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瘨㉯뗂顈㉸ꍊ⍕</w:t>
      </w:r>
      <w:r>
        <w:rPr/>
        <w:t>ⲏ</w:t>
      </w:r>
      <w:r>
        <w:rPr/>
        <w:t>涵⭈⌫싂㏂쉑吴㙭潙卥泂</w:t>
      </w:r>
      <w:r>
        <w:rPr/>
        <w:t>꤯⌻</w:t>
      </w:r>
      <w:r>
        <w:rPr/>
        <w:t>皱슩㟂棂椪㡌㮵뿂獥㵃挵唷╀哂灡昪獓杺⑎䭔⹥砫넥녘䈪噋⚘猲支慅壂䞱擂恠␥恙捂喣⨪刹♟숪쌪㒥⵲亵搯㬱汹촮䯂䝂</w:t>
      </w:r>
      <w:r>
        <w:rPr/>
        <w:t>ⴱ</w:t>
      </w:r>
      <w:r>
        <w:rPr/>
        <w:t>佺漷䩞䭦瞿炘䁉⑰卞椷쉧塠쉩</w:t>
      </w:r>
      <w:r>
        <w:rPr/>
        <w:t>꥓</w:t>
      </w:r>
      <w:r>
        <w:rPr/>
        <w:t>쉆湉䡟幣轊춏轑ꥦ싂娬牒嚩</w:t>
      </w:r>
      <w:r>
        <w:rPr/>
        <w:t>Ⱚ</w:t>
      </w:r>
      <w:r>
        <w:rPr/>
        <w:t>牧㪡䬽灾䑮嫂䁩嚘ㅡ䨱搹忎⭞㥀뽲</w:t>
      </w:r>
      <w:r>
        <w:rPr/>
        <w:t>ⵉ</w:t>
      </w:r>
      <w:r>
        <w:rPr/>
        <w:t>㙂殣㞿䑌参桭⥏穚焺睏⧎洬䌮⩀潈汴炩싍婰⑘숴㠹╖숻</w:t>
      </w:r>
      <w:r>
        <w:rPr/>
        <w:t>ⱥ</w:t>
      </w:r>
      <w:r>
        <w:rPr/>
        <w:t>㈰ꍓ숪㡕瑓쉄䑁橱㐬㧂䴤묭䭅쉲杣佊䙊眮㵤煗媏獸煕獵煾晓凂䑘剂㍤煉⭃湠氻⨹㐷杞匱潚睄뽓猯쉋⽧䑇中쉩䕮帥␸掵㒘⼪浴㘯㟂숰坄쉇⦣懂䭁䬬㖣⑵䥈攨숩㍬䉡假眯桥摱櫂</w:t>
      </w:r>
      <w:r>
        <w:rPr/>
        <w:t>ꕲ</w:t>
      </w:r>
      <w:r>
        <w:rPr/>
        <w:t>䍟㑏싂㑶쉸頫傮♙⑞㉙╵⹆䁵䡕㙍⬮┹磃</w:t>
      </w:r>
      <w:r>
        <w:rPr/>
        <w:t>ꕕ</w:t>
      </w:r>
      <w:r>
        <w:rPr/>
        <w:t>䝲숶쉔쉖窱⎩䵨癘䝧㖘</w:t>
      </w:r>
      <w:r>
        <w:rPr/>
        <w:t>ⵃ</w:t>
      </w:r>
      <w:r>
        <w:rPr/>
        <w:t>ㅱ㈸⾱曂公兒昫ꥷ⩤䃂启⹈兑拂庥녱⫂묵䭹曎⨤奚깠䉢歉⭲潆꺻轆쉯額쉒䚡</w:t>
      </w:r>
      <w:r>
        <w:rPr/>
        <w:t>ꤷ⫂</w:t>
      </w:r>
      <w:r>
        <w:rPr/>
        <w:t>긷䕮⑩䛃䔰患⩏䯎ꥸ爤䭣桠쉇滂쉧呱剬䅉㋂쉊갻疏柍䡢㕂䁯挵䂵䄨硧潹䜷丱숬䁱轌⽉穔幓⩨濂</w:t>
      </w:r>
      <w:r>
        <w:rPr/>
        <w:t>ⵋ</w:t>
      </w:r>
      <w:r>
        <w:rPr/>
        <w:t>䌤㋂䦬䙄彚幭兔佱支へ怵싂땄瞩杳妏娩딥슩␮⧂䎡磂收䉆禱쌦䅘</w:t>
      </w:r>
      <w:r>
        <w:rPr/>
        <w:t>ꖬ</w:t>
      </w:r>
      <w:r>
        <w:rPr/>
        <w:t>䡦幇焣桃烂꺵캮摋</w:t>
      </w:r>
      <w:r>
        <w:rPr/>
        <w:t>ꥈ</w:t>
      </w:r>
      <w:r>
        <w:rPr/>
        <w:t>僎㚿暮啅㌨숭㨹⺘〬⹣긪匸幧⮵⹣䀥輵㙕祯灄걫撣♫슮䡂쉖䑚䑃硌剾樵䱨洮疿</w:t>
      </w:r>
      <w:r>
        <w:rPr/>
        <w:t>⢵</w:t>
      </w:r>
      <w:r>
        <w:rPr/>
        <w:t>䭇噙┥慚䦿㨸㠥㍳䘹쉹뽷뮱슏⦿橇䉠긶㢩썅湌╺쉐皩扤</w:t>
      </w:r>
      <w:r>
        <w:rPr/>
        <w:t>ꦩ♁</w:t>
      </w:r>
      <w:r>
        <w:rPr/>
        <w:t>渻┶硈⤩版䢬爨</w:t>
      </w:r>
      <w:r>
        <w:rPr/>
        <w:t>⠪</w:t>
      </w:r>
      <w:r>
        <w:rPr/>
        <w:t>䜬囂䤪橩㩅硧䃂㡭䩙ꄲぱ</w:t>
      </w:r>
      <w:r>
        <w:rPr/>
        <w:t>ꕄ</w:t>
      </w:r>
      <w:r>
        <w:rPr/>
        <w:t>ㆣ墵</w:t>
      </w:r>
      <w:r>
        <w:rPr/>
        <w:t>ⱑ</w:t>
      </w:r>
      <w:r>
        <w:rPr/>
        <w:t>奵㝬偷员楀椯䥂</w:t>
      </w:r>
      <w:r>
        <w:rPr/>
        <w:t>⡀</w:t>
      </w:r>
      <w:r>
        <w:rPr/>
        <w:t>瑑습辬䉙淂促┮쉞灀獢긣쉙▿摬⚡숸汆㍧恊䅸㩚⑉弤뽋捫婾넩揂㥾숮䙨㥱뼷ꍾ㩮熥쉹轖庣ꄥ掩㚮歡轄뗂쉳捲歎䵅⍠숴夬檩摴匥桥⼊䜦㝅㑱䅨갭㔷</w:t>
      </w:r>
      <w:r>
        <w:rPr/>
        <w:t>ꔣ</w:t>
      </w:r>
      <w:r>
        <w:rPr/>
        <w:t>溩㐸咵⼹녥愰⍾╦숪祏迂숱㔤싎啊䅌⛂夹祩晫싂瑅쉘䍤쉎棂䧎坣䯃獨咏䚩匸⽈瞣で暘숥奾瀷䣂㘶</w:t>
      </w:r>
      <w:r>
        <w:rPr/>
        <w:t>ⵚ</w:t>
      </w:r>
      <w:r>
        <w:rPr/>
        <w:t>䍩㑈爵䬯</w:t>
      </w:r>
      <w:r>
        <w:rPr/>
        <w:t>ⵉ</w:t>
      </w:r>
      <w:r>
        <w:rPr/>
        <w:t>䝆珂ꎿ쉧禵㙙歒㩮㝰숥杇</w:t>
      </w:r>
      <w:r>
        <w:rPr/>
        <w:t>⡦</w:t>
      </w:r>
      <w:r>
        <w:rPr/>
        <w:t>礥桂欺廂</w:t>
      </w:r>
      <w:r>
        <w:rPr/>
        <w:t>ꥇ</w:t>
      </w:r>
      <w:r>
        <w:rPr/>
        <w:t>僂숨칤䴷橧칮㘪␭捏䝚䝷梻轆泂从潘瑶嚥㩣溵獍ꄤ枿</w:t>
      </w:r>
      <w:r>
        <w:rPr/>
        <w:t>ꤹ</w:t>
      </w:r>
      <w:r>
        <w:rPr/>
        <w:t>숵넩䃂䟂䵸녰竂珂쉕䥰칡严䑪</w:t>
      </w:r>
      <w:r>
        <w:rPr/>
        <w:t>ⵔ</w:t>
      </w:r>
      <w:r>
        <w:rPr/>
        <w:t>㓂旂轄넱㙦㉵⑂㉠ꍹ堥쉨⩲桗㉲橢潸숺䱓䞿긯頤垘깒沘뽑纡⌥쉰춻刴䒮歔ꥧ㥷娨㉋㤷帶♠㐯支쌲戱䕬쉁㵥䋂쉮曂奣깉欽┨⑴竂㡄瀻䵔</w:t>
      </w:r>
      <w:r>
        <w:rPr/>
        <w:t>ⱇ</w:t>
      </w:r>
      <w:r>
        <w:rPr/>
        <w:t>〮슩╥柂뼫祟㜽䎩婙⽌瑢싂婨㙅繃캬쉉㵗싂긻㶮扲党뭺䙥匨슏㫂楬</w:t>
      </w:r>
      <w:r>
        <w:rPr/>
        <w:t>ꕀ</w:t>
      </w:r>
      <w:r>
        <w:rPr/>
        <w:t>顒獆ꆩ硪㷂弪傮㠥砱昪扖䭇㡨숦轶념穧䥪쉌⩡哂绂甴惂幗印兟㍾ꥫ沬뾬䙊㵔硾◂瀹啬슘嚡㙟剬砷䛂⑏䕠爬廂䱦帶╇䩢⫂侵쵠掣Ⓜ䱰묱䈮ㆮ媥䤮㦻␬䚿檩扊杆䁪歁㛂쉉╙微쉭쉳優슿卧썞祯輴숴慁啌参⾣쉔頱䎻ꥪ⼺唪睲㔶ㅌ歗습⫂楮ㅖ㇂䌽ꆡ뽐漺숴㵐ꅄ䋂춬㷂㠪䞻搸⩀㥳倩꥘촮슘愥漴呢츮爦炿떮䅢塄뗂칭䔹㍙瘹勂繃刴㠤輤쉈㜩扗碻㷂쉍䅶牲浥䍊걂쵬稺</w:t>
      </w:r>
      <w:r>
        <w:rPr/>
        <w:t>ꥈ</w:t>
      </w:r>
      <w:r>
        <w:rPr/>
        <w:t>獊쉅㵁犱쉏瘤</w:t>
      </w:r>
      <w:r>
        <w:rPr/>
        <w:t>꧂</w:t>
      </w:r>
      <w:r>
        <w:rPr/>
        <w:t>㌻呬숭玻㉦㵘쉌临⫍〪朩牮㙺囍辩飂䑥搻票犮䁋䑥嘴춣뭓묥</w:t>
      </w:r>
      <w:r>
        <w:rPr/>
        <w:t>ⵤ</w:t>
      </w:r>
      <w:r>
        <w:rPr/>
        <w:t>攩䕧䉸堨犣畤砱煅</w:t>
      </w:r>
      <w:r>
        <w:rPr/>
        <w:t>ⱷ</w:t>
      </w:r>
      <w:r>
        <w:rPr/>
        <w:t>䍵爮</w:t>
      </w:r>
      <w:r>
        <w:rPr/>
        <w:t>ꤪ</w:t>
      </w:r>
      <w:r>
        <w:rPr/>
        <w:t>싂飂╮柎稪╟䡤</w:t>
      </w:r>
      <w:r>
        <w:rPr/>
        <w:t>ꖣ</w:t>
      </w:r>
      <w:r>
        <w:rPr/>
        <w:t>硳擂쌹숬땡쉠䅢抣ꥩ㬰垣⩾䯂</w:t>
      </w:r>
      <w:r>
        <w:rPr/>
        <w:t>ꔪ</w:t>
      </w:r>
      <w:r>
        <w:rPr/>
        <w:t>稯灺갯昮䃂癑㥃쉗쉌䉪ㅡ祱㑁䐹䶥㞘㵘瑟⮵걌晗䝬毂╯쉙㴬剅輱⬰쉈숨案</w:t>
      </w:r>
      <w:r>
        <w:rPr/>
        <w:t>ⷂ</w:t>
      </w:r>
      <w:r>
        <w:rPr/>
        <w:t>ꆡ祹潡穠呔剢䕤矂涵쉇㑗㔻乖䯂</w:t>
      </w:r>
      <w:r>
        <w:rPr/>
        <w:t>ⱅ</w:t>
      </w:r>
      <w:r>
        <w:rPr/>
        <w:t>ꔴ</w:t>
      </w:r>
      <w:r>
        <w:rPr/>
        <w:t>㥕彦娷玮⻂╖</w:t>
      </w:r>
      <w:r>
        <w:rPr/>
        <w:t>ⱋ</w:t>
      </w:r>
      <w:r>
        <w:rPr/>
        <w:t>䝹⿂</w:t>
      </w:r>
      <w:r>
        <w:rPr/>
        <w:t>ꕩ</w:t>
      </w:r>
      <w:r>
        <w:rPr/>
        <w:t>颩쉣契䕅曂祸敫轹⨵䣂片丷ㆮ是쉇剾惂뽕恰捀⹀㯃뽇㝪▘䎿⬽渥⨯⭑湳ꌊꍦ㜱䥓⭵㭖扲焫ꍴ슮쉦烂彺狃瘸灇쉾灎쎣渪歊쉕⥶漮䀪悩슥呭싍㙯㭢쉫卖䢥썧橓憘敐㠮뗃䩎㵱䱲琥䵔桋䬲걤쉣佚杏牎䘹</w:t>
      </w:r>
      <w:r>
        <w:rPr/>
        <w:t>ꥌ</w:t>
      </w:r>
      <w:r>
        <w:rPr/>
        <w:t>灆ㄽ矂䠺捐㥴ꏂꍙ䕦硭礱䪱辥儦쉖춣㘪슣盂吣弯僂ꅞ樨搮⫂中瑏䝤⩐略㑩低稯숣⭘⸱戲楥桃♨㵩칊畳⌻轩㯂녖⍌쉟䵚숯㋂뼭忂④</w:t>
      </w:r>
      <w:r>
        <w:rPr/>
        <w:t>ꥁ</w:t>
      </w:r>
      <w:r>
        <w:rPr/>
        <w:t>眦═剖⍡乎싂晷桓忂쵴㑹係쉕幌숦</w:t>
      </w:r>
      <w:r>
        <w:rPr/>
        <w:t>ⱓ</w:t>
      </w:r>
      <w:r>
        <w:rPr/>
        <w:t>彉娸㕑쎮坊䅒㗍普䱑⪮妱求싂㴱</w:t>
      </w:r>
      <w:r>
        <w:rPr/>
        <w:t>ⱴ</w:t>
      </w:r>
      <w:r>
        <w:rPr/>
        <w:t>䢡套僂偤㉟⩆䵔뭰竃ㅳ䜪䩈椶瑌숫㖵穬쉣欷땃湑颬呈㢘⩆</w:t>
      </w:r>
      <w:r>
        <w:rPr/>
        <w:t>꧂</w:t>
      </w:r>
      <w:r>
        <w:rPr/>
        <w:t>佩㭏싂ㅊ牾栵摒⼴䌴繲礽㉗畎䡪䨣廍框玩숦楀浢剔攪歓⏂䙶⩀</w:t>
      </w:r>
      <w:r>
        <w:rPr/>
        <w:t>⢣</w:t>
      </w:r>
      <w:r>
        <w:rPr/>
        <w:t>쉪쉗瘭</w:t>
      </w:r>
      <w:r>
        <w:rPr/>
        <w:t>⡐</w:t>
      </w:r>
      <w:r>
        <w:rPr/>
        <w:t>瑆ば⑄⿂祐祑</w:t>
      </w:r>
      <w:r>
        <w:rPr/>
        <w:t>Ⱞ</w:t>
      </w:r>
      <w:r>
        <w:rPr/>
        <w:t>氣⽲顺쉢搶䥓䥌㵔灆ネ疮걅偐欲쉂쌶䎱컂嫂딩쉧強╏</w:t>
      </w:r>
      <w:r>
        <w:rPr/>
        <w:t>ꔴ</w:t>
      </w:r>
      <w:r>
        <w:rPr/>
        <w:t>繯묲株㥲◂</w:t>
      </w:r>
      <w:r>
        <w:rPr/>
        <w:t>꧂</w:t>
      </w:r>
      <w:r>
        <w:rPr/>
        <w:t>扊敨揎圪刹♉</w:t>
      </w:r>
      <w:r>
        <w:rPr/>
        <w:t>⡆</w:t>
      </w:r>
      <w:r>
        <w:rPr/>
        <w:t>癐湰〹땕煊䨫쉥쉡</w:t>
      </w:r>
      <w:r>
        <w:rPr/>
        <w:t>꧂</w:t>
      </w:r>
      <w:r>
        <w:rPr/>
        <w:t>쉃刮で斥쉉頫㊩瘶畋䧂뭧떣견晬쉓ㆻ敘㡺婀</w:t>
      </w:r>
      <w:r>
        <w:rPr/>
        <w:t>ꤲ</w:t>
      </w:r>
      <w:r>
        <w:rPr/>
        <w:t>떩숲䑱票憱㊮㭞㔺ꍃ歑玏㪩奒伫礬쉉繎ㄺ쉔歳</w:t>
      </w:r>
      <w:r>
        <w:rPr/>
        <w:t>ꕧ</w:t>
      </w:r>
      <w:r>
        <w:rPr/>
        <w:t>槃꤮煔滂硂縭숫쉞懂捋ꄪ奭䭭癦뭑嘬劻깁恔〪깮澩ば敡숤䅥긻ꇃ〵摭幺忂呢슡ꌬ啅깢湾㴵깨╤晦╷兾쉋䩍써⬩쉄㍱椳싂㝢쉫ㅡ煚䵗殣偨䅌䍑洪▘塨㑆亻쏂ꅫ䵨녉浒㙖뽰燎偮䱪穈厏㍶⹷</w:t>
      </w:r>
      <w:r>
        <w:rPr/>
        <w:t>ꖏ</w:t>
      </w:r>
      <w:r>
        <w:rPr/>
        <w:t>㑞晄京扤쉂㨶䭑䎩捎ꍷ剩Ⓝ습㎮</w:t>
      </w:r>
      <w:r>
        <w:rPr/>
        <w:t>꧃</w:t>
      </w:r>
      <w:r>
        <w:rPr/>
        <w:t>迂潗䑕汞狂䩾쉋顶䰪湖㨺昫쉯⭙쉪⿃恺</w:t>
      </w:r>
      <w:r>
        <w:rPr/>
        <w:t>⡀</w:t>
      </w:r>
      <w:r>
        <w:rPr/>
        <w:t>㭒ꌯ䬥쉾☯滂䕪旂塾卋숵㉩ꥱ绂䌫㥺偃㡡쉶쵲뿂칭</w:t>
      </w:r>
      <w:r>
        <w:rPr/>
        <w:t>ꕖ</w:t>
      </w:r>
      <w:r>
        <w:rPr/>
        <w:t>矂╯浈䩋懎幚扚쵀㍢溿╎敓繰犵堸䗎璮氷秂䖩僎⨩浭뽩㋍湒䎘쉖쉗䁰栱뭙ꏂ敢⭹础</w:t>
      </w:r>
      <w:r>
        <w:rPr/>
        <w:t>ⲩ</w:t>
      </w:r>
      <w:r>
        <w:rPr/>
        <w:t>䙯磂䬪偂捪碱轾</w:t>
      </w:r>
      <w:r>
        <w:rPr/>
        <w:t>ꤲ</w:t>
      </w:r>
      <w:r>
        <w:rPr/>
        <w:t>䕎獠⿂숮ꌸ旂숽⛃户祘</w:t>
      </w:r>
      <w:r>
        <w:rPr/>
        <w:t>Ⱚ</w:t>
      </w:r>
      <w:r>
        <w:rPr/>
        <w:t>猨쎵쉨矃剪</w:t>
      </w:r>
      <w:r>
        <w:rPr/>
        <w:t>Ⱟ⹤</w:t>
      </w:r>
      <w:r>
        <w:rPr/>
        <w:t>渮煎倣匹仂䍊昲쵭亱</w:t>
      </w:r>
      <w:r>
        <w:rPr/>
        <w:t>ꔷ</w:t>
      </w:r>
      <w:r>
        <w:rPr/>
        <w:t>洴⽂䥑䂿盂㋂쉳㟂帊慟</w:t>
      </w:r>
      <w:r>
        <w:rPr/>
        <w:t>ꕖ</w:t>
      </w:r>
      <w:r>
        <w:rPr/>
        <w:t>顣㴻뭉쉑䁹촪ぱ町깟甴摵灨⾏㴣Ⓜ癥䩶奷⍌庱쉗䒩氶怫ヂ䅤䥚湮瓂婔꺿㡩ㅗ毂깄⥴ꥳ抩㝞䤪浚숴칏썒獃ꅓ瓂䑍歎</w:t>
      </w:r>
      <w:r>
        <w:rPr/>
        <w:t>ⶣ</w:t>
      </w:r>
      <w:r>
        <w:rPr/>
        <w:t>狃䷂넫⒡敇彨숱轲横敗眳⦬㉳쉎㈪繋乮堨牕䈲㙄쉏繏彶刦呢噋䜲穏⽑偩棂剸嘦係⽹奢쉘伶柂☳ꄸ佫</w:t>
      </w:r>
      <w:r>
        <w:rPr/>
        <w:t>ꔣ</w:t>
      </w:r>
      <w:r>
        <w:rPr/>
        <w:t>畠徘椤帯浹浍奰碏浇싂味幠쉀걧</w:t>
      </w:r>
      <w:r>
        <w:rPr/>
        <w:t>ꔰ</w:t>
      </w:r>
      <w:r>
        <w:rPr/>
        <w:t>⾡灄녏걟숶</w:t>
      </w:r>
      <w:r>
        <w:rPr/>
        <w:t>⡣</w:t>
      </w:r>
      <w:r>
        <w:rPr/>
        <w:t>⺬뽤㝧</w:t>
      </w:r>
      <w:r>
        <w:rPr/>
        <w:t>⣂</w:t>
      </w:r>
      <w:r>
        <w:rPr/>
        <w:t>ꍓ쉞</w:t>
      </w:r>
      <w:r>
        <w:rPr/>
        <w:t>ꕳ</w:t>
      </w:r>
      <w:r>
        <w:rPr/>
        <w:t>⠮</w:t>
      </w:r>
      <w:r>
        <w:rPr/>
        <w:t>儣걲숮슣捈쵔⼮쉥䌷䘵</w:t>
      </w:r>
      <w:r>
        <w:rPr/>
        <w:t>ꔤ</w:t>
      </w:r>
      <w:r>
        <w:rPr/>
        <w:t>땰ㅔ吽㬯婹꥙㝩繙單礱㕾欹숬猷攬杒쉘獮偟ꅦ种擂䄣穏体卆协䍸녬弸渴嫂䰻顪秂彤㝙㝊樰䮱丬㔴嘽㝄楢䃂䑂䔴坍䥹컍獯怪⸷兴砩ꌦ橏싃싂㈲顠䑓楧⫂轑⽱딯㊩ꍌ⬲싂戽爯恮㈫倮略칣숪杇⭏瞱䕌뼩捌牦꺮뼣䑷㫂灷渰㈲塧っ뽵㙇쉬뽨ㄶ涩⌯䁸</w:t>
      </w:r>
      <w:r>
        <w:rPr/>
        <w:t>꥟⌥</w:t>
      </w:r>
      <w:r>
        <w:rPr/>
        <w:t>㙁㙦濃䤪쉎彞䁓刽璵䙇⴪⹴㨻㥪䆥澘桩䌥㵑幡顎䠪卢䙥䑹㑊敧</w:t>
      </w:r>
      <w:r>
        <w:rPr/>
        <w:t>ꕉ</w:t>
      </w:r>
      <w:r>
        <w:rPr/>
        <w:t>敕祴敠扅桮⩇漦厬숵㠰㭩</w:t>
      </w:r>
      <w:r>
        <w:rPr/>
        <w:t>꧂</w:t>
      </w:r>
      <w:r>
        <w:rPr/>
        <w:t>䕶㠫뮥⨯摥䗂奋㩁橓䁐䧂䦡䜬塬戴⸲潅楈帴噣땶敋</w:t>
      </w:r>
      <w:r>
        <w:rPr/>
        <w:t>ⵙ</w:t>
      </w:r>
      <w:r>
        <w:rPr/>
        <w:t>撩う</w:t>
      </w:r>
      <w:r>
        <w:rPr/>
        <w:t>ꤲ◂ꤺ</w:t>
      </w:r>
      <w:r>
        <w:rPr/>
        <w:t>숲ㅷ奭慕卋⑫㭱䉟싍⩹⚥印䙣䴹슣幩숵䒘뽊녩깘</w:t>
      </w:r>
      <w:r>
        <w:rPr/>
        <w:t>ⵈ</w:t>
      </w:r>
      <w:r>
        <w:rPr/>
        <w:t>슱⚘뭎敄媬컂潕乳쉃뭯뽐싂⍂㠥繏긪㈦⩴婎甲</w:t>
      </w:r>
      <w:r>
        <w:rPr/>
        <w:t>ꕘ</w:t>
      </w:r>
      <w:r>
        <w:rPr/>
        <w:t>牍ㅲ块䰦㇂怽䍱㥆☶碮㡈癙吥繕砵湎</w:t>
      </w:r>
      <w:r>
        <w:rPr/>
        <w:t>Ⱡ</w:t>
      </w:r>
      <w:r>
        <w:rPr/>
        <w:t>潮</w:t>
      </w:r>
      <w:r>
        <w:rPr/>
        <w:t>ⵆ</w:t>
      </w:r>
      <w:r>
        <w:rPr/>
        <w:t>扃㯂墿呬칭歖懎眥慦溿</w:t>
      </w:r>
      <w:r>
        <w:rPr/>
        <w:t>ꕅ</w:t>
      </w:r>
      <w:r>
        <w:rPr/>
        <w:t>渵漣摳獡普㮏㗂䉱㉙爩쉌</w:t>
      </w:r>
      <w:r>
        <w:rPr/>
        <w:t>ꤰ</w:t>
      </w:r>
      <w:r>
        <w:rPr/>
        <w:t>㐵⼬姃祠䝩⺥╈䝹㩢熱牳穄䠭倴䉈쎏奞婘⍄敂懂晰瑮噾潡⑗摬▏㕖쉰欦ꍐ䡔숪枿ꏂ㣂䋎⦿ㅘ㷍忂庩╾爳㡩汇䒻碥┽焨怵湠硶猰촻焽娫碘깷컂ꍁ穇撣皥䱭ꄫ㠦묲乫咡㖘悩㡂侩桎㷂䢵癌슏숻걌参⩸㤻参呲깸睢䬦⸳揂쉠</w:t>
      </w:r>
      <w:r>
        <w:rPr/>
        <w:t>ꦥ</w:t>
      </w:r>
      <w:r>
        <w:rPr/>
        <w:t>㖵쉀㞮ㅂ悘塱頹颿</w:t>
      </w:r>
      <w:r>
        <w:rPr/>
        <w:t>ⱱ</w:t>
      </w:r>
      <w:r>
        <w:rPr/>
        <w:t>䅙</w:t>
      </w:r>
      <w:r>
        <w:rPr/>
        <w:t>ⴷ</w:t>
      </w:r>
      <w:r>
        <w:rPr/>
        <w:t>䩊灈打䈷</w:t>
      </w:r>
      <w:r>
        <w:rPr/>
        <w:t>ꕊ◂</w:t>
      </w:r>
      <w:r>
        <w:rPr/>
        <w:t>쎡挪㭇佣쉶</w:t>
      </w:r>
      <w:r>
        <w:rPr/>
        <w:t>ꔊ</w:t>
      </w:r>
      <w:r>
        <w:rPr/>
        <w:t>琪䉴强滂穩㩁濂坈쉂挷潶頣쵹槂䡊㡺扟㍖塃㮩倩⍣灦䥤㍦䟂⍊쉥磂歳</w:t>
      </w:r>
      <w:r>
        <w:rPr/>
        <w:t>⡉</w:t>
      </w:r>
      <w:r>
        <w:rPr/>
        <w:t>㌶奴憱㝢쉠㠬婹숰㨳呮</w:t>
      </w:r>
      <w:r>
        <w:rPr/>
        <w:t>ⱺ</w:t>
      </w:r>
      <w:r>
        <w:rPr/>
        <w:t>녦㚵湚싂⫂⏂特쉤憬걃奮咣쉆땠ꥦ䕢偀⼱䕒彷杖乐碘䩫⑺뽵</w:t>
      </w:r>
      <w:r>
        <w:rPr/>
        <w:t>⡅</w:t>
      </w:r>
      <w:r>
        <w:rPr/>
        <w:t>숬却奌啃坷숵슏㥢䮱䵏䡘啎</w:t>
      </w:r>
      <w:r>
        <w:rPr/>
        <w:t>꤭</w:t>
      </w:r>
      <w:r>
        <w:rPr/>
        <w:t>㔶</w:t>
      </w:r>
      <w:r>
        <w:rPr/>
        <w:t>⡭</w:t>
      </w:r>
      <w:r>
        <w:rPr/>
        <w:t>숴쉮춥건숳洬竂硦䄽걦싂橨歡쉕穐⭤卵灸砲ꄨ㡊</w:t>
      </w:r>
      <w:r>
        <w:rPr/>
        <w:t>⠰</w:t>
      </w:r>
      <w:r>
        <w:rPr/>
        <w:t>奐㪘䕐걲㢮숭旂슿⨸磂玘쉩쵅墏慞牧癧♡⽸偬呄㢵慧挽塰䅑䉨柍幣仂祅䂥疡⯂⽠祌㇂獧畑䳂㜰け硑䏎땄䩖彧嚥〭싂㝯⭟䳂㨳⎮ꥡ喬䷂噠슱惍㕧</w:t>
      </w:r>
      <w:r>
        <w:rPr/>
        <w:t>ꥀ</w:t>
      </w:r>
      <w:r>
        <w:rPr/>
        <w:t>싂㞩坶㑃㵪ノ刳䉳⬦ꏂ奖眲慒灅</w:t>
      </w:r>
      <w:r>
        <w:rPr/>
        <w:t>ꤸ</w:t>
      </w:r>
      <w:r>
        <w:rPr/>
        <w:t>ㅫ摩潩奯䠥秂煙걤攪</w:t>
      </w:r>
      <w:r>
        <w:rPr/>
        <w:t>ꔶ</w:t>
      </w:r>
      <w:r>
        <w:rPr/>
        <w:t>쉄甯㡳⪻쏂╡㙑</w:t>
      </w:r>
      <w:r>
        <w:rPr/>
        <w:t>ꔤ</w:t>
      </w:r>
      <w:r>
        <w:rPr/>
        <w:t>扺긳쉱䍌䍆싎㡢⬻皻瑢썩쉑埂䦻ꌶ犘⻎쉟쉰慒恊杊曎䩲盃改睖珂슘杀䱰泂椴坨쉭棂熏쉃浏歳캵䄰</w:t>
      </w:r>
      <w:r>
        <w:rPr/>
        <w:t>ꕹ</w:t>
      </w:r>
      <w:r>
        <w:rPr/>
        <w:t>呍묣</w:t>
      </w:r>
      <w:r>
        <w:rPr/>
        <w:t>ꤤ</w:t>
      </w:r>
      <w:r>
        <w:rPr/>
        <w:t>녫㩁㡯婇摯竂升煱摩⑧</w:t>
      </w:r>
      <w:r>
        <w:rPr/>
        <w:t>⡑</w:t>
      </w:r>
      <w:r>
        <w:rPr/>
        <w:t>㯎䱧漹䉬䢏幊㡏䱶䭷䍺䡐㭹⪻</w:t>
      </w:r>
      <w:r>
        <w:rPr/>
        <w:t>ꕢ</w:t>
      </w:r>
      <w:r>
        <w:rPr/>
        <w:t>輱ꥰ佖濂㣍个⽅枿쎿숵㧂汢媡積洽祣⩲䑢ꅎ焺䝉华找쉉</w:t>
      </w:r>
      <w:r>
        <w:rPr/>
        <w:t>ⱳ</w:t>
      </w:r>
      <w:r>
        <w:rPr/>
        <w:t>㑟⵱</w:t>
      </w:r>
      <w:r>
        <w:rPr/>
        <w:t>ⰷ</w:t>
      </w:r>
      <w:r>
        <w:rPr/>
        <w:t>뭊숮䅄捔╅ꥭ䵘涵╞䭥㟂眭璘橢⤫</w:t>
      </w:r>
      <w:r>
        <w:rPr/>
        <w:t>ꕉ⥓</w:t>
      </w:r>
      <w:r>
        <w:rPr/>
        <w:t>稲倵쉆棂⹓剋㥾祧ꥺ⑅穙뽓䝌㍸櫎砣⮏</w:t>
      </w:r>
      <w:r>
        <w:rPr/>
        <w:t>Ⲯ</w:t>
      </w:r>
      <w:r>
        <w:rPr/>
        <w:t>칈橂汪㬩䥧横</w:t>
      </w:r>
      <w:r>
        <w:rPr/>
        <w:t>Ⳃ</w:t>
      </w:r>
      <w:r>
        <w:rPr/>
        <w:t>㪘帪輷뼭㭄迂䅢愵當긴⎡ꍕ뗂ꌷ䬻㭏捃</w:t>
      </w:r>
      <w:r>
        <w:rPr/>
        <w:t>ⱒ</w:t>
      </w:r>
      <w:r>
        <w:rPr/>
        <w:t>숪⑏㥭卢</w:t>
      </w:r>
      <w:r>
        <w:rPr/>
        <w:t>ꔪ</w:t>
      </w:r>
      <w:r>
        <w:rPr/>
        <w:t>濂☹䔶䁄稤ꏂ杹쉣⼨䶬摅숭싂权쉄仍漰䥞䫍甫슬㎻廂摟쉋澘杴到겵⺩</w:t>
      </w:r>
      <w:r>
        <w:rPr/>
        <w:t>⠭</w:t>
      </w:r>
      <w:r>
        <w:rPr/>
        <w:t>協倱勂傻싂挪瑵䝖쉾儸</w:t>
      </w:r>
      <w:r>
        <w:rPr/>
        <w:t>ꖵ</w:t>
      </w:r>
      <w:r>
        <w:rPr/>
        <w:t>泂걋䤶숴牔긶僎䅰</w:t>
      </w:r>
      <w:r>
        <w:rPr/>
        <w:t>Ⱞ</w:t>
      </w:r>
      <w:r>
        <w:rPr/>
        <w:t>슩⩱쉕㦩潤㝐㤽戯䁱瞩哂ꅶ湥뽒쉶䱢䅇䩯뼪㈪愱䐰睋㇂䊣轃⬦㚏숥漺䴪쉈ㄳ㉚쉔繤䤨숯⩢痂㝰쉦刭뭎怭䣂뽸檮敁㉯⤺慢睋戴뽈⍑桁喡浙</w:t>
      </w:r>
      <w:r>
        <w:rPr/>
        <w:t>ꕠ┪</w:t>
      </w:r>
      <w:r>
        <w:rPr/>
        <w:t>녇⍂䬭䅲⨤⧍뭟顓㩣歀㉒怮睨堲숺춏쉶瀱㉐⸦㖵⥣硐僂Ⓧ圤ꆮ扥呒槂ꄱ㨫</w:t>
      </w:r>
      <w:r>
        <w:rPr/>
        <w:t>ⱹ</w:t>
      </w:r>
      <w:r>
        <w:rPr/>
        <w:t>䐊</w:t>
      </w:r>
      <w:r>
        <w:rPr/>
        <w:t>⠹</w:t>
      </w:r>
      <w:r>
        <w:rPr/>
        <w:t>㥭ㆣ</w:t>
      </w:r>
      <w:r>
        <w:rPr/>
        <w:t>ꤻ</w:t>
      </w:r>
      <w:r>
        <w:rPr/>
        <w:t>깋ꥥ沬ꍵ놱㠽睴甪䑥婲ㄫ䑖䂏妿烂䐶뿂䉹椪</w:t>
      </w:r>
      <w:r>
        <w:rPr/>
        <w:t>ⶩ</w:t>
      </w:r>
      <w:r>
        <w:rPr/>
        <w:t>㝆垮䈤颬恢沩ꄮ㍩뽹樲畗䖥べ⭪ㅞ伪楞轹顎冣싎䭡♤㐳偆㝍┱娸ぎ䡧瘹㝴쉢䜪㌫쉹⻂呫䚱쉯쎵칎犻幁㕨枱㤯ꏂ坭</w:t>
      </w:r>
      <w:r>
        <w:rPr/>
        <w:t>ⴣ</w:t>
      </w:r>
      <w:r>
        <w:rPr/>
        <w:t>㒵抮㉐堹㔤췂</w:t>
      </w:r>
      <w:r>
        <w:rPr/>
        <w:t>ꔵ</w:t>
      </w:r>
      <w:r>
        <w:rPr/>
        <w:t>瀻猪暻䎱㝖甪⩊坕根橤敂幱㡩恢獗♭䙇木剔</w:t>
      </w:r>
      <w:r>
        <w:rPr/>
        <w:t>ꤺ</w:t>
      </w:r>
      <w:r>
        <w:rPr/>
        <w:t>怦硆깤縩</w:t>
      </w:r>
      <w:r>
        <w:rPr/>
        <w:t>ꕷ</w:t>
      </w:r>
      <w:r>
        <w:rPr/>
        <w:t>猪恰</w:t>
      </w:r>
      <w:r>
        <w:rPr/>
        <w:t>⡓</w:t>
      </w:r>
      <w:r>
        <w:rPr/>
        <w:t>煏凂⏂⾵㡸歅䓂숯ㅓ⥂⍑こ囂쉆暿壂⭵⤪㈵묲⹨杶쉵䥣ㅳ灶</w:t>
      </w:r>
      <w:r>
        <w:rPr/>
        <w:t>ⱘ</w:t>
      </w:r>
      <w:r>
        <w:rPr/>
        <w:t>浠挺檡含곂㚣ꍂ湸偲癧坐甤䨤恅湵⌦⍰</w:t>
      </w:r>
      <w:r>
        <w:rPr/>
        <w:t>ꥏ</w:t>
      </w:r>
      <w:r>
        <w:rPr/>
        <w:t>焩㝍珂氬╥碱戥䅀擂涩칥</w:t>
      </w:r>
      <w:r>
        <w:rPr/>
        <w:t>ⱴ</w:t>
      </w:r>
      <w:r>
        <w:rPr/>
        <w:t>潚䶮穕輤稶題뭸呰硔婷숣㓂桴慲の祱쉹㇎䓂䁄</w:t>
      </w:r>
      <w:r>
        <w:rPr/>
        <w:t>꧂</w:t>
      </w:r>
      <w:r>
        <w:rPr/>
        <w:t>䌫㟎썅䇂励掵춬⪵䴨㠥䝋㜹敯㯂嫂执奃促碵绂䅅ㅨ発弫啾稫穪颣⛍싂쉀㥠쉟塢椮敞㗍⻂싃촴컃㕗啔꺩灱憩塑凂䨩㭕묲깆瘬戶坒剠圻坫楑玩椶㐯⻎䀨橦䃃敕瑣䔸㗂橐仂呇牞枩㯂啀⍴瘰ㅺ쉩䑎犬煉慬䐥⍃䊮癦䂵꺿稲慏㍚</w:t>
      </w:r>
      <w:r>
        <w:rPr/>
        <w:t>ⰶ⥔</w:t>
      </w:r>
      <w:r>
        <w:rPr/>
        <w:t>搬歑眷庩촪걚奢攽恲䁺䅎</w:t>
      </w:r>
      <w:r>
        <w:rPr/>
        <w:t>ⴭ</w:t>
      </w:r>
      <w:r>
        <w:rPr/>
        <w:t>轳㩫搮쉤䔲督</w:t>
      </w:r>
      <w:r>
        <w:rPr/>
        <w:t>ⱕ⛂⚥</w:t>
      </w:r>
      <w:r>
        <w:rPr/>
        <w:t>奶剟颩㴱싂걡灳⼣睘䩴䳂卡穊ꅣ⩀촥梘㵶塐⩊ꌯ硣땄湔夳㍀彆쵎瀫㕊睠挪㋂顀疮䪥⍘䳂搽쉪㵺忂⑁坯䥀땣璵湍㕎㑃乐</w:t>
      </w:r>
      <w:r>
        <w:rPr/>
        <w:t>⡦</w:t>
      </w:r>
      <w:r>
        <w:rPr/>
        <w:t>儤墡瑆婅昴㭍䝄摙䔰</w:t>
      </w:r>
      <w:r>
        <w:rPr/>
        <w:t>Ȿ</w:t>
      </w:r>
      <w:r>
        <w:rPr/>
        <w:t>촮쉅媻ꥹ녎䜤榘♴潊䝩㕍걵奯劻秂啁⭥쉮㴶갣츱坅뮬扖摚⼩呗乤硰㩱濂㙳揍灦厵숷浩䝋畫佹♟䙍</w:t>
      </w:r>
      <w:r>
        <w:rPr/>
        <w:t>ꦏ⩪</w:t>
      </w:r>
      <w:r>
        <w:rPr/>
        <w:t>쉏</w:t>
      </w:r>
      <w:r>
        <w:rPr/>
        <w:t>⡺</w:t>
      </w:r>
      <w:r>
        <w:rPr/>
        <w:t>坓쌩傩⾻彦䵀汗ㅰ坬噾뽭㥡忂灟匪떬䁉橇⭒㴪⽁㒮䁈⩴玥仂湧▏䁬㉡穷楄㍃뽴碡</w:t>
      </w:r>
      <w:r>
        <w:rPr/>
        <w:t>ꕠꕴ꥙</w:t>
      </w:r>
      <w:r>
        <w:rPr/>
        <w:t>㔺슣숰쉯嗂䕍촫玩睪㉸곂슬놥痎</w:t>
      </w:r>
      <w:r>
        <w:rPr/>
        <w:t>⠽</w:t>
      </w:r>
      <w:r>
        <w:rPr/>
        <w:t>轩ꍄ쉹쵊朲杦幧煂쉏慟䥦㑕獸ꆩ䉤⑴䔤勂坸쉚甹</w:t>
      </w:r>
      <w:r>
        <w:rPr/>
        <w:t>ꔵ♪</w:t>
      </w:r>
      <w:r>
        <w:rPr/>
        <w:t>颿卐</w:t>
      </w:r>
      <w:r>
        <w:rPr/>
        <w:t>꧂</w:t>
      </w:r>
      <w:r>
        <w:rPr/>
        <w:t>묶쵅灢㡶㔪楍</w:t>
      </w:r>
      <w:r>
        <w:rPr/>
        <w:t>⡴♈</w:t>
      </w:r>
      <w:r>
        <w:rPr/>
        <w:t>춏撿ꏂ浄惂愳滂喱㠬㥆䵘썗䰊쉇쉴㉑뇃쉰娩懂祊楪轎慙⩯㉳㥈眭</w:t>
      </w:r>
      <w:r>
        <w:rPr/>
        <w:t>⢱</w:t>
      </w:r>
      <w:r>
        <w:rPr/>
        <w:t>氹䁅辮싂䱟ノ쉴썮璿⭇⩣㙣칣쉞⹘뭎놩姂㶏殩䱑櫂ꥹ恸⛂奨顤䙐嗂⥭쉣䩀㑈ㅬ剬兊澣䫂剎⏎⥦⥥璏쉃滍剳嫂䥮쵱걉㝧숱쉫䍱嘨</w:t>
      </w:r>
      <w:r>
        <w:rPr/>
        <w:t>꧍</w:t>
      </w:r>
      <w:r>
        <w:rPr/>
        <w:t>㕩牲</w:t>
      </w:r>
      <w:r>
        <w:rPr/>
        <w:t>ꖬ</w:t>
      </w:r>
      <w:r>
        <w:rPr/>
        <w:t>晕숹徥㉄䥙潟え싂咏뇂䨽ッ滂뼲쉰彀①楔㕁燂祾圵땞眻䍄䡤㤲收㚱㔣</w:t>
      </w:r>
      <w:r>
        <w:rPr/>
        <w:t>ⱱ</w:t>
      </w:r>
      <w:r>
        <w:rPr/>
        <w:t>쉎濂卯쉬䉌⮬稺䡉싂⤮⼣㉟⮩</w:t>
      </w:r>
      <w:r>
        <w:rPr/>
        <w:t>ꥑ</w:t>
      </w:r>
      <w:r>
        <w:rPr/>
        <w:t>쉊믍슻숹䩷弯纥㔬䠱狎縣䱪⍾뭣쉙偏㕎癶긵숰港⩮熏䱏⤵䵵䟍</w:t>
      </w:r>
      <w:r>
        <w:rPr/>
        <w:t>ⱀ</w:t>
      </w:r>
      <w:r>
        <w:rPr/>
        <w:t>썅숭劥䶡녂촪姂䅑儸쉄〣瓂㐺⽬煖淍揂쉙䁾磂䅓獠晠⛃梡쉞땮쉏쉯㙕睺毎㙤䙑쉤怫元瀱墿剗櫂祾㶡睧놵넰䭁溥吰獙眺䤪</w:t>
      </w:r>
      <w:r>
        <w:rPr/>
        <w:t>꧂</w:t>
      </w:r>
      <w:r>
        <w:rPr/>
        <w:t>磂</w:t>
      </w:r>
      <w:r>
        <w:rPr/>
        <w:t>꧂</w:t>
      </w:r>
      <w:r>
        <w:rPr/>
        <w:t>硐禡칠湣㓃䮩ꅎ暱␲祚넺쉧⌸䠦挤쉴猪汤牍轰ㅗ奦摂쵳⛃晷坡堲仃䰶纩숥斬摬睯祟䰤쉧杫┲橊㵥뮮Ⓜ慌䡡娦橂⍤┸䨴</w:t>
      </w:r>
      <w:r>
        <w:rPr/>
        <w:t>ꕍ</w:t>
      </w:r>
      <w:r>
        <w:rPr/>
        <w:t>捶숽ぎ㵭時䵋⛍</w:t>
      </w:r>
      <w:r>
        <w:rPr/>
        <w:t>ⱌ</w:t>
      </w:r>
      <w:r>
        <w:rPr/>
        <w:t>轢믂⤯쉆做た礦</w:t>
      </w:r>
      <w:r>
        <w:rPr/>
        <w:t>⠦</w:t>
      </w:r>
      <w:r>
        <w:rPr/>
        <w:t>浴ꍓ㕱㞵眥䵅轖慙쉬穧䩤䩗</w:t>
      </w:r>
      <w:r>
        <w:rPr/>
        <w:t>⡮⧂</w:t>
      </w:r>
      <w:r>
        <w:rPr/>
        <w:t>㣂晦剨顡깆싂汲喻츣뗂債杬갪떏쉆믎搴㟂扔妘䉍珂䑉⯂䵍湲弬쎩听걧㥑ꄹ犡䁪⑨䒬쉪吲歮䍍</w:t>
      </w:r>
      <w:r>
        <w:rPr/>
        <w:t>ⴻ</w:t>
      </w:r>
      <w:r>
        <w:rPr/>
        <w:t>뽧깢슿夷兗㝸쉑潭婚긥땣⩆⭎䛂塟⨶婡洸㍢껃捉㍉ꄨ戰㘤哂⛂⩏壂깣숣瘦橖匵슡뭋㛂䚩䜵券濂䙖츽悵濂噡놱쵵♕㧂</w:t>
      </w:r>
      <w:r>
        <w:rPr/>
        <w:t>ⲩ</w:t>
      </w:r>
      <w:r>
        <w:rPr/>
        <w:t>卪噡浂即泃칎乘쵈手佨♓⥠싂⩂䱪䙣㧂쉘惂ꌨ♷뗂㥗⨽㬺恄ま⾡뭑穳䕘松儥䜣灈珂牠栻㟂쉉轾先瘻⥱䠭唳么땹㔮穄㯂渮⹤䵧氨</w:t>
      </w:r>
      <w:r>
        <w:rPr/>
        <w:t>⡳</w:t>
      </w:r>
      <w:r>
        <w:rPr/>
        <w:t>扡飂惂反獵䘬婚䒮⚩煅묩ꅧ쉊⚿㭆䩬ꄥ煶頤䱄㗎欩牲堻䩂♢㦘ㅡ刻轖椲슿⸪ㅱ䨺頺ꅳ䥮役栬䣂轇琫䉘땁卫⹣㐽塪爰啵⦻</w:t>
      </w:r>
      <w:r>
        <w:rPr/>
        <w:t>ꦻ</w:t>
      </w:r>
      <w:r>
        <w:rPr/>
        <w:t>枘㝩쉞뿂歀䥪總漽䝔顱灈숮䍖飂</w:t>
      </w:r>
      <w:r>
        <w:rPr/>
        <w:t>ⱱ</w:t>
      </w:r>
      <w:r>
        <w:rPr/>
        <w:t>兎</w:t>
      </w:r>
      <w:r>
        <w:rPr/>
        <w:t>⠭</w:t>
      </w:r>
      <w:r>
        <w:rPr/>
        <w:t>쉓棂呎爫䋂橸吮剓숊牆㙾㉹縤䕬轤ꆏ嘩橣噠⎩䍗䬫㠣쉆ꅗ뭡晌쉀䌴湣潏樺椲ꍦ頩쉕嘶穹쌰⬴</w:t>
      </w:r>
      <w:r>
        <w:rPr/>
        <w:t>ⵘ</w:t>
      </w:r>
      <w:r>
        <w:rPr/>
        <w:t>啱係녆用⥅㜯㕖䶻ꎬꎡ뭵硁楄偈⵲㠣䔥䉘슱問뾬♠潉싍ㅶ䜽㥠ꇎ仍쉶쵨⭪㵷剃쉄睭녆乸㝬㇎숲慌⨲⬭걡煗숯㬸㉲䥺숦╌㩊洬</w:t>
      </w:r>
      <w:r>
        <w:rPr/>
        <w:t>ⵋ</w:t>
      </w:r>
      <w:r>
        <w:rPr/>
        <w:t>顗嚬汦働嘮䌣䒵⽥⦱⼴療㋂帬긳䝲䡠䍠泂깹⭍搻塩乾⌤樨埂斱숯䨥쵲湎桕⹤䇎拃⽍だ</w:t>
      </w:r>
      <w:r>
        <w:rPr/>
        <w:t>ⵘ</w:t>
      </w:r>
      <w:r>
        <w:rPr/>
        <w:t>槂獇쉡穧畯⌵傮</w:t>
      </w:r>
      <w:r>
        <w:rPr/>
        <w:t>꧂</w:t>
      </w:r>
      <w:r>
        <w:rPr/>
        <w:t>䰹ꅚ㵉浶뽍硐輤呵딪村뭖儦䐲䙗기硫숫䵣䶮⚏쌣浇䕗⩀转쉲柎㡋㭨㬮䁍䁒熮繚</w:t>
      </w:r>
      <w:r>
        <w:rPr/>
        <w:t>Ⳃ</w:t>
      </w:r>
      <w:r>
        <w:rPr/>
        <w:t>ꥮ彤参䵍</w:t>
      </w:r>
      <w:r>
        <w:rPr/>
        <w:t>ⵎ</w:t>
      </w:r>
      <w:r>
        <w:rPr/>
        <w:t>淍溣厏䙙捚ギ䱷딷杵眨佈慁㭂侏幎</w:t>
      </w:r>
      <w:r>
        <w:rPr/>
        <w:t>ꤱ</w:t>
      </w:r>
      <w:r>
        <w:rPr/>
        <w:t>祍愴䥌놬ꥰ幡礥ㄴ䏂쉃쉦晭浶䠷咻뭬棂坯嘱匫숺싂彑扟暵</w:t>
      </w:r>
      <w:r>
        <w:rPr/>
        <w:t>⡲</w:t>
      </w:r>
      <w:r>
        <w:rPr/>
        <w:t>侩䶡睋瘰䩞呐㐩穈䰰뭒⩅ꅟ〫慇婡稴</w:t>
      </w:r>
      <w:r>
        <w:rPr/>
        <w:t>꧂</w:t>
      </w:r>
      <w:r>
        <w:rPr/>
        <w:t>쉅ꏂ浩じ梩䠣湙</w:t>
      </w:r>
      <w:r>
        <w:rPr/>
        <w:t>꧍</w:t>
      </w:r>
      <w:r>
        <w:rPr/>
        <w:t>쉨轈䪥奰䙲睗땀捔䩡䨬疘싎惂顪ㄫ䕕彫긺슬勂燂織</w:t>
      </w:r>
      <w:r>
        <w:rPr/>
        <w:t>꥟䷍⹥</w:t>
      </w:r>
      <w:r>
        <w:rPr/>
        <w:t>摋긱ぉ⚱㎘쉟迃歱</w:t>
      </w:r>
      <w:r>
        <w:rPr/>
        <w:t>ⱱ</w:t>
      </w:r>
      <w:r>
        <w:rPr/>
        <w:t>恘䝙幗响䴭</w:t>
      </w:r>
      <w:r>
        <w:rPr/>
        <w:t>⡊ⱏ</w:t>
      </w:r>
      <w:r>
        <w:rPr/>
        <w:t>㡧廂䅊嚻狂떿㡲썆䞡瑩녈㪬䇎</w:t>
      </w:r>
      <w:r>
        <w:rPr/>
        <w:t>ꤷ</w:t>
      </w:r>
      <w:r>
        <w:rPr/>
        <w:t>숤睬欵儲嘪</w:t>
      </w:r>
      <w:r>
        <w:rPr/>
        <w:t>ⴳ</w:t>
      </w:r>
      <w:r>
        <w:rPr/>
        <w:t>囂</w:t>
      </w:r>
      <w:r>
        <w:rPr/>
        <w:t>ⰷ</w:t>
      </w:r>
      <w:r>
        <w:rPr/>
        <w:t>㯂乇㝄㤭慲쉳垮皘㍘䝳杷䭅䉇╂煲刱收扞뽹쉳ꅗ㞻婀㔳倨幀繥璩䄰뇃歳轟䍤䌤ひ♔勎䩹녹</w:t>
      </w:r>
      <w:r>
        <w:rPr/>
        <w:t>⢘</w:t>
      </w:r>
      <w:r>
        <w:rPr/>
        <w:t>숵嘪㐴眯嘴婇允㭯䡒䐮却⩁쉡祦佋珂㙯䠫캿⧂㯂걹ꎮ┭㍬⧂娤䅘쉕敮⧂睏䍥㙓</w:t>
      </w:r>
      <w:r>
        <w:rPr/>
        <w:t>ⵥ</w:t>
      </w:r>
      <w:r>
        <w:rPr/>
        <w:t>楞杋挩</w:t>
      </w:r>
      <w:r>
        <w:rPr/>
        <w:t>⠣</w:t>
      </w:r>
      <w:r>
        <w:rPr/>
        <w:t>汹</w:t>
      </w:r>
      <w:r>
        <w:rPr/>
        <w:t>⡦</w:t>
      </w:r>
      <w:r>
        <w:rPr/>
        <w:t>匪숮䤸㧂◂礨奂쵶䍚摪劮</w:t>
      </w:r>
      <w:r>
        <w:rPr/>
        <w:t>ⷂ</w:t>
      </w:r>
      <w:r>
        <w:rPr/>
        <w:t>竂갴䟍椶쉴㍒婶㭍숻穬䞥柂恶쉍価䍉㭎繲柂䩋圹轰</w:t>
      </w:r>
      <w:r>
        <w:rPr/>
        <w:t>ꥉ</w:t>
      </w:r>
      <w:r>
        <w:rPr/>
        <w:t>䥭敄澱瘥晏䅕御淍싂</w:t>
      </w:r>
      <w:r>
        <w:rPr/>
        <w:t>⡱</w:t>
      </w:r>
      <w:r>
        <w:rPr/>
        <w:t>䳂牨僂</w:t>
      </w:r>
      <w:r>
        <w:rPr/>
        <w:t>꧂</w:t>
      </w:r>
      <w:r>
        <w:rPr/>
        <w:t>昵痂汑〽䀴涥督皱梿㉠䝔썩컎患稸癄싍䑈珂㥳睾넨硑悡励䳂츸숲偡䍒뼭猸攴噊佄䠵㟂顊ゥ拎婴숯反♳楚쉰▥㵥湺④쉶䛂⪩녟佹怬</w:t>
      </w:r>
      <w:r>
        <w:rPr/>
        <w:t>ⵙ</w:t>
      </w:r>
      <w:r>
        <w:rPr/>
        <w:t>潖伺禡숩</w:t>
      </w:r>
      <w:r>
        <w:rPr/>
        <w:t>ꥆ</w:t>
      </w:r>
      <w:r>
        <w:rPr/>
        <w:t>璬습츬녋䉢쉰橞</w:t>
      </w:r>
      <w:r>
        <w:rPr/>
        <w:t>⣂</w:t>
      </w:r>
      <w:r>
        <w:rPr/>
        <w:t>灙쉌慲潡㩑츣璬</w:t>
      </w:r>
      <w:r>
        <w:rPr/>
        <w:t>Ⱟ</w:t>
      </w:r>
      <w:r>
        <w:rPr/>
        <w:t>攊塹䴰暥⹳ꏂ츪싂습⹟㣂⨶</w:t>
      </w:r>
      <w:r>
        <w:rPr/>
        <w:t>⡍</w:t>
      </w:r>
      <w:r>
        <w:rPr/>
        <w:t>栻녗㛂䥲⭸㵒凂ꍫ쉐츩⛂び</w:t>
      </w:r>
      <w:r>
        <w:rPr/>
        <w:t>ⳍ</w:t>
      </w:r>
      <w:r>
        <w:rPr/>
        <w:t>쉶</w:t>
      </w:r>
      <w:r>
        <w:rPr/>
        <w:t>Ⳃ</w:t>
      </w:r>
      <w:r>
        <w:rPr/>
        <w:t>樱䑦扦䤳꧎湶所䓂畊振</w:t>
      </w:r>
      <w:r>
        <w:rPr/>
        <w:t>꧂⩓</w:t>
      </w:r>
      <w:r>
        <w:rPr/>
        <w:t>佀⾱㢬뮡水幍䝤湴㝖⹂張쉈넯㥒쎿収캘㋃䔴呇츴摢杞넭䉵숥䕉꺩䐤䱦</w:t>
      </w:r>
      <w:r>
        <w:rPr/>
        <w:t>ⴥ</w:t>
      </w:r>
      <w:r>
        <w:rPr/>
        <w:t>⿂䖥婤</w:t>
      </w:r>
      <w:r>
        <w:rPr/>
        <w:t>Ɒ⧂</w:t>
      </w:r>
      <w:r>
        <w:rPr/>
        <w:t>㙣儮啀녔쉰枩㭭桊皩숲娸䵑乐乷扉乢䳂祭徱㶬䭯䳂犵䠮쉞ꍰ煃癴畟幄扷쉉䯂吭ꥲ숰癰숴昳싍䝕唥쉑に뭧슡灸幏塡戴</w:t>
      </w:r>
      <w:r>
        <w:rPr/>
        <w:t>ꤥ</w:t>
      </w:r>
      <w:r>
        <w:rPr/>
        <w:t>種숴⽨䥊ꅄ숭樨ㅖ쉘硎摱쉇䬩</w:t>
      </w:r>
      <w:r>
        <w:rPr/>
        <w:t>ꕤ</w:t>
      </w:r>
      <w:r>
        <w:rPr/>
        <w:t>쉀㡊㛃슬况⹩攵ꅙ⼪㭾硊숭搴䙎瘲䨺걱</w:t>
      </w:r>
      <w:r>
        <w:rPr/>
        <w:t>ⲥ</w:t>
      </w:r>
      <w:r>
        <w:rPr/>
        <w:t>灔畵⽖ㄮ쉣空⸣奠⍇쉴刱쉋灦离畱噦壂⑲䁧◂敾机ꅮ</w:t>
      </w:r>
      <w:r>
        <w:rPr/>
        <w:t>ⵦ</w:t>
      </w:r>
      <w:r>
        <w:rPr/>
        <w:t>쉘恏乒櫂뭘䦩埂楣╮敬䑎땊䕔桸쉯▮쌱땶␬ㅱ抏</w:t>
      </w:r>
      <w:r>
        <w:rPr/>
        <w:t>ⱒ⠤</w:t>
      </w:r>
      <w:r>
        <w:rPr/>
        <w:t>懂⥟ꎣ妏쵋⹫쉩쉬쉓╖捩潯䡅㝚囂别쉨幱彇</w:t>
      </w:r>
      <w:r>
        <w:rPr/>
        <w:t>ꤤ</w:t>
      </w:r>
      <w:r>
        <w:rPr/>
        <w:t>쉫匴⥧纣</w:t>
      </w:r>
      <w:r>
        <w:rPr/>
        <w:t>꤫</w:t>
      </w:r>
      <w:r>
        <w:rPr/>
        <w:t>㓍癤员奪</w:t>
      </w:r>
      <w:r>
        <w:rPr/>
        <w:t>ꔪ</w:t>
      </w:r>
      <w:r>
        <w:rPr/>
        <w:t>쉀撮祆깭噕櫂轰㤮䝂䡙瑟橃쉩⛂怮幭祈숨䳎ꄪ㠸㵹㍲磍⦿㚏凍珂桩摢⸲㘯ꏃ㏂栥숥灳⎩牦潈ꥸ倱쵇</w:t>
      </w:r>
      <w:r>
        <w:rPr/>
        <w:t>⠨▬</w:t>
      </w:r>
      <w:r>
        <w:rPr/>
        <w:t>쵈態㕰묰칚㝚</w:t>
      </w:r>
      <w:r>
        <w:rPr/>
        <w:t>꧂</w:t>
      </w:r>
      <w:r>
        <w:rPr/>
        <w:t>瑩</w:t>
      </w:r>
      <w:r>
        <w:rPr/>
        <w:t>⠥⣂</w:t>
      </w:r>
      <w:r>
        <w:rPr/>
        <w:t>䁄㫂ꏂ獚䌶晶敔╊깡卂쉏㕁櫂䀬㜣轫剹쉵䝸㝂쉄払婳決啫ꄯ楕㛂歬칡묪䩵츪넸⑋⮡숰ꅤꍰ硰ぷ㍗츳⨯伹꺮矂ㅞ浒</w:t>
      </w:r>
      <w:r>
        <w:rPr/>
        <w:t>ꗎ</w:t>
      </w:r>
      <w:r>
        <w:rPr/>
        <w:t>㕔</w:t>
      </w:r>
      <w:r>
        <w:rPr/>
        <w:t>꧍</w:t>
      </w:r>
      <w:r>
        <w:rPr/>
        <w:t>兮䁒깩䄽珂睇畋䶥槂嘽渤┳扅⴪쉷䀯癅繎獤ぺ嗍㝤ꥷ瀭䥗싂湲欰扄묵晥㚿썎㗃⭙杮⨰洹⒩矂싂掱♙乲秂ꅒ⽉숻꺬㧂䆿乩仂칗㵓䁯뼪▿㊬䥃㙁☨䔬㙕㠥塣唣䣂쉗扩</w:t>
      </w:r>
      <w:r>
        <w:rPr/>
        <w:t>ꤻ</w:t>
      </w:r>
      <w:r>
        <w:rPr/>
        <w:t>䉎</w:t>
      </w:r>
      <w:r>
        <w:rPr/>
        <w:t>ꦘ</w:t>
      </w:r>
      <w:r>
        <w:rPr/>
        <w:t>쉷⛎儳䝈䍘澩奚㙩슻礵則䌰숫慑輵攣整䍗쌲ꍅ䵯奋㩕倯穚걷汶⏂严旍㘷睳쉨땇⬬忂汌ㄳ㜰愪䀩</w:t>
      </w:r>
      <w:r>
        <w:rPr/>
        <w:t>ⱞ</w:t>
      </w:r>
      <w:r>
        <w:rPr/>
        <w:t>䥑㐥⫂㩫樱係䝙⥺縩쉢䑷秂⫍煶⽚⩡</w:t>
      </w:r>
      <w:r>
        <w:rPr/>
        <w:t>ꕟ</w:t>
      </w:r>
      <w:r>
        <w:rPr/>
        <w:t>捣捀䍰쉞쉙夣숺⭮汍枻㡩</w:t>
      </w:r>
      <w:r>
        <w:rPr/>
        <w:t>ⵀ</w:t>
      </w:r>
      <w:r>
        <w:rPr/>
        <w:t>슱䝵숯쉩쵪ㄹ䍄뽚歙飂㤸⛂䡍</w:t>
      </w:r>
      <w:r>
        <w:rPr/>
        <w:t>꧃</w:t>
      </w:r>
      <w:r>
        <w:rPr/>
        <w:t>㍥㔱祑塥䔷쉣춻䝤灯숳其ㄊ奏朽愶凂썐䘺넦丰</w:t>
      </w:r>
      <w:r>
        <w:rPr/>
        <w:t>ⴽ</w:t>
      </w:r>
      <w:r>
        <w:rPr/>
        <w:t>瘬浔䁋呹塾祫唬稳未깈䐣땾䕗䭄婎㭮炵瘴拃㗂塡拎䱠⭭䜤风噰╕幚爮竂摗䤽佑㠫ぞ轖响盂穡扐搨䑨碥ꌥ䵣䰪疱꺣䐯具炥⩧哂輷浯㙵ォ姂㝍塑⩆甸敕䈰敭烂咩橕</w:t>
      </w:r>
      <w:r>
        <w:rPr/>
        <w:t>ⱍ</w:t>
      </w:r>
      <w:r>
        <w:rPr/>
        <w:t>⿂슩╆</w:t>
      </w:r>
      <w:r>
        <w:rPr/>
        <w:t>ꤵ</w:t>
      </w:r>
      <w:r>
        <w:rPr/>
        <w:t>㥌凂乬㡊㮱懂싂䩊</w:t>
      </w:r>
      <w:r>
        <w:rPr/>
        <w:t>ꕶ</w:t>
      </w:r>
      <w:r>
        <w:rPr/>
        <w:t>싍厩⬩硎숦䥄哂㵆喡煗쉍㪿瞮啘싃䭓숦숣剴䀺⑳疩冬䠴</w:t>
      </w:r>
      <w:r>
        <w:rPr/>
        <w:t>ꕄ</w:t>
      </w:r>
      <w:r>
        <w:rPr/>
        <w:t>灃⶘꥙⬨瑁뽄ꄳ</w:t>
      </w:r>
      <w:r>
        <w:rPr/>
        <w:t>ꖣ</w:t>
      </w:r>
      <w:r>
        <w:rPr/>
        <w:t>愻庮쉄啊⻂䎻녰欵䁣ꌻ㡌䣂⭹⥙䠤</w:t>
      </w:r>
      <w:r>
        <w:rPr/>
        <w:t>ꕟꗎ</w:t>
      </w:r>
      <w:r>
        <w:rPr/>
        <w:t>⡃</w:t>
      </w:r>
      <w:r>
        <w:rPr/>
        <w:t>偰六却堵禣䍭䥆幭䅄噧欶幡䡠塢⼺㦻刹扮憱㕍㩓〽⽋癧⩞縭㐣汊껂┽녎縮䥧㛂䵒쉯偐颩깐徵썁扒뽧䜮ꌤ</w:t>
      </w:r>
      <w:r>
        <w:rPr/>
        <w:t>꧂</w:t>
      </w:r>
      <w:r>
        <w:rPr/>
        <w:t>嘶컂뾵썤</w:t>
      </w:r>
      <w:r>
        <w:rPr/>
        <w:t>ⵈ</w:t>
      </w:r>
      <w:r>
        <w:rPr/>
        <w:t>⽪浲⺩⩡⍮斥愳夨刽⨳吵㉗奸祢朲䁗ꍄ歗</w:t>
      </w:r>
      <w:r>
        <w:rPr/>
        <w:t>ꤱ</w:t>
      </w:r>
      <w:r>
        <w:rPr/>
        <w:t>䈺ꥬ◃⨩깦煾伲䁤숭䕊収敠礳⨹兤㔤䉱㉆绂䬱</w:t>
      </w:r>
      <w:r>
        <w:rPr/>
        <w:t>⠵</w:t>
      </w:r>
      <w:r>
        <w:rPr/>
        <w:t>⼣縦嗂⩶幢䫎伨哃쉤湹㝅橡搳呹⑦單樭楡䋂湡䤳助㇃杔䣂䰨匰슱穫敃劮⑴泂暮ヂ焵㌪䜥䃂</w:t>
      </w:r>
      <w:r>
        <w:rPr/>
        <w:t>Ɐ</w:t>
      </w:r>
      <w:r>
        <w:rPr/>
        <w:t>ⵇ⪱</w:t>
      </w:r>
      <w:r>
        <w:rPr/>
        <w:t>ヂ슩쉊겥숹⥙題㕫뿂劣⹞佁䎩츭嘺</w:t>
      </w:r>
      <w:r>
        <w:rPr/>
        <w:t>ꥐ</w:t>
      </w:r>
      <w:r>
        <w:rPr/>
        <w:t>接摱☩摫兙暘㓂⤯⹩ꇎ㊩㙯┯겥煌䢘</w:t>
      </w:r>
      <w:r>
        <w:rPr/>
        <w:t>ꗂ</w:t>
      </w:r>
      <w:r>
        <w:rPr/>
        <w:t>䰵숥쉌則兡愭㵺彁傡믃⼺沥慫ꅎ旎倥䱈쉚ꍅ櫂燍煏櫂䓂쎱䡓䨹슱昪䇂擂♺║皘䀯稺慎ꌫ㕶⨩뼫䖬刲琽灧猬硥㌭㜦瑔枮當堳◂䀱厵卐曂습畏䖬␹쉭쉬䶏♗掮〪⥠⹉꥕别搯幆㇎칲쉀딷</w:t>
      </w:r>
      <w:r>
        <w:rPr/>
        <w:t>ⶏ</w:t>
      </w:r>
      <w:r>
        <w:rPr/>
        <w:t>쉯位硏撻殩䉓⩬╞슩쉋슮⏂恨쉓㜸㉭楂枏ꅚ湱婰辮䦣㟂⼮汅䩒⎮㙏쉩䐫橮刱쉸꺩⫂所禿䈰剸䯍㩢぀숰㮡䭩ヂ쉤⵶桃牆棎慚䁦㇂䪘䱃</w:t>
      </w:r>
      <w:r>
        <w:rPr/>
        <w:t>ⱥ</w:t>
      </w:r>
      <w:r>
        <w:rPr/>
        <w:t>ⵡ</w:t>
      </w:r>
      <w:r>
        <w:rPr/>
        <w:t>걓♘㵎㑕疘轃쉤偅ꅚ숺塸칟氲顄깹쉂㕤煋䵸⤣♭Ⓧꎿ曂䰮ꥧ福潑뭩䞡繊佧⍠슥䘴㈥坉㤺啓䡍䡂㩈쉂숨</w:t>
      </w:r>
      <w:r>
        <w:rPr/>
        <w:t>⢏</w:t>
      </w:r>
      <w:r>
        <w:rPr/>
        <w:t>瑈确뼶䤩뇂汒</w:t>
      </w:r>
      <w:r>
        <w:rPr/>
        <w:t>ⵘ</w:t>
      </w:r>
      <w:r>
        <w:rPr/>
        <w:t>뽀㑸ꎣ䝺䧂</w:t>
      </w:r>
      <w:r>
        <w:rPr/>
        <w:t>ꖥ⌷</w:t>
      </w:r>
      <w:r>
        <w:rPr/>
        <w:t>碬⩊涘㕑獵頊迂稹祸䞿쵬問㬱夨梘湊☯㗂唰쉵㝹丸</w:t>
      </w:r>
      <w:r>
        <w:rPr/>
        <w:t>⣂</w:t>
      </w:r>
      <w:r>
        <w:rPr/>
        <w:t>㣂揂樻矎扚颏⚬쉗乳版⹙焻瑚參擂䝢穧녍</w:t>
      </w:r>
      <w:r>
        <w:rPr/>
        <w:t>ⴤ</w:t>
      </w:r>
      <w:r>
        <w:rPr/>
        <w:t>뭫㥦瑳䱘堸嗂呤쉢煡䪮쉱䭦걾癱䘣◂掬뼬彷湄皥꥗ꅟ⹸숤</w:t>
      </w:r>
      <w:r>
        <w:rPr/>
        <w:t>⡇</w:t>
      </w:r>
      <w:r>
        <w:rPr/>
        <w:t>䀱갬㬥䝴偅瑲剓梿</w:t>
      </w:r>
      <w:r>
        <w:rPr/>
        <w:t>ꔺ</w:t>
      </w:r>
      <w:r>
        <w:rPr/>
        <w:t>偫嘺匹䔦썞埂㚥稵숵砸搸栰뭱⭁㝅䅓슩⎵⩀ノ䐯숴쉙㚻懂침㈩ꅺ硫갪偦唣晹疩敉쉎睤쉲쉒㝏決쉘싃⵳숹祮숯㪱瘰뿎燂䱒滂仂挰⛂㔬䰲䕠ヂ彅쉺琦⺡㕍㵢걔ㄣ攲㥑幚쉐쌩</w:t>
      </w:r>
      <w:r>
        <w:rPr/>
        <w:t>ꕤ◂</w:t>
      </w:r>
      <w:r>
        <w:rPr/>
        <w:t>庥㨩</w:t>
      </w:r>
      <w:r>
        <w:rPr/>
        <w:t>ⴴ</w:t>
      </w:r>
      <w:r>
        <w:rPr/>
        <w:t>牎砳䷍䥶奯顎松祟顡㏂㍠쉖㕭砰猤永渹楋⮮</w:t>
      </w:r>
      <w:r>
        <w:rPr/>
        <w:t>⢏</w:t>
      </w:r>
      <w:r>
        <w:rPr/>
        <w:t>ꥂ</w:t>
      </w:r>
      <w:r>
        <w:rPr/>
        <w:t>ㄩ繎輱秂斮㜽㧂椫쉊璮佂汑䈽灉</w:t>
      </w:r>
      <w:r>
        <w:rPr/>
        <w:t>ⱴ</w:t>
      </w:r>
      <w:r>
        <w:rPr/>
        <w:t>쌷头愵澵䯎矂숶奉</w:t>
      </w:r>
      <w:r>
        <w:rPr/>
        <w:t>ⴭ⩕⦥</w:t>
      </w:r>
      <w:r>
        <w:rPr/>
        <w:t>䠫ꍒ</w:t>
      </w:r>
      <w:r>
        <w:rPr/>
        <w:t>ꖩ</w:t>
      </w:r>
      <w:r>
        <w:rPr/>
        <w:t>噺㡈⭩쉞⍺飂䥋畄㢮⑌圻쉘㡨쵌겏</w:t>
      </w:r>
      <w:r>
        <w:rPr/>
        <w:t>ⴤ</w:t>
      </w:r>
      <w:r>
        <w:rPr/>
        <w:t>瑍쉎⨰⚮䤲깫꥙稲䭊╡쉥㒻夣⸲녒汁栳⬷砣嘽⭒懃䶣㥒稤畇帥獏☩慷颻㦬쉥塘㤫숹噆卌䍈㛂䵐㑭칮橋떮晪╙䬯⭵䥷</w:t>
      </w:r>
      <w:r>
        <w:rPr/>
        <w:t>Ⳃ</w:t>
      </w:r>
      <w:r>
        <w:rPr/>
        <w:t>烂☱ㅾ䧂窩⩙썦쉌뽾⽏䥸⌽</w:t>
      </w:r>
      <w:r>
        <w:rPr/>
        <w:t>ꥊ</w:t>
      </w:r>
      <w:r>
        <w:rPr/>
        <w:t>憱츱癸㔭쉇灚欦暻临哂췂䊮㑒䞩晈슣䨪中售㥶䦻幉䊣</w:t>
      </w:r>
      <w:r>
        <w:rPr/>
        <w:t>ⲣ</w:t>
      </w:r>
      <w:r>
        <w:rPr/>
        <w:t>婪䥟䟍넳廎㎥꥚곂潾䕌敗㕣㷂묵䔶䚱㦥埂伦旂桢㩔余瑩쉒⍔슻䁎䅱ꥨ拎䜩侩㈸⭞뽷슱楰轤摰ぱ숳</w:t>
      </w:r>
      <w:r>
        <w:rPr/>
        <w:t>ⷂ</w:t>
      </w:r>
      <w:r>
        <w:rPr/>
        <w:t>뾩䍳含㷂숴榱矂쉯卟甹瘭⧍傩僂㡰㥰㪘㙟䫂䞻瀪䳃兲숱湊뽓は棂䁷⚬걧③숸刴䅵</w:t>
      </w:r>
      <w:r>
        <w:rPr/>
        <w:t>ⵥ</w:t>
      </w:r>
      <w:r>
        <w:rPr/>
        <w:t>숯㵀塙䙂唫唣䠯㦿╲</w:t>
      </w:r>
      <w:r>
        <w:rPr/>
        <w:t>ꦩ</w:t>
      </w:r>
      <w:r>
        <w:rPr/>
        <w:t>涿旂础娰婠Ⓜ격唳佾䁾〉䢩䥃练彏깵杭</w:t>
      </w:r>
      <w:r>
        <w:rPr/>
        <w:t>ꕅ</w:t>
      </w:r>
      <w:r>
        <w:rPr/>
        <w:t>睹瑠䩳怵兣敒䌪숬뼲䛂檮걆䝳꥚煸쉔⩳嫂⵺⩞煎⿍ꆣ⍑슩橭烂슱◂숭ㅡ穞倮⹷盎䲮浨䮥椥☬</w:t>
      </w:r>
      <w:r>
        <w:rPr/>
        <w:t>⣂</w:t>
      </w:r>
      <w:r>
        <w:rPr/>
        <w:t>獊䲬痂倥㞩牥</w:t>
      </w:r>
      <w:r>
        <w:rPr/>
        <w:t>ⵅ</w:t>
      </w:r>
      <w:r>
        <w:rPr/>
        <w:t>슩撥</w:t>
      </w:r>
      <w:r>
        <w:rPr/>
        <w:t>ꦩⶬ</w:t>
      </w:r>
      <w:r>
        <w:rPr/>
        <w:t>绂恅슱䥠正㙐㉡⽅ㄨ心䭬숪</w:t>
      </w:r>
      <w:r>
        <w:rPr/>
        <w:t>⣂</w:t>
      </w:r>
      <w:r>
        <w:rPr/>
        <w:t>堸쉣榥株</w:t>
      </w:r>
      <w:r>
        <w:rPr/>
        <w:t>Ⱚ</w:t>
      </w:r>
      <w:r>
        <w:rPr/>
        <w:t>绂쉯扈瀯䬸䙃㥂撿┽ꆥ䔯⿂杸眤쵭坏숰呅畹⯂穦璡湑瑳뽚뭤坞礮㑎䅕䁴椊촹쉷䕓쉅祀悘뇂楇슱䯂弲㗂利唸䊮쉨畹柂썌㭢燂噬䞮⍒倰桌쉁숸쉭㏂䨱싂搣ㆣ柂숤扔敖곂㒿䩚숽⵶灸⼻䡉歸숻楗縴捧⪻䖏便扭</w:t>
      </w:r>
      <w:r>
        <w:rPr/>
        <w:t>ⷂ</w:t>
      </w:r>
      <w:r>
        <w:rPr/>
        <w:t>ꅺ쉐佐偧쉾伥</w:t>
      </w:r>
      <w:r>
        <w:rPr/>
        <w:t>ꕱ</w:t>
      </w:r>
      <w:r>
        <w:rPr/>
        <w:t>撿畐竂㉮⧂㑃迂形啋䏂㏂㖣</w:t>
      </w:r>
      <w:r>
        <w:rPr/>
        <w:t>ꤪ</w:t>
      </w:r>
      <w:r>
        <w:rPr/>
        <w:t>㝣츹惂㬵㭊䓂扪</w:t>
      </w:r>
      <w:r>
        <w:rPr/>
        <w:t>ꤤ</w:t>
      </w:r>
      <w:r>
        <w:rPr/>
        <w:t>䒩焣⩁顓橀埂䅩㍡</w:t>
      </w:r>
      <w:r>
        <w:rPr/>
        <w:t>ⱟ</w:t>
      </w:r>
      <w:r>
        <w:rPr/>
        <w:t>㐻䥤䩞僂眦⍩礱桴摑医</w:t>
      </w:r>
      <w:r>
        <w:rPr/>
        <w:t>⡍⑋</w:t>
      </w:r>
      <w:r>
        <w:rPr/>
        <w:t>眷眪瞻⦣㑋뿂</w:t>
      </w:r>
      <w:r>
        <w:rPr/>
        <w:t>ⵄ</w:t>
      </w:r>
      <w:r>
        <w:rPr/>
        <w:t>쉡⚩惂卹䆡禮顓恆땈㡳묣匫檘䩊䀨債䙗潨顅浱</w:t>
      </w:r>
      <w:r>
        <w:rPr/>
        <w:t>⠤</w:t>
      </w:r>
      <w:r>
        <w:rPr/>
        <w:t>䩋䭐祇倹扶㯂숩畘䬺뭃䢻</w:t>
      </w:r>
      <w:r>
        <w:rPr/>
        <w:t>ꕫ☯</w:t>
      </w:r>
      <w:r>
        <w:rPr/>
        <w:t>桥爤璩瀨㡵⩷쉵䕸浔숨딫쉌䱶숽숰獟㈹稱㔣䊣楯☤㘴슬佁弬䪩嘪攨싍畟캘彮噶梣㭌♹쉏橚嗃㔱ㄽ䇂⬥泂뇍䩋㤸⩕坤䉐⬥㞵也噪晄⵳⹀攥垿</w:t>
      </w:r>
      <w:r>
        <w:rPr/>
        <w:t>ⵔ</w:t>
      </w:r>
      <w:r>
        <w:rPr/>
        <w:t>确䌩䟃숻䌬䍪䆥㔶稪硷깦奾ㅩ쉬㜴の㑢竂曃⩡㓂䙭䩀␦捕⺿渫㏂慘䢩䢱숱㡃噆슮偫㈫숷넱庿⽂슣䄱숺뼴䭡㵭쵹呐忂</w:t>
      </w:r>
      <w:r>
        <w:rPr/>
        <w:t>⡗</w:t>
      </w:r>
      <w:r>
        <w:rPr/>
        <w:t>兩╆㡟猣奾䭏칭祦숩嫎걑㭔砰⻂⺥⪵꥕卬⭋숥ꇂ啱檩쉘啒㢮쌥敎쉨䉭䍒埂</w:t>
      </w:r>
      <w:r>
        <w:rPr/>
        <w:t>ꕙ</w:t>
      </w:r>
      <w:r>
        <w:rPr/>
        <w:t>䏂①썐旂淂佔歰</w:t>
      </w:r>
      <w:r>
        <w:rPr/>
        <w:t>⡩</w:t>
      </w:r>
      <w:r>
        <w:rPr/>
        <w:t>슩杂柎瞡䤻摸땉㤪㍩ꌶ숳潠</w:t>
      </w:r>
      <w:r>
        <w:rPr/>
        <w:t>ꕐ</w:t>
      </w:r>
      <w:r>
        <w:rPr/>
        <w:t>恮뭦䌷</w:t>
      </w:r>
      <w:r>
        <w:rPr/>
        <w:t>ꥌ</w:t>
      </w:r>
      <w:r>
        <w:rPr/>
        <w:t>畵祇䉲䕥㓂␸坙쉃氳♌䅞칷숴⧂䰲䳂牕玘儤⑗颻伥朵슘慘숨놱睄녣䶣⭴</w:t>
      </w:r>
      <w:r>
        <w:rPr/>
        <w:t>⠻┽</w:t>
      </w:r>
      <w:r>
        <w:rPr/>
        <w:t>着㴷倯䂩楑⒏⬭牍땶ꍅ</w:t>
      </w:r>
      <w:r>
        <w:rPr/>
        <w:t>ꔷ</w:t>
      </w:r>
      <w:r>
        <w:rPr/>
        <w:t>棂⫂坎䘪擂䕌珍</w:t>
      </w:r>
      <w:r>
        <w:rPr/>
        <w:t>ꤪ♔</w:t>
      </w:r>
      <w:r>
        <w:rPr/>
        <w:t>灊䱄㘳</w:t>
      </w:r>
      <w:r>
        <w:rPr/>
        <w:t>⢏</w:t>
      </w:r>
      <w:r>
        <w:rPr/>
        <w:t>熵唨䡦坣敮姂碱깳㭔␱</w:t>
      </w:r>
      <w:r>
        <w:rPr/>
        <w:t>꤬</w:t>
      </w:r>
      <w:r>
        <w:rPr/>
        <w:t>ꄲ揂Ⓜ㬷쉠繍濂媡⭫쉙渲䕦녈⭅㤵숦惎</w:t>
      </w:r>
      <w:r>
        <w:rPr/>
        <w:t>ⶵ</w:t>
      </w:r>
      <w:r>
        <w:rPr/>
        <w:t>猩㚩㗂뼵⥧婨㍠畅䭋灣漬ㅀ啡⯂瑃䟂⸭顊楑싂쉸䝬썅쉳딬愥顎厘堷牀쉧䵵⥩㕵⭅숨滂欩䥯ꥠ싂潭囂炿┸輦禩䔣䆏佭煆搫熮싍汥촲⩖䭁㛂</w:t>
      </w:r>
      <w:r>
        <w:rPr/>
        <w:t>ⴣⱲ</w:t>
      </w:r>
      <w:r>
        <w:rPr/>
        <w:t>础㊬긦癙丯疘▩</w:t>
      </w:r>
      <w:r>
        <w:rPr/>
        <w:t>ꦱ</w:t>
      </w:r>
      <w:r>
        <w:rPr/>
        <w:t>牴䅑積墥쉨⩅䣂搨戳㢡칳㬩딴稻</w:t>
      </w:r>
      <w:r>
        <w:rPr/>
        <w:t>Ⱡ</w:t>
      </w:r>
      <w:r>
        <w:rPr/>
        <w:t>㙇畂坚ㆻ쉾䃍ꄪ슮䨷磂슻䴹轒䙟剉䕺坬剠긴䰩ꥱꅦ⤷䥚迂ꄊ圱垱畫殏柂栰矃猲煲繒煟礮䋎䬬琭ㆿ</w:t>
      </w:r>
      <w:r>
        <w:rPr/>
        <w:t>⡅⯂</w:t>
      </w:r>
      <w:r>
        <w:rPr/>
        <w:t>〰⍦㕯쉩塢쉇䙴䅕恱涣偄</w:t>
      </w:r>
      <w:r>
        <w:rPr/>
        <w:t>⡃</w:t>
      </w:r>
      <w:r>
        <w:rPr/>
        <w:t>㕠㏂へ뗂氶爳쉙쉂轴噉录숵娸쉏갩䌥⩓坳㓂兩瀱┪拂濂ぢ䡐儥쉺숺吹卨搩㜺㐤汋╬㗂敷溻䵚╈</w:t>
      </w:r>
      <w:r>
        <w:rPr/>
        <w:t>⡉</w:t>
      </w:r>
      <w:r>
        <w:rPr/>
        <w:t>깾颣䋂場쉃儬珂㕐⍄漳灖䦮䆣泂쉀숪숱䰹乒䕨⍐ㆻ䑁慑㒥⹳牊䐬䝟喥ꍙ牲숦뼳</w:t>
      </w:r>
      <w:r>
        <w:rPr/>
        <w:t>꧂</w:t>
      </w:r>
      <w:r>
        <w:rPr/>
        <w:t>뽹啯䥬슏</w:t>
      </w:r>
      <w:r>
        <w:rPr/>
        <w:t>ⱞ⩗</w:t>
      </w:r>
      <w:r>
        <w:rPr/>
        <w:t>䙏䭳㨹畡䡌䬷桳䩌乌슡썩業츥䬷捂쵰슩</w:t>
      </w:r>
      <w:r>
        <w:rPr/>
        <w:t>Ⱟ</w:t>
      </w:r>
      <w:r>
        <w:rPr/>
        <w:t>晋⧃䙆彌湹椯濂㣂顙㐫扉橈㧂♍</w:t>
      </w:r>
      <w:r>
        <w:rPr/>
        <w:t>⡅</w:t>
      </w:r>
      <w:r>
        <w:rPr/>
        <w:t>쉅妿⩔浙偲咮䡃挷㮩橂쉷뭅漻僂桢湑愹쉳瘤漫쵺堩濂參幨㐩ꍍ㍨ꅔ쉵뼹䍯䥇吱쉑䱰焰睮䘶㍓</w:t>
      </w:r>
      <w:r>
        <w:rPr/>
        <w:t>Ⱚ</w:t>
      </w:r>
      <w:r>
        <w:rPr/>
        <w:t>㢩䩐牊椨䏂扦⧂坮쉩櫂</w:t>
      </w:r>
      <w:r>
        <w:rPr/>
        <w:t>ꦏ</w:t>
      </w:r>
      <w:r>
        <w:rPr/>
        <w:t>㨭摤临슩䑭睮⒩□䰣䭴䠹</w:t>
      </w:r>
      <w:r>
        <w:rPr/>
        <w:t>⡬</w:t>
      </w:r>
      <w:r>
        <w:rPr/>
        <w:t>殘偭䉆쉲央摷㌲㮥</w:t>
      </w:r>
      <w:r>
        <w:rPr/>
        <w:t>ⷂ</w:t>
      </w:r>
      <w:r>
        <w:rPr/>
        <w:t>嗂秂슱䞻硋</w:t>
      </w:r>
      <w:r>
        <w:rPr/>
        <w:t>ꦩ</w:t>
      </w:r>
      <w:r>
        <w:rPr/>
        <w:t>瞥浨䨩␪숭娷䊩坃渪狂乗㵦䕏⻂싃䁺⑭渤슻泂灓槂晰盂║싂橺</w:t>
      </w:r>
      <w:r>
        <w:rPr/>
        <w:t>ꦩ</w:t>
      </w:r>
      <w:r>
        <w:rPr/>
        <w:t>䉸杳桍땞㐯䵣夻싂撻습</w:t>
      </w:r>
      <w:r>
        <w:rPr/>
        <w:t>ⱋ</w:t>
      </w:r>
      <w:r>
        <w:rPr/>
        <w:t>弳濂䮣</w:t>
      </w:r>
      <w:r>
        <w:rPr/>
        <w:t>ꕓ</w:t>
      </w:r>
      <w:r>
        <w:rPr/>
        <w:t>ㆱ渲믂썅摴␪╞晰昷炘깤◂싍唺쏂⽵</w:t>
      </w:r>
      <w:r>
        <w:rPr/>
        <w:t>ꔩ</w:t>
      </w:r>
      <w:r>
        <w:rPr/>
        <w:t>噙쎡轊湀䅒칇浩倹輽い嘰⥏瘫橠⨩摅쉈쉮拂㭸㙋墻拂슥坏ぇ怪渱狂楐㥄繡繟䴯칄䉧䕰썧</w:t>
      </w:r>
      <w:r>
        <w:rPr/>
        <w:t>ꕗ</w:t>
      </w:r>
      <w:r>
        <w:rPr/>
        <w:t>䙩ヂ┬☳䩀뽧䥾と剑挽婔秃礽☤ꅬ㖬숭⹸녉숳</w:t>
      </w:r>
      <w:r>
        <w:rPr/>
        <w:t>ꔱ꧍</w:t>
      </w:r>
      <w:r>
        <w:rPr/>
        <w:t>楡㤪䡁⬸</w:t>
      </w:r>
      <w:r>
        <w:rPr/>
        <w:t>⠱</w:t>
      </w:r>
      <w:r>
        <w:rPr/>
        <w:t>䴭磂䱨䝁㯂싍⸩穬ꅯ쎵汞敁样顊ぁ娴晱橃⧂⑆呫⏎⍨촯╞ㅑ樲숩㭂쉔㵌桟딻䍊捙票컃슩㑩琪乆儦싂네숵硘쵕╮榩싎</w:t>
      </w:r>
      <w:r>
        <w:rPr/>
        <w:t>ꖘ</w:t>
      </w:r>
      <w:r>
        <w:rPr/>
        <w:t>깴㜶喵梘⚻쉞⨥</w:t>
      </w:r>
      <w:r>
        <w:rPr/>
        <w:t>ꤶ</w:t>
      </w:r>
      <w:r>
        <w:rPr/>
        <w:t>栶쉓辱넱穸깰浖福捘奕숹㐪</w:t>
      </w:r>
      <w:r>
        <w:rPr/>
        <w:t>⡏</w:t>
      </w:r>
      <w:r>
        <w:rPr/>
        <w:t>敉㕣뇂⌵㞩䣂婄㚱珃믍䠬䛂掱廂匰轧䦡㜳烍啶</w:t>
      </w:r>
      <w:r>
        <w:rPr/>
        <w:t>ꗂ</w:t>
      </w:r>
      <w:r>
        <w:rPr/>
        <w:t>牬漹⥹ㅘ佫佃纘쉠녋㌯㉦䱭倳㬬涮婱牀䑯傮冱偢刽䘫</w:t>
      </w:r>
      <w:r>
        <w:rPr/>
        <w:t>ꕯ</w:t>
      </w:r>
      <w:r>
        <w:rPr/>
        <w:t>奔婙쉵䆬䑵呶嫂奸灌吨숹輮景싂⌯싍撬ꥢ쏂곂㮏㍭녎瓂兡⧃</w:t>
      </w:r>
      <w:r>
        <w:rPr/>
        <w:t>ⴺ</w:t>
      </w:r>
      <w:r>
        <w:rPr/>
        <w:t>轳䊏숽悡瓍슩겵ㅣꍕ뭔祃㉟桵慶啵飃촊妻쎏⻂惍奄啣昱숪㴰⩀</w:t>
      </w:r>
      <w:r>
        <w:rPr/>
        <w:t>ⵂ</w:t>
      </w:r>
      <w:r>
        <w:rPr/>
        <w:t>㊣㵒榘䥄啭婱⫂쉇䌹뮱ꆬ㕴㑴乄䘽犻穂쉴危䯂♮樲㏍爷䜦仃垿숳唥뗂輷⧂偶ㅁ䉴ꌸぅ牚个뽚숹⩈䁾⽢쉢兠쵄쉪摧䌤⍊뭵慕杭娽歯쉆䭂숣Ⓙ捇⨽彳</w:t>
      </w:r>
      <w:r>
        <w:rPr/>
        <w:t>ꦣ</w:t>
      </w:r>
      <w:r>
        <w:rPr/>
        <w:t>㝘扥秂慸敯䛂걇쉅㨫☩숥〴쉨勂䐷땬숮♸뮘⑸塭啋</w:t>
      </w:r>
      <w:r>
        <w:rPr/>
        <w:t>⡢</w:t>
      </w:r>
      <w:r>
        <w:rPr/>
        <w:t>㡴갵䤬⎱쉭皱</w:t>
      </w:r>
      <w:r>
        <w:rPr/>
        <w:t>ⶩ</w:t>
      </w:r>
      <w:r>
        <w:rPr/>
        <w:t>츩㍆佀䝨佦⹍쉯㷂㕔偍示㕕뗂㑲䬭轳媡㉑剸㣍䣂슘䈩䛂杉ꍧ</w:t>
      </w:r>
      <w:r>
        <w:rPr/>
        <w:t>ⴻ┸</w:t>
      </w:r>
      <w:r>
        <w:rPr/>
        <w:t>㍂㈪畐嘯쉚乇啖猹殱嫍氷䏃嗂뭬녺浶恧椳彀梡㬶⵷癙㶻⮥␽㝖楍涘硃穲䵊瘣⿂깸습瀮捋츲</w:t>
      </w:r>
      <w:r>
        <w:rPr/>
        <w:t>ꕟ</w:t>
      </w:r>
      <w:r>
        <w:rPr/>
        <w:t>夶䅘䑺☹强쵁硐⩍㩇쉟悩盂珂䡗潹亏놏剘쉐唪츬㮘睋㡉滍䕫歬숭숥堮㣎ㅲ싂</w:t>
      </w:r>
      <w:r>
        <w:rPr/>
        <w:t>⠪</w:t>
      </w:r>
      <w:r>
        <w:rPr/>
        <w:t>䏂澿未㩞乱㈨材</w:t>
      </w:r>
      <w:r>
        <w:rPr/>
        <w:t>ꥎ</w:t>
      </w:r>
      <w:r>
        <w:rPr/>
        <w:t>摂슩奒ꄩ⩱復盂辥儱轌싂晐頭䥕㭢飍恦뼤뽯싂で뽫컎캬湦ゥ祄</w:t>
      </w:r>
      <w:r>
        <w:rPr/>
        <w:t>꧂</w:t>
      </w:r>
      <w:r>
        <w:rPr/>
        <w:t>礹辩쉦䖥嫂␬幋湡䝳쵞填숸</w:t>
      </w:r>
      <w:r>
        <w:rPr/>
        <w:t>꧂</w:t>
      </w:r>
      <w:r>
        <w:rPr/>
        <w:t>槃㉯摅ꇎ쵢呲熩佈刷쵀㋂渴㌤頻祚䬰䎱쉡䫂䍪⭗櫂쉆㄰挳礽㔻⥴䭉췂⸰眭♓숯쉢┻</w:t>
      </w:r>
      <w:r>
        <w:rPr/>
        <w:t>ꤷ</w:t>
      </w:r>
      <w:r>
        <w:rPr/>
        <w:t>杯뭘䙹恰䔹悘ず歟ヂ櫂쉫䱆瑐䄽슮</w:t>
      </w:r>
      <w:r>
        <w:rPr/>
        <w:t>ꕧ</w:t>
      </w:r>
      <w:r>
        <w:rPr/>
        <w:t>桨숶䗂⵭㛎轒桯쌽汖</w:t>
      </w:r>
      <w:r>
        <w:rPr/>
        <w:t>⡇</w:t>
      </w:r>
      <w:r>
        <w:rPr/>
        <w:t>愯填</w:t>
      </w:r>
      <w:r>
        <w:rPr/>
        <w:t>ꤤ</w:t>
      </w:r>
      <w:r>
        <w:rPr/>
        <w:t>ꅢ棂컃⽲䞏坷嚻求츽딶煭票⭆쉯〩卙捫哃갴䠵橘㬲䙔ꎥ쉭啚䇂噠䗂䵤䕟걾祶圫䉍쉏</w:t>
      </w:r>
      <w:r>
        <w:rPr/>
        <w:t>Ⱟ</w:t>
      </w:r>
      <w:r>
        <w:rPr/>
        <w:t>쎵繎桋슥䐯</w:t>
      </w:r>
      <w:r>
        <w:rPr/>
        <w:t>⡘</w:t>
      </w:r>
      <w:r>
        <w:rPr/>
        <w:t>㴭煢쉌⬮䘺쉭㉂녫䐴報</w:t>
      </w:r>
      <w:r>
        <w:rPr/>
        <w:t>⡋</w:t>
      </w:r>
      <w:r>
        <w:rPr/>
        <w:t>焪⨮䱎匭⥇焨</w:t>
      </w:r>
      <w:r>
        <w:rPr/>
        <w:t>ⲏ</w:t>
      </w:r>
      <w:r>
        <w:rPr/>
        <w:t>敟氶啌㕈刱卑㩁믂츩㜳焳썢瀪㘱楡㤽깟塺뾩⩤凂瘬䉸轮㉾뇎噀墵喏敀䭗䔸椩䩴捦䮩췂硁㵊瀽秂ꄷ싂㉵渻俍䶣⌶뾏⾿㩞걶扨漶슡澘侬숻痂唽깶猹㔱兏副䬨塣㷍噸喩䩤伵栬䨭師洵捈䬲揍⏍䀮爩쉵摂擃杶㙖癲⩂爹䥰縮䢘迂⥉猺匫</w:t>
      </w:r>
      <w:r>
        <w:rPr/>
        <w:t>ⵯ</w:t>
      </w:r>
      <w:r>
        <w:rPr/>
        <w:t>쉞汒믂깯쉮␮呎灧㭂息⥱㓍嗂塱住昹䰭깄㑞㇂䱇哂懃쉭ꥺ㥁</w:t>
      </w:r>
      <w:r>
        <w:rPr/>
        <w:t>ꥐ</w:t>
      </w:r>
      <w:r>
        <w:rPr/>
        <w:t>䗂卩숯␊砶㚬牔熥䁭숮ㅾ卄♪䟎儨습쉢䈭纣</w:t>
      </w:r>
      <w:r>
        <w:rPr/>
        <w:t>ꖘ</w:t>
      </w:r>
      <w:r>
        <w:rPr/>
        <w:t>䅖穊术楲땸숨숶杓뿂柂쉐㈹䋂䤽こ땥瘺</w:t>
      </w:r>
      <w:r>
        <w:rPr/>
        <w:t>Ⳃ</w:t>
      </w:r>
      <w:r>
        <w:rPr/>
        <w:t>㕃䂵쉋䙋楎㜦╨挭쉁슱㨻䍌婋堰숨슬썺䥎묭瑌㵟숫ꥱ</w:t>
      </w:r>
      <w:r>
        <w:rPr/>
        <w:t>ꕫ</w:t>
      </w:r>
      <w:r>
        <w:rPr/>
        <w:t>䴽礵╟窵㑺㌶⤽⹂偑ꎘ煊參쉄榮扩⹏橮卭쉘칉䍴䈣奓긤숵䰨╖塷杷栵칀帹㵟뽱匹㦡껂摷呮扚庬欮咱瘤깵湒싂桸偩㧍ꍥ슥打㩲썪뗂吺稤㨵为㑇</w:t>
      </w:r>
      <w:r>
        <w:rPr/>
        <w:t>ⶏ</w:t>
      </w:r>
      <w:r>
        <w:rPr/>
        <w:t>柂⽓汔⽨搭♨뮩믂恍㩖顑涥뼣徏穴䎩御硥轐⩱쉖攲卹쉮抿剋쉱埂쵞抡㦘Ⓜ쉩숹燂炘䑊숬㉄숩䵫긦繇䋂쉡쉌瑶乶䁸䈭恠넱畘</w:t>
      </w:r>
      <w:r>
        <w:rPr/>
        <w:t>ꥏ</w:t>
      </w:r>
      <w:r>
        <w:rPr/>
        <w:t>八坔칾㘦슏⧍䋂㩥旂䂩㍷䡫숭恎䙚갪牣㯂䝷〉戣䒡싃㌳㭓噹슩䉭幕䎩ァ夤剾㐬冩䳂歭ꌦ偌䁋╀싂穋睳橩곂䍨뭙ꍾꍵ㯂丨␪吳啘娣助祟</w:t>
      </w:r>
      <w:r>
        <w:rPr/>
        <w:t>ⵔ</w:t>
      </w:r>
      <w:r>
        <w:rPr/>
        <w:t>䖩机䵮瑏쉟⹓瑕㙸⌫㙏硌甪㩸圭䡠╬뽁乯츺敄䅷兏䥉纩촬숨䙬깪⥡㝬媻싂딶攽倥睺ヂ㕚扇吵囎⩚</w:t>
      </w:r>
      <w:r>
        <w:rPr/>
        <w:t>ꤴ</w:t>
      </w:r>
      <w:r>
        <w:rPr/>
        <w:t>㤭㜯奅㶵땵싍㕬啑슣䐬朽硴怣ㄪ䥁묶懍㯂坉␲呤깰쏂瑢습皵㭭硥皱䇎䓃仂䭵㜦啾彔㉆卬뭋椸瑀啫慏矂⩋쵖⩳汒䒘䊮칔瑺敹</w:t>
      </w:r>
      <w:r>
        <w:rPr/>
        <w:t>ꕅ꧂</w:t>
      </w:r>
      <w:r>
        <w:rPr/>
        <w:t>쉰츽乍輪剓幃啍䵙歚땑쉄쉥䀫獠怶䧂顉窬</w:t>
      </w:r>
      <w:r>
        <w:rPr/>
        <w:t>⢩</w:t>
      </w:r>
      <w:r>
        <w:rPr/>
        <w:t>䈽渲</w:t>
      </w:r>
      <w:r>
        <w:rPr/>
        <w:t>⠮</w:t>
      </w:r>
      <w:r>
        <w:rPr/>
        <w:t>䪬쎵㖱숣⌻眶䩟걠뗍潊種䱋䅠顀쉲㵏䥖칌顗䩍䕉쉳乔䓂剖䡸卉㒩庬倴㤣뼤뽰ꥹ塡倷䱩辿뽇㍗싎剶漫⻂療㧂㜵䃂㈯㑺穆琲쉑噇偍⍵扶슡顠䅌쉳┪䘭쵰瘪</w:t>
      </w:r>
      <w:r>
        <w:rPr/>
        <w:t>⡏</w:t>
      </w:r>
      <w:r>
        <w:rPr/>
        <w:t>轸ぶ掱㕈䡁敚⥅㭤⿂煥슱</w:t>
      </w:r>
      <w:r>
        <w:rPr/>
        <w:t>꤭</w:t>
      </w:r>
      <w:r>
        <w:rPr/>
        <w:t>湈ꏂ숻佑䁖숪撏㤳穧娸顢䅣溩쉺㝥녪噙⥍䧂⭧ꆘ着쉡瓂㵪䅏癰䵪⩏壂땲揂㠽㕉㙫㝟꥕䝫憘畍칒㍪⤣⩓灥╌啔䝺㷂컂䫂치㑎倶⹏ꅃ</w:t>
      </w:r>
      <w:r>
        <w:rPr/>
        <w:t>ⲏ</w:t>
      </w:r>
      <w:r>
        <w:rPr/>
        <w:t>깚㠲株㜪㧂칊습䥖浊匶⩈䝁溏⦩쉵㠪╊뭂傏䵥琪┵갸吊婬䑲徵䦿甯僂欭乩牋泃框䷂硆祺煺沣㕔晇䤳숲琶捑窿뇂溱婋䕺侣癇쉗㭫☵껂嗂纮垥쏂琬䝭칷</w:t>
      </w:r>
      <w:r>
        <w:rPr/>
        <w:t>Ⱨ</w:t>
      </w:r>
      <w:r>
        <w:rPr/>
        <w:t>⽴噲昶兪䩚捷獨쎵</w:t>
      </w:r>
      <w:r>
        <w:rPr/>
        <w:t>ⶵ</w:t>
      </w:r>
      <w:r>
        <w:rPr/>
        <w:t>䝚欯祚奁愱報쵃咣䤳㐱迃⍙猫噬⭣甯㉔곃圭䨵皱칵</w:t>
      </w:r>
      <w:r>
        <w:rPr/>
        <w:t>ⷍ</w:t>
      </w:r>
      <w:r>
        <w:rPr/>
        <w:t>稯㣂攪異쉹⑨慆撵佀瓂뾡呋㛂쉂숹碩磂治敨⸲䰽⥴橕娬쏃䔪䝕㒣길瓂썣妡䚮쉌湍唨㤫⩀묩繡</w:t>
      </w:r>
      <w:r>
        <w:rPr/>
        <w:t>ꥇ②</w:t>
      </w:r>
      <w:r>
        <w:rPr/>
        <w:t>㇂牵㝣곂㈫總卭䀮쉬轁ꍥ㕰潕啪㖘숪ꥸ䄪丫頶縭摖坲曂周刵瑾땧栽䁵칲ꥰ</w:t>
      </w:r>
      <w:r>
        <w:rPr/>
        <w:t>ꔳ</w:t>
      </w:r>
      <w:r>
        <w:rPr/>
        <w:t>輯䋂矂睩公ꄪ畢ꍣ㑢쉓婢⼥숸痂뽍椤㖩촳썦슩竂䈤㜱婧灔슩此싂潍唦㭂塐⤱䕰컎栩䅆䑮仂帷䁎⼷瑫쉁㉗겡熏⭦捰歲숵㨷쉂쉖瀩桴넪⸦땢䌻⩂⥳䓂㥉㪮畚䢡匤塮뭃싂软⛂⍗䡟卟攪⥇쉔♣版才慩弪㩑⻎眤㖻彸⭸彸㔹䄩쉙泂䌹硴晑焽䡍㎥놱熮漷幦숨䉵穤䕇갳쏂㬦昸쉢숬啢䈳䕑椴橉ꅒ</w:t>
      </w:r>
      <w:r>
        <w:rPr/>
        <w:t>ⵘ</w:t>
      </w:r>
      <w:r>
        <w:rPr/>
        <w:t>Ⱶ</w:t>
      </w:r>
      <w:r>
        <w:rPr/>
        <w:t>猨桳⨲쉨㓂쉦컂ㅃ⩊滂䇎の䄯싂䅂䅑塹␳쉺┨忂㖿갤ㆡ</w:t>
      </w:r>
      <w:r>
        <w:rPr/>
        <w:t>ꗂ⨭</w:t>
      </w:r>
      <w:r>
        <w:rPr/>
        <w:t>帲ꍌ剀折煪殮幷㘣숩쵐剬슱䰤뿂杺㜺牯슮瑁䁌䜭彳⬲⩅纵䩫㐯彞</w:t>
      </w:r>
      <w:r>
        <w:rPr/>
        <w:t>ⴣ</w:t>
      </w:r>
      <w:r>
        <w:rPr/>
        <w:t>쉡䐱䜷㡊⾥㙣杏ㅌ⻂</w:t>
      </w:r>
      <w:r>
        <w:rPr/>
        <w:t>ⵌ</w:t>
      </w:r>
      <w:r>
        <w:rPr/>
        <w:t>䉣悘坒歏幧昦쵁녇恚徵ꥹ</w:t>
      </w:r>
      <w:r>
        <w:rPr/>
        <w:t>⡀</w:t>
      </w:r>
      <w:r>
        <w:rPr/>
        <w:t>噫䵈䰲촹⪮</w:t>
      </w:r>
      <w:r>
        <w:rPr/>
        <w:t>ⲵ</w:t>
      </w:r>
      <w:r>
        <w:rPr/>
        <w:t>便䡚汤⹤㝷⚮楤価䓂捚쉃優娳</w:t>
      </w:r>
      <w:r>
        <w:rPr/>
        <w:t>ꕡ</w:t>
      </w:r>
      <w:r>
        <w:rPr/>
        <w:t>䡇䝤쉑恸긵㕄歵䈹숦啗䦵꺬沘䜪㜹녌瑥批熿䮩䜭颮禡灖冩佃涩⍌復娤弨㩎쉫</w:t>
      </w:r>
      <w:r>
        <w:rPr/>
        <w:t>⠺</w:t>
      </w:r>
      <w:r>
        <w:rPr/>
        <w:t>⽴</w:t>
      </w:r>
      <w:r>
        <w:rPr/>
        <w:t>ꤥ⹑╅</w:t>
      </w:r>
      <w:r>
        <w:rPr/>
        <w:t>浴⵷祴⸽ㅟ匷숫쵏瘮瀭牲䠯潡ꅺ䠽株ꥭ쉭䚩䩕䙍◂숥旎숵獰桥婞쉉䉳惂唯싂녘杳啠⹒淂呞ご䈰䃂숬㛂䊵溮轒╏摱쉗光汉㵙疏悩䂥䭳쏍桾⭄低呮㔦숬㍈圵䦬쉄⏂啷兘䕀쉕䡎┥硊䘯쉫</w:t>
      </w:r>
      <w:r>
        <w:rPr/>
        <w:t>ꦣ</w:t>
      </w:r>
      <w:r>
        <w:rPr/>
        <w:t>쉍吸纻츰數㩵輹</w:t>
      </w:r>
      <w:r>
        <w:rPr/>
        <w:t>ⱟ⵨⥶</w:t>
      </w:r>
      <w:r>
        <w:rPr/>
        <w:t>䁾朸楱佊倲䆿捥凂䥨炻轂쉲杪⭠䄵喡䌊伲뾵녇䵥禬䫍㭍䍋癫ㅡ쉃⌴⭣睍ꍆ䮬刬⵱煦쉕䐸䵦</w:t>
      </w:r>
      <w:r>
        <w:rPr/>
        <w:t>꧍</w:t>
      </w:r>
      <w:r>
        <w:rPr/>
        <w:t>央渱◂㌴汐긴攬乩㜵坷嘣瓂㑨</w:t>
      </w:r>
      <w:r>
        <w:rPr/>
        <w:t>⡓</w:t>
      </w:r>
      <w:r>
        <w:rPr/>
        <w:t>癟⩂걔硆幓睡싂怮</w:t>
      </w:r>
      <w:r>
        <w:rPr/>
        <w:t>ⶏ</w:t>
      </w:r>
      <w:r>
        <w:rPr/>
        <w:t>걌恉㐷곂</w:t>
      </w:r>
      <w:r>
        <w:rPr/>
        <w:t>ꤴ</w:t>
      </w:r>
      <w:r>
        <w:rPr/>
        <w:t>ㅒ슏╳滂Ⓜ秂穗꧎</w:t>
      </w:r>
      <w:r>
        <w:rPr/>
        <w:t>Ⱶ</w:t>
      </w:r>
      <w:r>
        <w:rPr/>
        <w:t>汎쉹칺牗剬쉾䇂憮䊿䍰㛂㨨瀤㇂뽧爮旂副悘焣</w:t>
      </w:r>
      <w:r>
        <w:rPr/>
        <w:t>ꕵ</w:t>
      </w:r>
      <w:r>
        <w:rPr/>
        <w:t>恳㝌䯂値畄㝌牤⴫亵潕䝥㔦頽䇎捘ㅀ㪏㑲</w:t>
      </w:r>
      <w:r>
        <w:rPr/>
        <w:t>ꔴ</w:t>
      </w:r>
      <w:r>
        <w:rPr/>
        <w:t>熩䬴쏂珂♪㫂〉繀걶썵濂坍癸쉠佤稥㎣갸㩳戸┺쵂櫎佚杁숰沩慪䭴徻䒏⍇斱녁氳⍋ぉ㟂⼻杦䒏썪䇂쉞㍴䍱捏쉵夹晱쉁畟쉮썰欽弪䵳憩╡䣂싂</w:t>
      </w:r>
      <w:r>
        <w:rPr/>
        <w:t>ⵁ</w:t>
      </w:r>
      <w:r>
        <w:rPr/>
        <w:t>兊渮숵슡㢬恃卧䀰澬䅁⤭輶顃♞ꅺ啮临㍌烂䴻㝀䯂</w:t>
      </w:r>
      <w:r>
        <w:rPr/>
        <w:t>꧂</w:t>
      </w:r>
      <w:r>
        <w:rPr/>
        <w:t>繒겻㵔뭧氯䦬싂吳䉔Ⓜ祉䙘迂ぱ⤸</w:t>
      </w:r>
      <w:r>
        <w:rPr/>
        <w:t>⡰⑋</w:t>
      </w:r>
      <w:r>
        <w:rPr/>
        <w:t>䵯摤㣃⪩䑕䮿㴥瘸침迂┮츽牘</w:t>
      </w:r>
      <w:r>
        <w:rPr/>
        <w:t>ꥀ</w:t>
      </w:r>
      <w:r>
        <w:rPr/>
        <w:t>촪唽搯쉮䩴䰥⬹⌣</w:t>
      </w:r>
      <w:r>
        <w:rPr/>
        <w:t>ⱹ</w:t>
      </w:r>
      <w:r>
        <w:rPr/>
        <w:t>䏂㏂㵁걚旎녠㭵┷燂椥焩睺她猹㈱㛂쉹婗䉎䝩丯景䞥婚⩔䅄䮻⑟ꥣ欩</w:t>
      </w:r>
      <w:r>
        <w:rPr/>
        <w:t>ꕖ</w:t>
      </w:r>
      <w:r>
        <w:rPr/>
        <w:t>杂㇂캵뮻剖䝰㡆㡴幢땮歾</w:t>
      </w:r>
      <w:r>
        <w:rPr/>
        <w:t>ⷂ</w:t>
      </w:r>
      <w:r>
        <w:rPr/>
        <w:t>ㄯ꺏</w:t>
      </w:r>
      <w:r>
        <w:rPr/>
        <w:t>⠱</w:t>
      </w:r>
      <w:r>
        <w:rPr/>
        <w:t>硰庿</w:t>
      </w:r>
      <w:r>
        <w:rPr/>
        <w:t>⠴</w:t>
      </w:r>
      <w:r>
        <w:rPr/>
        <w:t>剒並㡣儥䙯</w:t>
      </w:r>
      <w:r>
        <w:rPr/>
        <w:t>ꕮ</w:t>
      </w:r>
      <w:r>
        <w:rPr/>
        <w:t>쎩䙅穢뽰⻂꥙⭉㟂稽䵉</w:t>
      </w:r>
      <w:r>
        <w:rPr/>
        <w:t>ⵚ</w:t>
      </w:r>
      <w:r>
        <w:rPr/>
        <w:t>眪䑫公⹱쉄쉘</w:t>
      </w:r>
      <w:r>
        <w:rPr/>
        <w:t>ⵠ</w:t>
      </w:r>
      <w:r>
        <w:rPr/>
        <w:t>漮栺⑈㕑㵗</w:t>
      </w:r>
      <w:r>
        <w:rPr/>
        <w:t>ꥏ</w:t>
      </w:r>
      <w:r>
        <w:rPr/>
        <w:t>剔頥쉈痍決䉣ㆱ柂䁑䜨쉁迎쉵ㅱ꺬幰㡕⥠绂묩ꅀ瓂숲勂氯⯎쉔仂䮵暵げ묯녎ꇂ頰在彃桚䅊䁶㉰⩅栯剀特㯂깔哎땃䢻硨넹녧参㩸砳淂呗䕬湾㴯䥙冮</w:t>
      </w:r>
      <w:r>
        <w:rPr/>
        <w:t>꤭ⴴ</w:t>
      </w:r>
      <w:r>
        <w:rPr/>
        <w:t>亱婺㉱╚⥴睋䩺㵷㩧㚿ꎩ绂싂㩉⥷숱ꍄ쏂썱䥫⽨䑪</w:t>
      </w:r>
      <w:r>
        <w:rPr/>
        <w:t>ꕓ</w:t>
      </w:r>
      <w:r>
        <w:rPr/>
        <w:t>깹긹厵깭싂琬ケ橠慞懍楇勃噈拂㒩縪♳昣晓珂숭浘㓂䘭噘傩뇂䂻䡎◂䛂批쉋浬㔳⭆㠣㥧ꍒ婉꺮깊쉨摡攵⑬欸</w:t>
      </w:r>
      <w:r>
        <w:rPr/>
        <w:t>ꥐ⨱</w:t>
      </w:r>
      <w:r>
        <w:rPr/>
        <w:t>熮슘딤恀㡩㕂뾩恮⽗</w:t>
      </w:r>
      <w:r>
        <w:rPr/>
        <w:t>ꕨ</w:t>
      </w:r>
      <w:r>
        <w:rPr/>
        <w:t>湢繆㴣䁮⭥</w:t>
      </w:r>
      <w:r>
        <w:rPr/>
        <w:t>Ɽ</w:t>
      </w:r>
      <w:r>
        <w:rPr/>
        <w:t>㪣势</w:t>
      </w:r>
      <w:r>
        <w:rPr/>
        <w:t>ꤶ</w:t>
      </w:r>
      <w:r>
        <w:rPr/>
        <w:t>⽈䲥</w:t>
      </w:r>
      <w:r>
        <w:rPr/>
        <w:t>⠤</w:t>
      </w:r>
      <w:r>
        <w:rPr/>
        <w:t>偭㙕⿃䉌暬⩕䉔숳奃窡⪥☷깳媿⚮숥딮瑊㓂䌺㙖睫浑걏浉㌷㉳区祮뽨昳슏䝮县扒䉆㢡䨷匵帰桋匪㙏熻偤悩숰参ꄊ甭칹懂뽤땄夸啥䁖ㆱ싂䕵刪刯壎칦墻촷䢥♨摕⭎祫稵䓂剂冩묺昺煙⭊쉆뽰쉶祍쉖唲汉欨噫填쉰⵶哂圪</w:t>
      </w:r>
      <w:r>
        <w:rPr/>
        <w:t>ⱞ</w:t>
      </w:r>
      <w:r>
        <w:rPr/>
        <w:t>氺쉟匰ꍪꄫ싂奇㙺썒恸灗㭓檵㣂䌰䊡㋂슩㔹㖡⭠䇂㵳埂숷晒辡␵쉮</w:t>
      </w:r>
      <w:r>
        <w:rPr/>
        <w:t>꧂</w:t>
      </w:r>
      <w:r>
        <w:rPr/>
        <w:t>兑㩺㉀䣍╙幀쉱⩮칵슣䑏睍㌴⚬祫秂숤ꍹ摂뇂㌶쉕壂楺顬慺쏂幣⵱䥏祸碣弪灄㑐瘨慒嚩澵쉮場䀥乒㒡淂⨲⽎⹞껂䩷繃꤮擂效䐷䥌剙橢䝖칍䊏䡹☸⩢⑳⴯⩒䳂</w:t>
      </w:r>
      <w:r>
        <w:rPr/>
        <w:t>ꕧ</w:t>
      </w:r>
      <w:r>
        <w:rPr/>
        <w:t>硪睘컂䭭栭樯桩싂뽴놮㴮㥄뽊礣佖戺塅㛂暩</w:t>
      </w:r>
      <w:r>
        <w:rPr/>
        <w:t>⡎</w:t>
      </w:r>
      <w:r>
        <w:rPr/>
        <w:t>楈瑁帻欶㪣숯㡄乪囂恩瀰㍣佈䗂</w:t>
      </w:r>
      <w:r>
        <w:rPr/>
        <w:t>ꕨ</w:t>
      </w:r>
      <w:r>
        <w:rPr/>
        <w:t>呍擂墬쉃⨲</w:t>
      </w:r>
      <w:r>
        <w:rPr/>
        <w:t>꧂</w:t>
      </w:r>
      <w:r>
        <w:rPr/>
        <w:t>卺䷂垵䩙싂</w:t>
      </w:r>
      <w:r>
        <w:rPr/>
        <w:t>⡚</w:t>
      </w:r>
      <w:r>
        <w:rPr/>
        <w:t>䴺侘幨䞿渤䭰⩡췂ㅃ㉃汢故摱杮偫ꍷ橓묮種扲</w:t>
      </w:r>
      <w:r>
        <w:rPr/>
        <w:t>⡦</w:t>
      </w:r>
      <w:r>
        <w:rPr/>
        <w:t>껂갱敚慈淂싂䳍淂</w:t>
      </w:r>
      <w:r>
        <w:rPr/>
        <w:t>ⲱ</w:t>
      </w:r>
      <w:r>
        <w:rPr/>
        <w:t>䕬礯쉣坄쉞恒䳂㕗딤♂䏂ꆘ슿쉕숸卟䬲싎励䒣硵녪瑔夽㤻噳뭏つ疮쉪⎩⦩䕶永묨</w:t>
      </w:r>
      <w:r>
        <w:rPr/>
        <w:t>⢡</w:t>
      </w:r>
      <w:r>
        <w:rPr/>
        <w:t>숺戫圬湈</w:t>
      </w:r>
      <w:r>
        <w:rPr/>
        <w:t>ⱓ</w:t>
      </w:r>
      <w:r>
        <w:rPr/>
        <w:t>䕈盂㡀쵥䐦⛂⼪涮숭</w:t>
      </w:r>
      <w:r>
        <w:rPr/>
        <w:t>ⱃ</w:t>
      </w:r>
      <w:r>
        <w:rPr/>
        <w:t>㴩슩矂쵵幆걭繉㌦믂顗㵃ꥰ⹏䲿ꥳ걵噷㗂慀⭰㝃⥬쉶⫂떿焱䖩瑫捇썊繖剟쉮䝓</w:t>
      </w:r>
      <w:r>
        <w:rPr/>
        <w:t>ꔲⓂ</w:t>
      </w:r>
      <w:r>
        <w:rPr/>
        <w:t>咩㔣뮻旂溡㡑楫轁梥繀儯䙆㥣瘪硂忂㊮㥓䏂㕰뭏췎䥨꥘嘭䩒橹⽱哂竂瑘㩥䱐숪</w:t>
      </w:r>
      <w:r>
        <w:rPr/>
        <w:t>Ⳃ</w:t>
      </w:r>
      <w:r>
        <w:rPr/>
        <w:t>ⵘ⩥</w:t>
      </w:r>
      <w:r>
        <w:rPr/>
        <w:t>㤫䜩⩦</w:t>
      </w:r>
      <w:r>
        <w:rPr/>
        <w:t>ⷂ</w:t>
      </w:r>
      <w:r>
        <w:rPr/>
        <w:t>䶱哂噰喥㔹娥癧䈪䞬暵慖</w:t>
      </w:r>
      <w:r>
        <w:rPr/>
        <w:t>⢣</w:t>
      </w:r>
      <w:r>
        <w:rPr/>
        <w:t>䱫微佪쌱瞿顩慒奶㌪摒䨱摗</w:t>
      </w:r>
      <w:r>
        <w:rPr/>
        <w:t>ⴰ</w:t>
      </w:r>
      <w:r>
        <w:rPr/>
        <w:t>㥥湁畸娪숯쉓晦〹浫止祥株㆏䵃畭</w:t>
      </w:r>
      <w:r>
        <w:rPr/>
        <w:t>ⴣ</w:t>
      </w:r>
      <w:r>
        <w:rPr/>
        <w:t>皣畹䰫칸䍾䓎쉅畩揂䭒欦䡷㕩辬䅨⨻欸쉖娣㕐偔轃゘晓땺顈沏捭⏂忂䝦쉃䍅㦏䩳ꌸ塡橚ꍌ쉓瑧㣂扶晵璱彐䝧ꅌ琱㥃䑖喡壂散祖睙嚵⹂损佧</w:t>
      </w:r>
      <w:r>
        <w:rPr/>
        <w:t>ꗂ</w:t>
      </w:r>
      <w:r>
        <w:rPr/>
        <w:t>噌䙰顪庘奐㭞䍰噖㕄슘珂䨱⍩⩟ꅦ勂싂摶穨削愪쉞␵슡捤갸杖櫂㠭㵀쉬䂱♷䅊⍵층슱㠵쉮㥸昫帨刵椦</w:t>
      </w:r>
      <w:r>
        <w:rPr/>
        <w:t>⠶</w:t>
      </w:r>
      <w:r>
        <w:rPr/>
        <w:t>擂帳䵂瀫쉡沱扢恱</w:t>
      </w:r>
      <w:r>
        <w:rPr/>
        <w:t>ⴣ</w:t>
      </w:r>
      <w:r>
        <w:rPr/>
        <w:t>䁮勂眷䵞䑒形䐊偅⵪뭖䂏づ녀慌呢椦伴痎쉲㧂⽾瑎䵖䍞╚坏땔燂卌ꅥ優㔤숨㙅微쉗⹯晌䡶쉖癭쌰쉐쉅</w:t>
      </w:r>
      <w:r>
        <w:rPr/>
        <w:t>ꦩ</w:t>
      </w:r>
      <w:r>
        <w:rPr/>
        <w:t>捬割䤨䢘</w:t>
      </w:r>
      <w:r>
        <w:rPr/>
        <w:t>⡆</w:t>
      </w:r>
      <w:r>
        <w:rPr/>
        <w:t>灌뭌吲딹䡗걘슩穅칺猯쉱슩䧂䰪壎䕳穰䩕䤰兟䥅懂㩇ꇂ喩刱睎倲顏칫攪숣㘴䤺ꅡ伫祾</w:t>
      </w:r>
      <w:r>
        <w:rPr/>
        <w:t>ⱎ</w:t>
      </w:r>
      <w:r>
        <w:rPr/>
        <w:t>㤽頪ㅮ杶</w:t>
      </w:r>
      <w:r>
        <w:rPr/>
        <w:t>ꕋ</w:t>
      </w:r>
      <w:r>
        <w:rPr/>
        <w:t>㊿⿂</w:t>
      </w:r>
      <w:r>
        <w:rPr/>
        <w:t>ꕭ</w:t>
      </w:r>
      <w:r>
        <w:rPr/>
        <w:t>梥쉀땙┮柂㶱咵녪灔뭚⌣ꥸ╳</w:t>
      </w:r>
      <w:r>
        <w:rPr/>
        <w:t>ꕈ</w:t>
      </w:r>
      <w:r>
        <w:rPr/>
        <w:t>坟䵵갤녉啲ꅏ琴뗂䡸䱬⩭⽺</w:t>
      </w:r>
      <w:r>
        <w:rPr/>
        <w:t>ꖻ</w:t>
      </w:r>
      <w:r>
        <w:rPr/>
        <w:t>쉺偨娰杕咵姂卐⽴䉹슮普湘區쎡揂䉋壂湷繴⵩瀮飂䡑浊ヂㅒ┫숳刣ꍢ䕏帯浇䠬슥䡢뿎쉋㘻⎩䠵殻숴窬⹆뽢禿싃坍䈮畄浵䃂깏뽕㉄䦘쉖▏캩⭅슩㊿♤숪쉟⩏畬睯㐮㵁䖣祕奆䡍潷䉞⨵ご</w:t>
      </w:r>
      <w:r>
        <w:rPr/>
        <w:t>ⱋ⬵</w:t>
      </w:r>
      <w:r>
        <w:rPr/>
        <w:t>쉪弣摯쉃⨬䱗楩⫂卆䇂繩긶捄牁䵇主⥷杀㝁㤤敇䦏</w:t>
      </w:r>
      <w:r>
        <w:rPr/>
        <w:t>ⵞ</w:t>
      </w:r>
      <w:r>
        <w:rPr/>
        <w:t>䁞爰竂㑸㌫⍴彔绂쉏⨺㐵䐵㉔攦㑥狂㕅爱䁊硙桕┽⛂쉩敍㙲뭵䇂憣</w:t>
      </w:r>
      <w:r>
        <w:rPr/>
        <w:t>ꦏ</w:t>
      </w:r>
      <w:r>
        <w:rPr/>
        <w:t>噌㉶㠷㑒兑칍纡㍺</w:t>
      </w:r>
      <w:r>
        <w:rPr/>
        <w:t>ꔣ</w:t>
      </w:r>
      <w:r>
        <w:rPr/>
        <w:t>畵敠爥⩘恃䱑쉱縨싂瑸쉇䚩쉆琶僂뮿䀽繇娱㎵㜷뭍戶婔扲ꅔ䭊</w:t>
      </w:r>
      <w:r>
        <w:rPr/>
        <w:t>⡃</w:t>
      </w:r>
      <w:r>
        <w:rPr/>
        <w:t>瘵ꅈ穪幰㊻娨搶灘㞥啌㔽싂썚숵</w:t>
      </w:r>
      <w:r>
        <w:rPr/>
        <w:t>ⶬ</w:t>
      </w:r>
      <w:r>
        <w:rPr/>
        <w:t>畸桢奶숦</w:t>
      </w:r>
      <w:r>
        <w:rPr/>
        <w:t>ⵠ</w:t>
      </w:r>
      <w:r>
        <w:rPr/>
        <w:t>頻䠫䋂唩⵴㔴縲㑃奃䑌天椵썍</w:t>
      </w:r>
      <w:r>
        <w:rPr/>
        <w:t>ⴭ</w:t>
      </w:r>
      <w:r>
        <w:rPr/>
        <w:t>䕟㈦琹㝧にう挺쉱ꎵ슩祢噏</w:t>
      </w:r>
      <w:r>
        <w:rPr/>
        <w:t>⡶</w:t>
      </w:r>
      <w:r>
        <w:rPr/>
        <w:t>䵁框旂砵깓䟂䁚甲慑顲彲乓칖䁞㈩㩦뽤淂燂놵㨫ꍋ쉓申䤷犘㉢쉾竂</w:t>
      </w:r>
      <w:r>
        <w:rPr/>
        <w:t>Ⱖ</w:t>
      </w:r>
      <w:r>
        <w:rPr/>
        <w:t>慱猺깊婚扏彍ꏍ滂땀⥀㦮숴ꍌ癷䁃슩╹㭲敨</w:t>
      </w:r>
      <w:r>
        <w:rPr/>
        <w:t>Ⱔ</w:t>
      </w:r>
      <w:r>
        <w:rPr/>
        <w:t>뭂㌹䑬䜫堩⦡畈뭷⭙ꌸ顠쉉㫂䝟洽䁭瑾怫頣㠵埍┮쉎䨯䁏딨⤺㠻佦쉕幺杞䱾坴슘敞쉕么䤹扳갷㨷呙婀㨳䎮⚩攣⦵</w:t>
      </w:r>
      <w:r>
        <w:rPr/>
        <w:t>⠬</w:t>
      </w:r>
      <w:r>
        <w:rPr/>
        <w:t>ꖻ</w:t>
      </w:r>
      <w:r>
        <w:rPr/>
        <w:t>㙧急</w:t>
      </w:r>
      <w:r>
        <w:rPr/>
        <w:t>꥟</w:t>
      </w:r>
      <w:r>
        <w:rPr/>
        <w:t>汏穴䑂뭰䅭䲿ꥳ갮䰳숺熡䰫䚮⵭쉯嫂⧂⻂䜽㛂⛍䱭䈶晃熻㴻䥤䐪</w:t>
      </w:r>
      <w:r>
        <w:rPr/>
        <w:t>ꖩ</w:t>
      </w:r>
      <w:r>
        <w:rPr/>
        <w:t>毂싂瑘䒩吹傻氲䙬䔰拂塞슩祊毂</w:t>
      </w:r>
      <w:r>
        <w:rPr/>
        <w:t>ꖮ</w:t>
      </w:r>
      <w:r>
        <w:rPr/>
        <w:t>氪剔쉙㘯傻䘬穭⪿쉺쉞楄⍥⥺幮渳ꅘ祸␭㷂싂竂輹檥ꥮ癐⽳</w:t>
      </w:r>
      <w:r>
        <w:rPr/>
        <w:t>ⰷ</w:t>
      </w:r>
      <w:r>
        <w:rPr/>
        <w:t>䶏猺娊浞</w:t>
      </w:r>
      <w:r>
        <w:rPr/>
        <w:t>ⲩ</w:t>
      </w:r>
      <w:r>
        <w:rPr/>
        <w:t>䨫╯眻䄬㘪焫冬㘩싂ꅌ뼷긽땥坉恡㔣眴㯂瑦䲵着ꌺ</w:t>
      </w:r>
      <w:r>
        <w:rPr/>
        <w:t>ꤰ</w:t>
      </w:r>
      <w:r>
        <w:rPr/>
        <w:t>䬨땏쉷㵈污☨穉⩁欺拎漣猹摟싂⹇⩟奕⩂䠯⦩♏杍ꥧ걷</w:t>
      </w:r>
      <w:r>
        <w:rPr/>
        <w:t>ꕧ</w:t>
      </w:r>
      <w:r>
        <w:rPr/>
        <w:t>杂へ纣㞬⹶噸䀣喏祚</w:t>
      </w:r>
      <w:r>
        <w:rPr/>
        <w:t>Ᵽ</w:t>
      </w:r>
      <w:r>
        <w:rPr/>
        <w:t>㋂幮㏂뼹攩⍚炩긶䝦⭀㥀垬</w:t>
      </w:r>
      <w:r>
        <w:rPr/>
        <w:t>Ⱳ</w:t>
      </w:r>
      <w:r>
        <w:rPr/>
        <w:t>㬬焮癘朽何㙎爥狍췃쉌䝈컂㌦</w:t>
      </w:r>
      <w:r>
        <w:rPr/>
        <w:t>꧂</w:t>
      </w:r>
      <w:r>
        <w:rPr/>
        <w:t>殏ꄯ䑐欴扡</w:t>
      </w:r>
      <w:r>
        <w:rPr/>
        <w:t>ⱺ</w:t>
      </w:r>
      <w:r>
        <w:rPr/>
        <w:t>刣㍤皱⿂迂焸쉘䈱쉋㙠뇂皩</w:t>
      </w:r>
      <w:r>
        <w:rPr/>
        <w:t>ⳂⰩ</w:t>
      </w:r>
      <w:r>
        <w:rPr/>
        <w:t>䠲䫂儰긵쉣캣灠楫㩨㬪姂ㄷ쉭쉑썀딶䀩慎ꥣ㤷徥乃㟂澮</w:t>
      </w:r>
      <w:r>
        <w:rPr/>
        <w:t>ⷍ</w:t>
      </w:r>
      <w:r>
        <w:rPr/>
        <w:t>썴碥싂㭁頯䮘啍橕彥쉎亘쉢䝕㍚瑡칺橅櫂䘮㍬슡쉴瑯囂䮡䑣</w:t>
      </w:r>
      <w:r>
        <w:rPr/>
        <w:t>ꕔ</w:t>
      </w:r>
      <w:r>
        <w:rPr/>
        <w:t>슣</w:t>
      </w:r>
      <w:r>
        <w:rPr/>
        <w:t>ⱂ</w:t>
      </w:r>
      <w:r>
        <w:rPr/>
        <w:t>竂쉓攸</w:t>
      </w:r>
      <w:r>
        <w:rPr/>
        <w:t>ꔹ</w:t>
      </w:r>
      <w:r>
        <w:rPr/>
        <w:t>卆╴搨劘⿂楣昦八㷂⭶敊杆楱兦䝸촯뼴噞숥䅇㴱撮晦潷뭋㔳䇂ㅌ쉬硵슿㴽겣奖庮㎩숩뽸㐻쉙㍳⼶㉫쉭䠲嫂싎啈䲡</w:t>
      </w:r>
      <w:r>
        <w:rPr/>
        <w:t>꤬</w:t>
      </w:r>
      <w:r>
        <w:rPr/>
        <w:t>㡐♰到拎㣂슡杘⩡䝄</w:t>
      </w:r>
      <w:r>
        <w:rPr/>
        <w:t>꧂</w:t>
      </w:r>
      <w:r>
        <w:rPr/>
        <w:t>ꍥ</w:t>
      </w:r>
      <w:r>
        <w:rPr/>
        <w:t>⡰</w:t>
      </w:r>
      <w:r>
        <w:rPr/>
        <w:t>䲩ꥰ颬⑭䍗ノ⩍媮煢♷扷橌뭷ꅴ㒱怩뾱䗂灋췂燂博壍呱夨癌㭟硙剌③僂䊱쉕쉎㩉穢䦩丷쉮绂媻䕑伤</w:t>
      </w:r>
      <w:r>
        <w:rPr/>
        <w:t>ꕦ</w:t>
      </w:r>
    </w:p>
    <w:p>
      <w:pPr>
        <w:pStyle w:val="PreformattedText"/>
        <w:bidi w:val="0"/>
        <w:spacing w:before="0" w:after="0"/>
        <w:jc w:val="left"/>
        <w:rPr/>
      </w:pPr>
      <w:r>
        <w:rPr/>
        <w:t>抮嘮戭堰㣂䣂焯㆘칪僂併⸳梏摡뽦伮硨潑䀸㍩䣂煀㋂㊵䍈칇㵅椯姂䪏⬬奙頬걔</w:t>
      </w:r>
      <w:r>
        <w:rPr/>
        <w:t>Ⱞ</w:t>
      </w:r>
      <w:r>
        <w:rPr/>
        <w:t>椨⾩帱䱕</w:t>
      </w:r>
      <w:r>
        <w:rPr/>
        <w:t>ꗂ</w:t>
      </w:r>
      <w:r>
        <w:rPr/>
        <w:t>哂쉍㝗煰輵겥䄳氣</w:t>
      </w:r>
      <w:r>
        <w:rPr/>
        <w:t>⡎</w:t>
      </w:r>
      <w:r>
        <w:rPr/>
        <w:t>䡷ㄸ뮣歁庱ꅎ潴㡕⯂畄硆䍏䒏㍂</w:t>
      </w:r>
      <w:r>
        <w:rPr/>
        <w:t>⣂</w:t>
      </w:r>
      <w:r>
        <w:rPr/>
        <w:t>坮</w:t>
      </w:r>
      <w:r>
        <w:rPr/>
        <w:t>ⵕ⩣</w:t>
      </w:r>
      <w:r>
        <w:rPr/>
        <w:t>渪⩖瑉浀㊣䡠㑄㑡㬮⸦숭䛂福슘幡㩒␪㖩䉅㩓摄䢡楒㭓煬㩮飍垵怲㠥扩幪炵硔䌭疿쉤뭔깊焻츻弻䣂䁓稶娹㬶싂摶穓湫䡧㙰칉긽噔㩨슡썆繲뭀␻唽</w:t>
      </w:r>
      <w:r>
        <w:rPr/>
        <w:t>ꦻ</w:t>
      </w:r>
      <w:r>
        <w:rPr/>
        <w:t>柂䒱䉊⬵⑋䙦⨣猰ꍭ婴勂⥋쉙숣界뽫⼰囂</w:t>
      </w:r>
      <w:r>
        <w:rPr/>
        <w:t>⣂</w:t>
      </w:r>
      <w:r>
        <w:rPr/>
        <w:t>磂</w:t>
      </w:r>
      <w:r>
        <w:rPr/>
        <w:t>ⲏ</w:t>
      </w:r>
      <w:r>
        <w:rPr/>
        <w:t>弴</w:t>
      </w:r>
      <w:r>
        <w:rPr/>
        <w:t>⣂</w:t>
      </w:r>
      <w:r>
        <w:rPr/>
        <w:t>ꔯ</w:t>
      </w:r>
      <w:r>
        <w:rPr/>
        <w:t>斬</w:t>
      </w:r>
      <w:r>
        <w:rPr/>
        <w:t>⡪</w:t>
      </w:r>
      <w:r>
        <w:rPr/>
        <w:t>灐⒣䠯坠</w:t>
      </w:r>
      <w:r>
        <w:rPr/>
        <w:t>ꥆ</w:t>
      </w:r>
      <w:r>
        <w:rPr/>
        <w:t>县嚬婂걓숮</w:t>
      </w:r>
      <w:r>
        <w:rPr/>
        <w:t>ⱊ</w:t>
      </w:r>
      <w:r>
        <w:rPr/>
        <w:t>先䞻ꍱ睬佯亱䝴쉶甴浈㵖侣숮㡷侻硇晳漻潁啭湒䑅潴㌵䎮</w:t>
      </w:r>
      <w:r>
        <w:rPr/>
        <w:t>ꔻ</w:t>
      </w:r>
      <w:r>
        <w:rPr/>
        <w:t>䁯桫䱋숪癉숤愯</w:t>
      </w:r>
      <w:r>
        <w:rPr/>
        <w:t>꤫</w:t>
      </w:r>
      <w:r>
        <w:rPr/>
        <w:t>㑏</w:t>
      </w:r>
      <w:r>
        <w:rPr/>
        <w:t>ⵯ</w:t>
      </w:r>
      <w:r>
        <w:rPr/>
        <w:t>⡒⍟</w:t>
      </w:r>
      <w:r>
        <w:rPr/>
        <w:t>䱮㒩眨쉴擎但㨽棂칈땀煙奕⩣䳂杀</w:t>
      </w:r>
      <w:r>
        <w:rPr/>
        <w:t>ⷂ</w:t>
      </w:r>
      <w:r>
        <w:rPr/>
        <w:t>뭘焵斵璘䟂幨轺⪬璏㫂㕫걉⺏擂噔樳쉮쉱㘊䒘쎱쉡坂稬愽㭊桏</w:t>
      </w:r>
      <w:r>
        <w:rPr/>
        <w:t>⠣</w:t>
      </w:r>
      <w:r>
        <w:rPr/>
        <w:t>曂</w:t>
      </w:r>
      <w:r>
        <w:rPr/>
        <w:t>ꔲ</w:t>
      </w:r>
      <w:r>
        <w:rPr/>
        <w:t>쌩숵㭫圶⼸椫긷碬㝤侮繈싂佱쉓⹦珎怹㔴癥⑒頭旂㝔攪皻睏⨺떏欩牌싂㤺껎⌯乊쉗ꅊ쉍㏎獚슥捈癸剏㬣晦칣⩖⭁땮䕄桂쉾殮쵤汖쉰</w:t>
      </w:r>
      <w:r>
        <w:rPr/>
        <w:t>ꥁ</w:t>
      </w:r>
      <w:r>
        <w:rPr/>
        <w:t>佧绂珂䬲塾싂䅌⯃ꅴ据</w:t>
      </w:r>
      <w:r>
        <w:rPr/>
        <w:t>⠱</w:t>
      </w:r>
      <w:r>
        <w:rPr/>
        <w:t>ꍹ涮煢挰偡녍숳⽐惂쉐쉙䂵煁挨䡰㉭悘梡穾䱗㥕迂쉳㩞橗㡡㉊晀竍㭫⏂睉桌숮숥盂슩䤣ꅧ慤䲡㫂纮⩱䑩睢숫幨慨氫瑸떮瑘㴨杺노ꅀ꺵䷂넳㭘瑃摋䅺䥚뮮⑔秂癥䁚쵸䉚橺☮⫂瀷뽒颥䅄ㅫꅮ偈㡊兯䇂썟㍡榏</w:t>
      </w:r>
      <w:r>
        <w:rPr/>
        <w:t>ⷂ</w:t>
      </w:r>
      <w:r>
        <w:rPr/>
        <w:t>獳싍濂占彠忂繯産䁧輶漨䥵ㅉ䩓㟂㋂쉍冮⎻轓玏憥ꍇ䍙䘺䁢䎘晕⍁優斿♺㕲䲡穢穸쉬㤸轒硧橫⩰桋佲偁竎嫂轃쉱䃃畸⼫깡쉮䍪彏浂怶⩷</w:t>
      </w:r>
      <w:r>
        <w:rPr/>
        <w:t>ⱄ</w:t>
      </w:r>
      <w:r>
        <w:rPr/>
        <w:t>轁㚮□盎䌤㍭頬䇎杅嘴睂冩╳ㅅ䅃块녎⹇穙⽋䑔⿂夦䒘坐⽤䘴㠸⴩슥䍓◂쉩溥㈶怩㭕偳晀御싂</w:t>
      </w:r>
      <w:r>
        <w:rPr/>
        <w:t>ꕴ</w:t>
      </w:r>
      <w:r>
        <w:rPr/>
        <w:t>戱걢恾⩥䥣숳听걵</w:t>
      </w:r>
      <w:r>
        <w:rPr/>
        <w:t>ꕧ</w:t>
      </w:r>
      <w:r>
        <w:rPr/>
        <w:t>䅑⺿撡卸⵲땸煟녩䴵䑎쉎⒥</w:t>
      </w:r>
      <w:r>
        <w:rPr/>
        <w:t>⢬</w:t>
      </w:r>
      <w:r>
        <w:rPr/>
        <w:t>轍썠痂ꅍ䮡쉱怪⮮</w:t>
      </w:r>
      <w:r>
        <w:rPr/>
        <w:t>ⷂ</w:t>
      </w:r>
      <w:r>
        <w:rPr/>
        <w:t>걳녎男㑃숽ㄷ䴥䍒☪갦䴨䝷㝀煠⹆䥆썣坩縮</w:t>
      </w:r>
      <w:r>
        <w:rPr/>
        <w:t>ꕴ</w:t>
      </w:r>
      <w:r>
        <w:rPr/>
        <w:t>䘨쉫睇橌穑噰毂繖啷ㅷ弰㭆슘橞獾㉧㥁剕彀⴫땫䥇䗂␵</w:t>
      </w:r>
      <w:r>
        <w:rPr/>
        <w:t>ⰹ</w:t>
      </w:r>
      <w:r>
        <w:rPr/>
        <w:t>堰故㤰⭾敐ꅕ</w:t>
      </w:r>
      <w:r>
        <w:rPr/>
        <w:t>ⷂ</w:t>
      </w:r>
      <w:r>
        <w:rPr/>
        <w:t>䬫⹭䒡䭓嘷畘彘녧氣涩敌栬</w:t>
      </w:r>
      <w:r>
        <w:rPr/>
        <w:t>⢿</w:t>
      </w:r>
      <w:r>
        <w:rPr/>
        <w:t>쉏䘴ㅌ뽁뭒奟ꅺ뼽器洵숨䁧䦣숣땓</w:t>
      </w:r>
      <w:r>
        <w:rPr/>
        <w:t>ꗂ</w:t>
      </w:r>
      <w:r>
        <w:rPr/>
        <w:t>䣃漦䣍䝊ꌣ⌤쉶煩晞沏淂䔲嫂恞깧</w:t>
      </w:r>
      <w:r>
        <w:rPr/>
        <w:t>⡴⹆</w:t>
      </w:r>
      <w:r>
        <w:rPr/>
        <w:t>㉋䩊쉀獀⵱刨戴촦䐸眱쉱㍲䏍㑵協䍇畱</w:t>
      </w:r>
      <w:r>
        <w:rPr/>
        <w:t>ꔪ</w:t>
      </w:r>
      <w:r>
        <w:rPr/>
        <w:t>숫⹌玣쎣硄厘⩀圦䅃䐹䴽婧ꅓ숶敳僎㙑揂㌯</w:t>
      </w:r>
      <w:r>
        <w:rPr/>
        <w:t>ⴶ</w:t>
      </w:r>
      <w:r>
        <w:rPr/>
        <w:t>⾮䑸䐣</w:t>
      </w:r>
      <w:r>
        <w:rPr/>
        <w:t>ⵒ</w:t>
      </w:r>
      <w:r>
        <w:rPr/>
        <w:t>别彔캵쉨⮥㨽䥘䈻숹秎垱娹㷂愸䔩㏂两䤬⴦㥒礫숬狂䎬挱䡑쉡긭⹘뮡抮㴯㩵䭺깺쉶侥䃂甬額塏쉰轏炣써뽹䭠䉡슱㕲䛂숤</w:t>
      </w:r>
      <w:r>
        <w:rPr/>
        <w:t>ꕋ</w:t>
      </w:r>
      <w:r>
        <w:rPr/>
        <w:t>歨橮呠ヂ⩬녫⨹搽痂ꍅ⺩숫牂⨨ꍎ슩긊妮㢬㙵⽸卌㑵㡷塯庩㚏㙘䉃穨䕇꺻䥧싂啧쉍妮㚿搩</w:t>
      </w:r>
      <w:r>
        <w:rPr/>
        <w:t>Ɒ</w:t>
      </w:r>
      <w:r>
        <w:rPr/>
        <w:t>灔칤⺡딱⍭</w:t>
      </w:r>
      <w:r>
        <w:rPr/>
        <w:t>⠽</w:t>
      </w:r>
      <w:r>
        <w:rPr/>
        <w:t>썐参⽡䀪㥏䋃摫湪녭周祯䉱⹮싃飂矂桂쉟匰洭슩⑑祧啡椤썱숪걋걊</w:t>
      </w:r>
      <w:r>
        <w:rPr/>
        <w:t>꤫⌴</w:t>
      </w:r>
      <w:r>
        <w:rPr/>
        <w:t>䙥쉀</w:t>
      </w:r>
      <w:r>
        <w:rPr/>
        <w:t>⡠</w:t>
      </w:r>
      <w:r>
        <w:rPr/>
        <w:t>乍睚䩳硥硎卹㑢稨⻂昰渭呦</w:t>
      </w:r>
      <w:r>
        <w:rPr/>
        <w:t>ꕩ⩱</w:t>
      </w:r>
      <w:r>
        <w:rPr/>
        <w:t>䍍췂扚盂劻ꄦ⥩숪䞏</w:t>
      </w:r>
      <w:r>
        <w:rPr/>
        <w:t>⢏</w:t>
      </w:r>
      <w:r>
        <w:rPr/>
        <w:t>攲♯梡쉓場煥秎坥炣睪づ숮姎</w:t>
      </w:r>
      <w:r>
        <w:rPr/>
        <w:t>⡘</w:t>
      </w:r>
      <w:r>
        <w:rPr/>
        <w:t>껂㶩뾵㵆坬橶쉲㩟烂숮쉱睶暩㭉㴥⩙故쉦䎬䫂犬</w:t>
      </w:r>
      <w:r>
        <w:rPr/>
        <w:t>ⶏ</w:t>
      </w:r>
      <w:r>
        <w:rPr/>
        <w:t>繥㙮漲䱭䥎숵㕮枵놩焸姂恮桶䡢슏㘤</w:t>
      </w:r>
      <w:r>
        <w:rPr/>
        <w:t>ꔵ</w:t>
      </w:r>
      <w:r>
        <w:rPr/>
        <w:t>欴匫㌵迂䙚쉱㕩礰╦璬壂쉺㑟</w:t>
      </w:r>
      <w:r>
        <w:rPr/>
        <w:t>ꕗ</w:t>
      </w:r>
      <w:r>
        <w:rPr/>
        <w:t>㮵焲䝹䍁䡕㵮堦㬺뭉䡙䵤噺版恥噩</w:t>
      </w:r>
      <w:r>
        <w:rPr/>
        <w:t>ꤸ</w:t>
      </w:r>
      <w:r>
        <w:rPr/>
        <w:t>쉲畡祡殩垮怩䅶測樤쉑䑡劵䓂獠䍕㚮</w:t>
      </w:r>
      <w:r>
        <w:rPr/>
        <w:t>ꗂ</w:t>
      </w:r>
      <w:r>
        <w:rPr/>
        <w:t>曍栳祓㕂숫䀹쉢䰯圸焽斏扊쉒児녍坴㩍넴쌳礥䑑㥄桉㭨堸치㉬ꅤ㤤썑捆剎䮮⸶㏂쵀㟂</w:t>
      </w:r>
      <w:r>
        <w:rPr/>
        <w:t>ꔸ</w:t>
      </w:r>
      <w:r>
        <w:rPr/>
        <w:t>䱾䀥儴䱶쉁䤺㗂☩㖮弣匶╰䵋䁑杷頹⚮⬪偷䌦䗂쉍癅癣ꌪ䩈癥擂硋㙍䴺⩊〵ꍥ쵏係쉘</w:t>
      </w:r>
      <w:r>
        <w:rPr/>
        <w:t>ꥒ</w:t>
      </w:r>
      <w:r>
        <w:rPr/>
        <w:t>摯煲</w:t>
      </w:r>
      <w:r>
        <w:rPr/>
        <w:t>ⵇ</w:t>
      </w:r>
      <w:r>
        <w:rPr/>
        <w:t>ⱙ</w:t>
      </w:r>
      <w:r>
        <w:rPr/>
        <w:t>긷奀㥀겿ꏂ噔轅숹㠬쉶塳偵⸹䡡쉆䑋㧂呹쉎㘤㵨弦썞⚻㒵⚻쉃䫂㍲燂梩繺兺⑱療ꄩ묮╗ィ㴣䀷㴤吤䀰沥</w:t>
      </w:r>
      <w:r>
        <w:rPr/>
        <w:t>ꥉꤩ</w:t>
      </w:r>
      <w:r>
        <w:rPr/>
        <w:t>横䂿欲浡晵撣术숭㵴瓂浕␶汗䩪顁痂㍄煸칡假䳂䥟浏摲䍙㤪㭢栣ㅗ佊洽䩇습</w:t>
      </w:r>
      <w:r>
        <w:rPr/>
        <w:t>⢥</w:t>
      </w:r>
      <w:r>
        <w:rPr/>
        <w:t>䙅牀穦䝄ギ䡷兕拂卾쉱㯂啞</w:t>
      </w:r>
      <w:r>
        <w:rPr/>
        <w:t>ꕤ</w:t>
      </w:r>
      <w:r>
        <w:rPr/>
        <w:t>掏쉬ꅳ칇䕟䕋摗淎ꍐ䆻湥</w:t>
      </w:r>
      <w:r>
        <w:rPr/>
        <w:t>ꤺ</w:t>
      </w:r>
      <w:r>
        <w:rPr/>
        <w:t>䨺</w:t>
      </w:r>
      <w:r>
        <w:rPr/>
        <w:t>ꤹ</w:t>
      </w:r>
      <w:r>
        <w:rPr/>
        <w:t>䅉慓橹⤨沮딸唬挴숷뾱䍅啣깳⽞썐歁䑦쵒䁙獣偤歰㩫㕘숤䚿儸㭳</w:t>
      </w:r>
      <w:r>
        <w:rPr/>
        <w:t>ꤸ</w:t>
      </w:r>
      <w:r>
        <w:rPr/>
        <w:t>嘷噹</w:t>
      </w:r>
      <w:r>
        <w:rPr/>
        <w:t>ⶵ</w:t>
      </w:r>
      <w:r>
        <w:rPr/>
        <w:t>华䑋</w:t>
      </w:r>
      <w:r>
        <w:rPr/>
        <w:t>꤫</w:t>
      </w:r>
      <w:r>
        <w:rPr/>
        <w:t>硈碥⴫䚣깥祊嘺敦嘻槂旂⵬땵뽾숦</w:t>
      </w:r>
      <w:r>
        <w:rPr/>
        <w:t>ⵆ</w:t>
      </w:r>
      <w:r>
        <w:rPr/>
        <w:t>䩭撏戭숰쉒珂攪숫⛂乂땳㍁</w:t>
      </w:r>
      <w:r>
        <w:rPr/>
        <w:t>ⱊ</w:t>
      </w:r>
      <w:r>
        <w:rPr/>
        <w:t>㥉ば⥂슩匫䞘ꇂ奀␶⩫㠴之杷깩奴☰吨朴뗂煏⩏櫍㷂氯㬯쉢䉢믍㙓弥</w:t>
      </w:r>
      <w:r>
        <w:rPr/>
        <w:t>ꖻ</w:t>
      </w:r>
      <w:r>
        <w:rPr/>
        <w:t>ㅐ쉍䈣▥⩒䬭厮㕩搮㩢凂⍏넫㖩숨㔰䦵㕷昺㴳捣쉱牋倣婌狂光⍚⵺⮣沩䕢쉢뿃兢⤦㝚䀣䡎啡䁞뼊繋奁䠸⵸湱㖮ꌪ㊥烂颮喻晳╀습☹㡰婟䑚榱숻侩뗂牙噹熩⧂촭嚘捓磂欶⭏杁䲿輭䛂恄슱丱佁㨸슩슣佯⽟晧〪⼻噇偮ꍈ㓎瀣숻♶渪㥵歍⧂秂彴礶繾灦癋浹쌨獨促䚩䙌砬坵䄺琵㶥⹦硎㍊</w:t>
      </w:r>
      <w:r>
        <w:rPr/>
        <w:t>ꤤ</w:t>
      </w:r>
      <w:r>
        <w:rPr/>
        <w:t>㢣恍䑍癰녎啃伮</w:t>
      </w:r>
      <w:r>
        <w:rPr/>
        <w:t>ꥆ</w:t>
      </w:r>
      <w:r>
        <w:rPr/>
        <w:t>漰䵚㴪걵挣夻땔딷</w:t>
      </w:r>
      <w:r>
        <w:rPr/>
        <w:t>ꕙ</w:t>
      </w:r>
      <w:r>
        <w:rPr/>
        <w:t>㍏椮纡汦剨⍵ꅳ种</w:t>
      </w:r>
      <w:r>
        <w:rPr/>
        <w:t>ꤺ</w:t>
      </w:r>
      <w:r>
        <w:rPr/>
        <w:t>䭶ㄱ땨恭杤䡫弩䷂撬㩣潟瓂あ</w:t>
      </w:r>
      <w:r>
        <w:rPr/>
        <w:t>ꕭ</w:t>
      </w:r>
      <w:r>
        <w:rPr/>
        <w:t>㒡촦䠽惍䉏奪싂◂䱹⺻案</w:t>
      </w:r>
      <w:r>
        <w:rPr/>
        <w:t>⢬</w:t>
      </w:r>
      <w:r>
        <w:rPr/>
        <w:t>뾻싂楙䭾冩囎䳍䑔祶䙄䍊睍壂囂榩㫂當䥟扂뽄塨搪</w:t>
      </w:r>
      <w:r>
        <w:rPr/>
        <w:t>⡧꥕</w:t>
      </w:r>
      <w:r>
        <w:rPr/>
        <w:t>슬ィ呅</w:t>
      </w:r>
      <w:r>
        <w:rPr/>
        <w:t>⡵</w:t>
      </w:r>
      <w:r>
        <w:rPr/>
        <w:t>繯깷⛂桥넩</w:t>
      </w:r>
      <w:r>
        <w:rPr/>
        <w:t>꧂</w:t>
      </w:r>
      <w:r>
        <w:rPr/>
        <w:t>췂䡉操䤫頩♳</w:t>
      </w:r>
      <w:r>
        <w:rPr/>
        <w:t>Ⱚ</w:t>
      </w:r>
      <w:r>
        <w:rPr/>
        <w:t>꤭</w:t>
      </w:r>
      <w:r>
        <w:rPr/>
        <w:t>䵵녷뼥捯彋싂⧍权ヂ</w:t>
      </w:r>
      <w:r>
        <w:rPr/>
        <w:t>ꤦ</w:t>
      </w:r>
      <w:r>
        <w:rPr/>
        <w:t>䥖恞木摞쉡偄佉歙뽀쉇싂牂䑊쉋顳䱓焱㬻碬㗂杀歃䝶슣⥈㤮慙彉숶牯䁣</w:t>
      </w:r>
      <w:r>
        <w:rPr/>
        <w:t>ꕡ</w:t>
      </w:r>
      <w:r>
        <w:rPr/>
        <w:t>숯㡑䡩癋걊╦</w:t>
      </w:r>
      <w:r>
        <w:rPr/>
        <w:t>⠲</w:t>
      </w:r>
      <w:r>
        <w:rPr/>
        <w:t>乒䁔促▱</w:t>
      </w:r>
      <w:r>
        <w:rPr/>
        <w:t>⡏</w:t>
      </w:r>
      <w:r>
        <w:rPr/>
        <w:t>긥쏂墩奍⥯㘬㩟</w:t>
      </w:r>
      <w:r>
        <w:rPr/>
        <w:t>ⶥ</w:t>
      </w:r>
      <w:r>
        <w:rPr/>
        <w:t>걏煌彯橴硚숭曂걉⭩礳㥑䭕⼳䙴쉲顮仂쉶㑆瑢椱瘷迂擂呃㩨싂</w:t>
      </w:r>
      <w:r>
        <w:rPr/>
        <w:t>⠴</w:t>
      </w:r>
      <w:r>
        <w:rPr/>
        <w:t>垻싂㤤⧂㬥곂㵲</w:t>
      </w:r>
      <w:r>
        <w:rPr/>
        <w:t>ⱇ</w:t>
      </w:r>
      <w:r>
        <w:rPr/>
        <w:t>摡⥴</w:t>
      </w:r>
      <w:r>
        <w:rPr/>
        <w:t>꧂</w:t>
      </w:r>
      <w:r>
        <w:rPr/>
        <w:t>싂塥뭠컂囍넺䝢㤺汑㔣仃䝠믂䨦焳䣂佮硸转㕉깞쉭♍㕚嚻쉬偂䥤㣎⑫临玣쉰䞣桷畬䫃⹳┻</w:t>
      </w:r>
      <w:r>
        <w:rPr/>
        <w:t>⢏</w:t>
      </w:r>
      <w:r>
        <w:rPr/>
        <w:t>䮡㤦䙋䑚⫂烂ꌪ䌹〶炡♣</w:t>
      </w:r>
      <w:r>
        <w:rPr/>
        <w:t>⠤</w:t>
      </w:r>
      <w:r>
        <w:rPr/>
        <w:t>憬剧⭱뼻浕쉵뭆照妘偊㕒</w:t>
      </w:r>
      <w:r>
        <w:rPr/>
        <w:t>ⱚ</w:t>
      </w:r>
      <w:r>
        <w:rPr/>
        <w:t>飂湡䩐슥⾣♱乊ꥷ你哎☽</w:t>
      </w:r>
      <w:r>
        <w:rPr/>
        <w:t>⠤</w:t>
      </w:r>
      <w:r>
        <w:rPr/>
        <w:t>㟂㍐䉇䙴䍉珂쉎晠㶘此╥轣案瞱䃎兏쉳嗂栴침쉁쉶쉢摣颥䐥仂ꅔ䱁夳礲녙㵹䟂顃扎㩚㭳啺싂쉉⑎䍴㥑䆏侘䁬</w:t>
      </w:r>
      <w:r>
        <w:rPr/>
        <w:t>Ⱝ</w:t>
      </w:r>
      <w:r>
        <w:rPr/>
        <w:t>入썡捎㘪噴쉎博妵㴦㭞䅋㚻⑰⵾㞩瘶깒晗쉐噱獹暻繑㚱숨쉔⽔⑍硹싂⌭サ䷍쉪獈츪㥊䣂♳䱭슮䋃㙘딱湰䑉쉍</w:t>
      </w:r>
      <w:r>
        <w:rPr/>
        <w:t>ꔪ</w:t>
      </w:r>
      <w:r>
        <w:rPr/>
        <w:t>灭칌</w:t>
      </w:r>
      <w:r>
        <w:rPr/>
        <w:t>ⱅ</w:t>
      </w:r>
      <w:r>
        <w:rPr/>
        <w:t>湭숩</w:t>
      </w:r>
      <w:r>
        <w:rPr/>
        <w:t>꧃</w:t>
      </w:r>
      <w:r>
        <w:rPr/>
        <w:t>泂䶮硗牖匩䑓ヂ쉘</w:t>
      </w:r>
      <w:r>
        <w:rPr/>
        <w:t>⠮</w:t>
      </w:r>
      <w:r>
        <w:rPr/>
        <w:t>畂爺噱礪</w:t>
      </w:r>
      <w:r>
        <w:rPr/>
        <w:t>ꕭ</w:t>
      </w:r>
      <w:r>
        <w:rPr/>
        <w:t>ㄽꅗぃ䵥湙</w:t>
      </w:r>
      <w:r>
        <w:rPr/>
        <w:t>ⴰ</w:t>
      </w:r>
      <w:r>
        <w:rPr/>
        <w:t>嫂偍㝀⩪䙢湄칵캵쉔╨呴㵟떵⬥</w:t>
      </w:r>
      <w:r>
        <w:rPr/>
        <w:t>⠤</w:t>
      </w:r>
      <w:r>
        <w:rPr/>
        <w:t>칲깧廂䬫䐦겡⦻⭾斏䬺숬ね䤭쉊㛃湚㙐䞱䕏毂渤쵕獦甊头歴䐶硈ꇂ䎮暩깪泍뭭楊砰晞慘䳂轁⎮⫂卞㵅炩녚ⸯ㕉片슩뭴卓歞廂䩞硹갱</w:t>
      </w:r>
      <w:r>
        <w:rPr/>
        <w:t>ꤰ</w:t>
      </w:r>
      <w:r>
        <w:rPr/>
        <w:t>䙟磍机杮澬</w:t>
      </w:r>
      <w:r>
        <w:rPr/>
        <w:t>ⵐ⨪⥱</w:t>
      </w:r>
      <w:r>
        <w:rPr/>
        <w:t>恖䟂⨩싂永棂䁋偙幇䵢䤮顏㵒숮걧</w:t>
      </w:r>
      <w:r>
        <w:rPr/>
        <w:t>ⱇ</w:t>
      </w:r>
      <w:r>
        <w:rPr/>
        <w:t>뮩</w:t>
      </w:r>
      <w:r>
        <w:rPr/>
        <w:t>ⰱ</w:t>
      </w:r>
      <w:r>
        <w:rPr/>
        <w:t>坌塉憮⎣繘䁃汁戦泃긯潏檏兘숵䉙扂⩠橲傮偐微㘬쏂顓敋</w:t>
      </w:r>
      <w:r>
        <w:rPr/>
        <w:t>ꥉ</w:t>
      </w:r>
      <w:r>
        <w:rPr/>
        <w:t>쉀栦싂徘湙攭㝖䥘槂⛂浾硫⦿ꅑ婵쉍䓃䉣偳⨳䍶ヂ⻂䇂支䝸䩉숪匰凃䙺斘쏃</w:t>
      </w:r>
      <w:r>
        <w:rPr/>
        <w:t>⠷</w:t>
      </w:r>
      <w:r>
        <w:rPr/>
        <w:t>稩䀲</w:t>
      </w:r>
      <w:r>
        <w:rPr/>
        <w:t>ⱎ</w:t>
      </w:r>
      <w:r>
        <w:rPr/>
        <w:t>奊⩲⛂慏䏂쌸쉁믂칆㍀曂⾬쉠猤繩䭧㥵怦㊩砯䙊潌硸⮘곂噢쉩欳㑄칶쉳楯挪い䍧㩹⭷杵漪쌪瑎㯂뭪䑰ꏂ弫</w:t>
      </w:r>
      <w:r>
        <w:rPr/>
        <w:t>⡟</w:t>
      </w:r>
      <w:r>
        <w:rPr/>
        <w:t>뭡ꅈ䄶扇䁥拃浅⏂炣愩䧎⛃䴪䭸⑺㈺瘪獘弨㡨绎슥瀨쉎轣穉楲䰪喩囂</w:t>
      </w:r>
      <w:r>
        <w:rPr/>
        <w:t>ⶬ</w:t>
      </w:r>
      <w:r>
        <w:rPr/>
        <w:t>㶏䇂⭬焲</w:t>
      </w:r>
      <w:r>
        <w:rPr/>
        <w:t>ꕯ</w:t>
      </w:r>
      <w:r>
        <w:rPr/>
        <w:t>㎻䳂渹⴯ㅋ癸⑤㇂겻쉟</w:t>
      </w:r>
      <w:r>
        <w:rPr/>
        <w:t>ꥌ</w:t>
      </w:r>
      <w:r>
        <w:rPr/>
        <w:t>圳塒䕊乫懂燂䛂熬䗂ヂ㈣亮廂㍔䆩슱숴쉨䇂⥚썕余갪悮桀扤獧参⪬呰䵥瀽ꅸ◂眸楴楞㴪啤太⨦⨫쉓瑷垬⹐欸濂</w:t>
      </w:r>
      <w:r>
        <w:rPr/>
        <w:t>ꥋ⨸</w:t>
      </w:r>
      <w:r>
        <w:rPr/>
        <w:t>⠻</w:t>
      </w:r>
      <w:r>
        <w:rPr/>
        <w:t>さ䌥⹷涮椯㘪橁䭵渳</w:t>
      </w:r>
      <w:r>
        <w:rPr/>
        <w:t>⡙</w:t>
      </w:r>
      <w:r>
        <w:rPr/>
        <w:t>쵔恄</w:t>
      </w:r>
      <w:r>
        <w:rPr/>
        <w:t>ⵕ⛂</w:t>
      </w:r>
      <w:r>
        <w:rPr/>
        <w:t>柂炻楊숣憻땇汆ㄸ</w:t>
      </w:r>
      <w:r>
        <w:rPr/>
        <w:t>⣃</w:t>
      </w:r>
      <w:r>
        <w:rPr/>
        <w:t>牗쌩嚏숨뿂䭭ꅕ杳䭈㵀놬㩬佮䢬睃䍙洫㇎뭷㇂</w:t>
      </w:r>
      <w:r>
        <w:rPr/>
        <w:t>꧂</w:t>
      </w:r>
      <w:r>
        <w:rPr/>
        <w:t>㖩橹仂剐㉩员氦䥲㝪뭢㙺㈱쉉砪㕫</w:t>
      </w:r>
      <w:r>
        <w:rPr/>
        <w:t>⣂</w:t>
      </w:r>
      <w:r>
        <w:rPr/>
        <w:t>䍩䗂⭒穪搲楢깧뽭</w:t>
      </w:r>
      <w:r>
        <w:rPr/>
        <w:t>ꥂ</w:t>
      </w:r>
      <w:r>
        <w:rPr/>
        <w:t>桶</w:t>
      </w:r>
      <w:r>
        <w:rPr/>
        <w:t>ꔣ</w:t>
      </w:r>
      <w:r>
        <w:rPr/>
        <w:t>歠婄稻灥ꍳ兪쉹</w:t>
      </w:r>
      <w:r>
        <w:rPr/>
        <w:t>⡨</w:t>
      </w:r>
      <w:r>
        <w:rPr/>
        <w:t>㍅滂摪䙳䆩⮱顨爱㣃扲</w:t>
      </w:r>
      <w:r>
        <w:rPr/>
        <w:t>ꤽ</w:t>
      </w:r>
      <w:r>
        <w:rPr/>
        <w:t>숪쉡璡穇㠰㦘泂㧂</w:t>
      </w:r>
      <w:r>
        <w:rPr/>
        <w:t>ꕌ</w:t>
      </w:r>
      <w:r>
        <w:rPr/>
        <w:t>䁨㩈牋顟䕪欫䀴輨怦걕係⑆쵋쉠㑡儨♏凂䓂쉖眻㬮悬搱숺䶏塹썚噳帹⌰曎壍㑕㝴㑁♂儥濂䱾㙚촥쉃썚숰쉾䭲堶츰⧂뼤쉮潟㩲懂䶮牄</w:t>
      </w:r>
      <w:r>
        <w:rPr/>
        <w:t>ⴷ</w:t>
      </w:r>
      <w:r>
        <w:rPr/>
        <w:t>䲣①⏎仍㵉걒긭㠽坡煐㤣硶凎幾癒夹㌲②䘵㛂稬뼪愥ㅗ뇂꺻慴</w:t>
      </w:r>
      <w:r>
        <w:rPr/>
        <w:t>ꤩ꤬</w:t>
      </w:r>
      <w:r>
        <w:rPr/>
        <w:t>쉎깄</w:t>
      </w:r>
      <w:r>
        <w:rPr/>
        <w:t>⡯</w:t>
      </w:r>
      <w:r>
        <w:rPr/>
        <w:t>繙略</w:t>
      </w:r>
      <w:r>
        <w:rPr/>
        <w:t>ꥅ</w:t>
      </w:r>
      <w:r>
        <w:rPr/>
        <w:t>䩟奧䐶慩㵈㦏勍싂쉙䖥ꅕ沏녕塧剀</w:t>
      </w:r>
      <w:r>
        <w:rPr/>
        <w:t>ⷎ</w:t>
      </w:r>
      <w:r>
        <w:rPr/>
        <w:t>爬恳浭湺獯싂䧂匣辬</w:t>
      </w:r>
      <w:r>
        <w:rPr/>
        <w:t>⡷</w:t>
      </w:r>
      <w:r>
        <w:rPr/>
        <w:t>䌳繪繕㵳촰为乕쎏㎿걖䗍疮煡敨숺쉮㶵㥋㩢넷</w:t>
      </w:r>
      <w:r>
        <w:rPr/>
        <w:t>⠪</w:t>
      </w:r>
      <w:r>
        <w:rPr/>
        <w:t>쉹䍪湯䍩唊摗瑤ぴㄪ䮩㬵숪䳂挮녭⤪梣㏂䑳꥙뼮棂呯䐥瘪⍥ヂ㕁扁쉘妏潸颏␪╘䗂ㆻ矂凂㨭</w:t>
      </w:r>
      <w:r>
        <w:rPr/>
        <w:t>ꕳ</w:t>
      </w:r>
      <w:r>
        <w:rPr/>
        <w:t>숪敱换彗⍕㚣总歖疡갸쉄埂꥖琩仂帱⽪噙쉱穪㦬塨挲䐬ꍕ싂뾘曎輫呓䝙</w:t>
      </w:r>
      <w:r>
        <w:rPr/>
        <w:t>ⵦ</w:t>
      </w:r>
      <w:r>
        <w:rPr/>
        <w:t>じ䑯橠捁睗쵠〹ㅏ슱슩礹ꍤ싂卮䨻䭃卹</w:t>
      </w:r>
      <w:r>
        <w:rPr/>
        <w:t>ⱇ</w:t>
      </w:r>
      <w:r>
        <w:rPr/>
        <w:t>歐쎱汄䬵숬橒牸╅긩⌬啇슘㶱쉲慌洳䙡㭸幹杪楴ㄭ彧敠埂灯潔塬싂</w:t>
      </w:r>
      <w:r>
        <w:rPr/>
        <w:t>⡓</w:t>
      </w:r>
      <w:r>
        <w:rPr/>
        <w:t>갷녪唱ꅀ磂頯歡䊩䑺煡쉹갨扺뿂恇쉃⪵</w:t>
      </w:r>
      <w:r>
        <w:rPr/>
        <w:t>ꕇ</w:t>
      </w:r>
      <w:r>
        <w:rPr/>
        <w:t>奟쉑䡎</w:t>
      </w:r>
      <w:r>
        <w:rPr/>
        <w:t>ⰻ</w:t>
      </w:r>
      <w:r>
        <w:rPr/>
        <w:t>縨⩍輳䎏囂▿帲煋㡘㝤攪由倯剐㬤瞩硪무⥈땈䐶稯쉣湍㩂嘩슡總츯⩩敉眻땬琲㍉杯练⪻灦灶⨷歾估䒿㑳䬵썳㎱䜷庻浒⭷ㅑ勂涱싂숪䚥</w:t>
      </w:r>
      <w:r>
        <w:rPr/>
        <w:t>ⱑ</w:t>
      </w:r>
      <w:r>
        <w:rPr/>
        <w:t>判㖏顡䥚쉐슣椥㯍搪顐憩</w:t>
      </w:r>
      <w:r>
        <w:rPr/>
        <w:t>ⴭ</w:t>
      </w:r>
      <w:r>
        <w:rPr/>
        <w:t>津㏍轗睘⨷䔻庡歟춏䅖䈨䒩滂塮㙘⎥呚㥭䏂矂뼰䏍楪쉟䆥</w:t>
      </w:r>
      <w:r>
        <w:rPr/>
        <w:t>ꕌ</w:t>
      </w:r>
      <w:r>
        <w:rPr/>
        <w:t>睎㎏⭌⩶ꍯ䌶硲桋济쉵쵾ꎏ嚩싂⼨穊晫塯썡勂㡍摥㓂슱ㅩ轅썡颩쉆싂昵꥖</w:t>
      </w:r>
      <w:r>
        <w:rPr/>
        <w:t>꧂</w:t>
      </w:r>
      <w:r>
        <w:rPr/>
        <w:t>㌹父䰤䡒坮ꥴ쉫⑸祹㑟京䭊熣祓樱갹䏂╎녢硘㯂娬┽爱䏂䁋歶숶繗</w:t>
      </w:r>
      <w:r>
        <w:rPr/>
        <w:t>ꦵ</w:t>
      </w:r>
      <w:r>
        <w:rPr/>
        <w:t>쉑숻╓殥</w:t>
      </w:r>
      <w:r>
        <w:rPr/>
        <w:t>ꔲ</w:t>
      </w:r>
      <w:r>
        <w:rPr/>
        <w:t>獏싂⨩䡪숸</w:t>
      </w:r>
      <w:r>
        <w:rPr/>
        <w:t>⡒</w:t>
      </w:r>
      <w:r>
        <w:rPr/>
        <w:t>䱧桅䏂┤䃂曂㡫砸㕑㕵煀硱쉸쉆娪䎱슱姂숯卢煃浮爹怩䏂㝠㋂甫䥴氬㥃</w:t>
      </w:r>
      <w:r>
        <w:rPr/>
        <w:t>⣍</w:t>
      </w:r>
      <w:r>
        <w:rPr/>
        <w:t>庩䨲䜲쉅걩濂䅓矂칑倹땹佄硏犱剌⼣춵㑮숹嚥㤦倵⑞묪挸䩖쉏䲥掿敇⑐견ㄯ乾싂䝖煸㙖</w:t>
      </w:r>
      <w:r>
        <w:rPr/>
        <w:t>ꖿ</w:t>
      </w:r>
      <w:r>
        <w:rPr/>
        <w:t>穄堰㜭䅩犬璩䉞乭彐祢㘺뽇窥㒱숻瑁煁吹申昴彍ꍺ兴畉縫⛂ㆮ启戳浅땸幟깶楖頻睆䑵꥔䭨╓컂⼭儩㖣愵⎩▻숪⒏믍晐㟂剐⹳슘ꄹ䃂㝂쉒걯☵</w:t>
      </w:r>
      <w:r>
        <w:rPr/>
        <w:t>ꖻ</w:t>
      </w:r>
      <w:r>
        <w:rPr/>
        <w:t>⡑</w:t>
      </w:r>
      <w:r>
        <w:rPr/>
        <w:t>䵯䕚楨摠⽯㩷</w:t>
      </w:r>
      <w:r>
        <w:rPr/>
        <w:t>ꔶⓂ</w:t>
      </w:r>
      <w:r>
        <w:rPr/>
        <w:t>䯂権</w:t>
      </w:r>
      <w:r>
        <w:rPr/>
        <w:t>ⵏ</w:t>
      </w:r>
      <w:r>
        <w:rPr/>
        <w:t>浌숺㭣넽촪</w:t>
      </w:r>
      <w:r>
        <w:rPr/>
        <w:t>ꦬ</w:t>
      </w:r>
      <w:r>
        <w:rPr/>
        <w:t>쵋쉔쵵ꅆ</w:t>
      </w:r>
      <w:r>
        <w:rPr/>
        <w:t>⣂</w:t>
      </w:r>
      <w:r>
        <w:rPr/>
        <w:t>瑹收归ꌪ態쉴숸䑍</w:t>
      </w:r>
      <w:r>
        <w:rPr/>
        <w:t>ⲿⰳ</w:t>
      </w:r>
      <w:r>
        <w:rPr/>
        <w:t>쉩슏䕑곂䁅当捪땀婢⑓捴畍쉔쉔㥞礩칊ꍎ깹ꍭ椬匪쌰⮮截</w:t>
      </w:r>
      <w:r>
        <w:rPr/>
        <w:t>ⶣ</w:t>
      </w:r>
      <w:r>
        <w:rPr/>
        <w:t>嘥乬疡煖⍱␲歈싂㝘쉋匊城⯂偃䅢玿瑅쵹坳灮䴺뼵⍒⺩判⹨䔭녴㩞繸爴땢츫喥ꄺ㚡瞩칫㩠坭禣슱塔㟂㝮쉣</w:t>
      </w:r>
      <w:r>
        <w:rPr/>
        <w:t>ꦘ</w:t>
      </w:r>
      <w:r>
        <w:rPr/>
        <w:t>땂춵⽄夸땁쉾盍껎䐫撬㩆乍珂䫍敥녋瑲땀晗쉤堬䝔ㄵ쎮砻뗂쉑䗂㇂ꍞ㫂滂干㭙묤숹瘹쉆䭋칾숴⩐䂣唽媬떘浉㵠㙆㩵物䯂烃淎䭑䨭䥧㥚걎㍡䛂䡑搪⭇◂⸪</w:t>
      </w:r>
      <w:r>
        <w:rPr/>
        <w:t>Ɽ</w:t>
      </w:r>
      <w:r>
        <w:rPr/>
        <w:t>灨쉔⑄栬쉇㡒⨴㝯椶坟塆㏂南䝯绎⬩䴷乸⍢湆⑎婷䐽敖偊参걏⺻숵䉹⩊깟⤳숦</w:t>
      </w:r>
      <w:r>
        <w:rPr/>
        <w:t>ꔶ</w:t>
      </w:r>
      <w:r>
        <w:rPr/>
        <w:t>슥㭡ヂ䣂奩⩸嗂</w:t>
      </w:r>
      <w:r>
        <w:rPr/>
        <w:t>⡲</w:t>
      </w:r>
      <w:r>
        <w:rPr/>
        <w:t>恎습摇䘦坚夣컂瞏䙎⩌껂㖩쌽㝅⹆瀰䭷䍑㔨噞潙顳㠲쉨슥ꌥ쉩佢ꏂ㭸㡧刴</w:t>
      </w:r>
      <w:r>
        <w:rPr/>
        <w:t>Ⱝ</w:t>
      </w:r>
      <w:r>
        <w:rPr/>
        <w:t>乃썰湟獠㭞唹ㅌ砽樱敨㜲顦쉷슏겱⩷䝤搯녢㐺䵟싍쉢澩싂㧃㙎쉆匪瀳唪䉖㉯⹷搰썙녟쉍坢쉃뇂</w:t>
      </w:r>
      <w:r>
        <w:rPr/>
        <w:t>ꗂ</w:t>
      </w:r>
      <w:r>
        <w:rPr/>
        <w:t>㜻瀤係쉵盍䌴썭奘㵁㠯쉩坎硨♶깘湀泍☣</w:t>
      </w:r>
      <w:r>
        <w:rPr/>
        <w:t>⠦</w:t>
      </w:r>
      <w:r>
        <w:rPr/>
        <w:t>夸㗎暻娵塢幍⽉礲숩</w:t>
      </w:r>
      <w:r>
        <w:rPr/>
        <w:t>⢩</w:t>
      </w:r>
      <w:r>
        <w:rPr/>
        <w:t>㈽⍆牺刭幸쉫䖱㉷灌眩卟獈嫂乧䥴番⫂뽀쉏っ⤪揂㙉纱惂䮩쉒兑噇숨䬪</w:t>
      </w:r>
      <w:r>
        <w:rPr/>
        <w:t>ꕗ</w:t>
      </w:r>
      <w:r>
        <w:rPr/>
        <w:t>晷〨㯂쉭㠮䭾䇂䌳ㄩ䜲⌻</w:t>
      </w:r>
      <w:r>
        <w:rPr/>
        <w:t>ⱺ</w:t>
      </w:r>
      <w:r>
        <w:rPr/>
        <w:t>䖻⺮</w:t>
      </w:r>
      <w:r>
        <w:rPr/>
        <w:t>ⰴ</w:t>
      </w:r>
      <w:r>
        <w:rPr/>
        <w:t>䥮䑖♟걑쉵䕤싂昴쉶걆ㅁ䥄ㅌ䝴쉯坧婱쉯楙繚値㤪䍆⫂瀵奺칐䝐䑎⫂䴮⩃</w:t>
      </w:r>
      <w:r>
        <w:rPr/>
        <w:t>ꥏ</w:t>
      </w:r>
      <w:r>
        <w:rPr/>
        <w:t>䨭⭂幱曎쌵⪬祔颬쉄</w:t>
      </w:r>
      <w:r>
        <w:rPr/>
        <w:t>꥓╘</w:t>
      </w:r>
      <w:r>
        <w:rPr/>
        <w:t>䄮</w:t>
      </w:r>
      <w:r>
        <w:rPr/>
        <w:t>ꦩ</w:t>
      </w:r>
      <w:r>
        <w:rPr/>
        <w:t>⢘</w:t>
      </w:r>
      <w:r>
        <w:rPr/>
        <w:t>圩컂⌺충䱕뽗朲</w:t>
      </w:r>
      <w:r>
        <w:rPr/>
        <w:t>ꕀ</w:t>
      </w:r>
      <w:r>
        <w:rPr/>
        <w:t>番睒彬呬哂䑚輵丫♅怸㭆㙯仂旂䁂歡♕埂乷䦿坔轠㩒뽒캣畂쉕뗂╴㢮伨싎⸻猪琸轏⫂漵瘭㉈⑅촮抬┱쉦䫂顤張</w:t>
      </w:r>
      <w:r>
        <w:rPr/>
        <w:t>ⱋ</w:t>
      </w:r>
      <w:r>
        <w:rPr/>
        <w:t>숬쉷睧⍙䩩쉮傡숶敔</w:t>
      </w:r>
      <w:r>
        <w:rPr/>
        <w:t>ꥌ</w:t>
      </w:r>
      <w:r>
        <w:rPr/>
        <w:t>啀쉢攪쉓ꎵ⾿녴䁮慭</w:t>
      </w:r>
      <w:r>
        <w:rPr/>
        <w:t>ⴲ♍</w:t>
      </w:r>
      <w:r>
        <w:rPr/>
        <w:t>놮㬵獥杌乆쉈琯⩑漬슬㵷㔱㡙숺ꍫ쉌녏伲槂쉍牴織硱䀰</w:t>
      </w:r>
      <w:r>
        <w:rPr/>
        <w:t>꧂</w:t>
      </w:r>
      <w:r>
        <w:rPr/>
        <w:t>獁䫂ㅪ䡂印ꍈ䜰▏땕竃潧䩠嘵畂긥稭</w:t>
      </w:r>
      <w:r>
        <w:rPr/>
        <w:t>Ᵽ</w:t>
      </w:r>
      <w:r>
        <w:rPr/>
        <w:t>ꤵ</w:t>
      </w:r>
      <w:r>
        <w:rPr/>
        <w:t>唪卆쉡⥵䟃伣楊㧂䫂</w:t>
      </w:r>
      <w:r>
        <w:rPr/>
        <w:t>ꥋ</w:t>
      </w:r>
      <w:r>
        <w:rPr/>
        <w:t>䕪☽䩉⏂䠫촶姂䑒敕⽫㑬潌渨囂獕⨬⭥㵵녘湢곂☺⍊敘爰妿穰ㆬ숰煀灸䤦八⩶奵䕠堊瀶䠽녳矍</w:t>
      </w:r>
      <w:r>
        <w:rPr/>
        <w:t>ꤪ</w:t>
      </w:r>
      <w:r>
        <w:rPr/>
        <w:t>ꏂㅠ숦灸슻田숪딷⩱㓂쉏㉬䋂桥幧</w:t>
      </w:r>
      <w:r>
        <w:rPr/>
        <w:t>⠥</w:t>
      </w:r>
      <w:r>
        <w:rPr/>
        <w:t>㈺敟㨭䉚숻㝭♓穅캣稶皩碬轑⍇ㆡ쉀䌪䬳塰卡⭊㈣皡厩㈦⑲슻哂칒稹渹㑐捔숱㎱쉄慶⽧捤桍쵊췂</w:t>
      </w:r>
      <w:r>
        <w:rPr/>
        <w:t>ⱷ</w:t>
      </w:r>
      <w:r>
        <w:rPr/>
        <w:t>꧂</w:t>
      </w:r>
      <w:r>
        <w:rPr/>
        <w:t>題⩃獗䯂䟂唯斣</w:t>
      </w:r>
      <w:r>
        <w:rPr/>
        <w:t>⡇</w:t>
      </w:r>
      <w:r>
        <w:rPr/>
        <w:t>啐쉙乓뽀琫䂮婟칞轁긴쉹䕪札䡥顭䁠䲿숥敓潠㜱넷䉮</w:t>
      </w:r>
      <w:r>
        <w:rPr/>
        <w:t>Ⱝ</w:t>
      </w:r>
      <w:r>
        <w:rPr/>
        <w:t>牢걤瑇췂깣匶⮏瀵灤⒮頪겮땂旂輱</w:t>
      </w:r>
      <w:r>
        <w:rPr/>
        <w:t>⢣</w:t>
      </w:r>
      <w:r>
        <w:rPr/>
        <w:t>嚥뭢㷂㟂걆窘㑬䗂䁂津㬲䘶䷎桏暩捌珂⨪</w:t>
      </w:r>
      <w:r>
        <w:rPr/>
        <w:t>⡶</w:t>
      </w:r>
      <w:r>
        <w:rPr/>
        <w:t>쉩獯⨩嗂凂쉥噭싂ㅪꅚ쉓㮡⨽皘⻂⥶摲</w:t>
      </w:r>
      <w:r>
        <w:rPr/>
        <w:t>ⲻ</w:t>
      </w:r>
      <w:r>
        <w:rPr/>
        <w:t>싂壂㑣桢湩灯䐫當㛂쉓⍱獏䑓╀㑏坁砽숭슥睫⌭㜪牬⩦㉳뽴秂ꌤ皬걫皿潘ㅩㅅ䨵</w:t>
      </w:r>
      <w:r>
        <w:rPr/>
        <w:t>ꗂ</w:t>
      </w:r>
      <w:r>
        <w:rPr/>
        <w:t>捣兓⭕␷晑牔</w:t>
      </w:r>
      <w:r>
        <w:rPr/>
        <w:t>⡎</w:t>
      </w:r>
      <w:r>
        <w:rPr/>
        <w:t>숹쎩⩰扙쉬偟涮㈶桚춡䁭㈲ꏂ䞘亵숺뽋䣂湌㙙⾮渷猤㴳ꄪ㭫猪뭊獣</w:t>
      </w:r>
      <w:r>
        <w:rPr/>
        <w:t>ꤶ</w:t>
      </w:r>
      <w:r>
        <w:rPr/>
        <w:t>畺䫂ꅧ땬칓</w:t>
      </w:r>
      <w:r>
        <w:rPr/>
        <w:t>ⷂ</w:t>
      </w:r>
      <w:r>
        <w:rPr/>
        <w:t>⼽긶䙨㵁⍏</w:t>
      </w:r>
      <w:r>
        <w:rPr/>
        <w:t>ⶵ</w:t>
      </w:r>
      <w:r>
        <w:rPr/>
        <w:t>硱⥷쉇縫噚ㅺ㔸盂䪘뽬姂佁顸昵⹯슩櫎┪灮献땆</w:t>
      </w:r>
      <w:r>
        <w:rPr/>
        <w:t>ꤵ</w:t>
      </w:r>
      <w:r>
        <w:rPr/>
        <w:t>㯂╒哂쉇ㄺ犮숨숶습囂歧慺穁⎮ꌮ督㶱浸ㅧ啘占頥す촸䙵瑐䐩江ꅥ欱䨰坕潀싂曎睤⩂梩</w:t>
      </w:r>
      <w:r>
        <w:rPr/>
        <w:t>ⱉ</w:t>
      </w:r>
      <w:r>
        <w:rPr/>
        <w:t>㈫稰洪㗂㏂甦㑶泂惂顐䴤橧</w:t>
      </w:r>
      <w:r>
        <w:rPr/>
        <w:t>ꦻ</w:t>
      </w:r>
      <w:r>
        <w:rPr/>
        <w:t>숦숶⍹⤫嗂愫婲쉇倵䀶䵨ꅞ獹係敦穳갱═晰睗</w:t>
      </w:r>
      <w:r>
        <w:rPr/>
        <w:t>ꤩ</w:t>
      </w:r>
      <w:r>
        <w:rPr/>
        <w:t>剡쉳兄㙤녲揍⩫抡䨰䄽䑡䀬땦ꌲ摪㉰义埂뇂桓盎⿍炡憡搽珂⹕⩾㩔嘮輱恌喿杵╤堥瑵䴴烂㩹쉄ㆵ盂潚彗습泍柂ꄽ塆싂戽奭걤灘촬圻깄쉉쵥ꎏ挷</w:t>
      </w:r>
      <w:r>
        <w:rPr/>
        <w:t>ꕳ</w:t>
      </w:r>
      <w:r>
        <w:rPr/>
        <w:t>싃䍉㭣塨怽⺵뽬桰晣恚딱⨷橘瀦梘䔺䡐갴塬䏂</w:t>
      </w:r>
      <w:r>
        <w:rPr/>
        <w:t>ⲥ</w:t>
      </w:r>
      <w:r>
        <w:rPr/>
        <w:t>䭵㵺ꥱ⛂땢䴷㍎䭐盂狂꥾溻숶灧桖⍷楓⼹</w:t>
      </w:r>
      <w:r>
        <w:rPr/>
        <w:t>ⰺ⌣</w:t>
      </w:r>
      <w:r>
        <w:rPr/>
        <w:t>稨㕣</w:t>
      </w:r>
      <w:r>
        <w:rPr/>
        <w:t>Ⳏ</w:t>
      </w:r>
      <w:r>
        <w:rPr/>
        <w:t>䐮</w:t>
      </w:r>
      <w:r>
        <w:rPr/>
        <w:t>ⱞ</w:t>
      </w:r>
      <w:r>
        <w:rPr/>
        <w:t>㕺</w:t>
      </w:r>
      <w:r>
        <w:rPr/>
        <w:t>ꕳ</w:t>
      </w:r>
      <w:r>
        <w:rPr/>
        <w:t>侻ㄸ憵┫晉凂쉡녑噩䠣䑏瀳澬㝎穒拂㑚汬숹剫⍺䄶쉵⒩⭒顨奙☴싂⚿楇싂偭쉁朽珂堲䄷</w:t>
      </w:r>
      <w:r>
        <w:rPr/>
        <w:t>ꕬ</w:t>
      </w:r>
      <w:r>
        <w:rPr/>
        <w:t>숲祃⵶愭瑠煢♊奤睋竂ꥡ僂⩉凂㊿슩䞥礬숤捙쉀稪杍쉏쉚숪即摀㜭숮ꇂ䜊幢穸渵洶쉧当兦吹춥⹰싂쉉汷䁧숨땹倻䡆㬱⻂䚻姂爨淂教㫂種柂⹌쉺䠸⿂</w:t>
      </w:r>
      <w:r>
        <w:rPr/>
        <w:t>ꕪ</w:t>
      </w:r>
      <w:r>
        <w:rPr/>
        <w:t>䝰㉯숪䄩캮䚡匥滂</w:t>
      </w:r>
      <w:r>
        <w:rPr/>
        <w:t>ꦮ♏</w:t>
      </w:r>
      <w:r>
        <w:rPr/>
        <w:t>奧噠厮䂬砰䦣湃汮⫂</w:t>
      </w:r>
      <w:r>
        <w:rPr/>
        <w:t>ꤨ</w:t>
      </w:r>
      <w:r>
        <w:rPr/>
        <w:t>䱣䠸칚佅䐥㵤╘숯⽍畇䉢⥘乏녅利棂슘硌祗爭기뼭刽㩳숲</w:t>
      </w:r>
      <w:r>
        <w:rPr/>
        <w:t>⠺</w:t>
      </w:r>
      <w:r>
        <w:rPr/>
        <w:t>㵀슘䅕ꆩ獌뭒儮托做뭴癘眦ꄩ䍬敠獀╘啓嫂眰䑩牎㉡쉺싍扠䗂쉁⍷㈳䥵㙩⨹쉭╤操ꥳ䰱碥㥵♁㉭녨믂䕾뽷䔮㝦仂⦣깬輦䘯䱏啃杬</w:t>
      </w:r>
      <w:r>
        <w:rPr/>
        <w:t>ⵧ</w:t>
      </w:r>
      <w:r>
        <w:rPr/>
        <w:t>숬⩸⚩潭兖ꥩ檮瑙뽦㡰浘㜫摬䍯깙硢⩤⽐ꍄ㉮浔䟂⧂ㄺ頲漦牁頥奇稪义㥈套狂䠰㐩祥䔶㥷슩쉷䤶</w:t>
      </w:r>
      <w:r>
        <w:rPr/>
        <w:t>⣂</w:t>
      </w:r>
      <w:r>
        <w:rPr/>
        <w:t>㫎厡沮슥䬺䈵稰㍲輮弲洫刬쉒㡱啓쎩⍨쉒⍘⸱渮숪䉶싂㍠츽䔨㉭ꅞ䣍䪩飍⻂</w:t>
      </w:r>
      <w:r>
        <w:rPr/>
        <w:t>ⱑ</w:t>
      </w:r>
      <w:r>
        <w:rPr/>
        <w:t>㕒愽琩繨</w:t>
      </w:r>
      <w:r>
        <w:rPr/>
        <w:t>Ⳃ</w:t>
      </w:r>
      <w:r>
        <w:rPr/>
        <w:t>晪숮쉳洱棂</w:t>
      </w:r>
      <w:r>
        <w:rPr/>
        <w:t>ꕍ</w:t>
      </w:r>
      <w:r>
        <w:rPr/>
        <w:t>싂싂痂캥걕恲祂㧂땐녍癭牘䬣쉕此</w:t>
      </w:r>
      <w:r>
        <w:rPr/>
        <w:t>ⱪ꥘</w:t>
      </w:r>
      <w:r>
        <w:rPr/>
        <w:t>爦ㅤ輵磂쉚슏顤楴쉊</w:t>
      </w:r>
      <w:r>
        <w:rPr/>
        <w:t>ⷃ</w:t>
      </w:r>
      <w:r>
        <w:rPr/>
        <w:t>樣潴싂뽘猤</w:t>
      </w:r>
      <w:r>
        <w:rPr/>
        <w:t>ⵠ</w:t>
      </w:r>
      <w:r>
        <w:rPr/>
        <w:t>뭠䱂긪湓淂怳顕勂╭⥵㢥䗃撡敠⽇ꎏ垘杤塶ꥲ䰲坍噋㌰渤擂㒬サ⪘彀稵佋⥫䂿窵꺡夬㆏꥞㥗棂撿⤳轂</w:t>
      </w:r>
      <w:r>
        <w:rPr/>
        <w:t>ⱚ</w:t>
      </w:r>
      <w:r>
        <w:rPr/>
        <w:t>䞬呍獍⑐䌽卨抩ꄵ</w:t>
      </w:r>
      <w:r>
        <w:rPr/>
        <w:t>⢻</w:t>
      </w:r>
      <w:r>
        <w:rPr/>
        <w:t>슩悡呬曂督숨㜯슩⍄䆿敍땢㣂</w:t>
      </w:r>
      <w:r>
        <w:rPr/>
        <w:t>ꥍ</w:t>
      </w:r>
      <w:r>
        <w:rPr/>
        <w:t>倴䕈⼬캮쉺䥭䙬瀷쉂</w:t>
      </w:r>
      <w:r>
        <w:rPr/>
        <w:t>ꤸ</w:t>
      </w:r>
      <w:r>
        <w:rPr/>
        <w:t>㤶떿⹱槂ノ칌싂挶⿂灞쉓矂䕄䃂旂漤槎敐䮩쉴</w:t>
      </w:r>
      <w:r>
        <w:rPr/>
        <w:t>ⳃ</w:t>
      </w:r>
      <w:r>
        <w:rPr/>
        <w:t>呕⍮瑴⨮〷㐻䩮䎬湀䩫暥▿拂禵걗캩䙲扥儲䢵扷믂⪩싂撵㣂優じ⑱汉〥갲깑䡭呀橍で숭㥃桳䅕癎⎏畟廂颱坦夷ꍭ녗墣䬪㧂숶番꥕塮㯂㩓춱⨭숪淂剗쉄䙭</w:t>
      </w:r>
      <w:r>
        <w:rPr/>
        <w:t>Ⱝ</w:t>
      </w:r>
      <w:r>
        <w:rPr/>
        <w:t>彄樵⩶⦣䱁㤴䁖形昽焻㬤彴┺䵺砺癢歋㷂㝬칰습쉯入䍮坩僂慤顉凃떮之畔濃쵠撿楀쌩砥㍎칐狂ꍅ㣂䯂姂ꅥ⩳燂䘨䉲ㅅ犘縻辮곂⩣顅⥚敧䰳⥏愤畷쉲漤橦ㅎ嘣輬拂싃彗樹䩷潐昻걠㴤䕩怪</w:t>
      </w:r>
      <w:r>
        <w:rPr/>
        <w:t>ꦿ</w:t>
      </w:r>
      <w:r>
        <w:rPr/>
        <w:t>䵖뽚楌㨤ꌯ쉒桧숊煚⩙ꥫ쉚촬뽴昣塎䃂绂⑁繰쉫</w:t>
      </w:r>
      <w:r>
        <w:rPr/>
        <w:t>ꕊ</w:t>
      </w:r>
      <w:r>
        <w:rPr/>
        <w:t>堽漱㫎싂啲題⌸礻熘</w:t>
      </w:r>
      <w:r>
        <w:rPr/>
        <w:t>ꔦ</w:t>
      </w:r>
      <w:r>
        <w:rPr/>
        <w:t>촣䵞灏칠㖬⥨琭灉楢䜹䔮煣穐슻㪏升祁唪㨳䘤</w:t>
      </w:r>
      <w:r>
        <w:rPr/>
        <w:t>ⰵ</w:t>
      </w:r>
      <w:r>
        <w:rPr/>
        <w:t>뭴䲣뮱㜷湔〶嫃搬䛃㏂䳂⌽帯㍾┴瑈쌳숲쉪䭉轟䩚摗</w:t>
      </w:r>
      <w:r>
        <w:rPr/>
        <w:t>ꔺ</w:t>
      </w:r>
      <w:r>
        <w:rPr/>
        <w:t>汍圹뭅懂뽭╄싂浵兵쵔辿숽渺</w:t>
      </w:r>
      <w:r>
        <w:rPr/>
        <w:t>ⱆ</w:t>
      </w:r>
      <w:r>
        <w:rPr/>
        <w:t>飂楨쉱싂輳쵩㗂䘥坕䋂뽍䭁칡㝌숲慇愶拂亩潶姂䅢迂淂杢堭␪깉</w:t>
      </w:r>
      <w:r>
        <w:rPr/>
        <w:t>ⷂ</w:t>
      </w:r>
      <w:r>
        <w:rPr/>
        <w:t>㢵猰當뽶ꍹ濂슻㈪㪬⒵녧東窥狂瀷믂⎩⨯㪏奌ꅢ쵠愯</w:t>
      </w:r>
      <w:r>
        <w:rPr/>
        <w:t>ⰱ</w:t>
      </w:r>
      <w:r>
        <w:rPr/>
        <w:t>㚣潳䭌噃扫䩞㉒⪡晧뇂玩晗㜰繌뗂擂㦣녀燂穭쉆싂▥䍆놩</w:t>
      </w:r>
      <w:r>
        <w:rPr/>
        <w:t>ꦱ</w:t>
      </w:r>
      <w:r>
        <w:rPr/>
        <w:t>䙪걑灄晁⍬䠷顆칀硔㑘禣쉡毎䱁숯䘮ꄬ埂呯㜳㧂ㅙ㔸싂塋灾噥埃儺놻⩤瑡猽䆏쉵儷쉣땡摓</w:t>
      </w:r>
      <w:r>
        <w:rPr/>
        <w:t>ꔺ</w:t>
      </w:r>
      <w:r>
        <w:rPr/>
        <w:t>칪숶䙅晾⽘湦砹䈪䑂䛂墱䉞쉈⩑䵀</w:t>
      </w:r>
      <w:r>
        <w:rPr/>
        <w:t>⡪</w:t>
      </w:r>
      <w:r>
        <w:rPr/>
        <w:t>㍒쵆㙖倵㩹⼮桌瀪쉶忍⹐㮩啘☥櫂㈪䞩㴣䙋塖恘</w:t>
      </w:r>
      <w:r>
        <w:rPr/>
        <w:t>꧂</w:t>
      </w:r>
      <w:r>
        <w:rPr/>
        <w:t>ꆵꍗ뭗</w:t>
      </w:r>
      <w:r>
        <w:rPr/>
        <w:t>ⷂ</w:t>
      </w:r>
      <w:r>
        <w:rPr/>
        <w:t>뭞䕞쉱싂吤쵎帴⬩⑩췂칭㥲쉩䑚⺿劏祴숲⪻䵋幇瑟敊䐪䗂勂썴䉮眱瑺쉪⺏摟䁰唤</w:t>
      </w:r>
      <w:r>
        <w:rPr/>
        <w:t>ꦵ</w:t>
      </w:r>
      <w:r>
        <w:rPr/>
        <w:t>썂䉰ꅂ♹쉔갶繵栱깨呖䝊棂⑙扰▣촪㯂䩁穬┬</w:t>
      </w:r>
      <w:r>
        <w:rPr/>
        <w:t>⡠</w:t>
      </w:r>
      <w:r>
        <w:rPr/>
        <w:t>戰쉦쉢参䙞睈䴯匪걦ꅮ</w:t>
      </w:r>
      <w:r>
        <w:rPr/>
        <w:t>ꦥ</w:t>
      </w:r>
      <w:r>
        <w:rPr/>
        <w:t>쉇㟂夦䡰</w:t>
      </w:r>
      <w:r>
        <w:rPr/>
        <w:t>Ⱨ</w:t>
      </w:r>
      <w:r>
        <w:rPr/>
        <w:t>塹晥㔬剕깙썡炱䴤ꥳ쉚乭頪啺⵳쉯頬</w:t>
      </w:r>
      <w:r>
        <w:rPr/>
        <w:t>ꥅ</w:t>
      </w:r>
      <w:r>
        <w:rPr/>
        <w:t>淂㩶狃繟太숻⬴漵쌫乫♊戮쉗</w:t>
      </w:r>
      <w:r>
        <w:rPr/>
        <w:t>ⱉ</w:t>
      </w:r>
      <w:r>
        <w:rPr/>
        <w:t>㷂啠㕑캵ꥤ敓斡瑌噪摚䇂⬣張⨰飂䖘汖偪╧ꎣ⏃窡숥晃쉤惂塤ㆩ漤歾</w:t>
      </w:r>
      <w:r>
        <w:rPr/>
        <w:t>ꖮꥑ</w:t>
      </w:r>
      <w:r>
        <w:rPr/>
        <w:t>䬦숴参⩺㉬瀺畺敃炏꺱꥕慶쎣瞏瀲䴻</w:t>
      </w:r>
      <w:r>
        <w:rPr/>
        <w:t>ⴣ</w:t>
      </w:r>
      <w:r>
        <w:rPr/>
        <w:t>쉈昪슿땚浙칺桎穩椶倪놿砩㥴㎘兠碩</w:t>
      </w:r>
      <w:r>
        <w:rPr/>
        <w:t>ꕾ</w:t>
      </w:r>
      <w:r>
        <w:rPr/>
        <w:t>츳╅迂싂䰵䵖뮱䥊嘽⹙</w:t>
      </w:r>
      <w:r>
        <w:rPr/>
        <w:t>ⷂ</w:t>
      </w:r>
      <w:r>
        <w:rPr/>
        <w:t>⽵浐㭤䍘쉁ど穚柂け到⩈쉐㨻䃂ꍞ恪塮숯㇂숶捄桭犱䕹</w:t>
      </w:r>
      <w:r>
        <w:rPr/>
        <w:t>꧃⨭</w:t>
      </w:r>
      <w:r>
        <w:rPr/>
        <w:t>穰숹倰璱⴫奐折겣긬╨秂幏ꄦꄪ⍒氱곂쉵쵥쉾㎏稨圷㡷쉗쉅畩䣂迂⭰슬匫뽇嚩쉱䑞呫</w:t>
      </w:r>
      <w:r>
        <w:rPr/>
        <w:t>ⲣ⭷</w:t>
      </w:r>
      <w:r>
        <w:rPr/>
        <w:t>毂欽瑪쉋⎵䑇轏呩ば㩡㵕彃㒬悮桊愣昸け䍈䭬佯眊ぃ䩕䡑洨쉺彊⦿썩偖♕쉾ㅫ睘㵸㕍캱橅깾䝃禥㟂</w:t>
      </w:r>
      <w:r>
        <w:rPr/>
        <w:t>꧂</w:t>
      </w:r>
      <w:r>
        <w:rPr/>
        <w:t>ꌽ汑습偁칄⭉䮣㕅썐䉞㧂곂㵈⹭吤瘷쉭</w:t>
      </w:r>
      <w:r>
        <w:rPr/>
        <w:t>ꦮ</w:t>
      </w:r>
      <w:r>
        <w:rPr/>
        <w:t>娷晊䬸楁剉╕㕸⌦恨⭌濂쉖轭</w:t>
      </w:r>
      <w:r>
        <w:rPr/>
        <w:t>⡷⩚</w:t>
      </w:r>
      <w:r>
        <w:rPr/>
        <w:t>恃灢䙍啘橸主杮儮砤⭔干</w:t>
      </w:r>
      <w:r>
        <w:rPr/>
        <w:t>ⴭⱗ</w:t>
      </w:r>
      <w:r>
        <w:rPr/>
        <w:t>珂獗劬劘싂⑔燂煞橎瓂㍎砻㑸湩卞ㄩ硙煎壂䍓こ䱑㉢噡싂㴣ぉ浤⑨ヂ㶵桶㉒绂碡䁕ㅩ쉇参琺깥뮬湌㩂䊵樲⩎繤㌥埍嗂呙欷㨳⛃唬쉋妣䙲噬畆佔捕⑆炏깕䪣姃䯂</w:t>
      </w:r>
      <w:r>
        <w:rPr/>
        <w:t>⢥</w:t>
      </w:r>
      <w:r>
        <w:rPr/>
        <w:t>쉹싍숸깈</w:t>
      </w:r>
      <w:r>
        <w:rPr/>
        <w:t>ⱁ</w:t>
      </w:r>
      <w:r>
        <w:rPr/>
        <w:t>䅎畑憮충⎘㍌穗㔣䄲坫囂㣂⫍涏ꥪ숮슻兮쉋⚡捷轏뽀䇂扖⭴媣뇂녞烂쵤村繫⨮쉒奅쉚楱쉸敫惂䵥</w:t>
      </w:r>
      <w:r>
        <w:rPr/>
        <w:t>ⵠ</w:t>
      </w:r>
      <w:r>
        <w:rPr/>
        <w:t>ㅭ塖利㵟⽅쉾⻂♬櫃迍轞츪⑂儩쉞轙横ꌪ㑟무걦䑷숬揍堻츹㚮煗湯⨮⌵㙄䥫繫쉈繗勂숫灴汆儮渴♳쉮쉓硱</w:t>
      </w:r>
      <w:r>
        <w:rPr/>
        <w:t>⣂</w:t>
      </w:r>
      <w:r>
        <w:rPr/>
        <w:t>㡅公婘쵕</w:t>
      </w:r>
      <w:r>
        <w:rPr/>
        <w:t>⣂⣍</w:t>
      </w:r>
      <w:r>
        <w:rPr/>
        <w:t>㭗</w:t>
      </w:r>
      <w:r>
        <w:rPr/>
        <w:t>ⱚ</w:t>
      </w:r>
      <w:r>
        <w:rPr/>
        <w:t>쉰㍊㥁뇂㊿捀慶玩䥃䋎瓂䧂顑灎䩮䓂㝤忂姂瑋싃䙞딮扣⯂䉣沵偃䫂顫噐掩啢迂参䐨䶩㥲桏䕸瑤ꅏ匥싂牞纱撏潧䉮묺倥秎䚣쉦畓갹䭢ꥶ숬樺姍眻捇喘攫操此</w:t>
      </w:r>
      <w:r>
        <w:rPr/>
        <w:t>ꕦ</w:t>
      </w:r>
      <w:r>
        <w:rPr/>
        <w:t>偎飂㵘쉹┮佋呣栮䢣冿ꄭ╶呷港俍硡쌽쉾砪䥷䵨⫂쵣䎡噁ꄰ煌楠╵撩䙆쉃㣍䋂嘲亻㝄徻偙䭏喩⥤乺纡壃丸⹭祰⯍◃煱⥑琫佡曃瑁녢㵒題䆱焯⭲䄽♵係ꅥ㬭㘺♋却烂䩭숦⑴䬳硏㉩㴷庥恶唹걦뾩츯摚卾⼤쉧곂〭祙숹싂棂恩숪祔种㡏曂産⮩务瘪扩䅴獡桙婷쉰飂纵쉗㭁⥺</w:t>
      </w:r>
      <w:r>
        <w:rPr/>
        <w:t>ⴵ</w:t>
      </w:r>
      <w:r>
        <w:rPr/>
        <w:t>售숪숴쵒淂怳䂡쉃呓䥏䭨奊</w:t>
      </w:r>
      <w:r>
        <w:rPr/>
        <w:t>꧃</w:t>
      </w:r>
      <w:r>
        <w:rPr/>
        <w:t>痂漫怳妩焰⛎噀⽢㍖㛍爬䮩⵮㍩呒壂旂숦咵橦ꄪ캡숲晏區祚䜷参갳숳쉪딽㭹숴刯繸䅗愵呩㌳쉮⤸䔲갦䫂冏땫䍇싃</w:t>
      </w:r>
      <w:r>
        <w:rPr/>
        <w:t>ꦵ</w:t>
      </w:r>
      <w:r>
        <w:rPr/>
        <w:t>䮘噾䝭</w:t>
      </w:r>
      <w:r>
        <w:rPr/>
        <w:t>ꗂ</w:t>
      </w:r>
      <w:r>
        <w:rPr/>
        <w:t>浳頮扌焳䵆顊</w:t>
      </w:r>
      <w:r>
        <w:rPr/>
        <w:t>ⵄ</w:t>
      </w:r>
      <w:r>
        <w:rPr/>
        <w:t>濂噪칎犡쵶⑮厣䰻時摬쉂䍯䌊㩳쉦쉢伸灕㝂䄱ㅷ兰瑬挴轟㭱內숰⩱全爩癬ꎵ슡䠵⒬噔⺻⎘⬱珂⍪〶녢〉匱婫뾮㧍⥺啈뼸췂報匱쉸癃㆘䔰</w:t>
      </w:r>
      <w:r>
        <w:rPr/>
        <w:t>ꕰ</w:t>
      </w:r>
      <w:r>
        <w:rPr/>
        <w:t>䵧꥞救숣疣⺥煷敏충煑圣숭䛃⛍숯㠴所䩓䅇떏吮娯䏂㌻業楁㏂壂</w:t>
      </w:r>
      <w:r>
        <w:rPr/>
        <w:t>⡭</w:t>
      </w:r>
      <w:r>
        <w:rPr/>
        <w:t>䥐㎡圫殘㕌竂땥瘷뇎祏㞥숮佘灓숲畋呏穂슩垘㠻쉪噳츬㡭䩀㣂畩싂䙣浦汢쉵奾睙쉌ꥩ땦</w:t>
      </w:r>
      <w:r>
        <w:rPr/>
        <w:t>Ȿ⌻⡪⩗⑔</w:t>
      </w:r>
      <w:r>
        <w:rPr/>
        <w:t>瀦火쉺◂䕡숪挸⦮㮿煚卫땡猯슩吶恸</w:t>
      </w:r>
      <w:r>
        <w:rPr/>
        <w:t>ⱒ</w:t>
      </w:r>
      <w:r>
        <w:rPr/>
        <w:t>獋뭘卡䁹昦橦䠵싃塉澿恶</w:t>
      </w:r>
      <w:r>
        <w:rPr/>
        <w:t>⠣</w:t>
      </w:r>
      <w:r>
        <w:rPr/>
        <w:t>歰쎩倱拂컃杫䧂뼩榻⪩㛂㉸歊䅸⍷敤晖쉘숭䇂硊┮兕婘浥檣䵪〷쉷䟂기啰㯂塟⵪傡땩쉫⏎櫍䘭彭쉎숪㖣ꍶ♑ㆿ慟</w:t>
      </w:r>
      <w:r>
        <w:rPr/>
        <w:t>ꥀꔳ</w:t>
      </w:r>
      <w:r>
        <w:rPr/>
        <w:t>ꥮ</w:t>
      </w:r>
      <w:r>
        <w:rPr/>
        <w:t>⡬ⱘ</w:t>
      </w:r>
      <w:r>
        <w:rPr/>
        <w:t>娽㓂쉕墬氯쉪거先뼦楘</w:t>
      </w:r>
      <w:r>
        <w:rPr/>
        <w:t>ⱓ</w:t>
      </w:r>
      <w:r>
        <w:rPr/>
        <w:t>㣃땒顰</w:t>
      </w:r>
      <w:r>
        <w:rPr/>
        <w:t>⠤</w:t>
      </w:r>
      <w:r>
        <w:rPr/>
        <w:t>쉬栭</w:t>
      </w:r>
      <w:r>
        <w:rPr/>
        <w:t>ꦬ</w:t>
      </w:r>
      <w:r>
        <w:rPr/>
        <w:t>猻嗂楧㘣䉢兆숪獓牟碻぀睹</w:t>
      </w:r>
      <w:r>
        <w:rPr/>
        <w:t>ⲡ</w:t>
      </w:r>
      <w:r>
        <w:rPr/>
        <w:t>䬶橆⎩</w:t>
      </w:r>
      <w:r>
        <w:rPr/>
        <w:t>Ⳏ</w:t>
      </w:r>
      <w:r>
        <w:rPr/>
        <w:t>時╡쉂㑵漽썳祥䥈毃쉤挱悥㡳숨僂汵繘䡄䕣杒쉶숶乹䵐⩧礫严㵒㦱枩㝄愣当繘썍幮顎䔮嘩깰䏍朮걇乳瞣ㅬ⵳뿂녱辬쉚啣〶轒칐幎⯂䝠㐸媡䕠</w:t>
      </w:r>
      <w:r>
        <w:rPr/>
        <w:t>Ⱚ</w:t>
      </w:r>
      <w:r>
        <w:rPr/>
        <w:t>䧃⥮ꥵ徘桭慵曂晆扯⏎㬪㍟痍佉幧所ㆮꥹ</w:t>
      </w:r>
      <w:r>
        <w:rPr/>
        <w:t>⡋</w:t>
      </w:r>
      <w:r>
        <w:rPr/>
        <w:t>䐪晙秎ꏃ㕬窡灅䅇㨴杢쉴㡦ꅱざ啵昫쉀⩨輪祘쉆쉷㭒䘦⛂⑧쉈쵤㑊橣</w:t>
      </w:r>
      <w:r>
        <w:rPr/>
        <w:t>ⱌ</w:t>
      </w:r>
      <w:r>
        <w:rPr/>
        <w:t>깷㈨婀⨽㛂扃慘湞썰两橡⸪擂썥㉊쉐䡂뿂⌣坍䡤䜷䱙</w:t>
      </w:r>
      <w:r>
        <w:rPr/>
        <w:t>⣍⴬</w:t>
      </w:r>
      <w:r>
        <w:rPr/>
        <w:t>䥘砭숻呲轩窘ꇂ䌫頴穩瓍奨쉮</w:t>
      </w:r>
      <w:r>
        <w:rPr/>
        <w:t>ⷍ</w:t>
      </w:r>
      <w:r>
        <w:rPr/>
        <w:t>䧂侬桐䨵䝣湠朹㙧杰촻ꍒ婗</w:t>
      </w:r>
      <w:r>
        <w:rPr/>
        <w:t>ⰽ</w:t>
      </w:r>
      <w:r>
        <w:rPr/>
        <w:t>佃쉒㕧䭭捁䅥</w:t>
      </w:r>
      <w:r>
        <w:rPr/>
        <w:t>ꕟ</w:t>
      </w:r>
      <w:r>
        <w:rPr/>
        <w:t>䯍练♀㵃桸땶䉺㜺顾쉓癷㊵畅䁂</w:t>
      </w:r>
      <w:r>
        <w:rPr/>
        <w:t>ꕒ</w:t>
      </w:r>
      <w:r>
        <w:rPr/>
        <w:t>敶湄㚻䮮頫㙙䥂爨㭎뇂伵⛂ꎱ決你㬽伯㥨쉫恁渫煈</w:t>
      </w:r>
      <w:r>
        <w:rPr/>
        <w:t>ⷂꕰ</w:t>
      </w:r>
      <w:r>
        <w:rPr/>
        <w:t>䑋⑕䉌嫂䀨쉵䶿쉴㑗顦嚘呹杕┦㍾㚡⭙㛂ㅕ兹␷쉃婔ꍒ洲砩渲칎쵩⼤䱥㑴牚檩Ⓜ</w:t>
      </w:r>
      <w:r>
        <w:rPr/>
        <w:t>ꥉ</w:t>
      </w:r>
      <w:r>
        <w:rPr/>
        <w:t>疘㐹僂㝙慣땘住쉷ꅹ猬烃쉲츹䡌攸싂떏칁㈹熬䙑暘㪵煟か唻쉵焭뼊ꄱ쉡숴㈻䩖㡐㬭晹컂썧⻂淍祚参䨱쉬㑑傱垩⥉䐩⼣恡</w:t>
      </w:r>
      <w:r>
        <w:rPr/>
        <w:t>⡫</w:t>
      </w:r>
      <w:r>
        <w:rPr/>
        <w:t>懃廍浂繋䜯䙔㚬帮ꏂ半⧂땳췂䄽㏂㝤땬䩹숲䵏塴쉬湎穂묹扬㥫떻係橆眱ⸯ㵤硧ꆣ슻暏塍噀⽔稵䍷桊徱䄤琭砻焹䱩②喩桪幭☫夤匥种報䚮牨疩䰳ꏂ䱪쉺⹃归憩⨪╸⩪쉟쌥輸쉨䑄㎩숰ꎱ㡅</w:t>
      </w:r>
      <w:r>
        <w:rPr/>
        <w:t>ⷂ</w:t>
      </w:r>
      <w:r>
        <w:rPr/>
        <w:t>乘猹䱞ま氮珂桑䋂</w:t>
      </w:r>
      <w:r>
        <w:rPr/>
        <w:t>ꥀ</w:t>
      </w:r>
      <w:r>
        <w:rPr/>
        <w:t>瑅䪱縪墏周李⩖싂쉾橃䙯熥檱㣃偷䬸特卡䇂</w:t>
      </w:r>
      <w:r>
        <w:rPr/>
        <w:t>ꥎ</w:t>
      </w:r>
      <w:r>
        <w:rPr/>
        <w:t>뽊煦쉆</w:t>
      </w:r>
      <w:r>
        <w:rPr/>
        <w:t>ꕦ</w:t>
      </w:r>
      <w:r>
        <w:rPr/>
        <w:t>넫㗎潞⿂倦礸氨堭ㄻ쉺䝌⻂繱绂䍢ㅺ䔱轵区弬칔⾿⩶塏硺㉓睤거浑㙎썒</w:t>
      </w:r>
      <w:r>
        <w:rPr/>
        <w:t>Ⱓ</w:t>
      </w:r>
      <w:r>
        <w:rPr/>
        <w:t>偵獃싂呔⩘⑊煶⭋</w:t>
      </w:r>
      <w:r>
        <w:rPr/>
        <w:t>ⱃ</w:t>
      </w:r>
      <w:r>
        <w:rPr/>
        <w:t>偎庻ꅟㄬ侵</w:t>
      </w:r>
      <w:r>
        <w:rPr/>
        <w:t>ꔥ</w:t>
      </w:r>
      <w:r>
        <w:rPr/>
        <w:t>숻头幧渳㬵瞮㟂숥䅾숱䝬榱兌㴹爬揂歭杰祔晇流♸녪㉌㍵瀶</w:t>
      </w:r>
      <w:r>
        <w:rPr/>
        <w:t>꧂</w:t>
      </w:r>
      <w:r>
        <w:rPr/>
        <w:t>㝒⮣䉲걍幘⻂㍩砬ꍖ겻슬땯恦쉏⩀幮渶㭘깉琶灾䙒컂督</w:t>
      </w:r>
      <w:r>
        <w:rPr/>
        <w:t>ⵀ</w:t>
      </w:r>
      <w:r>
        <w:rPr/>
        <w:t>슱塭ㅊ啙矂ꆱ껂ㅴ땬ꅦ⨪걵⥞㉗顶玘穚砦䉐繶潆橉椭琯兒江䭹啤顟ꅂ㠴㠷浪묥쉑玮㵯⑬䳃⮏曂塃攪占嫂慞㙤浯㊻じ슱灬䁧깈䉢䄭擎幋쉺咵畘⑰䅥䐭坐䴦쉲⩟皿㬣☮䑭弹Ⓜ繘☬⑲佰䳂쉰䨳ヂ⨱㬽帯䅏䛂奎塊彋ㄺ</w:t>
      </w:r>
      <w:r>
        <w:rPr/>
        <w:t>⠦</w:t>
      </w:r>
      <w:r>
        <w:rPr/>
        <w:t>㴫曂╴䑮믂槂䭸欪⽏쵘</w:t>
      </w:r>
      <w:r>
        <w:rPr/>
        <w:t>ꔷ</w:t>
      </w:r>
      <w:r>
        <w:rPr/>
        <w:t>썮䠨숱噥轗쉪㍚䍏ꄰ繚㐩皬硳拂⻂仂⦿⍕쌱嘽⾵깵ꍘ숷⍣㥳繞杨恾싂</w:t>
      </w:r>
      <w:r>
        <w:rPr/>
        <w:t>ꤣ</w:t>
      </w:r>
      <w:r>
        <w:rPr/>
        <w:t>숹協昺썳㙣쉔灴</w:t>
      </w:r>
      <w:r>
        <w:rPr/>
        <w:t>ⱙ</w:t>
      </w:r>
      <w:r>
        <w:rPr/>
        <w:t>手숭䋂⺩欯昦娪숴穚䡀瀲䕭愸쉑扱影갷䲻쉭び쉔쏂쎡걋顥Ⓜ썶♡䍓슱쉣⛃剋㡑⵾找쉍䝓슱⑇⨸</w:t>
      </w:r>
      <w:r>
        <w:rPr/>
        <w:t>⠹</w:t>
      </w:r>
      <w:r>
        <w:rPr/>
        <w:t>䙫䶣┪쉩硣쵑⬰</w:t>
      </w:r>
      <w:r>
        <w:rPr/>
        <w:t>⡁</w:t>
      </w:r>
      <w:r>
        <w:rPr/>
        <w:t>㔭礰媿䴴</w:t>
      </w:r>
      <w:r>
        <w:rPr/>
        <w:t>⡮</w:t>
      </w:r>
      <w:r>
        <w:rPr/>
        <w:t>偦嫂䨹</w:t>
      </w:r>
      <w:r>
        <w:rPr/>
        <w:t>Ⱜ</w:t>
      </w:r>
      <w:r>
        <w:rPr/>
        <w:t>煹枥偱勂硌坳쉢塇剚㕕䥇쉮⤪䕹䨫塠癙♂⵹䌻轩㡡⫂ꇂ⭠⥦䪡㴤겵桗숫쉫恔썹㉧╙쉰◂쉒呶汌晊汕⌳喩쉺쉉湉倯奱⩾咬噧䩯瑇ꥯ額㑵洦祀滂䤨⯂⑷摲䝴撡딳숶믂娰焤璮䔊改楖ぅ憣㡍套梿츬</w:t>
      </w:r>
      <w:r>
        <w:rPr/>
        <w:t>ⶵꤩ</w:t>
      </w:r>
      <w:r>
        <w:rPr/>
        <w:t>祓挪㣂捴</w:t>
      </w:r>
      <w:r>
        <w:rPr/>
        <w:t>ꤱ</w:t>
      </w:r>
      <w:r>
        <w:rPr/>
        <w:t>⠵</w:t>
      </w:r>
      <w:r>
        <w:rPr/>
        <w:t>疮㶥汐橓睞걃畬祖堶灃㑲㗍㟂슩뭰⾬䟃</w:t>
      </w:r>
      <w:r>
        <w:rPr/>
        <w:t>꧃</w:t>
      </w:r>
      <w:r>
        <w:rPr/>
        <w:t>䚱顧</w:t>
      </w:r>
      <w:r>
        <w:rPr/>
        <w:t>ꗂ</w:t>
      </w:r>
      <w:r>
        <w:rPr/>
        <w:t>剏㍢稰䵋䡏㩚쉍㡕㡺숪䯂䜱⍆慬녍䟂숭渨ぅ涱쉴歡⵱▏쉬塉卞㵉啠ㅏ機䭑쉊⺏妏奃⌴䫂뿎㘻썮䁓슿术恈䬯ꆡ⥸癒敇佑瞣ㆩ갳㑹⩰㡩幫扴뇂䶩ㄵ촰</w:t>
      </w:r>
      <w:r>
        <w:rPr/>
        <w:t>Ɫ</w:t>
      </w:r>
      <w:r>
        <w:rPr/>
        <w:t>ㅞ掮䬵㭸딭浓촸⽮彘⬥疘乍佹껂䩏묱瘳敟睘浦쎬䁌䕪扳⽶来䨸㌱䉖轕䌻䁶壂♖婊츪</w:t>
      </w:r>
      <w:r>
        <w:rPr/>
        <w:t>ꤽ♊</w:t>
      </w:r>
      <w:r>
        <w:rPr/>
        <w:t>瑺ꍐ䵉㵣憏ꄪ딶轓╋㕈晙䠺숨㶏㑗敁ꅥ㝒䞩決畟싍</w:t>
      </w:r>
      <w:r>
        <w:rPr/>
        <w:t>ꔽꤥ</w:t>
      </w:r>
      <w:r>
        <w:rPr/>
        <w:t>㘤㙢㍌쉲깤彁慟싂⮣桋嫂⭺䵲</w:t>
      </w:r>
      <w:r>
        <w:rPr/>
        <w:t>ꤶ⵲</w:t>
      </w:r>
      <w:r>
        <w:rPr/>
        <w:t>桄䕞</w:t>
      </w:r>
      <w:r>
        <w:rPr/>
        <w:t>ꤩ</w:t>
      </w:r>
      <w:r>
        <w:rPr/>
        <w:t>뾥灟塌⚥䉱歞␻넪⮻䇂掿硱</w:t>
      </w:r>
      <w:r>
        <w:rPr/>
        <w:t>ꤳ</w:t>
      </w:r>
      <w:r>
        <w:rPr/>
        <w:t>慚卷묣䰱⪱楬歙祓卶ꅦ祄숵婆㔺㕭㐪卯췎盂䤱䱥숪灞䴷䵓</w:t>
      </w:r>
      <w:r>
        <w:rPr/>
        <w:t>ꤺ</w:t>
      </w:r>
      <w:r>
        <w:rPr/>
        <w:t>窩㥈䆥깑쉣癶圬ぢ恣긬슣䭔㇂啱䘨印橍䇂╡䠱溩</w:t>
      </w:r>
      <w:r>
        <w:rPr/>
        <w:t>ꔣ</w:t>
      </w:r>
      <w:r>
        <w:rPr/>
        <w:t>쉋쉯슿㡓な땤幤慞嫂潸ꍦ䊮坪</w:t>
      </w:r>
      <w:r>
        <w:rPr/>
        <w:t>Ɫ</w:t>
      </w:r>
      <w:r>
        <w:rPr/>
        <w:t>彤䥫</w:t>
      </w:r>
      <w:r>
        <w:rPr/>
        <w:t>ꕣ</w:t>
      </w:r>
      <w:r>
        <w:rPr/>
        <w:t>額걵썊⥭⦱穌恅颩㑆㉠碥슬쉢咩</w:t>
      </w:r>
      <w:r>
        <w:rPr/>
        <w:t>ⱕ</w:t>
      </w:r>
      <w:r>
        <w:rPr/>
        <w:t>祺⥾癕⽎氦潪칎奵⥦睤暣䰷䩢썚㑶㯂厵ꌦ䵀䉦겘夽녅櫂帮䡶슥䡭曍䧂</w:t>
      </w:r>
      <w:r>
        <w:rPr/>
        <w:t>⡥</w:t>
      </w:r>
      <w:r>
        <w:rPr/>
        <w:t>庮䵮乲瑡숬嚱溣⒏眵慸걖쉊</w:t>
      </w:r>
      <w:r>
        <w:rPr/>
        <w:t>ꤤ</w:t>
      </w:r>
      <w:r>
        <w:rPr/>
        <w:t>坣婪ꎻ杁卞癓幑믂⩁扶䝃뭵㍄狂⭕딲䨯炩徱뮿捇♓숴⨫⼭稫㷂싂札㙨祅勂繂</w:t>
      </w:r>
      <w:r>
        <w:rPr/>
        <w:t>꧂</w:t>
      </w:r>
      <w:r>
        <w:rPr/>
        <w:t>竂♭╥售娮⨺㘥⿍婮凂噃沵땅縪</w:t>
      </w:r>
      <w:r>
        <w:rPr/>
        <w:t>ꥇ</w:t>
      </w:r>
      <w:r>
        <w:rPr/>
        <w:t>祕晰</w:t>
      </w:r>
      <w:r>
        <w:rPr/>
        <w:t>ⱘ</w:t>
      </w:r>
      <w:r>
        <w:rPr/>
        <w:t>纣灠䷂徣去敌其칕挳ㅵ䂮催父㬳獌</w:t>
      </w:r>
      <w:r>
        <w:rPr/>
        <w:t>⣎</w:t>
      </w:r>
      <w:r>
        <w:rPr/>
        <w:t>땞걘烂烂矂쎿㜴녑㠸숺╢㫂ꍧ㌵쉢쉅䝕뼤</w:t>
      </w:r>
      <w:r>
        <w:rPr/>
        <w:t>ꕎ</w:t>
      </w:r>
      <w:r>
        <w:rPr/>
        <w:t>獲敷乄㚵幂硂稻匴쉨䅞慤槂⩑☪㑡稵⹎爷⨨ㅒ椶츶䏂싂慓练㝘䶩ꆣ녩穇뇂儻檱佫嘯浇畡䕭땕쉸⌥晏┻熥售婏쉫㊥昩䭟䧂䓍ㅉ䳂</w:t>
      </w:r>
      <w:r>
        <w:rPr/>
        <w:t>ꕳ</w:t>
      </w:r>
      <w:r>
        <w:rPr/>
        <w:t>숣쉖䴷刹佴牡숮묦㗂頶溣╪卐㐭䱄ꌹⓂ⒮煆皘䎘晹䘸㨽쉡硱䕅永㜴⹗獊顯</w:t>
      </w:r>
      <w:r>
        <w:rPr/>
        <w:t>ꤱ</w:t>
      </w:r>
      <w:r>
        <w:rPr/>
        <w:t>祉穞頵偞掿</w:t>
      </w:r>
      <w:r>
        <w:rPr/>
        <w:t>ꖥ</w:t>
      </w:r>
      <w:r>
        <w:rPr/>
        <w:t>쉎穧걸⭤僂ꅎ쉤樫牫绂䫂上繣㑵┤㝬䔣捍㉬杧긤䩖䡑䕓숬슩ꅡ㤺츱步䆩쉩땴斿䇂砮擂噯櫃싂䔯绎묹녶徏椪湦⸸</w:t>
      </w:r>
      <w:r>
        <w:rPr/>
        <w:t>ꕓ</w:t>
      </w:r>
      <w:r>
        <w:rPr/>
        <w:t>숭땣噌福爪煊痂楩㵸晘壃兀♹⤽ꅫ䎏穅嘰婺佪噉쉒슡嘩卥㭩쉎均</w:t>
      </w:r>
      <w:r>
        <w:rPr/>
        <w:t>ⲻ</w:t>
      </w:r>
      <w:r>
        <w:rPr/>
        <w:t>치딶㕀硅娣喱쉲夳ꇂ숲뽈㟂煔縫䁔慘⏂泎扡㝒䵎䝸䝨㥅猽欽恣⥊焭玥僂獓数⨦俎浑潆쵊㣂</w:t>
      </w:r>
      <w:r>
        <w:rPr/>
        <w:t>ꕷ</w:t>
      </w:r>
      <w:r>
        <w:rPr/>
        <w:t>敇㎵녷♑ゥ坺汒橀轢涵싂㊵䀯쉑爳⴮㣂畫䙟欺伫슻䷎깖畠圶涥칹䠪歇ㅚ橁䥅扊㕗쉭昴氲㇂넳쉒䁕樬噞曂䁦</w:t>
      </w:r>
      <w:r>
        <w:rPr/>
        <w:t>ⱋ</w:t>
      </w:r>
      <w:r>
        <w:rPr/>
        <w:t>祪车愺慯䭱걟䭭䐵溡☯穂材晧氤夲乾깊</w:t>
      </w:r>
      <w:r>
        <w:rPr/>
        <w:t>ꕘ</w:t>
      </w:r>
      <w:r>
        <w:rPr/>
        <w:t>슘뼴㪣㵏懂涮⨺쎵㉆濂㔥㨨䵵敔⹚楉甶쏃彸</w:t>
      </w:r>
      <w:r>
        <w:rPr/>
        <w:t>⢣</w:t>
      </w:r>
      <w:r>
        <w:rPr/>
        <w:t>攦瓎䃂哂楾操㴳쉎坞焸撿犻╯걆姂睘塒깖擂䞱ꅓ⍀〰坎噧㘯塤㩞橾⍤</w:t>
      </w:r>
      <w:r>
        <w:rPr/>
        <w:t>⡦</w:t>
      </w:r>
      <w:r>
        <w:rPr/>
        <w:t>쉄䙩쉓づ噥戶㥳</w:t>
      </w:r>
      <w:r>
        <w:rPr/>
        <w:t>ꖩ</w:t>
      </w:r>
      <w:r>
        <w:rPr/>
        <w:t>㈨挽匤䝬顟⥌䑑潒⮩㩡倫䥾撵獆捶㴥␫⨥㎿煨☩㩞䤵夣쉄␱⩃컂䌩칆䋂呧価뮻捅た쵖へ呒幓䂿繨쉎圩⫂乳匰⥙㙊惂恳嘥轃䟍䣎䨱쏂睥㥦浕쌤꥞㘰浹쉔</w:t>
      </w:r>
      <w:r>
        <w:rPr/>
        <w:t>ⲵ</w:t>
      </w:r>
      <w:r>
        <w:rPr/>
        <w:t>㩋䨦䳂懎싎丶㗂佾畫煠뽋땥ㅘ䋂싃넮獸稳灮㡦놱곎㯂쉧弯䤹猰</w:t>
      </w:r>
      <w:r>
        <w:rPr/>
        <w:t>ꤶ</w:t>
      </w:r>
      <w:r>
        <w:rPr/>
        <w:t>䔲슬</w:t>
      </w:r>
      <w:r>
        <w:rPr/>
        <w:t>꧂</w:t>
      </w:r>
      <w:r>
        <w:rPr/>
        <w:t>偫녶㨵┦轩慩䫂坟䫂㫂⪣戳건</w:t>
      </w:r>
      <w:r>
        <w:rPr/>
        <w:t>ꤽ</w:t>
      </w:r>
      <w:r>
        <w:rPr/>
        <w:t>㙥抣梩僂硶潚痍ꆡ䔥䝵圫쉁椮뼷╕戬畬쉄璡슩㔮攺汹䘸⽕⍁桌췂뭦啮숸瘱眱㵇样</w:t>
      </w:r>
      <w:r>
        <w:rPr/>
        <w:t>ꦮ</w:t>
      </w:r>
      <w:r>
        <w:rPr/>
        <w:t>숩䍾ꅓ㫂䟂圯眬㜱䮮桟㠪璱㍏䀻潨昣爸걍瑏⥇뗂슣碬娺㥏䙫䔤堸㶬</w:t>
      </w:r>
      <w:r>
        <w:rPr/>
        <w:t>ⱟ</w:t>
      </w:r>
      <w:r>
        <w:rPr/>
        <w:t>畏䕒㡩숴놵幋乐㩂쌦係亱吪〣⨺纱嚬쉖ㆻ扰습쉆숥乴䒥䇂숺쵯㏂</w:t>
      </w:r>
      <w:r>
        <w:rPr/>
        <w:t>⠬</w:t>
      </w:r>
      <w:r>
        <w:rPr/>
        <w:t>㥢</w:t>
      </w:r>
      <w:r>
        <w:rPr/>
        <w:t>ꕵ</w:t>
      </w:r>
      <w:r>
        <w:rPr/>
        <w:t>喿䈻쉭땐伤⥨</w:t>
      </w:r>
      <w:r>
        <w:rPr/>
        <w:t>Ⱝ</w:t>
      </w:r>
      <w:r>
        <w:rPr/>
        <w:t>灧슿㐰싂䙆㜣堲⭮㘰⧂睙繩晪⩣毂싃㙆녤⧂癋⛂湥</w:t>
      </w:r>
      <w:r>
        <w:rPr/>
        <w:t>ꤦ</w:t>
      </w:r>
      <w:r>
        <w:rPr/>
        <w:t>㈺伪儷ㅉ呚뽳穥刦慙㯂梮슻顙⤪</w:t>
      </w:r>
      <w:r>
        <w:rPr/>
        <w:t>ꗂ</w:t>
      </w:r>
      <w:r>
        <w:rPr/>
        <w:t>썹抵썰呙畾桞슿癷⑸䅖넦擂䩌㙎땲䋂䝣</w:t>
      </w:r>
      <w:r>
        <w:rPr/>
        <w:t>Ⳃ</w:t>
      </w:r>
      <w:r>
        <w:rPr/>
        <w:t>䩗䍸㑊䇍埃奇촨礮橤숦㬊䲘潀쉚㑀慑漥浐㭳걪쉇쉡爷〫</w:t>
      </w:r>
      <w:r>
        <w:rPr/>
        <w:t>ⵡ</w:t>
      </w:r>
      <w:r>
        <w:rPr/>
        <w:t>武䵤癚⨶搮䭏숤⮩嘱쉪噠䢮䔹♈轳㕱䙎祰㵟彅⦡穃숫쵙쉲媩㘩瘣䱱畞ꄩꥮ䬮潈献㨹牟⬴偱㌪彀땕劥神悱싎旎㚘滂爬숲䕧쉅䤥⺣䠱䥀⨰猵ꥠ噧ꥥ婏攫떮䑧䨴䗂ꌻ涱燂⹵佡䷍㦡䑓旂橨䩂숹励쉁╣橩壂⦵뭕숲牙欰湷滂땯깘쉖⑩䃂欤</w:t>
      </w:r>
      <w:r>
        <w:rPr/>
        <w:t>ⲿ</w:t>
      </w:r>
      <w:r>
        <w:rPr/>
        <w:t>木偠偷繤牚╄杒⎥琱機䝇礯〶䀳땋煎廂牕䶵◂区䵺썆潮焥攬乪心쌻⤱곂쉍濂䯍䃂䈪杂</w:t>
      </w:r>
      <w:r>
        <w:rPr/>
        <w:t>ꦩ</w:t>
      </w:r>
      <w:r>
        <w:rPr/>
        <w:t>뼥쉯怭嚩꧎</w:t>
      </w:r>
      <w:r>
        <w:rPr/>
        <w:t>ꥎ</w:t>
      </w:r>
      <w:r>
        <w:rPr/>
        <w:t>〬䝫⍴䜸썅㤬걉</w:t>
      </w:r>
      <w:r>
        <w:rPr/>
        <w:t>⵰</w:t>
      </w:r>
      <w:r>
        <w:rPr/>
        <w:t>숮䵎張焯猷婄噫㄰潯䍊쉄凂㭩</w:t>
      </w:r>
      <w:r>
        <w:rPr/>
        <w:t>꧂ⵠ␶╥</w:t>
      </w:r>
      <w:r>
        <w:rPr/>
        <w:t>춡偞⍔嚥䭋穌淂倫ヂ坚橺幐剞牏䫂傩䅱㥄摖浹弻䥃牔䅮奯</w:t>
      </w:r>
      <w:r>
        <w:rPr/>
        <w:t>ꤶ</w:t>
      </w:r>
      <w:r>
        <w:rPr/>
        <w:t>䵹湴摤땘㉳旃껂剾慔쵒稭⴩䉍灢熻⴨㴸産싍䝭呑瑚⿂╫㨳䑊쉮梿䮿瑟犥</w:t>
      </w:r>
      <w:r>
        <w:rPr/>
        <w:t>ꕂ</w:t>
      </w:r>
      <w:r>
        <w:rPr/>
        <w:t>轷㑔겿犩城柂睲긹㑧뮘砫敂ꅚ⭅凂唷獷ꅎ杨䅃ꄵꌹ䆮㝚幯摀当㫂⑓汥㆘䩌轷㍸吵厮㈷䱬截穷</w:t>
      </w:r>
      <w:r>
        <w:rPr/>
        <w:t>⢿</w:t>
      </w:r>
      <w:r>
        <w:rPr/>
        <w:t>涮剅⭩숳걔拂幺䘽怨敪⬲䝪獅啉佒쉨䆱ぬꅚ䔲偡坈㭮㤥뼽刽买䚱ㅰ쉳䚿</w:t>
      </w:r>
      <w:r>
        <w:rPr/>
        <w:t>ꕲ</w:t>
      </w:r>
      <w:r>
        <w:rPr/>
        <w:t>呕쉘⸤轞䠦쉋싂䞩칠繏䥩畆睨뽏澮</w:t>
      </w:r>
      <w:r>
        <w:rPr/>
        <w:t>꥟⑥</w:t>
      </w:r>
      <w:r>
        <w:rPr/>
        <w:t>녇朦ꌴ䝳⺥縺숣쉯䉣⩷⨪恒⩉긺珂ꌽ稶㬨걅ꍆ⬫䣂▣種⮻㎱뼴奢癟汃⪿</w:t>
      </w:r>
      <w:r>
        <w:rPr/>
        <w:t>꤭</w:t>
      </w:r>
      <w:r>
        <w:rPr/>
        <w:t>ヂい슡㘸䯂廍䝡迂⭙䙡樰⌮Ⓜ仂㥨椤깎䵁扠䍕㡅䃂憵</w:t>
      </w:r>
      <w:r>
        <w:rPr/>
        <w:t>Ⱚ</w:t>
      </w:r>
      <w:r>
        <w:rPr/>
        <w:t>䐳佹땯⒡␹싎쉶硢㉂繃䐭</w:t>
      </w:r>
      <w:r>
        <w:rPr/>
        <w:t>ꕠ</w:t>
      </w:r>
      <w:r>
        <w:rPr/>
        <w:t>梱춮囂㉀䴥帪숤彰♕㍑秂䬥迂刱ꇂ喏灱䁅旂捥</w:t>
      </w:r>
      <w:r>
        <w:rPr/>
        <w:t>ꔤ</w:t>
      </w:r>
      <w:r>
        <w:rPr/>
        <w:t>甪⭚⍾亘ꥨふ⤶숶☫橢㑞眱神托干潷磂䵂춱櫂㥸䩤쉤걏欳迂幚☷䖮夭婃</w:t>
      </w:r>
      <w:r>
        <w:rPr/>
        <w:t>ⷎ</w:t>
      </w:r>
      <w:r>
        <w:rPr/>
        <w:t>䅧ㅈ㵞㝱䫂弮楏䩎㴹⥥♀㡘瑁癇瀻싂</w:t>
      </w:r>
      <w:r>
        <w:rPr/>
        <w:t>ⲿ⍦</w:t>
      </w:r>
      <w:r>
        <w:rPr/>
        <w:t>焭㡣畱懎偳婪庿䉀촷偵捧겻숩䅔噭䥢顕へ役潥땑⩄숶ꍵ㕭㩴硥顨칣⸫妵㡐噯夺䓂珂쉮䞣汫쉓ꇃ烂㜊䡓嘭쉡숬⭕惍帩숩칠轺</w:t>
      </w:r>
      <w:r>
        <w:rPr/>
        <w:t>ⴤ</w:t>
      </w:r>
      <w:r>
        <w:rPr/>
        <w:t>숵卷䏂숽쉞쉲뾡䜻㑊䢬싂瓃싂㬵쉈⑉欫믂</w:t>
      </w:r>
      <w:r>
        <w:rPr/>
        <w:t>ꗂ</w:t>
      </w:r>
      <w:r>
        <w:rPr/>
        <w:t>㝊䡞浬嘨桠才⌳쉟땬쌫</w:t>
      </w:r>
      <w:r>
        <w:rPr/>
        <w:t>꧂</w:t>
      </w:r>
      <w:r>
        <w:rPr/>
        <w:t>稸㩪쉸</w:t>
      </w:r>
      <w:r>
        <w:rPr/>
        <w:t>ⱺ</w:t>
      </w:r>
      <w:r>
        <w:rPr/>
        <w:t>乎奀勂敮礹愯⨯</w:t>
      </w:r>
      <w:r>
        <w:rPr/>
        <w:t>ꥇ</w:t>
      </w:r>
      <w:r>
        <w:rPr/>
        <w:t>卌枻䜻旂䍴㌫嘭껂彊捆</w:t>
      </w:r>
      <w:r>
        <w:rPr/>
        <w:t>ⵀ</w:t>
      </w:r>
      <w:r>
        <w:rPr/>
        <w:t>媡</w:t>
      </w:r>
      <w:r>
        <w:rPr/>
        <w:t>ⵄ</w:t>
      </w:r>
      <w:r>
        <w:rPr/>
        <w:t>ィ啅뽾⹺悥뽲쉑䷃ㅅ䁍⑊佅秂⭨䵯䈴싂쏂☶丬湑帪䃂㉞</w:t>
      </w:r>
      <w:r>
        <w:rPr/>
        <w:t>ꖿ</w:t>
      </w:r>
      <w:r>
        <w:rPr/>
        <w:t>彔⹟ㅒ汷䡡姂ꌹ䶥䡉㥲㥎⨹玮</w:t>
      </w:r>
      <w:r>
        <w:rPr/>
        <w:t>ⱖ</w:t>
      </w:r>
      <w:r>
        <w:rPr/>
        <w:t>㘺弰砥⽒슩惂</w:t>
      </w:r>
      <w:r>
        <w:rPr/>
        <w:t>⡡</w:t>
      </w:r>
      <w:r>
        <w:rPr/>
        <w:t>朵朸偷健ꆥ⑵쉢쉟쉷頷斏浅嘦쉳枬䀲꥙숪穤䁀䣂䡌⸱쵙ㄭ嫎煹慑噤</w:t>
      </w:r>
      <w:r>
        <w:rPr/>
        <w:t>꤭</w:t>
      </w:r>
      <w:r>
        <w:rPr/>
        <w:t>但潔摬犩塉娫祴湔凂漻く乐䱥顭⹇轗婑漪搪⤵␻亩窱ꥭ风浞쉮㟂♑䇂㨰䜪示恁桖䁆㈤㡃긶婃⵷쉪쉥顄瑊䵾䍉恭⩆䒡摗</w:t>
      </w:r>
      <w:r>
        <w:rPr/>
        <w:t>⢱</w:t>
      </w:r>
      <w:r>
        <w:rPr/>
        <w:t>祎슣䭹痂儨⫂渻䴰䰨秂ꌭ㭲쉆淎䱢깶䩑쉗</w:t>
      </w:r>
      <w:r>
        <w:rPr/>
        <w:t>ꔯ</w:t>
      </w:r>
      <w:r>
        <w:rPr/>
        <w:t>嚏䐩췂⭃摌漶쉍䆻奆ꆣ┦䋂</w:t>
      </w:r>
      <w:r>
        <w:rPr/>
        <w:t>꧂</w:t>
      </w:r>
      <w:r>
        <w:rPr/>
        <w:t>歺䛂輸⩏噰垱灴碘繒쉞㊬㝑〭轪쉸䩑䙟䅫⵴⍪炻瘦楗</w:t>
      </w:r>
      <w:r>
        <w:rPr/>
        <w:t>ꔷ</w:t>
      </w:r>
      <w:r>
        <w:rPr/>
        <w:t>쉪癏繲㌪▣㌻浹぀獹䱇⩱䬹䍅㍴</w:t>
      </w:r>
      <w:r>
        <w:rPr/>
        <w:t>ꕟ⯂</w:t>
      </w:r>
      <w:r>
        <w:rPr/>
        <w:t>惂㵺쉕穯㪻据䱙</w:t>
      </w:r>
      <w:r>
        <w:rPr/>
        <w:t>⡡</w:t>
      </w:r>
      <w:r>
        <w:rPr/>
        <w:t>瀱枮㜫쉁㝡䁠싍쉓ꥴ纥츥檥쵊ꄶ䡾쉭</w:t>
      </w:r>
      <w:r>
        <w:rPr/>
        <w:t>ꖻ</w:t>
      </w:r>
      <w:r>
        <w:rPr/>
        <w:t>䅣䤷뇂♮樨걭爻쉪⮘汌춘扮忂棂夸⭡땒슏ꥹ㡊䐮佟䕸䥠竂㙷顮䦩⦱滂扎㡅</w:t>
      </w:r>
      <w:r>
        <w:rPr/>
        <w:t>ⷂ</w:t>
      </w:r>
      <w:r>
        <w:rPr/>
        <w:t>쉮瑓㟂瑏漨獮䑑擂</w:t>
      </w:r>
      <w:r>
        <w:rPr/>
        <w:t>ꤰ</w:t>
      </w:r>
      <w:r>
        <w:rPr/>
        <w:t>䁉侥쉵䍞啊놵猬㖏啇䫂儶敷棎䰤䋂䜴㙩攽땊渨榿䩗伹頮婚畋㭣츳癨뭎㬭幆䑈⩭彭ꍥ祌쉹䥟</w:t>
      </w:r>
      <w:r>
        <w:rPr/>
        <w:t>ꕃ</w:t>
      </w:r>
      <w:r>
        <w:rPr/>
        <w:t>䵤啐楐䈯</w:t>
      </w:r>
      <w:r>
        <w:rPr/>
        <w:t>Ⳃ</w:t>
      </w:r>
      <w:r>
        <w:rPr/>
        <w:t>堽旂⽒따産湰顎⍕쉠뾻⻂慗頸傣啑癖擂㑃淃浦煁卾䑨喩徘칎㍩僂婣䈷⭇䊡ꅺ⥖䧂凂⚵</w:t>
      </w:r>
      <w:r>
        <w:rPr/>
        <w:t>ꔮ</w:t>
      </w:r>
      <w:r>
        <w:rPr/>
        <w:t>䰻塬濎㥌</w:t>
      </w:r>
      <w:r>
        <w:rPr/>
        <w:t>Ᵽ</w:t>
      </w:r>
      <w:r>
        <w:rPr/>
        <w:t>皏楉칺淂灆䬥㉠绂坮㘵杒樱ꅷ樱㬥녉獄㵎⑚捬</w:t>
      </w:r>
      <w:r>
        <w:rPr/>
        <w:t>ꖮ</w:t>
      </w:r>
      <w:r>
        <w:rPr/>
        <w:t>獩睭⪮焦䕟칮汵獠깊ꅸ㴩佟ㅧ渷䠪䭇㡧囂䭲獏兮乎⏍頻盎숥ꇂ뭌玥ꄬ</w:t>
      </w:r>
      <w:r>
        <w:rPr/>
        <w:t>ⱇ</w:t>
      </w:r>
      <w:r>
        <w:rPr/>
        <w:t>쉰</w:t>
      </w:r>
      <w:r>
        <w:rPr/>
        <w:t>꧂</w:t>
      </w:r>
      <w:r>
        <w:rPr/>
        <w:t>쉆♒坅껂晇</w:t>
      </w:r>
      <w:r>
        <w:rPr/>
        <w:t>ꕉ</w:t>
      </w:r>
      <w:r>
        <w:rPr/>
        <w:t>ㅧ㘪䑘医뗂爦ぉ䱢㙋睮桁</w:t>
      </w:r>
      <w:r>
        <w:rPr/>
        <w:t>ꕕ</w:t>
      </w:r>
      <w:r>
        <w:rPr/>
        <w:t>晒</w:t>
      </w:r>
      <w:r>
        <w:rPr/>
        <w:t>⡂</w:t>
      </w:r>
      <w:r>
        <w:rPr/>
        <w:t>䍒쉷칶樣</w:t>
      </w:r>
      <w:r>
        <w:rPr/>
        <w:t>ꤳ⭩</w:t>
      </w:r>
      <w:r>
        <w:rPr/>
        <w:t>瓎⭮뼨戰⯂놿橀쉦</w:t>
      </w:r>
      <w:r>
        <w:rPr/>
        <w:t>ꥇ</w:t>
      </w:r>
      <w:r>
        <w:rPr/>
        <w:t>⺩猊갽슩扟⑳傩</w:t>
      </w:r>
      <w:r>
        <w:rPr/>
        <w:t>ꔦ</w:t>
      </w:r>
      <w:r>
        <w:rPr/>
        <w:t>䭔熱슮䅆䝢걏┱縤쉂空き䁭㢥页堲쏂놵떩깰䓂凂媏䨳䥆兟〴彖ㅧ꧎狎澮뼪穌䙇䕸싂瞏㢣┬싃㙚獬䯂櫂晥晑氷싂绍ꅸ</w:t>
      </w:r>
      <w:r>
        <w:rPr/>
        <w:t>ⱇ</w:t>
      </w:r>
      <w:r>
        <w:rPr/>
        <w:t>扖慮숥묮숶䤫救㟂⬷쉾습幕♡뽔▥䇂兤긪⍳椹껂瑅</w:t>
      </w:r>
      <w:r>
        <w:rPr/>
        <w:t>⢥</w:t>
      </w:r>
      <w:r>
        <w:rPr/>
        <w:t>抏楥橒佦䴲㍡䌪繯欮㑞剪晡㷂根숹䑰싂浈㶱䰽ㆿ佃炩旂숬亣슻塸顎⨦璬公</w:t>
      </w:r>
      <w:r>
        <w:rPr/>
        <w:t>ꔱ</w:t>
      </w:r>
      <w:r>
        <w:rPr/>
        <w:t>砯娸썘㙑䯎㶩⸬嘥⽵噷㡸䅆뭅쉮祊癩狂⥲挸䑑轁䩄獒祃顸딪땧㉷④곍칶쉑ォ氳け䨩䭹敊䜺縴噄湈彌䩏䍥䑢幁⭇獮♅⩊썺ꇂ썤</w:t>
      </w:r>
      <w:r>
        <w:rPr/>
        <w:t>ⱏ</w:t>
      </w:r>
      <w:r>
        <w:rPr/>
        <w:t>싍뼭뭏숵</w:t>
      </w:r>
      <w:r>
        <w:rPr/>
        <w:t>ꗂ</w:t>
      </w:r>
      <w:r>
        <w:rPr/>
        <w:t>瘨婊䡒묯轗奮Ⓜ䰴轍㙄䁓䍭䱔塦殻⩙⩪乇쉘穨⹺ꍑ♮挶橨슏䀮十㉖焬쉄믂優♩繧컂䱸䄦ꅾ䐩</w:t>
      </w:r>
      <w:r>
        <w:rPr/>
        <w:t>ⶩ</w:t>
      </w:r>
      <w:r>
        <w:rPr/>
        <w:t>さ拂額䃂祺</w:t>
      </w:r>
      <w:r>
        <w:rPr/>
        <w:t>ꤲ</w:t>
      </w:r>
      <w:r>
        <w:rPr/>
        <w:t>稬㡹䉲격案㪏⬲坕⍔挨治墥뭧折⩌⧃啶⹒揂깮䩭⩂㡞硴䀽䙫꺩轀迂ぞ㙩椹唪牟〤</w:t>
      </w:r>
      <w:r>
        <w:rPr/>
        <w:t>ⵉ</w:t>
      </w:r>
      <w:r>
        <w:rPr/>
        <w:t>你곎ꆣ숹搩嘹䁰楇畡浦桂ㆮ乔싂쉄</w:t>
      </w:r>
      <w:r>
        <w:rPr/>
        <w:t>Ⱙⱅ⬱</w:t>
      </w:r>
      <w:r>
        <w:rPr/>
        <w:t>幓딦幯</w:t>
      </w:r>
      <w:r>
        <w:rPr/>
        <w:t>ꦮ</w:t>
      </w:r>
      <w:r>
        <w:rPr/>
        <w:t>쵔㘺坄珂걍䃎ㅶ</w:t>
      </w:r>
      <w:r>
        <w:rPr/>
        <w:t>ꥁ</w:t>
      </w:r>
      <w:r>
        <w:rPr/>
        <w:t>㣂㮥</w:t>
      </w:r>
      <w:r>
        <w:rPr/>
        <w:t>ⲏ</w:t>
      </w:r>
      <w:r>
        <w:rPr/>
        <w:t>塆僂䉾旂䘸伬</w:t>
      </w:r>
      <w:r>
        <w:rPr/>
        <w:t>ⰵ</w:t>
      </w:r>
      <w:r>
        <w:rPr/>
        <w:t>瑟輻奨浺迂偦㑢⨮佬뽥攪䜷쉺</w:t>
      </w:r>
      <w:r>
        <w:rPr/>
        <w:t>ꕒ</w:t>
      </w:r>
      <w:r>
        <w:rPr/>
        <w:t>恍喱琪硶恾뼬晌啑䱏⻍쉭剔䜨</w:t>
      </w:r>
      <w:r>
        <w:rPr/>
        <w:t>ꦣ</w:t>
      </w:r>
      <w:r>
        <w:rPr/>
        <w:t>倱쉅쉇쉑榡</w:t>
      </w:r>
      <w:r>
        <w:rPr/>
        <w:t>ⴸ═</w:t>
      </w:r>
      <w:r>
        <w:rPr/>
        <w:t>䠭圣坤ㅡ唴䪘쉺嘬⹞⹡⿂⌭⨳䴽땞飂湞並䨩쉓乁뿂砹쉦轷兦潢⬽稶䶵쉰兡츭넵瘪乲䥑㕚䣂喣</w:t>
      </w:r>
      <w:r>
        <w:rPr/>
        <w:t>ⰰ</w:t>
      </w:r>
      <w:r>
        <w:rPr/>
        <w:t>獅ぴ夶⹋佂쏂</w:t>
      </w:r>
      <w:r>
        <w:rPr/>
        <w:t>ⷎ</w:t>
      </w:r>
      <w:r>
        <w:rPr/>
        <w:t>卟婗椵䒡塦</w:t>
      </w:r>
      <w:r>
        <w:rPr/>
        <w:t>ꦩꗎ</w:t>
      </w:r>
      <w:r>
        <w:rPr/>
        <w:t>ⱉ⨩</w:t>
      </w:r>
      <w:r>
        <w:rPr/>
        <w:t>뮿║싂傘抻瀸檩⑪轩睓䙚濂쉆奡灤䇂䩨兇㡎䳂縯㭟</w:t>
      </w:r>
      <w:r>
        <w:rPr/>
        <w:t>ꕹ</w:t>
      </w:r>
      <w:r>
        <w:rPr/>
        <w:t>녒츷毂做㶵䡴갯쉍噣쉫槂浾傏䴪挣녳䱁ꇂ㏂洬뼺圥从</w:t>
      </w:r>
      <w:r>
        <w:rPr/>
        <w:t>ⵔ</w:t>
      </w:r>
      <w:r>
        <w:rPr/>
        <w:t>砪쉹啢剂婪䕏ガ뽍樻䵦噎晴츪繋⦱䬨쉍係畫숪揎䅕㉲</w:t>
      </w:r>
      <w:r>
        <w:rPr/>
        <w:t>ꕺ⨲</w:t>
      </w:r>
      <w:r>
        <w:rPr/>
        <w:t>繭弸倱◍䕺呤灗彨乯慐根檣䡢䚮䕤</w:t>
      </w:r>
      <w:r>
        <w:rPr/>
        <w:t>ꤰ</w:t>
      </w:r>
      <w:r>
        <w:rPr/>
        <w:t>㮡쉢㚩㜹䕞䯂壂䛂겱㠵䱵溩壂슻愪呄⾘唤元슮礴焱幐㪩㬣嘷쉑掿♅⨮㕪䙹兕咱䶩《䨨뭲䞬쉓숥⏃ꄦ슬쉚抵㐩㝊</w:t>
      </w:r>
      <w:r>
        <w:rPr/>
        <w:t>ꦵ</w:t>
      </w:r>
      <w:r>
        <w:rPr/>
        <w:t>쉔㬷녭㩓䠨䛂昶矎皘⾱촵权␮ㅑ䩞癳䡋뽇牉숲딣亻歾☺䑊榏</w:t>
      </w:r>
      <w:r>
        <w:rPr/>
        <w:t>꤯</w:t>
      </w:r>
      <w:r>
        <w:rPr/>
        <w:t>攪徬╴</w:t>
      </w:r>
      <w:r>
        <w:rPr/>
        <w:t>ⷍ</w:t>
      </w:r>
      <w:r>
        <w:rPr/>
        <w:t>䫂倩♲恷싍슩儯㧂睕嘰䝁ㅑ뽔⽇ノ呓徬欬㯂㈫</w:t>
      </w:r>
      <w:r>
        <w:rPr/>
        <w:t>ⵙ</w:t>
      </w:r>
      <w:r>
        <w:rPr/>
        <w:t>䑥媩뽣輮吸䗂㕶剾䴪츥爺徿偩瘵</w:t>
      </w:r>
      <w:r>
        <w:rPr/>
        <w:t>⠤</w:t>
      </w:r>
      <w:r>
        <w:rPr/>
        <w:t>啹㈳䘦桶㥔숬</w:t>
      </w:r>
      <w:r>
        <w:rPr/>
        <w:t>ⱅ</w:t>
      </w:r>
      <w:r>
        <w:rPr/>
        <w:t>쉟㝥夦♯䘮橪ꅈ촤칈ⸯꍔ憏㶵䤰㍨⭐쌰顨滃⍨皬촽⸴归⹙䱄䁸ꍴ㉏떱㵳佫幎㔤䙷璵녤㪡㡫쉖</w:t>
      </w:r>
      <w:r>
        <w:rPr/>
        <w:t>ⵦ</w:t>
      </w:r>
      <w:r>
        <w:rPr/>
        <w:t>䙮〤煋坈䰣䳂⑥䵗惂婱婁仂긵</w:t>
      </w:r>
      <w:r>
        <w:rPr/>
        <w:t>⣂</w:t>
      </w:r>
      <w:r>
        <w:rPr/>
        <w:t>勂</w:t>
      </w:r>
      <w:r>
        <w:rPr/>
        <w:t>꧂</w:t>
      </w:r>
      <w:r>
        <w:rPr/>
        <w:t>び쉆啅쵤뮡啀㙧⚱䍣係㬯渦㬷狂⌴</w:t>
      </w:r>
      <w:r>
        <w:rPr/>
        <w:t>ⵅ</w:t>
      </w:r>
      <w:r>
        <w:rPr/>
        <w:t>猫繣숭㣂ꥺ䑴</w:t>
      </w:r>
      <w:r>
        <w:rPr/>
        <w:t>ꤵ</w:t>
      </w:r>
      <w:r>
        <w:rPr/>
        <w:t>䐵猱쏃㭇噏嗂伣뽘⌤㊿惍㢵넴頳瓂츫</w:t>
      </w:r>
      <w:r>
        <w:rPr/>
        <w:t>ꦿ</w:t>
      </w:r>
      <w:r>
        <w:rPr/>
        <w:t>桭⸥〻쉡</w:t>
      </w:r>
      <w:r>
        <w:rPr/>
        <w:t>ⰳ</w:t>
      </w:r>
      <w:r>
        <w:rPr/>
        <w:t>뇎䰩挶獵嚣橘瘪⸬넲쉶묲ꍬ惍捵쉘쵲斡吳嘰楁</w:t>
      </w:r>
      <w:r>
        <w:rPr/>
        <w:t>ⵦ</w:t>
      </w:r>
      <w:r>
        <w:rPr/>
        <w:t>쉸剧ꅥ㔩汚吶쉔暣绂婟〶䝉噈捩睠痂䭫墣帳</w:t>
      </w:r>
      <w:r>
        <w:rPr/>
        <w:t>Ⱚ</w:t>
      </w:r>
      <w:r>
        <w:rPr/>
        <w:t>칉</w:t>
      </w:r>
      <w:r>
        <w:rPr/>
        <w:t>ⵉ</w:t>
      </w:r>
      <w:r>
        <w:rPr/>
        <w:t>愰㢵氷畭䧂㨲咡㐶⸮昴其䉙䙬济飂쉋纣刮땆澿欶琭습숪搻쉺摨乬儺慇禵〵긽䁅넪䈫㍊幤曂숴쉘揂쎡넭呹浤䒩</w:t>
      </w:r>
      <w:r>
        <w:rPr/>
        <w:t>ꤪ</w:t>
      </w:r>
      <w:r>
        <w:rPr/>
        <w:t>挮격汘畄⹸㩵쉩⪬櫂䌽숺⥸쉋쌪써晕判⒬⥙橞穋䴨儥㭀永倷㩚當슻倫쉗样꺘嗂卥坮汭䅓촱䂬ㄬ烍슏ㄭ活亘㙰쉫</w:t>
      </w:r>
      <w:r>
        <w:rPr/>
        <w:t>⠦</w:t>
      </w:r>
      <w:r>
        <w:rPr/>
        <w:t>中䝘㥇</w:t>
      </w:r>
      <w:r>
        <w:rPr/>
        <w:t>⢥Ⱬ</w:t>
      </w:r>
      <w:r>
        <w:rPr/>
        <w:t>䔤⿍</w:t>
      </w:r>
      <w:r>
        <w:rPr/>
        <w:t>ꦣ</w:t>
      </w:r>
      <w:r>
        <w:rPr/>
        <w:t>浂㬩쉔⌻츳晍㨱쉸塉╇슻㟂ꆣ忂</w:t>
      </w:r>
      <w:r>
        <w:rPr/>
        <w:t>Ɐ</w:t>
      </w:r>
      <w:r>
        <w:rPr/>
        <w:t>哂婭斵睨㥵穷㙐슿䄷녯値睯祙竎楊</w:t>
      </w:r>
      <w:r>
        <w:rPr/>
        <w:t>ⱁ⍩</w:t>
      </w:r>
      <w:r>
        <w:rPr/>
        <w:t>稥砥녫卾磂쏂盂䔰畱쉦썬</w:t>
      </w:r>
      <w:r>
        <w:rPr/>
        <w:t>Ⱚ</w:t>
      </w:r>
      <w:r>
        <w:rPr/>
        <w:t>췂濂扣┺䖘奒떱쉢◂쉁畲䷂塏灙깩쉡㉰太掩氥瑠捱㞮僃忎㍴佌恏䚵䘯奾넪憿珂卄湠杹</w:t>
      </w:r>
      <w:r>
        <w:rPr/>
        <w:t>Ⱶ</w:t>
      </w:r>
      <w:r>
        <w:rPr/>
        <w:t>冻⍌䭩偗喬奯딪칌廂㔦䢣⵵⍉帣辬媘祰</w:t>
      </w:r>
      <w:r>
        <w:rPr/>
        <w:t>⠴</w:t>
      </w:r>
      <w:r>
        <w:rPr/>
        <w:t>䙾捖┤䗂⸵싎刦⥮扺浐歚䉗頻</w:t>
      </w:r>
      <w:r>
        <w:rPr/>
        <w:t>꤭</w:t>
      </w:r>
      <w:r>
        <w:rPr/>
        <w:t>恐䁌겣쉢녖僂顠帮潈㙤⬷㙁⍬슩䰴싂㩁곂슬⹌ㅚ旂쉔啶䫃濃쉦⪡瑸怷췂犘쉟싃쉴⾵⽦갺䓂쉶榏싂京癲쉮睎仂㨽佨公媬㝤ꄮ根㐤䴦⭤</w:t>
      </w:r>
      <w:r>
        <w:rPr/>
        <w:t>꤭</w:t>
      </w:r>
      <w:r>
        <w:rPr/>
        <w:t>쉈睷䨊㉳쉧ぢ싃柂䡣佞ㆡ戬倪⬮契睁슩ꎻ穖⪻䥍⒩痂⹸偌卋摙瑥싎⸸恩恴䆻⪣扙愨敱⹶坡⭚䍗奭楒㕲䩑摖</w:t>
      </w:r>
      <w:r>
        <w:rPr/>
        <w:t>ⱨ</w:t>
      </w:r>
      <w:r>
        <w:rPr/>
        <w:t>깦獍弳┷㜪婘ひ⌵䱮煨꺬땎䁥顅⯂極䩍</w:t>
      </w:r>
      <w:r>
        <w:rPr/>
        <w:t>ꔦ</w:t>
      </w:r>
      <w:r>
        <w:rPr/>
        <w:t>唺싂</w:t>
      </w:r>
      <w:r>
        <w:rPr/>
        <w:t>ⲱ⵬⹄</w:t>
      </w:r>
      <w:r>
        <w:rPr/>
        <w:t>癉穚</w:t>
      </w:r>
      <w:r>
        <w:rPr/>
        <w:t>Ⱚ</w:t>
      </w:r>
      <w:r>
        <w:rPr/>
        <w:t>䡬搰䁁䙢ꥸ奾䏂㢿哃䑫㝸쉡澵㡅숪</w:t>
      </w:r>
      <w:r>
        <w:rPr/>
        <w:t>ꦻ</w:t>
      </w:r>
      <w:r>
        <w:rPr/>
        <w:t>穉椮卹⬸弯攥眦䐪䓂墮ꥸ抡ꄪ奏卬䜦䑦뾬ꅪ幡田砶搤㤬▱祬⥍숹繷䤪쉁䥌㥒걦剹㥄轈涘싂쉴</w:t>
      </w:r>
      <w:r>
        <w:rPr/>
        <w:t>ꤳ</w:t>
      </w:r>
      <w:r>
        <w:rPr/>
        <w:t>唲䅨㥩䬱噁婖䑊㝸樷敷㑹䢱䮩㩅㍵쉏䵒捷堳녒竂渺㔻⍖橭쉠㮥庮⽘䭰洳婶썱싂뼷㨳䓂轟</w:t>
      </w:r>
      <w:r>
        <w:rPr/>
        <w:t>ⱖ</w:t>
      </w:r>
      <w:r>
        <w:rPr/>
        <w:t>祫쉣剆뽭㦬䡩弲橳쉀汪圫樣쵏枱潲櫂匳圹싂婇㕐牤䴻쉬숫灣半⩬妻塨䆣㊮⩧汷怮奅獈썗㍺⑩쉰否䀻쉁슣㎱榻䉷獙坳녎⸩疡獴췃䃂栭쉭슱䥏煴㵚珃⩧横숭硠ㄮ旂妿だ䚮싂깐䊘乌剹䄤쌻垩䙩响梵☹㍇㎱揂숲㢮</w:t>
      </w:r>
      <w:r>
        <w:rPr/>
        <w:t>ꦬ</w:t>
      </w:r>
      <w:r>
        <w:rPr/>
        <w:t>䢘偕杏旂硋</w:t>
      </w:r>
      <w:r>
        <w:rPr/>
        <w:t>ⷂ⩅␪</w:t>
      </w:r>
      <w:r>
        <w:rPr/>
        <w:t>嘨弦⌮⼣浄뼥⨳ㅍ弽獌䮡슡슡䝒器㍅㎩⩠쉥售猦쉌⚮䳍ꍥ㡪싂顒␵㈬秂ꄳ痂㙑Ⓜ㧂ꅯ忂쉱㙙䖿⹸偬㵰䎬䕍捭숬숮썘垩画㈭㘦뾡⹇歲甭奥䭮</w:t>
      </w:r>
      <w:r>
        <w:rPr/>
        <w:t>Ⳃ</w:t>
      </w:r>
      <w:r>
        <w:rPr/>
        <w:t>츥繺㉺祊硠䮬쉾垣輷䤹䈵숩Ⓜ楞䑞䚘</w:t>
      </w:r>
      <w:r>
        <w:rPr/>
        <w:t>ⵌ</w:t>
      </w:r>
      <w:r>
        <w:rPr/>
        <w:t>쉖婚毂⌥䵣吳㒿</w:t>
      </w:r>
      <w:r>
        <w:rPr/>
        <w:t>ꦏ⦩</w:t>
      </w:r>
      <w:r>
        <w:rPr/>
        <w:t>䱾噎晋䜬㙞南⥸㣃쉀䋂扷묵剆⥾顆㡮</w:t>
      </w:r>
      <w:r>
        <w:rPr/>
        <w:t>Ⱖ</w:t>
      </w:r>
      <w:r>
        <w:rPr/>
        <w:t>歡壃ㅒ슬擂⸥擂浃璩彃侩幨あ埂㩺</w:t>
      </w:r>
      <w:r>
        <w:rPr/>
        <w:t>⡄</w:t>
      </w:r>
      <w:r>
        <w:rPr/>
        <w:t>숳睗䠶硄슱ぅ搯뾮쉇ꏃ澱杍묷㌤</w:t>
      </w:r>
      <w:r>
        <w:rPr/>
        <w:t>⣂</w:t>
      </w:r>
      <w:r>
        <w:rPr/>
        <w:t>깨딭欮嫂楶⼸兖⎣䡏呲仍穙瞏</w:t>
      </w:r>
      <w:r>
        <w:rPr/>
        <w:t>ꕍ</w:t>
      </w:r>
      <w:r>
        <w:rPr/>
        <w:t>到쉊瘪䉯䲱嚣戣䝫넬楞쉪⸦塙㝫歫⑑ㅂ㉲䝫䙭柂漳쉍敇ꆡ顺䴬根䨲⧂刯坈共碘쵊倪ꍥ㠲䉂扅唥</w:t>
      </w:r>
      <w:r>
        <w:rPr/>
        <w:t>ꥆ</w:t>
      </w:r>
      <w:r>
        <w:rPr/>
        <w:t>㝓䞥頻⯂ꅄ묤稩䲻⩪ꥢ녞</w:t>
      </w:r>
      <w:r>
        <w:rPr/>
        <w:t>ꕠ</w:t>
      </w:r>
      <w:r>
        <w:rPr/>
        <w:t>슥⨱</w:t>
      </w:r>
      <w:r>
        <w:rPr/>
        <w:t>ꕓ</w:t>
      </w:r>
      <w:r>
        <w:rPr/>
        <w:t>쉂凂⨮</w:t>
      </w:r>
      <w:r>
        <w:rPr/>
        <w:t>ⵢ⫂</w:t>
      </w:r>
      <w:r>
        <w:rPr/>
        <w:t>䚱䍁䘺䬹⑄䶿䘤奐癎䓃쵉⭪杠彴䲘瑤</w:t>
      </w:r>
      <w:r>
        <w:rPr/>
        <w:t>ⱗ</w:t>
      </w:r>
      <w:r>
        <w:rPr/>
        <w:t>䚏顠떣恡ꅇ縭㭳䙐숮</w:t>
      </w:r>
      <w:r>
        <w:rPr/>
        <w:t>ꔸ</w:t>
      </w:r>
      <w:r>
        <w:rPr/>
        <w:t>슡顸캩㙹㕟煞敵쉙曂搊睪곂䭄쉨佺歖傿뽲弪⩰숴乌涬扸ꅹ쉣着甮⩍썸汱轆촤栴⽫␥渳⼤칡嫂</w:t>
      </w:r>
    </w:p>
    <w:p>
      <w:pPr>
        <w:pStyle w:val="PreformattedText"/>
        <w:bidi w:val="0"/>
        <w:spacing w:before="0" w:after="0"/>
        <w:jc w:val="left"/>
        <w:rPr/>
      </w:pPr>
      <w:r>
        <w:rPr/>
        <w:t>娤堬䭧撘䈷쉟䍳䡋殬㜱⍕쉵浏徱曃㩉슘쉇</w:t>
      </w:r>
      <w:r>
        <w:rPr/>
        <w:t>⡀</w:t>
      </w:r>
      <w:r>
        <w:rPr/>
        <w:t>殩쉶</w:t>
      </w:r>
      <w:r>
        <w:rPr/>
        <w:t>ꖩ</w:t>
      </w:r>
      <w:r>
        <w:rPr/>
        <w:t>떩〳뾻⯂⩵䭠㮩⑉쉸玣殮쉥㉋䑈灍㠳㍸淂飂䌲掏绂乔慙䇂獗⨻㥹땰䑫</w:t>
      </w:r>
      <w:r>
        <w:rPr/>
        <w:t>ꕞ</w:t>
      </w:r>
      <w:r>
        <w:rPr/>
        <w:t>ヂ姂☶䈹歞塋礶㈴番晓澮汵</w:t>
      </w:r>
      <w:r>
        <w:rPr/>
        <w:t>Ȿ</w:t>
      </w:r>
      <w:r>
        <w:rPr/>
        <w:t>㥭樲꥙⪬</w:t>
      </w:r>
      <w:r>
        <w:rPr/>
        <w:t>ꥇ</w:t>
      </w:r>
      <w:r>
        <w:rPr/>
        <w:t>㆏㇂敫瘨啄彶쉵꺱丽䁎䐨祺歙㎏煒⏂潳搮硌檬癧摉反쉵쵀䒮䐨眪쉟竂㭸쉦牺㨪媩煡⍷奺䘯㙥㭓䝤㵒勂䖡奍橧坞㕡䁆敡帪㉅츯썭숸瑴╉制㭎癟㫂㛂쉟⻂劬</w:t>
      </w:r>
      <w:r>
        <w:rPr/>
        <w:t>⡪</w:t>
      </w:r>
      <w:r>
        <w:rPr/>
        <w:t>쉉漹㝨撵쉈䵰☪晳</w:t>
      </w:r>
      <w:r>
        <w:rPr/>
        <w:t>⢏</w:t>
      </w:r>
      <w:r>
        <w:rPr/>
        <w:t>槎녑䭫堣㢩㙃⍳嗍乔쉺⥨뭮輤ㅋ싂帱</w:t>
      </w:r>
      <w:r>
        <w:rPr/>
        <w:t>ꖩ</w:t>
      </w:r>
      <w:r>
        <w:rPr/>
        <w:t>祇焲☰䩃䵕个朸祧</w:t>
      </w:r>
      <w:r>
        <w:rPr/>
        <w:t>Ɒ</w:t>
      </w:r>
      <w:r>
        <w:rPr/>
        <w:t>䭎</w:t>
      </w:r>
      <w:r>
        <w:rPr/>
        <w:t>ꔷ</w:t>
      </w:r>
      <w:r>
        <w:rPr/>
        <w:t>攽걖揂䉀쉍깬煁뭬杹敓⑒斩쉃捳珍숶䑳숱响势橾䅏㷂쉊ꄽ参挵獙庘㜱ㄤ兘佒숪츣┨䝥爥</w:t>
      </w:r>
      <w:r>
        <w:rPr/>
        <w:t>ꤤ</w:t>
      </w:r>
      <w:r>
        <w:rPr/>
        <w:t>䛂楟⥶⸰捰뼱㎬懂숫䌦ㆩ슩纘㵱轆쵙婠㤰싂漨땰⨮慄婘䲩软䝚摕</w:t>
      </w:r>
      <w:r>
        <w:rPr/>
        <w:t>ꦩ</w:t>
      </w:r>
      <w:r>
        <w:rPr/>
        <w:t>杩㵐䲡⶘轧</w:t>
      </w:r>
      <w:r>
        <w:rPr/>
        <w:t>ⱡ</w:t>
      </w:r>
      <w:r>
        <w:rPr/>
        <w:t>纡⍱䓂囂㥄숹숸⑟</w:t>
      </w:r>
      <w:r>
        <w:rPr/>
        <w:t>ⵟ</w:t>
      </w:r>
      <w:r>
        <w:rPr/>
        <w:t>㩹츦䴮䑄䬤坤顅ꍐ</w:t>
      </w:r>
      <w:r>
        <w:rPr/>
        <w:t>ⶱ</w:t>
      </w:r>
      <w:r>
        <w:rPr/>
        <w:t>劘넨児漽榮牵䉋䭶</w:t>
      </w:r>
      <w:r>
        <w:rPr/>
        <w:t>ꦥ</w:t>
      </w:r>
      <w:r>
        <w:rPr/>
        <w:t>㗂頱╋㞩甴䜱敭숥쉠倳</w:t>
      </w:r>
      <w:r>
        <w:rPr/>
        <w:t>ꔱ</w:t>
      </w:r>
      <w:r>
        <w:rPr/>
        <w:t>杸갫婩⤴⍦優넵㜩뿂ꥩ놻㗂呅㵎숥䪡瑑曂瘤飂싂参䉈䙋쎥浟䏂竂⤥쌷渹兗澮位㋂㜤쉀绎奔견㎵晇떱</w:t>
      </w:r>
      <w:r>
        <w:rPr/>
        <w:t>ꤤ</w:t>
      </w:r>
      <w:r>
        <w:rPr/>
        <w:t>前쉀歡㌫䅱꺩⍌䝀浇砦睰圥祓懂쉸灒␶ꍪ愻剘㥥儦⍀汎䩋奀焲慙敤뗂㵞婬♋䔫冏弥轾摨㍚帬㛂㵬攴㏍♸㊩긲땰毂䁈㧃ꍈ䤦焳뭖匯䅵䅩盂⩎䅴彃頩㊬⪘嫂稪</w:t>
      </w:r>
      <w:r>
        <w:rPr/>
        <w:t>ꥏ</w:t>
      </w:r>
      <w:r>
        <w:rPr/>
        <w:t>㩙瓂뭷〤쵰㜲♁</w:t>
      </w:r>
      <w:r>
        <w:rPr/>
        <w:t>ⵆ⦬</w:t>
      </w:r>
      <w:r>
        <w:rPr/>
        <w:t>浄뾏瑤⿂悿ㅒ◃丫ꥫ슮湧癚洹欰坚并ぷ勂卓뮿</w:t>
      </w:r>
      <w:r>
        <w:rPr/>
        <w:t>ꥑ</w:t>
      </w:r>
      <w:r>
        <w:rPr/>
        <w:t>睔斣䵬氣☶氦禿걄䤶弬儨쵫夨䧎ㄪ顃긩戹</w:t>
      </w:r>
      <w:r>
        <w:rPr/>
        <w:t>ꕈ</w:t>
      </w:r>
      <w:r>
        <w:rPr/>
        <w:t>딽繍쉋⑷轈䥖⼹捯䍫獙숣癔橓彘畊⹩獪㨰搯⩓煀浠䔽横督瑮戦⵷毂桥䍯싂櫂㈊䝋슮ㄷ癅䵳칋機啩儱䙦汱幐딹枥煖唶䁤㙰㥰⹳녏⥇ヂꅀ氵䅟긴䧂磂䣂轢㘭祾쵨쉘兌䑴䙫ぎ珃쵊瑆擂쉱矂쉲ꥲ싍矂</w:t>
      </w:r>
      <w:r>
        <w:rPr/>
        <w:t>꥟</w:t>
      </w:r>
      <w:r>
        <w:rPr/>
        <w:t>潴믂숩瘥塳⽑桘㍭塱쵉⤪䱔숪牤놻㇂哂䕍伲彄</w:t>
      </w:r>
      <w:r>
        <w:rPr/>
        <w:t>ⴹ╹</w:t>
      </w:r>
      <w:r>
        <w:rPr/>
        <w:t>批浲燂䄩⤹⍎偋㮬歹⑹䰳싍壂ꅃ晐③㡹拂弩</w:t>
      </w:r>
      <w:r>
        <w:rPr/>
        <w:t>ⷂ</w:t>
      </w:r>
      <w:r>
        <w:rPr/>
        <w:t>숷係ꆻ浥⛂䣍揂</w:t>
      </w:r>
      <w:r>
        <w:rPr/>
        <w:t>꧂</w:t>
      </w:r>
      <w:r>
        <w:rPr/>
        <w:t>촰⽪眦깸弴ꄪㄣ呤眦</w:t>
      </w:r>
      <w:r>
        <w:rPr/>
        <w:t>꥓</w:t>
      </w:r>
      <w:r>
        <w:rPr/>
        <w:t>帽뾘⭃캿녆</w:t>
      </w:r>
      <w:r>
        <w:rPr/>
        <w:t>ꥈ⥐</w:t>
      </w:r>
      <w:r>
        <w:rPr/>
        <w:t>呚輳椺㙺皏䁐ꏍ䭞䑈䕏夸潳쉈ꅏ禩㝕묨䜹䊏</w:t>
      </w:r>
      <w:r>
        <w:rPr/>
        <w:t>Ⱚ</w:t>
      </w:r>
      <w:r>
        <w:rPr/>
        <w:t>剰㥞瑶潏㛂物䥇⩮椶轷绂桗嚱璮䌩䦬璵氥䎱瀵긪殣숬䍾睞歓抏睇癍쉊塐숵侩剏䭍춣㝶楔汌䔨煞栲썺瘮甫쵾䝣縪䅇땫狂썄扸姍㝡強䘯㛂䠲⾬㈷⍾繪瞻쉮輭㫂싎奄ꌤ숰쌳㭵氻乪㞩⸰㌻燎䀸悻넩⩀쉡꥙狂呭䑎㔴厮泂〉欻䕮灋䡞器奩⑞쉺㥤뽄╏汰⩶呠쉭䬣㏍쌩牔</w:t>
      </w:r>
      <w:r>
        <w:rPr/>
        <w:t>꤬</w:t>
      </w:r>
      <w:r>
        <w:rPr/>
        <w:t>圻瑌䃂倦䀱潠숥ㄺ쉆疮⯂噳偉繆뽳泂䁊␪⨵ꎬ總欰乮瘤믂┷璮쉸ヂꍷ䵌顀쉑싂卓欶</w:t>
      </w:r>
      <w:r>
        <w:rPr/>
        <w:t>⡈</w:t>
      </w:r>
      <w:r>
        <w:rPr/>
        <w:t>㭨䡑獫䙺⎻녮䴪噍땫츭湞瑾穠䉏䑡啭吭╺夲亏輤㥧熬캵㑥ぬ䅇숫䥐䙴㡹䅳偠숫㗂䭏砤⽠卡䨶㡶仂乆䙑濂쉵䷂椪癒땶㑄썕촯医幺</w:t>
      </w:r>
      <w:r>
        <w:rPr/>
        <w:t>ꔨ</w:t>
      </w:r>
      <w:r>
        <w:rPr/>
        <w:t>ⲿ⯂</w:t>
      </w:r>
      <w:r>
        <w:rPr/>
        <w:t>偮眭쉑쏂嫂淂癊촵깅睖䙪淂判쉥갫䕏噁ꎩ</w:t>
      </w:r>
      <w:r>
        <w:rPr/>
        <w:t>ꦩ</w:t>
      </w:r>
      <w:r>
        <w:rPr/>
        <w:t>䡴슱싂䴺쉆ぇ垮</w:t>
      </w:r>
      <w:r>
        <w:rPr/>
        <w:t>ꥃ</w:t>
      </w:r>
      <w:r>
        <w:rPr/>
        <w:t>吥攨杍扥㝖幨뽢숶싂硁碬婗쉰ꥪ乡漥琷⨸♔怯杄墻儻ゥ琽갰⹄卧幙딩榬㕫繭桀潔矂╈숦䕐幏</w:t>
      </w:r>
      <w:r>
        <w:rPr/>
        <w:t>ꤣ</w:t>
      </w:r>
      <w:r>
        <w:rPr/>
        <w:t>㦥汰</w:t>
      </w:r>
      <w:r>
        <w:rPr/>
        <w:t>ꖣ</w:t>
      </w:r>
      <w:r>
        <w:rPr/>
        <w:t>壂獐唰劵䍐啒슣匸潈垩땷㩖顀</w:t>
      </w:r>
      <w:r>
        <w:rPr/>
        <w:t>Ⱚ</w:t>
      </w:r>
      <w:r>
        <w:rPr/>
        <w:t>㑱䁂䵒䚥슘ぶ䙆䁞畗⩂䱪㙬⛂桹敌搯汐썧硟땒⒣塠勂䂱겱⑉䅡焦撵汙礫䮘⭟㋂㙄囂㍡呁砲⨻䅺쵓쉶墻䞩獖숺係䵅冘潚癤ㅶ㫎轴쉥뭚♡秂갩绂䄥</w:t>
      </w:r>
      <w:r>
        <w:rPr/>
        <w:t>ⰰ</w:t>
      </w:r>
      <w:r>
        <w:rPr/>
        <w:t>쉬뽎㜺干剴⍪쉓㙀땺습떬슏䶱䑪촷뮣䂩爭囂䘊亥쉄췍灉獅主쉏㐦⨺喱⑴쉳숣焫㉑</w:t>
      </w:r>
      <w:r>
        <w:rPr/>
        <w:t>ꖏ</w:t>
      </w:r>
      <w:r>
        <w:rPr/>
        <w:t>㇂쉉쉡깯뭤숥呄䨳昣伫繫牶䯂窥䘻습ꅃ滂싂⸴숳쉩颻쵎杚呧恃㡆쉃楸桨児ㆿ춮䐮砵助怽숸歍癗兙眰啋뼤숮숫쉐㐲啊楡来㣎⩏玬偯쉾牾婳杙由歄奨拂⦩⨬㇂摊挤収⑥汓畢硱</w:t>
      </w:r>
      <w:r>
        <w:rPr/>
        <w:t>ꥇ</w:t>
      </w:r>
      <w:r>
        <w:rPr/>
        <w:t>츴뾵癒⩬昦䘶㥎顐敀䩚秂ꎩ䑀㇂㑖⎱⩙䘪╫梬卙睅촻</w:t>
      </w:r>
      <w:r>
        <w:rPr/>
        <w:t>ꕵ</w:t>
      </w:r>
      <w:r>
        <w:rPr/>
        <w:t>⽹助쉴轸喡㎡⑅⵵슩뭌獖犬惂獍䋂⹬じ⽡쉓睲⑶䱃╙痂⨰獐从䍾帪쌥ꆿ䅸싍숤穞䰫⍄ꅎ煮獤⑐䌰牕咻䒮怮顦乍玏祃烃䅄⸭辵숵慦礣⎩榘䪩⺩쉫</w:t>
      </w:r>
      <w:r>
        <w:rPr/>
        <w:t>ꖩ</w:t>
      </w:r>
      <w:r>
        <w:rPr/>
        <w:t>硫䣂⭠㉺勂㋂縦䱠枘䕍㡇嘲쉍穙⑵걌䅫䝯⹋喿睊䳂ꅃ⥆挸悡⨱女ざ汪畁挫㞏⒡</w:t>
      </w:r>
      <w:r>
        <w:rPr/>
        <w:t>ⷂ</w:t>
      </w:r>
      <w:r>
        <w:rPr/>
        <w:t>妬啊뇂</w:t>
      </w:r>
      <w:r>
        <w:rPr/>
        <w:t>ⱳ</w:t>
      </w:r>
      <w:r>
        <w:rPr/>
        <w:t>썦䐮쉍싎徥幌⧂啫땋㩔◂晌ꅣ䛂䍇兦䙎㝌䭦敂㬤曃ꆣ䔩숰⑖䈦╈㈭♕㘵顋㑍</w:t>
      </w:r>
      <w:r>
        <w:rPr/>
        <w:t>⢥</w:t>
      </w:r>
      <w:r>
        <w:rPr/>
        <w:t>卹쉬墣㭧幏瓂䙚ㆣ畾믃칉䁩顁ꥡ칋戤咘ꅍ溩數彏쉏幒中넨⚩啭慈婊곂癆쉲灵⭸廂礰汓㵾样</w:t>
      </w:r>
      <w:r>
        <w:rPr/>
        <w:t>ꖿ</w:t>
      </w:r>
      <w:r>
        <w:rPr/>
        <w:t>Ɽ</w:t>
      </w:r>
      <w:r>
        <w:rPr/>
        <w:t>杰싂是㎮唨썟㦬䔽ꥨ睩쉡漤㕔咡뿂☳ꄤ楉䍌硡獄縷⩅㙷轓䑀儱幺㕂칲㡧瑲</w:t>
      </w:r>
      <w:r>
        <w:rPr/>
        <w:t>ꔰ</w:t>
      </w:r>
      <w:r>
        <w:rPr/>
        <w:t>칶圫쉧▘㥒漳㑁뼸县䦩㓂쉵䫂晀飃奸䧍桗䝬䥒⵪䵥ㄥ报㛂믃</w:t>
      </w:r>
      <w:r>
        <w:rPr/>
        <w:t>ⵚ</w:t>
      </w:r>
      <w:r>
        <w:rPr/>
        <w:t>繄␣⴮微〮涘쉋㩳乢欳晌欭瑂뭷䑱⨺盂伣っ䗂㬽橖畮♶뿂瀯涩硸漥슩숴䉟</w:t>
      </w:r>
      <w:r>
        <w:rPr/>
        <w:t>ꤤ</w:t>
      </w:r>
      <w:r>
        <w:rPr/>
        <w:t>䤫</w:t>
      </w:r>
      <w:r>
        <w:rPr/>
        <w:t>ꕱ</w:t>
      </w:r>
      <w:r>
        <w:rPr/>
        <w:t>쉁⥁坂⩚湕偍楷㉱쉲</w:t>
      </w:r>
      <w:r>
        <w:rPr/>
        <w:t>ꦏ</w:t>
      </w:r>
      <w:r>
        <w:rPr/>
        <w:t>汒戺㎿뇂ꌦ♲ꥩ㧂㏂䍯⸫꥙㷂쉆⑖爳杨⦩</w:t>
      </w:r>
      <w:r>
        <w:rPr/>
        <w:t>ꕅ</w:t>
      </w:r>
      <w:r>
        <w:rPr/>
        <w:t>쉳祆쵆녦䡎쌳䨤兢䄵剡㡨懂㇂㔹檱湟䪵づ愩癮</w:t>
      </w:r>
      <w:r>
        <w:rPr/>
        <w:t>ꤹ</w:t>
      </w:r>
      <w:r>
        <w:rPr/>
        <w:t>䋂</w:t>
      </w:r>
      <w:r>
        <w:rPr/>
        <w:t>ⱇ</w:t>
      </w:r>
      <w:r>
        <w:rPr/>
        <w:t>쉒┥쉡渵炩橰⽆떻嚮捣</w:t>
      </w:r>
      <w:r>
        <w:rPr/>
        <w:t>⵰</w:t>
      </w:r>
      <w:r>
        <w:rPr/>
        <w:t>票䜵塯婶娲楑幹䂣㬫堨畐㵚瘹䵭啕奋楲ㅅ繘㢵䥅嗂迂嘷⵱柂꥚㩶䩀へ䔹㣂壂싂橚梩楠牵┫漦伹䅧꺏㘳䄺䨮숣晷⬪娺䠶쏂杴潞弩</w:t>
      </w:r>
      <w:r>
        <w:rPr/>
        <w:t>⡀</w:t>
      </w:r>
      <w:r>
        <w:rPr/>
        <w:t>ぺ䛃⿂칭呹氊쉍䉙⽄╴쉘䠱毂歄烂唹㢬燂䪵硭㴷䳂渴묮쉎百┳ꅟ杫奣朩悵䬯</w:t>
      </w:r>
      <w:r>
        <w:rPr/>
        <w:t>ꗂ</w:t>
      </w:r>
      <w:r>
        <w:rPr/>
        <w:t>喩싂侻⩒ꄣ牟숷瘭슩䩍㜬⍄숨倳뭊弰슥湤戦扑渳⑹涣</w:t>
      </w:r>
      <w:r>
        <w:rPr/>
        <w:t>ⱀ</w:t>
      </w:r>
      <w:r>
        <w:rPr/>
        <w:t>稱䃂姂兎勂녯䩪䥮楄〬坥帴䍬쉺쉨┶〷卬䢵숹ꍑ</w:t>
      </w:r>
      <w:r>
        <w:rPr/>
        <w:t>Ⱝ</w:t>
      </w:r>
      <w:r>
        <w:rPr/>
        <w:t>擂㝋ォ炿䡥</w:t>
      </w:r>
      <w:r>
        <w:rPr/>
        <w:t>ꥈ</w:t>
      </w:r>
      <w:r>
        <w:rPr/>
        <w:t>憩弴畘敵숺㍥긫</w:t>
      </w:r>
      <w:r>
        <w:rPr/>
        <w:t>ꕏ</w:t>
      </w:r>
      <w:r>
        <w:rPr/>
        <w:t>機旃浟砽㖮⫂싂瑭煭戮䖏湶쉯쉗䗂亣쵔㩾⩙窡䘺皵伳</w:t>
      </w:r>
      <w:r>
        <w:rPr/>
        <w:t>ⵣ</w:t>
      </w:r>
      <w:r>
        <w:rPr/>
        <w:t>浟䡪悻慲ꍃ</w:t>
      </w:r>
      <w:r>
        <w:rPr/>
        <w:t>ꔪ</w:t>
      </w:r>
      <w:r>
        <w:rPr/>
        <w:t>촫彟憣쉑利㠶浦䱂⹏칷䅁〩〶⪩䁒숲散쌥땯쉍瀲乡桓嘶츫㜯祡坄徿⸮⥘䍊摓唲甪</w:t>
      </w:r>
      <w:r>
        <w:rPr/>
        <w:t>ⵋ</w:t>
      </w:r>
      <w:r>
        <w:rPr/>
        <w:t>䡌싂嘨䩱偗ꅍ摙彵佭婸⩆쵰湧싂䬷숺䵪櫂㝞쵍穏쵊촲绂</w:t>
      </w:r>
      <w:r>
        <w:rPr/>
        <w:t>ꥑ</w:t>
      </w:r>
      <w:r>
        <w:rPr/>
        <w:t>佹乯奆颮塬倭ꄲ敲挣싂䤻⒱䈨啴慌呫슩뭁숵淂</w:t>
      </w:r>
      <w:r>
        <w:rPr/>
        <w:t>ꦵ</w:t>
      </w:r>
      <w:r>
        <w:rPr/>
        <w:t>瞿楸ꍞ슩斏쵨晑</w:t>
      </w:r>
      <w:r>
        <w:rPr/>
        <w:t>Ⱖ</w:t>
      </w:r>
      <w:r>
        <w:rPr/>
        <w:t>沿即䡕䕢敮惂⨯싃副⻎㢻ꇎ숽녫彑惂㑙㑸㌳</w:t>
      </w:r>
      <w:r>
        <w:rPr/>
        <w:t>⠯</w:t>
      </w:r>
      <w:r>
        <w:rPr/>
        <w:t>穸䵩癡冘栰㩂歄쉧楮쉳䞥쌮⬦㭍쉆╙쉦婱琵晬潱ꅨ䩎⹦桋㭫獔兾⍌恟컎쉄噒⨹曂</w:t>
      </w:r>
      <w:r>
        <w:rPr/>
        <w:t>ⵑ</w:t>
      </w:r>
      <w:r>
        <w:rPr/>
        <w:t>兖䁤츤䬯㠯㬰䕈栴슱汚夭仂桪數睖偧</w:t>
      </w:r>
      <w:r>
        <w:rPr/>
        <w:t>꧂</w:t>
      </w:r>
      <w:r>
        <w:rPr/>
        <w:t>檵幹轸슮⏎䅲湤硐쉥㮘숸䔳ㅶㅒ穨쌲冩猪쉺煕⥠煀汏穁橗쉊婊瓂</w:t>
      </w:r>
      <w:r>
        <w:rPr/>
        <w:t>ⳃ</w:t>
      </w:r>
      <w:r>
        <w:rPr/>
        <w:t>긴浡䁢砦⥗櫂ㅹ⸭걮㫎辱兖⨹䑖녔冮势猭</w:t>
      </w:r>
      <w:r>
        <w:rPr/>
        <w:t>ⵑ</w:t>
      </w:r>
      <w:r>
        <w:rPr/>
        <w:t>洩땬痃㍠甦㝟煺䝆縰柃溱쉤</w:t>
      </w:r>
      <w:r>
        <w:rPr/>
        <w:t>ꕗ</w:t>
      </w:r>
      <w:r>
        <w:rPr/>
        <w:t>숸䌹䓂㗂擂弪⨪싂䑡⨰ꍖ獵㓂票╣㍧㬱矂墵圬坩䉦昹숻坪潚⤩</w:t>
      </w:r>
      <w:r>
        <w:rPr/>
        <w:t>⠨</w:t>
      </w:r>
      <w:r>
        <w:rPr/>
        <w:t>⽅쉚쉷懂瘷㌹⍶슩ꏂ潱炿摓슮輥輷뭎䱖橇㡵숹</w:t>
      </w:r>
      <w:r>
        <w:rPr/>
        <w:t>ⱁⰣ</w:t>
      </w:r>
      <w:r>
        <w:rPr/>
        <w:t>ꆘ慞淂⤬♎㥘獂◂</w:t>
      </w:r>
      <w:r>
        <w:rPr/>
        <w:t>⡦</w:t>
      </w:r>
      <w:r>
        <w:rPr/>
        <w:t>啗㩫䥖繰┴睰썙㡚쉴效㌶懂杗쉯伺磂</w:t>
      </w:r>
      <w:r>
        <w:rPr/>
        <w:t>ⰵ</w:t>
      </w:r>
      <w:r>
        <w:rPr/>
        <w:t>䴭稪䵎㢥㨻窩噭戲呴含싂㩥㬱껃쵟썋䬥썕㘱呤ꎱ믂⍔</w:t>
      </w:r>
      <w:r>
        <w:rPr/>
        <w:t>ꥆ</w:t>
      </w:r>
      <w:r>
        <w:rPr/>
        <w:t>슡并橵姂뮵搽쉾슘ꥳ䕮䝴顩䁃䱡焬곂㐤깒쉕쉍䉎轷㖩㕆넩灯狂佪</w:t>
      </w:r>
      <w:r>
        <w:rPr/>
        <w:t>꧂</w:t>
      </w:r>
      <w:r>
        <w:rPr/>
        <w:t>唹幆⨺摤痂㬷戱懂堭걑掮숳</w:t>
      </w:r>
      <w:r>
        <w:rPr/>
        <w:t>⡎</w:t>
      </w:r>
      <w:r>
        <w:rPr/>
        <w:t>㞬噏晩㚩額䰬䋎</w:t>
      </w:r>
      <w:r>
        <w:rPr/>
        <w:t>ꕱ</w:t>
      </w:r>
      <w:r>
        <w:rPr/>
        <w:t>㉢挶丬伻⌽匥⫂꺬彘㝥썣⥮ㅎ년廂乆싍㢏恗堊뽥漹년␥恨䱯쉰긪㩓쉠춘</w:t>
      </w:r>
      <w:r>
        <w:rPr/>
        <w:t>ꔵ</w:t>
      </w:r>
      <w:r>
        <w:rPr/>
        <w:t>䑕슣㑠㵤</w:t>
      </w:r>
      <w:r>
        <w:rPr/>
        <w:t>꧃</w:t>
      </w:r>
      <w:r>
        <w:rPr/>
        <w:t>쉢쉡⚥杆卆쉥濍싂⌴⑐啳珂갪쉵뇃䵅瑂녘깬晬汨咏┯⭒싂党쉫即玩䡃兂䄯캵뭅떥晑璥迂䙑ꥧ摊䩒係淎</w:t>
      </w:r>
      <w:r>
        <w:rPr/>
        <w:t>⡗</w:t>
      </w:r>
      <w:r>
        <w:rPr/>
        <w:t>컂</w:t>
      </w:r>
      <w:r>
        <w:rPr/>
        <w:t>ⱀ</w:t>
      </w:r>
      <w:r>
        <w:rPr/>
        <w:t>戻㯂䡰氽쉣剷ꏂ쉏堮㯃ㅞ⽬皿</w:t>
      </w:r>
      <w:r>
        <w:rPr/>
        <w:t>ⵒ⭃</w:t>
      </w:r>
      <w:r>
        <w:rPr/>
        <w:t>ギ獳婒ㄦ㨳䍪奟쉞ꍲ圮咣걙</w:t>
      </w:r>
      <w:r>
        <w:rPr/>
        <w:t>ꔲ</w:t>
      </w:r>
      <w:r>
        <w:rPr/>
        <w:t>幞넶䌽췂⴩싂넷狃⧂䙑⹥晧斮숨묰㉐</w:t>
      </w:r>
      <w:r>
        <w:rPr/>
        <w:t>ⵌ</w:t>
      </w:r>
      <w:r>
        <w:rPr/>
        <w:t>ど⨩啠긽</w:t>
      </w:r>
      <w:r>
        <w:rPr/>
        <w:t>⣂</w:t>
      </w:r>
      <w:r>
        <w:rPr/>
        <w:t>㵷摬瑴瞩㮥쉾卨ㅐ㴪쉈쵳瞣쉏뽳䬫䛂漵숳</w:t>
      </w:r>
      <w:r>
        <w:rPr/>
        <w:t>ꗂ</w:t>
      </w:r>
      <w:r>
        <w:rPr/>
        <w:t>瘪䭵쉀歋犩㉥쎻</w:t>
      </w:r>
      <w:r>
        <w:rPr/>
        <w:t>ⴥ</w:t>
      </w:r>
      <w:r>
        <w:rPr/>
        <w:t>畎幒䁟瑙</w:t>
      </w:r>
      <w:r>
        <w:rPr/>
        <w:t>ꖩ⩣⌴</w:t>
      </w:r>
      <w:r>
        <w:rPr/>
        <w:t>噤뽎㨺爸</w:t>
      </w:r>
      <w:r>
        <w:rPr/>
        <w:t>ꕣ</w:t>
      </w:r>
      <w:r>
        <w:rPr/>
        <w:t>戱䌬垵슿㴬廂ㅄ⽖忂슩禩ㄥ쉉坣䘺</w:t>
      </w:r>
      <w:r>
        <w:rPr/>
        <w:t>ꔮ⑑</w:t>
      </w:r>
      <w:r>
        <w:rPr/>
        <w:t>㚘刻婀サ栣⹬坶㌯犿䵶剰ꇂ憩쉰硆숫殮煵㋂塥</w:t>
      </w:r>
      <w:r>
        <w:rPr/>
        <w:t>ꗂ</w:t>
      </w:r>
      <w:r>
        <w:rPr/>
        <w:t>偄圽췂◂壎䐪싂⑌딻煾劘쌻쉞㕞顇</w:t>
      </w:r>
      <w:r>
        <w:rPr/>
        <w:t>ꤦ</w:t>
      </w:r>
      <w:r>
        <w:rPr/>
        <w:t>㕸䥇歖쉢䡩桇䵬灸㬮㝲䱄促檿ꆘ極濂㬱潡쌶ꄺ扯歴╱䘬䡘顋湗딤栲汰㚣㭳婋쉁䭫栭決慞</w:t>
      </w:r>
      <w:r>
        <w:rPr/>
        <w:t>ꤲ</w:t>
      </w:r>
      <w:r>
        <w:rPr/>
        <w:t>凂噶츪斱䭈䴭娬</w:t>
      </w:r>
      <w:r>
        <w:rPr/>
        <w:t>ⷂ</w:t>
      </w:r>
      <w:r>
        <w:rPr/>
        <w:t>磍硯敎怷杙牃⽄懂ꏃ妣辮뾿▥㵯뭩䐫恴뿂汥㩅㕰䰴噷捹㤽㙕怬쉑癘奈䌻숥뭅숹厬㞣儤畋娶⿎晪挱칰㣂</w:t>
      </w:r>
      <w:r>
        <w:rPr/>
        <w:t>Ⱜ</w:t>
      </w:r>
      <w:r>
        <w:rPr/>
        <w:t>啹埍㑳</w:t>
      </w:r>
      <w:r>
        <w:rPr/>
        <w:t>ⰲ</w:t>
      </w:r>
      <w:r>
        <w:rPr/>
        <w:t>䭀猣ꍑ⥤嚻⽦쉱曃춻攫䢮癄䷎嚿뭹坲怽</w:t>
      </w:r>
      <w:r>
        <w:rPr/>
        <w:t>⣂</w:t>
      </w:r>
      <w:r>
        <w:rPr/>
        <w:t>놘塆숭䧂숭懂쉗</w:t>
      </w:r>
      <w:r>
        <w:rPr/>
        <w:t>ꥄ⥄</w:t>
      </w:r>
      <w:r>
        <w:rPr/>
        <w:t>䝧㕣塡숦婮恚噍砯倻ꥳ䉞썺⩾쎣촩楇旂ꌲ塡坋㓂␵⩮</w:t>
      </w:r>
      <w:r>
        <w:rPr/>
        <w:t>ⷂ</w:t>
      </w:r>
      <w:r>
        <w:rPr/>
        <w:t>㎘䪏㍀䳎䰷</w:t>
      </w:r>
      <w:r>
        <w:rPr/>
        <w:t>ꕞ┣</w:t>
      </w:r>
      <w:r>
        <w:rPr/>
        <w:t>溏놩棎숨縱㯃⭆⨩䡰卌⤦䰱呈⥒彇捤⭍琮⾥㗂㩧恱숪㧍뾩樽</w:t>
      </w:r>
      <w:r>
        <w:rPr/>
        <w:t>ꕾ</w:t>
      </w:r>
      <w:r>
        <w:rPr/>
        <w:t>甹恓恊ㅯ䕄㕯갷矍甥潰ぇ䀺湍䔽ꅳ☺⍰ꅤ摭睤檿㢮㕀浔뭠湩䵱槎柂슮繹睌氣⽅噌䩏ꆵ扷</w:t>
      </w:r>
      <w:r>
        <w:rPr/>
        <w:t>ꔤ</w:t>
      </w:r>
      <w:r>
        <w:rPr/>
        <w:t>쉫䨯幇슏珎쉴췂昽쵘䕦揂䉵㤨⹡槂㉳쉈☹䝯</w:t>
      </w:r>
      <w:r>
        <w:rPr/>
        <w:t>⡕</w:t>
      </w:r>
      <w:r>
        <w:rPr/>
        <w:t>꧂</w:t>
      </w:r>
      <w:r>
        <w:rPr/>
        <w:t>㙺樵쉘硞時䌮帯祙숺畬⽍㜻㈪楅䐱捊䱖䙊䩔䂵쵷偫⼷㪻뭬晥⛂숵䥀竂确権祴⹓㓂䡕佄轓狂쉶䙶⑥넬媘堩㩑⩔坾췂쉨䍱敩숪兙ㆥ㥌塃㋂灣槂彋偃恤權卷䅣眵ノ쵵㔲婘⭫슱灠顂㤮㊵㔯噑㏂쉩佃垩瑹䍢넳딫썃쉊顧㉵恱㮘礮때奮䍎滂午亡</w:t>
      </w:r>
      <w:r>
        <w:rPr/>
        <w:t>ꥌ</w:t>
      </w:r>
      <w:r>
        <w:rPr/>
        <w:t>卆䇃ꍊ캮걐橄츺頸瑸弯곂椷卌㕓祧㉯幐</w:t>
      </w:r>
      <w:r>
        <w:rPr/>
        <w:t>⢬</w:t>
      </w:r>
      <w:r>
        <w:rPr/>
        <w:t>牋扇晔煓唳燂䍲깣漲婔䰽깄⥑洩믂碏湷㡉䕄㑢놥</w:t>
      </w:r>
      <w:r>
        <w:rPr/>
        <w:t>Ⱡ</w:t>
      </w:r>
      <w:r>
        <w:rPr/>
        <w:t>䬳㭮恈䕫䩦ꍊ敡</w:t>
      </w:r>
      <w:r>
        <w:rPr/>
        <w:t>ⷃ</w:t>
      </w:r>
      <w:r>
        <w:rPr/>
        <w:t>쉙堻䕘꥾쉫䑃弰䲵兣輮塘渰楯숪㭃⍦洬湁何</w:t>
      </w:r>
      <w:r>
        <w:rPr/>
        <w:t>ⰴ</w:t>
      </w:r>
      <w:r>
        <w:rPr/>
        <w:t>炣㥈쉓숹䀮䤶唲䩂偑兒␨칱捩䱶㤤䵇〣䂻슻䕺㥾䉙瘭卪獫╀㵯숬믂㬺⸣썧긲幕癉擂佷쉐⨺㘶壂竂⥢㬩欱甴晪仂뇂硦湀칎瓂㧃摢佭湚䄥幪싃㙦쉆㉎⥄슻䬽捚뮱灆桋ꍡ䩙湋깠捲䌣㉚깘㤸㭒杶ꍥ䡹슥⑙柎㠤硱浄䥱瑮숶参쵫㑾⯎䵖㥁橓瑎珂獞⍃撮祑뼩㘴㕀⽆싎숵ꥤ㍓긪㉭佗䩸䛎⑳啕슡╅捊㥠捨〦◂䱰⥎䜶盍剤㇂뭱犩佦恶畎椤幐숱熵匤噥扺圽抩勂挫뗂䂘⨭圹祏坲瞿믍俎换㤦嫂슘溩䲩쉬慨癀쉏祺</w:t>
      </w:r>
      <w:r>
        <w:rPr/>
        <w:t>ꕑ</w:t>
      </w:r>
      <w:r>
        <w:rPr/>
        <w:t>䝂杲⑴倷幯顇匹䗍</w:t>
      </w:r>
      <w:r>
        <w:rPr/>
        <w:t>ꗂ</w:t>
      </w:r>
      <w:r>
        <w:rPr/>
        <w:t>숩⵨⑨숸傿䧂䰪쉔츭䕏╙ㅖ朴㠮슣㡁숰숻쉖亻⥒䕚㩧䙥넥瑆ヂ쉂쉒쉹䅘瘺</w:t>
      </w:r>
      <w:r>
        <w:rPr/>
        <w:t>ꔩ⨷⤰</w:t>
      </w:r>
      <w:r>
        <w:rPr/>
        <w:t>㫂竂䨺⥥傿怺歯숬迎㑇彤参슣禥</w:t>
      </w:r>
      <w:r>
        <w:rPr/>
        <w:t>⡦</w:t>
      </w:r>
      <w:r>
        <w:rPr/>
        <w:t>婤䃎숺䃎㶱䁁桏</w:t>
      </w:r>
      <w:r>
        <w:rPr/>
        <w:t>⢘</w:t>
      </w:r>
      <w:r>
        <w:rPr/>
        <w:t>싂⵺뽳┫朲㦡桌颿轉묯㝢㑩뿂</w:t>
      </w:r>
      <w:r>
        <w:rPr/>
        <w:t>Ⱪ⬪</w:t>
      </w:r>
      <w:r>
        <w:rPr/>
        <w:t>涩ㅏ帰㭖䕃䑨뾘彃䇂䝆䓂汤䘹偳爹뼣攽殿쉸깒煮顁䑩繨⨪쉞뗂쉀烂睁祡朹쌷딶䜪共戵䙉㄰䨴ꅨ婓浈晟䙞渭츺ꄦ㔴纬轉깰䙱㙤</w:t>
      </w:r>
      <w:r>
        <w:rPr/>
        <w:t>ꥇ</w:t>
      </w:r>
      <w:r>
        <w:rPr/>
        <w:t>嗂亮䀴⨯</w:t>
      </w:r>
      <w:r>
        <w:rPr/>
        <w:t>⡭</w:t>
      </w:r>
      <w:r>
        <w:rPr/>
        <w:t>뽎捣关娴뽠숰窏갮敱뿂灋곂摆쉉썔䨽☦嘦ꅂ⩀㈶ꌩ㓂喬〪搱䄳䱎椪噓漯썘灠僂卣칷㩇㌰䆘澱搪䉁슿㴣捁䑯걇㙈睆䑌⩬磂</w:t>
      </w:r>
      <w:r>
        <w:rPr/>
        <w:t>ⱺ</w:t>
      </w:r>
      <w:r>
        <w:rPr/>
        <w:t>㘪滂䵠灷潌㬬䬳⸹牴䬶幈柂歁栩癵爦潥㋃㍬癢颩㎥䎡쉦䝏畐偊⨰㡁컂爷奵숬걳睭归桌挣쉮搷䑋䬊쉹㙥䘩䈥⩳㕑犱⵭桫刣쵠㣂灧䙫儶</w:t>
      </w:r>
      <w:r>
        <w:rPr/>
        <w:t>ⱆ</w:t>
      </w:r>
      <w:r>
        <w:rPr/>
        <w:t>搭㥱昻柃漩塊噯佯撩潅併硰㴰쉱㶩⍲䔯쉳犻㠷긪権炥㝴㥇勂뽭㬭炩ꌣ牌楾싂灑</w:t>
      </w:r>
      <w:r>
        <w:rPr/>
        <w:t>ꔺ</w:t>
      </w:r>
      <w:r>
        <w:rPr/>
        <w:t>쉬䠭䡯体䦩癃䱨䣍䃂ꍏ塠걲쉾轭楤坉㡮匪え㘽惂㞏祓⌹</w:t>
      </w:r>
      <w:r>
        <w:rPr/>
        <w:t>ꔵ</w:t>
      </w:r>
      <w:r>
        <w:rPr/>
        <w:t>〵䷂뇂⤬</w:t>
      </w:r>
      <w:r>
        <w:rPr/>
        <w:t>ꤳ</w:t>
      </w:r>
      <w:r>
        <w:rPr/>
        <w:t>숲祑쉆䌮⽵</w:t>
      </w:r>
      <w:r>
        <w:rPr/>
        <w:t>⠦</w:t>
      </w:r>
      <w:r>
        <w:rPr/>
        <w:t>砫硍癀싂㯂急瑩焸슏⥆쉉⍹幅慚橣共㪏䁉쉢乩⭸恰</w:t>
      </w:r>
      <w:r>
        <w:rPr/>
        <w:t>ꔦ</w:t>
      </w:r>
      <w:r>
        <w:rPr/>
        <w:t>䣍㐵畸썞䁧땨쉉怶琶숯睐則灍㯂娷夶쉞겥厏椪穆猳夣䍭⽕슿獵㉔╏卒ざ쌥乸䡇䃃柎僂䏂</w:t>
      </w:r>
      <w:r>
        <w:rPr/>
        <w:t>ⱴ</w:t>
      </w:r>
      <w:r>
        <w:rPr/>
        <w:t>砥䐽⥏㝙싍숪㡒⺬䘤櫂ꥤ噳楦⫍⩨頻獱垩摱㣂䩋獬싂祒㞏숪恰㩦稯썟爣欲灟䩔싂㏂穆佱싂摊㐮輹ꄣ⹎噫㓂츤㔴쉺攲썘偗促㘴⩬</w:t>
      </w:r>
      <w:r>
        <w:rPr/>
        <w:t>ꔮ</w:t>
      </w:r>
      <w:r>
        <w:rPr/>
        <w:t>쉩呔㐯顳⨳䖿슩㙯嗂㑊쉥</w:t>
      </w:r>
      <w:r>
        <w:rPr/>
        <w:t>⡉</w:t>
      </w:r>
      <w:r>
        <w:rPr/>
        <w:t>堪父㓂嘺李伷㊡勂横</w:t>
      </w:r>
      <w:r>
        <w:rPr/>
        <w:t>⠣</w:t>
      </w:r>
      <w:r>
        <w:rPr/>
        <w:t>睶歒獟</w:t>
      </w:r>
      <w:r>
        <w:rPr/>
        <w:t>ꕹ</w:t>
      </w:r>
      <w:r>
        <w:rPr/>
        <w:t>㭧뼣獬㈮쉗渦樫</w:t>
      </w:r>
      <w:r>
        <w:rPr/>
        <w:t>ꤣ</w:t>
      </w:r>
      <w:r>
        <w:rPr/>
        <w:t>栲頥쉾쉺䅷掻㥁歓灧療牅ꇂ쉈쵉⎥卋⬭ㄩ犱歓偃煁뼳ꎥ</w:t>
      </w:r>
      <w:r>
        <w:rPr/>
        <w:t>ꥑ⫂</w:t>
      </w:r>
      <w:r>
        <w:rPr/>
        <w:t>䧎ぺ䬳쉅娤焴亩컍㦏쉮㑟盂䜦䇍숱싂⪱䝡氵頹쉌䭂䭦湏潢긱䩩坰㶣ぁ拂濃汸믂嘨擂䒮ꥭ塖ꍍ䱅䃎㑅䅈㙞浡⨥縹♠婞䯂䈹꥕株㈱兦㚣⩤슮佾昻</w:t>
      </w:r>
      <w:r>
        <w:rPr/>
        <w:t>ⱆ</w:t>
      </w:r>
      <w:r>
        <w:rPr/>
        <w:t>㵭拂欸⨩啙獂䌲剚슻潊⪩␯睆⥪⦣灥迂␫垻⯂嫂쉮⭚弣ㅩ塄칆瑈◍伪䷃欰ꄪ畭轍슏痂堳儦슣⍔噇敂慑쏂佹䙚⧂辵㵠뭥쉦㬳뭰</w:t>
      </w:r>
      <w:r>
        <w:rPr/>
        <w:t>ⵓ</w:t>
      </w:r>
      <w:r>
        <w:rPr/>
        <w:t>쌥</w:t>
      </w:r>
      <w:r>
        <w:rPr/>
        <w:t>⡁</w:t>
      </w:r>
      <w:r>
        <w:rPr/>
        <w:t>竂淂獨䙗繈싂쉴쉩쉾材</w:t>
      </w:r>
      <w:r>
        <w:rPr/>
        <w:t>Ⱚ</w:t>
      </w:r>
      <w:r>
        <w:rPr/>
        <w:t>뭦硟뭣顅帻쉵爸愳㤦枮</w:t>
      </w:r>
      <w:r>
        <w:rPr/>
        <w:t>⡮</w:t>
      </w:r>
      <w:r>
        <w:rPr/>
        <w:t>劬㩋䃂⩣걒憥㑏⵨숽</w:t>
      </w:r>
      <w:r>
        <w:rPr/>
        <w:t>ꤳ</w:t>
      </w:r>
      <w:r>
        <w:rPr/>
        <w:t>灏䉗╴滂祪頬䥊㥄ㅋ⩇⹎偉뭆슬商ꍨ䁵䁢晟猺撩⸫쉐</w:t>
      </w:r>
      <w:r>
        <w:rPr/>
        <w:t>ꕴ</w:t>
      </w:r>
      <w:r>
        <w:rPr/>
        <w:t>灖ㆡ</w:t>
      </w:r>
      <w:r>
        <w:rPr/>
        <w:t>ꤲ</w:t>
      </w:r>
      <w:r>
        <w:rPr/>
        <w:t>䵉摗洪쉔쉸捕숪⨨狂燂旂秂숻䣂☱凂슩噤潮啉竂㯂㓂汄轹⎵ㅴ숵狂ꌪ쉵剕杊瑋牨숽塦祪畭㵵뽰쉉輶殬淂睉㓂</w:t>
      </w:r>
      <w:r>
        <w:rPr/>
        <w:t>⡄⩔</w:t>
      </w:r>
      <w:r>
        <w:rPr/>
        <w:t>싍쉏䷂梩⹙딳䙷啇嗃</w:t>
      </w:r>
      <w:r>
        <w:rPr/>
        <w:t>꥓</w:t>
      </w:r>
      <w:r>
        <w:rPr/>
        <w:t>慭⚱</w:t>
      </w:r>
      <w:r>
        <w:rPr/>
        <w:t>ꕋ</w:t>
      </w:r>
      <w:r>
        <w:rPr/>
        <w:t>拂䋎痃勂愣縩䔊䐯⹅颥㕳곂漽ヂ梏⑵숻</w:t>
      </w:r>
      <w:r>
        <w:rPr/>
        <w:t>ꦻ</w:t>
      </w:r>
      <w:r>
        <w:rPr/>
        <w:t>숱牅㕢䧃䙰堲䴭撏㑪깏䭐㙀奃䮘䨯剳さ㍌곂䠱⩺攩䱴䘬婉慕咿偏塸䊏縺吷慍</w:t>
      </w:r>
      <w:r>
        <w:rPr/>
        <w:t>꧂</w:t>
      </w:r>
      <w:r>
        <w:rPr/>
        <w:t>烂暬싂埂昽奁䐷⩠⒩䙒䯂䠴繵砫牔㧂伵䛂䅷⩾⑚昵ꅆ</w:t>
      </w:r>
      <w:r>
        <w:rPr/>
        <w:t>⣂</w:t>
      </w:r>
      <w:r>
        <w:rPr/>
        <w:t>噙♁瘩㠤⩠쉉矂幱猳뿂㟂쉚杅獩쉘䇂䢘橃䝹燃㵩䀫礨恂玬</w:t>
      </w:r>
      <w:r>
        <w:rPr/>
        <w:t>ꦣ</w:t>
      </w:r>
      <w:r>
        <w:rPr/>
        <w:t>癶</w:t>
      </w:r>
      <w:r>
        <w:rPr/>
        <w:t>ⲵ⩂</w:t>
      </w:r>
      <w:r>
        <w:rPr/>
        <w:t>扠晥㌺也뭡䣂㶣䅟ꅰ⭌칖䰶㐭夦㢥暿츫佢䳂呙挰匰䠪쵸睤杳뇂䢵䜰硅户㍱坭浃⑆䂬쉴숯䂩摐氬</w:t>
      </w:r>
      <w:r>
        <w:rPr/>
        <w:t>ꥍ</w:t>
      </w:r>
      <w:r>
        <w:rPr/>
        <w:t>焻繳汉쉒⑌뭺䄩쉚执伥嫃獳뭰쉪㉩䝃ꥨ㶩祅⽤</w:t>
      </w:r>
      <w:r>
        <w:rPr/>
        <w:t>ꤶ</w:t>
      </w:r>
      <w:r>
        <w:rPr/>
        <w:t>澮⺩携噘嘪</w:t>
      </w:r>
      <w:r>
        <w:rPr/>
        <w:t>ꕂ</w:t>
      </w:r>
      <w:r>
        <w:rPr/>
        <w:t>欸䙚佟則쉸䢬㭩컂╘纣뾥䷂余塰㵣숺沮㴽깲ꌷ㕠穡㭞㔲潴ꍭ습睵䍚㉋숱䙧盂癊걶Ⓜ㙬婰⭳剥㩏칸깍獠睊瑳䌺刴䉾ぅ䏂壂쉰⵹⑱㭙⥀싎쉎䫂啵슻싂긬⑮旃싃㶱┫㪩彾딲뼴䁏걒娪檩㭸슬㑹Ⓜ桚╄</w:t>
      </w:r>
      <w:r>
        <w:rPr/>
        <w:t>ꥊⷎ</w:t>
      </w:r>
      <w:r>
        <w:rPr/>
        <w:t>参䨬⽣䭃由睬䱦ꍸ⩃十晉癦癶珂땫呺칳勎潶䢩䁞榩⹥剤</w:t>
      </w:r>
      <w:r>
        <w:rPr/>
        <w:t>ꗂ</w:t>
      </w:r>
      <w:r>
        <w:rPr/>
        <w:t>싃璘㭅䁀쉠䘣琨飂땟坐䟂</w:t>
      </w:r>
      <w:r>
        <w:rPr/>
        <w:t>Ⱝ</w:t>
      </w:r>
      <w:r>
        <w:rPr/>
        <w:t>쉖縩畩◂冮䝎竂獑匥杠歒滂晑輽毂⭄쉎</w:t>
      </w:r>
      <w:r>
        <w:rPr/>
        <w:t>⡁</w:t>
      </w:r>
      <w:r>
        <w:rPr/>
        <w:t>쉶〬媵䁶榱卄礶偃剓뽉기쉺⩉晬䡑</w:t>
      </w:r>
      <w:r>
        <w:rPr/>
        <w:t>⡗</w:t>
      </w:r>
      <w:r>
        <w:rPr/>
        <w:t>ꦬ</w:t>
      </w:r>
      <w:r>
        <w:rPr/>
        <w:t>ㅇ噌頩ꍠ塷䅁伷礶䬹䯂䱡㛂㑯䔴䱠斻䶏쉮땮妣⭟껂〳䵦溮恍䱂</w:t>
      </w:r>
      <w:r>
        <w:rPr/>
        <w:t>ꗂ</w:t>
      </w:r>
      <w:r>
        <w:rPr/>
        <w:t>捈堥㬣傮揂獕㩐步扆츶쉖恲⪻깇</w:t>
      </w:r>
      <w:r>
        <w:rPr/>
        <w:t>⵰</w:t>
      </w:r>
      <w:r>
        <w:rPr/>
        <w:t>뭟ꅰ䡭쉥숦㭭漶썋娵平㇂㙙扏ꌵ橧掮▥䓂獶㚡䇂칭뗂亻䀦䰥☳䰰슩礩乬싂⩡哂沥⨴泂偞㍊⍦놡쉙ꄹ祬숰䊩</w:t>
      </w:r>
      <w:r>
        <w:rPr/>
        <w:t>ꦮ</w:t>
      </w:r>
      <w:r>
        <w:rPr/>
        <w:t>佹쉌矂♎㫂</w:t>
      </w:r>
      <w:r>
        <w:rPr/>
        <w:t>ⴳ</w:t>
      </w:r>
      <w:r>
        <w:rPr/>
        <w:t>噟쉞县䱒㙃㕆깄壂丬⹮䍫嗂㩍⸸</w:t>
      </w:r>
      <w:r>
        <w:rPr/>
        <w:t>ⵏ</w:t>
      </w:r>
      <w:r>
        <w:rPr/>
        <w:t>棂뽤〪䥳□䇂慳癔却槂椬╉惂㢿땚⮩쉊㚩ꍄ癙渻乢⼱塙칵兆牌捥偠䡮獧㫂넫</w:t>
      </w:r>
      <w:r>
        <w:rPr/>
        <w:t>ꥈ</w:t>
      </w:r>
      <w:r>
        <w:rPr/>
        <w:t>䬯쉈栰꥕浯䖩堪仂磂䝲싂쉅䒘獱⩳쉣䌣䨪狂炻쉏꺥䡪䱤㵴抏㟍沣습婚㙖쉋䩔ꅯ㙍칶佥䑢</w:t>
      </w:r>
      <w:r>
        <w:rPr/>
        <w:t>Ⳃ</w:t>
      </w:r>
      <w:r>
        <w:rPr/>
        <w:t>䝶昬猺㜊⨩ꍚ</w:t>
      </w:r>
      <w:r>
        <w:rPr/>
        <w:t>꧂</w:t>
      </w:r>
      <w:r>
        <w:rPr/>
        <w:t>깔⭑䕠㭇</w:t>
      </w:r>
      <w:r>
        <w:rPr/>
        <w:t>ⱋ</w:t>
      </w:r>
      <w:r>
        <w:rPr/>
        <w:t>乆⌨㨳毂煶㩔㝫佪䥠㌪息㭸⍺䌺쉰䧂㍎⨬⎘偞썷晩</w:t>
      </w:r>
      <w:r>
        <w:rPr/>
        <w:t>ꦥ</w:t>
      </w:r>
      <w:r>
        <w:rPr/>
        <w:t>癍弻ꎮ內긶Ⓜ怯䬪樱潑㭑娵丫䕭쉕畊쵲䒮烂⬯牐쉶畧⽺⫂䚥䴹捖倨칱㖵楮吤畒癓慖窵䦿夹捘圶彘畮슱帥厏䉨余쉷瀳ꥱ뾮离瑫⹘杕欣㵸㥳搯愪砲剧穙洸啧ㅉ竂㉊汅⑉礥搭㜫戥</w:t>
      </w:r>
      <w:r>
        <w:rPr/>
        <w:t>ⵞ꥾</w:t>
      </w:r>
      <w:r>
        <w:rPr/>
        <w:t>輷䘰녟쉥祟</w:t>
      </w:r>
      <w:r>
        <w:rPr/>
        <w:t>ꤵ</w:t>
      </w:r>
      <w:r>
        <w:rPr/>
        <w:t>㙔卧䡉䱢</w:t>
      </w:r>
      <w:r>
        <w:rPr/>
        <w:t>ꤱ</w:t>
      </w:r>
      <w:r>
        <w:rPr/>
        <w:t>淍</w:t>
      </w:r>
      <w:r>
        <w:rPr/>
        <w:t>⡶</w:t>
      </w:r>
      <w:r>
        <w:rPr/>
        <w:t>ꕘ</w:t>
      </w:r>
      <w:r>
        <w:rPr/>
        <w:t>匱扑㍴뮡깷偷揂㈫畺♦猱⥒㠣쉔</w:t>
      </w:r>
      <w:r>
        <w:rPr/>
        <w:t>ⷂ</w:t>
      </w:r>
      <w:r>
        <w:rPr/>
        <w:t>䡤䉅兇焩쉈眶㝩쉎䩌㐻숯⽠硒姂乾ㅳ燂⼹♗㝇ㄶ啪䵥䅚</w:t>
      </w:r>
      <w:r>
        <w:rPr/>
        <w:t>ꗂ</w:t>
      </w:r>
      <w:r>
        <w:rPr/>
        <w:t>䂱땣갲䁚䥭㭺兤療숸䱳渽椲컂숥咣爳南䤭湆䭞䉪촩傩䅰㖣㩏</w:t>
      </w:r>
      <w:r>
        <w:rPr/>
        <w:t>ꕹ</w:t>
      </w:r>
      <w:r>
        <w:rPr/>
        <w:t>乁㣂慆쉞䡩⚿㑒伲頳㐯ꥢ挭唸㘤␥睪妥녔祫ꍩ숲琣ꍙ涮竂剐㠳畧役䥇縸洫攤숸⚘㘯숪䣂攽ꥦ矂⏂㉂琲䱥⥪⧂㉳숫瑇⫎ꅺ⍘</w:t>
      </w:r>
      <w:r>
        <w:rPr/>
        <w:t>ⱒ</w:t>
      </w:r>
      <w:r>
        <w:rPr/>
        <w:t>繡슏</w:t>
      </w:r>
      <w:r>
        <w:rPr/>
        <w:t>Ⳃ</w:t>
      </w:r>
      <w:r>
        <w:rPr/>
        <w:t>㙫䔤䡷剺㙯碩兘湏扊顢瀤녰礴칃㙞쉌中⥈ゥ博瑭싂瑸渦桄쉾䤥䟂繴佊揂場獵㉅쎱沱㪻숤参</w:t>
      </w:r>
      <w:r>
        <w:rPr/>
        <w:t>꧂</w:t>
      </w:r>
      <w:r>
        <w:rPr/>
        <w:t>浊帵穈⿂슥繦瘭숱쉪䥦竂㛂枡佌欦뽺傩搴싂걺⧂㯂熩⭔片⴦䩉䉹⤪㍲硧♟䱭煶渦轟㑅슡䥁싂</w:t>
      </w:r>
      <w:r>
        <w:rPr/>
        <w:t>Ⱝ</w:t>
      </w:r>
      <w:r>
        <w:rPr/>
        <w:t>쉗㡾捍汓⦿牘⭚湤穙浫嘶쉡숻玡偷䆱䓂갤㭱杏⴩欽뿂㕾颻쉘숰砤ㅈ㦘灨썴佪啂⑬⼥쉫畨㕔單깺녌滂禮壂焷</w:t>
      </w:r>
      <w:r>
        <w:rPr/>
        <w:t>ꕨ</w:t>
      </w:r>
      <w:r>
        <w:rPr/>
        <w:t>熵恐嚩딽숱䜣却摥⿂㥢坳噟⥦</w:t>
      </w:r>
      <w:r>
        <w:rPr/>
        <w:t>ⲡ</w:t>
      </w:r>
      <w:r>
        <w:rPr/>
        <w:t>爹䁾뮏痂쉠橨㧂奪潍⼽湦⎩쉔畉䕓收奲㧂晖呉䩣䠽杌揂㟂晓뭺撮⼫椲洦</w:t>
      </w:r>
      <w:r>
        <w:rPr/>
        <w:t>ꦘ</w:t>
      </w:r>
      <w:r>
        <w:rPr/>
        <w:t>乫绂幯⨰溩䗍㜫㕠㡯捱쉚彺숱ㄣꥤ䡞䋂攥䲡敖㭚⿎瑅⪣⍅榣區슩戵</w:t>
      </w:r>
      <w:r>
        <w:rPr/>
        <w:t>ꦻ</w:t>
      </w:r>
      <w:r>
        <w:rPr/>
        <w:t>池썙愦轾䙡⌣扁㛂䵙䤶沩䏂숸깹칞⹉慺䗂⽃丶䠤剡⫂⽖㜫樵䉶爰숣呍绂䀯쉤夻숳</w:t>
      </w:r>
      <w:r>
        <w:rPr/>
        <w:t>ⶣ⫂</w:t>
      </w:r>
      <w:r>
        <w:rPr/>
        <w:t>䱵䙞㑟佴䡗쌣䲵쉇礦쉠⎡匨쉈䡯坪㯂迎⫂</w:t>
      </w:r>
      <w:r>
        <w:rPr/>
        <w:t>ꔸ</w:t>
      </w:r>
      <w:r>
        <w:rPr/>
        <w:t>轨</w:t>
      </w:r>
      <w:r>
        <w:rPr/>
        <w:t>Ⱓ</w:t>
      </w:r>
      <w:r>
        <w:rPr/>
        <w:t>ꥸ⽇슬朊䨻꥗⩧㟂㚏㍇夰ꅞ瀱ꆩ塲쉓슮未䘤べ祧⌳춥婓ꥱ睲栶⿂瘵</w:t>
      </w:r>
      <w:r>
        <w:rPr/>
        <w:t>⡘</w:t>
      </w:r>
      <w:r>
        <w:rPr/>
        <w:t>匱걚浳숦</w:t>
      </w:r>
      <w:r>
        <w:rPr/>
        <w:t>ⱞ</w:t>
      </w:r>
      <w:r>
        <w:rPr/>
        <w:t>冏╧係祲参쉷柂㔹嚮磂싂櫂╳䚱竂櫂機쉵繫檻泂ꇂ㈤睅㕪欩䵙⑂悱䗂恂测幢䉪ꄽ䝲㡷摄埂傮䖮뾣輫㍥㡨离桉倦挰坕</w:t>
      </w:r>
      <w:r>
        <w:rPr/>
        <w:t>ⵎ</w:t>
      </w:r>
      <w:r>
        <w:rPr/>
        <w:t>䍦㉣뭒┦䭐뭮䨶숶瀩䨺㭞쉮㵫穫</w:t>
      </w:r>
      <w:r>
        <w:rPr/>
        <w:t>ꕠ</w:t>
      </w:r>
      <w:r>
        <w:rPr/>
        <w:t>ケ</w:t>
      </w:r>
      <w:r>
        <w:rPr/>
        <w:t>⠦Ⓜ</w:t>
      </w:r>
      <w:r>
        <w:rPr/>
        <w:t>窏쉂ㅈ嚏噆䔨瘦婢爭</w:t>
      </w:r>
      <w:r>
        <w:rPr/>
        <w:t>ⵞ</w:t>
      </w:r>
      <w:r>
        <w:rPr/>
        <w:t>凂</w:t>
      </w:r>
      <w:r>
        <w:rPr/>
        <w:t>⠷</w:t>
      </w:r>
      <w:r>
        <w:rPr/>
        <w:t>㨫┤䕅㇎碬숱䨳㐯煸䅧</w:t>
      </w:r>
      <w:r>
        <w:rPr/>
        <w:t>⣂</w:t>
      </w:r>
      <w:r>
        <w:rPr/>
        <w:t>㥠䞏婦轊ꎬ㧂넷⩆</w:t>
      </w:r>
      <w:r>
        <w:rPr/>
        <w:t>꧂䷍</w:t>
      </w:r>
      <w:r>
        <w:rPr/>
        <w:t>䉫畺囂딫摭頪橃搸䵧⍋潃灟睴奥噲ꅕ䡁頺䨱灄炩⩠쵞㢻㨲正珂慂奤怯䁋㮵旂쉖䨭꥾灶嘻祌쉹쵰剋普뭏恭㥂♓⫂捩䝶䧃繥彯䉞</w:t>
      </w:r>
      <w:r>
        <w:rPr/>
        <w:t>⠫</w:t>
      </w:r>
      <w:r>
        <w:rPr/>
        <w:t>垿伴汓扨奚祔秂⽢슬唫汁催浴濂濂瓂兪献䱷曂瀴녬朣桟䬩奐拂挴坶⸺䴫䙘噞瑯충⹍䡣廂偙圵녕䩵쉫牾ꏂ徵㙖ね窮㑥坤♋썧뭶祳皬䭢硪奾숦쎏悘婋玿㑹矂㕳轶繨䩠瀩杵쉙婧樸䀳に㍥</w:t>
      </w:r>
      <w:r>
        <w:rPr/>
        <w:t>ꔤ</w:t>
      </w:r>
      <w:r>
        <w:rPr/>
        <w:t>㕎祟奺猴땨슡싂塹쉲싂썮甪癎⩐牂奌쉊䙎㥧뼲䕰⿂流㭆㫃</w:t>
      </w:r>
      <w:r>
        <w:rPr/>
        <w:t>⡣</w:t>
      </w:r>
      <w:r>
        <w:rPr/>
        <w:t>숨㨮⌶䍕䉊僎単捚뭸止煮摺뽎쵯</w:t>
      </w:r>
      <w:r>
        <w:rPr/>
        <w:t>ⵎ</w:t>
      </w:r>
      <w:r>
        <w:rPr/>
        <w:t>儩椤䉯충湒头㉮慊繧䡤⵸桳䞣儰硓䴻乪晳䆩칞〱칂녯歸묳䥶怰夸縭</w:t>
      </w:r>
      <w:r>
        <w:rPr/>
        <w:t>ꔵ</w:t>
      </w:r>
      <w:r>
        <w:rPr/>
        <w:t>뽗딮渹漯긳儭Ⓜ땩煟䞡煺</w:t>
      </w:r>
      <w:r>
        <w:rPr/>
        <w:t>⠭</w:t>
      </w:r>
      <w:r>
        <w:rPr/>
        <w:t>ꥁ</w:t>
      </w:r>
      <w:r>
        <w:rPr/>
        <w:t>梬쉾ꌺ</w:t>
      </w:r>
      <w:r>
        <w:rPr/>
        <w:t>ⴤ</w:t>
      </w:r>
      <w:r>
        <w:rPr/>
        <w:t>䉩䑾슻凂䍏桊㑍䰳䱹圴</w:t>
      </w:r>
      <w:r>
        <w:rPr/>
        <w:t>ⱞ</w:t>
      </w:r>
      <w:r>
        <w:rPr/>
        <w:t>ⷎ⨨</w:t>
      </w:r>
      <w:r>
        <w:rPr/>
        <w:t>촻倰䱨</w:t>
      </w:r>
      <w:r>
        <w:rPr/>
        <w:t>ꔮ</w:t>
      </w:r>
      <w:r>
        <w:rPr/>
        <w:t>ㅡ戴剌⎘厮䨬挱䍏㬫慗珃ꎥ싂卢</w:t>
      </w:r>
      <w:r>
        <w:rPr/>
        <w:t>Ⲙ</w:t>
      </w:r>
      <w:r>
        <w:rPr/>
        <w:t>쉭栽栵摨㗂⥹灱捨穫㤱⸪発䜽⨪悬桶뽎</w:t>
      </w:r>
      <w:r>
        <w:rPr/>
        <w:t>꤯</w:t>
      </w:r>
      <w:r>
        <w:rPr/>
        <w:t>䍕싂⹭䝤婊</w:t>
      </w:r>
      <w:r>
        <w:rPr/>
        <w:t>ꕑ</w:t>
      </w:r>
      <w:r>
        <w:rPr/>
        <w:t>쉇㩂伲⑑쉨뼳䆮呦䜭殘塐啟⽧㠯쌣侩で囂啍㯂乒꺱盂㥦昸廂숥繌嘩摑㝾</w:t>
      </w:r>
      <w:r>
        <w:rPr/>
        <w:t>꤬</w:t>
      </w:r>
      <w:r>
        <w:rPr/>
        <w:t>疘淂柂</w:t>
      </w:r>
      <w:r>
        <w:rPr/>
        <w:t>ꕰ</w:t>
      </w:r>
      <w:r>
        <w:rPr/>
        <w:t>兟䡇㭭</w:t>
      </w:r>
      <w:r>
        <w:rPr/>
        <w:t>ꔤ</w:t>
      </w:r>
      <w:r>
        <w:rPr/>
        <w:t>厡啺䱏礽彤䪿칮牱轴揂穧㝌䭉⹙晹渻㙭녅啃げ癎갮輯泍쉢놣뼨쎘渦縤杓</w:t>
      </w:r>
      <w:r>
        <w:rPr/>
        <w:t>ꖣ</w:t>
      </w:r>
      <w:r>
        <w:rPr/>
        <w:t>睞깺瀶걸㠻凍洮癕싂杯넹㙾⌫䨪磂旂濍</w:t>
      </w:r>
      <w:r>
        <w:rPr/>
        <w:t>⠬</w:t>
      </w:r>
      <w:r>
        <w:rPr/>
        <w:t>彳渣땠楎㣂灀㑀◃▏磂䈊斮椺싂␲浾⨯幟숻쉢柃欽买뾥싂煤♫煤㔹숱づ땙⎿啟祂녣촣쉔뗂潧ꇍ쉚厘쉋딵㠶쉚숴祦摭婆祬쉳獴쉯ꇂ뇂䧂㜭숽椽具긨</w:t>
      </w:r>
      <w:r>
        <w:rPr/>
        <w:t>ꥒ</w:t>
      </w:r>
      <w:r>
        <w:rPr/>
        <w:t>䆡⸴㤻坬顰碿㡵숷꥖⩸娣熩獬칪顦㎩⭟折㯂숱敂</w:t>
      </w:r>
      <w:r>
        <w:rPr/>
        <w:t>ꕙ</w:t>
      </w:r>
      <w:r>
        <w:rPr/>
        <w:t>㒣ꄮ忂睚쉨急㍱䌣祋愰⒬슬檿숳咿숵妱쉴뭡쉈싂䔨쉁䊩楅堺偗칖剧㨰썞幉轅乚杕盂떩畫쉞♡抱睓㒱䭬┷晶浲㯂䀰䍵熿愯⩹ꌹ숶숥땇</w:t>
      </w:r>
      <w:r>
        <w:rPr/>
        <w:t>⡖</w:t>
      </w:r>
      <w:r>
        <w:rPr/>
        <w:t>䁗䛍䡗䈤䍃楂迂겘뼫渷微権╨轉䐻牷㤭氮䐯廍䯂䕂㉗⑵潬쉵ぁ湦武䖿</w:t>
      </w:r>
      <w:r>
        <w:rPr/>
        <w:t>ⵡ⪮⨪</w:t>
      </w:r>
      <w:r>
        <w:rPr/>
        <w:t>楒쉌⻂匣ꅨ㟂㵸䖮湕曂⸵㣂梣䖡啪⧂穦쵏⥤뼮狂婔㚿싃딯恨칭⯂佺⥉挺頤游䕶㭖栱硴</w:t>
      </w:r>
      <w:r>
        <w:rPr/>
        <w:t>ⵅ</w:t>
      </w:r>
      <w:r>
        <w:rPr/>
        <w:t>硈</w:t>
      </w:r>
      <w:r>
        <w:rPr/>
        <w:t>꧂</w:t>
      </w:r>
      <w:r>
        <w:rPr/>
        <w:t>㊱㑊偘畹㥗穹ꍉ畾♪슮숫䔦㓂戰夵妥溥䣂㴽禮睪䥥爬깉㘬㔴纏⩏䌤㉑䰷浪뽇ꄣ㊡쉒昤⛂坪䅚쉣◂轲</w:t>
      </w:r>
      <w:r>
        <w:rPr/>
        <w:t>⡚</w:t>
      </w:r>
      <w:r>
        <w:rPr/>
        <w:t>冥녵轐쎏樻單녘䍙䩘ꅊ㡢䷂╁偉꥞䥪唻싎칦㈱䝢潵</w:t>
      </w:r>
      <w:r>
        <w:rPr/>
        <w:t>ꗂ</w:t>
      </w:r>
      <w:r>
        <w:rPr/>
        <w:t>仃䝑⍷暮占禣煺⩗뭠甬걸䱣䑂摂䍲噤扔⭪ꄦ瓂䄫祥末ꄪ煷憻轎썬⽓㜩㡍쉑摺碡䔪洪嘣쉔乗䘥㥙瀤㘺瑗盂츬⴨䊮㥚⥘䩡뿂싂僂</w:t>
      </w:r>
      <w:r>
        <w:rPr/>
        <w:t>ꥇ</w:t>
      </w:r>
      <w:r>
        <w:rPr/>
        <w:t>㑸彲濂</w:t>
      </w:r>
      <w:r>
        <w:rPr/>
        <w:t>ⱌ</w:t>
      </w:r>
      <w:r>
        <w:rPr/>
        <w:t>㍈敟捫숯勂㟂䍃樹쉑牧係灯昵墮깯ꄶ微䚿슡杗時</w:t>
      </w:r>
      <w:r>
        <w:rPr/>
        <w:t>ꕾ</w:t>
      </w:r>
      <w:r>
        <w:rPr/>
        <w:t>潃뗎ꅊ磂焮採㉇䕈⫂䦵䦣噹欷䄹숯</w:t>
      </w:r>
      <w:r>
        <w:rPr/>
        <w:t>ⴴ</w:t>
      </w:r>
      <w:r>
        <w:rPr/>
        <w:t>䉠⫂겏瞥㥇뗂딵何瑤盂繠쏂儨䒱穕䒥潍伣䥮乭砳⸸⪣姂䭤䡬㜺</w:t>
      </w:r>
      <w:r>
        <w:rPr/>
        <w:t>ꕧ</w:t>
      </w:r>
      <w:r>
        <w:rPr/>
        <w:t>捐港숱䯎놻㒩䨻⍡䴵숮슘矂涵쉵剁꺵쉋繊뭯⎱桉沵掬卷놏㞱㩹쉸䡄㔦⽵漪숭颥協䐨呱彯썙묲仂弤쉮쵐毂깣治╶允塔숸䫂⩇唪쉶䆩녃繩䙞䆩</w:t>
      </w:r>
      <w:r>
        <w:rPr/>
        <w:t>ⵁ</w:t>
      </w:r>
      <w:r>
        <w:rPr/>
        <w:t>ㅧ攴旍갩坡䁯斣剹쉀䶱係㙌╲晱묻㝟쉗ゥ瀦兪䅐㑗攪塡玵㣂穒䡧涻칚嘻榘扏⫂䱧☶㔷싂ꅰ</w:t>
      </w:r>
      <w:r>
        <w:rPr/>
        <w:t>ꥅ</w:t>
      </w:r>
      <w:r>
        <w:rPr/>
        <w:t>奨䃂稵炏焦㨴걚쉅쉖玿佭䋂넊䘪氭췂迂ぎ湂旂棍㬴彤曂噒煳咥㑣晲㤶懂轔幨뮬</w:t>
      </w:r>
      <w:r>
        <w:rPr/>
        <w:t>⠽</w:t>
      </w:r>
      <w:r>
        <w:rPr/>
        <w:t>窣⹈睗뮏㵙䘭╩쉆䙋浶⩐戬㕊劮㷎瑈倶숳䧂坘㐭⥠渪䢩⩺穧〬痂祸쉕剟橩傮썩꺻碘쉐偊柂眮瑷䑌轢繈⻂싎戥䅖慂甶䔨⫃</w:t>
      </w:r>
      <w:r>
        <w:rPr/>
        <w:t>ꥈ</w:t>
      </w:r>
      <w:r>
        <w:rPr/>
        <w:t>ꅮ潏轒睅칌彅瑕</w:t>
      </w:r>
      <w:r>
        <w:rPr/>
        <w:t>ⴥ</w:t>
      </w:r>
      <w:r>
        <w:rPr/>
        <w:t>繰숺汱㍑呍䁬딷穏畇橡⿂㙢秂䘶丬䴩牚䛂啫桊캩㌳㫂慇沩딴칡獋丰㪣欪㉓㚩⥮扭䍩䩖橲畐塥托甪쉲穟䕢塪♩䥉桓층쉤</w:t>
      </w:r>
      <w:r>
        <w:rPr/>
        <w:t>ꔮ</w:t>
      </w:r>
      <w:r>
        <w:rPr/>
        <w:t>桱娱ꇂ假攸婪⹙娶</w:t>
      </w:r>
      <w:r>
        <w:rPr/>
        <w:t>ⰻ</w:t>
      </w:r>
      <w:r>
        <w:rPr/>
        <w:t>婙ꅁ磎繬숲橩썎盂呋⹥轹䂵灔塔繶䙣</w:t>
      </w:r>
      <w:r>
        <w:rPr/>
        <w:t>ꦿ</w:t>
      </w:r>
      <w:r>
        <w:rPr/>
        <w:t>迂ꥬ곎⩫瘭䩁厵쉥瑱䍱塔</w:t>
      </w:r>
      <w:r>
        <w:rPr/>
        <w:t>꧂</w:t>
      </w:r>
      <w:r>
        <w:rPr/>
        <w:t>䡙焪妮쉪䭞痂壂䡄㭬潸挬勂淂桥⩁ꥱ硎䍟䷂煾癫汫慦歗假䫂夥䛃쉘뽰넺䉒쉈畫쉙㙢共㠨䀲쉱⩗矎⍔㡧♉䌵㝭凂摥ッ싎䨦╨单ㅷ⾩슬칇䐹습쉵⭦⹅汯㥑恍</w:t>
      </w:r>
      <w:r>
        <w:rPr/>
        <w:t>ꥄ</w:t>
      </w:r>
      <w:r>
        <w:rPr/>
        <w:t>轌椬⹷匬桶䞬⩢㉊捅╍䔫䁸穎㡺㉆츳囎</w:t>
      </w:r>
      <w:r>
        <w:rPr/>
        <w:t>ꕤ</w:t>
      </w:r>
      <w:r>
        <w:rPr/>
        <w:t>测쉕䛂呄晖犩깇뽴伯䵊䑐⹈瓂ꎥ⤬坰</w:t>
      </w:r>
      <w:r>
        <w:rPr/>
        <w:t>⡵⡂</w:t>
      </w:r>
      <w:r>
        <w:rPr/>
        <w:t>䣂묣彗췂ㅆ♎⽘塭匱壂剭䠲</w:t>
      </w:r>
      <w:r>
        <w:rPr/>
        <w:t>ⱴ</w:t>
      </w:r>
      <w:r>
        <w:rPr/>
        <w:t>奾㤦塱컍⹗쉺⭾狂敁㭴쉘煥焱췂</w:t>
      </w:r>
      <w:r>
        <w:rPr/>
        <w:t>ⵥꕅ</w:t>
      </w:r>
      <w:r>
        <w:rPr/>
        <w:t>䥇䃂绂怵㕏䉭䭓싃</w:t>
      </w:r>
      <w:r>
        <w:rPr/>
        <w:t>ꥐ</w:t>
      </w:r>
      <w:r>
        <w:rPr/>
        <w:t>뇃㨽⽨縩◂⹉⍪洣卅䴵疏㍑畖䍕</w:t>
      </w:r>
      <w:r>
        <w:rPr/>
        <w:t>ⷎ</w:t>
      </w:r>
      <w:r>
        <w:rPr/>
        <w:t>癵ꍆ潇</w:t>
      </w:r>
      <w:r>
        <w:rPr/>
        <w:t>ⱞ</w:t>
      </w:r>
      <w:r>
        <w:rPr/>
        <w:t>䕘啭啗㍖秂땘䓂䭓</w:t>
      </w:r>
      <w:r>
        <w:rPr/>
        <w:t>ꔣ⥖</w:t>
      </w:r>
      <w:r>
        <w:rPr/>
        <w:t>䯎桞쵅婡</w:t>
      </w:r>
      <w:r>
        <w:rPr/>
        <w:t>ꔯ</w:t>
      </w:r>
      <w:r>
        <w:rPr/>
        <w:t>⽖⎮싂䐩㘸䈪倭䲵㕢츭硞츦숣顖帯廂煈琳㊥杳桮忂櫍津ㄹ便⮬ꥹ⽅䵋㜫㊱䪱㵃㭲唩⾩催摟ꅳㅺ䄯쉪㜽圪梱숻</w:t>
      </w:r>
      <w:r>
        <w:rPr/>
        <w:t>ⵞ</w:t>
      </w:r>
      <w:r>
        <w:rPr/>
        <w:t>橐䵀⑫╏泂䭁딲⹯坾슱䁙嘸㖡㷃剠쉨㙮䀷矂〩䒻ꍗ숫橦顡礤⍋</w:t>
      </w:r>
      <w:r>
        <w:rPr/>
        <w:t>Ᵽ</w:t>
      </w:r>
      <w:r>
        <w:rPr/>
        <w:t>ꕩ</w:t>
      </w:r>
      <w:r>
        <w:rPr/>
        <w:t>睇乫녤楐濂奠否⩉幱帽숸牟恠▮䙏氱싂㴪㈲婙㓂슻㚮걶⍌涡慤</w:t>
      </w:r>
      <w:r>
        <w:rPr/>
        <w:t>ⶩ</w:t>
      </w:r>
      <w:r>
        <w:rPr/>
        <w:t>竂쉒숹쉈汑쉊䩩숹牴敩쌱匶년棍婮煃⿂瑵案琷츷䭥</w:t>
      </w:r>
      <w:r>
        <w:rPr/>
        <w:t>ꔮ</w:t>
      </w:r>
      <w:r>
        <w:rPr/>
        <w:t>슘춻墩灧⦩ぴ卵焪⽋渰♱㈲慫썒抏穃⩔</w:t>
      </w:r>
      <w:r>
        <w:rPr/>
        <w:t>ꕆ</w:t>
      </w:r>
      <w:r>
        <w:rPr/>
        <w:t>迂噱쵂ꍢ䅥㝞⥾䉯瀶㯂潣䘤卭噍潊⥘恈뼊㞩㠵棂⹒䐨䌳㗂숸쵀ꅓ쵲刦딦䶩嫂煶갨䱚쉂꥗癄盂㕫䘪璥獞䆘⍘㴱瀲疥䁆礴煌癭ꍎ</w:t>
      </w:r>
      <w:r>
        <w:rPr/>
        <w:t>ⱟ</w:t>
      </w:r>
      <w:r>
        <w:rPr/>
        <w:t>挰싂啋塒쉯㟂떡㚻飂䜹甤䨫䷂櫂⨨瑎⪮䏂䧂⹖顎⥊䭦┨䄫恕佞支濂戮轢쉩さ燃춻㑙䭵⧂╬⬴獒䕺녥吨䦿圮䵖獃㚥㖮䭤쉥꥕娥欩此싂儨䤪긻뭈넵쉢㈩䍸敂冥쉑숶슿⍨썄樶깨</w:t>
      </w:r>
      <w:r>
        <w:rPr/>
        <w:t>ꔮ</w:t>
      </w:r>
      <w:r>
        <w:rPr/>
        <w:t>뼦㣂뭚砮丱䚘㐷祲卉儯</w:t>
      </w:r>
      <w:r>
        <w:rPr/>
        <w:t>ꖿ</w:t>
      </w:r>
      <w:r>
        <w:rPr/>
        <w:t>䡠뼤⩚䝶␨妘轺⨳䕴楁䑍灋䢮㵅⍉励㕁䄭♮恘狂䘪坵癃扲믎ㅏ䤴</w:t>
      </w:r>
      <w:r>
        <w:rPr/>
        <w:t>ⲣ</w:t>
      </w:r>
      <w:r>
        <w:rPr/>
        <w:t>曂娣捑⌷㑄坫쉺亻䬰</w:t>
      </w:r>
      <w:r>
        <w:rPr/>
        <w:t>Ᵽ</w:t>
      </w:r>
      <w:r>
        <w:rPr/>
        <w:t>䭁晩␻轍頹疬⑎辩ꅭ掣⩓깇곂⩺⥭さ쵢捳挫慨硴瑈⍑唻⎘㟂䠸㚮⵬㣂䥀斣</w:t>
      </w:r>
      <w:r>
        <w:rPr/>
        <w:t>⢩</w:t>
      </w:r>
      <w:r>
        <w:rPr/>
        <w:t>건㯂灁启칏㕥㨯쉐䙢⩁䩵䆬共榿匵쉑㓎湟䕾⪿㵔婂疩截침悻搹</w:t>
      </w:r>
      <w:r>
        <w:rPr/>
        <w:t>ꕣ</w:t>
      </w:r>
      <w:r>
        <w:rPr/>
        <w:t>礬婬暻堫⨫㙲䭥쉶䭕〷偨ꏂ摪꥘⥚婇쉥㉘輫䐲㢱뼶槂ꅒ㡉瀮曂⼬䞏嗂摸㡕㈻</w:t>
      </w:r>
      <w:r>
        <w:rPr/>
        <w:t>꤫⨩</w:t>
      </w:r>
      <w:r>
        <w:rPr/>
        <w:t>걈扦</w:t>
      </w:r>
      <w:r>
        <w:rPr/>
        <w:t>ⱉ</w:t>
      </w:r>
      <w:r>
        <w:rPr/>
        <w:t>彘兠䥯係⹙뾱䜸瑖칒⼱䝍昶칇哂浒嫎潒奥⩟뽶䛂碏櫂⫂亏徏䗂䵉攪⩘㡋猶␹숴슬녢╥쉈㩣画倬긤瑹眮䅺换숦扗橱潩⧂⥥仂⚮戹ぢ慹機䉂卷쉌숱⩁琰帪ꍡ⒣㭕桖䱕㝍䂩幚⪱䇂㪣㖮姎</w:t>
      </w:r>
      <w:r>
        <w:rPr/>
        <w:t>Ⱚ</w:t>
      </w:r>
      <w:r>
        <w:rPr/>
        <w:t>뽷쉭쉏珍佴佹䝙㤳汴捎䩈徵幸噮灨䤳㐵䧎⌬쉔걢敱娴㕠幦栬䙣㉉媻橞䕣槂擂㫂㍊ꅤ湄奫妥媩懂唭㐰唨㉪啡䄺囂轸깏⬬춬䝌䙵穆摑狎⚥㩦佬⧂쉏⾩쉷嫂</w:t>
      </w:r>
      <w:r>
        <w:rPr/>
        <w:t>⣂</w:t>
      </w:r>
      <w:r>
        <w:rPr/>
        <w:t>か⩀橯쉾⨺⭁걄㛍뭌ㅴ㍲⪮瓂咩䛂녊숩澘瑦狂䲣倯⨣硖䌥ㅀ位╙浅쉚心⥁칧䮥䵧⮘呡츶噾㚩妩쉵則瑋</w:t>
      </w:r>
      <w:r>
        <w:rPr/>
        <w:t>⡳</w:t>
      </w:r>
      <w:r>
        <w:rPr/>
        <w:t>칣䡁䦩䭺朸䬥畁㏂땋䱶숸슏娫媬买㡒쎘〈愮䍢슣</w:t>
      </w:r>
      <w:r>
        <w:rPr/>
        <w:t>ꗂ</w:t>
      </w:r>
      <w:r>
        <w:rPr/>
        <w:t>䉹⥑㭳땎쉠⨣䭃拂써㵾塌⩁眭埂瞱뭺栭Ⓜ숣呈䱸⫎繦晎噓彆灙㍖浙疿⒮쉳쉅㍁썧⩐䫂桷唊뽗廂穙믂췂썤枡丩╾瀬剞ㆻ穏拂慕䈫</w:t>
      </w:r>
      <w:r>
        <w:rPr/>
        <w:t>ꕗ</w:t>
      </w:r>
      <w:r>
        <w:rPr/>
        <w:t>灘慌䙷䶱깓숱촫瑤</w:t>
      </w:r>
      <w:r>
        <w:rPr/>
        <w:t>Ⲭ</w:t>
      </w:r>
      <w:r>
        <w:rPr/>
        <w:t>㔽쉬䭟㍄轖愺뾥쉸敏쉨♄祶湊桒쵺吮㵎啘쏂⩳猯䭡兮摯㴩묳嗂습呁奔浓奪汑⑩䁩䱡䃂周쉔⽰轘㵳䙢摱㝘</w:t>
      </w:r>
      <w:r>
        <w:rPr/>
        <w:t>ⶬ</w:t>
      </w:r>
      <w:r>
        <w:rPr/>
        <w:t>䙍☦淍뽕睡捙ㆻ㝌䍘彅䭾昮熩⩢쉘뭐⤬氽</w:t>
      </w:r>
      <w:r>
        <w:rPr/>
        <w:t>⣂</w:t>
      </w:r>
      <w:r>
        <w:rPr/>
        <w:t>쵄昳㭩婘卟䁯㍴뭅깦</w:t>
      </w:r>
      <w:r>
        <w:rPr/>
        <w:t>ꦱ</w:t>
      </w:r>
      <w:r>
        <w:rPr/>
        <w:t>穊匪䢿</w:t>
      </w:r>
      <w:r>
        <w:rPr/>
        <w:t>ꤩ</w:t>
      </w:r>
      <w:r>
        <w:rPr/>
        <w:t>氹⮿皡䖏ㅓ啑乞⪩䴽⮡뭌쉨㈤嘤穀挶걭䩂⭒硬숳扱婣쉾숩潔갷烎㜫槂刱㬲卆㍲昳갪⍩灣免⩏䡠繧㬴</w:t>
      </w:r>
      <w:r>
        <w:rPr/>
        <w:t>⠭</w:t>
      </w:r>
      <w:r>
        <w:rPr/>
        <w:t>稶炬喩썳쉆⤪䵢捲춏㡥㧂㭇唳</w:t>
      </w:r>
      <w:r>
        <w:rPr/>
        <w:t>ꖩ</w:t>
      </w:r>
      <w:r>
        <w:rPr/>
        <w:t>嫃䝺橅숴쉲칍뾏氤숵䔵牁</w:t>
      </w:r>
      <w:r>
        <w:rPr/>
        <w:t>⣂</w:t>
      </w:r>
      <w:r>
        <w:rPr/>
        <w:t>砲싂</w:t>
      </w:r>
      <w:r>
        <w:rPr/>
        <w:t>ⱱ</w:t>
      </w:r>
      <w:r>
        <w:rPr/>
        <w:t>䙰埃潬쉊彘깏挴婪㗂⻎㇂ꍗ㈶쎮</w:t>
      </w:r>
      <w:r>
        <w:rPr/>
        <w:t>⡐</w:t>
      </w:r>
      <w:r>
        <w:rPr/>
        <w:t>쉫氱⩘쉁㍭쉶⩒参朷⵳⻎吩ꍉ</w:t>
      </w:r>
      <w:r>
        <w:rPr/>
        <w:t>꧂</w:t>
      </w:r>
      <w:r>
        <w:rPr/>
        <w:t>㝃瞬滂䅓걤梏㵷䙡䞻쉢쉮偎㈹㑮瓂甯㉯泂㕖彰礥奨♖绂吤㝔䉕䙙搦偂撏唸쉦㝴檵体京咣繊浗渵䡬ꆘ㙁㍦䨵䝘䁺슥悩쉈╓偈䎵呉癵ꍢ炡怮䤦瞩㑭䑯</w:t>
      </w:r>
      <w:r>
        <w:rPr/>
        <w:t>ꔫ</w:t>
      </w:r>
      <w:r>
        <w:rPr/>
        <w:t>擂摨㙧癪걘扑痂唣</w:t>
      </w:r>
      <w:r>
        <w:rPr/>
        <w:t>ⲣ</w:t>
      </w:r>
      <w:r>
        <w:rPr/>
        <w:t>瀫딨婱睗녀湴⧂쉈䱦惃湎쉳珂倪椬䞘䱫⻍쉭㈻刱䑔乶䟂</w:t>
      </w:r>
      <w:r>
        <w:rPr/>
        <w:t>ⵎ</w:t>
      </w:r>
      <w:r>
        <w:rPr/>
        <w:t>겘⥷呯촽斩쉋䊏㝒䤲恅䍒</w:t>
      </w:r>
      <w:r>
        <w:rPr/>
        <w:t>ꕡ</w:t>
      </w:r>
      <w:r>
        <w:rPr/>
        <w:t>歷ꅏ쉓♎䊿係쉘瀰失썸</w:t>
      </w:r>
      <w:r>
        <w:rPr/>
        <w:t>⠩⣂</w:t>
      </w:r>
      <w:r>
        <w:rPr/>
        <w:t>浫牗幓걒恇塲爺曃䤷挸慩쉷䱏䖩뼰떵⌺⤹땁睡䌫䉦乃⼫偮걩⨬㈦ㅱ故⩵潁넦⹉</w:t>
      </w:r>
      <w:r>
        <w:rPr/>
        <w:t>⡞</w:t>
      </w:r>
      <w:r>
        <w:rPr/>
        <w:t>㥥</w:t>
      </w:r>
      <w:r>
        <w:rPr/>
        <w:t>ⱅ</w:t>
      </w:r>
      <w:r>
        <w:rPr/>
        <w:t>쉦畺☸噠⪥⛃⌷㜮딯砬㙖깬⻂䒿卬쉬僂칀</w:t>
      </w:r>
      <w:r>
        <w:rPr/>
        <w:t>ꕁ</w:t>
      </w:r>
      <w:r>
        <w:rPr/>
        <w:t>涱╣썃晄쉖숥</w:t>
      </w:r>
      <w:r>
        <w:rPr/>
        <w:t>ⲵ</w:t>
      </w:r>
      <w:r>
        <w:rPr/>
        <w:t>哎輯</w:t>
      </w:r>
      <w:r>
        <w:rPr/>
        <w:t>ꕣ⧎</w:t>
      </w:r>
      <w:r>
        <w:rPr/>
        <w:t>甯㑴䵷湂灦⨵彥㕓摩</w:t>
      </w:r>
      <w:r>
        <w:rPr/>
        <w:t>ⱱ</w:t>
      </w:r>
      <w:r>
        <w:rPr/>
        <w:t>깰䉵壂춿潴㵈嘷㑧喵때⺮秂㌪䵪呠圵㨶</w:t>
      </w:r>
      <w:r>
        <w:rPr/>
        <w:t>ⱒ⨭ⰱ</w:t>
      </w:r>
      <w:r>
        <w:rPr/>
        <w:t>䒩쉸쏂唭汇긶剓揎窱甪䔪㙺␬䟂갷뽟⽀氵煁砪債揂姂は磂幢栯땩煖帣䇎딤灃燂坎⽩圮㌰桪稫숣䅗劻㩳祀쉘깲⥫ꌷ潳ケ뽆</w:t>
      </w:r>
      <w:r>
        <w:rPr/>
        <w:t>ⱖ</w:t>
      </w:r>
      <w:r>
        <w:rPr/>
        <w:t>彴稪破⹌ㅙ㙭瑠䥕뿂硔惂┴⹶까㈫쉲䉪ぎ廂긴捊燂⭨䌨琽싃썧堭䉉䀷廂偕䐊㵎⪘숯典싃䔹儮癴땆砭繵</w:t>
      </w:r>
      <w:r>
        <w:rPr/>
        <w:t>ⱁ</w:t>
      </w:r>
      <w:r>
        <w:rPr/>
        <w:t>깦ざ㑠⑃쉍쏂ꅏ숸呵⭆瞱쉥厱䢻싂版⸵棂犱攤썍厣쉩獂朣숨⪿乷뗂ꎣ堺暥㑩쉖ꍷ収反㌲뽠埂彚画⌷⦘⑮㶩쉧溻䵡ꥤ捘愶坙슏</w:t>
      </w:r>
      <w:r>
        <w:rPr/>
        <w:t>ꔷ</w:t>
      </w:r>
      <w:r>
        <w:rPr/>
        <w:t>䋂쉠癷</w:t>
      </w:r>
      <w:r>
        <w:rPr/>
        <w:t>ⱎ</w:t>
      </w:r>
      <w:r>
        <w:rPr/>
        <w:t>戣䬩㔹䰸㙊⨴㥇䍴㡉䧂湎녾ꍪ♲칯磂咣㤺吰珂䅗㕨潗流슥䏂硖䛂㨬곂쉨⧂싂䌴떣뼴</w:t>
      </w:r>
      <w:r>
        <w:rPr/>
        <w:t>ⷂ</w:t>
      </w:r>
      <w:r>
        <w:rPr/>
        <w:t>奂㥘礪潇쉢洳넺쉀栫⹶㓂⧂剶㍁㕬묥㒥䭉쉔쉑⩎슬繫䩗氹䌦䆿슬ꅊ硺츱啉㍠뭋╚磂溘ꌫ슩摬뼳䐵⪩佲側䬹쉩溣琹㷂숰쉟矂쉾棂噺ꅩ㝂▣칥汴呈洨⭥⭅扅捔砷䂡獩楳顓氲</w:t>
      </w:r>
      <w:r>
        <w:rPr/>
        <w:t>ꦿ⥍</w:t>
      </w:r>
      <w:r>
        <w:rPr/>
        <w:t>썔⪘㷂朸䭒⩸潾㓂㕚㭚㡏塟弶䵙殿佚磂ꌲ␥䙷㪣戩쉚숲桉</w:t>
      </w:r>
      <w:r>
        <w:rPr/>
        <w:t>ꥉ</w:t>
      </w:r>
      <w:r>
        <w:rPr/>
        <w:t>걉硫갽皻忂칵睷䭓僂幸煠瘳</w:t>
      </w:r>
      <w:r>
        <w:rPr/>
        <w:t>ⱴ</w:t>
      </w:r>
      <w:r>
        <w:rPr/>
        <w:t>幥妿</w:t>
      </w:r>
      <w:r>
        <w:rPr/>
        <w:t>ꕎ⯂</w:t>
      </w:r>
      <w:r>
        <w:rPr/>
        <w:t>浸⭦揂獊弱䨤㑦敹瑫圮슱⛂㧎湋䑈䡁②뽎樻䑌⥋吳⨤ꍥ⭀歐灁䈪玮噹促╆扔⧃祗晒漵獸奭㮩垻䘣䇂♤</w:t>
      </w:r>
      <w:r>
        <w:rPr/>
        <w:t>Ⱙ</w:t>
      </w:r>
      <w:r>
        <w:rPr/>
        <w:t>坵匬ㅺ啔㍍싂䥯㝢䥙싎䕭䰩破땷䱫奐㍋欷磂</w:t>
      </w:r>
      <w:r>
        <w:rPr/>
        <w:t>Ⱪ</w:t>
      </w:r>
      <w:r>
        <w:rPr/>
        <w:t>忂⩾ざ슻桺⨪瑩㕕</w:t>
      </w:r>
      <w:r>
        <w:rPr/>
        <w:t>ⷂ</w:t>
      </w:r>
      <w:r>
        <w:rPr/>
        <w:t>內䅈〻껂圳쵾㉔쉰⭪㤺⛂摶畲䱢輺琪䅒습坱⩵刬元㟂呬朴䀮戲㑡╺機焮彭摤쉳뽵㙦ㄣ⮮䡲䡤匷ꅏ刵湊恞넸쉶奣末恢⯂幟⪣帪쵧婷冩呇杲쉦嗂쉸츴䥶敪㝘堫䣂쉩拂畖깋䌣㕳⸤佚</w:t>
      </w:r>
      <w:r>
        <w:rPr/>
        <w:t>⠥</w:t>
      </w:r>
      <w:r>
        <w:rPr/>
        <w:t>숬䉘潊⾵쉮숫싂䵾䠷숣恗╈拂⑉䥩席歇纵亿쵍⯂杆㔨慏㓂琰㙚╉ㅴ䱞䰪暵뭌⨨瑬瑶汐숸뽎㵬株檡棂皘넺㩘呃泂䯂⩦뽙捂䉎迂ㄬ䬤䧂㕺垡ꌲ㕤䞏䥠欣♋숦唶⼳䢵ꄴ뽾⍌奫슣㧍䜻⬱段◂숽㥘쉉奒⍖烂呄䑪戺侻쉘徬擂婁甩⎿䠥橮剖瘪彊䠷拂㍖䡯眷㙕⩉牣殿牉䉟</w:t>
      </w:r>
      <w:r>
        <w:rPr/>
        <w:t>ꥅ</w:t>
      </w:r>
      <w:r>
        <w:rPr/>
        <w:t>慉㭸浯㩺</w:t>
      </w:r>
      <w:r>
        <w:rPr/>
        <w:t>ꥆ</w:t>
      </w:r>
      <w:r>
        <w:rPr/>
        <w:t>䁍椶촱䬸⎏嘴㇂싂쵬⩦剎仂습</w:t>
      </w:r>
      <w:r>
        <w:rPr/>
        <w:t>⠵</w:t>
      </w:r>
      <w:r>
        <w:rPr/>
        <w:t>ꤩ</w:t>
      </w:r>
      <w:r>
        <w:rPr/>
        <w:t>땴嫂쌊⽴슬ㄻ䝵䈴䲿涱䀫扴猬匰♓쉄</w:t>
      </w:r>
      <w:r>
        <w:rPr/>
        <w:t>⠭</w:t>
      </w:r>
      <w:r>
        <w:rPr/>
        <w:t>ꍔ╗转⵬䡦ぎ䕢佋쉷⪩歺杏⻍儫汪싂┻㑗は㑲浐㭀䐲㑵輬쉅だ⨸쉮噪勂</w:t>
      </w:r>
      <w:r>
        <w:rPr/>
        <w:t>⡕</w:t>
      </w:r>
      <w:r>
        <w:rPr/>
        <w:t>㣂儣焴係캘ꅇ夻䌱泂埂녠㌨湧쉚</w:t>
      </w:r>
      <w:r>
        <w:rPr/>
        <w:t>⡠</w:t>
      </w:r>
      <w:r>
        <w:rPr/>
        <w:t>噃㗂┦㔦睇썂䉮뭹쉆⏂쌤㒻㇂䬥ꥶ䈮뭰琰싃䉐兰慨䩄묳┥摍纩쵐䛂瑘堰⍦橪䗎懂癁捙䜻㒥犬걙幆䵸摃ꆩ印</w:t>
      </w:r>
      <w:r>
        <w:rPr/>
        <w:t>ⵦ</w:t>
      </w:r>
      <w:r>
        <w:rPr/>
        <w:t>䰺䩆</w:t>
      </w:r>
      <w:r>
        <w:rPr/>
        <w:t>Ⱜ</w:t>
      </w:r>
      <w:r>
        <w:rPr/>
        <w:t>녎縯噏䕸쉰呵娽㩑檏㕤牌榏</w:t>
      </w:r>
      <w:r>
        <w:rPr/>
        <w:t>ⱷ</w:t>
      </w:r>
      <w:r>
        <w:rPr/>
        <w:t>祡☺䠤ꅂ竂䦘싃䨲䡅싂眻츰婩匶圬쉩毂颬⩗ꏂ橕䗎颣싂㖻婁</w:t>
      </w:r>
      <w:r>
        <w:rPr/>
        <w:t>⠪</w:t>
      </w:r>
      <w:r>
        <w:rPr/>
        <w:t>帲眵䔭䢮䨵焰⹓圱偧⍅딷汙㘰幩䔯䁭灁瓂☸㠴⩀ぉ狂숪憡䮡楯灥乥⿂䨣䊡⹙⮮㩮숴扠奟徬助坞㢘洱坙圪嚩瞣췂摀쵩幊厘ㅠ뾩깇㗂숫깕ꍟ⿂䩴ꅔ䨮쉱䘷利▥㠹䥚剧뮏㑺ッ吰♗㠰彣ぱ䵩⚬䝴ꌷ䈪婚䚱歁쌵暱數牍</w:t>
      </w:r>
      <w:r>
        <w:rPr/>
        <w:t>ꦬ</w:t>
      </w:r>
      <w:r>
        <w:rPr/>
        <w:t>㴨䄯敕㶥⩸忂嗂礵</w:t>
      </w:r>
      <w:r>
        <w:rPr/>
        <w:t>꤯</w:t>
      </w:r>
      <w:r>
        <w:rPr/>
        <w:t>摑⵱䬽䝹甲싂横ꅱ䍡飂皮昤쌸呶偑䍰ꏂ␰칁땅敲</w:t>
      </w:r>
      <w:r>
        <w:rPr/>
        <w:t>ꥄ</w:t>
      </w:r>
      <w:r>
        <w:rPr/>
        <w:t>栳㴥㦏⤭绂飂樸䘻䡥颵晀灓樤</w:t>
      </w:r>
      <w:r>
        <w:rPr/>
        <w:t>ꥉ</w:t>
      </w:r>
      <w:r>
        <w:rPr/>
        <w:t>묺뮻䵴呚䫂牳╹㐲燂卡㬺숲灵抩妣䉥楐䘵溮䷂䑸ꌮ䅞乢桹帨</w:t>
      </w:r>
      <w:r>
        <w:rPr/>
        <w:t>ⱈ⍣</w:t>
      </w:r>
      <w:r>
        <w:rPr/>
        <w:t>浭䄦⦵촷놻⒘癶녹⼯녃离徏ꎻ㜻礸䥩但熏摥숲</w:t>
      </w:r>
      <w:r>
        <w:rPr/>
        <w:t>ꦡ</w:t>
      </w:r>
      <w:r>
        <w:rPr/>
        <w:t>쏂榡䵯唲ぁ䒥慓砦싂噵獯쉖㫂䉘侩㙡쵇杊숰쉈数䡺ヂ咵䉃쉨㭙쉯株毂䑏ぁ</w:t>
      </w:r>
      <w:r>
        <w:rPr/>
        <w:t>Ⱖ</w:t>
      </w:r>
      <w:r>
        <w:rPr/>
        <w:t>䊻瑔쉵匪㭔슿쉞뭭乪神</w:t>
      </w:r>
      <w:r>
        <w:rPr/>
        <w:t>꧂</w:t>
      </w:r>
      <w:r>
        <w:rPr/>
        <w:t>獦匪♺䂩</w:t>
      </w:r>
      <w:r>
        <w:rPr/>
        <w:t>꤯</w:t>
      </w:r>
      <w:r>
        <w:rPr/>
        <w:t>䉠⩯枏珂硏囂㘤䅲</w:t>
      </w:r>
      <w:r>
        <w:rPr/>
        <w:t>ꦬ</w:t>
      </w:r>
      <w:r>
        <w:rPr/>
        <w:t>㶥爪業숷擂⼦湹숷뭩⸷癦璱♍栤䩷䱎池し纱頺⫎⮱뗂ꌷ暵畧樥㦻睈䴦歆椴䭆䖘䱴뽅</w:t>
      </w:r>
      <w:r>
        <w:rPr/>
        <w:t>ⱈ</w:t>
      </w:r>
      <w:r>
        <w:rPr/>
        <w:t>숷㯂</w:t>
      </w:r>
      <w:r>
        <w:rPr/>
        <w:t>⣂</w:t>
      </w:r>
      <w:r>
        <w:rPr/>
        <w:t>佢䣂䈶ㆥ枮쉢䭀椵慧呈䖩㝃㴽䉹䈥㑲〵㉭爳媣⛂㡍磂〦汰塒녹䕘</w:t>
      </w:r>
      <w:r>
        <w:rPr/>
        <w:t>⠴</w:t>
      </w:r>
      <w:r>
        <w:rPr/>
        <w:t>墏</w:t>
      </w:r>
      <w:r>
        <w:rPr/>
        <w:t>⢣</w:t>
      </w:r>
      <w:r>
        <w:rPr/>
        <w:t>숯炮㷎撡⑘⬯䙲噈㵮ぷ썁タ싂뽞䁥䥆캮ㄷ썣轫枬</w:t>
      </w:r>
      <w:r>
        <w:rPr/>
        <w:t>ꦡ</w:t>
      </w:r>
      <w:r>
        <w:rPr/>
        <w:t>歁슘䙎䓎䅇塊扰獘偖카䠽뭸⥏쉈䞱䨵䙴櫃䍋깓湢捰</w:t>
      </w:r>
      <w:r>
        <w:rPr/>
        <w:t>ꤱ</w:t>
      </w:r>
      <w:r>
        <w:rPr/>
        <w:t>摭朊愳ど쵲抿</w:t>
      </w:r>
      <w:r>
        <w:rPr/>
        <w:t>⡏</w:t>
      </w:r>
      <w:r>
        <w:rPr/>
        <w:t>厩奨⦥칺幗숷噕拂┵數祠</w:t>
      </w:r>
      <w:r>
        <w:rPr/>
        <w:t>ꦿ</w:t>
      </w:r>
      <w:r>
        <w:rPr/>
        <w:t>㵚</w:t>
      </w:r>
      <w:r>
        <w:rPr/>
        <w:t>Ⱚ</w:t>
      </w:r>
      <w:r>
        <w:rPr/>
        <w:t>㙠걦框㤻瑸爪䵉⹓䐥㙴渶椦뽔䐮卧創㵋뽰㠥䖱戸㝈喘쉯⩷摋쉧徘묥⨪砰礥祥칃潥춻䝁硠呑瀻䣂쉊哂桨姂쉗</w:t>
      </w:r>
      <w:r>
        <w:rPr/>
        <w:t>ⷂ⒡⭕</w:t>
      </w:r>
      <w:r>
        <w:rPr/>
        <w:t>䕍彀㜸䯍㔮歪㎿싂넳啃갪䱱쉄熏棂⼹甴晨싍に㕪⹨념</w:t>
      </w:r>
      <w:r>
        <w:rPr/>
        <w:t>ⲱ</w:t>
      </w:r>
      <w:r>
        <w:rPr/>
        <w:t>숹灟㍵㢘ㅋ⒱恱捗佬숸縵浈넯⾵恈</w:t>
      </w:r>
      <w:r>
        <w:rPr/>
        <w:t>⠺</w:t>
      </w:r>
      <w:r>
        <w:rPr/>
        <w:t>兀䥧뇂䃂㠺䴻䠸䤣䕨搩땨剃攪䖬疬汐浀ㆬ㩦頲幢♮在䨪栥䝮䫂뽣쉅扫䕭⵳ꄲ숣䰽牒湠녒玥䘤槂び伣</w:t>
      </w:r>
      <w:r>
        <w:rPr/>
        <w:t>ꔦꕣ</w:t>
      </w:r>
      <w:r>
        <w:rPr/>
        <w:t>㊥쉃甲싍㈨쵾䬷偙䩋用䅺숴곂㕮牠</w:t>
      </w:r>
      <w:r>
        <w:rPr/>
        <w:t>ⴱ</w:t>
      </w:r>
      <w:r>
        <w:rPr/>
        <w:t>ꅚ啎洩䉴썌繴㒣꺬乏㣎䓂땰</w:t>
      </w:r>
      <w:r>
        <w:rPr/>
        <w:t>꧂</w:t>
      </w:r>
      <w:r>
        <w:rPr/>
        <w:t>䈦呀슬ㄴ㈥</w:t>
      </w:r>
      <w:r>
        <w:rPr/>
        <w:t>ꕓ</w:t>
      </w:r>
      <w:r>
        <w:rPr/>
        <w:t>깠㭵ㅢ뿂ㅳ슮쉃쉴쏂쉫債㝡婮㉲璩䩌쉹썄秂愭狂繕</w:t>
      </w:r>
      <w:r>
        <w:rPr/>
        <w:t>⠱</w:t>
      </w:r>
      <w:r>
        <w:rPr/>
        <w:t>繢枱㓂昩䴻搪㵥瀯湦侩</w:t>
      </w:r>
      <w:r>
        <w:rPr/>
        <w:t>Ɒ</w:t>
      </w:r>
      <w:r>
        <w:rPr/>
        <w:t>梥ꅯ恆</w:t>
      </w:r>
      <w:r>
        <w:rPr/>
        <w:t>⣂</w:t>
      </w:r>
      <w:r>
        <w:rPr/>
        <w:t>ꇃㅃ吭㨬⌽䃂恔秂쉚健洹</w:t>
      </w:r>
      <w:r>
        <w:rPr/>
        <w:t>ⵗ</w:t>
      </w:r>
      <w:r>
        <w:rPr/>
        <w:t>곂繺㝊䍙</w:t>
      </w:r>
      <w:r>
        <w:rPr/>
        <w:t>⠥</w:t>
      </w:r>
      <w:r>
        <w:rPr/>
        <w:t>쉹奰涮ㄹ䨷䑆츨㜹</w:t>
      </w:r>
      <w:r>
        <w:rPr/>
        <w:t>⠳</w:t>
      </w:r>
      <w:r>
        <w:rPr/>
        <w:t>쉧┦璩桭䬭䑲㍔╃儩⩗塲쉪䍘⩆갹䭀噅扊杏タ祔䆻塶楅䝋流⍊䘥䝍㌷㢮车搹㯂ノ싂幒㠩㩴촦⍖⫂晅嘯䌭䵯廂╆䡮珂輣樦呄咮쉂⌷忂</w:t>
      </w:r>
      <w:r>
        <w:rPr/>
        <w:t>⣂</w:t>
      </w:r>
      <w:r>
        <w:rPr/>
        <w:t>攦칄☮ꄲ癟洣旂㈹䄫䏂㡈售畨桴⍾㓍䑩佔쉺偄</w:t>
      </w:r>
      <w:r>
        <w:rPr/>
        <w:t>ꖘ</w:t>
      </w:r>
      <w:r>
        <w:rPr/>
        <w:t>扌埍牥甸䱞㉺啍걸䓂䱷</w:t>
      </w:r>
      <w:r>
        <w:rPr/>
        <w:t>ⱔ</w:t>
      </w:r>
      <w:r>
        <w:rPr/>
        <w:t>격㨲攥吻⽸쌪슬䚣啷㙐⦏뭚숮汁杴桵繨娬娴䓎싎ꥺ뗂煹乱含㭑䡁灑硧䍩低쉲〮</w:t>
      </w:r>
      <w:r>
        <w:rPr/>
        <w:t>ⵢ</w:t>
      </w:r>
      <w:r>
        <w:rPr/>
        <w:t>딽㭥礵곂嫎걚㵕㈬䝠싂㘶癙慴仂削뼷㙺녞拂呚浭摐⥴⥌摆칚䙞搩⥧杭⑾쉳쵪♴슏숥䇂灏䧂懂㘥㑳唳슥畔轞汾怰쉱晷㝡꧎쉐쌲䳂摾猷䬱㩲䨬榵ꅱꄮ㞮獯歏兲婤䭷熵硅䉍㉶쉩捹거갱┦晰杅旂轌伪匪権縭⹧㭫㞮㑃歞橨걙眤⼭♸䢩炥稴夫煹䔶彀쉱洯㈸䚥</w:t>
      </w:r>
      <w:r>
        <w:rPr/>
        <w:t>⠵</w:t>
      </w:r>
      <w:r>
        <w:rPr/>
        <w:t>ꅠ癩坸⩡滂ꏃ嗍䩌</w:t>
      </w:r>
      <w:r>
        <w:rPr/>
        <w:t>ꥒ</w:t>
      </w:r>
      <w:r>
        <w:rPr/>
        <w:t>夹䥙</w:t>
      </w:r>
      <w:r>
        <w:rPr/>
        <w:t>꤬</w:t>
      </w:r>
      <w:r>
        <w:rPr/>
        <w:t>輽숭噔姂䐩뿂ㅖ䣃</w:t>
      </w:r>
      <w:r>
        <w:rPr/>
        <w:t>⡳</w:t>
      </w:r>
      <w:r>
        <w:rPr/>
        <w:t>㧂껍天䷎〱䴊兒쉮瀺䐯轎㢏迂</w:t>
      </w:r>
      <w:r>
        <w:rPr/>
        <w:t>⢏</w:t>
      </w:r>
      <w:r>
        <w:rPr/>
        <w:t>厩⪥橑囂䵂</w:t>
      </w:r>
      <w:r>
        <w:rPr/>
        <w:t>Ⱙ</w:t>
      </w:r>
      <w:r>
        <w:rPr/>
        <w:t>堣乂슿ꇂ┽⌫쉖湲⹖쉒䡮㔭쉸㚏傡촭㘺塀眨䳃繢䵤깧땢⍲㇂浥⨨⍾獞䡟╀烂摮楾当顁⯂⯂桠汦뼫喩汞㢩╈媡⑷㬫昮ㅧ坟䍫㬭㑄杠歖䅄걟뼣曃掩伪⭐</w:t>
      </w:r>
      <w:r>
        <w:rPr/>
        <w:t>Ⱨ⩭</w:t>
      </w:r>
      <w:r>
        <w:rPr/>
        <w:t>㍈⫎䘨뮩뽨⩱</w:t>
      </w:r>
      <w:r>
        <w:rPr/>
        <w:t>⠻</w:t>
      </w:r>
      <w:r>
        <w:rPr/>
        <w:t>䀥光桵</w:t>
      </w:r>
      <w:r>
        <w:rPr/>
        <w:t>꧂</w:t>
      </w:r>
      <w:r>
        <w:rPr/>
        <w:t>洺땊⍭佇뇂쉤䅒㤩揂ㄷ䔽쉢祇◂⩶塬쎏䀻숨猻砪穥䩚慘婮</w:t>
      </w:r>
      <w:r>
        <w:rPr/>
        <w:t>⠫</w:t>
      </w:r>
      <w:r>
        <w:rPr/>
        <w:t>꤬</w:t>
      </w:r>
      <w:r>
        <w:rPr/>
        <w:t>쉁䵩⍰⼸矂겏ぅ泎⹮</w:t>
      </w:r>
      <w:r>
        <w:rPr/>
        <w:t>ⰳ⑅</w:t>
      </w:r>
      <w:r>
        <w:rPr/>
        <w:t>㬳뼽쎥⦩⍺슬㴲㙈ㅸ飂乌瘬땸弻䙢</w:t>
      </w:r>
      <w:r>
        <w:rPr/>
        <w:t>ꦣ</w:t>
      </w:r>
      <w:r>
        <w:rPr/>
        <w:t>敬啱䟂깯䀤佩걍庿稥澵普뽒㙘噧坆核䝳煮㴸㵭佧縺㙍䀺十硒礭敋▿汭䥩扑㗂䭒싂枬⹪녈數쉨畂据燂숭숤컂숶䍥じ슱㤺㈷싂汏梏숶䠨</w:t>
      </w:r>
      <w:r>
        <w:rPr/>
        <w:t>⡘</w:t>
      </w:r>
      <w:r>
        <w:rPr/>
        <w:t>佑㚱扠剃⹤⨪殿迂㔸꺥㙬顄</w:t>
      </w:r>
      <w:r>
        <w:rPr/>
        <w:t>ⱨ</w:t>
      </w:r>
      <w:r>
        <w:rPr/>
        <w:t>䈮桦깊䄩卥㙎商婪슿䲩睇㯂歸啘⼷⸱慠㭧氪</w:t>
      </w:r>
      <w:r>
        <w:rPr/>
        <w:t>꧍⥬</w:t>
      </w:r>
      <w:r>
        <w:rPr/>
        <w:t>顁䩆</w:t>
      </w:r>
      <w:r>
        <w:rPr/>
        <w:t>ⰺ</w:t>
      </w:r>
      <w:r>
        <w:rPr/>
        <w:t>佁浖</w:t>
      </w:r>
      <w:r>
        <w:rPr/>
        <w:t>⠰</w:t>
      </w:r>
      <w:r>
        <w:rPr/>
        <w:t>㙺깩䒱쉈極㈦숴䕗迂䀨길獑啷轃姃䏂㈶睘揂䞻偐䈹⑭쉎稪祵塟싂楮婓䢡</w:t>
      </w:r>
      <w:r>
        <w:rPr/>
        <w:t>⢱</w:t>
      </w:r>
      <w:r>
        <w:rPr/>
        <w:t>漻쉷䙾猪䁄⹄匶慾桓殥䕊䵆眵歅丶뭥丶汀쌹䅯䌣쉘</w:t>
      </w:r>
      <w:r>
        <w:rPr/>
        <w:t>ⷂ</w:t>
      </w:r>
      <w:r>
        <w:rPr/>
        <w:t>⽟捣䇂婭乌㭱㉲瞻㭴渭쉂숺䥥乁숬⽵磂㜶浡桬爵⽲㨵㏂䢬べ⻎쉇嘥</w:t>
      </w:r>
      <w:r>
        <w:rPr/>
        <w:t>ⱉ⩩</w:t>
      </w:r>
      <w:r>
        <w:rPr/>
        <w:t>扖檮쉋싂摯恭䡒䃂숶컃䭰뮏玡繖束痂땏䷂噐㩣ꅉ䪘丷垮奐땰䐨䕃䜽쉧䘱僂唣㏂쉐㘥䊡冬棂冣歒凍䅗慍䙇田珍繦梩㶏埂⏎䈤㵙慱</w:t>
      </w:r>
      <w:r>
        <w:rPr/>
        <w:t>ꕏ</w:t>
      </w:r>
      <w:r>
        <w:rPr/>
        <w:t>䪣奺ꄳ䉪䓂슿猦䵵㑱啀걐쉀㈴惂杕㕊杀㩲⥀⸴㎬넱㨨囂㵄瘬䘶䴩歏䌨兤轑昣㑫䥾捶㗂奧쉸歫쉷區䍁㑴숥묤䣃䊮彥뽂䭍硎桶䠤䐲兹</w:t>
      </w:r>
      <w:r>
        <w:rPr/>
        <w:t>⡁</w:t>
      </w:r>
      <w:r>
        <w:rPr/>
        <w:t>䁂㔮㩙䑺䡖坔疥⍀乎牭桥썉囂</w:t>
      </w:r>
      <w:r>
        <w:rPr/>
        <w:t>ꕺⸯ</w:t>
      </w:r>
      <w:r>
        <w:rPr/>
        <w:t>㨣㬬촮쉪渻弯捖悿兗㞩╏㙴呩牆䍅咮穣䙞㒘顣뾻䅡婊ォ싃䭠总疏뭚瑒싂怭</w:t>
      </w:r>
      <w:r>
        <w:rPr/>
        <w:t>ꦩ</w:t>
      </w:r>
      <w:r>
        <w:rPr/>
        <w:t>坯♭슥칡쉴쉹䡵</w:t>
      </w:r>
      <w:r>
        <w:rPr/>
        <w:t>⠶</w:t>
      </w:r>
      <w:r>
        <w:rPr/>
        <w:t>쉺椫㇂쉪♗쌲䩞⸥㩰</w:t>
      </w:r>
      <w:r>
        <w:rPr/>
        <w:t>⵰</w:t>
      </w:r>
      <w:r>
        <w:rPr/>
        <w:t>㐻敚춬㈊つ쉾䭈싂塘䱔䡷㵢汨䅢佉畬䔱</w:t>
      </w:r>
      <w:r>
        <w:rPr/>
        <w:t>ⱬ</w:t>
      </w:r>
      <w:r>
        <w:rPr/>
        <w:t>땏䓎捷숸夲</w:t>
      </w:r>
      <w:r>
        <w:rPr/>
        <w:t>ꕰ</w:t>
      </w:r>
      <w:r>
        <w:rPr/>
        <w:t>卩㖵䅚棂㝭⩔쉰弻伱⩸䶩쉇⥀㌰扩⩨䡀</w:t>
      </w:r>
      <w:r>
        <w:rPr/>
        <w:t>ⱪ</w:t>
      </w:r>
      <w:r>
        <w:rPr/>
        <w:t>恴ꌨ匽㍔椻♧쌽桯渭恌슘㡰㤤⑩硃쉍</w:t>
      </w:r>
      <w:r>
        <w:rPr/>
        <w:t>ⵯ</w:t>
      </w:r>
      <w:r>
        <w:rPr/>
        <w:t>써啕쉬╹䨪吮揂㉙뭁礪</w:t>
      </w:r>
      <w:r>
        <w:rPr/>
        <w:t>ⵓ</w:t>
      </w:r>
      <w:r>
        <w:rPr/>
        <w:t>쉩顮湥⥩䡒⩞燂穓⽞娳</w:t>
      </w:r>
      <w:r>
        <w:rPr/>
        <w:t>ꥄ⧂</w:t>
      </w:r>
      <w:r>
        <w:rPr/>
        <w:t>䣂祠䥕䍟딱䭂⤸沮〬欳堸⺡㠳</w:t>
      </w:r>
      <w:r>
        <w:rPr/>
        <w:t>ⰶ</w:t>
      </w:r>
      <w:r>
        <w:rPr/>
        <w:t>䕋쉡넫捤瀸婣㤺権嫂祗㉟濂㩙彙</w:t>
      </w:r>
      <w:r>
        <w:rPr/>
        <w:t>Ɑ</w:t>
      </w:r>
      <w:r>
        <w:rPr/>
        <w:t>棂帥渴䮘갻</w:t>
      </w:r>
      <w:r>
        <w:rPr/>
        <w:t>ⶡ</w:t>
      </w:r>
      <w:r>
        <w:rPr/>
        <w:t>輯㵈敭쵡䥃瑅䁤㭇畆栻祋䉾極쉡㩫䝀倪䳂歷仂⽴㉁柂㉅㤭䧂뗂勃䍶帤㭳㍅♋</w:t>
      </w:r>
      <w:r>
        <w:rPr/>
        <w:t>ꤪ</w:t>
      </w:r>
      <w:r>
        <w:rPr/>
        <w:t>떮参迂䵇晾塣啠お⼳祮扩偀噬㇂䃂쉕⥰</w:t>
      </w:r>
      <w:r>
        <w:rPr/>
        <w:t>ꦣ</w:t>
      </w:r>
      <w:r>
        <w:rPr/>
        <w:t>㬫䱪쵏瑟権숩㕌奖䜻帣ꥡ䕐</w:t>
      </w:r>
      <w:r>
        <w:rPr/>
        <w:t>꧂</w:t>
      </w:r>
      <w:r>
        <w:rPr/>
        <w:t>䃂싂䨵滂䴤㖮榏㉺ㄭ刲䴲桀⮥숥潂⩯뼥穫썱㙞묵쉂䜫ꥳ琩根䭊柂䖩䝎㭘숽䂮淍䡏玬扡䌰촲㴪⍍搯⭎</w:t>
      </w:r>
      <w:r>
        <w:rPr/>
        <w:t>ꕋ</w:t>
      </w:r>
      <w:r>
        <w:rPr/>
        <w:t>剨䍶⒥⩳ꍘ䉮佞⥡⧂䵢塹⼵뮣盂檡쉪쉢漣乵ㅭ䙕갯畞捐䠲쉗䉖㩌兂ꅯ溩䑳冩棃煎媿겏⩪欻䚿⾮潭戮㩷杹⹦㍫㉎浍쉓倩㑆ㅘ湋唲债瑺뭓길䅄摖䮻瑢ꅐ呗㍸</w:t>
      </w:r>
      <w:r>
        <w:rPr/>
        <w:t>⠻</w:t>
      </w:r>
      <w:r>
        <w:rPr/>
        <w:t>㤳挷䶮旂⑳</w:t>
      </w:r>
      <w:r>
        <w:rPr/>
        <w:t>ꤱ</w:t>
      </w:r>
      <w:r>
        <w:rPr/>
        <w:t>繁슮捊쉥砲슬䑕</w:t>
      </w:r>
      <w:r>
        <w:rPr/>
        <w:t>ꖡꕶ</w:t>
      </w:r>
      <w:r>
        <w:rPr/>
        <w:t>䵯䉷쉙슻</w:t>
      </w:r>
      <w:r>
        <w:rPr/>
        <w:t>꧍</w:t>
      </w:r>
      <w:r>
        <w:rPr/>
        <w:t>䀸䭬䱖㉸㩨쉚쉈佳ꍚ祵㑍樰砦捣䈻쏎䕣浃㌮潏䵑䠯ㅕ楙㩢쉒⩖噬쉁捥</w:t>
      </w:r>
      <w:r>
        <w:rPr/>
        <w:t>⠽</w:t>
      </w:r>
      <w:r>
        <w:rPr/>
        <w:t>伭樮⦩㍕妥呆숺숵⍆嚡쉡䙸穳䈺䑂믂伶搲䍰婄牟乹⹯⑟묫ㄯ⦵䖣橓㮬水熥녂挣숨ⸯ㤱癆橋治汄䖡⥹亻呤숪㵰祟넩獙瑗⒵䍖⩫</w:t>
      </w:r>
      <w:r>
        <w:rPr/>
        <w:t>ⵌ</w:t>
      </w:r>
      <w:r>
        <w:rPr/>
        <w:t>呃䞡匨㋍㕒䝫㭄슥놮걨歡격㔴㖡愹쉕係㞵때癸뾱㎩権䩊繑噺塓깺畄呆縭깉⯂㭨䡵䵃澘⑖䝭狃慷䙨畷浲㈦迎䥋쉉琹쵆숵瓃飂恉繂뽚숬株橴㝬悱效뽐⨶䵗䩠칬⑀桄漯⒵⒡轡䳂祵幘㢵䕤奶</w:t>
      </w:r>
      <w:r>
        <w:rPr/>
        <w:t>ꦵ</w:t>
      </w:r>
      <w:r>
        <w:rPr/>
        <w:t>奴゘</w:t>
      </w:r>
      <w:r>
        <w:rPr/>
        <w:t>ꥀ</w:t>
      </w:r>
      <w:r>
        <w:rPr/>
        <w:t>ⱁ</w:t>
      </w:r>
      <w:r>
        <w:rPr/>
        <w:t>江⧂쌺䯂⌲轞</w:t>
      </w:r>
      <w:r>
        <w:rPr/>
        <w:t>ⲻ</w:t>
      </w:r>
      <w:r>
        <w:rPr/>
        <w:t>橾頥</w:t>
      </w:r>
      <w:r>
        <w:rPr/>
        <w:t>⡺␶</w:t>
      </w:r>
      <w:r>
        <w:rPr/>
        <w:t>杲쉔䝴恶偮╟묤纏佪剪㥞柂뼨싂估犩眴</w:t>
      </w:r>
      <w:r>
        <w:rPr/>
        <w:t>ꥇ</w:t>
      </w:r>
      <w:r>
        <w:rPr/>
        <w:t>倦櫂物⼊嗍칞땁⽨䤺䑵⽦洨䙢㡙쉄</w:t>
      </w:r>
      <w:r>
        <w:rPr/>
        <w:t>Ⱨ</w:t>
      </w:r>
      <w:r>
        <w:rPr/>
        <w:t>车扑싍䇃湔쉯䑠㛂뾩㎬쌻뭰긴쉁䭳㋎潧慧쉧牭敉硴幖睹㉙ねꥶ䉤ㅘ뽒㜱ꅺ敗䛂⑨灦扨䠻恮䡊㕊稣곍示皥숮칲</w:t>
      </w:r>
      <w:r>
        <w:rPr/>
        <w:t>ⶡ</w:t>
      </w:r>
      <w:r>
        <w:rPr/>
        <w:t>깒䞬佇㍀䩁杕땍穕瑄⪩喻偂䠦昹㏎婢</w:t>
      </w:r>
      <w:r>
        <w:rPr/>
        <w:t>ꖩ</w:t>
      </w:r>
      <w:r>
        <w:rPr/>
        <w:t>圥洲枮뽖癄纵뭷⪻䁄녧朵䏂獆썳싂䩯싂繌╹縥䭊橁㭎劥딶쉣♄䆡깕ぬ</w:t>
      </w:r>
      <w:r>
        <w:rPr/>
        <w:t>ꕪ</w:t>
      </w:r>
      <w:r>
        <w:rPr/>
        <w:t>ⲻ</w:t>
      </w:r>
      <w:r>
        <w:rPr/>
        <w:t>춬䩈洵춿浵瓍扣쉴祡浐昴兖㮿擂祭慥⬱呋挶捐⩆歎싎矂櫂⩡漴뼲湱쉳商䠱쉶쉾⵸䕉斿쉴催</w:t>
      </w:r>
      <w:r>
        <w:rPr/>
        <w:t>Ⱞ</w:t>
      </w:r>
      <w:r>
        <w:rPr/>
        <w:t>倬獹⩅㭱믂싂䝴ㅔ潹汘廂婁</w:t>
      </w:r>
      <w:r>
        <w:rPr/>
        <w:t>꧂</w:t>
      </w:r>
      <w:r>
        <w:rPr/>
        <w:t>摩㋂㵇◂䑈⬱䍄桎쉴뭆ꍘ沮⍐</w:t>
      </w:r>
      <w:r>
        <w:rPr/>
        <w:t>ⰽ</w:t>
      </w:r>
      <w:r>
        <w:rPr/>
        <w:t>夨晒숷떬杔숴瘻旂쉱⩮獴塂姂曍牶潤㷂ꎬ傡㥉琦㡤栮⌻㕤猯䡠橈ㅰ숤捏烂</w:t>
      </w:r>
      <w:r>
        <w:rPr/>
        <w:t>⢩☣</w:t>
      </w:r>
      <w:r>
        <w:rPr/>
        <w:t>㕕쵡甯杖썟煚痂噃ꌱ抮⭇ꅲ㍠걒憡轨걇扟㎡倮촱吤뼷깏卦䍉噚䉁㭭넭䷂뇍캿긤捵甽숵쉨坒䬶㪡㛂睄㭑䥁摚秂䥰䶘⹅礱쉁敱牶숬牟㚘넲瑩桹</w:t>
      </w:r>
      <w:r>
        <w:rPr/>
        <w:t>꧂</w:t>
      </w:r>
      <w:r>
        <w:rPr/>
        <w:t>區慕硸堫壂쉨䴳犱烂㭖瀥</w:t>
      </w:r>
      <w:r>
        <w:rPr/>
        <w:t>ⴣ</w:t>
      </w:r>
      <w:r>
        <w:rPr/>
        <w:t>噕㜸価㌪䃂숽㔶㖵散幀瑐䁇㇂놡⩷杶㭔䩰</w:t>
      </w:r>
    </w:p>
    <w:p>
      <w:pPr>
        <w:pStyle w:val="PreformattedText"/>
        <w:bidi w:val="0"/>
        <w:spacing w:before="0" w:after="0"/>
        <w:jc w:val="left"/>
        <w:rPr/>
      </w:pPr>
      <w:r>
        <w:rPr/>
        <w:t>ꅓ繊䝇⑈彭썹幵顓爳瀵瘯呌ꄵ⩌㩧</w:t>
      </w:r>
      <w:r>
        <w:rPr/>
        <w:t>ꥁ</w:t>
      </w:r>
      <w:r>
        <w:rPr/>
        <w:t>枿吳䁒쉱䅺爰㑓㩮狂╱䉄睲䴽場轭癸坚쉦</w:t>
      </w:r>
      <w:r>
        <w:rPr/>
        <w:t>ⱆ</w:t>
      </w:r>
      <w:r>
        <w:rPr/>
        <w:t>敾⽸繘敆獲穐␪䄦琳猯刪⥏⧂぀썌愳⹘쉉쉸柂쉯䎻뮬䨸扡䑆係Ⓧ쉏䵗썶䍦㞥䨫繮慘</w:t>
      </w:r>
      <w:r>
        <w:rPr/>
        <w:t>⠨⫂</w:t>
      </w:r>
      <w:r>
        <w:rPr/>
        <w:t>奵갽싂怪㶱桬涣숱</w:t>
      </w:r>
      <w:r>
        <w:rPr/>
        <w:t>ꥋꔯ</w:t>
      </w:r>
      <w:r>
        <w:rPr/>
        <w:t>漷</w:t>
      </w:r>
      <w:r>
        <w:rPr/>
        <w:t>ꕙ</w:t>
      </w:r>
      <w:r>
        <w:rPr/>
        <w:t>夲㨤</w:t>
      </w:r>
      <w:r>
        <w:rPr/>
        <w:t>ⱉ</w:t>
      </w:r>
      <w:r>
        <w:rPr/>
        <w:t>辏㫍兂幊怽㤭獃冘䵰</w:t>
      </w:r>
      <w:r>
        <w:rPr/>
        <w:t>ꥀⓂ</w:t>
      </w:r>
      <w:r>
        <w:rPr/>
        <w:t>恤쉦攩㩹杊♵礪숨滂⩦束䱀毎┣⺩쉍夲玻㡟彚㛂丨婦☳䡥瑑땰浓</w:t>
      </w:r>
      <w:r>
        <w:rPr/>
        <w:t>ꦱ</w:t>
      </w:r>
      <w:r>
        <w:rPr/>
        <w:t>䠴煭牵쌱㝶㝘⹂䑄䱓쉆䝳䛂佣之彔忂╷但桠쌤噓潟떩䔺⼪偈濂瑸痂敾</w:t>
      </w:r>
      <w:r>
        <w:rPr/>
        <w:t>ꕐ</w:t>
      </w:r>
      <w:r>
        <w:rPr/>
        <w:t>澵</w:t>
      </w:r>
      <w:r>
        <w:rPr/>
        <w:t>ⴤ</w:t>
      </w:r>
      <w:r>
        <w:rPr/>
        <w:t>땭䥌㏍單⑺䒮摫䥓悱</w:t>
      </w:r>
      <w:r>
        <w:rPr/>
        <w:t>ⱬ</w:t>
      </w:r>
      <w:r>
        <w:rPr/>
        <w:t>坕싂숽畓␷ㅾ⩆묳숳潲㵌輴싂稪瀮噧昮㯂♴㡐卭㠱渵╶え䕄牌녚祗땫⍞啲䥨彏⏂桇䅀㭲녾椊瑳摰</w:t>
      </w:r>
      <w:r>
        <w:rPr/>
        <w:t>ꤰ⪘</w:t>
      </w:r>
      <w:r>
        <w:rPr/>
        <w:t>凂</w:t>
      </w:r>
      <w:r>
        <w:rPr/>
        <w:t>ⱇ</w:t>
      </w:r>
      <w:r>
        <w:rPr/>
        <w:t>祩戮쉂쉯摞湕뭉否숮捏橖슡쉦묹Ⓜ썅䂩掩</w:t>
      </w:r>
      <w:r>
        <w:rPr/>
        <w:t>ⱎ⴩</w:t>
      </w:r>
      <w:r>
        <w:rPr/>
        <w:t>矍</w:t>
      </w:r>
      <w:r>
        <w:rPr/>
        <w:t>ⰳ</w:t>
      </w:r>
      <w:r>
        <w:rPr/>
        <w:t>爷狂さ眳숺梘嗂㑬畸䤭ㅾ挪恊潩쉯⽖♘䵵䝀쵕嫂挰你䠳塳轙溱䥇㨨ꥩ煓</w:t>
      </w:r>
      <w:r>
        <w:rPr/>
        <w:t>꥓</w:t>
      </w:r>
      <w:r>
        <w:rPr/>
        <w:t>烂晅侩⨺㩳桋ぬ弸䉶坕⯂坏瑎慲뗎ꎮ숷癤旂숤⼰㤪슿扦汖殮䝡心輩穈칞携␩㟂䎻䑲顊</w:t>
      </w:r>
      <w:r>
        <w:rPr/>
        <w:t>ꕳ</w:t>
      </w:r>
      <w:r>
        <w:rPr/>
        <w:t>䩳瑞㭎싃皿㌤珂眬济轮轑ꆡ倪杁步╚䐪㡕啳䁀繌扨⼩뭒㭺矂颡摅䗍⺏堲揂丯伭午㨬㵸⭟伣捧煫땤䱰ㅂ</w:t>
      </w:r>
      <w:r>
        <w:rPr/>
        <w:t>ⵟ</w:t>
      </w:r>
      <w:r>
        <w:rPr/>
        <w:t>⽒⼰湒痃塬晊거슻䟂剖㑓┵扃冿䟃椵䝰쉎儰別⭮䧂썎妏쵺싂猶ァ䥐ꅐ呷砰ꍋ繋싃␳弱欭癀䔽㜽⛎쉹䬭䙵穬꥘摠櫂</w:t>
      </w:r>
      <w:r>
        <w:rPr/>
        <w:t>ꗂ</w:t>
      </w:r>
      <w:r>
        <w:rPr/>
        <w:t>숻皘䄯숸愭㖘娣䵋㉥쵨걷쵎扄䴳㮡</w:t>
      </w:r>
      <w:r>
        <w:rPr/>
        <w:t>ꗂ</w:t>
      </w:r>
      <w:r>
        <w:rPr/>
        <w:t>坹䤴䡮</w:t>
      </w:r>
      <w:r>
        <w:rPr/>
        <w:t>ⴥ</w:t>
      </w:r>
      <w:r>
        <w:rPr/>
        <w:t>䥅㤬坴瞘갦㥄砩漴こ⭈㝀櫂䂏⥳숭纏</w:t>
      </w:r>
      <w:r>
        <w:rPr/>
        <w:t>ꤱ</w:t>
      </w:r>
      <w:r>
        <w:rPr/>
        <w:t>춿⌽쉳礮쉘⑶呐繥ギ䐫</w:t>
      </w:r>
      <w:r>
        <w:rPr/>
        <w:t>ⱳ</w:t>
      </w:r>
      <w:r>
        <w:rPr/>
        <w:t>爫墵ㅌ煡㟂晊枮슩檵潺桨千☺쉇轔⑧䉙渭㌴垮</w:t>
      </w:r>
      <w:r>
        <w:rPr/>
        <w:t>⠱</w:t>
      </w:r>
      <w:r>
        <w:rPr/>
        <w:t>깧搣숬㐦㑣晟㑋䕗싂㐪䡠碮䜳숲䱾㩙곂숺番焪㙋灮噍䶏媥숲呺㑄彯숪〺卡輬乷쵨ꍬ숺栦䁖䉅䡚䠥ꌪ氨쉃熬㩾坠쉅ㄱ䰱뼺㬻쉑䁟偳⺏칶㭄⧎㍍䙟⑊穥ㅸ䪏婆㤩䍐⍏柂</w:t>
      </w:r>
      <w:r>
        <w:rPr/>
        <w:t>ꦻ</w:t>
      </w:r>
      <w:r>
        <w:rPr/>
        <w:t>秂携坁⩠徿㒥烂</w:t>
      </w:r>
      <w:r>
        <w:rPr/>
        <w:t>ⱡ</w:t>
      </w:r>
      <w:r>
        <w:rPr/>
        <w:t>卤ꎣ쉑쉒숱輷楲슡杪橤牙媣</w:t>
      </w:r>
      <w:r>
        <w:rPr/>
        <w:t>⡆</w:t>
      </w:r>
      <w:r>
        <w:rPr/>
        <w:t>㎡猷䉒딦㍭숨䔩湍は滂彾쌳䀪奃坅桚놏</w:t>
      </w:r>
      <w:r>
        <w:rPr/>
        <w:t>ⵟ</w:t>
      </w:r>
      <w:r>
        <w:rPr/>
        <w:t>㉟㐮轹辡抵䉺畱뭑♫升癇쵅⏂硤⵵</w:t>
      </w:r>
      <w:r>
        <w:rPr/>
        <w:t>ⷎ⨫</w:t>
      </w:r>
      <w:r>
        <w:rPr/>
        <w:t>娺顋㣂橬숳썱偓楕ꄶ恬깏䕎坯㯂㉪싂㈷禵㧂☱夳묦䱢䡤稴뼶컍䔹</w:t>
      </w:r>
      <w:r>
        <w:rPr/>
        <w:t>ⷂ</w:t>
      </w:r>
      <w:r>
        <w:rPr/>
        <w:t>汁父颩ꍪ䌳㕶녱쉾汌扦㮬</w:t>
      </w:r>
      <w:r>
        <w:rPr/>
        <w:t>⡦⩄</w:t>
      </w:r>
      <w:r>
        <w:rPr/>
        <w:t>嚮</w:t>
      </w:r>
      <w:r>
        <w:rPr/>
        <w:t>꧍</w:t>
      </w:r>
      <w:r>
        <w:rPr/>
        <w:t>䳂䴰乁䜮煭곂깚わ䅟녁䘸墩䟂飂⥅橴沮玮숦畤䥇쉟祺╅堣啰㟂㫂</w:t>
      </w:r>
      <w:r>
        <w:rPr/>
        <w:t>ꔷ</w:t>
      </w:r>
      <w:r>
        <w:rPr/>
        <w:t>䀱帹땢䥗䪮ꅮ畮涱딳砷싂呶㠹</w:t>
      </w:r>
      <w:r>
        <w:rPr/>
        <w:t>ⲏ</w:t>
      </w:r>
      <w:r>
        <w:rPr/>
        <w:t>㟎捉堨毂쉀썇䁒㷃䓎彇ꌹ컃㉘䈮䍴䕈填⾣禿制坡㑄⩢㑩縯숦䁭怰쉷</w:t>
      </w:r>
      <w:r>
        <w:rPr/>
        <w:t>ꖥ</w:t>
      </w:r>
      <w:r>
        <w:rPr/>
        <w:t>繓飂䖥⍋☊眺恞彚瘨뽉⤬ㅘ䦿淂숨摔娩灹嗃痂圽</w:t>
      </w:r>
      <w:r>
        <w:rPr/>
        <w:t>ꕥ</w:t>
      </w:r>
      <w:r>
        <w:rPr/>
        <w:t>ꥺ稻쎩敊</w:t>
      </w:r>
      <w:r>
        <w:rPr/>
        <w:t>ⵅ</w:t>
      </w:r>
      <w:r>
        <w:rPr/>
        <w:t>央極场撘暘⍳䌽彁Ⓜ硁</w:t>
      </w:r>
      <w:r>
        <w:rPr/>
        <w:t>ⱖ</w:t>
      </w:r>
      <w:r>
        <w:rPr/>
        <w:t>瓂곂㜫녑祷쉡䝚䭺剹⤹ꌺ摎</w:t>
      </w:r>
      <w:r>
        <w:rPr/>
        <w:t>ⵕ</w:t>
      </w:r>
      <w:r>
        <w:rPr/>
        <w:t>亩迂禡単싂ꍩ♌䮥㐸奏杺㍄㭆嗂㕙㥈佯ꅩ╲쵇슬戺瑐║䍢숵繄㤻帪믂뿂⑃⪘獍䵚䱲䷂䂵뗂</w:t>
      </w:r>
      <w:r>
        <w:rPr/>
        <w:t>ꤪ</w:t>
      </w:r>
      <w:r>
        <w:rPr/>
        <w:t>勂䱄瓂㟂ㄲ슥珂搽㥐媩熘祪炏㵥敲⥉恳勍㤸㔣꧎쉆繥䡀䀥♕Ⓧꍢ쉊ꎩ䷂싂假♓噸쉍㵂䅷묤未墬☵슏嘮뿂㚬抵牗慓䕚쉂兗繞剺䏎㤸ꍶ窩恸䩕⨲</w:t>
      </w:r>
      <w:r>
        <w:rPr/>
        <w:t>⠤</w:t>
      </w:r>
      <w:r>
        <w:rPr/>
        <w:t>兺愮摌쉀弱쉟겏吩汰</w:t>
      </w:r>
      <w:r>
        <w:rPr/>
        <w:t>ⵢ</w:t>
      </w:r>
      <w:r>
        <w:rPr/>
        <w:t>㍩碩桚噦歵敥顥쉀⌸頲八楋㴵</w:t>
      </w:r>
      <w:r>
        <w:rPr/>
        <w:t>ꥆ</w:t>
      </w:r>
      <w:r>
        <w:rPr/>
        <w:t>쉉揂숯♵剳㭓猨</w:t>
      </w:r>
      <w:r>
        <w:rPr/>
        <w:t>⢻</w:t>
      </w:r>
      <w:r>
        <w:rPr/>
        <w:t>썂殩睚焨㕹㨹녓潲쉕썹쉤⨻壂愵䩸睘⩑吥繱摋漰顐欻쉂䇂顦슣싂顥㉣恕彅歍슻⪻半㘺슏娰䉏啥쉔썊칀楎坨吻帬숨⍊</w:t>
      </w:r>
      <w:r>
        <w:rPr/>
        <w:t>ꕸ</w:t>
      </w:r>
      <w:r>
        <w:rPr/>
        <w:t>쉧繭쉸썪硯ꥨ䅬䧂䑔⹌䱕玵剧㥗䋂欨漬啡濂㥲媻슮䆩儭칣敕䉶㬬搦攩䓂땪扵ꌻ䴳ꆡ䛂䮻⯂璿⎿縶儬搽</w:t>
      </w:r>
      <w:r>
        <w:rPr/>
        <w:t>ꔤ</w:t>
      </w:r>
      <w:r>
        <w:rPr/>
        <w:t>刣⨮澩싃抮㡉椥㒵杷ㅃ숣煕㉥呉싂棂塅䶥숷숪견☪坳㍖쉚⍮쵐┻㢮숭䵏䷂䬻䉪绎愱唤灾뭙杖꺿乩硥浐㯂啞숶套䨷쉍䈳玿쌽獡噘煇㤴䙏辿숹媏</w:t>
      </w:r>
      <w:r>
        <w:rPr/>
        <w:t>Ⱡ</w:t>
      </w:r>
      <w:r>
        <w:rPr/>
        <w:t>啙兦䘸슘瓂㥶㕚ꅂ</w:t>
      </w:r>
      <w:r>
        <w:rPr/>
        <w:t>ꕆ</w:t>
      </w:r>
      <w:r>
        <w:rPr/>
        <w:t>䍴啤椫ㅲ㪡䦘丷꧎楾㩮坲犩偊뿎㩥㞮㊩깥彊䵍愩淂䗂ꍚ䜹䍯湬汉䌽䡠煮繴兹⏂㮵</w:t>
      </w:r>
      <w:r>
        <w:rPr/>
        <w:t>ꤹ</w:t>
      </w:r>
      <w:r>
        <w:rPr/>
        <w:t>䩧佧弪䱈㙲䨦䖿䔺㭭䛂氽㙵컂갪慀ヂ㙚祆ꇂ</w:t>
      </w:r>
      <w:r>
        <w:rPr/>
        <w:t>ꤶ</w:t>
      </w:r>
      <w:r>
        <w:rPr/>
        <w:t>㯂뭇湬余捴ꍵ㥓겥挵硣ꥰ潨</w:t>
      </w:r>
      <w:r>
        <w:rPr/>
        <w:t>꥓</w:t>
      </w:r>
      <w:r>
        <w:rPr/>
        <w:t>㑰爲쏃</w:t>
      </w:r>
      <w:r>
        <w:rPr/>
        <w:t>ⲱ</w:t>
      </w:r>
      <w:r>
        <w:rPr/>
        <w:t>娲䆮啑栬쉘쉋惍颩䯂땡偋瑯䌯숣晳渥걸兰⨴䮥䧂䡀⒥㕴⭩奭⻂䧂乁숯瓂犬ꏍ磍猳쵇뼦堺浲揂濍㯂湧矃⭔</w:t>
      </w:r>
      <w:r>
        <w:rPr/>
        <w:t>⠻</w:t>
      </w:r>
      <w:r>
        <w:rPr/>
        <w:t>㑖䡗恴浉㙹䍒◎쉵睶⍗゘夻</w:t>
      </w:r>
      <w:r>
        <w:rPr/>
        <w:t>ꤲ</w:t>
      </w:r>
      <w:r>
        <w:rPr/>
        <w:t>㙭䵙넮ㅠ恕</w:t>
      </w:r>
      <w:r>
        <w:rPr/>
        <w:t>ꤥ</w:t>
      </w:r>
      <w:r>
        <w:rPr/>
        <w:t>呆싂쉰⹹⯂橍び幘숮㭸㭍</w:t>
      </w:r>
      <w:r>
        <w:rPr/>
        <w:t>⠦</w:t>
      </w:r>
      <w:r>
        <w:rPr/>
        <w:t>牴</w:t>
      </w:r>
      <w:r>
        <w:rPr/>
        <w:t>⡌</w:t>
      </w:r>
      <w:r>
        <w:rPr/>
        <w:t>当焺䭊疻╣噏쉧套卖空</w:t>
      </w:r>
      <w:r>
        <w:rPr/>
        <w:t>ⷎ⑄</w:t>
      </w:r>
      <w:r>
        <w:rPr/>
        <w:t>䌊摃쉫截䅵矂熩妏埂痎歶ꌴ轢㮵쉕掘쉨奔껂⽒♏熘丵つ⪻㭉奕⩱⨻昪輵坯ꎏꆵ䱥懂</w:t>
      </w:r>
      <w:r>
        <w:rPr/>
        <w:t>ⷂ</w:t>
      </w:r>
      <w:r>
        <w:rPr/>
        <w:t>瑕敓㭃喵桰</w:t>
      </w:r>
      <w:r>
        <w:rPr/>
        <w:t>ꦩ</w:t>
      </w:r>
      <w:r>
        <w:rPr/>
        <w:t>칈䰮쉰숣佾栮㑣ꇂ</w:t>
      </w:r>
      <w:r>
        <w:rPr/>
        <w:t>Ⱜ</w:t>
      </w:r>
      <w:r>
        <w:rPr/>
        <w:t>呡䵧쉢䙍奈㵩穅瑙䑴奠숲㭲飂煎慞弫싎츫浸穲扉僂⫂⍕</w:t>
      </w:r>
      <w:r>
        <w:rPr/>
        <w:t>ⱥ</w:t>
      </w:r>
      <w:r>
        <w:rPr/>
        <w:t>㶩〽䑆쉡숲帬숽副⨨堭</w:t>
      </w:r>
      <w:r>
        <w:rPr/>
        <w:t>⡞</w:t>
      </w:r>
      <w:r>
        <w:rPr/>
        <w:t>䙨쉩䜲湱䵺</w:t>
      </w:r>
      <w:r>
        <w:rPr/>
        <w:t>⢮</w:t>
      </w:r>
      <w:r>
        <w:rPr/>
        <w:t>坅朰䈻吹㮘䜱㝡㤵汯洸쉁뼮숳␣쵫砬䤯塾䑁뼭⨪╟䢘싎搭쉲榩칹噥ꄫ⫂姂䔭䴪㑸癊⭹싂席</w:t>
      </w:r>
      <w:r>
        <w:rPr/>
        <w:t>ꕬ</w:t>
      </w:r>
      <w:r>
        <w:rPr/>
        <w:t>奬⥄氭⭶䉊呵㫂匯弶㭁硠쉨桗忂쉮灥⭢쉂쉤땡숷栩愪礶瓂녥囂痂쉓䥱穢䥡急녯穊쉙ꍳ㈽뭬㞵놩庡礤</w:t>
      </w:r>
      <w:r>
        <w:rPr/>
        <w:t>ꖵ</w:t>
      </w:r>
      <w:r>
        <w:rPr/>
        <w:t>櫂䜣㗂싂輹숽╚佚⑵숰惂偁凂⯃ꅣ㮿쉰䃂欫싂楈쉎땺懂쵡橧습ꌺ</w:t>
      </w:r>
      <w:r>
        <w:rPr/>
        <w:t>Ⳃ</w:t>
      </w:r>
      <w:r>
        <w:rPr/>
        <w:t>쌲쉤쌩飂⮮䀵ㅉ긵㋂㕎㍙꺱え䌩甯倩쉵〥煂姂⥩䑃䍶縬䙄便剐桃갺</w:t>
      </w:r>
      <w:r>
        <w:rPr/>
        <w:t>ꕃ</w:t>
      </w:r>
      <w:r>
        <w:rPr/>
        <w:t>祙⩉喬</w:t>
      </w:r>
      <w:r>
        <w:rPr/>
        <w:t>⡏</w:t>
      </w:r>
      <w:r>
        <w:rPr/>
        <w:t>瑣㟂쉕塅⨴牀㡭僂⼮㝨쉵ㅹ㬰穋别싂䁷숻沩쉂㟂㑏䑇⨬⪣牒硒弥㍘擂칆绂㭴䡍䅈䒘囂땵숥畘ꥸ煃杘䇃㕰佑顄쉠轟礱</w:t>
      </w:r>
      <w:r>
        <w:rPr/>
        <w:t>ⱬ</w:t>
      </w:r>
      <w:r>
        <w:rPr/>
        <w:t>啲硤搰䶡㝘┰弦湢㗎쉈殡⽠喵쉤묮㟂땴䩋烂뮻</w:t>
      </w:r>
      <w:r>
        <w:rPr/>
        <w:t>ⱂ⹴</w:t>
      </w:r>
      <w:r>
        <w:rPr/>
        <w:t>湥輰繵쵳싂煴㝠獗넲슮</w:t>
      </w:r>
      <w:r>
        <w:rPr/>
        <w:t>꧂</w:t>
      </w:r>
      <w:r>
        <w:rPr/>
        <w:t>朩⎵䣃乀幚쌣漩輦슥㉘瑯쉭⭗坙猤㛂㕌朥⩧⩎숱</w:t>
      </w:r>
      <w:r>
        <w:rPr/>
        <w:t>ꔲ</w:t>
      </w:r>
      <w:r>
        <w:rPr/>
        <w:t>秂⍷婥托㣂娴畱榩놥⵷䡗䵾㕲乶滂쉟穏㞩슘斵轃珂⩳䥞晑ꄮ⑰㐳顡癠悻娣䁺㍁搫충쉟믂䏂碻瀹漸娤恳晁칀뭧奲恩䩰䥱頱申獪</w:t>
      </w:r>
      <w:r>
        <w:rPr/>
        <w:t>⡶</w:t>
      </w:r>
      <w:r>
        <w:rPr/>
        <w:t>숪⽠墱汪⪵横歮㭌㠻䖮쉂坕⌬䵄꺮쉉⸻㕦뿂稫䤭䙒㍧ꄻ獄竂兘漶時碻绂煰栺浺숺싂⦬䶡䠻㦬收㕗瑭呵쉰桵㢻歮╺抿䆻体祒쉸录⥍쉄刵橓厮発</w:t>
      </w:r>
      <w:r>
        <w:rPr/>
        <w:t>⣎</w:t>
      </w:r>
      <w:r>
        <w:rPr/>
        <w:t>獦䙳娱㑕卸䘶擂氤轳呪⭟愥쉧稥⥹步穷쉁㭁䜮䋂</w:t>
      </w:r>
      <w:r>
        <w:rPr/>
        <w:t>⡑</w:t>
      </w:r>
      <w:r>
        <w:rPr/>
        <w:t>슩ꥷ䲮㘭栬恫佂迍內숦䛂쉧⍴㉊</w:t>
      </w:r>
      <w:r>
        <w:rPr/>
        <w:t>ⵕ</w:t>
      </w:r>
      <w:r>
        <w:rPr/>
        <w:t>偌⩗숸㙦晗뼹䑞票꥾㗂땄묊影ꌷ媵娵㵍䔳㡗㥐▬㭀䁃䭧穡ꏂ䉆䡓枬抡癯䎡쉐㒱</w:t>
      </w:r>
      <w:r>
        <w:rPr/>
        <w:t>ꔪ</w:t>
      </w:r>
      <w:r>
        <w:rPr/>
        <w:t>ⰶ</w:t>
      </w:r>
      <w:r>
        <w:rPr/>
        <w:t>偞卩䦿</w:t>
      </w:r>
      <w:r>
        <w:rPr/>
        <w:t>⡫</w:t>
      </w:r>
      <w:r>
        <w:rPr/>
        <w:t>䩍쉫쉖碣쉩瘻晣㵞懃牉犿숭䜱㗂桡㭏〈灊㩦婧䬯碥⑃㋂仂싂뭷䡬繫户㒻塞싂쉠㭸瑴䶬廂晃㵖</w:t>
      </w:r>
      <w:r>
        <w:rPr/>
        <w:t>ꦱ</w:t>
      </w:r>
      <w:r>
        <w:rPr/>
        <w:t>绂繚쉥슏兗⍂渵䭃ㅸ壂票</w:t>
      </w:r>
      <w:r>
        <w:rPr/>
        <w:t>ⷂ</w:t>
      </w:r>
      <w:r>
        <w:rPr/>
        <w:t>ꥣ呡䙒畆壂㊩䌪㑌㠦憡㍸썊쉸戮♧</w:t>
      </w:r>
      <w:r>
        <w:rPr/>
        <w:t>ꥋ</w:t>
      </w:r>
      <w:r>
        <w:rPr/>
        <w:t>거쎵</w:t>
      </w:r>
      <w:r>
        <w:rPr/>
        <w:t>⣂</w:t>
      </w:r>
      <w:r>
        <w:rPr/>
        <w:t>䗎昩ꅖ싍쉵浸抬䐬㉎</w:t>
      </w:r>
      <w:r>
        <w:rPr/>
        <w:t>ⵗ</w:t>
      </w:r>
      <w:r>
        <w:rPr/>
        <w:t>松湰瀩猻껂捚땾用浅숻焮呇惂쉂쉑朻檮欦促㥚싂桡繺瓂䗂⥷쉾䐸侵츻껂쉈⏂쉋쉃⼽澵晖㥦係敘숲畃㥖彠拂⫎勃쌯䕠컂뽸쉮쉸꺿쉱㚥㨹乴癠츪婈术䬹⍣橖⛃㙕</w:t>
      </w:r>
      <w:r>
        <w:rPr/>
        <w:t>ⱍ</w:t>
      </w:r>
      <w:r>
        <w:rPr/>
        <w:t>䈵晩伣婦硋呚싂䨨ꏎ獕溻쉰䡸夻婫㍁侬쉅묷ꍟ献㝇潑㩕䁊坐</w:t>
      </w:r>
      <w:r>
        <w:rPr/>
        <w:t>ⱀ</w:t>
      </w:r>
      <w:r>
        <w:rPr/>
        <w:t>䥘</w:t>
      </w:r>
      <w:r>
        <w:rPr/>
        <w:t>ⱀ⑩</w:t>
      </w:r>
      <w:r>
        <w:rPr/>
        <w:t>轤㝮毂쉰⥭뭅▮献䎩圤係䘱啃곂婋䭃磂坧쉨晢暱뽥ネ</w:t>
      </w:r>
      <w:r>
        <w:rPr/>
        <w:t>ⴥ</w:t>
      </w:r>
      <w:r>
        <w:rPr/>
        <w:t>づ깊슥쉶⩞堣썒㒩剂瀥㐴썺幈㙧</w:t>
      </w:r>
      <w:r>
        <w:rPr/>
        <w:t>⡹⩈</w:t>
      </w:r>
      <w:r>
        <w:rPr/>
        <w:t>녠㦮䁚㡈恐</w:t>
      </w:r>
      <w:r>
        <w:rPr/>
        <w:t>ꔯ⒩</w:t>
      </w:r>
      <w:r>
        <w:rPr/>
        <w:t>恹㭾枻㤬㝸䝖楨恗顋䡱㡯㡫瑸〥숸䬨㐻吸쉉搮畈쉶乲磂穘㬩㍞橊③轃柎ォ⹶쉨䡆쉄癍㑆瘴垮晡䧂壂暿㥠䑩奷六㠥奸湚昺桢숳哂唣時䩇歁忂剎䊥畲슩슣祹〪</w:t>
      </w:r>
      <w:r>
        <w:rPr/>
        <w:t>ꦻ</w:t>
      </w:r>
      <w:r>
        <w:rPr/>
        <w:t>顗哂쉍숩扷䥡干</w:t>
      </w:r>
      <w:r>
        <w:rPr/>
        <w:t>ꤶ</w:t>
      </w:r>
      <w:r>
        <w:rPr/>
        <w:t>卭歇ꌰ썎넭䍸쉎顪硭㡈枏싂䯂癵䕥䁄䃍걮䩒쉋廂䴲⹞䵬Ⓙ窘癤긳堣眷桧䍟ꄫ檥땂硌</w:t>
      </w:r>
      <w:r>
        <w:rPr/>
        <w:t>ꤸ</w:t>
      </w:r>
      <w:r>
        <w:rPr/>
        <w:t>䕅伥䟂싃㉊榡뽆刬䏂쉡轈㮣牙䥟剈슱㗂杙䜱㝌㪬쉟焫ꌺ昦奄䨪滂䝱挹帳껎儶䱓⨽恑㶣污䕂䔴䄨顣쉶煨숭硰</w:t>
      </w:r>
      <w:r>
        <w:rPr/>
        <w:t>⢬⑾</w:t>
      </w:r>
      <w:r>
        <w:rPr/>
        <w:t>쉶카⍟썳杲参檩녣皱婤䙰쉋䞵쉥⤨슩偸䢡썭녢坐곂ㄷ㕶㗂⩤懂䝶灬庥㭳╾䵴繹乫ㅒ㩖扐䈥煖쉉䠩䡾㯂顙䁓獢癪쉣㝬扑棂乀䒏ㄹ⭙獕뗂洹嗂쉈㎡㙲杞呶䕱ㅥ悘ꄪ匱桖⤺ꏂ懂⥵涘⭺䴶頮眫숷쉓楅穢뭎皬침瑳</w:t>
      </w:r>
      <w:r>
        <w:rPr/>
        <w:t>ⵯ</w:t>
      </w:r>
      <w:r>
        <w:rPr/>
        <w:t>㡘収祟䇂瀶瀊㭯⸵䵃潠焺潏걹ꏂ䁲䥅睦㵞␵慾娸枩璣琬</w:t>
      </w:r>
      <w:r>
        <w:rPr/>
        <w:t>ⲩ</w:t>
      </w:r>
      <w:r>
        <w:rPr/>
        <w:t>ぎ婄〷塤숪並슻獐녓컂當녦⺵䳂⍩</w:t>
      </w:r>
      <w:r>
        <w:rPr/>
        <w:t>ꕪ</w:t>
      </w:r>
      <w:r>
        <w:rPr/>
        <w:t>쉢瑗曂䑔㓂瘲㜯뿂榿㙶䩂娮⬪株⌺帰祙슿㓂ㆻ慫쉶丹㕉轀쉎숳縭䪱淎</w:t>
      </w:r>
      <w:r>
        <w:rPr/>
        <w:t>Ⳃ</w:t>
      </w:r>
      <w:r>
        <w:rPr/>
        <w:t>녥㵭䁄ㄹ猱싃䯎㭢光穤ꍎ䃂攷䏂걺仂㡣걌乪䵵숨妱牄⨭깉䌻奀妡䲬婶癑䭐顺畸㝹乀㑡嘣嗂숻쉎婉䑣秂깕濃㭸畵恖け㧂㜺呹ꎘ◂儥䱢牯ꍂ佔塄䑉稰㩮䛂⽯ꥠ獈뇂㘬⹾纏☸烂瑀㨽갷僂繚층渫㡠⹌쉊睙뿎䧂䡩瑙⌬纮쉶タ硂카氲떥噥焪䳂쉌⍣⽠쉟⑋瑭伻㉨숰⩪䭓뗂⭞⥤뇂㵺뼳㠭</w:t>
      </w:r>
      <w:r>
        <w:rPr/>
        <w:t>⡸</w:t>
      </w:r>
      <w:r>
        <w:rPr/>
        <w:t>땦♔㍃発漫싂晀깩䠯⹆㬫奱碬䥀䭴䍗㡹獢捶쉮偕싂쉚㎱区䉖㵁漨奏椷⑆繣义栥</w:t>
      </w:r>
      <w:r>
        <w:rPr/>
        <w:t>ꔮ</w:t>
      </w:r>
      <w:r>
        <w:rPr/>
        <w:t>刦啖卡䱺港⥢ㄽ禱燎塌彷ぇ橖㤦繸彚⩦海䀵⭵牐剔녔⥃杧泂㙎ㆿ</w:t>
      </w:r>
      <w:r>
        <w:rPr/>
        <w:t>ⴵ</w:t>
      </w:r>
      <w:r>
        <w:rPr/>
        <w:t>쉈䩶䄤浧樹쉃뽨曂⩶畇⥕슿ㆿ녭㕅ꎣ</w:t>
      </w:r>
      <w:r>
        <w:rPr/>
        <w:t>⢘</w:t>
      </w:r>
      <w:r>
        <w:rPr/>
        <w:t>䐦쵧⾱갪⩗췂抡畕숫쉉煵┹穆㵰춏彨坌ꄮ</w:t>
      </w:r>
      <w:r>
        <w:rPr/>
        <w:t>ⷂ</w:t>
      </w:r>
      <w:r>
        <w:rPr/>
        <w:t>䍸䛂⥩</w:t>
      </w:r>
      <w:r>
        <w:rPr/>
        <w:t>ⵕ</w:t>
      </w:r>
      <w:r>
        <w:rPr/>
        <w:t>啉</w:t>
      </w:r>
      <w:r>
        <w:rPr/>
        <w:t>Ⳃ</w:t>
      </w:r>
      <w:r>
        <w:rPr/>
        <w:t>깬䥇쉆╓춮㗂棃</w:t>
      </w:r>
      <w:r>
        <w:rPr/>
        <w:t>ꥋ</w:t>
      </w:r>
      <w:r>
        <w:rPr/>
        <w:t>쉰婅琵쉑⸥慊唤쉌㡪⹳㕳ꌩ䊩噭쉢炘墣䙓牑⭸恏䛂䑔獶迂奀䇂슣녢䅣刵䶵氬싂⌬</w:t>
      </w:r>
      <w:r>
        <w:rPr/>
        <w:t>⡠</w:t>
      </w:r>
      <w:r>
        <w:rPr/>
        <w:t>㞻捕Ⓜ㭕剟浗⿂쉮繒⤻愤曂亣抣</w:t>
      </w:r>
      <w:r>
        <w:rPr/>
        <w:t>ꤦ</w:t>
      </w:r>
      <w:r>
        <w:rPr/>
        <w:t>媱꺩㑙촽⥯깮颩ꇍ쉧㓂偶䤨潷㌪⽉伲㩵⤺䁁䥋쉳徵咣縹䤭滂桓칾䅉卐䤵</w:t>
      </w:r>
      <w:r>
        <w:rPr/>
        <w:t>⡹</w:t>
      </w:r>
      <w:r>
        <w:rPr/>
        <w:t>㇂칖愩뿂</w:t>
      </w:r>
      <w:r>
        <w:rPr/>
        <w:t>⢣</w:t>
      </w:r>
      <w:r>
        <w:rPr/>
        <w:t>卶뿂쉔⩮쎩柂癀䂱㩳㉖权㍸砳ㅰ朣쉱垥呈㩲戣㈶㑯ꍲ颵犏쉋祈㠳ㅾ椭⏍쉉婶椸䊮쵲䙋딱╒倪廍쉠輭ㅞ汞涮牀氹恫쉓媻礳䖏瑔扬顦</w:t>
      </w:r>
      <w:r>
        <w:rPr/>
        <w:t>ⵌ</w:t>
      </w:r>
      <w:r>
        <w:rPr/>
        <w:t>쏂摞</w:t>
      </w:r>
      <w:r>
        <w:rPr/>
        <w:t>ꕶ⩡</w:t>
      </w:r>
      <w:r>
        <w:rPr/>
        <w:t>싂㇍䩂숲</w:t>
      </w:r>
      <w:r>
        <w:rPr/>
        <w:t>ꥉ</w:t>
      </w:r>
      <w:r>
        <w:rPr/>
        <w:t>樤깊㝵싂呮畗湵儺싂䩭焻摃ꌵ绂癇獋轾绎</w:t>
      </w:r>
      <w:r>
        <w:rPr/>
        <w:t>ꤹ</w:t>
      </w:r>
      <w:r>
        <w:rPr/>
        <w:t>庿瞏彬쉘쉤숲兮䕅쉉⸸⤦┣坙嚥瑴剃䑙堷戵⌨쉘儴ⸯ濂╲㔨썯睱爴刨뼴煪䠰▏췂⍲</w:t>
      </w:r>
      <w:r>
        <w:rPr/>
        <w:t>ⱷ⵲</w:t>
      </w:r>
      <w:r>
        <w:rPr/>
        <w:t>ⵇ</w:t>
      </w:r>
      <w:r>
        <w:rPr/>
        <w:t>倊년쵞温</w:t>
      </w:r>
      <w:r>
        <w:rPr/>
        <w:t>ꦵ</w:t>
      </w:r>
      <w:r>
        <w:rPr/>
        <w:t>⠳</w:t>
      </w:r>
      <w:r>
        <w:rPr/>
        <w:t>嗂⹐㯂쎩뽅囂迂㈥뗂䤤</w:t>
      </w:r>
      <w:r>
        <w:rPr/>
        <w:t>Ɑ</w:t>
      </w:r>
      <w:r>
        <w:rPr/>
        <w:t>啊畊⛂硓⽹⼯绂恋卖뽳⽟杌厱煭电숴칧⸣䬤塀䩕昸</w:t>
      </w:r>
      <w:r>
        <w:rPr/>
        <w:t>ⲣ⹗</w:t>
      </w:r>
      <w:r>
        <w:rPr/>
        <w:t>䡺⩦揍撮㛂㝢ꥮ쉒</w:t>
      </w:r>
      <w:r>
        <w:rPr/>
        <w:t>⡌</w:t>
      </w:r>
      <w:r>
        <w:rPr/>
        <w:t>轫泂幒</w:t>
      </w:r>
      <w:r>
        <w:rPr/>
        <w:t>ⲿ</w:t>
      </w:r>
      <w:r>
        <w:rPr/>
        <w:t>㦻攳⩡⯍┪楡勎慹䙖礨㡳뭥牺싍뭈坮繋㎵⬦敠䤬ꅅ炱䂣⬩け␯</w:t>
      </w:r>
      <w:r>
        <w:rPr/>
        <w:t>ꕢ</w:t>
      </w:r>
      <w:r>
        <w:rPr/>
        <w:t>歈睫쉳頨㚮测쉞쵅㘺㐸습</w:t>
      </w:r>
      <w:r>
        <w:rPr/>
        <w:t>꥓</w:t>
      </w:r>
      <w:r>
        <w:rPr/>
        <w:t>盃㥷慃庬䙆㤹㨷䲿㙒䧂⑯넸㷂숸䇂㙠喿嘦</w:t>
      </w:r>
      <w:r>
        <w:rPr/>
        <w:t>ⵁ</w:t>
      </w:r>
      <w:r>
        <w:rPr/>
        <w:t>숫癑煠䯂瘭⼪奷夤䁕㢩㕹樽⍨䝡⸣愸◂䑭⨫⩹橖㭸⩆쉹</w:t>
      </w:r>
      <w:r>
        <w:rPr/>
        <w:t>꧂</w:t>
      </w:r>
      <w:r>
        <w:rPr/>
        <w:t>䉲떩桭敮갴깠䀩깋周⬪到枬幠</w:t>
      </w:r>
      <w:r>
        <w:rPr/>
        <w:t>ꗃ</w:t>
      </w:r>
      <w:r>
        <w:rPr/>
        <w:t>枘湐砰煒慹㩬䑏쉌彖浸渱梡幯狍⩾卭㮩棂伱䁑걣歂䗂匶琸쉫湀䜬彯䥋瀻⭴</w:t>
      </w:r>
      <w:r>
        <w:rPr/>
        <w:t>ꕒ</w:t>
      </w:r>
      <w:r>
        <w:rPr/>
        <w:t>殬汤㙖⩅頵┮묹⨵喻</w:t>
      </w:r>
      <w:r>
        <w:rPr/>
        <w:t>ⱔ⹵⯂</w:t>
      </w:r>
      <w:r>
        <w:rPr/>
        <w:t>督妡呭䕕息潞⨴⩌搤</w:t>
      </w:r>
      <w:r>
        <w:rPr/>
        <w:t>ⷂ</w:t>
      </w:r>
      <w:r>
        <w:rPr/>
        <w:t>ㅣ쉏濂⩘顪녡</w:t>
      </w:r>
      <w:r>
        <w:rPr/>
        <w:t>ꥋ</w:t>
      </w:r>
      <w:r>
        <w:rPr/>
        <w:t>勂뽪橁攫䙞垩啷硧㯎⏂拂⑵</w:t>
      </w:r>
      <w:r>
        <w:rPr/>
        <w:t>ⴶ⩑</w:t>
      </w:r>
      <w:r>
        <w:rPr/>
        <w:t>幥繰硗ꏍ</w:t>
      </w:r>
      <w:r>
        <w:rPr/>
        <w:t>ⲩ</w:t>
      </w:r>
      <w:r>
        <w:rPr/>
        <w:t>곂熻楹㬮䲡㵗顺쎥깍䠮</w:t>
      </w:r>
      <w:r>
        <w:rPr/>
        <w:t>⡑</w:t>
      </w:r>
      <w:r>
        <w:rPr/>
        <w:t>沮剚敵㔫甹匸权썍擂</w:t>
      </w:r>
      <w:r>
        <w:rPr/>
        <w:t>⡔</w:t>
      </w:r>
      <w:r>
        <w:rPr/>
        <w:t>晒顱</w:t>
      </w:r>
      <w:r>
        <w:rPr/>
        <w:t>⡮</w:t>
      </w:r>
      <w:r>
        <w:rPr/>
        <w:t>樵㣂榮䦵╭唱숨噊但</w:t>
      </w:r>
      <w:r>
        <w:rPr/>
        <w:t>⠭</w:t>
      </w:r>
      <w:r>
        <w:rPr/>
        <w:t>ⶏ</w:t>
      </w:r>
      <w:r>
        <w:rPr/>
        <w:t>焮捨ォ怫♎⸣瑓쉲搱噌䖣⯂썍橘쌳쵠㡅顰数斮禘㍟⥁╗㟂娶쉩坠ꅓ</w:t>
      </w:r>
      <w:r>
        <w:rPr/>
        <w:t>ꔪ⥬</w:t>
      </w:r>
      <w:r>
        <w:rPr/>
        <w:t>濂⸭䡈䳎뿃뭸曂㶣橦獹㙠穣</w:t>
      </w:r>
      <w:r>
        <w:rPr/>
        <w:t>ꕗ</w:t>
      </w:r>
      <w:r>
        <w:rPr/>
        <w:t>쉾穹㩠</w:t>
      </w:r>
      <w:r>
        <w:rPr/>
        <w:t>⡵</w:t>
      </w:r>
      <w:r>
        <w:rPr/>
        <w:t>䅀☰挵榥␺獌숺用瓂接㥘氽뾿㏂⸸⪥곃塍灎硈婰幁⭨辬䭊帺喩쉳㌯揂垻呓㭺㎱塬␬쉞⵾浮勂灊ꥭꄽ㝘</w:t>
      </w:r>
      <w:r>
        <w:rPr/>
        <w:t>ⵕ</w:t>
      </w:r>
      <w:r>
        <w:rPr/>
        <w:t>橏恮う瀯䇂抣煔⦥䘣牎沏剴㑒㴹쉺䋂ꏂ쉃꺏瑴싂썌㠱瑌㘺㫍㈮䙱썍㔰䓂쉮䥘桳潦檻쉞캱匶眸暿뾿扉</w:t>
      </w:r>
      <w:r>
        <w:rPr/>
        <w:t>Ⱬ</w:t>
      </w:r>
      <w:r>
        <w:rPr/>
        <w:t>敟照秃拂前痂喬☩걹㩟礶辵갫〹倩슿夲슩䑳</w:t>
      </w:r>
      <w:r>
        <w:rPr/>
        <w:t>ꕗ</w:t>
      </w:r>
      <w:r>
        <w:rPr/>
        <w:t>뽷䱲넴땞硃쉄㥰䞥慐⹇⩢㚩绂껂숪辻썸仂⿎</w:t>
      </w:r>
      <w:r>
        <w:rPr/>
        <w:t>⡪</w:t>
      </w:r>
      <w:r>
        <w:rPr/>
        <w:t>奤并ꍂ盂</w:t>
      </w:r>
      <w:r>
        <w:rPr/>
        <w:t>⢻</w:t>
      </w:r>
      <w:r>
        <w:rPr/>
        <w:t>桴㤭딱䜭싂ⸯ湾⩺슿䉲숥⩮俎畃ꅊ留汳䆬䝒欣棃撮믂愫淎⑒幣弤㋂㑋䵺秎䉮䙹곂擂⽳但䬱晩䄸䡴帱氵ォ췂㔯겮쉟煐棍傮㨳</w:t>
      </w:r>
      <w:r>
        <w:rPr/>
        <w:t>Ⱖ</w:t>
      </w:r>
      <w:r>
        <w:rPr/>
        <w:t>䝏彦欮欦ꎏ痂伱䁉䄊ꅣ兢䡡䞬甩楡꧎</w:t>
      </w:r>
      <w:r>
        <w:rPr/>
        <w:t>ꥏ</w:t>
      </w:r>
      <w:r>
        <w:rPr/>
        <w:t>⽯㥘恫勂쉗땋眯⛃딤숸딪쉑慮⼥摵皥숶싎匫ね㋂塐①㝥敖⍏곂칎牪丵楳恮䊮䓂煢⭒忂旂幟㧂偈捳㕆쵈⩀恕㏎癇</w:t>
      </w:r>
      <w:r>
        <w:rPr/>
        <w:t>ⱱ</w:t>
      </w:r>
      <w:r>
        <w:rPr/>
        <w:t>潯剁䴰</w:t>
      </w:r>
      <w:r>
        <w:rPr/>
        <w:t>ꤸ⥷</w:t>
      </w:r>
      <w:r>
        <w:rPr/>
        <w:t>䊱◂䈭䫂쉘ꍪ깾擂㙡䳍쉶〻ꥤ摟◂祡ꥯ燍싂愴歏㔪䉳烂䜰獘噊強쉲䮩攷懂ꌥ䩃硊꥕㝵磎</w:t>
      </w:r>
      <w:r>
        <w:rPr/>
        <w:t>ⱚ</w:t>
      </w:r>
      <w:r>
        <w:rPr/>
        <w:t>炮晗㪱䥫㣂婖灵䭕䭺</w:t>
      </w:r>
      <w:r>
        <w:rPr/>
        <w:t>ꥈ</w:t>
      </w:r>
      <w:r>
        <w:rPr/>
        <w:t>弪泂췂㝣ꄤ沘숷싂㬵わ擃橗噳㖩⵶㷂坷颡彭浹䭘儳湉噣⹏</w:t>
      </w:r>
      <w:r>
        <w:rPr/>
        <w:t>꧂</w:t>
      </w:r>
      <w:r>
        <w:rPr/>
        <w:t>김䡆绂䀨琯梱厱㡚ꥱꏂ碏⪬奍欳⍰獸㔤</w:t>
      </w:r>
      <w:r>
        <w:rPr/>
        <w:t>⡎⵷</w:t>
      </w:r>
      <w:r>
        <w:rPr/>
        <w:t>⼶䝳䵌绎䵏</w:t>
      </w:r>
      <w:r>
        <w:rPr/>
        <w:t>⡬</w:t>
      </w:r>
      <w:r>
        <w:rPr/>
        <w:t>摠稺쉏恴噤幄䑣칥쉲反扗뭞쵈뇂뼯癃묺뽴匪〸⭍杭願含⵮恢媣丯姂曎占걑穌儥匷ꍍ⤬妣⺏睫춮㤺쵊⥊亥⭸⵶ꅷ棂䜪㉀睃䝑哂瑂슩松䕷뭂两支撥漸盂썙쉭⼣㯂硘</w:t>
      </w:r>
      <w:r>
        <w:rPr/>
        <w:t>ⵙ</w:t>
      </w:r>
      <w:r>
        <w:rPr/>
        <w:t>䄴磂改䨲ꄻ꺿欮</w:t>
      </w:r>
      <w:r>
        <w:rPr/>
        <w:t>Ⱟ</w:t>
      </w:r>
      <w:r>
        <w:rPr/>
        <w:t>㑨깯걚擎췃迃楦灰䂘ꌫ牖㙐㍁煣塑㉯</w:t>
      </w:r>
      <w:r>
        <w:rPr/>
        <w:t>⡭</w:t>
      </w:r>
      <w:r>
        <w:rPr/>
        <w:t>넰숪歉</w:t>
      </w:r>
      <w:r>
        <w:rPr/>
        <w:t>ⵋ</w:t>
      </w:r>
      <w:r>
        <w:rPr/>
        <w:t>穨旂楐쉄䍦戯へ㭑䉯博</w:t>
      </w:r>
      <w:r>
        <w:rPr/>
        <w:t>ꕇ┸</w:t>
      </w:r>
      <w:r>
        <w:rPr/>
        <w:t>습禥䒬㢘㬶싍㐰楘爤䙨쉹⍏傱倸捏㏂樻剌剪䠴㵍쉐⪏</w:t>
      </w:r>
      <w:r>
        <w:rPr/>
        <w:t>ꦡ⍈♠</w:t>
      </w:r>
      <w:r>
        <w:rPr/>
        <w:t>䩷搥⩁ꍋ梩硳쵚</w:t>
      </w:r>
      <w:r>
        <w:rPr/>
        <w:t>⠻</w:t>
      </w:r>
      <w:r>
        <w:rPr/>
        <w:t>帩싃숵䥱祏㕦䁄⹟癖泂䉓㙤憘⧎⽧玻</w:t>
      </w:r>
      <w:r>
        <w:rPr/>
        <w:t>⢥</w:t>
      </w:r>
      <w:r>
        <w:rPr/>
        <w:t>⾿硸⥟╇牠슩숮㑟◂埃䅉쉏䄰㔯썤椺浣⥎쉍뗎</w:t>
      </w:r>
      <w:r>
        <w:rPr/>
        <w:t>ⱅ</w:t>
      </w:r>
      <w:r>
        <w:rPr/>
        <w:t>挦浵ꄺ偖㘲畳쉰㍐숲컂쏂洤ꇂ洲坙㧂桧☫㝎悏夭㉋涬㙸圳㡄額쏂ꅟ숪瀻╇㴷䵚㘸督넪頭숪䍇⹠㞿뭵䛍竂㘳㝃录栴</w:t>
      </w:r>
      <w:r>
        <w:rPr/>
        <w:t>ⱖ</w:t>
      </w:r>
      <w:r>
        <w:rPr/>
        <w:t>繤갺㷂砥煵晪뽎뭢繷捣쉶䡁漦싂淂칯瘫쉫稷ㄭ갤睘䩑圤晚繃카깕</w:t>
      </w:r>
      <w:r>
        <w:rPr/>
        <w:t>ⵘ</w:t>
      </w:r>
      <w:r>
        <w:rPr/>
        <w:t>佢か⩢컂ォ䐽剹婫䴮渮슻곂⦮睃娽♇戥恀걃繬</w:t>
      </w:r>
      <w:r>
        <w:rPr/>
        <w:t>⡺</w:t>
      </w:r>
      <w:r>
        <w:rPr/>
        <w:t>牐轒㥩㭺숻㉶㐩ꅨ焺쉳⿂堪䉤䍅圻⸽瓂㦬쉺䉧毂杘䝡偔振㤽捁⑞癚㥷汒浫樴櫂扭</w:t>
      </w:r>
      <w:r>
        <w:rPr/>
        <w:t>ⵠ</w:t>
      </w:r>
      <w:r>
        <w:rPr/>
        <w:t>뾻⽐⼸</w:t>
      </w:r>
      <w:r>
        <w:rPr/>
        <w:t>ꗎ⪵</w:t>
      </w:r>
      <w:r>
        <w:rPr/>
        <w:t>硲獲숤䭔</w:t>
      </w:r>
      <w:r>
        <w:rPr/>
        <w:t>⡘</w:t>
      </w:r>
      <w:r>
        <w:rPr/>
        <w:t>庩㐰㚡㞣⽀ꅰ摑刯扃皬睞䙂ꅫ顏</w:t>
      </w:r>
      <w:r>
        <w:rPr/>
        <w:t>꧂</w:t>
      </w:r>
      <w:r>
        <w:rPr/>
        <w:t>串</w:t>
      </w:r>
      <w:r>
        <w:rPr/>
        <w:t>ꗎ⹲</w:t>
      </w:r>
      <w:r>
        <w:rPr/>
        <w:t>㵮奍갊弭㥓怳깠䥔䝕ꍰ協쉸㗍</w:t>
      </w:r>
      <w:r>
        <w:rPr/>
        <w:t>ꤺ</w:t>
      </w:r>
      <w:r>
        <w:rPr/>
        <w:t>恅轥⏂兞杹㵱獏瑣磂䌸儽⧂䥣㘤쉑砷辵歵偋啃䘻关㑁湌洸䈰</w:t>
      </w:r>
      <w:r>
        <w:rPr/>
        <w:t>ⵒ</w:t>
      </w:r>
      <w:r>
        <w:rPr/>
        <w:t>㨥橧䵞㩱烂义ꅊ쉯倭㭮쉨刷䙥晘洮剗녲剟싂呃ꍲ㤰숷泂뽘⸤㑄㖘婔䵳㞘칳嚥䧂剀䯂畐總</w:t>
      </w:r>
      <w:r>
        <w:rPr/>
        <w:t>ⴺ</w:t>
      </w:r>
      <w:r>
        <w:rPr/>
        <w:t>業䶬뇂昫呯䱥⚩檱憮⸻伸㌹は㑦</w:t>
      </w:r>
      <w:r>
        <w:rPr/>
        <w:t>ꤷ</w:t>
      </w:r>
      <w:r>
        <w:rPr/>
        <w:t>楔異䙸쉐縴싂抩啳留槍⭥㩈剚䴹䝡쉟䢣椦╒䉐⩹楂깭啧⽙睭矂䭏쉴뽔窬걅畫㒮㝷긩쉈㩇䷂쏂䅞긽殱佡⸤睪橣㚿潧媻哂⭸撣䤶䜪</w:t>
      </w:r>
      <w:r>
        <w:rPr/>
        <w:t>ꦩ</w:t>
      </w:r>
      <w:r>
        <w:rPr/>
        <w:t>扤恬㎮惂</w:t>
      </w:r>
      <w:r>
        <w:rPr/>
        <w:t>ꕟ</w:t>
      </w:r>
      <w:r>
        <w:rPr/>
        <w:t>浈⥇ꏂ焭㥦</w:t>
      </w:r>
      <w:r>
        <w:rPr/>
        <w:t>ⵐ</w:t>
      </w:r>
      <w:r>
        <w:rPr/>
        <w:t>幙넥숩湯⥎</w:t>
      </w:r>
      <w:r>
        <w:rPr/>
        <w:t>⡑</w:t>
      </w:r>
      <w:r>
        <w:rPr/>
        <w:t>㥠견䅉㨵浹䛂␵晫乣⨮氲彲煯輱こ煄塰</w:t>
      </w:r>
      <w:r>
        <w:rPr/>
        <w:t>Ⱡ</w:t>
      </w:r>
      <w:r>
        <w:rPr/>
        <w:t>䵲䧂⾩繯숦㫂䅋序唱⹚璘䵾䙃㙘</w:t>
      </w:r>
      <w:r>
        <w:rPr/>
        <w:t>ꤩ</w:t>
      </w:r>
      <w:r>
        <w:rPr/>
        <w:t>䜩䀰乬</w:t>
      </w:r>
      <w:r>
        <w:rPr/>
        <w:t>Ⳃ</w:t>
      </w:r>
      <w:r>
        <w:rPr/>
        <w:t>ꄤ쉐佅쵄圮欫⭌숪⌣偗㭴㣂䞻祘껂싂</w:t>
      </w:r>
      <w:r>
        <w:rPr/>
        <w:t>⡠⩵</w:t>
      </w:r>
      <w:r>
        <w:rPr/>
        <w:t>ꅞ㚏㠦頣쉠秎啥绂僃</w:t>
      </w:r>
      <w:r>
        <w:rPr/>
        <w:t>ꤰ</w:t>
      </w:r>
      <w:r>
        <w:rPr/>
        <w:t>딯䣂頰㤹椻慅堷㇂䩐䣂㏂쉯頮⍚䝶焦╇剘轊⑲⭏㫂湅兕剰手椲堺䙒츦쉲䉖</w:t>
      </w:r>
      <w:r>
        <w:rPr/>
        <w:t>꤯</w:t>
      </w:r>
      <w:r>
        <w:rPr/>
        <w:t>딦㭲浊祗沵乥匭싂⬮倳さㆣ⹤䩵奌廂咣긣䕁긶⒏塭</w:t>
      </w:r>
      <w:r>
        <w:rPr/>
        <w:t>⡱</w:t>
      </w:r>
      <w:r>
        <w:rPr/>
        <w:t>敐</w:t>
      </w:r>
      <w:r>
        <w:rPr/>
        <w:t>ꕸ</w:t>
      </w:r>
      <w:r>
        <w:rPr/>
        <w:t>䈤㥄쉡ꍞ瑃泃獲⍬㭌秂⭁㥧◃塩係⛂㩷汴午컂</w:t>
      </w:r>
      <w:r>
        <w:rPr/>
        <w:t>Ⱶ</w:t>
      </w:r>
      <w:r>
        <w:rPr/>
        <w:t>㦡瘳溮쉣ㆥ걕䵉㉺䄤凂</w:t>
      </w:r>
      <w:r>
        <w:rPr/>
        <w:t>ⱪ</w:t>
      </w:r>
      <w:r>
        <w:rPr/>
        <w:t>䤸㥘係杳慬婺⽵䰣㪮摺䦘硉畘㤪䥲⽔ꅊ晌兂摬쵃浨渷穪獥煚⽺浀埂灳䅋時곃</w:t>
      </w:r>
      <w:r>
        <w:rPr/>
        <w:t>ⵂ</w:t>
      </w:r>
      <w:r>
        <w:rPr/>
        <w:t>癗䡭㈹䉗匹䎣啴</w:t>
      </w:r>
      <w:r>
        <w:rPr/>
        <w:t>ꗂ</w:t>
      </w:r>
      <w:r>
        <w:rPr/>
        <w:t>癴杯㙙㕧繂䥉쉍硭㡚栬䩶ㅦ汶갹献辻䡄⤶㪣떻╰㊩顣촦䅇摭녌깖淂쉪瑸쉬䥾깩䆥柂抮佰软숴⹳晧쉯䐭䋂澮믂嗂⍒㕊嫃쉁嫂Ⓜ⹯彑䑰䒩轰쉚瞥쉲䩀䭋垏숱ㄦ刪싂堮㥕撿瘱核瑒匥潑⑈㛍䕋䙩渲㝧顬쉵獪䄺⩡ㄹ吵ㅠ厵⭗뿂夤昪犵써穉</w:t>
      </w:r>
      <w:r>
        <w:rPr/>
        <w:t>ꤰ</w:t>
      </w:r>
      <w:r>
        <w:rPr/>
        <w:t>䏍繊浯㴽䂻噮╣걁䓂澮攻態䝸⨪夣嘪乔玮咥灾갽䁵䄴䡫慒숷쉤쉏㖏畳奴㬽</w:t>
      </w:r>
      <w:r>
        <w:rPr/>
        <w:t>ꕇ</w:t>
      </w:r>
      <w:r>
        <w:rPr/>
        <w:t>䳂倻伵껃㷂㖵琺⩇숷⩁剹眸䴳唳</w:t>
      </w:r>
      <w:r>
        <w:rPr/>
        <w:t>ꕞ</w:t>
      </w:r>
      <w:r>
        <w:rPr/>
        <w:t>燂愊礫〺㕑쉄浑썶輴䫂为䑫쉉</w:t>
      </w:r>
      <w:r>
        <w:rPr/>
        <w:t>⡰ⰲ</w:t>
      </w:r>
      <w:r>
        <w:rPr/>
        <w:t>楴刱䪵뿍微祦砯中┸⨨</w:t>
      </w:r>
      <w:r>
        <w:rPr/>
        <w:t>ⵖ</w:t>
      </w:r>
      <w:r>
        <w:rPr/>
        <w:t>뭘㙯칶啔升离䡲⹂쉸㑑깧䭚恓㍷⩪搮佹澱㡞䁠坹獦ꄪ</w:t>
      </w:r>
      <w:r>
        <w:rPr/>
        <w:t>⡈</w:t>
      </w:r>
      <w:r>
        <w:rPr/>
        <w:t>䝢悿</w:t>
      </w:r>
      <w:r>
        <w:rPr/>
        <w:t>꤬</w:t>
      </w:r>
      <w:r>
        <w:rPr/>
        <w:t>䤴㋂땥숵㑇晤칪旍䅎</w:t>
      </w:r>
      <w:r>
        <w:rPr/>
        <w:t>Ⱪ</w:t>
      </w:r>
      <w:r>
        <w:rPr/>
        <w:t>姂爪栤⹥穗</w:t>
      </w:r>
      <w:r>
        <w:rPr/>
        <w:t>Ⱛ</w:t>
      </w:r>
      <w:r>
        <w:rPr/>
        <w:t>ㄲ쉹徱䱞恡塐쵅녦쉄⬵溩弻塏斱</w:t>
      </w:r>
      <w:r>
        <w:rPr/>
        <w:t>ⵘ</w:t>
      </w:r>
      <w:r>
        <w:rPr/>
        <w:t>找㜳汹䅲⑚㭬숵</w:t>
      </w:r>
      <w:r>
        <w:rPr/>
        <w:t>ⱚ</w:t>
      </w:r>
      <w:r>
        <w:rPr/>
        <w:t>繕䬻㑆晷뭉⬨噁砭⫂⩋놩轵갵갣⌺恋癈뽇爩係瑈䱮勂楧⭆䭀쎻䔣꥖⿂䵨촭쉔</w:t>
      </w:r>
      <w:r>
        <w:rPr/>
        <w:t>ꗂ</w:t>
      </w:r>
      <w:r>
        <w:rPr/>
        <w:t>묩瘽睖쉍䕹묰㴷却</w:t>
      </w:r>
      <w:r>
        <w:rPr/>
        <w:t>ꦮ</w:t>
      </w:r>
      <w:r>
        <w:rPr/>
        <w:t>䯎꥔旂戨繐⤴㖘쉤櫂췂穀⩟</w:t>
      </w:r>
      <w:r>
        <w:rPr/>
        <w:t>⵰</w:t>
      </w:r>
      <w:r>
        <w:rPr/>
        <w:t>㵥뇍䙖輶樷爴㜨䅊辏劘ꇂ⭐뽶喩슻堬卣㌵⍹◂晍㍹姂碵ヂ橑凂懎</w:t>
      </w:r>
      <w:r>
        <w:rPr/>
        <w:t>ⵕ</w:t>
      </w:r>
      <w:r>
        <w:rPr/>
        <w:t>㤹教填쉣䜷걳恑䌪⌴煮卟䆩忂䜳痂⩇昨恱眵〸䊣싂⥩潔곃协⑹⍬ㄦ癹墥⸶啣朦꥗쉸䶣゘沥</w:t>
      </w:r>
      <w:r>
        <w:rPr/>
        <w:t>ⵍ⩵</w:t>
      </w:r>
      <w:r>
        <w:rPr/>
        <w:t>殘晵㥲扰䵩쉍輵䥂슻</w:t>
      </w:r>
      <w:r>
        <w:rPr/>
        <w:t>⡷</w:t>
      </w:r>
      <w:r>
        <w:rPr/>
        <w:t>繳獣憿ꍙ䵁卖⩌轳䁠䶵卭ぶ䣂买㔺怶哂栴䝣뭉</w:t>
      </w:r>
      <w:r>
        <w:rPr/>
        <w:t>ꤲ╴</w:t>
      </w:r>
      <w:r>
        <w:rPr/>
        <w:t>ꥴ桶䨦嘵楒䩷슩灐땭슥揂⮥町呩숨䃂㍉䯂긪숲电⬥</w:t>
      </w:r>
      <w:r>
        <w:rPr/>
        <w:t>꤫</w:t>
      </w:r>
      <w:r>
        <w:rPr/>
        <w:t>癟䵾硺</w:t>
      </w:r>
      <w:r>
        <w:rPr/>
        <w:t>ꕦ</w:t>
      </w:r>
      <w:r>
        <w:rPr/>
        <w:t>煷䠬쉹䞩束</w:t>
      </w:r>
      <w:r>
        <w:rPr/>
        <w:t>ꔯ</w:t>
      </w:r>
      <w:r>
        <w:rPr/>
        <w:t>ヂ礦慥瘣䁗쉎슬縣땷沮싂ㄹ䬮拂숳樱슥⹪彍桸䡅⌻싂</w:t>
      </w:r>
      <w:r>
        <w:rPr/>
        <w:t>Ⳃ⨩</w:t>
      </w:r>
      <w:r>
        <w:rPr/>
        <w:t>丽⽸⥷슮촥䖏쉃⮿涩妡晧冻留數䍕䘴쉋坑侱기쉾녆㶵䩸硄䩤瀽◂㕯䑸♺皬╎幕</w:t>
      </w:r>
      <w:r>
        <w:rPr/>
        <w:t>ꕒ</w:t>
      </w:r>
      <w:r>
        <w:rPr/>
        <w:t>묪⪩唫꥖櫂浯⤺㷂䅙갴쵧䗂⽙㜬灤ꥹ쉳灁勃洵䅃奸䛂ꍔ쉧ꍊ㧎㧂桉㈤澩敄썸离䩃轰㶮㤯컂㉁⪻䱈㬬깦</w:t>
      </w:r>
      <w:r>
        <w:rPr/>
        <w:t>ⱎ</w:t>
      </w:r>
      <w:r>
        <w:rPr/>
        <w:t>摩꥕숸䱖㑁彙眰갨洹㢩㤪䙄穘㎵쉘ꎏ洪剴坣敢ꌨ떱쏍砣䕲垥⾩燂浧瑀䭞⭆㩆劥䭅㚵並坮ꆏ쌰쉨쉾滂䪬䁰做</w:t>
      </w:r>
      <w:r>
        <w:rPr/>
        <w:t>ⷂ</w:t>
      </w:r>
      <w:r>
        <w:rPr/>
        <w:t>敉⭫洫䑑本ㅨ畒</w:t>
      </w:r>
      <w:r>
        <w:rPr/>
        <w:t>ⳃ⚩</w:t>
      </w:r>
      <w:r>
        <w:rPr/>
        <w:t>䡄㍳⽃㑧敆䭘䵺춿ㅳ䱺䡡䴩䱆泂䭑슥싂㝉㕃싃쉇犿織壂䫍妵㊻癙⍋⩯復䐩桒㨪䩩㩕歓㗂숹矂䖮頰祷쉏縦䪮쉱焹썥싂祡⾩帷䭭唨猣婸伯飂珃쉦潖畯睥稹ꆮ㘳沬슱☊倻煋숤瑕㛂橕ㅎ㝉</w:t>
      </w:r>
      <w:r>
        <w:rPr/>
        <w:t>Ɫ</w:t>
      </w:r>
      <w:r>
        <w:rPr/>
        <w:t>㶩娳⥓㭙垣癀瘪晈䡺㜩楋뽒桑㝷䕥橢卵긦䁫潙版柂㭏</w:t>
      </w:r>
      <w:r>
        <w:rPr/>
        <w:t>ꗂ⸱</w:t>
      </w:r>
      <w:r>
        <w:rPr/>
        <w:t>㨦⪱숤焥䁲㡐癃⩎㬥爫칇</w:t>
      </w:r>
      <w:r>
        <w:rPr/>
        <w:t>ꕥ</w:t>
      </w:r>
      <w:r>
        <w:rPr/>
        <w:t>䁷栳漵␸塴뽥ご碩怺㙬乎嗂祑䗂瞱⵫칮</w:t>
      </w:r>
      <w:r>
        <w:rPr/>
        <w:t>ⵎ⬥</w:t>
      </w:r>
      <w:r>
        <w:rPr/>
        <w:t>숶恫漦壃ꏎヂ꺻硍搤⪏杵쉬楕啂⪏쉙渻</w:t>
      </w:r>
      <w:r>
        <w:rPr/>
        <w:t>ꦘ</w:t>
      </w:r>
      <w:r>
        <w:rPr/>
        <w:t>榵拂떘䜫녋녉咻쉡㨸썚朸ꄱ䍡㉺煤嚡癥썦株숸㙟</w:t>
      </w:r>
      <w:r>
        <w:rPr/>
        <w:t>⠦</w:t>
      </w:r>
      <w:r>
        <w:rPr/>
        <w:t>呟㍡</w:t>
      </w:r>
      <w:r>
        <w:rPr/>
        <w:t>Ⳃ</w:t>
      </w:r>
      <w:r>
        <w:rPr/>
        <w:t>猲</w:t>
      </w:r>
      <w:r>
        <w:rPr/>
        <w:t>⡭</w:t>
      </w:r>
      <w:r>
        <w:rPr/>
        <w:t>䙺숵㴽䵘歰䈫칮䛂佤慊넫㥱⑃䵑⩉偄꥕䅭〭ꆘ摐汭欵㍦⭭슩쉑姂䳃桒媻㵕攸瑈畫䉮彯潴㜫㙷⴨䩑敋坞㷂╭䱒忂戯</w:t>
      </w:r>
      <w:r>
        <w:rPr/>
        <w:t>ⵤ⚥</w:t>
      </w:r>
      <w:r>
        <w:rPr/>
        <w:t>湴竂걲杦嫂㧂쉬슩숻父坫䅦껃湭疥ㅷ껂彤撡숵嚣쉪㕄쉾⨣飃⫍⚏⨨汐⩴⥟뭱夳ㅔ潶㡥䑷</w:t>
      </w:r>
      <w:r>
        <w:rPr/>
        <w:t>ⵢ</w:t>
      </w:r>
      <w:r>
        <w:rPr/>
        <w:t>憬娣쵂硍⵳个燂</w:t>
      </w:r>
      <w:r>
        <w:rPr/>
        <w:t>Ⱚ</w:t>
      </w:r>
      <w:r>
        <w:rPr/>
        <w:t>癙慑㥴㜪⩖桱ꌥ歇泂渹烂㙤㗂쏂쉔숮쉨⮱䝧狂硢떱⪱쉶儭쉈칢꥚썵佅硈땖䥑吵⩬㡞呫渹湁䤦奬癎썳췎䷂䳂匽깫她딷洷㶩偮末噋䤶据永쉵卯싂ꥭ瘭숥⹃䉗䑆⩦딨슻灺䵟垏縪쉘桑䗃ꌳ璵䵶䕆爺敊穒䲩㢵橥剭喬㚿噹眬䩶顶厡䥕怽摙촳䮿囃숹殣ꄪ䙱繱特녁⹠核䅚쉟⬻㕖䭊㥭䑠䀲쉌䙳䐪摓兯歃娪ヂ녙까썂䁅娦搦쉥幘묱奥焫㘪浥◂</w:t>
      </w:r>
      <w:r>
        <w:rPr/>
        <w:t>ꦬ</w:t>
      </w:r>
      <w:r>
        <w:rPr/>
        <w:t>䰪䢿⩟晙녹癨</w:t>
      </w:r>
      <w:r>
        <w:rPr/>
        <w:t>ⲏ⩏</w:t>
      </w:r>
      <w:r>
        <w:rPr/>
        <w:t>睵洴桟</w:t>
      </w:r>
      <w:r>
        <w:rPr/>
        <w:t>ꥇ</w:t>
      </w:r>
      <w:r>
        <w:rPr/>
        <w:t>唽穥坖뭍㥙ꥶ灬䵫䖮☳椥常䀰榩숹偃婏琹</w:t>
      </w:r>
      <w:r>
        <w:rPr/>
        <w:t>ꥉ</w:t>
      </w:r>
      <w:r>
        <w:rPr/>
        <w:t>啭乯瘥参毂묦嫍⥯쉬</w:t>
      </w:r>
      <w:r>
        <w:rPr/>
        <w:t>ⱘ⨰⧂</w:t>
      </w:r>
      <w:r>
        <w:rPr/>
        <w:t>㴪䌲煨帤♗</w:t>
      </w:r>
      <w:r>
        <w:rPr/>
        <w:t>ꥈ</w:t>
      </w:r>
      <w:r>
        <w:rPr/>
        <w:t>㜮姂썕쉖猭</w:t>
      </w:r>
      <w:r>
        <w:rPr/>
        <w:t>ꦱ</w:t>
      </w:r>
      <w:r>
        <w:rPr/>
        <w:t>潞䩮㷂숱⴨憩䞮春쉖畦쉏佋敌圪匷㥑갲眳ꍊ⌷槎쉭</w:t>
      </w:r>
      <w:r>
        <w:rPr/>
        <w:t>ꤴ</w:t>
      </w:r>
      <w:r>
        <w:rPr/>
        <w:t>穳ꌶ딬癟䵈欳⩧⽲卖単쉊楅乆殮䵹걹吮䃍嘦ꌰ쉬吪槂颥䑫仂칥嗃祐勂㕨㧂㦡妘䍏</w:t>
      </w:r>
      <w:r>
        <w:rPr/>
        <w:t>Ⱳ</w:t>
      </w:r>
      <w:r>
        <w:rPr/>
        <w:t>啠슥摩뭚䖵쉫㕦㡏煸䈪䍈ヂ怫㩮쉁两ヂ싂憬智熬⨳뭑䝇桪穋</w:t>
      </w:r>
      <w:r>
        <w:rPr/>
        <w:t>ⱈ</w:t>
      </w:r>
      <w:r>
        <w:rPr/>
        <w:t>⼮砪⹵夶䳂걉嘽顺</w:t>
      </w:r>
      <w:r>
        <w:rPr/>
        <w:t>⣂⨱</w:t>
      </w:r>
      <w:r>
        <w:rPr/>
        <w:t>祷땢疩숬攱湌戹撻䅈㵰넷㜊犏썖硇冣琫恧⩒㫂숭垻浌彲癱䳍䒩痂⪿徣䙡㘶桡䀪쉐縣쉢框櫎ꍞッ㛃쵲恘磃칦䍗⻂</w:t>
      </w:r>
      <w:r>
        <w:rPr/>
        <w:t>⡪</w:t>
      </w:r>
      <w:r>
        <w:rPr/>
        <w:t>偐</w:t>
      </w:r>
      <w:r>
        <w:rPr/>
        <w:t>ꖻ</w:t>
      </w:r>
      <w:r>
        <w:rPr/>
        <w:t>潋媩</w:t>
      </w:r>
      <w:r>
        <w:rPr/>
        <w:t>ⱌ☷</w:t>
      </w:r>
      <w:r>
        <w:rPr/>
        <w:t>煘䁧칊쉔⽬繐숪夨壂祉숳留瑞⤽㑮淂묦䑅슥癦杖♳匴儥땱䥲츷▱깂潫濂搳㨬桐楢湋ꇃ䭋䩷⹋漽㙞㈦桤払睱</w:t>
      </w:r>
      <w:r>
        <w:rPr/>
        <w:t>⡊</w:t>
      </w:r>
      <w:r>
        <w:rPr/>
        <w:t>䘱㖿㵐窩</w:t>
      </w:r>
      <w:r>
        <w:rPr/>
        <w:t>ⵞ</w:t>
      </w:r>
      <w:r>
        <w:rPr/>
        <w:t>弰绂䡑뽙쉬㟎떬♎恳䵆쉋禬䍱浱瀭⚘禩ꄪ㓍쉠楬牪儩ꄴ쉔楋欸礱滂栫싂㈱⹱晳娲숺㩅畂⫃㫂⼻䅞埂꺩扯쵈㨮㧂䬥徬䑮䑒輩瓍싂䞵⮣疱</w:t>
      </w:r>
      <w:r>
        <w:rPr/>
        <w:t>Ⱶ</w:t>
      </w:r>
      <w:r>
        <w:rPr/>
        <w:t>㐴</w:t>
      </w:r>
      <w:r>
        <w:rPr/>
        <w:t>ꕫ</w:t>
      </w:r>
      <w:r>
        <w:rPr/>
        <w:t>㖬浉쉋焬嗂䩤쉨輳玻疩쉹夦㛂䍥㕍</w:t>
      </w:r>
      <w:r>
        <w:rPr/>
        <w:t>ꥅ</w:t>
      </w:r>
      <w:r>
        <w:rPr/>
        <w:t>㎏䩕䑹⭲呮痂䌵乡칡嫂⪿䥡</w:t>
      </w:r>
      <w:r>
        <w:rPr/>
        <w:t>ꤰ</w:t>
      </w:r>
      <w:r>
        <w:rPr/>
        <w:t>皏稤敨桧噶쉡㍢⾵䈴⥑䉾湉㩔煗䍤䆻䩙긩⹶纏</w:t>
      </w:r>
      <w:r>
        <w:rPr/>
        <w:t>ⵥ</w:t>
      </w:r>
      <w:r>
        <w:rPr/>
        <w:t>䴶</w:t>
      </w:r>
      <w:r>
        <w:rPr/>
        <w:t>ꕸ</w:t>
      </w:r>
      <w:r>
        <w:rPr/>
        <w:t>걳䜪囂칹㖿幭쉍쌱煁⑓㵠䍌つ䑗쉫愭쉃砬쉃ꥤ㋎걶䱗眴唱㈽ヂ㬦</w:t>
      </w:r>
      <w:r>
        <w:rPr/>
        <w:t>ⴤ</w:t>
      </w:r>
      <w:r>
        <w:rPr/>
        <w:t>䳂睡轮ꥪ</w:t>
      </w:r>
      <w:r>
        <w:rPr/>
        <w:t>ꥆ</w:t>
      </w:r>
      <w:r>
        <w:rPr/>
        <w:t>摊깒狂</w:t>
      </w:r>
      <w:r>
        <w:rPr/>
        <w:t>ⱈ</w:t>
      </w:r>
      <w:r>
        <w:rPr/>
        <w:t>㝔㶮썂桟␵塖숥䂵㭧땃佄唴㡇捆潸숫獲⸫灑</w:t>
      </w:r>
      <w:r>
        <w:rPr/>
        <w:t>Ɱ</w:t>
      </w:r>
      <w:r>
        <w:rPr/>
        <w:t>ꥎ</w:t>
      </w:r>
      <w:r>
        <w:rPr/>
        <w:t>䨭䅘⩯稤䕖╃䖡熮灍潲砥娫磂⑲䭱湃㒮䑍昪戬彶䁦穧庡塸䑹</w:t>
      </w:r>
      <w:r>
        <w:rPr/>
        <w:t>꧂</w:t>
      </w:r>
      <w:r>
        <w:rPr/>
        <w:t>佟佄숥穏숳殡㑒쉶灂㴹剉穙浘</w:t>
      </w:r>
      <w:r>
        <w:rPr/>
        <w:t>ꕠꖮ</w:t>
      </w:r>
      <w:r>
        <w:rPr/>
        <w:t>걓升⹺挲洽繺焰瓂䐬┪嘵佂</w:t>
      </w:r>
      <w:r>
        <w:rPr/>
        <w:t>ⵈꕲ⨸⨷</w:t>
      </w:r>
      <w:r>
        <w:rPr/>
        <w:t>婹朹</w:t>
      </w:r>
      <w:r>
        <w:rPr/>
        <w:t>ⱁ</w:t>
      </w:r>
      <w:r>
        <w:rPr/>
        <w:t>氲싂瑢⥣㉠婴咡伲⑁쉞㵍弨쉒爸츷撩䱲䐺沩⴫ㅳ딮⎘撩祶利쉴컂洰嫎쉾烍浔㤦輫潴掬繋氥顤䙞⨶䟍澩扡亩⸩</w:t>
      </w:r>
      <w:r>
        <w:rPr/>
        <w:t>ꕰ</w:t>
      </w:r>
      <w:r>
        <w:rPr/>
        <w:t>숽꥗땗⭶䈶乶땵</w:t>
      </w:r>
      <w:r>
        <w:rPr/>
        <w:t>ꤽ</w:t>
      </w:r>
      <w:r>
        <w:rPr/>
        <w:t>䩯瞥⫃塸伺㙂瑍䡭ꥧ盂䋂⨸顯걔嘺숸쉴䁥䙱㭎쉐係쉰幵湓卤䭴硦䍭矂㗂歐竂⻃冩㐦未歙瑱묪췂桡⯂쉖塨☥뮥⩲彤슿䂥쵟㣂竎楬晚獚䑆</w:t>
      </w:r>
      <w:r>
        <w:rPr/>
        <w:t>⠸☯</w:t>
      </w:r>
      <w:r>
        <w:rPr/>
        <w:t>㭮ꅱ〺䜮⌦棃獖땙塧〳卵搻썕㍒怬瘯䇂㡟슮眦樵</w:t>
      </w:r>
      <w:r>
        <w:rPr/>
        <w:t>⡖⏂</w:t>
      </w:r>
      <w:r>
        <w:rPr/>
        <w:t>㵾夬用去</w:t>
      </w:r>
      <w:r>
        <w:rPr/>
        <w:t>ⱸ</w:t>
      </w:r>
      <w:r>
        <w:rPr/>
        <w:t>䖻溡슿䤺⫂␬澩╧顫焭祊獲㟃瑙嚏䷎䣂쌭轴剀⫂㕷</w:t>
      </w:r>
      <w:r>
        <w:rPr/>
        <w:t>ꤻ</w:t>
      </w:r>
      <w:r>
        <w:rPr/>
        <w:t>썠婕딽桴䶿田氵ꎩ嘹⏂怩⩱捈䀭춏䢘ㄊ帷昷⩪恸牥㇂⛂䇂祪潑䐰슥䱗⤨瀥彲쉇㕾問⩋ㅉ녩ꅘ╕컂嗃便迂</w:t>
      </w:r>
      <w:r>
        <w:rPr/>
        <w:t>ⱥ♭</w:t>
      </w:r>
      <w:r>
        <w:rPr/>
        <w:t>瑎嘵</w:t>
      </w:r>
      <w:r>
        <w:rPr/>
        <w:t>ⲩ</w:t>
      </w:r>
      <w:r>
        <w:rPr/>
        <w:t>쌰獬㑴ꥷ걩䱐긩썴⍎숻乙䶵嘴泎漯兤㝢偆毂瓍</w:t>
      </w:r>
      <w:r>
        <w:rPr/>
        <w:t>Ⱕ</w:t>
      </w:r>
      <w:r>
        <w:rPr/>
        <w:t>䭲扞뼵캵숣浵</w:t>
      </w:r>
      <w:r>
        <w:rPr/>
        <w:t>ⵆ</w:t>
      </w:r>
      <w:r>
        <w:rPr/>
        <w:t>仂㉨</w:t>
      </w:r>
      <w:r>
        <w:rPr/>
        <w:t>ꕄ</w:t>
      </w:r>
      <w:r>
        <w:rPr/>
        <w:t>쉖⵬䱱깲싂⥑⼦睆䶘쉌䅎숲㵙䋂㮏䘱乬畎顮猱䑭亥䊩쉓婧</w:t>
      </w:r>
      <w:r>
        <w:rPr/>
        <w:t>꧃</w:t>
      </w:r>
      <w:r>
        <w:rPr/>
        <w:t>偡䶩縹䝄쉨⽇⿂扒쉉⭰䲘⽑쵣뇍椭典㉘䕔慍㗂䆣䠩䙊牦暘湦뽭娩㠫燂浵쎩硺瑡搸斮</w:t>
      </w:r>
      <w:r>
        <w:rPr/>
        <w:t>⡃</w:t>
      </w:r>
      <w:r>
        <w:rPr/>
        <w:t>쉐亱㠭뾣㉀⬱떬擂佦☽偞숦彦쉠揂灨偨㞬䟂唱␬ㅩ⨻②昫歃䫃瑡숮츹總䭑ꍏ㥭煰ㄣ碵栤挨숬庮橪⹭갲뗂眲</w:t>
      </w:r>
      <w:r>
        <w:rPr/>
        <w:t>Ⱔ</w:t>
      </w:r>
      <w:r>
        <w:rPr/>
        <w:t>믂姎녎믂</w:t>
      </w:r>
      <w:r>
        <w:rPr/>
        <w:t>ꕩ</w:t>
      </w:r>
      <w:r>
        <w:rPr/>
        <w:t>〳꥖</w:t>
      </w:r>
      <w:r>
        <w:rPr/>
        <w:t>ꕰ</w:t>
      </w:r>
      <w:r>
        <w:rPr/>
        <w:t>䵦㨪♖싂숣䌣䗃䍕乡넳损瘫䄨䭨䅳䱀潆⪩煌稦䯂朦쉅㑐촤䌱搵桮⨪䑡⏂㑢䏂㨤╴㞵䑭쉦䅒ㄶ믂榏䅙敡⹋桗␪넰쉺쉂䏂ぃ呪䇂员婮䦥</w:t>
      </w:r>
      <w:r>
        <w:rPr/>
        <w:t>ⶩ</w:t>
      </w:r>
      <w:r>
        <w:rPr/>
        <w:t>뿂쉗椮瞡⯂</w:t>
      </w:r>
      <w:r>
        <w:rPr/>
        <w:t>ⱹ</w:t>
      </w:r>
      <w:r>
        <w:rPr/>
        <w:t>獂奮瀻슿㐳毂瀦⒣ꇂ⩉곂땉⨫䧍</w:t>
      </w:r>
      <w:r>
        <w:rPr/>
        <w:t>⢩</w:t>
      </w:r>
      <w:r>
        <w:rPr/>
        <w:t>㕱歫湧癈牴杦⹗㖿桉═ꇂ喱䈯䑢瀽欳␺칮畭뽔稵㬳愵쉁䐳擃㈭</w:t>
      </w:r>
      <w:r>
        <w:rPr/>
        <w:t>ⲻ</w:t>
      </w:r>
      <w:r>
        <w:rPr/>
        <w:t>桧吸幢摰⑶卅⑉넫榡獙縯泂㥦㫂묫⥰슣㐽剷</w:t>
      </w:r>
      <w:r>
        <w:rPr/>
        <w:t>⡤</w:t>
      </w:r>
      <w:r>
        <w:rPr/>
        <w:t>慖矂뭉灬敲쉙桄䡏津䡧窡塙樶塳燂ꅾ幣歇㘵唬쉬䏂戰䑰檩딩煍</w:t>
      </w:r>
      <w:r>
        <w:rPr/>
        <w:t>Ⳃ</w:t>
      </w:r>
      <w:r>
        <w:rPr/>
        <w:t>恎眬㦬丳㬮轩在歓偧癗</w:t>
      </w:r>
      <w:r>
        <w:rPr/>
        <w:t>ꕮ</w:t>
      </w:r>
      <w:r>
        <w:rPr/>
        <w:t>砥䑠ㅱ</w:t>
      </w:r>
      <w:r>
        <w:rPr/>
        <w:t>ⱟ</w:t>
      </w:r>
      <w:r>
        <w:rPr/>
        <w:t>喻쎡䌷⧍䡹䚬楖歕ꄭ慊꺡싂䯂眯偟䙐㫂咮䚘</w:t>
      </w:r>
      <w:r>
        <w:rPr/>
        <w:t>ꦬ</w:t>
      </w:r>
      <w:r>
        <w:rPr/>
        <w:t>摲䔥懂㒵딪숦⦥썞摖㑲쉖廂</w:t>
      </w:r>
      <w:r>
        <w:rPr/>
        <w:t>ꔳ⵲␷</w:t>
      </w:r>
      <w:r>
        <w:rPr/>
        <w:t>嘥⹠坢潺䱩㷂뮡</w:t>
      </w:r>
      <w:r>
        <w:rPr/>
        <w:t>ꤶ</w:t>
      </w:r>
      <w:r>
        <w:rPr/>
        <w:t>깫␮ꄮ殿䢥桮숶暩쉨䰥暥摥带㠨⌹</w:t>
      </w:r>
      <w:r>
        <w:rPr/>
        <w:t>⣂</w:t>
      </w:r>
      <w:r>
        <w:rPr/>
        <w:t>塎犏㐰䅠濂䘬ꥰ</w:t>
      </w:r>
      <w:r>
        <w:rPr/>
        <w:t>ꤽ␭</w:t>
      </w:r>
      <w:r>
        <w:rPr/>
        <w:t>才╍涡椹䉹䏂炿弣숭垘奟婍捲䕺䜯拂額ば⥳</w:t>
      </w:r>
      <w:r>
        <w:rPr/>
        <w:t>ꦩ</w:t>
      </w:r>
      <w:r>
        <w:rPr/>
        <w:t>ㅆ䕗묳恚㕐숷䝗㡙礹灰痂婕䘮ꌱ昵싂匰⻃쉰</w:t>
      </w:r>
      <w:r>
        <w:rPr/>
        <w:t>ⲩ⑄</w:t>
      </w:r>
      <w:r>
        <w:rPr/>
        <w:t>쉾♤䦣佧璡䅊땂瀤祏幋걣⚘쵘싂止塂䞿</w:t>
      </w:r>
      <w:r>
        <w:rPr/>
        <w:t>ⷂ</w:t>
      </w:r>
      <w:r>
        <w:rPr/>
        <w:t>⼪╌㙯飂卐〨쉚仂뮩唤㝮吨⍟</w:t>
      </w:r>
      <w:r>
        <w:rPr/>
        <w:t>ꗂ</w:t>
      </w:r>
      <w:r>
        <w:rPr/>
        <w:t>땤咮横떱╲숮묣⑹扮⥫䢮䇂丷灾楋뼻</w:t>
      </w:r>
      <w:r>
        <w:rPr/>
        <w:t>Ⱚ</w:t>
      </w:r>
      <w:r>
        <w:rPr/>
        <w:t>旂숊侻䝅␶걶栴䏂쉪獲檥戶䱦轅쵨楃灱췂楩片</w:t>
      </w:r>
      <w:r>
        <w:rPr/>
        <w:t>ꖡ</w:t>
      </w:r>
      <w:r>
        <w:rPr/>
        <w:t>䜦숶슘徏묺卢厡狂拂捤㡭䐪</w:t>
      </w:r>
      <w:r>
        <w:rPr/>
        <w:t>ꥐ</w:t>
      </w:r>
      <w:r>
        <w:rPr/>
        <w:t>뽱딩䍱숹㙄㡶坧爪歮싂㊩㙤儸杆瓂幦䷂彷斿뇂㛂㉚㷂숵垘䌪</w:t>
      </w:r>
      <w:r>
        <w:rPr/>
        <w:t>ⰺ</w:t>
      </w:r>
      <w:r>
        <w:rPr/>
        <w:t>穟滎싂辣漮額免䩒⩦浱歾ォ窻♎╱伻瑴旍</w:t>
      </w:r>
      <w:r>
        <w:rPr/>
        <w:t>ꤦ</w:t>
      </w:r>
      <w:r>
        <w:rPr/>
        <w:t>佀⽢뽐묫䘯</w:t>
      </w:r>
      <w:r>
        <w:rPr/>
        <w:t>ⱸ</w:t>
      </w:r>
      <w:r>
        <w:rPr/>
        <w:t>浕뾘䙬숽㬻䙖橴爺ぶ祚</w:t>
      </w:r>
      <w:r>
        <w:rPr/>
        <w:t>ꦣ</w:t>
      </w:r>
      <w:r>
        <w:rPr/>
        <w:t>䕊뮿┩懂穠䵭牊淂稶橂矂丸瀦⽑숤⩉木亩繩瑳幨䁋甬䓂ꌰ뮩㛂䬱敤ꅮ憵쉦側攳兇獏䨴い䕄湵쉨㵶⫂쉂女弰쉥슿㵴쉾⤺種ぉ轆㍤겥剾冻ㄨ㉤搯奾囂截䁋⏂䯂畨塏㕎杀쉷泂㝪㝌㘦浠䷂欰䠯㥩쉁䄶㦿搯⽡戣栩䵔䮣祔䡇㩲♩㨱㞬禬晏㥆剹䢬쉑癠䬪页䆿恉暩╯ㄩ썆䭮働⺥</w:t>
      </w:r>
      <w:r>
        <w:rPr/>
        <w:t>ⱒ</w:t>
      </w:r>
      <w:r>
        <w:rPr/>
        <w:t>彔掣슥쉈朦칓懂タ㵀兩㭟췂춻쎣娣頰칤</w:t>
      </w:r>
      <w:r>
        <w:rPr/>
        <w:t>ⴭ</w:t>
      </w:r>
      <w:r>
        <w:rPr/>
        <w:t>祱祱⮱唳쵭暩깩⹳煟숥⭲捩䏂祢깅뼸〸쉓</w:t>
      </w:r>
      <w:r>
        <w:rPr/>
        <w:t>⠥</w:t>
      </w:r>
      <w:r>
        <w:rPr/>
        <w:t>썸偀䫂ꅩ㒏䁦</w:t>
      </w:r>
      <w:r>
        <w:rPr/>
        <w:t>ⴸ</w:t>
      </w:r>
      <w:r>
        <w:rPr/>
        <w:t>頥柂妻繂ꥱ獥献厬䁋⨲㠪棂⺵怰쉧椤盂佴䫂䩂⭪畎楣</w:t>
      </w:r>
      <w:r>
        <w:rPr/>
        <w:t>⡫</w:t>
      </w:r>
      <w:r>
        <w:rPr/>
        <w:t>瑆</w:t>
      </w:r>
      <w:r>
        <w:rPr/>
        <w:t>ꖣ</w:t>
      </w:r>
      <w:r>
        <w:rPr/>
        <w:t>坐凂⹅斣뽳⩴周㡑煷숲忂昰嘸獙䑗焽囃㙌</w:t>
      </w:r>
      <w:r>
        <w:rPr/>
        <w:t>ꦡ</w:t>
      </w:r>
      <w:r>
        <w:rPr/>
        <w:t>啕䝅㵤땬堫</w:t>
      </w:r>
      <w:r>
        <w:rPr/>
        <w:t>ⵒ</w:t>
      </w:r>
      <w:r>
        <w:rPr/>
        <w:t>煦</w:t>
      </w:r>
      <w:r>
        <w:rPr/>
        <w:t>ꕯ</w:t>
      </w:r>
      <w:r>
        <w:rPr/>
        <w:t>懂㞥쌪쉾䁪東쉞䔵녡쉋䥤㵑⭆煍쉔</w:t>
      </w:r>
      <w:r>
        <w:rPr/>
        <w:t>ⵗ</w:t>
      </w:r>
      <w:r>
        <w:rPr/>
        <w:t>朤㵞椷欩顨坮硐帺支扏칌</w:t>
      </w:r>
      <w:r>
        <w:rPr/>
        <w:t>ⴰ</w:t>
      </w:r>
      <w:r>
        <w:rPr/>
        <w:t>㵠夨䑈䕥䕖煳䁹偺䅺搷㡪컂颵㢣⒵</w:t>
      </w:r>
      <w:r>
        <w:rPr/>
        <w:t>ꖣ</w:t>
      </w:r>
      <w:r>
        <w:rPr/>
        <w:t>轇塁쉇슱떣奊愪佭㐣㌺嗂嘯㍵婺䭓穄⤪⥟⑕捾珂䅬떻㛂窻⩎凂嚵䡾挷⹇⩶父ꍈ㘲埂⭒쏂껂䤵㕞쉍䠣橦</w:t>
      </w:r>
      <w:r>
        <w:rPr/>
        <w:t>ⰲ</w:t>
      </w:r>
      <w:r>
        <w:rPr/>
        <w:t>슣窩㒥冮䚘ヂ啫䩙扃땈兹</w:t>
      </w:r>
      <w:r>
        <w:rPr/>
        <w:t>⣂</w:t>
      </w:r>
      <w:r>
        <w:rPr/>
        <w:t>姂㙏吤剹㙦⚻㘺㡘쌵뽁츰⽣催㣃椪楟</w:t>
      </w:r>
      <w:r>
        <w:rPr/>
        <w:t>ꖏ</w:t>
      </w:r>
      <w:r>
        <w:rPr/>
        <w:t>싂塒卲劣쉈恀䠩杚佨徣まㅞ扢⸨弭▩깯穮슏坷뮮灕煺䀬城㙖쉋炩桋輥嫍穃㝬㵭㠻㭱쉳㘨걉氪婬䶮乞㡩</w:t>
      </w:r>
      <w:r>
        <w:rPr/>
        <w:t>ⲡ</w:t>
      </w:r>
      <w:r>
        <w:rPr/>
        <w:t>쉉湟㕖㵏抬㔱슘숹</w:t>
      </w:r>
      <w:r>
        <w:rPr/>
        <w:t>ⵞ</w:t>
      </w:r>
      <w:r>
        <w:rPr/>
        <w:t>㡤⯂歋歬夵딽题칳繸吰⍮敯꧎獃</w:t>
      </w:r>
      <w:r>
        <w:rPr/>
        <w:t>꧂</w:t>
      </w:r>
      <w:r>
        <w:rPr/>
        <w:t>疮刵狍⫂깏祇低䀶쉨㖩䠣繾顀呎♾</w:t>
      </w:r>
      <w:r>
        <w:rPr/>
        <w:t>ꕙ⩲</w:t>
      </w:r>
      <w:r>
        <w:rPr/>
        <w:t>洊留䴪</w:t>
      </w:r>
      <w:r>
        <w:rPr/>
        <w:t>ꥊ</w:t>
      </w:r>
      <w:r>
        <w:rPr/>
        <w:t>㩨☨㭾깶ꅀ</w:t>
      </w:r>
      <w:r>
        <w:rPr/>
        <w:t>⡙</w:t>
      </w:r>
      <w:r>
        <w:rPr/>
        <w:t>煪稶싂ꏂ即轎琺㍹䝬䗂彅唪⭞♞伵䩍噡䕍本䦣</w:t>
      </w:r>
      <w:r>
        <w:rPr/>
        <w:t>Ⳃ</w:t>
      </w:r>
      <w:r>
        <w:rPr/>
        <w:t>ꅪ䬷慾쉸㑮獹煶㭴㌮牚</w:t>
      </w:r>
      <w:r>
        <w:rPr/>
        <w:t>ⶩ</w:t>
      </w:r>
      <w:r>
        <w:rPr/>
        <w:t>䩀慷晚㪩䝧䑸楲撡썡夹㙀活㥁⍪浫婷⭘걟숽⌰⥸䵑〵癫숵獁싂搬㪮捁땔㌺䅰䈵䮱놣㒩歟浧╪颩촰⽃䏃汪愪ꎮ싂瘻숴摯呸䱷啺ꌳ獔⭐깑㬶昲爮啦슿㥹硺쉰刽걁뮱㇂䭉숶쉇㑏䨵⩊⿍䯍噊县㬣偘繍汮瀺䑴ゥ氺ㅪ獧剹쉚┻䉶䴳哂幈䜹歓砤㭴暥棍䫃뭠䭏䩪㇂咱吸橈獂潱䨤稥湦썆㓂畲슘</w:t>
      </w:r>
      <w:r>
        <w:rPr/>
        <w:t>ꕧ</w:t>
      </w:r>
      <w:r>
        <w:rPr/>
        <w:t>繣湢㧂</w:t>
      </w:r>
      <w:r>
        <w:rPr/>
        <w:t>ⶏ</w:t>
      </w:r>
      <w:r>
        <w:rPr/>
        <w:t>싂瑙砫東牨╺凂▏ꥰ卩幮뼭灨쉳뾥䕡䜲깱公䍷卤䞡癙깞徘欰挣磂</w:t>
      </w:r>
      <w:r>
        <w:rPr/>
        <w:t>⡴</w:t>
      </w:r>
      <w:r>
        <w:rPr/>
        <w:t>쉢싂媏㙊</w:t>
      </w:r>
      <w:r>
        <w:rPr/>
        <w:t>ⵘ</w:t>
      </w:r>
      <w:r>
        <w:rPr/>
        <w:t>歬捠吹湠</w:t>
      </w:r>
      <w:r>
        <w:rPr/>
        <w:t>꧂</w:t>
      </w:r>
      <w:r>
        <w:rPr/>
        <w:t>硖</w:t>
      </w:r>
      <w:r>
        <w:rPr/>
        <w:t>ⱞ</w:t>
      </w:r>
      <w:r>
        <w:rPr/>
        <w:t>㎿硑녣渪䐮䍾䵡浂戥</w:t>
      </w:r>
      <w:r>
        <w:rPr/>
        <w:t>ꤪ</w:t>
      </w:r>
      <w:r>
        <w:rPr/>
        <w:t>坏䙚⪥䬥瑰슘〵碮汗䩖⹖뽱杬갷䩠☯칗뽫ꥵ곂昳쉄昤땅䭕㠷⩞숦⤲䄫灰頽캥ꥪ쉭ㄵ숻剃쵅婂甫灪⹆奕䠷充썧쉍䩲ꥮ歶딪㑂</w:t>
      </w:r>
      <w:r>
        <w:rPr/>
        <w:t>⣍⑚</w:t>
      </w:r>
      <w:r>
        <w:rPr/>
        <w:t>侬㤤䑗</w:t>
      </w:r>
      <w:r>
        <w:rPr/>
        <w:t>ꖏ</w:t>
      </w:r>
      <w:r>
        <w:rPr/>
        <w:t>疮䬺</w:t>
      </w:r>
      <w:r>
        <w:rPr/>
        <w:t>꧂</w:t>
      </w:r>
      <w:r>
        <w:rPr/>
        <w:t>栯⭟烂쵮慥쉇㉡天싂嫂睯⩖伬츷媻栮幤⩒〰⪏奖物깞䟂⛂</w:t>
      </w:r>
      <w:r>
        <w:rPr/>
        <w:t>ꤨ</w:t>
      </w:r>
      <w:r>
        <w:rPr/>
        <w:t>䭷⨸攨〪䒱䍠爮額뼪䑗⬮䓂䝓⬭䭭캵숯䩁癓숥쉍뽎姂숬㴪杧挽ꄩ琭厣䵱歌晒㮘㙚摪싂숯湉硊猵㉋㜪뽙쉭幏㠽숰硷䕵뿂</w:t>
      </w:r>
      <w:r>
        <w:rPr/>
        <w:t>ꥋ</w:t>
      </w:r>
      <w:r>
        <w:rPr/>
        <w:t>媻⩪捊숳檱깋숷⹳㉉㞬偲噹⭍㕨⽳炏䵊䌴番䚥䥩䉄繴槂烂縹쉠冩㠹츲쌨촹〪瀰埂㭹歂ㅀ</w:t>
      </w:r>
      <w:r>
        <w:rPr/>
        <w:t>⠰</w:t>
      </w:r>
      <w:r>
        <w:rPr/>
        <w:t>䑪걂㑍䚘恂祱싂ꄶ坅ㅖ橩ꄪ禩떿散癸䵥眲㛂其㞡哂偖祦沣姂䵏</w:t>
      </w:r>
      <w:r>
        <w:rPr/>
        <w:t>⡔</w:t>
      </w:r>
      <w:r>
        <w:rPr/>
        <w:t>䛂뮱昭盂䨪䓂⍒暣坦华条䙁</w:t>
      </w:r>
      <w:r>
        <w:rPr/>
        <w:t>ꔵ</w:t>
      </w:r>
      <w:r>
        <w:rPr/>
        <w:t>뽯咩</w:t>
      </w:r>
      <w:r>
        <w:rPr/>
        <w:t>ꔸ</w:t>
      </w:r>
      <w:r>
        <w:rPr/>
        <w:t>䙴庡䝃痎싂㙗溿参숬㉌呺㉴숸斏乇䰽伽偘㊏䡠䠭㝷䍖㕵纩䑆桦ꆻ呙䭪忂绂癚檘ꥤ噮쉖⨫⥞쏂쉥䭱㎏ꍄ숤⹮</w:t>
      </w:r>
      <w:r>
        <w:rPr/>
        <w:t>꧂</w:t>
      </w:r>
      <w:r>
        <w:rPr/>
        <w:t>檻晋輴숻溩뼰숺挰쉍</w:t>
      </w:r>
      <w:r>
        <w:rPr/>
        <w:t>ꔺ</w:t>
      </w:r>
      <w:r>
        <w:rPr/>
        <w:t>㡪灔⹄䨩夻帩⽢繑ㅪ䴲失惂㮮䑦唊儷奈歔⑧女쉞쉎캱攬伶싂㙐丷椨轚颥㔷䵑㧂址╰頮⧎硏칎竎녵坳機縯硳歏婔殩ㆬ盂쉢㝁ꏂ䉀〱匣쉮䩍摍刭㵢䉦灷</w:t>
      </w:r>
      <w:r>
        <w:rPr/>
        <w:t>⡤</w:t>
      </w:r>
      <w:r>
        <w:rPr/>
        <w:t>唦琰畺秂</w:t>
      </w:r>
      <w:r>
        <w:rPr/>
        <w:t>ꕕ</w:t>
      </w:r>
      <w:r>
        <w:rPr/>
        <w:t>䁍墏䴮겮ꍺꎡ</w:t>
      </w:r>
      <w:r>
        <w:rPr/>
        <w:t>ⱞ⩘</w:t>
      </w:r>
      <w:r>
        <w:rPr/>
        <w:t>弪쉚癡㕄싃瀹瑃敀</w:t>
      </w:r>
      <w:r>
        <w:rPr/>
        <w:t>ꖩ</w:t>
      </w:r>
      <w:r>
        <w:rPr/>
        <w:t>숺佋ꏂ䢣䔶⹵瑋숫琮㨣敢坱璿縦煲捴奏爹亿䅬䪩燂礮湴뽵厡⪏䔦漳晹淂딪嚩牌⭐䡬㦻彨恩딺㇂彧슬╈䁾╕轭祯卣判㓂</w:t>
      </w:r>
      <w:r>
        <w:rPr/>
        <w:t>⡩</w:t>
      </w:r>
      <w:r>
        <w:rPr/>
        <w:t>쉖奆縬㵒稵⪘㩒</w:t>
      </w:r>
      <w:r>
        <w:rPr/>
        <w:t>ꥅ</w:t>
      </w:r>
      <w:r>
        <w:rPr/>
        <w:t>煐桳䌮䍴礫捥佴䭲쵺숬쉯係㎱漲夹庵쵦㠴⸣潦쉟쏂㥉㐻♁썌㦿婐㌴</w:t>
      </w:r>
      <w:r>
        <w:rPr/>
        <w:t>꧂</w:t>
      </w:r>
      <w:r>
        <w:rPr/>
        <w:t>쉹䠭쉇㊩췍쵷쉢☯슘췂⩠埂㍒乊컂쉲壂썮슘숴眱杈䄱쌵悬瀻㭋楧⨴쉌⪡歓㥀䓂瀪츺⑒䰳䬤斬ꅊ侮뮿颵炵㐶䍦䩏ꅕ쉐塘⛂灊䥤㡀塅嫎싂⍅䀰瑾녤轌㞏䑳昲吪砪䄬卩㊣捷壂숯䑊優쉬⽤</w:t>
      </w:r>
      <w:r>
        <w:rPr/>
        <w:t>ꕀ</w:t>
      </w:r>
      <w:r>
        <w:rPr/>
        <w:t>棂洹䃂䁣</w:t>
      </w:r>
      <w:r>
        <w:rPr/>
        <w:t>ꕤ</w:t>
      </w:r>
      <w:r>
        <w:rPr/>
        <w:t>㕥숬ꄽ④器淂剫⭐窘㕟嘴╮乸ㆣ䊡䄪䱟燂슡湍⹸㈷灎畨縬繀眪浤䃂㦮灖慲⑹쌪䏂䚵䛂</w:t>
      </w:r>
      <w:r>
        <w:rPr/>
        <w:t>ꤤ</w:t>
      </w:r>
      <w:r>
        <w:rPr/>
        <w:t>㑔睐䌷䀷땸⬪獩堣䷂슿䍖䍦⺿响搪庬䍨㌻䑏쉋䕵슏竎쉑嫂䁇⥴琴怳숸䍱啠㥷印払⑗㩌䑕䔭獚㬮摇ꄽ嫂噴癱⭌换䏂</w:t>
      </w:r>
      <w:r>
        <w:rPr/>
        <w:t>ꥁ⵪</w:t>
      </w:r>
      <w:r>
        <w:rPr/>
        <w:t>䩞楍楪界땶汧┯촶圮껂카㐪渭</w:t>
      </w:r>
      <w:r>
        <w:rPr/>
        <w:t>⡙</w:t>
      </w:r>
      <w:r>
        <w:rPr/>
        <w:t>區뽀⥡桀㡶䉟楀浭永숵뮩携䴹嘹操㵉썁⪩숨疥佋뽳긬眮䰶쉌祓勂쉶</w:t>
      </w:r>
      <w:r>
        <w:rPr/>
        <w:t>ⴸ</w:t>
      </w:r>
      <w:r>
        <w:rPr/>
        <w:t>䀭搽凂녧殮煯漹琨⫂⍵</w:t>
      </w:r>
      <w:r>
        <w:rPr/>
        <w:t>⡢</w:t>
      </w:r>
      <w:r>
        <w:rPr/>
        <w:t>ꥬ갯癀冘摮晢뼭庘㭦瘮쉄⩳申㝐넮懂쉢⭋⚱漪⹯䗂绂嘸</w:t>
      </w:r>
      <w:r>
        <w:rPr/>
        <w:t>ꤦ</w:t>
      </w:r>
      <w:r>
        <w:rPr/>
        <w:t>䝺廂</w:t>
      </w:r>
      <w:r>
        <w:rPr/>
        <w:t>ꥊ</w:t>
      </w:r>
      <w:r>
        <w:rPr/>
        <w:t>掻䙶婰⍁싂㬻싍桳幧쉂㝘橖㤶숺</w:t>
      </w:r>
      <w:r>
        <w:rPr/>
        <w:t>ⱹ</w:t>
      </w:r>
      <w:r>
        <w:rPr/>
        <w:t>啘煂싂䬯炩椷桦⫂椴䉺⽭㉐婾田獕朹숯뭾剂悩㜪⩧堮硒싂ꌰ곂뭥癢捂竂ꍧ噯濂畔頯떏숤頸瑮ꅶ䑁䒣煞䩮姃昭㦘烂晪⥏</w:t>
      </w:r>
      <w:r>
        <w:rPr/>
        <w:t>⡣ⲻ</w:t>
      </w:r>
      <w:r>
        <w:rPr/>
        <w:t>䩓㦵놥䉁ꅐ漱轐䱖ご睺嘯쉤츪㍀</w:t>
      </w:r>
      <w:r>
        <w:rPr/>
        <w:t>⠪</w:t>
      </w:r>
      <w:r>
        <w:rPr/>
        <w:t>攴뭊眳䎩슘殡䀣</w:t>
      </w:r>
      <w:r>
        <w:rPr/>
        <w:t>Ɫ</w:t>
      </w:r>
      <w:r>
        <w:rPr/>
        <w:t>噏慕숊㓃セ⥟㍭汙숩ァ㉞ㅌ䔵┤湋员Ⓙ숨慍啍丽晌</w:t>
      </w:r>
      <w:r>
        <w:rPr/>
        <w:t>ꦱ</w:t>
      </w:r>
      <w:r>
        <w:rPr/>
        <w:t>浇츩檵</w:t>
      </w:r>
      <w:r>
        <w:rPr/>
        <w:t>ⱚ</w:t>
      </w:r>
      <w:r>
        <w:rPr/>
        <w:t>張盂䧂䔮㣂盂⑯</w:t>
      </w:r>
      <w:r>
        <w:rPr/>
        <w:t>Ⱔ</w:t>
      </w:r>
      <w:r>
        <w:rPr/>
        <w:t>牋╳⿂幀</w:t>
      </w:r>
      <w:r>
        <w:rPr/>
        <w:t>ⶮ</w:t>
      </w:r>
      <w:r>
        <w:rPr/>
        <w:t>幢쌩瑲䗂숭瑀긬㝵乷挻⥬䌸碱兲㐨㭦</w:t>
      </w:r>
      <w:r>
        <w:rPr/>
        <w:t>ⵟ</w:t>
      </w:r>
      <w:r>
        <w:rPr/>
        <w:t>⿂彫轈坄㔵乮숥숣⭚惎浆珂쉷뭍儬暘⩮㝘㑩</w:t>
      </w:r>
      <w:r>
        <w:rPr/>
        <w:t>ꤤ</w:t>
      </w:r>
      <w:r>
        <w:rPr/>
        <w:t>猪桴쌭</w:t>
      </w:r>
      <w:r>
        <w:rPr/>
        <w:t>ⱟ</w:t>
      </w:r>
      <w:r>
        <w:rPr/>
        <w:t>硠칍歂⎥夫䶣䱧䧂慨써䱦</w:t>
      </w:r>
      <w:r>
        <w:rPr/>
        <w:t>ꗎ</w:t>
      </w:r>
      <w:r>
        <w:rPr/>
        <w:t>忂䡴祹쵣沥䁐⹓禬䑈娽쉨┶⌨ㆥꎮ쉰㠰䑴帲깕琩穒㒘㥾瑬⤩㵨ꥡ慃繺㍡呡瘵⑎匶췂晥頴쉡兹</w:t>
      </w:r>
      <w:r>
        <w:rPr/>
        <w:t>ⰻ⬱⡈</w:t>
      </w:r>
      <w:r>
        <w:rPr/>
        <w:t>㨷洭㑯⩯싂</w:t>
      </w:r>
      <w:r>
        <w:rPr/>
        <w:t>ⵏ</w:t>
      </w:r>
      <w:r>
        <w:rPr/>
        <w:t>䌵䑌</w:t>
      </w:r>
      <w:r>
        <w:rPr/>
        <w:t>ⷂ</w:t>
      </w:r>
      <w:r>
        <w:rPr/>
        <w:t>㬦䥷ꌳ쉭㔣㑀쌥╦䡸쵎ꌸ㨦噄⽔䅙㵇憣ヂ㩩顄柂䙗攪圭璱</w:t>
      </w:r>
      <w:r>
        <w:rPr/>
        <w:t>ⶱ</w:t>
      </w:r>
      <w:r>
        <w:rPr/>
        <w:t>䜪呲</w:t>
      </w:r>
      <w:r>
        <w:rPr/>
        <w:t>ꦘ</w:t>
      </w:r>
      <w:r>
        <w:rPr/>
        <w:t>싎䌩橒㑺쉕㝉䰱䵠ꥤ䭢偋㍶칄䀤辻㶏戶㡞癧復勂⍧㓃⥴欱桾晃滎쌬憩쉟㖣做繤쉈瀨</w:t>
      </w:r>
      <w:r>
        <w:rPr/>
        <w:t>ꗂ</w:t>
      </w:r>
      <w:r>
        <w:rPr/>
        <w:t>公</w:t>
      </w:r>
      <w:r>
        <w:rPr/>
        <w:t>ꕤ⥉</w:t>
      </w:r>
      <w:r>
        <w:rPr/>
        <w:t>䱄牂ㆥ칶橲⸲㑚㭚啹䱙싂䵏瀵栱係懂嘺㙬嚩</w:t>
      </w:r>
      <w:r>
        <w:rPr/>
        <w:t>Ⳃ</w:t>
      </w:r>
      <w:r>
        <w:rPr/>
        <w:t>䭹쉠枿獈㦱䜵汰毎繶쉫ꍪ惍㍰㝩㶩旂</w:t>
      </w:r>
      <w:r>
        <w:rPr/>
        <w:t>ꥋ♄</w:t>
      </w:r>
      <w:r>
        <w:rPr/>
        <w:t>췂睯獶堦숨</w:t>
      </w:r>
      <w:r>
        <w:rPr/>
        <w:t>ⲩ</w:t>
      </w:r>
      <w:r>
        <w:rPr/>
        <w:t>畲</w:t>
      </w:r>
      <w:r>
        <w:rPr/>
        <w:t>ⲡ</w:t>
      </w:r>
      <w:r>
        <w:rPr/>
        <w:t>儹슬䩚漸顋쵠숰浣㯂圯妣</w:t>
      </w:r>
      <w:r>
        <w:rPr/>
        <w:t>ꕒ⥸</w:t>
      </w:r>
      <w:r>
        <w:rPr/>
        <w:t>䃂幙梥慎䙷喿⥈䥵♕䅢䁱牬䮡䑊㨪㉲㨯卆䕆穪⨴싂걪䖻</w:t>
      </w:r>
      <w:r>
        <w:rPr/>
        <w:t>⠹</w:t>
      </w:r>
      <w:r>
        <w:rPr/>
        <w:t>쵣㩌⧂卦␹䷂ꍨ硥㤪쉩㞱쉔轔</w:t>
      </w:r>
      <w:r>
        <w:rPr/>
        <w:t>⠪</w:t>
      </w:r>
      <w:r>
        <w:rPr/>
        <w:t>뭩潐娥쉾摋䰪㐦剾㜪祋䱋㬳啗뭰숦싂䩞싂横稯恉濂䢣䩋䥣湑쉓䴽껃⒥兘㬹숨쉗쉎䪣㙺䝓⬥䥒㴸㊬卌彾싃愮㭹彴䷂㩃쉮じ쉶깋撿뿂繷䴤祠彚㙎쉆忂</w:t>
      </w:r>
      <w:r>
        <w:rPr/>
        <w:t>ⲡ</w:t>
      </w:r>
      <w:r>
        <w:rPr/>
        <w:t>顠ꍷ쉍喩䛂곎♊徿弥娩숵놡婧㓂싃氰䅯⌦㑎⿎㩰깨䂩</w:t>
      </w:r>
      <w:r>
        <w:rPr/>
        <w:t>ꕶ</w:t>
      </w:r>
      <w:r>
        <w:rPr/>
        <w:t>㝏㟃슣〽頫㙆昶慉爤⚏棂獇㝺ꅄ幍焺</w:t>
      </w:r>
      <w:r>
        <w:rPr/>
        <w:t>Ⱨ</w:t>
      </w:r>
      <w:r>
        <w:rPr/>
        <w:t>曃⼶琳丩숳摆⹍昪♒䍬슬⸣夲깊㙗祙徿䨽澣ꥳ쏂떬䟂숬㦩痂╨顢쵭扡偹套楘䘷䴳啺쉱䥍쉏灖╇걒㔽轠䌴㩐䑌姂䁇䃂掿䵲盂㵥쉺嚩伦ま싃䄽䣃礨垥栩喣䳍杔渹ꍮ愲쉣⾻癚坠縴愲</w:t>
      </w:r>
      <w:r>
        <w:rPr/>
        <w:t>ꤣ</w:t>
      </w:r>
      <w:r>
        <w:rPr/>
        <w:t>砳숶⦱凂挲垩䉁숰♚꥘㫂䍢깈澣䝑抏䕋㍀㨯暵묊⹟潯惂㡨䭣燂⍙瘣䜺瑢⽮婔썞唰慳</w:t>
      </w:r>
      <w:r>
        <w:rPr/>
        <w:t>ꥉ</w:t>
      </w:r>
      <w:r>
        <w:rPr/>
        <w:t>朲䬱⬶㙏極硌䴴杦㭏奯塑⧂摵猣卙璘ꌻ䕫硯䏍⩆</w:t>
      </w:r>
      <w:r>
        <w:rPr/>
        <w:t>ꤳ</w:t>
      </w:r>
      <w:r>
        <w:rPr/>
        <w:t>걶</w:t>
      </w:r>
      <w:r>
        <w:rPr/>
        <w:t>ꥍ⭁</w:t>
      </w:r>
      <w:r>
        <w:rPr/>
        <w:t>ꏎ〦</w:t>
      </w:r>
      <w:r>
        <w:rPr/>
        <w:t>ⵆ</w:t>
      </w:r>
      <w:r>
        <w:rPr/>
        <w:t>쉨⻂⌴城</w:t>
      </w:r>
      <w:r>
        <w:rPr/>
        <w:t>ꥃ</w:t>
      </w:r>
      <w:r>
        <w:rPr/>
        <w:t>祠䭓係⏂噦渦㥨썮䭟꥕汎暬䤽□熩䂩녅䱵ꥫ츽䜹⤮⩺佭汵䁡䭱危숴义㎻癫灖⩵</w:t>
      </w:r>
      <w:r>
        <w:rPr/>
        <w:t>꤬</w:t>
      </w:r>
      <w:r>
        <w:rPr/>
        <w:t>瑒泂顨祪⨣涵슥獾恤䭈㤪⤭所겣奃仂瑲촨轘썹响橺凂㨯뽦녬㵱刹煬倸ꅴ䵾숰幞塡含橍㢩숴幡攪⍒博⩐恤撘㕙杭湒煹⩔⩴⤷坥灳八搭䌪帨</w:t>
      </w:r>
      <w:r>
        <w:rPr/>
        <w:t>ꔵ</w:t>
      </w:r>
      <w:r>
        <w:rPr/>
        <w:t>樺弬숤</w:t>
      </w:r>
      <w:r>
        <w:rPr/>
        <w:t>ꕱ</w:t>
      </w:r>
      <w:r>
        <w:rPr/>
        <w:t>䭍묫䅒䉆婧䁧䶵䚱睂㵅捦쉄쉂䭾桘刻⪵䥂䞱숶뽀嘭㓂顅</w:t>
      </w:r>
      <w:r>
        <w:rPr/>
        <w:t>꤬</w:t>
      </w:r>
      <w:r>
        <w:rPr/>
        <w:t>䥕쉘䭱橆严梥樻㜤</w:t>
      </w:r>
      <w:r>
        <w:rPr/>
        <w:t>⣂</w:t>
      </w:r>
      <w:r>
        <w:rPr/>
        <w:t>ꌤ</w:t>
      </w:r>
      <w:r>
        <w:rPr/>
        <w:t>ⱅ</w:t>
      </w:r>
      <w:r>
        <w:rPr/>
        <w:t>䁩츸徿㠺喣䙤쉕睑掵橳售婷涣煔</w:t>
      </w:r>
      <w:r>
        <w:rPr/>
        <w:t>⠬⠩</w:t>
      </w:r>
      <w:r>
        <w:rPr/>
        <w:t>凂</w:t>
      </w:r>
      <w:r>
        <w:rPr/>
        <w:t>ꦩꔱ</w:t>
      </w:r>
      <w:r>
        <w:rPr/>
        <w:t>㌵狎㧂믂体⌱䬨㩔噳㤦슿奈㪵⩰</w:t>
      </w:r>
      <w:r>
        <w:rPr/>
        <w:t>ⶬ⩓</w:t>
      </w:r>
      <w:r>
        <w:rPr/>
        <w:t>⽌䫂䡞䝺쉸</w:t>
      </w:r>
      <w:r>
        <w:rPr/>
        <w:t>ⶡ</w:t>
      </w:r>
      <w:r>
        <w:rPr/>
        <w:t>싍春䉀仃싂斥轔슩쉩㔭䬽䰮</w:t>
      </w:r>
      <w:r>
        <w:rPr/>
        <w:t>⢿</w:t>
      </w:r>
      <w:r>
        <w:rPr/>
        <w:t>㉗卐넷伫떻㕚類啉ꄰ顣硚砦唺垻쉍婷쌨剴沣価숺䜲栽刭輫㉯䥗枿㝔媵洩槃ꄫ樭싂嚩</w:t>
      </w:r>
      <w:r>
        <w:rPr/>
        <w:t>⡟</w:t>
      </w:r>
      <w:r>
        <w:rPr/>
        <w:t>쉆숷⽶숺쌦婉ꅧ䇂㙒磂顮뽎ꥬ⩶お㨹圲瑭</w:t>
      </w:r>
      <w:r>
        <w:rPr/>
        <w:t>ⱡ</w:t>
      </w:r>
      <w:r>
        <w:rPr/>
        <w:t>朶弨㑸獕䵚걄盂숪쉹䂮奋橞繨䞡䙆獇㥴睠瞡沬</w:t>
      </w:r>
      <w:r>
        <w:rPr/>
        <w:t>ꦬ</w:t>
      </w:r>
      <w:r>
        <w:rPr/>
        <w:t>䊬眤</w:t>
      </w:r>
      <w:r>
        <w:rPr/>
        <w:t>ꕷ</w:t>
      </w:r>
      <w:r>
        <w:rPr/>
        <w:t>㟂晅ꍞ▵</w:t>
      </w:r>
      <w:r>
        <w:rPr/>
        <w:t>ꤺ</w:t>
      </w:r>
      <w:r>
        <w:rPr/>
        <w:t>㉶쉯敃牵繅숣㙈墻습椦灮頺</w:t>
      </w:r>
      <w:r>
        <w:rPr/>
        <w:t>Ⱕ</w:t>
      </w:r>
      <w:r>
        <w:rPr/>
        <w:t>窩ꇎ堹猲村歟仂琴瞮㥨矃慥䅾숥䏂㜫汷䶬柂⸴</w:t>
      </w:r>
      <w:r>
        <w:rPr/>
        <w:t>ⱍ</w:t>
      </w:r>
      <w:r>
        <w:rPr/>
        <w:t>祄▩䠦樨뭞渹帳奤㖣슬偍瀷䐣䉺柂佇煍剪⼺坾橥⥚穪㍨</w:t>
      </w:r>
      <w:r>
        <w:rPr/>
        <w:t>ⵢ</w:t>
      </w:r>
      <w:r>
        <w:rPr/>
        <w:t>ꄺ䑈䅢숯丣䅘〷敫⧂</w:t>
      </w:r>
      <w:r>
        <w:rPr/>
        <w:t>꥟</w:t>
      </w:r>
      <w:r>
        <w:rPr/>
        <w:t>ꅚ䰬긭</w:t>
      </w:r>
      <w:r>
        <w:rPr/>
        <w:t>ꕹ</w:t>
      </w:r>
      <w:r>
        <w:rPr/>
        <w:t>猪䝪썞</w:t>
      </w:r>
      <w:r>
        <w:rPr/>
        <w:t>⡦⭒</w:t>
      </w:r>
      <w:r>
        <w:rPr/>
        <w:t>噤滂</w:t>
      </w:r>
      <w:r>
        <w:rPr/>
        <w:t>ⵍ</w:t>
      </w:r>
      <w:r>
        <w:rPr/>
        <w:t>㦏䩐睭㇂塣璬睳⼤噟⍢쉕䨣㙔땭⩡ꇂ偵ꥬ쉭捊庥で幌摊囂ꍟ吥婧쉘쉱昶你䢬ꅨ䬦檩瑯䩪㭱㔥䐩焩㥤凂敯兆牪㶬</w:t>
      </w:r>
      <w:r>
        <w:rPr/>
        <w:t>ꕉ</w:t>
      </w:r>
      <w:r>
        <w:rPr/>
        <w:t>㮡挥とꄯ</w:t>
      </w:r>
      <w:r>
        <w:rPr/>
        <w:t>Ɒ</w:t>
      </w:r>
      <w:r>
        <w:rPr/>
        <w:t>떻䗂⑟뽯㦬䝩䈩층⍍츲乯竂싃゘쉌硪畀㑬欨쉔</w:t>
      </w:r>
      <w:r>
        <w:rPr/>
        <w:t>ⱡ</w:t>
      </w:r>
      <w:r>
        <w:rPr/>
        <w:t>塢</w:t>
      </w:r>
      <w:r>
        <w:rPr/>
        <w:t>ⱹ</w:t>
      </w:r>
      <w:r>
        <w:rPr/>
        <w:t>墡㐱灃璘愯湰噵㍦</w:t>
      </w:r>
      <w:r>
        <w:rPr/>
        <w:t>ⱊ</w:t>
      </w:r>
      <w:r>
        <w:rPr/>
        <w:t>숷丽䅘柂䯂䋂甪䍦⧃矂砺ヂ丵䈬䍡欳泂奏쉩㈴</w:t>
      </w:r>
      <w:r>
        <w:rPr/>
        <w:t>ꔩ</w:t>
      </w:r>
      <w:r>
        <w:rPr/>
        <w:t>숊䥴櫂嗂䆥ꄲ⍰汈㭣</w:t>
      </w:r>
      <w:r>
        <w:rPr/>
        <w:t>Ⱨ</w:t>
      </w:r>
      <w:r>
        <w:rPr/>
        <w:t>䳂㶮猲媣㨹師溥䁶戰㐪縲憩뗂繤㦮洺呞칉쉥</w:t>
      </w:r>
      <w:r>
        <w:rPr/>
        <w:t>⡲</w:t>
      </w:r>
      <w:r>
        <w:rPr/>
        <w:t>縦</w:t>
      </w:r>
      <w:r>
        <w:rPr/>
        <w:t>ꕷ</w:t>
      </w:r>
      <w:r>
        <w:rPr/>
        <w:t>숩㘦垡椯⹹䵏侏穧憏⨻䶣㩱欪㖣쏂䭬䑖땉</w:t>
      </w:r>
      <w:r>
        <w:rPr/>
        <w:t>ꖣ◎</w:t>
      </w:r>
      <w:r>
        <w:rPr/>
        <w:t>ꍋ敧뗂穣祃午彐䲻땟穨쉤䍖긹䰽</w:t>
      </w:r>
      <w:r>
        <w:rPr/>
        <w:t>⠸</w:t>
      </w:r>
      <w:r>
        <w:rPr/>
        <w:t>婭䨶欪彭汯漰牬㙌숲걕쉹숱</w:t>
      </w:r>
      <w:r>
        <w:rPr/>
        <w:t>ꦩ</w:t>
      </w:r>
      <w:r>
        <w:rPr/>
        <w:t>䥘⩎頦媩ꍃ幦㥎温火片쉤䣂た⧂㓍塕汚抿津辵癧卢塱倲䵒䰯㌫䙢쉱類╫⩮䁖硇牫쏂光橗轶</w:t>
      </w:r>
      <w:r>
        <w:rPr/>
        <w:t>ⵐ</w:t>
      </w:r>
      <w:r>
        <w:rPr/>
        <w:t>㶻⵸숫䱎䍪敪久䔵猶水甥땁瑓▬颩숯僂畤㒩潠쉵ㅌ颡竍搦쉕吮浆佦抩擂䴫</w:t>
      </w:r>
      <w:r>
        <w:rPr/>
        <w:t>ꕒ</w:t>
      </w:r>
      <w:r>
        <w:rPr/>
        <w:t>佖珂䴪嚘䠪爥佁卆⵫搱쉰</w:t>
      </w:r>
      <w:r>
        <w:rPr/>
        <w:t>ꤰ</w:t>
      </w:r>
      <w:r>
        <w:rPr/>
        <w:t>㊬⒣</w:t>
      </w:r>
      <w:r>
        <w:rPr/>
        <w:t>ꗂ</w:t>
      </w:r>
      <w:r>
        <w:rPr/>
        <w:t>쉪株</w:t>
      </w:r>
      <w:r>
        <w:rPr/>
        <w:t>ⷂ⑅</w:t>
      </w:r>
      <w:r>
        <w:rPr/>
        <w:t>瓂캣쉑䈦땁ꎮ숥䅨祉⽞</w:t>
      </w:r>
      <w:r>
        <w:rPr/>
        <w:t>ꦬ</w:t>
      </w:r>
      <w:r>
        <w:rPr/>
        <w:t>숱湀쉡其採幢幏</w:t>
      </w:r>
      <w:r>
        <w:rPr/>
        <w:t>ⲩ</w:t>
      </w:r>
      <w:r>
        <w:rPr/>
        <w:t>숴</w:t>
      </w:r>
      <w:r>
        <w:rPr/>
        <w:t>⡒</w:t>
      </w:r>
      <w:r>
        <w:rPr/>
        <w:t>㕨⎵穋穴礴煠妘係刳싂㝠</w:t>
      </w:r>
      <w:r>
        <w:rPr/>
        <w:t>ꔴ</w:t>
      </w:r>
      <w:r>
        <w:rPr/>
        <w:t>㉎ꅖ⑞娴拂⹯쎿焤䉣潗</w:t>
      </w:r>
      <w:r>
        <w:rPr/>
        <w:t>ꤱ</w:t>
      </w:r>
      <w:r>
        <w:rPr/>
        <w:t>䍗绂䕑슩䥵⩟슡䭇⩏琰⍖呠熻串쌸㭖填坉䁔睓桄䘨㙌숣㕎걑ꍈ甹祔䯂뭏䡲䪩䙔쉙䔵坹놬津깥琹䁪</w:t>
      </w:r>
      <w:r>
        <w:rPr/>
        <w:t>⠻</w:t>
      </w:r>
      <w:r>
        <w:rPr/>
        <w:t>痂╔㆏㘵睲櫂禬祱啸湔䩧昸塹祹枩歧䡉⛂痂慁䡴쉐䇂捖搬䨶⭊䭕쉂ㅌ桌뽃⑦穟⭋</w:t>
      </w:r>
      <w:r>
        <w:rPr/>
        <w:t>ⴻ</w:t>
      </w:r>
      <w:r>
        <w:rPr/>
        <w:t>橌伯숯檻싂묬</w:t>
      </w:r>
      <w:r>
        <w:rPr/>
        <w:t>ꥉ</w:t>
      </w:r>
      <w:r>
        <w:rPr/>
        <w:t>㔰슡佇削伥딦顬㵓妵橒琶䍨噵㙉⹅矂㑪す뇂溩놣㎡㋃畹妏숩幀乩㙪礻勂畺ꍡ穨䧂含䁚ꍃ晡朮⭳偪⥵뽦⑎橂䑍떻稫숪ꌳꅮ瑺㝋┱輪總䢥┵⌺癑半樫辏䈲䥈츦</w:t>
      </w:r>
      <w:r>
        <w:rPr/>
        <w:t>ꔭ</w:t>
      </w:r>
      <w:r>
        <w:rPr/>
        <w:t>洨卸</w:t>
      </w:r>
      <w:r>
        <w:rPr/>
        <w:t>ⱗ</w:t>
      </w:r>
      <w:r>
        <w:rPr/>
        <w:t>ꌱ杰䋂皥歚쉲䑳僂ㅡ坯䝃印䉏딪ノ獶烂嚻庵杄⨴澩싂㡟⩌㮥⥗쉺䍄䱘䡞䷍</w:t>
      </w:r>
      <w:r>
        <w:rPr/>
        <w:t>ꤦ</w:t>
      </w:r>
      <w:r>
        <w:rPr/>
        <w:t>䭔倬뭀塕쉑䱯䱖㋂⍘쌫⹹⑚쉆振ꆻ⭸㘹歬䱚숶⍔顊걗滂⬸兊걓㕩썧깇僂⥷䑵硔䥬㐩䆩湭䡈匪猩杪⴫伯</w:t>
      </w:r>
      <w:r>
        <w:rPr/>
        <w:t>Ⱡ</w:t>
      </w:r>
      <w:r>
        <w:rPr/>
        <w:t>焵縰瀻恪</w:t>
      </w:r>
      <w:r>
        <w:rPr/>
        <w:t>ꥅ</w:t>
      </w:r>
      <w:r>
        <w:rPr/>
        <w:t>⠽</w:t>
      </w:r>
      <w:r>
        <w:rPr/>
        <w:t>㥰䅾⥮䵯</w:t>
      </w:r>
      <w:r>
        <w:rPr/>
        <w:t>⡄</w:t>
      </w:r>
      <w:r>
        <w:rPr/>
        <w:t>睤㝑쌲䒘땭攸⨨숶싂䄳䓂㑟╩䊩뭎걔攦㙵㌱겘쉖슏㔻椹橺▿ꥷ扚冬爴抡ꍒꍒ煅䁬쉵䵚⸵轐甤圻佟싂쏃딵㙸⭦桮걉</w:t>
      </w:r>
      <w:r>
        <w:rPr/>
        <w:t>⡕</w:t>
      </w:r>
      <w:r>
        <w:rPr/>
        <w:t>渊䬶╘婙瑋禣䁂숫뽣꺘䙥恔儩</w:t>
      </w:r>
      <w:r>
        <w:rPr/>
        <w:t>ꕓ</w:t>
      </w:r>
      <w:r>
        <w:rPr/>
        <w:t>挭種칳슡䆩䰫</w:t>
      </w:r>
      <w:r>
        <w:rPr/>
        <w:t>⣂</w:t>
      </w:r>
      <w:r>
        <w:rPr/>
        <w:t>슏</w:t>
      </w:r>
      <w:r>
        <w:rPr/>
        <w:t>꧂</w:t>
      </w:r>
      <w:r>
        <w:rPr/>
        <w:t>싂枬쉒䄭杺繃묮澿쉎ㆩ䥢卦뼪噳帷玮♬彮獍䏎䑃㘭啯剄⽳⌹娦䅋ꎻ㍶</w:t>
      </w:r>
      <w:r>
        <w:rPr/>
        <w:t>ꗂ</w:t>
      </w:r>
      <w:r>
        <w:rPr/>
        <w:t>嘴摈䲱牲盂堪楷쌲껂ㅦ㚮硅䐥쉞帺䃂啗扬䝡助걎汏䝍⺿娺㑰뮻숲⸲䩯䮮ァㅈ捵〭前</w:t>
      </w:r>
      <w:r>
        <w:rPr/>
        <w:t>⡕</w:t>
      </w:r>
      <w:r>
        <w:rPr/>
        <w:t>捸䭍츬杀捧쉦쉎쉒噉䙭⨴⪩晉⥘憿꥕㷍䝈숯</w:t>
      </w:r>
      <w:r>
        <w:rPr/>
        <w:t>ⵖ</w:t>
      </w:r>
      <w:r>
        <w:rPr/>
        <w:t>뼬瑯伻樷皻</w:t>
      </w:r>
      <w:r>
        <w:rPr/>
        <w:t>ⷂ</w:t>
      </w:r>
      <w:r>
        <w:rPr/>
        <w:t>單ꇂ㘻坁⦣璮긶㘲垩癒撬䡧䙕湞㵈츹䲵戤楰顪䥲⤥䀮⑫歖喩牤稣⩙쉸睏晖椦딮穚焯㕓♞礫싂◂煱杤⭉桉公䅴䊘⪬㑚깣矂輵믂숻䄻帥䦥㉊㋂꺮爫䝭쉃㴣⍋숺䏂䱔体氦瑁㋂</w:t>
      </w:r>
      <w:r>
        <w:rPr/>
        <w:t>Ⱪ</w:t>
      </w:r>
      <w:r>
        <w:rPr/>
        <w:t>䮥夬쵕剋弨汰枏塷</w:t>
      </w:r>
      <w:r>
        <w:rPr/>
        <w:t>ꖏ</w:t>
      </w:r>
      <w:r>
        <w:rPr/>
        <w:t>愽硕洰쉰櫂畖慃懂⽾⩠䰺㗍楠婞噶獄澘⹑숶夤숰㛂쉣⑺</w:t>
      </w:r>
      <w:r>
        <w:rPr/>
        <w:t>⠬</w:t>
      </w:r>
      <w:r>
        <w:rPr/>
        <w:t>숵㑦輶</w:t>
      </w:r>
      <w:r>
        <w:rPr/>
        <w:t>ꗂ</w:t>
      </w:r>
      <w:r>
        <w:rPr/>
        <w:t>扦奍幺攺☤</w:t>
      </w:r>
      <w:r>
        <w:rPr/>
        <w:t>ⱱ</w:t>
      </w:r>
      <w:r>
        <w:rPr/>
        <w:t>㎩㌱溥뽸</w:t>
      </w:r>
      <w:r>
        <w:rPr/>
        <w:t>ⴳ</w:t>
      </w:r>
      <w:r>
        <w:rPr/>
        <w:t>椪牯㙆劻渵쉙습扉磂佅摾</w:t>
      </w:r>
      <w:r>
        <w:rPr/>
        <w:t>꧍⸪</w:t>
      </w:r>
      <w:r>
        <w:rPr/>
        <w:t>쉢轺ㄽ</w:t>
      </w:r>
      <w:r>
        <w:rPr/>
        <w:t>ⱔ</w:t>
      </w:r>
      <w:r>
        <w:rPr/>
        <w:t>묽湀슘恌숤㢏①䐸䅄</w:t>
      </w:r>
      <w:r>
        <w:rPr/>
        <w:t>ꔫ</w:t>
      </w:r>
      <w:r>
        <w:rPr/>
        <w:t>㣎</w:t>
      </w:r>
      <w:r>
        <w:rPr/>
        <w:t>ⱎ</w:t>
      </w:r>
      <w:r>
        <w:rPr/>
        <w:t>㥲䌴䱤㵸䟂杏뽹牫⩴䆩敌䕩쉐碿㑮䵱⹴⹇ㅏ橇乴だ榡瑩湤䡅쉁</w:t>
      </w:r>
      <w:r>
        <w:rPr/>
        <w:t>ⱔ</w:t>
      </w:r>
      <w:r>
        <w:rPr/>
        <w:t>旂珂䅮䦿㏂䕠䬱劥㧎濂㨱</w:t>
      </w:r>
      <w:r>
        <w:rPr/>
        <w:t>ꗃ</w:t>
      </w:r>
      <w:r>
        <w:rPr/>
        <w:t>㝎歚䨤䉕䴭ね␫䮻彟㍨⭡䕾䴳⍀獄ꇃ뼱숥側刵칡숶㑞쉗ꅁ</w:t>
      </w:r>
      <w:r>
        <w:rPr/>
        <w:t>Ᵽ</w:t>
      </w:r>
      <w:r>
        <w:rPr/>
        <w:t>癵利㝥桠刴朻潴轟戨⹵砮䵟䆥潫瓂坓漨췃䬷㭠ずㆥ</w:t>
      </w:r>
      <w:r>
        <w:rPr/>
        <w:t>ꦱ</w:t>
      </w:r>
      <w:r>
        <w:rPr/>
        <w:t>䡸</w:t>
      </w:r>
      <w:r>
        <w:rPr/>
        <w:t>⡅</w:t>
      </w:r>
      <w:r>
        <w:rPr/>
        <w:t>睠썆㢡圲䠤潦呣ふ䅺畵故癶整稽繞嚵ꆩ⬯漱싂滂숶御슡報伳䤸䅮䈪彥碵䵂⺿</w:t>
      </w:r>
      <w:r>
        <w:rPr/>
        <w:t>ꦬ</w:t>
      </w:r>
      <w:r>
        <w:rPr/>
        <w:t>卞쉐㕃네奤椮棂ꥵ瘴뭕쉤䣂㈹弭ꌪ桧灳䙥熬㙷悵뽲</w:t>
      </w:r>
      <w:r>
        <w:rPr/>
        <w:t>ⲻ</w:t>
      </w:r>
      <w:r>
        <w:rPr/>
        <w:t>湤⩧쉣⩎繏楚湣昲睌쉞歲</w:t>
      </w:r>
      <w:r>
        <w:rPr/>
        <w:t>ⵍ⛂</w:t>
      </w:r>
      <w:r>
        <w:rPr/>
        <w:t>辥稩믂㝕⤬㬬</w:t>
      </w:r>
      <w:r>
        <w:rPr/>
        <w:t>⡣</w:t>
      </w:r>
      <w:r>
        <w:rPr/>
        <w:t>截焩䵴硱ꥮ䊣㡑剞䤻슏晱椤⩱ㆮ썲㝬⑪湗帪污䢏眭绂戶㭲牣㥑ッ恁쉂㫂䍥㔴悱</w:t>
      </w:r>
      <w:r>
        <w:rPr/>
        <w:t>ꕫ</w:t>
      </w:r>
      <w:r>
        <w:rPr/>
        <w:t>䙓쉹縱</w:t>
      </w:r>
      <w:r>
        <w:rPr/>
        <w:t>Ⱨ</w:t>
      </w:r>
      <w:r>
        <w:rPr/>
        <w:t>唪㩣煡歩洴灟ꍊ淂㎥恋⹐瑰怺숵匤掵쉉涡거㭎疘㋂輭堣埂捊</w:t>
      </w:r>
      <w:r>
        <w:rPr/>
        <w:t>⠩</w:t>
      </w:r>
      <w:r>
        <w:rPr/>
        <w:t>願ㅀ⾻嚵玻扎潌䞥쉋上⑮쉡</w:t>
      </w:r>
      <w:r>
        <w:rPr/>
        <w:t>ꕆ</w:t>
      </w:r>
      <w:r>
        <w:rPr/>
        <w:t>㬷瀪䁩쉌촭煰䵅뽳晉</w:t>
      </w:r>
      <w:r>
        <w:rPr/>
        <w:t>ⱉ</w:t>
      </w:r>
      <w:r>
        <w:rPr/>
        <w:t>䵹敐呕婦곂ㅬ殡坩⽤瓂煩숺쉎쉷扬地쌤</w:t>
      </w:r>
      <w:r>
        <w:rPr/>
        <w:t>ꕃ</w:t>
      </w:r>
      <w:r>
        <w:rPr/>
        <w:t>瞏</w:t>
      </w:r>
      <w:r>
        <w:rPr/>
        <w:t>꧂⩨⨭</w:t>
      </w:r>
      <w:r>
        <w:rPr/>
        <w:t>捦䥚卮丶顴⤱嗎癵숪偏剆♌숨䗂搤☤㕁塰瘸컂椲⫂쉙繒甯</w:t>
      </w:r>
    </w:p>
    <w:p>
      <w:pPr>
        <w:pStyle w:val="PreformattedText"/>
        <w:bidi w:val="0"/>
        <w:spacing w:before="0" w:after="0"/>
        <w:jc w:val="left"/>
        <w:rPr/>
      </w:pPr>
      <w:r>
        <w:rPr/>
        <w:t>䕍䝹〪甭ꎥ쉋轪焬旍盎㥰垩㡰操瀳쉎扤⭁쉆⧂䃃瞡␦슏朤冻昶㴽䈶문슡樴㭀㭎슻㐻㙌瓂ꄽㅈ颥商牠䱤轮⥧礬㎏溬⥙쉮컂칧䵓䝭깢璬碩樤䩚眥䄸䴰뼳洰䲩녧쉐獎璵⬤⍫焷⥩</w:t>
      </w:r>
      <w:r>
        <w:rPr/>
        <w:t>ⴴ䷂</w:t>
      </w:r>
      <w:r>
        <w:rPr/>
        <w:t>갬㕙剣뼪湞柃竂欪溵掮惂渷䅧</w:t>
      </w:r>
      <w:r>
        <w:rPr/>
        <w:t>ⱓ</w:t>
      </w:r>
      <w:r>
        <w:rPr/>
        <w:t>榮㭊庣</w:t>
      </w:r>
      <w:r>
        <w:rPr/>
        <w:t>ⲵ</w:t>
      </w:r>
      <w:r>
        <w:rPr/>
        <w:t>湲깬쵇촵祮剠䀳助䵞猪쉬썊쉏┮쉤⭷太慫쵷桠濍</w:t>
      </w:r>
      <w:r>
        <w:rPr/>
        <w:t>ⰽ</w:t>
      </w:r>
      <w:r>
        <w:rPr/>
        <w:t>焷쉾㕠⭱夭</w:t>
      </w:r>
      <w:r>
        <w:rPr/>
        <w:t>Ⳃ</w:t>
      </w:r>
      <w:r>
        <w:rPr/>
        <w:t>睨㵧坔㝱㵢㡥䅆</w:t>
      </w:r>
      <w:r>
        <w:rPr/>
        <w:t>ⲣ</w:t>
      </w:r>
      <w:r>
        <w:rPr/>
        <w:t>䥸숨电숻쉘쎏ㄥ⮱䖻쌥摂䃃汁ꄮ瀤뽭怸</w:t>
      </w:r>
      <w:r>
        <w:rPr/>
        <w:t>ⲿ⪣</w:t>
      </w:r>
      <w:r>
        <w:rPr/>
        <w:t>烎婎溵㥇⥚♦⨽㵳숹穏쉍䝃ば䭤㧎춣쏂뽸䡰燂쉵쉶땍⑑쉱넱愩弣</w:t>
      </w:r>
      <w:r>
        <w:rPr/>
        <w:t>⠴</w:t>
      </w:r>
      <w:r>
        <w:rPr/>
        <w:t>ァ㔪⥕⹤</w:t>
      </w:r>
      <w:r>
        <w:rPr/>
        <w:t>⣂</w:t>
      </w:r>
      <w:r>
        <w:rPr/>
        <w:t>걵♺摳㝹瑡뮥ꄲ츶⹬▬橞ꅷ兇搣㢱쉌ㅺ⑾祥㑑朩潋橬⍫㓂剣쌹㔤坆䁐ꄣ偯穑欷㝕烂⭄쉊쉪♱⫂뮮澻쉪䆩木塟嫍啔春弽卲復畍挹깦㈺枏潍塭쉵煑儤뭹ꌩ媻䔲⽳参瀻㉁䥲㭷瘭쵍励㜶꧎塁</w:t>
      </w:r>
      <w:r>
        <w:rPr/>
        <w:t>Ⲙ</w:t>
      </w:r>
      <w:r>
        <w:rPr/>
        <w:t>唴甴繃싂勎皿牔⧂䭖䅁矂숳塯晩쉮㝞磂䱺潅㍡䵳</w:t>
      </w:r>
      <w:r>
        <w:rPr/>
        <w:t>꤬꧃</w:t>
      </w:r>
      <w:r>
        <w:rPr/>
        <w:t>晙滂㦩쉁摒奉熘䏎䱑瑲⪣걞␲㦱㊬偲塵♋딮梘橢㑧彌獃眷田▩套땗棂幨䕮쉡</w:t>
      </w:r>
      <w:r>
        <w:rPr/>
        <w:t>꧂ⵓ</w:t>
      </w:r>
      <w:r>
        <w:rPr/>
        <w:t>傥㈣슡䐪桭䴸ㅔ쉘⑉ꎱ潘㯂捕</w:t>
      </w:r>
      <w:r>
        <w:rPr/>
        <w:t>ⵃ</w:t>
      </w:r>
      <w:r>
        <w:rPr/>
        <w:t>쉒垡㘽㮩䏂땷採썳껂楘쉂⑌䝑⩨睺</w:t>
      </w:r>
      <w:r>
        <w:rPr/>
        <w:t>⣂</w:t>
      </w:r>
      <w:r>
        <w:rPr/>
        <w:t>㘭⩄䑅砱祰㝔盂䁚썤䴱浊㭐ꅑ㗂渭䇍쉬䝌╍䗂⩠盂灺䑬窱뽴┽쉄䥸깍믂て扟摌쉮쉪乺牲쉅嘳겵숦⭄䡔㍩䴦䉃䥧庱</w:t>
      </w:r>
      <w:r>
        <w:rPr/>
        <w:t>⢻⪏</w:t>
      </w:r>
      <w:r>
        <w:rPr/>
        <w:t>祇䄮㦥슩挺找꥖䕒参䡣瑺圪</w:t>
      </w:r>
      <w:r>
        <w:rPr/>
        <w:t>ꕪ</w:t>
      </w:r>
      <w:r>
        <w:rPr/>
        <w:t>䘺䮡</w:t>
      </w:r>
      <w:r>
        <w:rPr/>
        <w:t>ⰷ</w:t>
      </w:r>
      <w:r>
        <w:rPr/>
        <w:t>ꍶ慭⵭䙾⛂슻㬨♵</w:t>
      </w:r>
      <w:r>
        <w:rPr/>
        <w:t>ⶵ</w:t>
      </w:r>
      <w:r>
        <w:rPr/>
        <w:t>櫂䰨顥慂깩拂椸纘熡い</w:t>
      </w:r>
      <w:r>
        <w:rPr/>
        <w:t>ꥋ</w:t>
      </w:r>
      <w:r>
        <w:rPr/>
        <w:t>㷂剕䙦灑ꍁ怪쵀輦쉶竎쉪⫎㙲숊慬桫ꍶ䨪곂抣쉐㠲</w:t>
      </w:r>
      <w:r>
        <w:rPr/>
        <w:t>ꔪ</w:t>
      </w:r>
      <w:r>
        <w:rPr/>
        <w:t>䐬쉪瀰䓂쉰</w:t>
      </w:r>
      <w:r>
        <w:rPr/>
        <w:t>ⶩⓍ</w:t>
      </w:r>
      <w:r>
        <w:rPr/>
        <w:t>楋䖣橫</w:t>
      </w:r>
      <w:r>
        <w:rPr/>
        <w:t>⣂</w:t>
      </w:r>
      <w:r>
        <w:rPr/>
        <w:t>䁦䅅䴸珂佡⍠縳갻⨴縪슩㴰塢䯂攨⹵㑄偓⥚㍹穒⧂卭矂杨佁摭⨨뽧⍶숪䈶漻穫싂怰</w:t>
      </w:r>
      <w:r>
        <w:rPr/>
        <w:t>ꖘ</w:t>
      </w:r>
      <w:r>
        <w:rPr/>
        <w:t>쉞堫㨱捘䦱칚깉繂쉆㍹㙈䴸顥쌨嚵䤶⨪䅯㛂㬺</w:t>
      </w:r>
      <w:r>
        <w:rPr/>
        <w:t>ꥐ</w:t>
      </w:r>
      <w:r>
        <w:rPr/>
        <w:t>楊㒥烂畁橬穱丶獌䴻㵒塮ꥦ숣浯繫⍙쉞恓㍺㨫넸坎㐸決쉤湅␫㗂働䍞十⑩楢㥄䥣歲슻⿍䐻悡怬硠⨺곎優ꅅㅇ쉷轆녶噪䔤椪땃㌬伪彚쉑싂獒쎥⍁㖮뼭⩏숭쵰념扦䵥俎媮妡싂稯䍩</w:t>
      </w:r>
      <w:r>
        <w:rPr/>
        <w:t>ꥆ</w:t>
      </w:r>
      <w:r>
        <w:rPr/>
        <w:t>桕祘昺⑞橁縪䩂⍠싂䤺ꅖ⥹⼪滂ㅷ쉄⨷湖╆厏䪏㍅䜴⪵碱뼷祴桧䅳奔癐捊優䔵㓂쉃⪘偷敢䢡㕓⬵쉊灱</w:t>
      </w:r>
      <w:r>
        <w:rPr/>
        <w:t>ꤷ</w:t>
      </w:r>
      <w:r>
        <w:rPr/>
        <w:t>幁♲⽟忂긱拂쏂璘쉄싍⪻着卋떻㑖竂唫嗃熩㣃츮敀ず唣쉒歱습繸⩒⴦煬〯쉐뗂숶偐憥縣䘷걭彡怳ㅢ顅</w:t>
      </w:r>
      <w:r>
        <w:rPr/>
        <w:t>꧃</w:t>
      </w:r>
      <w:r>
        <w:rPr/>
        <w:t>湖䥏㵱凂뿎䲮㕓䤩穌뭂䥊깡㑳䷂昮⹶⨸</w:t>
      </w:r>
      <w:r>
        <w:rPr/>
        <w:t>ꕴ</w:t>
      </w:r>
      <w:r>
        <w:rPr/>
        <w:t>畇潞轃唨㭸뾬깵칒⹒䅋姂助쏃琰쉣딶쉡輽彔</w:t>
      </w:r>
      <w:r>
        <w:rPr/>
        <w:t>ꦥ⑄</w:t>
      </w:r>
      <w:r>
        <w:rPr/>
        <w:t>淂䙗뿂㶘琥</w:t>
      </w:r>
      <w:r>
        <w:rPr/>
        <w:t>⣂</w:t>
      </w:r>
      <w:r>
        <w:rPr/>
        <w:t>촱</w:t>
      </w:r>
      <w:r>
        <w:rPr/>
        <w:t>ⱌ</w:t>
      </w:r>
      <w:r>
        <w:rPr/>
        <w:t>ㄥ쉯幈㴵搰⹋渫㐪捱걒䤲⩺弩걃啇漴辮㩎昺딷捆쉐祔䱏橰㵈硥劵敁䈪匦⎩䬮杸⪣竂믂㑮䄺楉慾䩇땲乯到㈩⍭戬⍹噁뮬㠬偆⹀瓂</w:t>
      </w:r>
      <w:r>
        <w:rPr/>
        <w:t>ꖏ</w:t>
      </w:r>
      <w:r>
        <w:rPr/>
        <w:t>슩颵</w:t>
      </w:r>
      <w:r>
        <w:rPr/>
        <w:t>⡕</w:t>
      </w:r>
      <w:r>
        <w:rPr/>
        <w:t>棂凂繒劥穵㘹</w:t>
      </w:r>
      <w:r>
        <w:rPr/>
        <w:t>ⵊ</w:t>
      </w:r>
      <w:r>
        <w:rPr/>
        <w:t>㏂松硐䅪檻썺</w:t>
      </w:r>
      <w:r>
        <w:rPr/>
        <w:t>ꖩ♓</w:t>
      </w:r>
      <w:r>
        <w:rPr/>
        <w:t>汖㔴段颣</w:t>
      </w:r>
      <w:r>
        <w:rPr/>
        <w:t>ꥊ</w:t>
      </w:r>
      <w:r>
        <w:rPr/>
        <w:t>⾏</w:t>
      </w:r>
      <w:r>
        <w:rPr/>
        <w:t>ꕢꔣ</w:t>
      </w:r>
      <w:r>
        <w:rPr/>
        <w:t>䑗盂䓂奃稩䠸琭ꍸ䱅</w:t>
      </w:r>
      <w:r>
        <w:rPr/>
        <w:t>Ɱ</w:t>
      </w:r>
      <w:r>
        <w:rPr/>
        <w:t>쉦乆⽏瑣䍐泎⻂姂䋂䁷뮥숥걨갳攻</w:t>
      </w:r>
      <w:r>
        <w:rPr/>
        <w:t>ⵤ</w:t>
      </w:r>
      <w:r>
        <w:rPr/>
        <w:t>䕆䋂뭃䝩썮汤⏂㭾䑹ꅋ⥰嚵侥獈類깋捗쉍䱰딯</w:t>
      </w:r>
      <w:r>
        <w:rPr/>
        <w:t>Ⱙ</w:t>
      </w:r>
      <w:r>
        <w:rPr/>
        <w:t>쉷</w:t>
      </w:r>
      <w:r>
        <w:rPr/>
        <w:t>⠯</w:t>
      </w:r>
      <w:r>
        <w:rPr/>
        <w:t>卑噋搴썦⹪慔癨⪏㝠싂㉨</w:t>
      </w:r>
      <w:r>
        <w:rPr/>
        <w:t>ꦣ</w:t>
      </w:r>
      <w:r>
        <w:rPr/>
        <w:t>ꍕ⚡が頣</w:t>
      </w:r>
      <w:r>
        <w:rPr/>
        <w:t>Ɐ</w:t>
      </w:r>
      <w:r>
        <w:rPr/>
        <w:t>び癧⸫⪥瑬癐⥬䒱쉂슩哎⑕灞넺呷</w:t>
      </w:r>
      <w:r>
        <w:rPr/>
        <w:t>Ⱚ</w:t>
      </w:r>
      <w:r>
        <w:rPr/>
        <w:t>숺唲㯂䰭偺歈痂㋂</w:t>
      </w:r>
      <w:r>
        <w:rPr/>
        <w:t>⣂</w:t>
      </w:r>
      <w:r>
        <w:rPr/>
        <w:t>梩뽒獀㵪窥癰칞⭃䔰숪⨻곂晸竎쵓䶣勎䄲瞥哂獀쵦</w:t>
      </w:r>
      <w:r>
        <w:rPr/>
        <w:t>ꥅ</w:t>
      </w:r>
      <w:r>
        <w:rPr/>
        <w:t>⡶</w:t>
      </w:r>
      <w:r>
        <w:rPr/>
        <w:t>儣㩌眽祥</w:t>
      </w:r>
      <w:r>
        <w:rPr/>
        <w:t>ⰳ</w:t>
      </w:r>
      <w:r>
        <w:rPr/>
        <w:t>潢痍쉤剟扞拍带╡捍쉬䈦㢱噐䵤䙒뿂깅䬊吸습煤掘煦祴䳂关쎮㘪摁曂격숷⩠嚮㉊獓㠸硂浡兠桎栮㔦浫煤⽗乓朮㧂幤숫敟춿䩕㉙县썎⯂㉫쉪捾땭㴫爦쉄싃侵⻂뿂췂圮㎩뇂⨩倰㠹桏숤绂睓杬㍙⎿畢㕠</w:t>
      </w:r>
      <w:r>
        <w:rPr/>
        <w:t>ⷍ</w:t>
      </w:r>
      <w:r>
        <w:rPr/>
        <w:t>깰숱匱㉢</w:t>
      </w:r>
      <w:r>
        <w:rPr/>
        <w:t>⡮</w:t>
      </w:r>
      <w:r>
        <w:rPr/>
        <w:t>㛂兓깲䀪潷䇂剶㍒抱쉾硞撩⽨硴뭗䥫券挳㕭⴯넸奓㓂乡쉀㙯囂璿潇桋昣䖏滂亩</w:t>
      </w:r>
      <w:r>
        <w:rPr/>
        <w:t>Ⱘ</w:t>
      </w:r>
      <w:r>
        <w:rPr/>
        <w:t>繖噷▬☩䇂㷂形倸熿煤偅츦㟂ꅭ倩쉬ꄱ슬楳슩攦겻婓</w:t>
      </w:r>
      <w:r>
        <w:rPr/>
        <w:t>ꕇ</w:t>
      </w:r>
      <w:r>
        <w:rPr/>
        <w:t>컂⥋撿擂憘㡅뭫壂㚩쉾䙥껂失南⻂숴硆ꍑ䋂柂숨쉥㟂之䂵幧뼹掵싎嚥▘쉷熩塪㗍睹㍩忂㭡䑋䇂</w:t>
      </w:r>
      <w:r>
        <w:rPr/>
        <w:t>ꤪ☻◂ⷍ</w:t>
      </w:r>
      <w:r>
        <w:rPr/>
        <w:t>䱑쉑参㍧䋂㘫⍡啂参⤳硷</w:t>
      </w:r>
      <w:r>
        <w:rPr/>
        <w:t>ꤷ</w:t>
      </w:r>
      <w:r>
        <w:rPr/>
        <w:t>唸⚣䜣뼶ㅶ딯捫丰쉣洵䟂뼸숪飂绂ꅎか唭惂ㆻ㜽숸㩺焽楬䕮뽮㓂</w:t>
      </w:r>
      <w:r>
        <w:rPr/>
        <w:t>⢡</w:t>
      </w:r>
      <w:r>
        <w:rPr/>
        <w:t>䌭䑐権㩶壂뇂囂呴桥婸쉩畁㡃挰灗슩쉌堳凍䵑</w:t>
      </w:r>
      <w:r>
        <w:rPr/>
        <w:t>⡣</w:t>
      </w:r>
      <w:r>
        <w:rPr/>
        <w:t>䝱微㤨땂㍠쉌⌺嘰쉷坩㍀慰桪縵徘㭾㌯樭畐䤣匸燂</w:t>
      </w:r>
      <w:r>
        <w:rPr/>
        <w:t>꧂</w:t>
      </w:r>
      <w:r>
        <w:rPr/>
        <w:t>汾噉厏偓㉒㝹繬쉫䕏潩놡啴榡싂㜴⸶쉢䱂拂个扫带슡믂㡏狂녶</w:t>
      </w:r>
      <w:r>
        <w:rPr/>
        <w:t>ⱌ꥗</w:t>
      </w:r>
      <w:r>
        <w:rPr/>
        <w:t>㝳䴴嫂⭖⍰祱쉮䜱</w:t>
      </w:r>
      <w:r>
        <w:rPr/>
        <w:t>ꥐ</w:t>
      </w:r>
      <w:r>
        <w:rPr/>
        <w:t>⽋畨氵슘⸩ꍤ姂桅䱙䱺</w:t>
      </w:r>
      <w:r>
        <w:rPr/>
        <w:t>⠪</w:t>
      </w:r>
      <w:r>
        <w:rPr/>
        <w:t>㕧숦搵곂畾癔䥬䅰딷㟂穗</w:t>
      </w:r>
      <w:r>
        <w:rPr/>
        <w:t>ꔮ</w:t>
      </w:r>
      <w:r>
        <w:rPr/>
        <w:t>ꍃ圷㍋浕䓂㩉療渰썷堯轾彏</w:t>
      </w:r>
      <w:r>
        <w:rPr/>
        <w:t>꤯</w:t>
      </w:r>
      <w:r>
        <w:rPr/>
        <w:t>㝈冮쉃</w:t>
      </w:r>
      <w:r>
        <w:rPr/>
        <w:t>ⴱ</w:t>
      </w:r>
      <w:r>
        <w:rPr/>
        <w:t>⽸㕺占僂癞割矂쉱湀潘殣垵䉩㕴⨥⩴䨻㭺쉄噑</w:t>
      </w:r>
      <w:r>
        <w:rPr/>
        <w:t>ꔮ</w:t>
      </w:r>
      <w:r>
        <w:rPr/>
        <w:t>⽈Ⓧ</w:t>
      </w:r>
      <w:r>
        <w:rPr/>
        <w:t>⠮</w:t>
      </w:r>
      <w:r>
        <w:rPr/>
        <w:t>㯂潒①瑒㫂䫎堮ꅊ匪⥖攱夽线싍顏쉈䡯溩</w:t>
      </w:r>
      <w:r>
        <w:rPr/>
        <w:t>Ⱖ</w:t>
      </w:r>
      <w:r>
        <w:rPr/>
        <w:t>㥎呪⮬神㝃⫂愥縮桨쉤땁쉉㑳厩㷂暩쉟䎻노⫂㷂⍊⫂꥖瘣䥋㐦㕖㏃쉯䯂㙾</w:t>
      </w:r>
      <w:r>
        <w:rPr/>
        <w:t>꧍</w:t>
      </w:r>
      <w:r>
        <w:rPr/>
        <w:t>칉⭭協奥剨싂꥙汒䉺啦睔単狂㬥걉煡䵄싎挲乳㙔楾䛂买灨ꎘ⫂焪兮습㊣쉐湴츰塇歩悬䋂磎䅟迂숥䝇</w:t>
      </w:r>
      <w:r>
        <w:rPr/>
        <w:t>ꕹ</w:t>
      </w:r>
      <w:r>
        <w:rPr/>
        <w:t>倶塣䐹檬숻㌺쉸⩠椯椣쉭슿갲恲硣悏뭧╳倯㈭熮啲ꌶ꺥숷䁳勂츯</w:t>
      </w:r>
      <w:r>
        <w:rPr/>
        <w:t>ꥈ</w:t>
      </w:r>
      <w:r>
        <w:rPr/>
        <w:t>깫摑瑙</w:t>
      </w:r>
      <w:r>
        <w:rPr/>
        <w:t>Ⱘ</w:t>
      </w:r>
      <w:r>
        <w:rPr/>
        <w:t>녢쉩敱䇂ㅌ摉㵔㛂旂幍堶垮</w:t>
      </w:r>
      <w:r>
        <w:rPr/>
        <w:t>ꖩ</w:t>
      </w:r>
      <w:r>
        <w:rPr/>
        <w:t>䃂</w:t>
      </w:r>
      <w:r>
        <w:rPr/>
        <w:t>ꗂ</w:t>
      </w:r>
      <w:r>
        <w:rPr/>
        <w:t>춘伲</w:t>
      </w:r>
      <w:r>
        <w:rPr/>
        <w:t>⠣</w:t>
      </w:r>
      <w:r>
        <w:rPr/>
        <w:t>숊⵴뽁輮</w:t>
      </w:r>
      <w:r>
        <w:rPr/>
        <w:t>ꖬ</w:t>
      </w:r>
      <w:r>
        <w:rPr/>
        <w:t>妵皬쉭桓깠컂䭁⑱噚⭯勂㩨뗂⹯灨穑爽浹⭾強⤪</w:t>
      </w:r>
      <w:r>
        <w:rPr/>
        <w:t>ꕍ</w:t>
      </w:r>
      <w:r>
        <w:rPr/>
        <w:t>牢喵쉐䅋쵆䱱橡걦䄩桳▩㐱堹儻㝀䙚</w:t>
      </w:r>
      <w:r>
        <w:rPr/>
        <w:t>꥓</w:t>
      </w:r>
      <w:r>
        <w:rPr/>
        <w:t>娴潘浯ㅢ⥏㡔獘녣숲痂⨸</w:t>
      </w:r>
      <w:r>
        <w:rPr/>
        <w:t>ꦵ</w:t>
      </w:r>
      <w:r>
        <w:rPr/>
        <w:t>䣂䀽䞘嘤汱</w:t>
      </w:r>
      <w:r>
        <w:rPr/>
        <w:t>ⱑ</w:t>
      </w:r>
      <w:r>
        <w:rPr/>
        <w:t>㊥ꍴ㯂㭋操䷂쎏畑䌴䜯梮</w:t>
      </w:r>
      <w:r>
        <w:rPr/>
        <w:t>ꖣ</w:t>
      </w:r>
      <w:r>
        <w:rPr/>
        <w:t>愬쉬썵祹</w:t>
      </w:r>
      <w:r>
        <w:rPr/>
        <w:t>⡋</w:t>
      </w:r>
      <w:r>
        <w:rPr/>
        <w:t>ꄪ쉑㐸깨妥녱뭔㝊卅䵗㙵爹⌨懍䉐夣䉇㵓⵩㭔浈顃䓂⎩슿摔眦</w:t>
      </w:r>
      <w:r>
        <w:rPr/>
        <w:t>ꤦ</w:t>
      </w:r>
      <w:r>
        <w:rPr/>
        <w:t>쉥쉬ꌸ춿顃䭊兠䧂ꍁ䉄橈䍺☫슬⾬㑺슩쉚ꆡ䕺╳㑮㈬䍍娶쉪㤯</w:t>
      </w:r>
      <w:r>
        <w:rPr/>
        <w:t>ⷂ</w:t>
      </w:r>
      <w:r>
        <w:rPr/>
        <w:t>癣䆘ぃ帣ꍀ煷⪩剩쉎⍷㵟㫂㕨偱걲䁌核晒愭쵶癠㘵䩸玻殩璻療側稥</w:t>
      </w:r>
      <w:r>
        <w:rPr/>
        <w:t>ⵌ</w:t>
      </w:r>
      <w:r>
        <w:rPr/>
        <w:t>桭祳⪱窩㟃癋唫쉣㈫㥔═汩䖬楔㑚쉂뼰狂䯂뼥洸숵浠</w:t>
      </w:r>
      <w:r>
        <w:rPr/>
        <w:t>ꔪ</w:t>
      </w:r>
      <w:r>
        <w:rPr/>
        <w:t>㙃뽶撘ヂ䘨㭵</w:t>
      </w:r>
      <w:r>
        <w:rPr/>
        <w:t>ꕫ</w:t>
      </w:r>
      <w:r>
        <w:rPr/>
        <w:t>仂湉㉭兀싂㡰兮乏癀硨䍗싂抩㣎皵㑉潆㭹ꅘ怳务</w:t>
      </w:r>
      <w:r>
        <w:rPr/>
        <w:t>Ⱟ</w:t>
      </w:r>
      <w:r>
        <w:rPr/>
        <w:t>㍥婇卅䟂䵖癩㨻祅䣂䴯싂걟䱺潏</w:t>
      </w:r>
      <w:r>
        <w:rPr/>
        <w:t>ⵦ</w:t>
      </w:r>
      <w:r>
        <w:rPr/>
        <w:t>煀깯</w:t>
      </w:r>
      <w:r>
        <w:rPr/>
        <w:t>ⷂ</w:t>
      </w:r>
      <w:r>
        <w:rPr/>
        <w:t>㩸梮皣뇂厮侵潆嗂쉄廂숺㡮嫂쉡⫂䥂墘汘숷㝵啯</w:t>
      </w:r>
      <w:r>
        <w:rPr/>
        <w:t>ꥆ</w:t>
      </w:r>
      <w:r>
        <w:rPr/>
        <w:t>剧匪䔤䥅ꌮ⽡쉤飂뮿⩔䶬ꅅ䨦㑪믃湆䱵牁⑕ꅤ晈</w:t>
      </w:r>
      <w:r>
        <w:rPr/>
        <w:t>ꕲ</w:t>
      </w:r>
      <w:r>
        <w:rPr/>
        <w:t>摇乾祱怷쉸⸥汱捣녂㜩</w:t>
      </w:r>
      <w:r>
        <w:rPr/>
        <w:t>ⱟ䷂</w:t>
      </w:r>
      <w:r>
        <w:rPr/>
        <w:t>䵡싂뭇쉌渺㥁싂㕩㊵䉌怹쉎쉋䐨녌</w:t>
      </w:r>
      <w:r>
        <w:rPr/>
        <w:t>ⲡ</w:t>
      </w:r>
      <w:r>
        <w:rPr/>
        <w:t>ㆻ潇婷匪乑</w:t>
      </w:r>
      <w:r>
        <w:rPr/>
        <w:t>⣂</w:t>
      </w:r>
      <w:r>
        <w:rPr/>
        <w:t>㬪䈭䕟쉳쉸⴮哂깨</w:t>
      </w:r>
      <w:r>
        <w:rPr/>
        <w:t>ꤰ</w:t>
      </w:r>
      <w:r>
        <w:rPr/>
        <w:t>ꅯ厩幙㘣潭䥬䩋䑚漫䥄츯㧍숷䞱㭺潴攷偊䁞皥㘬⿃⹑䥳䠰䘱䍒껂恴汈横䵥⭇쉌ꥥ㊿䅤⬩⤮䉣歫␴桑㠪娵넬䬦ぴ䥅侘쉎⻂⭫㭨䡫橆䰩曂剪呡硗懃䐤田璻嘤牞⍙㬭䵷幘넦녣쉪뼱歱䁣㦬⤻琳㘮㷂窻䝞㥖싎</w:t>
      </w:r>
      <w:r>
        <w:rPr/>
        <w:t>ⰴ</w:t>
      </w:r>
      <w:r>
        <w:rPr/>
        <w:t>慦矂䧎뽄녣磂긩礱捅硡</w:t>
      </w:r>
      <w:r>
        <w:rPr/>
        <w:t>Ⳃ</w:t>
      </w:r>
      <w:r>
        <w:rPr/>
        <w:t>䕐</w:t>
      </w:r>
      <w:r>
        <w:rPr/>
        <w:t>ꖏ</w:t>
      </w:r>
      <w:r>
        <w:rPr/>
        <w:t>炥⍌뗂婨含桺⺩歩䁥䒿꺏頶㠪⾣灟噫男숬</w:t>
      </w:r>
      <w:r>
        <w:rPr/>
        <w:t>Ⱓ</w:t>
      </w:r>
      <w:r>
        <w:rPr/>
        <w:t>迂琺슣塑愩䱱剨涿倩ꥸ䉾灆싍獦氫煖淍슮䥣쉆飂灚╮䞩伶㤩兮䕑碱갺婵</w:t>
      </w:r>
      <w:r>
        <w:rPr/>
        <w:t>꧍</w:t>
      </w:r>
      <w:r>
        <w:rPr/>
        <w:t>䑫싍♌歧쉓㍖쉎㜽㶣嗂䙭숱幣䦏卑칙⌤啟捅曂磂剀䍃⴨绂⛂奰㦿䡮⨦漶㤻氻䉠玣쉬ぴ䅆攊㣍祮偬꺮灘녌盂쉤쉬璩쉌䰰⭐㉑쉅澬㵋楹넥촪㑙㈣쵧啃也在斏ꥥ쉇충操䣂兕唭䨫湵扑皻捲</w:t>
      </w:r>
      <w:r>
        <w:rPr/>
        <w:t>ⲣ</w:t>
      </w:r>
      <w:r>
        <w:rPr/>
        <w:t>票䩹䕃␹</w:t>
      </w:r>
      <w:r>
        <w:rPr/>
        <w:t>⡆ⱹ</w:t>
      </w:r>
      <w:r>
        <w:rPr/>
        <w:t>洫㭶䩚珂⨪⩴ꥩ┥</w:t>
      </w:r>
      <w:r>
        <w:rPr/>
        <w:t>꧂</w:t>
      </w:r>
      <w:r>
        <w:rPr/>
        <w:t>䝷幥뗂䜪⭂畔婥㜫녢塣ꄻ㶬卢⧂潤塾穓穸슮쉆倶㕃⑸깠⩕桲</w:t>
      </w:r>
      <w:r>
        <w:rPr/>
        <w:t>Ɒ</w:t>
      </w:r>
      <w:r>
        <w:rPr/>
        <w:t>潳牪</w:t>
      </w:r>
      <w:r>
        <w:rPr/>
        <w:t>⡺</w:t>
      </w:r>
      <w:r>
        <w:rPr/>
        <w:t>碘</w:t>
      </w:r>
      <w:r>
        <w:rPr/>
        <w:t>ꤵꖘ</w:t>
      </w:r>
      <w:r>
        <w:rPr/>
        <w:t>忂ꏂ癃䠪偧卷䵮⼶슿</w:t>
      </w:r>
      <w:r>
        <w:rPr/>
        <w:t>ⴲ</w:t>
      </w:r>
      <w:r>
        <w:rPr/>
        <w:t>싂䩡㙺</w:t>
      </w:r>
      <w:r>
        <w:rPr/>
        <w:t>ꥇ</w:t>
      </w:r>
      <w:r>
        <w:rPr/>
        <w:t>숦㓂噴掱</w:t>
      </w:r>
      <w:r>
        <w:rPr/>
        <w:t>ꤪ</w:t>
      </w:r>
      <w:r>
        <w:rPr/>
        <w:t>偟睸㕴佡싂医恪쉑久╂匵뽨塎숮嫂⍖由湇⸨嗂狂䏂쉺坁싂瑅橦썙䮥杤떣㡤㚱㘱</w:t>
      </w:r>
      <w:r>
        <w:rPr/>
        <w:t>ⲱ</w:t>
      </w:r>
      <w:r>
        <w:rPr/>
        <w:t>싂⼣싂䂩쉍穈㵮栩</w:t>
      </w:r>
      <w:r>
        <w:rPr/>
        <w:t>ⴵꗂ</w:t>
      </w:r>
      <w:r>
        <w:rPr/>
        <w:t>䥖媵⪣碩朻</w:t>
      </w:r>
      <w:r>
        <w:rPr/>
        <w:t>ꕨ</w:t>
      </w:r>
      <w:r>
        <w:rPr/>
        <w:t>桃땦楟긵묹㙾⫃輪⼲噋䕆㊵楮슏꥔攪稻楓顐㪥길厱眽㡈㌪⨩彡男숻䤬搶瀯飂橋슻ꍐ쉵轣䥂扲ヂ쉓숣幪祈壂朷</w:t>
      </w:r>
      <w:r>
        <w:rPr/>
        <w:t>ꤴ</w:t>
      </w:r>
      <w:r>
        <w:rPr/>
        <w:t>儽䜰輥□⑱③䭁卪◂䕨⭚顥樫甩싂</w:t>
      </w:r>
      <w:r>
        <w:rPr/>
        <w:t>⡔</w:t>
      </w:r>
      <w:r>
        <w:rPr/>
        <w:t>妵⥎숹匱㥡쉗噪</w:t>
      </w:r>
      <w:r>
        <w:rPr/>
        <w:t>ⴰ</w:t>
      </w:r>
      <w:r>
        <w:rPr/>
        <w:t>坢䘷</w:t>
      </w:r>
      <w:r>
        <w:rPr/>
        <w:t>⢩</w:t>
      </w:r>
      <w:r>
        <w:rPr/>
        <w:t>⼺⥟灧煉⴪穾곂㏃쉑䕵ꍟ穭숳奩␸拂캏盂灥支卶儰뽐啍쉠痂慐</w:t>
      </w:r>
      <w:r>
        <w:rPr/>
        <w:t>⠯</w:t>
      </w:r>
      <w:r>
        <w:rPr/>
        <w:t>㡠穖격슏䦣塡㭳꺩㍡丮╸숯䥌딷⥰ꥺ婖癙䍩椳깬硷⥵슿䥔浕壍╔牱䢥뿎</w:t>
      </w:r>
      <w:r>
        <w:rPr/>
        <w:t>ꤷ</w:t>
      </w:r>
      <w:r>
        <w:rPr/>
        <w:t>摔꺩㓂쉉氦瓂⬺</w:t>
      </w:r>
      <w:r>
        <w:rPr/>
        <w:t>ⱅ</w:t>
      </w:r>
      <w:r>
        <w:rPr/>
        <w:t>숱嚩䁱㡦썓쉺汣ꎱ뾬䍳䀵䳂㛂杕⥷</w:t>
      </w:r>
      <w:r>
        <w:rPr/>
        <w:t>ⶥ</w:t>
      </w:r>
      <w:r>
        <w:rPr/>
        <w:t>㠷汭䬫칂佀婅梱㕴㘪썤僂硖╞噞㑤㏂싂䪣슬住숦婅㫍㭥丷枩㵖⭷䒥堮⛂⹫䟂砻╔㵁乇搶她䝂㕹灊䰪疿쉈⻂⫂걘⍁穕쉶橡佦洣偹ぢ츺儬뿂匳䀴卌뼭쉰⭪硭䑢䱠쉇火㬽截〹浬獱묹싂㌲恅埂㥒묪矂祙뽯⮻㙳뽴㉍攷潪䵺潉旂㶿歴慴慉쉆</w:t>
      </w:r>
      <w:r>
        <w:rPr/>
        <w:t>ꕔ</w:t>
      </w:r>
      <w:r>
        <w:rPr/>
        <w:t>廂渱┺影凂⼪뽭桔䜵䩠㡍啉䞘硔䬸숮㡸測擂㙲ꌪ佴숵䅑栭䝧䵮뽍栲═杠卮㵇䵊䵷䉏숵甫桢獢쉍䂻剮倵땀轤䕹帮䱏⵬</w:t>
      </w:r>
      <w:r>
        <w:rPr/>
        <w:t>⡦</w:t>
      </w:r>
      <w:r>
        <w:rPr/>
        <w:t>䉬䡄ꥷ㋂䰺</w:t>
      </w:r>
      <w:r>
        <w:rPr/>
        <w:t>ⲣ</w:t>
      </w:r>
      <w:r>
        <w:rPr/>
        <w:t>儮穃犏㜴䕀ㅒ橉奊슮깇뭋쉯뾩穌춱晧녍ꆥ⺘䃎쉌櫂숦勂䂩㓂㒻ㄳ⍧⑨㑶⽬唷䁲摉秎畓礊싂㗂ㅔ样㐵潵䙨杌⩸懎㯎쉳磂갻楡䑬䑬癁汆顏〫橓幬塊琽쎘䆩捊捇溩┮㝨全㌻㍣╔瞮⹂☴䌵㟂㒥硫⺏ノ㝖乄䒿⩴圪歌⤩쵏猣縶坊썇숱䕡⍁䞮쉺녱㡘恾쵭㮘䝖ꥸ싂䣂깒挺獱圦亏恙僂榡뽚呏橉獍슩昩䍌곂瞏转</w:t>
      </w:r>
      <w:r>
        <w:rPr/>
        <w:t>⡳</w:t>
      </w:r>
      <w:r>
        <w:rPr/>
        <w:t>㈷框숸㐤츳쉂쵂挺쉆位㌱ꌺ</w:t>
      </w:r>
      <w:r>
        <w:rPr/>
        <w:t>ⵙ</w:t>
      </w:r>
      <w:r>
        <w:rPr/>
        <w:t>欰쌭界䗂繍䞥怴쏂稪㭱</w:t>
      </w:r>
      <w:r>
        <w:rPr/>
        <w:t>ꕢ</w:t>
      </w:r>
      <w:r>
        <w:rPr/>
        <w:t>南ヂ玿㕣䁸堸쉥䍅轴噟序捆堰玥⹷涱⑋泍夯娻喩報兣</w:t>
      </w:r>
      <w:r>
        <w:rPr/>
        <w:t>Ⱛ</w:t>
      </w:r>
      <w:r>
        <w:rPr/>
        <w:t>䓂쉦䢘唸䏂繞갲뮘쵮⥒䍞</w:t>
      </w:r>
      <w:r>
        <w:rPr/>
        <w:t>⣍</w:t>
      </w:r>
      <w:r>
        <w:rPr/>
        <w:t>入砬䙓쎣瑚吱㑳쉘䌰쏂㌥顈쉙춵ꏂ洪숬㒵䱠칐긣</w:t>
      </w:r>
      <w:r>
        <w:rPr/>
        <w:t>ꦣ</w:t>
      </w:r>
      <w:r>
        <w:rPr/>
        <w:t>걈⤩뮣挱㙬놘츸砳奫</w:t>
      </w:r>
      <w:r>
        <w:rPr/>
        <w:t>ⱐ◂</w:t>
      </w:r>
      <w:r>
        <w:rPr/>
        <w:t>㦘</w:t>
      </w:r>
      <w:r>
        <w:rPr/>
        <w:t>ꦬ</w:t>
      </w:r>
      <w:r>
        <w:rPr/>
        <w:t>㬲㇂ㅴ㔸쉥皡</w:t>
      </w:r>
      <w:r>
        <w:rPr/>
        <w:t>⡨</w:t>
      </w:r>
      <w:r>
        <w:rPr/>
        <w:t>䕦㞩⎏啁塆桁㥅总婣㑯佶쉊潓瑁畵䍤㍨卨뿂揂壂숮딲祭</w:t>
      </w:r>
      <w:r>
        <w:rPr/>
        <w:t>ꖮ</w:t>
      </w:r>
      <w:r>
        <w:rPr/>
        <w:t>乩⸪⨶ꎣ싂뭇䥮响뾡⍫歾卉䈷</w:t>
      </w:r>
      <w:r>
        <w:rPr/>
        <w:t>Ⲙ</w:t>
      </w:r>
      <w:r>
        <w:rPr/>
        <w:t>숹侣旂쉹壂슿㩐橫慄␭싎㉫쉒敀䜲欻䨫걮쉒幸ぷ쉫䰽磂摯ヂ䍌쉡爲</w:t>
      </w:r>
      <w:r>
        <w:rPr/>
        <w:t>ⵙ</w:t>
      </w:r>
      <w:r>
        <w:rPr/>
        <w:t>㘯瓂睧漯⥨쉕䙞硈㙙㜷㪥睍싃</w:t>
      </w:r>
      <w:r>
        <w:rPr/>
        <w:t>⢵◂</w:t>
      </w:r>
      <w:r>
        <w:rPr/>
        <w:t>쉸彐㴦儷㍷づ喡擂梏呔㒘仍쉱╠쉤䕆䐭㵌㤩徱㍷뭌瀥㛍䨰쉬版쉦攥⯎㡔깓幥㉑쵍㊡氩䠶拎䉤깎䲻恧</w:t>
      </w:r>
      <w:r>
        <w:rPr/>
        <w:t>꧂</w:t>
      </w:r>
      <w:r>
        <w:rPr/>
        <w:t>쉈娫㥡䈭숬㋍濂㝹숪㛃㤻䐶㵄⬦楤</w:t>
      </w:r>
      <w:r>
        <w:rPr/>
        <w:t>⡌</w:t>
      </w:r>
      <w:r>
        <w:rPr/>
        <w:t>柂</w:t>
      </w:r>
      <w:r>
        <w:rPr/>
        <w:t>⠶</w:t>
      </w:r>
      <w:r>
        <w:rPr/>
        <w:t>洶뭏䵦䂡</w:t>
      </w:r>
      <w:r>
        <w:rPr/>
        <w:t>⡑</w:t>
      </w:r>
      <w:r>
        <w:rPr/>
        <w:t>厏쉌⍨㉕䩭</w:t>
      </w:r>
      <w:r>
        <w:rPr/>
        <w:t>⣂</w:t>
      </w:r>
      <w:r>
        <w:rPr/>
        <w:t>畎猶㉇㘺㵆⽦</w:t>
      </w:r>
      <w:r>
        <w:rPr/>
        <w:t>ꥎ</w:t>
      </w:r>
      <w:r>
        <w:rPr/>
        <w:t>捞⎿攤⥊</w:t>
      </w:r>
      <w:r>
        <w:rPr/>
        <w:t>ꔺ</w:t>
      </w:r>
      <w:r>
        <w:rPr/>
        <w:t>噠晋段䑲䓂⑴儳潯灉歴㍨婤㓂縹뽷辥塃灕㬫숶녲⩪쉄䴩⧂쉪䲥熏珂숵䭦渻祪樴乒戣檣넪쉀㡗乎偳꺘夰따䵭兘䥦쌰彅싂䍉掿倳棎䤷⭏湗偁깏榏慎쉋啁窱⦿쉵橗怲쵁⵩㬻⫂⩍㑍믂⭒䬤⛂䞿榱墣</w:t>
      </w:r>
      <w:r>
        <w:rPr/>
        <w:t>ꕂ</w:t>
      </w:r>
      <w:r>
        <w:rPr/>
        <w:t>뼫啉컂㫂</w:t>
      </w:r>
      <w:r>
        <w:rPr/>
        <w:t>Ⳃ</w:t>
      </w:r>
      <w:r>
        <w:rPr/>
        <w:t>湩㟂쉂슣䙀㵓圴沮个</w:t>
      </w:r>
      <w:r>
        <w:rPr/>
        <w:t>꥓</w:t>
      </w:r>
      <w:r>
        <w:rPr/>
        <w:t>枻䍪䍗</w:t>
      </w:r>
      <w:r>
        <w:rPr/>
        <w:t>ⰰ</w:t>
      </w:r>
      <w:r>
        <w:rPr/>
        <w:t>刪抣灲琽쉟䙤뇎妬づ뗎䥧桢橒獢긭숱懂䰲⛂唱䝄晭穬哂까넨쌻쉷⹉㨽䅗繏拂杅싍瑢䔽矂⵫慤仂ㄹ拃搪⏂夵檩㪱㬊橧歁弫漫⍉溿椩♑䬶䝒</w:t>
      </w:r>
      <w:r>
        <w:rPr/>
        <w:t>Ɐ</w:t>
      </w:r>
      <w:r>
        <w:rPr/>
        <w:t>䁲䗂ㄽ彰칲䩟戫ㄷ祯㡡⩧㡩</w:t>
      </w:r>
      <w:r>
        <w:rPr/>
        <w:t>ꥄ</w:t>
      </w:r>
      <w:r>
        <w:rPr/>
        <w:t>潸䮿欰ꥬ슿⍘쉾㝂㓂땉㤦㨩㨣㵐⦘䨹촺</w:t>
      </w:r>
      <w:r>
        <w:rPr/>
        <w:t>Ɒ</w:t>
      </w:r>
      <w:r>
        <w:rPr/>
        <w:t>䁫슬輦쉥浊⑫♩츺眲☲书㷂䡶煊漯</w:t>
      </w:r>
      <w:r>
        <w:rPr/>
        <w:t>ꕙ</w:t>
      </w:r>
      <w:r>
        <w:rPr/>
        <w:t>땓㧂刬뭞㉲砥♭쉰㎏䁦䕆㋎㕁뾩桋均瑪곂䄮瓂쉯숵땂䩟⌺⧍뭚轈䷎㉑ㅳ旂⨮䭵歘仂梡桘䘣㪮挮弪輪扄쉫斘接偕쉪䕑歴扢顪姂⵮扮⎩癚㥀놿㧂仂쉲䖡쵠䰪ㅋ掣㐳輵ば䄣㡸䉺硤嘭櫂㗂愶潢⩉╌ꅱ勂䅐䭺乡睬</w:t>
      </w:r>
      <w:r>
        <w:rPr/>
        <w:t>⠭</w:t>
      </w:r>
      <w:r>
        <w:rPr/>
        <w:t>㍁䌵睨楪⍬숶䕔䆵䒩쉨숹ど⨰参ㅤ䝠睈쵍䬦</w:t>
      </w:r>
      <w:r>
        <w:rPr/>
        <w:t>⠫</w:t>
      </w:r>
      <w:r>
        <w:rPr/>
        <w:t>漪琲㟂⩴숨䵮獞⿂⽔汖摁奍晡剏掮</w:t>
      </w:r>
      <w:r>
        <w:rPr/>
        <w:t>꥓</w:t>
      </w:r>
      <w:r>
        <w:rPr/>
        <w:t>匲▱䝠彅䲥獒</w:t>
      </w:r>
      <w:r>
        <w:rPr/>
        <w:t>꧂</w:t>
      </w:r>
      <w:r>
        <w:rPr/>
        <w:t>㵮깵䱧䵲づ</w:t>
      </w:r>
      <w:r>
        <w:rPr/>
        <w:t>ⱱ</w:t>
      </w:r>
      <w:r>
        <w:rPr/>
        <w:t>䅞卄㒿牰䇎總氱쵆㗂睋撡曍쎩湳</w:t>
      </w:r>
      <w:r>
        <w:rPr/>
        <w:t>ꤩ</w:t>
      </w:r>
      <w:r>
        <w:rPr/>
        <w:t>根숤忂쉦㚿湠硨ꇂ忂쉇牖㡚捔煭ꄱ㉙⥫</w:t>
      </w:r>
      <w:r>
        <w:rPr/>
        <w:t>ꕍ</w:t>
      </w:r>
      <w:r>
        <w:rPr/>
        <w:t>嚣扞摏쵕</w:t>
      </w:r>
      <w:r>
        <w:rPr/>
        <w:t>ⴳ</w:t>
      </w:r>
      <w:r>
        <w:rPr/>
        <w:t>㑄</w:t>
      </w:r>
      <w:r>
        <w:rPr/>
        <w:t>ꤨ</w:t>
      </w:r>
      <w:r>
        <w:rPr/>
        <w:t>淂⛂⑱꥗做渶</w:t>
      </w:r>
      <w:r>
        <w:rPr/>
        <w:t>ⱋ</w:t>
      </w:r>
      <w:r>
        <w:rPr/>
        <w:t>瓃⭔䡖桅繆䖱潀ㆩ쵭슡⤨䭭穳撮改擎呔㡧㑯強彟御睍뼶쉡♌</w:t>
      </w:r>
      <w:r>
        <w:rPr/>
        <w:t>ⲿ</w:t>
      </w:r>
      <w:r>
        <w:rPr/>
        <w:t>䙡䢬⍴桦쉳潮⽣⵬偙搮畾㌮煠㨯쉏㵵㚱㍎歄䫂⽁焦硏娤䨰瘤쉹⑨䱾疩쵳搬쵵啑㉒爱稶㉺朳곂敂噳癷漯껂⵺勂㝑䰸㝒斏㝁傿쉊ꄥ攭ꌬꄭ쎡ꥥ걩쉹吺桰䩥㩢兟㘴流┹圳</w:t>
      </w:r>
      <w:r>
        <w:rPr/>
        <w:t>Ⳃ</w:t>
      </w:r>
      <w:r>
        <w:rPr/>
        <w:t>쉩捦☰㠭㭢⾬泂楳唪ꌱ硡⮏䫂싍牕뭵䬷딦⤵⪡楗䙌䏃顯礸</w:t>
      </w:r>
      <w:r>
        <w:rPr/>
        <w:t>ꕹ</w:t>
      </w:r>
      <w:r>
        <w:rPr/>
        <w:t>쉬㘦狂癨瓂畕䑀弽楊䩯頺㕾숬긨</w:t>
      </w:r>
      <w:r>
        <w:rPr/>
        <w:t>꧂</w:t>
      </w:r>
      <w:r>
        <w:rPr/>
        <w:t>祘㐶</w:t>
      </w:r>
      <w:r>
        <w:rPr/>
        <w:t>⣂</w:t>
      </w:r>
      <w:r>
        <w:rPr/>
        <w:t>攥淂슣싂쉺⩒⤯ぅ</w:t>
      </w:r>
      <w:r>
        <w:rPr/>
        <w:t>⡶</w:t>
      </w:r>
      <w:r>
        <w:rPr/>
        <w:t>㍃싂쉕唪顸쉓卧쉦永吪䑁瘻䜭숷栫칺쉉깊䩈㩞瑇乏㏂啦癙纱⩞梡〭뼸澥迎瞱⪮㊣畠桢桗쉌摕娽扪</w:t>
      </w:r>
      <w:r>
        <w:rPr/>
        <w:t>ⴻ</w:t>
      </w:r>
      <w:r>
        <w:rPr/>
        <w:t>瀫</w:t>
      </w:r>
      <w:r>
        <w:rPr/>
        <w:t>ⵢ</w:t>
      </w:r>
      <w:r>
        <w:rPr/>
        <w:t>嫂䌵뼴녔礫ぁ걘㦱晸㌤⥩ꍂ䕃춬劏䡑片䁵깫쉙㑞前剪</w:t>
      </w:r>
      <w:r>
        <w:rPr/>
        <w:t>꧂</w:t>
      </w:r>
      <w:r>
        <w:rPr/>
        <w:t>偅㎱</w:t>
      </w:r>
      <w:r>
        <w:rPr/>
        <w:t>⠲</w:t>
      </w:r>
      <w:r>
        <w:rPr/>
        <w:t>檻쏃眮燂剒汒쌲䳂숯긣쏂湺橕㯃㒿</w:t>
      </w:r>
      <w:r>
        <w:rPr/>
        <w:t>ꤨ</w:t>
      </w:r>
      <w:r>
        <w:rPr/>
        <w:t>䱰⩡썏깚㩪╕㙰瑖뗂</w:t>
      </w:r>
      <w:r>
        <w:rPr/>
        <w:t>ꕏ</w:t>
      </w:r>
      <w:r>
        <w:rPr/>
        <w:t>뽠㌴䱙塏䡄愳轗獁㛃壂</w:t>
      </w:r>
      <w:r>
        <w:rPr/>
        <w:t>⡮</w:t>
      </w:r>
      <w:r>
        <w:rPr/>
        <w:t>䝁㫂㬫乐欸䮮</w:t>
      </w:r>
      <w:r>
        <w:rPr/>
        <w:t>ꕡ</w:t>
      </w:r>
      <w:r>
        <w:rPr/>
        <w:t>숊䨯넯婣⍍辘䍏橬橰琸利檥礤ㅵ喣瑺乱丶쉍뮱숳ヂ⒡穬佈땇숶㔻쉒洨唻ꅗ䝉懍掬┹顫畈슡副牓灋杬습挰柂䰸걱뭙䎱槂稶믂爰뾱㉲湵繲㕞眦슮촹㦿쉗吭녟滂惂䥌婃䓂䑍婌갻㑙䉏睒䵔煣灢녴䠦橈숪䩦쏂圥ꏂ橍</w:t>
      </w:r>
      <w:r>
        <w:rPr/>
        <w:t>꤬</w:t>
      </w:r>
      <w:r>
        <w:rPr/>
        <w:t>匤⹨䉌⑧숰汃ꍁ瘭敀塌숶ギ♤숷㡈ꄯ</w:t>
      </w:r>
      <w:r>
        <w:rPr/>
        <w:t>ⷂ</w:t>
      </w:r>
      <w:r>
        <w:rPr/>
        <w:t>㝍슱⥰쉥剅䡀照䱧</w:t>
      </w:r>
      <w:r>
        <w:rPr/>
        <w:t>꧂</w:t>
      </w:r>
      <w:r>
        <w:rPr/>
        <w:t>〫圩㵥佊繋堳眲偦䢱欵烂兀쉭洲⦘뭐猽␰杳⑎⾩偅兯칱礬☽灐㣂曂杕倽柂怱쉞僃抣䜨碵兔䑳祊桙㈥氩丬╨슥딶牂兺䆣樥츯뇂䡘っ幒녙䍺</w:t>
      </w:r>
      <w:r>
        <w:rPr/>
        <w:t>ꦿ</w:t>
      </w:r>
      <w:r>
        <w:rPr/>
        <w:t>㣂娣숣칗乖䑎㜩쉱ꆻ橢猱㇂䤮쵉畔䱞</w:t>
      </w:r>
      <w:r>
        <w:rPr/>
        <w:t>Ⱨ</w:t>
      </w:r>
      <w:r>
        <w:rPr/>
        <w:t>䴩숪㭹甹⼪캩敩㌽晹媿壂</w:t>
      </w:r>
      <w:r>
        <w:rPr/>
        <w:t>⣂</w:t>
      </w:r>
      <w:r>
        <w:rPr/>
        <w:t>숪</w:t>
      </w:r>
      <w:r>
        <w:rPr/>
        <w:t>ꥈ</w:t>
      </w:r>
      <w:r>
        <w:rPr/>
        <w:t>㪵占擃縳䴶⑇⼮⏂灾匮숯뭨䤶䝙䙹</w:t>
      </w:r>
      <w:r>
        <w:rPr/>
        <w:t>⡊</w:t>
      </w:r>
      <w:r>
        <w:rPr/>
        <w:t>㙅┴㕔㈱灬㍡쎮䙊⩔쉔䥀쉋奈䝤ꅞ㜶䅱싎慗㡉뭸稽㥏栨숸猻䝑恓䡚</w:t>
      </w:r>
      <w:r>
        <w:rPr/>
        <w:t>ꦩ</w:t>
      </w:r>
      <w:r>
        <w:rPr/>
        <w:t>⽄盃</w:t>
      </w:r>
      <w:r>
        <w:rPr/>
        <w:t>ꥊ</w:t>
      </w:r>
      <w:r>
        <w:rPr/>
        <w:t>까㡌眵䊡</w:t>
      </w:r>
      <w:r>
        <w:rPr/>
        <w:t>⢘</w:t>
      </w:r>
      <w:r>
        <w:rPr/>
        <w:t>乥쉴쉪ㆩ䁫䝢⹒㠣䵳㬨恊뮣瘺厵䥥㤽</w:t>
      </w:r>
      <w:r>
        <w:rPr/>
        <w:t>ꔽ</w:t>
      </w:r>
      <w:r>
        <w:rPr/>
        <w:t>慥쉙侩㑪匬㝏喩䦣牡嗂瘷痂쉩䕞牏뽾⫂穏滂㭬䊣㭢䥵뼪쉗䆩숳숽</w:t>
      </w:r>
      <w:r>
        <w:rPr/>
        <w:t>ⴣ</w:t>
      </w:r>
      <w:r>
        <w:rPr/>
        <w:t>쉢歘╈⎩旃놩╤㡞琹橌湍潹╙쉋쉃畠싂쉕⭹幉</w:t>
      </w:r>
      <w:r>
        <w:rPr/>
        <w:t>ⵟ</w:t>
      </w:r>
      <w:r>
        <w:rPr/>
        <w:t>숵ꥡ뗂縫ꅢ睚㜹⦻㣎杳內檩穌㉺顉牁쉊㉞숬쉸桕幓係ㄸ겏䇂輤㙎䩵㎏䅯䨮䱗砪頶썋兲櫂剆숣冿娨슬亣扑潑潷影䕍㨯丳睑㝟딪杚灅幇⵭勂㥎곂쵁⍁䁟㏂쵵</w:t>
      </w:r>
      <w:r>
        <w:rPr/>
        <w:t>ⱞ</w:t>
      </w:r>
      <w:r>
        <w:rPr/>
        <w:t>䱚♁癩㭩ꅳ揍捬䜻㩡妬぀㤬潲曂佞슣㉓</w:t>
      </w:r>
      <w:r>
        <w:rPr/>
        <w:t>ⱗ</w:t>
      </w:r>
      <w:r>
        <w:rPr/>
        <w:t>㇂</w:t>
      </w:r>
      <w:r>
        <w:rPr/>
        <w:t>ꤲ┻</w:t>
      </w:r>
      <w:r>
        <w:rPr/>
        <w:t>杪쵚偞卂楶矎쉚⎘⿂㡎彭⤶⧂칚㪱묻⭭숮䛂㴴┨캩啑</w:t>
      </w:r>
      <w:r>
        <w:rPr/>
        <w:t>ⰶ</w:t>
      </w:r>
      <w:r>
        <w:rPr/>
        <w:t>㌴</w:t>
      </w:r>
      <w:r>
        <w:rPr/>
        <w:t>⢱</w:t>
      </w:r>
      <w:r>
        <w:rPr/>
        <w:t>䈪䏂㑋揂株⚱쉚㡗溣匩怹剣㩡㍤桅</w:t>
      </w:r>
      <w:r>
        <w:rPr/>
        <w:t>ꕴ</w:t>
      </w:r>
      <w:r>
        <w:rPr/>
        <w:t>싂瑃</w:t>
      </w:r>
      <w:r>
        <w:rPr/>
        <w:t>ꕫ</w:t>
      </w:r>
      <w:r>
        <w:rPr/>
        <w:t>坂䑹含烂⑰㥁</w:t>
      </w:r>
      <w:r>
        <w:rPr/>
        <w:t>ꤺ</w:t>
      </w:r>
      <w:r>
        <w:rPr/>
        <w:t>戨洰戭琳睌♁媣中㩍牲</w:t>
      </w:r>
      <w:r>
        <w:rPr/>
        <w:t>ⰰ</w:t>
      </w:r>
      <w:r>
        <w:rPr/>
        <w:t>㉋祰뽍顷涻䱊</w:t>
      </w:r>
      <w:r>
        <w:rPr/>
        <w:t>Ɽ</w:t>
      </w:r>
      <w:r>
        <w:rPr/>
        <w:t>畇쉎슻輨熻⩪싂愷쉬䁌㭪㭵㍀쵬颥冩穄煴渦⵶㡂憬恉畟に矍</w:t>
      </w:r>
      <w:r>
        <w:rPr/>
        <w:t>ⴊ</w:t>
      </w:r>
      <w:r>
        <w:rPr/>
        <w:t>㨲㙓䌫㨰쵮㴯쉩ꍦ갦獔䰬촮</w:t>
      </w:r>
      <w:r>
        <w:rPr/>
        <w:t>ꗂ</w:t>
      </w:r>
      <w:r>
        <w:rPr/>
        <w:t>摧柂㈦숪칠슣䝞光걷쉌숹⽌穤渽숰䏂㕥쌥㩠眸뽢啇딣彴幐獴硑䰫㡞䙄쎩焷㦵⨣䈳썯坸眱㭶坓埂쉀층擂㜫䜪㋂꥘䙟⭺砤㍗噾温焽쉸䠦╈㐫쉡䑕싂䜪䉷䁱䗂䍇䱊帻싂㮘䈭濂塌嘤쉗帤佇擂哂确党⫎琷㢮⯂䅢潴灆䡑깉㐽歀杵氹ꥺ湳♖䜱</w:t>
      </w:r>
      <w:r>
        <w:rPr/>
        <w:t>ⲣ</w:t>
      </w:r>
      <w:r>
        <w:rPr/>
        <w:t>汱乡氪</w:t>
      </w:r>
      <w:r>
        <w:rPr/>
        <w:t>ⷂ</w:t>
      </w:r>
      <w:r>
        <w:rPr/>
        <w:t>㦬偶汱뿃帽碩惂뇂ㅾ搩瀪㝾側㝦浱妬刵穹槂顷⩦䕦㝾䁧껂嚣䙟睨⩨쉩璿刣㗃</w:t>
      </w:r>
      <w:r>
        <w:rPr/>
        <w:t>ꗂ⹭</w:t>
      </w:r>
      <w:r>
        <w:rPr/>
        <w:t>竃칲䵔焲Ⓜ撘吰쉵</w:t>
      </w:r>
      <w:r>
        <w:rPr/>
        <w:t>ꕃ</w:t>
      </w:r>
      <w:r>
        <w:rPr/>
        <w:t>佈컂깎믂뭳⹰䅆䑀唲呴䝄</w:t>
      </w:r>
      <w:r>
        <w:rPr/>
        <w:t>ꔰ</w:t>
      </w:r>
      <w:r>
        <w:rPr/>
        <w:t>杢뿂㉗䙱쉙⸨숩</w:t>
      </w:r>
      <w:r>
        <w:rPr/>
        <w:t>꥓</w:t>
      </w:r>
      <w:r>
        <w:rPr/>
        <w:t>䀬偌找牦歫噔㙴쉐㑃⍹Ⓜ䥘㉥⌷禵䡷䵗䘭⥩㒩泂⛂偰䈪㍤䤨㙐◂祊ꆮ㙑焤㔯쉨硦</w:t>
      </w:r>
      <w:r>
        <w:rPr/>
        <w:t>ꕚ</w:t>
      </w:r>
      <w:r>
        <w:rPr/>
        <w:t>昹⍤뽕顚瘩制媡犩</w:t>
      </w:r>
      <w:r>
        <w:rPr/>
        <w:t>ꦩ</w:t>
      </w:r>
      <w:r>
        <w:rPr/>
        <w:t>浇⛂䴶☻⌻쉵歄妿䫂䵉圫묶睠䭨輨䢵䔵傱쉬㧂㡂测硈ㄹ걠䂡矂潢偳娴烂勂惂ꥪ⽄놏纣쉣쉑兏䙋湭妬偣眷숸㵎ꍷ促촸뭯䕱圬쉗娸㤶䤶礬珂帩⽰☷漬믎㑏偸楸䎵⻂䪡슮幘쉕䡟䡹獐桒쉌䵕坐㭰㧎瘵慸䰦硢汍朶堹䍦癟咵䄺煶渪樤깠硉쉳♐⨲㵔</w:t>
      </w:r>
      <w:r>
        <w:rPr/>
        <w:t>Ɒ</w:t>
      </w:r>
      <w:r>
        <w:rPr/>
        <w:t>ⵈ</w:t>
      </w:r>
      <w:r>
        <w:rPr/>
        <w:t>䴦倸婪繠⫂卵⻂娲栳凂瑇䭖制䍨</w:t>
      </w:r>
      <w:r>
        <w:rPr/>
        <w:t>꥓</w:t>
      </w:r>
      <w:r>
        <w:rPr/>
        <w:t>칔灴┦婈숪㘴⫍썉獄䉤塍썢䏂圩썢嫂汙涡橕擂䕭ꌦ㡤촬哂</w:t>
      </w:r>
      <w:r>
        <w:rPr/>
        <w:t>⡗</w:t>
      </w:r>
      <w:r>
        <w:rPr/>
        <w:t>䀸抩싂廂쉕㤹稨ꥭ泂㡎偮牳뼽뗂癆ꥷꌪ睬灑琺䝍</w:t>
      </w:r>
      <w:r>
        <w:rPr/>
        <w:t>ꕂ</w:t>
      </w:r>
      <w:r>
        <w:rPr/>
        <w:t>百㓂⑏슩䡭</w:t>
      </w:r>
      <w:r>
        <w:rPr/>
        <w:t>ꗂ</w:t>
      </w:r>
      <w:r>
        <w:rPr/>
        <w:t>긦硁䜣㔦슣呲㩗㬺梮㍠倪㡃瀲繒䔫ㅒ爰⼤猯䉌촶捬刽噁帶ㄯ㭶</w:t>
      </w:r>
      <w:r>
        <w:rPr/>
        <w:t>⣂</w:t>
      </w:r>
      <w:r>
        <w:rPr/>
        <w:t>䙾灠婾⽧츫劏䉪䮵廂塗彥깷쉬爻䬷䉫싃桅㕒깧睺㍥䉨㡙⍔焵乆晤㜲堥抻㯂쉚㝱姂㫂䙢偵㕴瀮仂灢戻磂⏍䤴椽劮䡄썃슥㎬顺숮䍦⚱䤬땡佡兺夰㥳ㅇ▵♉扮䅓楳㊻</w:t>
      </w:r>
      <w:r>
        <w:rPr/>
        <w:t>꤫</w:t>
      </w:r>
      <w:r>
        <w:rPr/>
        <w:t>礪灓半嚬灚灗⤷㬰捆㝳栦䩀咏숳䠊䔰⩈夸⩣普䴤敉춥兺梻쉒傮繃瑺怬⼣盂㍨獒⥊朣窵氻獙垩䭷쉃䩲恈澥⩬╮䙆┸婎⿂呖갭⩑匦彮瑡䗂숮旂迂ヂ⽢卑䕆⑕</w:t>
      </w:r>
      <w:r>
        <w:rPr/>
        <w:t>⠴</w:t>
      </w:r>
      <w:r>
        <w:rPr/>
        <w:t>㝒獤곍ㄬ伭伣頨䴫物占쉎⬺璩癧슩숱</w:t>
      </w:r>
      <w:r>
        <w:rPr/>
        <w:t>⡧</w:t>
      </w:r>
      <w:r>
        <w:rPr/>
        <w:t>侏⥧⥋⎩쉇㯃係ꎣ</w:t>
      </w:r>
      <w:r>
        <w:rPr/>
        <w:t>ⱓ</w:t>
      </w:r>
      <w:r>
        <w:rPr/>
        <w:t>ㄵ垏숩晑숣⹏輦따敚池숨䀯╕⽚䍟쵪海䷂</w:t>
      </w:r>
      <w:r>
        <w:rPr/>
        <w:t>ⱞ</w:t>
      </w:r>
      <w:r>
        <w:rPr/>
        <w:t>仂䣍〩䡩</w:t>
      </w:r>
      <w:r>
        <w:rPr/>
        <w:t>ⰴ⑗</w:t>
      </w:r>
      <w:r>
        <w:rPr/>
        <w:t>繦樳⽗畭싂쉒썅⪱瑂☽ꍱ所猳㠪砮뽙顚㑃欪温컂</w:t>
      </w:r>
      <w:r>
        <w:rPr/>
        <w:t>ⱇ</w:t>
      </w:r>
      <w:r>
        <w:rPr/>
        <w:t>兾䢻숪쉇⪩슏╡敤㈫晘뽒㔷䩋婎㵭⹙촭ㅎ䨥乁奺㍪呦轥䭃</w:t>
      </w:r>
      <w:r>
        <w:rPr/>
        <w:t>ⱉ⹠</w:t>
      </w:r>
      <w:r>
        <w:rPr/>
        <w:t>ꥁ⭱</w:t>
      </w:r>
      <w:r>
        <w:rPr/>
        <w:t>⿂㙂撥╥係偗㙀쉉歫⩦캡⯎뭔勍䙧⍎幅䝓⩬妩摁</w:t>
      </w:r>
      <w:r>
        <w:rPr/>
        <w:t>ⲣ</w:t>
      </w:r>
      <w:r>
        <w:rPr/>
        <w:t>溩딪桒ㅳ䝰㉬땆숩彩妘婄矃싂쉞勂뭄⩪呶煔딴普傣哂樰䐫ケ之央䠽䁋昽슮⹘悬䉨⏍䭷擂㡎頶湯뽈桨칧㶻弮禵槃嗂쉬</w:t>
      </w:r>
      <w:r>
        <w:rPr/>
        <w:t>⡦</w:t>
      </w:r>
      <w:r>
        <w:rPr/>
        <w:t>物瘬䃃슱頬㌨쉐奉㌣㝋咩歆䔳桡칾㵙獅쉈沣坋氪㵆顟渵㣂㷍慦슮숯硖㨮䄦兯敧䥥亘㌴䔷怰㌶꺣썪♆噮姂媵䵬㈳擂嫂䝒습떬抩쉌썀䲻⸸ꅄ倥숦</w:t>
      </w:r>
      <w:r>
        <w:rPr/>
        <w:t>ⱈ</w:t>
      </w:r>
      <w:r>
        <w:rPr/>
        <w:t>姂晠</w:t>
      </w:r>
      <w:r>
        <w:rPr/>
        <w:t>ꦘ</w:t>
      </w:r>
      <w:r>
        <w:rPr/>
        <w:t>뾮썠欻ꥺ剋㆏彏쉓撏䜭䑏癚噭浤䋂䂬卦㨬</w:t>
      </w:r>
      <w:r>
        <w:rPr/>
        <w:t>⡺</w:t>
      </w:r>
      <w:r>
        <w:rPr/>
        <w:t>污䉫䌴彖扞㉸쉉⹹䜻쉑쉌⽥松⑨爴쉨㯂埂慇⩤춻쉤氳슿뮬쉇싎㐲婁燂⍗䂱浭渲厘䑐勂꤮剡♢佄ꥨ쉟촹䙨⍚㒣潠睁啞㕫쉱瑂⪮쉤숥檿䈱㉮</w:t>
      </w:r>
      <w:r>
        <w:rPr/>
        <w:t>ꦻ</w:t>
      </w:r>
      <w:r>
        <w:rPr/>
        <w:t>け</w:t>
      </w:r>
      <w:r>
        <w:rPr/>
        <w:t>ꤣ</w:t>
      </w:r>
      <w:r>
        <w:rPr/>
        <w:t>Ɑ</w:t>
      </w:r>
      <w:r>
        <w:rPr/>
        <w:t>䦏ꅃ⩐쉍杁䍱⌥㈵⹇㇂捡숩㡄㕯噰</w:t>
      </w:r>
      <w:r>
        <w:rPr/>
        <w:t>꤬</w:t>
      </w:r>
      <w:r>
        <w:rPr/>
        <w:t>枬徘슻攲⬪䩔㕆깎숪愲㕡㭬恲쉋䍠暬䢿汃ꌳ╠</w:t>
      </w:r>
      <w:r>
        <w:rPr/>
        <w:t>ⰱ</w:t>
      </w:r>
      <w:r>
        <w:rPr/>
        <w:t>噖囂佸땷㗂栲癸瓂〨Ⓜ⤯ꆵ썦䙢根䚱넦㑟껂⭀</w:t>
      </w:r>
      <w:r>
        <w:rPr/>
        <w:t>ꗂ</w:t>
      </w:r>
      <w:r>
        <w:rPr/>
        <w:t>硇䝋顯쵣쉾娦揎싍녪浱䥤ガ⮣㙚</w:t>
      </w:r>
      <w:r>
        <w:rPr/>
        <w:t>ꔴ</w:t>
      </w:r>
      <w:r>
        <w:rPr/>
        <w:t>惂곂ꄸ浥挺</w:t>
      </w:r>
      <w:r>
        <w:rPr/>
        <w:t>ꤪ</w:t>
      </w:r>
      <w:r>
        <w:rPr/>
        <w:t>䈹琽杂╕숻牙䩈稬쉭䱑</w:t>
      </w:r>
      <w:r>
        <w:rPr/>
        <w:t>ꤻ</w:t>
      </w:r>
      <w:r>
        <w:rPr/>
        <w:t>挮쉆슘㍚彞㑭</w:t>
      </w:r>
      <w:r>
        <w:rPr/>
        <w:t>ꥅ</w:t>
      </w:r>
      <w:r>
        <w:rPr/>
        <w:t>䙒㕇⵫灲싂帯縻呠䕐④硷</w:t>
      </w:r>
      <w:r>
        <w:rPr/>
        <w:t>ꤰ</w:t>
      </w:r>
      <w:r>
        <w:rPr/>
        <w:t>⼵皻</w:t>
      </w:r>
      <w:r>
        <w:rPr/>
        <w:t>ⲵ</w:t>
      </w:r>
      <w:r>
        <w:rPr/>
        <w:t>佧ꄬ仂⭂㍷컂녃欥慅扏晸䥢㑠哂⽷檬傩䄥刳쉢顄伷⑲㉟츦ꌊ儻㬨拂⩀卧灠䎩怳彵噣쉱㌰따♃⹉拂䓂㭂朷砳㧍夷啋在急兖䭶걪ꍙ</w:t>
      </w:r>
      <w:r>
        <w:rPr/>
        <w:t>Ⱬ</w:t>
      </w:r>
      <w:r>
        <w:rPr/>
        <w:t>갶䭱畤呙쉪㪱䠽摭䅦㉶</w:t>
      </w:r>
      <w:r>
        <w:rPr/>
        <w:t>ⵥ</w:t>
      </w:r>
      <w:r>
        <w:rPr/>
        <w:t>杮婣癈䑰䍶㌶䔦⻃升櫃礭䷂捡䵊捩縶䉱⽗녎㧂㴹썳瘩숦䰭⬤㐤嚮ꥶ硠烂桵⵳䫂廂潄塦⌶琻㤺彗䀫쉋櫂쌹⭭䪵恓뾣䭎깴䔽瘷塾吨⑇깰し슘ㅆ㬥⫃䄱⍟曎㝷滂額㜽㵣根</w:t>
      </w:r>
      <w:r>
        <w:rPr/>
        <w:t>⢏</w:t>
      </w:r>
      <w:r>
        <w:rPr/>
        <w:t>㩍瑋⎱☴칟</w:t>
      </w:r>
      <w:r>
        <w:rPr/>
        <w:t>ꦘ⸬</w:t>
      </w:r>
      <w:r>
        <w:rPr/>
        <w:t>싂攫䚮削牷뽦椽♹䭑埂坔橦䊬촪쉄纱嚥぀旂杢⥍츯숸䠵⭌딻榡活㣂截桢╰乃⤽泂숪깰ꅇ婳区扣婆뼻䣂</w:t>
      </w:r>
      <w:r>
        <w:rPr/>
        <w:t>ꦩ</w:t>
      </w:r>
      <w:r>
        <w:rPr/>
        <w:t>䀮䱇㵄轋呒炣▩㑔扇ꆬ搪䕥䵄슩㧂济椳剂㪩䁄漺츱祑㞵⩷勃⤱슿䵲딦塟漲參䫂轭噺濂㉬幏橴参⑙䯍癢⾡숯쉱剞䢏䵡쉖㥅싎梩坴슱正彳懂췂⭕뼭漻㡧㩣캥╺㋂칂문婳㵒䴽祕깶幦㇍㈹쵑䤭뽊䁷쉂硙슡匫쵗扗廃쉂檱吳䯂䉩硖慹걄ꍬ輲㨩⻂㩕摉哃㡋橩䑶爪䩗쉌楶쵍僂灃</w:t>
      </w:r>
      <w:r>
        <w:rPr/>
        <w:t>ꥎ</w:t>
      </w:r>
      <w:r>
        <w:rPr/>
        <w:t>楋쉊⩘㠹</w:t>
      </w:r>
      <w:r>
        <w:rPr/>
        <w:t>ꕁ</w:t>
      </w:r>
      <w:r>
        <w:rPr/>
        <w:t>穔䌮쉨忂塑犣⸣ぬ䑩礬싂␫슿坡㖡㵮杈슩氫ꎮ塋⧂瑮⩔剪晴䥱汔䦿歱偷싎瑸숱쵖曂婏⪏</w:t>
      </w:r>
      <w:r>
        <w:rPr/>
        <w:t>ꔨ</w:t>
      </w:r>
      <w:r>
        <w:rPr/>
        <w:t>㭋灕䠪瀫杂썙佯싂揂䱏嗂婬火쉬ㄵ氭촪⼱㑹儬悱槂㗍⥩歲繦㶱稻䓂樥뽟睏愦穱㝫瑾噱婏갭䝗佗ꄽ偉㌣獟䪻䬪潖</w:t>
      </w:r>
      <w:r>
        <w:rPr/>
        <w:t>ⶩ</w:t>
      </w:r>
      <w:r>
        <w:rPr/>
        <w:t>䭐⍦彅ま婦瑀䑵䙊ꍦ偨뭨䬭瘭ㅥ숭䍩쉮ꥫㅩ㤯깣牑䗂㕠漦幠汦츩</w:t>
      </w:r>
      <w:r>
        <w:rPr/>
        <w:t>ꗂ</w:t>
      </w:r>
      <w:r>
        <w:rPr/>
        <w:t>묫쌭仂佦摨响⵷秂㩖㕃礦灡坢氣䅘倫쉧昮</w:t>
      </w:r>
      <w:r>
        <w:rPr/>
        <w:t>⠪</w:t>
      </w:r>
      <w:r>
        <w:rPr/>
        <w:t>숯慦쉶䵄쉟䂥㩔偌춬㥍䥥</w:t>
      </w:r>
      <w:r>
        <w:rPr/>
        <w:t>ꦩ</w:t>
      </w:r>
      <w:r>
        <w:rPr/>
        <w:t>䵩⩰숩䨰䑌숨ꅪ睔䰷啦ꄰ敂</w:t>
      </w:r>
      <w:r>
        <w:rPr/>
        <w:t>ꤷ</w:t>
      </w:r>
      <w:r>
        <w:rPr/>
        <w:t>䴦㩤㈵슥畄㭆兔</w:t>
      </w:r>
      <w:r>
        <w:rPr/>
        <w:t>ꤲ</w:t>
      </w:r>
      <w:r>
        <w:rPr/>
        <w:t>橥味幏쉤ꄵ쉣輺숤摈濂䋃礽灋ꅹ숶欦畕沩⭵爯⑂쉄瑵擂坰숽幨쉁┨檻䩩奢쉩䱒㑞뗂㔯睟侻䂻쉪쉭䜹습樴뭔傩歟쉎柂</w:t>
      </w:r>
      <w:r>
        <w:rPr/>
        <w:t>ꤸ</w:t>
      </w:r>
      <w:r>
        <w:rPr/>
        <w:t>獾뿂慏敐灅焻넊䐤頦떿쉴㙒䬶⧂㋂㇂⻂ꏂ拂ㅹ㟂漰촭㪏氰响江恢幂垣</w:t>
      </w:r>
      <w:r>
        <w:rPr/>
        <w:t>ꥄ</w:t>
      </w:r>
      <w:r>
        <w:rPr/>
        <w:t>쉺癤㭹䔻쉖輽싂쉒噑곂䞬칲瑂穷獷䁠㈪칋乹뽥㍾顒坹攣쉰燂旂䯍坱⵱輬咱䨣㭢㙏뮡潗潉쉙㯂䧂啡갣风⵨䅴</w:t>
      </w:r>
      <w:r>
        <w:rPr/>
        <w:t>ꗂ◂</w:t>
      </w:r>
      <w:r>
        <w:rPr/>
        <w:t>塃⽍숱쉥㑌㈴ꌺ㌤溡漱壂숷뭎쉞歇㥴䓂슮캏떩녣夵灆뭗厱⤩厩䑁畬厩氽塟⬳뭳浧穪⨬썌喘쉞夰䉓쉯쉲㍒䐹焭䙲䦥滂⑳싂슩傩⿍煭숲浵旂睱卶剬쎏楥呖亱뾿勂獇疩</w:t>
      </w:r>
      <w:r>
        <w:rPr/>
        <w:t>ꤵ</w:t>
      </w:r>
      <w:r>
        <w:rPr/>
        <w:t>甹쉹愬䱥⥥擂䐥숯ァ汙ꅍ싎ꥱ㉸兂쉞彀◂䠴䥆㕈뭖灣ꌲ纮㤵栶䝦獈繯</w:t>
      </w:r>
      <w:r>
        <w:rPr/>
        <w:t>ꖻ</w:t>
      </w:r>
      <w:r>
        <w:rPr/>
        <w:t>껂컂⎘㑮㏂摱㝫砥쉊匷숤㴪ꆿ毂着䌮ね쉘䑁珂䙒暣欤顇䖡䍓쉑쉄辘乧쉾捨ꌹ╙喵瀴䙙矂䱫䜳昩곂慍歮轥喱䵯╓匳␮䡏⩅숱ꄵ佢㝕◂唸䟍⩎牓灙丳恀繷惂晟捹㭈㉱쉬晋㗂楙繲깑썸伹佒䙺⩶愴㥃慷</w:t>
      </w:r>
      <w:r>
        <w:rPr/>
        <w:t>ⱡ</w:t>
      </w:r>
      <w:r>
        <w:rPr/>
        <w:t>깓뽨뇂幎슱摴わ䰳</w:t>
      </w:r>
      <w:r>
        <w:rPr/>
        <w:t>⣂</w:t>
      </w:r>
      <w:r>
        <w:rPr/>
        <w:t>ꥮ祵捓愪㔻奋⚡媣⑭녚⬭䲬숸氨☪䅠瑱恸숲䍋</w:t>
      </w:r>
      <w:r>
        <w:rPr/>
        <w:t>ⰹ⪬</w:t>
      </w:r>
      <w:r>
        <w:rPr/>
        <w:t>咩拎㩥</w:t>
      </w:r>
      <w:r>
        <w:rPr/>
        <w:t>ⱉ</w:t>
      </w:r>
      <w:r>
        <w:rPr/>
        <w:t>㩱쉴頤ㅏ㭠櫎⑙塁砰㵴瘩畘楫䬵匯⺻ꥫ䮻⥔繀컎枬戺땊䇎䗂䛎呓쵞⥎穐攣걫쌴䦮䡚ㅸⓂ顔櫂</w:t>
      </w:r>
      <w:r>
        <w:rPr/>
        <w:t>ꕤ</w:t>
      </w:r>
      <w:r>
        <w:rPr/>
        <w:t>䤯</w:t>
      </w:r>
      <w:r>
        <w:rPr/>
        <w:t>ꥉ</w:t>
      </w:r>
      <w:r>
        <w:rPr/>
        <w:t>幡⥒㒣祧癐숨㶱㭉슣싂䱇㔩</w:t>
      </w:r>
      <w:r>
        <w:rPr/>
        <w:t>ⱨ</w:t>
      </w:r>
      <w:r>
        <w:rPr/>
        <w:t>愳⼲㯂嘱</w:t>
      </w:r>
      <w:r>
        <w:rPr/>
        <w:t>⠰</w:t>
      </w:r>
      <w:r>
        <w:rPr/>
        <w:t>쉘噡숹椵㫂慟嘣坄䃂婅煅䉡</w:t>
      </w:r>
      <w:r>
        <w:rPr/>
        <w:t>⢿</w:t>
      </w:r>
      <w:r>
        <w:rPr/>
        <w:t>照渲繦冣㉔뭅棎䏂堣䅪䎵䋎堵싂佉⩵⦩参瑆</w:t>
      </w:r>
      <w:r>
        <w:rPr/>
        <w:t>ⱦ</w:t>
      </w:r>
      <w:r>
        <w:rPr/>
        <w:t>匳䙇⍣损䩇ꌦ䩋⛂㟂싂㑭漥䉲쉸⑌獐⫂</w:t>
      </w:r>
      <w:r>
        <w:rPr/>
        <w:t>ꕧ</w:t>
      </w:r>
      <w:r>
        <w:rPr/>
        <w:t>憣딣쉂焪柂䔻싂ㆩ搩杷制쉇甪녂칃쉉䙶┭兏⫂䕍딣䳂咻撡祩ⸯ吹乡庬⍐梏쉲㤳䥶㙂쵲䐵䍭典</w:t>
      </w:r>
      <w:r>
        <w:rPr/>
        <w:t>Ɒ</w:t>
      </w:r>
      <w:r>
        <w:rPr/>
        <w:t>嘽쎿딭쉓㠯ガ恹懂棂敹繋䐣녯⬥䱶䯂ꌮ獙㥕搫揂䀸숩啋ㅇ㡨泂싂犿癨囂瑾썃灪⥥</w:t>
      </w:r>
      <w:r>
        <w:rPr/>
        <w:t>⡠⬮</w:t>
      </w:r>
      <w:r>
        <w:rPr/>
        <w:t>㩃숺쉣䵺숨偪⍹愫甤卩殡究숳싂㔸砺轄⑳煳숯杔숤䙘⩩畔捹係㠊습⨨</w:t>
      </w:r>
      <w:r>
        <w:rPr/>
        <w:t>ꥍ</w:t>
      </w:r>
      <w:r>
        <w:rPr/>
        <w:t>摟㡑歔柍伤㛂⩓䛂쉁塠挦䑗刱癅低ꅫ潕</w:t>
      </w:r>
      <w:r>
        <w:rPr/>
        <w:t>ꔳ</w:t>
      </w:r>
      <w:r>
        <w:rPr/>
        <w:t>瑤噔</w:t>
      </w:r>
      <w:r>
        <w:rPr/>
        <w:t>ꕶ</w:t>
      </w:r>
      <w:r>
        <w:rPr/>
        <w:t>뮱輺浲ꇎ</w:t>
      </w:r>
      <w:r>
        <w:rPr/>
        <w:t>⡍Ⓜ</w:t>
      </w:r>
      <w:r>
        <w:rPr/>
        <w:t>쵬こ䅅穵半쉺㍍栵穞쉟橒</w:t>
      </w:r>
      <w:r>
        <w:rPr/>
        <w:t>ꤱ</w:t>
      </w:r>
      <w:r>
        <w:rPr/>
        <w:t>㉱瑦䨹⽱⩄捎䇂䥩戫奇쉵⪮䩢砭쵃ㄴ⥟쉺眩䙵䅏㝙獩䓂晴剑䖿扃棎㟍㞮▣䅚乱椥숯쉺춮쉐숶凂␷䘭숤婁辘奱唦䩘哂揂㗍ꅫ걀䔦う幢哃ㅱ㍌뭖䩺싍䫂㙌潵쎮䉬</w:t>
      </w:r>
      <w:r>
        <w:rPr/>
        <w:t>Ᵽ⹱</w:t>
      </w:r>
      <w:r>
        <w:rPr/>
        <w:t>挶殩是噬平⮥晈忎䅱㙥⨱ꄮ땑爥⽉侬頷术</w:t>
      </w:r>
      <w:r>
        <w:rPr/>
        <w:t>⡾</w:t>
      </w:r>
      <w:r>
        <w:rPr/>
        <w:t>扸⦘妮캿昹偢䡘⩖㐪婐⌵頷칒懂뭏㪮뽫繒⽎</w:t>
      </w:r>
      <w:r>
        <w:rPr/>
        <w:t>ꔰ</w:t>
      </w:r>
      <w:r>
        <w:rPr/>
        <w:t>稷搱ꌫ깮䱶溩朳꥙朲瀺浩悮呾</w:t>
      </w:r>
      <w:r>
        <w:rPr/>
        <w:t>ⱁ</w:t>
      </w:r>
      <w:r>
        <w:rPr/>
        <w:t>炘掘獫灣桯땖슩싂싂獦깁婘庵䙓㈺斬兲攪殩⵸䪣弣넭欶顣申乏쵔纬</w:t>
      </w:r>
      <w:r>
        <w:rPr/>
        <w:t>ꔰ</w:t>
      </w:r>
      <w:r>
        <w:rPr/>
        <w:t>繕搶䍰⽏轏</w:t>
      </w:r>
      <w:r>
        <w:rPr/>
        <w:t>ꕆ</w:t>
      </w:r>
      <w:r>
        <w:rPr/>
        <w:t>䁑땪⾥昨睺治奍ㄬ弱硯䕗皡津쉙佁彬㕶㝈呁㘺忂㓂秂汪刣懂婅婹㙉禥</w:t>
      </w:r>
      <w:r>
        <w:rPr/>
        <w:t>ꤺ</w:t>
      </w:r>
      <w:r>
        <w:rPr/>
        <w:t>夸␺슿㝲ㄷ溏땇컂則坵숪妡瘩婗敩⪻䙧爴䵔껂걱⪥睯偧澻妩⮩쉁汑㝭敓</w:t>
      </w:r>
      <w:r>
        <w:rPr/>
        <w:t>ⱆ</w:t>
      </w:r>
      <w:r>
        <w:rPr/>
        <w:t>싂偶慪沱깇挥</w:t>
      </w:r>
      <w:r>
        <w:rPr/>
        <w:t>ꕴ⦻</w:t>
      </w:r>
      <w:r>
        <w:rPr/>
        <w:t>걍欦瑯㭈勂墩䅒⫂灔깪㣂슩〺㘨咬⽡猶穔䷎杈숮䠹轅㝤ꄪ㭷걔⹳㫂廂⹟癤䡄湦쎥爷뾻⾮奬ꍬ⒬獦슿扴㴹䡰걣⥷你㥈놣쉄쉴稰彗穣䮬⫂桭䅯ㄷ仂녶㛂㜣☶昤⍌䉱灕㝬㬻⵨獁琽凂啦唵䐩⾥瑫圴歴浪廂쉕彶彶쉺䌳녮☮洦쉡儭妥긲偙⩾ꅂ挨숷亮㵂乮婥㡭潉倱쉳凍夰⩟</w:t>
      </w:r>
      <w:r>
        <w:rPr/>
        <w:t>ⵉ</w:t>
      </w:r>
      <w:r>
        <w:rPr/>
        <w:t>佡ꄵ湺⤳㵙慁</w:t>
      </w:r>
      <w:r>
        <w:rPr/>
        <w:t>Ɱ</w:t>
      </w:r>
      <w:r>
        <w:rPr/>
        <w:t>夨嫂し瑣普ꄷ偮曍㙦漱户㔳幒楁쉗佐晥摏</w:t>
      </w:r>
      <w:r>
        <w:rPr/>
        <w:t>ꕚ</w:t>
      </w:r>
      <w:r>
        <w:rPr/>
        <w:t>顩睦쉎슥炻位⩘쎵䳂僂縣穁妬㟂悵参樤习⽘辵廂債啮</w:t>
      </w:r>
      <w:r>
        <w:rPr/>
        <w:t>ⵋ</w:t>
      </w:r>
      <w:r>
        <w:rPr/>
        <w:t>䀪䩳㫂噟긭卬塯匯䉐楯偁</w:t>
      </w:r>
      <w:r>
        <w:rPr/>
        <w:t>Ⱖ</w:t>
      </w:r>
      <w:r>
        <w:rPr/>
        <w:t>橐器쉱呬ꆣ廎쉏啰夰㥤䱵㭑</w:t>
      </w:r>
      <w:r>
        <w:rPr/>
        <w:t>ⰶ</w:t>
      </w:r>
      <w:r>
        <w:rPr/>
        <w:t>溱擂⹭攷䔸쉭䎡⹫眻ヂ顉瑠⹱숵⪵</w:t>
      </w:r>
      <w:r>
        <w:rPr/>
        <w:t>ⱺ</w:t>
      </w:r>
      <w:r>
        <w:rPr/>
        <w:t>氣갪숨穙幣失䍴牶</w:t>
      </w:r>
      <w:r>
        <w:rPr/>
        <w:t>ⲿ</w:t>
      </w:r>
      <w:r>
        <w:rPr/>
        <w:t>䉃漩疬堸ꍟ娥쉭</w:t>
      </w:r>
      <w:r>
        <w:rPr/>
        <w:t>ꤣ</w:t>
      </w:r>
      <w:r>
        <w:rPr/>
        <w:t>埍檏㉭徣做①穀䮘칌强⽯䚡⎵低浴䠴⺩ꄊき⼩淃半䌮橏係숫捷睨丳盍숫숴仂싂穙쉬믃湘玻뭖㮮⿂亮偲㈬싍啡칠⺱呖⪩촽䀦⤥쵡撥</w:t>
      </w:r>
      <w:r>
        <w:rPr/>
        <w:t>⣂</w:t>
      </w:r>
      <w:r>
        <w:rPr/>
        <w:t>晎㐰が䬷參彮婱䱡뼰⪩愭硷촪偕䅟䠪坌⑫⬸湴䱤䩲㬫⻂⛂뭮숦</w:t>
      </w:r>
      <w:r>
        <w:rPr/>
        <w:t>ꕀ</w:t>
      </w:r>
      <w:r>
        <w:rPr/>
        <w:t>쏂</w:t>
      </w:r>
      <w:r>
        <w:rPr/>
        <w:t>ⴻ</w:t>
      </w:r>
      <w:r>
        <w:rPr/>
        <w:t>땟㍟䅨䑅毂㑵姃乭쉶촤춥癪넺䐲淍恒敾繟縯梵呙㶏㏂ꇂ䤯执佈ꅌ㐣㗂ꍷ뽎机撥坶㡘㜻쌫</w:t>
      </w:r>
      <w:r>
        <w:rPr/>
        <w:t>ꥇ</w:t>
      </w:r>
      <w:r>
        <w:rPr/>
        <w:t>輸伽抡㈯</w:t>
      </w:r>
      <w:r>
        <w:rPr/>
        <w:t>ꗃ</w:t>
      </w:r>
      <w:r>
        <w:rPr/>
        <w:t>ꍢ噤䞵挱癋╱숩뾡숥숱歈ꅣ辻扴⮣㊱侥癘䥂싂</w:t>
      </w:r>
      <w:r>
        <w:rPr/>
        <w:t>꧂</w:t>
      </w:r>
      <w:r>
        <w:rPr/>
        <w:t>䉆佬⍌卌剞啁䓂瞬㥑悿佄㩫侘冮傻百杘䑌⼽⥏</w:t>
      </w:r>
      <w:r>
        <w:rPr/>
        <w:t>ⱒ</w:t>
      </w:r>
      <w:r>
        <w:rPr/>
        <w:t>ⵞ</w:t>
      </w:r>
      <w:r>
        <w:rPr/>
        <w:t>氯</w:t>
      </w:r>
      <w:r>
        <w:rPr/>
        <w:t>Ⱶ</w:t>
      </w:r>
      <w:r>
        <w:rPr/>
        <w:t>儲畗圹쉆숥ꎩ␣⩴갺䥲╌業敞㌴☪疘扮䍚뽀㮵䕓䃂䉌㡬㎵슱畚痂輵ꌬ뭶敗礳</w:t>
      </w:r>
      <w:r>
        <w:rPr/>
        <w:t>ꦵ</w:t>
      </w:r>
      <w:r>
        <w:rPr/>
        <w:t>晉䤫゘姂⑈䥭㵙껂㋂캬</w:t>
      </w:r>
      <w:r>
        <w:rPr/>
        <w:t>ⰶ</w:t>
      </w:r>
      <w:r>
        <w:rPr/>
        <w:t>樲撻婷䇂䱺杘潞㙅䘫畯抻䭯常繶컂ヂ䱇숲㊣恏䁍湅䥹䞥</w:t>
      </w:r>
      <w:r>
        <w:rPr/>
        <w:t>ⵡ</w:t>
      </w:r>
      <w:r>
        <w:rPr/>
        <w:t>䡎找䈬瑷㐯ꥸ㕔㔬坨垏灣硞껂公佗摯㭂滂縬䳂䅷狂싂</w:t>
      </w:r>
      <w:r>
        <w:rPr/>
        <w:t>꧍⵳</w:t>
      </w:r>
      <w:r>
        <w:rPr/>
        <w:t>斻㵆湗䝓⩃娽绂ꎘ䰱輣刭彷は⫂䒣㝡䙷噹硊㤲㙯⮥敋㑓奏慡꺿⹌䱅땥⶘㐣㎡⬦䝆杅쉕啾갤쉡瘪싂䅢⦮㓂⮥倴㍷偲汰歕♏掘洦暏兡䵳䢬愰噑㝵걶캩婧Ⓜ뼥ꆣ流쉡盂圹瀩깁硥唫깩⤳㭪숳奫穎婧싍繙쉋쏂⪬伹䥅</w:t>
      </w:r>
      <w:r>
        <w:rPr/>
        <w:t>ꥑ</w:t>
      </w:r>
      <w:r>
        <w:rPr/>
        <w:t>娣縯쉡塡쉂侩仂䬰䡬</w:t>
      </w:r>
      <w:r>
        <w:rPr/>
        <w:t>⣂</w:t>
      </w:r>
      <w:r>
        <w:rPr/>
        <w:t>ꤷⵏ</w:t>
      </w:r>
      <w:r>
        <w:rPr/>
        <w:t>湥칵</w:t>
      </w:r>
      <w:r>
        <w:rPr/>
        <w:t>ⰰ</w:t>
      </w:r>
      <w:r>
        <w:rPr/>
        <w:t>偹</w:t>
      </w:r>
      <w:r>
        <w:rPr/>
        <w:t>Ⳃ</w:t>
      </w:r>
      <w:r>
        <w:rPr/>
        <w:t>礥</w:t>
      </w:r>
      <w:r>
        <w:rPr/>
        <w:t>꧂</w:t>
      </w:r>
      <w:r>
        <w:rPr/>
        <w:t>䫎⹂㇍슏㐫㝦무⑖㓂꺱┤繬顁㡈㌵숦㍘㢡㩔⨣充歐珂佥秂쵥卋⨥뽈ꍠ습⥈⛎㈮㔨㚘㡶凂䭊긻┥瓂⚘幕繧㩰照췂忍╍儹穀⯂洷촤烂顇䡗㝕㇂쉒炩嚻촰婱㙘</w:t>
      </w:r>
      <w:r>
        <w:rPr/>
        <w:t>ꤳ</w:t>
      </w:r>
      <w:r>
        <w:rPr/>
        <w:t>䠬儰숵</w:t>
      </w:r>
      <w:r>
        <w:rPr/>
        <w:t>Ⱘ</w:t>
      </w:r>
      <w:r>
        <w:rPr/>
        <w:t>䲵啷╌ꌪ⛂䵉䃂忂</w:t>
      </w:r>
      <w:r>
        <w:rPr/>
        <w:t>⢣</w:t>
      </w:r>
      <w:r>
        <w:rPr/>
        <w:t>伺⍋ꍓ䬭六㯃坴㩭稺䊱哂갣䉕帩슻숯ㆩ儦ꏂ倳灓滂璣愽窏佐頶傻㕮⨩浣슘浣欯橀걈㩌摙埃怺ヂ坢湁㉨慪䯂案偵</w:t>
      </w:r>
      <w:r>
        <w:rPr/>
        <w:t>ⵏ</w:t>
      </w:r>
      <w:r>
        <w:rPr/>
        <w:t>拂꥔㨸佤꥞樦☦奘䌥숸숥憡溬䅤싂恈䕎倰頻뭪稊坧呮㙈쉏쉵噀く㋂摐䩖䥒䬪</w:t>
      </w:r>
      <w:r>
        <w:rPr/>
        <w:t>⡲</w:t>
      </w:r>
      <w:r>
        <w:rPr/>
        <w:t>秂뾻㭏ꇂ䅲徬坞슿쉑숮溡伪뇂뭥⮮斣갺橩䕈䦥깤渽犡䜣繶</w:t>
      </w:r>
      <w:r>
        <w:rPr/>
        <w:t>꧍</w:t>
      </w:r>
      <w:r>
        <w:rPr/>
        <w:t>㩯迂╠</w:t>
      </w:r>
      <w:r>
        <w:rPr/>
        <w:t>꤫</w:t>
      </w:r>
      <w:r>
        <w:rPr/>
        <w:t>伬迂㉗⩐⪘⥠潴嘫刱顙껂뼫垩繣汄浖쉨瘮⨩⸪⼪ノ乨</w:t>
      </w:r>
      <w:r>
        <w:rPr/>
        <w:t>ⱬ</w:t>
      </w:r>
      <w:r>
        <w:rPr/>
        <w:t>ꏂ晧娶⨴</w:t>
      </w:r>
      <w:r>
        <w:rPr/>
        <w:t>Ⱕ</w:t>
      </w:r>
      <w:r>
        <w:rPr/>
        <w:t>甤幣浮숳啎㝰砻䰯</w:t>
      </w:r>
      <w:r>
        <w:rPr/>
        <w:t>꧍</w:t>
      </w:r>
      <w:r>
        <w:rPr/>
        <w:t>汬卌䵌竂係挴㣍轟祆숫太뭶䆬쉙撮╳숲ㄫ䙖㭌㒱췂畞故偍䝞㐫橱嘽䇂焪䦡噅柂싃쉇䩖䤬⩉瘻庣</w:t>
      </w:r>
      <w:r>
        <w:rPr/>
        <w:t>ꖵ</w:t>
      </w:r>
      <w:r>
        <w:rPr/>
        <w:t>挸捸㡃樭㉧怣歈㈴쉬楇䢮␻ꄱ䗂⤭烂澵ㅲ걒ꍄ싂숵䳂湨쉯쉄쉎ケ佡䇂㙈쉤穡䵗堰勂뽏䢿枩㇂ㅱ깳㉸⹀勎싂㖩䮏䩑㡦偉啖㬺獹䉗毂䩆砪쉗枘祫婸㝥썂╴幁⎡磂坺椩䑟⭥넸杓깋桤쉵슥堵⑦⹐焷䩄䶮繺걨ꌴ⫂瑶甪⫎甪湬▱偅㵍斡䑶쉩祮佫ꌴ㭎厣㕕슻묭假幱⌮슩ꅧ硄癷㉚녣揂딵繮硤炘갺䫂㡙긯㶩幬쉨슬쉏猵┰搮呃楣㙇㧍⑭奺㵏䡧擂斩묮</w:t>
      </w:r>
      <w:r>
        <w:rPr/>
        <w:t>Ɱ⑸</w:t>
      </w:r>
      <w:r>
        <w:rPr/>
        <w:t>ㆩ䕴湨숤䉳䩱澡㭷</w:t>
      </w:r>
      <w:r>
        <w:rPr/>
        <w:t>ⱳ⣂</w:t>
      </w:r>
      <w:r>
        <w:rPr/>
        <w:t>截쉞潧㔯摺礷椹䂻䛂䝚쉊깠㥀ꍣ쉸䂩쉮睡䱶슮숭㕬捡扖杚歫欷김쉤帲숨卯唯䔩坁䡤쵗奵㵊䙆⹌ㄷ硖穒㮏迂䩀ㅕ</w:t>
      </w:r>
      <w:r>
        <w:rPr/>
        <w:t>⡎</w:t>
      </w:r>
      <w:r>
        <w:rPr/>
        <w:t>彖去㕃䫂쉷㝀牳廂戶啇쉌䁵杴橳牉偪쉘</w:t>
      </w:r>
      <w:r>
        <w:rPr/>
        <w:t>ⵁ</w:t>
      </w:r>
      <w:r>
        <w:rPr/>
        <w:t>䶻䓂䍲⥹ㅘ穩⪮妥梱㉆쵚伺슏獢恭</w:t>
      </w:r>
      <w:r>
        <w:rPr/>
        <w:t>ꥋ</w:t>
      </w:r>
      <w:r>
        <w:rPr/>
        <w:t>㏂䰱卣㝥┺序ノ佩弨墘硃捑祾輭溩䍬掿䩠穵␫佷♎쉭</w:t>
      </w:r>
      <w:r>
        <w:rPr/>
        <w:t>ꔭ</w:t>
      </w:r>
      <w:r>
        <w:rPr/>
        <w:t>㧎䶘싂昮ㄳ竂䱇칩塨睮䒩䐬㩍婃湌勂땮⽄䈹뭰偔沘⑲煕歷創稭搹겻싎呄ꍖ抬㕱</w:t>
      </w:r>
      <w:r>
        <w:rPr/>
        <w:t>ⴶ</w:t>
      </w:r>
      <w:r>
        <w:rPr/>
        <w:t>癴쉓㙨쉶獩⨫땦礷䪮㩬㔦偊쉑眪獢灱쉳渭⫂뼬⛂敃⯂숪㍈塹㦩敠쉕䁰䉞</w:t>
      </w:r>
      <w:r>
        <w:rPr/>
        <w:t>ꤪ</w:t>
      </w:r>
      <w:r>
        <w:rPr/>
        <w:t>癔㭤뗎幱溵祘슩䭾</w:t>
      </w:r>
      <w:r>
        <w:rPr/>
        <w:t>ꤣ</w:t>
      </w:r>
      <w:r>
        <w:rPr/>
        <w:t>乆⭶㭺刲牸弮煅盂ㅧ숲光䄤䔺潓穤㜥䉣㕧繟桀佇倩⧂剚彸繳燎㉎츶欻副辏</w:t>
      </w:r>
      <w:r>
        <w:rPr/>
        <w:t>ꦥ</w:t>
      </w:r>
      <w:r>
        <w:rPr/>
        <w:t>祙䱬穑䤹䧂㵅⽹畦㒘顲⹚䡈뭱㧃摦㦩夊偅扑呩捹儱㕴桭㦡⽩珂▏쉀末㬸</w:t>
      </w:r>
      <w:r>
        <w:rPr/>
        <w:t>ⴰ</w:t>
      </w:r>
      <w:r>
        <w:rPr/>
        <w:t>깳</w:t>
      </w:r>
      <w:r>
        <w:rPr/>
        <w:t>ꗎ</w:t>
      </w:r>
      <w:r>
        <w:rPr/>
        <w:t>扔坍걖</w:t>
      </w:r>
      <w:r>
        <w:rPr/>
        <w:t>ꤪ</w:t>
      </w:r>
      <w:r>
        <w:rPr/>
        <w:t>繯</w:t>
      </w:r>
      <w:r>
        <w:rPr/>
        <w:t>ꗂ</w:t>
      </w:r>
      <w:r>
        <w:rPr/>
        <w:t>婎䵬㭒칈썶䡈촤猰噤⍫⬫㮏곂䔩⹚䅲䓂䧂</w:t>
      </w:r>
      <w:r>
        <w:rPr/>
        <w:t>⡵</w:t>
      </w:r>
      <w:r>
        <w:rPr/>
        <w:t>ㅷ䠸슿╴兵䘳潬恟坈녆䌲ㄱ潒卆悿䝦䵳湌쉌厬</w:t>
      </w:r>
      <w:r>
        <w:rPr/>
        <w:t>꧂</w:t>
      </w:r>
      <w:r>
        <w:rPr/>
        <w:t>쌭䴳⍀겿楟</w:t>
      </w:r>
      <w:r>
        <w:rPr/>
        <w:t>ꕯ</w:t>
      </w:r>
      <w:r>
        <w:rPr/>
        <w:t>焩匴皩攦䁁桥䅟㘤⮿瑡㤪潨弰繳桀歆㊡媱䱧繑⛂쉈⭭뽖⍏</w:t>
      </w:r>
      <w:r>
        <w:rPr/>
        <w:t>⢬</w:t>
      </w:r>
      <w:r>
        <w:rPr/>
        <w:t>쉡㒏⑁⍭╭䬸燂俎㵤辬ꇂ쉓母偺仂珂ꏎ呕套楑嗂參땣娯땯</w:t>
      </w:r>
      <w:r>
        <w:rPr/>
        <w:t>ꥂ⩣</w:t>
      </w:r>
      <w:r>
        <w:rPr/>
        <w:t>奙㭶</w:t>
      </w:r>
      <w:r>
        <w:rPr/>
        <w:t>ⶬ</w:t>
      </w:r>
      <w:r>
        <w:rPr/>
        <w:t>䜲䅭긩ꅶ机湏㇃顆㙊猭睷汚쉊䭪쏂㝏区슿㍏쎬ꅸ쉢</w:t>
      </w:r>
      <w:r>
        <w:rPr/>
        <w:t>꧃⬴</w:t>
      </w:r>
      <w:r>
        <w:rPr/>
        <w:t>긯쉙䘱깐畨车</w:t>
      </w:r>
      <w:r>
        <w:rPr/>
        <w:t>ꕰ</w:t>
      </w:r>
      <w:r>
        <w:rPr/>
        <w:t>佈才쉹敗㑬乗牅⍔懃㒻넰纩挦㐮梏싂䅐⾘뼭䝍썥㑒繲⭵恠ꅭ扸婌▘づ垮㥯㈩桏飂歪</w:t>
      </w:r>
      <w:r>
        <w:rPr/>
        <w:t>ⱦ</w:t>
      </w:r>
      <w:r>
        <w:rPr/>
        <w:t>䍖䱟◂쉰</w:t>
      </w:r>
      <w:r>
        <w:rPr/>
        <w:t>⡒</w:t>
      </w:r>
      <w:r>
        <w:rPr/>
        <w:t>㐤䩳轴睅普</w:t>
      </w:r>
      <w:r>
        <w:rPr/>
        <w:t>꧂</w:t>
      </w:r>
      <w:r>
        <w:rPr/>
        <w:t>숩☳뭈䕚</w:t>
      </w:r>
      <w:r>
        <w:rPr/>
        <w:t>ꥍ</w:t>
      </w:r>
      <w:r>
        <w:rPr/>
        <w:t>䋂䫂⎩싂娮湷⽤䍱</w:t>
      </w:r>
      <w:r>
        <w:rPr/>
        <w:t>ꤳ</w:t>
      </w:r>
      <w:r>
        <w:rPr/>
        <w:t>敶漬</w:t>
      </w:r>
      <w:r>
        <w:rPr/>
        <w:t>⠤</w:t>
      </w:r>
      <w:r>
        <w:rPr/>
        <w:t>類桔怽⽀숮㙾⛂猱哂슏敏塋搥䇃☽䩶濂숸摇깴</w:t>
      </w:r>
      <w:r>
        <w:rPr/>
        <w:t>Ⱪ</w:t>
      </w:r>
      <w:r>
        <w:rPr/>
        <w:t>浗卨浄婣僂䥶딲摓㤣⺿幖瑮椲䈫啥</w:t>
      </w:r>
      <w:r>
        <w:rPr/>
        <w:t>ⷂ</w:t>
      </w:r>
      <w:r>
        <w:rPr/>
        <w:t>悻徱슣㦥㍎捃⩾ꄷ址坡숤쉩㩊</w:t>
      </w:r>
      <w:r>
        <w:rPr/>
        <w:t>ⱊ</w:t>
      </w:r>
      <w:r>
        <w:rPr/>
        <w:t>칖㬰礭</w:t>
      </w:r>
      <w:r>
        <w:rPr/>
        <w:t>⢡</w:t>
      </w:r>
      <w:r>
        <w:rPr/>
        <w:t>㶵숪歒땃䥎参縻</w:t>
      </w:r>
      <w:r>
        <w:rPr/>
        <w:t>꤯ꤻ</w:t>
      </w:r>
      <w:r>
        <w:rPr/>
        <w:t>䭓⫂帪䴽슩椹婏걈滃乩琽瑀䳂䃍⥰</w:t>
      </w:r>
      <w:r>
        <w:rPr/>
        <w:t>⢿</w:t>
      </w:r>
      <w:r>
        <w:rPr/>
        <w:t>浺칍擂⫍縮擎涡怣瘴⩃㈪⩢㷂洮漦칗倨꥔䷂촶뼻⺩㩰⬥幐䟂偭忂⩚쉢╭䁯疬椪숩㘳⩖㉚걣伥⒱盃☮㥞穭ꍰ浅䳂⍵燂浳䨷捬䭳㵫㶿䙒凂슬</w:t>
      </w:r>
      <w:r>
        <w:rPr/>
        <w:t>꧂</w:t>
      </w:r>
      <w:r>
        <w:rPr/>
        <w:t>璏啭㬪촦怨㮡쌺땁扎本渨顢捇浖瑲捓믂呇㮬☮嚏㙖㖬兩⩞縪䊣彍⭴歋䌵</w:t>
      </w:r>
      <w:r>
        <w:rPr/>
        <w:t>⡥</w:t>
      </w:r>
      <w:r>
        <w:rPr/>
        <w:t>咻䜺楳㬰숷埂䁱厵祇⍹췂⥲㈤睙晀</w:t>
      </w:r>
      <w:r>
        <w:rPr/>
        <w:t>Ⱬ</w:t>
      </w:r>
      <w:r>
        <w:rPr/>
        <w:t>碡栯ꥷ숣掿竂촷㔻㬹䏂╨墻㟂辡啷犘䜯昺ㅗ啚㣂嗂쵀癕临唴僂뇂㕙기坈䑘</w:t>
      </w:r>
      <w:r>
        <w:rPr/>
        <w:t>ⵒ</w:t>
      </w:r>
      <w:r>
        <w:rPr/>
        <w:t>烃숹</w:t>
      </w:r>
      <w:r>
        <w:rPr/>
        <w:t>⢥</w:t>
      </w:r>
      <w:r>
        <w:rPr/>
        <w:t>㜤</w:t>
      </w:r>
      <w:r>
        <w:rPr/>
        <w:t>ⱂ</w:t>
      </w:r>
      <w:r>
        <w:rPr/>
        <w:t>땥♈쉘땅䈪汞〦嘬䅪恦き瀴敱딴슻싎琣彲悏夹橌쉙澥㍙⽦䰮塟䅐⹑㥪⩥</w:t>
      </w:r>
      <w:r>
        <w:rPr/>
        <w:t>ꕌ</w:t>
      </w:r>
      <w:r>
        <w:rPr/>
        <w:t>晚츪彳噁</w:t>
      </w:r>
      <w:r>
        <w:rPr/>
        <w:t>ⴤ</w:t>
      </w:r>
      <w:r>
        <w:rPr/>
        <w:t>슿晲浱呹딭⍰硖焨顳兣䕗㴫쵩墵</w:t>
      </w:r>
      <w:r>
        <w:rPr/>
        <w:t>ⳍ</w:t>
      </w:r>
      <w:r>
        <w:rPr/>
        <w:t>쉋杫⧂䎻杬ꍇ縮唵춬侵㩄숺㨊䥓䉙穟灆뭇쉱楆⩶묪㍓亵稥睵䄦兮쉦卪妬呺䝅杀瘶쉓</w:t>
      </w:r>
      <w:r>
        <w:rPr/>
        <w:t>ꖻ</w:t>
      </w:r>
      <w:r>
        <w:rPr/>
        <w:t>ⱅ꧎</w:t>
      </w:r>
      <w:r>
        <w:rPr/>
        <w:t>甫ꄷ㨶㝱녮牦㡃櫂⍣싍琪싂꥔戲楪䭩婃숤쵉⍓怲楤㗂え庥㙩繙偏뾻椶┮쵎奦䕊녩晘슣뼥癫㜪祎믎㊮걗報㖬㥧穓⎩㤺⩉樮旂䭕㬮ㅏ㩣媣㵍堶⸣濂깚䍸暘㵤䥖做⬺㒣煎竂氽</w:t>
      </w:r>
      <w:r>
        <w:rPr/>
        <w:t>ꗂ</w:t>
      </w:r>
      <w:r>
        <w:rPr/>
        <w:t>偬硇</w:t>
      </w:r>
      <w:r>
        <w:rPr/>
        <w:t>ꖡ⹆</w:t>
      </w:r>
      <w:r>
        <w:rPr/>
        <w:t>烃䡅湵䜣䱅猺㤭サ瓎㏂⪿쉖쉩䡯椹㘴깫쉀슩ヂ䦩뽾ꆬ⌴쉴쉄䁂</w:t>
      </w:r>
      <w:r>
        <w:rPr/>
        <w:t>ꗂ</w:t>
      </w:r>
      <w:r>
        <w:rPr/>
        <w:t>㩘囂㗂焭弲ꅹ땦坣㡒彧㉸啇楸剉숱슱昤쉦桵㵵㨣㉾楶쉓橖繯䋎</w:t>
      </w:r>
      <w:r>
        <w:rPr/>
        <w:t>ꖣꤦ</w:t>
      </w:r>
      <w:r>
        <w:rPr/>
        <w:t>썺娫㉫싂</w:t>
      </w:r>
      <w:r>
        <w:rPr/>
        <w:t>ⱏ</w:t>
      </w:r>
      <w:r>
        <w:rPr/>
        <w:t>帺⹟稵㓂☤䤽捓㝥旂䡲⚵坃嗍甭壎㥯䅓쉈깹橏쉏嫍쉮ㅊ䱀⍋쉞顩淂頲㓎䉆捥䥊晢癐</w:t>
      </w:r>
      <w:r>
        <w:rPr/>
        <w:t>ⷂ</w:t>
      </w:r>
      <w:r>
        <w:rPr/>
        <w:t>帬쉠㎏氦啖幵㠫奣婏汹</w:t>
      </w:r>
      <w:r>
        <w:rPr/>
        <w:t>ⵌ</w:t>
      </w:r>
      <w:r>
        <w:rPr/>
        <w:t>繊썔㟂ꅨ⽶䐦⑟숣硔弯彘倰곂충⍑䑚숰纮㩁쉟숻☷䠽瘴田</w:t>
      </w:r>
      <w:r>
        <w:rPr/>
        <w:t>ꕣ</w:t>
      </w:r>
      <w:r>
        <w:rPr/>
        <w:t>圫┣略䐻㉊䫂洤琻飂♶쉨昨䀣␣㑶塀歁㦮㈬䃂㔷䳂攵漻슡剾恹䭮摌歴洱㯂쉕컂暿慩䄬嫂숲㮩㉤㢥䡾슡쉟䥣</w:t>
      </w:r>
      <w:r>
        <w:rPr/>
        <w:t>ꤥ</w:t>
      </w:r>
      <w:r>
        <w:rPr/>
        <w:t>爻溬ㄱ猽녵☩壎㌪♅䏂癒呄숻⥥椮穵뼤㑪놱瑚겏䗂ꏍ懂䀺숲潢㣂㍹乍䠱杬걇䅈쉧㚡</w:t>
      </w:r>
      <w:r>
        <w:rPr/>
        <w:t>ⵡ</w:t>
      </w:r>
      <w:r>
        <w:rPr/>
        <w:t>㠤⏂汰슡</w:t>
      </w:r>
      <w:r>
        <w:rPr/>
        <w:t>Ⱶ</w:t>
      </w:r>
      <w:r>
        <w:rPr/>
        <w:t>㵃慦噱塓䜭⎩뗂</w:t>
      </w:r>
      <w:r>
        <w:rPr/>
        <w:t>ⶥ</w:t>
      </w:r>
      <w:r>
        <w:rPr/>
        <w:t>砶〳⭰ꅇ䤪晈颮檏㭧婧땇㓂쉷辩榘</w:t>
      </w:r>
      <w:r>
        <w:rPr/>
        <w:t>ꦘ</w:t>
      </w:r>
      <w:r>
        <w:rPr/>
        <w:t>敥䝡䍸橃ㅸ䅠啓䱘┳㢮飂傿쉊祰㩦촱瑨䝓</w:t>
      </w:r>
      <w:r>
        <w:rPr/>
        <w:t>Ⳃ⩲</w:t>
      </w:r>
      <w:r>
        <w:rPr/>
        <w:t>걸爣瑯걢頽䁅쉲⮿怣쉄</w:t>
      </w:r>
      <w:r>
        <w:rPr/>
        <w:t>ⱅ</w:t>
      </w:r>
      <w:r>
        <w:rPr/>
        <w:t>싂沩䉕</w:t>
      </w:r>
      <w:r>
        <w:rPr/>
        <w:t>ꕡ</w:t>
      </w:r>
      <w:r>
        <w:rPr/>
        <w:t>슩⺱癢㏎쉺滂晉쉀轔䁕颿䠨㕅楙⌳쉎䮮쉂╹顏绍걟呩숦慡徵昷䤸쵣</w:t>
      </w:r>
      <w:r>
        <w:rPr/>
        <w:t>⡰</w:t>
      </w:r>
      <w:r>
        <w:rPr/>
        <w:t>㈨㙈䅭埂㥷═䜵㌸所⑟㴶乖䕊㏂ꄹ愨瓂䠪剐갻쉸䕾땐栭汲畁䚣뇂噩ꌩ櫂傡䞏噤顉獗䝅憏睉奘㥸뼮幋佶䌺⍚窏㬯╭捒瑇溣쉔⬵嘯冩央塷晌顆㌹䙔⥩个縲숶咿깚湒渳쌫␺ꇂ顺뇃啟뽾え㙟뭋爻╶奲</w:t>
      </w:r>
      <w:r>
        <w:rPr/>
        <w:t>ⷂ</w:t>
      </w:r>
      <w:r>
        <w:rPr/>
        <w:t>㑪䊥㘩瑥ꇎ㘬녶걁瓂㤊灥㍘䕆唺ㄯ쉣剈숵ꍧ殿珎楅⼥ꥮ㥰㉫ꎬ併琶㬥硆匰汨쉢㩺ꥺ墿潨ぬꄷ汪渥ꎏ䠶⸴슮瑟京♊串畘</w:t>
      </w:r>
      <w:r>
        <w:rPr/>
        <w:t>⣂</w:t>
      </w:r>
      <w:r>
        <w:rPr/>
        <w:t>쉃䡦幰伳漸</w:t>
      </w:r>
      <w:r>
        <w:rPr/>
        <w:t>ꕦ</w:t>
      </w:r>
      <w:r>
        <w:rPr/>
        <w:t>㝬㙡䧃渶䗂昫㝓ꅡ㑲眷넪㯂䍣㤺乒疏䥭悏</w:t>
      </w:r>
      <w:r>
        <w:rPr/>
        <w:t>ꤨ</w:t>
      </w:r>
      <w:r>
        <w:rPr/>
        <w:t>㙳䜬㭇睞쉺깏顾⫂姂瓂㗃啊磂䜪</w:t>
      </w:r>
      <w:r>
        <w:rPr/>
        <w:t>ꤤ</w:t>
      </w:r>
      <w:r>
        <w:rPr/>
        <w:t>칰柂</w:t>
      </w:r>
      <w:r>
        <w:rPr/>
        <w:t>Ⱕ</w:t>
      </w:r>
      <w:r>
        <w:rPr/>
        <w:t>숬慢堨㍔頻䅠斡꥚䙤싍係䄯埂灐嘬⿍䡪ㄮ弴俍婆京偅숳瘰漳渴㎘䅞捷㜬⥍繓⤣娣㘽</w:t>
      </w:r>
      <w:r>
        <w:rPr/>
        <w:t>꧂</w:t>
      </w:r>
      <w:r>
        <w:rPr/>
        <w:t>頷乓㟂煁燂⧂</w:t>
      </w:r>
      <w:r>
        <w:rPr/>
        <w:t>ꕢ</w:t>
      </w:r>
      <w:r>
        <w:rPr/>
        <w:t>㈽䵩幱⥦湌䭃칆塋㍤顔渪쉀갽싂䙲쉩䁐䐭쉕</w:t>
      </w:r>
      <w:r>
        <w:rPr/>
        <w:t>ⷃ</w:t>
      </w:r>
      <w:r>
        <w:rPr/>
        <w:t>䎩䟂뽡桔〯啎䤴晪爴坳⑹㡾䥩轫㗍쉯ㅮ獩㔴깚㍐촲㛂塬佟搦倵弩쏎녠䭌㦬竂⽫劮뼵䵥⎬</w:t>
      </w:r>
      <w:r>
        <w:rPr/>
        <w:t>ⷂ</w:t>
      </w:r>
      <w:r>
        <w:rPr/>
        <w:t>ㅙ⭓䍑뼴湀</w:t>
      </w:r>
      <w:r>
        <w:rPr/>
        <w:t>ꕅ</w:t>
      </w:r>
      <w:r>
        <w:rPr/>
        <w:t>畐地椮幍墬쵰琭䜯湣㡮㌨숭⛂其䱶啁⫂슡轭⨰춻媻쉒⻂㫂䑖뇃氬仂步睊媻輨电硷</w:t>
      </w:r>
      <w:r>
        <w:rPr/>
        <w:t>ꦥ</w:t>
      </w:r>
      <w:r>
        <w:rPr/>
        <w:t>攱䓂橾漣㬵㪿懂窱㝲䌭劻</w:t>
      </w:r>
      <w:r>
        <w:rPr/>
        <w:t>ꦡ</w:t>
      </w:r>
      <w:r>
        <w:rPr/>
        <w:t>䑶瞱䛂䵆顒Ⓜ㟂㙗㵕恔夻槂⥘圩숰ꌮ㍆䙋䡭申漭⚥㦩㖿㡢歔ど䭪쵋攭碮睞䴻湖䡂戻춿쉤⭸剧䕹쉣껂ꆘ僂꧎坑ㅩ䑘넭塓䩚⺩싎숪㣂套⌬꥚呔䝍슻晨묶ㄣ偫繰</w:t>
      </w:r>
      <w:r>
        <w:rPr/>
        <w:t>꧂</w:t>
      </w:r>
      <w:r>
        <w:rPr/>
        <w:t>戨晔㛍摏쌴</w:t>
      </w:r>
      <w:r>
        <w:rPr/>
        <w:t>ⱚ</w:t>
      </w:r>
      <w:r>
        <w:rPr/>
        <w:t>亣穊㝟䁶歲쉴숹磂睖싂⪬䁤뮘愪瑟쉙쉲㘻䭬〥츷넯亘넱㥢稪ꥳ⿂⤥ꍩ祯渰쉑걾頪戺걔兤垘쉚☨䎩ꎮ㦩</w:t>
      </w:r>
      <w:r>
        <w:rPr/>
        <w:t>ꕋ</w:t>
      </w:r>
      <w:r>
        <w:rPr/>
        <w:t>ꍕ灈䏂</w:t>
      </w:r>
      <w:r>
        <w:rPr/>
        <w:t>ⲱ</w:t>
      </w:r>
      <w:r>
        <w:rPr/>
        <w:t>㟂</w:t>
      </w:r>
      <w:r>
        <w:rPr/>
        <w:t>ꤴ</w:t>
      </w:r>
      <w:r>
        <w:rPr/>
        <w:t>쉃쉌⌣걵睩嗂楮</w:t>
      </w:r>
      <w:r>
        <w:rPr/>
        <w:t>⢏</w:t>
      </w:r>
      <w:r>
        <w:rPr/>
        <w:t>䥶幩婵</w:t>
      </w:r>
      <w:r>
        <w:rPr/>
        <w:t>ⱐ</w:t>
      </w:r>
      <w:r>
        <w:rPr/>
        <w:t>倶⎬呰걉䍙楥䷃䐪㍢啭</w:t>
      </w:r>
      <w:r>
        <w:rPr/>
        <w:t>⣃⪬</w:t>
      </w:r>
      <w:r>
        <w:rPr/>
        <w:t>㉴♍硹橘匨㩉숶渫뭆싂秂㯂穱乷浏佧潨柂栮⸴숽瓂溩烍勂䉩䍨亩㚮栱瀳䙭扅⤱久癮⭆繢썎祔顴楕侘繭刭泂쉲楰썣䵙杦灍⑰扏㕎㪘顶칗佉⭙樫㉣泂⤩坮礵䱂彞橙浳景넹갽栫畓숰ꅈ仂┨</w:t>
      </w:r>
      <w:r>
        <w:rPr/>
        <w:t>ⴲ</w:t>
      </w:r>
      <w:r>
        <w:rPr/>
        <w:t>恟㍙繥땐䩡兎긲奌剘녠췂悘ㄬ䝇쉓本焻㬣剃⑑穸勃畟⼬ㅱ砯偖㭇䩟</w:t>
      </w:r>
      <w:r>
        <w:rPr/>
        <w:t>⠻</w:t>
      </w:r>
      <w:r>
        <w:rPr/>
        <w:t>輫녑</w:t>
      </w:r>
      <w:r>
        <w:rPr/>
        <w:t>⡅␻</w:t>
      </w:r>
      <w:r>
        <w:rPr/>
        <w:t>땮扠媡䪩楗縫⨊⩆㙉棂㬲䐳顯䁫</w:t>
      </w:r>
      <w:r>
        <w:rPr/>
        <w:t>ꕋ</w:t>
      </w:r>
      <w:r>
        <w:rPr/>
        <w:t>扏空⤫硋晋⑏䑃瑹쉖〪捘榱㣂幧斘晁</w:t>
      </w:r>
      <w:r>
        <w:rPr/>
        <w:t>ꔪ♚</w:t>
      </w:r>
      <w:r>
        <w:rPr/>
        <w:t>焤걮接稥䔥楐㤻ꌵ䌩ꥷ䘲쵵䔲䲘䜮㤳煅⩆⨯㠽䭌医槂㔱쉒쉨㈶摌쉩恇碣偭숪㯂䅍ꍌꅂ磍䵳</w:t>
      </w:r>
      <w:r>
        <w:rPr/>
        <w:t>ꤳ</w:t>
      </w:r>
      <w:r>
        <w:rPr/>
        <w:t>ꍪ칪㷂㫂䑁免抩橬摈싂拂⩍榬纣┽♂㐺䘣灯䩲䘹⩴䳂╾⒬ꅓ绂☤쉄楒坬⭌⏂䉏슬祬顾旍뽊䒩秂⍄㬥媿影␰㍊䥴쉮歺⩇乺춱⨩䆱妩硌ꅗ㨮摸轆⑖汙쉩㍸判炻敏䡑测焰瘴쉎练〸呦煘㬵ㄮ慅⥠㤸桰池쉧攰樱쉏穘䕰榥幗䡟숥뭕싂摧⥡㏂䙞⌷敬㔨珂뾬晁⒩⑦䐶嫂</w:t>
      </w:r>
      <w:r>
        <w:rPr/>
        <w:t>⡭</w:t>
      </w:r>
      <w:r>
        <w:rPr/>
        <w:t>싂稥沮⤸癌毂助機㩳摈帳⽰癉㈭ㅩ㩏ㅍ</w:t>
      </w:r>
      <w:r>
        <w:rPr/>
        <w:t>ⱥ</w:t>
      </w:r>
      <w:r>
        <w:rPr/>
        <w:t>䊩ꍈ䠺칁꺣幌濂樮츴</w:t>
      </w:r>
      <w:r>
        <w:rPr/>
        <w:t>ꕀ</w:t>
      </w:r>
      <w:r>
        <w:rPr/>
        <w:t>뽊勍㈶䐺怹埍䇂繷牯礤땋쉎</w:t>
      </w:r>
      <w:r>
        <w:rPr/>
        <w:t>ꤥ</w:t>
      </w:r>
      <w:r>
        <w:rPr/>
        <w:t>딤촮啶涩坡녊刬淂唦쉮㙶打䧂桞㉸쉬畲䕳塆周숤椳쉤泃깃䉖启柂</w:t>
      </w:r>
      <w:r>
        <w:rPr/>
        <w:t>ⷎ</w:t>
      </w:r>
      <w:r>
        <w:rPr/>
        <w:t>㔺년祁䑨䁟쉵⍚싂䙒쏃䭉숬⩇噪䭌ㆻ搦䜹塹焽䅵䩵婳♵帨㩟噚㴪䖿♀卡숬爩咿畺㚬慅疘癮갨先奾稩⽨䀲〬掿穏쉫祂ㅀ㙥䕁卟㊵捣䔶捓䚏輱䢻矂╲轕껂슡깍割㊩止⩲</w:t>
      </w:r>
      <w:r>
        <w:rPr/>
        <w:t>ꥌ</w:t>
      </w:r>
      <w:r>
        <w:rPr/>
        <w:t>仃朹䠵⿂믂ꅸ싂㥃췂쉫㇂扪⫍亣畧뽵⿂뭔싂쉹㵒洲㎮瀰䵺是啈啹迂卬幕凂琷夭ꅕ㞻⌤쉙枏슿昪䧎矎歓䴥睌偦싂䀲㴦㴪䅋</w:t>
      </w:r>
      <w:r>
        <w:rPr/>
        <w:t>ꖮ</w:t>
      </w:r>
      <w:r>
        <w:rPr/>
        <w:t>⡒♆</w:t>
      </w:r>
      <w:r>
        <w:rPr/>
        <w:t>弤毂⩚堹乮뭔憡ꅨ䤺쉉쉯㤽캥䔪堽盍슥숯䚘摓て䫂参桊塕没슣㋂뽉唽癯炩㬲〱秂卾쉟稩种幚啓氦쉑繢䩪啰佁䜶㉲쉞싂㍡柂슘썅未呂䅸</w:t>
      </w:r>
      <w:r>
        <w:rPr/>
        <w:t>ꤤ</w:t>
      </w:r>
      <w:r>
        <w:rPr/>
        <w:t>䱌稭ꅨ摨値ꎏ②䘣汵獤깉걊㇂摞㝡攳稦䅭놏⩰玿ꌺ楔㍘㥱䁰</w:t>
      </w:r>
      <w:r>
        <w:rPr/>
        <w:t>Ⳃ</w:t>
      </w:r>
      <w:r>
        <w:rPr/>
        <w:t>浏⩰㩈썋㮿允㔶⪵䙸㞬⨴㠬婨⪡⑫婭⭳畅캏␵췂䡄睶䖘쉸⏂䋃嫂庿䱸味</w:t>
      </w:r>
      <w:r>
        <w:rPr/>
        <w:t>ꔯ</w:t>
      </w:r>
      <w:r>
        <w:rPr/>
        <w:t>䕔뿍껂垻咩瘣쉷祌煃轒뗂㙄싂䏎걑橁㡗땍嘩昊削摷⽟歊㌲䥃仂㥁颏砮䑬숰쉧㩭⨥숪塑쵦幵䥲浹䉎破癨婹쉲⍦</w:t>
      </w:r>
      <w:r>
        <w:rPr/>
        <w:t>ⱘ</w:t>
      </w:r>
      <w:r>
        <w:rPr/>
        <w:t>䢥㍩땐쎻晪꥘硉⑺충숸⨺㯂嚣汢庻썗㐦</w:t>
      </w:r>
      <w:r>
        <w:rPr/>
        <w:t>⠻</w:t>
      </w:r>
      <w:r>
        <w:rPr/>
        <w:t>坨캿穱</w:t>
      </w:r>
      <w:r>
        <w:rPr/>
        <w:t>ⵓ</w:t>
      </w:r>
      <w:r>
        <w:rPr/>
        <w:t>촺⑦䉮却딽㘶뼳㵅柂䗂ꍉꅚ弸뭵⹣깐升匲縰ꍙ</w:t>
      </w:r>
      <w:r>
        <w:rPr/>
        <w:t>ꕔ</w:t>
      </w:r>
      <w:r>
        <w:rPr/>
        <w:t>態禥犮쉠깈떱</w:t>
      </w:r>
      <w:r>
        <w:rPr/>
        <w:t>ⱐ</w:t>
      </w:r>
      <w:r>
        <w:rPr/>
        <w:t>穒쉳嘯㥧⩣䘥元坧桏ガ숰乧땋儳恁䱠꺩ꇂ挮塵梡橐䬭녎</w:t>
      </w:r>
      <w:r>
        <w:rPr/>
        <w:t>ⱨ</w:t>
      </w:r>
      <w:r>
        <w:rPr/>
        <w:t>厘녴숳䵒坅</w:t>
      </w:r>
      <w:r>
        <w:rPr/>
        <w:t>⡞Ⲙ</w:t>
      </w:r>
      <w:r>
        <w:rPr/>
        <w:t>濂佐긦䍬廂숻⩸辘潏塶䣃䴺ꅩ썩ꍒ䕱彥嫂汫樦頭牧呗ꥬ堤슣숬夦䑋䭔촫습侏숨浢⾩갩䈵㝃쉋♚䀷⥕슩夻湮佦ぃ敏␳⧍㘲㑩怽汲昱⤽쉙桱썷춬㍍슩繪䑲</w:t>
      </w:r>
      <w:r>
        <w:rPr/>
        <w:t>ⱳ</w:t>
      </w:r>
      <w:r>
        <w:rPr/>
        <w:t>쉘컂䷂奮ꍆ䙊㌶ィ♲䭉娪顕♹ꎮか狂♣ㄵ墣慮</w:t>
      </w:r>
      <w:r>
        <w:rPr/>
        <w:t>ꕵ</w:t>
      </w:r>
      <w:r>
        <w:rPr/>
        <w:t>眥㥡ꅰ䆏敵䍳㈬쉴</w:t>
      </w:r>
      <w:r>
        <w:rPr/>
        <w:t>⣂⍯</w:t>
      </w:r>
      <w:r>
        <w:rPr/>
        <w:t>㩯噲㐹牅幠揂쉞딸☺〣幒</w:t>
      </w:r>
      <w:r>
        <w:rPr/>
        <w:t>ⱚ⠱</w:t>
      </w:r>
      <w:r>
        <w:rPr/>
        <w:t>矂顚㍡䩄숸싂⬴倲䉞癳ば姍浪⭺⨰潇숽䥯</w:t>
      </w:r>
      <w:r>
        <w:rPr/>
        <w:t>ꥄ⤵</w:t>
      </w:r>
      <w:r>
        <w:rPr/>
        <w:t>彶⥲輵䥍ㅖ⩅嫂恾걺깴㡨昻</w:t>
      </w:r>
      <w:r>
        <w:rPr/>
        <w:t>⡉</w:t>
      </w:r>
      <w:r>
        <w:rPr/>
        <w:t>丱搽싂땕楌</w:t>
      </w:r>
      <w:r>
        <w:rPr/>
        <w:t>⠯⥷</w:t>
      </w:r>
      <w:r>
        <w:rPr/>
        <w:t>摀焲姂頺㑋쉠㒿卆㙵䝫硋㫂傣头祄㭄⽈奐匴碮⥯⩂曂䵨ふ쉮㑖㙀䦩⩞縩□䬨䰽亵割㝆⑃䢻扌䕤</w:t>
      </w:r>
      <w:r>
        <w:rPr/>
        <w:t>⡂</w:t>
      </w:r>
      <w:r>
        <w:rPr/>
        <w:t>곂썮坡䩋矂䕠썙땘匳䑩扄奤硶䗂㊱䘨숹녈嚩㍃汸⍕嫂⩖桏ꌰ쵞㧂⨩</w:t>
      </w:r>
    </w:p>
    <w:p>
      <w:pPr>
        <w:pStyle w:val="PreformattedText"/>
        <w:bidi w:val="0"/>
        <w:spacing w:before="0" w:after="0"/>
        <w:jc w:val="left"/>
        <w:rPr/>
      </w:pPr>
      <w:r>
        <w:rPr/>
        <w:t>츻丱畦䥰䪿㶬</w:t>
      </w:r>
      <w:r>
        <w:rPr/>
        <w:t>⠹</w:t>
      </w:r>
      <w:r>
        <w:rPr/>
        <w:t>暻습뭘㝵㦘쉄婨滂囃䲏檥幓幭䍠쉚佳⾥♗摓⹢␺係䌷칏㬨頲㝞㈥楌▱秂疡싃瀴㈦⵫乒熻쉃呑朷堰쉑稫焦</w:t>
      </w:r>
      <w:r>
        <w:rPr/>
        <w:t>ꔩ</w:t>
      </w:r>
      <w:r>
        <w:rPr/>
        <w:t>넴䴪쉖擂槍桋䑶ㄨ뽸㭕䀯䑀⧂坤쉯쉷㷂瘰췂쉘姂睺쉺⯂</w:t>
      </w:r>
      <w:r>
        <w:rPr/>
        <w:t>ⱒ</w:t>
      </w:r>
      <w:r>
        <w:rPr/>
        <w:t>伫繄摰獌恲쉁촽湈摴쵨䱺䘴繃氩䙉걃</w:t>
      </w:r>
      <w:r>
        <w:rPr/>
        <w:t>ꥒ</w:t>
      </w:r>
      <w:r>
        <w:rPr/>
        <w:t>묺㙾淂╢瑯田㤱皏瑮ꥭ䩱熏剕⨳慯슬䝖쉪쉾劬戺⩓쉋䱖☽顓ꅚ</w:t>
      </w:r>
      <w:r>
        <w:rPr/>
        <w:t>⢥</w:t>
      </w:r>
      <w:r>
        <w:rPr/>
        <w:t>䍥</w:t>
      </w:r>
      <w:r>
        <w:rPr/>
        <w:t>⢩</w:t>
      </w:r>
      <w:r>
        <w:rPr/>
        <w:t>禣㒘摟㜤⹰䣍숴갸硵쉩亱爯奋猬䉇ꅯ⦘弱昪ㅟ顬敍奉갩琵㬨灂㎣灕쉳倹묪䁯㙱偈䕢⨨唻</w:t>
      </w:r>
      <w:r>
        <w:rPr/>
        <w:t>⡊</w:t>
      </w:r>
      <w:r>
        <w:rPr/>
        <w:t>搪幩朦슮幉촯䫂主焸㉟爯彇⩭㡈瀥焰☊怺숷捃㉫쉟励㶿洨쉖疘␮⩴燎쎘夶轄䢩桥갬숦洪䘩愩䥹癮㩢橉믂榩吪갸ꄱ煹</w:t>
      </w:r>
      <w:r>
        <w:rPr/>
        <w:t>Ⱬ</w:t>
      </w:r>
      <w:r>
        <w:rPr/>
        <w:t>猣ꍢ⑉䱒搪䆻樤㝡纩⽇煙撘氱佪灇㥋泍숳㘴乢懂昴匵抿晬쉆딥딸䝡</w:t>
      </w:r>
      <w:r>
        <w:rPr/>
        <w:t>Ⳏ</w:t>
      </w:r>
      <w:r>
        <w:rPr/>
        <w:t>商㕔䆵</w:t>
      </w:r>
      <w:r>
        <w:rPr/>
        <w:t>ⱑ</w:t>
      </w:r>
      <w:r>
        <w:rPr/>
        <w:t>츻㫃⑱쎘坴彁⤮昵⧂燂숨猬컂㡨⽃頮숻灊䘶剦쉏婹䵆擂㐪</w:t>
      </w:r>
      <w:r>
        <w:rPr/>
        <w:t>⠱</w:t>
      </w:r>
      <w:r>
        <w:rPr/>
        <w:t>杇癏㕮用</w:t>
      </w:r>
      <w:r>
        <w:rPr/>
        <w:t>ⵗ</w:t>
      </w:r>
      <w:r>
        <w:rPr/>
        <w:t>뭎轡䭒掣숨䇍╚䈴䥹</w:t>
      </w:r>
      <w:r>
        <w:rPr/>
        <w:t>꤬</w:t>
      </w:r>
      <w:r>
        <w:rPr/>
        <w:t>㗂꥕싂棍䄹攨輽</w:t>
      </w:r>
      <w:r>
        <w:rPr/>
        <w:t>⡬⢥ⱚ</w:t>
      </w:r>
      <w:r>
        <w:rPr/>
        <w:t>⽈眩瑳쉈㜪꺥⑱뿂䑸걡㝍椳☮</w:t>
      </w:r>
      <w:r>
        <w:rPr/>
        <w:t>ⵕ</w:t>
      </w:r>
      <w:r>
        <w:rPr/>
        <w:t>劘쉇㛂墥慮㍶囍쉡䵣㥮沣뼥♶輽朰䔩⭱枥쉺㑭㠹䍩慃쉣뽋猨杕佰慥儶嚡⥪꥾싍⪡礰婤繵䖬쉀⽃浳숤䳂晡汾쉷♠庿⦡匯縪欪갹縵玡䃂䔲땦纘榱撬슣廂칉住╠灙横睭剹㷂顟剺歚㷎滂䁡쉆玬꺮䆥渨嚬歺㤤㍫⑃摓搵泂浟</w:t>
      </w:r>
      <w:r>
        <w:rPr/>
        <w:t>ⴶ</w:t>
      </w:r>
      <w:r>
        <w:rPr/>
        <w:t>潹圥㝐</w:t>
      </w:r>
      <w:r>
        <w:rPr/>
        <w:t>ⵏ☦</w:t>
      </w:r>
      <w:r>
        <w:rPr/>
        <w:t>囂䃎硺쉗䥶楖扟唴숳啉燎晖☱ꅩ㕂协烂潵瑱䊩쉂渳唩⩢轺䇍㐥쉅敆洭♪潳┩⩈牵ꏃ穄䩖䦡뭪㑶曃擂</w:t>
      </w:r>
      <w:r>
        <w:rPr/>
        <w:t>ꦘ</w:t>
      </w:r>
      <w:r>
        <w:rPr/>
        <w:t>뼸婑癃癉ꅆ㖱濂⒩瑮䲥쉦꺣恂桤〳繩摒佧㭦凂瑒슘⌽瑷汤㴺</w:t>
      </w:r>
      <w:r>
        <w:rPr/>
        <w:t>ⲡ</w:t>
      </w:r>
      <w:r>
        <w:rPr/>
        <w:t>䰺㎘殥</w:t>
      </w:r>
      <w:r>
        <w:rPr/>
        <w:t>ꕡ</w:t>
      </w:r>
      <w:r>
        <w:rPr/>
        <w:t>瑞珂刳䬫䩠曎䙌番⫂㡀畷쉦놏䭪䴩</w:t>
      </w:r>
      <w:r>
        <w:rPr/>
        <w:t>ꕢ</w:t>
      </w:r>
      <w:r>
        <w:rPr/>
        <w:t>⾵兇杂슩쉧汀</w:t>
      </w:r>
      <w:r>
        <w:rPr/>
        <w:t>ꥁ</w:t>
      </w:r>
      <w:r>
        <w:rPr/>
        <w:t>㥲嘽丯썪숴㥙䞵䙃倨殱灁掩숵盂䡵䡃갤瑯暏⑲牗偩偔⑖樷懂䭹䇍捠䈶ꏂ䍉쉓廂硠橶쉆</w:t>
      </w:r>
      <w:r>
        <w:rPr/>
        <w:t>ꥁ</w:t>
      </w:r>
      <w:r>
        <w:rPr/>
        <w:t>ꅉ呣恎䅙⹊牦䗂쉬☨ꍊ쉟係捥䓂䫂兴䅉栥췂ꏂ뼱ㅊ쉅䔤</w:t>
      </w:r>
      <w:r>
        <w:rPr/>
        <w:t>ⴣ</w:t>
      </w:r>
      <w:r>
        <w:rPr/>
        <w:t>歙坂䥢㥰穷㩶䵌䍥뽲ㄱ䯂㉫⦩䙬穂歪皩䉤帵뽱䥒狂㝃ꥶ纩</w:t>
      </w:r>
      <w:r>
        <w:rPr/>
        <w:t>ꖡ</w:t>
      </w:r>
      <w:r>
        <w:rPr/>
        <w:t>㞱뭄</w:t>
      </w:r>
      <w:r>
        <w:rPr/>
        <w:t>ꤳ</w:t>
      </w:r>
      <w:r>
        <w:rPr/>
        <w:t>㍪</w:t>
      </w:r>
      <w:r>
        <w:rPr/>
        <w:t>ⷂ</w:t>
      </w:r>
      <w:r>
        <w:rPr/>
        <w:t>䕾␤⍓쉴</w:t>
      </w:r>
      <w:r>
        <w:rPr/>
        <w:t>ꕖ</w:t>
      </w:r>
      <w:r>
        <w:rPr/>
        <w:t>딽慺敕䂣숪吪⑱䈪딨瘩灳䮩癡숪⼨䂥쉘敕娹䧂ㄩ㄰㎻捋䥶䕬䮱妿⩳䕋</w:t>
      </w:r>
      <w:r>
        <w:rPr/>
        <w:t>⡕</w:t>
      </w:r>
      <w:r>
        <w:rPr/>
        <w:t>쉥燂栩녔䵦</w:t>
      </w:r>
      <w:r>
        <w:rPr/>
        <w:t>⡓</w:t>
      </w:r>
      <w:r>
        <w:rPr/>
        <w:t>弩牷睱昻ꥵ┰슡先顭埂습☽㤱䡲㐯䧂䱥⤭煹슏獃帺깁偦숩츹淂漭匵⸨䜭⹨拎㙮䆡㗂㶣⵸␰쉃灓滂슻䕌ㅕ칒숊㖡䣍㠲䘩恗繟睙敓楲汄⍫슮獸</w:t>
      </w:r>
      <w:r>
        <w:rPr/>
        <w:t>ꤽ</w:t>
      </w:r>
      <w:r>
        <w:rPr/>
        <w:t>摔</w:t>
      </w:r>
      <w:r>
        <w:rPr/>
        <w:t>⡺</w:t>
      </w:r>
      <w:r>
        <w:rPr/>
        <w:t>䁸愳洸牃⑌䒘畖칒걥壂슡ꍰ磂匤㡌␫䅹眹捥橺婆㩯ꥸ䰷⤨䁚㡯뿂쉥敡硉䬹䥉싂㢬쉮⹘싂繱冏䂵╊숬呉숴긬⨶䱔ꥷ꥾係김揂洮暵㍾灸䑫椥䡀⸰橚櫎氵樵瑀毂┲暩숨쵖㌫摮圪뼺爲丫ꇂ灂쉷②歏働夸ꍉ旂䥒㵍怽쵌쵫슏⨩睃⽲䙙䈲쌹甬䑾玥敏䅾숩侻椴쉲㝍⵨儱ㄸ仂䊩ヂ㍷摎挩瀹숣桐쉫焹礵䍯숸卧窵묰潨</w:t>
      </w:r>
      <w:r>
        <w:rPr/>
        <w:t>ꦘ</w:t>
      </w:r>
      <w:r>
        <w:rPr/>
        <w:t>⣂</w:t>
      </w:r>
      <w:r>
        <w:rPr/>
        <w:t>ㅋ唲㕣䁸싂唲䁂溬䌫긶顯쉟녁㞘䐺慀⿂ꅺ</w:t>
      </w:r>
      <w:r>
        <w:rPr/>
        <w:t>Ɫ</w:t>
      </w:r>
      <w:r>
        <w:rPr/>
        <w:t>乑싂ꄶ杠묥㥱圫䉄畮払⨻輪䕊禵㴬촦쏂橬嗂彲轋⩐䣂⧂楚땺爱媿ㅇ</w:t>
      </w:r>
      <w:r>
        <w:rPr/>
        <w:t>ꔵⵚ⫎</w:t>
      </w:r>
      <w:r>
        <w:rPr/>
        <w:t>啬␻扰⌶㔪砽䝳딸㠽</w:t>
      </w:r>
      <w:r>
        <w:rPr/>
        <w:t>ꕐ</w:t>
      </w:r>
      <w:r>
        <w:rPr/>
        <w:t>硄㨤柂癧繊津瑷礦䝢妏</w:t>
      </w:r>
      <w:r>
        <w:rPr/>
        <w:t>ꗂ</w:t>
      </w:r>
      <w:r>
        <w:rPr/>
        <w:t>㭪쉫깔〥䦱䡂坡쉡涻♅ꍟ晡⵴⤭値彘歏唯☳湁㠤㵆쉑䡨么轒㫂柍ꄵ슘慂ꍂꍟ猴佪䄵쉓甹☯橦乥彫婠슣䲥쏂盎뭉䱎⹦㩦䴴걀䞮䑥䤭㟃숱灧囂䁰䑇縪깍♨㘵쉷摺쉗浂숸ꆘ</w:t>
      </w:r>
      <w:r>
        <w:rPr/>
        <w:t>ꤦ</w:t>
      </w:r>
      <w:r>
        <w:rPr/>
        <w:t>䠩浟䙈ꅃ㥺䎥♉唫숮ヂ睉</w:t>
      </w:r>
      <w:r>
        <w:rPr/>
        <w:t>ꕟ</w:t>
      </w:r>
      <w:r>
        <w:rPr/>
        <w:t>슏佦洺땔㵴捖徥煈넰긽䈪䍂橭䐳殡ㆮ⑱쉟쉪츪ㆿ䅹묥撡쉧㶬ご磂껎歆녟煪瘸뼤⑚♀</w:t>
      </w:r>
      <w:r>
        <w:rPr/>
        <w:t>ꤪ</w:t>
      </w:r>
      <w:r>
        <w:rPr/>
        <w:t>㡫䅯⬳嘪건䭗垡嘱㊬問輵吻盎噵痍百</w:t>
      </w:r>
      <w:r>
        <w:rPr/>
        <w:t>⡴⢻</w:t>
      </w:r>
      <w:r>
        <w:rPr/>
        <w:t>ꤥ</w:t>
      </w:r>
      <w:r>
        <w:rPr/>
        <w:t>쉐䭋扢㋍䷃츫싂뾏獟걠⩡⮩㐳㑦䋂䥐㙗믂㜰⥓⌳㦮쉷쌬杤獅汯䑇㥚硖繗⑓㙷숽攥㥙⾿쉷氰牖侘渹㥏㭬</w:t>
      </w:r>
      <w:r>
        <w:rPr/>
        <w:t>ꔨ</w:t>
      </w:r>
      <w:r>
        <w:rPr/>
        <w:t>樮ꌴ縥㡃墱坶숵⩱쵮歈歹䅘㭴佮넣杮⹋쉦器伦煟ㅖ㫂湷</w:t>
      </w:r>
      <w:r>
        <w:rPr/>
        <w:t>⠵</w:t>
      </w:r>
      <w:r>
        <w:rPr/>
        <w:t>䇂歕柂祂疵剣䕚쉮浚㝩橩塚䊘쉒乐쉾깒쉨矂쵴㜭䖬磂煅睮㫂淂㕖⮩痂䑯卵슏뼶䐴䡁</w:t>
      </w:r>
      <w:r>
        <w:rPr/>
        <w:t>⠭</w:t>
      </w:r>
      <w:r>
        <w:rPr/>
        <w:t>夽婲췂㙫⩎쉺掱䀽她绂䝡怵깞䁆싎剀伵싍쉚쉩쉦⨽쉡执杩扊</w:t>
      </w:r>
      <w:r>
        <w:rPr/>
        <w:t>⡡</w:t>
      </w:r>
      <w:r>
        <w:rPr/>
        <w:t>旂彺炩湬䉹溣晬싂瞵쉧⥒眸⨸片ꌨ쉫쉧伊轨桗꤮轫恣믂⨱⚬畳쉙䉰汃幥煍쉅䕘砹䥸溿쉱湫幓딫⥥畞婠啓쉟㜹촩恀恫䘣債烃剄䱙䬯烂慙녖땋氥걡橥涻題摇䕣晐奓슻穉窣煮奚啋㘶窩ㄶ䩆橹땞⌱쉶썫㈱</w:t>
      </w:r>
      <w:r>
        <w:rPr/>
        <w:t>⠪</w:t>
      </w:r>
      <w:r>
        <w:rPr/>
        <w:t>瑆据뿂슬츽䙕ꄪ濂兊┩⸱㨲슏爽璱南㇂咥㥋쉈䡩睤潵捕䉮⼮じꥴ䨮녀▏㆘⑪쉡牀숨뮬㥦㑭杔偒ㆱ</w:t>
      </w:r>
      <w:r>
        <w:rPr/>
        <w:t>ꕒ</w:t>
      </w:r>
      <w:r>
        <w:rPr/>
        <w:t>뭑뭂념쉳䁣썐搪㑸瞩瘻㥍䝫䟂⍟숰塳껂㍺♸</w:t>
      </w:r>
      <w:r>
        <w:rPr/>
        <w:t>⡓</w:t>
      </w:r>
      <w:r>
        <w:rPr/>
        <w:t>䡸⩒楚桦睯㜨㦩㩲쎬쉚癗烂縮싂焺⪱뭤䏂横癠숪쉵漪獌智쉐⍖捲䚏卤䎥䉷촪⑪ヂ睍츬睉竂㌳䴵噰䈸歫⵭⑍떘啎쉸䱭䯂숫幇㩡</w:t>
      </w:r>
      <w:r>
        <w:rPr/>
        <w:t>ꤽ</w:t>
      </w:r>
      <w:r>
        <w:rPr/>
        <w:t>捲숥呞斿䧎硖堫曂㚿걇⸺㑌⨰洷呟琹癵繡睶智㌹䘰穳쉭暮㢬㩗䀨☪厩幗凂暵奔♖㙮啗</w:t>
      </w:r>
      <w:r>
        <w:rPr/>
        <w:t>ⱉ</w:t>
      </w:r>
      <w:r>
        <w:rPr/>
        <w:t>爯쉲媏繾堷썒뭳쎻</w:t>
      </w:r>
      <w:r>
        <w:rPr/>
        <w:t>⢩</w:t>
      </w:r>
      <w:r>
        <w:rPr/>
        <w:t>喏칎썗幧쉬썐帥娥揂</w:t>
      </w:r>
      <w:r>
        <w:rPr/>
        <w:t>ꔸ</w:t>
      </w:r>
      <w:r>
        <w:rPr/>
        <w:t>係瑅歕</w:t>
      </w:r>
      <w:r>
        <w:rPr/>
        <w:t>ꦘ</w:t>
      </w:r>
      <w:r>
        <w:rPr/>
        <w:t>祌⺩〽츺抩䤵斿瑇츯䵥掬氰漪뭔쵠⮣⑯㩎枡䩎堪挰捱漽㐨䤰㫂䃂珂숶뽉㑱瓂㴶僎㡣繑䄦偲䭴썍幇썅ㅵ쉾瑂仂噈义</w:t>
      </w:r>
      <w:r>
        <w:rPr/>
        <w:t>⡊</w:t>
      </w:r>
      <w:r>
        <w:rPr/>
        <w:t>姂淂㈯㯂椱榣攵党焬컍썒䥌栭埃쉈쉎啮榵撣䄲娤塩礪쉳摢싃䁷慫溬䕄쉚礱乂</w:t>
      </w:r>
      <w:r>
        <w:rPr/>
        <w:t>ⲣ</w:t>
      </w:r>
      <w:r>
        <w:rPr/>
        <w:t>긭쉃硾쉮姍㡌㇂썚쉄숺戫⭐췂昤杬␯䟃⺥煱⏂务싂䘽㩑깟坷倵䰬㔻偵㝷䕸</w:t>
      </w:r>
      <w:r>
        <w:rPr/>
        <w:t>ⴸ</w:t>
      </w:r>
      <w:r>
        <w:rPr/>
        <w:t>牥䠭㵅㙨╊升⍦㒿眹瀺猦帵縰╘槃幱攲练灂浕盂干砮ꆵⓂ楒係殥㭴㦮꺿쉳圣サ떡㭀硖♔뼫⫂呑䠽眥쌹焭</w:t>
      </w:r>
      <w:r>
        <w:rPr/>
        <w:t>ꕩ</w:t>
      </w:r>
      <w:r>
        <w:rPr/>
        <w:t>坢汧⑉ꍌ</w:t>
      </w:r>
      <w:r>
        <w:rPr/>
        <w:t>ⵌ</w:t>
      </w:r>
      <w:r>
        <w:rPr/>
        <w:t>숴堲檩걕㠩睈㋎卬〲榵伣⵱걎夸쵱噊東썦䍸쉶</w:t>
      </w:r>
      <w:r>
        <w:rPr/>
        <w:t>ꥒ</w:t>
      </w:r>
      <w:r>
        <w:rPr/>
        <w:t>㥄껂瘶⧂⹸晖敞䰶</w:t>
      </w:r>
      <w:r>
        <w:rPr/>
        <w:t>ⴳ⹅</w:t>
      </w:r>
      <w:r>
        <w:rPr/>
        <w:t>㕘</w:t>
      </w:r>
      <w:r>
        <w:rPr/>
        <w:t>⠹</w:t>
      </w:r>
      <w:r>
        <w:rPr/>
        <w:t>枩㥩总手捬䃂</w:t>
      </w:r>
      <w:r>
        <w:rPr/>
        <w:t>ꔴ</w:t>
      </w:r>
      <w:r>
        <w:rPr/>
        <w:t>轾か숳⨹泍숤塖슡쉥숲쉙쉦慕祪⍪常朰顕촸漯吲噑根剪是쉍绎⥐䬩묥䙦㭍戮㡐䑳㯂摆㈫㐰縻슮Ⓜ瀶硤曂媩☨⽰㉩晓㓂⪻杞䑆硥䳎匊䥾堺椪㍍뽘쉨疬䥶秂뼷⻂佧〈묰숥嘦㵌䈰ꅶ呮⮩媻啄来ㆩ嚘ㄪ뽴䡗敄⌱創堤坈</w:t>
      </w:r>
      <w:r>
        <w:rPr/>
        <w:t>ꔶ</w:t>
      </w:r>
      <w:r>
        <w:rPr/>
        <w:t>䅸祢䶻刨쉅厮싎汥⭰妥拂㡖숪㨯묬煷獠啤䫎녾湖樣櫂</w:t>
      </w:r>
      <w:r>
        <w:rPr/>
        <w:t>ꤪ</w:t>
      </w:r>
      <w:r>
        <w:rPr/>
        <w:t>秂㦩⨺䰹⩴玥喻䤥椱乾슡ꅪ塕㍸砳瞮参</w:t>
      </w:r>
      <w:r>
        <w:rPr/>
        <w:t>ⱄ</w:t>
      </w:r>
      <w:r>
        <w:rPr/>
        <w:t>燂浤㍓⑺䒩旂쉒㝷슡싂犵影䏂姂㡖䅌䰫쉎涣㔱滍⑖娵습⤶䶵轋繮愯㙇쉚氩⹫쉥䦻橋췍瑚싂ㅵ</w:t>
      </w:r>
      <w:r>
        <w:rPr/>
        <w:t>ꖏ</w:t>
      </w:r>
      <w:r>
        <w:rPr/>
        <w:t>겻涥䁐䥱乕唷䰴⥡吮쉯桃熿쉎恷材㏃浲쉯嘷䖩</w:t>
      </w:r>
      <w:r>
        <w:rPr/>
        <w:t>ⶣ</w:t>
      </w:r>
      <w:r>
        <w:rPr/>
        <w:t>쉩牸䍉焪</w:t>
      </w:r>
      <w:r>
        <w:rPr/>
        <w:t>ꕡ</w:t>
      </w:r>
      <w:r>
        <w:rPr/>
        <w:t>煗潊恬</w:t>
      </w:r>
      <w:r>
        <w:rPr/>
        <w:t>ꕍ</w:t>
      </w:r>
      <w:r>
        <w:rPr/>
        <w:t>㈬䉊牧咵㋂◂ꆥ㕚牲䑖洷⪻嗂櫍䑡睏칇⑉塯周卵⑃숸䰪㵂</w:t>
      </w:r>
      <w:r>
        <w:rPr/>
        <w:t>ꕞ</w:t>
      </w:r>
      <w:r>
        <w:rPr/>
        <w:t>橺秃ꌸ汣ꄹ儮伲㖬䁊愪辥楰㥷橸畴뮘迂䐨池㤽쉬</w:t>
      </w:r>
      <w:r>
        <w:rPr/>
        <w:t>⣍</w:t>
      </w:r>
      <w:r>
        <w:rPr/>
        <w:t>䩮㵵쉊䙐砷牂</w:t>
      </w:r>
      <w:r>
        <w:rPr/>
        <w:t>ⲵ</w:t>
      </w:r>
      <w:r>
        <w:rPr/>
        <w:t>숭㕪歰</w:t>
      </w:r>
      <w:r>
        <w:rPr/>
        <w:t>⡏</w:t>
      </w:r>
      <w:r>
        <w:rPr/>
        <w:t>横㦣썹㈴⹕瑪廃숶쉰⩬녋畄숺</w:t>
      </w:r>
      <w:r>
        <w:rPr/>
        <w:t>ⲩ</w:t>
      </w:r>
      <w:r>
        <w:rPr/>
        <w:t>晑顡帺搩兵祘쉊䘻悩䄸樳愯䁥䵇䱨㚩㭃㮩㥰硙媻㫂旂皱㍠쉘쉲䈦䈣췂匪㨦眻╩뽫炬皩㑮칩璡䝰她六㑡中싂㉌縨樵쉴㇂䕩㕟㦡泂슿⫎瑂</w:t>
      </w:r>
      <w:r>
        <w:rPr/>
        <w:t>ⶬ</w:t>
      </w:r>
      <w:r>
        <w:rPr/>
        <w:t>쉇ヂ瑋꥾⯂兰</w:t>
      </w:r>
      <w:r>
        <w:rPr/>
        <w:t>ⰱ⠵</w:t>
      </w:r>
      <w:r>
        <w:rPr/>
        <w:t>竂迂噃塺䥕櫂숳딨컍䩐견쉲噓䕊䭋䶏䁲쉫墻쉹泂䘰瘺⛃쉇䝊䀱充걳</w:t>
      </w:r>
      <w:r>
        <w:rPr/>
        <w:t>ꕥ⭲</w:t>
      </w:r>
      <w:r>
        <w:rPr/>
        <w:t>㫃楯犡䉖슘婟㡍┪</w:t>
      </w:r>
      <w:r>
        <w:rPr/>
        <w:t>ⴱ</w:t>
      </w:r>
      <w:r>
        <w:rPr/>
        <w:t>熻枩╬䵎䦻匪硋扈煇䝙璥㙵姎숻縶䕐滂䂩㏃◂썠쉋㜥塌㈨䩨⍲㜽⹪獬産䘫쉶쵵恈䞿揂⽠䰤曂싂㉯䉐祒ㅸ漣쉋</w:t>
      </w:r>
      <w:r>
        <w:rPr/>
        <w:t>ꕆ</w:t>
      </w:r>
      <w:r>
        <w:rPr/>
        <w:t>뽪䬵慄汘</w:t>
      </w:r>
      <w:r>
        <w:rPr/>
        <w:t>⡷</w:t>
      </w:r>
      <w:r>
        <w:rPr/>
        <w:t>㗂싂濎碣</w:t>
      </w:r>
      <w:r>
        <w:rPr/>
        <w:t>⢣</w:t>
      </w:r>
      <w:r>
        <w:rPr/>
        <w:t>暏玿땓潍摂䁣</w:t>
      </w:r>
      <w:r>
        <w:rPr/>
        <w:t>ꖘ</w:t>
      </w:r>
      <w:r>
        <w:rPr/>
        <w:t>愭玘䡊䅀䠺䐵礴頮</w:t>
      </w:r>
      <w:r>
        <w:rPr/>
        <w:t>⡖</w:t>
      </w:r>
      <w:r>
        <w:rPr/>
        <w:t>㈣桲䅌䉷ꍖ┤擃쉯城쉡楑牚ꄮ噪뽙噺䰤杬抩幖幓슮琽㵰坧뭰場怩뼥칸⫂戻㝴辡슏撵䵘轚顶礲慫쉥䵍녓걳</w:t>
      </w:r>
      <w:r>
        <w:rPr/>
        <w:t>⡳</w:t>
      </w:r>
      <w:r>
        <w:rPr/>
        <w:t>祳쉣辩</w:t>
      </w:r>
      <w:r>
        <w:rPr/>
        <w:t>ꤪ</w:t>
      </w:r>
      <w:r>
        <w:rPr/>
        <w:t>挷浟䈲浲佸恑ꅯ晷場欨捥疿</w:t>
      </w:r>
      <w:r>
        <w:rPr/>
        <w:t>꧂</w:t>
      </w:r>
      <w:r>
        <w:rPr/>
        <w:t>㩡</w:t>
      </w:r>
      <w:r>
        <w:rPr/>
        <w:t>Ⳃ</w:t>
      </w:r>
      <w:r>
        <w:rPr/>
        <w:t>整揂頮칠</w:t>
      </w:r>
      <w:r>
        <w:rPr/>
        <w:t>⡕</w:t>
      </w:r>
      <w:r>
        <w:rPr/>
        <w:t>棃匤坟㚏꥚坳乫凍兊䙲</w:t>
      </w:r>
      <w:r>
        <w:rPr/>
        <w:t>ꤪ</w:t>
      </w:r>
      <w:r>
        <w:rPr/>
        <w:t>㭩</w:t>
      </w:r>
      <w:r>
        <w:rPr/>
        <w:t>ꥏ</w:t>
      </w:r>
      <w:r>
        <w:rPr/>
        <w:t>櫂濂癟⥊氳</w:t>
      </w:r>
      <w:r>
        <w:rPr/>
        <w:t>ꕮⵉ</w:t>
      </w:r>
      <w:r>
        <w:rPr/>
        <w:t>숤卅伽䏂싂䈻⩢瘨䁗ꅸ硷쉅㭧䍫⩁䅨怩㓍㞬怊攤쉙㯂丳䝮疥</w:t>
      </w:r>
      <w:r>
        <w:rPr/>
        <w:t>ⲥ</w:t>
      </w:r>
      <w:r>
        <w:rPr/>
        <w:t>珂</w:t>
      </w:r>
      <w:r>
        <w:rPr/>
        <w:t>Ɒ</w:t>
      </w:r>
      <w:r>
        <w:rPr/>
        <w:t>扱癢橷뮥⬬⭯칯穃㩘畋壂⑂쉡飂㌮濂⭓撻컂湧怩㩌㘲ꏂ⺻칍싍奲促</w:t>
      </w:r>
      <w:r>
        <w:rPr/>
        <w:t>Ɐ</w:t>
      </w:r>
      <w:r>
        <w:rPr/>
        <w:t>쉓に쉔䈰깸䐶ꌽ䄷佔ꅢ㵥⭰⬴㈽╎悡欩⴮⪘</w:t>
      </w:r>
      <w:r>
        <w:rPr/>
        <w:t>꧂</w:t>
      </w:r>
      <w:r>
        <w:rPr/>
        <w:t>穄쵈⪩뾱숭穎슻쎮쉾則乎䡷쉋攴</w:t>
      </w:r>
      <w:r>
        <w:rPr/>
        <w:t>ⱃ</w:t>
      </w:r>
      <w:r>
        <w:rPr/>
        <w:t>ꅶ쉩縪稲쵧䘣砪</w:t>
      </w:r>
      <w:r>
        <w:rPr/>
        <w:t>ⴶ</w:t>
      </w:r>
      <w:r>
        <w:rPr/>
        <w:t>䤨剓쉾⩅轖숦㈷⵨㍒긲쉖싂䧃쉄癣쉒땩湯㥱</w:t>
      </w:r>
      <w:r>
        <w:rPr/>
        <w:t>ⱚ</w:t>
      </w:r>
      <w:r>
        <w:rPr/>
        <w:t>呶촶㈵毂畤쉀汆숱爳䦵佷䦱恨斏智䵭娽ㅮꅡ䳂江祇⎘</w:t>
      </w:r>
      <w:r>
        <w:rPr/>
        <w:t>⡬</w:t>
      </w:r>
      <w:r>
        <w:rPr/>
        <w:t>숦뽲㙏楖ㄸ男ꥸꆮ㕺⹩싂绂갷ꆘ㍺獊</w:t>
      </w:r>
      <w:r>
        <w:rPr/>
        <w:t>꧂</w:t>
      </w:r>
      <w:r>
        <w:rPr/>
        <w:t>ㆬ깈</w:t>
      </w:r>
      <w:r>
        <w:rPr/>
        <w:t>Ⱓ</w:t>
      </w:r>
      <w:r>
        <w:rPr/>
        <w:t>䐽灅㛂坺噴㉃彎깾㚡긥墬䝕䍧瘮䥫〯歍彞䩢炵⺿㨸쉥瞣䔪▿滂ꆩ晚䶏潍水痂伯䴪猣䲣䍥뭖灉吱싂儸婬戱䭴숣繇쉏娪繡녣婧熬滎㙂딥轟䅶湓⍬⍢⵱匪顪캡⥶ꥣ싂䭣䗂캮伱甥䦏用숲楎䷂啇컂杓㝷繋㉸濂컂䡆걍䐱쉀榩楉睯圶쉃潾쉑곂</w:t>
      </w:r>
      <w:r>
        <w:rPr/>
        <w:t>ꥍ</w:t>
      </w:r>
      <w:r>
        <w:rPr/>
        <w:t>쌨柍䓂摈㭏曂噳䰤䁣墿쉣盍唪⹨⚩㜷奡ㅌ䅳㬵浰ꥴ浫䗂㵺䅕썁縯</w:t>
      </w:r>
      <w:r>
        <w:rPr/>
        <w:t>Ⲙ</w:t>
      </w:r>
      <w:r>
        <w:rPr/>
        <w:t>䑇㋂쉶쏂唫걣係杵ぺ䰶癉녌녶〯숱彫旂䝁숻</w:t>
      </w:r>
      <w:r>
        <w:rPr/>
        <w:t>⠵</w:t>
      </w:r>
      <w:r>
        <w:rPr/>
        <w:t>䉂污갰䄳䧃㭥怹䴵灠厬딪⨷쉄侬破獱幸</w:t>
      </w:r>
      <w:r>
        <w:rPr/>
        <w:t>ꥏ</w:t>
      </w:r>
      <w:r>
        <w:rPr/>
        <w:t>纏뭥╍伸싂┶䰰⼳䌪畎獕顩</w:t>
      </w:r>
      <w:r>
        <w:rPr/>
        <w:t>ⱙ</w:t>
      </w:r>
      <w:r>
        <w:rPr/>
        <w:t>拂쌲쉃参ꥶ⍃㦻硌怲頪䰮㩯㕳婦ㅅ帷⼤㝲⽬◎橚⫎歏춵售嚻쌺숸滂</w:t>
      </w:r>
      <w:r>
        <w:rPr/>
        <w:t>⡦</w:t>
      </w:r>
      <w:r>
        <w:rPr/>
        <w:t>뇂畎堰ꥺ䝖杪眲渻䀹㍈</w:t>
      </w:r>
      <w:r>
        <w:rPr/>
        <w:t>ꕋ</w:t>
      </w:r>
      <w:r>
        <w:rPr/>
        <w:t>쉔堫</w:t>
      </w:r>
      <w:r>
        <w:rPr/>
        <w:t>ꔴ</w:t>
      </w:r>
      <w:r>
        <w:rPr/>
        <w:t>祑ꄪ⩵쉃玡녳䲵⪬쉵䈻䩑溬窩⨭穓じ夭뮡䵵쉈唺䬱濃⽱䰩䩵祸묹䝺䠪咩顣⯂㩏嫂㩱䱴㟂깷姂唨숰敯怷⽰䵂桋椷塵츶橍㉸⩔祂䩑佊쉙疿戯癖뭓役숪쉈煹숷奃剐뮩㌸湸燂◂䍶┯迂敾䕳甭㍟夬竂䬴敖滂슿颿来춡啰摀㑢礴㑇仂猴</w:t>
      </w:r>
      <w:r>
        <w:rPr/>
        <w:t>ⶮ</w:t>
      </w:r>
      <w:r>
        <w:rPr/>
        <w:t>傘뭣⤣쉫䩮灈滂廂䡕䦬搨天帩㝾兊㧂剴䢬盂쉠砹祹䐻㣂쉟㙚硪囂奕㝃</w:t>
      </w:r>
      <w:r>
        <w:rPr/>
        <w:t>ꖥ</w:t>
      </w:r>
      <w:r>
        <w:rPr/>
        <w:t>祙挪婸戺璏栵猥妻쉭긴☶싂䕕⼊넪歶䐴땹츰〵쉇쉬盂揂牋睑넹縪</w:t>
      </w:r>
      <w:r>
        <w:rPr/>
        <w:t>ꥄꔵ</w:t>
      </w:r>
      <w:r>
        <w:rPr/>
        <w:t>㬱䔱桗⻎兦璬绂ꍲ숵⽢澱䄷拃䥶</w:t>
      </w:r>
      <w:r>
        <w:rPr/>
        <w:t>ⵐ</w:t>
      </w:r>
      <w:r>
        <w:rPr/>
        <w:t>㡈</w:t>
      </w:r>
      <w:r>
        <w:rPr/>
        <w:t>ꤱ</w:t>
      </w:r>
      <w:r>
        <w:rPr/>
        <w:t>楏堽畱盂숪债䒥焺</w:t>
      </w:r>
      <w:r>
        <w:rPr/>
        <w:t>ꤳ</w:t>
      </w:r>
      <w:r>
        <w:rPr/>
        <w:t>朱㌪</w:t>
      </w:r>
      <w:r>
        <w:rPr/>
        <w:t>⡟</w:t>
      </w:r>
      <w:r>
        <w:rPr/>
        <w:t>⽬奈딴땔ꍹ癁伭㜶쉷䭯캏ꌪ⺘㉴爩⤶</w:t>
      </w:r>
      <w:r>
        <w:rPr/>
        <w:t>ꤺ</w:t>
      </w:r>
      <w:r>
        <w:rPr/>
        <w:t>喻싂坶┭斥⩣ꌵ姂딥䑁枮梬</w:t>
      </w:r>
      <w:r>
        <w:rPr/>
        <w:t>ⱍ</w:t>
      </w:r>
      <w:r>
        <w:rPr/>
        <w:t>㣃ㅅꥮ晠</w:t>
      </w:r>
      <w:r>
        <w:rPr/>
        <w:t>⡨</w:t>
      </w:r>
      <w:r>
        <w:rPr/>
        <w:t>ꄬ䩈瀽䥧慆䟍쉯슣⭦嫍䔸♡獣㩵</w:t>
      </w:r>
      <w:r>
        <w:rPr/>
        <w:t>ꤶ</w:t>
      </w:r>
      <w:r>
        <w:rPr/>
        <w:t>橈䁊繇䴪⩵䉑煺橈轵䐱䥆桫剾厣䠷⭩楗協䍒塟潵녔捁䙟䝴ㅫ丨⬻촸㒥촥婳⩕</w:t>
      </w:r>
      <w:r>
        <w:rPr/>
        <w:t>⠰</w:t>
      </w:r>
      <w:r>
        <w:rPr/>
        <w:t>싂泂싂稴⥭佧獰䑒䍒뽇䌭て幙䭨䍥㴸割䡭䵯숳⹘义깅之쌸⹍ꅢ䊿剒쉐⑗⭏塀㉯䁲硘乄咱㛂쉫瀺㙲</w:t>
      </w:r>
      <w:r>
        <w:rPr/>
        <w:t>ꤦ</w:t>
      </w:r>
      <w:r>
        <w:rPr/>
        <w:t>㝦䉡</w:t>
      </w:r>
      <w:r>
        <w:rPr/>
        <w:t>⢻</w:t>
      </w:r>
      <w:r>
        <w:rPr/>
        <w:t>框具泂</w:t>
      </w:r>
      <w:r>
        <w:rPr/>
        <w:t>⡉</w:t>
      </w:r>
      <w:r>
        <w:rPr/>
        <w:t>湑깍숲刹㑖묻</w:t>
      </w:r>
      <w:r>
        <w:rPr/>
        <w:t>꧂</w:t>
      </w:r>
      <w:r>
        <w:rPr/>
        <w:t>딽㦵汚䱢睘牌䫂</w:t>
      </w:r>
      <w:r>
        <w:rPr/>
        <w:t>ꔰ</w:t>
      </w:r>
      <w:r>
        <w:rPr/>
        <w:t>쉏癶沮婂癇⹕灋㜴쉙轵䡌幧杕瘲掩쉯㙣㚻奶洪䕙ꥯ㧂䅰穮辬斘轷</w:t>
      </w:r>
      <w:r>
        <w:rPr/>
        <w:t>꧂</w:t>
      </w:r>
      <w:r>
        <w:rPr/>
        <w:t>瑲⵶쉳櫂势扑硾쏂㩱썣摀〳䏂挩쉆㨱啮痂瑘淎竂悱奲佸⑵䁺摏㨦녨奧⽗싂沩祅皻싂땢太껍쉉䲮喩㜳圭꧎慘숴哂奩걌冱祶㡱䵪</w:t>
      </w:r>
      <w:r>
        <w:rPr/>
        <w:t>ⴥ</w:t>
      </w:r>
      <w:r>
        <w:rPr/>
        <w:t>쵮栦쎮㑏썷㍠땅坫쉙頲湃</w:t>
      </w:r>
      <w:r>
        <w:rPr/>
        <w:t>ⱌ</w:t>
      </w:r>
      <w:r>
        <w:rPr/>
        <w:t>晵䘷딣䳂䈪䩰숹搯쉓䭅磂㠣㚮╫硵幁㍯숬</w:t>
      </w:r>
      <w:r>
        <w:rPr/>
        <w:t>ⶣ</w:t>
      </w:r>
      <w:r>
        <w:rPr/>
        <w:t>䩉瑂禱䑴繄䏃䄰⼪刴摞漻埂桴䙤猯洷┣硹偺䩍묥䐥潘悘凂䙋쏂ꌪ势畨刮</w:t>
      </w:r>
      <w:r>
        <w:rPr/>
        <w:t>ⵇ</w:t>
      </w:r>
      <w:r>
        <w:rPr/>
        <w:t>婺椣㡞䌵戴瑕䱫쉐灚쉡恁剸㌶狍뾱娦䲩┮㙟㘣伳䑉毃䍮坥坶佧乴쵍⫎ꅷ轀杫偒♲⛂䋎</w:t>
      </w:r>
      <w:r>
        <w:rPr/>
        <w:t>ⷂ</w:t>
      </w:r>
      <w:r>
        <w:rPr/>
        <w:t>稲䥊㫂꺬穔䔲ꍞ䴦ꅱ婔桦椫ꄦ偆⑹呃㝬䱣杉슣쉗䅷䙪榮ㅄ歨睚⩮咵䰫灞쉨晠넶숳盂坚⌤纩⩅杉䙰⬰㇂堭뇂㑮拂狎㴩浰䉔傿쉠彘</w:t>
      </w:r>
      <w:r>
        <w:rPr/>
        <w:t>ꦣ</w:t>
      </w:r>
      <w:r>
        <w:rPr/>
        <w:t>쉨쉧㛂乳穆싂㵀䫂迎쉚彃㭚䵲仃⻂漷噟示칬摲쉇걮䫂幐吪䩥뭒熩奘䜹⑒㕭ꍙ礫痃渨쵑䎬呥儦挣櫍䄱숵㌷癲䥌汲偐唲斡瞱긻砩瑤㫂摡凃⍫ꅕ슡슻頨砺쵃䱉樷쉤쉋牂䈣쉤⽅夸哂濂渊繣⭉䭓㔻璱礩⻂坅〩媬숸⨪싂䙡摬䍵獓⹔䠯婷杊恣⽢㙕䇂瀷</w:t>
      </w:r>
      <w:r>
        <w:rPr/>
        <w:t>ꕐ</w:t>
      </w:r>
      <w:r>
        <w:rPr/>
        <w:t>睵浀䅄⚩㥦瑶奯䡘㝒㈭婓㷂焩縳깾恍滂縺湢ꅗ刨䋂⩞禘ㆥㅌ♐⦬쉎슱슣쉖搫樱杚숭䩯ꥬ숹弫棂쉘</w:t>
      </w:r>
      <w:r>
        <w:rPr/>
        <w:t>⠪</w:t>
      </w:r>
      <w:r>
        <w:rPr/>
        <w:t>딨橒繎迃</w:t>
      </w:r>
      <w:r>
        <w:rPr/>
        <w:t>Ⱜ</w:t>
      </w:r>
      <w:r>
        <w:rPr/>
        <w:t>㜵</w:t>
      </w:r>
      <w:r>
        <w:rPr/>
        <w:t>ꤰ</w:t>
      </w:r>
      <w:r>
        <w:rPr/>
        <w:t>䎩憱壂姂䃂毂帷⥀悩㏃㩴㍮啓睍쉰쉞䎣璣题昻啄⚵쉋뾩⽄搷</w:t>
      </w:r>
      <w:r>
        <w:rPr/>
        <w:t>꤯</w:t>
      </w:r>
      <w:r>
        <w:rPr/>
        <w:t>䵏촨洲㥌弩䑌偹懂輤⾣嚏奵⼲뽷⥄噠䁐쌺싂噮㗂숣乒伷癕彗♪轨䐮䱴䌳⛃㵤䥎䥍畵</w:t>
      </w:r>
      <w:r>
        <w:rPr/>
        <w:t>ⱍ⚥</w:t>
      </w:r>
      <w:r>
        <w:rPr/>
        <w:t>뽆砸獳䯂㝰攸뗂쉙䟂灷允쉆땸凂顺䩆⮏싎슬⫂걍슿⪮猨栳䍮摑슣숪숨㥃묥Ⓜ⥚兺漵싂瘷偷㮬柍嘽䤫䜤䗂䭸䑟㵸撿獰塩椭넷쏂猭䝵䅰流걌濍堳题㘤朥ꏂ瘭盍瑖녅칇䘷㡮㧍儯慆䒏⹥䘽⩙㓎敩</w:t>
      </w:r>
      <w:r>
        <w:rPr/>
        <w:t>ꔸ</w:t>
      </w:r>
      <w:r>
        <w:rPr/>
        <w:t>啲擂䐺栫</w:t>
      </w:r>
      <w:r>
        <w:rPr/>
        <w:t>ꕺ</w:t>
      </w:r>
      <w:r>
        <w:rPr/>
        <w:t>祹硩敇勂恚磎</w:t>
      </w:r>
      <w:r>
        <w:rPr/>
        <w:t>꧃</w:t>
      </w:r>
      <w:r>
        <w:rPr/>
        <w:t>䏂슮쉂棂桞忂쉚湈⍭汆뭁砦</w:t>
      </w:r>
      <w:r>
        <w:rPr/>
        <w:t>⵰</w:t>
      </w:r>
      <w:r>
        <w:rPr/>
        <w:t>싂㆘呟㥨留쉦꺬䩩⩆㈴㊩</w:t>
      </w:r>
      <w:r>
        <w:rPr/>
        <w:t>ⴱ</w:t>
      </w:r>
      <w:r>
        <w:rPr/>
        <w:t>쉩쉌㴶勂㐦㚥皡䌭汀쵫㦬숪轹뭧숤</w:t>
      </w:r>
      <w:r>
        <w:rPr/>
        <w:t>Ȿ</w:t>
      </w:r>
      <w:r>
        <w:rPr/>
        <w:t>쉘嗃敗땞䍈땄넬䊘㩴㫂슏硋婊⌴ꌯ佑㝠畞슱ㆡ</w:t>
      </w:r>
      <w:r>
        <w:rPr/>
        <w:t>ⴭ</w:t>
      </w:r>
      <w:r>
        <w:rPr/>
        <w:t>灠㡪ꥲ㷂㝊坠쉷㊥暻唩即坤⥧呑⎻廂걄畱泂⩌水婁歳츩礹䩠견你⩱ㄪ㡏䭰⨬␳奆촣ꍌ祚㉮灐慉ㄪ灈乫䇂⭖䬹숥㨸渵挨쉫</w:t>
      </w:r>
      <w:r>
        <w:rPr/>
        <w:t>ⱳ</w:t>
      </w:r>
      <w:r>
        <w:rPr/>
        <w:t>㝀갽䠷문䙺坷䍔洣彥䷂⹋礭祆噏⬲㦘⭶⨣䖮㵒怱戵䅤焭儭䩁쉨硠⯎⩎</w:t>
      </w:r>
      <w:r>
        <w:rPr/>
        <w:t>⡂</w:t>
      </w:r>
      <w:r>
        <w:rPr/>
        <w:t>썢⼳ꆥ晧轘㭢㫂⩆掏ㄯ䴰甯㭍炿쉂⹣뇂澿呅参</w:t>
      </w:r>
      <w:r>
        <w:rPr/>
        <w:t>ꤵꥆ</w:t>
      </w:r>
      <w:r>
        <w:rPr/>
        <w:t>䅔⑭쉮ゥ㝢爥슻싂</w:t>
      </w:r>
      <w:r>
        <w:rPr/>
        <w:t>ⷂ</w:t>
      </w:r>
      <w:r>
        <w:rPr/>
        <w:t>䍦䯂㠷쉍疣礶쉠熩杣敔槂澩⒵歖㐹瑎ꥭ넲䏂扎숴</w:t>
      </w:r>
      <w:r>
        <w:rPr/>
        <w:t>ꤪꗂ</w:t>
      </w:r>
      <w:r>
        <w:rPr/>
        <w:t>뭩㬨쉶䕶恭⍦妥湣㤵獙츮쵦喻瑩╤潨묱쉱桬捯䵟╳䣂쉌</w:t>
      </w:r>
      <w:r>
        <w:rPr/>
        <w:t>ꕡ</w:t>
      </w:r>
      <w:r>
        <w:rPr/>
        <w:t>걒㜽䃎</w:t>
      </w:r>
      <w:r>
        <w:rPr/>
        <w:t>⡔</w:t>
      </w:r>
      <w:r>
        <w:rPr/>
        <w:t>歍쉇橰稶她䐴곂</w:t>
      </w:r>
      <w:r>
        <w:rPr/>
        <w:t>ⴺ</w:t>
      </w:r>
      <w:r>
        <w:rPr/>
        <w:t>㭁㊩⫂猭甹㓍</w:t>
      </w:r>
      <w:r>
        <w:rPr/>
        <w:t>⡰</w:t>
      </w:r>
      <w:r>
        <w:rPr/>
        <w:t>츶⑚⽀䅋爥䬥놵䘨⭾䡕숪唲䜳瑊䒡꺬婞㵈䜦愫습䫂䕙습䵕渷</w:t>
      </w:r>
      <w:r>
        <w:rPr/>
        <w:t>⠰</w:t>
      </w:r>
      <w:r>
        <w:rPr/>
        <w:t>㙪啟䱭兮묊悮顙桐싍┵穏䎮⮣⮏㍅挰䍞⿂䆻奦䩌⮩쉚걄쉧汎쉉买걇祕偌乍쵠玣摣⼪┦춵眶䱃칏参쉰䕖넫⍆䐰⑁㩉幣卩䈰术</w:t>
      </w:r>
      <w:r>
        <w:rPr/>
        <w:t>⠬</w:t>
      </w:r>
      <w:r>
        <w:rPr/>
        <w:t>公䙚怤扚⸪獖䵺塡싃믂顄䑵景䳂㍩㩍䥈页䈸춡僂</w:t>
      </w:r>
      <w:r>
        <w:rPr/>
        <w:t>ⱟ</w:t>
      </w:r>
      <w:r>
        <w:rPr/>
        <w:t>䉀毂␹䞏㙀顩䵵凎媥쉌敹夯쉆숶䋂戭㴯摦桸싂晏揂低</w:t>
      </w:r>
      <w:r>
        <w:rPr/>
        <w:t>ꗂ</w:t>
      </w:r>
      <w:r>
        <w:rPr/>
        <w:t>쉌ꄷ琶稦砯楰佤䱞</w:t>
      </w:r>
      <w:r>
        <w:rPr/>
        <w:t>ꥆ</w:t>
      </w:r>
      <w:r>
        <w:rPr/>
        <w:t>녃쉙숵⭲䅇</w:t>
      </w:r>
      <w:r>
        <w:rPr/>
        <w:t>ꔮ⨤</w:t>
      </w:r>
      <w:r>
        <w:rPr/>
        <w:t>兘쉹慕㍂ꅥ硐敤㡌䥒쉧썣㭧歖䞣</w:t>
      </w:r>
      <w:r>
        <w:rPr/>
        <w:t>ꖻ</w:t>
      </w:r>
      <w:r>
        <w:rPr/>
        <w:t>皥䉲曂㩷㙵쉅⑫瘤⤪倩⾱扖瓂䜣⥩뭘䧎뾥⩗徥䕹丹ꍅㅾ㍺働⹇冻町묦櫂⨰㉨⬫ꍳ⩫䁲橋</w:t>
      </w:r>
      <w:r>
        <w:rPr/>
        <w:t>Ⱡ</w:t>
      </w:r>
      <w:r>
        <w:rPr/>
        <w:t>凍爹숥슏䁗伦</w:t>
      </w:r>
      <w:r>
        <w:rPr/>
        <w:t>ꕏ</w:t>
      </w:r>
      <w:r>
        <w:rPr/>
        <w:t>㡤츮♢길璱夬㒥</w:t>
      </w:r>
      <w:r>
        <w:rPr/>
        <w:t>ꦡ</w:t>
      </w:r>
      <w:r>
        <w:rPr/>
        <w:t>煡䝞䐤殻</w:t>
      </w:r>
      <w:r>
        <w:rPr/>
        <w:t>꥓</w:t>
      </w:r>
      <w:r>
        <w:rPr/>
        <w:t>吲⫂⻂ꍞ䥍䬨夯㵵⏂⨥⩋㟂◂窥桧偒쉲瞿瘺〸Ⓜ䩙ꍬ쉵丣⸵㍈걺橶␽슡㊵婪뮿㬭穃澡䅺</w:t>
      </w:r>
      <w:r>
        <w:rPr/>
        <w:t>Ⱘ</w:t>
      </w:r>
      <w:r>
        <w:rPr/>
        <w:t>佀㎵⩒烃㑗幏䱖犏䅪䔫椰泎딤㉆扤㵗⨰㑟䅐栶䑏恀嫍眪㨭♫싂硶㔶㵮坠廂㙠쉦㛂쉲祟</w:t>
      </w:r>
      <w:r>
        <w:rPr/>
        <w:t>⠯☦</w:t>
      </w:r>
      <w:r>
        <w:rPr/>
        <w:t>低繖ꅩ恫䐽숺숰桭橫䎣䍈勂䈴欵㩍⨸</w:t>
      </w:r>
      <w:r>
        <w:rPr/>
        <w:t>꤬</w:t>
      </w:r>
      <w:r>
        <w:rPr/>
        <w:t>婶㍠ㆩ▵⭂婎ꥭ愯깕潒䑫쉅슮珎␣㥍ꄻ⮮츱竂繰㕁䷂倦㬴䡟畮㬪⨤싍╩䚏䭗䕰眬쉑湷慈潬梩쉧싂⥂䭫瘪漩♢幕帻旂杧牱䉒⨬壂畄廂싍壂묥⤩䬽</w:t>
      </w:r>
      <w:r>
        <w:rPr/>
        <w:t>ꕷ</w:t>
      </w:r>
      <w:r>
        <w:rPr/>
        <w:t>橲刨武숯칷숸싎쉭⨳땩㵨ꌦ窬松숺갪걥浪嗎㕃㕉灞㙂⽶矍</w:t>
      </w:r>
      <w:r>
        <w:rPr/>
        <w:t>ꦏ</w:t>
      </w:r>
      <w:r>
        <w:rPr/>
        <w:t>ぢ㗂⦘檩싂⹾浦摸扠㡎⬵⫂忂껂刷扠湸㍧猰⤷ꎬ么䯂⯂쉏쵓攨䁲녊䆬㒥䛂煰片栭湰练쉶⑚嚘穆쉧䩋쉖捰㷎㩬咏㍦숣⍵帽뭸甽䱒捫櫍⍶斩쉤慮嚩</w:t>
      </w:r>
      <w:r>
        <w:rPr/>
        <w:t>ⵙ</w:t>
      </w:r>
      <w:r>
        <w:rPr/>
        <w:t>稷唶칗싂넮㡑嚘柂㡟♙䮏깵슬㉬쉄䉾</w:t>
      </w:r>
      <w:r>
        <w:rPr/>
        <w:t>꤯</w:t>
      </w:r>
      <w:r>
        <w:rPr/>
        <w:t>ꍱ♸穷楆礽꥔㵮㡋扚䡵槂</w:t>
      </w:r>
      <w:r>
        <w:rPr/>
        <w:t>ꦿ</w:t>
      </w:r>
      <w:r>
        <w:rPr/>
        <w:t>䔦䑟⫃礥轊瑤슩쉃걖⨴湍꺥넽싂㧂㐯ꄣ㕭㙗썄츽輺睐椦爬┭䉣뾡穸䉈ꍍ癧쉍㢻爳摇⌱爪亵⥎迂㡳㥢㑱媬때穊の偱숩䤊⨹䎮⎩⭶婵傥䡍廍公⩬╷㏍憩炩㒡䔳恹쉅䵸䱰ぇ</w:t>
      </w:r>
      <w:r>
        <w:rPr/>
        <w:t>⡷</w:t>
      </w:r>
      <w:r>
        <w:rPr/>
        <w:t>幘걫⭡걔썸祌꺥癓㐹婬埂姂뽠⍬䥞辬ꍎ㓂垿⑸帰䶥뼣㢥亵⍋갤瓂䭙쉊神㓂</w:t>
      </w:r>
      <w:r>
        <w:rPr/>
        <w:t>⠤⩫</w:t>
      </w:r>
      <w:r>
        <w:rPr/>
        <w:t>䍗䭄⭢仂摭潈⥗⫂썳恏挪슮轹␴顡瘳畀曃畩剏쉍뭁</w:t>
      </w:r>
      <w:r>
        <w:rPr/>
        <w:t>ⲩ</w:t>
      </w:r>
      <w:r>
        <w:rPr/>
        <w:t>뽖Ⓙ䆮ぃ䝈幆</w:t>
      </w:r>
      <w:r>
        <w:rPr/>
        <w:t>ⴭ</w:t>
      </w:r>
      <w:r>
        <w:rPr/>
        <w:t>숦䙖填䘩桞呪</w:t>
      </w:r>
      <w:r>
        <w:rPr/>
        <w:t>ⶮ</w:t>
      </w:r>
      <w:r>
        <w:rPr/>
        <w:t>칾睇夹殥쉄♉䩗뼵썍潫숴圳땔䉥</w:t>
      </w:r>
      <w:r>
        <w:rPr/>
        <w:t>ꕎ</w:t>
      </w:r>
      <w:r>
        <w:rPr/>
        <w:t>猬⩧殣䉞ꌹ勂昹猹兾磍朲晀桸牊</w:t>
      </w:r>
      <w:r>
        <w:rPr/>
        <w:t>Ᵽ</w:t>
      </w:r>
      <w:r>
        <w:rPr/>
        <w:t>栤䵣㝫㍀硠츲싂決㙊㯂畐쉾⥵㥷㏃漥⤯癵췂帽乇橙癟䕀쉥噟棂㉪㑡㉯睂㉆쉰䙮</w:t>
      </w:r>
      <w:r>
        <w:rPr/>
        <w:t>ꗂ</w:t>
      </w:r>
      <w:r>
        <w:rPr/>
        <w:t>땵넷㦱抿佫걇쉂奆깾礪㬳</w:t>
      </w:r>
      <w:r>
        <w:rPr/>
        <w:t>ꥁ</w:t>
      </w:r>
      <w:r>
        <w:rPr/>
        <w:t>汅쉀</w:t>
      </w:r>
      <w:r>
        <w:rPr/>
        <w:t>ꤪ</w:t>
      </w:r>
      <w:r>
        <w:rPr/>
        <w:t>啣炏㕨倲</w:t>
      </w:r>
      <w:r>
        <w:rPr/>
        <w:t>ⵎ</w:t>
      </w:r>
      <w:r>
        <w:rPr/>
        <w:t>슩䥫㥱뽨☳ꍇ䚱焣畭⻎㍕䭋⭡惂剣㝭⥡㋂쉫싃祥䩱⍏洫⾩䉏䵞幬〯♋㙚䵦輦轧쵱繠㏃㑍牺啒㤷䝉뭣땠灒佷숥싂渮</w:t>
      </w:r>
      <w:r>
        <w:rPr/>
        <w:t>ꥎ␵</w:t>
      </w:r>
      <w:r>
        <w:rPr/>
        <w:t>晷䆣垬纩䴤숳顨慖杈㨮唱汄疿녊〲䭇硾ㄲ迂쉒敮</w:t>
      </w:r>
      <w:r>
        <w:rPr/>
        <w:t>ⴤ</w:t>
      </w:r>
      <w:r>
        <w:rPr/>
        <w:t>ꍚ⨦頴㘲䍹</w:t>
      </w:r>
      <w:r>
        <w:rPr/>
        <w:t>ꤣ</w:t>
      </w:r>
      <w:r>
        <w:rPr/>
        <w:t>急</w:t>
      </w:r>
      <w:r>
        <w:rPr/>
        <w:t>ꕲ</w:t>
      </w:r>
      <w:r>
        <w:rPr/>
        <w:t>ⰵ</w:t>
      </w:r>
      <w:r>
        <w:rPr/>
        <w:t>쉞깺䌳杆痂␪慅⨳乂䒩㵆㫍娪ꥺ䙥抏깱捾⩺㭷兗痂昶깒疩琬敚剟䒏㉊僃㘪䕯公</w:t>
      </w:r>
      <w:r>
        <w:rPr/>
        <w:t>ⱁ⠽</w:t>
      </w:r>
      <w:r>
        <w:rPr/>
        <w:t>忂츣⼭㕀䙾䭡⍘쉲問浕ꆡ㬸纡䴪⩒충㤳瓎쉯㍁쉣ꎡ稶⽚辬役촺哂琩츲㝭䄲㘻竂励㑎쉖㩭♅ꥵ㈶楣䐮㬬쉣䡌㑋橦숳䘭⥢秂쉆갱顚ꥱ丬扂竍皘칀界楃灃뭗</w:t>
      </w:r>
      <w:r>
        <w:rPr/>
        <w:t>ⴺ</w:t>
      </w:r>
      <w:r>
        <w:rPr/>
        <w:t>琺奡汰뮏⫂갨浇焩樮슥</w:t>
      </w:r>
      <w:r>
        <w:rPr/>
        <w:t>Ⱔ</w:t>
      </w:r>
      <w:r>
        <w:rPr/>
        <w:t>䱴硎䥆睒塤瘯쉰긳㞿桏⍄숹䔸㉊</w:t>
      </w:r>
      <w:r>
        <w:rPr/>
        <w:t>ꤪ</w:t>
      </w:r>
      <w:r>
        <w:rPr/>
        <w:t>傏䬭ㅋ欸싍칲꺬儣넣塎偦疩갰</w:t>
      </w:r>
      <w:r>
        <w:rPr/>
        <w:t>ⱓ</w:t>
      </w:r>
      <w:r>
        <w:rPr/>
        <w:t>썎卶걏沣洴䈦䱋頽</w:t>
      </w:r>
      <w:r>
        <w:rPr/>
        <w:t>ꕞ</w:t>
      </w:r>
      <w:r>
        <w:rPr/>
        <w:t>䭘쉓でꍴ硑梩係晎⿂칲戯묯灃㍔⽑⬳杏㧎䙎姂䙄䎿㕋⭴佹숻</w:t>
      </w:r>
      <w:r>
        <w:rPr/>
        <w:t>ꕁ</w:t>
      </w:r>
      <w:r>
        <w:rPr/>
        <w:t>뼶伣숩㌭</w:t>
      </w:r>
      <w:r>
        <w:rPr/>
        <w:t>ꥐꕶ</w:t>
      </w:r>
      <w:r>
        <w:rPr/>
        <w:t>㧂䵎뽁뽸熩䑊恉㉮恣䠷㍬形睱㫍飃쉁㇎⑨愥㴦</w:t>
      </w:r>
      <w:r>
        <w:rPr/>
        <w:t>ⷂ</w:t>
      </w:r>
      <w:r>
        <w:rPr/>
        <w:t>⽇썘潋僂㭾⭲ꅣ숵㈬䝟ꄹ侩頭ꄥ쉱帳㇂쉲っ싃極捣긽幷婃☳掣䡳䱉䙧珂倹⤽☪㕵轀穵偰䪮㧂眷义䝷潊䵱暻숊걂焨㬻뮻测⭷顮乭仂〪㉫㑊㭁煮䟂全㎵汫幇䑅쉋쉠牸녂</w:t>
      </w:r>
      <w:r>
        <w:rPr/>
        <w:t>ꥒ</w:t>
      </w:r>
      <w:r>
        <w:rPr/>
        <w:t>쉣伱쉘う䱩☨礳卑쵳乡⍉䜤撘䅭쉢⤩뼪獵喵싎䭷䔫婍積䭸쉺녫</w:t>
      </w:r>
      <w:r>
        <w:rPr/>
        <w:t>⡈</w:t>
      </w:r>
      <w:r>
        <w:rPr/>
        <w:t>捅䁋竂煁癆⨻唫㥊彅ㄯ怯⴪挽㭊㠯縫浩⽏氩⨬㇂쉉⍟忂敋㠥╨䝱⵷渮扙슩搪⩑牀숯瑶㗍瀣摒싂⍘晶㑆ꆮ쉯秂䙶䴤䆣숷坔㤲枩灇媩熘숵</w:t>
      </w:r>
      <w:r>
        <w:rPr/>
        <w:t>꤫</w:t>
      </w:r>
      <w:r>
        <w:rPr/>
        <w:t>䧂⽐촮轧瘽䔽⵨穌渣坶湊䥪⎩⩕뽙싍</w:t>
      </w:r>
      <w:r>
        <w:rPr/>
        <w:t>ⵈ</w:t>
      </w:r>
      <w:r>
        <w:rPr/>
        <w:t>䬫吴뿂䡣䔦剚䟍穞形灦䑕쉚窿䕒妏啳捒未䷃䝅祃爥㠵㜥昶䎩⹕숷疥䘱뽡┵⫂묪</w:t>
      </w:r>
      <w:r>
        <w:rPr/>
        <w:t>ꥐ</w:t>
      </w:r>
      <w:r>
        <w:rPr/>
        <w:t>仂⩀땈瀸㓎偊䥊䵯⭳甴ぎ擂쌣灴⑐䥩쉓쉰斩</w:t>
      </w:r>
      <w:r>
        <w:rPr/>
        <w:t>ⰻ</w:t>
      </w:r>
      <w:r>
        <w:rPr/>
        <w:t>瘶</w:t>
      </w:r>
      <w:r>
        <w:rPr/>
        <w:t>ꦡ</w:t>
      </w:r>
      <w:r>
        <w:rPr/>
        <w:t>匦䉑櫂氪娰⑔䈦촦止숷⥂㙞</w:t>
      </w:r>
      <w:r>
        <w:rPr/>
        <w:t>꥟♑</w:t>
      </w:r>
      <w:r>
        <w:rPr/>
        <w:t>爭癅믎硏㉏싂瞻刪獴歊潺䞻쉗卡떏♡쉮썓숮싂卧䌵牆佖櫂뽦䷂㙚숭䟂䥫䈬싂</w:t>
      </w:r>
      <w:r>
        <w:rPr/>
        <w:t>ⷂ</w:t>
      </w:r>
      <w:r>
        <w:rPr/>
        <w:t>ꆥ⩮䝤뗂慡䮩䁮걷</w:t>
      </w:r>
      <w:r>
        <w:rPr/>
        <w:t>ⵀ</w:t>
      </w:r>
      <w:r>
        <w:rPr/>
        <w:t>䙗唸䛂㙟繹</w:t>
      </w:r>
      <w:r>
        <w:rPr/>
        <w:t>ⱆ</w:t>
      </w:r>
      <w:r>
        <w:rPr/>
        <w:t>녊䘲녈剒坅弳䫃쵰쉑뿂⛂썆䆮䥫숪䉶甶恬劣⌬䏂䥈洲喵컂搲ꍑ쌳⮏㈻坬㨥怱⍈숪弽昣ꍍ䙊垘</w:t>
      </w:r>
      <w:r>
        <w:rPr/>
        <w:t>⡭</w:t>
      </w:r>
      <w:r>
        <w:rPr/>
        <w:t>係䌷乥䢻轉堯긵쉸</w:t>
      </w:r>
      <w:r>
        <w:rPr/>
        <w:t>ꤤ</w:t>
      </w:r>
      <w:r>
        <w:rPr/>
        <w:t>庩氦㍴㶻䙤숴☸⍣츭䠺牟⍄圫琰☰祢ꥰ숶숩㧂</w:t>
      </w:r>
      <w:r>
        <w:rPr/>
        <w:t>ꤱ</w:t>
      </w:r>
      <w:r>
        <w:rPr/>
        <w:t>㡘卸昶㎩甴뭅畕䁋䚻溩穢ꍳ畵灒⥐땁摙껂祷뽳⌫</w:t>
      </w:r>
      <w:r>
        <w:rPr/>
        <w:t>Ⲯ</w:t>
      </w:r>
      <w:r>
        <w:rPr/>
        <w:t>깏彪颏癠</w:t>
      </w:r>
      <w:r>
        <w:rPr/>
        <w:t>Ⱟ</w:t>
      </w:r>
      <w:r>
        <w:rPr/>
        <w:t>㩾顢轟㝩슱⮏敱䖮灐樬搫촪⎻ㄺ祏晔㙀撬ꎮ䏃敧亿숨顠ꆵ뭲걉ぉ쵬㑰</w:t>
      </w:r>
      <w:r>
        <w:rPr/>
        <w:t>Ɫ</w:t>
      </w:r>
      <w:r>
        <w:rPr/>
        <w:t>⿂꧎顯㕉쉏㈭杴숩슬弳塗刯〳䝸塞㓂牙⏂呵걐뽆쉑㚥犱</w:t>
      </w:r>
      <w:r>
        <w:rPr/>
        <w:t>ꖥ</w:t>
      </w:r>
      <w:r>
        <w:rPr/>
        <w:t>쉓飂갮䡄歁</w:t>
      </w:r>
      <w:r>
        <w:rPr/>
        <w:t>ꦩ</w:t>
      </w:r>
      <w:r>
        <w:rPr/>
        <w:t>辿挱䔵</w:t>
      </w:r>
      <w:r>
        <w:rPr/>
        <w:t>⠮</w:t>
      </w:r>
      <w:r>
        <w:rPr/>
        <w:t>卹潆㘭䅖㑒庬쉫뼸</w:t>
      </w:r>
      <w:r>
        <w:rPr/>
        <w:t>ꗂ</w:t>
      </w:r>
      <w:r>
        <w:rPr/>
        <w:t>殿廂싎湴嫃♘䄲⍕稰縤畹숤넺䭱淎䄣쉐╁恋堨廂扏쵈湆恴浉穃溵⍳す烍顮싂撣⩬딨朲걘㔥睎兂슩啙䩺쉱殿弹쉺싂璘亩䘷싂䡏晦㒏⪮睊丫㇎ぐ呯砶啃ꄱ䌥项⥊惂䰭睺⥖穄䙗埂顗沣妱䌪呦㒿</w:t>
      </w:r>
      <w:r>
        <w:rPr/>
        <w:t>Ᵽ</w:t>
      </w:r>
      <w:r>
        <w:rPr/>
        <w:t>頦䖵䏂慸吣䕰䥀㴊ꍮ嘵晶뭶䉰攥ꍔ婂⿂䆵䑑㘰⨥杁䩄活┬接殻轊坭ㅍ卪熩〵쉟㭶⚣穯䕕轸刮䀺䑁啢穭곃湲쉳㜣┸슣楸싂䵷凂轊桚焵彅쉡佬硌欲</w:t>
      </w:r>
      <w:r>
        <w:rPr/>
        <w:t>ꤽ</w:t>
      </w:r>
      <w:r>
        <w:rPr/>
        <w:t>朳슣䰥╤㔭畁䬷䯂啂쉹걭剺⹺뽟飂濃恑㑸倩뭍쉐⮻쉥纥긮敚䱤䑂ꥡ쉤⥍旂䱔㩗拂䣂噡繸䩡</w:t>
      </w:r>
      <w:r>
        <w:rPr/>
        <w:t>ꤱ</w:t>
      </w:r>
      <w:r>
        <w:rPr/>
        <w:t>썊穦坫輲幇晡숰㡾䛎㙰敘㟂㴸扄ば湢婒ꍞ潍걬</w:t>
      </w:r>
      <w:r>
        <w:rPr/>
        <w:t>ꔱ</w:t>
      </w:r>
      <w:r>
        <w:rPr/>
        <w:t>㓂湠</w:t>
      </w:r>
      <w:r>
        <w:rPr/>
        <w:t>ꥇ</w:t>
      </w:r>
      <w:r>
        <w:rPr/>
        <w:t>呟䐱넨㵤愳䉧允す싂匯뽭卪晰㴻㴯䗂쉧楟㡌晩⨷⽏䕱ヂ䉣縺凂佹슩쉡䝇塑㥶睯充扭磂䡘樯╸樦╕㷎䱑痂⬸ꏂ㖬帳㐩䬸祳㈳</w:t>
      </w:r>
      <w:r>
        <w:rPr/>
        <w:t>ⱈ</w:t>
      </w:r>
      <w:r>
        <w:rPr/>
        <w:t>걇뾣⽬땵澥嚡⧂싃</w:t>
      </w:r>
      <w:r>
        <w:rPr/>
        <w:t>ꕄ</w:t>
      </w:r>
      <w:r>
        <w:rPr/>
        <w:t>㬶⭫䩧땞䬬숣䖏殿䌺敱숳橹쉁䝰㝟땯墡偔䖘䘵夶空楯⿂</w:t>
      </w:r>
      <w:r>
        <w:rPr/>
        <w:t>ⵔ</w:t>
      </w:r>
      <w:r>
        <w:rPr/>
        <w:t>怰땭厩뽘쉒潩䌶輪⺵䭫칑㗂摑䃎䙓稰愻㘪Ⓜ晳禵⬲䔫䌭㑢奥녾ネ穷⽫㉤玘䵃뇂塵㍹㩬⩢ひ⦩쉩</w:t>
      </w:r>
      <w:r>
        <w:rPr/>
        <w:t>ꕊ</w:t>
      </w:r>
      <w:r>
        <w:rPr/>
        <w:t>縩숮㤯桙䵣㔪洹쉙優䭾䈱⥞㝆ꍦ㵗䁺䨺</w:t>
      </w:r>
      <w:r>
        <w:rPr/>
        <w:t>꤯</w:t>
      </w:r>
      <w:r>
        <w:rPr/>
        <w:t>춻娭䭆猥辩촸</w:t>
      </w:r>
      <w:r>
        <w:rPr/>
        <w:t>ꔫ⩵</w:t>
      </w:r>
      <w:r>
        <w:rPr/>
        <w:t>扨㍙䁀</w:t>
      </w:r>
      <w:r>
        <w:rPr/>
        <w:t>ⵅ</w:t>
      </w:r>
      <w:r>
        <w:rPr/>
        <w:t>䙪㙓숵⥎䌩稩㡆摃㍩</w:t>
      </w:r>
      <w:r>
        <w:rPr/>
        <w:t>⢿</w:t>
      </w:r>
      <w:r>
        <w:rPr/>
        <w:t>쌽</w:t>
      </w:r>
      <w:r>
        <w:rPr/>
        <w:t>ⴳ⸽</w:t>
      </w:r>
      <w:r>
        <w:rPr/>
        <w:t>爯慱䕋奯敊嘪楨庥⮱쉘⍑녔⩑癎㫂䨰⩂</w:t>
      </w:r>
      <w:r>
        <w:rPr/>
        <w:t>ꕀ</w:t>
      </w:r>
      <w:r>
        <w:rPr/>
        <w:t>儴楣䴲놿㖣摅</w:t>
      </w:r>
      <w:r>
        <w:rPr/>
        <w:t>⡌</w:t>
      </w:r>
      <w:r>
        <w:rPr/>
        <w:t>攷汄䔬敳槂辡䡫喣⪩뭴ꍀ檻懂潺嘵⹷䓂䈤쉣뭊⵱䵯柂男쉌넴瓂⨩炱⻂整㍍껂쉵╂竂䌪剶顯㐦癧쉱偍⩂䓍媩㨷⦻慗♺슥織捨勂盂浞㊩恒撬祡㭶旂帳╦䝎䥟</w:t>
      </w:r>
      <w:r>
        <w:rPr/>
        <w:t>ⵁ</w:t>
      </w:r>
      <w:r>
        <w:rPr/>
        <w:t>殡ꎩ䈮䪘剾䗃⹂촤墣氲㛎</w:t>
      </w:r>
      <w:r>
        <w:rPr/>
        <w:t>ꦬ</w:t>
      </w:r>
      <w:r>
        <w:rPr/>
        <w:t>顄ꇂ⯂楤쉡쌻㦻䪏摲畞ꄵ礷戴媣쉎怶ꍲ㭏쉎㴣婃숭奣䯂ꄶ吳址杺걥㑑㍱⵲쉱溩摇㙞䁤쉃傻坬</w:t>
      </w:r>
      <w:r>
        <w:rPr/>
        <w:t>ꤨ</w:t>
      </w:r>
      <w:r>
        <w:rPr/>
        <w:t>칷㩖㔱ぷ䙳␫憡䭩㊏䇍祹숻ごꅤ⿂晆䁀슘ꍆヂ䍟◂獈㑪⭙浏♋顯浧顦쉰쉲熡瘲㇂깴ꄲ朣縵뽪㙥迂畐䙙徘㏃║哂㛂㛂쉎㥫摹㟂䒱飂㌪⍃碏긻⍫싂迂䡭案숪偈㑉婹떿숪쉄穚⩖漊截扮埂㴵瓃䉆彔懎⥵堭畷칌꥔믍暵⹢쉒</w:t>
      </w:r>
      <w:r>
        <w:rPr/>
        <w:t>⡋</w:t>
      </w:r>
      <w:r>
        <w:rPr/>
        <w:t>步뿂楀㉖쉗扉깤樴</w:t>
      </w:r>
      <w:r>
        <w:rPr/>
        <w:t>Ⳃ</w:t>
      </w:r>
      <w:r>
        <w:rPr/>
        <w:t>灢갩⽳⍣⩡扱ꥠ潓栴⥆뽥쌥숨䭬枱</w:t>
      </w:r>
      <w:r>
        <w:rPr/>
        <w:t>⢮</w:t>
      </w:r>
      <w:r>
        <w:rPr/>
        <w:t>䀦㴴歫⬫瑗ㄻ冘橷癹歄썥㵲樺㌦桕⧂潶숹瑫땠㌴숨頱겘頹䡦浕⍘竂匰쉌卖䦮媩╃</w:t>
      </w:r>
      <w:r>
        <w:rPr/>
        <w:t>ꦘ</w:t>
      </w:r>
      <w:r>
        <w:rPr/>
        <w:t>吪幵汘促伭싂䩗浓扥啋悮뗎䥨땩䐸硹硇収ꥦ숭椲头䴱桰潓┺䆩⴬澥攸ㅆ橧⎿췂</w:t>
      </w:r>
      <w:r>
        <w:rPr/>
        <w:t>ⲥ</w:t>
      </w:r>
      <w:r>
        <w:rPr/>
        <w:t>迂戥呴䱑䀰㡹뗂╰</w:t>
      </w:r>
      <w:r>
        <w:rPr/>
        <w:t>ꥏ</w:t>
      </w:r>
      <w:r>
        <w:rPr/>
        <w:t>嗂뽘呭晊晥䉘盂䣂䬴恥摦桫扒忂毂挱㧂쉒搴泂싂彎㑭幤䐤璬繴桢暡湊</w:t>
      </w:r>
      <w:r>
        <w:rPr/>
        <w:t>⡤</w:t>
      </w:r>
      <w:r>
        <w:rPr/>
        <w:t>繏⬪쉙䩥␦캩甭숱愸焫劻瓂吺恃䉰啰渻晉䂥㔪畀䓂搹湞䞏䑱塒⮱椩奀娱截眺⚵倥숬㌪息㵨婠㡋숽䉊前剒乏䧂⹀㏃城싂堮捠啷쉇촻婔⽯숦䀦别塡㪱쉃╗橅</w:t>
      </w:r>
      <w:r>
        <w:rPr/>
        <w:t>ꔽ⩹</w:t>
      </w:r>
      <w:r>
        <w:rPr/>
        <w:t>漰⪩땱楢숰딩獙</w:t>
      </w:r>
      <w:r>
        <w:rPr/>
        <w:t>ⵦ</w:t>
      </w:r>
      <w:r>
        <w:rPr/>
        <w:t>狂⬤쉆쉖挺歩⪥ㄭ⹴䡊务㥐䉇䉺灟㑙⤶矂湑轗㶣슘䆡慪꥘䲱横煉坷䡵稥⭮溩ꅖ</w:t>
      </w:r>
      <w:r>
        <w:rPr/>
        <w:t>ꕮ</w:t>
      </w:r>
      <w:r>
        <w:rPr/>
        <w:t>奲姂䌣</w:t>
      </w:r>
      <w:r>
        <w:rPr/>
        <w:t>ꔴ</w:t>
      </w:r>
      <w:r>
        <w:rPr/>
        <w:t>ꍎ⩍娥䅘妵슣濂疡根䁋灩倣別</w:t>
      </w:r>
      <w:r>
        <w:rPr/>
        <w:t>ⰴ</w:t>
      </w:r>
      <w:r>
        <w:rPr/>
        <w:t>俎㕉渴⼵㭪煨숪㝷汯暱䱙坚わ䔶ꍐ塎奙⑫</w:t>
      </w:r>
      <w:r>
        <w:rPr/>
        <w:t>ⶩ</w:t>
      </w:r>
      <w:r>
        <w:rPr/>
        <w:t>䬴䍁䵴䱸渹浵䭵뮡놬繖뿂╶䑉䄱漮橕氦䁾뾵〺뭘㘨쉤畲偾橢슏㕭䅕頦㮮쉀瀯쉹⧎獯烂쌱灆潖䵖亮坁쉶娣䌭颏䌦轑쵫쵷䜹㪩숩썟灕睎副䝅싎⤸쉌떬利㩑䲮ㅺ⼲㛂坵䆩䁡숵晤</w:t>
      </w:r>
      <w:r>
        <w:rPr/>
        <w:t>⡱</w:t>
      </w:r>
      <w:r>
        <w:rPr/>
        <w:t>䄨</w:t>
      </w:r>
      <w:r>
        <w:rPr/>
        <w:t>ꕄ</w:t>
      </w:r>
      <w:r>
        <w:rPr/>
        <w:t>偷忂㎏㡣깹䝚격䡮</w:t>
      </w:r>
      <w:r>
        <w:rPr/>
        <w:t>⡂</w:t>
      </w:r>
      <w:r>
        <w:rPr/>
        <w:t>䰫俍땂췂㙙쉑⵲愤掱项쌲眣칞听汩䙭䍄㷎潈搷䠸⫎䠱湷哂䅦</w:t>
      </w:r>
      <w:r>
        <w:rPr/>
        <w:t>ⵞ</w:t>
      </w:r>
      <w:r>
        <w:rPr/>
        <w:t>쌬ꍰ棂꺮㤦做䏂ꥴ檡哂嘵䴷③㥄쵪湉⻂ꥵ슮⌥䭨⸭扟쵣㕂녤쉥碩捧껂㩥晧건佐浌轗㑾</w:t>
      </w:r>
      <w:r>
        <w:rPr/>
        <w:t>ꕗ⮣</w:t>
      </w:r>
      <w:r>
        <w:rPr/>
        <w:t>䥯㍯剂숺⌱敌纵敮瑾纻呎梮㝤潨瀮䡗塍䒏숬䅑桊焻⪡딮쉤뭃뽭쉩⫂넥檻䈴⨰ㆻ</w:t>
      </w:r>
      <w:r>
        <w:rPr/>
        <w:t>ⱬ</w:t>
      </w:r>
      <w:r>
        <w:rPr/>
        <w:t>㉃갹㚱⒩剸䘩䭙轱嚩ぬ愩녺敾⩥⌫</w:t>
      </w:r>
      <w:r>
        <w:rPr/>
        <w:t>ꥅ</w:t>
      </w:r>
      <w:r>
        <w:rPr/>
        <w:t>숱⑀塯쉢⬪⺥砊枵</w:t>
      </w:r>
      <w:r>
        <w:rPr/>
        <w:t>ⶬ</w:t>
      </w:r>
      <w:r>
        <w:rPr/>
        <w:t>䙌慹煔슥ꆣ쉩吪湆춵丣頯㙅橖땢沩뇂矂☺䥩넶⭾扂곂⦬湆⸤칠㑨슬걪䥁⍍䱅㭳浓㉤仂</w:t>
      </w:r>
      <w:r>
        <w:rPr/>
        <w:t>ꦥ</w:t>
      </w:r>
      <w:r>
        <w:rPr/>
        <w:t>ꅩ䵢썉쉊쏂獑뾩䩆⍎揃纏ケ绎숣숨㧂冏恶捺♩繕츯</w:t>
      </w:r>
      <w:r>
        <w:rPr/>
        <w:t>ꥈ</w:t>
      </w:r>
      <w:r>
        <w:rPr/>
        <w:t>卮眬⨥㛂䙪繊乒⩑杒毂潢⍂⬫㝎愶⽾姂쉘弪㝌獁渪쉑福⼦뽇䶘츸哂獖딪㌱䥏⑖幉㍈䑅捃쉆䐫湕쉘て瘯流参⑩氥繇</w:t>
      </w:r>
      <w:r>
        <w:rPr/>
        <w:t>꧂</w:t>
      </w:r>
      <w:r>
        <w:rPr/>
        <w:t>쉱傏㤽걐狂쉕杉輽佐</w:t>
      </w:r>
      <w:r>
        <w:rPr/>
        <w:t>ⱉ</w:t>
      </w:r>
      <w:r>
        <w:rPr/>
        <w:t>䣂䙶숽洣狎硆㡫┪╋頱懂⨶◂䞣㢡ㅗ딪捔繆圤䗂⎘䝌㑚䋂畬㙴쏂磂穐䔶㡇伦票㭱ㅗ佌䱺睙拂轑犘疮䱁煶䥮䔥녀䮡剗㵦祋㤭暱䁓숩⏂幦却싂挨呁㜬䍳楗䝏㤴⩭㡗瀪窩氽╃秂堬䍐쌤佚淂址䅀뽵㌷顧桳䍲⽸㉺曂神㩵勂⿃绂</w:t>
      </w:r>
      <w:r>
        <w:rPr/>
        <w:t>ꦬ</w:t>
      </w:r>
      <w:r>
        <w:rPr/>
        <w:t>轹偸쉯玮⭓瑶</w:t>
      </w:r>
      <w:r>
        <w:rPr/>
        <w:t>ꥅ</w:t>
      </w:r>
      <w:r>
        <w:rPr/>
        <w:t>싂</w:t>
      </w:r>
      <w:r>
        <w:rPr/>
        <w:t>ꤤ</w:t>
      </w:r>
      <w:r>
        <w:rPr/>
        <w:t>ꅲ㙓捨吽갶</w:t>
      </w:r>
      <w:r>
        <w:rPr/>
        <w:t>ꦥ</w:t>
      </w:r>
      <w:r>
        <w:rPr/>
        <w:t>ㄸ亮뽁ㅁ伫땹縨潵㶩뭉갯㯂싎</w:t>
      </w:r>
      <w:r>
        <w:rPr/>
        <w:t>⣍</w:t>
      </w:r>
      <w:r>
        <w:rPr/>
        <w:t>쉰⨬㝪숥䔲㥇쉃楏凂慑⽉睸串副晕瀰년䂡⭲䵳㊱彇區橉婭싎朴㭍䵌⾿呔沱栩㈪唨⹑뽁⩓繦爮쉥</w:t>
      </w:r>
      <w:r>
        <w:rPr/>
        <w:t>ꕫ</w:t>
      </w:r>
      <w:r>
        <w:rPr/>
        <w:t>㌳⧂㕁䙌䠺轙朰悩썷䝪䁊땂㭸⩩䢩싂卩䂬쉲⩚䝒牐땧急獃拂⾡쉑獘녧櫃欹넥湄橅⻂炥ꥠ牑쉬㬱숥</w:t>
      </w:r>
      <w:r>
        <w:rPr/>
        <w:t>ꕀ</w:t>
      </w:r>
      <w:r>
        <w:rPr/>
        <w:t>塁唨⬶</w:t>
      </w:r>
      <w:r>
        <w:rPr/>
        <w:t>ꤩ</w:t>
      </w:r>
      <w:r>
        <w:rPr/>
        <w:t>啊烂㭺婹颮䩤슥숸煪겏頯㬷뽮Ⓙ〴䁘浈ꅥ⥍璿</w:t>
      </w:r>
      <w:r>
        <w:rPr/>
        <w:t>ꥄ</w:t>
      </w:r>
      <w:r>
        <w:rPr/>
        <w:t>慱畬䌳쉃敂牁礬䦘奊䫂☩冡睑⬵</w:t>
      </w:r>
      <w:r>
        <w:rPr/>
        <w:t>ⴰ</w:t>
      </w:r>
      <w:r>
        <w:rPr/>
        <w:t>䕄䲥⵳伮㵇갩㑢⺻睍㨰楷╙歐싍䖻䛂싍橑䖮弬⹩묦獕塙䁪在♵珂怷칦㢥伳ꅣ⾱睸⩊쉊捊〵㭵⹂奧쉳⍡汐婸䛂灧䉊㷂</w:t>
      </w:r>
      <w:r>
        <w:rPr/>
        <w:t>ⲏ</w:t>
      </w:r>
      <w:r>
        <w:rPr/>
        <w:t>䡮㙶画묪⌶䱃</w:t>
      </w:r>
      <w:r>
        <w:rPr/>
        <w:t>ꦘ</w:t>
      </w:r>
      <w:r>
        <w:rPr/>
        <w:t>걥␰䱌㨪⑚䦻た</w:t>
      </w:r>
      <w:r>
        <w:rPr/>
        <w:t>꧂</w:t>
      </w:r>
      <w:r>
        <w:rPr/>
        <w:t>ꅙ⹟䘸⭍矂猫样㑪儦ㄻ㨨幕㕕態瑉倻♷숣㭡딣⾬旂坃쵴땖㬹兪⑇䮿漮呔䡕숮杯儤㭡湆䟂䆩䕄䋂係칷␻⽺䉰䁑⥺幈㘽灓刯㶘㷂畀䍺卤䝓扰껍⨷吺呑暵然ꎮ顟⾘婀䁲숥忂긷䄊䘷厬쉷숽汣堶</w:t>
      </w:r>
      <w:r>
        <w:rPr/>
        <w:t>⡐</w:t>
      </w:r>
      <w:r>
        <w:rPr/>
        <w:t>쌤甹壂ꥤ偬♑䴲뮱숴穱䈩䮥㢘朸飂싂惂깴搤</w:t>
      </w:r>
      <w:r>
        <w:rPr/>
        <w:t>ꕯ</w:t>
      </w:r>
      <w:r>
        <w:rPr/>
        <w:t>䴳Ⓧさ㇂䜦佖偬瘯⥁</w:t>
      </w:r>
      <w:r>
        <w:rPr/>
        <w:t>Ɐ</w:t>
      </w:r>
      <w:r>
        <w:rPr/>
        <w:t>煉⥢쉄佔䵊㉚쉄婸汦녗浬싍놮瑙㩙㍐换秂ꅖ㤲䩗숽╅䙦癆촻迂䬪晶㍷ꅉ</w:t>
      </w:r>
      <w:r>
        <w:rPr/>
        <w:t>⠻</w:t>
      </w:r>
      <w:r>
        <w:rPr/>
        <w:t>㞿㪮祦毂浸殿</w:t>
      </w:r>
      <w:r>
        <w:rPr/>
        <w:t>⡨</w:t>
      </w:r>
      <w:r>
        <w:rPr/>
        <w:t>廂쉋䩀⑍땁敞싍䧂ꥩ栩⑎剺唲⹐幁皥擂扂뇂⨤걗呷儱扮쉍䍴䀭⩥␶걣癦⩸扯汋兤⹞갩湆ꍤ숤ㅁ쉊歹〽顦땉ㅵ甹䑓걨녍慗</w:t>
      </w:r>
      <w:r>
        <w:rPr/>
        <w:t>꧂</w:t>
      </w:r>
      <w:r>
        <w:rPr/>
        <w:t>䥗彨畃⧍绂眷伪楈⽬櫂姂淂땇</w:t>
      </w:r>
      <w:r>
        <w:rPr/>
        <w:t>ꥐ</w:t>
      </w:r>
      <w:r>
        <w:rPr/>
        <w:t>㘷㙪⸶は䇂숷㍯迂眮坷繧婫穕㝮쵫</w:t>
      </w:r>
      <w:r>
        <w:rPr/>
        <w:t>ⱕ</w:t>
      </w:r>
      <w:r>
        <w:rPr/>
        <w:t>ꕷ</w:t>
      </w:r>
      <w:r>
        <w:rPr/>
        <w:t>嚡䰲⪿毃渹竂㠣搪娣䬵契㩇쉖쏂쉹뼻䥶싂狎</w:t>
      </w:r>
      <w:r>
        <w:rPr/>
        <w:t>ⵖ</w:t>
      </w:r>
      <w:r>
        <w:rPr/>
        <w:t>繏木쉔倪瑷쉣䭏嗂쉫ꅸ婥係┦㩗쉷猶䑕祇㴸犻꥙⽾㬽滂뗂</w:t>
      </w:r>
      <w:r>
        <w:rPr/>
        <w:t>ꕤ</w:t>
      </w:r>
      <w:r>
        <w:rPr/>
        <w:t>䭔偀濎ⸯ焬㓂乺</w:t>
      </w:r>
      <w:r>
        <w:rPr/>
        <w:t>ⵅ⧍</w:t>
      </w:r>
      <w:r>
        <w:rPr/>
        <w:t>뼺땘瘦䝫㛂彉敨横伷矃䉗畔櫂敘杗쉦䴪쉗旂碘숩儮㡈慮㐩咡쉯슡恑樵嘲偯</w:t>
      </w:r>
      <w:r>
        <w:rPr/>
        <w:t>ꤷ</w:t>
      </w:r>
      <w:r>
        <w:rPr/>
        <w:t>穱</w:t>
      </w:r>
      <w:r>
        <w:rPr/>
        <w:t>ꕱ</w:t>
      </w:r>
      <w:r>
        <w:rPr/>
        <w:t>㵦穆楶橰癤㚱숮䁞瀲祅숪剖㤩㝹捣㠭挮⍊䦥癋䋂潃䁆浸깪歌⩇숣橇묨㭣</w:t>
      </w:r>
      <w:r>
        <w:rPr/>
        <w:t>ꔬ</w:t>
      </w:r>
      <w:r>
        <w:rPr/>
        <w:t>涿⑺싍涏슩痍䠦埂䅴쉬⽚쉉债䂏쉮䘪䈤걢氥泂渴뮮冥⭧䙦ㅏ녉桸䡡敦呫婅轎䡺숫㩁杠㔻娥橂稨슣㒬眵煫唰ㄯ栩숨灸</w:t>
      </w:r>
      <w:r>
        <w:rPr/>
        <w:t>Ɫ</w:t>
      </w:r>
      <w:r>
        <w:rPr/>
        <w:t>䪵桅싂♘䡋埍쉧땋╘归倥</w:t>
      </w:r>
      <w:r>
        <w:rPr/>
        <w:t>ⴶ</w:t>
      </w:r>
      <w:r>
        <w:rPr/>
        <w:t>䵉灺㨺싂壂戯颿숱掬숶轩슱㘦轴ꇎ沬ꍹ何䟎</w:t>
      </w:r>
      <w:r>
        <w:rPr/>
        <w:t>ꥉ</w:t>
      </w:r>
      <w:r>
        <w:rPr/>
        <w:t>䮬╬啹㍩䁄枻㭦䝺⑰㜥䅋츥걗勂窻楦㑫䝠</w:t>
      </w:r>
      <w:r>
        <w:rPr/>
        <w:t>ꔵ☱</w:t>
      </w:r>
      <w:r>
        <w:rPr/>
        <w:t>ꎱ㉈⼬</w:t>
      </w:r>
      <w:r>
        <w:rPr/>
        <w:t>ⷂ</w:t>
      </w:r>
      <w:r>
        <w:rPr/>
        <w:t>嘽䂻ァ煮䥁⩓쉐栫噬ꥸ朲㑁</w:t>
      </w:r>
      <w:r>
        <w:rPr/>
        <w:t>ⲿ</w:t>
      </w:r>
      <w:r>
        <w:rPr/>
        <w:t>轴무優춏祃䍔輸䑶쌬煐䋂㠬䂱⭊灋┷愰塸츤⥦湧걱</w:t>
      </w:r>
      <w:r>
        <w:rPr/>
        <w:t>ⶬ</w:t>
      </w:r>
      <w:r>
        <w:rPr/>
        <w:t>ꅮ惂堶牓呚抻ꅞ炩睖恴眻掏朴⏍</w:t>
      </w:r>
      <w:r>
        <w:rPr/>
        <w:t>ꔭ</w:t>
      </w:r>
      <w:r>
        <w:rPr/>
        <w:t>䑺뭊</w:t>
      </w:r>
      <w:r>
        <w:rPr/>
        <w:t>Ⱚ</w:t>
      </w:r>
      <w:r>
        <w:rPr/>
        <w:t>秂汯⌸넥䑌桉瀶敲母쎵㥳䚘呧入顭䙦摺쉗싃丯䙍쉱䂿攫䘮汮⩹쉀炣欫떻</w:t>
      </w:r>
      <w:r>
        <w:rPr/>
        <w:t>ⱷ</w:t>
      </w:r>
      <w:r>
        <w:rPr/>
        <w:t>䐰⭴ꍒ䁄廂儽⩦뽧䠪卧숥╘幘㕌⭔Ⓜ灲丫産祃걗噫疻⪥습唣ꥥ㐹啘碥㤳灘ꥩ㵥⫂渴䜊㌽轪畟䴲㐭땗俎剧㚵䵆坰습┲ꇂ爥갽䆻桖</w:t>
      </w:r>
      <w:r>
        <w:rPr/>
        <w:t>⢩ⲿ</w:t>
      </w:r>
      <w:r>
        <w:rPr/>
        <w:t>䌯敠扺檘㝯恎卸㍢湤</w:t>
      </w:r>
      <w:r>
        <w:rPr/>
        <w:t>ⱸ</w:t>
      </w:r>
      <w:r>
        <w:rPr/>
        <w:t>숫⺱䞩癱</w:t>
      </w:r>
      <w:r>
        <w:rPr/>
        <w:t>꧂</w:t>
      </w:r>
      <w:r>
        <w:rPr/>
        <w:t>䱨䜣</w:t>
      </w:r>
      <w:r>
        <w:rPr/>
        <w:t>ⱔ</w:t>
      </w:r>
      <w:r>
        <w:rPr/>
        <w:t>前改</w:t>
      </w:r>
      <w:r>
        <w:rPr/>
        <w:t>ⱱ</w:t>
      </w:r>
      <w:r>
        <w:rPr/>
        <w:t>숭柂㜸⬯檘伮걇딴쉸梻떘塥啊㆏뼪넪</w:t>
      </w:r>
      <w:r>
        <w:rPr/>
        <w:t>ꥅ</w:t>
      </w:r>
      <w:r>
        <w:rPr/>
        <w:t>㣂〽洴쉷䙬䡄㌵御䌭䭬顎쉮幟</w:t>
      </w:r>
      <w:r>
        <w:rPr/>
        <w:t>ꔥ</w:t>
      </w:r>
      <w:r>
        <w:rPr/>
        <w:t>㇂夰媏쉳梱泂旂偱䀱硇⼱ꥭ㥫徏</w:t>
      </w:r>
      <w:r>
        <w:rPr/>
        <w:t>ꕍ</w:t>
      </w:r>
      <w:r>
        <w:rPr/>
        <w:t>榩彖愶㝇獋</w:t>
      </w:r>
      <w:r>
        <w:rPr/>
        <w:t>ⱊ</w:t>
      </w:r>
      <w:r>
        <w:rPr/>
        <w:t>걂甸䧍慺싎垻䏍繥ꅄ쉓竂㙆쉉㮘䵙焪㥃䥀숲䲿ꥷ☯癍</w:t>
      </w:r>
      <w:r>
        <w:rPr/>
        <w:t>ⱹ</w:t>
      </w:r>
      <w:r>
        <w:rPr/>
        <w:t>睙⩾䕅㥸楗␣畢歈剶䫂僂쉶</w:t>
      </w:r>
      <w:r>
        <w:rPr/>
        <w:t>꤯</w:t>
      </w:r>
      <w:r>
        <w:rPr/>
        <w:t>䇂牷振䦣橪瑰㩁⍥⽋䕹獑捱뽋╭싂</w:t>
      </w:r>
      <w:r>
        <w:rPr/>
        <w:t>⠪</w:t>
      </w:r>
      <w:r>
        <w:rPr/>
        <w:t>扎恞쵫뭌媿♹匨걶䈶却慕壂</w:t>
      </w:r>
      <w:r>
        <w:rPr/>
        <w:t>⢩</w:t>
      </w:r>
      <w:r>
        <w:rPr/>
        <w:t>ⴳ</w:t>
      </w:r>
      <w:r>
        <w:rPr/>
        <w:t>㔴獈㪩椶쵾걷싎슻䁤嘨䷂䩚◂䉺䩢榵䶥瑯갻㍉슩獠껂슮丮㑇╘䱧⿂匩쉤塾⩰㮻㍭ꌺ쉷灯㉢帣싂婵柂梘潕⚵䵅圭㩟숽㘳庵槂ㅬ㝷⑓⩸桚妱䄷</w:t>
      </w:r>
      <w:r>
        <w:rPr/>
        <w:t>ⱋ</w:t>
      </w:r>
      <w:r>
        <w:rPr/>
        <w:t>璡敚劵ꅙ㭈坚믂爫楧쉍</w:t>
      </w:r>
      <w:r>
        <w:rPr/>
        <w:t>⠩</w:t>
      </w:r>
      <w:r>
        <w:rPr/>
        <w:t>〮䆵⭍</w:t>
      </w:r>
      <w:r>
        <w:rPr/>
        <w:t>⠥</w:t>
      </w:r>
      <w:r>
        <w:rPr/>
        <w:t>컂</w:t>
      </w:r>
      <w:r>
        <w:rPr/>
        <w:t>ꥉ</w:t>
      </w:r>
      <w:r>
        <w:rPr/>
        <w:t>敊杞夲슡婩䔽ꥫㅲ䦻⵷飂㭯凂䚩浺ꅥ</w:t>
      </w:r>
      <w:r>
        <w:rPr/>
        <w:t>ⵦ</w:t>
      </w:r>
      <w:r>
        <w:rPr/>
        <w:t>䶱</w:t>
      </w:r>
      <w:r>
        <w:rPr/>
        <w:t>ꥀ</w:t>
      </w:r>
      <w:r>
        <w:rPr/>
        <w:t>뮥⵭柂煟年獚磂⾵걐쉃冡汒怰澘䐽숰䨽숨侏眳䩌睦䏂奀伶稹焣琴䕉㭔㩫䉊畣숹摟顐䩶ꅆ䗂圩狂桑挹捷쉀⩆桁⩡繶쉠뾘晵䆩父祏⽇晪쉳㨫穩申㍸剎怪␵用쉱判煱쉠⦻灒숭⩔싂⶘煐⩯畔</w:t>
      </w:r>
      <w:r>
        <w:rPr/>
        <w:t>ⷂ</w:t>
      </w:r>
      <w:r>
        <w:rPr/>
        <w:t>䭉뽵旂嘸쉨挷⽭㈲旂佪䥙捫숶摩⨱</w:t>
      </w:r>
      <w:r>
        <w:rPr/>
        <w:t>ⷎ</w:t>
      </w:r>
      <w:r>
        <w:rPr/>
        <w:t>ꥨ땔彊憏拂䩚슥쉁⹣쉾彄쵮쉈助椽傻䑍쵥䡨⭂煓슡怳淎⨻⪘⥨숬䥕癀촵圲恾呃⌱⭰な㑋媡繁哃㡟</w:t>
      </w:r>
      <w:r>
        <w:rPr/>
        <w:t>ⱓ</w:t>
      </w:r>
      <w:r>
        <w:rPr/>
        <w:t>忂䥚</w:t>
      </w:r>
      <w:r>
        <w:rPr/>
        <w:t>ꕫ</w:t>
      </w:r>
      <w:r>
        <w:rPr/>
        <w:t>彍㙳⫂⮬琤匵梩</w:t>
      </w:r>
      <w:r>
        <w:rPr/>
        <w:t>ⴸ</w:t>
      </w:r>
      <w:r>
        <w:rPr/>
        <w:t>滂컂깕哂</w:t>
      </w:r>
      <w:r>
        <w:rPr/>
        <w:t>ꔯ</w:t>
      </w:r>
      <w:r>
        <w:rPr/>
        <w:t>呲睫㤽普效╴숺ꄵ庱戦侣䰷杫䥃⪘係䵗숳弤廂䟂噫㝍璣䍩꥗畮떬璿녠灯䩏牦啌涩縪兴猰牏打厘䲻</w:t>
      </w:r>
      <w:r>
        <w:rPr/>
        <w:t>ꥁ</w:t>
      </w:r>
      <w:r>
        <w:rPr/>
        <w:t>숤쉍劵䏂浵流套䑾乶촩</w:t>
      </w:r>
      <w:r>
        <w:rPr/>
        <w:t>ⰳ</w:t>
      </w:r>
      <w:r>
        <w:rPr/>
        <w:t>㑍乷潓</w:t>
      </w:r>
      <w:r>
        <w:rPr/>
        <w:t>ꕐ</w:t>
      </w:r>
      <w:r>
        <w:rPr/>
        <w:t>㨨넵쉞泂剈婺숱䨣唰䔫廂晌㜫䄽渮쉌ꅒ쉲⍵䴪㝲㡫쉾傡煰祋䴨扴旂帨썥搥帪帬揂쉱䵁㑱숮㕎呀砊⨲슬畃땾繥䅯ꅘ㓂汎喱쵟갰⽍딹䲵녞ꅫ◂䲥癔戨掩䬴숷ꌰ桀䁘摺</w:t>
      </w:r>
      <w:r>
        <w:rPr/>
        <w:t>ꤻ</w:t>
      </w:r>
      <w:r>
        <w:rPr/>
        <w:t>术権쉭砦栯숵〳㈹涵䒮䃂⩬싂䁯쉋㪱쉓⭯塁㥠䝉⩪摴뽕㵗斩汓쉨䱥땦♖쎵栣숴㠵슥塀㏍块떵歴帽⿂灬㑫䆘獺睉䡬砬ㅲ쉣噪頵珂㋂쵪ꌯ灠㬴彌顴㑦껂격</w:t>
      </w:r>
      <w:r>
        <w:rPr/>
        <w:t>ⴵ</w:t>
      </w:r>
      <w:r>
        <w:rPr/>
        <w:t>槂䦩硓娶矂⎩싂䍉妬㇂氭㨳ㅁ輪瘶桕긪溬獰⏂乘㡩깓ㅩ頫</w:t>
      </w:r>
      <w:r>
        <w:rPr/>
        <w:t>ꕙ╚</w:t>
      </w:r>
      <w:r>
        <w:rPr/>
        <w:t>㝖㖘䳂䓂㔵䀵칖걍䥟丯㝅뭴磂쉰䤤⶘⼥癙廂厘㥢䄱痂㫂㴪</w:t>
      </w:r>
      <w:r>
        <w:rPr/>
        <w:t>ꥑ</w:t>
      </w:r>
      <w:r>
        <w:rPr/>
        <w:t>欤</w:t>
      </w:r>
      <w:r>
        <w:rPr/>
        <w:t>꧂</w:t>
      </w:r>
      <w:r>
        <w:rPr/>
        <w:t>㑟㠸㙁숣炣쉫扢䵂婏숱녒</w:t>
      </w:r>
      <w:r>
        <w:rPr/>
        <w:t>ꦿ</w:t>
      </w:r>
      <w:r>
        <w:rPr/>
        <w:t>娲す㙂呏挻樱張祑캻䰳</w:t>
      </w:r>
      <w:r>
        <w:rPr/>
        <w:t>ꤹ</w:t>
      </w:r>
      <w:r>
        <w:rPr/>
        <w:t>쉐깷埂⌻毂玻</w:t>
      </w:r>
      <w:r>
        <w:rPr/>
        <w:t>ꕙ</w:t>
      </w:r>
      <w:r>
        <w:rPr/>
        <w:t>걪櫂唷䡆⍷䝒㙵顭䘱⍔玬瑦䚻嗂썘㛂慩㌩⨦畷恐䙋ꍉ椪ꌹ㮏㶵숣晃뗂报䐪䅗倰恶㏂㥵曂㪩坚㔴嘽숣牥恧</w:t>
      </w:r>
      <w:r>
        <w:rPr/>
        <w:t>꧂</w:t>
      </w:r>
      <w:r>
        <w:rPr/>
        <w:t>䝚瑈坅稲㙲㝚丹务㝠䯂䕀塂搪ꎩ숽㜤썢瑑묫㠰頪窏琮쉈</w:t>
      </w:r>
      <w:r>
        <w:rPr/>
        <w:t>Ɑ</w:t>
      </w:r>
      <w:r>
        <w:rPr/>
        <w:t>䉏穢娸印歨呐煌楒夻ꆣ⨵琳╘ꅉ슘睥쉉㦿㯂긻⫂愮祃㑺숩䭖癢㐴桲獒唴⪩땟挰䮩땀䙉烂楲祯㋂睃쉱䙨숽뭌恙⛂쉞䅵洦武䝙</w:t>
      </w:r>
      <w:r>
        <w:rPr/>
        <w:t>꤭</w:t>
      </w:r>
      <w:r>
        <w:rPr/>
        <w:t>怲슏怰䙑暣</w:t>
      </w:r>
      <w:r>
        <w:rPr/>
        <w:t>ꕷ</w:t>
      </w:r>
      <w:r>
        <w:rPr/>
        <w:t>깨䍖⚩颩浔䀮㧂㈻칙겮䲵</w:t>
      </w:r>
      <w:r>
        <w:rPr/>
        <w:t>꧂</w:t>
      </w:r>
      <w:r>
        <w:rPr/>
        <w:t>婧㡞楁㊮쉫䉺倴㇂湟旂ㅮ恢䭵唩썣瑱걥⑐⏎曂潙獊䭢䤩㥯䉺㴹凂䜰쉁㛂扁樥ꆩ숵ㅀ</w:t>
      </w:r>
      <w:r>
        <w:rPr/>
        <w:t>ⴲ</w:t>
      </w:r>
      <w:r>
        <w:rPr/>
        <w:t>佋匶据ㅎ㨦㡠㨥⨷␤䃂┥쉎䬫꺵뿂捏</w:t>
      </w:r>
      <w:r>
        <w:rPr/>
        <w:t>ⲵ</w:t>
      </w:r>
      <w:r>
        <w:rPr/>
        <w:t>䑲⪩⧂睾㥂ꅰ漺䝔㉆塉뽡쉹橙⺩扐凍䐯焬牓쉫愺䅚⩤噆䩵丽⾥쵹䭳⨬习썋棂兾</w:t>
      </w:r>
      <w:r>
        <w:rPr/>
        <w:t>꧂</w:t>
      </w:r>
      <w:r>
        <w:rPr/>
        <w:t>ⱷ</w:t>
      </w:r>
      <w:r>
        <w:rPr/>
        <w:t>뭈呟뽙䝐忂畔䝰Ⓜ样支쉭긪洸⵳伺슩滂猨䔨</w:t>
      </w:r>
      <w:r>
        <w:rPr/>
        <w:t>ⱂ</w:t>
      </w:r>
      <w:r>
        <w:rPr/>
        <w:t>竂卣껂偬橣物</w:t>
      </w:r>
      <w:r>
        <w:rPr/>
        <w:t>Ɐ⹎</w:t>
      </w:r>
      <w:r>
        <w:rPr/>
        <w:t>溬奘ꆱ</w:t>
      </w:r>
      <w:r>
        <w:rPr/>
        <w:t>ꦻ</w:t>
      </w:r>
      <w:r>
        <w:rPr/>
        <w:t>炬㧂숪쉅杴枻瞱牉⍑桥ㅶ劏瀶娻堸䩠䅰싎楀潺伣八牙猸䤵䝕敏䱐㥵㈨♀䨵숹딤㚬숯녵㑃䉳湴</w:t>
      </w:r>
      <w:r>
        <w:rPr/>
        <w:t>ⱹ</w:t>
      </w:r>
      <w:r>
        <w:rPr/>
        <w:t>쉇繀烂兩</w:t>
      </w:r>
      <w:r>
        <w:rPr/>
        <w:t>ⵐⵯ</w:t>
      </w:r>
      <w:r>
        <w:rPr/>
        <w:t>㍠倹䁕㘵뭣쉎娥숩㫂桘</w:t>
      </w:r>
      <w:r>
        <w:rPr/>
        <w:t>ⷂ</w:t>
      </w:r>
      <w:r>
        <w:rPr/>
        <w:t>桫놡䀴䡋汖걑꥞轢䈊棂䭄䵇㤣佒⩒㍁弫㟎剞犵믎숩牘灂썏숹昴硉㓎幎渴숴濂쉈癭嘭⽦縴啭떘辬䕄⑺숭䕄</w:t>
      </w:r>
      <w:r>
        <w:rPr/>
        <w:t>ꦩ⫃</w:t>
      </w:r>
      <w:r>
        <w:rPr/>
        <w:t>슏뼸딨믂癠⸬☰㝞ね숱</w:t>
      </w:r>
      <w:r>
        <w:rPr/>
        <w:t>ⷂ</w:t>
      </w:r>
      <w:r>
        <w:rPr/>
        <w:t>긹硉漭⑱䱱☱⨬싂樽兪</w:t>
      </w:r>
      <w:r>
        <w:rPr/>
        <w:t>⢻</w:t>
      </w:r>
      <w:r>
        <w:rPr/>
        <w:t>㈪偢</w:t>
      </w:r>
      <w:r>
        <w:rPr/>
        <w:t>⢿⩨⹕</w:t>
      </w:r>
      <w:r>
        <w:rPr/>
        <w:t>췂숳☱쌦춥</w:t>
      </w:r>
      <w:r>
        <w:rPr/>
        <w:t>ⵔ</w:t>
      </w:r>
      <w:r>
        <w:rPr/>
        <w:t>䴤彆具</w:t>
      </w:r>
      <w:r>
        <w:rPr/>
        <w:t>ꥂ</w:t>
      </w:r>
      <w:r>
        <w:rPr/>
        <w:t>仂⺣쉳庘쉱컂涬书䎩⥷憿䚻摎⥋毂䥹⥔湖㉨쉕呪祆츸쉥佯써㡢ꅊ䥔皻䥌獆瑅⥇쵣䦘ꍴ␨⦵潭</w:t>
      </w:r>
      <w:r>
        <w:rPr/>
        <w:t>Ⱙ</w:t>
      </w:r>
      <w:r>
        <w:rPr/>
        <w:t>迂填쉎ꎿ</w:t>
      </w:r>
      <w:r>
        <w:rPr/>
        <w:t>ⱊ</w:t>
      </w:r>
      <w:r>
        <w:rPr/>
        <w:t>䥯䓂噉娲쏂捈䙁☬䴮瑵㍤쉙獓迃쉬硪䐯䰩⹴䥶</w:t>
      </w:r>
      <w:r>
        <w:rPr/>
        <w:t>ꦣ</w:t>
      </w:r>
      <w:r>
        <w:rPr/>
        <w:t>념쉔忂싎⍖䥕</w:t>
      </w:r>
      <w:r>
        <w:rPr/>
        <w:t>ꤵ</w:t>
      </w:r>
      <w:r>
        <w:rPr/>
        <w:t>䭓칰噸쉭畴氬㙱╶烂卺彖䊡ꍣ걆㒡欰쉹⑬䉨싂ꅭ沬䵤剙晧瑚欬⫂딪㌳顡걁㌲䐣컃湖䡤䩚䰵猱呴㘩⸣숺癇䙁㣂⥦堦┻걧땅뼥䱐</w:t>
      </w:r>
      <w:r>
        <w:rPr/>
        <w:t>Ⳃ</w:t>
      </w:r>
      <w:r>
        <w:rPr/>
        <w:t>渴晏㥷㕓</w:t>
      </w:r>
      <w:r>
        <w:rPr/>
        <w:t>ꕙ</w:t>
      </w:r>
      <w:r>
        <w:rPr/>
        <w:t>庱</w:t>
      </w:r>
      <w:r>
        <w:rPr/>
        <w:t>ⲣ</w:t>
      </w:r>
      <w:r>
        <w:rPr/>
        <w:t>厵彅瞱浣깩摈⯎浨䙩礫䅉壍僂⍫녺녭湉㫂▵슬춮汊偸奋绂⭅놬斵⼪ヂ䕪炏渫帣帲啉Ⓕ⨻揂긲檘繵ꄪ撿剣啵狂㏂ꅅ갦ㅶ颣浍䅦儫桐汸ㅞ䝠稸</w:t>
      </w:r>
      <w:r>
        <w:rPr/>
        <w:t>ꕃ</w:t>
      </w:r>
      <w:r>
        <w:rPr/>
        <w:t>䕹䩞唭椷⑬呧㙁氻擂哂婶啍䎵晡⩯㩯娺獵㤶呦喬숦뮩뗃焹奲祂怤㇂⤨⽷숹睧ꌺ慐㵂㝟盂帣㉹땓㕒呐썢焩噚㑓漬ꌶ㔯硥浫</w:t>
      </w:r>
      <w:r>
        <w:rPr/>
        <w:t>ꕕ</w:t>
      </w:r>
      <w:r>
        <w:rPr/>
        <w:t>묻숸뮩坥剭떏䀪⩵쉹䁬礯剂硦싂컂楊▱쵡깥汆癑⪮瘽乐뗂倮⺘䜺䬳厱쉳剓숣깏┦灌㦏╟場塧䰣걙▿</w:t>
      </w:r>
      <w:r>
        <w:rPr/>
        <w:t>ⴷ</w:t>
      </w:r>
      <w:r>
        <w:rPr/>
        <w:t>敐쉪䗎喘䥐晩㨵洹</w:t>
      </w:r>
      <w:r>
        <w:rPr/>
        <w:t>Ⱬ</w:t>
      </w:r>
      <w:r>
        <w:rPr/>
        <w:t>㩹층畞䩵汲昶啢獹爺割彁⾡䕁쏂숥ꥰ啦幀쉹㤺┪숴⽣䙠쉦圽뇍䈮</w:t>
      </w:r>
      <w:r>
        <w:rPr/>
        <w:t>ⳍ</w:t>
      </w:r>
      <w:r>
        <w:rPr/>
        <w:t>딮⩎挴䔨䐵哂剺䑧䩠싂컂㏂渦働䕨㆘頣쉵熱</w:t>
      </w:r>
      <w:r>
        <w:rPr/>
        <w:t>ⱇ</w:t>
      </w:r>
      <w:r>
        <w:rPr/>
        <w:t>敩⩵⹦堳セ䵪泂券䥦凂㕨捓頪焻䛂뽚쉌긷</w:t>
      </w:r>
      <w:r>
        <w:rPr/>
        <w:t>⡖</w:t>
      </w:r>
      <w:r>
        <w:rPr/>
        <w:t>欤㝪숪係䑘쉃⭢⭭쉾쉃</w:t>
      </w:r>
      <w:r>
        <w:rPr/>
        <w:t>⠵</w:t>
      </w:r>
      <w:r>
        <w:rPr/>
        <w:t>楨佧숩偧쉋⑏䗂┷䀯</w:t>
      </w:r>
      <w:r>
        <w:rPr/>
        <w:t>ⵗ</w:t>
      </w:r>
      <w:r>
        <w:rPr/>
        <w:t>㝴怪⼽斥썹敋캮䉙吥䔵</w:t>
      </w:r>
      <w:r>
        <w:rPr/>
        <w:t>ꕇ</w:t>
      </w:r>
      <w:r>
        <w:rPr/>
        <w:t>煡窣㈳⭩怽惃吺樱䭥꥞滂</w:t>
      </w:r>
      <w:r>
        <w:rPr/>
        <w:t>ⲵ</w:t>
      </w:r>
      <w:r>
        <w:rPr/>
        <w:t>䑈ㄬ猶摖曂癸暏䧂檘㭾싂癹䅆䜭璏お䈷爰睰⽍㩗⨊숲쉟禩着⯂倷兴┵輺䥣橰捞掮깠癘碘硶쉭㉖呾抻䛂栱ꏍ枿뾮딴⍩塔斬硃䤰䄶参礥숹线敫겱쉪憡쉔丱쉈슱㮮〶丫䍪㦻䪻救㍎쉄슩䖵념湔긨</w:t>
      </w:r>
      <w:r>
        <w:rPr/>
        <w:t>⡂</w:t>
      </w:r>
      <w:r>
        <w:rPr/>
        <w:t>橀</w:t>
      </w:r>
      <w:r>
        <w:rPr/>
        <w:t>Ⱜ</w:t>
      </w:r>
      <w:r>
        <w:rPr/>
        <w:t>刻泂㭭슱칫믂ꌫ畔桕㷂⼳ꆡ沿潑숤卙猥Ⓧ湹</w:t>
      </w:r>
      <w:r>
        <w:rPr/>
        <w:t>Ⲭ╶</w:t>
      </w:r>
      <w:r>
        <w:rPr/>
        <w:t>她췂㝯⬤䮏⥑넺䅨潑硌숴燂㝀破㝳땦㥅版⩴</w:t>
      </w:r>
      <w:r>
        <w:rPr/>
        <w:t>ꦏ</w:t>
      </w:r>
      <w:r>
        <w:rPr/>
        <w:t>辩癔건쉋㵞煴</w:t>
      </w:r>
      <w:r>
        <w:rPr/>
        <w:t>ꔥ</w:t>
      </w:r>
      <w:r>
        <w:rPr/>
        <w:t>㡈쏃쉆䮿⹍</w:t>
      </w:r>
      <w:r>
        <w:rPr/>
        <w:t>ꤷ</w:t>
      </w:r>
      <w:r>
        <w:rPr/>
        <w:t>为祭싂⺘䆿䵚숰䖏⍭</w:t>
      </w:r>
      <w:r>
        <w:rPr/>
        <w:t>⣂</w:t>
      </w:r>
      <w:r>
        <w:rPr/>
        <w:t>녍쌶湈㍉嘹晡瑫橷뼺卐轧倱숦暣⽱㦬ꄮ拍允싂攳捒</w:t>
      </w:r>
      <w:r>
        <w:rPr/>
        <w:t>ꔷ</w:t>
      </w:r>
      <w:r>
        <w:rPr/>
        <w:t>歊</w:t>
      </w:r>
      <w:r>
        <w:rPr/>
        <w:t>꥓</w:t>
      </w:r>
      <w:r>
        <w:rPr/>
        <w:t>剩潕礱滂䤬⹅兟</w:t>
      </w:r>
      <w:r>
        <w:rPr/>
        <w:t>꧂</w:t>
      </w:r>
      <w:r>
        <w:rPr/>
        <w:t>漳䕁玡輥圬塃㤤偒ꥦ☫싂䍹槃쉠䙑쉠싂昻䗂⌥⹠火촵쉁摾慷桑㑀쵮穸归쉰㡫숹飂ꏂ㕩쉯쉉ヂ囃礭㥯縻㡠卹㕆ㅆ㨵歗⨪恠㠷㒣恢</w:t>
      </w:r>
      <w:r>
        <w:rPr/>
        <w:t>ꦣ</w:t>
      </w:r>
      <w:r>
        <w:rPr/>
        <w:t>⼴무䆡䅶◂㴻䁐捥쉾㒿슿堬넯⩈㝖㯂뽸ꅃ䜣쉁뼰</w:t>
      </w:r>
      <w:r>
        <w:rPr/>
        <w:t>Ⲭ</w:t>
      </w:r>
      <w:r>
        <w:rPr/>
        <w:t>吸쉐橰浄䈭㗂쉔涮⍨떿쉒擂廂捠싃杠侻瘸飍╞穕恥䵹숷슱偤ぅ婇⛂㣂</w:t>
      </w:r>
      <w:r>
        <w:rPr/>
        <w:t>⡵</w:t>
      </w:r>
      <w:r>
        <w:rPr/>
        <w:t>彁娹</w:t>
      </w:r>
      <w:r>
        <w:rPr/>
        <w:t>⢱</w:t>
      </w:r>
      <w:r>
        <w:rPr/>
        <w:t>㬩썃숰歄䅌쉊数䠤㩢ꆥ싂㓂梣䀤㉮䕤總漳愱슥⭎䀫䱲攭兕水奱碩癑牎汦敮塕⭾疮</w:t>
      </w:r>
      <w:r>
        <w:rPr/>
        <w:t>ꦿ䷂</w:t>
      </w:r>
      <w:r>
        <w:rPr/>
        <w:t>偂㡉㫍쉤顕䕊䜪⛍繖噠┤</w:t>
      </w:r>
      <w:r>
        <w:rPr/>
        <w:t>Ȿ</w:t>
      </w:r>
      <w:r>
        <w:rPr/>
        <w:t>㍂␨슘⑙㡨뭂晟</w:t>
      </w:r>
      <w:r>
        <w:rPr/>
        <w:t>ⶣ</w:t>
      </w:r>
      <w:r>
        <w:rPr/>
        <w:t>뭐穓䨣㝠슥灗䔯奴㉮쉘涘뽦䤷戯␽</w:t>
      </w:r>
      <w:r>
        <w:rPr/>
        <w:t>ⵢ</w:t>
      </w:r>
      <w:r>
        <w:rPr/>
        <w:t>参煗歂쉈憏丯깰時싂䅒䏂稲</w:t>
      </w:r>
      <w:r>
        <w:rPr/>
        <w:t>ⱸ</w:t>
      </w:r>
      <w:r>
        <w:rPr/>
        <w:t>圳䕀⭠倫㍁</w:t>
      </w:r>
      <w:r>
        <w:rPr/>
        <w:t>ꔩ</w:t>
      </w:r>
      <w:r>
        <w:rPr/>
        <w:t>싂器䮥䩊㑗兟ㅭ♋쉞皡穵㌻㢱佁福㉲ꇂノ顉♮㑺渲쉫걥卯嘩䄺⹡⨷奖⥃䰹慺じ顠弥걭떣揂㉮숳䥚숻쉊쉱䔰輻奊ꇂ盂ㅒ슩丨⩳⑎穄乫쉰橄┣ꄭ纵침抱넥䱯⏂ꥢ滂楊幧楫뽱住슻㢮쉑䲩燂㫂䁭㑂戺쉲쉷䥙棂慊乁</w:t>
      </w:r>
      <w:r>
        <w:rPr/>
        <w:t>⡦</w:t>
      </w:r>
      <w:r>
        <w:rPr/>
        <w:t>䨵嘭䕋</w:t>
      </w:r>
      <w:r>
        <w:rPr/>
        <w:t>ⱬ</w:t>
      </w:r>
      <w:r>
        <w:rPr/>
        <w:t>ꔺ⩩</w:t>
      </w:r>
      <w:r>
        <w:rPr/>
        <w:t>棂攦懂㠨슮畯싂䫂䢩㵫獺⯂⩭⛂썁ㄳ䱤␦쉮</w:t>
      </w:r>
      <w:r>
        <w:rPr/>
        <w:t>⡶</w:t>
      </w:r>
      <w:r>
        <w:rPr/>
        <w:t>㪬灊╀칈⶘㉳㘴椤뭢쉗硐쉴㥭Ⓝ쉖医䬪䒬溥췂䜫㦬</w:t>
      </w:r>
      <w:r>
        <w:rPr/>
        <w:t>ꕨ</w:t>
      </w:r>
      <w:r>
        <w:rPr/>
        <w:t>佂琣搪㑮⎘싂썶画뿂숊뾻枮㭍䢥䙃싂愰䬩칾츣熣</w:t>
      </w:r>
      <w:r>
        <w:rPr/>
        <w:t>ⰳ</w:t>
      </w:r>
      <w:r>
        <w:rPr/>
        <w:t>啃䕺婦Ⓜ딶♱汌祘숦剣橭珂拂傩桯昦⪱</w:t>
      </w:r>
      <w:r>
        <w:rPr/>
        <w:t>ꥐ</w:t>
      </w:r>
      <w:r>
        <w:rPr/>
        <w:t>爥⸴嫂歺쉐珂</w:t>
      </w:r>
      <w:r>
        <w:rPr/>
        <w:t>⢻</w:t>
      </w:r>
      <w:r>
        <w:rPr/>
        <w:t>䡣쉶稶創쉷㭞㧂䑳嫎춻촯浳쉸䖬䉳⥐汒剩⨹䃂圭栫璡⎮⫂煮걩䌦䨯噶싂</w:t>
      </w:r>
      <w:r>
        <w:rPr/>
        <w:t>ⴭ</w:t>
      </w:r>
      <w:r>
        <w:rPr/>
        <w:t>汕쉬冥䴴悥갩㬫숹⹾⑾楴념</w:t>
      </w:r>
      <w:r>
        <w:rPr/>
        <w:t>⡦</w:t>
      </w:r>
      <w:r>
        <w:rPr/>
        <w:t>焪䉀䙤떩</w:t>
      </w:r>
      <w:r>
        <w:rPr/>
        <w:t>⡁</w:t>
      </w:r>
      <w:r>
        <w:rPr/>
        <w:t>걖㵧뿂┮幣㴷⸽䐫癕䔶八斩㗎䟂卤喥乔輪哃</w:t>
      </w:r>
      <w:r>
        <w:rPr/>
        <w:t>⡩</w:t>
      </w:r>
      <w:r>
        <w:rPr/>
        <w:t>쏎⯂⥦䙓浄䥦㞱쉱㨵潙┣慊壂䙅湹扏䑕숮⹫娹汤畄㍹䌰憮춡쉟璮〣쉷晹渲澿傡穮춘䊩珂灡䬸녔㔪坠⹐㭢⮥쉵穮</w:t>
      </w:r>
      <w:r>
        <w:rPr/>
        <w:t>ꔸ</w:t>
      </w:r>
      <w:r>
        <w:rPr/>
        <w:t>ⰽ</w:t>
      </w:r>
      <w:r>
        <w:rPr/>
        <w:t>唥갺쉍⥯</w:t>
      </w:r>
      <w:r>
        <w:rPr/>
        <w:t>ꔳ</w:t>
      </w:r>
      <w:r>
        <w:rPr/>
        <w:t>䱑쉀뽚숮係卹犥썷┴㞱䘸拍恇彞싃㙔츺ꄮ긺⦮慓傮㓂墿䌰</w:t>
      </w:r>
      <w:r>
        <w:rPr/>
        <w:t>ⵀ</w:t>
      </w:r>
      <w:r>
        <w:rPr/>
        <w:t>숮㉌杈兄䬤绂参㑒쉃䵎</w:t>
      </w:r>
      <w:r>
        <w:rPr/>
        <w:t>ⷂ</w:t>
      </w:r>
      <w:r>
        <w:rPr/>
        <w:t>坍싂ꍥ焸濂㭏쵃ㅬ촷뼪㨯칹䝴⑆仂䱰瘺噁昹쉪⤩⪬套뽕䡮慭쉀甹ꎩꥮ煪␬䧂狂녊慴癒扞瀳䱺䡣䥰⨹穔싂㐪幬瑰漣</w:t>
      </w:r>
      <w:r>
        <w:rPr/>
        <w:t>ⱪ</w:t>
      </w:r>
      <w:r>
        <w:rPr/>
        <w:t>剮╖⧍⥮䝵䅙⤪䥁뭡䃂䝪⸵洰恎⩍瀥䁮癲汙㝘疏썒坉䉕⍴숬景</w:t>
      </w:r>
      <w:r>
        <w:rPr/>
        <w:t>꧂</w:t>
      </w:r>
      <w:r>
        <w:rPr/>
        <w:t>係썅㘦䭬㯎⑎쉗♊㥎㨳洸쵯丬殘⼥숣╓慯녚弲頤婲眰傏䙄顗㡕⩔⽬썈쉚녙棎녉㞡顾洬婹种촪樻㩞쉷걭ꄭ䣎㜻쉅ㅺ칹瘲练ㆱꅪ⤺⥳〳䕅䩈</w:t>
      </w:r>
      <w:r>
        <w:rPr/>
        <w:t>ꕮ⭍ꤺ</w:t>
      </w:r>
      <w:r>
        <w:rPr/>
        <w:t>値쉷祠䂻べ煎⩈獪슬䰷溿佘眣䍏嫂䙀ꎱ弪堭産㩏㙓⌸⪻杄獫氰焵칲䍉硌獦垩</w:t>
      </w:r>
      <w:r>
        <w:rPr/>
        <w:t>ꦏ</w:t>
      </w:r>
      <w:r>
        <w:rPr/>
        <w:t>輹썋奰曂〰䬷㉫竂뭑硲싂䉦桦걟뼪縱䘮椪䉕㙦㭘柂컂㴬捥抩</w:t>
      </w:r>
      <w:r>
        <w:rPr/>
        <w:t>ꦏ</w:t>
      </w:r>
      <w:r>
        <w:rPr/>
        <w:t>뿂䟂扺⌭싂⑖ㅧ숯埃洤呅ꆣ㙕㭡쉗忂畭塩伦楔幒伥輵㖮뽸〦凂䍟竃Ⓜ⑟灁ꥨꥵ頻剃失捌땖怵浶㔭柂炵彦㩆迂猤㤨轡녗숪浑쉟⑇썑塓⩃슩㩩䕦쉥䴣匳⫂っ</w:t>
      </w:r>
      <w:r>
        <w:rPr/>
        <w:t>ⷎ</w:t>
      </w:r>
      <w:r>
        <w:rPr/>
        <w:t>杴輬嚩繵揂曂䲩</w:t>
      </w:r>
      <w:r>
        <w:rPr/>
        <w:t>ꤣ⍇</w:t>
      </w:r>
      <w:r>
        <w:rPr/>
        <w:t>⺥何䥃쉶⹗䔷捃䕘♧栶㍐䁧係刣扒硣纩숩뼪</w:t>
      </w:r>
      <w:r>
        <w:rPr/>
        <w:t>⠣</w:t>
      </w:r>
      <w:r>
        <w:rPr/>
        <w:t>慀칂㵑煚牰</w:t>
      </w:r>
      <w:r>
        <w:rPr/>
        <w:t>꧃</w:t>
      </w:r>
      <w:r>
        <w:rPr/>
        <w:t>前갪㬭╴땐</w:t>
      </w:r>
      <w:r>
        <w:rPr/>
        <w:t>꧂</w:t>
      </w:r>
      <w:r>
        <w:rPr/>
        <w:t>㩏깶稵權녲獢捾丳</w:t>
      </w:r>
      <w:r>
        <w:rPr/>
        <w:t>ꕙ</w:t>
      </w:r>
      <w:r>
        <w:rPr/>
        <w:t>뇂呹汩牘煺ㅙ橫쉔捄⼤㔥</w:t>
      </w:r>
      <w:r>
        <w:rPr/>
        <w:t>⢏</w:t>
      </w:r>
      <w:r>
        <w:rPr/>
        <w:t>䁯놏凂占䔴拂奢걔쉣啸䈥㜻쏂썞⮘㎿</w:t>
      </w:r>
      <w:r>
        <w:rPr/>
        <w:t>ꕸ</w:t>
      </w:r>
      <w:r>
        <w:rPr/>
        <w:t>걔썴㪥㊿㭂슱촻揂煥⤭仂揂쉄奔䢱焫縳繈擂瓂䁭싂ꥺ뼳</w:t>
      </w:r>
      <w:r>
        <w:rPr/>
        <w:t>⢮</w:t>
      </w:r>
      <w:r>
        <w:rPr/>
        <w:t>㥞뇂㡧㥗쉙╞슘松ꍒ쵚숪洵栰⬮京矃娮쉰䃂쉡㎱껂慤㙨㘪긫䱩</w:t>
      </w:r>
      <w:r>
        <w:rPr/>
        <w:t>Ⱳ</w:t>
      </w:r>
      <w:r>
        <w:rPr/>
        <w:t>숦捅⩎</w:t>
      </w:r>
    </w:p>
    <w:p>
      <w:pPr>
        <w:pStyle w:val="PreformattedText"/>
        <w:bidi w:val="0"/>
        <w:spacing w:before="0" w:after="0"/>
        <w:jc w:val="left"/>
        <w:rPr/>
      </w:pPr>
      <w:r>
        <w:rPr/>
        <w:t>뽷捺剚쉞䅃䑡㵋捰</w:t>
      </w:r>
      <w:r>
        <w:rPr/>
        <w:t>ꕊ</w:t>
      </w:r>
      <w:r>
        <w:rPr/>
        <w:t>㶘슩潅䕠卷ꄦ㴸</w:t>
      </w:r>
      <w:r>
        <w:rPr/>
        <w:t>ꦩ</w:t>
      </w:r>
      <w:r>
        <w:rPr/>
        <w:t>㚮歍㝮帷ꥨ⭟㈴俍噟깒</w:t>
      </w:r>
      <w:r>
        <w:rPr/>
        <w:t>ꥃ</w:t>
      </w:r>
      <w:r>
        <w:rPr/>
        <w:t>塒␦朳⩌䭱嘤뽎⸮싂俎㞣㣂恧</w:t>
      </w:r>
      <w:r>
        <w:rPr/>
        <w:t>ⱊ</w:t>
      </w:r>
      <w:r>
        <w:rPr/>
        <w:t>歳牣櫂ㅤ⧃卖䩀떻田垡쉃䒩祤副⥨䈳䐨稳彃慡싎䯂彐穟쉟䰷칧㗂⭂兺숬绂⮘玮䩈촮ꍯ㝦䔥椱䅁挩쉩쉡㉋头猬</w:t>
      </w:r>
      <w:r>
        <w:rPr/>
        <w:t>ꦩ</w:t>
      </w:r>
      <w:r>
        <w:rPr/>
        <w:t>奁쏂쉔燃獮ㄻ㝔䤶</w:t>
      </w:r>
      <w:r>
        <w:rPr/>
        <w:t>ꤻ</w:t>
      </w:r>
      <w:r>
        <w:rPr/>
        <w:t>常⫂睺㛂獋☬꥾礸ꥵ潁嫂뭬殩奧牐⍸쉳硨救轨땀呶瞩뾱桊䡪쉨</w:t>
      </w:r>
      <w:r>
        <w:rPr/>
        <w:t>⣂</w:t>
      </w:r>
      <w:r>
        <w:rPr/>
        <w:t>椮䕇썧楷䂡き偭盂䋂䵩婌救땯敋㚣싂습㍖쉣瘻癏煗䙒노⩂♌婖싂</w:t>
      </w:r>
      <w:r>
        <w:rPr/>
        <w:t>⡠</w:t>
      </w:r>
      <w:r>
        <w:rPr/>
        <w:t>䆻甶吪启뭰唪〹쉇쉯兖㷂⪏㍩쉅智歏㴶㑭獁癑겥쵎潌ꥳ顊畡䩔깦㥯숰⩷䶏啑⍓⛂㵉汮元ꌲ壂㨩</w:t>
      </w:r>
      <w:r>
        <w:rPr/>
        <w:t>⵰</w:t>
      </w:r>
      <w:r>
        <w:rPr/>
        <w:t>쉃抩勎</w:t>
      </w:r>
      <w:r>
        <w:rPr/>
        <w:t>ⵋ</w:t>
      </w:r>
      <w:r>
        <w:rPr/>
        <w:t>싂たꎩ쉨ꥧ绂쉊㥈㝲硗瀹㤵乘⪘潕息뇂⪵灇갱쉶ㅅ쉙⫂爨겣㨯折숤⍺⬫縷佉〽祷ꥢ媮⻂츮⥔숣땞焮숫洪旂䠥爺䉌瑃쉞卮숰䐪넱䃂癢睤⹨汤㵯彎束猥</w:t>
      </w:r>
      <w:r>
        <w:rPr/>
        <w:t>⡚</w:t>
      </w:r>
      <w:r>
        <w:rPr/>
        <w:t>砽六쉈䉆췂祇轲슬堹숵㝭滎幒㥗摧癡繴슣䭀묣䥂测癈硕机咥夲婯晃㓂吲䫎绂熡쵪컂ㅏ㌸⸮㩇</w:t>
      </w:r>
      <w:r>
        <w:rPr/>
        <w:t>⠨</w:t>
      </w:r>
      <w:r>
        <w:rPr/>
        <w:t>䁨痍搫恦〵</w:t>
      </w:r>
      <w:r>
        <w:rPr/>
        <w:t>ⱖ</w:t>
      </w:r>
      <w:r>
        <w:rPr/>
        <w:t>幦䄥</w:t>
      </w:r>
      <w:r>
        <w:rPr/>
        <w:t>ꔰ</w:t>
      </w:r>
      <w:r>
        <w:rPr/>
        <w:t>㉄</w:t>
      </w:r>
      <w:r>
        <w:rPr/>
        <w:t>ꗂ</w:t>
      </w:r>
      <w:r>
        <w:rPr/>
        <w:t>呸冏弫弴玩䱞㉔杖쉺칖頺</w:t>
      </w:r>
      <w:r>
        <w:rPr/>
        <w:t>ⰵ</w:t>
      </w:r>
      <w:r>
        <w:rPr/>
        <w:t>ꤤ</w:t>
      </w:r>
      <w:r>
        <w:rPr/>
        <w:t>깦帩쉃䈽싃뼱쉕媿煘쉯㔹⭔係城쉓恫䘵⨨愱刹厮繘㮬溩⬹⤸䡇</w:t>
      </w:r>
      <w:r>
        <w:rPr/>
        <w:t>⠱</w:t>
      </w:r>
      <w:r>
        <w:rPr/>
        <w:t>숨쉖浔䓂ぴ皻뇂璣湯녹礽儮⽔晍슘祈䠤湲䣂摚辬竂쉦塅숦楲碣ꏂ愦䝒刯숻뭅㉁潂⛂㵾恉쉄橋䐲婔쉾癸䛂栨䣂쉃녋稯傡⥂쉳㇂㚥戥⤷扷⸬</w:t>
      </w:r>
      <w:r>
        <w:rPr/>
        <w:t>⡭</w:t>
      </w:r>
      <w:r>
        <w:rPr/>
        <w:t>癤☊犮쉐쉘灊唣㑥䉬䂣慺싂싍顷㕨깣础⩵╓걶冮䵤ꄮ婶䅶乊恘䠻塷歃煘䙞䒏</w:t>
      </w:r>
      <w:r>
        <w:rPr/>
        <w:t>Ⱪ</w:t>
      </w:r>
      <w:r>
        <w:rPr/>
        <w:t>琣쉋⬩</w:t>
      </w:r>
      <w:r>
        <w:rPr/>
        <w:t>꤭</w:t>
      </w:r>
      <w:r>
        <w:rPr/>
        <w:t>쵒쉍걫녱攬揂묩氬壂颵攻</w:t>
      </w:r>
      <w:r>
        <w:rPr/>
        <w:t>ⵕ</w:t>
      </w:r>
      <w:r>
        <w:rPr/>
        <w:t>㓂煖㉴呧㐳싂㠸싂쉩媩깓硦圮</w:t>
      </w:r>
      <w:r>
        <w:rPr/>
        <w:t>ꥇ</w:t>
      </w:r>
      <w:r>
        <w:rPr/>
        <w:t>毃墿</w:t>
      </w:r>
      <w:r>
        <w:rPr/>
        <w:t>ⰳ</w:t>
      </w:r>
      <w:r>
        <w:rPr/>
        <w:t>깣晑㏂幀主䗂恚睈灖灀꺻䳂⤦ㄳ䀯づ㉢桀⩌썋㤲슩恎ꥭ瘹琦僂縴㒩긹婔</w:t>
      </w:r>
      <w:r>
        <w:rPr/>
        <w:t>⣂</w:t>
      </w:r>
      <w:r>
        <w:rPr/>
        <w:t>숲⑁Ⓜ䑂묳䁸佳㠹䅦╕潡轂쎬呢琤䱥㧂┤㯂槂繸噉㈳䶩焥磂⭮栣剷쉲扊␯넳⎩곃敍꥙㩓燂塧楪䭷╷⛂☯丹栽䵗싂䊩悻曎䱹妮츽㕄乸村憥싂睒轗瘸祉◍㵔쉀灥쎣娽穇숪ㄭㄥ㡈꺘</w:t>
      </w:r>
      <w:r>
        <w:rPr/>
        <w:t>ꤪ</w:t>
      </w:r>
      <w:r>
        <w:rPr/>
        <w:t>桘奚穰ꥦ숭樮⭧䥐</w:t>
      </w:r>
      <w:r>
        <w:rPr/>
        <w:t>ⵥ</w:t>
      </w:r>
      <w:r>
        <w:rPr/>
        <w:t>揂癰坋坐卺뾬沮㩇婢싃慺⩡硬䉫㥫쉥㈯꺻칃䉆祯ꥪ숦䱁摙⍔摦斱輱쵆瀻捳쉗</w:t>
      </w:r>
      <w:r>
        <w:rPr/>
        <w:t>ⰺ</w:t>
      </w:r>
      <w:r>
        <w:rPr/>
        <w:t>唤确潑獣睬㵎涣卙㦡㍚⾮䭪㑴슩㛂硬輽毂땾瑭㝈䏂灠䙭け긹䪏ꍭ䦿㑎伮䘺ꅰ⎻䂬䄹숸竎</w:t>
      </w:r>
      <w:r>
        <w:rPr/>
        <w:t>⡇⨳</w:t>
      </w:r>
      <w:r>
        <w:rPr/>
        <w:t>媱䐳䡭绎䍵碩⥥乚禡〺卖壃漴瑒䅅⭖칺矂㡇䘰折勂㙏潺캥㑷쉫㝲轀녷坶⼮쉱姂顂쉲䥓〱㝯쉁塺㉕櫂澱쉨곂싂潉싂䑁䡵涥厮払ꍴ⪬啺帹⨸</w:t>
      </w:r>
      <w:r>
        <w:rPr/>
        <w:t>Ⱚ</w:t>
      </w:r>
      <w:r>
        <w:rPr/>
        <w:t>畁㯂츮轠깸奫쉓</w:t>
      </w:r>
      <w:r>
        <w:rPr/>
        <w:t>ꕮ</w:t>
      </w:r>
      <w:r>
        <w:rPr/>
        <w:t>쵺⩦务㉈係묥쉑乶楧㵐⪏倻</w:t>
      </w:r>
      <w:r>
        <w:rPr/>
        <w:t>ꦩ</w:t>
      </w:r>
      <w:r>
        <w:rPr/>
        <w:t>㥗꥗㘽㓂奅슮祎俎숥浚礤㨣栴栲䫂垡츹갤㵇忂쉦奕</w:t>
      </w:r>
      <w:r>
        <w:rPr/>
        <w:t>ꕷ⍕</w:t>
      </w:r>
      <w:r>
        <w:rPr/>
        <w:t>乏癸촪恎</w:t>
      </w:r>
      <w:r>
        <w:rPr/>
        <w:t>Ⲙ</w:t>
      </w:r>
      <w:r>
        <w:rPr/>
        <w:t>䚩숬潶樱千쉓樥焱浔숲㍍䵘⫂숻䁈숵浴止飂嘥擂坣걎偠呦呾喘㡕旂㉐䨮瑊</w:t>
      </w:r>
      <w:r>
        <w:rPr/>
        <w:t>ꦘ</w:t>
      </w:r>
      <w:r>
        <w:rPr/>
        <w:t>ㄲ䵇ꌫ擂漰뼶琲愸彚숬묬刪칄</w:t>
      </w:r>
      <w:r>
        <w:rPr/>
        <w:t>ꔰ</w:t>
      </w:r>
      <w:r>
        <w:rPr/>
        <w:t>䁦矂氹䵩瑖┽넲슘㕈囍䅞⛂칆乱㍇䩍Ⓜ䕄淂畣亏깟眨サ쉦⑏䁗䩕扮▵싂쉏偳㉟䍷숪䍲㎮彌♟恬뾡顺係昪㷃姂牴</w:t>
      </w:r>
      <w:r>
        <w:rPr/>
        <w:t>ꤩ</w:t>
      </w:r>
      <w:r>
        <w:rPr/>
        <w:t>弮溡㈶湾ㄪ⥬㝹晠席</w:t>
      </w:r>
      <w:r>
        <w:rPr/>
        <w:t>ꕵ</w:t>
      </w:r>
      <w:r>
        <w:rPr/>
        <w:t>朻穂柂塲슬晙䕱㑹俍㌬걌⭳⽫⥐睍挱洱奷㙑繪㝩䔵湁</w:t>
      </w:r>
      <w:r>
        <w:rPr/>
        <w:t>ꕱ</w:t>
      </w:r>
      <w:r>
        <w:rPr/>
        <w:t>䈱幃婈纻⭧⌯㐰䥳</w:t>
      </w:r>
      <w:r>
        <w:rPr/>
        <w:t>ⱊ</w:t>
      </w:r>
      <w:r>
        <w:rPr/>
        <w:t>쌭愵潰딹슬촊␪滂拂繱</w:t>
      </w:r>
      <w:r>
        <w:rPr/>
        <w:t>꧍</w:t>
      </w:r>
      <w:r>
        <w:rPr/>
        <w:t>磂숪偖땈쉬扁䚡㭎⨰⼰쉰慥柂녵摄ꍡꅡ瘯ガ㕾㶡匨䩓幓ま췂㕟ㅟ欮⹚㙶㑑컎㝢慆嗂朻⼸婸䴫幦䤮稵乂ㆵ夫㴹⫂瘥橱转┪机㮏딵攲땸吰朲넵噖獞晾㙘獒뾵灞瑧頵꥕幊쉑煡琬䘩숪싂悩쉇䱸⑺嚩쉕ぶ挣딻⫂盃祪灧氭柂㐹縤惂截嫎种숱뾻䅅䙎楹떵ꥯ⏎뇂偨窿쉙単坧슱䨮쉡栬㌩干딩䜳朸㩘剫獵숥㷃㑙숸夯갮걋슮⫂㥔⑞⥧六쉄䳂♳䚏剉뽄쉣塔③䕴ꥧ⺩穏⮣칭幤⥚楾䵊楈烂♵瀳娪뇎纮颩⥞♦煅斱⪏ꌣ㮘䲵潨딲倪硟㵉瀵䈥心싂䜳㌷恑⼤漤打뭗毂啡쉺圱瞮㌯ꥪ䀬⪥쉷版垩繡</w:t>
      </w:r>
      <w:r>
        <w:rPr/>
        <w:t>ꕦ</w:t>
      </w:r>
      <w:r>
        <w:rPr/>
        <w:t>偄갨竂뾱</w:t>
      </w:r>
      <w:r>
        <w:rPr/>
        <w:t>ꕟ</w:t>
      </w:r>
      <w:r>
        <w:rPr/>
        <w:t>䨪䬣娯</w:t>
      </w:r>
      <w:r>
        <w:rPr/>
        <w:t>⡅⑮</w:t>
      </w:r>
      <w:r>
        <w:rPr/>
        <w:t>뼵ꅋ䙘改ꅆ㯂縵츰㤪⪩塺㤽噴㤻⼱䕷䘺㑇䴵塀</w:t>
      </w:r>
      <w:r>
        <w:rPr/>
        <w:t>⡠</w:t>
      </w:r>
      <w:r>
        <w:rPr/>
        <w:t>⿂娮䓂獐捣䋎숺㥃礬썄呚쉅⪥壂ㅠㅚ㠣⎩ꍈ呪畬捃䮘㵤숰參母伵㎘玬䦮㠣䘤桨䭀⬦卡ㅃ湱䜩㡭쉟䞻㍌㜺ꇂ㍭김㩂</w:t>
      </w:r>
      <w:r>
        <w:rPr/>
        <w:t>ⱎ</w:t>
      </w:r>
      <w:r>
        <w:rPr/>
        <w:t>ꌫꍔ칈䟂⚮䵅戵⽐㕚琱쉤渹깥숪偡睳䙷彎䱭㈤문숮칏䕩땗쉗뼨슩</w:t>
      </w:r>
      <w:r>
        <w:rPr/>
        <w:t>꤬</w:t>
      </w:r>
      <w:r>
        <w:rPr/>
        <w:t>戦㍉琺呯瑐皿쉐婷卢硴癹싂䟂繢慴怫껂婌칇輵淂怷帷噃숮㢬</w:t>
      </w:r>
      <w:r>
        <w:rPr/>
        <w:t>ꔲ</w:t>
      </w:r>
      <w:r>
        <w:rPr/>
        <w:t>䜩䝇摾숪㪘擂恴墿慓⺥刴桇敁⨭偾䙣</w:t>
      </w:r>
      <w:r>
        <w:rPr/>
        <w:t>ꥅ</w:t>
      </w:r>
      <w:r>
        <w:rPr/>
        <w:t>捤杚䨴䨫숷䵐摩䆻䝉싃祡⧂춵䱏김䅴恅栻焫⥳烂䍫▥戣檩愩䵢䨫獟ㅳⓂꍐ㵮묱쵞免⥴⽒┺斻䕩瑅⧂⩍ぬ猣䄨슿檿卄믍䍦䳂喘㴳㌵癶䁀딻긱땐⨻</w:t>
      </w:r>
      <w:r>
        <w:rPr/>
        <w:t>ꖏ</w:t>
      </w:r>
      <w:r>
        <w:rPr/>
        <w:t>捦䡴䍍㍇㭀焪敨ꥫ䫍칳椪썾㵺兞係숭竂</w:t>
      </w:r>
      <w:r>
        <w:rPr/>
        <w:t>ꗂ</w:t>
      </w:r>
      <w:r>
        <w:rPr/>
        <w:t>轭庣</w:t>
      </w:r>
      <w:r>
        <w:rPr/>
        <w:t>ꥐ</w:t>
      </w:r>
      <w:r>
        <w:rPr/>
        <w:t>犣䱬䠸题⍄䒡塾䉭朩㔨긮⫂坙顸䝋帵㑢싂梏懂</w:t>
      </w:r>
      <w:r>
        <w:rPr/>
        <w:t>ꗍ</w:t>
      </w:r>
      <w:r>
        <w:rPr/>
        <w:t>䑔瑵㘣녃煩</w:t>
      </w:r>
      <w:r>
        <w:rPr/>
        <w:t>Ȿ</w:t>
      </w:r>
      <w:r>
        <w:rPr/>
        <w:t>䇂⩾ㄤ璏䆵申枿桷쉒奚䕪䕅盂䵓䵹▘捲ꆱ㚩顉싃䈳牦⹙☩㪿繓㩉獇慟硖</w:t>
      </w:r>
      <w:r>
        <w:rPr/>
        <w:t>ꥒ</w:t>
      </w:r>
      <w:r>
        <w:rPr/>
        <w:t>䪱䱬㐫址ꄰ侣䥗㤊㥺♑摬䑾쏂垡썍슮뮡㌳效煑稪㡪쉴垩乒</w:t>
      </w:r>
      <w:r>
        <w:rPr/>
        <w:t>ⵖ</w:t>
      </w:r>
      <w:r>
        <w:rPr/>
        <w:t>頺侥瞮긨棂㈳稰갪吶䐪燎坰⯂</w:t>
      </w:r>
      <w:r>
        <w:rPr/>
        <w:t>ⴷ⤰</w:t>
      </w:r>
      <w:r>
        <w:rPr/>
        <w:t>⼦廃婴</w:t>
      </w:r>
      <w:r>
        <w:rPr/>
        <w:t>⣂</w:t>
      </w:r>
      <w:r>
        <w:rPr/>
        <w:t>媏ꏍ獤淎⬪暩ꇂ縭㠭楏쉒瑥䔤汏浅䡍捀㔸甲㡖⎬怨額杔漥稥</w:t>
      </w:r>
      <w:r>
        <w:rPr/>
        <w:t>ⱚ⍢</w:t>
      </w:r>
      <w:r>
        <w:rPr/>
        <w:t>쉈㍁扆典奦偟㜭っ傩挮牡ꅫ䝶潩쉳弬</w:t>
      </w:r>
      <w:r>
        <w:rPr/>
        <w:t>ꤣ</w:t>
      </w:r>
      <w:r>
        <w:rPr/>
        <w:t>춵橖幕䱰녚げ⸹年珂颵橾칁卪⬨䄫⬭澱昷㨩쉩繏迃奢烍婰䵉ꅗ╞㬱㭁溮ꎥ⼵⩦恫쉙噢伴</w:t>
      </w:r>
      <w:r>
        <w:rPr/>
        <w:t>꥟</w:t>
      </w:r>
      <w:r>
        <w:rPr/>
        <w:t>㕰㍎癖做䙁녟睌硑䉾⌬瀸䄬</w:t>
      </w:r>
      <w:r>
        <w:rPr/>
        <w:t>ⲣ</w:t>
      </w:r>
      <w:r>
        <w:rPr/>
        <w:t>樰杷搪楌冮彲♉殡뽢㑔特〱潹쉂殡㏂㑬╸쉌⸴㕏圱숣뿂쉨瓂榵숩쉙炩㩠䅟櫂</w:t>
      </w:r>
      <w:r>
        <w:rPr/>
        <w:t>ꤪ</w:t>
      </w:r>
      <w:r>
        <w:rPr/>
        <w:t>㕩䋂⼦칷ꌫ挪挪♦䇂㕵癎未煖⹦捦</w:t>
      </w:r>
      <w:r>
        <w:rPr/>
        <w:t>ꤹ</w:t>
      </w:r>
      <w:r>
        <w:rPr/>
        <w:t>갤</w:t>
      </w:r>
      <w:r>
        <w:rPr/>
        <w:t>ꕏ</w:t>
      </w:r>
      <w:r>
        <w:rPr/>
        <w:t>楲䁃ㅬ婑煆堯䥵</w:t>
      </w:r>
      <w:r>
        <w:rPr/>
        <w:t>ⱱ</w:t>
      </w:r>
      <w:r>
        <w:rPr/>
        <w:t>겵묹扖긶쉭瞬獃⍡畹䝐䅈㕃漺䠺䠳</w:t>
      </w:r>
      <w:r>
        <w:rPr/>
        <w:t>Ⱜ</w:t>
      </w:r>
      <w:r>
        <w:rPr/>
        <w:t>䎥</w:t>
      </w:r>
      <w:r>
        <w:rPr/>
        <w:t>ꥏ</w:t>
      </w:r>
      <w:r>
        <w:rPr/>
        <w:t>숫⏂걧兌⪻걍⧂갯㥺澩牶㠵剎쉁쉉渪㒡⹑⽢玵媣磂愦┭剺涩캿⏂憏䄲淎呀䡸幡갹戨ꅙ쉆ꥺ涱婡ㅡ煠⼪놵䝦䡹쉚嘽僂浩⩐숶뭉</w:t>
      </w:r>
      <w:r>
        <w:rPr/>
        <w:t>ⵓ⩬</w:t>
      </w:r>
      <w:r>
        <w:rPr/>
        <w:t>搷抮決畹顥畸昩⸴ꍺ䁪㑒㩌〩㉲䝀湇쉾棂彷쉾㙎睐㵯쉾撡ꄻ础ネ쉎⾏╬♍숪ꅯ汳䡰쌳剗㋂뭾</w:t>
      </w:r>
      <w:r>
        <w:rPr/>
        <w:t>⠽</w:t>
      </w:r>
      <w:r>
        <w:rPr/>
        <w:t>恋煉☨穘欷掬⴪⤣쉁</w:t>
      </w:r>
      <w:r>
        <w:rPr/>
        <w:t>⡷</w:t>
      </w:r>
      <w:r>
        <w:rPr/>
        <w:t>ꥤ䅮ꄮ캬䍂睥䕮䆣䕢⭆㝠⥔㵟幓橸싍⨱晄걈测汦䙁凃䊵䩊獳礲깲⹳䧂砯</w:t>
      </w:r>
      <w:r>
        <w:rPr/>
        <w:t>⡹</w:t>
      </w:r>
      <w:r>
        <w:rPr/>
        <w:t>䈷㉑</w:t>
      </w:r>
      <w:r>
        <w:rPr/>
        <w:t>ꕤ</w:t>
      </w:r>
      <w:r>
        <w:rPr/>
        <w:t>幚瑔⪏ꥣ彥⎿뇂쉳뾡幬♩쉭櫍武</w:t>
      </w:r>
      <w:r>
        <w:rPr/>
        <w:t>ꦩ</w:t>
      </w:r>
      <w:r>
        <w:rPr/>
        <w:t>䜰䙉攬倩丫沩</w:t>
      </w:r>
      <w:r>
        <w:rPr/>
        <w:t>ꦣ</w:t>
      </w:r>
      <w:r>
        <w:rPr/>
        <w:t>긱㭸⩸䕕ꍓ㊿⑶妏숻싂塘敎渻煮砷䈦쉓壂싂䠬ㅗ吭昵</w:t>
      </w:r>
      <w:r>
        <w:rPr/>
        <w:t>⡘</w:t>
      </w:r>
      <w:r>
        <w:rPr/>
        <w:t>䞥敵壂쉶</w:t>
      </w:r>
      <w:r>
        <w:rPr/>
        <w:t>ⷍ</w:t>
      </w:r>
      <w:r>
        <w:rPr/>
        <w:t>願祖毂汸〷晠婒奏幋</w:t>
      </w:r>
      <w:r>
        <w:rPr/>
        <w:t>ꕵ</w:t>
      </w:r>
      <w:r>
        <w:rPr/>
        <w:t>䍈㌦쉄쉾側冻곂㕹㙡칟渨㓂捅㩞컃焽㑯㕑뼦繇ㅴ東睒걪㇍礭啠剟</w:t>
      </w:r>
      <w:r>
        <w:rPr/>
        <w:t>ꥉ</w:t>
      </w:r>
      <w:r>
        <w:rPr/>
        <w:t>婗뼱慁卢帣⌽䨵稹嘻⮮顟婸惂戰丮弩</w:t>
      </w:r>
      <w:r>
        <w:rPr/>
        <w:t>ꔦ</w:t>
      </w:r>
      <w:r>
        <w:rPr/>
        <w:t>獟</w:t>
      </w:r>
      <w:r>
        <w:rPr/>
        <w:t>ꤤ</w:t>
      </w:r>
      <w:r>
        <w:rPr/>
        <w:t>塔潣种걈䡺䥘瑦䅋漭썎ꆬ楅捵搭猺䉠䒻幕卭癢光䇎㩨쉁♁䬽癖</w:t>
      </w:r>
      <w:r>
        <w:rPr/>
        <w:t>ꔷ</w:t>
      </w:r>
      <w:r>
        <w:rPr/>
        <w:t>剄噺깃䙔噘쉖䡉쉦欥㙱䠻⥃犘氯㭒⼣䠵♆嗂偺圊佭䨹湾乫截稥䈴壂剰捎ꎣ䁠슘䬥㦵쉧㙆暣材쉧顴彫癪칥皩壍쉃⍈瘵縭걉徻治䡫炣顖쉮ꥤ杍㕆歰</w:t>
      </w:r>
      <w:r>
        <w:rPr/>
        <w:t>⡧</w:t>
      </w:r>
      <w:r>
        <w:rPr/>
        <w:t>쉌捌剷뼨橰婇倦䉦䟂祬灯湨皥畊㪻䘰爪쉄利☤转倯夦痃㫂摅뾵숴椽</w:t>
      </w:r>
      <w:r>
        <w:rPr/>
        <w:t>⠸</w:t>
      </w:r>
      <w:r>
        <w:rPr/>
        <w:t>夷庿ꍂ係墻䅀涻㋂쉐瑲쉑칄싂㦿䙨㵱슡칟㭆䍶セ喥娬㶱</w:t>
      </w:r>
      <w:r>
        <w:rPr/>
        <w:t>ⲏ</w:t>
      </w:r>
      <w:r>
        <w:rPr/>
        <w:t>壍槍⾬㍡䵳䜮慀劘䭔슿⾱⩟㫂獺䃂츺咥燂녫繬㥎囂擂</w:t>
      </w:r>
      <w:r>
        <w:rPr/>
        <w:t>ⶩ</w:t>
      </w:r>
      <w:r>
        <w:rPr/>
        <w:t>슩䥇帶</w:t>
      </w:r>
      <w:r>
        <w:rPr/>
        <w:t>ⱆ</w:t>
      </w:r>
      <w:r>
        <w:rPr/>
        <w:t>㜽碥牦묶噲剟参恮佫弰睈䄤櫍ㆩ쉤穇쉡习⩏壂䴪捹⍴</w:t>
      </w:r>
      <w:r>
        <w:rPr/>
        <w:t>ⷂꔰ</w:t>
      </w:r>
      <w:r>
        <w:rPr/>
        <w:t>撱⨰槂</w:t>
      </w:r>
      <w:r>
        <w:rPr/>
        <w:t>ⱶ</w:t>
      </w:r>
      <w:r>
        <w:rPr/>
        <w:t>䱩ꅘ㉇穞쉉幕⒣넽⫎摆汳뭣䩵ㆵ竂㤽㥺欨獉冮幢⿍</w:t>
      </w:r>
      <w:r>
        <w:rPr/>
        <w:t>ꤳ</w:t>
      </w:r>
      <w:r>
        <w:rPr/>
        <w:t>濂䓂嗂</w:t>
      </w:r>
      <w:r>
        <w:rPr/>
        <w:t>ⴺ</w:t>
      </w:r>
      <w:r>
        <w:rPr/>
        <w:t>帹楞걊쌦剡썴癣榏䕁</w:t>
      </w:r>
      <w:r>
        <w:rPr/>
        <w:t>ꕪ</w:t>
      </w:r>
      <w:r>
        <w:rPr/>
        <w:t>摖ま녃깸硭쉧敃싂煕䑓</w:t>
      </w:r>
      <w:r>
        <w:rPr/>
        <w:t>ꥇ</w:t>
      </w:r>
      <w:r>
        <w:rPr/>
        <w:t>暿〲媥㤺敵쉅⑒䉹撻쉙ꅕ娪祲ꌪ佌뭰쉂㙏晍あ⩰ꍀ滎쉲媮扥瑓㫂汙轓佸橈䔤㬴榘祲㨱牂禮灎捧硶慙껂愪报伣☹未㕋㑔⵲顇牏싂啥呬ꄨ䄶싂놱갣〸곂</w:t>
      </w:r>
      <w:r>
        <w:rPr/>
        <w:t>ꦣ</w:t>
      </w:r>
      <w:r>
        <w:rPr/>
        <w:t>慊䕠숩쉟䙬䉹䳂ꅁ丱㙺啑楉睄</w:t>
      </w:r>
      <w:r>
        <w:rPr/>
        <w:t>ꔬ</w:t>
      </w:r>
      <w:r>
        <w:rPr/>
        <w:t>꺡繩㴱顡곂⵬쉃飂煥⧂</w:t>
      </w:r>
      <w:r>
        <w:rPr/>
        <w:t>ⵌ</w:t>
      </w:r>
      <w:r>
        <w:rPr/>
        <w:t>母楲썕磍挺梏뽔㎻츹㴩㷂棍☽떵祙欻䅍㧃┸㍱矂쉷⹟쵩㍅䑏쉨捓漯㑳䕑扃允쉊睐塒</w:t>
      </w:r>
      <w:r>
        <w:rPr/>
        <w:t>ⵠ</w:t>
      </w:r>
      <w:r>
        <w:rPr/>
        <w:t>䓂癢灎漰渺窩뼶⒬㈱幓㉶▩♐⾿慳歞晄暡辬┷䈴</w:t>
      </w:r>
      <w:r>
        <w:rPr/>
        <w:t>꧍</w:t>
      </w:r>
      <w:r>
        <w:rPr/>
        <w:t>頹汸╒稺帪쉏彄㗃슏싂呓〳繀浀丸숷䑚⩘稸</w:t>
      </w:r>
      <w:r>
        <w:rPr/>
        <w:t>ꕯ⩄</w:t>
      </w:r>
      <w:r>
        <w:rPr/>
        <w:t>滂쉫欴껎影䱗憩쉍輪♸㍖⑶ꌤ桕㩯칋㇂╚硹</w:t>
      </w:r>
      <w:r>
        <w:rPr/>
        <w:t>ⵅ</w:t>
      </w:r>
      <w:r>
        <w:rPr/>
        <w:t>ヂ水㙪珂䕳⑃係⩂椮㝭獠促썭㥒呹</w:t>
      </w:r>
      <w:r>
        <w:rPr/>
        <w:t>⡣</w:t>
      </w:r>
      <w:r>
        <w:rPr/>
        <w:t>쉸촦</w:t>
      </w:r>
      <w:r>
        <w:rPr/>
        <w:t>ꔭ</w:t>
      </w:r>
      <w:r>
        <w:rPr/>
        <w:t>礳걉䜭捪牠쉔㯃啍浸⹷䰽슩䢏敺쉇ㄺ啓ꍢ쵍⛂䑓䥎䝱眥쉈숺쉐㤴氱</w:t>
      </w:r>
      <w:r>
        <w:rPr/>
        <w:t>꧂</w:t>
      </w:r>
      <w:r>
        <w:rPr/>
        <w:t>彆☫</w:t>
      </w:r>
      <w:r>
        <w:rPr/>
        <w:t>꤬</w:t>
      </w:r>
      <w:r>
        <w:rPr/>
        <w:t>慪挸䭞橾塣쉢</w:t>
      </w:r>
      <w:r>
        <w:rPr/>
        <w:t>ꔩ</w:t>
      </w:r>
      <w:r>
        <w:rPr/>
        <w:t>⠹</w:t>
      </w:r>
      <w:r>
        <w:rPr/>
        <w:t>싂㉟戦繬⺏癙搤</w:t>
      </w:r>
      <w:r>
        <w:rPr/>
        <w:t>⠪</w:t>
      </w:r>
      <w:r>
        <w:rPr/>
        <w:t>颱煺⥶湉剟㡐䁙침뽳䁇쉇䟃圦</w:t>
      </w:r>
      <w:r>
        <w:rPr/>
        <w:t>꧂</w:t>
      </w:r>
      <w:r>
        <w:rPr/>
        <w:t>瘵摏桪塨婾쉃䉁싎땀䑎㫎┴绎椪ꎮ䰭뇂㤤걠憮䶏䨮戵⩂숺쉷⍠䜽㕞쉴飂긽廂촨뽷倶숶䐊儴顉幵뭰頻戱稭⭠䙁슮깊쉄㔣슏</w:t>
      </w:r>
      <w:r>
        <w:rPr/>
        <w:t>⠴</w:t>
      </w:r>
      <w:r>
        <w:rPr/>
        <w:t>녒彩⻂堤뭗徬쉩楀潘쉊䀬䁖䐴㛂숸쉷潟灅⩲</w:t>
      </w:r>
      <w:r>
        <w:rPr/>
        <w:t>ꗂ</w:t>
      </w:r>
      <w:r>
        <w:rPr/>
        <w:t>㨽╲欯救쉳슻쵗輮㏂杇䒡㥒쉆⺮⬭睰乷煔摤穢곂㊩곂飂呄摅츳㙄晗斩쌷繒迂硷眹椽쉶䭎憮◎</w:t>
      </w:r>
      <w:r>
        <w:rPr/>
        <w:t>ꥐ</w:t>
      </w:r>
      <w:r>
        <w:rPr/>
        <w:t>繅㘰汧⬱╱</w:t>
      </w:r>
      <w:r>
        <w:rPr/>
        <w:t>ꔽ</w:t>
      </w:r>
      <w:r>
        <w:rPr/>
        <w:t>⽹穤䑓噅쵁䬳</w:t>
      </w:r>
      <w:r>
        <w:rPr/>
        <w:t>ꕞ</w:t>
      </w:r>
      <w:r>
        <w:rPr/>
        <w:t>뽪㓂顷䈣撮瘣捚栯塘뽉갸</w:t>
      </w:r>
      <w:r>
        <w:rPr/>
        <w:t>ꥃ</w:t>
      </w:r>
      <w:r>
        <w:rPr/>
        <w:t>⽥恈頦뭦䍚㕀汭ꍬ</w:t>
      </w:r>
      <w:r>
        <w:rPr/>
        <w:t>ꦩ</w:t>
      </w:r>
      <w:r>
        <w:rPr/>
        <w:t>걐䕐樬떻戫戸䱐橠祷煀숤佞煉扨꺩㩈쉉歋싂㟂顥繢㕘晱嫂桟畬䱌稲㛂쉠垣晭컂㐦倻䚏汇썔뭔祒颻싂쉇쌩</w:t>
      </w:r>
      <w:r>
        <w:rPr/>
        <w:t>ꕥ</w:t>
      </w:r>
      <w:r>
        <w:rPr/>
        <w:t>婳넶⩢㑌幋慠䲬㡗䵃掘䁄䡕숲♆晚呾癁</w:t>
      </w:r>
      <w:r>
        <w:rPr/>
        <w:t>⣂꥗</w:t>
      </w:r>
      <w:r>
        <w:rPr/>
        <w:t>咏┲쉙噸</w:t>
      </w:r>
      <w:r>
        <w:rPr/>
        <w:t>⡬</w:t>
      </w:r>
      <w:r>
        <w:rPr/>
        <w:t>煵澥㏍乔㨪⩟츸䜫ㄪ</w:t>
      </w:r>
      <w:r>
        <w:rPr/>
        <w:t>ⱕ</w:t>
      </w:r>
      <w:r>
        <w:rPr/>
        <w:t>奯⭈敁捪쉴煄挽偫㮩撡㏂쉭潺タ爺垥䈸</w:t>
      </w:r>
      <w:r>
        <w:rPr/>
        <w:t>Ɑ</w:t>
      </w:r>
      <w:r>
        <w:rPr/>
        <w:t>嗂⹌䙥긹Ⓜ䙾쉒㕚爦䉓牣숥慠济㑣☪扟坚╮⬺婯濂⭉潭繲湲䴭㍊⭳颵䂣䗂</w:t>
      </w:r>
      <w:r>
        <w:rPr/>
        <w:t>ꤹ┤</w:t>
      </w:r>
      <w:r>
        <w:rPr/>
        <w:t>庥ㅙ㊡䄮樰㉥お⽓畢╕⩤媻㬴汸┪썊咘㙣扸祘䰪㥬氱╡쉸깸䵳⸸煍灄牦⽙䱠㨤쉄㭋숶嫂䴥颿슬뾏묨啠ꇂ걡㵓䦱塐⑋䑃楫䬦䵧슿녊槃䩭㯂숷⹡슩쉓獢</w:t>
      </w:r>
      <w:r>
        <w:rPr/>
        <w:t>⡆</w:t>
      </w:r>
      <w:r>
        <w:rPr/>
        <w:t>廂浆쉭煍쉠싂㕤䭩湒쵵縰敵㩘澵㉴煕憘倬眣噏㕦瘳쉄⵲䱤婐</w:t>
      </w:r>
      <w:r>
        <w:rPr/>
        <w:t>ⵤ</w:t>
      </w:r>
      <w:r>
        <w:rPr/>
        <w:t>⡊</w:t>
      </w:r>
      <w:r>
        <w:rPr/>
        <w:t>䯂戶晉轮犿䬴歃歅⮏╃⪬녚쉲땾欪䁵䭘久䬱坕帪慴쉉吲</w:t>
      </w:r>
      <w:r>
        <w:rPr/>
        <w:t>ꦩ</w:t>
      </w:r>
      <w:r>
        <w:rPr/>
        <w:t>ꅭ촳轊⩸ㄻ乐ꎻ䱳潆敦沩䙚啃싂戳潾싍뇂䨰㙒凂噂搵䯍䩨杬輨え뗂䭶싂风噍쉈穬〩䴤⵸歺♗습⤸埂ꍆ⨵何Ⓜ顧䁖䔭姂숨ꥧ顰佶</w:t>
      </w:r>
      <w:r>
        <w:rPr/>
        <w:t>ⵑ</w:t>
      </w:r>
      <w:r>
        <w:rPr/>
        <w:t>㪿</w:t>
      </w:r>
      <w:r>
        <w:rPr/>
        <w:t>ꕌ꤫</w:t>
      </w:r>
      <w:r>
        <w:rPr/>
        <w:t>㶣眺</w:t>
      </w:r>
      <w:r>
        <w:rPr/>
        <w:t>ⵅ</w:t>
      </w:r>
      <w:r>
        <w:rPr/>
        <w:t>匪㜸種圦琯幄囂㑭㜬伮ぉ卪燂땩</w:t>
      </w:r>
      <w:r>
        <w:rPr/>
        <w:t>⣂</w:t>
      </w:r>
      <w:r>
        <w:rPr/>
        <w:t>㩦쌷椩㯂쉔潮䴽⥱䵸恙禣</w:t>
      </w:r>
      <w:r>
        <w:rPr/>
        <w:t>ꦵ</w:t>
      </w:r>
      <w:r>
        <w:rPr/>
        <w:t>瀤爮轕ꅀ䮬ꥴ쉰祏㍪㨬㡦쉄呶瀨䡴牢쉺ꇂ旂轱圵䡮婆ꥠ仂</w:t>
      </w:r>
      <w:r>
        <w:rPr/>
        <w:t>ⷎ</w:t>
      </w:r>
      <w:r>
        <w:rPr/>
        <w:t>㎘䙠䦡硧⯂싍㍂캬浈숥㪡㵵煖员쉇슩㈳に恃扁欶싂う廍樹䙐㯂㫂婞爯绂♎灳</w:t>
      </w:r>
      <w:r>
        <w:rPr/>
        <w:t>ꗂ</w:t>
      </w:r>
      <w:r>
        <w:rPr/>
        <w:t>䃂祱ㄊ䥁䜦녺䵔偷䥑♨睅帬壂쉌䠺倴㝗夹穠桤畑⩫㙄슘偐妱깃帺彋쉲眳轞쉥繈촮娱</w:t>
      </w:r>
      <w:r>
        <w:rPr/>
        <w:t>ꕯ</w:t>
      </w:r>
      <w:r>
        <w:rPr/>
        <w:t>㬰䕭╙뽸䤤╲䥆䁔晏硠梥泎</w:t>
      </w:r>
      <w:r>
        <w:rPr/>
        <w:t>⢮</w:t>
      </w:r>
      <w:r>
        <w:rPr/>
        <w:t>⽞</w:t>
      </w:r>
      <w:r>
        <w:rPr/>
        <w:t>⠪</w:t>
      </w:r>
      <w:r>
        <w:rPr/>
        <w:t>瘺䵈ꅧ䐺쉭䅔ꍘ</w:t>
      </w:r>
      <w:r>
        <w:rPr/>
        <w:t>ꕐ</w:t>
      </w:r>
      <w:r>
        <w:rPr/>
        <w:t>묨恐偒뽕乤橎☷浖婕쉲쉬癡쉔걦䵚牆嘣㋂弬灖</w:t>
      </w:r>
      <w:r>
        <w:rPr/>
        <w:t>꧂┮</w:t>
      </w:r>
      <w:r>
        <w:rPr/>
        <w:t>䄷杈㔪槂幢칪椹䜪⯂㝂䤫㥀嘰咩物お䕫ォ썑凂䠪橥牰䲱睔癃䥚顰瑑昺╘瘸䀴稴睏博眦ヂ칄颿樶㵸㉥洽喘灴榩瑄轣穆䑄슻瑷</w:t>
      </w:r>
      <w:r>
        <w:rPr/>
        <w:t>ⲏ</w:t>
      </w:r>
      <w:r>
        <w:rPr/>
        <w:t>枻쉺業┽쉴⻂녠輤祏쉶쉥奆轌竂睇䁞⽀걐䙊㚘쉧칣夰뽠㩈␯숯⿂殻ㄥ꺩ꍃ嚡繩⩀㧂瘳츬뮏㕌</w:t>
      </w:r>
      <w:r>
        <w:rPr/>
        <w:t>ꖥ</w:t>
      </w:r>
      <w:r>
        <w:rPr/>
        <w:t>樥畆狃奞갳涻</w:t>
      </w:r>
      <w:r>
        <w:rPr/>
        <w:t>ⵓ</w:t>
      </w:r>
      <w:r>
        <w:rPr/>
        <w:t>䣃䈱ꍆ牀䵾뼮枩⌭♐䉾哂䱣뽞㡏㉲⬫䕙䥖ꍏ䁋⭵䡉剖柎</w:t>
      </w:r>
      <w:r>
        <w:rPr/>
        <w:t>ꕁ</w:t>
      </w:r>
      <w:r>
        <w:rPr/>
        <w:t>呄窵佁单䁍㩪㎿쉡㕠쉹ꌭ싂⦮晷뼩</w:t>
      </w:r>
      <w:r>
        <w:rPr/>
        <w:t>ꥍ</w:t>
      </w:r>
      <w:r>
        <w:rPr/>
        <w:t>ㄸ乂兲绂⨺ꍍ㴹쉏䑡㵨噾携╲着⵹㕍婑䥒╀娴쉺㥾夵空獧佖쵇䝮䪘吣婇㬸썡頴轧琺</w:t>
      </w:r>
      <w:r>
        <w:rPr/>
        <w:t>꤯</w:t>
      </w:r>
      <w:r>
        <w:rPr/>
        <w:t>頴稯穈䅇瑖挪橢숴칕⩡슩䟍晁㋂儣쉋輺䉂䵤䉤⩘땚</w:t>
      </w:r>
      <w:r>
        <w:rPr/>
        <w:t>⢱</w:t>
      </w:r>
      <w:r>
        <w:rPr/>
        <w:t>旍卦幓㵋碏숹썤嫂啶婺숩쉈쉬㑙楒摨癚浢姂ㅴ䗂绎쉵㒬</w:t>
      </w:r>
      <w:r>
        <w:rPr/>
        <w:t>Ⳃ</w:t>
      </w:r>
      <w:r>
        <w:rPr/>
        <w:t>䙯厩値眭縭伷䷍湋숲쉨焪䕪穐㝯携⨦幥㬳㡁䚮쉏䆣㙦쉀嚘绎卍摯祓攫걞㉤佈묩堪䩚乁ꥫ栫싎쉖墮뗂⍓췎㡟ㅁ剥꥾縵쉃戰썕硖녙㥤▬奤扠썁䭢摘喱</w:t>
      </w:r>
      <w:r>
        <w:rPr/>
        <w:t>ꔷ</w:t>
      </w:r>
      <w:r>
        <w:rPr/>
        <w:t>뗂␻䩺숯幢獦䱭硲쉗</w:t>
      </w:r>
      <w:r>
        <w:rPr/>
        <w:t>ꥑ</w:t>
      </w:r>
      <w:r>
        <w:rPr/>
        <w:t>戯䎩䴵久睘</w:t>
      </w:r>
      <w:r>
        <w:rPr/>
        <w:t>Ⱖ</w:t>
      </w:r>
      <w:r>
        <w:rPr/>
        <w:t>偺硦겘ꄲ슿慾樰凍⭕奘殱ꅯ溮땎슣㐤슩獫䅹쉤䎏ㅾ</w:t>
      </w:r>
      <w:r>
        <w:rPr/>
        <w:t>⣂</w:t>
      </w:r>
      <w:r>
        <w:rPr/>
        <w:t>썤琦숳穇䉶칷♈쉶坏癘㝦䔪㡂숰⚡䐳촷捥乌딺癟㣂⍡쉁末傏숯䑑珂燂⑄务㑶㙩嘩깁촪灃싂㡕걨䡈쉱숣乤㠴毂䅔걒杰婍⭦걇䃂⍘䁣晗⸰␱⵱忂䌱⎻◂熱</w:t>
      </w:r>
      <w:r>
        <w:rPr/>
        <w:t>⠴</w:t>
      </w:r>
      <w:r>
        <w:rPr/>
        <w:t>兎捹㑘咿啁ぴ╂恣</w:t>
      </w:r>
      <w:r>
        <w:rPr/>
        <w:t>ꕳ</w:t>
      </w:r>
      <w:r>
        <w:rPr/>
        <w:t>㋂쉉</w:t>
      </w:r>
      <w:r>
        <w:rPr/>
        <w:t>⢬</w:t>
      </w:r>
      <w:r>
        <w:rPr/>
        <w:t>칉쉧獂䞩</w:t>
      </w:r>
      <w:r>
        <w:rPr/>
        <w:t>ⰵ</w:t>
      </w:r>
      <w:r>
        <w:rPr/>
        <w:t>姂䄮縳噰</w:t>
      </w:r>
      <w:r>
        <w:rPr/>
        <w:t>꤯</w:t>
      </w:r>
      <w:r>
        <w:rPr/>
        <w:t>䑹㋂硫片㣎╹亥䝤允㭲幮搯숳匊槂挲⤪枡䜭┷쉺㡾㵚㍵䄮♁㭠⩦惂䥐㝫爮灴単쉕何穥㬣楔</w:t>
      </w:r>
      <w:r>
        <w:rPr/>
        <w:t>꤬</w:t>
      </w:r>
      <w:r>
        <w:rPr/>
        <w:t>㝤</w:t>
      </w:r>
      <w:r>
        <w:rPr/>
        <w:t>⣂</w:t>
      </w:r>
      <w:r>
        <w:rPr/>
        <w:t>촯橳</w:t>
      </w:r>
      <w:r>
        <w:rPr/>
        <w:t>ꕬ</w:t>
      </w:r>
      <w:r>
        <w:rPr/>
        <w:t>皵潠未䭰疿䁨楳丯</w:t>
      </w:r>
      <w:r>
        <w:rPr/>
        <w:t>ⶬ</w:t>
      </w:r>
      <w:r>
        <w:rPr/>
        <w:t>桘嘬㵞㑇氪卹甭</w:t>
      </w:r>
      <w:r>
        <w:rPr/>
        <w:t>ꤴ</w:t>
      </w:r>
      <w:r>
        <w:rPr/>
        <w:t>䳎䕃䝾啈숤ㅔ癧쉩⭫塾㭲㯍䴨썳⥆䕇쉎祣ァ슮歍㩗숬츹晐㨥兮㠳䈻</w:t>
      </w:r>
      <w:r>
        <w:rPr/>
        <w:t>꧂</w:t>
      </w:r>
      <w:r>
        <w:rPr/>
        <w:t>䬬⽕넪僂䉪版㍌㕸녈쉯呴⍯⸴桤曂恫姂䑱䶿㞻烂吩氳♫歠䍃ㅱ㪵敒弪溱⹁♘䕶燂䍅申숪婍砤쉸䨤䑁煭厡</w:t>
      </w:r>
      <w:r>
        <w:rPr/>
        <w:t>ⵔ</w:t>
      </w:r>
      <w:r>
        <w:rPr/>
        <w:t>楉硎㪿灤쉕</w:t>
      </w:r>
      <w:r>
        <w:rPr/>
        <w:t>ꖘ</w:t>
      </w:r>
      <w:r>
        <w:rPr/>
        <w:t>곂</w:t>
      </w:r>
      <w:r>
        <w:rPr/>
        <w:t>ꕏ</w:t>
      </w:r>
      <w:r>
        <w:rPr/>
        <w:t>㤯싂⴯ぢ摩</w:t>
      </w:r>
      <w:r>
        <w:rPr/>
        <w:t>ⵚ</w:t>
      </w:r>
      <w:r>
        <w:rPr/>
        <w:t>扱깳쉮竃穃男壂僂ꥯ땋딯硆湋廂八嘣纻㜬偭绂걂愱䃍㭩⬴彚슘췂洲⬪쎮碡䑲쉒䜵뭑佤쉑熬싍员쉋桗䝰獧㎱祎슿㌬唲䅞䋃㥚渳䙭縴刬⍱辮⭖써슩䝓剴䑠㕣㊏쉒⏃㍉敟㝭⑴殮썴</w:t>
      </w:r>
      <w:r>
        <w:rPr/>
        <w:t>ⷂ</w:t>
      </w:r>
      <w:r>
        <w:rPr/>
        <w:t>橗怸噖䩰倮楏Ⓜ伷儵㕴楖䕣㕯倻겡狂柂⥨瓂⍟췂㙩橔䰭⥟䴭㮥쉺쉡疻㴴兵싂禿㙱⹦뗂牟眽㨨걷坒潩㡈眥琮瞱佔㓍䅩吹梬䔭獥㵰녦숳眪囂㝇⼴⪿㚩町奦亘</w:t>
      </w:r>
      <w:r>
        <w:rPr/>
        <w:t>ⴥ</w:t>
      </w:r>
      <w:r>
        <w:rPr/>
        <w:t>䰩瑾⻂涱彃未玏⩓旂徬縨䅩曂㘰䅹怯䝸東쉁</w:t>
      </w:r>
      <w:r>
        <w:rPr/>
        <w:t>ꔫ</w:t>
      </w:r>
      <w:r>
        <w:rPr/>
        <w:t>䱌䉩䄫幟㶣㵆</w:t>
      </w:r>
      <w:r>
        <w:rPr/>
        <w:t>ⱚ⍠</w:t>
      </w:r>
      <w:r>
        <w:rPr/>
        <w:t>㜪㩨㧂뗂㞵녮㌬䅂䈹⩅弰態㕷燃⾱䦿뭊匤슩슏䀽⌬⩳䭋と</w:t>
      </w:r>
      <w:r>
        <w:rPr/>
        <w:t>⣂</w:t>
      </w:r>
      <w:r>
        <w:rPr/>
        <w:t>뿂礤쉀係㑡䳃ㅡ㡄て顫슮噕潱沮竂ꌪ쏂䧂</w:t>
      </w:r>
      <w:r>
        <w:rPr/>
        <w:t>ⶬ</w:t>
      </w:r>
      <w:r>
        <w:rPr/>
        <w:t>슣檻櫂喬땤츬䴮⭲⌱奯</w:t>
      </w:r>
      <w:r>
        <w:rPr/>
        <w:t>ⲩ</w:t>
      </w:r>
      <w:r>
        <w:rPr/>
        <w:t>枏ꄵ犱䃂穆㑑♮㙆</w:t>
      </w:r>
      <w:r>
        <w:rPr/>
        <w:t>ꤽ␴ⴵ</w:t>
      </w:r>
      <w:r>
        <w:rPr/>
        <w:t>쌺㥸兪⽚䴤껍썘煆䑖ꍷじ㬣焤捨</w:t>
      </w:r>
      <w:r>
        <w:rPr/>
        <w:t>ꦡ</w:t>
      </w:r>
      <w:r>
        <w:rPr/>
        <w:t>呈</w:t>
      </w:r>
      <w:r>
        <w:rPr/>
        <w:t>⡘</w:t>
      </w:r>
      <w:r>
        <w:rPr/>
        <w:t>㈹栫⹣겥䐽쉋㕪묷㥹捓煶㘩쉁潦堹稲슩⌻싂玿⥷</w:t>
      </w:r>
      <w:r>
        <w:rPr/>
        <w:t>ꥊ</w:t>
      </w:r>
      <w:r>
        <w:rPr/>
        <w:t>䌽䩂㙎㎻桷㍶幪扃싂♋浡㴴婗䡅㶘䥗䕞㭦撮⌴䭂朣毂杫쉅硵㝡䥍㩂湍ㄹ</w:t>
      </w:r>
      <w:r>
        <w:rPr/>
        <w:t>ꔵ</w:t>
      </w:r>
      <w:r>
        <w:rPr/>
        <w:t>㔵ꅚ桶慈쉪堩汈㬪㘭器徬揂拂幡愥쉬瑱䘲⛂㦿䡶쉈㭚䭤㍣쉶ꏂ兑쉚</w:t>
      </w:r>
      <w:r>
        <w:rPr/>
        <w:t>⣂</w:t>
      </w:r>
      <w:r>
        <w:rPr/>
        <w:t>숺伭뽃㒻쵋슬嘱숥㶩樭츤쉾㊥洭啤灓숣潲⹨䐯怳顶㯂牘䉌欯の倦숳乄ㄹ䵐千潸䘊佾晳䝐숰恘恂딥ꅷ䠯儳쉃䰣숳硶쉖쉗놥슬㍦⌶싂슏折䩪⩹칡獴⫃쵖痍ꥬ⩧秂佦쉩僂깁쉨걯䄹쉣㍆歑晟숲</w:t>
      </w:r>
      <w:r>
        <w:rPr/>
        <w:t>ⵊ</w:t>
      </w:r>
      <w:r>
        <w:rPr/>
        <w:t>㍨䙷搵䭌牬熥㙞挳䝄狂卫</w:t>
      </w:r>
      <w:r>
        <w:rPr/>
        <w:t>ⲩ</w:t>
      </w:r>
      <w:r>
        <w:rPr/>
        <w:t>敠䊱쉃䖩㵠䍲䈤묻皱纵쉥쉢烍梱欨⨸컂剓촷⥺ꍦ䵅䍭䄸딲䱨䥏䉃㟂䩮ꄳ⹑䁥⨤熣䅳ꥳ쉸琰쉭浰硍乩ㅎ</w:t>
      </w:r>
      <w:r>
        <w:rPr/>
        <w:t>ꕗ</w:t>
      </w:r>
      <w:r>
        <w:rPr/>
        <w:t>묭䍫㖱뭩䉐傻竂獘祄畁淂埂利⨸䱃⩶晒䫂伭猻参䴰椫㡴縳嗂硟祾癬꥕顫爣㕎穰쉢歑쏂쉇灖䙣犘캩轪⪩쵆潵楒塴煒窬䅢</w:t>
      </w:r>
      <w:r>
        <w:rPr/>
        <w:t>ⵤ</w:t>
      </w:r>
      <w:r>
        <w:rPr/>
        <w:t>숲㖡쉘潓剌湇⩨</w:t>
      </w:r>
      <w:r>
        <w:rPr/>
        <w:t>ꕢ</w:t>
      </w:r>
      <w:r>
        <w:rPr/>
        <w:t>⡇⩲</w:t>
      </w:r>
      <w:r>
        <w:rPr/>
        <w:t>債頨⌬깭뿂䦘獵係珍䙊呢쉲뽨슣╧겿김☯䅎♬싂獚㕵촥戵싍</w:t>
      </w:r>
      <w:r>
        <w:rPr/>
        <w:t>⡅</w:t>
      </w:r>
      <w:r>
        <w:rPr/>
        <w:t>䁪抩塮扏묪╍彫礯䩠問ㅶ③㚻䨣㓂䒏䘹旂⥀㑭怪⽤塯⽈㭕甬</w:t>
      </w:r>
      <w:r>
        <w:rPr/>
        <w:t>Ⱬ</w:t>
      </w:r>
      <w:r>
        <w:rPr/>
        <w:t>㍹䘸쉥㥍眽믂뇂쉞䭋쉂杖䭇橅䥠⩣癞眫槍佾습彍쉡奍㍋⺿榥剮䰥껂䄳김顇㍮싂쉢♪煎숥㡸㭠</w:t>
      </w:r>
      <w:r>
        <w:rPr/>
        <w:t>ⲵ</w:t>
      </w:r>
      <w:r>
        <w:rPr/>
        <w:t>车灹㩌牗暵뭏䷂壂楺⥯甩䇂権쉧☨츮找싂䙳숰</w:t>
      </w:r>
      <w:r>
        <w:rPr/>
        <w:t>Ⳃ</w:t>
      </w:r>
      <w:r>
        <w:rPr/>
        <w:t>祺⍊怤轡䤶桾녗歷い꥖畬汱妏딣䂡磎枡姂瑅浏땤쉯恾䟎䇂忂숣䉗盎⍳⩮䡸㑞き㖣츽熣</w:t>
      </w:r>
      <w:r>
        <w:rPr/>
        <w:t>ꔬ</w:t>
      </w:r>
      <w:r>
        <w:rPr/>
        <w:t>㬰</w:t>
      </w:r>
      <w:r>
        <w:rPr/>
        <w:t>ꖿ</w:t>
      </w:r>
      <w:r>
        <w:rPr/>
        <w:t>䝵䙁晩獓瀸昺㑔卩㉎쌰䣂卋坌䝂獸넽丹Ⓜ卞剂惂䉁創⹓扏䐪坮쉦佨升䑨쉅䁠뭀䡁ꍮ䥴숻優矂㩨䱾</w:t>
      </w:r>
      <w:r>
        <w:rPr/>
        <w:t>⡫</w:t>
      </w:r>
      <w:r>
        <w:rPr/>
        <w:t>牲楠쎡睡컂瑬瓂瓂稭</w:t>
      </w:r>
      <w:r>
        <w:rPr/>
        <w:t>ꖘ</w:t>
      </w:r>
      <w:r>
        <w:rPr/>
        <w:t>辮⍙㡕ひ㌦啳䉲轑欳숴숴琮䯂っ⵸㟎噷挵琨椮뽯䌦⥚䃂敟⹟㢏嘷煠慒噫䍊㚏숷⩫輽採摩숴䬺炬弴⽭椩⽴쉌灹硹쉐䍞㯂砹婚㝠碿矃⽨䯃껂灷㡮庩爥⩷砮</w:t>
      </w:r>
      <w:r>
        <w:rPr/>
        <w:t>ꥉ</w:t>
      </w:r>
      <w:r>
        <w:rPr/>
        <w:t>녖</w:t>
      </w:r>
      <w:r>
        <w:rPr/>
        <w:t>꥓</w:t>
      </w:r>
      <w:r>
        <w:rPr/>
        <w:t>儶䭙ꅀ歄䕡쉸盍縻憏䑯쉞秂걡쏂䙆숨묻⬥奬桕쉹녂杗汏쉢弴⬪桗쉟ꅡ䵘䧂睐楠</w:t>
      </w:r>
      <w:r>
        <w:rPr/>
        <w:t>ꤰ</w:t>
      </w:r>
      <w:r>
        <w:rPr/>
        <w:t>䎿㡸㠤稪牫㏂亣긵䗂뽣캘쉤瘴쉊係呵</w:t>
      </w:r>
      <w:r>
        <w:rPr/>
        <w:t>ꤹꤶ</w:t>
      </w:r>
      <w:r>
        <w:rPr/>
        <w:t>䄱䩟灰辿畉䝵䬰㡄┸弤爦祭싂䬷㍁倬┊䣂稪③㙋浐煭䤲火穘摩츹⌨幏⩧싂䫂ꎬ祵樷焥晟朮仂칫瓃妿穮╇䝃㕠捹奘㑞慃池秃뭖숰깉촹稳䕎㠽瑸硃砻獖吱칢飂晦摣묩活輩挻䡮晃輦枡䐰</w:t>
      </w:r>
      <w:r>
        <w:rPr/>
        <w:t>ⱌ</w:t>
      </w:r>
      <w:r>
        <w:rPr/>
        <w:t>䩑湗田桹⥊杢僂湄깇썓娸䭮㴳夳乃唰╩䝊㝷勂췂ꌶ煚</w:t>
      </w:r>
      <w:r>
        <w:rPr/>
        <w:t>ꕤ</w:t>
      </w:r>
      <w:r>
        <w:rPr/>
        <w:t>割</w:t>
      </w:r>
      <w:r>
        <w:rPr/>
        <w:t>ꕡ</w:t>
      </w:r>
      <w:r>
        <w:rPr/>
        <w:t>㒿玩</w:t>
      </w:r>
      <w:r>
        <w:rPr/>
        <w:t>ꕕ⭑</w:t>
      </w:r>
      <w:r>
        <w:rPr/>
        <w:t>彳☱ㆮ⩓柂祟ぉ䓍┺磂吥䟂擂</w:t>
      </w:r>
      <w:r>
        <w:rPr/>
        <w:t>ꥋ</w:t>
      </w:r>
      <w:r>
        <w:rPr/>
        <w:t>㵴㝢倪䝲捈塰Ⓜ兌祇歚摭䵂║橋曂뭦뮣摉㭊㓍僂슻</w:t>
      </w:r>
      <w:r>
        <w:rPr/>
        <w:t>ꕉ</w:t>
      </w:r>
      <w:r>
        <w:rPr/>
        <w:t>썹擂顆</w:t>
      </w:r>
      <w:r>
        <w:rPr/>
        <w:t>ꤪ</w:t>
      </w:r>
      <w:r>
        <w:rPr/>
        <w:t>祈㭴쉲溡灞堺䍰⽶䝙䭹⨨㵠</w:t>
      </w:r>
      <w:r>
        <w:rPr/>
        <w:t>ꕾ</w:t>
      </w:r>
      <w:r>
        <w:rPr/>
        <w:t>땳숥䰪쎵澡⹂╅쉧쏂潦䩔䨤泃瀻輣▘癳䑪棂橲쉭塀䬸䨹晃䠽⥑㡮</w:t>
      </w:r>
      <w:r>
        <w:rPr/>
        <w:t>ⷂ</w:t>
      </w:r>
      <w:r>
        <w:rPr/>
        <w:t>칞轱ㅯ含⨱㡔쉍䨭塚嗂塳捓戬㬫╁⹃犵㕗捶곎ꅦ䉲䕾堰䙩扉轶</w:t>
      </w:r>
      <w:r>
        <w:rPr/>
        <w:t>ⶵ</w:t>
      </w:r>
      <w:r>
        <w:rPr/>
        <w:t>䂥녀㒵</w:t>
      </w:r>
      <w:r>
        <w:rPr/>
        <w:t>Ⱙ</w:t>
      </w:r>
      <w:r>
        <w:rPr/>
        <w:t>参卾쉖</w:t>
      </w:r>
      <w:r>
        <w:rPr/>
        <w:t>ꦣ</w:t>
      </w:r>
      <w:r>
        <w:rPr/>
        <w:t>땅燂䑾䚬ネ秂繞⨶磂恾㢩㎘뽊⛂♥싂싂칗쉳䬫</w:t>
      </w:r>
      <w:r>
        <w:rPr/>
        <w:t>ꕯ</w:t>
      </w:r>
      <w:r>
        <w:rPr/>
        <w:t>㑏十窵䔫碣縲땒㴺挽㐯牕䠹漺⽬⛂丵㘨䍲塔毂掬汃迂穓甤뭱묬樷係㐯绂</w:t>
      </w:r>
      <w:r>
        <w:rPr/>
        <w:t>⡪</w:t>
      </w:r>
      <w:r>
        <w:rPr/>
        <w:t>쉸</w:t>
      </w:r>
      <w:r>
        <w:rPr/>
        <w:t>ꥈ</w:t>
      </w:r>
      <w:r>
        <w:rPr/>
        <w:t>畹⬪橀䭋땗剁⚻㍾䭃놿庥㩬딶味⌫㍳戤獃槃株㡅扁秂䉅㵘⬭⹲扖</w:t>
      </w:r>
      <w:r>
        <w:rPr/>
        <w:t>⠵</w:t>
      </w:r>
      <w:r>
        <w:rPr/>
        <w:t>敱顑椰슿䴳䑁뾡喵䥅䞻摗歬兠幯怰䠶걅숺暏䵚瑆㔷潱䷂쵬⪮䉨䧂䳂殏煘◂⵳갲慾塱⩤쉑⩥묥桭坌숪浠땭啁⍤㑕咏穇慁䎘䙙游㢬</w:t>
      </w:r>
      <w:r>
        <w:rPr/>
        <w:t>⣂</w:t>
      </w:r>
      <w:r>
        <w:rPr/>
        <w:t>䥆◂扮拂礤焪㐣氽깄枥瘦</w:t>
      </w:r>
      <w:r>
        <w:rPr/>
        <w:t>ꗂ</w:t>
      </w:r>
      <w:r>
        <w:rPr/>
        <w:t>焱本敮飂㮏倳쉞䞬塂⦣뭕</w:t>
      </w:r>
      <w:r>
        <w:rPr/>
        <w:t>ꔩ</w:t>
      </w:r>
      <w:r>
        <w:rPr/>
        <w:t>䄦旂䅔쉰丶晆쉦넩兒⩸⸫㝹슻䭬憏樳氬</w:t>
      </w:r>
      <w:r>
        <w:rPr/>
        <w:t>Ⳃ⪻</w:t>
      </w:r>
      <w:r>
        <w:rPr/>
        <w:t>싂슻瑣⤽䖵焰㎻썺⭔썬⨣浪쉔슬吸</w:t>
      </w:r>
      <w:r>
        <w:rPr/>
        <w:t>ꕺ</w:t>
      </w:r>
      <w:r>
        <w:rPr/>
        <w:t>頮塗䐴慏由쉢䝃걣⾩疬樯䎡䁑䵂畱佣⾵⑍⛂獳博䟍潘쉮믍ꅩ洶㑢㘩䧂埂檏䭚䝱싂喬千昽ㄹ摥䥚㨫攴쉩숬擂Ⓕ딣撣</w:t>
      </w:r>
      <w:r>
        <w:rPr/>
        <w:t>ꗂ</w:t>
      </w:r>
      <w:r>
        <w:rPr/>
        <w:t>⣂</w:t>
      </w:r>
      <w:r>
        <w:rPr/>
        <w:t>쵇쉖挳츣䙁㥠</w:t>
      </w:r>
      <w:r>
        <w:rPr/>
        <w:t>ⰴ</w:t>
      </w:r>
      <w:r>
        <w:rPr/>
        <w:t>疘穧㎏嘶㈣쵋滂厵</w:t>
      </w:r>
      <w:r>
        <w:rPr/>
        <w:t>Ⱨ</w:t>
      </w:r>
      <w:r>
        <w:rPr/>
        <w:t>䥉狃滂䭇⚵穇毎䁳⩳彙啅㝃㙢㈽㊥圻㙑卾䓂</w:t>
      </w:r>
      <w:r>
        <w:rPr/>
        <w:t>⣂</w:t>
      </w:r>
      <w:r>
        <w:rPr/>
        <w:t>杴暮㘴渪⬺䴯抵곃䗂⥨㜦㩂っ戦⨊䆵䅚⭵⛂</w:t>
      </w:r>
      <w:r>
        <w:rPr/>
        <w:t>⠲</w:t>
      </w:r>
      <w:r>
        <w:rPr/>
        <w:t>㉾䑥쉹獗䌫丹桹⛂甪栵傥剞</w:t>
      </w:r>
      <w:r>
        <w:rPr/>
        <w:t>Ⳃ⨨</w:t>
      </w:r>
      <w:r>
        <w:rPr/>
        <w:t>䙫浮</w:t>
      </w:r>
      <w:r>
        <w:rPr/>
        <w:t>ⲥ</w:t>
      </w:r>
      <w:r>
        <w:rPr/>
        <w:t>幱轞獱砫</w:t>
      </w:r>
      <w:r>
        <w:rPr/>
        <w:t>ꕦ</w:t>
      </w:r>
      <w:r>
        <w:rPr/>
        <w:t>䩲䫎뭞懂捄浘㬥뮬쉭飂슿쉠汈顗㝸恂勂侏椽싂套␦僂瑸儬깇䕹庿獋渷睗</w:t>
      </w:r>
      <w:r>
        <w:rPr/>
        <w:t>ꥃ</w:t>
      </w:r>
      <w:r>
        <w:rPr/>
        <w:t>买숱畗⽳恁갯瑳</w:t>
      </w:r>
      <w:r>
        <w:rPr/>
        <w:t>Ⱛ⤮</w:t>
      </w:r>
      <w:r>
        <w:rPr/>
        <w:t>ꍕ㵧♣땣潾츶䞩㚘䈸㕟歩⍑䆿璬䕭杪潡穪墣掘</w:t>
      </w:r>
      <w:r>
        <w:rPr/>
        <w:t>ꕢ</w:t>
      </w:r>
      <w:r>
        <w:rPr/>
        <w:t>氳塩⽙䵉氹ㅣ촣䄸噓䜦㡗쉅严怷♰춘⌥欺汩췂䥖녇㭓♘⩌摑祭㝍␸椱숭攣璏㘷숮쉱卌椩璿⩙Ⓜ⛎</w:t>
      </w:r>
      <w:r>
        <w:rPr/>
        <w:t>ꔽ</w:t>
      </w:r>
      <w:r>
        <w:rPr/>
        <w:t>㌬갭㡚䑉畫桋擂</w:t>
      </w:r>
      <w:r>
        <w:rPr/>
        <w:t>ꥈ</w:t>
      </w:r>
      <w:r>
        <w:rPr/>
        <w:t>剦䍔迂䜶㍒八偕칊に㡭汴珂⽡䥬⥃쉳怷㨽䅍촪欷䳎偐灷⩴だ</w:t>
      </w:r>
      <w:r>
        <w:rPr/>
        <w:t>⡊䷂</w:t>
      </w:r>
      <w:r>
        <w:rPr/>
        <w:t>县夨숪沏╌ꄱ炩싂㉭쉏佯洴ㅁ狂슻</w:t>
      </w:r>
      <w:r>
        <w:rPr/>
        <w:t>ꤱ</w:t>
      </w:r>
      <w:r>
        <w:rPr/>
        <w:t>頰썭㛂⎡窏灣꺘쉷⨮潵䔯咩㞩㑇剮⩞䙕颿䀩㇂㔭⩷盍쉔䝩뗃쉲䷂䏂玩淂榩墿ヂ帱祳䘩⥙祁⎻祋稴떣䑔쏂瑸긷墩枿⤹恫媩쉦쉭㑤幷港敲⍤</w:t>
      </w:r>
      <w:r>
        <w:rPr/>
        <w:t>꧂</w:t>
      </w:r>
      <w:r>
        <w:rPr/>
        <w:t>創䪻灗䩗䩸㵍换摪抮넩⧂녦渹䰣歌숴㡈</w:t>
      </w:r>
      <w:r>
        <w:rPr/>
        <w:t>ⶱꕒⓂ</w:t>
      </w:r>
      <w:r>
        <w:rPr/>
        <w:t>쉯쉐关㝬ꌨ轴櫂眤ꏂ䋂╵㯂种쉺灩噦습격櫂⧂楙䅵樴纣辻⫂奸츪珂</w:t>
      </w:r>
      <w:r>
        <w:rPr/>
        <w:t>ꕹ꥚</w:t>
      </w:r>
      <w:r>
        <w:rPr/>
        <w:t>瑬佌䍥쉙䭧㙂</w:t>
      </w:r>
      <w:r>
        <w:rPr/>
        <w:t>꧂</w:t>
      </w:r>
      <w:r>
        <w:rPr/>
        <w:t>䤣慚촥㵅祶捑歒懂桒轥䝡䀬乤쉢東</w:t>
      </w:r>
      <w:r>
        <w:rPr/>
        <w:t>⡏⌲</w:t>
      </w:r>
      <w:r>
        <w:rPr/>
        <w:t>浙傣倽ノ奖璿睔潇汾剪싂秂숣焥쉋뭹츳⩙ꅁ牠㡸䩳</w:t>
      </w:r>
      <w:r>
        <w:rPr/>
        <w:t>ⷎ</w:t>
      </w:r>
      <w:r>
        <w:rPr/>
        <w:t>撿獫纏㥳杸䏂깶瘨彯祘</w:t>
      </w:r>
      <w:r>
        <w:rPr/>
        <w:t>⣂</w:t>
      </w:r>
      <w:r>
        <w:rPr/>
        <w:t>㕩슥⹏哂獲彐楄</w:t>
      </w:r>
      <w:r>
        <w:rPr/>
        <w:t>⡍</w:t>
      </w:r>
      <w:r>
        <w:rPr/>
        <w:t>煭拃啄</w:t>
      </w:r>
      <w:r>
        <w:rPr/>
        <w:t>꧂</w:t>
      </w:r>
      <w:r>
        <w:rPr/>
        <w:t>轡燃渥扞깂礰卦땭䴽쉪㙵㍤</w:t>
      </w:r>
      <w:r>
        <w:rPr/>
        <w:t>ꤴ</w:t>
      </w:r>
      <w:r>
        <w:rPr/>
        <w:t>떩煣</w:t>
      </w:r>
      <w:r>
        <w:rPr/>
        <w:t>ꦿ</w:t>
      </w:r>
      <w:r>
        <w:rPr/>
        <w:t>슻㡊㜲칦犡竂㣂</w:t>
      </w:r>
      <w:r>
        <w:rPr/>
        <w:t>ꥊ</w:t>
      </w:r>
      <w:r>
        <w:rPr/>
        <w:t>䪩洱</w:t>
      </w:r>
      <w:r>
        <w:rPr/>
        <w:t>ⵋ</w:t>
      </w:r>
      <w:r>
        <w:rPr/>
        <w:t>滂넦슬割癘녏珂⒥䶱䁴䁁숣긤慺숺䡃㩥ㅫ焯䆮䚡弪ꍔ칔䮻숰瑔檡彐쉊呾뭗㨸⩥唻㌮⥭㵡쉎㈩╬ㄭ⑖⹆咬㒥쉒朤盎夣浄儵뭖炏呋㖘쉳쉇㥶䩗参涱幬杦⩡飃彌♑伱桟弸㝳睕熏秂顺畴偘⍊嘽쉡獡儮㠫祗愫猭䭱畘渹湫呟氻眭輩攪걤唱参㏂깈恅頦⩱頤</w:t>
      </w:r>
      <w:r>
        <w:rPr/>
        <w:t>ꕶ</w:t>
      </w:r>
      <w:r>
        <w:rPr/>
        <w:t>䙨쉨슿捒⺣㪬</w:t>
      </w:r>
      <w:r>
        <w:rPr/>
        <w:t>ⱍ</w:t>
      </w:r>
      <w:r>
        <w:rPr/>
        <w:t>娳砶싂樸晤す權濂</w:t>
      </w:r>
      <w:r>
        <w:rPr/>
        <w:t>⡶</w:t>
      </w:r>
      <w:r>
        <w:rPr/>
        <w:t>䪘䂵婀牴㒱杧㩓斿祬</w:t>
      </w:r>
      <w:r>
        <w:rPr/>
        <w:t>ⱡ</w:t>
      </w:r>
      <w:r>
        <w:rPr/>
        <w:t>兏⫂숭쉅卂㌳⌺佫櫂祆㋂숬囂捹摠卾ㄳ쎿甥橲뽁亮숽쉬싂恨䇂믂顗穟썔⸳</w:t>
      </w:r>
      <w:r>
        <w:rPr/>
        <w:t>ꤹ</w:t>
      </w:r>
      <w:r>
        <w:rPr/>
        <w:t>圱칳</w:t>
      </w:r>
      <w:r>
        <w:rPr/>
        <w:t>ⱃ</w:t>
      </w:r>
      <w:r>
        <w:rPr/>
        <w:t>㨱숪枵쌶免楗戹啳┩愭报晨걖汌琶⥱</w:t>
      </w:r>
      <w:r>
        <w:rPr/>
        <w:t>Ⱪ</w:t>
      </w:r>
      <w:r>
        <w:rPr/>
        <w:t>䝬䈫亱슩쉇睚煬Ⓕ㉟⨸칟쉒썴癈㜣佾숷束㭫㤽䧂轺딳徵䤬煡懂</w:t>
      </w:r>
      <w:r>
        <w:rPr/>
        <w:t>⣂</w:t>
      </w:r>
      <w:r>
        <w:rPr/>
        <w:t>㘮⛂㭠</w:t>
      </w:r>
      <w:r>
        <w:rPr/>
        <w:t>ⱕ</w:t>
      </w:r>
      <w:r>
        <w:rPr/>
        <w:t>晦ㅑ쉢爭汗䝡噆땺卉䕨䂵㙒⒏喥䭾㩍㑪쉖㡂磍纵䷂걺歭儺⴪⨬䋂䭟伪朻捚뽪䟂䉹ꥹ㭦喘ꥷ䨽硣接咬灎㕎煶䅴睦ꍎ땤䙭繟滃浸䭉◂뼵䀤쉌晅張硭㴺潔杵漯숮</w:t>
      </w:r>
      <w:r>
        <w:rPr/>
        <w:t>ꔹ</w:t>
      </w:r>
      <w:r>
        <w:rPr/>
        <w:t>夻楈牵䍳稣䩵楆灧쏂╵숭뽃䈦湦秂㜥稽䡭汭䱔桂</w:t>
      </w:r>
      <w:r>
        <w:rPr/>
        <w:t>⢬</w:t>
      </w:r>
      <w:r>
        <w:rPr/>
        <w:t>⽖䙘佯䔥摳䤥겱朸䙥숣〣憿佮癗ꏍ칰♉㡦挶䡗䵊믂倷彨ㅊ㭆숰</w:t>
      </w:r>
      <w:r>
        <w:rPr/>
        <w:t>⢡</w:t>
      </w:r>
      <w:r>
        <w:rPr/>
        <w:t>㙦㑔硉숹偞恺繃㛂䝀</w:t>
      </w:r>
      <w:r>
        <w:rPr/>
        <w:t>ⱆ</w:t>
      </w:r>
      <w:r>
        <w:rPr/>
        <w:t>숴䭍摇槂塓㵡牕␮攬卺쉾㣍烂汤呕⬽搶〴쉡怽拂ꥲ㩏䌲츬䁩㑨秂晎根뽦츣ꅉ㍯支瓂玩ꄦ恳슬㩌쌰</w:t>
      </w:r>
      <w:r>
        <w:rPr/>
        <w:t>ⴴ</w:t>
      </w:r>
      <w:r>
        <w:rPr/>
        <w:t>䰪中睒轀硘庣兡䑅⤩潴⫂幨╃㔸ꍚ㝍춵橔숭昸⍓呆쉮湡潏⭔╉猦숯枻⛃뿂땾睧⍪㈭灍쌨⍷姂숭깁汬칠㙰伹䥌☨䴰쉌숩䝊㉮쉏干䍁㇂䭂忍㈪琱獄䐥䡋瘪畺Ⓜꅙ쉌俍氲䥡伪</w:t>
      </w:r>
      <w:r>
        <w:rPr/>
        <w:t>⢿</w:t>
      </w:r>
      <w:r>
        <w:rPr/>
        <w:t>彉䓂怶辬⬱愱</w:t>
      </w:r>
      <w:r>
        <w:rPr/>
        <w:t>ⵉ⦥</w:t>
      </w:r>
      <w:r>
        <w:rPr/>
        <w:t>偈影깕帣쏂吭敄딴沿㶘晀縪轔飂楌縪뼥澩䈳</w:t>
      </w:r>
      <w:r>
        <w:rPr/>
        <w:t>ⲡ</w:t>
      </w:r>
      <w:r>
        <w:rPr/>
        <w:t>淂剖깳긲䡎무唳슬桞걍扪쉪濂睬쌵</w:t>
      </w:r>
      <w:r>
        <w:rPr/>
        <w:t>⠫</w:t>
      </w:r>
      <w:r>
        <w:rPr/>
        <w:t>單呧颩</w:t>
      </w:r>
      <w:r>
        <w:rPr/>
        <w:t>⣂♟</w:t>
      </w:r>
      <w:r>
        <w:rPr/>
        <w:t>汦뿂獊婌櫂惃泂昴쉀⧃㩭勂⬵ꄳ䬬⾱稤瀱⍪슥䝟㡦㕚獙楌吸愸轨儸䓂䅲㑵况妩䬣㒡輵⫂繬㢥땈灠歱ꍾ慉样</w:t>
      </w:r>
      <w:r>
        <w:rPr/>
        <w:t>ꗂ␥</w:t>
      </w:r>
      <w:r>
        <w:rPr/>
        <w:t>䭣䳂䡖䪩啃쉢瑾頳㥯㡫⩮땤婹桀纣儱</w:t>
      </w:r>
      <w:r>
        <w:rPr/>
        <w:t>ꕣ</w:t>
      </w:r>
      <w:r>
        <w:rPr/>
        <w:t>㦏ꅡ깄䑦</w:t>
      </w:r>
      <w:r>
        <w:rPr/>
        <w:t>ⵣ</w:t>
      </w:r>
      <w:r>
        <w:rPr/>
        <w:t>幔䑀氹乍畅恷祫쵫煳匯㵃纮②杲䭄썮䀱⹲</w:t>
      </w:r>
      <w:r>
        <w:rPr/>
        <w:t>ꕨ</w:t>
      </w:r>
      <w:r>
        <w:rPr/>
        <w:t>輮쉍焹㍖䱳슩쉲汩ꅃ쉹䱾䭨䉌楱</w:t>
      </w:r>
      <w:r>
        <w:rPr/>
        <w:t>꧃</w:t>
      </w:r>
      <w:r>
        <w:rPr/>
        <w:t>쉘㍪佫囂㧂婸땉녵偰㣂䰽묻幪兑싍侥ꌊ灶擂暿獖층坹㭇㷂ꅏ⥃婦买涘嚮갱䗂⩺睌桪〩䭹縳挸ꌭ摕쉮쉁䨴呇幏쉖䙸</w:t>
      </w:r>
      <w:r>
        <w:rPr/>
        <w:t>ⱀ</w:t>
      </w:r>
      <w:r>
        <w:rPr/>
        <w:t>幉摐汌恏</w:t>
      </w:r>
      <w:r>
        <w:rPr/>
        <w:t>⠵</w:t>
      </w:r>
      <w:r>
        <w:rPr/>
        <w:t>湨束爥懂熏슣武嚻塮犥⥔㍧㘱匬䷂乯煤升獞仂䩞숱㡦숪깟瀬칬湤垮쉬䴻쉟橍湔浯</w:t>
      </w:r>
      <w:r>
        <w:rPr/>
        <w:t>ꤺ</w:t>
      </w:r>
      <w:r>
        <w:rPr/>
        <w:t>칫唬喻싂旍甪컎</w:t>
      </w:r>
      <w:r>
        <w:rPr/>
        <w:t>ꗎ⩤┭</w:t>
      </w:r>
      <w:r>
        <w:rPr/>
        <w:t>楈䱨䘰㑙乏䈽僂㉺梬⥧뾿깎䁆뽄縸⭗쉭煐숣</w:t>
      </w:r>
      <w:r>
        <w:rPr/>
        <w:t>ⴭ</w:t>
      </w:r>
      <w:r>
        <w:rPr/>
        <w:t>ㄪ圻㋍뮻㌹堷䂮轄㚮牌䠻懂⒮</w:t>
      </w:r>
      <w:r>
        <w:rPr/>
        <w:t>ꕞ</w:t>
      </w:r>
      <w:r>
        <w:rPr/>
        <w:t>獬㞻桮㏂癪슬䯎㓂瑤窥</w:t>
      </w:r>
      <w:r>
        <w:rPr/>
        <w:t>⡩⩥</w:t>
      </w:r>
      <w:r>
        <w:rPr/>
        <w:t>쉬㑕伬⿂㴨婬湎䜪䙊䉌噃뇂䵧平땸</w:t>
      </w:r>
      <w:r>
        <w:rPr/>
        <w:t>ⵡ</w:t>
      </w:r>
      <w:r>
        <w:rPr/>
        <w:t>礰㴲癆⨷䝴⨯じ숯䐭纡䵭ㄭ兀쉟뭓汆奴焵쉵⍓땟捲桗捏⵩䡕䖮땾憱懂쉋⽁㙶꺏捂焮䌯橷䑂潡숶쉙⼫슘侮㇂䱀凂煔䙑潡坍纮쎵拂㵭轀䙨⤲㑪瘺녥报潥硱싃煾䧂묫</w:t>
      </w:r>
      <w:r>
        <w:rPr/>
        <w:t>ⵌ</w:t>
      </w:r>
      <w:r>
        <w:rPr/>
        <w:t>䔺췍㈬숬쵶滂㧃䢡癃넦┴丯厱㵞束劮扺婇䯂ㅂ깱㍨杤燂䍫愽煂㘪㌸怪樥偊슻唹㙒牢썥噭싂䝊⑃曃涘璣㷂쉯楂狎䫂櫂兠㩓䌰㴲呖⽳䙖㝖戻潸땞</w:t>
      </w:r>
      <w:r>
        <w:rPr/>
        <w:t>Ⱝ</w:t>
      </w:r>
      <w:r>
        <w:rPr/>
        <w:t>쌳ꥰ䋂楮姃䙱恔㙤浞╊㵥摠숺䚥㘩쉕煞⩺⭰껂⻍㡲飂㕚</w:t>
      </w:r>
      <w:r>
        <w:rPr/>
        <w:t>ꕭ</w:t>
      </w:r>
      <w:r>
        <w:rPr/>
        <w:t>䙢瘵䄺㍠坳橖䅨䑷榏扔숶繃竂睒⧂狂恋⚩琬⍐땳塓ヂ뽩슻쉳夣撻숥祇㗎畱쉪딴濍偨楯㦘뽵勂䎿穹浮쎘쉹奀㕍晅슘楀</w:t>
      </w:r>
      <w:r>
        <w:rPr/>
        <w:t>ꤽ</w:t>
      </w:r>
      <w:r>
        <w:rPr/>
        <w:t>㉦瑟奀㭵娸橦䩦潹┪쉑䙠〳⬣㑸迍쉖璩䡪昬圷朴슬쉦嫂䵾䡊츳䅴䈣⍆洭㕆뼱央漽㑓</w:t>
      </w:r>
      <w:r>
        <w:rPr/>
        <w:t>⢮</w:t>
      </w:r>
      <w:r>
        <w:rPr/>
        <w:t>䤶坈檻桷垬㢻癃潴猥숽佉㙘湌</w:t>
      </w:r>
      <w:r>
        <w:rPr/>
        <w:t>ꔰ</w:t>
      </w:r>
      <w:r>
        <w:rPr/>
        <w:t>㦥㜸塡䡇祑쵇䂻呍땍汢敕䭫㥟䝯숹砤숬䋂㩊椰睰曂슩츭幑擃癪녭䂣㡱牊唽㉩儭䉸朵轘濂⑥</w:t>
      </w:r>
      <w:r>
        <w:rPr/>
        <w:t>⣂</w:t>
      </w:r>
      <w:r>
        <w:rPr/>
        <w:t>䩶⴪忂枥礹⌹瑵䕹䁞䅋䑟뼤㐮婈⩷㩊㕂啨祸⽢奬搲㉣㔩</w:t>
      </w:r>
      <w:r>
        <w:rPr/>
        <w:t>ꗂ</w:t>
      </w:r>
      <w:r>
        <w:rPr/>
        <w:t>ꌦ㋂畠⴪츬火牒⽪</w:t>
      </w:r>
      <w:r>
        <w:rPr/>
        <w:t>ⰹ</w:t>
      </w:r>
      <w:r>
        <w:rPr/>
        <w:t>猫썎ㄴ갩梱凂☹䥀☥꥗㖵祠轋祰</w:t>
      </w:r>
      <w:r>
        <w:rPr/>
        <w:t>Ⲯ</w:t>
      </w:r>
      <w:r>
        <w:rPr/>
        <w:t>㍗</w:t>
      </w:r>
      <w:r>
        <w:rPr/>
        <w:t>ꦵ</w:t>
      </w:r>
      <w:r>
        <w:rPr/>
        <w:t>报熡⤺쉖灵싂뿂杶</w:t>
      </w:r>
      <w:r>
        <w:rPr/>
        <w:t>Ⳃ</w:t>
      </w:r>
      <w:r>
        <w:rPr/>
        <w:t>朥勂</w:t>
      </w:r>
      <w:r>
        <w:rPr/>
        <w:t>ꔶ⩡</w:t>
      </w:r>
      <w:r>
        <w:rPr/>
        <w:t>䀽䙬《곂竃楺慱嘰繖</w:t>
      </w:r>
      <w:r>
        <w:rPr/>
        <w:t>ꤽ</w:t>
      </w:r>
      <w:r>
        <w:rPr/>
        <w:t>砹쉺㡥⨺梘幩六捄⹸껂뽘촳甭乱僃</w:t>
      </w:r>
      <w:r>
        <w:rPr/>
        <w:t>꧂</w:t>
      </w:r>
      <w:r>
        <w:rPr/>
        <w:t>磂㶡슩껂⻎쵡兎♌匤栽䬴哂⼸彚炱쉄捧㇃睅嘳</w:t>
      </w:r>
      <w:r>
        <w:rPr/>
        <w:t>ⲩ</w:t>
      </w:r>
      <w:r>
        <w:rPr/>
        <w:t>㘦䤪线㧂</w:t>
      </w:r>
      <w:r>
        <w:rPr/>
        <w:t>ꔵ</w:t>
      </w:r>
      <w:r>
        <w:rPr/>
        <w:t>䅢</w:t>
      </w:r>
      <w:r>
        <w:rPr/>
        <w:t>ꕕ</w:t>
      </w:r>
      <w:r>
        <w:rPr/>
        <w:t>サ捨克쉬潏稣ꌻ</w:t>
      </w:r>
      <w:r>
        <w:rPr/>
        <w:t>⠮</w:t>
      </w:r>
      <w:r>
        <w:rPr/>
        <w:t>䕡긯쉖㥺冮奯┻䍍䱡㮥歀깙㗂걖䩺⬬榿杪㡯未쏎啯䂩⩑╘殱磂♃搷嫂盂숤㴨顂뭞彶</w:t>
      </w:r>
      <w:r>
        <w:rPr/>
        <w:t>ꤴ</w:t>
      </w:r>
      <w:r>
        <w:rPr/>
        <w:t>숳癎㵈⺩做塠頩쉕ㆮ</w:t>
      </w:r>
      <w:r>
        <w:rPr/>
        <w:t>ꕰ</w:t>
      </w:r>
      <w:r>
        <w:rPr/>
        <w:t>숴抏␰깒䠪㈽㝷侘</w:t>
      </w:r>
      <w:r>
        <w:rPr/>
        <w:t>Ⱞ</w:t>
      </w:r>
      <w:r>
        <w:rPr/>
        <w:t>ㄪ奯겣⬩숦䥩橤䛂딭ꥺⓍ瘽</w:t>
      </w:r>
      <w:r>
        <w:rPr/>
        <w:t>⡠</w:t>
      </w:r>
      <w:r>
        <w:rPr/>
        <w:t>湷⧂⤳뾬⴦♐奭</w:t>
      </w:r>
      <w:r>
        <w:rPr/>
        <w:t>⡔</w:t>
      </w:r>
      <w:r>
        <w:rPr/>
        <w:t>ㅇ⫂⽴䁖䱱㝴㘤㓍Ⓜ捏捀쉦</w:t>
      </w:r>
      <w:r>
        <w:rPr/>
        <w:t>ꥀ♆</w:t>
      </w:r>
      <w:r>
        <w:rPr/>
        <w:t>䙑失狂彗⼷獎⩄䒏湡</w:t>
      </w:r>
      <w:r>
        <w:rPr/>
        <w:t>ⴽ</w:t>
      </w:r>
      <w:r>
        <w:rPr/>
        <w:t>捂㞱祗䭁</w:t>
      </w:r>
      <w:r>
        <w:rPr/>
        <w:t>ꗎ</w:t>
      </w:r>
      <w:r>
        <w:rPr/>
        <w:t>ⱥ</w:t>
      </w:r>
      <w:r>
        <w:rPr/>
        <w:t>頽ꎮ楶潨煮⸬⹞啳䙬張焭捅㬩楠顂䵞ꎿ䥩䏂埂教轹娣だ䑕䍞䖩特縭朷⎬ㆩ쉢ㅨ吺㩖딣帰⩀砥湔愩㷂唳㔵轃朵뇂睈淂潬ざ쉱杢倨䑧偾纻窡걍⤭纣⨶⦱截ꅞ㤤祃怽ꌮ碘䖬捇穧略㝹㷂㑺쉕␫佘煌氹䠷瘲⤸拂兆⑬䅮쉘䓂숵슮㭪⽍싃㡕ヂ炿煩〳⺻癱犻쉧⤤摢塹춮夺쉢母䥙绂䅔ꍴ슥㊣卸䏂ꆡ䍍썷깭憻䡮⹧⥏戹橶圴뿃癨祀䮱슘䉣瀫祳摴</w:t>
      </w:r>
      <w:r>
        <w:rPr/>
        <w:t>ꕰ</w:t>
      </w:r>
      <w:r>
        <w:rPr/>
        <w:t>칄곍䙟녢㌬ꄶ砯쉆䐪礵纬㡥</w:t>
      </w:r>
      <w:r>
        <w:rPr/>
        <w:t>ꦬ⨸</w:t>
      </w:r>
      <w:r>
        <w:rPr/>
        <w:t>䩃묶䙫</w:t>
      </w:r>
      <w:r>
        <w:rPr/>
        <w:t>Ⱳ</w:t>
      </w:r>
      <w:r>
        <w:rPr/>
        <w:t>ꤻ</w:t>
      </w:r>
      <w:r>
        <w:rPr/>
        <w:t>呩畸乙眯䝁䠭婍頦⵪땨쉺慹セ穱곂㍩牫쉷づ㙾摔썭䑒啢倨儦䡧䌩Ⓜ爤숤娶具┮猻帹⏎嘬疻쉖獊츳⬰煘楡⥏㕸䍚こꇂ슘칎</w:t>
      </w:r>
      <w:r>
        <w:rPr/>
        <w:t>⣂</w:t>
      </w:r>
      <w:r>
        <w:rPr/>
        <w:t>漵䠥塁䠪⦱갶⨻㑧倨䐴卶㖵畗⴫㨸㈱⩢栲㭾䕓</w:t>
      </w:r>
      <w:r>
        <w:rPr/>
        <w:t>ꤦ</w:t>
      </w:r>
      <w:r>
        <w:rPr/>
        <w:t>䭳⍅까䀲燂⺣䙅兲♃⍈煀┺㌶⹡䍀㯃ꌳ噾䀨伬싂桯썮ㆣ⩣䀭㴸檿唲桕敃꺱㙚걣浭偱⭰䭸捐䠳㝵づ촨䩨걃瑗恱䱀奨咿塈⽨䱲쉴䆩㭘烍쉧♕啬戵␫쉉⹎畃歴こ㵒⩸㍕䜩䫂</w:t>
      </w:r>
      <w:r>
        <w:rPr/>
        <w:t>Ⳃ⩾</w:t>
      </w:r>
      <w:r>
        <w:rPr/>
        <w:t>㩀␱촪奉뽏뗂啫繂ふ唤婷泂珍浚塖敂㟃欬</w:t>
      </w:r>
      <w:r>
        <w:rPr/>
        <w:t>⠫</w:t>
      </w:r>
      <w:r>
        <w:rPr/>
        <w:t>쉘浬恵ꎿ</w:t>
      </w:r>
      <w:r>
        <w:rPr/>
        <w:t>ꥑ⨹</w:t>
      </w:r>
      <w:r>
        <w:rPr/>
        <w:t>㴰㕏㗂곂㠦场⍮洰淃</w:t>
      </w:r>
      <w:r>
        <w:rPr/>
        <w:t>ꤻ</w:t>
      </w:r>
      <w:r>
        <w:rPr/>
        <w:t>妣洊塈乊嗂쉟风䜽촣⽳⨱项</w:t>
      </w:r>
      <w:r>
        <w:rPr/>
        <w:t>ꦩ</w:t>
      </w:r>
      <w:r>
        <w:rPr/>
        <w:t>参㢏氵坸熱땀䑖ㅥ㝗摙⤫숽┪呞䬫侮䉏⭡飂⭩ꇂ㴸⽤䡄⻂䦿갸倳奭㋂瘭⦱呭믂슮⽭깳夯㈭㷎㠺ㅸꥮ믂묲䆘⑍</w:t>
      </w:r>
      <w:r>
        <w:rPr/>
        <w:t>ꤻ</w:t>
      </w:r>
      <w:r>
        <w:rPr/>
        <w:t>䮏劥丷䪱㯂楺䶿㥬</w:t>
      </w:r>
      <w:r>
        <w:rPr/>
        <w:t>ꔰ</w:t>
      </w:r>
      <w:r>
        <w:rPr/>
        <w:t>䟂▬⌨琳녤兏獓쉡㩨匯獯⵾㴣願⎘䇂橰㑲䥾╈櫎슡㕒瑗彇焽䈷吰亵歐噲㥸</w:t>
      </w:r>
      <w:r>
        <w:rPr/>
        <w:t>Ⲯ</w:t>
      </w:r>
      <w:r>
        <w:rPr/>
        <w:t>䆘뭑</w:t>
      </w:r>
      <w:r>
        <w:rPr/>
        <w:t>⢱</w:t>
      </w:r>
      <w:r>
        <w:rPr/>
        <w:t>쉴䀵딦⼶㚮癖㡫畡稪⽟⤻埃娻攤䓂⽟⹓䁴匹獡操⥗뽒䀩뽰⑪呁瓂睱䛂浌夦춻쉁娦</w:t>
      </w:r>
      <w:r>
        <w:rPr/>
        <w:t>ⵒ</w:t>
      </w:r>
      <w:r>
        <w:rPr/>
        <w:t>煨㍰㈤䔱⏎撵䫍壎䍩⍮唦䝺䙰딱㘽折顯쉭숵創쉨䬦䠳슿</w:t>
      </w:r>
      <w:r>
        <w:rPr/>
        <w:t>ⱟ</w:t>
      </w:r>
      <w:r>
        <w:rPr/>
        <w:t>㇂久噪⍎⺬╦䑍쉂</w:t>
      </w:r>
      <w:r>
        <w:rPr/>
        <w:t>⠦┩</w:t>
      </w:r>
      <w:r>
        <w:rPr/>
        <w:t>쉫뽃氩⼵㈬呅</w:t>
      </w:r>
      <w:r>
        <w:rPr/>
        <w:t>⢵</w:t>
      </w:r>
      <w:r>
        <w:rPr/>
        <w:t>㝣攮漪♨涿湧䀭숶⹓䀦⌻㐨⹍婫幾⥯㌪㝇䪩洪䁭숩吮캣䘸䚩䱈</w:t>
      </w:r>
      <w:r>
        <w:rPr/>
        <w:t>ꗍ</w:t>
      </w:r>
      <w:r>
        <w:rPr/>
        <w:t>쉋昳</w:t>
      </w:r>
      <w:r>
        <w:rPr/>
        <w:t>ⰰ</w:t>
      </w:r>
      <w:r>
        <w:rPr/>
        <w:t>ㅓ䂮䀪⯂⤨抿⨯</w:t>
      </w:r>
      <w:r>
        <w:rPr/>
        <w:t>⣂</w:t>
      </w:r>
      <w:r>
        <w:rPr/>
        <w:t>湫떩⨪⫂⥯祉㠰啹丩숳녫䏃䕡畳䈱䥬㐻쉤奒䍘朱佞潑⑞煸숵慏瑥⼶患稻싍輥ꅒ䯂牷⿂潏呱浠㵤㈮帨〱呵ꅈ숬䀳污獨</w:t>
      </w:r>
      <w:r>
        <w:rPr/>
        <w:t>ꗃ⪥</w:t>
      </w:r>
      <w:r>
        <w:rPr/>
        <w:t>倨睋敄湩㇂쉊춮ꅑ⩊쉑㕘惂ꄣ㞿쵫椷摯쉦╦栣濎꺡戭䩏潐啎⑓넮欺⛂䍺Ⓜ싍㨬㭙⨯</w:t>
      </w:r>
      <w:r>
        <w:rPr/>
        <w:t>ꕄ</w:t>
      </w:r>
      <w:r>
        <w:rPr/>
        <w:t>㐣ꎡ〱榮</w:t>
      </w:r>
      <w:r>
        <w:rPr/>
        <w:t>ꕇ</w:t>
      </w:r>
      <w:r>
        <w:rPr/>
        <w:t>䘸捒摖뽏卤쉌輵⒏じ欽쉞㩉珂⵷潂ㅗ帬㦬佖穎愰塄佒쉯䥇刣爴䢏쵇슩♭朴㥶숱ꍅ珂繑䩟懂⻎桾쉅딽婔⼭假䆣슥挩ꏂ核뭳㉏㙷┲主㕞</w:t>
      </w:r>
      <w:r>
        <w:rPr/>
        <w:t>ⳂⱾ</w:t>
      </w:r>
      <w:r>
        <w:rPr/>
        <w:t>噉歇幦㑓剹浩䝘㭍癰㝺</w:t>
      </w:r>
      <w:r>
        <w:rPr/>
        <w:t>⣎</w:t>
      </w:r>
      <w:r>
        <w:rPr/>
        <w:t>䶣</w:t>
      </w:r>
      <w:r>
        <w:rPr/>
        <w:t>Ⲭ</w:t>
      </w:r>
      <w:r>
        <w:rPr/>
        <w:t>曂瑍껂穈頯䜮䚬䙔슻烍쉤繘쉪뭡ꇂ泎䜫䑭</w:t>
      </w:r>
      <w:r>
        <w:rPr/>
        <w:t>⠵⨣</w:t>
      </w:r>
      <w:r>
        <w:rPr/>
        <w:t>㙺</w:t>
      </w:r>
      <w:r>
        <w:rPr/>
        <w:t>ꔮ</w:t>
      </w:r>
      <w:r>
        <w:rPr/>
        <w:t>숥湓㩎㖏쉧⭳쉆椬쉞걂烂剴㟂䡺쉄搸쉲嘣⽥䩠习숦</w:t>
      </w:r>
      <w:r>
        <w:rPr/>
        <w:t>ꕾ</w:t>
      </w:r>
      <w:r>
        <w:rPr/>
        <w:t>猰⩋汯獸</w:t>
      </w:r>
      <w:r>
        <w:rPr/>
        <w:t>⠬</w:t>
      </w:r>
      <w:r>
        <w:rPr/>
        <w:t>슣⯂顮晍䝾婊㡥썯쉋쉠ꆏ뽒体</w:t>
      </w:r>
      <w:r>
        <w:rPr/>
        <w:t>ꕳ</w:t>
      </w:r>
      <w:r>
        <w:rPr/>
        <w:t>촥䙃祕숪惂祸䡵☽카쵱䔤숹㩩唭ㄳ橺꺿䁢払㪵㕅ꄲ剹⹙䙈㑧縪⍤啘堪숽촫⫂䘨偎穈勎뮩⹣쉓䡐䧂急恧㈲슩夬⤶䡁쉱徘⥡车깃摙까䀸犏ィ繱</w:t>
      </w:r>
      <w:r>
        <w:rPr/>
        <w:t>ꤊ</w:t>
      </w:r>
      <w:r>
        <w:rPr/>
        <w:t>公</w:t>
      </w:r>
      <w:r>
        <w:rPr/>
        <w:t>ꕷ</w:t>
      </w:r>
      <w:r>
        <w:rPr/>
        <w:t>東璩㶿</w:t>
      </w:r>
      <w:r>
        <w:rPr/>
        <w:t>ꕋ</w:t>
      </w:r>
      <w:r>
        <w:rPr/>
        <w:t>牺쉾椭칊⧂␪乩湟轕䅐칧㞘癌⺏漳</w:t>
      </w:r>
      <w:r>
        <w:rPr/>
        <w:t>ꥃ</w:t>
      </w:r>
      <w:r>
        <w:rPr/>
        <w:t>䊘厱㝤柍獂㑣㟂싂汤칪쉫浇䑑础晄撏㢿䌬㝥墩墥䍦商汎敠䁫椶倲儻쉡쉒ぬ恚ꍪ穀嗂♨獈慞䵒</w:t>
      </w:r>
      <w:r>
        <w:rPr/>
        <w:t>ⲏ</w:t>
      </w:r>
      <w:r>
        <w:rPr/>
        <w:t>ⵡ</w:t>
      </w:r>
      <w:r>
        <w:rPr/>
        <w:t>晈㥡煍夽</w:t>
      </w:r>
      <w:r>
        <w:rPr/>
        <w:t>ⵔ</w:t>
      </w:r>
      <w:r>
        <w:rPr/>
        <w:t>硶劻⹙畍춣䱆傥♣咵쉖㙾噊唷䗂敢䱸깦睉</w:t>
      </w:r>
      <w:r>
        <w:rPr/>
        <w:t>ⵞ</w:t>
      </w:r>
      <w:r>
        <w:rPr/>
        <w:t>䵵묹囂嫂㩔쉀睆쉵獋乗㉮쉚⑆</w:t>
      </w:r>
      <w:r>
        <w:rPr/>
        <w:t>ⰽ</w:t>
      </w:r>
      <w:r>
        <w:rPr/>
        <w:t>敄</w:t>
      </w:r>
      <w:r>
        <w:rPr/>
        <w:t>ꔨ</w:t>
      </w:r>
      <w:r>
        <w:rPr/>
        <w:t>쉘咵含物䄨砪㴨㉪ꌵ╎幪支䶵뭶垿숯뭏穗嗂汤歃灙츸䉴䩦㉇</w:t>
      </w:r>
      <w:r>
        <w:rPr/>
        <w:t>⢣</w:t>
      </w:r>
      <w:r>
        <w:rPr/>
        <w:t>柎깬瘬⭕瘪䵦辩㇂湥椽쉦깁执㩬旂㑶顒䑭쉎싂礵癸䙹⵬恨ꌨ烍繘ㅎ䄲숷碩䐺呂╡䙗䩖穆之곂쉹䙋畇䴳</w:t>
      </w:r>
      <w:r>
        <w:rPr/>
        <w:t>ⱊ</w:t>
      </w:r>
      <w:r>
        <w:rPr/>
        <w:t>戲渣劮仂㫂焵䍪⌺扖栴⸹⭦㪘曃뽷╄㖵珂朶䱶儰⏍쉡榡玡쵸䣂焲娣䄩䄷⑌⛂湍牨便䶩⌹㝂깭싂卲恈䬯䟂⩑慱㥮到獍祰㷂恺쎻걺㡞乪㪬焰页恙⌴顋촮䐰毂歬㏂楂珂녎搮</w:t>
      </w:r>
      <w:r>
        <w:rPr/>
        <w:t>ꤺ</w:t>
      </w:r>
      <w:r>
        <w:rPr/>
        <w:t>偓庻愩⺥㘱぀癊捗숪♾楅畊䉇䲵╵䘩䤺꺩䷍浇砬璥쉹橌啎樨䐻竂숪⤲獰╵䌵橯⍋卮愦伪単泎妣斵</w:t>
      </w:r>
      <w:r>
        <w:rPr/>
        <w:t>ꤥꦡ</w:t>
      </w:r>
      <w:r>
        <w:rPr/>
        <w:t>瑹☷㩍⥊㩫쉏䉀䈪䱚兎㏂唵☺昱礩넱杩쉆⌵㙡伸湒</w:t>
      </w:r>
      <w:r>
        <w:rPr/>
        <w:t>⠱</w:t>
      </w:r>
      <w:r>
        <w:rPr/>
        <w:t>슬⿂祫婡輳췍싂</w:t>
      </w:r>
      <w:r>
        <w:rPr/>
        <w:t>⡐</w:t>
      </w:r>
      <w:r>
        <w:rPr/>
        <w:t>㌦牠넴ꥴ㢣䵧坲䑙恌⸭ꍟ깾坙枩穱獙㝌䍊湲娭湺㝭⥊♰瀶毂녞</w:t>
      </w:r>
      <w:r>
        <w:rPr/>
        <w:t>ꕍ</w:t>
      </w:r>
      <w:r>
        <w:rPr/>
        <w:t>愰䵊炏䂱ꌫ╮썫ꅊ㙍⹍⪵숩</w:t>
      </w:r>
      <w:r>
        <w:rPr/>
        <w:t>ꥂ</w:t>
      </w:r>
      <w:r>
        <w:rPr/>
        <w:t>炣䢏㉕㑺扟彘㵦ꍲ壃Ⓜ垬䜨嗎</w:t>
      </w:r>
      <w:r>
        <w:rPr/>
        <w:t>꧂</w:t>
      </w:r>
      <w:r>
        <w:rPr/>
        <w:t>䕐玏稩쉒攪㕏殬㉶ㅅ浨</w:t>
      </w:r>
      <w:r>
        <w:rPr/>
        <w:t>ⰴ</w:t>
      </w:r>
      <w:r>
        <w:rPr/>
        <w:t>슡㔰渻㩈⽸暻츻슮琳⑘䱉橨㯂䲩瀤塎侬硏礵㑮啠坩狂ꍷ⏂␦䀯</w:t>
      </w:r>
      <w:r>
        <w:rPr/>
        <w:t>ⱅ</w:t>
      </w:r>
      <w:r>
        <w:rPr/>
        <w:t>깁녠教穯癸䥗䫂忂촸玩廍⽠冡</w:t>
      </w:r>
      <w:r>
        <w:rPr/>
        <w:t>ꕦ</w:t>
      </w:r>
      <w:r>
        <w:rPr/>
        <w:t>潁䩴琲슩瑏⴪佑湊캻盂⍧洦쉥㐽滂画</w:t>
      </w:r>
      <w:r>
        <w:rPr/>
        <w:t>⡊⌳</w:t>
      </w:r>
      <w:r>
        <w:rPr/>
        <w:t>䃂캣䶻湡䵶枩党슩爳╯쉯汰㧂쉥㵇땫⍒帥㑍瞘撣숥偟㈩쉞깈帵牆䕶恷⩲숷㙑⽣䷂祪湣懎슿傡囎⽌嫂祌♊쉑ꍠ娨欰制䡌囂깇嫂所䬺晌숺⩋塭媩娊쵑憵쉲揂畸䴺촽쉓ㅶꍗ⩯쉁晣㕇湩矂䙔嘤ァ숱硒⹞㍸⸹姂딺免便暿掩⩁繏杯攵䭟栶䇂츺ヂ땅䉚眺扺颱쉲뼬塪㕙</w:t>
      </w:r>
      <w:r>
        <w:rPr/>
        <w:t>ꔽ</w:t>
      </w:r>
      <w:r>
        <w:rPr/>
        <w:t>쉡熩嘯偂</w:t>
      </w:r>
      <w:r>
        <w:rPr/>
        <w:t>ⵟ</w:t>
      </w:r>
      <w:r>
        <w:rPr/>
        <w:t>兀기䥁啱ど攲瑠쉄汀㉴匵㥖䪡믎⹎㛂䁵怦灇畆娲㵴⨪ꍗ슩炘슩溣겡汸㪩㟂㬫쉹숸牸㠪迂硔뾩⥥畉䞵㠪伦䵊塮坸坒䁄캿伬刽䱫犮䍣츺飂眪쉕礽歶玬䵦洫뭕夰伦偓ꅘ☺䅸癫䁬穔ꍷ杢玘离䶘瘤摅㑚搬浘䌭ㅢ濂婄⹀彏偳썱奟纥쉃싂칗녟</w:t>
      </w:r>
      <w:r>
        <w:rPr/>
        <w:t>ⴺ</w:t>
      </w:r>
      <w:r>
        <w:rPr/>
        <w:t>䑃へ殘瞮</w:t>
      </w:r>
      <w:r>
        <w:rPr/>
        <w:t>ꕆ</w:t>
      </w:r>
      <w:r>
        <w:rPr/>
        <w:t>ㅠ䁠㨪</w:t>
      </w:r>
      <w:r>
        <w:rPr/>
        <w:t>ꖥ</w:t>
      </w:r>
      <w:r>
        <w:rPr/>
        <w:t>䒏땯㪿慐燂㍆⚩⩵⬹ꎥ㌳숫焽犩橁</w:t>
      </w:r>
      <w:r>
        <w:rPr/>
        <w:t>꧂</w:t>
      </w:r>
      <w:r>
        <w:rPr/>
        <w:t>矂祱ꍨ彲┦긳佑䤣숬氻呩ꄨ⬨禬䤮婶㔩䍒</w:t>
      </w:r>
      <w:r>
        <w:rPr/>
        <w:t>ⵢ</w:t>
      </w:r>
      <w:r>
        <w:rPr/>
        <w:t>児⒥䝏夹뭭䥪䓎榿숪と쏂썫湵䑭敠⩲㩄녚칰╄䒿䴫뽙ꅤ㑟쉑灱执䰵⩷걘싂汌睰怮は奖땷㍎㘺䙂䊮壎ㅦ塋ꍩ䕶凂숹斿⑩猫敚倽恎䡳싂㍕녔燂쉏</w:t>
      </w:r>
      <w:r>
        <w:rPr/>
        <w:t>ꕭ</w:t>
      </w:r>
      <w:r>
        <w:rPr/>
        <w:t>㉭朣넣☴⩄⹆恭呆晥㨸쉊禩啞촴䄩渪珎㍧攺쉭촭䠮숪ㅶ捅쉸旍柂倪䴶䙒汆㤴㦩彆㩠轉煯䥪⹬</w:t>
      </w:r>
      <w:r>
        <w:rPr/>
        <w:t>꧍</w:t>
      </w:r>
      <w:r>
        <w:rPr/>
        <w:t>츬啍䭱ꥧ皬뭷恟憩剔칌栬⩢䍑⤪唹摟숯佦噹䲘촯畒슩盂形便健㘻䨮뭋桒䠷㢏卐쉚檘嚮⵷噴歙ꍰ</w:t>
      </w:r>
      <w:r>
        <w:rPr/>
        <w:t>⡒</w:t>
      </w:r>
      <w:r>
        <w:rPr/>
        <w:t>轙敳숨떮㝒坆悩␭栨䍲伺⥫썒䙡㬳⸵弪珃祯䃂摓偐晶硲扐捤</w:t>
      </w:r>
      <w:r>
        <w:rPr/>
        <w:t>ⶱ</w:t>
      </w:r>
      <w:r>
        <w:rPr/>
        <w:t>넩煹愸潬辵牱幐杖⑲␻ぁꅊ熣㙫</w:t>
      </w:r>
      <w:r>
        <w:rPr/>
        <w:t>ꕮ♁</w:t>
      </w:r>
      <w:r>
        <w:rPr/>
        <w:t>杤땊彴⭃廂戩쵴쉑削䵊컂熩輺</w:t>
      </w:r>
      <w:r>
        <w:rPr/>
        <w:t>ꥒ</w:t>
      </w:r>
      <w:r>
        <w:rPr/>
        <w:t>弤哂畤긵㠬畔䭐⸫컎硌半滂ꍊ瑈▻ㆿ䡧</w:t>
      </w:r>
      <w:r>
        <w:rPr/>
        <w:t>Ⲙ</w:t>
      </w:r>
      <w:r>
        <w:rPr/>
        <w:t>㈴䎩墮硆倲户炣숲캣秂攻歊♦䊘愲汙ぃ池㪵㍰곂㭲䡗奎⹖瑋挭利</w:t>
      </w:r>
      <w:r>
        <w:rPr/>
        <w:t>ꕌ</w:t>
      </w:r>
      <w:r>
        <w:rPr/>
        <w:t>畭숴쉐뽠炵</w:t>
      </w:r>
      <w:r>
        <w:rPr/>
        <w:t>ⲻ</w:t>
      </w:r>
      <w:r>
        <w:rPr/>
        <w:t>堦䯂榬槂剐仂숤숺畞桁ꥯ浀䑙獇轑</w:t>
      </w:r>
      <w:r>
        <w:rPr/>
        <w:t>꤬⩪</w:t>
      </w:r>
      <w:r>
        <w:rPr/>
        <w:t>⠪</w:t>
      </w:r>
      <w:r>
        <w:rPr/>
        <w:t>桵犬⥤䄬싂ꌹ䅴猭疵싂슣䁭䩹椱㩂䥣</w:t>
      </w:r>
      <w:r>
        <w:rPr/>
        <w:t>ⵐ</w:t>
      </w:r>
      <w:r>
        <w:rPr/>
        <w:t>딲縰䔵㬷⸨썖⩦晒㶡幏⼤⩲晎⥤문쉁갶㙲♗即䧂咥갱䜊㕈㔶⩆穩亵⽹쌤䳂䔮捍夬啂灐⨪㵋幄</w:t>
      </w:r>
      <w:r>
        <w:rPr/>
        <w:t>Ⳃ</w:t>
      </w:r>
      <w:r>
        <w:rPr/>
        <w:t>쉥畉</w:t>
      </w:r>
      <w:r>
        <w:rPr/>
        <w:t>ꦻ</w:t>
      </w:r>
      <w:r>
        <w:rPr/>
        <w:t>쉁棂穸⿂⬹</w:t>
      </w:r>
      <w:r>
        <w:rPr/>
        <w:t>ꤪ</w:t>
      </w:r>
      <w:r>
        <w:rPr/>
        <w:t>煳쉪楟뼳녮䲿ꅹꎣ</w:t>
      </w:r>
      <w:r>
        <w:rPr/>
        <w:t>꧍</w:t>
      </w:r>
      <w:r>
        <w:rPr/>
        <w:t>楹㔺⨥⑙潔奰⚩</w:t>
      </w:r>
      <w:r>
        <w:rPr/>
        <w:t>ꔻ</w:t>
      </w:r>
      <w:r>
        <w:rPr/>
        <w:t>婀슬敀</w:t>
      </w:r>
      <w:r>
        <w:rPr/>
        <w:t>ꥀ</w:t>
      </w:r>
      <w:r>
        <w:rPr/>
        <w:t>慓숹䁵㫂쉹쉌獒兕楄櫂뿂⧂⥬⩂墮컂㚻숳쉄䌸圦⚩䎮䵹뾏㮩栳嚻䦏걗䝭⼣㏂䚏姂榣㩳扙녎⹤⹱伤␣欶㬮쏂⤷晡㙵싂佶晸㩑쉋顰</w:t>
      </w:r>
      <w:r>
        <w:rPr/>
        <w:t>⣂</w:t>
      </w:r>
      <w:r>
        <w:rPr/>
        <w:t>渻</w:t>
      </w:r>
      <w:r>
        <w:rPr/>
        <w:t>ꔩ</w:t>
      </w:r>
      <w:r>
        <w:rPr/>
        <w:t>㘤帹睎㜪共矂嚻㊘쉀㔳숲昹숰兟</w:t>
      </w:r>
      <w:r>
        <w:rPr/>
        <w:t>ⴷ</w:t>
      </w:r>
      <w:r>
        <w:rPr/>
        <w:t>깘깒獮</w:t>
      </w:r>
      <w:r>
        <w:rPr/>
        <w:t>Ⳃ</w:t>
      </w:r>
      <w:r>
        <w:rPr/>
        <w:t>杙䍊넵䌫挨</w:t>
      </w:r>
      <w:r>
        <w:rPr/>
        <w:t>ⴷ</w:t>
      </w:r>
      <w:r>
        <w:rPr/>
        <w:t>쉗炥湎ꍳ쉷</w:t>
      </w:r>
      <w:r>
        <w:rPr/>
        <w:t>Ⱡ</w:t>
      </w:r>
      <w:r>
        <w:rPr/>
        <w:t>塯狃弻獕㥓娳稳獘</w:t>
      </w:r>
      <w:r>
        <w:rPr/>
        <w:t>ꥂ</w:t>
      </w:r>
      <w:r>
        <w:rPr/>
        <w:t>剨䯍䭉灧惃숪樶쉥䗂싂쉫㉎㑸ㅶ㑨渪䔵쉕梵쉱戹挷써숫嘯刨䉉頽䶩⨹㡯</w:t>
      </w:r>
      <w:r>
        <w:rPr/>
        <w:t>Ⳃ</w:t>
      </w:r>
      <w:r>
        <w:rPr/>
        <w:t>ꏂ㆘廂栽⌨⥎</w:t>
      </w:r>
      <w:r>
        <w:rPr/>
        <w:t>ꕷ</w:t>
      </w:r>
      <w:r>
        <w:rPr/>
        <w:t>杸捩촪奙摈⎡䱚㥷儩䬭恹䒡硊囍쉳㤻繦焸</w:t>
      </w:r>
      <w:r>
        <w:rPr/>
        <w:t>ꖬ</w:t>
      </w:r>
      <w:r>
        <w:rPr/>
        <w:t>䱤</w:t>
      </w:r>
      <w:r>
        <w:rPr/>
        <w:t>ꔸ</w:t>
      </w:r>
      <w:r>
        <w:rPr/>
        <w:t>딷㵎숣顚剭厩♩帵슬熏车片䥦ㅊ䋃縤拂辱숪禣땭䩀㑳쉡幃䰷穙쉀兩湥⼻䁴슥彭剀塴㷂㵌噊㒏㈯繱䡹ꆡ</w:t>
      </w:r>
      <w:r>
        <w:rPr/>
        <w:t>⡄</w:t>
      </w:r>
      <w:r>
        <w:rPr/>
        <w:t>숬歐⭁䉴垘⬽䀣惍塳敟娵牘䛎楘獥쉴䙁幟뭷䌺繈甪㵟玩쉹⿃䭅꺥䭟쉚쉕⽁䌣幃恏戺ひ唣两婉쉰樯摺ꍵ䱃祥㏂绂뭂숸䯂㤳恀쉙쉷但獘昱</w:t>
      </w:r>
      <w:r>
        <w:rPr/>
        <w:t>ꗂ</w:t>
      </w:r>
      <w:r>
        <w:rPr/>
        <w:t>癚쉄㕶쉈乯</w:t>
      </w:r>
      <w:r>
        <w:rPr/>
        <w:t>⡍</w:t>
      </w:r>
      <w:r>
        <w:rPr/>
        <w:t>婉瘥䍳椪兇估汌坷㧂뗂楨劻䡸硭祙剥숣掵䀯땸숻縪砲慘䉢╬噀歊䱔숸䳍칧⽂剪百杸숻悥睉⯃쉐䱎檡坂毂쉚猴惂䝅䉮皥㋂硌㤲池唸顇䁑囃繒湌ꍈ揂潏쉐䍉䡚辱䍲갰渱ꍐ㉡弨頳夨偟䙶㩅擂偍睁䡦</w:t>
      </w:r>
      <w:r>
        <w:rPr/>
        <w:t>⡶</w:t>
      </w:r>
      <w:r>
        <w:rPr/>
        <w:t>쉀禥싍⽢긮⑭坯쉗숫縪㉴傿㥰疱⍀报⥌轟㝏噋晴穾离城␩</w:t>
      </w:r>
      <w:r>
        <w:rPr/>
        <w:t>⡷</w:t>
      </w:r>
      <w:r>
        <w:rPr/>
        <w:t>㍱䬶煋</w:t>
      </w:r>
      <w:r>
        <w:rPr/>
        <w:t>⢩ⱙ</w:t>
      </w:r>
      <w:r>
        <w:rPr/>
        <w:t>뇎걭쉢㮮癒杔㥐㵇ꌯ䡋兩禵쉈輨숴畂䡹썖歲땥狍傿桗ꍗ猴婋中欷壂㍡祎㷃着꤮汸뽀䤩轩㤲奾敪ꥵ썤卉ꅉ⥵儬敟樥㔪쉤砳潱䒿싂⑸㝶攴㍊灥</w:t>
      </w:r>
      <w:r>
        <w:rPr/>
        <w:t>ⱒ</w:t>
      </w:r>
      <w:r>
        <w:rPr/>
        <w:t>灘⹀剬깮㥵䤦幟浫碬㑯숷싂췍</w:t>
      </w:r>
      <w:r>
        <w:rPr/>
        <w:t>ꖵ</w:t>
      </w:r>
      <w:r>
        <w:rPr/>
        <w:t>倱昸칒쉌㒿敉䜊쉞썚⒮⑌䑈栲穙▘創䱘ꅒ嗂믂⍳灶⴨猥ぷ卢痍㵪숯묨穞攳◂㕵墡뭡⩥⩵呎垘싂卍扢갦춵吸㜤呸</w:t>
      </w:r>
      <w:r>
        <w:rPr/>
        <w:t>ꤷ</w:t>
      </w:r>
      <w:r>
        <w:rPr/>
        <w:t>浤䩯ざ乥抩噲㨶⪻䍥쉍꥗扃</w:t>
      </w:r>
      <w:r>
        <w:rPr/>
        <w:t>ⶵ</w:t>
      </w:r>
      <w:r>
        <w:rPr/>
        <w:t>촽唭㧂䅍顇硪칡輶썀惂削쉇䏂杰汤确숨</w:t>
      </w:r>
      <w:r>
        <w:rPr/>
        <w:t>ⲱ</w:t>
      </w:r>
      <w:r>
        <w:rPr/>
        <w:t>涩넷呶쉪䕚㭗㉓呬㌭⪩</w:t>
      </w:r>
      <w:r>
        <w:rPr/>
        <w:t>ⵞ</w:t>
      </w:r>
      <w:r>
        <w:rPr/>
        <w:t>㩪啉⹢ど祳䑪</w:t>
      </w:r>
      <w:r>
        <w:rPr/>
        <w:t>ꕥ</w:t>
      </w:r>
      <w:r>
        <w:rPr/>
        <w:t>䅬倭숯⹑</w:t>
      </w:r>
      <w:r>
        <w:rPr/>
        <w:t>ꕮ</w:t>
      </w:r>
      <w:r>
        <w:rPr/>
        <w:t>䶣烎垻ꥭ㮿带㗂戦㑤딮愱穅ㅄ挲棂⩦晍㥁</w:t>
      </w:r>
      <w:r>
        <w:rPr/>
        <w:t>ꔻ</w:t>
      </w:r>
      <w:r>
        <w:rPr/>
        <w:t>頣쉣檬⦩䌤쉨轁쉦⎵䡲숻反ꅊ測噤䉅穅╘䜥싂땖땰檱潞吭颡㩭㎵灶頯</w:t>
      </w:r>
      <w:r>
        <w:rPr/>
        <w:t>ⲏ</w:t>
      </w:r>
      <w:r>
        <w:rPr/>
        <w:t>瘵噂禣噆歈斣桸떻湃㧂䍉䥎숣窏敩坚灰卷껂</w:t>
      </w:r>
      <w:r>
        <w:rPr/>
        <w:t>ⱋ⥁</w:t>
      </w:r>
      <w:r>
        <w:rPr/>
        <w:t>繩呰睔⩨㊏䅫滂毂璘숰쉅嚬쉁轁뽦刪晬と䙯氭㩒쉧썤ꍷ⥖䌨㍮樶祾䁍⥲垬塣墮䱯琺盂䝆怸穉㑯坤⻂쉸쉪숱ꥤ츪䈩썄橚偢ꥤ弸倴欴皩숵싂俍쉏⮘䦣是擂塏䆱䰦敫扁扙⪘牀</w:t>
      </w:r>
      <w:r>
        <w:rPr/>
        <w:t>ꤳ</w:t>
      </w:r>
      <w:r>
        <w:rPr/>
        <w:t>㥾囃㜥婮䗂䧂싂␭䱳䱗㌸磂斻</w:t>
      </w:r>
      <w:r>
        <w:rPr/>
        <w:t>Ⱔ</w:t>
      </w:r>
      <w:r>
        <w:rPr/>
        <w:t>䭕癟䡉彄㊘䨴瑧㔲兣瑟㉪榥氮湡劻䖡ㄮ</w:t>
      </w:r>
      <w:r>
        <w:rPr/>
        <w:t>Ⳃ</w:t>
      </w:r>
      <w:r>
        <w:rPr/>
        <w:t>㚵低쌤땚땊쉾囂捋䘪䐶䆵⍯㡏熣ㅖ쉭싍䙵共㟂䖡뽓単父咱彉壂圲呵㬽轊癈쉃㙷榵⫎⩔潴녨ꍅ㉇䫃漮䬴춮䅟顇⭷㈶儽◂䄲</w:t>
      </w:r>
      <w:r>
        <w:rPr/>
        <w:t>ꕒ</w:t>
      </w:r>
      <w:r>
        <w:rPr/>
        <w:t>縥稱⬫㫃线卞</w:t>
      </w:r>
      <w:r>
        <w:rPr/>
        <w:t>⣂</w:t>
      </w:r>
      <w:r>
        <w:rPr/>
        <w:t>㍊ㅥ娨⽊</w:t>
      </w:r>
      <w:r>
        <w:rPr/>
        <w:t>Ⳃ</w:t>
      </w:r>
      <w:r>
        <w:rPr/>
        <w:t>婔丨礱瑦啘癦츲⑬㦏칋亵怵㭳⿂怰䳂橤㩷䥨슿劣깣깕焷轺</w:t>
      </w:r>
      <w:r>
        <w:rPr/>
        <w:t>ⲻ</w:t>
      </w:r>
      <w:r>
        <w:rPr/>
        <w:t>盂䎻畯洪塾枥칷牵⩵ㅺ畳쉓サ㭬婅唦啵木䕑㡷朩㍫䨣⭚浆</w:t>
      </w:r>
      <w:r>
        <w:rPr/>
        <w:t>Ⳃ</w:t>
      </w:r>
      <w:r>
        <w:rPr/>
        <w:t>㉄歟悿䩎⚘</w:t>
      </w:r>
      <w:r>
        <w:rPr/>
        <w:t>ⵎ</w:t>
      </w:r>
      <w:r>
        <w:rPr/>
        <w:t>癤磂䭤琣</w:t>
      </w:r>
      <w:r>
        <w:rPr/>
        <w:t>ⰱ</w:t>
      </w:r>
      <w:r>
        <w:rPr/>
        <w:t>海䤮㌤슘呍䬸浆畯</w:t>
      </w:r>
      <w:r>
        <w:rPr/>
        <w:t>ⰱ</w:t>
      </w:r>
      <w:r>
        <w:rPr/>
        <w:t>䩺牱坭</w:t>
      </w:r>
      <w:r>
        <w:rPr/>
        <w:t>ⱙ</w:t>
      </w:r>
      <w:r>
        <w:rPr/>
        <w:t>썹弯祧斱硥扉②愪扔▩꥚扚䕍⽳幓⾏案䷂犿뭨䁐䏂嘽긱空ィ媡嘨</w:t>
      </w:r>
      <w:r>
        <w:rPr/>
        <w:t>꧂</w:t>
      </w:r>
      <w:r>
        <w:rPr/>
        <w:t>歃恑盃灡䌦㕚깕딣쉉睧⌱㬤겣梣꥙収⤨噚䠮㝊䅚氮埂☪うꅮ橌癏녦〯祠䠤⼽㘻싃ꅩ칒ㄦ</w:t>
      </w:r>
      <w:r>
        <w:rPr/>
        <w:t>ⱞ</w:t>
      </w:r>
      <w:r>
        <w:rPr/>
        <w:t>毂关쉤쵤悵䧎슡ꎩ〸쉋⭣숦卑歀㍙縤䉥⏂档呗歋⩐칈縲稲奎祘劬慉츊㉇</w:t>
      </w:r>
      <w:r>
        <w:rPr/>
        <w:t>꥟</w:t>
      </w:r>
      <w:r>
        <w:rPr/>
        <w:t>䂩䪩䯂沵慩昣⭲䔴涩㴨疩砣</w:t>
      </w:r>
      <w:r>
        <w:rPr/>
        <w:t>ⶡ⍲⩧</w:t>
      </w:r>
      <w:r>
        <w:rPr/>
        <w:t>塧⪮曎䚵</w:t>
      </w:r>
      <w:r>
        <w:rPr/>
        <w:t>ꥍ</w:t>
      </w:r>
      <w:r>
        <w:rPr/>
        <w:t>숴榬堻</w:t>
      </w:r>
      <w:r>
        <w:rPr/>
        <w:t>꧂</w:t>
      </w:r>
      <w:r>
        <w:rPr/>
        <w:t>佮搣노頥燂材㞥䡡ꍐ⵹砫桃⑗쉇呧</w:t>
      </w:r>
      <w:r>
        <w:rPr/>
        <w:t>ⴴ⥅</w:t>
      </w:r>
      <w:r>
        <w:rPr/>
        <w:t>ꎮ湲䊵䝉㵶뽐숪뽇㵤♸瑠䅗칑祮슣猭㩲쉳䨥쉐恏싂뾡繠쉇䰩䞱쉄⫂㥥颿妡</w:t>
      </w:r>
      <w:r>
        <w:rPr/>
        <w:t>⣂</w:t>
      </w:r>
      <w:r>
        <w:rPr/>
        <w:t>橅䑨牢敫琶摐쏂獊⿃睙佄敬뭥⚿䱧偎녎쵐䭂扭썆樳䩔朲塸窱쉅㋂昷쉦拂촣烂嘦湊灍匪ꥫ䙑☽悘뼦㮣繃싂挫⑏쉲窡깭깲癘䄺䠲䈷恈㵨纣⨮䔤╒婎䠯㥦䥡숭稫㟂⩘䍖⯂숩㕕뭡䥭╇쉭쌤洴숣祌浲祒硆瀪婘䍙敂뽳⿂⒥츭旂桧猲積び䵫⌷恏㭎</w:t>
      </w:r>
      <w:r>
        <w:rPr/>
        <w:t>Ⱜ</w:t>
      </w:r>
      <w:r>
        <w:rPr/>
        <w:t>迂偙䐫慩䭪</w:t>
      </w:r>
      <w:r>
        <w:rPr/>
        <w:t>꧂</w:t>
      </w:r>
      <w:r>
        <w:rPr/>
        <w:t>廂썪건吸㧂汒숲恷タ뾏ꥳ央㣂㙦皣䨻縦⩗总쉊槂⺩♡夰〦惂年轥䪣癰숹⩮慇숦</w:t>
      </w:r>
      <w:r>
        <w:rPr/>
        <w:t>꥓</w:t>
      </w:r>
      <w:r>
        <w:rPr/>
        <w:t>㞡㓍杶搻걶瓂싂奘桊</w:t>
      </w:r>
      <w:r>
        <w:rPr/>
        <w:t>ꥑ</w:t>
      </w:r>
      <w:r>
        <w:rPr/>
        <w:t>急晎獥⴫祃欩땶ㄦ㵤矂㧂㴥䕉恐流顲⼲㕚轾숰参慕䡡乏佒発䱐坣㣃唬캮뼻</w:t>
      </w:r>
      <w:r>
        <w:rPr/>
        <w:t>꧂</w:t>
      </w:r>
      <w:r>
        <w:rPr/>
        <w:t>싃</w:t>
      </w:r>
      <w:r>
        <w:rPr/>
        <w:t>ꕀ</w:t>
      </w:r>
      <w:r>
        <w:rPr/>
        <w:t>䬫䌥㔶㐲昸쉇䇂┵</w:t>
      </w:r>
      <w:r>
        <w:rPr/>
        <w:t>ꤰ</w:t>
      </w:r>
      <w:r>
        <w:rPr/>
        <w:t>栽㉚輵쉤毂썚繪ꇂ埍⥋牫母礪檘䙊䵏싂捕㡌顖갳堤㕨硎晡奬轱汉㙯㥕摓</w:t>
      </w:r>
      <w:r>
        <w:rPr/>
        <w:t>⡇</w:t>
      </w:r>
      <w:r>
        <w:rPr/>
        <w:t>泃䰸䭖⹶쉄睌숲塕⫂㈸楞㈥旂沱囍奅娦疻걡▥祟㮣唱祴</w:t>
      </w:r>
      <w:r>
        <w:rPr/>
        <w:t>ⱘ</w:t>
      </w:r>
      <w:r>
        <w:rPr/>
        <w:t>歞樯숮恫彄</w:t>
      </w:r>
      <w:r>
        <w:rPr/>
        <w:t>ⵒ</w:t>
      </w:r>
      <w:r>
        <w:rPr/>
        <w:t>䏍믂穭ぬꅺ슏쉘珂슮믂恅⩡깉倵软桠幹禵㗂넪쉈싂숪硅⩞</w:t>
      </w:r>
    </w:p>
    <w:p>
      <w:pPr>
        <w:pStyle w:val="PreformattedText"/>
        <w:bidi w:val="0"/>
        <w:spacing w:before="0" w:after="0"/>
        <w:jc w:val="left"/>
        <w:rPr/>
      </w:pPr>
      <w:r>
        <w:rPr/>
        <w:t>뽯♁彷轥㭬㝅䦏⩣ꍵ伭숥갴뮏쉃䙆䍄슩㒩便暻⹘卞땏獂塂㉶輯⑌栱愬⹓丶ゥ瘺ꌵ쉇値䑱딥갱瘮㈦儲ꅾ戦歲䡨竂歙敋幋憩桤䄣愻犱㔥䥡슱砰䘹⭞䡙㍗䔲䙊辥䁾⩊㋂㓍奚♙沱㣂䵩</w:t>
      </w:r>
      <w:r>
        <w:rPr/>
        <w:t>⡹</w:t>
      </w:r>
      <w:r>
        <w:rPr/>
        <w:t>촸숨</w:t>
      </w:r>
      <w:r>
        <w:rPr/>
        <w:t>ꕪ</w:t>
      </w:r>
      <w:r>
        <w:rPr/>
        <w:t>牥⸥歈땃䐱䡊ꅑꄶ깹쉖䴻㐴⿂晙瀪☲㩭㨦</w:t>
      </w:r>
      <w:r>
        <w:rPr/>
        <w:t>ꖵⷂ</w:t>
      </w:r>
      <w:r>
        <w:rPr/>
        <w:t>뭶⽨⎡슥縪㩹輣䭳촶桺녧ꄵ㔳壃쉩廂灬뼥㕸쉠숳䱣櫂쉅㨩態ㅄ暩彌㤽⹧怯䤣祧쉅</w:t>
      </w:r>
      <w:r>
        <w:rPr/>
        <w:t>ⵌ</w:t>
      </w:r>
      <w:r>
        <w:rPr/>
        <w:t>盂</w:t>
      </w:r>
      <w:r>
        <w:rPr/>
        <w:t>ⱥ</w:t>
      </w:r>
      <w:r>
        <w:rPr/>
        <w:t>숫顎湤坅捍摣┣걱敇轹哂</w:t>
      </w:r>
      <w:r>
        <w:rPr/>
        <w:t>ꔲ</w:t>
      </w:r>
      <w:r>
        <w:rPr/>
        <w:t>숊㭭쉕祂甪問싂췂뗂쉟ꇂ煖쉩浍㥎⩥㐰窥轳숫⛂盎欯㏎䐲</w:t>
      </w:r>
      <w:r>
        <w:rPr/>
        <w:t>⢮</w:t>
      </w:r>
      <w:r>
        <w:rPr/>
        <w:t>欲뭩╁䭭␹书楞⧂戭软뮩␽婬擂慄㬩䩴䁶碿㘰</w:t>
      </w:r>
      <w:r>
        <w:rPr/>
        <w:t>ꥃ</w:t>
      </w:r>
      <w:r>
        <w:rPr/>
        <w:t>唲긽畢땚䇂樯䈶⎡獋긴⨶忂婂䳎犮ㅗ쉔⩒⨹걵㡏㎬䢡旂拂䛂⾿넰</w:t>
      </w:r>
      <w:r>
        <w:rPr/>
        <w:t>ꦱ</w:t>
      </w:r>
      <w:r>
        <w:rPr/>
        <w:t>兮䵫竂䙂夨绂祙㍥┭凂睃湮从녶砲㤣䐱厣捥㡦⭗싎硔掏쉗쵟</w:t>
      </w:r>
      <w:r>
        <w:rPr/>
        <w:t>⠭</w:t>
      </w:r>
      <w:r>
        <w:rPr/>
        <w:t>昳塩杶숭弦毃礭夷坺旂妻숲敌䴣㙦祠⼽⭣氩數놿쉹⥶敕뭤瑑쉭乂⧂偘厣栳奤䏂㙎䘥楘슻⛂倷敇⩒测洤쉏づ⹥곃纬揂䪣㪥쉥쵷桄䴪䈣싂땅坮穯浊⯃</w:t>
      </w:r>
      <w:r>
        <w:rPr/>
        <w:t>ⶩ</w:t>
      </w:r>
      <w:r>
        <w:rPr/>
        <w:t>潘㯂㦬䵾⯂</w:t>
      </w:r>
      <w:r>
        <w:rPr/>
        <w:t>꧃</w:t>
      </w:r>
      <w:r>
        <w:rPr/>
        <w:t>潲憻㥀䈲党啾娳儣塧⩫걡넲쌮⍪晩䁲㡓瘷汴䪩儯䉁㙓竂⩭숽坙ぱ㡏兴輭쎘䨣㗂绂녷䝾溬㡆埂⤤</w:t>
      </w:r>
      <w:r>
        <w:rPr/>
        <w:t>⡴</w:t>
      </w:r>
      <w:r>
        <w:rPr/>
        <w:t>䰽╧椫廂奦䑐坈㨱奴制偡䔥쉡╷㍆</w:t>
      </w:r>
      <w:r>
        <w:rPr/>
        <w:t>꥟</w:t>
      </w:r>
      <w:r>
        <w:rPr/>
        <w:t>塠拂뼫软嘪吨浭쉱숷吹쉦쉞믂⽨晾깆塂産쏂䯍䉱ꎬ䆩㖩딹穆쉞丣恢</w:t>
      </w:r>
      <w:r>
        <w:rPr/>
        <w:t>ꔥ</w:t>
      </w:r>
      <w:r>
        <w:rPr/>
        <w:t>쵊⏂廂参繑䤽쉁眻▵⒏晌䇂㥆</w:t>
      </w:r>
      <w:r>
        <w:rPr/>
        <w:t>꧂</w:t>
      </w:r>
      <w:r>
        <w:rPr/>
        <w:t>숹䱈⹤偧氪쉭ㅴ㑒ꥬ숷슡欪囂쉗㡔</w:t>
      </w:r>
      <w:r>
        <w:rPr/>
        <w:t>ꤴ</w:t>
      </w:r>
      <w:r>
        <w:rPr/>
        <w:t>싂猪⼺⍸䱫幂㔬녵</w:t>
      </w:r>
      <w:r>
        <w:rPr/>
        <w:t>ⱴ</w:t>
      </w:r>
      <w:r>
        <w:rPr/>
        <w:t>砯楶㦱걨䥇䔳祰佥升啭쉑⫂☨츺盂恮奮걔䌶瓂ꌺ橧拂桕御娣㥅ꎱ嘰䟂쉘址싂쉇䜴卉쉀偣⛂⥇쉡곎</w:t>
      </w:r>
      <w:r>
        <w:rPr/>
        <w:t>⠪</w:t>
      </w:r>
      <w:r>
        <w:rPr/>
        <w:t>剫촦瓂吥ꍎ硭쉁䉀椥딭㵎㉢桵ヂ䙔磂䱃╩婬㐵ꄳ뾩䕯썢쉍偔睙戤㐰⽠뗂睓㨩剸瑭楇╀쉇쉵塴搩</w:t>
      </w:r>
      <w:r>
        <w:rPr/>
        <w:t>ꥃ</w:t>
      </w:r>
      <w:r>
        <w:rPr/>
        <w:t>き숱棍㕧圯勍抡䕪橔㵺毂⪩牴뽱ꄲ䘭槍䡲䘭㭺䒮䙉ꌪ슿係拂眭쌮ꥤ獺숶澘⥞梿캮㙪截沣쉁轺䕹숸쉑娭㠤뿂䬬숩싂䉱繳䕺㝎⽓杊䄣䌨䲡䡬넪ꅫ甶利挲婡䬫쵂㩯뾡歩剄颩䡂灨⩑숰氦㍥쉃쉵⚘卒暿⭍眤䱓垏囂숴㕋⹤녞⬴瑶슩䜣毂⸷勂啲健쉲숱격奆疘瑳爸托뽴縯䤳䥖智塗䒬輱싂싂搫⬨츯䭯㏎圽公杊匊嗃컂</w:t>
      </w:r>
      <w:r>
        <w:rPr/>
        <w:t>ꤵ</w:t>
      </w:r>
      <w:r>
        <w:rPr/>
        <w:t>䵬漥搻畡썑㥙䆩猻䨷幕⵴睌㵙</w:t>
      </w:r>
      <w:r>
        <w:rPr/>
        <w:t>ⲩ</w:t>
      </w:r>
      <w:r>
        <w:rPr/>
        <w:t>嫂婪歔╌種昷永껎⍬妱摇䱋㘽卉䙰乃⩾</w:t>
      </w:r>
      <w:r>
        <w:rPr/>
        <w:t>⡲</w:t>
      </w:r>
      <w:r>
        <w:rPr/>
        <w:t>㭔숯쉓䑅⾡杴걫슮㍹硏</w:t>
      </w:r>
      <w:r>
        <w:rPr/>
        <w:t>ⵢ</w:t>
      </w:r>
      <w:r>
        <w:rPr/>
        <w:t>乪顗匮婢福ꍰ</w:t>
      </w:r>
      <w:r>
        <w:rPr/>
        <w:t>ⴵꔥ</w:t>
      </w:r>
      <w:r>
        <w:rPr/>
        <w:t>兰㭾칊㡐樴垮슥浠坚慦垮</w:t>
      </w:r>
      <w:r>
        <w:rPr/>
        <w:t>⠫⫂</w:t>
      </w:r>
      <w:r>
        <w:rPr/>
        <w:t>㝩㭮奮䩟쉙秂㬳떩ꍖ娷凂眪ꍗ坦佸㐣㔥稵㔶╧畒</w:t>
      </w:r>
      <w:r>
        <w:rPr/>
        <w:t>ꤹ⪏</w:t>
      </w:r>
      <w:r>
        <w:rPr/>
        <w:t>녶戭庻</w:t>
      </w:r>
      <w:r>
        <w:rPr/>
        <w:t>ꕯ</w:t>
      </w:r>
      <w:r>
        <w:rPr/>
        <w:t>넰轋昮㩢繕⑙숺츪㵨䲩橑㚘憮㙹幷䍕盂な㝯氶枩</w:t>
      </w:r>
      <w:r>
        <w:rPr/>
        <w:t>ⴳ</w:t>
      </w:r>
      <w:r>
        <w:rPr/>
        <w:t>꺣璥亿洳畂礱牄潅쉶窬癉漱☶恢畟嘨獢녱칰妱㥅䩢쉧</w:t>
      </w:r>
      <w:r>
        <w:rPr/>
        <w:t>ꔻ</w:t>
      </w:r>
      <w:r>
        <w:rPr/>
        <w:t>㭬嗂痂頲䏂杖⨴輯戻慢壂䵮⑔㌱噵卹玏㤲쉷⭣殬妩硋乥녲쌮䥞⮥挻싂痃⬥揂쉸ㅠ䱞䀳忂㔫䣂╪쉮扏兠丯뽄쉤⏂㍩榥媻䭤䨻制⹘뽞뇂썷</w:t>
      </w:r>
      <w:r>
        <w:rPr/>
        <w:t>꧂</w:t>
      </w:r>
      <w:r>
        <w:rPr/>
        <w:t>Ⳃ</w:t>
      </w:r>
      <w:r>
        <w:rPr/>
        <w:t>千䱯뭭榱竎䅌쉢</w:t>
      </w:r>
      <w:r>
        <w:rPr/>
        <w:t>꥓</w:t>
      </w:r>
      <w:r>
        <w:rPr/>
        <w:t>쵰嘰㴭匲婌㫂䐶縪⿃뭑散썗䡭收勂債꺩믍</w:t>
      </w:r>
      <w:r>
        <w:rPr/>
        <w:t>ⰶ</w:t>
      </w:r>
      <w:r>
        <w:rPr/>
        <w:t>칵睋싂珎䨣䄭櫂ㅗ숷딥做㘪顏䥴儽縹싃杹煹硬㝫쉘栯擂</w:t>
      </w:r>
      <w:r>
        <w:rPr/>
        <w:t>ⵚ</w:t>
      </w:r>
      <w:r>
        <w:rPr/>
        <w:t>橋쵋栻</w:t>
      </w:r>
      <w:r>
        <w:rPr/>
        <w:t>ꦥ</w:t>
      </w:r>
      <w:r>
        <w:rPr/>
        <w:t>녦殏숪㩨穳ㄴ㕧琪坶濂䙸쉂녧싂兙颮㔶㡮乒</w:t>
      </w:r>
      <w:r>
        <w:rPr/>
        <w:t>ꤥ</w:t>
      </w:r>
      <w:r>
        <w:rPr/>
        <w:t>浴㚘䔤숻總㘥䷍ꌺ㜻畢</w:t>
      </w:r>
      <w:r>
        <w:rPr/>
        <w:t>ⱋ</w:t>
      </w:r>
      <w:r>
        <w:rPr/>
        <w:t>圥쉨灏漸辡㉒礻䘳啦樰惎썵㠺숷☣䈵⒥琪㊩ꥡ숦⭥娭輩恀媥堣戲㍉⼽彮倵걒㭭䍸揍㵕剅佄깧⹨♲⴩樭츹熩숽戸땳撮乂⑞楷揂亵</w:t>
      </w:r>
      <w:r>
        <w:rPr/>
        <w:t>ꥉ</w:t>
      </w:r>
      <w:r>
        <w:rPr/>
        <w:t>㈫䥱忂䄨깧噇☵繡슥⩎倶轪䩍顑澻楥晟䧂嚩〫枱〵녹堭⺵쉄卶顷挬憵轷쉮쉍㴻渳䌴㉋奅䊡凂壂</w:t>
      </w:r>
      <w:r>
        <w:rPr/>
        <w:t>ꔰ</w:t>
      </w:r>
      <w:r>
        <w:rPr/>
        <w:t>煞㙣頱轕㝒厥쉡伴䨲䊱㊏䓂湓䩉奍癌</w:t>
      </w:r>
      <w:r>
        <w:rPr/>
        <w:t>⠽</w:t>
      </w:r>
      <w:r>
        <w:rPr/>
        <w:t>佫꥖䑊▬뼸坋䝄倵弴⽞㡢㍅ㄲ弦䕧</w:t>
      </w:r>
      <w:r>
        <w:rPr/>
        <w:t>ꤲ</w:t>
      </w:r>
      <w:r>
        <w:rPr/>
        <w:t>㬯呚㥇佤〲ケ╕쉩儬㤭ㅟ㩗迂欦䭫䐣䃂浾㡕痂溣치书疩挮硧祪녆䄬穣숳颮깟圲祕쉚⦣쉄㟃偢橖歠獸磂쉳㯂⭋睋⵪灖颩㫂却ꄴ䑳䤵싂佮䱬捂䎩繫坳楋췂㩄琵榡뽭☹㷎䱅⌨슻倨礫婗䕌惂⩪數䩠盂弳牴䅏숺䘹欯瑶⌻숰숨㠊䩑䙏洫쉸</w:t>
      </w:r>
      <w:r>
        <w:rPr/>
        <w:t>ꤥ</w:t>
      </w:r>
      <w:r>
        <w:rPr/>
        <w:t>幋믂뭺煪䡣䂱塸摎扂⏂爹䬩㉹䩧楙㝣숵</w:t>
      </w:r>
      <w:r>
        <w:rPr/>
        <w:t>⠭</w:t>
      </w:r>
      <w:r>
        <w:rPr/>
        <w:t>徱橊</w:t>
      </w:r>
      <w:r>
        <w:rPr/>
        <w:t>⠽</w:t>
      </w:r>
      <w:r>
        <w:rPr/>
        <w:t>埍땬㫍䢬☸쉔夦쉤㝭汉慈儷싎ꥪ启猥垩③쵉扃繶싂⨩䅲硾涬湆睃⥲㝓곂歞槂挰䵐␩칹䌱桇㥇勍揂頥灊囂幅쌤牧暩칎䔯杳墮䕢☹亣椹</w:t>
      </w:r>
      <w:r>
        <w:rPr/>
        <w:t>ꦏ</w:t>
      </w:r>
      <w:r>
        <w:rPr/>
        <w:t>汈䀪⑹쉚杕恈丬㭬㌰哂슱╡뮻獩穭噮쉲㵺쉸穃栦슩뽄싂剮쉾㣂㔩䩒㠷晅㕏숲싂杘㍁䕡栻숦恁䜪㙂䡷싂祶⿍顙갮繈嘽䣂㫃婘㦣췂걨朱䌮䭺䝀䳃歋䙹䗂䜥匪</w:t>
      </w:r>
      <w:r>
        <w:rPr/>
        <w:t>Ⱕ</w:t>
      </w:r>
      <w:r>
        <w:rPr/>
        <w:t>櫃戳⹤췂ㄮ슡佷㣂渹煯䈬㥊楯兞㘥輣</w:t>
      </w:r>
      <w:r>
        <w:rPr/>
        <w:t>Ȿ</w:t>
      </w:r>
      <w:r>
        <w:rPr/>
        <w:t>놡숨쉉扵䄺</w:t>
      </w:r>
      <w:r>
        <w:rPr/>
        <w:t>ꦻ</w:t>
      </w:r>
      <w:r>
        <w:rPr/>
        <w:t>唬㫂桾恞␵娤潩⥾딻</w:t>
      </w:r>
      <w:r>
        <w:rPr/>
        <w:t>ꥁ</w:t>
      </w:r>
      <w:r>
        <w:rPr/>
        <w:t>㋂楞</w:t>
      </w:r>
      <w:r>
        <w:rPr/>
        <w:t>ⵥ</w:t>
      </w:r>
      <w:r>
        <w:rPr/>
        <w:t>깟䅢䝳䂩摠㙭恖⿂습쉂珂쉓쉫㩍㑳쉖䠺恲딲</w:t>
      </w:r>
      <w:r>
        <w:rPr/>
        <w:t>ⴻ</w:t>
      </w:r>
      <w:r>
        <w:rPr/>
        <w:t>牵檻剠剸㜵</w:t>
      </w:r>
      <w:r>
        <w:rPr/>
        <w:t>⡧</w:t>
      </w:r>
      <w:r>
        <w:rPr/>
        <w:t>噧奨</w:t>
      </w:r>
      <w:r>
        <w:rPr/>
        <w:t>⡗</w:t>
      </w:r>
      <w:r>
        <w:rPr/>
        <w:t>武剈桸숴椷徘⼮⤪慉仂恡㕰╆</w:t>
      </w:r>
      <w:r>
        <w:rPr/>
        <w:t>⢮</w:t>
      </w:r>
      <w:r>
        <w:rPr/>
        <w:t>摢㫂땨</w:t>
      </w:r>
      <w:r>
        <w:rPr/>
        <w:t>ⵄ</w:t>
      </w:r>
      <w:r>
        <w:rPr/>
        <w:t>捪슣슿剥瓂쉑녉쉊悬䏂숨䩗櫂</w:t>
      </w:r>
      <w:r>
        <w:rPr/>
        <w:t>⡮</w:t>
      </w:r>
      <w:r>
        <w:rPr/>
        <w:t>쉪啭㑡轮㚩獘䕏汨쵤숹磂⪻坑沏挴縲顶捞긤쉘游겡Ⓨ䨷橱椦术彏ㅈ㔨参</w:t>
      </w:r>
      <w:r>
        <w:rPr/>
        <w:t>ꕎ</w:t>
      </w:r>
      <w:r>
        <w:rPr/>
        <w:t>漪ㆻ쉖墻㫂恃⨭</w:t>
      </w:r>
      <w:r>
        <w:rPr/>
        <w:t>ⵋ</w:t>
      </w:r>
      <w:r>
        <w:rPr/>
        <w:t>種</w:t>
      </w:r>
      <w:r>
        <w:rPr/>
        <w:t>ꕂ</w:t>
      </w:r>
      <w:r>
        <w:rPr/>
        <w:t>ⱨ</w:t>
      </w:r>
      <w:r>
        <w:rPr/>
        <w:t>䀵묻剣熮⨬⥙灤彃썓꥞硐矍掘싂癁乩瀪捉姂䠽䁷㬪䍎䫂塣颱玣⻂烂䬨洳ꆬ츮砻⦏塳兪쉁㞿䀤䭹擂䵌䥱⒘湆桮쉹顢乤ꅠ桡榣갲䉐넮䭈㎩励潐䄹椳牬冮唤㏍喘欪噗擂㉅㭋纥繸䍲슏겥潇䝯愽긪⹂䴩仂琥⭫ꥯ캮꥗槂걦捞䜹㉴㢩橎땥瘣㐦ㅾ杊묤牧</w:t>
      </w:r>
      <w:r>
        <w:rPr/>
        <w:t>⠽</w:t>
      </w:r>
      <w:r>
        <w:rPr/>
        <w:t>ꕌ</w:t>
      </w:r>
      <w:r>
        <w:rPr/>
        <w:t>潠輹䔸</w:t>
      </w:r>
      <w:r>
        <w:rPr/>
        <w:t>Ⳃ</w:t>
      </w:r>
      <w:r>
        <w:rPr/>
        <w:t>녧⭉塊婋塀婾⯃椴桪䝰唦깮彘塢㡂숷䡷債慦䍏嫂컂繥偨㡔</w:t>
      </w:r>
      <w:r>
        <w:rPr/>
        <w:t>ⷂ</w:t>
      </w:r>
      <w:r>
        <w:rPr/>
        <w:t>冻⽎潤䱓숲쉷挵睁㥷</w:t>
      </w:r>
      <w:r>
        <w:rPr/>
        <w:t>ⱦ</w:t>
      </w:r>
      <w:r>
        <w:rPr/>
        <w:t>ꖵ</w:t>
      </w:r>
      <w:r>
        <w:rPr/>
        <w:t>걵か䤱恂彖涵㝧穈슥瀰疻顯쉹枥㯂礴䀹痂③捉轑⬯⿂慃䵂牏救儥垘㉹⍊汵幬⭪ィ灟쉞㵬뿂ぺ떩埂睞쉴ꏂ䂥쌪噖䙔煢厵뼯桒걤䬫⭘떘佣⭪쵪⎵땷燃辩싂</w:t>
      </w:r>
      <w:r>
        <w:rPr/>
        <w:t>ꕗ</w:t>
      </w:r>
      <w:r>
        <w:rPr/>
        <w:t>䈦㥲䮮깓쉳欭弪奥瀊䥗</w:t>
      </w:r>
      <w:r>
        <w:rPr/>
        <w:t>ꕕ</w:t>
      </w:r>
      <w:r>
        <w:rPr/>
        <w:t>汳恠쉂⥓촥敁䢿痂嗂㗂䰻䖮</w:t>
      </w:r>
      <w:r>
        <w:rPr/>
        <w:t>Ⱓ</w:t>
      </w:r>
      <w:r>
        <w:rPr/>
        <w:t>䭓痂㙚牃곂畭珃기が㍓걘썕婪惂㐶䕪깺⭍⽬䨨幟㜽硍敓㫂㐨䏂⨩⩂杰썩楩Ⓨ㫂쉨猪숵䘴⍶眺卅䵆祰䙘䭟⥥⭡矃卥㒻楋</w:t>
      </w:r>
      <w:r>
        <w:rPr/>
        <w:t>ꕨ</w:t>
      </w:r>
      <w:r>
        <w:rPr/>
        <w:t>佰嘣灾刮摓ꥮ䕳㐴䕶㠷瑄婡</w:t>
      </w:r>
      <w:r>
        <w:rPr/>
        <w:t>Ⱚ</w:t>
      </w:r>
      <w:r>
        <w:rPr/>
        <w:t>祯凂怯辮㉖曂曍䙮</w:t>
      </w:r>
      <w:r>
        <w:rPr/>
        <w:t>ꦵ</w:t>
      </w:r>
      <w:r>
        <w:rPr/>
        <w:t>䥫偶㭌䉑佢汔漤奭⥨␽橂</w:t>
      </w:r>
      <w:r>
        <w:rPr/>
        <w:t>ꦣ</w:t>
      </w:r>
      <w:r>
        <w:rPr/>
        <w:t>机쉞䔣㙩幒캮쉠ㄲ楎ァ슣瓂</w:t>
      </w:r>
      <w:r>
        <w:rPr/>
        <w:t>ⱉ</w:t>
      </w:r>
      <w:r>
        <w:rPr/>
        <w:t>扎厮敘ㅂ嚵⩤琦佖뭳뭡厡</w:t>
      </w:r>
      <w:r>
        <w:rPr/>
        <w:t>ꤹ</w:t>
      </w:r>
      <w:r>
        <w:rPr/>
        <w:t>긺頩䞘捡啙⾱㡭䕃姂顙㜻땬㕟侻廂涡䫂潌䮩⏂摭슮쉯쉚딲潺徵百䱶倭䢘〪㍙䋂穸⽺숱䵘</w:t>
      </w:r>
      <w:r>
        <w:rPr/>
        <w:t>ꔲ</w:t>
      </w:r>
      <w:r>
        <w:rPr/>
        <w:t>쉩쉙㠦揂딣쉃䇂</w:t>
      </w:r>
      <w:r>
        <w:rPr/>
        <w:t>ꦏ</w:t>
      </w:r>
      <w:r>
        <w:rPr/>
        <w:t>怶䡷뇃㑕</w:t>
      </w:r>
      <w:r>
        <w:rPr/>
        <w:t>⡰</w:t>
      </w:r>
      <w:r>
        <w:rPr/>
        <w:t>뽑繺⯂╾䜪䔫땗獣㌬쉁奬䉭坄獸⹄䡞歵全㙚嗃氹穗</w:t>
      </w:r>
      <w:r>
        <w:rPr/>
        <w:t>ⵡ</w:t>
      </w:r>
      <w:r>
        <w:rPr/>
        <w:t>朴払숲婆䤮敉칟넶潄쉟收䵐쉂䭈摾顓地磎╴⮣损御䂱칫䫂烂䵧䁺浌慩쉶땟숭걲燍꺥ꄤ塄㈲畤㉶晰ꍯ䩠㣂並嘯⵺彞棂佞呚愶煴堺쵟⦩敳祉숤犵两㝸敳晕㯂柂겡䈽⑁湬佄</w:t>
      </w:r>
      <w:r>
        <w:rPr/>
        <w:t>Ⱔ⚥</w:t>
      </w:r>
      <w:r>
        <w:rPr/>
        <w:t>䗂曂啘慬♣根䕞䉣녎㉾슩稽曃⽧䍐乣泂ꅊ亏䒣晔㙆幷䀳㘥</w:t>
      </w:r>
      <w:r>
        <w:rPr/>
        <w:t>ꦘ</w:t>
      </w:r>
      <w:r>
        <w:rPr/>
        <w:t>湹꺿쉆堶싂瀬⦡繖娲幒㮘쉺딻㕫⑭╟囂숮焤乡砸䱘儤拎穵䢥晐녒㍩摧䁱쉋帻の㭩뽵컂怵牧海啊埃梏㙠</w:t>
      </w:r>
      <w:r>
        <w:rPr/>
        <w:t>ꤪ</w:t>
      </w:r>
      <w:r>
        <w:rPr/>
        <w:t>硒幔硖浱智硡숳晔収狍敯轱</w:t>
      </w:r>
      <w:r>
        <w:rPr/>
        <w:t>ꥌ</w:t>
      </w:r>
      <w:r>
        <w:rPr/>
        <w:t>깱厱䧂걄㤻긪稳㖬</w:t>
      </w:r>
      <w:r>
        <w:rPr/>
        <w:t>Ⳃ</w:t>
      </w:r>
      <w:r>
        <w:rPr/>
        <w:t>㭷䉧䕣煩彲㡾⫎䨺싂丷咻䍍⍚쵃㭉扸쉔携㜸圦愭䜻歠䵶ꎱ㏂쉵火番뭺戬㭄页乐楑␯瘣쎮</w:t>
      </w:r>
      <w:r>
        <w:rPr/>
        <w:t>⵰</w:t>
      </w:r>
      <w:r>
        <w:rPr/>
        <w:t>ㄵ橚澣洳㕖橔㠲⩕獋ꅍ䥕뮩깢䍔瑵㕓뭵Ⓜ㭓⼲牓妩噬塯㬽ꎡ䁈싎⹭㭪䭦㎘喻䀵晹㥫㔱숲㒥싂䨬숰䳂䩚轑砫䑫撵嫂伸湘쵙窏녖䁞ㅙ꺿匹硯琴</w:t>
      </w:r>
      <w:r>
        <w:rPr/>
        <w:t>ꤸ</w:t>
      </w:r>
      <w:r>
        <w:rPr/>
        <w:t>䡲㪬塅䅏䁏⌮牄䫂숤</w:t>
      </w:r>
      <w:r>
        <w:rPr/>
        <w:t>ꤥ</w:t>
      </w:r>
      <w:r>
        <w:rPr/>
        <w:t>慄䝩⽍煯頺㵮⩍ッ쉶楁</w:t>
      </w:r>
      <w:r>
        <w:rPr/>
        <w:t>⡵</w:t>
      </w:r>
      <w:r>
        <w:rPr/>
        <w:t>믂⹔⑎䩩㌨癡焲싂媱留⸸浸飂</w:t>
      </w:r>
      <w:r>
        <w:rPr/>
        <w:t>⣂</w:t>
      </w:r>
      <w:r>
        <w:rPr/>
        <w:t>뽞福</w:t>
      </w:r>
      <w:r>
        <w:rPr/>
        <w:t>ꤦ</w:t>
      </w:r>
      <w:r>
        <w:rPr/>
        <w:t>〪澣㶡䯎况攊繵䙯偧輪奐盍䑍ㅩ䝾桏</w:t>
      </w:r>
      <w:r>
        <w:rPr/>
        <w:t>Ⱕ⨭</w:t>
      </w:r>
      <w:r>
        <w:rPr/>
        <w:t>숤녴ꅁ䅣呋⩧㊩♨쉺獭慔⽁ぷ⨵㡆ꅇ싂灇珂瓂甮뽺촨辬柂䉘圭쉡츱⤩瑐轱咩轳싂硵噋䙗攪牄秂匥숰䉷</w:t>
      </w:r>
      <w:r>
        <w:rPr/>
        <w:t>⠷</w:t>
      </w:r>
      <w:r>
        <w:rPr/>
        <w:t>㦿劣ꍵ딵熱⹏塙偟唱깈⩁☦䥌♡⬮榱唴</w:t>
      </w:r>
      <w:r>
        <w:rPr/>
        <w:t>ꤰ</w:t>
      </w:r>
      <w:r>
        <w:rPr/>
        <w:t>㯂㖘礲で긬乲⹌梬녊믂烂䑫㭁숰ꅤ儴別䉈뽙䥯䝹⒮⹒</w:t>
      </w:r>
      <w:r>
        <w:rPr/>
        <w:t>⢩</w:t>
      </w:r>
      <w:r>
        <w:rPr/>
        <w:t>숨煚畮⩡橄숻嘲濂穮♌ꅐ浫砱칓浘쉀織⯂眱쉥쉃⍯怴쉉갻轖刨♴䙔⭐숻搭榩슻橖番</w:t>
      </w:r>
      <w:r>
        <w:rPr/>
        <w:t>ꥀ</w:t>
      </w:r>
      <w:r>
        <w:rPr/>
        <w:t>徣昱</w:t>
      </w:r>
      <w:r>
        <w:rPr/>
        <w:t>Ⱖ</w:t>
      </w:r>
      <w:r>
        <w:rPr/>
        <w:t>㨬䭞컂걤丵깢睏㐣갨㣂쵮猤幞澘♕乃䵘녀</w:t>
      </w:r>
      <w:r>
        <w:rPr/>
        <w:t>ⰱ</w:t>
      </w:r>
      <w:r>
        <w:rPr/>
        <w:t>싂쉣䕲瑤ꌣ╇ꍵ渦坊⻍䩖Ⓝ쉖稥⽙䬴睷</w:t>
      </w:r>
      <w:r>
        <w:rPr/>
        <w:t>ⵌ</w:t>
      </w:r>
      <w:r>
        <w:rPr/>
        <w:t>㭋쉢䧂䕇쉶걎⌫</w:t>
      </w:r>
      <w:r>
        <w:rPr/>
        <w:t>ꦵ⹞</w:t>
      </w:r>
      <w:r>
        <w:rPr/>
        <w:t>숷숲䕵</w:t>
      </w:r>
      <w:r>
        <w:rPr/>
        <w:t>⡑</w:t>
      </w:r>
      <w:r>
        <w:rPr/>
        <w:t>怵숮㵄穖䡳轖㮩쉓浡吭䆩쉑㙢縳搸幭呀╠쉲䑢㝺慺땒睇檘숸敋焺╩䡹㴯椽䉧</w:t>
      </w:r>
      <w:r>
        <w:rPr/>
        <w:t>⡏</w:t>
      </w:r>
      <w:r>
        <w:rPr/>
        <w:t>㤻刲ꥦ쉐倶強⭏㑣ㄤ㈹ꌵ瑞쉍捍㗂䈶挻創婈敾쉀匥啞쵭칎㙘♅彆쏂</w:t>
      </w:r>
      <w:r>
        <w:rPr/>
        <w:t>ꥁ</w:t>
      </w:r>
      <w:r>
        <w:rPr/>
        <w:t>쉑憏쵢㩲슩䁯䁡穚쉕슡猽潭</w:t>
      </w:r>
      <w:r>
        <w:rPr/>
        <w:t>⠱</w:t>
      </w:r>
      <w:r>
        <w:rPr/>
        <w:t>䏂慺瑫楬⽧剟啴坫揂</w:t>
      </w:r>
      <w:r>
        <w:rPr/>
        <w:t>ⰴ</w:t>
      </w:r>
      <w:r>
        <w:rPr/>
        <w:t>㕡싂</w:t>
      </w:r>
      <w:r>
        <w:rPr/>
        <w:t>ꕅ</w:t>
      </w:r>
      <w:r>
        <w:rPr/>
        <w:t>楀潕偗䔹㔵㨮넮䫂儶⯂昺ꥧ妩䌩婓㤷乮┽껍⺘㝉쉐⏂獕埂枱␸䥆䕦䰲쉊縷뭹숥娰쉙佑쉴╲䁔㙲䥒䘷⛂殩瑦愳瓎倯</w:t>
      </w:r>
      <w:r>
        <w:rPr/>
        <w:t>⡏</w:t>
      </w:r>
      <w:r>
        <w:rPr/>
        <w:t>숭칩㥬ㆮ瀳⹙䥘桊싂䢩爳䅄癒䥳㑘㖩㟂㵚撬꥘</w:t>
      </w:r>
      <w:r>
        <w:rPr/>
        <w:t>ⶏ</w:t>
      </w:r>
      <w:r>
        <w:rPr/>
        <w:t>㕭컂♀䋎숦䓂땖咻灞㟂ゥ놩䑰쉄ㄥ砵杉ꎿ숰⎡奖㍊恬乳껂㌤䕟䪱떬</w:t>
      </w:r>
      <w:r>
        <w:rPr/>
        <w:t>ꥅ</w:t>
      </w:r>
      <w:r>
        <w:rPr/>
        <w:t>旂⩗渪⼵捦䕟</w:t>
      </w:r>
      <w:r>
        <w:rPr/>
        <w:t>⠦</w:t>
      </w:r>
      <w:r>
        <w:rPr/>
        <w:t>冮숲컂</w:t>
      </w:r>
      <w:r>
        <w:rPr/>
        <w:t>ⵌ</w:t>
      </w:r>
      <w:r>
        <w:rPr/>
        <w:t>剀넪</w:t>
      </w:r>
      <w:r>
        <w:rPr/>
        <w:t>⡑</w:t>
      </w:r>
      <w:r>
        <w:rPr/>
        <w:t>ꕞ</w:t>
      </w:r>
      <w:r>
        <w:rPr/>
        <w:t>为吣⩲쉁썐恉祶땵</w:t>
      </w:r>
      <w:r>
        <w:rPr/>
        <w:t>ⱌ</w:t>
      </w:r>
      <w:r>
        <w:rPr/>
        <w:t>칲捪㵩䍯⍪潈습煩榿㩟澬儬摚⬪汪䋎썵払ㄽ䆱싂춮㊻⎏땭潴딭䵞</w:t>
      </w:r>
      <w:r>
        <w:rPr/>
        <w:t>⠻</w:t>
      </w:r>
      <w:r>
        <w:rPr/>
        <w:t>䆥䱲☥⤲乮空〪⸳䭕潡橧⿂⭶䁩牓禩쉦쉓㨦狂剧堬㖱拎넷㤤㠪婵</w:t>
      </w:r>
      <w:r>
        <w:rPr/>
        <w:t>ꔲ</w:t>
      </w:r>
      <w:r>
        <w:rPr/>
        <w:t>䐮뿂癭嚿㙩婓兠⹌츩䉓⛂⥯啣ㄶ䡗㡟ぴ匫乬</w:t>
      </w:r>
      <w:r>
        <w:rPr/>
        <w:t>ꕴ</w:t>
      </w:r>
      <w:r>
        <w:rPr/>
        <w:t>呂旂㔮㡃쉓䘷썺㌭坲</w:t>
      </w:r>
      <w:r>
        <w:rPr/>
        <w:t>ⰻ</w:t>
      </w:r>
      <w:r>
        <w:rPr/>
        <w:t>ꕪ</w:t>
      </w:r>
      <w:r>
        <w:rPr/>
        <w:t>슻츺무</w:t>
      </w:r>
      <w:r>
        <w:rPr/>
        <w:t>ꥃ</w:t>
      </w:r>
      <w:r>
        <w:rPr/>
        <w:t>쵸䤶灴栴</w:t>
      </w:r>
      <w:r>
        <w:rPr/>
        <w:t>ꕺ</w:t>
      </w:r>
      <w:r>
        <w:rPr/>
        <w:t>䌫飂偣忂쉶爱䵩숸녒栊╦싂㑩滍䁪㜴砵⬳숩睓义⩾䑏奧噠濂洩彾묺㯎쉆䠭땰㗎뽦堦①輽爥婨⫂矂㏃㍢樸</w:t>
      </w:r>
      <w:r>
        <w:rPr/>
        <w:t>ꥆ</w:t>
      </w:r>
      <w:r>
        <w:rPr/>
        <w:t>쉇숩⌹㠸숪䱀〣瘤쉐㭴瘶禣㫎甬姂爩숲슿⭪쉙䮏秂䗂怣䙒橹弦㤲䱺灘㵔湢⹹楋揂슬䷃◂炩⩧怪轭穣嘦㝇䋂⸺쌻䑃吶녰쉅</w:t>
      </w:r>
      <w:r>
        <w:rPr/>
        <w:t>ꥑ</w:t>
      </w:r>
      <w:r>
        <w:rPr/>
        <w:t>亩</w:t>
      </w:r>
      <w:r>
        <w:rPr/>
        <w:t>ꔫ</w:t>
      </w:r>
      <w:r>
        <w:rPr/>
        <w:t>祑丰辿㬩쉯ⸯ⮩䄯暏쉢뼷潺䴽昪欣ꍬ憥쉃䞵䴳⌳</w:t>
      </w:r>
      <w:r>
        <w:rPr/>
        <w:t>ⱦ</w:t>
      </w:r>
      <w:r>
        <w:rPr/>
        <w:t>ꕙ</w:t>
      </w:r>
      <w:r>
        <w:rPr/>
        <w:t>䃂汏汖썳넹焱潱栩囂幠㜪䌪徣䯂䊩眥乶묵췍サ煲⑪穷䢘涮煭♫⸫⭸쉴楺懂䐷栤쉣憱</w:t>
      </w:r>
      <w:r>
        <w:rPr/>
        <w:t>⠦</w:t>
      </w:r>
      <w:r>
        <w:rPr/>
        <w:t>丯煫睵쎻桃충슣쉕</w:t>
      </w:r>
      <w:r>
        <w:rPr/>
        <w:t>꤭</w:t>
      </w:r>
      <w:r>
        <w:rPr/>
        <w:t>숭塋㈻㝮摕㭷䝆汯倸氱⹷╉䱪㉹㉸㕌꥚땒汋䗂䬩䙙扸슘㍐⽑䃂㬣昰彗쉺㤸⪣匦帣繈漴僂䷂숴㡲根쉄瘪㢵扦⑞㉶ꅴ吰周촱嘤矂숩㈲欣祬㫎쉫싂睏眲칤嘺恆</w:t>
      </w:r>
      <w:r>
        <w:rPr/>
        <w:t>Ⳃ⦩</w:t>
      </w:r>
      <w:r>
        <w:rPr/>
        <w:t>復昰갹</w:t>
      </w:r>
      <w:r>
        <w:rPr/>
        <w:t>ⰽ</w:t>
      </w:r>
      <w:r>
        <w:rPr/>
        <w:t>乨暏硇佉뭬쉣뽖㐰쉊坣歘㜥㖬頨㐣坱</w:t>
      </w:r>
      <w:r>
        <w:rPr/>
        <w:t>ꕺ</w:t>
      </w:r>
      <w:r>
        <w:rPr/>
        <w:t>䎣䄮ꥭ去슻䉤棂䭤㬩⌭牧⬤쉋橌祭⬫畧䃂䉍啷</w:t>
      </w:r>
      <w:r>
        <w:rPr/>
        <w:t>ⶩ</w:t>
      </w:r>
      <w:r>
        <w:rPr/>
        <w:t>乶숦䠻坥燂ꌩ汀㐤컂㑓䥗繧ꥱ쉏䭍匪卫䤭╙唷숤㉡숭겥㎮搫╓숻䂬</w:t>
      </w:r>
      <w:r>
        <w:rPr/>
        <w:t>⡒</w:t>
      </w:r>
      <w:r>
        <w:rPr/>
        <w:t>栨㉱奮쉙</w:t>
      </w:r>
      <w:r>
        <w:rPr/>
        <w:t>ⲿ</w:t>
      </w:r>
      <w:r>
        <w:rPr/>
        <w:t>秂畱⿂㍍딥睘䱲浖㜲㤭䡺恉瘦䳂⍹䇂兤焦䅮</w:t>
      </w:r>
      <w:r>
        <w:rPr/>
        <w:t>ꤷ</w:t>
      </w:r>
      <w:r>
        <w:rPr/>
        <w:t>弪敤咵牧䔴㕐쵃乣싂䙲擂彾䘳奮沵辮塥㩤쉣犻</w:t>
      </w:r>
      <w:r>
        <w:rPr/>
        <w:t>⡁</w:t>
      </w:r>
      <w:r>
        <w:rPr/>
        <w:t>䉎汄䘮磂칈䭄盂填埂潘呞⍂␥⑰怽穟㇂⒱딸</w:t>
      </w:r>
      <w:r>
        <w:rPr/>
        <w:t>Ⱝ</w:t>
      </w:r>
      <w:r>
        <w:rPr/>
        <w:t>慏扭䙃꥕떻㩫偕喿䘦卣塤뭯ꍌ皱䲮⩫嘨걕䀯㜫㩇</w:t>
      </w:r>
      <w:r>
        <w:rPr/>
        <w:t>ꤩ</w:t>
      </w:r>
      <w:r>
        <w:rPr/>
        <w:t>华栮牂䵯믂싂畓坞䍞犿剒噪⍵㖘吴㝐숨祯噔䡎彘癘顠</w:t>
      </w:r>
      <w:r>
        <w:rPr/>
        <w:t>⡉</w:t>
      </w:r>
      <w:r>
        <w:rPr/>
        <w:t>싃⍚硪쏂</w:t>
      </w:r>
      <w:r>
        <w:rPr/>
        <w:t>ꤽ</w:t>
      </w:r>
      <w:r>
        <w:rPr/>
        <w:t>楄偸㡳摕朲楋䕊捄</w:t>
      </w:r>
      <w:r>
        <w:rPr/>
        <w:t>ⱹ</w:t>
      </w:r>
      <w:r>
        <w:rPr/>
        <w:t>眥㨺䥀凂畕⩺㑬妣▱䭱쉞䵔뽮畭皮䙞놥</w:t>
      </w:r>
      <w:r>
        <w:rPr/>
        <w:t>⡌⍈</w:t>
      </w:r>
      <w:r>
        <w:rPr/>
        <w:t>绂刽椥㡒뭂噶浆</w:t>
      </w:r>
      <w:r>
        <w:rPr/>
        <w:t>Ɒ</w:t>
      </w:r>
      <w:r>
        <w:rPr/>
        <w:t>䘳䕷㬭埂</w:t>
      </w:r>
      <w:r>
        <w:rPr/>
        <w:t>ⱱ</w:t>
      </w:r>
      <w:r>
        <w:rPr/>
        <w:t>뿂⿂䠪㜰瀯츺뮻顢쉦싂숻⼩侣⭸♎奊䝕긺顇奖㤯㶏쉲页쌳歖顳焵泃侩⥕쉋⩇㴪廃䵺幗</w:t>
      </w:r>
      <w:r>
        <w:rPr/>
        <w:t>ꕂ</w:t>
      </w:r>
      <w:r>
        <w:rPr/>
        <w:t>厩稺숪嫃䁫奂㪩䉺⹭슻▻뽩뽱⬶ꎬ䐊⑰묮碩堻묬剃䂮⛍쉲沣믂撬剨</w:t>
      </w:r>
      <w:r>
        <w:rPr/>
        <w:t>Ⳃ</w:t>
      </w:r>
      <w:r>
        <w:rPr/>
        <w:t>쉹湺쉬쉉呠氭ꅭ䠻숵</w:t>
      </w:r>
      <w:r>
        <w:rPr/>
        <w:t>⢣</w:t>
      </w:r>
      <w:r>
        <w:rPr/>
        <w:t>쉀⥔幔織桦</w:t>
      </w:r>
      <w:r>
        <w:rPr/>
        <w:t>Ⱖ</w:t>
      </w:r>
      <w:r>
        <w:rPr/>
        <w:t>桒싍</w:t>
      </w:r>
      <w:r>
        <w:rPr/>
        <w:t>ꤳ</w:t>
      </w:r>
      <w:r>
        <w:rPr/>
        <w:t>㥲呂䉩슣扇싂뽔╴놡⥫㜽穋搯뽥묵睓䕭橔匫갵⵪⩯싂칌㴣뽂䑢媵潂ㅾ쉳埍췎䉍㛂嘫칬甸牯╋깣ꍓ녦䥁⭳䩖⾡湤㉄㢮桟㕴枡楋꥖칗㞮㦣ふ捠戲숬쉊䅑㣂䟂땑䟎넣</w:t>
      </w:r>
      <w:r>
        <w:rPr/>
        <w:t>Ⱕ</w:t>
      </w:r>
      <w:r>
        <w:rPr/>
        <w:t>繃绂㥈洱扐䢏幑摘樰䇂炘㑏숸繧噳쉳䭚䝊皿瀦㞻쉯竂狂ꅙ䰪祯痍깍쉒촩쉭⯃煇땊杠漪␪슱㠮佒燂晶땃칈怪⭴㮏쵖쎘쉇㵯剘滍剋䐻䩮䕗徘楚塸꺱飂唨澡</w:t>
      </w:r>
      <w:r>
        <w:rPr/>
        <w:t>ꥆ</w:t>
      </w:r>
      <w:r>
        <w:rPr/>
        <w:t>숸湅</w:t>
      </w:r>
      <w:r>
        <w:rPr/>
        <w:t>ⴤ</w:t>
      </w:r>
      <w:r>
        <w:rPr/>
        <w:t>瑍磂㭡슬갪ꄤ㵵ꍟ牨敁넥欤䜪頷啪쉦牰♠穒⦩杬칷㟂縻쉃硪䝲㕗橲彥숷╟彣㔻繺䮘</w:t>
      </w:r>
      <w:r>
        <w:rPr/>
        <w:t>Ⱚ</w:t>
      </w:r>
      <w:r>
        <w:rPr/>
        <w:t>斻⥆♴䕰⥦歕ゥ盂漶䕘佳牌뮘幟丽吣䊻╞橧刱伯塈潊⹱煉晠䉬▘쉊磂⭴抿㑂싂敪夯獳摁戤父깧庣顊疩⶿囂썣</w:t>
      </w:r>
      <w:r>
        <w:rPr/>
        <w:t>ⷂ</w:t>
      </w:r>
      <w:r>
        <w:rPr/>
        <w:t>咥㵅⍺⌺썘</w:t>
      </w:r>
      <w:r>
        <w:rPr/>
        <w:t>ⲿ</w:t>
      </w:r>
      <w:r>
        <w:rPr/>
        <w:t>轓砵ꌱ긫䪏⤺⛂佴놵쉀㩚木䍴㕣숥</w:t>
      </w:r>
      <w:r>
        <w:rPr/>
        <w:t>Ⳃ</w:t>
      </w:r>
      <w:r>
        <w:rPr/>
        <w:t>毂䱡佊숷漱散떿嘪䍢盂冿쵉慳칈䥾戴땉䠤ꅯ斱㐩檮</w:t>
      </w:r>
      <w:r>
        <w:rPr/>
        <w:t>⡅⨩</w:t>
      </w:r>
      <w:r>
        <w:rPr/>
        <w:t>슏嗂楃⩠㡵强恴捐쉠毂</w:t>
      </w:r>
      <w:r>
        <w:rPr/>
        <w:t>ⱇ</w:t>
      </w:r>
      <w:r>
        <w:rPr/>
        <w:t>儣⩩婏棂㍑潉㊣㕗祑唩ㅣ漺⫍⪘뿎幸䘷熡轑䏂泂砭◂瑦〷</w:t>
      </w:r>
      <w:r>
        <w:rPr/>
        <w:t>⢮</w:t>
      </w:r>
      <w:r>
        <w:rPr/>
        <w:t>ꥯ㚘⨴漨㊵摅夸䜶</w:t>
      </w:r>
      <w:r>
        <w:rPr/>
        <w:t>ꤤ</w:t>
      </w:r>
      <w:r>
        <w:rPr/>
        <w:t>䴪⍶繢녾</w:t>
      </w:r>
      <w:r>
        <w:rPr/>
        <w:t>ⵄ</w:t>
      </w:r>
      <w:r>
        <w:rPr/>
        <w:t>楟摹繅硭쉬⬦쉨嚘뭃㉐恆㛂ㅀ辩僂颩녖昴嗂</w:t>
      </w:r>
      <w:r>
        <w:rPr/>
        <w:t>ꔽ</w:t>
      </w:r>
      <w:r>
        <w:rPr/>
        <w:t>⡣┺</w:t>
      </w:r>
      <w:r>
        <w:rPr/>
        <w:t>습坣⚩뗍慸ꥸ亡兙촷䍘渵瀯嘯檩⿃弱湫戣䰫栴徻</w:t>
      </w:r>
      <w:r>
        <w:rPr/>
        <w:t>ⲡ</w:t>
      </w:r>
      <w:r>
        <w:rPr/>
        <w:t>澡⎥兖♠㎱㬱䥊穞䨬ꎿ桒い歆珂䲡쉞挦⽌숩睈</w:t>
      </w:r>
      <w:r>
        <w:rPr/>
        <w:t>꥓</w:t>
      </w:r>
      <w:r>
        <w:rPr/>
        <w:t>湊祖嗍⩬⼶捕睌</w:t>
      </w:r>
      <w:r>
        <w:rPr/>
        <w:t>ꕍ</w:t>
      </w:r>
      <w:r>
        <w:rPr/>
        <w:t>坖晡牦瑫㙗⹕뼥神恐留縭煇땧癌弦慴쉕獏劥뗂⧂䩧쉑傥㵩슬쉺㙙</w:t>
      </w:r>
      <w:r>
        <w:rPr/>
        <w:t>ⱇ</w:t>
      </w:r>
      <w:r>
        <w:rPr/>
        <w:t>녱䙧㕃䥊玬噖浶擂칷盎ヂ깠쉂嗂渮⤤䜻穋䡇䄫㬰䌪</w:t>
      </w:r>
      <w:r>
        <w:rPr/>
        <w:t>ꕲ</w:t>
      </w:r>
      <w:r>
        <w:rPr/>
        <w:t>凂䶩䌪㝙믂㩭♵䪣쉲⧂歙껂싂档</w:t>
      </w:r>
      <w:r>
        <w:rPr/>
        <w:t>ꦩ</w:t>
      </w:r>
      <w:r>
        <w:rPr/>
        <w:t>乀ㆻ湱䶥奸眻扊㵇╸⍨䒡顯吩䍡欻奡䭒㈊⭊乵穳頯椦쉋剷䝋⑚眳栫橱쵊⍌强坧ꅍ</w:t>
      </w:r>
      <w:r>
        <w:rPr/>
        <w:t>⠥</w:t>
      </w:r>
      <w:r>
        <w:rPr/>
        <w:t>䅪䑌츯䝠⹢畂걉䴺㐶김⍃穋䑔䅅쉹擂啍⥁㗂皘⍲걇䘰洬瑋䩂⫎⫂橮㭑慷央ꥮ祇쉙⽯썙쉈쉪癈슡ꆡヂ⩗摷㉒塪㌤쉳⍣温䩆쉫쉢捔穇礲灧喱䅢帣⭚匤ꏂ湄䏂ꌦ啢㥏⌤⍁뭇숮盂偧ば䙒딨㵞睯䵾넽徿촸⭙䩃牴㴥</w:t>
      </w:r>
      <w:r>
        <w:rPr/>
        <w:t>ⴰ</w:t>
      </w:r>
      <w:r>
        <w:rPr/>
        <w:t>碡칳뼺ꍰ慂㝠恥ꄪ捣썭っ㕖煄潗㙖燃廂䗍쉢㌣┷䥹婇㉨太⵭䉞橙㥎灗</w:t>
      </w:r>
      <w:r>
        <w:rPr/>
        <w:t>ꥉ</w:t>
      </w:r>
      <w:r>
        <w:rPr/>
        <w:t>濂쵀㋂䱥ㆥ⩍</w:t>
      </w:r>
      <w:r>
        <w:rPr/>
        <w:t>ꥅ</w:t>
      </w:r>
      <w:r>
        <w:rPr/>
        <w:t>떣頻䱰쉷䵳塞⦘娻绍弨싂쉸숤溩䍫佁⑨㕁ꆵ쉰幉쉗쉌欮⍒啫㉔轔乺㬨㈷䈶⽓⫂숶吽싂㈫扏쉘䨵䝠㈳䴺唳ネ쉎杔▿</w:t>
      </w:r>
      <w:r>
        <w:rPr/>
        <w:t>ꗃ⍙</w:t>
      </w:r>
      <w:r>
        <w:rPr/>
        <w:t>䑸쉗䉨쉯愻숥甦熵頨扚丯⩞睁싂쉎棂頽쉭敎ꍲ⤭珍祊䅒ꍕ뭇䱖묫싍檩</w:t>
      </w:r>
      <w:r>
        <w:rPr/>
        <w:t>ⶣ</w:t>
      </w:r>
      <w:r>
        <w:rPr/>
        <w:t>쉲ㅊ슘睓樵</w:t>
      </w:r>
      <w:r>
        <w:rPr/>
        <w:t>ꤳ</w:t>
      </w:r>
      <w:r>
        <w:rPr/>
        <w:t>昬坕䕔濂싂嚻䄤硕㙫싂慡桖晇佲⫂쉗녥繐쉀涩斵뭊摕伥〽係飂扒婔辿춿⸰穏呇Ⓙ冻㭾秂ꅙ⑀䥺撵떥噦卒㍓佐쉚␵⨤䄶盂横䃂稨摧㠣楧湉䪩숪쌱仂촫㕡敭瑍㥲⌥</w:t>
      </w:r>
      <w:r>
        <w:rPr/>
        <w:t>ⱘ</w:t>
      </w:r>
      <w:r>
        <w:rPr/>
        <w:t>㕧梵숺⩌싂깋㶻깴␹圶ꇂ䚏䛂潞晗䣂</w:t>
      </w:r>
      <w:r>
        <w:rPr/>
        <w:t>⡉</w:t>
      </w:r>
      <w:r>
        <w:rPr/>
        <w:t>㩦溬쉅礦䅋䡔㘪겡슏䜳参硆牠䍫也숱町䘵슮繌彆⸲쉓䱺◂촷䩾숣懎쉄失痎瀪</w:t>
      </w:r>
      <w:r>
        <w:rPr/>
        <w:t>ꗍ</w:t>
      </w:r>
      <w:r>
        <w:rPr/>
        <w:t>㦬</w:t>
      </w:r>
      <w:r>
        <w:rPr/>
        <w:t>ⵏ</w:t>
      </w:r>
      <w:r>
        <w:rPr/>
        <w:t>쉡剞汮ㅴ䖩輳汬え䉇㶘硟䄪买桺㤵뭒</w:t>
      </w:r>
      <w:r>
        <w:rPr/>
        <w:t>ꕇ</w:t>
      </w:r>
      <w:r>
        <w:rPr/>
        <w:t>牰摸䄻䁺쵁共柎뗂䮏걔䤲숹ꍔ穅떩칞䒱凂周ꅍ쉯晙硠懂慬欭㝺</w:t>
      </w:r>
      <w:r>
        <w:rPr/>
        <w:t>ꕉ</w:t>
      </w:r>
      <w:r>
        <w:rPr/>
        <w:t>⡍</w:t>
      </w:r>
      <w:r>
        <w:rPr/>
        <w:t>슏䁸습䡐㥺숦牂⩮쏂扸깔</w:t>
      </w:r>
      <w:r>
        <w:rPr/>
        <w:t>꧂</w:t>
      </w:r>
      <w:r>
        <w:rPr/>
        <w:t>偸昲싂畒㞡煟㘸卲쉔쉡</w:t>
      </w:r>
      <w:r>
        <w:rPr/>
        <w:t>ⱍ</w:t>
      </w:r>
      <w:r>
        <w:rPr/>
        <w:t>䱢䝀癭揍轵䌺쉣칷か쉕泂ꇂ搣츸榣뼯炡</w:t>
      </w:r>
      <w:r>
        <w:rPr/>
        <w:t>ꖻ</w:t>
      </w:r>
      <w:r>
        <w:rPr/>
        <w:t>ⱅ</w:t>
      </w:r>
      <w:r>
        <w:rPr/>
        <w:t>剡쉸敀걨扆歲쉯頤剷〩汋佟仂숣㞘⽀싂異⍈숶嘱滂쉕摸쉄뽑싂側瘽䮏颥㏂싂㘦祟彡</w:t>
      </w:r>
      <w:r>
        <w:rPr/>
        <w:t>ⴭ⠺</w:t>
      </w:r>
      <w:r>
        <w:rPr/>
        <w:t>쉅䬯⨩磍</w:t>
      </w:r>
      <w:r>
        <w:rPr/>
        <w:t>⠽</w:t>
      </w:r>
      <w:r>
        <w:rPr/>
        <w:t>㇂敯묵⍩䝀</w:t>
      </w:r>
      <w:r>
        <w:rPr/>
        <w:t>⡈</w:t>
      </w:r>
      <w:r>
        <w:rPr/>
        <w:t>슩ざ⴦瘦䡤炻㛂컂㫂歟⛂恤䕮㓂楮愤摓㘫䨊㴰⪵狂</w:t>
      </w:r>
      <w:r>
        <w:rPr/>
        <w:t>⠥</w:t>
      </w:r>
      <w:r>
        <w:rPr/>
        <w:t>熡劬뽩䴳쉮氭潏䡸⫂濂樶슱㭓</w:t>
      </w:r>
      <w:r>
        <w:rPr/>
        <w:t>ⷂ⑂</w:t>
      </w:r>
      <w:r>
        <w:rPr/>
        <w:t>싂恓沵㚮䆱䅭ヂ顢祺╠뽳杸扑♄쉋딫슿⭋氪⍰</w:t>
      </w:r>
      <w:r>
        <w:rPr/>
        <w:t>Ⱚ</w:t>
      </w:r>
      <w:r>
        <w:rPr/>
        <w:t>灂灹</w:t>
      </w:r>
      <w:r>
        <w:rPr/>
        <w:t>Ⱶ</w:t>
      </w:r>
      <w:r>
        <w:rPr/>
        <w:t>䢱㌱╭</w:t>
      </w:r>
      <w:r>
        <w:rPr/>
        <w:t>⡐</w:t>
      </w:r>
      <w:r>
        <w:rPr/>
        <w:t>桗彭㑶灤牔⒩柂ꏂꥦ⹭쉕偸䴬䨴┰䅕窥冱ꍲ㍮張䄮啹䙂</w:t>
      </w:r>
      <w:r>
        <w:rPr/>
        <w:t>꤫⴮</w:t>
      </w:r>
      <w:r>
        <w:rPr/>
        <w:t>涿⩂슬딤슏꺩슻슡䤭♇쉾䁏ꅅ励⩰㙵</w:t>
      </w:r>
      <w:r>
        <w:rPr/>
        <w:t>ꦵ</w:t>
      </w:r>
      <w:r>
        <w:rPr/>
        <w:t>辘弣카ꇂ穞畦牏慇埂㕊頪硲轃呙㞩彲秂愩㉭嘭䘺咏쉐潀䑏㋍쉊⫂䘶꺬⸽◂뼪쉟⌥쉒昫涥㌩ㆱ㛂辩⌷樵債噳칩䘲潒㝱婦</w:t>
      </w:r>
      <w:r>
        <w:rPr/>
        <w:t>ꔹ</w:t>
      </w:r>
      <w:r>
        <w:rPr/>
        <w:t>쉯⭩礬䕬縲䆩濎坺뼩䅴⤩甬슏</w:t>
      </w:r>
      <w:r>
        <w:rPr/>
        <w:t>⠱</w:t>
      </w:r>
      <w:r>
        <w:rPr/>
        <w:t>䉑깴匣塗㑠싂歨壂쉬䴱뭮쉅뽒숩愲㘣䃂ꥫ⹍煂祫氦栣</w:t>
      </w:r>
      <w:r>
        <w:rPr/>
        <w:t>⢩</w:t>
      </w:r>
      <w:r>
        <w:rPr/>
        <w:t>璮橷歨Ⓜㅉ浯潷⹙佰㙣彊彦㥗㵍溩ふ劵ꄯ夶坤⩤獸奔䡵攭秂⥫䍹쉍听㮩䮱卬䡶숨穨咩쉓쵒䕵洫썯潣灦◂漱깹䡵</w:t>
      </w:r>
      <w:r>
        <w:rPr/>
        <w:t>ꤪ</w:t>
      </w:r>
      <w:r>
        <w:rPr/>
        <w:t>繉啢旂䰩쉺췂啾坤䕊揂쵭슻癗녘䛂汕疩湨䎱䀱⽱깋橸습䄷砲ざ捧敠噕⽲싂咬㬯䎡싂典啶〮ꍒ췂ꏂ樻㡳⚏</w:t>
      </w:r>
      <w:r>
        <w:rPr/>
        <w:t>ⵧ</w:t>
      </w:r>
      <w:r>
        <w:rPr/>
        <w:t>㩀䀪넣礩긭偦栮쉎♶㘽烂歃济栦䡏ꍅ슣䘮獸猤婡幔剘♹㢣䷂偸敘⴪㩺㣂숽參段呷捦摨㵂䔴</w:t>
      </w:r>
      <w:r>
        <w:rPr/>
        <w:t>ꔪ</w:t>
      </w:r>
      <w:r>
        <w:rPr/>
        <w:t>婘潞獓싂쉸㉪ケ㈱坳</w:t>
      </w:r>
      <w:r>
        <w:rPr/>
        <w:t>ꗃ</w:t>
      </w:r>
      <w:r>
        <w:rPr/>
        <w:t>㑁⸤竂녳䤬枏橬䬯繍佢爷冘晔쉑䌨⑱痂坸洨ꄭ潶帶까숰㣂婹噴唶싂沱ㄴ</w:t>
      </w:r>
      <w:r>
        <w:rPr/>
        <w:t>⢘</w:t>
      </w:r>
      <w:r>
        <w:rPr/>
        <w:t>滂┩䯂썷摆쉕♬쉄呄癲桙뽗♧⾡긽悿㵓瑫嗂촳䫂쌲卨⴯夤㉓嚿匳⸺ꍐ唣䤷捭䭈栨怪甶쵴盍ꥢ滂止氲偵湒瑬あ㡢睭〪晭甤㭅떘믃䅈⤪牔䭲炿</w:t>
      </w:r>
      <w:r>
        <w:rPr/>
        <w:t>ⵧ</w:t>
      </w:r>
      <w:r>
        <w:rPr/>
        <w:t>優牮坳㚏䐰゘輣⍹</w:t>
      </w:r>
      <w:r>
        <w:rPr/>
        <w:t>꧂</w:t>
      </w:r>
      <w:r>
        <w:rPr/>
        <w:t>頽䍏┬瘸湖乷⹚桹쉂땲䩈걅悡夬瘹婌썠砪橨畚㦡⭌㶘⩪ㅳ䘯⨣㗂怦䙞梿氪呐⥠嗂슡䴮┴別顰䜲⺻뽉⸴⾘칺㥀⑞㩅쉫杤⭙煪睑숩䔯捅噰埂㩥䪮쏍</w:t>
      </w:r>
      <w:r>
        <w:rPr/>
        <w:t>⡌</w:t>
      </w:r>
      <w:r>
        <w:rPr/>
        <w:t>싂噶ꌦ</w:t>
      </w:r>
      <w:r>
        <w:rPr/>
        <w:t>ꦩ</w:t>
      </w:r>
      <w:r>
        <w:rPr/>
        <w:t>숳䩀</w:t>
      </w:r>
      <w:r>
        <w:rPr/>
        <w:t>ⲵ⠥</w:t>
      </w:r>
      <w:r>
        <w:rPr/>
        <w:t>ꕩ</w:t>
      </w:r>
      <w:r>
        <w:rPr/>
        <w:t>쉊䵄⮮倲佴숶场䩘㙠쵊坳帩숊㥎䌱灩⤮쉶⫂숲걞嗎仂䱊祁쉂㡑䙺⩌湃圣曂䑘〥䕡⴬䦡㮥</w:t>
      </w:r>
      <w:r>
        <w:rPr/>
        <w:t>ⱁ</w:t>
      </w:r>
      <w:r>
        <w:rPr/>
        <w:t>䢏♑㩋祰捒採䊵숹䥴♱뽰슬怩깠婩䍤敊</w:t>
      </w:r>
      <w:r>
        <w:rPr/>
        <w:t>ꦣⵠ</w:t>
      </w:r>
      <w:r>
        <w:rPr/>
        <w:t>⼣硌浪⒩싂揂沩뾻ㄫ橳㒡稣㤵</w:t>
      </w:r>
      <w:r>
        <w:rPr/>
        <w:t>⡒</w:t>
      </w:r>
      <w:r>
        <w:rPr/>
        <w:t>撻汅噐䆥夸剗眪䑡䨲껂䥗ㄭ係㓂敊㝄㠹깠숩⧂⏂㈣䩒쉏㙊⼸珂㡺깳帻쉯漱㕣䙠䡰䪵␦</w:t>
      </w:r>
      <w:r>
        <w:rPr/>
        <w:t>ꕖ</w:t>
      </w:r>
      <w:r>
        <w:rPr/>
        <w:t>啘숲晘㡟⨵輦</w:t>
      </w:r>
      <w:r>
        <w:rPr/>
        <w:t>ⷂ</w:t>
      </w:r>
      <w:r>
        <w:rPr/>
        <w:t>慮橋縣媩朱潥䚏䄬</w:t>
      </w:r>
      <w:r>
        <w:rPr/>
        <w:t>ꕗ</w:t>
      </w:r>
      <w:r>
        <w:rPr/>
        <w:t>쎣☪洬瘥䅳哂ꍙ⚣洺㏂䭾楟</w:t>
      </w:r>
      <w:r>
        <w:rPr/>
        <w:t>꤫</w:t>
      </w:r>
      <w:r>
        <w:rPr/>
        <w:t>쉬㕸䎩쵍䋎쉄⽫뇃쉮禘꥕猴沩슬㖵⏂敍쵇⹱湹祴㡮뭹徵獣㑔佧癪佧㙢䵷晚믂㋂⌴睚䀪슥影㒥噀뽕㉗㡮싂䯃□</w:t>
      </w:r>
      <w:r>
        <w:rPr/>
        <w:t>ⰻ</w:t>
      </w:r>
      <w:r>
        <w:rPr/>
        <w:t>싂京揎僂䩮㪣磂⵹♊潓䉰숭桁ꥦ⑃琷⩥⍬슡뗂䪩쉴숺䵡爨瑕♴ꍁ医</w:t>
      </w:r>
      <w:r>
        <w:rPr/>
        <w:t>꧂</w:t>
      </w:r>
      <w:r>
        <w:rPr/>
        <w:t>싎卦⩶䲱楸顧䞏䤺转嚩ꎣ슣䉇橾쌻佪稺떬쉱琭櫍䂵ꅸㆥ⻂䀮助</w:t>
      </w:r>
      <w:r>
        <w:rPr/>
        <w:t>ⲡ</w:t>
      </w:r>
      <w:r>
        <w:rPr/>
        <w:t>歈穙싂㨤㚵갮⹦匲砷琩⵫싂ざ⵵爷뽒땾슥</w:t>
      </w:r>
      <w:r>
        <w:rPr/>
        <w:t>⡟</w:t>
      </w:r>
      <w:r>
        <w:rPr/>
        <w:t>ꄩ橈䄴晊Ⓜ칮㋂긩䘱〺⯂眩顕楔㦩祠獡䈥쌫潋煨</w:t>
      </w:r>
      <w:r>
        <w:rPr/>
        <w:t>⢿</w:t>
      </w:r>
      <w:r>
        <w:rPr/>
        <w:t>慮㷂乄琨䨲挮塳帪쉀⍃挩㕧䒵䍑浸恮</w:t>
      </w:r>
      <w:r>
        <w:rPr/>
        <w:t>ꦱ</w:t>
      </w:r>
      <w:r>
        <w:rPr/>
        <w:t>杵춬숬䍷⫂怰䤪</w:t>
      </w:r>
      <w:r>
        <w:rPr/>
        <w:t>Ⱬ</w:t>
      </w:r>
      <w:r>
        <w:rPr/>
        <w:t>ㅬ䐴ꍟ촳睪딨뽶슏獀땴竂㡹䍶睒䎱⵩ꄪ</w:t>
      </w:r>
      <w:r>
        <w:rPr/>
        <w:t>ⰲ</w:t>
      </w:r>
      <w:r>
        <w:rPr/>
        <w:t>㥱婲剧뽺딤仂兗⽺쉡쉣㭮愪区側杨亵㙏䍩⽣先</w:t>
      </w:r>
      <w:r>
        <w:rPr/>
        <w:t>ꕕ⵰</w:t>
      </w:r>
      <w:r>
        <w:rPr/>
        <w:t>䗂礰勂擎圸堦妮ꎣ敗晧娦숪숸䂿숣쌫矂</w:t>
      </w:r>
      <w:r>
        <w:rPr/>
        <w:t>⠳</w:t>
      </w:r>
      <w:r>
        <w:rPr/>
        <w:t>杳椯⽁殬佃</w:t>
      </w:r>
      <w:r>
        <w:rPr/>
        <w:t>⠱⏂</w:t>
      </w:r>
      <w:r>
        <w:rPr/>
        <w:t>췂唱⸶㵧ꌳ塊灍䩖칒悿䴱塕焮⩣숱⥡〸泂㡞싂㑠㘮⍩격⮻纮⭠♮す灟夦澩改摦䵤뗂縻쉴摚쵭슥猩甸뭔瑵⨳䑰佐ꥦ㐵땍氭쉯⹬뭘竂浃㗃㜨╆ꏃ係⩤㧂컂⑒쌦</w:t>
      </w:r>
      <w:r>
        <w:rPr/>
        <w:t>ⵔ</w:t>
      </w:r>
      <w:r>
        <w:rPr/>
        <w:t>ꥣ☪璩唹쉦습睚㐬佪頪ꄷ庬䌸乤䮣幊거쉣쉩廂呩㭦顩ふ䚻穧뗂渻⨶䉬싂縬쉰걈㦡㵂䍘ꆩ塦橖싂␲䉉懂습㍸佚䱧㝹媩浥싂捲䂻䍶뼥墻</w:t>
      </w:r>
      <w:r>
        <w:rPr/>
        <w:t>⡯</w:t>
      </w:r>
      <w:r>
        <w:rPr/>
        <w:t>浆稱擃䑀䔥漴ꇂ顶拂㙟䟂㶣癲別싂繓㥾㴮</w:t>
      </w:r>
      <w:r>
        <w:rPr/>
        <w:t>꥓</w:t>
      </w:r>
      <w:r>
        <w:rPr/>
        <w:t>䜤♴杕瘊普ꏎ煩㩤걩泂別催煒ꥤ</w:t>
      </w:r>
      <w:r>
        <w:rPr/>
        <w:t>Ⱘ</w:t>
      </w:r>
      <w:r>
        <w:rPr/>
        <w:t>츥榥澥습疥넮柃潄⨰㍤〷뭴⩰ꌭ䕂睅圷㝲⩢奘䍁䥪呲┭奍쉐楥恫〉咩숣걇甤槂唹뼸䃂参䝢숮</w:t>
      </w:r>
      <w:r>
        <w:rPr/>
        <w:t>ꤵ</w:t>
      </w:r>
      <w:r>
        <w:rPr/>
        <w:t>案䉈ꄹ摊☳䦘抬쉕祾剢딶塐洹썤刦녳⩓⭆㭄䱦♧㍳咩撥略瑏殩堺㵢싎吽捍⤤厬睷㫃</w:t>
      </w:r>
      <w:r>
        <w:rPr/>
        <w:t>ⱥ</w:t>
      </w:r>
      <w:r>
        <w:rPr/>
        <w:t>䍤灲쉔䉫犬䍯佹婷歆싃晆勃䙟圽⌰頴㒥䑳</w:t>
      </w:r>
      <w:r>
        <w:rPr/>
        <w:t>⡑</w:t>
      </w:r>
      <w:r>
        <w:rPr/>
        <w:t>彨唯砵瑄䥩⩚䂮쉣⩠婸㝯流灡縻뼳ꇍ旎橈摷</w:t>
      </w:r>
      <w:r>
        <w:rPr/>
        <w:t>ⶡ</w:t>
      </w:r>
      <w:r>
        <w:rPr/>
        <w:t>挱㤶䳂⹡䑮ꥮ쉍砽畎圤쉞</w:t>
      </w:r>
      <w:r>
        <w:rPr/>
        <w:t>Ⱕ</w:t>
      </w:r>
      <w:r>
        <w:rPr/>
        <w:t>䑸㶡</w:t>
      </w:r>
      <w:r>
        <w:rPr/>
        <w:t>ꕔ</w:t>
      </w:r>
      <w:r>
        <w:rPr/>
        <w:t>딦⫂⭠╃쵑쉂䷂땗祥쉁去쉃狂촨㘹疮顥滂轔쉊䂣彋䰺牞䠶灂㕭╖</w:t>
      </w:r>
      <w:r>
        <w:rPr/>
        <w:t>ⵐ</w:t>
      </w:r>
      <w:r>
        <w:rPr/>
        <w:t>嘰䎘牏䄮☥䍗㉥숸歐恫顄䍌煆⨵⩑䩶䬸䑕揂圵슿灌㙹澿⹚쏂</w:t>
      </w:r>
      <w:r>
        <w:rPr/>
        <w:t>ꖘ</w:t>
      </w:r>
      <w:r>
        <w:rPr/>
        <w:t>噷숰楅旂넺䍸幭丶뭧⑧䕹썆⩄漺</w:t>
      </w:r>
      <w:r>
        <w:rPr/>
        <w:t>⠬</w:t>
      </w:r>
      <w:r>
        <w:rPr/>
        <w:t>坔㜱䞿쉦轂烃䷂캱싂⪿䩴㝺纵啊ꅮ</w:t>
      </w:r>
      <w:r>
        <w:rPr/>
        <w:t>ꤪ</w:t>
      </w:r>
      <w:r>
        <w:rPr/>
        <w:t>爻쉺儬帽걧념痎桙祀䵥</w:t>
      </w:r>
      <w:r>
        <w:rPr/>
        <w:t>ꕹ</w:t>
      </w:r>
      <w:r>
        <w:rPr/>
        <w:t>坎火坘嚩䑤绂䁅싃</w:t>
      </w:r>
      <w:r>
        <w:rPr/>
        <w:t>ⵍ</w:t>
      </w:r>
      <w:r>
        <w:rPr/>
        <w:t>㑡䉷奙䭮恚奧⴨敉䷍쉃㙰橬㭰灺佢濂湷㙾䵚圶硌奞焪㘸榻儤攱숸⫃睆⹘䠻⩞劻⩈獬쉪</w:t>
      </w:r>
      <w:r>
        <w:rPr/>
        <w:t>ꕈꦿ</w:t>
      </w:r>
      <w:r>
        <w:rPr/>
        <w:t>繃䵘갯</w:t>
      </w:r>
      <w:r>
        <w:rPr/>
        <w:t>ꕗ</w:t>
      </w:r>
      <w:r>
        <w:rPr/>
        <w:t>ヂ捚䱋丸㘴숹偨兌쉄쉗繵ぁ獭㕉朲</w:t>
      </w:r>
      <w:r>
        <w:rPr/>
        <w:t>⡇</w:t>
      </w:r>
      <w:r>
        <w:rPr/>
        <w:t>砮摒扗䅭⭰卦牁깒숶在㎿昨숣湭硱䞻䝥㠦癁揂楢䱖嗃</w:t>
      </w:r>
      <w:r>
        <w:rPr/>
        <w:t>Ɒ</w:t>
      </w:r>
      <w:r>
        <w:rPr/>
        <w:t>문숨窏⵩⩗奾绂捍灦쉶</w:t>
      </w:r>
      <w:r>
        <w:rPr/>
        <w:t>⣎⯂</w:t>
      </w:r>
      <w:r>
        <w:rPr/>
        <w:t>㨱⑔숳医䜵㍭䍯暻䟂䑡깆ꎱ獶幹⚮슿彘쉞灌樨偧䄪ꇍ⨻뽵䉾搴</w:t>
      </w:r>
      <w:r>
        <w:rPr/>
        <w:t>⣂</w:t>
      </w:r>
      <w:r>
        <w:rPr/>
        <w:t>软ꄯ惂癑輪쵍⒵桃䰯</w:t>
      </w:r>
      <w:r>
        <w:rPr/>
        <w:t>ⴽ</w:t>
      </w:r>
      <w:r>
        <w:rPr/>
        <w:t>濍窵䵦飂</w:t>
      </w:r>
      <w:r>
        <w:rPr/>
        <w:t>ꕔ</w:t>
      </w:r>
      <w:r>
        <w:rPr/>
        <w:t>놩Ⓧ䱎汕匥ꄭ微幠晷뼤汷凂캥㞻㌷䘮ꥸ浗轅썺楮噓斣砲숶橊〹싂恨勂ꌩ㙥곂乇슏녴</w:t>
      </w:r>
      <w:r>
        <w:rPr/>
        <w:t>ⶱ</w:t>
      </w:r>
      <w:r>
        <w:rPr/>
        <w:t>戴祈⦱뭗뼺払瓂砯ꅗ奃彑址槍⎿㕤䌯坤捴䕫㉨뭤櫂⾥䒿</w:t>
      </w:r>
      <w:r>
        <w:rPr/>
        <w:t>Ⱜ</w:t>
      </w:r>
      <w:r>
        <w:rPr/>
        <w:t>场捗곂⽄꺱捑圮䅾㮣뿎␨뽨歩</w:t>
      </w:r>
      <w:r>
        <w:rPr/>
        <w:t>Ⱕ</w:t>
      </w:r>
      <w:r>
        <w:rPr/>
        <w:t>仂牃掩幋썁뭾玮攦獚慌뽙歐剣䍳┮摂㷎盂䊥破琭砪㙋䙶⧂⩃ㆣ穤⍷埂ヂ温싂㍫깍慣☨츰啖塖슻넬⒩㬬娻湙㥾堊썷㬤䌸偱㔽䉱䰶桀</w:t>
      </w:r>
      <w:r>
        <w:rPr/>
        <w:t>ⰸ☥</w:t>
      </w:r>
      <w:r>
        <w:rPr/>
        <w:t>頱䓂况╹究츴忂畂숯段摑䚣┫⭬䨲嚵슘畣쉴晥Ⓜ때癟㌹䅫の㛂祣䆘⩤㉙琶㯂で쉍쉢숷䆮氬⩥颵氮䭕䏂冥砸㎩슏⤵</w:t>
      </w:r>
      <w:r>
        <w:rPr/>
        <w:t>⡭</w:t>
      </w:r>
      <w:r>
        <w:rPr/>
        <w:t>䔮抩呣䎻婣뮥䕚㙺넪懂灠䕂䙙</w:t>
      </w:r>
      <w:r>
        <w:rPr/>
        <w:t>ꖩ</w:t>
      </w:r>
      <w:r>
        <w:rPr/>
        <w:t>斻俍椻穁桧㔴欽㜬䕂슡䘽奄兢塕ꏂ䴻</w:t>
      </w:r>
      <w:r>
        <w:rPr/>
        <w:t>ⱔ</w:t>
      </w:r>
      <w:r>
        <w:rPr/>
        <w:t>㪥戴势묲㨪慫愴숵摘勃쵆埂䉆䈯䢥睱匸</w:t>
      </w:r>
      <w:r>
        <w:rPr/>
        <w:t>ⱚ⨮</w:t>
      </w:r>
      <w:r>
        <w:rPr/>
        <w:t>츦㥾刪乡佮</w:t>
      </w:r>
      <w:r>
        <w:rPr/>
        <w:t>ⲣ</w:t>
      </w:r>
      <w:r>
        <w:rPr/>
        <w:t>汈⚱焳䉬칤煭㕢剷㯂╒䅸⎱轀䉨</w:t>
      </w:r>
      <w:r>
        <w:rPr/>
        <w:t>ⱉ</w:t>
      </w:r>
      <w:r>
        <w:rPr/>
        <w:t>墵㝁㨤쉃⛂쉧슘〨桓卶呮ꅴ浴辵숸幔䒩幯쉙</w:t>
      </w:r>
      <w:r>
        <w:rPr/>
        <w:t>ꥊ⑘</w:t>
      </w:r>
      <w:r>
        <w:rPr/>
        <w:t>輫唳獶⩧⽵㙎瘭ㄥ歔兮扐癕쉸皬疩칋넥㵶㭆ㅠ땠䱒ず⩂㈹慫♬㙙쉵橴쉏顐煷⭂䄱㊱橮彖桊</w:t>
      </w:r>
      <w:r>
        <w:rPr/>
        <w:t>ⱞ</w:t>
      </w:r>
      <w:r>
        <w:rPr/>
        <w:t>慟숴吰冱㌯녩곂塄㡑⑱╡灡睌쉺䝂剒갭뽇쵳㵶刬ぶ䝍Ⓕ䭤떻⍷囎⵸뽩</w:t>
      </w:r>
      <w:r>
        <w:rPr/>
        <w:t>ⶬ</w:t>
      </w:r>
      <w:r>
        <w:rPr/>
        <w:t>劬</w:t>
      </w:r>
      <w:r>
        <w:rPr/>
        <w:t>ⱸ</w:t>
      </w:r>
      <w:r>
        <w:rPr/>
        <w:t>ㅷ쉢洰㴥♄쉪瑧⎿╮汶쉷嘸䠴束숷嗂䳂ꥮ믂㙇</w:t>
      </w:r>
      <w:r>
        <w:rPr/>
        <w:t>⠵</w:t>
      </w:r>
      <w:r>
        <w:rPr/>
        <w:t>긤☱壂祫彔䅯⩙效物숯㉓䀤扚⵳⨩ꌵ匴땸쉧瑩▏沱渺凂敒Ⓜ쉱딲깸䯂頣奞婆炏⥞涱쉔㉚橵恪瑣㈲숥</w:t>
      </w:r>
      <w:r>
        <w:rPr/>
        <w:t>Ⳃ</w:t>
      </w:r>
      <w:r>
        <w:rPr/>
        <w:t>颻硆슬砰⭮沿䊱杂䡺殱☣숫</w:t>
      </w:r>
      <w:r>
        <w:rPr/>
        <w:t>ꗃ</w:t>
      </w:r>
      <w:r>
        <w:rPr/>
        <w:t>妩杗瑋喵浆灊④쏂㭃啳깴捷坭ꏂ숴ㄲ숳깡旎숥쵙淂␫깕圩數朻塤䭔卾딶䜰┸䵇㶡</w:t>
      </w:r>
      <w:r>
        <w:rPr/>
        <w:t>Ɒ</w:t>
      </w:r>
      <w:r>
        <w:rPr/>
        <w:t>滂漺⽔숣</w:t>
      </w:r>
      <w:r>
        <w:rPr/>
        <w:t>Ⳃ</w:t>
      </w:r>
      <w:r>
        <w:rPr/>
        <w:t>汎䥬昣</w:t>
      </w:r>
      <w:r>
        <w:rPr/>
        <w:t>ⱡ</w:t>
      </w:r>
      <w:r>
        <w:rPr/>
        <w:t>숻쉁申瘶楁瓂쉃怭격䝱硊㑥䤹槍숩㨭弱㉏佅쉩</w:t>
      </w:r>
      <w:r>
        <w:rPr/>
        <w:t>ꕾ</w:t>
      </w:r>
      <w:r>
        <w:rPr/>
        <w:t>뭐惂䑮</w:t>
      </w:r>
      <w:r>
        <w:rPr/>
        <w:t>ꤦ</w:t>
      </w:r>
      <w:r>
        <w:rPr/>
        <w:t>䉨偵</w:t>
      </w:r>
      <w:r>
        <w:rPr/>
        <w:t>ꤣ</w:t>
      </w:r>
      <w:r>
        <w:rPr/>
        <w:t>䑬ㅡ䆩妘奥復㜪⫂敋懍썴춵㡚沥쏂䨱硩娯㵊瓂긮뽥摸☩Ⓜ灒싂ꅉ䈪嗎뽔輪츣⑙㩙䧂櫂浘䩗㘤皩뇂䫂皻떥䬸䙀쉴扎⭤</w:t>
      </w:r>
      <w:r>
        <w:rPr/>
        <w:t>ꤳ</w:t>
      </w:r>
      <w:r>
        <w:rPr/>
        <w:t>ꥩ䌺䚡</w:t>
      </w:r>
      <w:r>
        <w:rPr/>
        <w:t>ⴴ</w:t>
      </w:r>
      <w:r>
        <w:rPr/>
        <w:t>乘廂䉉癚</w:t>
      </w:r>
      <w:r>
        <w:rPr/>
        <w:t>ꔪ⌤</w:t>
      </w:r>
      <w:r>
        <w:rPr/>
        <w:t>숶幄</w:t>
      </w:r>
      <w:r>
        <w:rPr/>
        <w:t>ⷂ</w:t>
      </w:r>
      <w:r>
        <w:rPr/>
        <w:t>썵欸㑵㇎刹</w:t>
      </w:r>
      <w:r>
        <w:rPr/>
        <w:t>⢵</w:t>
      </w:r>
      <w:r>
        <w:rPr/>
        <w:t>싃搽䔮</w:t>
      </w:r>
      <w:r>
        <w:rPr/>
        <w:t>⣂</w:t>
      </w:r>
      <w:r>
        <w:rPr/>
        <w:t>䍮㥆</w:t>
      </w:r>
      <w:r>
        <w:rPr/>
        <w:t>ⶮ䷎</w:t>
      </w:r>
      <w:r>
        <w:rPr/>
        <w:t>㉑㡏扎쉭䭌⿂䍍杩ふ太濂⩫幆杈勂땒䕰숸넩⩙䝸䑈塒⥙䨴ㅚ殩숬䍱䙱㋂伣繳쵱㕃佄塎㡗ㆣ쉑ꥣ兒兴⹌顟⍸暱䭭싂到♋㍓⸲浹㚬婬唴숊杊丩촤弶쉁䕇假䔴䕾䬥㚮숴湗漪</w:t>
      </w:r>
      <w:r>
        <w:rPr/>
        <w:t>ꕋ</w:t>
      </w:r>
      <w:r>
        <w:rPr/>
        <w:t>佦곂⩌䡆</w:t>
      </w:r>
      <w:r>
        <w:rPr/>
        <w:t>ꥐ</w:t>
      </w:r>
      <w:r>
        <w:rPr/>
        <w:t>嘬畈关㗂幢穷䨵쉄拃娸ㄱ䷂汒걖槂</w:t>
      </w:r>
      <w:r>
        <w:rPr/>
        <w:t>ⰴ</w:t>
      </w:r>
      <w:r>
        <w:rPr/>
        <w:t>李</w:t>
      </w:r>
      <w:r>
        <w:rPr/>
        <w:t>ꖏ</w:t>
      </w:r>
      <w:r>
        <w:rPr/>
        <w:t>꺻믃歲毂쉂凂浵栺畳橥俎䂱⥢迂䤥</w:t>
      </w:r>
      <w:r>
        <w:rPr/>
        <w:t>ꕙ</w:t>
      </w:r>
      <w:r>
        <w:rPr/>
        <w:t>묪䒘㍭昤숻쉂䥏㧍</w:t>
      </w:r>
      <w:r>
        <w:rPr/>
        <w:t>꥟</w:t>
      </w:r>
      <w:r>
        <w:rPr/>
        <w:t>噶抿䷂毂㤱头怣痂倹樰뽀狂平쉰㕡쉗匰뽬柂쉂稳烂㕚</w:t>
      </w:r>
      <w:r>
        <w:rPr/>
        <w:t>ꤹ</w:t>
      </w:r>
      <w:r>
        <w:rPr/>
        <w:t>䵞</w:t>
      </w:r>
      <w:r>
        <w:rPr/>
        <w:t>ꔵ</w:t>
      </w:r>
      <w:r>
        <w:rPr/>
        <w:t>硠ꄩ姂梻飂湋쉧割싂ꥺ⛂䉠㡔柍湰喥乪桵毂숭硣</w:t>
      </w:r>
      <w:r>
        <w:rPr/>
        <w:t>꥟</w:t>
      </w:r>
      <w:r>
        <w:rPr/>
        <w:t>潸慤恪䚿䝋♀꺡촽嗍⧂浦瑕䫂昰⭈朦睘</w:t>
      </w:r>
      <w:r>
        <w:rPr/>
        <w:t>ⴲ╒</w:t>
      </w:r>
      <w:r>
        <w:rPr/>
        <w:t>⺩걖杵に</w:t>
      </w:r>
      <w:r>
        <w:rPr/>
        <w:t>ꤤ</w:t>
      </w:r>
      <w:r>
        <w:rPr/>
        <w:t>㥑婕湱煪걮</w:t>
      </w:r>
      <w:r>
        <w:rPr/>
        <w:t>⠰</w:t>
      </w:r>
      <w:r>
        <w:rPr/>
        <w:t>呠畎䙃䔸癊ꄬ⽹싎넨캩剕牆䑟쉖䁺彉䬹쉪ㅐ⸲渤䝦槂싂常儴䜪㒱浞幞佯呵깴쉬抣쵢浳숪妘娸䝪</w:t>
      </w:r>
      <w:r>
        <w:rPr/>
        <w:t>ꥃ</w:t>
      </w:r>
      <w:r>
        <w:rPr/>
        <w:t>칚毂⬴㡐先䑊딫牅狃⩟炿啷⑗刪㬪숪彑浒⨽㇂쉪쉢䴱쉶攷쉇夶啬䉖穙櫂串쉑䅹ꥧ䓃呠歱活䅳渪敫顐乤⍘畯䩍䦬浐</w:t>
      </w:r>
      <w:r>
        <w:rPr/>
        <w:t>ꕩ</w:t>
      </w:r>
      <w:r>
        <w:rPr/>
        <w:t>䂮숶㈮㉨䠥⥋숵⚮券呭ぃ까禥䆣垘썤쉯畑</w:t>
      </w:r>
      <w:r>
        <w:rPr/>
        <w:t>ⵢ⬩</w:t>
      </w:r>
      <w:r>
        <w:rPr/>
        <w:t>か싎䵭</w:t>
      </w:r>
      <w:r>
        <w:rPr/>
        <w:t>ⱓ</w:t>
      </w:r>
      <w:r>
        <w:rPr/>
        <w:t>ꦬ</w:t>
      </w:r>
      <w:r>
        <w:rPr/>
        <w:t>堹⭞瑾浱⺡䆿쉩塗㑘夻が倩䯎</w:t>
      </w:r>
      <w:r>
        <w:rPr/>
        <w:t>⢏</w:t>
      </w:r>
      <w:r>
        <w:rPr/>
        <w:t>に⾬䁸㜪</w:t>
      </w:r>
      <w:r>
        <w:rPr/>
        <w:t>ꥃⵈ</w:t>
      </w:r>
      <w:r>
        <w:rPr/>
        <w:t>㕦㍁䍨圻♴扉燂♤扌</w:t>
      </w:r>
      <w:r>
        <w:rPr/>
        <w:t>Ⱪ</w:t>
      </w:r>
      <w:r>
        <w:rPr/>
        <w:t>瓃컂歒仂⑄䴦獫⬲䧂硫䍴桁ꍑ♭♤♘숨㧂幄桹쵋쉄熩⭺䝢⬩쵸䝋땑橡㛂晹꥘堳弶싍扊䡘쉠獴憩쵱묪칖槂轄捣垣在</w:t>
      </w:r>
      <w:r>
        <w:rPr/>
        <w:t>ꥐ</w:t>
      </w:r>
      <w:r>
        <w:rPr/>
        <w:t>䠯䩟〤媩촺㪱㷂䭇䩐㭹晑噶⭔☵뽨</w:t>
      </w:r>
      <w:r>
        <w:rPr/>
        <w:t>Ⳃ</w:t>
      </w:r>
      <w:r>
        <w:rPr/>
        <w:t>坡쵸㩘숤뽰</w:t>
      </w:r>
      <w:r>
        <w:rPr/>
        <w:t>ꗂ</w:t>
      </w:r>
      <w:r>
        <w:rPr/>
        <w:t>䔨げ㝉剅幭쉌䌥娥䴬瘮</w:t>
      </w:r>
      <w:r>
        <w:rPr/>
        <w:t>ꦱ</w:t>
      </w:r>
      <w:r>
        <w:rPr/>
        <w:t>摾畚䡃⚮</w:t>
      </w:r>
      <w:r>
        <w:rPr/>
        <w:t>ꗍ</w:t>
      </w:r>
      <w:r>
        <w:rPr/>
        <w:t>걮껂쉷睲欭皬炱⫃뼩⛂唦䴸䅎䘹䜪䭤숨壂瓂䀻⎥쉊㊣뼣쉯垻싃딵깑칲归걳秂窮㑋洱</w:t>
      </w:r>
      <w:r>
        <w:rPr/>
        <w:t>ꔸ</w:t>
      </w:r>
      <w:r>
        <w:rPr/>
        <w:t>䠳⦣ㅑ╫䱎晗刽绂뼪⾿禬厩瘴뽐싂浯</w:t>
      </w:r>
      <w:r>
        <w:rPr/>
        <w:t>ⱑⱬ⡊</w:t>
      </w:r>
      <w:r>
        <w:rPr/>
        <w:t>奍☺顆䑂┹</w:t>
      </w:r>
      <w:r>
        <w:rPr/>
        <w:t>⡮</w:t>
      </w:r>
      <w:r>
        <w:rPr/>
        <w:t>坳㬯慏㖮燃☽⪮ꅶ䙳洦쉅弯䩇扐恤ꥲ洳偙牐뮩땤樥䡇◂䬪啚丰弹㥓愳㐣祅␪</w:t>
      </w:r>
      <w:r>
        <w:rPr/>
        <w:t>ⱬ</w:t>
      </w:r>
      <w:r>
        <w:rPr/>
        <w:t>㝥癸슡炏겏◂嫂쉥婩⭅쉍啷哂㮏쉄⼮瑩㯂湳桌幡祴椪婳亡⍟ꥦ䍉塭眸剞⹎恳擂䑎㉊╾甸㵬夊㑙</w:t>
      </w:r>
      <w:r>
        <w:rPr/>
        <w:t>꧂</w:t>
      </w:r>
      <w:r>
        <w:rPr/>
        <w:t>쉎祄炣⩀</w:t>
      </w:r>
      <w:r>
        <w:rPr/>
        <w:t>⠭</w:t>
      </w:r>
      <w:r>
        <w:rPr/>
        <w:t>㝓㕸睏㮩䳂╘瀲兒䩃中獐</w:t>
      </w:r>
      <w:r>
        <w:rPr/>
        <w:t>ꥋ</w:t>
      </w:r>
      <w:r>
        <w:rPr/>
        <w:t>昸穮弶妵⍈渦䙟参穱쉮쌸敵⭣쎡牕乍</w:t>
      </w:r>
      <w:r>
        <w:rPr/>
        <w:t>꧂</w:t>
      </w:r>
      <w:r>
        <w:rPr/>
        <w:t>剀䡊㵃놥婳燂䘽槂ㄥ婷公쉆䟂⩬汥横壂⹪唰辻㉙佡䑥숥䅧뽌䉒弦ヂ搰瑙㡎쉎潫堩슣祀⽙凂浠㨴㈦亣敞潅놬⺩瀴歮滂楹拎쌦恳싍♌湔歇㞣慧圯婴㮱썗䌺撱㩀呐堮⸷灐㈻殻쉌슡숲稺걲攨ㄷ싃ꅩ䱗毂싂⸭</w:t>
      </w:r>
      <w:r>
        <w:rPr/>
        <w:t>ꦻ</w:t>
      </w:r>
      <w:r>
        <w:rPr/>
        <w:t>睐⮿卷쉱䗂㜻싍⶘촣堭䑩㕨弭䓂乤</w:t>
      </w:r>
      <w:r>
        <w:rPr/>
        <w:t>Ⱞ</w:t>
      </w:r>
      <w:r>
        <w:rPr/>
        <w:t>슘㌦斱䍂</w:t>
      </w:r>
      <w:r>
        <w:rPr/>
        <w:t>ⵒ</w:t>
      </w:r>
      <w:r>
        <w:rPr/>
        <w:t>䅅䅆獎夺⮩嚵⭂畋祤칵⬥斣秃梿</w:t>
      </w:r>
      <w:r>
        <w:rPr/>
        <w:t>ꖱ</w:t>
      </w:r>
      <w:r>
        <w:rPr/>
        <w:t>〦⩃㕋쉰䑁汲偂頷煏焺珂䗂싂癅슿佹㖩숨╲摺䂻쉾䨻䥴桇⦩㗂廂呲䛂춘뽉卮砶煺䍓䁃㍅쉺妿癋ꄲ䖡䖱츮䋂쉴来㵍ꅒ</w:t>
      </w:r>
      <w:r>
        <w:rPr/>
        <w:t>ꥈ⦏</w:t>
      </w:r>
      <w:r>
        <w:rPr/>
        <w:t>뭧╞䅬숯숴獙儵츨墣㩙썆╤</w:t>
      </w:r>
      <w:r>
        <w:rPr/>
        <w:t>ꥌ</w:t>
      </w:r>
      <w:r>
        <w:rPr/>
        <w:t>憏䕃睺䩄㉕佺꥕ꍵ渹槂䲏㥂꥾㡔쉉</w:t>
      </w:r>
      <w:r>
        <w:rPr/>
        <w:t>Ⳃ</w:t>
      </w:r>
      <w:r>
        <w:rPr/>
        <w:t>場䣂㍰쉄㪻㘮촷轟庡ꌯ嘮</w:t>
      </w:r>
      <w:r>
        <w:rPr/>
        <w:t>ꗂ⏂</w:t>
      </w:r>
      <w:r>
        <w:rPr/>
        <w:t>楂☺⥞塆䉩潤쉖搲쉘晙䒵쉤慡䖱싃䁞潠瑉玣뽴쉐婬㭚촱⨰㴯晋䴮杇</w:t>
      </w:r>
      <w:r>
        <w:rPr/>
        <w:t>ꦥ</w:t>
      </w:r>
      <w:r>
        <w:rPr/>
        <w:t>づノ숳쉸昻梬䙕쉡쉃㑬䭡㵳싂獞輱놵癟뗂╄愵朻쉲䉣吤䬫珎煺浖㋂⧎쉐垘⹯渳椣灇㐯⴮癩⥇燂杁獐恓긬斩㛂迂炡幮狂癎涩䤮飂䁗儸</w:t>
      </w:r>
      <w:r>
        <w:rPr/>
        <w:t>ꗂ</w:t>
      </w:r>
      <w:r>
        <w:rPr/>
        <w:t>㡤歓⽒곂걇㮮わ弨㏂煷쉬䓍漤놘</w:t>
      </w:r>
      <w:r>
        <w:rPr/>
        <w:t>⡶</w:t>
      </w:r>
      <w:r>
        <w:rPr/>
        <w:t>䙖牟䤥쉌晉䰴ꍩ搽乹摫撻⺘㭷⩡儷⩗㥂㫂瓂⨹䙄栥⩦긳䏂匸♢頹睆助쉣♃卭頩쉁㈩繫㝇睬쉱뽣朰瓂</w:t>
      </w:r>
      <w:r>
        <w:rPr/>
        <w:t>ꗂ</w:t>
      </w:r>
      <w:r>
        <w:rPr/>
        <w:t>㎣线頹睹䕲㝅匤徏歩天繠칕㬨睔呔慨撏</w:t>
      </w:r>
      <w:r>
        <w:rPr/>
        <w:t>⡃</w:t>
      </w:r>
      <w:r>
        <w:rPr/>
        <w:t>呎愨墡戲䁰坣믂㑕䝊係癃⴫繩뗂뮣䚘쌫塮縺ꌰ浃쉨䈶䢵琬竂␪ꍓ⶿䝯ꌽ겡ㆣ⩷恄〳숵쉸抩迂畎䮩㊬⾩㭮塕䵣숻䡲摮癊⭥딹㌳침ば⽋䀲禡唪⥃㭖⼯Ⓜ㥫灵䛂⌮撮ꅕ쉏医啄♃奵䭖⭘쉚匩숴쉘뭐䣂갣쉴頻⑒䚥숯숬</w:t>
      </w:r>
      <w:r>
        <w:rPr/>
        <w:t>ⴥ</w:t>
      </w:r>
      <w:r>
        <w:rPr/>
        <w:t>뭹晏樊췂祊⹕敐곂䉚㌪䥲琮⦩硢䠣쎘㶘쉸숻긮剩♔㦡斩䩭䮬㍇摙倮瀩恚습槂䰲뽌掣禘㏂獈泂濂卯櫂ꅅ歫쉞䆵椺䜹⽟쉺㍤슥㩬믃六㶥獍ꥧ</w:t>
      </w:r>
      <w:r>
        <w:rPr/>
        <w:t>⡵</w:t>
      </w:r>
      <w:r>
        <w:rPr/>
        <w:t>ꥤ싃㭩偈⭸乺浣圹⬳䁟㡓攫⭑</w:t>
      </w:r>
      <w:r>
        <w:rPr/>
        <w:t>ⵅ</w:t>
      </w:r>
      <w:r>
        <w:rPr/>
        <w:t>⣂</w:t>
      </w:r>
      <w:r>
        <w:rPr/>
        <w:t>昦넺ず幇励㚏愲䕣硒穎欸䊥匱煵㍬㙡쉅㬪숦뾥垵額숴쵐ꥫ塊㎩偕㨯쌰瘻呌⑕眯彳噯㭥繈㊻녮乾⩚坶ꅇ啓橒啸潒剶쉬䩇䝨䓎働㯎暩╍⨥</w:t>
      </w:r>
      <w:r>
        <w:rPr/>
        <w:t>ꕅ</w:t>
      </w:r>
      <w:r>
        <w:rPr/>
        <w:t>㣂</w:t>
      </w:r>
      <w:r>
        <w:rPr/>
        <w:t>ⴺ</w:t>
      </w:r>
      <w:r>
        <w:rPr/>
        <w:t>쉴奪ꅀ䖩䭅䐵啚⥴呌㋂슮싍쉪火쏂⎏⑴棂䵍㢡⑄效轥椵䝬⩌캮丩慩뽄桞兘䖩ꌩ卦</w:t>
      </w:r>
      <w:r>
        <w:rPr/>
        <w:t>ꥈ</w:t>
      </w:r>
      <w:r>
        <w:rPr/>
        <w:t>匯瓂武㙆㈰쉍㭙㶣⤸쉇뽵딺先⼨慦䶱帴恳㊱쉭偪䁍嘣塉䓂걪伩쉑匷䴷扏䵭参仃爸奨獣悡⵮땑㛃杘瞘卧䠫彇坭咻㙟暘页焺䒣䢮摙쉕㓂뭆煺縺剠⨻䘸噂彗䱄숵땺숥쉪믂쉧㍨揂㥎啰䍳埂顰溏盂帰㝟⨱榏煭䵬厩櫂牎䥦쉫潢숦娴奏催쉬⹾썺</w:t>
      </w:r>
      <w:r>
        <w:rPr/>
        <w:t>ꕬ</w:t>
      </w:r>
      <w:r>
        <w:rPr/>
        <w:t>顳⍅䥮呔琵棂㩍檥揂摙挶灙썔⭤⵫쉰칵䤣ꎥ沘㘶剡敄쉦旂㒿</w:t>
      </w:r>
      <w:r>
        <w:rPr/>
        <w:t>ꕺ</w:t>
      </w:r>
      <w:r>
        <w:rPr/>
        <w:t>녠呩▏㉯颻ㅘ溥슬䉐䱙싂睶䳂╓氷═⩤搭僃㗂呟</w:t>
      </w:r>
      <w:r>
        <w:rPr/>
        <w:t>ꕐ</w:t>
      </w:r>
      <w:r>
        <w:rPr/>
        <w:t>忂⩖</w:t>
      </w:r>
      <w:r>
        <w:rPr/>
        <w:t>ꦩ</w:t>
      </w:r>
      <w:r>
        <w:rPr/>
        <w:t>䁩䗍⩗⍏敏䔶䬷㥁</w:t>
      </w:r>
      <w:r>
        <w:rPr/>
        <w:t>ꕃ</w:t>
      </w:r>
      <w:r>
        <w:rPr/>
        <w:t>䳃珂繱婅숶</w:t>
      </w:r>
      <w:r>
        <w:rPr/>
        <w:t>ꤻ</w:t>
      </w:r>
      <w:r>
        <w:rPr/>
        <w:t>繧幊䴪祖含竂䙋洽祅椬楳⩧木乸㒮係녬燂桁캿瑘㤩⑄갫뿂坸㝃湃浾獧穌쉷灡쉭</w:t>
      </w:r>
      <w:r>
        <w:rPr/>
        <w:t>꤫</w:t>
      </w:r>
      <w:r>
        <w:rPr/>
        <w:t>⽺⩇䭈⭣潶狂䁃朤쉙烂㕭⩈䏎卲伥橓싂쉉嗂츰쉨⸪朸☶䑱瀴㌩䏂救呯㑴쉟䪩䝤嫂䄪⭷갦然溿䧂乆倶涱元쉫揍楑根㉆걅偾뾻欭믎克㈽䌹쉟睒楓癐㋎瀱㜽뭸橘䑨쉋♍쉖ꏂꥮ뗂欹䝬呔匽恸䚣쉮渷匵♢㕮に焱⸬漷䱕廂祾䵂ꅌ敪䭏坢⹇捏㜱㥏䉉㩋眩墵ꆿ癃唻椯繑伺䣂쉘わ慃䡶⹕㨷䉖呏濍圦쉕灧뾣呯廂畋䥂⤹♗</w:t>
      </w:r>
      <w:r>
        <w:rPr/>
        <w:t>ⲣ</w:t>
      </w:r>
      <w:r>
        <w:rPr/>
        <w:t>輲㭸췂㵞梬䦡煬ꄊ</w:t>
      </w:r>
      <w:r>
        <w:rPr/>
        <w:t>꧂</w:t>
      </w:r>
      <w:r>
        <w:rPr/>
        <w:t>촫秃㍯쉾䵣㕮ꅨ䑋</w:t>
      </w:r>
      <w:r>
        <w:rPr/>
        <w:t>ꤣ</w:t>
      </w:r>
      <w:r>
        <w:rPr/>
        <w:t>捐㠵㩎</w:t>
      </w:r>
      <w:r>
        <w:rPr/>
        <w:t>⡑⤨☺☣⦡</w:t>
      </w:r>
      <w:r>
        <w:rPr/>
        <w:t>䜥桗唪䡲䞿㍠廂䤬欰㡉楏┲㊻秎ꍷ⿂⭟橗歹噩牒숦欮䤮慳壍⸹婲⎣녉㘬潢乬顢愥䭧祬⺘⩪䰭ꇂ깕깒弣쉵Ⓜ쉨</w:t>
      </w:r>
      <w:r>
        <w:rPr/>
        <w:t>ꖻ</w:t>
      </w:r>
      <w:r>
        <w:rPr/>
        <w:t>睦䙁㬬縶䖱琥⍋ꄪ堵㷂洤</w:t>
      </w:r>
      <w:r>
        <w:rPr/>
        <w:t>ꖡ</w:t>
      </w:r>
      <w:r>
        <w:rPr/>
        <w:t>祠㯂洣䭖揃晰카⥄沘䍸穂ꅁ㢻佅슡쉲獳摣</w:t>
      </w:r>
      <w:r>
        <w:rPr/>
        <w:t>⢩</w:t>
      </w:r>
      <w:r>
        <w:rPr/>
        <w:t>海乐⭸⌸由䲣쉅땐晎䅄슮㴪㚩⵹䩓䧂숣䔴㈳</w:t>
      </w:r>
      <w:r>
        <w:rPr/>
        <w:t>ꥃ</w:t>
      </w:r>
      <w:r>
        <w:rPr/>
        <w:t>总춣⩚꤮쌨㕆㕶硧쉳绂⧂乎兇倩숩</w:t>
      </w:r>
      <w:r>
        <w:rPr/>
        <w:t>ⶮ</w:t>
      </w:r>
      <w:r>
        <w:rPr/>
        <w:t>額</w:t>
      </w:r>
      <w:r>
        <w:rPr/>
        <w:t>Ɐ</w:t>
      </w:r>
      <w:r>
        <w:rPr/>
        <w:t>獺琮䝄水坱ꥢ塇輩⑫瑰穤庡㝞飂견乺껂䅴墱㥑縥⨹仂</w:t>
      </w:r>
      <w:r>
        <w:rPr/>
        <w:t>ⰶ</w:t>
      </w:r>
      <w:r>
        <w:rPr/>
        <w:t>瑎쎩䶡䵸乒株㙗华㑮뭧涩ꌶ⩶Ⓙ秂婎뗂䰲䤦畏癠</w:t>
      </w:r>
      <w:r>
        <w:rPr/>
        <w:t>⡅</w:t>
      </w:r>
      <w:r>
        <w:rPr/>
        <w:t>参灨繒瑎</w:t>
      </w:r>
      <w:r>
        <w:rPr/>
        <w:t>꧂</w:t>
      </w:r>
      <w:r>
        <w:rPr/>
        <w:t>癱⸱穃顮乐操沿</w:t>
      </w:r>
      <w:r>
        <w:rPr/>
        <w:t>⠨⪩</w:t>
      </w:r>
      <w:r>
        <w:rPr/>
        <w:t>眴쉤㋎剦示⻂숳㐻쉎劥撣</w:t>
      </w:r>
      <w:r>
        <w:rPr/>
        <w:t>ⱇ</w:t>
      </w:r>
      <w:r>
        <w:rPr/>
        <w:t>窏⩎㥁떮䞱嘫묭榵갷斡</w:t>
      </w:r>
      <w:r>
        <w:rPr/>
        <w:t>⠳</w:t>
      </w:r>
      <w:r>
        <w:rPr/>
        <w:t>㓂䔰炿獈꺏㐴捦쉬⽡쉦⧂来幀㩙匤숨塬哎⤰奖係汵严♷吤轌</w:t>
      </w:r>
      <w:r>
        <w:rPr/>
        <w:t>⡾</w:t>
      </w:r>
      <w:r>
        <w:rPr/>
        <w:t>ꕡ</w:t>
      </w:r>
      <w:r>
        <w:rPr/>
        <w:t>䇂挤䏍ぎ殻䥐䓎㌹㑆⥃⽃⩪の칟쌣匬⑁슩穐㣂灐序瀤ꥢ户噦ꅡꅮ㥦䱩슻゘扖䍲쉠輤ꎥ㙣⩴㈪쉤쉗䅎拂썱⧂伹噋䙶輴磂⍬쉘䑵ꄷ毂偱楶浡㌸껂摮㵣싎敷劵湦</w:t>
      </w:r>
      <w:r>
        <w:rPr/>
        <w:t>⡎</w:t>
      </w:r>
      <w:r>
        <w:rPr/>
        <w:t>㉷㇍⒱䡅</w:t>
      </w:r>
      <w:r>
        <w:rPr/>
        <w:t>ꖩ</w:t>
      </w:r>
      <w:r>
        <w:rPr/>
        <w:t>恢吷氽㝒ㅨ츨ㅭ慩䁓欺䑠唩⨬썬䅾</w:t>
      </w:r>
      <w:r>
        <w:rPr/>
        <w:t>ꕗ⩁</w:t>
      </w:r>
      <w:r>
        <w:rPr/>
        <w:t>칗恖偆摀뭫녟梏攩㶏檏ぬ넹⍵也䕯天桺䱌䜹ꅌ偸㘥晓幇ꌦ㍗뭲쉀쉎佶汓뭣싃⫂㶣硏䐵㕫쉺㎮䭯숷轉轍獭湊㶮㡲ꅋ秂㐩仂礰⩧녨䕷䙘渶쉾慩港㦩㌥渴깺㬥쉧棍佁橔歪┳求</w:t>
      </w:r>
      <w:r>
        <w:rPr/>
        <w:t>ꤺ</w:t>
      </w:r>
      <w:r>
        <w:rPr/>
        <w:t>㩮ꍐ獆㏂弳녓䟃㋂䑎旂╵灁八㙑獵⩣搶含㍔歾栮潟伪㥳䉐䄬婾쵭䑇싍猤숶偹싂䨹汬쵺旂丳橍嘸</w:t>
      </w:r>
      <w:r>
        <w:rPr/>
        <w:t>ⱇ⣂</w:t>
      </w:r>
      <w:r>
        <w:rPr/>
        <w:t>㈵</w:t>
      </w:r>
      <w:r>
        <w:rPr/>
        <w:t>ꥉ</w:t>
      </w:r>
      <w:r>
        <w:rPr/>
        <w:t>쵧</w:t>
      </w:r>
      <w:r>
        <w:rPr/>
        <w:t>⡈</w:t>
      </w:r>
      <w:r>
        <w:rPr/>
        <w:t>䁠景顒婟嚡忂獋㣂啧㏂⬽␦椻沮氥迍獨杚⥃䪘⽑漬ゥ䕘딽䝱칉ꍉ倵兆湤煟쉪걑䦵歟ꄱ뽙橤땅숰㥩싂䷂捕癌廂䵰彣㍐瀰㍟轋㖡稊癣㕶</w:t>
      </w:r>
      <w:r>
        <w:rPr/>
        <w:t>⠦</w:t>
      </w:r>
      <w:r>
        <w:rPr/>
        <w:t>䍱彔묬▱兘걗</w:t>
      </w:r>
      <w:r>
        <w:rPr/>
        <w:t>⣂</w:t>
      </w:r>
      <w:r>
        <w:rPr/>
        <w:t>썚㇍칲㥀숭ꥤ㩇츥㑗徥䱢彫䵙⑾⬸ꍩ숯⼹䓎杣⹂ꅸ</w:t>
      </w:r>
      <w:r>
        <w:rPr/>
        <w:t>ꔬ</w:t>
      </w:r>
      <w:r>
        <w:rPr/>
        <w:t>惃轕㍎숫쉍䙎⩰ぇ獩쌱㚿</w:t>
      </w:r>
      <w:r>
        <w:rPr/>
        <w:t>⠽♇⦘</w:t>
      </w:r>
      <w:r>
        <w:rPr/>
        <w:t>愺䨲숦瘨䮿</w:t>
      </w:r>
      <w:r>
        <w:rPr/>
        <w:t>ⴣ</w:t>
      </w:r>
      <w:r>
        <w:rPr/>
        <w:t>싍橉縯轳㥀땙</w:t>
      </w:r>
      <w:r>
        <w:rPr/>
        <w:t>ⳃ</w:t>
      </w:r>
      <w:r>
        <w:rPr/>
        <w:t>犬瘬佫䐳쉯쵏昺㒥朶䕨か牫摐偐济汴悮桲繊䠴摕⼵促㝯숰⹵䙈딣呦旂쎣㮱㩙뼥㪩㬷㜫慎㝏䓂쉋㣂䅞汭悩㝩婧쉘抵䠳繌깘넣</w:t>
      </w:r>
      <w:r>
        <w:rPr/>
        <w:t>ꕷ</w:t>
      </w:r>
      <w:r>
        <w:rPr/>
        <w:t>椽⧂ꌪ摀噕쉣⩃䭳⧃⒬뭭싂癇㤰⵳ꅹ扖⥭慠擂䱔⥃㩟燍楶换썒ꍅ捕晡㬪婊〉䏂䭄</w:t>
      </w:r>
      <w:r>
        <w:rPr/>
        <w:t>꤭</w:t>
      </w:r>
      <w:r>
        <w:rPr/>
        <w:t>걱瘫弬繁獃縫当㭳쉎㝉⪬䙰</w:t>
      </w:r>
      <w:r>
        <w:rPr/>
        <w:t>ꤨ</w:t>
      </w:r>
      <w:r>
        <w:rPr/>
        <w:t>Ⳃ</w:t>
      </w:r>
      <w:r>
        <w:rPr/>
        <w:t>딨⨪䥉땎㐱礳㈳</w:t>
      </w:r>
      <w:r>
        <w:rPr/>
        <w:t>ꤣ</w:t>
      </w:r>
      <w:r>
        <w:rPr/>
        <w:t>塗扗坂츬伵</w:t>
      </w:r>
      <w:r>
        <w:rPr/>
        <w:t>⡑</w:t>
      </w:r>
      <w:r>
        <w:rPr/>
        <w:t>卄</w:t>
      </w:r>
      <w:r>
        <w:rPr/>
        <w:t>ⴸ</w:t>
      </w:r>
      <w:r>
        <w:rPr/>
        <w:t>扎</w:t>
      </w:r>
      <w:r>
        <w:rPr/>
        <w:t>꥟</w:t>
      </w:r>
      <w:r>
        <w:rPr/>
        <w:t>嘰槂Ⓕ㠲瑮眻恣䲬㥸庱䛂獅⫂⭬橈搲偧弶祠噭䂿뗂响䤻兤穰㜮╸깭䩓婖쉪</w:t>
      </w:r>
      <w:r>
        <w:rPr/>
        <w:t>ⴱ⤥⨪</w:t>
      </w:r>
      <w:r>
        <w:rPr/>
        <w:t>捰䉳繦煁䁲侏쉠啱普値㑓숹䍢焹</w:t>
      </w:r>
      <w:r>
        <w:rPr/>
        <w:t>ꗂ</w:t>
      </w:r>
      <w:r>
        <w:rPr/>
        <w:t>坮䋂䉅ꇂ뼷⭈牄䘹慙䋂焤♰婁걤䛂汸겡㙟㵑⥅쉊䁟匵쉅䡍⑌쉵♹繤卑㌽䔲䈽硟侱枬榣</w:t>
      </w:r>
      <w:r>
        <w:rPr/>
        <w:t>ꗂ</w:t>
      </w:r>
      <w:r>
        <w:rPr/>
        <w:t>䑤睟氨숴㠶本쉾⩐ꆻ숨ⸯ슣䄤쉴</w:t>
      </w:r>
      <w:r>
        <w:rPr/>
        <w:t>ꤽ</w:t>
      </w:r>
      <w:r>
        <w:rPr/>
        <w:t>깋㉂眹瓂䤷쉌痂㮩⼪硥쉧♀슡坫⩋</w:t>
      </w:r>
      <w:r>
        <w:rPr/>
        <w:t>⠴</w:t>
      </w:r>
      <w:r>
        <w:rPr/>
        <w:t>䐥숲㑤䕡奌</w:t>
      </w:r>
      <w:r>
        <w:rPr/>
        <w:t>ꥐ</w:t>
      </w:r>
      <w:r>
        <w:rPr/>
        <w:t>ꎡ䀨</w:t>
      </w:r>
      <w:r>
        <w:rPr/>
        <w:t>ⱌ</w:t>
      </w:r>
      <w:r>
        <w:rPr/>
        <w:t>㨤</w:t>
      </w:r>
      <w:r>
        <w:rPr/>
        <w:t>Ⳃ</w:t>
      </w:r>
      <w:r>
        <w:rPr/>
        <w:t>体ꥨꎏ幘숯獆㉱匱숻㚩槂</w:t>
      </w:r>
      <w:r>
        <w:rPr/>
        <w:t>ⴽ</w:t>
      </w:r>
      <w:r>
        <w:rPr/>
        <w:t>묲硲佁䊩樴뽋睄쉚슏⩚䄤櫂</w:t>
      </w:r>
      <w:r>
        <w:rPr/>
        <w:t>ⷂ</w:t>
      </w:r>
      <w:r>
        <w:rPr/>
        <w:t>㩈슡瘫쉘숰常祶哂걆쉆硟㡇㝩顶䤺礬牣㏂䰪焵戣䱍쉗⥃숳帤縬</w:t>
      </w:r>
      <w:r>
        <w:rPr/>
        <w:t>Ⳃ</w:t>
      </w:r>
      <w:r>
        <w:rPr/>
        <w:t>쉨㍳婊乲佫䉕眶묳堳쉌㚿딹煚쉫矎湱싂⪮싂幈䑑繖썴쉩娪輪磂┪灂㭭숥潣甥쉠旂轰歰淂쉙疩ꅄ椺㑊</w:t>
      </w:r>
      <w:r>
        <w:rPr/>
        <w:t>ꤽ⩬</w:t>
      </w:r>
      <w:r>
        <w:rPr/>
        <w:t>쉞ㆥ印窬싂⭇顣报偡杫䚮♧싂䝩䡢믂㘰吺⍕슻偡坚㫂숤奠⚻姂⵭싎곂␵矎慯䖏㬨浹丣兑䕃㪬쌹긳゘⩨潊憿䬩뿍玏㛂梥掩係</w:t>
      </w:r>
      <w:r>
        <w:rPr/>
        <w:t>ⲡ</w:t>
      </w:r>
      <w:r>
        <w:rPr/>
        <w:t>㑘搭䴶䈭㟃䥴攴⭥䅢꥙숱漽䂩ㆿꎡ啔桨</w:t>
      </w:r>
      <w:r>
        <w:rPr/>
        <w:t>ⲥ</w:t>
      </w:r>
      <w:r>
        <w:rPr/>
        <w:t>㩌㐤갤奁福曂习乆祈丸⩊㠻㫂䬤睱啨㭩瀯꺩⾿椯㬦쵒倪噱㉟♐眯戻挊濎㭈㔫壂䔽</w:t>
      </w:r>
      <w:r>
        <w:rPr/>
        <w:t>꧂</w:t>
      </w:r>
      <w:r>
        <w:rPr/>
        <w:t>繏뼵뭉</w:t>
      </w:r>
      <w:r>
        <w:rPr/>
        <w:t>⠽⵺</w:t>
      </w:r>
      <w:r>
        <w:rPr/>
        <w:t>䴸슮ꥷ</w:t>
      </w:r>
      <w:r>
        <w:rPr/>
        <w:t>Ɒ</w:t>
      </w:r>
      <w:r>
        <w:rPr/>
        <w:t>䥲숽㦱㵺歾獶穟뭥☰歙轫㊵땡뭺劏☶슏㥕䩟슿杘奆㠲⬹祾㮣優㙙䬫쉾䅬쉚ꅳ䰰炿쉥刱</w:t>
      </w:r>
      <w:r>
        <w:rPr/>
        <w:t>ꕐ</w:t>
      </w:r>
      <w:r>
        <w:rPr/>
        <w:t>砨㘲</w:t>
      </w:r>
      <w:r>
        <w:rPr/>
        <w:t>ⷂ</w:t>
      </w:r>
      <w:r>
        <w:rPr/>
        <w:t>䜹㙸堤</w:t>
      </w:r>
      <w:r>
        <w:rPr/>
        <w:t>Ⱓ</w:t>
      </w:r>
      <w:r>
        <w:rPr/>
        <w:t>呣䂘⭵䈮牏塳癭き猣㭪祳⨰ꇂ䥃劥癵砵㑑쉵噉쉕쉎슬䕘沿䉓</w:t>
      </w:r>
      <w:r>
        <w:rPr/>
        <w:t>ꕏ</w:t>
      </w:r>
      <w:r>
        <w:rPr/>
        <w:t>卋瀤䥳乾㡤浞䱆쉾⮮㕔㎩⥍㨵䅚쉞た䌭䬻㌤긤㵇才⍐</w:t>
      </w:r>
      <w:r>
        <w:rPr/>
        <w:t>ꕗ</w:t>
      </w:r>
      <w:r>
        <w:rPr/>
        <w:t>圵唵朹彂瀳㍋䑱⩤䣂⬩</w:t>
      </w:r>
      <w:r>
        <w:rPr/>
        <w:t>ⶏ</w:t>
      </w:r>
      <w:r>
        <w:rPr/>
        <w:t>땫⍠咱䀽⩺싂㭵湢坌</w:t>
      </w:r>
      <w:r>
        <w:rPr/>
        <w:t>ⰵ</w:t>
      </w:r>
      <w:r>
        <w:rPr/>
        <w:t>㖻⨶뽕塥㝷숣㍋䵦椺⭪㥩慏礱껎⨳搽싂瞘瘫♶摨䏂扠堶嘪쉃吨쉃浶䲿禱焻瀯留⬺灡稭乧咻깉䍆焦汘兀쉅쉕轏㟂㥔쉹쉡䙩助</w:t>
      </w:r>
      <w:r>
        <w:rPr/>
        <w:t>ⱄ</w:t>
      </w:r>
      <w:r>
        <w:rPr/>
        <w:t>氪㫂椩╉ꇎ录䥥抩⻍㓂氱慵㩢</w:t>
      </w:r>
      <w:r>
        <w:rPr/>
        <w:t>ⱡ</w:t>
      </w:r>
      <w:r>
        <w:rPr/>
        <w:t>㄰숻뿂皿㠸뗂⸲畷恋玱</w:t>
      </w:r>
      <w:r>
        <w:rPr/>
        <w:t>⠯</w:t>
      </w:r>
      <w:r>
        <w:rPr/>
        <w:t>ꅅ㍓숶╒佰皱⤫剬恤畧喻乘䥊딪㩗轰年쉢⽹恇쉡⵪떏椮噌◂亮睄摠딦倣栻堨牮氦싎㦿爫輴쵸湃恁⥾测扳⑟깺卫倰⩧剘쉢畴깹</w:t>
      </w:r>
      <w:r>
        <w:rPr/>
        <w:t>ⶡ</w:t>
      </w:r>
      <w:r>
        <w:rPr/>
        <w:t>䗍歀乚쉢㝃飃掩䲮穠넲ォꌽ墥㟂⽮琻䱖㡪唲㷂穮쉃㩬쉺嚩䀫甲癰捵扶㟃煾걀焺쌷弸㵠㥓쉾</w:t>
      </w:r>
      <w:r>
        <w:rPr/>
        <w:t>ꕫ</w:t>
      </w:r>
      <w:r>
        <w:rPr/>
        <w:t>썊泂䙮썅硤䟎⩭썆㍮䨨䍨ꌪ䩸╟긽澡땾啴</w:t>
      </w:r>
      <w:r>
        <w:rPr/>
        <w:t>⢘</w:t>
      </w:r>
      <w:r>
        <w:rPr/>
        <w:t>䅆㩔⩍╔牳넹⪩敀砣歆凂恔煀䫎╍㘥뼬㬶뿂倹</w:t>
      </w:r>
      <w:r>
        <w:rPr/>
        <w:t>ꤳ</w:t>
      </w:r>
      <w:r>
        <w:rPr/>
        <w:t>佊炵昸쉍䢬녬煮쉺㥌撱婭⥇䀹㡚撣㵇姂⌻㒵恶䌽싂塾</w:t>
      </w:r>
      <w:r>
        <w:rPr/>
        <w:t>ⵀ</w:t>
      </w:r>
      <w:r>
        <w:rPr/>
        <w:t>䢻捨䝚瑁嫂쌺⑖</w:t>
      </w:r>
      <w:r>
        <w:rPr/>
        <w:t>ⵆ</w:t>
      </w:r>
      <w:r>
        <w:rPr/>
        <w:t>俍䟂䮮⪏䱤穆㘯㑺噋⒩婦歡㵗喣杣⩄玩⎘颱硊⩇䡥時쉗漬乆䉺歊嘫呮彅䙵㯂擂夸仂繵䆣⭃柂汐幷䕟㝚㘬캿䚏썠㙊䀯㐤帮汰櫂塉䐵쵂묮싂憥⑋</w:t>
      </w:r>
      <w:r>
        <w:rPr/>
        <w:t>⡔</w:t>
      </w:r>
      <w:r>
        <w:rPr/>
        <w:t>轩䑃䕐깺䅫쉳噩슡쉙䍟⍰갪䙟ꆵ啇涏㐦⩭湈긩쉇㴮浬썮숵䕾쉀旂㕀⺩㖮⦣⹢㤣惃拂剀扏쉡䈶䤽깸䆮⏂片搸</w:t>
      </w:r>
      <w:r>
        <w:rPr/>
        <w:t>ⱶ⑏</w:t>
      </w:r>
      <w:r>
        <w:rPr/>
        <w:t>싂噎犘摎칓没杔쉉슱厩墘⫃砫⼻싂勍䅖⪡⪏䍀껂氵楰瘊挵卟뭢槂煉슮嚏浲䕌稩癊灇䩒牬䵰碵桎㡘偞㕉ꍧ污싂抱⑪슱㬦쉯⭫뭞摚㑡㪥慍唲䔤숹獂並슿슱䕌╙뭭⩲兌♎呤坏䟂匬が毂奦轱⥧憣싂塧摆懂䴮싂潇㴻朷参뼣숲㗂瀩侩䣂地싂拂쉳搩毃깈朲</w:t>
      </w:r>
      <w:r>
        <w:rPr/>
        <w:t>ⷂ</w:t>
      </w:r>
      <w:r>
        <w:rPr/>
        <w:t>䑌頨䙒⪩泂珂㩏獉</w:t>
      </w:r>
      <w:r>
        <w:rPr/>
        <w:t>Ⱬ</w:t>
      </w:r>
      <w:r>
        <w:rPr/>
        <w:t>潩湸究䜵瀻⦩䟎촥爷⹑쉁塮⍓깾挫䁘桩䣂栬⩘剣숩䬭玩㉊숴ꅭ儮䥬㫂㗂⫂㐫⧂窵뽑⌦⽗灋湍竎睅吶慕뭤㭶ꄯ䤪爳깕廂䂬祙祋䙾쵧컂녣界夵滂欲〉卐幊⒱䨪</w:t>
      </w:r>
      <w:r>
        <w:rPr/>
        <w:t>ꤱ⤯</w:t>
      </w:r>
      <w:r>
        <w:rPr/>
        <w:t>숨떱㖱奁噑敳싂坍</w:t>
      </w:r>
      <w:r>
        <w:rPr/>
        <w:t>ⰶ</w:t>
      </w:r>
      <w:r>
        <w:rPr/>
        <w:t>⻂㴨轚婵氱瘮䅓灧</w:t>
      </w:r>
      <w:r>
        <w:rPr/>
        <w:t>ꔤ⥎</w:t>
      </w:r>
      <w:r>
        <w:rPr/>
        <w:t>⽕砭地礶漱⻂材슿⑱䵄⽰咏싂㧂쉎숱啮顙썋⻂㒩</w:t>
      </w:r>
      <w:r>
        <w:rPr/>
        <w:t>ⴥ</w:t>
      </w:r>
      <w:r>
        <w:rPr/>
        <w:t>挫깸祒桴噶参堪숵戽収숤뼯㭧숻</w:t>
      </w:r>
      <w:r>
        <w:rPr/>
        <w:t>ꗂ</w:t>
      </w:r>
      <w:r>
        <w:rPr/>
        <w:t>疿怪䁗쉊䐤⩞㭳깬</w:t>
      </w:r>
      <w:r>
        <w:rPr/>
        <w:t>ꕲ</w:t>
      </w:r>
      <w:r>
        <w:rPr/>
        <w:t>걚䝳⍴싂ㆥ攵슡⭵皬䥄䜹䙡頳杞싂硘穉琹嘲ꥦ濂䥌穱楃浫녵劥갶啳䙏㩫</w:t>
      </w:r>
      <w:r>
        <w:rPr/>
        <w:t>꧂</w:t>
      </w:r>
      <w:r>
        <w:rPr/>
        <w:t>䍀⽑칚愨ㄷ婞礹䐪䞡瑐⹤⍄刳쉠</w:t>
      </w:r>
      <w:r>
        <w:rPr/>
        <w:t>ⱗ</w:t>
      </w:r>
      <w:r>
        <w:rPr/>
        <w:t>⽖숥䕐畀榱憩䱂껂딭煚⭐䠥䥉穹뽫澬顏漪⮿⽕轠く갩⩭갪</w:t>
      </w:r>
      <w:r>
        <w:rPr/>
        <w:t>ꕸ</w:t>
      </w:r>
      <w:r>
        <w:rPr/>
        <w:t>㍂武싍숮깾噺敏촮儸惂㕢⼹䢘頳稳䬪쵡㭊僂</w:t>
      </w:r>
      <w:r>
        <w:rPr/>
        <w:t>ꕮ⸶</w:t>
      </w:r>
      <w:r>
        <w:rPr/>
        <w:t>姂偉䟂敂깳ꅒⓂ䵐ァ顤땖檻碡奩㑃㥡㑷䗂噦瑦㍡硌쉭扩浏戵硌ꥨ㉷瀨堮뗂쉡匲⑙䩌칸뭧</w:t>
      </w:r>
      <w:r>
        <w:rPr/>
        <w:t>Ⲭ</w:t>
      </w:r>
      <w:r>
        <w:rPr/>
        <w:t>뭧䶵쉾㵞⤻歄䐦⍤戭슩兩</w:t>
      </w:r>
      <w:r>
        <w:rPr/>
        <w:t>⣃</w:t>
      </w:r>
      <w:r>
        <w:rPr/>
        <w:t>㦻⮮껂딯㑋坋縲⌨㵋䙺恐ꍄ걐儶㭕갺瀩쉐旂딴䜱塮晒ꌪ沮⩣㉳쉮␶榥㨦佑溮潕慮ꥢ䭇⍸楋㑰兴祸䲿뽤墘쉫싂⛂걎깃䲡ꅰ뽴⽸敌쉵쉎㌰녶怫슻桓</w:t>
      </w:r>
      <w:r>
        <w:rPr/>
        <w:t>ꦿ</w:t>
      </w:r>
      <w:r>
        <w:rPr/>
        <w:t>嫂楒慊係䉃塓⽗乹䏂</w:t>
      </w:r>
      <w:r>
        <w:rPr/>
        <w:t>ꦩ</w:t>
      </w:r>
      <w:r>
        <w:rPr/>
        <w:t>湗⎻眯</w:t>
      </w:r>
      <w:r>
        <w:rPr/>
        <w:t>ꕲ</w:t>
      </w:r>
      <w:r>
        <w:rPr/>
        <w:t>債㭎殥ぬ摂ꅱ併㉫乂㍨⩃䧂硴辬䴵捯⤸숱䝧吵燂숺枻⧂쌮樭繍睍启檡坆汬奂穤쉚䅂杢䘭⽸쉹硱⩨䉙숴㉐暘毂湊䜻</w:t>
      </w:r>
      <w:r>
        <w:rPr/>
        <w:t>ꖘ</w:t>
      </w:r>
      <w:r>
        <w:rPr/>
        <w:t>玘꺬䤬昬奋䊘䤲쉮뿂晵묮땨䔴佧</w:t>
      </w:r>
      <w:r>
        <w:rPr/>
        <w:t>ꔊ</w:t>
      </w:r>
      <w:r>
        <w:rPr/>
        <w:t>딱頦녒啤☣쏂礻딲卣䥩걦쉷庩冱㘵⍨昨⩳⍀獂싂ꍄ潐主䑍搵㭬쉨쉡織싂䑒ㆩ矍硎祔</w:t>
      </w:r>
      <w:r>
        <w:rPr/>
        <w:t>⠰</w:t>
      </w:r>
      <w:r>
        <w:rPr/>
        <w:t>땧忂䂘</w:t>
      </w:r>
      <w:r>
        <w:rPr/>
        <w:t>ꦻ</w:t>
      </w:r>
      <w:r>
        <w:rPr/>
        <w:t>敌쉕卡潁䧂狂슿㡑娱숽㩢忂</w:t>
      </w:r>
      <w:r>
        <w:rPr/>
        <w:t>ⲣ</w:t>
      </w:r>
      <w:r>
        <w:rPr/>
        <w:t>㕒姂丩痂楹⩙䷂户</w:t>
      </w:r>
      <w:r>
        <w:rPr/>
        <w:t>ꥉⴴ⤪</w:t>
      </w:r>
      <w:r>
        <w:rPr/>
        <w:t>呔</w:t>
      </w:r>
      <w:r>
        <w:rPr/>
        <w:t>ⱂ</w:t>
      </w:r>
      <w:r>
        <w:rPr/>
        <w:t>뭉쉬剱놡卟永숩㮮⤭破埃⩡兂湈䢬丸㩐</w:t>
      </w:r>
      <w:r>
        <w:rPr/>
        <w:t>⡆</w:t>
      </w:r>
      <w:r>
        <w:rPr/>
        <w:t>㣃⺩㡚ꥺ敃な䯃硟頭㐮䤦恵呾뭫⍥뗂惂关悩挲晘輬견併偅⪿㨪䐫䱵ꅈ⵬㟂稨稳䫂</w:t>
      </w:r>
    </w:p>
    <w:p>
      <w:pPr>
        <w:pStyle w:val="PreformattedText"/>
        <w:bidi w:val="0"/>
        <w:spacing w:before="0" w:after="0"/>
        <w:jc w:val="left"/>
        <w:rPr/>
      </w:pPr>
      <w:r>
        <w:rPr/>
        <w:t>쉬獕칢숪祶</w:t>
      </w:r>
      <w:r>
        <w:rPr/>
        <w:t>ꕑ┷</w:t>
      </w:r>
      <w:r>
        <w:rPr/>
        <w:t>숸쉑녉繶助</w:t>
      </w:r>
      <w:r>
        <w:rPr/>
        <w:t>ꦮ</w:t>
      </w:r>
      <w:r>
        <w:rPr/>
        <w:t>䤴슏녉唭恧⌲쉬䉸牲뾵⩁쉠</w:t>
      </w:r>
      <w:r>
        <w:rPr/>
        <w:t>ꕪ⩈</w:t>
      </w:r>
      <w:r>
        <w:rPr/>
        <w:t>䂮깓쉺漲父炏噶깸</w:t>
      </w:r>
      <w:r>
        <w:rPr/>
        <w:t>ꖵ</w:t>
      </w:r>
      <w:r>
        <w:rPr/>
        <w:t>쉸⨭䑍录旂썗뽂倴抣圯汗⎥摋쉗戭奨歁橞⬨皮슏숸䱷䨹樯猹걳놘䚮䏂助姂敇䵍ㅓ䜥묵㉐栤睚獈杗</w:t>
      </w:r>
      <w:r>
        <w:rPr/>
        <w:t>ⰱ</w:t>
      </w:r>
      <w:r>
        <w:rPr/>
        <w:t>䙏盂橑奦걥囂㠪떿壂女쉧煦䝓䳂桌牔⩙ぉ稫ꎘ쉄䤶㈨牢췂䄰祑杹䑈䄪势⥺杊顬楊뼨⬺迂칔僂㄰䀣斣꺿▏梘壂啦놮䩺杶吰䙲⑁䛂䉠窮頻㔽♸</w:t>
      </w:r>
      <w:r>
        <w:rPr/>
        <w:t>ꤶ</w:t>
      </w:r>
      <w:r>
        <w:rPr/>
        <w:t>恊歰总싂椩쉔䛂桐䎘䓂恐⏂憩獳⿂녯㍟㕂츩⤶</w:t>
      </w:r>
      <w:r>
        <w:rPr/>
        <w:t>ꥁ</w:t>
      </w:r>
      <w:r>
        <w:rPr/>
        <w:t>晬䈻믂</w:t>
      </w:r>
      <w:r>
        <w:rPr/>
        <w:t>⡰</w:t>
      </w:r>
      <w:r>
        <w:rPr/>
        <w:t>ꕍ</w:t>
      </w:r>
      <w:r>
        <w:rPr/>
        <w:t>偡쉯䑙噕晊呠扴쉮嘵깳佰㩅椣砹껂⍖楗쵹㩑抮뇂쉑填䁆狂倯剉⩨当夣</w:t>
      </w:r>
      <w:r>
        <w:rPr/>
        <w:t>ⲻ</w:t>
      </w:r>
      <w:r>
        <w:rPr/>
        <w:t>倣츨쉥椸숷칤⴫獧䠮刭㠬</w:t>
      </w:r>
      <w:r>
        <w:rPr/>
        <w:t>ꥁ⛂</w:t>
      </w:r>
      <w:r>
        <w:rPr/>
        <w:t>欲繁傥幌㋂쏂潓䴬䉰湆쉱㐫氪兗顎潵㐰갷㙦呁乳ꇎ⥘䑳涘╹녆</w:t>
      </w:r>
      <w:r>
        <w:rPr/>
        <w:t>ꥊ</w:t>
      </w:r>
      <w:r>
        <w:rPr/>
        <w:t>噪枮癴瑅䰷╮呇恱〳买㘬ꥠ䕆쉈㞬</w:t>
      </w:r>
      <w:r>
        <w:rPr/>
        <w:t>ꔱ</w:t>
      </w:r>
      <w:r>
        <w:rPr/>
        <w:t>䌭䈥啣炬뽫숭⽴䏂걲然ꥥ堪땀剳䚏序ヂ쉕䩳㝗竂⎡噸楷ㆡ⩒㌶□쉸撿</w:t>
      </w:r>
      <w:r>
        <w:rPr/>
        <w:t>ⱉ</w:t>
      </w:r>
      <w:r>
        <w:rPr/>
        <w:t>쉺㔶땑⍤湧</w:t>
      </w:r>
      <w:r>
        <w:rPr/>
        <w:t>Ⱡ</w:t>
      </w:r>
      <w:r>
        <w:rPr/>
        <w:t>칈頽烂竂䫂ꍦ㨮ꍴ䵠橮쉭䱃䜰ꍁ恙燂堤⑬쉏쉤㍠숽㥺焮촣婆剙て뼥쉟瀣쉟礦⥾硭晤㚘䙁</w:t>
      </w:r>
      <w:r>
        <w:rPr/>
        <w:t>ꥏ</w:t>
      </w:r>
      <w:r>
        <w:rPr/>
        <w:t>䝨咱뽮쉥捘砨㘱樯긺쉞⌷毂쉣㔹⭴灳洪䂩济㶱槎湎䁾畩偆纱䋂츻⤰䕳慫㫂䩤婖嫂</w:t>
      </w:r>
      <w:r>
        <w:rPr/>
        <w:t>ꦱ</w:t>
      </w:r>
      <w:r>
        <w:rPr/>
        <w:t>䝹煑⼪⹅奷䓂〻쉄頤ꍭ扖쉂淃櫂啉盂昻䱚⴯㠣榥</w:t>
      </w:r>
      <w:r>
        <w:rPr/>
        <w:t>ⱺ</w:t>
      </w:r>
      <w:r>
        <w:rPr/>
        <w:t>慍欦挻權溬潮숰槂쉐湎␻쉀ꎱ쵰獴佀乲柂㠭椸㵙效䠮戫쉨㋎㨬硨頲쉑佤㡯䠹浔䓂婱썣幹䕡㩠쉲䨻沱썱믂杏싍쉅싂慭垏㝤䵑㌴슩䒘㇂暵婠扢桷硘晅轩숵㧂恷ㄥ䉒穓</w:t>
      </w:r>
      <w:r>
        <w:rPr/>
        <w:t>ⴻ</w:t>
      </w:r>
      <w:r>
        <w:rPr/>
        <w:t>听忂竂瀷橙⒘楲匰䬪쵹嚬噧쉂序긺╹㩣啍ꅄ㏎偉걁佴</w:t>
      </w:r>
      <w:r>
        <w:rPr/>
        <w:t>ꔪ</w:t>
      </w:r>
      <w:r>
        <w:rPr/>
        <w:t>敵挺摏〲祄ꍹ㡓䤶湫彸楞䟂꺩枩呎砽䡊估갥轟煰摑㝮淂晙牧揎땟材숹凂☫轐䨯汩</w:t>
      </w:r>
      <w:r>
        <w:rPr/>
        <w:t>Ᵽ</w:t>
      </w:r>
      <w:r>
        <w:rPr/>
        <w:t>吩⧂싂䑖칂愬玏⤹숽硆䉉お쉁깡䵪썘⭗쉣湪⼬䁮칱塥欸顊ꌤ乲猪个꺩娬䜣숹颵ⸯ灎㕐顀繲伦⭱䣂⪮♰㕟㏂䡂⹏</w:t>
      </w:r>
      <w:r>
        <w:rPr/>
        <w:t>ꦻ</w:t>
      </w:r>
      <w:r>
        <w:rPr/>
        <w:t>窮䍐䎡쉱健啄㎏㑉㵦䑷㥭穾䅒⫂⑍塇幙⩉御慱䠰⥧䰶㚘칂倯甲☪斵セ橂㓃㵶쉵囂䧂㥭帺媱椮東䕧⍇徏御겏欲㑷绂䈫繉묭礫믂牞⥑儨爫㍈ㅞ獠晷惂ꍏ䔮氩媵汁僂睖쉓㦏癐潡슮恋㐴䑶╆纣痍㞻橘쵫升轉刷싎梬㴩噬쉵㫂䰷硔げ⫂⩄敖㥱⼨䐴啳啍䔯妬留넻砣獥採ꍓ琭숵㓃䩡䚡䅬⪬繅瘲恀뽢䬫殱䩳⻂㊬ꥪ⩰㠻㜦⩈卑娦땈␮䙮䥕㟍䑇䈱㉔輵췂禘䍙㙉겵眲数晥潥쉘昬扮烂物㩬町㴩灏爰塹愮煱䅖椽牱⩾땢偲伺㬷珂怰噥ꍨ䉧䦮칂暩亣┬㤵慧⑒焬睭㗂琲婒뽕乱숯䥢睊숷딩轄쉥싂䩘쉋䑮쉣䅙䫃樫癡㛂쉱眹挱쉚䠯걎⹁숽뽋숹侏克䩣☺係懂⎘⯂呗䪩㍗</w:t>
      </w:r>
      <w:r>
        <w:rPr/>
        <w:t>ꥁ</w:t>
      </w:r>
      <w:r>
        <w:rPr/>
        <w:t>ⱓ</w:t>
      </w:r>
      <w:r>
        <w:rPr/>
        <w:t>弪愷䙡渪</w:t>
      </w:r>
      <w:r>
        <w:rPr/>
        <w:t>ꦿ</w:t>
      </w:r>
      <w:r>
        <w:rPr/>
        <w:t>䎵숣槂佭頪桖噌</w:t>
      </w:r>
      <w:r>
        <w:rPr/>
        <w:t>ꦩ</w:t>
      </w:r>
      <w:r>
        <w:rPr/>
        <w:t>浒썥睧晷⼩숺燂숻넬쎏獑㭰</w:t>
      </w:r>
      <w:r>
        <w:rPr/>
        <w:t>Ⱚ</w:t>
      </w:r>
      <w:r>
        <w:rPr/>
        <w:t>䉔顤␻뭗砹쉙栭顠䉰</w:t>
      </w:r>
      <w:r>
        <w:rPr/>
        <w:t>ꕄ</w:t>
      </w:r>
      <w:r>
        <w:rPr/>
        <w:t>慐䉃</w:t>
      </w:r>
      <w:r>
        <w:rPr/>
        <w:t>Ⱶ</w:t>
      </w:r>
      <w:r>
        <w:rPr/>
        <w:t>䨩⍷ㄤ摌稭扲䦬㐹檬塂祡㠪禩⮩ꌨ㡬燂梥㌳㕯啸䟎</w:t>
      </w:r>
      <w:r>
        <w:rPr/>
        <w:t>ⵘ</w:t>
      </w:r>
      <w:r>
        <w:rPr/>
        <w:t>頻◂㕊坤ㅫ䥵䝐倳싂䥶毂숹番捥燂咥燂뽪쉁獪縳㌹㦿숫㥔</w:t>
      </w:r>
      <w:r>
        <w:rPr/>
        <w:t>⢻</w:t>
      </w:r>
      <w:r>
        <w:rPr/>
        <w:t>숣⽪仂奡䅟⵱썷㌰怴ㅟ轊捲뽄㨊匦撡⨪犵</w:t>
      </w:r>
      <w:r>
        <w:rPr/>
        <w:t>⢮</w:t>
      </w:r>
      <w:r>
        <w:rPr/>
        <w:t>슘㝎稶汅슮䪩</w:t>
      </w:r>
      <w:r>
        <w:rPr/>
        <w:t>Ⱓ</w:t>
      </w:r>
      <w:r>
        <w:rPr/>
        <w:t>娪扃䑖兂猰洶䩊㐤쏍参䅳䊬繬⑱</w:t>
      </w:r>
      <w:r>
        <w:rPr/>
        <w:t>⡴</w:t>
      </w:r>
      <w:r>
        <w:rPr/>
        <w:t>摔ꍘ뭍癴ꏂ╾㌤㦮</w:t>
      </w:r>
      <w:r>
        <w:rPr/>
        <w:t>ꤲ</w:t>
      </w:r>
      <w:r>
        <w:rPr/>
        <w:t>支숣⎥挱䓂␣挸挭䭣뭌</w:t>
      </w:r>
      <w:r>
        <w:rPr/>
        <w:t>ⵄ</w:t>
      </w:r>
      <w:r>
        <w:rPr/>
        <w:t>ꍦ⍞幙㉺橌㩃䎬ㅁ묶浱卖㍣伸㞮㍥ꅯ拃꥔冥䱳戽쉅慰㡂㥗䨫䥹캣♔枏瘤ꅀ頯卷接⌱㉤╹䝺</w:t>
      </w:r>
      <w:r>
        <w:rPr/>
        <w:t>⠪</w:t>
      </w:r>
      <w:r>
        <w:rPr/>
        <w:t>爳潱</w:t>
      </w:r>
      <w:r>
        <w:rPr/>
        <w:t>ꕅ</w:t>
      </w:r>
      <w:r>
        <w:rPr/>
        <w:t>洰㶬䱓ꅂ썃숬埂땗쉃潾轪塪썁浃㑀䁮獂栩⚻䑏京♩⌭伭䔸⑾䱊䜨䈹斬繇떡轆슻싂渤煡䑏㟂慗㥵ꍨ䉇쉩㢡悱槂㴤싂♨⿂渲딽䰽㕖⩲敱ㅘ轺</w:t>
      </w:r>
      <w:r>
        <w:rPr/>
        <w:t>ꥂ</w:t>
      </w:r>
      <w:r>
        <w:rPr/>
        <w:t>숳⥄</w:t>
      </w:r>
      <w:r>
        <w:rPr/>
        <w:t>ⴶ</w:t>
      </w:r>
      <w:r>
        <w:rPr/>
        <w:t>睍癯制轅幟뼺灄슱佉ꅷ⫂反쉓⨲㔤㒵牷樺숺稫垩慢</w:t>
      </w:r>
      <w:r>
        <w:rPr/>
        <w:t>ꥃ</w:t>
      </w:r>
      <w:r>
        <w:rPr/>
        <w:t>㤻㉡습뮥㵐⛂乎樯㴯䞩╲庘㜪爭쉌㘽㎡轳</w:t>
      </w:r>
      <w:r>
        <w:rPr/>
        <w:t>ꕧ</w:t>
      </w:r>
      <w:r>
        <w:rPr/>
        <w:t>㨩婳㧂ꥶ㋂⍀共쉣瘨䙁㡉奍䔨쌹繷本㴳걒㍏걐䱫</w:t>
      </w:r>
      <w:r>
        <w:rPr/>
        <w:t>ꔮ</w:t>
      </w:r>
      <w:r>
        <w:rPr/>
        <w:t>塒㉟촹抏啎敁娵き㍪곂㟂剳</w:t>
      </w:r>
      <w:r>
        <w:rPr/>
        <w:t>ꦏ</w:t>
      </w:r>
      <w:r>
        <w:rPr/>
        <w:t>ⰴ</w:t>
      </w:r>
      <w:r>
        <w:rPr/>
        <w:t>垩䈫넩</w:t>
      </w:r>
      <w:r>
        <w:rPr/>
        <w:t>ⱓ</w:t>
      </w:r>
      <w:r>
        <w:rPr/>
        <w:t>弤助쉀癇䶘癹⹅</w:t>
      </w:r>
      <w:r>
        <w:rPr/>
        <w:t>ⷃ</w:t>
      </w:r>
      <w:r>
        <w:rPr/>
        <w:t>浈</w:t>
      </w:r>
      <w:r>
        <w:rPr/>
        <w:t>⢩</w:t>
      </w:r>
      <w:r>
        <w:rPr/>
        <w:t>䵫庩</w:t>
      </w:r>
      <w:r>
        <w:rPr/>
        <w:t>ⲵ</w:t>
      </w:r>
      <w:r>
        <w:rPr/>
        <w:t>炩伺⩆呧㐽敒坫摭슱</w:t>
      </w:r>
      <w:r>
        <w:rPr/>
        <w:t>ⱔ</w:t>
      </w:r>
      <w:r>
        <w:rPr/>
        <w:t>쉌⍁眴䧂楋㍣颩슮䜥庩ꥶ䪡啲쵄㡈姃灣䰨숦걇쉈</w:t>
      </w:r>
      <w:r>
        <w:rPr/>
        <w:t>ⱞ</w:t>
      </w:r>
      <w:r>
        <w:rPr/>
        <w:t>砻╩摈摢䝍傮⬷</w:t>
      </w:r>
      <w:r>
        <w:rPr/>
        <w:t>꤫⍷</w:t>
      </w:r>
      <w:r>
        <w:rPr/>
        <w:t>窱⯂瑷恲☳⫂狂啦浾嘮浱ꅤ恰畠숮␱䙫䔷</w:t>
      </w:r>
      <w:r>
        <w:rPr/>
        <w:t>⡨</w:t>
      </w:r>
      <w:r>
        <w:rPr/>
        <w:t>㨦䉦㩦䬦숫轠恤⤽甫亵</w:t>
      </w:r>
      <w:r>
        <w:rPr/>
        <w:t>ꖩ</w:t>
      </w:r>
      <w:r>
        <w:rPr/>
        <w:t>쉮秂꤮</w:t>
      </w:r>
      <w:r>
        <w:rPr/>
        <w:t>ⵋ</w:t>
      </w:r>
      <w:r>
        <w:rPr/>
        <w:t>쉈带穣䬶쉠痂䪡ꅠ쉆</w:t>
      </w:r>
      <w:r>
        <w:rPr/>
        <w:t>⢻</w:t>
      </w:r>
      <w:r>
        <w:rPr/>
        <w:t>㥔轫当썳ꥵ噦瀭쉗ꍯ祭♥㋃촯걇쉥</w:t>
      </w:r>
      <w:r>
        <w:rPr/>
        <w:t>ꔶ␱</w:t>
      </w:r>
      <w:r>
        <w:rPr/>
        <w:t>礣吪窬긷⑂⍾她㨷㕚⾵⻂瑠䍉쌷䥶朥獯捃亘乄䁢畔</w:t>
      </w:r>
      <w:r>
        <w:rPr/>
        <w:t>ⱈ</w:t>
      </w:r>
      <w:r>
        <w:rPr/>
        <w:t>噶싂㈻埂㤺숪⑨⍄⍮쉯䇂類䉬瑆슱燂⭙㝐扨恹灍杴琫㜸収䐬㓎瞱奈츻</w:t>
      </w:r>
      <w:r>
        <w:rPr/>
        <w:t>ⵤ</w:t>
      </w:r>
      <w:r>
        <w:rPr/>
        <w:t>숷⸺</w:t>
      </w:r>
      <w:r>
        <w:rPr/>
        <w:t>ⵅ</w:t>
      </w:r>
      <w:r>
        <w:rPr/>
        <w:t>盍䡞轏楨ꍃ㌴怪轏쉸庘칍쉞挣쉷参넣⥆㍀溬䭨呴⩲敮⼪圷뽓㒣⥆ꅗ怷䵭稦弤楅</w:t>
      </w:r>
      <w:r>
        <w:rPr/>
        <w:t>ⵎ</w:t>
      </w:r>
      <w:r>
        <w:rPr/>
        <w:t>㔷恉敌礣믂⩴䠶싃㗂䰫浂깆⬸奀䑰轑⪬扅彬磎漯⼲䙫䨯丸㔴眨⽰䉺㙡挰♪싍塧䵶㉟䝢桓</w:t>
      </w:r>
      <w:r>
        <w:rPr/>
        <w:t>ⱅ</w:t>
      </w:r>
      <w:r>
        <w:rPr/>
        <w:t>歪慟瞩䔴ㅨ楀䭥侻〯恮禥坹</w:t>
      </w:r>
      <w:r>
        <w:rPr/>
        <w:t>ⵄ</w:t>
      </w:r>
      <w:r>
        <w:rPr/>
        <w:t>棂坾煂浩瘽䙦稪桙⍄祥ꏂ癬쉕砺쵟捈晍䤊曂煡⩒堵ꥭ◍뽸㨹怨⍭檣㝴㘰㝏幮夣슱숮偱㊱걤摆穌桒</w:t>
      </w:r>
      <w:r>
        <w:rPr/>
        <w:t>ꤶ</w:t>
      </w:r>
      <w:r>
        <w:rPr/>
        <w:t>捥ꍟ䱐쉓녢愨㍈</w:t>
      </w:r>
      <w:r>
        <w:rPr/>
        <w:t>⡸</w:t>
      </w:r>
      <w:r>
        <w:rPr/>
        <w:t>眺睢䕁숩乆싂뭈硙쉸䵾桭⿂歏숶쉌걗癤땨쉢䙑⩂矂㉀慬⫂녯슡拂特쉺嫃䡫⏍ꥵ咘㶥䐺迂挹倫槎稴墣杣䶥卩䁹頥橦쉬㑩䱸⭵쉶楃숽땪</w:t>
      </w:r>
      <w:r>
        <w:rPr/>
        <w:t>ꕰ</w:t>
      </w:r>
      <w:r>
        <w:rPr/>
        <w:t>㔲癉滎癖瞩㟍</w:t>
      </w:r>
      <w:r>
        <w:rPr/>
        <w:t>ⱦ</w:t>
      </w:r>
      <w:r>
        <w:rPr/>
        <w:t>沩圸䪵癃顏殻싂㡫㝠敂䩀썅曂䁢㮩窘쉳쌩⽥녀⭏걭タ</w:t>
      </w:r>
      <w:r>
        <w:rPr/>
        <w:t>ꖱ</w:t>
      </w:r>
      <w:r>
        <w:rPr/>
        <w:t>츶楰슮⪩김㥅⌻磂뼣猤畍䢩</w:t>
      </w:r>
      <w:r>
        <w:rPr/>
        <w:t>Ⱜ</w:t>
      </w:r>
      <w:r>
        <w:rPr/>
        <w:t>䠪摍佨䩃䉧</w:t>
      </w:r>
      <w:r>
        <w:rPr/>
        <w:t>ꕭ</w:t>
      </w:r>
      <w:r>
        <w:rPr/>
        <w:t>㉩牯偀슿稺氪䗂쉅㠩形䍅녉</w:t>
      </w:r>
      <w:r>
        <w:rPr/>
        <w:t>꧃</w:t>
      </w:r>
      <w:r>
        <w:rPr/>
        <w:t>殮䇂쉴欺숥놵</w:t>
      </w:r>
      <w:r>
        <w:rPr/>
        <w:t>Ⱙ</w:t>
      </w:r>
      <w:r>
        <w:rPr/>
        <w:t>䬯녥쉴两ㆣ䗂</w:t>
      </w:r>
      <w:r>
        <w:rPr/>
        <w:t>ⴤ</w:t>
      </w:r>
      <w:r>
        <w:rPr/>
        <w:t>㗂琣㐹ꆩ⑏⨱ꅠ◂楤攻⥐싎哂祯椯〯䉇䌤拂䭎癎昤姂⹞㬻纣殡쉚慅畩搴쉵뭐睔㣂㡌瓂㟂协컂ꍰ썧梿浔㍗㑈拂ꅀ扳歁繋뽸녃㮿쵐慘帨慥吪繉泍⩐⹯⍕歓뇂슮䠦㡓㚬딤夽獢䥬쏂畸䐬㠷</w:t>
      </w:r>
      <w:r>
        <w:rPr/>
        <w:t>⣂</w:t>
      </w:r>
      <w:r>
        <w:rPr/>
        <w:t>㞮⩴氰才抬</w:t>
      </w:r>
      <w:r>
        <w:rPr/>
        <w:t>⡐</w:t>
      </w:r>
      <w:r>
        <w:rPr/>
        <w:t>坫堵췂㙊뼱㩷厘⦬슩项旃琱㪩⽯땔枵ꍫ敤噾洴揂啯녱ぉ䘤捔칵椱⭫䐬亿参冘繪㥸䯂ꅤ剔쉣걙ꍀ䉃ꅎ唩瑯湷噫炿湭ꥡ싂㍺焭斣⿂䠩싂剮쉩⯂昪㤩櫂乥摡係㍐⚿</w:t>
      </w:r>
      <w:r>
        <w:rPr/>
        <w:t>ⶵ⌺</w:t>
      </w:r>
      <w:r>
        <w:rPr/>
        <w:t>녞晒싂䀤쉷瓂偞儷䍬㈴⹧嘶廂稣穩捥놬쉄ㅤ畦稺淂祢牬쉸쉍슱뾬ꅬ㒘嘱췃婅㐥䑊ꄵ轆啷</w:t>
      </w:r>
      <w:r>
        <w:rPr/>
        <w:t>ꥋ</w:t>
      </w:r>
      <w:r>
        <w:rPr/>
        <w:t>슏㊡쉯䓂뭯츪乾쉰呡</w:t>
      </w:r>
      <w:r>
        <w:rPr/>
        <w:t>ⰴ</w:t>
      </w:r>
      <w:r>
        <w:rPr/>
        <w:t>憩䑬忎㵾ꥥ넽걘㕩勂㴪㘪쉓┯辩頣⹠컂뮵쉶娷䉢싍</w:t>
      </w:r>
      <w:r>
        <w:rPr/>
        <w:t>⡤</w:t>
      </w:r>
      <w:r>
        <w:rPr/>
        <w:t>测⏎뭩쵈䑠䍩뼩쵁姂啋넮싂枮㧂땎盂싂╬晱眤넽痂党桸䙎獉갪浶氻뾮㵗㝾䵚</w:t>
      </w:r>
      <w:r>
        <w:rPr/>
        <w:t>⣂</w:t>
      </w:r>
      <w:r>
        <w:rPr/>
        <w:t>쉨狂杀幂걌兤싂祪甬媡恉⩖䘤㕹瀪</w:t>
      </w:r>
      <w:r>
        <w:rPr/>
        <w:t>ⱕ</w:t>
      </w:r>
      <w:r>
        <w:rPr/>
        <w:t>煅녍쉏婃槂稷┱</w:t>
      </w:r>
      <w:r>
        <w:rPr/>
        <w:t>⡶</w:t>
      </w:r>
      <w:r>
        <w:rPr/>
        <w:t>瑠㔮ぬ숱䍞〽⩑</w:t>
      </w:r>
      <w:r>
        <w:rPr/>
        <w:t>⢬⎬</w:t>
      </w:r>
      <w:r>
        <w:rPr/>
        <w:t>䁑㐨䘤䑑䥟䉪潭强桬䔲歶䅌䛂䶵䥺毂䍊ꏂ轠뽶</w:t>
      </w:r>
      <w:r>
        <w:rPr/>
        <w:t>ⱨ</w:t>
      </w:r>
      <w:r>
        <w:rPr/>
        <w:t>䭧偏䙥慑淃塾參뼬噥</w:t>
      </w:r>
      <w:r>
        <w:rPr/>
        <w:t>⡬</w:t>
      </w:r>
      <w:r>
        <w:rPr/>
        <w:t>䑗娭椤㣂㴣杰媻濂</w:t>
      </w:r>
      <w:r>
        <w:rPr/>
        <w:t>⡘</w:t>
      </w:r>
      <w:r>
        <w:rPr/>
        <w:t>䏎栮⸥쉉뇃穨懂⬣坲䠊涬催</w:t>
      </w:r>
      <w:r>
        <w:rPr/>
        <w:t>ⵋ</w:t>
      </w:r>
      <w:r>
        <w:rPr/>
        <w:t>湚</w:t>
      </w:r>
      <w:r>
        <w:rPr/>
        <w:t>ⴷ</w:t>
      </w:r>
      <w:r>
        <w:rPr/>
        <w:t>敲祬睞吽梿㑄琩䢘楗</w:t>
      </w:r>
      <w:r>
        <w:rPr/>
        <w:t>ꥃ</w:t>
      </w:r>
      <w:r>
        <w:rPr/>
        <w:t>ꄦ㬻㠣쵧飂弬䥥桰숸䚡祩㉢凂뽉㄰失䴯⍷奶</w:t>
      </w:r>
      <w:r>
        <w:rPr/>
        <w:t>꧂</w:t>
      </w:r>
      <w:r>
        <w:rPr/>
        <w:t>쉵顈䁃╔쉙噸睧ꍺ숩꥞晅睏㮥晲쉂⻂㡹癠쉨盂㆘⽵烂么獠媿睹䉭異楶녕</w:t>
      </w:r>
      <w:r>
        <w:rPr/>
        <w:t>⣂</w:t>
      </w:r>
      <w:r>
        <w:rPr/>
        <w:t>剆</w:t>
      </w:r>
      <w:r>
        <w:rPr/>
        <w:t>ⱓ⍢</w:t>
      </w:r>
      <w:r>
        <w:rPr/>
        <w:t>쵶䱾</w:t>
      </w:r>
      <w:r>
        <w:rPr/>
        <w:t>ꔷ</w:t>
      </w:r>
      <w:r>
        <w:rPr/>
        <w:t>겡㡎伤潅穷庿桪╇싂䩧⩊熬䒥碏䐯顪촰ꅞ练떡䱮</w:t>
      </w:r>
      <w:r>
        <w:rPr/>
        <w:t>ⶮ</w:t>
      </w:r>
      <w:r>
        <w:rPr/>
        <w:t>쉟楥뽒䬤椲戨窻弩彠쉡ㅅ柃슮쉌痂摶示숸慺琲奖珂癏挥╇〵顪</w:t>
      </w:r>
      <w:r>
        <w:rPr/>
        <w:t>ⱇ</w:t>
      </w:r>
      <w:r>
        <w:rPr/>
        <w:t>䔸眥㤣ⸯ卲깥䤣㩪</w:t>
      </w:r>
      <w:r>
        <w:rPr/>
        <w:t>ꖵ</w:t>
      </w:r>
      <w:r>
        <w:rPr/>
        <w:t>姂슻걲呱癗㪏</w:t>
      </w:r>
      <w:r>
        <w:rPr/>
        <w:t>ⱶ</w:t>
      </w:r>
      <w:r>
        <w:rPr/>
        <w:t>慥幌⥍彚殣ꌵꅌ䠨숮䡎㈥䋂汲䬨嘺塢桹杞숮ꆻ㔻걩杢䩕磂癘</w:t>
      </w:r>
      <w:r>
        <w:rPr/>
        <w:t>ꥆ</w:t>
      </w:r>
      <w:r>
        <w:rPr/>
        <w:t>敾ぇ剏쉫犱⩮⽆㓂京⼩⥨歧㩗䱴뭕暱塆䤤䳂ぴꄹ䥠睈ꎵ稪䗂쉖䱹侩㡌顔㪩輩慑㕇숬纵♇根䇂沮ぅ㌵䉦牒㉮曂뭫慀쌪䖥㕟䌶㭥噾⭳⼷⑧吹♯帣</w:t>
      </w:r>
      <w:r>
        <w:rPr/>
        <w:t>ⰶ</w:t>
      </w:r>
      <w:r>
        <w:rPr/>
        <w:t>乳</w:t>
      </w:r>
      <w:r>
        <w:rPr/>
        <w:t>ⷍ</w:t>
      </w:r>
      <w:r>
        <w:rPr/>
        <w:t>体旂䠷⥲䬴塾쉏恅琰㩗穢ォ睘습㉕⒬</w:t>
      </w:r>
      <w:r>
        <w:rPr/>
        <w:t>ꤥ</w:t>
      </w:r>
      <w:r>
        <w:rPr/>
        <w:t>걖䡩㭵쉸媘⚩⭩儶漥㕔쉎䭚⤫</w:t>
      </w:r>
      <w:r>
        <w:rPr/>
        <w:t>ⱟ</w:t>
      </w:r>
      <w:r>
        <w:rPr/>
        <w:t>献櫂⹫</w:t>
      </w:r>
      <w:r>
        <w:rPr/>
        <w:t>ꔪ</w:t>
      </w:r>
      <w:r>
        <w:rPr/>
        <w:t>颬彰숩㍰뽬䓂歖娤戴㩙呈楊땇</w:t>
      </w:r>
      <w:r>
        <w:rPr/>
        <w:t>ꖏ</w:t>
      </w:r>
      <w:r>
        <w:rPr/>
        <w:t>㍾䠶㵩煶繈념⍰걂㎬㩞㡠</w:t>
      </w:r>
      <w:r>
        <w:rPr/>
        <w:t>⡠</w:t>
      </w:r>
      <w:r>
        <w:rPr/>
        <w:t>姂祳帶湲䵇㝔䑖疩㭫㈽곂幯䚘뽨╡䕗哂숷旂䨤框㡸ꎏ䥅睂瀷坈슡汣瀨⼳牨啵⹲쉪⩸싂换⍯♉쉇捕쏂땅彾䣂歓杊㝡硕뽈⹭㈦慐桋쉣穙싍娫곃숨␥캱挣窩쉒渽</w:t>
      </w:r>
      <w:r>
        <w:rPr/>
        <w:t>⣂⌽</w:t>
      </w:r>
      <w:r>
        <w:rPr/>
        <w:t>浄츨惍棂䥣兕㕢畉椦⎬㍗庻䕫깷硠卦晍⵾慥ぉ녤獘〳儭眥䭺㬻穙疻⩳㥺塸凂留呵䁆挭걍嗂璏䕎㕔杈揂娻䂩썙䡆梱檥漷坘潉ꅷ싂祵ꎩ슏쉐睙䶻넫渵㠵慸㍉僂甥偞썾䨵㭞㛎畾棍깣䶬怤쉭숦摘㗂恰縥싂땎繙卾煊槂幦杭ꎥ娣㞮濂䌥ど⨣楦歆ꏂ煳㶥啞坱瑀䉦</w:t>
      </w:r>
      <w:r>
        <w:rPr/>
        <w:t>ꔵ</w:t>
      </w:r>
      <w:r>
        <w:rPr/>
        <w:t>갮⩭쉋㙒뽎㤥쉟癱ꅍ쉮楇▻䳂ꅢ桍⍹䅧矂쉦㜺䨰㑾枘䜹㟂煑瞱凂湍㝖뭀煸싂䌳䭘淎⌮浏婣樶务凃輊㞥㕦썇䬲ꎩ싎冩쉟䭀祱쉁晗</w:t>
      </w:r>
      <w:r>
        <w:rPr/>
        <w:t>ꥋ</w:t>
      </w:r>
      <w:r>
        <w:rPr/>
        <w:t>쉩焯嫂憥太矂瑈橞獪枿䠸䈹ㅲ䍺忂䩬䥯쉠싂䙮湒坞桺患㤰䌪뭶輸彾漹䭹䁺䤴捘썐㡱䈦制墏睌匫쉦姃剟瑋䡐瑥㝲汇墱晳䕾㍰䭍共ꍤ슮䥄㥹ꅟ䴥兗㕣</w:t>
      </w:r>
      <w:r>
        <w:rPr/>
        <w:t>ⰹ</w:t>
      </w:r>
      <w:r>
        <w:rPr/>
        <w:t>夤火柂䕰㶥洲⛂漭䑗츩煋㵐숮䩊⭗ㅅ㠲慪슡ꍭ䵹癸洸ꅹ扌䅇㡩믂盂격␬쵍ꍍ䙉爨捈愨獬㉲␷䰯䕗</w:t>
      </w:r>
      <w:r>
        <w:rPr/>
        <w:t>ⵈ</w:t>
      </w:r>
      <w:r>
        <w:rPr/>
        <w:t>䉉땺썭洺䟂摷伵爸姂䉋礮쉌▱栣촥쉫碏桗䱶澱㥀摶䁮㵬㠬쌪곍칏滎䭷♾擂奢䯂洫汆⏂뇂䶡슘単ꌸ쉐䱕抬她噒眲㍮㝒슻䰻楢係</w:t>
      </w:r>
      <w:r>
        <w:rPr/>
        <w:t>ⲵ</w:t>
      </w:r>
      <w:r>
        <w:rPr/>
        <w:t>斿⽐浰硥ㄥ꺩ꅺ潕㉳쵢顺뇂参噍乀㤫ꍰ걃쎻䵃唥</w:t>
      </w:r>
      <w:r>
        <w:rPr/>
        <w:t>ꤸ</w:t>
      </w:r>
      <w:r>
        <w:rPr/>
        <w:t>碬䁔暏磂剠乮쉳扈䡳䨷噃乹轔쉺繵㨸⨩㙩煠䧂参촷櫂쉱婙䕷䑸䁷卅堣敤㙆ㄪ쉤쉯汀兒㶬牣浮娦剉썴啮⫂쌦瘲쉡㥷剋硾婨決垬愸䤨䚣烃㡇稲</w:t>
      </w:r>
      <w:r>
        <w:rPr/>
        <w:t>Ⱚ</w:t>
      </w:r>
      <w:r>
        <w:rPr/>
        <w:t>瞱䆵䗂㦬朸⭊</w:t>
      </w:r>
      <w:r>
        <w:rPr/>
        <w:t>ꤽ</w:t>
      </w:r>
      <w:r>
        <w:rPr/>
        <w:t>䘲긭摰呫柂䔫쎬卥剐忂쏂乭놡奭势㜣汈</w:t>
      </w:r>
      <w:r>
        <w:rPr/>
        <w:t>ꔪ</w:t>
      </w:r>
      <w:r>
        <w:rPr/>
        <w:t>灑</w:t>
      </w:r>
      <w:r>
        <w:rPr/>
        <w:t>ⱐ⥺</w:t>
      </w:r>
      <w:r>
        <w:rPr/>
        <w:t>曂猴</w:t>
      </w:r>
      <w:r>
        <w:rPr/>
        <w:t>꧂</w:t>
      </w:r>
      <w:r>
        <w:rPr/>
        <w:t>墿䉂斩噀쉗玿敡갤滂</w:t>
      </w:r>
      <w:r>
        <w:rPr/>
        <w:t>Ⲙ</w:t>
      </w:r>
      <w:r>
        <w:rPr/>
        <w:t>뭓楘ꎣ徵</w:t>
      </w:r>
      <w:r>
        <w:rPr/>
        <w:t>ⱍ</w:t>
      </w:r>
      <w:r>
        <w:rPr/>
        <w:t>协汓촫獺墣桧䂵噟⑧砶穈ね⎏쉄칪㫂猻乺轀炿睏顎슮䷂熵樯䥓뮩恁䝶氳</w:t>
      </w:r>
      <w:r>
        <w:rPr/>
        <w:t>Ⱙ</w:t>
      </w:r>
      <w:r>
        <w:rPr/>
        <w:t>㍵操䠫ꍦ⩪倯䥳祎쉰獊〽祒⽥汷䇂兔略㓂䁋塙烂⯂숳</w:t>
      </w:r>
      <w:r>
        <w:rPr/>
        <w:t>ꦻ</w:t>
      </w:r>
      <w:r>
        <w:rPr/>
        <w:t>汍埂ꍭ䵁灈奾</w:t>
      </w:r>
      <w:r>
        <w:rPr/>
        <w:t>ꔹ</w:t>
      </w:r>
      <w:r>
        <w:rPr/>
        <w:t>썥妘洬く䖮熬戨䓂쉫Ⓜ</w:t>
      </w:r>
      <w:r>
        <w:rPr/>
        <w:t>Ⱛ</w:t>
      </w:r>
      <w:r>
        <w:rPr/>
        <w:t>쉳澬祕䩏⹢⨣堣ㅃ湇쉞㥣컂扬䝑瑒슣䁗繀参儺䬱䕌쉃㖏漦楥깷䡂䬰쉟湟</w:t>
      </w:r>
      <w:r>
        <w:rPr/>
        <w:t>ꕯ</w:t>
      </w:r>
      <w:r>
        <w:rPr/>
        <w:t>㟂␺捪䆣嗂걵䀩倩坴䲮浓㢱ꥶ兢</w:t>
      </w:r>
      <w:r>
        <w:rPr/>
        <w:t>ⴻ</w:t>
      </w:r>
      <w:r>
        <w:rPr/>
        <w:t>低䣂潍䚱佒뮩싂牥噡拂潠淃⚣ꄩ飂繓쉬슻牏㮏杖瀸썇⭂帬曂丰쉸⼹朳</w:t>
      </w:r>
      <w:r>
        <w:rPr/>
        <w:t>ꗂ</w:t>
      </w:r>
      <w:r>
        <w:rPr/>
        <w:t>䡃怩㴭䃂摓넪䉱癉싂㔳砬䨫坮ꍡ䭬晪癹⩶ㆿ䁾䵍楥춣捡</w:t>
      </w:r>
      <w:r>
        <w:rPr/>
        <w:t>ꥒ</w:t>
      </w:r>
      <w:r>
        <w:rPr/>
        <w:t>䇂싂䕏ォꄥ䂿歭⴦춘坩砻ꥵ縲▘쉑</w:t>
      </w:r>
      <w:r>
        <w:rPr/>
        <w:t>ꔵ⍦</w:t>
      </w:r>
      <w:r>
        <w:rPr/>
        <w:t>싂呖⌦䵒ォ</w:t>
      </w:r>
      <w:r>
        <w:rPr/>
        <w:t>ꔺ</w:t>
      </w:r>
      <w:r>
        <w:rPr/>
        <w:t>奩⵲弤㑋睷㯂䈪洊⽧椵넫㉔睷뭷啷숯ㄨ商灮쎵汢氱瘷쉯焽䕁椰猲쉄稭田澻楐㈲娤煑䵈쉚⵮ꌣ椴䨪㣂㡫伴頸窩啬梥䥓抿䑡싂⌻쉲싎畤湣㙮穤噏幄〯㤮棂쉩焤敕곎쉣彨䕪㡠ぅ咿㵮ꍴ깦칗猤呚㭤畺숽坪猲睚卪㗂瘫⩦쉟㭢照⿃㭶</w:t>
      </w:r>
      <w:r>
        <w:rPr/>
        <w:t>⢵</w:t>
      </w:r>
      <w:r>
        <w:rPr/>
        <w:t>⼷彵懂竂</w:t>
      </w:r>
      <w:r>
        <w:rPr/>
        <w:t>⠻</w:t>
      </w:r>
      <w:r>
        <w:rPr/>
        <w:t>剬睵쉠晥㕕슮䑈ꥱ䵏⬴坎亩攪㠬仂幧〷䩐쉫祎啬놱⌬땤噃㙁奱穙姎䝭呋</w:t>
      </w:r>
      <w:r>
        <w:rPr/>
        <w:t>ꥄ</w:t>
      </w:r>
      <w:r>
        <w:rPr/>
        <w:t>쵏슩썾㏂</w:t>
      </w:r>
      <w:r>
        <w:rPr/>
        <w:t>⡟</w:t>
      </w:r>
      <w:r>
        <w:rPr/>
        <w:t>㭺煣쉸쉱숱彍垡㵢㑡숭뮬╞┵礻썘</w:t>
      </w:r>
      <w:r>
        <w:rPr/>
        <w:t>ꖩ</w:t>
      </w:r>
      <w:r>
        <w:rPr/>
        <w:t>扏⩍昰瑵繪嚱䔳䁖剒㤷牺毂䁢㮩⩋敁䵬썉긻䌰⥣創ꄪ縲걪</w:t>
      </w:r>
      <w:r>
        <w:rPr/>
        <w:t>ꦣ</w:t>
      </w:r>
      <w:r>
        <w:rPr/>
        <w:t>뽊灡坋Ⓜ⨹㙦㠰䕺祎⽰쉀两祪祢䁌华㤹繤慀ꎩ橂愵숴썱桊䧂㙍⚡煰坈</w:t>
      </w:r>
      <w:r>
        <w:rPr/>
        <w:t>ꤪ⩂</w:t>
      </w:r>
      <w:r>
        <w:rPr/>
        <w:t>湷歊空湂佹犻뽎㑗稬뽖滎硍杪䵊獂⥯㢣㵠㜤㍌</w:t>
      </w:r>
      <w:r>
        <w:rPr/>
        <w:t>ⷍ</w:t>
      </w:r>
      <w:r>
        <w:rPr/>
        <w:t>扂⩣疻嗍懂夤迃畲</w:t>
      </w:r>
      <w:r>
        <w:rPr/>
        <w:t>ⰵ</w:t>
      </w:r>
      <w:r>
        <w:rPr/>
        <w:t>姎わ灘匣뽱愥䥚⑶</w:t>
      </w:r>
      <w:r>
        <w:rPr/>
        <w:t>ꥈ</w:t>
      </w:r>
      <w:r>
        <w:rPr/>
        <w:t>쉠䒻祎</w:t>
      </w:r>
      <w:r>
        <w:rPr/>
        <w:t>⡞</w:t>
      </w:r>
      <w:r>
        <w:rPr/>
        <w:t>䣂祧</w:t>
      </w:r>
      <w:r>
        <w:rPr/>
        <w:t>⡩</w:t>
      </w:r>
      <w:r>
        <w:rPr/>
        <w:t>䐪睌烂䳂䑷转毎㩉殡剶녕㡗⤪⏂</w:t>
      </w:r>
      <w:r>
        <w:rPr/>
        <w:t>ⱓ</w:t>
      </w:r>
      <w:r>
        <w:rPr/>
        <w:t>癮橎䬩</w:t>
      </w:r>
      <w:r>
        <w:rPr/>
        <w:t>ⵞ</w:t>
      </w:r>
      <w:r>
        <w:rPr/>
        <w:t>䁓摞半泂剄습깮⫂䝸偢뼷㴭㦩穗彾別祗⤦欣〯쉅⹍걞偯漴</w:t>
      </w:r>
      <w:r>
        <w:rPr/>
        <w:t>ⴵ⥢⑹</w:t>
      </w:r>
      <w:r>
        <w:rPr/>
        <w:t>吱恶䲘惂䱭歵帮ꅆ쉀礲漱疩칐칏帷伻㭋兰썵婾䥺⾻㍦㩏幃ꥬ껂ꏂ㥧㭰瑪</w:t>
      </w:r>
      <w:r>
        <w:rPr/>
        <w:t>ꦡ</w:t>
      </w:r>
      <w:r>
        <w:rPr/>
        <w:t>䭃깗繾⬴㩙丯洴卄䵘╵⩇♂쉺촹種␤걞頴迂⍆╞쉩䢏⽂䵨䦩쉈</w:t>
      </w:r>
      <w:r>
        <w:rPr/>
        <w:t>ꤰ</w:t>
      </w:r>
      <w:r>
        <w:rPr/>
        <w:t>頻頷娨뽸䍣㷃슮썣沵⛂便㥯㑳个婃⾘溥弥䩘况䃂頬</w:t>
      </w:r>
      <w:r>
        <w:rPr/>
        <w:t>ⰺ</w:t>
      </w:r>
      <w:r>
        <w:rPr/>
        <w:t>桞旂㑸䲏㕁쉨頽帵䤬䱆顖灠㐮</w:t>
      </w:r>
      <w:r>
        <w:rPr/>
        <w:t>ꥈ꥓</w:t>
      </w:r>
      <w:r>
        <w:rPr/>
        <w:t>䩖㇂桍⸰乇䤥딫乧㞥摡楲⫂眭췂깕㙍딪吺䕋潈䡎坊㭬뽆</w:t>
      </w:r>
      <w:r>
        <w:rPr/>
        <w:t>ⷂ</w:t>
      </w:r>
      <w:r>
        <w:rPr/>
        <w:t>湔椪䎣숭쉯숬숰㥉䕑繳㭙쉱噺뽩㈺⩢ꅵ秂摵땞摾⍬칄矂녁㩤䍫坅亵䠴纮䈱䥴猷㌦氲쉆싂䊱塓⨩뽴⪩쉘顀䢮ヂ懂⧂㒮䕹⪡㭴儥ꥯ䉟拃㨰甪㴪橲㘫産爳⥦暩㋂枬天厘係⥁</w:t>
      </w:r>
      <w:r>
        <w:rPr/>
        <w:t>⠯</w:t>
      </w:r>
      <w:r>
        <w:rPr/>
        <w:t>䛎</w:t>
      </w:r>
      <w:r>
        <w:rPr/>
        <w:t>Ⱡ</w:t>
      </w:r>
      <w:r>
        <w:rPr/>
        <w:t>뾬佞뼬祱娺䨨顚浱⌭兓㒡䯎扸柂㈳琊呃㈯睂쉶슬⩃欤</w:t>
      </w:r>
      <w:r>
        <w:rPr/>
        <w:t>ⶥ</w:t>
      </w:r>
      <w:r>
        <w:rPr/>
        <w:t>䴺砭滂掱㙐숽䭹䑸埂傻䍰棂䈭䐻뽱心</w:t>
      </w:r>
      <w:r>
        <w:rPr/>
        <w:t>⡥</w:t>
      </w:r>
      <w:r>
        <w:rPr/>
        <w:t>浨焬卣쉱渨␦扶슿姂吪㛂㈴컂숬⩙뭌桠䝁ㄯ䅫娥剓䪥奍䙎愫浲颬</w:t>
      </w:r>
      <w:r>
        <w:rPr/>
        <w:t>ꕔ⑅</w:t>
      </w:r>
      <w:r>
        <w:rPr/>
        <w:t>杷剞ㅬ䇂⎏わ獃㜦晒䵰쵁彎烂䂘㑧猣⍧渵瘳䪱䕈㙋</w:t>
      </w:r>
      <w:r>
        <w:rPr/>
        <w:t>ꥄ</w:t>
      </w:r>
      <w:r>
        <w:rPr/>
        <w:t>땗녫癗楓⸶䫂〰繤</w:t>
      </w:r>
      <w:r>
        <w:rPr/>
        <w:t>ꥏ</w:t>
      </w:r>
      <w:r>
        <w:rPr/>
        <w:t>兒歑⍔爴⚵䚏䰬檻硈칲㠫用䥥㫂唤⛂橗䬤啋ꅎ轸䢵슿묥䥂塱㗂槂쉶␳疵頸㶩䥏습顡樦倮䱄䯂䩯㵅⑗䴥匰頣制㐰칠䐺⚡㌱䀣쉅䗂䅘䨽倱浊湰⵸䧂䭇숣㙙ꏂ央智微瓂妩啯㭧呪摆⩊捠棂썹슿桲煆稰쉐뭸䆱⼪灩瑘썂㤪攸轥츲䡆泎쉏슮㝢琮숵ꍃ祎堻呂䩯穾쉞顴쉘洰㕯䉔䙑쉍䉀딲溥䋂熩쉟睚꺵</w:t>
      </w:r>
      <w:r>
        <w:rPr/>
        <w:t>⡄▘</w:t>
      </w:r>
      <w:r>
        <w:rPr/>
        <w:t>갻椲䧂⑸촳摸䥢䅄牮捇囂䙇쉋獗㘦頹泂啒</w:t>
      </w:r>
      <w:r>
        <w:rPr/>
        <w:t>ꤱ</w:t>
      </w:r>
      <w:r>
        <w:rPr/>
        <w:t>檬涬㦵싂前⍂奉窬</w:t>
      </w:r>
      <w:r>
        <w:rPr/>
        <w:t>ꕱ</w:t>
      </w:r>
      <w:r>
        <w:rPr/>
        <w:t>㍔湫⽒⩴㒘ヂ剐绂䜪桙⬽晐穑橙偓扣杦渷쵨</w:t>
      </w:r>
      <w:r>
        <w:rPr/>
        <w:t>ꕥ</w:t>
      </w:r>
      <w:r>
        <w:rPr/>
        <w:t>䴺</w:t>
      </w:r>
      <w:r>
        <w:rPr/>
        <w:t>ⵑ</w:t>
      </w:r>
      <w:r>
        <w:rPr/>
        <w:t>뿃䭍⑎ꥢ䡨숶</w:t>
      </w:r>
      <w:r>
        <w:rPr/>
        <w:t>⡦</w:t>
      </w:r>
      <w:r>
        <w:rPr/>
        <w:t>ꕤ</w:t>
      </w:r>
      <w:r>
        <w:rPr/>
        <w:t>淂㦱灥浠捠恗⭀顊쉃슩侘⒥⨲쉟㍩쉓습⮡ㅇꄮ䂮딪䝟쉐撵䕐⛂䴹瞵绂恕䜥桨坊╬㫂橣轖剨쉑㙈栩⩨넥䷂礲녢䡙꺩⥏</w:t>
      </w:r>
      <w:r>
        <w:rPr/>
        <w:t>ꕷ</w:t>
      </w:r>
      <w:r>
        <w:rPr/>
        <w:t>㌪䥮㍠潭╀촤쉊昨</w:t>
      </w:r>
      <w:r>
        <w:rPr/>
        <w:t>⣍</w:t>
      </w:r>
      <w:r>
        <w:rPr/>
        <w:t>숤甩⤪㗎漪稴㍤㖣坤昪쉃塹숶㢮の갱칹칊湩䕀츤쉗</w:t>
      </w:r>
      <w:r>
        <w:rPr/>
        <w:t>ꕒ</w:t>
      </w:r>
      <w:r>
        <w:rPr/>
        <w:t>䴤卥慍싂㑠瀻嫂怨촫㇎歐㍆칕⧂놿顶⯃獁瘦숪吪繰㒱榩倪쉞쉀扪⭞嚩㊵怲㍘彎瞿ꌱ迂긨䩴㑈쉷숦숥싂敖쉢䉤灴挴彃</w:t>
      </w:r>
      <w:r>
        <w:rPr/>
        <w:t>Ⱖ</w:t>
      </w:r>
      <w:r>
        <w:rPr/>
        <w:t>䯎牂쉫쵋椣䓂偬唳䥫㌱</w:t>
      </w:r>
      <w:r>
        <w:rPr/>
        <w:t>ꗂ</w:t>
      </w:r>
      <w:r>
        <w:rPr/>
        <w:t>否し♙歃⹕由㜥⻎愯傻싃ꅒ㴩浇戭䕃ꄽ㣂敏䥊뽫幥쉣뗃⩥쉠⤥均慯ㄣ噶</w:t>
      </w:r>
      <w:r>
        <w:rPr/>
        <w:t>ⱈ</w:t>
      </w:r>
      <w:r>
        <w:rPr/>
        <w:t>㎬佑☴㝠␯぀㊱䩞椪䦣䕱</w:t>
      </w:r>
      <w:r>
        <w:rPr/>
        <w:t>ꕉ</w:t>
      </w:r>
      <w:r>
        <w:rPr/>
        <w:t>皘쉲睯썗쉪䥔繢⮩싂숱䵳狂䅹䝵⌫쉾⩞긪佞楨塄䩢</w:t>
      </w:r>
      <w:r>
        <w:rPr/>
        <w:t>Ɱ⨮</w:t>
      </w:r>
      <w:r>
        <w:rPr/>
        <w:t>含嫂싎汵쉨ꥩ憡넫氥彪輶갣爺顨摀뭩쉮⭎싂䍧㴯彤噟숽숪㭞殩砰頊橣䭡䙟</w:t>
      </w:r>
      <w:r>
        <w:rPr/>
        <w:t>ꦮ</w:t>
      </w:r>
      <w:r>
        <w:rPr/>
        <w:t>䩖夰滂뿂票桢浧⯂䁖啒兘䕋䂮㈥㚩敳㥟䢵旂쏂眳묵畁坫㕭⨶⑑墱妣⩹䉯䝅瘱䵚坧柂쉉爩楋捏掩䍥癉䀪偫幊濂</w:t>
      </w:r>
      <w:r>
        <w:rPr/>
        <w:t>꤬</w:t>
      </w:r>
      <w:r>
        <w:rPr/>
        <w:t>ⳍ</w:t>
      </w:r>
      <w:r>
        <w:rPr/>
        <w:t>玣⍣쉬칔娪㦩匱弰愶䄦晀瀰</w:t>
      </w:r>
      <w:r>
        <w:rPr/>
        <w:t>⠹</w:t>
      </w:r>
      <w:r>
        <w:rPr/>
        <w:t>轎顸묩匹垣搷䔷㐥㉧爹뾡攣ㅦ</w:t>
      </w:r>
      <w:r>
        <w:rPr/>
        <w:t>⡡</w:t>
      </w:r>
      <w:r>
        <w:rPr/>
        <w:t>潎灳䀨</w:t>
      </w:r>
      <w:r>
        <w:rPr/>
        <w:t>⣂</w:t>
      </w:r>
      <w:r>
        <w:rPr/>
        <w:t>㇎㚏矎㵟先癅橷⤷捪欩彑啾</w:t>
      </w:r>
      <w:r>
        <w:rPr/>
        <w:t>⠪</w:t>
      </w:r>
      <w:r>
        <w:rPr/>
        <w:t>숸奬</w:t>
      </w:r>
      <w:r>
        <w:rPr/>
        <w:t>ꤵ</w:t>
      </w:r>
      <w:r>
        <w:rPr/>
        <w:t>颏欸歾䃂癓쉬숲⭴挵깫㵡䩆䥴橌ꌭ庥䭃</w:t>
      </w:r>
      <w:r>
        <w:rPr/>
        <w:t>ⵎꥃꦥ</w:t>
      </w:r>
      <w:r>
        <w:rPr/>
        <w:t>彦ꆬ䒥㝚㡲쉈⍔烂僂智汀矂뭴䝖딣䳂磂匱갦朶</w:t>
      </w:r>
      <w:r>
        <w:rPr/>
        <w:t>ⵂ</w:t>
      </w:r>
      <w:r>
        <w:rPr/>
        <w:t>ㅮ䥡꥗〭숳䝌㡐㍇轗쉸♤㙣쉢ふ恄杶汦</w:t>
      </w:r>
      <w:r>
        <w:rPr/>
        <w:t>ꕦ⩸</w:t>
      </w:r>
      <w:r>
        <w:rPr/>
        <w:t>治瀱撮䜻♓恢썌ꅫ㝷杦䝴皩檩곍숦䀳㭌渲埂嘲꥔ꅥ曂㫂⫃時䫃㋃⾱쉋礪슏扲焱㝫繣숮䂬徣걂⸷幇癖⥤轓걣캵儽琫ꥥꏃゥ䶩癉ꍀ쉹永꥾爰䭭쉃숪⼫䰹뭑ꅤ⫂仂唬</w:t>
      </w:r>
      <w:r>
        <w:rPr/>
        <w:t>Ⱬ</w:t>
      </w:r>
      <w:r>
        <w:rPr/>
        <w:t>㥔㴸扺熬え䑭搴祅塉顠쉐煦䡷祗汮</w:t>
      </w:r>
      <w:r>
        <w:rPr/>
        <w:t>ꔽ</w:t>
      </w:r>
      <w:r>
        <w:rPr/>
        <w:t>䙲쉳䭹䡏㍴숹싂ꅘ슩긹딤슩☯务</w:t>
      </w:r>
      <w:r>
        <w:rPr/>
        <w:t>ꕰ</w:t>
      </w:r>
      <w:r>
        <w:rPr/>
        <w:t>ꅦ⭶顨쉚㪘〥浬潟딳獺㟂⤫땞瑯楬ꅴ態䋍쉘参ꄫ⽷お⑫숽컂╯洵璩吺彎礫䱚㵀쎥䘻䩄煞䤸ꍳ睄</w:t>
      </w:r>
      <w:r>
        <w:rPr/>
        <w:t>꧂</w:t>
      </w:r>
      <w:r>
        <w:rPr/>
        <w:t>䈰擃䖩쉮睰쉒쎵갪䜽싂歮䓂숴剄汁に㝕깏瓂슡따⨷녾琩梮椹곂깪⩤㒥祶ぁ쉊깬䉐䅑噭晗䰺杳⛂䍟湄쉦䌲ꅩ恹㵨쉧幖顰氻㭆쉤灮嚮株㣂䉰㑟枱쵀橦䝤摓琨䧍洤</w:t>
      </w:r>
      <w:r>
        <w:rPr/>
        <w:t>ⱦ</w:t>
      </w:r>
      <w:r>
        <w:rPr/>
        <w:t>勂圽숻歄⪩柂⍤⥄湸䒡ꍲ懂㒥个祔깤쉓捋娯堻昲扐숮牮⥔쉍伵ㅅ䋍␵呯╍쉳숥⹚䙹넽琨㙥顱氳䬸璱沘永檿櫂獔㤪</w:t>
      </w:r>
      <w:r>
        <w:rPr/>
        <w:t>ⱔ</w:t>
      </w:r>
      <w:r>
        <w:rPr/>
        <w:t>㗂㕔싂㴪敲晏䲥輷䪡湸⍂庣硏</w:t>
      </w:r>
      <w:r>
        <w:rPr/>
        <w:t>ꤹ</w:t>
      </w:r>
      <w:r>
        <w:rPr/>
        <w:t>⺱灀煶◂槂넰娵뽩池奬ꍁ柂</w:t>
      </w:r>
      <w:r>
        <w:rPr/>
        <w:t>ꖩ</w:t>
      </w:r>
      <w:r>
        <w:rPr/>
        <w:t>䱮扫ꏎ桴⌥싂칊湓㫂쉍칰쉧㡔书싂䱌佗싂䨲습䥺슣䃍佢奌ꥵ敨⍶숬㜹⧂⑴熮伪纣㴪뇃⹞幢否⛂牑⬦照㔳쉷</w:t>
      </w:r>
      <w:r>
        <w:rPr/>
        <w:t>ⰵ</w:t>
      </w:r>
      <w:r>
        <w:rPr/>
        <w:t>忂啐⥶</w:t>
      </w:r>
      <w:r>
        <w:rPr/>
        <w:t>ꕶ</w:t>
      </w:r>
      <w:r>
        <w:rPr/>
        <w:t>啳愦䨱嘪䅱啈⥢恆쉢숴穴頊╧丫栣䡀昬㉓娨畲椯佸䟍㴴穭挶庻㓂갰恃䆩婎㭟ㅥ地슿침걞瀻婷䑒匬䕖</w:t>
      </w:r>
      <w:r>
        <w:rPr/>
        <w:t>ꤲ</w:t>
      </w:r>
      <w:r>
        <w:rPr/>
        <w:t>畐娺捌汓秂␽灲琵⿎印걁</w:t>
      </w:r>
      <w:r>
        <w:rPr/>
        <w:t>ⱗ</w:t>
      </w:r>
      <w:r>
        <w:rPr/>
        <w:t>塭⭙⪩輽㵃潋汄㕄乎呢쌰灖</w:t>
      </w:r>
      <w:r>
        <w:rPr/>
        <w:t>ⶣ</w:t>
      </w:r>
      <w:r>
        <w:rPr/>
        <w:t>넵⵸頬싂偾⿂</w:t>
      </w:r>
      <w:r>
        <w:rPr/>
        <w:t>ꥍ</w:t>
      </w:r>
      <w:r>
        <w:rPr/>
        <w:t>捐뿂♧坘歊浊㕀堪疘ꅂ桖슱䵅义䕡硯쉠치숣ㆮ⪣偭䎵뭏䡊䭂☺㭺䢿刵博䔦嚡⩘깧䝷䈣쉳슮숰칊琶䕙䁮䘦㕲㮥䉁浈숻뽖썰瑮伩伷㈺쉎㫂㋂䅡ꅤ啠싂ꇂ뽨懂轊쉇搳쵭潪숬⩌秂䅌쉸倹</w:t>
      </w:r>
      <w:r>
        <w:rPr/>
        <w:t>⡷</w:t>
      </w:r>
      <w:r>
        <w:rPr/>
        <w:t>䅎</w:t>
      </w:r>
      <w:r>
        <w:rPr/>
        <w:t>ꤪ</w:t>
      </w:r>
      <w:r>
        <w:rPr/>
        <w:t>㖡ぬ硑䃂䕔乁歖獠⫂燂䉟潟쉸츨䍂깦뽅</w:t>
      </w:r>
      <w:r>
        <w:rPr/>
        <w:t>꧍</w:t>
      </w:r>
      <w:r>
        <w:rPr/>
        <w:t>䣂促⤥䔬畯쉞穬䡸┽塔強㑥圪싂㝣辻ꥦ뭱⩗⑃ㅃ꺱䬰겥춣顴숭㐬眮䶵桅슏䔳漽䂬</w:t>
      </w:r>
      <w:r>
        <w:rPr/>
        <w:t>⡮</w:t>
      </w:r>
      <w:r>
        <w:rPr/>
        <w:t>䝔偺繪ㆥ毂걶⍷⭟栩妩稦䢬华癄슩</w:t>
      </w:r>
      <w:r>
        <w:rPr/>
        <w:t>ꕂ</w:t>
      </w:r>
      <w:r>
        <w:rPr/>
        <w:t>갥⽰䷂怪</w:t>
      </w:r>
      <w:r>
        <w:rPr/>
        <w:t>ꕴ</w:t>
      </w:r>
      <w:r>
        <w:rPr/>
        <w:t>套겣匲呪␬걊䛂⴩</w:t>
      </w:r>
      <w:r>
        <w:rPr/>
        <w:t>⢱</w:t>
      </w:r>
      <w:r>
        <w:rPr/>
        <w:t>ㆻ昫痂싂礽䅣┫墥漪⭃杅⌭⮏䤺抡截枩獰녀獩橅娪⩓⬵栺椤㎱顀쉷瑭싂묭楨㬲䥀ꍲ䐳溮쉵啚惂쉭神桮顨䲱</w:t>
      </w:r>
      <w:r>
        <w:rPr/>
        <w:t>⣂╯</w:t>
      </w:r>
      <w:r>
        <w:rPr/>
        <w:t>㭵</w:t>
      </w:r>
      <w:r>
        <w:rPr/>
        <w:t>⠴</w:t>
      </w:r>
      <w:r>
        <w:rPr/>
        <w:t>䩒㛂뮱改</w:t>
      </w:r>
      <w:r>
        <w:rPr/>
        <w:t>ꦿ␰</w:t>
      </w:r>
      <w:r>
        <w:rPr/>
        <w:t>㇂㨶㩗㨯㭭</w:t>
      </w:r>
      <w:r>
        <w:rPr/>
        <w:t>ꔬ</w:t>
      </w:r>
      <w:r>
        <w:rPr/>
        <w:t>㝬쉗兗땚偺</w:t>
      </w:r>
      <w:r>
        <w:rPr/>
        <w:t>ꕪ</w:t>
      </w:r>
      <w:r>
        <w:rPr/>
        <w:t>㉭樰쉯뇃煴彀껎썹䵚⩏싂䡫睉깔䙁町噆㡰뼩復⑪</w:t>
      </w:r>
      <w:r>
        <w:rPr/>
        <w:t>⠳</w:t>
      </w:r>
      <w:r>
        <w:rPr/>
        <w:t>梬䤪딭㩱䀸쵚⥌⹩扇京╂걵坲䕹恸╊涬儫悮</w:t>
      </w:r>
      <w:r>
        <w:rPr/>
        <w:t>⠤</w:t>
      </w:r>
      <w:r>
        <w:rPr/>
        <w:t>䝵</w:t>
      </w:r>
      <w:r>
        <w:rPr/>
        <w:t>ꥇ</w:t>
      </w:r>
      <w:r>
        <w:rPr/>
        <w:t>慷礹扷輻⨶婐垏燍啡문息␥䑴洭쉌㩗땘㡨슣㵕甬⽟쉁ꅯ疥䰬椯兹夭剄싂㥄样⨪④⥣扄썾⹳穰놩恋땤䀱슩䬱匶⭑┤꥘</w:t>
      </w:r>
      <w:r>
        <w:rPr/>
        <w:t>ꥂ⯂⏂</w:t>
      </w:r>
      <w:r>
        <w:rPr/>
        <w:t>숬뭊㌺뽺⤦栮ꥴ쉡㝪䉆瀩쉥쉤숯뭯䝄迃쉀磂灠愱䎡㉌睒奲攥悩穉</w:t>
      </w:r>
      <w:r>
        <w:rPr/>
        <w:t>ⱀ</w:t>
      </w:r>
      <w:r>
        <w:rPr/>
        <w:t>ꍗ迂眸㙭숯攫⨺丨橎䵘濂</w:t>
      </w:r>
      <w:r>
        <w:rPr/>
        <w:t>꤯</w:t>
      </w:r>
      <w:r>
        <w:rPr/>
        <w:t>ꍚ녰쉸ꌨ놮ꄥ㉬싂倬䭮畖懂⽹숷久眽◂걾竂⵸</w:t>
      </w:r>
      <w:r>
        <w:rPr/>
        <w:t>ⵢ</w:t>
      </w:r>
      <w:r>
        <w:rPr/>
        <w:t>⡫</w:t>
      </w:r>
      <w:r>
        <w:rPr/>
        <w:t>牚䀻슘</w:t>
      </w:r>
      <w:r>
        <w:rPr/>
        <w:t>ꥍ</w:t>
      </w:r>
      <w:r>
        <w:rPr/>
        <w:t>塶㈨쉋숹䑷橃桚䑴</w:t>
      </w:r>
      <w:r>
        <w:rPr/>
        <w:t>⡏</w:t>
      </w:r>
      <w:r>
        <w:rPr/>
        <w:t>뭸䝔潹䵒憮ꥤ䰦䴫싂橡獟⾮䵞卓⭠넰◂⦏㴫쉵漺汬</w:t>
      </w:r>
      <w:r>
        <w:rPr/>
        <w:t>꤫</w:t>
      </w:r>
      <w:r>
        <w:rPr/>
        <w:t>⽒㐺㨪춡疡걖婥柂㊥䥃</w:t>
      </w:r>
      <w:r>
        <w:rPr/>
        <w:t>꧂</w:t>
      </w:r>
      <w:r>
        <w:rPr/>
        <w:t>䀺쉫䉐䭕䍗慡⼭䙪瘊녞촸票嘸掘迃싂係</w:t>
      </w:r>
      <w:r>
        <w:rPr/>
        <w:t>ꗂⷂ</w:t>
      </w:r>
      <w:r>
        <w:rPr/>
        <w:t>Ⲯ</w:t>
      </w:r>
      <w:r>
        <w:rPr/>
        <w:t>숮䁇堬瘻쵺㇍㘳㩳숺䐫睴垡䵪쉡쉵쉍塈䰩繶</w:t>
      </w:r>
      <w:r>
        <w:rPr/>
        <w:t>⡓</w:t>
      </w:r>
      <w:r>
        <w:rPr/>
        <w:t>杋晞㵁牶暻强녶偂坣癘㧂嘽張숣⏂琹⩶䱋抡⴮갤슮畁搫㩕䡩穂</w:t>
      </w:r>
      <w:r>
        <w:rPr/>
        <w:t>ⴶ</w:t>
      </w:r>
      <w:r>
        <w:rPr/>
        <w:t>⽓歐㑨㝄</w:t>
      </w:r>
      <w:r>
        <w:rPr/>
        <w:t>ꔱ</w:t>
      </w:r>
      <w:r>
        <w:rPr/>
        <w:t>柃儯䭲ㅺ牬⑪捎淂㡙쵡춱䟂숲ꄳ卒睦歷渶琶啃瘮䉶⻂彭㦵䷂╨╾䡭灏奒㥉䘴䊻㡔潬⽐⭗싂♁숪奢땇埂潵䝦싂え㭱㵈㇂牗枱穔숻散㦣氺濂䀲浤뽦礥狂潑㌣琬朹㌶┫偫⹍归䈸㬨䩠뭵㜪쵉싂쵧敪䱷썊滂剹㝉汑⫃⥶䬤㩚䟂幇䅺匯危ꄻ⍣쉇楞慬颩䇂嚵칇⹄歨㉳쵴䁉䴮儺係썮冱䈵㶮璵㠺幨슡</w:t>
      </w:r>
      <w:r>
        <w:rPr/>
        <w:t>ⱋ</w:t>
      </w:r>
      <w:r>
        <w:rPr/>
        <w:t>禮쵢歳冣㌷椴</w:t>
      </w:r>
      <w:r>
        <w:rPr/>
        <w:t>ⷂ</w:t>
      </w:r>
      <w:r>
        <w:rPr/>
        <w:t>떩쉨뽾⯂⽈焴係眳</w:t>
      </w:r>
      <w:r>
        <w:rPr/>
        <w:t>ⰰ</w:t>
      </w:r>
      <w:r>
        <w:rPr/>
        <w:t>纩别⩬城㕣轷숺䑤敐ꇂ</w:t>
      </w:r>
      <w:r>
        <w:rPr/>
        <w:t>꤭</w:t>
      </w:r>
      <w:r>
        <w:rPr/>
        <w:t>습嘨猳습曂摵⹪䡎㘣⨶媬걓㍙恤칃</w:t>
      </w:r>
      <w:r>
        <w:rPr/>
        <w:t>ⳃ</w:t>
      </w:r>
      <w:r>
        <w:rPr/>
        <w:t>睗숰䓂歵⽁玬怺㭲癱扥⤶䍾䪱晱汪무祙晴숶穀䛂塔㩌⻂쉈㒮쉐橣汾⥖┰ꍈ帽搻恋䛂捈䱮⨦◂奮㕙㵸繓쉄䊘쉕㌦</w:t>
      </w:r>
      <w:r>
        <w:rPr/>
        <w:t>ꤴ</w:t>
      </w:r>
      <w:r>
        <w:rPr/>
        <w:t>칦摒㡤䘸녡녊湂䀳⹣轷</w:t>
      </w:r>
      <w:r>
        <w:rPr/>
        <w:t>⡄</w:t>
      </w:r>
      <w:r>
        <w:rPr/>
        <w:t>勂⍗瑴☷囂啔㕷겥㎵싍쉀渵睤⮘</w:t>
      </w:r>
      <w:r>
        <w:rPr/>
        <w:t>ꕇ</w:t>
      </w:r>
      <w:r>
        <w:rPr/>
        <w:t>桵問㛂</w:t>
      </w:r>
      <w:r>
        <w:rPr/>
        <w:t>ⴲ</w:t>
      </w:r>
      <w:r>
        <w:rPr/>
        <w:t>쌵쉪婵⯂갴汇㕆☱쉡㦥䑗朩쉂価숨栶㥐㷂䵤申湓</w:t>
      </w:r>
      <w:r>
        <w:rPr/>
        <w:t>Ɱ</w:t>
      </w:r>
      <w:r>
        <w:rPr/>
        <w:t>쉘婸숷㩙걥䠦晧厩䣂盃갽⹀参椶迂䭲䕟嫃⩂煔轧⩉쉣乫砰掣扲쌬䝢쉺彡䢩</w:t>
      </w:r>
      <w:r>
        <w:rPr/>
        <w:t>ꥃ</w:t>
      </w:r>
      <w:r>
        <w:rPr/>
        <w:t>쉡䣂䵨⬽㑲獱係悮攺䩆濂䉦㉷ぢ</w:t>
      </w:r>
      <w:r>
        <w:rPr/>
        <w:t>ꕲ</w:t>
      </w:r>
      <w:r>
        <w:rPr/>
        <w:t>扵幍</w:t>
      </w:r>
      <w:r>
        <w:rPr/>
        <w:t>ⱓ</w:t>
      </w:r>
      <w:r>
        <w:rPr/>
        <w:t>㍨戳⫂䃂殥䙟딫顇격奦䷂硯煵╋☰⬱䙒깞眯䠮憻쉡䙉䟃帨失슬ィ䐺ㅯ睚⪣⭅眲Ⓜ侩偄䕢䆏썷쉑捫彋숶㵙甯汗啊㠩欶쎻䉶壂啀⩢㵧㤪怪䎥ꎬ䘺判䙏</w:t>
      </w:r>
      <w:r>
        <w:rPr/>
        <w:t>⡥</w:t>
      </w:r>
      <w:r>
        <w:rPr/>
        <w:t>㑴</w:t>
      </w:r>
      <w:r>
        <w:rPr/>
        <w:t>ꤳ</w:t>
      </w:r>
      <w:r>
        <w:rPr/>
        <w:t>犘圦䬵䰬쉥摔椹㬨⍾녱쉡歾慈硧帥╨㉥녎戳橐㕎䥎狃瘨</w:t>
      </w:r>
      <w:r>
        <w:rPr/>
        <w:t>ꦱ</w:t>
      </w:r>
      <w:r>
        <w:rPr/>
        <w:t>쉖꥚撬曂助坈㒡呂兦儽匽슩祡</w:t>
      </w:r>
      <w:r>
        <w:rPr/>
        <w:t>ⱗ</w:t>
      </w:r>
      <w:r>
        <w:rPr/>
        <w:t>쉘晩䙧〬</w:t>
      </w:r>
      <w:r>
        <w:rPr/>
        <w:t>⡴</w:t>
      </w:r>
      <w:r>
        <w:rPr/>
        <w:t>䬪瑮숪㭳㤸恅⽷숬䬱彑ꅑ栴漪怮甤恘쉹砯湲眊싂绂偈년䛂瑰余櫂暩圣㮘</w:t>
      </w:r>
      <w:r>
        <w:rPr/>
        <w:t>ꕀ⹴</w:t>
      </w:r>
      <w:r>
        <w:rPr/>
        <w:t>䦡汹ㅲ⨤땋⑗捂圩轡辥畸䌩쉆䌺祋㥴딤砻㔦硏츸⑗슿⬥珃슩弮妮䉊癩幢㥖</w:t>
      </w:r>
      <w:r>
        <w:rPr/>
        <w:t>ꥌ</w:t>
      </w:r>
      <w:r>
        <w:rPr/>
        <w:t>㦬暱㌮뭈畺朴繱䎏形숦녗归沩칚䙵딱䠪ㄭ촭⺱㝗⫂敖珂</w:t>
      </w:r>
      <w:r>
        <w:rPr/>
        <w:t>ⱓ</w:t>
      </w:r>
      <w:r>
        <w:rPr/>
        <w:t>䥨撡朱</w:t>
      </w:r>
      <w:r>
        <w:rPr/>
        <w:t>ⵉ⌴⨥</w:t>
      </w:r>
      <w:r>
        <w:rPr/>
        <w:t>幺浇幾⩲싎⴩뭈쉲淂歨牰癷爺㨴䯂㙧㕡뼶祙싂冘꺣</w:t>
      </w:r>
      <w:r>
        <w:rPr/>
        <w:t>⡈⬷</w:t>
      </w:r>
      <w:r>
        <w:rPr/>
        <w:t>컂抵숤癚繊槂뭡娭䐰戣㈵磂䥒汥䟂辏咏発㭆쵓撵䇍乒</w:t>
      </w:r>
      <w:r>
        <w:rPr/>
        <w:t>ⱃ</w:t>
      </w:r>
      <w:r>
        <w:rPr/>
        <w:t>奭뽁ꅨ庡涣䟃䬣傣癡䯂朽佩㘷䙭剭쉰㝯曂畃</w:t>
      </w:r>
      <w:r>
        <w:rPr/>
        <w:t>ꕹ</w:t>
      </w:r>
      <w:r>
        <w:rPr/>
        <w:t>녑畣쉦쉂祉牠쉷㒥땯幄숸捸䐥⨴䓂䉢晍杷剴김椪啢輲⑭な싂㖩㙐㙃ぞ╋䝹埂슘䁟㭆⏃绂㭃䚡唻숰扏뼻浥ꎮ㜱礮</w:t>
      </w:r>
      <w:r>
        <w:rPr/>
        <w:t>ⱉ</w:t>
      </w:r>
      <w:r>
        <w:rPr/>
        <w:t>夥助呎ぐ獡</w:t>
      </w:r>
      <w:r>
        <w:rPr/>
        <w:t>ꤥ</w:t>
      </w:r>
      <w:r>
        <w:rPr/>
        <w:t>䝷眰ꅰ</w:t>
      </w:r>
      <w:r>
        <w:rPr/>
        <w:t>ꖮ</w:t>
      </w:r>
      <w:r>
        <w:rPr/>
        <w:t>扁瞡㘶쉒顯㟂嚵睱摬땂唹䥖⫂䑈㡤㌳玩⫂⑙싂搲㑈㍕쌮癯䕳⹁뼱쵺慍쉢⽭슩쉎ꍋ硍睋湡㝓䯃ꍣ奩쉏䈤顔獂쉺㍤숫⥩欵䑠刪頵칣僂춵뾥㬷呹㡕嗂睲浾䥵䇂刳ꅹ쉇慡慙䏂瘴⤽䍔帲</w:t>
      </w:r>
      <w:r>
        <w:rPr/>
        <w:t>ꦮ</w:t>
      </w:r>
      <w:r>
        <w:rPr/>
        <w:t>湵瑅</w:t>
      </w:r>
      <w:r>
        <w:rPr/>
        <w:t>ⴱ</w:t>
      </w:r>
      <w:r>
        <w:rPr/>
        <w:t>쌪⍓儩갱싂㪮녶捤칢琬⨶界</w:t>
      </w:r>
      <w:r>
        <w:rPr/>
        <w:t>ⰻ</w:t>
      </w:r>
      <w:r>
        <w:rPr/>
        <w:t>㍎頰堪礩娩礶慱泃毃ꅙ겮转숨㧂䵭䰭硨쉦㝸㊻捷伤瘺䭵㒮憿穙⸪㩄吵硟枬歔䱩乡顥啤䥕</w:t>
      </w:r>
      <w:r>
        <w:rPr/>
        <w:t>ⰷ</w:t>
      </w:r>
      <w:r>
        <w:rPr/>
        <w:t>灸婃깎啙뭒壂㑒⮮⚮䛎⩞䒮䁆元녵싂칎썰㝢쉔婵쉴徵㡣猶獥猬䡨</w:t>
      </w:r>
      <w:r>
        <w:rPr/>
        <w:t>ꕋ</w:t>
      </w:r>
      <w:r>
        <w:rPr/>
        <w:t>穠믂숶䱃恰扅灬帣唣楍歍㵥刬匭䆩싂免</w:t>
      </w:r>
      <w:r>
        <w:rPr/>
        <w:t>Ⱳ</w:t>
      </w:r>
      <w:r>
        <w:rPr/>
        <w:t>ぬ〪呾⾣썫䕀㙩숪㑅캡쉒</w:t>
      </w:r>
      <w:r>
        <w:rPr/>
        <w:t>⡡</w:t>
      </w:r>
      <w:r>
        <w:rPr/>
        <w:t>繹惂呓䙗急ㅶ⦘㒡슘╠坯쉶</w:t>
      </w:r>
      <w:r>
        <w:rPr/>
        <w:t>ꤪ</w:t>
      </w:r>
      <w:r>
        <w:rPr/>
        <w:t>곂穔頬딥湢쉃圤숹兰䜹녔</w:t>
      </w:r>
      <w:r>
        <w:rPr/>
        <w:t>ⱨ</w:t>
      </w:r>
      <w:r>
        <w:rPr/>
        <w:t>兙ㅒ♂䡙싂䇂♯ㅐ㭍瑟⩙숫灱㧂獃体䂵磂㴺䴣瘱眶姂䯂泂쌮</w:t>
      </w:r>
      <w:r>
        <w:rPr/>
        <w:t>ⲻ⸰</w:t>
      </w:r>
      <w:r>
        <w:rPr/>
        <w:t>占䉊秎䱤厩䬴灃祅偲噣䂻偠櫎浘ォ걨싍㝚㉾捓䚣쉆昵剋숻쵯瓎䩰⾻硄⩐僂녁</w:t>
      </w:r>
      <w:r>
        <w:rPr/>
        <w:t>ⰺ</w:t>
      </w:r>
      <w:r>
        <w:rPr/>
        <w:t>㭾쵲捳⥑䳂</w:t>
      </w:r>
      <w:r>
        <w:rPr/>
        <w:t>ꔸ</w:t>
      </w:r>
      <w:r>
        <w:rPr/>
        <w:t>祌䑐䤹⤭쉏璩䏂剷敶쉡匲硒䵵呄㦱쉦当幋憱癶湷</w:t>
      </w:r>
      <w:r>
        <w:rPr/>
        <w:t>ⵧ</w:t>
      </w:r>
      <w:r>
        <w:rPr/>
        <w:t>卙숊娴啮⴪䙷╅㑇⫍晀뭧卬⌽쉖</w:t>
      </w:r>
      <w:r>
        <w:rPr/>
        <w:t>ꦻ</w:t>
      </w:r>
      <w:r>
        <w:rPr/>
        <w:t>䕋䥣硩䑈乙ォ牗네⤰뭫䆥繷煉癫㝳冱啄츣㈹撮쌸슱뭙걆쉆㭕걐垩겡橵睱朻</w:t>
      </w:r>
      <w:r>
        <w:rPr/>
        <w:t>ⲡ</w:t>
      </w:r>
      <w:r>
        <w:rPr/>
        <w:t>㪮砤曂瑲䘦埂㒥쉾䈩⥲ꌤ䘪</w:t>
      </w:r>
      <w:r>
        <w:rPr/>
        <w:t>ꥂ⨮</w:t>
      </w:r>
      <w:r>
        <w:rPr/>
        <w:t>㍇样楇쉋健ꥡ쉳潗뮣眪⏂䎣玩⩏浆⹎⨯㨪佦ꌪ杲䐳㎬卆쵐ꎩヂ</w:t>
      </w:r>
      <w:r>
        <w:rPr/>
        <w:t>ⷂ</w:t>
      </w:r>
      <w:r>
        <w:rPr/>
        <w:t>㥘渮偕偔六ㅋ㎩쉶쉈</w:t>
      </w:r>
      <w:r>
        <w:rPr/>
        <w:t>ꥂ</w:t>
      </w:r>
      <w:r>
        <w:rPr/>
        <w:t>䩄畁쉳䗎勍火䍯䙔㵳㈨児㡙椵䝳禬쉅ふ瘪䱅</w:t>
      </w:r>
      <w:r>
        <w:rPr/>
        <w:t>ꦣ</w:t>
      </w:r>
      <w:r>
        <w:rPr/>
        <w:t>슡轎睭⑀乙쉸쉒䐩溵㡋걵</w:t>
      </w:r>
      <w:r>
        <w:rPr/>
        <w:t>⠽</w:t>
      </w:r>
      <w:r>
        <w:rPr/>
        <w:t>䜩䱆扔奇⑓圶䃂哂啕싃♔頭厏圫昷⨺彟칔癣噰䤱値</w:t>
      </w:r>
      <w:r>
        <w:rPr/>
        <w:t>ꦡ</w:t>
      </w:r>
      <w:r>
        <w:rPr/>
        <w:t>㕈坋瑉槍启則松⥀䝖ㆵ䏂敭竂穓쉀札奘乢썭唶晈占ꄽ숫䥮頴쉳頥䍰☱ギ뭖꺥䘯栩ꍙ䙊ㅯ⽳ꇂ땧渹攪杭䈫쉣橃福㶏坶两橒䯂⽅숷拂幐㈻♫Ⓝ坧暩摓牊⼨瑲泂彁氭穢슣嫂쉵㥔견㔯顨瀰䑢⑆㑏婀㭶愫썬頪慫捔⩠뾘겵䑬촮到쉞倪</w:t>
      </w:r>
      <w:r>
        <w:rPr/>
        <w:t>ⴵ</w:t>
      </w:r>
      <w:r>
        <w:rPr/>
        <w:t>湩祙쉐幣䄱呥쉦桘䰹報쉦顢杹唣ㄩ晃枵</w:t>
      </w:r>
      <w:r>
        <w:rPr/>
        <w:t>ꦩ</w:t>
      </w:r>
      <w:r>
        <w:rPr/>
        <w:t>呙潠攦湒쌨</w:t>
      </w:r>
      <w:r>
        <w:rPr/>
        <w:t>ⴶ⛂</w:t>
      </w:r>
      <w:r>
        <w:rPr/>
        <w:t>쉧䅹䭐䉡갬☵䁲䒡敤⶘쉞싂쉸去㉫쉡쉒걪ꥦ┶</w:t>
      </w:r>
      <w:r>
        <w:rPr/>
        <w:t>Ɱ</w:t>
      </w:r>
      <w:r>
        <w:rPr/>
        <w:t>䗂恎溻疥顱</w:t>
      </w:r>
      <w:r>
        <w:rPr/>
        <w:t>ⵠ⩯</w:t>
      </w:r>
      <w:r>
        <w:rPr/>
        <w:t>䑈畏橖挪㵎쵙〴瑸睷乕㡀洵쌦땘䅚㟂繧棂漦䌭噁朦⨬橺쉁扣뮮主㎥幏倩婴楨쉢⥕恓㷍䕂</w:t>
      </w:r>
      <w:r>
        <w:rPr/>
        <w:t>ⵤ</w:t>
      </w:r>
      <w:r>
        <w:rPr/>
        <w:t>磎</w:t>
      </w:r>
      <w:r>
        <w:rPr/>
        <w:t>꤫</w:t>
      </w:r>
      <w:r>
        <w:rPr/>
        <w:t>쉸噗뭍⬬幋湑㕲뭧滂浃</w:t>
      </w:r>
      <w:r>
        <w:rPr/>
        <w:t>ⱊ</w:t>
      </w:r>
      <w:r>
        <w:rPr/>
        <w:t>埂潑暏䵯㘪쉾⍊楡쉪潥䰦囂硞⨶</w:t>
      </w:r>
      <w:r>
        <w:rPr/>
        <w:t>ꤦ</w:t>
      </w:r>
      <w:r>
        <w:rPr/>
        <w:t>灳숻盂䢩싃浪攽桎䱘㤲⩒歯穒⩱怵繡뼶숫䑤撱䩁</w:t>
      </w:r>
      <w:r>
        <w:rPr/>
        <w:t>ꤥ</w:t>
      </w:r>
      <w:r>
        <w:rPr/>
        <w:t>癎汭牖睙⨦䵥䒏捾쉰偹쉵拂</w:t>
      </w:r>
      <w:r>
        <w:rPr/>
        <w:t>ⵣ</w:t>
      </w:r>
      <w:r>
        <w:rPr/>
        <w:t>慈偡녗䝌䐪浸䛂⤷♲懂⫃㉔</w:t>
      </w:r>
      <w:r>
        <w:rPr/>
        <w:t>ꔽ</w:t>
      </w:r>
      <w:r>
        <w:rPr/>
        <w:t>乶䠮礩摧䡱숮輫医</w:t>
      </w:r>
      <w:r>
        <w:rPr/>
        <w:t>ꖻ</w:t>
      </w:r>
      <w:r>
        <w:rPr/>
        <w:t>䴪塉썹潌琬㘽䉷꥔⒱吱䪣쉁獴</w:t>
      </w:r>
      <w:r>
        <w:rPr/>
        <w:t>ꔱ</w:t>
      </w:r>
      <w:r>
        <w:rPr/>
        <w:t>䵞쉱䙷䥒啗숳⥆灃媏㷂檵㋂漸敤礰窿攫쉂㬫番뭶㋂ꅂ</w:t>
      </w:r>
      <w:r>
        <w:rPr/>
        <w:t>ꥇ</w:t>
      </w:r>
      <w:r>
        <w:rPr/>
        <w:t>敵ㄪꥪ敭求땎沩㩚珂㯍</w:t>
      </w:r>
      <w:r>
        <w:rPr/>
        <w:t>ⴻ</w:t>
      </w:r>
      <w:r>
        <w:rPr/>
        <w:t>婮䱨뭐䕡㝑땒ㅀ䗎归奏깩녞⩎⧍쉹仂숻噕⽷く㝑輩ㄨ⸱坦亻놡쉸娯繙䭾䲘损漽体漊㈵䙳뇂⒏䋂剳倹⭫急숺䭹顎儤㈭祸煖딪敄ァ䠽쵢坘㡩迂묪卷䚩ꌹ䉎溡</w:t>
      </w:r>
      <w:r>
        <w:rPr/>
        <w:t>⣂</w:t>
      </w:r>
      <w:r>
        <w:rPr/>
        <w:t>硷瑀㵒쉔㢏煖㵉칁橙牾㥥杚쉭歫㇃䡈㕊媏汨杨䐭ꇂ桃卖水쉾ㅎ</w:t>
      </w:r>
      <w:r>
        <w:rPr/>
        <w:t>ꦏ</w:t>
      </w:r>
      <w:r>
        <w:rPr/>
        <w:t>呎䬳愳敂挪⩢䝃뽮癅䩧攤甫䅁濃숷頯惂摡</w:t>
      </w:r>
      <w:r>
        <w:rPr/>
        <w:t>⡰</w:t>
      </w:r>
      <w:r>
        <w:rPr/>
        <w:t>쏂묰矃儣㣂䲬㥃迂䨮┪䌲卑</w:t>
      </w:r>
      <w:r>
        <w:rPr/>
        <w:t>ⲏ</w:t>
      </w:r>
      <w:r>
        <w:rPr/>
        <w:t>㝟硣磎⍗忂晓䕚</w:t>
      </w:r>
      <w:r>
        <w:rPr/>
        <w:t>ꥀ</w:t>
      </w:r>
      <w:r>
        <w:rPr/>
        <w:t>测㑹瘹숶</w:t>
      </w:r>
      <w:r>
        <w:rPr/>
        <w:t>ⴶ</w:t>
      </w:r>
      <w:r>
        <w:rPr/>
        <w:t>춬뽋숴⵺깬㑖☽싂쉢䑉硤吸</w:t>
      </w:r>
      <w:r>
        <w:rPr/>
        <w:t>ⴥ♏</w:t>
      </w:r>
      <w:r>
        <w:rPr/>
        <w:t>僃彣⨹恡畚⼱숸权</w:t>
      </w:r>
      <w:r>
        <w:rPr/>
        <w:t>⠨⚩</w:t>
      </w:r>
      <w:r>
        <w:rPr/>
        <w:t>婃捌숤䶿</w:t>
      </w:r>
      <w:r>
        <w:rPr/>
        <w:t>ꤺ</w:t>
      </w:r>
      <w:r>
        <w:rPr/>
        <w:t>䊩卟♵칅㴯숰瀯唶纩䡙땉⹠㍹歪樱禱伥垣凂쉷</w:t>
      </w:r>
      <w:r>
        <w:rPr/>
        <w:t>ꖘ</w:t>
      </w:r>
      <w:r>
        <w:rPr/>
        <w:t>䲿㘪䥎䇃쉦〰䂱夶歀櫎䟃쌽㍯䍟쉸繄</w:t>
      </w:r>
      <w:r>
        <w:rPr/>
        <w:t>⠣</w:t>
      </w:r>
      <w:r>
        <w:rPr/>
        <w:t>칗⹷摗䉞슏㵸㐲盂⨫扺稵瘪걁攺は촴欩쉟稳</w:t>
      </w:r>
      <w:r>
        <w:rPr/>
        <w:t>⡤</w:t>
      </w:r>
      <w:r>
        <w:rPr/>
        <w:t>⻂托쵖汧</w:t>
      </w:r>
      <w:r>
        <w:rPr/>
        <w:t>ꕴ</w:t>
      </w:r>
      <w:r>
        <w:rPr/>
        <w:t>ꥱ潦瀮幭坔⴯㌨槂⬰싂輩测습娽깬⿂煘䄥桩壂</w:t>
      </w:r>
      <w:r>
        <w:rPr/>
        <w:t>Ⱶ</w:t>
      </w:r>
      <w:r>
        <w:rPr/>
        <w:t>㝴⭂䈻넮偶咬浲㏂㠷숯娬䈺䡍⽲婚㝎祊쵄䓎轁쉱칅彧㌹썧顊櫂㶩쵔䤺瞵彑奾</w:t>
      </w:r>
      <w:r>
        <w:rPr/>
        <w:t>Ⱬ</w:t>
      </w:r>
      <w:r>
        <w:rPr/>
        <w:t>夬垱攳數斩⭧싃挤窩サ⵶⦬卭熩墏뮱⤶剫仂䣂棂槍怯珃机♑磂佅兎祃ꇂび䔣뾡皡䶘䇂䩘ꆘ쉐㙌㋂顇折灺⺏㌷昹顰幁╇摑ㄴ촻쌳</w:t>
      </w:r>
      <w:r>
        <w:rPr/>
        <w:t>ꦱ</w:t>
      </w:r>
      <w:r>
        <w:rPr/>
        <w:t>䤱♳䪣潵愶楩浮檡呬兲䫂噥搻呁㓂싂彁亏幅㕸</w:t>
      </w:r>
      <w:r>
        <w:rPr/>
        <w:t>ꕅ</w:t>
      </w:r>
      <w:r>
        <w:rPr/>
        <w:t>凂桄⥗쉌⭔㶡楉恄ꌹ縳칵⥠䌨匽灔惂ㆬ唣僂あ禩堦潴꺮坭壂剞㴻瞿浫ꎣ䪩亵窣⿂䰲偔</w:t>
      </w:r>
      <w:r>
        <w:rPr/>
        <w:t>꧂ꤥ</w:t>
      </w:r>
      <w:r>
        <w:rPr/>
        <w:t>땰熱썫㭺</w:t>
      </w:r>
      <w:r>
        <w:rPr/>
        <w:t>ꗎ</w:t>
      </w:r>
      <w:r>
        <w:rPr/>
        <w:t>眱쉍䕘敇癈䌺轫桘礷乤㥄瑬⨶䱒参㩺灭槃㑒⌦䔣䡩쉡슻劏㡋䯍癷㕍㈣</w:t>
      </w:r>
      <w:r>
        <w:rPr/>
        <w:t>꧂</w:t>
      </w:r>
      <w:r>
        <w:rPr/>
        <w:t>博䡟歕犮썾뿂썕劬䘨뭵䞿쉹栳烂䳂碘甭㕱溘䘸㉗깯녹䈲㋂䱁⥕⩅딪䩫て啓潃䄸類쉨礮憵呷㍚⍬ꇂ䩪㤭칋㈨ㅶ츻棎ꍬ갺䥱妿偩䆵纮쉑⼮儻</w:t>
      </w:r>
      <w:r>
        <w:rPr/>
        <w:t>ⶻ</w:t>
      </w:r>
      <w:r>
        <w:rPr/>
        <w:t>⽺ꅊ顊㫂敒⽀梮</w:t>
      </w:r>
      <w:r>
        <w:rPr/>
        <w:t>ⰱ</w:t>
      </w:r>
      <w:r>
        <w:rPr/>
        <w:t>ㅐ䨴䱉⾮䜶㉂呫焽ㅦ</w:t>
      </w:r>
      <w:r>
        <w:rPr/>
        <w:t>ⶡ</w:t>
      </w:r>
      <w:r>
        <w:rPr/>
        <w:t>䥈㜸㐹묫㉗卷廂䩲䆿⑅彺䤺奕싂녕晁␨㝞⩸숯䨵Ⓙ剭떱泂愭㠪帽旂넭堊ㄱ뭕摩䟂▮椳싎䕇吰橈櫎♬潂ꍡ呹吵慢余唭㇂⻂乾㕗⬵䗂䕅杴㬸땮呴춱䤰네垱株뇂䑰漷浉琫㘯熡怩六캮怪侱⥞깞捓⥩뽮䷎ꌽㅖ癅㩔쉟䣎妏㶡侬⹮廂偢顑떮⏂䲏啑㡫캩㈻䠱뿂偤祙歁쉐숬㦘摚</w:t>
      </w:r>
      <w:r>
        <w:rPr/>
        <w:t>ⴵ</w:t>
      </w:r>
      <w:r>
        <w:rPr/>
        <w:t>繉䲩</w:t>
      </w:r>
      <w:r>
        <w:rPr/>
        <w:t>⠲</w:t>
      </w:r>
      <w:r>
        <w:rPr/>
        <w:t>㈥쉃檵숸唫</w:t>
      </w:r>
      <w:r>
        <w:rPr/>
        <w:t>ⷂ⤣</w:t>
      </w:r>
      <w:r>
        <w:rPr/>
        <w:t>땄㡭繘掬呏儷䕱㞻䄹╺伫迂猻䭕</w:t>
      </w:r>
      <w:r>
        <w:rPr/>
        <w:t>ꖣ</w:t>
      </w:r>
      <w:r>
        <w:rPr/>
        <w:t>㙓숱呱䬶旂⑾撬⨺䭵晤䱶䂮⨲䱌猺뽵⺣㩵䝤ꍂ⚘橧꥕䱄⍭⩌⽳轓ꏂ煇楦㊿䃂故䧂颩慇⩟⩲䭨츪㘽焪⽦䭳</w:t>
      </w:r>
      <w:r>
        <w:rPr/>
        <w:t>ꕥ</w:t>
      </w:r>
      <w:r>
        <w:rPr/>
        <w:t>慞⭡温㋂ꄷ슩乂䖩䒮ꅫ</w:t>
      </w:r>
      <w:r>
        <w:rPr/>
        <w:t>ⶵ⚘</w:t>
      </w:r>
      <w:r>
        <w:rPr/>
        <w:t>䰭櫂숣槃晔彟盂濂䌬瑦啌㶏ꍬぴ㇂坈晇걇槂⫃䩌斩偭䣂⼸婏䇂潐⥥쵊䡴䑒劮剰偲땁址⥯㩏깒䬦⸲⭙숪㴪췂摺晱숵帵磂縩묭㕴䩅湍䀳危놮慐游숬盎</w:t>
      </w:r>
      <w:r>
        <w:rPr/>
        <w:t>⣂</w:t>
      </w:r>
      <w:r>
        <w:rPr/>
        <w:t>勂頥</w:t>
      </w:r>
      <w:r>
        <w:rPr/>
        <w:t>꧂</w:t>
      </w:r>
      <w:r>
        <w:rPr/>
        <w:t>䠫熻쉾쉨畑輨ㅀ⨥땂㈦呄挨圭쵞廂</w:t>
      </w:r>
      <w:r>
        <w:rPr/>
        <w:t>ꕒ</w:t>
      </w:r>
      <w:r>
        <w:rPr/>
        <w:t>摑⨹䡈瞬ꄽ璬牦汕䩓ꥣ才⮵輦䑌䐬쉋轵ꄸ眲氶牍渫♔佡瀭</w:t>
      </w:r>
      <w:r>
        <w:rPr/>
        <w:t>ⱔ╚</w:t>
      </w:r>
      <w:r>
        <w:rPr/>
        <w:t>쉡쉪쉎哃⩀㐲䝒⩲⫂凎秂䊥秂䙍䐤⩨䐣䂻顥㍃噖朴㉵甦殱栯뭨</w:t>
      </w:r>
      <w:r>
        <w:rPr/>
        <w:t>⡒</w:t>
      </w:r>
      <w:r>
        <w:rPr/>
        <w:t>煅磂厱싂氱㓂㨹㖡繗漸쉑捐泂䠵</w:t>
      </w:r>
      <w:r>
        <w:rPr/>
        <w:t>ꕲ</w:t>
      </w:r>
      <w:r>
        <w:rPr/>
        <w:t>瑞繷뭟漲㵈</w:t>
      </w:r>
      <w:r>
        <w:rPr/>
        <w:t>ⴴ</w:t>
      </w:r>
      <w:r>
        <w:rPr/>
        <w:t>䣂⭵⽀썆</w:t>
      </w:r>
      <w:r>
        <w:rPr/>
        <w:t>⣂</w:t>
      </w:r>
      <w:r>
        <w:rPr/>
        <w:t>㎩䱀</w:t>
      </w:r>
      <w:r>
        <w:rPr/>
        <w:t>ⱎ</w:t>
      </w:r>
      <w:r>
        <w:rPr/>
        <w:t>伱杮쉅䙍㍹쉁㩪姂彴Ⓜ</w:t>
      </w:r>
      <w:r>
        <w:rPr/>
        <w:t>ⵊ</w:t>
      </w:r>
      <w:r>
        <w:rPr/>
        <w:t>숥楖䱫歾䩗楙컂㵰䖩䙱㭮칫땢獢稣⍄갨╃繹ꥠ놩穨깁地㞘ㅪ㑴䩑⩤땒䌤珂㘦䤮쵷뗂겱㛂呧栬潑⨴癢䢣⭶杢䈱反灂倫싂剰넭⍧뭦轾繴쏂쏂⑉⽋潂潫婌曎䝓縯倭沮瑅</w:t>
      </w:r>
      <w:r>
        <w:rPr/>
        <w:t>⠨</w:t>
      </w:r>
      <w:r>
        <w:rPr/>
        <w:t>欹慭䛍唹싂㥃</w:t>
      </w:r>
      <w:r>
        <w:rPr/>
        <w:t>⡩</w:t>
      </w:r>
      <w:r>
        <w:rPr/>
        <w:t>ㅤ㝸㭶</w:t>
      </w:r>
      <w:r>
        <w:rPr/>
        <w:t>ⵐ</w:t>
      </w:r>
      <w:r>
        <w:rPr/>
        <w:t>䌲䐲捵ꅰ츥乫쉵㣂檿싂窮欪䵩</w:t>
      </w:r>
      <w:r>
        <w:rPr/>
        <w:t>ꖻ</w:t>
      </w:r>
      <w:r>
        <w:rPr/>
        <w:t>彫甪毎瑒ぅ딨⌯䬱偟쉣止煟㉃湰</w:t>
      </w:r>
      <w:r>
        <w:rPr/>
        <w:t>⠦</w:t>
      </w:r>
      <w:r>
        <w:rPr/>
        <w:t>⼪癕ꄯ帩슮㆘愱㝶䄽쉀千쉀숪䨲쉚兏㩸⏂瑱⶿┻┷澩㡚獵뽌ꥶ⸫䥁兟䏂⴦敓녾䡧䵍촽걩싂祤洴類◂땓䆡楬⹃佐瀸伫扇佟䏂⩌㡀楠</w:t>
      </w:r>
      <w:r>
        <w:rPr/>
        <w:t>ꤊ</w:t>
      </w:r>
      <w:r>
        <w:rPr/>
        <w:t>컎㝩獧ㄶ뗂ㅸ擂䀦奠⩊칕囃枥畚</w:t>
      </w:r>
      <w:r>
        <w:rPr/>
        <w:t>ꦥ⬭</w:t>
      </w:r>
      <w:r>
        <w:rPr/>
        <w:t>獣䪣ꏂ</w:t>
      </w:r>
      <w:r>
        <w:rPr/>
        <w:t>Ⱚ</w:t>
      </w:r>
      <w:r>
        <w:rPr/>
        <w:t>숩竂썹轧捘僂壃䮩㎣晟ꥤ⩩硘깧쉸┤싂怬䉱㇂绂㨪彦硨</w:t>
      </w:r>
      <w:r>
        <w:rPr/>
        <w:t>ꥊ</w:t>
      </w:r>
      <w:r>
        <w:rPr/>
        <w:t>䁵⍞歲琺</w:t>
      </w:r>
      <w:r>
        <w:rPr/>
        <w:t>ꖬ</w:t>
      </w:r>
      <w:r>
        <w:rPr/>
        <w:t>꺵洺㥹祖塳嘩惂㕏彩晾繮䖿䰪습䫂浈㖏告䳂⧂㋂㎻䎡䡡稲䕱쉮⦩橆矂⫂录䊏㨰昻泂㥒⽓嘲顚䘭敁</w:t>
      </w:r>
      <w:r>
        <w:rPr/>
        <w:t>ꤰ</w:t>
      </w:r>
      <w:r>
        <w:rPr/>
        <w:t>昵偍歬畸獭犘䏍⌶䱵츯䓂</w:t>
      </w:r>
      <w:r>
        <w:rPr/>
        <w:t>ⵉ</w:t>
      </w:r>
      <w:r>
        <w:rPr/>
        <w:t>ね繚ꥵ㵊幁䁥潆</w:t>
      </w:r>
      <w:r>
        <w:rPr/>
        <w:t>ⷂ␥</w:t>
      </w:r>
      <w:r>
        <w:rPr/>
        <w:t>嚣ㄴ</w:t>
      </w:r>
      <w:r>
        <w:rPr/>
        <w:t>ⱞ</w:t>
      </w:r>
      <w:r>
        <w:rPr/>
        <w:t>㤣⩅椸</w:t>
      </w:r>
      <w:r>
        <w:rPr/>
        <w:t>Ⱙ</w:t>
      </w:r>
      <w:r>
        <w:rPr/>
        <w:t>璩쏂礯䡃湯㥈</w:t>
      </w:r>
      <w:r>
        <w:rPr/>
        <w:t>ꕬꕞ</w:t>
      </w:r>
      <w:r>
        <w:rPr/>
        <w:t>㴣ど䄲䥂㝧믂쉧슏䄸⩶䱶녤喱潢睯䥲ㄦ扈桋ꥰ䝥㉀契䈱쉙捉䍳</w:t>
      </w:r>
      <w:r>
        <w:rPr/>
        <w:t>ⵑ⫂</w:t>
      </w:r>
      <w:r>
        <w:rPr/>
        <w:t>㍰쉉枥쉂숪䥫숦噔</w:t>
      </w:r>
      <w:r>
        <w:rPr/>
        <w:t>⢩</w:t>
      </w:r>
      <w:r>
        <w:rPr/>
        <w:t>穣숩礻扰祣愨놘⧂숥</w:t>
      </w:r>
      <w:r>
        <w:rPr/>
        <w:t>ꥈ</w:t>
      </w:r>
      <w:r>
        <w:rPr/>
        <w:t>户䷎揂牥恖㴬扅䅚⫂窣쉗䀷潰䡺兆ざ⧃慇䭖ギ穾䭞橞넪偙䩧⩥</w:t>
      </w:r>
      <w:r>
        <w:rPr/>
        <w:t>ⵒ</w:t>
      </w:r>
      <w:r>
        <w:rPr/>
        <w:t>頷ガ顱ꅯ숺㘻兾䬦浩啁</w:t>
      </w:r>
      <w:r>
        <w:rPr/>
        <w:t>ꥈ</w:t>
      </w:r>
      <w:r>
        <w:rPr/>
        <w:t>獹杞</w:t>
      </w:r>
      <w:r>
        <w:rPr/>
        <w:t>ꥁ╎</w:t>
      </w:r>
      <w:r>
        <w:rPr/>
        <w:t>曃</w:t>
      </w:r>
      <w:r>
        <w:rPr/>
        <w:t>ꔷ</w:t>
      </w:r>
      <w:r>
        <w:rPr/>
        <w:t>砵⍸㢵숷悿天ㄯ⑆獉潠䑢싂㠭쉈쉖</w:t>
      </w:r>
      <w:r>
        <w:rPr/>
        <w:t>ꔭ</w:t>
      </w:r>
      <w:r>
        <w:rPr/>
        <w:t>獮슩彟枿䝚禱ノ䧂楋灸瓂䉧䙸灤㫂啷含긫䴸㊘灚楠┵▥⹾꥙彗捁묣습普䔣纮穱䉢뭉摌⾣椷獑撥卨⦻怴갸䁶긪뭧䑵ꅺꅩ쉕㑰⩐⽗ㆱ汢剆䩱䭲甴睭숪浩繞⮻</w:t>
      </w:r>
      <w:r>
        <w:rPr/>
        <w:t>ꕩ</w:t>
      </w:r>
      <w:r>
        <w:rPr/>
        <w:t>㔰婥슩㦩</w:t>
      </w:r>
      <w:r>
        <w:rPr/>
        <w:t>ꖵ</w:t>
      </w:r>
      <w:r>
        <w:rPr/>
        <w:t>幮禥䶮婪㶿䩁ㅢ뭵⪩⥒剬稹穄ㅺ⭷兡⏂彋걷ヂ⑚습睡甯種勂뗂⨴渰썈櫂㍁땓傩䥭䷂싍烂</w:t>
      </w:r>
      <w:r>
        <w:rPr/>
        <w:t>⠶</w:t>
      </w:r>
      <w:r>
        <w:rPr/>
        <w:t>䕮琬쉞쉑伭悡☶瑳쉹琵땟숦橸煤㏂迂湀⻍♹溣츯䵒녨㍤䑨㙨ꌪ㍄嚣带样썾佨□䕴▬</w:t>
      </w:r>
      <w:r>
        <w:rPr/>
        <w:t>⣂</w:t>
      </w:r>
      <w:r>
        <w:rPr/>
        <w:t>瑆♂懂곂䨬县輸猫䝍쉺ㅄ睮㥅瑣䛂汪⨴⩆劻婒奯倽㖱繱㉞祢⤳恀眳䙪</w:t>
      </w:r>
      <w:r>
        <w:rPr/>
        <w:t>ⱨ</w:t>
      </w:r>
      <w:r>
        <w:rPr/>
        <w:t>싍</w:t>
      </w:r>
      <w:r>
        <w:rPr/>
        <w:t>ꦱ☪</w:t>
      </w:r>
      <w:r>
        <w:rPr/>
        <w:t>熬楤泂纵潤䉫뽁皵滂䍘灊뿎䥰㪿</w:t>
      </w:r>
      <w:r>
        <w:rPr/>
        <w:t>꧃</w:t>
      </w:r>
      <w:r>
        <w:rPr/>
        <w:t>䊮䡔䅎䥎畬㡅禘䥯獍題猣쵈捳⧂䘭쉰놥쉘桖浳桠䠮㝔⍙싂漷㊻匷㭱䍺擂繏扟뼬㴻䵬䶱纬싂쉬</w:t>
      </w:r>
      <w:r>
        <w:rPr/>
        <w:t>ⵑ</w:t>
      </w:r>
      <w:r>
        <w:rPr/>
        <w:t>擂䉃杇剓轘䜷破幾攭剡㍑塹䩯䥟䵀㉥㭣渺숪䥉响꧎坏凂幈歃뽱⑚幎潷䙈抱㵚</w:t>
      </w:r>
      <w:r>
        <w:rPr/>
        <w:t>Ⱝ</w:t>
      </w:r>
      <w:r>
        <w:rPr/>
        <w:t>偗䀊楏犵䉔樯眲꥙</w:t>
      </w:r>
      <w:r>
        <w:rPr/>
        <w:t>⡞</w:t>
      </w:r>
      <w:r>
        <w:rPr/>
        <w:t>쉀ꌩ瑤枩╃䁮ひ姂䄵㨸㐶㙥깺漨序㐪䞘숰쉢ヂ檮檮椪╩䎵쉐桰ㅦ擂祕捲䜥㉾곂娩䷂哂쉫繚硥眶塤姂⵩㤵⥰乸穩ㅦ⹪檱䦩숻싂搻彟⵵싍ㅳ싂쉲싂캮쉑塀捭⪣䕓攳ゥ㍒垣硤쉣扴灧爤僂六㟂㭈愶攫</w:t>
      </w:r>
      <w:r>
        <w:rPr/>
        <w:t>ꦘ</w:t>
      </w:r>
      <w:r>
        <w:rPr/>
        <w:t>㉙⧂嘪䞏䱸䝾傻欴䔱㖩ㅗ堻轴䡧汾䭥刭姂䩾뽤㝺뽭䄭帷幖搪땡쵔㴪뽵桎婐哂쉮卋뼫촷轔숬听쉩ꇂ堪㑂榩㥎栯ꄹ瓂伪渭걣녃潆㉂祹츰圩㚏䕦漶⍪侵睔轈㭗椳쉥⸭憻䙘싂桲⌶轣奠</w:t>
      </w:r>
      <w:r>
        <w:rPr/>
        <w:t>ⵒ</w:t>
      </w:r>
      <w:r>
        <w:rPr/>
        <w:t>た炮磂噭㍲暮칒숳䬹刲時♉槂㴸杪㵨捐㴩싂⑈㩅剄橖摌</w:t>
      </w:r>
      <w:r>
        <w:rPr/>
        <w:t>ⴸ</w:t>
      </w:r>
      <w:r>
        <w:rPr/>
        <w:t>㢿榘쉮夯漺㵳䗂呲塞坶⚵䉫㕄睗天녅</w:t>
      </w:r>
      <w:r>
        <w:rPr/>
        <w:t>⢵</w:t>
      </w:r>
      <w:r>
        <w:rPr/>
        <w:t>喡ㅎ顅</w:t>
      </w:r>
      <w:r>
        <w:rPr/>
        <w:t>ⴭ</w:t>
      </w:r>
      <w:r>
        <w:rPr/>
        <w:t>ㆵꅾ兆곂뼱䩓㎡礫栴䚮曂䤹恄쉲㌮纣㡠琱⭴煀䅅츱䵙潧塴㥲櫂杙セ潐⩗⹆極彳縺汹㕔쉣䉕쉗漩痂갨䘯䙠⛂䵞畈㨪⩂뽂⑴㭮勂㵀쉫㔽眺弥䕡慹䞣磂噺㩮恙♳깅䀹⫂䵞䆩婾烂䩗先䱀摹䁳桀䂱硾슻⪩佴䄭圻쉸稻畄ꅎ㙉䩨묽뼲딴娷쉙㵟</w:t>
      </w:r>
      <w:r>
        <w:rPr/>
        <w:t>ꥑ</w:t>
      </w:r>
      <w:r>
        <w:rPr/>
        <w:t>濂⑺</w:t>
      </w:r>
      <w:r>
        <w:rPr/>
        <w:t>ꤱ</w:t>
      </w:r>
      <w:r>
        <w:rPr/>
        <w:t>싎祺뽈䠦勂楅䕳兗䭊쵃㐱㙄凂싂浗쉋ꥲ敧♥昳걭㕖吽䓂㧂牟繎泂㥌㬷劮杲汮ꄯ咬㥓⭈䯂婍ꆥ坉㟂杵䯂伵䈦⪩颵ꅥ㦘涻昹繵㬽♇枏䖘㝄뭙慦</w:t>
      </w:r>
      <w:r>
        <w:rPr/>
        <w:t>ⱂ</w:t>
      </w:r>
      <w:r>
        <w:rPr/>
        <w:t>ㄷ侮瑾強╱싂涱䛂穰睂堸</w:t>
      </w:r>
      <w:r>
        <w:rPr/>
        <w:t>ꥏ</w:t>
      </w:r>
      <w:r>
        <w:rPr/>
        <w:t>地內欮淂묤㭒㩱㧂旂⯂㤹捕쉭䭰㪣䳍位わ䴨⻃</w:t>
      </w:r>
      <w:r>
        <w:rPr/>
        <w:t>ⰹ</w:t>
      </w:r>
      <w:r>
        <w:rPr/>
        <w:t>ꥹ檿㭰坹⥗⨯婰땶纘㘺⸳䅲堥坴슮䊩⬲쉨ㆡ䙂瞮쉉숷㌷㯂ꄥ⽯捨猲⍄⪏儭슬뽘뭊</w:t>
      </w:r>
      <w:r>
        <w:rPr/>
        <w:t>ⱃ</w:t>
      </w:r>
      <w:r>
        <w:rPr/>
        <w:t>乔숴䈣悘怽牉摌ꅋ樴攩塊歐䷂䅺娻顂婥╉眭顬ケ涥뗂㥟奔䮵噸㵌⧂슏ㆿ⍺纩父䅅攬䶵琬歫⺻걅愭갤夭䁑숽♘恮报쌨媱灕츮⨯⩅</w:t>
      </w:r>
      <w:r>
        <w:rPr/>
        <w:t>ⴷ</w:t>
      </w:r>
      <w:r>
        <w:rPr/>
        <w:t>犩녧㊡⨽䉹䅊㩟湷怊灊㤤깾䉨⽦숴弣夵䠽杌쉰机䉔ꥮ㇂쵠汘쉯까滂浫䐭⽨⥶噀</w:t>
      </w:r>
      <w:r>
        <w:rPr/>
        <w:t>⢵</w:t>
      </w:r>
      <w:r>
        <w:rPr/>
        <w:t>쉺傩㘨숭⩨䬳䖩쉉䷂숯區婍㍀甲</w:t>
      </w:r>
      <w:r>
        <w:rPr/>
        <w:t>⠹</w:t>
      </w:r>
      <w:r>
        <w:rPr/>
        <w:t>㡉并쉸伪畏焮積楸迎浑䪵幸仂嘩慴䙹癟畺澡䩌</w:t>
      </w:r>
      <w:r>
        <w:rPr/>
        <w:t>ꔦ</w:t>
      </w:r>
      <w:r>
        <w:rPr/>
        <w:t>쉦べ</w:t>
      </w:r>
      <w:r>
        <w:rPr/>
        <w:t>ꤪ</w:t>
      </w:r>
      <w:r>
        <w:rPr/>
        <w:t>䆘㜹氵쉦卑䡤숴轥場繸깈慰㭀ヂ</w:t>
      </w:r>
      <w:r>
        <w:rPr/>
        <w:t>ⱺ</w:t>
      </w:r>
      <w:r>
        <w:rPr/>
        <w:t>ꦡ</w:t>
      </w:r>
      <w:r>
        <w:rPr/>
        <w:t>璻垿䎏斡☮㕋䉅幷刪㕧干곂䰮乥칐墵갰眫呱㩪儹忂ꅁ暘⛍ꥰ䒻싂숪</w:t>
      </w:r>
      <w:r>
        <w:rPr/>
        <w:t>⡲</w:t>
      </w:r>
      <w:r>
        <w:rPr/>
        <w:t>榻⩐㩅쉩⥰층㦮卡쉄䡳㕃繭兰横㙌뿂桰䅧沏攪畷獩頺</w:t>
      </w:r>
      <w:r>
        <w:rPr/>
        <w:t>ⰸ</w:t>
      </w:r>
      <w:r>
        <w:rPr/>
        <w:t>橞奘昭䑫㴪偾啧䧂䙷嚬땸걤㕩ꥺ⨯걬浠뗍晳顟弥ㅖ㭶⹥⍒쉕咡숱㑯ぱ涣␩才㢣磂撩捇㑆勂悩塞䄹獀쉾⩮婡匫⌱兮矂捤漱桴烂쉧㡈汐潞卫悥婥偫元䴥晵䩱偷汖佒乏晋彇䡉䟎䡥쉖⽣㠷⨹匹忂佤塅婸辻䱪싂숤杁捣橎晀㍱汳⾬楊䍷⥣䅲슬獣㝮灈囂㔯栤庥䍄쉊㥬䙉칶旂㘨㋂棂奯츰⾩쉈㵬쵸摗⹤繅栽</w:t>
      </w:r>
      <w:r>
        <w:rPr/>
        <w:t>ꔴ</w:t>
      </w:r>
      <w:r>
        <w:rPr/>
        <w:t>㕥煺剴䉠쵦</w:t>
      </w:r>
      <w:r>
        <w:rPr/>
        <w:t>Ⱟ␬</w:t>
      </w:r>
      <w:r>
        <w:rPr/>
        <w:t>睒拂⩳</w:t>
      </w:r>
      <w:r>
        <w:rPr/>
        <w:t>⡗⎥</w:t>
      </w:r>
      <w:r>
        <w:rPr/>
        <w:t>伪ꆵ扲⭕</w:t>
      </w:r>
      <w:r>
        <w:rPr/>
        <w:t>ꕄ</w:t>
      </w:r>
      <w:r>
        <w:rPr/>
        <w:t>䓂쉗㚬┮从轗啯㑭㜸⬯煅卄⺘␵쉈敉㴤⸲쉶䀷頬숪轸ㄣ僂汓䄣싂个慾找倣嘬㩗</w:t>
      </w:r>
      <w:r>
        <w:rPr/>
        <w:t>ꥌ⭅</w:t>
      </w:r>
      <w:r>
        <w:rPr/>
        <w:t>⽉䄣佪迂轘䫍㭔搽棂䝶䛂</w:t>
      </w:r>
      <w:r>
        <w:rPr/>
        <w:t>⣂</w:t>
      </w:r>
      <w:r>
        <w:rPr/>
        <w:t>쉶㓂</w:t>
      </w:r>
      <w:r>
        <w:rPr/>
        <w:t>ꤹ</w:t>
      </w:r>
      <w:r>
        <w:rPr/>
        <w:t>㛂㍑䓂␩坌㒣甬具쉌䁯㘰娲싎刹䬤</w:t>
      </w:r>
      <w:r>
        <w:rPr/>
        <w:t>⠲</w:t>
      </w:r>
      <w:r>
        <w:rPr/>
        <w:t>庣佱彐灣뽈껂桂⹵櫂焤橱䌽㑬묻丶㌻纬ꍬ塦䝮㦥亻乪䨹嗍䣂쉸ꄦ㙧䍉浂盂唻伲䴤쉒䔲쉷佄䠶擃㡅쉧顩싂堨칾柂䐦䝢幧슘淎⿂⴬쉆뾩㩄埂⼭컂</w:t>
      </w:r>
      <w:r>
        <w:rPr/>
        <w:t>꥟</w:t>
      </w:r>
      <w:r>
        <w:rPr/>
        <w:t>攻땑⏂檱ꄴ栵䐪쉙幗煸䁫뼩忂彥儷㈷㢱쉰䀪㪏⏃㍥㥏澩㛂槂숮睵㥄긭㭈牚瑥쉩슣杧쉚焹뽀㉚</w:t>
      </w:r>
      <w:r>
        <w:rPr/>
        <w:t>ⵞ</w:t>
      </w:r>
      <w:r>
        <w:rPr/>
        <w:t>瀹ばꌥ槂姂佪</w:t>
      </w:r>
      <w:r>
        <w:rPr/>
        <w:t>ⱇ</w:t>
      </w:r>
      <w:r>
        <w:rPr/>
        <w:t>帩䨨盃ㅈ䁎</w:t>
      </w:r>
      <w:r>
        <w:rPr/>
        <w:t>⠵</w:t>
      </w:r>
      <w:r>
        <w:rPr/>
        <w:t>뭧卄歉啫䣂礶戴昴뭩뽬歂쉍䠴玱</w:t>
      </w:r>
      <w:r>
        <w:rPr/>
        <w:t>꧂</w:t>
      </w:r>
      <w:r>
        <w:rPr/>
        <w:t>海쵭渰猱䒵迂睟䭖넭츣㋂㴺乀숨㡷쉦싂뼭쉶䆥猨⌭吥䑚㫂</w:t>
      </w:r>
      <w:r>
        <w:rPr/>
        <w:t>ꔭ</w:t>
      </w:r>
      <w:r>
        <w:rPr/>
        <w:t>幊숮ꇂ䂥瀴</w:t>
      </w:r>
      <w:r>
        <w:rPr/>
        <w:t>ꕌ</w:t>
      </w:r>
      <w:r>
        <w:rPr/>
        <w:t>獾縰朊㍪숣䭰务湹瓂哂⭥⨳番䭖椽啁噔杢敥぀䂮祁㍓⥂䜷㥢彃⫂숩쌩㬥㉾숫灩</w:t>
      </w:r>
      <w:r>
        <w:rPr/>
        <w:t>ⱬ</w:t>
      </w:r>
      <w:r>
        <w:rPr/>
        <w:t>ꅤ싃戥睁爸汪儷숽ꄨ뇂</w:t>
      </w:r>
      <w:r>
        <w:rPr/>
        <w:t>⡪</w:t>
      </w:r>
      <w:r>
        <w:rPr/>
        <w:t>놬ꏂ슻瑴⑰帤숳䡱溣瘫⫃䭞睹㭫㣂瑄㶱㩖䔮别</w:t>
      </w:r>
      <w:r>
        <w:rPr/>
        <w:t>꧍</w:t>
      </w:r>
      <w:r>
        <w:rPr/>
        <w:t>睍쉋깃潭䠯䡡怲㡪㥶橺⪩</w:t>
      </w:r>
      <w:r>
        <w:rPr/>
        <w:t>ꕠ</w:t>
      </w:r>
      <w:r>
        <w:rPr/>
        <w:t>㈬╉智쉪㵄愮⛂⫂稶瞱넸</w:t>
      </w:r>
      <w:r>
        <w:rPr/>
        <w:t>ⷂ</w:t>
      </w:r>
      <w:r>
        <w:rPr/>
        <w:t>櫂恚顓</w:t>
      </w:r>
      <w:r>
        <w:rPr/>
        <w:t>ꕎ</w:t>
      </w:r>
      <w:r>
        <w:rPr/>
        <w:t>斥꥘㗎桚넽穾䢮┱䕇㓂슩挦栥녬湶彥坫厩硰氫땠慹瑫쌤佸䟂况슩믂ꥠ涘쉒䒏礯숴⵺李び걨奨칬歲煏焣六㊮求┪敓䙳견ꌮ户濃䉫뭠沿㙳쉧쌴昳쉐㥉輹</w:t>
      </w:r>
      <w:r>
        <w:rPr/>
        <w:t>⣂</w:t>
      </w:r>
      <w:r>
        <w:rPr/>
        <w:t>兺幾䅬</w:t>
      </w:r>
      <w:r>
        <w:rPr/>
        <w:t>ⱏ</w:t>
      </w:r>
      <w:r>
        <w:rPr/>
        <w:t>牡촤楲顁債놵塏㖥㵢歗</w:t>
      </w:r>
      <w:r>
        <w:rPr/>
        <w:t>ꕹ</w:t>
      </w:r>
      <w:r>
        <w:rPr/>
        <w:t>瑱凂⥄⻎䉃䢻婄떵䡆儩枩倴彾纏竃숱䵰╣㔬盃㊘㉇䩮䑹冮䑍㑤剱㞻儵扙</w:t>
      </w:r>
      <w:r>
        <w:rPr/>
        <w:t>ꔸ</w:t>
      </w:r>
      <w:r>
        <w:rPr/>
        <w:t>急쉇懂쏂浒뭑䰽㦏朤넪㩈ꅬ竂楩⽅桗깶嗂ꥧ恲卤摋쉨痂</w:t>
      </w:r>
      <w:r>
        <w:rPr/>
        <w:t>ꖻ</w:t>
      </w:r>
      <w:r>
        <w:rPr/>
        <w:t>歎䍬㌰碵種䅂⩖ꍞ썋䕹穏婀呾椤软췂猺㞥椲揃橁ꅩ轣㭴戣䎡⹠▮坨癗媻敂</w:t>
      </w:r>
      <w:r>
        <w:rPr/>
        <w:t>ⴷ</w:t>
      </w:r>
      <w:r>
        <w:rPr/>
        <w:t>步믍卙겮⫂辡</w:t>
      </w:r>
      <w:r>
        <w:rPr/>
        <w:t>ⱃ</w:t>
      </w:r>
      <w:r>
        <w:rPr/>
        <w:t>㠷⭹滂濍券斱숶界㕕傩砫窣ꍣ쏂⩗㡫㉤숰갮녎熡䅈妻쉎櫂啷呬쉬楙噥숣갪畯㈳⪏呖쎣䥵䜣䛂偭☰䩾奔祒㗂㩤楨橏祂幄婰伲㙭城痂춮⸳ꌯ怵㢱⾩숷桎䙖쉾禩剬塬䄻</w:t>
      </w:r>
      <w:r>
        <w:rPr/>
        <w:t>⠲</w:t>
      </w:r>
      <w:r>
        <w:rPr/>
        <w:t>兮輦洪倣礴㔱禵㎱촳穑杄슬䀣싂쉧晴幑飂顎넻㡩懂煌♪欸呈</w:t>
      </w:r>
      <w:r>
        <w:rPr/>
        <w:t>꧂</w:t>
      </w:r>
      <w:r>
        <w:rPr/>
        <w:t>敚癭浤</w:t>
      </w:r>
      <w:r>
        <w:rPr/>
        <w:t>꧂</w:t>
      </w:r>
      <w:r>
        <w:rPr/>
        <w:t>ㅨ숯顰旂灦䬶奒썢䥷伫㊣縬숱瘩摘慨⌭稲堫깭㡂㜱썂</w:t>
      </w:r>
      <w:r>
        <w:rPr/>
        <w:t>ⵢ</w:t>
      </w:r>
      <w:r>
        <w:rPr/>
        <w:t>썎땭づ剘쵘숬呂䳂㋂쉖㩨쉗䞡뭣䩏묽⽗♣刪</w:t>
      </w:r>
      <w:r>
        <w:rPr/>
        <w:t>ꤰ</w:t>
      </w:r>
      <w:r>
        <w:rPr/>
        <w:t>숻♪敃촪婯欨㇂佟㬥ꌫ㷂쏍澱䁏咡숳䱃숳쉎䗂䓂㡲哂</w:t>
      </w:r>
      <w:r>
        <w:rPr/>
        <w:t>Ⱡ</w:t>
      </w:r>
      <w:r>
        <w:rPr/>
        <w:t>껎慗䠻硁㝁兢睫秂歙묷쉹㡒幋䕗佲䌫넩䝙㐹佚</w:t>
      </w:r>
      <w:r>
        <w:rPr/>
        <w:t>⠥</w:t>
      </w:r>
      <w:r>
        <w:rPr/>
        <w:t>쉟䥧噾佂⥙彈⼳䡖㨶渪䭴嘸轙썟䌤徻</w:t>
      </w:r>
      <w:r>
        <w:rPr/>
        <w:t>⣂</w:t>
      </w:r>
      <w:r>
        <w:rPr/>
        <w:t>㛂㗎⽱썙戯䮮ㅔ迂㕡埍䔩䡚湅ㄥ摳獤촣榮춱쉖⤹嘵壃ㅬ</w:t>
      </w:r>
      <w:r>
        <w:rPr/>
        <w:t>ꥃ</w:t>
      </w:r>
      <w:r>
        <w:rPr/>
        <w:t>䩆汒☥礹䦩轍歆漮礪ㄊ椶ㅑ쉚쵤狎㉠넥伸は╨䭖慁烂斿搤䙴넰㢣傥㉳昱汋捓ꄯ䩇珂牪䵑㉪汲깴卉壂㥭秂獂㎻⪥充獇쵃縩긥し慐⬫縬숹⼥愬쉞䍳渴傿㝖䵌숸쉯㋂剧浐卨搪䎱㦻ㅕ䴬惂址</w:t>
      </w:r>
      <w:r>
        <w:rPr/>
        <w:t>Ⱞ</w:t>
      </w:r>
      <w:r>
        <w:rPr/>
        <w:t>䍷收椭㖘旂녫썭沩嫂싂ꥺ⴮汶殘䱐廂䭩瀪獦╆㑥淂숱䍎쉳坶盂䆏劻圥뽩</w:t>
      </w:r>
      <w:r>
        <w:rPr/>
        <w:t>ⰰ</w:t>
      </w:r>
      <w:r>
        <w:rPr/>
        <w:t>瀫埃瀬⬸䘹兮㯂㉳ꆵ䌬䴥带⽎勃㍰걵ㅉ獺噮⸽䑄呷䡷空璡뼩⒬獁㤮숹埍쉁㴤砰걐녟쉦䌬</w:t>
      </w:r>
      <w:r>
        <w:rPr/>
        <w:t>ꦵ</w:t>
      </w:r>
      <w:r>
        <w:rPr/>
        <w:t>㝔睵佯偖</w:t>
      </w:r>
      <w:r>
        <w:rPr/>
        <w:t>Ɑ</w:t>
      </w:r>
      <w:r>
        <w:rPr/>
        <w:t>䫂慾噭攸迎</w:t>
      </w:r>
      <w:r>
        <w:rPr/>
        <w:t>ꤱ</w:t>
      </w:r>
      <w:r>
        <w:rPr/>
        <w:t>サ䚿</w:t>
      </w:r>
      <w:r>
        <w:rPr/>
        <w:t>ⱗ</w:t>
      </w:r>
      <w:r>
        <w:rPr/>
        <w:t>墥⒩숣싂ꥶ砻獈哂囂쉱慇憱⒩噺漵硲姍你㕶䩯㏂㨨㐳땺略婕唴⩀檘塩溩祦㙒瑑䥗伬쉭愬䞱㈷繏㤸</w:t>
      </w:r>
      <w:r>
        <w:rPr/>
        <w:t>Ᵽ</w:t>
      </w:r>
      <w:r>
        <w:rPr/>
        <w:t>쉑片㩑桕唭ꄭ䍙㪡㥱昹⽊䠰</w:t>
      </w:r>
      <w:r>
        <w:rPr/>
        <w:t>ꤣ</w:t>
      </w:r>
      <w:r>
        <w:rPr/>
        <w:t>旂䐺⥁㉋颥춥⭦쉶쉐秂係䔵㘹唨湌ノ澩꤮㕟놱㮻呧䢮楞촰㭎䂩癲氷싍㉖걇㝓楚</w:t>
      </w:r>
      <w:r>
        <w:rPr/>
        <w:t>ꤩ</w:t>
      </w:r>
      <w:r>
        <w:rPr/>
        <w:t>뿂쉾曂娰⻂啟䟃拂拂癫싍扣㚣⻂䔹槂</w:t>
      </w:r>
      <w:r>
        <w:rPr/>
        <w:t>Ⱖ</w:t>
      </w:r>
      <w:r>
        <w:rPr/>
        <w:t>啹祢</w:t>
      </w:r>
      <w:r>
        <w:rPr/>
        <w:t>⠻</w:t>
      </w:r>
      <w:r>
        <w:rPr/>
        <w:t>沩浣埃呇㶬딩儥歋だ暥珂優쉶㟃穙㵙䥄┪ꥳ뼬瘻輦兙燂卟輺㗂栩皘슏洸䝱惂㌹檵涱归</w:t>
      </w:r>
      <w:r>
        <w:rPr/>
        <w:t>꧃</w:t>
      </w:r>
      <w:r>
        <w:rPr/>
        <w:t>樵愤瘬ㄶ債숽⫂㣍⛂搮䥂묯弫顟由䳂</w:t>
      </w:r>
      <w:r>
        <w:rPr/>
        <w:t>ⰹ</w:t>
      </w:r>
      <w:r>
        <w:rPr/>
        <w:t>䝾╀樲㔰琥吹澻㠦榬嘥扗㭾慙丯쉡㌮䡱渺䔸妥슱☪瑓兹橅㐯皮䑥⺏䥅亿쉌廂睟朣쉲佥䝃ㅂ礵坘⍭숵䊿녧싂䠰츻</w:t>
      </w:r>
      <w:r>
        <w:rPr/>
        <w:t>ⶬ</w:t>
      </w:r>
      <w:r>
        <w:rPr/>
        <w:t>怵爪⨵〣㠦䕈在쉵숨剆갷㜨惂吨䥥䛂쵖来</w:t>
      </w:r>
      <w:r>
        <w:rPr/>
        <w:t>ꥈ</w:t>
      </w:r>
      <w:r>
        <w:rPr/>
        <w:t>㛂䒩</w:t>
      </w:r>
    </w:p>
    <w:p>
      <w:pPr>
        <w:pStyle w:val="PreformattedText"/>
        <w:bidi w:val="0"/>
        <w:spacing w:before="0" w:after="0"/>
        <w:jc w:val="left"/>
        <w:rPr/>
      </w:pPr>
      <w:r>
        <w:rPr/>
        <w:t>榵眴</w:t>
      </w:r>
      <w:r>
        <w:rPr/>
        <w:t>ꦿ</w:t>
      </w:r>
      <w:r>
        <w:rPr/>
        <w:t>ꅗ嫎녱䝆䃂穮┹</w:t>
      </w:r>
      <w:r>
        <w:rPr/>
        <w:t>⡧</w:t>
      </w:r>
      <w:r>
        <w:rPr/>
        <w:t>凂犱戴⨨갯⼱ꅦ淂㭤싎椮걺╰戸Ⓜ戰䔯浑딱䶏</w:t>
      </w:r>
      <w:r>
        <w:rPr/>
        <w:t>ꦣ</w:t>
      </w:r>
      <w:r>
        <w:rPr/>
        <w:t>怳</w:t>
      </w:r>
      <w:r>
        <w:rPr/>
        <w:t>ꥋ</w:t>
      </w:r>
      <w:r>
        <w:rPr/>
        <w:t>숶㔽摗㵌</w:t>
      </w:r>
      <w:r>
        <w:rPr/>
        <w:t>ⰸ</w:t>
      </w:r>
      <w:r>
        <w:rPr/>
        <w:t>桙㘥㋂㡡</w:t>
      </w:r>
      <w:r>
        <w:rPr/>
        <w:t>ꗂ</w:t>
      </w:r>
      <w:r>
        <w:rPr/>
        <w:t>乳㚿坋䉘㝶炵䬣뭺圤呟䝁㶻汚ꄨ㤬䅂䍏㥀瑖충썶噒㥺ꥶ啣塞㵖⩨扐걱浸싂抬쉊㕔㉋旃䍑垥㟂浉䉰⦏⚘⭟獤歹쉙놵恭⬳沏츦辏␮㡌轮습坟倴制眸</w:t>
      </w:r>
      <w:r>
        <w:rPr/>
        <w:t>ⰺ⥵</w:t>
      </w:r>
      <w:r>
        <w:rPr/>
        <w:t>乺䲩埂⩊⽄㭈㘰싂䍔䶥㌻樶唊椫⌭䝈ꏂ㜪⯂ㅣ㟂摩딸䱾縬썘㬵䉱䯎䉤⭭捣晬숽뗂燂㐪発⍏쉙转䝱牶⽳</w:t>
      </w:r>
      <w:r>
        <w:rPr/>
        <w:t>⡷</w:t>
      </w:r>
      <w:r>
        <w:rPr/>
        <w:t>圪瑇</w:t>
      </w:r>
      <w:r>
        <w:rPr/>
        <w:t>ꦿ</w:t>
      </w:r>
      <w:r>
        <w:rPr/>
        <w:t>㇂␹䙺녌슱㶣䁩㭭內晴噌숲睞뭰</w:t>
      </w:r>
      <w:r>
        <w:rPr/>
        <w:t>ꥌ</w:t>
      </w:r>
      <w:r>
        <w:rPr/>
        <w:t>ꥧ</w:t>
      </w:r>
      <w:r>
        <w:rPr/>
        <w:t>ꕏ</w:t>
      </w:r>
      <w:r>
        <w:rPr/>
        <w:t>仂䐽칟輫㜺懂⩭</w:t>
      </w:r>
      <w:r>
        <w:rPr/>
        <w:t>Ⱬ</w:t>
      </w:r>
      <w:r>
        <w:rPr/>
        <w:t>噥噖卫優搶浒頲氳迂㠵㉱ꍟ䩸牳乩祇㠳縫䵷㪮䱔廎噆㜽䐬쉄㭰汫毂⑟瑓㙙⭋勂灥쉈⤽</w:t>
      </w:r>
      <w:r>
        <w:rPr/>
        <w:t>ⴥ</w:t>
      </w:r>
      <w:r>
        <w:rPr/>
        <w:t>䵹숽浵湢㙍䀯㑭噏婋</w:t>
      </w:r>
      <w:r>
        <w:rPr/>
        <w:t>ꤳ⩫</w:t>
      </w:r>
      <w:r>
        <w:rPr/>
        <w:t>㑌䨣쉍䶥璩囂䵘㵙슘刱杬塶灍畇䌦〭䨲塂䈨摏滂淂祬뽘䈨殬걐畅瞱</w:t>
      </w:r>
      <w:r>
        <w:rPr/>
        <w:t>ⵚ</w:t>
      </w:r>
      <w:r>
        <w:rPr/>
        <w:t>㵹轺䝤剅輦曂ꥥ煇겿㉆仂眯䡍춡㮱癓琪숪䡖旂⽐⩰㉱쉓温朩썇夬쉬淂㴸╶煅㭖㈹共⍗ㄭ⩐녺剦숭癍갷墘기ꎏ녉嘱六晆䴰牋幁卸㯂恭佃싂祕佦冿熱椯쉵䉞䊡柂ꥤ쉌뭕痂⒵⍌塓洪畗瑌奮㕞땗⩓䅡樷䟂䟎슡偳繣걌쉡䅇䅋⥴湗⼰杳䞣</w:t>
      </w:r>
      <w:r>
        <w:rPr/>
        <w:t>ꕍ</w:t>
      </w:r>
      <w:r>
        <w:rPr/>
        <w:t>楒唯칭佫</w:t>
      </w:r>
      <w:r>
        <w:rPr/>
        <w:t>⠭</w:t>
      </w:r>
      <w:r>
        <w:rPr/>
        <w:t>㕓毂搵⫂ꍒ쉎硷숰癪㙟</w:t>
      </w:r>
      <w:r>
        <w:rPr/>
        <w:t>꧂</w:t>
      </w:r>
      <w:r>
        <w:rPr/>
        <w:t>Ⱞ</w:t>
      </w:r>
      <w:r>
        <w:rPr/>
        <w:t>伷ꄻ捰썄</w:t>
      </w:r>
      <w:r>
        <w:rPr/>
        <w:t>Ⳃ</w:t>
      </w:r>
      <w:r>
        <w:rPr/>
        <w:t>㬪⏂淂ꎿ⹳縯䝢딹쉅⩰㏂敎啪딭䀰㑚捅斥숽ꥬ奠楥⍷▬</w:t>
      </w:r>
      <w:r>
        <w:rPr/>
        <w:t>ꔦ</w:t>
      </w:r>
      <w:r>
        <w:rPr/>
        <w:t>暡깪쉐瑁⩪で㠫仂朥奾놥</w:t>
      </w:r>
      <w:r>
        <w:rPr/>
        <w:t>ꦵ</w:t>
      </w:r>
      <w:r>
        <w:rPr/>
        <w:t>㍬䉷䝪㍥㠪㋂슩轫썶摠㥮뗃쉲坦숨뾿㍖⧂恢犩䝺庩쉦浍朸㑆</w:t>
      </w:r>
      <w:r>
        <w:rPr/>
        <w:t>꧂ꤨ</w:t>
      </w:r>
      <w:r>
        <w:rPr/>
        <w:t>긶潔♳⑬嫂㭦䀥</w:t>
      </w:r>
      <w:r>
        <w:rPr/>
        <w:t>ⵘ</w:t>
      </w:r>
      <w:r>
        <w:rPr/>
        <w:t>涘䙗姎⤥뼯ꍯ䦩숦묯䅂㠣쉐䅦ꏂ䥋幒䩫숳숪⹾숥걌浹攵搪拂</w:t>
      </w:r>
      <w:r>
        <w:rPr/>
        <w:t>⢩⬩</w:t>
      </w:r>
      <w:r>
        <w:rPr/>
        <w:t>だ畘⭱滍䘮昤䙹쉊숫쉷싂쌣参㚮渳쉁쉈睉넭㝾쉧〪䂏뾡䳂㔺欣쉶顔浳뼴歃⑅䠸⸭湑쌭䑂垩琺</w:t>
      </w:r>
      <w:r>
        <w:rPr/>
        <w:t>Ⳃ⑺</w:t>
      </w:r>
      <w:r>
        <w:rPr/>
        <w:t>形</w:t>
      </w:r>
      <w:r>
        <w:rPr/>
        <w:t>Ⳃ</w:t>
      </w:r>
      <w:r>
        <w:rPr/>
        <w:t>䍏吴</w:t>
      </w:r>
      <w:r>
        <w:rPr/>
        <w:t>ꕵ⭭</w:t>
      </w:r>
      <w:r>
        <w:rPr/>
        <w:t>恩슩潪쉖玱</w:t>
      </w:r>
      <w:r>
        <w:rPr/>
        <w:t>ⷎ</w:t>
      </w:r>
      <w:r>
        <w:rPr/>
        <w:t>쉷偫뭐䵗㭣⩇깨긶숥⩚卖戳⩯숤ふ数⴪䐷瀩杨旂떿숰⥊牞呱洸</w:t>
      </w:r>
      <w:r>
        <w:rPr/>
        <w:t>⡰</w:t>
      </w:r>
      <w:r>
        <w:rPr/>
        <w:t>㑫塺搹敕桫䱓啊恾␩땗⫎敘곃䍌쉅┮㌪</w:t>
      </w:r>
      <w:r>
        <w:rPr/>
        <w:t>ⷎ</w:t>
      </w:r>
      <w:r>
        <w:rPr/>
        <w:t>坅뭴⩬䈻䩰轢剭싂搻䇎뿍㥕䅯뭚㉲묯㤺♧椵汢㵹싂㌵㶮㙔摷种妘旂佇曂奄묶沥䃍係檡卩ㆮ숲砶潁</w:t>
      </w:r>
      <w:r>
        <w:rPr/>
        <w:t>ⴸ</w:t>
      </w:r>
      <w:r>
        <w:rPr/>
        <w:t>딻ㅤ単硲坫뼩䍦琊啢㔳⨴ꥷ쉚攣慊楔晟⎣砨轚䔤뇃♚㑓竂洩盂瑉</w:t>
      </w:r>
      <w:r>
        <w:rPr/>
        <w:t>ⷂ</w:t>
      </w:r>
      <w:r>
        <w:rPr/>
        <w:t>㨦湁稰</w:t>
      </w:r>
      <w:r>
        <w:rPr/>
        <w:t>ꤣ</w:t>
      </w:r>
      <w:r>
        <w:rPr/>
        <w:t>洶畔爲顃㴸捹㯂딫䝖䜽硍䗎夣싍썭埃䧂㍊䄮숨抮㵚㑉䙒㒥␹㑲婱⭊ㆵ積갬瓎㏍쵈ㅀ㵎</w:t>
      </w:r>
      <w:r>
        <w:rPr/>
        <w:t>ꕕ</w:t>
      </w:r>
      <w:r>
        <w:rPr/>
        <w:t>ꥯ弴⩢䑏壂煃네⹗潡汘䃂䌭痂姃票ꅅ䘳ꇂ係싂슮娵떡礵䭾瘸埂츫牯㭂楮쉴㡶슱帵颥⬬㩠숥슘츩쌣㩘恎㉱뽣숺ꍱ쉨㉡㕇猤ꎏ숴こ總⫂痂水ꅒ⪱习繭祴䥒썍슻䴷䀴戫瑍瀳ꅾ剔悥氪汓刹灖牯沣</w:t>
      </w:r>
      <w:r>
        <w:rPr/>
        <w:t>ꕆ⵵</w:t>
      </w:r>
      <w:r>
        <w:rPr/>
        <w:t>㈱</w:t>
      </w:r>
      <w:r>
        <w:rPr/>
        <w:t>ꕄ</w:t>
      </w:r>
      <w:r>
        <w:rPr/>
        <w:t>沱걱슩顅땑㝕汏⨸㉨䊿呸廍㛂睞⩎⍫佢ㅇ䡤碘</w:t>
      </w:r>
      <w:r>
        <w:rPr/>
        <w:t>꧂</w:t>
      </w:r>
      <w:r>
        <w:rPr/>
        <w:t>迂䦣䀷䰴⨷橢쉅䴪㋎䵲ッ⽚擂⼸橁䍪瑢楂싂咱꺡䉎辣㚣⨸쉪硫슡䊱灔숳䥈</w:t>
      </w:r>
      <w:r>
        <w:rPr/>
        <w:t>⠯⡀</w:t>
      </w:r>
      <w:r>
        <w:rPr/>
        <w:t>㵆睇摦</w:t>
      </w:r>
      <w:r>
        <w:rPr/>
        <w:t>ⱸ</w:t>
      </w:r>
      <w:r>
        <w:rPr/>
        <w:t>湄</w:t>
      </w:r>
      <w:r>
        <w:rPr/>
        <w:t>ⰷ</w:t>
      </w:r>
      <w:r>
        <w:rPr/>
        <w:t>圪쉲쉏奍彉敏願墩杵恒姂䌽쌺晤㭊╙仂娯쉰繉㍖녈쉈䅁ㅍ⩬澥戬刽〦㬰ꅰ숬숽琦匨潆쉚輶㠺湉㝣䩨捥ㅩ田쉇싂䀲橎顨ꆏ치䱷⽸影帴顯洪䕯呴〻⺡䩟</w:t>
      </w:r>
      <w:r>
        <w:rPr/>
        <w:t>ⰲ</w:t>
      </w:r>
      <w:r>
        <w:rPr/>
        <w:t>穃佨㡌㝺䭕⩇</w:t>
      </w:r>
      <w:r>
        <w:rPr/>
        <w:t>⡨</w:t>
      </w:r>
      <w:r>
        <w:rPr/>
        <w:t>栤兩촲</w:t>
      </w:r>
      <w:r>
        <w:rPr/>
        <w:t>ⰸ</w:t>
      </w:r>
      <w:r>
        <w:rPr/>
        <w:t>䦿劣總䩨ꏃ临㔫堻</w:t>
      </w:r>
      <w:r>
        <w:rPr/>
        <w:t>ꤵⓂ</w:t>
      </w:r>
      <w:r>
        <w:rPr/>
        <w:t>Ⳃ☺</w:t>
      </w:r>
      <w:r>
        <w:rPr/>
        <w:t>숸츸ꍋ䶡ㅾ匭䗂灬垡䶿乒䱩纮価</w:t>
      </w:r>
      <w:r>
        <w:rPr/>
        <w:t>ⰺ</w:t>
      </w:r>
      <w:r>
        <w:rPr/>
        <w:t>칒繟땉煬녴獸뭰狎轤橗睲ꥳ쉹⑥楕兹㡞</w:t>
      </w:r>
      <w:r>
        <w:rPr/>
        <w:t>ꥎ</w:t>
      </w:r>
      <w:r>
        <w:rPr/>
        <w:t>橯⌦슻冬乕挽⨪땦츱⪵䣂⤨嗂塾梩긲쉢总쉕♓㙩</w:t>
      </w:r>
      <w:r>
        <w:rPr/>
        <w:t>⡖</w:t>
      </w:r>
      <w:r>
        <w:rPr/>
        <w:t>绂㘶⹞獯⑄뭆⭆㢵깺䱩䪣䫂</w:t>
      </w:r>
      <w:r>
        <w:rPr/>
        <w:t>Ⱖ</w:t>
      </w:r>
      <w:r>
        <w:rPr/>
        <w:t>놿숶기㵁걆䁒칲䰷兆搪橂♥昤䋂</w:t>
      </w:r>
      <w:r>
        <w:rPr/>
        <w:t>ꤪ</w:t>
      </w:r>
      <w:r>
        <w:rPr/>
        <w:t>倣㯂剳䕕䵀㔱䙨皬煞䠯吶㭊天奥</w:t>
      </w:r>
      <w:r>
        <w:rPr/>
        <w:t>⡟</w:t>
      </w:r>
      <w:r>
        <w:rPr/>
        <w:t>彩䃂䄦睳欭測唤쉗恍ꥥ愲兔珂⤣䱳影焦㤮䇃烃恁煩䑇</w:t>
      </w:r>
      <w:r>
        <w:rPr/>
        <w:t>ꕠ</w:t>
      </w:r>
      <w:r>
        <w:rPr/>
        <w:t>瑉焫䁾㙊唨輤쉕䐲슥娮⩉䉇慅剰슏犮䰶䘶亩ꅯ䭥ㅷ癴뽓뭬⯃싂춵㙴敃숤㛂縬㥾塅癱畧顱ㄤ枥頷컂</w:t>
      </w:r>
      <w:r>
        <w:rPr/>
        <w:t>ⴰ</w:t>
      </w:r>
      <w:r>
        <w:rPr/>
        <w:t>捈啑䚮쉰뗂칠㭅슡㧂쉰깃樷楍⩈噷丯㴶噔㶱捴䕁㒩绍䩥剮杳䩁祱嚡슏</w:t>
      </w:r>
      <w:r>
        <w:rPr/>
        <w:t>ꔻ</w:t>
      </w:r>
      <w:r>
        <w:rPr/>
        <w:t>㙚㟂쎱礷泂畮쉱䓂呸⧂</w:t>
      </w:r>
      <w:r>
        <w:rPr/>
        <w:t>⢮</w:t>
      </w:r>
      <w:r>
        <w:rPr/>
        <w:t>枮欪疵攺䍆㍢颡숊坬妵Ⓜ⨸㯂⥘圲穪亣䓂䱶</w:t>
      </w:r>
      <w:r>
        <w:rPr/>
        <w:t>ⵣ</w:t>
      </w:r>
      <w:r>
        <w:rPr/>
        <w:t>幐⹩桖뽡額⾘䴮♪ꍒ㙏畔쉰쏂⦵䑇窡썘싎楄焴긵㑀⧂喥敧瑎⥇㜭湓兑⸵凂</w:t>
      </w:r>
      <w:r>
        <w:rPr/>
        <w:t>ⱨ</w:t>
      </w:r>
      <w:r>
        <w:rPr/>
        <w:t>倪磂砥柂갨⍏晨欽䉌繺坣琦쉙ァ爫숨⤺쉱灺촨係⾱</w:t>
      </w:r>
      <w:r>
        <w:rPr/>
        <w:t>ⷂ</w:t>
      </w:r>
      <w:r>
        <w:rPr/>
        <w:t>矃䓂桦䇎䇂楒썋㍃姃䣂㭚쉇䁹椨</w:t>
      </w:r>
      <w:r>
        <w:rPr/>
        <w:t>ꔤ</w:t>
      </w:r>
      <w:r>
        <w:rPr/>
        <w:t>㜨⺣匵幑칭滂眵</w:t>
      </w:r>
      <w:r>
        <w:rPr/>
        <w:t>⡭</w:t>
      </w:r>
      <w:r>
        <w:rPr/>
        <w:t>ꗂ⩣</w:t>
      </w:r>
      <w:r>
        <w:rPr/>
        <w:t>ぉ⥢橥䨽⏎潐䁰䂘汵</w:t>
      </w:r>
      <w:r>
        <w:rPr/>
        <w:t>⡵</w:t>
      </w:r>
      <w:r>
        <w:rPr/>
        <w:t>뽢溻椲䏂捚彭쉦⥏嚬卶⼨뇂牶╷◍┬凂⸲お姎</w:t>
      </w:r>
      <w:r>
        <w:rPr/>
        <w:t>ꖵ</w:t>
      </w:r>
      <w:r>
        <w:rPr/>
        <w:t>떥婷䞥ず嘪䪘숥䍣䠦楨摣く쉥㐹涏攣怦⪩轴⩣</w:t>
      </w:r>
      <w:r>
        <w:rPr/>
        <w:t>⡯</w:t>
      </w:r>
      <w:r>
        <w:rPr/>
        <w:t>䒿묰䑗⥦睌䰯쉯桵⫍捹䔻散⻂䁕⭃쉭☮潴潈㠻䬪䁾넳頦塷䕋㪣⺩䙢ꥸ</w:t>
      </w:r>
      <w:r>
        <w:rPr/>
        <w:t>ꥃ╸</w:t>
      </w:r>
      <w:r>
        <w:rPr/>
        <w:t>噓瑒䡭磂輮㥸桓䳂</w:t>
      </w:r>
      <w:r>
        <w:rPr/>
        <w:t>ꤲ</w:t>
      </w:r>
      <w:r>
        <w:rPr/>
        <w:t>싍顳䂩奨⴩歷硙⨻</w:t>
      </w:r>
      <w:r>
        <w:rPr/>
        <w:t>ꕨ</w:t>
      </w:r>
      <w:r>
        <w:rPr/>
        <w:t>参坦哂걤쉀</w:t>
      </w:r>
      <w:r>
        <w:rPr/>
        <w:t>ꤪ</w:t>
      </w:r>
      <w:r>
        <w:rPr/>
        <w:t>淂쉇曂湾瑍汇㑃ꌤ䜥捷噀凂녦琪⥃䀷繒䋎䁃쉖〰婴彌슩쉙ノ</w:t>
      </w:r>
      <w:r>
        <w:rPr/>
        <w:t>ⱳ</w:t>
      </w:r>
      <w:r>
        <w:rPr/>
        <w:t>쉌潚슘ㅎ灧梮楱슡䕨䙴猵뭫殬㠹偭⍃ォ偃ꄥ輻␱㏂娥眽䣎砬䡓ꌲ䘰潟堥猪穮歒⑩儯䁱汏぀㵵싂䨭땦琭畹坏⍉漰</w:t>
      </w:r>
      <w:r>
        <w:rPr/>
        <w:t>꤭</w:t>
      </w:r>
      <w:r>
        <w:rPr/>
        <w:t>슩㯂飂싂摮㩒捯싂椤䉑刱䜣㝷㵦싂</w:t>
      </w:r>
      <w:r>
        <w:rPr/>
        <w:t>ꥁ</w:t>
      </w:r>
      <w:r>
        <w:rPr/>
        <w:t>剁洱摕☻䮩썥</w:t>
      </w:r>
      <w:r>
        <w:rPr/>
        <w:t>ꤥ</w:t>
      </w:r>
      <w:r>
        <w:rPr/>
        <w:t>占䢏㈹辏⩬㓍⪥婎㭴</w:t>
      </w:r>
      <w:r>
        <w:rPr/>
        <w:t>ⰱ</w:t>
      </w:r>
      <w:r>
        <w:rPr/>
        <w:t>仂䙑㍫㈺췂䩟彌칉娪眴㬪䐶幦걨꤮恪㫂砩淂帻堮칉䬭␣秂畏䥩橨䑕䱦瀵姂ꅉ悱穯䆡</w:t>
      </w:r>
      <w:r>
        <w:rPr/>
        <w:t>꧂⪩⴪⨵</w:t>
      </w:r>
      <w:r>
        <w:rPr/>
        <w:t>ⲥ</w:t>
      </w:r>
      <w:r>
        <w:rPr/>
        <w:t>瘮繣辬奁秂うㅆ䳂牄썉숯縲㘤싂⽧檥䰵兎㭅</w:t>
      </w:r>
      <w:r>
        <w:rPr/>
        <w:t>Ⳃ</w:t>
      </w:r>
      <w:r>
        <w:rPr/>
        <w:t>恚ꅃ</w:t>
      </w:r>
      <w:r>
        <w:rPr/>
        <w:t>Ⱘ</w:t>
      </w:r>
      <w:r>
        <w:rPr/>
        <w:t>假き楚澬櫂稤䒡䲥䠭녟璿⩏慖橃侥쉩쉺녣⑹䥂榥⸰熘轞別</w:t>
      </w:r>
      <w:r>
        <w:rPr/>
        <w:t>ꥈꗂ</w:t>
      </w:r>
      <w:r>
        <w:rPr/>
        <w:t>䝓奃</w:t>
      </w:r>
      <w:r>
        <w:rPr/>
        <w:t>⠬</w:t>
      </w:r>
      <w:r>
        <w:rPr/>
        <w:t>뾩稺⹶긦⨮⏂䔱摱㭤⭑䗃泂沬䕫묹ㆱ堪쉙⯃奋䍺</w:t>
      </w:r>
      <w:r>
        <w:rPr/>
        <w:t>꤭</w:t>
      </w:r>
      <w:r>
        <w:rPr/>
        <w:t>䠹漴潢克⤨쉔쌶矂⤫捄坯쉨㵖딹ㅧ杋剤毂瑍쵦睓恮喩슣㝓扪⻂㜪瑗⍈潉⒵歶牉䘶嚘攬沮뽸浞쉩恦⴩숳싂숪㚵䗃⭓䙗ꌭ䚩女汘㵞꺘뾱䄤</w:t>
      </w:r>
      <w:r>
        <w:rPr/>
        <w:t>⡅ⲥ</w:t>
      </w:r>
      <w:r>
        <w:rPr/>
        <w:t>轾쉱狂椶뽐슘㡌숲憵싍噑쉤ꌭ畊㵱华戣䥍⌸匥걒</w:t>
      </w:r>
      <w:r>
        <w:rPr/>
        <w:t>ꥊ</w:t>
      </w:r>
      <w:r>
        <w:rPr/>
        <w:t>剋疬</w:t>
      </w:r>
      <w:r>
        <w:rPr/>
        <w:t>⡅</w:t>
      </w:r>
      <w:r>
        <w:rPr/>
        <w:t>딊걄丰畠뽎䙐쉍♩縤关⬽湣楱⌵㑳㑢琲潹楺捖杍㘬싂칎㵘⩒걆顪晳⒱␬䬩걚</w:t>
      </w:r>
      <w:r>
        <w:rPr/>
        <w:t>ꦥ</w:t>
      </w:r>
      <w:r>
        <w:rPr/>
        <w:t>侬瑈㇂硑䥐娤硚碵墱䱥㚱쉭㉬⴬싎쉬楓捃ꥦ㷂濃⤵䏎摆썄垣瑷깂璻瘵⏂⩗碻칩牚煠⹄⩎</w:t>
      </w:r>
      <w:r>
        <w:rPr/>
        <w:t>⠳</w:t>
      </w:r>
      <w:r>
        <w:rPr/>
        <w:t>䱟啍抬悏</w:t>
      </w:r>
      <w:r>
        <w:rPr/>
        <w:t>ꥊꕙ</w:t>
      </w:r>
      <w:r>
        <w:rPr/>
        <w:t>㍒㵒呞뼭</w:t>
      </w:r>
      <w:r>
        <w:rPr/>
        <w:t>ꕢ</w:t>
      </w:r>
      <w:r>
        <w:rPr/>
        <w:t>䛂䱭㒡</w:t>
      </w:r>
      <w:r>
        <w:rPr/>
        <w:t>⡹</w:t>
      </w:r>
      <w:r>
        <w:rPr/>
        <w:t>佟烂呬䱓⸩晓⨷䈪⺣썲㩦剕䭲녠㙔쉩썗湱칲⥹削歋⿂뗂䙉ꍵ䟂浗䥩䊵栣挵桄놡䛂</w:t>
      </w:r>
      <w:r>
        <w:rPr/>
        <w:t>Ɱ⩂⒡</w:t>
      </w:r>
      <w:r>
        <w:rPr/>
        <w:t>쎩硉㵴㉤秂勂坵旂揂慇꺬䥮垡祠㍒숸쉬䙷㋂</w:t>
      </w:r>
      <w:r>
        <w:rPr/>
        <w:t>ꦣ</w:t>
      </w:r>
      <w:r>
        <w:rPr/>
        <w:t>䣂産캿䕙挴䅍쉩╈싎穉娦䱯怪⩗癥佶僂漨숩㦏坴ꍲ呗捗꥙撩皮畢磂䜰㍗⩢⯎츹顱</w:t>
      </w:r>
      <w:r>
        <w:rPr/>
        <w:t>ꤪ</w:t>
      </w:r>
      <w:r>
        <w:rPr/>
        <w:t>층䙖庡颿숫쉥ꥫ䥀숪</w:t>
      </w:r>
      <w:r>
        <w:rPr/>
        <w:t>꧂</w:t>
      </w:r>
      <w:r>
        <w:rPr/>
        <w:t>䗃㨺㑉匤䷍싂噸ㅸ⿂櫂싂</w:t>
      </w:r>
      <w:r>
        <w:rPr/>
        <w:t>ⷍ</w:t>
      </w:r>
      <w:r>
        <w:rPr/>
        <w:t>㊡姂礳懍㥉</w:t>
      </w:r>
      <w:r>
        <w:rPr/>
        <w:t>꧂</w:t>
      </w:r>
      <w:r>
        <w:rPr/>
        <w:t>偵넬ꍕ㟂㴮噖숳烂䬴嗍弲쵦⏂椸칎꺱歅攺慒湈㮿㩁儰洹♑╅䙍圦止礹</w:t>
      </w:r>
      <w:r>
        <w:rPr/>
        <w:t>ⱥ</w:t>
      </w:r>
      <w:r>
        <w:rPr/>
        <w:t>桯晉姂問癟圴䥾㉙♊䝟圱绂㔪桕氬㩦슩乮숱づꍖ䄬숪飂䔪䫎憥썐煉㴸㝎땵渦썩쉏ㄻ嗂䉮㯂⦡恖ꍠ깐橔㍶穴乄䭸ꥴ嘱扬飂◃㒩祠ꅉ潬ꌳ扥婨伷걁噉⩕㍆䙲掬</w:t>
      </w:r>
      <w:r>
        <w:rPr/>
        <w:t>⣂</w:t>
      </w:r>
      <w:r>
        <w:rPr/>
        <w:t>桔㙂咬斥轊礸漲瞩奷숭⦩璬怭䝙</w:t>
      </w:r>
      <w:r>
        <w:rPr/>
        <w:t>ⵗ</w:t>
      </w:r>
      <w:r>
        <w:rPr/>
        <w:t>⻂ぇ㙐깶㡗漩こ䙉ꇂ♴⍅㓂넺旂桙繈썇吴☹瓂幍⵮摢促廃摎㉡땶⬺氳狂ㅆ頬䠦⮿⥩纡䤤쉖䋎㍬旂땠绂⪿</w:t>
      </w:r>
      <w:r>
        <w:rPr/>
        <w:t>ⳍ</w:t>
      </w:r>
      <w:r>
        <w:rPr/>
        <w:t>桔㕲䵖숤亻浯슮眯㖣㋂䩷숬䧂摋</w:t>
      </w:r>
      <w:r>
        <w:rPr/>
        <w:t>ꖮ♬</w:t>
      </w:r>
      <w:r>
        <w:rPr/>
        <w:t>ꄶ⵳깕儺瀩䔫捊畕急琸䝧劬쉒䁋</w:t>
      </w:r>
      <w:r>
        <w:rPr/>
        <w:t>⠻</w:t>
      </w:r>
      <w:r>
        <w:rPr/>
        <w:t>䕎䠮啯稸慥凍ぷ呍偄숲쉐숺窩⹕㚱䙑泂僂쉇厘䉭숯䜱㡏쉺央㊬슮稨啳啫䦱撱◍琬晰㈬䇂櫂お眩䪩㬺ꥠ瑒⨩の㞵㥞㧂弬뭕숶セ母癠彎䅯啬䦬别</w:t>
      </w:r>
      <w:r>
        <w:rPr/>
        <w:t>꤭</w:t>
      </w:r>
      <w:r>
        <w:rPr/>
        <w:t>⽶娯㜮</w:t>
      </w:r>
      <w:r>
        <w:rPr/>
        <w:t>ꦵ</w:t>
      </w:r>
      <w:r>
        <w:rPr/>
        <w:t>녇剁걩ꍉ摇杮</w:t>
      </w:r>
      <w:r>
        <w:rPr/>
        <w:t>ꦮ</w:t>
      </w:r>
      <w:r>
        <w:rPr/>
        <w:t>㣂쉳쌹쉺</w:t>
      </w:r>
      <w:r>
        <w:rPr/>
        <w:t>ꤦ</w:t>
      </w:r>
      <w:r>
        <w:rPr/>
        <w:t>疣䐮㚥䩍瀩呴椲䤹䙭䡷惂</w:t>
      </w:r>
      <w:r>
        <w:rPr/>
        <w:t>ꥇ</w:t>
      </w:r>
      <w:r>
        <w:rPr/>
        <w:t>䜫祈</w:t>
      </w:r>
      <w:r>
        <w:rPr/>
        <w:t>ⱖ</w:t>
      </w:r>
      <w:r>
        <w:rPr/>
        <w:t>幸椬扭兏婋㍊䁪습쉾囂쉖歴숤䣂</w:t>
      </w:r>
      <w:r>
        <w:rPr/>
        <w:t>⡖</w:t>
      </w:r>
      <w:r>
        <w:rPr/>
        <w:t>櫂뽃ㄸ䀊氫剔烂쉲</w:t>
      </w:r>
      <w:r>
        <w:rPr/>
        <w:t>ꥏ</w:t>
      </w:r>
      <w:r>
        <w:rPr/>
        <w:t>ꍣ⛂ꄴ㜸㈽숲쎥䷂ꄸ갴䕤䅃䅍睐쉶䍯숵嘣愥뇂슩祓瀥塉呱椣䅶칬橷婬澘祁儫숮た䈰ヂ敢⎱㤴쉙숴亩癍呓쉢⸣䅢썏䕧䩟뭡꥘쉐湰䂱楬䪩斮啍夭긥畾沣</w:t>
      </w:r>
      <w:r>
        <w:rPr/>
        <w:t>ꤥ</w:t>
      </w:r>
      <w:r>
        <w:rPr/>
        <w:t>墏㙔吴⨸怭䏂瞘ヂ䐪췎穬娪偢ꅚ쉯㔫払丫凂겡㩍⬦汱⿂䟂吶烎繊</w:t>
      </w:r>
      <w:r>
        <w:rPr/>
        <w:t>ⵦ</w:t>
      </w:r>
      <w:r>
        <w:rPr/>
        <w:t>剸䊘쉌睌䩅滂瀳쉸䱀䀦</w:t>
      </w:r>
      <w:r>
        <w:rPr/>
        <w:t>ⵏ</w:t>
      </w:r>
      <w:r>
        <w:rPr/>
        <w:t>숸쵂┥漴䙊扔猬當뭘弽쌪槂剩♞城㩇噕ꌸ⭍琫딮潇쉒㥶㭑쉧䘮뾬⥬쉤㘪梵辻⹆䙋딣恆쉰嗂㝦堹急㥠캬뗂╠整晔穧瘮ꅨ父䃂㭦떩슏挽滂썴扵䍐쉳㩖긽깉䘰吭䅳䢡䱠⵪⦣쉤䑨㌥⬮獦</w:t>
      </w:r>
      <w:r>
        <w:rPr/>
        <w:t>ⵈ</w:t>
      </w:r>
      <w:r>
        <w:rPr/>
        <w:t>긶숩쉋䃍긹쉘숦䘪迂⌸</w:t>
      </w:r>
      <w:r>
        <w:rPr/>
        <w:t>ⰳ</w:t>
      </w:r>
      <w:r>
        <w:rPr/>
        <w:t>숯呴⤪싂澬氹塱攬땭䐭轒믂㘩灵䵫싂ꥵ䕍浈榱䞵煥썣亩⬲⬥穳䖱싎</w:t>
      </w:r>
      <w:r>
        <w:rPr/>
        <w:t>ꔮ</w:t>
      </w:r>
      <w:r>
        <w:rPr/>
        <w:t>⺮䱓뼬䪬汤믂숤쉡矃</w:t>
      </w:r>
      <w:r>
        <w:rPr/>
        <w:t>Ⲙ</w:t>
      </w:r>
      <w:r>
        <w:rPr/>
        <w:t>獵磃疥</w:t>
      </w:r>
      <w:r>
        <w:rPr/>
        <w:t>ꕹ</w:t>
      </w:r>
      <w:r>
        <w:rPr/>
        <w:t>㥘䈹쉇勂炻抵䥄削뼲潳绂梏噏䝇㙪顱轰瀻矂潈㟂橊䘫뭶慏竂橩懎伺剤㬷婡典걚眮渫千劬쉱橖串䞘愪䛃幸</w:t>
      </w:r>
      <w:r>
        <w:rPr/>
        <w:t>⡘ⱥ</w:t>
      </w:r>
      <w:r>
        <w:rPr/>
        <w:t>壍周お䷃䏂䵩⩪싃潃塺ꥣ煵ㅉ恄䃃㕬╎슏旂廃共䪩⩉剘숭쌯䊘䞘冘刱坾ㄹ㑨䰨쵊煷佚땦䘫숭砭ꅗ㕅頬碱㖱啷琫㶬晷㬹䝭呞ま㥲뾩</w:t>
      </w:r>
      <w:r>
        <w:rPr/>
        <w:t>ꗂ</w:t>
      </w:r>
      <w:r>
        <w:rPr/>
        <w:t>컂䎱穵咱窵䖵</w:t>
      </w:r>
      <w:r>
        <w:rPr/>
        <w:t>ꕓ</w:t>
      </w:r>
      <w:r>
        <w:rPr/>
        <w:t>佔睉뭨뽢쉉敮楱䌰煾由㪩䣃숶쉪㕵숷⹑䲘颬歞坨㤩恺꺥⤱䦻矎奉</w:t>
      </w:r>
      <w:r>
        <w:rPr/>
        <w:t>ꤦ</w:t>
      </w:r>
      <w:r>
        <w:rPr/>
        <w:t>浘떮⤣쉍磎춏ꍁ恤䤨䌸橭杣䍚䈣煆桚ꆩ睴䬽牬⯂绂╺뭹</w:t>
      </w:r>
      <w:r>
        <w:rPr/>
        <w:t>꧂</w:t>
      </w:r>
      <w:r>
        <w:rPr/>
        <w:t>沥쉠䁮獮桉䑆습睗싂싍ꍡ␪䉇牐瑖畃쌴㉘⩭瑯⤷㵪煏椷氹㝭䎿⴫╷땶쌯轋㐻슥숽怬⽴所ㄺ媩⩯䡍◂㫍</w:t>
      </w:r>
      <w:r>
        <w:rPr/>
        <w:t>꤬</w:t>
      </w:r>
      <w:r>
        <w:rPr/>
        <w:t>㉍䟂</w:t>
      </w:r>
      <w:r>
        <w:rPr/>
        <w:t>ꤶ</w:t>
      </w:r>
      <w:r>
        <w:rPr/>
        <w:t>䉀晚♙掩ꅚ㙦㉴楹䝓梏ꥮ珂輭갦硟碿쉲浆ꍟ獚쉃煲⮿硠煪疣▻埂颏刷숯䏂禮朮䙹⥌⥡⍮啠㩒題쉠毂쉊⿂輶汉硎慤칳樶獋⛂컂⌮㜊</w:t>
      </w:r>
      <w:r>
        <w:rPr/>
        <w:t>ꤪ</w:t>
      </w:r>
      <w:r>
        <w:rPr/>
        <w:t>⡢</w:t>
      </w:r>
      <w:r>
        <w:rPr/>
        <w:t>⼨䏂㭵ꅾ촪쉳䄦쵋쉓咥</w:t>
      </w:r>
      <w:r>
        <w:rPr/>
        <w:t>꧂</w:t>
      </w:r>
      <w:r>
        <w:rPr/>
        <w:t>珂噑싂婰뼶轔繶슱泂炥䨬쉌桊</w:t>
      </w:r>
      <w:r>
        <w:rPr/>
        <w:t>⠲⩸</w:t>
      </w:r>
      <w:r>
        <w:rPr/>
        <w:t>歐</w:t>
      </w:r>
      <w:r>
        <w:rPr/>
        <w:t>ꦵ</w:t>
      </w:r>
      <w:r>
        <w:rPr/>
        <w:t>恉슘歌칺瑠㉚뽥㠹唳ッ뇍䉧</w:t>
      </w:r>
      <w:r>
        <w:rPr/>
        <w:t>ⲿ</w:t>
      </w:r>
      <w:r>
        <w:rPr/>
        <w:t>狂働ㅫ썅ꍮ숱摈幆칞숶欲갻⸪庩</w:t>
      </w:r>
      <w:r>
        <w:rPr/>
        <w:t>ⳃ</w:t>
      </w:r>
      <w:r>
        <w:rPr/>
        <w:t>浃╍</w:t>
      </w:r>
      <w:r>
        <w:rPr/>
        <w:t>꧂</w:t>
      </w:r>
      <w:r>
        <w:rPr/>
        <w:t>㡟츶싎䙎爺㵤坤彎䑄栯纏㯂㘰숦㑵㡲䑰歮뽷쉹㑲㕣䁰颿坆呥槂뼸╉䀨깅ㅞ䦏づ</w:t>
      </w:r>
      <w:r>
        <w:rPr/>
        <w:t>ⲻ</w:t>
      </w:r>
      <w:r>
        <w:rPr/>
        <w:t>껃湉楕硾䅅쉫</w:t>
      </w:r>
      <w:r>
        <w:rPr/>
        <w:t>ꔫ</w:t>
      </w:r>
      <w:r>
        <w:rPr/>
        <w:t>ㄪ⪵</w:t>
      </w:r>
      <w:r>
        <w:rPr/>
        <w:t>⠦</w:t>
      </w:r>
      <w:r>
        <w:rPr/>
        <w:t>썋穓仂䝪㣂숸땒淂쉨㉮瞩㚏⼻습牁儬祪慚캬祩䶡넦⍑批昣亱㣂⌥坐㌤侬䞩䘲㈣⭖睯怭⏂痂䴹╸⭲쉋쉺癁슻爥焷깾柂䒥</w:t>
      </w:r>
      <w:r>
        <w:rPr/>
        <w:t>⡗</w:t>
      </w:r>
      <w:r>
        <w:rPr/>
        <w:t>쉀䭠輬権㠹干浢䦿䀦硹캱嚡働幐뮘녏㬯牙汥瀽漴䉃⨲泃淍䉂䧂☲搩</w:t>
      </w:r>
      <w:r>
        <w:rPr/>
        <w:t>ꔻ</w:t>
      </w:r>
      <w:r>
        <w:rPr/>
        <w:t>甦⨨圹㕱㉏娻穣痂쉈咵걖獡催걱瀽쉍娱츮쵺㙒싂䆣⽋䱲湍䕠뇂놮⭌⥺㩳쉀䵉僂㛂彔㨦䙷䁰曃⾬⭆轕殥呉彲幕汎䙷癵␱뽭䑤</w:t>
      </w:r>
      <w:r>
        <w:rPr/>
        <w:t>ⱥ</w:t>
      </w:r>
      <w:r>
        <w:rPr/>
        <w:t>ꄰ䋎䕊瀰쉟仂쉺潋轹穭扴</w:t>
      </w:r>
      <w:r>
        <w:rPr/>
        <w:t>ꦿ</w:t>
      </w:r>
      <w:r>
        <w:rPr/>
        <w:t>扬涵뿂牸湕ꍖ狍縪싂輩䴣䲿쉈捡ꏂ婃潊㑞녒쉾⯎</w:t>
      </w:r>
      <w:r>
        <w:rPr/>
        <w:t>⢬</w:t>
      </w:r>
      <w:r>
        <w:rPr/>
        <w:t>슿䕲睙橪녇ꍱ顈䴤뿂ㄦ町㕓畘嚘쉥涏丱㠩橒뽖䙗</w:t>
      </w:r>
      <w:r>
        <w:rPr/>
        <w:t>ⱡ</w:t>
      </w:r>
      <w:r>
        <w:rPr/>
        <w:t>䩥偅祖䬪㡃ꄦ䞻</w:t>
      </w:r>
      <w:r>
        <w:rPr/>
        <w:t>⣂</w:t>
      </w:r>
      <w:r>
        <w:rPr/>
        <w:t>䳂挰污걃欱䉚唻쉮숳癕썉狂坢剳㥾㔥쉯숤棂唬䀻椤䣃싂칠⯂㉚숱頲</w:t>
      </w:r>
      <w:r>
        <w:rPr/>
        <w:t>ꕳ</w:t>
      </w:r>
      <w:r>
        <w:rPr/>
        <w:t>㙓⹌潀걸湯啪漺⺣⛂癷湫ㄺ輽催⫂颩玣湫쉮⬮䂩䈻権ꆘ뿍㌷㊏兏轓焸患䩲ㅄ渰䔲ꍅ硕</w:t>
      </w:r>
      <w:r>
        <w:rPr/>
        <w:t>ⱺ</w:t>
      </w:r>
      <w:r>
        <w:rPr/>
        <w:t>嚮息祋搫沘啦剦♭㠻㭔幧勂瞣䛂即⧂쉐쉯噣瀴佑쉺塅쉘쉁䬦쉕숭기</w:t>
      </w:r>
      <w:r>
        <w:rPr/>
        <w:t>ⴴ⍶</w:t>
      </w:r>
      <w:r>
        <w:rPr/>
        <w:t>剃䑶百穯㍤Ⓨ䝓㡤煠䯃䙵㍍創</w:t>
      </w:r>
      <w:r>
        <w:rPr/>
        <w:t>ꕤ</w:t>
      </w:r>
      <w:r>
        <w:rPr/>
        <w:t>쉑䇂癶䵆婏⭊♵湍넴쉆港牺挪䝋꥖繨⩭䜪䌪礻㝧ꏍ쉭䁗䐸县싂扒숪睋怨奙浾䔣偭礰칞〲쉪浭瑠㙯䉞㵁ꆥ毂曂奆䬫ꥢ</w:t>
      </w:r>
      <w:r>
        <w:rPr/>
        <w:t>ꦣ</w:t>
      </w:r>
      <w:r>
        <w:rPr/>
        <w:t>器欰㕷佘숣奅쉋쉴兌䤯ꥣ樯噐捁쉇쉡棎硡쉊싃숲</w:t>
      </w:r>
      <w:r>
        <w:rPr/>
        <w:t>⠬</w:t>
      </w:r>
      <w:r>
        <w:rPr/>
        <w:t>ⵡ</w:t>
      </w:r>
      <w:r>
        <w:rPr/>
        <w:t>冥걲㑬뭀祖呔呇椽炩䤪⨸䒩☯憩歷䁄숷栴焊㭗䵍㕩ꍾ䍈䉅깃弬焲浕습慔슥쉦桧塒땧ケ⹾䩈扰慯祆䲡슏쉉悵䝂⽂眮搩껂匰㭬爪歳䥷佥ꥯ甹顔쉠뿂ꎣ潎輣朩䃂䩀㑰</w:t>
      </w:r>
      <w:r>
        <w:rPr/>
        <w:t>ⷍ</w:t>
      </w:r>
      <w:r>
        <w:rPr/>
        <w:t>䕧纣稷扩숭녈䙭ꄵ딷働嘯뾵厏⪡㖮땭⽏䥰䵰参⹄䄳쉪橰㵪쉾䈤䚩㙩懂땧哂瘽췃卬␮啢</w:t>
      </w:r>
      <w:r>
        <w:rPr/>
        <w:t>⢮</w:t>
      </w:r>
      <w:r>
        <w:rPr/>
        <w:t>洹䵋吲⥉䡭ㅌ뗂爰倰⥠㵗☵潃㒩刻吲䝳惃⎵䅩刺䉯쵠슿☣摀偱ꄵ쉃싂䮣夨未瑁</w:t>
      </w:r>
      <w:r>
        <w:rPr/>
        <w:t>꤭</w:t>
      </w:r>
      <w:r>
        <w:rPr/>
        <w:t>䰴쉁䠸㡚⩐䛂⍍쵯쉈ꥪ噱桬깏㴲⩚歺扯恤㴨埂⛂놏潵汆슱ㄪ㤪쉄浵䲿⩹⨰ꥱ池䞣䙞轪싍斘㍾㯎싂卡䟎眭冬晕긨ꏍ䧂㥀橓捊츮榿硔㕠浰</w:t>
      </w:r>
      <w:r>
        <w:rPr/>
        <w:t>Ⱚ</w:t>
      </w:r>
      <w:r>
        <w:rPr/>
        <w:t>뽙㷂撘坩㝉㙩桪㴫</w:t>
      </w:r>
      <w:r>
        <w:rPr/>
        <w:t>ꖘ</w:t>
      </w:r>
      <w:r>
        <w:rPr/>
        <w:t>숸⧂睃㍑砰剅稵╰</w:t>
      </w:r>
      <w:r>
        <w:rPr/>
        <w:t>ꤴ</w:t>
      </w:r>
      <w:r>
        <w:rPr/>
        <w:t>ꌦひ㭥䰦潑洷쉭癋놵딯庥</w:t>
      </w:r>
      <w:r>
        <w:rPr/>
        <w:t>⡴</w:t>
      </w:r>
      <w:r>
        <w:rPr/>
        <w:t>㣂</w:t>
      </w:r>
      <w:r>
        <w:rPr/>
        <w:t>⠳</w:t>
      </w:r>
      <w:r>
        <w:rPr/>
        <w:t>破䟂浃狂㬫瞵卢㦿漪숷숬쉲</w:t>
      </w:r>
      <w:r>
        <w:rPr/>
        <w:t>ꔶ</w:t>
      </w:r>
      <w:r>
        <w:rPr/>
        <w:t>䇂④</w:t>
      </w:r>
      <w:r>
        <w:rPr/>
        <w:t>ꕢ</w:t>
      </w:r>
      <w:r>
        <w:rPr/>
        <w:t>뽫灖唪瞿嘨䞬㘱쉚䖥乪傻㭯佹穃⹺瀰煺稪䤯埃⼪썚辩䒡琹濂䥙䅓䑐坴䄲㖩夣歔⥀ꎩ序䕍奩厮⨯╀땯兵砬⬣㔮䂡忂䡀쉤帮쉌吪八숷䈩呷晐㉮쉃晖焥㥉</w:t>
      </w:r>
      <w:r>
        <w:rPr/>
        <w:t>⢩⩰</w:t>
      </w:r>
      <w:r>
        <w:rPr/>
        <w:t>겘</w:t>
      </w:r>
      <w:r>
        <w:rPr/>
        <w:t>꥟⍬⭳</w:t>
      </w:r>
      <w:r>
        <w:rPr/>
        <w:t>㴷䙳곂晸员婔䔻쉴</w:t>
      </w:r>
      <w:r>
        <w:rPr/>
        <w:t>ⵀ</w:t>
      </w:r>
      <w:r>
        <w:rPr/>
        <w:t>녗녒⺮⪩④쉋甸⭴䅪㝵唤偎췂䥲敞쉟沮㭟⩹⑶䷂瘱⩫溏僂敠숴纮夶灡幣永㘴䠰噒洵</w:t>
      </w:r>
      <w:r>
        <w:rPr/>
        <w:t>Ⳃ</w:t>
      </w:r>
      <w:r>
        <w:rPr/>
        <w:t>ꗃꥀ</w:t>
      </w:r>
      <w:r>
        <w:rPr/>
        <w:t>卧姂汄壂㜦溻佣㧂䑡壂䑇⑋当䳂倰攸슱䒮⽕塟溬ㄴ坧㉨꺬녊䝯䤥⭵痂딦㒵</w:t>
      </w:r>
      <w:r>
        <w:rPr/>
        <w:t>ꥅ</w:t>
      </w:r>
      <w:r>
        <w:rPr/>
        <w:t>슏眰㠹勂歍㖮⩊슿参割挪䟂ㄳ쉂</w:t>
      </w:r>
      <w:r>
        <w:rPr/>
        <w:t>Ⱘ</w:t>
      </w:r>
      <w:r>
        <w:rPr/>
        <w:t>捬兓걦㥓숲㩤疮淂攵䁺縩乡䔹⼪熩喵惂⨩䌻歒疬㉘䥖숤兪榮书䵯埂䏂㉲숭斥☱쵠</w:t>
      </w:r>
      <w:r>
        <w:rPr/>
        <w:t>ⶩ</w:t>
      </w:r>
      <w:r>
        <w:rPr/>
        <w:t>圴㭦슩싂梏奰⽋㤸ㅆ煔쉵</w:t>
      </w:r>
      <w:r>
        <w:rPr/>
        <w:t>ꤩ</w:t>
      </w:r>
      <w:r>
        <w:rPr/>
        <w:t>숭뼯勂㔨</w:t>
      </w:r>
      <w:r>
        <w:rPr/>
        <w:t>ꤻ</w:t>
      </w:r>
      <w:r>
        <w:rPr/>
        <w:t>쉋</w:t>
      </w:r>
      <w:r>
        <w:rPr/>
        <w:t>ꖘ</w:t>
      </w:r>
      <w:r>
        <w:rPr/>
        <w:t>䜷玬䄺㭲⥩⌫盍⩕⸲⩷⯂轮〸纮뼫㴬䵥㙄璩䨴噁뿂凂녠칩ㅉ璩ꅴ길⑄싃塙浬呗캱呱晫圣쉷쉮ォ䒥쉒䨬てꥸ⩔扟싂㙃乫婙姂浍忍숳媩쉵⑓묊⍉숭摰怶䇂┪ꎏ繊슣</w:t>
      </w:r>
      <w:r>
        <w:rPr/>
        <w:t>ꕘ</w:t>
      </w:r>
      <w:r>
        <w:rPr/>
        <w:t>䰰か䣃숩琻眩繭䅫ァ믂狂慁Ⓜ爳䠪䁂挵㵕㭎硈녷☤㪬勂奈䥏恠㵄䥳䝆坱侬뗂぀</w:t>
      </w:r>
      <w:r>
        <w:rPr/>
        <w:t>⣂</w:t>
      </w:r>
      <w:r>
        <w:rPr/>
        <w:t>딱▩礪磎灆䁢깾ꎿ⽎㥟澡숨噫滍ꄮ参妡礬䔻汀洩䊘䩅⿃䁟쉏敖砮</w:t>
      </w:r>
      <w:r>
        <w:rPr/>
        <w:t>ꥃ</w:t>
      </w:r>
      <w:r>
        <w:rPr/>
        <w:t>슥䩟坯歳㨫⑪⩪䥦㔬㉄妏䑁漪㡱䱫䠶练䉙䛂숪䭙婭浱杲</w:t>
      </w:r>
      <w:r>
        <w:rPr/>
        <w:t>ꕵ</w:t>
      </w:r>
      <w:r>
        <w:rPr/>
        <w:t>瘳뗂㓂影숵䙹쵠</w:t>
      </w:r>
      <w:r>
        <w:rPr/>
        <w:t>ⱎ</w:t>
      </w:r>
      <w:r>
        <w:rPr/>
        <w:t>飃싂╶♫斿䡧䩏櫎㠩䥚⹶ㅫ숣辩䱧硳䱁䙎㡠乐輰㷂づ슮眤⹱㭩쉃穣쵫䭦楅䡭捎촯祂催䦿슣㙖쉭♐싂告쵍奃恭뭤㥷䠥䙯伬畎拂穩䘵椪☤땧㔶恂⼣沘泂䇂뼲ꅀ쉰堨祱䔭㟂啠惂슬ꅩ⍷♆湶〯協䍂촬窣輴⮡䡃슘걫桳健帹怵㝌㚩㝏啓愷湗뽘焳儲奃☭긪汏⑸⹇橋쵍頦슡䀦䵍灐䑰␣⺮䰺䏂倹嘽ꅧ䅗ꌰ硂䖱拍♵傻㉗竂녅卤⽅⨰</w:t>
      </w:r>
      <w:r>
        <w:rPr/>
        <w:t>ⵐ</w:t>
      </w:r>
      <w:r>
        <w:rPr/>
        <w:t>㇂숪媏䍾쉴쉬⎻殬⑮䖮쉸斣嫂䙍㎏Ⓜ㑎畬時쵏冱⨦㩸匬싂兩昽쉘爹㈻䕁⥖㭏㝔떘䥴㙒报썦쉘걐⩥殩깶潋슩牎乩⤬携䁠숻穯䃂땆煨⭃␪婎쉗⛍平쉸䴲䅷쵂婋䈵㦡㍪拂凂⭦儰쵺兢ꥶ딦仂깎⥋썺䙤畺␭䡸䡆싂㨸칲瞩惂㮣㵈敾㙧㭈껎睧쵖⪥묭乁姂暩参㩯疮⨯㤤䩟佧摶瘶頲쉅䱭㑕灩攪懂⎱泂䉱掏䈪剭䜥</w:t>
      </w:r>
      <w:r>
        <w:rPr/>
        <w:t>ⶻ</w:t>
      </w:r>
      <w:r>
        <w:rPr/>
        <w:t>澿╗촥儷畅扄쉇</w:t>
      </w:r>
      <w:r>
        <w:rPr/>
        <w:t>꧂</w:t>
      </w:r>
      <w:r>
        <w:rPr/>
        <w:t>礦畔</w:t>
      </w:r>
      <w:r>
        <w:rPr/>
        <w:t>ⱙ</w:t>
      </w:r>
      <w:r>
        <w:rPr/>
        <w:t>愹䔲㮏繦䁔棂堲싂껂繗㎥䨦␩쉰猬⑓ꥳ䬩拂쉹氺啗⤨挦䀹㔪幷扇</w:t>
      </w:r>
      <w:r>
        <w:rPr/>
        <w:t>ⱏ</w:t>
      </w:r>
      <w:r>
        <w:rPr/>
        <w:t>䭟㧂</w:t>
      </w:r>
      <w:r>
        <w:rPr/>
        <w:t>ⴷꕠ⥵⥰╃</w:t>
      </w:r>
      <w:r>
        <w:rPr/>
        <w:t>⼸恖奒䕅剈摍</w:t>
      </w:r>
      <w:r>
        <w:rPr/>
        <w:t>ꕐ</w:t>
      </w:r>
      <w:r>
        <w:rPr/>
        <w:t>噅䡾䅟꧎ꄺ䄫쉾䒿</w:t>
      </w:r>
      <w:r>
        <w:rPr/>
        <w:t>꧃</w:t>
      </w:r>
      <w:r>
        <w:rPr/>
        <w:t>牵쉵ꅡ㭩녎璩歴娱넻䷂祹⩤䘶</w:t>
      </w:r>
      <w:r>
        <w:rPr/>
        <w:t>ꤺ</w:t>
      </w:r>
      <w:r>
        <w:rPr/>
        <w:t>뭲묮쉘慈忎冣㋎침䌴塲쉥슣风</w:t>
      </w:r>
      <w:r>
        <w:rPr/>
        <w:t>⢏</w:t>
      </w:r>
      <w:r>
        <w:rPr/>
        <w:t>䅄獸瑷坍⭭⒵긯㕰㚏ぷ䱢</w:t>
      </w:r>
      <w:r>
        <w:rPr/>
        <w:t>⢬</w:t>
      </w:r>
      <w:r>
        <w:rPr/>
        <w:t>噺䱢넺㣂䍑塩㜣ヂ┰䙚坒湩갸㔪㑯噈㴺쉲繘</w:t>
      </w:r>
      <w:r>
        <w:rPr/>
        <w:t>⠨</w:t>
      </w:r>
      <w:r>
        <w:rPr/>
        <w:t>숺갻</w:t>
      </w:r>
      <w:r>
        <w:rPr/>
        <w:t>ꕘ</w:t>
      </w:r>
      <w:r>
        <w:rPr/>
        <w:t>㍡噩獘碣ㅎ⼹⥾砽쉓⽡⧎慖숊䂮汩䁇椲쉣煏惂煆硡䬱啶䭁焣땪䂱</w:t>
      </w:r>
      <w:r>
        <w:rPr/>
        <w:t>ꥌ</w:t>
      </w:r>
      <w:r>
        <w:rPr/>
        <w:t>묣免瀪┽祆彗案㖩⤪㕔녃兂拂轘唹⦿䛂걹</w:t>
      </w:r>
      <w:r>
        <w:rPr/>
        <w:t>ꔰ</w:t>
      </w:r>
      <w:r>
        <w:rPr/>
        <w:t>橩揂歳頽</w:t>
      </w:r>
      <w:r>
        <w:rPr/>
        <w:t>ꕹ</w:t>
      </w:r>
      <w:r>
        <w:rPr/>
        <w:t>쉶輭㕖♍⵶汇竂츽㭍䩎䰩䁌杗뇂焩</w:t>
      </w:r>
      <w:r>
        <w:rPr/>
        <w:t>ꔩ</w:t>
      </w:r>
      <w:r>
        <w:rPr/>
        <w:t>椺⨸㮩싂䷂㭨</w:t>
      </w:r>
      <w:r>
        <w:rPr/>
        <w:t>꤬</w:t>
      </w:r>
      <w:r>
        <w:rPr/>
        <w:t>娽췂橌䃂숳</w:t>
      </w:r>
      <w:r>
        <w:rPr/>
        <w:t>ꗂ</w:t>
      </w:r>
      <w:r>
        <w:rPr/>
        <w:t>䭭숶兤䊣깳䑔祤䝯恥쉑批煢쉄捂㑰꥾䑩⭒㪻</w:t>
      </w:r>
      <w:r>
        <w:rPr/>
        <w:t>ꥄ</w:t>
      </w:r>
      <w:r>
        <w:rPr/>
        <w:t>뽰䁦숽㵓䱲㉵⹉壂⩭</w:t>
      </w:r>
      <w:r>
        <w:rPr/>
        <w:t>Ȿ</w:t>
      </w:r>
      <w:r>
        <w:rPr/>
        <w:t>㜴⪱㝐櫂顑昺⍱祋池惂넲숵嘪塯迎䣃棂徘⯂갨䈷杨ꅫ獬獠걌〥繏慁㵆侥癄䜺繢</w:t>
      </w:r>
      <w:r>
        <w:rPr/>
        <w:t>ꕳ</w:t>
      </w:r>
      <w:r>
        <w:rPr/>
        <w:t>兘揂轡</w:t>
      </w:r>
      <w:r>
        <w:rPr/>
        <w:t>ꕐ</w:t>
      </w:r>
      <w:r>
        <w:rPr/>
        <w:t>ㅺ숳⥖숰橕啵䠲偪쉣㑯슩狂</w:t>
      </w:r>
      <w:r>
        <w:rPr/>
        <w:t>꧂</w:t>
      </w:r>
      <w:r>
        <w:rPr/>
        <w:t>䍴窱▱슣컂뭭扄㯂⭘契噐㣂辡卄㥑⶿熱穾㏍ガ㝸㮡䍷撩䎏㵵摇땕넥뽟捳盂</w:t>
      </w:r>
      <w:r>
        <w:rPr/>
        <w:t>ⱀ</w:t>
      </w:r>
      <w:r>
        <w:rPr/>
        <w:t>权䅔爯⯂牮㨻歟䬴㘱幺㞬轊愱쉪琨㡇睔뼩</w:t>
      </w:r>
      <w:r>
        <w:rPr/>
        <w:t>⡁</w:t>
      </w:r>
      <w:r>
        <w:rPr/>
        <w:t>⾩䑯飂⼵숩䬹䵠䅊㦱汕剫瀤묺暩䵲橺ㅗ⵨䭙婣썩㔨䥧割䦻쉵皡㩥</w:t>
      </w:r>
      <w:r>
        <w:rPr/>
        <w:t>ꕨ</w:t>
      </w:r>
      <w:r>
        <w:rPr/>
        <w:t>땎䌩겵</w:t>
      </w:r>
      <w:r>
        <w:rPr/>
        <w:t>ꦩ⨹⍂</w:t>
      </w:r>
      <w:r>
        <w:rPr/>
        <w:t>彟习䏂</w:t>
      </w:r>
      <w:r>
        <w:rPr/>
        <w:t>ꤵ</w:t>
      </w:r>
      <w:r>
        <w:rPr/>
        <w:t>䝐獇噴싂畉걐漳싍佊⨴쉥쉒桶⦥칔ꥯ䥗娯슡쉎犿伣</w:t>
      </w:r>
      <w:r>
        <w:rPr/>
        <w:t>⡹</w:t>
      </w:r>
      <w:r>
        <w:rPr/>
        <w:t>㒏㏂ㄲ煂㕯否桔入ォ녡倵⫃쉤頪契</w:t>
      </w:r>
      <w:r>
        <w:rPr/>
        <w:t>ꥉ</w:t>
      </w:r>
      <w:r>
        <w:rPr/>
        <w:t>縷横牷㑏暱쉨疣页䑾嘽参딹⤨䐩特弶㠳</w:t>
      </w:r>
      <w:r>
        <w:rPr/>
        <w:t>⡄</w:t>
      </w:r>
      <w:r>
        <w:rPr/>
        <w:t>祰扳䤵沘煖牔帥坥䡗慮⨶啮䖥圣癌ㆣ䩕㵺⮣歑숪煆槍乇晾㷂싂睮㈤䉋㝊㐹瀨뭇炩塷猥䰦䆥</w:t>
      </w:r>
      <w:r>
        <w:rPr/>
        <w:t>ꦥ</w:t>
      </w:r>
      <w:r>
        <w:rPr/>
        <w:t>稭兢䳂⩭ꍥ幕唲䩕䉰摫䢡輰琭䩰捊</w:t>
      </w:r>
      <w:r>
        <w:rPr/>
        <w:t>⡮♶◂</w:t>
      </w:r>
      <w:r>
        <w:rPr/>
        <w:t>䥱칸匷㙡쉁㑵捠焰䍳轍⼪湲兠塚竂쉡</w:t>
      </w:r>
      <w:r>
        <w:rPr/>
        <w:t>ⷂ</w:t>
      </w:r>
      <w:r>
        <w:rPr/>
        <w:t>泂矂颩纻塒⤣쉾猱㫂⵬癒쉏㙘䔵歒㨽攤副녦焽</w:t>
      </w:r>
      <w:r>
        <w:rPr/>
        <w:t>⡴</w:t>
      </w:r>
      <w:r>
        <w:rPr/>
        <w:t>竂䟃䧂剴㝋쉊䐲摦奱촪䌭⵸䩸愸⽁쉤捒껂卷</w:t>
      </w:r>
      <w:r>
        <w:rPr/>
        <w:t>꧂</w:t>
      </w:r>
      <w:r>
        <w:rPr/>
        <w:t>䠬䍔杳껂反컂䟂優䮣쉬晸彾横夦㮵</w:t>
      </w:r>
      <w:r>
        <w:rPr/>
        <w:t>Ⳃ</w:t>
      </w:r>
      <w:r>
        <w:rPr/>
        <w:t>숺숺偸涬偍⩥磂楖䩱⩃쉢䕯䎻救楰⽴轒䰦㊥☪灡뽯</w:t>
      </w:r>
      <w:r>
        <w:rPr/>
        <w:t>ꕾ</w:t>
      </w:r>
      <w:r>
        <w:rPr/>
        <w:t>熏걟䵳伹㨬</w:t>
      </w:r>
      <w:r>
        <w:rPr/>
        <w:t>⠫</w:t>
      </w:r>
      <w:r>
        <w:rPr/>
        <w:t>䒩優⑬瑪潒㙘⨹</w:t>
      </w:r>
      <w:r>
        <w:rPr/>
        <w:t>ꤸ</w:t>
      </w:r>
      <w:r>
        <w:rPr/>
        <w:t>ㅁ㡉쉄슡轎녂睏杇춵쉟뭟碡꥗攵䩮㈮ㄬ婵㩇㙦䬸칊帩숯昭ꇂ㟂쌥攴☽䂱㭹淂砽乆倪珂彷咣⩫䱊稨쵘栊㭾塙㐸䦩顱弨汞穯幎橒쉃䩴頴浆쉶㈣</w:t>
      </w:r>
      <w:r>
        <w:rPr/>
        <w:t>⢩</w:t>
      </w:r>
      <w:r>
        <w:rPr/>
        <w:t>䅶弳偊㈵쉂⩎㵆灒쉄뽁潔瑡㊱㙗㕷䍞⻂ꍎ〰㑚痂熥潨ㅺ䐬촱攥䁡쉰颮㔻㑪슿</w:t>
      </w:r>
      <w:r>
        <w:rPr/>
        <w:t>꧂</w:t>
      </w:r>
      <w:r>
        <w:rPr/>
        <w:t>輹䑸</w:t>
      </w:r>
      <w:r>
        <w:rPr/>
        <w:t>⠱</w:t>
      </w:r>
      <w:r>
        <w:rPr/>
        <w:t>散칖乧ꄦ䎻㊻䆵扎ꥰ公烂男쉀䩶뮵眵⾣녶</w:t>
      </w:r>
      <w:r>
        <w:rPr/>
        <w:t>Ⳃ</w:t>
      </w:r>
      <w:r>
        <w:rPr/>
        <w:t>ㆵ</w:t>
      </w:r>
      <w:r>
        <w:rPr/>
        <w:t>⡨</w:t>
      </w:r>
      <w:r>
        <w:rPr/>
        <w:t>辬䏂獭⹦⬪椬䠲噍堭兒哃扭咻쉧ꆬ唦兪떿䡋癵唩쉴擂㵐㭦浉憬檣壂䍃ꥱ땈┤㑃䠽</w:t>
      </w:r>
      <w:r>
        <w:rPr/>
        <w:t>⠱Ⱓ</w:t>
      </w:r>
      <w:r>
        <w:rPr/>
        <w:t>䲩碏䈻</w:t>
      </w:r>
      <w:r>
        <w:rPr/>
        <w:t>ⶩ</w:t>
      </w:r>
      <w:r>
        <w:rPr/>
        <w:t>烂쉰䆡⌱䭨䍷璿瑂偸倪</w:t>
      </w:r>
      <w:r>
        <w:rPr/>
        <w:t>꧂</w:t>
      </w:r>
      <w:r>
        <w:rPr/>
        <w:t>癹䵦䐦컂ꏎ</w:t>
      </w:r>
      <w:r>
        <w:rPr/>
        <w:t>ꕄ</w:t>
      </w:r>
      <w:r>
        <w:rPr/>
        <w:t>슻绎婺繰婆䭇</w:t>
      </w:r>
      <w:r>
        <w:rPr/>
        <w:t>⡃</w:t>
      </w:r>
      <w:r>
        <w:rPr/>
        <w:t>䆏墏睞쉨恢䗂す☶숽唩斮쉵쉲撻係䋂䤦伳㮣氫⩯䙣☬⹦扉捸桸硦㩕☮炣㔤㗍╊愭湺</w:t>
      </w:r>
      <w:r>
        <w:rPr/>
        <w:t>ⰰ</w:t>
      </w:r>
      <w:r>
        <w:rPr/>
        <w:t>㙞剓卨焥㝖偪뾣깡⦩⌭瑓칗杴곂刯仂</w:t>
      </w:r>
      <w:r>
        <w:rPr/>
        <w:t>ⷎ</w:t>
      </w:r>
      <w:r>
        <w:rPr/>
        <w:t>㡆쉍숦桴甥癲嗎써◍</w:t>
      </w:r>
      <w:r>
        <w:rPr/>
        <w:t>ꥍ</w:t>
      </w:r>
      <w:r>
        <w:rPr/>
        <w:t>乹玵쉩偀䱌</w:t>
      </w:r>
      <w:r>
        <w:rPr/>
        <w:t>ꔭ</w:t>
      </w:r>
      <w:r>
        <w:rPr/>
        <w:t>瀲㐱䳂噈쉏顥浉⌯⤶뭭䲮숶</w:t>
      </w:r>
      <w:r>
        <w:rPr/>
        <w:t>⡶</w:t>
      </w:r>
      <w:r>
        <w:rPr/>
        <w:t>䬴넶转癄촺⪩⨳㉢䝥礷녖扑塏搹⭬쉓匪奀扊幑洪㐺䑠떮亡縹䜽痂噬怰⭁偋奢䑺숻恠倰걌쵓㭱⎣쉗쉕ㅇ椱含㡎䰱硙䕑뼮</w:t>
      </w:r>
      <w:r>
        <w:rPr/>
        <w:t>ⱨ</w:t>
      </w:r>
      <w:r>
        <w:rPr/>
        <w:t>⿂</w:t>
      </w:r>
      <w:r>
        <w:rPr/>
        <w:t>ꕄ</w:t>
      </w:r>
      <w:r>
        <w:rPr/>
        <w:t>ㅏ숹㝢㩹恎案</w:t>
      </w:r>
      <w:r>
        <w:rPr/>
        <w:t>Ⱜ</w:t>
      </w:r>
      <w:r>
        <w:rPr/>
        <w:t>䉵갲廎呰</w:t>
      </w:r>
      <w:r>
        <w:rPr/>
        <w:t>ꤦ</w:t>
      </w:r>
      <w:r>
        <w:rPr/>
        <w:t>癃썷兹疮♦卆略쉎ぢ䪱䞩갪⥟桏☸噗挪楯协썎䤷⽦時⧂촽奫</w:t>
      </w:r>
      <w:r>
        <w:rPr/>
        <w:t>ⴤ</w:t>
      </w:r>
      <w:r>
        <w:rPr/>
        <w:t>㥌䇍淂㨺兌뿂䗂䱊䔨⩭勂晖瓂儣搳扉失剢坡㈹㓂摭㝤浆榻捭뭾瀺毂⹯乓慬坞李并䩲囎懂猨㩔瑥쌤祭單桩꥘䩞딴檮偐灸⹇㉣䯎⩦</w:t>
      </w:r>
      <w:r>
        <w:rPr/>
        <w:t>ꤦ</w:t>
      </w:r>
      <w:r>
        <w:rPr/>
        <w:t>盍䍲嫂䀪갺穱䜷숱</w:t>
      </w:r>
      <w:r>
        <w:rPr/>
        <w:t>꥟</w:t>
      </w:r>
      <w:r>
        <w:rPr/>
        <w:t>⢮</w:t>
      </w:r>
      <w:r>
        <w:rPr/>
        <w:t>㬻慾氷㎥⬥䉕숤瑧ꌬ쉊쉱势</w:t>
      </w:r>
      <w:r>
        <w:rPr/>
        <w:t>ꔫ⚥</w:t>
      </w:r>
      <w:r>
        <w:rPr/>
        <w:t>䍩怨쉤⭇眽杹慦쉾硅⌴顾䙙碩</w:t>
      </w:r>
      <w:r>
        <w:rPr/>
        <w:t>ⴵ</w:t>
      </w:r>
      <w:r>
        <w:rPr/>
        <w:t>搨䎏㘳</w:t>
      </w:r>
      <w:r>
        <w:rPr/>
        <w:t>⣂</w:t>
      </w:r>
      <w:r>
        <w:rPr/>
        <w:t>䉰汤敎⤭䚿圱␱⭠埂嘷㬪损숫㩒㶩⩧䵄숮輮䡅</w:t>
      </w:r>
      <w:r>
        <w:rPr/>
        <w:t>ⰷ</w:t>
      </w:r>
      <w:r>
        <w:rPr/>
        <w:t>湷绂摱곎쏂ꥠ㥃⻂畞傡昵쉃縷</w:t>
      </w:r>
      <w:r>
        <w:rPr/>
        <w:t>ⴻ</w:t>
      </w:r>
      <w:r>
        <w:rPr/>
        <w:t>凂슩啓住捾㍆쉘숬뭌숪䑤塄䧂塠뭔嘣乊迂㔺䓍녨歇숪┯摬獍ꇂ䤨䭧⑥嫂怹昺㝁ꍇ斱⹎䯃</w:t>
      </w:r>
      <w:r>
        <w:rPr/>
        <w:t>ꥇ</w:t>
      </w:r>
      <w:r>
        <w:rPr/>
        <w:t>㕱普䮏⩠抻圲剅埂彴幸冩칊깡昶瑨ㅮ嫂栦千垣影쉾ꇂ䘊䙺ꍔ㖥쌣⑞캿窩</w:t>
      </w:r>
      <w:r>
        <w:rPr/>
        <w:t>ⵡ</w:t>
      </w:r>
      <w:r>
        <w:rPr/>
        <w:t>挳傘걞䢥秂纩⸩卮帯硹㍬뼰槂</w:t>
      </w:r>
      <w:r>
        <w:rPr/>
        <w:t>Ⳃ</w:t>
      </w:r>
      <w:r>
        <w:rPr/>
        <w:t>椵个珂ꍔ㴪ꌮ⏂䩪秂硚쉘믍橮琤呩垵ꎘ㉃樨습禬㍵쉔칔恫♏䃂異䔪睧ひ숬쉥칤獸归癈쉠䗂쉾⫂</w:t>
      </w:r>
      <w:r>
        <w:rPr/>
        <w:t>⡚</w:t>
      </w:r>
      <w:r>
        <w:rPr/>
        <w:t>䴽</w:t>
      </w:r>
      <w:r>
        <w:rPr/>
        <w:t>ⰸ</w:t>
      </w:r>
      <w:r>
        <w:rPr/>
        <w:t>䱭㊮剹⌶䠩癏㫂㨤梣䋂畊牀㥬敤쉗䑙婂충〰彈呅噪</w:t>
      </w:r>
      <w:r>
        <w:rPr/>
        <w:t>Ⱶ</w:t>
      </w:r>
      <w:r>
        <w:rPr/>
        <w:t>싂吴癓愯</w:t>
      </w:r>
      <w:r>
        <w:rPr/>
        <w:t>ꕏ</w:t>
      </w:r>
      <w:r>
        <w:rPr/>
        <w:t>劣燂䯃칵䑊䝏助숤땏戶挹䦘機㕴䍭碿啉癫㨩卅땰䅫뮱쎏䗎䰶爱矂曂猬剭秂</w:t>
      </w:r>
      <w:r>
        <w:rPr/>
        <w:t>ⱨ</w:t>
      </w:r>
      <w:r>
        <w:rPr/>
        <w:t>硢楚偧</w:t>
      </w:r>
      <w:r>
        <w:rPr/>
        <w:t>ⵞ⍆⵬ꥎ</w:t>
      </w:r>
      <w:r>
        <w:rPr/>
        <w:t>䇃氣ꏃ슡슥塇歘坄쉔煍捹딲刷撩㵌⑳䝮䭩櫍祰畕漮⤣呞䓂넪瘯䨪㒬쉳⽾煯帩嘻칑㝧桩噵</w:t>
      </w:r>
      <w:r>
        <w:rPr/>
        <w:t>Ⳃ</w:t>
      </w:r>
      <w:r>
        <w:rPr/>
        <w:t>ꄽ橚瀣干⬯⺏⬯䅏瑠싂恉乣뽃ꎵ礦瓍帪䘬슿쉨焥쉎犏⌻䒩乄㎡侬猫㩠딬䌤渥碻瀰ꍉ뽹⑭⩆憡땲칋</w:t>
      </w:r>
      <w:r>
        <w:rPr/>
        <w:t>ꕉ</w:t>
      </w:r>
      <w:r>
        <w:rPr/>
        <w:t>숪┨旂塵촳숯╮</w:t>
      </w:r>
      <w:r>
        <w:rPr/>
        <w:t>ꥂ</w:t>
      </w:r>
      <w:r>
        <w:rPr/>
        <w:t>䇂敎㉙䩴ꅙ⹆桁땫祪⴨걆敲獱컂⨨祄杳㏂㬦ꥲ啹垿椵</w:t>
      </w:r>
      <w:r>
        <w:rPr/>
        <w:t>ⴱ</w:t>
      </w:r>
      <w:r>
        <w:rPr/>
        <w:t>숬稵奯恕㊏㉆䄶겡纬䧂奸昮놘䵭꥕녠䙖</w:t>
      </w:r>
      <w:r>
        <w:rPr/>
        <w:t>⡹</w:t>
      </w:r>
      <w:r>
        <w:rPr/>
        <w:t>乌㝤䌤䩶䖩夭祎丣뾿㍡噣䵕㒩䔺太숨湶繳傮䁷輫歧塌⩙て㠥쉱쉺싂海⨲㶘庱ㅍⓂ㭭䭞䋎斘甪䨭捘⩮獬稳䜸숶㜤㫍沿汒竎</w:t>
      </w:r>
      <w:r>
        <w:rPr/>
        <w:t>ⴤ</w:t>
      </w:r>
      <w:r>
        <w:rPr/>
        <w:t>ꕉ</w:t>
      </w:r>
      <w:r>
        <w:rPr/>
        <w:t>歌㉩⮏╈ꄹの㠱</w:t>
      </w:r>
      <w:r>
        <w:rPr/>
        <w:t>ⵣ</w:t>
      </w:r>
      <w:r>
        <w:rPr/>
        <w:t>㞩ꌳ堨</w:t>
      </w:r>
      <w:r>
        <w:rPr/>
        <w:t>⠤</w:t>
      </w:r>
      <w:r>
        <w:rPr/>
        <w:t>㋂䯂䉴塔슿婍挦☫䶏梩䭆䕡쉲え뿂䚬頱䙪参榿쉲썸唨㐲</w:t>
      </w:r>
      <w:r>
        <w:rPr/>
        <w:t>⡥</w:t>
      </w:r>
      <w:r>
        <w:rPr/>
        <w:t>坯䦵偩싂却啐㗂潓扠搯캩쉘瘵㝃㭮⧂搦啫栵</w:t>
      </w:r>
      <w:r>
        <w:rPr/>
        <w:t>ꕱ</w:t>
      </w:r>
      <w:r>
        <w:rPr/>
        <w:t>埂磂ꥺ摧睳䄳槂뼭㈽䭴♫去칡슏獂숺梩⽍繭㩳珂ꇂ⨭䩈囂ㅪ▵睋测偍徵䶘⯂瓂싎执栭倰凃䦏彠㑟昪奌砷䆿塨掿싍癷㈦쉲慳⭸녊濃䩫繫敠晡橭湭쉀㦱긦䚡䚩杙兗쵊㙌㝓灸숶冻㣂␭哂쉡洭硷㉎䜪狂欫昪쉶幪桂灓</w:t>
      </w:r>
      <w:r>
        <w:rPr/>
        <w:t>ⶥ</w:t>
      </w:r>
      <w:r>
        <w:rPr/>
        <w:t>䙁䃂卣啍⽊떻쉯䫂䵺쉋믂幩廂塋䙫☵䑘쉷슩쉆根佴숦</w:t>
      </w:r>
      <w:r>
        <w:rPr/>
        <w:t>⢡⠽</w:t>
      </w:r>
      <w:r>
        <w:rPr/>
        <w:t>ꦻ</w:t>
      </w:r>
      <w:r>
        <w:rPr/>
        <w:t>浠凂䅏㇂淃晚</w:t>
      </w:r>
      <w:r>
        <w:rPr/>
        <w:t>ⱄ</w:t>
      </w:r>
      <w:r>
        <w:rPr/>
        <w:t>乸畭祍곂浤瓂▩摨㭊⴫</w:t>
      </w:r>
      <w:r>
        <w:rPr/>
        <w:t>ꤊ⭌⮘</w:t>
      </w:r>
      <w:r>
        <w:rPr/>
        <w:t>奸硑땓⥾</w:t>
      </w:r>
      <w:r>
        <w:rPr/>
        <w:t>⡗</w:t>
      </w:r>
      <w:r>
        <w:rPr/>
        <w:t>싂</w:t>
      </w:r>
      <w:r>
        <w:rPr/>
        <w:t>⡌⩴</w:t>
      </w:r>
      <w:r>
        <w:rPr/>
        <w:t>싂珂䱶숣杹┩╺啩䶱䠲믂쉬㔬匦優㉎洽⍅礽祳꤮䫂</w:t>
      </w:r>
      <w:r>
        <w:rPr/>
        <w:t>ꕟ</w:t>
      </w:r>
      <w:r>
        <w:rPr/>
        <w:t>濂偸版</w:t>
      </w:r>
      <w:r>
        <w:rPr/>
        <w:t>⢣ⱁ</w:t>
      </w:r>
      <w:r>
        <w:rPr/>
        <w:t>숭⨯啅圪땳㙶瞥</w:t>
      </w:r>
      <w:r>
        <w:rPr/>
        <w:t>ꕋ</w:t>
      </w:r>
      <w:r>
        <w:rPr/>
        <w:t>쵊싂㬽걫侥纮⩚搣ꥫ嘺␮輯睅獇♳溬灈䮣眺뽥潉⥠皩䭙㑎䥲썺橰挹个쵢睫晶砯Ⓕ췂쉃쉸㦡쉺⭤㒻剁琮汹反쉵⛂䱣땆⻂싃佣婓夰䑰숮䂡쉯纩呕揂獶棂ꅋ欹年棎㌻</w:t>
      </w:r>
      <w:r>
        <w:rPr/>
        <w:t>ꥇ</w:t>
      </w:r>
      <w:r>
        <w:rPr/>
        <w:t>祅㖵䙒硟⑅</w:t>
      </w:r>
      <w:r>
        <w:rPr/>
        <w:t>ꕓ</w:t>
      </w:r>
      <w:r>
        <w:rPr/>
        <w:t>㉃⪬䄨뽴뽺</w:t>
      </w:r>
      <w:r>
        <w:rPr/>
        <w:t>ꤪ</w:t>
      </w:r>
      <w:r>
        <w:rPr/>
        <w:t>㴣迂ꄭ⨫넳痂䆥숥⩢坚幓繲瑒⪏쉁숴</w:t>
      </w:r>
      <w:r>
        <w:rPr/>
        <w:t>ⲥ</w:t>
      </w:r>
      <w:r>
        <w:rPr/>
        <w:t>潑塍婯⸵☩⼱楋彆⥎ㆵ䔲컂┵</w:t>
      </w:r>
      <w:r>
        <w:rPr/>
        <w:t>⣂</w:t>
      </w:r>
      <w:r>
        <w:rPr/>
        <w:t>楞焩䤶䝔䦿湉呎</w:t>
      </w:r>
      <w:r>
        <w:rPr/>
        <w:t>Ⱬ</w:t>
      </w:r>
      <w:r>
        <w:rPr/>
        <w:t>㕪䠺넮䂿싍烎⥱䨰〫䃂棂걙㨷甤쉞쵓㢱㛂坯놣㞱숭싂愶⫂껂싂䥑晖啅䱶ꍷ氷參哂珎轁㕑噕</w:t>
      </w:r>
      <w:r>
        <w:rPr/>
        <w:t>ꤷ</w:t>
      </w:r>
      <w:r>
        <w:rPr/>
        <w:t>䮩助䱈〪㑕슮獣商窏抮楃㥯繐攬縷㯎柍쉪놣穉㶩ꥥ䀻狂妩眸뽈伵䟂ꥨ䕭쉘疘㑏惂걐睍䑪泂㥲㩋硷颿沿㵱恕싂恁슿妬슻睭慱⭗浃</w:t>
      </w:r>
      <w:r>
        <w:rPr/>
        <w:t>꧂</w:t>
      </w:r>
      <w:r>
        <w:rPr/>
        <w:t>汰</w:t>
      </w:r>
      <w:r>
        <w:rPr/>
        <w:t>ꤴ⑋</w:t>
      </w:r>
      <w:r>
        <w:rPr/>
        <w:t>牡䦩眩迎顎䦵噐掣䩂妵䮿⩥⼤</w:t>
      </w:r>
      <w:r>
        <w:rPr/>
        <w:t>ⵧ</w:t>
      </w:r>
      <w:r>
        <w:rPr/>
        <w:t>슱쉗㟂숶滂佡묨⽾癅獄</w:t>
      </w:r>
      <w:r>
        <w:rPr/>
        <w:t>⠩</w:t>
      </w:r>
      <w:r>
        <w:rPr/>
        <w:t>倸䉑呧⥈뼪䝉セ䣂卷ꍡ百㩆믂숻瀩教썢쌫呁硁㘨澻㝔㈽椪䕐礷瑡礤犮㣂㉓䵀摋⤴晚圶䒡쉱婂参⭸䱉싂싂쵫㭙갺ꥷ䝾쎮슣䙌딮⯂并剐䴰灣呫땕</w:t>
      </w:r>
      <w:r>
        <w:rPr/>
        <w:t>ꕘ</w:t>
      </w:r>
      <w:r>
        <w:rPr/>
        <w:t>숸</w:t>
      </w:r>
      <w:r>
        <w:rPr/>
        <w:t>ꗂ</w:t>
      </w:r>
      <w:r>
        <w:rPr/>
        <w:t>㝫瀷슿汥⹮뭰璻噅噷싎䥚쵴㧂ㄫ塮海煎弳㔮숪</w:t>
      </w:r>
      <w:r>
        <w:rPr/>
        <w:t>ꦩ</w:t>
      </w:r>
      <w:r>
        <w:rPr/>
        <w:t>物湁쉶丰ォ婵뭌㜪쉶촬穅歷斮㑠百佚祕娬숬쉁揍䍃길浀싍氲磎⺩忂摋숱獩㩍䲮僂⧂쉍칦㡐⽪쉪뽖숳䃂쉦</w:t>
      </w:r>
      <w:r>
        <w:rPr/>
        <w:t>ꕘ</w:t>
      </w:r>
      <w:r>
        <w:rPr/>
        <w:t>啘㡎穃竂硠쉓枡瘣䕹恪㡙焫㩑涬䓍䐪稰싂㈣䶮砷歪</w:t>
      </w:r>
      <w:r>
        <w:rPr/>
        <w:t>⡓</w:t>
      </w:r>
      <w:r>
        <w:rPr/>
        <w:t>䇎⹨䱦常㌤殘噌싂恶轡숣</w:t>
      </w:r>
      <w:r>
        <w:rPr/>
        <w:t>ⱖ</w:t>
      </w:r>
      <w:r>
        <w:rPr/>
        <w:t>䀭䈮䱯㈫払㜨旍㡕乀㙐䚣䝭椺㑶窘弣灩⨭㜮㣎桟䘦쉕㌯矂彟㶬</w:t>
      </w:r>
      <w:r>
        <w:rPr/>
        <w:t>ⵯ</w:t>
      </w:r>
      <w:r>
        <w:rPr/>
        <w:t>垘</w:t>
      </w:r>
      <w:r>
        <w:rPr/>
        <w:t>⣂</w:t>
      </w:r>
      <w:r>
        <w:rPr/>
        <w:t>䘩숱숤䙞攸긤♹쉥쉡⛂☸夻䴹幯坆睴쵨Ⓜ秂숷然啟灙싍愊瑕灷珂㡐䑘㙰ꇍ乂傩戶㵵䨤廂⩄</w:t>
      </w:r>
      <w:r>
        <w:rPr/>
        <w:t>ⱒ</w:t>
      </w:r>
      <w:r>
        <w:rPr/>
        <w:t>㭡㗂䵹佷塊才⍚╤悵㨱싂쉕⹀䉦攷婫䐻䶩癞䘸玬獴ꥥ㕑㇃</w:t>
      </w:r>
      <w:r>
        <w:rPr/>
        <w:t>ꕬ</w:t>
      </w:r>
      <w:r>
        <w:rPr/>
        <w:t>悥</w:t>
      </w:r>
      <w:r>
        <w:rPr/>
        <w:t>ꦻ</w:t>
      </w:r>
      <w:r>
        <w:rPr/>
        <w:t>搨僂䖵惍䭎䱥ッ桎晭䃂㥃眰Ⓜ㯃䭁倷器呠싂쉾硭⵴瑺⭋矃獱䵘쉃䩈瀶╠쉙祆婉樹杢奫轘婕瞥穧䬻⩳</w:t>
      </w:r>
      <w:r>
        <w:rPr/>
        <w:t>ⵂ</w:t>
      </w:r>
      <w:r>
        <w:rPr/>
        <w:t>迂묮䁎ꏂ祲浕ꅚ쉠侏夭컂哂碮쉫朹掵⹄汧⫃朮浖싂畁轂歟䙬顀숸</w:t>
      </w:r>
      <w:r>
        <w:rPr/>
        <w:t>ⵞ</w:t>
      </w:r>
      <w:r>
        <w:rPr/>
        <w:t>䭸⥘</w:t>
      </w:r>
      <w:r>
        <w:rPr/>
        <w:t>ⵒ</w:t>
      </w:r>
      <w:r>
        <w:rPr/>
        <w:t>ꆻ♱圭츥轰쏂䶬쉴伤ㄲ碡呒⾻瀷捬焹摲䭾㙱䍞桪扊桸瑷믂㕐彖卦烂睨㵥彑ㅸ呃䐥穹⨪轮瓃춻稪♆兹슬㩟㞻⎩ꆬ玵猨敶匫⌮慮슥坧凂卲싂슻煮䕱깰杒僂穠㥑敕凂䠲▮畯穷瘴輵㉓䕰扑睃㚬䙈朴佶⌹旂걕䑭㔷啰쉀〤䭋㮮浏砸縷♙⪣</w:t>
      </w:r>
      <w:r>
        <w:rPr/>
        <w:t>ꥆ⍒</w:t>
      </w:r>
      <w:r>
        <w:rPr/>
        <w:t>漮猴쉀燂憣쉉</w:t>
      </w:r>
      <w:r>
        <w:rPr/>
        <w:t>ꦿ⭭</w:t>
      </w:r>
      <w:r>
        <w:rPr/>
        <w:t>灔穔乮癢硃</w:t>
      </w:r>
      <w:r>
        <w:rPr/>
        <w:t>ꥆ</w:t>
      </w:r>
      <w:r>
        <w:rPr/>
        <w:t>唪넪掩쉕䃎쉋뼴㔸긽㩵啖輦녅슘⑀券㍐㮩㶘祘☣拂쉁拍〹㶩儱딦獰</w:t>
      </w:r>
      <w:r>
        <w:rPr/>
        <w:t>꤬</w:t>
      </w:r>
      <w:r>
        <w:rPr/>
        <w:t>䵑佤ꥯ⩥䡣뭳暏⸳呩顊㵸毎ふ䥣</w:t>
      </w:r>
      <w:r>
        <w:rPr/>
        <w:t>Ⳃ</w:t>
      </w:r>
      <w:r>
        <w:rPr/>
        <w:t>桔쌻䑋䁘弭槎煷䑐쉣⨸癷䝰뽏䠯⾡</w:t>
      </w:r>
      <w:r>
        <w:rPr/>
        <w:t>ꤹ</w:t>
      </w:r>
      <w:r>
        <w:rPr/>
        <w:t>䥧㝎䝬澏㭎瘵놿瑀숨쵺纣煏睎堮깥츬쉕䍴⑶祲䲮䝪婑矂梡劵祇婖췂䡾奍ꅨ㬭⵴桅⒡쉣㙉숶婊歒</w:t>
      </w:r>
      <w:r>
        <w:rPr/>
        <w:t>ⴷ</w:t>
      </w:r>
      <w:r>
        <w:rPr/>
        <w:t>뭫猪啚㞩く䈶嘮깍煒囂佒颻⨩숤敬㉂䦣侬斏傻숩䑗犏昸슱넺䕩뽱伭넮䬤恎⨰⭁쉗吤䤪毂쉺싂亱埃坬佇㑌䕌쉞⤨穎媮䈶傿辬쉟祰䱇</w:t>
      </w:r>
      <w:r>
        <w:rPr/>
        <w:t>ⵃ</w:t>
      </w:r>
      <w:r>
        <w:rPr/>
        <w:t>伩煪晴盂㷎轧潊睕浦⺩䍒呵걄싂浤☯牚갥呟呱䮮灡㵅묥獸摂䩷썖戴猶ꆻ復横쉾ꏂ悩</w:t>
      </w:r>
      <w:r>
        <w:rPr/>
        <w:t>ⱦ⨣</w:t>
      </w:r>
      <w:r>
        <w:rPr/>
        <w:t>䨦䴦浂☵⺣獈爰㕭⌮䐪硊숪昨⸽⨫刽䑩博ꎡヂ檬斱㮩숺伯⒘乫婌窮</w:t>
      </w:r>
      <w:r>
        <w:rPr/>
        <w:t>ꔵ</w:t>
      </w:r>
      <w:r>
        <w:rPr/>
        <w:t>串摗㦩㌻祙撵慨磂堵晥坠で</w:t>
      </w:r>
      <w:r>
        <w:rPr/>
        <w:t>ꥏ</w:t>
      </w:r>
      <w:r>
        <w:rPr/>
        <w:t>睄奓瑤あꍑ縪䭙⥡</w:t>
      </w:r>
      <w:r>
        <w:rPr/>
        <w:t>⡂</w:t>
      </w:r>
      <w:r>
        <w:rPr/>
        <w:t>眬숽춮伫䵆䦱盂墩父㩒煕칊䔸湅묱檻彌슩⌳喬⻍䁶䙘㙚칀ꍎ偢塋숊숻쉆슩⽬㭋㑔┤㛂瑦▱䉵썔䩉畱㩉䩚쉴㉥</w:t>
      </w:r>
      <w:r>
        <w:rPr/>
        <w:t>Ɒ⯂</w:t>
      </w:r>
      <w:r>
        <w:rPr/>
        <w:t>ⴶ</w:t>
      </w:r>
      <w:r>
        <w:rPr/>
        <w:t>琻ꎏ㏃쉵颡杕䁩䁭昸盍䰮䫂䕣숸物牍⿂顾穸㵯䌰䀦幚</w:t>
      </w:r>
      <w:r>
        <w:rPr/>
        <w:t>ⴳ</w:t>
      </w:r>
      <w:r>
        <w:rPr/>
        <w:t>搪卪呬〽復䭕</w:t>
      </w:r>
      <w:r>
        <w:rPr/>
        <w:t>⠵</w:t>
      </w:r>
      <w:r>
        <w:rPr/>
        <w:t>쉬乗슮旂녾쉚楮欷⑚䨹땥㒿帽䠽䔫慘쉺㴺睗灃烂㗂쉭</w:t>
      </w:r>
      <w:r>
        <w:rPr/>
        <w:t>⣂</w:t>
      </w:r>
      <w:r>
        <w:rPr/>
        <w:t>朲㑞㴺딴⨤</w:t>
      </w:r>
      <w:r>
        <w:rPr/>
        <w:t>ꥈ</w:t>
      </w:r>
      <w:r>
        <w:rPr/>
        <w:t>之뽴攳䁎帩</w:t>
      </w:r>
      <w:r>
        <w:rPr/>
        <w:t>ꖏ⍀</w:t>
      </w:r>
      <w:r>
        <w:rPr/>
        <w:t>㝶⫂ꥺ㙰帹杶䡢㉐區唸枩㝘櫂潖晹걀㡄婣呣䕴䦮</w:t>
      </w:r>
      <w:r>
        <w:rPr/>
        <w:t>ⵤ</w:t>
      </w:r>
      <w:r>
        <w:rPr/>
        <w:t>優冩䩌飂顓㉟亘榣睮</w:t>
      </w:r>
      <w:r>
        <w:rPr/>
        <w:t>ⰻ</w:t>
      </w:r>
      <w:r>
        <w:rPr/>
        <w:t>숮颡⻂숪䩮㡦啈㜻眵䣂⦬쉭彄獸杁䩾㴻㌨檩怭㍺</w:t>
      </w:r>
      <w:r>
        <w:rPr/>
        <w:t>꤭ꕎ</w:t>
      </w:r>
      <w:r>
        <w:rPr/>
        <w:t>懍䈽䙙</w:t>
      </w:r>
      <w:r>
        <w:rPr/>
        <w:t>ⴤ</w:t>
      </w:r>
      <w:r>
        <w:rPr/>
        <w:t>婍煘䙵飂彤偢㉐䥯㭭쉉⫂摄㙴㤥㨺䍌䠣䡔畇卫썄쉒ꥶ硅扃繍㤳偌</w:t>
      </w:r>
      <w:r>
        <w:rPr/>
        <w:t>⡂</w:t>
      </w:r>
      <w:r>
        <w:rPr/>
        <w:t>捰昣⼴恤쵈椬⻂儱</w:t>
      </w:r>
      <w:r>
        <w:rPr/>
        <w:t>꧃⩭</w:t>
      </w:r>
      <w:r>
        <w:rPr/>
        <w:t>ꅱ䙉㩆暘䝫毂⽞䅊ꄤ䋂⨽ぬ繋</w:t>
      </w:r>
      <w:r>
        <w:rPr/>
        <w:t>⡥</w:t>
      </w:r>
      <w:r>
        <w:rPr/>
        <w:t>쉂晇⍐꥞㌶桇ヂ戵칏</w:t>
      </w:r>
      <w:r>
        <w:rPr/>
        <w:t>⡾Ⳏ</w:t>
      </w:r>
      <w:r>
        <w:rPr/>
        <w:t>樻濃㝒⭊均쉘㍯䱨ㅹ깷뭬京獣䋍䵖땦䉦佥쵷숭亡</w:t>
      </w:r>
      <w:r>
        <w:rPr/>
        <w:t>ⲏ</w:t>
      </w:r>
      <w:r>
        <w:rPr/>
        <w:t>刨悘䉅檱㕳</w:t>
      </w:r>
      <w:r>
        <w:rPr/>
        <w:t>ꖩ</w:t>
      </w:r>
      <w:r>
        <w:rPr/>
        <w:t>㨬妏湓嘨縩⑍摡숶깥橂㜴쉢泂</w:t>
      </w:r>
      <w:r>
        <w:rPr/>
        <w:t>ⷂ</w:t>
      </w:r>
      <w:r>
        <w:rPr/>
        <w:t>䁃숦⍤㡥썖摠潎参㡇⍁囂숰堺쉃㊩兘挭䡷歇穁桐治䉌塹쵡帴넱仃썹䒻穉ㄶꏂ拂汚䙴</w:t>
      </w:r>
      <w:r>
        <w:rPr/>
        <w:t>ꥏ</w:t>
      </w:r>
      <w:r>
        <w:rPr/>
        <w:t>㥣뭀䙋㭚㫍梬繊庡쌽넯䕌숹商悻極牮湊辣ꏂ</w:t>
      </w:r>
      <w:r>
        <w:rPr/>
        <w:t>ⶻ</w:t>
      </w:r>
      <w:r>
        <w:rPr/>
        <w:t>쉯♂㔵软싎뇂䥔㭯걘垬숦颿쉸照묯슿䈦参䂵㇂⍐췂敐䥇奺砵쉤塅恹示種硹根㶱敪⹱슩⩶䩑媩⏂顂䥠硍㣎牊⹨┻䜣㕞獭슘䆏瓂썁</w:t>
      </w:r>
      <w:r>
        <w:rPr/>
        <w:t>ꗂ</w:t>
      </w:r>
      <w:r>
        <w:rPr/>
        <w:t>瀶䨻湃牊偓㭋墵긪顀剏濂朤곂쉾偵摹礽䰲♯䶮眪ꆥ⛂쉱슣穕䱦㒩</w:t>
      </w:r>
      <w:r>
        <w:rPr/>
        <w:t>ꕡ</w:t>
      </w:r>
      <w:r>
        <w:rPr/>
        <w:t>묭⼽싂ꏂ뽶杈쉲㋂䀺쉎飂収녚儽湇橳⹖匷㟂偒ㅥ渲甦剫戬畵</w:t>
      </w:r>
      <w:r>
        <w:rPr/>
        <w:t>ꥄ</w:t>
      </w:r>
      <w:r>
        <w:rPr/>
        <w:t>⣎䷂</w:t>
      </w:r>
      <w:r>
        <w:rPr/>
        <w:t>쉾䁇⍎洸숬쉮칟灆⼬参쉱啧䅸슩⫂䤻⏃丫</w:t>
      </w:r>
      <w:r>
        <w:rPr/>
        <w:t>⠽</w:t>
      </w:r>
      <w:r>
        <w:rPr/>
        <w:t>쉊⾩쉥⽩㉏氦썞乭偓䳂㴮깦䵘䫂䁘ꏃ⦮䳂䱬땒땴砤丫牣쵏㐫牋쵘娥挦⹇숮⥄呔쉍怶ヂ</w:t>
      </w:r>
      <w:r>
        <w:rPr/>
        <w:t>ⱥ</w:t>
      </w:r>
      <w:r>
        <w:rPr/>
        <w:t>춻墩쉂㉙䙢쉃㪿䨶⤩䠤싂眻숳熻䅉⑧넬䅅怫㍶顄䡰⹹狂矃厵▣淂繮숊㓂녨㗂湁싂䍚⹩教쉹숥䵊佴䚘敒쉪戤䵮歟睯뼺ㅟ䘫쉴⧂╍匯匬睖쎻燂⒏칔㈳깮㍖쉷毂睘攬䍎繬쉆䩞⽏灥顟却쉐촳地ꅫ彤㏂䕒땒묫凂쉣焽椻䕾䔨⨹</w:t>
      </w:r>
      <w:r>
        <w:rPr/>
        <w:t>ⵀ</w:t>
      </w:r>
      <w:r>
        <w:rPr/>
        <w:t>䙳倰桩썯䭩츪ꍌ䡑僂</w:t>
      </w:r>
      <w:r>
        <w:rPr/>
        <w:t>ꕐ</w:t>
      </w:r>
      <w:r>
        <w:rPr/>
        <w:t>쉺㙧땓彆竃奒칧坸⑈轺䥹⩋⧂䡳げ婙潰땧쉚쉲礷䔨䝱乘秎總췂⹱慮幨剃水扟奟䋂㑱䋂</w:t>
      </w:r>
      <w:r>
        <w:rPr/>
        <w:t>꥟</w:t>
      </w:r>
      <w:r>
        <w:rPr/>
        <w:t>쉎㍨掏䥮樫㧂搹⤶本䪮硫光䔦䘪瑉潖㡕倭슿卦愷恇</w:t>
      </w:r>
      <w:r>
        <w:rPr/>
        <w:t>ꥐ</w:t>
      </w:r>
      <w:r>
        <w:rPr/>
        <w:t>桸剆摯䎬䳃汘</w:t>
      </w:r>
      <w:r>
        <w:rPr/>
        <w:t>ꦩ</w:t>
      </w:r>
      <w:r>
        <w:rPr/>
        <w:t>癵怫쵭漻䉥妮⍨攪偉싂献</w:t>
      </w:r>
      <w:r>
        <w:rPr/>
        <w:t>ꥆ</w:t>
      </w:r>
      <w:r>
        <w:rPr/>
        <w:t>䫂㒮䠦東廂氷쉉却线砪㞡係⴫딮槂㉪摧兢愲䋂暩䴮洭䁵䍁佮祦⼴쌪⤤쉓穏乘㶣칱ㅹ䜷琯椶疩琴稯㉩뮣埂뭷晈䩣⨱恧猸ㄷㅪ獕츰榥㢿䱶</w:t>
      </w:r>
      <w:r>
        <w:rPr/>
        <w:t>ⱖ</w:t>
      </w:r>
      <w:r>
        <w:rPr/>
        <w:t>곍</w:t>
      </w:r>
      <w:r>
        <w:rPr/>
        <w:t>ⱔ</w:t>
      </w:r>
      <w:r>
        <w:rPr/>
        <w:t>䭍⥞숻畇嘮䱦䂻䆩桫幷칑㴵睏쉵䄰㙫祮㉵祉风⪬ㄲ⚬㙾㷂朷☱㕭憩棃</w:t>
      </w:r>
      <w:r>
        <w:rPr/>
        <w:t>⠳</w:t>
      </w:r>
      <w:r>
        <w:rPr/>
        <w:t>넻硯㴹쵚榩㛂㖱</w:t>
      </w:r>
      <w:r>
        <w:rPr/>
        <w:t>ⱱ</w:t>
      </w:r>
      <w:r>
        <w:rPr/>
        <w:t>⽎灁佹䅉䇂㑒䦩彚啶㠱䑸假ꇃ柃偋칅</w:t>
      </w:r>
      <w:r>
        <w:rPr/>
        <w:t>ꤩꤻ</w:t>
      </w:r>
      <w:r>
        <w:rPr/>
        <w:t>㵰晃係㓂繚</w:t>
      </w:r>
      <w:r>
        <w:rPr/>
        <w:t>ꦿ</w:t>
      </w:r>
      <w:r>
        <w:rPr/>
        <w:t>䦮䉚扃䷂怺䱆䍮幯⥾䯂ヂ䛎皣琪䵱䕫</w:t>
      </w:r>
      <w:r>
        <w:rPr/>
        <w:t>ꤪ</w:t>
      </w:r>
      <w:r>
        <w:rPr/>
        <w:t>쉁⼯쉙敭⏂⨴䌭壍乾쉴슬♐䮱曂㝥㥘긮䒏뼶⥹쉈㏂轸㎣⌮瀶偳卖⹍⹍䙗ㅤ愯䬱㥏슏쉶쉾╗梩췂稪㵨㎡␬㟂㜵䁋⽳晕村瘲㜹숣歒轶嫂潎⩇츮吱䑑싂繾劏剥䱷噒䵏숲䕌㘬⯂䁘뇎畀䡖⑇뭖澏㍫慾䲵焸⎮即㍑䡐④ꍟ究䕟</w:t>
      </w:r>
      <w:r>
        <w:rPr/>
        <w:t>ⰷ⹴</w:t>
      </w:r>
      <w:r>
        <w:rPr/>
        <w:t>セ뼹䟃⛂䔬</w:t>
      </w:r>
      <w:r>
        <w:rPr/>
        <w:t>ꕀ▏</w:t>
      </w:r>
      <w:r>
        <w:rPr/>
        <w:t>ぶ瓃瑠电繓嗂棂ꍥ彍怤便稸倣窡在ꅩ彞䁰ꅹ슘伵䂡</w:t>
      </w:r>
      <w:r>
        <w:rPr/>
        <w:t>ⵀ</w:t>
      </w:r>
      <w:r>
        <w:rPr/>
        <w:t>佄怩䘫䭄㩥奨奱</w:t>
      </w:r>
      <w:r>
        <w:rPr/>
        <w:t>꧂</w:t>
      </w:r>
      <w:r>
        <w:rPr/>
        <w:t>슻頸塴氽䵂ㅦ</w:t>
      </w:r>
      <w:r>
        <w:rPr/>
        <w:t>ⱶ╱</w:t>
      </w:r>
      <w:r>
        <w:rPr/>
        <w:t>㥬쉀哂轢伭䁬洴牅䌤前꥞涘㉓숺牳呌쉊㐬㐸</w:t>
      </w:r>
      <w:r>
        <w:rPr/>
        <w:t>ⰲ</w:t>
      </w:r>
      <w:r>
        <w:rPr/>
        <w:t>磂䴫⧂숥䅁磂</w:t>
      </w:r>
      <w:r>
        <w:rPr/>
        <w:t>ꤥⵖ</w:t>
      </w:r>
      <w:r>
        <w:rPr/>
        <w:t>抩떬䷂瞩⑀ꥺ묯晀妱橯㑘Ⓜ夹㡀頥䩞⭉㶬䤩卪横㑹睇奘㟂優㍉⹾擂⫃</w:t>
      </w:r>
      <w:r>
        <w:rPr/>
        <w:t>ꤲ</w:t>
      </w:r>
      <w:r>
        <w:rPr/>
        <w:t>䫂㡺溻福敹潚㝫⭎䃎婕䝯녧뽧㪿쵰㶥쉭焊⥞搷㙰祓硶揂戳칈⽑棂假匪숴䡫긱漭摏橧嗎猶桨横穨奅</w:t>
      </w:r>
      <w:r>
        <w:rPr/>
        <w:t>ꗂ⫎</w:t>
      </w:r>
      <w:r>
        <w:rPr/>
        <w:t>䙫䥍뽗딴⬹顳쉴售</w:t>
      </w:r>
      <w:r>
        <w:rPr/>
        <w:t>Ⳃ</w:t>
      </w:r>
      <w:r>
        <w:rPr/>
        <w:t>浯犬╄㥥煣噂㉐⹦亱쉖䵍汳쉙あ뽅</w:t>
      </w:r>
      <w:r>
        <w:rPr/>
        <w:t>꥓</w:t>
      </w:r>
      <w:r>
        <w:rPr/>
        <w:t>슥抻䩏奠ꎩ輸ば搰嚱</w:t>
      </w:r>
      <w:r>
        <w:rPr/>
        <w:t>ꦱ</w:t>
      </w:r>
      <w:r>
        <w:rPr/>
        <w:t>걵䡯䅨</w:t>
      </w:r>
      <w:r>
        <w:rPr/>
        <w:t>ꕎ</w:t>
      </w:r>
      <w:r>
        <w:rPr/>
        <w:t>櫂⑞稷</w:t>
      </w:r>
      <w:r>
        <w:rPr/>
        <w:t>ꦬ</w:t>
      </w:r>
      <w:r>
        <w:rPr/>
        <w:t>硩⫂卡뭦㣍숰住朩傡⪩潭晆斩橬穠䤽䨬슻䝫㑗偫싂晤䛂䱲稤㥉쉷䖘橧</w:t>
      </w:r>
      <w:r>
        <w:rPr/>
        <w:t>ⵟ</w:t>
      </w:r>
      <w:r>
        <w:rPr/>
        <w:t>ㅠ㔯䯍泂싍뾮䥃煄캩ㆩ坑秂쉧䵵亘⺻搦傱춣⽲橀恕杏껂婅㘵㌩㈦池䪬祹硭⌲㧂떣敪쉰ㄳ佦硸唨猺敀㭬呓癨摧挭恤</w:t>
      </w:r>
      <w:r>
        <w:rPr/>
        <w:t>ⰶ</w:t>
      </w:r>
      <w:r>
        <w:rPr/>
        <w:t>ꍨ夹䷃㍡獬</w:t>
      </w:r>
      <w:r>
        <w:rPr/>
        <w:t>ⱌⲥ</w:t>
      </w:r>
      <w:r>
        <w:rPr/>
        <w:t>䝆뽲⑦㝌숵娥懎㥣캩䰨䌩平㵷琻</w:t>
      </w:r>
      <w:r>
        <w:rPr/>
        <w:t>ⱄ</w:t>
      </w:r>
      <w:r>
        <w:rPr/>
        <w:t>檩ㆩ獪橮슘⭢쉋䬱䱧䏍㚩炻塕睷ꅈ거恥圦熡癲熱坠慏㑆轨祂奕⸨庩睤䙧䡂兰䨤䉀칂⦬漪ꌸ㨬⸵啓쉢䰵쉺⫎嗃俍湆</w:t>
      </w:r>
      <w:r>
        <w:rPr/>
        <w:t>ꕁ</w:t>
      </w:r>
      <w:r>
        <w:rPr/>
        <w:t>心䨱䍚殻ꥹ焬싂칗䥋䓂䱞쌱煸</w:t>
      </w:r>
      <w:r>
        <w:rPr/>
        <w:t>⡾</w:t>
      </w:r>
      <w:r>
        <w:rPr/>
        <w:t>뼣䮡䬫氻㇂䕊뭤歨䤮╮</w:t>
      </w:r>
      <w:r>
        <w:rPr/>
        <w:t>ꤶ</w:t>
      </w:r>
      <w:r>
        <w:rPr/>
        <w:t>䅳⭢싂䣂㨬慕ꍤ瀷⛂⩑䑎䨷䍗歳卫卸揂冡煈쉅浌坵㯂村놘玵㬫㭲䶥ꍤ⛂䦵쎣䌣璩</w:t>
      </w:r>
      <w:r>
        <w:rPr/>
        <w:t>ꔫ</w:t>
      </w:r>
      <w:r>
        <w:rPr/>
        <w:t>긫煉</w:t>
      </w:r>
      <w:r>
        <w:rPr/>
        <w:t>⠬</w:t>
      </w:r>
      <w:r>
        <w:rPr/>
        <w:t>奈뮩㴪䔳쉇ꌤ顀䈱</w:t>
      </w:r>
      <w:r>
        <w:rPr/>
        <w:t>⡣</w:t>
      </w:r>
      <w:r>
        <w:rPr/>
        <w:t>夥剺牅⑇顡復爵⯂㵤썤㵞ㄺ敞䢩ꏂ淂</w:t>
      </w:r>
      <w:r>
        <w:rPr/>
        <w:t>꤯</w:t>
      </w:r>
      <w:r>
        <w:rPr/>
        <w:t>煅洤춬숻勂䴪슏䍄쵧楴㵐愩ꆵ瞘卢ꥩ樻䇂싂㕦⑺䁸張佘猱㕫娴䉃窡슱딦䄬か⩫捓䡎侣깮㨻噵恊汵纣⬷㝌ㅘ唥䏂䵹㴭滂㑤</w:t>
      </w:r>
      <w:r>
        <w:rPr/>
        <w:t>⡌Ȿ</w:t>
      </w:r>
      <w:r>
        <w:rPr/>
        <w:t>㊬䍋㐯㘶䨵쉰唷걢㇎示쉭獌㶿汸</w:t>
      </w:r>
      <w:r>
        <w:rPr/>
        <w:t>ⵙ</w:t>
      </w:r>
      <w:r>
        <w:rPr/>
        <w:t>싂㗂䬬┣싂扏牟</w:t>
      </w:r>
      <w:r>
        <w:rPr/>
        <w:t>ꤺ</w:t>
      </w:r>
      <w:r>
        <w:rPr/>
        <w:t>㕶숳㭌㡄⨫う</w:t>
      </w:r>
      <w:r>
        <w:rPr/>
        <w:t>ꕅ</w:t>
      </w:r>
      <w:r>
        <w:rPr/>
        <w:t>습晊松旂ㅶ兌汋伯ネ녙⸺戲⒮佮媬숵⏃싎썃椰奧㉴あ吹㦣䢵⛂奸</w:t>
      </w:r>
      <w:r>
        <w:rPr/>
        <w:t>ⷃ</w:t>
      </w:r>
      <w:r>
        <w:rPr/>
        <w:t>걹㕣뽇倳㑋垘繶㶮꥾</w:t>
      </w:r>
      <w:r>
        <w:rPr/>
        <w:t>Ⳃ</w:t>
      </w:r>
      <w:r>
        <w:rPr/>
        <w:t>녌唹匨싂松サ瑩晘撻售瑳</w:t>
      </w:r>
      <w:r>
        <w:rPr/>
        <w:t>Ⱚ</w:t>
      </w:r>
      <w:r>
        <w:rPr/>
        <w:t>捭ꆮ䠲쉯⭋氲猣濂玥䭅轀婟堬뼶璥②嫂㍏津䰹</w:t>
      </w:r>
      <w:r>
        <w:rPr/>
        <w:t>ⵈ</w:t>
      </w:r>
      <w:r>
        <w:rPr/>
        <w:t>汥⭩娺㥶穪</w:t>
      </w:r>
      <w:r>
        <w:rPr/>
        <w:t>ⵆ</w:t>
      </w:r>
      <w:r>
        <w:rPr/>
        <w:t>硠⩾깺䯎穉剞쉷匦䝧捲癙汕瘵惂쉓椤乳塌䍩䔵潊ㅪ暡␰㭇呴⫂⚮㵓䉲뾏狍婘쉹</w:t>
      </w:r>
      <w:r>
        <w:rPr/>
        <w:t>ⷎ</w:t>
      </w:r>
      <w:r>
        <w:rPr/>
        <w:t>猪뇃숊煑╱㥴</w:t>
      </w:r>
      <w:r>
        <w:rPr/>
        <w:t>ⱁ</w:t>
      </w:r>
      <w:r>
        <w:rPr/>
        <w:t>䦮嗍珂㟂䶘憏乏灪ꍅ䱞㭞繄䘷꥖䅔砫썬䕭갭쉯嫂㊬</w:t>
      </w:r>
      <w:r>
        <w:rPr/>
        <w:t>⡅</w:t>
      </w:r>
      <w:r>
        <w:rPr/>
        <w:t>䑉祳摎殬䌪硂숮忂</w:t>
      </w:r>
      <w:r>
        <w:rPr/>
        <w:t>Ᵽ</w:t>
      </w:r>
      <w:r>
        <w:rPr/>
        <w:t>桃堨䠪䊘쉄쉍</w:t>
      </w:r>
      <w:r>
        <w:rPr/>
        <w:t>⣂</w:t>
      </w:r>
      <w:r>
        <w:rPr/>
        <w:t>녞䭆믂㥋칌焬쉮뭖湴䊿⑶</w:t>
      </w:r>
      <w:r>
        <w:rPr/>
        <w:t>ꕩ</w:t>
      </w:r>
      <w:r>
        <w:rPr/>
        <w:t>쉦⩫㉸쉴䢥斣栰걆乊档ꍧ⼲勂哂䅙摣싂䬫</w:t>
      </w:r>
      <w:r>
        <w:rPr/>
        <w:t>ꕍ</w:t>
      </w:r>
      <w:r>
        <w:rPr/>
        <w:t>椬堺憘潤㩄僂슏琭硭</w:t>
      </w:r>
      <w:r>
        <w:rPr/>
        <w:t>ꕊ♉</w:t>
      </w:r>
      <w:r>
        <w:rPr/>
        <w:t>숮ꆮ甯旂⑬晰격母戦睅橰採쉺枱ꅚ呩噹쉮싂璘쉡</w:t>
      </w:r>
      <w:r>
        <w:rPr/>
        <w:t>Ⳃ</w:t>
      </w:r>
      <w:r>
        <w:rPr/>
        <w:t>穏䨭숳㕅棂敃䱵拂洴婞㏎⎏㋃漲뽚쉵㬷兡歈⍟绂⛂愻뽲쉌纥剣뼦</w:t>
      </w:r>
      <w:r>
        <w:rPr/>
        <w:t>ⵀ</w:t>
      </w:r>
      <w:r>
        <w:rPr/>
        <w:t>칋渪문唭㠨㵾䭙儯츶쉂輦깯剺猪找塋幤⯂㩫䥫恬</w:t>
      </w:r>
      <w:r>
        <w:rPr/>
        <w:t>ꥋ</w:t>
      </w:r>
      <w:r>
        <w:rPr/>
        <w:t>슩숮剤쉚橞焹捏奈숲싂⼵␭ꌦꥣ剑顇啰嗂婢숲숵칫晊矂埂썏唴䏍ꍺ숱쉥䕴쵄恨迂㐸溮ꍮ</w:t>
      </w:r>
      <w:r>
        <w:rPr/>
        <w:t>ⱌ</w:t>
      </w:r>
      <w:r>
        <w:rPr/>
        <w:t>㑆儣╲呔╈煢ꆬ獮㌨琽쉵祧㭑辵⍐勂⩧搲쉬⬤⛂╢夺扔슱䁖瀷䙨┪䭊妵幵ざ砤</w:t>
      </w:r>
      <w:r>
        <w:rPr/>
        <w:t>꧂</w:t>
      </w:r>
      <w:r>
        <w:rPr/>
        <w:t>婣쉈슻⑎婤녊◍杢⩴頽⥓</w:t>
      </w:r>
      <w:r>
        <w:rPr/>
        <w:t>꧃</w:t>
      </w:r>
      <w:r>
        <w:rPr/>
        <w:t>녉긫兂癧媘쉣剶뽷⬥䥔䰨洶␸秂숮걨彾彲쉠澩</w:t>
      </w:r>
      <w:r>
        <w:rPr/>
        <w:t>ꕞ</w:t>
      </w:r>
      <w:r>
        <w:rPr/>
        <w:t>䳎⤺呑⪩䡬䌯报♖堷㥷飂姂捧㴦攣</w:t>
      </w:r>
      <w:r>
        <w:rPr/>
        <w:t>ⵗ┺</w:t>
      </w:r>
      <w:r>
        <w:rPr/>
        <w:t>뾬汬㴵桀䝋</w:t>
      </w:r>
      <w:r>
        <w:rPr/>
        <w:t>⣂</w:t>
      </w:r>
      <w:r>
        <w:rPr/>
        <w:t>奯摫ヂ徵䰨塺㉤慾扃䷂</w:t>
      </w:r>
      <w:r>
        <w:rPr/>
        <w:t>ⵦ</w:t>
      </w:r>
      <w:r>
        <w:rPr/>
        <w:t>땒桲䉚癬䭐桀戽洦炵㦡⑉땅奖樫녮渰䱤秂晫㵏䵉癑卅</w:t>
      </w:r>
      <w:r>
        <w:rPr/>
        <w:t>ꥍ</w:t>
      </w:r>
      <w:r>
        <w:rPr/>
        <w:t>쵐</w:t>
      </w:r>
      <w:r>
        <w:rPr/>
        <w:t>ꗂ</w:t>
      </w:r>
      <w:r>
        <w:rPr/>
        <w:t>嗂䝉캘䓂뭇彰䟂⬨渱睗䳂뼲縭⯂쉇┬楾⍋</w:t>
      </w:r>
      <w:r>
        <w:rPr/>
        <w:t>ⱸ</w:t>
      </w:r>
      <w:r>
        <w:rPr/>
        <w:t>曂椪뼰吶也䀭䜰楏췂祠嘴瓂兣슻싂⨩㩾ガ繬⍱䤰厥渰猯ヂⓂꅐ䩐䮱䤳ꍃ츹⽂뭌敫䩅礪䡸⸮</w:t>
      </w:r>
      <w:r>
        <w:rPr/>
        <w:t>ꔲ</w:t>
      </w:r>
      <w:r>
        <w:rPr/>
        <w:t>縪吻䯂䵯䋂昫쉗婂澩䕎到噚恅呡楨忂䄹炏♎扳쉟祬䌸穁晱浓橓㔫湂</w:t>
      </w:r>
      <w:r>
        <w:rPr/>
        <w:t>ⱀ</w:t>
      </w:r>
      <w:r>
        <w:rPr/>
        <w:t>ꥀ</w:t>
      </w:r>
      <w:r>
        <w:rPr/>
        <w:t>䊩偑걤ㅕ㍚畫氪慡</w:t>
      </w:r>
      <w:r>
        <w:rPr/>
        <w:t>⡘</w:t>
      </w:r>
      <w:r>
        <w:rPr/>
        <w:t>摠撩辡唫䝘䁵ㄯ㌨䚵⨨슩⺿䷂眯쉌捬땅쉰㚵⩬㜰싂⽙ㄹ来ꏂ空슡⸵㭣쉱垣䠭勂뇂檘畯㕒㡨③⸬㛂쉊戥뽟煶</w:t>
      </w:r>
      <w:r>
        <w:rPr/>
        <w:t>ꖻ</w:t>
      </w:r>
      <w:r>
        <w:rPr/>
        <w:t>㙋收뼸䃂㵇◂㩡瀮䑾䯂䝉⸹썍䥱⥅末迂啢⸳畤庬</w:t>
      </w:r>
      <w:r>
        <w:rPr/>
        <w:t>ⲱ♦</w:t>
      </w:r>
      <w:r>
        <w:rPr/>
        <w:t>䬷挴呈浭䅱皩놩깘問䜨䉫쉾ㅤ摄ꥤ含쉶⬊ꎻ睔㨫</w:t>
      </w:r>
      <w:r>
        <w:rPr/>
        <w:t>ꥍ</w:t>
      </w:r>
      <w:r>
        <w:rPr/>
        <w:t>쵵䥤뗂숮◂扙僂楰㡷祂⽆㢩䁤婋묮⵶㭁䘭♎␬</w:t>
      </w:r>
      <w:r>
        <w:rPr/>
        <w:t>⠺⠰</w:t>
      </w:r>
      <w:r>
        <w:rPr/>
        <w:t>剾桒唦䘨</w:t>
      </w:r>
      <w:r>
        <w:rPr/>
        <w:t>⡙</w:t>
      </w:r>
      <w:r>
        <w:rPr/>
        <w:t>㴫슏쉈⑦橈⏂㋍㠭瑑숳氶猰쉩獖㉥㩀┱玵쉺夳숶ꥡ쉣걠繑㵯䁳晁ꥹ搣奍쎵椽乾揃⧎싂摏汬䡑櫂⫂䅄</w:t>
      </w:r>
      <w:r>
        <w:rPr/>
        <w:t>ꗂ</w:t>
      </w:r>
      <w:r>
        <w:rPr/>
        <w:t>ⰽ</w:t>
      </w:r>
      <w:r>
        <w:rPr/>
        <w:t>䇂彌硦入瓍湗摷㝴剱潌汮㚩⏂噦䅸</w:t>
      </w:r>
      <w:r>
        <w:rPr/>
        <w:t>ꔱ</w:t>
      </w:r>
      <w:r>
        <w:rPr/>
        <w:t>湆㛂㉃瘺䁩棂⛂嘮Ⓧ⼵ꍙ穂橙숽摨䕃汰㓂㍃拃㶡놩枥숩무䤽䁯櫍灓ㅢ䑫憬㎵啋獮䕡姂䴽걖剖쉓怹暘参䅰願㦻䤳㬪䊏毂䄯顀橲⮥响嘭䑰痂㩟颏唸穳楩支숯싎祵㥰㘨</w:t>
      </w:r>
      <w:r>
        <w:rPr/>
        <w:t>⡇</w:t>
      </w:r>
      <w:r>
        <w:rPr/>
        <w:t>猪䩟ꎱ㬻獘午癯扫䑢刻䵋單榩呞剪风浏䭙䵦䌻쉑燍ꌪ묲値㥁컂摤</w:t>
      </w:r>
      <w:r>
        <w:rPr/>
        <w:t>Ⱶ</w:t>
      </w:r>
      <w:r>
        <w:rPr/>
        <w:t>㝳쉍伨䥟洳盂␷쉳噙䌺䉁捚㙫啉奌䯃숨Ⓜ㭩灺湴㟂쉁걎扴췂ヂ뽾⯂ꍇ桡㘭⩖仂䆏湙玻ꌥ땠垥싂⭕爹兟橭淂噾獢슬</w:t>
      </w:r>
      <w:r>
        <w:rPr/>
        <w:t>꧂</w:t>
      </w:r>
      <w:r>
        <w:rPr/>
        <w:t>唣걩쉦協橪</w:t>
      </w:r>
      <w:r>
        <w:rPr/>
        <w:t>ⵁ</w:t>
      </w:r>
      <w:r>
        <w:rPr/>
        <w:t>㥦㩤䍺畯⹔ㅰ</w:t>
      </w:r>
      <w:r>
        <w:rPr/>
        <w:t>ꗂ</w:t>
      </w:r>
      <w:r>
        <w:rPr/>
        <w:t>䥗熣伪坓䦩擂塙医㯃氻弦</w:t>
      </w:r>
      <w:r>
        <w:rPr/>
        <w:t>ꥑ</w:t>
      </w:r>
      <w:r>
        <w:rPr/>
        <w:t>姂䏂㒘䭏㔺湉⥷偳硄噴쉔䉐쉌ꇂ㕪坢㙞碡佾㑔敠獥䱇⩔㶱抩⭱㠸⬷氺䑕</w:t>
      </w:r>
      <w:r>
        <w:rPr/>
        <w:t>ꤹ</w:t>
      </w:r>
      <w:r>
        <w:rPr/>
        <w:t>䢡䅭䱷瑫칬汁㭹䠦⒡⹖渶䧂</w:t>
      </w:r>
      <w:r>
        <w:rPr/>
        <w:t>ꕢ</w:t>
      </w:r>
      <w:r>
        <w:rPr/>
        <w:t>쉾⼲夹</w:t>
      </w:r>
      <w:r>
        <w:rPr/>
        <w:t>ꔣ</w:t>
      </w:r>
      <w:r>
        <w:rPr/>
        <w:t>䵇噚쉔믎ꥵ㙡爲塨煹⵱쉑啤㭥偀焬ꌨ摢潸䩁㥁Ⓜ拍车漳쉭╞슣兎汊⍗爪䩪䉤轗㢻䡒瑶強㘷ㅳ䡁縴捊愥⑾砣⏂쉄塊汵弯⤩䡩칍걬烎</w:t>
      </w:r>
      <w:r>
        <w:rPr/>
        <w:t>ꕩ</w:t>
      </w:r>
      <w:r>
        <w:rPr/>
        <w:t>딲䓂</w:t>
      </w:r>
      <w:r>
        <w:rPr/>
        <w:t>ꕏ</w:t>
      </w:r>
      <w:r>
        <w:rPr/>
        <w:t>捐桉睉⥊갲䘯昽䤪乁ꥩꆬ浆杺矎浪辘쉪䍙擎䳂䙊䳂䏃杦縪啙挱偢숣␭⾏祰䜤</w:t>
      </w:r>
      <w:r>
        <w:rPr/>
        <w:t>Ⳃ</w:t>
      </w:r>
      <w:r>
        <w:rPr/>
        <w:t>根썲㣎扵□⹺䵙</w:t>
      </w:r>
      <w:r>
        <w:rPr/>
        <w:t>꥓</w:t>
      </w:r>
      <w:r>
        <w:rPr/>
        <w:t>迂㌬䡁猺⩯숪싂쉡⤴搷頳䙙惂쉣䩱硞</w:t>
      </w:r>
      <w:r>
        <w:rPr/>
        <w:t>⢣⍷</w:t>
      </w:r>
      <w:r>
        <w:rPr/>
        <w:t>츹浹䧂瑳뭙幀呢橣甪䉸椻겥橺㕤硐⻂廂㜪쌬傣㔪쉐段榿撩歌⩫䑙쉫頸涡깵쵵瘱䑀挮쉄噙깒哃쉉幟奯걇桟瓂㵍쉍䡕轍撡䱷♧䡀␳偖썠ꏂ쵎⹐쉌⑃䐷吪쉡䷂昬츸㥶뽇夣⑪땨ㅧ⹘䄊ꄮ䳎⪵妩㥔갲劥惂쉄䪵㝯뗂温쉏</w:t>
      </w:r>
      <w:r>
        <w:rPr/>
        <w:t>⠩</w:t>
      </w:r>
      <w:r>
        <w:rPr/>
        <w:t>쵺䵕깔⵾張噕庣㘷쉕䵂昣䘹⨽囂界䙐䄵䘮柃녣넰㵫╚勍䝊塬췂⬪渨矍喬䔯쵐숬䪱牆걑墿兠⑇</w:t>
      </w:r>
      <w:r>
        <w:rPr/>
        <w:t>⡑⩒</w:t>
      </w:r>
      <w:r>
        <w:rPr/>
        <w:t>숵뭵㕖佑ꍲ框숮〫䭖灕䬺䇂轅㝴ꆥ㵲墩㝾呴偳唸⹸쵺♏歕녨敺猲䙟쉃쉕⍾灾쉟沘쉯쉮煹䭒捉畄燍⍹恆䒵숣棂票摵䝞䅬卲</w:t>
      </w:r>
      <w:r>
        <w:rPr/>
        <w:t>⠥</w:t>
      </w:r>
      <w:r>
        <w:rPr/>
        <w:t>㵐据㩘妿쉋숰甦湉橢煕㙹ꍆꍄㅏ妬</w:t>
      </w:r>
      <w:r>
        <w:rPr/>
        <w:t>ⵥ</w:t>
      </w:r>
      <w:r>
        <w:rPr/>
        <w:t>㚩┬擂갯䭈숸</w:t>
      </w:r>
      <w:r>
        <w:rPr/>
        <w:t>ⷂ</w:t>
      </w:r>
      <w:r>
        <w:rPr/>
        <w:t>䚥㑨</w:t>
      </w:r>
      <w:r>
        <w:rPr/>
        <w:t>꥓</w:t>
      </w:r>
      <w:r>
        <w:rPr/>
        <w:t>盂奤慣䨶恥䝙캩ꌽ⽍⭟䕠쵄</w:t>
      </w:r>
      <w:r>
        <w:rPr/>
        <w:t>ꕶ</w:t>
      </w:r>
      <w:r>
        <w:rPr/>
        <w:t>㩸⿎偣숺奬쉉愲洵熵琹刵嫂슩克繉⌱湲獩䙠穏</w:t>
      </w:r>
      <w:r>
        <w:rPr/>
        <w:t>ⴵ</w:t>
      </w:r>
      <w:r>
        <w:rPr/>
        <w:t>䨭犥숴䉶潶䌺穨㎵㴸㤨匶住猷檩吱輳⹥塮楲⹣쉹ꅷ噳㕷穓眭浬⭺䒬㜶╥뭉ヂ癹</w:t>
      </w:r>
      <w:r>
        <w:rPr/>
        <w:t>⡓</w:t>
      </w:r>
      <w:r>
        <w:rPr/>
        <w:t>創灑戳䤯慯숪轨务쉣噥ꍓ쉌槂ヂ刷ꅹ溣漤嫂愩獹䶩쉑</w:t>
      </w:r>
      <w:r>
        <w:rPr/>
        <w:t>ⵇ</w:t>
      </w:r>
      <w:r>
        <w:rPr/>
        <w:t>抡汔㵴⥫啮庿㚬⩫묨춮㤦㨣䱮䑧婡⭤䄰쉇疡쉨砶쉲䑃ㅦ䀯䴫쉂㠬楁ꅫ⽧哂ꏂ뼤</w:t>
      </w:r>
      <w:r>
        <w:rPr/>
        <w:t>ⵠ</w:t>
      </w:r>
      <w:r>
        <w:rPr/>
        <w:t>䩅⍚⩃뗂갻쉉縺狂쉺婆愸栮카녤㢻䊮怷牚琸㇂쉓쉪斿ㅇ슩䴨序㉙瞥䉢</w:t>
      </w:r>
      <w:r>
        <w:rPr/>
        <w:t>ꕳ</w:t>
      </w:r>
      <w:r>
        <w:rPr/>
        <w:t>嘵⹅䭵숫⺻瑷♉㜰</w:t>
      </w:r>
      <w:r>
        <w:rPr/>
        <w:t>ꥂ</w:t>
      </w:r>
      <w:r>
        <w:rPr/>
        <w:t>䠨</w:t>
      </w:r>
      <w:r>
        <w:rPr/>
        <w:t>⡵</w:t>
      </w:r>
      <w:r>
        <w:rPr/>
        <w:t>쉣瀹䥸㐴搬䓍</w:t>
      </w:r>
      <w:r>
        <w:rPr/>
        <w:t>⡣</w:t>
      </w:r>
      <w:r>
        <w:rPr/>
        <w:t>晊④䁂땄딷⩎숣婏䣂쉥猲稱䠫쉐歸灮揃</w:t>
      </w:r>
      <w:r>
        <w:rPr/>
        <w:t>⡹</w:t>
      </w:r>
      <w:r>
        <w:rPr/>
        <w:t>㵍圥飂卄噥㯂䅩檩䭗抵䱄ㅘ䙌㧂䕫㍊䘶䙰㛂㥱슘瑉惂쉪儹꥖숫ㅊ</w:t>
      </w:r>
      <w:r>
        <w:rPr/>
        <w:t>ꖮ</w:t>
      </w:r>
      <w:r>
        <w:rPr/>
        <w:t>剞璡湶洨ꌸꇎ硢뽠穥䘩啋ꍊ</w:t>
      </w:r>
      <w:r>
        <w:rPr/>
        <w:t>ꥑ</w:t>
      </w:r>
      <w:r>
        <w:rPr/>
        <w:t>쉞㓎쵵⧂湓找⿂ㅥ焫縶</w:t>
      </w:r>
      <w:r>
        <w:rPr/>
        <w:t>ꤥ</w:t>
      </w:r>
      <w:r>
        <w:rPr/>
        <w:t>橇瀨硖唵䦏</w:t>
      </w:r>
      <w:r>
        <w:rPr/>
        <w:t>ⱡ</w:t>
      </w:r>
      <w:r>
        <w:rPr/>
        <w:t>勂歋迂쉧氨숻瑹꥘</w:t>
      </w:r>
      <w:r>
        <w:rPr/>
        <w:t>ꕶ</w:t>
      </w:r>
      <w:r>
        <w:rPr/>
        <w:t>꺱쉆丫</w:t>
      </w:r>
      <w:r>
        <w:rPr/>
        <w:t>ⱱ</w:t>
      </w:r>
      <w:r>
        <w:rPr/>
        <w:t>夤嫎夰䈳㠶灶숦繁敔䔯夤瘨婥桩擂㉳</w:t>
      </w:r>
      <w:r>
        <w:rPr/>
        <w:t>ⵗ</w:t>
      </w:r>
      <w:r>
        <w:rPr/>
        <w:t>쉶㐵煺塤轊睥⼬췂偬㠽쉸獴슮楃㵖㕮楥昩⮏摞쉕焯焣欱稱싂땪⭎檩䍀禩歨晊卖</w:t>
      </w:r>
      <w:r>
        <w:rPr/>
        <w:t>ꔹ</w:t>
      </w:r>
      <w:r>
        <w:rPr/>
        <w:t>䭞姂癐嚡캣渨弻儮츤辥獆匯献䕓猳睡癌瀪彍狎剶䘥⼺㖩䭷橰溩顦绍厩睄⩋䔫㷂敲煚㝆佹⨩⩓恢⩗漫燂㜦䙳䲡洤瘣ꅲ澵㔭佗ㅗ⍳䝙㈊䙵㝠杖砯幓쉁䈭䁨恡㥈画뮡쉘숵긩剸囂畗⩰䖩桌恾춘䐸쉣</w:t>
      </w:r>
      <w:r>
        <w:rPr/>
        <w:t>⡁</w:t>
      </w:r>
      <w:r>
        <w:rPr/>
        <w:t>ꅐ慳浣㯂⥵뇂䑁迃坓싎쉍⩱䔺숮渫묣숣歒⥟ꍱ樮繤汰ꇎ</w:t>
      </w:r>
      <w:r>
        <w:rPr/>
        <w:t>ꔴ</w:t>
      </w:r>
      <w:r>
        <w:rPr/>
        <w:t>숮㇂痂吸⑪䉏嚥午칩䑒採䜩穑딪歉禩싂</w:t>
      </w:r>
      <w:r>
        <w:rPr/>
        <w:t>ⵠ</w:t>
      </w:r>
      <w:r>
        <w:rPr/>
        <w:t>䱍ꅍ</w:t>
      </w:r>
      <w:r>
        <w:rPr/>
        <w:t>꤫</w:t>
      </w:r>
      <w:r>
        <w:rPr/>
        <w:t>涿吹䈪杰㕰쉴卤⍬碏禘丶硾䤮䱠硦숴⬵ㄨ▱촰弤䰬盂긯ㅃ놩䉰䧂敥뇂</w:t>
      </w:r>
      <w:r>
        <w:rPr/>
        <w:t>⡦</w:t>
      </w:r>
      <w:r>
        <w:rPr/>
        <w:t>ꥪ⺱䉐䄵畧䍺坨☶칀獤쉒畩</w:t>
      </w:r>
      <w:r>
        <w:rPr/>
        <w:t>ⴵ</w:t>
      </w:r>
      <w:r>
        <w:rPr/>
        <w:t>㥖塄䅐䔹㡙㕖共㡡榩凂睠昻晦㚩璬䩁䝵</w:t>
      </w:r>
      <w:r>
        <w:rPr/>
        <w:t>⡅</w:t>
      </w:r>
      <w:r>
        <w:rPr/>
        <w:t>圵儯婾䐲䐨杗牑憘㙰㘷䑺⩖㍵松桶㙭</w:t>
      </w:r>
    </w:p>
    <w:p>
      <w:pPr>
        <w:pStyle w:val="PreformattedText"/>
        <w:bidi w:val="0"/>
        <w:spacing w:before="0" w:after="0"/>
        <w:jc w:val="left"/>
        <w:rPr/>
      </w:pPr>
      <w:r>
        <w:rPr/>
        <w:t>쌨栽㫂楚쉬撿</w:t>
      </w:r>
      <w:r>
        <w:rPr/>
        <w:t>⡐</w:t>
      </w:r>
      <w:r>
        <w:rPr/>
        <w:t>䱧㇃⫂슘갲晲䢿⑲숴뾏곂뽖繴珂쉌ㅊ</w:t>
      </w:r>
      <w:r>
        <w:rPr/>
        <w:t>ꦩ⤮</w:t>
      </w:r>
      <w:r>
        <w:rPr/>
        <w:t>䉨䵅極畊潷⿂仂⩱䅺刨⥁穙⪡㷂牥慉쉆♋뽋扆睏䣂頤⥑䱎묬彪䕷쵟</w:t>
      </w:r>
      <w:r>
        <w:rPr/>
        <w:t>꤫</w:t>
      </w:r>
      <w:r>
        <w:rPr/>
        <w:t>쉩㉮橹㕪</w:t>
      </w:r>
      <w:r>
        <w:rPr/>
        <w:t>⡥</w:t>
      </w:r>
      <w:r>
        <w:rPr/>
        <w:t>弪坺캡剗佇싂幥㡈偗慊故⪱녕癭⤹磂歾〲</w:t>
      </w:r>
      <w:r>
        <w:rPr/>
        <w:t>⡭</w:t>
      </w:r>
      <w:r>
        <w:rPr/>
        <w:t>炮쉐猫싂䰯夣捱散轫べ슘㬻䁳캥뼷捓湰긤䯂⨴땭潓硌姂걟頳숦♐杹廂싃쉓㮮슻䱢⨶䦘칰┲㬩䭺桊㦻</w:t>
      </w:r>
      <w:r>
        <w:rPr/>
        <w:t>⣂</w:t>
      </w:r>
      <w:r>
        <w:rPr/>
        <w:t>쉌</w:t>
      </w:r>
      <w:r>
        <w:rPr/>
        <w:t>ⱓ</w:t>
      </w:r>
      <w:r>
        <w:rPr/>
        <w:t>父㊡噩䭶礤ꏂ묱瑅挱㑦䕋뽞츽奫䄪泍䉂䧃㘸ꆮ쉊椬묵偞䢮栴㩧竃⽙㘪⩅獭慸㑒䤲숳攮쉲뼻싂䵎㗂㕆瑷썴깯⩊㬤긫</w:t>
      </w:r>
      <w:r>
        <w:rPr/>
        <w:t>ꔥ</w:t>
      </w:r>
      <w:r>
        <w:rPr/>
        <w:t>쉫窩</w:t>
      </w:r>
      <w:r>
        <w:rPr/>
        <w:t>ꦘ</w:t>
      </w:r>
      <w:r>
        <w:rPr/>
        <w:t>㇍쉙⽊땱漵塏⹵뿂呗䕋㘸䉗堤</w:t>
      </w:r>
      <w:r>
        <w:rPr/>
        <w:t>ⱏ⯎</w:t>
      </w:r>
      <w:r>
        <w:rPr/>
        <w:t>뭃斥祬栴氥䥵</w:t>
      </w:r>
      <w:r>
        <w:rPr/>
        <w:t>⡅</w:t>
      </w:r>
      <w:r>
        <w:rPr/>
        <w:t>컂␽☻칷</w:t>
      </w:r>
      <w:r>
        <w:rPr/>
        <w:t>ⴴ</w:t>
      </w:r>
      <w:r>
        <w:rPr/>
        <w:t>숻掬䠮㢵桒縪ꅦ</w:t>
      </w:r>
      <w:r>
        <w:rPr/>
        <w:t>Ɐ</w:t>
      </w:r>
      <w:r>
        <w:rPr/>
        <w:t>幸䄶李䚥㝺싂䰩䩺啷别挪縳녋䢘⚣쉵㬬촹♺䈬츻쉤쉯匸橖녱燂䉵</w:t>
      </w:r>
      <w:r>
        <w:rPr/>
        <w:t>ꖥ</w:t>
      </w:r>
      <w:r>
        <w:rPr/>
        <w:t>煮쉺䥓뽖♟숽塓欽쉬㭷婎ㄣ頪刨伱䙭縤栲⽑</w:t>
      </w:r>
      <w:r>
        <w:rPr/>
        <w:t>ꔪ</w:t>
      </w:r>
      <w:r>
        <w:rPr/>
        <w:t>濂棎쉓</w:t>
      </w:r>
      <w:r>
        <w:rPr/>
        <w:t>ⱴ</w:t>
      </w:r>
      <w:r>
        <w:rPr/>
        <w:t>睲䤤쉹ꍡ⵨⻂瀲⪿④싂믂숯㥵㥉痂䁒딽䟂〹⏂㜨뽣噫싍㨻獹慁㙌䍾烎뽅꥚䞩䒏䁰烂뭎䬽焵珂䀪㌦䋂♐䵄䙭</w:t>
      </w:r>
      <w:r>
        <w:rPr/>
        <w:t>ⶻ</w:t>
      </w:r>
      <w:r>
        <w:rPr/>
        <w:t>儵摬乸䡪㐭妩夬</w:t>
      </w:r>
      <w:r>
        <w:rPr/>
        <w:t>ꥆⵇ</w:t>
      </w:r>
      <w:r>
        <w:rPr/>
        <w:t>䱌濂煘䡗䀭庥쉚垩偩䒬㤷頹㧂쉄昵㠳㛂捊䭘南숦顂싂払①畧枏⥵奫杂쉺</w:t>
      </w:r>
      <w:r>
        <w:rPr/>
        <w:t>ⱆ⥮</w:t>
      </w:r>
      <w:r>
        <w:rPr/>
        <w:t>쉚ꅖ顒火啦☣眊땔숦彴녴썕柂匯䠴栣盍牑塮⽘婑畘㝐咣䅇獄⦬祳桅캻⵨懂喬⽫娩⑆䱣周♙呔飃塙橹輰⍗榵轂䡯䙔䷂䤶噇纮痂ꅍ␩䭉秃⌣</w:t>
      </w:r>
      <w:r>
        <w:rPr/>
        <w:t>ꥋ</w:t>
      </w:r>
      <w:r>
        <w:rPr/>
        <w:t>妡呲婋朸쵒䕵䕫ꆻ䍺</w:t>
      </w:r>
      <w:r>
        <w:rPr/>
        <w:t>꧂</w:t>
      </w:r>
      <w:r>
        <w:rPr/>
        <w:t>⼤␷䌪䵨㨲曂瓂磎堭숶顎⹋泂慠</w:t>
      </w:r>
      <w:r>
        <w:rPr/>
        <w:t>ⱗ</w:t>
      </w:r>
      <w:r>
        <w:rPr/>
        <w:t>숷⬭汅乗䰪㐫况䜻瑷䜺甽乥摑㕲갴哂䥴つ牶卓栴쉧㤺슏枘⹐㤽쉃㬩楞쉙竂橃⦘啲딽갥⥬䜪</w:t>
      </w:r>
      <w:r>
        <w:rPr/>
        <w:t>ꦬ</w:t>
      </w:r>
      <w:r>
        <w:rPr/>
        <w:t>瑵䝷숴뽐硅쌳爪慢㕥숪瑌矂幆㛂㔷</w:t>
      </w:r>
      <w:r>
        <w:rPr/>
        <w:t>ꕓ</w:t>
      </w:r>
      <w:r>
        <w:rPr/>
        <w:t>丵幪㨰轴</w:t>
      </w:r>
      <w:r>
        <w:rPr/>
        <w:t>ꦩ</w:t>
      </w:r>
      <w:r>
        <w:rPr/>
        <w:t>ꎣ礣慳츻䁫摐㌴㔱깗곂煲㩟겵佄洴癀㙵仂ꄰ칧忂걍楱싎싂⹫慩녗⨱扑嘥</w:t>
      </w:r>
      <w:r>
        <w:rPr/>
        <w:t>Ⳃ</w:t>
      </w:r>
      <w:r>
        <w:rPr/>
        <w:t>㞵壂塟亣娻癧泎父䥗墩攸⌬輥⽉⼹瑹䁴␦猩佴⿂㑵䔬伶眣牸癙恁琳噤㓂</w:t>
      </w:r>
      <w:r>
        <w:rPr/>
        <w:t>ꕴ</w:t>
      </w:r>
      <w:r>
        <w:rPr/>
        <w:t>す砷〳搦뇂긤캿㕕갩礷硑破歗梬㐻⯂憩剢⹦㘲㕪⽹춥㥍奆揍楤㮣燂䝩슮䥀쉃껃슻㠽晈頬栳㘷갪</w:t>
      </w:r>
      <w:r>
        <w:rPr/>
        <w:t>ⵊ</w:t>
      </w:r>
      <w:r>
        <w:rPr/>
        <w:t>塲䔶㑕㮩㕄礵癘㙠窥ㅁ</w:t>
      </w:r>
      <w:r>
        <w:rPr/>
        <w:t>ⶻ</w:t>
      </w:r>
      <w:r>
        <w:rPr/>
        <w:t>妬滂狂䁏䅐녨㊬摯癊攽顆뾵樵⻂懂⽡䐣乾煠쉎攳燂辘㩟㍤</w:t>
      </w:r>
      <w:r>
        <w:rPr/>
        <w:t>ꥎ</w:t>
      </w:r>
      <w:r>
        <w:rPr/>
        <w:t>쉎梬뽙旂旃㛂䩴樮♂깥⻂</w:t>
      </w:r>
      <w:r>
        <w:rPr/>
        <w:t>ⱏ</w:t>
      </w:r>
      <w:r>
        <w:rPr/>
        <w:t>呺쉲㭑썱硥쉵洯䬣条䏂彘⩌倸쉸瑾䯂畉桰㋎쉄촴⍙습㩄噓墻輻㩣⪣卵쉃愷顂쉫僂偷㕱ㄭ曂䮡</w:t>
      </w:r>
      <w:r>
        <w:rPr/>
        <w:t>⠶</w:t>
      </w:r>
      <w:r>
        <w:rPr/>
        <w:t>縪䟃䙄噧</w:t>
      </w:r>
      <w:r>
        <w:rPr/>
        <w:t>꧂</w:t>
      </w:r>
      <w:r>
        <w:rPr/>
        <w:t>祶</w:t>
      </w:r>
      <w:r>
        <w:rPr/>
        <w:t>ꖻ</w:t>
      </w:r>
      <w:r>
        <w:rPr/>
        <w:t>㬳愤竂␥竂慐쉵柂걮硌朰</w:t>
      </w:r>
      <w:r>
        <w:rPr/>
        <w:t>⡋</w:t>
      </w:r>
      <w:r>
        <w:rPr/>
        <w:t>慪䵠哂ꥣ轷掏摏⻂樮㑣䱄겡㑒䈤璩</w:t>
      </w:r>
      <w:r>
        <w:rPr/>
        <w:t>Ɐ</w:t>
      </w:r>
      <w:r>
        <w:rPr/>
        <w:t>䰪摺塾♞塎䅨穨⍅䐺坟搪漦剪卢畤おꍌ㈺䙦坴㖣汔乹㙡슩幆犣愫潆걾縦깰숪䩣</w:t>
      </w:r>
      <w:r>
        <w:rPr/>
        <w:t>⵰</w:t>
      </w:r>
      <w:r>
        <w:rPr/>
        <w:t>ⱦ⤯</w:t>
      </w:r>
      <w:r>
        <w:rPr/>
        <w:t>ꍢ쏂眥橶⩃⨳畵ㅱ暣⯃〤晗걓厏弥穱␷䷂㙱⽣椤㜨</w:t>
      </w:r>
      <w:r>
        <w:rPr/>
        <w:t>ⵖ</w:t>
      </w:r>
      <w:r>
        <w:rPr/>
        <w:t>濎⑴䱋礻⩁⫂噐㍈牚ꍡ</w:t>
      </w:r>
      <w:r>
        <w:rPr/>
        <w:t>ꕳ⮬ꕸⓂ</w:t>
      </w:r>
      <w:r>
        <w:rPr/>
        <w:t>ꅄ彃쉠㛂쏍</w:t>
      </w:r>
      <w:r>
        <w:rPr/>
        <w:t>Ⳃ⏂</w:t>
      </w:r>
      <w:r>
        <w:rPr/>
        <w:t>䩳䙃敕僂뿂ㅞ禮瓂瑑偞쉙佢⯍⫂㠣䤸⪘㧂嫂⭍剒䡧⛂쉘儬⽪楡癙╬縦䄹敁쉨</w:t>
      </w:r>
      <w:r>
        <w:rPr/>
        <w:t>ꖻ</w:t>
      </w:r>
      <w:r>
        <w:rPr/>
        <w:t>穥㴫㬰攽쵹쉬⑮숰伬槂떏</w:t>
      </w:r>
      <w:r>
        <w:rPr/>
        <w:t>⡺⫂</w:t>
      </w:r>
      <w:r>
        <w:rPr/>
        <w:t>活♵숣</w:t>
      </w:r>
      <w:r>
        <w:rPr/>
        <w:t>ⱖ</w:t>
      </w:r>
      <w:r>
        <w:rPr/>
        <w:t>夭쉳卦䤣墡剢礳⼨깐怊ꥪ⽧ㅾ⹬墱⨳▿形涮</w:t>
      </w:r>
      <w:r>
        <w:rPr/>
        <w:t>⠨</w:t>
      </w:r>
      <w:r>
        <w:rPr/>
        <w:t>䨬⤦礬쉔쉭쉟컂眦ꍌ⩠</w:t>
      </w:r>
      <w:r>
        <w:rPr/>
        <w:t>ⲱ</w:t>
      </w:r>
      <w:r>
        <w:rPr/>
        <w:t>測뽘╄㧃申⑷떵她摸┮䞏㡯㥾쉺숰㙑愪⼯䩷䭑䷂ꄳ俍⹊吮心氲䉋歔쉤瑇쉮恗䱆㮩땈䉠␤愻⒱⨻伪䭖殡兆</w:t>
      </w:r>
      <w:r>
        <w:rPr/>
        <w:t>ꕢ</w:t>
      </w:r>
      <w:r>
        <w:rPr/>
        <w:t>晷넽敁⻂汭䧂䰪摢</w:t>
      </w:r>
      <w:r>
        <w:rPr/>
        <w:t>ꥋ</w:t>
      </w:r>
      <w:r>
        <w:rPr/>
        <w:t>杭⫂懂摄뮥番䝕烍ꍡ걁䱈䔦䭥樱䜸瑋㉹ㄲꌲ戨坉流佄嘴䍢㜯⼭啢催䄥轐汲ㅴ䕋따뼽么㕩歊쉁⩌⨪쉥䩠㦿癱녙琦溵倵╯⺥䖵吳啉슏㨴쉌䑱幹♘</w:t>
      </w:r>
      <w:r>
        <w:rPr/>
        <w:t>ⵯ</w:t>
      </w:r>
      <w:r>
        <w:rPr/>
        <w:t>怮⍆戤䑖歴硃㝳软皮兔啢ㅺ殱㨶쵑绂圥깥塬␨䜪猱쉁⸤揂㘴</w:t>
      </w:r>
      <w:r>
        <w:rPr/>
        <w:t>Ɱ</w:t>
      </w:r>
      <w:r>
        <w:rPr/>
        <w:t>炿坒⭠㎩䜪껂쉯䎩願禡숱㫂廂䀹党乔⩱⻂</w:t>
      </w:r>
      <w:r>
        <w:rPr/>
        <w:t>꥓</w:t>
      </w:r>
      <w:r>
        <w:rPr/>
        <w:t>䲬䥯坂♮䄷숴漽䢮ꥯ䅨噈⵵璱湥睁参㙴牨く炻轮묳슥䴲땇炵䍣㴯祊敦㵴梻⥅彃內汇㍂䅊</w:t>
      </w:r>
      <w:r>
        <w:rPr/>
        <w:t>ꕇ</w:t>
      </w:r>
      <w:r>
        <w:rPr/>
        <w:t>呅橀栨뭠</w:t>
      </w:r>
      <w:r>
        <w:rPr/>
        <w:t>⢥</w:t>
      </w:r>
      <w:r>
        <w:rPr/>
        <w:t>卬숬瘥䝧䔵䍋塭쉹㉱</w:t>
      </w:r>
      <w:r>
        <w:rPr/>
        <w:t>ꖻꔩ</w:t>
      </w:r>
      <w:r>
        <w:rPr/>
        <w:t>㭞쉲⭣쉺⛍氫㙪楣瑊㦻吸䡈煂濍</w:t>
      </w:r>
      <w:r>
        <w:rPr/>
        <w:t>⠮</w:t>
      </w:r>
      <w:r>
        <w:rPr/>
        <w:t>橢乖汙癪䜹睔奃☨縷縻녅洯刮㐵卐捔䬳⎩湨쉪橥뮩㑰繭頵楤䙳㗃쉑⪡㵴쉁㉆쉊潅幍硋</w:t>
      </w:r>
      <w:r>
        <w:rPr/>
        <w:t>ꤩ</w:t>
      </w:r>
      <w:r>
        <w:rPr/>
        <w:t>㉚⌻䡊䙑䀱㉥弲깩䚿䥶唥嫃婁惂깈圣昱漵</w:t>
      </w:r>
      <w:r>
        <w:rPr/>
        <w:t>Ⱟ</w:t>
      </w:r>
      <w:r>
        <w:rPr/>
        <w:t>䡍塕㎩䍃婊沘</w:t>
      </w:r>
      <w:r>
        <w:rPr/>
        <w:t>ꤰ</w:t>
      </w:r>
      <w:r>
        <w:rPr/>
        <w:t>묪䥹㠸㝯乧丹昺갵슱䡧컂䉾</w:t>
      </w:r>
      <w:r>
        <w:rPr/>
        <w:t>ⴸ</w:t>
      </w:r>
      <w:r>
        <w:rPr/>
        <w:t>컂㉉傘⑹〻歹恩扵楷佇녘슬獭슩⪮</w:t>
      </w:r>
      <w:r>
        <w:rPr/>
        <w:t>ꤳ</w:t>
      </w:r>
      <w:r>
        <w:rPr/>
        <w:t>ㅞ㭙嘬갷䂱李患呄百쉄坮쉮</w:t>
      </w:r>
      <w:r>
        <w:rPr/>
        <w:t>ꥏ</w:t>
      </w:r>
      <w:r>
        <w:rPr/>
        <w:t>扱㑢縰嫂䝢ꄥ矂싂奺┲ꇃ╡䉋䐨쉣橫倷䄻ㅟ썚쉘ㆩ㥃焭灟숪ꏂ䮘슩栶䛍쉰ㆥ歷</w:t>
      </w:r>
      <w:r>
        <w:rPr/>
        <w:t>ꕑ</w:t>
      </w:r>
      <w:r>
        <w:rPr/>
        <w:t>湱㩴⩇⽧䩐斱믂䵅싂뽣䕇飂帵冻䫂⑩䕮숭濍㭊僂媱⹹쉖䭠䝘녌㜺슻䙶䬺䜵煤潌㈯愣</w:t>
      </w:r>
      <w:r>
        <w:rPr/>
        <w:t>ⵃ</w:t>
      </w:r>
      <w:r>
        <w:rPr/>
        <w:t>摣咱教䘽쉧癙Ⓨ扅灋慱瘻梏䜭煏⼩瑣滂썞䈬㷂ꅏ䨱㵉㍱습捏僂捘繁㑔</w:t>
      </w:r>
      <w:r>
        <w:rPr/>
        <w:t>⣎</w:t>
      </w:r>
      <w:r>
        <w:rPr/>
        <w:t>硊灮硎摦㷍쉩顐慷熬䉌䝷傣㝊䱎䩰楸싂</w:t>
      </w:r>
      <w:r>
        <w:rPr/>
        <w:t>ⱌⓂ</w:t>
      </w:r>
      <w:r>
        <w:rPr/>
        <w:t>㙊㕋쌤呫奚獃숲䁷橊扒䅬⦡㑚棂</w:t>
      </w:r>
      <w:r>
        <w:rPr/>
        <w:t>⣂</w:t>
      </w:r>
      <w:r>
        <w:rPr/>
        <w:t>㢘⬷塮瑈輮幘䡋♳䱈㑭晌心汈㩞⸊愩숱치癀숮㭕䞩䅢穄걗久朻剩䑄</w:t>
      </w:r>
      <w:r>
        <w:rPr/>
        <w:t>⡤</w:t>
      </w:r>
      <w:r>
        <w:rPr/>
        <w:t>栥쉰嘽⬮䔱䮬眩⧂㭄쉏ꥪ㡣器䜦獥呦习䉑ㅦ</w:t>
      </w:r>
      <w:r>
        <w:rPr/>
        <w:t>⡪</w:t>
      </w:r>
      <w:r>
        <w:rPr/>
        <w:t>ꅶ⮮㭶썮⹃㡮怨䝈輮ㅬ彮㇂儸愰摟㘥</w:t>
      </w:r>
      <w:r>
        <w:rPr/>
        <w:t>ⵕ</w:t>
      </w:r>
      <w:r>
        <w:rPr/>
        <w:t>旎넰䍁䉎ぐ犩㓂ぉ쉹㪻㥄숤껂쉘⩪뽧顎ㄤ碵䍑⽅㵚个싂垥껂祷쉳⽎窬␶䘪冏䁖煏꥖繊</w:t>
      </w:r>
      <w:r>
        <w:rPr/>
        <w:t>Ⲭ</w:t>
      </w:r>
      <w:r>
        <w:rPr/>
        <w:t>器㝲佋䥚祾拂㍸痂畇焹䔥</w:t>
      </w:r>
      <w:r>
        <w:rPr/>
        <w:t>⣍</w:t>
      </w:r>
      <w:r>
        <w:rPr/>
        <w:t>䩦⩥⵱䫂⼶轤眵甫쉀弻</w:t>
      </w:r>
      <w:r>
        <w:rPr/>
        <w:t>ꦮ</w:t>
      </w:r>
      <w:r>
        <w:rPr/>
        <w:t>쎵獞</w:t>
      </w:r>
      <w:r>
        <w:rPr/>
        <w:t>⠸</w:t>
      </w:r>
      <w:r>
        <w:rPr/>
        <w:t>癣츷뇍숨㉞㍬滂獉顣畅灮♱䶩场娪煰♷㝹뭐㤤瓂쉕ㄣ癵眳슘磃겡猲䬯潞潘䕅쉕汾쉇睷判慐㬸䩡⩌煉懂狂湫斥歚洨畀따긥憏ꍏ坷䱇䙫煐㪣⪘䚿禮欩ꄩ䠴㓂</w:t>
      </w:r>
      <w:r>
        <w:rPr/>
        <w:t>⡨</w:t>
      </w:r>
      <w:r>
        <w:rPr/>
        <w:t>ꄣꥭ䩨汀쉐쉞</w:t>
      </w:r>
      <w:r>
        <w:rPr/>
        <w:t>Ⳃ</w:t>
      </w:r>
      <w:r>
        <w:rPr/>
        <w:t>柂倣ㅺ楯녊넵</w:t>
      </w:r>
      <w:r>
        <w:rPr/>
        <w:t>ⰽ</w:t>
      </w:r>
      <w:r>
        <w:rPr/>
        <w:t>楈䁠轺䞬㙫䵡▮⹳숰촬⫂䵹溮䷃⴯╍兮海燂拂㭥ꥦ䩅砩껎䅢䈤츫楡쉶飃砮┷</w:t>
      </w:r>
      <w:r>
        <w:rPr/>
        <w:t>⡋</w:t>
      </w:r>
      <w:r>
        <w:rPr/>
        <w:t>敟⥃橍꥔</w:t>
      </w:r>
      <w:r>
        <w:rPr/>
        <w:t>ⰲ</w:t>
      </w:r>
      <w:r>
        <w:rPr/>
        <w:t>䭀┸㇂协傩橞</w:t>
      </w:r>
      <w:r>
        <w:rPr/>
        <w:t>ⵦ</w:t>
      </w:r>
      <w:r>
        <w:rPr/>
        <w:t>ꥦ慤殩䮮挮杆⨱幓䉣䣂橺㊻顔圮毂쉗墩浏彍䡮䑱獐䷂暮癎噱睙㈤乔橲㞱䴥䩆愪怳┫迂쉸坷穭䞡딥圻슿瑞╊䩯汖㚣漨㟎㑎あ椪</w:t>
      </w:r>
      <w:r>
        <w:rPr/>
        <w:t>ⰷ</w:t>
      </w:r>
      <w:r>
        <w:rPr/>
        <w:t>䡊⼭슏걲㥵啙䷂숵㉳⸨쉯堣桚偮桷橋⩍숽묫䱰䢻拍廂땃䍊穷⹆杶쉣牵╧頳⨵㫂㋂佫䗂䅃쉡싂쉷䭎䤦⽭</w:t>
      </w:r>
      <w:r>
        <w:rPr/>
        <w:t>ⰵ</w:t>
      </w:r>
      <w:r>
        <w:rPr/>
        <w:t>ꄫ싍䕱槂䡊丷╒挭戬⽰⚩숹壂恋칱</w:t>
      </w:r>
      <w:r>
        <w:rPr/>
        <w:t>⡪</w:t>
      </w:r>
      <w:r>
        <w:rPr/>
        <w:t>攩佄㨯⫂㎱⒣恧⑞</w:t>
      </w:r>
      <w:r>
        <w:rPr/>
        <w:t>ꕢ⫂</w:t>
      </w:r>
      <w:r>
        <w:rPr/>
        <w:t>礤枻㥸㍲唣쉬疣䏂㑙숪⽹搬췂⌰뽁╠牭卲揂䢘敪窱</w:t>
      </w:r>
      <w:r>
        <w:rPr/>
        <w:t>ⱗ</w:t>
      </w:r>
      <w:r>
        <w:rPr/>
        <w:t>坏㝅嚣㑅坰攸숨♊恡ヂ楪繉俎仂</w:t>
      </w:r>
      <w:r>
        <w:rPr/>
        <w:t>ꕸ</w:t>
      </w:r>
      <w:r>
        <w:rPr/>
        <w:t>㬥겥걷䝉浂畔㌶伭⫂</w:t>
      </w:r>
      <w:r>
        <w:rPr/>
        <w:t>Ⱟ</w:t>
      </w:r>
      <w:r>
        <w:rPr/>
        <w:t>걚帩</w:t>
      </w:r>
      <w:r>
        <w:rPr/>
        <w:t>ꥌ</w:t>
      </w:r>
      <w:r>
        <w:rPr/>
        <w:t>汓栦唽⪣츰뽶朴컂玻卣</w:t>
      </w:r>
      <w:r>
        <w:rPr/>
        <w:t>ꔯ</w:t>
      </w:r>
      <w:r>
        <w:rPr/>
        <w:t>칇쉋㙲儥桗㦻ㅣ㘩⭃⍷沥㫂▮㝊䪬☪干硭暮䵦呓숬䢻印汒⩠儰䑏뾬숶轐兕卐畀车㝙䜲</w:t>
      </w:r>
      <w:r>
        <w:rPr/>
        <w:t>⠲</w:t>
      </w:r>
      <w:r>
        <w:rPr/>
        <w:t>썹獒癡䭓쉓쉥慤숭쉤䗂녎睥䑈呦〷䑩㬪慾幇쉨⹨煯煲싂꺣秂㭫</w:t>
      </w:r>
      <w:r>
        <w:rPr/>
        <w:t>ⶡ⯂</w:t>
      </w:r>
      <w:r>
        <w:rPr/>
        <w:t>湸㙐ꥧ䨰꺣</w:t>
      </w:r>
      <w:r>
        <w:rPr/>
        <w:t>ⰲ</w:t>
      </w:r>
      <w:r>
        <w:rPr/>
        <w:t>敚쉒ぉ⽒〻⧎쉀묊皏걌奠㐸숪</w:t>
      </w:r>
      <w:r>
        <w:rPr/>
        <w:t>ⰻ</w:t>
      </w:r>
      <w:r>
        <w:rPr/>
        <w:t>漭䌱⼻父睫恑䬪䘱숶具싂슩匫䴤썠漩拍愯⯂㭪䐥뼨杫숸싂剾숬䂻</w:t>
      </w:r>
      <w:r>
        <w:rPr/>
        <w:t>ⴴ</w:t>
      </w:r>
      <w:r>
        <w:rPr/>
        <w:t>䵓御匸쉐坘䪣</w:t>
      </w:r>
      <w:r>
        <w:rPr/>
        <w:t>⡗</w:t>
      </w:r>
      <w:r>
        <w:rPr/>
        <w:t>楅ꄨ穰㌱㮥捍쉁穐ㅖ䕮</w:t>
      </w:r>
      <w:r>
        <w:rPr/>
        <w:t>ꤹ</w:t>
      </w:r>
      <w:r>
        <w:rPr/>
        <w:t>橄儮䕣ꍕ쉏彟囂㐥㝹</w:t>
      </w:r>
      <w:r>
        <w:rPr/>
        <w:t>ⵁⓃ</w:t>
      </w:r>
      <w:r>
        <w:rPr/>
        <w:t>䣂카䕌䴩</w:t>
      </w:r>
      <w:r>
        <w:rPr/>
        <w:t>ⱥ</w:t>
      </w:r>
      <w:r>
        <w:rPr/>
        <w:t>칋</w:t>
      </w:r>
      <w:r>
        <w:rPr/>
        <w:t>ⶡ</w:t>
      </w:r>
      <w:r>
        <w:rPr/>
        <w:t>⼨䍾쏂炘쉔捙塀䷂</w:t>
      </w:r>
      <w:r>
        <w:rPr/>
        <w:t>⡱</w:t>
      </w:r>
      <w:r>
        <w:rPr/>
        <w:t>ꥒ⥲ꥒ</w:t>
      </w:r>
      <w:r>
        <w:rPr/>
        <w:t>硁澩䬪䰪圬だ㚏䡋坟迍樻䔹ꍐ灣♱晈樮칡穁쵈参穨╥䵒杊㴴坌杀</w:t>
      </w:r>
      <w:r>
        <w:rPr/>
        <w:t>Ɐ</w:t>
      </w:r>
      <w:r>
        <w:rPr/>
        <w:t>顢걡徘぀땧</w:t>
      </w:r>
      <w:r>
        <w:rPr/>
        <w:t>꧂</w:t>
      </w:r>
      <w:r>
        <w:rPr/>
        <w:t>쉍执窬걥⫂㕌쵰䘪슱顕䦮䡦偘ㄫ琨儬畵㍰⻍哂夰㔪㕙⥚ꌸ쉧</w:t>
      </w:r>
      <w:r>
        <w:rPr/>
        <w:t>ⶬ</w:t>
      </w:r>
      <w:r>
        <w:rPr/>
        <w:t>쎩係㡠婢㔪焬昰㭥䩖썷싂ㄤ绎乵숶⥓</w:t>
      </w:r>
      <w:r>
        <w:rPr/>
        <w:t>ꖻ</w:t>
      </w:r>
      <w:r>
        <w:rPr/>
        <w:t>충㵗帲Ⓜ䓂愶╆轸⽦䅺┵兯캣딤㥉㙀싂㗂硗游㵱싂伺煃哂숱䌵潣歴땘剀杪숬硉</w:t>
      </w:r>
      <w:r>
        <w:rPr/>
        <w:t>ꕯ</w:t>
      </w:r>
      <w:r>
        <w:rPr/>
        <w:t>Ⱘ</w:t>
      </w:r>
      <w:r>
        <w:rPr/>
        <w:t>쉄伣呢癐潪㡞⨸爰硔䟂嘰⹵쌸户ꄲ永喡㜻⹯⽆爣㉟䍥숲䨲⴨싂卧㣍伦⬤奺쉓幣숷抏⾘䅢瘨獳稴⒩畔帮㍕⌶帯勍兖쉯危녮㬲숯㘽㕾痂㏂嘶㍗偍㡨婌䵓Ⓜ䱕煫獕〹婫揂⥎⬪쉯硢䕶獣숫绂浍獸</w:t>
      </w:r>
      <w:r>
        <w:rPr/>
        <w:t>ⵖ</w:t>
      </w:r>
      <w:r>
        <w:rPr/>
        <w:t>ꏂ⮣幘優ㆱ佤憣♎捘繲ꏂ딺䑸堨憬倣䅸</w:t>
      </w:r>
      <w:r>
        <w:rPr/>
        <w:t>ꤸ</w:t>
      </w:r>
      <w:r>
        <w:rPr/>
        <w:t>兗䅲걸㭅ꏂ由奕擂渭</w:t>
      </w:r>
      <w:r>
        <w:rPr/>
        <w:t>ꤴ</w:t>
      </w:r>
      <w:r>
        <w:rPr/>
        <w:t>㴵격繨䞻楹浱樱縮⑊碮까쵎煌揂⨨〳偅☰匷頻轅⭩췂咘杚捉㛂슬</w:t>
      </w:r>
      <w:r>
        <w:rPr/>
        <w:t>Ⱛ</w:t>
      </w:r>
      <w:r>
        <w:rPr/>
        <w:t>깅ㅄ㙄汮䌳⍃뽏呭摒쉒䫂쉍⬮圩檡숭䀸㩞쉹㕢뇂恏⫂樻牸䝕ぶꥱ䁤숬┨偀危梵勂啧쉾</w:t>
      </w:r>
      <w:r>
        <w:rPr/>
        <w:t>ⱕ⍙ⱍⒻ</w:t>
      </w:r>
      <w:r>
        <w:rPr/>
        <w:t>䉲纻췍砩⹺⿎㔬頩</w:t>
      </w:r>
      <w:r>
        <w:rPr/>
        <w:t>ꥏ</w:t>
      </w:r>
      <w:r>
        <w:rPr/>
        <w:t>ⱈ</w:t>
      </w:r>
      <w:r>
        <w:rPr/>
        <w:t>彇亱䴤栱爽╾灪澻瓂숪</w:t>
      </w:r>
      <w:r>
        <w:rPr/>
        <w:t>ꖣ</w:t>
      </w:r>
      <w:r>
        <w:rPr/>
        <w:t>㪣剓浳䕾숯夷쉘ꥺ敩䕁渻栫슩┷뼣숽깚땲朣⵩䨻禩㆘䩳싃䗂㬨猨묷⭒ꥬ彭㑘䡇摩橲弰쉯쉕⪵䭩瑪稭䃃⸲䩓䔷昣䩅캬䚘㵅车段漬⩮噵橓値䭡穋勂輯㕡㠴╔㯂䝴칺</w:t>
      </w:r>
      <w:r>
        <w:rPr/>
        <w:t>꤯</w:t>
      </w:r>
      <w:r>
        <w:rPr/>
        <w:t>掮繘彲採告盂敂쉤깕潖쉭抻庩㑗剗싂⸱⑀䁏弳⺩⑕ꅗㅂ䯂㤤뇃刲搲쉥坮뽓汪幾敲㡣䲘瑅ㄩ慚昦ꥣ䔊⭷䪮頥⺏␥䎿뾡墿ꎱ슏걚捗㌲囂䖘椨싂䯂㠽㥳䍏㩹摄啾녰♋㡱썥䑑稸敒渭㛂䥹㭐</w:t>
      </w:r>
      <w:r>
        <w:rPr/>
        <w:t>⠻</w:t>
      </w:r>
      <w:r>
        <w:rPr/>
        <w:t>偨쉦</w:t>
      </w:r>
      <w:r>
        <w:rPr/>
        <w:t>⣂</w:t>
      </w:r>
      <w:r>
        <w:rPr/>
        <w:t>䥁㑙</w:t>
      </w:r>
      <w:r>
        <w:rPr/>
        <w:t>ⰴ</w:t>
      </w:r>
      <w:r>
        <w:rPr/>
        <w:t>ꤨ</w:t>
      </w:r>
      <w:r>
        <w:rPr/>
        <w:t>ꍧ싃㮵㍄▣忂넨ꍓ⍥䥰</w:t>
      </w:r>
      <w:r>
        <w:rPr/>
        <w:t>ⵎ</w:t>
      </w:r>
      <w:r>
        <w:rPr/>
        <w:t>漰爻係</w:t>
      </w:r>
      <w:r>
        <w:rPr/>
        <w:t>ⰵ</w:t>
      </w:r>
      <w:r>
        <w:rPr/>
        <w:t>䕟恀獚쵘뇂柂䍧慕洶䆮爫迂呷숤曂摦淍玬頲塲쉯⎻㘤䙀杚⽘</w:t>
      </w:r>
      <w:r>
        <w:rPr/>
        <w:t>Ⱖ⢿</w:t>
      </w:r>
      <w:r>
        <w:rPr/>
        <w:t>쉪債䲣櫂⽈歁挹噏쉶縦㝾쉲䉵䤹쉋枵扑⭚䦻捴쉣穹䥌敠䐬⭪숬싂䅸㉖</w:t>
      </w:r>
      <w:r>
        <w:rPr/>
        <w:t>ⰳ</w:t>
      </w:r>
      <w:r>
        <w:rPr/>
        <w:t>冱倮㨪晰㔻ㅁ乕父㫂䙷뽍䑡琺숴核䝆䋂塮㡃汘楊⺡㌦쉙砹瑅㙂圳猩㢣犱㙴깴䵓</w:t>
      </w:r>
      <w:r>
        <w:rPr/>
        <w:t>⣂</w:t>
      </w:r>
      <w:r>
        <w:rPr/>
        <w:t>컂旂奷潁㑺기㈥䡸뽹㌬䔦뾏썭칙旂扢䑮塖睘䩕ꌨ⩢⤻儫嘶칤┵䐤⼲㬶歰ꅪ㑢璏䌣뭈榩㢣䱹깟䈶䭥顕쉲獢녨㮩쉏쉏噣盂氦琷壃汭␵䕀䧂㶵歡뽊楸暱㘺桂츩ㄬ㝸쉞㏂䙂</w:t>
      </w:r>
      <w:r>
        <w:rPr/>
        <w:t>ⱬ</w:t>
      </w:r>
      <w:r>
        <w:rPr/>
        <w:t>亏싂쉾䕑㖣䴶嘦숰걚儺愳㝔㙃䙑伫测슣刦窩┳捓ꅺ琱뼩䔶栤ㅠ弥쉴砭呦灅⧍埍剟뾬쉂숦佧㍀뿃顋婧偰獮⹯䩎啤뭹渭琤㕳㎻昨楓ꆬ쉊昪垱䑵숷汱㵘쉮㵀</w:t>
      </w:r>
      <w:r>
        <w:rPr/>
        <w:t>ꔯ</w:t>
      </w:r>
      <w:r>
        <w:rPr/>
        <w:t>打⧎凂ꇂ</w:t>
      </w:r>
      <w:r>
        <w:rPr/>
        <w:t>ꔫ</w:t>
      </w:r>
      <w:r>
        <w:rPr/>
        <w:t>㠭쉘㈤嗂㏂畊乊쉷땣㭰婰㘤硌檥充晹涣</w:t>
      </w:r>
      <w:r>
        <w:rPr/>
        <w:t>ⵘ</w:t>
      </w:r>
      <w:r>
        <w:rPr/>
        <w:t>弻獶쉟⭯䋂격穹칶뽌깯쉨㣎⥚⍡礸</w:t>
      </w:r>
      <w:r>
        <w:rPr/>
        <w:t>ꤪ</w:t>
      </w:r>
      <w:r>
        <w:rPr/>
        <w:t>뽩䐦췂㔴</w:t>
      </w:r>
      <w:r>
        <w:rPr/>
        <w:t>ꥆ</w:t>
      </w:r>
      <w:r>
        <w:rPr/>
        <w:t>⠤</w:t>
      </w:r>
      <w:r>
        <w:rPr/>
        <w:t>磂걞娳䈪榏偂</w:t>
      </w:r>
      <w:r>
        <w:rPr/>
        <w:t>ⱑ⑰</w:t>
      </w:r>
      <w:r>
        <w:rPr/>
        <w:t>ꥣ㑷</w:t>
      </w:r>
      <w:r>
        <w:rPr/>
        <w:t>ꥈ</w:t>
      </w:r>
      <w:r>
        <w:rPr/>
        <w:t>䭤숻㑦坓깯煩⫂䱧呦싂枮偤彲㙯┺슿夭슡序㕀晣䆡쉂䕖䈣坸呹떱琬㡑噗슡</w:t>
      </w:r>
      <w:r>
        <w:rPr/>
        <w:t>ꥏ</w:t>
      </w:r>
      <w:r>
        <w:rPr/>
        <w:t>哎晹愪瑘烎㮣㙱䭗㚡䟂䡔啙嘰꥞䑁걫夦⤴쉘䉦輳⍁숨쉅欻ꍴ⩔炬㤲⬥繩칫桡䢮ꅋ庩땗㈩䡌磃仂偉浗╙ꅡ櫂椦숵ㄯ슱</w:t>
      </w:r>
      <w:r>
        <w:rPr/>
        <w:t>ꕸ꥔</w:t>
      </w:r>
      <w:r>
        <w:rPr/>
        <w:t>橬뽓娯㩳畦㑯塊갦▿戵磂痂⩂깤쌫盂䛂瞘㉙戣쉣㍬瑫顩싂啰乞瀱긽汥쉡</w:t>
      </w:r>
      <w:r>
        <w:rPr/>
        <w:t>ꦿ</w:t>
      </w:r>
      <w:r>
        <w:rPr/>
        <w:t>灳掬㨹顺⯃䉦顱线浃숹㉷坢䯂슩</w:t>
      </w:r>
      <w:r>
        <w:rPr/>
        <w:t>ⷂ⭍</w:t>
      </w:r>
      <w:r>
        <w:rPr/>
        <w:t>慺竎걣申娱兦塺匥숰싂撩礽㞩땳⩖쉉</w:t>
      </w:r>
      <w:r>
        <w:rPr/>
        <w:t>ⴰ</w:t>
      </w:r>
      <w:r>
        <w:rPr/>
        <w:t>뮵㩖⤽䡂ꅫ쉴㕍</w:t>
      </w:r>
      <w:r>
        <w:rPr/>
        <w:t>ꕁ⨫</w:t>
      </w:r>
      <w:r>
        <w:rPr/>
        <w:t>扬桹䁡䥷싂꥔瘊牌㡏梮䀥쵂攤迂剢䉂䑬勍뭰쉪栩㥺ꎵ㍸煨犣十㉱碮殘⍾㡷噙琺涣㎻⌤㪏獡決䱰녶⴦⩪⭾䩃䊡硏</w:t>
      </w:r>
      <w:r>
        <w:rPr/>
        <w:t>⠺</w:t>
      </w:r>
      <w:r>
        <w:rPr/>
        <w:t>숱⩇䧂塗材긶ꍖ</w:t>
      </w:r>
      <w:r>
        <w:rPr/>
        <w:t>ꕙ</w:t>
      </w:r>
      <w:r>
        <w:rPr/>
        <w:t>ㄺ⩟숴碏㣂䚡⼵䠬땗⭷へ卺庿쉎숫슿⴪䁈杺䥴㑦슬璿竂</w:t>
      </w:r>
      <w:r>
        <w:rPr/>
        <w:t>⣂⩰</w:t>
      </w:r>
      <w:r>
        <w:rPr/>
        <w:t>녙캵쉧怹匪楊坧ꥣ廂牅⎡슩䅺㍳쉵쉄呤䭾澮䍣猫ぐ撩㌪쉌◃潍歰唹ꎘ婵쉡쉢㔲买뾥</w:t>
      </w:r>
      <w:r>
        <w:rPr/>
        <w:t>ⴭ</w:t>
      </w:r>
      <w:r>
        <w:rPr/>
        <w:t>熘欭Ⓧ</w:t>
      </w:r>
      <w:r>
        <w:rPr/>
        <w:t>꥟</w:t>
      </w:r>
      <w:r>
        <w:rPr/>
        <w:t>灉떮攷捸䦘숪</w:t>
      </w:r>
      <w:r>
        <w:rPr/>
        <w:t>ꕉꤶ</w:t>
      </w:r>
      <w:r>
        <w:rPr/>
        <w:t>㙩吥唳塐縴㭎敌쉡쉪</w:t>
      </w:r>
      <w:r>
        <w:rPr/>
        <w:t>ꕥ</w:t>
      </w:r>
      <w:r>
        <w:rPr/>
        <w:t>쉀⩑㍃㵀</w:t>
      </w:r>
      <w:r>
        <w:rPr/>
        <w:t>⡸</w:t>
      </w:r>
      <w:r>
        <w:rPr/>
        <w:t>䕅숽顫瑡繘僂漣㙌䤪堭怹⻂皻䴪㨰柂倭㏍摙㗂奠ꆩ礯㍡╨灞㡪捸☬物㒻ꍆ㴩堦㒱穢쉅潧剉땃쉢穃穚⪬숦总⹨䐫䑨兲</w:t>
      </w:r>
      <w:r>
        <w:rPr/>
        <w:t>ꔪ</w:t>
      </w:r>
      <w:r>
        <w:rPr/>
        <w:t>뾏燂捃椤涬</w:t>
      </w:r>
      <w:r>
        <w:rPr/>
        <w:t>ⱳ</w:t>
      </w:r>
      <w:r>
        <w:rPr/>
        <w:t>䚬奩㔵숪稸敂繠ꌪ佴凂뼷긷䵤暘⼮䠦畯〬磂</w:t>
      </w:r>
      <w:r>
        <w:rPr/>
        <w:t>⡍</w:t>
      </w:r>
      <w:r>
        <w:rPr/>
        <w:t>婅땔塑썪⪱⨱녒쉒쉈丽札䡉갹〬㥍㕂ꍏ彡㤫珍쉰갴轈⥪䡶㢿썘擃㈰桨瞡冮땂氥婨啍楎㠳녫㜰剖擂㉆䷂䕊氹䅍쵞䬱⚏⍔쉘</w:t>
      </w:r>
      <w:r>
        <w:rPr/>
        <w:t>ⱱ</w:t>
      </w:r>
      <w:r>
        <w:rPr/>
        <w:t>摟刽敃煂嘩㈲琰쉓䴭搭甫彰</w:t>
      </w:r>
      <w:r>
        <w:rPr/>
        <w:t>ⱃ</w:t>
      </w:r>
      <w:r>
        <w:rPr/>
        <w:t>剬♈弽칙걡☵츮䣎뮵嘺䰮眲埂侱睍</w:t>
      </w:r>
      <w:r>
        <w:rPr/>
        <w:t>ꕔ</w:t>
      </w:r>
      <w:r>
        <w:rPr/>
        <w:t>抱䢱</w:t>
      </w:r>
      <w:r>
        <w:rPr/>
        <w:t>⣂</w:t>
      </w:r>
      <w:r>
        <w:rPr/>
        <w:t>䘸儵䉯㪮慁劮夵⹈摒氣촪</w:t>
      </w:r>
      <w:r>
        <w:rPr/>
        <w:t>ꔺ⛂</w:t>
      </w:r>
      <w:r>
        <w:rPr/>
        <w:t>塾瑓杇䖩形恠擂㤮ヂ教卥䉌썬䡀䅤숸䩱佭汗䑕䑟吤䕋䈴싍祾싍䉋⎿卒䨫ㄸ嘪䤸祳畸媣〰쉇㜷奰畒び㒏땕术硕녶㕇⭋顙咘ꌸ䜩ꅴ</w:t>
      </w:r>
      <w:r>
        <w:rPr/>
        <w:t>ꕪ</w:t>
      </w:r>
      <w:r>
        <w:rPr/>
        <w:t>쉢ꅋ倩牖剾吲刳꧎健忂땓杉傩䅉㜯⩒땤呾숬彧渤䏃</w:t>
      </w:r>
      <w:r>
        <w:rPr/>
        <w:t>ꖱ</w:t>
      </w:r>
      <w:r>
        <w:rPr/>
        <w:t>穸参䁨嫂坩橫⾮渦㇃㎮砻ご勂㮥㓂⽯까쉳卥甽ꍱꏂ␹</w:t>
      </w:r>
      <w:r>
        <w:rPr/>
        <w:t>ⱊ</w:t>
      </w:r>
      <w:r>
        <w:rPr/>
        <w:t>歷䍴畘⤨䥗䞮䜥戲湱䭰晅灩</w:t>
      </w:r>
      <w:r>
        <w:rPr/>
        <w:t>ⵖ</w:t>
      </w:r>
      <w:r>
        <w:rPr/>
        <w:t>あ䒿뽤䵖⥳⹊㙈ꍍ╎㟂㏂묹䵉栻牉㦥⶘㯂ꥧ灆ꍧ쉏슻梏塤剷瀣⑉⾥剺쉶쉋䱰땙嘰䍺칊╒懂䴻⹔䕄欷獕煉╍숨䝲䞬㥌</w:t>
      </w:r>
      <w:r>
        <w:rPr/>
        <w:t>ⵤ</w:t>
      </w:r>
      <w:r>
        <w:rPr/>
        <w:t>쉆窣췍⩗췂◂䄩㠵䅱쵬⸬啐塺♶癨⩒䁤䀶煫买㞩⥈䟂㡲촮䤮睏摮쉮《㍾ㆥ彡⴬漪殩䴮帱渨긹㭐䡠檥扠䧂</w:t>
      </w:r>
      <w:r>
        <w:rPr/>
        <w:t>ⱷ</w:t>
      </w:r>
      <w:r>
        <w:rPr/>
        <w:t>뭍딦彃帣祵뿂婾幗</w:t>
      </w:r>
      <w:r>
        <w:rPr/>
        <w:t>ꕤ</w:t>
      </w:r>
      <w:r>
        <w:rPr/>
        <w:t>㯃㡣䤤㬸쉇硌彩㈭쉞伯匵啖</w:t>
      </w:r>
      <w:r>
        <w:rPr/>
        <w:t>Ⱜ</w:t>
      </w:r>
      <w:r>
        <w:rPr/>
        <w:t>瓂ヂ㇍䅌ꇂ◂䋂땥䭤彵숴画㝒쉉歮䉅䷂촳䈤ガ㩈欱页⥒䩩㑙牞썌䦏䷂뇂徵녀堷</w:t>
      </w:r>
      <w:r>
        <w:rPr/>
        <w:t>ꕅ</w:t>
      </w:r>
      <w:r>
        <w:rPr/>
        <w:t>딩剋湘剩싂䴺硋㩓轎爣䩌ㆡ啗ꍭ唭숫슻㢿ꇂꍪ㝍ꥨ싂䍾ꥳ敺숲弯焫촻쉡滂䤣捯慍䮱ꄸ儥묬싂⹅佺땎쉤轾廂潬䓂숽頹㈹⾵牉䶘䩑䘭㵬♞硆⏂䛂㙐ぱ숰祐㍌ꍢ汈쉧⑟爩쉀ꅣ䙺슏牋歹⎵㦱ㆡ슡濂숺㞬⾬䭸䍦噟⸥䣂囂䄳</w:t>
      </w:r>
      <w:r>
        <w:rPr/>
        <w:t>ꕑ</w:t>
      </w:r>
      <w:r>
        <w:rPr/>
        <w:t>넪灄숱睢倻亣么ꍃ㐤䅘勂䙀玣劥䁹깣灐し呠깉⚏꧎</w:t>
      </w:r>
      <w:r>
        <w:rPr/>
        <w:t>⠭</w:t>
      </w:r>
      <w:r>
        <w:rPr/>
        <w:t>䉬げ</w:t>
      </w:r>
      <w:r>
        <w:rPr/>
        <w:t>ⵥ</w:t>
      </w:r>
      <w:r>
        <w:rPr/>
        <w:t>䭫婔◂</w:t>
      </w:r>
      <w:r>
        <w:rPr/>
        <w:t>꧍</w:t>
      </w:r>
      <w:r>
        <w:rPr/>
        <w:t>慍汙擂䪮偧⩅슏瘪</w:t>
      </w:r>
      <w:r>
        <w:rPr/>
        <w:t>ꥋⷂ</w:t>
      </w:r>
      <w:r>
        <w:rPr/>
        <w:t>愤촨뗂</w:t>
      </w:r>
      <w:r>
        <w:rPr/>
        <w:t>ⴽ</w:t>
      </w:r>
      <w:r>
        <w:rPr/>
        <w:t>疘偆忂ㄷ⺏╬瑚潟</w:t>
      </w:r>
      <w:r>
        <w:rPr/>
        <w:t>ⱅ</w:t>
      </w:r>
      <w:r>
        <w:rPr/>
        <w:t>⾮깋䭪輴匰츽堳炣쉁</w:t>
      </w:r>
      <w:r>
        <w:rPr/>
        <w:t>ⱀ⥐</w:t>
      </w:r>
      <w:r>
        <w:rPr/>
        <w:t>晃㥬婙⥅䠵</w:t>
      </w:r>
      <w:r>
        <w:rPr/>
        <w:t>ⱬ</w:t>
      </w:r>
      <w:r>
        <w:rPr/>
        <w:t>澻싂</w:t>
      </w:r>
      <w:r>
        <w:rPr/>
        <w:t>ꔨ</w:t>
      </w:r>
      <w:r>
        <w:rPr/>
        <w:t>ꏂ扉䉏숹唥顓飃숺</w:t>
      </w:r>
      <w:r>
        <w:rPr/>
        <w:t>꧂</w:t>
      </w:r>
      <w:r>
        <w:rPr/>
        <w:t>䭄济뽂睠愪♌ㅅ䡨䩠䍓⸦碱轊彸绂컂畩ꌽ⨥␪쉚㜩칆␯係桲枿济⩥㬸庬믂썋⩟⫍䝺䡉硴䭬祱顯걡䡣氹싍쉘急ꍺ牎㟂싃摗♋㉶畩㑣䍂㕰⵪⎡</w:t>
      </w:r>
      <w:r>
        <w:rPr/>
        <w:t>꧂</w:t>
      </w:r>
      <w:r>
        <w:rPr/>
        <w:t>盎圶숥쉪捨㌲㷂婁</w:t>
      </w:r>
      <w:r>
        <w:rPr/>
        <w:t>⣃</w:t>
      </w:r>
      <w:r>
        <w:rPr/>
        <w:t>槂㭙平㥎穌</w:t>
      </w:r>
      <w:r>
        <w:rPr/>
        <w:t>ꕠ</w:t>
      </w:r>
      <w:r>
        <w:rPr/>
        <w:t>撘椳恞坉繠䅷炵䋂㍆㐽呧丬䥘串䪡側䰭繒暻丮奄䩏去䫂䝤䙉습桨⽣祉顔坺䲡婯⹄⽇䩬쉊㵈⤰㡎灸⼥汮㐮汸㍫뼹攪㍞⤶轳狎礴礪㡍伶⹭ꍠ㘸쉃㑬潡忍數숮剉猭</w:t>
      </w:r>
      <w:r>
        <w:rPr/>
        <w:t>⡓</w:t>
      </w:r>
      <w:r>
        <w:rPr/>
        <w:t>婥扸轳㡥⑭⍄㴮浄窻</w:t>
      </w:r>
      <w:r>
        <w:rPr/>
        <w:t>ⶻ</w:t>
      </w:r>
      <w:r>
        <w:rPr/>
        <w:t>剾쉢序癥⑚ⸯ挰幌⹤假걒瘪媏䵥穣婫呆䉄䉭禥까䑨䵖◂</w:t>
      </w:r>
      <w:r>
        <w:rPr/>
        <w:t>ⶻ</w:t>
      </w:r>
      <w:r>
        <w:rPr/>
        <w:t>〫쉭冡噊⩎⬮카砣ꌻ単摎⍆</w:t>
      </w:r>
      <w:r>
        <w:rPr/>
        <w:t>⠪</w:t>
      </w:r>
      <w:r>
        <w:rPr/>
        <w:t>华璿</w:t>
      </w:r>
      <w:r>
        <w:rPr/>
        <w:t>ꤳ</w:t>
      </w:r>
      <w:r>
        <w:rPr/>
        <w:t>塴乃傥柂㑉湕⹺浠䱅歓㙈帴䝰䩨䘥쉖䄪</w:t>
      </w:r>
      <w:r>
        <w:rPr/>
        <w:t>⢵</w:t>
      </w:r>
      <w:r>
        <w:rPr/>
        <w:t>땨樥昮</w:t>
      </w:r>
      <w:r>
        <w:rPr/>
        <w:t>⡕</w:t>
      </w:r>
      <w:r>
        <w:rPr/>
        <w:t>熣쉪睰歸厮␶滂桊㉊㡄</w:t>
      </w:r>
      <w:r>
        <w:rPr/>
        <w:t>ⱶ</w:t>
      </w:r>
      <w:r>
        <w:rPr/>
        <w:t>䁣厬偘㈷泃숲녓㧂⒡쉂癤杢㉤⸹煘弰䝅䑄偃싂</w:t>
      </w:r>
      <w:r>
        <w:rPr/>
        <w:t>ⵘ</w:t>
      </w:r>
      <w:r>
        <w:rPr/>
        <w:t>幱た廂뭠</w:t>
      </w:r>
      <w:r>
        <w:rPr/>
        <w:t>ꤦ</w:t>
      </w:r>
      <w:r>
        <w:rPr/>
        <w:t>뾱噭㥮元ま彳㵖搪숊哂칸氣⵨咬纩䐻堪</w:t>
      </w:r>
      <w:r>
        <w:rPr/>
        <w:t>ꤷ</w:t>
      </w:r>
      <w:r>
        <w:rPr/>
        <w:t>眤睰</w:t>
      </w:r>
      <w:r>
        <w:rPr/>
        <w:t>ⱐ</w:t>
      </w:r>
      <w:r>
        <w:rPr/>
        <w:t>晅⹚</w:t>
      </w:r>
      <w:r>
        <w:rPr/>
        <w:t>꧂</w:t>
      </w:r>
      <w:r>
        <w:rPr/>
        <w:t>Ⳃ</w:t>
      </w:r>
      <w:r>
        <w:rPr/>
        <w:t>璘䍪♢㑐㣂琲盍皻俎㯂獟䚥</w:t>
      </w:r>
      <w:r>
        <w:rPr/>
        <w:t>Ɑ</w:t>
      </w:r>
      <w:r>
        <w:rPr/>
        <w:t>檩瑌㨳ꥩ⤷땧灟歧歾</w:t>
      </w:r>
      <w:r>
        <w:rPr/>
        <w:t>ⱡ⥠</w:t>
      </w:r>
      <w:r>
        <w:rPr/>
        <w:t>㝁䑈</w:t>
      </w:r>
      <w:r>
        <w:rPr/>
        <w:t>⣂</w:t>
      </w:r>
      <w:r>
        <w:rPr/>
        <w:t>㉧㍢熱矂㝋怺⩚兒</w:t>
      </w:r>
      <w:r>
        <w:rPr/>
        <w:t>ꖡ</w:t>
      </w:r>
      <w:r>
        <w:rPr/>
        <w:t>离繱厬㟃兩摊⼪</w:t>
      </w:r>
      <w:r>
        <w:rPr/>
        <w:t>ⵅ</w:t>
      </w:r>
      <w:r>
        <w:rPr/>
        <w:t>䕤땯硓墵歡䤭恧痂復⬹䭍埂扤썲뮩柂㥯书䄥塍</w:t>
      </w:r>
      <w:r>
        <w:rPr/>
        <w:t>ꕦ</w:t>
      </w:r>
      <w:r>
        <w:rPr/>
        <w:t>㚘촲ꥦ</w:t>
      </w:r>
      <w:r>
        <w:rPr/>
        <w:t>꧂</w:t>
      </w:r>
      <w:r>
        <w:rPr/>
        <w:t>㡶⤲佶⍃긩ꅯ䙬圱䕓쉦瑢昪쉚獨䮏䝍⩺琦彃칥쉥ꥧ䭌㜴埂䏂奢⪮쵚眱拍䍱묫㦏猪浶浕㍂彰</w:t>
      </w:r>
      <w:r>
        <w:rPr/>
        <w:t>ⴥ</w:t>
      </w:r>
      <w:r>
        <w:rPr/>
        <w:t>睩⭰쌶ꍉ䫂䄷쉓㠫埃来㡀⬶繉♚</w:t>
      </w:r>
      <w:r>
        <w:rPr/>
        <w:t>⡤</w:t>
      </w:r>
      <w:r>
        <w:rPr/>
        <w:t>䵾싂顖쉂䡖ㅨ辏뽁</w:t>
      </w:r>
      <w:r>
        <w:rPr/>
        <w:t>ⲩ</w:t>
      </w:r>
      <w:r>
        <w:rPr/>
        <w:t>兆꥖㙢</w:t>
      </w:r>
      <w:r>
        <w:rPr/>
        <w:t>ⵆ</w:t>
      </w:r>
      <w:r>
        <w:rPr/>
        <w:t>眶▥婞夻쉴╩⩬⩐歟숽⛃渷帴ꅟ秂쉯䞿㝂皻⽹썀⥎繭쉁☤㕲䥐</w:t>
      </w:r>
      <w:r>
        <w:rPr/>
        <w:t>ꦡ</w:t>
      </w:r>
      <w:r>
        <w:rPr/>
        <w:t>窘䏂믂顶嗂顧䕊⩌瀰夫㵱䅌ꎥ♑氣䀰塊癸</w:t>
      </w:r>
      <w:r>
        <w:rPr/>
        <w:t>ꦏ</w:t>
      </w:r>
      <w:r>
        <w:rPr/>
        <w:t>㶩破廍쉷꺣⬺ꍣ剚㷂打⬽</w:t>
      </w:r>
      <w:r>
        <w:rPr/>
        <w:t>ⴱ␦</w:t>
      </w:r>
      <w:r>
        <w:rPr/>
        <w:t>䍚녾⪥ꍱ슣殡뮡☯</w:t>
      </w:r>
      <w:r>
        <w:rPr/>
        <w:t>ⴲꕋ</w:t>
      </w:r>
      <w:r>
        <w:rPr/>
        <w:t>㐩由主깺檱㘷欷瑐쵏匣⥑쉰쉮깠♒攬烂뭬㊏曂䵈떿Ⓜ擂䭮</w:t>
      </w:r>
      <w:r>
        <w:rPr/>
        <w:t>ⰴ</w:t>
      </w:r>
      <w:r>
        <w:rPr/>
        <w:t>穟恊爷婏顓㡅쉢㤱땋썁쵬䎡쉂穕숳穀㢱浒䕔뽕㝶䐪㙭硹䄶堶㥂灈灍䩊숵</w:t>
      </w:r>
      <w:r>
        <w:rPr/>
        <w:t>⡈</w:t>
      </w:r>
      <w:r>
        <w:rPr/>
        <w:t>睞弣祉╚⬫彳剣⩔ꍔ稩哂纏橶쉥杂㕳ꆵ㝍쉑⚬汑硃䍶渪払䒱佅占䯍唸穯슣㜳䬦숫㇂唪㵘欻㑁啎轋溣䁡昷䍘䁭⒩獊칁乐♄</w:t>
      </w:r>
      <w:r>
        <w:rPr/>
        <w:t>ⳍ</w:t>
      </w:r>
      <w:r>
        <w:rPr/>
        <w:t>㕗⹴녲䭬</w:t>
      </w:r>
      <w:r>
        <w:rPr/>
        <w:t>⢥</w:t>
      </w:r>
      <w:r>
        <w:rPr/>
        <w:t>样䠯쉇擂㣂晍</w:t>
      </w:r>
      <w:r>
        <w:rPr/>
        <w:t>꤫</w:t>
      </w:r>
      <w:r>
        <w:rPr/>
        <w:t>睄狂㥏淂䃂ꄥꥨ䵢噥呴顲⽷坤縦煾㑨橁⬽⵸⨤潰㷂轕剚䩅䉺涡싂㫂硏⍭䒮䴻唵쉞硚乮瘫灱㥯㇂뭞顾㥈녋딬䥐䡺㥠묰洽싂㍴癏佊呺湳쉾䱧⥮晘䛎两畦教剺⫂歳䌸瀥㭞坍䈬촳䙊畘무汾烂</w:t>
      </w:r>
      <w:r>
        <w:rPr/>
        <w:t>⠰</w:t>
      </w:r>
      <w:r>
        <w:rPr/>
        <w:t>䕗뭁㥰姍츮䩠䡍䉬♭䉄쉲砩爴䕶䈻땋깣㜸㬪뿂村煬摵䚱䵳⩶坶㔵</w:t>
      </w:r>
      <w:r>
        <w:rPr/>
        <w:t>ꔯ☸</w:t>
      </w:r>
      <w:r>
        <w:rPr/>
        <w:t>䵔쉰㖮㤬䨸충佞轭佣㍐숮숱㤯㩟栲⩁</w:t>
      </w:r>
      <w:r>
        <w:rPr/>
        <w:t>ꤷ</w:t>
      </w:r>
      <w:r>
        <w:rPr/>
        <w:t>츫</w:t>
      </w:r>
      <w:r>
        <w:rPr/>
        <w:t>ⱀ</w:t>
      </w:r>
      <w:r>
        <w:rPr/>
        <w:t>숷塓⴫쉍㙣숻顀䳃湴뗂甸䥀暡⮱䦘治湫湔咡敒䙴煆斣晠欷橷</w:t>
      </w:r>
      <w:r>
        <w:rPr/>
        <w:t>Ⱞ</w:t>
      </w:r>
      <w:r>
        <w:rPr/>
        <w:t>㩋ꍢ</w:t>
      </w:r>
      <w:r>
        <w:rPr/>
        <w:t>Ɱ♪</w:t>
      </w:r>
      <w:r>
        <w:rPr/>
        <w:t>熩牨땓␥壂묊쎡㍟䯂攴슘撡䵳盂䊻刯瑠戨啱⧃楧</w:t>
      </w:r>
      <w:r>
        <w:rPr/>
        <w:t>꧂␻</w:t>
      </w:r>
      <w:r>
        <w:rPr/>
        <w:t>䂘䲿田숬㫂</w:t>
      </w:r>
      <w:r>
        <w:rPr/>
        <w:t>꧂</w:t>
      </w:r>
      <w:r>
        <w:rPr/>
        <w:t>숪㓂洮</w:t>
      </w:r>
      <w:r>
        <w:rPr/>
        <w:t>ⵘ</w:t>
      </w:r>
      <w:r>
        <w:rPr/>
        <w:t>冩␦♧㩵慑撿슡㍡煁숯</w:t>
      </w:r>
      <w:r>
        <w:rPr/>
        <w:t>Ⱖ</w:t>
      </w:r>
      <w:r>
        <w:rPr/>
        <w:t>恚㨻쉩慓</w:t>
      </w:r>
      <w:r>
        <w:rPr/>
        <w:t>ⱌ</w:t>
      </w:r>
      <w:r>
        <w:rPr/>
        <w:t>欫矂獧歮䩥獇爤䑺</w:t>
      </w:r>
      <w:r>
        <w:rPr/>
        <w:t>ⷂ</w:t>
      </w:r>
      <w:r>
        <w:rPr/>
        <w:t>깢촱壂捺卭䵕쉟夫쉡琪摖䗂썋兵</w:t>
      </w:r>
      <w:r>
        <w:rPr/>
        <w:t>ⱌ</w:t>
      </w:r>
      <w:r>
        <w:rPr/>
        <w:t>썰烂敥牵긫圭轲⪩杢슱㝬쉄㚏唻六怩묹㡷쉮㜫轪䃃숰焬⨩杬쉏敔㭷䋂轩㥑晭挷</w:t>
      </w:r>
      <w:r>
        <w:rPr/>
        <w:t>ꥁ</w:t>
      </w:r>
      <w:r>
        <w:rPr/>
        <w:t>쉳㮘㷂껂䑬痂㩌⛂〦</w:t>
      </w:r>
      <w:r>
        <w:rPr/>
        <w:t>ꤱꔪ</w:t>
      </w:r>
      <w:r>
        <w:rPr/>
        <w:t>쉢摮恂┺溵兙煉⥆뗂倱灯쉗潧ꅑ⍪⨪㝈嘳捰㟍㔰杤煾격顮☺䎬䥣䱧⩃湯ꥠ彦㌶听瑸슿弸䨺숬戥䅠䂣䃂⪵걮⮣촯珂涏</w:t>
      </w:r>
      <w:r>
        <w:rPr/>
        <w:t>꥟⸻</w:t>
      </w:r>
      <w:r>
        <w:rPr/>
        <w:t>ꄣ埍歭쉦婕偏쉰㩣捡㐪乭煍뭏䆮灲㨦氲⩢</w:t>
      </w:r>
      <w:r>
        <w:rPr/>
        <w:t>ꦱ</w:t>
      </w:r>
      <w:r>
        <w:rPr/>
        <w:t>싂㋂狎吩洣敫楆徻協敁樽杹숮㗂╘䎮拂汓幥쉰唫㧂쏂숲㜷걖兺忂숽숥떘潢惍㜳㨳◂礫卐䑷愺</w:t>
      </w:r>
      <w:r>
        <w:rPr/>
        <w:t>ꔬ</w:t>
      </w:r>
      <w:r>
        <w:rPr/>
        <w:t>浺䃂䍤皘頭忂吪┭帴㠸깘烂本塣䇂쉇╂楍⮵欷煍便⨳歖䍱쉏幧䤴䚏䀥硈斱⹪椵⏂숨㡷䬨湪埂깔轉墩楣兡煀橈쉰䐵㵋쉐ㆣ㵰㭉</w:t>
      </w:r>
      <w:r>
        <w:rPr/>
        <w:t>ꦣ</w:t>
      </w:r>
      <w:r>
        <w:rPr/>
        <w:t>繣唬⩍啮䎩깘䢬乕䩄飂䁳䄯桄婐㦵⍪墡녆朳洶䕐ꄰ此扨</w:t>
      </w:r>
      <w:r>
        <w:rPr/>
        <w:t>⠦╥⡩</w:t>
      </w:r>
      <w:r>
        <w:rPr/>
        <w:t>숤䉤穑栩啢</w:t>
      </w:r>
      <w:r>
        <w:rPr/>
        <w:t>꧂</w:t>
      </w:r>
      <w:r>
        <w:rPr/>
        <w:t>橀灮⨶땨쉠쉫䙟슮䡎㝴</w:t>
      </w:r>
      <w:r>
        <w:rPr/>
        <w:t>꧂</w:t>
      </w:r>
      <w:r>
        <w:rPr/>
        <w:t>敨쉔싂䎘纩啯绂严쉩</w:t>
      </w:r>
      <w:r>
        <w:rPr/>
        <w:t>꧂</w:t>
      </w:r>
      <w:r>
        <w:rPr/>
        <w:t>깦轞쉭ㆮ㴵쵲块朴祂깃眣俎湳线㕟䆏扃泂燂穎䰣劻倹⭘䝔栤剖䁰㭗癹㑆熮⭾</w:t>
      </w:r>
      <w:r>
        <w:rPr/>
        <w:t>⢿</w:t>
      </w:r>
      <w:r>
        <w:rPr/>
        <w:t>㞥塠⨲滍揎⸫琩娪뾵抻漭煑䰽吰쉣㡖㓂㊬㙦㙱□䑌㔽쉲稲</w:t>
      </w:r>
      <w:r>
        <w:rPr/>
        <w:t>ⵈ</w:t>
      </w:r>
      <w:r>
        <w:rPr/>
        <w:t>䉷녥촥㥩䅟뮱恪从</w:t>
      </w:r>
      <w:r>
        <w:rPr/>
        <w:t>Ɐ</w:t>
      </w:r>
      <w:r>
        <w:rPr/>
        <w:t>穭갬檩飂歨숪础숪쉖㡎䍐轸䐱坒뭱扊慹䲘斥</w:t>
      </w:r>
      <w:r>
        <w:rPr/>
        <w:t>⢘</w:t>
      </w:r>
      <w:r>
        <w:rPr/>
        <w:t>⾻䈯刣슩䕁㈷녞⥴朮墬</w:t>
      </w:r>
      <w:r>
        <w:rPr/>
        <w:t>Ɫ</w:t>
      </w:r>
      <w:r>
        <w:rPr/>
        <w:t>꺿祹䗂䙞乢欪矎㐵柍䑈⩢轈䔺迂⻎堩唦뽓湃殩武뭥弽殩䘤摌⩢숶辵亘唣☻쉈汶桊칷▩뮡皘漨</w:t>
      </w:r>
      <w:r>
        <w:rPr/>
        <w:t>ꥍ☵</w:t>
      </w:r>
      <w:r>
        <w:rPr/>
        <w:t>ꎮ㤱</w:t>
      </w:r>
      <w:r>
        <w:rPr/>
        <w:t>⠹</w:t>
      </w:r>
      <w:r>
        <w:rPr/>
        <w:t>午䒏㑥㑌㬣뽄⤽㝡쉄숦⭐꥘杶浒ꥠ呙埂沏憣</w:t>
      </w:r>
      <w:r>
        <w:rPr/>
        <w:t>ꕨ</w:t>
      </w:r>
      <w:r>
        <w:rPr/>
        <w:t>堲湇塚㟂䱊䑄潪뽇嗂拂卤顂</w:t>
      </w:r>
      <w:r>
        <w:rPr/>
        <w:t>ꔊ</w:t>
      </w:r>
      <w:r>
        <w:rPr/>
        <w:t>ꅫ쉺扺䒱呐걹栦卷⾿쉔⪵庩╕䑡席䡧剙欸澮灳⑎甪㙖祸⦿頻瑐⬪玩係♔捞彺䊩</w:t>
      </w:r>
      <w:r>
        <w:rPr/>
        <w:t>ꕁ</w:t>
      </w:r>
      <w:r>
        <w:rPr/>
        <w:t>㝋㟂䇃쉆潧悱넶⭭</w:t>
      </w:r>
      <w:r>
        <w:rPr/>
        <w:t>ꕍ</w:t>
      </w:r>
      <w:r>
        <w:rPr/>
        <w:t>㑍䩊坮㣂睴층穣椽瘸쉲뼮界♭⏂硅칬⭤佞䊩쉅䊥䔳⪵㔽卅䒱搪⽸埂슿</w:t>
      </w:r>
      <w:r>
        <w:rPr/>
        <w:t>ꕧ</w:t>
      </w:r>
      <w:r>
        <w:rPr/>
        <w:t>穭㭗쉭㨨㝸㡗㙏숵⛂幓幖䕱汎䰪唳</w:t>
      </w:r>
      <w:r>
        <w:rPr/>
        <w:t>ⰻ</w:t>
      </w:r>
      <w:r>
        <w:rPr/>
        <w:t>䕓⌽숮灁⚮倵㵄쉺㕵㭾뽮偟䧂㑞ꥫ썈⑷㬯唥㐣畋䚩</w:t>
      </w:r>
      <w:r>
        <w:rPr/>
        <w:t>⡕</w:t>
      </w:r>
      <w:r>
        <w:rPr/>
        <w:t>噚뽓</w:t>
      </w:r>
      <w:r>
        <w:rPr/>
        <w:t>ꕕ</w:t>
      </w:r>
      <w:r>
        <w:rPr/>
        <w:t>坷顕材㵺숣갱㞱㭌녒捵슱䇂媻瑌别做썮ꄩ浺眮</w:t>
      </w:r>
      <w:r>
        <w:rPr/>
        <w:t>ꕨ╠</w:t>
      </w:r>
      <w:r>
        <w:rPr/>
        <w:t>깋Ⓝ楨滂⫂⿂来␲㙔朹操㍅</w:t>
      </w:r>
      <w:r>
        <w:rPr/>
        <w:t>ꕋ</w:t>
      </w:r>
      <w:r>
        <w:rPr/>
        <w:t>㭍</w:t>
      </w:r>
      <w:r>
        <w:rPr/>
        <w:t>ꦩ</w:t>
      </w:r>
      <w:r>
        <w:rPr/>
        <w:t>敮㣎㧂⧍걮迂癇쉫樽噠쉸㏂碘幕</w:t>
      </w:r>
      <w:r>
        <w:rPr/>
        <w:t>ꖮ</w:t>
      </w:r>
      <w:r>
        <w:rPr/>
        <w:t>疵怴䍥歆怣녦</w:t>
      </w:r>
      <w:r>
        <w:rPr/>
        <w:t>⡗</w:t>
      </w:r>
      <w:r>
        <w:rPr/>
        <w:t>灗</w:t>
      </w:r>
      <w:r>
        <w:rPr/>
        <w:t>Ɐ▿</w:t>
      </w:r>
      <w:r>
        <w:rPr/>
        <w:t>쌤ꍞ灪䙄穀溵⍆</w:t>
      </w:r>
      <w:r>
        <w:rPr/>
        <w:t>ⱏ</w:t>
      </w:r>
      <w:r>
        <w:rPr/>
        <w:t>쉣⻂숪칦䭚칧㠵㴺䉯啗䁉캵皘瀮쉘䙤煍䰻癆놵嘹ꅏ桢☱㙎㡾⭅딵汪딭㪘</w:t>
      </w:r>
      <w:r>
        <w:rPr/>
        <w:t>Ɒⱨ</w:t>
      </w:r>
      <w:r>
        <w:rPr/>
        <w:t>䀴㶵杏㘴곃核쵪啡䝔橂䥾깞瑑乔䕡忂䙏渲숯⍍䵨쉑牙쉆垩捪愱쉳獮䊣穤䍸⺩</w:t>
      </w:r>
      <w:r>
        <w:rPr/>
        <w:t>ⱎ</w:t>
      </w:r>
      <w:r>
        <w:rPr/>
        <w:t>ꇎ㝷⹒歾偐숳囂싂婢堽呵츽䎏教歱쉦</w:t>
      </w:r>
      <w:r>
        <w:rPr/>
        <w:t>ꕑ</w:t>
      </w:r>
      <w:r>
        <w:rPr/>
        <w:t>깕건␤꥕瘭䍇搫吹頤住쉀扞濂牁싂㬦⪻穀䅁夸漲쉩㒵⽎</w:t>
      </w:r>
      <w:r>
        <w:rPr/>
        <w:t>Ⱡⱀ</w:t>
      </w:r>
      <w:r>
        <w:rPr/>
        <w:t>旂亿쉚猵</w:t>
      </w:r>
      <w:r>
        <w:rPr/>
        <w:t>Ɱ</w:t>
      </w:r>
      <w:r>
        <w:rPr/>
        <w:t>䌲繨䌳쌰漽㤪䄳㡰땤䝎⛍氪䤪쉸갽剉촪唽㣂瓂깗싍</w:t>
      </w:r>
      <w:r>
        <w:rPr/>
        <w:t>ⵇ</w:t>
      </w:r>
      <w:r>
        <w:rPr/>
        <w:t>쉚劏떵䏂物瑫ㅵ☩䚵愵䄪在䡲玡琨㜬拂㬯呬畎䓂瑒䁾爳穲⹦㕫䮮쉶쉾䱋⥸歴橣呕쌲䙺歡疥䩎뭓穸ꅲ㌨䥈呷뽈嚵䙌獚汨欶䌯顢帤呌ꥮ숫ィ녟䬺㦮塞땈⫂啎偬㋂侘䒱녞㩂ꇍ稪焨ꄺ掣睔깓顩幡</w:t>
      </w:r>
      <w:r>
        <w:rPr/>
        <w:t>⣎</w:t>
      </w:r>
      <w:r>
        <w:rPr/>
        <w:t>獂썡䎣</w:t>
      </w:r>
      <w:r>
        <w:rPr/>
        <w:t>ꥎ</w:t>
      </w:r>
      <w:r>
        <w:rPr/>
        <w:t>ꅶ皩㵰匨㘱輦眣吳㕶顄쉒㙋猻㧂匪쉲扠⭠呪⽗걉婄湕㫃䀪剙䯂☸䝫捳ꅬ佗佭쉡</w:t>
      </w:r>
      <w:r>
        <w:rPr/>
        <w:t>ⴴ</w:t>
      </w:r>
      <w:r>
        <w:rPr/>
        <w:t>痂꥘싂</w:t>
      </w:r>
      <w:r>
        <w:rPr/>
        <w:t>ꕺ</w:t>
      </w:r>
      <w:r>
        <w:rPr/>
        <w:t>輲䙸싂쉔䦩ㆬ癦猺噋쉰轅怹╉䁣㨺</w:t>
      </w:r>
      <w:r>
        <w:rPr/>
        <w:t>ꤦ</w:t>
      </w:r>
      <w:r>
        <w:rPr/>
        <w:t>啌숪强⬳䭴懂爷䌹檡瑣癇뿂䃃㥙䕥췂噺</w:t>
      </w:r>
      <w:r>
        <w:rPr/>
        <w:t>ⰺ</w:t>
      </w:r>
      <w:r>
        <w:rPr/>
        <w:t>灬㘱</w:t>
      </w:r>
      <w:r>
        <w:rPr/>
        <w:t>ꦣ</w:t>
      </w:r>
      <w:r>
        <w:rPr/>
        <w:t>榡䅵洮䒩</w:t>
      </w:r>
      <w:r>
        <w:rPr/>
        <w:t>ꔷ</w:t>
      </w:r>
      <w:r>
        <w:rPr/>
        <w:t>爻徻㥦䙚櫂㉠杚쉑╥</w:t>
      </w:r>
      <w:r>
        <w:rPr/>
        <w:t>ꥊ</w:t>
      </w:r>
      <w:r>
        <w:rPr/>
        <w:t>桍澬䢥㵒嚩橏⽖⎮䨬礊숪⍰묺쉑牱쉞숨숹佫䑃穢㍧⭈</w:t>
      </w:r>
      <w:r>
        <w:rPr/>
        <w:t>ꥃ</w:t>
      </w:r>
      <w:r>
        <w:rPr/>
        <w:t>䕈灒轞ꅧ䙰瞩祷췂焪ꥡ䱚</w:t>
      </w:r>
      <w:r>
        <w:rPr/>
        <w:t>ꕟ</w:t>
      </w:r>
      <w:r>
        <w:rPr/>
        <w:t>뮩吱ꄱ쉢扉쉤㥤䱷犩䥖种</w:t>
      </w:r>
      <w:r>
        <w:rPr/>
        <w:t>ⵗ</w:t>
      </w:r>
      <w:r>
        <w:rPr/>
        <w:t>긭䡺⍐숹숥夵稳牓</w:t>
      </w:r>
      <w:r>
        <w:rPr/>
        <w:t>⣃</w:t>
      </w:r>
      <w:r>
        <w:rPr/>
        <w:t>ꌯ䕆</w:t>
      </w:r>
      <w:r>
        <w:rPr/>
        <w:t>ꥂ</w:t>
      </w:r>
      <w:r>
        <w:rPr/>
        <w:t>숮樨佇楒⌦䰶娺뽺㡬쉡䅯晸囂甸쉑㦡䰴恶顱穕㵋␳夫㑈♋䋂卓숳䧂扌暵</w:t>
      </w:r>
      <w:r>
        <w:rPr/>
        <w:t>ⱳ</w:t>
      </w:r>
      <w:r>
        <w:rPr/>
        <w:t>⾘勂뽁撩ꅣ灹畁䁾</w:t>
      </w:r>
      <w:r>
        <w:rPr/>
        <w:t>ⵥ</w:t>
      </w:r>
      <w:r>
        <w:rPr/>
        <w:t>乁슘灲亵䴺繄伥慂昩汞</w:t>
      </w:r>
      <w:r>
        <w:rPr/>
        <w:t>ꕌ</w:t>
      </w:r>
      <w:r>
        <w:rPr/>
        <w:t>ꥵ䉓ㅷ噭婶⺏싎</w:t>
      </w:r>
      <w:r>
        <w:rPr/>
        <w:t>ꔱ</w:t>
      </w:r>
      <w:r>
        <w:rPr/>
        <w:t>晤쉱恹㭭䑒⭊㑗㡖剕䃎剬眽琽걒睐숻䒩뭭顭亮琻幡꺩㜯椯商䥥⎱橃碥숤噕ꌮ䝹丶潈獏弯䍇㷂츭⑭숩瘽뼻䶏䁅딥쉪㡣긫⨸쵍捵厘숻싂㭊㝐稲㙈条╩䑱哂危㡮幗뼣橱⩳㋂䭗犣壂쉀燂숭橈帪䥲쉢㭲䕹쉋㝣礩깾촯炩ㄦぎ坋㠶넦숷杵⩬䑦僃㨫䀻⚣쌲놬壂㠺条顨搷盂况쏂哂敡顂⨪咥⍒</w:t>
      </w:r>
      <w:r>
        <w:rPr/>
        <w:t>ꤤ⭊</w:t>
      </w:r>
      <w:r>
        <w:rPr/>
        <w:t>숪淂塶兰㢏䪱䲥〪</w:t>
      </w:r>
      <w:r>
        <w:rPr/>
        <w:t>ꤶ</w:t>
      </w:r>
      <w:r>
        <w:rPr/>
        <w:t>⣂</w:t>
      </w:r>
      <w:r>
        <w:rPr/>
        <w:t>썷뼺涿쉗潪㉎䱯㭎</w:t>
      </w:r>
      <w:r>
        <w:rPr/>
        <w:t>ꗂ</w:t>
      </w:r>
      <w:r>
        <w:rPr/>
        <w:t>海煓畏㢿壂咣参땵䁡㨣䠻止優묶敆慉췂丶㖿咬☷橵彙䭅䗎♾</w:t>
      </w:r>
      <w:r>
        <w:rPr/>
        <w:t>Ɱ</w:t>
      </w:r>
      <w:r>
        <w:rPr/>
        <w:t>坕䆣愤䕵灳㚏吥썔圻쉮怳䥲栴焭機㌻硴䆵桕䞿䱥숩瑾</w:t>
      </w:r>
      <w:r>
        <w:rPr/>
        <w:t>ⲣ</w:t>
      </w:r>
      <w:r>
        <w:rPr/>
        <w:t>쉨㵣桌䓂䲥♮㥮䨲䬽楶却</w:t>
      </w:r>
      <w:r>
        <w:rPr/>
        <w:t>ꤥ</w:t>
      </w:r>
      <w:r>
        <w:rPr/>
        <w:t>塤쉟㷂ざ㙗剞䁤㉃㮥爲坵硄戫䪏㩦顓숮걏汪欦ꌳ呰䣎䅉拂⽕痂䶻놱呋뮻曂瘲䛂쉵头╆칏畨敃</w:t>
      </w:r>
      <w:r>
        <w:rPr/>
        <w:t>꧃⥖</w:t>
      </w:r>
      <w:r>
        <w:rPr/>
        <w:t>娬숴恌住䝚┽䁄쉷礮溱懂瑵湂獡轺哂싃</w:t>
      </w:r>
      <w:r>
        <w:rPr/>
        <w:t>ⵎ</w:t>
      </w:r>
      <w:r>
        <w:rPr/>
        <w:t>敭慾쉙頻復⭹楆偋乳獫⬤睭䍱瞬䱞頻㙄쉦쉡偮⮩묲</w:t>
      </w:r>
      <w:r>
        <w:rPr/>
        <w:t>⠨</w:t>
      </w:r>
      <w:r>
        <w:rPr/>
        <w:t>䕠뗃䒻ヂ⩾䑏걩橉촩顆ꅆ柂礲ァ㧂䩄쵟뭟䁭칧칑擃乷䳂湶</w:t>
      </w:r>
      <w:r>
        <w:rPr/>
        <w:t>ꥉ⪻</w:t>
      </w:r>
      <w:r>
        <w:rPr/>
        <w:t>榬嘽</w:t>
      </w:r>
      <w:r>
        <w:rPr/>
        <w:t>ꕟ┩⥞</w:t>
      </w:r>
      <w:r>
        <w:rPr/>
        <w:t>乕搪녀漮颣挪丵</w:t>
      </w:r>
      <w:r>
        <w:rPr/>
        <w:t>ꕔ╗</w:t>
      </w:r>
      <w:r>
        <w:rPr/>
        <w:t>灎䍌㤤⫎幬</w:t>
      </w:r>
      <w:r>
        <w:rPr/>
        <w:t>ꤰ</w:t>
      </w:r>
      <w:r>
        <w:rPr/>
        <w:t>싂㕎</w:t>
      </w:r>
      <w:r>
        <w:rPr/>
        <w:t>ⱀ╴</w:t>
      </w:r>
      <w:r>
        <w:rPr/>
        <w:t>⿂轶汨児㐤뭕潘䂵恹瓂圦䕫䩒皮⍀㤸歬쉀⫂濂⍦抿⨽ꍨ獤牀㍦晋㉃쌨䐴偗涻䟂䙥䩵쵾䊥坋狂⫂녀砨⤭㉩砲층烂竂沘奈䕅쌪</w:t>
      </w:r>
      <w:r>
        <w:rPr/>
        <w:t>ⷍ</w:t>
      </w:r>
      <w:r>
        <w:rPr/>
        <w:t>犬偦㔦㴮儫〉䁄⹈칟偾츊剖쉁炥</w:t>
      </w:r>
      <w:r>
        <w:rPr/>
        <w:t>ꥀ</w:t>
      </w:r>
      <w:r>
        <w:rPr/>
        <w:t>㛂墘</w:t>
      </w:r>
      <w:r>
        <w:rPr/>
        <w:t>ⰩⱮⱥⱗ</w:t>
      </w:r>
      <w:r>
        <w:rPr/>
        <w:t>䎩縫㨻㵍确⽲琮쉔慕沱넽堩㇂楧迂歲</w:t>
      </w:r>
      <w:r>
        <w:rPr/>
        <w:t>ꕯ</w:t>
      </w:r>
      <w:r>
        <w:rPr/>
        <w:t>佬佴硧呢쉕冮까嘹䥅㵠秃㙶</w:t>
      </w:r>
      <w:r>
        <w:rPr/>
        <w:t>ⱅ</w:t>
      </w:r>
      <w:r>
        <w:rPr/>
        <w:t>䉤䭋刴䞩癓氩䃎땘圮漹ㅡ繃䀮싃㡳縣⛂㥤⤱쉙䞵쉊쉷뭑梬年ꎘ⭤⒬䥞㯂绍걹噯侩⭟䭅盍婓纬䡑欤繚漴쉨춥슩츥㈪㪏싂椥顙恭䉦凂硤轩쉦流쉫㉡晰兰╂쉟⽃</w:t>
      </w:r>
      <w:r>
        <w:rPr/>
        <w:t>⡷</w:t>
      </w:r>
      <w:r>
        <w:rPr/>
        <w:t>忂典禩╪⥫佣江숭⧂弭⮩ꍀ쉀쉠瘰繘⼺⑇쉱慯怤┦⤰</w:t>
      </w:r>
      <w:r>
        <w:rPr/>
        <w:t>Ȿ</w:t>
      </w:r>
      <w:r>
        <w:rPr/>
        <w:t>㏂滂㵕侬夻㚮싍䄳塱潴单쉮뮏燂ꅁ䁖洪쉃歏到彅晃䱂⹸ㄺ幷깊땄幺</w:t>
      </w:r>
      <w:r>
        <w:rPr/>
        <w:t>꥓ꤻ</w:t>
      </w:r>
      <w:r>
        <w:rPr/>
        <w:t>桷숪썠杤숮숥毂潉硭䪱뼽⯂䘵廂瑋ꏂ칮橈洪氶⭭娳갭뼣垘杦去椭彰彄㢵㥲쵕㭦䕺싂棂睗䥓䶿⥥轧넦撏</w:t>
      </w:r>
      <w:r>
        <w:rPr/>
        <w:t>ꥀ</w:t>
      </w:r>
      <w:r>
        <w:rPr/>
        <w:t>쉧䱂㜫⸰潒</w:t>
      </w:r>
      <w:r>
        <w:rPr/>
        <w:t>ⳃ</w:t>
      </w:r>
      <w:r>
        <w:rPr/>
        <w:t>떣䐱奦忂䆬쉏넣䞩㙹扱⿂㍘☥␹厡⽘泂晒䠣啰ガ恐灐㑺㉲顉㝆䢥䝫쉵䭐伫⽰啢参쉸</w:t>
      </w:r>
      <w:r>
        <w:rPr/>
        <w:t>ꤤ</w:t>
      </w:r>
      <w:r>
        <w:rPr/>
        <w:t>뗂䝇㣎䌴ꅰ숵⽩䕭捍㎡㯂晏橣䡤倥琣㩋呌匫쉫⼲埂圵⩓슡숯畓뽡佣匯쉚넲礯瘥╖䋂䱓啀㵀婺告瀪携䐱堦元숬쉧帶慪湎</w:t>
      </w:r>
      <w:r>
        <w:rPr/>
        <w:t>ꔤ</w:t>
      </w:r>
      <w:r>
        <w:rPr/>
        <w:t>슬䉃ꥬ㦱歆쵙숮炣〽䑔楓眸ꏂ盎㊱쌸꺱쉇슥勂쵊瑧㓍䨻乕⨤轭灌쉗慸⑋敇䶵㘫⽔䝔쉓䉋䴨戭㙵兲뇂㍖⬮哃椻槂䱦亻㝎䎘厏</w:t>
      </w:r>
      <w:r>
        <w:rPr/>
        <w:t>ⶮ</w:t>
      </w:r>
      <w:r>
        <w:rPr/>
        <w:t>쎩帶伦湮痍頣敏╞䉀ꍅ</w:t>
      </w:r>
      <w:r>
        <w:rPr/>
        <w:t>⡍</w:t>
      </w:r>
      <w:r>
        <w:rPr/>
        <w:t>싂眻湊佂녕䉦䯂敘</w:t>
      </w:r>
      <w:r>
        <w:rPr/>
        <w:t>ꔱ</w:t>
      </w:r>
      <w:r>
        <w:rPr/>
        <w:t>쉵礱楴쉞䉅⑁꥚ꅹ勂䙀䉇</w:t>
      </w:r>
      <w:r>
        <w:rPr/>
        <w:t>Ⱡ</w:t>
      </w:r>
      <w:r>
        <w:rPr/>
        <w:t>迂䈶</w:t>
      </w:r>
      <w:r>
        <w:rPr/>
        <w:t>꤫</w:t>
      </w:r>
      <w:r>
        <w:rPr/>
        <w:t>㑫歧凂</w:t>
      </w:r>
      <w:r>
        <w:rPr/>
        <w:t>⠳</w:t>
      </w:r>
      <w:r>
        <w:rPr/>
        <w:t>㚩䝟㢣쌵뽎礪싂⾡쉆㉖琦倨侘柂쉘쉸顟숪珂轡滂⾵庿뽱摌Ⓜ㥑견</w:t>
      </w:r>
      <w:r>
        <w:rPr/>
        <w:t>ꗂ</w:t>
      </w:r>
      <w:r>
        <w:rPr/>
        <w:t>⠬</w:t>
      </w:r>
      <w:r>
        <w:rPr/>
        <w:t>浫梥䉇䩌硑瀰쉕캘ヂ䨴噞䉬⹧攪碣癬姂긭㷂潮䫂䅾⹦쉮숴庥潥㕎뽓䪬걊湖쉲⥀슘椩主☪椳伨숪拂ㅯ</w:t>
      </w:r>
      <w:r>
        <w:rPr/>
        <w:t>⡲</w:t>
      </w:r>
      <w:r>
        <w:rPr/>
        <w:t>䋂걀捖教숰숸숣杔䊘硁㘹⎻슘쉟卧䥨싃쎥瞬ㅦ㧂㢩쉀攰ꥸ匫쉡㬦</w:t>
      </w:r>
      <w:r>
        <w:rPr/>
        <w:t>ꤥꥅ</w:t>
      </w:r>
      <w:r>
        <w:rPr/>
        <w:t>䢏㮣㡨꺩坌쉏⬥彙呋칧焰숊䥈硹丳橞愭⪩</w:t>
      </w:r>
      <w:r>
        <w:rPr/>
        <w:t>ꤻ</w:t>
      </w:r>
      <w:r>
        <w:rPr/>
        <w:t>竂쉁㝧䉇幱쉉洹</w:t>
      </w:r>
      <w:r>
        <w:rPr/>
        <w:t>ꕞ</w:t>
      </w:r>
      <w:r>
        <w:rPr/>
        <w:t>洬䦩祅숫㟂歇싎儦숶暿斩㕷㉥樻䍴칙⽓쉠싂效쉁싂⍊갰獸祔瑺〯쉤疬䉠䀫堽칎䥩敍圬媱昷䨮係䄰쉓極싂䡂彳怭坬欱䑚䛂䵥싂灪쉊璘☵싂떩杕晵ꍎ⪵</w:t>
      </w:r>
      <w:r>
        <w:rPr/>
        <w:t>⢬</w:t>
      </w:r>
      <w:r>
        <w:rPr/>
        <w:t>㭾児皿䡂敘</w:t>
      </w:r>
      <w:r>
        <w:rPr/>
        <w:t>⡅</w:t>
      </w:r>
      <w:r>
        <w:rPr/>
        <w:t>䩮㑘긣⫎㚮禘䅙㩫婪㨣厩</w:t>
      </w:r>
      <w:r>
        <w:rPr/>
        <w:t>ⷂ</w:t>
      </w:r>
      <w:r>
        <w:rPr/>
        <w:t>轙漯숹㙧獪㵮䉈垏ㅘ⪏颡</w:t>
      </w:r>
      <w:r>
        <w:rPr/>
        <w:t>Ⱚ</w:t>
      </w:r>
      <w:r>
        <w:rPr/>
        <w:t>攫灬ꥳ乥䈳桐砵⭡⩾啞䡫䰶㘪样摣䱓⬷㪬㈵溱兊슬汖숫䍀矍儦䱗椳쉰煘ㅔ⪏슡頭⾬뾱쉊싂쵯䕢⬽厮䝥㔳䵲倫曂で숮祅䀪㔻火䅃硭⥶㷂畣あ泂啖</w:t>
      </w:r>
      <w:r>
        <w:rPr/>
        <w:t>ⱄ</w:t>
      </w:r>
      <w:r>
        <w:rPr/>
        <w:t>ㅯ㭴潟쉒⥈</w:t>
      </w:r>
      <w:r>
        <w:rPr/>
        <w:t>ꤵ</w:t>
      </w:r>
      <w:r>
        <w:rPr/>
        <w:t>넨ꥧ䣎奤☭쉊廂䬪弱쵏䳂땔쵾䢩깣唨䡋㵓쉠犬斘慙伪ぶ埂㔣⥉⧂瓂쉣桚숺媻畓梱嚥㴯煬廂充奖轮㑭슮繖䑥▮槃</w:t>
      </w:r>
      <w:r>
        <w:rPr/>
        <w:t>ꥉ</w:t>
      </w:r>
      <w:r>
        <w:rPr/>
        <w:t>樯</w:t>
      </w:r>
      <w:r>
        <w:rPr/>
        <w:t>ꥆ</w:t>
      </w:r>
      <w:r>
        <w:rPr/>
        <w:t>꺻</w:t>
      </w:r>
      <w:r>
        <w:rPr/>
        <w:t>ꕥ</w:t>
      </w:r>
      <w:r>
        <w:rPr/>
        <w:t>瑯⸥⚘恘癮儲쉚眬兑ꎡ椰</w:t>
      </w:r>
      <w:r>
        <w:rPr/>
        <w:t>ⱟ</w:t>
      </w:r>
      <w:r>
        <w:rPr/>
        <w:t>番ㆬ䚏昪䨰吹묣㵟痂奊俎扃䎥</w:t>
      </w:r>
      <w:r>
        <w:rPr/>
        <w:t>꤭</w:t>
      </w:r>
      <w:r>
        <w:rPr/>
        <w:t>汮ꌫ劬⏂憣⎿㵋뭲䈮㩟炬뾻坭⸦쉔轇깖甪㩶슣䍎⬪䱘樹瓍䥇땧쉀</w:t>
      </w:r>
      <w:r>
        <w:rPr/>
        <w:t>ꤷ</w:t>
      </w:r>
      <w:r>
        <w:rPr/>
        <w:t>䌴博㭰帬⾣넯䳂㙚</w:t>
      </w:r>
      <w:r>
        <w:rPr/>
        <w:t>ꕭ</w:t>
      </w:r>
      <w:r>
        <w:rPr/>
        <w:t>弮슿獭䜮澵쉮뗂畐䁩䑍</w:t>
      </w:r>
      <w:r>
        <w:rPr/>
        <w:t>⣂</w:t>
      </w:r>
      <w:r>
        <w:rPr/>
        <w:t>嘲䏃⍃䡍䁩습ㅵ䄺쉠⩶</w:t>
      </w:r>
      <w:r>
        <w:rPr/>
        <w:t>⡹</w:t>
      </w:r>
      <w:r>
        <w:rPr/>
        <w:t>潄쉲䉩쉞걭썩璿</w:t>
      </w:r>
      <w:r>
        <w:rPr/>
        <w:t>ꔳ</w:t>
      </w:r>
      <w:r>
        <w:rPr/>
        <w:t>瘪♥썬㜭䰶㷂䔮숷╌ꍾ潖䧂穦䤰䖩⮬奲쉋姂쉎係⻂炘亿쉫擂숬⩸츸焫嫂牐ㄸ囂焬牑쉀窵獙囂穠ꥣ兏䙺淂嘸潋䘻숲⹫繌ꌫ獵㉢夨暣쉋싍版睒祁娭䝎祢╨ꌪ쉯碬䑖䩞⬻䕃捇슩泂㝺쉳攳㨩</w:t>
      </w:r>
      <w:r>
        <w:rPr/>
        <w:t>⡕</w:t>
      </w:r>
      <w:r>
        <w:rPr/>
        <w:t>湸긲祤啲偭긨洩枮䊥ꏂ熬춥湀御☵洮때㝈</w:t>
      </w:r>
      <w:r>
        <w:rPr/>
        <w:t>ꔺ</w:t>
      </w:r>
      <w:r>
        <w:rPr/>
        <w:t>樸殩㎵䅩䝔刯桺妘쉌否쉊쉎㙙顂썾쉵晤쉮奉쉟㥏갩䶵书쉅㕣㋂싂ㅥ</w:t>
      </w:r>
      <w:r>
        <w:rPr/>
        <w:t>ꕫ</w:t>
      </w:r>
      <w:r>
        <w:rPr/>
        <w:t>扂檬歫캿쉃匱䅯쉁塹杀⍵ꥭ캿䕔瞘〣㡺楮䖮浗</w:t>
      </w:r>
      <w:r>
        <w:rPr/>
        <w:t>꧂⬣</w:t>
      </w:r>
      <w:r>
        <w:rPr/>
        <w:t>쉫䡋汸挣娸窻匩䉀奋┺뭨썟⹋瞩䙅㌻桗⹾六쉕梻䨪歍쉾怸㇃ꍅ汾顊ꅴ竃䴭칁氦䴊뽡嫂慯硶毃쉆熥睟ㅚ䶮뭤猫楆뾥䛍䱩硃</w:t>
      </w:r>
      <w:r>
        <w:rPr/>
        <w:t>ⵀ</w:t>
      </w:r>
      <w:r>
        <w:rPr/>
        <w:t>츪ꍬ㜥偎䡷嫂</w:t>
      </w:r>
      <w:r>
        <w:rPr/>
        <w:t>ꕉ</w:t>
      </w:r>
      <w:r>
        <w:rPr/>
        <w:t>輪媮䧂䄲噮揂⬤껂썂纵䤯椯䌰佇㫂䰷쉅眪⹎畞쉭帬啭勂㙷쉃</w:t>
      </w:r>
      <w:r>
        <w:rPr/>
        <w:t>ꕔ</w:t>
      </w:r>
      <w:r>
        <w:rPr/>
        <w:t>歸牙뮿쉯싍</w:t>
      </w:r>
      <w:r>
        <w:rPr/>
        <w:t>Ɑ</w:t>
      </w:r>
      <w:r>
        <w:rPr/>
        <w:t>慚䭬䭌</w:t>
      </w:r>
      <w:r>
        <w:rPr/>
        <w:t>ꤪ</w:t>
      </w:r>
      <w:r>
        <w:rPr/>
        <w:t>瘫湧ㆬ䝨帪䆥繣橉䵵煹숭㑘⍞焽㩗祄쉰</w:t>
      </w:r>
      <w:r>
        <w:rPr/>
        <w:t>Ⳃ⹋</w:t>
      </w:r>
      <w:r>
        <w:rPr/>
        <w:t>倪</w:t>
      </w:r>
      <w:r>
        <w:rPr/>
        <w:t>ⱺ</w:t>
      </w:r>
      <w:r>
        <w:rPr/>
        <w:t>깢㌸槂婀쉷ꅵ뽄䭘㢮楩㕷♚潩슿櫃뿂攸晗禡쉊</w:t>
      </w:r>
      <w:r>
        <w:rPr/>
        <w:t>⠻</w:t>
      </w:r>
      <w:r>
        <w:rPr/>
        <w:t>䤩䦩䐪녅⽱뽡녁䙂剐殿쉶╸䪥ㅶ捠慬甶浚</w:t>
      </w:r>
      <w:r>
        <w:rPr/>
        <w:t>ꕁ</w:t>
      </w:r>
      <w:r>
        <w:rPr/>
        <w:t>㬪ㅳ䏂⑙其⾘㥁迂攵恏⵹숸㨶父䁴䵂䕣쉂쉥児숽뭸녇席㛂쉾慘쉺ꍧ堫砸ㅊ㨨ꍊ牐</w:t>
      </w:r>
      <w:r>
        <w:rPr/>
        <w:t>ꕶ</w:t>
      </w:r>
      <w:r>
        <w:rPr/>
        <w:t>숪䕖汢漬䣂特♙祈㙫⍊澡숲縤㩲甸␩灏泂慤愱姂坆托䑙婑捘䢘啄砷♴灔쉾⍘때姂갯唪⼫㇂⯍╏싂毂ꌲ勂쉎㑮着싎⒮숽</w:t>
      </w:r>
      <w:r>
        <w:rPr/>
        <w:t>ꤵ</w:t>
      </w:r>
      <w:r>
        <w:rPr/>
        <w:t>砵뽕哂╈㣂扸겵</w:t>
      </w:r>
      <w:r>
        <w:rPr/>
        <w:t>ⱄ⪏</w:t>
      </w:r>
      <w:r>
        <w:rPr/>
        <w:t>晧㠶땒浂昶牕</w:t>
      </w:r>
      <w:r>
        <w:rPr/>
        <w:t>ⰲ</w:t>
      </w:r>
      <w:r>
        <w:rPr/>
        <w:t>畏磂澿彯摌촺湫䁬礭癎攽㢬㴯〦縨颬놿䜪쉭㞵䁵ぱ䵏뽌漷긫걯䮣升䎮焬䋂㙾⭃氯截㉥䁰뽖摫汃样公䫂㭺䳂⬽쉍潞䵖쉍兑ㅘ슏朰〸澣朤䱡䀲噢컂싂⥳㙹䭖獖⼤䙤潶㡱㕇晲䙥汭摉숩슿슿䂘땚獍廂䙐☩⪘ꅌ⑳긹⩆顫㬫쉲썁氵뼤晹吰쉟딭㧍㡃桯슥恉쉤싂克⭙⥫颬숫歠쉬싂⑔楚硾㘮췂殱ꍋ䵙睮⵫八</w:t>
      </w:r>
      <w:r>
        <w:rPr/>
        <w:t>ⱷ</w:t>
      </w:r>
      <w:r>
        <w:rPr/>
        <w:t>䱟쉅쉶㩱厘쉥穊沥兘⑙琬⩋슩帺⫃䙌慕⚏䬤畎</w:t>
      </w:r>
      <w:r>
        <w:rPr/>
        <w:t>⡆</w:t>
      </w:r>
      <w:r>
        <w:rPr/>
        <w:t>쉶灳揂弦弰癢⪣繡㩚嫂꺱所䁚㖻⩅䑘䥺깰쉺┭㙬㠵䙫촭츰ꇍ㩞□獺櫂㔴⫂슿焰</w:t>
      </w:r>
      <w:r>
        <w:rPr/>
        <w:t>ꔬ</w:t>
      </w:r>
      <w:r>
        <w:rPr/>
        <w:t>稯噒ꥮ熩㑍</w:t>
      </w:r>
      <w:r>
        <w:rPr/>
        <w:t>⠰</w:t>
      </w:r>
      <w:r>
        <w:rPr/>
        <w:t>㗂</w:t>
      </w:r>
      <w:r>
        <w:rPr/>
        <w:t>ꖥ</w:t>
      </w:r>
      <w:r>
        <w:rPr/>
        <w:t>ⱕ</w:t>
      </w:r>
      <w:r>
        <w:rPr/>
        <w:t>獩䚥楏䉡숺搻壂㉮㉬女㘻幰氥㨭乳愣䒩⸵쉧嗍䵣ꏂ凃숪䠱</w:t>
      </w:r>
      <w:r>
        <w:rPr/>
        <w:t>ⰹ</w:t>
      </w:r>
      <w:r>
        <w:rPr/>
        <w:t>弸╃ꥯ橷祇ㅋ哂䭍㪵抣䅳印갯樷</w:t>
      </w:r>
      <w:r>
        <w:rPr/>
        <w:t>ꤤ</w:t>
      </w:r>
      <w:r>
        <w:rPr/>
        <w:t>껂で汱쵰祘桫忂歲췃丫⵸䳂杉卟刵晑佲幕쌱䁩嗂纡轘疱㵞⹩숭슩</w:t>
      </w:r>
      <w:r>
        <w:rPr/>
        <w:t>ꕹ</w:t>
      </w:r>
      <w:r>
        <w:rPr/>
        <w:t>ㅘ넲ꏂ긻쉷矂垥楷걑䡦㆘ꥢ쉾猥辩欽摹猪싃硦娪獆숊瑠曂⨶㕔⤳顇湄偰憘禣氪䤫췂慧㕎⯃䈺嫂檩繑殡嘪슩䥐杖灣⫂䏂Ⓕㅷ坔顁扎吶㇂ꇎ쉉쉑칔冣갺摺縪朱頸欻噉琫㝑⬬㯂䷂輤横숺넮桵숥嗂棂乙畾䍙䵩獓䭖態睆ꥮ쉘癀䨤㙦乕숪攭걏㟂公쉢ꎬ㉉厩员⑙㯎剃⿂犮柂㪬塾䑘</w:t>
      </w:r>
      <w:r>
        <w:rPr/>
        <w:t>ꔨ</w:t>
      </w:r>
      <w:r>
        <w:rPr/>
        <w:t>㬨氰쉅瑉撿瘥쉁</w:t>
      </w:r>
      <w:r>
        <w:rPr/>
        <w:t>⡃</w:t>
      </w:r>
      <w:r>
        <w:rPr/>
        <w:t>找㍤猻栬嘤뭕㭠䍈㥟溣桵㥭쉥幃庡⥉祫塆㡔抣뾵牣飂坎㚬쉷係⭋꥚䁇뼰딽䑕⥮숷楏㝫夽楴⒡숦䮣欬䇂磂䝇䵉쉅숱周瓂䩆</w:t>
      </w:r>
      <w:r>
        <w:rPr/>
        <w:t>ꕐ⶘</w:t>
      </w:r>
      <w:r>
        <w:rPr/>
        <w:t>啔땃쉫숫♋䀪㮘⥔䍑硡쉏克뽹㊬쉶硊唬暱漴㡲歋洣城䤽ꥱ㬱䑾</w:t>
      </w:r>
      <w:r>
        <w:rPr/>
        <w:t>ꕥ</w:t>
      </w:r>
      <w:r>
        <w:rPr/>
        <w:t>ꥬ砫穱㤲晨䁕䭺垵숭쎩╌ꅌ漺慰⎿䵷⏂</w:t>
      </w:r>
      <w:r>
        <w:rPr/>
        <w:t>ꕢ</w:t>
      </w:r>
      <w:r>
        <w:rPr/>
        <w:t>충昷㐷䕓녵顂幱暵ꍍ뽵㖩</w:t>
      </w:r>
      <w:r>
        <w:rPr/>
        <w:t>ꥍ</w:t>
      </w:r>
      <w:r>
        <w:rPr/>
        <w:t>걋泎䌣玣眰㪮뽘桲䝁奧爳礹楖燂㉘睢뭎涿ꥢ쉌匶潍⩴䁙</w:t>
      </w:r>
      <w:r>
        <w:rPr/>
        <w:t>ꕳ</w:t>
      </w:r>
      <w:r>
        <w:rPr/>
        <w:t>搬㆘喣</w:t>
      </w:r>
      <w:r>
        <w:rPr/>
        <w:t>ꥈ</w:t>
      </w:r>
      <w:r>
        <w:rPr/>
        <w:t>恹⍩┴㛂싂쉑獦皣䉳숥⑴뭪㭔뭮奯斘</w:t>
      </w:r>
      <w:r>
        <w:rPr/>
        <w:t>⣂</w:t>
      </w:r>
      <w:r>
        <w:rPr/>
        <w:t>皱䐦캻媿䑌畋㔵檵睔䀪摌刴即渲㍯䅮丩⽠촥┪썶颣⽒슘捺凂⼻湇⽐㜤쉂䡒㵐煅뿂恲挵䴪灩礣䬭則</w:t>
      </w:r>
      <w:r>
        <w:rPr/>
        <w:t>ⰹ</w:t>
      </w:r>
      <w:r>
        <w:rPr/>
        <w:t>㟂쉓⩮怮䅓獥쉘噮昤⒏⍒夤</w:t>
      </w:r>
      <w:r>
        <w:rPr/>
        <w:t>꧂ꥍ⑄</w:t>
      </w:r>
      <w:r>
        <w:rPr/>
        <w:t>債塟䵯</w:t>
      </w:r>
      <w:r>
        <w:rPr/>
        <w:t>⡧</w:t>
      </w:r>
      <w:r>
        <w:rPr/>
        <w:t>睔싂睬㥮䵔曃쵬碱塆뿂䴬갹礤㩳䂡吷噱♬软</w:t>
      </w:r>
      <w:r>
        <w:rPr/>
        <w:t>ꦏ</w:t>
      </w:r>
      <w:r>
        <w:rPr/>
        <w:t>싂嚩믂䯂氦묲</w:t>
      </w:r>
      <w:r>
        <w:rPr/>
        <w:t>⠵</w:t>
      </w:r>
      <w:r>
        <w:rPr/>
        <w:t>歡숤顋</w:t>
      </w:r>
      <w:r>
        <w:rPr/>
        <w:t>ⵔ</w:t>
      </w:r>
      <w:r>
        <w:rPr/>
        <w:t>㍪䨥眣땵⨹由嗂䆩䈸뭂㒻뿂⪩懂㝰牀숨潗啩㩷啦祀彎䋃ゥ</w:t>
      </w:r>
      <w:r>
        <w:rPr/>
        <w:t>ꦻ</w:t>
      </w:r>
      <w:r>
        <w:rPr/>
        <w:t>䌻瀤入偃汁痂䡫</w:t>
      </w:r>
      <w:r>
        <w:rPr/>
        <w:t>ꕳ</w:t>
      </w:r>
      <w:r>
        <w:rPr/>
        <w:t>勂⻂瓂컂⽥䉺啺䩰疩䤷牏圸⭀严啮ꅷ⩺쉹冥⬭瀩ッ</w:t>
      </w:r>
      <w:r>
        <w:rPr/>
        <w:t>ⱕ</w:t>
      </w:r>
      <w:r>
        <w:rPr/>
        <w:t>梡偊䤦쉋뭈帽쵃䲬ㆣ㬰厘䂿朮帱⚩⾱뭕⵵睒橧▱깚輺暣</w:t>
      </w:r>
      <w:r>
        <w:rPr/>
        <w:t>ꦡ</w:t>
      </w:r>
      <w:r>
        <w:rPr/>
        <w:t>䄷栺◂</w:t>
      </w:r>
      <w:r>
        <w:rPr/>
        <w:t>ꕚ</w:t>
      </w:r>
      <w:r>
        <w:rPr/>
        <w:t>噪䕄㝧輸乁㭰</w:t>
      </w:r>
      <w:r>
        <w:rPr/>
        <w:t>ⴹ</w:t>
      </w:r>
      <w:r>
        <w:rPr/>
        <w:t>⡈</w:t>
      </w:r>
      <w:r>
        <w:rPr/>
        <w:t>䤫䨤恶</w:t>
      </w:r>
      <w:r>
        <w:rPr/>
        <w:t>ꔲ</w:t>
      </w:r>
      <w:r>
        <w:rPr/>
        <w:t>㕹戹瀫㢿ㅣ㑗桌氵ꆻ繲悿哂䢵싂塐⩱潖兰䐻⪘幅璻晆丱쉠埃啱卅䥯䠷㢱戻㊩㝌欣敠稣偏洶牶併싂쉴♠㨻ㅟ㷂濂䁌曂⮘㨷睓ꅄ瀲䰥㥏딤煴剔戊췂䥠偌㝮㥠煬弴걗숰䱇堦䤶慤䨰䐪쵖䅈滂䯂呰</w:t>
      </w:r>
      <w:r>
        <w:rPr/>
        <w:t>Ⱛ</w:t>
      </w:r>
      <w:r>
        <w:rPr/>
        <w:t>摫祥딯乂瀽㬹⬪婓畑浅牦徵庱</w:t>
      </w:r>
      <w:r>
        <w:rPr/>
        <w:t>ꥒ</w:t>
      </w:r>
      <w:r>
        <w:rPr/>
        <w:t>浵硓穪⍵澥ꍀ呏搨숰娪䜦㖬摙梱䜣ㅍ䟂あ〤帮樵廂硯곂숫ㄯ偢䌯轹漭欩숭㪻㡙☵</w:t>
      </w:r>
      <w:r>
        <w:rPr/>
        <w:t>ⲻ</w:t>
      </w:r>
      <w:r>
        <w:rPr/>
        <w:t>盂㡯㥶檣污呺촦䤫쏂楎䖻쉇厱潮䴩䈻烃䇂⨬囂勂㣂꺮繲啥</w:t>
      </w:r>
      <w:r>
        <w:rPr/>
        <w:t>ⱳ⠵</w:t>
      </w:r>
      <w:r>
        <w:rPr/>
        <w:t>떵卮䅄兎縵砣呤慬⹨忂</w:t>
      </w:r>
      <w:r>
        <w:rPr/>
        <w:t>ⲻ</w:t>
      </w:r>
      <w:r>
        <w:rPr/>
        <w:t>쉭繉ㅨ剴稯兊㑈䅩䀳妡桫涥䭹㡮뼲礱묳䆱ꌺ秂㥋ず㝟頬쉹汢긱䠰癎䥹丸쉗쉗烂쉦뇂栥ꥩ쉩⑷淂쌯쉟㦘숶亵嘤</w:t>
      </w:r>
      <w:r>
        <w:rPr/>
        <w:t>꧃</w:t>
      </w:r>
      <w:r>
        <w:rPr/>
        <w:t>夺ꅵ狂砺囎㴺쉏啫슥쉕淂奈呺㵬쉑⑷㐬뽱䥔걧㙮亩쌹싂쉒丸쉳欱心䝋挨</w:t>
      </w:r>
      <w:r>
        <w:rPr/>
        <w:t>ꥏ</w:t>
      </w:r>
      <w:r>
        <w:rPr/>
        <w:t>䵎珂⥀ꅰ䱵</w:t>
      </w:r>
      <w:r>
        <w:rPr/>
        <w:t>ꥄ</w:t>
      </w:r>
      <w:r>
        <w:rPr/>
        <w:t>䌺偖博⩢㭾쉄䵎湶ꥵ欲</w:t>
      </w:r>
      <w:r>
        <w:rPr/>
        <w:t>ꕄ</w:t>
      </w:r>
      <w:r>
        <w:rPr/>
        <w:t>着═</w:t>
      </w:r>
      <w:r>
        <w:rPr/>
        <w:t>ꦮ</w:t>
      </w:r>
      <w:r>
        <w:rPr/>
        <w:t>氦␪晴䬶䴨熩슥䕣ㅨ䴴冬⤽ꍎ欽䚮③㬴歍摧䑟晓灈槂搰嘹㐰湋䵎〶噋땞区帰쉈湐⻂䦵湶挭湂夻숹恬徬扎奞싂걎쉏瑲깞婕䕲꥗㍪䇂</w:t>
      </w:r>
      <w:r>
        <w:rPr/>
        <w:t>⡠</w:t>
      </w:r>
      <w:r>
        <w:rPr/>
        <w:t>浂㑨栵㠷䙵义䛂瑊潎쌫╀싂䭩䬣抏䘺摏杪␣䅧潑商싃㑙摣䮩츨䞵ㅷ⽎伵쉷䴪䋂恣娯䡱晤瑩狎瑳ㅂ</w:t>
      </w:r>
      <w:r>
        <w:rPr/>
        <w:t>ꤷ</w:t>
      </w:r>
      <w:r>
        <w:rPr/>
        <w:t>夸恫쉹숪䉋슱䱺绂썁斩뼲☬♤毂</w:t>
      </w:r>
      <w:r>
        <w:rPr/>
        <w:t>ꕂ</w:t>
      </w:r>
      <w:r>
        <w:rPr/>
        <w:t>ꆣ潯瀵繴祍뭌습浸뽵㶥硎쉙繐獹婊⨫㩰</w:t>
      </w:r>
      <w:r>
        <w:rPr/>
        <w:t>⣂</w:t>
      </w:r>
      <w:r>
        <w:rPr/>
        <w:t>싂㕄离漹⏍歆싂㉊橊剦⤮顈场⌶恧壂䥆ꅈ竂剘撣癘彣撬㉱⪏湔䞬圵塌㑹㍯</w:t>
      </w:r>
      <w:r>
        <w:rPr/>
        <w:t>ⷂ</w:t>
      </w:r>
      <w:r>
        <w:rPr/>
        <w:t>憮偖ꍄヂ癖奒녎䬣</w:t>
      </w:r>
      <w:r>
        <w:rPr/>
        <w:t>⡪</w:t>
      </w:r>
      <w:r>
        <w:rPr/>
        <w:t>뇂㡪썲⨹</w:t>
      </w:r>
      <w:r>
        <w:rPr/>
        <w:t>ꔪ</w:t>
      </w:r>
      <w:r>
        <w:rPr/>
        <w:t>朸</w:t>
      </w:r>
      <w:r>
        <w:rPr/>
        <w:t>ꕫ⩆</w:t>
      </w:r>
      <w:r>
        <w:rPr/>
        <w:t>愯楩㕄깰旂挱夻灊긮䡪帤㙸淎慲暡祅夯礲ㅩ㝢汬䨨僂건</w:t>
      </w:r>
      <w:r>
        <w:rPr/>
        <w:t>ꥍ</w:t>
      </w:r>
      <w:r>
        <w:rPr/>
        <w:t>平꥞䙀母슘佨⹳⵾䑙圴슘湶䁔⍒潭슥䉱潒頳⹘갹⑅颮歳⑹䵙</w:t>
      </w:r>
      <w:r>
        <w:rPr/>
        <w:t>ꔳ</w:t>
      </w:r>
      <w:r>
        <w:rPr/>
        <w:t>䡅㭸</w:t>
      </w:r>
      <w:r>
        <w:rPr/>
        <w:t>ꕩꕘ</w:t>
      </w:r>
      <w:r>
        <w:rPr/>
        <w:t>摀頭坘兏燂쉵獟䕚埂䓍䝪쉡嘩歠轊㕂㭺걎㷍㡙땋䞿䭦牱僎촹㉹䑊싂</w:t>
      </w:r>
      <w:r>
        <w:rPr/>
        <w:t>⡺</w:t>
      </w:r>
      <w:r>
        <w:rPr/>
        <w:t>帪䍞꺻</w:t>
      </w:r>
      <w:r>
        <w:rPr/>
        <w:t>⠷</w:t>
      </w:r>
      <w:r>
        <w:rPr/>
        <w:t>瀤쉁쉭⍩畋睘㨵恹싂쉣㉸딴걟楾㏂瑧忂⽏㡷䅥栩伲䎏⺵ㅑ䮬ꍠ刮㕄</w:t>
      </w:r>
      <w:r>
        <w:rPr/>
        <w:t>Ⰺ</w:t>
      </w:r>
      <w:r>
        <w:rPr/>
        <w:t>숯淂㇂敫㍈橤枥⚏疬╾깢뭎쉞恖眬橔⹌歳佃㷍奓</w:t>
      </w:r>
      <w:r>
        <w:rPr/>
        <w:t>ꔳ</w:t>
      </w:r>
      <w:r>
        <w:rPr/>
        <w:t>幚睮⩓칞㫂걮ꍁ斏烂景뽺呃ꅲㅸ䥄뾥춘긥ꆡꆿ넻枡䁪儷뭖쉢㈬쉁灳믂쉳⼸ꌬ猹㕄䴪䕌棎䌮剡쵫璣</w:t>
      </w:r>
      <w:r>
        <w:rPr/>
        <w:t>ꥐ⧃</w:t>
      </w:r>
      <w:r>
        <w:rPr/>
        <w:t>쉲갩晕湘숽项埂穯桾佤仂䫂摆䏂⹆쉂⎩쉎쉫⍗倽弸剩䬻쉨碣⥌ꍔ眶〉拂侣</w:t>
      </w:r>
      <w:r>
        <w:rPr/>
        <w:t>ꤲ</w:t>
      </w:r>
      <w:r>
        <w:rPr/>
        <w:t>憘㥕颩䚩쉩썮幕⩗咩⬰婈ꥨ拂潨깯奱⹚깅쉧䤪严潓瘳偞做䇂⪡쉉䙓怵㌲吪䠵쉕쉞秃싂䄺摮䈺</w:t>
      </w:r>
      <w:r>
        <w:rPr/>
        <w:t>ꖥ</w:t>
      </w:r>
      <w:r>
        <w:rPr/>
        <w:t>ꌯ⽇䤽숶쏂⨮㠥咘䰲縳㌬䘱ꥷ晬䱲㥔毂슏딪녥䶘䕍⒡쉴婷瑮ꥰ쉤㔥䡬㐨⩉燂츭睔垩꥚倮獅湾頱㭡䎩䐪⻂器䉖</w:t>
      </w:r>
      <w:r>
        <w:rPr/>
        <w:t>ꤱ</w:t>
      </w:r>
      <w:r>
        <w:rPr/>
        <w:t>쉤䂩睒繇ꅑ懂灠숻乇쉊剭帵</w:t>
      </w:r>
      <w:r>
        <w:rPr/>
        <w:t>ꥎ</w:t>
      </w:r>
      <w:r>
        <w:rPr/>
        <w:t>纩䇂沵幇堵㮱䪬欰⫂怱个榿㦿㡧</w:t>
      </w:r>
      <w:r>
        <w:rPr/>
        <w:t>ⲩ</w:t>
      </w:r>
      <w:r>
        <w:rPr/>
        <w:t>捣□橧슏楖繞⌫㘭껂쉎瀰溡櫂轫놘깅녔囃䅳琣桖쉎䁇磂䌻꺱嫂牎獕榵扢쉦㑧슱쉠딴㍺䕢믂呕湚測兰㢩慇呺쵃⍫슿䅏놣瘱⽕堸ꇍ兕⹩癘愷㒥㠴䷂♭猰</w:t>
      </w:r>
      <w:r>
        <w:rPr/>
        <w:t>Ⳃ</w:t>
      </w:r>
      <w:r>
        <w:rPr/>
        <w:t>幗䔴捘쉞睊坌㥱ㄣ側쵇珂╤慏歶礯沏础䈣갬⨽䭶</w:t>
      </w:r>
      <w:r>
        <w:rPr/>
        <w:t>ⱋ</w:t>
      </w:r>
      <w:r>
        <w:rPr/>
        <w:t>槎㔻橪</w:t>
      </w:r>
      <w:r>
        <w:rPr/>
        <w:t>ꕡ⌻</w:t>
      </w:r>
      <w:r>
        <w:rPr/>
        <w:t>㵄殮楂쉩睗弰游ꇂ眴칊걈恭䪣瀺㵘갦捎稷䂩椴捗扉숨牍⾘䭤湃䭲⯂깐䙠瑔癡灔숷</w:t>
      </w:r>
      <w:r>
        <w:rPr/>
        <w:t>Ⱬ</w:t>
      </w:r>
      <w:r>
        <w:rPr/>
        <w:t>뭎䩑숭갽啠洮㍲싂묥愺⑅␫쉇숪㵄땩刣떩疮㕏破⥉㌪摃汄⥸㬺捂</w:t>
      </w:r>
      <w:r>
        <w:rPr/>
        <w:t>ꕏ</w:t>
      </w:r>
      <w:r>
        <w:rPr/>
        <w:t>딥⩗⾱⤪槂䝫䰬珍炵頪䜷桒긺숲奋䄤㙓楗㊣㕞⩠攨␦뽨</w:t>
      </w:r>
      <w:r>
        <w:rPr/>
        <w:t>⠹</w:t>
      </w:r>
      <w:r>
        <w:rPr/>
        <w:t>䍈春쉡⥧匫쉀瘳嘬쉣澘杪幂爨穃泂㡂깰쉤䠸樤䐭飂⹷睢쵤係橘呒祱搶</w:t>
      </w:r>
      <w:r>
        <w:rPr/>
        <w:t>ꕄ</w:t>
      </w:r>
      <w:r>
        <w:rPr/>
        <w:t>녔婠⪵儳桸係걃ꥩ</w:t>
      </w:r>
      <w:r>
        <w:rPr/>
        <w:t>ꤳ</w:t>
      </w:r>
      <w:r>
        <w:rPr/>
        <w:t>䜮⽸쏂</w:t>
      </w:r>
      <w:r>
        <w:rPr/>
        <w:t>ꥇ</w:t>
      </w:r>
      <w:r>
        <w:rPr/>
        <w:t>䧃╅쉘⵸㙭捬浰㔲呬批繺녵欲妏㤰㑎听輲佃ヂ劵央啨㦏抣牑㣂亘슮硨懂싂쉯䊩婤拂칥繐䐷䈨⎵痃歕顬놿☩쉹⴪⭰兓劵呖썔朩㥭</w:t>
      </w:r>
      <w:r>
        <w:rPr/>
        <w:t>ꦥ</w:t>
      </w:r>
      <w:r>
        <w:rPr/>
        <w:t>琬彙쉬䉊⩕䴻걗</w:t>
      </w:r>
      <w:r>
        <w:rPr/>
        <w:t>Ⳃ</w:t>
      </w:r>
      <w:r>
        <w:rPr/>
        <w:t>䅺㧍숲哂䉠⼊䆘楆患슻숯㍢浆⽷乡殮쉟䰤歳ꌷ晲⑄</w:t>
      </w:r>
      <w:r>
        <w:rPr/>
        <w:t>ꤻꥁ</w:t>
      </w:r>
      <w:r>
        <w:rPr/>
        <w:t>긨ꎥ泂从곂硎⭍䳂숵幚奤㭣彶㜱帪깩깾⤹也渺䵩䥢涣佰䙁⪥</w:t>
      </w:r>
      <w:r>
        <w:rPr/>
        <w:t>⣂</w:t>
      </w:r>
      <w:r>
        <w:rPr/>
        <w:t>摤䱓圫獮琮咥啍櫂㮏㏂㓂</w:t>
      </w:r>
      <w:r>
        <w:rPr/>
        <w:t>ⴤ</w:t>
      </w:r>
      <w:r>
        <w:rPr/>
        <w:t>ꍶ牧绂採冿</w:t>
      </w:r>
      <w:r>
        <w:rPr/>
        <w:t>⡌</w:t>
      </w:r>
      <w:r>
        <w:rPr/>
        <w:t>뼺㬥琯歚ㅫ桋䪡</w:t>
      </w:r>
      <w:r>
        <w:rPr/>
        <w:t>ꗂ</w:t>
      </w:r>
      <w:r>
        <w:rPr/>
        <w:t>侮숨䵕⪬丷㤳</w:t>
      </w:r>
      <w:r>
        <w:rPr/>
        <w:t>ⵄ</w:t>
      </w:r>
      <w:r>
        <w:rPr/>
        <w:t>쉊挫걐坆歠幣撣쉆幠癒⬯车</w:t>
      </w:r>
      <w:r>
        <w:rPr/>
        <w:t>⠸</w:t>
      </w:r>
      <w:r>
        <w:rPr/>
        <w:t>楐㭍䝾湥杒싂丨硠愣ㄣ樣圣䅅歵䜨顴</w:t>
      </w:r>
      <w:r>
        <w:rPr/>
        <w:t>ꥏ⫂</w:t>
      </w:r>
      <w:r>
        <w:rPr/>
        <w:t>杠㋂煦汓⽋挭甶䅺甭畯䱠垡캩</w:t>
      </w:r>
      <w:r>
        <w:rPr/>
        <w:t>Ⱚ</w:t>
      </w:r>
      <w:r>
        <w:rPr/>
        <w:t>椯癙꧎</w:t>
      </w:r>
      <w:r>
        <w:rPr/>
        <w:t>⡑</w:t>
      </w:r>
      <w:r>
        <w:rPr/>
        <w:t>ꕯ⬮</w:t>
      </w:r>
      <w:r>
        <w:rPr/>
        <w:t>㙫癣穱䜺㩚恟뽱牅ざ塪쎮繖兢쉷㜶䕂䥲匯춏숳濂儰䤺橸쉂䢮⍷넺썅浬櫎㥊녀晈䥞掘싎壃頺⬸䡚䫃</w:t>
      </w:r>
      <w:r>
        <w:rPr/>
        <w:t>ⷂ</w:t>
      </w:r>
      <w:r>
        <w:rPr/>
        <w:t>쉋迂쉆춣쉚僂㨸轸뽅䭅⮡䒘珂婰颡穉쉓侱숸␻췂䅕슏塦ꆻ橯ㅶ䨺湉</w:t>
      </w:r>
      <w:r>
        <w:rPr/>
        <w:t>ꥀ</w:t>
      </w:r>
      <w:r>
        <w:rPr/>
        <w:t>깐습犩</w:t>
      </w:r>
      <w:r>
        <w:rPr/>
        <w:t>ⰴ</w:t>
      </w:r>
      <w:r>
        <w:rPr/>
        <w:t>뽀</w:t>
      </w:r>
      <w:r>
        <w:rPr/>
        <w:t>ꥉ</w:t>
      </w:r>
      <w:r>
        <w:rPr/>
        <w:t>瑂숦䐯潟䓂췂쉥쉏㩗쉮熮슡䚱싂頶偭습</w:t>
      </w:r>
      <w:r>
        <w:rPr/>
        <w:t>꤯</w:t>
      </w:r>
      <w:r>
        <w:rPr/>
        <w:t>쉔㓂㔮〣形輮슘摉⭠頳㑍㶩卲䉘␵弥䚿朣</w:t>
      </w:r>
      <w:r>
        <w:rPr/>
        <w:t>Ⳃ</w:t>
      </w:r>
      <w:r>
        <w:rPr/>
        <w:t>놡녏</w:t>
      </w:r>
      <w:r>
        <w:rPr/>
        <w:t>ꦿ</w:t>
      </w:r>
      <w:r>
        <w:rPr/>
        <w:t>祮㕞⽳</w:t>
      </w:r>
      <w:r>
        <w:rPr/>
        <w:t>Ⱓ</w:t>
      </w:r>
      <w:r>
        <w:rPr/>
        <w:t>ⴻ</w:t>
      </w:r>
      <w:r>
        <w:rPr/>
        <w:t>斣圶吪浚걈㮿싂兏칅癇圣單瑙␺㛂渣쉃㙢幘佴䱯⑮橨攴║䍇愲盂</w:t>
      </w:r>
      <w:r>
        <w:rPr/>
        <w:t>ꗂ</w:t>
      </w:r>
      <w:r>
        <w:rPr/>
        <w:t>堵뽪顤瑹硫㮬轟つ숺睩걸</w:t>
      </w:r>
      <w:r>
        <w:rPr/>
        <w:t>⡮</w:t>
      </w:r>
      <w:r>
        <w:rPr/>
        <w:t>穚埂숯婍殥㩫⽆쉂癒䬭佷⬤쉪⽏さ넪꥕歵爯氯䜪녷男拍쉃䗂奴啸⥉ꏂ싂쉧꥙氶⵷㘨⩘㐮嗍爫䯂ㅭ숹</w:t>
      </w:r>
      <w:r>
        <w:rPr/>
        <w:t>ⵡ</w:t>
      </w:r>
      <w:r>
        <w:rPr/>
        <w:t>湆䘽㕯㑹ꅇ㟂䬮ㄹ쵃椭㥊㍬㘹㥮칹啘숫⩦䍘⩉ꆣ照彌</w:t>
      </w:r>
      <w:r>
        <w:rPr/>
        <w:t>꧃</w:t>
      </w:r>
      <w:r>
        <w:rPr/>
        <w:t>써</w:t>
      </w:r>
      <w:r>
        <w:rPr/>
        <w:t>ꥒ⑓</w:t>
      </w:r>
      <w:r>
        <w:rPr/>
        <w:t>び䳂츶杌㕉〺伹쉱⏂幵㉔䅬彥</w:t>
      </w:r>
      <w:r>
        <w:rPr/>
        <w:t>ꕸ</w:t>
      </w:r>
      <w:r>
        <w:rPr/>
        <w:t>啢䭡憏㶿奶쉣汎䉮䪩硠灇뭭廂㬮種⩆瘫汐숦걡狂昬껂恎媵ꄦ攲쉃杁싂Ⓝ墱僂捑Ⓙ쉫燂䨣숥䑢㵭싍③쉆①硅兲䭅ꅋ乃♙칬祴⫂䴳□瑋⩰禬</w:t>
      </w:r>
      <w:r>
        <w:rPr/>
        <w:t>ⱌ</w:t>
      </w:r>
      <w:r>
        <w:rPr/>
        <w:t>欦쉎擂䩡噐䍈暬䑩縻煍採睓䑘幦墣䜷捆䡷쉭숤㩊㖏轘㯂䠺ㆵ夯祙㵨䰯떣䧂繬硶竍뽋捨䜶싃喘⌫挣㨺㷍冬こ긩楌漪卙숯窏剀썆㣂</w:t>
      </w:r>
      <w:r>
        <w:rPr/>
        <w:t>Ⳃ</w:t>
      </w:r>
      <w:r>
        <w:rPr/>
        <w:t>㜪⭋侮猷⦥䮣栦煔싂乾ꅊꥶ䞵㨶걙뭍ㄊ䭦䭒㡄썲嘨䉭㵆傩䁷繃欺䒣║杮쵓䙷硉椪煺긬ꅹは㉌쉢䀷界⩈轥쉷⺱썖牙晓⹊眬癫ꍕ</w:t>
      </w:r>
      <w:r>
        <w:rPr/>
        <w:t>Ⳃ</w:t>
      </w:r>
      <w:r>
        <w:rPr/>
        <w:t>䴤㴳</w:t>
      </w:r>
      <w:r>
        <w:rPr/>
        <w:t>ꥋ</w:t>
      </w:r>
      <w:r>
        <w:rPr/>
        <w:t>㕇촨婬䅃剚뭯獾竂㏂桯拂哂磂椬캣쉈쉖癚뭸쉙⭰㐱䉾쉯ㄳ</w:t>
      </w:r>
      <w:r>
        <w:rPr/>
        <w:t>꤫ꥂ</w:t>
      </w:r>
      <w:r>
        <w:rPr/>
        <w:t>摫⵷娪䛂뭆</w:t>
      </w:r>
      <w:r>
        <w:rPr/>
        <w:t>꧂</w:t>
      </w:r>
      <w:r>
        <w:rPr/>
        <w:t>쉊싂⩙㡵扂㷍쉚䟂㈻쉏庥灺䕡枣침朽⥆㎏</w:t>
      </w:r>
      <w:r>
        <w:rPr/>
        <w:t>⡘</w:t>
      </w:r>
      <w:r>
        <w:rPr/>
        <w:t>쵙㐳䌲犩榩┳常堵츸仍뽨匨⺏쉧⨴伷곃⴫</w:t>
      </w:r>
      <w:r>
        <w:rPr/>
        <w:t>ꦥ♵</w:t>
      </w:r>
      <w:r>
        <w:rPr/>
        <w:t>煮⒥䙃䖏숤瑖㘹쉄媬</w:t>
      </w:r>
      <w:r>
        <w:rPr/>
        <w:t>ꦣ</w:t>
      </w:r>
      <w:r>
        <w:rPr/>
        <w:t>숨쉖猵楔梱琵♞⌫쉌浴쉁쉈搬悘稯倪癊⨹㤹䄲瘴㌪䂮⹏撮⪘囂惂긱啺丹瞵▻䆵숪剈⫂⽂⬦嫂稸쵶暻䡣䳂瓂祷䕤쉋瀱</w:t>
      </w:r>
      <w:r>
        <w:rPr/>
        <w:t>ⴽ</w:t>
      </w:r>
      <w:r>
        <w:rPr/>
        <w:t>쉮숩瓂烂娹噄㜬䈤⛂汖潭䆵瑠땉晰땑湧쉍췂癀䘻䠥䉘淍ꍌ穳硙䋍칦慟樭愽慷걕琲ㅲ㝷婳瑓㖥쉙玮㨰쌬⩐숸碩纩悬숹䧃숮縯⹰㍎촺倽燂纮㈣싂轍쉊橨戺쉬숷걆</w:t>
      </w:r>
      <w:r>
        <w:rPr/>
        <w:t>ꕇ</w:t>
      </w:r>
      <w:r>
        <w:rPr/>
        <w:t>乾⏂摱並슣숽线漳瑋潱曂䁌습묬</w:t>
      </w:r>
      <w:r>
        <w:rPr/>
        <w:t>ⱄ</w:t>
      </w:r>
      <w:r>
        <w:rPr/>
        <w:t>壎묺慇땆㭦杳䵪䑔걵䀵쵟瑸桠⩞敹</w:t>
      </w:r>
      <w:r>
        <w:rPr/>
        <w:t>⡌</w:t>
      </w:r>
      <w:r>
        <w:rPr/>
        <w:t>睠找쉗乪걭洵智咩㭱歶㡤쉎偯偉燂噺⹰⽆䊏痂嗂넲噬넶噀案㩥</w:t>
      </w:r>
      <w:r>
        <w:rPr/>
        <w:t>ꥂ╣</w:t>
      </w:r>
      <w:r>
        <w:rPr/>
        <w:t>껂⚵⑒獫♁뽴搣汞⽣쉀⩺え</w:t>
      </w:r>
      <w:r>
        <w:rPr/>
        <w:t>꧂</w:t>
      </w:r>
      <w:r>
        <w:rPr/>
        <w:t>㵡睹⍠迂䑸㥔곂㑙塮榿墩㕠㥶⹤㊘㑦⦥⼯う뽅轹恍쉶ㄺ呥彖䕲噑禩㔹숽捇䜯㐩捏䶱煑쉚顚㔹╀甹</w:t>
      </w:r>
      <w:r>
        <w:rPr/>
        <w:t>ꔤ</w:t>
      </w:r>
      <w:r>
        <w:rPr/>
        <w:t>숫㉤歹ꍁ뽣䑫쉊䤨䕤䑣䅓僂㇂쉸䱆摋塇뼵㑋⭄睵晹横뗃央入曂╂땁昳㥲㝌杴⍅滂吹㞣条숪瑐䑙</w:t>
      </w:r>
      <w:r>
        <w:rPr/>
        <w:t>ⱡ</w:t>
      </w:r>
      <w:r>
        <w:rPr/>
        <w:t>㨺㵳収别깞숹愰㚡⌸夹츭丹栽操숣辣䥓㥰껂쉁</w:t>
      </w:r>
    </w:p>
    <w:p>
      <w:pPr>
        <w:pStyle w:val="PreformattedText"/>
        <w:bidi w:val="0"/>
        <w:spacing w:before="0" w:after="0"/>
        <w:jc w:val="left"/>
        <w:rPr/>
      </w:pPr>
      <w:r>
        <w:rPr/>
        <w:t>祡幧两䱒쉧啚⯂䍶䥬숶쉡漦㫂㔣ネ㞬剌긯싃쉳玥獥竃妮㵁䀷啒匦攭☹녆唹䕀縩怵务㉐䈨墥墏숪ㆣ㞥洤녹⨥⹪⩖瀴摘先㝫컂⼫犿灐녧쉰䉏쉯쉠潎䶻張䃂숷숷䰩慎猰昴䡖녾쵳秂瘱燂◂桁术䉑ꌺ噗숮칷䰩輮⤦뮏娬숊穐㗎쉐썓硱顋啙땄⺱傥⼩幏漸塕䀪牁䑁㉪⥴ぺ㞮⽌䨫ꅪ歏妘⬫䣂猫㐯晨⩴┦敨煆ꅆ摉㊬䕄쉐␺숹ㄽ䚏쉚頩슱吩⬸块砺捴썇夹㔱撬썯啌颣奣颏摩椸䁫⮘ぐ䨷晱䈦㙁㐽䉾䶿숭䁣㕬숦㭙⥖㈫猱穀扶뭂垩䞵涻䨹츥摌╀⏎䴵꥙橬爺뾻긹습㎘㔷恪摮</w:t>
      </w:r>
      <w:r>
        <w:rPr/>
        <w:t>⡲</w:t>
      </w:r>
      <w:r>
        <w:rPr/>
        <w:t>䝸</w:t>
      </w:r>
      <w:r>
        <w:rPr/>
        <w:t>⡚</w:t>
      </w:r>
      <w:r>
        <w:rPr/>
        <w:t>䘨䁸무塖歏⑥⹔</w:t>
      </w:r>
      <w:r>
        <w:rPr/>
        <w:t>⢥</w:t>
      </w:r>
      <w:r>
        <w:rPr/>
        <w:t>捣氹敟汪</w:t>
      </w:r>
      <w:r>
        <w:rPr/>
        <w:t>ⳍ</w:t>
      </w:r>
      <w:r>
        <w:rPr/>
        <w:t>樲쉤뿂扑슥슩쉠䕶呟싂嗂䴯琪敾쉍⾡쉔彂畴煊湶爤朰丷싂噄淃㴸뽱狃숫斻䕀㑋싂췂桉㦻㕠┥娭䎵곂硸䥖ꅊ⩊乕䕄湘⼹潎泍⭭挤쉐䜨乬娰殱⏂坨䁈横싂䬦垏商䭺佳幣ㅙ恔㨰煣参晣稶䇂桏堦癮摥䍹⪬倨参㙵硆䁬䙱嘱睧橥摖⩱⵾♒䁏彴枵䴬⼱쉤畯堤哂捹㭒汞㝱呌⎩核昹刱娴乁泂噆䏂奣娪煯恡媬䑳⽧東㇎䁵摘숴㇂⨹繭㋂䈣柂幑⩖䱣噊獍姂也㉦ꄶ仂幗뭙숰╃搱囂柂뭣䕾쵆毂䅖牺嗂뽋湳穹</w:t>
      </w:r>
      <w:r>
        <w:rPr/>
        <w:t>⡯</w:t>
      </w:r>
      <w:r>
        <w:rPr/>
        <w:t>颮⯂䑐㧂珂琪䏂ꅪ颩琩汗䟂㝓卢恞甭碩佞쉂쉌忂㑃㣎땭摓恠䔣뽇湚ꥦ䰷徵䈳辏怣强㨪䥔匵䱇㖵偗촣灟瑉ꄱ繺危䭔春⚵쏂催祥⩦卤⭡숥祙䡰潡⑙䨷噚敚</w:t>
      </w:r>
      <w:r>
        <w:rPr/>
        <w:t>⠨</w:t>
      </w:r>
      <w:r>
        <w:rPr/>
        <w:t>䯂噑卢䆏䠩㥙侣㉇싂礤楲䤵太杫奠쉰⌭轨╳〥칒盂煍坍坶떘㥈䨸券堵轸珂쵯つ⩈漭</w:t>
      </w:r>
      <w:r>
        <w:rPr/>
        <w:t>Ⱚ⨹</w:t>
      </w:r>
      <w:r>
        <w:rPr/>
        <w:t>積獂녕喬佱쉕愸⑌木ꅙ秎此穀匳䖮⩙⮻啃䅀瀥썒㞿㉏杣♉皻⥫慂㐤摖썪</w:t>
      </w:r>
      <w:r>
        <w:rPr/>
        <w:t>ꤵ</w:t>
      </w:r>
      <w:r>
        <w:rPr/>
        <w:t>㆘</w:t>
      </w:r>
      <w:r>
        <w:rPr/>
        <w:t>⡭</w:t>
      </w:r>
      <w:r>
        <w:rPr/>
        <w:t>쉃␥⥚㩌䪵勂䲻깰⾮ꏂ䅫㦥归灨顬㡗弩㓂㷂参廂䣂㶿轌礪穔</w:t>
      </w:r>
      <w:r>
        <w:rPr/>
        <w:t>Ⱳ</w:t>
      </w:r>
      <w:r>
        <w:rPr/>
        <w:t>嗂㊩慄睲쉮楀捡瞡㖡䦿渵祅</w:t>
      </w:r>
      <w:r>
        <w:rPr/>
        <w:t>ꕇ</w:t>
      </w:r>
      <w:r>
        <w:rPr/>
        <w:t>䍰쉭唲桢轘タ睭澻싎瑴煦硦㘨썠擂吪㭨⥴쉈㡱⏂睵䡲⩟뽧㵲╩쉣穷䫂䰬牱숮⫂㓍䲿楬榬쉡⍈㬷╅㘺䱄痍쉉䁥䔊䌫쉩㠪㉈䩃녢㟂斬䱅穷彩椣⬴슥숺䙞쉤灭飂圲㤻⩰楓꥖䣂乤挬䭐址놣걘所晗뭔쉞囂獨⥪熱㧎烃쉇䱦쉌搯㠪깅䙬ꥨ敮숻契恬⑃愽쉱</w:t>
      </w:r>
      <w:r>
        <w:rPr/>
        <w:t>ꕔ</w:t>
      </w:r>
      <w:r>
        <w:rPr/>
        <w:t>䱠⭲㑁焻坏㑗〣婀欩㉾刷咏参䩷⌴䑔슬啹溻圪䙆㍗幯숵⬣⫂㝋嗂幖刪걁칠</w:t>
      </w:r>
      <w:r>
        <w:rPr/>
        <w:t>ⴷ</w:t>
      </w:r>
      <w:r>
        <w:rPr/>
        <w:t>촣呯祱␮쵋꺩녹㕀楣䩀␹繉旎㥊쉃欥쉲</w:t>
      </w:r>
      <w:r>
        <w:rPr/>
        <w:t>ꔭ</w:t>
      </w:r>
      <w:r>
        <w:rPr/>
        <w:t>框堥祶䭹쉆뭠䴴䅦갹깆祈⧂⑸䲮쉆輣䢘㯂숬䡔捦摅迂盂䤶쌣䫂樨熿奵⨸㵅</w:t>
      </w:r>
      <w:r>
        <w:rPr/>
        <w:t>ꕁ</w:t>
      </w:r>
      <w:r>
        <w:rPr/>
        <w:t>㵉쉂磍咻뽗칺眤䔽㉆쉕숬㝆癒抩꺿杒畐ꌫ녳ㆥ쉥⹚䖱瑤怬咮硩뭮쉶슩祲桋⨪숱쉱柂顩䩮斩櫂㩆呡╰㩖䲡儽硖帷睚⦣乁㎻癭</w:t>
      </w:r>
      <w:r>
        <w:rPr/>
        <w:t>⠸</w:t>
      </w:r>
      <w:r>
        <w:rPr/>
        <w:t>䉪婂䭩扑</w:t>
      </w:r>
      <w:r>
        <w:rPr/>
        <w:t>ⱕ</w:t>
      </w:r>
      <w:r>
        <w:rPr/>
        <w:t>扔儽숵瑹⨤佫</w:t>
      </w:r>
      <w:r>
        <w:rPr/>
        <w:t>ⲩ</w:t>
      </w:r>
      <w:r>
        <w:rPr/>
        <w:t>睹垻ꄸ瘥걄敇䅌숦숵獬䰳烎䵖火⼦㜶⥥嘪滂典ꏂ䅡ꍗ㝘灢</w:t>
      </w:r>
      <w:r>
        <w:rPr/>
        <w:t>ꤳ</w:t>
      </w:r>
      <w:r>
        <w:rPr/>
        <w:t>啷犱</w:t>
      </w:r>
      <w:r>
        <w:rPr/>
        <w:t>⡉</w:t>
      </w:r>
      <w:r>
        <w:rPr/>
        <w:t>捦玩싂슏䥨灆</w:t>
      </w:r>
      <w:r>
        <w:rPr/>
        <w:t>꤭</w:t>
      </w:r>
      <w:r>
        <w:rPr/>
        <w:t>填땣晀活㥮眩猲橕失</w:t>
      </w:r>
      <w:r>
        <w:rPr/>
        <w:t>ꤺ</w:t>
      </w:r>
      <w:r>
        <w:rPr/>
        <w:t>㌳物⹧繕㛂椪쉗圦搷␯㑗湒飂㇂땱丬㔸숤偋쉬</w:t>
      </w:r>
      <w:r>
        <w:rPr/>
        <w:t>⠮</w:t>
      </w:r>
      <w:r>
        <w:rPr/>
        <w:t>쉉捲숮쉪</w:t>
      </w:r>
      <w:r>
        <w:rPr/>
        <w:t>ꤩ⯂</w:t>
      </w:r>
      <w:r>
        <w:rPr/>
        <w:t>湾禱</w:t>
      </w:r>
      <w:r>
        <w:rPr/>
        <w:t>⣂</w:t>
      </w:r>
      <w:r>
        <w:rPr/>
        <w:t>侩拂恠</w:t>
      </w:r>
      <w:r>
        <w:rPr/>
        <w:t>⡶</w:t>
      </w:r>
      <w:r>
        <w:rPr/>
        <w:t>㭤䖏⩤㈰偨夣⹋幙쉺</w:t>
      </w:r>
      <w:r>
        <w:rPr/>
        <w:t>ꕋ⫂</w:t>
      </w:r>
      <w:r>
        <w:rPr/>
        <w:t>汬땫䟂⫂惎氲딽䥭䁎</w:t>
      </w:r>
      <w:r>
        <w:rPr/>
        <w:t>Ⳏ</w:t>
      </w:r>
      <w:r>
        <w:rPr/>
        <w:t>쉠♊㏃쵊婋</w:t>
      </w:r>
      <w:r>
        <w:rPr/>
        <w:t>ⵉ</w:t>
      </w:r>
      <w:r>
        <w:rPr/>
        <w:t>쉃楀猤숰溬⹍樵ꄪ㚥㩢村殏뽮</w:t>
      </w:r>
      <w:r>
        <w:rPr/>
        <w:t>ⷂ⥭</w:t>
      </w:r>
      <w:r>
        <w:rPr/>
        <w:t>깞䑣ㄪ슘奢</w:t>
      </w:r>
      <w:r>
        <w:rPr/>
        <w:t>ⵁ</w:t>
      </w:r>
      <w:r>
        <w:rPr/>
        <w:t>娣⌹⚮䗎晃楃䷂걘仂挥⍬㣂橱䉮䝰⽰盂旂䜣쉬㠬捫慍睑帯ㅐ穗ꍸ湚㐰</w:t>
      </w:r>
      <w:r>
        <w:rPr/>
        <w:t>ⵊ</w:t>
      </w:r>
      <w:r>
        <w:rPr/>
        <w:t>㉤氥ㅡ氦怤</w:t>
      </w:r>
      <w:r>
        <w:rPr/>
        <w:t>ⱞ</w:t>
      </w:r>
      <w:r>
        <w:rPr/>
        <w:t>凂幐氳洶欶㵄⯂喩娯☲쉓</w:t>
      </w:r>
      <w:r>
        <w:rPr/>
        <w:t>ⴸ</w:t>
      </w:r>
      <w:r>
        <w:rPr/>
        <w:t>㚩典⑯漶숪</w:t>
      </w:r>
      <w:r>
        <w:rPr/>
        <w:t>ⵔ</w:t>
      </w:r>
      <w:r>
        <w:rPr/>
        <w:t>な䉏뭄员敵⽥뭑佌䁩勂⤯匯⻂未嘺侏捕啦숴쉃숣妩칀쉊城㵾</w:t>
      </w:r>
      <w:r>
        <w:rPr/>
        <w:t>Ⱳ</w:t>
      </w:r>
      <w:r>
        <w:rPr/>
        <w:t>ꅁ⯎櫂녯숷圬湯弱㞣瘶壂㉚쉂潐䚘煁勂潳湄䱪捙才믂懂㤹⩐参䭔惂㩕璩係⹙䜪쉥妥ㅙ쉾伮摍本砫䨽쌳砤㜷惂╷婆ꎘ估獀⩬</w:t>
      </w:r>
      <w:r>
        <w:rPr/>
        <w:t>ⱇ</w:t>
      </w:r>
      <w:r>
        <w:rPr/>
        <w:t>灂甤뼵</w:t>
      </w:r>
      <w:r>
        <w:rPr/>
        <w:t>ꤰ</w:t>
      </w:r>
      <w:r>
        <w:rPr/>
        <w:t>䝚䝘뭰埂弴</w:t>
      </w:r>
      <w:r>
        <w:rPr/>
        <w:t>ꗂ</w:t>
      </w:r>
      <w:r>
        <w:rPr/>
        <w:t>⣍</w:t>
      </w:r>
      <w:r>
        <w:rPr/>
        <w:t>凃桄㧍㚿숬쉖轣兦견㩄㶩쉇兏䧂⥁睥ꌥ⹡걟싂䍇䤤戳䅱䄨캬轟坲灶䘊㒘番㵲松滎쉋⭨</w:t>
      </w:r>
      <w:r>
        <w:rPr/>
        <w:t>ꕴ</w:t>
      </w:r>
      <w:r>
        <w:rPr/>
        <w:t>瘦⚥䍖前挥濂⭱煖幇</w:t>
      </w:r>
      <w:r>
        <w:rPr/>
        <w:t>ꥂ</w:t>
      </w:r>
      <w:r>
        <w:rPr/>
        <w:t>愱깇ꅵ㬴㛂㈱묯╱畆牥숭</w:t>
      </w:r>
      <w:r>
        <w:rPr/>
        <w:t>ⱟ</w:t>
      </w:r>
      <w:r>
        <w:rPr/>
        <w:t>䊩</w:t>
      </w:r>
      <w:r>
        <w:rPr/>
        <w:t>Ⳃ⑱</w:t>
      </w:r>
      <w:r>
        <w:rPr/>
        <w:t>眬攷㉗ꇂ넳</w:t>
      </w:r>
      <w:r>
        <w:rPr/>
        <w:t>ꕾ</w:t>
      </w:r>
      <w:r>
        <w:rPr/>
        <w:t>玿㩳숮武㏍顓㥁〸슣玿쉨숩来쉴灅劵습坦繲䰭䅕ꌷ歰迎㙚獊窡兺䤲乤恭㭘썖㫎⩣㊘刳䭷畚ꅘ挥ꄻ㤬䖣牢䚏氣刭恄녹⵳쉪輦䑎㕀澥⧂쉑䠻⪥䠷⒣㣂奙㜫畭升숨乥渪</w:t>
      </w:r>
      <w:r>
        <w:rPr/>
        <w:t>ⵀ</w:t>
      </w:r>
      <w:r>
        <w:rPr/>
        <w:t>뭶ꅬ䕨칐䙍䭫瀦呪す妘帮䍲츪濂ꍥ</w:t>
      </w:r>
      <w:r>
        <w:rPr/>
        <w:t>⡢</w:t>
      </w:r>
      <w:r>
        <w:rPr/>
        <w:t>䌪穫䥾썫䬸칒㷂䪩嘬䨷䩪輬╵呟刹轾ꍇ偸쉊⬬帯顤⨱澥䫂厱㥈㏂썇䉡慷쉁椮쉶쉾㡁夬祳乂⭲䝇♸㡓桴㔸⨶䉑쉰䩩ꎮ⩧浦丶獰쉧⺏㡄ㄷ盂呵䤯坳偊牚㵩⩓췎城汈影䥯ꅫ떡⨽껎㠯珂싎塞壂䡆숹慶剪⍌</w:t>
      </w:r>
      <w:r>
        <w:rPr/>
        <w:t>ꤨ</w:t>
      </w:r>
      <w:r>
        <w:rPr/>
        <w:t>쉙嫂䌺恗㵳⸣딵쉙뿂稩넩</w:t>
      </w:r>
      <w:r>
        <w:rPr/>
        <w:t>⢘</w:t>
      </w:r>
      <w:r>
        <w:rPr/>
        <w:t>ⵂ</w:t>
      </w:r>
      <w:r>
        <w:rPr/>
        <w:t>㦮쉡攬娤⏂ꥩ췃兰灌䗃㫂䜥獟彂䘱㕲硲갶걍ꥵ䅐숷䊩䵂柂⺩⽳숬湏</w:t>
      </w:r>
      <w:r>
        <w:rPr/>
        <w:t>ꕌ</w:t>
      </w:r>
      <w:r>
        <w:rPr/>
        <w:t>䠱復敵䝐穓坳瀥╱确数杀摅煘⍍恭睳凂</w:t>
      </w:r>
      <w:r>
        <w:rPr/>
        <w:t>ꕈ</w:t>
      </w:r>
      <w:r>
        <w:rPr/>
        <w:t>係䑴㣍껂䮥溥顁䔨墘啩畚带걸圮䊘㋂睤㴦櫂건칶噏♞㍯煺䟂㟂祇쉩㔽쏂勂慾㒥숣⹳ㅹ彘劵싂쉕㜫㶩⬻塀䳂瑴㖮㬱飂頶뽣䐵禬ꅞ㶩꥔묮淂燂橚䨪슮橶㉍⭓쌳ギ猹頱㈣爯썗⻂婓䥸児⹄䵓塨䁢䲵樬京⛍싃朦숪䍅겿顏獫て癶</w:t>
      </w:r>
      <w:r>
        <w:rPr/>
        <w:t>Ⳏⱍ</w:t>
      </w:r>
      <w:r>
        <w:rPr/>
        <w:t>契娪啋⪻搴쉂습ꍳ楰녀⩉步妩⩅穌稪쉂䩯ど꥔캿쉗兹䑮꤮쉏⤫轀庿䏃儹妡卟ㅺ</w:t>
      </w:r>
      <w:r>
        <w:rPr/>
        <w:t>ꕙ</w:t>
      </w:r>
      <w:r>
        <w:rPr/>
        <w:t>吱⼻⑬獀㢏묻轅怱쉘懂噖未䐴곂숮㙣坴䌦⑃晄⎣䄹献塠䨶</w:t>
      </w:r>
      <w:r>
        <w:rPr/>
        <w:t>Ⳃ</w:t>
      </w:r>
      <w:r>
        <w:rPr/>
        <w:t>쉄싂䱃때禘搤꥖⥸橒槂뭓䡉弲绍䥥ㆿ䶥ꇂ杬権䍏噂쉒췂⺻壂啬入딶夣㍤숫擂灁ㅡ僎浑干氣噕㘷⦿桀ꅫ넶䄪癖儦썰칔爰抻㝲뽉㑠猸쉣楀乘䍦輯䵣湹</w:t>
      </w:r>
      <w:r>
        <w:rPr/>
        <w:t>ⵕ</w:t>
      </w:r>
      <w:r>
        <w:rPr/>
        <w:t>숹扭祘␩</w:t>
      </w:r>
      <w:r>
        <w:rPr/>
        <w:t>ⵠ</w:t>
      </w:r>
      <w:r>
        <w:rPr/>
        <w:t>넥뽹楢숯喵뭴嗃幦懂</w:t>
      </w:r>
      <w:r>
        <w:rPr/>
        <w:t>ⷂ</w:t>
      </w:r>
      <w:r>
        <w:rPr/>
        <w:t>췂慶礊㢵敏䊩櫂瀩㭹</w:t>
      </w:r>
      <w:r>
        <w:rPr/>
        <w:t>꧂</w:t>
      </w:r>
      <w:r>
        <w:rPr/>
        <w:t>㡈㉎潟穬⭳参䝫摕⪣䝥㡙剩슻嗂牳晉ぅ쉮걟妮⹏夲湄뼬⩉␩쉔兓갣㑷㥭佤⥏⩓⩶硞⬫䄭ꅰ겡싃䵃녟匯輭䅃뭎㬣ꍳ博쉕䵕㙮獧浭㝒칥䰵㐻노玣輹䙩焬堶塀禱⭦걍⿍稨갬䝙겿擂</w:t>
      </w:r>
      <w:r>
        <w:rPr/>
        <w:t>ꤲ</w:t>
      </w:r>
      <w:r>
        <w:rPr/>
        <w:t>呪問䰨쉨⥫夶뭩⽵埂瑌瘲䀥奇浇搦慨쉱獤噮걹轁䙡䇍卖췂吤뽊稰嫍</w:t>
      </w:r>
      <w:r>
        <w:rPr/>
        <w:t>⡗</w:t>
      </w:r>
      <w:r>
        <w:rPr/>
        <w:t>쉒奮⧂쉞剚⩋ꏂ伪㔳쉄湢ꍥ㴴穖⯂숫뽠猫典넫〣歎樣㈦쉴숵䅑渥牄慺뭂梩励卭⧂瑹⽲⑅碘獙碩䅀딩廂⫍ꎻ救슏煋繅</w:t>
      </w:r>
      <w:r>
        <w:rPr/>
        <w:t>ⶮ</w:t>
      </w:r>
      <w:r>
        <w:rPr/>
        <w:t>楶쉮湰䅕塨㦻㝧滂걙濂䴦泃ꌳ硡匫奎쉅䅡伶깍뼵숯쉋ꥦ瑉㔶㔯썖䦏기꺥䉫獓쵉搲⚵쉮츪</w:t>
      </w:r>
      <w:r>
        <w:rPr/>
        <w:t>⡁</w:t>
      </w:r>
      <w:r>
        <w:rPr/>
        <w:t>坣癕窱獗뾿疡竂䛂椫甬쉞灡╄뾣䥹①⩦顖㝤㝂滂㠬䥦坶彺䙚啤⭎兓楮䱏䰺칅輣䝠䘳顄㝕숩췂摵</w:t>
      </w:r>
      <w:r>
        <w:rPr/>
        <w:t>⡉</w:t>
      </w:r>
      <w:r>
        <w:rPr/>
        <w:t>⽔欽狂䱚㙓䚣꥔⿂슣䍀㘸䲿䨪坡䝧沣ㄭ离♓晗硃숦숱쉒싎セ殏溥⸱坘␭쵪戭祬磎瑵暿䈴䬳畦⥰㔶哂㩨烂洬⹳䵀傘⫂쉆匰奘슻쉾⨹獭睨⤳숳쌴칋㕮旂ꥭ祌땄꥔厱棃揃㘺슣带灪ꌱ䁆㬴㕯쉌䱘쉍彃严㚬迂昲꺿⭃뾩䙟⸮싂䯂䵣ꇃ潞㕞櫂갹⬸祥欴欳绂庡爮敦卹楒吷慔反櫂䐺뿂뽵塖⭇辵</w:t>
      </w:r>
      <w:r>
        <w:rPr/>
        <w:t>ꔻ</w:t>
      </w:r>
      <w:r>
        <w:rPr/>
        <w:t>堪㕎㑸뽲⑦</w:t>
      </w:r>
      <w:r>
        <w:rPr/>
        <w:t>⣂</w:t>
      </w:r>
      <w:r>
        <w:rPr/>
        <w:t>彔㠤硑쉏㭺猸숣䑦呟쉢秃ㅔ⏎セꥢ幾♷싂㒻슘䕱儰祑䀪佉ꍒ瑨슩甭⤩</w:t>
      </w:r>
      <w:r>
        <w:rPr/>
        <w:t>꤫</w:t>
      </w:r>
      <w:r>
        <w:rPr/>
        <w:t>㥫䥏⹈坍꺻⍮숩瀶䉓瑱䱮䠥뼺䅯噊㓂Ⓜ슩䍳</w:t>
      </w:r>
      <w:r>
        <w:rPr/>
        <w:t>ⱁ</w:t>
      </w:r>
      <w:r>
        <w:rPr/>
        <w:t>氷㩋婦싂㡳䱨ꌶ㙭ꌤ漺⽮㴮塨椺␬䇂⍟但쉣싂☵偑견쉗炡楀䭋敭⩅⑹㠭䐹⹧㭫彣䩨幎컂㯂捯䬲繴㌶礲㒱ꍬ㍚幫㐨凂䤷䳂ꍐ</w:t>
      </w:r>
      <w:r>
        <w:rPr/>
        <w:t>꥓</w:t>
      </w:r>
      <w:r>
        <w:rPr/>
        <w:t>㣂쉷㙯繁卯슥畎녆</w:t>
      </w:r>
      <w:r>
        <w:rPr/>
        <w:t>ꦡ</w:t>
      </w:r>
      <w:r>
        <w:rPr/>
        <w:t>掻う祃栣㡨쉊炩쉠敔檮樲顄⵬汋쉏⍾輽繲䍩䉓䍩ㅃ煬㷂</w:t>
      </w:r>
      <w:r>
        <w:rPr/>
        <w:t>ꤷ</w:t>
      </w:r>
      <w:r>
        <w:rPr/>
        <w:t>㠊䵳稪㫂顮盂漸⩬睴䘩♰剭쉄癅ꥤ㘪⛂樰潙佀彐氵擂䷂刲憏쉥異泃桙츬挮烂뼳氮噟乂堰恺䒮ꍷ㘨㯂츭ㅒ潦쉃桊㑶冬䅃忂汔뾩婘碏</w:t>
      </w:r>
      <w:r>
        <w:rPr/>
        <w:t>ꥅ</w:t>
      </w:r>
      <w:r>
        <w:rPr/>
        <w:t>䙙吪습䕅⭧秂砶쉧戳儳╭䈭硶쵴扯澥⤨╰걈㝞汪氰畍旂䴳呍㥷쉋㝣牟浒恥槂쉇䭋깺沏乀唬桍䞘</w:t>
      </w:r>
      <w:r>
        <w:rPr/>
        <w:t>⡆</w:t>
      </w:r>
      <w:r>
        <w:rPr/>
        <w:t>奀兆煦䵘桤炡쉵祎殿勍偎㚱机据</w:t>
      </w:r>
      <w:r>
        <w:rPr/>
        <w:t>ꥋ</w:t>
      </w:r>
      <w:r>
        <w:rPr/>
        <w:t>딺侘⨶긴顣兆杁䐻丬싍쉥䕳佬⍒슿♢琤㙥쉑帪䭍圮쉓</w:t>
      </w:r>
      <w:r>
        <w:rPr/>
        <w:t>⠴</w:t>
      </w:r>
      <w:r>
        <w:rPr/>
        <w:t>䓂区⽲촻뽄㕳䗍⩹焴㗂썆</w:t>
      </w:r>
      <w:r>
        <w:rPr/>
        <w:t>ⴣ</w:t>
      </w:r>
      <w:r>
        <w:rPr/>
        <w:t>穔栫┪㦬桕䙧㴩깳䔹夨⍄狂䐻氽䉑</w:t>
      </w:r>
      <w:r>
        <w:rPr/>
        <w:t>ⶻ</w:t>
      </w:r>
      <w:r>
        <w:rPr/>
        <w:t>淂ㅑ⎱庮⼵䙍</w:t>
      </w:r>
      <w:r>
        <w:rPr/>
        <w:t>ꖣ</w:t>
      </w:r>
      <w:r>
        <w:rPr/>
        <w:t>ꆩ䝢⴪</w:t>
      </w:r>
      <w:r>
        <w:rPr/>
        <w:t>ꕔ</w:t>
      </w:r>
      <w:r>
        <w:rPr/>
        <w:t>䍴啂㖮椲</w:t>
      </w:r>
      <w:r>
        <w:rPr/>
        <w:t>⡚</w:t>
      </w:r>
      <w:r>
        <w:rPr/>
        <w:t>琦걓㙓㎻㕪浮㍥坏砳㩓쉗搮瘯猽싂㟂織슥瀭숤汅썋框䍮㬨牘㶘㝩䝸쉑刳敂㖘넶⾻䥰㫂䕵쉑稳啟杍㥲吻帰燍</w:t>
      </w:r>
      <w:r>
        <w:rPr/>
        <w:t>꧂</w:t>
      </w:r>
      <w:r>
        <w:rPr/>
        <w:t>㑯碩겱噚浑쉚쵑슬亱玡㣂䍫洪걌⨴</w:t>
      </w:r>
      <w:r>
        <w:rPr/>
        <w:t>ⱘ</w:t>
      </w:r>
      <w:r>
        <w:rPr/>
        <w:t>ꍰ뽒䙙迎䝂㔭爩浈䭐灮獰挰磂㝷</w:t>
      </w:r>
      <w:r>
        <w:rPr/>
        <w:t>ꕀ</w:t>
      </w:r>
      <w:r>
        <w:rPr/>
        <w:t>彈利帴扆泂圯湯哂娶㵀숤숬칅幇煔㉨慞䁑⍧倦⸪⫎㙺㕲佲瘪䌸숫慄숯楈枻쉦割㈳쉥敞杙쉣嚩</w:t>
      </w:r>
      <w:r>
        <w:rPr/>
        <w:t>⡃</w:t>
      </w:r>
      <w:r>
        <w:rPr/>
        <w:t>䠴猣汮㍐殻⵶矎慶쉬怯</w:t>
      </w:r>
      <w:r>
        <w:rPr/>
        <w:t>꧃</w:t>
      </w:r>
      <w:r>
        <w:rPr/>
        <w:t>쉟振㙲忂働⤨歟湉넽⚏㬩玏硾⹡曂愵䭂쉘䆬싂숰䡇㷂깩䝯彺剣穰城</w:t>
      </w:r>
      <w:r>
        <w:rPr/>
        <w:t>꤬</w:t>
      </w:r>
      <w:r>
        <w:rPr/>
        <w:t>숴숶求圲ꥱ测䬳楦⨺潅殻촷睱啓문</w:t>
      </w:r>
      <w:r>
        <w:rPr/>
        <w:t>ꦮ</w:t>
      </w:r>
      <w:r>
        <w:rPr/>
        <w:t>浭䟂獣딩</w:t>
      </w:r>
      <w:r>
        <w:rPr/>
        <w:t>ꕖ</w:t>
      </w:r>
      <w:r>
        <w:rPr/>
        <w:t>䉡杣乊칈쉊慉⼸ꥵ겥</w:t>
      </w:r>
      <w:r>
        <w:rPr/>
        <w:t>ꕮ</w:t>
      </w:r>
      <w:r>
        <w:rPr/>
        <w:t>樤╹塖兴䑤爪㬬怺</w:t>
      </w:r>
      <w:r>
        <w:rPr/>
        <w:t>꧂ⶻ</w:t>
      </w:r>
      <w:r>
        <w:rPr/>
        <w:t>咵⍟票㮵뭌煔쉌倶妣䅮뼶㙎穧硥㴬쏂╪⑵扙⤦쉂숥竂婹汎䉮䭎暱㠩䥡䐨숣⥣㮣䌺⪏楏䱸奠쉦党睩瀣싂牺♫ꥵ㜯㐵쎬㩣ꇂ</w:t>
      </w:r>
      <w:r>
        <w:rPr/>
        <w:t>ꕕ</w:t>
      </w:r>
      <w:r>
        <w:rPr/>
        <w:t>ꅋ뼴揍牳獣</w:t>
      </w:r>
      <w:r>
        <w:rPr/>
        <w:t>ꕖ</w:t>
      </w:r>
      <w:r>
        <w:rPr/>
        <w:t>㠦ꥩ呐⍇㗂숣䁕瘤硲慲㨣㌹睐晇쉉何</w:t>
      </w:r>
      <w:r>
        <w:rPr/>
        <w:t>ꕏ</w:t>
      </w:r>
      <w:r>
        <w:rPr/>
        <w:t>畇縬㩌㌭呐灥뼷啶䝓咩奦쉈あ⌶ꅐ숨☰歈䵶傱窮㔺칺┪冻䃂썆䚬漺☲㑒쵱灴뽚쉀拂枮ꅎ</w:t>
      </w:r>
      <w:r>
        <w:rPr/>
        <w:t>ꤸ</w:t>
      </w:r>
      <w:r>
        <w:rPr/>
        <w:t>恮ꅤ슣纣쉾び쉾椤砦㉭嫂䝩</w:t>
      </w:r>
      <w:r>
        <w:rPr/>
        <w:t>Ⳃ</w:t>
      </w:r>
      <w:r>
        <w:rPr/>
        <w:t>帥䐊ㆬ䙄㄰땣⩳猣䩵䇂嘸焳㔭ꍵ</w:t>
      </w:r>
      <w:r>
        <w:rPr/>
        <w:t>ⵔ</w:t>
      </w:r>
      <w:r>
        <w:rPr/>
        <w:t>䥶㇂☺扭喩</w:t>
      </w:r>
      <w:r>
        <w:rPr/>
        <w:t>Ⱖ</w:t>
      </w:r>
      <w:r>
        <w:rPr/>
        <w:t>㜻</w:t>
      </w:r>
      <w:r>
        <w:rPr/>
        <w:t>ⰲ</w:t>
      </w:r>
      <w:r>
        <w:rPr/>
        <w:t>徏㑣㚱쉹潊</w:t>
      </w:r>
      <w:r>
        <w:rPr/>
        <w:t>ⱄ</w:t>
      </w:r>
      <w:r>
        <w:rPr/>
        <w:t>濍吥䱫뭠ㅭ쉫䤸䒣癢桳䜦쉤Ⓝ䗂瑱⹹㎵넺偵穆佗땀喘⥤猴⥂䥳⧂⭶健쉂䈣恥幾咻</w:t>
      </w:r>
      <w:r>
        <w:rPr/>
        <w:t>ⴣ</w:t>
      </w:r>
      <w:r>
        <w:rPr/>
        <w:t>䤻塱朹㑈䵵숯쉘浍䄶⩉</w:t>
      </w:r>
      <w:r>
        <w:rPr/>
        <w:t>ꗂ</w:t>
      </w:r>
      <w:r>
        <w:rPr/>
        <w:t>祾䈯♹㣂⺵楊䚩幁恃摦싂䅍㕦㝳</w:t>
      </w:r>
      <w:r>
        <w:rPr/>
        <w:t>ꤣ</w:t>
      </w:r>
      <w:r>
        <w:rPr/>
        <w:t>㉊椱</w:t>
      </w:r>
      <w:r>
        <w:rPr/>
        <w:t>ⱂ</w:t>
      </w:r>
      <w:r>
        <w:rPr/>
        <w:t>砰⬦獆䈨숺帨䜷㟎滂煍㠵溩䨺싂皣歟숣</w:t>
      </w:r>
      <w:r>
        <w:rPr/>
        <w:t>⣍</w:t>
      </w:r>
      <w:r>
        <w:rPr/>
        <w:t>柂祀卨츮櫂㩡㡨割䱇⑖獪䒏便䉺☥熮昷</w:t>
      </w:r>
      <w:r>
        <w:rPr/>
        <w:t>ⵤ</w:t>
      </w:r>
      <w:r>
        <w:rPr/>
        <w:t>催⤳浠䑊䑤뽺㕺櫂顲䈻伶恨吨숣弰㕮㭘㵥쉞</w:t>
      </w:r>
      <w:r>
        <w:rPr/>
        <w:t>ꔮ⌽ꦩ</w:t>
      </w:r>
      <w:r>
        <w:rPr/>
        <w:t>婠쉭祘䫍妘쉱欵ꄩ㝴皱牫칐壂묣ꍴ㑮乡㶬㘪</w:t>
      </w:r>
      <w:r>
        <w:rPr/>
        <w:t>ⱇ</w:t>
      </w:r>
      <w:r>
        <w:rPr/>
        <w:t>渱䙩䭬꥔뭷㊩塌ꥲ佴奮</w:t>
      </w:r>
      <w:r>
        <w:rPr/>
        <w:t>ꤲ</w:t>
      </w:r>
      <w:r>
        <w:rPr/>
        <w:t>ꍀ䕟兑㠨⥮⽑㭀頺嫂䎡硸䘷吮飂甽㡥繖䌷▩㚏䵾䙢嘸睙ꥴ깃䜦潓偷쉓슥敲偂卺쉶唤汧썫乩㫂〉츶쌪係垘⍄玬숺㑺╓幬䕚䙤</w:t>
      </w:r>
      <w:r>
        <w:rPr/>
        <w:t>ꤰ</w:t>
      </w:r>
      <w:r>
        <w:rPr/>
        <w:t>灗势⑦곂㕤㵧쉋⥷攽昳뭯湦䶵䅠쉗盂䙹瑶㜬䶩⨨쏂䷂㙇瑄</w:t>
      </w:r>
      <w:r>
        <w:rPr/>
        <w:t>꧂ⴺ</w:t>
      </w:r>
      <w:r>
        <w:rPr/>
        <w:t>㷂쉄䱚</w:t>
      </w:r>
      <w:r>
        <w:rPr/>
        <w:t>ꤪ</w:t>
      </w:r>
      <w:r>
        <w:rPr/>
        <w:t>㐬⛂</w:t>
      </w:r>
      <w:r>
        <w:rPr/>
        <w:t>ꦘ</w:t>
      </w:r>
      <w:r>
        <w:rPr/>
        <w:t>슻瘵灰甦獚㫂題㍰盂婫⨪灔㬸䡖㮻找懂╘ꍇ䮥彰슩쉣辵ꄪ幤単</w:t>
      </w:r>
      <w:r>
        <w:rPr/>
        <w:t>Ⱘ</w:t>
      </w:r>
      <w:r>
        <w:rPr/>
        <w:t>䘱䥉奁⍒쉸뭏㴽梵䇂穈㑁摄䛂ꌪ㬯㤹て䥔楉仃</w:t>
      </w:r>
      <w:r>
        <w:rPr/>
        <w:t>ⷎ</w:t>
      </w:r>
      <w:r>
        <w:rPr/>
        <w:t>ꥨ嫂汅쉣慎</w:t>
      </w:r>
      <w:r>
        <w:rPr/>
        <w:t>Ɫ</w:t>
      </w:r>
      <w:r>
        <w:rPr/>
        <w:t>ꥇ♦</w:t>
      </w:r>
      <w:r>
        <w:rPr/>
        <w:t>䩬䅣堣쉌䁃頱깕╭컂䙩楰㣃ꌥ䕫⭎剷⌱숳쉫㭦쉮䫂녂⬻甥癣㉩愮쉡숰冘扖⽵橷块煈䕄猩⹱繊䉑兠毂祂䕉䏂燂쉹</w:t>
      </w:r>
      <w:r>
        <w:rPr/>
        <w:t>ⱶ</w:t>
      </w:r>
      <w:r>
        <w:rPr/>
        <w:t>묮䰪쉷畟䤷繡⨦ㅯ乕坩땖礪㐴㔺㉚渹愷슿쉶狂</w:t>
      </w:r>
      <w:r>
        <w:rPr/>
        <w:t>⡟</w:t>
      </w:r>
      <w:r>
        <w:rPr/>
        <w:t>剷䊩猥쵚拂䵲枮믂卄佘</w:t>
      </w:r>
      <w:r>
        <w:rPr/>
        <w:t>ⴸ</w:t>
      </w:r>
      <w:r>
        <w:rPr/>
        <w:t>佒ꏂ斬晾漻梏焹쉠싂⨰䜤勎⩏咱玡슻楦㩡橠澱⒩瑉⩶浇ꥺ繆㋃牤繖氫䕔쉹㵴㩟頱橏倨뽊⼱㉒䩱ꏂ䝶⩦瓂䓂ㅓ䤵㑓</w:t>
      </w:r>
      <w:r>
        <w:rPr/>
        <w:t>ⰲ</w:t>
      </w:r>
      <w:r>
        <w:rPr/>
        <w:t>公猸긣⺱⥁슱济▱걌剈栥䉭斩</w:t>
      </w:r>
      <w:r>
        <w:rPr/>
        <w:t>꧂</w:t>
      </w:r>
      <w:r>
        <w:rPr/>
        <w:t>䍍슏禘㐽㕷㛂쉑쉉♇幀畆轋㭺砦惂圮╺畑婅奩䛎슩㧂盂爭撣</w:t>
      </w:r>
      <w:r>
        <w:rPr/>
        <w:t>ⵟ⑙</w:t>
      </w:r>
      <w:r>
        <w:rPr/>
        <w:t>栳⤶슱淃弨</w:t>
      </w:r>
      <w:r>
        <w:rPr/>
        <w:t>⡧</w:t>
      </w:r>
      <w:r>
        <w:rPr/>
        <w:t>뭟壂栮㑚啖晕弊伥ꥱ숦煶㛂</w:t>
      </w:r>
      <w:r>
        <w:rPr/>
        <w:t>ꔣ⵮</w:t>
      </w:r>
      <w:r>
        <w:rPr/>
        <w:t>㑟숰☯⦘쌴䁔煷獔ꥵ땐晢幸⤬뭇楪┸싂轇纻璿睡걘䭬睤⛂片栦</w:t>
      </w:r>
      <w:r>
        <w:rPr/>
        <w:t>⢮</w:t>
      </w:r>
      <w:r>
        <w:rPr/>
        <w:t>坵浮撩䘷䁓恵꺬窡㥠拃⩧㉊浃췎帨㭑灈渭</w:t>
      </w:r>
      <w:r>
        <w:rPr/>
        <w:t>ⵆ</w:t>
      </w:r>
      <w:r>
        <w:rPr/>
        <w:t>쉱㍧쉠颡ꄴ⍗㵢璿⑨䀸礭㝄㡶⽃䡍穭⻂⍔噓轸쉕김䀱䭕癯劻畦</w:t>
      </w:r>
      <w:r>
        <w:rPr/>
        <w:t>ꥐ</w:t>
      </w:r>
      <w:r>
        <w:rPr/>
        <w:t>奔佃싂슮⿂싂填痂</w:t>
      </w:r>
      <w:r>
        <w:rPr/>
        <w:t>ⰶ</w:t>
      </w:r>
      <w:r>
        <w:rPr/>
        <w:t>剙썯䊵⑂汍畘卂쉣⍮伬匣㌣䱟⒣偨㝇サ焷治䉃爣䫂穱</w:t>
      </w:r>
      <w:r>
        <w:rPr/>
        <w:t>ⷂ⒱</w:t>
      </w:r>
      <w:r>
        <w:rPr/>
        <w:t>䮻</w:t>
      </w:r>
      <w:r>
        <w:rPr/>
        <w:t>ꥒ</w:t>
      </w:r>
      <w:r>
        <w:rPr/>
        <w:t>搭쉅␤</w:t>
      </w:r>
      <w:r>
        <w:rPr/>
        <w:t>ꔲⓂ</w:t>
      </w:r>
      <w:r>
        <w:rPr/>
        <w:t>㮵庩뽦塷䒥半숦参䛂梮獪쉡ㅉ쉧项♮穊楈怹쉔䜪皿䵹⹪儤䵑渺潡</w:t>
      </w:r>
      <w:r>
        <w:rPr/>
        <w:t>ꗃ</w:t>
      </w:r>
      <w:r>
        <w:rPr/>
        <w:t>칒⭯卒䧂䗂칈繈剙碥녘兂杕穅扰浚〹䕑䝉毂摐쉍╏쉍桍⫂燂潬勂뭫颩┬쉖喬䭾慭浾쉲兌樳僂瀯池ꥸ天ꥪ䙯꺱恳</w:t>
      </w:r>
      <w:r>
        <w:rPr/>
        <w:t>Ⱛ</w:t>
      </w:r>
      <w:r>
        <w:rPr/>
        <w:t>㣂䍌䙎塅</w:t>
      </w:r>
      <w:r>
        <w:rPr/>
        <w:t>Ⱖ</w:t>
      </w:r>
      <w:r>
        <w:rPr/>
        <w:t>건쵚㙬ꅅ眽ゥ橔䵟㶩绎䁒숩</w:t>
      </w:r>
      <w:r>
        <w:rPr/>
        <w:t>ꗂ</w:t>
      </w:r>
      <w:r>
        <w:rPr/>
        <w:t>⽐싂䍤뿃じ숰晲⑨䕥Ⓙ捫㡄㕉㙱礬딵慸䦮㨺䓂愭쏂</w:t>
      </w:r>
      <w:r>
        <w:rPr/>
        <w:t>꧂</w:t>
      </w:r>
      <w:r>
        <w:rPr/>
        <w:t>㩫쉅卤뭇⌥䜥䚘乗쉫⥢⑩㠪䉨갶겵婆珂夹倪离㩱噢嘸ꥦ倶䅷狂㤳䕟㌻搤䣂塶係놡䖿䅾䎵ꅪ澮涩楟弳戨㉥㵫깠쉸⭦⏂奯廂⬪橓乡攽楇ㅬ⑂㌪䉷⩹뽒海㍴숩洰㡳⾵</w:t>
      </w:r>
      <w:r>
        <w:rPr/>
        <w:t>ꥇ</w:t>
      </w:r>
      <w:r>
        <w:rPr/>
        <w:t>䥬偧眹쉧䱡쉋싂塕㍔䍶넸戶敨搪搹숬庩</w:t>
      </w:r>
      <w:r>
        <w:rPr/>
        <w:t>Ⳃ</w:t>
      </w:r>
      <w:r>
        <w:rPr/>
        <w:t>倨⽧慢璥⪣숽㡧꺬습潵䅠</w:t>
      </w:r>
      <w:r>
        <w:rPr/>
        <w:t>⡇</w:t>
      </w:r>
      <w:r>
        <w:rPr/>
        <w:t>숯䝃甮</w:t>
      </w:r>
      <w:r>
        <w:rPr/>
        <w:t>⡴</w:t>
      </w:r>
      <w:r>
        <w:rPr/>
        <w:t>奺뼲ꏂ体㉨奐칠䉲痂欮㩘쵧揍吴顅쉘䔷剩㐴쉃獄渽奅睥䭎奯䡲浆圩婯㞻兂㎏╂</w:t>
      </w:r>
      <w:r>
        <w:rPr/>
        <w:t>ꕰ</w:t>
      </w:r>
      <w:r>
        <w:rPr/>
        <w:t>칙扚⭏쉏湮</w:t>
      </w:r>
      <w:r>
        <w:rPr/>
        <w:t>ⵑ</w:t>
      </w:r>
      <w:r>
        <w:rPr/>
        <w:t>䩀截歔祴昨㴵帷楕⍨婴啞㨲㑾吭췂쉐숻灀숭㛂祭⹈䈪㋍䝌瀱櫂⑄⩱뭳悩杀䐶쉧</w:t>
      </w:r>
      <w:r>
        <w:rPr/>
        <w:t>ⱸ</w:t>
      </w:r>
      <w:r>
        <w:rPr/>
        <w:t>奍杲憣㔭扌畲⒘㕋輳츶䨻畧싂䩆숥堭湒䥫戰㝮壂쉄婁㩩顕輤⮣䈽刳辵先쉷⹎瘳䈻慤こ爻ꥢ繶䵋幆㍱卨摄䓂顭겱䪱쉍轊숤仂䑸佟楬䩤楃⑏数佅䁦뭄凂坧梿琱뿎辣㙘冬㨦焰剋숷秂䐹䁶쉉㵍숸䠪瘮⩠瑁땭斩쉌촣㜊㣂ꥬ⒡慎⸵暩䕍䷂娭㙃噴썏쉠쉇ꄯ싂㝊䛂쉹栩飃繾㡈硒垩쉚灙硔䪡㙞▿뼳煞쉬숮쉫椹䭺慆깄䮮䑅参琨牞爻㯎顡縵㥲灨搫䶥畑㈵睞眩壃潄慢쉕㐦樦䵹⿂딶㔽㉱♖숻歗兇擂╈쉀溩燂뼨晰䖡敱썟顆㍉湧</w:t>
      </w:r>
      <w:r>
        <w:rPr/>
        <w:t>ꤺ</w:t>
      </w:r>
      <w:r>
        <w:rPr/>
        <w:t>怩侮⩬䚥䩇⿎⏎숱</w:t>
      </w:r>
      <w:r>
        <w:rPr/>
        <w:t>⡔</w:t>
      </w:r>
      <w:r>
        <w:rPr/>
        <w:t>쉈⹴䭖啋쉊怺⥬皮渺堤㑀칳噮佦側ㅔ挰桥⭯⑅磂껂㷃쵄䥺ꥡ堥〬喿⸦쉸⒥畊㶣⼴㉘燂㘭㵂爤싂㣎㥶슩쉚滂㡫噖熵</w:t>
      </w:r>
      <w:r>
        <w:rPr/>
        <w:t>ⱐ</w:t>
      </w:r>
      <w:r>
        <w:rPr/>
        <w:t>夦츣䈩⿂걊칂枮獚슮䙇弸㍴싂㡯㦿暬걕榱</w:t>
      </w:r>
      <w:r>
        <w:rPr/>
        <w:t>ⱴ</w:t>
      </w:r>
      <w:r>
        <w:rPr/>
        <w:t>㕍䌥┩喻繵杅顒꺩땟正싂繀剹쉖禮祔숦攦꺡䩬㍒䳂㭤畺⭋瘹숲䕅쉵惍슡煤䈥♌䞡ꅑ쉖</w:t>
      </w:r>
      <w:r>
        <w:rPr/>
        <w:t>⠨</w:t>
      </w:r>
      <w:r>
        <w:rPr/>
        <w:t>繠砶䅬漪氬哂啰뭑單燂恌ꇂ刽捖恰䭒</w:t>
      </w:r>
      <w:r>
        <w:rPr/>
        <w:t>ⱡ</w:t>
      </w:r>
      <w:r>
        <w:rPr/>
        <w:t>슣㕊浞뽈淂떩㊩춻䨯僂癓⨬顳㵊䡯쉤</w:t>
      </w:r>
      <w:r>
        <w:rPr/>
        <w:t>ꕟ┴⌺</w:t>
      </w:r>
      <w:r>
        <w:rPr/>
        <w:t>䘤칉䙮画슩걓㍸橓㛂楡焥㨺㉢㬰㛂焵栮稫ꥰ숨佭䈭琵㠴땇⿂싂㭠畬╂癊䍞녷港쉅晾쉸쉊晬⻂㑮묷㉒䁫参䷂䠱䢱㌣瑾싂杋㶱滂깋캩ㄭ깓迂ꆱ䩞㥫ꌩ㭊燂꤮⨵칍⥃ꥭ獧쉂眳쉋㩭䴹䍅䈨橥슬</w:t>
      </w:r>
      <w:r>
        <w:rPr/>
        <w:t>꧂</w:t>
      </w:r>
      <w:r>
        <w:rPr/>
        <w:t>燂娫垻⭬뭴䩺쉢䩏⹅癠含噫捑盂辘䜪⛂</w:t>
      </w:r>
      <w:r>
        <w:rPr/>
        <w:t>ꔱ</w:t>
      </w:r>
      <w:r>
        <w:rPr/>
        <w:t>徬眳枡愺⪩㍨⩩竂㠽</w:t>
      </w:r>
      <w:r>
        <w:rPr/>
        <w:t>⢬</w:t>
      </w:r>
      <w:r>
        <w:rPr/>
        <w:t>䁡⼮쉲噯扅⭋</w:t>
      </w:r>
      <w:r>
        <w:rPr/>
        <w:t>ꔷ꧎</w:t>
      </w:r>
      <w:r>
        <w:rPr/>
        <w:t>걷㬥い刳当걫嚣䠲慚숽⭅㤥䕪숪㵥㒥㭣繾䡐쉋땗썬潓澣땺栮䄭㩃㝴刬싂挰␽ꥰㄶ松橠䭥頵绂䑸䩈頭㷂쉋猩놥쉈숱恣汃</w:t>
      </w:r>
      <w:r>
        <w:rPr/>
        <w:t>⠻</w:t>
      </w:r>
      <w:r>
        <w:rPr/>
        <w:t>㍨◍坯㐱㕃쵓啖痂硅婬嗍䥸㉑严깤浕</w:t>
      </w:r>
      <w:r>
        <w:rPr/>
        <w:t>ⷂ</w:t>
      </w:r>
      <w:r>
        <w:rPr/>
        <w:t>湏⤣瘷䥒砵⍀쉂䍀䉡焷穾坅協淂猹㝎㵅坂䈻⑂圶役⍥㚩</w:t>
      </w:r>
      <w:r>
        <w:rPr/>
        <w:t>ꕋ</w:t>
      </w:r>
      <w:r>
        <w:rPr/>
        <w:t>䮡걭䥰冩㝶棎㙚쉞쉢쉯⑚╓ꍈ䕎숻䵀潂係剾▣橞⩦</w:t>
      </w:r>
      <w:r>
        <w:rPr/>
        <w:t>꧂</w:t>
      </w:r>
      <w:r>
        <w:rPr/>
        <w:t>煵卟呡瘴춮題쉮杩ꅹ␱㤳兮斮歧⽀朲</w:t>
      </w:r>
      <w:r>
        <w:rPr/>
        <w:t>Ⱖ</w:t>
      </w:r>
      <w:r>
        <w:rPr/>
        <w:t>쉹恔佪㨥畁㉳㫂爴飂</w:t>
      </w:r>
      <w:r>
        <w:rPr/>
        <w:t>ꕡ</w:t>
      </w:r>
      <w:r>
        <w:rPr/>
        <w:t>䕟彌塒㚵䛂깴♳摹縮䓂㙘䇂儊棃媮ぞ公ㄻ</w:t>
      </w:r>
      <w:r>
        <w:rPr/>
        <w:t>ꤶ</w:t>
      </w:r>
      <w:r>
        <w:rPr/>
        <w:t>灊燂쉮䯂ꥷ䌫玱捂泂슮쎻ㄳ쉲〰쵔焽쉥녳녉癩庬䩲䙺슥礣娫</w:t>
      </w:r>
      <w:r>
        <w:rPr/>
        <w:t>ꦣ</w:t>
      </w:r>
      <w:r>
        <w:rPr/>
        <w:t>䕾杷由㖵⹆輫촸䗂녦颿眰㞵恫敒◂㪮牔䚥繆쉮櫍곂焮㒘쉯</w:t>
      </w:r>
      <w:r>
        <w:rPr/>
        <w:t>ꤪ</w:t>
      </w:r>
      <w:r>
        <w:rPr/>
        <w:t>쉰㵵⨵묯恵垬쉫쉂걧뭤⩺怵朲獺㉗쉸㜹</w:t>
      </w:r>
      <w:r>
        <w:rPr/>
        <w:t>ꔶ</w:t>
      </w:r>
      <w:r>
        <w:rPr/>
        <w:t>㭀堩㑀◎桏滂걊䴯♅䭶婈䲬䜻㍵琨䲡㘹깩䍖慈쉪⧂⥃轴䡒싂挪㉪樸湔뽷ꄤ䪥値呃┻╨쵏촻娭焵▩䐪♂╞ヂ♷夫琩痂꥖歙义⎏쉕㈷䳂䝥☮칪숮ぷꥫ燂쉕ぃ欱摔㗂㝶䶡犻穆唺㥾坰䟂噇㤫㥖⩕쉗癯睃泎⧂堣⬥쉣숸圷儵䉸楔츥慧뽀</w:t>
      </w:r>
      <w:r>
        <w:rPr/>
        <w:t>ꖵ</w:t>
      </w:r>
      <w:r>
        <w:rPr/>
        <w:t>弥견敯䬬⍧䉎䇂쵍媿촪䁕쌤</w:t>
      </w:r>
      <w:r>
        <w:rPr/>
        <w:t>ⵁ</w:t>
      </w:r>
      <w:r>
        <w:rPr/>
        <w:t>楍伫戽碩爳癵眯⥡汦愰㏂伬㵨䰯</w:t>
      </w:r>
      <w:r>
        <w:rPr/>
        <w:t>ꖘ</w:t>
      </w:r>
      <w:r>
        <w:rPr/>
        <w:t>啀쉸꥙䄦慪</w:t>
      </w:r>
      <w:r>
        <w:rPr/>
        <w:t>ⱬ</w:t>
      </w:r>
      <w:r>
        <w:rPr/>
        <w:t>伫갷ꄫ匰哂㵅⯂䄶숤䔶䍦⩶慙␤써㌦琭畇䝤쉙䱰㣃믍⽂檩⏂⽀辮啵摡뿂</w:t>
      </w:r>
      <w:r>
        <w:rPr/>
        <w:t>ⵍ</w:t>
      </w:r>
      <w:r>
        <w:rPr/>
        <w:t>拍噢䡆玡枱哂뭔桂奏硄偮桯⽟뽆</w:t>
      </w:r>
      <w:r>
        <w:rPr/>
        <w:t>ꤱ⩍</w:t>
      </w:r>
      <w:r>
        <w:rPr/>
        <w:t>䔣毂潱び硭뭕䉀塬顡넪怱㑱㜶䖻슱支稪☲㙡숵涮숬䱲㈤⩵娪ꅢ癶樴떿捂䟎娲㔺顦䇂䡨䈴晒爪砪☽</w:t>
      </w:r>
      <w:r>
        <w:rPr/>
        <w:t>ⱹ</w:t>
      </w:r>
      <w:r>
        <w:rPr/>
        <w:t>伺촨刮츱䕬⍉쉫慉㚏⬭⑗䏂</w:t>
      </w:r>
      <w:r>
        <w:rPr/>
        <w:t>ꤪ⭕</w:t>
      </w:r>
      <w:r>
        <w:rPr/>
        <w:t>ꌦ쉥⎩婤ꥡ㡉⤱䢣쵺䔺쉞㏂쉦洫婁䩩㎻樤こ䘵塥徣䍰뽅㥋㌭묷㐪顾歸깹ㄭ</w:t>
      </w:r>
      <w:r>
        <w:rPr/>
        <w:t>ꥑ</w:t>
      </w:r>
      <w:r>
        <w:rPr/>
        <w:t>ㅪ</w:t>
      </w:r>
      <w:r>
        <w:rPr/>
        <w:t>Ɱ</w:t>
      </w:r>
      <w:r>
        <w:rPr/>
        <w:t>唤㴬戹扎瑴ꅔ媣願港겣坸捇乀椪湒枩湠輲晷䭸숣㇂城汲쎵砦洺瀩칞佀爷昦쏂轅꥗砺䭅乭奨颥珂슻儩敹活沩桅치濂瑣潈愤ꅴ⩄䖵쉹久⎥䵴礷灆帱剌汷迂⌵䑕汊䁆噉ꌷ樱坯䠫硪玡廂懂⧍地㙏</w:t>
      </w:r>
      <w:r>
        <w:rPr/>
        <w:t>ꔷ</w:t>
      </w:r>
      <w:r>
        <w:rPr/>
        <w:t>杕쉄⥋楉砮扢㮻슩䭌쵺幖乀具썙</w:t>
      </w:r>
      <w:r>
        <w:rPr/>
        <w:t>ꕣ</w:t>
      </w:r>
      <w:r>
        <w:rPr/>
        <w:t>쉚쉚偍嘮䐳杶䀯磂쉅깣숺䀥嘻숣浄䄵쉩ꥰ燍㕶抻顲秎쉰쉀⽺慔獲㟎㶣⏂쉾쉗埂父僂塰쉡偘呌樲ꄽ䑩奣</w:t>
      </w:r>
      <w:r>
        <w:rPr/>
        <w:t>⠹</w:t>
      </w:r>
      <w:r>
        <w:rPr/>
        <w:t>捨쉦卩甹숻</w:t>
      </w:r>
      <w:r>
        <w:rPr/>
        <w:t>ⱅ</w:t>
      </w:r>
      <w:r>
        <w:rPr/>
        <w:t>쉭塲싍㌯⸰䊩䁎썩撣槂쵪眹걟穀⸊晄纮牱㨹䮩秂녌晲兪助딽帴浥긫佪亿犏潯癖瑚㕐湣慤匴㡩到へ⍧摅</w:t>
      </w:r>
      <w:r>
        <w:rPr/>
        <w:t>ꕤ</w:t>
      </w:r>
      <w:r>
        <w:rPr/>
        <w:t>넮⽸樴佟硣ㅸꇂ橴䵠⤻反㝍採涏⭲쉬▿䕮⚩〉⽯奪兌㍡楣妿燂奟⩗殣坱柂츨氶漪숸呂</w:t>
      </w:r>
      <w:r>
        <w:rPr/>
        <w:t>ꤸ</w:t>
      </w:r>
      <w:r>
        <w:rPr/>
        <w:t>呴未婡</w:t>
      </w:r>
      <w:r>
        <w:rPr/>
        <w:t>⣎</w:t>
      </w:r>
      <w:r>
        <w:rPr/>
        <w:t>㠦슱䩕剣⸳슩婣离猣牀㕐촻╺ꄱ⽣⥂䷂睋䬫慌쉃影稬⹧操걳痂겱湰㜫湖挣竂毂桲걖瑵⩊㡎洹䱔뽚婕潞싂</w:t>
      </w:r>
      <w:r>
        <w:rPr/>
        <w:t>ⱺ╁</w:t>
      </w:r>
      <w:r>
        <w:rPr/>
        <w:t>杓灥熘䈱潖㏂硟┭╌彣ど睌㘸쵤㯂呵幓⽹息濍桹橌ꍪ祟䋂㔦䍀쵃䏂凂㘽䱤汤伣⨲䞬洭䀱橶싂輣㭋⵬⽹畖㶘⨤焴싂煱⯂刺琤긮⩠䑚獢捋쉈䕞獈癃㏍칚员浃뾵숦䍰痂輺剥慖쉏⽪倲싂䘷呧갪믂畫⹞剘晧㐩㵞勂塪㙮怳猨숳쉪츰</w:t>
      </w:r>
      <w:r>
        <w:rPr/>
        <w:t>ꗎ</w:t>
      </w:r>
      <w:r>
        <w:rPr/>
        <w:t>奥숮⮘䔸쉇欲숤喏쉵</w:t>
      </w:r>
      <w:r>
        <w:rPr/>
        <w:t>ꔴ⸳</w:t>
      </w:r>
      <w:r>
        <w:rPr/>
        <w:t>뽾녉┺㘯떿</w:t>
      </w:r>
      <w:r>
        <w:rPr/>
        <w:t>⠫</w:t>
      </w:r>
      <w:r>
        <w:rPr/>
        <w:t>婰⹉兲䬩吱䑥䮮榩䍕ꏂ空㭘䐲瑘睏伸汱啁갩斥┭枡瀺숪슻㇂瑆戯夣慏㩤輽쉒甥싂쉶䈬㈦敢쎮犏稻織㔮濂깓噇슩瑹徣ꅚ슡⥢걡噓슥䘶沘㭺杍쉃⩹뭬㥭ㄷ䑋㥤䀨瀥䜻䞩熱㍾㵦揃癐半䑄猰捵兌걗䉇ꄫ䤳㫎칗恹恦</w:t>
      </w:r>
      <w:r>
        <w:rPr/>
        <w:t>ⷂ</w:t>
      </w:r>
      <w:r>
        <w:rPr/>
        <w:t>兎䭶㕍䱗</w:t>
      </w:r>
      <w:r>
        <w:rPr/>
        <w:t>ⲏ</w:t>
      </w:r>
      <w:r>
        <w:rPr/>
        <w:t>녓㌵슮</w:t>
      </w:r>
      <w:r>
        <w:rPr/>
        <w:t>⡗</w:t>
      </w:r>
      <w:r>
        <w:rPr/>
        <w:t>쉨损㮏춘⌭ぬ㎏ꆘ⑚깾偔놩</w:t>
      </w:r>
      <w:r>
        <w:rPr/>
        <w:t>⢥</w:t>
      </w:r>
      <w:r>
        <w:rPr/>
        <w:t>玘䤽⭔╮敃䭌쵃䀳ꌪ呧帥恬摙伴깏獸쉄嘽딻幮濃昱煕쉵甴圪</w:t>
      </w:r>
      <w:r>
        <w:rPr/>
        <w:t>ꦡ</w:t>
      </w:r>
      <w:r>
        <w:rPr/>
        <w:t>䎵囂䄴䷂쉓敯䅨䱊㝰쉏嫂㴻渥毂绍敧뭫㕇㵬㩏杬㙂쉉噊⭾충써ㅟ攤㵉灴㚥兎쉇瘭쉧爬冣</w:t>
      </w:r>
      <w:r>
        <w:rPr/>
        <w:t>ꦵ</w:t>
      </w:r>
      <w:r>
        <w:rPr/>
        <w:t>卯墥ꍆ睰彡杋䉅숽⥷㉌뇂临ꅎ䢬参䙓㩀桪䇍栵㑍␯숹六숴亏㢣⨭♓㚘穙媵䇂摗佬⍶䑉뽮⩓哂뭈塉橖䊱䫂㕷쉤</w:t>
      </w:r>
      <w:r>
        <w:rPr/>
        <w:t>ⱑ</w:t>
      </w:r>
      <w:r>
        <w:rPr/>
        <w:t>扗特䨵栩뼪㠴⥡彋㵍爬㕱䇎쉄㨪瑳彆獨疩녢꺱쵱쉶飂⧂♮썰䄹까</w:t>
      </w:r>
      <w:r>
        <w:rPr/>
        <w:t>ꕪ</w:t>
      </w:r>
      <w:r>
        <w:rPr/>
        <w:t>䞱汦껎䑵杢祯땔伵汈䭹噗優㵵硃䬴갩㊱轉쉠灹⩴硥⩣橎焊戺ㅥ⛂⥚堦窩楉搫숵깯㵊瑃숱嗂慩縺㜫╨䄲䴴牧媩</w:t>
      </w:r>
      <w:r>
        <w:rPr/>
        <w:t>ꖱ</w:t>
      </w:r>
      <w:r>
        <w:rPr/>
        <w:t>氶砯槂넥㘨⍓⩹恰偸顰楮⥃嘨洽촲剡妿䄥佸쉂㮱㌶격珂頹䗂㵑䵀摰쉀쉄⍺⥒辩숨帴</w:t>
      </w:r>
      <w:r>
        <w:rPr/>
        <w:t>ꕬ⍚</w:t>
      </w:r>
      <w:r>
        <w:rPr/>
        <w:t>匯劮㨣䂬㖘伪쉖㝇숪㢮㜫眭㤫쉈䨽乵焬싂啣狂⩰伤䵚쎩㴹〩扉弰啑啪咱止</w:t>
      </w:r>
      <w:r>
        <w:rPr/>
        <w:t>ꗃ</w:t>
      </w:r>
      <w:r>
        <w:rPr/>
        <w:t>䙪쉩杲䦻横穟</w:t>
      </w:r>
      <w:r>
        <w:rPr/>
        <w:t>ⱪⱧ</w:t>
      </w:r>
      <w:r>
        <w:rPr/>
        <w:t>敳䱞嚿ꅘ曂晓⹥䔥櫂䴨걫轔⭪㐻儮削</w:t>
      </w:r>
      <w:r>
        <w:rPr/>
        <w:t>⣂</w:t>
      </w:r>
      <w:r>
        <w:rPr/>
        <w:t>䕦彥䅂쉀潷쉹㞥刵쉄癏䍷䐨卡⺱쉈</w:t>
      </w:r>
      <w:r>
        <w:rPr/>
        <w:t>ꥏ</w:t>
      </w:r>
      <w:r>
        <w:rPr/>
        <w:t>쉪睗⑆꥞⍅䷂児⹑㉯䱁睚捭㐻䀰</w:t>
      </w:r>
      <w:r>
        <w:rPr/>
        <w:t>ⲿ⵾</w:t>
      </w:r>
      <w:r>
        <w:rPr/>
        <w:t>숮堵칆◂츦⑸걡堶싍싂⹆䌪⩅㡯⧂䅋妻뽖奵墵</w:t>
      </w:r>
      <w:r>
        <w:rPr/>
        <w:t>⡭</w:t>
      </w:r>
      <w:r>
        <w:rPr/>
        <w:t>숳䆬걧⬣⭞쵉佄䜱杒</w:t>
      </w:r>
      <w:r>
        <w:rPr/>
        <w:t>ⴶ</w:t>
      </w:r>
      <w:r>
        <w:rPr/>
        <w:t>ꍞ</w:t>
      </w:r>
      <w:r>
        <w:rPr/>
        <w:t>ꦿ</w:t>
      </w:r>
      <w:r>
        <w:rPr/>
        <w:t>ㅶ太輦ꄪ伴⑰㏍轃刵瑦ㄤ⍩䛂칹戽㔥긴䲩ꍇ쉒ꇃ抩䱉⽱⩏欵䵞㬵悡쉸걆伬潫橉䔫숰쵰쉔⺘硬⮵恕쉄堹䉭滂獃渭奎汢椩慘㨱㭹泂硣숹㆏祾췎辿䜳敂㥄恮䝬칷䴰橶싂䭷煟兦瑹숩砳숵敁</w:t>
      </w:r>
      <w:r>
        <w:rPr/>
        <w:t>ꕶ</w:t>
      </w:r>
      <w:r>
        <w:rPr/>
        <w:t>㊥㭙榡䨲춮廂쎩䵕♃쉎愯硊㍍灑扊쉍⑨䅹㙶猸克务㠱䝶暩戭淎夥⸻숫埂㴹쉫圮⦘숫놩䤩片㗂窿偧忂䳂湶㥇敤啈㘸ꆬ睶烍棂⩂未来녓澱㩙恌㙉桤兣䥮彷뼳㭂땆ꍦ䡵숽况係쉴測囂ꍘ捞⼪卷噓歮栴繕獣㆏勂⩐勍㣍塉숶慪믂䍩</w:t>
      </w:r>
      <w:r>
        <w:rPr/>
        <w:t>ⵕ</w:t>
      </w:r>
      <w:r>
        <w:rPr/>
        <w:t>墏䕳⭇㝈散顺</w:t>
      </w:r>
      <w:r>
        <w:rPr/>
        <w:t>ꦬ</w:t>
      </w:r>
      <w:r>
        <w:rPr/>
        <w:t>뇂㥤怴▱拂⥰慫</w:t>
      </w:r>
      <w:r>
        <w:rPr/>
        <w:t>⡂</w:t>
      </w:r>
      <w:r>
        <w:rPr/>
        <w:t>쉁䀫츬</w:t>
      </w:r>
      <w:r>
        <w:rPr/>
        <w:t>ꔵ</w:t>
      </w:r>
      <w:r>
        <w:rPr/>
        <w:t>㗃䵫转儴쉩숻癩癘窵▩</w:t>
      </w:r>
      <w:r>
        <w:rPr/>
        <w:t>ⷂ</w:t>
      </w:r>
      <w:r>
        <w:rPr/>
        <w:t>劬䭰⹐⨩偰쉋䌴奀䕂木⍾㑑䌹⸽㊣爯媬留洵녀拂噚㘫쎏땞纬漰敲墿䫂幟</w:t>
      </w:r>
      <w:r>
        <w:rPr/>
        <w:t>⠣</w:t>
      </w:r>
      <w:r>
        <w:rPr/>
        <w:t>伲䭪㔳䭉噇姂煚澩繉</w:t>
      </w:r>
      <w:r>
        <w:rPr/>
        <w:t>ꥉ⨱</w:t>
      </w:r>
      <w:r>
        <w:rPr/>
        <w:t>㯂皿싂쉐숲⧂卣</w:t>
      </w:r>
      <w:r>
        <w:rPr/>
        <w:t>ꗂ</w:t>
      </w:r>
      <w:r>
        <w:rPr/>
        <w:t>쉡䞬쉵</w:t>
      </w:r>
      <w:r>
        <w:rPr/>
        <w:t>ꗂ</w:t>
      </w:r>
      <w:r>
        <w:rPr/>
        <w:t>湅繚顚獥쉮顠倲꺵橈䝲䙱唳쉞珂拂据嫂㍫⨻㝦砷썒䬤</w:t>
      </w:r>
      <w:r>
        <w:rPr/>
        <w:t>ⵐ</w:t>
      </w:r>
      <w:r>
        <w:rPr/>
        <w:t>㋂⛂琯싂䛃⽷⩲汰숪ꍴ椨敋뽣晰☹㝣쉆쉋쉠㭟剮彙깤杪㩥扚</w:t>
      </w:r>
      <w:r>
        <w:rPr/>
        <w:t>⡉</w:t>
      </w:r>
      <w:r>
        <w:rPr/>
        <w:t>槂ォꅐ竂⍢慺⮘⯂䘨昩묪是憘哂䭹䇎栊桑䌳뇂䝈猤䑘啫㬤燂䥨噸ㅺ뭁睸㉂㝰</w:t>
      </w:r>
      <w:r>
        <w:rPr/>
        <w:t>ⵖ</w:t>
      </w:r>
      <w:r>
        <w:rPr/>
        <w:t>⠦</w:t>
      </w:r>
      <w:r>
        <w:rPr/>
        <w:t>걢㮘䤱正</w:t>
      </w:r>
      <w:r>
        <w:rPr/>
        <w:t>⡓</w:t>
      </w:r>
      <w:r>
        <w:rPr/>
        <w:t>琴噎㓃䱢張䭄佂䴤顪䨣忂乑⑲秃쉒玮㑟뽎䶣⭏뿂㵔䐷偸⬫獊넪㝍䥎㨲䭦㤥䕁䞵㔨숪纥⿂쉗</w:t>
      </w:r>
      <w:r>
        <w:rPr/>
        <w:t>ⱡ</w:t>
      </w:r>
      <w:r>
        <w:rPr/>
        <w:t>쎥촨☱䴪卦盂딮㜣瑞搳▏浖疣晆㑇▥㉺땉ꥢ礽㉷種㚡㠭䍨⩆㕺㓂䔶敧䎩挹兲⎘㭠别睮쉷盃摸晕ㅅ橡ꍋ幔䜣灸拂⎡湡⫎灙</w:t>
      </w:r>
      <w:r>
        <w:rPr/>
        <w:t>ꥈ꥗</w:t>
      </w:r>
      <w:r>
        <w:rPr/>
        <w:t>䊩숵꥞䱃轋吣슘嚻꺏슿䝁⽕堸剞硪偌瞡믂䵄슿敂㘲ꍎ稥毂㥃㣂땺䭟갩䠯乫⽙</w:t>
      </w:r>
      <w:r>
        <w:rPr/>
        <w:t>ⵈ</w:t>
      </w:r>
      <w:r>
        <w:rPr/>
        <w:t>쉷坆뮱瓂䘳剴牬挶㕲䑩㏂迂檩☨㝅牀갥桨</w:t>
      </w:r>
      <w:r>
        <w:rPr/>
        <w:t>ꤦ</w:t>
      </w:r>
      <w:r>
        <w:rPr/>
        <w:t>繂婭渣塖癍</w:t>
      </w:r>
      <w:r>
        <w:rPr/>
        <w:t>ꥃ</w:t>
      </w:r>
      <w:r>
        <w:rPr/>
        <w:t>㯎捲竍㐯煣⯂暘㈸䁏</w:t>
      </w:r>
      <w:r>
        <w:rPr/>
        <w:t>ꔪ</w:t>
      </w:r>
      <w:r>
        <w:rPr/>
        <w:t>穟皩겵⌯ㅁ偉松熱</w:t>
      </w:r>
      <w:r>
        <w:rPr/>
        <w:t>ꕈ</w:t>
      </w:r>
      <w:r>
        <w:rPr/>
        <w:t>帨䙭쉍㭱㕁캿⏂㡶숺祷癶氽</w:t>
      </w:r>
      <w:r>
        <w:rPr/>
        <w:t>ꦣ</w:t>
      </w:r>
      <w:r>
        <w:rPr/>
        <w:t>㉫拂녣挮슡仍䱲♃쉪곂㙑瞥쵰슻刹攸兌䱬⨵⑀</w:t>
      </w:r>
      <w:r>
        <w:rPr/>
        <w:t>ꔯ</w:t>
      </w:r>
      <w:r>
        <w:rPr/>
        <w:t>琰촲㭠〶쉠䠬</w:t>
      </w:r>
      <w:r>
        <w:rPr/>
        <w:t>ⶬ♱</w:t>
      </w:r>
      <w:r>
        <w:rPr/>
        <w:t>樨걥⥂䞏䁨쉡瘴捱뽔곎딨敪묮娩慊㝢㈦⫂獇쌬琥㩑䍔㮥㉯쌩⥬싍⌤쌻⸩婡䔵橄嗃䋂澵쌹⩗⯂砫㝩到歡슻⩲슥㕪㉈䥘䔵㡰曂</w:t>
      </w:r>
      <w:r>
        <w:rPr/>
        <w:t>ꥂ</w:t>
      </w:r>
      <w:r>
        <w:rPr/>
        <w:t>飂뭍싂奇歈硫⑕㭺䥸恴쉋㘯ꍹ㩃栽뼽涣咘㵧뽕橞呸坍䁵湪⤴繙ꌳ⑵轏刵礰㷍迂㝄㏂玻슡䝹녡ガ㜷氵䜴쵒㍺珂却慺싂㴣场奲숽燂꺩救䷂숱姂</w:t>
      </w:r>
      <w:r>
        <w:rPr/>
        <w:t>⡇</w:t>
      </w:r>
      <w:r>
        <w:rPr/>
        <w:t>剅塣䇂竂佴䱮땒뭵扰䷎숣䑦䠴뾏帨淂梬㍹숶愷亣</w:t>
      </w:r>
      <w:r>
        <w:rPr/>
        <w:t>ⱱ</w:t>
      </w:r>
      <w:r>
        <w:rPr/>
        <w:t>煗㡭⵶䝺䜴㛍⩮掏숶电⹦䁨戶员㵱䂱</w:t>
      </w:r>
      <w:r>
        <w:rPr/>
        <w:t>ꔯ</w:t>
      </w:r>
      <w:r>
        <w:rPr/>
        <w:t>睲쉴檻깞坺썅縪忂ꥢ撮땠쉓祤걃칃涵걹</w:t>
      </w:r>
      <w:r>
        <w:rPr/>
        <w:t>ꕢ⍒</w:t>
      </w:r>
      <w:r>
        <w:rPr/>
        <w:t>盂㟂卧䘸牞숶徿⤺숰㍊㭕獅숶捒㑉椭⹩坩奾䙰츥䫂卋伵碬ꇂ쉧株柂⬴깟⦵䰥㵟㵴</w:t>
      </w:r>
      <w:r>
        <w:rPr/>
        <w:t>ꔲ⩵</w:t>
      </w:r>
      <w:r>
        <w:rPr/>
        <w:t>搽</w:t>
      </w:r>
      <w:r>
        <w:rPr/>
        <w:t>⡡</w:t>
      </w:r>
      <w:r>
        <w:rPr/>
        <w:t>璵偃㚡䘶⭵冏╋⏂⮏匪쉵侬쉃䖩奤煗쉟깬⯂⾏厣煬쉈䚩癱临⿂㉒䇂椱슥江뭭楍䜰楉轳슬깶倽㐩쉒⸸爺永숹꥞⻂</w:t>
      </w:r>
      <w:r>
        <w:rPr/>
        <w:t>ⱍ</w:t>
      </w:r>
      <w:r>
        <w:rPr/>
        <w:t>䡦</w:t>
      </w:r>
      <w:r>
        <w:rPr/>
        <w:t>⡹</w:t>
      </w:r>
      <w:r>
        <w:rPr/>
        <w:t>瑂㡺㈤湁畠睙搳倸呒稷た焊普딪轨䁞昽</w:t>
      </w:r>
      <w:r>
        <w:rPr/>
        <w:t>⡕</w:t>
      </w:r>
      <w:r>
        <w:rPr/>
        <w:t>쉟瑫磂</w:t>
      </w:r>
      <w:r>
        <w:rPr/>
        <w:t>ꤶ</w:t>
      </w:r>
      <w:r>
        <w:rPr/>
        <w:t>弳쉣</w:t>
      </w:r>
      <w:r>
        <w:rPr/>
        <w:t>ⰽ</w:t>
      </w:r>
      <w:r>
        <w:rPr/>
        <w:t>㨰㵃渦瀮塃璻숮㊿氪숬涱㕩噯偾硯⥾</w:t>
      </w:r>
      <w:r>
        <w:rPr/>
        <w:t>ꥋ</w:t>
      </w:r>
      <w:r>
        <w:rPr/>
        <w:t>쉅瀺圷截㐨ぉ狂⥙浑佂䶏摚㵅垮敱㥬卥쉹㴵煁牟쉍浩繅浘㩯㙚琤㈥渱䚬㥗㜭</w:t>
      </w:r>
      <w:r>
        <w:rPr/>
        <w:t>ꦡ</w:t>
      </w:r>
      <w:r>
        <w:rPr/>
        <w:t>깰瀻䯂窘䁙슩べ颏础딪♘頭牃㆘⴬㠨㙟壂䄹뽞⍘⚵棎곍夻〽浍ꍬ幄繚頤㩲뭉殏촷墻♚습㮥쉱㌪牴栬숬㑃坡캩恚⽐䁠楴♌╃칄辿睬瑉䄻숩쉀⹱뽨禣</w:t>
      </w:r>
      <w:r>
        <w:rPr/>
        <w:t>ⷂ</w:t>
      </w:r>
      <w:r>
        <w:rPr/>
        <w:t>⢿</w:t>
      </w:r>
      <w:r>
        <w:rPr/>
        <w:t>썲牳漸瑚⌵㚡쉳䥏숰㡨縮彌갤扚걔⥦⸰檩䑲䕓協</w:t>
      </w:r>
      <w:r>
        <w:rPr/>
        <w:t>ꥇ</w:t>
      </w:r>
      <w:r>
        <w:rPr/>
        <w:t>쉲</w:t>
      </w:r>
      <w:r>
        <w:rPr/>
        <w:t>ꥌ</w:t>
      </w:r>
      <w:r>
        <w:rPr/>
        <w:t>쉃䝟슣唵潅敯焰傥슩婱员썸㟂쵯☴㒬ꍦ갲䝚潾ꅾ琭⑲㗂搴⩩⫂</w:t>
      </w:r>
      <w:r>
        <w:rPr/>
        <w:t>ꗍ</w:t>
      </w:r>
      <w:r>
        <w:rPr/>
        <w:t>ぱ⤶꧎숩썄烎</w:t>
      </w:r>
      <w:r>
        <w:rPr/>
        <w:t>⡔</w:t>
      </w:r>
      <w:r>
        <w:rPr/>
        <w:t>橋</w:t>
      </w:r>
      <w:r>
        <w:rPr/>
        <w:t>ⱕ</w:t>
      </w:r>
      <w:r>
        <w:rPr/>
        <w:t>歐껎컂싂땠䙎䄺䁟敥딩拂</w:t>
      </w:r>
      <w:r>
        <w:rPr/>
        <w:t>ꤽ</w:t>
      </w:r>
      <w:r>
        <w:rPr/>
        <w:t>坰칣戳䯂䌹囂獋ꇂ숤숭긦圸爹쉢쉫氨</w:t>
      </w:r>
      <w:r>
        <w:rPr/>
        <w:t>ꗂ</w:t>
      </w:r>
      <w:r>
        <w:rPr/>
        <w:t>卶婔勂牢爷쉺䴱离䡗灕啁╋娰⾡䉗秂未⹴剤䡈瑩⸴慣参칖쏂晉执⽱係呮㐺堫䝾䬨㞏優</w:t>
      </w:r>
      <w:r>
        <w:rPr/>
        <w:t>ⱬ</w:t>
      </w:r>
      <w:r>
        <w:rPr/>
        <w:t>⾩顳䍆眤砸䍕番轭쉣⥠燂녑싂녱噸䘷晡䰣牖瑌繺녎異뽈쉚습䔷䉞칇곂䚬ꥶ뭗皏拂煆ꍠ㖬片䵵矂김瑆</w:t>
      </w:r>
      <w:r>
        <w:rPr/>
        <w:t>ⵙ</w:t>
      </w:r>
      <w:r>
        <w:rPr/>
        <w:t>稨徣䅀涩弶쉬쉣거년䡗싂搩癏祆칶⩘渥딶爹</w:t>
      </w:r>
      <w:r>
        <w:rPr/>
        <w:t>ⴹ⹒</w:t>
      </w:r>
      <w:r>
        <w:rPr/>
        <w:t>䍤⹏佸乊割痍쉹婧桅晄㙎</w:t>
      </w:r>
      <w:r>
        <w:rPr/>
        <w:t>ꕰ</w:t>
      </w:r>
      <w:r>
        <w:rPr/>
        <w:t>扑◂ぇ</w:t>
      </w:r>
      <w:r>
        <w:rPr/>
        <w:t>ⳃ</w:t>
      </w:r>
      <w:r>
        <w:rPr/>
        <w:t>煶珂놱〦㖻쉨⽣玣攨朷쌨偓㥏⒡␩뼶橠䈪䐯쉠繤䰪䁰辱깩쉭奓哂囂쵩㬥쉪禿歧桃䡸䵱╉</w:t>
      </w:r>
      <w:r>
        <w:rPr/>
        <w:t>ⱓ</w:t>
      </w:r>
      <w:r>
        <w:rPr/>
        <w:t>息敓磃쉦⍡녉㕸顺␳䝯旂䍓楇卤</w:t>
      </w:r>
      <w:r>
        <w:rPr/>
        <w:t>ⴲ</w:t>
      </w:r>
      <w:r>
        <w:rPr/>
        <w:t>㪡묣⹒쉀牺啋瀨⥈䝭쉣䑕敭䟃摡㴵㑂꥙⭟牙츳桲</w:t>
      </w:r>
      <w:r>
        <w:rPr/>
        <w:t>꧂</w:t>
      </w:r>
      <w:r>
        <w:rPr/>
        <w:t>쉠⍈싍㑌습㌪⏂婂傩悿걈䅤䙯</w:t>
      </w:r>
      <w:r>
        <w:rPr/>
        <w:t>ꤻ</w:t>
      </w:r>
      <w:r>
        <w:rPr/>
        <w:t>⽯⥔㵒㮵浸囂灎</w:t>
      </w:r>
      <w:r>
        <w:rPr/>
        <w:t>ⲣ</w:t>
      </w:r>
      <w:r>
        <w:rPr/>
        <w:t>㎻剒樬칕绍煵䠤坣恥竂㵊⽇敎⽨⩌쉗愴╎轲灹김嚩</w:t>
      </w:r>
      <w:r>
        <w:rPr/>
        <w:t>⣂</w:t>
      </w:r>
      <w:r>
        <w:rPr/>
        <w:t>形䨩失摴坎健충㤬䄦</w:t>
      </w:r>
      <w:r>
        <w:rPr/>
        <w:t>ꤣ</w:t>
      </w:r>
      <w:r>
        <w:rPr/>
        <w:t>䒱⾘毂</w:t>
      </w:r>
      <w:r>
        <w:rPr/>
        <w:t>ⵔ</w:t>
      </w:r>
      <w:r>
        <w:rPr/>
        <w:t>㈨呠䊻♧</w:t>
      </w:r>
      <w:r>
        <w:rPr/>
        <w:t>ꦻ</w:t>
      </w:r>
      <w:r>
        <w:rPr/>
        <w:t>칡㵡玱杋漵㙒슡撥깯쉄쉣㑧슮♺싂㒩未琲楯䪏</w:t>
      </w:r>
      <w:r>
        <w:rPr/>
        <w:t>⢱</w:t>
      </w:r>
      <w:r>
        <w:rPr/>
        <w:t>瀳浂슬놩帤㕪之싂</w:t>
      </w:r>
      <w:r>
        <w:rPr/>
        <w:t>ⱒ</w:t>
      </w:r>
      <w:r>
        <w:rPr/>
        <w:t>狂䩆⥖漊湱畮汍⸲뮡页䡎嫂獹␪숹係䌯숫扸㜵⻂氤塮㘱ꥡ獠枻䱺奃晷晫略ꥠ㡈</w:t>
      </w:r>
      <w:r>
        <w:rPr/>
        <w:t>ꕴ</w:t>
      </w:r>
      <w:r>
        <w:rPr/>
        <w:t>廂䅒潂迂擃塄⑥⩦瀮滂摥╰樦澵썱桊녩埂睾伻떏㇂슿剢쉏汇ꅀ㍡憻佊숱♵뽐䷂穁뇂</w:t>
      </w:r>
      <w:r>
        <w:rPr/>
        <w:t>ⵙ</w:t>
      </w:r>
      <w:r>
        <w:rPr/>
        <w:t>ꅴ⧂愱癙ꌲ义獕䄭뽥䱒瀨㎱䋂</w:t>
      </w:r>
      <w:r>
        <w:rPr/>
        <w:t>ꕺ</w:t>
      </w:r>
      <w:r>
        <w:rPr/>
        <w:t>啔㌳ノ칤⍀朴䇂啅䡌䳂䅂〉㠲溱㕕䤨棂帪㭒㓍䱤㤴쉇쉃歰喿⑩⭪制⹢汌㷂㍠</w:t>
      </w:r>
      <w:r>
        <w:rPr/>
        <w:t>ꔸ</w:t>
      </w:r>
      <w:r>
        <w:rPr/>
        <w:t>䵵榩瘹뇂카췍㢩슘瞩敋뭤컂⍨㵆䞏㭶䰺⫂⩸䌩序⫂物숬녰䝂╣䴥梘武歴䐷䕸堶殿桭伥䙒㈯昨㗂ꏂ硉⦡㙙瑱</w:t>
      </w:r>
      <w:r>
        <w:rPr/>
        <w:t>⡢</w:t>
      </w:r>
      <w:r>
        <w:rPr/>
        <w:t>ㄯ瑔♟槍뭚쉲婌⍓佬뭭㥪쉸敨칂榡쉇⸹슩⩋畇嘫쉚迂䦘칌⹋쉵昨㬣녕䔺形ꅶ䆻넷쉍썈塗顎쉲晢䁰飂ㅩ窏䇍⍸⹫判칱䡡朴</w:t>
      </w:r>
      <w:r>
        <w:rPr/>
        <w:t>⡃</w:t>
      </w:r>
      <w:r>
        <w:rPr/>
        <w:t>顅㎵中⥚⽅损婺䜭숶牶묩♉㵎⍨쉥⑲䈹朥</w:t>
      </w:r>
      <w:r>
        <w:rPr/>
        <w:t>ꦡ</w:t>
      </w:r>
      <w:r>
        <w:rPr/>
        <w:t>揂瘪呲</w:t>
      </w:r>
      <w:r>
        <w:rPr/>
        <w:t>ꤰ</w:t>
      </w:r>
      <w:r>
        <w:rPr/>
        <w:t>쉄촭獖</w:t>
      </w:r>
      <w:r>
        <w:rPr/>
        <w:t>ꕈ</w:t>
      </w:r>
      <w:r>
        <w:rPr/>
        <w:t>泂绍枣땤</w:t>
      </w:r>
      <w:r>
        <w:rPr/>
        <w:t>⡦</w:t>
      </w:r>
      <w:r>
        <w:rPr/>
        <w:t>楉ꏂ测昱䝆枩牋㑀渣瞏㚏晡歗帤危</w:t>
      </w:r>
      <w:r>
        <w:rPr/>
        <w:t>ꥋ⪣</w:t>
      </w:r>
      <w:r>
        <w:rPr/>
        <w:t>㇂昹爵咱쉏摫</w:t>
      </w:r>
      <w:r>
        <w:rPr/>
        <w:t>ꗂ</w:t>
      </w:r>
      <w:r>
        <w:rPr/>
        <w:t>⡣</w:t>
      </w:r>
      <w:r>
        <w:rPr/>
        <w:t>쉹扞惂</w:t>
      </w:r>
      <w:r>
        <w:rPr/>
        <w:t>⢣</w:t>
      </w:r>
      <w:r>
        <w:rPr/>
        <w:t>洳伪癤惎潎燂겥顁㌵㑾</w:t>
      </w:r>
      <w:r>
        <w:rPr/>
        <w:t>ꕁ</w:t>
      </w:r>
      <w:r>
        <w:rPr/>
        <w:t>呹⥵婟潉㈶␥栮놮깯䑍겘쉤䕆쉩䁃갭䴭稵婘椨⪱㊏䞏깲獳婰喵ꌴ带ꅴ⨨</w:t>
      </w:r>
      <w:r>
        <w:rPr/>
        <w:t>꧃</w:t>
      </w:r>
      <w:r>
        <w:rPr/>
        <w:t>쉪녑싎桊䭕牌橎彷쉸㕥썉棂頦頣쉠䝷单㩴灳ㄷ殡숻쎏쉾䡠年睎ㅦ奷쉬辬琩楁祀쉫쉚禱杠䉀䣂敢㥟挵숴숤⹥䕪攩東슘儨撻⽨䊥슿䧂갥汭䴭䳂氨ꌲ揎䥩캏쉊䵒瀭㈩癡ꍏ换䜫걦⏂幷䰫㕇쵀컂䵺숦恫㫍㙥䅣㴳싂樻䛎</w:t>
      </w:r>
      <w:r>
        <w:rPr/>
        <w:t>ꕣ</w:t>
      </w:r>
      <w:r>
        <w:rPr/>
        <w:t>獰</w:t>
      </w:r>
      <w:r>
        <w:rPr/>
        <w:t>ꕫⵏ</w:t>
      </w:r>
      <w:r>
        <w:rPr/>
        <w:t>〨䬤컂囂䰰슣横婾刪㔺穉穰쉨䥲⍆䓂슻쉌繨⬱⨻╾疥潆ꥥ㚩㉯뿃㯂䳂歵㍈硢熿湗復䒡</w:t>
      </w:r>
      <w:r>
        <w:rPr/>
        <w:t>ꔶ</w:t>
      </w:r>
      <w:r>
        <w:rPr/>
        <w:t>活ꏃ兇顑㤺犏숪㭦惎潶浅㜦㍘䉠瑆畾䁆슩䧂䝵稪놥ㅯ䛂瓃䘷㭃啧卭恨刵獔⤥⩓숺쉢⥕飂刵硢㭴</w:t>
      </w:r>
      <w:r>
        <w:rPr/>
        <w:t>ꔩ</w:t>
      </w:r>
      <w:r>
        <w:rPr/>
        <w:t>掣뭥땆㑗慟슩摹頤⚻䨵拂䉑䅩厱矂</w:t>
      </w:r>
      <w:r>
        <w:rPr/>
        <w:t>ⳃ</w:t>
      </w:r>
      <w:r>
        <w:rPr/>
        <w:t>쉔嘊슿堮쉩</w:t>
      </w:r>
      <w:r>
        <w:rPr/>
        <w:t>ⴥ</w:t>
      </w:r>
      <w:r>
        <w:rPr/>
        <w:t>䵋繥쉎췂㑲槎牲桪썤쉐痂倶칩徥숻䝩䟂彴⼴灵쉯慔惂㝩溩汲쉫槂</w:t>
      </w:r>
      <w:r>
        <w:rPr/>
        <w:t>ꥆ</w:t>
      </w:r>
      <w:r>
        <w:rPr/>
        <w:t>䘴䱙橁</w:t>
      </w:r>
      <w:r>
        <w:rPr/>
        <w:t>ꤤ</w:t>
      </w:r>
      <w:r>
        <w:rPr/>
        <w:t>㭖䡹个燂慗歋眵䎬䎏쉺⫂浫⽙㤮♊쉩♮㴩祫䁳꺮充傻쉓沥桦夣</w:t>
      </w:r>
      <w:r>
        <w:rPr/>
        <w:t>⢱</w:t>
      </w:r>
      <w:r>
        <w:rPr/>
        <w:t>䡕桞뽟</w:t>
      </w:r>
      <w:r>
        <w:rPr/>
        <w:t>꧂⩮</w:t>
      </w:r>
      <w:r>
        <w:rPr/>
        <w:t>쌷塈䀹䦮☷쉾㴶婯䩬䐵刵儣㥸侵쉦ꍩ敞恣擂썵ꍠ</w:t>
      </w:r>
      <w:r>
        <w:rPr/>
        <w:t>ꕾ</w:t>
      </w:r>
      <w:r>
        <w:rPr/>
        <w:t>稤㴥쉏㦮쉟匪穫䪡♷</w:t>
      </w:r>
      <w:r>
        <w:rPr/>
        <w:t>ꔩ</w:t>
      </w:r>
      <w:r>
        <w:rPr/>
        <w:t>殡怤斥幾</w:t>
      </w:r>
      <w:r>
        <w:rPr/>
        <w:t>ⵥ</w:t>
      </w:r>
      <w:r>
        <w:rPr/>
        <w:t>슱撩쉏╋破治깑棂亡弫䴱슏놿㭱㵩樯㥍㯎慕嚏쉫哂䀥澵琬칃䌯⍠㍟淂땰쉇쉠煢ꍑ晱斱䀴䎻䝗쉠④䉥汕琭쉡⼸㏂楫⦿䖡㝪╙拂</w:t>
      </w:r>
      <w:r>
        <w:rPr/>
        <w:t>Ⱚ</w:t>
      </w:r>
      <w:r>
        <w:rPr/>
        <w:t>窿⽲뭧奌쉩嘳숪乞㍆淂⩠䤤㴩㉕迂卟噃◎⍐灟</w:t>
      </w:r>
      <w:r>
        <w:rPr/>
        <w:t>⡯</w:t>
      </w:r>
      <w:r>
        <w:rPr/>
        <w:t>歸泂</w:t>
      </w:r>
      <w:r>
        <w:rPr/>
        <w:t>ꦣ</w:t>
      </w:r>
      <w:r>
        <w:rPr/>
        <w:t>牪숺슮券</w:t>
      </w:r>
      <w:r>
        <w:rPr/>
        <w:t>ⴽ</w:t>
      </w:r>
      <w:r>
        <w:rPr/>
        <w:t>漭嫂䅱攱割惂쉏秂繮⨪刣敩噥썔뭀ꍶ춬쉓☵穩偆⩸托恊嫂⑯䭑뿂䱷歳怹杁轕싂숭䌪쉭⨣摍슘㩢</w:t>
      </w:r>
      <w:r>
        <w:rPr/>
        <w:t>ꥉ☭</w:t>
      </w:r>
      <w:r>
        <w:rPr/>
        <w:t>卦⫂桞㩇佶稱洷㴶欣쉳㕉</w:t>
      </w:r>
      <w:r>
        <w:rPr/>
        <w:t>Ⱜ</w:t>
      </w:r>
      <w:r>
        <w:rPr/>
        <w:t>拂⬵瑨⹺漸橢㵌䕌쉯兾倭㬤ꄶ朲췂硬慪卂主ㄲ坞庿眯싂㕶繺♂晓䮣ぁ敉숰쉒䴪ꍓ啸繫쉢䦥盂䲿슬稶</w:t>
      </w:r>
      <w:r>
        <w:rPr/>
        <w:t>ⰸ</w:t>
      </w:r>
      <w:r>
        <w:rPr/>
        <w:t>灩奎璣슱晶散⩕슣䱥乾㍎䝡㨱䐭爤溏슡⭍潎</w:t>
      </w:r>
      <w:r>
        <w:rPr/>
        <w:t>Ⳃ</w:t>
      </w:r>
      <w:r>
        <w:rPr/>
        <w:t>㩪扦놮娸拍쉔睬㘳⭙䍢촲繚녣</w:t>
      </w:r>
      <w:r>
        <w:rPr/>
        <w:t>ꥊ</w:t>
      </w:r>
      <w:r>
        <w:rPr/>
        <w:t>橶獤쉮ꌳ⥯即㤱䑲匣塬倨딯礭싍♇겮汹⤵㥓쉯䍎</w:t>
      </w:r>
      <w:r>
        <w:rPr/>
        <w:t>ꥋ</w:t>
      </w:r>
      <w:r>
        <w:rPr/>
        <w:t>깟㩾䑗㤫츻埂䇍幾㑺䷍戴塓䐬╨㈩㪡瀫啂桮䱖穆氹㍺睌깫乁ꍏ䐻泎걱ㄬ戰㍋挳䇂歁剏⩇</w:t>
      </w:r>
      <w:r>
        <w:rPr/>
        <w:t>ꤰ</w:t>
      </w:r>
      <w:r>
        <w:rPr/>
        <w:t>䙗⍐䁸ꍗ┲䝏䕩䱰ㅭ⧂춱䚏</w:t>
      </w:r>
      <w:r>
        <w:rPr/>
        <w:t>⣎</w:t>
      </w:r>
      <w:r>
        <w:rPr/>
        <w:t>伣柂㈷습ꎬ쉮숷쉡䑳厣䉙㛂</w:t>
      </w:r>
      <w:r>
        <w:rPr/>
        <w:t>꧂</w:t>
      </w:r>
      <w:r>
        <w:rPr/>
        <w:t>䫂㙥恾䍞뭦䉓⴮㙰⹆ꎏ楪쉰潦㩈⑔꺩␫顭矂싂숣堣</w:t>
      </w:r>
      <w:r>
        <w:rPr/>
        <w:t>ꦮ</w:t>
      </w:r>
      <w:r>
        <w:rPr/>
        <w:t>炘숸숹䓎䩳컃</w:t>
      </w:r>
      <w:r>
        <w:rPr/>
        <w:t>ꥊ</w:t>
      </w:r>
      <w:r>
        <w:rPr/>
        <w:t>琶⥴䪥瀱橦噏䝋湤⩖昶쉟潆䛂娭䁆믂ꆩ䫂⨳娥冮斩䥬䙧⍆愷싂㪱欹畵쵳쉗⒡悮瀱昣獢⹆氵⩮じ斘珂쉶쉥┮桺㥐슏姃湱狂炩䭁樳ど쉣䊏恉倪䉈倫⭂</w:t>
      </w:r>
      <w:r>
        <w:rPr/>
        <w:t>ⱖ</w:t>
      </w:r>
      <w:r>
        <w:rPr/>
        <w:t>坥䮿湴숱⩫⭠숊㐰쉕</w:t>
      </w:r>
      <w:r>
        <w:rPr/>
        <w:t>⵰</w:t>
      </w:r>
      <w:r>
        <w:rPr/>
        <w:t>穾䡇때䩥瑚偓犣⑥㡘樸㥷䲣玡前䎣汦⽺⿂祒쉹⑩乏⍨㜫䍰걶湌塡濂䠶䶱獣㧂䉆楫项㝶顟祶⬨</w:t>
      </w:r>
      <w:r>
        <w:rPr/>
        <w:t>ꤰ</w:t>
      </w:r>
      <w:r>
        <w:rPr/>
        <w:t>佾긽猱⾬</w:t>
      </w:r>
      <w:r>
        <w:rPr/>
        <w:t>ⵀ</w:t>
      </w:r>
      <w:r>
        <w:rPr/>
        <w:t>祳䜪煅ꥤ悮䀶♴䝬䉰呱套</w:t>
      </w:r>
      <w:r>
        <w:rPr/>
        <w:t>ꕙ</w:t>
      </w:r>
      <w:r>
        <w:rPr/>
        <w:t>䇂썳㵁ぶ쉾㋂⪬牲䌪乪忍⤭</w:t>
      </w:r>
      <w:r>
        <w:rPr/>
        <w:t>⢘</w:t>
      </w:r>
      <w:r>
        <w:rPr/>
        <w:t>춻俍㣂䡐匶灟㵐猨칡栯煉捊剡漶⮏伸䭮眹뇂稣</w:t>
      </w:r>
      <w:r>
        <w:rPr/>
        <w:t>꧂⹺</w:t>
      </w:r>
      <w:r>
        <w:rPr/>
        <w:t>㧂쉔㈤窻去ꥹㅰ䎣⪡歷硍⸩杅㋍䌯烂쉈㍷伪兕⽟楦䃂칒</w:t>
      </w:r>
      <w:r>
        <w:rPr/>
        <w:t>ꔵ</w:t>
      </w:r>
      <w:r>
        <w:rPr/>
        <w:t>晞슡츲頺츣슬㐲䋍⪻䃂但㤰湌儽睠칷⹥䊱䦬画쉬╴㒱䅘쉘劬⛂ꌽ쉉㉹睾㦮쵫䔲䄪뼺颏</w:t>
      </w:r>
      <w:r>
        <w:rPr/>
        <w:t>꤬</w:t>
      </w:r>
      <w:r>
        <w:rPr/>
        <w:t>〺摯☺슮놻額扈稷淎</w:t>
      </w:r>
      <w:r>
        <w:rPr/>
        <w:t>ꔨ</w:t>
      </w:r>
      <w:r>
        <w:rPr/>
        <w:t>뭇뼯戥쉪冬뼹搹敂丨㎩</w:t>
      </w:r>
      <w:r>
        <w:rPr/>
        <w:t>ⶥ</w:t>
      </w:r>
      <w:r>
        <w:rPr/>
        <w:t>䡔採塟杸歯䍐〸皏䜵⌰깍♀䍺浉娪뮩繣夽䭠圴⬽䔻潰洭녎潵㔹歾癕椳き摄撻哂吪䁩ꆩ漲䅮길ヂ㝶㍤梘氯纵沩녙쵒㩭숭걔뽴捔쉠㙶仂䄯䥩㍠쉉캵晭刯住㕦冩㕳䥀㙬뭾ꥥ畟㙬砤嚘瓂뭗櫃싂</w:t>
      </w:r>
      <w:r>
        <w:rPr/>
        <w:t>ⵣ</w:t>
      </w:r>
      <w:r>
        <w:rPr/>
        <w:t>う䤶</w:t>
      </w:r>
      <w:r>
        <w:rPr/>
        <w:t>ꤣ⩮</w:t>
      </w:r>
      <w:r>
        <w:rPr/>
        <w:t>灥䝁</w:t>
      </w:r>
      <w:r>
        <w:rPr/>
        <w:t>ꥉ</w:t>
      </w:r>
      <w:r>
        <w:rPr/>
        <w:t>곎桄呪㯂䀸桑⑃ꄣ婙㬻⽙䬵쉕㙦⿂ꍍ婱쉊㡋슬歹录숹♬䛂橇</w:t>
      </w:r>
      <w:r>
        <w:rPr/>
        <w:t>ꔨ</w:t>
      </w:r>
      <w:r>
        <w:rPr/>
        <w:t>숣䁖</w:t>
      </w:r>
      <w:r>
        <w:rPr/>
        <w:t>Ⱳⰴ</w:t>
      </w:r>
      <w:r>
        <w:rPr/>
        <w:t>牪狂顄棂썙冡쉙㐯濂</w:t>
      </w:r>
      <w:r>
        <w:rPr/>
        <w:t>ⵈ</w:t>
      </w:r>
      <w:r>
        <w:rPr/>
        <w:t>线囂匪</w:t>
      </w:r>
      <w:r>
        <w:rPr/>
        <w:t>ꕏ╂</w:t>
      </w:r>
      <w:r>
        <w:rPr/>
        <w:t>娵濂</w:t>
      </w:r>
      <w:r>
        <w:rPr/>
        <w:t>ꖡ</w:t>
      </w:r>
      <w:r>
        <w:rPr/>
        <w:t>ꅙ剙浄繺凂┨숪걙숳恆湌쵑䱓湡猸⯂촸</w:t>
      </w:r>
      <w:r>
        <w:rPr/>
        <w:t>Ɽ</w:t>
      </w:r>
      <w:r>
        <w:rPr/>
        <w:t>䱗⧂剐䍡曂栥⚡㨻辬䟃</w:t>
      </w:r>
      <w:r>
        <w:rPr/>
        <w:t>Ȿ⭳</w:t>
      </w:r>
      <w:r>
        <w:rPr/>
        <w:t>敃䩫⌶慎硈䝯묫⩂㥸璡顏橪〮坍쉊⥆䘸楘䀳盂扇䇍姃噇䱫슡䐸쉃땰儱垬⑃坊넺旂娳슏䬭ㅩ戹뭕뭹㍏擂</w:t>
      </w:r>
      <w:r>
        <w:rPr/>
        <w:t>⣂</w:t>
      </w:r>
      <w:r>
        <w:rPr/>
        <w:t>쉤卞愪湦싎墵䈴㍥쵂땖祱쉱䢘矎㥒楚䇂쉠䩶枘奀敕灾恤뭘䒩뭖쎩䝙뭕捚␫ꎮㄥ䭲슬睫䅘⩌彪奓䠹婵䤯ㅯ⽍䌯㠴獱ꄸ強쉙㐷幊迂倨㉅䮡唱㴨㭖慌猪㵄暬⥠瑖攤㎵쉾䢩㍒䒡橃뽇쉢쉖ㅳ稫䑈㚩䓂⪬泃쉤ꄶꅏ瓃獢练旂刲걒</w:t>
      </w:r>
      <w:r>
        <w:rPr/>
        <w:t>ꥄ</w:t>
      </w:r>
      <w:r>
        <w:rPr/>
        <w:t>轤斡겮䝡깺䝔쵈砪</w:t>
      </w:r>
      <w:r>
        <w:rPr/>
        <w:t>ꥉ</w:t>
      </w:r>
      <w:r>
        <w:rPr/>
        <w:t>ㅥ㔹</w:t>
      </w:r>
      <w:r>
        <w:rPr/>
        <w:t>ⱍ</w:t>
      </w:r>
      <w:r>
        <w:rPr/>
        <w:t>嘪潒敦䔶ㅏ</w:t>
      </w:r>
      <w:r>
        <w:rPr/>
        <w:t>ꕕ</w:t>
      </w:r>
      <w:r>
        <w:rPr/>
        <w:t>㕠䥢</w:t>
      </w:r>
      <w:r>
        <w:rPr/>
        <w:t>ꕑ⒩</w:t>
      </w:r>
      <w:r>
        <w:rPr/>
        <w:t>䪏噇㋂《撣癳♙の楉㵚澥畞䏂徱嗂썚抮㴲吽</w:t>
      </w:r>
      <w:r>
        <w:rPr/>
        <w:t>ꥐ</w:t>
      </w:r>
      <w:r>
        <w:rPr/>
        <w:t>ꇂ迂⚏㵌壃㍈⑷泂쉪㞘乡⛂껂</w:t>
      </w:r>
      <w:r>
        <w:rPr/>
        <w:t>ⶣ</w:t>
      </w:r>
      <w:r>
        <w:rPr/>
        <w:t>こ秂䩱忂䟍⨫塖偩ꍑ癱恇䕖㑰㦣칥勂캮⿂汳椮ꄦ┵껃穌䵂攽畳捦㑬䕍네䅈捇㉀浠㬦츰呪㎬け报슣睏䬷䍚甥畖㧂䨵╙㌳䐯⑅略싂䅎䩹</w:t>
      </w:r>
      <w:r>
        <w:rPr/>
        <w:t>Ⱞ</w:t>
      </w:r>
      <w:r>
        <w:rPr/>
        <w:t>㉫ヂㄻ㵗슮轣㭬</w:t>
      </w:r>
      <w:r>
        <w:rPr/>
        <w:t>Ⱶ</w:t>
      </w:r>
      <w:r>
        <w:rPr/>
        <w:t>睟⬹瑖淂㵀愻娽畷쉱㬥穵숶焱⨬帵⩌甪嘱㡫獪䴬夳轧숮碮呲䛂䋂ㄩ⑩</w:t>
      </w:r>
      <w:r>
        <w:rPr/>
        <w:t>Ⱕ</w:t>
      </w:r>
      <w:r>
        <w:rPr/>
        <w:t>甫</w:t>
      </w:r>
      <w:r>
        <w:rPr/>
        <w:t>꧂</w:t>
      </w:r>
      <w:r>
        <w:rPr/>
        <w:t>䦬㥇ㅗ䔷䝹橋싎皿䵐轳䌮쉴㍸䡎쉷뇃싂쉠숦</w:t>
      </w:r>
      <w:r>
        <w:rPr/>
        <w:t>ⷂ</w:t>
      </w:r>
      <w:r>
        <w:rPr/>
        <w:t>挶歵㙔硤쉢</w:t>
      </w:r>
      <w:r>
        <w:rPr/>
        <w:t>ⵂ</w:t>
      </w:r>
      <w:r>
        <w:rPr/>
        <w:t>坆䳂숨迃</w:t>
      </w:r>
      <w:r>
        <w:rPr/>
        <w:t>ꗂ</w:t>
      </w:r>
      <w:r>
        <w:rPr/>
        <w:t>猽沘㮏伯焮樨ꎮ쉃乷⦮甬㝢区㥇乬坔⭢甭䍋噄⫂쉦塋㌣</w:t>
      </w:r>
      <w:r>
        <w:rPr/>
        <w:t>ꗂ</w:t>
      </w:r>
      <w:r>
        <w:rPr/>
        <w:t>す瘶┱乕噴畯慾吰䭸拎䁨彨♯⭒⬣ꅰ䅚䵰쉪歸ㆮ⫂䉐佢␴㍷嘰떬樮㯂䂥쉚䠨彴〩⩩爸쉐㤨㴯㌪녟湀歪ッ晉㥟싂灐뗎㍪坶䍇ꍤ縹</w:t>
      </w:r>
      <w:r>
        <w:rPr/>
        <w:t>ꕱ</w:t>
      </w:r>
      <w:r>
        <w:rPr/>
        <w:t>曂勂抱煅㑏梵囂剄瑥쉏♐</w:t>
      </w:r>
      <w:r>
        <w:rPr/>
        <w:t>ⵟ</w:t>
      </w:r>
      <w:r>
        <w:rPr/>
        <w:t>墿䥏祄塸椶䁆㍾獌暩㎩칰ㅫ㶬殿挻쉴ꥡ</w:t>
      </w:r>
      <w:r>
        <w:rPr/>
        <w:t>⣂</w:t>
      </w:r>
      <w:r>
        <w:rPr/>
        <w:t>걕䲮摬砰秂浦놻⹉幬䡴厱䱊㵁兴♪䕌숤슱疩䔭㥣偣쉀</w:t>
      </w:r>
      <w:r>
        <w:rPr/>
        <w:t>⡎⨱</w:t>
      </w:r>
      <w:r>
        <w:rPr/>
        <w:t>싂煲쉑朻</w:t>
      </w:r>
      <w:r>
        <w:rPr/>
        <w:t>ꔪ</w:t>
      </w:r>
      <w:r>
        <w:rPr/>
        <w:t>䄺㡃倬睎쉡㩗捴㠱窬넮㝙㢩䕋卺쉟</w:t>
      </w:r>
      <w:r>
        <w:rPr/>
        <w:t>ⱷ</w:t>
      </w:r>
      <w:r>
        <w:rPr/>
        <w:t>숷춥步奯⪿熮䔨汭焳楱嚣懂</w:t>
      </w:r>
      <w:r>
        <w:rPr/>
        <w:t>ⱞ</w:t>
      </w:r>
      <w:r>
        <w:rPr/>
        <w:t>숽쉑⫂堣习䄱䡸쵟껂䊥䝸颿塘㉧</w:t>
      </w:r>
      <w:r>
        <w:rPr/>
        <w:t>⡃</w:t>
      </w:r>
      <w:r>
        <w:rPr/>
        <w:t>砰坚싂⍳쌯㣂⩚也㙏┬싂슥䤰汐畱氥偶ꅲ坩쉆묪쉟㚩㵾䶥磂쉑ꅂ뽓䡒刺䴹䘻쉎</w:t>
      </w:r>
      <w:r>
        <w:rPr/>
        <w:t>ꦘ</w:t>
      </w:r>
      <w:r>
        <w:rPr/>
        <w:t>뭇칺⽯彁湗嘭⏃⦬䒩協䘺䔴⌱䵋㉄㈩づ坄뭗곂煄憘䜩匪㔥䒮뗂余⨻潖勂⑆녙숮ㅅ樮滍䁶樽䓂췂㡷⍾吪番嚮塥瓂⬭쉢唸쉩扇숶ꇂ⩉䑄卭䇍䬥汢䲏슿䵡坵摑묩䨪偵㌷㉯啳⨲깇⩞땥瘦⍸긮帻녴毂焰佊칖╫塘⑴䓂⩡洱뼬塱ꆵ〳쉔娤瀻澩⯂숦兔䙵轞㈤⹰䝷旎榥숶칯싂吮숽뭓걹곂穘췂䙬</w:t>
      </w:r>
      <w:r>
        <w:rPr/>
        <w:t>꥟</w:t>
      </w:r>
      <w:r>
        <w:rPr/>
        <w:t>楡</w:t>
      </w:r>
      <w:r>
        <w:rPr/>
        <w:t>ⵃ♔⒣ⶥ</w:t>
      </w:r>
      <w:r>
        <w:rPr/>
        <w:t>僂쉪睠徵䑡숊平땶⌵숯㎿啫桤⑹㠽䥂</w:t>
      </w:r>
      <w:r>
        <w:rPr/>
        <w:t>⠵</w:t>
      </w:r>
      <w:r>
        <w:rPr/>
        <w:t>曂깷梿</w:t>
      </w:r>
      <w:r>
        <w:rPr/>
        <w:t>Ⳃ⥇</w:t>
      </w:r>
      <w:r>
        <w:rPr/>
        <w:t>㥫䍀㜫겱彷Ⓜ㩍ꅾ奁숨䍟갨煹쉧捌⮡⛃ꍑ煷煈坃⻃楙津歁䍸쉬䉘츸</w:t>
      </w:r>
      <w:r>
        <w:rPr/>
        <w:t>ꥅ</w:t>
      </w:r>
      <w:r>
        <w:rPr/>
        <w:t>䴨ㅯ</w:t>
      </w:r>
      <w:r>
        <w:rPr/>
        <w:t>ꤣ</w:t>
      </w:r>
      <w:r>
        <w:rPr/>
        <w:t>慉⎻顺쉪ㄤ䑢慐쉰仍摈恅㬸䨯⽟摔䉩㡢䉾䰶剭漷䑟슣⯂⼯ꍗ灈凂挱椽꥞奨⍵楣塦璘幰⻃ꍂ搶嫂佯뽥</w:t>
      </w:r>
      <w:r>
        <w:rPr/>
        <w:t>⡞</w:t>
      </w:r>
      <w:r>
        <w:rPr/>
        <w:t>䎩䮵煋焰䏂瘯䦘</w:t>
      </w:r>
      <w:r>
        <w:rPr/>
        <w:t>ꥄ</w:t>
      </w:r>
      <w:r>
        <w:rPr/>
        <w:t>剄썔燂⽣稺춿⬪撻庘汹칤痃慙獤婡轭捫嚩</w:t>
      </w:r>
      <w:r>
        <w:rPr/>
        <w:t>⢻⩯</w:t>
      </w:r>
      <w:r>
        <w:rPr/>
        <w:t>晁獠䥳</w:t>
      </w:r>
      <w:r>
        <w:rPr/>
        <w:t>ⵖ</w:t>
      </w:r>
      <w:r>
        <w:rPr/>
        <w:t>㎿⍅车濍䬰䑏啭亥䄮㈫쉇䝏䬨㵩</w:t>
      </w:r>
      <w:r>
        <w:rPr/>
        <w:t>ⵣ</w:t>
      </w:r>
      <w:r>
        <w:rPr/>
        <w:t>䤫⨩湁</w:t>
      </w:r>
      <w:r>
        <w:rPr/>
        <w:t>Ⳃ</w:t>
      </w:r>
      <w:r>
        <w:rPr/>
        <w:t>灌慆䜮顅礯汅庡싂煗␲圥䍊剚⽐浡㷃彙⑇⩶恔搫㉀♧㍚⮣쉭瑃灓炵桦丩쉟⨷뗎숯璿ꅢ㑒囂䥁쉭䍆発垩危偀ꆻ套擂╢슡ꏂ卩呄⤲묯係轫亮畑뗂䑦㡔圵숵춮毎숹擂斏쉰剨は썂㩥䁤㧎硈䉍⽎⌷稣狂䉋琬ㄴ㨺㓂쌽䕯쉸䑄ㄴ䤴⹍쉁〯穁⩴ㅵ㙮牌䱓位䑦殥〥긷祫깘ꅤ橳㩮㕃瘭ざ䙹砫쉦瑢轓氳쉗싃</w:t>
      </w:r>
      <w:r>
        <w:rPr/>
        <w:t>Ⱪ</w:t>
      </w:r>
      <w:r>
        <w:rPr/>
        <w:t>쉺땅㍑촭♺⩚欴㄰䙃瘵쉸䱋嚩䉈ꍎ땶</w:t>
      </w:r>
      <w:r>
        <w:rPr/>
        <w:t>꧂꥟Ⓜ</w:t>
      </w:r>
      <w:r>
        <w:rPr/>
        <w:t>놻呉⺡싂奍竂ㅂ漱쉇㵩⼤䱄也㏂䁳歳癢奰瞬춥强帽슘磂㤤숤⻂漶戨㡳歵㕕倪⩍媏塗〸숪㘤恮啘뭂슩恏㶿ꎬ剦ꍅ濂뽱싂暵啃</w:t>
      </w:r>
      <w:r>
        <w:rPr/>
        <w:t>ⶥ</w:t>
      </w:r>
      <w:r>
        <w:rPr/>
        <w:t>㒣ꥪ⸻뮏皻㍒扣</w:t>
      </w:r>
      <w:r>
        <w:rPr/>
        <w:t>⠦</w:t>
      </w:r>
      <w:r>
        <w:rPr/>
        <w:t>㉆䛍╀⦩쵄憥轙犥♭</w:t>
      </w:r>
      <w:r>
        <w:rPr/>
        <w:t>ꥄ</w:t>
      </w:r>
      <w:r>
        <w:rPr/>
        <w:t>䗂⍃넮獤⽲㜱盂⭸㤲쉡䥬擂쉨匨䅎믂</w:t>
      </w:r>
      <w:r>
        <w:rPr/>
        <w:t>ꔪ</w:t>
      </w:r>
      <w:r>
        <w:rPr/>
        <w:t>楃夷剓갨暱⨩㝌媣墬▘㘭뭁潤㵩瑏堶䅺彁⭏恈吳쉤顤椶꺵㑊媩</w:t>
      </w:r>
      <w:r>
        <w:rPr/>
        <w:t>ⱨ⛂</w:t>
      </w:r>
      <w:r>
        <w:rPr/>
        <w:t>恩橇㠫摮ꆩ〪⤰庩炱ꏂ沮朴塗䤳䭺捅怱⭔噙婫售</w:t>
      </w:r>
      <w:r>
        <w:rPr/>
        <w:t>ꦡ⩖</w:t>
      </w:r>
      <w:r>
        <w:rPr/>
        <w:t>偠ꏂ㵖㡔쉺卣爨焴싍䷂昪䐹쉨䇂湖囂㐪䙑䏂칪㑅갬櫂䝟㭇䵥㭶ꥦ⩁匹ꇂ眱뼺㵘硦煒䵄㵵挪갸쉎は繡㠫㴲숱ま쉩畞슩꥙潱䯂狂칂뽓쉀⭘儴䈸㍟㝋砭歮쉞</w:t>
      </w:r>
      <w:r>
        <w:rPr/>
        <w:t>ꥅ</w:t>
      </w:r>
      <w:r>
        <w:rPr/>
        <w:t>剹畂싍⎘獕㡱槎牵쉵쵂갸䧂噊タ橊杶숊祒㴲ぶ杓擂嚥偆漨捤䝭쉢奬杏㧂䑢</w:t>
      </w:r>
      <w:r>
        <w:rPr/>
        <w:t>ꤪ</w:t>
      </w:r>
      <w:r>
        <w:rPr/>
        <w:t>깐砽吤䕫ꥰ⿍毂⭥슥㍄⥟딮槂싂䝾ꅧ抮쉏♋奭欲硘瑺</w:t>
      </w:r>
      <w:r>
        <w:rPr/>
        <w:t>ꗂ</w:t>
      </w:r>
      <w:r>
        <w:rPr/>
        <w:t>땡㏂㙀㡊並칗畋牷┣橬╗杒걐䉆⑊顏䅬␲強䠷쉏㬦⾮묰컍칙伸啸毎갲轀긴㭍桌㘶墻唳⩒卆무亡㙖冱捅쉰掣噘쉥⸫䔰奨싂辩楣㋂璿⦩眽匰슘썋帰㝐쉆뭭凂弳싂숻窿灦皣㝍뽱卯쉶椥촦㵥⩅쉩싂걶</w:t>
      </w:r>
      <w:r>
        <w:rPr/>
        <w:t>⠤</w:t>
      </w:r>
      <w:r>
        <w:rPr/>
        <w:t>䳂䉃</w:t>
      </w:r>
      <w:r>
        <w:rPr/>
        <w:t>⠮</w:t>
      </w:r>
      <w:r>
        <w:rPr/>
        <w:t>攴㍱囂</w:t>
      </w:r>
      <w:r>
        <w:rPr/>
        <w:t>ꗂ</w:t>
      </w:r>
      <w:r>
        <w:rPr/>
        <w:t>亵怱吸ꇍ</w:t>
      </w:r>
      <w:r>
        <w:rPr/>
        <w:t>ꔯ</w:t>
      </w:r>
      <w:r>
        <w:rPr/>
        <w:t>杘䭊欬⍅湪숱쉒奊</w:t>
      </w:r>
      <w:r>
        <w:rPr/>
        <w:t>⠸</w:t>
      </w:r>
      <w:r>
        <w:rPr/>
        <w:t>ꗂ</w:t>
      </w:r>
      <w:r>
        <w:rPr/>
        <w:t>娫⻂曂椳♊匨堭㉵ꅆ䲩쉨㑵楔⸲깧亘쵘싂䓂济畢焱䑣촸싍擂䉱</w:t>
      </w:r>
      <w:r>
        <w:rPr/>
        <w:t>⡵</w:t>
      </w:r>
      <w:r>
        <w:rPr/>
        <w:t>뭊ꅾ䩭癥瞣稨顗潣䑢抿参僂洵뗃塃䟂긶埂燃瘯싂殮쉟</w:t>
      </w:r>
      <w:r>
        <w:rPr/>
        <w:t>ꕴ</w:t>
      </w:r>
      <w:r>
        <w:rPr/>
        <w:t>橪䥺긳栬夦㨦싂⫂帰ꆵ幉㭷煙칬</w:t>
      </w:r>
      <w:r>
        <w:rPr/>
        <w:t>ꤴ</w:t>
      </w:r>
      <w:r>
        <w:rPr/>
        <w:t>쉭畾穄乎礻漹㉇娥쉆㩶칦</w:t>
      </w:r>
      <w:r>
        <w:rPr/>
        <w:t>ⴣⱖ</w:t>
      </w:r>
      <w:r>
        <w:rPr/>
        <w:t>땤剙㜵㴰ꌥ䉙㝑沿欣敃ꅗ䑳╖숩渪싂啲䍷涩䕉䊩䱳旎⌹⬦畸䬤礪⩅</w:t>
      </w:r>
      <w:r>
        <w:rPr/>
        <w:t>⣂</w:t>
      </w:r>
      <w:r>
        <w:rPr/>
        <w:t>佣䱅䜪㷂嘦栨沬係땓咘婺畔敞浫㷂僂쉥⍭捊䄪敶⽱䕮䥊</w:t>
      </w:r>
      <w:r>
        <w:rPr/>
        <w:t>ꕱ</w:t>
      </w:r>
      <w:r>
        <w:rPr/>
        <w:t>轧♀杉⹱⸶쉥⭌ㅾ䧂쵔㥕</w:t>
      </w:r>
      <w:r>
        <w:rPr/>
        <w:t>⡱</w:t>
      </w:r>
      <w:r>
        <w:rPr/>
        <w:t>ꦘ</w:t>
      </w:r>
      <w:r>
        <w:rPr/>
        <w:t>冥ㄯ潑䣂歂</w:t>
      </w:r>
      <w:r>
        <w:rPr/>
        <w:t>⢻⡠</w:t>
      </w:r>
      <w:r>
        <w:rPr/>
        <w:t>ꥦ䄮磎썩㈷숨䙃迂眹㝯䬣濂ꍪꄫ淎</w:t>
      </w:r>
      <w:r>
        <w:rPr/>
        <w:t>ꥁ</w:t>
      </w:r>
      <w:r>
        <w:rPr/>
        <w:t>瑟煫悡㆘䛃ぶ惂挽樬㉄珂䥪㝸</w:t>
      </w:r>
      <w:r>
        <w:rPr/>
        <w:t>ꥀ</w:t>
      </w:r>
      <w:r>
        <w:rPr/>
        <w:t>숰抏曂健礷繐䐻쉋纵恵슱䠻슻吨쉈昹堶㝉玘㷂卤⨵䩓刵穅㬷片纡슥⥆堵䥩婓ꅖ쵓睹쉗㝰〷</w:t>
      </w:r>
      <w:r>
        <w:rPr/>
        <w:t>ꦘ</w:t>
      </w:r>
      <w:r>
        <w:rPr/>
        <w:t>瑺䁬積⤥⹀썴䕟剮갭쉎啲牣뼻㝰泂㭀</w:t>
      </w:r>
      <w:r>
        <w:rPr/>
        <w:t>Ⱳ</w:t>
      </w:r>
      <w:r>
        <w:rPr/>
        <w:t>숶参恑䖵㡫╏㧂♯㍪顸</w:t>
      </w:r>
      <w:r>
        <w:rPr/>
        <w:t>⣍</w:t>
      </w:r>
      <w:r>
        <w:rPr/>
        <w:t>兓</w:t>
      </w:r>
      <w:r>
        <w:rPr/>
        <w:t>ꕟ╃</w:t>
      </w:r>
      <w:r>
        <w:rPr/>
        <w:t>妘싍␻쉲䄦숵⩪怤⌺</w:t>
      </w:r>
      <w:r>
        <w:rPr/>
        <w:t>ꕤ</w:t>
      </w:r>
      <w:r>
        <w:rPr/>
        <w:t>䍞穤䱊숱楾㑠쉕쉲쉭十싃顁楒ꅈ婒㉓걓䳃䅕㈯⌴恤☶挱湟堺숭姂㝉䙦犥硙ꍱ媩쉟떥䙬丣䈫싂⫂恲桎嗍㍸䁏뼺档⴩녑슬⩆⭗瘨䅥쉶싂橮㍧쵾㠬䵧剔湲뼰剤帨</w:t>
      </w:r>
      <w:r>
        <w:rPr/>
        <w:t>⣂</w:t>
      </w:r>
      <w:r>
        <w:rPr/>
        <w:t>썣䩳礨㵡䥀偵浨</w:t>
      </w:r>
      <w:r>
        <w:rPr/>
        <w:t>⡌</w:t>
      </w:r>
      <w:r>
        <w:rPr/>
        <w:t>儫췍睑樵㨪⍢晙䅗偋滂㜪⭷떏兲瘽⛂う璥愪쉄墱幧䩒愊䭦繮楴塰㙔䱵넺⵸㌽ま愵쉁⺥썎ꄹ飃䓂</w:t>
      </w:r>
      <w:r>
        <w:rPr/>
        <w:t>ꗍ</w:t>
      </w:r>
      <w:r>
        <w:rPr/>
        <w:t>㍗⹌䨥㵓剔쉳쉙䴱䑞睁Ⓜ쵇㭙縦斣쉲样繹숪坭矂䬫</w:t>
      </w:r>
      <w:r>
        <w:rPr/>
        <w:t>⡮</w:t>
      </w:r>
      <w:r>
        <w:rPr/>
        <w:t>㫂䡳玱⑌⍧쉋楸뇂</w:t>
      </w:r>
      <w:r>
        <w:rPr/>
        <w:t>ꕁ</w:t>
      </w:r>
      <w:r>
        <w:rPr/>
        <w:t>䥅湃ꎩ彤㑍兡杸毂扞喡㤣售㣂䜮幌厱뿂䒻䍳橅⭾쉘䄪뽚숤潪䡵䌰戣㕶ꅈ疘㍸炮敉異⬴㶱奖䭫뭣婩⭟</w:t>
      </w:r>
      <w:r>
        <w:rPr/>
        <w:t>ꕵ</w:t>
      </w:r>
      <w:r>
        <w:rPr/>
        <w:t>丶獃ꇂ熩ꅖꥡ体怸渣㛂쉭숬녭唻畉䭏搩䉙숦쉓杦佂殡暬촪橳姂乚癟뼲㜸䵚煾䥵湚㖱瞡쉚㘳沥</w:t>
      </w:r>
      <w:r>
        <w:rPr/>
        <w:t>⡁</w:t>
      </w:r>
      <w:r>
        <w:rPr/>
        <w:t>䎩숮刳碮穈桊幒歉䁫䷃ꍍ㍄</w:t>
      </w:r>
      <w:r>
        <w:rPr/>
        <w:t>ꤻ⭥</w:t>
      </w:r>
      <w:r>
        <w:rPr/>
        <w:t>㭐촻灰䵌琪亡浓瑖깾䔸潖♫塍</w:t>
      </w:r>
      <w:r>
        <w:rPr/>
        <w:t>ⱃ</w:t>
      </w:r>
      <w:r>
        <w:rPr/>
        <w:t>槂潊痂묥</w:t>
      </w:r>
      <w:r>
        <w:rPr/>
        <w:t>ꔺ</w:t>
      </w:r>
      <w:r>
        <w:rPr/>
        <w:t>숮⤳呞쉪噦彉쉧歺䣍⛂毂㡴</w:t>
      </w:r>
    </w:p>
    <w:p>
      <w:pPr>
        <w:pStyle w:val="PreformattedText"/>
        <w:bidi w:val="0"/>
        <w:spacing w:before="0" w:after="0"/>
        <w:jc w:val="left"/>
        <w:rPr/>
      </w:pPr>
      <w:r>
        <w:rPr/>
        <w:t>㏍믂珂ꏂ瀪쏃䏃捳䓍䨮침䅔쵨椵</w:t>
      </w:r>
      <w:r>
        <w:rPr/>
        <w:t>ꤱ</w:t>
      </w:r>
      <w:r>
        <w:rPr/>
        <w:t>秂㛂噇갰썪奶攥건땭幨捷丫䡎⍟⑭㷍慵떥瑤桵㖣⫂硫䉯숸뼵噡䱨쉍瀩㨤껂㥒懂딩帵䞱唪攻报轊␺싂묷쉘栽癑抮敏䩌</w:t>
      </w:r>
      <w:r>
        <w:rPr/>
        <w:t>⡄</w:t>
      </w:r>
      <w:r>
        <w:rPr/>
        <w:t>슱␪䳃允抩幸瓂畢飍㕱咮╲갥娬䱁夲㍆ꌪ幺怩</w:t>
      </w:r>
      <w:r>
        <w:rPr/>
        <w:t>ꕔ</w:t>
      </w:r>
      <w:r>
        <w:rPr/>
        <w:t>畗愲䵎啗乭浍침嚩潈䑃牉桶乸曍摊硺攻䩏榱ㅪ瑗䑤㑘秂⿂〽啲汘걷救</w:t>
      </w:r>
      <w:r>
        <w:rPr/>
        <w:t>Ⱛ</w:t>
      </w:r>
      <w:r>
        <w:rPr/>
        <w:t>券溣</w:t>
      </w:r>
      <w:r>
        <w:rPr/>
        <w:t>ꔮ⩔</w:t>
      </w:r>
      <w:r>
        <w:rPr/>
        <w:t>䱘ꥣ⿂⭱盃걑㌴䡌庩ィ⭪싂䢘㢱㞻绂㌷橑䱏佔ꇂ㘸䁺쵰뽒幌熻㑯쉟⍈깰⑵繖䄥◂㒡쉧⭖캱牊喡</w:t>
      </w:r>
      <w:r>
        <w:rPr/>
        <w:t>⠬</w:t>
      </w:r>
      <w:r>
        <w:rPr/>
        <w:t>堹颥ꅡ</w:t>
      </w:r>
      <w:r>
        <w:rPr/>
        <w:t>ꦘ</w:t>
      </w:r>
      <w:r>
        <w:rPr/>
        <w:t>䘮僃䞵㢩浇䉰焨劣幇⫂컂䨨偖숻뼱摑睶♐偗佅㝘䱇䎩滂⌹䡕憡乑♵ꍩ曂犩䟂쉣櫂촪湍ꍳ㒱ꌶ㩓쉵灅硑恀辵⑃䉆쉄⨸싍榥䵚硏曂㈣䨤ㅥ睗</w:t>
      </w:r>
      <w:r>
        <w:rPr/>
        <w:t>ꗂ</w:t>
      </w:r>
      <w:r>
        <w:rPr/>
        <w:t>硟쉱倪奣⹲㥘䵈晩䣂숴춱杘䙒䑙顥╉㴮㦩⥎㩾䨯㵗갶䴬䡠㭊䠯</w:t>
      </w:r>
      <w:r>
        <w:rPr/>
        <w:t>ⱗ</w:t>
      </w:r>
      <w:r>
        <w:rPr/>
        <w:t>琨䗂숺慢奮勃⌥坐㓃奣습婈</w:t>
      </w:r>
      <w:r>
        <w:rPr/>
        <w:t>Ⳃ</w:t>
      </w:r>
      <w:r>
        <w:rPr/>
        <w:t>㮻畺木싂</w:t>
      </w:r>
      <w:r>
        <w:rPr/>
        <w:t>⠦</w:t>
      </w:r>
      <w:r>
        <w:rPr/>
        <w:t>淂㎏繦盂⩈塀撡뼸傿꥗潉㔷橆昺뇂䥯슩睧쉚쉕딩䗂⚮쉣勂ꅧ迂䕄㇍</w:t>
      </w:r>
      <w:r>
        <w:rPr/>
        <w:t>ꥎ</w:t>
      </w:r>
      <w:r>
        <w:rPr/>
        <w:t>汎杠椽䶩㔬깩毎機窮ꄦ╆慾敨皬</w:t>
      </w:r>
      <w:r>
        <w:rPr/>
        <w:t>ⳃ</w:t>
      </w:r>
      <w:r>
        <w:rPr/>
        <w:t>䨩䀳⭣燂䉸浇ꅋ뭄夹뭚刱㙓䌊㩪顉</w:t>
      </w:r>
      <w:r>
        <w:rPr/>
        <w:t>Ⱟ</w:t>
      </w:r>
      <w:r>
        <w:rPr/>
        <w:t>㕇楒棃쉤⑲顉ꌦ榮䜮梘</w:t>
      </w:r>
      <w:r>
        <w:rPr/>
        <w:t>ꦣ</w:t>
      </w:r>
      <w:r>
        <w:rPr/>
        <w:t>쵦柂穳輭㞡㩪污⪻慆䩨䁈</w:t>
      </w:r>
      <w:r>
        <w:rPr/>
        <w:t>Ⳃ</w:t>
      </w:r>
      <w:r>
        <w:rPr/>
        <w:t>瑫坒昳</w:t>
      </w:r>
      <w:r>
        <w:rPr/>
        <w:t>⡬</w:t>
      </w:r>
      <w:r>
        <w:rPr/>
        <w:t>瑓㍪恔測䋂徏稷┶灏䵺䋂</w:t>
      </w:r>
      <w:r>
        <w:rPr/>
        <w:t>ꕤꥃ⨵</w:t>
      </w:r>
      <w:r>
        <w:rPr/>
        <w:t>㮥儤뭄污玥䤬㍑䗂愵湳瀫컎쉯╔㭘숺넫㙤䕒敳獰楤쉹牎呑</w:t>
      </w:r>
      <w:r>
        <w:rPr/>
        <w:t>ⱀ</w:t>
      </w:r>
      <w:r>
        <w:rPr/>
        <w:t>䍔楕㚡竎쉉⍗䭢⩉恐塐煹歸ぁ啲壃䴻숥䈩䖿쎩쉸⎥뭸浑兵㕷剺㵐쉣쉷녁썅慩嗂ㅑ夺䵵暮奈煸숰㫂⫂䇎녆䙓涿숤䐪穆숬╸䥥</w:t>
      </w:r>
      <w:r>
        <w:rPr/>
        <w:t>⣂</w:t>
      </w:r>
      <w:r>
        <w:rPr/>
        <w:t>睟㕍⛂焴숤㕇쉧頬ㅱ깠攩挻⩙ꥹ塄</w:t>
      </w:r>
      <w:r>
        <w:rPr/>
        <w:t>Ⲙ</w:t>
      </w:r>
      <w:r>
        <w:rPr/>
        <w:t>厏</w:t>
      </w:r>
      <w:r>
        <w:rPr/>
        <w:t>ꔶ</w:t>
      </w:r>
      <w:r>
        <w:rPr/>
        <w:t>离䅉䡸쉲䛂塁숴顎沩兤年Ⓜ</w:t>
      </w:r>
      <w:r>
        <w:rPr/>
        <w:t>ꔪ</w:t>
      </w:r>
      <w:r>
        <w:rPr/>
        <w:t>숦浃㟂㨵砦⽃幊歎䢣㈷幗䵁䘳䍞쉌⸲䭁滂䝨盂쉨䱊⽷땗汹䑢湒嗎繷뽡捕区쉊⿎刴츶䡚쉖⬤䰲ꅮ㪡췂⥣쉩朣幋썧吮瘽塷쉰呭䑯敨秂旍</w:t>
      </w:r>
      <w:r>
        <w:rPr/>
        <w:t>⡒</w:t>
      </w:r>
      <w:r>
        <w:rPr/>
        <w:t>ヂ䲏兞싃⬮걋⴬䑱輹嘺午㔭뭓恫⍳䡇숵啧㥸䃂⩦쵈犵쉑呋濂兖䭇㡃佀䥯暡彥绂쉱㥏圴㩶䶵媻䗃♈⸫㢮⨨塭컂弤쌨敥匱썸슬欽札㴴烎䱵挱Ⓧ妘䢘ꥪ㍇祗숩⪥⽤否媮갫栬⑅畃卶⏂䅮㜹㞿</w:t>
      </w:r>
      <w:r>
        <w:rPr/>
        <w:t>ⴳ</w:t>
      </w:r>
      <w:r>
        <w:rPr/>
        <w:t>摧圻灵䝪砶䕔㗂</w:t>
      </w:r>
      <w:r>
        <w:rPr/>
        <w:t>ꔮ</w:t>
      </w:r>
      <w:r>
        <w:rPr/>
        <w:t>ꌵ碡ꍫ걯溡允㷂</w:t>
      </w:r>
      <w:r>
        <w:rPr/>
        <w:t>꥟</w:t>
      </w:r>
      <w:r>
        <w:rPr/>
        <w:t>癔橹㈸ꄽ汣吤颮䷂轈縫ꏂ敉掏䮵煞숣癮之⌥扮⬷敊囍쉯념䱥┨숷㤩뾏㥪⪮䮡頽噊⼱㫂㬰椨㭆⾻敋㢣썂딥</w:t>
      </w:r>
      <w:r>
        <w:rPr/>
        <w:t>ꕩ⦏</w:t>
      </w:r>
      <w:r>
        <w:rPr/>
        <w:t>〮쉶딩쉢浄슩㜶⑘穊거䱍⸴쏂</w:t>
      </w:r>
      <w:r>
        <w:rPr/>
        <w:t>⢥</w:t>
      </w:r>
      <w:r>
        <w:rPr/>
        <w:t>숥祎廂㡕祲╚┲쌫唸惂殬弮䲿繠焭칥劏쵀깊┹䐪稣䍮汌䃂氥削싂㥺暣㕁쉠깔参䡧䘳</w:t>
      </w:r>
      <w:r>
        <w:rPr/>
        <w:t>ⱙ</w:t>
      </w:r>
      <w:r>
        <w:rPr/>
        <w:t>꧂</w:t>
      </w:r>
      <w:r>
        <w:rPr/>
        <w:t>ꅹ橵㪩啌楅춘婬䨹䭖獄䡷㑴䍲塍⽁斱칕㘹烂搪皬䁟涻弶瀣㤬乂ァ㫂㙂愺漦唣祷繤㍑땍唣幘⻂칑춬䩣彰</w:t>
      </w:r>
      <w:r>
        <w:rPr/>
        <w:t>ꔷ</w:t>
      </w:r>
      <w:r>
        <w:rPr/>
        <w:t>勍숵쉧渮ꍬ嫂䈯堣氹ꄵ天獌捀眫武䌬䨴歇䕰娨㔬⼪均漵⹹娸匨▱뼪恾㖣䊡㞘뽂扖숪딪䪬♞䎣ꥬ㠽㕳䔫꥞挬轔毂歳坄ㄱ掩숺쉣䄲柍</w:t>
      </w:r>
      <w:r>
        <w:rPr/>
        <w:t>ꥏ</w:t>
      </w:r>
      <w:r>
        <w:rPr/>
        <w:t>䑄숊纏쉇䁑</w:t>
      </w:r>
      <w:r>
        <w:rPr/>
        <w:t>꧂</w:t>
      </w:r>
      <w:r>
        <w:rPr/>
        <w:t>䉡</w:t>
      </w:r>
      <w:r>
        <w:rPr/>
        <w:t>ꕔ</w:t>
      </w:r>
      <w:r>
        <w:rPr/>
        <w:t>撣偓ꅢ汅䵺㐪</w:t>
      </w:r>
      <w:r>
        <w:rPr/>
        <w:t>⡱</w:t>
      </w:r>
      <w:r>
        <w:rPr/>
        <w:t>偾䝺뽳♮⍮卫䑢䆡䁘䕲癥塳啵䑐恡慐剏⸣㯂☶冣묭⹣⽶츩䉭扨塘쉉僂敳갣⒵䍘땮睱䧂㥘姂쉡㝑此栰뼪쉋䡳坄槂顙䅒轺싂㙵迂䧂甬㪣坌충숺촽⼲쉦㵡쉂桏㢥䥳湆獍䍤촹☶垩禥啗汞敱ꅏ䐭숪쉹䉗棂光싎㴥쉂飂㭈쉲⨫㙠烂㙃琴斣</w:t>
      </w:r>
      <w:r>
        <w:rPr/>
        <w:t>⡴</w:t>
      </w:r>
      <w:r>
        <w:rPr/>
        <w:t>䈤䡞⭰</w:t>
      </w:r>
      <w:r>
        <w:rPr/>
        <w:t>⢡⍬</w:t>
      </w:r>
      <w:r>
        <w:rPr/>
        <w:t>庥칃</w:t>
      </w:r>
      <w:r>
        <w:rPr/>
        <w:t>⡑</w:t>
      </w:r>
      <w:r>
        <w:rPr/>
        <w:t>癪娦⹑穐牖䉂幷쉲㪮渨⽎䘽䍣洬䍊嘮頹䙍槂瓎奎漽獒녕╟䅱浯怱쌲㉂⼪呆쉦┲樽湞㨺八具瑚␤싃㥑灯洴쉁揂㌨呵㘽쌻⥩㐬딵䅓</w:t>
      </w:r>
      <w:r>
        <w:rPr/>
        <w:t>ꖵ</w:t>
      </w:r>
      <w:r>
        <w:rPr/>
        <w:t>ꍰ뇂怵旎㘲爴딻㟂ꎩ础䅹쉔㛂欪摍佊쵣乫渥愲歮⍣㘹뭐녋烂쎱䗍</w:t>
      </w:r>
      <w:r>
        <w:rPr/>
        <w:t>ⴥ</w:t>
      </w:r>
      <w:r>
        <w:rPr/>
        <w:t>幥㥆摓㙠䭓뽯圫㑚</w:t>
      </w:r>
      <w:r>
        <w:rPr/>
        <w:t>ꕋ☲</w:t>
      </w:r>
      <w:r>
        <w:rPr/>
        <w:t>믂攩</w:t>
      </w:r>
      <w:r>
        <w:rPr/>
        <w:t>ꕕ</w:t>
      </w:r>
      <w:r>
        <w:rPr/>
        <w:t>嘵辘彁갫畤顮瑲㡌⧂䵶䅑숪깾㞣癀쉐砭䁷슱禡医</w:t>
      </w:r>
      <w:r>
        <w:rPr/>
        <w:t>ꔴ</w:t>
      </w:r>
      <w:r>
        <w:rPr/>
        <w:t>飂杊쉺쉋䑞⎡媏슿弴ꇂ㶮啑숣灱癕쌪ꏎ縬燃㷂쌺䡂쉞♵圻䬩䘩䅅瑒浠坴瓂㇍㝦⴪捑䚣撻摧⫍敒倹⌬㠸愯癢愬癀礵㥬磂猳㵹⤳愺佶矂⨦浂刲瑉乑䲩㊏쉎瑘㷂⩠穃⭦☨⹷깞츻⒵곂숯卦⴪⤺쉵䝡桲⌱䶿숶㙑䬽未繙ꌽ歴晡⩙頪⌶漩怩偰䢮뗂⪣輪瑓坸뼻匪敘䄰殡쉦㉢悩⫂싂⩥ꥰ㷂ꍚ⛎呗繄堹呚쉸쉓攵庵東卡瑮䔽埍颮硍⨪瑸归㭴䡎焲ィ㴭⼹뽅噷歅呈묽歚㊥䱩⍌敃䞱ꌪ奓彥杭湉긹佪䝯䡃澩禿暩汉潦⛂㭋쉃</w:t>
      </w:r>
      <w:r>
        <w:rPr/>
        <w:t>⡙</w:t>
      </w:r>
      <w:r>
        <w:rPr/>
        <w:t>쉟숵쉙㛂䡤</w:t>
      </w:r>
      <w:r>
        <w:rPr/>
        <w:t>ꤶ</w:t>
      </w:r>
      <w:r>
        <w:rPr/>
        <w:t>䉎</w:t>
      </w:r>
      <w:r>
        <w:rPr/>
        <w:t>⡙</w:t>
      </w:r>
      <w:r>
        <w:rPr/>
        <w:t>㊵䝨⩷䍞칔吻◂窵坍繐盍┫楕</w:t>
      </w:r>
      <w:r>
        <w:rPr/>
        <w:t>ꤱ</w:t>
      </w:r>
      <w:r>
        <w:rPr/>
        <w:t>촩⼪⫂⹠煤⹮窡</w:t>
      </w:r>
      <w:r>
        <w:rPr/>
        <w:t>꧍</w:t>
      </w:r>
      <w:r>
        <w:rPr/>
        <w:t>ꥯ橢걪䯂⩀싂䗂슬뽱疮㍔卅丣樵楦싂㵪牧沏䮩稻Ⓜ嚏䕥晞挽㥰挤煗瑦页</w:t>
      </w:r>
      <w:r>
        <w:rPr/>
        <w:t>ꥀ╃</w:t>
      </w:r>
      <w:r>
        <w:rPr/>
        <w:t>ꎥ测⽧幑飍氪뭇䕹ㅒ⵴瑃䄥쉕␳䃂┬䮩坡</w:t>
      </w:r>
      <w:r>
        <w:rPr/>
        <w:t>ꗂ</w:t>
      </w:r>
      <w:r>
        <w:rPr/>
        <w:t>䤣걩䬪嚏橐㌵싂</w:t>
      </w:r>
      <w:r>
        <w:rPr/>
        <w:t>꥟</w:t>
      </w:r>
      <w:r>
        <w:rPr/>
        <w:t>䙥區搽ꎿ夺䥋갤쉄䄪갊㖿㙈垣무䡱牀帯⽺䰸☹〤␺⪘稻年卂何쉲╞⩚怵㉹쉘떘祫</w:t>
      </w:r>
      <w:r>
        <w:rPr/>
        <w:t>Ⲭ</w:t>
      </w:r>
      <w:r>
        <w:rPr/>
        <w:t>牕䝍假</w:t>
      </w:r>
      <w:r>
        <w:rPr/>
        <w:t>ⱒ</w:t>
      </w:r>
      <w:r>
        <w:rPr/>
        <w:t>刷슣썔㑕党㞱硸制䇃揂䵖⥠⽮癩⑫捄瑉⵹嘮坔</w:t>
      </w:r>
      <w:r>
        <w:rPr/>
        <w:t>ꗂ⪥</w:t>
      </w:r>
      <w:r>
        <w:rPr/>
        <w:t>噒쉑숷澏⨸⹞坨땄쏍撏⹙㑭婪昤勍쉥婘쉴캻摤呹☷烂げ쉶싂㎣㚏㜴畴䵷咬촳浶䱡</w:t>
      </w:r>
      <w:r>
        <w:rPr/>
        <w:t>꤬</w:t>
      </w:r>
      <w:r>
        <w:rPr/>
        <w:t>㔶才㝥牌⽾침唬熣櫂礯睵汧剣憱촶숶㉔═㩚灭㩦</w:t>
      </w:r>
      <w:r>
        <w:rPr/>
        <w:t>ⲩ</w:t>
      </w:r>
      <w:r>
        <w:rPr/>
        <w:t>湍檱䏂숴奊뼺厡땨穗╃</w:t>
      </w:r>
      <w:r>
        <w:rPr/>
        <w:t>⡲</w:t>
      </w:r>
      <w:r>
        <w:rPr/>
        <w:t>丷帽⪿䢱八㕩狍ꅇ칕砱갴乐婯⌳婚卤ㅇ洹</w:t>
      </w:r>
      <w:r>
        <w:rPr/>
        <w:t>꧂</w:t>
      </w:r>
      <w:r>
        <w:rPr/>
        <w:t>䅱ヂ坘頰◂杳怽쉡㥂㪻䭏</w:t>
      </w:r>
      <w:r>
        <w:rPr/>
        <w:t>ꤪ</w:t>
      </w:r>
      <w:r>
        <w:rPr/>
        <w:t>瑵㌩丫つ</w:t>
      </w:r>
      <w:r>
        <w:rPr/>
        <w:t>ꤸ⩉</w:t>
      </w:r>
      <w:r>
        <w:rPr/>
        <w:t>ꌬ杳䆩⹵〺숵敄熩礱噂狃柂싃䩉뿂슩⭫쉟垣㬰牀冘堵扰㴻㉥䰵玡悵埂⥠为⑞䝖瞿㦥乏숽㜪泂ヂ狂䔵碏弱爦⏂斥⾩⑲眶</w:t>
      </w:r>
      <w:r>
        <w:rPr/>
        <w:t>ⵘ</w:t>
      </w:r>
      <w:r>
        <w:rPr/>
        <w:t>뭕충碥⸪疱숳싂쉰湵㑈䂩⫂䝎案晏䯂癍稵嘻⭪䐩쉋䱷劏슱勍⫃⑐瓍杀瀶兾偩싂녵䟂뭰橶ㄥ刵〶䑓칀倻䈺椩啳ꍪ潍㵠噯</w:t>
      </w:r>
      <w:r>
        <w:rPr/>
        <w:t>Ɱ</w:t>
      </w:r>
      <w:r>
        <w:rPr/>
        <w:t>㭩彴䩙ㅡ㩂◃嘫䤹焫딱啓傻☮㥇㩚㥺䭦価畅ꌯ㴤㩺⑆攲숱泂棎춘䆏㝵剑▣䅗㎱啌ヂ䙲ꥴ礱</w:t>
      </w:r>
      <w:r>
        <w:rPr/>
        <w:t>⢿</w:t>
      </w:r>
      <w:r>
        <w:rPr/>
        <w:t>䉘睮㧍</w:t>
      </w:r>
      <w:r>
        <w:rPr/>
        <w:t>Ⱛ⸺</w:t>
      </w:r>
      <w:r>
        <w:rPr/>
        <w:t>灨䣂樺䁤␪땟犥㭈</w:t>
      </w:r>
      <w:r>
        <w:rPr/>
        <w:t>Ⱙ</w:t>
      </w:r>
      <w:r>
        <w:rPr/>
        <w:t>疣ㅃ쉌촨佔숮噉慃㐲</w:t>
      </w:r>
      <w:r>
        <w:rPr/>
        <w:t>⡌</w:t>
      </w:r>
      <w:r>
        <w:rPr/>
        <w:t>灐⬳㆘깂水쉋뽾憘䅷칊囂は狂潸嚱䩚땫浡祭</w:t>
      </w:r>
      <w:r>
        <w:rPr/>
        <w:t>ⰽ⪿⨯</w:t>
      </w:r>
      <w:r>
        <w:rPr/>
        <w:t>꥓</w:t>
      </w:r>
      <w:r>
        <w:rPr/>
        <w:t>㕕穟䶘帬ꎱ晁璡</w:t>
      </w:r>
      <w:r>
        <w:rPr/>
        <w:t>⡃</w:t>
      </w:r>
      <w:r>
        <w:rPr/>
        <w:t>ㅘ싂</w:t>
      </w:r>
      <w:r>
        <w:rPr/>
        <w:t>ⷂ</w:t>
      </w:r>
      <w:r>
        <w:rPr/>
        <w:t>䀫땉⑏滂䵄Ⓨ濍灪橭</w:t>
      </w:r>
      <w:r>
        <w:rPr/>
        <w:t>⣂</w:t>
      </w:r>
      <w:r>
        <w:rPr/>
        <w:t>䌽橔숷浹ꍠ界</w:t>
      </w:r>
      <w:r>
        <w:rPr/>
        <w:t>ⴱ</w:t>
      </w:r>
      <w:r>
        <w:rPr/>
        <w:t>冮쉧칰晪危歂顳⼶⥥杔泎ꥯ쉶캘兓촲쉘⩲扠炏⒱套䑡㭄㮬</w:t>
      </w:r>
      <w:r>
        <w:rPr/>
        <w:t>ⵇ</w:t>
      </w:r>
      <w:r>
        <w:rPr/>
        <w:t>旍쉠晒䱣⪣⭑걒⮡䄳㵭剉墘뽍劥쉇ꥫ⩲迂⸫䝩⻃〨땗쉢䬣䩢㘱㑘⽣䔬惂祍쉢㙀䕂伯</w:t>
      </w:r>
      <w:r>
        <w:rPr/>
        <w:t>ꔷ</w:t>
      </w:r>
      <w:r>
        <w:rPr/>
        <w:t>爭슥⍬卦㙟灯壂浸䌶礭癆㬥</w:t>
      </w:r>
      <w:r>
        <w:rPr/>
        <w:t>ꤹ</w:t>
      </w:r>
      <w:r>
        <w:rPr/>
        <w:t>疮乧桌奌㍩椪㏃♧㌣問츹䝩䑲䮣䡖汋攴敤쉏슘橆挹䴸쉁檩␬桨䔣ꆩ瀮䘸嘨⦬癊</w:t>
      </w:r>
      <w:r>
        <w:rPr/>
        <w:t>ⴽ</w:t>
      </w:r>
      <w:r>
        <w:rPr/>
        <w:t>칊㬵쉫숶告깬⤸潉⩫懍ꅫ쉧玻숩┺丬슮㩊숥㠰顾㩹か묊䭄挻㙑縺䣂䁈噐⸷杺䃍</w:t>
      </w:r>
      <w:r>
        <w:rPr/>
        <w:t>ⱚ⬸</w:t>
      </w:r>
      <w:r>
        <w:rPr/>
        <w:t>㙾썍䄰䳂徱呫䀬䞏싂牦祄숴쵸쉄䥳쉪뭹땩檵汗쉘</w:t>
      </w:r>
      <w:r>
        <w:rPr/>
        <w:t>ⱏ</w:t>
      </w:r>
      <w:r>
        <w:rPr/>
        <w:t>轰숭橦ꍈ硖</w:t>
      </w:r>
      <w:r>
        <w:rPr/>
        <w:t>ꕗ⩸</w:t>
      </w:r>
      <w:r>
        <w:rPr/>
        <w:t>䁲㢵싂⫂恣⹣곂乧㙍</w:t>
      </w:r>
      <w:r>
        <w:rPr/>
        <w:t>ⶣ</w:t>
      </w:r>
      <w:r>
        <w:rPr/>
        <w:t>幊숣숤㠷ꎥ⍮么⑭깗堤彑ㄷ獰䈩녯䕬숱盂</w:t>
      </w:r>
      <w:r>
        <w:rPr/>
        <w:t>⡈</w:t>
      </w:r>
      <w:r>
        <w:rPr/>
        <w:t>쉀䭙敳䎏潂轲䉲땭촲䱥㤽슥禘栮㐴淂徱쉣椸䎿</w:t>
      </w:r>
      <w:r>
        <w:rPr/>
        <w:t>ꤤ</w:t>
      </w:r>
      <w:r>
        <w:rPr/>
        <w:t>总娮䌲</w:t>
      </w:r>
      <w:r>
        <w:rPr/>
        <w:t>ⰳ</w:t>
      </w:r>
      <w:r>
        <w:rPr/>
        <w:t>换Ⓜ녈危ꌭ䰩쉑䛂㵂㩱䚡쉴斏</w:t>
      </w:r>
      <w:r>
        <w:rPr/>
        <w:t>Ⱓ</w:t>
      </w:r>
      <w:r>
        <w:rPr/>
        <w:t>囂쉪㏂祳◂㵓啴</w:t>
      </w:r>
      <w:r>
        <w:rPr/>
        <w:t>ⵢ</w:t>
      </w:r>
      <w:r>
        <w:rPr/>
        <w:t>灷⽚厏彸䭥쉡㇂攬徵䡋놿䵠ꎻ癎䕡睁睊ꍥ忂♘겱噾㑅啅</w:t>
      </w:r>
      <w:r>
        <w:rPr/>
        <w:t>ꕈ</w:t>
      </w:r>
      <w:r>
        <w:rPr/>
        <w:t>慰圹㣂竍杅剕睂囂쉶싂⪏䉖題䭱夵䖱㝯昰怷烎噂呞</w:t>
      </w:r>
      <w:r>
        <w:rPr/>
        <w:t>ꔸ⹶⴬</w:t>
      </w:r>
      <w:r>
        <w:rPr/>
        <w:t>㐩梘쉕畔</w:t>
      </w:r>
      <w:r>
        <w:rPr/>
        <w:t>⡢</w:t>
      </w:r>
      <w:r>
        <w:rPr/>
        <w:t>㝆㕍楈扥㉯싂깮桒⍄乵⸴汸卹熥題墬㦩㙆㙀昸쉌⑥䭫䉣焬慁䱫稬㭌믃䢬뇂滂</w:t>
      </w:r>
      <w:r>
        <w:rPr/>
        <w:t>⡚</w:t>
      </w:r>
      <w:r>
        <w:rPr/>
        <w:t>庬</w:t>
      </w:r>
      <w:r>
        <w:rPr/>
        <w:t>ꔳ</w:t>
      </w:r>
      <w:r>
        <w:rPr/>
        <w:t>呟곂</w:t>
      </w:r>
      <w:r>
        <w:rPr/>
        <w:t>Ⱬ</w:t>
      </w:r>
      <w:r>
        <w:rPr/>
        <w:t>ꌺ刣쉆㑦ꥱ</w:t>
      </w:r>
      <w:r>
        <w:rPr/>
        <w:t>⠱</w:t>
      </w:r>
      <w:r>
        <w:rPr/>
        <w:t>ご攬張楢␦䝯䌻䇂浗捚䙨㝈䷂〹乁⾩⨷㔬䅰슡㑸㏃傮从䥟㥟桞⍫愲䁏慢뇂떬땡ꇍ柎汰窏獬婗녂╒㩀㍓㵣쌯坍쉴䢵쵲⩟⎻썡䬹晞쉟䰩쉺⥚湲炣⧂仂쉏療슱兓勂牷儭⯂捕㤪⑗숲㙚⪮꺥ꅐ녺瓂⽏갽浬⪘䅸操問䝡狂⸩䙉캘奦슬煒썺瑍䝀숦㥐</w:t>
      </w:r>
      <w:r>
        <w:rPr/>
        <w:t>ꤲ</w:t>
      </w:r>
      <w:r>
        <w:rPr/>
        <w:t>기彸걃潠坨䂡䨷瑂㪡뾵䗂悿</w:t>
      </w:r>
      <w:r>
        <w:rPr/>
        <w:t>Ⱳ</w:t>
      </w:r>
      <w:r>
        <w:rPr/>
        <w:t>쉙疩纏瘹╉㐳䑵䅈㵪⴪浦쵣⽇땆偹䄮⿂穥땥숱潄</w:t>
      </w:r>
      <w:r>
        <w:rPr/>
        <w:t>Ⳃ</w:t>
      </w:r>
      <w:r>
        <w:rPr/>
        <w:t>쉒奪慟㒡</w:t>
      </w:r>
      <w:r>
        <w:rPr/>
        <w:t>ꗂ</w:t>
      </w:r>
      <w:r>
        <w:rPr/>
        <w:t>牨쉱䀻㥲쉺挴⵪䖿污䘦뭟슘䆬║⾥獇ど䃂氪楯勂慓洣塬쉧곂⭉畎⹞㴩㥟桷ッ䭶숽飂슡穃㭠摑⽱参珂캮⥮㩱㵙☵氯潥婵䝌獞䩇쵮狂䍑父쉨썊敁晹䮩洫乳滂㩗へ䨬䙫뽨憘皩</w:t>
      </w:r>
      <w:r>
        <w:rPr/>
        <w:t>ꥍ</w:t>
      </w:r>
      <w:r>
        <w:rPr/>
        <w:t>唳䱒䵒杁硱╒兞僂刽䢻爨䵌䕯䄺㘹昭쉶噠祖쉥懂咣쏂员去怹瀦夬䲥溡䉴啎╚깃ꍁꅸ싍쵫灉汩㉎╠䕨싂䬹轶勎싂문啠穀纣쏃䨻䱦쉗䩇䩅䁏</w:t>
      </w:r>
      <w:r>
        <w:rPr/>
        <w:t>ꦘ</w:t>
      </w:r>
      <w:r>
        <w:rPr/>
        <w:t>朳塒夺氯琴</w:t>
      </w:r>
      <w:r>
        <w:rPr/>
        <w:t>ꥀ</w:t>
      </w:r>
      <w:r>
        <w:rPr/>
        <w:t>偖潈䙀淍㢥㜻☭䴦啬㕌奀␴䰊剗㐴煳迂</w:t>
      </w:r>
      <w:r>
        <w:rPr/>
        <w:t>⣍</w:t>
      </w:r>
      <w:r>
        <w:rPr/>
        <w:t>싃烂塹㐸繊久</w:t>
      </w:r>
      <w:r>
        <w:rPr/>
        <w:t>ꤦ</w:t>
      </w:r>
      <w:r>
        <w:rPr/>
        <w:t>犘吣敄⦻琵琳汷䙙쉒</w:t>
      </w:r>
      <w:r>
        <w:rPr/>
        <w:t>ꥇ</w:t>
      </w:r>
      <w:r>
        <w:rPr/>
        <w:t>ⱔ</w:t>
      </w:r>
      <w:r>
        <w:rPr/>
        <w:t>땔䥲眫뼵⪩畚⑊欮稵仂涥⥔晁氰</w:t>
      </w:r>
      <w:r>
        <w:rPr/>
        <w:t>ꔵ</w:t>
      </w:r>
      <w:r>
        <w:rPr/>
        <w:t>偯╎泂␭炿浔촩쉙숽ꏂ</w:t>
      </w:r>
      <w:r>
        <w:rPr/>
        <w:t>ꖏ</w:t>
      </w:r>
      <w:r>
        <w:rPr/>
        <w:t>竂⌥汌껂⭦䑬䝡唻橌彥懂本彁倽숺㑩쉳摅淂깁⍖뭈ꅊ䬯☱㣂摉たㆮ</w:t>
      </w:r>
      <w:r>
        <w:rPr/>
        <w:t>⡐</w:t>
      </w:r>
      <w:r>
        <w:rPr/>
        <w:t>싂슬敬䈷ㅂ</w:t>
      </w:r>
      <w:r>
        <w:rPr/>
        <w:t>Ⱪ</w:t>
      </w:r>
      <w:r>
        <w:rPr/>
        <w:t>楩싂䘦⑲瑆숣教⯃祬⫂䈬䒘琥頷禿㈱火溩噱쌺⽔绂䳎䈥椣扚噾潍⩺숥쵙숱숹⍰䓂垿轵㇂⦿⑸䁓</w:t>
      </w:r>
      <w:r>
        <w:rPr/>
        <w:t>ⵠ</w:t>
      </w:r>
      <w:r>
        <w:rPr/>
        <w:t>懂뗎畀强䡉桟頵媥㵰㡆걾슮</w:t>
      </w:r>
      <w:r>
        <w:rPr/>
        <w:t>꤫</w:t>
      </w:r>
      <w:r>
        <w:rPr/>
        <w:t>촣㡹㡰녓쉷䅷뼵浣㕦顺㗂䩆砤哂䅱橹坉捁䔪뽚㘤싎</w:t>
      </w:r>
      <w:r>
        <w:rPr/>
        <w:t>ꤪ</w:t>
      </w:r>
      <w:r>
        <w:rPr/>
        <w:t>復䂿睈㚩敫敶刪䚵瑀ꅏ晹祱礹サ⩴♭绂挺䥇轘썄슡煣堤쌽㨰烂⽢璣뇍⨺싃㝃歮</w:t>
      </w:r>
      <w:r>
        <w:rPr/>
        <w:t>ⷂ</w:t>
      </w:r>
      <w:r>
        <w:rPr/>
        <w:t>숭㩀烂쉷뭘晓助啎䑀䥊じ堥♦</w:t>
      </w:r>
      <w:r>
        <w:rPr/>
        <w:t>꧂</w:t>
      </w:r>
      <w:r>
        <w:rPr/>
        <w:t>噭쉕兎奲佷⨩㉎슏⸪촩㎡橓栭窡焷瑾쉁眩䡓㧂ネ乺捅싂╙䔺㡾뼦獅㭱湎⾮歖㖵슡绂皮쉅廂⩄瑞쏃䧂到兟⌺潋剸ꍬ㬫쉬䙖䖬꺻쌫㉶慢归䵦轠玘影湟䲡頨潭♨唴䦣㙁䡨刮㝌愨습ꥥ㑗⿂쉬싂墏쉎쉈㠵</w:t>
      </w:r>
      <w:r>
        <w:rPr/>
        <w:t>꧂</w:t>
      </w:r>
      <w:r>
        <w:rPr/>
        <w:t>牬䇂敌窵噎숤䱷拂䆿券榿싂촦摑参昶夨偗믂碩싃╇䘩㡒煨뽕슩╩猷꺱썍儸偪爨接喩倹깴⩆칰瘬쉕席彦汞⻂摰㠣䣍⨤♙</w:t>
      </w:r>
      <w:r>
        <w:rPr/>
        <w:t>⣂</w:t>
      </w:r>
      <w:r>
        <w:rPr/>
        <w:t>参뽦⮮潕</w:t>
      </w:r>
      <w:r>
        <w:rPr/>
        <w:t>ꕴ</w:t>
      </w:r>
      <w:r>
        <w:rPr/>
        <w:t>橦夽㤸䝫灬㈸뗃㬶䄱戲숫刭㭳楊硣䃂勂걇썃䉠땩浺㞩关憩숮㭕乩怦迂权쉗싂</w:t>
      </w:r>
      <w:r>
        <w:rPr/>
        <w:t>⢿♒</w:t>
      </w:r>
      <w:r>
        <w:rPr/>
        <w:t>煪쉆睉</w:t>
      </w:r>
      <w:r>
        <w:rPr/>
        <w:t>ꕏ</w:t>
      </w:r>
      <w:r>
        <w:rPr/>
        <w:t>櫎䅤㔷쏂숰煫㔥偃父⧍싂㕉奒痂㑹㦱쏂牆䝰㠪櫂⍪갱䌸卓影䘬卹塋䕘ッ숤匣쌩媡숪㶵壂</w:t>
      </w:r>
      <w:r>
        <w:rPr/>
        <w:t>ⱨ⭱䷂</w:t>
      </w:r>
      <w:r>
        <w:rPr/>
        <w:t>㭠䗂旂ꆡ歧佗䌶眬垬䠩ꏍ쉗䥨⑦䅢녊䵃㙯쉎</w:t>
      </w:r>
      <w:r>
        <w:rPr/>
        <w:t>ⵟ</w:t>
      </w:r>
      <w:r>
        <w:rPr/>
        <w:t>慯㵴獦灶お喥穭</w:t>
      </w:r>
      <w:r>
        <w:rPr/>
        <w:t>ⰶ</w:t>
      </w:r>
      <w:r>
        <w:rPr/>
        <w:t>䌵♍飃捶決ꥧ숻呦㵺硅⚿媩㗂ꍪ⻂攨瑳歬壂츴咬甶绎╥㍢䡊㍫䠨㈯䔸┹▿扙刣쉸渫梡奚獇婵</w:t>
      </w:r>
      <w:r>
        <w:rPr/>
        <w:t>ꖮ⸩</w:t>
      </w:r>
      <w:r>
        <w:rPr/>
        <w:t>䌳╾坲䙷㘮橙捈긊椬䕘囎橐愬繅놿⩷棂幱䉈䨥䍞⨷祬㈷窮乧椥䫂用䭵ꏂ⩵⌽礫晳㑀쉬쵤⹀㖮严</w:t>
      </w:r>
      <w:r>
        <w:rPr/>
        <w:t>ꤣ</w:t>
      </w:r>
      <w:r>
        <w:rPr/>
        <w:t>顾圣䍈扁⪘⦬盍剈窩䅘⻂繟슿기慓䷂䍵畳疵뭍晓坄柂瓍㉥嫎꺬恩廂煐橗媮梱䴸啓䑋䰯䅳䤮扰⥒桚䴯硕啶轰㌴⬵㴥쉈顗煙恆乐啱扲䫎䥳勂祥䶩⼹</w:t>
      </w:r>
      <w:r>
        <w:rPr/>
        <w:t>⡫◂</w:t>
      </w:r>
      <w:r>
        <w:rPr/>
        <w:t>䱨쉊䰪╧沱辡䱪쉦ィ啶戰㑸棂</w:t>
      </w:r>
      <w:r>
        <w:rPr/>
        <w:t>ⵆ</w:t>
      </w:r>
      <w:r>
        <w:rPr/>
        <w:t>砲潯숣桁㉄樭ꅶ䍩䍅木儲⑋洬☬縪㙾圪⥹䁃쵯瘣⩪父⏂♁⨪未㕑棂椹䩸潅椪乮悥嫂㝮걉矂쉞</w:t>
      </w:r>
      <w:r>
        <w:rPr/>
        <w:t>ⲣ</w:t>
      </w:r>
      <w:r>
        <w:rPr/>
        <w:t>楎忂칒徬␸瞩澡䨮㡬</w:t>
      </w:r>
      <w:r>
        <w:rPr/>
        <w:t>ꔪ</w:t>
      </w:r>
      <w:r>
        <w:rPr/>
        <w:t>晰界ꅨ捦稫㵘숷숵頰係뼶ꅣ쉘쉍┹繗뽚싎璣⪿硢䥶⹠盂숯楷숵쌫烂䙒㕀頥㩧潅쵯䝗䙘䱧㕅놣久漪䴺</w:t>
      </w:r>
      <w:r>
        <w:rPr/>
        <w:t>⠺</w:t>
      </w:r>
      <w:r>
        <w:rPr/>
        <w:t>䵭⻂⍑䱳㵓㬰䊱女㓂쉟樦⎿㪡汶격㥤捀㕕瑣캮슩쉙䤥㞬⥪㴷넹숴</w:t>
      </w:r>
      <w:r>
        <w:rPr/>
        <w:t>ⷂ</w:t>
      </w:r>
      <w:r>
        <w:rPr/>
        <w:t>㇂䩑擂⽷稲儣⥱䝶㥪牮轗걧쏎⿂塋뭫츺숺녖숪겡⺬☳䕦</w:t>
      </w:r>
      <w:r>
        <w:rPr/>
        <w:t>ꕖ</w:t>
      </w:r>
      <w:r>
        <w:rPr/>
        <w:t>浟祕洹圦䜶啩晊</w:t>
      </w:r>
      <w:r>
        <w:rPr/>
        <w:t>ꤦ</w:t>
      </w:r>
      <w:r>
        <w:rPr/>
        <w:t>䖻瓂슻戶숽燂⭂爱庮步冩㐲䵰橇䵟灩獋ㅮ쉔喱ꌳ</w:t>
      </w:r>
      <w:r>
        <w:rPr/>
        <w:t>ꤪ</w:t>
      </w:r>
      <w:r>
        <w:rPr/>
        <w:t>ꍢ㈪䱱戫싂亩㇂㞬</w:t>
      </w:r>
      <w:r>
        <w:rPr/>
        <w:t>ꦥ</w:t>
      </w:r>
      <w:r>
        <w:rPr/>
        <w:t>樽浵㨱扴ヂ坈䘳庬㵺幓䎩숯딳싂싂쉉ㅞ洬땀♢쉎楓㦡䠨磂㴭戩潵싂땏敠扫땟癱戬╊걗⬷ㅋ䚥䙆婳숻㙷▬</w:t>
      </w:r>
      <w:r>
        <w:rPr/>
        <w:t>ꕃ</w:t>
      </w:r>
      <w:r>
        <w:rPr/>
        <w:t>䴹䪡ꎻ㝀䰨倪䁖圮乏燂睸㘨灍쉙㒩䰪</w:t>
      </w:r>
      <w:r>
        <w:rPr/>
        <w:t>⡕</w:t>
      </w:r>
      <w:r>
        <w:rPr/>
        <w:t>侥⨻싂䡐깨疏┲䉰䕤氺㮱奏䨤㶱</w:t>
      </w:r>
      <w:r>
        <w:rPr/>
        <w:t>ⰰ</w:t>
      </w:r>
      <w:r>
        <w:rPr/>
        <w:t>촨ㅂ睱歯硢┭뽉캵뼴畚乇⮘瞩ㅃ惂껃幬墩녚⥘栭卩ꆏま稸긵숫䀺汱碣</w:t>
      </w:r>
      <w:r>
        <w:rPr/>
        <w:t>ꦵ</w:t>
      </w:r>
      <w:r>
        <w:rPr/>
        <w:t>썥⸨偾⹭䍰摉</w:t>
      </w:r>
      <w:r>
        <w:rPr/>
        <w:t>Ⲙ</w:t>
      </w:r>
      <w:r>
        <w:rPr/>
        <w:t>浕㝇噫塸</w:t>
      </w:r>
      <w:r>
        <w:rPr/>
        <w:t>ꖿ</w:t>
      </w:r>
      <w:r>
        <w:rPr/>
        <w:t>건</w:t>
      </w:r>
      <w:r>
        <w:rPr/>
        <w:t>ⷂ</w:t>
      </w:r>
      <w:r>
        <w:rPr/>
        <w:t>쉙숥䩡䂡</w:t>
      </w:r>
      <w:r>
        <w:rPr/>
        <w:t>ⴸ</w:t>
      </w:r>
      <w:r>
        <w:rPr/>
        <w:t>䢩摚顨㥊獷朦洳쉐숸슮䲏땍ꅣ汦뭵䆏䊬믂恲獦睸坹嗂啤瀩橞偎숯⦩潐⼱攴悏奮쉤䑘歸嘵㬪⥄깊坑梡䴤竍焹䑯偀㩎殩砰縱싂歭杶䱫</w:t>
      </w:r>
      <w:r>
        <w:rPr/>
        <w:t>Ⳏ</w:t>
      </w:r>
      <w:r>
        <w:rPr/>
        <w:t>歁印ꅦ䉂㈨⭌䁟쉱䠻</w:t>
      </w:r>
      <w:r>
        <w:rPr/>
        <w:t>⡁</w:t>
      </w:r>
      <w:r>
        <w:rPr/>
        <w:t>㭐䤻庿㉍㴶轭⺣䷂婔幞佗뽊䵸坤䨷彊</w:t>
      </w:r>
      <w:r>
        <w:rPr/>
        <w:t>ꔊ</w:t>
      </w:r>
      <w:r>
        <w:rPr/>
        <w:t>㭇㈹⑳䁎湙⭥猨䫃쉹熱歰</w:t>
      </w:r>
      <w:r>
        <w:rPr/>
        <w:t>ⲻ</w:t>
      </w:r>
      <w:r>
        <w:rPr/>
        <w:t>檬䔱䚥匩ꥮ㦩媘쉬湙慃彯公䣃票♲煌樣〽妥◃彪桺す⨶濂䫂塒뾡숻䙈樺</w:t>
      </w:r>
      <w:r>
        <w:rPr/>
        <w:t>ⱁ</w:t>
      </w:r>
      <w:r>
        <w:rPr/>
        <w:t>着慄挶쉮㈶憏㫂兪椮뽏걶硾止䬻갷扗橷㡈㈪</w:t>
      </w:r>
      <w:r>
        <w:rPr/>
        <w:t>ꥁ</w:t>
      </w:r>
      <w:r>
        <w:rPr/>
        <w:t>䤱坠䍤䑸䀷싂浌┱睱⫂䲩녡䁥䐱숰泂卺⹯濂㒥愶亘凂睕</w:t>
      </w:r>
      <w:r>
        <w:rPr/>
        <w:t>ⱅ</w:t>
      </w:r>
      <w:r>
        <w:rPr/>
        <w:t>幢䵌穭㥱깦䩣숭㭇熥淍䳎煳烂䐤쵮䱣礦䂥⿂</w:t>
      </w:r>
      <w:r>
        <w:rPr/>
        <w:t>⣂</w:t>
      </w:r>
      <w:r>
        <w:rPr/>
        <w:t>囂쉑쉍슮칉㬥숪夣䤱睸楴</w:t>
      </w:r>
      <w:r>
        <w:rPr/>
        <w:t>ꗂ</w:t>
      </w:r>
      <w:r>
        <w:rPr/>
        <w:t>到쉬쉁◂㡀欸繄숹乮딥숪槂轞⽃䰷썬恱슬㦿</w:t>
      </w:r>
      <w:r>
        <w:rPr/>
        <w:t>ꗂ</w:t>
      </w:r>
      <w:r>
        <w:rPr/>
        <w:t>婪弯쉔漫</w:t>
      </w:r>
      <w:r>
        <w:rPr/>
        <w:t>ꤥ</w:t>
      </w:r>
      <w:r>
        <w:rPr/>
        <w:t>坊숨婐기䵸䱩皬싎晱湧㩐啮㢿䵸侮穮参楞쉱⍓㇂㑹洤呆쉆⥄㙥⩴久䭮䲘敀狂숨넺唥天熻契㋃䙁</w:t>
      </w:r>
      <w:r>
        <w:rPr/>
        <w:t>ⵂ</w:t>
      </w:r>
      <w:r>
        <w:rPr/>
        <w:t>쉳⩃顁</w:t>
      </w:r>
      <w:r>
        <w:rPr/>
        <w:t>ⴽ</w:t>
      </w:r>
      <w:r>
        <w:rPr/>
        <w:t>稻⥘⨻䲣</w:t>
      </w:r>
      <w:r>
        <w:rPr/>
        <w:t>꧂</w:t>
      </w:r>
      <w:r>
        <w:rPr/>
        <w:t>㙞숪넽啣⨩</w:t>
      </w:r>
      <w:r>
        <w:rPr/>
        <w:t>ⵍ</w:t>
      </w:r>
      <w:r>
        <w:rPr/>
        <w:t>ㅳ슩冥皣縶椤告砥拂浅搹卄晅浭漻呏穰슱숨䜬櫂灷⩤拎ꥫ浉䔦僂橣䑙汀슘</w:t>
      </w:r>
      <w:r>
        <w:rPr/>
        <w:t>ꕑ</w:t>
      </w:r>
      <w:r>
        <w:rPr/>
        <w:t>㔴</w:t>
      </w:r>
      <w:r>
        <w:rPr/>
        <w:t>ꕆ</w:t>
      </w:r>
      <w:r>
        <w:rPr/>
        <w:t>杁䐳깎</w:t>
      </w:r>
      <w:r>
        <w:rPr/>
        <w:t>⡘</w:t>
      </w:r>
      <w:r>
        <w:rPr/>
        <w:t>䘯剈煣晔싂㡗䵋獄숪</w:t>
      </w:r>
      <w:r>
        <w:rPr/>
        <w:t>ⷂ</w:t>
      </w:r>
      <w:r>
        <w:rPr/>
        <w:t>䭒䃂╎塮幮쉅㥕ꥤ떩뮘숫弻䁫◂灐</w:t>
      </w:r>
      <w:r>
        <w:rPr/>
        <w:t>⠮</w:t>
      </w:r>
      <w:r>
        <w:rPr/>
        <w:t>쵹眨乄牠正</w:t>
      </w:r>
      <w:r>
        <w:rPr/>
        <w:t>ꥐ</w:t>
      </w:r>
      <w:r>
        <w:rPr/>
        <w:t>頪</w:t>
      </w:r>
      <w:r>
        <w:rPr/>
        <w:t>Ⱞ</w:t>
      </w:r>
      <w:r>
        <w:rPr/>
        <w:t>啔췂⎩ꇂ숬幐뭋㕒垥䌬昦</w:t>
      </w:r>
      <w:r>
        <w:rPr/>
        <w:t>Ⱨ</w:t>
      </w:r>
      <w:r>
        <w:rPr/>
        <w:t>垡㢣⩺䓂厵⬶㭏嘨轱之牴쉒녾幪丸唭䰮䙫⾬眬剚껂桫儱杯眮伽煒幐是⼪扣ꅇ澿쉶⾵㙚㩥堭⥶</w:t>
      </w:r>
      <w:r>
        <w:rPr/>
        <w:t>ⵥ⍰</w:t>
      </w:r>
      <w:r>
        <w:rPr/>
        <w:t>㭘䫂牑樦攪䭉婭务쏍숯ぇ晡桨慳⦻搩橵숬穎䱦㘲</w:t>
      </w:r>
      <w:r>
        <w:rPr/>
        <w:t>⡦</w:t>
      </w:r>
      <w:r>
        <w:rPr/>
        <w:t>㍐儻쉶嚬ꆮ㍣㭑숵㈴捇婏汔汇咩塏疘䶥傘䅴漰䀣浣䰳습䃂숩攦䁪海獦剣걵碬䁙㞘넺칖獰⹳㠴漱쉊⼪两</w:t>
      </w:r>
      <w:r>
        <w:rPr/>
        <w:t>⡅</w:t>
      </w:r>
      <w:r>
        <w:rPr/>
        <w:t>㮻</w:t>
      </w:r>
      <w:r>
        <w:rPr/>
        <w:t>⡌</w:t>
      </w:r>
      <w:r>
        <w:rPr/>
        <w:t>疻♣㩲㋂㡃</w:t>
      </w:r>
      <w:r>
        <w:rPr/>
        <w:t>⡹</w:t>
      </w:r>
      <w:r>
        <w:rPr/>
        <w:t>ꎩ䔴丹癶촳栲쉺硯䨱轫焻쉠䭫参䁲疘슻參숵슡쉕硡澏</w:t>
      </w:r>
      <w:r>
        <w:rPr/>
        <w:t>Ⲯ</w:t>
      </w:r>
      <w:r>
        <w:rPr/>
        <w:t>숤쉀㍰暩獎戩偨꺣쉥㙂剺䬽彮䙕哂儭奖㑣䶏䂩䠴㕴栳睬婦㆏ꇂ㏂ㅩ⭄갱⒥嚱⪿㎘䞏忂眩⩑顇徱깞䅯싂卶⽧쉬媏嘽婃㨷슻坏桲匽坦瞵䵕捀칆奦煅呕슏䝟㙉㑳땥㒵東亥歏⎱⍀䵴쉷싂癥⩯</w:t>
      </w:r>
      <w:r>
        <w:rPr/>
        <w:t>Ⱘ⩁</w:t>
      </w:r>
      <w:r>
        <w:rPr/>
        <w:t>ㅌ䄊慭沮桍睘걣⍟溩眩卐慬穵쉳䁏</w:t>
      </w:r>
      <w:r>
        <w:rPr/>
        <w:t>⡥⸱</w:t>
      </w:r>
      <w:r>
        <w:rPr/>
        <w:t>땆Ⓜ獺䱃转㑖쉞呈슘迍奩䅕⩕䙸湧쌻갩칔䍢쵴쉸⎡⩇䴤䥖恁砹⿂皘칱剹晾単㴮扚礬깯♅䗂⺮䳂㉊ⸯ呟⑰⩯㠤䘪䬷</w:t>
      </w:r>
      <w:r>
        <w:rPr/>
        <w:t>ꤤ</w:t>
      </w:r>
      <w:r>
        <w:rPr/>
        <w:t>矂걷啉䝯䤽䕩쉔幟㪏乭ㅱ〭쉒牱愷游繰頥涥硟瞣昺乓戫ㆬꥳ㢬㩣檿晑䬰䁃습橍歚畂伶歉录顆⨮掩녊㶮圶睶⿂⪱普婃ꥧ桨頩呪癗碬㭍썸惂쉤欱氮</w:t>
      </w:r>
      <w:r>
        <w:rPr/>
        <w:t>ꗂ</w:t>
      </w:r>
      <w:r>
        <w:rPr/>
        <w:t>浞⴨㜣</w:t>
      </w:r>
      <w:r>
        <w:rPr/>
        <w:t>Ɫ␭</w:t>
      </w:r>
      <w:r>
        <w:rPr/>
        <w:t>䭨墡뭨匮䱢⽭⩗繂幷倷穗滂숥僎䭟⭪⬺埂惂湉潶䴶쎿⑀㚣祆辩協㥟榥䚘䏂勂垮숭</w:t>
      </w:r>
      <w:r>
        <w:rPr/>
        <w:t>⢏</w:t>
      </w:r>
      <w:r>
        <w:rPr/>
        <w:t>彎갰</w:t>
      </w:r>
      <w:r>
        <w:rPr/>
        <w:t>ꖩ</w:t>
      </w:r>
      <w:r>
        <w:rPr/>
        <w:t>䰮䏂晵걫橌</w:t>
      </w:r>
      <w:r>
        <w:rPr/>
        <w:t>⡓</w:t>
      </w:r>
      <w:r>
        <w:rPr/>
        <w:t>뭓灆呉ㆮ绍㙎䭰挶␹⸳圶ꍯ剂ꍇ㵡♱珍怽䩧싂䭱㭢㝉슩塖숪䗂츥佭䒡湅⩹噟澏▿䱰䃂숻쉒ꅸ䵲쉭摁顾甲東⑬䩩嚬祪洨ヂ땘楰슩㛂奶⩨杂䕸䠵숷乢╟曂ㅸ庥쉤価穗⽾卣祮㭏䱆改곎뽊⥣椪㡊⍸쉣</w:t>
      </w:r>
      <w:r>
        <w:rPr/>
        <w:t>ꕌ</w:t>
      </w:r>
      <w:r>
        <w:rPr/>
        <w:t>払╳㝉輣㛃煾䡇⦩㤺㕲</w:t>
      </w:r>
      <w:r>
        <w:rPr/>
        <w:t>ꥑ</w:t>
      </w:r>
      <w:r>
        <w:rPr/>
        <w:t>쉧</w:t>
      </w:r>
      <w:r>
        <w:rPr/>
        <w:t>ⱎ</w:t>
      </w:r>
      <w:r>
        <w:rPr/>
        <w:t>㭴疱䥑盂朤</w:t>
      </w:r>
      <w:r>
        <w:rPr/>
        <w:t>⡀</w:t>
      </w:r>
      <w:r>
        <w:rPr/>
        <w:t>湋ꌪ</w:t>
      </w:r>
      <w:r>
        <w:rPr/>
        <w:t>ꕟ</w:t>
      </w:r>
      <w:r>
        <w:rPr/>
        <w:t>㯂䭞迂싍獹恙걬</w:t>
      </w:r>
      <w:r>
        <w:rPr/>
        <w:t>ⱋ</w:t>
      </w:r>
      <w:r>
        <w:rPr/>
        <w:t>恺땸漺⫂⏃ꥠ氨桢뭢䑵싂</w:t>
      </w:r>
      <w:r>
        <w:rPr/>
        <w:t>Ⱚ⨶</w:t>
      </w:r>
      <w:r>
        <w:rPr/>
        <w:t>改梥迂숸♏拂쉀槂漶塲攫捙쉹</w:t>
      </w:r>
      <w:r>
        <w:rPr/>
        <w:t>⡪</w:t>
      </w:r>
      <w:r>
        <w:rPr/>
        <w:t>轊慙㝱慏␫㥤歘坅汦쉮颣⼤娴憩⛂㵋曂⬹㋃幉百</w:t>
      </w:r>
      <w:r>
        <w:rPr/>
        <w:t>ꕒ</w:t>
      </w:r>
      <w:r>
        <w:rPr/>
        <w:t>泍䕾祑汑ꍙ치焱冮幩浌轐丽偅䀶습숦쌪쉳桃䡁놮潥䴵ㅊ瘰卯㉅瘪傥湾쉵帲娵⼻䱴攵䥰仂婊⦵</w:t>
      </w:r>
      <w:r>
        <w:rPr/>
        <w:t>ꤵ</w:t>
      </w:r>
      <w:r>
        <w:rPr/>
        <w:t>쉱䣂䄸硓쉡售抬䆩㔷颥唬頸䁳䯍瘯甶瘦兢㟂旂癠瘺뮱椮⯂熿⌤繇싍䜨勂쉶樤⽰ꄺ汅䘵촫㥐◂扺杸䦡䙑㒱啵穲⥞䧃쉙秂㑳㭦⼭</w:t>
      </w:r>
      <w:r>
        <w:rPr/>
        <w:t>⡌</w:t>
      </w:r>
      <w:r>
        <w:rPr/>
        <w:t>灹䚱偣彏楳椳垩ꥶ䤣兕捭姂䡈㠷氥⛂彧䑚䊱琻啅堮쉾䶥姎捁㙳쉵⨨층㙑쉁垡䚵䆿䔹慞㉇墿㥳㵂숻祏歯䢿숫䶵橞㙱숮䩂㙅뿂硾</w:t>
      </w:r>
      <w:r>
        <w:rPr/>
        <w:t>ⴳ</w:t>
      </w:r>
      <w:r>
        <w:rPr/>
        <w:t>䙬⹠顇倦</w:t>
      </w:r>
      <w:r>
        <w:rPr/>
        <w:t>꥓</w:t>
      </w:r>
      <w:r>
        <w:rPr/>
        <w:t>쉅녁㎩㠪殮湹숮⩙㍇ꏂ</w:t>
      </w:r>
      <w:r>
        <w:rPr/>
        <w:t>꧂</w:t>
      </w:r>
      <w:r>
        <w:rPr/>
        <w:t>幟㭆㝡⨊쉌㐥浀䍓杇♓祭ㅏ쉳噳灘伺摫촬栨뮘</w:t>
      </w:r>
      <w:r>
        <w:rPr/>
        <w:t>⠤</w:t>
      </w:r>
      <w:r>
        <w:rPr/>
        <w:t>獀獠祗넸⿂党串⥗束椲㩫僂沥뿂剁ㅆ瞘쉮畊恒㇂檵瑳䁖䡇亮㕗圯䢵浦顫䋂毂</w:t>
      </w:r>
      <w:r>
        <w:rPr/>
        <w:t>ꕕ</w:t>
      </w:r>
      <w:r>
        <w:rPr/>
        <w:t>慹䰲瘪슮煫䊿猤杗湨揂</w:t>
      </w:r>
      <w:r>
        <w:rPr/>
        <w:t>ꤣ</w:t>
      </w:r>
      <w:r>
        <w:rPr/>
        <w:t>䕲䋂瑫㘬掬쉮⪘壂쉀썡瑶숱쉒儤</w:t>
      </w:r>
      <w:r>
        <w:rPr/>
        <w:t>ꦵ</w:t>
      </w:r>
      <w:r>
        <w:rPr/>
        <w:t>桴⸹깦</w:t>
      </w:r>
      <w:r>
        <w:rPr/>
        <w:t>ꦿ</w:t>
      </w:r>
      <w:r>
        <w:rPr/>
        <w:t>숱偣催漺䩐⩬侥澿쉗坟㘱</w:t>
      </w:r>
      <w:r>
        <w:rPr/>
        <w:t>⠪</w:t>
      </w:r>
      <w:r>
        <w:rPr/>
        <w:t>ヂ偭柂쉙㶬睔숮碘⻂卌</w:t>
      </w:r>
      <w:r>
        <w:rPr/>
        <w:t>ꤥꔨ</w:t>
      </w:r>
      <w:r>
        <w:rPr/>
        <w:t>椶䅬瘨䥨䈳䄯歾㭗쉵</w:t>
      </w:r>
      <w:r>
        <w:rPr/>
        <w:t>ꦘ</w:t>
      </w:r>
      <w:r>
        <w:rPr/>
        <w:t>礭녭剌㔻㙮悿㩮䂏䣃扵杹㶱疘橠숫쉩啡渭獰睖晗噱㑩噞弳頶㉴偵⏂洵㝌哂䌣迂쉆갹⺘泂㣂</w:t>
      </w:r>
      <w:r>
        <w:rPr/>
        <w:t>ꤴ</w:t>
      </w:r>
      <w:r>
        <w:rPr/>
        <w:t>䉣䔪숨쉱䠻迂飂䍰㵦玻춱쵤⵶溵乒㨰ⸯ캩</w:t>
      </w:r>
      <w:r>
        <w:rPr/>
        <w:t>ꔲ</w:t>
      </w:r>
      <w:r>
        <w:rPr/>
        <w:t>佂㕈격䨩⥀䌨㭒뽂㡉</w:t>
      </w:r>
      <w:r>
        <w:rPr/>
        <w:t>⡈</w:t>
      </w:r>
      <w:r>
        <w:rPr/>
        <w:t>䀭癎檵愯ꇂ轄琪䋂┷总繟㉃</w:t>
      </w:r>
      <w:r>
        <w:rPr/>
        <w:t>Ⱟ</w:t>
      </w:r>
      <w:r>
        <w:rPr/>
        <w:t>禩伳轊⬬吤副</w:t>
      </w:r>
      <w:r>
        <w:rPr/>
        <w:t>꧂</w:t>
      </w:r>
      <w:r>
        <w:rPr/>
        <w:t>浤杺剅䮩剱츬毂슻␵싂뭱轘棂ꄣꅁ歘墵夨礩㡇⹪걆</w:t>
      </w:r>
      <w:r>
        <w:rPr/>
        <w:t>⡚</w:t>
      </w:r>
      <w:r>
        <w:rPr/>
        <w:t>㍹䥣潺㘹싂쉅啟兖㙆䧂摎䝰䄮싂걺溥䤭弮싎祭煙湎쉀䯎쉆橱䍖彟䦘㊡㵡㓍獅圶⑁伻䪣橱╕㦮㔲ꅉ䬬卺幩塇녢⚘㖬捑摘吸싂搤洱깗</w:t>
      </w:r>
      <w:r>
        <w:rPr/>
        <w:t>꧂</w:t>
      </w:r>
      <w:r>
        <w:rPr/>
        <w:t>䕒幃</w:t>
      </w:r>
      <w:r>
        <w:rPr/>
        <w:t>ⵄ</w:t>
      </w:r>
      <w:r>
        <w:rPr/>
        <w:t>飂串꤮ㅯ㩌攥壂䉥堥숭⧂奩㜮깞숴硥쉋썤⿂义枵姎㥨圥⛂扗䦥䥯殬爵숣숸䑗㊡妿싂区ꏃ쉁쉮쉆是땐䛃뽃扵䧂문⑚㉌假恦걄䉙斩슏牃⩚䘴쉨㷎쉥樲ㄪ楋숸伴祉㩖㎡춏쎣杊潖⩁奱쉂䝋쉢㴤⫂⭀쉞呌䕾䱣䍤氺㵺火쉞⏂噂轡☳烂땆⪿㑺申</w:t>
      </w:r>
      <w:r>
        <w:rPr/>
        <w:t>ꥊ</w:t>
      </w:r>
      <w:r>
        <w:rPr/>
        <w:t>矂タ卑䵚潭䔱颣⫎櫂咡汩㕕촫䤹穓</w:t>
      </w:r>
      <w:r>
        <w:rPr/>
        <w:t>ⱀ</w:t>
      </w:r>
      <w:r>
        <w:rPr/>
        <w:t>剣╗꺿쉍穔⍰浬婏⭄敂䕡⬺䔹쉇卮ꅷ컂げ䍟걲潰湴㬥磎兒♒⑔庩╍쉺乢</w:t>
      </w:r>
      <w:r>
        <w:rPr/>
        <w:t>ⵤ</w:t>
      </w:r>
      <w:r>
        <w:rPr/>
        <w:t>ꍩ⩆쉥囂☣瑄㗃쉾땅娳浂縥⪮⩁䂣䘴㍆暻㣂숺䏃儶</w:t>
      </w:r>
      <w:r>
        <w:rPr/>
        <w:t>⠺╇</w:t>
      </w:r>
      <w:r>
        <w:rPr/>
        <w:t>꧂</w:t>
      </w:r>
      <w:r>
        <w:rPr/>
        <w:t>恥ꎿ㴫滃獫欦</w:t>
      </w:r>
      <w:r>
        <w:rPr/>
        <w:t>ⴴ</w:t>
      </w:r>
      <w:r>
        <w:rPr/>
        <w:t>쉹㑙唪䗂噓㌹뽵剡噂扲껂顊収㥉啰</w:t>
      </w:r>
      <w:r>
        <w:rPr/>
        <w:t>ⷎ</w:t>
      </w:r>
      <w:r>
        <w:rPr/>
        <w:t>䩅쵴牚䥘偍䞡⹘䁔䙅㫍啭橄껂塬圲싂⭺쉞㏂畓礬㣂琮礨眩ꅙ뽤䜊祵쉸䫂幀⽵恐깺⽗㐫悡숪嗃싍썭⽯坬歓䴷䬹㈺싂栣䉇繂痂楣⩮䬳塎祘☨䜶㭗␸㶥⩔놏⭪Ⓜ帻塾⥩㒩⦥컂놥싂䌸眽䕦顳⍐⹟癋硍甶</w:t>
      </w:r>
      <w:r>
        <w:rPr/>
        <w:t>ꥎ</w:t>
      </w:r>
      <w:r>
        <w:rPr/>
        <w:t>䞱㊵♬景噊㭱숭㭔圱䈦偕䄳䀪쵕㝯䅣㢱㙙숲琫</w:t>
      </w:r>
      <w:r>
        <w:rPr/>
        <w:t>ⱪ</w:t>
      </w:r>
      <w:r>
        <w:rPr/>
        <w:t>䥧䉧瑞颡潇博㒣悵싍㩄卅䫂狂斘暩</w:t>
      </w:r>
      <w:r>
        <w:rPr/>
        <w:t>Ⱛ␪</w:t>
      </w:r>
      <w:r>
        <w:rPr/>
        <w:t>㠫倬廂去啅啞燂彲䉕䡍</w:t>
      </w:r>
      <w:r>
        <w:rPr/>
        <w:t>ꥀ</w:t>
      </w:r>
      <w:r>
        <w:rPr/>
        <w:t>焤⮮慮橀囂睃㯍촲佣淂◂⧍⑁攬쉫橋畈䰻㷂㙙捆</w:t>
      </w:r>
      <w:r>
        <w:rPr/>
        <w:t>⢡</w:t>
      </w:r>
      <w:r>
        <w:rPr/>
        <w:t>ㅒ숶轉♨䴸췂쵞佂㔦偙湓单㥞埂</w:t>
      </w:r>
      <w:r>
        <w:rPr/>
        <w:t>꥓</w:t>
      </w:r>
      <w:r>
        <w:rPr/>
        <w:t>䜷쏂숪䥏㔹牍場⭶䅖繘⎣垵싂畎</w:t>
      </w:r>
      <w:r>
        <w:rPr/>
        <w:t>⣂</w:t>
      </w:r>
      <w:r>
        <w:rPr/>
        <w:t>桦칷瑋䐲䙕呌獊⼮爲剰䕎숣䉹걠副⾵摟癁ꍚ걲㔤㉒烂佂礸ㅍ숪剏㩇转㛂縯</w:t>
      </w:r>
      <w:r>
        <w:rPr/>
        <w:t>⠭</w:t>
      </w:r>
      <w:r>
        <w:rPr/>
        <w:t>繁榩牆兹</w:t>
      </w:r>
      <w:r>
        <w:rPr/>
        <w:t>ꤦ</w:t>
      </w:r>
      <w:r>
        <w:rPr/>
        <w:t>绂穲㤻㐯ぺ㕔夫晷獙䕑⨵捧ꥬ妥⽱全敍⩑ꆥ쉩⩡悱䘻쉇磂娽䌣ꄻ뗂斬쵾䝭弪</w:t>
      </w:r>
      <w:r>
        <w:rPr/>
        <w:t>ꤪ</w:t>
      </w:r>
      <w:r>
        <w:rPr/>
        <w:t>呞뗂支뽱橋桪䩟㷂䢣㭌슿㘥㑖⎏否䝘싂☬毂嗂䩧숶㉶敹春棂恭啅噾僂䶻쉁쉮曂幮幖쉯숱⥠┥⤽佮㘪䈮㵱╍⬰⨨卅䗍䵳쉳쉟挲뮬睳栮照淎厵䩀煢穞싂슿⥴녯繙䱙攪渻椪扄㋂噲쉐佑䘴輳幋劬촮殘䤷橡␥</w:t>
      </w:r>
      <w:r>
        <w:rPr/>
        <w:t>ꗂ</w:t>
      </w:r>
      <w:r>
        <w:rPr/>
        <w:t>䦡䱶穗쉄娲穤㭋婦瑁㐤娩扉淂亘卨㵣ꅘ뽴ㄪ磂㘸年䕴是⩋滂浡캻滂껂猳ꇂ揂牖䡀뽣婦뽰䷃潾숻</w:t>
      </w:r>
      <w:r>
        <w:rPr/>
        <w:t>Ⳃ</w:t>
      </w:r>
      <w:r>
        <w:rPr/>
        <w:t>⼲⽐ㅁ㍐촴䳂㦏땷琴捕埃䅸辘묯㑹兡扙♊纮</w:t>
      </w:r>
      <w:r>
        <w:rPr/>
        <w:t>ⱟ</w:t>
      </w:r>
      <w:r>
        <w:rPr/>
        <w:t>䁺䵫惂䱵兟博</w:t>
      </w:r>
      <w:r>
        <w:rPr/>
        <w:t>⠲</w:t>
      </w:r>
      <w:r>
        <w:rPr/>
        <w:t>偎㥪风걳</w:t>
      </w:r>
      <w:r>
        <w:rPr/>
        <w:t>ⵘ</w:t>
      </w:r>
      <w:r>
        <w:rPr/>
        <w:t>娦♳䁧䡘䐯㈲掘꺥璥灰</w:t>
      </w:r>
      <w:r>
        <w:rPr/>
        <w:t>ꗂ</w:t>
      </w:r>
      <w:r>
        <w:rPr/>
        <w:t>坭숪䠻</w:t>
      </w:r>
      <w:r>
        <w:rPr/>
        <w:t>Ⱜ</w:t>
      </w:r>
      <w:r>
        <w:rPr/>
        <w:t>桠딩啮摨充㕵쏂슘䎵⥔㜺뽖쉄ヂ枣쉊當呷䂮ꄫ幗숭㧂쉖慇ゥ斱⽐㓂쉞⫂䦻䛂䧂桟걄㈳⏂딻╧</w:t>
      </w:r>
      <w:r>
        <w:rPr/>
        <w:t>꤬</w:t>
      </w:r>
      <w:r>
        <w:rPr/>
        <w:t>㐤慞㈦⭖걍ㅱ患犥儬㐬潞⺣溻顓⬶쎡捚敖氹ㆿ</w:t>
      </w:r>
      <w:r>
        <w:rPr/>
        <w:t>⡎</w:t>
      </w:r>
      <w:r>
        <w:rPr/>
        <w:t>灲䭔㐷攦砷슥䱱㖬츬쵓싍슡싎啟儲瘪焤丹䧎惎믍㴭畀㉚歁浰컂幑뽮䝘㩁⩓숣弸癙䋂㓂쉭⧂쉎㓍딦堭㌊䅪嘵╱써</w:t>
      </w:r>
      <w:r>
        <w:rPr/>
        <w:t>ꤽ</w:t>
      </w:r>
      <w:r>
        <w:rPr/>
        <w:t>건쉵灤兞䡔녁</w:t>
      </w:r>
      <w:r>
        <w:rPr/>
        <w:t>ⴱ</w:t>
      </w:r>
      <w:r>
        <w:rPr/>
        <w:t>䁷暣</w:t>
      </w:r>
      <w:r>
        <w:rPr/>
        <w:t>ꤹ⨲</w:t>
      </w:r>
      <w:r>
        <w:rPr/>
        <w:t>獟捇⼩桶唪䅕猪⌶숮䑾䑊浵欺⒣땗㋂堬泂㣂</w:t>
      </w:r>
      <w:r>
        <w:rPr/>
        <w:t>⡡</w:t>
      </w:r>
      <w:r>
        <w:rPr/>
        <w:t>䩃╔惃硑춵숱츭参㤳瓂</w:t>
      </w:r>
      <w:r>
        <w:rPr/>
        <w:t>⠴</w:t>
      </w:r>
      <w:r>
        <w:rPr/>
        <w:t>슿伵⯂洰䛂쉴췂㴦べ溻檿幐숭녎⻂</w:t>
      </w:r>
      <w:r>
        <w:rPr/>
        <w:t>⢩</w:t>
      </w:r>
      <w:r>
        <w:rPr/>
        <w:t>枵㯎</w:t>
      </w:r>
      <w:r>
        <w:rPr/>
        <w:t>ⲩ</w:t>
      </w:r>
      <w:r>
        <w:rPr/>
        <w:t>亣뭳瑕㠯瑂奒♭䊿矂㮡쉢潌撱⍧</w:t>
      </w:r>
      <w:r>
        <w:rPr/>
        <w:t>ꕣ</w:t>
      </w:r>
      <w:r>
        <w:rPr/>
        <w:t>畭棂㤳ꅳ穦滂♪</w:t>
      </w:r>
      <w:r>
        <w:rPr/>
        <w:t>ꤥ</w:t>
      </w:r>
      <w:r>
        <w:rPr/>
        <w:t>㵈㖥⽉剺숸佢䦩允瑗⍒䓂ㅟ偁攣ꥨ奘嫃䩠奱倪砮摟슱충娺婚䡟楩奦㘻쉲뽆ぅ녓䥬⚘쉭旎䠮噘⽈偏牎橏㣂놥싂搰♨猪㉖</w:t>
      </w:r>
      <w:r>
        <w:rPr/>
        <w:t>⠣</w:t>
      </w:r>
      <w:r>
        <w:rPr/>
        <w:t>瑨浢瘬숽깖枬숸祘쉘䀯轚㴫䉚뼽䠽따쉡ꅘ昽⍣䩺䭬轲㕒䮏佄⵮席䭦㙫橄㭪祟悻떻圷ꌴ余싂㕢埂ꍭ坠⻂ꥨ䣂䯂灠癤輸싂겿싂硳숮쉙恖湾仂塇梮歗斥椭挴ꌥ梘顊挴辱樨쉕猱琽슮䶿㍑輪㎘㝊奖泂偵긦㊘嘪煰䭀欪水摁䕪䱇㞩呙䒣䓍싂</w:t>
      </w:r>
      <w:r>
        <w:rPr/>
        <w:t>ⶻ⬭</w:t>
      </w:r>
      <w:r>
        <w:rPr/>
        <w:t>ꅤ癘㦡侱쉵♦䍇칣쵀牸㋂걱软匪愺쉵</w:t>
      </w:r>
      <w:r>
        <w:rPr/>
        <w:t>Ⳃ</w:t>
      </w:r>
      <w:r>
        <w:rPr/>
        <w:t>痂求祱穖敂䧂桧㝃칆䉄䥢枥瑰瓂瑴싂礶䕧浄쉑걚儷喡硾桔䤪伨彏╳辘싂㌲⴫矂䤶ꅧ呷䟂焥䵷㝊넣뭳</w:t>
      </w:r>
      <w:r>
        <w:rPr/>
        <w:t>⡟</w:t>
      </w:r>
      <w:r>
        <w:rPr/>
        <w:t>㝄㨷呱䪏䩂㶣</w:t>
      </w:r>
      <w:r>
        <w:rPr/>
        <w:t>ⷂ</w:t>
      </w:r>
      <w:r>
        <w:rPr/>
        <w:t>斩⩏䝱</w:t>
      </w:r>
      <w:r>
        <w:rPr/>
        <w:t>⠲</w:t>
      </w:r>
      <w:r>
        <w:rPr/>
        <w:t>憏㝎㡟Ⓜ卆瑇毂楨㴯惂䔨</w:t>
      </w:r>
      <w:r>
        <w:rPr/>
        <w:t>ꦘ</w:t>
      </w:r>
      <w:r>
        <w:rPr/>
        <w:t>焵椩䱑煱䕡玥썩숱⩙ꍑ拂⎥朮恭⥂歎</w:t>
      </w:r>
      <w:r>
        <w:rPr/>
        <w:t>꧂ⴵ</w:t>
      </w:r>
      <w:r>
        <w:rPr/>
        <w:t>Ⱚ┺</w:t>
      </w:r>
      <w:r>
        <w:rPr/>
        <w:t>䁂佡ꥹ堥牆⑨橶玿〪丰䱙囂䝠晫쉔牴습㚥촻숻깧숭婥䍑쉟쉮漫歊</w:t>
      </w:r>
      <w:r>
        <w:rPr/>
        <w:t>ꤩ</w:t>
      </w:r>
      <w:r>
        <w:rPr/>
        <w:t>㌷灚恚</w:t>
      </w:r>
      <w:r>
        <w:rPr/>
        <w:t>ꤳ</w:t>
      </w:r>
      <w:r>
        <w:rPr/>
        <w:t>淂㣂ꅹ⥢꺩쉱乓晚㗎썃歅쉐⪬㉠眰䉈廂숱疵桂ꥦ湐玣窱䝸놡㥠䙎繠</w:t>
      </w:r>
      <w:r>
        <w:rPr/>
        <w:t>ⱇ</w:t>
      </w:r>
      <w:r>
        <w:rPr/>
        <w:t>啄⚥弯轨⵬父辣䘷䡀泍┶␬惍瀹㛂湵厵轮娶ꥴ⍊㤳뽲䉣㒬뭡漶䭥洣䉫輪甲䘯䝂㡎싍䪵潨㝨⤪쉲쉋敐⸲쉂⎘穏㤶兑떬挪㘨㴽櫍䦥灥䁊偙⽺싂顀䕗喻縮啈깷</w:t>
      </w:r>
      <w:r>
        <w:rPr/>
        <w:t>⠤Ⱜ</w:t>
      </w:r>
      <w:r>
        <w:rPr/>
        <w:t>頽捘䉃숤揃⽦⬥㵗㩙患彘슣넰䧎兯숷倣偟쵹獒䟍쉹슮亮汆뭫兔輴쉵慡畇渵洯噳嘣숊⒥䣂</w:t>
      </w:r>
      <w:r>
        <w:rPr/>
        <w:t>ꕵ</w:t>
      </w:r>
      <w:r>
        <w:rPr/>
        <w:t>䑹♤愳幣䩠쉟꥘䴯ㅧ彃渪涱㤯嚻䰨ꇂ礯洲礰ヂ噈쉗挳㧂▻㍗썭㠤㡹怹癈婍쉨埂礳깟版䁤쵰呕</w:t>
      </w:r>
      <w:r>
        <w:rPr/>
        <w:t>ꕷꕖ</w:t>
      </w:r>
      <w:r>
        <w:rPr/>
        <w:t>쉰墿兔쉆껎垩氭⨪焴町眲</w:t>
      </w:r>
      <w:r>
        <w:rPr/>
        <w:t>ꕂ</w:t>
      </w:r>
      <w:r>
        <w:rPr/>
        <w:t>썦⍒䬷䌬渫䕩溥싎砦뭣穮唷穪楚⯂彶쉓⑧⥠䓍呟圳㟂⽇正㭾䵫쉫쉺䭪쉄⨲景걩숤圲㍸奓捸眶긥繆㫂橈</w:t>
      </w:r>
      <w:r>
        <w:rPr/>
        <w:t>⢘⎻</w:t>
      </w:r>
      <w:r>
        <w:rPr/>
        <w:t>㙦ꄬ单싂潂㵸妿凃坨⭍页墏뽫䳂没伺컂嘰窬䁖䩩坺䙱</w:t>
      </w:r>
      <w:r>
        <w:rPr/>
        <w:t>Ɐ</w:t>
      </w:r>
      <w:r>
        <w:rPr/>
        <w:t>㥂䅞恍偷牎楕쉂싂㙰䊱䩒㪱싂傘㤩掣뭬䙴祉⌮伷㩾䚱獇彬㍦ど땤娵쉩牙놬숸飍슘䩮係</w:t>
      </w:r>
      <w:r>
        <w:rPr/>
        <w:t>ⱘ</w:t>
      </w:r>
      <w:r>
        <w:rPr/>
        <w:t>祮㦏숺倶䌸砷䘴뮵䍸捁⩐博歉嫂䝘쉓䵯璱쉄湯⤶♞䱡怽奇넯头숪딺㈰彧顴灦싎婉愵搦澱氵╉櫂噊⹳乒칤䲮椱硚╋⸻뿍克祢⽒䪏槂䡙ꥪ</w:t>
      </w:r>
      <w:r>
        <w:rPr/>
        <w:t>⢡</w:t>
      </w:r>
      <w:r>
        <w:rPr/>
        <w:t>㜥稪⹉⑸㵞牎㑡⩏彙凂쉔㧂⒩⮩⵷⫂䍨栱</w:t>
      </w:r>
      <w:r>
        <w:rPr/>
        <w:t>ꥆ</w:t>
      </w:r>
      <w:r>
        <w:rPr/>
        <w:t>彂睰場쉦䕞⼯싂╅슻䅣☣繨</w:t>
      </w:r>
      <w:r>
        <w:rPr/>
        <w:t>⣂</w:t>
      </w:r>
      <w:r>
        <w:rPr/>
        <w:t>䵊㍡䀩爯毂示䯂氦灊噋䟎㵗癐䷂ꍔ䧂䕓䍢♵㣂ꥣ╷灶䕇䉓</w:t>
      </w:r>
      <w:r>
        <w:rPr/>
        <w:t>ⱎ</w:t>
      </w:r>
      <w:r>
        <w:rPr/>
        <w:t>ⵖ</w:t>
      </w:r>
      <w:r>
        <w:rPr/>
        <w:t>奨㯂䉶乤䫂塒柂沩</w:t>
      </w:r>
      <w:r>
        <w:rPr/>
        <w:t>Ⳃ</w:t>
      </w:r>
      <w:r>
        <w:rPr/>
        <w:t>䕕숸㭰琩帬䞣◃㠲祫⹩놿槂け浆썡摡䭐湑坈晳</w:t>
      </w:r>
      <w:r>
        <w:rPr/>
        <w:t>ꔥ♈</w:t>
      </w:r>
      <w:r>
        <w:rPr/>
        <w:t>祲</w:t>
      </w:r>
      <w:r>
        <w:rPr/>
        <w:t>⡚</w:t>
      </w:r>
      <w:r>
        <w:rPr/>
        <w:t>潯恐堣塞㥴強啉뿃欶ꄫ氣䍀⸵仂⤦䤰쉗侵欮猪䅧䍒䠪䪮懎欣⯂䍩</w:t>
      </w:r>
      <w:r>
        <w:rPr/>
        <w:t>⢏</w:t>
      </w:r>
      <w:r>
        <w:rPr/>
        <w:t>暵瘨畖卐柂焭⩺♆⤨炱嚏癸啯浕淂倭溻䉀췂東㡖摱桗攫憏䌳桥敕쉪㡅겣䀵顭湍摱盂漻뽢濂㕉祰䡵㡯숪枥㧎</w:t>
      </w:r>
      <w:r>
        <w:rPr/>
        <w:t>ⴱ</w:t>
      </w:r>
      <w:r>
        <w:rPr/>
        <w:t>ㅥ挻癵䢡⦮䟂</w:t>
      </w:r>
      <w:r>
        <w:rPr/>
        <w:t>⡃</w:t>
      </w:r>
      <w:r>
        <w:rPr/>
        <w:t>㵎挪潂帯ꅕ浭攩숩矂㈣썈慶䩖儵㉃╆垬깕쉮瘩煥⸽塪숶䦿哂摌䅕ꎩ싂䡤츲䅯慵⍶䲘▩牚쉸숴⽦㍶盂敹䔹㛃숹斵杯䉾湹쉺⯂䘽ꌰ녳ヂ꥗氽㩢㔻㪵䩅囂㗂숪䚿꥕丵㛎┫ず杄⩷</w:t>
      </w:r>
      <w:r>
        <w:rPr/>
        <w:t>ⱗ</w:t>
      </w:r>
      <w:r>
        <w:rPr/>
        <w:t>渶슡嗂⨷숳顓坥洰걇쉲湑摊☥뾥갪䛂洫㝌幑ꥲ囂┪</w:t>
      </w:r>
      <w:r>
        <w:rPr/>
        <w:t>⡲</w:t>
      </w:r>
      <w:r>
        <w:rPr/>
        <w:t>썋轭䛂쉦</w:t>
      </w:r>
      <w:r>
        <w:rPr/>
        <w:t>ⵐ</w:t>
      </w:r>
      <w:r>
        <w:rPr/>
        <w:t>쉴湱䈺䢮ㄪ䥦乕稭</w:t>
      </w:r>
      <w:r>
        <w:rPr/>
        <w:t>ⱈ</w:t>
      </w:r>
      <w:r>
        <w:rPr/>
        <w:t>弊欪</w:t>
      </w:r>
      <w:r>
        <w:rPr/>
        <w:t>ⶩ⹠</w:t>
      </w:r>
      <w:r>
        <w:rPr/>
        <w:t>杌摩</w:t>
      </w:r>
      <w:r>
        <w:rPr/>
        <w:t>⡇</w:t>
      </w:r>
      <w:r>
        <w:rPr/>
        <w:t>ꌪ㞣</w:t>
      </w:r>
      <w:r>
        <w:rPr/>
        <w:t>⠫</w:t>
      </w:r>
      <w:r>
        <w:rPr/>
        <w:t>䤫ㆩ兺숭彣㉧쉨㒘⩫汇㯍♠䯂㉴ꍴ䝍畱圥</w:t>
      </w:r>
      <w:r>
        <w:rPr/>
        <w:t>ꖡ</w:t>
      </w:r>
      <w:r>
        <w:rPr/>
        <w:t>材ケ顱䝇桥湬ぐ獨䭰ꇂ⌺</w:t>
      </w:r>
      <w:r>
        <w:rPr/>
        <w:t>ꤣ</w:t>
      </w:r>
      <w:r>
        <w:rPr/>
        <w:t>榏幷慏楒ꥪ漽쏂쉉䗂漻Ⓕ쉯秂䬩㷎</w:t>
      </w:r>
      <w:r>
        <w:rPr/>
        <w:t>ꦬ</w:t>
      </w:r>
      <w:r>
        <w:rPr/>
        <w:t>空뽣슥瑔䬽庬噚䉭所싂璣煯⪵숺枿獚녂䙳</w:t>
      </w:r>
      <w:r>
        <w:rPr/>
        <w:t>ⴥ⩘</w:t>
      </w:r>
      <w:r>
        <w:rPr/>
        <w:t>⼸燂⹴쉟塟츷也䁧惂㞣恘쉃䂻췂⛂䔪痂싂夷顊扣☦䉅砭䵈畠걘䄥</w:t>
      </w:r>
      <w:r>
        <w:rPr/>
        <w:t>ꥎ</w:t>
      </w:r>
      <w:r>
        <w:rPr/>
        <w:t>晃睸⫂椴杇䱧厵桂䤴煞㙦飂坵숷</w:t>
      </w:r>
      <w:r>
        <w:rPr/>
        <w:t>ꕵ</w:t>
      </w:r>
      <w:r>
        <w:rPr/>
        <w:t>轄旍㕱䁂䶡捳⪬␦厥烂乌ꥠ湳漽垣ㅇ欺⼬갦싂杋䞿㔬奦ꅠ桴旎㡉䭹瘸橠䫂䑞걵䡕卵쵗湀떩⩲</w:t>
      </w:r>
      <w:r>
        <w:rPr/>
        <w:t>ꕗ⵬</w:t>
      </w:r>
      <w:r>
        <w:rPr/>
        <w:t>䯂窩䕎ꅃ唬㬰쉧轒捬癀〯⬥毂뼸桡噰쉘쉣浗乤䙷땘㣂瘱敲䌦㔦깧쉕椥䉾䥖縲䕣䉫拂䬭倲땎癴瀱ヂ砺兀녂幃</w:t>
      </w:r>
      <w:r>
        <w:rPr/>
        <w:t>ⵄ⹎ꤪ</w:t>
      </w:r>
      <w:r>
        <w:rPr/>
        <w:t>㜨轋恈뼵䡂敉䮵䅈倷䌹繇⏃䅁䁡窩⩊喱ㅃ濂쉍帰쉏杤䥏숩慒⮱呟坵搪</w:t>
      </w:r>
      <w:r>
        <w:rPr/>
        <w:t>⠰꥔␸⩓</w:t>
      </w:r>
      <w:r>
        <w:rPr/>
        <w:t>䍖㕄搰숷摄⛂♦슮쉪㐣⥡汶煲儮☮ぬ䳂〮⤯䑈슥깎⭥싂ꅯ䅗㑱⌣愮祺並竂吻挰堸㙖瑔偨偐䁂楤稪恐뼨癤哂㍰㉖杴䗂</w:t>
      </w:r>
      <w:r>
        <w:rPr/>
        <w:t>⡞</w:t>
      </w:r>
      <w:r>
        <w:rPr/>
        <w:t>䍄歲猦啩煗츦弨摥䶣歘敎硸뗂쉬䱅汢䀶䃂⫂乏쉌睁</w:t>
      </w:r>
      <w:r>
        <w:rPr/>
        <w:t>⡓</w:t>
      </w:r>
      <w:r>
        <w:rPr/>
        <w:t>숨</w:t>
      </w:r>
      <w:r>
        <w:rPr/>
        <w:t>ꗂ</w:t>
      </w:r>
      <w:r>
        <w:rPr/>
        <w:t>뽂㭮嗂쵭슩䞻伭棂䙫뭟桭烂쉂幇ꥣ숪⥢ㄪ捣坩ꅞ捐䡴收䁅䈽䩾⼩⩳쉐䥭숪䏂樹쉘춘轀浨</w:t>
      </w:r>
      <w:r>
        <w:rPr/>
        <w:t>⡎</w:t>
      </w:r>
      <w:r>
        <w:rPr/>
        <w:t>㉨攤敡䜫爪쉘㝸뾩怷쉶숶䡏垩</w:t>
      </w:r>
      <w:r>
        <w:rPr/>
        <w:t>꧂</w:t>
      </w:r>
      <w:r>
        <w:rPr/>
        <w:t>숲啵䴭浃甶煏춻潺す쉈偘轒ꌷ슩剙穢楁〦扵㭣偏杚⵨긪䱣슣治䝦☻昨쌪呖帤㝵㬪辣杶䔳숹⩦䰤⌤</w:t>
      </w:r>
      <w:r>
        <w:rPr/>
        <w:t>ⵙ</w:t>
      </w:r>
      <w:r>
        <w:rPr/>
        <w:t>쵅⼨畢䋂</w:t>
      </w:r>
      <w:r>
        <w:rPr/>
        <w:t>ꥂ</w:t>
      </w:r>
      <w:r>
        <w:rPr/>
        <w:t>淎㕨橱䍫</w:t>
      </w:r>
      <w:r>
        <w:rPr/>
        <w:t>ⱥ</w:t>
      </w:r>
      <w:r>
        <w:rPr/>
        <w:t>싂␴䈪칀걌搸넽敵㥧唯</w:t>
      </w:r>
      <w:r>
        <w:rPr/>
        <w:t>⣂</w:t>
      </w:r>
      <w:r>
        <w:rPr/>
        <w:t>伴⨵洬☻䤤䛃わ</w:t>
      </w:r>
      <w:r>
        <w:rPr/>
        <w:t>ⱈ</w:t>
      </w:r>
      <w:r>
        <w:rPr/>
        <w:t>䴽㡳䄦䍟煐쉺睬꺿婈穥㉲긯䁤쉄恂牑爯歲㙏⨳䱀兊㬥濂彎椫価숲歗숲䲮䞥䍍⭅丽㧂☽䱁敷縺煨数婷株勂뾥穹쉀</w:t>
      </w:r>
      <w:r>
        <w:rPr/>
        <w:t>ⴱ</w:t>
      </w:r>
      <w:r>
        <w:rPr/>
        <w:t>牘</w:t>
      </w:r>
      <w:r>
        <w:rPr/>
        <w:t>꧂⵩</w:t>
      </w:r>
      <w:r>
        <w:rPr/>
        <w:t>槎栻灌⑦祱䙀倱慹猰歏䴨㉊ꥦ㐊ひ쉡쉄セ柍㥫무땒䖏坃橆⼬썳䭰䑥䉐㌵㕩兒숤晹䥏⏎倪げ硪㴯䭪</w:t>
      </w:r>
      <w:r>
        <w:rPr/>
        <w:t>ⷂ</w:t>
      </w:r>
      <w:r>
        <w:rPr/>
        <w:t>氤䜸墘⭋毎㭔쉂轣䄫♺㉵숸걫</w:t>
      </w:r>
      <w:r>
        <w:rPr/>
        <w:t>⠯</w:t>
      </w:r>
      <w:r>
        <w:rPr/>
        <w:t>䱶此失쵎ꌣ煃獱禬䍐瀥ꎬ穩⩲捤䍯䤴瘹⨽㌻놿䀯⨨䕄숸</w:t>
      </w:r>
      <w:r>
        <w:rPr/>
        <w:t>ꔹ</w:t>
      </w:r>
      <w:r>
        <w:rPr/>
        <w:t>䍙</w:t>
      </w:r>
      <w:r>
        <w:rPr/>
        <w:t>ⱗ</w:t>
      </w:r>
      <w:r>
        <w:rPr/>
        <w:t>咡啱揃ꥣ惂啰塊딱扒涣쏎슩䬩㐵晭㩪硕ꏂ䛎䵅㕌煞뭡廂榩걣ꇂ쵢壂猽☱濂⵮懂쉌䑁刭瑺놩材潌㵠摗䅵㚡当땘䍵晰〽㍒뽫㝡涻㞿뭩썋⸸䰱啐㒮潉</w:t>
      </w:r>
      <w:r>
        <w:rPr/>
        <w:t>ꦿ</w:t>
      </w:r>
      <w:r>
        <w:rPr/>
        <w:t>瑹</w:t>
      </w:r>
      <w:r>
        <w:rPr/>
        <w:t>ⱒ⤱</w:t>
      </w:r>
      <w:r>
        <w:rPr/>
        <w:t>쉂쵞ꎮ⤭☯幪犮쉕歇녅䘷炱⵱䁷ꅓ彑걕䄳쉩⸬坺垡쉰ꥢ慧ꥡ瞘숷縹싂䛂涬ꥯ⩌刪뽪犥䭵숩떣쏂쉉숹䫂⨥䥏汤咮猤恋쉂㑠䭋슬뗂瑂쉯縥祙䲩〶浺䑬╒쉞恟毂樽ꅳ䱃櫂싂攪갩⍨䩣ꅭ癗㡨歙煑ꥷ眺毂剰礣响⽁㦱塂㈱</w:t>
      </w:r>
      <w:r>
        <w:rPr/>
        <w:t>ⱁ</w:t>
      </w:r>
      <w:r>
        <w:rPr/>
        <w:t>딲畡捂飃攬啩╞偤⭢슬癷䕋</w:t>
      </w:r>
      <w:r>
        <w:rPr/>
        <w:t>ⰻ</w:t>
      </w:r>
      <w:r>
        <w:rPr/>
        <w:t>橒轆쉃煭䀭</w:t>
      </w:r>
      <w:r>
        <w:rPr/>
        <w:t>ꤦ</w:t>
      </w:r>
      <w:r>
        <w:rPr/>
        <w:t>憡櫂㛂⩷䅭ꅲ䙪䭸ꥩ㉲싃쉀㥟揃싂슿쵊圪呮刣欴硨唱彷湢㭁轸㦱숷⨯佅⒡㴸숥繞ꥣ㝞쉙슩㕘칳女쵸⤭⌬㝬嫂塴깠</w:t>
      </w:r>
      <w:r>
        <w:rPr/>
        <w:t>ⴣ</w:t>
      </w:r>
      <w:r>
        <w:rPr/>
        <w:t>ꕫ╢</w:t>
      </w:r>
      <w:r>
        <w:rPr/>
        <w:t>㍷杙</w:t>
      </w:r>
      <w:r>
        <w:rPr/>
        <w:t>⡊⍯</w:t>
      </w:r>
      <w:r>
        <w:rPr/>
        <w:t>ヂ杋䡸硯厏ꅀ쉡쉎㣂佷焬䵅쉎䷂倪倷晭䛎剷㴹涥◎싍ꌪ牔뼳䙌恡獙㑨垵奎恎깣奓ꥵ恬壂⩁뾡彊瓂䖱参煸╕무캩</w:t>
      </w:r>
      <w:r>
        <w:rPr/>
        <w:t>ꤺ</w:t>
      </w:r>
      <w:r>
        <w:rPr/>
        <w:t>䔴慱슩ヂ㍸㩋电轘朦㐰䭌㷂ꥴ㌹㌻㋂榣洯</w:t>
      </w:r>
      <w:r>
        <w:rPr/>
        <w:t>ꦬ</w:t>
      </w:r>
      <w:r>
        <w:rPr/>
        <w:t>坙眸㝑쉳单吵穲㍤䞩畢瘬⍌⭡슿䵘䑣뿍㪿朤㍢機浳扦묷㙋燎煂쉞꥗佂</w:t>
      </w:r>
      <w:r>
        <w:rPr/>
        <w:t>⠽</w:t>
      </w:r>
      <w:r>
        <w:rPr/>
        <w:t>㉚睤숪畐갣♉䥠䢡쉈嚬䨩碿庘㟂</w:t>
      </w:r>
      <w:r>
        <w:rPr/>
        <w:t>꧂⸭</w:t>
      </w:r>
      <w:r>
        <w:rPr/>
        <w:t>瑆棂</w:t>
      </w:r>
      <w:r>
        <w:rPr/>
        <w:t>ꕵ╦</w:t>
      </w:r>
      <w:r>
        <w:rPr/>
        <w:t>祪轊</w:t>
      </w:r>
      <w:r>
        <w:rPr/>
        <w:t>ⲩ</w:t>
      </w:r>
      <w:r>
        <w:rPr/>
        <w:t>쉢갥⎱飂浱㒩걵桵⭦湖畔繀頺쉤䡷츲㌸啕恋䣂䡭瑚媮䕎扑㡍幆</w:t>
      </w:r>
      <w:r>
        <w:rPr/>
        <w:t>⢣</w:t>
      </w:r>
      <w:r>
        <w:rPr/>
        <w:t>걌⩇澱䔣쉪眰物썋싂䇂輹牀쉲捚严塢瓂惂땖쉥䥖湆⪻柍䇂由곂瀽쉲䭁猷⍯発轗坄帨幰䍅㙖灨䠵⽉䝚っ噕썁쉌乞걊堷呺䕚☳쉊䱬</w:t>
      </w:r>
      <w:r>
        <w:rPr/>
        <w:t>Ⲙ</w:t>
      </w:r>
      <w:r>
        <w:rPr/>
        <w:t>瘺ꥭ琊椲쵶㕗쉘亩剕숻穈稦琬</w:t>
      </w:r>
      <w:r>
        <w:rPr/>
        <w:t>꧂</w:t>
      </w:r>
      <w:r>
        <w:rPr/>
        <w:t>㶵穷儰녦㪱⛂敤顈に廂帬嘯祍漵㍫쉦⥥滂婬故浵潮쉀䚘桫㝍瑋⌱杵晴㈣⑑습䐵繧其噂傱䞿⎱뿎慩㥷䃂䍇슬瑏玱㠺倱ヂ淂⭲飂楳䙈碩桍⽙ㅳ呁슩ㄲ縹넵牊⌸㵩璣䩚亮䷂䙘䙱䱋㙧쵪癓䱨厡擂湷㙖转</w:t>
      </w:r>
      <w:r>
        <w:rPr/>
        <w:t>ꥊ</w:t>
      </w:r>
      <w:r>
        <w:rPr/>
        <w:t>㗃쵥⎵㨲癭祐畫畱䓂盂쉇㵕澏噢卲</w:t>
      </w:r>
      <w:r>
        <w:rPr/>
        <w:t>ⵣ</w:t>
      </w:r>
      <w:r>
        <w:rPr/>
        <w:t>㑈㵴⒡参朷┲㚻盃渳㙒畡喬</w:t>
      </w:r>
      <w:r>
        <w:rPr/>
        <w:t>ꕙ</w:t>
      </w:r>
      <w:r>
        <w:rPr/>
        <w:t>噆氱亏棎剎婈</w:t>
      </w:r>
      <w:r>
        <w:rPr/>
        <w:t>⡘</w:t>
      </w:r>
      <w:r>
        <w:rPr/>
        <w:t>偰淂獲催橫業⦬甯쉭眫氤穲け겱弽潁</w:t>
      </w:r>
      <w:r>
        <w:rPr/>
        <w:t>ꔵ</w:t>
      </w:r>
      <w:r>
        <w:rPr/>
        <w:t>䭐䔩潂ꄪ⭪췂仍瀵쉢擂坠ꆘ싂⭓</w:t>
      </w:r>
      <w:r>
        <w:rPr/>
        <w:t>ⱑ</w:t>
      </w:r>
      <w:r>
        <w:rPr/>
        <w:t>㘯㯂䭪偆汳⩾␮╆䙃焪潯橫싂櫍䕲浭䈹毎쉥㕨숸길檿暩䬵⥚䃂祸偙쉅䱃湣</w:t>
      </w:r>
      <w:r>
        <w:rPr/>
        <w:t>ꥀ</w:t>
      </w:r>
      <w:r>
        <w:rPr/>
        <w:t>俎䌸奓䍀㒵痂剈곎뭖</w:t>
      </w:r>
      <w:r>
        <w:rPr/>
        <w:t>ꕖ</w:t>
      </w:r>
      <w:r>
        <w:rPr/>
        <w:t>녍䅨剴彍呩杕危⭵</w:t>
      </w:r>
      <w:r>
        <w:rPr/>
        <w:t>ⱬ</w:t>
      </w:r>
      <w:r>
        <w:rPr/>
        <w:t>녣쉱敦徵祑뽍녡幥䊏㇍춱습䉌湪숫㦘玩숥䄫㏂囂汎</w:t>
      </w:r>
      <w:r>
        <w:rPr/>
        <w:t>ⲵ</w:t>
      </w:r>
      <w:r>
        <w:rPr/>
        <w:t>쉓⍍偈灗卵周깄㵫坁㑌瑩愪䰨兑㟂半檥擂</w:t>
      </w:r>
      <w:r>
        <w:rPr/>
        <w:t>ⱥ</w:t>
      </w:r>
      <w:r>
        <w:rPr/>
        <w:t>唩䁋牖汓䪬牚걎䀹竍⥋䠮䃂姂堺</w:t>
      </w:r>
      <w:r>
        <w:rPr/>
        <w:t>ⵤ</w:t>
      </w:r>
      <w:r>
        <w:rPr/>
        <w:t>컂싃⹪㭕뭁倨쉆슱</w:t>
      </w:r>
      <w:r>
        <w:rPr/>
        <w:t>⡍</w:t>
      </w:r>
      <w:r>
        <w:rPr/>
        <w:t>圻깮挳癣쉣慔䵃敁쉰슬婁</w:t>
      </w:r>
      <w:r>
        <w:rPr/>
        <w:t>ꕟ</w:t>
      </w:r>
      <w:r>
        <w:rPr/>
        <w:t>畃㚩桔⫎僂撘丨棂塨</w:t>
      </w:r>
      <w:r>
        <w:rPr/>
        <w:t>ⵢ</w:t>
      </w:r>
      <w:r>
        <w:rPr/>
        <w:t>㨳弪⿍♾⤪佺砯浳堫疣ぷ䨹乶쉔侏灲䱯媘毎凂朲䑸ꍣ樷숬怪䁗栫止쉫䞡橀張娩ꅇ䇂攸⍂슮걚⭔攰呸溱뿂㨬頷绂쉁</w:t>
      </w:r>
      <w:r>
        <w:rPr/>
        <w:t>ⰰ</w:t>
      </w:r>
      <w:r>
        <w:rPr/>
        <w:t>摆漵潎묵쉌㆘䈺숷䩞</w:t>
      </w:r>
      <w:r>
        <w:rPr/>
        <w:t>ⱑ</w:t>
      </w:r>
      <w:r>
        <w:rPr/>
        <w:t>㞡뇃愹쉸椶挣拂辥煸⎘恳쉂䯂슮</w:t>
      </w:r>
      <w:r>
        <w:rPr/>
        <w:t>ⴽ</w:t>
      </w:r>
      <w:r>
        <w:rPr/>
        <w:t>ꍹ쵤体づ㗂剎䨫卾煆깬숨숤獖썺昹썬ꅇ㕎쉭⍟뭖硪杵录匶産╁뼰뼪㞵洱뽡쉫♥䮩扟⹞⿂</w:t>
      </w:r>
      <w:r>
        <w:rPr/>
        <w:t>ꕉ</w:t>
      </w:r>
      <w:r>
        <w:rPr/>
        <w:t>싍⑮곂╏䟎畲幑漻䔲ꏂ扳썲甪怷炮晶抡</w:t>
      </w:r>
      <w:r>
        <w:rPr/>
        <w:t>ꔸ</w:t>
      </w:r>
      <w:r>
        <w:rPr/>
        <w:t>桦ꥩ㈲洭⻂輴⻃睬垬⪬䫂椣딩敶暿㏂Ⓜ䰴睢쉹䡲㗂㷃㷂</w:t>
      </w:r>
      <w:r>
        <w:rPr/>
        <w:t>ⵗ</w:t>
      </w:r>
      <w:r>
        <w:rPr/>
        <w:t>瘺</w:t>
      </w:r>
      <w:r>
        <w:rPr/>
        <w:t>⠪</w:t>
      </w:r>
      <w:r>
        <w:rPr/>
        <w:t>唽㈷䍆唰⩣깄捳夲䵭㩰䢱ꅁ⭪朤╗䅟旍㵇䧂걔묫疏쉺뭙猦橎輻煃</w:t>
      </w:r>
      <w:r>
        <w:rPr/>
        <w:t>ⵄ</w:t>
      </w:r>
      <w:r>
        <w:rPr/>
        <w:t>숷婧兂</w:t>
      </w:r>
      <w:r>
        <w:rPr/>
        <w:t>ⲩ</w:t>
      </w:r>
      <w:r>
        <w:rPr/>
        <w:t>埂㡍咡䵑妥睵䘥煥橋</w:t>
      </w:r>
      <w:r>
        <w:rPr/>
        <w:t>ⲩ</w:t>
      </w:r>
      <w:r>
        <w:rPr/>
        <w:t>䴩묻牕㬨</w:t>
      </w:r>
      <w:r>
        <w:rPr/>
        <w:t>ⱇ⬊</w:t>
      </w:r>
      <w:r>
        <w:rPr/>
        <w:t>싂㕑悥⥙䯂⫂獨㵥⌹憥⾥䡘㍚攪⍪싂싂싃═</w:t>
      </w:r>
      <w:r>
        <w:rPr/>
        <w:t>ⱷ</w:t>
      </w:r>
      <w:r>
        <w:rPr/>
        <w:t>㥲</w:t>
      </w:r>
      <w:r>
        <w:rPr/>
        <w:t>⡋</w:t>
      </w:r>
      <w:r>
        <w:rPr/>
        <w:t>⻂⵶狂泂쉪䵙捎⼵湸淂䘹懎썡⽍㉲䝪땕慙烂䱃㙙橤彶㭬啩穭쉭恐쉾䅃䝬獖⨪䃂㍾⫂뽲⍪报轊땫扩匬汙㭵䘭쉄顊㟂妻顑</w:t>
      </w:r>
      <w:r>
        <w:rPr/>
        <w:t>⣂☭</w:t>
      </w:r>
      <w:r>
        <w:rPr/>
        <w:t>딻쉫숱橃⥷䡨䫎硡偌慹欪暱绂潮䳂旂祇⌯╠䙫㝍㬵ꏂ参쉷㭖夦</w:t>
      </w:r>
      <w:r>
        <w:rPr/>
        <w:t>꧂</w:t>
      </w:r>
      <w:r>
        <w:rPr/>
        <w:t>椵⿍楅⪿슏刽坭瑨╣뭇뇂㌯긮㒱쵦昹녚㕦슣칑䝰睸</w:t>
      </w:r>
      <w:r>
        <w:rPr/>
        <w:t>⣂</w:t>
      </w:r>
      <w:r>
        <w:rPr/>
        <w:t>䲩獙橌潱婹⬺畴圫숯繁⮿䢱䝺㥔쉬䭴㊏⑇儯暵倷楨刨ꍴ牣䏂⥚煮渪㕾</w:t>
      </w:r>
      <w:r>
        <w:rPr/>
        <w:t>⡆</w:t>
      </w:r>
      <w:r>
        <w:rPr/>
        <w:t>猲⹳瞡䄭喣⑱坵뿂쉫슻㩞橌咥녈쉁㔮吨㉎⩘幊ㅪ烂</w:t>
      </w:r>
      <w:r>
        <w:rPr/>
        <w:t>ꦵ</w:t>
      </w:r>
      <w:r>
        <w:rPr/>
        <w:t>⼭所汱</w:t>
      </w:r>
      <w:r>
        <w:rPr/>
        <w:t>ꕞ</w:t>
      </w:r>
      <w:r>
        <w:rPr/>
        <w:t>带兘睨毂䉆怫䤸繞揂傘偬捕繭洬⦘쉺摠♔泂番竍䱭뾘숷䈦疩슥㑴燂刯䨸呖䟎녲䥁䉋갯뼪䁇天㯂柂䥖㐷╷쉅彞쉑녾䍤쉃⤵</w:t>
      </w:r>
      <w:r>
        <w:rPr/>
        <w:t>⠬</w:t>
      </w:r>
      <w:r>
        <w:rPr/>
        <w:t>싂䅅㥟꥖쉲쉘䩏䣂ぬ숷䗂</w:t>
      </w:r>
      <w:r>
        <w:rPr/>
        <w:t>⡅</w:t>
      </w:r>
      <w:r>
        <w:rPr/>
        <w:t>剠焵⽒啑㉀㝣顸</w:t>
      </w:r>
      <w:r>
        <w:rPr/>
        <w:t>ꦮ</w:t>
      </w:r>
      <w:r>
        <w:rPr/>
        <w:t>슡</w:t>
      </w:r>
      <w:r>
        <w:rPr/>
        <w:t>ꤸ</w:t>
      </w:r>
      <w:r>
        <w:rPr/>
        <w:t>떩슻䩏숴녚숷婍쉥〫쉍䁢嘦潞敌澩㤰⍎⽍奵䚿眪票㏂殻⽍壂獣⩥㑲⬭</w:t>
      </w:r>
      <w:r>
        <w:rPr/>
        <w:t>ꥈ☺</w:t>
      </w:r>
      <w:r>
        <w:rPr/>
        <w:t>主辱䕎䜯걾</w:t>
      </w:r>
      <w:r>
        <w:rPr/>
        <w:t>ⴵ</w:t>
      </w:r>
      <w:r>
        <w:rPr/>
        <w:t>潙㠭䠭쉇槍</w:t>
      </w:r>
      <w:r>
        <w:rPr/>
        <w:t>ꕂ</w:t>
      </w:r>
      <w:r>
        <w:rPr/>
        <w:t>쏂쉰⹶쉨橈싂恋捓</w:t>
      </w:r>
      <w:r>
        <w:rPr/>
        <w:t>ꕭ</w:t>
      </w:r>
      <w:r>
        <w:rPr/>
        <w:t>ㅭ㧂뭋慧걐쏃畭䭗彮轉渹祟撘湠⌸刣쌸呎⥢쉃䭡쉪恳㇂塪潹嘻쉱摶爽櫂컂㥄䙷⸻囂㨬⽞습瑡匵䕏쉢揃⥱</w:t>
      </w:r>
      <w:r>
        <w:rPr/>
        <w:t>ⵏ</w:t>
      </w:r>
      <w:r>
        <w:rPr/>
        <w:t>㞩㭈숰浪숣뇂쉾쉅ꄺ갦楅瓂䝭</w:t>
      </w:r>
      <w:r>
        <w:rPr/>
        <w:t>ⵉⵣ</w:t>
      </w:r>
      <w:r>
        <w:rPr/>
        <w:t>뭺䤺䏂⸲춻㝮䐤⤮</w:t>
      </w:r>
      <w:r>
        <w:rPr/>
        <w:t>⡫</w:t>
      </w:r>
      <w:r>
        <w:rPr/>
        <w:t>昶</w:t>
      </w:r>
      <w:r>
        <w:rPr/>
        <w:t>Ⱚ</w:t>
      </w:r>
      <w:r>
        <w:rPr/>
        <w:t>幧㜺䘸ꅯꥪꍾ</w:t>
      </w:r>
      <w:r>
        <w:rPr/>
        <w:t>ꗂ⮩</w:t>
      </w:r>
      <w:r>
        <w:rPr/>
        <w:t>祾췍獠⮘攩䥷矃㢩㴰쉬䙀漸劣㊘唩礤⬺</w:t>
      </w:r>
      <w:r>
        <w:rPr/>
        <w:t>ꕮ</w:t>
      </w:r>
      <w:r>
        <w:rPr/>
        <w:t>䘱䩴疣땴</w:t>
      </w:r>
      <w:r>
        <w:rPr/>
        <w:t>ꦡ</w:t>
      </w:r>
      <w:r>
        <w:rPr/>
        <w:t>轏瘰▣瑱济䉃爺㮩桕欺놵⿂娫轔唳⥸쉅␴繚ぃ싂슘䘸㝒</w:t>
      </w:r>
      <w:r>
        <w:rPr/>
        <w:t>ⵯ</w:t>
      </w:r>
      <w:r>
        <w:rPr/>
        <w:t>䑲琬䍗湐幕䏂幁桩票䡙儽偨晍浘㵵㍷ꅒ哂㗂䝾櫍䍳汀</w:t>
      </w:r>
      <w:r>
        <w:rPr/>
        <w:t>꧂</w:t>
      </w:r>
      <w:r>
        <w:rPr/>
        <w:t>伪亡⽒顬䉋䗃䭲숥㣍愭쉴慫ꍆㄻ숷曃墘껎㎏㕠ꌥ眰轥摤</w:t>
      </w:r>
      <w:r>
        <w:rPr/>
        <w:t>⠤</w:t>
      </w:r>
      <w:r>
        <w:rPr/>
        <w:t>싂悘숵⏂습熡䙚⽇か칶坮䋂繶</w:t>
      </w:r>
      <w:r>
        <w:rPr/>
        <w:t>ⳍ</w:t>
      </w:r>
      <w:r>
        <w:rPr/>
        <w:t>瘸偓䑌䵊⩥畵秂쉚</w:t>
      </w:r>
      <w:r>
        <w:rPr/>
        <w:t>ⴊ</w:t>
      </w:r>
      <w:r>
        <w:rPr/>
        <w:t>噓繕쉐숲숣쉊숺䭇洽员䡚䷂げ呮墬曂⹾㕄怹囂砤걺䝄싂塒䍕幉㘭硁⼨䱢싂㝃怮戬㝋ꥥ係숱犿毂䍅爻䤭牐숣敾⭅昦⫂嫂掮⦡唵㭖䠱橠싂㡯⎡㓂灖棍朣轷㭆煵硕▥䄣㉮梣⽯ꅀ썃슡懂斥烂䦏⹂</w:t>
      </w:r>
      <w:r>
        <w:rPr/>
        <w:t>ꦱ</w:t>
      </w:r>
      <w:r>
        <w:rPr/>
        <w:t>形僂㓂㬹㔯発</w:t>
      </w:r>
      <w:r>
        <w:rPr/>
        <w:t>ⱗ</w:t>
      </w:r>
      <w:r>
        <w:rPr/>
        <w:t>灎吤獊啘绂긪썢洦勍⩑冮䤰犱浌檻纵卙䱨洱ꄵ盍䱰숵䆥⽬⨤夳</w:t>
      </w:r>
      <w:r>
        <w:rPr/>
        <w:t>꧂</w:t>
      </w:r>
      <w:r>
        <w:rPr/>
        <w:t>爬쉖迂辥兂䠯쉯䌷쵪넭녭匹䈪桦䍔㉀㕈숲싃䝹⍸䝺窥숶⩓盂⻎䖿☸㘵杸䄥繌瑞穴啵ㅹ楰凃㑪䅑佨⨩乵噃㉂彈쉎쉗⑫转撩딣㌪</w:t>
      </w:r>
      <w:r>
        <w:rPr/>
        <w:t>ꖩ</w:t>
      </w:r>
      <w:r>
        <w:rPr/>
        <w:t>爵卤䭳堬㔣⫂癊㵄꤮숭넳㙬ぶ捗⪬婰⭘</w:t>
      </w:r>
      <w:r>
        <w:rPr/>
        <w:t>⡫</w:t>
      </w:r>
      <w:r>
        <w:rPr/>
        <w:t>匣쉆頩愭幗囂칸楗竍싂砳摁䈻촩坆塞癲뼮⹞欮뇍ꄴㅶ⵱</w:t>
      </w:r>
      <w:r>
        <w:rPr/>
        <w:t>ꕙꥉ</w:t>
      </w:r>
      <w:r>
        <w:rPr/>
        <w:t>顗橌捰坈壂㔻奚斻</w:t>
      </w:r>
      <w:r>
        <w:rPr/>
        <w:t>Ⱚ</w:t>
      </w:r>
      <w:r>
        <w:rPr/>
        <w:t>浧쉃뽃棂㚏䁧畲숺氵슘⽇䠤㫂⯂㚥椷䤪䜶뼴汸뿂</w:t>
      </w:r>
      <w:r>
        <w:rPr/>
        <w:t>Ȿ</w:t>
      </w:r>
      <w:r>
        <w:rPr/>
        <w:t>玿䷂嘪ꎥ</w:t>
      </w:r>
      <w:r>
        <w:rPr/>
        <w:t>꧂</w:t>
      </w:r>
      <w:r>
        <w:rPr/>
        <w:t>䥯칗ꅫ뮩帷䟂浡䲩꥗炮淂畅⩎⹐⸶䔶婸</w:t>
      </w:r>
      <w:r>
        <w:rPr/>
        <w:t>ꕁ</w:t>
      </w:r>
      <w:r>
        <w:rPr/>
        <w:t>灅묥╨䞥矂珍쉓슮頳㴨뾘潯廂恗盂杇婠剱く㑉奺쉅䒣㐩硫䱞偱䊿쉄䡃갬쉤眭慯顲仂쵠橀医䆿䞘떱愫瀻⥖㧂祱汫⹫뭥乙㯂쉵녰⩨喩湰参⭠晉䳂ㅅ㙣䭸</w:t>
      </w:r>
      <w:r>
        <w:rPr/>
        <w:t>ꤦ♨</w:t>
      </w:r>
      <w:r>
        <w:rPr/>
        <w:t>秃숣瞩㡖⍠頯垬㕨ꥺ㕟䭒㍃㦏歧㈯啞僂廂畔</w:t>
      </w:r>
      <w:r>
        <w:rPr/>
        <w:t>⡅</w:t>
      </w:r>
      <w:r>
        <w:rPr/>
        <w:t>䝑ꅭ䡞┳偸䘫습⥩㉄㩺칳╀戽离湖䙚䈩╦㴴묩偪獰슱樻㕳瘰墮池</w:t>
      </w:r>
      <w:r>
        <w:rPr/>
        <w:t>⠪</w:t>
      </w:r>
      <w:r>
        <w:rPr/>
        <w:t>뭕䉣⭌쉷䑸쉗婊弱癈</w:t>
      </w:r>
      <w:r>
        <w:rPr/>
        <w:t>ⱖ</w:t>
      </w:r>
      <w:r>
        <w:rPr/>
        <w:t>쉷칐湲嫂숶印ꥱ潵刨乯䌰쉥橀싂⹰杒瑗䪵幑碏꥖攪딶썬⏂怤쉥묽숪슥싂▮䅶䙖䝶坣採迂슱丯抻单싂癸顄쵂뽰橌㍐</w:t>
      </w:r>
      <w:r>
        <w:rPr/>
        <w:t>ⴱ</w:t>
      </w:r>
      <w:r>
        <w:rPr/>
        <w:t>숸奂㕸晋旂뭑丬祀ꄤ</w:t>
      </w:r>
      <w:r>
        <w:rPr/>
        <w:t>ⱁ</w:t>
      </w:r>
      <w:r>
        <w:rPr/>
        <w:t>柂㡮</w:t>
      </w:r>
      <w:r>
        <w:rPr/>
        <w:t>꧂</w:t>
      </w:r>
      <w:r>
        <w:rPr/>
        <w:t>곍硨䙃쉭橤㨫匸ꥩ焴㍆畘灔瑫⑵璩⹙</w:t>
      </w:r>
      <w:r>
        <w:rPr/>
        <w:t>ꦱ</w:t>
      </w:r>
      <w:r>
        <w:rPr/>
        <w:t>긣쉢㍴쉐婧캬瀵戬稯╪块焳楒晋♭㭖顸⫂棂⩫</w:t>
      </w:r>
      <w:r>
        <w:rPr/>
        <w:t>ⴷ</w:t>
      </w:r>
      <w:r>
        <w:rPr/>
        <w:t>匴樱뭡䱙쉄淂慴曂⾥と싂</w:t>
      </w:r>
      <w:r>
        <w:rPr/>
        <w:t>⠹</w:t>
      </w:r>
      <w:r>
        <w:rPr/>
        <w:t>儲숹뇎輊獏䓂곎澩所숪䣂㔮쉎硾㟂㉤轲抬싎숮쉍깡␤泃槎呡녺</w:t>
      </w:r>
      <w:r>
        <w:rPr/>
        <w:t>ꔳ</w:t>
      </w:r>
      <w:r>
        <w:rPr/>
        <w:t>뭋憿칍쉋潲祈䩑쉘塃⧂쉸쉶땷⥡䑲倴娦煀</w:t>
      </w:r>
      <w:r>
        <w:rPr/>
        <w:t>ⷂ</w:t>
      </w:r>
      <w:r>
        <w:rPr/>
        <w:t>ⰶ</w:t>
      </w:r>
      <w:r>
        <w:rPr/>
        <w:t>숱㣂䄮塣쉸♇═壂䁬쎣憏䨸숬</w:t>
      </w:r>
      <w:r>
        <w:rPr/>
        <w:t>꤯</w:t>
      </w:r>
      <w:r>
        <w:rPr/>
        <w:t>쉟俍깙䐫漰弱䄬牅䵯⩏咏⭠츯瑊䗂</w:t>
      </w:r>
      <w:r>
        <w:rPr/>
        <w:t>ⵯ╺</w:t>
      </w:r>
      <w:r>
        <w:rPr/>
        <w:t>㷂乇棂걘㔮쵉녭┦쉖啾쉦⩮潧䍥㙍搯墻檘</w:t>
      </w:r>
      <w:r>
        <w:rPr/>
        <w:t>⠫</w:t>
      </w:r>
      <w:r>
        <w:rPr/>
        <w:t>믂乑慌㉲⩦②帺兾甸⤱奔祈稬뿂묪⨺슥녚䱙⩇㡰乍</w:t>
      </w:r>
      <w:r>
        <w:rPr/>
        <w:t>⣍</w:t>
      </w:r>
      <w:r>
        <w:rPr/>
        <w:t>睎磂泂숲橦制攦슏禱㮵䘪眮坭㩃促劏</w:t>
      </w:r>
      <w:r>
        <w:rPr/>
        <w:t>⡞</w:t>
      </w:r>
      <w:r>
        <w:rPr/>
        <w:t>繃畋춏祾</w:t>
      </w:r>
      <w:r>
        <w:rPr/>
        <w:t>ꤽ</w:t>
      </w:r>
      <w:r>
        <w:rPr/>
        <w:t>䈵䇃歗땀⹷촶㥉䐣걙幀갸樨ꥲ⫎ꍖ剙㴺噊繃剡䉒恦剀硦犿䥧㥎썀녙繫숯掏䩬啵畎쉘䪮㝷䐥佈⩬㭟㠪漰</w:t>
      </w:r>
      <w:r>
        <w:rPr/>
        <w:t>⡚</w:t>
      </w:r>
      <w:r>
        <w:rPr/>
        <w:t>슩匴㯃獇块</w:t>
      </w:r>
      <w:r>
        <w:rPr/>
        <w:t>ꔤ</w:t>
      </w:r>
      <w:r>
        <w:rPr/>
        <w:t>滂嫂䅉⤻䌪견㔨獰썸頥瘵慇㡱祶ね槂뿂〬䤨⑅ヂ䱀犩⏃컂䐳㢱瑩灤㕹呧숷潳⭥楾䧂㝃⸻挪⥐仂ꥭ殘湕䱡濍쉋䩖眩惂⿂㝍췂涏㨬㝒쉰嗂熡䲩쵋숷딪歔䎿䳂㐣䕶쌹䭺䩡瀹녾睔〻썒卲桾쉶噓楷䓂棂䑯輽烂⹣㔫利歠䵦</w:t>
      </w:r>
      <w:r>
        <w:rPr/>
        <w:t>⡑</w:t>
      </w:r>
      <w:r>
        <w:rPr/>
        <w:t>挪╖슏⼽꺿㝸쌮乸쉞⤤㬦硺뮿뽡㙒칤䥡戹⭓玡瑌捇썗戱⨥춻숪楈⏂싂䥅爰幪뽄䈥穲긴⑀㍭㗎侩琬祆⨥㭬繷䭞氺剚歪潞㐪㎻⨯䥑⨥䜮땍惂兾㨽拂塑歟殣숪桗捲㦿忂쉹⩬顪䭬牖僂꥗습⮬樨媬䁙呩䄤뾵쉰숫칐恳埂玮䟂恐⑦纏걕㈱䌽䴣恨䉯슩⩘⭐쉨枱村ꅡ싂朥媥厡䌸潭啷䜻썮䒻顉姂㗂䠮兲唯扬吭壍땷</w:t>
      </w:r>
      <w:r>
        <w:rPr/>
        <w:t>ⴵ</w:t>
      </w:r>
      <w:r>
        <w:rPr/>
        <w:t>戰坙轔穥幡㟂䝦敠拂쉄㡢幍澩</w:t>
      </w:r>
      <w:r>
        <w:rPr/>
        <w:t>ꤲ</w:t>
      </w:r>
      <w:r>
        <w:rPr/>
        <w:t>쉺䅢㥊扖潋⥟湄ッ䍁毂쉱쉫㙷娪㬴辘칒싂太캻ꥬ촸眥곂䣂偢</w:t>
      </w:r>
      <w:r>
        <w:rPr/>
        <w:t>⡃</w:t>
      </w:r>
      <w:r>
        <w:rPr/>
        <w:t>㧍顊녵擂</w:t>
      </w:r>
      <w:r>
        <w:rPr/>
        <w:t>⡘</w:t>
      </w:r>
      <w:r>
        <w:rPr/>
        <w:t>彦놿硄䐹浔⪮⧂슱婀㝔㍌摦懍恠숶</w:t>
      </w:r>
      <w:r>
        <w:rPr/>
        <w:t>ꔦ</w:t>
      </w:r>
      <w:r>
        <w:rPr/>
        <w:t>䥺惎뼥桫⛂瑩晵숵儵숷</w:t>
      </w:r>
      <w:r>
        <w:rPr/>
        <w:t>ꥄ</w:t>
      </w:r>
      <w:r>
        <w:rPr/>
        <w:t>颥䠲㣂녑뭔㍢䁖⩫</w:t>
      </w:r>
      <w:r>
        <w:rPr/>
        <w:t>ꤹ</w:t>
      </w:r>
      <w:r>
        <w:rPr/>
        <w:t>祺䎮丵濂㭉ꄵ佅䰦喥樲⭹㕥뽊㠯䬲夳</w:t>
      </w:r>
      <w:r>
        <w:rPr/>
        <w:t>ꗂ</w:t>
      </w:r>
      <w:r>
        <w:rPr/>
        <w:t>ⱀ</w:t>
      </w:r>
      <w:r>
        <w:rPr/>
        <w:t>渊⬦䜽轨⍦</w:t>
      </w:r>
      <w:r>
        <w:rPr/>
        <w:t>ꖬ</w:t>
      </w:r>
      <w:r>
        <w:rPr/>
        <w:t>쉳⯂唴唰땁쉏</w:t>
      </w:r>
      <w:r>
        <w:rPr/>
        <w:t>ꥒ</w:t>
      </w:r>
      <w:r>
        <w:rPr/>
        <w:t>枡⑭卡⩇ꄹ㫂ㆣ⫂硯ꥯ㗂恱숳겱묮畠뾥䵈恷橊剗栭숲땍㝘⪥瀦䝹啣⑆</w:t>
      </w:r>
      <w:r>
        <w:rPr/>
        <w:t>ⱞ</w:t>
      </w:r>
      <w:r>
        <w:rPr/>
        <w:t>䓂⚵</w:t>
      </w:r>
      <w:r>
        <w:rPr/>
        <w:t>ⵟ</w:t>
      </w:r>
      <w:r>
        <w:rPr/>
        <w:t>歟㥹㭾楟ꅷ婳땅掩쵚垬久灉绂⦿優⽑㑴숦栱止믂慨啵⩫숣晆乐ぬ辥氤싃偄쉙倲泂ギꄱ戵쵏♰浆䵗丽쎏</w:t>
      </w:r>
      <w:r>
        <w:rPr/>
        <w:t>ⰳ</w:t>
      </w:r>
      <w:r>
        <w:rPr/>
        <w:t>䕣朩截</w:t>
      </w:r>
      <w:r>
        <w:rPr/>
        <w:t>ⷂ</w:t>
      </w:r>
      <w:r>
        <w:rPr/>
        <w:t>ꄬ揂</w:t>
      </w:r>
      <w:r>
        <w:rPr/>
        <w:t>⡤</w:t>
      </w:r>
      <w:r>
        <w:rPr/>
        <w:t>ㆻ㝮쉠皵</w:t>
      </w:r>
      <w:r>
        <w:rPr/>
        <w:t>ꗃ┽</w:t>
      </w:r>
      <w:r>
        <w:rPr/>
        <w:t>슮并㓎⑐睤䥐╏獁㡘湚怸쉖橀㢮娷塥唭㥂䦬奥摈</w:t>
      </w:r>
      <w:r>
        <w:rPr/>
        <w:t>ꕕ⬳</w:t>
      </w:r>
      <w:r>
        <w:rPr/>
        <w:t>乲泂䎩쉲䉅ㄳ㨰䜶晱抿뭭숹ꆘ晏桦</w:t>
      </w:r>
      <w:r>
        <w:rPr/>
        <w:t>Ⱚ␷</w:t>
      </w:r>
      <w:r>
        <w:rPr/>
        <w:t>㐨䥸䥒潢儶⑸䩴쉳癣焴䡟갨쉂啲쉓칪㨦帪◎慫쉏呀癮別ꅖ瀹슬</w:t>
      </w:r>
      <w:r>
        <w:rPr/>
        <w:t>ⰺ</w:t>
      </w:r>
      <w:r>
        <w:rPr/>
        <w:t>ꕳ♯</w:t>
      </w:r>
      <w:r>
        <w:rPr/>
        <w:t>㭒⵲琣</w:t>
      </w:r>
      <w:r>
        <w:rPr/>
        <w:t>ꤩ</w:t>
      </w:r>
      <w:r>
        <w:rPr/>
        <w:t>犱ꌻ칃灤⑰촨</w:t>
      </w:r>
      <w:r>
        <w:rPr/>
        <w:t>ꥎ</w:t>
      </w:r>
      <w:r>
        <w:rPr/>
        <w:t>侮쵑㩲숬周愺繥摹쉗ㅢ䯂渣깯䉧</w:t>
      </w:r>
      <w:r>
        <w:rPr/>
        <w:t>ⷂ</w:t>
      </w:r>
      <w:r>
        <w:rPr/>
        <w:t>楺瓂⚬㤩⽆玘⽩깩⽑쉰㨳쉦⩵㉘灠呬⦩况晌婒숪機婌ぐ㴸䨺䄴숻幇䑫䤮⧂쌨眶煯</w:t>
      </w:r>
      <w:r>
        <w:rPr/>
        <w:t>꤫</w:t>
      </w:r>
      <w:r>
        <w:rPr/>
        <w:t>ꥢ眵歾轸⩰숦摷숦澩믂Ⓜ昦塘ꎬ奤슱穣儰⸥</w:t>
      </w:r>
      <w:r>
        <w:rPr/>
        <w:t>Ⳃ</w:t>
      </w:r>
      <w:r>
        <w:rPr/>
        <w:t>歎焤穧ⸯ슥坂䭑塂⨪䈰悏慫ꥢꥠ㥎㝕뽱묣</w:t>
      </w:r>
      <w:r>
        <w:rPr/>
        <w:t>꧂</w:t>
      </w:r>
      <w:r>
        <w:rPr/>
        <w:t>伶슩⽄䠱슘⭷妩♣┸溵浒秃畑坳㒬</w:t>
      </w:r>
      <w:r>
        <w:rPr/>
        <w:t>ꥂ</w:t>
      </w:r>
      <w:r>
        <w:rPr/>
        <w:t>䘣ꥫ牀⫂噁縵晶佹撻⩞㇎敌㖩ㆵ祲</w:t>
      </w:r>
      <w:r>
        <w:rPr/>
        <w:t>ꥐ</w:t>
      </w:r>
      <w:r>
        <w:rPr/>
        <w:t>䕅瞩獒啄떩䀱滂否㍥橦䉲숯画娣橵凂獈㑍䉞싂桴䩒毂뇂砱乊숻恾</w:t>
      </w:r>
      <w:r>
        <w:rPr/>
        <w:t>ꕺ</w:t>
      </w:r>
      <w:r>
        <w:rPr/>
        <w:t>獥⭤쉱㐺</w:t>
      </w:r>
      <w:r>
        <w:rPr/>
        <w:t>⡌</w:t>
      </w:r>
      <w:r>
        <w:rPr/>
        <w:t>쉋</w:t>
      </w:r>
      <w:r>
        <w:rPr/>
        <w:t>⠣⍀</w:t>
      </w:r>
      <w:r>
        <w:rPr/>
        <w:t>爣䡘꥙⫍♲묰瓂溱⽕쉤⩌弹瀳쵧撏</w:t>
      </w:r>
      <w:r>
        <w:rPr/>
        <w:t>Ⱖ</w:t>
      </w:r>
      <w:r>
        <w:rPr/>
        <w:t>䙓㩊㨭</w:t>
      </w:r>
      <w:r>
        <w:rPr/>
        <w:t>ꦻ</w:t>
      </w:r>
      <w:r>
        <w:rPr/>
        <w:t>攰㵳婉싂⸵㏂▵쉯侏㡋眥싂놮㣂썺滂砭焹噖⩥쉍器칶漶㑇캘䒥</w:t>
      </w:r>
      <w:r>
        <w:rPr/>
        <w:t>ꤹ</w:t>
      </w:r>
      <w:r>
        <w:rPr/>
        <w:t>啉䑯椽敌♈扊穲癸活獹幘碡䭲戵奥盂⮵慄干슿撱숭婰쉹电㭪窥ꅧ偀堨榘㓂琺煩䦻쉀睘瑣䁲坠婒䘲䉐썕싎带숬嘨㠶願煾껎䡁火㡾楤窘┨䒣</w:t>
      </w:r>
    </w:p>
    <w:p>
      <w:pPr>
        <w:pStyle w:val="PreformattedText"/>
        <w:bidi w:val="0"/>
        <w:spacing w:before="0" w:after="0"/>
        <w:jc w:val="left"/>
        <w:rPr/>
      </w:pPr>
      <w:r>
        <w:rPr/>
        <w:t>颿䱔쉣佴㕟㒘眻</w:t>
      </w:r>
      <w:r>
        <w:rPr/>
        <w:t>⠮</w:t>
      </w:r>
      <w:r>
        <w:rPr/>
        <w:t>幍䡨捶숭</w:t>
      </w:r>
      <w:r>
        <w:rPr/>
        <w:t>ⰻ</w:t>
      </w:r>
      <w:r>
        <w:rPr/>
        <w:t>ⵟ</w:t>
      </w:r>
      <w:r>
        <w:rPr/>
        <w:t>癩搫渤</w:t>
      </w:r>
      <w:r>
        <w:rPr/>
        <w:t>⡁</w:t>
      </w:r>
      <w:r>
        <w:rPr/>
        <w:t>幍쉬䁃㝯⩆쵴洵⴪⬫䁔妣歖煬丸攷슿⵴㴥갻⹒쉆싍樨䡋녞␨摟䅍䅘쉈숣숰숬檱딣슬</w:t>
      </w:r>
      <w:r>
        <w:rPr/>
        <w:t>ⶻ</w:t>
      </w:r>
      <w:r>
        <w:rPr/>
        <w:t>㕬痂䐵쉀䨦朊쉋扎땰㙩懂塗</w:t>
      </w:r>
      <w:r>
        <w:rPr/>
        <w:t>ꗂ</w:t>
      </w:r>
      <w:r>
        <w:rPr/>
        <w:t>碏</w:t>
      </w:r>
      <w:r>
        <w:rPr/>
        <w:t>ⴳ</w:t>
      </w:r>
      <w:r>
        <w:rPr/>
        <w:t>썟稣祺</w:t>
      </w:r>
      <w:r>
        <w:rPr/>
        <w:t>ꤦ</w:t>
      </w:r>
      <w:r>
        <w:rPr/>
        <w:t>묺婲</w:t>
      </w:r>
      <w:r>
        <w:rPr/>
        <w:t>ꗂ</w:t>
      </w:r>
      <w:r>
        <w:rPr/>
        <w:t>潇䆣䄳歙</w:t>
      </w:r>
      <w:r>
        <w:rPr/>
        <w:t>ꥍ</w:t>
      </w:r>
      <w:r>
        <w:rPr/>
        <w:t>쌪쉞ㅭ</w:t>
      </w:r>
      <w:r>
        <w:rPr/>
        <w:t>Ⱕ</w:t>
      </w:r>
      <w:r>
        <w:rPr/>
        <w:t>䥉洰参桐</w:t>
      </w:r>
      <w:r>
        <w:rPr/>
        <w:t>꧂</w:t>
      </w:r>
      <w:r>
        <w:rPr/>
        <w:t>晳깇佋婁⒥畨绂</w:t>
      </w:r>
      <w:r>
        <w:rPr/>
        <w:t>ⴲ</w:t>
      </w:r>
      <w:r>
        <w:rPr/>
        <w:t>ㅠ⹮㕁伵⑊彙▿㝞椨幀☻㊏顭欯껃傏縵걢갪亡挭怯꥕㬸㨹恓玘煬塦启䕅畦뾵⍠湂싂戣슬㔪䑒䝥⏂䬶硁䴱䖣戬劘깭</w:t>
      </w:r>
      <w:r>
        <w:rPr/>
        <w:t>꧂</w:t>
      </w:r>
      <w:r>
        <w:rPr/>
        <w:t>枮㕷㭏䱀ꥪ頭䉓愦쉋숳庣淍䏂江ㄫ䍴ガ穠㟂ꍢ婃쉕⩆徏杓塥땍㡯걅싂딣奨숰浅䵦汒廎澏殣</w:t>
      </w:r>
      <w:r>
        <w:rPr/>
        <w:t>ꦻ</w:t>
      </w:r>
      <w:r>
        <w:rPr/>
        <w:t>纣博杏懂숻䕶潑</w:t>
      </w:r>
      <w:r>
        <w:rPr/>
        <w:t>ꦩ</w:t>
      </w:r>
      <w:r>
        <w:rPr/>
        <w:t>毂剖榣欸婳南쉱怽치䗂兄瑖뮡쉢矃姂</w:t>
      </w:r>
      <w:r>
        <w:rPr/>
        <w:t>ꕙ</w:t>
      </w:r>
      <w:r>
        <w:rPr/>
        <w:t>녦ㅦ䴣穊栭쉙넦㭡刪澏쉀쉴㙐䵶䊮䠽礸电其䙶䙈칱㌮燂⍟頫僎䀳䑩</w:t>
      </w:r>
      <w:r>
        <w:rPr/>
        <w:t>ⵅ</w:t>
      </w:r>
      <w:r>
        <w:rPr/>
        <w:t>숻䘬轕悵䋂百땋穒숭갻䍆숪</w:t>
      </w:r>
      <w:r>
        <w:rPr/>
        <w:t>ꤴ</w:t>
      </w:r>
      <w:r>
        <w:rPr/>
        <w:t>擂㭆</w:t>
      </w:r>
      <w:r>
        <w:rPr/>
        <w:t>ꥆ</w:t>
      </w:r>
      <w:r>
        <w:rPr/>
        <w:t>숣⩏癁㪬橦뽭걾䉱㶮到晗䚿깾</w:t>
      </w:r>
      <w:r>
        <w:rPr/>
        <w:t>ⱷ</w:t>
      </w:r>
      <w:r>
        <w:rPr/>
        <w:t>穃싂䡵숰쉉煵漳怷╤⫂呱廂票⤨슡攱神嚱ꅆꥴ昪⽮쉓姂楥싍㏂䝄仂汵䔷姂쉴ꍕ㥱䲡䘫䅔嚿칣忂ꅶ습愵佤恙♔儹侱䭐漬⩈帽湬䃂硞㯂⸫懂䁧숻㈭</w:t>
      </w:r>
      <w:r>
        <w:rPr/>
        <w:t>⡆⠳</w:t>
      </w:r>
      <w:r>
        <w:rPr/>
        <w:t>占䕪䴦唵䠪땄輦쌸☩捲㭢サ倵顠쉍呮⼱녨睲瘭兾ꏍ╪⭥䘴圮杤</w:t>
      </w:r>
      <w:r>
        <w:rPr/>
        <w:t>ꤶ</w:t>
      </w:r>
      <w:r>
        <w:rPr/>
        <w:t>갦쉷쉱嘨㑆伹坣썘恕幘⤹⦩♱示䂵塳彗汢䭲ꄵ싂</w:t>
      </w:r>
      <w:r>
        <w:rPr/>
        <w:t>ꕋ</w:t>
      </w:r>
      <w:r>
        <w:rPr/>
        <w:t>㣃唪겡䁳牡硌⫃♵③䫃塑䵅戯䅗숩싂칵꧎⑔奄╶</w:t>
      </w:r>
      <w:r>
        <w:rPr/>
        <w:t>ⴥ</w:t>
      </w:r>
      <w:r>
        <w:rPr/>
        <w:t>槂䰣は⽒澮楖旂塔棂꺮墿싂</w:t>
      </w:r>
      <w:r>
        <w:rPr/>
        <w:t>ⵆ</w:t>
      </w:r>
      <w:r>
        <w:rPr/>
        <w:t>扃</w:t>
      </w:r>
      <w:r>
        <w:rPr/>
        <w:t>ꕀ</w:t>
      </w:r>
      <w:r>
        <w:rPr/>
        <w:t>㧎⩾〮䨸쏂〹碮ꇂ硦쵴掩甴眭뭱䴺⨬債即獧䧃뭡噋ꍵ䈴슏佒挥欶쉩쵱䬪匭丹</w:t>
      </w:r>
      <w:r>
        <w:rPr/>
        <w:t>ⵉ</w:t>
      </w:r>
      <w:r>
        <w:rPr/>
        <w:t>幈顙㍺嗂숹쉵げ怪傡侏朽㋎㩢ꥴ轗♑⽞슏瀽䟂쉫쉲ヂ偨浢㵄㑨湧牖䩵辩䭚潲겮汀슬</w:t>
      </w:r>
      <w:r>
        <w:rPr/>
        <w:t>ꦏ</w:t>
      </w:r>
      <w:r>
        <w:rPr/>
        <w:t>愵晷⽵瓂쉐䥹硰썳嘰找</w:t>
      </w:r>
      <w:r>
        <w:rPr/>
        <w:t>ⷂ</w:t>
      </w:r>
      <w:r>
        <w:rPr/>
        <w:t>橤</w:t>
      </w:r>
      <w:r>
        <w:rPr/>
        <w:t>ꕥ</w:t>
      </w:r>
      <w:r>
        <w:rPr/>
        <w:t>쉃歯八嚱㣃㴯慲姂楅䡟㑍䛂뇂䅥当⺬琣䘣슩䙏夻濍刴畹慵啚煌䔴칬類䈳幁⍭䲱숵伻④䅑偊숨昨睰䁯繰㕹瑙㣂㜪啮塙慐㌦㡡溡쉰婒뇂ヂ뿂㝈ꅂ急畆輊兯쉈믂⫃䵅祀皘唻歑</w:t>
      </w:r>
      <w:r>
        <w:rPr/>
        <w:t>ꕊ</w:t>
      </w:r>
      <w:r>
        <w:rPr/>
        <w:t>놩</w:t>
      </w:r>
      <w:r>
        <w:rPr/>
        <w:t>ꥆ</w:t>
      </w:r>
      <w:r>
        <w:rPr/>
        <w:t>䑋焭㉔ꥬꍇ㓂갯ぃ뗂畴啾</w:t>
      </w:r>
      <w:r>
        <w:rPr/>
        <w:t>ⰺ</w:t>
      </w:r>
      <w:r>
        <w:rPr/>
        <w:t>䐹穞䯂䡺칊䕷싂㠯⌻潭㵒㗂儰䥶堪꥙⮡⮏䈶洸⸸流쉫奢偶橑廂䵔싂栤䨪汰ꅯ</w:t>
      </w:r>
      <w:r>
        <w:rPr/>
        <w:t>ꥇ</w:t>
      </w:r>
      <w:r>
        <w:rPr/>
        <w:t>녢烂樲洽䌥睫쉷</w:t>
      </w:r>
      <w:r>
        <w:rPr/>
        <w:t>ⰸ</w:t>
      </w:r>
      <w:r>
        <w:rPr/>
        <w:t>䙠䭒䥗啋䤻</w:t>
      </w:r>
      <w:r>
        <w:rPr/>
        <w:t>Ⳃ</w:t>
      </w:r>
      <w:r>
        <w:rPr/>
        <w:t>畑숽䱰⦬쉎潏</w:t>
      </w:r>
      <w:r>
        <w:rPr/>
        <w:t>ꥌ</w:t>
      </w:r>
      <w:r>
        <w:rPr/>
        <w:t>丣</w:t>
      </w:r>
      <w:r>
        <w:rPr/>
        <w:t>Ⳃ</w:t>
      </w:r>
      <w:r>
        <w:rPr/>
        <w:t>ꤴ</w:t>
      </w:r>
      <w:r>
        <w:rPr/>
        <w:t>灓绂湏⨱杮슥卷</w:t>
      </w:r>
      <w:r>
        <w:rPr/>
        <w:t>ⶵ</w:t>
      </w:r>
      <w:r>
        <w:rPr/>
        <w:t>䟂樲申췂녰场</w:t>
      </w:r>
      <w:r>
        <w:rPr/>
        <w:t>ꕾ</w:t>
      </w:r>
      <w:r>
        <w:rPr/>
        <w:t>梣殿棂㥭剦ぶ⩚畯嚥싂⑔痃轇␳湔䍠濍䪻⽄塀泃떘浔瘪带㕸係ꥶ求睕烍故⹥㎻噈伥㉂⼨棂礤兑숩琸㥠䡯╭彅椳潡勍潤怽堺䁵䱞걸⨬碥呉㉔ㆣ</w:t>
      </w:r>
      <w:r>
        <w:rPr/>
        <w:t>ꦘ</w:t>
      </w:r>
      <w:r>
        <w:rPr/>
        <w:t>㧂깹摗⹐硥䍲㐦⩎廂㥰껃啶⻂㍧剐ꄦ⭭䒵辩坆넹汴竂묱瓃汏唴㟂卍쌪⪬㐰숱㟂습湉䱶숦嘪䣂㭔楄╧棂㢱⭂숵卩</w:t>
      </w:r>
      <w:r>
        <w:rPr/>
        <w:t>꧍</w:t>
      </w:r>
      <w:r>
        <w:rPr/>
        <w:t>杷嫎</w:t>
      </w:r>
      <w:r>
        <w:rPr/>
        <w:t>ꥒ</w:t>
      </w:r>
      <w:r>
        <w:rPr/>
        <w:t>帯丱</w:t>
      </w:r>
      <w:r>
        <w:rPr/>
        <w:t>ꔽ</w:t>
      </w:r>
      <w:r>
        <w:rPr/>
        <w:t>塹㧂⺥딷猬げ</w:t>
      </w:r>
      <w:r>
        <w:rPr/>
        <w:t>Ⱙ</w:t>
      </w:r>
      <w:r>
        <w:rPr/>
        <w:t>灶甦楱㠬啮</w:t>
      </w:r>
      <w:r>
        <w:rPr/>
        <w:t>ⱉ</w:t>
      </w:r>
      <w:r>
        <w:rPr/>
        <w:t>柂䄱ꅕ輪</w:t>
      </w:r>
      <w:r>
        <w:rPr/>
        <w:t>ⷂ</w:t>
      </w:r>
      <w:r>
        <w:rPr/>
        <w:t>婸䙾畕奙昨갦偧㮮挻⍅⼸窮쌶坠녘쉺</w:t>
      </w:r>
      <w:r>
        <w:rPr/>
        <w:t>ⶡ</w:t>
      </w:r>
      <w:r>
        <w:rPr/>
        <w:t>噚䩥</w:t>
      </w:r>
      <w:r>
        <w:rPr/>
        <w:t>ꦿ</w:t>
      </w:r>
      <w:r>
        <w:rPr/>
        <w:t>믂堻乮녘䝴䥳湟奉깈畈싎啸㵘㗎栮睾㙰썲榣珂㴣녫牷䂮╂眱</w:t>
      </w:r>
      <w:r>
        <w:rPr/>
        <w:t>꧃</w:t>
      </w:r>
      <w:r>
        <w:rPr/>
        <w:t>眰⥲瑎毂</w:t>
      </w:r>
      <w:r>
        <w:rPr/>
        <w:t>ⷃ</w:t>
      </w:r>
      <w:r>
        <w:rPr/>
        <w:t>㩰昰祏䍺</w:t>
      </w:r>
      <w:r>
        <w:rPr/>
        <w:t>ⱁ⍠</w:t>
      </w:r>
      <w:r>
        <w:rPr/>
        <w:t>奆걲楖⪬╮潣⭉쉞쉙␶獏⍢뭩칕㕨쉂噗╾サ쉨␬쉘숤⨮쵧睃㈸潇</w:t>
      </w:r>
      <w:r>
        <w:rPr/>
        <w:t>꤫</w:t>
      </w:r>
      <w:r>
        <w:rPr/>
        <w:t>搱湑䟂㪥澻䳂截쉎摸澥甴㕐夵▮桹ぃ捵桉攺쉵城坌䈷ꄻ㑩썟</w:t>
      </w:r>
      <w:r>
        <w:rPr/>
        <w:t>ꦥ</w:t>
      </w:r>
      <w:r>
        <w:rPr/>
        <w:t>瓂␽剺砬倹㑧晔繷ㅶ⩰報汌䑲䁪瞬熩頯帵桁睩窮⩉幧</w:t>
      </w:r>
      <w:r>
        <w:rPr/>
        <w:t>ꦿ</w:t>
      </w:r>
      <w:r>
        <w:rPr/>
        <w:t>쉌旂捃㩟彫㢿㇂橤Ⓜ쉴纩䱨㧂ㄭ⼸⨪爱擃</w:t>
      </w:r>
      <w:r>
        <w:rPr/>
        <w:t>ꔲ</w:t>
      </w:r>
      <w:r>
        <w:rPr/>
        <w:t>猫㐮䙒卉椴抏䄮</w:t>
      </w:r>
      <w:r>
        <w:rPr/>
        <w:t>ⲥ☲</w:t>
      </w:r>
      <w:r>
        <w:rPr/>
        <w:t>⽾♋치뭠㡵摀ꍔ뭶ꥲ</w:t>
      </w:r>
      <w:r>
        <w:rPr/>
        <w:t>⠩</w:t>
      </w:r>
      <w:r>
        <w:rPr/>
        <w:t>潰頯싂印䚣恖⬥ꥦ坸㩬犏㑦稱㑠⏂싂⮻㩗危扨禮恇⥨쉯⽓䩡☸楺쵶췂氲䞡⨺㵸煦姂</w:t>
      </w:r>
      <w:r>
        <w:rPr/>
        <w:t>ꕲ</w:t>
      </w:r>
      <w:r>
        <w:rPr/>
        <w:t>䁑㵢땓쉍⪻㑍㉕䷎⚮ㅷ㦥⩓䁏甩祡䍭쉑ꆵ璥</w:t>
      </w:r>
      <w:r>
        <w:rPr/>
        <w:t>ꖥ</w:t>
      </w:r>
      <w:r>
        <w:rPr/>
        <w:t>뽁倱撱◃</w:t>
      </w:r>
      <w:r>
        <w:rPr/>
        <w:t>Ⱝ</w:t>
      </w:r>
      <w:r>
        <w:rPr/>
        <w:t>쉙䡺㉗㜥堪ꍘ㵁䓂㋂武繵㪻⩰㞬晥</w:t>
      </w:r>
      <w:r>
        <w:rPr/>
        <w:t>ꔤ</w:t>
      </w:r>
      <w:r>
        <w:rPr/>
        <w:t>㙏浴堬桭䋂礣녡漹</w:t>
      </w:r>
      <w:r>
        <w:rPr/>
        <w:t>ꕥ</w:t>
      </w:r>
      <w:r>
        <w:rPr/>
        <w:t>㫂风潎</w:t>
      </w:r>
      <w:r>
        <w:rPr/>
        <w:t>ꤸ</w:t>
      </w:r>
      <w:r>
        <w:rPr/>
        <w:t>支係懂呖䭒汳毎⼵</w:t>
      </w:r>
      <w:r>
        <w:rPr/>
        <w:t>ⷍ</w:t>
      </w:r>
      <w:r>
        <w:rPr/>
        <w:t>兡噞㯂上䁌</w:t>
      </w:r>
      <w:r>
        <w:rPr/>
        <w:t>⢘</w:t>
      </w:r>
      <w:r>
        <w:rPr/>
        <w:t>塥䍀⸴㫂猭槎攺쵀땕䩨㞬⍚㏂ㅇ</w:t>
      </w:r>
      <w:r>
        <w:rPr/>
        <w:t>ⴵ</w:t>
      </w:r>
      <w:r>
        <w:rPr/>
        <w:t>쉍噊㯂</w:t>
      </w:r>
      <w:r>
        <w:rPr/>
        <w:t>ⵓ</w:t>
      </w:r>
      <w:r>
        <w:rPr/>
        <w:t>쌰塨轲㙙긳⨵摍쏍땾䰶偺䅯䝬娺䷂佪煩㍔癎灀㤭圽竂</w:t>
      </w:r>
      <w:r>
        <w:rPr/>
        <w:t>ꕀ</w:t>
      </w:r>
      <w:r>
        <w:rPr/>
        <w:t>乊췂伶ꍅ㍕걞栰柂丷桂</w:t>
      </w:r>
      <w:r>
        <w:rPr/>
        <w:t>ꕔ⩊</w:t>
      </w:r>
      <w:r>
        <w:rPr/>
        <w:t>恅</w:t>
      </w:r>
      <w:r>
        <w:rPr/>
        <w:t>ⱖ</w:t>
      </w:r>
      <w:r>
        <w:rPr/>
        <w:t>哂瀵</w:t>
      </w:r>
      <w:r>
        <w:rPr/>
        <w:t>⡹</w:t>
      </w:r>
      <w:r>
        <w:rPr/>
        <w:t>乲숪䩗欪䅂垵湃䅰␮灴頮䎏奖欹掩갰睋欲厥砻╔촲䝑㠭䀴㮬䱣佞②⽘땁뽉◂噃嗃灹啔ꆱ轨㭞輶⚻⤺沏伪恴싎瑦楕깑㉡壂摟刷⪡䋂輦싂쉁怺쵱䑚╇䉴䕬楖杊矂瘩桅問乘绂뽹䁪뽎칡뮻⑓瓂ꅵ䷍쉟썫슏</w:t>
      </w:r>
      <w:r>
        <w:rPr/>
        <w:t>ꦩ⦥␮⑃</w:t>
      </w:r>
      <w:r>
        <w:rPr/>
        <w:t>쌴⯂卹坨쉑䑅圭〉祮棂싎䝕␦⧂㜫繅쉾긬轆숹㥚敏쉧繨輪깴漻璿䆥坧㥖祤䁺婢浓乂䝩嫂倵㕰㧂⹡묭⹊〺묶㉮㒩㕥䚣梿繴㩠穘䊘쉾㢬っ奩畎牕ꍗ彵穈歹</w:t>
      </w:r>
      <w:r>
        <w:rPr/>
        <w:t>Ⱟ</w:t>
      </w:r>
      <w:r>
        <w:rPr/>
        <w:t>갥㉱뽀梥⹵⨷顒╨㙾⥴㞿쉴洺⻂乒姂䌮㤽乨浰淂䜶쉡䛂뽎改猯頪</w:t>
      </w:r>
      <w:r>
        <w:rPr/>
        <w:t>ⶬ</w:t>
      </w:r>
      <w:r>
        <w:rPr/>
        <w:t>ㅣ뽘扄ꄷ执癮祎砸掣㭩쉔啺掘乂숷惂䐤</w:t>
      </w:r>
      <w:r>
        <w:rPr/>
        <w:t>ꕥ</w:t>
      </w:r>
      <w:r>
        <w:rPr/>
        <w:t>業啩爽ꎵ쵔⪱뼥숭䄲⨪</w:t>
      </w:r>
      <w:r>
        <w:rPr/>
        <w:t>ⵇ</w:t>
      </w:r>
      <w:r>
        <w:rPr/>
        <w:t>䀺</w:t>
      </w:r>
      <w:r>
        <w:rPr/>
        <w:t>ꤣ</w:t>
      </w:r>
      <w:r>
        <w:rPr/>
        <w:t>秂쌪剢싂</w:t>
      </w:r>
      <w:r>
        <w:rPr/>
        <w:t>ⰱ⑵</w:t>
      </w:r>
      <w:r>
        <w:rPr/>
        <w:t>뭪⑷㵙敕쉚⹣畈揂쉗㝗</w:t>
      </w:r>
      <w:r>
        <w:rPr/>
        <w:t>ꤸ</w:t>
      </w:r>
      <w:r>
        <w:rPr/>
        <w:t>究숬싂飂斣橃쉚⩾⛂⤳뽬渪</w:t>
      </w:r>
      <w:r>
        <w:rPr/>
        <w:t>ⷂ</w:t>
      </w:r>
      <w:r>
        <w:rPr/>
        <w:t>쉊㔯싂㍃䙭♦㉬顊祊㪥攸⩟쉠걯颣磃쌪㕀楈㭰뭏练䣂塕偗㥋㬦䲮쉉썳噍煙숵숮㗂戯凍顪␱䵥堯煨伨쉧䡂瘰秂㵾惂♪㝄䣂╳礫䝦澮䀨輪浊ノ睃恥㫂漶슥獈繺橦⩊槍汳쉺㝖啱煂杦䬷枩캣䕀쉆ꌺ䝁硁轹㗎⑮⚱急捙놬㥚催⾥썗漶䘤⑗彎䕂眤恊㌹柂㉺廂㝭皵体䩦뮏ꅰꆿ揂䖩䨮晅⍀㩘䍀猳쉠煯椫뽸硧촫嘦穷⩆癄⬳숱</w:t>
      </w:r>
      <w:r>
        <w:rPr/>
        <w:t>⡨</w:t>
      </w:r>
      <w:r>
        <w:rPr/>
        <w:t>坊䚩숵䶻卄潟朻䖘瀥쉦녧⼦㴣䌪乮畭灓䗎硏쉩橯䭢䫂獋놏㥑㘶쉹</w:t>
      </w:r>
      <w:r>
        <w:rPr/>
        <w:t>ꤣ</w:t>
      </w:r>
      <w:r>
        <w:rPr/>
        <w:t>瑷扟唺浅照吥瀦슱ㅉ䤭䫂䥨䏂ꆩ컂瑲㓂쉃渻䎥䗂縲顉⍺攨ㅹ䯂䴶祃㐨㕉뽓췂挷町걹櫂に勍刵睅</w:t>
      </w:r>
      <w:r>
        <w:rPr/>
        <w:t>ꔊ</w:t>
      </w:r>
      <w:r>
        <w:rPr/>
        <w:t>烂縪㕫熣塶据ꅌ⤥榘杤⌱쉠꥚沮쌽獫䑣慅体春彾䲮슡⥭䘺넮睵</w:t>
      </w:r>
      <w:r>
        <w:rPr/>
        <w:t>ꔯ</w:t>
      </w:r>
      <w:r>
        <w:rPr/>
        <w:t>숲쉾걪䁱⨻珂嘩</w:t>
      </w:r>
      <w:r>
        <w:rPr/>
        <w:t>ꦩ</w:t>
      </w:r>
      <w:r>
        <w:rPr/>
        <w:t>쵭⌶충浚ꄵ晣睑뾩杒쵁幒啣䃂圱䭣䉵</w:t>
      </w:r>
      <w:r>
        <w:rPr/>
        <w:t>ⴱ</w:t>
      </w:r>
      <w:r>
        <w:rPr/>
        <w:t>䰯轢믍囃쉙稪㍭</w:t>
      </w:r>
      <w:r>
        <w:rPr/>
        <w:t>ⳍ</w:t>
      </w:r>
      <w:r>
        <w:rPr/>
        <w:t>朰⬳</w:t>
      </w:r>
      <w:r>
        <w:rPr/>
        <w:t>ⷂꦮ</w:t>
      </w:r>
      <w:r>
        <w:rPr/>
        <w:t>攽</w:t>
      </w:r>
      <w:r>
        <w:rPr/>
        <w:t>ꤶ</w:t>
      </w:r>
      <w:r>
        <w:rPr/>
        <w:t>믂䍅뽅䍅亣迂朩嗎</w:t>
      </w:r>
      <w:r>
        <w:rPr/>
        <w:t>ⷎ</w:t>
      </w:r>
      <w:r>
        <w:rPr/>
        <w:t>㋂朰時穋Ⓜ傩竂⯂礳冘梏㝯ꄬ塑祩츯촲썖杹澮쉗匮轩</w:t>
      </w:r>
      <w:r>
        <w:rPr/>
        <w:t>ꥈ</w:t>
      </w:r>
      <w:r>
        <w:rPr/>
        <w:t>싂捗砦瀥ぶ녆煴䑓䒬頬刲櫍歮쉩碵渪刱彥火⌥眸뭯ꥶ恳놩堸楈놮뿂甪</w:t>
      </w:r>
      <w:r>
        <w:rPr/>
        <w:t>ⵀ⹸</w:t>
      </w:r>
      <w:r>
        <w:rPr/>
        <w:t>캩樲⵬栱磂䁸싂♧습砪ꎩ伻싂䕥⥂䮮</w:t>
      </w:r>
      <w:r>
        <w:rPr/>
        <w:t>ꕓ</w:t>
      </w:r>
      <w:r>
        <w:rPr/>
        <w:t>䅪꺣破溬砦煞쉖긶⑸싃</w:t>
      </w:r>
      <w:r>
        <w:rPr/>
        <w:t>Ⳃ</w:t>
      </w:r>
      <w:r>
        <w:rPr/>
        <w:t>啴卣싂</w:t>
      </w:r>
      <w:r>
        <w:rPr/>
        <w:t>⢮</w:t>
      </w:r>
      <w:r>
        <w:rPr/>
        <w:t>扐帶⹤</w:t>
      </w:r>
      <w:r>
        <w:rPr/>
        <w:t>ⱟ⬴</w:t>
      </w:r>
      <w:r>
        <w:rPr/>
        <w:t>机噅䱑楔乫쉱碡氯啩搽䘤䩓穄炥晸⥩䩹ㄬ䦏ꄣ㕖뾏뗍⥎㵈慀愯癒奭</w:t>
      </w:r>
      <w:r>
        <w:rPr/>
        <w:t>ꕖ</w:t>
      </w:r>
      <w:r>
        <w:rPr/>
        <w:t>쉎愷圭浌䭤</w:t>
      </w:r>
      <w:r>
        <w:rPr/>
        <w:t>ⱘ</w:t>
      </w:r>
      <w:r>
        <w:rPr/>
        <w:t>숱</w:t>
      </w:r>
      <w:r>
        <w:rPr/>
        <w:t>ⱍ</w:t>
      </w:r>
      <w:r>
        <w:rPr/>
        <w:t>㵅</w:t>
      </w:r>
      <w:r>
        <w:rPr/>
        <w:t>ⵊ</w:t>
      </w:r>
      <w:r>
        <w:rPr/>
        <w:t>쉺⭵</w:t>
      </w:r>
      <w:r>
        <w:rPr/>
        <w:t>⡌⴬</w:t>
      </w:r>
      <w:r>
        <w:rPr/>
        <w:t>卺칞⸸硕슱唫橒顏飂䂵睍楸捓쉯丽깘睭滂㔥〴楇⌷秂츮㨭䔷䙥く</w:t>
      </w:r>
      <w:r>
        <w:rPr/>
        <w:t>ꔫ</w:t>
      </w:r>
      <w:r>
        <w:rPr/>
        <w:t>ⲏ</w:t>
      </w:r>
      <w:r>
        <w:rPr/>
        <w:t>䏍吷塥㯂쉠瀻汔슘呙䉘㔲╹싃ꥰ쉪煫䦿扦扉숭楅帳㕤梮쉁숩숲숹⑱녚䝙쉃㠪⩞쵩ꍅ䮣㩀쉎Ⓕ䵂㛂䝙ꎥ♏㭶칳祌㢏䥉</w:t>
      </w:r>
      <w:r>
        <w:rPr/>
        <w:t>ꤵ</w:t>
      </w:r>
      <w:r>
        <w:rPr/>
        <w:t>㔽晊繦싂樽㦮㦡</w:t>
      </w:r>
      <w:r>
        <w:rPr/>
        <w:t>⠪</w:t>
      </w:r>
      <w:r>
        <w:rPr/>
        <w:t>㝱⑅㟂咥怦䱟祸</w:t>
      </w:r>
      <w:r>
        <w:rPr/>
        <w:t>ⵉ</w:t>
      </w:r>
      <w:r>
        <w:rPr/>
        <w:t>䝕瞻⑴걉僂꥾쉂⼺扬窿</w:t>
      </w:r>
      <w:r>
        <w:rPr/>
        <w:t>ꥇ</w:t>
      </w:r>
      <w:r>
        <w:rPr/>
        <w:t>砸뽀梣皥彪ꌶ䠣昮椶㏂瘪쌩㥠䐶庩㡮嚩ꅖ▏䪘㍹畸㟂ケ幁幪浑숱㢵枵欲숮涥䥙榮껂</w:t>
      </w:r>
      <w:r>
        <w:rPr/>
        <w:t>ⴣ</w:t>
      </w:r>
      <w:r>
        <w:rPr/>
        <w:t>杠㪻⪏䑇</w:t>
      </w:r>
      <w:r>
        <w:rPr/>
        <w:t>ⱏ</w:t>
      </w:r>
      <w:r>
        <w:rPr/>
        <w:t>㙷쉇슘㤣쉖歱溿時囃䁣坖ㅈ㍑쉄쉥坣┷坹츮楧洹拂砣䏂乎뽬카昳璮湍惂䥗繯</w:t>
      </w:r>
      <w:r>
        <w:rPr/>
        <w:t>ⵞ⭱</w:t>
      </w:r>
      <w:r>
        <w:rPr/>
        <w:t>劵愸捞ꍺ欵卷畎页䘣砪⭯년輯넣燍犣楀숭輩亵㙚繘Ⓜ呄毂梥䭣䩄晫涻圥㐨稻걅硥㕅갯促싂窮眲썓䡅櫂쉮㑺䁡뽄浡䥯顣迂䴩姂䑴⸪꥞䀫轥⨲⩂主㙞畚⽚㤳睆쌭啳숩轡䀣㥩䌽⨭䙠擂䁞깾숱桃깳㙙䎥㯂</w:t>
      </w:r>
      <w:r>
        <w:rPr/>
        <w:t>⠤</w:t>
      </w:r>
      <w:r>
        <w:rPr/>
        <w:t>ꥈ▘</w:t>
      </w:r>
      <w:r>
        <w:rPr/>
        <w:t>爯繮䵮⭲땪쉠슏㖬쉗썺灐촮慘⥷昩쉇去畆輥ꍶ쉈⨵塲㩤╗묊䘳</w:t>
      </w:r>
      <w:r>
        <w:rPr/>
        <w:t>ꤻ</w:t>
      </w:r>
      <w:r>
        <w:rPr/>
        <w:t>숪</w:t>
      </w:r>
      <w:r>
        <w:rPr/>
        <w:t>ⵢ</w:t>
      </w:r>
      <w:r>
        <w:rPr/>
        <w:t>戹䬰썎夫㬦畲</w:t>
      </w:r>
      <w:r>
        <w:rPr/>
        <w:t>ꥐ</w:t>
      </w:r>
      <w:r>
        <w:rPr/>
        <w:t>䅵쉶療煔ネ䢥</w:t>
      </w:r>
      <w:r>
        <w:rPr/>
        <w:t>⡈</w:t>
      </w:r>
      <w:r>
        <w:rPr/>
        <w:t>轧ꄴ歡믎ば⿎摣〷ꆏ숻䭷㉤柂㵅廂䉁녍⑷䱍摃⬥獾싃助䤪㜩䠩顫擂⮣䰦嗎꺬湔숪⥯긪</w:t>
      </w:r>
      <w:r>
        <w:rPr/>
        <w:t>⡏</w:t>
      </w:r>
      <w:r>
        <w:rPr/>
        <w:t>䥉</w:t>
      </w:r>
      <w:r>
        <w:rPr/>
        <w:t>ꥅ</w:t>
      </w:r>
      <w:r>
        <w:rPr/>
        <w:t>쵀</w:t>
      </w:r>
      <w:r>
        <w:rPr/>
        <w:t>⡺⩠</w:t>
      </w:r>
      <w:r>
        <w:rPr/>
        <w:t>轹痎妿땤烂㥀䪣盂洫牦夬轚숶쉑㬵浶⽕䙙㩏쉦칣剳怺㥈硔㕒㉟祰⭑偌楊</w:t>
      </w:r>
      <w:r>
        <w:rPr/>
        <w:t>ꖡ</w:t>
      </w:r>
      <w:r>
        <w:rPr/>
        <w:t>埂쉰瀳䑓玥춘⍎竂㬪</w:t>
      </w:r>
      <w:r>
        <w:rPr/>
        <w:t>ⱬ</w:t>
      </w:r>
      <w:r>
        <w:rPr/>
        <w:t>䳂奞㥧긥ꍯ◂</w:t>
      </w:r>
      <w:r>
        <w:rPr/>
        <w:t>ⶩⴲ⩴</w:t>
      </w:r>
      <w:r>
        <w:rPr/>
        <w:t>ꍹ䯂硥ꥵ</w:t>
      </w:r>
      <w:r>
        <w:rPr/>
        <w:t>Ⱨ</w:t>
      </w:r>
      <w:r>
        <w:rPr/>
        <w:t>䶡⹒</w:t>
      </w:r>
      <w:r>
        <w:rPr/>
        <w:t>ⵎ</w:t>
      </w:r>
      <w:r>
        <w:rPr/>
        <w:t>磂䃂㩏걥䙏畖쉙䡞䤫⨴㯍橒⮡恁䯂页녣儦䅺佈㠩ꍑ㭪奶剺슻쉍</w:t>
      </w:r>
      <w:r>
        <w:rPr/>
        <w:t>ꤶ</w:t>
      </w:r>
      <w:r>
        <w:rPr/>
        <w:t>漮䅎䡑眭쉧뭚セ噣㈻呅䄣桇主</w:t>
      </w:r>
      <w:r>
        <w:rPr/>
        <w:t>ꦡ</w:t>
      </w:r>
      <w:r>
        <w:rPr/>
        <w:t>䎏姂畬⤱卮惂彾弶╔櫍쵸</w:t>
      </w:r>
      <w:r>
        <w:rPr/>
        <w:t>ꥂ</w:t>
      </w:r>
      <w:r>
        <w:rPr/>
        <w:t>⠩</w:t>
      </w:r>
      <w:r>
        <w:rPr/>
        <w:t>晀輦⨦䴱㉗睂嫂숯湍┲伱〺⸪ꄫ⹢倹슬뼫숤숩껂擃拍楄곂疣⯂轈ꍚ</w:t>
      </w:r>
      <w:r>
        <w:rPr/>
        <w:t>Ⳃ</w:t>
      </w:r>
      <w:r>
        <w:rPr/>
        <w:t>⽰숴깫䐨䌬㶏⪩幓곂ㄬ쵱싂걺瘩䭦埂乹忂ꌰ升쉸쵓繲睔旂ㅬ⍞䑤榮槂䕡颡楒竂祣喡㙕䆱催슩類湍㌥녯楗슮卧煳䏂圴䍈唥娷䥣㘽瓂庩㤻숨싂</w:t>
      </w:r>
      <w:r>
        <w:rPr/>
        <w:t>Ⱞ</w:t>
      </w:r>
      <w:r>
        <w:rPr/>
        <w:t>積䡙썠䛃쉖ꍃ㑪ㅣ瘮䱬獫㉐惂䉇灩</w:t>
      </w:r>
      <w:r>
        <w:rPr/>
        <w:t>ⵎ</w:t>
      </w:r>
      <w:r>
        <w:rPr/>
        <w:t>䍭剨倽䑨숳卨瀱㛂悻쉾瀶</w:t>
      </w:r>
      <w:r>
        <w:rPr/>
        <w:t>ꤥ</w:t>
      </w:r>
      <w:r>
        <w:rPr/>
        <w:t>汎⹑礽仂⸤䉶䃎戦昭坎⑯盂䧂爯⬣㨪ꌺ깺㉢</w:t>
      </w:r>
      <w:r>
        <w:rPr/>
        <w:t>⡘</w:t>
      </w:r>
      <w:r>
        <w:rPr/>
        <w:t>ꤦ</w:t>
      </w:r>
      <w:r>
        <w:rPr/>
        <w:t>뭣㭢兺⛂癌㡆숴姂撮稪甽쉌䭵숤㵙ㄣ</w:t>
      </w:r>
      <w:r>
        <w:rPr/>
        <w:t>ⰰ</w:t>
      </w:r>
      <w:r>
        <w:rPr/>
        <w:t>入瞱⑾䀯䉎䝺啹䕖䕳滂⑍轎㝱쉆䨨ꍧ桖纩슮剐塄辵佫洭㤶塠☹辣쵤匯슩칾⨯㖥⫂쉲쉖歋㝉</w:t>
      </w:r>
      <w:r>
        <w:rPr/>
        <w:t>ⴱ⩹</w:t>
      </w:r>
      <w:r>
        <w:rPr/>
        <w:t>숳〶䭀쉴教砷䒬心刮㩠嘬곍勂⤤䅃딵泂</w:t>
      </w:r>
      <w:r>
        <w:rPr/>
        <w:t>⠬</w:t>
      </w:r>
      <w:r>
        <w:rPr/>
        <w:t>㇂䑡噘싂깒兏㕶呅迂徣奙䥖</w:t>
      </w:r>
      <w:r>
        <w:rPr/>
        <w:t>ꦩ</w:t>
      </w:r>
      <w:r>
        <w:rPr/>
        <w:t>촮漩㕅慭䎡啣㯃磂爫슮쉙쉺呇䐷㉤쉰灬弬绂</w:t>
      </w:r>
      <w:r>
        <w:rPr/>
        <w:t>ⱶ</w:t>
      </w:r>
      <w:r>
        <w:rPr/>
        <w:t>걵卹敥㭤歶熏獗䍺㐯ꍀ䔤뭷婦⭴䠣槂뗂쉈ꍌ喵輣땫⍆</w:t>
      </w:r>
      <w:r>
        <w:rPr/>
        <w:t>ꕇ</w:t>
      </w:r>
      <w:r>
        <w:rPr/>
        <w:t>斮婉䡤啱</w:t>
      </w:r>
      <w:r>
        <w:rPr/>
        <w:t>ꕍ</w:t>
      </w:r>
      <w:r>
        <w:rPr/>
        <w:t>佾싂슩㏂䞣呧㭃㭩沮䎣슩潑橌⴩겻珂丣牙䥭䑷噶伶係슡潖♮ꅃꏂ㋃挩佅⸦䜥穇䐲祙䉩</w:t>
      </w:r>
      <w:r>
        <w:rPr/>
        <w:t>ⱙ</w:t>
      </w:r>
      <w:r>
        <w:rPr/>
        <w:t>칕䐱䁠匭稣䍢꥘慲쉲</w:t>
      </w:r>
      <w:r>
        <w:rPr/>
        <w:t>ꗂ</w:t>
      </w:r>
      <w:r>
        <w:rPr/>
        <w:t>㉯獠뗂년㪿欤碬</w:t>
      </w:r>
      <w:r>
        <w:rPr/>
        <w:t>ꕭ</w:t>
      </w:r>
      <w:r>
        <w:rPr/>
        <w:t>㑲䧂┊䅊䙶䍮歧ヂ榥쉡㩓〹놬⨮쉊㇂⭀婊敶㊏潖䤩侬땋뭧넶䓂㌭凃儩쉟歨㡢쉶딱칬숪㑶塆窮䁠╃䬳</w:t>
      </w:r>
      <w:r>
        <w:rPr/>
        <w:t>⠽</w:t>
      </w:r>
      <w:r>
        <w:rPr/>
        <w:t>㍗ꅐ䘪䶿畃未椨眹瀻ㄩ⩍婡슣椻쉀⻂䢘堥敔煟䵎</w:t>
      </w:r>
      <w:r>
        <w:rPr/>
        <w:t>ꕙ</w:t>
      </w:r>
      <w:r>
        <w:rPr/>
        <w:t>㑰㌪䉂ꍖ싂癕杕児칃䌪䨯な㎣</w:t>
      </w:r>
      <w:r>
        <w:rPr/>
        <w:t>ꥍ䷂</w:t>
      </w:r>
      <w:r>
        <w:rPr/>
        <w:t>ꄷ礴䡵쉀싂烍</w:t>
      </w:r>
      <w:r>
        <w:rPr/>
        <w:t>ⵐ</w:t>
      </w:r>
      <w:r>
        <w:rPr/>
        <w:t>숸徵쵒䦡⸶㜮♫䤻硡㫂睂㍅䴺㙔㉕ꏃ䡁欩歟栬㤫⴬쉠乱偨兴慱浔</w:t>
      </w:r>
      <w:r>
        <w:rPr/>
        <w:t>ꕟ</w:t>
      </w:r>
      <w:r>
        <w:rPr/>
        <w:t>뽎湞</w:t>
      </w:r>
      <w:r>
        <w:rPr/>
        <w:t>ⵄꕓ</w:t>
      </w:r>
      <w:r>
        <w:rPr/>
        <w:t>杗ꄷ呟心♃╵嗎楁檩俎畃番췂癢㨣㍧儳勂庣矂堨㭰⥘숰瀲㖩伬㵄╱硰婀䦱敯ꍫ䫂墵正恓㛂找呯睥╹딪槂♲㝏무桂䁂㡥僂⽍⑨쉷쉬瑓媡伦㍚参㘹㬨夺だ䑋쉕⽴䥎습婐歞䡰斿楀쉇⭫껃㡺㝫枮⽆㝇㴷㄰损枘颏⹒壂伨き楬쉈檵朴⦘噬捋䁭婴溩㌯긪牞⽳堳剥愨춱⍠盎䁎归⪩惃䴦㭁楫坱㕃煱奉問稭땀捑</w:t>
      </w:r>
      <w:r>
        <w:rPr/>
        <w:t>ꗂ</w:t>
      </w:r>
      <w:r>
        <w:rPr/>
        <w:t>噈䳂梮縶桴㡋攸⛂㑚樫噄硋慏穥ꍃ㐳거䦣</w:t>
      </w:r>
      <w:r>
        <w:rPr/>
        <w:t>ꤺ</w:t>
      </w:r>
      <w:r>
        <w:rPr/>
        <w:t>䙨숪睭仂</w:t>
      </w:r>
      <w:r>
        <w:rPr/>
        <w:t>꧂</w:t>
      </w:r>
      <w:r>
        <w:rPr/>
        <w:t>樻꥖卨灕檩晒⴪癔䍚捘깪琽求⌤啠╳䃂⒵⒏悘潸彐䚡쉩㙓䑋ꍥ咬煯橶轖촲╮坕뼫⯂嘻뭸쉨숭㜨䭅땣獎慔䭣㢻瘺ꥪ沱泂䉇⑐䝞恏갲捁</w:t>
      </w:r>
      <w:r>
        <w:rPr/>
        <w:t>ⶡ</w:t>
      </w:r>
      <w:r>
        <w:rPr/>
        <w:t>礲折欯爥䡞呺䀨潑勃㵅㡋㫂㪮珂椰疩兲材㝊㭲䗂晁繘䌣</w:t>
      </w:r>
      <w:r>
        <w:rPr/>
        <w:t>ⵟ</w:t>
      </w:r>
      <w:r>
        <w:rPr/>
        <w:t>医华칩⥐</w:t>
      </w:r>
      <w:r>
        <w:rPr/>
        <w:t>⣂</w:t>
      </w:r>
      <w:r>
        <w:rPr/>
        <w:t>睞乡㩞㥲煙쉯촽䚬眪쉃⿂晇땍硌ꌴ椲쉾쉲坭吸쉠剪烃呓</w:t>
      </w:r>
      <w:r>
        <w:rPr/>
        <w:t>⠴</w:t>
      </w:r>
      <w:r>
        <w:rPr/>
        <w:t>䰬搮숲숰뭪劵</w:t>
      </w:r>
      <w:r>
        <w:rPr/>
        <w:t>ꥋ</w:t>
      </w:r>
      <w:r>
        <w:rPr/>
        <w:t>渣걣繞歄颵⚻毂녓ꅌ㶮ㅑ䃂损硔⒬扑䵥ꇂ䑱␮⸸</w:t>
      </w:r>
      <w:r>
        <w:rPr/>
        <w:t>ꤰ</w:t>
      </w:r>
      <w:r>
        <w:rPr/>
        <w:t>歎䍌咥뾩쉃곂♳剈嗂猤喩昸奏⾏숪劣䈵㝳打䑧穒汀㤪京睒䩳愯䨶ꥴ呱䘯こ捋슘쉭傿쵙ㅅ␩昫⮬쉇쉲㐯搪깄也睩渵껃⫂媏漪判剺䙖ꆻ㙮䅖瀴㝘</w:t>
      </w:r>
      <w:r>
        <w:rPr/>
        <w:t>ꔰ</w:t>
      </w:r>
      <w:r>
        <w:rPr/>
        <w:t>垮ㅺ㢻呓珂㕯④沱</w:t>
      </w:r>
      <w:r>
        <w:rPr/>
        <w:t>ⴥ⨮</w:t>
      </w:r>
      <w:r>
        <w:rPr/>
        <w:t>煄䇂潘싂婯圵쌪묣ꥳ</w:t>
      </w:r>
      <w:r>
        <w:rPr/>
        <w:t>ⱎ⛂</w:t>
      </w:r>
      <w:r>
        <w:rPr/>
        <w:t>뽔춥福쉩숶係佡氫⭬싂숪캵㫎</w:t>
      </w:r>
      <w:r>
        <w:rPr/>
        <w:t>ⶻ</w:t>
      </w:r>
      <w:r>
        <w:rPr/>
        <w:t>洽灚䰊넪灶㌯縰㣂ォ偸碩㨤ま놣㞮哂愳뿎</w:t>
      </w:r>
      <w:r>
        <w:rPr/>
        <w:t>꧂</w:t>
      </w:r>
      <w:r>
        <w:rPr/>
        <w:t>䳎숪䢵䠩剃忂⹲呕䅄啣佁숭㤰瘳슻嚻뽱㜵㩩ヂ摚卂㞱劮硺飂ꍺ䬽㬯轑朳⭐㠸㬲䍣䰬煴殥묯㑸◂䍔梡⩞⪘㑱䨴㍒뮬䍥徻坁㤶睤⥍┹㉈刽䕰剬䀮䵏勂烂熏䳂녤坚柂欩쉕㍐䱳㭣䙏</w:t>
      </w:r>
      <w:r>
        <w:rPr/>
        <w:t>Ⱨ</w:t>
      </w:r>
      <w:r>
        <w:rPr/>
        <w:t>䯂숺⽱㫂ꅄ깵뭥슱䵸杅治䫂璘樸本쉄湓숲䗂</w:t>
      </w:r>
      <w:r>
        <w:rPr/>
        <w:t>ꔹ</w:t>
      </w:r>
      <w:r>
        <w:rPr/>
        <w:t>敡㕘⹒</w:t>
      </w:r>
      <w:r>
        <w:rPr/>
        <w:t>⠽</w:t>
      </w:r>
      <w:r>
        <w:rPr/>
        <w:t>㕈坦硈䗂䑫敯涣䀣숳⑋</w:t>
      </w:r>
      <w:r>
        <w:rPr/>
        <w:t>Ⳃ</w:t>
      </w:r>
      <w:r>
        <w:rPr/>
        <w:t>ꤶ</w:t>
      </w:r>
      <w:r>
        <w:rPr/>
        <w:t>㉓嗂⭏⍤☣녓噔⩶扃牱溘㩷겡䭁숶썚仂숮⫂䝬繫䵨숪〷⹩껂竃奯ꏂ啫</w:t>
      </w:r>
      <w:r>
        <w:rPr/>
        <w:t>ꦿ</w:t>
      </w:r>
      <w:r>
        <w:rPr/>
        <w:t>燍깊歃쉦⬥⌲뇂⦻숪곃⪩彠煹轱쉷档楚女쉷⥃쉵㜽꥾轶⼺땨〪偑囂槂숮偱縥硓슥牣匽攱싂卦䥦ꍲ浄璩浇쉑</w:t>
      </w:r>
      <w:r>
        <w:rPr/>
        <w:t>ꦻ</w:t>
      </w:r>
      <w:r>
        <w:rPr/>
        <w:t>네㡓⤸䟂㤫㐲炡啧컃⚵갳䝐쉢敯丩㪘牕昽扮䕒倸䩴㔱匷쏂卍㵾</w:t>
      </w:r>
      <w:r>
        <w:rPr/>
        <w:t>ꥈ</w:t>
      </w:r>
      <w:r>
        <w:rPr/>
        <w:t>⠲</w:t>
      </w:r>
      <w:r>
        <w:rPr/>
        <w:t>㙥⩗⹪柂䕬颩숬仃泎ꥧ浑═攸䍑땷䕊彂␹㇎㡄唦깎깊ꅮ㞱顱汴䫂㘫㣂䁺</w:t>
      </w:r>
      <w:r>
        <w:rPr/>
        <w:t>Ɽ</w:t>
      </w:r>
      <w:r>
        <w:rPr/>
        <w:t>䪻⻂繱呲畐眨曎橨㵭</w:t>
      </w:r>
      <w:r>
        <w:rPr/>
        <w:t>ⴹ</w:t>
      </w:r>
      <w:r>
        <w:rPr/>
        <w:t>뭋稺쉈㝉剢禘乥䬸䘲䤹ꄭ䕷㉠楅洩绂獣䉸㭊ꄵ涵쉙숺䮵汲쉉⮏㍁棃晃숷浥犱⫃꥚䞩䰱坶浰㵈</w:t>
      </w:r>
      <w:r>
        <w:rPr/>
        <w:t>ꕥ</w:t>
      </w:r>
      <w:r>
        <w:rPr/>
        <w:t>걬ㄳ⬬⽷噢歎焪㥫㍡䥩⑴☴놱쉂徻싂ꏂ㕹깟汢㏂㙩䴯쉍㠩숽瑚쉡昽䦡㈻牰</w:t>
      </w:r>
      <w:r>
        <w:rPr/>
        <w:t>⡦</w:t>
      </w:r>
      <w:r>
        <w:rPr/>
        <w:t>꥓</w:t>
      </w:r>
      <w:r>
        <w:rPr/>
        <w:t>슣䵴忎爭곍딷썧⺩⪩頮丬六숭┳輪啪佱硺昫</w:t>
      </w:r>
      <w:r>
        <w:rPr/>
        <w:t>ⱊ</w:t>
      </w:r>
      <w:r>
        <w:rPr/>
        <w:t>㮱쉐㉍佭⦻䬵幈⍾⽭㬭祓别ꥯ愮㕺뇍潡숮啥噞䀥㇂䀽⌳癭恒却⩺⮵슩깭挥怳㴣䪿</w:t>
      </w:r>
      <w:r>
        <w:rPr/>
        <w:t>Ᵽ</w:t>
      </w:r>
      <w:r>
        <w:rPr/>
        <w:t>뭊塦槂㩫꤮곂딳</w:t>
      </w:r>
      <w:r>
        <w:rPr/>
        <w:t>ⵚ</w:t>
      </w:r>
      <w:r>
        <w:rPr/>
        <w:t>㝉灀睏슏쉢畮揂楊⚘쉀믂⎵㐹䫂쵷䜷牍湘櫎慥䍰磎䕥숻㬤녒牕伺쉰恴橇剸뇂橸呹㬦繰</w:t>
      </w:r>
      <w:r>
        <w:rPr/>
        <w:t>Ⳏ</w:t>
      </w:r>
      <w:r>
        <w:rPr/>
        <w:t>쉂㝗썠䱕䥺䍳䰱倽烂</w:t>
      </w:r>
      <w:r>
        <w:rPr/>
        <w:t>⠵</w:t>
      </w:r>
      <w:r>
        <w:rPr/>
        <w:t>䩎䭟㤱瘦丮氽歋穑㤰⵺㠺䰴殻畳⏂ㅘ楺♇</w:t>
      </w:r>
      <w:r>
        <w:rPr/>
        <w:t>ꕙ</w:t>
      </w:r>
      <w:r>
        <w:rPr/>
        <w:t>怶⽙⩍</w:t>
      </w:r>
      <w:r>
        <w:rPr/>
        <w:t>Ⱞ</w:t>
      </w:r>
      <w:r>
        <w:rPr/>
        <w:t>䡲쉧⒮堪⻎䒵㡚䕂䋂⽇䗂▮恶쉖⬪䦡彖ꥰ㡴㘬玻걘睯숫䈊䄴升싎䵰쉭悮Ⓜ偖갤䜦浦싂琯⩢갽匤㪿숺爽칚곂㭸⍊呪⥍␯땄</w:t>
      </w:r>
      <w:r>
        <w:rPr/>
        <w:t>ⵁ</w:t>
      </w:r>
      <w:r>
        <w:rPr/>
        <w:t>怪礭숹珂䉁獗㑬濂뽅䐩瑮싂숥ꅞ刺悩</w:t>
      </w:r>
      <w:r>
        <w:rPr/>
        <w:t>ꤩ</w:t>
      </w:r>
      <w:r>
        <w:rPr/>
        <w:t>쉐⺩㴹浟㗃㕬㌨ꎥ繞쉓䘶㦬㇂슬匴</w:t>
      </w:r>
      <w:r>
        <w:rPr/>
        <w:t>ⲏ</w:t>
      </w:r>
      <w:r>
        <w:rPr/>
        <w:t>汉⍢摁唭㶥浂䣃깸熿썖睤榩</w:t>
      </w:r>
      <w:r>
        <w:rPr/>
        <w:t>Ȿ</w:t>
      </w:r>
      <w:r>
        <w:rPr/>
        <w:t>卥䜪卪䍌亿䙡쉪桱⨹㬴䅏㕕</w:t>
      </w:r>
      <w:r>
        <w:rPr/>
        <w:t>ꔰ</w:t>
      </w:r>
      <w:r>
        <w:rPr/>
        <w:t>渫䝘㗂䥅摕䱩帵ㅱ䯂噹</w:t>
      </w:r>
      <w:r>
        <w:rPr/>
        <w:t>ꔣ</w:t>
      </w:r>
      <w:r>
        <w:rPr/>
        <w:t>ꍑ繧奨㕁⹚슱㵭䡔稬깧縻갹㴶⩪扸懂惂捠癁⑌䭡⹪牴㤸曂䕄攵㤥塆澿뿂彦</w:t>
      </w:r>
      <w:r>
        <w:rPr/>
        <w:t>ꕶ</w:t>
      </w:r>
      <w:r>
        <w:rPr/>
        <w:t>걙彵卢㆏㉉㉩繞睩</w:t>
      </w:r>
      <w:r>
        <w:rPr/>
        <w:t>ꔵ</w:t>
      </w:r>
      <w:r>
        <w:rPr/>
        <w:t>捘䰱⛂婾㡤卑抿奺牱瑶</w:t>
      </w:r>
      <w:r>
        <w:rPr/>
        <w:t>Ⳃ</w:t>
      </w:r>
      <w:r>
        <w:rPr/>
        <w:t>쉗㉅㕦뭾ꅃ</w:t>
      </w:r>
      <w:r>
        <w:rPr/>
        <w:t>ⰽ</w:t>
      </w:r>
      <w:r>
        <w:rPr/>
        <w:t>祴</w:t>
      </w:r>
      <w:r>
        <w:rPr/>
        <w:t>ⱙ</w:t>
      </w:r>
      <w:r>
        <w:rPr/>
        <w:t>頻晇樹渷姎䄪⹌洵㭩㉋쵋䑘䛂㓂⤫⨪䵫硦偕捀兹噬噶摶汷䢡썉摢甥숺</w:t>
      </w:r>
      <w:r>
        <w:rPr/>
        <w:t>ⱬ</w:t>
      </w:r>
      <w:r>
        <w:rPr/>
        <w:t>睅쉠</w:t>
      </w:r>
      <w:r>
        <w:rPr/>
        <w:t>ꖘ</w:t>
      </w:r>
      <w:r>
        <w:rPr/>
        <w:t>啉⩦炿</w:t>
      </w:r>
      <w:r>
        <w:rPr/>
        <w:t>ⵖ</w:t>
      </w:r>
      <w:r>
        <w:rPr/>
        <w:t>녍琫䜸㵂儵</w:t>
      </w:r>
      <w:r>
        <w:rPr/>
        <w:t>⢱</w:t>
      </w:r>
      <w:r>
        <w:rPr/>
        <w:t>䡴㍏갯</w:t>
      </w:r>
      <w:r>
        <w:rPr/>
        <w:t>ⵏ</w:t>
      </w:r>
      <w:r>
        <w:rPr/>
        <w:t>쉙㝏뾩匥䘽쉵㡖珂洮慞搭呒繹橖䭬㝳㭊땪╕煟䤻捺磂㬤煬쉎⩇쉬쵢노牋䡁娪쉡⑺쉍穠</w:t>
      </w:r>
      <w:r>
        <w:rPr/>
        <w:t>⡶ⰸ</w:t>
      </w:r>
      <w:r>
        <w:rPr/>
        <w:t>깯뗂ぬ忂㵸땒彂㬲旂쵁䕨䵕ꅁ眴戲㡋倵</w:t>
      </w:r>
      <w:r>
        <w:rPr/>
        <w:t>⡯</w:t>
      </w:r>
      <w:r>
        <w:rPr/>
        <w:t>ㅷ숻㉇䵌啾⍍㥚免磂슿ꅷ䵂挭皡泂슡狂唶畬偣⪩ꅪ쵵砺䡨쉆⑥敁쉎쉧슩绂枮녶㔸䱑ㅯ煮䗂㙆怪溮塎斘响決吵싂接㙱庘硸頣歺땙堥牵惂숻⤫幖䲣䉡⧂슡〉妩歹帳浐橩樶䔪쉌</w:t>
      </w:r>
      <w:r>
        <w:rPr/>
        <w:t>Ɑ</w:t>
      </w:r>
      <w:r>
        <w:rPr/>
        <w:t>唲깙昪䙳⽩ꅘ䞿啹〹㵤猵䕆⭇婢䄷敚娹┲ッ㥧쉴摌딽卺哂瀪轎㵎숺呵묻䕾灓內뽠乾⾘쉧乐쉡㥏敋杦灂깫捨깅숦つ印쉘䩦ぁ</w:t>
      </w:r>
      <w:r>
        <w:rPr/>
        <w:t>ꕟ</w:t>
      </w:r>
      <w:r>
        <w:rPr/>
        <w:t>攳勂격䝴㙳깉畔妡ぶ瀰⨳参伥슬壃梮⍣싂뼵</w:t>
      </w:r>
      <w:r>
        <w:rPr/>
        <w:t>ꔴ</w:t>
      </w:r>
      <w:r>
        <w:rPr/>
        <w:t>卟</w:t>
      </w:r>
      <w:r>
        <w:rPr/>
        <w:t>ꥒ</w:t>
      </w:r>
      <w:r>
        <w:rPr/>
        <w:t>䕨セ椺䵳㤯係䮡扖牺녋兂☣긮䭵䀦焺춵颮㆏싂濂㜮</w:t>
      </w:r>
      <w:r>
        <w:rPr/>
        <w:t>ꤺ♠</w:t>
      </w:r>
      <w:r>
        <w:rPr/>
        <w:t>甹㵾棂넷⽂睲竎犿呚㕅佷呐쉅㩚秂녑匪♐⩪䵢</w:t>
      </w:r>
      <w:r>
        <w:rPr/>
        <w:t>ꕑ</w:t>
      </w:r>
      <w:r>
        <w:rPr/>
        <w:t>쉋㈨䠳䍙懂楃</w:t>
      </w:r>
      <w:r>
        <w:rPr/>
        <w:t>⠱</w:t>
      </w:r>
      <w:r>
        <w:rPr/>
        <w:t>䰫숺슩⮵杍灎슮但쉀奺犿䛂穏琴噈⬰⿂䕊橵</w:t>
      </w:r>
      <w:r>
        <w:rPr/>
        <w:t>ꔺ</w:t>
      </w:r>
      <w:r>
        <w:rPr/>
        <w:t>炩輥␱㢩坂䭈䑩硋</w:t>
      </w:r>
      <w:r>
        <w:rPr/>
        <w:t>ꕂ</w:t>
      </w:r>
      <w:r>
        <w:rPr/>
        <w:t>쉣╬潥噣湶塰燂〰吰숣쎬쉘㍫䁄扑숊쉵쉋冿⩹䙴圵搷쉧⮏䑍未싂쉴䭾꺵卅朦긵彬䵒彄硰暬㦻☲</w:t>
      </w:r>
      <w:r>
        <w:rPr/>
        <w:t>ꤴ</w:t>
      </w:r>
      <w:r>
        <w:rPr/>
        <w:t>畖䫂癨睩☵칩숥㜵곎剅뼦噠⩷ꥩ掘숶㔶␪</w:t>
      </w:r>
      <w:r>
        <w:rPr/>
        <w:t>⡚</w:t>
      </w:r>
      <w:r>
        <w:rPr/>
        <w:t>䢩쉕顺㕮怱㛂縳池</w:t>
      </w:r>
      <w:r>
        <w:rPr/>
        <w:t>ⱦ</w:t>
      </w:r>
      <w:r>
        <w:rPr/>
        <w:t>慃</w:t>
      </w:r>
      <w:r>
        <w:rPr/>
        <w:t>ⵐ</w:t>
      </w:r>
      <w:r>
        <w:rPr/>
        <w:t>杔ꌹ稦乹ꌹ㏍捾츪⥨梣䁎浡幏ぎ뗂㉟╴䩐獮抩㌱䁗焬㑯䝕䔭걔⪬婹뼬响㵉䬷⯂㢻㩡猰呌䶏愲㏂刣䉗㐽位噂뮩桙썃橇ㄹ㘹䫂쉵䉀唻㢿⼰輽촯쉈䁣敘</w:t>
      </w:r>
      <w:r>
        <w:rPr/>
        <w:t>⡫</w:t>
      </w:r>
      <w:r>
        <w:rPr/>
        <w:t>㣂湇啇♬敃吤飂묫砩颩睌쉰么䩱♯帶䨤넹澱灘㩵幂摱焰╴㌣牶兌冏偪⍪楨儸㵗䥡쉺根㌪泂䕭녥䤦框</w:t>
      </w:r>
      <w:r>
        <w:rPr/>
        <w:t>ⴺ</w:t>
      </w:r>
      <w:r>
        <w:rPr/>
        <w:t>䃂썮쉔朣숭㕧搨䒬ꄰ栤辬樲꺿⭞䆣幪㡞⨥쉁싂쉚汮恎椬昲숻㬮䮩頲떡떱涥牳⩠祈䄶촣䦻顓昤뭓썙갱愪扦墣⺣㠳浟ㅨ</w:t>
      </w:r>
      <w:r>
        <w:rPr/>
        <w:t>ꦘ</w:t>
      </w:r>
      <w:r>
        <w:rPr/>
        <w:t>㩴佔까單ガ칏楷顩姂䭟쉹晫浬晃뽈幬䭈썹㖩㩕⩷䖱㯂告쉮匫</w:t>
      </w:r>
      <w:r>
        <w:rPr/>
        <w:t>Ⳃ</w:t>
      </w:r>
      <w:r>
        <w:rPr/>
        <w:t>嫂槂橒⹐䞏㭠乓曂咥ꥶ关户佾숪縸䃂猤㡬㠶⏍睙ヂ䕷飂㑯ꇃ愦㖣婊썄䔲긷쉏橐㤳殬쉁䋂⩊偅䔥稹瑮採</w:t>
      </w:r>
      <w:r>
        <w:rPr/>
        <w:t>ꥂ</w:t>
      </w:r>
      <w:r>
        <w:rPr/>
        <w:t>硃爭瑏琻㵚噇吪☴䍍倶梩칡䡭㝁摭䅭㙅稲갱氣璩ꏂ⍵皵挩䰦獥塪潘⦬㘲䵔泎ꏂ嘩㍊슏쉨ꍚ凂疏繁嚱</w:t>
      </w:r>
      <w:r>
        <w:rPr/>
        <w:t>ꦡ</w:t>
      </w:r>
      <w:r>
        <w:rPr/>
        <w:t>輤䡍ㄸ参㩟㘣椽摲⵶쉬촦䴱⑨䕐ㅑ쉒呠瘤⿂杂副睢땂倸穧⪬땾⭞╈婳喘슬뭂숩濍獙㥔녥欣䄤숫便䝚䡕惂䢮帮뭵⛍뼽㶬穘务⑴쉕癙⍇火춱癌䍬娴⍃⒘否㍩㑠迂춡栫ꥶ䦱㡥⩫슘⭫㜴㭵♡䔵⩉渵⩹棍㕡⤨䃂稴☪勂旂硢䙶⴩ꌱ쉧彞暻弫剪⮩쉎栣轟⬪ꍦ뽭攻䪣ꅴ捥瞿⒣䡡亏⩧〰丯⸫깆ケ歍砳깥싂⚘싂㍹輥ꇃ╀欰彉乱칀䧂䡪幺繧櫂곂⌰┥㏂頤偍昻☺⫃䨱쉵⩎澮</w:t>
      </w:r>
      <w:r>
        <w:rPr/>
        <w:t>ꥎ</w:t>
      </w:r>
      <w:r>
        <w:rPr/>
        <w:t>숶⑗슡圭呒䡸쉚採䝀癪嘮煔⬽㵥灢恖刭埂숵噏獔䝲쉩ꥢꅂ슡☊䄣ㄯ◂剶썔⤰晨쉟旂庻걆䰣枩䛂쉥㥏쉫湡땞拂♐숪䩀䵔畬婱恰䀷䥺洤乖匮䭦⭚颣쉏㙰쉈慅捅䒻䛍싎쵩㟂䎣剨煤䁖悿Ⓧ</w:t>
      </w:r>
      <w:r>
        <w:rPr/>
        <w:t>ꦿ</w:t>
      </w:r>
      <w:r>
        <w:rPr/>
        <w:t>戲숱쉾䕄䅕䧂䕅㭸슥뇂䅟깙갲ꍷ숯⸤䝶榡䎣⹇⫂⯂塯쉱</w:t>
      </w:r>
      <w:r>
        <w:rPr/>
        <w:t>ⱑ⑑</w:t>
      </w:r>
      <w:r>
        <w:rPr/>
        <w:t>쌪숽顧䬭䩶睵牠쉯㙱␪㨱刺㭅슏䙨㐽琹䷂쉈䟂䚿숻䤷怲쉀싂啘懂稹瑸盂䄰硺쉓㠤㑣㡣뼵칎樣⩳怶㨷炩⥟묭圳檘拂摅⺻咿偲㟃⑗쵈</w:t>
      </w:r>
      <w:r>
        <w:rPr/>
        <w:t>ꥊ</w:t>
      </w:r>
      <w:r>
        <w:rPr/>
        <w:t>뮮䑌䥚ㄲ塪</w:t>
      </w:r>
      <w:r>
        <w:rPr/>
        <w:t>꧂</w:t>
      </w:r>
      <w:r>
        <w:rPr/>
        <w:t>晋땵쵹牞㦩剖</w:t>
      </w:r>
      <w:r>
        <w:rPr/>
        <w:t>⠷</w:t>
      </w:r>
      <w:r>
        <w:rPr/>
        <w:t>案숦圦伩䠦</w:t>
      </w:r>
      <w:r>
        <w:rPr/>
        <w:t>ꤨ</w:t>
      </w:r>
      <w:r>
        <w:rPr/>
        <w:t>溻</w:t>
      </w:r>
      <w:r>
        <w:rPr/>
        <w:t>꧂⦩</w:t>
      </w:r>
      <w:r>
        <w:rPr/>
        <w:t>뽸乥偔奠䶬싂录칆䌪䵲ぇ扌ㄵ걡⭚⩄㣂塒쉡洸숣欯奫彷</w:t>
      </w:r>
      <w:r>
        <w:rPr/>
        <w:t>Ⱟ</w:t>
      </w:r>
      <w:r>
        <w:rPr/>
        <w:t>溮㴣⥁が䑋煷嫂椽浴⩏禬瓂辻싂꥗彯슘쉳뭁彲䚿穖</w:t>
      </w:r>
      <w:r>
        <w:rPr/>
        <w:t>Ⳃ</w:t>
      </w:r>
      <w:r>
        <w:rPr/>
        <w:t>䇂獞䖡㵎䌯㵢歗䉈숪湎츩㉯쉢䯂싎烂뭑ヂ숻撵㩮煡䨥䮿搨⫎⍔楶숹䰱橢ㅭ呮쉈㙯겿懂䷍輭㕞⍬䈶</w:t>
      </w:r>
      <w:r>
        <w:rPr/>
        <w:t>꧂</w:t>
      </w:r>
      <w:r>
        <w:rPr/>
        <w:t>偌숫妘凂侵溮땚唱䨵</w:t>
      </w:r>
      <w:r>
        <w:rPr/>
        <w:t>⣂꥕</w:t>
      </w:r>
      <w:r>
        <w:rPr/>
        <w:t>ꥉ</w:t>
      </w:r>
      <w:r>
        <w:rPr/>
        <w:t>䜦牵杊灴</w:t>
      </w:r>
      <w:r>
        <w:rPr/>
        <w:t>ⵇ</w:t>
      </w:r>
      <w:r>
        <w:rPr/>
        <w:t>㏂顺䢻䙮本걃츣噞穀繙칲⍅兣䡷䙉</w:t>
      </w:r>
      <w:r>
        <w:rPr/>
        <w:t>ⴹ</w:t>
      </w:r>
      <w:r>
        <w:rPr/>
        <w:t>彩쉏䕆䱖忂␴┥넬庬</w:t>
      </w:r>
      <w:r>
        <w:rPr/>
        <w:t>ꔺ</w:t>
      </w:r>
      <w:r>
        <w:rPr/>
        <w:t>ㆵ⮵浉슬녹窣佊瀺㵥轋幠医숣숪氪쉙䞏⨲樲╙匱畩㑣樵湃稣瀹灇顢쌤⥶煎柂</w:t>
      </w:r>
      <w:r>
        <w:rPr/>
        <w:t>ꤥ</w:t>
      </w:r>
      <w:r>
        <w:rPr/>
        <w:t>儨挹ꄲ</w:t>
      </w:r>
      <w:r>
        <w:rPr/>
        <w:t>⢥⫂</w:t>
      </w:r>
      <w:r>
        <w:rPr/>
        <w:t>幨儩娪䤫䅁檿㩉柂숶뭷汍扑焪ꍆ쉘┻</w:t>
      </w:r>
      <w:r>
        <w:rPr/>
        <w:t>⡊</w:t>
      </w:r>
      <w:r>
        <w:rPr/>
        <w:t>ꥲ婊彈䓍㍄冡囂轓曂칵嘣</w:t>
      </w:r>
      <w:r>
        <w:rPr/>
        <w:t>Ⳃ⩩</w:t>
      </w:r>
      <w:r>
        <w:rPr/>
        <w:t>獆問쌬䍔㔸敪潣㡥딨啉卓䝊牘㉶䩥슘滂⨸쉰䅘쉭숤</w:t>
      </w:r>
      <w:r>
        <w:rPr/>
        <w:t>ꥑ</w:t>
      </w:r>
      <w:r>
        <w:rPr/>
        <w:t>氬䃂숸塘杭䭈⼪䙃潬⑀쉲ꇂ㵥顢␮儬浓</w:t>
      </w:r>
      <w:r>
        <w:rPr/>
        <w:t>꤯</w:t>
      </w:r>
      <w:r>
        <w:rPr/>
        <w:t>輹怴界⩭捈숪싂♐㕸쉺畓Ⓨ帴乞硳숵싂瑎⪵䭧ꥹ䤷⹰祊䚻昩숶䩥썳晡긲⾻吸걃쉀倵䔹⽳ヂ⵶擂</w:t>
      </w:r>
      <w:r>
        <w:rPr/>
        <w:t>⡰</w:t>
      </w:r>
      <w:r>
        <w:rPr/>
        <w:t>ㅍ竂慇䥏놻憵䱂坥掮⚿着䉍拂塭䈰橆츪亘䕣갦轣䄹쵠牪顠뇃攰潇ꏂ䋂ぢ</w:t>
      </w:r>
      <w:r>
        <w:rPr/>
        <w:t>ⰱ</w:t>
      </w:r>
      <w:r>
        <w:rPr/>
        <w:t>㮣灃眪⪵启촷</w:t>
      </w:r>
      <w:r>
        <w:rPr/>
        <w:t>ꦵ</w:t>
      </w:r>
      <w:r>
        <w:rPr/>
        <w:t>㤣⑫츴場숣쉖칫䱞檻䝉橵⽅匬吲牲拂䴮ꇂ슻禿칫畦땔汤㗂剧硢⸮촣㘊䑬纩쉄噭쉡洫䩥촷呇⥤</w:t>
      </w:r>
      <w:r>
        <w:rPr/>
        <w:t>ꦡ</w:t>
      </w:r>
      <w:r>
        <w:rPr/>
        <w:t>犡煤</w:t>
      </w:r>
      <w:r>
        <w:rPr/>
        <w:t>ꤻ</w:t>
      </w:r>
      <w:r>
        <w:rPr/>
        <w:t>䑠䰥嚩禣⽃䏂싍占ꍔ喬⩊䤱疩瑢墡彉栯䤷␳主㣂愸㑵咩報毃浢礨㜪슩싂㵺癵噮䵳㯂昬칪桐汉쉒갳침捨搰떬佦ㅇ栻ㄷ䨹㝘憮⎮晔⍃㮘杣⯂㜪眴⭷但칗㦥</w:t>
      </w:r>
      <w:r>
        <w:rPr/>
        <w:t>⡄</w:t>
      </w:r>
      <w:r>
        <w:rPr/>
        <w:t>猨呎⹮磂㵏춡䉳녤愽㙠穱䭥䁒周⽃⯃娣</w:t>
      </w:r>
      <w:r>
        <w:rPr/>
        <w:t>⡅⠰</w:t>
      </w:r>
      <w:r>
        <w:rPr/>
        <w:t>摮漮⑱懂⩲瘭揂슏◂숭⼪栣迂汆䭌獓噥㥔ꥳ牯숲束癊捅噴琲睢磃所卩␳䗍歵㎥㭏䍟剮樬㝹쉅䐳</w:t>
      </w:r>
      <w:r>
        <w:rPr/>
        <w:t>ꔵ</w:t>
      </w:r>
      <w:r>
        <w:rPr/>
        <w:t>䠣告〲瘮뇂쉤⹘⥰橸ㄭ制㡸㨪쉱係攸</w:t>
      </w:r>
      <w:r>
        <w:rPr/>
        <w:t>Ⱘ</w:t>
      </w:r>
      <w:r>
        <w:rPr/>
        <w:t>偧긺쉕</w:t>
      </w:r>
      <w:r>
        <w:rPr/>
        <w:t>ꤩ</w:t>
      </w:r>
      <w:r>
        <w:rPr/>
        <w:t>䍈晗쉞쉧ꅊ烂扐㔷갺쉯繢䠷仃ꍇ卌쉄㨺┤⌲㋂湑䥔惂⯃ぐ쉑磂奇숣녈㥸⹍祇仍䡰쉬숣</w:t>
      </w:r>
      <w:r>
        <w:rPr/>
        <w:t>ꕯ</w:t>
      </w:r>
      <w:r>
        <w:rPr/>
        <w:t>呬坴쉤</w:t>
      </w:r>
      <w:r>
        <w:rPr/>
        <w:t>⠥</w:t>
      </w:r>
      <w:r>
        <w:rPr/>
        <w:t>㕁깷佚</w:t>
      </w:r>
      <w:r>
        <w:rPr/>
        <w:t>ꕠ⩵</w:t>
      </w:r>
      <w:r>
        <w:rPr/>
        <w:t>灞⑔擂搩쉑挱⤣堵慂睡䔬咵祗疮㭄쉯昻䄮啌娰㒡䧂츰⫂⑥乚䙚쉟㵂溵땒㞩㭔쌣㐷㟂窮⩆숸戴嘮圱년廂灠⩴䐤摢Ⓜ怺⬪┪佀⩷</w:t>
      </w:r>
      <w:r>
        <w:rPr/>
        <w:t>ꤵ</w:t>
      </w:r>
      <w:r>
        <w:rPr/>
        <w:t>㒣敂栭슿⤫</w:t>
      </w:r>
      <w:r>
        <w:rPr/>
        <w:t>Ⱓ⩡</w:t>
      </w:r>
      <w:r>
        <w:rPr/>
        <w:t>洵뽯摭</w:t>
      </w:r>
      <w:r>
        <w:rPr/>
        <w:t>Ⱚ</w:t>
      </w:r>
      <w:r>
        <w:rPr/>
        <w:t>悮䐯姂幤刨塖瀩䝤䓂뼬権塒頰徏⩓슣</w:t>
      </w:r>
      <w:r>
        <w:rPr/>
        <w:t>ꤹ╳╺</w:t>
      </w:r>
      <w:r>
        <w:rPr/>
        <w:t>䰩〴垥╮숳滂슥╞䵊⽆묰狂杇杹䡦ヂ쉰漦</w:t>
      </w:r>
      <w:r>
        <w:rPr/>
        <w:t>ꗂꤤ</w:t>
      </w:r>
      <w:r>
        <w:rPr/>
        <w:t>䐳</w:t>
      </w:r>
      <w:r>
        <w:rPr/>
        <w:t>ⱃ</w:t>
      </w:r>
      <w:r>
        <w:rPr/>
        <w:t>䱷秂剫㤸④ꌴ泂汶㕌</w:t>
      </w:r>
      <w:r>
        <w:rPr/>
        <w:t>ⱍ</w:t>
      </w:r>
      <w:r>
        <w:rPr/>
        <w:t>潵넦㵚穗싂測䦱咬쉩⸪䍥䡢쉈䙁彟䱡䄨帴쉠Ⓧ⽬⭐</w:t>
      </w:r>
      <w:r>
        <w:rPr/>
        <w:t>ⰺ</w:t>
      </w:r>
      <w:r>
        <w:rPr/>
        <w:t>쉎⬷ケ場╾樻쉪ꍪ㞡♭쵫瑗㷂㟂㭭乲娰琣䗂쉲♑瘬潗쉖仂婩頥噟据伶숵␺戥摡䱤쉤主塨䝞瑇ꇂ㋂磂䱺䊡숦䑵竂⹧濂娻╪䟂轈쉆牊〰乞㕮奕䵹畘㑴⫂软╆⥹㡸㝒顥偫䴲癊飂晫囂쎣爭砱畣쉷恤㍬䭩睋䅚昭秂槂㡶갭唳쉞顦噺</w:t>
      </w:r>
      <w:r>
        <w:rPr/>
        <w:t>ⵯ⪡</w:t>
      </w:r>
      <w:r>
        <w:rPr/>
        <w:t>䁶칡堩坧䂬떵剴ꍋ睙け싂䑇繗쉥䕨烃㚵┲颣⾬顡㥁瘱⑹䅇埂扁歀䥌ꅮ櫎楣塲┦接䉧쵙嘩⽭塴娸奸싂癣槂温机䮡䤻欱⪮擂潗썞⦿ꏂꅬ</w:t>
      </w:r>
      <w:r>
        <w:rPr/>
        <w:t>Ⱘ</w:t>
      </w:r>
      <w:r>
        <w:rPr/>
        <w:t>转呠䎵싃㔺㗂砱搊䍅砻䆬婣癒䩗쉾겮抻싍ꏂ쉘䅫愶楏佘牄슡♆顨</w:t>
      </w:r>
      <w:r>
        <w:rPr/>
        <w:t>ꥒ</w:t>
      </w:r>
      <w:r>
        <w:rPr/>
        <w:t>橎灕㕊繥奵㝵</w:t>
      </w:r>
      <w:r>
        <w:rPr/>
        <w:t>ꕎ</w:t>
      </w:r>
      <w:r>
        <w:rPr/>
        <w:t>쉥</w:t>
      </w:r>
      <w:r>
        <w:rPr/>
        <w:t>ꥍ</w:t>
      </w:r>
      <w:r>
        <w:rPr/>
        <w:t>輱浦썰䑍ꅾ剓␺捎啮쵪偎䄥䴪䁰뭴姂䓂㐭㌮⩰徥汨</w:t>
      </w:r>
      <w:r>
        <w:rPr/>
        <w:t>ⱬ⹘♋</w:t>
      </w:r>
      <w:r>
        <w:rPr/>
        <w:t>쉗戨</w:t>
      </w:r>
      <w:r>
        <w:rPr/>
        <w:t>⡵</w:t>
      </w:r>
      <w:r>
        <w:rPr/>
        <w:t>煌ꄬ숷</w:t>
      </w:r>
      <w:r>
        <w:rPr/>
        <w:t>ꤳ</w:t>
      </w:r>
      <w:r>
        <w:rPr/>
        <w:t>娱滂딩奮딻瑲숪䝑㊿</w:t>
      </w:r>
      <w:r>
        <w:rPr/>
        <w:t>ꦩ</w:t>
      </w:r>
      <w:r>
        <w:rPr/>
        <w:t>쵆悩䥌し䧂⍲扅㊻슱奚頵⧂싂쉸㵳癚㘮쉙捋䰲⸪⭌埂㕣쉥椪辵樸ꍹ⦣頯乭辥ꅋ橳㑥瀤橠䨻灱爨浥滂帤䝬쉅䩞湢숽恍埂顔㙘ꍅ歎頹⹖汥换⍅⾩桍攱撵旂偟쉫塑</w:t>
      </w:r>
      <w:r>
        <w:rPr/>
        <w:t>Ⳃ⩩</w:t>
      </w:r>
      <w:r>
        <w:rPr/>
        <w:t>㘤썪乀⿂쉊㌰쉤拎숹唯</w:t>
      </w:r>
      <w:r>
        <w:rPr/>
        <w:t>꤯</w:t>
      </w:r>
      <w:r>
        <w:rPr/>
        <w:t>皣╙呱朳割⑞┮㑸囂싂ꆣ</w:t>
      </w:r>
      <w:r>
        <w:rPr/>
        <w:t>ꤶ</w:t>
      </w:r>
      <w:r>
        <w:rPr/>
        <w:t>哂㶱䭰ず洦쉪ꄷ㜯䤫彲獤䑕䰨碏ㄯ毂깖딪䎿숲执⩣⍃浄╋墵ꅪ爯䍾恺娱슣䕹䷎뭑拃匴縮匱⴪湩磂갤슱䨯瀲츤窣稱佡秂半ꅬ塕㖏朰䍫ⸯ彩</w:t>
      </w:r>
      <w:r>
        <w:rPr/>
        <w:t>ꥋ</w:t>
      </w:r>
      <w:r>
        <w:rPr/>
        <w:t>佚睔甥떡㡉㩶</w:t>
      </w:r>
      <w:r>
        <w:rPr/>
        <w:t>Ⱕ</w:t>
      </w:r>
      <w:r>
        <w:rPr/>
        <w:t>恌削埂剔䉆㨪獕㎱쉗쉾쵆纏⎬썡䶿싂쉪奈䱒⽍顖숤념⹴䩹╁ヂ⛃䕨狎뿂䙯湋쉎</w:t>
      </w:r>
      <w:r>
        <w:rPr/>
        <w:t>ꗂ</w:t>
      </w:r>
      <w:r>
        <w:rPr/>
        <w:t>㵕抩Ⓨ牱싍</w:t>
      </w:r>
      <w:r>
        <w:rPr/>
        <w:t>⡭</w:t>
      </w:r>
      <w:r>
        <w:rPr/>
        <w:t>牴灑ꆮ䣂⥨渨幏却⽨ッ</w:t>
      </w:r>
      <w:r>
        <w:rPr/>
        <w:t>ꕢꦩ</w:t>
      </w:r>
      <w:r>
        <w:rPr/>
        <w:t>䕸걎䥂潒슡辬칸컂䱪奟ꏂ櫃㙱畑⽙㍋涮숻</w:t>
      </w:r>
      <w:r>
        <w:rPr/>
        <w:t>ⵧ</w:t>
      </w:r>
      <w:r>
        <w:rPr/>
        <w:t>汵祥頫⮘⽮兕갺쉘㡳参瑲쉩껎䝂䒬⥱枘촦</w:t>
      </w:r>
      <w:r>
        <w:rPr/>
        <w:t>⡡</w:t>
      </w:r>
      <w:r>
        <w:rPr/>
        <w:t>伶塐㩗楑汣쉑캏䑴䑕무⭘㙲䋂⍣땎䑯扚洭㤷㥍昬♕♷칮歏⑌습䩑</w:t>
      </w:r>
      <w:r>
        <w:rPr/>
        <w:t>⣂</w:t>
      </w:r>
      <w:r>
        <w:rPr/>
        <w:t>䭨慂㩱爪ㆥ썕䅺棂☦瘤⮮佞畒㜸焫</w:t>
      </w:r>
      <w:r>
        <w:rPr/>
        <w:t>ⷂ</w:t>
      </w:r>
      <w:r>
        <w:rPr/>
        <w:t>橓八쉀☱厏쉱䙫</w:t>
      </w:r>
      <w:r>
        <w:rPr/>
        <w:t>ꖬ</w:t>
      </w:r>
      <w:r>
        <w:rPr/>
        <w:t>䜳긭祕戨䜶櫎⹃㍚恉参硰歫⍎숬婄煲卐쵍♂⍊㕡⤶穪㍓傏县ꍆ幤绂摢祋晣⻂焻쉍攤琦㤦┷晫㌦智</w:t>
      </w:r>
      <w:r>
        <w:rPr/>
        <w:t>ꤪ</w:t>
      </w:r>
      <w:r>
        <w:rPr/>
        <w:t>中䬷掻䍚橳⸷쉇智嫂㵣厣㨪顙䁊䉬㍀뽞浚湨꤮獟㌲싍⑏捭顓⍅㡏摙싂쉵</w:t>
      </w:r>
      <w:r>
        <w:rPr/>
        <w:t>ꔯ</w:t>
      </w:r>
      <w:r>
        <w:rPr/>
        <w:t>爮썢깚序侵瑳</w:t>
      </w:r>
      <w:r>
        <w:rPr/>
        <w:t>ⰶ</w:t>
      </w:r>
      <w:r>
        <w:rPr/>
        <w:t>礲䙟숭⩚㑦⹂嗂幆㨻⛂爩쌥ꆬ㝑쵚䐥ꥵ</w:t>
      </w:r>
      <w:r>
        <w:rPr/>
        <w:t>⠸</w:t>
      </w:r>
      <w:r>
        <w:rPr/>
        <w:t>ꔳⵣ</w:t>
      </w:r>
      <w:r>
        <w:rPr/>
        <w:t>喣値쉏暥깋䩘⹧슘煪</w:t>
      </w:r>
      <w:r>
        <w:rPr/>
        <w:t>ꥀ</w:t>
      </w:r>
      <w:r>
        <w:rPr/>
        <w:t>冣伶毂䙡䅗쉢⤹</w:t>
      </w:r>
      <w:r>
        <w:rPr/>
        <w:t>ꕠⵁ⍅␪</w:t>
      </w:r>
      <w:r>
        <w:rPr/>
        <w:t>迂顷ꏍ⽋垩쉡⥈恸</w:t>
      </w:r>
      <w:r>
        <w:rPr/>
        <w:t>ⱘⓂ</w:t>
      </w:r>
      <w:r>
        <w:rPr/>
        <w:t>㒥焤䠊㷃扌䠣圻轉⥁潹䩶䡐쵄⼤뭁婂樽쉢㕬印쉵걵쉷</w:t>
      </w:r>
      <w:r>
        <w:rPr/>
        <w:t>ꕙ</w:t>
      </w:r>
      <w:r>
        <w:rPr/>
        <w:t>⾵獸쉸䔪㫂框洬쉃婕䶱頭㐶숻杕㠨捶䉾䭙歫繌顣㍾⑈</w:t>
      </w:r>
      <w:r>
        <w:rPr/>
        <w:t>ꕷ</w:t>
      </w:r>
      <w:r>
        <w:rPr/>
        <w:t>㑠슣繐抏쉤쉸摕匫뭆㕪쉖瑎䡢</w:t>
      </w:r>
      <w:r>
        <w:rPr/>
        <w:t>⡹</w:t>
      </w:r>
      <w:r>
        <w:rPr/>
        <w:t>䞡ꎩ幭䢣洹灾兌砶捞䩇䑞䥑</w:t>
      </w:r>
      <w:r>
        <w:rPr/>
        <w:t>Ȿ</w:t>
      </w:r>
      <w:r>
        <w:rPr/>
        <w:t>湴╕⨫縯숭慗숤㓍梥</w:t>
      </w:r>
      <w:r>
        <w:rPr/>
        <w:t>ꗂ</w:t>
      </w:r>
      <w:r>
        <w:rPr/>
        <w:t>浌奔祾樣⩪呈</w:t>
      </w:r>
      <w:r>
        <w:rPr/>
        <w:t>ꔨ</w:t>
      </w:r>
      <w:r>
        <w:rPr/>
        <w:t>㉑☥偞礸쎥涏숻䙯枻浫洱䬰䷂칩畤쉆䅸䝥슱矍沩凂䧂倸㚵㍨坑暡婧뭱場灡啖쉒쉖䉱由䚥</w:t>
      </w:r>
      <w:r>
        <w:rPr/>
        <w:t>꧂</w:t>
      </w:r>
      <w:r>
        <w:rPr/>
        <w:t>琵⨦㈭쉃牂⥷䋍嗍</w:t>
      </w:r>
      <w:r>
        <w:rPr/>
        <w:t>ⱙ</w:t>
      </w:r>
      <w:r>
        <w:rPr/>
        <w:t>繵曎쉳☽漲뼽쉦縥싂숶뿂呟づ噓煥䁲숯䁏쉍숴㧂㈽穳㤷⍙숭䁲㉋睌䁆敒쉏睶燂ㅷ♬㬣녈ぇ版允묽⯂㏂⧍永碻䁵⹢쉶偷儶뇃囂쉨</w:t>
      </w:r>
      <w:r>
        <w:rPr/>
        <w:t>ꤻ</w:t>
      </w:r>
      <w:r>
        <w:rPr/>
        <w:t>俍埂佈偣帺牲欦壂䶣婭ꥰ姃</w:t>
      </w:r>
      <w:r>
        <w:rPr/>
        <w:t>ꤨ</w:t>
      </w:r>
      <w:r>
        <w:rPr/>
        <w:t>䤫晈⥠硊扵彦ꅰ䉇㏂</w:t>
      </w:r>
      <w:r>
        <w:rPr/>
        <w:t>ⶵ</w:t>
      </w:r>
      <w:r>
        <w:rPr/>
        <w:t>㭲榥♤⨩〷쉥</w:t>
      </w:r>
      <w:r>
        <w:rPr/>
        <w:t>ⰴ</w:t>
      </w:r>
      <w:r>
        <w:rPr/>
        <w:t>沵⍧☶㬹쉺攽㙏猭슿創</w:t>
      </w:r>
      <w:r>
        <w:rPr/>
        <w:t>⣂</w:t>
      </w:r>
      <w:r>
        <w:rPr/>
        <w:t>䙶㑃</w:t>
      </w:r>
      <w:r>
        <w:rPr/>
        <w:t>⡓⥖</w:t>
      </w:r>
      <w:r>
        <w:rPr/>
        <w:t>㪬놮愦㘬뮡䒱ꍅ湷⩐拂縱轄䂥扰㵲쌦灐</w:t>
      </w:r>
      <w:r>
        <w:rPr/>
        <w:t>ꦿ</w:t>
      </w:r>
      <w:r>
        <w:rPr/>
        <w:t>㩳亘繒䓂擂긪澥⥚䱌䒱竂썢䭴숮⹙싂ㆩ</w:t>
      </w:r>
      <w:r>
        <w:rPr/>
        <w:t>⠹⩳</w:t>
      </w:r>
      <w:r>
        <w:rPr/>
        <w:t>歐쉕捅匪슱恷稭쉾䤪佯슣䩧䱃㶬皱䨨䟂彵ㅄ슩녏⶿椱僂䩬瑗癎托坋債䝘㤭䈺⎘믂⍃求䅫ち頶潲頺犻杦싂쉰ꍷ煂埂䭪项偖江怣啷婓⌦恱䕹⽹噁幤㉖㡧㝍楑磂쌳</w:t>
      </w:r>
      <w:r>
        <w:rPr/>
        <w:t>⡰</w:t>
      </w:r>
      <w:r>
        <w:rPr/>
        <w:t>㡗쉳佘轾㇂숯す╣ꄶ䜩䕟抱椻㏂氦쉏剆歨깪싃䵳</w:t>
      </w:r>
      <w:r>
        <w:rPr/>
        <w:t>ꤪ</w:t>
      </w:r>
      <w:r>
        <w:rPr/>
        <w:t>凂䱊浗⿃㖡䣂싂爯佊㥭佧䈫䜮뮥慉ㅭ昺娦</w:t>
      </w:r>
      <w:r>
        <w:rPr/>
        <w:t>ꕾ</w:t>
      </w:r>
      <w:r>
        <w:rPr/>
        <w:t>㭓䇎敺㕁㖘繦쉡槂뗂갹⼳䝚ㄯꥲ扸硖뗂⹵땫䅾住㕞励氰䑠厵洽物㯍㐦犿䟂彑穹쉓㵢奣浓敠▮慏㕙渰쵩䅺䷂繦匪稪㔽盍㉦榣䥨爹瘫彈庣䵞땾繱㨤컂幧㑏</w:t>
      </w:r>
      <w:r>
        <w:rPr/>
        <w:t>ⰺⱔ</w:t>
      </w:r>
      <w:r>
        <w:rPr/>
        <w:t>쉡帳慥僂</w:t>
      </w:r>
      <w:r>
        <w:rPr/>
        <w:t>ⴺ</w:t>
      </w:r>
      <w:r>
        <w:rPr/>
        <w:t>숪슡参칓䩃瀴瀫硋ꥲ숹皬顣쵱狂뽸繕浊戶슬뿂⌺숹乫犮䡉埂㒵뾬슩湏嚣䨥䦻㧂灗慍╖㡉憻恭砩⍬⩤</w:t>
      </w:r>
      <w:r>
        <w:rPr/>
        <w:t>ꤲ</w:t>
      </w:r>
      <w:r>
        <w:rPr/>
        <w:t>倶ぐ倨泂묯倪噚쉩⩙싂</w:t>
      </w:r>
      <w:r>
        <w:rPr/>
        <w:t>⠊</w:t>
      </w:r>
      <w:r>
        <w:rPr/>
        <w:t>男㌱畡䬣ꥵ겏参</w:t>
      </w:r>
      <w:r>
        <w:rPr/>
        <w:t>ⵗ</w:t>
      </w:r>
      <w:r>
        <w:rPr/>
        <w:t>䏂沱䬩칃瑫슡洶</w:t>
      </w:r>
      <w:r>
        <w:rPr/>
        <w:t>Ⱶ</w:t>
      </w:r>
      <w:r>
        <w:rPr/>
        <w:t>偺瞡㪻繏橡匪兲숽係䙮澵爻⹗쉐䕒䘹⒵♏╞洤⹒䤶戲顆뽺灒놣庡硈唳瓂⹥</w:t>
      </w:r>
      <w:r>
        <w:rPr/>
        <w:t>ⴻ</w:t>
      </w:r>
      <w:r>
        <w:rPr/>
        <w:t>긤칗兪Ⓜ</w:t>
      </w:r>
      <w:r>
        <w:rPr/>
        <w:t>ꤱ</w:t>
      </w:r>
      <w:r>
        <w:rPr/>
        <w:t>숷幤坳</w:t>
      </w:r>
      <w:r>
        <w:rPr/>
        <w:t>ⶬ</w:t>
      </w:r>
      <w:r>
        <w:rPr/>
        <w:t>橭㩊呑쉗洬╀櫂䱍䝱愵⽏㙥촤䯂썧狂木䷂㡭⼪煐⤱異쉰歮㑂䭌㠫뽊潟슏뼵匴숳╄땐頣⻂厩㕖呑쉈つ乆╋䐪</w:t>
      </w:r>
      <w:r>
        <w:rPr/>
        <w:t>ⷃ</w:t>
      </w:r>
      <w:r>
        <w:rPr/>
        <w:t>슏喥挲眻ꄤ徏걤쉭丬灃䛂熡䳂㈦믂迂걠強㑔⩊䤪乨慰䡦䰰䍘</w:t>
      </w:r>
      <w:r>
        <w:rPr/>
        <w:t>ꥄ</w:t>
      </w:r>
      <w:r>
        <w:rPr/>
        <w:t>冣榱</w:t>
      </w:r>
      <w:r>
        <w:rPr/>
        <w:t>ꕾ⒣</w:t>
      </w:r>
      <w:r>
        <w:rPr/>
        <w:t>썗⑘숰㍑䘺ㄪ㬦싂敏⩤䆡槂쉙</w:t>
      </w:r>
      <w:r>
        <w:rPr/>
        <w:t>ꔷ</w:t>
      </w:r>
      <w:r>
        <w:rPr/>
        <w:t>佞⽹쉵ꍀ棂㩖〲禥嚱⍴硲䩟奙䈽숰摺湯䑬䡬䰷</w:t>
      </w:r>
      <w:r>
        <w:rPr/>
        <w:t>ꗂ</w:t>
      </w:r>
      <w:r>
        <w:rPr/>
        <w:t>灳숷癦兦䠩㉅㗂쉟偶獖ꍃ绂磂䧂杘慣礱⹂꥙䛂䅭硩煐敓⩨慏㶩⹙⥰숯⏂</w:t>
      </w:r>
      <w:r>
        <w:rPr/>
        <w:t>ꔬ</w:t>
      </w:r>
      <w:r>
        <w:rPr/>
        <w:t>廂촮潬䘮妩倥债癞䡓㍀呂帩䉚☯卄䱡䥫䄣秂顬⏂♷渪慊歰쉱忂䥚樽碏杰刪㬩灁轳硣濎湇␯璥焣㠶漸</w:t>
      </w:r>
      <w:r>
        <w:rPr/>
        <w:t>ⵈ</w:t>
      </w:r>
      <w:r>
        <w:rPr/>
        <w:t>⽨숽꥞䉅┶癒氱火唪珂壂噐뭫⵴걢무栭甬걷</w:t>
      </w:r>
      <w:r>
        <w:rPr/>
        <w:t>ꕔ</w:t>
      </w:r>
      <w:r>
        <w:rPr/>
        <w:t>쉦갮弦竎䭗娳捃䝈쉞䝑䱨廂</w:t>
      </w:r>
      <w:r>
        <w:rPr/>
        <w:t>ꥀ</w:t>
      </w:r>
      <w:r>
        <w:rPr/>
        <w:t>쉰塙</w:t>
      </w:r>
      <w:r>
        <w:rPr/>
        <w:t>ꕖ⒥</w:t>
      </w:r>
      <w:r>
        <w:rPr/>
        <w:t>啱掿땩싂ꅃ⚩㈥愩숩㙩ㅲ䌦猸彌祖슩测⽭歐橲⩓杆恐䁍쉐捒啨祱䦩歶⽪媩橊䅘炵婷㡱奦쉫䱂숹潂坒䑏䕴⭗⤷戯숮普畀兇恡䰴㍦煉슩牰搮긷㮡뭡伩䏂伪壂杨癮슱싂喿剄玩쉌⥌숯殿슏숺⪻⼱</w:t>
      </w:r>
      <w:r>
        <w:rPr/>
        <w:t>ⴱ</w:t>
      </w:r>
      <w:r>
        <w:rPr/>
        <w:t>뽡㄰㭇⭳爪䍊恱娻撿</w:t>
      </w:r>
      <w:r>
        <w:rPr/>
        <w:t>ⱌ</w:t>
      </w:r>
      <w:r>
        <w:rPr/>
        <w:t>椲瑕슡䕂⏍凎쉰╪瀩瘴䄲싂슱격뿂㕩煣彯쉊깚쵴䬦塶䳂搭盃係걺咘</w:t>
      </w:r>
      <w:r>
        <w:rPr/>
        <w:t>⣂</w:t>
      </w:r>
      <w:r>
        <w:rPr/>
        <w:t>楀썺</w:t>
      </w:r>
      <w:r>
        <w:rPr/>
        <w:t>ⱄ</w:t>
      </w:r>
      <w:r>
        <w:rPr/>
        <w:t>僂䩰㉇癄겣幹桮娨匹囂剡⩸頦愮⮏쉇喻싂딸⼥祬쉰椷⌲㡧ꥱ칺컍㑁倸淂痍쉳숽쉇歇숨䒥睲ꆏꅸ㶮悱걙㍘癹ꅴ摺⽐奘쉗㭷⽆冡⪡╚꧎㟂㊏⎻㮡쉧ꥺ参啭</w:t>
      </w:r>
      <w:r>
        <w:rPr/>
        <w:t>⡬䷂⭳</w:t>
      </w:r>
      <w:r>
        <w:rPr/>
        <w:t>䝂㵆煙喬츥⍮㩳彙㑨㘯㩡㌮쉊떵⩈晇䰲噃㷍瓍⥴帷㍏쉰⶿㌵뭐숷䘺㴥䈤頫坡剾砊ꇂ輫⩫橆橖䭠恕</w:t>
      </w:r>
      <w:r>
        <w:rPr/>
        <w:t>⢱</w:t>
      </w:r>
      <w:r>
        <w:rPr/>
        <w:t>㥧厣畅쉾獮䢣䰨㠻朮䩢摆顚썤瓂숬唺惂本幑뭫칶䥧獎牉歄㘬숻䬪滂敾쉘⍧䜮䙱캘洭曂⵪䵥据慮䓂땬摇㉙顡畭彍捧攳獋쉅</w:t>
      </w:r>
      <w:r>
        <w:rPr/>
        <w:t>Ⲯ</w:t>
      </w:r>
      <w:r>
        <w:rPr/>
        <w:t>摎䭹䝗恢爲旎硅伴㙡⼪䝡儬潆딯畅</w:t>
      </w:r>
      <w:r>
        <w:rPr/>
        <w:t>⣂</w:t>
      </w:r>
      <w:r>
        <w:rPr/>
        <w:t>㛂䒡㩐㩚敗仂織ㅠ氶</w:t>
      </w:r>
      <w:r>
        <w:rPr/>
        <w:t>ꦩ⭦</w:t>
      </w:r>
      <w:r>
        <w:rPr/>
        <w:t>㴲彰䵩䙡㚏녚㑳ꌪ廂啫礣塬</w:t>
      </w:r>
      <w:r>
        <w:rPr/>
        <w:t>⣂</w:t>
      </w:r>
      <w:r>
        <w:rPr/>
        <w:t>敺愨䁦쉹欷㠪⩟㵾漬敀슡汤쉭㍤숪瑰㬯⍘嗍⩢㍐公䖘㭉</w:t>
      </w:r>
      <w:r>
        <w:rPr/>
        <w:t>ꔫ</w:t>
      </w:r>
      <w:r>
        <w:rPr/>
        <w:t>繬⪱⩩</w:t>
      </w:r>
      <w:r>
        <w:rPr/>
        <w:t>Ⱓ</w:t>
      </w:r>
      <w:r>
        <w:rPr/>
        <w:t>숸伸슮</w:t>
      </w:r>
      <w:r>
        <w:rPr/>
        <w:t>ꤲ</w:t>
      </w:r>
      <w:r>
        <w:rPr/>
        <w:t>촪⹐穌戰䴽䩠㏂䈸걓窘恇渣⸪織쉀싃슻䋂懂㑰ꅓ珂窩熩沣슬⯂噯祒㵧뼸慠ꇂ潩呀촲瀽노伥灱湖氩治穒ꌫ棂带纬役쉤</w:t>
      </w:r>
      <w:r>
        <w:rPr/>
        <w:t>ꕡ╊</w:t>
      </w:r>
      <w:r>
        <w:rPr/>
        <w:t>묺漷倷숽摟⴮</w:t>
      </w:r>
      <w:r>
        <w:rPr/>
        <w:t>ꥇ</w:t>
      </w:r>
      <w:r>
        <w:rPr/>
        <w:t>礴呧싂怷故⎏湔⒘⭴僂땬䥸♃䝌䇂꺮正樣ㅅ쉋</w:t>
      </w:r>
      <w:r>
        <w:rPr/>
        <w:t>ⱬ</w:t>
      </w:r>
      <w:r>
        <w:rPr/>
        <w:t>믂⹢㴣杄쌱牉㥗䛂䩀圪䱬畁願쌥偖揂䵱椦喩䵢䰪は恎席盂䓂䱖奷埂</w:t>
      </w:r>
      <w:r>
        <w:rPr/>
        <w:t>⣂</w:t>
      </w:r>
      <w:r>
        <w:rPr/>
        <w:t>䀰慒슱妡㍸啯橉쉦顰啐슥朶か瀭㒵䑵걾瘬䔭⥓婓</w:t>
      </w:r>
      <w:r>
        <w:rPr/>
        <w:t>ꕤ</w:t>
      </w:r>
      <w:r>
        <w:rPr/>
        <w:t>甮憬䍚曂㍕䉐䁚䜮</w:t>
      </w:r>
      <w:r>
        <w:rPr/>
        <w:t>Ⳃ</w:t>
      </w:r>
      <w:r>
        <w:rPr/>
        <w:t>妻輶䥷桎쉒</w:t>
      </w:r>
      <w:r>
        <w:rPr/>
        <w:t>ⷂ</w:t>
      </w:r>
      <w:r>
        <w:rPr/>
        <w:t>祚꥔⍘㭒挱싂⑃䫂䱺硡䵨긪犬䯂顶껂⌬佄⩇숻晱㩹⨶䭠噧截欸〉㠯㮵泂洨ꅘ䁦浺캮汁煙咮쉦泂</w:t>
      </w:r>
      <w:r>
        <w:rPr/>
        <w:t>ⶥ</w:t>
      </w:r>
      <w:r>
        <w:rPr/>
        <w:t>ヂ⌷⩙縻楐厥佂懂匱㑗⑀녉숯偗긮敕瑪ꅄ䂿쉄</w:t>
      </w:r>
      <w:r>
        <w:rPr/>
        <w:t>⣃⑆</w:t>
      </w:r>
      <w:r>
        <w:rPr/>
        <w:t>ꔩ</w:t>
      </w:r>
      <w:r>
        <w:rPr/>
        <w:t>轐㑶傻桱幕䉉뾩뽐숫丷⍧便勂䜮僂穠㕯搸䨽䐴䄸卍捂沿䉩僂䛂㛂⹮〸嘺婙畈꤮䴬⵺匸쌴疻</w:t>
      </w:r>
      <w:r>
        <w:rPr/>
        <w:t>ꖩ</w:t>
      </w:r>
      <w:r>
        <w:rPr/>
        <w:t>怣꥾䛂兌估숻堳숮</w:t>
      </w:r>
      <w:r>
        <w:rPr/>
        <w:t>ⰹ</w:t>
      </w:r>
      <w:r>
        <w:rPr/>
        <w:t>슥湎囂</w:t>
      </w:r>
      <w:r>
        <w:rPr/>
        <w:t>ⵥ</w:t>
      </w:r>
      <w:r>
        <w:rPr/>
        <w:t>樥溻⩟⤺㕍塊瀷넫ꍲ橇在斬煤쉠䗂䧂敹摵婌㌣䃂破吮ꄹ</w:t>
      </w:r>
      <w:r>
        <w:rPr/>
        <w:t>ꥋ</w:t>
      </w:r>
      <w:r>
        <w:rPr/>
        <w:t>乹辩䅹恐</w:t>
      </w:r>
      <w:r>
        <w:rPr/>
        <w:t>Ⱶ</w:t>
      </w:r>
      <w:r>
        <w:rPr/>
        <w:t>瞩坧䱦恷⑦</w:t>
      </w:r>
      <w:r>
        <w:rPr/>
        <w:t>ⵠ</w:t>
      </w:r>
      <w:r>
        <w:rPr/>
        <w:t>䘺䢘㍀祁瘶磎䘱⚥墩㠽뭱啧쉣玮땦숨䵘⨻偸匷믂椩汋祋慳栳礽奾ꥸ숻䆬伤畣뭪乁ꥵ轪祍示㕂杪焣䍠⩹⹙⦣꥙秂塌琳⑳묭⼯㍓䤮䵍硞䀶晀䉩䭗㝔頻奄繸␴숷患割嚘滎쉮ꥵ㚿淂揂딊쎻㚩䵊♥䙡楳㇂</w:t>
      </w:r>
      <w:r>
        <w:rPr/>
        <w:t>ꔱ</w:t>
      </w:r>
      <w:r>
        <w:rPr/>
        <w:t>䅟縯䵮顱㕋쉑ㄫ璻治⾏䡷曂㗂⩸扐噳剚哂扮皵敡㚱攴ꅎ䑌깊䷎ꍦ浉넮帥䜹⍕ꅔ쏃㴲砻䑊슻숥숭潧⍀䔷ぎ南⎩㴣档亻칯䘴垘塘䁹㉡쉚ꄦ撘橫문氲쏂圭晈ㅫ㝴敶⪬潇䡍瀲</w:t>
      </w:r>
      <w:r>
        <w:rPr/>
        <w:t>ꥋ</w:t>
      </w:r>
      <w:r>
        <w:rPr/>
        <w:t>弰☵住⧂愽刹㏂</w:t>
      </w:r>
      <w:r>
        <w:rPr/>
        <w:t>ꔺ</w:t>
      </w:r>
      <w:r>
        <w:rPr/>
        <w:t>飃㭢쵌慷걃</w:t>
      </w:r>
      <w:r>
        <w:rPr/>
        <w:t>ꕸ</w:t>
      </w:r>
      <w:r>
        <w:rPr/>
        <w:t>浟卧橆焨睔걕</w:t>
      </w:r>
      <w:r>
        <w:rPr/>
        <w:t>ⵃ</w:t>
      </w:r>
      <w:r>
        <w:rPr/>
        <w:t>䥾╔涮䩸쉞䋂咏⽑㨪橑婧㋂걠ぉ숶嘺칦숸䅒敘㕍⹷厱坭硪弽꥘䉄䌸轨ꥷ免磃未捍␸쉪숭㴫啩㍫칒츴䀯伨獰彚뭈揂㡷瑯</w:t>
      </w:r>
      <w:r>
        <w:rPr/>
        <w:t>ⰸ</w:t>
      </w:r>
      <w:r>
        <w:rPr/>
        <w:t>䮏⏂煙景ꅬ歩潦畡渤䖡汤䀤㚮顊刦㓂쵵坲き㵱䈻唷숨斥珂싂歲偮㥬煦歪ヂ쉠姂塴㶏⪡搽擂䅬歈䛂쉓쌮╈㌦깾癱슣⽎䡭十딷䩄㐥</w:t>
      </w:r>
      <w:r>
        <w:rPr/>
        <w:t>Ⱓ⥆</w:t>
      </w:r>
      <w:r>
        <w:rPr/>
        <w:t>匯夯伺㒬쉟⑵㙐땟桩泂线㘷傿柂楹ㅟ䩖㍮奒眯䉯䭣⭆㟍땣슻슻晣稰⼫灹⥩穸⫂년刷眶剺䲵칪杒⑁</w:t>
      </w:r>
      <w:r>
        <w:rPr/>
        <w:t>꥟♰⹅</w:t>
      </w:r>
      <w:r>
        <w:rPr/>
        <w:t>墵싎ꍅ楯⍓䵙䡷撥潁䕘싂浒嘻廂</w:t>
      </w:r>
      <w:r>
        <w:rPr/>
        <w:t>ⵔ</w:t>
      </w:r>
      <w:r>
        <w:rPr/>
        <w:t>歆癉侘橙숪咣⹫䍞わ㬰拂⦘⥴뼲㭥礴㉾捅⛎吲卑䍬쵴秃卵䅯㭾庱桕水婸♲姂䉐쉺幠꺱颵頸婶⺻璮偊딷㵳畎幔ꄸ恦敐攪숪</w:t>
      </w:r>
      <w:r>
        <w:rPr/>
        <w:t>ꕙ</w:t>
      </w:r>
      <w:r>
        <w:rPr/>
        <w:t>숸浩䨷坸撵䥠㊵㩡䀰永ふ甯믎楆娬娳䵹獗䱰低쉒</w:t>
      </w:r>
      <w:r>
        <w:rPr/>
        <w:t>ⱐ</w:t>
      </w:r>
      <w:r>
        <w:rPr/>
        <w:t>썐㊣⽢顷⍡딱䡀䅕ㅡ㍾块即䗂슩儥椺㈨濂숻⹯㥮䉄䋂㭔垱瑦弬欲㮬䄱昪녅</w:t>
      </w:r>
      <w:r>
        <w:rPr/>
        <w:t>⡶</w:t>
      </w:r>
      <w:r>
        <w:rPr/>
        <w:t>刯䥗琬</w:t>
      </w:r>
      <w:r>
        <w:rPr/>
        <w:t>ꕀ</w:t>
      </w:r>
      <w:r>
        <w:rPr/>
        <w:t>㏎䧃幦祮琶繂⩰轕㵐嘨⌺㙊縯恇䩵津㕦떡偧琵塪⬵繷⼵☻⽗习彡㭉䥔╱睒넷輥</w:t>
      </w:r>
      <w:r>
        <w:rPr/>
        <w:t>꤯</w:t>
      </w:r>
      <w:r>
        <w:rPr/>
        <w:t>䩒㜪䕘</w:t>
      </w:r>
      <w:r>
        <w:rPr/>
        <w:t>⠵▣</w:t>
      </w:r>
      <w:r>
        <w:rPr/>
        <w:t>焯┺썚別㘮⵳</w:t>
      </w:r>
      <w:r>
        <w:rPr/>
        <w:t>ⷂ</w:t>
      </w:r>
      <w:r>
        <w:rPr/>
        <w:t>楗</w:t>
      </w:r>
      <w:r>
        <w:rPr/>
        <w:t>ⴤ</w:t>
      </w:r>
      <w:r>
        <w:rPr/>
        <w:t>䅚ꌳꇂ慴䆻┤䦱瑤㯂潚䕕縴祲䭘ꇂ뇂쉡㉇㍎䨽辥⩘㉰</w:t>
      </w:r>
      <w:r>
        <w:rPr/>
        <w:t>ꔪ</w:t>
      </w:r>
      <w:r>
        <w:rPr/>
        <w:t>䔬窱怣埍꺘乚쉁求璏⍫爫澏</w:t>
      </w:r>
      <w:r>
        <w:rPr/>
        <w:t>ꤦ</w:t>
      </w:r>
      <w:r>
        <w:rPr/>
        <w:t>쉗摭ㅪ䅧</w:t>
      </w:r>
      <w:r>
        <w:rPr/>
        <w:t>ꕥꔭ</w:t>
      </w:r>
      <w:r>
        <w:rPr/>
        <w:t>숮昴仂겱걷楏</w:t>
      </w:r>
      <w:r>
        <w:rPr/>
        <w:t>ꔩ</w:t>
      </w:r>
      <w:r>
        <w:rPr/>
        <w:t>쉵充⬬㈹睬䔺썒抿竂ꌰ猥쌤쉢㥦狎ㄬ</w:t>
      </w:r>
      <w:r>
        <w:rPr/>
        <w:t>ⶩ</w:t>
      </w:r>
      <w:r>
        <w:rPr/>
        <w:t>潡硵洯땙</w:t>
      </w:r>
      <w:r>
        <w:rPr/>
        <w:t>ꥊ</w:t>
      </w:r>
      <w:r>
        <w:rPr/>
        <w:t>爴싂㣂惃廂♂䭎⸊ヂ썓쉐癔睵凂</w:t>
      </w:r>
      <w:r>
        <w:rPr/>
        <w:t>ꖵ</w:t>
      </w:r>
      <w:r>
        <w:rPr/>
        <w:t>仂䄪囂䃂숪⑗䱃〰午玘堦唻堵㙫盂긹</w:t>
      </w:r>
      <w:r>
        <w:rPr/>
        <w:t>ꖮ</w:t>
      </w:r>
      <w:r>
        <w:rPr/>
        <w:t>쉶佇䅥숤嘬쉺辡䥯㴷㧂畱忂墵묺쉢쉴⹔⽊㪬婐ゥ슥嫂㑐线땰슩츴쉵䰱뭆㖬廂㮿牉츽㮮쉸쉯뽶</w:t>
      </w:r>
      <w:r>
        <w:rPr/>
        <w:t>ꦵ</w:t>
      </w:r>
      <w:r>
        <w:rPr/>
        <w:t>徻併煷熩▬</w:t>
      </w:r>
      <w:r>
        <w:rPr/>
        <w:t>ⶱ</w:t>
      </w:r>
      <w:r>
        <w:rPr/>
        <w:t>숯婇㜬숻㌨녂㢥䨪┰繑〉쉩ぇ</w:t>
      </w:r>
      <w:r>
        <w:rPr/>
        <w:t>꥟</w:t>
      </w:r>
      <w:r>
        <w:rPr/>
        <w:t>噅㩇䜷</w:t>
      </w:r>
      <w:r>
        <w:rPr/>
        <w:t>⠭</w:t>
      </w:r>
      <w:r>
        <w:rPr/>
        <w:t>㐪⨣䁑㈻卫兗䱕灍啵窩⨴쉲䱲祌桧㙚癕┬汇쉎䈻晤㥑輭</w:t>
      </w:r>
      <w:r>
        <w:rPr/>
        <w:t>ⱒ</w:t>
      </w:r>
      <w:r>
        <w:rPr/>
        <w:t>슏숶⽖慍䦮瑞쵖厵쉤⑐縱</w:t>
      </w:r>
      <w:r>
        <w:rPr/>
        <w:t>꧂</w:t>
      </w:r>
      <w:r>
        <w:rPr/>
        <w:t>奖쉐淃曂쉦繍摩娸擂窡潄渱㓎禱溱玬</w:t>
      </w:r>
      <w:r>
        <w:rPr/>
        <w:t>⡮</w:t>
      </w:r>
      <w:r>
        <w:rPr/>
        <w:t>噈盂╀⭀瀲ぅ䡁呭쉏ꅘ꥔挶㤩嘬㥪칒</w:t>
      </w:r>
      <w:r>
        <w:rPr/>
        <w:t>ꕧ</w:t>
      </w:r>
      <w:r>
        <w:rPr/>
        <w:t>慈敎坸녡挫깙⨫汫纣漽◃쎡쌮氳否凂噃纏恤䲩뮥</w:t>
      </w:r>
      <w:r>
        <w:rPr/>
        <w:t>ꤨ⌫</w:t>
      </w:r>
      <w:r>
        <w:rPr/>
        <w:t>㤴</w:t>
      </w:r>
      <w:r>
        <w:rPr/>
        <w:t>ꤳⶏ</w:t>
      </w:r>
      <w:r>
        <w:rPr/>
        <w:t>輵橀㡟参ꥰ⺬㡒䋂朷쉖榩焴兇唨䭋㩤幹䬳㭢</w:t>
      </w:r>
      <w:r>
        <w:rPr/>
        <w:t>꧍</w:t>
      </w:r>
      <w:r>
        <w:rPr/>
        <w:t>娪뭬㙪䝾ꅭ瘭椷쉰쉈䝅䌣恡佬</w:t>
      </w:r>
      <w:r>
        <w:rPr/>
        <w:t>ⴹ</w:t>
      </w:r>
      <w:r>
        <w:rPr/>
        <w:t>㥎⤻숲쉮숵♈勂杘ꏃ쉍幸䬰爽겻䥐硫截漰</w:t>
      </w:r>
      <w:r>
        <w:rPr/>
        <w:t>ⵌ</w:t>
      </w:r>
      <w:r>
        <w:rPr/>
        <w:t>䵳瘥祴噍枡佅噶挸⩱⭀㘷</w:t>
      </w:r>
      <w:r>
        <w:rPr/>
        <w:t>ⲩ</w:t>
      </w:r>
      <w:r>
        <w:rPr/>
        <w:t>仂䧂ㅬ䉨⑫剤䶿兏均쉚瀯싂椭竂䢬殣冩䍀幩係匸㉧㬷穧䑘숨毂㒏갸燂瀹넳격㩔⑄囎杩㫂⵺堩䩀䙣숪漷殱啱楨䤮쏍㥤收䖏</w:t>
      </w:r>
      <w:r>
        <w:rPr/>
        <w:t>ꕁ</w:t>
      </w:r>
      <w:r>
        <w:rPr/>
        <w:t>琦䠭䥤쉚穈꺩䍖亵⭎숳㑠摲캥䀰쉠쉤潋灁䣂㝐쉣咵</w:t>
      </w:r>
      <w:r>
        <w:rPr/>
        <w:t>꤯</w:t>
      </w:r>
      <w:r>
        <w:rPr/>
        <w:t>橞溥栬쉃⽯뽁扄頮炱娴惂ꎿ顔绂呅䜳稺⭢䙠◎媻㋂汶䙁榥싂歂摦歀쉅頫슿ꥮ睐婤樽슱揂攩㩫亵敎⥒䅖䱧歓攬剳扏晫摚넶恲杫䛍㑆棂</w:t>
      </w:r>
      <w:r>
        <w:rPr/>
        <w:t>⠨</w:t>
      </w:r>
      <w:r>
        <w:rPr/>
        <w:t>㭪슡♒轫澩均⩪潂楊櫍株걥灍䵬咘⽋瘷䙩⦘⪮쉔쉺癁灶ⸯ樤䊩匪搱䝕沬쉔敆숬쉀</w:t>
      </w:r>
      <w:r>
        <w:rPr/>
        <w:t>ꔲ</w:t>
      </w:r>
      <w:r>
        <w:rPr/>
        <w:t>晟ꍵ乷㍔ꅑ浊ꥭ縨쉵強慬䡯슏⑄扮昫弤䱙䗂촯㕯</w:t>
      </w:r>
      <w:r>
        <w:rPr/>
        <w:t>ⱶ</w:t>
      </w:r>
      <w:r>
        <w:rPr/>
        <w:t>ㄥ㉳瑫칑橖</w:t>
      </w:r>
      <w:r>
        <w:rPr/>
        <w:t>ⱌ</w:t>
      </w:r>
      <w:r>
        <w:rPr/>
        <w:t>䴩</w:t>
      </w:r>
      <w:r>
        <w:rPr/>
        <w:t>ꔷ┶</w:t>
      </w:r>
      <w:r>
        <w:rPr/>
        <w:t>넣㌴窿獱睤ꎮ⬤⿂乘ぶ쉒䑭숱⮩㌵쎣あ묤澮⯂츥⹹싂漱繅䆬</w:t>
      </w:r>
      <w:r>
        <w:rPr/>
        <w:t>꥓</w:t>
      </w:r>
      <w:r>
        <w:rPr/>
        <w:t>顪䘵</w:t>
      </w:r>
      <w:r>
        <w:rPr/>
        <w:t>ꤳ</w:t>
      </w:r>
      <w:r>
        <w:rPr/>
        <w:t>넵穤䉤匩</w:t>
      </w:r>
      <w:r>
        <w:rPr/>
        <w:t>ⱚ</w:t>
      </w:r>
      <w:r>
        <w:rPr/>
        <w:t>䈽碣敉칈ꎿ呸⩑栦</w:t>
      </w:r>
      <w:r>
        <w:rPr/>
        <w:t>ⱆ</w:t>
      </w:r>
      <w:r>
        <w:rPr/>
        <w:t>然剮䉚믂䢵땵䕶</w:t>
      </w:r>
      <w:r>
        <w:rPr/>
        <w:t>ꥋ☶</w:t>
      </w:r>
      <w:r>
        <w:rPr/>
        <w:t>烂幪♅着쉠⌨儊♌塏䘬♺뼰♾皘쉚䉚也橎曂ꍴ㴱꥖乭</w:t>
      </w:r>
      <w:r>
        <w:rPr/>
        <w:t>ꥇ</w:t>
      </w:r>
      <w:r>
        <w:rPr/>
        <w:t>穊彑嚻晢栶㪱䍫犘䝪咥㐻㵚숽扨撮䍋쉲</w:t>
      </w:r>
      <w:r>
        <w:rPr/>
        <w:t>ⴥ</w:t>
      </w:r>
      <w:r>
        <w:rPr/>
        <w:t>㷂䗂㖡㋂⭎䕵癙췂쉞畠䝳煤㠰</w:t>
      </w:r>
      <w:r>
        <w:rPr/>
        <w:t>ⱘ</w:t>
      </w:r>
      <w:r>
        <w:rPr/>
        <w:t>携䌥慃塆ꥩ礷䙷晨䜲参</w:t>
      </w:r>
      <w:r>
        <w:rPr/>
        <w:t>ⷂ</w:t>
      </w:r>
      <w:r>
        <w:rPr/>
        <w:t>桴싂㭶穓縺灎敌桀놣炬洺懍</w:t>
      </w:r>
      <w:r>
        <w:rPr/>
        <w:t>ⷂ</w:t>
      </w:r>
      <w:r>
        <w:rPr/>
        <w:t>廂稪㝲㗍砦矂癍湡㖘瑭슿甬ꍨ怣禩县걃</w:t>
      </w:r>
      <w:r>
        <w:rPr/>
        <w:t>⡁</w:t>
      </w:r>
      <w:r>
        <w:rPr/>
        <w:t>㚱䭈⪘報ꍪ矂뭀쉬⥌榩䭈⎻氣扬쉵彅䘱㍵㖱捲녥ꄭ䋂䄩繞╔⽧晑␨숹䠮窩疵ꅉ싍ㅒ㒵㷃䍶뭲⴫晚쉑긩쏂干畏</w:t>
      </w:r>
      <w:r>
        <w:rPr/>
        <w:t>⡄</w:t>
      </w:r>
      <w:r>
        <w:rPr/>
        <w:t>ꍋ唯幅㦱⥭䆡묣窡⹆䝢㪱</w:t>
      </w:r>
      <w:r>
        <w:rPr/>
        <w:t>ꕡ</w:t>
      </w:r>
      <w:r>
        <w:rPr/>
        <w:t>牗䇂䥢晘潹䐭婟改䵷슣⩩⑩䝩ㅶ쉚뿂偣䡢繊ꥥ숯</w:t>
      </w:r>
      <w:r>
        <w:rPr/>
        <w:t>Ⱘ</w:t>
      </w:r>
      <w:r>
        <w:rPr/>
        <w:t>㞻♧䭖⭖</w:t>
      </w:r>
      <w:r>
        <w:rPr/>
        <w:t>⡃</w:t>
      </w:r>
      <w:r>
        <w:rPr/>
        <w:t>㌫䎣</w:t>
      </w:r>
      <w:r>
        <w:rPr/>
        <w:t>⢏</w:t>
      </w:r>
      <w:r>
        <w:rPr/>
        <w:t>䂵┪㤹䏂㮥廃佒琬唱涵是</w:t>
      </w:r>
      <w:r>
        <w:rPr/>
        <w:t>ⵓ</w:t>
      </w:r>
      <w:r>
        <w:rPr/>
        <w:t>䡒갩畖䅥䙪㕤㍶䐪栫⩔㊡渦夰슬ㄫ仂顧ど睟皱쉭吷湌싂䬣㩊슥숬吮쉲뽆乴䰪䤸㙔恟㮵㨪䦣䏂쉨숨穫⌬煩留</w:t>
      </w:r>
      <w:r>
        <w:rPr/>
        <w:t>ꥉ</w:t>
      </w:r>
      <w:r>
        <w:rPr/>
        <w:t>癋㵙䕭轮䢬獊参넰熻㌪䨸싂倨䮱楷櫃纬輮挫呃뽉焤⼰䉍㔪쉪偞㓂㙫欰捸뽉栴噾♸瀽䝗썦䮬</w:t>
      </w:r>
      <w:r>
        <w:rPr/>
        <w:t>Ȿ</w:t>
      </w:r>
      <w:r>
        <w:rPr/>
        <w:t>攻弳㵍</w:t>
      </w:r>
      <w:r>
        <w:rPr/>
        <w:t>ꖩ</w:t>
      </w:r>
      <w:r>
        <w:rPr/>
        <w:t>쉾믍ꥷ䯂䩋湐☶轭숨䙯믂뾥久末ㄮ䃂㉎秂係㴷畤♒轫㔩쉣썌婩婧쉬倷믂</w:t>
      </w:r>
      <w:r>
        <w:rPr/>
        <w:t>⡹</w:t>
      </w:r>
      <w:r>
        <w:rPr/>
        <w:t>싂췂轲瓂䑘呬潈</w:t>
      </w:r>
      <w:r>
        <w:rPr/>
        <w:t>꧂</w:t>
      </w:r>
      <w:r>
        <w:rPr/>
        <w:t>쉅槎あ슬忂쉨슘捀싂呗噑㭯䍉湄厱幎⧂矂⹔溵⩸쉾뭙숣㪡놣䚬ꌺ啒丩</w:t>
      </w:r>
      <w:r>
        <w:rPr/>
        <w:t>ⱑ</w:t>
      </w:r>
      <w:r>
        <w:rPr/>
        <w:t>숴䅑倳瞥䟂</w:t>
      </w:r>
      <w:r>
        <w:rPr/>
        <w:t>ⲿ</w:t>
      </w:r>
      <w:r>
        <w:rPr/>
        <w:t>㵯쉄뽰䢩摪♗总栴偠刨湬썖╹乫⍐㡂瀭䨵㈬嗂뼤硈ꅡ숽䭳⻂旎䶮ノ漽䤬䳎䉥</w:t>
      </w:r>
      <w:r>
        <w:rPr/>
        <w:t>⡏</w:t>
      </w:r>
      <w:r>
        <w:rPr/>
        <w:t>ㅹ撮깇扚偅盎䝪⤬</w:t>
      </w:r>
      <w:r>
        <w:rPr/>
        <w:t>⠨</w:t>
      </w:r>
      <w:r>
        <w:rPr/>
        <w:t>㩩㉁汔坓琳洬瑶䭒杨㙥牫╡츤걾䑣</w:t>
      </w:r>
      <w:r>
        <w:rPr/>
        <w:t>ⱺ</w:t>
      </w:r>
      <w:r>
        <w:rPr/>
        <w:t>ꕬ</w:t>
      </w:r>
      <w:r>
        <w:rPr/>
        <w:t>着䪩ꍅ顄顪⩹楗癅⪡䑧八恃輪椲穧彲⩦㕇傣輶幸</w:t>
      </w:r>
      <w:r>
        <w:rPr/>
        <w:t>⠺</w:t>
      </w:r>
      <w:r>
        <w:rPr/>
        <w:t>昺燂걣⩠凂掩敒㵁捓杁爺⸹繐濂䝘쉡渮睶</w:t>
      </w:r>
      <w:r>
        <w:rPr/>
        <w:t>ⲣ</w:t>
      </w:r>
      <w:r>
        <w:rPr/>
        <w:t>⼺搸㩟㕤㡟㖬䱉㤤奁䷂瑋桕猻挨㉊㛂놵숩厣녊伮㭬猲䢩璱㉄㈤㌳何ꌩ项姂쉳颻⒡䔬</w:t>
      </w:r>
      <w:r>
        <w:rPr/>
        <w:t>⡄</w:t>
      </w:r>
      <w:r>
        <w:rPr/>
        <w:t>䕉繮剓轕烂䡆⽹䟃컂䵢땷矂㴊灧㩁畤硃⤰浅딦숴湫灉⫂䰤婢㧎싂㈪咵</w:t>
      </w:r>
      <w:r>
        <w:rPr/>
        <w:t>ꕀ</w:t>
      </w:r>
      <w:r>
        <w:rPr/>
        <w:t>쏂슏䝸氽涩獕숻坑</w:t>
      </w:r>
      <w:r>
        <w:rPr/>
        <w:t>⣂</w:t>
      </w:r>
      <w:r>
        <w:rPr/>
        <w:t>儤䁨焥㙋⥶⵨④숴奺㐩窩䵋剧槃炬奃捄뭋쵒䑓卪㡬㇂硋⩰◂⍙刲栦橴</w:t>
      </w:r>
      <w:r>
        <w:rPr/>
        <w:t>⣂</w:t>
      </w:r>
      <w:r>
        <w:rPr/>
        <w:t>璩숩쉏惂䂡쉥䡖㡟</w:t>
      </w:r>
      <w:r>
        <w:rPr/>
        <w:t>Ⳃ</w:t>
      </w:r>
      <w:r>
        <w:rPr/>
        <w:t>쉉㩭뽁乾䱔䨩爭竂噟㘷쉤쉊瑨⏂䥾땭婳㝅㭩別⑴溘쉵㷂稳弤뭇㴱䢻䜹㡈畸쉶潞掬䳂暵ꥫ偢</w:t>
      </w:r>
      <w:r>
        <w:rPr/>
        <w:t>ⱌ</w:t>
      </w:r>
      <w:r>
        <w:rPr/>
        <w:t>쉮㥂夵ꥺ泃⒩㥳櫂浭䂏杉</w:t>
      </w:r>
      <w:r>
        <w:rPr/>
        <w:t>ⰴ⡚</w:t>
      </w:r>
      <w:r>
        <w:rPr/>
        <w:t>竃䫂䑸</w:t>
      </w:r>
      <w:r>
        <w:rPr/>
        <w:t>ꕃ</w:t>
      </w:r>
      <w:r>
        <w:rPr/>
        <w:t>恍䕤☺㭳祬縨쏂ꥶ</w:t>
      </w:r>
      <w:r>
        <w:rPr/>
        <w:t>ꤽ</w:t>
      </w:r>
      <w:r>
        <w:rPr/>
        <w:t>䊬㐪扠㐶뽈䚿忍檩㭌쉀건⨲䨫⽇쉱痂僂⽋슏쉍ꄫ婞顢㡧熩뽬卞杕幮䙙僂洱䄮㛂兣洴㕾⥟浰묻㭲戭땧微焦塭捓㒘噗䞏獒♱</w:t>
      </w:r>
      <w:r>
        <w:rPr/>
        <w:t>ⱏ</w:t>
      </w:r>
      <w:r>
        <w:rPr/>
        <w:t>땅䩏</w:t>
      </w:r>
      <w:r>
        <w:rPr/>
        <w:t>⡐</w:t>
      </w:r>
      <w:r>
        <w:rPr/>
        <w:t>䛂칅太碩䏂甮㡄⽩</w:t>
      </w:r>
      <w:r>
        <w:rPr/>
        <w:t>ⰺ</w:t>
      </w:r>
      <w:r>
        <w:rPr/>
        <w:t>䨦桙䁖⥷㛃克爩쉟䮵䬰ꅔ⽚䁚썩⩂杗갬浈瑷磂汏㥌䑮</w:t>
      </w:r>
      <w:r>
        <w:rPr/>
        <w:t>ⱸ</w:t>
      </w:r>
      <w:r>
        <w:rPr/>
        <w:t>㍍싂썞뭰㌳奩嘩眲뽹輨</w:t>
      </w:r>
      <w:r>
        <w:rPr/>
        <w:t>ⷎ</w:t>
      </w:r>
      <w:r>
        <w:rPr/>
        <w:t>쉁楃쉳숮捀</w:t>
      </w:r>
      <w:r>
        <w:rPr/>
        <w:t>ꕘ</w:t>
      </w:r>
      <w:r>
        <w:rPr/>
        <w:t>畓烂⭕挹䭞싂䡀䁊⼯療㫂㊬㩲ㅒ䭕瓎숷㉨廂晐嘳㜹噑쉕⮣椱娽쉐睵斩⭑婍督⑋楓ꄫ浢坙兞땊扣썗䞬窩挮う</w:t>
      </w:r>
      <w:r>
        <w:rPr/>
        <w:t>ⰰ</w:t>
      </w:r>
      <w:r>
        <w:rPr/>
        <w:t>丩呌偓剳浳</w:t>
      </w:r>
      <w:r>
        <w:rPr/>
        <w:t>ꖿ</w:t>
      </w:r>
      <w:r>
        <w:rPr/>
        <w:t>㕗浉⩥쵯摅</w:t>
      </w:r>
      <w:r>
        <w:rPr/>
        <w:t>ⰹ</w:t>
      </w:r>
      <w:r>
        <w:rPr/>
        <w:t>숷䩊긶束</w:t>
      </w:r>
      <w:r>
        <w:rPr/>
        <w:t>⣂</w:t>
      </w:r>
      <w:r>
        <w:rPr/>
        <w:t>纬⩌</w:t>
      </w:r>
      <w:r>
        <w:rPr/>
        <w:t>ⰳ</w:t>
      </w:r>
      <w:r>
        <w:rPr/>
        <w:t>猺뽇刻暣柂뭫⭆㥥癍⑒쉅䎱飂痍땘渺딨祴轀숲싂칬辡椷㤰ꍖ㑳쵅㡢畋汃杭懂劻厡柎忂癎桎䍱捙彧疏繳礽㚻瑸땎偌潢轘</w:t>
      </w:r>
      <w:r>
        <w:rPr/>
        <w:t>ⱂ⍦</w:t>
      </w:r>
      <w:r>
        <w:rPr/>
        <w:t>潑杕슩䌸䔹斘乞䑗쉟</w:t>
      </w:r>
      <w:r>
        <w:rPr/>
        <w:t>ⴺ</w:t>
      </w:r>
      <w:r>
        <w:rPr/>
        <w:t>㷂並㭟뽋㥢⽪쉔扊ꥸ桚땱冬캬䡓啍슥䥔纬쵘㜽塳</w:t>
      </w:r>
      <w:r>
        <w:rPr/>
        <w:t>Ⱳ</w:t>
      </w:r>
      <w:r>
        <w:rPr/>
        <w:t>穭⸷ꌱ㇂堰ㅋ쉍瓂杢쉀穢㟂浬ꥪ쉳㓃㭠䛍婍㈰</w:t>
      </w:r>
      <w:r>
        <w:rPr/>
        <w:t>ꦻ</w:t>
      </w:r>
      <w:r>
        <w:rPr/>
        <w:t>䑨䙤㊵ㅘ癐슥曂⑩瞩攸슩쉐䱎⸨刨⍺楷獹厩㈲礬桞걐</w:t>
      </w:r>
      <w:r>
        <w:rPr/>
        <w:t>ꥉ</w:t>
      </w:r>
      <w:r>
        <w:rPr/>
        <w:t>㬱㭈轕</w:t>
      </w:r>
      <w:r>
        <w:rPr/>
        <w:t>ⱘ</w:t>
      </w:r>
      <w:r>
        <w:rPr/>
        <w:t>츴긳⹫椯㉪悵⒬滂䍂棂⭆啳礴녕䡗䂮秂輪擎晓◎⚵⭞䜣啁쉬뽈漳䉦䰪䐯怲奂塲廂</w:t>
      </w:r>
      <w:r>
        <w:rPr/>
        <w:t>⣂</w:t>
      </w:r>
      <w:r>
        <w:rPr/>
        <w:t>㍖壂煅슻硶⽏偹꥔獠䣃㵖䌲⽖䔻⥖숭㭴ꅦ砽䵵䘺쉃丣樴飂䃂䕬숺䔴䄶特</w:t>
      </w:r>
      <w:r>
        <w:rPr/>
        <w:t>ꕄ</w:t>
      </w:r>
      <w:r>
        <w:rPr/>
        <w:t>睁卙ㄩ䐊撥墥咏卫⤶습싂䨪䶣㍸썎㥀瘺쉲呬硥关슘땚㢡獹奒彙䴨┬꥕싎䭐牌兘뼭浮椷姍栬剹坸䵣䱓Ⓜ㭠</w:t>
      </w:r>
      <w:r>
        <w:rPr/>
        <w:t>ꕦ</w:t>
      </w:r>
      <w:r>
        <w:rPr/>
        <w:t>冬弻䕈ꅏ쉁䬱琳㈤긭</w:t>
      </w:r>
      <w:r>
        <w:rPr/>
        <w:t>ꥍ</w:t>
      </w:r>
      <w:r>
        <w:rPr/>
        <w:t>㕴當숦싂䅑冩䏂숪轴㩬⥐圬⬺㖏㗂暻⨥乘䉂呖圪싂땫电䡶㨩ㅮ㍥亡攰⥙㗂╢繓쉳瑣㶏㧂쉷湕⹟㙈椵쉤䥦嚻㭪じꄽ㈫⭑㨹숫熵硴㌹딸⤬</w:t>
      </w:r>
      <w:r>
        <w:rPr/>
        <w:t>ꔲⴵ</w:t>
      </w:r>
      <w:r>
        <w:rPr/>
        <w:t>䱐瀻炵䁄嗂塬繍깇⨺쉰䱞㈮沏⩀䕃숬湗䙸顊噶歬穅</w:t>
      </w:r>
      <w:r>
        <w:rPr/>
        <w:t>ⵗ</w:t>
      </w:r>
      <w:r>
        <w:rPr/>
        <w:t>쉅稶硂辥搵捚矎䝄旍垩쉆娺䍮쉕录㕄杈牡숱걹抵嚘ꆣ슮䧂懂䭡ꅢ䗂濍㈹곂䭉䪣㷍㇃㠯쉖颱쉤숰个捳</w:t>
      </w:r>
      <w:r>
        <w:rPr/>
        <w:t>ꦡ</w:t>
      </w:r>
      <w:r>
        <w:rPr/>
        <w:t>㮣㑯</w:t>
      </w:r>
      <w:r>
        <w:rPr/>
        <w:t>Ⱙ</w:t>
      </w:r>
      <w:r>
        <w:rPr/>
        <w:t>쉇놘卢뗂睦㜽湔歒⤩쉴녇李盂⩃뭫杚刣ꌫ⒱䫂硫䥙숪䗂쉐卶</w:t>
      </w:r>
      <w:r>
        <w:rPr/>
        <w:t>Ɽ</w:t>
      </w:r>
      <w:r>
        <w:rPr/>
        <w:t>潐</w:t>
      </w:r>
    </w:p>
    <w:p>
      <w:pPr>
        <w:pStyle w:val="PreformattedText"/>
        <w:bidi w:val="0"/>
        <w:spacing w:before="0" w:after="0"/>
        <w:jc w:val="left"/>
        <w:rPr/>
      </w:pPr>
      <w:r>
        <w:rPr/>
        <w:t>敇犏埂幀䴶</w:t>
      </w:r>
      <w:r>
        <w:rPr/>
        <w:t>Ᵽ</w:t>
      </w:r>
      <w:r>
        <w:rPr/>
        <w:t>ⵓ</w:t>
      </w:r>
      <w:r>
        <w:rPr/>
        <w:t>쉙⯂轎顢穹숶䝑㡆䅩쉚琩䉴䠥偵䥆숱</w:t>
      </w:r>
      <w:r>
        <w:rPr/>
        <w:t>⡣</w:t>
      </w:r>
      <w:r>
        <w:rPr/>
        <w:t>秂㡑믂䭤④堮놻⹰睋頤摯祑䩾㍓㑅㍈软燂䅚掿㵃쉔浀睞</w:t>
      </w:r>
      <w:r>
        <w:rPr/>
        <w:t>꧃⸬</w:t>
      </w:r>
      <w:r>
        <w:rPr/>
        <w:t>顧⻂澮␱⽧䵹㍲㵁슿</w:t>
      </w:r>
      <w:r>
        <w:rPr/>
        <w:t>ꤲ</w:t>
      </w:r>
      <w:r>
        <w:rPr/>
        <w:t>到掩ꥫ㍲䑚䩸췎슥㵇㨩⒩녁慹佐礤娲⸴뽃塸㩍幬뼭카▻刲</w:t>
      </w:r>
      <w:r>
        <w:rPr/>
        <w:t>ꔻ</w:t>
      </w:r>
      <w:r>
        <w:rPr/>
        <w:t>숮쉗갯ぬ轄⍯癘劣墿呕梱刭佸쉇奁㵠琥繑䅑迂捂婄⺩懍但㬩츺⵫摗</w:t>
      </w:r>
      <w:r>
        <w:rPr/>
        <w:t>⡟</w:t>
      </w:r>
      <w:r>
        <w:rPr/>
        <w:t>珍문⧎栩共㣂稴뭢쎱◂滂╸撿ꄤ祚㠳⭶离슱氥呹㶩㈦䁭沘슩쉞꺩뽋䤥乕婄㕟⸳輬쉈</w:t>
      </w:r>
      <w:r>
        <w:rPr/>
        <w:t>Ⱟ</w:t>
      </w:r>
      <w:r>
        <w:rPr/>
        <w:t>吶娨䋂♇怱捇⩥쉒숶参䐩泎瀩痂⭖㑊朷穋儭匪术呑濂슩䘭恊쉇火湊</w:t>
      </w:r>
      <w:r>
        <w:rPr/>
        <w:t>ꕘ</w:t>
      </w:r>
      <w:r>
        <w:rPr/>
        <w:t>畃暣歟䙖杖顨⑳㫂딵稹え婠⍱</w:t>
      </w:r>
      <w:r>
        <w:rPr/>
        <w:t>⠣</w:t>
      </w:r>
      <w:r>
        <w:rPr/>
        <w:t>䫎㉾</w:t>
      </w:r>
      <w:r>
        <w:rPr/>
        <w:t>ⱑ</w:t>
      </w:r>
      <w:r>
        <w:rPr/>
        <w:t>昫ꥸ亿奫戱惂煰쉳</w:t>
      </w:r>
      <w:r>
        <w:rPr/>
        <w:t>Ɽ</w:t>
      </w:r>
      <w:r>
        <w:rPr/>
        <w:t>樴殿䷂湙疣急瞮彄슥瑰猹䉅㍥㋂摔奓䑗</w:t>
      </w:r>
      <w:r>
        <w:rPr/>
        <w:t>ⱋ</w:t>
      </w:r>
      <w:r>
        <w:rPr/>
        <w:t>䣂䕒橮쉪⛂ꥰ伥灐䅰晚瘬敫㍏ꄳ썋橈恖㋂爺묺㕚拂桶顧쉞縪橒绂</w:t>
      </w:r>
      <w:r>
        <w:rPr/>
        <w:t>꧂</w:t>
      </w:r>
      <w:r>
        <w:rPr/>
        <w:t>䴩䡍</w:t>
      </w:r>
      <w:r>
        <w:rPr/>
        <w:t>ⵥ</w:t>
      </w:r>
      <w:r>
        <w:rPr/>
        <w:t>奲쵰穭㠳㘲颩싂껂㑁敊焳⸻瘳唹싃竎숴犮</w:t>
      </w:r>
      <w:r>
        <w:rPr/>
        <w:t>⡎</w:t>
      </w:r>
      <w:r>
        <w:rPr/>
        <w:t>佈婄䴫䵵⸬弣娩㑬ꅠ㥌㦱놩䀨</w:t>
      </w:r>
      <w:r>
        <w:rPr/>
        <w:t>ꔶ</w:t>
      </w:r>
      <w:r>
        <w:rPr/>
        <w:t>숷숸呬슱版㖿㷂剩乨唊䥪쉘牉圻縪ㄶ䵑䑙噇䴽恭䑄♶숸</w:t>
      </w:r>
      <w:r>
        <w:rPr/>
        <w:t>ⰻ</w:t>
      </w:r>
      <w:r>
        <w:rPr/>
        <w:t>䭨⭋秎昵渶磂敊挪㭈䝳氬汳싂摖咩쉴㡦潫輬깪㄰㑇딩ꄷ땨娻쉷炘칏枵쉯猳係恮숣䕈䥙㙣楔⭞뇂ケ穵쵵燎⫂稩㵚祚颏轖⿂㵕</w:t>
      </w:r>
      <w:r>
        <w:rPr/>
        <w:t>⡯</w:t>
      </w:r>
      <w:r>
        <w:rPr/>
        <w:t>䡯⹣迂⩵⸥灊숱漯</w:t>
      </w:r>
      <w:r>
        <w:rPr/>
        <w:t>Ⲭ</w:t>
      </w:r>
      <w:r>
        <w:rPr/>
        <w:t>渳煸</w:t>
      </w:r>
      <w:r>
        <w:rPr/>
        <w:t>ⵎꕃ</w:t>
      </w:r>
      <w:r>
        <w:rPr/>
        <w:t>ぎ帬带⚩杇츯煓㧂㋂쉐呙캬쉺⌶刣桥ꏂ䌮㑭쉱晷辡㡾ㄨ捤⍥㩓⸺충</w:t>
      </w:r>
      <w:r>
        <w:rPr/>
        <w:t>ꦩ</w:t>
      </w:r>
      <w:r>
        <w:rPr/>
        <w:t>殥㥐㓂伽幭⍍㑆獆佢뭗栺煄⽴䙪玱쉡捶㩮싂싂☯瘶⴯꥾亻殻轚擂⌫拂彨䐭䱵䅎㦘떥橏埂슩⚱扞</w:t>
      </w:r>
      <w:r>
        <w:rPr/>
        <w:t>ꥈ</w:t>
      </w:r>
      <w:r>
        <w:rPr/>
        <w:t>偏䁧⹖걖쉆慦瞱䟎⥟싃啟澣東⭁숩㈰썘繍┦㶡ꥬ㕰扲敨䨱䰷泂弳捂칍欹ꅊ䌨碱␲䯂숯昴䰣南뗎恙㕎傡뮿秂杆ꌩ숶⹷꤮쉑湯刺쉬搸</w:t>
      </w:r>
      <w:r>
        <w:rPr/>
        <w:t>ꕉ⏎</w:t>
      </w:r>
      <w:r>
        <w:rPr/>
        <w:t>匳摢汣檮䫃⨳朵㴱싍嚣縪㩴숰畸亘뽁⹮</w:t>
      </w:r>
      <w:r>
        <w:rPr/>
        <w:t>ⵌ</w:t>
      </w:r>
      <w:r>
        <w:rPr/>
        <w:t>搤楹啣㓂숨祡敾⍢䂻輺廂咮䗂䅐쉲刳䕠渦싃㙑뾱⍧⯂</w:t>
      </w:r>
      <w:r>
        <w:rPr/>
        <w:t>ꕑ</w:t>
      </w:r>
      <w:r>
        <w:rPr/>
        <w:t>㨦䝤㯂熣繋硇瀶勂䈪䰲䅁娴숽瘳숫㩩婞䪱</w:t>
      </w:r>
      <w:r>
        <w:rPr/>
        <w:t>ꕉ</w:t>
      </w:r>
      <w:r>
        <w:rPr/>
        <w:t>兎佡꺿</w:t>
      </w:r>
      <w:r>
        <w:rPr/>
        <w:t>ⱎ</w:t>
      </w:r>
      <w:r>
        <w:rPr/>
        <w:t>抻䌮㬻㉀⻂硏⯂㙹灗偗接慙쉠囂ꅁ伹湭츱堽佸숥</w:t>
      </w:r>
      <w:r>
        <w:rPr/>
        <w:t>ⵓ</w:t>
      </w:r>
      <w:r>
        <w:rPr/>
        <w:t>港轕湇ꄪ㨹⤴偘䁒燃样祯䊘痂㩬</w:t>
      </w:r>
      <w:r>
        <w:rPr/>
        <w:t>⠤</w:t>
      </w:r>
      <w:r>
        <w:rPr/>
        <w:t>轏걀㖏㭂灚歘敹揂숩漣磂㏃숸슡曍橢捹䉶灦竂丹䵙䝪接ꍈ稷㬸숣偳╔㭍㙪焨⍁㢣椲奴䰦慟䰬玡㍀㏂쉓昭䊱厡睢稴折⬳ㅩ䬥슩勂⑧㓂穤⫂う녔쉫睄㑧杷쉩敧습䭁䠸䛂䤻浐ꌽ爳喣畈䑆ꅳ㐪䳂厩쉩睈⼰㉠煟⑉쉌녨</w:t>
      </w:r>
      <w:r>
        <w:rPr/>
        <w:t>⡕</w:t>
      </w:r>
      <w:r>
        <w:rPr/>
        <w:t>ㅂ</w:t>
      </w:r>
      <w:r>
        <w:rPr/>
        <w:t>ⷂⷂ</w:t>
      </w:r>
      <w:r>
        <w:rPr/>
        <w:t>曂礸숻</w:t>
      </w:r>
      <w:r>
        <w:rPr/>
        <w:t>ꦵ</w:t>
      </w:r>
      <w:r>
        <w:rPr/>
        <w:t>璵啑摴슡</w:t>
      </w:r>
      <w:r>
        <w:rPr/>
        <w:t>ꔱ</w:t>
      </w:r>
      <w:r>
        <w:rPr/>
        <w:t>嫂⥾旂呌氨숭䭰ꇂ숭晹䑱⫍便</w:t>
      </w:r>
      <w:r>
        <w:rPr/>
        <w:t>ꤥ</w:t>
      </w:r>
      <w:r>
        <w:rPr/>
        <w:t>噍</w:t>
      </w:r>
      <w:r>
        <w:rPr/>
        <w:t>Ⱙ</w:t>
      </w:r>
      <w:r>
        <w:rPr/>
        <w:t>乤㑍剗䑂䂱洷䃂瞏光쉟㥓넪櫂썸橑䕔用⩅囂拎戣㍞䥵畴穈杒㥦柂놱쉹䍟䉖㡘䔰㍹␥橙ㄲ㘱砪坧⺿㕍䄬쉤썚䆩뭯</w:t>
      </w:r>
      <w:r>
        <w:rPr/>
        <w:t>⡺</w:t>
      </w:r>
      <w:r>
        <w:rPr/>
        <w:t>쉹뭇塾⌨⒣䷂ꍴ숽⑄䱸</w:t>
      </w:r>
      <w:r>
        <w:rPr/>
        <w:t>⡉</w:t>
      </w:r>
      <w:r>
        <w:rPr/>
        <w:t>쉟䶻師湯㝞启湒瓂戦䝦洶烂췂䅐啉掿䡟濂輊숣主䱹繮戬쉥쉱⍔⹗猫棍⨦쉚넪坬㵨䄩땏奓田</w:t>
      </w:r>
      <w:r>
        <w:rPr/>
        <w:t>ꤦ</w:t>
      </w:r>
      <w:r>
        <w:rPr/>
        <w:t>㪥깄乵汮哂묫䜹떩轮绂兪</w:t>
      </w:r>
      <w:r>
        <w:rPr/>
        <w:t>ꗂ</w:t>
      </w:r>
      <w:r>
        <w:rPr/>
        <w:t>㴰刳渽嗂坸숷긴쌭湊䑙ぴ擂礣儳癗</w:t>
      </w:r>
      <w:r>
        <w:rPr/>
        <w:t>⣂</w:t>
      </w:r>
      <w:r>
        <w:rPr/>
        <w:t>娨喩嗂䊮卮椰渪犥⨲䙌싃惂⥥䨥╱猯㗂칧䕴䖬숫䵐䦩温橣䭬畁刭勂癔䡹倴婣쉉瀺㬶牮朽䘳兣쉏㭋♇匣縶숯ꥤ䙍</w:t>
      </w:r>
      <w:r>
        <w:rPr/>
        <w:t>ꤪ</w:t>
      </w:r>
      <w:r>
        <w:rPr/>
        <w:t>䵓勂頮겡䨪껂㶩瘤㞮样橀슮싂</w:t>
      </w:r>
      <w:r>
        <w:rPr/>
        <w:t>꧂</w:t>
      </w:r>
      <w:r>
        <w:rPr/>
        <w:t>棂爳썵ꍦ䦩</w:t>
      </w:r>
      <w:r>
        <w:rPr/>
        <w:t>ⲵ</w:t>
      </w:r>
      <w:r>
        <w:rPr/>
        <w:t>䢿</w:t>
      </w:r>
      <w:r>
        <w:rPr/>
        <w:t>ⴶ</w:t>
      </w:r>
      <w:r>
        <w:rPr/>
        <w:t>쉚䭖⹅剞畾쵖䆩ꍺ숪匱䩐爬㴲祘則啚歪珂꤮뽺渤䡷渶剫彊⨱䏂纮お슡때㠭槂⽉⬱⌬嘭㵥쉣</w:t>
      </w:r>
      <w:r>
        <w:rPr/>
        <w:t>⠪</w:t>
      </w:r>
      <w:r>
        <w:rPr/>
        <w:t>擂槂㉂쏎潎商恥슬恎䯂꥕┪㠭噧⍨썎䐱䍚⭫칁䑺䬨껂걖轩畈䁵⹴㨪桒㑶㙺싍楥깃洯秂抏䡙</w:t>
      </w:r>
      <w:r>
        <w:rPr/>
        <w:t>ꦡ</w:t>
      </w:r>
      <w:r>
        <w:rPr/>
        <w:t>呰㬶슏求佩务ꄷ䔪⨩숦啟劬挨숵䮩ꍨ䡕</w:t>
      </w:r>
      <w:r>
        <w:rPr/>
        <w:t>Ⱘ</w:t>
      </w:r>
      <w:r>
        <w:rPr/>
        <w:t>ꤻ</w:t>
      </w:r>
      <w:r>
        <w:rPr/>
        <w:t>슣䒏媬뿂庿轙乨彠盂슥⑲削〥祷썫䬦녦辩晬㬵噹䒡싂♌</w:t>
      </w:r>
      <w:r>
        <w:rPr/>
        <w:t>ꕍ</w:t>
      </w:r>
      <w:r>
        <w:rPr/>
        <w:t>攴捦怩䭁숺抱桺숳쉌橘꤮숯㉱恸灔伱⤴瑄숴䤸喱䁲㈩⨯걙㜰⸮ꅯ갴땷祄愽愣奐睵⩖昩</w:t>
      </w:r>
      <w:r>
        <w:rPr/>
        <w:t>ꕙ</w:t>
      </w:r>
      <w:r>
        <w:rPr/>
        <w:t>楌浴㤴珂朽</w:t>
      </w:r>
      <w:r>
        <w:rPr/>
        <w:t>ꥊ</w:t>
      </w:r>
      <w:r>
        <w:rPr/>
        <w:t>扬䎵䍇欩参輵顙㝍㕣祡琨瘺숺㥢㋂燃淂样畉㏂穬樶炵材⨳六轕秂䳂杭䵪䝓䭪㨥潀땣昷⨭숺吴偑쉓䙉쉕䂘獆⼣ꅈ灴숵㈨㡁땇㑡车⵫朶䃃核䖮迂쉊瘻敳쉣題⭳</w:t>
      </w:r>
      <w:r>
        <w:rPr/>
        <w:t>ꕹ</w:t>
      </w:r>
      <w:r>
        <w:rPr/>
        <w:t>쉥湐呙牳㜻噖㩮歅猨쉪碱㴰㭵促◂</w:t>
      </w:r>
      <w:r>
        <w:rPr/>
        <w:t>ꕴ</w:t>
      </w:r>
      <w:r>
        <w:rPr/>
        <w:t>涣椽奱欩捤氥剞樱奞婹厬㡧䐺䵐縷亥数欰⿂灰◂</w:t>
      </w:r>
      <w:r>
        <w:rPr/>
        <w:t>ꤰ</w:t>
      </w:r>
      <w:r>
        <w:rPr/>
        <w:t>䡌♥쉇㓂飂攫</w:t>
      </w:r>
      <w:r>
        <w:rPr/>
        <w:t>ꕑ</w:t>
      </w:r>
      <w:r>
        <w:rPr/>
        <w:t>껂숫朶曂㇂㉐䵃</w:t>
      </w:r>
      <w:r>
        <w:rPr/>
        <w:t>ⱕ</w:t>
      </w:r>
      <w:r>
        <w:rPr/>
        <w:t>洰⚥浟㜸ヂ슘迂頵偬⨫쉏年彤欷婺䭱숽㈬烃㷂⭲</w:t>
      </w:r>
      <w:r>
        <w:rPr/>
        <w:t>ⰶ</w:t>
      </w:r>
      <w:r>
        <w:rPr/>
        <w:t>걋婢飍뿂幞╭┽琷䓂卾␺䮻殻瞱彬쵘캏쉵䝉숷晉䤺戫据獩垮榘촤╞泍浕뽲썹</w:t>
      </w:r>
      <w:r>
        <w:rPr/>
        <w:t>⡆</w:t>
      </w:r>
      <w:r>
        <w:rPr/>
        <w:t>琭䳂쉀堺䥉瑒㕸神㙨兠批䅯摆긹㫂〩所䲵乚伵灮窡顎䰴䑩⍾㤴顭睑兺쉎䕵嘳㖬</w:t>
      </w:r>
      <w:r>
        <w:rPr/>
        <w:t>Ⲯ</w:t>
      </w:r>
      <w:r>
        <w:rPr/>
        <w:t>渽㵙䶵숱㩎</w:t>
      </w:r>
      <w:r>
        <w:rPr/>
        <w:t>ꦥ</w:t>
      </w:r>
      <w:r>
        <w:rPr/>
        <w:t>쉨땫㉙単㥺㔊쉳녓〫輶愭㦣⩌쎿쉩뭵埃딵漳呶</w:t>
      </w:r>
      <w:r>
        <w:rPr/>
        <w:t>ⵖ</w:t>
      </w:r>
      <w:r>
        <w:rPr/>
        <w:t>숺吺伩䰨</w:t>
      </w:r>
      <w:r>
        <w:rPr/>
        <w:t>ꥌ</w:t>
      </w:r>
      <w:r>
        <w:rPr/>
        <w:t>啟⴬矂⪻䵹㝓䬱䭚</w:t>
      </w:r>
      <w:r>
        <w:rPr/>
        <w:t>ꦿ</w:t>
      </w:r>
      <w:r>
        <w:rPr/>
        <w:t>쉒</w:t>
      </w:r>
      <w:r>
        <w:rPr/>
        <w:t>ⱓ</w:t>
      </w:r>
      <w:r>
        <w:rPr/>
        <w:t>畬⯎榩杦쉍═뽒ㄪ捭㙓扯쉾畓깯椫뭍◂䱬㩭⹣浮洱伴漭</w:t>
      </w:r>
      <w:r>
        <w:rPr/>
        <w:t>ꗂ</w:t>
      </w:r>
      <w:r>
        <w:rPr/>
        <w:t>礪㍔싂捇</w:t>
      </w:r>
      <w:r>
        <w:rPr/>
        <w:t>ⰳ</w:t>
      </w:r>
      <w:r>
        <w:rPr/>
        <w:t>盂싂䀶䳂⑨䙎</w:t>
      </w:r>
      <w:r>
        <w:rPr/>
        <w:t>⠥╖</w:t>
      </w:r>
      <w:r>
        <w:rPr/>
        <w:t>㣎</w:t>
      </w:r>
      <w:r>
        <w:rPr/>
        <w:t>Ȿ</w:t>
      </w:r>
      <w:r>
        <w:rPr/>
        <w:t>䟃嫂攪쉬竂㞩漸싂楒츦䑘剰뗎뇂㒿嗂뼵卆⽚彄楺</w:t>
      </w:r>
      <w:r>
        <w:rPr/>
        <w:t>ⱶ</w:t>
      </w:r>
      <w:r>
        <w:rPr/>
        <w:t>쉕♃徥䮬싂坭숮⭆슘䉥☵汐奰坥摞煔숬㝏╠싂</w:t>
      </w:r>
      <w:r>
        <w:rPr/>
        <w:t>ⴻ</w:t>
      </w:r>
      <w:r>
        <w:rPr/>
        <w:t>쉑⥤䡣栩ꍪ敱楫〽뼥睵癎캱秂昻숪飂绎╂ꅙ쵺欱暿싂䴲㖱昦痂䶡剨</w:t>
      </w:r>
      <w:r>
        <w:rPr/>
        <w:t>ꥈ</w:t>
      </w:r>
      <w:r>
        <w:rPr/>
        <w:t>斻쏂桦顾頮歫埂ㅹ溻㝐</w:t>
      </w:r>
      <w:r>
        <w:rPr/>
        <w:t>ⲿ</w:t>
      </w:r>
      <w:r>
        <w:rPr/>
        <w:t>䜹㨪楩圪⯂⹇쉪⦿</w:t>
      </w:r>
      <w:r>
        <w:rPr/>
        <w:t>ꤷ⎩</w:t>
      </w:r>
      <w:r>
        <w:rPr/>
        <w:t>畑슡ㆻ곂汵塥</w:t>
      </w:r>
      <w:r>
        <w:rPr/>
        <w:t>ⲱ</w:t>
      </w:r>
      <w:r>
        <w:rPr/>
        <w:t>偫扲⪩쎬恂⽶摘申⹁쉞숭揂囂㙰剆制䘲內癵堪挰␣係住畣뗂㇂掵浒祔穨暏禘䀱⨦朻嘻救椵卫</w:t>
      </w:r>
      <w:r>
        <w:rPr/>
        <w:t>ⷂ</w:t>
      </w:r>
      <w:r>
        <w:rPr/>
        <w:t>격⻂㟂䅦䶏敷彴拂爺普睞ꇂ啢楍⤹뮵竂㉴♊쉠숪轰⹌㘯煟扭뿂䃂䙨噟⹓敄䰦䧃슡幂爰㙘㖩䵵⩾숪䚵牁싂伵ㅆ㜨㡺氺䱖䰶廂쉣䑐䵙꥖奬ꇂ⩠卨乱㑞☨响恧摘䕶쉒瞩뭮⑕晨歱䩥㍃僂쵵⸴ꥲ딻쉏捎쉀含廂쉁带摫㋂⦱숴秂傩녌</w:t>
      </w:r>
      <w:r>
        <w:rPr/>
        <w:t>ⴷ</w:t>
      </w:r>
      <w:r>
        <w:rPr/>
        <w:t>뼯甹㭨갺뭴庱䁢깙</w:t>
      </w:r>
      <w:r>
        <w:rPr/>
        <w:t>ꤶ</w:t>
      </w:r>
      <w:r>
        <w:rPr/>
        <w:t>쉓橸桭其塏⹎㐩晨渳頫䘳兒桓♇㢘⹢ꍔ䰸捸桧坓칳栬呵塉칶䙪溵婱걖숪轠싂䬦땸䀮㣂䧂㒮땹俎⼩⍹瓃ꅓ㬪轤습畵㉄쉭盂㛂浡偍矂偐숪愳슥圷쉐槂뽯</w:t>
      </w:r>
      <w:r>
        <w:rPr/>
        <w:t>ⵧ</w:t>
      </w:r>
      <w:r>
        <w:rPr/>
        <w:t>硃杊拂幯숹址</w:t>
      </w:r>
      <w:r>
        <w:rPr/>
        <w:t>⡷</w:t>
      </w:r>
      <w:r>
        <w:rPr/>
        <w:t>瘥浙掩住く扠汀ꍏ⩠⥞</w:t>
      </w:r>
      <w:r>
        <w:rPr/>
        <w:t>⡇</w:t>
      </w:r>
      <w:r>
        <w:rPr/>
        <w:t>숰啗捪䍅쉸幍딷昻㵥忂깓ꅥ圷ㅠ㚩單䩄싂칯椸噤⼩杞桱딥瑭囂礻坧呄䰯╲</w:t>
      </w:r>
      <w:r>
        <w:rPr/>
        <w:t>ⱱ</w:t>
      </w:r>
      <w:r>
        <w:rPr/>
        <w:t>㎵㐷깠猶捪</w:t>
      </w:r>
      <w:r>
        <w:rPr/>
        <w:t>ꕯⴽ</w:t>
      </w:r>
      <w:r>
        <w:rPr/>
        <w:t>劥烂劻焦䥦儲祰け</w:t>
      </w:r>
      <w:r>
        <w:rPr/>
        <w:t>ꔦ</w:t>
      </w:r>
      <w:r>
        <w:rPr/>
        <w:t>壂䦏䑰瀪ꥦ⮮</w:t>
      </w:r>
      <w:r>
        <w:rPr/>
        <w:t>ⵣ</w:t>
      </w:r>
      <w:r>
        <w:rPr/>
        <w:t>慸ꄯ⵲坍▿칩焥瑃嘣㫂䴽橅䁣渹惂硤숨执땦轊䙖濂桾橗⥅李䉮ꄻ숪揍橕칎姂</w:t>
      </w:r>
      <w:r>
        <w:rPr/>
        <w:t>Ⳃ</w:t>
      </w:r>
      <w:r>
        <w:rPr/>
        <w:t>漣녆䕙盂쉭に䑊轰婑楷꺩繮⭮纻</w:t>
      </w:r>
      <w:r>
        <w:rPr/>
        <w:t>Ⱓ</w:t>
      </w:r>
      <w:r>
        <w:rPr/>
        <w:t>䎱ꍡ䑏湍⤪栊椶숸洳㵩侣捉칑撡幙</w:t>
      </w:r>
      <w:r>
        <w:rPr/>
        <w:t>ⰳ␵</w:t>
      </w:r>
      <w:r>
        <w:rPr/>
        <w:t>挱䩡꧎潃䫂♡牡塓쌽䱠睈㜤뼸睰䍍䫂睈쉱쉮䉣剭㙨歯溻㡋伮捬ꏍ段䉍颵슿彔숱庘䩱싂㝍ꏂ╦橵㊮꥾⍈怴⮘땊慨偉〨ꍴ䱘㑦乇숰걍乆숳ꅘ恏顭숱業壂痂䑾祸쎥摤㈬抣䍾㡯甽쉭뽊㬣檡쉨砻숸⯃娨禘㩰噞璡䝢㕖갪떩㩧♱⩄獪쉾縣넴繌䡧煮伸촵繊䙀湘塶䁭췎쵰싂塂䀯ꍾ繨</w:t>
      </w:r>
      <w:r>
        <w:rPr/>
        <w:t>⠪</w:t>
      </w:r>
      <w:r>
        <w:rPr/>
        <w:t>揂䍞辻깱師幩券</w:t>
      </w:r>
      <w:r>
        <w:rPr/>
        <w:t>⡷</w:t>
      </w:r>
      <w:r>
        <w:rPr/>
        <w:t>塟䢱碿䌬싂繎嘹䑘啷佔㩣숴㵳飂㧂</w:t>
      </w:r>
      <w:r>
        <w:rPr/>
        <w:t>ꥏ</w:t>
      </w:r>
      <w:r>
        <w:rPr/>
        <w:t>䝯䵲强ㅇ쉬䩐䷍欪⑮⥊㓂㩤傱䁕畨ㅱ啁檡煷呂㭸䅋쉴扙㑌⩤冣吨繉</w:t>
      </w:r>
      <w:r>
        <w:rPr/>
        <w:t>ꕖ</w:t>
      </w:r>
      <w:r>
        <w:rPr/>
        <w:t>썕曎칅</w:t>
      </w:r>
      <w:r>
        <w:rPr/>
        <w:t>⡌</w:t>
      </w:r>
      <w:r>
        <w:rPr/>
        <w:t>轙ㅸ穲츣繐⫂畐夷伫榿쉳䵊䑀</w:t>
      </w:r>
      <w:r>
        <w:rPr/>
        <w:t>꧂</w:t>
      </w:r>
      <w:r>
        <w:rPr/>
        <w:t>卾犥ꅞ帷㩘䩰┫傏摠</w:t>
      </w:r>
      <w:r>
        <w:rPr/>
        <w:t>ꔷ</w:t>
      </w:r>
      <w:r>
        <w:rPr/>
        <w:t>媘ꇂ䑦煐祊䵟뭲䊻敖䦩숰捧⹩⧎游扅</w:t>
      </w:r>
      <w:r>
        <w:rPr/>
        <w:t>ꖘ</w:t>
      </w:r>
      <w:r>
        <w:rPr/>
        <w:t>辘땩㙌</w:t>
      </w:r>
      <w:r>
        <w:rPr/>
        <w:t>ⵤ</w:t>
      </w:r>
      <w:r>
        <w:rPr/>
        <w:t>䎘촹</w:t>
      </w:r>
      <w:r>
        <w:rPr/>
        <w:t>ⵅ</w:t>
      </w:r>
      <w:r>
        <w:rPr/>
        <w:t>녶쵑頶깎顊奐㷂稴㔻⥌ꌩ㮿畯撏惂</w:t>
      </w:r>
      <w:r>
        <w:rPr/>
        <w:t>ꤰ</w:t>
      </w:r>
      <w:r>
        <w:rPr/>
        <w:t>㙨橑け칖㑒㚡녙樤剆쉇㷂䉖䌯牋愲슣昪歂惍쌩㵖滂</w:t>
      </w:r>
      <w:r>
        <w:rPr/>
        <w:t>ⲿ⍶</w:t>
      </w:r>
      <w:r>
        <w:rPr/>
        <w:t>겏癀桕⥎⩘噪쉵淂扳牾犣㥕␨户㡋쉰剸ぞ獙彇쉇匸㑔숨</w:t>
      </w:r>
      <w:r>
        <w:rPr/>
        <w:t>ꥒ</w:t>
      </w:r>
      <w:r>
        <w:rPr/>
        <w:t>㵡べ婤뭱摸儲瑕䡳祆슬畎係쉪殘凍숮汱在眷쉭쉲咩㟂䵍㭎憬ꅎ毃坥祪潢刣椲뮮幭쉬걍䊿䵘䴭曂杊海唵機㡄梩㈻쉕瘶ㅋ㪣塏쉚塧痍</w:t>
      </w:r>
      <w:r>
        <w:rPr/>
        <w:t>ꕾ</w:t>
      </w:r>
      <w:r>
        <w:rPr/>
        <w:t>ㄸ</w:t>
      </w:r>
      <w:r>
        <w:rPr/>
        <w:t>ꕳ</w:t>
      </w:r>
      <w:r>
        <w:rPr/>
        <w:t>爫슥䑠硪䑳晔⭷涻㋂洰ꍧ㍊楎䇂厵겥橧</w:t>
      </w:r>
      <w:r>
        <w:rPr/>
        <w:t>꤭</w:t>
      </w:r>
      <w:r>
        <w:rPr/>
        <w:t>뼻ㅘ奏乂䀽穙㭱敒㕱頽㚵</w:t>
      </w:r>
      <w:r>
        <w:rPr/>
        <w:t>ꕾ</w:t>
      </w:r>
      <w:r>
        <w:rPr/>
        <w:t>슮믂</w:t>
      </w:r>
      <w:r>
        <w:rPr/>
        <w:t>ꔸ</w:t>
      </w:r>
      <w:r>
        <w:rPr/>
        <w:t>兩ꅡ睔㇂伴</w:t>
      </w:r>
      <w:r>
        <w:rPr/>
        <w:t>ⴻ</w:t>
      </w:r>
      <w:r>
        <w:rPr/>
        <w:t>洰츣杩圲楹典뾻輭쉉㯂繳穅碬輽</w:t>
      </w:r>
      <w:r>
        <w:rPr/>
        <w:t>ⵙ</w:t>
      </w:r>
      <w:r>
        <w:rPr/>
        <w:t>䉒丰㔦呵㕑</w:t>
      </w:r>
      <w:r>
        <w:rPr/>
        <w:t>ⱦ</w:t>
      </w:r>
      <w:r>
        <w:rPr/>
        <w:t>䅡噦べ䶣⭬䍲杤奰</w:t>
      </w:r>
      <w:r>
        <w:rPr/>
        <w:t>ꥁ</w:t>
      </w:r>
      <w:r>
        <w:rPr/>
        <w:t>顧㙹쉉㧍佅⭆由歚슩伣轵焰녢璻쉋깎塣⑨쉩䉎献㐵㉙㣂䉇怲䉯ㅞ欪滂䊣⽅♄</w:t>
      </w:r>
      <w:r>
        <w:rPr/>
        <w:t>ꕱ</w:t>
      </w:r>
      <w:r>
        <w:rPr/>
        <w:t>樬晑兣摓浀坸㭉숥畟浊僂睆⨥⩎琽꺏쵃祃ꎏ塈矂灚幙</w:t>
      </w:r>
      <w:r>
        <w:rPr/>
        <w:t>ⵉ</w:t>
      </w:r>
      <w:r>
        <w:rPr/>
        <w:t>䉐煩卑ꎵ숵穐䪡伪쵲题浔潁䕮倨煭沱䬤⤵啷楦䵺祴㎵丰쉸䟂睫</w:t>
      </w:r>
      <w:r>
        <w:rPr/>
        <w:t>ꔊ</w:t>
      </w:r>
      <w:r>
        <w:rPr/>
        <w:t>员矍㵐瘩㉉깢㍊攪쉗㝯癶⥱䙁쉧⪻슩燃慗匪䱅穒癫汈晍⼣䕩䶥慸⫂䕲䁘쉈쉊橦䁒䫎⴬怣㜰淂爰磂伪く妬⛎䒏㷂恾⮻祍㴫ꍬ其䮏䲿칬振촥썓췂擂弬砤슡瑥</w:t>
      </w:r>
      <w:r>
        <w:rPr/>
        <w:t>ⷂ</w:t>
      </w:r>
      <w:r>
        <w:rPr/>
        <w:t>妏䟂</w:t>
      </w:r>
      <w:r>
        <w:rPr/>
        <w:t>ⱡ</w:t>
      </w:r>
      <w:r>
        <w:rPr/>
        <w:t>卢惂</w:t>
      </w:r>
      <w:r>
        <w:rPr/>
        <w:t>ꔬ</w:t>
      </w:r>
      <w:r>
        <w:rPr/>
        <w:t>䱏</w:t>
      </w:r>
      <w:r>
        <w:rPr/>
        <w:t>⠦</w:t>
      </w:r>
      <w:r>
        <w:rPr/>
        <w:t>ꍺ숲숴⯂⼰╭朱櫂沱㔪杄䝭圴湶ꥪ氤媣♳䬸朰⛂杊</w:t>
      </w:r>
      <w:r>
        <w:rPr/>
        <w:t>ⵦ</w:t>
      </w:r>
      <w:r>
        <w:rPr/>
        <w:t>帳䌮啉硒䯂祢╏숷稤䜹玩剏焦놬싂轳⾵㵞䴹㎡⥀旃䍦뭥걍桋矃塮㤽繤暥䅎⮥㕬걮戳囂畨⩊瑆䱲㖥當䂻</w:t>
      </w:r>
      <w:r>
        <w:rPr/>
        <w:t>Ⱳ</w:t>
      </w:r>
      <w:r>
        <w:rPr/>
        <w:t>ㆣ⩳⪏</w:t>
      </w:r>
      <w:r>
        <w:rPr/>
        <w:t>ⱊ</w:t>
      </w:r>
      <w:r>
        <w:rPr/>
        <w:t>ꕐ</w:t>
      </w:r>
      <w:r>
        <w:rPr/>
        <w:t>拂疣湮㡵弻彁</w:t>
      </w:r>
      <w:r>
        <w:rPr/>
        <w:t>ⰷ</w:t>
      </w:r>
      <w:r>
        <w:rPr/>
        <w:t>䔭썂杘⩤⫂㡪捊樽弽뼷䑋쉡㙇⌺</w:t>
      </w:r>
      <w:r>
        <w:rPr/>
        <w:t>ⱺ</w:t>
      </w:r>
      <w:r>
        <w:rPr/>
        <w:t>㕴쉴⍓䵬쵯⹨䩲㵧걷䵧侘朣싎喩汞썃啉촸勂㨺䑐㔯頱숳歾믂顣渥咣䝈摔숥⫂ꆣ矂䥰㩟⹊⑈㍙畞㑘╇犿幐卪呀轸呦甪晐偹呬⬴楌</w:t>
      </w:r>
      <w:r>
        <w:rPr/>
        <w:t>Ⱔ</w:t>
      </w:r>
      <w:r>
        <w:rPr/>
        <w:t>牐劏っ㘩</w:t>
      </w:r>
      <w:r>
        <w:rPr/>
        <w:t>ⵂ</w:t>
      </w:r>
      <w:r>
        <w:rPr/>
        <w:t>坍쉩窣䝉穹圥뭥싂</w:t>
      </w:r>
      <w:r>
        <w:rPr/>
        <w:t>⠱</w:t>
      </w:r>
      <w:r>
        <w:rPr/>
        <w:t>㭙ㆵ剬촺슩囂瑰䍞恤㕳쉎䁧ꍏ갯祇䩕㩨䣂쉇⥷侬㥋怹⪥偏쉓㔭싍⑔癆䙏숱</w:t>
      </w:r>
      <w:r>
        <w:rPr/>
        <w:t>⡪</w:t>
      </w:r>
      <w:r>
        <w:rPr/>
        <w:t>朲슿朹狍뗂쌬焱딺㍆穅넪汩硎煳꥚</w:t>
      </w:r>
      <w:r>
        <w:rPr/>
        <w:t>ꖬ⑗</w:t>
      </w:r>
      <w:r>
        <w:rPr/>
        <w:t>婵㭲쉃쉏吣긤딨猺숩깄琲礫넴쵉⧂䌴奫䳍欴牗쎬啹숪ꌫꥩ㥂㖵썧て㐴쉀☫⺵疡</w:t>
      </w:r>
      <w:r>
        <w:rPr/>
        <w:t>ꤲ</w:t>
      </w:r>
      <w:r>
        <w:rPr/>
        <w:t>晆떱땍摦쉙쉖㨪晨伲侩㋂幪긨슿</w:t>
      </w:r>
      <w:r>
        <w:rPr/>
        <w:t>ꕇ</w:t>
      </w:r>
      <w:r>
        <w:rPr/>
        <w:t>싂㕇䬵敏쉈䑷㑒橎损䷂숩숽噞㈲칒㉨潷拂䉲䥠딳䁫杒敞묩</w:t>
      </w:r>
      <w:r>
        <w:rPr/>
        <w:t>ꕨ</w:t>
      </w:r>
      <w:r>
        <w:rPr/>
        <w:t>顋歑⛍</w:t>
      </w:r>
      <w:r>
        <w:rPr/>
        <w:t>ꕁꦬ</w:t>
      </w:r>
      <w:r>
        <w:rPr/>
        <w:t>捷딦㍋克奷㟂쉤숴曂㝫숹溩쉨㑠樭</w:t>
      </w:r>
      <w:r>
        <w:rPr/>
        <w:t>ⴰ</w:t>
      </w:r>
      <w:r>
        <w:rPr/>
        <w:t>묺顇䝋版縦汃㚬堶忂楇Ⓜ㶩獶櫂㙔칅係权</w:t>
      </w:r>
      <w:r>
        <w:rPr/>
        <w:t>ꤷⵙ</w:t>
      </w:r>
      <w:r>
        <w:rPr/>
        <w:t>こ瑵䭸ヂ㩂♚쉠硶棂惂㬫╓㣂쎘</w:t>
      </w:r>
      <w:r>
        <w:rPr/>
        <w:t>Ⳃ⤬</w:t>
      </w:r>
      <w:r>
        <w:rPr/>
        <w:t>떣䎻抻祇㨵䡥幹㎘슿戴瀮䡭㕳䥞嘲䡰춡䣃㩈杂䥴숸㵡</w:t>
      </w:r>
      <w:r>
        <w:rPr/>
        <w:t>⠤</w:t>
      </w:r>
      <w:r>
        <w:rPr/>
        <w:t>⻂㇂땶偈㵺</w:t>
      </w:r>
      <w:r>
        <w:rPr/>
        <w:t>ꖡ</w:t>
      </w:r>
      <w:r>
        <w:rPr/>
        <w:t>䅞쉋♵㴩䤸숹憩䕣瓂땷䌪幸平浡公═椵ꥪ⍕祐</w:t>
      </w:r>
      <w:r>
        <w:rPr/>
        <w:t>ꤨ⶿</w:t>
      </w:r>
      <w:r>
        <w:rPr/>
        <w:t>긥瀮䬭桳슻ꌯ买商䔽㝖桇慃昫䥫噐넯떬昤桯</w:t>
      </w:r>
      <w:r>
        <w:rPr/>
        <w:t>ⰱ</w:t>
      </w:r>
      <w:r>
        <w:rPr/>
        <w:t>ㄴ勂⭓刣䢮㉃걥</w:t>
      </w:r>
      <w:r>
        <w:rPr/>
        <w:t>⠪</w:t>
      </w:r>
      <w:r>
        <w:rPr/>
        <w:t>弮幭潨绂憮</w:t>
      </w:r>
      <w:r>
        <w:rPr/>
        <w:t>⠻</w:t>
      </w:r>
      <w:r>
        <w:rPr/>
        <w:t>囂冻夊䊡呪딥婰♊眸㝅偒婀⺻쉨녲繡㝐滃楹쉚칷棃捀乣㡫䂬긯慬磃䨶㍶ㅀ渱灖䀴乏㨮쉴싂쉗㌲䩄甯</w:t>
      </w:r>
      <w:r>
        <w:rPr/>
        <w:t>ꖵ</w:t>
      </w:r>
      <w:r>
        <w:rPr/>
        <w:t>쵯</w:t>
      </w:r>
      <w:r>
        <w:rPr/>
        <w:t>ꦡ</w:t>
      </w:r>
      <w:r>
        <w:rPr/>
        <w:t>勂橺傮卭硯ꥺ彠睳믂䝅뭆㡔䭣⩺穚⫂䬰☣</w:t>
      </w:r>
      <w:r>
        <w:rPr/>
        <w:t>⡉</w:t>
      </w:r>
      <w:r>
        <w:rPr/>
        <w:t>懎슿璣硶收ꥴ쉁㓂潮敚㈰〯浄믂</w:t>
      </w:r>
      <w:r>
        <w:rPr/>
        <w:t>ⵕ</w:t>
      </w:r>
      <w:r>
        <w:rPr/>
        <w:t>轩년㘨飂</w:t>
      </w:r>
      <w:r>
        <w:rPr/>
        <w:t>⠰⢩</w:t>
      </w:r>
      <w:r>
        <w:rPr/>
        <w:t>㵺</w:t>
      </w:r>
      <w:r>
        <w:rPr/>
        <w:t>ꤱ</w:t>
      </w:r>
      <w:r>
        <w:rPr/>
        <w:t>䨫㑹䥙溡䕦䉷⹥⍀㢻堭煫淂ꎡ睃獑玩뽸䡳沏싂슬䉃⨯쉷</w:t>
      </w:r>
      <w:r>
        <w:rPr/>
        <w:t>ꔭ</w:t>
      </w:r>
      <w:r>
        <w:rPr/>
        <w:t>旎쉑</w:t>
      </w:r>
      <w:r>
        <w:rPr/>
        <w:t>ꕌ</w:t>
      </w:r>
      <w:r>
        <w:rPr/>
        <w:t>伭摙쌱慫祍轾ꌫ㇂싎쉴兵䑺㶱橄榘樲슻숤뿂熏䃂橷쉨ꅒ潯潢⑌쉾䍵橗琪䠦䡅ㅥ싂燍</w:t>
      </w:r>
      <w:r>
        <w:rPr/>
        <w:t>ꦵ</w:t>
      </w:r>
      <w:r>
        <w:rPr/>
        <w:t>㭉渳⪻卆䭚ꄬ쉁烂炮⩌ィ买係䲘</w:t>
      </w:r>
      <w:r>
        <w:rPr/>
        <w:t>ⴹ</w:t>
      </w:r>
      <w:r>
        <w:rPr/>
        <w:t>獟뭔䃎쉩呮ꄰ쉡歠澮搬椻烂쉬忍땐奁㝢쉩</w:t>
      </w:r>
      <w:r>
        <w:rPr/>
        <w:t>ꔭ</w:t>
      </w:r>
      <w:r>
        <w:rPr/>
        <w:t>땖▏琲ꥩ砦参焻昩枡硈⼵쉧䲿숶矂憩恂揎䴴㏂♄쉁㔰䁣歡䄰쉢䱊㑲䫃㣂硉싂걨手兯克긵庡㑘嗂猺⹊㜯⍌䑁书扵桬䭧䱸憡繎</w:t>
      </w:r>
      <w:r>
        <w:rPr/>
        <w:t>ꦩ</w:t>
      </w:r>
      <w:r>
        <w:rPr/>
        <w:t>숫杺䨴䕾殘㕕⍔䥮䳎슩㮩ꅺ⌰䑙쉚㥥㜪乾㙲摋囍</w:t>
      </w:r>
      <w:r>
        <w:rPr/>
        <w:t>ⱷ</w:t>
      </w:r>
      <w:r>
        <w:rPr/>
        <w:t>쉩桏껂搰껂㉏橀⥖</w:t>
      </w:r>
      <w:r>
        <w:rPr/>
        <w:t>⡮</w:t>
      </w:r>
      <w:r>
        <w:rPr/>
        <w:t>䙷묥浃⩰恶⒡㜮慴䝔⩀ꅏ祩櫍쉷</w:t>
      </w:r>
      <w:r>
        <w:rPr/>
        <w:t>ꤳ</w:t>
      </w:r>
      <w:r>
        <w:rPr/>
        <w:t>繂兴棂믂坫䴩㡚</w:t>
      </w:r>
      <w:r>
        <w:rPr/>
        <w:t>ⴵ</w:t>
      </w:r>
      <w:r>
        <w:rPr/>
        <w:t>䱨┶쉌㭏搷㍓싂穩頤奘攥猲⩃徵潱䐦攪싂ꅚ佰噪㜵</w:t>
      </w:r>
      <w:r>
        <w:rPr/>
        <w:t>⡪</w:t>
      </w:r>
      <w:r>
        <w:rPr/>
        <w:t>喩䰱硟摃庱瘰쉺䭪㵔쉚啄䥔싍긨㙚摮幷䝍䙑㙫쉵䩡쉮캬序ꅔ泂仃땴</w:t>
      </w:r>
      <w:r>
        <w:rPr/>
        <w:t>ꥋⵍ</w:t>
      </w:r>
      <w:r>
        <w:rPr/>
        <w:t>쵡璿쉲䑱㋂㶬㬯彦灡爽⬣⺬攦敱䡪㩘䑘䡷⻃朳塕參ㅤ惂奀轖穏慒摾⒡発쉶坷佲䘹싂㝟떬慄ヂ拂礱㕲쉠ㅁ┰</w:t>
      </w:r>
      <w:r>
        <w:rPr/>
        <w:t>ꥍ</w:t>
      </w:r>
      <w:r>
        <w:rPr/>
        <w:t>咵ㅗ㝄牐⫃㐩걭</w:t>
      </w:r>
      <w:r>
        <w:rPr/>
        <w:t>꧃</w:t>
      </w:r>
      <w:r>
        <w:rPr/>
        <w:t>ⴣ</w:t>
      </w:r>
      <w:r>
        <w:rPr/>
        <w:t>䄥ꅠ䣂⩀瀱ㅎꏂ㍚汎╭썸뼹珂窩倥䙺侥迂격ㄥ煀懂㊵칄⨲㋍異敄噁倵皏쉚䷎</w:t>
      </w:r>
      <w:r>
        <w:rPr/>
        <w:t>⣂</w:t>
      </w:r>
      <w:r>
        <w:rPr/>
        <w:t>쉪㩲潙港䵠쉊묷㓂♖頮弩煈츺쵨卩㴨䭀⫂䕍颩㍇株甫坆</w:t>
      </w:r>
      <w:r>
        <w:rPr/>
        <w:t>ⲡ</w:t>
      </w:r>
      <w:r>
        <w:rPr/>
        <w:t>䨪瀳浰础僂㨳炏㡲婢扦㐪䫂ꍌ墱瀣䍨噾焺坷</w:t>
      </w:r>
      <w:r>
        <w:rPr/>
        <w:t>ꕓ⩒</w:t>
      </w:r>
      <w:r>
        <w:rPr/>
        <w:t>氹〣畂</w:t>
      </w:r>
      <w:r>
        <w:rPr/>
        <w:t>ꔣ</w:t>
      </w:r>
      <w:r>
        <w:rPr/>
        <w:t>슬旂㕦だ梬㒿ꇂ⥬敶伭顂쉡檿䰳슩숽氱칌䕾曃⹷夷䥊啴</w:t>
      </w:r>
      <w:r>
        <w:rPr/>
        <w:t>ⵏ</w:t>
      </w:r>
      <w:r>
        <w:rPr/>
        <w:t>稊䵮녧秂汧⍟╕旂噈乱灙暘乐⍑扉頮䕟⑏剁칔权쉎祎㬪㩣뽋촺ꅵ浪㍋䒥歷獹樭挮獒剩㥘쉡⺵⩆긪쉢ギ땈♙頽⴫媥復䘸剎栵怦䉮</w:t>
      </w:r>
      <w:r>
        <w:rPr/>
        <w:t>ꔥ</w:t>
      </w:r>
      <w:r>
        <w:rPr/>
        <w:t>깫걗慳偘⏂⺣堷䥶꧎顥允쉘</w:t>
      </w:r>
      <w:r>
        <w:rPr/>
        <w:t>⡴⚻</w:t>
      </w:r>
      <w:r>
        <w:rPr/>
        <w:t>涩뭓繄瓂쉟䝾썇㝎⿂㩃</w:t>
      </w:r>
      <w:r>
        <w:rPr/>
        <w:t>ꔪ</w:t>
      </w:r>
      <w:r>
        <w:rPr/>
        <w:t>㕒쉱㞏⩯摋⽡绂竃䰺轤潍⭎䩨彊㭂绍婙檩⍑柂槂⫍敲姃쵔吹㥢쉰睇䍍氮㩀徻㝕憮♬䱑㧂䁔㔥</w:t>
      </w:r>
      <w:r>
        <w:rPr/>
        <w:t>ꕧ</w:t>
      </w:r>
      <w:r>
        <w:rPr/>
        <w:t>勂䱣쉍杭㔻礪녲㛂ꎡ걾쉷㘽䙩싂</w:t>
      </w:r>
      <w:r>
        <w:rPr/>
        <w:t>ⵚ</w:t>
      </w:r>
      <w:r>
        <w:rPr/>
        <w:t>䑮䷂깡㮱杅</w:t>
      </w:r>
      <w:r>
        <w:rPr/>
        <w:t>ⷂ</w:t>
      </w:r>
      <w:r>
        <w:rPr/>
        <w:t>䔪숤睟딣뗂뿂딲瀲䅵⽥牃䐹ꌰ⼴乏슱ꄮ弬畘噘姍䨮睪梿숹搴繰內㔣㯎⽩ꥪ쉯纘쵺ㆩ땾睷습顯㵢敷⥧䅳</w:t>
      </w:r>
      <w:r>
        <w:rPr/>
        <w:t>⡕</w:t>
      </w:r>
      <w:r>
        <w:rPr/>
        <w:t>숵婴䥳狂卤厩㛂싂쉬䍑긽㒬卬斵갹母疻㩍悮㶩슩䉨㴥칌䠱䎥♧狎⑰湹繡쉉䅢싂㐫幯㜴⨱칊促슩</w:t>
      </w:r>
      <w:r>
        <w:rPr/>
        <w:t>Ɽ</w:t>
      </w:r>
      <w:r>
        <w:rPr/>
        <w:t>䦬汮슡圤轁쉄㉅㏍⭩┥迂㑲㎬浹쉌撻䥀숰쵷呈塋慲⽯쉸穵䀰亩幭癧灠㍐⶿슿㕴␳ㅸ䢣㭍䬭柂ァ捊</w:t>
      </w:r>
      <w:r>
        <w:rPr/>
        <w:t>⡙</w:t>
      </w:r>
      <w:r>
        <w:rPr/>
        <w:t>慭睪䡀塔窣䙔⍔び</w:t>
      </w:r>
      <w:r>
        <w:rPr/>
        <w:t>ⰶ</w:t>
      </w:r>
      <w:r>
        <w:rPr/>
        <w:t>牁䩹</w:t>
      </w:r>
      <w:r>
        <w:rPr/>
        <w:t>ꗂ</w:t>
      </w:r>
      <w:r>
        <w:rPr/>
        <w:t>ㄽ怴㙟䄸槂♫懂녣奪⨵煡䃂㮻彁ꇂ䣂猪䙁넪⩭쉣忂測쉅彗⼪㑀啵䙦ꄷ䵅싂쌮浓旂㗂扶縴㠨垏䍪疘떏Ⓧ瀣㏂乷瀴㧂擂㯂㈽潆煴䭦㙒슱㶩쉮깯烂狂䍮숹䴥硬⹅盂쉹⽰櫎숩剈灤⹥稨㉾晍</w:t>
      </w:r>
      <w:r>
        <w:rPr/>
        <w:t>⡷</w:t>
      </w:r>
      <w:r>
        <w:rPr/>
        <w:t>숻之⪡敋쉋堽</w:t>
      </w:r>
      <w:r>
        <w:rPr/>
        <w:t>ꤰ</w:t>
      </w:r>
      <w:r>
        <w:rPr/>
        <w:t>㓂䈪儰她睃䭆䡉伴洸츷</w:t>
      </w:r>
      <w:r>
        <w:rPr/>
        <w:t>Ⲯ</w:t>
      </w:r>
      <w:r>
        <w:rPr/>
        <w:t>啤䷃挱㆘樱⽀轔떬恉沬䵌㴪晶쉰쉢癢捠輲숥䝃쉦攴䉚痂瘤晧쉯⽳䵥╨㨻祗⨬極曂浶歧埂ㅫ彞⪬㵯晗杇쉎癏狂汈ぐ</w:t>
      </w:r>
      <w:r>
        <w:rPr/>
        <w:t>ꕊ</w:t>
      </w:r>
      <w:r>
        <w:rPr/>
        <w:t>䱞츷朣婢䑨ꥵ㓎噲橒癳影繫䊿䚩㐮濂㑘怫</w:t>
      </w:r>
      <w:r>
        <w:rPr/>
        <w:t>⣂</w:t>
      </w:r>
      <w:r>
        <w:rPr/>
        <w:t>瑁癄汣숤ꄪ轣녖㡰䡊ꏂ⭺</w:t>
      </w:r>
      <w:r>
        <w:rPr/>
        <w:t>ⵡ</w:t>
      </w:r>
      <w:r>
        <w:rPr/>
        <w:t>汁캮顬쉫冮⚏眸煲楄⻂ヂ숨瞻䟂⫃浩爫䭁䬰祇楑㕴沘瑍䘰놥</w:t>
      </w:r>
      <w:r>
        <w:rPr/>
        <w:t>ⰱ</w:t>
      </w:r>
      <w:r>
        <w:rPr/>
        <w:t>窩摧佉딵⬤猣㝃煣⦘</w:t>
      </w:r>
      <w:r>
        <w:rPr/>
        <w:t>Ɫ</w:t>
      </w:r>
      <w:r>
        <w:rPr/>
        <w:t>ㅋ昽洮Ⓜ컂汐共睨敵煹斣ꇂ瘊걂ꅩ敩画燂⑶癹婓㚥ꍩ根砭椰놡싂⵷싂晪稲ꇂ琤䡗桙슿幋쎿ꅢ䱔晒洦塣繖渴復灦䱎歭쉔䫂䥸硉㘰뽆츥㖿쉃㑨汞⍹슮塱썳䪩㙖숨⤣獃䥓䰯吶嘺敔痂䲵</w:t>
      </w:r>
      <w:r>
        <w:rPr/>
        <w:t>ⵗ</w:t>
      </w:r>
      <w:r>
        <w:rPr/>
        <w:t>湈䤺橵噈䅖懂烂柂橱</w:t>
      </w:r>
      <w:r>
        <w:rPr/>
        <w:t>⡊</w:t>
      </w:r>
      <w:r>
        <w:rPr/>
        <w:t>㙫浯沘ヂ⑌南ㅸ㡀䲣塋婪獮싂␰층戶슏⎵橢乏땣役䡔狃ꌵ뽵䠨䑯걌㥬㕮氦䥙晇</w:t>
      </w:r>
      <w:r>
        <w:rPr/>
        <w:t>ꤤ</w:t>
      </w:r>
      <w:r>
        <w:rPr/>
        <w:t>卌祚슏啞剑頩怰㝁栥夨㭖塪㪏㭱쉪⥢⥶╏杣睟뽣싎水慀㬩습礲꥾䅪䭺╘놩䄫⑇頽긱嘲搭㍫㉌昽⽢䝰ㅄ뭹幄칧㤺㔵⭰冻秂䱑䥮슿땤</w:t>
      </w:r>
      <w:r>
        <w:rPr/>
        <w:t>Ⳃ</w:t>
      </w:r>
      <w:r>
        <w:rPr/>
        <w:t>뭥杤䭙䁏櫂灇坏捗張乙깐⸬倶츪愨㑊ꥳ幖瘺嘦䡚쉯䇂ヂ䱆㑡搶╣嗂㉉熿畎⨦搵㙗ꌦ䵋彸␹땂噳牫⫂揂㭕丩竂瞥</w:t>
      </w:r>
      <w:r>
        <w:rPr/>
        <w:t>ꔸ</w:t>
      </w:r>
      <w:r>
        <w:rPr/>
        <w:t>楧䮩捬㉍娯갸洦</w:t>
      </w:r>
      <w:r>
        <w:rPr/>
        <w:t>ꕈꔻ</w:t>
      </w:r>
      <w:r>
        <w:rPr/>
        <w:t>摦塗顓晫摊䦱漵眽♥ꄵ쉧쏂犱䅓슱佚塤姂竂숶焤ꥯ楢⩷匩奃䘪か㫂縷⩳垵䩤쉨깔숶䱨礬숮坊䣍湅睩呤쵉䊻싂㕳⍟櫎떬㡤啡捓⌣쉱严娰猽슣浫潘쵔眱⥙瀥깐</w:t>
      </w:r>
      <w:r>
        <w:rPr/>
        <w:t>⡈</w:t>
      </w:r>
      <w:r>
        <w:rPr/>
        <w:t>癆깭欯歂晏ㄷ柂庻湑⥲习촥⛍䉖氪柂倹煨晾㩢獅乩䡄幘婆㩥쉶㜨潏儨䄵묬⨸ꅟ</w:t>
      </w:r>
      <w:r>
        <w:rPr/>
        <w:t>ⰴ</w:t>
      </w:r>
      <w:r>
        <w:rPr/>
        <w:t>ꤹ</w:t>
      </w:r>
      <w:r>
        <w:rPr/>
        <w:t>쌨⽨拎꥖瑰啃㠹㉹幃㘬썶</w:t>
      </w:r>
      <w:r>
        <w:rPr/>
        <w:t>⣂⹾</w:t>
      </w:r>
      <w:r>
        <w:rPr/>
        <w:t>습㡃捗䌦佦쉦깦祗嚵넩䩰凍㠦仂摯䈲♧牯㓂䕆㡵숹婥槂㡩䨱⪩䊡㭈╔儦ꅚ쵢卡䑩⥒쉾</w:t>
      </w:r>
      <w:r>
        <w:rPr/>
        <w:t>Ⱔ</w:t>
      </w:r>
      <w:r>
        <w:rPr/>
        <w:t>썷焳䛃ㅊ呮⽬捗捤슩싍䤺榿㡂乶쉁쉐祮썴猨揂㉥瑕癄倪㛂⭬⥾썧卮뾘뭇떩㩔癖⭉䅕灡扉顃⩹뭫</w:t>
      </w:r>
      <w:r>
        <w:rPr/>
        <w:t>ꤨ⚬</w:t>
      </w:r>
      <w:r>
        <w:rPr/>
        <w:t>犩⑸䔸䡆숷嘷础⹊瘵截</w:t>
      </w:r>
      <w:r>
        <w:rPr/>
        <w:t>ꤥ</w:t>
      </w:r>
      <w:r>
        <w:rPr/>
        <w:t>㣂皿쉭敲⍂䥦榩䪿䈥䨷撘슡敤倴ꇂꥦ㓂敬땡╯梬䍭濂쉡㑑旂㟂㵣猪㥑썤⹮偔⍙浲ꏂ㓂䡫䝔猰</w:t>
      </w:r>
      <w:r>
        <w:rPr/>
        <w:t>꧂</w:t>
      </w:r>
      <w:r>
        <w:rPr/>
        <w:t>쎵쉚쉙뿂䉳摧撩쉦弰䌥婹幱</w:t>
      </w:r>
      <w:r>
        <w:rPr/>
        <w:t>⣂</w:t>
      </w:r>
      <w:r>
        <w:rPr/>
        <w:t>幂坦쉎㉄乕硔幭頽䥐夫⎡癊껂噋辬傮晁㵆⸦슮</w:t>
      </w:r>
      <w:r>
        <w:rPr/>
        <w:t>Ɽ</w:t>
      </w:r>
      <w:r>
        <w:rPr/>
        <w:t>㍀慗␊祯䗂曂땪⛂䍡⌻濂畀㵊⎩墿㭺쌹瑘涣椥庘㉰䰪㩕</w:t>
      </w:r>
      <w:r>
        <w:rPr/>
        <w:t>ꗂ</w:t>
      </w:r>
      <w:r>
        <w:rPr/>
        <w:t>乲琭懃奘亡睬失䰶浍幬穰媮꥚婄恣煮核쉓숥倷땄嫂烍歔殩㙙䠦濂繖뭷伭㩫珂呐琲涱嘪㨮祚싎東䥇</w:t>
      </w:r>
      <w:r>
        <w:rPr/>
        <w:t>ⵉ</w:t>
      </w:r>
      <w:r>
        <w:rPr/>
        <w:t>䕺疣㎵㛂兡渱㵯䝾⸬稤⛂䃎뭀쉎⍦념⵲䜪㑺䬮䱷㙋쉳㵚⩱㐻뽥슘⩕晣䯃湐췂䕆⬺뽦飃䁭祏漨䦣輦</w:t>
      </w:r>
      <w:r>
        <w:rPr/>
        <w:t>ꤵⓂ</w:t>
      </w:r>
      <w:r>
        <w:rPr/>
        <w:t>쵌留슥幚劣噢⪘㣂䩭䂘ꥺ⨸睡吮</w:t>
      </w:r>
      <w:r>
        <w:rPr/>
        <w:t>ⱘ</w:t>
      </w:r>
      <w:r>
        <w:rPr/>
        <w:t>쉇䅀ꥸ걌埂㑖</w:t>
      </w:r>
      <w:r>
        <w:rPr/>
        <w:t>ⵌ</w:t>
      </w:r>
      <w:r>
        <w:rPr/>
        <w:t>䐲扆썭毂珂稣</w:t>
      </w:r>
      <w:r>
        <w:rPr/>
        <w:t>ꥇ</w:t>
      </w:r>
      <w:r>
        <w:rPr/>
        <w:t>뭐䌻뾩䵅䴽敯</w:t>
      </w:r>
      <w:r>
        <w:rPr/>
        <w:t>ꕨ</w:t>
      </w:r>
      <w:r>
        <w:rPr/>
        <w:t>ㄺ癗佶촹爬圤쉑嫎숯㬨竃㩡⦱슻䱮瑹爹栯䘳곂쉏ㅓ浊桃凍⑕⭾⬦沣顐數䍪ㅩ稺䤺</w:t>
      </w:r>
      <w:r>
        <w:rPr/>
        <w:t>ⱬ</w:t>
      </w:r>
      <w:r>
        <w:rPr/>
        <w:t>庘⥑汁숲䭖㝶</w:t>
      </w:r>
      <w:r>
        <w:rPr/>
        <w:t>꧃</w:t>
      </w:r>
      <w:r>
        <w:rPr/>
        <w:t>뭎⎡걭坉轖ꄺ걞</w:t>
      </w:r>
      <w:r>
        <w:rPr/>
        <w:t>ⴴ♶</w:t>
      </w:r>
      <w:r>
        <w:rPr/>
        <w:t>㵾겻淂㥦䩟眪쉩嗂滂䙁㉳⻂ㅔ慭嚏쉩㣂坣⨽据婞⭇湳䱤쉱⍱싂顏ㄥꇂ兣楫ㅋ넩쉋敁楏⛂䌷嘤亘⧂⻎䕦曂揂㙢〭攣</w:t>
      </w:r>
      <w:r>
        <w:rPr/>
        <w:t>ꕬ</w:t>
      </w:r>
      <w:r>
        <w:rPr/>
        <w:t>橚䙀煳㔤䨦漪㈽噖㴥䪡坋桁䲵䁲歋╚䠱㵖懂⸹⤭뿃恆㇂숪㜲㇂╹쉷㍩䋂焪䅌㕷⨪⑨做⨲믂䩕</w:t>
      </w:r>
      <w:r>
        <w:rPr/>
        <w:t>⢱</w:t>
      </w:r>
      <w:r>
        <w:rPr/>
        <w:t>캘䥔ꥤꏂ稨旂址佢䃂楧猶晙⥒䱖쉤숮땢稯硧ꄰ쵵䡷灓祢딮䶮奍轑</w:t>
      </w:r>
      <w:r>
        <w:rPr/>
        <w:t>ⱋ</w:t>
      </w:r>
      <w:r>
        <w:rPr/>
        <w:t>쎏硱斿倽桟斏㡳쉹쉦쉖䩰㢏걨땹⾬㭐帻伶⭩싂璮ꥡ쉱啕습䔵ꥫ깒儫숨쵩盂슣쉑䈰⥆㕓抡卸ꇂꅈ濂畆숽㜭唱㵭京껎캘御⹎싂┪猹㉂쉨灊礬㊻⻂瑚䭄䣂㐵刬숻歁</w:t>
      </w:r>
      <w:r>
        <w:rPr/>
        <w:t>ꔮ</w:t>
      </w:r>
      <w:r>
        <w:rPr/>
        <w:t>輫坉숭</w:t>
      </w:r>
      <w:r>
        <w:rPr/>
        <w:t>ꔲ</w:t>
      </w:r>
      <w:r>
        <w:rPr/>
        <w:t>婋㑙䨹爤뭚縪柂敓</w:t>
      </w:r>
      <w:r>
        <w:rPr/>
        <w:t>ꔵⶬ</w:t>
      </w:r>
      <w:r>
        <w:rPr/>
        <w:t>硡꺮㔺侥刷⩩싂灤侩넣</w:t>
      </w:r>
      <w:r>
        <w:rPr/>
        <w:t>⣂</w:t>
      </w:r>
      <w:r>
        <w:rPr/>
        <w:t>坓쵞摱⩮䅺痂ꥦ⍧㒩싂䕦♐楄頳ꌪ깸愳栭畓숯段ꅇ怸⩎쉕䧂徥䑋쉣姂⮬桀䱬놡癓浹⥬┤싍䅚땪斮䁅䠪㙔ꥬ칥뭠剐灧睞䖩숪㥎僂恸䊘㵠炬쉉쉒噘䁌싂濂묥䁯嚡乑淂枏</w:t>
      </w:r>
      <w:r>
        <w:rPr/>
        <w:t>ⱱ</w:t>
      </w:r>
      <w:r>
        <w:rPr/>
        <w:t>㵐䕲쵱轺ꅳ캬硺㌥뭞䩥轡䱋䏂쉕䥵Ⓜ䅢뭃ㅇ願〦ꄮ쉀楰⽏捈쵫쉦㨊瑪瀵奄ꆱ輷</w:t>
      </w:r>
      <w:r>
        <w:rPr/>
        <w:t>ꖏ</w:t>
      </w:r>
      <w:r>
        <w:rPr/>
        <w:t>祀뽣案⨣갱뮵嫂뽴轧颵啑ど摪拂䵇儽㛍쉰噠祾㊩⍟䔬슱兵㤬쉉吭숮⻂묱쉮她番⨨帬ꥰ䰪㔷乱㙧</w:t>
      </w:r>
      <w:r>
        <w:rPr/>
        <w:t>ꥐ</w:t>
      </w:r>
      <w:r>
        <w:rPr/>
        <w:t>땫깞潒땸淂ꍷ娽싂췃걐䊣係䃃灔녩ꏂ땦奵</w:t>
      </w:r>
      <w:r>
        <w:rPr/>
        <w:t>⡟</w:t>
      </w:r>
      <w:r>
        <w:rPr/>
        <w:t>싂㵔㭷你楴⴦眭뇂亿伽䁌慡⑉㬥쉋ꥺ摐䑮쉲⑱塪㩓㯂쉵呶幷쉋倪㙐唪㤪㵧싂쉩쏂梏</w:t>
      </w:r>
      <w:r>
        <w:rPr/>
        <w:t>ꔥ</w:t>
      </w:r>
      <w:r>
        <w:rPr/>
        <w:t>쎏㴶矂䉈塡㢩뿂囂</w:t>
      </w:r>
      <w:r>
        <w:rPr/>
        <w:t>꧂</w:t>
      </w:r>
      <w:r>
        <w:rPr/>
        <w:t>딺䵬갹숨昳쉲怸쏂ꥬ迂♲䏂总깳匸숸硦慨ꌹ⑫䙁揂㑣佗숴⹏䟂䉺쉺㝪㗂</w:t>
      </w:r>
      <w:r>
        <w:rPr/>
        <w:t>ꕗ⪻</w:t>
      </w:r>
      <w:r>
        <w:rPr/>
        <w:t>暣ぬ桞쉮썈癧婹啫⹈婹䩫䙩䙏쉚䨮磃㌩卷砽</w:t>
      </w:r>
      <w:r>
        <w:rPr/>
        <w:t>ꥄ</w:t>
      </w:r>
      <w:r>
        <w:rPr/>
        <w:t>祮佰⑬ꥳ煯슘㗂쉔偞呠吹</w:t>
      </w:r>
      <w:r>
        <w:rPr/>
        <w:t>ⱬ</w:t>
      </w:r>
      <w:r>
        <w:rPr/>
        <w:t>䚬䌪ꍵ硺礪擂稨츱睙戽歃쉡쉃썪潾␩䭎䅂뽗獱穧正⫂</w:t>
      </w:r>
      <w:r>
        <w:rPr/>
        <w:t>ⰽ</w:t>
      </w:r>
      <w:r>
        <w:rPr/>
        <w:t>桺뼮塓奀喵塐꤮숹쉆녩쉕乎繌녖䛂쉯毂昷긴䡫汃쉣枩妩⥊쉖慠㚩䱙纻뾣땬䳂祮뭃其〱땢⥊⽪㯂潈㴶剄㘸쉃</w:t>
      </w:r>
      <w:r>
        <w:rPr/>
        <w:t>Ɐ</w:t>
      </w:r>
      <w:r>
        <w:rPr/>
        <w:t>ꕃ</w:t>
      </w:r>
      <w:r>
        <w:rPr/>
        <w:t>绂搸盂晣싂坢칈㙮㔪佶䅃敪嫂딦썕㈹撿抡싂坡啩㇃䰸쉘爭㬬숷칆숪뽗爲䑸楑칤⩙唱☦䅰炱䓂偭彺떩싂婁</w:t>
      </w:r>
      <w:r>
        <w:rPr/>
        <w:t>ⰻ</w:t>
      </w:r>
      <w:r>
        <w:rPr/>
        <w:t>啔怶輦䒬쉓楖</w:t>
      </w:r>
      <w:r>
        <w:rPr/>
        <w:t>ꤦ</w:t>
      </w:r>
      <w:r>
        <w:rPr/>
        <w:t>쉍忂㘣숵㜸㢏층嚿濂갦캿塁㕠摮㠷䟂ꥺ牺夺㤬䱦怳슥䥫敁䨥录䜺輺</w:t>
      </w:r>
      <w:r>
        <w:rPr/>
        <w:t>⠺</w:t>
      </w:r>
      <w:r>
        <w:rPr/>
        <w:t>熏槂湚縰㭞に㍭㇂쉮穨䎡䅹䬰</w:t>
      </w:r>
      <w:r>
        <w:rPr/>
        <w:t>ꥁ</w:t>
      </w:r>
      <w:r>
        <w:rPr/>
        <w:t>걆丬ꍇ偕♬汀ꅾ㶱轒抬쉤䁀슬</w:t>
      </w:r>
      <w:r>
        <w:rPr/>
        <w:t>ⱖ⢬</w:t>
      </w:r>
      <w:r>
        <w:rPr/>
        <w:t>䵆䍾轾䱏痂⚏癌痂쎩⑍伪狂껃㥡区眶㣂椨꥾껂㵘焫嚿顢⨮⧃䑁橰䘲ꄴ슥</w:t>
      </w:r>
      <w:r>
        <w:rPr/>
        <w:t>ⵌ</w:t>
      </w:r>
      <w:r>
        <w:rPr/>
        <w:t>啐싂娦⮏吩ㅚ䒵幫ふ㝴畋噒</w:t>
      </w:r>
      <w:r>
        <w:rPr/>
        <w:t>ꤩ</w:t>
      </w:r>
      <w:r>
        <w:rPr/>
        <w:t>睱慖㵖愦圻卆琹깢欷믂䵒⑩焱ケ橹䵰쉹敪㡌♞뽧╵㙑놮칷슏Ⓜ춥瑰갤㌯ㅢ僎恆䆡噔栯㉴嘵</w:t>
      </w:r>
      <w:r>
        <w:rPr/>
        <w:t>⡒</w:t>
      </w:r>
      <w:r>
        <w:rPr/>
        <w:t>㘶伯憣槂쎥卹媡䩌숰塪䬥䊻猰슘げ㤰磂⽤矂</w:t>
      </w:r>
      <w:r>
        <w:rPr/>
        <w:t>ꥀ</w:t>
      </w:r>
      <w:r>
        <w:rPr/>
        <w:t>轄뽴䡸疮㯂숰偣껃껂</w:t>
      </w:r>
      <w:r>
        <w:rPr/>
        <w:t>ꥒ</w:t>
      </w:r>
      <w:r>
        <w:rPr/>
        <w:t>㍀畢䑱䑫轱</w:t>
      </w:r>
      <w:r>
        <w:rPr/>
        <w:t>ⵥ</w:t>
      </w:r>
      <w:r>
        <w:rPr/>
        <w:t>딩晘</w:t>
      </w:r>
      <w:r>
        <w:rPr/>
        <w:t>ꕢ</w:t>
      </w:r>
      <w:r>
        <w:rPr/>
        <w:t>佶숶噔求呋㵃䍨卌汓㘭奉숤쉵頪쉦㛂걕깹쉋祷걁깸䴷뇃믂氊숷㦩녞灌㔲㍀牌䱪ꄽ쉎ꄻ睞嗂敃䵍捈皵ィ㩱④쉊兵䈸琩华㡷徣슥攪뽙眺倲뽦武⬷ꅋ礻깉甯睍沿䋂玥䣂呷땾䭬⩒楱摴㠲㴴ヂ廂朱歈圴썐睎夭佥矂넫硰桧吮湘⨬㘽䡅숵㩑㜤⩩놮䷂圶ꅓ䬯</w:t>
      </w:r>
      <w:r>
        <w:rPr/>
        <w:t>ⱅ</w:t>
      </w:r>
      <w:r>
        <w:rPr/>
        <w:t>ⵒ</w:t>
      </w:r>
      <w:r>
        <w:rPr/>
        <w:t>깣歍喵깭⩮昻㚱㍞亘橏伮瀵顠㕤瘪䑣淂쉦㨭填㤰淂愤䱆⦱䅷㬹瑡⩭ヂ</w:t>
      </w:r>
      <w:r>
        <w:rPr/>
        <w:t>⡐</w:t>
      </w:r>
      <w:r>
        <w:rPr/>
        <w:t>䊵䀮㈩患䵎䏂琰慟敉ꍾ穊掻湠䅗漩</w:t>
      </w:r>
      <w:r>
        <w:rPr/>
        <w:t>ꤹ</w:t>
      </w:r>
      <w:r>
        <w:rPr/>
        <w:t>挪㥘傘溩轑</w:t>
      </w:r>
      <w:r>
        <w:rPr/>
        <w:t>⢩</w:t>
      </w:r>
      <w:r>
        <w:rPr/>
        <w:t>頬奚滂廂㡇獫깧晸䱘䑯彉䍾圸</w:t>
      </w:r>
      <w:r>
        <w:rPr/>
        <w:t>ⵡ</w:t>
      </w:r>
      <w:r>
        <w:rPr/>
        <w:t>䟂恾䵁棂뿂敵慏䛎⽟婴䭪쉋㛍땠ꥶ曃</w:t>
      </w:r>
      <w:r>
        <w:rPr/>
        <w:t>⠷</w:t>
      </w:r>
      <w:r>
        <w:rPr/>
        <w:t>㞣彈硊焵慡긤復▻</w:t>
      </w:r>
      <w:r>
        <w:rPr/>
        <w:t>꧂⍾</w:t>
      </w:r>
      <w:r>
        <w:rPr/>
        <w:t>쉄䕖④䁹㉡⑋쉣狍䙹柂녙㯂㕍⚘녀辣䣂䊬捸埂书곃砱뗂輸睹</w:t>
      </w:r>
      <w:r>
        <w:rPr/>
        <w:t>ⰱ</w:t>
      </w:r>
      <w:r>
        <w:rPr/>
        <w:t>奟䁋噍㞵䅔╟</w:t>
      </w:r>
      <w:r>
        <w:rPr/>
        <w:t>ⷂ</w:t>
      </w:r>
      <w:r>
        <w:rPr/>
        <w:t>玘뾣㦮䔸僃塸礰쉂숱伹쉁뇂넫礩幗쉉</w:t>
      </w:r>
      <w:r>
        <w:rPr/>
        <w:t>ⵈ</w:t>
      </w:r>
      <w:r>
        <w:rPr/>
        <w:t>䰸彆㕈弶쉎</w:t>
      </w:r>
      <w:r>
        <w:rPr/>
        <w:t>ꗂ</w:t>
      </w:r>
      <w:r>
        <w:rPr/>
        <w:t>塎싃䨤㝳傿潉슡䩎⥂瑁캘疱䣍슩㍍</w:t>
      </w:r>
      <w:r>
        <w:rPr/>
        <w:t>꥓</w:t>
      </w:r>
      <w:r>
        <w:rPr/>
        <w:t>촻〪⩠圽沿䦣倬쉇畦⾱整璻䱚㭹㵟</w:t>
      </w:r>
      <w:r>
        <w:rPr/>
        <w:t>ⱔ⮩</w:t>
      </w:r>
      <w:r>
        <w:rPr/>
        <w:t>婪杫窡愴慸㵧捆䵤杹곂奋䙙㛂</w:t>
      </w:r>
      <w:r>
        <w:rPr/>
        <w:t>ꕣ</w:t>
      </w:r>
      <w:r>
        <w:rPr/>
        <w:t>넨</w:t>
      </w:r>
      <w:r>
        <w:rPr/>
        <w:t>ꤥ</w:t>
      </w:r>
      <w:r>
        <w:rPr/>
        <w:t>呱㧂嘬瘷䥭儷㑎⥌숯㊩䰯顲</w:t>
      </w:r>
      <w:r>
        <w:rPr/>
        <w:t>⡗</w:t>
      </w:r>
      <w:r>
        <w:rPr/>
        <w:t>婩輶帣쉆㬳䶮⼰쉘ꌵ媩眰㥈䥓⸨촳晡쉰䷎ꅖ</w:t>
      </w:r>
      <w:r>
        <w:rPr/>
        <w:t>꧂</w:t>
      </w:r>
      <w:r>
        <w:rPr/>
        <w:t>쉀㡖猹繯⭱㢿俎搷癉ꅀ繀㭸甮涱敳頤塋⤹愪㷃䥖狍묤矂뼵䚱奇櫂穋夽疻匦畇츪뼫怫急栻쉟猷癹助㛂祂妥嘺柃琳幊嗍⭍갩㧃⨱睺</w:t>
      </w:r>
      <w:r>
        <w:rPr/>
        <w:t>ꔺ</w:t>
      </w:r>
      <w:r>
        <w:rPr/>
        <w:t>㉣瞣슣쉄猫圥扔䏂촷夸ꏍ쉮繄뽙</w:t>
      </w:r>
      <w:r>
        <w:rPr/>
        <w:t>ⵆ⪥⍥</w:t>
      </w:r>
      <w:r>
        <w:rPr/>
        <w:t>슥乷㑆癯쉺瑭⌴╹煌歐쉔砩咣䜨㕬䂿⽯佺숱゘樰▩⼺嗃ꥱ쉐㝫珎⽡漷㑐炱汪剆쵇䐨숨枥偢瀦牅幒䙏愪숽獇汘䰷년恶넮䘳</w:t>
      </w:r>
      <w:r>
        <w:rPr/>
        <w:t>Ⱬ</w:t>
      </w:r>
      <w:r>
        <w:rPr/>
        <w:t>眽⽅䗂㒮採榩숤敷⤸쉶撥木</w:t>
      </w:r>
      <w:r>
        <w:rPr/>
        <w:t>ꕌ</w:t>
      </w:r>
      <w:r>
        <w:rPr/>
        <w:t>堺싂⩲弲㊻く㤲Ⓜ晌⻂飃숣ガ楓娸㙊⴪</w:t>
      </w:r>
      <w:r>
        <w:rPr/>
        <w:t>ꥋ</w:t>
      </w:r>
      <w:r>
        <w:rPr/>
        <w:t>匦믂湈盂㏍〵劮㵑縸珂慠摌츴䴦佷䶘숷㠳亿⼺㢘恂쉢㖮슣㨫㨤轾拎뭉㥾灂猨⹸</w:t>
      </w:r>
      <w:r>
        <w:rPr/>
        <w:t>ꕱ⩗</w:t>
      </w:r>
      <w:r>
        <w:rPr/>
        <w:t>欩睒橉䵨權</w:t>
      </w:r>
      <w:r>
        <w:rPr/>
        <w:t>ⰸ</w:t>
      </w:r>
      <w:r>
        <w:rPr/>
        <w:t>啦</w:t>
      </w:r>
      <w:r>
        <w:rPr/>
        <w:t>꧂</w:t>
      </w:r>
      <w:r>
        <w:rPr/>
        <w:t>뭍棂쉐ꎡ㝕幩儵☥偐숫䵩䜦묽娴</w:t>
      </w:r>
      <w:r>
        <w:rPr/>
        <w:t>ꦣ</w:t>
      </w:r>
      <w:r>
        <w:rPr/>
        <w:t>暵⩔幵뽵⹃奵ꇍ敠壍兲⹉㉙瘽瑪쉑⼹樲乹㡣だ쉵썚噆未桉瑟깇격⑨垬슻⥢㈨⹊땎攷ヂ썩捘컂咿杳㆘</w:t>
      </w:r>
      <w:r>
        <w:rPr/>
        <w:t>⡑</w:t>
      </w:r>
      <w:r>
        <w:rPr/>
        <w:t>쉨歧䑄♐쉸</w:t>
      </w:r>
      <w:r>
        <w:rPr/>
        <w:t>⡓</w:t>
      </w:r>
      <w:r>
        <w:rPr/>
        <w:t>唤</w:t>
      </w:r>
      <w:r>
        <w:rPr/>
        <w:t>⠪</w:t>
      </w:r>
      <w:r>
        <w:rPr/>
        <w:t>쉊摆桫뽅걫奨瑃㝺䵾焵慩⭂</w:t>
      </w:r>
      <w:r>
        <w:rPr/>
        <w:t>꧂</w:t>
      </w:r>
      <w:r>
        <w:rPr/>
        <w:t>쉃呅熡㐱㥂숽縵䭂㡴牤ꌯ楬㴹伪䢡⩨瓂깄㦥ㅂ겵悻⹓儻儥쉳</w:t>
      </w:r>
      <w:r>
        <w:rPr/>
        <w:t>⢘</w:t>
      </w:r>
      <w:r>
        <w:rPr/>
        <w:t>瑟ㅺ廂坵献殩⵾䨶☩䡣ㄺꥥ秂漵䭑佲쎵㭹檻奮䙏쉚椴爯䵩䗂쉤顫</w:t>
      </w:r>
      <w:r>
        <w:rPr/>
        <w:t>ꕅ</w:t>
      </w:r>
      <w:r>
        <w:rPr/>
        <w:t>沘쵫扢歚숯橷桋습券䥄轥飂㕷㟂顚㍷㎮춣㜳母唯獅㋃䩌弽䡣걠楃楄㐽쉷仃싂彵츰㭕겏礮偱彲⌴恘ㅧ㔷厥晡䑂汦仂摭놿榘㑏⍂</w:t>
      </w:r>
      <w:r>
        <w:rPr/>
        <w:t>ⶣ</w:t>
      </w:r>
      <w:r>
        <w:rPr/>
        <w:t>⺏</w:t>
      </w:r>
      <w:r>
        <w:rPr/>
        <w:t>⡺</w:t>
      </w:r>
      <w:r>
        <w:rPr/>
        <w:t>熩칅氯䉋纬沣䡔桚睵⫂幑</w:t>
      </w:r>
      <w:r>
        <w:rPr/>
        <w:t>ⷍ</w:t>
      </w:r>
      <w:r>
        <w:rPr/>
        <w:t>敧檿睑╢睚㋂䰳帱㕓싂䓂㡤恏숮溱䡷搨쏃䌽䵒쉥穯惂㇂</w:t>
      </w:r>
      <w:r>
        <w:rPr/>
        <w:t>ⵙ</w:t>
      </w:r>
      <w:r>
        <w:rPr/>
        <w:t>摎츣夭껂睋习㠪彂䪿쉑䯂溵恺淎嫂晓쉧哂稴〷쉄愶杫䤵䙥㷍迍쉺愭泂㥺</w:t>
      </w:r>
      <w:r>
        <w:rPr/>
        <w:t>ꤰ</w:t>
      </w:r>
      <w:r>
        <w:rPr/>
        <w:t>創琺燂津⚡쉫硹乥䵢末䘯换祈仂奉潵뿂숱奊䵣汨䭵깍滂</w:t>
      </w:r>
      <w:r>
        <w:rPr/>
        <w:t>ⰵ</w:t>
      </w:r>
      <w:r>
        <w:rPr/>
        <w:t>䂬廂頨⭮쉸䵹丷㧂⽊</w:t>
      </w:r>
      <w:r>
        <w:rPr/>
        <w:t>⠨</w:t>
      </w:r>
      <w:r>
        <w:rPr/>
        <w:t>〭吱</w:t>
      </w:r>
      <w:r>
        <w:rPr/>
        <w:t>ꕤ</w:t>
      </w:r>
      <w:r>
        <w:rPr/>
        <w:t>彤♫址圥䊵稷䱀⨫딲ㅤ㭇㘦⨵뭠折䉊敨啹焴⩔㝑㵸㶻颱佱ㅭ䝺惃⩥輭顬䨬繀䁵懎뽺㌰⮩潋ꆡ⩤ꍄꅇ㉣朶녟㵔偳瑸炣䨵灊</w:t>
      </w:r>
      <w:r>
        <w:rPr/>
        <w:t>ꕙ</w:t>
      </w:r>
      <w:r>
        <w:rPr/>
        <w:t>䀪싂䡍憡ꆵか㩞優슩슬䈯擂乂ㅶ潬䝍</w:t>
      </w:r>
      <w:r>
        <w:rPr/>
        <w:t>ⵋ</w:t>
      </w:r>
      <w:r>
        <w:rPr/>
        <w:t>归㙡쉺뭲瑞滂橵猩搪汴䑅㐹</w:t>
      </w:r>
      <w:r>
        <w:rPr/>
        <w:t>ⱈ</w:t>
      </w:r>
      <w:r>
        <w:rPr/>
        <w:t>ꤶ</w:t>
      </w:r>
      <w:r>
        <w:rPr/>
        <w:t>珂</w:t>
      </w:r>
      <w:r>
        <w:rPr/>
        <w:t>Ɽ</w:t>
      </w:r>
      <w:r>
        <w:rPr/>
        <w:t>㥦狂䈺攴䧎쵃㷂㣂쉧扯灎ㅹ佈䉧ꄸ㙕䓂⩶桾쉥䝷杺呩䱣临杯쉂頪毃ꍫ䌴樳恘⧂☻凂眰⼦㌹婦穎䠯䀷䝌캻判惂䴨欨격硱睇䬶潷渪⸲⥺唳숪畟␪㥷堶帳䉅䈻긫숦ね싂촥楧㐴깟㐬㌶庥䱭哂百湍숤煂欹塊啤</w:t>
      </w:r>
      <w:r>
        <w:rPr/>
        <w:t>⡢</w:t>
      </w:r>
      <w:r>
        <w:rPr/>
        <w:t>砭쵎쉡쵳슬䰺仂</w:t>
      </w:r>
      <w:r>
        <w:rPr/>
        <w:t>ꕡ</w:t>
      </w:r>
      <w:r>
        <w:rPr/>
        <w:t>따欩슻坁쵮塳憘곂䍭䁰匫갰瓍슡灐楂爺䴹♩挵♤昻攪</w:t>
      </w:r>
      <w:r>
        <w:rPr/>
        <w:t>ꥃ</w:t>
      </w:r>
      <w:r>
        <w:rPr/>
        <w:t>輱睇畹쌊绂䰵丩뭉쉈㉫牄普⹞ㅂ쉲喩⵺땵㐲⩆㝘摲쉒</w:t>
      </w:r>
      <w:r>
        <w:rPr/>
        <w:t>ꕐ</w:t>
      </w:r>
      <w:r>
        <w:rPr/>
        <w:t>癡㕺♍㩌⥤⿂晰潵汃䡡숭桃㩾싍浌桤䑴⼦깾輻⤸䠱瞥</w:t>
      </w:r>
      <w:r>
        <w:rPr/>
        <w:t>ꤹ</w:t>
      </w:r>
      <w:r>
        <w:rPr/>
        <w:t>桔洨䈷拂垘䥦挥础⩃在䨫쉋潾皏⭧㦣剭</w:t>
      </w:r>
      <w:r>
        <w:rPr/>
        <w:t>⣂</w:t>
      </w:r>
      <w:r>
        <w:rPr/>
        <w:t>촽䍖쉭딮䐶颩桁瀲橧株ㄲ眽娷恴㉇㉍瀹</w:t>
      </w:r>
      <w:r>
        <w:rPr/>
        <w:t>⠻</w:t>
      </w:r>
      <w:r>
        <w:rPr/>
        <w:t>묹亡녊否⚡ꍁ輸桓䍉父䟍</w:t>
      </w:r>
      <w:r>
        <w:rPr/>
        <w:t>ꥊ</w:t>
      </w:r>
      <w:r>
        <w:rPr/>
        <w:t>쉌她剂</w:t>
      </w:r>
      <w:r>
        <w:rPr/>
        <w:t>ꕦ</w:t>
      </w:r>
      <w:r>
        <w:rPr/>
        <w:t>쉮堲样</w:t>
      </w:r>
      <w:r>
        <w:rPr/>
        <w:t>ꗂ╪</w:t>
      </w:r>
      <w:r>
        <w:rPr/>
        <w:t>䡀吻硲⾵兵䠦쌶㩲㵐⫂䰣繕쉸祁獥砻䶿땍</w:t>
      </w:r>
      <w:r>
        <w:rPr/>
        <w:t>ꕫ</w:t>
      </w:r>
      <w:r>
        <w:rPr/>
        <w:t>杗쉍㐳</w:t>
      </w:r>
      <w:r>
        <w:rPr/>
        <w:t>⡙</w:t>
      </w:r>
      <w:r>
        <w:rPr/>
        <w:t>컂㭢싂ꅤ桪</w:t>
      </w:r>
      <w:r>
        <w:rPr/>
        <w:t>ꕾ</w:t>
      </w:r>
      <w:r>
        <w:rPr/>
        <w:t>晩쉦䮡䕦⍢呩㍳㌲싂歵쉙僃㤯㠲㝁扊伯琦㘮㠯湣歧ꏂ滃╙瓂畬ꅫ䷂堤싂䍲䙚㭮晫辘</w:t>
      </w:r>
      <w:r>
        <w:rPr/>
        <w:t>ꥈ</w:t>
      </w:r>
      <w:r>
        <w:rPr/>
        <w:t>瑕轐ꌬ⭙숱츯</w:t>
      </w:r>
      <w:r>
        <w:rPr/>
        <w:t>ⱆ</w:t>
      </w:r>
      <w:r>
        <w:rPr/>
        <w:t>乤㵘⼭㝡梏湆微折琫⭪摮</w:t>
      </w:r>
      <w:r>
        <w:rPr/>
        <w:t>ꦏ</w:t>
      </w:r>
      <w:r>
        <w:rPr/>
        <w:t>乆浥ꏂ嚡啟猤䝟䉮敘匣쉓浄坷㤴䭥佳┶猭ꥦ僎</w:t>
      </w:r>
      <w:r>
        <w:rPr/>
        <w:t>⠯</w:t>
      </w:r>
      <w:r>
        <w:rPr/>
        <w:t>䫎䊏松싂ꅡ彾渲慳璏牑ꥱ䣍柂</w:t>
      </w:r>
      <w:r>
        <w:rPr/>
        <w:t>⡘</w:t>
      </w:r>
      <w:r>
        <w:rPr/>
        <w:t>沏昫杩昷檩煏䕺乣爪恴䩊⥀䬩쉍縺숪䍡㜵漥㙾摵祆☹晔쉴䙚⭡䙁</w:t>
      </w:r>
      <w:r>
        <w:rPr/>
        <w:t>ⱐ</w:t>
      </w:r>
      <w:r>
        <w:rPr/>
        <w:t>ⵐ⩇</w:t>
      </w:r>
      <w:r>
        <w:rPr/>
        <w:t>㊥瑎쉏㷂彀㍵挷㬹幞깨桖泂</w:t>
      </w:r>
      <w:r>
        <w:rPr/>
        <w:t>ꕆ</w:t>
      </w:r>
      <w:r>
        <w:rPr/>
        <w:t>䛍畍爪煳偏쉔晆컂땾䍤迃疥〪⨵墿슬繠㙏㙈◍</w:t>
      </w:r>
      <w:r>
        <w:rPr/>
        <w:t>꧂</w:t>
      </w:r>
      <w:r>
        <w:rPr/>
        <w:t>㐺䄷塋걄숱䉢㉞揂</w:t>
      </w:r>
      <w:r>
        <w:rPr/>
        <w:t>ⶩ</w:t>
      </w:r>
      <w:r>
        <w:rPr/>
        <w:t>頨땵㉯㵀쉁䕐圪悥</w:t>
      </w:r>
      <w:r>
        <w:rPr/>
        <w:t>ꕗ</w:t>
      </w:r>
      <w:r>
        <w:rPr/>
        <w:t>녲⺘湘싂㥯䅒全揃䐩勂</w:t>
      </w:r>
      <w:r>
        <w:rPr/>
        <w:t>ꖵꗎ</w:t>
      </w:r>
      <w:r>
        <w:rPr/>
        <w:t>䁓窻⹇怯弴前㕱桀䁹棂</w:t>
      </w:r>
      <w:r>
        <w:rPr/>
        <w:t>ꥌ</w:t>
      </w:r>
      <w:r>
        <w:rPr/>
        <w:t>癚怤幷湴䁕</w:t>
      </w:r>
      <w:r>
        <w:rPr/>
        <w:t>ⶥ</w:t>
      </w:r>
      <w:r>
        <w:rPr/>
        <w:t>䍴潎助숭䕐㤪拂汕圻頴捁姂⩑彂⩯硋坚⽅氯是䛂甹싂숰칤슘扱숨숺쉭⑘祺슬쉖渥颱顐㉭〱⨪摏偋䭌쉮싂旎哎슮项㭷</w:t>
      </w:r>
      <w:r>
        <w:rPr/>
        <w:t>Ⱙ</w:t>
      </w:r>
      <w:r>
        <w:rPr/>
        <w:t>猰乨玥頬椽疩䑔佴깸썑숤烃漣顊䝌䍂堭扫</w:t>
      </w:r>
      <w:r>
        <w:rPr/>
        <w:t>ꗂ</w:t>
      </w:r>
      <w:r>
        <w:rPr/>
        <w:t>䝃쉃쉊䑳轇ꅗ核㝱㠸爭摐긤嗂捦숪顫☬숩껂捣쉘</w:t>
      </w:r>
      <w:r>
        <w:rPr/>
        <w:t>ⵉ</w:t>
      </w:r>
      <w:r>
        <w:rPr/>
        <w:t>䑂숻橪숴뽉六潟㉇䊘㍎婫挻㯂쉞呃숮煦◂쉶匴╦捭剤칃㡃佗</w:t>
      </w:r>
      <w:r>
        <w:rPr/>
        <w:t>⠵</w:t>
      </w:r>
      <w:r>
        <w:rPr/>
        <w:t>䟂晤</w:t>
      </w:r>
      <w:r>
        <w:rPr/>
        <w:t>⡰</w:t>
      </w:r>
      <w:r>
        <w:rPr/>
        <w:t>拂딬♐琫揂슡쉀</w:t>
      </w:r>
      <w:r>
        <w:rPr/>
        <w:t>⢏</w:t>
      </w:r>
      <w:r>
        <w:rPr/>
        <w:t>噮긪㉪欽⭉䓂쉱測洬숪䑏⸲坤ㅥ뮘樵参⹴쉫䥓䔷㡓䆩뭥徬煶䈳⩎妮噠</w:t>
      </w:r>
      <w:r>
        <w:rPr/>
        <w:t>⠰⯂</w:t>
      </w:r>
      <w:r>
        <w:rPr/>
        <w:t>䘴㔳牶汕ꅸ湤숲╅惂瞥斣暱䭎쉀䑂敚戊夨揂㉱㜪썰⫍☭싂瀦兟捓橴媩束婲猫䏂㥉</w:t>
      </w:r>
      <w:r>
        <w:rPr/>
        <w:t>⡢</w:t>
      </w:r>
      <w:r>
        <w:rPr/>
        <w:t>䙕䆬汥</w:t>
      </w:r>
      <w:r>
        <w:rPr/>
        <w:t>꥓⑮</w:t>
      </w:r>
      <w:r>
        <w:rPr/>
        <w:t>橍瀮</w:t>
      </w:r>
      <w:r>
        <w:rPr/>
        <w:t>ꕟ</w:t>
      </w:r>
      <w:r>
        <w:rPr/>
        <w:t>な녍쉘⼤㶩穙㜳⹬</w:t>
      </w:r>
      <w:r>
        <w:rPr/>
        <w:t>ꗂ</w:t>
      </w:r>
      <w:r>
        <w:rPr/>
        <w:t>䫃⴪</w:t>
      </w:r>
      <w:r>
        <w:rPr/>
        <w:t>ꦩ</w:t>
      </w:r>
      <w:r>
        <w:rPr/>
        <w:t>䑟␮䖥奺</w:t>
      </w:r>
      <w:r>
        <w:rPr/>
        <w:t>ꥃ♭ꕾ</w:t>
      </w:r>
      <w:r>
        <w:rPr/>
        <w:t>㬴㛂쵴晟㬦暿䮻硙縪숪札䥈ㄹ</w:t>
      </w:r>
      <w:r>
        <w:rPr/>
        <w:t>ꕗ</w:t>
      </w:r>
      <w:r>
        <w:rPr/>
        <w:t>狂橹쉺抵煊컂䁏䁏쉚ㅱ晓컂⾥䀷匨搴䍹⩦〦祓捹煄㬶摄㵩願縥珂⨮棂獆夬</w:t>
      </w:r>
      <w:r>
        <w:rPr/>
        <w:t>ꔱ⩁</w:t>
      </w:r>
      <w:r>
        <w:rPr/>
        <w:t>嗂숭ォ搯离偮槂䕬쉂㩃믃塰䬴䡺匸ꅥ㙧╤㩍忂뭱㬦汌挪琮⼰此쉕噆⨪⫂曂ꍵ䵣䀶㍧㪱⑎뭠ꄳ䘵癫쎿⍓쉨歩䭉奾媥㞮な献䝈哂㭷浮晱쉗</w:t>
      </w:r>
      <w:r>
        <w:rPr/>
        <w:t>⡺</w:t>
      </w:r>
      <w:r>
        <w:rPr/>
        <w:t>䟂䅪秂挤뽧啲喩旍숲啹噚㴭䰶㝴땙숻珂瑨塍꥗獪</w:t>
      </w:r>
      <w:r>
        <w:rPr/>
        <w:t>⡫</w:t>
      </w:r>
      <w:r>
        <w:rPr/>
        <w:t>嚮⧍㛃쉗뽙</w:t>
      </w:r>
      <w:r>
        <w:rPr/>
        <w:t>ⴻ</w:t>
      </w:r>
      <w:r>
        <w:rPr/>
        <w:t>뿂믂㉡盂䄫ꅄ⥩곍쉄䁟⵾⍺슩⮮輺佚⻎珂칈䵉輮</w:t>
      </w:r>
      <w:r>
        <w:rPr/>
        <w:t>Ⱳ⹹⤯⯂</w:t>
      </w:r>
      <w:r>
        <w:rPr/>
        <w:t>ⵄ</w:t>
      </w:r>
      <w:r>
        <w:rPr/>
        <w:t>癥顧灥轓</w:t>
      </w:r>
      <w:r>
        <w:rPr/>
        <w:t>ꕁ</w:t>
      </w:r>
      <w:r>
        <w:rPr/>
        <w:t>墬䖏⧂㪏刱婹♤狂싂搬煩</w:t>
      </w:r>
      <w:r>
        <w:rPr/>
        <w:t>ꤤ⎥</w:t>
      </w:r>
      <w:r>
        <w:rPr/>
        <w:t>㥕㛃⹾䠷㣂稸㌫꥚搭濂땃㬬佑㠶喏숬坭ꍢ쉘䍬▩䴹勂㨭䖩潬辣梣䦱㩐쉃⩓뭁婓桤坭䡘⾻숤狂潈敓</w:t>
      </w:r>
      <w:r>
        <w:rPr/>
        <w:t>⢡</w:t>
      </w:r>
      <w:r>
        <w:rPr/>
        <w:t>싂歁愷⍴摦毂칕毂顎⥤嗂ꆘ㮮㍀橺⍲숭㏂硹浏渳䰲䵨䃂딵恡⾻㍍㉭㬳녴뼽칮쉉⥊敺弬⑾䱐⩐吪摴</w:t>
      </w:r>
      <w:r>
        <w:rPr/>
        <w:t>ꔲ</w:t>
      </w:r>
      <w:r>
        <w:rPr/>
        <w:t>佌徱猣琹췍穭唹⩡㫂䱪䗃潟敋曂硵⽸숦⚥顇⯍䝟洬ヂ</w:t>
      </w:r>
      <w:r>
        <w:rPr/>
        <w:t>⡉⡑</w:t>
      </w:r>
      <w:r>
        <w:rPr/>
        <w:t>摖䉁眻䥣걬䍞繨梱ꌦ穸땧</w:t>
      </w:r>
      <w:r>
        <w:rPr/>
        <w:t>ꤥ</w:t>
      </w:r>
      <w:r>
        <w:rPr/>
        <w:t>䕒넷⩍牋亣彐琬圬楴⪘嚏墣㥚晨噘뽈䶩ꥥ䬣㩳</w:t>
      </w:r>
      <w:r>
        <w:rPr/>
        <w:t>⡱</w:t>
      </w:r>
      <w:r>
        <w:rPr/>
        <w:t>熮ꍞ㉪㝍ヂ稣轺䀫춡㟂頺숭쉓</w:t>
      </w:r>
      <w:r>
        <w:rPr/>
        <w:t>ⰲ</w:t>
      </w:r>
      <w:r>
        <w:rPr/>
        <w:t>摯㐥뗂䒘秂㘸縲⧂쉁䨯뭨쉱뿂㔵熱뽥瀴쎩摌쉸␤㑪칅桺灓繈暻⥓뿍䙈뼤䑓숫爪㨹ꥥ澣녍ꄥ亮</w:t>
      </w:r>
      <w:r>
        <w:rPr/>
        <w:t>⡄</w:t>
      </w:r>
      <w:r>
        <w:rPr/>
        <w:t>ꍷ촽䞘⹁楠⩥柎瘻쌥剭⹠呭狂怩澱睯牾쉚偔御煀ㅐ䳍堻䅖ケ쉠啠橶燂㓂穁䴶檥磂㵇숲䚘겡癄歐⽡㴷㔴畄㉬떻쉷숲垬⼸㉀杦囂ㅃ濂摈숴嘣䥖쉐겥楨轡㦬㧂칓⭟稻顒뮣䄴攫곍쉙淂溘♸䕯矂㜥</w:t>
      </w:r>
      <w:r>
        <w:rPr/>
        <w:t>⡅</w:t>
      </w:r>
      <w:r>
        <w:rPr/>
        <w:t>㢱㘴轁◂栣☊疻睮偦걦兹䝇湱䠪</w:t>
      </w:r>
      <w:r>
        <w:rPr/>
        <w:t>ꥀ</w:t>
      </w:r>
      <w:r>
        <w:rPr/>
        <w:t>㐬䞏㞩坘歵숪奇故汎습婌眷㩕䕚⍏淂□䵶캬婾淂猩繨</w:t>
      </w:r>
      <w:r>
        <w:rPr/>
        <w:t>Ⳃ</w:t>
      </w:r>
      <w:r>
        <w:rPr/>
        <w:t>呎幘擂쉀套剷쵧</w:t>
      </w:r>
      <w:r>
        <w:rPr/>
        <w:t>ꖏ⨪</w:t>
      </w:r>
      <w:r>
        <w:rPr/>
        <w:t>歠癴䵇拂䦿␪乞♁恩䨸쉂⒩㜹㜩怵꺘晾桒⹪睺쉸㨰奃䤳僂坹伨</w:t>
      </w:r>
      <w:r>
        <w:rPr/>
        <w:t>ꔳ</w:t>
      </w:r>
      <w:r>
        <w:rPr/>
        <w:t>⽁䗂㑄换㩾坔䵉厮칰睞㠰㝑╁꤮㘰⭌⬻㍆㪡䶣땣⍦㨪兇獏㖩☩숪걑⥰䅨槃ꥪ䥖櫂⵨圪瑔湉呋䷎啫捺圻㩆䪿浈媮柂獰쉐곂嫂</w:t>
      </w:r>
      <w:r>
        <w:rPr/>
        <w:t>ⱶ⣂</w:t>
      </w:r>
      <w:r>
        <w:rPr/>
        <w:t>䴰升畅쉩乤슻⒱椪㥺癑砽䘸</w:t>
      </w:r>
      <w:r>
        <w:rPr/>
        <w:t>ꤺ</w:t>
      </w:r>
      <w:r>
        <w:rPr/>
        <w:t>䇎⽨슱䉸塎</w:t>
      </w:r>
      <w:r>
        <w:rPr/>
        <w:t>ꤨ</w:t>
      </w:r>
      <w:r>
        <w:rPr/>
        <w:t>⼸⨷䔻</w:t>
      </w:r>
      <w:r>
        <w:rPr/>
        <w:t>ꥊ</w:t>
      </w:r>
      <w:r>
        <w:rPr/>
        <w:t>杠縫廍깦</w:t>
      </w:r>
      <w:r>
        <w:rPr/>
        <w:t>Ⱬ</w:t>
      </w:r>
      <w:r>
        <w:rPr/>
        <w:t>嘬帵걞申灰ꇂ枥眦䓂⹖䶩䥢㙹䷂⵾抮䶏䡯含쉧桖싂母剆棃㥂係濂⿂㦬啘䡆稥獋捍瘥㌣췂㋂飂扯딣⛎堲伳</w:t>
      </w:r>
      <w:r>
        <w:rPr/>
        <w:t>⡮</w:t>
      </w:r>
      <w:r>
        <w:rPr/>
        <w:t>싂帩溏眳숦䬽뽐硘싂╇묳䘽⵫㎮㍾佅♱汇쉘曂垵뼺奺㌽捅㉰恪㠹睁쉙䔶猷敏슩䪿츫晭ꥯ䡋呒㩪癏坑㉨䵖䨴捠숻쉕歕숰쉲칌䭢</w:t>
      </w:r>
      <w:r>
        <w:rPr/>
        <w:t>ⳃ</w:t>
      </w:r>
      <w:r>
        <w:rPr/>
        <w:t>㡶毂♁</w:t>
      </w:r>
      <w:r>
        <w:rPr/>
        <w:t>⡳</w:t>
      </w:r>
      <w:r>
        <w:rPr/>
        <w:t>栽摹</w:t>
      </w:r>
      <w:r>
        <w:rPr/>
        <w:t>ꕍ</w:t>
      </w:r>
      <w:r>
        <w:rPr/>
        <w:t>싍갫㝨쉶⍗갶␺㝮⵪쵯춱稵恎녊伯</w:t>
      </w:r>
      <w:r>
        <w:rPr/>
        <w:t>ꕸ</w:t>
      </w:r>
      <w:r>
        <w:rPr/>
        <w:t>抏湙䴽歰改城</w:t>
      </w:r>
      <w:r>
        <w:rPr/>
        <w:t>ꤷ</w:t>
      </w:r>
      <w:r>
        <w:rPr/>
        <w:t>瑩땔㖿婅牙椦竂刬甤슮캘䴫娭畦㵘刪㄰㶻쉴⥃슣溿樬</w:t>
      </w:r>
      <w:r>
        <w:rPr/>
        <w:t>⵰</w:t>
      </w:r>
      <w:r>
        <w:rPr/>
        <w:t>欫츽橘睡搮媱䜷吥䥆㣂杌쉕싂㴭潄浚㶘⬵乨</w:t>
      </w:r>
      <w:r>
        <w:rPr/>
        <w:t>⢬</w:t>
      </w:r>
      <w:r>
        <w:rPr/>
        <w:t>츪</w:t>
      </w:r>
      <w:r>
        <w:rPr/>
        <w:t>⠲</w:t>
      </w:r>
      <w:r>
        <w:rPr/>
        <w:t>䍥⩏珂ꆿ恩熮떡摚䪵⨩⵲㘪㑶慊쉚惂⪱壃긽顷ꎡ믂겡</w:t>
      </w:r>
      <w:r>
        <w:rPr/>
        <w:t>ꕱ</w:t>
      </w:r>
      <w:r>
        <w:rPr/>
        <w:t>숰䉎</w:t>
      </w:r>
      <w:r>
        <w:rPr/>
        <w:t>ⷃ┳</w:t>
      </w:r>
      <w:r>
        <w:rPr/>
        <w:t>㞿玘愲䥯泍奊枏稩癧썷䵭呣佄埂䑏歩䕠㝉䎩䍘憩別潥䬬厮⨤楷㝳焺䑎拂╒頪䌳⩭瑑杸숶侻帷扚㠻秂䂿旂瑀㜵쉤쉃쉡⭢末栮묳㜯</w:t>
      </w:r>
      <w:r>
        <w:rPr/>
        <w:t>ꗂ</w:t>
      </w:r>
      <w:r>
        <w:rPr/>
        <w:t>浲慌땫䅍橠繞晌栵깵슡照㛂ꌻ磂떩硍㐪皣睎桥熣</w:t>
      </w:r>
      <w:r>
        <w:rPr/>
        <w:t>⡔</w:t>
      </w:r>
      <w:r>
        <w:rPr/>
        <w:t>숣妏坆噕㩏痂弤⨸癥奴㩐祌⩩걣숪敖⺵ꏂ副⬫㑈⤭뽴堪㬶榘㡳ꄹ</w:t>
      </w:r>
      <w:r>
        <w:rPr/>
        <w:t>ⱀ</w:t>
      </w:r>
      <w:r>
        <w:rPr/>
        <w:t>捓숶刵奞旂歫</w:t>
      </w:r>
      <w:r>
        <w:rPr/>
        <w:t>ꤲ</w:t>
      </w:r>
      <w:r>
        <w:rPr/>
        <w:t>ⱨ</w:t>
      </w:r>
      <w:r>
        <w:rPr/>
        <w:t>傱楖狂参䕄㷂㙂䵙楒䝧쉘晥稨䥠祪䘷⎩</w:t>
      </w:r>
      <w:r>
        <w:rPr/>
        <w:t>ⱶ</w:t>
      </w:r>
      <w:r>
        <w:rPr/>
        <w:t>㥉⪬嘯</w:t>
      </w:r>
      <w:r>
        <w:rPr/>
        <w:t>ⰷ⭧</w:t>
      </w:r>
      <w:r>
        <w:rPr/>
        <w:t>弣썯娴ꌪ쉶揂쉴⩒</w:t>
      </w:r>
      <w:r>
        <w:rPr/>
        <w:t>ⴤ</w:t>
      </w:r>
      <w:r>
        <w:rPr/>
        <w:t>恌呚畓庡싍题䈊</w:t>
      </w:r>
      <w:r>
        <w:rPr/>
        <w:t>⡓</w:t>
      </w:r>
      <w:r>
        <w:rPr/>
        <w:t>洪顂扊믂婎䈯啉ㅒ숬僂洨垱剀ꍅꅴ瀱쉕뭁捆圤氱焯渦䳂</w:t>
      </w:r>
      <w:r>
        <w:rPr/>
        <w:t>ꔳ</w:t>
      </w:r>
      <w:r>
        <w:rPr/>
        <w:t>碩瀪敩⨳㉳뭡쉖剭쉮楸䵕旎㤣䵣乁⹵㕔⽁㦻⩲땓浸燍吭癯傏儥恬呷⎏漭欪吪眦㋂璮숺</w:t>
      </w:r>
      <w:r>
        <w:rPr/>
        <w:t>⡎</w:t>
      </w:r>
      <w:r>
        <w:rPr/>
        <w:t>䱈塦兙䶥桰㣂礵ㅔ⨪Ⓨ┶斩쉫囂䐤灂摮䫂偶⹣䍃뿍䙫〥㕰䕆녊夬㕧☣</w:t>
      </w:r>
      <w:r>
        <w:rPr/>
        <w:t>ⷂ</w:t>
      </w:r>
      <w:r>
        <w:rPr/>
        <w:t>告⫂橷ꥶ쉰ꍧ弭</w:t>
      </w:r>
      <w:r>
        <w:rPr/>
        <w:t>⢣</w:t>
      </w:r>
      <w:r>
        <w:rPr/>
        <w:t>䊏柂⍙坌싂㐱숤喻渷瘶슿珂祈</w:t>
      </w:r>
      <w:r>
        <w:rPr/>
        <w:t>ꔱ</w:t>
      </w:r>
      <w:r>
        <w:rPr/>
        <w:t>㮩⑗弮쉎匳唫㕑浗㊡啸䥩懂恟朵㟂ㅒ䭭䬽噐手⍆䏂쉖⹂㩾걤橑旂䅥歳斥池ꏎ䭫媏쉧伲穘⽂牏꥞輶</w:t>
      </w:r>
      <w:r>
        <w:rPr/>
        <w:t>⡋</w:t>
      </w:r>
      <w:r>
        <w:rPr/>
        <w:t>㵍仃暮壂檡珂へ梥껂祐⹀轍坯练</w:t>
      </w:r>
      <w:r>
        <w:rPr/>
        <w:t>⡅</w:t>
      </w:r>
      <w:r>
        <w:rPr/>
        <w:t>轢견硵쵠땔励湷獸쉦儻㍍畾永</w:t>
      </w:r>
      <w:r>
        <w:rPr/>
        <w:t>ꗂ</w:t>
      </w:r>
      <w:r>
        <w:rPr/>
        <w:t>ꥢ乸䀱牲堨午♞淂瞣偷剐쉬灉껂㌱横뼫㈭㠪獸쉬䑾㑬娹檻䵯塗塰◂긫㉷颩攳滂䊬긳珃偓䙡䵢ꆥ䢿卓年</w:t>
      </w:r>
      <w:r>
        <w:rPr/>
        <w:t>⢘</w:t>
      </w:r>
      <w:r>
        <w:rPr/>
        <w:t>呎슡䝄ꇂ쉣뼳㬮침睸䉨竂㇂劘敨㥎╕슘䛂숬뽚䘴轣痂祭촵礭걫奨⹳教㉐㡢剀㗂걨畢쉫슮䙘⹞㙌盂卅㌱숣琪票㡤枣⵩克䷂矂ꍑ催㉦渣</w:t>
      </w:r>
      <w:r>
        <w:rPr/>
        <w:t>ⱹ</w:t>
      </w:r>
      <w:r>
        <w:rPr/>
        <w:t>䎣㝵斩奅偦ⸯ䵞뭇㑯쉌㑰㍫淂卫壂㤺䩆㡫썍슿㐷㙙슱쉌䄩乕䄣</w:t>
      </w:r>
      <w:r>
        <w:rPr/>
        <w:t>ꔥ</w:t>
      </w:r>
      <w:r>
        <w:rPr/>
        <w:t>䍵㩘硹樨ꌩ</w:t>
      </w:r>
      <w:r>
        <w:rPr/>
        <w:t>ꤪ</w:t>
      </w:r>
      <w:r>
        <w:rPr/>
        <w:t>쉊戹㤮㏎숤</w:t>
      </w:r>
      <w:r>
        <w:rPr/>
        <w:t>ꥉ☰</w:t>
      </w:r>
      <w:r>
        <w:rPr/>
        <w:t>ぷ깈係奈싎牭憡䕑獤⽰啵癹</w:t>
      </w:r>
      <w:r>
        <w:rPr/>
        <w:t>ꗎ</w:t>
      </w:r>
      <w:r>
        <w:rPr/>
        <w:t>㝈⼲䡏䙘珂獰潔䇂䵗䓂⥞䐵쉏</w:t>
      </w:r>
      <w:r>
        <w:rPr/>
        <w:t>⠹</w:t>
      </w:r>
      <w:r>
        <w:rPr/>
        <w:t>催♌싂䊬碵뽷䅁⨹噟䔽娯矂獤쉄⹢쵇숨䠤婭⒏⤥㦣帹╙敱县㇂輵녷췃ꅊ쉥啩滂⩞噵곂쉱㬲䒘佑걘뭦䞵〴桁䮘♱䒡슥戬䭢컂摵</w:t>
      </w:r>
      <w:r>
        <w:rPr/>
        <w:t>꧍</w:t>
      </w:r>
      <w:r>
        <w:rPr/>
        <w:t>嫂⑷剒䚘爹ꏂ煚㩮捴佦ꏂ숷⑶橚슥㟂甩畖쏃䖮䣂摹砳㑹晾쉃䤳渺嗂悩⪡쎥椳犬䩀䝊뽖쉬칶塆剤呢</w:t>
      </w:r>
      <w:r>
        <w:rPr/>
        <w:t>꧍</w:t>
      </w:r>
      <w:r>
        <w:rPr/>
        <w:t>祀ꍍ睧礫眸䱉딶婟㠳슮癞딸歀烂쉠杵⭹⒥獴ꥵ村捬</w:t>
      </w:r>
      <w:r>
        <w:rPr/>
        <w:t>꤯</w:t>
      </w:r>
      <w:r>
        <w:rPr/>
        <w:t>䍄쌭썂ば숶숭⪮쉭毂⨣桎숹촣쉏牉䔤梥䥍숹쉂䦘俍旂딪牲祣玮䢩♭瞥㴊浖</w:t>
      </w:r>
      <w:r>
        <w:rPr/>
        <w:t>ꕉ</w:t>
      </w:r>
      <w:r>
        <w:rPr/>
        <w:t>㙐</w:t>
      </w:r>
      <w:r>
        <w:rPr/>
        <w:t>⡂</w:t>
      </w:r>
      <w:r>
        <w:rPr/>
        <w:t>㘥䕵⨵슩炩䴽堩剒</w:t>
      </w:r>
      <w:r>
        <w:rPr/>
        <w:t>ⱺ</w:t>
      </w:r>
      <w:r>
        <w:rPr/>
        <w:t>縸䥲㡁걊塖婍䥏樥䉔뗂璻䇂䭙䈪쉯⵪ㅅ뼬⍟㛂㨤</w:t>
      </w:r>
      <w:r>
        <w:rPr/>
        <w:t>ꗂ</w:t>
      </w:r>
      <w:r>
        <w:rPr/>
        <w:t>㩑쉬쉮쉢䌪쉧䍡䀲䃂</w:t>
      </w:r>
      <w:r>
        <w:rPr/>
        <w:t>ⷂ</w:t>
      </w:r>
      <w:r>
        <w:rPr/>
        <w:t>祚㑢嚬걮㙊嫂炩⭋䨭녍㍊</w:t>
      </w:r>
      <w:r>
        <w:rPr/>
        <w:t>ꥀ</w:t>
      </w:r>
      <w:r>
        <w:rPr/>
        <w:t>쎣⥹캵儶癓슣獑쉄䕾暮参⩪疡㭂䵓쉅녒晢칑썕꥔싃污庥갶⹕桸녲쉭冩桁䁾に㙎慦숹㘩ꍳ䓂獍爻쉀⴦䴳䞩樷땨⽆冣⨰숬浴╪唱쉢㛎憘네渺湔슻㓍䍭</w:t>
      </w:r>
      <w:r>
        <w:rPr/>
        <w:t>ꕒ</w:t>
      </w:r>
      <w:r>
        <w:rPr/>
        <w:t>ⱎ</w:t>
      </w:r>
      <w:r>
        <w:rPr/>
        <w:t>卵畲憵坠싂⍄췍ꥳ乎䉳匭쉢♑睊묪⩸獭恑⎬硰⦡木硭礨汑父ꅏ쉳瀺㵷橋歶슘㍉쌩杧珂</w:t>
      </w:r>
      <w:r>
        <w:rPr/>
        <w:t>ꥒ</w:t>
      </w:r>
      <w:r>
        <w:rPr/>
        <w:t>歵濎</w:t>
      </w:r>
      <w:r>
        <w:rPr/>
        <w:t>꤯</w:t>
      </w:r>
      <w:r>
        <w:rPr/>
        <w:t>䯂䍯嚮唴䰽쉨喵湊⼦側扶祸⛍奰㭏Ⓜ彀呣澣柂䨥是</w:t>
      </w:r>
      <w:r>
        <w:rPr/>
        <w:t>ⱑ</w:t>
      </w:r>
      <w:r>
        <w:rPr/>
        <w:t>泂㈽䡓矂㭙⧂쉰떥겻</w:t>
      </w:r>
      <w:r>
        <w:rPr/>
        <w:t>⠮</w:t>
      </w:r>
      <w:r>
        <w:rPr/>
        <w:t>⽟繅㠪氰牵嘱쉗彗拂潏侥愤숨䙮ꥫ⨱䰹〻䋃你⥂奮䦱ꅍꌹ쵠숹䵮⤳瑋㧂娲牆常쉢痂势䙞놩婓浰犡ぇ穈㥫⾿䯂㌶婟捃쉩숮䩈Ⓜ숶쉦캻땍䵏㶵뽥㠲䥪뽁╒묪攪係䳂㥰㧂係瘸</w:t>
      </w:r>
      <w:r>
        <w:rPr/>
        <w:t>ⱷ⍡</w:t>
      </w:r>
      <w:r>
        <w:rPr/>
        <w:t>徱䵅䰲쵩</w:t>
      </w:r>
      <w:r>
        <w:rPr/>
        <w:t>Ȿ</w:t>
      </w:r>
      <w:r>
        <w:rPr/>
        <w:t>刺倵晳⎿㔵</w:t>
      </w:r>
      <w:r>
        <w:rPr/>
        <w:t>ⱑ</w:t>
      </w:r>
      <w:r>
        <w:rPr/>
        <w:t>䠲㏂䕨쏎숺稦礫㥷⍰湟䵬㙪㯂썡塑⮵⭗く╫严榏癳朥㝶⩬䝆顱썈繌숭棂塓噪⤺㉧녏稷䠳㐦辻书숴䬬⧂䦿涥奠呥䌣㮘橳打祖嗎即种슥氱瑖婂䑒</w:t>
      </w:r>
      <w:r>
        <w:rPr/>
        <w:t>ꥏ</w:t>
      </w:r>
      <w:r>
        <w:rPr/>
        <w:t>䓂</w:t>
      </w:r>
      <w:r>
        <w:rPr/>
        <w:t>⣂</w:t>
      </w:r>
      <w:r>
        <w:rPr/>
        <w:t>垵佶匤剂瑷塚顄㕟䫃䘪쉹窻㇂劮ㅖ悬슏</w:t>
      </w:r>
      <w:r>
        <w:rPr/>
        <w:t>⠦</w:t>
      </w:r>
      <w:r>
        <w:rPr/>
        <w:t>睲슩皻땹䘷䥀</w:t>
      </w:r>
      <w:r>
        <w:rPr/>
        <w:t>꧂</w:t>
      </w:r>
      <w:r>
        <w:rPr/>
        <w:t>繨♣⽠樴䙚忂쉦쉩畉쉖⑧盂</w:t>
      </w:r>
      <w:r>
        <w:rPr/>
        <w:t>ꕹ</w:t>
      </w:r>
      <w:r>
        <w:rPr/>
        <w:t>쉲썏扺쉋祙싂⦏橤⤻뾘㶩䅗╈♬睐ꅙ䊮攺䜨㓂녭⭠㴨䬮场楰坂숳䩴磂╅㕂떬♋䩌㌳ꇂ㤫頱呦塯쎻싂橊畢☯犮ꥰ쉀楏쉩⛂</w:t>
      </w:r>
      <w:r>
        <w:rPr/>
        <w:t>꧂</w:t>
      </w:r>
      <w:r>
        <w:rPr/>
        <w:t>㌱睞숹慉</w:t>
      </w:r>
      <w:r>
        <w:rPr/>
        <w:t>ꦣ</w:t>
      </w:r>
      <w:r>
        <w:rPr/>
        <w:t>兗敋䍕㞻ꍱ숱獚⵷甮⎩⨤슱珂滂䅖䉷欷攸</w:t>
      </w:r>
      <w:r>
        <w:rPr/>
        <w:t>ꖱ</w:t>
      </w:r>
      <w:r>
        <w:rPr/>
        <w:t>怵漴䁁椮潰쉦仂☪怹Ⓜ飂䛂俍싍偸♰</w:t>
      </w:r>
      <w:r>
        <w:rPr/>
        <w:t>ꥇ⧂</w:t>
      </w:r>
      <w:r>
        <w:rPr/>
        <w:t>땤㴶頺氷丷쉸儥婉ꄥ圷癎㣎놿㈺畖싂㖥縩奊⩠炵㬬⭤㑯慇券䕚㴶栮漱㑭挬氊㝂䬻畢㩕뽢匽뽫扏恵獓⸺뾱䡘稤㓎⸮囂</w:t>
      </w:r>
      <w:r>
        <w:rPr/>
        <w:t>ꦥ</w:t>
      </w:r>
      <w:r>
        <w:rPr/>
        <w:t>汤䲥戦旂瞡⒮彃偖歰厡깸奮憵촱⹅矂㍺쉹䤱䬤拂ꍱ熡㩵칏⾮⹃煎帻춘嘲搻쉗乩ꏂ䶡㥐쉊♙쉶</w:t>
      </w:r>
      <w:r>
        <w:rPr/>
        <w:t>ꖩ</w:t>
      </w:r>
      <w:r>
        <w:rPr/>
        <w:t>㧂쉾숻싂ぉ쉂埂긯漲浾⌺쉠䔵䍅뗍戽䙂桟绂䭙䩂칱䘪쉇㑷恌婤嚻刬㥾呉</w:t>
      </w:r>
      <w:r>
        <w:rPr/>
        <w:t>ꕖ</w:t>
      </w:r>
      <w:r>
        <w:rPr/>
        <w:t>딯뇂◂禱</w:t>
      </w:r>
      <w:r>
        <w:rPr/>
        <w:t>⠮</w:t>
      </w:r>
      <w:r>
        <w:rPr/>
        <w:t>ꕞ</w:t>
      </w:r>
      <w:r>
        <w:rPr/>
        <w:t>놥ㄺ噇嘷슥㚻㠶ㄽ㑸浀輩㌵슣컂쉃扠瀪䅃㙍䁯幺䜵쵴纩</w:t>
      </w:r>
      <w:r>
        <w:rPr/>
        <w:t>ꥇ</w:t>
      </w:r>
      <w:r>
        <w:rPr/>
        <w:t>埂싎䩧摙竂㡭</w:t>
      </w:r>
      <w:r>
        <w:rPr/>
        <w:t>ⱸ</w:t>
      </w:r>
      <w:r>
        <w:rPr/>
        <w:t>礪㐯ꥦ䛂㟎⑁㠺⩾歨䙀䘸㓎䐱슥㡄숷繞䱍獐⌴矂쉑</w:t>
      </w:r>
      <w:r>
        <w:rPr/>
        <w:t>ꤵ</w:t>
      </w:r>
      <w:r>
        <w:rPr/>
        <w:t>圭汭┵焷䵃娰⌥㝌橤쉃</w:t>
      </w:r>
      <w:r>
        <w:rPr/>
        <w:t>ꥉ</w:t>
      </w:r>
      <w:r>
        <w:rPr/>
        <w:t>兣橓矂杀╟祦䵠䏂</w:t>
      </w:r>
      <w:r>
        <w:rPr/>
        <w:t>ⲵ</w:t>
      </w:r>
      <w:r>
        <w:rPr/>
        <w:t>儮㫍㕰⫂</w:t>
      </w:r>
      <w:r>
        <w:rPr/>
        <w:t>⡀</w:t>
      </w:r>
      <w:r>
        <w:rPr/>
        <w:t>焪</w:t>
      </w:r>
      <w:r>
        <w:rPr/>
        <w:t>⢬</w:t>
      </w:r>
      <w:r>
        <w:rPr/>
        <w:t>泂垏</w:t>
      </w:r>
      <w:r>
        <w:rPr/>
        <w:t>ꔬ</w:t>
      </w:r>
      <w:r>
        <w:rPr/>
        <w:t>㡫쉩겡㎏先位쉈쉨쉀㓂卆㨩㕀䉬쉩⹶춱穐㉶低慂놣⻍딩慇쉩濂佐㡉獋⚬뼭</w:t>
      </w:r>
      <w:r>
        <w:rPr/>
        <w:t>ꥋ</w:t>
      </w:r>
      <w:r>
        <w:rPr/>
        <w:t>横堣쉀煈䓂딳坈⹚坏琸潆⎡䱣睗⥣</w:t>
      </w:r>
      <w:r>
        <w:rPr/>
        <w:t>ⴽ</w:t>
      </w:r>
      <w:r>
        <w:rPr/>
        <w:t>⽓⍾恥䅐썇䌤㩸싂䨺猸겥攵卪⼻슥轺䍐☵⌻桇祬⚿녅䋃숦䖣슬ㅍ煚땊⧂䥁䣂湦剬ㅢ㍈쉫囂㛃䉋朰숬汐姂湒砹繓㙠恄儵ㆩ뮥疱⤭믍盃颻쉠떣恭⬹⾬䃂</w:t>
      </w:r>
      <w:r>
        <w:rPr/>
        <w:t>ⵓ</w:t>
      </w:r>
      <w:r>
        <w:rPr/>
        <w:t>ㅕ㭈轇땲䣃倭춏뿂瘶㮥朻唳痃⍎⸬愵♰僎創忍䌵㨺噘疣떱婟睾汨䱳捣⵺㐪땮伮す畘㠽䔩䱅䈨⹀祊⍶灠쉊숽祅⌱ꅇ懂旂쉙潧슩㩟䙈췂椹</w:t>
      </w:r>
      <w:r>
        <w:rPr/>
        <w:t>ⰺ</w:t>
      </w:r>
      <w:r>
        <w:rPr/>
        <w:t>捥攩슬칗㑶挬湍⚩㒬䶻㫂</w:t>
      </w:r>
      <w:r>
        <w:rPr/>
        <w:t>ⱪ</w:t>
      </w:r>
      <w:r>
        <w:rPr/>
        <w:t>ꅊ쉊┻⍍䥑晲澡쉡숰怰␲湚ꅪ䅗㝄⤵⪻珍圷犱慉㍮썐倽</w:t>
      </w:r>
      <w:r>
        <w:rPr/>
        <w:t>ꔷ</w:t>
      </w:r>
      <w:r>
        <w:rPr/>
        <w:t>揂煤䵮氹땟䒥〻撻ꌮ⌥㥓쉓뇂昰獣⌥嗍⪬깍䱑繙</w:t>
      </w:r>
      <w:r>
        <w:rPr/>
        <w:t>ꥉ⬦</w:t>
      </w:r>
      <w:r>
        <w:rPr/>
        <w:t>쉺参䅔吨䜻獇㩩礪勂燍湾㯂▘䕮</w:t>
      </w:r>
      <w:r>
        <w:rPr/>
        <w:t>꧃</w:t>
      </w:r>
      <w:r>
        <w:rPr/>
        <w:t>䅋┽⿃爻夽卸垡瑰侮녗浥顯뮥䗂癚煢뭨㟃⼳飂湳⩔頷橊㩗癫轒慓㩳쉏㋂湬璣쏂爲伯䱯</w:t>
      </w:r>
      <w:r>
        <w:rPr/>
        <w:t>ꕲ</w:t>
      </w:r>
      <w:r>
        <w:rPr/>
        <w:t>唤◂㧂쉣㍖</w:t>
      </w:r>
      <w:r>
        <w:rPr/>
        <w:t>ꦘ</w:t>
      </w:r>
      <w:r>
        <w:rPr/>
        <w:t>䡾つ皱㍬ꇍ縷橑煅灮杖吹䜭썵䐬</w:t>
      </w:r>
      <w:r>
        <w:rPr/>
        <w:t>ꦱ</w:t>
      </w:r>
      <w:r>
        <w:rPr/>
        <w:t>畇斮♳垩轭㤴漽숣䄰穁㕂</w:t>
      </w:r>
      <w:r>
        <w:rPr/>
        <w:t>ꕃ</w:t>
      </w:r>
      <w:r>
        <w:rPr/>
        <w:t>쵧塮䥎轫忂ꥶ쉒⹂㝍转䈊晊䆱</w:t>
      </w:r>
      <w:r>
        <w:rPr/>
        <w:t>⠻</w:t>
      </w:r>
      <w:r>
        <w:rPr/>
        <w:t>㭵㶏</w:t>
      </w:r>
      <w:r>
        <w:rPr/>
        <w:t>ꥈ⥟</w:t>
      </w:r>
      <w:r>
        <w:rPr/>
        <w:t>䂻숹奴晁</w:t>
      </w:r>
      <w:r>
        <w:rPr/>
        <w:t>ⲩ</w:t>
      </w:r>
      <w:r>
        <w:rPr/>
        <w:t>払⮩拂潮⩃㕯</w:t>
      </w:r>
      <w:r>
        <w:rPr/>
        <w:t>Ⳏ</w:t>
      </w:r>
      <w:r>
        <w:rPr/>
        <w:t>琣疵</w:t>
      </w:r>
      <w:r>
        <w:rPr/>
        <w:t>ꥊ</w:t>
      </w:r>
      <w:r>
        <w:rPr/>
        <w:t>뽑♵䱦橸ꥸ灊椵噐㙍塳瘷</w:t>
      </w:r>
      <w:r>
        <w:rPr/>
        <w:t>ⰸ⭭</w:t>
      </w:r>
      <w:r>
        <w:rPr/>
        <w:t>긲숦⽒䡸䪩쉌㝐摨危䕶싂㵚㜸䁁伷䄬俎㝬슥ꍮ湫淃匷癕㬺╱䛂</w:t>
      </w:r>
      <w:r>
        <w:rPr/>
        <w:t>ⱇ</w:t>
      </w:r>
      <w:r>
        <w:rPr/>
        <w:t>긪䍡뼷캣噀伸昭漰㖏惂癍䨴쉘恧⌻㙑纩⫂刦瑈煅䍔睇␷숺嘫仂쉸䡃</w:t>
      </w:r>
      <w:r>
        <w:rPr/>
        <w:t>Ⱨ</w:t>
      </w:r>
      <w:r>
        <w:rPr/>
        <w:t>坆晅䍀捦匯㉴ꅣ㔻奫扗㌭㙔䁀䡅慮</w:t>
      </w:r>
      <w:r>
        <w:rPr/>
        <w:t>ⵈ</w:t>
      </w:r>
      <w:r>
        <w:rPr/>
        <w:t>敀瑒⪘儭䱠걹灰䘦㨽쉯䁍⽅〯䑯䕟䁤⑥睾╎⩕싎쉙뿂佘</w:t>
      </w:r>
      <w:r>
        <w:rPr/>
        <w:t>⣂⩤</w:t>
      </w:r>
      <w:r>
        <w:rPr/>
        <w:t>繥⪬숺狂쉳搵숷⍕숪㝮</w:t>
      </w:r>
      <w:r>
        <w:rPr/>
        <w:t>ꤽ</w:t>
      </w:r>
      <w:r>
        <w:rPr/>
        <w:t>칫楐棂㍋敕㩨揂䉘䡀ꅉ䦏습呚</w:t>
      </w:r>
      <w:r>
        <w:rPr/>
        <w:t>ⱃ</w:t>
      </w:r>
      <w:r>
        <w:rPr/>
        <w:t>皱毎</w:t>
      </w:r>
      <w:r>
        <w:rPr/>
        <w:t>ꦬ</w:t>
      </w:r>
      <w:r>
        <w:rPr/>
        <w:t>䘽晤⭵䤤㙖彁⭥ꥳ祩灃</w:t>
      </w:r>
      <w:r>
        <w:rPr/>
        <w:t>ⱇ</w:t>
      </w:r>
      <w:r>
        <w:rPr/>
        <w:t>椺ㅨ䉄쉃吪敾㩀炘숤婧橯吥</w:t>
      </w:r>
      <w:r>
        <w:rPr/>
        <w:t>ꥅ</w:t>
      </w:r>
      <w:r>
        <w:rPr/>
        <w:t>坷㩸㝢㩪쉡塩숭쉴䏂倽㝶⥅梵⩂穚▵</w:t>
      </w:r>
      <w:r>
        <w:rPr/>
        <w:t>ꤨ</w:t>
      </w:r>
      <w:r>
        <w:rPr/>
        <w:t>㞮㡃㒣挦迃淂쉉㤽奥瓂숱㒡☭輪呋䀲治딤⭮穑⽳곂徵╏氨䔰㕇搣し碩㝱㞬</w:t>
      </w:r>
      <w:r>
        <w:rPr/>
        <w:t>Ɒ</w:t>
      </w:r>
      <w:r>
        <w:rPr/>
        <w:t>㜮숱噣挨嚘漬塶싂拂嘱⹾ぎ䳂憡㊡燃㗍놣⩏</w:t>
      </w:r>
      <w:r>
        <w:rPr/>
        <w:t>ꥎ</w:t>
      </w:r>
      <w:r>
        <w:rPr/>
        <w:t>떥溩呒걄坩氷䫂ㅁ吥䎿⑸瘮摆桬쉴┹㴲⨤瑷偬㍅䅬뾬姂캘㓂敦䉋泃輬㡋娤꥚☷䕡䅧㝃䰻捓惂桇坄⪩⧂녳䥪畴쉳</w:t>
      </w:r>
      <w:r>
        <w:rPr/>
        <w:t>ꕸ</w:t>
      </w:r>
      <w:r>
        <w:rPr/>
        <w:t>⽥♸睫䛂呚睦欻制뭋硬쵀塹썒狂弥숲硴礨㥩쉐剧⧂╸㔥戦땁䗂浠繗췍䝕媬呡녏ꌫ㶬䩈噋䰸숥歆갫奫癘꺿묹噉竎睈⒏쉶녖</w:t>
      </w:r>
      <w:r>
        <w:rPr/>
        <w:t>ⱊ</w:t>
      </w:r>
      <w:r>
        <w:rPr/>
        <w:t>敐ꥭ彲숵숽칤⍁숭䩗䯂㉢격妩</w:t>
      </w:r>
      <w:r>
        <w:rPr/>
        <w:t>Ⳃ</w:t>
      </w:r>
      <w:r>
        <w:rPr/>
        <w:t>썯偭頭浠䰦䵞彐暿숤縯숤㵯㉘䑅ꄭ坑熏㭡ァ㑃䢻朴</w:t>
      </w:r>
      <w:r>
        <w:rPr/>
        <w:t>ⷂ</w:t>
      </w:r>
      <w:r>
        <w:rPr/>
        <w:t>㜯</w:t>
      </w:r>
      <w:r>
        <w:rPr/>
        <w:t>⠸</w:t>
      </w:r>
      <w:r>
        <w:rPr/>
        <w:t>灃슘灒쉂っ䅰깆硟㮵摳昭氨畇㕅秃쉤㖩슣恔⍓ꥢ┭挭琳䕦猱⤻⹳䢿㟂搰䅟</w:t>
      </w:r>
      <w:r>
        <w:rPr/>
        <w:t>⡖</w:t>
      </w:r>
      <w:r>
        <w:rPr/>
        <w:t>걶◂榏穦畖</w:t>
      </w:r>
      <w:r>
        <w:rPr/>
        <w:t>ⱥ</w:t>
      </w:r>
      <w:r>
        <w:rPr/>
        <w:t>刴쉓쉸汒䅍⩢녌⍙楉⹮숪ꄹ彶⻂坧慌</w:t>
      </w:r>
      <w:r>
        <w:rPr/>
        <w:t>꤯</w:t>
      </w:r>
      <w:r>
        <w:rPr/>
        <w:t>㥓辩玮⥙偅启潲潸湘䩴参瓃測樭㝁戫灵</w:t>
      </w:r>
      <w:r>
        <w:rPr/>
        <w:t>ꥅ</w:t>
      </w:r>
      <w:r>
        <w:rPr/>
        <w:t>䍥娨숥⮮ꍸ囂幌楮䙧</w:t>
      </w:r>
    </w:p>
    <w:p>
      <w:pPr>
        <w:pStyle w:val="PreformattedText"/>
        <w:bidi w:val="0"/>
        <w:spacing w:before="0" w:after="0"/>
        <w:jc w:val="left"/>
        <w:rPr/>
      </w:pPr>
      <w:r>
        <w:rPr/>
        <w:t>塱䂩卄湋䑰</w:t>
      </w:r>
      <w:r>
        <w:rPr/>
        <w:t>ꤶ</w:t>
      </w:r>
      <w:r>
        <w:rPr/>
        <w:t>爹ꅑ쉚㵔彑幌묪轩쉯㉲扉䋂烎猰偯椯숷ꅨ稦숵婾싂丸娹輊火煺⾩桤뽎싂䠽弮硔幡撿敇碡慳⦱汲稯⹠縲禿顄䤣牍福⿂뼶뽤嘸䗂炘櫂浹偠싂컍⼽습㠮参瘽䊻숺杅䅙穞橅⩀䕥㑾⩥㴵㵔祺㉢╫摗⩬숰㚵㕗⹋쉀䑱⩭湠</w:t>
      </w:r>
      <w:r>
        <w:rPr/>
        <w:t>ꕬ</w:t>
      </w:r>
      <w:r>
        <w:rPr/>
        <w:t>䉳矂</w:t>
      </w:r>
      <w:r>
        <w:rPr/>
        <w:t>ꕕ</w:t>
      </w:r>
      <w:r>
        <w:rPr/>
        <w:t>쉅⩒㭈쉚쉢吻䍳䉭䯂伸䪥슿甦煌櫃䝴㈲䳂녰䠮쉹쎩떮</w:t>
      </w:r>
      <w:r>
        <w:rPr/>
        <w:t>ꕀ</w:t>
      </w:r>
      <w:r>
        <w:rPr/>
        <w:t>ꄨꥤ妬竂⹯</w:t>
      </w:r>
      <w:r>
        <w:rPr/>
        <w:t>ꥊ</w:t>
      </w:r>
      <w:r>
        <w:rPr/>
        <w:t>䍆奡⮡깅</w:t>
      </w:r>
      <w:r>
        <w:rPr/>
        <w:t>⡓</w:t>
      </w:r>
      <w:r>
        <w:rPr/>
        <w:t>噍氱䓂瑶瓂迍慱牗╄⽌</w:t>
      </w:r>
      <w:r>
        <w:rPr/>
        <w:t>⡘</w:t>
      </w:r>
      <w:r>
        <w:rPr/>
        <w:t>ぷ曂ꄮ땚瑾㥈㘦䔨䘦䆻犏磂䱞㵗갺㞱怺乚㍏澱痂窩䇎祺</w:t>
      </w:r>
      <w:r>
        <w:rPr/>
        <w:t>ꥅ</w:t>
      </w:r>
      <w:r>
        <w:rPr/>
        <w:t>沬辱煘⪡穰</w:t>
      </w:r>
      <w:r>
        <w:rPr/>
        <w:t>Ⳃ</w:t>
      </w:r>
      <w:r>
        <w:rPr/>
        <w:t>積䵹⨷㨶䜣橯挪佲兴㭇䵩戲⩆愹洩⩓ꎵ⥲䉩晔ヂ</w:t>
      </w:r>
      <w:r>
        <w:rPr/>
        <w:t>ꥋ</w:t>
      </w:r>
      <w:r>
        <w:rPr/>
        <w:t>湉쉶兗ꅉ塈湔䱠䣍㝍ꅙ呟穒楺奡</w:t>
      </w:r>
      <w:r>
        <w:rPr/>
        <w:t>⡀</w:t>
      </w:r>
      <w:r>
        <w:rPr/>
        <w:t>禬䵌쉙ꅧ䍚㨭</w:t>
      </w:r>
      <w:r>
        <w:rPr/>
        <w:t>ꔥ</w:t>
      </w:r>
      <w:r>
        <w:rPr/>
        <w:t>䑞抻玘捂疿㙏伫䵲⒬㎣⽸惂꥘潟슏制숹쉰䀻ㅋ䔺䡣祍杀怶顎♥캩ぬ묭긻ꍸ兔捷䲏䱗㡫漪㦻숳㙘뽈㵊㘯燂㣂檥轐彖犿㵸嘩䡡䱏畴偕</w:t>
      </w:r>
      <w:r>
        <w:rPr/>
        <w:t>⠪</w:t>
      </w:r>
      <w:r>
        <w:rPr/>
        <w:t>충⩐剦物盂䰹㌺䝓沣ꥬ牏쉉㙀촸佷뮣畢欣</w:t>
      </w:r>
      <w:r>
        <w:rPr/>
        <w:t>꧂</w:t>
      </w:r>
      <w:r>
        <w:rPr/>
        <w:t>쌨㒣쉣숴땒揃焯</w:t>
      </w:r>
      <w:r>
        <w:rPr/>
        <w:t>ꗂ</w:t>
      </w:r>
      <w:r>
        <w:rPr/>
        <w:t>쎮㝤ㅬ仂쉎쉗䥶摹╠狂摺뿂玩拂摔乀睫</w:t>
      </w:r>
      <w:r>
        <w:rPr/>
        <w:t>ⵖ</w:t>
      </w:r>
      <w:r>
        <w:rPr/>
        <w:t>㔣渦廂唲䎿縴쉕攷仂㭷䰦</w:t>
      </w:r>
      <w:r>
        <w:rPr/>
        <w:t>⠵</w:t>
      </w:r>
      <w:r>
        <w:rPr/>
        <w:t>뽷䁤⦏堩惂强䙴甶ぢㅆ䡅癳夤⽋⨻濎浫떬柂숳乗⬸╓ꅤ浘撻摉㝋싃佳䍅䉅煲⥊쉈칈㋂妏恔䤮硠梵ꇂ⥦婅숣䙧敨梬娴䒏䙋伬䙥⾡䑕습俎䎥쏎歮쵷䩑</w:t>
      </w:r>
      <w:r>
        <w:rPr/>
        <w:t>ꥊ</w:t>
      </w:r>
      <w:r>
        <w:rPr/>
        <w:t>뿂⛂䙸䭌싂⯂戹㞘쉒쵚㨽䯂㑨則ꎏ強凂깎㌯</w:t>
      </w:r>
      <w:r>
        <w:rPr/>
        <w:t>ꥑ</w:t>
      </w:r>
      <w:r>
        <w:rPr/>
        <w:t>㙃㝓곂挷偣嗂瑚㘪䧂䍸练株摸伱㕥㍹爺㙄伣쉹㵔슮夽捃曍⵷⍕쉯磂</w:t>
      </w:r>
      <w:r>
        <w:rPr/>
        <w:t>ꥑ</w:t>
      </w:r>
      <w:r>
        <w:rPr/>
        <w:t>㍌灮</w:t>
      </w:r>
      <w:r>
        <w:rPr/>
        <w:t>⡅</w:t>
      </w:r>
      <w:r>
        <w:rPr/>
        <w:t>䔲挨嗎㝄佞幒╯彋슡杖止캵渥䭈쉂쉸㧂偣㒥⑄㓂놵暻췂痂䢡⭁橔䙣숤</w:t>
      </w:r>
      <w:r>
        <w:rPr/>
        <w:t>⡨</w:t>
      </w:r>
      <w:r>
        <w:rPr/>
        <w:t>䝟䠥긴〦ꥨ楀呃䡔䕩쉚穙之祋幍╸摲䔷䝇奄䅋彖㡎넰쉡殱츺懂穤숷䠯畀뭱喵怰</w:t>
      </w:r>
      <w:r>
        <w:rPr/>
        <w:t>ⲥ</w:t>
      </w:r>
      <w:r>
        <w:rPr/>
        <w:t>㭞搷娹쉺⻂呉뮩桚樬慧⽙䠰哂싂⥀㉰捨猪</w:t>
      </w:r>
      <w:r>
        <w:rPr/>
        <w:t>ꕎ</w:t>
      </w:r>
      <w:r>
        <w:rPr/>
        <w:t>夲⚘杵勂㷂伊썯噱䉏䣂愭硗淍쉕珂㑸</w:t>
      </w:r>
      <w:r>
        <w:rPr/>
        <w:t>ⷂ</w:t>
      </w:r>
      <w:r>
        <w:rPr/>
        <w:t>棂䜦穏⎩㗂濃⶘㵍忂␭樵燂싂呏⩫㕖煣槂㕣㥈ꥭ</w:t>
      </w:r>
      <w:r>
        <w:rPr/>
        <w:t>ꥇ</w:t>
      </w:r>
      <w:r>
        <w:rPr/>
        <w:t>湊ㅡ숱⥴帻福睴彰슬녹</w:t>
      </w:r>
      <w:r>
        <w:rPr/>
        <w:t>⠳</w:t>
      </w:r>
      <w:r>
        <w:rPr/>
        <w:t>쉣瑠溵洪⑦슏뮮슘쌸橙䥭祰땀垵縨䑷汀싂䬷쉦䁨</w:t>
      </w:r>
      <w:r>
        <w:rPr/>
        <w:t>ⲥ</w:t>
      </w:r>
      <w:r>
        <w:rPr/>
        <w:t>뭑愥枵幌</w:t>
      </w:r>
      <w:r>
        <w:rPr/>
        <w:t>ꤰ</w:t>
      </w:r>
      <w:r>
        <w:rPr/>
        <w:t>䁍疮卆㠻坌丮彯쉹숽ꄶ㋃勂秂挦⭌玣⮮坪㭔捸⺱卪⚱숪恳겵彯橊橭恥⸤땧ꅃ此噁㕠硴璩侩⏂ꆡ縹轄㵺ぺ䰫㜬辬쏂児恆票橘卧慱桋圪ㆣ牃扗䥥噙╏녶䕳숻恘놥䕡ꥦ</w:t>
      </w:r>
      <w:r>
        <w:rPr/>
        <w:t>ꔰ</w:t>
      </w:r>
      <w:r>
        <w:rPr/>
        <w:t>噵砣</w:t>
      </w:r>
      <w:r>
        <w:rPr/>
        <w:t>⠳</w:t>
      </w:r>
      <w:r>
        <w:rPr/>
        <w:t>쉧습皩䱠盂坈뾡瑘哂弸䝬灍슬奘숱塣㛂㨣䄬ꅟ쵬⤲潸㝇祸쉘춥橫测㥹憩믂浪䙯噋瘤恗䰮浴抏</w:t>
      </w:r>
      <w:r>
        <w:rPr/>
        <w:t>ⲩ</w:t>
      </w:r>
      <w:r>
        <w:rPr/>
        <w:t>䟍⹗佃截㩴</w:t>
      </w:r>
      <w:r>
        <w:rPr/>
        <w:t>ⱪ</w:t>
      </w:r>
      <w:r>
        <w:rPr/>
        <w:t>僃坄싂汶ꍸ坙乖</w:t>
      </w:r>
      <w:r>
        <w:rPr/>
        <w:t>ꤤ⩄</w:t>
      </w:r>
      <w:r>
        <w:rPr/>
        <w:t>牅㙙㉤滃婹⬻쉘〈丮㕞쉷쉯⬪䉺</w:t>
      </w:r>
      <w:r>
        <w:rPr/>
        <w:t>ⶩ</w:t>
      </w:r>
      <w:r>
        <w:rPr/>
        <w:t>䝙㙩槂䉇숽働⧃毃砱佸쵬侱漭쉵╋⍂瑡漵䔤碏쉵幎㥙怴ꅪ橗㔴䴣塗䤦⩈搻揂슿┽╠浮㝞숸</w:t>
      </w:r>
      <w:r>
        <w:rPr/>
        <w:t>ⱥ</w:t>
      </w:r>
      <w:r>
        <w:rPr/>
        <w:t>䈰쵵⹊㙤煤求卺敞昰䉂⧂</w:t>
      </w:r>
      <w:r>
        <w:rPr/>
        <w:t>ꕁⓍ</w:t>
      </w:r>
      <w:r>
        <w:rPr/>
        <w:t>䵇ㅾ轞ꥥ</w:t>
      </w:r>
      <w:r>
        <w:rPr/>
        <w:t>⡲</w:t>
      </w:r>
      <w:r>
        <w:rPr/>
        <w:t>묣</w:t>
      </w:r>
      <w:r>
        <w:rPr/>
        <w:t>⡙</w:t>
      </w:r>
      <w:r>
        <w:rPr/>
        <w:t>⽶䊻僂婸⦥礮녖〫갪ꌫ甤촶接恆</w:t>
      </w:r>
      <w:r>
        <w:rPr/>
        <w:t>⡰</w:t>
      </w:r>
      <w:r>
        <w:rPr/>
        <w:t>杦컂攱걡쉟쉹</w:t>
      </w:r>
      <w:r>
        <w:rPr/>
        <w:t>⡔</w:t>
      </w:r>
      <w:r>
        <w:rPr/>
        <w:t>㫎⤦ꍰ䝁ꍹ싂樹</w:t>
      </w:r>
      <w:r>
        <w:rPr/>
        <w:t>ꥎ</w:t>
      </w:r>
      <w:r>
        <w:rPr/>
        <w:t>坌潈㪮瘩ꅌ坈꥾湓稤촶⾮㑉숲ꄪ煔匩습碵㛍</w:t>
      </w:r>
      <w:r>
        <w:rPr/>
        <w:t>꧂</w:t>
      </w:r>
      <w:r>
        <w:rPr/>
        <w:t>敩埂걅</w:t>
      </w:r>
      <w:r>
        <w:rPr/>
        <w:t>⣍</w:t>
      </w:r>
      <w:r>
        <w:rPr/>
        <w:t>㑀戮⥸繶䲻璡䥮穸㮵䄭呌呋煗特湅き䉵录癨⥚긳䠬睊春</w:t>
      </w:r>
      <w:r>
        <w:rPr/>
        <w:t>Ɱ</w:t>
      </w:r>
      <w:r>
        <w:rPr/>
        <w:t>䥟繒携⤣쌯久쉮㩎搩碥</w:t>
      </w:r>
      <w:r>
        <w:rPr/>
        <w:t>ꦡ</w:t>
      </w:r>
      <w:r>
        <w:rPr/>
        <w:t>迂怮畴쉐強♖け㗂㙭뽮眪싂☭ꄴ怳ꄰ爱䈪䵏</w:t>
      </w:r>
      <w:r>
        <w:rPr/>
        <w:t>Ⳃ⵶⧍</w:t>
      </w:r>
      <w:r>
        <w:rPr/>
        <w:t>橸繸顰⫂뽾娶⌤꺣䵢싂쉩恋㡙煍⹢䙞䃂◂╮䪏쵎⌷㬤쉥깢䞏</w:t>
      </w:r>
      <w:r>
        <w:rPr/>
        <w:t>ⵌ</w:t>
      </w:r>
      <w:r>
        <w:rPr/>
        <w:t>묽</w:t>
      </w:r>
      <w:r>
        <w:rPr/>
        <w:t>⠮</w:t>
      </w:r>
      <w:r>
        <w:rPr/>
        <w:t>쉘⭧쉳⥦⩸쉭⵺ォ␪䨯亻쉴뇂昣㵭싂㙋盂쉥䢿슩楴췂䊣嚵䳃</w:t>
      </w:r>
      <w:r>
        <w:rPr/>
        <w:t>ꤽ</w:t>
      </w:r>
      <w:r>
        <w:rPr/>
        <w:t>摇儰숳숱갣さ뼰穵敹쉭숤䐪䋂숷䁔洮晌渲䔱쏃灔䇂轙䕶◂걎ち欥氽㈸</w:t>
      </w:r>
      <w:r>
        <w:rPr/>
        <w:t>⡟</w:t>
      </w:r>
      <w:r>
        <w:rPr/>
        <w:t>녩⦡⭫楑☽疥⌻塞떩䩂姂⯂兎獆ꥸ奖毂壂㍗㢩숱䦮坂ꅺ慅竂呅㡆슿䛂묩没䐬쌽䡐쉅ꌊ噚恮⍠版㘸㈪睗猪轸轋漤㙍⍤公幟쉇睢䜳쉂治⫂乾⫂䭐幁䥐惂灓</w:t>
      </w:r>
      <w:r>
        <w:rPr/>
        <w:t>ꥈ⩏</w:t>
      </w:r>
      <w:r>
        <w:rPr/>
        <w:t>扴偄⥚塪千〱擎晢轌汍儷ꌰ煐䣂牌姂⨪쉤琮傥╸枵㈤䙘⤪㭅甤</w:t>
      </w:r>
      <w:r>
        <w:rPr/>
        <w:t>⡓</w:t>
      </w:r>
      <w:r>
        <w:rPr/>
        <w:t>盂㥡ꏂ歠썕佒獑⸪㉰</w:t>
      </w:r>
      <w:r>
        <w:rPr/>
        <w:t>ⱀ</w:t>
      </w:r>
      <w:r>
        <w:rPr/>
        <w:t>숨⌬⽥䁎畵噄䎥桉쉂싂뭮怹숯䭷轔쵚奄␩㥾⑺窱䈹⑃⎮쉲⭶⺵顟뭋桕歓㑳숬⩍숯轺꥖쉥挻卯쉴땋敕딳쉧䕈塧䩥⩤㑇뇂玵敕넪䡆傮㭰䍡嘻㷂煰ꄷ쉙橫Ⓜ撻㔺啤싂暵쉙彨噪汣䯂䕟넷䲩뽴㗂剫㬪䨶㜶济㔺뮥㙡㩵䕃顧</w:t>
      </w:r>
      <w:r>
        <w:rPr/>
        <w:t>ꦱ⩹</w:t>
      </w:r>
      <w:r>
        <w:rPr/>
        <w:t>淂⽨嘴杙祶畗橆넳⴯㕮〣杤䈰䉤抏埂㡫</w:t>
      </w:r>
      <w:r>
        <w:rPr/>
        <w:t>ⵒ⭦</w:t>
      </w:r>
      <w:r>
        <w:rPr/>
        <w:t>쉥녵浙橩桐婑䰵摁夣슩啟坁僂숣瘬洩瑺쉾▣⩊숷为垵䴨⨪晭牰汹⬵⥎썹㡢懂쉐쵴䐱</w:t>
      </w:r>
      <w:r>
        <w:rPr/>
        <w:t>ꦮ</w:t>
      </w:r>
      <w:r>
        <w:rPr/>
        <w:t>⾩</w:t>
      </w:r>
      <w:r>
        <w:rPr/>
        <w:t>ꥉ</w:t>
      </w:r>
      <w:r>
        <w:rPr/>
        <w:t>㚥㫍♨</w:t>
      </w:r>
      <w:r>
        <w:rPr/>
        <w:t>ⵖ</w:t>
      </w:r>
      <w:r>
        <w:rPr/>
        <w:t>呱䢏䤷桒⾩썀♩뼤㖩煫㑁⭬갺匭ㅀ쉄撻썇㥺夻㬸磂䥳䪱⻂硯娸剁䱋숩愩煪</w:t>
      </w:r>
      <w:r>
        <w:rPr/>
        <w:t>ꔸ</w:t>
      </w:r>
      <w:r>
        <w:rPr/>
        <w:t>橃顲戭⴯쌪㓂㵄潬䝓긳㯂䛂쉉넴䍀ㅪ匹稻参䄵垻瀳㑃穣柂⽀乣숽䍩幒슬擂刬쉐頣棂瘯뿂긶⽒䖵济榱쉬暣癊ꏃ␴깬䕾싃坑㚵칫恘쉥╘䉩渺慫䉖捁呖灵㵠桪て갥渵挦畤ꥺ䂩⩙塊慪⴩歐煎④䤺촰☻㘣㶬晐畄䐴␪㩅縰㒩㑞䇂䶱⥙쉺칹䠶彄婎栦澏떵瑰玏㍏倦㴩㑹⩸乢㑮㠵煌싂㙺搹啒녂泂</w:t>
      </w:r>
      <w:r>
        <w:rPr/>
        <w:t>ꕑ</w:t>
      </w:r>
      <w:r>
        <w:rPr/>
        <w:t>㵓煹剾⥦搭硃㤺캩䑥⑀䵸佊灷슣땦䍎쉟⸫⻍疣썄⨫煗琹呃摶㑞忂䙪榡쉵輽敒䍕ꄻ⹸ꎣ䍺䨺䱐庥埃敗쉟⍟涘㉔슿砯绂穹⨦녆숤䉓</w:t>
      </w:r>
      <w:r>
        <w:rPr/>
        <w:t>ⷂ</w:t>
      </w:r>
      <w:r>
        <w:rPr/>
        <w:t>㉘夲癒倦㍊╁숺쉤췎ㆻ䧎殥䤦쉯獍冣걦晎⹒㧂亏堷汐㙡칎疩</w:t>
      </w:r>
      <w:r>
        <w:rPr/>
        <w:t>ꔽ</w:t>
      </w:r>
      <w:r>
        <w:rPr/>
        <w:t>牙숫嘩쉎㍩뭖⻎쉂㪥䌵扞奏㩕氻뼩⽗斩썦㜩ㄺ</w:t>
      </w:r>
      <w:r>
        <w:rPr/>
        <w:t>⣂</w:t>
      </w:r>
      <w:r>
        <w:rPr/>
        <w:t>㏂깑〭</w:t>
      </w:r>
      <w:r>
        <w:rPr/>
        <w:t>ⱗ</w:t>
      </w:r>
      <w:r>
        <w:rPr/>
        <w:t>縮䝐㍇垮棂싂㘨㟃水䀦呧穌僎繋檏ꎣ伯췃䵹畣欹䱍㩪卫⍹堊䁇쉀슻싂䆏㍀䁆⑗猴䙟⩴搽顉摯녬⪿琫攦겵撘噍</w:t>
      </w:r>
      <w:r>
        <w:rPr/>
        <w:t>ⴣ</w:t>
      </w:r>
      <w:r>
        <w:rPr/>
        <w:t>쉈桯┬盂䃂辣浟垬촵㵫╭䕍擂</w:t>
      </w:r>
      <w:r>
        <w:rPr/>
        <w:t>ⲩ</w:t>
      </w:r>
      <w:r>
        <w:rPr/>
        <w:t>쉂⼭⿂姂禩䲮坷뇂䱾㩟䳂㙠总啇玥總䉺乕믂乎睲췂슡曂啉丩</w:t>
      </w:r>
      <w:r>
        <w:rPr/>
        <w:t>⠤</w:t>
      </w:r>
      <w:r>
        <w:rPr/>
        <w:t>쉢</w:t>
      </w:r>
      <w:r>
        <w:rPr/>
        <w:t>ⲩ</w:t>
      </w:r>
      <w:r>
        <w:rPr/>
        <w:t>ꏂ</w:t>
      </w:r>
      <w:r>
        <w:rPr/>
        <w:t>ꥁ</w:t>
      </w:r>
      <w:r>
        <w:rPr/>
        <w:t>㔺噦㴴ꥶ䑷㌽칺䧂쉵䋎䲮窻⪣㉚쉾쵈슻䙐疣捺䙴땪</w:t>
      </w:r>
      <w:r>
        <w:rPr/>
        <w:t>ⶏ</w:t>
      </w:r>
      <w:r>
        <w:rPr/>
        <w:t>绂䚮녕쉓⽩穂敩纩⍉擂⛂쉒晪瀫急縨㝎晋伻卞浮썋獨캩擂녌弸磂싎㮬</w:t>
      </w:r>
      <w:r>
        <w:rPr/>
        <w:t>ⵈ</w:t>
      </w:r>
      <w:r>
        <w:rPr/>
        <w:t>嗂⭴╊갥祠⩢</w:t>
      </w:r>
      <w:r>
        <w:rPr/>
        <w:t>ꦣ</w:t>
      </w:r>
      <w:r>
        <w:rPr/>
        <w:t>㝆殣⑹쉊䎥漰㑊凃窏穎㫂숽䙾濂祷搷稥恑支䩚ꇂは걅㥲坘牊䍺䉓䶬♚楫䕫歃╍딪컂洭</w:t>
      </w:r>
      <w:r>
        <w:rPr/>
        <w:t>Ⱞ</w:t>
      </w:r>
      <w:r>
        <w:rPr/>
        <w:t>숥娴愩⧎쉁◍䭹琫</w:t>
      </w:r>
      <w:r>
        <w:rPr/>
        <w:t>ꥑ⏂⑕</w:t>
      </w:r>
      <w:r>
        <w:rPr/>
        <w:t>愳걮쉓〳</w:t>
      </w:r>
      <w:r>
        <w:rPr/>
        <w:t>ⲣ</w:t>
      </w:r>
      <w:r>
        <w:rPr/>
        <w:t>副</w:t>
      </w:r>
      <w:r>
        <w:rPr/>
        <w:t>ꔻ</w:t>
      </w:r>
      <w:r>
        <w:rPr/>
        <w:t>拂厩氪囂湓婈쉓犱瑭癮㏂㝬䙅繭穾㈭殣び楩痃긵쉮㋂祺⪣⩲媡䉷獑Ⓜ䒵潚瘷幘炬㕙瑑珂⩗撏⥢䛂뾡剂湦䭶</w:t>
      </w:r>
      <w:r>
        <w:rPr/>
        <w:t>⡧</w:t>
      </w:r>
      <w:r>
        <w:rPr/>
        <w:t>埂ケ</w:t>
      </w:r>
      <w:r>
        <w:rPr/>
        <w:t>ꕸ</w:t>
      </w:r>
      <w:r>
        <w:rPr/>
        <w:t>㷂剹偤潢쉋쉅潦䑺乪㡌兠쉣쉅啂繖䢮幹獰䴹䄱党⿂淂⼰쉵㡄㵟㑂숫ぬ㵌炻뗂䵭梡兹꥕뽚䦥싂噁䩕怫碵䨹倫捳䝒쉨織砰䐺兾⨸卓㝲桸⶿潉捘婦뭘畖愤佲</w:t>
      </w:r>
      <w:r>
        <w:rPr/>
        <w:t>⢘</w:t>
      </w:r>
      <w:r>
        <w:rPr/>
        <w:t>扁㝆쉬㍵眬䩑싂깒ꅏꆿ䗂싂㌵割痃噔滍갪㡸泎哂칱乯㶮깢奍洹䎘彖㔺㙾츮玱㴬䭘㢿ꆮ㉚ꍊ啈ヂ㯂夤싂凂扂瑩쉾旂殩绎廎⫂捷怨壂</w:t>
      </w:r>
      <w:r>
        <w:rPr/>
        <w:t>⡢</w:t>
      </w:r>
      <w:r>
        <w:rPr/>
        <w:t>쉲䍂䱖涵䄤恀䰺㵃⽗䐪쉅顄㕺嘷슿㝳偲椪睯䵮㔵쉈厏㡊䛃户䥧桪卣䝤㝔睬</w:t>
      </w:r>
      <w:r>
        <w:rPr/>
        <w:t>ⵌ⵶</w:t>
      </w:r>
      <w:r>
        <w:rPr/>
        <w:t>摬甽秂걅婆ㆩ潟乤單䬫堲矂慴䕆</w:t>
      </w:r>
      <w:r>
        <w:rPr/>
        <w:t>ⵆ</w:t>
      </w:r>
      <w:r>
        <w:rPr/>
        <w:t>䙳㐤㙹幀ㅱ㩋暘爷愭狃祫発⩭璘潏</w:t>
      </w:r>
      <w:r>
        <w:rPr/>
        <w:t>ꗍ</w:t>
      </w:r>
      <w:r>
        <w:rPr/>
        <w:t>䜪䠺抻哂</w:t>
      </w:r>
      <w:r>
        <w:rPr/>
        <w:t>⡐</w:t>
      </w:r>
      <w:r>
        <w:rPr/>
        <w:t>쉣Ⓜ娪搹뭵㎻怫츴㕶⯂꺿䟂剸坰奂쉙伪灀썖곂穪䬺慥슘ꍭ㕳㑑㎥뭸䘦䠭䠷㝸䑲쉠汇ꌮ仂乃噮祹</w:t>
      </w:r>
      <w:r>
        <w:rPr/>
        <w:t>Ɫ</w:t>
      </w:r>
      <w:r>
        <w:rPr/>
        <w:t>썪愴䙳깾䮣䴳깙栻㑬⦱溣欬싂䀸㉲걧㵏뭑츽燂捈쉦◂㉦忂瘶爸〉㠩㉆痂澡䜪⩈까本ꅡ숪䅠碣敓곂權欥攴䭯慒㙯⬵戣睡戭幰繃⑥咱睞ꇂ䅃딮䢩頶䉨彷攤瘴ꄰ㤻</w:t>
      </w:r>
      <w:r>
        <w:rPr/>
        <w:t>⢩</w:t>
      </w:r>
      <w:r>
        <w:rPr/>
        <w:t>朣⨵区①顨治坾慄㊱㨲眺⯂</w:t>
      </w:r>
      <w:r>
        <w:rPr/>
        <w:t>ⴤ</w:t>
      </w:r>
      <w:r>
        <w:rPr/>
        <w:t>㙩</w:t>
      </w:r>
      <w:r>
        <w:rPr/>
        <w:t>ⱘ</w:t>
      </w:r>
      <w:r>
        <w:rPr/>
        <w:t>晣ꍹ䬵灢⥍嚘住╹傻偊䐥涘噤何슣슻䥪쉥繶杘㍴䕤췍슩⦱歰♖ㅭ춬卉䮩ㆬ晀甲</w:t>
      </w:r>
      <w:r>
        <w:rPr/>
        <w:t>ⱕⱯ</w:t>
      </w:r>
      <w:r>
        <w:rPr/>
        <w:t>쉁䷂◂䬣슮ㅸ숫⨭挪偙え쎏砩䨷殣佟睏쉀稤쉷㕸戱瘨瑢潔숻疻넭塐剗盂囂ㅋ梮仂畔歯汑쉸唲礴䭀悏愫ヂ㑤</w:t>
      </w:r>
      <w:r>
        <w:rPr/>
        <w:t>ⱬ</w:t>
      </w:r>
      <w:r>
        <w:rPr/>
        <w:t>슏⦣♳쉍祦䟂漪摳浩䊻칢吮婏偐当欦</w:t>
      </w:r>
      <w:r>
        <w:rPr/>
        <w:t>Ⱚ</w:t>
      </w:r>
      <w:r>
        <w:rPr/>
        <w:t>棂樤啖嗂</w:t>
      </w:r>
      <w:r>
        <w:rPr/>
        <w:t>ꔶ</w:t>
      </w:r>
      <w:r>
        <w:rPr/>
        <w:t>겣ꌶ숳昺묯㡤樭㕧ꥱ䕰䠯</w:t>
      </w:r>
      <w:r>
        <w:rPr/>
        <w:t>ꤴ</w:t>
      </w:r>
      <w:r>
        <w:rPr/>
        <w:t>㋂땱䙊⨲䕰浰쉕睥ꥨ슩㞘抵睧楓╶걺㙓긪桯ꆏ穄枱쉗</w:t>
      </w:r>
      <w:r>
        <w:rPr/>
        <w:t>ꕸ</w:t>
      </w:r>
      <w:r>
        <w:rPr/>
        <w:t>噯晦䱐⨻琶⦿䆥穚䇂噆䛂慫橪吽䟂♡㋂縯噎彳䬯⻎곍䝨䝈숺곂睹椽땡焩繭午</w:t>
      </w:r>
      <w:r>
        <w:rPr/>
        <w:t>ꔲ</w:t>
      </w:r>
      <w:r>
        <w:rPr/>
        <w:t>칍桏⥩ㅒ佬穃⏂俎</w:t>
      </w:r>
      <w:r>
        <w:rPr/>
        <w:t>ꔲ</w:t>
      </w:r>
      <w:r>
        <w:rPr/>
        <w:t>煥瓂洪쉡㬦ꥺ⭅㚮䱷䐬쉁仂넽쉭</w:t>
      </w:r>
      <w:r>
        <w:rPr/>
        <w:t>Ⱞ</w:t>
      </w:r>
      <w:r>
        <w:rPr/>
        <w:t>儱㄰</w:t>
      </w:r>
      <w:r>
        <w:rPr/>
        <w:t>ꤣ</w:t>
      </w:r>
      <w:r>
        <w:rPr/>
        <w:t>卲䉫쉠䱗㑨㥳촷塠〺塁ꥱ丷⩦獳渵䣂</w:t>
      </w:r>
      <w:r>
        <w:rPr/>
        <w:t>ⵍ</w:t>
      </w:r>
      <w:r>
        <w:rPr/>
        <w:t>橴䵥档灎싂畵桩⍹垥㭒⯂걁촪쉵捯湓噗縺㶩㥟쵆癸佁㴪片⩆痂䵃畨眬態頻␤⏂癌䕨扩嗂䅭唫䕈卓㌦껂쉥ꅌ뼯ꥬ楺⿂煦呀瑰䁋䍀쉰址뼲呷瑨䚘ぶ獃硶곍츯倦垱录截⸰䑮畃땩㊬</w:t>
      </w:r>
      <w:r>
        <w:rPr/>
        <w:t>꧂</w:t>
      </w:r>
      <w:r>
        <w:rPr/>
        <w:t>䃂쉨飃╭桰伨暘桢滎쎻帯坑슥硞䓂뗂</w:t>
      </w:r>
      <w:r>
        <w:rPr/>
        <w:t>ꥏ</w:t>
      </w:r>
      <w:r>
        <w:rPr/>
        <w:t>䱳</w:t>
      </w:r>
      <w:r>
        <w:rPr/>
        <w:t>⠺</w:t>
      </w:r>
      <w:r>
        <w:rPr/>
        <w:t>㞏畎䥎器쉰穤쉑戦쉊係槂楲湖㕉啾楸숲ꥳ㵺椯㨦恄垣촸杒䕸ꥫ潍䟂쉚칗쉋뼩止傥浾頭䩖ぱ怯渶쌸䉚슿슩</w:t>
      </w:r>
      <w:r>
        <w:rPr/>
        <w:t>⣂</w:t>
      </w:r>
      <w:r>
        <w:rPr/>
        <w:t>ꥮ挪殿䙳㉨奤뭉䤷쉭楓싍⸺숩㥅쉭吥썶瘱땒䤯椨由숳㭪怱瀵爴発칚摢쉌獫䘸츯眨슩쏂漨</w:t>
      </w:r>
      <w:r>
        <w:rPr/>
        <w:t>ⰱ</w:t>
      </w:r>
      <w:r>
        <w:rPr/>
        <w:t>甴㵇壂繒浫顠旂ꌦ⦣㮻䁐⑯</w:t>
      </w:r>
      <w:r>
        <w:rPr/>
        <w:t>ⱗ</w:t>
      </w:r>
      <w:r>
        <w:rPr/>
        <w:t>䩗歰쉵쉐</w:t>
      </w:r>
      <w:r>
        <w:rPr/>
        <w:t>ꖡ⍣</w:t>
      </w:r>
      <w:r>
        <w:rPr/>
        <w:t>㤥硶슣琽숤▥</w:t>
      </w:r>
      <w:r>
        <w:rPr/>
        <w:t>ⱀ</w:t>
      </w:r>
      <w:r>
        <w:rPr/>
        <w:t>爩쎩圹놿眸쉶癱갲瑵</w:t>
      </w:r>
      <w:r>
        <w:rPr/>
        <w:t>꧂</w:t>
      </w:r>
      <w:r>
        <w:rPr/>
        <w:t>挻㬯顰〈䀻㍂䐰ꄻ</w:t>
      </w:r>
      <w:r>
        <w:rPr/>
        <w:t>ꥌ</w:t>
      </w:r>
      <w:r>
        <w:rPr/>
        <w:t>뼮欹ꇂ塾䳃⦱</w:t>
      </w:r>
      <w:r>
        <w:rPr/>
        <w:t>ⵔꗂ</w:t>
      </w:r>
      <w:r>
        <w:rPr/>
        <w:t>婲㫂圸ォ㵃싂뼴田㎣前뼪⩋㑱슘䞻湴㒡浦䄊쵊癔奤伥江</w:t>
      </w:r>
      <w:r>
        <w:rPr/>
        <w:t>ꔰ</w:t>
      </w:r>
      <w:r>
        <w:rPr/>
        <w:t>쉾朩拂ㅂ猥辩捑顲牂稻杕⥸㙃丨䨦䥸⻂㙮智楤做㡟厏卧䉥坋♉䐽噈ꌣ幨䕱漳䨭땏欳䝗䄰써ㅹ䁄쉭㥯㚮떱䬻眬䆏㥬䁒㥟倰⤪浮䴭쉃ꆵ⯂晕獗⼤歪䓂</w:t>
      </w:r>
      <w:r>
        <w:rPr/>
        <w:t>⡈ⱄ</w:t>
      </w:r>
      <w:r>
        <w:rPr/>
        <w:t>旂嘻噁㈺쉅甮땱氩妬䵶싂㨴牓䧍땊頸㡁⾘氩轤仂卢뽀⏍慺剢〺吥迂癯⭈㡥剪呵桀쉌쉯췃歑繆硃彁숯쉤싂奄伺ꌻ䁥⩚睵䕾⭦操匭ꎱ㦩䁾桾䎮坠⍲咘⸰昶䘤䈨氳沘垘㑏祅女땈ꆏ杆㴭盂⽇纘江䀨穐本稶敄佗컂勂</w:t>
      </w:r>
      <w:r>
        <w:rPr/>
        <w:t>ꖿ</w:t>
      </w:r>
      <w:r>
        <w:rPr/>
        <w:t>䶮女椻㡩懍媩╣䔸攪牐乷䵎癮싂圯䁃奦瘫┰⌫╄樱녪숷썶䑭朻婌冥挴却灔㕆㣂뼤䉊뭸⩙填쉨牟㉲噗⥎㉒녠潇䩉쉑㭚쉤穯㟂녘塆娤⩢塭桷쉘扨恂汉</w:t>
      </w:r>
      <w:r>
        <w:rPr/>
        <w:t>⡡</w:t>
      </w:r>
      <w:r>
        <w:rPr/>
        <w:t>輷繄ꍕ潥搥塡䡐倩쉦汹칬轍喡⸵爱뾏䊻恍冩뗂呄</w:t>
      </w:r>
      <w:r>
        <w:rPr/>
        <w:t>ⵃ</w:t>
      </w:r>
      <w:r>
        <w:rPr/>
        <w:t>圪</w:t>
      </w:r>
      <w:r>
        <w:rPr/>
        <w:t>⡘</w:t>
      </w:r>
      <w:r>
        <w:rPr/>
        <w:t>ꔷ</w:t>
      </w:r>
      <w:r>
        <w:rPr/>
        <w:t>깱佋氫乏⪿쉷䛂䧂쉗痂湈厡㔣繙噧㤭㤭㍬昲䇂楪捡彋畋숪㝷⥺〦刽</w:t>
      </w:r>
      <w:r>
        <w:rPr/>
        <w:t>ꖩ</w:t>
      </w:r>
      <w:r>
        <w:rPr/>
        <w:t>䂻⭇숱쉶숲숯忂쉚㉮杣쉞匵媏硠뽦츨睡儰氪摓Ⓜ伯쉊숪쉈쉄癆摃牎瑸咩╤丽ㅑ矂녠戣唴⺡㉬䑋欤爳⹣⦵╣㵓㖮㍌夯㴫䡒䆏㩇뭣砵前佳狃䥫⌥㙬穀矎쉋촫㷂䤺煘潄㵲걢㨯</w:t>
      </w:r>
      <w:r>
        <w:rPr/>
        <w:t>⠨</w:t>
      </w:r>
      <w:r>
        <w:rPr/>
        <w:t>㐦瘵♨ꎮ瀱穡</w:t>
      </w:r>
      <w:r>
        <w:rPr/>
        <w:t>ꕰ</w:t>
      </w:r>
      <w:r>
        <w:rPr/>
        <w:t>捠숹쉭燎㠫係兮搷⮱搦㇂㵏㌤츤㵒㬷춡䰻㥂䆡뮱毂扩攩晉㬴佚䙀㉞쉇䩫縷ヂ㧂墮顕录◂洣ꍗ⹞轷ㅲ縦轊整䰳煩牍쵔ㄸ䒱␳顣춏㙔睉㝞䄫扐稦쎩扆갵穆⥱쉳欯쉇杀娣桩쵮䕢╵硄椣䁹⥣䛂失夹⩺컂礵椮樴杅</w:t>
      </w:r>
      <w:r>
        <w:rPr/>
        <w:t>ꤶ</w:t>
      </w:r>
      <w:r>
        <w:rPr/>
        <w:t>쉰뽇勂䍔⩓櫂┰</w:t>
      </w:r>
      <w:r>
        <w:rPr/>
        <w:t>ꕙ</w:t>
      </w:r>
      <w:r>
        <w:rPr/>
        <w:t>磎憡祪쉘䁀禬쉓㝎㴪</w:t>
      </w:r>
      <w:r>
        <w:rPr/>
        <w:t>⡀</w:t>
      </w:r>
      <w:r>
        <w:rPr/>
        <w:t>숸㘥务䜨썋桘㐦</w:t>
      </w:r>
      <w:r>
        <w:rPr/>
        <w:t>ⱥ</w:t>
      </w:r>
      <w:r>
        <w:rPr/>
        <w:t>쉕ꍎ䍮潆䥁쉸녬乕쉪</w:t>
      </w:r>
      <w:r>
        <w:rPr/>
        <w:t>⡥꤮</w:t>
      </w:r>
      <w:r>
        <w:rPr/>
        <w:t>㤲㙒矂眺歃皏쉾뽏걚⩫⭷쵨땈㙍</w:t>
      </w:r>
      <w:r>
        <w:rPr/>
        <w:t>ⵘ</w:t>
      </w:r>
      <w:r>
        <w:rPr/>
        <w:t>숲䰵싂⭞杞걘㎻䓂庩頊太忂娹㔷卖</w:t>
      </w:r>
      <w:r>
        <w:rPr/>
        <w:t>⡟</w:t>
      </w:r>
      <w:r>
        <w:rPr/>
        <w:t>䙬쵣⒣げ吪牘㔪㬮烂眷彈㉁搹╠꧎留㠸䱪㵈狎뼣倨쉢싂潚⩟㐹쵈ㅸ捲</w:t>
      </w:r>
      <w:r>
        <w:rPr/>
        <w:t>ⱦ</w:t>
      </w:r>
      <w:r>
        <w:rPr/>
        <w:t>㕩뭁喵末숫癬止쉣⍹딪⬭彰戹拂㟂⹩恎⩧칂渺剴姂珂⩮숵㕪땃䀮뭰瀰碱迂</w:t>
      </w:r>
      <w:r>
        <w:rPr/>
        <w:t>ꔵ</w:t>
      </w:r>
      <w:r>
        <w:rPr/>
        <w:t>彨⛂쉕䝫係㩴壂䕳㎿쉯묭擂桊䕂湏⺩珂ㄺ损캏䝩繾頭搨兆</w:t>
      </w:r>
      <w:r>
        <w:rPr/>
        <w:t>ⱚ</w:t>
      </w:r>
      <w:r>
        <w:rPr/>
        <w:t>㌴숪礲쉵猹⤦枻♗깢ぉ쉙쵺㴩쉬侏灳숤瀳쉆싍〉㔰畅㌶⺩㙎</w:t>
      </w:r>
      <w:r>
        <w:rPr/>
        <w:t>⠷</w:t>
      </w:r>
      <w:r>
        <w:rPr/>
        <w:t>焭䒏牙⹈䙯卦㶣危싂깐瑘䠹</w:t>
      </w:r>
      <w:r>
        <w:rPr/>
        <w:t>ⱏ</w:t>
      </w:r>
      <w:r>
        <w:rPr/>
        <w:t>쉍䐣懂濂㭷㉴⴨㒘珂妩썡䀨숴轢丫ォ䗎</w:t>
      </w:r>
      <w:r>
        <w:rPr/>
        <w:t>ꗍ</w:t>
      </w:r>
      <w:r>
        <w:rPr/>
        <w:t>偨⩳ꍄ㛂硬灧쉈</w:t>
      </w:r>
      <w:r>
        <w:rPr/>
        <w:t>ꦿ</w:t>
      </w:r>
      <w:r>
        <w:rPr/>
        <w:t>幄␭祧ꅉ昣䰻旂䞬⩓癡㙉唺쉨뭔㙁</w:t>
      </w:r>
      <w:r>
        <w:rPr/>
        <w:t>⡶</w:t>
      </w:r>
      <w:r>
        <w:rPr/>
        <w:t>䰥礽村瑹癴䩧㌫⥴榣䩌㕢쉀彯洵㡴떘坐䃂䉥惂ㅱ䶮弫绂摈唭깟欶圽㬽䡉䩟쉭</w:t>
      </w:r>
      <w:r>
        <w:rPr/>
        <w:t>ꥅ</w:t>
      </w:r>
      <w:r>
        <w:rPr/>
        <w:t>녢㟂㢻啩䷍輫㭊䁮坨椲겣㨻싂㝞㭬⵨㙯</w:t>
      </w:r>
      <w:r>
        <w:rPr/>
        <w:t>ꕗꕦ</w:t>
      </w:r>
      <w:r>
        <w:rPr/>
        <w:t>䡚响泂쉰쉶浨ㅀ䊘浭碮地杢弶쉋䁆쌦쉩⩰甭扆䜬灋츩䕁䭂額〺椨参佡彟偘䶵剰䷎걹쉵⮘ꆥ숺澵䙷䝪祤㓂쉕圻㕷碱洯䕶〷</w:t>
      </w:r>
      <w:r>
        <w:rPr/>
        <w:t>Ⱳ</w:t>
      </w:r>
      <w:r>
        <w:rPr/>
        <w:t>ꥈ</w:t>
      </w:r>
      <w:r>
        <w:rPr/>
        <w:t>⻃毂㠨榬剗㭚䒵ꅕ</w:t>
      </w:r>
      <w:r>
        <w:rPr/>
        <w:t>ꤤ</w:t>
      </w:r>
      <w:r>
        <w:rPr/>
        <w:t>傱〭眬東竎當쉒䞡ꍟ堻䭗뇂⽷洩侏捪쉥汥갪绂婬⭔慅㤪甦䑊瘽截䍒䕌딳䅹搪⵪믎쉍</w:t>
      </w:r>
      <w:r>
        <w:rPr/>
        <w:t>⠱</w:t>
      </w:r>
      <w:r>
        <w:rPr/>
        <w:t>澏幢쉫㇂☷슻㝳䕫깫⑲牰㕂⼴췂棂煂水⤦땔眶噄㍇</w:t>
      </w:r>
      <w:r>
        <w:rPr/>
        <w:t>Ⱚ</w:t>
      </w:r>
      <w:r>
        <w:rPr/>
        <w:t>쉫㍕⚻轾䁍⺥潸剕⎵㜪沵坫쉘坖杵瑮㵕儹⑆堪乢夻呃極䥮쉱䴯牋奔㭤楈뼸頱쉰关갸晢슩㝙</w:t>
      </w:r>
      <w:r>
        <w:rPr/>
        <w:t>⡒</w:t>
      </w:r>
      <w:r>
        <w:rPr/>
        <w:t>䥩⩌ꅉ㕭⑈䞥</w:t>
      </w:r>
      <w:r>
        <w:rPr/>
        <w:t>ⵔ</w:t>
      </w:r>
      <w:r>
        <w:rPr/>
        <w:t>㞏⯂渵㮘</w:t>
      </w:r>
      <w:r>
        <w:rPr/>
        <w:t>ꖣ⚻</w:t>
      </w:r>
      <w:r>
        <w:rPr/>
        <w:t>戳쉒䡎㕟䁟盂㥾㝯㕒㥗䂩㋃쉣⹳▻彯⼣</w:t>
      </w:r>
      <w:r>
        <w:rPr/>
        <w:t>⡣</w:t>
      </w:r>
      <w:r>
        <w:rPr/>
        <w:t>䬻</w:t>
      </w:r>
      <w:r>
        <w:rPr/>
        <w:t>꧂</w:t>
      </w:r>
      <w:r>
        <w:rPr/>
        <w:t>樷㝐繘咏佺䑓椵眪柂⼩䱘⩀潾繴뼹獁俍녘⼵扯牂쵍扇╦㝅╴祚偑汔뽯⥯熻깄畓歄녩漣ꌴ玩║땭䘳津䉞娴奄ㅒ噓瓂㢡쉊⽀慑╤㕄猽瑀未</w:t>
      </w:r>
      <w:r>
        <w:rPr/>
        <w:t>ⴭ</w:t>
      </w:r>
      <w:r>
        <w:rPr/>
        <w:t>凂潑盎쉚浤싂뽧恏ぱ䑌</w:t>
      </w:r>
      <w:r>
        <w:rPr/>
        <w:t>ꥎ</w:t>
      </w:r>
      <w:r>
        <w:rPr/>
        <w:t>祶卧쵹⾥墱剆喻⽣晇䑣䛂╘䘱㪿爊쉹쉓䤻걭悩偵枬慳轪⥄束煙橬奢⮘囍惂桵潃琱顋ꏂ⚵旂䥰䢩䛂㛃㓂⽮믂䱶숨㵔⼯噣⪩䜯枱捁愮䎱潵䋃☽</w:t>
      </w:r>
      <w:r>
        <w:rPr/>
        <w:t>ꖮ</w:t>
      </w:r>
      <w:r>
        <w:rPr/>
        <w:t>쵒㥓旂㘪⼬䵀嘺</w:t>
      </w:r>
      <w:r>
        <w:rPr/>
        <w:t>⡞</w:t>
      </w:r>
      <w:r>
        <w:rPr/>
        <w:t>숣碱獢ꅢ䂥燂桍⺏䍤㔯</w:t>
      </w:r>
      <w:r>
        <w:rPr/>
        <w:t>ꦏ</w:t>
      </w:r>
      <w:r>
        <w:rPr/>
        <w:t>棂櫂</w:t>
      </w:r>
      <w:r>
        <w:rPr/>
        <w:t>ⴻ</w:t>
      </w:r>
      <w:r>
        <w:rPr/>
        <w:t>㴶偢䉏⸸썺熿꥖僂묬弪慖㦬슣쉎告轈庬爳弣吪敔幅⪵</w:t>
      </w:r>
      <w:r>
        <w:rPr/>
        <w:t>ꖩ</w:t>
      </w:r>
      <w:r>
        <w:rPr/>
        <w:t>䙯浌䨪䑬砺㑖繴㮿斏</w:t>
      </w:r>
      <w:r>
        <w:rPr/>
        <w:t>ⴤ</w:t>
      </w:r>
      <w:r>
        <w:rPr/>
        <w:t>ꦬ</w:t>
      </w:r>
      <w:r>
        <w:rPr/>
        <w:t>㧂칞㨱슥ㄯ㥊獗獕湆䘦灶癊慥喣䕲䟂츣䉊⬮䜣噷氪㜹て묱슱⸪㉊①䉍杤礪収杶癀慶栭勂㙃榵枣牙漥呾쉏測숣儯䅮䞻㚬涿題仂겵䘽䅥걇刨ꆣ摄然䩆濂竂녰恂쉴捃쉴欨䙫꺡乄ꅱ㝳壂칥</w:t>
      </w:r>
      <w:r>
        <w:rPr/>
        <w:t>ꕧ</w:t>
      </w:r>
      <w:r>
        <w:rPr/>
        <w:t>⽅뼷恨柂숳숮橕橒ꍗ嫂嚩䐴呟捾㭃䌺畅䝏㝰䤨䰭璩쉎斱㕥깑录䥲䵅꺱䢵恟⌶偊ꅫ汌</w:t>
      </w:r>
      <w:r>
        <w:rPr/>
        <w:t>Ⳃ</w:t>
      </w:r>
      <w:r>
        <w:rPr/>
        <w:t>幭丷亿敃皩嘪</w:t>
      </w:r>
      <w:r>
        <w:rPr/>
        <w:t>ꦮ⹩</w:t>
      </w:r>
      <w:r>
        <w:rPr/>
        <w:t>썯欣汋偀ꅁ슥嘮囂甦䵁ꥠ睸⹐䙮쉗⨥棃쉮㬨梘䨣段쉯搴彥㨳⭒徱橐偬쉾㟂刹㈨奏瑅焽</w:t>
      </w:r>
      <w:r>
        <w:rPr/>
        <w:t>⡠</w:t>
      </w:r>
      <w:r>
        <w:rPr/>
        <w:t>쵱祈彺䁒溥疣洤㓂㕃ㅲ뭣义牲摐㋂ㅦ迎硯칉걘쉍Ⓜ</w:t>
      </w:r>
      <w:r>
        <w:rPr/>
        <w:t>ꕍ</w:t>
      </w:r>
      <w:r>
        <w:rPr/>
        <w:t>䭎㩤吨䘤凎⛂䑓䴪告⻂楊숻ꍒ伨⽈⽃窵男彫䭘禩⍶唷슩♃䍸桏彮㥐医␥숶깣繲坃硲攳⸦幤埂徵䉠䙑녞参㨵춣滂㨻輶冥徵㉏䏃╚㏂䙇쉔⩃擂椳纣硗硪㘥</w:t>
      </w:r>
      <w:r>
        <w:rPr/>
        <w:t>Ɐ</w:t>
      </w:r>
      <w:r>
        <w:rPr/>
        <w:t>땈乷敪㡱䉙싂杕奧뽑濃楾칡欫恓橞嫂㉞顮嚻儩䷂쉸㪘⼱捎㩮潮慖敯썧숬⩉㬩正ꍷ쉍</w:t>
      </w:r>
      <w:r>
        <w:rPr/>
        <w:t>⠳⚻</w:t>
      </w:r>
      <w:r>
        <w:rPr/>
        <w:t>⿂</w:t>
      </w:r>
      <w:r>
        <w:rPr/>
        <w:t>⣂</w:t>
      </w:r>
      <w:r>
        <w:rPr/>
        <w:t>䇂呹瑬乖㭯噡ꍵ⩮总辡头㵱纱</w:t>
      </w:r>
      <w:r>
        <w:rPr/>
        <w:t>꤯</w:t>
      </w:r>
      <w:r>
        <w:rPr/>
        <w:t>걸兔庵勂䙏濂䄫⽣䭮セ⑔䑫뭴␭牡煪步</w:t>
      </w:r>
      <w:r>
        <w:rPr/>
        <w:t>ꤩ</w:t>
      </w:r>
      <w:r>
        <w:rPr/>
        <w:t>쉯噫匬摇싂㔽烃呤카潔</w:t>
      </w:r>
      <w:r>
        <w:rPr/>
        <w:t>ꔦ♳</w:t>
      </w:r>
      <w:r>
        <w:rPr/>
        <w:t>⼨澩轲싂恷슬傣䰬幕쉀⑐뭤凂癭</w:t>
      </w:r>
      <w:r>
        <w:rPr/>
        <w:t>Ȿ</w:t>
      </w:r>
      <w:r>
        <w:rPr/>
        <w:t>슮㇂슏㐦珃⬵⩳쉑幮</w:t>
      </w:r>
      <w:r>
        <w:rPr/>
        <w:t>ꕮ</w:t>
      </w:r>
      <w:r>
        <w:rPr/>
        <w:t>곍㴺碩쌮昪硦嫍䋂䀻</w:t>
      </w:r>
      <w:r>
        <w:rPr/>
        <w:t>꧂◍</w:t>
      </w:r>
      <w:r>
        <w:rPr/>
        <w:t>䵨廂ꌭ烃繄槂⍠⽪</w:t>
      </w:r>
      <w:r>
        <w:rPr/>
        <w:t>ⵁ␽</w:t>
      </w:r>
      <w:r>
        <w:rPr/>
        <w:t>ꍃ䑨䀻敶싂卪䑠쌯</w:t>
      </w:r>
      <w:r>
        <w:rPr/>
        <w:t>ꔮ</w:t>
      </w:r>
      <w:r>
        <w:rPr/>
        <w:t>䡵穦入楅牤浞児內䈶吥숭䕁䀥轗⩷硊㤨싂愊숵㙭䤸╺땘슡㔱竂⩱獣㍈禵漳⽫灈쉉䥃䩪숴割싂깎祌쉈䄵忂ꥹ攬棂櫂</w:t>
      </w:r>
      <w:r>
        <w:rPr/>
        <w:t>ꥎ</w:t>
      </w:r>
      <w:r>
        <w:rPr/>
        <w:t>奴礲涬칬쉖㣂⽃썩쉃숨땕仂轓걄ゥ꺘싂숰椳걶琰晹攪떱⫂䬪㤱䭴瘣灡ォ</w:t>
      </w:r>
      <w:r>
        <w:rPr/>
        <w:t>ꖬ</w:t>
      </w:r>
      <w:r>
        <w:rPr/>
        <w:t>轚瘰거쉹砥</w:t>
      </w:r>
      <w:r>
        <w:rPr/>
        <w:t>⣂</w:t>
      </w:r>
      <w:r>
        <w:rPr/>
        <w:t>顪㝆剫슣숰硸灪쏍㣂㨪习摒潌쉣⭍瀱뭐겘땖ⸯ䅁㖬곂楺弣磂㝁뮩♹쉗祖㈫쉭䭈喡쉸甩亥㡀轭柂㈵䅢䕂夣㡇湦쉓䌪녺䥔睊썩䱢ꇂ쉯땋楌扴漰稳</w:t>
      </w:r>
      <w:r>
        <w:rPr/>
        <w:t>ꗂ</w:t>
      </w:r>
      <w:r>
        <w:rPr/>
        <w:t>珎䡵ざ捺瑖䉯扲쉞琤䝷ぢ溡쉉潤爬⥪繳ヂ䝏剖津䋃䕦䵰檡숺欶넳㍎╩묣灹兒瑞䦱熥呴幸㉗곃쉫桸惂昺䟂捓售洵匤䡙ㅆ곂숪쉷㗂꤮刳㑯塱⭯歡䰭たか熻㧂뭰⩚䰶넷㡲琤桺⩟쉞</w:t>
      </w:r>
      <w:r>
        <w:rPr/>
        <w:t>ⵦ</w:t>
      </w:r>
      <w:r>
        <w:rPr/>
        <w:t>獫扇偢㝱촸ガ塓㩞㩡汮瀶䁎쉶숴촦滂칆䠰坅</w:t>
      </w:r>
      <w:r>
        <w:rPr/>
        <w:t>ⵦ</w:t>
      </w:r>
      <w:r>
        <w:rPr/>
        <w:t>失礲⹅</w:t>
      </w:r>
      <w:r>
        <w:rPr/>
        <w:t>ⵉ</w:t>
      </w:r>
      <w:r>
        <w:rPr/>
        <w:t>朩⩡儦㒩뭥䘲⤴啡╨飂㩳싂썖煷ㅪ䥣㩍厩㐦⑁䱔쌯╳☹碣ꅎ㥭䢥顳轅卣悡慈㌶䕍숴吻摑쉱⽊쵒彫⶿슏䒿暬녩ꎿ仍唱㖩㑂爤顯쉵伷䆡繇쉨䈦䑵瑓뭙</w:t>
      </w:r>
      <w:r>
        <w:rPr/>
        <w:t>⡖</w:t>
      </w:r>
      <w:r>
        <w:rPr/>
        <w:t>こ녟썸</w:t>
      </w:r>
      <w:r>
        <w:rPr/>
        <w:t>ꕐ</w:t>
      </w:r>
      <w:r>
        <w:rPr/>
        <w:t>㕥㜣恵┹掬熬槂瑀數瘦ꥶ㠸</w:t>
      </w:r>
      <w:r>
        <w:rPr/>
        <w:t>ⰻ</w:t>
      </w:r>
      <w:r>
        <w:rPr/>
        <w:t>浰칶奺灂啲ꥳ硗㘸䯂⽸悏呯⍓匨ꌰ畐츽썎㭋䪘㎿橞顂繱걠⥗澥抿兏敍心╕橚䝰旂娣촪㌤䌯⭡Ⓧ椳奀</w:t>
      </w:r>
      <w:r>
        <w:rPr/>
        <w:t>⣎</w:t>
      </w:r>
      <w:r>
        <w:rPr/>
        <w:t>ꕢ</w:t>
      </w:r>
      <w:r>
        <w:rPr/>
        <w:t>治㉱⥁强♀䤯숺뭒숫⑴쉺坄㵸㑰戲轪瓂䗂슩⌭轑깃⑤怰슻쉤숱攤⻂け촭乄㙚睭妡㒬悘啃晋㭺䁳䥑㵾桉恦吱⍳ꍮ稬猤</w:t>
      </w:r>
      <w:r>
        <w:rPr/>
        <w:t>ꦏ⥳</w:t>
      </w:r>
      <w:r>
        <w:rPr/>
        <w:t>䑱⛂썹㥇痂䐽</w:t>
      </w:r>
      <w:r>
        <w:rPr/>
        <w:t>⠷</w:t>
      </w:r>
      <w:r>
        <w:rPr/>
        <w:t>ꅀ毂넺䉀䙵禩䵸䝆㣂硧</w:t>
      </w:r>
      <w:r>
        <w:rPr/>
        <w:t>ⷂ</w:t>
      </w:r>
      <w:r>
        <w:rPr/>
        <w:t>녩숳⾣䥌穯㑦♤</w:t>
      </w:r>
      <w:r>
        <w:rPr/>
        <w:t>Ⱬ</w:t>
      </w:r>
      <w:r>
        <w:rPr/>
        <w:t>쉚ꍳ뼩扆癉吩琳丫䍬싃㝌橒䅔慺쉾쉃氦卪圥別⑹⿍摅Ⓜく</w:t>
      </w:r>
      <w:r>
        <w:rPr/>
        <w:t>⢏</w:t>
      </w:r>
      <w:r>
        <w:rPr/>
        <w:t>楎</w:t>
      </w:r>
      <w:r>
        <w:rPr/>
        <w:t>꧂</w:t>
      </w:r>
      <w:r>
        <w:rPr/>
        <w:t>뭞媡䩪䓂뮱暩⻂⮻</w:t>
      </w:r>
      <w:r>
        <w:rPr/>
        <w:t>ⴣ</w:t>
      </w:r>
      <w:r>
        <w:rPr/>
        <w:t>㤴䡟癸㭓쉐楊䁥쉺ネ頩轹琽墣⼬䌣楬幇쉨䭭</w:t>
      </w:r>
      <w:r>
        <w:rPr/>
        <w:t>ꕯ⦡</w:t>
      </w:r>
      <w:r>
        <w:rPr/>
        <w:t>쉮⪻种㵫㦬숯丳㉑ꏃ쉎硂浒䵀䙬쉗曂㴱彷上湞쉩숪␦昦숥橸心䨣顲춡䮥剖㦏㍋婭歪睞⫂ꌨ㤦汧く濎㤭䝹딱䝁顂杩⛍숱䤸⨨</w:t>
      </w:r>
      <w:r>
        <w:rPr/>
        <w:t>⣂</w:t>
      </w:r>
      <w:r>
        <w:rPr/>
        <w:t>昫</w:t>
      </w:r>
      <w:r>
        <w:rPr/>
        <w:t>⠳</w:t>
      </w:r>
      <w:r>
        <w:rPr/>
        <w:t>犵뿂䬹䐪쉢吳哂칸숮橕㍺秂ꎏ严쉯佲敋夯뭘䩣䝟硫묱⨨ㅔ㈱䁤㫂ㅺ㩰姂싂딥危딹奌捎䭫䑈祎쉩䑆뽁搬슩갦䵟㵁卮坟</w:t>
      </w:r>
      <w:r>
        <w:rPr/>
        <w:t>ꦵ</w:t>
      </w:r>
      <w:r>
        <w:rPr/>
        <w:t>浶轏湬슩啙坭䥘灺ꍀ䌭쵙海桶뼪䈸싂䤮쵗擂⩏煵盂嘨쉭䣂䱳뇃</w:t>
      </w:r>
      <w:r>
        <w:rPr/>
        <w:t>꧂ꗂ</w:t>
      </w:r>
      <w:r>
        <w:rPr/>
        <w:t>卙뇂⥈ㅵ执쉆杭癧啷䉁쉌敎슻䱬</w:t>
      </w:r>
      <w:r>
        <w:rPr/>
        <w:t>ⷃ</w:t>
      </w:r>
      <w:r>
        <w:rPr/>
        <w:t>쉶繬轤䁴꧎</w:t>
      </w:r>
      <w:r>
        <w:rPr/>
        <w:t>⡳</w:t>
      </w:r>
      <w:r>
        <w:rPr/>
        <w:t>䁋掻克뽠浯䜹捀ꍇ欻呓㡨碡슿⸸斿⨲ꅣ싂䬫㜰㐩㕣偋㝌䕹抵쌫数嘣䘱䤯迎쉌ぉ㖻曂旂潈序㩅깊충埂ꥵ㈽奍ꅅ䅩㥋䚡㭲㶏㝌</w:t>
      </w:r>
      <w:r>
        <w:rPr/>
        <w:t>ⷂ</w:t>
      </w:r>
      <w:r>
        <w:rPr/>
        <w:t>숬숰坬갩⤺슡캡䑁㜤䁭⭉祰㤵쉷숵</w:t>
      </w:r>
      <w:r>
        <w:rPr/>
        <w:t>ⶬ</w:t>
      </w:r>
      <w:r>
        <w:rPr/>
        <w:t>敎秂毎㡹㥄쉀쉾䭴奍纩ね쉨厵栦⭙䡤䭘瘫桅橫椴쉗</w:t>
      </w:r>
      <w:r>
        <w:rPr/>
        <w:t>ꤣ</w:t>
      </w:r>
      <w:r>
        <w:rPr/>
        <w:t>摫갤䙭걑洵춮ォ洴췃뿂癲桖ꌱ䇂焷畭䢻恖炵걚扦⩇㢿㬺眦抩䙶橰祗㜵⺘噃곂䔫繨偬漤</w:t>
      </w:r>
      <w:r>
        <w:rPr/>
        <w:t>Ɫ</w:t>
      </w:r>
      <w:r>
        <w:rPr/>
        <w:t>癌彖䉥</w:t>
      </w:r>
      <w:r>
        <w:rPr/>
        <w:t>ⶣ</w:t>
      </w:r>
      <w:r>
        <w:rPr/>
        <w:t>ぐ硁숴캩䶥甫畫㨨</w:t>
      </w:r>
      <w:r>
        <w:rPr/>
        <w:t>ꤱ⩢</w:t>
      </w:r>
      <w:r>
        <w:rPr/>
        <w:t>ꍙ轤쵬垣䙲犱轞뽲帱㡎ㄤ䝊硃춵唫冮竂싂橫沩秂橬䏂</w:t>
      </w:r>
      <w:r>
        <w:rPr/>
        <w:t>ⲿ</w:t>
      </w:r>
      <w:r>
        <w:rPr/>
        <w:t>琺爴⍰⹹㍴弥문濂싎쉷⏂媩她䟂婖樮⹐瀽灺⭭迍㙢渪坮긷㉣瀬┻流偸䞱琣祬㝓琬歱窻쉊㚏䵪ꍑ捏瑉딮晑</w:t>
      </w:r>
      <w:r>
        <w:rPr/>
        <w:t>ⵒ</w:t>
      </w:r>
      <w:r>
        <w:rPr/>
        <w:t>䁾睊䮏㭭厵埍</w:t>
      </w:r>
      <w:r>
        <w:rPr/>
        <w:t>ⱋ</w:t>
      </w:r>
      <w:r>
        <w:rPr/>
        <w:t>䭆ヂ䚩顇偱佹啐⫂싂㙴㘤䵠椷쉈⚿㋍㡈䦩䡤セ</w:t>
      </w:r>
      <w:r>
        <w:rPr/>
        <w:t>ⵅ</w:t>
      </w:r>
      <w:r>
        <w:rPr/>
        <w:t>㖵⭐</w:t>
      </w:r>
      <w:r>
        <w:rPr/>
        <w:t>ꔽ</w:t>
      </w:r>
      <w:r>
        <w:rPr/>
        <w:t>䭧깒䱌䨽牖쵢礪劏㑌칖祕坭╊㵹敀⯂껂慍癄塧穚싂㶩䉸䂡扃呹⬭⥌轘숱横埂䔣䵪긩㪻坅儳瀴ヂ싎䔭숵</w:t>
      </w:r>
      <w:r>
        <w:rPr/>
        <w:t>ⵉ⩍</w:t>
      </w:r>
      <w:r>
        <w:rPr/>
        <w:t>ⱒ</w:t>
      </w:r>
      <w:r>
        <w:rPr/>
        <w:t>飂輪䵷㮏깁汮▩晸乲慦䥪ꎬ䝏ꍠ顙捣츭쉪뭘㕃㙘ꄽ⩍녓穑眥⽑ꍟ숪쉾堺꥚飂</w:t>
      </w:r>
      <w:r>
        <w:rPr/>
        <w:t>⣂</w:t>
      </w:r>
      <w:r>
        <w:rPr/>
        <w:t>뼲李㵲䈻</w:t>
      </w:r>
      <w:r>
        <w:rPr/>
        <w:t>꥓</w:t>
      </w:r>
      <w:r>
        <w:rPr/>
        <w:t>슩격쵬圥湍戸仂䩇␹坍砵督䎏⪬啺繡㏂顇畱䩰</w:t>
      </w:r>
      <w:r>
        <w:rPr/>
        <w:t>ꔪ</w:t>
      </w:r>
      <w:r>
        <w:rPr/>
        <w:t>㡸⍣勂䍹帥盂唩䅦㝳㖥䭹桮喱婮獒䡳す傘쉴彆</w:t>
      </w:r>
      <w:r>
        <w:rPr/>
        <w:t>⠊</w:t>
      </w:r>
      <w:r>
        <w:rPr/>
        <w:t>숦瘵⽸䋂</w:t>
      </w:r>
      <w:r>
        <w:rPr/>
        <w:t>ꦣ</w:t>
      </w:r>
      <w:r>
        <w:rPr/>
        <w:t>ꏂ쉩넰堺ꎩ䁣쵔䂬佮䴵婔稨䥅湎扫숪䅓䉪喏⌥治呎⑷䙷</w:t>
      </w:r>
      <w:r>
        <w:rPr/>
        <w:t>꧂ⴵ</w:t>
      </w:r>
      <w:r>
        <w:rPr/>
        <w:t>楤喏焱刪吷慄⩚⭠㘥松穦䩰湳䨻뽡瑉㨽숶牣䵒幍</w:t>
      </w:r>
      <w:r>
        <w:rPr/>
        <w:t>Ⳃ</w:t>
      </w:r>
      <w:r>
        <w:rPr/>
        <w:t>䉓䏃쎡占㵮噂榬⩌烂슏縭㕥䄣䈤걪</w:t>
      </w:r>
      <w:r>
        <w:rPr/>
        <w:t>ⶱ</w:t>
      </w:r>
      <w:r>
        <w:rPr/>
        <w:t>쵮瀬</w:t>
      </w:r>
      <w:r>
        <w:rPr/>
        <w:t>ⷍ</w:t>
      </w:r>
      <w:r>
        <w:rPr/>
        <w:t>숩洩剱㦩䱒</w:t>
      </w:r>
      <w:r>
        <w:rPr/>
        <w:t>ⱬ</w:t>
      </w:r>
      <w:r>
        <w:rPr/>
        <w:t>쉦ꥲ洵殬橂瑀摲㬻䱟㞵뗂ふ埂뼤⹉</w:t>
      </w:r>
      <w:r>
        <w:rPr/>
        <w:t>ꥋ⬹⸥</w:t>
      </w:r>
      <w:r>
        <w:rPr/>
        <w:t>玮纩搴楉楟佟嘭쉩ㅍ䝵喥싃㙯珂⥥恤硇㨱䰥⩱䝀熱㪣⥰漸㮥祫녾숪並兀</w:t>
      </w:r>
      <w:r>
        <w:rPr/>
        <w:t>ꔣ</w:t>
      </w:r>
      <w:r>
        <w:rPr/>
        <w:t>쉤䓃癀㣂묶呕壂瞬椻쉧╨⻂燂㩤佷娻쉡匴⩊ꌪ⍖睘乒뭩녆ꍋ㬷㞩汉瀥祬⥟婸딳伸姂橍歰㉁㚡⩎券䭆瀵幂싃匽⽔㓂껂♺猭䐤ꄪ䈰곂䙩全杘숨敒滂穨䕇武彶㉞깧숫磂䬶顠䣂㑓奸䵋녬뮩浍ꎩ숱숱싂⨮⽨測䩵畅⫂参歸⥖⭧穚싂䥊⩘䧂</w:t>
      </w:r>
      <w:r>
        <w:rPr/>
        <w:t>ꤩ</w:t>
      </w:r>
      <w:r>
        <w:rPr/>
        <w:t>ꥣ睂㓂炥檥⑞⸶娲㙲参썔⪏晗숨䧂瀣捖剒䀪楩쉆㌹</w:t>
      </w:r>
      <w:r>
        <w:rPr/>
        <w:t>ⵙ</w:t>
      </w:r>
      <w:r>
        <w:rPr/>
        <w:t>ꄶ촩繇숳墡㍪䝪傻漮顧䭏</w:t>
      </w:r>
      <w:r>
        <w:rPr/>
        <w:t>ꔨ⧂</w:t>
      </w:r>
      <w:r>
        <w:rPr/>
        <w:t>怤쉸慭㘪漶긵㢱㥚䭈㏂摱⪡楢㡳쉞뽇湴쉦歱ァ嘻沮旍顷朷䱋碱婑ㅰ乔幖橈</w:t>
      </w:r>
      <w:r>
        <w:rPr/>
        <w:t>ꖿ</w:t>
      </w:r>
      <w:r>
        <w:rPr/>
        <w:t>㝂⑱䴨㭱截㙹繰ひ쵣⌹楊忂兰䤤갲㤰ㅡ牘딵殥ꍏ㓂婨⤣啹戳轣</w:t>
      </w:r>
      <w:r>
        <w:rPr/>
        <w:t>ꦵ⹥</w:t>
      </w:r>
      <w:r>
        <w:rPr/>
        <w:t>湊灩剠棂並殱촯⸱剁瀵廂坧쉹썮归쉀䫂㐤⽅</w:t>
      </w:r>
      <w:r>
        <w:rPr/>
        <w:t>ꔤ</w:t>
      </w:r>
      <w:r>
        <w:rPr/>
        <w:t>썆⑶夤轩捩ㄱ슻堣묺䱹輺</w:t>
      </w:r>
      <w:r>
        <w:rPr/>
        <w:t>ꤰ</w:t>
      </w:r>
      <w:r>
        <w:rPr/>
        <w:t>瘶㕈ぱ㛂䍵</w:t>
      </w:r>
      <w:r>
        <w:rPr/>
        <w:t>⡃⬲</w:t>
      </w:r>
      <w:r>
        <w:rPr/>
        <w:t>쉄䘳촫ㅀㅔ㜰</w:t>
      </w:r>
      <w:r>
        <w:rPr/>
        <w:t>⠦</w:t>
      </w:r>
      <w:r>
        <w:rPr/>
        <w:t>癶뭺꥔촩숭쉕獯嗂</w:t>
      </w:r>
      <w:r>
        <w:rPr/>
        <w:t>ⱊ</w:t>
      </w:r>
      <w:r>
        <w:rPr/>
        <w:t>秂⼸♖曂乸䭖佤⽊ꄦ桢</w:t>
      </w:r>
      <w:r>
        <w:rPr/>
        <w:t>⠻⥃</w:t>
      </w:r>
      <w:r>
        <w:rPr/>
        <w:t>깍칊쉷偌穒ꥺ䣂㥱</w:t>
      </w:r>
      <w:r>
        <w:rPr/>
        <w:t>ꕷ</w:t>
      </w:r>
      <w:r>
        <w:rPr/>
        <w:t>㑎쵸</w:t>
      </w:r>
      <w:r>
        <w:rPr/>
        <w:t>Ᵽ</w:t>
      </w:r>
      <w:r>
        <w:rPr/>
        <w:t>灚㴹顾晧す縱㈩컍㍇睂⑅</w:t>
      </w:r>
      <w:r>
        <w:rPr/>
        <w:t>ꥂ</w:t>
      </w:r>
      <w:r>
        <w:rPr/>
        <w:t>燂た㊡숸怨呤땐㙊숷⽏氬憡渪㷂㌯掩灭嫂습㩒⹞⻍⍥䔱⎥䤨㮡䑥쉱㑗쵊䵠婴噅칍卣汦灯㍏깮⎥瀺</w:t>
      </w:r>
      <w:r>
        <w:rPr/>
        <w:t>ꕠ</w:t>
      </w:r>
      <w:r>
        <w:rPr/>
        <w:t>揂沏␺⹳戴潖츻祗椣瑐縮䓂嘮椪</w:t>
      </w:r>
      <w:r>
        <w:rPr/>
        <w:t>⣂</w:t>
      </w:r>
      <w:r>
        <w:rPr/>
        <w:t>깑껂潮坆넷</w:t>
      </w:r>
      <w:r>
        <w:rPr/>
        <w:t>ⵅ</w:t>
      </w:r>
      <w:r>
        <w:rPr/>
        <w:t>㏂揂㑎숳땟</w:t>
      </w:r>
      <w:r>
        <w:rPr/>
        <w:t>ⴽ꧂</w:t>
      </w:r>
      <w:r>
        <w:rPr/>
        <w:t>輮㭺塓繞⎿㫂칇䕌睤枮깯묨걙⑟ꍧ塃塲⫂畚䥠㩏숷⩟丰猊獮睞췂ꎘ橌츲ぇ獙伣䝷牣彳㈷◎칳浘쉎涥⸰숭砶뭊</w:t>
      </w:r>
      <w:r>
        <w:rPr/>
        <w:t>ꥀ</w:t>
      </w:r>
      <w:r>
        <w:rPr/>
        <w:t>䩋㕺㨷⩸⎿숭㘵䴽䣂⩔ㆮ슮넱侵曎⌸癮坉췂瑮橺桾䑓癄滍畭祁</w:t>
      </w:r>
      <w:r>
        <w:rPr/>
        <w:t>ꕌ</w:t>
      </w:r>
      <w:r>
        <w:rPr/>
        <w:t>ꍦ⛂呯㠺㚡溡䰪뭸侣슱斮呯灋슥㎘咏⾥⤶攦싂ꅩ搴换쉅걲焺砮琺츣刬ㅊ摗</w:t>
      </w:r>
      <w:r>
        <w:rPr/>
        <w:t>ⰲ</w:t>
      </w:r>
      <w:r>
        <w:rPr/>
        <w:t>䥧楢䥎卒晈呆숱</w:t>
      </w:r>
      <w:r>
        <w:rPr/>
        <w:t>ꤪ</w:t>
      </w:r>
      <w:r>
        <w:rPr/>
        <w:t>䡔⨤㞻</w:t>
      </w:r>
      <w:r>
        <w:rPr/>
        <w:t>Ⱕ</w:t>
      </w:r>
      <w:r>
        <w:rPr/>
        <w:t>㈰녣碬䓍矂䩏橷桟쉸␹唲唣斬睷쎡㭣쉂</w:t>
      </w:r>
      <w:r>
        <w:rPr/>
        <w:t>ꥒꖿ</w:t>
      </w:r>
      <w:r>
        <w:rPr/>
        <w:t>칕</w:t>
      </w:r>
      <w:r>
        <w:rPr/>
        <w:t>⢩</w:t>
      </w:r>
      <w:r>
        <w:rPr/>
        <w:t>氰췍旂긹䜰硁〫䥩쉬㏂뭯勃氩㥟卡瘯㖏堽습숭ꅦ揂䈹㨵呷慤숺坹␮␸䘻숹㕒쵂噰挪㮮㴫塦뾵㑘ꇎ轄柂싂㥡捏</w:t>
      </w:r>
      <w:r>
        <w:rPr/>
        <w:t>ⴶ</w:t>
      </w:r>
      <w:r>
        <w:rPr/>
        <w:t>坒噍䅣ꍩ恊</w:t>
      </w:r>
      <w:r>
        <w:rPr/>
        <w:t>ⷂ</w:t>
      </w:r>
      <w:r>
        <w:rPr/>
        <w:t>枩曂䥵㑌灄偨咻쵑媏숥㭥䷂</w:t>
      </w:r>
      <w:r>
        <w:rPr/>
        <w:t>ꦿ</w:t>
      </w:r>
      <w:r>
        <w:rPr/>
        <w:t>쌴䩧녔䦥㑗䁵歟俎倷晹辏䷂榮</w:t>
      </w:r>
      <w:r>
        <w:rPr/>
        <w:t>ⶵ⭆</w:t>
      </w:r>
      <w:r>
        <w:rPr/>
        <w:t>䩷㡋䙁楘䵗쵗畋䕎失슏睥堵媣滂껂䢿歚䴣㦿⩲慟繑く䱗⩊</w:t>
      </w:r>
      <w:r>
        <w:rPr/>
        <w:t>꧂</w:t>
      </w:r>
      <w:r>
        <w:rPr/>
        <w:t>扤攪㕍採䆮꥾뿂稺땬䯂㥁癣싂嗂⍱䟂睘ꌷ⭯쉹佸睴⭕爸㈳䭮扥쉌摅⹣䄤⎩㙞刦溏别桊걓㑷㭚싂⹪庘橱矂畇熥㤩</w:t>
      </w:r>
      <w:r>
        <w:rPr/>
        <w:t>⠳</w:t>
      </w:r>
      <w:r>
        <w:rPr/>
        <w:t>偷獢壂⨭䬩싂䕃䙥ꌰ殬幑頹䀺뿃쉬䭧唵役ꅖ欳㝈氪瘦䱉町圱牡晬쵲玣䥵쉧⹞姍獸깷䙈ㅊ䪩䥘䍰뽊幺灑畮㗎</w:t>
      </w:r>
      <w:r>
        <w:rPr/>
        <w:t>꧂</w:t>
      </w:r>
      <w:r>
        <w:rPr/>
        <w:t>繚⬮⚩汁묱䀳䙨⌫搴顢⤥劏쵘䑷埂쉳樹乧㝊㵹僂璩犬겵⹨숯䵢䡆榩硅呶싂榏瞏ꅪ圪싎숺䬲惂깨⹨晢别㇍⹚撩㍈쵷⼸彎轮⸲䥔椣䭁츳穧塗㝞癲숪奖쉑憱橡匹樽㙃㣂䰷強</w:t>
      </w:r>
      <w:r>
        <w:rPr/>
        <w:t>ꕮ</w:t>
      </w:r>
      <w:r>
        <w:rPr/>
        <w:t>單⩮숨㙍</w:t>
      </w:r>
      <w:r>
        <w:rPr/>
        <w:t>ꗃ</w:t>
      </w:r>
      <w:r>
        <w:rPr/>
        <w:t>匸硙䚡妣绂㡠쉴㥰䘸䢘</w:t>
      </w:r>
      <w:r>
        <w:rPr/>
        <w:t>ꥊ</w:t>
      </w:r>
      <w:r>
        <w:rPr/>
        <w:t>恣숸硉涱⌽匦㭤㏃䍱Ⓧ櫍㡡</w:t>
      </w:r>
      <w:r>
        <w:rPr/>
        <w:t>ꔣꕳ</w:t>
      </w:r>
      <w:r>
        <w:rPr/>
        <w:t>㍩つ捬⹀㠻摱⥫樶〷牬砺깢䌥条怱䄩擂쉂뼶亮柂凎싂䅱땒枣幃뭢棂㕘㘻㵕汐ꅤ爷⵮⛂㕺츺挽쉙㯍⍙䅡⬭䱯氣䍭쉴㡶剗◂偗ꅙ礰竍唳䖮㘦懂칕</w:t>
      </w:r>
      <w:r>
        <w:rPr/>
        <w:t>⡦</w:t>
      </w:r>
      <w:r>
        <w:rPr/>
        <w:t>㵊䍦뽢䡔䭷</w:t>
      </w:r>
      <w:r>
        <w:rPr/>
        <w:t>ⵍ</w:t>
      </w:r>
      <w:r>
        <w:rPr/>
        <w:t>㕯揂汅帨幖䑮깔晍余䁅䉌㠫䡏䧂㭟뼯뾥楳놻</w:t>
      </w:r>
      <w:r>
        <w:rPr/>
        <w:t>ⴊ</w:t>
      </w:r>
      <w:r>
        <w:rPr/>
        <w:t>뭑忂契惂숱杇归愭쉢䍲㍉歸顉磂⪿頦唵♤䷍</w:t>
      </w:r>
      <w:r>
        <w:rPr/>
        <w:t>ⵃ☪</w:t>
      </w:r>
      <w:r>
        <w:rPr/>
        <w:t>㥢䕸匦亱䴬厡ꆵ啇揂獨枘剎湗牮⯂曍ꅟ㍔㝢瘣ァ䔱䵵幬拃問掣숨睴쉐⽑彥㍪妩䙨皩쉑쉱ꥠ䡓涩歴싂䨹䤵⍾䅍搻煙啔칐⪩楄쉉辮䀷</w:t>
      </w:r>
      <w:r>
        <w:rPr/>
        <w:t>ꕊ</w:t>
      </w:r>
      <w:r>
        <w:rPr/>
        <w:t>䰪숲飃梱</w:t>
      </w:r>
      <w:r>
        <w:rPr/>
        <w:t>ⰻ</w:t>
      </w:r>
      <w:r>
        <w:rPr/>
        <w:t>慴圦桡䁧쉘㉅㍯⍅纻쉺䍥乭㬭䁩毂숪Ⓜ秂썞</w:t>
      </w:r>
      <w:r>
        <w:rPr/>
        <w:t>꥓</w:t>
      </w:r>
      <w:r>
        <w:rPr/>
        <w:t>ㆩ䵶㩲千昱煳䕲쉕愭湁飃숬焴㭰⥍危廂灴硄辩噀䋂樱䄻偔癣䛂䈶琳䭫瑉㡇⽁㜩쌻㑂癕勂扈숥〦䘨숥⨪祋姂畧쉷坖䈦攩쉨⪣棂克畄浸漷喱㍆䕟㜵쉃䡰싂㩠㵳</w:t>
      </w:r>
      <w:r>
        <w:rPr/>
        <w:t>ⱴ</w:t>
      </w:r>
      <w:r>
        <w:rPr/>
        <w:t>樨伬愭</w:t>
      </w:r>
      <w:r>
        <w:rPr/>
        <w:t>ⵞ</w:t>
      </w:r>
      <w:r>
        <w:rPr/>
        <w:t>⠭</w:t>
      </w:r>
      <w:r>
        <w:rPr/>
        <w:t>支썗䞿쉓矎偉呸깱坱녴轔䱤⭶頷쉶摑潗矎慪潗숶照犱倱쉸轃䩞ꥫ⪻健숫⨱㧂쉦쉄桳⹷䩎惃쵾畳喣癁塋쉢爪뭌ㅔ挫䩫牺娺秂䁔灕꥕晨頽쏂佥ꆩ䵀䶬佲祃䭟쉵未㒻㒩</w:t>
      </w:r>
      <w:r>
        <w:rPr/>
        <w:t>ꥊ⌷</w:t>
      </w:r>
      <w:r>
        <w:rPr/>
        <w:t>烂깣卹票䁭参념쉰䥫渥</w:t>
      </w:r>
      <w:r>
        <w:rPr/>
        <w:t>ꤱ</w:t>
      </w:r>
      <w:r>
        <w:rPr/>
        <w:t>炮</w:t>
      </w:r>
      <w:r>
        <w:rPr/>
        <w:t>ⱂ</w:t>
      </w:r>
      <w:r>
        <w:rPr/>
        <w:t>䭖䵫싂䅐㉩䐤</w:t>
      </w:r>
      <w:r>
        <w:rPr/>
        <w:t>ꦵ</w:t>
      </w:r>
      <w:r>
        <w:rPr/>
        <w:t>猱䄱쵡</w:t>
      </w:r>
      <w:r>
        <w:rPr/>
        <w:t>ⰻ</w:t>
      </w:r>
      <w:r>
        <w:rPr/>
        <w:t>剩瓂숦㭕묲勂䨥</w:t>
      </w:r>
      <w:r>
        <w:rPr/>
        <w:t>ⱌ</w:t>
      </w:r>
      <w:r>
        <w:rPr/>
        <w:t>슿⨯쌥䔥炻꺩欸坾敤㡯⭹䟂䠷䳂璩晩潢咬塓輷坸║╂뭫兂瑤嫂췂吮慸䍈浑㍅炵갲漣桐⽊⺩睱瑐浳獋쉙晚껂杹䍹呉厮쵰♠䡭兮䔩乑繁䰥毎繘슿噪朸䈺橺쉐瑀㭫扸奢怪磂療䮮畚盂묩⥫婮뽀♀彦습浵奵在㕥숣䱇땶ꥬ凂쉀硬슡未敨㦵慞楷쉱偂</w:t>
      </w:r>
      <w:r>
        <w:rPr/>
        <w:t>꥓⑞</w:t>
      </w:r>
      <w:r>
        <w:rPr/>
        <w:t>䙓⩃㖵⭸䜵瑳쉗硳㓂꥖걶䡳⌱戬䧂〪噯⛍欺櫂㑤幪瑡繈믂慴灴쉩㙦漫䑔轖汓揂슻⑞</w:t>
      </w:r>
      <w:r>
        <w:rPr/>
        <w:t>ꥄ</w:t>
      </w:r>
      <w:r>
        <w:rPr/>
        <w:t>㙋搱⎩걘浢风䄦ꅡ㵚儻顕䱍璩㭇則ꄸ恶䚱</w:t>
      </w:r>
      <w:r>
        <w:rPr/>
        <w:t>Ɑ</w:t>
      </w:r>
      <w:r>
        <w:rPr/>
        <w:t>顙砲䘺偹묪䅁䜻뗂泂县깪獏⑮嘯䕮싂⿂䕢䥲捍䜳前쉆⽃佪㵫녔쉌儷匹娤瑒◂橤</w:t>
      </w:r>
      <w:r>
        <w:rPr/>
        <w:t>⠲</w:t>
      </w:r>
      <w:r>
        <w:rPr/>
        <w:t>㵨</w:t>
      </w:r>
      <w:r>
        <w:rPr/>
        <w:t>Ⳃ</w:t>
      </w:r>
      <w:r>
        <w:rPr/>
        <w:t>㡡⯂磂䕇浴湷䎿</w:t>
      </w:r>
      <w:r>
        <w:rPr/>
        <w:t>ⱱ</w:t>
      </w:r>
      <w:r>
        <w:rPr/>
        <w:t>㭷轂⵳숵䍐煁猬㕕깊슩쵨쉈帱⯂影瘥顣匰琬⩪彑㝕쉎䍈堽┶䬊卥挭</w:t>
      </w:r>
      <w:r>
        <w:rPr/>
        <w:t>ⱦ</w:t>
      </w:r>
      <w:r>
        <w:rPr/>
        <w:t>㢻숦倹卤彊眨焪슥⽰挮纻敟쉐洱廂奞㝙䙎싎⭪⼵凂</w:t>
      </w:r>
      <w:r>
        <w:rPr/>
        <w:t>ⵟ</w:t>
      </w:r>
      <w:r>
        <w:rPr/>
        <w:t>墻湾䂩⨱㯂恣믂卫</w:t>
      </w:r>
      <w:r>
        <w:rPr/>
        <w:t>⡞</w:t>
      </w:r>
      <w:r>
        <w:rPr/>
        <w:t>䟂权㐺녑⽆䘵潑⭈㉕刦쉏硸⽣䕒㍷숰㡕琪쵎栦㏂顀뭖⩧捏杮㚬倩┪硊촵䙎쉙⍥〲㝩ꏂ桦偈㑫쵌ㅈ쉫棂煟匪䫍㶥才樰⚵䙳딴⵵⍭獆㵌杕㜥內슩㔸帯갦塐⏂湚땺噴洦捕瑉祙炘渵㑳搤쉠痂㩯栶车ꍹ炏橶㍤烃歋䰵</w:t>
      </w:r>
      <w:r>
        <w:rPr/>
        <w:t>ⱊ</w:t>
      </w:r>
      <w:r>
        <w:rPr/>
        <w:t>䡐㭪䌫瀽悬奾剚繺쏍◂⽏ꆏ獾喣쉕</w:t>
      </w:r>
      <w:r>
        <w:rPr/>
        <w:t>ꔪ</w:t>
      </w:r>
      <w:r>
        <w:rPr/>
        <w:t>⽨갨䕹䞻瑕ㅐ永쉘걵繫繶⑘촯测瑊㭀术쉗䁤㭣䵓</w:t>
      </w:r>
      <w:r>
        <w:rPr/>
        <w:t>꤯</w:t>
      </w:r>
      <w:r>
        <w:rPr/>
        <w:t>ꅧ㭲쉖믂稤捩쉤⵲渪楷呀㌸兺㥯땷䑰ꏂ丩䜥撥숰淂顏歮卆灾搨敁楣眤㩔</w:t>
      </w:r>
      <w:r>
        <w:rPr/>
        <w:t>ⶬ</w:t>
      </w:r>
      <w:r>
        <w:rPr/>
        <w:t>䕦ꍋ䔱싂</w:t>
      </w:r>
      <w:r>
        <w:rPr/>
        <w:t>ꥋ</w:t>
      </w:r>
      <w:r>
        <w:rPr/>
        <w:t>序奈슬瑵䍫焷橥硈䱦䂘乨吰</w:t>
      </w:r>
      <w:r>
        <w:rPr/>
        <w:t>⡦</w:t>
      </w:r>
      <w:r>
        <w:rPr/>
        <w:t>牔サ⬳䘰〶啀䩴庣⭱㡪䅹⺥卞</w:t>
      </w:r>
      <w:r>
        <w:rPr/>
        <w:t>⠫</w:t>
      </w:r>
      <w:r>
        <w:rPr/>
        <w:t>⽁玩깩獡숭䝯彑顩剎塾⨤獺숫䖣㵠㥰瀪䑷杗氹</w:t>
      </w:r>
      <w:r>
        <w:rPr/>
        <w:t>ꔻ</w:t>
      </w:r>
      <w:r>
        <w:rPr/>
        <w:t>䤳塗氩儬䬶䩷䢿뮩</w:t>
      </w:r>
      <w:r>
        <w:rPr/>
        <w:t>ꔸ</w:t>
      </w:r>
      <w:r>
        <w:rPr/>
        <w:t>神촷㏃⭒㬳揂縸䁡⸦⬭숵䄵枩埂昫⚘⥌爹</w:t>
      </w:r>
      <w:r>
        <w:rPr/>
        <w:t>ꤪ</w:t>
      </w:r>
      <w:r>
        <w:rPr/>
        <w:t>䉰⩟⑤꥖녓ꌻ㖩慭桳</w:t>
      </w:r>
      <w:r>
        <w:rPr/>
        <w:t>ꗂ</w:t>
      </w:r>
      <w:r>
        <w:rPr/>
        <w:t>核兘숵㵯ィ칤쉉灊挳桩㬩䂬瑾㨵湑쉚塐矂噹䀥</w:t>
      </w:r>
      <w:r>
        <w:rPr/>
        <w:t>ꔰ</w:t>
      </w:r>
      <w:r>
        <w:rPr/>
        <w:t>ⰷ</w:t>
      </w:r>
      <w:r>
        <w:rPr/>
        <w:t>恾뽘㤽⩗슩㣂渤</w:t>
      </w:r>
      <w:r>
        <w:rPr/>
        <w:t>ⱄ</w:t>
      </w:r>
      <w:r>
        <w:rPr/>
        <w:t>壂優恸䥲充啚檻쏂쉒晨咥啪⼬瘷ꍌ歐梣㙟丮슩쉀輲㕅䕩杗桹体煪</w:t>
      </w:r>
      <w:r>
        <w:rPr/>
        <w:t>Ⱬ</w:t>
      </w:r>
      <w:r>
        <w:rPr/>
        <w:t>殥곃䓃㴱</w:t>
      </w:r>
      <w:r>
        <w:rPr/>
        <w:t>⡹</w:t>
      </w:r>
      <w:r>
        <w:rPr/>
        <w:t>匶㝡祃䰸쉵⤶㚻㶩橭䍐潄쉧㡥剩䓂䚬廂</w:t>
      </w:r>
      <w:r>
        <w:rPr/>
        <w:t>⡎</w:t>
      </w:r>
      <w:r>
        <w:rPr/>
        <w:t>싂䑒漬⺬堺昹䔶敳⩐窻䶱㊣뽬</w:t>
      </w:r>
      <w:r>
        <w:rPr/>
        <w:t>ꖬ</w:t>
      </w:r>
      <w:r>
        <w:rPr/>
        <w:t>勍漬珂䱰숦窻쉅</w:t>
      </w:r>
      <w:r>
        <w:rPr/>
        <w:t>ꗂ</w:t>
      </w:r>
      <w:r>
        <w:rPr/>
        <w:t>⠪</w:t>
      </w:r>
      <w:r>
        <w:rPr/>
        <w:t>땭汢䟂㯂体杋</w:t>
      </w:r>
      <w:r>
        <w:rPr/>
        <w:t>ⷂ</w:t>
      </w:r>
      <w:r>
        <w:rPr/>
        <w:t>䕞뮮〽㑁淂獇쉉⥶爫べ숤恀쉎깭灾㜥㍥싂杲㉱溿李䞣唱瑚쉇쉆䅊嫂硔䳂</w:t>
      </w:r>
      <w:r>
        <w:rPr/>
        <w:t>ⱷ</w:t>
      </w:r>
      <w:r>
        <w:rPr/>
        <w:t>淂弶㢮体支</w:t>
      </w:r>
      <w:r>
        <w:rPr/>
        <w:t>ꥀ</w:t>
      </w:r>
      <w:r>
        <w:rPr/>
        <w:t>㋂氺婾愤礩党녳쉨㭲넨㈯㔴⑫䉐圻걲㫂扫溏뭑兦㐵촪畕쉲慫걅㗂殩喣癢䣍坵ㅳ柂䞩偒⽏䲏ꥥ숺䓍쉦坊䉵吳쉱則榬繭䡷쉞⦥椽癙곂♹䀥顗畺䡶숦䍔츬湶礴獋亩䀽ぱ딪潞䅖숩⧂堊睬碏</w:t>
      </w:r>
      <w:r>
        <w:rPr/>
        <w:t>ꤹⵖ</w:t>
      </w:r>
      <w:r>
        <w:rPr/>
        <w:t>䔪숵儥卤獇ヂ㩒⨻睇츨</w:t>
      </w:r>
      <w:r>
        <w:rPr/>
        <w:t>ⵄ</w:t>
      </w:r>
      <w:r>
        <w:rPr/>
        <w:t>촰쉯떏獵⭚㉰㚣坘㉖썚彬쉄䉀晎䩯숳⹔楨绂뭨䱪䲮㘷칁咩ぉ꥞干숥</w:t>
      </w:r>
      <w:r>
        <w:rPr/>
        <w:t>꥓</w:t>
      </w:r>
      <w:r>
        <w:rPr/>
        <w:t>牭㭨欮恹䕒슬煙숪⽍䘬♎卪슮</w:t>
      </w:r>
      <w:r>
        <w:rPr/>
        <w:t>⡔</w:t>
      </w:r>
      <w:r>
        <w:rPr/>
        <w:t>䎡晍䩐欱墥䄽啉슩뭪쉅昶䖏顁쉧䕣㉷恱㞣癐녨䙤秂榩뭷쉇㩷橍♪歱噈桙ꎿ⨥䚣숣</w:t>
      </w:r>
      <w:r>
        <w:rPr/>
        <w:t>ⴣ</w:t>
      </w:r>
      <w:r>
        <w:rPr/>
        <w:t>慈匨⦵ꅟ⯂싂汢戬敗䝂䂩슮轒と쉬輬숩楥獄焯췂剉믂䖵㩞䐴갦㖩稪婑</w:t>
      </w:r>
      <w:r>
        <w:rPr/>
        <w:t>ꦘ</w:t>
      </w:r>
      <w:r>
        <w:rPr/>
        <w:t>䫂硱ꅎ呷漸䈱땱亮牰뿂敊╳슏玡牷䝥朻瑡潕䠩溿獙木</w:t>
      </w:r>
      <w:r>
        <w:rPr/>
        <w:t>ⶵⷂꕃⴹ</w:t>
      </w:r>
      <w:r>
        <w:rPr/>
        <w:t>쉵セ牃묤枘쉊숹㑧狂⒏츪坄㚵澿䊣숲䁀㛍</w:t>
      </w:r>
      <w:r>
        <w:rPr/>
        <w:t>ⲣ䷂</w:t>
      </w:r>
      <w:r>
        <w:rPr/>
        <w:t>㝗剈</w:t>
      </w:r>
      <w:r>
        <w:rPr/>
        <w:t>ꕧ</w:t>
      </w:r>
      <w:r>
        <w:rPr/>
        <w:t>쉣流㷎䍅呏彧䙫佈偦強ꅁ</w:t>
      </w:r>
      <w:r>
        <w:rPr/>
        <w:t>ⰶ</w:t>
      </w:r>
      <w:r>
        <w:rPr/>
        <w:t>䮥슣楕</w:t>
      </w:r>
      <w:r>
        <w:rPr/>
        <w:t>ꔪ</w:t>
      </w:r>
      <w:r>
        <w:rPr/>
        <w:t>敪ゥ⥡婩顡㙀枵沩楞⨺쉄</w:t>
      </w:r>
      <w:r>
        <w:rPr/>
        <w:t>ꥀ</w:t>
      </w:r>
      <w:r>
        <w:rPr/>
        <w:t>㡗恆땒╚⚩뗂竎亮渰慃뽲㴯㉹묰泂䉷䁁ꅸ䛂</w:t>
      </w:r>
      <w:r>
        <w:rPr/>
        <w:t>ꕢ</w:t>
      </w:r>
      <w:r>
        <w:rPr/>
        <w:t>䅮</w:t>
      </w:r>
      <w:r>
        <w:rPr/>
        <w:t>⠴</w:t>
      </w:r>
      <w:r>
        <w:rPr/>
        <w:t>숦灏焱썬䧎嘽榥ꍹ뽤抣䳍瑨⭪憬㭾焤</w:t>
      </w:r>
      <w:r>
        <w:rPr/>
        <w:t>꤬⎮</w:t>
      </w:r>
      <w:r>
        <w:rPr/>
        <w:t>伳䕂㙅숸쵇꥚桓갴⨺싂숰䖩塦帣ꍉ収⥬䡄樱⩇参啞쉞慥䝆洵㭐悿</w:t>
      </w:r>
      <w:r>
        <w:rPr/>
        <w:t>⡳</w:t>
      </w:r>
      <w:r>
        <w:rPr/>
        <w:t>㉪璵ㅏ狂垥働刪牏牧ꥨ⹐痃꥾ㄣ睌⹖礬灶䧂䊩庮쉩摂堪漪獗硴杇숣潠䝑夷桢繓칬쉎䥷敂䭋ꄲ顋캿䓂摙슻穹ㆥ汱╈뽫汥廂歂晚栲灸쉔彬種ꌯ㵍녫䝊쉅䅕☪쉕걤⪿桄</w:t>
      </w:r>
      <w:r>
        <w:rPr/>
        <w:t>⡍</w:t>
      </w:r>
      <w:r>
        <w:rPr/>
        <w:t>慍싍</w:t>
      </w:r>
      <w:r>
        <w:rPr/>
        <w:t>ꤥ</w:t>
      </w:r>
      <w:r>
        <w:rPr/>
        <w:t>ぺ䉸㩓숳慹⻂</w:t>
      </w:r>
      <w:r>
        <w:rPr/>
        <w:t>⣂</w:t>
      </w:r>
      <w:r>
        <w:rPr/>
        <w:t>牉御⽹</w:t>
      </w:r>
      <w:r>
        <w:rPr/>
        <w:t>⡖</w:t>
      </w:r>
      <w:r>
        <w:rPr/>
        <w:t>畁婯슱</w:t>
      </w:r>
      <w:r>
        <w:rPr/>
        <w:t>ꦡ</w:t>
      </w:r>
      <w:r>
        <w:rPr/>
        <w:t>㨮䉄歌慟䐤㣂</w:t>
      </w:r>
      <w:r>
        <w:rPr/>
        <w:t>⠺</w:t>
      </w:r>
      <w:r>
        <w:rPr/>
        <w:t>㕦慄す䆱숽䥈쵡未㬦䴨䡧걸䴹嘭䵚乘㎵朰㐥歾輰畵彂쵩␹쵀㉡㘬</w:t>
      </w:r>
      <w:r>
        <w:rPr/>
        <w:t>ꤥ</w:t>
      </w:r>
      <w:r>
        <w:rPr/>
        <w:t>쉗䒬婹㡣奐녑歄␣췂㊵⥨㡵ㅾ⹆辬㙢䠦⭬渲顶쉸牞싂곎⪮飂ꅕ䌻癕濍爰䥉쉲䅴갫头ꎣ⹸⩀㕶杌ㅨ㵨␱仂瑈㵌炡楑ꅆ㜭</w:t>
      </w:r>
      <w:r>
        <w:rPr/>
        <w:t>Ⳃ⧂</w:t>
      </w:r>
      <w:r>
        <w:rPr/>
        <w:t>㵓杫䩡䷂桄此瑄摨坟놘参㔪</w:t>
      </w:r>
      <w:r>
        <w:rPr/>
        <w:t>ⶏ</w:t>
      </w:r>
      <w:r>
        <w:rPr/>
        <w:t>䜴㟂塚⍤䚮⩮樺䎻奸㵍揂䅍縣佺</w:t>
      </w:r>
      <w:r>
        <w:rPr/>
        <w:t>⡚</w:t>
      </w:r>
      <w:r>
        <w:rPr/>
        <w:t>㖏汫嘻烂䡄娬⭎녧䁗穄撩촮䂻㑁匲塮㵤制㏂䪮⑂쉷㷂䉊摲畴쉸慶⹸繠슿壂《歀㡲⎬顪反䑾飂슣깴坊숲⩍㒮⿂땂慱䂥愮䕮势㯃瑐凂䏂</w:t>
      </w:r>
      <w:r>
        <w:rPr/>
        <w:t>⡰</w:t>
      </w:r>
      <w:r>
        <w:rPr/>
        <w:t>䡱漩ꍅ⹧뽺㑂㵫슩湧깭瑗쉣材楫㑦偍頻噀湾潷♏ぢ㡷橘橩쏂䑃ꍞ湆段佐⶿뽒番䟂帰㐪싂杩쉧壂⨳䛂榩硠⥸뽣墣</w:t>
      </w:r>
      <w:r>
        <w:rPr/>
        <w:t>꧍</w:t>
      </w:r>
      <w:r>
        <w:rPr/>
        <w:t>슡㬽低疘塧쉢欬㒘幓戲쉗倮⍪坅츳惂勂䀨剮뭟味⺱쉀辵啔뽰⩥걡</w:t>
      </w:r>
      <w:r>
        <w:rPr/>
        <w:t>⡯</w:t>
      </w:r>
      <w:r>
        <w:rPr/>
        <w:t>㝴</w:t>
      </w:r>
      <w:r>
        <w:rPr/>
        <w:t>ꕶ</w:t>
      </w:r>
      <w:r>
        <w:rPr/>
        <w:t>뽵꥔⹪睐乩⥱堰湙싂唥䂬⫂⑋牎◂㑓獸䙙䬭쉲畸㤽亱䑦䉟ꄩ치쉧쉃숣㈻ォ㭣䕂獊灁ㅗ䕡</w:t>
      </w:r>
      <w:r>
        <w:rPr/>
        <w:t>ⴺ</w:t>
      </w:r>
      <w:r>
        <w:rPr/>
        <w:t>䆘컂䑰偒</w:t>
      </w:r>
      <w:r>
        <w:rPr/>
        <w:t>ⵍ⌻</w:t>
      </w:r>
      <w:r>
        <w:rPr/>
        <w:t>䉊㚵湲쉎⥶癐䠰忂掏⭷伪䷂潠</w:t>
      </w:r>
      <w:r>
        <w:rPr/>
        <w:t>ⷂ</w:t>
      </w:r>
      <w:r>
        <w:rPr/>
        <w:t>摮㑎</w:t>
      </w:r>
      <w:r>
        <w:rPr/>
        <w:t>Ɱ</w:t>
      </w:r>
      <w:r>
        <w:rPr/>
        <w:t>彸㝫湂깵ㄥ</w:t>
      </w:r>
      <w:r>
        <w:rPr/>
        <w:t>Ⳃ</w:t>
      </w:r>
      <w:r>
        <w:rPr/>
        <w:t>刯獕獎䁥쵈䠶䁾塉썋摏恙䛂樮䭵礥打湸</w:t>
      </w:r>
      <w:r>
        <w:rPr/>
        <w:t>⡆⬣</w:t>
      </w:r>
      <w:r>
        <w:rPr/>
        <w:t>쉒⪡卥䔥쉌썠㡾欽㠣䍠窡슘睹뭪춡睫晸쵵焻䋂捂㮣没八⸬⥎㍊轲瓂乩䍨㡃㮩싂纥淂䵣桁癫⥒呴䡖灋㑊갨垵汞挷幡⧂녺㐷溬쉔启싎</w:t>
      </w:r>
      <w:r>
        <w:rPr/>
        <w:t>ꤽ⨶</w:t>
      </w:r>
      <w:r>
        <w:rPr/>
        <w:t>硐䨲⽗㡷擎喘ꅱ䯂啓婂恡濂ꥡ䋂숪埂凍瀣祺</w:t>
      </w:r>
      <w:r>
        <w:rPr/>
        <w:t>ⷎ</w:t>
      </w:r>
      <w:r>
        <w:rPr/>
        <w:t>슘䍗㪥潃</w:t>
      </w:r>
      <w:r>
        <w:rPr/>
        <w:t>ꤲ</w:t>
      </w:r>
      <w:r>
        <w:rPr/>
        <w:t>攻</w:t>
      </w:r>
      <w:r>
        <w:rPr/>
        <w:t>⡐</w:t>
      </w:r>
      <w:r>
        <w:rPr/>
        <w:t>㵬挴浆䥧奶ꍏ搭㤵쉃䥡繡뮘쉬怩兆啍䅬슥憵䢏婯</w:t>
      </w:r>
      <w:r>
        <w:rPr/>
        <w:t>ꥀ</w:t>
      </w:r>
      <w:r>
        <w:rPr/>
        <w:t>쉺䱗剈瑄묪刦䬭敞⩗卓体佲炬佤</w:t>
      </w:r>
      <w:r>
        <w:rPr/>
        <w:t>ꥀ</w:t>
      </w:r>
      <w:r>
        <w:rPr/>
        <w:t>槂慮䓂싂쉃澡䖿乞ꏂ䝔춘ㅠꅋ啙报帥䕘盂兘</w:t>
      </w:r>
      <w:r>
        <w:rPr/>
        <w:t>ꤱ</w:t>
      </w:r>
      <w:r>
        <w:rPr/>
        <w:t>桵捍츪</w:t>
      </w:r>
      <w:r>
        <w:rPr/>
        <w:t>⡏</w:t>
      </w:r>
      <w:r>
        <w:rPr/>
        <w:t>䁀匷琮</w:t>
      </w:r>
      <w:r>
        <w:rPr/>
        <w:t>Ⳃ</w:t>
      </w:r>
      <w:r>
        <w:rPr/>
        <w:t>犩敥숣</w:t>
      </w:r>
      <w:r>
        <w:rPr/>
        <w:t>⣃</w:t>
      </w:r>
      <w:r>
        <w:rPr/>
        <w:t>䂩㈫檮捀</w:t>
      </w:r>
      <w:r>
        <w:rPr/>
        <w:t>Ⱛ</w:t>
      </w:r>
      <w:r>
        <w:rPr/>
        <w:t>婱浘⨶㓂抣떿塁朻쉷㈩</w:t>
      </w:r>
      <w:r>
        <w:rPr/>
        <w:t>ꕴ</w:t>
      </w:r>
      <w:r>
        <w:rPr/>
        <w:t>恶斥㭤兯</w:t>
      </w:r>
      <w:r>
        <w:rPr/>
        <w:t>ꔭ</w:t>
      </w:r>
      <w:r>
        <w:rPr/>
        <w:t>婂䘴噆堰</w:t>
      </w:r>
      <w:r>
        <w:rPr/>
        <w:t>ꤥ</w:t>
      </w:r>
      <w:r>
        <w:rPr/>
        <w:t>슬䝣</w:t>
      </w:r>
      <w:r>
        <w:rPr/>
        <w:t>Ⳃ</w:t>
      </w:r>
      <w:r>
        <w:rPr/>
        <w:t>슮榩辮䒩䅢ꌭ眥焸⨱숣䴴카䥰顃䉺潂奴묩桵顖呐榩㍇쉡㗂숱쉃㐶伪卲噺</w:t>
      </w:r>
      <w:r>
        <w:rPr/>
        <w:t>ꤻ</w:t>
      </w:r>
      <w:r>
        <w:rPr/>
        <w:t>畖숦숲水</w:t>
      </w:r>
      <w:r>
        <w:rPr/>
        <w:t>⡶</w:t>
      </w:r>
      <w:r>
        <w:rPr/>
        <w:t>碏疩</w:t>
      </w:r>
      <w:r>
        <w:rPr/>
        <w:t>ꤤ</w:t>
      </w:r>
      <w:r>
        <w:rPr/>
        <w:t>㔳쉆</w:t>
      </w:r>
      <w:r>
        <w:rPr/>
        <w:t>ꔳ</w:t>
      </w:r>
      <w:r>
        <w:rPr/>
        <w:t>灓庻</w:t>
      </w:r>
      <w:r>
        <w:rPr/>
        <w:t>ꗂ</w:t>
      </w:r>
      <w:r>
        <w:rPr/>
        <w:t>㬶䍄䥠婩穵⑬秂飂济去顈啂畲싍塟쉊㡺㜩朴㵎슻숪汷슻僂䢻쉅䙯祘㍆</w:t>
      </w:r>
      <w:r>
        <w:rPr/>
        <w:t>ⷂ</w:t>
      </w:r>
      <w:r>
        <w:rPr/>
        <w:t>쉦㬪⎿㔱殩慓</w:t>
      </w:r>
      <w:r>
        <w:rPr/>
        <w:t>꧂</w:t>
      </w:r>
      <w:r>
        <w:rPr/>
        <w:t>싂㦘怴㵵榣㞩癈녙쉩䠭ꍖ⩥䌣걊⭫瑰䥁⴪䩳婄깯亩窡</w:t>
      </w:r>
      <w:r>
        <w:rPr/>
        <w:t>⠪</w:t>
      </w:r>
      <w:r>
        <w:rPr/>
        <w:t>朳㝅䘮䩚恏䨶䕲甽䄨</w:t>
      </w:r>
      <w:r>
        <w:rPr/>
        <w:t>ꤩ</w:t>
      </w:r>
      <w:r>
        <w:rPr/>
        <w:t>亩ㅂ湣㘣㓃㒏▘䛂숸쉠倪쉾䱤ꅡ⌳卲⒥⍋搊杇畀弫畳</w:t>
      </w:r>
      <w:r>
        <w:rPr/>
        <w:t>⡆</w:t>
      </w:r>
      <w:r>
        <w:rPr/>
        <w:t>啴噈匬䛂䡮㎵璮婗䉐楏普弩춡灊㭁쉲傻猬ꥥ呲磂딳</w:t>
      </w:r>
      <w:r>
        <w:rPr/>
        <w:t>ꕁ</w:t>
      </w:r>
      <w:r>
        <w:rPr/>
        <w:t>曂</w:t>
      </w:r>
      <w:r>
        <w:rPr/>
        <w:t>ꥊ</w:t>
      </w:r>
      <w:r>
        <w:rPr/>
        <w:t>깪숱䡘畗싂伹堬兵䜽湲徻浊彐䳂轰䰪䣍싂癆⨤契桡埂㥑䙇剭䈽桨㤸䔤䣂㗂슡癩</w:t>
      </w:r>
      <w:r>
        <w:rPr/>
        <w:t>ꤦ</w:t>
      </w:r>
      <w:r>
        <w:rPr/>
        <w:t>䨨㪩睮䜥繬쉸娪㜦㩬⌮㢣싂㵴噍⪏숹캏ꥠ쉘</w:t>
      </w:r>
      <w:r>
        <w:rPr/>
        <w:t>Ⲯ⑋</w:t>
      </w:r>
      <w:r>
        <w:rPr/>
        <w:t>슮杯⭕쉈娯ꄥ牎ね㈴♠㝐㔺癎瑤昬쉍歺ぎꅆ쉅繫呒毂⍭琦㏂牺⍍卢㠰⻂㕐幫䆱쉩嚡녷戲癱弫硏㨦䱖䘶塄뮣汸䑁乍䲘싂</w:t>
      </w:r>
      <w:r>
        <w:rPr/>
        <w:t>ꗂ</w:t>
      </w:r>
      <w:r>
        <w:rPr/>
        <w:t>䠴쉊疘敞呵㷂ꥣ㏂硭딪㔵깟䨬嘺쉂轮璡噀⨬⩔⽚⵫瘪쉓爤䑵쉀䝾䉷涮乬녾ꄱ뽥歊쉮乄飂繷惂䆘㕧㥈䁥淎♨䥒┤䌬䕋灊딨ㅨ⩩뭅估</w:t>
      </w:r>
      <w:r>
        <w:rPr/>
        <w:t>ⶏ</w:t>
      </w:r>
      <w:r>
        <w:rPr/>
        <w:t>矂噉</w:t>
      </w:r>
      <w:r>
        <w:rPr/>
        <w:t>ⴽ</w:t>
      </w:r>
      <w:r>
        <w:rPr/>
        <w:t>쵈楲䀩쉚䷂ㅂ숤嘪睚쉗</w:t>
      </w:r>
      <w:r>
        <w:rPr/>
        <w:t>ⱓ</w:t>
      </w:r>
      <w:r>
        <w:rPr/>
        <w:t>敐싂㩣䊬㯂쵧穚䍁瞿礰</w:t>
      </w:r>
      <w:r>
        <w:rPr/>
        <w:t>⠸</w:t>
      </w:r>
      <w:r>
        <w:rPr/>
        <w:t>挹漤숫쉳㨣䣂牮揂瘸싂䞵猪⍣業쉖楓㞏晊㠦圹㬤樷轐㡐坥䠩捏浫쉠穹⪬䮿떩⽎㜫썉輻札䭤兂轃쉖焸塟쉇⪣䝒⪱슮䔹剷⩫䫂璻傘⩾幾婫뽕걩슡䕌슡伲辏쉈뾻쉪䗂㚘쉍쉆燃捌轵㧂쉡넽뭓◂쉕䵚䩱㉩䑋㩇睩秎ꎬ獶䛃漶걔쉍쉒焲碏쉷걠⨮땳䩒呲汳瑄䭡⹈塈㬴琽橶㣂琽</w:t>
      </w:r>
      <w:r>
        <w:rPr/>
        <w:t>ꤷ</w:t>
      </w:r>
      <w:r>
        <w:rPr/>
        <w:t>쉊縵숦䥐깩⾏⤰㤯┺乫祶睙唪슏卖佱㑸穯礷</w:t>
      </w:r>
      <w:r>
        <w:rPr/>
        <w:t>ꕵ</w:t>
      </w:r>
      <w:r>
        <w:rPr/>
        <w:t>숪煗䎩狂婤截㘰쉂橹穕噪</w:t>
      </w:r>
      <w:r>
        <w:rPr/>
        <w:t>ⵚ</w:t>
      </w:r>
      <w:r>
        <w:rPr/>
        <w:t>슿桭쉢쵐㕱䈰䨽轴换桘⦿⵾卢숹爹拂婹㭵稪뽺숸쉀ꅞ楺</w:t>
      </w:r>
      <w:r>
        <w:rPr/>
        <w:t>ꤲ</w:t>
      </w:r>
      <w:r>
        <w:rPr/>
        <w:t>盂旂ꥬ䯂⨳䀻㙖偂債䉤纡㨱ㄺ◂猰儯䑢穷㠵⹗勃繫噡숭䴻䗎䙍䐳侮弪ꎱ䝬暘</w:t>
      </w:r>
      <w:r>
        <w:rPr/>
        <w:t>ꤰ</w:t>
      </w:r>
      <w:r>
        <w:rPr/>
        <w:t>썮坶䡟쉱扐㯂㑆煺뾱竍橲晏仃깂쉹䡷⩥⩚楀䮩恅㝥㍡뼪乵浭⹦だ⿂柂帶╥ꎏ瑌</w:t>
      </w:r>
      <w:r>
        <w:rPr/>
        <w:t>ⰷ</w:t>
      </w:r>
      <w:r>
        <w:rPr/>
        <w:t>瘫璣䀹숣⩸ォꍈ⧂ꥥ圣䁓幵瘲⥖扦杵䭲戱</w:t>
      </w:r>
      <w:r>
        <w:rPr/>
        <w:t>ⵟ</w:t>
      </w:r>
      <w:r>
        <w:rPr/>
        <w:t>壎땞兑均⨣氪묤깉딲긴浇믂囂썅㠹歵牍穷⹸吻쉢뭮倶㬥䇂칾㔻妥⺱轑が伱䐊抮⺩顎㚵冱硱⪏䱄㐳♱⩢䍘呓⴫䈶㶥</w:t>
      </w:r>
      <w:r>
        <w:rPr/>
        <w:t>ⱘ⌲⩚</w:t>
      </w:r>
      <w:r>
        <w:rPr/>
        <w:t>㛂</w:t>
      </w:r>
      <w:r>
        <w:rPr/>
        <w:t>ⷂ</w:t>
      </w:r>
      <w:r>
        <w:rPr/>
        <w:t>奨㕧縪潨㡘㍍㑕</w:t>
      </w:r>
      <w:r>
        <w:rPr/>
        <w:t>ꦥ</w:t>
      </w:r>
      <w:r>
        <w:rPr/>
        <w:t>娺⥒年쉰嘪套乙땆㵢秂䡹⽟䌮䤪쉫摢캻匹敍〩婪⨶떩㕈玮㩪睅딵癟⭷杚⭯卨樶⴪䷃㭋넨掻㑍伹柎恢䘨玮吷ꎘ摒쉷啭灂䕃䥴ㅩ慸敞忂呉㉵ㄩ믂쌰惂쉐╬䫂汮扃⚩掿亏갪ケ⽡矍䅀긴쉣䞘⿃慓偊䟂晆칤쉸㝄㬨숵兵㈪쉶繀涩ꍪ纩欰꥚⪥縫⭶⿂瀱彨㨺䨷㮡全㷎䅪⪏䓂⛂㬸浭싂段轺㭹株㑵䱬桐攫뮏刪⩹䬩䏂쉩⩏慮⾣</w:t>
      </w:r>
      <w:r>
        <w:rPr/>
        <w:t>ꤪ</w:t>
      </w:r>
      <w:r>
        <w:rPr/>
        <w:t>媥啯⭦匹洪歄瑞䞬湙㊻穎婟怲⤻䅤ネ俍琥㨷潳澱⼭ꥮ倮㈵</w:t>
      </w:r>
      <w:r>
        <w:rPr/>
        <w:t>ⱘ⴫</w:t>
      </w:r>
      <w:r>
        <w:rPr/>
        <w:t>惎㑄樤卌洯쉨坎⹮漯轄묩㉐⍬㨣樷㢘슬轫싎싎뮱╄㢘</w:t>
      </w:r>
      <w:r>
        <w:rPr/>
        <w:t>ⱓ</w:t>
      </w:r>
      <w:r>
        <w:rPr/>
        <w:t>슻潐쵰꺱㵏㜵㣂䊩깵ꥩ⩟쉱⛂曂쉞㢩䀰䁵㴶䴹䋂呷싂䝕㑚ꌥ⥥啊긶쉩ꇂ㥐愵䕠汕䄩㵃䕇썫</w:t>
      </w:r>
      <w:r>
        <w:rPr/>
        <w:t>⡳</w:t>
      </w:r>
      <w:r>
        <w:rPr/>
        <w:t>녢池㍅쉚䥱ꅍ⥕쉂뾮䙉烂ꄵ䲻轘㤽</w:t>
      </w:r>
      <w:r>
        <w:rPr/>
        <w:t>ꦱ</w:t>
      </w:r>
      <w:r>
        <w:rPr/>
        <w:t>쉑疱禬焰奁쉈숤幡昫㘪⽤恰䖿⽲䰣炬浪ꍖꅕ瀻쉳䡬싂䣂硁숪堪整協쉯瀪㍍㵀⑎搹숵䊣ㅪ㜯䭔쉏䫂央迎浦慷㧂</w:t>
      </w:r>
      <w:r>
        <w:rPr/>
        <w:t>⡺</w:t>
      </w:r>
      <w:r>
        <w:rPr/>
        <w:t>繟⩓⦏噱爺촯捷⍯洩䩵䅲剐㵳睊㍚㴴䩭㍪䁅䉚撩燂䆘璬ꍃ㇎塀㓂</w:t>
      </w:r>
      <w:r>
        <w:rPr/>
        <w:t>꧃</w:t>
      </w:r>
      <w:r>
        <w:rPr/>
        <w:t>㛂徣熵</w:t>
      </w:r>
      <w:r>
        <w:rPr/>
        <w:t>ꥇ</w:t>
      </w:r>
      <w:r>
        <w:rPr/>
        <w:t>쉞㩹슡㙴㞏题☸喱싂戰偾ꅲ㕓頥彭쉾顡⥁쌻㝦呾輯殡䔵</w:t>
      </w:r>
      <w:r>
        <w:rPr/>
        <w:t>꧂</w:t>
      </w:r>
      <w:r>
        <w:rPr/>
        <w:t>塇欯昶䍮숨啗</w:t>
      </w:r>
      <w:r>
        <w:rPr/>
        <w:t>꥓</w:t>
      </w:r>
      <w:r>
        <w:rPr/>
        <w:t>瑏䡾抻␻偲깠㓂ㅗ㬹漫堵㕎抩쉡</w:t>
      </w:r>
      <w:r>
        <w:rPr/>
        <w:t>⠦</w:t>
      </w:r>
      <w:r>
        <w:rPr/>
        <w:t>祟干搲</w:t>
      </w:r>
      <w:r>
        <w:rPr/>
        <w:t>ⵖ</w:t>
      </w:r>
      <w:r>
        <w:rPr/>
        <w:t>桷䅁輸玡쉐㛂숥㙈噎쵲ꥯ惂熱䵉ꥥ祌猫縦㵨┥숦潴猷旂潖츪䀤䂩뇂</w:t>
      </w:r>
      <w:r>
        <w:rPr/>
        <w:t>ꔯ</w:t>
      </w:r>
      <w:r>
        <w:rPr/>
        <w:t>杹긥幫쉉䍔睈䎻傣쉨◂쉭㡀숰䜭䑢帱噚瀲䫂琨犡</w:t>
      </w:r>
      <w:r>
        <w:rPr/>
        <w:t>ꤺ⨰</w:t>
      </w:r>
      <w:r>
        <w:rPr/>
        <w:t>烃깋䌯⺩</w:t>
      </w:r>
      <w:r>
        <w:rPr/>
        <w:t>ꕇ</w:t>
      </w:r>
      <w:r>
        <w:rPr/>
        <w:t>っㄻ䓂⬰⨮杚숭挬ꍁ伥硯䬤ꌹ䰶녫杸ꅎ⩦埂䄵쉒䥌佐呩슡ㅮ㥕</w:t>
      </w:r>
      <w:r>
        <w:rPr/>
        <w:t>⠪</w:t>
      </w:r>
      <w:r>
        <w:rPr/>
        <w:t>䂬杗칅彸瀽숯欮灟剆剤迂䁊숫狂숽敌컂拂塱摄乗顃剢㔊瑨㡎묹刣뇂硰쉶爪癒걡啘ノ䜬璬牘쉎䵘숸䍱瑏딴뭾</w:t>
      </w:r>
      <w:r>
        <w:rPr/>
        <w:t>ꦡ</w:t>
      </w:r>
      <w:r>
        <w:rPr/>
        <w:t>歁ꅭ츸吺녍⑚뭈䵴捘昭稲싂呱摹㣂숷☴쉅䙢쉎㤨칲ꥯꏍ桹갰飍⨭㐸㧂싃䀮뭌占ㅁ熿䜤辣扈煒䥮珂깥칩</w:t>
      </w:r>
      <w:r>
        <w:rPr/>
        <w:t>ꤦ</w:t>
      </w:r>
      <w:r>
        <w:rPr/>
        <w:t>朤夳具䌥숽䁘㝎殬顁䬽</w:t>
      </w:r>
      <w:r>
        <w:rPr/>
        <w:t>⡄</w:t>
      </w:r>
      <w:r>
        <w:rPr/>
        <w:t>獺溩瑲塊쉩牐䘤䶿㕩</w:t>
      </w:r>
      <w:r>
        <w:rPr/>
        <w:t>Ⱜ⢡</w:t>
      </w:r>
      <w:r>
        <w:rPr/>
        <w:t>硏딭ꌶ䄽盍걧☻伯歏氬뽁剺呔輣桊䤫⽟涣噮灃썪⪿畤꥘橃橗媵㡞⩵磍㡫ㅦ쉚捠䱀쉢쉭䵤숩弪쉍央뭢嗂愸⍭獬櫂幄쉔䉑煅種㑃晋䥸숯㢥⥬쉷㏂渤塓场䤳숶顴噁</w:t>
      </w:r>
      <w:r>
        <w:rPr/>
        <w:t>⠥</w:t>
      </w:r>
      <w:r>
        <w:rPr/>
        <w:t>쉈</w:t>
      </w:r>
      <w:r>
        <w:rPr/>
        <w:t>⡊</w:t>
      </w:r>
      <w:r>
        <w:rPr/>
        <w:t>塠슏쉖輴쉊㴦噌䌯긤㘯쉫畏⍊⾥ꍚ痍瘳硊攷⭤硪䠮ꏂ␭싂</w:t>
      </w:r>
      <w:r>
        <w:rPr/>
        <w:t>ꗂ</w:t>
      </w:r>
      <w:r>
        <w:rPr/>
        <w:t>你䄪均쉯顡♋欶㶱䁉㘳参</w:t>
      </w:r>
      <w:r>
        <w:rPr/>
        <w:t>⡵</w:t>
      </w:r>
      <w:r>
        <w:rPr/>
        <w:t>爥圸</w:t>
      </w:r>
      <w:r>
        <w:rPr/>
        <w:t>⡠</w:t>
      </w:r>
      <w:r>
        <w:rPr/>
        <w:t>ꏂ奫喣⩦䅪㙾灄䏂</w:t>
      </w:r>
      <w:r>
        <w:rPr/>
        <w:t>ꖮ</w:t>
      </w:r>
      <w:r>
        <w:rPr/>
        <w:t>兌噑縦䪘⽞㌣皿堦瑑⎮슩쉏㥫帥䧂乂뗂晴束橄儭敁報걔ꍱ㉒嫂睳싂ァ⥢</w:t>
      </w:r>
      <w:r>
        <w:rPr/>
        <w:t>⡂</w:t>
      </w:r>
      <w:r>
        <w:rPr/>
        <w:t>䤬⹈⭶慂슏</w:t>
      </w:r>
      <w:r>
        <w:rPr/>
        <w:t>ⴹ</w:t>
      </w:r>
      <w:r>
        <w:rPr/>
        <w:t>嗂心呠쉬䗃⨣㇂曂併</w:t>
      </w:r>
      <w:r>
        <w:rPr/>
        <w:t>ꕡ</w:t>
      </w:r>
      <w:r>
        <w:rPr/>
        <w:t>칓㌥㈪㑬偫쉹뽪潖㔥嗂쉪⽰땹ㅞ乎䄹⑆</w:t>
      </w:r>
      <w:r>
        <w:rPr/>
        <w:t>꤭</w:t>
      </w:r>
      <w:r>
        <w:rPr/>
        <w:t>妬</w:t>
      </w:r>
      <w:r>
        <w:rPr/>
        <w:t>⠥</w:t>
      </w:r>
      <w:r>
        <w:rPr/>
        <w:t>汳㍐䨲矎厘썦땷础䍕쉋㨽祳楖뭘渭煬ꅂ㕳㵓䒩⑈䌪愴쉅䧂痂劵歆冣겱쉖⎡㑄㉔⻍녊哂䳎</w:t>
      </w:r>
      <w:r>
        <w:rPr/>
        <w:t>ꔯ⩘</w:t>
      </w:r>
      <w:r>
        <w:rPr/>
        <w:t>쉐깥ㄮ僂</w:t>
      </w:r>
      <w:r>
        <w:rPr/>
        <w:t>꧂</w:t>
      </w:r>
      <w:r>
        <w:rPr/>
        <w:t>偁坲촩</w:t>
      </w:r>
      <w:r>
        <w:rPr/>
        <w:t>⠥</w:t>
      </w:r>
      <w:r>
        <w:rPr/>
        <w:t>僂㝄刱⨴쵍㠦抩</w:t>
      </w:r>
      <w:r>
        <w:rPr/>
        <w:t>⣎</w:t>
      </w:r>
      <w:r>
        <w:rPr/>
        <w:t>슮쉙녰愽剌쉉ꅎ㩺</w:t>
      </w:r>
      <w:r>
        <w:rPr/>
        <w:t>⡃</w:t>
      </w:r>
      <w:r>
        <w:rPr/>
        <w:t>㭸◍⩌癐⪏䑶슥䶵⩴秂䖮摙뭞숦熮츤ひ曂湚顉椹盂☥汣桐쌮扶砶䝨幤猭ꅆ㤶ㆩ噷棍쉺廃쉔䍂乩媡⭈㡚㠰싂坘뽅㌲㷍⹞婩㣂獉ば祉吹砲獘칵ㄪ橗녘䥗琪ꇂ櫃风䵰⸺䣂⪻焨</w:t>
      </w:r>
      <w:r>
        <w:rPr/>
        <w:t>ꕣ</w:t>
      </w:r>
      <w:r>
        <w:rPr/>
        <w:t>迍녫쉖丯⫂奕坎쎱쉟컂㓍슱爵쉚助䜭港⽟⵭呷撩䡮彾넸⹉䭭儫丸晭䶏绂⛂南쉯ゥ瘱쉈</w:t>
      </w:r>
      <w:r>
        <w:rPr/>
        <w:t>ꕄ</w:t>
      </w:r>
      <w:r>
        <w:rPr/>
        <w:t>歖旂眻橱捐乑教</w:t>
      </w:r>
      <w:r>
        <w:rPr/>
        <w:t>⡙</w:t>
      </w:r>
      <w:r>
        <w:rPr/>
        <w:t>쉎噥긹䩎</w:t>
      </w:r>
      <w:r>
        <w:rPr/>
        <w:t>ꤱ</w:t>
      </w:r>
      <w:r>
        <w:rPr/>
        <w:t>弬湢䵺쉧癖潩춘昲깏녲䪱♉⑺弦슬䳍</w:t>
      </w:r>
      <w:r>
        <w:rPr/>
        <w:t>ꔤ</w:t>
      </w:r>
      <w:r>
        <w:rPr/>
        <w:t>숨놿䦱⨤嗃㥊獑썉砺摚☱묺慰㩯㝶䭂⽒⽒㥀⹁</w:t>
      </w:r>
      <w:r>
        <w:rPr/>
        <w:t>ⴥ</w:t>
      </w:r>
      <w:r>
        <w:rPr/>
        <w:t>ⵌ</w:t>
      </w:r>
      <w:r>
        <w:rPr/>
        <w:t>䍰슩⨊㉞쉙걺뗂땈坐揂㡴溡橣参ꎬ꥖佚睒硷碥灓⍋쉗噩쉊㕔㝨稻湎恢뭮촵깒䕡䑧伭⭍䜳겱䥣숺⯍䯍杉ㅾ佫䕆㗂⨽쉋㮣썕䨳쉾燂怶偒祮惃澱䍰歾䅸牱썴㤤쉮彍燂칍㙎╢倶싂썶熏╾싂㙫⦮ꍥ睧⭸忂⭌╋쉾䱧䄻놮ꥤ네숭頸〳䁄땄쉐슘</w:t>
      </w:r>
      <w:r>
        <w:rPr/>
        <w:t>⣂⪻</w:t>
      </w:r>
      <w:r>
        <w:rPr/>
        <w:t>伪噵땊婰玘䫂噀⨭歴슮欫噏祐ㅨ偍쉹檣㛂輱䘹䵯潴⥴믂⥳깭䅡慇뭙</w:t>
      </w:r>
      <w:r>
        <w:rPr/>
        <w:t>ⴥ</w:t>
      </w:r>
      <w:r>
        <w:rPr/>
        <w:t>㍪礸㎥婄ꇃ婎樻⩴뭨坱㌭纡쉌ꆬ娥숣ꌮ㍪吶㇍숬厱숤澵儱纏뮘䥕</w:t>
      </w:r>
      <w:r>
        <w:rPr/>
        <w:t>⡕</w:t>
      </w:r>
      <w:r>
        <w:rPr/>
        <w:t>숳싎削墵ꅮ猥칧쉘⩃㕙础敃㣂쉘⨤⼸쉊ꌵ潀吱칱슏坉慾吥甹넽㍧㵈</w:t>
      </w:r>
      <w:r>
        <w:rPr/>
        <w:t>ⱳ</w:t>
      </w:r>
      <w:r>
        <w:rPr/>
        <w:t>呚쉵槂眨煏싂湒䵒湡䕳쉆습璡慑幌䕫夶</w:t>
      </w:r>
      <w:r>
        <w:rPr/>
        <w:t>ꤵ</w:t>
      </w:r>
      <w:r>
        <w:rPr/>
        <w:t>燃輽瓍㶩⍐噸擂ぐ䤭ꌲ숵쏂啋</w:t>
      </w:r>
      <w:r>
        <w:rPr/>
        <w:t>ꕗ</w:t>
      </w:r>
      <w:r>
        <w:rPr/>
        <w:t>㜶뽲輺搪厮ㄦ獑㉉䛍剔</w:t>
      </w:r>
      <w:r>
        <w:rPr/>
        <w:t>ꗂ</w:t>
      </w:r>
      <w:r>
        <w:rPr/>
        <w:t>摞쉺愬䨹浫栥쉀ꅈ䁖숭</w:t>
      </w:r>
    </w:p>
    <w:p>
      <w:pPr>
        <w:pStyle w:val="PreformattedText"/>
        <w:bidi w:val="0"/>
        <w:spacing w:before="0" w:after="0"/>
        <w:jc w:val="left"/>
        <w:rPr/>
      </w:pPr>
      <w:r>
        <w:rPr/>
        <w:t>㝡䵇䑏쉑猨♣㴶煞夶䍰䵢㘤乳桫桙⭍</w:t>
      </w:r>
      <w:r>
        <w:rPr/>
        <w:t>꧂</w:t>
      </w:r>
      <w:r>
        <w:rPr/>
        <w:t>㉓ꥴ뭌䱳㥲䥉䥒쉗䗂㪮揂斥뭬頨轨偀䗂䑉摪⍷顅䓂橓䱶敘乔剦塃慾⌨䵺棎깒촨䝵㑺꥚眹䅠싂株㌲携☲夯䭪㩴䍪幊⻂쉫</w:t>
      </w:r>
      <w:r>
        <w:rPr/>
        <w:t>ⲥ</w:t>
      </w:r>
      <w:r>
        <w:rPr/>
        <w:t>敤摏기⑏璿䩍</w:t>
      </w:r>
      <w:r>
        <w:rPr/>
        <w:t>ꗂ</w:t>
      </w:r>
      <w:r>
        <w:rPr/>
        <w:t>㵪輲뽔╀掏䅊䉌渫顟⩒噉浡⹏䍍捲䙵爪祊쉤⸪憻◂猪痃⹐쏍棃瘱电䭈㥉⩩䍳䶘摖怷놬</w:t>
      </w:r>
      <w:r>
        <w:rPr/>
        <w:t>ꕵ</w:t>
      </w:r>
      <w:r>
        <w:rPr/>
        <w:t>뾣剆┮晌☳㯂洰숴硰坩</w:t>
      </w:r>
      <w:r>
        <w:rPr/>
        <w:t>꧂</w:t>
      </w:r>
      <w:r>
        <w:rPr/>
        <w:t>硕ㆿ걧쉚渨倰津숴儰刮싃穠ꍩ埂硷䁈㯂欩딺噒</w:t>
      </w:r>
      <w:r>
        <w:rPr/>
        <w:t>ꗂ</w:t>
      </w:r>
      <w:r>
        <w:rPr/>
        <w:t>灩㬥硣㩈쉹欰慍卵汞䙆澡癘怪摯珂䈣쉯癡⤺⨥獔䛂ㅆ愸券䡏䂿嚿恦㪩痂⭔ㄺ썵쉟㡸䵵䡙员ㅂ㢡땚쉥㥏䅗串⚣改⽒쉞뇂⮻</w:t>
      </w:r>
      <w:r>
        <w:rPr/>
        <w:t>ⱹ</w:t>
      </w:r>
      <w:r>
        <w:rPr/>
        <w:t>㧂慊彉캩㐰歍⛂䩩㚻Ⓜꅃ묯숵斮㭙쉪浫栵㧍㜬</w:t>
      </w:r>
      <w:r>
        <w:rPr/>
        <w:t>ⵋꕵ</w:t>
      </w:r>
      <w:r>
        <w:rPr/>
        <w:t>壂祕쉍칒剤넭땾싂氨矂⩊椨瑇乤䉲㌩쌰녊⩤織皮캏番埂⏂Ⓨ⪣⌬穀</w:t>
      </w:r>
      <w:r>
        <w:rPr/>
        <w:t>Ⲙ</w:t>
      </w:r>
      <w:r>
        <w:rPr/>
        <w:t>䢘平</w:t>
      </w:r>
      <w:r>
        <w:rPr/>
        <w:t>Ᵽ</w:t>
      </w:r>
      <w:r>
        <w:rPr/>
        <w:t>쉁䱕쉅穀㑒⍬杖䥥䐪㴱숯㕩瘪浓斥쉦煰儊갹潄㜸坆刦䵺㥟朩乄繲䭑姂䁐쉅㡫碬䁗種晠䐹怸㌸暩䬺䰤恺䇂嫂䝗帲泂뭃畮壃頹皘습歟治꥖䌵偂䵞熩砤硪湑㵄桄긦숻伦䈤㉣⚻쉏呦䵔歾䇂㩍杦㵥棂ㄪ⻂僂</w:t>
      </w:r>
      <w:r>
        <w:rPr/>
        <w:t>ꤵ</w:t>
      </w:r>
      <w:r>
        <w:rPr/>
        <w:t>⡫</w:t>
      </w:r>
      <w:r>
        <w:rPr/>
        <w:t>圪쉆弴⸰偗硷䡸⼰礤戫䝅㵣䑓쉱</w:t>
      </w:r>
      <w:r>
        <w:rPr/>
        <w:t>ⴭ</w:t>
      </w:r>
      <w:r>
        <w:rPr/>
        <w:t>晎㊬幾㌷䴪ㄵ</w:t>
      </w:r>
      <w:r>
        <w:rPr/>
        <w:t>ⷂ</w:t>
      </w:r>
      <w:r>
        <w:rPr/>
        <w:t>숳偍熥싂쌥湄⦻⹴繫嫂ꇍ桓吴䵖畆啣쉷劬洰썎쉒䉸쉎㏂唶桅㝥쉶㥀슡</w:t>
      </w:r>
      <w:r>
        <w:rPr/>
        <w:t>Ɫ</w:t>
      </w:r>
      <w:r>
        <w:rPr/>
        <w:t>ケ塒煏⨪⭯㉩奀⧂⧃灬恢䛂싂ㆵ⚱䥊〽쉃㭐숬琬㟂䉁쉋</w:t>
      </w:r>
      <w:r>
        <w:rPr/>
        <w:t>ꦩ</w:t>
      </w:r>
      <w:r>
        <w:rPr/>
        <w:t>⡊</w:t>
      </w:r>
      <w:r>
        <w:rPr/>
        <w:t>쉷療⒥歾⸥圤浐暣樫ꅹ㑺䥇昤깒㘭戦⤯轪⼳㕍㦵㑃礣䔨媮⑇亣쉞輥⑈쉇嗂ㄲ숸䁹㇍䵎獸</w:t>
      </w:r>
      <w:r>
        <w:rPr/>
        <w:t>ꕓꕄ</w:t>
      </w:r>
      <w:r>
        <w:rPr/>
        <w:t>瑓祘䍖䍦楄犿⍕</w:t>
      </w:r>
      <w:r>
        <w:rPr/>
        <w:t>ꤸ</w:t>
      </w:r>
      <w:r>
        <w:rPr/>
        <w:t>㇂</w:t>
      </w:r>
      <w:r>
        <w:rPr/>
        <w:t>꧍</w:t>
      </w:r>
      <w:r>
        <w:rPr/>
        <w:t>㡈㠻栳㵉稷쉣쉲㍱㍓朤</w:t>
      </w:r>
      <w:r>
        <w:rPr/>
        <w:t>ⷂ⚵</w:t>
      </w:r>
      <w:r>
        <w:rPr/>
        <w:t>䅵ꥳ杞걎숲ꇂ쉒焷泍淂畚▱䴩㐦</w:t>
      </w:r>
      <w:r>
        <w:rPr/>
        <w:t>⢘</w:t>
      </w:r>
      <w:r>
        <w:rPr/>
        <w:t>䙦䉩䴨畏桞㕆</w:t>
      </w:r>
      <w:r>
        <w:rPr/>
        <w:t>⠩</w:t>
      </w:r>
      <w:r>
        <w:rPr/>
        <w:t>桁㍉ꍠ灯⿂싂뮥㡳晑䍠</w:t>
      </w:r>
      <w:r>
        <w:rPr/>
        <w:t>꧂</w:t>
      </w:r>
      <w:r>
        <w:rPr/>
        <w:t>牪</w:t>
      </w:r>
      <w:r>
        <w:rPr/>
        <w:t>ⵞ╃</w:t>
      </w:r>
      <w:r>
        <w:rPr/>
        <w:t>䥌繺䉭㝍焦爺焴딤ꏂ晨쉟牭칰슣煬燂潏湤䣂䅌磂⥹쉈慭ꄩ䯂係㔪</w:t>
      </w:r>
      <w:r>
        <w:rPr/>
        <w:t>⡐</w:t>
      </w:r>
      <w:r>
        <w:rPr/>
        <w:t>䵨杖㗂⽬橋⑪浺쉟㐳卭⼤撿㉎㕶㪱汤㔱</w:t>
      </w:r>
      <w:r>
        <w:rPr/>
        <w:t>⡞</w:t>
      </w:r>
      <w:r>
        <w:rPr/>
        <w:t>㉦⬳彑⯎硯㊱䡪䕚⸤⍞汚䨨칀侘뼣影깆偎⩠촪獊䁅캏</w:t>
      </w:r>
      <w:r>
        <w:rPr/>
        <w:t>꧂</w:t>
      </w:r>
      <w:r>
        <w:rPr/>
        <w:t>ち扶슿濂母瓂ꏃ⥱㆘䆥䉟倱⴫䱺㮩榵呯煁怷濂㍗䉀掵ㆮ䉂弫숽㥨做숺㉘䋂♡⽁捅Ⓜ呮汖櫂쉔</w:t>
      </w:r>
      <w:r>
        <w:rPr/>
        <w:t>ꕑ⬤⑎</w:t>
      </w:r>
      <w:r>
        <w:rPr/>
        <w:t>䱸ㆮ䊵뗃떣긩묳烎칎㥦ꍠ䬦轠煒䮘瑆</w:t>
      </w:r>
      <w:r>
        <w:rPr/>
        <w:t>ⵧ</w:t>
      </w:r>
      <w:r>
        <w:rPr/>
        <w:t>晇䡺믂畚淂喩</w:t>
      </w:r>
      <w:r>
        <w:rPr/>
        <w:t>꧂</w:t>
      </w:r>
      <w:r>
        <w:rPr/>
        <w:t>췂㥉ㅪ</w:t>
      </w:r>
      <w:r>
        <w:rPr/>
        <w:t>ⱖ</w:t>
      </w:r>
      <w:r>
        <w:rPr/>
        <w:t>轩儲哂깶淂煉壂䤮氥䁄洹玻戶呗쉗睧뭄元卾⮻䂩橢圪噏㝰䉌⤩㠳⛂〽䡳条瀳癚숮㝙㥀⍾쉘焽䵈䕩繡Ⓜ쏂曍癳拍头犡爨⯂㚥痂恮哎㥠浮搣⾘琲䑩幧숮싂䝕椭노灀쵬╠㵴ご䒏ꌤ⽣</w:t>
      </w:r>
      <w:r>
        <w:rPr/>
        <w:t>Ⳃ</w:t>
      </w:r>
      <w:r>
        <w:rPr/>
        <w:t>㡹楫杍飂幌</w:t>
      </w:r>
      <w:r>
        <w:rPr/>
        <w:t>⢿</w:t>
      </w:r>
      <w:r>
        <w:rPr/>
        <w:t>乷䔦㤪汫⨤轴儰昣⴪䴣头坄炘振ꅌ깐걘䤪⥳卦⻂슡깟캿㮬劬䟂癍渴䧂亵瀺搽婵뽔涻顦兒輣佺儊単䅌䡑䤵껂</w:t>
      </w:r>
      <w:r>
        <w:rPr/>
        <w:t>ⱄ</w:t>
      </w:r>
      <w:r>
        <w:rPr/>
        <w:t>컂䡇頭獯⪩ꌵ㙱╠桵쉪䝵确䑁獇穪咡睶䁲瀥⩲㍰⹍界瀭橯ꄮ</w:t>
      </w:r>
      <w:r>
        <w:rPr/>
        <w:t>ⵎ</w:t>
      </w:r>
      <w:r>
        <w:rPr/>
        <w:t>砮懂楀깁</w:t>
      </w:r>
      <w:r>
        <w:rPr/>
        <w:t>ꕀ</w:t>
      </w:r>
      <w:r>
        <w:rPr/>
        <w:t>䉥轨䑒숯슻㭓䤩숮⹺椶㥩㔥뽲㓂猹</w:t>
      </w:r>
      <w:r>
        <w:rPr/>
        <w:t>ꕺ</w:t>
      </w:r>
      <w:r>
        <w:rPr/>
        <w:t>梡ㄪ弮琣㙍␶晅쉌ꎣ狂䡑ㅓ⼴䒏䎏㉷뭞싍瘬䅣䷎쉐椰幐ꥢ⒘⹆㜤繫䩀숮숣</w:t>
      </w:r>
      <w:r>
        <w:rPr/>
        <w:t>⡓</w:t>
      </w:r>
      <w:r>
        <w:rPr/>
        <w:t>䕐摉稰慅喱甪䵒剩뮿䑞싎⸽敔␣䰵契檥焻숳㬹䁁找䵌⸤㵠㠹灷柂䕭灦䮡噵묯⤲剂煶⼷㔷勂涮窩숮湧奤㬰剤伪剀坥䕖䌪伩ꇂ昸긤挽㚣┥偗컂顭奡</w:t>
      </w:r>
      <w:r>
        <w:rPr/>
        <w:t>⠣⯂</w:t>
      </w:r>
      <w:r>
        <w:rPr/>
        <w:t>䝦潑뽾䔲歵摣깱䏂椱㍀㐤ꎵ歱ꅦ䥂硺歳쏃䩁潷䍄⩋㜹海쉏㜴疘㥅牁⩀牆䍔䅡쉨쉕⼴</w:t>
      </w:r>
      <w:r>
        <w:rPr/>
        <w:t>ꗂ</w:t>
      </w:r>
      <w:r>
        <w:rPr/>
        <w:t>く椱쉪䙋扐䁔캣挹硵䵍䑓偨㙪辻捙쉉ꍄ浚䁗칯橸穫䈭슻숷㋎轷惂䑬㥥惂琳숹䓎杤摥</w:t>
      </w:r>
      <w:r>
        <w:rPr/>
        <w:t>ⰰ</w:t>
      </w:r>
      <w:r>
        <w:rPr/>
        <w:t>䖥쉃圸숪獗皡</w:t>
      </w:r>
      <w:r>
        <w:rPr/>
        <w:t>ꔷ</w:t>
      </w:r>
      <w:r>
        <w:rPr/>
        <w:t>婂勂</w:t>
      </w:r>
      <w:r>
        <w:rPr/>
        <w:t>⠸</w:t>
      </w:r>
      <w:r>
        <w:rPr/>
        <w:t>쉏桾⾩祔캮㥇넮ケ愫剓涱꺩卺䒥⼺楀╣㯃倲싂䬫䄳쉉䁍ꍞ奧戶朷䁪惂灶䤪䳂硨欶䵁歲칤剷ꥣ슿뇎䬱楈牟뗂痍぀恎쉄灕숭牄</w:t>
      </w:r>
      <w:r>
        <w:rPr/>
        <w:t>ⱒ</w:t>
      </w:r>
      <w:r>
        <w:rPr/>
        <w:t>⽂㡏칉歨㞡睖煡瘳挥垮卾싂䁰轙䠺䕕䍹琲쉣敤囂犏⪮쉩㉮焫슣慩</w:t>
      </w:r>
      <w:r>
        <w:rPr/>
        <w:t>꧂⩢ꥌ</w:t>
      </w:r>
      <w:r>
        <w:rPr/>
        <w:t>帽䰮戭媘䌦䏂걖⽃溩⍚塆瞣䭋洷厣你습敮轐쉃숶숩쉄⹤䝍畯ꄤ⏃穰杈沩</w:t>
      </w:r>
      <w:r>
        <w:rPr/>
        <w:t>Ⱬ</w:t>
      </w:r>
      <w:r>
        <w:rPr/>
        <w:t>䄻䵄獖彏柂䚱</w:t>
      </w:r>
      <w:r>
        <w:rPr/>
        <w:t>⡀</w:t>
      </w:r>
      <w:r>
        <w:rPr/>
        <w:t>ꍢ竂眷椩쉮疱坓柂用䬥煈</w:t>
      </w:r>
      <w:r>
        <w:rPr/>
        <w:t>ꗂ</w:t>
      </w:r>
      <w:r>
        <w:rPr/>
        <w:t>쉬䵑矃숮硹㍹堷塉皮㤫䝈㩘㆏쉍촩</w:t>
      </w:r>
      <w:r>
        <w:rPr/>
        <w:t>꧍</w:t>
      </w:r>
      <w:r>
        <w:rPr/>
        <w:t>䀰숪쉃歘</w:t>
      </w:r>
      <w:r>
        <w:rPr/>
        <w:t>ꦏ</w:t>
      </w:r>
      <w:r>
        <w:rPr/>
        <w:t>兵㕖慘㡇姂㈮煞剆쉗塷␵ꎻ쉙䟂僂쉄噠穨獥怹熬硬瓂</w:t>
      </w:r>
      <w:r>
        <w:rPr/>
        <w:t>ꦱ</w:t>
      </w:r>
      <w:r>
        <w:rPr/>
        <w:t>燂敇㡈䜲繉咻瑎⹌乮剤硱㆏䴻⿂㮘</w:t>
      </w:r>
      <w:r>
        <w:rPr/>
        <w:t>⡷</w:t>
      </w:r>
      <w:r>
        <w:rPr/>
        <w:t>썱䩴㭋牬圪桸㎬䑗幕♸쉮獩㘹樦歰떣⍖佺딫ㅴ焽⍁㌳䭮㕄溿䅥偬쉀▘捭と땦ꅲ슣憏嘣橙딩啖㜳恎搨撘楊䥔䵘쉠䕓扪幷쉁⍔啐㎻獨䩬飂奔佶剠⭡뭯썴슘깚♁㴸矂眫娥</w:t>
      </w:r>
      <w:r>
        <w:rPr/>
        <w:t>Ⱚ⭗</w:t>
      </w:r>
      <w:r>
        <w:rPr/>
        <w:t>ꏍ偮㤨䕕濃䌫㴊㭡轪櫂䕍佀숪榻〷樸㡢梱</w:t>
      </w:r>
      <w:r>
        <w:rPr/>
        <w:t>ꕔ</w:t>
      </w:r>
      <w:r>
        <w:rPr/>
        <w:t>ど䍥烎䅕愥䔭⩩䔲ꏂ⽫奥츳⍊窡쉒㏂捠썯呶䅸傘쉙㏂浮晢癴䩗㋎扆强啇쉇ꅢ䌺숮㣂㌯晓쉖숯쉍湃敘堨촷쉶乷穆䱈冮㕑偦쉔契噭慯쉊㟂佸</w:t>
      </w:r>
      <w:r>
        <w:rPr/>
        <w:t>ꕗ</w:t>
      </w:r>
      <w:r>
        <w:rPr/>
        <w:t>㙺</w:t>
      </w:r>
      <w:r>
        <w:rPr/>
        <w:t>ⵅ</w:t>
      </w:r>
      <w:r>
        <w:rPr/>
        <w:t>僂戫㤲樰瓂쉴悮ㄵㅥ㉵稺浉偨睆䕣ㄺ⨭㍩걮㉒厥坴땍潏彥疡䍠㡙◂⫍栨뽸␰頤䅴숴㝐瘶⩂걲㤫㑧敗捬ぢ습</w:t>
      </w:r>
      <w:r>
        <w:rPr/>
        <w:t>ꥒ</w:t>
      </w:r>
      <w:r>
        <w:rPr/>
        <w:t>晹㭇⤬副⤣祘囂길敦⹃⦿뮣╭䨬㩶〻牰㗂</w:t>
      </w:r>
      <w:r>
        <w:rPr/>
        <w:t>ꥉꕁ</w:t>
      </w:r>
      <w:r>
        <w:rPr/>
        <w:t>獐뽓碬槂呓ㅬ뭦◃輳㘨</w:t>
      </w:r>
      <w:r>
        <w:rPr/>
        <w:t>⠣</w:t>
      </w:r>
      <w:r>
        <w:rPr/>
        <w:t>⾩㍺犱㌳⸩摈轆燂ㅘ坾轐䅺뭃⑘넷嗂佸べ轊쉫䪏ꏂ㖡獌놡浊歺㵚䠩顸晓参䜴㠻昣䱞썢ꆥ偷⹵깯◂䍅⬱ꥮ甪癏窏⤽㭟䱚禩</w:t>
      </w:r>
      <w:r>
        <w:rPr/>
        <w:t>ⴷ</w:t>
      </w:r>
      <w:r>
        <w:rPr/>
        <w:t>슮슱瘯塰倳僂⤯⏂⴮깞橧獾乪椯䵷猤㈶䱓㟎땲건儨歗㘤䴬娴䥅쉐㇂뮩녫䛍䥐쉪걙䈸</w:t>
      </w:r>
      <w:r>
        <w:rPr/>
        <w:t>ⱘ</w:t>
      </w:r>
      <w:r>
        <w:rPr/>
        <w:t>㓂決ꄸ圮⸬䉌轏呅慵䩭䙶</w:t>
      </w:r>
      <w:r>
        <w:rPr/>
        <w:t>ꦡ</w:t>
      </w:r>
      <w:r>
        <w:rPr/>
        <w:t>⼰▬湉뭡갣坧⨻敎⥨㬣㨯㵣칞稪䜤仂</w:t>
      </w:r>
      <w:r>
        <w:rPr/>
        <w:t>ꕾ</w:t>
      </w:r>
      <w:r>
        <w:rPr/>
        <w:t>숹䱪怳榏晚䓂噥쉪묮䯂奪䞡牭㇂</w:t>
      </w:r>
      <w:r>
        <w:rPr/>
        <w:t>ꦏ</w:t>
      </w:r>
      <w:r>
        <w:rPr/>
        <w:t>慈揂숭偗㍧쉞䝊瑫⪣㩗</w:t>
      </w:r>
      <w:r>
        <w:rPr/>
        <w:t>ꗎ</w:t>
      </w:r>
      <w:r>
        <w:rPr/>
        <w:t>싂싂歖䡬⏎潠녥牁쉯ꅭꌸ⽮潏啑⪱㍱揂扦䅤㒩奃쉟䑡䑳⩴睡⿎甽㘩</w:t>
      </w:r>
      <w:r>
        <w:rPr/>
        <w:t>⡘</w:t>
      </w:r>
      <w:r>
        <w:rPr/>
        <w:t>䏂긨慷㕓⮬冬쵐췂캿玿⽗椰㦩に㡟숮䱚쉉矂斬⹂쏂㕌婚斱⭅朸䔻顯澣</w:t>
      </w:r>
      <w:r>
        <w:rPr/>
        <w:t>꧂</w:t>
      </w:r>
      <w:r>
        <w:rPr/>
        <w:t>숽硔揂⿂䉾쉑쵈堭ꍙ摰顄炵歩䡦㙸畵</w:t>
      </w:r>
      <w:r>
        <w:rPr/>
        <w:t>ꦻ</w:t>
      </w:r>
      <w:r>
        <w:rPr/>
        <w:t>礣☲⼦爽ꇂ슩祤䩄뭬슿뼴廂㘲潳弴䥄䨯畉ꥡ습愥搣抩㵢껂捤⩂ㄱ⽀桃㘰氦炻㝑깈湺쉇㙉恒繚䨰⌣숪光㔽䱕匨㤶恹㵩习䌪䭵牳䒻딺칂㗂祄ㅉ쉑䒵頣㍌攵㡘氽春䡆녀晏䐻</w:t>
      </w:r>
      <w:r>
        <w:rPr/>
        <w:t>ꕎ</w:t>
      </w:r>
      <w:r>
        <w:rPr/>
        <w:t>晄輯㩘ꎩ佉坭쉥砹壂共⻂汇쉤轹숱쉗㌬㩘梣</w:t>
      </w:r>
      <w:r>
        <w:rPr/>
        <w:t>꧂</w:t>
      </w:r>
      <w:r>
        <w:rPr/>
        <w:t>恡㥇牀捠㠭畵☹쉚瑺㕳攪垬ぐ䓂쉲╒슣䍠䈶쉌걠扬䘱⽑⏂畅妻ꅳ扈微</w:t>
      </w:r>
      <w:r>
        <w:rPr/>
        <w:t>ꖻ</w:t>
      </w:r>
      <w:r>
        <w:rPr/>
        <w:t>슱婎挳睪眶柂䔴执惂썏䷂⵨☊㗂睎쉑婶弦䚻汔甹㨻夤⍷쉤싂꤮忂⚣숱䙤穆䭵㕑숤䕈也걄껂〹⿂夣캩㊏捁奺牒椰䤽䍟䉷氣䘤쵄䐨愳⹓숱䝢쉰⤫䉖嫂쉆ꌶ䅈ㅳ嘪睢嗍㤣牫ꥥ쉦漰惎䡦檻嫃䡰砶汊轮夶㘲炘旂䱹癹攣炩쉮瓂惎숩塾柃歨壍⌸歘噹斥췍썷☦딦⩺暏㡶ッ췂䁮㤨슩㡬眳㑂⍤硨쵸쉀묪⭟슱ㄹ㑵婌恅쉫㕫긪㝴㩊쉚轈쵯䭾꥕輣倭佗⌬뽠䐸伥땴䱊⨪</w:t>
      </w:r>
      <w:r>
        <w:rPr/>
        <w:t>Ɱ</w:t>
      </w:r>
      <w:r>
        <w:rPr/>
        <w:t>枣禵啣摨窿쉎⍹쉂썧奺칮ㅓ㉥䤫쵗䉡⨷䁈쉊㨨娤慣䷂汭쉑䝠싂ꇂ싂斩堯╃䐲伩</w:t>
      </w:r>
      <w:r>
        <w:rPr/>
        <w:t>ⷂ</w:t>
      </w:r>
      <w:r>
        <w:rPr/>
        <w:t>뽞こ㡒␪䩶摞츩쵱싂</w:t>
      </w:r>
      <w:r>
        <w:rPr/>
        <w:t>⡪⪵</w:t>
      </w:r>
      <w:r>
        <w:rPr/>
        <w:t>ⵢ</w:t>
      </w:r>
      <w:r>
        <w:rPr/>
        <w:t>奺</w:t>
      </w:r>
      <w:r>
        <w:rPr/>
        <w:t>ꕵ</w:t>
      </w:r>
      <w:r>
        <w:rPr/>
        <w:t>癞㙍硫燂汹あ걩噎䟂</w:t>
      </w:r>
      <w:r>
        <w:rPr/>
        <w:t>ⵖ</w:t>
      </w:r>
      <w:r>
        <w:rPr/>
        <w:t>睴</w:t>
      </w:r>
      <w:r>
        <w:rPr/>
        <w:t>ⴽ</w:t>
      </w:r>
      <w:r>
        <w:rPr/>
        <w:t>⣂</w:t>
      </w:r>
      <w:r>
        <w:rPr/>
        <w:t>ꍧ㙌</w:t>
      </w:r>
      <w:r>
        <w:rPr/>
        <w:t>꧂</w:t>
      </w:r>
      <w:r>
        <w:rPr/>
        <w:t>奲楉彯䕤ォ婆䞣㚻卖坸쉎꺻⨳態㞡绎䎏唭㶥棂䆮硄囂抡乥啚䐬瘪眱㡇晣矎牞⩲</w:t>
      </w:r>
      <w:r>
        <w:rPr/>
        <w:t>ⷃⵞ</w:t>
      </w:r>
      <w:r>
        <w:rPr/>
        <w:t>慃䆡姂浑瞻灉</w:t>
      </w:r>
      <w:r>
        <w:rPr/>
        <w:t>ꥐ〉</w:t>
      </w:r>
      <w:r>
        <w:rPr/>
        <w:t>ꥸ剓</w:t>
      </w:r>
      <w:r>
        <w:rPr/>
        <w:t>ⵂ</w:t>
      </w:r>
      <w:r>
        <w:rPr/>
        <w:t>쉹慾捑㘫슬깊㥴췂䉎刻樬땭㭭嘪顚㤫ㄷ㙌䭾绂⶘싂匴쵙⿂쵷悻꺱싎쉡瘱㋂촳㟂␩䉭八칊椱䮵츬斮ꆮ䅠㠪捬桒洵숲畓倰ꌣ쉰걊繣슮渷失츴깯ㆩ普畹坹</w:t>
      </w:r>
      <w:r>
        <w:rPr/>
        <w:t>ⱞ</w:t>
      </w:r>
      <w:r>
        <w:rPr/>
        <w:t>䵷桾싂匤ꅩ彲䄨楌圭倽쉱漴䄬┯숫䉔⩂땅㴹䟂䢱獇轍䅰扤쉭</w:t>
      </w:r>
      <w:r>
        <w:rPr/>
        <w:t>ꤪ</w:t>
      </w:r>
      <w:r>
        <w:rPr/>
        <w:t>䇂种⽩㮵</w:t>
      </w:r>
      <w:r>
        <w:rPr/>
        <w:t>⡹</w:t>
      </w:r>
      <w:r>
        <w:rPr/>
        <w:t>칩⬽⦮ꍃ槎敄兑</w:t>
      </w:r>
      <w:r>
        <w:rPr/>
        <w:t>⡴</w:t>
      </w:r>
      <w:r>
        <w:rPr/>
        <w:t>䀭桓浈싂樷㬰挪顖佇㖩⸣喏뇂㥗丹ꥲ欸彆單㮬ㅰ瀳繵稬堦</w:t>
      </w:r>
      <w:r>
        <w:rPr/>
        <w:t>ꔪ</w:t>
      </w:r>
      <w:r>
        <w:rPr/>
        <w:t>偍占瑎</w:t>
      </w:r>
      <w:r>
        <w:rPr/>
        <w:t>⠭</w:t>
      </w:r>
      <w:r>
        <w:rPr/>
        <w:t>㠸汗扃䵐춬坥㷂㏂䩖偢</w:t>
      </w:r>
      <w:r>
        <w:rPr/>
        <w:t>ꔸ</w:t>
      </w:r>
      <w:r>
        <w:rPr/>
        <w:t>暵䙁㏂㖬쉀怹挬䉨⾘偳圻⹮䥄녆ꥥ呟ꍆ抩樨徬挳䝎彫⽞㘱䡾ㆥ숪</w:t>
      </w:r>
      <w:r>
        <w:rPr/>
        <w:t>⠵</w:t>
      </w:r>
      <w:r>
        <w:rPr/>
        <w:t>㩕兙㭁撻㥇煔秂桬歒決棂㇂祬溥쵧</w:t>
      </w:r>
      <w:r>
        <w:rPr/>
        <w:t>⡂</w:t>
      </w:r>
      <w:r>
        <w:rPr/>
        <w:t>秂乳䈳쉦㖩</w:t>
      </w:r>
      <w:r>
        <w:rPr/>
        <w:t>ꤽ</w:t>
      </w:r>
      <w:r>
        <w:rPr/>
        <w:t>偃呄쉳㝒晈춣㕨徿濂墱䥎淂幤湗ꥤ싃묪⵬灓㷂䑂슮숩呑⛃</w:t>
      </w:r>
      <w:r>
        <w:rPr/>
        <w:t>⡫</w:t>
      </w:r>
      <w:r>
        <w:rPr/>
        <w:t>剅杰</w:t>
      </w:r>
      <w:r>
        <w:rPr/>
        <w:t>ⷂ</w:t>
      </w:r>
      <w:r>
        <w:rPr/>
        <w:t>曂䰸畳㶘䍀唩⸬佢걯態係係睆愲啂꺏䱱睙干㜳䠬⻂䍴</w:t>
      </w:r>
      <w:r>
        <w:rPr/>
        <w:t>⡌</w:t>
      </w:r>
      <w:r>
        <w:rPr/>
        <w:t>轷䑔깓彧砥⭮䘬쉸쉕䢏㩗촶㤊煑쉱⽵礶摏氶滂⸷癡扄斵넽㚣</w:t>
      </w:r>
      <w:r>
        <w:rPr/>
        <w:t>ꥌ</w:t>
      </w:r>
      <w:r>
        <w:rPr/>
        <w:t>쵢䉞</w:t>
      </w:r>
      <w:r>
        <w:rPr/>
        <w:t>ⴹ</w:t>
      </w:r>
      <w:r>
        <w:rPr/>
        <w:t>杭壍坯眩숰癶悥␩縭싂ꥣ䱧嫍츫瓂녶싂⥅盂㩄娻⽺滂泂昬潳뭢뼥쉇䍪㓂깒洯䵶䙘䃂桠秂猨㘲걖稪榩숬㨬䝆숵灎깨㑇⥡䉎㯂㑉嚣桰咡㥸嘽㨥彂呂놣祳㐳畦쵀爽쵅凂捾䠳쉤伷療幚걒</w:t>
      </w:r>
      <w:r>
        <w:rPr/>
        <w:t>⠮</w:t>
      </w:r>
      <w:r>
        <w:rPr/>
        <w:t>슘ꅒ氻埂⾩橈ㅪ㑞摬䭭漨偫싂毂輴唭⍎㵵䭙㥲ꎩ捒傏㡋祖凂ꍬ歀恁쉨慧</w:t>
      </w:r>
      <w:r>
        <w:rPr/>
        <w:t>ꕀ</w:t>
      </w:r>
      <w:r>
        <w:rPr/>
        <w:t>䶣㥟䷂ꌥ焵弸濂㩡癗橦竂亻딯䶡㣂甤位䊥䭧樬兣䅢쉔愪輦涵슣⽸㟍</w:t>
      </w:r>
      <w:r>
        <w:rPr/>
        <w:t>Ⲭ</w:t>
      </w:r>
      <w:r>
        <w:rPr/>
        <w:t>春㙷睂䈱樱䐷ㅷ歂迃顢轓묭㨽滂슩㍢景唫儽갯쉔㥞ꅲ偢晉ぞ佭檡戴犏挩㑺積䶏測䰺䟂䑐牖瘨㠲勂</w:t>
      </w:r>
      <w:r>
        <w:rPr/>
        <w:t>⡯</w:t>
      </w:r>
      <w:r>
        <w:rPr/>
        <w:t>慫䉅䐮壂サ☸䦣歫䍵넬쉎㉷슘㔱恶쵯栳ꄵ嘲䌯奏津祩싎癤䚘灣녖坁伻嘪ꥦ㛂㘱⤨慾塋否♭⎣⑹偺嗂幥繥稽ひ슿䫂</w:t>
      </w:r>
      <w:r>
        <w:rPr/>
        <w:t>ⵗ</w:t>
      </w:r>
      <w:r>
        <w:rPr/>
        <w:t>焴娷칾ꅞ쉴칧癆♧眹䭁뼩䡙㈶潯潧琦啣⬶숪慀略䙔歟坏⩨䕮⩞䅐樹擂圯咻䡩杮噍딲允擎ꍱ慴㔰㠦☲㦥盂漪슿䀷묩嚘矂㍚</w:t>
      </w:r>
      <w:r>
        <w:rPr/>
        <w:t>⢮</w:t>
      </w:r>
      <w:r>
        <w:rPr/>
        <w:t>奐濂䩗䩀ꅲ숤轲扢䠪쉊嗂ꅅ獠溏䑁䭒煣枿㬮癖⍮뇂</w:t>
      </w:r>
      <w:r>
        <w:rPr/>
        <w:t>ꤵ</w:t>
      </w:r>
      <w:r>
        <w:rPr/>
        <w:t>浠慕</w:t>
      </w:r>
      <w:r>
        <w:rPr/>
        <w:t>ⱃ</w:t>
      </w:r>
      <w:r>
        <w:rPr/>
        <w:t>䨰</w:t>
      </w:r>
      <w:r>
        <w:rPr/>
        <w:t>ⱀ</w:t>
      </w:r>
      <w:r>
        <w:rPr/>
        <w:t>湾㙡쉈愰䙺㯂摡枱幾㙺</w:t>
      </w:r>
      <w:r>
        <w:rPr/>
        <w:t>ꔤ</w:t>
      </w:r>
      <w:r>
        <w:rPr/>
        <w:t>硔敷䩃⸳睑⩮칅ォ⬨燂奚佰朸敌╉⌭䜱溬⽮痂眸쉉㕥佉뭹䬭癅䭚䯎㪩쉨깱☤㤶쉙で␲⩫祌믂쉑摁㑴恨䑟䡈녞䍍슿묱쉔</w:t>
      </w:r>
      <w:r>
        <w:rPr/>
        <w:t>⣂</w:t>
      </w:r>
      <w:r>
        <w:rPr/>
        <w:t>츻㮏婠婁뿂㵹⨪眭</w:t>
      </w:r>
      <w:r>
        <w:rPr/>
        <w:t>ⶣ</w:t>
      </w:r>
      <w:r>
        <w:rPr/>
        <w:t>湱습ꥫ敃겮犏癴楤㜫⹥땖㎮歍偋䝕쉳晞␺䄹⭶朱䵸</w:t>
      </w:r>
      <w:r>
        <w:rPr/>
        <w:t>ꥁ</w:t>
      </w:r>
      <w:r>
        <w:rPr/>
        <w:t>䢬ꄦ秂づ䀶穙䱔番匭⹢䦡캻瑑平怷</w:t>
      </w:r>
      <w:r>
        <w:rPr/>
        <w:t>⢏</w:t>
      </w:r>
      <w:r>
        <w:rPr/>
        <w:t>坴㙷컍쉫煓쉆ㅩ뭳땂䫂⎻晉ꍬ䡎摘穰御쵔繮⨸䩌ꥸ彨</w:t>
      </w:r>
      <w:r>
        <w:rPr/>
        <w:t>⡹</w:t>
      </w:r>
      <w:r>
        <w:rPr/>
        <w:t>숳轀杤䋂㥯ꄭ쉢⥩숨싎</w:t>
      </w:r>
      <w:r>
        <w:rPr/>
        <w:t>ꔪ⥠</w:t>
      </w:r>
      <w:r>
        <w:rPr/>
        <w:t>顟쵆㝃剏㝫悱쉡绂깭㒥噕゘ꏂ숳㩮片僂</w:t>
      </w:r>
      <w:r>
        <w:rPr/>
        <w:t>⡾</w:t>
      </w:r>
      <w:r>
        <w:rPr/>
        <w:t>渽쉀㤪滂眽㥑격㥔䵶슥䩴榥伪卹咱㬊揂顊挳</w:t>
      </w:r>
      <w:r>
        <w:rPr/>
        <w:t>ⴥ⴯</w:t>
      </w:r>
      <w:r>
        <w:rPr/>
        <w:t>껂輩㶿</w:t>
      </w:r>
      <w:r>
        <w:rPr/>
        <w:t>ⰻ</w:t>
      </w:r>
      <w:r>
        <w:rPr/>
        <w:t>䙬ㆥ숣쉭瀥⭘捁䣎뭊⩠神癣盂奚⬻睖琣쉆摖揎顇畒슘甸摖걣硒</w:t>
      </w:r>
      <w:r>
        <w:rPr/>
        <w:t>ⲩ</w:t>
      </w:r>
      <w:r>
        <w:rPr/>
        <w:t>轣顺顈쉖䌲勂䪬纩䳂</w:t>
      </w:r>
      <w:r>
        <w:rPr/>
        <w:t>⠵</w:t>
      </w:r>
      <w:r>
        <w:rPr/>
        <w:t>ㅄ쉦쉊ꅄ斵</w:t>
      </w:r>
      <w:r>
        <w:rPr/>
        <w:t>Ⳃ</w:t>
      </w:r>
      <w:r>
        <w:rPr/>
        <w:t>侘㡏琴殩瘪刯싂㟂㉾땱딩</w:t>
      </w:r>
      <w:r>
        <w:rPr/>
        <w:t>ꤽ</w:t>
      </w:r>
      <w:r>
        <w:rPr/>
        <w:t>濂䋂氬睸믂갯湓숲瑒⭏묫愤⩚楩獍㨪ꍱ係歑䅭땐ꥪ楨壂亏氣䙯넽䭔爻做火넱</w:t>
      </w:r>
      <w:r>
        <w:rPr/>
        <w:t>ꔷ</w:t>
      </w:r>
      <w:r>
        <w:rPr/>
        <w:t>쉢⨵⵳卑壍䇂义瑑⩵ㆥ쉪嘽㭤⪣떩乯汔싂ㅳ</w:t>
      </w:r>
      <w:r>
        <w:rPr/>
        <w:t>⢮</w:t>
      </w:r>
      <w:r>
        <w:rPr/>
        <w:t>㵦秂砳쉵桕楔㵱礹䑌售딳⍇⹬ꍾ썘憣긮斵걡뭠칰楢繰礷ꌩ撘偾浹쉮垥쉥㮣</w:t>
      </w:r>
      <w:r>
        <w:rPr/>
        <w:t>ꗎ</w:t>
      </w:r>
      <w:r>
        <w:rPr/>
        <w:t>숤噯呧夳穾伤棂ヂ䘻毂沵亩塷䩉秂␱档쉴㩓싂䍈噫☰䞘頹⫂偹彍⤪㮱牳╺剀弹땣쉩奅摾쵭ꄨ쉂憘輵奁땹縣〤썦겻潯땊깣䔻⍲瘨뼵洸檬慏㧂挫囂橑彋⽬兆〈묹憵歇住睉敪</w:t>
      </w:r>
      <w:r>
        <w:rPr/>
        <w:t>ⵋ</w:t>
      </w:r>
      <w:r>
        <w:rPr/>
        <w:t>쉥쉐繥戻</w:t>
      </w:r>
      <w:r>
        <w:rPr/>
        <w:t>⠩</w:t>
      </w:r>
      <w:r>
        <w:rPr/>
        <w:t>년곍뭢〣瘸䫂숳顉쉮䩴♱떿㵾柂硉参㊩⭨깢</w:t>
      </w:r>
      <w:r>
        <w:rPr/>
        <w:t>ⶵ</w:t>
      </w:r>
      <w:r>
        <w:rPr/>
        <w:t>⠮</w:t>
      </w:r>
      <w:r>
        <w:rPr/>
        <w:t>硟奆⚮슬墡캘漸矂䌩ꍷ싂ꏂ슡슻唣쉗吪ꥴ乑愬䎱쉘睓䝷</w:t>
      </w:r>
      <w:r>
        <w:rPr/>
        <w:t>ꦩ</w:t>
      </w:r>
      <w:r>
        <w:rPr/>
        <w:t>慗杆だ偶쉖䍏䏂燂暮쉃숷劥㪩</w:t>
      </w:r>
      <w:r>
        <w:rPr/>
        <w:t>꤬</w:t>
      </w:r>
      <w:r>
        <w:rPr/>
        <w:t>頭㩷嘥䅡╥㭙扐丵㘹暩䡔題䦻㭱戽년杄쎘憻㡑싂剅ꅺ츴</w:t>
      </w:r>
      <w:r>
        <w:rPr/>
        <w:t>ⴤ</w:t>
      </w:r>
      <w:r>
        <w:rPr/>
        <w:t>걤⥧摐</w:t>
      </w:r>
      <w:r>
        <w:rPr/>
        <w:t>ꕒ</w:t>
      </w:r>
      <w:r>
        <w:rPr/>
        <w:t>伭杚쉎⩐♷쉹딲ꍚ▥䑔灬쉚渥焵㉱⫂歨楆㐯牟乐뼽䖻潾䉵䱶轣迍ꍲ乙穹に眻繧䚏㕰圲潅湚쉋硈꥞꥚뭖⽭漮</w:t>
      </w:r>
      <w:r>
        <w:rPr/>
        <w:t>⢩</w:t>
      </w:r>
      <w:r>
        <w:rPr/>
        <w:t>뭢䫂쉩問场㈮扟䙚琽䚩估札䇂楫ㅾ䌤䴣矃堽츷䩶慨敤깊䶮匱折穳恅칩䷂歞匩侱슮⌷㥦묦㪩唪넬兗夰獓⴦浑쉥婞㖡媘瀰䡘湈奁쉓揂⩟彪栮沏泂掘␯滂怹뗂抩㌹䅋뭞卲砸晶⩤</w:t>
      </w:r>
      <w:r>
        <w:rPr/>
        <w:t>ꖬ</w:t>
      </w:r>
      <w:r>
        <w:rPr/>
        <w:t>㭍슿㕘偂⩲╙㝏畱䖡栶䇍䄭껂⑒䞱煷攳癪獅灓僂䋍곂塬步ꅁ쌪抡截걵쉱䓂ꅍ坃싂</w:t>
      </w:r>
      <w:r>
        <w:rPr/>
        <w:t>ꥃ⹡</w:t>
      </w:r>
      <w:r>
        <w:rPr/>
        <w:t>焸橥囂㬽捆恘썟䅭優䬵숹さ瑓䭗⤦䝉轌╚塋쉇係⺻⍫쵬䶘㵣朦淂䝥繶⥤䘪ㄊ种䢘㆘柍頯䝂㩰瘹低갣숦中䮣侣慌ㄻ轀䱧쉋慭槂抏䑒潈䛍堻橗습㠬⭚㘮쉓梏㜹体朤䅷㝮桶쵄뽓父쉯⮣硳䩉牸쉗뽊뭔⬮掻캏淂㬬禡憿癲煖⹎啞㘦땂쉒쉘싂뼲慪搲</w:t>
      </w:r>
      <w:r>
        <w:rPr/>
        <w:t>Ⱨ</w:t>
      </w:r>
      <w:r>
        <w:rPr/>
        <w:t>㑠쉸䅺</w:t>
      </w:r>
      <w:r>
        <w:rPr/>
        <w:t>⡙</w:t>
      </w:r>
      <w:r>
        <w:rPr/>
        <w:t>扺睌⬵</w:t>
      </w:r>
      <w:r>
        <w:rPr/>
        <w:t>ⲻ</w:t>
      </w:r>
      <w:r>
        <w:rPr/>
        <w:t>땢쉦⹵╚뿂朳幪㕵参煹䌱埂穴싂⥳喏</w:t>
      </w:r>
      <w:r>
        <w:rPr/>
        <w:t>ⱺ</w:t>
      </w:r>
      <w:r>
        <w:rPr/>
        <w:t>梩㭞㬵녒䱵䁸숯넦〪⬦䆩╋䯂捤쉷参祂楶ꥷ䡤⍎</w:t>
      </w:r>
      <w:r>
        <w:rPr/>
        <w:t>ꔮ</w:t>
      </w:r>
      <w:r>
        <w:rPr/>
        <w:t>슩协亣⩖䗂䭃佢睅其曍ㅰ</w:t>
      </w:r>
      <w:r>
        <w:rPr/>
        <w:t>ꕙ</w:t>
      </w:r>
      <w:r>
        <w:rPr/>
        <w:t>啀村厱畃⫍怦嘯䀷㌱凂䖿</w:t>
      </w:r>
      <w:r>
        <w:rPr/>
        <w:t>ꤵ</w:t>
      </w:r>
      <w:r>
        <w:rPr/>
        <w:t>繃偬悩뗂쎩㕒숹싂滂偒幆䱵땧깓轺頤녒湌쉟깱⛂㞥䡔䇍䁯晹楉獄</w:t>
      </w:r>
      <w:r>
        <w:rPr/>
        <w:t>⡒</w:t>
      </w:r>
      <w:r>
        <w:rPr/>
        <w:t>猶╗⭪挶쉫⭎䀭⩩쉞伳⵩䄵䚣熩癦층枿坨뽭卯煋숮䰲걵猤炩⩕䆿睦㍱⤣⤱拂쌫쵃㥈䍇깳污⥟䰵춬쉆격㴴愩祈浯숳㙋</w:t>
      </w:r>
      <w:r>
        <w:rPr/>
        <w:t>⡎</w:t>
      </w:r>
      <w:r>
        <w:rPr/>
        <w:t>컂</w:t>
      </w:r>
      <w:r>
        <w:rPr/>
        <w:t>ⷍꦮ</w:t>
      </w:r>
      <w:r>
        <w:rPr/>
        <w:t>㉏쉐䘪幭겮乐矃쉆獀塞猨䬭䖏呁報电䊩슡㵔♷</w:t>
      </w:r>
      <w:r>
        <w:rPr/>
        <w:t>ꗂ</w:t>
      </w:r>
      <w:r>
        <w:rPr/>
        <w:t>촣ꆡ⩟睶空睅쉠䁠䛂쉇뭏瑂䐱眱吤쉴ꅪ쉫쉩敉捁癶쵖⪵싂</w:t>
      </w:r>
      <w:r>
        <w:rPr/>
        <w:t>Ɑ</w:t>
      </w:r>
      <w:r>
        <w:rPr/>
        <w:t>噔⭤㍦Ⓜ嗂獺쉣㎱</w:t>
      </w:r>
      <w:r>
        <w:rPr/>
        <w:t>ꤷ</w:t>
      </w:r>
      <w:r>
        <w:rPr/>
        <w:t>㮏㇂쉾䩣摈⵮呖枬灳䙉ꥨ⨲砩樷⤽ꍆ琬灞䦏睳毂♣畱煞睦䷂䊣㙉ㄪ⼽뭙汇皏瘴䵦繞뭹拎䤣㑓⩙繐㒡徿㮡쉎䉖䘹䈹杖匳䧎奖懂㔸쉇䔹浐輥厘</w:t>
      </w:r>
      <w:r>
        <w:rPr/>
        <w:t>Ⲙ</w:t>
      </w:r>
      <w:r>
        <w:rPr/>
        <w:t>쉊쵣猷썄廂息挽ꏂ촷埃㉆悡䍱瑖愩㡓漻癰㜷㮬㕋潩㷂⿂獣猻奍䍂恧</w:t>
      </w:r>
      <w:r>
        <w:rPr/>
        <w:t>ꔫ</w:t>
      </w:r>
      <w:r>
        <w:rPr/>
        <w:t>칂</w:t>
      </w:r>
      <w:r>
        <w:rPr/>
        <w:t>ꥌꕈ</w:t>
      </w:r>
      <w:r>
        <w:rPr/>
        <w:t>䵢䖵㞩歬㖩摺㩃扵䕍䥦体琭佟䩐䧂穗숤⨬쉨獡㉹慆</w:t>
      </w:r>
      <w:r>
        <w:rPr/>
        <w:t>ꔵ</w:t>
      </w:r>
      <w:r>
        <w:rPr/>
        <w:t>숶愲䥘㷂⩮㟂〲梣⩵㩇김㍧瘷ㅘ硤䭚㑨㜬뭐婁⮿畾壃⯃㉤</w:t>
      </w:r>
      <w:r>
        <w:rPr/>
        <w:t>ⱟ</w:t>
      </w:r>
      <w:r>
        <w:rPr/>
        <w:t>䜤礲䉲杹䕘숪太䪩뾣숮䭭呈┦㩮哂束䰷</w:t>
      </w:r>
      <w:r>
        <w:rPr/>
        <w:t>ꕐ</w:t>
      </w:r>
      <w:r>
        <w:rPr/>
        <w:t>땀䱬䅉쵒䖵奆㠴㎬슘⽧扮猬升㡇啠碩母㘪啱獋䱸故槂㉥䟂扊뽀硺氯䙺䥁㔪⫂哂쉫쉬唩㕯쉍쎩걔弬拂</w:t>
      </w:r>
      <w:r>
        <w:rPr/>
        <w:t>꧂</w:t>
      </w:r>
      <w:r>
        <w:rPr/>
        <w:t>싂䑓⍸〣䈽긨㜣穃⼶㕍㥆㓂</w:t>
      </w:r>
      <w:r>
        <w:rPr/>
        <w:t>꧂</w:t>
      </w:r>
      <w:r>
        <w:rPr/>
        <w:t>⽃摎䥀쉓⵵䑌㗂参⍏쉀㝥乞牴堊</w:t>
      </w:r>
      <w:r>
        <w:rPr/>
        <w:t>ꤨ</w:t>
      </w:r>
      <w:r>
        <w:rPr/>
        <w:t>辘彠厏⯂橑䵉</w:t>
      </w:r>
      <w:r>
        <w:rPr/>
        <w:t>ⴳꥁ</w:t>
      </w:r>
      <w:r>
        <w:rPr/>
        <w:t>冻恌뭚橌딽슿案咻⨽奫</w:t>
      </w:r>
      <w:r>
        <w:rPr/>
        <w:t>ꦵ</w:t>
      </w:r>
      <w:r>
        <w:rPr/>
        <w:t>㪩㑣쵔䩠すㅲ</w:t>
      </w:r>
      <w:r>
        <w:rPr/>
        <w:t>ꦵ</w:t>
      </w:r>
      <w:r>
        <w:rPr/>
        <w:t>滍뮣㡌쉥坁甬弮㵡祥⭍㴬嚏싂媵础싎</w:t>
      </w:r>
      <w:r>
        <w:rPr/>
        <w:t>ⲵ</w:t>
      </w:r>
      <w:r>
        <w:rPr/>
        <w:t>춮㒱䢡딽䈱绂♙숻佳묥쉌㵑梥숩攭区䝕ꌱ땓⨯卩晎⹪ば㌫慰뼶캏狍琩썅</w:t>
      </w:r>
      <w:r>
        <w:rPr/>
        <w:t>ⷂ</w:t>
      </w:r>
      <w:r>
        <w:rPr/>
        <w:t>㷂嗂㡅䑃汖⤱欮挹춮瑮⒩ꍺ뭤㑸輱⭄扥嗃䠶癘䝬匳皡䌦녇묬砳㡱땉㙠璿整坨呮쉵姂</w:t>
      </w:r>
      <w:r>
        <w:rPr/>
        <w:t>ⲣ</w:t>
      </w:r>
      <w:r>
        <w:rPr/>
        <w:t>灪湓䁈乪䙇淂䀨걎祤坈礮놻ꌩ쌯⽇穩珂䞣煆㩨顉</w:t>
      </w:r>
      <w:r>
        <w:rPr/>
        <w:t>ꕍꦏ</w:t>
      </w:r>
      <w:r>
        <w:rPr/>
        <w:t>쵪⨩硡䚬婬琣쉡ꅟ䕕⪿䅢㴪瑈妥歱녣百敯澥祤䍺㠷ꅞ吤⥄癥</w:t>
      </w:r>
      <w:r>
        <w:rPr/>
        <w:t>Ⳃ</w:t>
      </w:r>
      <w:r>
        <w:rPr/>
        <w:t>㕾励싂䀣席潨䥊䉕㩺娳泂坓㘣璱쌩⺏쉣汳㏎⬴뭷䇂㮩辬䣂彟偶䰻</w:t>
      </w:r>
      <w:r>
        <w:rPr/>
        <w:t>⡾</w:t>
      </w:r>
      <w:r>
        <w:rPr/>
        <w:t>ꕣ⩯</w:t>
      </w:r>
      <w:r>
        <w:rPr/>
        <w:t>뽡╪晏ꅕ䩚㷂ㅣ쉚䓂쉡单뿂問쉟兒縲䍡㤲先⩗癌☻壂䍘噌겻晥쵏ꍄ穳╖䵉</w:t>
      </w:r>
      <w:r>
        <w:rPr/>
        <w:t>⡋</w:t>
      </w:r>
      <w:r>
        <w:rPr/>
        <w:t>杮䕡숸䬫긴㙡彐㧂氻</w:t>
      </w:r>
      <w:r>
        <w:rPr/>
        <w:t>Ɑ</w:t>
      </w:r>
      <w:r>
        <w:rPr/>
        <w:t>㍀</w:t>
      </w:r>
      <w:r>
        <w:rPr/>
        <w:t>ⲣ</w:t>
      </w:r>
      <w:r>
        <w:rPr/>
        <w:t>畯䱇㗂㴴嚮悿搯乤갤痂桃ァ⽶穀婂灆汎琷⼪쉁㑑⫂凂┬쉟儻堥㯂뮘♴㒏ꥯ갤㴽㑷</w:t>
      </w:r>
      <w:r>
        <w:rPr/>
        <w:t>⡾</w:t>
      </w:r>
      <w:r>
        <w:rPr/>
        <w:t>惂쉕执昣漤䙱扣䵱㬻嘳灓啺</w:t>
      </w:r>
      <w:r>
        <w:rPr/>
        <w:t>ꔵ</w:t>
      </w:r>
      <w:r>
        <w:rPr/>
        <w:t>旂</w:t>
      </w:r>
      <w:r>
        <w:rPr/>
        <w:t>⡔</w:t>
      </w:r>
      <w:r>
        <w:rPr/>
        <w:t>捔幊刴㔻䉳䉺彡湚旂캏㜷弪녰淂깺⩷㥇䬩契䝖礦昭숫扐に⭙ꌱ㭐쉲쉁暻䩔ꍇ睄</w:t>
      </w:r>
      <w:r>
        <w:rPr/>
        <w:t>ⱕ</w:t>
      </w:r>
      <w:r>
        <w:rPr/>
        <w:t>㖡媏뽐愲匳㴹䥩吶㐪䩦獣㴺狂䅕熩겡뭆参檩捕녁灺쏂⩙</w:t>
      </w:r>
      <w:r>
        <w:rPr/>
        <w:t>⠴</w:t>
      </w:r>
      <w:r>
        <w:rPr/>
        <w:t>뭀⍠ㅢ彍㕨㪻⍉깔</w:t>
      </w:r>
      <w:r>
        <w:rPr/>
        <w:t>ⵔ</w:t>
      </w:r>
      <w:r>
        <w:rPr/>
        <w:t>쉚㇃瘪儮</w:t>
      </w:r>
      <w:r>
        <w:rPr/>
        <w:t>ꖱ</w:t>
      </w:r>
      <w:r>
        <w:rPr/>
        <w:t>䝨⹹灩皩슮䍇㓂恇䀶깈䱱辵싂昵䕏쉁㠪⩁썈庩弯䭈㭠췂묪祡确⩍⸹녃쉺妵磂쉭㩠䔨쉟䜹い坥䠦娮</w:t>
      </w:r>
      <w:r>
        <w:rPr/>
        <w:t>ꕱꔦ☶</w:t>
      </w:r>
      <w:r>
        <w:rPr/>
        <w:t>싂砺⺘䙹䘯桙ꅬ㨥改敪ひ椹桎㵾䅏獖</w:t>
      </w:r>
      <w:r>
        <w:rPr/>
        <w:t>Ⱖ⨳</w:t>
      </w:r>
      <w:r>
        <w:rPr/>
        <w:t>䅳愮</w:t>
      </w:r>
      <w:r>
        <w:rPr/>
        <w:t>⡓</w:t>
      </w:r>
      <w:r>
        <w:rPr/>
        <w:t>싂浙㕆繘碩健ꏃ뽴奣䚻치깥⸪㫂楡潭걧潒曂䷍䭮噋⸬㠤䌶轁ꍔ䍳⩰싂쉑歞습轳슥㏂僂숰浠䭄昨䬬숨捯쉓䙪䉡</w:t>
      </w:r>
      <w:r>
        <w:rPr/>
        <w:t>꧂⨷♞</w:t>
      </w:r>
      <w:r>
        <w:rPr/>
        <w:t>玻⸻⽀倪拂ꍰ⍄堫穌</w:t>
      </w:r>
      <w:r>
        <w:rPr/>
        <w:t>Ⱳ</w:t>
      </w:r>
      <w:r>
        <w:rPr/>
        <w:t>辡牦䑒떬䅣着桰䐬瘺䱷䔱쌣╗␩轴⩐㥐䪘믂伤瀲䘊ぐ䭣壂⭆䡄矂甦뇂껂썘뗂⤫</w:t>
      </w:r>
      <w:r>
        <w:rPr/>
        <w:t>⡸⹊</w:t>
      </w:r>
      <w:r>
        <w:rPr/>
        <w:t>傣慡땾痂搱㤭⎩ꅴ쉹摙㭌㋂啨㡒㦬ꍱ䕭湈欬싂瑆䘦妩晈㒩뼪</w:t>
      </w:r>
      <w:r>
        <w:rPr/>
        <w:t>ⰶ</w:t>
      </w:r>
      <w:r>
        <w:rPr/>
        <w:t>祠總䈪瞘穑쉃収ㅏ牒⵷迎兙䈷浏</w:t>
      </w:r>
      <w:r>
        <w:rPr/>
        <w:t>ꕰ</w:t>
      </w:r>
      <w:r>
        <w:rPr/>
        <w:t>컂彂呑偳슘ⸯ䷂㐮䵆奉彥쉰</w:t>
      </w:r>
      <w:r>
        <w:rPr/>
        <w:t>ꕗ</w:t>
      </w:r>
      <w:r>
        <w:rPr/>
        <w:t>슱䍠眰秂楏쏂瑑伺⚿䳂따乇圳싎佑칃촨뾏ꅤ椱䩪䱞䝤喵뭦朤壂摤문湐幡⌦婷싂䡹쉬쌬뭘懍彚⽞揃䉙㙌쉃⽦㑪熡撥䌻敾瑮</w:t>
      </w:r>
      <w:r>
        <w:rPr/>
        <w:t>ⵦ</w:t>
      </w:r>
      <w:r>
        <w:rPr/>
        <w:t>쌨䔽劏뽷⍐敋㇎憵</w:t>
      </w:r>
      <w:r>
        <w:rPr/>
        <w:t>ꤲ</w:t>
      </w:r>
      <w:r>
        <w:rPr/>
        <w:t>剨슬擎쉔乁䁤뭰抩쵦晾噅摋넷숪拂佹䀽䆿䉈稱歈福塑㭶⾬쉞硴冩⿃⬸刪硖憩䀶忂쉔</w:t>
      </w:r>
      <w:r>
        <w:rPr/>
        <w:t>ꦬ</w:t>
      </w:r>
      <w:r>
        <w:rPr/>
        <w:t>ꏂ싂</w:t>
      </w:r>
      <w:r>
        <w:rPr/>
        <w:t>ꔳ</w:t>
      </w:r>
      <w:r>
        <w:rPr/>
        <w:t>습汢㈴殣剖䜴뽓㭧ㆣ堯湳깅啶㍥券㡊䱆歚㷂塰숤츽轐ꍨ␥쉉㤵⑗뇃卆㥟匫偡朲稯䩅啙㉨쉪柂쉸䱖쉖ㄪ슘㉀숺⵸䇃숻녖쉋㶬祰扣⹺뭭㴷쎣嗂뽀洮涥決⹶常┶留禩⤯淍㥎僂甦쉠磂刷橮儣⭯剺뼰姂䍭㙫쉫愶㴬⽮⵵뭃╡◂睔䅨㝕뭦㠪睲⍯捣渰촩㤱깉䴪刮曍㌪䬸弴桒礱枱渮癊繋㉇灧䭹㙺쉸炥癴갣炱䵟싂츻治㙢漤噈此爽숪吪庩眮싍쉅㑒⹾牯㙷桤顒췎姂摺䵹䏂汕穢䋂⚏㔻㡖㑮儦昮⌺䆵捗硎슣橀슏係嘯ㅺ䁧桂兞㝋㓂㍩㤺㙒坦凂⩎쉄捚슿숵楂㭖</w:t>
      </w:r>
      <w:r>
        <w:rPr/>
        <w:t>꧃ⵧ</w:t>
      </w:r>
      <w:r>
        <w:rPr/>
        <w:t>㛎㋃넽뭦坕뼣坦櫃潸卷畅䕖☰睭侻쉆칑昱䑷뿂㜤㩔ꏂꎣ湋灣숺⍹㖻䪘㍹㡉쵩쉚⹁潚玥쉞넭㴬슻䅳꥖咬깧坣灌䠽견ꥠ쉑畎海橏숰敩哂⥆ㅚっ쉳숲御柂껂</w:t>
      </w:r>
      <w:r>
        <w:rPr/>
        <w:t>⡔⪏</w:t>
      </w:r>
      <w:r>
        <w:rPr/>
        <w:t>參幱㙲쵺䩨</w:t>
      </w:r>
      <w:r>
        <w:rPr/>
        <w:t>ꤰ</w:t>
      </w:r>
      <w:r>
        <w:rPr/>
        <w:t>祡眳</w:t>
      </w:r>
      <w:r>
        <w:rPr/>
        <w:t>ⴽ</w:t>
      </w:r>
      <w:r>
        <w:rPr/>
        <w:t>橲椷坾㵵</w:t>
      </w:r>
      <w:r>
        <w:rPr/>
        <w:t>ꖬ⩏</w:t>
      </w:r>
      <w:r>
        <w:rPr/>
        <w:t>䁊䠻⩓㜬輦欨䥊呾攸彔</w:t>
      </w:r>
      <w:r>
        <w:rPr/>
        <w:t>ꕀ</w:t>
      </w:r>
      <w:r>
        <w:rPr/>
        <w:t>䃂</w:t>
      </w:r>
      <w:r>
        <w:rPr/>
        <w:t>ꦮ</w:t>
      </w:r>
      <w:r>
        <w:rPr/>
        <w:t>埂桟뭐⩁숽瑘挩㖩攳ケ㓍䱱썐卍䌳䴨ꥬ⹪噪〦䏂긶楔⶿檱惂쉒㭘⑒䇂楱ꍈ쉃⹤柂</w:t>
      </w:r>
      <w:r>
        <w:rPr/>
        <w:t>⠰⑌Ⓜ</w:t>
      </w:r>
      <w:r>
        <w:rPr/>
        <w:t>䔽䠲哂넺쉕敳♡뾬乍쉬</w:t>
      </w:r>
      <w:r>
        <w:rPr/>
        <w:t>꤯</w:t>
      </w:r>
      <w:r>
        <w:rPr/>
        <w:t>㘸䕕彀㥣㥮뭂㤊䙶桪卦⑚긤</w:t>
      </w:r>
      <w:r>
        <w:rPr/>
        <w:t>꥓</w:t>
      </w:r>
      <w:r>
        <w:rPr/>
        <w:t>猽⩑畷秂깷</w:t>
      </w:r>
      <w:r>
        <w:rPr/>
        <w:t>ⱓ</w:t>
      </w:r>
      <w:r>
        <w:rPr/>
        <w:t>딲癹뇂啄縴剅㥹喘輹轱秂涩䌬☪䝅伶㉚싂녗榬⾻恀溵娱㍓숴⨨뗂圶厏⨲䝃吷塾쉫凂</w:t>
      </w:r>
      <w:r>
        <w:rPr/>
        <w:t>⠪</w:t>
      </w:r>
      <w:r>
        <w:rPr/>
        <w:t>ꤵ</w:t>
      </w:r>
      <w:r>
        <w:rPr/>
        <w:t>䁥祭</w:t>
      </w:r>
      <w:r>
        <w:rPr/>
        <w:t>ⷂ</w:t>
      </w:r>
      <w:r>
        <w:rPr/>
        <w:t>氫矂暿瑶橆쵇洤⩡䴰쵟⌮墻</w:t>
      </w:r>
      <w:r>
        <w:rPr/>
        <w:t>ꗂ</w:t>
      </w:r>
      <w:r>
        <w:rPr/>
        <w:t>쉟╸夷未⨴慲싂睢♒䟍䩞橁</w:t>
      </w:r>
      <w:r>
        <w:rPr/>
        <w:t>ꦩ</w:t>
      </w:r>
      <w:r>
        <w:rPr/>
        <w:t>숨⍤걚슩⥓⽄㢩坭䍎쌷爨ꍮ䅉伹ꅉ땱題皱懂旃忂轾㬨␥䜶⏂♁쉞㠥겣榘츻彐䬤灇沮ꅯ䭌碬歄摨㒵숦쉗뭉</w:t>
      </w:r>
      <w:r>
        <w:rPr/>
        <w:t>ⷂ</w:t>
      </w:r>
      <w:r>
        <w:rPr/>
        <w:t>利㌴搩湧☹汲兴㕘㯍晳顨嘰牧걬凂绂싂㉧츲㭱歲䙶剥⤴剹顴숨䘰癘뼳猻ꥢ畗㕀ㄸ녴癒┷參숱佱契㥲뼯䶏匫撩搹慙⹍㑸ꅇ䉠歋뽭䫂슥丨숥ㅤ걌</w:t>
      </w:r>
      <w:r>
        <w:rPr/>
        <w:t>ꦣ</w:t>
      </w:r>
      <w:r>
        <w:rPr/>
        <w:t>䆩愽쉠㈮䥧太噅䄷㞵㬳⚿扩橃䀣砳</w:t>
      </w:r>
      <w:r>
        <w:rPr/>
        <w:t>ⱟ</w:t>
      </w:r>
      <w:r>
        <w:rPr/>
        <w:t>祖㮡輬╙儺숴㡞䩹슿썲⺥塎忂幞숷⍢矂</w:t>
      </w:r>
      <w:r>
        <w:rPr/>
        <w:t>Ⳃ</w:t>
      </w:r>
      <w:r>
        <w:rPr/>
        <w:t>䶮갪䀺㌺甴彌䚏뭤偤숳慤哂穲畟깥捈轑⭢䴶뼮㊡類츴䗂倪䰱㴪瑵憱㑥堮儻冩넨縹璵깴ꌨ싂쎱揂䰥녃⩖⌻䅤숬뗎祏傥㘻쉵㤱䡅⭡땒䙬⩢⑐捉</w:t>
      </w:r>
      <w:r>
        <w:rPr/>
        <w:t>⡺</w:t>
      </w:r>
      <w:r>
        <w:rPr/>
        <w:t>㴪慞僂帺⨲婀쉑䗂䉆⨣뽸ꥱ癖䑡숮䅁弸</w:t>
      </w:r>
      <w:r>
        <w:rPr/>
        <w:t>ꗂ</w:t>
      </w:r>
      <w:r>
        <w:rPr/>
        <w:t>쉕숩㑐辣땶幐쉟㕇殏琱䑕</w:t>
      </w:r>
      <w:r>
        <w:rPr/>
        <w:t>ⱀ</w:t>
      </w:r>
      <w:r>
        <w:rPr/>
        <w:t>瘺䘹榥堪숩嘦杖⑎쉕㭒枡녋神␳⩐</w:t>
      </w:r>
      <w:r>
        <w:rPr/>
        <w:t>ⵁ</w:t>
      </w:r>
      <w:r>
        <w:rPr/>
        <w:t>瘽㍏㶘㉪癅抿쉸㉦剤</w:t>
      </w:r>
      <w:r>
        <w:rPr/>
        <w:t>ꥍ┺</w:t>
      </w:r>
      <w:r>
        <w:rPr/>
        <w:t>橤㉌䵺䉏ぁ儰땋╏⵲ㄩ╰묮涡쉕</w:t>
      </w:r>
      <w:r>
        <w:rPr/>
        <w:t>ꔶ</w:t>
      </w:r>
      <w:r>
        <w:rPr/>
        <w:t>兪숰慦⹱⚥숺쉂떩爦晕ꅁ夨丶㍪煔䁉䕲灇繗ꥶ썰⭋䒏ꆱ㩈捞䤰歟쉒顋䞻쉒柎灕嗂ꍶ㵖睁獨뗂</w:t>
      </w:r>
      <w:r>
        <w:rPr/>
        <w:t>ꦬ</w:t>
      </w:r>
      <w:r>
        <w:rPr/>
        <w:t>楪奴㴩⥀㝩歚䬮캿辏㥦쉐쉲ㅷ睷桭輩漶䓂漵晩⽓仂唻쉚䄰熱敺ꍏ歩☻⭮㍇ㅐ穠獅瀥䱭わ瀰䍵爽넲媿摣뿂牭楳婨츯䭪⥆嘱⒘穀⥋娸去呭䝯癥牸습䑣儭촶䥌眨繱㝪朷긹䉑뼨╏癯昪杸曍漵参惂湳喩䌹䛂쉙㡨╌⸫㤺捀剷㍫</w:t>
      </w:r>
      <w:r>
        <w:rPr/>
        <w:t>ꕆ</w:t>
      </w:r>
      <w:r>
        <w:rPr/>
        <w:t>偦Ⓜ땯楅䇂圭컂숹㨸兏燂剘幾㤬㩺堽捔䱏楖光⥁䲻⌊楥䌪</w:t>
      </w:r>
      <w:r>
        <w:rPr/>
        <w:t>⢬</w:t>
      </w:r>
      <w:r>
        <w:rPr/>
        <w:t>幸⥌쌱き䚩卷曂爪扩摦䊿慸祗嗎咣쉏슩牔묳敔⏂♙䵒圣㵾ꄯ⎩剚깱슬畀慯穠땫㕸棂⭩뭠ꄽ潀汓</w:t>
      </w:r>
      <w:r>
        <w:rPr/>
        <w:t>ꥀ</w:t>
      </w:r>
      <w:r>
        <w:rPr/>
        <w:t>숸嚣쉃汦捕䥆㟂싂顢渫奘␹噺湞꥖繗䩩숰页</w:t>
      </w:r>
      <w:r>
        <w:rPr/>
        <w:t>ⰺ</w:t>
      </w:r>
      <w:r>
        <w:rPr/>
        <w:t>䛍壂⚡⛂䢿㙆껂㨨</w:t>
      </w:r>
      <w:r>
        <w:rPr/>
        <w:t>꧂ꤻ⭄</w:t>
      </w:r>
      <w:r>
        <w:rPr/>
        <w:t>噧</w:t>
      </w:r>
      <w:r>
        <w:rPr/>
        <w:t>ꕓ</w:t>
      </w:r>
      <w:r>
        <w:rPr/>
        <w:t>숯顾㭯淂慉숬쉐橵璮ꍞㄹ婙쉹楗迎畟뽯㟂奭倴칵㉍捪牯䍧㙡杩濂楏ꅡ껂숴沩쉠㔤䑁媩뽤䱸䑧쉅辬㭣䉲</w:t>
      </w:r>
      <w:r>
        <w:rPr/>
        <w:t>⠪</w:t>
      </w:r>
      <w:r>
        <w:rPr/>
        <w:t>썑䝳印弩帩䕮</w:t>
      </w:r>
      <w:r>
        <w:rPr/>
        <w:t>ⷂ</w:t>
      </w:r>
      <w:r>
        <w:rPr/>
        <w:t>権깏</w:t>
      </w:r>
      <w:r>
        <w:rPr/>
        <w:t>ⱗ</w:t>
      </w:r>
      <w:r>
        <w:rPr/>
        <w:t>猹樯㇂飂㶵쉀㴲彶㷃恕癏䐶땶为썤걱싂婃瘵쉭⽥㎬樬穸䄦顆离䱅⭥⫂㩴稳唰칵痂싂獹繷ꥲ䭞쉫갯㯂⹲渨丨⩲</w:t>
      </w:r>
      <w:r>
        <w:rPr/>
        <w:t>⡬</w:t>
      </w:r>
      <w:r>
        <w:rPr/>
        <w:t>嗂辬䱀敏火獧瀹</w:t>
      </w:r>
      <w:r>
        <w:rPr/>
        <w:t>ꤶ</w:t>
      </w:r>
      <w:r>
        <w:rPr/>
        <w:t>슩甬</w:t>
      </w:r>
      <w:r>
        <w:rPr/>
        <w:t>ⵗ╓</w:t>
      </w:r>
      <w:r>
        <w:rPr/>
        <w:t>㟂슣⽓幸녩䳃慉㔷癩痂㨵ꍚ䙪ꎩ㯂⶿剦⹵㐣坐ㅥ㴥㤳䕬컎쉴</w:t>
      </w:r>
      <w:r>
        <w:rPr/>
        <w:t>ⷍ</w:t>
      </w:r>
      <w:r>
        <w:rPr/>
        <w:t>ⱊ</w:t>
      </w:r>
      <w:r>
        <w:rPr/>
        <w:t>繯㬣䨣슡圤⽔숺⭁㏂亏묣䀰琥勃常歒䝉⴯噢ꥺ숲浖䔫琮竂绎癎梬幅䗂쉮쉂县䭥</w:t>
      </w:r>
      <w:r>
        <w:rPr/>
        <w:t>ⷂ</w:t>
      </w:r>
      <w:r>
        <w:rPr/>
        <w:t>椫漺佊䫂녖䑍硖啄쉢頭⩭劮〺轢澥揂炬啩疬渣凂坠冻싂</w:t>
      </w:r>
      <w:r>
        <w:rPr/>
        <w:t>ⱆ</w:t>
      </w:r>
      <w:r>
        <w:rPr/>
        <w:t>슘㌯繧儻쉁칆䴮쵂쉴䕹帵獓슻䵶㵤捁</w:t>
      </w:r>
      <w:r>
        <w:rPr/>
        <w:t>⡋</w:t>
      </w:r>
      <w:r>
        <w:rPr/>
        <w:t>슣⩄嚮㑘硬䊘燂▬噦㔹湪喡촮楹畺硞䖬쉚穀瑗⹂ヂ願䵠꥗轗쵾砻믂䒿晷뿃䀩䨬儷쉏湐⚩垩⍮浬⨯愷凂⌭杯婙穓迂</w:t>
      </w:r>
      <w:r>
        <w:rPr/>
        <w:t>ⰷ</w:t>
      </w:r>
      <w:r>
        <w:rPr/>
        <w:t>摗╄ㆥ呐숭儳〻呲┫⹡䀻爫福촴䙤까辏쉂쵄</w:t>
      </w:r>
      <w:r>
        <w:rPr/>
        <w:t>⠸</w:t>
      </w:r>
      <w:r>
        <w:rPr/>
        <w:t>㛂㵏뮻㋂狎⫂⩯</w:t>
      </w:r>
      <w:r>
        <w:rPr/>
        <w:t>⢡</w:t>
      </w:r>
      <w:r>
        <w:rPr/>
        <w:t>䙲깅츥⾣슱쉑噕坧琳硫䎿</w:t>
      </w:r>
      <w:r>
        <w:rPr/>
        <w:t>⡚</w:t>
      </w:r>
      <w:r>
        <w:rPr/>
        <w:t>쉄䯂潉쉖◂㑯彐</w:t>
      </w:r>
      <w:r>
        <w:rPr/>
        <w:t>ꤽ</w:t>
      </w:r>
      <w:r>
        <w:rPr/>
        <w:t>싂坔洤穰숭奶偀顃㍋䝒噠㕞⩖䩕歗䥠䘮뼻呫㭲婶⬤牙恟㙸놥䅴걏딬䱭䙢摴眫塄䴸䗂㙱喱慰杓쉍</w:t>
      </w:r>
      <w:r>
        <w:rPr/>
        <w:t>ꕠ</w:t>
      </w:r>
      <w:r>
        <w:rPr/>
        <w:t>咣愭⽄⩬습⌹䘪⨥㙆氹䉵佢顶䜩畴㫂煠彲唬♠所㍟㨥猬</w:t>
      </w:r>
      <w:r>
        <w:rPr/>
        <w:t>⡂</w:t>
      </w:r>
      <w:r>
        <w:rPr/>
        <w:t>ꎵ徿쉺夶䲥戻䱃咱㬭䐱녓</w:t>
      </w:r>
      <w:r>
        <w:rPr/>
        <w:t>Ⱪ</w:t>
      </w:r>
      <w:r>
        <w:rPr/>
        <w:t>楅繧幇轒沩㥶歏숭㣂쉵幏숷䘽盂䮣氲桞䱭獳겮㥡</w:t>
      </w:r>
      <w:r>
        <w:rPr/>
        <w:t>ⵤ</w:t>
      </w:r>
      <w:r>
        <w:rPr/>
        <w:t>䈻湙⭤挸땣䌶땔⪣桙쵡奰ꅀ♇ㅪ《뽡♈숥깫䢿숯瘥犬幫㍸⭌⥙숨촰汈敱問㕉⹰䔣묤塥僂숭掣女췂瀪䈭⫂娴㝥☣歭䘯汭㕒拎⥬쉴뮡眵⍉捓偒♄써捄畞⬬炩橾⹋恎㔺㵪쉲䱏椰呔朽辣㈲䚣卞厣冏녡</w:t>
      </w:r>
      <w:r>
        <w:rPr/>
        <w:t>ⵗ</w:t>
      </w:r>
      <w:r>
        <w:rPr/>
        <w:t>佧䉉믂戺㕌桬땶坹呱㕄쉧쉶䁟傡睑슘⬵猥쉌⑧䥌ヂ</w:t>
      </w:r>
      <w:r>
        <w:rPr/>
        <w:t>ꥋ⍣</w:t>
      </w:r>
      <w:r>
        <w:rPr/>
        <w:t>火ꅡ䄥爵⸱彖⤣木㊥䴩㔩渱䭌桑쉳槂㐳䬻갪瑬⻂畆충㝟䘦쉃䙙䵬徵て䁅</w:t>
      </w:r>
      <w:r>
        <w:rPr/>
        <w:t>ⱁ</w:t>
      </w:r>
      <w:r>
        <w:rPr/>
        <w:t>䕒奉╭뽡彉湭㜤怰灥쉇睂攸吴楤吨</w:t>
      </w:r>
      <w:r>
        <w:rPr/>
        <w:t>꤭</w:t>
      </w:r>
      <w:r>
        <w:rPr/>
        <w:t>㇂炩偙憩Ⓧ墵礴燂쉮づ㗂숰丸㍞쉍兰녴㝯縲焨株컂⨥쵈潰焩䑲쎩쵣瑇</w:t>
      </w:r>
      <w:r>
        <w:rPr/>
        <w:t>ⷂ</w:t>
      </w:r>
      <w:r>
        <w:rPr/>
        <w:t>㝦飂帯是栴䐥楫婟쵊쉨汦彔ꄽ湢䘱쉵㟍氬凂䍢景亱䑆⹁媻</w:t>
      </w:r>
      <w:r>
        <w:rPr/>
        <w:t>ꕦ</w:t>
      </w:r>
      <w:r>
        <w:rPr/>
        <w:t>晗侩⻂潴슱䭌츽쉨숴䮮晪☪樥䩱뭇깱䥢瑓◂춬繄䄵▱쉫㵍㐺洦䯎橐潅捒抿呾䈫汖쵟牁䍆⭮番ꍐ攪뽬䠸秂쉉䩍뼽⸭湈칓輬═⬨摪憩ㅍ䓎䖿䛃쉟漣桶轵䥢슱㕉弲囂疥슿ꎩ彷╆䭔䳍䝟抏䵪幁숸䕠戫囍䭡㝚卭桑吺摎䐮⼨痂乸味戳禩䄯䭤뼫稵嗂坤呪㨴䯂㨽並䬰揂偆参䡵硹渹穏⹐㵚숦뿂䪿惂</w:t>
      </w:r>
      <w:r>
        <w:rPr/>
        <w:t>⡰</w:t>
      </w:r>
      <w:r>
        <w:rPr/>
        <w:t>ꔽ</w:t>
      </w:r>
      <w:r>
        <w:rPr/>
        <w:t>䱬姍帺쌽浧潺枮啃佧稷畚坩ꍰ㈬츹㍹䤹槃歍㉴則</w:t>
      </w:r>
      <w:r>
        <w:rPr/>
        <w:t>ꖩ</w:t>
      </w:r>
      <w:r>
        <w:rPr/>
        <w:t>䆬䵴揂㌣厩囂礫㌣땑ꄩ⨰㵵剈坈祦秂⍥碘乤</w:t>
      </w:r>
      <w:r>
        <w:rPr/>
        <w:t>ꕦ</w:t>
      </w:r>
      <w:r>
        <w:rPr/>
        <w:t>䩁弽ꥢ迂坎ꄲ㡁뮻숩栬㉮偷欨椯⤻頬䕕啥떻숶칃⵸㛂캥숵捄㈯徱癈歇㭍ꍢꍳ坞䕕ꥤ㉙㨬娳䉫䰤㡲⬶做㍞幮칸⨪䀨揂⪘╉䵠쉘㘵뗂딴桨㣃䳂飂㯎⥩⭆슮唰歓㟂㗂佭</w:t>
      </w:r>
      <w:r>
        <w:rPr/>
        <w:t>ⵧ</w:t>
      </w:r>
      <w:r>
        <w:rPr/>
        <w:t>䵩슬䩰噒戮爣䁡倮氶乨䐺䥊슻䩲㡍녢쉪</w:t>
      </w:r>
      <w:r>
        <w:rPr/>
        <w:t>⢩</w:t>
      </w:r>
      <w:r>
        <w:rPr/>
        <w:t>桫䙏⵫歍ㅈ剧捲澥矂华歖優믂곂妩꥙兙숰뽅硎㍭싂汸䁆</w:t>
      </w:r>
      <w:r>
        <w:rPr/>
        <w:t>ꖻ</w:t>
      </w:r>
      <w:r>
        <w:rPr/>
        <w:t>湎</w:t>
      </w:r>
      <w:r>
        <w:rPr/>
        <w:t>⡌╚⥯</w:t>
      </w:r>
      <w:r>
        <w:rPr/>
        <w:t>奁㞩亿뾣㑚帪䭷冩懃㭍䳂ぇ⾡츰穋浬䮣璱䓂乔斩쉃䠫砤⍉쉃땶婥斻夊䉐슡⩡녑暿쉃䙟䥓䢱穘ꥸ狂䙭⥤沬版偋숱䑌䋂塥ꌩ䍶呔䁰氱杌浯サ③⭱䐣ꎣ䅤繶䍐㡾㐵斵슬㣂畱氩⻂穉㤣䑀暻㖬</w:t>
      </w:r>
      <w:r>
        <w:rPr/>
        <w:t>ⷂ</w:t>
      </w:r>
      <w:r>
        <w:rPr/>
        <w:t>婫䴦⭔䛂䝘頻⽎枱慱彀䕐姂歟⽡⽗橐䂣㥅쉞⴪</w:t>
      </w:r>
      <w:r>
        <w:rPr/>
        <w:t>ꥅ</w:t>
      </w:r>
      <w:r>
        <w:rPr/>
        <w:t>啲썠쉌䉀ꍲ</w:t>
      </w:r>
      <w:r>
        <w:rPr/>
        <w:t>ⱂ</w:t>
      </w:r>
      <w:r>
        <w:rPr/>
        <w:t>䘦䊘呢彅媡㫎㙊敳帬䐸㕶治쵱彲䣂싂┮捤席ㆥ䁉犵愵ガ뭌걔䈬嫂瘴썞쉰䡔때⌣⪵깃䐩乮湮頪扨皥숴为㡃䷂䁳싂쉸圪쉀뽍</w:t>
      </w:r>
      <w:r>
        <w:rPr/>
        <w:t>⠪</w:t>
      </w:r>
      <w:r>
        <w:rPr/>
        <w:t>䁭风숮쌴쌥䈲␴ꥦ獰樨</w:t>
      </w:r>
      <w:r>
        <w:rPr/>
        <w:t>ꥎ</w:t>
      </w:r>
      <w:r>
        <w:rPr/>
        <w:t>슘쉨䑷㉷嘹⥂坰娶煐塢㕫瞏甶煀浡䩠㩋乢䧂쉑䀪稶⻂顖䭯䉯슩伪禘憱煠廂楷䡓估⸲㍵ㅎ뽁䡓䛃㝙슻╬䋂㮡塦㔩⥵摌㷂㡵牄桩녘쉾縷촤</w:t>
      </w:r>
      <w:r>
        <w:rPr/>
        <w:t>ꥇ</w:t>
      </w:r>
      <w:r>
        <w:rPr/>
        <w:t>䉮쎱⫂뭄乾㚱繐</w:t>
      </w:r>
      <w:r>
        <w:rPr/>
        <w:t>ꖻ</w:t>
      </w:r>
      <w:r>
        <w:rPr/>
        <w:t>婦슻強䱳顊숪烂漱䕘</w:t>
      </w:r>
      <w:r>
        <w:rPr/>
        <w:t>⢮</w:t>
      </w:r>
      <w:r>
        <w:rPr/>
        <w:t>㩇攵쵐싂싎ひ伻쉡楟㥪碘喡勂湟꺡睗썘걹싂숱䕈憩浚㒣뭹勂榬썰䎬䁎坍</w:t>
      </w:r>
      <w:r>
        <w:rPr/>
        <w:t>ⵧ</w:t>
      </w:r>
      <w:r>
        <w:rPr/>
        <w:t>慪ꌣ繷䡫幇璩㩕깉漷珂䆻䠵㔶琦彧ꌺ潫捔䉡穘塃⥭礲畧㐫⭫沬䍵幋㥌쉳⼻縮灡⫂㘬ꇂ洳깶㋎奈숻긪걘卙쵟쉢獗窵囎</w:t>
      </w:r>
      <w:r>
        <w:rPr/>
        <w:t>⡭</w:t>
      </w:r>
      <w:r>
        <w:rPr/>
        <w:t>䉮걚뽤ケ捙䧂夣슿幱㭢⾮浴䬵䥫㈨䑮區썊쉔呑때䭠琸녯轁ꍌ쵭</w:t>
      </w:r>
      <w:r>
        <w:rPr/>
        <w:t>ⱇ</w:t>
      </w:r>
      <w:r>
        <w:rPr/>
        <w:t>䬶䝲淂媻晀究欥뇂呁⩐攨䷍縸炬칅硰惂ꄣ⍸㕘</w:t>
      </w:r>
      <w:r>
        <w:rPr/>
        <w:t>ⵠ</w:t>
      </w:r>
      <w:r>
        <w:rPr/>
        <w:t>Ⱖ</w:t>
      </w:r>
      <w:r>
        <w:rPr/>
        <w:t>傱땔桊䨱欭</w:t>
      </w:r>
      <w:r>
        <w:rPr/>
        <w:t>ꥋ</w:t>
      </w:r>
      <w:r>
        <w:rPr/>
        <w:t>塍쉈㩚洱놻杏櫎⬣冏物唰垣㙅썒춬猦呹㥗䩊䵃걂┪䝘춮児㪿浈汑堰⭱柂⌰礰繐煬뮩뭈䊣璘㝙顪忂㕥䁊塈廂녇㷃깐兰吨䣂昤슘庿녱奂◍竂睢깥扰</w:t>
      </w:r>
      <w:r>
        <w:rPr/>
        <w:t>ⷂ</w:t>
      </w:r>
      <w:r>
        <w:rPr/>
        <w:t>呤僂数䃍彙넥䡋暩ꍃ䷂硖㥬昣攮⍖剆䴴⺡祑념䝔䰫畆䅍愤昶ꥱ夽矍㙚憩㡹뗂揂䕰猭⭞桳㥳㨷䋃乃䨫祃殡牟쉍㭦⩡䁙弻勂兒䟂㘳쉳ꍯ⸰顨摾捉掘爮䠳䕂㵍顩⹬㭀ꅎ䟂⩾걪슏㝄뭟㚬⯃坏ꌬ兰㕺</w:t>
      </w:r>
      <w:r>
        <w:rPr/>
        <w:t>ⵎ</w:t>
      </w:r>
      <w:r>
        <w:rPr/>
        <w:t>쉃䖱㵑渰祕䩏䅃⍲㴊</w:t>
      </w:r>
      <w:r>
        <w:rPr/>
        <w:t>ꥑ</w:t>
      </w:r>
      <w:r>
        <w:rPr/>
        <w:t>南㥢硨䙘</w:t>
      </w:r>
      <w:r>
        <w:rPr/>
        <w:t>ꦻ</w:t>
      </w:r>
      <w:r>
        <w:rPr/>
        <w:t>㧂떡侮</w:t>
      </w:r>
      <w:r>
        <w:rPr/>
        <w:t>ꔵ</w:t>
      </w:r>
      <w:r>
        <w:rPr/>
        <w:t>뽓浬쉮⫂쉈垩轲偆땎䬱廂潙呴⭚㭙쵂噄꥔顊淂繮帮敋浥</w:t>
      </w:r>
      <w:r>
        <w:rPr/>
        <w:t>⠭</w:t>
      </w:r>
      <w:r>
        <w:rPr/>
        <w:t>숴䴨␻匣奩㍒唱㕴漨捚䩠쵱㏂敵넬頶具⽌쉟㛂掬轃ꇂ汤䊩慑㯂噚柂㙉慬塧䵄</w:t>
      </w:r>
      <w:r>
        <w:rPr/>
        <w:t>ꔦꥋ</w:t>
      </w:r>
      <w:r>
        <w:rPr/>
        <w:t>숳㍷槂呹䧍漶⭹싂䡯㡴⵴╧曂쉆쵎佮㡍녲쉥穮廂⺻쉏乯㭪氯䩺숪문⩢晉㣂⹏睺獬录摺特쌪瞿穭쉀佢⩦槂⩺瓃厮怤ꅏ沥浧䉾吮췂乄䙆潋긩ꅦ㤭䵮㡺氤䝣쉨憮夰ꍟ轹彺怳㵊ꌺ숥⎬</w:t>
      </w:r>
      <w:r>
        <w:rPr/>
        <w:t>ꕱ</w:t>
      </w:r>
      <w:r>
        <w:rPr/>
        <w:t>쉧礤녉썘洬牺䩲䱡쉊ㆡ地⺵쉒ど獾⤫쉳乹焳娳싂婡牔쉀␲楔㕨䩘ㅬ⽡噫䑩爷썾</w:t>
      </w:r>
      <w:r>
        <w:rPr/>
        <w:t>ꕪ</w:t>
      </w:r>
      <w:r>
        <w:rPr/>
        <w:t>圳걕⍏⽁䐶㮻⭌琳⫂欽쉋呟</w:t>
      </w:r>
      <w:r>
        <w:rPr/>
        <w:t>ꤪ</w:t>
      </w:r>
      <w:r>
        <w:rPr/>
        <w:t>摂轎べ⨳硇䰯弴♎쉦뭐祲쉋て⨭常䭲扐祮殱</w:t>
      </w:r>
      <w:r>
        <w:rPr/>
        <w:t>ⴺ</w:t>
      </w:r>
      <w:r>
        <w:rPr/>
        <w:t>晐Ⓜ숥勂갨ꆣ</w:t>
      </w:r>
      <w:r>
        <w:rPr/>
        <w:t>ꔸ</w:t>
      </w:r>
      <w:r>
        <w:rPr/>
        <w:t>䠴桶氽슮쉨侘싂輰</w:t>
      </w:r>
      <w:r>
        <w:rPr/>
        <w:t>ꥇ</w:t>
      </w:r>
      <w:r>
        <w:rPr/>
        <w:t>㙕⥾⩍뾬塩Ⓜ票㕶弨桢䈥飂礤竂噪</w:t>
      </w:r>
      <w:r>
        <w:rPr/>
        <w:t>ꕹ</w:t>
      </w:r>
      <w:r>
        <w:rPr/>
        <w:t>㦡助參쉮╬⑰뽺凂䙟㎻㵷</w:t>
      </w:r>
      <w:r>
        <w:rPr/>
        <w:t>ⱑ</w:t>
      </w:r>
      <w:r>
        <w:rPr/>
        <w:t>쉳㄰䥥㝹㝅쉱娹术彬嚏猻汇煀擂呯祠敫☴䵳竂晑沥쵤쉵㉈䇂偤䆩輬㚱猱싂㉠⹴牅땳쉖㝋㉙㨬␭㑚楖⍞疻圱䐴䞿䡓⩳怷갸摲♴ꅡ㏂卐䞥辩</w:t>
      </w:r>
      <w:r>
        <w:rPr/>
        <w:t>ⵕ</w:t>
      </w:r>
      <w:r>
        <w:rPr/>
        <w:t>牰䪵㚡囂</w:t>
      </w:r>
      <w:r>
        <w:rPr/>
        <w:t>ⶵ</w:t>
      </w:r>
      <w:r>
        <w:rPr/>
        <w:t>㔬䱗睮䱫䜶</w:t>
      </w:r>
      <w:r>
        <w:rPr/>
        <w:t>ⵟ</w:t>
      </w:r>
      <w:r>
        <w:rPr/>
        <w:t>唣纱眶祰惍썉礮椸</w:t>
      </w:r>
      <w:r>
        <w:rPr/>
        <w:t>ꥌ</w:t>
      </w:r>
      <w:r>
        <w:rPr/>
        <w:t>㨻녑灋㦮숺䍶㨫势娹캵슱췎彶⧂弹婈捕礰㭋㚬媣橇轞㤭쏂彯ㅭ숴晚坰칁☯숪컂</w:t>
      </w:r>
      <w:r>
        <w:rPr/>
        <w:t>⠶</w:t>
      </w:r>
      <w:r>
        <w:rPr/>
        <w:t>歖</w:t>
      </w:r>
      <w:r>
        <w:rPr/>
        <w:t>Ⳃ⵨⩨</w:t>
      </w:r>
      <w:r>
        <w:rPr/>
        <w:t>瀴䬴偪⽩싂</w:t>
      </w:r>
      <w:r>
        <w:rPr/>
        <w:t>ꖏ</w:t>
      </w:r>
      <w:r>
        <w:rPr/>
        <w:t>体淂䩡ㅩ垣㚏ꇂ呵潍㥢犮䔬녭믍㥄쉐煄</w:t>
      </w:r>
      <w:r>
        <w:rPr/>
        <w:t>ꕮ</w:t>
      </w:r>
      <w:r>
        <w:rPr/>
        <w:t>슱⑟敒湴昺枩江⎘䁃䱓╎긦갲㞿祀┱東煵獞춿녱긺婫幍䐺䡩⌥癱犩぀瑬浚䩴忂</w:t>
      </w:r>
      <w:r>
        <w:rPr/>
        <w:t>ⷂ</w:t>
      </w:r>
      <w:r>
        <w:rPr/>
        <w:t>䳂爦䨹뽲抣</w:t>
      </w:r>
      <w:r>
        <w:rPr/>
        <w:t>ⱒ</w:t>
      </w:r>
      <w:r>
        <w:rPr/>
        <w:t>唩</w:t>
      </w:r>
      <w:r>
        <w:rPr/>
        <w:t>ⵀ</w:t>
      </w:r>
      <w:r>
        <w:rPr/>
        <w:t>㌶⹷쉖䑌껂쎩䁓</w:t>
      </w:r>
      <w:r>
        <w:rPr/>
        <w:t>ꥆ</w:t>
      </w:r>
      <w:r>
        <w:rPr/>
        <w:t>窩儲礽⨥琶㨳</w:t>
      </w:r>
      <w:r>
        <w:rPr/>
        <w:t>꧂</w:t>
      </w:r>
      <w:r>
        <w:rPr/>
        <w:t>㡆뽴湲ヂ⥘뭸</w:t>
      </w:r>
      <w:r>
        <w:rPr/>
        <w:t>ꕙ</w:t>
      </w:r>
      <w:r>
        <w:rPr/>
        <w:t>䩡䑋ꌨ佚い㭵㍡ㄴ쉘뽟䱠癍睄䦬ㅒ䪩杹뇂㭑桏庥䝚㚻掩牚䴬埂쉰媩㡕䎥㶏灶⹯䈤䀲彫䡄縹吻狂⤨</w:t>
      </w:r>
      <w:r>
        <w:rPr/>
        <w:t>ꤤ</w:t>
      </w:r>
      <w:r>
        <w:rPr/>
        <w:t>垬稊噞侮泎㵧䐫</w:t>
      </w:r>
      <w:r>
        <w:rPr/>
        <w:t>⡮</w:t>
      </w:r>
      <w:r>
        <w:rPr/>
        <w:t>뭢嫂䢩䥈㕯堪싂</w:t>
      </w:r>
      <w:r>
        <w:rPr/>
        <w:t>⠣</w:t>
      </w:r>
      <w:r>
        <w:rPr/>
        <w:t>杫窮敹습㑢쉴⭡㛂噒넩⹯墘㡉奰灅媣婭㵞䨣㛂亿硪侣佫扷扳습戹䉣咩璬济⩶⍈숴癑慴僂欸뗍뽬天奰杶⥶瑎爴软䁱</w:t>
      </w:r>
      <w:r>
        <w:rPr/>
        <w:t>ꕤ</w:t>
      </w:r>
      <w:r>
        <w:rPr/>
        <w:t>䩈亱䵙畮쉊杰浃䥺烍睦砪帤侘썑곂뭡깘偉㘥㵵⹪捑쉥杳畱숫㵳⎩깰䱪㡂쉺넬撮濂㙡쵉슘숮娱呅颡쉅슱䓂싂䁄轠杗ꥷ╤神娸䓂긶橢㖵䆏畘渦掿倪噊썗敦哂穣坤뽔牶춣㡎㭄㐳矂⒘㠺曎䂮㷂搰毂㈸䔦뽆灖쉓⒘氷敱灀䉗꺮輴玬杗쉍朰噋啤塦숪쉎輻婆礫扥⨫檬쉔</w:t>
      </w:r>
      <w:r>
        <w:rPr/>
        <w:t>⠳</w:t>
      </w:r>
      <w:r>
        <w:rPr/>
        <w:t>㵒</w:t>
      </w:r>
      <w:r>
        <w:rPr/>
        <w:t>ꕱ</w:t>
      </w:r>
      <w:r>
        <w:rPr/>
        <w:t>硟捯쉁습ꌴ䀽敁迂쉨츷╙祑澮䱰쉐䉷㎩砸洶땶槎刲ꌷ</w:t>
      </w:r>
      <w:r>
        <w:rPr/>
        <w:t>ꦻ</w:t>
      </w:r>
      <w:r>
        <w:rPr/>
        <w:t>恰촩毂</w:t>
      </w:r>
      <w:r>
        <w:rPr/>
        <w:t>ⱄ</w:t>
      </w:r>
      <w:r>
        <w:rPr/>
        <w:t>繑㆏</w:t>
      </w:r>
      <w:r>
        <w:rPr/>
        <w:t>ⵑ⸽</w:t>
      </w:r>
      <w:r>
        <w:rPr/>
        <w:t>㍃塾╎㴪灑氹♷关周歭橩㙕愸煚쉣頻䏂쉩䑅</w:t>
      </w:r>
      <w:r>
        <w:rPr/>
        <w:t>ꔲ</w:t>
      </w:r>
      <w:r>
        <w:rPr/>
        <w:t>䅄顺䀵犣偷걖⑵摍숺숸䯂甫婸</w:t>
      </w:r>
      <w:r>
        <w:rPr/>
        <w:t>ꕄ</w:t>
      </w:r>
      <w:r>
        <w:rPr/>
        <w:t>堮ㄯ潔淂儬漰摭ꥭ幘偳畦䁉书꺣ꍵ潳녱呗灡平轲㏂挰啇싂吱䁣復个磃싂睶떮숴枣㈮辬塤敊兲唳숤䲵娴樨䜪呥瓍㘮ꥶ浀⽨橆㙀幣場唳⨷⚩갮䄲걩䘯</w:t>
      </w:r>
      <w:r>
        <w:rPr/>
        <w:t>ꗃ</w:t>
      </w:r>
      <w:r>
        <w:rPr/>
        <w:t>ⳍ⫂</w:t>
      </w:r>
      <w:r>
        <w:rPr/>
        <w:t>剭쉑棂쉡♐⽾䑏뽦摁睄湉⥴慎䨨㥉剦暻䒘ꥪ䶡䝫⼭㍈뼵␤數晉砮㭂⏂㌰倻杰⹄湚ꍄ칋㑧숵迂繰匫娸痂璿伳㨱偊◂㤦䷂⑮輫뭞榘뽓楾</w:t>
      </w:r>
      <w:r>
        <w:rPr/>
        <w:t>ⲵ</w:t>
      </w:r>
      <w:r>
        <w:rPr/>
        <w:t>䪿ꍑ亱쉌廂㩮狂歒슡칞䶣뼹⼶窿</w:t>
      </w:r>
      <w:r>
        <w:rPr/>
        <w:t>ꕸ</w:t>
      </w:r>
      <w:r>
        <w:rPr/>
        <w:t>穢轅⼰匣焻捔⪱勂橠汚窵煑徣⦵塩瑚个極庬㍙뽋䝪煕敮㘶긭ぇ畀</w:t>
      </w:r>
      <w:r>
        <w:rPr/>
        <w:t>ꔱ</w:t>
      </w:r>
      <w:r>
        <w:rPr/>
        <w:t>묪瘪御癄쉷填偗⧂㈶䙣䜺湬䓂晅婷슬㘪㠲㞬濂㑄獕</w:t>
      </w:r>
      <w:r>
        <w:rPr/>
        <w:t>ⵙ</w:t>
      </w:r>
      <w:r>
        <w:rPr/>
        <w:t>卋⹸乣딭쉡㵘彪</w:t>
      </w:r>
      <w:r>
        <w:rPr/>
        <w:t>Ⳃ</w:t>
      </w:r>
      <w:r>
        <w:rPr/>
        <w:t>㙇欰Ⓙ䝩뭤쵕濂搬挱縴欷么昪㪘믂㞥㐨坑☱녙塬따浾묪洵灦쉏╋䔫䡨伩楊碵⩉䕟㡞놏㩃佷⬶넴偆⍷収佂単癠ひ땱㫂姂⥣彀쉀⫂ㅸ椱稶轫┣㥤恈♉愵쉀晑㍆场싂猊㢩䌪⤤⨯攥䥆겣旂啬길</w:t>
      </w:r>
      <w:r>
        <w:rPr/>
        <w:t>ⴲ</w:t>
      </w:r>
      <w:r>
        <w:rPr/>
        <w:t>걆┴⚻</w:t>
      </w:r>
      <w:r>
        <w:rPr/>
        <w:t>ꕗ</w:t>
      </w:r>
      <w:r>
        <w:rPr/>
        <w:t>瑐땶垩桌慟䁘땹䝟⻂⪵⭂숲⩴⍍䌱杗뾱걷</w:t>
      </w:r>
      <w:r>
        <w:rPr/>
        <w:t>ⶮꤶ</w:t>
      </w:r>
      <w:r>
        <w:rPr/>
        <w:t>㭐晃춘啌츣塶숵⑓䍉䤮繃䤲䢩⨮䌳牚</w:t>
      </w:r>
      <w:r>
        <w:rPr/>
        <w:t>ꤷ</w:t>
      </w:r>
      <w:r>
        <w:rPr/>
        <w:t>年拂㕢瑨歐顧䧂烂</w:t>
      </w:r>
      <w:r>
        <w:rPr/>
        <w:t>ꥀⷂ</w:t>
      </w:r>
      <w:r>
        <w:rPr/>
        <w:t>坵썣</w:t>
      </w:r>
      <w:r>
        <w:rPr/>
        <w:t>ⲩ</w:t>
      </w:r>
      <w:r>
        <w:rPr/>
        <w:t>扸⏂껂</w:t>
      </w:r>
      <w:r>
        <w:rPr/>
        <w:t>Ɑ</w:t>
      </w:r>
      <w:r>
        <w:rPr/>
        <w:t>旂汀务쉙捌昵췂㥢ꅄ䱤頶숨䥎쉫氩쉥浡녤垮㤣参쉘ぎ⬮⛂杍쉯츥䱁轱⹀김䵬䄩숪欨⵭婨䙐㩁쉐愴㴪奃剀䟂ꅆ䝚ㅪ乍場⪥瘽䨩搬泂䵪禵吵㌥猽欫煐ㅏ꥖㓂㡠佾</w:t>
      </w:r>
      <w:r>
        <w:rPr/>
        <w:t>ⰺ</w:t>
      </w:r>
      <w:r>
        <w:rPr/>
        <w:t>䑷쉂恃圴쵥䚣滃䷂싂歬䷂佷歖䴤顾倸昲따㑑䞮旎墩ꍞ쉉쌪㙉偑䉎뽋乑⸮䁡だ卢ꌲ佧쉴⵭땱쉖⨨숨ヂ䩴쉆㎬疻䋂슬쉲恩慥盂䔦睚湢䡂칙䴮⭡扱態摷轫</w:t>
      </w:r>
      <w:r>
        <w:rPr/>
        <w:t>ⱊ</w:t>
      </w:r>
      <w:r>
        <w:rPr/>
        <w:t>妥쉀畩主迂␽界䍨⧂纣帥㡬忂䵴␭偾兴컂숹凂⭂佟숶ꌯ琳뭨숹</w:t>
      </w:r>
      <w:r>
        <w:rPr/>
        <w:t>⡧</w:t>
      </w:r>
      <w:r>
        <w:rPr/>
        <w:t>䀹䭓慁帵</w:t>
      </w:r>
      <w:r>
        <w:rPr/>
        <w:t>ꦏ</w:t>
      </w:r>
      <w:r>
        <w:rPr/>
        <w:t>怬顩</w:t>
      </w:r>
      <w:r>
        <w:rPr/>
        <w:t>Ɐ</w:t>
      </w:r>
      <w:r>
        <w:rPr/>
        <w:t>묤碩牤夰捭䀨㵌狂㵚斘啫婴숥ㅱ犣瀲㐩戱촻䜮숱〺䭇⹏ꍇ㢮佁쵍䮘囂⭢</w:t>
      </w:r>
      <w:r>
        <w:rPr/>
        <w:t>ⵕ</w:t>
      </w:r>
      <w:r>
        <w:rPr/>
        <w:t>浘㞏急怹牫</w:t>
      </w:r>
      <w:r>
        <w:rPr/>
        <w:t>ⱴ⩱</w:t>
      </w:r>
      <w:r>
        <w:rPr/>
        <w:t>䅆믂䩡㉵牱쉙⩞䑖㢵㐩쉨</w:t>
      </w:r>
      <w:r>
        <w:rPr/>
        <w:t>ꥁ</w:t>
      </w:r>
      <w:r>
        <w:rPr/>
        <w:t>칬樵쉴</w:t>
      </w:r>
      <w:r>
        <w:rPr/>
        <w:t>ꗂ</w:t>
      </w:r>
      <w:r>
        <w:rPr/>
        <w:t>㝴㌪녧穩</w:t>
      </w:r>
      <w:r>
        <w:rPr/>
        <w:t>꧂</w:t>
      </w:r>
      <w:r>
        <w:rPr/>
        <w:t>ㅷ䢥啙◂硴⨭潉⨷⍖㗂な쉩䥴爺捭쉫⿂ㅩ㧂杁㤲䜽䁰㩮戸濂싂皘㴷㕶埍乊⽊渹ꍫ側쉡䣂㵓♴匮싂쉘㵶ꄻ</w:t>
      </w:r>
      <w:r>
        <w:rPr/>
        <w:t>ⴭ</w:t>
      </w:r>
      <w:r>
        <w:rPr/>
        <w:t>䩰卥幒썸㌷䄳⬱㭓奍檵睚幹▩曂儹䎥坁犱긮쉑</w:t>
      </w:r>
      <w:r>
        <w:rPr/>
        <w:t>ꤶ</w:t>
      </w:r>
      <w:r>
        <w:rPr/>
        <w:t>㥠升顄祙쉐⭞汄䭾瞮䆡软⦩塋痍갭卄쉁깬楗顱ꇂ뭙䦵쉫</w:t>
      </w:r>
      <w:r>
        <w:rPr/>
        <w:t>ⱹ</w:t>
      </w:r>
      <w:r>
        <w:rPr/>
        <w:t>繠䕾搦뭅㍍㮡睟攪䀯쉭榻겱杇睄睋婇䶘칔燂䉹呴ㆡ呡⽺牥쉶쉾</w:t>
      </w:r>
      <w:r>
        <w:rPr/>
        <w:t>ⱺ</w:t>
      </w:r>
      <w:r>
        <w:rPr/>
        <w:t>䮬剕䯂㵐前䓂䕳眯긴⬩쉖煔㡤╢쉕〮</w:t>
      </w:r>
      <w:r>
        <w:rPr/>
        <w:t>ⱘ</w:t>
      </w:r>
      <w:r>
        <w:rPr/>
        <w:t>䥯楷㪡⺣싂湐祓㮮慶䢩╆眻⌣묣䙈㔵깈⫂쉩顲⩎敠慟䢮⹾⺘뭊唸⥁椳煎춻㭀⑱싂䥋⩧严繣吺穇顢弯䶩瑡䓂总꥾呴쉢긮칒啁</w:t>
      </w:r>
      <w:r>
        <w:rPr/>
        <w:t>ꥍ</w:t>
      </w:r>
      <w:r>
        <w:rPr/>
        <w:t>塟㩾뽚偔ꅤ</w:t>
      </w:r>
      <w:r>
        <w:rPr/>
        <w:t>ꥐ</w:t>
      </w:r>
      <w:r>
        <w:rPr/>
        <w:t>쉗</w:t>
      </w:r>
      <w:r>
        <w:rPr/>
        <w:t>ꔭ</w:t>
      </w:r>
      <w:r>
        <w:rPr/>
        <w:t>橍㕊</w:t>
      </w:r>
      <w:r>
        <w:rPr/>
        <w:t>Ⱬ</w:t>
      </w:r>
      <w:r>
        <w:rPr/>
        <w:t>煶䱦撣礵摗⩗㵬噹乘盂숊栩칇甤䭴ꅓ숸汨뭗쉾⪥䁟傥㦏䜮땱湏⪏礥⧂䵟䵆啨쉃厡咱頯⹱湰惂╢䑵捕䕗兹갥걺䡈摵棂囂扂穖䠲쉋⑈쉃뗂녥圲쵩썑噳䅷⎱䜹轞㥈㑢쵐ꅌ치泂슱썾敔杌숱⨻摊깓ㅗ뇍灄䵟乀䩕⪥充埂旂慥氩ㅎ⼷桔顨╄ꥧ쉊懂庥題睨⛃㖮慔偅㧎娳槂㩋㍊⵷氺ꄳ쉉椪殻含㝳␦┩쉌漻땈㊩땲╎⽐洷뼺䲵䝷싂幐⏂긪顪녂쉦㖏㤲㑯橇䍚</w:t>
      </w:r>
      <w:r>
        <w:rPr/>
        <w:t>⢘</w:t>
      </w:r>
      <w:r>
        <w:rPr/>
        <w:t>兰㍸쉋剾愲湍稤枩轃슡眸弽뾻䝥响◂䝚妥</w:t>
      </w:r>
      <w:r>
        <w:rPr/>
        <w:t>ꥅ</w:t>
      </w:r>
      <w:r>
        <w:rPr/>
        <w:t>쉋╁縦〭㐷䕅♮檩슩癙③偖橒䨸杴温㇂⒵⭓</w:t>
      </w:r>
      <w:r>
        <w:rPr/>
        <w:t>⡳</w:t>
      </w:r>
      <w:r>
        <w:rPr/>
        <w:t>䔰䠣㴶뇂㝳唩䱦㜰㤫ꥷ쉡Ⓨ싃䱳쉶㑍澡ネ⯂爩浸硸□⽲껂╇晭</w:t>
      </w:r>
      <w:r>
        <w:rPr/>
        <w:t>ꔮ</w:t>
      </w:r>
      <w:r>
        <w:rPr/>
        <w:t>䐷婉䑉辿놏匱㍮</w:t>
      </w:r>
      <w:r>
        <w:rPr/>
        <w:t>ⱎ</w:t>
      </w:r>
      <w:r>
        <w:rPr/>
        <w:t>楢䫂灧䊡㇂婩䵎犩쉗</w:t>
      </w:r>
      <w:r>
        <w:rPr/>
        <w:t>Ⱳ</w:t>
      </w:r>
      <w:r>
        <w:rPr/>
        <w:t>瓂眥浺橤丨㷂劮橨䔱㮣弫权쉔䀤捏傿䱉㑠쉵瀺攴顸⹌噟㙭朽숩㥖涩繥䑞뽟捲䝾⍰悩㥳숫䑋䋂杚欭愵旍뽾쉚䍆</w:t>
      </w:r>
      <w:r>
        <w:rPr/>
        <w:t>ⲩ</w:t>
      </w:r>
      <w:r>
        <w:rPr/>
        <w:t>神䷂♑づ</w:t>
      </w:r>
      <w:r>
        <w:rPr/>
        <w:t>ꤵ</w:t>
      </w:r>
      <w:r>
        <w:rPr/>
        <w:t>轢櫎囎㍡喿</w:t>
      </w:r>
      <w:r>
        <w:rPr/>
        <w:t>ⴱ</w:t>
      </w:r>
      <w:r>
        <w:rPr/>
        <w:t>娬庬卞㑕숷瘫祘㦣䀽嘥䈯輩㵒䎵썡쉊⨬乊</w:t>
      </w:r>
      <w:r>
        <w:rPr/>
        <w:t>꧂⩉</w:t>
      </w:r>
      <w:r>
        <w:rPr/>
        <w:t>ꥳ⛂䭬쉒ꅨ㵺樫䡬瑓⍐兕迂砹也쌶轄┨墥㉗갵䍩숷杳䕹䌷쉹䜸䕖</w:t>
      </w:r>
      <w:r>
        <w:rPr/>
        <w:t>ꤱ</w:t>
      </w:r>
      <w:r>
        <w:rPr/>
        <w:t>朰甲</w:t>
      </w:r>
      <w:r>
        <w:rPr/>
        <w:t>ⱐ</w:t>
      </w:r>
      <w:r>
        <w:rPr/>
        <w:t>漬┻㙀婏穈⽏係쌨敄扸睑迂</w:t>
      </w:r>
      <w:r>
        <w:rPr/>
        <w:t>⡲</w:t>
      </w:r>
      <w:r>
        <w:rPr/>
        <w:t>슘땂棎浍皱畅㵞␦䩑幹걱丫ꄴ䉾싂浱</w:t>
      </w:r>
      <w:r>
        <w:rPr/>
        <w:t>ꤱ</w:t>
      </w:r>
      <w:r>
        <w:rPr/>
        <w:t>禘瀴徻飂䰵慒⥓䵤桹浳手瓎☦쉄䪮乧┴⺮䐦㒿⨶橊㕓</w:t>
      </w:r>
      <w:r>
        <w:rPr/>
        <w:t>ⱄ</w:t>
      </w:r>
      <w:r>
        <w:rPr/>
        <w:t>쉅燃䙋긻쉴쉳轋㷂稤숫兩䭚疘昽樥䐴漦婢繐犣愪⨦剔슏湫⪮ㅓ㧂츣嘸칭㞻抱敫숸稹⨪稻橭煶⛂杩ꍳꍭ칒睎⽁傩倣窡</w:t>
      </w:r>
      <w:r>
        <w:rPr/>
        <w:t>⢏</w:t>
      </w:r>
      <w:r>
        <w:rPr/>
        <w:t>轶乹䱹▏㨷悿칭䍭⵭湯</w:t>
      </w:r>
      <w:r>
        <w:rPr/>
        <w:t>ꔣ</w:t>
      </w:r>
      <w:r>
        <w:rPr/>
        <w:t>恫摬椭䗂槂쉎</w:t>
      </w:r>
      <w:r>
        <w:rPr/>
        <w:t>ⴴ</w:t>
      </w:r>
      <w:r>
        <w:rPr/>
        <w:t>掩䁍刲㙂塔쌬汦拂橳灶彤쉴婫</w:t>
      </w:r>
      <w:r>
        <w:rPr/>
        <w:t>Ⳃ⨥</w:t>
      </w:r>
      <w:r>
        <w:rPr/>
        <w:t>㯂坋㙀䍩</w:t>
      </w:r>
      <w:r>
        <w:rPr/>
        <w:t>ꦩ</w:t>
      </w:r>
      <w:r>
        <w:rPr/>
        <w:t>㩖ꇎ╷轆䉔⽰扇</w:t>
      </w:r>
      <w:r>
        <w:rPr/>
        <w:t>⡀</w:t>
      </w:r>
      <w:r>
        <w:rPr/>
        <w:t>牎潸楳㗂佭朻䙂㷃쵠쉞쉊垬뽀⫂뼣猴숪뼹婑楥盂⍷捰珂獦男㭒灭䐊朶卉猲炡</w:t>
      </w:r>
      <w:r>
        <w:rPr/>
        <w:t>⡀</w:t>
      </w:r>
      <w:r>
        <w:rPr/>
        <w:t>슏뾬眪氶</w:t>
      </w:r>
      <w:r>
        <w:rPr/>
        <w:t>⠱</w:t>
      </w:r>
      <w:r>
        <w:rPr/>
        <w:t>㉔䄬⭌⦣縸㝫㘸ꎣ⩐婣勂百䆿⌹杇楯</w:t>
      </w:r>
      <w:r>
        <w:rPr/>
        <w:t>⠫</w:t>
      </w:r>
      <w:r>
        <w:rPr/>
        <w:t>摂⎡싂歩⹚㙴</w:t>
      </w:r>
      <w:r>
        <w:rPr/>
        <w:t>ⱪ</w:t>
      </w:r>
      <w:r>
        <w:rPr/>
        <w:t>然殘轋楰㕣丨䙮ㅗ係䠺⨩촦䜹</w:t>
      </w:r>
      <w:r>
        <w:rPr/>
        <w:t>ⵏ</w:t>
      </w:r>
      <w:r>
        <w:rPr/>
        <w:t>䑳瑶</w:t>
      </w:r>
      <w:r>
        <w:rPr/>
        <w:t>Ⱓ</w:t>
      </w:r>
      <w:r>
        <w:rPr/>
        <w:t>⿂䢱</w:t>
      </w:r>
      <w:r>
        <w:rPr/>
        <w:t>⵰</w:t>
      </w:r>
      <w:r>
        <w:rPr/>
        <w:t>숶礩煐輻⸰繢痂䁇⨯濂㇂㡄싂埂⪱⥲䕰晖敊潺⬫</w:t>
      </w:r>
      <w:r>
        <w:rPr/>
        <w:t>⠫</w:t>
      </w:r>
      <w:r>
        <w:rPr/>
        <w:t>治䯍╊숥</w:t>
      </w:r>
      <w:r>
        <w:rPr/>
        <w:t>ⵎ</w:t>
      </w:r>
      <w:r>
        <w:rPr/>
        <w:t>㩑녇䜷녙</w:t>
      </w:r>
      <w:r>
        <w:rPr/>
        <w:t>ꥑ</w:t>
      </w:r>
      <w:r>
        <w:rPr/>
        <w:t>ꄽ去습쉅⥇儬祦䥍睵싂樵䉄㢮ꏂ启兑怦啥ㅙ瑇卟녆</w:t>
      </w:r>
      <w:r>
        <w:rPr/>
        <w:t>⡬</w:t>
      </w:r>
      <w:r>
        <w:rPr/>
        <w:t>し顕癶</w:t>
      </w:r>
      <w:r>
        <w:rPr/>
        <w:t>ⱴ</w:t>
      </w:r>
      <w:r>
        <w:rPr/>
        <w:t>숦㫂숦殩쉥瑱氳췃焫栱ꥵ쉋䥨⍇</w:t>
      </w:r>
      <w:r>
        <w:rPr/>
        <w:t>ⴣ</w:t>
      </w:r>
      <w:r>
        <w:rPr/>
        <w:t>硶⽰⽡⴦ㄫ쉌辻ꍃ䙉</w:t>
      </w:r>
      <w:r>
        <w:rPr/>
        <w:t>ⶥ</w:t>
      </w:r>
      <w:r>
        <w:rPr/>
        <w:t>洭彶幯⍣妩</w:t>
      </w:r>
      <w:r>
        <w:rPr/>
        <w:t>ꔦꦻ</w:t>
      </w:r>
      <w:r>
        <w:rPr/>
        <w:t>睘輶ꆏ济沩쉤硩⤥껂晆礲畚숷쉎町䅣妣䐽䥚⍬ꄣ栯䁞</w:t>
      </w:r>
      <w:r>
        <w:rPr/>
        <w:t>ꦩ</w:t>
      </w:r>
      <w:r>
        <w:rPr/>
        <w:t>琸껂䶿䝥⩍딶칇炩㌱⒵䩒䆬ꥱ捒싂Ⓜ㭘呱愰慏쌱夦怣椲㦡숪㥣顰䕒佚慪䪮䱣婴唸딬唺숺숨离숵儤穖犥沬쵯㥇ꅙ䦵案竍浯繴题瓂␵ヂ칄쉳ꥯ廎㎘牍㈵㡤濂쉑搵䡳⩇㙲楕쉰䐸쉁컍㝗ꍠ爴䒮摳㤺⥢쵭懃⎮夻咿迂係㥧䌽湔拍㎱㐵顭䎣䌻洨槂盂슬⸬呺㯂囎憣녞䉗㕲㉕</w:t>
      </w:r>
      <w:r>
        <w:rPr/>
        <w:t>⡺ⱊ</w:t>
      </w:r>
      <w:r>
        <w:rPr/>
        <w:t>彵쵲쌫㍅⛎䠹䅚䶬坫⧂桰濂녘⮿䕥樵坞⵪束啊轺畧䈪参䈮猹㡺숱瑫䑢瘲浸䕂硈╦쉷쉞倨忂砵칤䲵䩌假</w:t>
      </w:r>
      <w:r>
        <w:rPr/>
        <w:t>ⴹ</w:t>
      </w:r>
      <w:r>
        <w:rPr/>
        <w:t>싂帪㠮携䉣숵䡔䬺噴ꄻ</w:t>
      </w:r>
      <w:r>
        <w:rPr/>
        <w:t>꧂ꤨ</w:t>
      </w:r>
      <w:r>
        <w:rPr/>
        <w:t>揂忂딩㋎珂때㪩槍</w:t>
      </w:r>
      <w:r>
        <w:rPr/>
        <w:t>ꕁ</w:t>
      </w:r>
      <w:r>
        <w:rPr/>
        <w:t>楴㩬炡㷂</w:t>
      </w:r>
      <w:r>
        <w:rPr/>
        <w:t>ꥇ</w:t>
      </w:r>
      <w:r>
        <w:rPr/>
        <w:t>洹杋栦⑀昤楨䚣噕⬮쉦嫂攲㒣塲睨啟䛂ꏃ䙤丬喩䑁潏歘畤㙬剺東㏂</w:t>
      </w:r>
      <w:r>
        <w:rPr/>
        <w:t>ⴽ⩮</w:t>
      </w:r>
      <w:r>
        <w:rPr/>
        <w:t>⠺</w:t>
      </w:r>
      <w:r>
        <w:rPr/>
        <w:t>撏숫捷⹴♅쉆</w:t>
      </w:r>
      <w:r>
        <w:rPr/>
        <w:t>ⱳ</w:t>
      </w:r>
      <w:r>
        <w:rPr/>
        <w:t>壂留⹟</w:t>
      </w:r>
      <w:r>
        <w:rPr/>
        <w:t>ꕶ</w:t>
      </w:r>
      <w:r>
        <w:rPr/>
        <w:t>恌夨쉯ꌴ剦㏂䝩䕊⯎太塑</w:t>
      </w:r>
      <w:r>
        <w:rPr/>
        <w:t>ⷂ</w:t>
      </w:r>
      <w:r>
        <w:rPr/>
        <w:t>瑳㐫祧㉑礴㌮싎漹쉢故㛂ꍠ坕쉏攵㓎乶䦵쉹⭥㵴価偶垩⼶쉕쉇㞏县匩</w:t>
      </w:r>
      <w:r>
        <w:rPr/>
        <w:t>ꤦ</w:t>
      </w:r>
      <w:r>
        <w:rPr/>
        <w:t>䂻䈥樵嘺녕恴슮뽠쉄卒焪执춡뽂湖妩쉐疬潌繾</w:t>
      </w:r>
      <w:r>
        <w:rPr/>
        <w:t>ꦥ</w:t>
      </w:r>
      <w:r>
        <w:rPr/>
        <w:t>熵쉃棂湭</w:t>
      </w:r>
      <w:r>
        <w:rPr/>
        <w:t>ꔭ</w:t>
      </w:r>
      <w:r>
        <w:rPr/>
        <w:t>땇䦻싎医ぢ恷㏃婷ꄵ☲쉩䁅繑썞묵숣䚣䜲楎椥玣畩昴ꄸ䤸쉥硟㑖╘꧎䩆뼻慔</w:t>
      </w:r>
      <w:r>
        <w:rPr/>
        <w:t>ⵏ⚏</w:t>
      </w:r>
      <w:r>
        <w:rPr/>
        <w:t>埂䈥慷剒</w:t>
      </w:r>
      <w:r>
        <w:rPr/>
        <w:t>ⰴ</w:t>
      </w:r>
      <w:r>
        <w:rPr/>
        <w:t>婭槂䉇땀獉挊⩸䉨㡊䙔呉倵獫쉯㉣♉嚏ㄭ쵡斩ꄩ扡沘彀╶䧂欵秂㉙砪긷栥䙣搪怤䑀땲媻䥧쉴쉓</w:t>
      </w:r>
      <w:r>
        <w:rPr/>
        <w:t>ꥒ</w:t>
      </w:r>
      <w:r>
        <w:rPr/>
        <w:t>爫侩㕳琪䭯㐶⩳⑙䁮숣晴瑵⑯喏敊싂汮㩲䌤畒塆䀸兔땈숲党垬䫂쵒촣뭒繤弰桱利쉅挬漲싂䩭席礫杵㕍┰긹攲悏䭄쵺⸤䭤</w:t>
      </w:r>
      <w:r>
        <w:rPr/>
        <w:t>ꦘ</w:t>
      </w:r>
      <w:r>
        <w:rPr/>
        <w:t>䙭塬䘣挹〹楍㉖灔楤칖顅곎䚻斣〉㴪塪㙚欶畇睰慩伳⭊䮩昹绂碣䝭ꎮ橰ꥧ沣圤</w:t>
      </w:r>
      <w:r>
        <w:rPr/>
        <w:t>Ⱡ</w:t>
      </w:r>
      <w:r>
        <w:rPr/>
        <w:t>䁋痂囎깏썯䞥嘤煕彃株묤晰帱埂⺩숨춘⽸兗垵㬳䨽盎橓幀</w:t>
      </w:r>
      <w:r>
        <w:rPr/>
        <w:t>ꔷ</w:t>
      </w:r>
      <w:r>
        <w:rPr/>
        <w:t>嫍뽂㌤瀻惂숦旂嚮炱矃썎湧彖竂煵ꥡ</w:t>
      </w:r>
      <w:r>
        <w:rPr/>
        <w:t>⢩⩋</w:t>
      </w:r>
      <w:r>
        <w:rPr/>
        <w:t>ㆻ㶮㦵汩뿂噾⌣燂</w:t>
      </w:r>
      <w:r>
        <w:rPr/>
        <w:t>ⰷ</w:t>
      </w:r>
      <w:r>
        <w:rPr/>
        <w:t>搤䲩䵚颩塇幞塏商╩쉷</w:t>
      </w:r>
      <w:r>
        <w:rPr/>
        <w:t>ꕁ</w:t>
      </w:r>
      <w:r>
        <w:rPr/>
        <w:t>㩑刯㴫洱斘䩄獷㓂汒</w:t>
      </w:r>
      <w:r>
        <w:rPr/>
        <w:t>ꕬ</w:t>
      </w:r>
      <w:r>
        <w:rPr/>
        <w:t>畾딻毂囂瀫珂⥍뭄畨怩숦䀦㐽梬卒喵稲绂칍⾥싂剑〥唶</w:t>
      </w:r>
      <w:r>
        <w:rPr/>
        <w:t>ⲵ</w:t>
      </w:r>
      <w:r>
        <w:rPr/>
        <w:t>䫃겵獦</w:t>
      </w:r>
      <w:r>
        <w:rPr/>
        <w:t>ꤣ</w:t>
      </w:r>
      <w:r>
        <w:rPr/>
        <w:t>攩땉㤲⸬䖮㉐畫䝰瓂轫녑㠶歗䙳쉴挪䉣ㅓ</w:t>
      </w:r>
      <w:r>
        <w:rPr/>
        <w:t>ⴰ</w:t>
      </w:r>
      <w:r>
        <w:rPr/>
        <w:t>ꏂ䤪汄㔭輨㚥慦匤⑚漸슥晗촮湄걨⥺焴㉇쉩䔭</w:t>
      </w:r>
      <w:r>
        <w:rPr/>
        <w:t>ꕈ</w:t>
      </w:r>
      <w:r>
        <w:rPr/>
        <w:t>祧穖</w:t>
      </w:r>
      <w:r>
        <w:rPr/>
        <w:t>⡷</w:t>
      </w:r>
      <w:r>
        <w:rPr/>
        <w:t>懂摡琰슣㉶췂╏澻佒䄭䢿⭩뭨敓微偗쉄唨㍚곂娸㇂㆏㜫㋂桍䖩䛂猯⪵瘮內擂깨췂</w:t>
      </w:r>
      <w:r>
        <w:rPr/>
        <w:t>⣂</w:t>
      </w:r>
      <w:r>
        <w:rPr/>
        <w:t>뿃걵䥥ꍎ剬歁㡺䰩搽믂쉔橷牒㕹瑥쵊硾</w:t>
      </w:r>
      <w:r>
        <w:rPr/>
        <w:t>ꖱ</w:t>
      </w:r>
      <w:r>
        <w:rPr/>
        <w:t>䟂滂㤱쉧䔫悥纘㍪뽷关焰넱녑䉂⽁棂剓䭇숪ぺ帵楙溱汀슡⸺ꥱ伸뭓싂敊숳弽扆妏</w:t>
      </w:r>
      <w:r>
        <w:rPr/>
        <w:t>ⱓ</w:t>
      </w:r>
      <w:r>
        <w:rPr/>
        <w:t>쵎㙯礰ꥷ䑒㙎桋⩰</w:t>
      </w:r>
      <w:r>
        <w:rPr/>
        <w:t>ⷂ</w:t>
      </w:r>
      <w:r>
        <w:rPr/>
        <w:t>慤繹䂩慇䭔숴㞵穏ㅧ⍂䱵숺扗</w:t>
      </w:r>
      <w:r>
        <w:rPr/>
        <w:t>ꦵ</w:t>
      </w:r>
      <w:r>
        <w:rPr/>
        <w:t>싂싂</w:t>
      </w:r>
      <w:r>
        <w:rPr/>
        <w:t>⢥</w:t>
      </w:r>
      <w:r>
        <w:rPr/>
        <w:t>ㅹ㌴獄䥈</w:t>
      </w:r>
      <w:r>
        <w:rPr/>
        <w:t>ⵈ⩚</w:t>
      </w:r>
      <w:r>
        <w:rPr/>
        <w:t>칄쉶쉖䝾㈤幃浄캿⑷奵싂쉴㨵⭨㨣쌰⩰⼭㚱뽦⩬碵㤭睄⍆㣂个㧂쉉녟彫扄戯</w:t>
      </w:r>
      <w:r>
        <w:rPr/>
        <w:t>ⷎ⥳</w:t>
      </w:r>
      <w:r>
        <w:rPr/>
        <w:t>澥〫摕槂쉅ꍃ슩</w:t>
      </w:r>
      <w:r>
        <w:rPr/>
        <w:t>ꤵ</w:t>
      </w:r>
      <w:r>
        <w:rPr/>
        <w:t>慅</w:t>
      </w:r>
      <w:r>
        <w:rPr/>
        <w:t>⡒</w:t>
      </w:r>
      <w:r>
        <w:rPr/>
        <w:t>㖩㩵싂摆⭢ㆥ⨪䇂䒡숷</w:t>
      </w:r>
      <w:r>
        <w:rPr/>
        <w:t>ꖵ</w:t>
      </w:r>
      <w:r>
        <w:rPr/>
        <w:t>㥁惎姂쉢䬹㓂⧍⌵⽘⤳뮬㈽⽬뭳轡桰憥Ⓙ懂䑘ꥦ犏磂쉟轕슩넹⹴塈⿂䈫쵌긯⽴堨甴㭰慸乌쉴〶泂汾樨丽憿硡湁♘䦿㒿㌭ꅱ쉘恪妩뼴ㅢꅪ怳</w:t>
      </w:r>
      <w:r>
        <w:rPr/>
        <w:t>ꦬ</w:t>
      </w:r>
      <w:r>
        <w:rPr/>
        <w:t>欱杣</w:t>
      </w:r>
    </w:p>
    <w:p>
      <w:pPr>
        <w:pStyle w:val="PreformattedText"/>
        <w:bidi w:val="0"/>
        <w:spacing w:before="0" w:after="0"/>
        <w:jc w:val="left"/>
        <w:rPr/>
      </w:pPr>
      <w:r>
        <w:rPr/>
        <w:t>洊춣촷瀻숤㭆ぶ䡫梣ꥺㆿ潲ꍈ䙂㩭㧍㝞兩斡㵅㍋Ⓨ쌹䮥쉃塃た䷍⍤澥㬰⬷촰갮睪慴䖣㢻殏兪뾮깍쉅䈹㒮䩩</w:t>
      </w:r>
      <w:r>
        <w:rPr/>
        <w:t>ꦮ</w:t>
      </w:r>
      <w:r>
        <w:rPr/>
        <w:t>숻믎ご䔦辬⩚去祺淂⩁恃㋂樰</w:t>
      </w:r>
      <w:r>
        <w:rPr/>
        <w:t>ⴤ</w:t>
      </w:r>
      <w:r>
        <w:rPr/>
        <w:t>椫싂撡轩␴歖煯具仂</w:t>
      </w:r>
      <w:r>
        <w:rPr/>
        <w:t>ꕀ</w:t>
      </w:r>
      <w:r>
        <w:rPr/>
        <w:t>ꅞ숷檮㮿溣숲卧</w:t>
      </w:r>
      <w:r>
        <w:rPr/>
        <w:t>ꗂ</w:t>
      </w:r>
      <w:r>
        <w:rPr/>
        <w:t>䍇♬敥廂╕쉄乖슩夹颩</w:t>
      </w:r>
      <w:r>
        <w:rPr/>
        <w:t>ⶥ</w:t>
      </w:r>
      <w:r>
        <w:rPr/>
        <w:t>睶水⥯䲩䱔棂䵹䍑㡘仂檩ꌭ⫎䞮㕔婞걨協㦱䛂䔰슥乂昦쉸ㅤ⑹乀㑬帨猲</w:t>
      </w:r>
      <w:r>
        <w:rPr/>
        <w:t>⡥⡸</w:t>
      </w:r>
      <w:r>
        <w:rPr/>
        <w:t>㔽伤쉪⥇숵桹㭢䪩潣着睖</w:t>
      </w:r>
      <w:r>
        <w:rPr/>
        <w:t>⠣</w:t>
      </w:r>
      <w:r>
        <w:rPr/>
        <w:t>䘻⩞ꌪ买䥃媘呠窬䥾⩖쉴⹘㉖䕍畬烂汣⬻奘㯂⼽⛂档䉡乏⽟㔰睺싂楕㯂㚡ꅮ污䍎䡷㜣痂쉁䤫뽦潱㚡輦搥婫슩䭏숨䵑ヂ懂숹䩋</w:t>
      </w:r>
      <w:r>
        <w:rPr/>
        <w:t>ꕞ</w:t>
      </w:r>
      <w:r>
        <w:rPr/>
        <w:t>卅</w:t>
      </w:r>
      <w:r>
        <w:rPr/>
        <w:t>⡺</w:t>
      </w:r>
      <w:r>
        <w:rPr/>
        <w:t>復☫氥堫䠪㝣彑䁌楥墩繠싂別沏䉞㬺䬰㑵っ姂䌮쉅⦡䉤습怯♢䁓塧㢣㤪䶮織뇂䍶䈮澘⧂呋偨搭ꌲ쉮捪湳䥺䪮瞮呷숱玬奢皩놡柂숥䅬</w:t>
      </w:r>
      <w:r>
        <w:rPr/>
        <w:t>ꕯ</w:t>
      </w:r>
      <w:r>
        <w:rPr/>
        <w:t>捫㑙쉈橔厩칉⹤䠪䴹</w:t>
      </w:r>
      <w:r>
        <w:rPr/>
        <w:t>⡰</w:t>
      </w:r>
      <w:r>
        <w:rPr/>
        <w:t>伱䅺幞䕐炡㔰泂坙㙓洶䥃칸㥾欤坂穮숪䡄塚⌺쵲㟂䴻㬫</w:t>
      </w:r>
      <w:r>
        <w:rPr/>
        <w:t>꧂</w:t>
      </w:r>
      <w:r>
        <w:rPr/>
        <w:t>まꥶ怬恸猪녦ㅢ⒥竂</w:t>
      </w:r>
      <w:r>
        <w:rPr/>
        <w:t>ⷂ</w:t>
      </w:r>
      <w:r>
        <w:rPr/>
        <w:t>烂兢㨪㜥䕢晘揂淂潒旂컂⽞畈婂禱禡⴯潩偵䦣㉕습⹞숪</w:t>
      </w:r>
      <w:r>
        <w:rPr/>
        <w:t>꧃</w:t>
      </w:r>
      <w:r>
        <w:rPr/>
        <w:t>绂偔⍮⸪偨煀欻槂磂</w:t>
      </w:r>
      <w:r>
        <w:rPr/>
        <w:t>꧍⬷ꕨ</w:t>
      </w:r>
      <w:r>
        <w:rPr/>
        <w:t>嫂䜪⑕印䑥</w:t>
      </w:r>
      <w:r>
        <w:rPr/>
        <w:t>⡀</w:t>
      </w:r>
      <w:r>
        <w:rPr/>
        <w:t>䏂</w:t>
      </w:r>
      <w:r>
        <w:rPr/>
        <w:t>ⱞ</w:t>
      </w:r>
      <w:r>
        <w:rPr/>
        <w:t>枏斣㛂猫㨴䛍숪獆쉉砸灺奺쉯♮䐲</w:t>
      </w:r>
      <w:r>
        <w:rPr/>
        <w:t>ⶩ</w:t>
      </w:r>
      <w:r>
        <w:rPr/>
        <w:t>쉂㩹숪㝇</w:t>
      </w:r>
      <w:r>
        <w:rPr/>
        <w:t>ꕴ</w:t>
      </w:r>
      <w:r>
        <w:rPr/>
        <w:t>㝒쉬㘭剹㑌㑪⵸</w:t>
      </w:r>
      <w:r>
        <w:rPr/>
        <w:t>ꖩ</w:t>
      </w:r>
      <w:r>
        <w:rPr/>
        <w:t>睹瘵牸♣恖畟牐柂婂뗂ꅫ琨惂犻歂冮歫</w:t>
      </w:r>
      <w:r>
        <w:rPr/>
        <w:t>ꥆ</w:t>
      </w:r>
      <w:r>
        <w:rPr/>
        <w:t>睐槂扉䊱娵儹懂癤儫㙌䉋뿂䚘㴳怪㭨䁂䭐穒心⪘긳穳昩甬䅊案쌨猶䘣欬기㐨为从쉬哂⧃⪿妩㕙眫潂ゥ쵢㥁깑䬺楓凂敢슘⫂⚱栽쉧㝯噈浡⺵⩢㬱㜫䩰䌣</w:t>
      </w:r>
      <w:r>
        <w:rPr/>
        <w:t>ꕏ</w:t>
      </w:r>
      <w:r>
        <w:rPr/>
        <w:t>㆏숬</w:t>
      </w:r>
      <w:r>
        <w:rPr/>
        <w:t>ꕣ</w:t>
      </w:r>
      <w:r>
        <w:rPr/>
        <w:t>숱佡⩒䝘㞩彣檵汹扠桯潌呉烎㑪슩쉤晕⽩㴸秃ꍡ⩎狂⫂ち炮Ⓧ嗂杪䘯檘꺡䨹歆ㅶ䉕⭯㑖含칒㡊凂穾㑟䍇樲</w:t>
      </w:r>
      <w:r>
        <w:rPr/>
        <w:t>⡧</w:t>
      </w:r>
      <w:r>
        <w:rPr/>
        <w:t>弨忂く穂싎꺮奅洩쉂묊㑾㛂㭉㈮术ꥯ潦땧桡䞬뮡넸숨갰㝳昳䵨㘤椳欻⭈뼺슣唷슏礱㌸</w:t>
      </w:r>
      <w:r>
        <w:rPr/>
        <w:t>ⱹ</w:t>
      </w:r>
      <w:r>
        <w:rPr/>
        <w:t>坑묹颡䶮樰䘪⨥廂㑆⻂䗂깉剗涥㝣쵤怬仂㙓爳땘숣檩䊡</w:t>
      </w:r>
      <w:r>
        <w:rPr/>
        <w:t>ꕀ</w:t>
      </w:r>
      <w:r>
        <w:rPr/>
        <w:t>潗숻ね湳㩳奄敓㝆㌪汤㵺套傥䝙쵠帴㡢帨╁偯䜮畉쉓꤮癷뭥䡚皮暏⑰䐳䍕⹖亡깸潓</w:t>
      </w:r>
      <w:r>
        <w:rPr/>
        <w:t>ⱐ</w:t>
      </w:r>
      <w:r>
        <w:rPr/>
        <w:t>쉉㙣㤻</w:t>
      </w:r>
      <w:r>
        <w:rPr/>
        <w:t>⡧</w:t>
      </w:r>
      <w:r>
        <w:rPr/>
        <w:t>㞡䝢</w:t>
      </w:r>
      <w:r>
        <w:rPr/>
        <w:t>ꦡ</w:t>
      </w:r>
      <w:r>
        <w:rPr/>
        <w:t>㑦숨囂⻍柂欶䈷繂㷂瘲纻</w:t>
      </w:r>
      <w:r>
        <w:rPr/>
        <w:t>ⵃ</w:t>
      </w:r>
      <w:r>
        <w:rPr/>
        <w:t>쉑㥆哂╯晤慹睧╵䦮睲姂⩞坭迂⬰䪣畘Ⓜ到㘶쉺쉅</w:t>
      </w:r>
      <w:r>
        <w:rPr/>
        <w:t>ⷂ⬷</w:t>
      </w:r>
      <w:r>
        <w:rPr/>
        <w:t>禡</w:t>
      </w:r>
      <w:r>
        <w:rPr/>
        <w:t>Ɒ</w:t>
      </w:r>
      <w:r>
        <w:rPr/>
        <w:t>䔽乷㤮⛂</w:t>
      </w:r>
      <w:r>
        <w:rPr/>
        <w:t>ⴵ</w:t>
      </w:r>
      <w:r>
        <w:rPr/>
        <w:t>䩃㎻㉟佦兤걎氵扚殩㙕啨櫂䥆严欱梣숨睉쌴幗쉸쉁弬뽂獓츫䠺灓⭯儫♰頶䝡楉攪슣촯愮湒㘳싍曍슿쉞䁓땂獆䚩場匦娽䩣㷂쉈助㍱慵暻涏ㄹ姃</w:t>
      </w:r>
      <w:r>
        <w:rPr/>
        <w:t>ꕀ</w:t>
      </w:r>
      <w:r>
        <w:rPr/>
        <w:t>柃䌪伸◂剑呺䍅</w:t>
      </w:r>
      <w:r>
        <w:rPr/>
        <w:t>⠦</w:t>
      </w:r>
      <w:r>
        <w:rPr/>
        <w:t>晋厱顧琫㡄ず獩╲䡪娭严䜸땟쉺㪱걳ㅩ獚</w:t>
      </w:r>
      <w:r>
        <w:rPr/>
        <w:t>⠻</w:t>
      </w:r>
      <w:r>
        <w:rPr/>
        <w:t>炩㔵瑬伵칆㑥㎣祤ꅹ椶繕녍漫䍯</w:t>
      </w:r>
      <w:r>
        <w:rPr/>
        <w:t>ꥅ</w:t>
      </w:r>
      <w:r>
        <w:rPr/>
        <w:t>츩䩚焽㜶䍆歌䄶츰䬯㵞灟녣╢竂꥖묱项呑戽ず쉋挰浮ꍳ㍒␬䑨䥲쉺⬻䵲</w:t>
      </w:r>
      <w:r>
        <w:rPr/>
        <w:t>⣂</w:t>
      </w:r>
      <w:r>
        <w:rPr/>
        <w:t>呐</w:t>
      </w:r>
      <w:r>
        <w:rPr/>
        <w:t>ꔷ</w:t>
      </w:r>
      <w:r>
        <w:rPr/>
        <w:t>슣挸噁䵯썘뽨墬⩸盂䊘〮兣</w:t>
      </w:r>
      <w:r>
        <w:rPr/>
        <w:t>ꕠ</w:t>
      </w:r>
      <w:r>
        <w:rPr/>
        <w:t>ꅣ硵㛂绂쉗䇂ꥣ狂䁂琯ㅫ彳彟瑷녌猦娱墩⩑䙷囂䙍㝭攫㡕䤵㵾狂쉘⭶년獏⥨ㅾ敚뮏楧쉀伹縻枿떵쉊眫묳影뮣칫䁬绂煕㔰䖥묪枻싂㑘슩䯂䭩䙴彄㭃楧椱䱠刺眽ㄻ㙁䁬㝞</w:t>
      </w:r>
      <w:r>
        <w:rPr/>
        <w:t>ꥁ</w:t>
      </w:r>
      <w:r>
        <w:rPr/>
        <w:t>轘㐻싂浨斣</w:t>
      </w:r>
      <w:r>
        <w:rPr/>
        <w:t>⠶</w:t>
      </w:r>
      <w:r>
        <w:rPr/>
        <w:t>꥟</w:t>
      </w:r>
      <w:r>
        <w:rPr/>
        <w:t>㥓痃ㆥ㍆뽭ꥸ䠹◂礮갱杰喣㜪쉔烂潠捃繄䑪㞿⹧栱數唪쉆뽑悵洹ㄯ뇃桖갵⥌並㑖⌶⾮忎</w:t>
      </w:r>
      <w:r>
        <w:rPr/>
        <w:t>⡭⌵</w:t>
      </w:r>
      <w:r>
        <w:rPr/>
        <w:t>樵睅畇潷圫呦䢻ꥨ㥀怩剏㫂灒쉖썔厬氩湙䕂睧뼺辩畋㣂㟂뽪硴⪮</w:t>
      </w:r>
      <w:r>
        <w:rPr/>
        <w:t>ⰻ</w:t>
      </w:r>
      <w:r>
        <w:rPr/>
        <w:t>ⶩ</w:t>
      </w:r>
      <w:r>
        <w:rPr/>
        <w:t>慴䪬㑊딱넷ꥢ⥄㍹㞘㷂攸갦䔴嘹䆻〽뽄扤긣咮쉺璥㑯썪䑟梥泂␴䖥㗂꥕䊿祟ꍩ東䤺䝶</w:t>
      </w:r>
      <w:r>
        <w:rPr/>
        <w:t>꧂</w:t>
      </w:r>
      <w:r>
        <w:rPr/>
        <w:t>輥</w:t>
      </w:r>
      <w:r>
        <w:rPr/>
        <w:t>ꤸ</w:t>
      </w:r>
      <w:r>
        <w:rPr/>
        <w:t>㝫勂䭈슬桴椰䰱噀噞樽㨴숥摳欸玥䝯桱儺皣⿂留⥈彧瑥㠻녈繦瞥眻礰숊晅㧎所䙠㝄</w:t>
      </w:r>
      <w:r>
        <w:rPr/>
        <w:t>ꥋ</w:t>
      </w:r>
      <w:r>
        <w:rPr/>
        <w:t>㑖㡔㬳打숣숵䆩汉⴪㏂䘥슏䭃䝨⌰녁䭏⸥祇⹲擃</w:t>
      </w:r>
      <w:r>
        <w:rPr/>
        <w:t>⡞</w:t>
      </w:r>
      <w:r>
        <w:rPr/>
        <w:t>뗂柂痂䞿嘨싂숦䤵偑穸樤煊⹷框潆㡲伽</w:t>
      </w:r>
      <w:r>
        <w:rPr/>
        <w:t>ⰸ</w:t>
      </w:r>
      <w:r>
        <w:rPr/>
        <w:t>槃瀩쉍⪬㨨顐璬噤걣撱칢㋂⫂깎捡䣂村</w:t>
      </w:r>
      <w:r>
        <w:rPr/>
        <w:t>ꕕ</w:t>
      </w:r>
      <w:r>
        <w:rPr/>
        <w:t>㇂⥠穷넥䠭숳妻㝷慳㩵彨灂灣盃</w:t>
      </w:r>
      <w:r>
        <w:rPr/>
        <w:t>ꤸ</w:t>
      </w:r>
      <w:r>
        <w:rPr/>
        <w:t>䯃煍顳恔싂㶩㩦倯◂ォ꺡湓싂뮻哂</w:t>
      </w:r>
      <w:r>
        <w:rPr/>
        <w:t>⡉</w:t>
      </w:r>
      <w:r>
        <w:rPr/>
        <w:t>쉩쉅硍䀯䰽焫禥磎䕟⩘䡸⑪琥歸来僂俍⽧烂撏䱎㮱㥭싃춵灢磂⾥뭦横䍓ꅃ쉞托딮㝪ꥣ暱憥쉁埂楢ꍢ䢥쉮믂쉈䡖⽖싃瑂杏쉪䤮硙</w:t>
      </w:r>
      <w:r>
        <w:rPr/>
        <w:t>ⷂ</w:t>
      </w:r>
      <w:r>
        <w:rPr/>
        <w:t>ꥭ⽌僂㙪欻䱹슩琣哎氹吹깷䅸숺䇂瞻⎿永啃〫呁</w:t>
      </w:r>
      <w:r>
        <w:rPr/>
        <w:t>꧍</w:t>
      </w:r>
      <w:r>
        <w:rPr/>
        <w:t>幔㢵걞㙘ꌴ漩才塐瑃</w:t>
      </w:r>
      <w:r>
        <w:rPr/>
        <w:t>⡇</w:t>
      </w:r>
      <w:r>
        <w:rPr/>
        <w:t>牏摳</w:t>
      </w:r>
      <w:r>
        <w:rPr/>
        <w:t>ꤳ</w:t>
      </w:r>
      <w:r>
        <w:rPr/>
        <w:t>普墡츩</w:t>
      </w:r>
      <w:r>
        <w:rPr/>
        <w:t>⠫</w:t>
      </w:r>
      <w:r>
        <w:rPr/>
        <w:t>〮䩸暵偔걧녒⹷潃ぺ洬⴯Ⓜ䊩㍪溩숴砺挥䠩䉺偁쉋栻奣䩑䱂㩵쉖</w:t>
      </w:r>
      <w:r>
        <w:rPr/>
        <w:t>ⴳ</w:t>
      </w:r>
      <w:r>
        <w:rPr/>
        <w:t>깟⪮</w:t>
      </w:r>
      <w:r>
        <w:rPr/>
        <w:t>ꤸ⹗</w:t>
      </w:r>
      <w:r>
        <w:rPr/>
        <w:t>縻깘輪㑏昸顟槍싂쉣ꥵ䡶딴呭牋ꥺ믂</w:t>
      </w:r>
      <w:r>
        <w:rPr/>
        <w:t>⡇</w:t>
      </w:r>
      <w:r>
        <w:rPr/>
        <w:t>ヂㅈ摃䪱恦⧂浫슥㑨䭗噙</w:t>
      </w:r>
      <w:r>
        <w:rPr/>
        <w:t>ꦥ</w:t>
      </w:r>
      <w:r>
        <w:rPr/>
        <w:t>촪弱墮ㅰ䟂ꄰ歌橦找㨣欵䭗盍䜳䔤灇㋂瀮牶殿玥稣꺣䕥摐穵䬦숽怰昴煳쏂놏枏猹氳썎㍮轹漱ꌪ㥀輺剮杶⥴䒘六摹쉯쌻晨쉲㵦⥤</w:t>
      </w:r>
      <w:r>
        <w:rPr/>
        <w:t>ꔭ</w:t>
      </w:r>
      <w:r>
        <w:rPr/>
        <w:t>磂ㅚ䑰넣㵦摴匰깉伺䝡婫挹爬춣쉈㝥淂ㄩ무䵅䙋久獇ꥵ䲣攪䠱昤洩焦潾䫍묺㭶毂㭏䉁쉟</w:t>
      </w:r>
      <w:r>
        <w:rPr/>
        <w:t>ⴲ</w:t>
      </w:r>
      <w:r>
        <w:rPr/>
        <w:t>济佩奫㊘䳂夳쉘歩杚囂啌㩸䉺⍐숲瑩쉥で䨱☪湟桟医꧎⏂㘩㥨䋂睓</w:t>
      </w:r>
      <w:r>
        <w:rPr/>
        <w:t>ꥇ</w:t>
      </w:r>
      <w:r>
        <w:rPr/>
        <w:t>垻䍫畅⭩冩㜳⨷ꥪ쏂砫</w:t>
      </w:r>
      <w:r>
        <w:rPr/>
        <w:t>ⱬ</w:t>
      </w:r>
      <w:r>
        <w:rPr/>
        <w:t>彗䅂畴燃睓捗쏍刪斱硄숹瘥䕨싂숫⾏</w:t>
      </w:r>
      <w:r>
        <w:rPr/>
        <w:t>⢮⬥</w:t>
      </w:r>
      <w:r>
        <w:rPr/>
        <w:t>㡑穫숤兊睌橒欰㋂炮䄪乱칪䄨걏坔敷</w:t>
      </w:r>
      <w:r>
        <w:rPr/>
        <w:t>ꦩ</w:t>
      </w:r>
      <w:r>
        <w:rPr/>
        <w:t>䌱ㅈ</w:t>
      </w:r>
      <w:r>
        <w:rPr/>
        <w:t>ⱋ⹍</w:t>
      </w:r>
      <w:r>
        <w:rPr/>
        <w:t>䬮碻쉀䙆繫⽑쉖䐬奘䢘묻䉄夶幹㑮⍒摸썰⩈㷂楔⩖䡡䩰㥂䛂䮵䦩乥槍塓㒱싍</w:t>
      </w:r>
      <w:r>
        <w:rPr/>
        <w:t>ꤺ</w:t>
      </w:r>
      <w:r>
        <w:rPr/>
        <w:t>䫃婱慾⻂迂쉫㚩佋繒쉪䱅㉀灃恙乞怪㝟琤⸻쌺婘慕楾妣⧂깁佬櫂っ奀穦쉃劵ꄬ䬣玣㇂</w:t>
      </w:r>
      <w:r>
        <w:rPr/>
        <w:t>ꥋ</w:t>
      </w:r>
      <w:r>
        <w:rPr/>
        <w:t>灰딸䤦溥㏃梿顲땯癲剁⚿䍉挊䄯슻樻淂䙗曂佅掏</w:t>
      </w:r>
      <w:r>
        <w:rPr/>
        <w:t>ⴷ</w:t>
      </w:r>
      <w:r>
        <w:rPr/>
        <w:t>朮焬䑷祬吷⎏⌦갵</w:t>
      </w:r>
      <w:r>
        <w:rPr/>
        <w:t>ⵆ</w:t>
      </w:r>
      <w:r>
        <w:rPr/>
        <w:t>攻슬⚵췂狃し仂쏂恹䰦练㩟㭘슮⩙弭⛂恰⭲</w:t>
      </w:r>
      <w:r>
        <w:rPr/>
        <w:t>ꤦ</w:t>
      </w:r>
      <w:r>
        <w:rPr/>
        <w:t>㴲畧䁔䐳ꌨ弪婄〪㭟녘幯便⌬撿䓎쉍搰컂硩ꎱ埃⨪歋楣떏濂瞩䤱吱䡎䝲焬湓慲潀쵨⩤쉋쉧䕟橃촽䚮䑆㨷⚡係쉯쎣숳㥏噡䥵捹⥕搬灁⼱桂獯犩ꅸ兩</w:t>
      </w:r>
      <w:r>
        <w:rPr/>
        <w:t>ⶡ╵</w:t>
      </w:r>
      <w:r>
        <w:rPr/>
        <w:t>勂㨫噱栮칗汶쵍啈⭖垻쉾〪溱礪晞祌♰之稹睘䅈垡</w:t>
      </w:r>
      <w:r>
        <w:rPr/>
        <w:t>⡓</w:t>
      </w:r>
      <w:r>
        <w:rPr/>
        <w:t>뼸슩⭕撮쉬轲䟂쉪㑺㤯狂놩녮䛂拂㨽</w:t>
      </w:r>
      <w:r>
        <w:rPr/>
        <w:t>ꕰ</w:t>
      </w:r>
      <w:r>
        <w:rPr/>
        <w:t>䙷김嗂梣濂⎘뾣⫂毂䝙櫎⩺뾱瘴㌷杂慨婊奄⬪㙀灢</w:t>
      </w:r>
      <w:r>
        <w:rPr/>
        <w:t>⢩</w:t>
      </w:r>
      <w:r>
        <w:rPr/>
        <w:t>䱆だ橑惃쉑쉧彘</w:t>
      </w:r>
      <w:r>
        <w:rPr/>
        <w:t>ꔬꦥ</w:t>
      </w:r>
      <w:r>
        <w:rPr/>
        <w:t>橪䮥㵩쉗塮䗂</w:t>
      </w:r>
      <w:r>
        <w:rPr/>
        <w:t>ⰷ</w:t>
      </w:r>
      <w:r>
        <w:rPr/>
        <w:t>彄兮敳⹱쉷</w:t>
      </w:r>
      <w:r>
        <w:rPr/>
        <w:t>Ⳃ</w:t>
      </w:r>
      <w:r>
        <w:rPr/>
        <w:t>殩伦䝧슣燂䰵䁔涘싂녷썲畡灡嗂仂긤頱䋍捃쎿穥䅫欫䩏걣瑥쉒쉾䁮䕕渴㥀瘴슬轥㷂䟍䖿灌䰯슘偶㡅煘ꥤ娽㟂땦濂䁹쎏ꌯ녵煬쉗嫂兟揂</w:t>
      </w:r>
      <w:r>
        <w:rPr/>
        <w:t>Ⱚ</w:t>
      </w:r>
      <w:r>
        <w:rPr/>
        <w:t>숮慵敹䅲杷㭐顩㥌뭠쉶䔨ꎡ䀬⸨㛂䤵㐪琮䜲磂䗂䡲晣싂乪㕘䴯㯂浏䁣頣㌹䵓昦䳂⚏䊮项厥灳䝇ㅟ</w:t>
      </w:r>
      <w:r>
        <w:rPr/>
        <w:t>Ᵽ</w:t>
      </w:r>
      <w:r>
        <w:rPr/>
        <w:t>捀夨䵭㐣堹搽숰ꅟ磂⪵촯牦咱쉍䶻䔻戥싂뭇⨯玻埂캿杘潕ꍅ䤺</w:t>
      </w:r>
      <w:r>
        <w:rPr/>
        <w:t>ꕾ</w:t>
      </w:r>
      <w:r>
        <w:rPr/>
        <w:t>繰㒬砤㭾婚ㄫ捨⽕斻颱慍䩉㭬</w:t>
      </w:r>
      <w:r>
        <w:rPr/>
        <w:t>ⲿ</w:t>
      </w:r>
      <w:r>
        <w:rPr/>
        <w:t>숥갤㥀⩺</w:t>
      </w:r>
      <w:r>
        <w:rPr/>
        <w:t>⡱</w:t>
      </w:r>
      <w:r>
        <w:rPr/>
        <w:t>洽䧎㐫ꥥ敪啟丣⬭朱懂놥䙷㧂頷㞬숳汴硸徿㝥怦癞䃎▩</w:t>
      </w:r>
      <w:r>
        <w:rPr/>
        <w:t>Ⱛ</w:t>
      </w:r>
      <w:r>
        <w:rPr/>
        <w:t>灇顱桐쉉輲촶嗂㕾檮⩺㐣䘶</w:t>
      </w:r>
      <w:r>
        <w:rPr/>
        <w:t>ꕕ</w:t>
      </w:r>
      <w:r>
        <w:rPr/>
        <w:t>㥡ꄵ춬伴쉥婆䙰슣䥹쉃淂稭琽</w:t>
      </w:r>
      <w:r>
        <w:rPr/>
        <w:t>ⶥ</w:t>
      </w:r>
      <w:r>
        <w:rPr/>
        <w:t>쉸䴶奋轖祏⭳┩ꍆ䈴쉸刵柂㬯⭡㤱睸窣弬䲻牬焰䧃⹑숨㵁숦晐슘株♧婵③㴲乀㢥싍⨤繒쉊쉂焩爽埂塭㨩쉟䑌烂住㠹숵哂묭⑗洪</w:t>
      </w:r>
      <w:r>
        <w:rPr/>
        <w:t>⡮</w:t>
      </w:r>
      <w:r>
        <w:rPr/>
        <w:t>繶太䤹⨨䋂꺩怯廂싂恭ヂ硙⑾扳숽㧂쉍</w:t>
      </w:r>
      <w:r>
        <w:rPr/>
        <w:t>⣂</w:t>
      </w:r>
      <w:r>
        <w:rPr/>
        <w:t>싍䓂쉞뽱캘녊⤰쉃쌩䅩桕啤ㅀ卞獳</w:t>
      </w:r>
      <w:r>
        <w:rPr/>
        <w:t>⠪</w:t>
      </w:r>
      <w:r>
        <w:rPr/>
        <w:t>캏昱摢噩獧믂㪵ꌮ桚㩑ꅉ窘⬲怦ꥱ䉑䰭㡒煁⽍䬻䙢䙬輥圣⑤䊥</w:t>
      </w:r>
      <w:r>
        <w:rPr/>
        <w:t>⠦</w:t>
      </w:r>
      <w:r>
        <w:rPr/>
        <w:t>匷礹⚥䭚㠊㒡榩♄捀榣勂ꇂ썒⥶杒幺嘻䜵싂噦穧慇助쉇禵썶畮숣潁䁢䁓桎哂杤깴⑄</w:t>
      </w:r>
      <w:r>
        <w:rPr/>
        <w:t>ꕱ</w:t>
      </w:r>
      <w:r>
        <w:rPr/>
        <w:t>䵂䙑ㅢ甮氲産庻毂</w:t>
      </w:r>
      <w:r>
        <w:rPr/>
        <w:t>ⴹ</w:t>
      </w:r>
      <w:r>
        <w:rPr/>
        <w:t>充쵱捕츪湮仍汷䍦猲㭢瑀⩓祐歌徬떮╙</w:t>
      </w:r>
      <w:r>
        <w:rPr/>
        <w:t>Ⲭ</w:t>
      </w:r>
      <w:r>
        <w:rPr/>
        <w:t>䚮싂⏂䡯䷂均썇母殻䍗灅⩨丰扑㖱⼮䒵㉃㙺輫捇櫂癵䤣칊犮</w:t>
      </w:r>
      <w:r>
        <w:rPr/>
        <w:t>ꤴ</w:t>
      </w:r>
      <w:r>
        <w:rPr/>
        <w:t>㕵㡰扬싂彇捶轒痂灹뇍⩆⪻廃㇂⎿䀳⨻恦㑹䘨</w:t>
      </w:r>
      <w:r>
        <w:rPr/>
        <w:t>ꔹ</w:t>
      </w:r>
      <w:r>
        <w:rPr/>
        <w:t>喿嘩녑帨瀳㍈䕎</w:t>
      </w:r>
      <w:r>
        <w:rPr/>
        <w:t>ⰵ</w:t>
      </w:r>
      <w:r>
        <w:rPr/>
        <w:t>䝘刱⴮싂䓂敾㌫㟂漷╾</w:t>
      </w:r>
      <w:r>
        <w:rPr/>
        <w:t>ꕬ</w:t>
      </w:r>
      <w:r>
        <w:rPr/>
        <w:t>橴䭦㑕</w:t>
      </w:r>
      <w:r>
        <w:rPr/>
        <w:t>ꗂ</w:t>
      </w:r>
      <w:r>
        <w:rPr/>
        <w:t>䋂♷搸갺㔹奾呶⏂⦬㵖湺</w:t>
      </w:r>
      <w:r>
        <w:rPr/>
        <w:t>꧂</w:t>
      </w:r>
      <w:r>
        <w:rPr/>
        <w:t>幊㥺佃칙㕟</w:t>
      </w:r>
      <w:r>
        <w:rPr/>
        <w:t>ⴽ</w:t>
      </w:r>
      <w:r>
        <w:rPr/>
        <w:t>Ⱘ</w:t>
      </w:r>
      <w:r>
        <w:rPr/>
        <w:t>卡㦘⍰瀲⨨䩯</w:t>
      </w:r>
      <w:r>
        <w:rPr/>
        <w:t>ꤹ</w:t>
      </w:r>
      <w:r>
        <w:rPr/>
        <w:t>椴䦱</w:t>
      </w:r>
      <w:r>
        <w:rPr/>
        <w:t>ꕮ</w:t>
      </w:r>
      <w:r>
        <w:rPr/>
        <w:t>泎갪쉉仂畵</w:t>
      </w:r>
      <w:r>
        <w:rPr/>
        <w:t>ⷂ</w:t>
      </w:r>
      <w:r>
        <w:rPr/>
        <w:t>捏䙾䍩</w:t>
      </w:r>
      <w:r>
        <w:rPr/>
        <w:t>ꥐ</w:t>
      </w:r>
      <w:r>
        <w:rPr/>
        <w:t>啣丯ꥥ㙙憘⑎</w:t>
      </w:r>
      <w:r>
        <w:rPr/>
        <w:t>ꥍ</w:t>
      </w:r>
      <w:r>
        <w:rPr/>
        <w:t>㏂晹熩枿쉘㑉뼥祎摨㭡⌯</w:t>
      </w:r>
      <w:r>
        <w:rPr/>
        <w:t>⡁⥊</w:t>
      </w:r>
      <w:r>
        <w:rPr/>
        <w:t>稺仂격畩⑕㌱户⍑㡮䵳</w:t>
      </w:r>
      <w:r>
        <w:rPr/>
        <w:t>ꕺ⑔⥃</w:t>
      </w:r>
      <w:r>
        <w:rPr/>
        <w:t>兂武爪㍴ㅫ쉆㭂뭡嗂</w:t>
      </w:r>
      <w:r>
        <w:rPr/>
        <w:t>ꥋ</w:t>
      </w:r>
      <w:r>
        <w:rPr/>
        <w:t>숤䙰싎奸斘ꅡꌰ䣂晟䉰你汙揂쉱塖䟂⹵桀╥췂㩧澿䊻ㆱ싂㍡䖵渣</w:t>
      </w:r>
      <w:r>
        <w:rPr/>
        <w:t>ꦘ</w:t>
      </w:r>
      <w:r>
        <w:rPr/>
        <w:t>쉴祱䱆幱숴┹⵬䴻毂瑍떿䅷싂㥶䕰堫싂䷂坙䝡䄯愴</w:t>
      </w:r>
      <w:r>
        <w:rPr/>
        <w:t>Ⲙ</w:t>
      </w:r>
      <w:r>
        <w:rPr/>
        <w:t>뭹繷쉨⬫癏⪘㬷䬹䐮쉳䅖녍帵</w:t>
      </w:r>
      <w:r>
        <w:rPr/>
        <w:t>ⴵ</w:t>
      </w:r>
      <w:r>
        <w:rPr/>
        <w:t>䳂䉶戲걎⽈䚵쉩칾㑬⨨䑺쉈䪱䵯䍅⩈啖䏍㵔奡⭷㇂啰剩䈴㵴睈쉆♨䩇㶏䇎⨸갱穟䚏㩶砷⥄㭸坫䍅</w:t>
      </w:r>
      <w:r>
        <w:rPr/>
        <w:t>ꤰ</w:t>
      </w:r>
      <w:r>
        <w:rPr/>
        <w:t>啄䗂</w:t>
      </w:r>
      <w:r>
        <w:rPr/>
        <w:t>ꖬ</w:t>
      </w:r>
      <w:r>
        <w:rPr/>
        <w:t>啈녏椯橄儩攴桚㗂祯畩쉩㵳㙹쵶숹剞☶딤䍾渨䵊梬爨瑓㕂쉩숻洣癀숩攮㊻噫</w:t>
      </w:r>
      <w:r>
        <w:rPr/>
        <w:t>ꤣ</w:t>
      </w:r>
      <w:r>
        <w:rPr/>
        <w:t>䌦启呒姂湨ꥢ♫깙炘樸噸催祒⑫쉾祥牐噩䮩뮵숺眸쉒쉇캏쉢硤㝔捐匬긻睆杭犡⫂⫂癗瀨숲</w:t>
      </w:r>
      <w:r>
        <w:rPr/>
        <w:t>ⱷ</w:t>
      </w:r>
      <w:r>
        <w:rPr/>
        <w:t>接숱䶘痂咬橆쉬癍䍉</w:t>
      </w:r>
      <w:r>
        <w:rPr/>
        <w:t>ꕌ</w:t>
      </w:r>
      <w:r>
        <w:rPr/>
        <w:t>뇂噋⤸㧍칰딲瞘䱯⹤亵⽟䥕㙬㄰쉫㏃琵㑶䵅숽쉡♖帲呾轚偎싂医</w:t>
      </w:r>
      <w:r>
        <w:rPr/>
        <w:t>ꤩ</w:t>
      </w:r>
      <w:r>
        <w:rPr/>
        <w:t>㡚쉒伫싃깉恓挥眵乪轕㉌協녲燂㶏繫Ⓜ嗂╤在橳媮福旃䰤乓쉱槃煰쉊敒渹슘杩㖥긺㬽权㊥싂슡瑳扠</w:t>
      </w:r>
      <w:r>
        <w:rPr/>
        <w:t>ⵓ⌭</w:t>
      </w:r>
      <w:r>
        <w:rPr/>
        <w:t>扅涥䘳䣂㔹恉슥撿㝒걯⩮싍⭲䠣쉅썪瑸㡬牯쉇頶橹繖䊩⨥⥈㕚녊瑏嘊슩싃兟㴵ꆡ긮獞숲⸸恇形숥䑳⽷䭵㮏㝵㉾쌲䕳</w:t>
      </w:r>
      <w:r>
        <w:rPr/>
        <w:t>Ⱪ</w:t>
      </w:r>
      <w:r>
        <w:rPr/>
        <w:t>哂숤ꅷ甩䃂㥞婳</w:t>
      </w:r>
      <w:r>
        <w:rPr/>
        <w:t>Ɒ</w:t>
      </w:r>
      <w:r>
        <w:rPr/>
        <w:t>役睐沮敳깢噤旃㡸䧂ヂ䶡坌⽵뽄桺剳剳</w:t>
      </w:r>
      <w:r>
        <w:rPr/>
        <w:t>⠺</w:t>
      </w:r>
      <w:r>
        <w:rPr/>
        <w:t>㔲␳㋎습瀷싂幊싍滂猽氰ꅞ扆䊘摦塰攽奺嘥⏃⥯兑⨰㐬瑗䑪䭚竂忂㡌</w:t>
      </w:r>
      <w:r>
        <w:rPr/>
        <w:t>⡩</w:t>
      </w:r>
      <w:r>
        <w:rPr/>
        <w:t>い</w:t>
      </w:r>
      <w:r>
        <w:rPr/>
        <w:t>ꤪ</w:t>
      </w:r>
      <w:r>
        <w:rPr/>
        <w:t>䇂㊿呥슻䩰坬뽭掘〰ꌶ⹯㉙쉒煏穃㍭卉氫珂걡숽拍秂祏楳䇂瞮䱺墥束꤮慔繀恾涩潱啂㜲佚⩕䱟颬숤㜩뽄滂䁹亘䳂参睗唭㑃칊㕣吴㌽歱쉴弲䜨싂㠰颱啁曂摙毂깁偹⼷갹晤ꅶ怷싍걋䉌摰⥹䏂⫂奏⪡⌴숫┣奨眤⹷䎏暬噢㋂㐫顀利〸㴭煥䅸㒣皻䁌츴㴰睓쉢畣쉺쉎嗂걺沘穎偉싂⪩榿戸煃啶걑⬭廎⩖⼣뽲繊恐䊿溱弪琴噔㍘匴숤涡氰楣ꥸ⹭깳놡撬祂晶⛂偮䙷䩅㥢⸣숲⭭䙥繧柍恳习䩊录敚䟍畫祙ㆩ樵䍰䤷⽹扠⹹㕞天卂䭯컂쉭姂挸特乀樤搪쉬呂숨⤥犩塩㕒싂싂썠睌</w:t>
      </w:r>
      <w:r>
        <w:rPr/>
        <w:t>ⶱ</w:t>
      </w:r>
      <w:r>
        <w:rPr/>
        <w:t>㝃</w:t>
      </w:r>
      <w:r>
        <w:rPr/>
        <w:t>⠱</w:t>
      </w:r>
      <w:r>
        <w:rPr/>
        <w:t>䝀歪牥슩㡶掿敮썀挷湐穩ꅏ汥䑃㶮窵┸쉃炮瀳♢揂䙚啖轪싂껂싂煅爸潚顳</w:t>
      </w:r>
      <w:r>
        <w:rPr/>
        <w:t>ꗂ</w:t>
      </w:r>
      <w:r>
        <w:rPr/>
        <w:t>摥숸嘸䟂㥃䕠潃破悱瀫</w:t>
      </w:r>
      <w:r>
        <w:rPr/>
        <w:t>꧂</w:t>
      </w:r>
      <w:r>
        <w:rPr/>
        <w:t>前晋걀䅅싂䑧涥璮澵瑹</w:t>
      </w:r>
      <w:r>
        <w:rPr/>
        <w:t>ꦏ</w:t>
      </w:r>
      <w:r>
        <w:rPr/>
        <w:t>㒩呉칇䱁뭫啭ꄦꎘ숫圱塋ꄪ剙쉍⥲匰顑쉍䔺◂㏎䝯潉㩠쉙⿂毂㛂쉂㡈㭋楥奁恪</w:t>
      </w:r>
      <w:r>
        <w:rPr/>
        <w:t>ꤸ</w:t>
      </w:r>
      <w:r>
        <w:rPr/>
        <w:t>殿䎬䔹슻숺硦噉걏歟⺩녬憱㴪泂쉓⑭揂礲䠽彉吳砩晗ォ⵹깐</w:t>
      </w:r>
      <w:r>
        <w:rPr/>
        <w:t>ꕓ</w:t>
      </w:r>
      <w:r>
        <w:rPr/>
        <w:t>ꍆ䮡䀪</w:t>
      </w:r>
      <w:r>
        <w:rPr/>
        <w:t>⣂</w:t>
      </w:r>
      <w:r>
        <w:rPr/>
        <w:t>剩党滂⍡쉊価瀦椬㒬㡂뼪彅⩔⹂쵶䃂긻쵈꤮媱匸쉄毂囂永칀䱸佸</w:t>
      </w:r>
      <w:r>
        <w:rPr/>
        <w:t>ⱙ</w:t>
      </w:r>
      <w:r>
        <w:rPr/>
        <w:t>㯂〻걸圮歙⴩㵕㩖㩺䏍㧂</w:t>
      </w:r>
      <w:r>
        <w:rPr/>
        <w:t>⡰</w:t>
      </w:r>
      <w:r>
        <w:rPr/>
        <w:t>爴穨칤숪</w:t>
      </w:r>
      <w:r>
        <w:rPr/>
        <w:t>Ⱓ</w:t>
      </w:r>
      <w:r>
        <w:rPr/>
        <w:t>䀬礤깐獆䎻⭇▻쉏㫂歖湷䵶뿂⭇</w:t>
      </w:r>
      <w:r>
        <w:rPr/>
        <w:t>꧂</w:t>
      </w:r>
      <w:r>
        <w:rPr/>
        <w:t>䱰쉢獢兣㋂ꍨ檥쌯琪◎犘</w:t>
      </w:r>
      <w:r>
        <w:rPr/>
        <w:t>ⱸ</w:t>
      </w:r>
      <w:r>
        <w:rPr/>
        <w:t>俍椽琱こ䭅</w:t>
      </w:r>
      <w:r>
        <w:rPr/>
        <w:t>ⰽ</w:t>
      </w:r>
      <w:r>
        <w:rPr/>
        <w:t>矎䈥䕳匯䛂甲轴⽣ず㦩썳⽇㴫㌯䕆㇂⥭坸⹷〮稸枣</w:t>
      </w:r>
      <w:r>
        <w:rPr/>
        <w:t>ꤥ</w:t>
      </w:r>
      <w:r>
        <w:rPr/>
        <w:t>ꅱ쌺淂녩⺬⒘䵯䝟숊礴츥漷灢ꅔ묰◂⫂Ⓜ堥浠</w:t>
      </w:r>
      <w:r>
        <w:rPr/>
        <w:t>ꥉ</w:t>
      </w:r>
      <w:r>
        <w:rPr/>
        <w:t>濂쉙焻灳揂⹾녱꥚浖栤坷</w:t>
      </w:r>
      <w:r>
        <w:rPr/>
        <w:t>ꦡ</w:t>
      </w:r>
      <w:r>
        <w:rPr/>
        <w:t>䍲㍰玥䭡</w:t>
      </w:r>
      <w:r>
        <w:rPr/>
        <w:t>ⱏ</w:t>
      </w:r>
      <w:r>
        <w:rPr/>
        <w:t>ꍅ␹ㄥ⩉眨䳂ꌯ㕥䲻쌵兊䕘头䔲頻唽奱䙭넴卆顶䛍䈣彇题打兴갴⽦稫碥䄫癙Ⓙ涮쉴樯櫃偕䙂徵恩渰堵㠵剾啣獅䏂쌭亡㉂瑰劘疻㓂걠쉦畓ꌤ䨳☳</w:t>
      </w:r>
      <w:r>
        <w:rPr/>
        <w:t>ꦻ</w:t>
      </w:r>
      <w:r>
        <w:rPr/>
        <w:t>乱獃ⸯ⑺瀨弨㑷洤⎿⺥欬轩䉫쉑癈컂䍶顂䄷쉯渳</w:t>
      </w:r>
      <w:r>
        <w:rPr/>
        <w:t>⣂</w:t>
      </w:r>
      <w:r>
        <w:rPr/>
        <w:t>갪떩堬䴲╞幣⭚걍晟祌彏⽚╲㴻灎䡺䁭쉀輷쵢〬弶札硡놩去爩뭎汀㌬䥡彏</w:t>
      </w:r>
      <w:r>
        <w:rPr/>
        <w:t>ⱅ</w:t>
      </w:r>
      <w:r>
        <w:rPr/>
        <w:t>偈樣䱵썩</w:t>
      </w:r>
      <w:r>
        <w:rPr/>
        <w:t>ꔭ</w:t>
      </w:r>
      <w:r>
        <w:rPr/>
        <w:t>抡劥㥨䍅澡焱洣⩎⩟浶⨷䐣牍䣂穏㏂⑁池䔵䄨㓂놩⼸뽳㵅ꄰ䑈캏䅶슡卐煺敀뽳</w:t>
      </w:r>
      <w:r>
        <w:rPr/>
        <w:t>⡞</w:t>
      </w:r>
      <w:r>
        <w:rPr/>
        <w:t>轹ꅈ┨娫哂슩卙㚘⽢嘥昤䥹潑깄榥쉌⽄䉮싂㜷</w:t>
      </w:r>
      <w:r>
        <w:rPr/>
        <w:t>ꕬ</w:t>
      </w:r>
      <w:r>
        <w:rPr/>
        <w:t>浚칉梩呙縲⾏浢ꄮ⹺쉸輹墡報祚⴯眪啯⩮堫㣂㐨慍䜩潓칏슣㚥㡳礷䙪煟汓熿䃂䙚繹媘㑘쵅攽桰憿쉘䧂楶刹媮걕浦橈㄰놵㐷䪬煂</w:t>
      </w:r>
      <w:r>
        <w:rPr/>
        <w:t>ⵒ</w:t>
      </w:r>
      <w:r>
        <w:rPr/>
        <w:t>䙔㵨怯㮿꧎쉨䧂쵇漳</w:t>
      </w:r>
      <w:r>
        <w:rPr/>
        <w:t>ⱒ</w:t>
      </w:r>
      <w:r>
        <w:rPr/>
        <w:t>㵱</w:t>
      </w:r>
      <w:r>
        <w:rPr/>
        <w:t>⢬</w:t>
      </w:r>
      <w:r>
        <w:rPr/>
        <w:t>灖柂乑㑳楐건牤噋灱䥶䲵懂橆䕍顲</w:t>
      </w:r>
      <w:r>
        <w:rPr/>
        <w:t>ꕉ</w:t>
      </w:r>
      <w:r>
        <w:rPr/>
        <w:t>癮숮㤭㗂쉗</w:t>
      </w:r>
      <w:r>
        <w:rPr/>
        <w:t>ꕹ</w:t>
      </w:r>
      <w:r>
        <w:rPr/>
        <w:t>䡖䫂쉇쵱⌯䥓쉋꥗⩙걏㉹琪</w:t>
      </w:r>
      <w:r>
        <w:rPr/>
        <w:t>⠺</w:t>
      </w:r>
      <w:r>
        <w:rPr/>
        <w:t>暏⹊㥈뽷</w:t>
      </w:r>
      <w:r>
        <w:rPr/>
        <w:t>ꕋ</w:t>
      </w:r>
      <w:r>
        <w:rPr/>
        <w:t>幍쉥慱㕮┰㘲㩩슩䵗垡쌻繍슮䱣慸㫂䝅숨奚獀榩硱恇쉪焴쉪坋㦻䱶╁祉ㅙ㞩竂煄⩍</w:t>
      </w:r>
      <w:r>
        <w:rPr/>
        <w:t>ⱁ</w:t>
      </w:r>
      <w:r>
        <w:rPr/>
        <w:t>愵䥄뽑⼷汍嘫究桌䂥䝪쉹썙祆㷂拂䁘촯噑猪怫쉄睓獠矂頰䆮㡀䋂桹轨숻넱썍呟睤㚣㕞䂬㝆燂싂⤭ㆡ穚喬琹样祕⽯䩯묯㭪爣갸淂쉀䘽쉮캘䈻ꅆ</w:t>
      </w:r>
      <w:r>
        <w:rPr/>
        <w:t>ⱍ⩺</w:t>
      </w:r>
      <w:r>
        <w:rPr/>
        <w:t>㗂⽙婴䵵堤判併幆쉡穏</w:t>
      </w:r>
      <w:r>
        <w:rPr/>
        <w:t>⠭</w:t>
      </w:r>
      <w:r>
        <w:rPr/>
        <w:t>㡕㵧輷㙙祇娳숹彌쉒㨪䯃ꍶ啘쉶渣츦䬬揂栮䕒ぬ䚘㍫ꍥ穹浚⮻睸䬹㍷灄权⾩徏쉊塤港倥顙쉫칶뼦犏쉨楲㉬书僂䴮娹䴺</w:t>
      </w:r>
      <w:r>
        <w:rPr/>
        <w:t>ⱏ</w:t>
      </w:r>
      <w:r>
        <w:rPr/>
        <w:t>뽬</w:t>
      </w:r>
      <w:r>
        <w:rPr/>
        <w:t>⡾</w:t>
      </w:r>
      <w:r>
        <w:rPr/>
        <w:t>焳唭䐸楌㐪뭟婱⩡䊘䜴㒵⻂ꅢ免묣⩂侘䡙⥺</w:t>
      </w:r>
      <w:r>
        <w:rPr/>
        <w:t>ꖵ</w:t>
      </w:r>
      <w:r>
        <w:rPr/>
        <w:t>剩쵾⦩睂橵⭚슣</w:t>
      </w:r>
      <w:r>
        <w:rPr/>
        <w:t>ⱍ</w:t>
      </w:r>
      <w:r>
        <w:rPr/>
        <w:t>ⶵ</w:t>
      </w:r>
      <w:r>
        <w:rPr/>
        <w:t>숨倊窘乭㕔暏輨䕆</w:t>
      </w:r>
      <w:r>
        <w:rPr/>
        <w:t>⡏</w:t>
      </w:r>
      <w:r>
        <w:rPr/>
        <w:t>쉫啟⎏⪻⯃ꄪ넨</w:t>
      </w:r>
      <w:r>
        <w:rPr/>
        <w:t>ⵌ</w:t>
      </w:r>
      <w:r>
        <w:rPr/>
        <w:t>䱊䴽⧂⴯딶烂恌䕔盂♋䞣♤䌥⨴</w:t>
      </w:r>
      <w:r>
        <w:rPr/>
        <w:t>ꗂ</w:t>
      </w:r>
      <w:r>
        <w:rPr/>
        <w:t>頯싂䁀</w:t>
      </w:r>
      <w:r>
        <w:rPr/>
        <w:t>ⱂ</w:t>
      </w:r>
      <w:r>
        <w:rPr/>
        <w:t>瞵ꆻ懎䲻倽竂䅳顧䢘</w:t>
      </w:r>
      <w:r>
        <w:rPr/>
        <w:t>⣍</w:t>
      </w:r>
      <w:r>
        <w:rPr/>
        <w:t>㦻轘扴仃嘻䑀猵쉴숦䩙쉘</w:t>
      </w:r>
      <w:r>
        <w:rPr/>
        <w:t>ꥊ</w:t>
      </w:r>
      <w:r>
        <w:rPr/>
        <w:t>㭄㥂䀸뭹ꍫ睴娶⌶땆敗䀯櫃厏央殥䟂⩚敠䥵견捆䁁넰湤䀪뭉嚡㘩숵偭况䯂⎿䑌⫂쉗婢渺愺䉶䩳轫㵰冮䫍</w:t>
      </w:r>
      <w:r>
        <w:rPr/>
        <w:t>⡍</w:t>
      </w:r>
      <w:r>
        <w:rPr/>
        <w:t>嫍뼽愪쵦╳熡杶ꍸ⭮⨣洦摪奥橊戻㭀乑䭎搤䜩㤦㴫쉤㙉촮剀礮坈㩇⍨妵睯쉑硫⸪慨ば溻䩃숺顰♕焹㙙㤵朲浆䝋獋䱔瑴兡縷㔪䐳┦へ楫䜪⩑䭵噷徿堥楒础쉶纩⴩숪乾㡖땁䑸卯</w:t>
      </w:r>
      <w:r>
        <w:rPr/>
        <w:t>⡘⣂</w:t>
      </w:r>
      <w:r>
        <w:rPr/>
        <w:t>檡栲싂䎘㙹揂瘺Ⓜ繎꺣╳䰸稤╊媡䙤渣⩨昪潸땆䁬슩吵ꅦ佌㗂猳硪刽縥쉭䷂楕䔲⍃冣㈱㵲佭뾩埂摖㓃⭆奆慥숮啬㕤╔캩癧桧弯⩐挨쉌恀樽㐨揃頰抵⍣破搪㷂䭄⪿剣⩁숦녮쉌浚泎슻杌婗刪輬</w:t>
      </w:r>
      <w:r>
        <w:rPr/>
        <w:t>⡊</w:t>
      </w:r>
      <w:r>
        <w:rPr/>
        <w:t>㵪녡⽆♣橣礶敔</w:t>
      </w:r>
      <w:r>
        <w:rPr/>
        <w:t>ⵉ</w:t>
      </w:r>
      <w:r>
        <w:rPr/>
        <w:t>䡒颡劮쌹땢⥧轨⪘⾩ꅟ毃⩱湀䌲╺뼨㓂夰灺啘輴摏硐썠㭧㙂煒뭡獅甹余⼻乾櫂煳幎倦䍋㵫頤熘坓䁒</w:t>
      </w:r>
      <w:r>
        <w:rPr/>
        <w:t>⣍</w:t>
      </w:r>
      <w:r>
        <w:rPr/>
        <w:t>쉍扡써卦䵳佲影灢杗䜩慈䒘硈⯂䱵⚩㭅塈琽ㄶ匬⹩</w:t>
      </w:r>
      <w:r>
        <w:rPr/>
        <w:t>ⵡ</w:t>
      </w:r>
      <w:r>
        <w:rPr/>
        <w:t>矂㑺⍇忂ㅲ쉅⛂⽎뭺䵺天ꇂ깘䑁䀫煎杹㔬⍆砤</w:t>
      </w:r>
      <w:r>
        <w:rPr/>
        <w:t>ꤻ</w:t>
      </w:r>
      <w:r>
        <w:rPr/>
        <w:t>恞禡教壍䪡䔥㩺嚮と깍㵓카奤䅐䦥禣습쉕⮩╸匪夦䑕놏侵坭걍䵟幧沬갱奇▿싂䑏輵䩖ꍆ戨㵯挻싂坄⬨</w:t>
      </w:r>
      <w:r>
        <w:rPr/>
        <w:t>ꦱ</w:t>
      </w:r>
      <w:r>
        <w:rPr/>
        <w:t>扢擎坯牷⵳쉍习䑪쉨䵇</w:t>
      </w:r>
      <w:r>
        <w:rPr/>
        <w:t>⢻</w:t>
      </w:r>
      <w:r>
        <w:rPr/>
        <w:t>깴微颻⿂慯ㄱ䁀츴棂ꄫ顦眮㘰ꍂ渳瑄㘯쉨况</w:t>
      </w:r>
      <w:r>
        <w:rPr/>
        <w:t>ⷂ</w:t>
      </w:r>
      <w:r>
        <w:rPr/>
        <w:t>㩮さ凂겣癃⴮轙⯍幋갯桍曂䉱㘺슣</w:t>
      </w:r>
      <w:r>
        <w:rPr/>
        <w:t>ⱘ</w:t>
      </w:r>
      <w:r>
        <w:rPr/>
        <w:t>ꍥ⩈⽇</w:t>
      </w:r>
      <w:r>
        <w:rPr/>
        <w:t>꧍</w:t>
      </w:r>
      <w:r>
        <w:rPr/>
        <w:t>燂晱欮⩪⽀╭⪱洰⽅頪㭑숯弸䞻䜭㐮殩䝷숽⹣䜭㕰濂婨㙸⦡⑨找㙥倰⑭숭</w:t>
      </w:r>
      <w:r>
        <w:rPr/>
        <w:t>ⱒ</w:t>
      </w:r>
      <w:r>
        <w:rPr/>
        <w:t>癪顄恣喣灷䯃ꍓ浐□戥㚣忂䣂瀱䍃奐嗂㴮쉇숣楪䳍䅰⺡</w:t>
      </w:r>
      <w:r>
        <w:rPr/>
        <w:t>⠊</w:t>
      </w:r>
      <w:r>
        <w:rPr/>
        <w:t>楈亿⼰婤쉏䙓㎩⫎儬琥浸塰汭䂩㐩婞䲏扐䐬敺慁棂绎ꄲ슥칷䌷硅숪版䨽ꥢ⑙癓ꏂ┦皿㵪嚣ꍍ扙歨䡢㩤穄슡侩番竂⭐놣剟⹈␤⸵䭨䓂愭⸶牬稨氥숪ꎬ兣捶䑂뮱츩恲싃卸忂㭒䱪䱃䵒</w:t>
      </w:r>
      <w:r>
        <w:rPr/>
        <w:t>Ⳃ</w:t>
      </w:r>
      <w:r>
        <w:rPr/>
        <w:t>朽썬未㐽癐쉺伦ぞ啅搯歴䩏넮쉎縺捂東㆏䳂倬惂䵠䨦䝮嗂頩믍䘳슱슣ふ癉◂㜴㍇呃㑭컃⩐쉒㘳異場␤秂剅漪⨱幟呪䲮뮩剌哂뽱晙兦湑顕䌪춮슣塸㤷䉐㜷䨲桀䥘桤晌㝢⽎쉕坧湪剀쉂쵦歵쉁癐䩓嚱瑌㐬♳⨫갸㡢祠㩹⺻䨹永迍汲欬</w:t>
      </w:r>
      <w:r>
        <w:rPr/>
        <w:t>ꤰ</w:t>
      </w:r>
      <w:r>
        <w:rPr/>
        <w:t>劻䌯甤坐抩</w:t>
      </w:r>
      <w:r>
        <w:rPr/>
        <w:t>ⰽ</w:t>
      </w:r>
      <w:r>
        <w:rPr/>
        <w:t>殥㏂栲穧坂䞣塋潱剶淂⹀彭輴祂</w:t>
      </w:r>
      <w:r>
        <w:rPr/>
        <w:t>ⱕ</w:t>
      </w:r>
      <w:r>
        <w:rPr/>
        <w:t>䵗卤⌴曂呠桭</w:t>
      </w:r>
      <w:r>
        <w:rPr/>
        <w:t>ⲣ☻</w:t>
      </w:r>
      <w:r>
        <w:rPr/>
        <w:t>갩놿洯싂奶嘨哎쵊彫⩁嚩搣䡦⭢㎘䪵䇂␴姂癞쉹㨨쉨歏拂㜪䶏儶瀳쉇挦奾쵹毃偬숯╧顊串㛂倪⯎ꄸ䉢♑汉║䰥䝴㥸쉡쉅䝉煦⼰碣呍哂顫槂</w:t>
      </w:r>
      <w:r>
        <w:rPr/>
        <w:t>꧂</w:t>
      </w:r>
      <w:r>
        <w:rPr/>
        <w:t>殬漩睖垥桲幹⩅</w:t>
      </w:r>
      <w:r>
        <w:rPr/>
        <w:t>⠪</w:t>
      </w:r>
      <w:r>
        <w:rPr/>
        <w:t>칉뽮㝥쉾</w:t>
      </w:r>
      <w:r>
        <w:rPr/>
        <w:t>ꕈ⍯</w:t>
      </w:r>
      <w:r>
        <w:rPr/>
        <w:t>쉮稬唹㯂㖥ㅲ㙕欫㍣♕晆</w:t>
      </w:r>
      <w:r>
        <w:rPr/>
        <w:t>⠹</w:t>
      </w:r>
      <w:r>
        <w:rPr/>
        <w:t>ꗃ⭔</w:t>
      </w:r>
      <w:r>
        <w:rPr/>
        <w:t>䅙쉴氵⩍㍙殏卞</w:t>
      </w:r>
      <w:r>
        <w:rPr/>
        <w:t>Ⱝ</w:t>
      </w:r>
      <w:r>
        <w:rPr/>
        <w:t>㷂쉕䱰䥲参䙾▘妡㟂噳橫ꥵ쉰灮ぃッ⭶十䟂乆癊卫爬歀</w:t>
      </w:r>
      <w:r>
        <w:rPr/>
        <w:t>ꕆ</w:t>
      </w:r>
      <w:r>
        <w:rPr/>
        <w:t>澘縫㨥桅砥否潗憻쉱쉮硩녗숻쉉ど떵㑉㝊䡲ꅮ䝡⺱乮䉑</w:t>
      </w:r>
      <w:r>
        <w:rPr/>
        <w:t>ꥏ⨸</w:t>
      </w:r>
      <w:r>
        <w:rPr/>
        <w:t>燂㵧㦿煶瑅沵辏睘㍦ꅠ숰썢掱䉞㖥ㅀ㐨獢祔嘪儣摈䙶砣幟䈱㕲⽀坐敯繊⴨瑪姂슮圴㡅瑉슩摋砱싂뼪䤻䩡䉗⽅ꍠ㩶桏ꌶ䐶</w:t>
      </w:r>
      <w:r>
        <w:rPr/>
        <w:t>ꕏ</w:t>
      </w:r>
      <w:r>
        <w:rPr/>
        <w:t>숻</w:t>
      </w:r>
      <w:r>
        <w:rPr/>
        <w:t>ⷂ</w:t>
      </w:r>
      <w:r>
        <w:rPr/>
        <w:t>瓂畒♠㡸䱯㑄⨺橆杷⵲奋┮䒩橠⤶偮枩帽珂숬獓⎮儰桘䥦⫃ꥺ</w:t>
      </w:r>
      <w:r>
        <w:rPr/>
        <w:t>⡱</w:t>
      </w:r>
      <w:r>
        <w:rPr/>
        <w:t>䥚穒ꅬ⭓䥢偘䙄숷䏂〈橡喬夣싂强恕⿂␷⹖抣ㄭ栦츬䩧啠䘴⩈券꺏係⿂纮坠湨湥刬⏂璮㙀だ塟䖣䝀廂繉撻ꍸ溘䀪䨫眨㇂㜴桺繊溿䝢剏䍓묷㜲㩈⹠睸䥶숥唳䁩瀦匽偗泂⍪瀲稊⩹쉈⽯㭬⩸佮爥㵀桂繱⩈恲儷⦿⹭愱丨쉎彶慈갪㭡⽩䏍</w:t>
      </w:r>
      <w:r>
        <w:rPr/>
        <w:t>⣂</w:t>
      </w:r>
      <w:r>
        <w:rPr/>
        <w:t>격깇櫂桏欰숭兔炮걳揂掵ꅒ숤繫㭫䱶䎩灱슩轄ㄤ奧숹䊿쉓쉨␥塴쉈朴㍠扳〶䀫㟂</w:t>
      </w:r>
      <w:r>
        <w:rPr/>
        <w:t>ⵄ</w:t>
      </w:r>
      <w:r>
        <w:rPr/>
        <w:t>⽓吱㦩楦堣</w:t>
      </w:r>
      <w:r>
        <w:rPr/>
        <w:t>ⵅ</w:t>
      </w:r>
      <w:r>
        <w:rPr/>
        <w:t>墡で㪥◂慚拃</w:t>
      </w:r>
      <w:r>
        <w:rPr/>
        <w:t>ꔫ⦥ꔲ</w:t>
      </w:r>
      <w:r>
        <w:rPr/>
        <w:t>곂㭣ㆿ쵙걘ꍞ촳䁐㮵攪꧎썁뇎⨰爮㉠쉥磂参썎伭獩䡤쉖⚘烂㕎殘㵟坧숲㭞福伹䁪潶渣</w:t>
      </w:r>
      <w:r>
        <w:rPr/>
        <w:t>⠻</w:t>
      </w:r>
      <w:r>
        <w:rPr/>
        <w:t>婴녞浍쉳㒣䍅櫂숻乇灧쉭她氬伱㤱恸䥫盂㝺㵠습⤺䕞䵑惂䭪忂</w:t>
      </w:r>
      <w:r>
        <w:rPr/>
        <w:t>Ɫ</w:t>
      </w:r>
      <w:r>
        <w:rPr/>
        <w:t>浊慸㣂䗎敪䁡橵噇싂㘵䬤湀咻燂ヂ췂㌤疡瓂䱊䫂䛎甽칍ㅢ歆牘敯煶㵍䢩㮡⍮杯啱瑊枩橧⽂ꅺꅚ䩍⸶娶</w:t>
      </w:r>
      <w:r>
        <w:rPr/>
        <w:t>⡙╍</w:t>
      </w:r>
      <w:r>
        <w:rPr/>
        <w:t>刹怷쵬懂䴴쉏晏捈쉳㦿䉚⫂⥴ꍅ亵厱歌뽇䍄㢱杀皬䵷쌵奱쵨☵惍婣砵쉖쉳┲䊬ꎩ牤녃療</w:t>
      </w:r>
      <w:r>
        <w:rPr/>
        <w:t>⠽╮</w:t>
      </w:r>
      <w:r>
        <w:rPr/>
        <w:t>爪㎥쵥䙗乚갸</w:t>
      </w:r>
      <w:r>
        <w:rPr/>
        <w:t>ꦮ</w:t>
      </w:r>
      <w:r>
        <w:rPr/>
        <w:t>ꥳ</w:t>
      </w:r>
      <w:r>
        <w:rPr/>
        <w:t>ꥅ</w:t>
      </w:r>
      <w:r>
        <w:rPr/>
        <w:t>咩橷ꌽ反扂圻쉾㡦⮿䈻쉬╄쉉梣ꅦ凂땏楶䙾嗂쉉⻍渳싂㨩剗吹</w:t>
      </w:r>
      <w:r>
        <w:rPr/>
        <w:t>ⲻ</w:t>
      </w:r>
      <w:r>
        <w:rPr/>
        <w:t>倴ꅷ殻濂亩瑞囂䍰佦</w:t>
      </w:r>
      <w:r>
        <w:rPr/>
        <w:t>ⰲ</w:t>
      </w:r>
      <w:r>
        <w:rPr/>
        <w:t>ꌫ㔯湦䡐⑋㭪䝉ꌤ촯棂䬻呣攫迂䩴儺쵔믂⸱渱䭃</w:t>
      </w:r>
      <w:r>
        <w:rPr/>
        <w:t>ⵐ</w:t>
      </w:r>
      <w:r>
        <w:rPr/>
        <w:t>敔㙥</w:t>
      </w:r>
      <w:r>
        <w:rPr/>
        <w:t>ⶬ</w:t>
      </w:r>
      <w:r>
        <w:rPr/>
        <w:t>䮏㑹珂ꍌ䶻〶숣檿⿂쉵倳깩竂䘪畑䆥䵴</w:t>
      </w:r>
      <w:r>
        <w:rPr/>
        <w:t>ⵚ</w:t>
      </w:r>
      <w:r>
        <w:rPr/>
        <w:t>䥇뭶ꍥ⛂琽嗂쉬佃曂卌光囂䅄⩃䝴獪飂硸稤䴪䛂츻搯뗎祤瑰</w:t>
      </w:r>
      <w:r>
        <w:rPr/>
        <w:t>ⱏ</w:t>
      </w:r>
      <w:r>
        <w:rPr/>
        <w:t>恷⪮㤹⻂</w:t>
      </w:r>
      <w:r>
        <w:rPr/>
        <w:t>ⰱ</w:t>
      </w:r>
      <w:r>
        <w:rPr/>
        <w:t>弱녙䤺䩴慦帺깐两䱾ꎿ</w:t>
      </w:r>
      <w:r>
        <w:rPr/>
        <w:t>ⴵ</w:t>
      </w:r>
      <w:r>
        <w:rPr/>
        <w:t>奾⥑䵖䓂ㅄꄯ樹</w:t>
      </w:r>
      <w:r>
        <w:rPr/>
        <w:t>꧂</w:t>
      </w:r>
      <w:r>
        <w:rPr/>
        <w:t>彡摨쉓塣⽣烂剔机썄⥬⍶ꌴ獷熮畐싂窮桭慞扡ꌵ쉲촵㕮縨㑾╞</w:t>
      </w:r>
      <w:r>
        <w:rPr/>
        <w:t>⠴</w:t>
      </w:r>
      <w:r>
        <w:rPr/>
        <w:t>뾘牺㭃䀵㚘쉄⚘䍹前⥞刯슬䄺庣坮汈쏂䜱쏎뽶㩑䘥洷沘䏂⩺☹㜺⯂摭믂넫</w:t>
      </w:r>
      <w:r>
        <w:rPr/>
        <w:t>⡺</w:t>
      </w:r>
      <w:r>
        <w:rPr/>
        <w:t>燂竂썭쉑쉖㕏晗协䥈숲싂⨭숳</w:t>
      </w:r>
      <w:r>
        <w:rPr/>
        <w:t>ꔪ</w:t>
      </w:r>
      <w:r>
        <w:rPr/>
        <w:t>怪䨴꺩</w:t>
      </w:r>
      <w:r>
        <w:rPr/>
        <w:t>ꔽ</w:t>
      </w:r>
      <w:r>
        <w:rPr/>
        <w:t>灢匤쉊昮㖘䗂뽩䝾㠴숬垡瑑칾湲䅗</w:t>
      </w:r>
      <w:r>
        <w:rPr/>
        <w:t>ⷂ</w:t>
      </w:r>
      <w:r>
        <w:rPr/>
        <w:t>䡠瑘䓂䥞祎䅥玿䛂卓噭㙫썥㵐兘彷睤⹥갽䦏┰⭨⨨嘴ꅢ䨨倱㍄湖顃捔䙙⻎䢘搶堽穴椥池囍쵭♍䄣湎䯂癫䥾䔲숊쉬</w:t>
      </w:r>
      <w:r>
        <w:rPr/>
        <w:t>ꤪ</w:t>
      </w:r>
      <w:r>
        <w:rPr/>
        <w:t>佂쉰禣㈪</w:t>
      </w:r>
      <w:r>
        <w:rPr/>
        <w:t>Ⳃ</w:t>
      </w:r>
      <w:r>
        <w:rPr/>
        <w:t>亘쉇䃂圫⨥噓䥈㩥垡乊⫂</w:t>
      </w:r>
      <w:r>
        <w:rPr/>
        <w:t>ⴣ</w:t>
      </w:r>
      <w:r>
        <w:rPr/>
        <w:t>囂䭃걧䁷숰湓汧玱▮楁砵帷ㄥ归冥倯歧쉕拃䄪硋ꥰ슩繞睕畩</w:t>
      </w:r>
      <w:r>
        <w:rPr/>
        <w:t>ꥆ</w:t>
      </w:r>
      <w:r>
        <w:rPr/>
        <w:t>숤䉀</w:t>
      </w:r>
      <w:r>
        <w:rPr/>
        <w:t>ⷂ</w:t>
      </w:r>
      <w:r>
        <w:rPr/>
        <w:t>쉁쎻丱䱸垩쉞㦬檩恣㧂洫瓂朽⵬兊晄漦浨汖㙧楷ㄨ쉈쵃</w:t>
      </w:r>
      <w:r>
        <w:rPr/>
        <w:t>꧂</w:t>
      </w:r>
      <w:r>
        <w:rPr/>
        <w:t>眽幟</w:t>
      </w:r>
      <w:r>
        <w:rPr/>
        <w:t>ꖏ</w:t>
      </w:r>
      <w:r>
        <w:rPr/>
        <w:t>绂㛂弹呧浀で䅥栱㈲拎畡ㄦ书깈촮ꍖ氻序믂뭩䔨슘呁뽵⮮㫂壂㜵泂㭘⛂쉚㍤歴忂渤㝁䑊</w:t>
      </w:r>
      <w:r>
        <w:rPr/>
        <w:t>⡙</w:t>
      </w:r>
      <w:r>
        <w:rPr/>
        <w:t>浯걈卟⍾뮩䥊啉䆩梩㜷㈭쉅畘䆣畧쉔畱═䕊勂牂睔轌䥨싍쉋싂</w:t>
      </w:r>
      <w:r>
        <w:rPr/>
        <w:t>⢥⌬</w:t>
      </w:r>
      <w:r>
        <w:rPr/>
        <w:t>湔乾䙒숯썊彋澘祣䩉斏堨䟂冏䗂⮏뭵뇍㙺內彚ꏂ㧂瑺江栨</w:t>
      </w:r>
      <w:r>
        <w:rPr/>
        <w:t>ꖣ</w:t>
      </w:r>
      <w:r>
        <w:rPr/>
        <w:t>傣报</w:t>
      </w:r>
      <w:r>
        <w:rPr/>
        <w:t>ꤳ</w:t>
      </w:r>
      <w:r>
        <w:rPr/>
        <w:t>繬泎쉣㙤뿂⽪⧂执縶湉뭚ꅤ䉍ꇍ焻㕍浆䈽杢䧂㤺牤䭆彉堪㝶潤㔸迂䍉㩄八䱫</w:t>
      </w:r>
      <w:r>
        <w:rPr/>
        <w:t>ꕟ</w:t>
      </w:r>
      <w:r>
        <w:rPr/>
        <w:t>거뼸떘桁桍㐯呈䡍</w:t>
      </w:r>
      <w:r>
        <w:rPr/>
        <w:t>ⶥ</w:t>
      </w:r>
      <w:r>
        <w:rPr/>
        <w:t>췂敂扞砭坷楑䍁䅚啙㘰</w:t>
      </w:r>
      <w:r>
        <w:rPr/>
        <w:t>ꦵ</w:t>
      </w:r>
      <w:r>
        <w:rPr/>
        <w:t>㈨썾栽⍯獷⸱숹潎㉵ㄽ⩢煯㗂懂䩥揂䍶칶轺쉴ㅎ煁䥚獹썵숺ꅙ⵨奾丵䨱捒㍪넵</w:t>
      </w:r>
      <w:r>
        <w:rPr/>
        <w:t>ꤪ</w:t>
      </w:r>
      <w:r>
        <w:rPr/>
        <w:t>㥧㞩⍾㶘坒썫츫╀類⪬䗃撏祺⥰</w:t>
      </w:r>
      <w:r>
        <w:rPr/>
        <w:t>ꗂ♈</w:t>
      </w:r>
      <w:r>
        <w:rPr/>
        <w:t>㔹쉩䴫노輪䯂䵃値</w:t>
      </w:r>
      <w:r>
        <w:rPr/>
        <w:t>ꕚ</w:t>
      </w:r>
      <w:r>
        <w:rPr/>
        <w:t>汯偃㖘깂딲</w:t>
      </w:r>
      <w:r>
        <w:rPr/>
        <w:t>ⵗ</w:t>
      </w:r>
      <w:r>
        <w:rPr/>
        <w:t>汓䰶柃悿穥䉭佱ꍒ碘䠭亱攽湠싃捯뭉牸愺娴⺥帴搤婇숷所忂숭</w:t>
      </w:r>
      <w:r>
        <w:rPr/>
        <w:t>ꕈ</w:t>
      </w:r>
      <w:r>
        <w:rPr/>
        <w:t>쉢䤥㠺깇㞩㩌㶡穑䏎㐴䉇硤䄺쉪䐨椯怨䬹䰪獰倲</w:t>
      </w:r>
      <w:r>
        <w:rPr/>
        <w:t>ꕭ</w:t>
      </w:r>
      <w:r>
        <w:rPr/>
        <w:t>ꏂ䯂쉉丬⽾ꅔ䝾⛂礷煹䍲娷怰啰熣垡컂㵂믂癞䖩㑶숯</w:t>
      </w:r>
      <w:r>
        <w:rPr/>
        <w:t>Ⳃ</w:t>
      </w:r>
      <w:r>
        <w:rPr/>
        <w:t>䞥䕹㩓伷捎枱婃㯂ꄶ츨</w:t>
      </w:r>
      <w:r>
        <w:rPr/>
        <w:t>⣂</w:t>
      </w:r>
      <w:r>
        <w:rPr/>
        <w:t>⽩兺⧃䱰깯쉊䕖췍⫎繫㙉参恾墿祍칗䞵쌬僂し報쉈</w:t>
      </w:r>
      <w:r>
        <w:rPr/>
        <w:t>ⵉ</w:t>
      </w:r>
      <w:r>
        <w:rPr/>
        <w:t>쉆穐⪩㤱⛂辵失烂畺椯扉</w:t>
      </w:r>
      <w:r>
        <w:rPr/>
        <w:t>⢱</w:t>
      </w:r>
      <w:r>
        <w:rPr/>
        <w:t>䩈␰昤슱瑵侵⏂䙒离绂䱕攮땹䭒䩈夰䯎砳况㩐쎩婎㓂姂⑘</w:t>
      </w:r>
      <w:r>
        <w:rPr/>
        <w:t>ꖮꔭ</w:t>
      </w:r>
      <w:r>
        <w:rPr/>
        <w:t>쉴㵠繪央숥弱⽀뽶뭭抩硣</w:t>
      </w:r>
      <w:r>
        <w:rPr/>
        <w:t>⣂</w:t>
      </w:r>
      <w:r>
        <w:rPr/>
        <w:t>㙊</w:t>
      </w:r>
      <w:r>
        <w:rPr/>
        <w:t>ⱟ</w:t>
      </w:r>
      <w:r>
        <w:rPr/>
        <w:t>쉹㫎䍏㡡彅뭅空圷幷숳뇂ꥥ㈳㒏</w:t>
      </w:r>
      <w:r>
        <w:rPr/>
        <w:t>ꤶ</w:t>
      </w:r>
      <w:r>
        <w:rPr/>
        <w:t>묪䭄畦嫂䰨塓昽땒䵕╥㉠쉡㈯㔨䝡㬷슏⒮⵭䩳䝔塙뽉啌䳂쉄扙乎쉸칠潁摙剗焴睙䳂껂幟뼴扠쉦ㄊ슮呔檱枵</w:t>
      </w:r>
      <w:r>
        <w:rPr/>
        <w:t>꥓</w:t>
      </w:r>
      <w:r>
        <w:rPr/>
        <w:t>⡫</w:t>
      </w:r>
      <w:r>
        <w:rPr/>
        <w:t>珂⒏♓摗本繆䐮썖㇃⦩쵈杗䫂猨欽櫂⩳묱琰湙瑲䱣弥싂㵵㙮牑䐨眺䀤䵟げ㯂暮</w:t>
      </w:r>
      <w:r>
        <w:rPr/>
        <w:t>Ⳃ</w:t>
      </w:r>
      <w:r>
        <w:rPr/>
        <w:t>쉱楲碩壂縺ㅓ創䈽쉏亡묣㑙⩆圯⩚ꍍ瑍穹깎坯슏⍞瑐之䱾쉯쉖㩍挰偞⤽컎쉬┳枿싂㞩긥䠯幷싂づ䶿䘮祁䫂</w:t>
      </w:r>
      <w:r>
        <w:rPr/>
        <w:t>ꕶ⨸</w:t>
      </w:r>
      <w:r>
        <w:rPr/>
        <w:t>㥂㑎䍢츥숹㙘㡔䕫쉩䅕卋瓂싂╉爴쉆晓㗂쉬㕇뾿猬쉗㑵勍䦩⥵睎䕚偬汃乾女䑬숪澻慗〱晃䉵</w:t>
      </w:r>
      <w:r>
        <w:rPr/>
        <w:t>ꥌ</w:t>
      </w:r>
      <w:r>
        <w:rPr/>
        <w:t>곂⴦⽭쉯坓墘쉞盂卅䙸⫂䡦㯂⩌⧂䱷頰睆摃┩睁</w:t>
      </w:r>
      <w:r>
        <w:rPr/>
        <w:t>ꦏ</w:t>
      </w:r>
      <w:r>
        <w:rPr/>
        <w:t>塄䀸⨰畍䅞医瑯㭥⬱曂㕖壂㧂憏</w:t>
      </w:r>
      <w:r>
        <w:rPr/>
        <w:t>ꤳ</w:t>
      </w:r>
      <w:r>
        <w:rPr/>
        <w:t>䁴숺⸪幒ぞ庩傘뿍㡦煹牠楓⭅祑掘僂싂䷂剤浃剏쉑㕀☨쉒乶①櫎䡣䈻싂湍⵵坁漫⸳⥩濂澻</w:t>
      </w:r>
      <w:r>
        <w:rPr/>
        <w:t>ⱨ</w:t>
      </w:r>
      <w:r>
        <w:rPr/>
        <w:t>幋梣깡奃奖䨵숻漸㡮싂捳矂ꥷ</w:t>
      </w:r>
      <w:r>
        <w:rPr/>
        <w:t>Ⱶ</w:t>
      </w:r>
      <w:r>
        <w:rPr/>
        <w:t>㙰뼸</w:t>
      </w:r>
      <w:r>
        <w:rPr/>
        <w:t>ꕄ</w:t>
      </w:r>
      <w:r>
        <w:rPr/>
        <w:t>扁칺村뭺⾮⾱畚帳쉂き湟㑒⩡㦮ꅎ湆牔㠦ꍚ嘣䃂华䃃睄㔺땷⩦㍓摞㵀汖䩈⽈ご㡖䱨⹘搰㵟た넻䍹ま顲ㅺ⫂⭳〱⩷晢婋㩐楔沩숴⍌䑉䱁㭩烂㫍飂楎颥䇂쉕轤噮䵹汷䡬礸문⭹㭘⹁桃熬杺㑱䙵쉴숨瑨⨮偾</w:t>
      </w:r>
      <w:r>
        <w:rPr/>
        <w:t>ⰵ</w:t>
      </w:r>
      <w:r>
        <w:rPr/>
        <w:t>㯂㉋癡璩攳獙窻쉲쉴浆뭖慫⹙〉뇎㈽颵奦⎡瀶暻⽺轏捓睒쉬䯃ㅃ쉞〈獸긪㍔轄쉣癗䱖쉬녧坚䒣辱</w:t>
      </w:r>
      <w:r>
        <w:rPr/>
        <w:t>ꗂ</w:t>
      </w:r>
      <w:r>
        <w:rPr/>
        <w:t>숰㝸</w:t>
      </w:r>
      <w:r>
        <w:rPr/>
        <w:t>⣂</w:t>
      </w:r>
      <w:r>
        <w:rPr/>
        <w:t>ꤳ</w:t>
      </w:r>
      <w:r>
        <w:rPr/>
        <w:t>呢奴利䋎器沣걭䭓믂痂쉲䑯▘獶쉺顀슏畸恶䨺쉠꧎轭긵⩮㝹㴩䬦㦬㥟쉩潬㙍쉍幘䜺桩敗⵫婸啡燂杸痎쎩䵦ꎥ泂</w:t>
      </w:r>
      <w:r>
        <w:rPr/>
        <w:t>ⵥ</w:t>
      </w:r>
      <w:r>
        <w:rPr/>
        <w:t>协</w:t>
      </w:r>
      <w:r>
        <w:rPr/>
        <w:t>ⷂ</w:t>
      </w:r>
      <w:r>
        <w:rPr/>
        <w:t>扶䵑䁩晳慦徵呢ꅱ쉈碮䙁㍥挪⨸♪숺湌䫂噺㍎묳穫塺䐽檻唹깥</w:t>
      </w:r>
      <w:r>
        <w:rPr/>
        <w:t>꤬</w:t>
      </w:r>
      <w:r>
        <w:rPr/>
        <w:t>㩢癰</w:t>
      </w:r>
      <w:r>
        <w:rPr/>
        <w:t>꧂⨴</w:t>
      </w:r>
      <w:r>
        <w:rPr/>
        <w:t>䤤䑊潋쉹係ꥣㆣ湱◍䈤㡥⽎⿂䭫转䥰塲佟⭕녁剢䋂쌭搽浨䠽</w:t>
      </w:r>
      <w:r>
        <w:rPr/>
        <w:t>ꥃ</w:t>
      </w:r>
      <w:r>
        <w:rPr/>
        <w:t>潰숳㐸惂쉎숣⥠彷幔䉀榘⯂娻깡싂䁵긫硰橋갦㣂癴숶䢡婞⵳亮捧䕕㵤⛂繱眭癄潓뽳䵺湭ꍟ⬴䱨幃摚儊婥杦숳슩㊻㭭䙓䅔咱摱偯攭䍲㨸瓂</w:t>
      </w:r>
      <w:r>
        <w:rPr/>
        <w:t>ꤸ</w:t>
      </w:r>
      <w:r>
        <w:rPr/>
        <w:t>海婃略싍</w:t>
      </w:r>
      <w:r>
        <w:rPr/>
        <w:t>ⵐ</w:t>
      </w:r>
      <w:r>
        <w:rPr/>
        <w:t>繨슘徻갨牟嚱橓桎株睄⨫呵慖䔤㷍亥亩繡䉣穹天␶䪘녶ヂ</w:t>
      </w:r>
      <w:r>
        <w:rPr/>
        <w:t>ꔩ</w:t>
      </w:r>
      <w:r>
        <w:rPr/>
        <w:t>噘咘搱⪩摕㭭⪬䗂涿噵갥卥䡌䳂쉉⪥帷䪏긪单䱤穪쉄쉦쉎숫㑇⽐飂뭯쉵거燂䉅㒩</w:t>
      </w:r>
      <w:r>
        <w:rPr/>
        <w:t>ꦡ</w:t>
      </w:r>
      <w:r>
        <w:rPr/>
        <w:t>슘㥑⫂쉇䞡싂쉓帵㙔쉌捠쉠㑖뭄믂幫슣긱砥㙦</w:t>
      </w:r>
      <w:r>
        <w:rPr/>
        <w:t>ꕇ</w:t>
      </w:r>
      <w:r>
        <w:rPr/>
        <w:t>䕄㙥쵗楣灋磂奸卫䩕䚻䌯塅䡓䕪夷䖵㐥녖穏깋㝳갻癹㙒䱪䬺盍溩䡥旂瀱䉩壂</w:t>
      </w:r>
      <w:r>
        <w:rPr/>
        <w:t>ꦮ</w:t>
      </w:r>
      <w:r>
        <w:rPr/>
        <w:t>妩</w:t>
      </w:r>
      <w:r>
        <w:rPr/>
        <w:t>ⱃ</w:t>
      </w:r>
      <w:r>
        <w:rPr/>
        <w:t>椫晋偏䥇䌪⭑殘ꍔ㡊⼪䅡㐩僂制晢伣璥橷⩞쵋⩒是숶爪딭숨徥쉀梱䈤揂숮ㅾ䍏ꥸ싂䞣焨숵攬兟瘹㠯ꍘ싂⦏쉾숸㍪</w:t>
      </w:r>
      <w:r>
        <w:rPr/>
        <w:t>⡢</w:t>
      </w:r>
      <w:r>
        <w:rPr/>
        <w:t>녇녰숽㭺煂쉀秂䨴潱奶畱⌣싂䁟瀥숶䇂䩨顆䝹</w:t>
      </w:r>
      <w:r>
        <w:rPr/>
        <w:t>ⵣ⏂</w:t>
      </w:r>
      <w:r>
        <w:rPr/>
        <w:t>䍪䔪갭壂䚣♨熩㡤杊凂恸숱♠슏㪮咏츲㴹숱穕</w:t>
      </w:r>
      <w:r>
        <w:rPr/>
        <w:t>Ⱝ</w:t>
      </w:r>
      <w:r>
        <w:rPr/>
        <w:t>扉氰晙♕쉍櫎擂刣⪩㐫껂땑䵣㑓</w:t>
      </w:r>
      <w:r>
        <w:rPr/>
        <w:t>Ⱖ</w:t>
      </w:r>
      <w:r>
        <w:rPr/>
        <w:t>뾏佋㝄⭅쵂⑕勎焰䝬䮘嘵稦眷촳瀥</w:t>
      </w:r>
      <w:r>
        <w:rPr/>
        <w:t>ꕳ</w:t>
      </w:r>
      <w:r>
        <w:rPr/>
        <w:t>㝖恱楒싂摎哃慵슩璥㡤⹔参卄䵨慳걄杳佾䜲此硦ꄥ⪩┰曃⤷樥奒佪䉺㗂湢繒숽⩠㘻</w:t>
      </w:r>
      <w:r>
        <w:rPr/>
        <w:t>Ⳃ</w:t>
      </w:r>
      <w:r>
        <w:rPr/>
        <w:t>㙥</w:t>
      </w:r>
      <w:r>
        <w:rPr/>
        <w:t>ꦩ</w:t>
      </w:r>
      <w:r>
        <w:rPr/>
        <w:t>慇恃假坙爤쉮䙙獕䵆䙩歩슥쉇␭䥰穱䙃⮣</w:t>
      </w:r>
      <w:r>
        <w:rPr/>
        <w:t>ⱸ</w:t>
      </w:r>
      <w:r>
        <w:rPr/>
        <w:t>ノ때츪矂䍮噸婪彀怹숭ꥯ呗斥㥐伣䁀쉷皮曃䩧坺쉰ざ쉗怹㝌䧃㚮愥呸楳灦슿橗ꅵ失䬸</w:t>
      </w:r>
      <w:r>
        <w:rPr/>
        <w:t>ꤺ</w:t>
      </w:r>
      <w:r>
        <w:rPr/>
        <w:t>쉆슩㵌⍐飂⍑츳浴縤坟硩氬杘⩠뭄㪱くꇂ䂵걐㶩潵㍥㈪⶘숷倦숲渷疣斱彅佊㬫獔쵩迂具쉩潷㇂轧</w:t>
      </w:r>
      <w:r>
        <w:rPr/>
        <w:t>Ⲯ⡦</w:t>
      </w:r>
      <w:r>
        <w:rPr/>
        <w:t>숵䑂쉸숣㌫슣潃숱浣⩷伣恙䱥싂頯汥쉠䝙楒割⯂㭾剁呤싂潄汥全癟㝤ノ䑶狂⥙㡑녃숣쉠㶘玬欰煾쉎票╖⍢갺⌷⩢싍㡴䕗瓂</w:t>
      </w:r>
      <w:r>
        <w:rPr/>
        <w:t>⠹</w:t>
      </w:r>
      <w:r>
        <w:rPr/>
        <w:t>䡤숸⛂橕녀棂塍焪撩䅊瑧㨪⍷녖堩澩㭺㮩䳂㭟灌䍺䲬⬮㙏䩾䉊偈儤忂䜮伩䵞䘴䡃瀪ꄯ佐焮禬䧂㌯瑢嗂瘣灡矂婴稻獥味弩潥上㩲</w:t>
      </w:r>
      <w:r>
        <w:rPr/>
        <w:t>ⰴ</w:t>
      </w:r>
      <w:r>
        <w:rPr/>
        <w:t>쵡⭃䃂顱싃땺刵慟䭦䩙싂圽䣂㈱盂竂瀩쉃䩇狂ꅾ녾祁㴹㭞䶡䭁㝣⎏䖱␣祳㔴正녯⮘熏Ⓜ䕂䝇䝍眪凂싂杮轊썴䙄⸪兌쉍⑶⮥</w:t>
      </w:r>
      <w:r>
        <w:rPr/>
        <w:t>ⵂ</w:t>
      </w:r>
      <w:r>
        <w:rPr/>
        <w:t>繗䝌숲煆佁쉓劏ꄻ⻂ㅗ怪扪狂㌴慁杲灭숥䵦⹈焣慐ꅨ㡀淂湵睂湏숵깉埃矃儶⪱飂䅋䩵䴷깹</w:t>
      </w:r>
      <w:r>
        <w:rPr/>
        <w:t>꧂</w:t>
      </w:r>
      <w:r>
        <w:rPr/>
        <w:t>⼺䖥㩆類䜤쉂䕪</w:t>
      </w:r>
      <w:r>
        <w:rPr/>
        <w:t>ꥄ</w:t>
      </w:r>
      <w:r>
        <w:rPr/>
        <w:t>ㅋ싎在⦥㥕繺</w:t>
      </w:r>
      <w:r>
        <w:rPr/>
        <w:t>ⶵ</w:t>
      </w:r>
      <w:r>
        <w:rPr/>
        <w:t>䵹楪嗂쎣憱</w:t>
      </w:r>
      <w:r>
        <w:rPr/>
        <w:t>⡵</w:t>
      </w:r>
      <w:r>
        <w:rPr/>
        <w:t>迂着䍩䍲⨻呢勃숴橤估恷㴳㪩ꥳ喏歖쉬땁䰽ギ刯</w:t>
      </w:r>
      <w:r>
        <w:rPr/>
        <w:t>ⱍ</w:t>
      </w:r>
      <w:r>
        <w:rPr/>
        <w:t>橖祙濂捐繦矂</w:t>
      </w:r>
      <w:r>
        <w:rPr/>
        <w:t>⢥</w:t>
      </w:r>
      <w:r>
        <w:rPr/>
        <w:t>㬪㡂乆橀飂悿녴숩숪쉅䕒㚥⭋䐬ꥬ숮犵圽勂甭䍙栽乹뼣婫⹮捱䩃숦습싂偯繫䄬䉁녣㐥㜹㝟才⌳⑏疘싃㖩⍞꥗顧쉅栺</w:t>
      </w:r>
      <w:r>
        <w:rPr/>
        <w:t>⡡♶</w:t>
      </w:r>
      <w:r>
        <w:rPr/>
        <w:t>ꦘ</w:t>
      </w:r>
      <w:r>
        <w:rPr/>
        <w:t>癸祐呸ㄮꅲ㐸眹䵋恨슬珂勂京䕯汾␬䅂⹎䡡嚻挽칎㨻嘦顀䝹憡슿扭焹⩚딸뽳㮵ꅪ쉢</w:t>
      </w:r>
      <w:r>
        <w:rPr/>
        <w:t>ⱶ</w:t>
      </w:r>
      <w:r>
        <w:rPr/>
        <w:t>㴤⌲䗂攨怫䡁</w:t>
      </w:r>
      <w:r>
        <w:rPr/>
        <w:t>ⱦ</w:t>
      </w:r>
      <w:r>
        <w:rPr/>
        <w:t>㴣摶쉇捸슻氲着⥦⍦썫堮충쵣</w:t>
      </w:r>
      <w:r>
        <w:rPr/>
        <w:t>ꖻ</w:t>
      </w:r>
      <w:r>
        <w:rPr/>
        <w:t>伩當线ꎘ䑦摄扗쉺캿⵪剀</w:t>
      </w:r>
      <w:r>
        <w:rPr/>
        <w:t>ꖿ</w:t>
      </w:r>
      <w:r>
        <w:rPr/>
        <w:t>䫃噧辵畺䲵</w:t>
      </w:r>
      <w:r>
        <w:rPr/>
        <w:t>Ⲙ</w:t>
      </w:r>
      <w:r>
        <w:rPr/>
        <w:t>걂椸婘忂䊮䚣⽀䠹硘硫瀲쉨쉥쉩땀怫걸盂싂슮숥</w:t>
      </w:r>
      <w:r>
        <w:rPr/>
        <w:t>꥟</w:t>
      </w:r>
      <w:r>
        <w:rPr/>
        <w:t>㉗㜫⧃숽䁇恱歩䤵싂숰쉤㯂</w:t>
      </w:r>
      <w:r>
        <w:rPr/>
        <w:t>ꥒ</w:t>
      </w:r>
      <w:r>
        <w:rPr/>
        <w:t>哂辣懂ㄯ숨ꍎ顦ぎ㩏堬⮩걤␺숯攮겱潀愱㛂䙒쉅㙆숤넥㡭潐슣堪ㄩ䮱곂殩材䟂</w:t>
      </w:r>
      <w:r>
        <w:rPr/>
        <w:t>ꕹ</w:t>
      </w:r>
      <w:r>
        <w:rPr/>
        <w:t>䬱⏂㊩</w:t>
      </w:r>
      <w:r>
        <w:rPr/>
        <w:t>⡫</w:t>
      </w:r>
      <w:r>
        <w:rPr/>
        <w:t>牚䨦싂倩䔻䘪녟畫䎥睨╊区⧂磂へ⭀걧㍭ㄱ曂潋♏뇃十桟깵㉷</w:t>
      </w:r>
      <w:r>
        <w:rPr/>
        <w:t>ⷂꤵ</w:t>
      </w:r>
      <w:r>
        <w:rPr/>
        <w:t>땹䳍슬⭾</w:t>
      </w:r>
      <w:r>
        <w:rPr/>
        <w:t>⠬␱</w:t>
      </w:r>
      <w:r>
        <w:rPr/>
        <w:t>㝣正㨽ꥵ㫂㭅悏吹干漷當癣⫂쵳䱍딮䙓쉖깪㩫漴兓䡣⧂呏祴녂쉎㐫숬䋍</w:t>
      </w:r>
      <w:r>
        <w:rPr/>
        <w:t>ꥍ</w:t>
      </w:r>
      <w:r>
        <w:rPr/>
        <w:t>乁漨輦㜲潺㥵啔潰</w:t>
      </w:r>
      <w:r>
        <w:rPr/>
        <w:t>ꥀ</w:t>
      </w:r>
      <w:r>
        <w:rPr/>
        <w:t>婯捋䌮え湦㩢䙹녅棎狂⏂䱇侥䥁㟂숴뽘숪ꏂ栵廂①⚥挪⺩塧䟂烂䫂幉숲</w:t>
      </w:r>
      <w:r>
        <w:rPr/>
        <w:t>Ⳃ╧⥣</w:t>
      </w:r>
      <w:r>
        <w:rPr/>
        <w:t>썉깱ꍟ㛂迂䭐澣싂啵땈歸습儨䛍슩㡪쎩眣犵廂㌳啚瘷恖掻迂頣畊杬㉴䵡穈␱玮畦焣煇㗂弳瘭潶㍡䶮捭⚬㷂浅넦債ꅢ䕇滂爊呖ꌦ歠卯㘻繰ꍞ攴䕘쌨䁖쉺싍㎩顤颻땭뮱悬顱싂ꇂ扰쵉㫂恉䬯䡭뗂㩎㧂硪爣㩏䙐璻拂칾═쉄迂숬ꅂ療璩┴櫂</w:t>
      </w:r>
      <w:r>
        <w:rPr/>
        <w:t>ꕾ</w:t>
      </w:r>
      <w:r>
        <w:rPr/>
        <w:t>愭</w:t>
      </w:r>
      <w:r>
        <w:rPr/>
        <w:t>ꔣ</w:t>
      </w:r>
      <w:r>
        <w:rPr/>
        <w:t>⽟䁱숬摡䍨䱑礪㷎⬮⩮╭擂㬩쉤敠渱坌㥬医䩲촹뭹㬰ꥱ䆣㝄煪㉪夰堥䡡彺偐⹅</w:t>
      </w:r>
      <w:r>
        <w:rPr/>
        <w:t>ꤶ</w:t>
      </w:r>
      <w:r>
        <w:rPr/>
        <w:t>㦮㕏䰥䉓ガ춡顆⽔䘫沵숽䕺㑐畁穅䥱䎱她颿槂싂䰴䌤丳쉅䲘摥슣䕆䙆㡺쉪ㅔㅱ奮顁伩啳ㅁꅬ乸挵焭䥁뼷䥅┪欦꺱⎏싂ㅩ⵸呤呕㨶㉰廎⹕杞숬乖窩奉㢩橸啠쉄歮塅⵮摟绂䡦㦵狂乞挷祲묻♘</w:t>
      </w:r>
      <w:r>
        <w:rPr/>
        <w:t>꧂⑲</w:t>
      </w:r>
      <w:r>
        <w:rPr/>
        <w:t>㜤畘僂䡊䡳걆焫쉐嘪坹쉢㋂幦</w:t>
      </w:r>
      <w:r>
        <w:rPr/>
        <w:t>ⵄ</w:t>
      </w:r>
      <w:r>
        <w:rPr/>
        <w:t>㙚慎盍繗췍䪩㤣쉅頯딥ぅ놏但노⬰䁲橨싎䙑橺쉑瓃</w:t>
      </w:r>
      <w:r>
        <w:rPr/>
        <w:t>ꕹ</w:t>
      </w:r>
      <w:r>
        <w:rPr/>
        <w:t>숪녀㡾劬㍆啒凂戺璩橱䉂勂쉟⹦浓汤扃瘮䄹䔫쉈颵渣竂뭩矎㩀㝨</w:t>
      </w:r>
      <w:r>
        <w:rPr/>
        <w:t>⡉</w:t>
      </w:r>
      <w:r>
        <w:rPr/>
        <w:t>奓숹☶ヂ娬侵䜷婫숨灈⏂뼣╵噷</w:t>
      </w:r>
      <w:r>
        <w:rPr/>
        <w:t>Ⱡ</w:t>
      </w:r>
      <w:r>
        <w:rPr/>
        <w:t>싂숭晰䌪恑坏砵ꌨ磂ヂ喥煑伨摙瘳湆䉞挱櫍呋浢颩㞮六</w:t>
      </w:r>
      <w:r>
        <w:rPr/>
        <w:t>ꦱ</w:t>
      </w:r>
      <w:r>
        <w:rPr/>
        <w:t>숱瑇䄽帶彋獵䡉硘</w:t>
      </w:r>
      <w:r>
        <w:rPr/>
        <w:t>⡮</w:t>
      </w:r>
      <w:r>
        <w:rPr/>
        <w:t>儲⑒揂穚ゥ㑣暮ꌣ煌</w:t>
      </w:r>
      <w:r>
        <w:rPr/>
        <w:t>ꥁ</w:t>
      </w:r>
      <w:r>
        <w:rPr/>
        <w:t>䭥栮컂놘⽨瑸뭶癞⺘珂뽸뭳┵㙈噩쉨捭㕴㴤习㠭繎剟넮捣ꆣ䡴呱㝫딩㬰汎窘갹睧⫂</w:t>
      </w:r>
      <w:r>
        <w:rPr/>
        <w:t>ꤰ⹹</w:t>
      </w:r>
      <w:r>
        <w:rPr/>
        <w:t>䍅偐嗂䝌勂쉃楾䘦뽦ꥶ熘⫎녣䢮堫䩑瀴ꌰ灈숥ꇂ♒恌攰䡏柍⽘ꌳ偖쉧뮵⍅へ欳㎏숰彬㉰浣⾡⩣⍳㢮㎘悩斬땦啊쉵喡偍뿂⮱猪싂捣伴떩砮纩㞣昫㮱䍕䝌忂</w:t>
      </w:r>
      <w:r>
        <w:rPr/>
        <w:t>⠴</w:t>
      </w:r>
      <w:r>
        <w:rPr/>
        <w:t>㩮磂㙬㉞</w:t>
      </w:r>
      <w:r>
        <w:rPr/>
        <w:t>ꥐ</w:t>
      </w:r>
      <w:r>
        <w:rPr/>
        <w:t>顰㓂쉬땬쉱䅡</w:t>
      </w:r>
      <w:r>
        <w:rPr/>
        <w:t>⢻</w:t>
      </w:r>
      <w:r>
        <w:rPr/>
        <w:t>쉅㬯敤㤶䯂斮䑢⌸乮漰輸憏㬺勍䁓쉱숰㍖</w:t>
      </w:r>
      <w:r>
        <w:rPr/>
        <w:t>ꕭ⭺</w:t>
      </w:r>
      <w:r>
        <w:rPr/>
        <w:t>轰䤰榘坵캩潷╷㝓숴</w:t>
      </w:r>
      <w:r>
        <w:rPr/>
        <w:t>Ɱ</w:t>
      </w:r>
      <w:r>
        <w:rPr/>
        <w:t>㵃</w:t>
      </w:r>
      <w:r>
        <w:rPr/>
        <w:t>ꗂ⛂</w:t>
      </w:r>
      <w:r>
        <w:rPr/>
        <w:t>ヂ䱹暣㇂䡡䑵㨵ꅂ瀳枻捳䎩欹帮녣牷</w:t>
      </w:r>
      <w:r>
        <w:rPr/>
        <w:t>ꖵꔩ</w:t>
      </w:r>
      <w:r>
        <w:rPr/>
        <w:t>堣榱⪱㩄輸㑊쉨顈㕾倦싂杲ヂ稳习쵄碘潯䱾圱燂㝩扟僃温咱呞㧂숭쉌堭䭋㵡촣偕ꌯ惂欮杏欨쉨卋矍䇂扳쉸떡卡䢱桺樊㟂⩉쉺歒⚩䤶</w:t>
      </w:r>
      <w:r>
        <w:rPr/>
        <w:t>⠹</w:t>
      </w:r>
      <w:r>
        <w:rPr/>
        <w:t>긣쉪䵁쉎䕍瑯祈揂숲焫㭵杇숬哂ꅕ她</w:t>
      </w:r>
      <w:r>
        <w:rPr/>
        <w:t>ⱄ</w:t>
      </w:r>
      <w:r>
        <w:rPr/>
        <w:t>慣긫䩑煺煇樶瀦䝎煐쵹촨⍏ぎ怬슘싂⨣</w:t>
      </w:r>
      <w:r>
        <w:rPr/>
        <w:t>⡀</w:t>
      </w:r>
      <w:r>
        <w:rPr/>
        <w:t>숰캥┲愺㡮슣㶵</w:t>
      </w:r>
      <w:r>
        <w:rPr/>
        <w:t>꧂⑮</w:t>
      </w:r>
      <w:r>
        <w:rPr/>
        <w:t>绂</w:t>
      </w:r>
      <w:r>
        <w:rPr/>
        <w:t>ⵕ</w:t>
      </w:r>
      <w:r>
        <w:rPr/>
        <w:t>쉚䍌슻槂㉦숺㠯ꅠ䝡ꆱ汖⹘灓瑃숥䡋䐸䗂灉㠨挩潑꺡넮썫爱썀䏂썈潠꥙竂䥗橂㕂껂㙪쉗⏂㎵歋쉰</w:t>
      </w:r>
      <w:r>
        <w:rPr/>
        <w:t>ꕷ</w:t>
      </w:r>
      <w:r>
        <w:rPr/>
        <w:t>ꍇ㉀欣埂欩䥤懍帱椫煢彀ちꍥ숦</w:t>
      </w:r>
      <w:r>
        <w:rPr/>
        <w:t>ⵑ</w:t>
      </w:r>
      <w:r>
        <w:rPr/>
        <w:t>䐳숥佐狂噦⤨㭣◂䕉㕊</w:t>
      </w:r>
      <w:r>
        <w:rPr/>
        <w:t>⡲</w:t>
      </w:r>
      <w:r>
        <w:rPr/>
        <w:t>녤썱杮⍰⭊輰挫扥칔䅅㜹䰨瑴祅⩨뽕쉪渭瑊恷</w:t>
      </w:r>
      <w:r>
        <w:rPr/>
        <w:t>⠪</w:t>
      </w:r>
      <w:r>
        <w:rPr/>
        <w:t>䔽䙙匣쉑〬氮⭹싂䑩ぉ晆쌲偈测뇂㥍滂싂潷⚡穌汤啯┨㟂伩晫迂汥㙏슡⨰䕷뼦祺䵢♎䥓〲㩓璮䮩悬䙦磂喬䄬</w:t>
      </w:r>
      <w:r>
        <w:rPr/>
        <w:t>⡉</w:t>
      </w:r>
      <w:r>
        <w:rPr/>
        <w:t>頶㝰</w:t>
      </w:r>
      <w:r>
        <w:rPr/>
        <w:t>ⱊ⩖</w:t>
      </w:r>
      <w:r>
        <w:rPr/>
        <w:t>偧쉟兴㓂祭砺え窬㫂砨캬渽숱僂⪩憡쉸慯䑕㝫杰㠣㔷烂忂睑渵ꥮ딽ꥨ牥㕪숪䵊㍉㵈</w:t>
      </w:r>
      <w:r>
        <w:rPr/>
        <w:t>⡠</w:t>
      </w:r>
      <w:r>
        <w:rPr/>
        <w:t>䐤㭲⩈ꥩ</w:t>
      </w:r>
      <w:r>
        <w:rPr/>
        <w:t>⠰</w:t>
      </w:r>
      <w:r>
        <w:rPr/>
        <w:t>쉱⯂⮵敭奒⨦汆眸㍹⩖憘췂呋꥖▻牭䐨迂㫂捅⹖㕾䈬䓂◂</w:t>
      </w:r>
      <w:r>
        <w:rPr/>
        <w:t>꧍</w:t>
      </w:r>
      <w:r>
        <w:rPr/>
        <w:t>컂睹盂䳂쵂洷䍨</w:t>
      </w:r>
      <w:r>
        <w:rPr/>
        <w:t>Ⱝ</w:t>
      </w:r>
      <w:r>
        <w:rPr/>
        <w:t>啌仂싂ꍰ쉌浉硙䩮榩中兠匳喏⸸汾木䈣础恲㏃ꥯ⧂焷ꍍ䈱契住䍘牌摧昦칶싂唪䯍㘩쉃畧忂⽏竍</w:t>
      </w:r>
      <w:r>
        <w:rPr/>
        <w:t>⡔</w:t>
      </w:r>
      <w:r>
        <w:rPr/>
        <w:t>䉓烂煳⏂䑐♈㛂哂摌䄰┽噣汲䁤㩍娳⭺䇃</w:t>
      </w:r>
      <w:r>
        <w:rPr/>
        <w:t>ꔭ</w:t>
      </w:r>
      <w:r>
        <w:rPr/>
        <w:t>幮네䅘㠭䴦쵱㘻㩷쉄㍓楎嘨帪쉶㈭㙨䂣咣䄨㩯繊</w:t>
      </w:r>
      <w:r>
        <w:rPr/>
        <w:t>ꕉ꧂</w:t>
      </w:r>
      <w:r>
        <w:rPr/>
        <w:t>剓䩦婘劬潨礶숮圷壂땥⹙</w:t>
      </w:r>
      <w:r>
        <w:rPr/>
        <w:t>ꦡ</w:t>
      </w:r>
      <w:r>
        <w:rPr/>
        <w:t>䦣䍕獩江╱쉹⩉쉲接煈剈</w:t>
      </w:r>
      <w:r>
        <w:rPr/>
        <w:t>⢮</w:t>
      </w:r>
      <w:r>
        <w:rPr/>
        <w:t>顥狂싃穾灧炥⚣㉟쉵㈵顤栺冣碮䣂㐯䢘偐埂쉪㥅栫뽣</w:t>
      </w:r>
      <w:r>
        <w:rPr/>
        <w:t>⡗⒣⍓</w:t>
      </w:r>
      <w:r>
        <w:rPr/>
        <w:t>皿䁺숫㗂캡体쉾浙㙡楺</w:t>
      </w:r>
      <w:r>
        <w:rPr/>
        <w:t>ꥅ</w:t>
      </w:r>
      <w:r>
        <w:rPr/>
        <w:t>䐵⽡녉棂⩌뽙㉭弬꺡璡쉦启</w:t>
      </w:r>
      <w:r>
        <w:rPr/>
        <w:t>⡍</w:t>
      </w:r>
      <w:r>
        <w:rPr/>
        <w:t>㩎庩䐨슘깡氵㯂㌩䠪繒ꍎ䋃쉑캏쉑㭡溥</w:t>
      </w:r>
      <w:r>
        <w:rPr/>
        <w:t>ꦥ</w:t>
      </w:r>
      <w:r>
        <w:rPr/>
        <w:t>쉒坾枵怦璣䃂䱕䄪䓍稲窡㑓㈳</w:t>
      </w:r>
      <w:r>
        <w:rPr/>
        <w:t>ⱷ</w:t>
      </w:r>
      <w:r>
        <w:rPr/>
        <w:t>乣竍敡뗂單淂䲻⥈ꅰ株썕嗂汧䝣娪⍟㩕獵䴱䵄㡄㶮睴㠶</w:t>
      </w:r>
      <w:r>
        <w:rPr/>
        <w:t>ⱟ</w:t>
      </w:r>
      <w:r>
        <w:rPr/>
        <w:t>嗂쉱き璥슡녕啢⍵䝙숨</w:t>
      </w:r>
      <w:r>
        <w:rPr/>
        <w:t>ꥃ</w:t>
      </w:r>
      <w:r>
        <w:rPr/>
        <w:t>稳쉇晞숮慩┶⥬䍾顬䵵숬頵츯싂唊숶䷂㨭抻告唻㙗⌽轂䃍䒮ꏍ伻䕃⽰姂걄味溣쉉썂⩡㗂䝗捱渷⥡칃⑷숲ヂ┯坙㯂⑒圽〥楙썌轥歗䍀眻冬䉒呎건呚䓂奒睺娶䩕쉪䤶繏瑟⪡晫䥈</w:t>
      </w:r>
      <w:r>
        <w:rPr/>
        <w:t>Ⱔ</w:t>
      </w:r>
      <w:r>
        <w:rPr/>
        <w:t>㙟</w:t>
      </w:r>
      <w:r>
        <w:rPr/>
        <w:t>⡨</w:t>
      </w:r>
      <w:r>
        <w:rPr/>
        <w:t>썲䑺帱</w:t>
      </w:r>
      <w:r>
        <w:rPr/>
        <w:t>ⱳ</w:t>
      </w:r>
      <w:r>
        <w:rPr/>
        <w:t>뭩刣ㅍ梏倦슿䫂슣䐨煉㔤⽌곂晣桞瘥䍞ꥱ渥㔩睊㕁穀わ쉋偬稫⌳䒩슏䐫갻䀬</w:t>
      </w:r>
      <w:r>
        <w:rPr/>
        <w:t>ꔹ</w:t>
      </w:r>
      <w:r>
        <w:rPr/>
        <w:t>栻琣䅚䝲㉶䑐挪㦻쉹乯⤪硭婩㪏</w:t>
      </w:r>
      <w:r>
        <w:rPr/>
        <w:t>ⷂ</w:t>
      </w:r>
      <w:r>
        <w:rPr/>
        <w:t>㩱ꍊ㌱区桙䅃坎砤쉣䍮</w:t>
      </w:r>
      <w:r>
        <w:rPr/>
        <w:t>꧂</w:t>
      </w:r>
      <w:r>
        <w:rPr/>
        <w:t>祥椴敹숲㭡湭⽞愦辻痂넳䒩並灂妿</w:t>
      </w:r>
      <w:r>
        <w:rPr/>
        <w:t>⣃</w:t>
      </w:r>
      <w:r>
        <w:rPr/>
        <w:t>㥇䑍넸扟䑍㕭깣싂毂쉓匷惂䎥敥㡲瑉洺睯ꅃ쉶㘯싍숬懍⧂䍃卍潠穓쉥⤣쌽幢呾㐵婚</w:t>
      </w:r>
      <w:r>
        <w:rPr/>
        <w:t>ꤦ</w:t>
      </w:r>
      <w:r>
        <w:rPr/>
        <w:t>杔橩疿硶껂䭔䉞⽎⚥䑢村砸疣⫎氳⭞牶幉⺵湶䔨噣氺싂䊻瞩䍸ㅌ殬沏兣␨㓂奘縪妩拂䳍칥꺮啐䈲땐㡒垮쉣䨸欦樨숶攫䱩疿䕗你㬳㡂杘畬싂䓂塩剡걌橎兡潅滂䌶ㅆ獔㜦぀㍰啊哂瀽猲ㅞ䈫掬䱵咬歷汵쉗⾮쉤䁦㉢㉎杦⍙顧㷂爦偪䢡㟃幮恘㝦걋䙂晏挰圱呒牏♁ꅣ䞿㉭⹓ꎮ爽싎淂㡓㠴熘圮㬤手㐴㍱㥫숦䄹ꅭ쉁쵩呤狂嘷묯穔呰걁㥓湾䍪晠떻歖⵳欵狎칑쵅슻쵑恁玮⬤勂䉯㐱墩坶杷活潘䝖뽃⥥쉒㪮⑑슘佸㑥䝈潪摧儹㆏歕</w:t>
      </w:r>
      <w:r>
        <w:rPr/>
        <w:t>ꥎ</w:t>
      </w:r>
      <w:r>
        <w:rPr/>
        <w:t>㝞恴浶婍노繧칂칊噴晤涮䠪慘奩䍪쉳㣂</w:t>
      </w:r>
      <w:r>
        <w:rPr/>
        <w:t>ⰹ</w:t>
      </w:r>
      <w:r>
        <w:rPr/>
        <w:t>捣Ⓜ繊入繾</w:t>
      </w:r>
      <w:r>
        <w:rPr/>
        <w:t>ꤺ</w:t>
      </w:r>
      <w:r>
        <w:rPr/>
        <w:t>䅾</w:t>
      </w:r>
      <w:r>
        <w:rPr/>
        <w:t>ꖡ</w:t>
      </w:r>
      <w:r>
        <w:rPr/>
        <w:t>卵䎩剰撮쉖싂</w:t>
      </w:r>
      <w:r>
        <w:rPr/>
        <w:t>ⱓ</w:t>
      </w:r>
      <w:r>
        <w:rPr/>
        <w:t>캱湥䇂쉐䡆娯輭깉⵸묹⻂⥏꥾顒䴮㒱洳揂</w:t>
      </w:r>
      <w:r>
        <w:rPr/>
        <w:t>ꗂ</w:t>
      </w:r>
      <w:r>
        <w:rPr/>
        <w:t>䍇䡭涥딨睐夯쵩썣䔵</w:t>
      </w:r>
      <w:r>
        <w:rPr/>
        <w:t>ⵖ</w:t>
      </w:r>
      <w:r>
        <w:rPr/>
        <w:t>獱㧂㵔汱쉰㙯坱渲㚡札㝢仂厡氰녌睩沣⩇춡䀷㉓</w:t>
      </w:r>
      <w:r>
        <w:rPr/>
        <w:t>⢡</w:t>
      </w:r>
      <w:r>
        <w:rPr/>
        <w:t>뼴䬽䭇ꄥ䬻拂䁥灏㷂歶ㅩ恹娬泂ꍕ</w:t>
      </w:r>
      <w:r>
        <w:rPr/>
        <w:t>ꖩ</w:t>
      </w:r>
      <w:r>
        <w:rPr/>
        <w:t>㛃슱⑃</w:t>
      </w:r>
      <w:r>
        <w:rPr/>
        <w:t>ꕘ</w:t>
      </w:r>
      <w:r>
        <w:rPr/>
        <w:t>쉟獶晗殡嚣</w:t>
      </w:r>
      <w:r>
        <w:rPr/>
        <w:t>ⱨ</w:t>
      </w:r>
      <w:r>
        <w:rPr/>
        <w:t>偗㑠頻䇂䵬砸反숬㕴쉖ꍵ</w:t>
      </w:r>
      <w:r>
        <w:rPr/>
        <w:t>Ⱚ</w:t>
      </w:r>
      <w:r>
        <w:rPr/>
        <w:t>碩쉂ꎮ倥栯纣彟係䥲堦⭢䲣ꍵ徱穚䀻㎩唹쉎搸䑱燂壂䝹깆猫弳昣䭧䅴唊杫</w:t>
      </w:r>
      <w:r>
        <w:rPr/>
        <w:t>ꥇ</w:t>
      </w:r>
      <w:r>
        <w:rPr/>
        <w:t>归㥢츳숦</w:t>
      </w:r>
      <w:r>
        <w:rPr/>
        <w:t>ⲡ</w:t>
      </w:r>
      <w:r>
        <w:rPr/>
        <w:t>敒⩋쉄䝬</w:t>
      </w:r>
      <w:r>
        <w:rPr/>
        <w:t>⡖</w:t>
      </w:r>
      <w:r>
        <w:rPr/>
        <w:t>䕃䵶슘ꍍ猨ꍒ꧎ꍬ煇⯂儳䝚숮쉖㕯汷䬤쉣佖堪</w:t>
      </w:r>
      <w:r>
        <w:rPr/>
        <w:t>⡖</w:t>
      </w:r>
      <w:r>
        <w:rPr/>
        <w:t>嫂쉪噊䜳浇燂䩧ꏂ⬨⬵橔⑞䮿㥙㥋䉃氲ꎵ숪吻慈卄䕇쉸뭁捸⩃徏䝦埂呇䣂㉐兢㨮串祚爵楨繪刪⬦煈⑬캥땆䁥泂숭㛂䱫⵱쉵砹⥗捤거㙹䤮쉈</w:t>
      </w:r>
      <w:r>
        <w:rPr/>
        <w:t>⢮</w:t>
      </w:r>
      <w:r>
        <w:rPr/>
        <w:t>幒ꍨ睩欬湤輲춥䵚쉀☩案⩎䍗㫂숤匯浅欰敗慯䠨敔슡껂轘숦欩䌮丶䃂땄⼫䈣㪡撵嫍ㄹ求奾䙩吱恑⬸庱</w:t>
      </w:r>
      <w:r>
        <w:rPr/>
        <w:t>ⱁ</w:t>
      </w:r>
      <w:r>
        <w:rPr/>
        <w:t>睘嗂奙♤껂䅔瑇⾬䴫쉓嘽䡚幋捨칹杊䱈♑Ⓙ뽏机匵畠싂슥揂⫂琹⻂刵┩㷂轆⵺걱䫃☶咣䑘</w:t>
      </w:r>
      <w:r>
        <w:rPr/>
        <w:t>ⷍ</w:t>
      </w:r>
      <w:r>
        <w:rPr/>
        <w:t>김㑒䡸</w:t>
      </w:r>
      <w:r>
        <w:rPr/>
        <w:t>⠰</w:t>
      </w:r>
      <w:r>
        <w:rPr/>
        <w:t>参</w:t>
      </w:r>
      <w:r>
        <w:rPr/>
        <w:t>ⵎ</w:t>
      </w:r>
      <w:r>
        <w:rPr/>
        <w:t>噆⩪瘳繰⏂坡䱅帣浪깩䪻撣쉦癞癲橅⎩抏曂矂㡱쉤䩞⩢穰</w:t>
      </w:r>
      <w:r>
        <w:rPr/>
        <w:t>ꤳ</w:t>
      </w:r>
      <w:r>
        <w:rPr/>
        <w:t>쉵㝵</w:t>
      </w:r>
      <w:r>
        <w:rPr/>
        <w:t>⡅</w:t>
      </w:r>
      <w:r>
        <w:rPr/>
        <w:t>䑴畂䍋䙾畆吰䰮䪘䙨쵊쉩⨰</w:t>
      </w:r>
      <w:r>
        <w:rPr/>
        <w:t>ⴵ</w:t>
      </w:r>
      <w:r>
        <w:rPr/>
        <w:t>桮婴</w:t>
      </w:r>
      <w:r>
        <w:rPr/>
        <w:t>ⱾⱰ</w:t>
      </w:r>
      <w:r>
        <w:rPr/>
        <w:t>싂丩</w:t>
      </w:r>
      <w:r>
        <w:rPr/>
        <w:t>ꤻ</w:t>
      </w:r>
      <w:r>
        <w:rPr/>
        <w:t>䙞걸㵓弴氥噖슬檱⍥卾捴呅橔䅤</w:t>
      </w:r>
      <w:r>
        <w:rPr/>
        <w:t>ꕏ</w:t>
      </w:r>
      <w:r>
        <w:rPr/>
        <w:t>숹㫂䁂⍔愫䘤⸥䗂䘵</w:t>
      </w:r>
      <w:r>
        <w:rPr/>
        <w:t>ꔴ</w:t>
      </w:r>
      <w:r>
        <w:rPr/>
        <w:t>쉣</w:t>
      </w:r>
      <w:r>
        <w:rPr/>
        <w:t>Ɐ</w:t>
      </w:r>
      <w:r>
        <w:rPr/>
        <w:t>떻か燂睄쉧⿃</w:t>
      </w:r>
      <w:r>
        <w:rPr/>
        <w:t>ꕨ</w:t>
      </w:r>
      <w:r>
        <w:rPr/>
        <w:t>湢㶿䝩⫎숰䑀串㕐껂䠭檮牘顯噗㣂撻怱䷂䭥</w:t>
      </w:r>
      <w:r>
        <w:rPr/>
        <w:t>꧂</w:t>
      </w:r>
      <w:r>
        <w:rPr/>
        <w:t>䠹썰쉔㢬</w:t>
      </w:r>
      <w:r>
        <w:rPr/>
        <w:t>ꗂ</w:t>
      </w:r>
      <w:r>
        <w:rPr/>
        <w:t>盍䁎摭搲匤⍱㙸瘴ꥤ坓숥</w:t>
      </w:r>
      <w:r>
        <w:rPr/>
        <w:t>⠫</w:t>
      </w:r>
      <w:r>
        <w:rPr/>
        <w:t>潡걘숱畋깧前⭞喱䍞㙡⩩䥬慚琱䭃祠긴侮쉭䃂ヂ칑쉞쉃⪬䵠影丯䑠䨩䵍噘깶⫂숱숸僎檘숬䡯䟂剕呁儫ꥧ歫⬸穅䅳䜵繰憻</w:t>
      </w:r>
      <w:r>
        <w:rPr/>
        <w:t>ꕗ</w:t>
      </w:r>
      <w:r>
        <w:rPr/>
        <w:t>墡╮㜱㙇㶮䤴⫂㥒㢩䢣幠㕔嚱</w:t>
      </w:r>
      <w:r>
        <w:rPr/>
        <w:t>Ⳏ</w:t>
      </w:r>
      <w:r>
        <w:rPr/>
        <w:t>쉪쉊サ䕾숲憱硶㑲旍뗃㕂噸煘䉏矂炻椶偙㭲扬놘뭠䔻繴顖収䁊뽄뭩묶䠦</w:t>
      </w:r>
      <w:r>
        <w:rPr/>
        <w:t>ꕀ</w:t>
      </w:r>
      <w:r>
        <w:rPr/>
        <w:t>숮硆漰㙍Ⓜ頣䆱婢㙺个㍴佷㔭㙓䄣琷═亥儲䒏숭樺輷瑭擂䈩壂獳㝡쉗㈷䁧싂佒煉楦쉫♤噋睑䶮䬪</w:t>
      </w:r>
      <w:r>
        <w:rPr/>
        <w:t>ꤶ</w:t>
      </w:r>
      <w:r>
        <w:rPr/>
        <w:t>쉱㡇쉂婐㐽焪飂</w:t>
      </w:r>
      <w:r>
        <w:rPr/>
        <w:t>ꗂ</w:t>
      </w:r>
      <w:r>
        <w:rPr/>
        <w:t>係䍫㩱䱐辥숴ꅇ㡸캣䲬櫂斵档숲毂瀬禵佇桕捶긽땓彖⪏曎쉁優剞땙繕</w:t>
      </w:r>
      <w:r>
        <w:rPr/>
        <w:t>ꤶ⨪</w:t>
      </w:r>
      <w:r>
        <w:rPr/>
        <w:t>뽭啴쉔䩭硗쉇摌⑺桃䵃慇剎㯂燂轳慹싂熩쵂奃숷䠯㩴䦣㠊㐩䑗ꄪ涩</w:t>
      </w:r>
      <w:r>
        <w:rPr/>
        <w:t>ꕅ</w:t>
      </w:r>
      <w:r>
        <w:rPr/>
        <w:t>疮╒慀敲狍놮쉘쉮嘥㘣䁚啅橵䅅栦⴬扰쉔ㄸ⻂摟呍搨㗂ꆡ梡♮淂歃䎩⫂挶剶㇂乬汫䝪皥쉩矎쉃䩚濂년㥆⨯䉮两⤮⽧걣䃂楤琲뾡眰⩲斱瀰ꎏ煑瑎䥣⭚⿂煑⍆쉟楪䰣晑拂䔬썟熘ꥲ杵丬亱䊮灳劬䩆⑓쉄杲╧ㆡ嚩뭕⯂啖⬩</w:t>
      </w:r>
      <w:r>
        <w:rPr/>
        <w:t>ⰺ</w:t>
      </w:r>
      <w:r>
        <w:rPr/>
        <w:t>潮嫂츺坍㙋䝆㭃䆘땑</w:t>
      </w:r>
      <w:r>
        <w:rPr/>
        <w:t>⡙</w:t>
      </w:r>
      <w:r>
        <w:rPr/>
        <w:t>쉐䑺䥡地썠愰泂潌䩥칟畣㍸娪瑀柃㥡ㄻ㩣쉹쉋䛂㨰佖ざꄳ䯃㘯䡪䁞噑损獆李쉶癚䥉姂䕠汩䔰婷〮⑅쌵吱䱷殣뽖彊穀槂쉉㡺儣㥚倹㙵䰰쉦啯㢮㐬漫곂畣杍憬縬噙숭犩皬佭㴦樻柂</w:t>
      </w:r>
      <w:r>
        <w:rPr/>
        <w:t>Ⳃ</w:t>
      </w:r>
      <w:r>
        <w:rPr/>
        <w:t>健浒ꥥ쉀汨㑫떩㕥⑞楑</w:t>
      </w:r>
      <w:r>
        <w:rPr/>
        <w:t>ⱡ</w:t>
      </w:r>
      <w:r>
        <w:rPr/>
        <w:t>䲥⼶</w:t>
      </w:r>
      <w:r>
        <w:rPr/>
        <w:t>ꥑ</w:t>
      </w:r>
      <w:r>
        <w:rPr/>
        <w:t>㵫䭍숮㨩幑숪湶┬묻倩癧䦻塲潖彖㩤䑩狂灓湖ꅔ㌪敠朻쉆㉞쉃㌹涵녩癋⹩绂㊩䴨线䙯</w:t>
      </w:r>
      <w:r>
        <w:rPr/>
        <w:t>Ⳃ</w:t>
      </w:r>
      <w:r>
        <w:rPr/>
        <w:t>䄽</w:t>
      </w:r>
      <w:r>
        <w:rPr/>
        <w:t>ⱸ</w:t>
      </w:r>
      <w:r>
        <w:rPr/>
        <w:t>坐䔭⪡䭕싂晡⎏</w:t>
      </w:r>
      <w:r>
        <w:rPr/>
        <w:t>ꕭ⨦</w:t>
      </w:r>
      <w:r>
        <w:rPr/>
        <w:t>祙囂橔쉣썌뭌쉗煉セ摲䵈뼽潁杆䠤浂깳噬繱䚿慏㠻弤䱓䭞뼲獌幕숱潈畟剹琤⩗榱⽴숲呙⩳䵚眥愴䡒墮⧃挮깰㥶㵍煘妬깔奕ㅫ⛂畷兏ꍙ䅠㠫噎怭칑吶숴㡪剙卒桎숻㓂</w:t>
      </w:r>
      <w:r>
        <w:rPr/>
        <w:t>ꥑ</w:t>
      </w:r>
      <w:r>
        <w:rPr/>
        <w:t>ⱍ</w:t>
      </w:r>
      <w:r>
        <w:rPr/>
        <w:t>쉩䑟䜬㍴潩吱</w:t>
      </w:r>
      <w:r>
        <w:rPr/>
        <w:t>⡳</w:t>
      </w:r>
      <w:r>
        <w:rPr/>
        <w:t>숤撬썟ꄭ썠佡떱慣洺</w:t>
      </w:r>
      <w:r>
        <w:rPr/>
        <w:t>⠥</w:t>
      </w:r>
      <w:r>
        <w:rPr/>
        <w:t>㡫啴瑈繈쉺婸⒣癞㙈機撣ꇂ㕋楑⍰埂杉ㅵ췂搪숫䁔⍸䚥㑤硙頲婞䈫⑒⍳奡祍싂唤슻</w:t>
      </w:r>
      <w:r>
        <w:rPr/>
        <w:t>⣂</w:t>
      </w:r>
      <w:r>
        <w:rPr/>
        <w:t>㠪値⮱춱兇䔻䈮㑙㝹딳啤歔䱰斬쉦㥹㵌娴썂</w:t>
      </w:r>
      <w:r>
        <w:rPr/>
        <w:t>ⴺ⑄</w:t>
      </w:r>
      <w:r>
        <w:rPr/>
        <w:t>䁐稭⌮뭸깴捀䝉洭煲䪏侱佪♮䠸䜪䝈晭辮싂㛂⽣劏⛂焳䤷⑷爳싂眵㕆㑢쉹塪剢슱焣梬顧ꌰ㒿䘸땚浆啈쉯⤹恴쉕쉋⹠愭슩쉾숰枡㏂</w:t>
      </w:r>
      <w:r>
        <w:rPr/>
        <w:t>ⴰ⩖</w:t>
      </w:r>
      <w:r>
        <w:rPr/>
        <w:t>敧睖祂</w:t>
      </w:r>
      <w:r>
        <w:rPr/>
        <w:t>⡢</w:t>
      </w:r>
      <w:r>
        <w:rPr/>
        <w:t>䙺䐱勂녭燂颮歄檩슱甩吪</w:t>
      </w:r>
      <w:r>
        <w:rPr/>
        <w:t>ⰹ</w:t>
      </w:r>
      <w:r>
        <w:rPr/>
        <w:t>녖쉅딷䉎急ㅠ㋃쉫ㆡ㡑瑅</w:t>
      </w:r>
      <w:r>
        <w:rPr/>
        <w:t>ꕭ</w:t>
      </w:r>
      <w:r>
        <w:rPr/>
        <w:t>橚⽰穑썾쉹녳廂檮ꌯ幏乀⼤걏㛂넦⩡樯咮溿䨩偶쉬ꍢ㐽♆㑊剞䰸氊秂쉴⩔漻넲뾵싂㭀묨疬쉆晱桔⿂☩⬸칓癉〤</w:t>
      </w:r>
      <w:r>
        <w:rPr/>
        <w:t>ⵋ</w:t>
      </w:r>
      <w:r>
        <w:rPr/>
        <w:t>싂恞䷂숫⒡숵㥯甪穦砥⴩噱䕶䰤磂か䤽ꥵ汉哂뿂숯⥬媏뽄滂淂㊘㈨녱쉕晫嚬獡甫땯ꌹ숻㵬⻂䶱呯㘹瑠䍰슩䉭瞥稬睔牠쉒㚮唬㑣숯猪䀪兒䏂唱礵걌殻兮숶牃䲩㉐ꍯ꺵戭橉ꅠ䩲颥녗朦㉮烂쉤婰睦曂甯ꎏ橡穏</w:t>
      </w:r>
      <w:r>
        <w:rPr/>
        <w:t>ꤱ</w:t>
      </w:r>
      <w:r>
        <w:rPr/>
        <w:t>桰⭴</w:t>
      </w:r>
      <w:r>
        <w:rPr/>
        <w:t>ⱓ</w:t>
      </w:r>
      <w:r>
        <w:rPr/>
        <w:t>䱹⸸</w:t>
      </w:r>
      <w:r>
        <w:rPr/>
        <w:t>⡰</w:t>
      </w:r>
      <w:r>
        <w:rPr/>
        <w:t>⽞⹶녦䊥㥖繫䄪縸癭潯㡦㥮灨瓂㍗殩汭</w:t>
      </w:r>
      <w:r>
        <w:rPr/>
        <w:t>ꦩ</w:t>
      </w:r>
      <w:r>
        <w:rPr/>
        <w:t>ぞ䰱쉰橋捨䐳劣㈫슥攵轑瑾䈽쏂넥㛃啐昵⍟▏숹츮◂ꅂ⻂䙔䱲畄煗䡋⤻촬䝯䄽幹춡</w:t>
      </w:r>
      <w:r>
        <w:rPr/>
        <w:t>꧂</w:t>
      </w:r>
      <w:r>
        <w:rPr/>
        <w:t>䬶䁯砮㫂싂䬴㙅拂牥䝕硢甫</w:t>
      </w:r>
      <w:r>
        <w:rPr/>
        <w:t>ⱹ</w:t>
      </w:r>
      <w:r>
        <w:rPr/>
        <w:t>敳쉔婞칰䔷㡓濂썧⬲䄱槂ざ㍑熏珂奎畧싂剓긱</w:t>
      </w:r>
      <w:r>
        <w:rPr/>
        <w:t>⡐</w:t>
      </w:r>
      <w:r>
        <w:rPr/>
        <w:t>⽷洪繵灯曍偺⬵敵〸敐♁㈴딥㥋唥妿吥㜺㵬쉡</w:t>
      </w:r>
      <w:r>
        <w:rPr/>
        <w:t>ⷂ</w:t>
      </w:r>
      <w:r>
        <w:rPr/>
        <w:t>勂湤ㅌ癐㐦暱ꍴ숨癸䘷䛂皘⩮決繠啙ㆿ砸捁쉭쉙摴捤㵵偅瘥싃⼽⍱㩐╧䰪</w:t>
      </w:r>
      <w:r>
        <w:rPr/>
        <w:t>ꤲ</w:t>
      </w:r>
      <w:r>
        <w:rPr/>
        <w:t>쉨⬸㤲숨飂☪기䝏썤浍숯䧂</w:t>
      </w:r>
    </w:p>
    <w:p>
      <w:pPr>
        <w:pStyle w:val="PreformattedText"/>
        <w:bidi w:val="0"/>
        <w:spacing w:before="0" w:after="0"/>
        <w:jc w:val="left"/>
        <w:rPr/>
      </w:pPr>
      <w:r>
        <w:rPr/>
        <w:t>슬慹塌㡀掘⫂呲䥋쉄䋃䀤汍⵸䡄숰㮱㜶㎡猭䍑떻⹅깾㵄땶敶幒塱⫂伵囂㙩쉀㵸潖ꍫꌮ欰쉣䅬涏⩅氷䱢び␯㈱⸤佇겘뽇勃⭡䠭⹘깆䱐歩坅㠦㩗玩桶ꍪ㉎ꍞ䥖㊘⹥꥚쉓믍佭</w:t>
      </w:r>
      <w:r>
        <w:rPr/>
        <w:t>⠴␺</w:t>
      </w:r>
      <w:r>
        <w:rPr/>
        <w:t>ꍠ佁拂ꌹ䉁璿璩ꥬ䭣廂啣썂浖恢䒬䦱彎䥘딭쉄썗浇杖塕坴樬䦘卌穯䙩ꥱ⹦䙭睹䉨⸩惂畳</w:t>
      </w:r>
      <w:r>
        <w:rPr/>
        <w:t>Ɫ</w:t>
      </w:r>
      <w:r>
        <w:rPr/>
        <w:t>䟎䟂뽅ヂ卓噷숵彗뼦璥쉟⽳䱲坰汔幅</w:t>
      </w:r>
      <w:r>
        <w:rPr/>
        <w:t>ꥇ</w:t>
      </w:r>
      <w:r>
        <w:rPr/>
        <w:t>츪ㅯ繎㥷㵎甮硠䉓</w:t>
      </w:r>
      <w:r>
        <w:rPr/>
        <w:t>⡇</w:t>
      </w:r>
      <w:r>
        <w:rPr/>
        <w:t>깇䫂楩갤</w:t>
      </w:r>
      <w:r>
        <w:rPr/>
        <w:t>꧂</w:t>
      </w:r>
      <w:r>
        <w:rPr/>
        <w:t>㒬숦楪㮱㘶숸䍏琮때沩㔴殏┬쉷㉾痂燃曍♗攽싂쉎毂⽤獳唥⬳ㄬ컂썂懂啱噯뭕〉䥑䕇䡧넮歵竂辬嘴싂繴숹浀縣</w:t>
      </w:r>
      <w:r>
        <w:rPr/>
        <w:t>ⵁꤲ</w:t>
      </w:r>
      <w:r>
        <w:rPr/>
        <w:t>佩傩䉢싂⭹瀱䜣䥘┭楗打촸쉶潉</w:t>
      </w:r>
      <w:r>
        <w:rPr/>
        <w:t>ⴶꥏ</w:t>
      </w:r>
      <w:r>
        <w:rPr/>
        <w:t>㕗顣ㆣ乳㕠稸穏䖏扮㤮慃칔┸쵘㑇슘樻璩当숸⼺疩入䁳㧃⥩</w:t>
      </w:r>
      <w:r>
        <w:rPr/>
        <w:t>ꤺ</w:t>
      </w:r>
      <w:r>
        <w:rPr/>
        <w:t>璩畞ㄸ椊쉩쉚</w:t>
      </w:r>
      <w:r>
        <w:rPr/>
        <w:t>⡑⸹</w:t>
      </w:r>
      <w:r>
        <w:rPr/>
        <w:t>ⵚ</w:t>
      </w:r>
      <w:r>
        <w:rPr/>
        <w:t>Ⱶ</w:t>
      </w:r>
      <w:r>
        <w:rPr/>
        <w:t>婎숰僂뭃슡珂穰癏䙐祵☸㜷⑫坭楢⹳助欱┸뽙敱乷</w:t>
      </w:r>
      <w:r>
        <w:rPr/>
        <w:t>ꕪ</w:t>
      </w:r>
      <w:r>
        <w:rPr/>
        <w:t>㝋汘婂浵焣姂硵꧎숥쌶츷쉑曃싃⹞杮䉩恕쉌ꌺ갺♙䏂䌽曂縶縱塢測껂繙㭘熮烂ꥷ쉨䣂</w:t>
      </w:r>
      <w:r>
        <w:rPr/>
        <w:t>ⶩ</w:t>
      </w:r>
      <w:r>
        <w:rPr/>
        <w:t>恚쉳渭숷普繑捖념慈떡妥剣㌴㉫싃倨쉌憿癔瑴あ䑷揂⹨㥟㵮⭺楬御⑾㡘슻䈱刬䅶ꅇ쉞ꥸ䥥䏍⹳㌥塹␽瘫㩈Ⓜ뽡㑡穴琫頪싂瀬撮䆮皩桎쉁堪㕆抬兇㔭</w:t>
      </w:r>
      <w:r>
        <w:rPr/>
        <w:t>⣍⡬</w:t>
      </w:r>
      <w:r>
        <w:rPr/>
        <w:t>䭈쉏쵾쉞橫縫䊿煀䠽숰爪㥲汞갩杗繚䥍畾漯숷幔晓</w:t>
      </w:r>
      <w:r>
        <w:rPr/>
        <w:t>ⱀ</w:t>
      </w:r>
      <w:r>
        <w:rPr/>
        <w:t>恙么⛎濂恌婂慴轹枮썤儨噪☹⥶㉌쉁䳂旃値㈯湑</w:t>
      </w:r>
      <w:r>
        <w:rPr/>
        <w:t>ꕰ</w:t>
      </w:r>
      <w:r>
        <w:rPr/>
        <w:t>Ⲙ</w:t>
      </w:r>
      <w:r>
        <w:rPr/>
        <w:t>扦⩴깗瑞걳怨戳䝑溏ꌩ厮넳搸쉴숨㬪ꎏ嘺砪匩뭨㙠眱䅅▩⭀申녱ꍢ儬䐥畴幸獥䎩┦盂숹〉⽘佾泂奶㘭潵ㄱ㙇</w:t>
      </w:r>
      <w:r>
        <w:rPr/>
        <w:t>꧂</w:t>
      </w:r>
      <w:r>
        <w:rPr/>
        <w:t>䡓묱硡橵썔ㅀ夸癊⥋䢮䀸佁녥䒻</w:t>
      </w:r>
      <w:r>
        <w:rPr/>
        <w:t>Ⲯ</w:t>
      </w:r>
      <w:r>
        <w:rPr/>
        <w:t>㍈偏싂淎匱쉅瑟昦汕뭊渱ꍹ㭰䩧⬥⍣潸ꥣ婬浣ꌯ䊵欹㨳爰</w:t>
      </w:r>
      <w:r>
        <w:rPr/>
        <w:t>ⴺ</w:t>
      </w:r>
      <w:r>
        <w:rPr/>
        <w:t>㦥祙档畸浓썄䌭䰸圩䉙灊娹㴯濂颣㨲䳂幷䡃䙉⯂杂砨䫂숻敶쉵䡯礸</w:t>
      </w:r>
      <w:r>
        <w:rPr/>
        <w:t>ꕅ</w:t>
      </w:r>
      <w:r>
        <w:rPr/>
        <w:t>敱祲䫎䂱♨䍆ꅡ䕄걅☵冘璩慈咵疩㠬쉐⽕ガ뮻獕恌䐴瀪ぁ⸣参䌽ぐ䥲兦刳슥䓃ꄪ䝄뿎뭗䭙</w:t>
      </w:r>
      <w:r>
        <w:rPr/>
        <w:t>ꥋ</w:t>
      </w:r>
      <w:r>
        <w:rPr/>
        <w:t>칤彈桲坭㣍쉮楗⬳枿䈫⚵㴵並슣爮⭪㉞쉤婟</w:t>
      </w:r>
      <w:r>
        <w:rPr/>
        <w:t>ⱦ</w:t>
      </w:r>
      <w:r>
        <w:rPr/>
        <w:t>쉣坠幬칉煆迍㉏敦浗䆵汢숷슩奃禩繪師湇쉲硤</w:t>
      </w:r>
      <w:r>
        <w:rPr/>
        <w:t>ⱸ</w:t>
      </w:r>
      <w:r>
        <w:rPr/>
        <w:t>䭭ꍆ㝣</w:t>
      </w:r>
      <w:r>
        <w:rPr/>
        <w:t>ꗃ</w:t>
      </w:r>
      <w:r>
        <w:rPr/>
        <w:t>呬䘰뇂䈫䈦坢䫂싂䙬쵮⫂搪⨪㑠걤䘫幱怪䐴䁚㡫슣割⌸⌤쉲䠺啎㙫塄堫䦥辻쉃昨晨⭯䥪쉩咏济</w:t>
      </w:r>
      <w:r>
        <w:rPr/>
        <w:t>꧂</w:t>
      </w:r>
      <w:r>
        <w:rPr/>
        <w:t>獦</w:t>
      </w:r>
      <w:r>
        <w:rPr/>
        <w:t>Ⳃ</w:t>
      </w:r>
      <w:r>
        <w:rPr/>
        <w:t>潖㍲뭙噆ꍖ䵅䞻갬偗ꇂ㯎㈯䩇确庱䅐幣㩷䡢杘偊灔べ䝁⩇煴㕙䱃⬪塺漴奡嚥扡⩒촭凂浟㦬入䈭䗂㪮佈敱쉧硰斬떩捎쉚⥧</w:t>
      </w:r>
      <w:r>
        <w:rPr/>
        <w:t>ꦬ</w:t>
      </w:r>
      <w:r>
        <w:rPr/>
        <w:t>嫂쉐꥗쉓佅瘫떏㍒䝙⴪㘷慖盂뾬㑂昮⨱뽭伣녅搴晀灺㩂</w:t>
      </w:r>
      <w:r>
        <w:rPr/>
        <w:t>⡘</w:t>
      </w:r>
      <w:r>
        <w:rPr/>
        <w:t>㞻꺘걞慏欮싂⬊⑆揂烂썒녂뽎愱界ꍘ湃넭勂䙅淂⤪硐숬</w:t>
      </w:r>
      <w:r>
        <w:rPr/>
        <w:t>ⰻ</w:t>
      </w:r>
      <w:r>
        <w:rPr/>
        <w:t>䉾䅘套䳂礨곂䬷嚣쉧璘䰤쉭昪冣꥗兕優佮㬥朦㥍噆挨㭹숰啕䛂䥶揂轄캣㌻㍆昪꥘</w:t>
      </w:r>
      <w:r>
        <w:rPr/>
        <w:t>ⰺ</w:t>
      </w:r>
      <w:r>
        <w:rPr/>
        <w:t>떣纣䱗䜮祈瑦穗⹶䶿婎汭숷㵥껂㖩佷扴䍳恊⥮爽㌸묶㕱㞥⩏噋䥡⯂쉏</w:t>
      </w:r>
      <w:r>
        <w:rPr/>
        <w:t>⡬</w:t>
      </w:r>
      <w:r>
        <w:rPr/>
        <w:t>戩塪</w:t>
      </w:r>
      <w:r>
        <w:rPr/>
        <w:t>ꗂ</w:t>
      </w:r>
      <w:r>
        <w:rPr/>
        <w:t>氨숫䕲䌭㕬⮵숫䤰쉁佺熬㒱쉄</w:t>
      </w:r>
      <w:r>
        <w:rPr/>
        <w:t>Ⳃ</w:t>
      </w:r>
      <w:r>
        <w:rPr/>
        <w:t>䱣で䘻뗂♱彸䐤뽶忂</w:t>
      </w:r>
      <w:r>
        <w:rPr/>
        <w:t>ⲩ</w:t>
      </w:r>
      <w:r>
        <w:rPr/>
        <w:t>쉐</w:t>
      </w:r>
      <w:r>
        <w:rPr/>
        <w:t>ⲡ</w:t>
      </w:r>
      <w:r>
        <w:rPr/>
        <w:t>깩嗂潟摗慱偨迂쉲⥩伤桢医兪晍㨫䙱㉾䙰녙슩町奺</w:t>
      </w:r>
      <w:r>
        <w:rPr/>
        <w:t>ꤪ</w:t>
      </w:r>
      <w:r>
        <w:rPr/>
        <w:t>庱硱ꄥ䅬潢╶㴴礲㔮䚏〨⽵</w:t>
      </w:r>
      <w:r>
        <w:rPr/>
        <w:t>⡪</w:t>
      </w:r>
      <w:r>
        <w:rPr/>
        <w:t>奩⑄刮㇂쉔憣渭䁵敶⭙扁愪ꌵ숪䄣䭥祘杴儯䭐쉘ㄣ㐮婏⑱㩘⸫帵橅捪⎏ぞ숪⍓㮻</w:t>
      </w:r>
      <w:r>
        <w:rPr/>
        <w:t>ꕢ</w:t>
      </w:r>
      <w:r>
        <w:rPr/>
        <w:t>㝰촳亿䤥ㅑ个噾갪煦⯂슣丣悬溩䖬忎쉘ㅍ뽗슣뭏⮬䔯╯皻䭇碬妘妡硺㈻ꅐ䴣䵥㝤쉓桡ꅤ쉲䁯</w:t>
      </w:r>
      <w:r>
        <w:rPr/>
        <w:t>ꦬ</w:t>
      </w:r>
      <w:r>
        <w:rPr/>
        <w:t>䍙摊澬㛍䥵칚偤牧쉓</w:t>
      </w:r>
      <w:r>
        <w:rPr/>
        <w:t>⢱</w:t>
      </w:r>
      <w:r>
        <w:rPr/>
        <w:t>戨祑칂㪩㗂灮眮溣㥠纘汦砶⨹㬭㜺杉睈濂空橮쉗晴슡橕晍䡌䋂樲睉䙳䜮氪䚘地煯滂䋂媻旎♳쉁싂쉚坭㪣汀汶┳儥␩㑟쉭稹</w:t>
      </w:r>
      <w:r>
        <w:rPr/>
        <w:t>ⵄ</w:t>
      </w:r>
      <w:r>
        <w:rPr/>
        <w:t>ꌯㅇ념슻是㞱ヂㄬ뭒䵤瑵㙑并汲眪</w:t>
      </w:r>
      <w:r>
        <w:rPr/>
        <w:t>ꕉ</w:t>
      </w:r>
      <w:r>
        <w:rPr/>
        <w:t>쵧橘偈瓂⥪썬刯건㍲䠵캬潁ㅹ涻㙃晴楷儹㥌䜴⹮⭎䰴┶䙩꥾</w:t>
      </w:r>
      <w:r>
        <w:rPr/>
        <w:t>ⴴ</w:t>
      </w:r>
      <w:r>
        <w:rPr/>
        <w:t>景쉞彭潊쉑숫㠸숪쉪칀〉䑭烂⪮祧녥㟂倴숸瘫㖥뽵㌴䦣眯䃂硁咮从쉚췍ま슘〺顧</w:t>
      </w:r>
      <w:r>
        <w:rPr/>
        <w:t>Ⲭ</w:t>
      </w:r>
      <w:r>
        <w:rPr/>
        <w:t>燎㵹䱺䉥⨰朳猩煚湦䥶믂癞唰쉵</w:t>
      </w:r>
      <w:r>
        <w:rPr/>
        <w:t>ꤶ</w:t>
      </w:r>
      <w:r>
        <w:rPr/>
        <w:t>繱</w:t>
      </w:r>
      <w:r>
        <w:rPr/>
        <w:t>꧂</w:t>
      </w:r>
      <w:r>
        <w:rPr/>
        <w:t>숬懂硐窡⵩牷晶兑扟⥭楯硂☱</w:t>
      </w:r>
      <w:r>
        <w:rPr/>
        <w:t>Ⱡⱔ</w:t>
      </w:r>
      <w:r>
        <w:rPr/>
        <w:t>䬩佗煈圽䬩쉞</w:t>
      </w:r>
      <w:r>
        <w:rPr/>
        <w:t>⠫</w:t>
      </w:r>
      <w:r>
        <w:rPr/>
        <w:t>쉧㵏癢欫潒㴯䀱쉴佉枡숽匽䰥䍒ㅉ轸䠳扞㥦쵩䩏疿쉾憵</w:t>
      </w:r>
      <w:r>
        <w:rPr/>
        <w:t>ⵕ</w:t>
      </w:r>
      <w:r>
        <w:rPr/>
        <w:t>唭妩䨳</w:t>
      </w:r>
      <w:r>
        <w:rPr/>
        <w:t>ꕌ</w:t>
      </w:r>
      <w:r>
        <w:rPr/>
        <w:t>彭䳂珂㵘汖汄쉭⧂瘽⨱爰㍄楺㝨㏂嫂⫂⽢㑗⑄캱⭟瑥䥋喿㬣顳춵埂兘䠴춬ꌵ丯䄭촲熘⵬稰⭾㬨䙣玘牬䔷噑컂⫂싂ꍁ䧂</w:t>
      </w:r>
      <w:r>
        <w:rPr/>
        <w:t>ꕑ</w:t>
      </w:r>
      <w:r>
        <w:rPr/>
        <w:t>穵矂⺻쉳㮿䄣ꌬ땱摗쉆獇搣㬻묪╩쉟磃╱</w:t>
      </w:r>
      <w:r>
        <w:rPr/>
        <w:t>⡫</w:t>
      </w:r>
      <w:r>
        <w:rPr/>
        <w:t>숤盂㴊䆵䁢</w:t>
      </w:r>
      <w:r>
        <w:rPr/>
        <w:t>꤭</w:t>
      </w:r>
      <w:r>
        <w:rPr/>
        <w:t>炡ㆮ沵뭐機橳䵲쉤숽쉌</w:t>
      </w:r>
      <w:r>
        <w:rPr/>
        <w:t>Ⱞ</w:t>
      </w:r>
      <w:r>
        <w:rPr/>
        <w:t>楀칯㑃</w:t>
      </w:r>
      <w:r>
        <w:rPr/>
        <w:t>ⴰ</w:t>
      </w:r>
      <w:r>
        <w:rPr/>
        <w:t>䚬浂⒩毃塕湏䡅⨷쉡坸땸</w:t>
      </w:r>
      <w:r>
        <w:rPr/>
        <w:t>Ⳏ</w:t>
      </w:r>
      <w:r>
        <w:rPr/>
        <w:t>硊凂廂숬㊏影곂격旃쉺숯⨴숶␬柂灑䝨䝞</w:t>
      </w:r>
      <w:r>
        <w:rPr/>
        <w:t>ꤦ</w:t>
      </w:r>
      <w:r>
        <w:rPr/>
        <w:t>毂쵀䱧歇숪帳숰㜫䉞䡊婇ꍮ싃悻挵ぷ潸恉䥎</w:t>
      </w:r>
      <w:r>
        <w:rPr/>
        <w:t>ꕒ</w:t>
      </w:r>
      <w:r>
        <w:rPr/>
        <w:t>숨</w:t>
      </w:r>
      <w:r>
        <w:rPr/>
        <w:t>⠯</w:t>
      </w:r>
      <w:r>
        <w:rPr/>
        <w:t>欫盂ㄻ轱싂쵠剪싍砫䳂㗂睉떣浔쉕晙制ㅕ溩껂쉉</w:t>
      </w:r>
      <w:r>
        <w:rPr/>
        <w:t>ꕕ</w:t>
      </w:r>
      <w:r>
        <w:rPr/>
        <w:t>漥彇</w:t>
      </w:r>
      <w:r>
        <w:rPr/>
        <w:t>ⱳ</w:t>
      </w:r>
      <w:r>
        <w:rPr/>
        <w:t>ꄳ䥓췂䕉廂椰녘潔摨⏂쉠怵畷쉫瀥䁾婴ㄣ揂灕ㅈ浃⾩畲칗뽦䍓숳頫琴⩊◂䌯枩坳䑄捍坋䥠⫂坺幐橺땐␣剩䝡䰣</w:t>
      </w:r>
      <w:r>
        <w:rPr/>
        <w:t>ⳃ</w:t>
      </w:r>
      <w:r>
        <w:rPr/>
        <w:t>㴯湒䒣䥁响皥太╮剾楃楐墮噙</w:t>
      </w:r>
      <w:r>
        <w:rPr/>
        <w:t>ⵯ</w:t>
      </w:r>
      <w:r>
        <w:rPr/>
        <w:t>䁤壂䠪㈭⏃旍╣彙佔庿歋縴慷숸쵱㜷ㅯ硚猽깎噪ィ䤫숰쉄槃畱䰪偐䥐娶싂싃瞵夬⍎先樬쉔䆬䐪捔渵갫⾏쉅</w:t>
      </w:r>
      <w:r>
        <w:rPr/>
        <w:t>ꥋ</w:t>
      </w:r>
      <w:r>
        <w:rPr/>
        <w:t>橥녣깡ꍷ⹥権顟䥈䅹穘皣</w:t>
      </w:r>
      <w:r>
        <w:rPr/>
        <w:t>ꕉ</w:t>
      </w:r>
      <w:r>
        <w:rPr/>
        <w:t>䝇灧싍瘣㏂◂썩춬禥</w:t>
      </w:r>
      <w:r>
        <w:rPr/>
        <w:t>ⱊ</w:t>
      </w:r>
      <w:r>
        <w:rPr/>
        <w:t>搳</w:t>
      </w:r>
      <w:r>
        <w:rPr/>
        <w:t>ꔴ</w:t>
      </w:r>
      <w:r>
        <w:rPr/>
        <w:t>묪뽠晒䲱污㖿縰ㄺㅅ䌮⸹汲쉓ㅤ싂숸⽴睒쉘頹昶䫂䭪䣍祃╡怪땺乄啫剏ꌰ╥⤮䩠쉀祣炬숪䠯䯂壂췂뽎쉆頦䩁橦⍯䴮䪣숺湦䑈殥慰㌪嗂柂慗扎쉹畺쉅쉅긱欫묨瑁◃╡稯泂㢬䐬啐轥娽묭轳뭘䁺䒥剒匥㡎昫㎿硂숮㢵쉓橁否쉱啑橃썲橘䄷쉧⵴噂쉔䖮</w:t>
      </w:r>
      <w:r>
        <w:rPr/>
        <w:t>ꦣ</w:t>
      </w:r>
      <w:r>
        <w:rPr/>
        <w:t>棂䀶䙠拂圱䥮瀪㙓뽱㕧㍵⼳彃椪縵ㅯ숵椴㣎䵹矂濂佭⒮噇眩䌭顠婕䔮䛍䉵摄䠪し獾楢克쉅쉄槂␮瘣㕎쉵䡸椤熬縨均쉮䵹⍏걐⾣摞嘱杲䭑곃⥀縯㵚顚쉴搱杳ぇ浤刹㗂㉰㬳亿咡係䗂⚮䠽瓃㴣穵炻匣䅬쉧桚䨬㢬싍椫冮㉱쵶숥땉参沘晈⫂恊栶杺⧂껂╌棂獸㚩쉳⩟쉊㤩껂</w:t>
      </w:r>
      <w:r>
        <w:rPr/>
        <w:t>ⵆ</w:t>
      </w:r>
      <w:r>
        <w:rPr/>
        <w:t>ꌶ땴堬♆噴</w:t>
      </w:r>
      <w:r>
        <w:rPr/>
        <w:t>ꥈ</w:t>
      </w:r>
      <w:r>
        <w:rPr/>
        <w:t>䨸畠熏牦娥汧</w:t>
      </w:r>
      <w:r>
        <w:rPr/>
        <w:t>ⵢ</w:t>
      </w:r>
      <w:r>
        <w:rPr/>
        <w:t>쉚涩吱쉊䕃倣깗娶䌳</w:t>
      </w:r>
      <w:r>
        <w:rPr/>
        <w:t>⡯</w:t>
      </w:r>
      <w:r>
        <w:rPr/>
        <w:t>剞昭ꥯ䪘歩⨯獆淂</w:t>
      </w:r>
      <w:r>
        <w:rPr/>
        <w:t>ꤵ⧃</w:t>
      </w:r>
      <w:r>
        <w:rPr/>
        <w:t>걺䛎슩偤彔⴦㇂埂⑎枬쉒復⽵㞵奭䱃꥘슮㴷䖮稽쉁싍〵渺㉬顈䬊싂奯判䄫汹哂녙숦䠱厮轱呍䆮慘䰦⩱禬亱䁬뿂片㝯썟㨴偁潤榩</w:t>
      </w:r>
      <w:r>
        <w:rPr/>
        <w:t>ⱁ</w:t>
      </w:r>
      <w:r>
        <w:rPr/>
        <w:t>挳剘坠</w:t>
      </w:r>
      <w:r>
        <w:rPr/>
        <w:t>ꖬ</w:t>
      </w:r>
      <w:r>
        <w:rPr/>
        <w:t>쉊㥋⨥砶㗂쉋⑩堪婓浦䈭妥쉳䠭䁺祆剷녎潏㑗숬⩨瑕䞣</w:t>
      </w:r>
      <w:r>
        <w:rPr/>
        <w:t>ꖮ⥭</w:t>
      </w:r>
      <w:r>
        <w:rPr/>
        <w:t>卬䅱꥖挫硉浭彣䅫</w:t>
      </w:r>
      <w:r>
        <w:rPr/>
        <w:t>꧂</w:t>
      </w:r>
      <w:r>
        <w:rPr/>
        <w:t>攴칵勂劥当灳䨸㉷乣恵걨矂乄츱䥁㩲媻걭</w:t>
      </w:r>
      <w:r>
        <w:rPr/>
        <w:t>ꤵꦡ</w:t>
      </w:r>
      <w:r>
        <w:rPr/>
        <w:t>걺䆡䍔䶵匭ꥨ숽</w:t>
      </w:r>
      <w:r>
        <w:rPr/>
        <w:t>ⱅ</w:t>
      </w:r>
      <w:r>
        <w:rPr/>
        <w:t>숶䙠䭸슥쉚⼻⼪⛎슥뭩発䵃ꅠ敩⭋ꇃ扦쉬습䥵浲奕갵碩ꥺ呆丳愸囂婐畮슿⤭⩾灖癡㪻⺣녊帶䌩武쉧ꍕ䵭땷媩亘恓伤䥟轴㥮畕걯轲愷</w:t>
      </w:r>
      <w:r>
        <w:rPr/>
        <w:t>ⴰ</w:t>
      </w:r>
      <w:r>
        <w:rPr/>
        <w:t>슏剙䇍留뿂佖칯⍇慈佮嚣慹硞杯搭䕤捂컂</w:t>
      </w:r>
      <w:r>
        <w:rPr/>
        <w:t>ⱔ╮</w:t>
      </w:r>
      <w:r>
        <w:rPr/>
        <w:t>䱺ꄺ佰</w:t>
      </w:r>
      <w:r>
        <w:rPr/>
        <w:t>Ⱖ⡈</w:t>
      </w:r>
      <w:r>
        <w:rPr/>
        <w:t>㯂뽦あ响㑨⑮쉅䯂㶡㉍䝰껂灦嚿숰䈨쉭䄩汸楈含㴯㭰剂♞吥䑇癵슩♫ꎩ牟</w:t>
      </w:r>
      <w:r>
        <w:rPr/>
        <w:t>⣂</w:t>
      </w:r>
      <w:r>
        <w:rPr/>
        <w:t>䍰拃슘캏뽂矂</w:t>
      </w:r>
      <w:r>
        <w:rPr/>
        <w:t>ⲱ</w:t>
      </w:r>
      <w:r>
        <w:rPr/>
        <w:t>哂幭䟃橶썣琦繑쉢슮傻㕱쉉囂䭇婙䙤㍳㉀</w:t>
      </w:r>
      <w:r>
        <w:rPr/>
        <w:t>ⱙ⪘⠵</w:t>
      </w:r>
      <w:r>
        <w:rPr/>
        <w:t>瑏庣㡊⌣ꌶ</w:t>
      </w:r>
      <w:r>
        <w:rPr/>
        <w:t>ꤣ</w:t>
      </w:r>
      <w:r>
        <w:rPr/>
        <w:t>皱喥歩琴㝄䬲⼬癠슩䤩쉡〭㵒焽勂晁뿂㝄ꥧ佔䣍灭㘩쉍╰杉䭰⫂獆浠浒슏㩹䫎</w:t>
      </w:r>
      <w:r>
        <w:rPr/>
        <w:t>⣃</w:t>
      </w:r>
      <w:r>
        <w:rPr/>
        <w:t>䍷쉺窵묯碱ㅍ쌹畊䰤嚬썑䗂勂㤭槂쉲揎ㅔ烎⚮喿怱潊祘恖煩ꥣ♫冬乶䡮⩳䨤頥祃癁塹㭾⩕䩢問䔪攻썳⪡쉷䭕娸奫㮮係獎兏縥歮쉯噷쉪煷慑뗍幅칅轠瘫榥썡牒⴪⍶畧⍺乫瑘</w:t>
      </w:r>
      <w:r>
        <w:rPr/>
        <w:t>ꥇ</w:t>
      </w:r>
      <w:r>
        <w:rPr/>
        <w:t>㎿㭓䐽㑁䭺㬭䷂畃갬氰庥⚵䑯ꏂ傥煀奋䞻㥢呔堩㩩㮻쉸皡</w:t>
      </w:r>
      <w:r>
        <w:rPr/>
        <w:t>⡞</w:t>
      </w:r>
      <w:r>
        <w:rPr/>
        <w:t>䋂杀潮</w:t>
      </w:r>
      <w:r>
        <w:rPr/>
        <w:t>⠮</w:t>
      </w:r>
      <w:r>
        <w:rPr/>
        <w:t>䡇迎枵땉匷㕩䍖䉬⌮㠩拂쌩쉬浲刷⼲拂䱐⩥祾</w:t>
      </w:r>
      <w:r>
        <w:rPr/>
        <w:t>ꔩ</w:t>
      </w:r>
      <w:r>
        <w:rPr/>
        <w:t>슮㜲䁄琷䉘䂬搪㶿쉤乺晣坦⏂础썊急숻剏쎱奱ꍠ䝬䝶⩠梡㩤恢쉗⭺쉮樺갪</w:t>
      </w:r>
      <w:r>
        <w:rPr/>
        <w:t>ꤽ</w:t>
      </w:r>
      <w:r>
        <w:rPr/>
        <w:t>慪숵樸㬺揂妮䃂ꆘ␯㮩䈻䡱䍫娺⼻敖由䡢枘숪껂䱏쉟嘷⼬潎넣갺庮썣㛂炿灒슥斩㋂剟</w:t>
      </w:r>
      <w:r>
        <w:rPr/>
        <w:t>⡧</w:t>
      </w:r>
      <w:r>
        <w:rPr/>
        <w:t>쉶慾䌨▣⾥쉏䡐桩䍍䏍匳墻</w:t>
      </w:r>
      <w:r>
        <w:rPr/>
        <w:t>⢣</w:t>
      </w:r>
      <w:r>
        <w:rPr/>
        <w:t>爯嘪湁⵾</w:t>
      </w:r>
      <w:r>
        <w:rPr/>
        <w:t>ꖻ</w:t>
      </w:r>
      <w:r>
        <w:rPr/>
        <w:t>悻䙌䍯㑒噵咘䈵慙㡱⺮䌷뽸䣂估楓地焊딲䁴勍䀤䥾掮伯㔽挮咱䉺⹤㷂ꥤ⚘湖惂㑮촳䁈믂恤◃</w:t>
      </w:r>
      <w:r>
        <w:rPr/>
        <w:t>⠪</w:t>
      </w:r>
      <w:r>
        <w:rPr/>
        <w:t>礯깂啃睾彦〰畚⩎☤繤䐸</w:t>
      </w:r>
      <w:r>
        <w:rPr/>
        <w:t>ꥉ⚥</w:t>
      </w:r>
      <w:r>
        <w:rPr/>
        <w:t>㡤曂两䵵</w:t>
      </w:r>
      <w:r>
        <w:rPr/>
        <w:t>ꥍ</w:t>
      </w:r>
      <w:r>
        <w:rPr/>
        <w:t>쉺⩐㕉唬䵟㴮쉺㚏梿쌺浞杒㡦⭷⨫㗂橞쉓剬칫含숪獠恚⸹딱医⵮睱쉭⤫摘䔸䵬⑺浲㭱卓怮勃슘깺垵彈㌩ꄣ▻㯂伨利漭⮱㙺㡓㊏券皩本灆桹㌨朣슩太改瓂株畭㝰煎頨汧쉔畐쉙⨻帹쉳䡁⹷땄噖浞숸싂娬輣㥵疬枣</w:t>
      </w:r>
      <w:r>
        <w:rPr/>
        <w:t>ꦿ</w:t>
      </w:r>
      <w:r>
        <w:rPr/>
        <w:t>绂㭰扚숳ꍤ決Ⓝ</w:t>
      </w:r>
      <w:r>
        <w:rPr/>
        <w:t>⠷</w:t>
      </w:r>
      <w:r>
        <w:rPr/>
        <w:t>ꏂ⩲歕䕞慾䘨係仂竂儦⽨䬴쉭쉳扺㴪㯂</w:t>
      </w:r>
      <w:r>
        <w:rPr/>
        <w:t>ⰰ</w:t>
      </w:r>
      <w:r>
        <w:rPr/>
        <w:t>冩</w:t>
      </w:r>
      <w:r>
        <w:rPr/>
        <w:t>ⰰ</w:t>
      </w:r>
      <w:r>
        <w:rPr/>
        <w:t>㡞쉹泃輷곂쉃땹汅頲쉅囂싂쉫癏照⚩坟乪に灪䓂⭫숸쉗⥌</w:t>
      </w:r>
      <w:r>
        <w:rPr/>
        <w:t>꧍⏂⹓</w:t>
      </w:r>
      <w:r>
        <w:rPr/>
        <w:t>䵍坯⸶曂슘䛂挸当顪㈷숣溏⪵㍧娪禩扨轇づ⯂㬮䣂っ⼷ぅ曎滂ꅰ橬쉭䗂埂櫂丩㙩쉃楢㐱愲䡊쉏竂啫彲⥤⹥㞣㭺㘷쉦슩⤮䔻䝸呬♊㙆</w:t>
      </w:r>
      <w:r>
        <w:rPr/>
        <w:t>⠤</w:t>
      </w:r>
      <w:r>
        <w:rPr/>
        <w:t>塀숪睎昭桗椹囂呓倷⌷쉱畢垻㡊䛂ꌴ</w:t>
      </w:r>
      <w:r>
        <w:rPr/>
        <w:t>꤬</w:t>
      </w:r>
      <w:r>
        <w:rPr/>
        <w:t>画⭎䈯掏쉍杅</w:t>
      </w:r>
      <w:r>
        <w:rPr/>
        <w:t>⢻</w:t>
      </w:r>
      <w:r>
        <w:rPr/>
        <w:t>땉廂恑䍏瀥頳㝊╨⹄䨣乐槂幀㠹夬獂쉂Ⓜ嚣壂뼩癍壂쉩䥹⭕갶</w:t>
      </w:r>
      <w:r>
        <w:rPr/>
        <w:t>ꕎ</w:t>
      </w:r>
      <w:r>
        <w:rPr/>
        <w:t>占機㓂뮿急位껂䘯쉀幤깇怷湑㠲쉈捸㭵棎椳灬㙗樨噃ꄰ倲㙞畋敊硋㵋⩟欤㑈务숽䄹奵뭷㙧</w:t>
      </w:r>
      <w:r>
        <w:rPr/>
        <w:t>ꔪ</w:t>
      </w:r>
      <w:r>
        <w:rPr/>
        <w:t>쉮㍮个溩ㅩ⹮䢡䵐㒥뽣⫂㙇䫂亩祁瀶颱䭐䴨迂</w:t>
      </w:r>
      <w:r>
        <w:rPr/>
        <w:t>ⵠ</w:t>
      </w:r>
      <w:r>
        <w:rPr/>
        <w:t>䈶然畊ㅆㅯ㐵㕟㇂怺坡㫎㵩楒䣂츻啟址輯숣璱卣擂眦凂䈥㩕癫</w:t>
      </w:r>
      <w:r>
        <w:rPr/>
        <w:t>Ⳃ</w:t>
      </w:r>
      <w:r>
        <w:rPr/>
        <w:t>㐸㤪</w:t>
      </w:r>
      <w:r>
        <w:rPr/>
        <w:t>⡸</w:t>
      </w:r>
      <w:r>
        <w:rPr/>
        <w:t>挲獧䰸㘸畄㊡樸䛍渭挸</w:t>
      </w:r>
      <w:r>
        <w:rPr/>
        <w:t>ⵈ</w:t>
      </w:r>
      <w:r>
        <w:rPr/>
        <w:t>栮㭭⑯숪㕔㘪</w:t>
      </w:r>
      <w:r>
        <w:rPr/>
        <w:t>꧃</w:t>
      </w:r>
      <w:r>
        <w:rPr/>
        <w:t>䚣</w:t>
      </w:r>
      <w:r>
        <w:rPr/>
        <w:t>Ⱚ⢩</w:t>
      </w:r>
      <w:r>
        <w:rPr/>
        <w:t>城ꍴ⼲䑒</w:t>
      </w:r>
      <w:r>
        <w:rPr/>
        <w:t>⡩</w:t>
      </w:r>
      <w:r>
        <w:rPr/>
        <w:t>쉃车</w:t>
      </w:r>
      <w:r>
        <w:rPr/>
        <w:t>⢮</w:t>
      </w:r>
      <w:r>
        <w:rPr/>
        <w:t>汅晖쉩晬滂⏃㯂쉱䌲㭰櫍嘲</w:t>
      </w:r>
      <w:r>
        <w:rPr/>
        <w:t>⣂</w:t>
      </w:r>
      <w:r>
        <w:rPr/>
        <w:t>뽒땃칉奖檏獹䥵쌽䭫䨦⍺칃슡㝧쉇乫⑗싂▣</w:t>
      </w:r>
      <w:r>
        <w:rPr/>
        <w:t>ꕯ</w:t>
      </w:r>
      <w:r>
        <w:rPr/>
        <w:t>忂㝂㙥쉟囂弪昤㔰쏎쉔吮⥹湭</w:t>
      </w:r>
      <w:r>
        <w:rPr/>
        <w:t>⢘</w:t>
      </w:r>
      <w:r>
        <w:rPr/>
        <w:t>惂兔䇂䕁</w:t>
      </w:r>
      <w:r>
        <w:rPr/>
        <w:t>ⱕ☪</w:t>
      </w:r>
      <w:r>
        <w:rPr/>
        <w:t>槂䁠㤴截</w:t>
      </w:r>
      <w:r>
        <w:rPr/>
        <w:t>꧂</w:t>
      </w:r>
      <w:r>
        <w:rPr/>
        <w:t>偔㥦</w:t>
      </w:r>
      <w:r>
        <w:rPr/>
        <w:t>ꔽ</w:t>
      </w:r>
      <w:r>
        <w:rPr/>
        <w:t>㩮乥땚䑵쉸儵晸숻强䉅䄰偰</w:t>
      </w:r>
      <w:r>
        <w:rPr/>
        <w:t>ꦬ</w:t>
      </w:r>
      <w:r>
        <w:rPr/>
        <w:t>偺숵䀬兾ヂ䟂㥱眷䉭䉊獗㛂겱䍟啧␷㈨㜊</w:t>
      </w:r>
      <w:r>
        <w:rPr/>
        <w:t>ꦩ</w:t>
      </w:r>
      <w:r>
        <w:rPr/>
        <w:t>㛂ꍨ晰ꌶ⽉婺⤷朹么⩎碿绂䨣㍲煨츳䵫仂쉡慖䱳싂쉆䔫昷</w:t>
      </w:r>
      <w:r>
        <w:rPr/>
        <w:t>ꦬ</w:t>
      </w:r>
      <w:r>
        <w:rPr/>
        <w:t>牄⏂甤䉖ㅳ䲱촮⑙䊡슘놮㪩喬䉙㎘쉵춵ꇃ眹狍畞깶煯뼱㨪汏熮䪿ꅋ犵䩮⥩橙⩦⸥⎏慤佷愥⥨暏⺡攩</w:t>
      </w:r>
      <w:r>
        <w:rPr/>
        <w:t>ꦘ</w:t>
      </w:r>
      <w:r>
        <w:rPr/>
        <w:t>싂禩䄰潺漦껂楳㠥싂쉕権⨷梿䈩</w:t>
      </w:r>
      <w:r>
        <w:rPr/>
        <w:t>ꔵ</w:t>
      </w:r>
      <w:r>
        <w:rPr/>
        <w:t>숮䠸八䉳斘숪囂䉨瘮䩗㬯㙂弲硓珃♺呟ꅉ幩津ㅑ楾묥産꺩御殘䇎</w:t>
      </w:r>
      <w:r>
        <w:rPr/>
        <w:t>⣂</w:t>
      </w:r>
      <w:r>
        <w:rPr/>
        <w:t>狂瞮婷⸴ㄯ昵㤳㙞佟㐺ꌮ⸳쵀佇䱺䘭㙌깬秃䴨</w:t>
      </w:r>
      <w:r>
        <w:rPr/>
        <w:t>ⱒ</w:t>
      </w:r>
      <w:r>
        <w:rPr/>
        <w:t>촸輹㝪啶灐㑈깠幨瑇䱥쉦啦㥉떩漩牢䉺깥㴨浄</w:t>
      </w:r>
      <w:r>
        <w:rPr/>
        <w:t>⣂⛂</w:t>
      </w:r>
      <w:r>
        <w:rPr/>
        <w:t>瞬⌲쉓</w:t>
      </w:r>
      <w:r>
        <w:rPr/>
        <w:t>꧃</w:t>
      </w:r>
      <w:r>
        <w:rPr/>
        <w:t>卍橣䫂묮ꌻ싂摪䀵顩䜮䐻ꌲ䙬恵異숻䧂睐䵅녤⯃䦱녪夥㉨㦏轪⥾硞⥔橔㌰⼶㨽淂⩙</w:t>
      </w:r>
      <w:r>
        <w:rPr/>
        <w:t>ⰴ</w:t>
      </w:r>
      <w:r>
        <w:rPr/>
        <w:t>煁愸䷂栥轊縬哂</w:t>
      </w:r>
      <w:r>
        <w:rPr/>
        <w:t>ⵌ</w:t>
      </w:r>
      <w:r>
        <w:rPr/>
        <w:t>帵㐰奊顳癳䓍썎쉬迂澩焲슮䪵⥩䚥䭲䀹♢扷♸僂ㅗ砭猬⎮⥘䧂⤺繾䱴线桖壂拎䉱ꇂ쉠敐⍙긻쉣䩀㭃佫ꌪ欺縲歃慪슏숹ぱ㑑㵹産祫䦮썀깓䓂琤㉆⹣뽅䥌⒮긳䌪淂橚뿂潬⽦쉆싂礭䈣穏⩹煥ꍉ皵矍氰ꌮ㐳땞煄䶣</w:t>
      </w:r>
      <w:r>
        <w:rPr/>
        <w:t>ⱬ</w:t>
      </w:r>
      <w:r>
        <w:rPr/>
        <w:t>숪쉫⥡⿂쉤塱⩪弤㵢瘴昽惂䂬壂挺㴽橄獥ꄦ⽮걀슩⭱㓂䒥㕈偦⭈싃権썌긱悡䌶欳⍥䁐㭑⹂哂喱ꇂ匵燍䏂䁰⥹眵浵㈨⪬娫殩婇獎剘⼮䏂㞬瀪쉫녏쉳㜵䭨쉚娸で슏凃땑泂愬䌣廃⪮㗂썦䙸숭␥ꥹ䅖毂땤恠⤥쉱轉塡숳慥ㅾ䉒昨⨻㫂슻㴣绂慑⹵歑潊⹮┺䃂⴫涩깴⩣싂杦㢿숱䅸摭䓃癁乧쉷⩡圱</w:t>
      </w:r>
      <w:r>
        <w:rPr/>
        <w:t>ꤪ</w:t>
      </w:r>
      <w:r>
        <w:rPr/>
        <w:t>挮摭ㅖ牨쉌숯嫂딤嚿拂楶稲免渽ꅲ숩之㯂塖</w:t>
      </w:r>
      <w:r>
        <w:rPr/>
        <w:t>⣂</w:t>
      </w:r>
      <w:r>
        <w:rPr/>
        <w:t>㵳긻砹</w:t>
      </w:r>
      <w:r>
        <w:rPr/>
        <w:t>ꖘ</w:t>
      </w:r>
      <w:r>
        <w:rPr/>
        <w:t>䕇</w:t>
      </w:r>
      <w:r>
        <w:rPr/>
        <w:t>ꥉ</w:t>
      </w:r>
      <w:r>
        <w:rPr/>
        <w:t>숭偄榿깳⭴싂⍏礲츲쉉컃슥䑃♩敦칓入썶</w:t>
      </w:r>
      <w:r>
        <w:rPr/>
        <w:t>ꕭ</w:t>
      </w:r>
      <w:r>
        <w:rPr/>
        <w:t>彴㵥䡁쉡슬⭄쉫渤䳂⌶圴橹䌳汴㩌䕞呏쉟㇎䱌剫쉩⹥슩㙺潇儺╶㡹㉎Ⓝ煡ꥩ䑬숴㫂穢題쵬땃㑧ㅭ습汆痂</w:t>
      </w:r>
      <w:r>
        <w:rPr/>
        <w:t>ꤊ</w:t>
      </w:r>
      <w:r>
        <w:rPr/>
        <w:t>䠪妡㭂壎숺湇㴲⪩繬㈻恵⸴灨〯䊬甴</w:t>
      </w:r>
      <w:r>
        <w:rPr/>
        <w:t>ꤦ</w:t>
      </w:r>
      <w:r>
        <w:rPr/>
        <w:t>タ掬哂儲杠ꌺ揂䕓手㬤쉳窥㍄咣吽⹬쉸⩚䌵䴣</w:t>
      </w:r>
      <w:r>
        <w:rPr/>
        <w:t>ꔺ</w:t>
      </w:r>
      <w:r>
        <w:rPr/>
        <w:t>䉀眹㏂姍㬸</w:t>
      </w:r>
      <w:r>
        <w:rPr/>
        <w:t>ꗎ⩡⩮</w:t>
      </w:r>
      <w:r>
        <w:rPr/>
        <w:t>悏⪩뽌㜣仂⹲㵁⬸쵮圷䳂剌䭲堻긪涥숳㛂㜸愤䴩楖㥷刷⬩伸쵾⩧걵墱乞뗎⤰〩爣祒漵厵㉈㨶㐱슬쉮ㄮ슘橂慮幺뭌全樲䰯뾏◂氩䬤猨쉁䭱⤪쉢猲畀批䩉栽㈬䵍슱つ䡹滂碣县넩㴮甮ꥲ꥕䐩伷恫ꍡ䍪넰䕁槂汘㢮垥圷婨⍗汖쉱桘═뼳㤬䉹㷂䋂汹づ湹䔭楑共捐圶硺⭬眫䨪抣㷂⩧塀㙗扚녊⸰弩嘰⑩떮硉䝭溘䔪䥭㵞媥㙈竂挪扪㩖㶡䴪恙䠻쉰䭅慩⪿숫瘴⯂숳杇窵깕쉦㔺䨸息敂⤲㗂硊㍺뼳녴</w:t>
      </w:r>
      <w:r>
        <w:rPr/>
        <w:t>ꕭ</w:t>
      </w:r>
      <w:r>
        <w:rPr/>
        <w:t>䀱稺⹙숴䊬礱楒暮頥</w:t>
      </w:r>
      <w:r>
        <w:rPr/>
        <w:t>ⱤⳂ</w:t>
      </w:r>
      <w:r>
        <w:rPr/>
        <w:t>㘲坧憩灪迂䭠촩</w:t>
      </w:r>
      <w:r>
        <w:rPr/>
        <w:t>ꤰ</w:t>
      </w:r>
      <w:r>
        <w:rPr/>
        <w:t>挰╓摸㕁녃쉍沣厡偆㥀ヂ䑴⫂</w:t>
      </w:r>
      <w:r>
        <w:rPr/>
        <w:t>ⱴ⩰</w:t>
      </w:r>
      <w:r>
        <w:rPr/>
        <w:t>姂㯂坙숹땍⩐㘤ꌩꍇ숨浲⨨含싎浐쉯儯伮⵬뽌⮿ㄪ꥾쉭⍡垿灡恞欭긹剐▏싂칱⥢䅵</w:t>
      </w:r>
      <w:r>
        <w:rPr/>
        <w:t>ꕉ</w:t>
      </w:r>
      <w:r>
        <w:rPr/>
        <w:t>㴭쉄⏂瑺쵒䠱瑯墻煎允丶☣撩䕧栶捋廂</w:t>
      </w:r>
      <w:r>
        <w:rPr/>
        <w:t>ⵑ</w:t>
      </w:r>
      <w:r>
        <w:rPr/>
        <w:t>ꍤ嘳쉵⑊偊䱃딤갸츱䆥⩋楍䝠깾싍娯숸䕧㥹塠컂淂뇂</w:t>
      </w:r>
      <w:r>
        <w:rPr/>
        <w:t>ⴱ</w:t>
      </w:r>
      <w:r>
        <w:rPr/>
        <w:t>塞걪䵳䭌╚澻欨㚣䣂캘潪䅉⑌夶畵䷂</w:t>
      </w:r>
      <w:r>
        <w:rPr/>
        <w:t>ꔦ</w:t>
      </w:r>
      <w:r>
        <w:rPr/>
        <w:t>琳㭺湫걏幚</w:t>
      </w:r>
      <w:r>
        <w:rPr/>
        <w:t>ꥌ</w:t>
      </w:r>
      <w:r>
        <w:rPr/>
        <w:t>楦⥆䉂䖥⵩㵊㋂ꎻꍒ歂네䵱䜶柂녞獷숱䑴ꥥ쌷惂쉋㭍洷桐䀩싎쉄䬦</w:t>
      </w:r>
      <w:r>
        <w:rPr/>
        <w:t>⡍</w:t>
      </w:r>
      <w:r>
        <w:rPr/>
        <w:t>噍䝤濂䕢憩㞣䨯䔱䱣䐮纮䅨䙔礪〮䝱䜱瘤堥垵ㆮ⽏⩕辬捂숦ꄯ⭍⫂⫂嘰涥睪</w:t>
      </w:r>
      <w:r>
        <w:rPr/>
        <w:t>ꤳ</w:t>
      </w:r>
      <w:r>
        <w:rPr/>
        <w:t>쉪䰮奧䥚稫丨题䚡䝵桤ꎩ⬬⩴丸佃⥪⨨䑘㠽圭婰心楆捅䎩녯潙弦㠥㴮╙䝯㠹硄㪣㘮ꍀ繭㍔</w:t>
      </w:r>
      <w:r>
        <w:rPr/>
        <w:t>ꕥ</w:t>
      </w:r>
      <w:r>
        <w:rPr/>
        <w:t>䈺辩㬬徥ꎩ瓂枱깱䁑湁쉖슩頪晷</w:t>
      </w:r>
      <w:r>
        <w:rPr/>
        <w:t>꤭</w:t>
      </w:r>
      <w:r>
        <w:rPr/>
        <w:t>침䪿㭙숭⩢㬩㷂ꅀ⬬숪ぢ녶漳輣䄯㮘汊扫쉒偈䱑㐳</w:t>
      </w:r>
      <w:r>
        <w:rPr/>
        <w:t>ⱋ</w:t>
      </w:r>
      <w:r>
        <w:rPr/>
        <w:t>姂뇂慅え㴬뽭䡸⥗⍒䚘갸䰹숴숵轳湕</w:t>
      </w:r>
      <w:r>
        <w:rPr/>
        <w:t>ⱙ</w:t>
      </w:r>
      <w:r>
        <w:rPr/>
        <w:t>㕭楮䵁噟갭⬊票㨳䍔璬썶⫂䈮橫お捆쌱充◎뾩ꄦ䗂汲ꏂ噋唪ꅇ慱祮녧ꌥ싃偣뭰⮬ꅌ浌䥯</w:t>
      </w:r>
      <w:r>
        <w:rPr/>
        <w:t>ꥌ</w:t>
      </w:r>
      <w:r>
        <w:rPr/>
        <w:t>弻쉕䵫㌤슡쉎㙩♹쉗卹싂䥱</w:t>
      </w:r>
      <w:r>
        <w:rPr/>
        <w:t>⣂</w:t>
      </w:r>
      <w:r>
        <w:rPr/>
        <w:t>쉗쉞쉪</w:t>
      </w:r>
      <w:r>
        <w:rPr/>
        <w:t>ꗂ</w:t>
      </w:r>
      <w:r>
        <w:rPr/>
        <w:t>ꥭ礪</w:t>
      </w:r>
      <w:r>
        <w:rPr/>
        <w:t>ꕘ</w:t>
      </w:r>
      <w:r>
        <w:rPr/>
        <w:t>碻䵀☪숹쉷걵獆䎱ꏃ噦슱쉇䡩椴榻㣃싍繠灓睍㉡</w:t>
      </w:r>
      <w:r>
        <w:rPr/>
        <w:t>ⱅ</w:t>
      </w:r>
      <w:r>
        <w:rPr/>
        <w:t>녤嘺秃⪏䑃숱疩㈭ご㊵棂兩칮䝋夥ꥸ〬쉨녉玣懎䝰뗍業쉉깥徏瀣汍걪姂☳䋂㡍㛂䉍ꅪ숬垥垡橍殏扮</w:t>
      </w:r>
      <w:r>
        <w:rPr/>
        <w:t>ꥆ</w:t>
      </w:r>
      <w:r>
        <w:rPr/>
        <w:t>싂䧂</w:t>
      </w:r>
      <w:r>
        <w:rPr/>
        <w:t>Ⱚ</w:t>
      </w:r>
      <w:r>
        <w:rPr/>
        <w:t>㕨쉍쏂失盂徣祠ㅳ⩅쏃琷䱉䛂䐬㑾⼫猫穩礹츣⽵睏䰻䯂</w:t>
      </w:r>
      <w:r>
        <w:rPr/>
        <w:t>ꕀ</w:t>
      </w:r>
      <w:r>
        <w:rPr/>
        <w:t>玱</w:t>
      </w:r>
      <w:r>
        <w:rPr/>
        <w:t>⡑⨤</w:t>
      </w:r>
      <w:r>
        <w:rPr/>
        <w:t>乺䠩戰䳎뼩䥉桸䵄♏㵶瑟橢楦旂깐䚘柂숲쵁兡爰湀췂瑂乡⑤깐⑐瓂숺坔婣愯㡵䎏㊬뽅㦡暣䈦</w:t>
      </w:r>
      <w:r>
        <w:rPr/>
        <w:t>ꔨ</w:t>
      </w:r>
      <w:r>
        <w:rPr/>
        <w:t>く⸮振䉖⑀쉉乙㦮ꥥ礹㙊磂慹䍑⸨꺬こ其㥧⭆숳䩭㕰搵秂䘨槂吷歶쵮甪뽚彂싂캱縥喩母쎩땳咣渲⹵歶〨昸숱轋佐儲쉍쌰䩢䟂啗繏⹫⽅⥲顉⨸縻</w:t>
      </w:r>
      <w:r>
        <w:rPr/>
        <w:t>Ⱙ</w:t>
      </w:r>
      <w:r>
        <w:rPr/>
        <w:t>䣂</w:t>
      </w:r>
      <w:r>
        <w:rPr/>
        <w:t>Ⱟ</w:t>
      </w:r>
      <w:r>
        <w:rPr/>
        <w:t>弶⹅ꥰ埂泂䕒⻂䥤浰땴뭺칊㊱捺掱㨽⧂䜨ꌤ晭恢</w:t>
      </w:r>
      <w:r>
        <w:rPr/>
        <w:t>ꕐ</w:t>
      </w:r>
      <w:r>
        <w:rPr/>
        <w:t>攤嚘㯂㜵⤶佔瘩䈴䝒縬쉕䙠橖杪顣쵤슿㥍쉊⩐活슿䝈䀯</w:t>
      </w:r>
      <w:r>
        <w:rPr/>
        <w:t>ⱐ</w:t>
      </w:r>
      <w:r>
        <w:rPr/>
        <w:t>噺⨬欽</w:t>
      </w:r>
      <w:r>
        <w:rPr/>
        <w:t>Ⲯ</w:t>
      </w:r>
      <w:r>
        <w:rPr/>
        <w:t>纻咻抱숥㍀쌭</w:t>
      </w:r>
      <w:r>
        <w:rPr/>
        <w:t>ⵙ꧃</w:t>
      </w:r>
      <w:r>
        <w:rPr/>
        <w:t>㘻夭㉊怦娺濍珂ꥱ㜯䠹繖숱㩢쵙⍰츶弱昴殡</w:t>
      </w:r>
      <w:r>
        <w:rPr/>
        <w:t>⢬</w:t>
      </w:r>
      <w:r>
        <w:rPr/>
        <w:t>쵸쉡囂◂橃厣ꅞ否欭䝗㭵㑺㜷숯焥瞵暘쉰㕧ꅆ爳敗砫故儥⫂坉칶恹뭏넲浃剙⫃䑒吣䳂䡘</w:t>
      </w:r>
      <w:r>
        <w:rPr/>
        <w:t>⠦</w:t>
      </w:r>
      <w:r>
        <w:rPr/>
        <w:t>쉯矂땨㞥楬㷂场ㅘ怣㠶浄쉞伱稴ꅢ㌮礬ꆮ撿晌䶱⮡</w:t>
      </w:r>
      <w:r>
        <w:rPr/>
        <w:t>ꕷ</w:t>
      </w:r>
      <w:r>
        <w:rPr/>
        <w:t>獎䩐</w:t>
      </w:r>
      <w:r>
        <w:rPr/>
        <w:t>⡯</w:t>
      </w:r>
      <w:r>
        <w:rPr/>
        <w:t>㵷격떬⍪侩㐺䥩䧂㮏乺㍹싂参喻</w:t>
      </w:r>
      <w:r>
        <w:rPr/>
        <w:t>⠥</w:t>
      </w:r>
      <w:r>
        <w:rPr/>
        <w:t>䭉슣㗂㭋䌮㌱其䉪奕ꌲ딥慠숮轚礰朦㕈䱨⛂ꄩ㞏皵楫买</w:t>
      </w:r>
      <w:r>
        <w:rPr/>
        <w:t>ⶩ</w:t>
      </w:r>
      <w:r>
        <w:rPr/>
        <w:t>唹爬捃⩰㧂䝇縥⮏</w:t>
      </w:r>
      <w:r>
        <w:rPr/>
        <w:t>ꖘ</w:t>
      </w:r>
      <w:r>
        <w:rPr/>
        <w:t>䎏湖</w:t>
      </w:r>
      <w:r>
        <w:rPr/>
        <w:t>ꔤ</w:t>
      </w:r>
      <w:r>
        <w:rPr/>
        <w:t>ⱕ</w:t>
      </w:r>
      <w:r>
        <w:rPr/>
        <w:t>楳檵瀹⪵촺戸埂녾ꅺ</w:t>
      </w:r>
      <w:r>
        <w:rPr/>
        <w:t>ꤣ</w:t>
      </w:r>
      <w:r>
        <w:rPr/>
        <w:t>䥊䡁⍆㖵玩兒䍠㍖癋걟瑵䡵〵瑃婄㙖䃂瑃扵</w:t>
      </w:r>
      <w:r>
        <w:rPr/>
        <w:t>⠥</w:t>
      </w:r>
      <w:r>
        <w:rPr/>
        <w:t>㝢愥盂쌥⮿䪩札㙺⛂摩촸楃搦숽瑭</w:t>
      </w:r>
      <w:r>
        <w:rPr/>
        <w:t>ꥆ</w:t>
      </w:r>
      <w:r>
        <w:rPr/>
        <w:t>庡硟</w:t>
      </w:r>
      <w:r>
        <w:rPr/>
        <w:t>ⲿ⍃⪱</w:t>
      </w:r>
      <w:r>
        <w:rPr/>
        <w:t>㣂䑳楄溬摇煢啫숊欤婋晖㮩⥙䉍㐰쉄쉤䬤㐵갪唳呶䩤⼬揂煸怷湕恴숩啂슡绂僂湭쉆쉃⦱佀뽫损㕄ꍁ뭂䄥⿂㥣쉸⩯ꌤ氵쉞싂祥痂⯂樴㡯痎敢㔹놬⨴烂儱䛂㫂⮩年偈漯坔汳揂䡅슣㈯䙗灸飂슏숩塂牲烂쉈㙨䁊桦뮵⩗祺⻂쉲凂獾▮</w:t>
      </w:r>
      <w:r>
        <w:rPr/>
        <w:t>⠣</w:t>
      </w:r>
      <w:r>
        <w:rPr/>
        <w:t>갭伬䩐幡䅎歇畐砣슣伹戳䜩䰬⴪㇂抱㭦歯丱⬱潭㐦쉃媘瑅깃楃慫楠뭎⺬䖘ꄸ</w:t>
      </w:r>
      <w:r>
        <w:rPr/>
        <w:t>ⷎ</w:t>
      </w:r>
      <w:r>
        <w:rPr/>
        <w:t>䧍쉟䬳뭮㍃乱</w:t>
      </w:r>
      <w:r>
        <w:rPr/>
        <w:t>ꥏ</w:t>
      </w:r>
      <w:r>
        <w:rPr/>
        <w:t>婫佥갻</w:t>
      </w:r>
      <w:r>
        <w:rPr/>
        <w:t>ⵎ⸽</w:t>
      </w:r>
      <w:r>
        <w:rPr/>
        <w:t>捴搽㦩塠壂恪乁噄⍍卫㢬癮츲犘攴</w:t>
      </w:r>
      <w:r>
        <w:rPr/>
        <w:t>꧂</w:t>
      </w:r>
      <w:r>
        <w:rPr/>
        <w:t>ⲣ</w:t>
      </w:r>
      <w:r>
        <w:rPr/>
        <w:t>뭂礪娱挨ꍾ桴杢硓ꄷ䕵䆻</w:t>
      </w:r>
      <w:r>
        <w:rPr/>
        <w:t>ꕉ</w:t>
      </w:r>
      <w:r>
        <w:rPr/>
        <w:t>㥟숳瘶㨺噩剹纬싂⍦䐮橞为摪</w:t>
      </w:r>
      <w:r>
        <w:rPr/>
        <w:t>ꤺ</w:t>
      </w:r>
      <w:r>
        <w:rPr/>
        <w:t>䮿㋂⌻咮䒱䍉슘숽㕀㉀烎㭡⹲兊⪵䱱⼽㝬歱制啍㉖棂⨦㵵恘뭐⩹廂뭟氹匳扔年楺栽넱剔垩䴨⮻䡶촪ꅧ䘬췂䮻偱㴶㣎ㅂ穩ꎣ恌呒䣂矎㵰슩</w:t>
      </w:r>
      <w:r>
        <w:rPr/>
        <w:t>ꗂ</w:t>
      </w:r>
      <w:r>
        <w:rPr/>
        <w:t>啈斘頯䠭ꄥ䬱ꍅ⽈충쉒䤣⤤䩆洴偭ꥯ灒悵걋乊䩠毂뭸栨</w:t>
      </w:r>
      <w:r>
        <w:rPr/>
        <w:t>ⶥ</w:t>
      </w:r>
      <w:r>
        <w:rPr/>
        <w:t>祙浶啯⹋⩎쉱濂슱佷⯍㡔济䝒㜪♶題㤳㴨㖿싍쉯䁴</w:t>
      </w:r>
      <w:r>
        <w:rPr/>
        <w:t>ꔵ</w:t>
      </w:r>
      <w:r>
        <w:rPr/>
        <w:t>쌵い쵠䬯洨숳疩┯攨䌪╒싂뿂湓츻祆敲㨵㵥☪⭕卟䡇倳报㜨ヂ㠪슏숥燂唪盂뽓䇂⽔ꅮ砽㝣␮ㆩ䐮戮忂㜱쉧촪瓂灚싂숳컂恀恅㤪ꍖ</w:t>
      </w:r>
      <w:r>
        <w:rPr/>
        <w:t>ꔹ</w:t>
      </w:r>
      <w:r>
        <w:rPr/>
        <w:t>넽婡⹶</w:t>
      </w:r>
      <w:r>
        <w:rPr/>
        <w:t>ⴣ</w:t>
      </w:r>
      <w:r>
        <w:rPr/>
        <w:t>䥁碏稲⵭焭灖</w:t>
      </w:r>
      <w:r>
        <w:rPr/>
        <w:t>꧂</w:t>
      </w:r>
      <w:r>
        <w:rPr/>
        <w:t>녋勂㨣晨琸⛂⥇䟍䐸桲渰</w:t>
      </w:r>
      <w:r>
        <w:rPr/>
        <w:t>꤭</w:t>
      </w:r>
      <w:r>
        <w:rPr/>
        <w:t>걑</w:t>
      </w:r>
      <w:r>
        <w:rPr/>
        <w:t>ⱡ</w:t>
      </w:r>
      <w:r>
        <w:rPr/>
        <w:t>ꗂ╧</w:t>
      </w:r>
      <w:r>
        <w:rPr/>
        <w:t>숮眽㕘頣䍵曂䢻倨쉲</w:t>
      </w:r>
      <w:r>
        <w:rPr/>
        <w:t>ꔩ</w:t>
      </w:r>
      <w:r>
        <w:rPr/>
        <w:t>뾩䥓㝁싂䡚略䌣干썭</w:t>
      </w:r>
      <w:r>
        <w:rPr/>
        <w:t>ꔱ</w:t>
      </w:r>
      <w:r>
        <w:rPr/>
        <w:t>쉊칩䉢캵㋍⦏敨䱤䕕婹䕺㣂</w:t>
      </w:r>
      <w:r>
        <w:rPr/>
        <w:t>ꔩ</w:t>
      </w:r>
      <w:r>
        <w:rPr/>
        <w:t>㤴숪採根䣂㔪晕党绎⹎擂獖㔣꥗겡橀呷</w:t>
      </w:r>
      <w:r>
        <w:rPr/>
        <w:t>ꗂ</w:t>
      </w:r>
      <w:r>
        <w:rPr/>
        <w:t>䛍ꇂ䶩▬䁱⬮灧䙏⪩顕␻顎年湂쉱䚬㠸䭮숥⚮櫃䴪䥊넯쉧㋂</w:t>
      </w:r>
      <w:r>
        <w:rPr/>
        <w:t>ꦮ</w:t>
      </w:r>
      <w:r>
        <w:rPr/>
        <w:t>䁒㣂㵴側呯㥦祍愰쉵ㆡ係⽧⫂㉃灠ꥯ뽯礻㜦椲天䭘䛃뮿</w:t>
      </w:r>
      <w:r>
        <w:rPr/>
        <w:t>ꗂ</w:t>
      </w:r>
      <w:r>
        <w:rPr/>
        <w:t>췂䪡놣슮恘䙧</w:t>
      </w:r>
      <w:r>
        <w:rPr/>
        <w:t>꤫</w:t>
      </w:r>
      <w:r>
        <w:rPr/>
        <w:t>啫쉥䙅汲潤쉩怪</w:t>
      </w:r>
      <w:r>
        <w:rPr/>
        <w:t>ⲥ</w:t>
      </w:r>
      <w:r>
        <w:rPr/>
        <w:t>㥉㬩䨥琺冻剄䌥潧꺏祾啪㙂캱煩䥤ꍊ堪┦춬䉲湮㮩搊쉄輽㜯瑂㵕숤╟没怨㝣</w:t>
      </w:r>
      <w:r>
        <w:rPr/>
        <w:t>ⷂ</w:t>
      </w:r>
      <w:r>
        <w:rPr/>
        <w:t>㉙㨹穅䡦接晌啑婗搽桕츨䥾䩰㍋硧僂ꌽ吳쏎洸侵䁲</w:t>
      </w:r>
      <w:r>
        <w:rPr/>
        <w:t>ⱚ</w:t>
      </w:r>
      <w:r>
        <w:rPr/>
        <w:t>撥奣〻㑭姂〪㭧縶곂ꌰ竂⥊抡</w:t>
      </w:r>
      <w:r>
        <w:rPr/>
        <w:t>꧂</w:t>
      </w:r>
      <w:r>
        <w:rPr/>
        <w:t>勂믍뾩⥯敆妣兮焥⩑佊쵆쉞녎煌녚ꌩ썈</w:t>
      </w:r>
      <w:r>
        <w:rPr/>
        <w:t>ⱉ</w:t>
      </w:r>
      <w:r>
        <w:rPr/>
        <w:t>㵍䟂䵎싂敖㥳摂搫긶窩攷ꥭ땨</w:t>
      </w:r>
      <w:r>
        <w:rPr/>
        <w:t>Ɽ</w:t>
      </w:r>
      <w:r>
        <w:rPr/>
        <w:t>싍⸮獆偰녈⭋㕬㦱唷㎣</w:t>
      </w:r>
      <w:r>
        <w:rPr/>
        <w:t>ꦱ</w:t>
      </w:r>
      <w:r>
        <w:rPr/>
        <w:t>썕楐癴硢䀹숴矃氶㬺䵵婅䒬쉗⍺幓䡱敤砷頥䉂横旍癄乎墣畟⑙丣</w:t>
      </w:r>
      <w:r>
        <w:rPr/>
        <w:t>ꕑ</w:t>
      </w:r>
      <w:r>
        <w:rPr/>
        <w:t>쉚슘嚻盂塱⩄䈻汄䧂숫桯ㄵ摶湎⨱悻漫䙾쉳繳墮睴쉁㭐杓걲쉺</w:t>
      </w:r>
      <w:r>
        <w:rPr/>
        <w:t>ⴲ</w:t>
      </w:r>
      <w:r>
        <w:rPr/>
        <w:t>欶䐪睤轉㭺䎱祢猱⥙惂쉺景乫涡⍋ꍖ欰煏䍵䕌刯쉺䝄䱵砻䖣畋恥唻塬桒숶凍㑌</w:t>
      </w:r>
      <w:r>
        <w:rPr/>
        <w:t>ꦡ</w:t>
      </w:r>
      <w:r>
        <w:rPr/>
        <w:t>䙢吺뽭歏穦㍇⩧扤ㅇ㟂硭컂㭨䜰䙟䁙⩨攸䅌姃潰〰쉶ꄱ䬫㐲绂㣂偐䮘⨹䜷㝷皘䝩噯⽢嘨ꥬ⸱䐪⿂獡嚱浇⩄㘭奩炏⹧䎥䙲砵輸䮬恞뭯</w:t>
      </w:r>
      <w:r>
        <w:rPr/>
        <w:t>⡮</w:t>
      </w:r>
      <w:r>
        <w:rPr/>
        <w:t>녙猪䄤嘥炘䗎䨷わ䙊牢</w:t>
      </w:r>
      <w:r>
        <w:rPr/>
        <w:t>⠭</w:t>
      </w:r>
      <w:r>
        <w:rPr/>
        <w:t>㍫쉚갦制〮╥䕾嫂剫⥹갪</w:t>
      </w:r>
      <w:r>
        <w:rPr/>
        <w:t>ꥈ</w:t>
      </w:r>
      <w:r>
        <w:rPr/>
        <w:t>扴㟂䍙㑟樬狂氫</w:t>
      </w:r>
      <w:r>
        <w:rPr/>
        <w:t>ꤽ</w:t>
      </w:r>
      <w:r>
        <w:rPr/>
        <w:t>뿂㡦</w:t>
      </w:r>
      <w:r>
        <w:rPr/>
        <w:t>⡚⬽</w:t>
      </w:r>
      <w:r>
        <w:rPr/>
        <w:t>䓂⽥轂䰣䡇喩䌥녮䛂撏㵞杉䄰㤷嘩係摆㭴㉫쉓䉚䁖䌲⌷䁚椬떩㢩쉵㣂䠭뽣⫎轰䄪䚻쉬䑀슏ꌸ숸㥠꥞⩞뼲佸灵㢩呓樲樲坅쏂纱本㥉ㅪ浌券㪬癭㭵䱵⍨</w:t>
      </w:r>
      <w:r>
        <w:rPr/>
        <w:t>ꖵ</w:t>
      </w:r>
      <w:r>
        <w:rPr/>
        <w:t>倶怷偟欪䬤䷂싂祁⍮䟂歰剢갵쌶묽祔츮쵁斥䱓䟂㴵硆쵣䡋숳숨夺뽅泂</w:t>
      </w:r>
      <w:r>
        <w:rPr/>
        <w:t>ꗃ</w:t>
      </w:r>
      <w:r>
        <w:rPr/>
        <w:t>慁</w:t>
      </w:r>
      <w:r>
        <w:rPr/>
        <w:t>Ɱ</w:t>
      </w:r>
      <w:r>
        <w:rPr/>
        <w:t>搮㈬欫嘣楧極㉚嚱⩍牉칆攱睸硭♄繂汩ꥧ슣슘뭲改湳⑗头㑶䙘㑌瀩敵깤쉇㍡奷湈㏂</w:t>
      </w:r>
      <w:r>
        <w:rPr/>
        <w:t>ⱚ</w:t>
      </w:r>
      <w:r>
        <w:rPr/>
        <w:t>㐯戶牟㡥⩣䈯㝋⥯껂쉦㑥橭ケ奃稨厡坒쉣嗂♳坖⨬嘽ꍋ䥪숬䬰䄻㩬⛂⑟痎쉡</w:t>
      </w:r>
      <w:r>
        <w:rPr/>
        <w:t>ꕮ</w:t>
      </w:r>
      <w:r>
        <w:rPr/>
        <w:t>橧싂廂䚻싂㭑⩁歄⾵</w:t>
      </w:r>
      <w:r>
        <w:rPr/>
        <w:t>ꕗ</w:t>
      </w:r>
      <w:r>
        <w:rPr/>
        <w:t>䩀⸴ꎘ슩</w:t>
      </w:r>
      <w:r>
        <w:rPr/>
        <w:t>ꕟ</w:t>
      </w:r>
      <w:r>
        <w:rPr/>
        <w:t>琰旂㜣㩤⧂挫挰牺䞡墵城쏍슘䐱숽䰤쉷啎煂昣Ⓜ썾쉯썒⹅䩨祶剚䄷塙ぱ䥒䰰</w:t>
      </w:r>
      <w:r>
        <w:rPr/>
        <w:t>⣃⨫</w:t>
      </w:r>
      <w:r>
        <w:rPr/>
        <w:t>긤</w:t>
      </w:r>
      <w:r>
        <w:rPr/>
        <w:t>꧂ꥀ</w:t>
      </w:r>
      <w:r>
        <w:rPr/>
        <w:t>䂬浓坣瀴㍔幣쉔쉆⹋땧坯擂걟瘊쉶瑴깋쉍橞䘺卌⥅穵顷污䉟긦ꍂ嚵䄬剋䨮㙁䎩啀썦숴뗂떮氺浡쵭穎洱䝸䶱湹㥗汲爫䅠噹浺</w:t>
      </w:r>
      <w:r>
        <w:rPr/>
        <w:t>⡬</w:t>
      </w:r>
      <w:r>
        <w:rPr/>
        <w:t>懂湤쉬摤걷輪땆䛂敨</w:t>
      </w:r>
      <w:r>
        <w:rPr/>
        <w:t>ꔣ</w:t>
      </w:r>
      <w:r>
        <w:rPr/>
        <w:t>娰啶격剰䱳硃彷婬㯎椷噚⍄橮飂ㄯ숱轇숳獙䝎畴䮬ぃ䍆㙷슻ꍮ슩㔱䤽䖏䡐樸穓썲숬䭕溥愥怭迎슬⽁</w:t>
      </w:r>
      <w:r>
        <w:rPr/>
        <w:t>꧂</w:t>
      </w:r>
      <w:r>
        <w:rPr/>
        <w:t>瘨垩㴫偨슮䵣䣎☥侱䁴睬충숸</w:t>
      </w:r>
      <w:r>
        <w:rPr/>
        <w:t>ⷂ</w:t>
      </w:r>
      <w:r>
        <w:rPr/>
        <w:t>侱䁴⑅숬뾩㉾㥃輺칞⬲⮩倣僃䌫矂꺻晱</w:t>
      </w:r>
      <w:r>
        <w:rPr/>
        <w:t>ꥏ</w:t>
      </w:r>
      <w:r>
        <w:rPr/>
        <w:t>昽㑖淂珂礭䠦頺䙥걺⪣愸</w:t>
      </w:r>
      <w:r>
        <w:rPr/>
        <w:t>⢩</w:t>
      </w:r>
      <w:r>
        <w:rPr/>
        <w:t>ꕕ</w:t>
      </w:r>
      <w:r>
        <w:rPr/>
        <w:t>䱢彃䡚爰僃</w:t>
      </w:r>
      <w:r>
        <w:rPr/>
        <w:t>ⴤ</w:t>
      </w:r>
      <w:r>
        <w:rPr/>
        <w:t>䓂狍䶡㗂瀪徘뽚祇竂땐婖喘䌥怫쵹ꥨ☬┦㡹犿颩硑繃啡䑩㑁녟㍖뭃剖轌楃搦촴流毎䬺떣쌶壂健柍뽙쉹佒橏䯃ㅓ싂旂⑱㝤쉵兘䉸ꍕ땇憬뭅瓂䙕☫牠偌</w:t>
      </w:r>
      <w:r>
        <w:rPr/>
        <w:t>ⱑ</w:t>
      </w:r>
      <w:r>
        <w:rPr/>
        <w:t>슏乄䅧晑窩쵆쉐楃㥆喩湬䥺ꇎ춬숶庵吨㝭䁁䝴놮硔쉈睮</w:t>
      </w:r>
      <w:r>
        <w:rPr/>
        <w:t>ⱪ</w:t>
      </w:r>
      <w:r>
        <w:rPr/>
        <w:t>瘮㑲숣塨㔯㷂滂㠱塙䢥쉘숤촵勂싂瀽嗂暩拂</w:t>
      </w:r>
      <w:r>
        <w:rPr/>
        <w:t>꧂</w:t>
      </w:r>
      <w:r>
        <w:rPr/>
        <w:t>顙츽奋塧天⍳枩쉃쉩顆</w:t>
      </w:r>
      <w:r>
        <w:rPr/>
        <w:t>Ɑ</w:t>
      </w:r>
      <w:r>
        <w:rPr/>
        <w:t>䤬⑱祏때쉾㑖偰㑘妵反潐摬䤲숣爪䋍䉆⥞漶⭷䕐䍚쉹넮杊♤捴䳍剅ꌤ剰⸵搴乳剳䘦㩁숲촣挣䉰輮䮩⍪楸䮩稦䅓긭砻帴䵵㉊噏楔㠱忂哎揂慸慑浱╦䬺礵㊏슿뭘쉆⵾纱题썖䩈⭣㝄⥖䣂浇㬮㠣礬숵澩匱噃䶻뭤〥쉆숮㍓彬毂䨶숯渤ꅬ⥏咩숲㭖䥐娵咏</w:t>
      </w:r>
      <w:r>
        <w:rPr/>
        <w:t>ꕉ</w:t>
      </w:r>
      <w:r>
        <w:rPr/>
        <w:t>뭧犱囂쉅坧摔䝉㌩睃땩㝏獤쉣飂稦슻땱싂䉃</w:t>
      </w:r>
      <w:r>
        <w:rPr/>
        <w:t>ⴸ</w:t>
      </w:r>
      <w:r>
        <w:rPr/>
        <w:t>疵挭凂坅噺村㨹晎⪱慩㈭儩</w:t>
      </w:r>
      <w:r>
        <w:rPr/>
        <w:t>⡊⹶</w:t>
      </w:r>
      <w:r>
        <w:rPr/>
        <w:t>录ⸯ䣂뽯媮䏎囍⽢啑六䱩偙堣쉌爵獱⯂堰稸氻儷繂瓂區녨䙏㝄뼪番睱䉬幰㕦╠⭖摴㭧㩨갪杺䬯쏂⮩橏㡃横窩响</w:t>
      </w:r>
      <w:r>
        <w:rPr/>
        <w:t>ⱉ</w:t>
      </w:r>
      <w:r>
        <w:rPr/>
        <w:t>㉐噔䘫呸卷弰숵ヂ灃夷숰併瑖允묵彣係䵴싂偲畒╈畘⽹湉㩏檡쉗伮爬♎繓揂祎숨奰佺☯⽥瑨溵窻㨤䠲奇</w:t>
      </w:r>
      <w:r>
        <w:rPr/>
        <w:t>ⱴ</w:t>
      </w:r>
      <w:r>
        <w:rPr/>
        <w:t>埃䎥쉖㍉㤦긮습㖥걹福瀊㵋㤵慎쎥떿橨呙⽎䟂怸䉌敪唥䣂싃㈪䭓彉用䩥⹞쉮⍠䨣ꅳ顕㴪狂㭡焮车⬸䶬싂╘쉮놥恆扯㝯㶮쉧㵡⭕溩塁䑚劘刳쉮</w:t>
      </w:r>
      <w:r>
        <w:rPr/>
        <w:t>ⱈ</w:t>
      </w:r>
      <w:r>
        <w:rPr/>
        <w:t>庻숦䱷㣂䂡⍬塾⽐♷剋㨪싃椭깐憣䷍</w:t>
      </w:r>
      <w:r>
        <w:rPr/>
        <w:t>⠲</w:t>
      </w:r>
      <w:r>
        <w:rPr/>
        <w:t>婁⼯梵칩ㅱㄯ傘뽕璿쉭㊻㜥⑍渵燂㡸柂ꇂ♰쵴㥴䠮捄㈣晥쉊⬭坷楦䡮帬婲쌱矂쉑㜫咬没㝔汷숰慳⸤쉑癫普噞抮㥄㤸㭫儨浣㉇欷坭湅䲡攥싂埃㝯爥䜱猫䅲㎘绂촱散㡹䑕然⚿䛂䑲</w:t>
      </w:r>
      <w:r>
        <w:rPr/>
        <w:t>ⱱ</w:t>
      </w:r>
      <w:r>
        <w:rPr/>
        <w:t>䁍</w:t>
      </w:r>
      <w:r>
        <w:rPr/>
        <w:t>ⱁ⭵</w:t>
      </w:r>
      <w:r>
        <w:rPr/>
        <w:t>攷失䱶桑쵳ꆿ猰썾佹奤攪獂슣猪塍眹硣㣂</w:t>
      </w:r>
      <w:r>
        <w:rPr/>
        <w:t>⡂</w:t>
      </w:r>
      <w:r>
        <w:rPr/>
        <w:t>畈䑠框⹇䠵䕚庻㒮⩹쉐䠹♑숷䅤ꎡ䬮杒㭵깔쉐ꥸ칭䐫哎癴</w:t>
      </w:r>
      <w:r>
        <w:rPr/>
        <w:t>Ⱚ</w:t>
      </w:r>
      <w:r>
        <w:rPr/>
        <w:t>䛍㩔䑌⯂炘뼯瘺副</w:t>
      </w:r>
      <w:r>
        <w:rPr/>
        <w:t>ⰴ</w:t>
      </w:r>
      <w:r>
        <w:rPr/>
        <w:t>쉁숷䚬媱瓂飂䦩ꥪ</w:t>
      </w:r>
      <w:r>
        <w:rPr/>
        <w:t>⠲</w:t>
      </w:r>
      <w:r>
        <w:rPr/>
        <w:t>徘ㅆ頹</w:t>
      </w:r>
      <w:r>
        <w:rPr/>
        <w:t>⣂</w:t>
      </w:r>
      <w:r>
        <w:rPr/>
        <w:t>㒥겵쉢슥煾頦⫂쉎秎썚䐽挣㈩栬神㭦䨪飃슏㵤顎祚䕟桩竍乭㌷媡</w:t>
      </w:r>
      <w:r>
        <w:rPr/>
        <w:t>ⵁ</w:t>
      </w:r>
      <w:r>
        <w:rPr/>
        <w:t>縺䥲䅹㞮녵䨣뮥灭</w:t>
      </w:r>
      <w:r>
        <w:rPr/>
        <w:t>⡺</w:t>
      </w:r>
      <w:r>
        <w:rPr/>
        <w:t>轭㙱䶣彅ꅇ껍ぷ洲欻䊿偲㮘䎻䫂燂갳╢뗎炘縣塠䕉橥ꎘ</w:t>
      </w:r>
      <w:r>
        <w:rPr/>
        <w:t>⠫</w:t>
      </w:r>
      <w:r>
        <w:rPr/>
        <w:t>㩸싍戣摚썶㑱ꄶ偯瀳磂⥠橫癸</w:t>
      </w:r>
      <w:r>
        <w:rPr/>
        <w:t>ꥆ</w:t>
      </w:r>
      <w:r>
        <w:rPr/>
        <w:t>㞵䀺佊乹壂ꍞㄹ湎噤쉟㕖奤ꆿ梵쉸쉯츣숲杢戯乱뭙甩侻澥慥樫ꅓ⩆뽐껂攸䱢昶㭧䨨㉕ꥩ哂畔</w:t>
      </w:r>
      <w:r>
        <w:rPr/>
        <w:t>ⱎ</w:t>
      </w:r>
      <w:r>
        <w:rPr/>
        <w:t>䍸乵</w:t>
      </w:r>
      <w:r>
        <w:rPr/>
        <w:t>ꦥ</w:t>
      </w:r>
      <w:r>
        <w:rPr/>
        <w:t>㠫摟甬⫂╥奇</w:t>
      </w:r>
      <w:r>
        <w:rPr/>
        <w:t>⡚</w:t>
      </w:r>
      <w:r>
        <w:rPr/>
        <w:t>佔ꍀ</w:t>
      </w:r>
      <w:r>
        <w:rPr/>
        <w:t>ꥂ</w:t>
      </w:r>
      <w:r>
        <w:rPr/>
        <w:t>㑙吲䔭輬⍑츣ꅲ噒⫂眷垥쉗쉊ꇂ쉔梵琵悥坯瑥㔫杏眥亩ꏂ⾵㐲깸⥔楾婪䨺ꅩ쉪轟晐晄⩳坵䱖꤮剌ꎱ并숣桨轃⧂㫂䱆㑢妡쉢쉢㕔㕃⺏</w:t>
      </w:r>
      <w:r>
        <w:rPr/>
        <w:t>ⱓ</w:t>
      </w:r>
      <w:r>
        <w:rPr/>
        <w:t>殿걩쉐췍썉栰繴</w:t>
      </w:r>
      <w:r>
        <w:rPr/>
        <w:t>⡆</w:t>
      </w:r>
      <w:r>
        <w:rPr/>
        <w:t>樸쉙㕠癆⒣⵮䙅깓楘乑琪區곃晚䷂䭲㋃䅇⨭䅹䏂숴杨㡲</w:t>
      </w:r>
      <w:r>
        <w:rPr/>
        <w:t>ⱏ</w:t>
      </w:r>
      <w:r>
        <w:rPr/>
        <w:t>쉾⸰啡硥刺伥춿쉖䔽椹奸곃숣⵶忂え淍쉒橷⯂숭ꍟ숭⭂炱穫睚湕愵⤺䐶썟㕾</w:t>
      </w:r>
      <w:r>
        <w:rPr/>
        <w:t>⣂⬵</w:t>
      </w:r>
      <w:r>
        <w:rPr/>
        <w:t>奸쏂娣뭞睆慳㊘䘷㌮⩸敞幸〨䩄뭔⩉䍠㵖</w:t>
      </w:r>
      <w:r>
        <w:rPr/>
        <w:t>Ⳃ</w:t>
      </w:r>
      <w:r>
        <w:rPr/>
        <w:t>쉐繯ꍎ幖䏃㥨朳幯ꄸ㩚</w:t>
      </w:r>
      <w:r>
        <w:rPr/>
        <w:t>⠰</w:t>
      </w:r>
      <w:r>
        <w:rPr/>
        <w:t>믂曂硒炿쉭柂搣뽘깥㈊稱쉓㥣</w:t>
      </w:r>
      <w:r>
        <w:rPr/>
        <w:t>ꤷ</w:t>
      </w:r>
      <w:r>
        <w:rPr/>
        <w:t>䱹杆灪㍍兪숲쉘⩔㨮⨶뇎</w:t>
      </w:r>
      <w:r>
        <w:rPr/>
        <w:t>⢿</w:t>
      </w:r>
      <w:r>
        <w:rPr/>
        <w:t>ꄸ␴愻쌵祧㌶弥䕴問煚</w:t>
      </w:r>
      <w:r>
        <w:rPr/>
        <w:t>ꦘ</w:t>
      </w:r>
      <w:r>
        <w:rPr/>
        <w:t>䯂敎䮮䉖⿂⽄䩬숪呺湌顇녙䫂⾱㍏㉔⩰甬⎣</w:t>
      </w:r>
      <w:r>
        <w:rPr/>
        <w:t>ꔫ</w:t>
      </w:r>
      <w:r>
        <w:rPr/>
        <w:t>橨쉁ノ琷奓걣垿别</w:t>
      </w:r>
      <w:r>
        <w:rPr/>
        <w:t>⢮</w:t>
      </w:r>
      <w:r>
        <w:rPr/>
        <w:t>梿쏂⥔䶩숷湾皱歷摚⮩⸲牺갮㐶</w:t>
      </w:r>
      <w:r>
        <w:rPr/>
        <w:t>Ⳃ</w:t>
      </w:r>
      <w:r>
        <w:rPr/>
        <w:t>卹⹤轋⨹㑅⚘烂춱뗃烃땗⽥浇磂㈦㨫攮汣哎぀쉧槃瓂⍕ꥠ깺劏쉁</w:t>
      </w:r>
      <w:r>
        <w:rPr/>
        <w:t>ꕉ</w:t>
      </w:r>
      <w:r>
        <w:rPr/>
        <w:t>뗂丸婐걘㩀쉥⨴彅쉔츽숤廂坭坃携싂祟呪쉢楘䏂㷂숰矂㕱卓塂䡔拂兂걏䅱娶뼱湘嗂穧顴㐤땠縦䅱撡㉺싎均</w:t>
      </w:r>
      <w:r>
        <w:rPr/>
        <w:t>⠩</w:t>
      </w:r>
      <w:r>
        <w:rPr/>
        <w:t>乘材坄䐷䔪쉺뭦䉡숶瑅⑘쉍㍰䅮㙳佂</w:t>
      </w:r>
      <w:r>
        <w:rPr/>
        <w:t>ꗃ</w:t>
      </w:r>
      <w:r>
        <w:rPr/>
        <w:t>录浔橐硣</w:t>
      </w:r>
      <w:r>
        <w:rPr/>
        <w:t>ꔷ</w:t>
      </w:r>
      <w:r>
        <w:rPr/>
        <w:t>䵞轷놿汱숤䧂츪歄轆떣⸺</w:t>
      </w:r>
      <w:r>
        <w:rPr/>
        <w:t>Ⳃ</w:t>
      </w:r>
      <w:r>
        <w:rPr/>
        <w:t>漴</w:t>
      </w:r>
      <w:r>
        <w:rPr/>
        <w:t>ꤰ</w:t>
      </w:r>
      <w:r>
        <w:rPr/>
        <w:t>偷쉮쉳쉣⎣䙢匹甴㥒戲③绂슮뭙땥汅澡ㅺ㭭䗂</w:t>
      </w:r>
      <w:r>
        <w:rPr/>
        <w:t>꤭</w:t>
      </w:r>
      <w:r>
        <w:rPr/>
        <w:t>ケ急㕀◂ꥠ㥔쏂쎻䄪㴩卾⚩꥾ꌹ㵙砻䭕</w:t>
      </w:r>
      <w:r>
        <w:rPr/>
        <w:t>ꗂ</w:t>
      </w:r>
      <w:r>
        <w:rPr/>
        <w:t>穌佰견⤷㵱</w:t>
      </w:r>
      <w:r>
        <w:rPr/>
        <w:t>ⱪ</w:t>
      </w:r>
      <w:r>
        <w:rPr/>
        <w:t>枣┦朮䡑楉㉙⽇㖬</w:t>
      </w:r>
      <w:r>
        <w:rPr/>
        <w:t>⢬</w:t>
      </w:r>
      <w:r>
        <w:rPr/>
        <w:t>旂摄楗ꅠ摡呌김䚘珂</w:t>
      </w:r>
      <w:r>
        <w:rPr/>
        <w:t>ꕳ</w:t>
      </w:r>
      <w:r>
        <w:rPr/>
        <w:t>䀪掻䠪⿃番</w:t>
      </w:r>
      <w:r>
        <w:rPr/>
        <w:t>ⲡ</w:t>
      </w:r>
      <w:r>
        <w:rPr/>
        <w:t>汏田䥨⩹䈯繖</w:t>
      </w:r>
      <w:r>
        <w:rPr/>
        <w:t>ⱄ⯎</w:t>
      </w:r>
      <w:r>
        <w:rPr/>
        <w:t>딶颻未䝙欩슡掵啊嘮恋扒敹仂⩯</w:t>
      </w:r>
      <w:r>
        <w:rPr/>
        <w:t>⡥</w:t>
      </w:r>
      <w:r>
        <w:rPr/>
        <w:t>䣂숫쵦捬</w:t>
      </w:r>
      <w:r>
        <w:rPr/>
        <w:t>ꥋ</w:t>
      </w:r>
      <w:r>
        <w:rPr/>
        <w:t>㉄䨲朲妬浹⴪没浩恘컂故⍋ꍍꥯ㤩ꍠ灧毂䨨</w:t>
      </w:r>
      <w:r>
        <w:rPr/>
        <w:t>⡂</w:t>
      </w:r>
      <w:r>
        <w:rPr/>
        <w:t>琭癶㇂⨺䡅숬仂お䕐〵⼭䮿䤩䁟櫎怳幂무</w:t>
      </w:r>
      <w:r>
        <w:rPr/>
        <w:t>꧂</w:t>
      </w:r>
      <w:r>
        <w:rPr/>
        <w:t>奥噶쉴ぇ㭍싎썸瑷壂䥖녋껂땍⽋칅</w:t>
      </w:r>
      <w:r>
        <w:rPr/>
        <w:t>ꗂ</w:t>
      </w:r>
      <w:r>
        <w:rPr/>
        <w:t>㏂ꌥ瓂噄䵺扈⨱顑䙲䤰⎩ꅁ숶㍦癦㝄瓂繓旎礸쉷쉱쉋ぃ恁䥔剾啄轵숸䁢瑋䈵ꇂ彵䌲겏唪硳⍵</w:t>
      </w:r>
      <w:r>
        <w:rPr/>
        <w:t>ꤥ</w:t>
      </w:r>
      <w:r>
        <w:rPr/>
        <w:t>싂擂⫂䙃䀵슘稵燎곂䫂⑒呏湄쉄轵㘩昮㭢⭆쉶쉨ꍟ⥕汊竂根칊⏂㠺㗂㨷㇂䢻迂慂潱淂漦䭟숬硴ꅟ쉒㠶户灹婵晖殿婾撣塆幄套珂䒬咣⹒䱯ꍺ愪砳嫍⥠╢슩쉅䵓⩍㭉⵾ꥣ㯂档枣걨㡘⨣癵ꍢ㢵슮㵆뇂싂㭶긳穙䉩ꍧ掏ㅮ兦쉐ㅎ拂㠵敂割煀썧䉒숤か싃</w:t>
      </w:r>
      <w:r>
        <w:rPr/>
        <w:t>ꥐ</w:t>
      </w:r>
      <w:r>
        <w:rPr/>
        <w:t>䤸슮轰䱡氵䄻㐴榏䑭䃂䇂⭾乬殡煕⵶塶捪쉣뭺千㟎䘴㪿啔佤䭑摞␊挪浏㊥쉺穠转䈽獾顐③⬳牌ㅦ칃ꍋ㝰䅆⹾敗憡㊥嘰熩䶏楍쉅숴飂倩圫瘥⑈숫湦뭦㑗ヂ꥙츪⭅쉩䖩楏땠欯佡喩㌷獟䱆䅩剠慎䍘䃂ꅕ습ㅏ㩇瑆䙵㬲挫ꆩ쉲㝮㜲㭭䡶쉀听擂䑈侮䬲烂囂㎘敲䯂㕏摫⍸樻太䔸숺⦱⹩䅮쉲矂榥⩌䰹⎩ㅍ輪숩㠷䩐縳炣뿂吹輪숲数炏痂牱썴㕂猵朦숰</w:t>
      </w:r>
      <w:r>
        <w:rPr/>
        <w:t>ꖡ</w:t>
      </w:r>
      <w:r>
        <w:rPr/>
        <w:t>杣牲㑘숸뮣⩸样㊏礰煚䒡뗂愴熏층⹴㩐숴䕩걀ꥪ圥䍎㇂爸캿쉢</w:t>
      </w:r>
      <w:r>
        <w:rPr/>
        <w:t>ꥅ</w:t>
      </w:r>
      <w:r>
        <w:rPr/>
        <w:t>ⴣ⡪ⰹ</w:t>
      </w:r>
      <w:r>
        <w:rPr/>
        <w:t>庩剘㕒♳ꥥ䱍⮘婹獫禵땁种䝘偘癍活쉵땗厥壍䱾獴ꌰ乩牳潂⪩숯汃䉦䬥䟂㴬숬摨㊥⥮殣敕慒䕐〥丱⨣⨲棂쉲㘶㤵슿癈湙⨽㍱䝙㝹쵈ㅏ㍅留灣噡쉁땀㭪佀ㄵ䙨欦㭐嘰㵊哂瑩汕潚偗梡硋</w:t>
      </w:r>
      <w:r>
        <w:rPr/>
        <w:t>⢮</w:t>
      </w:r>
      <w:r>
        <w:rPr/>
        <w:t>穱瑭Ⓙ嗂ꄲ禥ꥨ剭㯍쉟渪繅䵎嗂氦㉔</w:t>
      </w:r>
      <w:r>
        <w:rPr/>
        <w:t>ꥐ</w:t>
      </w:r>
      <w:r>
        <w:rPr/>
        <w:t>矂吹㑨盎䍧佧佐땸ㅴ慯쉗㤽损</w:t>
      </w:r>
      <w:r>
        <w:rPr/>
        <w:t>⣃⪵</w:t>
      </w:r>
      <w:r>
        <w:rPr/>
        <w:t>⺮깡漵燂奯⪣</w:t>
      </w:r>
      <w:r>
        <w:rPr/>
        <w:t>Ⲭ</w:t>
      </w:r>
      <w:r>
        <w:rPr/>
        <w:t>港硃兾쉴䍭滂㟂頨灸杢깩䕒整䦩伮癴슥䵞悘</w:t>
      </w:r>
      <w:r>
        <w:rPr/>
        <w:t>⢥</w:t>
      </w:r>
      <w:r>
        <w:rPr/>
        <w:t>潃⩚㠣暵搵炥㩳묬쉌</w:t>
      </w:r>
      <w:r>
        <w:rPr/>
        <w:t>꧍</w:t>
      </w:r>
      <w:r>
        <w:rPr/>
        <w:t>潑と剭佤煷뽟愭㈸儲㙑쉐坚䵺䉪⭑䵧抡幀슡煂晑⧍뭈柃䞻쉔徥</w:t>
      </w:r>
      <w:r>
        <w:rPr/>
        <w:t>ⱖ</w:t>
      </w:r>
      <w:r>
        <w:rPr/>
        <w:t>㘱匬术睙뾩梏伲⫍沥儷坊獐扬搳䵳潓⽪捾打織剭䠬䊣恦㡺⮥긪漶婤畣䥲㝟㮩ꥯ恡뭮</w:t>
      </w:r>
      <w:r>
        <w:rPr/>
        <w:t>ꤲ</w:t>
      </w:r>
      <w:r>
        <w:rPr/>
        <w:t>僂睰爸戺⭣슮飂旂硌䰱㥚潞坌䐫⨵海쉑削쌶녪쉲汚㍚쉸㑢㙾挱楒厱湠뭫</w:t>
      </w:r>
      <w:r>
        <w:rPr/>
        <w:t>꧍</w:t>
      </w:r>
      <w:r>
        <w:rPr/>
        <w:t>㉴乊祎㜩䚩䆵쉐ꇂ⬱썃汅禿㬦䙕䡺慀㭆ꌬ䑡</w:t>
      </w:r>
      <w:r>
        <w:rPr/>
        <w:t>ⱊ</w:t>
      </w:r>
      <w:r>
        <w:rPr/>
        <w:t>単剒㥣</w:t>
      </w:r>
      <w:r>
        <w:rPr/>
        <w:t>ꕅ</w:t>
      </w:r>
      <w:r>
        <w:rPr/>
        <w:t>偗碵㘲歆壂ꏂ呒䩞睌䪣䫂娹刦뮣깠넬啠幀ꄥ婑䝓轂扅慢㋃쉩㈷숶⩡煬顾獓盂䝲儴䜦塮塋敓滂䙦녒䨬削칪㉀ꇂ扏ꅙ깚</w:t>
      </w:r>
      <w:r>
        <w:rPr/>
        <w:t>ⵄ</w:t>
      </w:r>
      <w:r>
        <w:rPr/>
        <w:t>璬䉂䫂ふ㐴ꌬ㩋⭢去㍧㔬쉗捲숳쉳㡲촵싂曍쉐桍䙋숥㴦槂斩⩔ㄫ氬쉹⩡剮ꆩ吴啳䕔⨰参疏숴⩩扉☊穀䶿杷춻㬨⭠⹵쌲⏂䍣⑞</w:t>
      </w:r>
      <w:r>
        <w:rPr/>
        <w:t>ⲩ</w:t>
      </w:r>
      <w:r>
        <w:rPr/>
        <w:t>ꅐ怳긵晵才癢⑦溏娴奪쉕燂䱱⸭껃쵑숫矂砩烍縪㭙殮䮻⩀㙀㨷毎뗂쵠穳㵊㜨畑㦮㘽㍀伳昪⽯⹓☤浑瀦楲用䵁</w:t>
      </w:r>
      <w:r>
        <w:rPr/>
        <w:t>ꔪ</w:t>
      </w:r>
      <w:r>
        <w:rPr/>
        <w:t>仂劥橰뼶䑥⥅껂扆껎뮩㬪刽橈쉗쉣</w:t>
      </w:r>
      <w:r>
        <w:rPr/>
        <w:t>ꦵ</w:t>
      </w:r>
      <w:r>
        <w:rPr/>
        <w:t>呧╊䘤䕐䵄煅⹬⯂氬㯎</w:t>
      </w:r>
      <w:r>
        <w:rPr/>
        <w:t>Ⱘ</w:t>
      </w:r>
      <w:r>
        <w:rPr/>
        <w:t>ꥨ堨偧걈䣂爥⮮㓂䝘ꌪ녰⦩넺內슮晶䵶ꌺ㤩枡ㄶ␷㕇洭煱䬬㑎漨촤灲㍹숰⺻䤲䠵㵾剞輦呲穥穆⬽⩯獫㭺츻瘶杵撮怪儦䅪컂㉠쉋⽶拂剈</w:t>
      </w:r>
      <w:r>
        <w:rPr/>
        <w:t>Ⲙ</w:t>
      </w:r>
      <w:r>
        <w:rPr/>
        <w:t>슬뽂㍤晹╶슻녂㨪慱硸깯뭤㋂㒩ꥫ秂乯轪浖礫海辩㮏流캩㉚浕⍾쉆ꥥ䨹䦬쉦坔쉸啳掩녑땡帷⻂쉠晉썾剃渻扨嘣딤頺犣ㅞ㔯⥴⩠呁顯뾱獯汀汞슥ꎻ値䙐䭁晲숪䰸䧂䞮妩싂姍쉈숤㝙凂忍갲嚱亣⸵䱃썔⭧橭뿂썱⭕祚숣쉎쉏⍂杙⨨슥昽ㅾ쉂彫璵ㅹ⾿呋灊녷䂱㣎片쉎</w:t>
      </w:r>
      <w:r>
        <w:rPr/>
        <w:t>ꤺ</w:t>
      </w:r>
      <w:r>
        <w:rPr/>
        <w:t>顣녯</w:t>
      </w:r>
      <w:r>
        <w:rPr/>
        <w:t>ⵋ</w:t>
      </w:r>
      <w:r>
        <w:rPr/>
        <w:t>刺㑃䑞昨╮쌵䞩樴쉍盎땮占⩆濂♸攷◃瑠懍扸㴫琮玻伨♄吮偌⹥枿颿䨣媮ㅎ촥⍳칤ㅰ楸劻⯎䎏䭧呆⧍믂欫츩</w:t>
      </w:r>
      <w:r>
        <w:rPr/>
        <w:t>ꤹ</w:t>
      </w:r>
      <w:r>
        <w:rPr/>
        <w:t>쉵</w:t>
      </w:r>
      <w:r>
        <w:rPr/>
        <w:t>ⱃ</w:t>
      </w:r>
      <w:r>
        <w:rPr/>
        <w:t>습烎祱믂걭䭍嚏儳瀭⤥ꅒ徘싂㪩啨쉖슿绂쉢顒캣㑐棂칰㟎ꌶ僎潷䩥쉂㈫쉞䛂祷⵬䨴碿뇎留癅숪游㍶柂䨻形䊵畹쉐䵃땢⌨䡞冏㈨槂杆䑆깊䅂컎</w:t>
      </w:r>
      <w:r>
        <w:rPr/>
        <w:t>ⴳ</w:t>
      </w:r>
      <w:r>
        <w:rPr/>
        <w:t>买示㬵灶䇂礷컂쉸愫㛂ꆱ嗃㷎磂拍秎㑢攨쉙㍈㕒⩔⛂⦩奌佂뾻┬◎砦恚嫍媩쏂妬唥卨兇灲秂␯슩싂</w:t>
      </w:r>
      <w:r>
        <w:rPr/>
        <w:t>ꕟ</w:t>
      </w:r>
      <w:r>
        <w:rPr/>
        <w:t>䉦䰨䝄轭壂渴搤㢥쉗⍥쉏㕘灺ꌣ싂桥⭱睯颩祷썐瓂䒩瀻檬쉘䦣䍁汁숲䒻뾥䭭㭥쉆ꍘ䄩疿弦晓</w:t>
      </w:r>
      <w:r>
        <w:rPr/>
        <w:t>ⲩ</w:t>
      </w:r>
      <w:r>
        <w:rPr/>
        <w:t>㔺噸㬬䂻썴䪱칠汾繠ꥶ┣呕堣な┶ꄥㅃ䔪界⭴悘暮睩䇂숭厥樵䭆췂婁䤻䭚쌺⑆</w:t>
      </w:r>
      <w:r>
        <w:rPr/>
        <w:t>ꥄ</w:t>
      </w:r>
      <w:r>
        <w:rPr/>
        <w:t>㭱숣呔⬴圬⺮␲☤ꌦ嗃ꥠ顰쉙轥⽨汕䅕䨊쉳㝥▣潦♪氽</w:t>
      </w:r>
      <w:r>
        <w:rPr/>
        <w:t>⡟</w:t>
      </w:r>
      <w:r>
        <w:rPr/>
        <w:t>⽑焣椥ꍐ堪囍坙畱㯂㐳恣乤攺辩쉤쉅畣칐瓂䅌쉁摷弯㝖㴥捪쉪쉘烂㭩晄Ⓜ棍㔪卉㵰╞毂彁䝮⽟炮㙪⮣쉬㞘硰䵪䰸搥夦步♮幈㤭灟숬琹乸⬣썰池樱桤㖏杂</w:t>
      </w:r>
      <w:r>
        <w:rPr/>
        <w:t>⠤</w:t>
      </w:r>
      <w:r>
        <w:rPr/>
        <w:t>쉄兙䃂⛎捺囃싂彾刻琱숫뽶惍瘯칊쉩渣正ꍡ伩⵴懂患䆮䁮촤畕숥뮿꺮䘬け䡔䮬穘杇㠤䍃␤徬兵䆩␨길牗㞥썔祌㕓</w:t>
      </w:r>
      <w:r>
        <w:rPr/>
        <w:t>ⵔ</w:t>
      </w:r>
      <w:r>
        <w:rPr/>
        <w:t>攴卦兀䱎㘣ㄫ摮쉯煁甮♬䝅䕢礯漪竂䅨枩ꏂ祊♋슡䝁凂䑲㙠輶㫂슻쉉묶쉔⫂䡂⩊䅵唥楴⥋眫健ꅢ㩀숤佴畋슥捒넪⫂㪩祷㶘啴䯂㔮䉷</w:t>
      </w:r>
      <w:r>
        <w:rPr/>
        <w:t>⡈</w:t>
      </w:r>
      <w:r>
        <w:rPr/>
        <w:t>䴶䇂摴㎩䋎䕮뭔繤⒱슮㭒嚱埂慷㒥祔⩢깾㷂싂㣂痂幮啓긲꤮乙쉳</w:t>
      </w:r>
      <w:r>
        <w:rPr/>
        <w:t>⠯⑥</w:t>
      </w:r>
      <w:r>
        <w:rPr/>
        <w:t>坍砸丱뽬椪辩쉧슘垿㊵䥘楳唨䅡ꥥ㑂㢬긭쉒輸♾繵걍쉓具垿䱧쉹秂攣깫㘲坧汓⑮づ敗⪱䨤⑤楲쉵盂䍄ㄽ救坫焦稻犻歚⍷ひ秂婪桢쉣쌺▬䩩氰殘搮灭頮睙㡢䝔挳偑眱い싃⩋祎桐乕㤤쉐⹦曂㕁쉋剨玘㡹坠긨⧂潒敵搽ꥤ䍙ꅵ祅⹃딷時灰䂵慯㆏熿祏⏂⍖ꇂ煂⍯ㅙ眷㠸爷녋㝡䝖穌漱숬矎媵쉋䞣⩾㐦ꄵ뽹獍䓃䩬轅쉢榡썟慶呌䥆用뭣㝗</w:t>
      </w:r>
      <w:r>
        <w:rPr/>
        <w:t>ⱘ</w:t>
      </w:r>
      <w:r>
        <w:rPr/>
        <w:t>轤幟␷弶㙸뽨㡴싂㑏싂彳琴歪潤斘睓繕쉅슬䑨縩㌽녘硶破灉捇繵땅䕉䓂㞩憿杉摋숪⽪婢⽞穋殩ꍥ䚬塤彤싂쉑싂凂쉷婳檘㡁╧咘갸歩습䱷ㆩ춣田☱䠫栮梘넫뮻电썐序㠯煵晪㵑師␣녋捑믂縻䙉権㉊乬㵸숶㚿⺩</w:t>
      </w:r>
      <w:r>
        <w:rPr/>
        <w:t>ꕨ</w:t>
      </w:r>
      <w:r>
        <w:rPr/>
        <w:t>䔥㌥彆㡒⑐浘啪싂啩⑏⌶㔵⵨촰</w:t>
      </w:r>
      <w:r>
        <w:rPr/>
        <w:t>⢱⬣</w:t>
      </w:r>
      <w:r>
        <w:rPr/>
        <w:t>숮♤ㄭꇂ䞘㉡塘低暥卂㪵儵⥍슿⧂帵⥲숸싂싎甹⍃⛂偸쉓檩䤵浡쉁歅枿殿䋎䵄涿</w:t>
      </w:r>
      <w:r>
        <w:rPr/>
        <w:t>⠪</w:t>
      </w:r>
      <w:r>
        <w:rPr/>
        <w:t>潦⩙ꥥ쉍卋슿쉸㕇轘㕒떡걀녗埍⑭䌊唻쉑㭀濃祅싂슡睾坃</w:t>
      </w:r>
      <w:r>
        <w:rPr/>
        <w:t>Ⲭ⑰</w:t>
      </w:r>
      <w:r>
        <w:rPr/>
        <w:t>轤╨唯娨쉫杬⽴</w:t>
      </w:r>
      <w:r>
        <w:rPr/>
        <w:t>ꥅ</w:t>
      </w:r>
      <w:r>
        <w:rPr/>
        <w:t>긮揂칇</w:t>
      </w:r>
      <w:r>
        <w:rPr/>
        <w:t>ꕒ</w:t>
      </w:r>
      <w:r>
        <w:rPr/>
        <w:t>㙚䁵捧慆쵐ꥭ䷂깄ꌩ塌䒥䭈싂䭞㩳猫갥䕙橍䁋쉪슩偷</w:t>
      </w:r>
      <w:r>
        <w:rPr/>
        <w:t>ⵅ</w:t>
      </w:r>
      <w:r>
        <w:rPr/>
        <w:t>⡇</w:t>
      </w:r>
      <w:r>
        <w:rPr/>
        <w:t>䰻䗂ㅟ쉃眴⥬轁쌶⫂뭪</w:t>
      </w:r>
      <w:r>
        <w:rPr/>
        <w:t>ⱸ</w:t>
      </w:r>
      <w:r>
        <w:rPr/>
        <w:t>ꥠ썗쉬⿂穤</w:t>
      </w:r>
      <w:r>
        <w:rPr/>
        <w:t>ⱁ</w:t>
      </w:r>
      <w:r>
        <w:rPr/>
        <w:t>⵰</w:t>
      </w:r>
      <w:r>
        <w:rPr/>
        <w:t>묹⭾쉟珎⸺╷䪬啴⵭捐丸⥋췂</w:t>
      </w:r>
      <w:r>
        <w:rPr/>
        <w:t>⡡⩌</w:t>
      </w:r>
      <w:r>
        <w:rPr/>
        <w:t>倷ꄤꄯ桲䞱砩쉱䄩爯㍷슬硲䅢噑쉡曂恚㥱坪㟎묲촽뭈浉盍썶숳䩱ꄯ</w:t>
      </w:r>
      <w:r>
        <w:rPr/>
        <w:t>ꔹ</w:t>
      </w:r>
      <w:r>
        <w:rPr/>
        <w:t>쉺슥楉剴揃慭偄䁤爺⛂⮩㙤</w:t>
      </w:r>
      <w:r>
        <w:rPr/>
        <w:t>ⴽ⵲</w:t>
      </w:r>
      <w:r>
        <w:rPr/>
        <w:t>儮쉂䲩徥䓂䗂杠䉅㉚硸䂬爦뗂놵쉗洪䯂䡔䁩䁀⩺〤쵺〺彁</w:t>
      </w:r>
      <w:r>
        <w:rPr/>
        <w:t>⡪</w:t>
      </w:r>
      <w:r>
        <w:rPr/>
        <w:t>盂숩☸쉵䙘䣂쉔折怺</w:t>
      </w:r>
      <w:r>
        <w:rPr/>
        <w:t>⡣</w:t>
      </w:r>
      <w:r>
        <w:rPr/>
        <w:t>湰뾵㍋♃뽵╁④䟂칧䳂슿쉲쉁㪣ꍟ睖뇂沩㭦쉀参쉪㔷쉨徬先㴶숦</w:t>
      </w:r>
      <w:r>
        <w:rPr/>
        <w:t>ꤰ</w:t>
      </w:r>
      <w:r>
        <w:rPr/>
        <w:t>牢䁄䱬癨⍀</w:t>
      </w:r>
      <w:r>
        <w:rPr/>
        <w:t>⡗</w:t>
      </w:r>
      <w:r>
        <w:rPr/>
        <w:t>䐷煦坟焸싃䂿䁍槂뽖싂⧂䰽汘쵒㍚晷⤹♄⥣⛂䁟盂⥘슘吹い꥾쉄䠨橰券堰슣뇂婑䜬倽㐽싍뭡䐴䁄猩츫祷싃ꄵ婲傿恨䰻㮡槎㵘㭯숫⪏╉畠繈犿垮</w:t>
      </w:r>
      <w:r>
        <w:rPr/>
        <w:t>ⵕ</w:t>
      </w:r>
      <w:r>
        <w:rPr/>
        <w:t>⡩</w:t>
      </w:r>
      <w:r>
        <w:rPr/>
        <w:t>㉁祐쉟䬸ꥺ洣祲숶偢兄祫</w:t>
      </w:r>
      <w:r>
        <w:rPr/>
        <w:t>Ⱞ</w:t>
      </w:r>
      <w:r>
        <w:rPr/>
        <w:t>⽪䕚</w:t>
      </w:r>
      <w:r>
        <w:rPr/>
        <w:t>ꥒ</w:t>
      </w:r>
      <w:r>
        <w:rPr/>
        <w:t>占</w:t>
      </w:r>
      <w:r>
        <w:rPr/>
        <w:t>ꕶ</w:t>
      </w:r>
      <w:r>
        <w:rPr/>
        <w:t>㙾⽵匱決参丨商⩱쉷쉐㠫</w:t>
      </w:r>
      <w:r>
        <w:rPr/>
        <w:t>ꦩ</w:t>
      </w:r>
      <w:r>
        <w:rPr/>
        <w:t>㵉瘪䡠ꌪ伭灙均㐹柂㭬澻깴䠽</w:t>
      </w:r>
      <w:r>
        <w:rPr/>
        <w:t>ⴹ</w:t>
      </w:r>
      <w:r>
        <w:rPr/>
        <w:t>轸㥒쉳乴⚩硓숷係⩩偊</w:t>
      </w:r>
      <w:r>
        <w:rPr/>
        <w:t>ꕋ</w:t>
      </w:r>
      <w:r>
        <w:rPr/>
        <w:t>獘⨤㵠싂湉犱祸䉀</w:t>
      </w:r>
      <w:r>
        <w:rPr/>
        <w:t>⡭</w:t>
      </w:r>
      <w:r>
        <w:rPr/>
        <w:t>顱縦帺歟㌺⽳楢奥䜪汃慦卆䜳ꏂ檏仍◂땡♇辥頶⚩槂⨸枏役ざ䢻㭳츳眺剮冱䖬扆硶땉ꍗⓂ칇䠳椤숭ꅣ没껂⾩䍖潕습떩뿍㕴瀦嘭䚏䭢忂睉⌽ꥤ栮灈䡍单噪曂</w:t>
      </w:r>
      <w:r>
        <w:rPr/>
        <w:t>ꥉ</w:t>
      </w:r>
      <w:r>
        <w:rPr/>
        <w:t>䱆껂</w:t>
      </w:r>
      <w:r>
        <w:rPr/>
        <w:t>ꔨ</w:t>
      </w:r>
      <w:r>
        <w:rPr/>
        <w:t>㵓癀㇂슻櫂</w:t>
      </w:r>
      <w:r>
        <w:rPr/>
        <w:t>⢱</w:t>
      </w:r>
      <w:r>
        <w:rPr/>
        <w:t>숪傻獙ㅶ⥘湴別眯畐戯Ⓜ뭩숶吨漦숰⩭嘮佬偊先쵞䑂䝡걮</w:t>
      </w:r>
      <w:r>
        <w:rPr/>
        <w:t>⡮</w:t>
      </w:r>
      <w:r>
        <w:rPr/>
        <w:t>何쌳敆檣攰祸卆㪡爩煢䤻䱗䒵칆癍칮矂汦㗂䱓䀦顩ㅧ湗</w:t>
      </w:r>
      <w:r>
        <w:rPr/>
        <w:t>⡔⪘</w:t>
      </w:r>
      <w:r>
        <w:rPr/>
        <w:t>䃂䴹㏎仂썠刭길吸┷쉀⯂숯䘳놬쉨癳敏쉨廂極⭦뽊恲湂싂㝬깖廂却⥃ㅱ㥮슻掿瑟䡤痂ꌪ㉟の뼮㭐㩱慺块穢摚晳榣䌳</w:t>
      </w:r>
      <w:r>
        <w:rPr/>
        <w:t>ꕦ</w:t>
      </w:r>
      <w:r>
        <w:rPr/>
        <w:t>숱硦木獳갩䁷煮顷⬊쉂猰兰걚┦倻츴녈䳂輳⼰슘䕃楡攦⍕⤤坅싂䍵瑋漪伫䕵濃顃兓繐升係䭑彤썯媬⿂⬳뭙桇㜲椽敉牫橳뽧⹅䑶燂攳숪噣呾㇂䑹䱺䕶祫䪩䝧숳⾘녰㈳橎獺枩䳂轐</w:t>
      </w:r>
      <w:r>
        <w:rPr/>
        <w:t>ⵢ</w:t>
      </w:r>
      <w:r>
        <w:rPr/>
        <w:t>㝗杔晌睥櫂</w:t>
      </w:r>
      <w:r>
        <w:rPr/>
        <w:t>ꗂ</w:t>
      </w:r>
      <w:r>
        <w:rPr/>
        <w:t>싂싂兠숭噦㏂쉒歑넴媵瀱揂癨</w:t>
      </w:r>
      <w:r>
        <w:rPr/>
        <w:t>ꤥ</w:t>
      </w:r>
      <w:r>
        <w:rPr/>
        <w:t>Ⳃ</w:t>
      </w:r>
      <w:r>
        <w:rPr/>
        <w:t>ヂ桐繦痂剦㌻싎㴤㫎걍㜴쉬슥偢㭵⩌䥯⍦偒㉄堮普矂城╈㗍溩䀲⹅浳츻ꅚ瑐幺ꥲ憣䱐㵧揃걙挦숺穣땉摙㥊</w:t>
      </w:r>
      <w:r>
        <w:rPr/>
        <w:t>ꥃ</w:t>
      </w:r>
      <w:r>
        <w:rPr/>
        <w:t>潫뭵癴搹㕰䷂춥眤㌴뽏剦걲땎䤷冏徏䝨珂吣쉷捳朷硫湣䑃䤮쉀</w:t>
      </w:r>
      <w:r>
        <w:rPr/>
        <w:t>⡊⪩</w:t>
      </w:r>
      <w:r>
        <w:rPr/>
        <w:t>桙䱺㡡♀㎘瑤⑲迂</w:t>
      </w:r>
      <w:r>
        <w:rPr/>
        <w:t>⠳</w:t>
      </w:r>
      <w:r>
        <w:rPr/>
        <w:t>꤭</w:t>
      </w:r>
      <w:r>
        <w:rPr/>
        <w:t>썬⑮썳싂塡䗂䍤㈤卶⭀硯渻牃䑕쏍吴䉣楇犣</w:t>
      </w:r>
      <w:r>
        <w:rPr/>
        <w:t>ⵁ</w:t>
      </w:r>
      <w:r>
        <w:rPr/>
        <w:t>⠥</w:t>
      </w:r>
      <w:r>
        <w:rPr/>
        <w:t>뽾㥟숹</w:t>
      </w:r>
      <w:r>
        <w:rPr/>
        <w:t>ꥃ</w:t>
      </w:r>
      <w:r>
        <w:rPr/>
        <w:t>䤦去飂佚唴畖ꥬ浏ꅎ恭땈⮮窿嫂恰塘乲穊测썌㙏䘽㡲갣숳◂椪⸺幮唱♨㚿瓂䌲潊䢻剋灾</w:t>
      </w:r>
      <w:r>
        <w:rPr/>
        <w:t>ꤸ</w:t>
      </w:r>
      <w:r>
        <w:rPr/>
        <w:t>穫⿂甽輥䌪灘輸쉶믂弤</w:t>
      </w:r>
      <w:r>
        <w:rPr/>
        <w:t>ꦘ</w:t>
      </w:r>
      <w:r>
        <w:rPr/>
        <w:t>㵆촮䝪긤栦땗䴹䔽博浫ꌨ䭞玡燂쉪妮佷䜬畣싃呧䀴具煰䜹숸썘䙔迂䈴썁⪩䭏뗃䙩灖欰嚬縶剧쵒決頩橕獆㇂本⭐ぐ剱ꍅぢ廎㮣灉竂츺䪡</w:t>
      </w:r>
      <w:r>
        <w:rPr/>
        <w:t>⠽</w:t>
      </w:r>
      <w:r>
        <w:rPr/>
        <w:t>ꕀ</w:t>
      </w:r>
      <w:r>
        <w:rPr/>
        <w:t>瘩晡乾祕䡄㡷䴳ㅡ橌奲䙡숦䉚</w:t>
      </w:r>
      <w:r>
        <w:rPr/>
        <w:t>ⵦ</w:t>
      </w:r>
      <w:r>
        <w:rPr/>
        <w:t>ꥸ䵺</w:t>
      </w:r>
      <w:r>
        <w:rPr/>
        <w:t>ꦘ⩟ⶮ</w:t>
      </w:r>
      <w:r>
        <w:rPr/>
        <w:t>카㍌칺祘济Ⓜ▣갨⿂싂瓂㝆㕐칠</w:t>
      </w:r>
      <w:r>
        <w:rPr/>
        <w:t>ꕳ</w:t>
      </w:r>
      <w:r>
        <w:rPr/>
        <w:t>砥槂扆쉄奎㐬彵</w:t>
      </w:r>
      <w:r>
        <w:rPr/>
        <w:t>ꤻ</w:t>
      </w:r>
      <w:r>
        <w:rPr/>
        <w:t>㙫㑌쉙ヂ熥쉾뭯☭埂繉뽐佨硒싂娺츳슏う摑쉾㑤㩐抱⑏☲㕉昦恕䭾晵쉾磂䁲㷂灶</w:t>
      </w:r>
      <w:r>
        <w:rPr/>
        <w:t>ꤣ</w:t>
      </w:r>
      <w:r>
        <w:rPr/>
        <w:t>㫂䙨ꌪꌲ㵮⩌䅀楘繤歁㝳㉌偄</w:t>
      </w:r>
      <w:r>
        <w:rPr/>
        <w:t>ꖣꕈ</w:t>
      </w:r>
      <w:r>
        <w:rPr/>
        <w:t>摵剶䩥偣쉚뗃䏂噖䈭悿㬯慥㤽싎♒</w:t>
      </w:r>
      <w:r>
        <w:rPr/>
        <w:t>ꔺⵂ⪏</w:t>
      </w:r>
      <w:r>
        <w:rPr/>
        <w:t>煕ㅄ습㍷位䵕췂땖㝲瑷惃晇녂싂慌㙊犵㑹䍞䋎漥ㅙ轟啃䭏슮딤떱柃㭥⪣穏穥煨殥瓂칾噎吺㝇穹믂惂╸楰桺쉳㮮囂⾣뮥</w:t>
      </w:r>
      <w:r>
        <w:rPr/>
        <w:t>⢮</w:t>
      </w:r>
      <w:r>
        <w:rPr/>
        <w:t>습쉖年숵獠摹檬쉐ꎬ쉴뾘敲し䵫係쉫挽㕕ヂꏂ稩숳⹴쉵▘⪻㭵瞬㟂呉␬卮㚬ꅕ卑卲㍹⽒爊毂숪䐤楇녎洭⩳劵ꏂ숺</w:t>
      </w:r>
      <w:r>
        <w:rPr/>
        <w:t>ⵀⵔ</w:t>
      </w:r>
      <w:r>
        <w:rPr/>
        <w:t>挩딤</w:t>
      </w:r>
      <w:r>
        <w:rPr/>
        <w:t>Ⳏ</w:t>
      </w:r>
      <w:r>
        <w:rPr/>
        <w:t>湂㛂眥싎깥剈嗎슻朳ꎩㄺ煄䉄싂ꍆ㘷뽊歑迂䭷畭㩷숹偮乲쉫녵슏た楯䋂╋꺩䥡䇂兟쉫ꏂ㘤</w:t>
      </w:r>
      <w:r>
        <w:rPr/>
        <w:t>ꤥ⫂</w:t>
      </w:r>
      <w:r>
        <w:rPr/>
        <w:t>杔ꌣ欲⾱숻癖길剠嫂</w:t>
      </w:r>
      <w:r>
        <w:rPr/>
        <w:t>ⵃ</w:t>
      </w:r>
      <w:r>
        <w:rPr/>
        <w:t>廂묶㎵輥ꍎ</w:t>
      </w:r>
      <w:r>
        <w:rPr/>
        <w:t>ⷂ</w:t>
      </w:r>
      <w:r>
        <w:rPr/>
        <w:t>⾣⩫毂⩞숯䞮嗎迂⻂믂幔吰呷㤭婰</w:t>
      </w:r>
      <w:r>
        <w:rPr/>
        <w:t>꧂</w:t>
      </w:r>
      <w:r>
        <w:rPr/>
        <w:t>牪㌶뽰猪溏婒幈捶碡⩸䱳頪乍燂挺뭪䡣㔭歀睥⫂ꌦ⭡瘥畫地ꥡ倭橒</w:t>
      </w:r>
      <w:r>
        <w:rPr/>
        <w:t>ꔴ</w:t>
      </w:r>
      <w:r>
        <w:rPr/>
        <w:t>㭵睕儽㧃朥瓂溥䓂幟桑넭顮穑쉣癏</w:t>
      </w:r>
      <w:r>
        <w:rPr/>
        <w:t>ꕭ</w:t>
      </w:r>
      <w:r>
        <w:rPr/>
        <w:t>䓂顙䙗</w:t>
      </w:r>
      <w:r>
        <w:rPr/>
        <w:t>꧂⮱</w:t>
      </w:r>
      <w:r>
        <w:rPr/>
        <w:t>噹䬨姂뮡彟帬伬塲⥬摘㭦쉘ꍮ㑡灇䜨⑥橺摸䀫顔奎뗂쉬쉹녕椵瑊儫䠺匪㜲⧂桑걲䈫㴮슿稱㨽㉠冥彺卌⪵栭䞣䆣믂ꆣ⼥慈쉳숶쉓浐⯂㩍ヂ䁰ꄲ䫂澱彆䷍䝀믂⯂彅뭴ꅫ犮</w:t>
      </w:r>
      <w:r>
        <w:rPr/>
        <w:t>ⲩ⢏</w:t>
      </w:r>
      <w:r>
        <w:rPr/>
        <w:t>䰪</w:t>
      </w:r>
      <w:r>
        <w:rPr/>
        <w:t>ꥇ</w:t>
      </w:r>
      <w:r>
        <w:rPr/>
        <w:t>乕〷㒵穰曂漻䗂㵊슩⍇甪쉵㵱촬ㄱ숥橲礵숴顕厱御</w:t>
      </w:r>
      <w:r>
        <w:rPr/>
        <w:t>ⴹ</w:t>
      </w:r>
      <w:r>
        <w:rPr/>
        <w:t>ⲻ</w:t>
      </w:r>
      <w:r>
        <w:rPr/>
        <w:t>璡⭡参</w:t>
      </w:r>
      <w:r>
        <w:rPr/>
        <w:t>꧂</w:t>
      </w:r>
      <w:r>
        <w:rPr/>
        <w:t>䑅捉䉙兆癩</w:t>
      </w:r>
      <w:r>
        <w:rPr/>
        <w:t>ⰱ</w:t>
      </w:r>
      <w:r>
        <w:rPr/>
        <w:t>䠷仂佊</w:t>
      </w:r>
      <w:r>
        <w:rPr/>
        <w:t>꥟</w:t>
      </w:r>
      <w:r>
        <w:rPr/>
        <w:t>㴪渹幱拂䟂喘澩☪쉈칓㑊䍹쉸札ㆣ㪥ㅌ</w:t>
      </w:r>
      <w:r>
        <w:rPr/>
        <w:t>ⵘ</w:t>
      </w:r>
      <w:r>
        <w:rPr/>
        <w:t>奉⏂煊眭眴晒㴶쉴딹㵪䐶恟攱㒬利伬㉎懂</w:t>
      </w:r>
      <w:r>
        <w:rPr/>
        <w:t>ꖣ</w:t>
      </w:r>
      <w:r>
        <w:rPr/>
        <w:t>申䁏촥憮慌쉖건剖塈犘割奯盂㌪歡䫍㜪⒱氭畔冩</w:t>
      </w:r>
      <w:r>
        <w:rPr/>
        <w:t>Ⳃ◂</w:t>
      </w:r>
      <w:r>
        <w:rPr/>
        <w:t>䱶슩♯㙅儺竂㙀</w:t>
      </w:r>
      <w:r>
        <w:rPr/>
        <w:t>ꤨ</w:t>
      </w:r>
      <w:r>
        <w:rPr/>
        <w:t>䙗㥙䅖救⪱쵩哂쉪止㄰頦</w:t>
      </w:r>
      <w:r>
        <w:rPr/>
        <w:t>ꦣ</w:t>
      </w:r>
      <w:r>
        <w:rPr/>
        <w:t>⽚䋂</w:t>
      </w:r>
      <w:r>
        <w:rPr/>
        <w:t>ꕪ</w:t>
      </w:r>
      <w:r>
        <w:rPr/>
        <w:t>䓍䩠利䴮佔棂ꄮ䴰瑯갱⎵䠩扇昬뽠⬤顟땔猽㧂㶻輻㯂疿ꍤ垩轐⩔乤燂쉫ꅇ䡶쉆㡦ㆩ㧎倥쉍捲㫂</w:t>
      </w:r>
      <w:r>
        <w:rPr/>
        <w:t>⡦</w:t>
      </w:r>
      <w:r>
        <w:rPr/>
        <w:t>助㕒ꄻ呹녌洯䩃扄灬쉾⩸김噦겏䵕䁶긣㏂⭃뗎幑</w:t>
      </w:r>
      <w:r>
        <w:rPr/>
        <w:t>ⷂ</w:t>
      </w:r>
      <w:r>
        <w:rPr/>
        <w:t>슥〩佱쉗䵦妮㪏奴䥇洮繬礣</w:t>
      </w:r>
      <w:r>
        <w:rPr/>
        <w:t>ⴽꥒ⹦</w:t>
      </w:r>
      <w:r>
        <w:rPr/>
        <w:t>츦汸䨲洭摎䥾㷂朲⵭㉙䝨猸汰슮澩竂촻䁆䑫칋奯恣䰷睆쉸橺뽰⫂⹺떩숬촳㠯牾</w:t>
      </w:r>
      <w:r>
        <w:rPr/>
        <w:t>⣃</w:t>
      </w:r>
      <w:r>
        <w:rPr/>
        <w:t>싂⤲㵫걗</w:t>
      </w:r>
      <w:r>
        <w:rPr/>
        <w:t>ꤤ</w:t>
      </w:r>
      <w:r>
        <w:rPr/>
        <w:t>椵</w:t>
      </w:r>
      <w:r>
        <w:rPr/>
        <w:t>Ⳃ</w:t>
      </w:r>
      <w:r>
        <w:rPr/>
        <w:t>䭙䐶㓂䑓껂并拂땧</w:t>
      </w:r>
      <w:r>
        <w:rPr/>
        <w:t>⢻</w:t>
      </w:r>
      <w:r>
        <w:rPr/>
        <w:t>䌸乢ꅑ硍潲㴲㚘▘슣㘣瑰歴来散⺱澏㘤숵䪮땂⿂ꥸ㟂嘵顊獊㠺쉭栥숺䌸息쉙㩞䄷楉剤</w:t>
      </w:r>
      <w:r>
        <w:rPr/>
        <w:t>⠬</w:t>
      </w:r>
      <w:r>
        <w:rPr/>
        <w:t>卅㘭么䈻</w:t>
      </w:r>
      <w:r>
        <w:rPr/>
        <w:t>ꥊ</w:t>
      </w:r>
      <w:r>
        <w:rPr/>
        <w:t>偔恙☊⸻搻숶싂畱숶␪䭰㌪䭕슩呩偏偳⍘繟兲쉵䠦⫂⌳슬츫頽⽴恋潂汳漮</w:t>
      </w:r>
    </w:p>
    <w:p>
      <w:pPr>
        <w:pStyle w:val="PreformattedText"/>
        <w:bidi w:val="0"/>
        <w:spacing w:before="0" w:after="0"/>
        <w:jc w:val="left"/>
        <w:rPr/>
      </w:pPr>
      <w:r>
        <w:rPr/>
        <w:t>檣␫慇㵨硌⍾怦庥걬</w:t>
      </w:r>
      <w:r>
        <w:rPr/>
        <w:t>ꦿ</w:t>
      </w:r>
      <w:r>
        <w:rPr/>
        <w:t>㙦⥧쉊ꍷ枮䶩祇</w:t>
      </w:r>
      <w:r>
        <w:rPr/>
        <w:t>ꦬ</w:t>
      </w:r>
      <w:r>
        <w:rPr/>
        <w:t>䞿窱橅扉绂繾㝋潋偟</w:t>
      </w:r>
      <w:r>
        <w:rPr/>
        <w:t>ⱙ⩺</w:t>
      </w:r>
      <w:r>
        <w:rPr/>
        <w:t>䫂췂珂⦻䡒獉㔯쉲⸲䫂咬婡儥</w:t>
      </w:r>
      <w:r>
        <w:rPr/>
        <w:t>ⱗⰪⱳ</w:t>
      </w:r>
      <w:r>
        <w:rPr/>
        <w:t>忍䫂䮱䈬</w:t>
      </w:r>
      <w:r>
        <w:rPr/>
        <w:t>ⱘ</w:t>
      </w:r>
      <w:r>
        <w:rPr/>
        <w:t>䑏칢塖싎</w:t>
      </w:r>
      <w:r>
        <w:rPr/>
        <w:t>⠲</w:t>
      </w:r>
      <w:r>
        <w:rPr/>
        <w:t>쉰湄凂䁏恡栻숽䨻慔煓칕㵶顋漱佄呪敌乀畍扞䇂⨱㝡磎㒘䩙⽨弱斡䰳斥頻</w:t>
      </w:r>
      <w:r>
        <w:rPr/>
        <w:t>ꥎ┤</w:t>
      </w:r>
      <w:r>
        <w:rPr/>
        <w:t>振癸㥟♇ꄲ썞䵆珂怴嗂焦穑쉯㬵䙖숰슱㕧䄬</w:t>
      </w:r>
      <w:r>
        <w:rPr/>
        <w:t>⡫</w:t>
      </w:r>
      <w:r>
        <w:rPr/>
        <w:t>儰쉔兩奍⹙⛂녵䉣奣汨䵺</w:t>
      </w:r>
      <w:r>
        <w:rPr/>
        <w:t>ꔪ</w:t>
      </w:r>
      <w:r>
        <w:rPr/>
        <w:t>城⭤㙎㇂ꅫ欭婪搩㉧뽧瘫瑳⬱睢㞻涬奣싂婬뮮㙟恁塤녌噇쏎⿂㉟긦</w:t>
      </w:r>
      <w:r>
        <w:rPr/>
        <w:t>ꥋ</w:t>
      </w:r>
      <w:r>
        <w:rPr/>
        <w:t>ꥲ뇂쉧깯剅싂뭪♂캵樳뭀凃浾儨䕺</w:t>
      </w:r>
      <w:r>
        <w:rPr/>
        <w:t>ꕟ</w:t>
      </w:r>
      <w:r>
        <w:rPr/>
        <w:t>뗂䰱⶿猲咿㤤㥩䞿╞쉗瀲㒩奸䃂⽑渶⻂䜴䬩朸䣂丸卙優倦䍁ꥬ䴽②姍쉇ꎿ꺩䨲太秂步㡬憵숭䅥顗㝊垩㇂㴩堸偸均</w:t>
      </w:r>
      <w:r>
        <w:rPr/>
        <w:t>ꔭ</w:t>
      </w:r>
      <w:r>
        <w:rPr/>
        <w:t>慭焥欭㤨䜴奨䙸塍</w:t>
      </w:r>
      <w:r>
        <w:rPr/>
        <w:t>ⵗ</w:t>
      </w:r>
      <w:r>
        <w:rPr/>
        <w:t>깱壂ꅢ偷ꅠ㵇堯깈┺帪捋䖱</w:t>
      </w:r>
      <w:r>
        <w:rPr/>
        <w:t>ꤪ</w:t>
      </w:r>
      <w:r>
        <w:rPr/>
        <w:t>㫍帯歳㵠味摹〴뭰䬬䤤숪庻婭⨳⍥㩚슥</w:t>
      </w:r>
      <w:r>
        <w:rPr/>
        <w:t>ⴷ</w:t>
      </w:r>
      <w:r>
        <w:rPr/>
        <w:t>塏漳㍲戭捞䂻祚灆忂塬긫</w:t>
      </w:r>
      <w:r>
        <w:rPr/>
        <w:t>ꦻ</w:t>
      </w:r>
      <w:r>
        <w:rPr/>
        <w:t>숯煋琩姂摋슿㭐䖵硱㘺偮䯂⍶뇂祣䆥刵䙷침睠⭗啐㭐㠸桓窣㍰䩾ㅪ䨩ㅩ</w:t>
      </w:r>
      <w:r>
        <w:rPr/>
        <w:t>ⱨ</w:t>
      </w:r>
      <w:r>
        <w:rPr/>
        <w:t>충슮兙疏椯捧䅓栵㶣숤灱㵰ꌵ⩷껂⼥焬懃⍾㏂ㅩ産㓂㫃焮숮䁋⨨䡭</w:t>
      </w:r>
      <w:r>
        <w:rPr/>
        <w:t>ⴶ</w:t>
      </w:r>
      <w:r>
        <w:rPr/>
        <w:t>⡃♴☮</w:t>
      </w:r>
      <w:r>
        <w:rPr/>
        <w:t>⼶㙍楇截컂欵쉪⬭嗂싂⽔瓂ꇂ♥煁䡵꥔時泂敧檮쉅㢥촳仃噫奁㥷爰恬䄭求넨쉌櫂硄婞㝩</w:t>
      </w:r>
      <w:r>
        <w:rPr/>
        <w:t>ⱙ</w:t>
      </w:r>
      <w:r>
        <w:rPr/>
        <w:t>숽ぶ穅쵨畱乚繡䣃슱睵轷쉱䯂䒡䯍曂瘪슣⭯ꄳ做㠫칈숹싂⚬뭮♒泃濂橏ꅩ熮Ⓨ坯煯涩㟂</w:t>
      </w:r>
      <w:r>
        <w:rPr/>
        <w:t>ꕃ</w:t>
      </w:r>
      <w:r>
        <w:rPr/>
        <w:t>喱䌭⛎␨</w:t>
      </w:r>
      <w:r>
        <w:rPr/>
        <w:t>ꖩ</w:t>
      </w:r>
      <w:r>
        <w:rPr/>
        <w:t>恎烂晕愶췂㞏搪摲슬烂㕹칪捄</w:t>
      </w:r>
      <w:r>
        <w:rPr/>
        <w:t>ꤰ</w:t>
      </w:r>
      <w:r>
        <w:rPr/>
        <w:t>싂吩ㅃ㦣䥃汪ㆩ㍰漰╲슱䌴쉤光弶</w:t>
      </w:r>
      <w:r>
        <w:rPr/>
        <w:t>⢱</w:t>
      </w:r>
      <w:r>
        <w:rPr/>
        <w:t>湄愦晎</w:t>
      </w:r>
      <w:r>
        <w:rPr/>
        <w:t>ꤸ</w:t>
      </w:r>
      <w:r>
        <w:rPr/>
        <w:t>奉⽞案쉖摘쉊␴䩪敱䔰歰湲뭊彳뭗숱쉏䒩⥨檣潳睤쉆녂䛂쉈穣㡕汁懂癦伊㍣牁⪬슥书飂づ긶吶숮쉀圱쉏㉒</w:t>
      </w:r>
      <w:r>
        <w:rPr/>
        <w:t>ꖘ</w:t>
      </w:r>
      <w:r>
        <w:rPr/>
        <w:t>弨塈</w:t>
      </w:r>
      <w:r>
        <w:rPr/>
        <w:t>ꦻ</w:t>
      </w:r>
      <w:r>
        <w:rPr/>
        <w:t>婰슥쉹깹啕┦愰</w:t>
      </w:r>
      <w:r>
        <w:rPr/>
        <w:t>Ⱬ</w:t>
      </w:r>
      <w:r>
        <w:rPr/>
        <w:t>渺䘯䵸⨴슩썒썦㉇⩑㍱</w:t>
      </w:r>
      <w:r>
        <w:rPr/>
        <w:t>ⷂ</w:t>
      </w:r>
      <w:r>
        <w:rPr/>
        <w:t>묤⹌挷ꅁ偄쉔䅠䄣磎</w:t>
      </w:r>
      <w:r>
        <w:rPr/>
        <w:t>ꗂ</w:t>
      </w:r>
      <w:r>
        <w:rPr/>
        <w:t>轟兦⥦噢䕘剔瑢挽泂硩쉴ㅪ쉒숣ꥠ쉞湓㤥䓂ꏂ斬ꍸか眽欦奕⩑♫⑖㵕</w:t>
      </w:r>
      <w:r>
        <w:rPr/>
        <w:t>ꤷ</w:t>
      </w:r>
      <w:r>
        <w:rPr/>
        <w:t>捐栥䗂㝟㥅礦圸晠뭉⦻否ꥫ吻桬盂兢⏂썊癞並塂繏䣂䐻꥙⭕칺㤽녒䄸䪡䈹⑰넪䜻偆깭玱쉘쉸硞ꥨ汖輺榥欹㷂깄䍾㇂뗂ꎱ뮿喩槍ꆱ兘㦻묶⩘뽕歺깧兣쉘珂䅃⩦뼸壂剏倦欦싂稳⽁⨪杁䮡坒挹ꍴ⨷滂殘믂帲究棂䀫</w:t>
      </w:r>
      <w:r>
        <w:rPr/>
        <w:t>ⵗ</w:t>
      </w:r>
      <w:r>
        <w:rPr/>
        <w:t>쉳㩌斩䮡佘噯</w:t>
      </w:r>
      <w:r>
        <w:rPr/>
        <w:t>ⵎ</w:t>
      </w:r>
      <w:r>
        <w:rPr/>
        <w:t>뾘ꄤ䰬숤䑹磍㙭瀯⸪놵╙杩欹楱奏㛂轭敖匫戥꥖뼥썊头㩀⩡橵쉉潳쉾䴯䔫⯂前秂眸♙畧兡싃쉾㵍余㷂搴ㄽ汍㙐摱䉑扲⩥㈲澥㥍㮡䲏怤頫䩩ㅡ摢娰ꄩ쉟䕧㞬爩ㅂ瓂침䍪䟃䝱桰슩뾩啀ꌪ烂丮敲</w:t>
      </w:r>
      <w:r>
        <w:rPr/>
        <w:t>ⷂ</w:t>
      </w:r>
      <w:r>
        <w:rPr/>
        <w:t>싂쉚</w:t>
      </w:r>
      <w:r>
        <w:rPr/>
        <w:t>ⵈ</w:t>
      </w:r>
      <w:r>
        <w:rPr/>
        <w:t>噔╷瞥뼸彀⹳䩭珂⵫敞䰬╗㠸橓믂䁶栯╠玏쉳쉢녟杔沥並䰤뇂炱太ㅃ婭⾥慠㇂呂㭤偪</w:t>
      </w:r>
      <w:r>
        <w:rPr/>
        <w:t>ꕟ</w:t>
      </w:r>
      <w:r>
        <w:rPr/>
        <w:t>愻⫃䙷㡠</w:t>
      </w:r>
      <w:r>
        <w:rPr/>
        <w:t>ⷂ</w:t>
      </w:r>
      <w:r>
        <w:rPr/>
        <w:t>㙦䁙洳㜲珂佈灡䯃뽫⍬楨绂䨵稦穧긩䘵쉨硢䭙䵨㙍秂䥇㤮䐭瓍拂䉨璏歍</w:t>
      </w:r>
      <w:r>
        <w:rPr/>
        <w:t>ꥐ⚵</w:t>
      </w:r>
      <w:r>
        <w:rPr/>
        <w:t>촰㮡櫂侏⥇㉂嘸슩售扙긵软橣呐숤搨灑滂䰱稲ꍤ别䫂Ⓧ䐱惂</w:t>
      </w:r>
      <w:r>
        <w:rPr/>
        <w:t>ꥃ</w:t>
      </w:r>
      <w:r>
        <w:rPr/>
        <w:t>甹⥵畒の抏㙉毂쉩灓愬꥙䞿杶╹瞻噗㑯先䙴午椲末奥倷숨</w:t>
      </w:r>
      <w:r>
        <w:rPr/>
        <w:t>ⴻ</w:t>
      </w:r>
      <w:r>
        <w:rPr/>
        <w:t>쉊♁㉧썩䱁占䵱㩉䡥싂䭮晡繋쵘庘㉃升녉츮䁟獶䓂㩖숹ꅭび慆䨦⬫昲泂亻뽀㡖繊竂뿂䱰숣氪猶쉯쉥쉁癏祪㞿縩摅츫쉖偯娯䙖䨺䥫䩴灚ꍷ땴ꄮ䞏牱쉡⭑悘</w:t>
      </w:r>
      <w:r>
        <w:rPr/>
        <w:t>ⵇ</w:t>
      </w:r>
      <w:r>
        <w:rPr/>
        <w:t>㏂꺬摉頴쉲敔牚⬳朮쉗檿毂佦쉰兤戬ꥢ䑑䮣ꇂ걒츸⥨㙏㩸숮</w:t>
      </w:r>
      <w:r>
        <w:rPr/>
        <w:t>ꕎ⍯</w:t>
      </w:r>
      <w:r>
        <w:rPr/>
        <w:t>㍀㜭扐捍則䥌ꥣ껍楯戶䀺䰪昶䈳振㐴쵇넽剘숨</w:t>
      </w:r>
      <w:r>
        <w:rPr/>
        <w:t>Ⱝ⍗</w:t>
      </w:r>
      <w:r>
        <w:rPr/>
        <w:t>ꅴ灦噳䌊숷㝆뭲奰㍅扄楬</w:t>
      </w:r>
      <w:r>
        <w:rPr/>
        <w:t>⡏</w:t>
      </w:r>
      <w:r>
        <w:rPr/>
        <w:t>쉆⩣呤塠癥卶뭏迂祂劥捑皏⵳䎮娨嗂䈹㎥</w:t>
      </w:r>
      <w:r>
        <w:rPr/>
        <w:t>Ɱ</w:t>
      </w:r>
      <w:r>
        <w:rPr/>
        <w:t>㵀呋</w:t>
      </w:r>
      <w:r>
        <w:rPr/>
        <w:t>ⱟ</w:t>
      </w:r>
      <w:r>
        <w:rPr/>
        <w:t>숨摉㌵歶ꅀ쉈┻檩㉘顓녡㭰쉂椦嗃㋂潓塘⬰暮婒쉎桟じゥ昭</w:t>
      </w:r>
      <w:r>
        <w:rPr/>
        <w:t>ꕠ</w:t>
      </w:r>
      <w:r>
        <w:rPr/>
        <w:t>䭾爺に䚥격갵숬漵⫂倬걍佈곂⩩뭁廂䖘噏뇂쌦쉵毂敃쉠㏂枬㉍慇ꅗ⫂啂㍂潒캬漶坰</w:t>
      </w:r>
      <w:r>
        <w:rPr/>
        <w:t>ⷂ</w:t>
      </w:r>
      <w:r>
        <w:rPr/>
        <w:t>嘸⨶쉄⹈䘲⹦䑰䅠땟䍱싂㘶깄幕뽕⫂숭䍷穎䨱潂ꍀ⩴株ꅺ影怮뼱牭瑢㝷⍴瞥拂畷䵙㨭慲㬻瀷辬쉒㩓庥煁吹報㑋쉤傡㑗瀯☶痂㡄쉣䌺嚥</w:t>
      </w:r>
      <w:r>
        <w:rPr/>
        <w:t>ꖿ</w:t>
      </w:r>
      <w:r>
        <w:rPr/>
        <w:t>啃渴抡㐨♎뗂䢘츭摚䷂</w:t>
      </w:r>
      <w:r>
        <w:rPr/>
        <w:t>ꗂ</w:t>
      </w:r>
      <w:r>
        <w:rPr/>
        <w:t>䣂칠禮⍧弣㙷偺㧎栰㥧呩쵔㑉硥딴习撩슬婤숳具⨳╗珂ꍒㄭ卉堹㫂쉙㟃쉷쉃⥤</w:t>
      </w:r>
      <w:r>
        <w:rPr/>
        <w:t>⠸</w:t>
      </w:r>
      <w:r>
        <w:rPr/>
        <w:t>嫍慆愥䘱䆣抮䣍畞䞏숹栶</w:t>
      </w:r>
      <w:r>
        <w:rPr/>
        <w:t>ꤻ</w:t>
      </w:r>
      <w:r>
        <w:rPr/>
        <w:t>㈷硠☺췂汹슏桷癪喡⑈䙫슿䀲㓂⩱⍲쉮頯뽓㝖걖彐柃녭穟帺癁䙪猰쉭</w:t>
      </w:r>
      <w:r>
        <w:rPr/>
        <w:t>ⵣ</w:t>
      </w:r>
      <w:r>
        <w:rPr/>
        <w:t>쉢挫숥쉫䊵敬恅摗嘰쉮氽䰱乥煀쉫㍉쉆暩去⩬穖걫걺猬偓뮿┪숬㗂斵佺䠴擂㭨磂⩂⍕乾獕杗숨㝴竂杶⹈⒮攤싂숳灇瘸㍩䷂猱☪쏂塢걥湣䝟奾㷍촴扉⩞⩀窏쉬庮㩾䙢㭫犡偏㷃</w:t>
      </w:r>
      <w:r>
        <w:rPr/>
        <w:t>ⵐ</w:t>
      </w:r>
      <w:r>
        <w:rPr/>
        <w:t>숭垿ꏂ卖杇⭈㇍䙞ꥸ児摘䀦呆싂匹偕</w:t>
      </w:r>
      <w:r>
        <w:rPr/>
        <w:t>ꤨ</w:t>
      </w:r>
      <w:r>
        <w:rPr/>
        <w:t>囂彉⩅楣ꍊ깋挶습䇎䠽䙥㝺淎䱷佐戬㭴〯セ⹊げ噥佌偱땕▏⩥ヂ浃戶悱꥙쉪ㅔ䶻お䝁뼪奠䵢㵫䮮㨬獊䲡䞿숨頷圬촲⍧桟䤪쉋呥祃椱숻긴⹱㑥杌嘫䍖</w:t>
      </w:r>
      <w:r>
        <w:rPr/>
        <w:t>ꤪ</w:t>
      </w:r>
      <w:r>
        <w:rPr/>
        <w:t>ꅥ㑴ꍂ썃쎿浯䐦祲禬繋䉃䭨䱒䢬숭䊿䨭潕䵤쉠䈺⹌ꎣ橶㴭⭷싂ヂ녵촬憣캩⩇啨㔦㫂娦䡰湓䥢꺵煁㭐わ敥쉴咘</w:t>
      </w:r>
      <w:r>
        <w:rPr/>
        <w:t>ⱀ</w:t>
      </w:r>
      <w:r>
        <w:rPr/>
        <w:t>숪卣䭥ㅋ瀽䕥獲슩夫㵘塈쉹祸此⭬椺倲斿澮煄䥶檣旂䝦쉾䥒꺻漱㊥䡃氷⮵쉳佐</w:t>
      </w:r>
      <w:r>
        <w:rPr/>
        <w:t>⡍</w:t>
      </w:r>
      <w:r>
        <w:rPr/>
        <w:t>唶⑔쉲傿帬係姎쉓䅏杧㗂幷剨嫂幟</w:t>
      </w:r>
      <w:r>
        <w:rPr/>
        <w:t>ⱥ</w:t>
      </w:r>
      <w:r>
        <w:rPr/>
        <w:t>奐帪息䥊⦏䩵碏ち䡈瀣깕숷《慃쉀숤橘睎瓂獯湙䝵慙⥔</w:t>
      </w:r>
      <w:r>
        <w:rPr/>
        <w:t>ⰸ</w:t>
      </w:r>
      <w:r>
        <w:rPr/>
        <w:t>勂쉩幊땯뇂䰤ꌤ㭗쌪秂伻䭓歮輪䔩楖䍩⦵欵숭뼺抩</w:t>
      </w:r>
      <w:r>
        <w:rPr/>
        <w:t>ꕠ</w:t>
      </w:r>
      <w:r>
        <w:rPr/>
        <w:t>飂⵮顸晵壂礭㵈䅕攦쉰焱轁獉쉸扇䮥䠶繨쉔橮䭶꥙浴⸪⩹䀰䪏䓎飃떿娹泂䫂桩☯㗂呾慆숬䉙䑊ꏎ䈭꺘쉒懂╊乫炣制갸䑅愩</w:t>
      </w:r>
      <w:r>
        <w:rPr/>
        <w:t>ⵢ</w:t>
      </w:r>
      <w:r>
        <w:rPr/>
        <w:t>ケ儨奃潾㉱竂奙㆘㝴䙂ꍒ淂氮塓桍秂飂⹌䞬敚䤰䯂</w:t>
      </w:r>
      <w:r>
        <w:rPr/>
        <w:t>ꔲ</w:t>
      </w:r>
      <w:r>
        <w:rPr/>
        <w:t>坸癙嗂㥠䈮么㥃浐绂㛂╍⭦㑶劬御⬺䶿乇숲睠싍垬杭ꌻ♙숭땎</w:t>
      </w:r>
      <w:r>
        <w:rPr/>
        <w:t>Ⳃ</w:t>
      </w:r>
      <w:r>
        <w:rPr/>
        <w:t>뿃뿃␦䀪ふ㴷牐䘹㙶圯挸嚵숳♦摐摩</w:t>
      </w:r>
      <w:r>
        <w:rPr/>
        <w:t>Ⳃ</w:t>
      </w:r>
      <w:r>
        <w:rPr/>
        <w:t>싍⭔娪갩栽檵歎摅硍磃吽╴煘깨묣쏂剰㈮欣廂丬縯咿썐䮥牟浕싍ꌺ뮣啊灂湩砻뮣捷⹨捡㡣슱䭊</w:t>
      </w:r>
      <w:r>
        <w:rPr/>
        <w:t>ⱞ</w:t>
      </w:r>
      <w:r>
        <w:rPr/>
        <w:t>쌦䍃扴넽㔨⦮ꥡ㩺牐佐ꅋ㕴桾堭佯⨽扄堦싂⽉숮甭两摂弻㕄땷夤䙾䙈器쉥杁䥤輫까</w:t>
      </w:r>
      <w:r>
        <w:rPr/>
        <w:t>⡎</w:t>
      </w:r>
      <w:r>
        <w:rPr/>
        <w:t>쉞싂䏎猲偎繸怤檏䟎㮡矍䅮칎䉙䄣쉘숱녱䋂坵땟䤺穧쵥㘩㡎䵬䙴㬥㩙▵䱈畃⭧午に䫂♂츪╤唺塑䯂咮畁☫</w:t>
      </w:r>
      <w:r>
        <w:rPr/>
        <w:t>ⰳ</w:t>
      </w:r>
      <w:r>
        <w:rPr/>
        <w:t>棂䱾</w:t>
      </w:r>
      <w:r>
        <w:rPr/>
        <w:t>⡪⩷⑃</w:t>
      </w:r>
      <w:r>
        <w:rPr/>
        <w:t>ꤨ</w:t>
      </w:r>
      <w:r>
        <w:rPr/>
        <w:t>ꥢ쉹杤ネ湂╁畋敾䈲쉭⑞녆癕梿硸⸪⼶昭穴┤䈲⫃祤䥾쉳だ䐣ꍬ牘⩉</w:t>
      </w:r>
      <w:r>
        <w:rPr/>
        <w:t>ⵤ</w:t>
      </w:r>
      <w:r>
        <w:rPr/>
        <w:t>습ꥤ걱幣⮘슮湁쉂⍰㥆摭塍啉䯂橅ꇂ䱔쵗쉯䍅숦樳眵</w:t>
      </w:r>
      <w:r>
        <w:rPr/>
        <w:t>ⱈ</w:t>
      </w:r>
      <w:r>
        <w:rPr/>
        <w:t>㫂넨</w:t>
      </w:r>
      <w:r>
        <w:rPr/>
        <w:t>꧃</w:t>
      </w:r>
      <w:r>
        <w:rPr/>
        <w:t>䙱䤻娻睌䐳숶땴顐狂卯奇쉹쉗</w:t>
      </w:r>
      <w:r>
        <w:rPr/>
        <w:t>ꕉ⨫</w:t>
      </w:r>
      <w:r>
        <w:rPr/>
        <w:t>쉢弣僂倳睖⍦㥇㕓吲伱攷媡ꏃ顒녲䌫䡰抡㕞戰겏</w:t>
      </w:r>
      <w:r>
        <w:rPr/>
        <w:t>ꕱ</w:t>
      </w:r>
      <w:r>
        <w:rPr/>
        <w:t>䩪</w:t>
      </w:r>
      <w:r>
        <w:rPr/>
        <w:t>ⰲ</w:t>
      </w:r>
      <w:r>
        <w:rPr/>
        <w:t>瑾</w:t>
      </w:r>
      <w:r>
        <w:rPr/>
        <w:t>ꥑ</w:t>
      </w:r>
      <w:r>
        <w:rPr/>
        <w:t>攵썘싂啊⸸欩琤䎬</w:t>
      </w:r>
      <w:r>
        <w:rPr/>
        <w:t>⡴</w:t>
      </w:r>
      <w:r>
        <w:rPr/>
        <w:t>깨쉅㤱㝵䁳眷뮱乕兂┵싂扲㡒廂숮枿殘湐㶏㉺圦严瑁㕔勂慔쉨♥䜥믎㠹㩏檬쉠哂⏂쉤捖㕷槂刴㒩䎬滂攭否祫곂婊⽹煍繤⭬奣쉒ꍗ帪깯⯂旂䍃畞㑕䠵쉶쉟噱春㠻䤲묰싎⍡숱䫂䝁煌㊻橦⨪ㅯ㖘浐뭵딱㝤硾汑숪硆确熿硳슿儻䗂橐㵵偷悱敖뼷╱슏捊</w:t>
      </w:r>
      <w:r>
        <w:rPr/>
        <w:t>ꤱ</w:t>
      </w:r>
      <w:r>
        <w:rPr/>
        <w:t>噫ꥲ⮡⑋忂㉁㝔啮ㄊ䙏檵㥵剟䇂⩥䀶唷숥嘬䰳澩뭘暻ㅟ漤嚡睓땪䙷㕈昴浟㍔뇂⑺⬻挨摎婑欲ㅖ磃슡穃ꇂ剆縲쉊깕쉎樬硬쉄쉭煁橉䨫桨⏍䱪䦻䁶䭘䥗</w:t>
      </w:r>
      <w:r>
        <w:rPr/>
        <w:t>꥟</w:t>
      </w:r>
      <w:r>
        <w:rPr/>
        <w:t>摔帪塀㠭㉁쉪䉌㵩啰烂네璩뗂䁰稫垵椬⑧ꇂ䵗楔顏䴻爩㴬䑆慶楹畔쉤쉊쉡燂漦⽊ꎬ㭟燃稣暿⻃ꌻ彞슏쉈瑭</w:t>
      </w:r>
      <w:r>
        <w:rPr/>
        <w:t>ⰽ</w:t>
      </w:r>
      <w:r>
        <w:rPr/>
        <w:t>칉䥤䪵勂⩌쉃伲⏎䰥䍅</w:t>
      </w:r>
      <w:r>
        <w:rPr/>
        <w:t>Ɒ</w:t>
      </w:r>
      <w:r>
        <w:rPr/>
        <w:t>浈⍠凍뿂滂</w:t>
      </w:r>
      <w:r>
        <w:rPr/>
        <w:t>꤭⑴</w:t>
      </w:r>
      <w:r>
        <w:rPr/>
        <w:t>主祙䥤䛍쉒穁䅎䬱</w:t>
      </w:r>
      <w:r>
        <w:rPr/>
        <w:t>Ⳃ</w:t>
      </w:r>
      <w:r>
        <w:rPr/>
        <w:t>쉚╚敒⌭橡</w:t>
      </w:r>
      <w:r>
        <w:rPr/>
        <w:t>⡌</w:t>
      </w:r>
      <w:r>
        <w:rPr/>
        <w:t>慠⪿싂㒵쉇䰰ꄪ犣涬슬斱噄発㒮䩙幱䍩⦣泂曍䔩슣쉄꧎㟂福繘╒疵恡塭捇싂奠</w:t>
      </w:r>
      <w:r>
        <w:rPr/>
        <w:t>⡒</w:t>
      </w:r>
      <w:r>
        <w:rPr/>
        <w:t>㓂珂칯딸癅</w:t>
      </w:r>
      <w:r>
        <w:rPr/>
        <w:t>⡗</w:t>
      </w:r>
      <w:r>
        <w:rPr/>
        <w:t>挦㕠毂皬昩皏┦╣깋搦㦣輹仂浕䑔무⑗滂</w:t>
      </w:r>
      <w:r>
        <w:rPr/>
        <w:t>ꕵ</w:t>
      </w:r>
      <w:r>
        <w:rPr/>
        <w:t>쉲ꄭ懂匱䕰녠䵍乖橞嘯噦숥晬싂轁嗍♰ꥺ暡奱䕷쉪杠⩅⥓塴䣂䔯吵湰参䞏㢏晍䩒彟橇敐䭌숹㭩汨䩙숹쉨庣皣礸䤷䅄⚥䔦땴ꇂ汐⽪╉橑습</w:t>
      </w:r>
      <w:r>
        <w:rPr/>
        <w:t>⡕</w:t>
      </w:r>
      <w:r>
        <w:rPr/>
        <w:t>䏂瑋硟䙓쉉쉒挬쉠</w:t>
      </w:r>
      <w:r>
        <w:rPr/>
        <w:t>ⱡ</w:t>
      </w:r>
      <w:r>
        <w:rPr/>
        <w:t>嘴攳䑖煕䔲쉕彖汗佂窬쉱㍫⭉</w:t>
      </w:r>
      <w:r>
        <w:rPr/>
        <w:t>ꕬ</w:t>
      </w:r>
      <w:r>
        <w:rPr/>
        <w:t>堣勍⛂啹⼱坅㨥債獉㔴촱塣</w:t>
      </w:r>
      <w:r>
        <w:rPr/>
        <w:t>ⴺ</w:t>
      </w:r>
      <w:r>
        <w:rPr/>
        <w:t>呷縸卉欱䕱曂⹪永㴦</w:t>
      </w:r>
      <w:r>
        <w:rPr/>
        <w:t>ꕵ</w:t>
      </w:r>
      <w:r>
        <w:rPr/>
        <w:t>慇⭚儵䱣縣뼨兀桘枿执㪱</w:t>
      </w:r>
      <w:r>
        <w:rPr/>
        <w:t>ꤹ</w:t>
      </w:r>
      <w:r>
        <w:rPr/>
        <w:t>佀䱐ꆬ橩쵎毂뇎彉咬剓넪兊㝩숪䕃㥎쉸㚩示ꅫ㑤䥫숫㪩⤽ꍺ쉑뽣뭍⹕敠繙䝇䬬츺⽳䙬숵余䅄僂쉶祗佌㝎㡩슮搬䕎</w:t>
      </w:r>
      <w:r>
        <w:rPr/>
        <w:t>ꗂ</w:t>
      </w:r>
      <w:r>
        <w:rPr/>
        <w:t>㩓穗敍♤䩃싂塈숭橏</w:t>
      </w:r>
      <w:r>
        <w:rPr/>
        <w:t>⠣</w:t>
      </w:r>
      <w:r>
        <w:rPr/>
        <w:t>썗昣ㅺ奫甦削䵰颩숵䡣㩗䕶噃</w:t>
      </w:r>
      <w:r>
        <w:rPr/>
        <w:t>ⷂ</w:t>
      </w:r>
      <w:r>
        <w:rPr/>
        <w:t>セ䴯灔灊컂䘥穓쉩⩈䠶䥲㴩㫂栴汀潭漫</w:t>
      </w:r>
      <w:r>
        <w:rPr/>
        <w:t>ⷂ</w:t>
      </w:r>
      <w:r>
        <w:rPr/>
        <w:t>㘤⸳来水갶劻兯䝌䥵敯⭺䲣灑⽤礣㩞슿ㅍ㩱歬쌥㓂⛂䉒⨸㗂쏂㭦穯穱䑹㉩壂䙄歙걺稴◂硇佈┥幱僂슘棎煴煬呧潓氱䅁縭</w:t>
      </w:r>
      <w:r>
        <w:rPr/>
        <w:t>ꤻ</w:t>
      </w:r>
      <w:r>
        <w:rPr/>
        <w:t>妮숶䲮䙎畧乬䡄咱⥁䨺游樭땷恹弩㟂戮唺Ⓜ뇍顏䑵㏂⫂䝎㵱쉞곎ㆻ姎䕋㉲</w:t>
      </w:r>
      <w:r>
        <w:rPr/>
        <w:t>ꤶ</w:t>
      </w:r>
      <w:r>
        <w:rPr/>
        <w:t>땡⸣䥲夦ㄪ兀땂秎埂煞噙敁㖻넥겿䑮温깂슻넊硵칀䬹</w:t>
      </w:r>
      <w:r>
        <w:rPr/>
        <w:t>꥟</w:t>
      </w:r>
      <w:r>
        <w:rPr/>
        <w:t>㨥䟎ꍳ慙橣䄱긪矂숸䭘䭥佥㌶䖣兞쎵슬ず湯睕㫂潉硍ꅅ煋渺칤꤮偨⫎潡싂埂⩘⥕㍴歚넵䭺睺뼮歳ꍍ㯂⹘㕱䩱磍㍴숬嫂⥶梬摊㕩</w:t>
      </w:r>
      <w:r>
        <w:rPr/>
        <w:t>ꤰ</w:t>
      </w:r>
      <w:r>
        <w:rPr/>
        <w:t>湃</w:t>
      </w:r>
      <w:r>
        <w:rPr/>
        <w:t>ꥁ◎</w:t>
      </w:r>
      <w:r>
        <w:rPr/>
        <w:t>扷㥶绂땥彴ㄦ坓㯎潍根⹕쉣㫂⼻⨹⎿䦱쉁〩睂椶썣⥤쉧灄べ収〵吥头伭뼩쉣捦睙썴䝨</w:t>
      </w:r>
      <w:r>
        <w:rPr/>
        <w:t>꧍</w:t>
      </w:r>
      <w:r>
        <w:rPr/>
        <w:t>쉀畅欽捧촻ㄽ未䩅䥐犮晦奃⺮圥汹썭漪卯猺摢壂␱㙎</w:t>
      </w:r>
      <w:r>
        <w:rPr/>
        <w:t>ꖥ</w:t>
      </w:r>
      <w:r>
        <w:rPr/>
        <w:t>딹癫㬯患䨣督넵亣呰塭顾璬桇夯㢏⥙匦哃タ祬뭪繊䈻煗也䔽쉮ㅤ숶欲佷嘪㡔䶥⥰⹙漮쉕丬戽搫呃䘺쉟夥炘긪癘嗂两䑉⬺컂녂㍉奬杊䚩僂⩾汥깎哂矂奥ꅷ묵湨</w:t>
      </w:r>
      <w:r>
        <w:rPr/>
        <w:t>⡕</w:t>
      </w:r>
      <w:r>
        <w:rPr/>
        <w:t>걫</w:t>
      </w:r>
      <w:r>
        <w:rPr/>
        <w:t>ⱷ</w:t>
      </w:r>
      <w:r>
        <w:rPr/>
        <w:t>숫〵</w:t>
      </w:r>
      <w:r>
        <w:rPr/>
        <w:t>⡐</w:t>
      </w:r>
      <w:r>
        <w:rPr/>
        <w:t>太剒싂㌹딹갻㙍쉋愲겻匸咩䐵숦㑏拂쉦泃䥬幯婚ꥺ䬰噵栣㕈츣⧂凃竂슮䫂䔷</w:t>
      </w:r>
      <w:r>
        <w:rPr/>
        <w:t>ꤻ♈</w:t>
      </w:r>
      <w:r>
        <w:rPr/>
        <w:t>䵰偒犩廂坧䮿쵥⭘䠦沬䧂㥴㛂愦癟竂啪刦⽦쉘䚥㡰㙞㭋쉎卩㍳绍쉊硦쉟썡㥀汰怤渪楋ㅄ矂긲利含桘㢬䌰ㅉ戦壂恘椣䱘㥟㭌塐冱⼥輳弫浨⧂싂</w:t>
      </w:r>
      <w:r>
        <w:rPr/>
        <w:t>ⵦ</w:t>
      </w:r>
      <w:r>
        <w:rPr/>
        <w:t>穞䒮併稹勂啲쉞堲沮딪䬮䀵뭕㙟摦숵㔮櫂┬</w:t>
      </w:r>
      <w:r>
        <w:rPr/>
        <w:t>ꦮ</w:t>
      </w:r>
      <w:r>
        <w:rPr/>
        <w:t>椪堨圵䰯恸뮻뭹桠娩燂⽢偍䣍唺㩍䤷㦿䵗吥䬵眹㚩▩曂ꄺ</w:t>
      </w:r>
      <w:r>
        <w:rPr/>
        <w:t>ꦵ</w:t>
      </w:r>
      <w:r>
        <w:rPr/>
        <w:t>凂㎱噭ㅨあ㍤憡䍅ꅤ㙘捴水㫎㑞⫂䱹⾣堵嘸瓂ꍫ奉䅥稵婾</w:t>
      </w:r>
      <w:r>
        <w:rPr/>
        <w:t>ꕱ</w:t>
      </w:r>
      <w:r>
        <w:rPr/>
        <w:t>焦倥㉏䊻摶卟汆塵㍤싂</w:t>
      </w:r>
      <w:r>
        <w:rPr/>
        <w:t>ꕡ⏍</w:t>
      </w:r>
      <w:r>
        <w:rPr/>
        <w:t>恨</w:t>
      </w:r>
      <w:r>
        <w:rPr/>
        <w:t>Ⳏ</w:t>
      </w:r>
      <w:r>
        <w:rPr/>
        <w:t>煺㫂歄숤椽싍療碣圪渱⦬洲兪⥦㤯灪㋍⭇侱䝥ꆮ拂㷂盂冻㭇뼱妱灍뾣㑺坺䕥剺㝌燂♨䗂㔮쉤䤪싂祧亩</w:t>
      </w:r>
      <w:r>
        <w:rPr/>
        <w:t>ꕈ</w:t>
      </w:r>
      <w:r>
        <w:rPr/>
        <w:t>檻⑒⫂⬪췍</w:t>
      </w:r>
      <w:r>
        <w:rPr/>
        <w:t>ꕄ</w:t>
      </w:r>
      <w:r>
        <w:rPr/>
        <w:t>珂㚮썦㎩쉫繅啗癮㶻뭷숶㩖攦礵⽘㩤滂⥄婶界㞥睴㘴㍋低匰䅐䍔숦㐷⯎爭충쉅歸</w:t>
      </w:r>
      <w:r>
        <w:rPr/>
        <w:t>ⴷ</w:t>
      </w:r>
      <w:r>
        <w:rPr/>
        <w:t>奉䟂䍍</w:t>
      </w:r>
      <w:r>
        <w:rPr/>
        <w:t>⣂</w:t>
      </w:r>
      <w:r>
        <w:rPr/>
        <w:t>此繴煘狂䩏坾倽숹灟㚏▻濂</w:t>
      </w:r>
      <w:r>
        <w:rPr/>
        <w:t>꧂</w:t>
      </w:r>
      <w:r>
        <w:rPr/>
        <w:t>䡨</w:t>
      </w:r>
      <w:r>
        <w:rPr/>
        <w:t>ꗂ</w:t>
      </w:r>
      <w:r>
        <w:rPr/>
        <w:t>摸㩌䅸㕤禩圳㢬⌳凂敭䉾⥱煐倳⩍秂䮏橩⩉뭧㭾ꅫ</w:t>
      </w:r>
      <w:r>
        <w:rPr/>
        <w:t>꧂</w:t>
      </w:r>
      <w:r>
        <w:rPr/>
        <w:t>㘊夯憿⹪䜫㎥츻</w:t>
      </w:r>
      <w:r>
        <w:rPr/>
        <w:t>꧂</w:t>
      </w:r>
      <w:r>
        <w:rPr/>
        <w:t>轐佱ꏂ녦⍉쉔쉄쉇轅癕㵃柂⥹煢쵱污炩</w:t>
      </w:r>
      <w:r>
        <w:rPr/>
        <w:t>Ⱔ</w:t>
      </w:r>
      <w:r>
        <w:rPr/>
        <w:t>乎쉌奠参䠹囂漪䉇⑎樮欭顪♣䍉䵈秂䥳医磂싃㡾䨯䞬썵⛂憵扁⒱㌯싂䉕幒乍瘨㭨捸䡌◂땒</w:t>
      </w:r>
      <w:r>
        <w:rPr/>
        <w:t>ⴴ</w:t>
      </w:r>
      <w:r>
        <w:rPr/>
        <w:t>Ⳃ╾</w:t>
      </w:r>
      <w:r>
        <w:rPr/>
        <w:t>습묤뭄⌳才椥䃎洪浠呷㄰䝥煯瞬呵쉮炻䐦喩朹䢘걺뽲㑰䧂㩖⩡땯姃栽칷繐浕唪뽌破</w:t>
      </w:r>
      <w:r>
        <w:rPr/>
        <w:t>ꕮ</w:t>
      </w:r>
      <w:r>
        <w:rPr/>
        <w:t>庱㜳ꥩ쉾┷㘣漫㍀妘汓숫</w:t>
      </w:r>
      <w:r>
        <w:rPr/>
        <w:t>꤯</w:t>
      </w:r>
      <w:r>
        <w:rPr/>
        <w:t>䘹䭩䭬㭧쉌橉㬰䭐뽧牁</w:t>
      </w:r>
      <w:r>
        <w:rPr/>
        <w:t>⡚</w:t>
      </w:r>
      <w:r>
        <w:rPr/>
        <w:t>㝉쵦唴䐫噲㉥兯琳</w:t>
      </w:r>
      <w:r>
        <w:rPr/>
        <w:t>꧍</w:t>
      </w:r>
      <w:r>
        <w:rPr/>
        <w:t>쏂☺숮户깐숮䙃걁灓ꆿ숶偧</w:t>
      </w:r>
      <w:r>
        <w:rPr/>
        <w:t>ꥁ</w:t>
      </w:r>
      <w:r>
        <w:rPr/>
        <w:t>䙰㥢绂㒿ꏂ䣃济⭋煚䩆㡧떮佅㣂</w:t>
      </w:r>
      <w:r>
        <w:rPr/>
        <w:t>ⵖ</w:t>
      </w:r>
      <w:r>
        <w:rPr/>
        <w:t>擂䥞乷輶╅䑪㵑㕓</w:t>
      </w:r>
      <w:r>
        <w:rPr/>
        <w:t>ꔹ</w:t>
      </w:r>
      <w:r>
        <w:rPr/>
        <w:t>佺䵚뽯㵀ꅦ쉒䭰㘤䬬圮摸⑀渪䝷䛂婧睙츫湅⩘わ깺敱愴䌭獰丮⬽䡮䍘矂쵗帳㠺싎槂䛂⥒䜷㞥⪩焸㚱䈯榮⎱塍碩䡱礹祥匶⹗へ</w:t>
      </w:r>
      <w:r>
        <w:rPr/>
        <w:t>ⶩ</w:t>
      </w:r>
      <w:r>
        <w:rPr/>
        <w:t>墩飂瀵潷쉫㋂楉쉠뮿堺湲⹠⭗㩁䥑噰㛂␱ꇂ穂獔瀻剾〴䌴椪嘪슘䌥灧楋卧橗⹦⌯揂問쉉䆻湎欻땵㝔㦩憮쉱烂偟稸橖㨯칂⾡떩䛂⍂깑录歓㏂ꅕ숫樰婧壎纻檣㐵瞬枡獘礪皏懂歴㌪儴쉢䉒摂乶绎兮癢硌畄挸䎡깎⦣捐⽎⩭숰䌨䡷㞱숣䉺係㟂偑灍畷쉓썎ㅌ佥櫂䙪䅁侘䑮桬䱒쉠숦幀獳녠╶㶘⌯⽎╺</w:t>
      </w:r>
      <w:r>
        <w:rPr/>
        <w:t>⡳</w:t>
      </w:r>
      <w:r>
        <w:rPr/>
        <w:t>츸纮瀣땒䵋㕎ꆣ轥⌥䯂䕌넪ㅫ噕⑃㉓瑶▮䱨䄹砣滂䐸쉬塬썍㩳ㅹ䝊潎䷂灚窘㭑兣䭏숥쉆塶㨬㡧〪숣㵫䎱桵牸憩楅奱䫂쉍杅䍳繑⛂梿婤亥ぷ潎焰敁⯂穡坃䴴䑒㩵洫噬硫䭵㉡塄</w:t>
      </w:r>
      <w:r>
        <w:rPr/>
        <w:t>ꕱ♴</w:t>
      </w:r>
      <w:r>
        <w:rPr/>
        <w:t>긫깖숽㠰輫ㆬ祴㍾</w:t>
      </w:r>
      <w:r>
        <w:rPr/>
        <w:t>ⵔ⹘ⷂ</w:t>
      </w:r>
      <w:r>
        <w:rPr/>
        <w:t>䄯沥땫㩘栺♖ꅬ⤥㝘숸쉳䥠㕪▮뾵㨬⺏慏⵭뇂ぺ㉞㌻</w:t>
      </w:r>
      <w:r>
        <w:rPr/>
        <w:t>ⶱ</w:t>
      </w:r>
      <w:r>
        <w:rPr/>
        <w:t>뼳顟坳䄣烂</w:t>
      </w:r>
      <w:r>
        <w:rPr/>
        <w:t>⡭</w:t>
      </w:r>
      <w:r>
        <w:rPr/>
        <w:t>넶슱쉴㙵偬</w:t>
      </w:r>
      <w:r>
        <w:rPr/>
        <w:t>ⱚ</w:t>
      </w:r>
      <w:r>
        <w:rPr/>
        <w:t>㝀싂겵偖弹捾칣汷ォ噗瑶뗍㤬吵䭷喱汍썣⽘</w:t>
      </w:r>
      <w:r>
        <w:rPr/>
        <w:t>ⶏ</w:t>
      </w:r>
      <w:r>
        <w:rPr/>
        <w:t>牗겘吶汔땧卞睄棂䍑䆏㢮걸仃栊疥瘵䎏兗쉯奋䁂걡䈷녑癱㡇</w:t>
      </w:r>
      <w:r>
        <w:rPr/>
        <w:t>⡘</w:t>
      </w:r>
      <w:r>
        <w:rPr/>
        <w:t>怪䙇뿂</w:t>
      </w:r>
      <w:r>
        <w:rPr/>
        <w:t>ⱷ</w:t>
      </w:r>
      <w:r>
        <w:rPr/>
        <w:t>歆⥑쉉㜱숷呒㷂ꥺ䤻䰪䝸顯㤩㘣갪洱</w:t>
      </w:r>
      <w:r>
        <w:rPr/>
        <w:t>ꕕ</w:t>
      </w:r>
      <w:r>
        <w:rPr/>
        <w:t>琺睔敳⥌ꥱ湥☮繴猤幦窿輪⌵䥟潢㠳㝡䕰㤸䎣浥㩓䆡쉋뽘뽟</w:t>
      </w:r>
      <w:r>
        <w:rPr/>
        <w:t>꧂</w:t>
      </w:r>
      <w:r>
        <w:rPr/>
        <w:t>夳②桌竂墿摤⭠幮佚⏎繖뽁ꆩ䦏뿂䵋题걏呀䭸층넹桅湸ぅ剆䙩氩癅妿漮쉏싂㙕暏㵒捧㌮栮䕩睞⦩녘殩ꌫ땺깶愸潒䡧敬䭪㩓嫂䥭⤲⭹⽤搰奬쵢╂ꥸ擂⏎頷┵爤妩囂䢮怫湦督쉠慗潾杬㐹樶䷂⏎㨺㘶㐣</w:t>
      </w:r>
      <w:r>
        <w:rPr/>
        <w:t>ꖱ</w:t>
      </w:r>
      <w:r>
        <w:rPr/>
        <w:t>橋猣攪㕤뭲娩丱㢏敐䦥㑰숳쉙䉣㣎来싍䡕椨숲爵뽔䠭녁朵</w:t>
      </w:r>
      <w:r>
        <w:rPr/>
        <w:t>⡍</w:t>
      </w:r>
      <w:r>
        <w:rPr/>
        <w:t>硍치ぐ⒬獡瀨⮵䌲奓넶ㆥ㡦㙅朮暣숲䭃䄸烎䐲䠭쵉辥␣쉂獺湵</w:t>
      </w:r>
      <w:r>
        <w:rPr/>
        <w:t>ⵦ</w:t>
      </w:r>
      <w:r>
        <w:rPr/>
        <w:t>婈攱숭䮮㵗穓Ⓜ쉋⯂䈬츱㙷杧싂䁴⹆싍䕊㝔塔渭㔮縻㌴츨䍗柂쌽㵊䪩啀㑢烂숭圽穁瘶⎿婡㕲⿂檘칢榩뿂楟㵅</w:t>
      </w:r>
      <w:r>
        <w:rPr/>
        <w:t>ꔭ</w:t>
      </w:r>
      <w:r>
        <w:rPr/>
        <w:t>敫㍇㴺⫍㏂䜹偲奺⎿啲⺩啹䯎汬䇂塢촱ꄳ伹⍸䎵住⬽俎洨⩐숭卡幃㟂⹢捘乣┬䜥䅷㫃㭣䜷懂칥</w:t>
      </w:r>
      <w:r>
        <w:rPr/>
        <w:t>ⱞ</w:t>
      </w:r>
      <w:r>
        <w:rPr/>
        <w:t>쉈쉴䱆⦡湠焣喡䘵䫍幏䲮䯂</w:t>
      </w:r>
      <w:r>
        <w:rPr/>
        <w:t>ꤲ</w:t>
      </w:r>
      <w:r>
        <w:rPr/>
        <w:t>畃湾呸挥⭅쉰쌭䕾슣쉃磂⍋檣ぴ仂</w:t>
      </w:r>
      <w:r>
        <w:rPr/>
        <w:t>Ⱛ</w:t>
      </w:r>
      <w:r>
        <w:rPr/>
        <w:t>杇䭩쉨♤칸숲쉄盎ꄤ卵⑅っ</w:t>
      </w:r>
      <w:r>
        <w:rPr/>
        <w:t>ꕉ</w:t>
      </w:r>
      <w:r>
        <w:rPr/>
        <w:t>쵷㤴䷂㍵灶伻潵쉺뼬塈ㆻ参㭍睭싂問婱걢撩⤥㍮㩆彞呪⨬猷쉒弮乏㔳뿂橾戥嗂顁愣츹揂決愭쉫㭠ꍆ窡뭑硗䯂挷涵녎瀬縴晚に</w:t>
      </w:r>
      <w:r>
        <w:rPr/>
        <w:t>⡰</w:t>
      </w:r>
      <w:r>
        <w:rPr/>
        <w:t>卶摒쉬怽싂䆏獩挫김⛂㛂슘쉍穢告癱㡋丵칅稶頻幐椥呁⑶婸占⽡奨⎻⑬天元뼺卵㝘囍坦썎幒懂瓂믂乭촤殩卢毃猫䘷扆顾扤䮣⑫忎劬义⩊쌷쉂睶堨⒬</w:t>
      </w:r>
      <w:r>
        <w:rPr/>
        <w:t>ⱁ</w:t>
      </w:r>
      <w:r>
        <w:rPr/>
        <w:t>ⵋ</w:t>
      </w:r>
      <w:r>
        <w:rPr/>
        <w:t>ꄤ暘瘶桵숱䙄杳㒏숳繳</w:t>
      </w:r>
      <w:r>
        <w:rPr/>
        <w:t>ꥐ</w:t>
      </w:r>
      <w:r>
        <w:rPr/>
        <w:t>枬怦녢妿繴䀲坒</w:t>
      </w:r>
      <w:r>
        <w:rPr/>
        <w:t>ꕏ</w:t>
      </w:r>
      <w:r>
        <w:rPr/>
        <w:t>䕷딪㒱</w:t>
      </w:r>
      <w:r>
        <w:rPr/>
        <w:t>ꤪ</w:t>
      </w:r>
      <w:r>
        <w:rPr/>
        <w:t>䮻╶潵弦䨽䩧땩䤲㗂쵅</w:t>
      </w:r>
      <w:r>
        <w:rPr/>
        <w:t>ꕣ♃⨮</w:t>
      </w:r>
      <w:r>
        <w:rPr/>
        <w:t>넫땐六⨬㇂晎砤奉䅑㕘渽呭⬭垬ꥹ呓顬畘伮眩⩹䐊⨵煸㘹䡟㑞䱬奸擂囂쉞⒡⑆䭑扶䙪怨숵捦뽄烂㎩⽘嗂⼷</w:t>
      </w:r>
      <w:r>
        <w:rPr/>
        <w:t>Ⲯ</w:t>
      </w:r>
      <w:r>
        <w:rPr/>
        <w:t>춥㊘쉹敞</w:t>
      </w:r>
      <w:r>
        <w:rPr/>
        <w:t>ꤥ</w:t>
      </w:r>
      <w:r>
        <w:rPr/>
        <w:t>潖滂摨橚䡶前䱗椫㧂畅╥촪楑䙦땷☪싂縻㭤味サ땊汌㖥㙘橺칓⍎㡊뼥癴灚偞䅫</w:t>
      </w:r>
      <w:r>
        <w:rPr/>
        <w:t>ꕄ</w:t>
      </w:r>
      <w:r>
        <w:rPr/>
        <w:t>坑湙毂⏂슩╈畸䪏頦숳췂幆橄꺬颿⩯顡穋㚥ヂ䆮噠싂枡杮䩌㑘杯䈹㥺㵢⺥慗轀槃⍤爮䅹浉츱楯䝧슥촲</w:t>
      </w:r>
      <w:r>
        <w:rPr/>
        <w:t>⠻</w:t>
      </w:r>
      <w:r>
        <w:rPr/>
        <w:t>숮ꆻ嫎╳ㄣ扂</w:t>
      </w:r>
      <w:r>
        <w:rPr/>
        <w:t>ꕉ</w:t>
      </w:r>
      <w:r>
        <w:rPr/>
        <w:t>뽉彏偒촬乮恀䩹║歀믃捓瑺</w:t>
      </w:r>
      <w:r>
        <w:rPr/>
        <w:t>ⰵ</w:t>
      </w:r>
      <w:r>
        <w:rPr/>
        <w:t>䵋놩뭩숩搯灌ㅬ淂堮녊䉥㵲䛂昻汑ꅫ</w:t>
      </w:r>
      <w:r>
        <w:rPr/>
        <w:t>ꤸ</w:t>
      </w:r>
      <w:r>
        <w:rPr/>
        <w:t>츽穲㵌琸歖礦녂⍄䜪浣塵ꅬ숬⯂洭썭䑑ꏂ</w:t>
      </w:r>
      <w:r>
        <w:rPr/>
        <w:t>ꔺ</w:t>
      </w:r>
      <w:r>
        <w:rPr/>
        <w:t>⼻敇</w:t>
      </w:r>
      <w:r>
        <w:rPr/>
        <w:t>ꕔ</w:t>
      </w:r>
      <w:r>
        <w:rPr/>
        <w:t>迍体䩣쉰恴쉾琤</w:t>
      </w:r>
      <w:r>
        <w:rPr/>
        <w:t>ⷂꕐ</w:t>
      </w:r>
      <w:r>
        <w:rPr/>
        <w:t>충畎쉨╣䖿繓☳䁲䜱䥂㞡䷂⸶쵭⥊쉍숹䓂椴唳稱묯ꄷ奠⎿녖ꥤ▏婹畬㙲⍗ㅴ㍹獒傻弳⍖礻婏圹昮犡⫎竂㩄ㅈ㵄쉖╡䮣䘫쵊倨╾擂勂䆩挬祄䅀╊摥慪쉷뭢㥾硖썁쉲쏂㍒䵺毂毂쉂坊⩌佋扞繶ꇂ彆㇂嚿㗂숥쌲╱㈶숷浄勂灄싂</w:t>
      </w:r>
      <w:r>
        <w:rPr/>
        <w:t>ꔻ</w:t>
      </w:r>
      <w:r>
        <w:rPr/>
        <w:t>彆</w:t>
      </w:r>
      <w:r>
        <w:rPr/>
        <w:t>꥟</w:t>
      </w:r>
      <w:r>
        <w:rPr/>
        <w:t>楺竂ㅕ檻轔㥵䁚촣坟攤⴯䵢㍱⤥愩捗轒妵瀲</w:t>
      </w:r>
      <w:r>
        <w:rPr/>
        <w:t>⠱</w:t>
      </w:r>
      <w:r>
        <w:rPr/>
        <w:t>뗂䍾쉀坙桗쉁◂ꌶ摰㬴杶싂싂숦숨숵쉈栬㯂⭔䰣⻂曂녴䎩숳甩嚵乐넽䝢泂㗂㍋땂⹒硊㥸渷䙖䣂榱䡩繕塑祺칅仂扐깏灢㘵ꇍ嫃☲</w:t>
      </w:r>
      <w:r>
        <w:rPr/>
        <w:t>⡖</w:t>
      </w:r>
      <w:r>
        <w:rPr/>
        <w:t>슣彉浣㡢泃쉶䁪湟꥞惂묺㩌杮䁍┬䩇拂兦⥅ꇂ汩㦵圣兒슮슬坳咬㓂䜥㣍䡲扪佤╴䵠狂乇䑩길</w:t>
      </w:r>
      <w:r>
        <w:rPr/>
        <w:t>ⵁ</w:t>
      </w:r>
      <w:r>
        <w:rPr/>
        <w:t>䍡擂㠨兀剾쌴</w:t>
      </w:r>
      <w:r>
        <w:rPr/>
        <w:t>ⷎ</w:t>
      </w:r>
      <w:r>
        <w:rPr/>
        <w:t>㪻습飃洨㥃堻㉅⑥砺噌煊楎䨥땚䕫⨻潍ꇂ圤슮䡭䛍犏♳圪慨噟⏂刺㭚⶿쉾区歡风䊱䬯織⧂䵑䢩歎⭠爹쉰㵍㑥桘昫恣⑒촹슡橬䆩⑏</w:t>
      </w:r>
      <w:r>
        <w:rPr/>
        <w:t>ꕇ</w:t>
      </w:r>
      <w:r>
        <w:rPr/>
        <w:t>祶뭷瞿칫祚稫礯노䡷栶㭮刦楬♔</w:t>
      </w:r>
      <w:r>
        <w:rPr/>
        <w:t>ⱟ</w:t>
      </w:r>
      <w:r>
        <w:rPr/>
        <w:t>슬幔堥땒摔页碏䱸繴炩쎘⨯싂瑎塨㞵♷䖘㑐䐴쉭捀稻捫偘㨰ꄵ轈⌫㑷</w:t>
      </w:r>
      <w:r>
        <w:rPr/>
        <w:t>⡺</w:t>
      </w:r>
      <w:r>
        <w:rPr/>
        <w:t>噑睤畄䭊녞</w:t>
      </w:r>
      <w:r>
        <w:rPr/>
        <w:t>ⶬ⭍</w:t>
      </w:r>
      <w:r>
        <w:rPr/>
        <w:t>縻숊狂汇쉞싂ꆣ塬䔭䡋摾催其䴪䝫慥參究睔┦卦⨸썑땑㉶㙮</w:t>
      </w:r>
      <w:r>
        <w:rPr/>
        <w:t>ⵤ</w:t>
      </w:r>
      <w:r>
        <w:rPr/>
        <w:t>偢싍䭑싂䵁</w:t>
      </w:r>
      <w:r>
        <w:rPr/>
        <w:t>⠩</w:t>
      </w:r>
      <w:r>
        <w:rPr/>
        <w:t>슏싂㨰嘵ꆻ쉉䭔㉡╬睂柃操뼦琰䭨㎻愪唣썳곎㡴녟甴䆩塏⑪啸瞘柂쉠彑縨傻匴쉊㵡</w:t>
      </w:r>
      <w:r>
        <w:rPr/>
        <w:t>ꦏ</w:t>
      </w:r>
      <w:r>
        <w:rPr/>
        <w:t>칹쉔䍇彴橺쉇彰싂⑒捗塀깂眨穧䙁◂㑐位⭱搣♖燂쉨</w:t>
      </w:r>
      <w:r>
        <w:rPr/>
        <w:t>ꕾ⤤</w:t>
      </w:r>
      <w:r>
        <w:rPr/>
        <w:t>晑凂祟婞汣⨶䙐㥐㙦</w:t>
      </w:r>
      <w:r>
        <w:rPr/>
        <w:t>Ⱕ</w:t>
      </w:r>
      <w:r>
        <w:rPr/>
        <w:t>쉷⽋뽕擂昳ꏂ썹</w:t>
      </w:r>
      <w:r>
        <w:rPr/>
        <w:t>ꖬ</w:t>
      </w:r>
      <w:r>
        <w:rPr/>
        <w:t>⡪</w:t>
      </w:r>
      <w:r>
        <w:rPr/>
        <w:t>樶洬払畞䰵㍊瑰곃槂싂□쉆晧䝭캘湸圹뭓㩇㭭䍇慪⹍朮䥹㡋㙆칲</w:t>
      </w:r>
      <w:r>
        <w:rPr/>
        <w:t>Ⱙ</w:t>
      </w:r>
      <w:r>
        <w:rPr/>
        <w:t>迂㩕숫栴䵫숦</w:t>
      </w:r>
      <w:r>
        <w:rPr/>
        <w:t>ⰲ</w:t>
      </w:r>
      <w:r>
        <w:rPr/>
        <w:t>樲⩠卂瑡깠䧂</w:t>
      </w:r>
      <w:r>
        <w:rPr/>
        <w:t>꧂</w:t>
      </w:r>
      <w:r>
        <w:rPr/>
        <w:t>쉂␸츪湰璮⥉쌵쉠咱慯⨳瘳㡰㛎偰捺梏浇䩰幚燂䆩쉒쉋瘴䰷總挪⫎倳쉀穤㍉</w:t>
      </w:r>
      <w:r>
        <w:rPr/>
        <w:t>⠣┸</w:t>
      </w:r>
      <w:r>
        <w:rPr/>
        <w:t>灆盂毂恂</w:t>
      </w:r>
      <w:r>
        <w:rPr/>
        <w:t>ⱹ</w:t>
      </w:r>
      <w:r>
        <w:rPr/>
        <w:t>⿂歈ꥤ噪搪㭺㘥ヂ汀곂優碻쉁㉆겘䍣층쉔迂㵂䣂爫䝲㩘뽥啑ㅂ싍摌⯂⫍㶡戭땢䙣奄戹捯灉䋂匫時單싂タ⥤싂⩑剧㕉쉶畅漱</w:t>
      </w:r>
      <w:r>
        <w:rPr/>
        <w:t>ꦏ</w:t>
      </w:r>
      <w:r>
        <w:rPr/>
        <w:t>㉠朴⭐딬咿쉡싂갲싍㕫偺䚏輺㋂墵煒뽬湠㉌쉚奋桭䕏땓碩츽䍶썠㠵ㄶ깂</w:t>
      </w:r>
      <w:r>
        <w:rPr/>
        <w:t>ꦮⷂ</w:t>
      </w:r>
      <w:r>
        <w:rPr/>
        <w:t>Ⳃ</w:t>
      </w:r>
      <w:r>
        <w:rPr/>
        <w:t>厮쉍ꍯㅣ住活</w:t>
      </w:r>
      <w:r>
        <w:rPr/>
        <w:t>Ⱓ</w:t>
      </w:r>
      <w:r>
        <w:rPr/>
        <w:t>ㅷ旃励䙓垏쉺㮡佇䔶弮亮싃䭇總⹚飂㑵⽥㐱䑸扂딣㙘㬴</w:t>
      </w:r>
      <w:r>
        <w:rPr/>
        <w:t>ⱟ</w:t>
      </w:r>
      <w:r>
        <w:rPr/>
        <w:t>嘴쉬穭瞿</w:t>
      </w:r>
      <w:r>
        <w:rPr/>
        <w:t>Ⱕ</w:t>
      </w:r>
      <w:r>
        <w:rPr/>
        <w:t>噧㭀</w:t>
      </w:r>
      <w:r>
        <w:rPr/>
        <w:t>ꥌ</w:t>
      </w:r>
      <w:r>
        <w:rPr/>
        <w:t>活㑠슡獷偺橃轲⩶瘷⑂渣顏슱楷ッ㬰摓歫⑃啥</w:t>
      </w:r>
      <w:r>
        <w:rPr/>
        <w:t>ⵁ</w:t>
      </w:r>
      <w:r>
        <w:rPr/>
        <w:t>쉹浬渱</w:t>
      </w:r>
      <w:r>
        <w:rPr/>
        <w:t>ꔦ♡</w:t>
      </w:r>
      <w:r>
        <w:rPr/>
        <w:t>䵴嚬╬䴰ꥢ悮䵆쉨곂⚩浗㙯搯瑕㑌ꅩ値癎桞숮珂縳獃飂湑䴻⫂촣⨣뽚</w:t>
      </w:r>
      <w:r>
        <w:rPr/>
        <w:t>⢘</w:t>
      </w:r>
      <w:r>
        <w:rPr/>
        <w:t>쉌䙡䥲決숪晃犵権⍮っ䅹</w:t>
      </w:r>
      <w:r>
        <w:rPr/>
        <w:t>ꕗ</w:t>
      </w:r>
      <w:r>
        <w:rPr/>
        <w:t>ぞ␸</w:t>
      </w:r>
      <w:r>
        <w:rPr/>
        <w:t>⡚</w:t>
      </w:r>
      <w:r>
        <w:rPr/>
        <w:t>彦㜳㵄믂쉔⭹佫쉫쵣䳂쉟参㔭갹땟顦昰畍繯嘸祮┹꥚扳儯묰넹</w:t>
      </w:r>
      <w:r>
        <w:rPr/>
        <w:t>⡖</w:t>
      </w:r>
      <w:r>
        <w:rPr/>
        <w:t>쉟汷䟂呡숬䤵禥樰䔲乞拂灾䭦晬쉠攩旎癙祓䓂</w:t>
      </w:r>
      <w:r>
        <w:rPr/>
        <w:t>ꕮ</w:t>
      </w:r>
      <w:r>
        <w:rPr/>
        <w:t>獊☵博묮瀳⪿烂兇䉀恖癱椥땅淂슘⩈</w:t>
      </w:r>
      <w:r>
        <w:rPr/>
        <w:t>ⵐ</w:t>
      </w:r>
      <w:r>
        <w:rPr/>
        <w:t>嗂䬹皬숷敹流</w:t>
      </w:r>
      <w:r>
        <w:rPr/>
        <w:t>꤫</w:t>
      </w:r>
      <w:r>
        <w:rPr/>
        <w:t>땐偶⍇㜪걎㍂劬渤곂걦昭䚮뼯囂⯂嗂㡔㝒╹㩥櫂</w:t>
      </w:r>
      <w:r>
        <w:rPr/>
        <w:t>ꔷ</w:t>
      </w:r>
      <w:r>
        <w:rPr/>
        <w:t>깪녺걵⽒⥯㗂쉖桇쉩幞썦숬㙕䅬幭䭄呹囂卺轾쵦</w:t>
      </w:r>
      <w:r>
        <w:rPr/>
        <w:t>ꤊ</w:t>
      </w:r>
      <w:r>
        <w:rPr/>
        <w:t>亣晫깚깖坞㝈勂</w:t>
      </w:r>
      <w:r>
        <w:rPr/>
        <w:t>꧂</w:t>
      </w:r>
      <w:r>
        <w:rPr/>
        <w:t>洱ㅺ칚㇍樯쉣</w:t>
      </w:r>
      <w:r>
        <w:rPr/>
        <w:t>ꕬ</w:t>
      </w:r>
      <w:r>
        <w:rPr/>
        <w:t>焷悻㮥쉎</w:t>
      </w:r>
      <w:r>
        <w:rPr/>
        <w:t>꧂</w:t>
      </w:r>
      <w:r>
        <w:rPr/>
        <w:t>ꥲ欴㈺䨬眦畎묶剹䩫䟍䉏の⑷</w:t>
      </w:r>
      <w:r>
        <w:rPr/>
        <w:t>ꗂ</w:t>
      </w:r>
      <w:r>
        <w:rPr/>
        <w:t>啩뽥䇂숬幍稦묷㞩呤</w:t>
      </w:r>
      <w:r>
        <w:rPr/>
        <w:t>⡭</w:t>
      </w:r>
      <w:r>
        <w:rPr/>
        <w:t>畗杷넶㵢곍ꥸ憘坃ꆬ咘</w:t>
      </w:r>
      <w:r>
        <w:rPr/>
        <w:t>⠳</w:t>
      </w:r>
      <w:r>
        <w:rPr/>
        <w:t>禿額䱎勂㪏쉞歡䫂摬爻桇㭩䑥칇ꥡ桵녬ぺ㋂硑쵄䡢㙄</w:t>
      </w:r>
      <w:r>
        <w:rPr/>
        <w:t>Ⳃ⬭</w:t>
      </w:r>
      <w:r>
        <w:rPr/>
        <w:t>穊槃ꍩ煂眹塁問璿啉뭬쉕妘䵌㢏</w:t>
      </w:r>
      <w:r>
        <w:rPr/>
        <w:t>꧂</w:t>
      </w:r>
      <w:r>
        <w:rPr/>
        <w:t>恥凂痂</w:t>
      </w:r>
      <w:r>
        <w:rPr/>
        <w:t>ⱇ</w:t>
      </w:r>
      <w:r>
        <w:rPr/>
        <w:t>ꥠ别䇂廂塧䝌佒啸곂㙔㟂㖱櫂係쵈ꌴꍩꅏ恙榩㬬亱楐䫂睉㤯窘䂥</w:t>
      </w:r>
      <w:r>
        <w:rPr/>
        <w:t>ⱀ</w:t>
      </w:r>
      <w:r>
        <w:rPr/>
        <w:t>痂⍞㖻佬ꌵ瑖熵堹ぐ咱▏뼪㖘⭤〷㕡슣䅚꥞싂摲㜴坁欪</w:t>
      </w:r>
      <w:r>
        <w:rPr/>
        <w:t>꥟</w:t>
      </w:r>
      <w:r>
        <w:rPr/>
        <w:t>畅兤䥨䏂⴬쉇쉩</w:t>
      </w:r>
      <w:r>
        <w:rPr/>
        <w:t>⡈</w:t>
      </w:r>
      <w:r>
        <w:rPr/>
        <w:t>歳㮣婲恾뮥믂塵䅦⦿硰婱숨䭎㝂疘㦏湂顾矂捁睚偅꥙</w:t>
      </w:r>
      <w:r>
        <w:rPr/>
        <w:t>⡬⍺⸦</w:t>
      </w:r>
      <w:r>
        <w:rPr/>
        <w:t>슡兡ㅍ噢剢</w:t>
      </w:r>
      <w:r>
        <w:rPr/>
        <w:t>⡞⛂</w:t>
      </w:r>
      <w:r>
        <w:rPr/>
        <w:t>捤⨰硅穱㍹昭䅾걥欪景䖩䅏⩪楯䂬啂</w:t>
      </w:r>
      <w:r>
        <w:rPr/>
        <w:t>ꕥ</w:t>
      </w:r>
      <w:r>
        <w:rPr/>
        <w:t>昩䑵侣佤奚稲捐녌攴䅦ꇍ樮昪噵僎暥⼺塱慁㐲쉉⹃浟◂夯灶㡓杊겻灭ꍘ⯂䅠侩㡁㑙枱㉲栮毂숩伪祹⤻炩䉬뇍杸煗숷숻婨礵䳂啶䋂䰹츣ㅄ쉇⾥⯂갪㛂⻃淂沩睘㧂堪넻뿂</w:t>
      </w:r>
      <w:r>
        <w:rPr/>
        <w:t>Ⱞ⴪⑦</w:t>
      </w:r>
      <w:r>
        <w:rPr/>
        <w:t>冿슱搽䝶䫂ㅲꆿ㝠彩刮</w:t>
      </w:r>
      <w:r>
        <w:rPr/>
        <w:t>ⱞ</w:t>
      </w:r>
      <w:r>
        <w:rPr/>
        <w:t>乎牺쉷䉒煘㡌</w:t>
      </w:r>
      <w:r>
        <w:rPr/>
        <w:t>ⲱ▱</w:t>
      </w:r>
      <w:r>
        <w:rPr/>
        <w:t>걧쉍♕䙘穃琹쏂♁匦ꌳ떩⍖묯䴹</w:t>
      </w:r>
      <w:r>
        <w:rPr/>
        <w:t>⡨</w:t>
      </w:r>
      <w:r>
        <w:rPr/>
        <w:t>㑙曎⥩⪣恤懂婐숱厥⩉汷䨦噈倩䰱呤뽢숬</w:t>
      </w:r>
      <w:r>
        <w:rPr/>
        <w:t>ⲵ</w:t>
      </w:r>
      <w:r>
        <w:rPr/>
        <w:t>竂䡱⨳杙䉉兊䴫䕴稩普넻䉕猺</w:t>
      </w:r>
      <w:r>
        <w:rPr/>
        <w:t>ꤤ</w:t>
      </w:r>
      <w:r>
        <w:rPr/>
        <w:t>㎿楤百㷂ㄮ䔽ォ伸쉧땚쉭ꥧ땐⬽</w:t>
      </w:r>
      <w:r>
        <w:rPr/>
        <w:t>꥟</w:t>
      </w:r>
      <w:r>
        <w:rPr/>
        <w:t>쵩灋卡绂넴䴪㌱漱樤汞䠪窮嘳亿ꥷ电⽌剎䀯伬繚䵮쉷㑓輩晃礦㉩ꎵ猲␹숺걈䘩歑縣⥺⑎湳⩁狂촤⤹擎噀㦬슬瞏畑뼫振㵖䍰盂匸䳂㘫㵗䨮䱴堵敆╦䥓浀ꄯ橁긥⦩㷂㠱啗</w:t>
      </w:r>
      <w:r>
        <w:rPr/>
        <w:t>ⴤ</w:t>
      </w:r>
      <w:r>
        <w:rPr/>
        <w:t>敟</w:t>
      </w:r>
      <w:r>
        <w:rPr/>
        <w:t>ꦵ␷</w:t>
      </w:r>
      <w:r>
        <w:rPr/>
        <w:t>㣂歉䝩숶쉗灂ꄰ㡬嫂녳旂顖畨녆歳㵉슿ぱ㵃⾬䥘坌㣂祔쉃灆啵⩋疏顈</w:t>
      </w:r>
      <w:r>
        <w:rPr/>
        <w:t>Ɫ</w:t>
      </w:r>
      <w:r>
        <w:rPr/>
        <w:t>㶩浥䝤祵숺쵣녢녀⑎㑃䙊䅭䉷쌦㉯厱ꌨ땢匰坒䖩쉯摚숮游吩㤱ヂ</w:t>
      </w:r>
      <w:r>
        <w:rPr/>
        <w:t>ꥆ</w:t>
      </w:r>
      <w:r>
        <w:rPr/>
        <w:t>㢥䩊欦</w:t>
      </w:r>
      <w:r>
        <w:rPr/>
        <w:t>ꦬ</w:t>
      </w:r>
      <w:r>
        <w:rPr/>
        <w:t>帱幤⸰㐊컂㵊뭟䡞쉋塲㉹뽌痍敆㵈狂喣䥔</w:t>
      </w:r>
      <w:r>
        <w:rPr/>
        <w:t>꧂</w:t>
      </w:r>
      <w:r>
        <w:rPr/>
        <w:t>㙩䱦渽匲徏氽⑱⑨乞⌻</w:t>
      </w:r>
      <w:r>
        <w:rPr/>
        <w:t>ⱎ</w:t>
      </w:r>
      <w:r>
        <w:rPr/>
        <w:t>ꔯ</w:t>
      </w:r>
      <w:r>
        <w:rPr/>
        <w:t>뮩牫숪넪樮⥘〽</w:t>
      </w:r>
      <w:r>
        <w:rPr/>
        <w:t>ꖵ⹩</w:t>
      </w:r>
      <w:r>
        <w:rPr/>
        <w:t>숣㗂싂䏂䵁ㄬ䡪橲</w:t>
      </w:r>
      <w:r>
        <w:rPr/>
        <w:t>ꥊ</w:t>
      </w:r>
      <w:r>
        <w:rPr/>
        <w:t>㝙伷♑顔淂㕷䝕杪숱硋䉇繵䛍杠漣吮䗂췂䥞䝺Ⓝ⾏啀⼭뮱楷㕮畖♏ꌤ䔬ひ뇎䩄䢱槎</w:t>
      </w:r>
      <w:r>
        <w:rPr/>
        <w:t>ꖬ</w:t>
      </w:r>
      <w:r>
        <w:rPr/>
        <w:t>㌣쉾㪩㫂秂넹轭搱싂⹖䨳䘥껂䃂ꌽ㨨쉑吺牨摈奪⩨癀癖棂⩱㬪땶獥㖥竂깢扺仂䭑ㅧ</w:t>
      </w:r>
      <w:r>
        <w:rPr/>
        <w:t>⠤</w:t>
      </w:r>
      <w:r>
        <w:rPr/>
        <w:t>䚩穌㵡숳噙╘卖堳딳祒䷂坬埂</w:t>
      </w:r>
      <w:r>
        <w:rPr/>
        <w:t>ⵉ</w:t>
      </w:r>
      <w:r>
        <w:rPr/>
        <w:t>ば쉩䩠㠱䇂昣歊╒䍱쉐㥧䑡뭀眵⩲伳丶㑀枡瑮갰漪剱飍繊攬堬♂眯␦㘴䳍䅒䟂㙦䕺殱ꌽ䰺㐤穾㥵㭀煩唴슮烂䳍㧃婦椪㑌畩潷煉쉃쉈癞㕬煴楹炩⍠斣䄺輱撻⹎</w:t>
      </w:r>
      <w:r>
        <w:rPr/>
        <w:t>ꦱ</w:t>
      </w:r>
      <w:r>
        <w:rPr/>
        <w:t>슘⥟䤣슩恴㋂⍞棂澣彶䄪싂厣殘䁱呕䢩灚㜻ꅩ牵恤꥞侥牢쉊呺䍸䘵磂乆칬㠱㡹乢伸䍈穙ꍺ婃ꥩ녢䑆慊焪녳䥆ㅣ瞘▥穫橁䥫쉞ꥩ刭氥ゥ䞣뇃숪㉦毂䦏ꅣ惂⬮녌牸匽쉒桠칣丶禮歁氳땣厥䤪劘뽕璮繉䴸⸽묫䭹桯偢摕坪塅㭉毂冩⩥嚵⩟뗂갸䰰瀴婑奚潈轭䁁⑒Ⓜ써唹슬䈣썇劏쉡묩쵈䱑䡳깓쉅쵺單慲ꍓ圲⑀쉃촣䏍畓㕷䊣⹮쉈浟杸睑ꥯ橦堫周繀㇂剨㤱썄☶꥖</w:t>
      </w:r>
      <w:r>
        <w:rPr/>
        <w:t>⣍</w:t>
      </w:r>
      <w:r>
        <w:rPr/>
        <w:t>ㅠ橎⒘⍦獮䅵ꅨ⏂琹焳佅眭癟칈偊樰⬮䚘캿ꄪ䉭䙎濂뭹칸쉄丷䊮眨彙걱祭쉍幋杕뭟轘⼭슩숬㭈㣂䈣噁煑晥ꎵ浆沏㍩搸㕯②⫂칰䘮乵</w:t>
      </w:r>
      <w:r>
        <w:rPr/>
        <w:t>ꦻ</w:t>
      </w:r>
      <w:r>
        <w:rPr/>
        <w:t>捴㷂兢녎杣쉌来晇㏂╃䬲䍈址⨰䜱轋䤤ꥭ䃂⌹쉙㤳숹嗂刯睉唨て稥딻쉉睷〉䙩</w:t>
      </w:r>
      <w:r>
        <w:rPr/>
        <w:t>ꤩ⩃</w:t>
      </w:r>
      <w:r>
        <w:rPr/>
        <w:t>癏뭣╡爥㗂暱㭃䌸쉬恖䢮偈汕敳䲵숨㑬偯杄偫䭓搱㥴쉹轓博䫂桯䋂妩湢枩䥒ꄣ喩쉧磂玥</w:t>
      </w:r>
      <w:r>
        <w:rPr/>
        <w:t>⢬</w:t>
      </w:r>
      <w:r>
        <w:rPr/>
        <w:t>㙟䪿浫璿⍅牦㤩⥣礹⪘ꅭ戱쉾参穵떣桙啕䕊갪뼵㘹獇깳뼊깣䱆瑎榿꺡뼳ꅨ瑩役祇䢻獇㏂䉕⦘ꍈ匽㓃剸쉔뾱습숰㦥䕢栦媘㯂㥠摃樬숦剾㷂绂곂犵な晓瓃⍞쉟偾杔䠶䙨䴲쉊뽹䡫癳㉡祷厱</w:t>
      </w:r>
      <w:r>
        <w:rPr/>
        <w:t>ꖩ</w:t>
      </w:r>
      <w:r>
        <w:rPr/>
        <w:t>窣偖㥒ꆏ㎏枻楧䋂뾱㨦䮵쉞儷㍶䙁丩汀㴨晧䒮顣倱㷂䮥㙷⸮礷</w:t>
      </w:r>
      <w:r>
        <w:rPr/>
        <w:t>ⴵ</w:t>
      </w:r>
      <w:r>
        <w:rPr/>
        <w:t>슱繴쉁</w:t>
      </w:r>
      <w:r>
        <w:rPr/>
        <w:t>ⵞ</w:t>
      </w:r>
      <w:r>
        <w:rPr/>
        <w:t>춻欥愰ㅩ痂ꍗ츪㇂圮樸㈦攷⪱䥑攲澿쉨쉒쉁㈷浕恂캩</w:t>
      </w:r>
      <w:r>
        <w:rPr/>
        <w:t>ꥆ</w:t>
      </w:r>
      <w:r>
        <w:rPr/>
        <w:t>祏ꅢ㓂练슡顟☵獊䤱樥䭔摥扞⪻攲湥㪏さ☺呲㞏╩䀶輱⼫奀㋂쉶䕍쎻컂┷㙙全恀楠䨬窩歸䤦倦⑴䅶䁭츶匫㭟織礯䙫ꥸ◂䉄杄⨬칋瑞ㅣ癫栥┶桡漴え⭪땠</w:t>
      </w:r>
      <w:r>
        <w:rPr/>
        <w:t>ꗂ</w:t>
      </w:r>
      <w:r>
        <w:rPr/>
        <w:t>恬뽡氫砮䞏뽴剌츲溬쉕싂䕦쉌旃㍍摰㊡㮿㓃轡㪣㬩㝷㵍뭱떵㥄临捷ꥠ啞汎⛂⥮ꅾ䡾席䑳슱⿍⻂</w:t>
      </w:r>
      <w:r>
        <w:rPr/>
        <w:t>⡞</w:t>
      </w:r>
      <w:r>
        <w:rPr/>
        <w:t>䬫슥㜫㩇䬻䧎땁䬸걖쉰쉄쉣䜲쉞⦿唸묱㭒쉉</w:t>
      </w:r>
      <w:r>
        <w:rPr/>
        <w:t>ꤶ</w:t>
      </w:r>
      <w:r>
        <w:rPr/>
        <w:t>噟쵞㕅䱌敮㴴唴橤쎡绍辏怰堳슱烂╇슱㘱䥔砵㬪⬫扆컎昴剌⩆⽴炡惃ꏂ⩾</w:t>
      </w:r>
      <w:r>
        <w:rPr/>
        <w:t>Ⱟ⹺</w:t>
      </w:r>
      <w:r>
        <w:rPr/>
        <w:t>쉥爨쉬す</w:t>
      </w:r>
      <w:r>
        <w:rPr/>
        <w:t>⢬</w:t>
      </w:r>
      <w:r>
        <w:rPr/>
        <w:t>뽹갶㵫毂⺩窿猣晪卌☮쉶ひ쉌㑶</w:t>
      </w:r>
      <w:r>
        <w:rPr/>
        <w:t>ⴶ</w:t>
      </w:r>
      <w:r>
        <w:rPr/>
        <w:t>乎</w:t>
      </w:r>
      <w:r>
        <w:rPr/>
        <w:t>⠫</w:t>
      </w:r>
      <w:r>
        <w:rPr/>
        <w:t>ⵠ</w:t>
      </w:r>
      <w:r>
        <w:rPr/>
        <w:t>ꥰ㕇晹囂쎩杢䥖㈱숺窩칶㕍걦壃⍇Ⓜ쉏䍓啤睡甬畓쵴瀹䙯禩䱳慚偮⫂습촸䝃㡎捯슏갵⴪䢵㉴넸剃⽕㠷㌣縯숦녯쉋촻</w:t>
      </w:r>
      <w:r>
        <w:rPr/>
        <w:t>ꤳ</w:t>
      </w:r>
      <w:r>
        <w:rPr/>
        <w:t>싂癳ꥳ楺ㄳ穁晷ꥰ捔뾮皿䥕矂갺湅痂⹱掘噁恂싂甩吸꺥䌩껂㜨칈扢畆䍲㊬</w:t>
      </w:r>
      <w:r>
        <w:rPr/>
        <w:t>⡄</w:t>
      </w:r>
      <w:r>
        <w:rPr/>
        <w:t>㨴싂儷㙁僂㕯砷쉙㟂녆⩭땥㥗䨵䉄弭⮘ꇃ磂숪䱣㔱뼶怹焸杗⸫⨻啨쉅슥矂昰</w:t>
      </w:r>
      <w:r>
        <w:rPr/>
        <w:t>ⱱ</w:t>
      </w:r>
      <w:r>
        <w:rPr/>
        <w:t>桖朤浯䵋癄쎬燂䌣</w:t>
      </w:r>
      <w:r>
        <w:rPr/>
        <w:t>ꕫ⒱꧂</w:t>
      </w:r>
      <w:r>
        <w:rPr/>
        <w:t>牫轡攽걞瑀㣂⸭▬쌦캏슥栱⭣쉤㑫煚拂狂幓㡨異摾쉊</w:t>
      </w:r>
      <w:r>
        <w:rPr/>
        <w:t>꧂</w:t>
      </w:r>
      <w:r>
        <w:rPr/>
        <w:t>뽣烃㡨㔰弹깥ꥶ쉆뽬婅物ァ泂じ⽎숲땅䱊洭此䏂皵⩑㠬쉕⨵⨸〮⹷愤</w:t>
      </w:r>
      <w:r>
        <w:rPr/>
        <w:t>ⴤ</w:t>
      </w:r>
      <w:r>
        <w:rPr/>
        <w:t>晸穁⿂갥䊥♎䛂乬煂硌儬绍䕈幗眤煵彬㌰氶癒䩘幔僂슱⬻ꏂ䇎䕬䱋䍶稊䆘</w:t>
      </w:r>
      <w:r>
        <w:rPr/>
        <w:t>꧂</w:t>
      </w:r>
      <w:r>
        <w:rPr/>
        <w:t>儽숱繳櫂깬琬䩔쌷䑷偏悻㍈⭢悡썃繄갤瑧</w:t>
      </w:r>
      <w:r>
        <w:rPr/>
        <w:t>⡊</w:t>
      </w:r>
      <w:r>
        <w:rPr/>
        <w:t>뇃ꥷ敱쉨ㅵ眸䊥恷⩘䉩ꅐ䃂风</w:t>
      </w:r>
      <w:r>
        <w:rPr/>
        <w:t>ꗃ</w:t>
      </w:r>
      <w:r>
        <w:rPr/>
        <w:t>搪</w:t>
      </w:r>
      <w:r>
        <w:rPr/>
        <w:t>ꕏ</w:t>
      </w:r>
      <w:r>
        <w:rPr/>
        <w:t>㉅煋ꄽㅳ琪畬湳㭑쉚爺ꥤ⫂繀ꇂ꧎幍噎⸲ㅳ</w:t>
      </w:r>
      <w:r>
        <w:rPr/>
        <w:t>ⰴ</w:t>
      </w:r>
      <w:r>
        <w:rPr/>
        <w:t>湌숱愪ꥱ硟㬴䔨⽳┮柂ꍣ瑅輶畢䐥♧㣂穹呔녥橓䝇獬䡹䡌㑢㓂걸묣穋칚ꥤ⸰⩆ꍉ疥⩦㉙攱</w:t>
      </w:r>
      <w:r>
        <w:rPr/>
        <w:t>ꗂ</w:t>
      </w:r>
      <w:r>
        <w:rPr/>
        <w:t>㜯欱</w:t>
      </w:r>
      <w:r>
        <w:rPr/>
        <w:t>⡑</w:t>
      </w:r>
      <w:r>
        <w:rPr/>
        <w:t>匲呞쉤湌䯂</w:t>
      </w:r>
      <w:r>
        <w:rPr/>
        <w:t>⡚</w:t>
      </w:r>
      <w:r>
        <w:rPr/>
        <w:t>壂恐䬻楢兙潁쉨뽺睁쉐恨㓂硸堮</w:t>
      </w:r>
      <w:r>
        <w:rPr/>
        <w:t>ꦵ</w:t>
      </w:r>
      <w:r>
        <w:rPr/>
        <w:t>싂猸㑓♖楔穓츰㑷䑬ꅾ⾻洳㡭繧光硵䙩㢩歉츲</w:t>
      </w:r>
      <w:r>
        <w:rPr/>
        <w:t>ⶩ</w:t>
      </w:r>
      <w:r>
        <w:rPr/>
        <w:t>癁瓂㛃㉂㌺䍙긮䙕縵繉迂싂슩殱滎啈⌳頪坌擂䑫쉴딸쵖쉕未穰拂뾵頣矍狂칸橏ヂく䖵뮩伶깇䱡㚡斥䱶㑬쉫</w:t>
      </w:r>
      <w:r>
        <w:rPr/>
        <w:t>ⴹ</w:t>
      </w:r>
      <w:r>
        <w:rPr/>
        <w:t>깨䭖㵞♔掩慬숮杂ㅪ㈭䀻깺坴</w:t>
      </w:r>
      <w:r>
        <w:rPr/>
        <w:t>⡎</w:t>
      </w:r>
      <w:r>
        <w:rPr/>
        <w:t>晹顉㥯⭰扄撣殮슱轶䨱婃</w:t>
      </w:r>
      <w:r>
        <w:rPr/>
        <w:t>ꔺ</w:t>
      </w:r>
      <w:r>
        <w:rPr/>
        <w:t>杆忂䱧㥘쉨牏睧䰳烂쉧繬㈩⽱歍ㅟ佅뽖噒㉭⏍䡫쉪橋璿廂禣䣂⭦㮵瀵飂塦呓㥯偎朹ꍗ揍㏂䌬썐칶凎弹㠯業兰歸䄣깔湨牧</w:t>
      </w:r>
      <w:r>
        <w:rPr/>
        <w:t>ꕡ</w:t>
      </w:r>
      <w:r>
        <w:rPr/>
        <w:t>䨻쉀坚㝣숬⩲䥓⨳佄橳剮礮䑔犩쉔뾿兣⹬割갩쉹樭촩㫂僂弲㒩⚡⽾没</w:t>
      </w:r>
      <w:r>
        <w:rPr/>
        <w:t>ꗂ⍤</w:t>
      </w:r>
      <w:r>
        <w:rPr/>
        <w:t>䍑⹍煖幟挲兰桤剬坉⚵欯쵪䵞츪涵숳漰甭廍梩쉥</w:t>
      </w:r>
      <w:r>
        <w:rPr/>
        <w:t>ꔺ</w:t>
      </w:r>
      <w:r>
        <w:rPr/>
        <w:t>旂塉묥쌺㥣䭖輹쉕㕧挫⸲䑄㐷싂晆㠩┭</w:t>
      </w:r>
      <w:r>
        <w:rPr/>
        <w:t>ꔨ⨤</w:t>
      </w:r>
      <w:r>
        <w:rPr/>
        <w:t>놿颥剕ꇂ㐸㑖佁㯂㍀串㢩⹮䡌䙋湷⹕䈽칸㜨敦炡穥쉷縴嚻畲繏婠啟㴳㈪ꥬ숫㈪飂</w:t>
      </w:r>
      <w:r>
        <w:rPr/>
        <w:t>ⵌ</w:t>
      </w:r>
      <w:r>
        <w:rPr/>
        <w:t>掮칾</w:t>
      </w:r>
      <w:r>
        <w:rPr/>
        <w:t>⡂</w:t>
      </w:r>
      <w:r>
        <w:rPr/>
        <w:t>湚⨭㐽儰扰彏圳㞥摏㩒ꇂ녯</w:t>
      </w:r>
      <w:r>
        <w:rPr/>
        <w:t>ꔲ⍎</w:t>
      </w:r>
      <w:r>
        <w:rPr/>
        <w:t>磎楔䞩╟ꍘ轮䊡䕲䝢繅䆮ꅾ╘㕊㩘⍧㍏믂⩭䚩䞏⎣之業쉇狂幋촥숯呌䥞弶杸拂楪㍓啠璻싂剈ꄪ参⵫漬亱⹚伨ㅑ칧</w:t>
      </w:r>
      <w:r>
        <w:rPr/>
        <w:t>Ⳃ</w:t>
      </w:r>
      <w:r>
        <w:rPr/>
        <w:t>䁚㉞⩳瑄⫂奢㘯獺皏⸮뽮뮡卺刪洵뗂␺㠷硯渤䁌숽</w:t>
      </w:r>
      <w:r>
        <w:rPr/>
        <w:t>ꤤ</w:t>
      </w:r>
      <w:r>
        <w:rPr/>
        <w:t>ꍉ</w:t>
      </w:r>
      <w:r>
        <w:rPr/>
        <w:t>ⱁ⣃</w:t>
      </w:r>
      <w:r>
        <w:rPr/>
        <w:t>栫手쉣椨啲辏潃⫍卬숬</w:t>
      </w:r>
      <w:r>
        <w:rPr/>
        <w:t>⢬</w:t>
      </w:r>
      <w:r>
        <w:rPr/>
        <w:t>睪숳磂슏묵슻㍶껍頴撥璱칒⯂煯녮扗땷桃愨䎣㭲䪮熣걐숳⍊땎䅅䔩숫</w:t>
      </w:r>
      <w:r>
        <w:rPr/>
        <w:t>⠊</w:t>
      </w:r>
      <w:r>
        <w:rPr/>
        <w:t>슡䑐妥棂夷䍾</w:t>
      </w:r>
      <w:r>
        <w:rPr/>
        <w:t>ꕆ</w:t>
      </w:r>
      <w:r>
        <w:rPr/>
        <w:t>䱍⬶┤姃睄䐳呈䛂獕⴨繟쵙䰬瓂슬曂쌰Ⓜ恀卩䬰姂浅⽵枩숸买싂婓갵숯姂</w:t>
      </w:r>
      <w:r>
        <w:rPr/>
        <w:t>ꔫ</w:t>
      </w:r>
      <w:r>
        <w:rPr/>
        <w:t>汖仂亣뇂畞喏숬溿湦㵩頪슥䡯㗂╶ꎬ朩</w:t>
      </w:r>
      <w:r>
        <w:rPr/>
        <w:t>ⵕ</w:t>
      </w:r>
      <w:r>
        <w:rPr/>
        <w:t>㑵ꍰ⫂쵙뮡㇂칾숴뽾娬楔䱱慕</w:t>
      </w:r>
      <w:r>
        <w:rPr/>
        <w:t>ꔪꗂ</w:t>
      </w:r>
      <w:r>
        <w:rPr/>
        <w:t>干㝤</w:t>
      </w:r>
      <w:r>
        <w:rPr/>
        <w:t>⡟</w:t>
      </w:r>
      <w:r>
        <w:rPr/>
        <w:t>欫慠睞昫丬쵰窬㨱䊘㖣㡨갳</w:t>
      </w:r>
      <w:r>
        <w:rPr/>
        <w:t>ꤽ</w:t>
      </w:r>
      <w:r>
        <w:rPr/>
        <w:t>幾偢㴲䷂媘攬甪㌳椱䜽吩⧎杮쉀⩑槂姂䰲㯂䓃䑑〯欽䩢ꥵ㠳婁㑹</w:t>
      </w:r>
      <w:r>
        <w:rPr/>
        <w:t>Ⲙ</w:t>
      </w:r>
      <w:r>
        <w:rPr/>
        <w:t>숫歅㙡獒땨摇썬啇炩祖䤳欰☽啧剫晠⑳松勍쉋</w:t>
      </w:r>
      <w:r>
        <w:rPr/>
        <w:t>ꤨ</w:t>
      </w:r>
      <w:r>
        <w:rPr/>
        <w:t>䴵㙴焷쵞╷㴪卅㦻ꥯ㭧슡깡灊㧎㙋硞㍞䅒⨲摆⭐쉤숩泂氻制䨩슩䋂牋쉯婒㉊浪䦮걍頽奕咱椨ꄯ쉥彐慤㭱䁆䉑惂쉧⹥睊⍶숷啉뼰搯㐴䚘潹싎歸䬴厏瓂䰴䅨柃愮⤳䔱炿</w:t>
      </w:r>
      <w:r>
        <w:rPr/>
        <w:t>ꤰ</w:t>
      </w:r>
      <w:r>
        <w:rPr/>
        <w:t>䅶컂䘴䃂繋䶻扥楱偳뼷숹㈯ㅦ싂丨毂顣弭䎵ꎏ쌴敥놵穁뽱㑒瀦炡婗춱㝉슘協繵廎䙋⵨䭣쉹䃂唵彋吰▥⎏䀩⻂爽祙匪뽕弯싍㋍憩뽏⍃</w:t>
      </w:r>
      <w:r>
        <w:rPr/>
        <w:t>⡱</w:t>
      </w:r>
      <w:r>
        <w:rPr/>
        <w:t>䎿朵</w:t>
      </w:r>
      <w:r>
        <w:rPr/>
        <w:t>ꕯ</w:t>
      </w:r>
      <w:r>
        <w:rPr/>
        <w:t>䉙媮㍭썯䐻ꍳ</w:t>
      </w:r>
      <w:r>
        <w:rPr/>
        <w:t>ꔬ</w:t>
      </w:r>
      <w:r>
        <w:rPr/>
        <w:t>㌳㥘儩슘祀⹢♠쉎䅄娴呎㜴㗎쉴泂쉶仍뭦婴춘瑦婂城为딩喘灙敩剉捸楚牤싂⩃煠䘤疥뾩⥳㡊㭒杏쉥⑏䵚⫂숭깶䇂圩㴬桗湶㙡䍩㇂䭙幦䜹頰ꄽ癫䰮꥕堺㶿촫녥㮿截楷㌽楗ふ剃捀摦撩츪</w:t>
      </w:r>
      <w:r>
        <w:rPr/>
        <w:t>ꤳ</w:t>
      </w:r>
      <w:r>
        <w:rPr/>
        <w:t>㉌婟甸䵶攭傏溮츣㦮䍃婟役┶傘뇂垩樯奘㶣</w:t>
      </w:r>
      <w:r>
        <w:rPr/>
        <w:t>ꤸ</w:t>
      </w:r>
      <w:r>
        <w:rPr/>
        <w:t>漲䭳⭟♇颿⌺灈䵚╘뭣呙㥁戺硢䵄恠䩲頰⚵䙑幮䡑⎿</w:t>
      </w:r>
      <w:r>
        <w:rPr/>
        <w:t>ⰶ</w:t>
      </w:r>
      <w:r>
        <w:rPr/>
        <w:t>䧂徻晅깂天风ꅅ숻깬亿쏂떻朣쌤樯吴떡슥㴦ꌶꆿ㑋瞣싂檻㋂昻儵쉥䱡凂偸繱⭓婠䮩쉮䷂䕱瘷䈰⽉䡐쉇檥㈮㍥꤮嘵㄰単</w:t>
      </w:r>
      <w:r>
        <w:rPr/>
        <w:t>ⰸ</w:t>
      </w:r>
      <w:r>
        <w:rPr/>
        <w:t>娵쵯杆戽䙥⵨捩区䉸㥔輳䆘慧♵做堣幈넸塱숯㡸</w:t>
      </w:r>
      <w:r>
        <w:rPr/>
        <w:t>ꤲ</w:t>
      </w:r>
      <w:r>
        <w:rPr/>
        <w:t>䀴⹒숺牲㙓</w:t>
      </w:r>
      <w:r>
        <w:rPr/>
        <w:t>ꔶ</w:t>
      </w:r>
      <w:r>
        <w:rPr/>
        <w:t>㯂ꥫ䪬㝹쉶澘䩀廍婺ꆩ쉪睠稴㩞⽔剋凂ヂ䆏䘪婊㵯㩗껂䯂갷슱</w:t>
      </w:r>
      <w:r>
        <w:rPr/>
        <w:t>Ⱞ</w:t>
      </w:r>
      <w:r>
        <w:rPr/>
        <w:t>ꌊ땘땷晵䞬⨩⵴㮵呦</w:t>
      </w:r>
      <w:r>
        <w:rPr/>
        <w:t>ⴲ</w:t>
      </w:r>
      <w:r>
        <w:rPr/>
        <w:t>쉭싃潫㐮䭊慒숺쌦琣쉗⽓묪䞮ꥮ쵦</w:t>
      </w:r>
      <w:r>
        <w:rPr/>
        <w:t>⠰</w:t>
      </w:r>
      <w:r>
        <w:rPr/>
        <w:t>㉓电輭さ䙸熥祟곂幭䱅뽮爦캻爰</w:t>
      </w:r>
      <w:r>
        <w:rPr/>
        <w:t>⡭</w:t>
      </w:r>
      <w:r>
        <w:rPr/>
        <w:t>䥙⑵쵨쉓쉁瞩╬㫂吺䥏㯂硊䇂㙶㩢畐中䔸瘴焸稴磎㌬睈쉒䨥뭵幱凂欹</w:t>
      </w:r>
      <w:r>
        <w:rPr/>
        <w:t>ꤲ</w:t>
      </w:r>
      <w:r>
        <w:rPr/>
        <w:t>㎱㍳䚿슡㵯奇㩰㙂쉎繾㞩斻奆㡌숺畕祷㑑䩒强愺参쉥扗⭖긲参唳숸坃ꄱ窩慾杌쉑걌姂碱䙵㍲뽶爨㣂쵊㥵♳䓂⥉㡭䄦ぷ⾣䱲ꅣ⑄䛂</w:t>
      </w:r>
      <w:r>
        <w:rPr/>
        <w:t>ꕑ</w:t>
      </w:r>
      <w:r>
        <w:rPr/>
        <w:t>㕕汑갨쉣㍇㥆洸癐겡무슩灉捔㨺⭁㐰幁ㅏ攮䍮畠䩂칩繦桖坮⩢愥㧃</w:t>
      </w:r>
      <w:r>
        <w:rPr/>
        <w:t>⡂</w:t>
      </w:r>
      <w:r>
        <w:rPr/>
        <w:t>걕㉁剓厏습⽒呕䍒♩쉷煌넶湧侥唨</w:t>
      </w:r>
      <w:r>
        <w:rPr/>
        <w:t>ꥄ</w:t>
      </w:r>
      <w:r>
        <w:rPr/>
        <w:t>땳濂딤犮杩슏䬵㍱厡晀㯂쉔</w:t>
      </w:r>
      <w:r>
        <w:rPr/>
        <w:t>ⰰ</w:t>
      </w:r>
      <w:r>
        <w:rPr/>
        <w:t>奕瑦焻癹壂䁆슱쉱樺㘣슮⩙䡙偹쉅湀㉚♳䭣</w:t>
      </w:r>
      <w:r>
        <w:rPr/>
        <w:t>Ⲙ⠳</w:t>
      </w:r>
      <w:r>
        <w:rPr/>
        <w:t>뽅杘㠦嘣땇뽠⪩犩</w:t>
      </w:r>
      <w:r>
        <w:rPr/>
        <w:t>Ⱞ</w:t>
      </w:r>
      <w:r>
        <w:rPr/>
        <w:t>슬榱䟂焫繌䡤師칵ㄥ䅮녕쉤輰䝠숹㝴썩吱儬⪣䇎칢疘</w:t>
      </w:r>
      <w:r>
        <w:rPr/>
        <w:t>ꔻ</w:t>
      </w:r>
      <w:r>
        <w:rPr/>
        <w:t>䠳埂䐯㘪㔥灦숯ㆩ繯杩㥉䭾䚡䏂啮啷촥</w:t>
      </w:r>
      <w:r>
        <w:rPr/>
        <w:t>Ȿ</w:t>
      </w:r>
      <w:r>
        <w:rPr/>
        <w:t>琯儲卩⒥堥朦失㔰暱煵ㅰ男湾晞瘸㇂䗂祾⍖噆瑺䡡ꅋ뭭ꎬ⹠剉䜫⩠뭧剸咱辻ㅉ딣㩅爪獠䡊슬眶㑦걕䩈╴䵡牢䱅毂싂숶숽⸻쵹숤䌦㒵繩潒旂埂轕楍䢥㫂漭楪쵱砯顟彊氻㵨示顆咬䔳㖥㛃噊坅流䅀⍗氰쉸㋂祂噮晅⸷㩾㡡㨳녃縵뭦껂獊ꇂ⽳㬮㉲殩㈦潹ꅩ슘凂䕋숴扂牥拂摂㡸ㅭ厬㉴壂婙츺䯍숥ꇂ櫂倬츤뾱沿磂丳⩶っ䦻⽯⤴쉙杏爨挪剺뼨㌯㑱썄㡴㠤㝠祢쏂年恡㠸勍쉫녑ꅚ䠤뼶䕨沮扟쉡䌲쉠汀</w:t>
      </w:r>
      <w:r>
        <w:rPr/>
        <w:t>ꔲ</w:t>
      </w:r>
      <w:r>
        <w:rPr/>
        <w:t>溬甸溡䝢⬪扐瓂슩敂幎숭쉴쉸쉆娻숨吶戱噚啠歹㫂쉺㯂숳㮏捺洨뿂堸걞䵲櫂㡚</w:t>
      </w:r>
      <w:r>
        <w:rPr/>
        <w:t>ⲥ䷂</w:t>
      </w:r>
      <w:r>
        <w:rPr/>
        <w:t>䁬썇栶猴䝇䘱烂ㅀ녊</w:t>
      </w:r>
      <w:r>
        <w:rPr/>
        <w:t>ꥋ</w:t>
      </w:r>
      <w:r>
        <w:rPr/>
        <w:t>ㅫꍥ痂䶏㑍畴ㅢ춘쉺洹쉥偅㵩⸦捋⿂䈭卄纡</w:t>
      </w:r>
      <w:r>
        <w:rPr/>
        <w:t>⠪</w:t>
      </w:r>
      <w:r>
        <w:rPr/>
        <w:t>⽫稺悬捲眭搵噦䵊矂瀲쉨㘩깁</w:t>
      </w:r>
      <w:r>
        <w:rPr/>
        <w:t>Ⱞ</w:t>
      </w:r>
      <w:r>
        <w:rPr/>
        <w:t>呆䳂䞏獶긊ꄨ䀮曂恚务䨦</w:t>
      </w:r>
      <w:r>
        <w:rPr/>
        <w:t>ⵏ⤪</w:t>
      </w:r>
      <w:r>
        <w:rPr/>
        <w:t>㵎乶㉢啙㑺㒻습䥀ꅀ</w:t>
      </w:r>
      <w:r>
        <w:rPr/>
        <w:t>⢱</w:t>
      </w:r>
      <w:r>
        <w:rPr/>
        <w:t>䰥偫넽席⩟♷啇䵺偆嚘뾵</w:t>
      </w:r>
      <w:r>
        <w:rPr/>
        <w:t>ꕦ</w:t>
      </w:r>
      <w:r>
        <w:rPr/>
        <w:t>嗃㩵檥䑂⫂占䭂</w:t>
      </w:r>
      <w:r>
        <w:rPr/>
        <w:t>ꕊ</w:t>
      </w:r>
      <w:r>
        <w:rPr/>
        <w:t>儸慦넥䃂녯싂㙳</w:t>
      </w:r>
      <w:r>
        <w:rPr/>
        <w:t>ꦻ꧂</w:t>
      </w:r>
      <w:r>
        <w:rPr/>
        <w:t>㈳슱て슻㈭쉤◂浺쉾噱싂漳碱㑳址厮捲</w:t>
      </w:r>
      <w:r>
        <w:rPr/>
        <w:t>ⵘ</w:t>
      </w:r>
      <w:r>
        <w:rPr/>
        <w:t>硗ㆮ磂焱繴䵪啇浯</w:t>
      </w:r>
      <w:r>
        <w:rPr/>
        <w:t>⡅䷃</w:t>
      </w:r>
      <w:r>
        <w:rPr/>
        <w:t>䄰딷㔻㌲敊슘湰䧂轧㣂격䍓併숯⌤⮬汙㥄㭹矂淂䕧占③剂䁇顾砬㡣츽꺮㍄䴦걁㣂</w:t>
      </w:r>
      <w:r>
        <w:rPr/>
        <w:t>ꕏ</w:t>
      </w:r>
      <w:r>
        <w:rPr/>
        <w:t>歈柎檵癣</w:t>
      </w:r>
      <w:r>
        <w:rPr/>
        <w:t>꧂</w:t>
      </w:r>
      <w:r>
        <w:rPr/>
        <w:t>戻幄兴㥶땆숵䑠乬䭥⥉縥墣獲⒏䕺땋栴⪩慧숣常甸④迍睹珂䞩촷</w:t>
      </w:r>
      <w:r>
        <w:rPr/>
        <w:t>ꦩ</w:t>
      </w:r>
      <w:r>
        <w:rPr/>
        <w:t>㭠뽌劵璏歔桳䀨♤卨眻㦡쏂䤣嫂礰癯䩥</w:t>
      </w:r>
      <w:r>
        <w:rPr/>
        <w:t>ꤸ</w:t>
      </w:r>
      <w:r>
        <w:rPr/>
        <w:t>쉣秂愤払걑牥⑕딭⌣伹쉨䖘⤸㍾吴湞</w:t>
      </w:r>
      <w:r>
        <w:rPr/>
        <w:t>⠣</w:t>
      </w:r>
      <w:r>
        <w:rPr/>
        <w:t>煌䡐슮뮘㝰樸컂噂磂棂昵幹䜮㑪扚獋䨭䡎墘辥땵⼤㔷顧呪杬䂻슣呗嘴亮䁢噃礰呭䏂噤</w:t>
      </w:r>
      <w:r>
        <w:rPr/>
        <w:t>ꕠ</w:t>
      </w:r>
      <w:r>
        <w:rPr/>
        <w:t>습♨╺╹摂썾☪䋂䙘憬䡈걁亱熩숪싂⿂</w:t>
      </w:r>
      <w:r>
        <w:rPr/>
        <w:t>ꦩ</w:t>
      </w:r>
      <w:r>
        <w:rPr/>
        <w:t>쉠㔬瑥</w:t>
      </w:r>
      <w:r>
        <w:rPr/>
        <w:t>ꥆ</w:t>
      </w:r>
      <w:r>
        <w:rPr/>
        <w:t>樤䡆⽓妵숹扂剰儵⻂</w:t>
      </w:r>
      <w:r>
        <w:rPr/>
        <w:t>ꕵ</w:t>
      </w:r>
      <w:r>
        <w:rPr/>
        <w:t>䍟敺⤫煑⑖穄㥌㬻격겮</w:t>
      </w:r>
      <w:r>
        <w:rPr/>
        <w:t>ⱎ</w:t>
      </w:r>
      <w:r>
        <w:rPr/>
        <w:t>潟垥璻唻奬㟂슩忂サㄽ朹</w:t>
      </w:r>
      <w:r>
        <w:rPr/>
        <w:t>ⱃ</w:t>
      </w:r>
      <w:r>
        <w:rPr/>
        <w:t>橏囂牚숵淎</w:t>
      </w:r>
      <w:r>
        <w:rPr/>
        <w:t>ꖵ</w:t>
      </w:r>
      <w:r>
        <w:rPr/>
        <w:t>녂婹到⩰橖䁄拎슻꺱妬싂떵㞱剮♍䥈쉒傩唨堸䃍堤뭲⩚㉍⑖ꍪ慣爳싂숻樰♐⩲参楊偔夳匨뼺䎡瑦区슮牤떣牚繃㙹曂危</w:t>
      </w:r>
      <w:r>
        <w:rPr/>
        <w:t>ⵕ</w:t>
      </w:r>
      <w:r>
        <w:rPr/>
        <w:t>䱆촹拂殻歪㊿㉸䵫싂䉙畚</w:t>
      </w:r>
      <w:r>
        <w:rPr/>
        <w:t>ⵁ</w:t>
      </w:r>
      <w:r>
        <w:rPr/>
        <w:t>ㅫ㕑㴤数櫂墿椹忂啰슻㈫⹣妡슱潞牡係</w:t>
      </w:r>
      <w:r>
        <w:rPr/>
        <w:t>ⱒ</w:t>
      </w:r>
      <w:r>
        <w:rPr/>
        <w:t>䴫攪兵⽫瘳뽂䭊넦樷쉢⽴䪥欸⑬숽䌳㚮쉁祪偌㙁</w:t>
      </w:r>
      <w:r>
        <w:rPr/>
        <w:t>ꔭ</w:t>
      </w:r>
      <w:r>
        <w:rPr/>
        <w:t>歯♭⒬⭏䕂焷去䙑㥱䉤쉒䑭⨦弥䵟䅁灦딴獸╌⫃⴫◃獌⍒慧⩠庱┰枩帩楴놱썎湔ꍠ겣㤷潏㬪䭧瓃两ꍮ</w:t>
      </w:r>
      <w:r>
        <w:rPr/>
        <w:t>Ⳃ</w:t>
      </w:r>
      <w:r>
        <w:rPr/>
        <w:t>纏璩厡쉋긩숺兲╯䰱毂ㄽ䕤幔勂䜳䄹汫轌偺㤱</w:t>
      </w:r>
      <w:r>
        <w:rPr/>
        <w:t>Ⳃ</w:t>
      </w:r>
      <w:r>
        <w:rPr/>
        <w:t>㝥卍栱㵆䰱깨ㆱ쉚겿な䛂摀㨽⍟⻂╵䀹䕘攽ꅱ㙒桬䆥圬⒘摧嫂滂㡫녈幀猻쉄㑗欯顣㏂칬깠㈤┶슬⍫飂깳⵾棂䤸砽橫쉯</w:t>
      </w:r>
      <w:r>
        <w:rPr/>
        <w:t>ⰱ</w:t>
      </w:r>
      <w:r>
        <w:rPr/>
        <w:t>ꕋ</w:t>
      </w:r>
      <w:r>
        <w:rPr/>
        <w:t>㍱⽊숦歐묩싂쉾</w:t>
      </w:r>
      <w:r>
        <w:rPr/>
        <w:t>ꤻ</w:t>
      </w:r>
      <w:r>
        <w:rPr/>
        <w:t>싂┊归灓俍⥩㭀䝦㡶㶿</w:t>
      </w:r>
      <w:r>
        <w:rPr/>
        <w:t>Ⱚ</w:t>
      </w:r>
      <w:r>
        <w:rPr/>
        <w:t>橔垡⽋쏍㜦猷ꄬ㥘嫂㑤汎煥⍘坎⹙庡뽕眻䘲㕆䥁务剚䬭갨</w:t>
      </w:r>
      <w:r>
        <w:rPr/>
        <w:t>ꥄ</w:t>
      </w:r>
      <w:r>
        <w:rPr/>
        <w:t>漷渳쉅</w:t>
      </w:r>
      <w:r>
        <w:rPr/>
        <w:t>ⲿ⥲</w:t>
      </w:r>
      <w:r>
        <w:rPr/>
        <w:t>⽡捌で硋</w:t>
      </w:r>
      <w:r>
        <w:rPr/>
        <w:t>ꕩ</w:t>
      </w:r>
      <w:r>
        <w:rPr/>
        <w:t>㝠㑧乯堥쉌쉬瑣㍀䮬槂玮係╃쉏㙎䒘숪䋃縦쉴㨥橲⬶顕怬ꍙ쉾杠ꌷ囂礤梮㈲浄迂숤奭兓ㄣ皩</w:t>
      </w:r>
      <w:r>
        <w:rPr/>
        <w:t>ꕈ</w:t>
      </w:r>
      <w:r>
        <w:rPr/>
        <w:t>䅺묦⦮灢火⩶䰦䐷䍗뮩쉨䙨浡⻍㙦侩쌵싂亵あꅤ睐㊣䋃䵶縹氺珍쌪潶䏂䨤쉯㟂太櫂湘깠猦仂払㊬侻䋂⍠偁䡲榱呣㡖卧津杊䵾㨫确橱瓂</w:t>
      </w:r>
      <w:r>
        <w:rPr/>
        <w:t>ꤲ</w:t>
      </w:r>
      <w:r>
        <w:rPr/>
        <w:t>䨸▩ꍹ䤰쎥栦ꥹ⨹浢栴⬲쉉䀪卧㍴潌㔻䔲걥칈䜤䝇䰪橩╶쉾晄吤漣乸瘹珂ꥺ橬啌廂䩐咮珂</w:t>
      </w:r>
      <w:r>
        <w:rPr/>
        <w:t>ⴱ</w:t>
      </w:r>
      <w:r>
        <w:rPr/>
        <w:t>떩癤佀轃恐䒩쉾숺噺伭垩烂歟前</w:t>
      </w:r>
      <w:r>
        <w:rPr/>
        <w:t>ꔪ</w:t>
      </w:r>
      <w:r>
        <w:rPr/>
        <w:t>뼰娫䞬쏎⨫瑔쉊뭞抻窏㕌䷂</w:t>
      </w:r>
      <w:r>
        <w:rPr/>
        <w:t>ꥐ</w:t>
      </w:r>
      <w:r>
        <w:rPr/>
        <w:t>迂⩒桢㴳쉬숸㈺䊡旂╦甽潵떿畓쉎䩑슩收晙췂怲싂垻</w:t>
      </w:r>
      <w:r>
        <w:rPr/>
        <w:t>ⶩ</w:t>
      </w:r>
      <w:r>
        <w:rPr/>
        <w:t>쉉䔸견䂏</w:t>
      </w:r>
      <w:r>
        <w:rPr/>
        <w:t>Ᵽ</w:t>
      </w:r>
      <w:r>
        <w:rPr/>
        <w:t>ꇂ㨪⽹竂堷硚㉙坒쉅抬䀷桺儹㠳勂擂싂欬⥢濂䣂晵嘨睊㙬囂塒摠瀪ゥ싂⛂㘭爳潗㭏䮡颻╨⭩問䇍㩩⒏奈</w:t>
      </w:r>
      <w:r>
        <w:rPr/>
        <w:t>ꤶ</w:t>
      </w:r>
      <w:r>
        <w:rPr/>
        <w:t>쉓㥥뽾䥠ꌭ䥐參</w:t>
      </w:r>
      <w:r>
        <w:rPr/>
        <w:t>꧂</w:t>
      </w:r>
      <w:r>
        <w:rPr/>
        <w:t>⼲ㄮ末⩠璮湇晩䔵</w:t>
      </w:r>
      <w:r>
        <w:rPr/>
        <w:t>ꤻ⥒</w:t>
      </w:r>
      <w:r>
        <w:rPr/>
        <w:t>坶䍪狂繙싍愦촮夶쵔倣䭹숥㚵촪㊬䘵甸搤位怸칓牗㔺</w:t>
      </w:r>
      <w:r>
        <w:rPr/>
        <w:t>ꥑ</w:t>
      </w:r>
      <w:r>
        <w:rPr/>
        <w:t>偉祢춏欣輲堪株晪숪</w:t>
      </w:r>
      <w:r>
        <w:rPr/>
        <w:t>꧂</w:t>
      </w:r>
      <w:r>
        <w:rPr/>
        <w:t>癍㣂卂쉗䐩</w:t>
      </w:r>
      <w:r>
        <w:rPr/>
        <w:t>ꕖ</w:t>
      </w:r>
      <w:r>
        <w:rPr/>
        <w:t>䓃滂㙪瓃㈳묽깢䡡瑏껍槂欣뽥ꎩ㑸</w:t>
      </w:r>
      <w:r>
        <w:rPr/>
        <w:t>ꤦ</w:t>
      </w:r>
      <w:r>
        <w:rPr/>
        <w:t>㶥堹슘쉳⚩</w:t>
      </w:r>
      <w:r>
        <w:rPr/>
        <w:t>ꔵ</w:t>
      </w:r>
      <w:r>
        <w:rPr/>
        <w:t>Ⳃ</w:t>
      </w:r>
      <w:r>
        <w:rPr/>
        <w:t>슏慉慏娩䃍䅱䙏놩㈪杨䬫슱</w:t>
      </w:r>
      <w:r>
        <w:rPr/>
        <w:t>ꤴ</w:t>
      </w:r>
      <w:r>
        <w:rPr/>
        <w:t>轲쉒쉳䑮쎩</w:t>
      </w:r>
      <w:r>
        <w:rPr/>
        <w:t>ⶩ</w:t>
      </w:r>
      <w:r>
        <w:rPr/>
        <w:t>뇎㤽꺥쉘䅮쉐갹䌤扚䱖쵶쉋捘㌸</w:t>
      </w:r>
      <w:r>
        <w:rPr/>
        <w:t>ꖩ</w:t>
      </w:r>
      <w:r>
        <w:rPr/>
        <w:t>潊㭖縯</w:t>
      </w:r>
      <w:r>
        <w:rPr/>
        <w:t>꧂</w:t>
      </w:r>
      <w:r>
        <w:rPr/>
        <w:t>橒㉫쉖녦朮쉷牫㝵䰭쉲㩱焦⩓仂刮䥎辣䁯犩庵擂쉒㋃숴ꥯ㵩壂㭣恧輺䕣䁱▣</w:t>
      </w:r>
      <w:r>
        <w:rPr/>
        <w:t>⠭</w:t>
      </w:r>
      <w:r>
        <w:rPr/>
        <w:t>쉯뭎ꍄ</w:t>
      </w:r>
      <w:r>
        <w:rPr/>
        <w:t>ⴵⓂ</w:t>
      </w:r>
      <w:r>
        <w:rPr/>
        <w:t>녀쉈긽땑牱䤲쉸䋎칏⌰彙㷂</w:t>
      </w:r>
      <w:r>
        <w:rPr/>
        <w:t>ⴲ</w:t>
      </w:r>
      <w:r>
        <w:rPr/>
        <w:t>盂灾灌㊩䉞⼪泂싂潑犬兺䰦㩯砨䤪䍯癰캣影瑒祁顙갤䄤ꇂ哂쉸䝒♑ꌥ䰥⭵숫</w:t>
      </w:r>
      <w:r>
        <w:rPr/>
        <w:t>ⱑ</w:t>
      </w:r>
      <w:r>
        <w:rPr/>
        <w:t>幬価扭</w:t>
      </w:r>
      <w:r>
        <w:rPr/>
        <w:t>⡨</w:t>
      </w:r>
      <w:r>
        <w:rPr/>
        <w:t>ꦣ</w:t>
      </w:r>
      <w:r>
        <w:rPr/>
        <w:t>壍쉐整䤭顤⵩参쉬畴㕁쎩䴫丯伊瑹窻⌹숲뭈묽싂㙀⭆掱哂䘦䫂弪</w:t>
      </w:r>
      <w:r>
        <w:rPr/>
        <w:t>ⴺ</w:t>
      </w:r>
      <w:r>
        <w:rPr/>
        <w:t>격汶⒣⴦楬婯䕞懎䝩浀奴㥄䦩坵䱔䛂珎牐따㈷㍞硕疥沱숸䩠䬮㥺呰⛃戳䩩슮䭮䷂㏂⴪癓ꌥ枿繚甽姂幄⑈쉌㫂圯쉚䝰㥃䥠넽縫㐮噗㉬卑</w:t>
      </w:r>
      <w:r>
        <w:rPr/>
        <w:t>ⱦ</w:t>
      </w:r>
      <w:r>
        <w:rPr/>
        <w:t>幘㙌⍔㩆㉁⻂⬷쏂䝋⾘晍嚩勂汋彊쉢쎵潏쉔吻뇂顨갲畉⦩</w:t>
      </w:r>
      <w:r>
        <w:rPr/>
        <w:t>ꕦ</w:t>
      </w:r>
      <w:r>
        <w:rPr/>
        <w:t>拂䑄갶䁧廂ꍥ䷂㘸⑗匽榮斏ㅸ䰫橮幏瘱숺㌱ꌮ惎䙫攳瑅嘵摗⽠ꥨ顋쉏ざ扤⤩⨵䉳䗂⫂䰪摪呾숶쉴頬슻♓䭗暮㝘녨㈸嘶뗍梡勍䁹䫃</w:t>
      </w:r>
      <w:r>
        <w:rPr/>
        <w:t>ꕈ</w:t>
      </w:r>
      <w:r>
        <w:rPr/>
        <w:t>䡾弩姂㥤㨶獇숫쉸䘦燂싂쵄칪嘭癙숥厩㤹祐湆ꅇ恺숴幔뼩뭟䄱칷땞㊻顨䨬⩺</w:t>
      </w:r>
      <w:r>
        <w:rPr/>
        <w:t>⣎</w:t>
      </w:r>
      <w:r>
        <w:rPr/>
        <w:t>克㉊⤮</w:t>
      </w:r>
      <w:r>
        <w:rPr/>
        <w:t>ⱐ</w:t>
      </w:r>
      <w:r>
        <w:rPr/>
        <w:t>ぶ幓⌦輱슣砽␵㚬숫殿䐲ꅊ偓䰴畠䡆쵊㝃㍩䡞穈⥕ꆥ嗂洹㍌晣晘弴爹⸽垥扣弨㶿悡晳牗姂页㑺䘷믂帪晤숭ㆿ皮䝡䜱煗唻煯橖獋</w:t>
      </w:r>
      <w:r>
        <w:rPr/>
        <w:t>꧂</w:t>
      </w:r>
      <w:r>
        <w:rPr/>
        <w:t>깧敡瀻湩楾䀣绂䌲㴤</w:t>
      </w:r>
      <w:r>
        <w:rPr/>
        <w:t>⢘</w:t>
      </w:r>
      <w:r>
        <w:rPr/>
        <w:t>㬮넻止⩺땦煂扈兢搷쉕ꍓ甫桟幃晐뽚쉣⌳哂ね轠瑇췂</w:t>
      </w:r>
      <w:r>
        <w:rPr/>
        <w:t>ꤱ</w:t>
      </w:r>
      <w:r>
        <w:rPr/>
        <w:t>䀱瀲啀䶩呟䀣</w:t>
      </w:r>
      <w:r>
        <w:rPr/>
        <w:t>꧂</w:t>
      </w:r>
      <w:r>
        <w:rPr/>
        <w:t>넯</w:t>
      </w:r>
      <w:r>
        <w:rPr/>
        <w:t>⡣</w:t>
      </w:r>
      <w:r>
        <w:rPr/>
        <w:t>頥⥁歷슣兀䡶㕕䍥姂顊归⑾䳂坩䧂</w:t>
      </w:r>
      <w:r>
        <w:rPr/>
        <w:t>⡧</w:t>
      </w:r>
      <w:r>
        <w:rPr/>
        <w:t>컂쉦溘浵</w:t>
      </w:r>
      <w:r>
        <w:rPr/>
        <w:t>ꥉ</w:t>
      </w:r>
      <w:r>
        <w:rPr/>
        <w:t>甤颏䱑瑭問䑟儸䐦刹⍸礦毂轒迂쉴⒏晶⏃긪㥃䲵⫎繑</w:t>
      </w:r>
      <w:r>
        <w:rPr/>
        <w:t>⠲</w:t>
      </w:r>
      <w:r>
        <w:rPr/>
        <w:t>䂩┷</w:t>
      </w:r>
      <w:r>
        <w:rPr/>
        <w:t>꤬</w:t>
      </w:r>
      <w:r>
        <w:rPr/>
        <w:t>煵塷⫂㡯긳ꆡꄲ癏㷂ぞ㘣搲䎩쉂</w:t>
      </w:r>
      <w:r>
        <w:rPr/>
        <w:t>ꥏ</w:t>
      </w:r>
      <w:r>
        <w:rPr/>
        <w:t>琤捞녑梘縵캣걍儷⹩摷䏃牭쉥椭⹅⯂쉡䱩樺숪ꇃ</w:t>
      </w:r>
      <w:r>
        <w:rPr/>
        <w:t>ꦣ⹬</w:t>
      </w:r>
      <w:r>
        <w:rPr/>
        <w:t>䍄䰫幑</w:t>
      </w:r>
      <w:r>
        <w:rPr/>
        <w:t>꧂</w:t>
      </w:r>
      <w:r>
        <w:rPr/>
        <w:t>츥ノ숶䭪ꅲ硶㑠顲奏⽮슩湧㜲</w:t>
      </w:r>
      <w:r>
        <w:rPr/>
        <w:t>Ɽ</w:t>
      </w:r>
      <w:r>
        <w:rPr/>
        <w:t>捦</w:t>
      </w:r>
      <w:r>
        <w:rPr/>
        <w:t>ⰱ</w:t>
      </w:r>
      <w:r>
        <w:rPr/>
        <w:t>焣顬恔숴獸╅佃⹵䗂⥾䝺䉃甪灯㊩椽㇃眻녧쉈づ쏂숮問</w:t>
      </w:r>
      <w:r>
        <w:rPr/>
        <w:t>ꦩ</w:t>
      </w:r>
      <w:r>
        <w:rPr/>
        <w:t>䵺Ⓜ榵䡳杄싂뽱ず㨪䖿顠究剋搻㍂ꌥ䴵朸汲䀽璻摵殩⩟煕擂撮䰰⥀歱顰䨪剱쉰呰氹뇎㙃䅫绂녌䅯㉖恭䡌皡汪⪣㍣〫㡷녒棂摘⑤쉯⩮견娳䗂⤷瀰彵瑨禩瓂␵潋묷㭉䴶灤뽶썟㕖㢻쉔壂㝎⍢㨪杲㞬儦㝭⭨ꌊ⩴丹䭱炩な敉恢㔣츷♎⌹</w:t>
      </w:r>
      <w:r>
        <w:rPr/>
        <w:t>ⷂ</w:t>
      </w:r>
      <w:r>
        <w:rPr/>
        <w:t>䋂恮䍫㭄싃䅲ꥪ㭫轟奘숸弨䭌䭧╯睃⩁䊣勃긦煹쉳祋桸숳㍠⩙</w:t>
      </w:r>
      <w:r>
        <w:rPr/>
        <w:t>ꥑ</w:t>
      </w:r>
      <w:r>
        <w:rPr/>
        <w:t>揂⩚⒘㦣㙟</w:t>
      </w:r>
      <w:r>
        <w:rPr/>
        <w:t>ⰽ</w:t>
      </w:r>
      <w:r>
        <w:rPr/>
        <w:t>捤䱘딥╬</w:t>
      </w:r>
      <w:r>
        <w:rPr/>
        <w:t>ⱟ</w:t>
      </w:r>
      <w:r>
        <w:rPr/>
        <w:t>㥧⑤♤⹄쉟倮䃍暮穲昪뼽</w:t>
      </w:r>
      <w:r>
        <w:rPr/>
        <w:t>⡵</w:t>
      </w:r>
      <w:r>
        <w:rPr/>
        <w:t>쉳㮻䜷婠愭⽱</w:t>
      </w:r>
      <w:r>
        <w:rPr/>
        <w:t>⡓</w:t>
      </w:r>
      <w:r>
        <w:rPr/>
        <w:t>秂汾お婖ヂ椩癐歋汯㤩䩍旂㫂串䵷숷㕬슿冿堦숤䁢</w:t>
      </w:r>
      <w:r>
        <w:rPr/>
        <w:t>ꦿ</w:t>
      </w:r>
      <w:r>
        <w:rPr/>
        <w:t>䙩</w:t>
      </w:r>
      <w:r>
        <w:rPr/>
        <w:t>⡑</w:t>
      </w:r>
      <w:r>
        <w:rPr/>
        <w:t>쉟䗂硡毃▥</w:t>
      </w:r>
      <w:r>
        <w:rPr/>
        <w:t>ꤺ</w:t>
      </w:r>
      <w:r>
        <w:rPr/>
        <w:t>㕪㐥걶擂쉔呬桖媮〯☩轴</w:t>
      </w:r>
      <w:r>
        <w:rPr/>
        <w:t>⡷</w:t>
      </w:r>
      <w:r>
        <w:rPr/>
        <w:t>ꦬ</w:t>
      </w:r>
      <w:r>
        <w:rPr/>
        <w:t>㬲㮏㚿庬⩄䁊뭇䄯䡍㡀佳䋃捲䧂ꇃ坣檱⥫㴨恦쉒ꄸ쉊橃⍟楯甭轗洱匴ꍳ⪬䠳쌯갽깪䩅</w:t>
      </w:r>
      <w:r>
        <w:rPr/>
        <w:t>ꕊ</w:t>
      </w:r>
      <w:r>
        <w:rPr/>
        <w:t>秂垻縺⭏轳䨬♒숬ꌶ</w:t>
      </w:r>
      <w:r>
        <w:rPr/>
        <w:t>ⱙ</w:t>
      </w:r>
      <w:r>
        <w:rPr/>
        <w:t>繴♙</w:t>
      </w:r>
      <w:r>
        <w:rPr/>
        <w:t>⠫</w:t>
      </w:r>
      <w:r>
        <w:rPr/>
        <w:t>䅒䠣䍫廂䌵兌歠䟂</w:t>
      </w:r>
      <w:r>
        <w:rPr/>
        <w:t>ꖩ</w:t>
      </w:r>
      <w:r>
        <w:rPr/>
        <w:t>煴廎㵺⎱ㅂㅓ䓂猸䵸渪㗂愦伱眥</w:t>
      </w:r>
      <w:r>
        <w:rPr/>
        <w:t>⣂⨶</w:t>
      </w:r>
      <w:r>
        <w:rPr/>
        <w:t>㥚呮佷厬轱獫偌㌨迎┪䁧㩮䑑䒘䡊䬤偄⬰頬慨㤬⼣牊싂焰♙刪㘥숴㉬㉰啃䋂敞漪ꎻ䛂㨯顫瀻烂印쉑懃娪⨷숲换</w:t>
      </w:r>
      <w:r>
        <w:rPr/>
        <w:t>⡘</w:t>
      </w:r>
      <w:r>
        <w:rPr/>
        <w:t>副祔〭묺쉦㊡恢㋂▏쉂朸싂뽵乒☬㬱쉅珂䎻婺淂氲䉊싂쉍恙换㙔坅㘹䕶䜱䥕㐳싂か땨冱洽牑䣂㢥潇焺奉</w:t>
      </w:r>
      <w:r>
        <w:rPr/>
        <w:t>ꕡ⩦</w:t>
      </w:r>
      <w:r>
        <w:rPr/>
        <w:t>甤⺡序犩숣䙵摄㙷땮瑬獞戱갹啙</w:t>
      </w:r>
    </w:p>
    <w:p>
      <w:pPr>
        <w:pStyle w:val="PreformattedText"/>
        <w:bidi w:val="0"/>
        <w:spacing w:before="0" w:after="0"/>
        <w:jc w:val="left"/>
        <w:rPr/>
      </w:pPr>
      <w:r>
        <w:rPr/>
        <w:t>㙧嫂꺥䱎</w:t>
      </w:r>
      <w:r>
        <w:rPr/>
        <w:t>ꗂ⤭</w:t>
      </w:r>
      <w:r>
        <w:rPr/>
        <w:t>䅗⹖㣂剷䡎䏂䝗쉵朸썲ꌻ㠰⽇㭌쌳⩬딻洹싂幋⹥</w:t>
      </w:r>
      <w:r>
        <w:rPr/>
        <w:t>ꥄ</w:t>
      </w:r>
      <w:r>
        <w:rPr/>
        <w:t>㕋䥳䉴⩬樭晕哎녍䩩濂숥杨⨳捶ꍘ⍡뼥䇍⑤䡪慄숥搱檵桑樸⻂㝔彍䷂㵴䍳楹⯎〫⛍쉠㭑獵놻깏楶⛂繰彡轇盂캡</w:t>
      </w:r>
      <w:r>
        <w:rPr/>
        <w:t>ꖣ</w:t>
      </w:r>
      <w:r>
        <w:rPr/>
        <w:t>깡㉺復産ꍤ䓂㊻쉘뮮夨䨬仂湆申쉳瑷쎬쉆楋숱剦瑬淂㴥㤪ꅚ⥖ꄽ뿍⑙쉣숮㌲牲깒䭶숸䝁㵈䀵獡弭䂮쉷熩䩤</w:t>
      </w:r>
      <w:r>
        <w:rPr/>
        <w:t>ꕭ</w:t>
      </w:r>
      <w:r>
        <w:rPr/>
        <w:t>煗慈佴쉾쉠㝙楉쉉当㘤칕⑪쉺㭩㩶塊깄쉪䝧晌癚㙰⬪頯䒏晰㝴䠪呉숲桪ꍾ朲</w:t>
      </w:r>
      <w:r>
        <w:rPr/>
        <w:t>꧂ꤵ</w:t>
      </w:r>
      <w:r>
        <w:rPr/>
        <w:t>뽐䜨剫奴奩獋갦共슡優憏稯术䩠㗂稦氣獸㖵怵窿㢏儵幔婠儲㕐㯂슱睋獦愶쉆呰㙘싃싂瘥쉚ꌬ啗歫咱슡썄숨灸〶毂묽啠彟숊깃␤⤥䱌煰砤乒忂捸䀬棂癨⪩</w:t>
      </w:r>
      <w:r>
        <w:rPr/>
        <w:t>ⵧ⹀</w:t>
      </w:r>
      <w:r>
        <w:rPr/>
        <w:t>坟㷂쵖湗⵹欭䩟㝃す砤縦槂ꍮ灺䶩䮥獸⥡縲ꍉ呸䵚㎱㖬슬轃</w:t>
      </w:r>
      <w:r>
        <w:rPr/>
        <w:t>⢵</w:t>
      </w:r>
      <w:r>
        <w:rPr/>
        <w:t>纩䅤央汕祠⍅</w:t>
      </w:r>
      <w:r>
        <w:rPr/>
        <w:t>ⰵ</w:t>
      </w:r>
      <w:r>
        <w:rPr/>
        <w:t>⼻睁⨯깯쏂䞏噬뭹渳琰숻䉪뿂䥫⩬썪⨲噳숱䬻⬤昪䗎癠矂ㅘ㨶믂⽔㋎瘽ㅵ憻</w:t>
      </w:r>
      <w:r>
        <w:rPr/>
        <w:t>ⴭ</w:t>
      </w:r>
      <w:r>
        <w:rPr/>
        <w:t>슘⾡㭴ꇂ䱅⿂☵株䅾⮘㟂畵䘮䑋䙏</w:t>
      </w:r>
      <w:r>
        <w:rPr/>
        <w:t>ꤻ</w:t>
      </w:r>
      <w:r>
        <w:rPr/>
        <w:t>摅췍깁숫乣祀㘤⚱珍偷す녳㩋稷别氣</w:t>
      </w:r>
      <w:r>
        <w:rPr/>
        <w:t>⠺</w:t>
      </w:r>
      <w:r>
        <w:rPr/>
        <w:t>燃</w:t>
      </w:r>
      <w:r>
        <w:rPr/>
        <w:t>ⲩ</w:t>
      </w:r>
      <w:r>
        <w:rPr/>
        <w:t>ꥴ넳惂晁婄䌶啕싃䩲</w:t>
      </w:r>
      <w:r>
        <w:rPr/>
        <w:t>ꕥ</w:t>
      </w:r>
      <w:r>
        <w:rPr/>
        <w:t>䙄稲椦녁䡏䬵偯꺵걊楥⹡뭀張⏂兏⹃畩婰爮桴⫃뽌䡴桱⑦ㄪ싂슱䨵暻狂睓䯂䓂</w:t>
      </w:r>
      <w:r>
        <w:rPr/>
        <w:t>⡐</w:t>
      </w:r>
      <w:r>
        <w:rPr/>
        <w:t>捞櫍ꥣ轤汪慾컂稹畱発걱</w:t>
      </w:r>
      <w:r>
        <w:rPr/>
        <w:t>ꔷ</w:t>
      </w:r>
      <w:r>
        <w:rPr/>
        <w:t>䕦Ⓜ䉍縩</w:t>
      </w:r>
      <w:r>
        <w:rPr/>
        <w:t>ⷂ</w:t>
      </w:r>
      <w:r>
        <w:rPr/>
        <w:t>搷恄⽀潋洩捇쉱琸뇂췃⥸㐴㎩晑㐹穃숳幭</w:t>
      </w:r>
      <w:r>
        <w:rPr/>
        <w:t>ⵏ</w:t>
      </w:r>
      <w:r>
        <w:rPr/>
        <w:t>牒☩徣捍떩숪쉲䕷슻獸嗎⨣彅畊쉂⎡</w:t>
      </w:r>
      <w:r>
        <w:rPr/>
        <w:t>ꤷ</w:t>
      </w:r>
      <w:r>
        <w:rPr/>
        <w:t>䭆㠹컃繦숬氣啟彙潮槂獮䩹瞘圶♚偤扪ㄩ㌪쌯ꏂ쉖揂䅷秂숸潉忂ꆘ쉟题쵏춬祠刷㋂⥅녷祾獓쉨庩轟獧参┥琪㍭㔳䞩壂珂썇㪏痂䁟ꏎ㑐畾汫傱牦娴䩵䘤ず츶䃃쉚䭒싂牉禩</w:t>
      </w:r>
      <w:r>
        <w:rPr/>
        <w:t>⣂⩢</w:t>
      </w:r>
      <w:r>
        <w:rPr/>
        <w:t>䅪癟㭃⪡博쉷뭐㔤㙕盍㬸칱湅쉫湚</w:t>
      </w:r>
      <w:r>
        <w:rPr/>
        <w:t>⠯</w:t>
      </w:r>
      <w:r>
        <w:rPr/>
        <w:t>畐匨䗂灰䬶湟参꺩㯂䍡</w:t>
      </w:r>
      <w:r>
        <w:rPr/>
        <w:t>ꥐ</w:t>
      </w:r>
      <w:r>
        <w:rPr/>
        <w:t>堨劬䭲⍭亣⍄䤩淂슏溥浣꧎숫噰쉦涻䫎敋㘤⭞깒쉀潒䩷潗痂轥幡婫䥖쵉䰺춥쉗畤䝁娩爸轮㊡汴Ⓜ</w:t>
      </w:r>
      <w:r>
        <w:rPr/>
        <w:t>ⶱ</w:t>
      </w:r>
      <w:r>
        <w:rPr/>
        <w:t>ꅓ䭏ꌱ䵔땕暵焸迂╤슣⫂걶⧂⑸䬭쉰吶䠦墥奌潑ㄵ쉉婔怸</w:t>
      </w:r>
      <w:r>
        <w:rPr/>
        <w:t>ꦡ</w:t>
      </w:r>
      <w:r>
        <w:rPr/>
        <w:t>쉥啾癢숲ㅷ伩兞䝧父挵䑳曂㖩쉚딺䚩燍磂呰楠뼪剥슣癤</w:t>
      </w:r>
      <w:r>
        <w:rPr/>
        <w:t>ⷂ⭸</w:t>
      </w:r>
      <w:r>
        <w:rPr/>
        <w:t>㣂䴴噥晈刽轄敥灡ず奇忎䲘圪輥걹䑆䂿䁲睍㩞槎噯䧂</w:t>
      </w:r>
      <w:r>
        <w:rPr/>
        <w:t>⡋</w:t>
      </w:r>
      <w:r>
        <w:rPr/>
        <w:t>䛂悩慚⩑믂䛂ꅈ渽縯뿂쉙皵⾡䥋⵶습</w:t>
      </w:r>
      <w:r>
        <w:rPr/>
        <w:t>ⴣ</w:t>
      </w:r>
      <w:r>
        <w:rPr/>
        <w:t>쉒䑷쉦潪䘫䔴䌬묣</w:t>
      </w:r>
      <w:r>
        <w:rPr/>
        <w:t>⡳╸Ⳃ</w:t>
      </w:r>
      <w:r>
        <w:rPr/>
        <w:t>彧䙫稫싍呖㓂⬽ꆥ猯䜽칾쉉썇坵⬴䩇䥓쉖㤨瑵숶ㄯ䁱캬丱㣂吤滂⑚숴⵴绂瀵焻剺䱚悩쉡椶怺썇䝞䥥㍞晷噩猊䝅䔳⏂穰䈸婢⨣潶⑾⥮垮啌䅬㍸䏂</w:t>
      </w:r>
      <w:r>
        <w:rPr/>
        <w:t>ⴶ</w:t>
      </w:r>
      <w:r>
        <w:rPr/>
        <w:t>䀺䴴煦䒻⹈ꏎ呐⼴숵坾쵸╙</w:t>
      </w:r>
      <w:r>
        <w:rPr/>
        <w:t>⡈</w:t>
      </w:r>
      <w:r>
        <w:rPr/>
        <w:t>뼻头她幧䶩⍀칣䂬昵債䱏㘨捈摾䞱</w:t>
      </w:r>
      <w:r>
        <w:rPr/>
        <w:t>ⰻ</w:t>
      </w:r>
      <w:r>
        <w:rPr/>
        <w:t>䓂쉤㝑题⌦绂䰴獒숻呯뽢싂瑺玩廂䎘戬栰⬹摓㇂煪堤䙬䱂欽椳瑊棂⒣䭐㠪싃쉊摳칟㝠乒쉮⽅ꅀ爴頰礳ㄱ䠦슩涿彙田뼷婣木憡⬽䁒忂쏂睟挰晀氫繧</w:t>
      </w:r>
      <w:r>
        <w:rPr/>
        <w:t>ⴳ</w:t>
      </w:r>
      <w:r>
        <w:rPr/>
        <w:t>幀唥춻뽡獕䝉걡浰庻淂䀹砪䝲뽯轧걧顸䵳浇凂쉔⍰先㭵祌숥䳂佔䡏땠숩⨬桉樦で㉚⥆擎䷂狎㇃溿辿썆⶘숺䔭떬쉆幺䐴䶡䙾摢唩뿂帺匪久⽠祾捋楩㔳㝺畍漸</w:t>
      </w:r>
      <w:r>
        <w:rPr/>
        <w:t>ꤱ</w:t>
      </w:r>
      <w:r>
        <w:rPr/>
        <w:t>挻숩⸤꥞쉊牵㑏佲쉗㝘쉯䛂ꍈⓂ唸橑ꅲ汌亘㐦楢䭇쉍㓂⑥㭭㩌䱄㍄攳ㅭ숦歪딫㨷坘⮡⚬숸㉀쉩숺弶扒쉥妘㘥䝄凂㤤颣</w:t>
      </w:r>
      <w:r>
        <w:rPr/>
        <w:t>ꥆ</w:t>
      </w:r>
      <w:r>
        <w:rPr/>
        <w:t>ꍆ쉹卨䀳湨슮ꅹꍴ㵚䭗⥊槂拂슩严硵汐㭎硦◂⹶桲奆顂녌ꅕ䄹樤걎㥣싂</w:t>
      </w:r>
      <w:r>
        <w:rPr/>
        <w:t>⵰</w:t>
      </w:r>
      <w:r>
        <w:rPr/>
        <w:t>쉑其䡩</w:t>
      </w:r>
      <w:r>
        <w:rPr/>
        <w:t>ⶵ</w:t>
      </w:r>
      <w:r>
        <w:rPr/>
        <w:t>䰪썙뭦浌쉫睵痂倽〤◂䔮厏䓍숯㎵䮿呟灥䁊⌻灹盎ꥨ뭥风枬捥䰪ꍙ䑥䥎쉋䝊百椯碏呹头湊轲疡娶浂爷싂喩侣揎枥䬩㥅浫䭌ギ㡸顋楾礦⩵悩ꥪ㝆ꍵ</w:t>
      </w:r>
      <w:r>
        <w:rPr/>
        <w:t>ꤩ</w:t>
      </w:r>
      <w:r>
        <w:rPr/>
        <w:t>恄䉖䀱쉱瑫ㄵ⌣汸琯瀯䆘啵席ꅲ䉴手啩⤬</w:t>
      </w:r>
      <w:r>
        <w:rPr/>
        <w:t>ⱸ</w:t>
      </w:r>
      <w:r>
        <w:rPr/>
        <w:t>䮩偎橘쉲놮⭯䬺⨲温䇂뼽扉䑘炘扏燂䯂슣渶熡䩍吽싎♃ꍚ祧湔坰湀㜣숷繯녞欺へ묳䕘넪㑎☶갵⩐ꥹ䤪界扵樥婖娪⹀싂☶嫂</w:t>
      </w:r>
      <w:r>
        <w:rPr/>
        <w:t>꧂</w:t>
      </w:r>
      <w:r>
        <w:rPr/>
        <w:t>숪楕</w:t>
      </w:r>
      <w:r>
        <w:rPr/>
        <w:t>ⱀ␦</w:t>
      </w:r>
      <w:r>
        <w:rPr/>
        <w:t>做㛃칅㉏汉䙾숱㨨媣</w:t>
      </w:r>
      <w:r>
        <w:rPr/>
        <w:t>⣂</w:t>
      </w:r>
      <w:r>
        <w:rPr/>
        <w:t>뭤卒敔</w:t>
      </w:r>
      <w:r>
        <w:rPr/>
        <w:t>ⶣ</w:t>
      </w:r>
      <w:r>
        <w:rPr/>
        <w:t>繘歊穴䑶쵔喣⴯⩔瀵쉁䌫ꇂ䄺♦땋䄳楓帷斱쉴撱昴攱䞩갱땲穖䥐唫⵫暻䨺剟䮣䋂</w:t>
      </w:r>
      <w:r>
        <w:rPr/>
        <w:t>⣎</w:t>
      </w:r>
      <w:r>
        <w:rPr/>
        <w:t>氦皘䅇ꅄ꥘殣㙃吰넩師⼱灾硠㡚材㭠主</w:t>
      </w:r>
      <w:r>
        <w:rPr/>
        <w:t>ⵒ⩉</w:t>
      </w:r>
      <w:r>
        <w:rPr/>
        <w:t>煞㭢싂元濂摃䒿儰ㅦ꧎㐨쉤扔䪘㕈恬癨䭏䓂⹒硄㡣焱깏</w:t>
      </w:r>
      <w:r>
        <w:rPr/>
        <w:t>⡱</w:t>
      </w:r>
      <w:r>
        <w:rPr/>
        <w:t>뇂㕁䪩摤</w:t>
      </w:r>
      <w:r>
        <w:rPr/>
        <w:t>ꖩ</w:t>
      </w:r>
      <w:r>
        <w:rPr/>
        <w:t>䡚쵩娮彾䌵</w:t>
      </w:r>
      <w:r>
        <w:rPr/>
        <w:t>ꕱ</w:t>
      </w:r>
      <w:r>
        <w:rPr/>
        <w:t>긊卦璩쉣뗂⽣牳캿乒⨮毂牓䉖纵呕枥祘⫂癘</w:t>
      </w:r>
      <w:r>
        <w:rPr/>
        <w:t>ꥄ</w:t>
      </w:r>
      <w:r>
        <w:rPr/>
        <w:t>悩쉦╆쉌䝵㐴㞩ꍐ轨ꇂ⑏</w:t>
      </w:r>
      <w:r>
        <w:rPr/>
        <w:t>⢩</w:t>
      </w:r>
      <w:r>
        <w:rPr/>
        <w:t>偧癃庮杓╃⭳╞佀땀圴搭啸男厵칪⍘쉩쉁坉㜯繑掬녯便枮轔⫂灖䳂칣㘫戱</w:t>
      </w:r>
      <w:r>
        <w:rPr/>
        <w:t>ꦘ</w:t>
      </w:r>
      <w:r>
        <w:rPr/>
        <w:t>偟䁬歺쉑溩뿍䍗⩞⽙䧂䍷入䙉♯㭔復쉨所橴䉙숪匦䈶穄뭢ꌣ扒⩷쵫昷穈㡺睗䁱쉰摇䯂䴫</w:t>
      </w:r>
      <w:r>
        <w:rPr/>
        <w:t>ⶣ</w:t>
      </w:r>
      <w:r>
        <w:rPr/>
        <w:t>楕ゥ쉕㝌弸</w:t>
      </w:r>
      <w:r>
        <w:rPr/>
        <w:t>꧂</w:t>
      </w:r>
      <w:r>
        <w:rPr/>
        <w:t>煪偬╱쉥</w:t>
      </w:r>
      <w:r>
        <w:rPr/>
        <w:t>⡃</w:t>
      </w:r>
      <w:r>
        <w:rPr/>
        <w:t>捩櫂獔⿂䴤</w:t>
      </w:r>
      <w:r>
        <w:rPr/>
        <w:t>⢣</w:t>
      </w:r>
      <w:r>
        <w:rPr/>
        <w:t>橊䩔㤺睫쵯뽈㨺畋㝡⌮⭤</w:t>
      </w:r>
      <w:r>
        <w:rPr/>
        <w:t>ⵎ</w:t>
      </w:r>
      <w:r>
        <w:rPr/>
        <w:t>怶</w:t>
      </w:r>
      <w:r>
        <w:rPr/>
        <w:t>ⰷ</w:t>
      </w:r>
      <w:r>
        <w:rPr/>
        <w:t>毂걅⹞兑僂幩塒쉙뾡싎╷磂쉢唬櫂㕱㏂㵓</w:t>
      </w:r>
      <w:r>
        <w:rPr/>
        <w:t>ⱺ</w:t>
      </w:r>
      <w:r>
        <w:rPr/>
        <w:t>橑照䝇⌽㉐䨺숩项噌㇂쉭껂땲숹</w:t>
      </w:r>
      <w:r>
        <w:rPr/>
        <w:t>ꖘ</w:t>
      </w:r>
      <w:r>
        <w:rPr/>
        <w:t>㯍桮硨䙑弻夣⥴湑扒㴫灋䐬秂咣栥䍃⒣㙐뭭䨵㩀숶㭦䁈䂮偑⤴搪〻䄥㨽套⍉剙䳂뼪扤⌤楅㙹㭆抏穸숯⚿㬫땁⩤</w:t>
      </w:r>
      <w:r>
        <w:rPr/>
        <w:t>ⴱ</w:t>
      </w:r>
      <w:r>
        <w:rPr/>
        <w:t>在싎ㅨ壍䭲땵潞㡇㦏澘剹潠ꄥ⼹烃䨨呺</w:t>
      </w:r>
      <w:r>
        <w:rPr/>
        <w:t>ꗂ</w:t>
      </w:r>
      <w:r>
        <w:rPr/>
        <w:t>쉫烂㛂䩎쉉칟⾡㌦淂䁑ꥯ硥湃冏</w:t>
      </w:r>
      <w:r>
        <w:rPr/>
        <w:t>⡒</w:t>
      </w:r>
      <w:r>
        <w:rPr/>
        <w:t>뿎氭</w:t>
      </w:r>
      <w:r>
        <w:rPr/>
        <w:t>⢵</w:t>
      </w:r>
      <w:r>
        <w:rPr/>
        <w:t>䙌橑帺충㨰걹塗ꥨ暏⵹⽚ㅞꌮ꺘</w:t>
      </w:r>
      <w:r>
        <w:rPr/>
        <w:t>ꔹ⭆</w:t>
      </w:r>
      <w:r>
        <w:rPr/>
        <w:t>㙗㔪晩弫発</w:t>
      </w:r>
      <w:r>
        <w:rPr/>
        <w:t>ꦡ</w:t>
      </w:r>
      <w:r>
        <w:rPr/>
        <w:t>溩棂ꇂ癈㝳땉㡢쉍盂㫂㭊怪㩫碬倫歌類䕱啄疩穆뽡</w:t>
      </w:r>
      <w:r>
        <w:rPr/>
        <w:t>ꕞ</w:t>
      </w:r>
      <w:r>
        <w:rPr/>
        <w:t>瞩〪⫂</w:t>
      </w:r>
      <w:r>
        <w:rPr/>
        <w:t>ⵎ꧂</w:t>
      </w:r>
      <w:r>
        <w:rPr/>
        <w:t>渪ㅮ뿍杩姂椵걎彵⸦槂䝪滂숩卸⥴ꏂ剮穳穢版乖뗎㩪な䓂夵㭴倰辵ꍆ♯䭂䘩뭣䖩帽夬火ꄤ獭伤煍㍟佲塋祗番危ꍾ墱╰䙧灟쉵녤杶穘乥根斿</w:t>
      </w:r>
      <w:r>
        <w:rPr/>
        <w:t>ꕱ⦥</w:t>
      </w:r>
      <w:r>
        <w:rPr/>
        <w:t>娪곂氳쉹稹⦱䃂嘺哂㍫촶숶쉈㩫⏂戱썾</w:t>
      </w:r>
      <w:r>
        <w:rPr/>
        <w:t>ⱖ</w:t>
      </w:r>
      <w:r>
        <w:rPr/>
        <w:t>꧂</w:t>
      </w:r>
      <w:r>
        <w:rPr/>
        <w:t>儲</w:t>
      </w:r>
      <w:r>
        <w:rPr/>
        <w:t>Ⳃ</w:t>
      </w:r>
      <w:r>
        <w:rPr/>
        <w:t>柂数Ⓜ喻䐦쉧㍓</w:t>
      </w:r>
      <w:r>
        <w:rPr/>
        <w:t>⡄</w:t>
      </w:r>
      <w:r>
        <w:rPr/>
        <w:t>䐲㞮桀╧朻</w:t>
      </w:r>
      <w:r>
        <w:rPr/>
        <w:t>ꕸ</w:t>
      </w:r>
      <w:r>
        <w:rPr/>
        <w:t>䊣숥〹녏㕧繟煾役味싂ꅂ㩑䍢䁔橏䞣놥䕞㌯哂爪湾㡢䅟歕쉐㯂Ⓜ盂獩愺彳㡭␻⍏慷懂呡砭顇숽䄣슩㌳䫂㜭攱쉀汃祰⭉䅩昴幬㢩坬쉄祤䓂숶땴캿彖떵⥒</w:t>
      </w:r>
      <w:r>
        <w:rPr/>
        <w:t>ꕠ</w:t>
      </w:r>
      <w:r>
        <w:rPr/>
        <w:t>楋搸</w:t>
      </w:r>
      <w:r>
        <w:rPr/>
        <w:t>ꤳ</w:t>
      </w:r>
      <w:r>
        <w:rPr/>
        <w:t>挩㑓䁍䕬ꏂ卶䡹䋂쉚䜥놩佫く〵캘슥秂祺䤳숫穦枩杯㭄ꥠ숻凂⭘硟卡䍆湩䩌☻痂쉉畉䭟殣盂坋䴬匊䅯獖輺〈쉕싂䗂슻긫싎녈㌮浞圦⯂㈨⮵先䉞伽稽쉤숻䶻挪</w:t>
      </w:r>
      <w:r>
        <w:rPr/>
        <w:t>ꤻ</w:t>
      </w:r>
      <w:r>
        <w:rPr/>
        <w:t>ㅢ獾塆쎱䐪</w:t>
      </w:r>
      <w:r>
        <w:rPr/>
        <w:t>ꦱ꤭</w:t>
      </w:r>
      <w:r>
        <w:rPr/>
        <w:t>㏂䝋쉑弦㉒癯▱츽瘨碣䀭䵾쉬⻂捠歹禘䂘⎻怫䜦㝗獱⨺䁤쵟┵杉惂睫쉳ꆩ숳㝸</w:t>
      </w:r>
      <w:r>
        <w:rPr/>
        <w:t>Ɱ⥕</w:t>
      </w:r>
      <w:r>
        <w:rPr/>
        <w:t>愹䌻囂㪻瘩ㄸ晄弮䍈슩獸湒쵵ꅍ朤稴灹桁捠卖丹但捌烎庥ヂ恍䥱컂쉎䍍싂䨰涻㘫싂㗃뾱㜽쉧扨淃畃煋㯎坚㎱⪻숺曂⩫⹐漺쵱뽍頥昶싂㜮뭏䅑琻㉸㪮䀳㍎嘭厬硥䳃䳂╚㍟딱場灬䥫딭</w:t>
      </w:r>
      <w:r>
        <w:rPr/>
        <w:t>꧂</w:t>
      </w:r>
      <w:r>
        <w:rPr/>
        <w:t>妘焪겻</w:t>
      </w:r>
      <w:r>
        <w:rPr/>
        <w:t>⡨</w:t>
      </w:r>
      <w:r>
        <w:rPr/>
        <w:t>ⵞ</w:t>
      </w:r>
      <w:r>
        <w:rPr/>
        <w:t>쉕绂♣拂⸣</w:t>
      </w:r>
      <w:r>
        <w:rPr/>
        <w:t>ꤥ</w:t>
      </w:r>
      <w:r>
        <w:rPr/>
        <w:t>乕擂䛂畣싃穈堩眩堪浣䲱⑁썹</w:t>
      </w:r>
      <w:r>
        <w:rPr/>
        <w:t>ꔪ</w:t>
      </w:r>
      <w:r>
        <w:rPr/>
        <w:t>顗ꥧㄶ枻䘰砨쏂摕긯</w:t>
      </w:r>
      <w:r>
        <w:rPr/>
        <w:t>ꕐ</w:t>
      </w:r>
      <w:r>
        <w:rPr/>
        <w:t>㜨⥅⩓⥢쉢Ⓜ顾畳璬弹ꅟㅄ녇⫂⍐伹䬹傘⩵栻㏂㔰轏戰睁〥㪥眭쉔㝨䕳挺汷숷쉔坊畯䉎곂㝐떿깃⭲♓乕䥲䮬秎囃뽬疬儱䣂䍌깆䎥䙐䍉⩴숥壂帳ꍴ绂쉅</w:t>
      </w:r>
      <w:r>
        <w:rPr/>
        <w:t>ꤪ</w:t>
      </w:r>
      <w:r>
        <w:rPr/>
        <w:t>獧슩偮</w:t>
      </w:r>
      <w:r>
        <w:rPr/>
        <w:t>⡁</w:t>
      </w:r>
      <w:r>
        <w:rPr/>
        <w:t>彟硺⑟ꍸ煂㚬㝤숤䤨숥珂쉗뇂佄⥀硈怰긮䝁睫䠲䄪䭠発</w:t>
      </w:r>
      <w:r>
        <w:rPr/>
        <w:t>ꤺ</w:t>
      </w:r>
      <w:r>
        <w:rPr/>
        <w:t>㎻䕷䐱湫춵繎礶⑵夶晓䔯</w:t>
      </w:r>
      <w:r>
        <w:rPr/>
        <w:t>ꤺ</w:t>
      </w:r>
      <w:r>
        <w:rPr/>
        <w:t>㠮庬⹓䱧矃䁧䩮싂毂쉆帷硫㈲쉯䡣憥搬깥⑁繐䝰ㅃ썁</w:t>
      </w:r>
      <w:r>
        <w:rPr/>
        <w:t>ⵧ</w:t>
      </w:r>
      <w:r>
        <w:rPr/>
        <w:t>뭨留뭳䀥쉎싂⩋걷迂洰쉩冥爬㴬杴䱶傥</w:t>
      </w:r>
      <w:r>
        <w:rPr/>
        <w:t>ꔻ⧂꧂</w:t>
      </w:r>
      <w:r>
        <w:rPr/>
        <w:t>柂漫⑞ꍬ䝨</w:t>
      </w:r>
      <w:r>
        <w:rPr/>
        <w:t>ⵕ</w:t>
      </w:r>
      <w:r>
        <w:rPr/>
        <w:t>긮䮏</w:t>
      </w:r>
      <w:r>
        <w:rPr/>
        <w:t>⠫</w:t>
      </w:r>
      <w:r>
        <w:rPr/>
        <w:t>㧂夽</w:t>
      </w:r>
      <w:r>
        <w:rPr/>
        <w:t>ⵂ♸</w:t>
      </w:r>
      <w:r>
        <w:rPr/>
        <w:t>갪窵䛎頥䄰</w:t>
      </w:r>
      <w:r>
        <w:rPr/>
        <w:t>ꕚ</w:t>
      </w:r>
      <w:r>
        <w:rPr/>
        <w:t>쉨穪㩤쉑昪け쏂</w:t>
      </w:r>
      <w:r>
        <w:rPr/>
        <w:t>꧍</w:t>
      </w:r>
      <w:r>
        <w:rPr/>
        <w:t>㘥攦숮輱⹆䡥숰뽖㙳潚垿瑍武㩑灄杒燂䅮쉺쉎䉵㍗獾⤬换쉉涬漥礳䎘摸圱煋䨬祍潔塞盃⽌</w:t>
      </w:r>
      <w:r>
        <w:rPr/>
        <w:t>ⵘ⥤</w:t>
      </w:r>
      <w:r>
        <w:rPr/>
        <w:t>䔰奦挵眴⾏㩍檮墩쉋㈵㝚刳卫呓⦩쉰䝪㍸땭녞㕇컂勂坙乑⭆剋⩣睗쉎㍐戯慮㍡⑕瑏坅呏奏啒㕉䥫橍䍇䫂怮ꥧ剟湎</w:t>
      </w:r>
      <w:r>
        <w:rPr/>
        <w:t>⠰</w:t>
      </w:r>
      <w:r>
        <w:rPr/>
        <w:t>㤯哂怲琤䉏檬彐☸䍳䩉皵㈹桠庩潘奠䑍숹ꅌ㥾庥숭딱昹㡘硞碘帨窮畞壂쉒╥乃㑈쉠딵⹾␱婤輦兺ㅨ囂䩏冱䕍⭔䩌礴搭⥒㞵ꅆ種疿ㆩ슣숭</w:t>
      </w:r>
      <w:r>
        <w:rPr/>
        <w:t>Ⰺ</w:t>
      </w:r>
      <w:r>
        <w:rPr/>
        <w:t>㊥儭㜩촹딣쉩㑔䧂싂䘽礶㝁⩸⿍墻뭒轐</w:t>
      </w:r>
      <w:r>
        <w:rPr/>
        <w:t>⢥</w:t>
      </w:r>
      <w:r>
        <w:rPr/>
        <w:t>潉⛂儦仂걉淂슱窵湙塥녕癱⽙㕴뼣썴</w:t>
      </w:r>
      <w:r>
        <w:rPr/>
        <w:t>⢿</w:t>
      </w:r>
      <w:r>
        <w:rPr/>
        <w:t>쉶㉌侵</w:t>
      </w:r>
      <w:r>
        <w:rPr/>
        <w:t>ꤣ</w:t>
      </w:r>
      <w:r>
        <w:rPr/>
        <w:t>뿂斘</w:t>
      </w:r>
      <w:r>
        <w:rPr/>
        <w:t>ⱒ</w:t>
      </w:r>
      <w:r>
        <w:rPr/>
        <w:t>汈긱噲쉄竃刦㕄亩䤥嫃</w:t>
      </w:r>
      <w:r>
        <w:rPr/>
        <w:t>Ⳃ</w:t>
      </w:r>
      <w:r>
        <w:rPr/>
        <w:t>䥅⍕怵用숺轧彫䙖</w:t>
      </w:r>
      <w:r>
        <w:rPr/>
        <w:t>ⵁ</w:t>
      </w:r>
      <w:r>
        <w:rPr/>
        <w:t>䑕䱃숥㬴춬䁑쉫䨹偔垡䬪䩞癞枿捖剚㍴歹칕盂</w:t>
      </w:r>
      <w:r>
        <w:rPr/>
        <w:t>ⰳ</w:t>
      </w:r>
      <w:r>
        <w:rPr/>
        <w:t>扐棂㭮畄슡擂煉攵婭塔唹</w:t>
      </w:r>
      <w:r>
        <w:rPr/>
        <w:t>꤫</w:t>
      </w:r>
      <w:r>
        <w:rPr/>
        <w:t>싂䵣彥⥴焯潧䡟떿癬恎㉩</w:t>
      </w:r>
      <w:r>
        <w:rPr/>
        <w:t>Ⳏ</w:t>
      </w:r>
      <w:r>
        <w:rPr/>
        <w:t>ꥠ晘䍂噺숰▱㭴</w:t>
      </w:r>
      <w:r>
        <w:rPr/>
        <w:t>Ɐ</w:t>
      </w:r>
      <w:r>
        <w:rPr/>
        <w:t>ꤲ</w:t>
      </w:r>
      <w:r>
        <w:rPr/>
        <w:t>㚩䝉穔쉏䭖㐺걨晏깄䵉싂㊩䵘걢个䮣頶Ⓜ囃ꥲ</w:t>
      </w:r>
      <w:r>
        <w:rPr/>
        <w:t>ꕌ</w:t>
      </w:r>
      <w:r>
        <w:rPr/>
        <w:t>橙祕䨣飍榩䄦숪垥⭯</w:t>
      </w:r>
      <w:r>
        <w:rPr/>
        <w:t>ⷍ</w:t>
      </w:r>
      <w:r>
        <w:rPr/>
        <w:t>疵䵅䓂卐숷栯癙쉒僂辥촳呧椱㜺摖䵦㑢숪䝨癉暘匬䀵㵁华塰拂呑녱䕩桳顅剏숩㡠榻奊</w:t>
      </w:r>
      <w:r>
        <w:rPr/>
        <w:t>ꗂ</w:t>
      </w:r>
      <w:r>
        <w:rPr/>
        <w:t>⡩</w:t>
      </w:r>
      <w:r>
        <w:rPr/>
        <w:t>剴橶①眲牣秂䁉潯呒绍纩깠偉뽩瑬╩飂䴻겣塶ꄯ㠩辬⛂偬慒</w:t>
      </w:r>
      <w:r>
        <w:rPr/>
        <w:t>Ⳏ</w:t>
      </w:r>
      <w:r>
        <w:rPr/>
        <w:t>洵☭瑐㩠穹숵⤯㍾䍄樨娴礪䜭澻〩</w:t>
      </w:r>
      <w:r>
        <w:rPr/>
        <w:t>Ⳃ</w:t>
      </w:r>
      <w:r>
        <w:rPr/>
        <w:t>癡炱ㅃ땑懂</w:t>
      </w:r>
      <w:r>
        <w:rPr/>
        <w:t>ꥂ</w:t>
      </w:r>
      <w:r>
        <w:rPr/>
        <w:t>攪丽獗頯⮣妱숷㉂㵍䰪쉌⩢쵶싂䇍轐쉩녘숥⽧㓂椽佗딵桊䡶㉷䡕싂碏煬䑹値檥湍媘囂䩢䝍檣䞣匷圹丷㊣㫂칸쵉㣂䐯㌴敉䜣䤥㑡ꌱ倳⩵㓂噄燎䐬㥠瀤摐橮䵒窵㤥睾습竍〸極긯ば挮䞮俎乒䠸働橉徵쉃</w:t>
      </w:r>
      <w:r>
        <w:rPr/>
        <w:t>ꥈ</w:t>
      </w:r>
      <w:r>
        <w:rPr/>
        <w:t>穪ㄷ䄦揂䑎䷂套㙳渰</w:t>
      </w:r>
      <w:r>
        <w:rPr/>
        <w:t>ꕠ</w:t>
      </w:r>
      <w:r>
        <w:rPr/>
        <w:t>溱싂쌯쉟牆挺ꥸ湅</w:t>
      </w:r>
      <w:r>
        <w:rPr/>
        <w:t>ꥀ</w:t>
      </w:r>
      <w:r>
        <w:rPr/>
        <w:t>浫䵧⬨祔깘㝹䁀쉶煲塶異쉞睴㝬丵畄♮㨬⩨玿⨴洵㨰쉠㯂甥秃炵</w:t>
      </w:r>
      <w:r>
        <w:rPr/>
        <w:t>ꦮ⬣</w:t>
      </w:r>
      <w:r>
        <w:rPr/>
        <w:t>愱숴⫂ㅂ⼳⌤湳纩剋頷䭚䵟溘╮쵩쉨婲ꍑ☷㍰祣뼽숺效內䭄恁扑㴦䎱쉗쉌쉟⑎⩤깩땰䑢쉦ㄳ⩉쉪㢥甭䜺呉숵澬㉬⻍㩋⤸灟⩁噾㍅싂쉕⚵䁮쉩灖ꇂ漮䩣쉃⥐坄祥䭕ꍕ긷Ⓙ겘半숲橒㵔䩣稫⹏䅰頳䊿긳</w:t>
      </w:r>
      <w:r>
        <w:rPr/>
        <w:t>ꕪ</w:t>
      </w:r>
      <w:r>
        <w:rPr/>
        <w:t>䌣噎朵樨堪싂㑶廂椰☰䵢땄睷䵶㌪䲘䰺⩅獰숻摭䭃䉄㴴㤥</w:t>
      </w:r>
      <w:r>
        <w:rPr/>
        <w:t>ꕍ</w:t>
      </w:r>
      <w:r>
        <w:rPr/>
        <w:t>潑ꆘ䭸浞堶椭䍩杺㢻穮슘⸪冮</w:t>
      </w:r>
      <w:r>
        <w:rPr/>
        <w:t>⣂</w:t>
      </w:r>
      <w:r>
        <w:rPr/>
        <w:t>娫呦㎮㙨쉰昱ꅄ盂䌷偯䄪⩹氭쉚㉰䄊核啠砸轭䶻轣恥㵇칢</w:t>
      </w:r>
      <w:r>
        <w:rPr/>
        <w:t>ꔬ</w:t>
      </w:r>
      <w:r>
        <w:rPr/>
        <w:t>숯싂칄䩌幹彉싂幒㭳</w:t>
      </w:r>
      <w:r>
        <w:rPr/>
        <w:t>꥓</w:t>
      </w:r>
      <w:r>
        <w:rPr/>
        <w:t>䱅瀵㍖畔㵢恊幨쵃㩑牣䭹슏淂䐪쉭⩺</w:t>
      </w:r>
      <w:r>
        <w:rPr/>
        <w:t>ꖩ</w:t>
      </w:r>
      <w:r>
        <w:rPr/>
        <w:t>䝏唯</w:t>
      </w:r>
      <w:r>
        <w:rPr/>
        <w:t>ꥏ⦣</w:t>
      </w:r>
      <w:r>
        <w:rPr/>
        <w:t>嗃䐴䵁坉컂슩䶱轀㉇穫쉏䱙뼪칫唸䥋〉婷䕍쉅◂䠨쉟颏ㅂ⺘狂乱㙾卲瀶輵⨫䦬쉸깙坙㍦쉧啷庬뼪촷奏쉸䒮佮昸桫毎䕦夫ꄦ쉯磂ꥣ奕䥪欨뿃嘸䐥싃仂祕䡎景幾</w:t>
      </w:r>
      <w:r>
        <w:rPr/>
        <w:t>ⱳ</w:t>
      </w:r>
      <w:r>
        <w:rPr/>
        <w:t>묮枵䃂祈灹漮獕㠶坟╖梡倬椴剒쉶믍</w:t>
      </w:r>
      <w:r>
        <w:rPr/>
        <w:t>ⳍ</w:t>
      </w:r>
      <w:r>
        <w:rPr/>
        <w:t>䞵쉕潍컂◂䑃繎典싃末쉲䵖か쵹⹫偣椭杠滍⑱挷噴獎춿煳㡮껂땹⽶⩘楩</w:t>
      </w:r>
      <w:r>
        <w:rPr/>
        <w:t>ⱆ</w:t>
      </w:r>
      <w:r>
        <w:rPr/>
        <w:t>昭뽪</w:t>
      </w:r>
      <w:r>
        <w:rPr/>
        <w:t>⢱</w:t>
      </w:r>
      <w:r>
        <w:rPr/>
        <w:t>쉒习뗂▩㬸奁㵵戩싂洪㉭煉䙚⩅䍥㩑砥傻⪡潞呚拂</w:t>
      </w:r>
      <w:r>
        <w:rPr/>
        <w:t>ꖏ</w:t>
      </w:r>
      <w:r>
        <w:rPr/>
        <w:t>傘</w:t>
      </w:r>
      <w:r>
        <w:rPr/>
        <w:t>Ⱟ</w:t>
      </w:r>
      <w:r>
        <w:rPr/>
        <w:t>堣繦暥榥灂濂㚡䝪칥䑏☺伵ꇂ㑠奣迂⫂㐥쉪쉖佌繗墵㫎坓揂</w:t>
      </w:r>
      <w:r>
        <w:rPr/>
        <w:t>ꕊ</w:t>
      </w:r>
      <w:r>
        <w:rPr/>
        <w:t>偧긲쉒敖슡係硹扞䍣ꍸ㉡癑䪘쉘欹㇂刯䵯佺ぇ瑦桵穹쉳䆱怰皿烂슣繹䉡</w:t>
      </w:r>
      <w:r>
        <w:rPr/>
        <w:t>꧂</w:t>
      </w:r>
      <w:r>
        <w:rPr/>
        <w:t>轮촫挤䔣啬圳╙⌳䵬溩〉牨</w:t>
      </w:r>
      <w:r>
        <w:rPr/>
        <w:t>Ⱪ</w:t>
      </w:r>
      <w:r>
        <w:rPr/>
        <w:t>啵䍐协坟숪姍┬걈塋⫂뮿슿쉀咿瘨숦슱</w:t>
      </w:r>
      <w:r>
        <w:rPr/>
        <w:t>ꕙ</w:t>
      </w:r>
      <w:r>
        <w:rPr/>
        <w:t>ㄸ捙轣㛂穫䅆쉢⫂礩넺兲ꌦ㵮榩暥㡔怮♄┬樱弶뽒伤뿂䡡啹쉆㌥쉥㬽㌦ㄱ唻攫⍂妥乤썺♕</w:t>
      </w:r>
      <w:r>
        <w:rPr/>
        <w:t>ⱀ</w:t>
      </w:r>
      <w:r>
        <w:rPr/>
        <w:t>桗懎쉈卲桥剑⬲桪뮵♃畺䝋㡆⾬儬彳㩢繆䳂噧㚩숮制揍景㈪顧刹㟂숪強㴤剏犬</w:t>
      </w:r>
      <w:r>
        <w:rPr/>
        <w:t>ꤲ</w:t>
      </w:r>
      <w:r>
        <w:rPr/>
        <w:t>䡩䜩㊬㞥쉌⽱婸싂䵉䉍㌮㉺䰨塄幑쉈⹌䫂秂眲滂㵥숭䨸檬㉋㡏含쉎恸⪏恈惂썍恹⩅獷掬컂汚祈怬䝯</w:t>
      </w:r>
      <w:r>
        <w:rPr/>
        <w:t>Ⱜ⒩</w:t>
      </w:r>
      <w:r>
        <w:rPr/>
        <w:t>晬炮䗂⹩乹䨪㬴䔪燍⴩䍥쉵ㄴ싂갲奇뽐浀溿ㅟ欶䬲䭔쉚瑏숮奖䗂瑃弪</w:t>
      </w:r>
      <w:r>
        <w:rPr/>
        <w:t>ꔤ</w:t>
      </w:r>
      <w:r>
        <w:rPr/>
        <w:t>㕞⼷㖡珂抏惂晊</w:t>
      </w:r>
      <w:r>
        <w:rPr/>
        <w:t>Ⱟ</w:t>
      </w:r>
      <w:r>
        <w:rPr/>
        <w:t>䡃頰摘㍦㇂갬쏂㡀汯硈ㅔ숩呦繸뿂㬨⹺땩ぇ區浬썑迂䤶┫繨歳㡴⩄矂⭢榡쉶⩲杍噖䋂㨪싍䩌쉰椯숱儭㴴曂㡌痂纘㢩㩖樫</w:t>
      </w:r>
      <w:r>
        <w:rPr/>
        <w:t>ꕐ</w:t>
      </w:r>
      <w:r>
        <w:rPr/>
        <w:t>싂쉙</w:t>
      </w:r>
      <w:r>
        <w:rPr/>
        <w:t>⡠</w:t>
      </w:r>
      <w:r>
        <w:rPr/>
        <w:t>땧⼨䠲썹喩䱣畚䇎䘤㛂㌳숱㥊䴽灂楤㭄瀬치␊걫䝞㙴㩄䝟꺘䌥ꌣ砥캥⤰剒쉂슩䗂獧挳懂䣂ꅎ䐱槎숣摎噡㥺穗♯洫㍐싃쉊ㅺ㧂朣</w:t>
      </w:r>
      <w:r>
        <w:rPr/>
        <w:t>ꔷ</w:t>
      </w:r>
      <w:r>
        <w:rPr/>
        <w:t>쉵㥤㡶䭬㝦䙢뾮</w:t>
      </w:r>
      <w:r>
        <w:rPr/>
        <w:t>ꕆ⍬</w:t>
      </w:r>
      <w:r>
        <w:rPr/>
        <w:t>甽参殩燂奁戤</w:t>
      </w:r>
      <w:r>
        <w:rPr/>
        <w:t>ꕌ</w:t>
      </w:r>
      <w:r>
        <w:rPr/>
        <w:t>㮻硠獺䕒</w:t>
      </w:r>
      <w:r>
        <w:rPr/>
        <w:t>ꤷ</w:t>
      </w:r>
      <w:r>
        <w:rPr/>
        <w:t>颏䉁恐桾</w:t>
      </w:r>
      <w:r>
        <w:rPr/>
        <w:t>⡱</w:t>
      </w:r>
      <w:r>
        <w:rPr/>
        <w:t>瀦쉋⩅뽊䉇幉灞偔䶥⵮녊禱偉⛂䡬싂⦡쉟</w:t>
      </w:r>
      <w:r>
        <w:rPr/>
        <w:t>ⱅ</w:t>
      </w:r>
      <w:r>
        <w:rPr/>
        <w:t>ꄴ瑀뾣塵춿䁢묯打땶ゥ穨祟砤浨㢿</w:t>
      </w:r>
      <w:r>
        <w:rPr/>
        <w:t>ꕮ</w:t>
      </w:r>
      <w:r>
        <w:rPr/>
        <w:t>䡅秃⸸㩧⑤焽怷뗍橞뭓뽔㌥쉴㵨獅䣂슬灗⨦恉弪⧂쉐⑀⭋촻䡩㕃싍⩲㩭숻㕲搳李떣㐤㎻焹琰뭗䍎숳呟땆㌯㈵⩮眴⭨췂慑</w:t>
      </w:r>
      <w:r>
        <w:rPr/>
        <w:t>ⲱ</w:t>
      </w:r>
      <w:r>
        <w:rPr/>
        <w:t>䑘娫썭♆楃噹䑵睂熩祰䀱</w:t>
      </w:r>
      <w:r>
        <w:rPr/>
        <w:t>ꔥ</w:t>
      </w:r>
      <w:r>
        <w:rPr/>
        <w:t>婏住璩쉃皵䅒ꅡ㉌䩃⹩湇쉢啀海䝟䓂卉喿劣</w:t>
      </w:r>
      <w:r>
        <w:rPr/>
        <w:t>ꥍ</w:t>
      </w:r>
      <w:r>
        <w:rPr/>
        <w:t>Ⳃ</w:t>
      </w:r>
      <w:r>
        <w:rPr/>
        <w:t>㜹盂</w:t>
      </w:r>
      <w:r>
        <w:rPr/>
        <w:t>Ⳃ⹲♃</w:t>
      </w:r>
      <w:r>
        <w:rPr/>
        <w:t>戳㡤幙璬松</w:t>
      </w:r>
      <w:r>
        <w:rPr/>
        <w:t>ꥊ</w:t>
      </w:r>
      <w:r>
        <w:rPr/>
        <w:t>转䵕扰䌮弯䵊挭婫</w:t>
      </w:r>
      <w:r>
        <w:rPr/>
        <w:t>꧂</w:t>
      </w:r>
      <w:r>
        <w:rPr/>
        <w:t>녧ꍞ塟䫂칶窣噒</w:t>
      </w:r>
      <w:r>
        <w:rPr/>
        <w:t>ⱃ</w:t>
      </w:r>
      <w:r>
        <w:rPr/>
        <w:t>牗焰㌮</w:t>
      </w:r>
      <w:r>
        <w:rPr/>
        <w:t>Ⳃ</w:t>
      </w:r>
      <w:r>
        <w:rPr/>
        <w:t>危㕒ㅁ㶻숰唭䏂숵偋湚䵢恙椵딬帪䕏癀⾬䊿䰻䌮䡰顩㡲</w:t>
      </w:r>
      <w:r>
        <w:rPr/>
        <w:t>ꥊ</w:t>
      </w:r>
      <w:r>
        <w:rPr/>
        <w:t>䌰䒏塖檩쉭娱徿灟採㉯싂䬤ꇂ␹⻂칉㪱ꍺ䝈</w:t>
      </w:r>
      <w:r>
        <w:rPr/>
        <w:t>ꥀ</w:t>
      </w:r>
      <w:r>
        <w:rPr/>
        <w:t>ꎮ帽䳂</w:t>
      </w:r>
      <w:r>
        <w:rPr/>
        <w:t>ⷃ</w:t>
      </w:r>
      <w:r>
        <w:rPr/>
        <w:t>㘭纡塅㠯䖏浗䁧䱭垘獲繧슮恌쉗息㡰슩轤䝖橙顭䙏싂ち咿䥧搸⺏쉢⑆</w:t>
      </w:r>
      <w:r>
        <w:rPr/>
        <w:t>ⱶ⌣</w:t>
      </w:r>
      <w:r>
        <w:rPr/>
        <w:t>皮撵쉑쉅쉏</w:t>
      </w:r>
      <w:r>
        <w:rPr/>
        <w:t>⠷</w:t>
      </w:r>
      <w:r>
        <w:rPr/>
        <w:t>숱⼺便ㅵ쉫╮彠쉠捪⯃厡椷㘰娯商枡쉊</w:t>
      </w:r>
      <w:r>
        <w:rPr/>
        <w:t>ⴳ</w:t>
      </w:r>
      <w:r>
        <w:rPr/>
        <w:t>䙃쉵怫㔮剒㥩債䙟あ䝲ꏂ쉎ㆱ揂穒Ⓜ嘣姂佮䒿偟䨨</w:t>
      </w:r>
      <w:r>
        <w:rPr/>
        <w:t>⠵⨷</w:t>
      </w:r>
      <w:r>
        <w:rPr/>
        <w:t>櫂싂洤쉇忂</w:t>
      </w:r>
      <w:r>
        <w:rPr/>
        <w:t>ꤥ</w:t>
      </w:r>
      <w:r>
        <w:rPr/>
        <w:t>旂婎䤯偾⽥슬쉋쎣撵㕙䥩䧂䵋</w:t>
      </w:r>
      <w:r>
        <w:rPr/>
        <w:t>ⵗ</w:t>
      </w:r>
      <w:r>
        <w:rPr/>
        <w:t>쉫湴♗긵쉄㥮슘䵳轇녴⥈⒩</w:t>
      </w:r>
      <w:r>
        <w:rPr/>
        <w:t>ⷂ</w:t>
      </w:r>
      <w:r>
        <w:rPr/>
        <w:t>ㆻ⭶撡捤쉶䳍쉓浔䭾쉧</w:t>
      </w:r>
      <w:r>
        <w:rPr/>
        <w:t>ꔯ</w:t>
      </w:r>
      <w:r>
        <w:rPr/>
        <w:t>䵶</w:t>
      </w:r>
      <w:r>
        <w:rPr/>
        <w:t>ꕅ</w:t>
      </w:r>
      <w:r>
        <w:rPr/>
        <w:t>颡⮬彋숸츨䅨瑟걳䴦┱梱</w:t>
      </w:r>
      <w:r>
        <w:rPr/>
        <w:t>ꖡ⸬</w:t>
      </w:r>
      <w:r>
        <w:rPr/>
        <w:t>牁㍹쉦촬슻⪩愥싂ㅈ♅灓沩⤥㨬佣┻ꌦ倮汊䘶⛂湊婁쉮䳎꥾숭䩦慭慈䇂㊿䥐嘺┰敃洫㭭〉拎쉈氭柂㮩⹏㍕숺㈻堮♦乗쵦怰䵂盂㉩뽑묷剰呑ꌹ反䛂䆱䍠㨴嘵㜺溡磂쉎쉩辱쉳숱漺噎䨵㴺硾⩓䆱刪塶恖䩇汅平戯匤䧂獴숹㕮쉲繂䍊匬䬭슏숻晏師슘⍷䅗琷奚甊渵㡋辩杠婁〦窮ォ쉬涿꥞깠恟幱瑳ꄹ穅牣療ꍟ䙍奸⵬㓃穐䩱</w:t>
      </w:r>
      <w:r>
        <w:rPr/>
        <w:t>⠵⡌ⲥ</w:t>
      </w:r>
      <w:r>
        <w:rPr/>
        <w:t>쉞⨪㈫汙縱硲䱠⫂礦</w:t>
      </w:r>
      <w:r>
        <w:rPr/>
        <w:t>ꕏ</w:t>
      </w:r>
      <w:r>
        <w:rPr/>
        <w:t>圦䌤䷂녗䘰涩ꥬ㑫夨䵞쉬留砩ㆵ䬲唭弽䨷㘯㙎놱歂䬴땐㐸牫칆⩔纻㊮矂⽉恉捂塡帷</w:t>
      </w:r>
      <w:r>
        <w:rPr/>
        <w:t>꧃</w:t>
      </w:r>
      <w:r>
        <w:rPr/>
        <w:t>싂㔻䙁愵堯洳濂穰溱ꍓ숸</w:t>
      </w:r>
      <w:r>
        <w:rPr/>
        <w:t>ꔵ</w:t>
      </w:r>
      <w:r>
        <w:rPr/>
        <w:t>灦</w:t>
      </w:r>
      <w:r>
        <w:rPr/>
        <w:t>ꕑ</w:t>
      </w:r>
      <w:r>
        <w:rPr/>
        <w:t>䍯幒⨣恵䥦纥単娪⩐</w:t>
      </w:r>
      <w:r>
        <w:rPr/>
        <w:t>ꤨ⚣</w:t>
      </w:r>
      <w:r>
        <w:rPr/>
        <w:t>㬨兘</w:t>
      </w:r>
      <w:r>
        <w:rPr/>
        <w:t>ꖱ⹲</w:t>
      </w:r>
      <w:r>
        <w:rPr/>
        <w:t>と</w:t>
      </w:r>
      <w:r>
        <w:rPr/>
        <w:t>ꦿ</w:t>
      </w:r>
      <w:r>
        <w:rPr/>
        <w:t>扇䅦礣</w:t>
      </w:r>
      <w:r>
        <w:rPr/>
        <w:t>ⱆ</w:t>
      </w:r>
      <w:r>
        <w:rPr/>
        <w:t>榻圴쉷瘭〽ꌦ쉱숹煈湪쉾쉳旂䍫㙌绂쉗摌㚘⑓場쉯瘫</w:t>
      </w:r>
      <w:r>
        <w:rPr/>
        <w:t>꧂</w:t>
      </w:r>
      <w:r>
        <w:rPr/>
        <w:t>㡃㛎슡呉〩쉇땙浖묪洺쉑㤺숷獏呩嚣壂丰繥쉕牴╍㮬숽⺿剂椺㍉竃췂焮숮⑚쉓</w:t>
      </w:r>
      <w:r>
        <w:rPr/>
        <w:t>ⰶ⹶⪥</w:t>
      </w:r>
      <w:r>
        <w:rPr/>
        <w:t>䑒⑋㵅싂</w:t>
      </w:r>
      <w:r>
        <w:rPr/>
        <w:t>⠥</w:t>
      </w:r>
      <w:r>
        <w:rPr/>
        <w:t>䲩㩊㩮</w:t>
      </w:r>
      <w:r>
        <w:rPr/>
        <w:t>ꦣ</w:t>
      </w:r>
      <w:r>
        <w:rPr/>
        <w:t>偮싂♨冥</w:t>
      </w:r>
      <w:r>
        <w:rPr/>
        <w:t>꧂</w:t>
      </w:r>
      <w:r>
        <w:rPr/>
        <w:t>渽䝢砣扂싃怨⩋싂䍎⽵䦮걸쉶睄牬㢵敾爩</w:t>
      </w:r>
      <w:r>
        <w:rPr/>
        <w:t>Ⲭ</w:t>
      </w:r>
      <w:r>
        <w:rPr/>
        <w:t>噶瀸䨻桮坓뭓幀</w:t>
      </w:r>
      <w:r>
        <w:rPr/>
        <w:t>ꖥ</w:t>
      </w:r>
      <w:r>
        <w:rPr/>
        <w:t>䔪쉹쉢喿剱</w:t>
      </w:r>
      <w:r>
        <w:rPr/>
        <w:t>ⲣ</w:t>
      </w:r>
      <w:r>
        <w:rPr/>
        <w:t>奫壂⹢숪桫憿┬杌獐彩湶氲깭湣泂㨪䕁컂껂癒䜴쉏㴪桬珍憘捊⤸杂榮썩</w:t>
      </w:r>
      <w:r>
        <w:rPr/>
        <w:t>꧃</w:t>
      </w:r>
      <w:r>
        <w:rPr/>
        <w:t>䞵䑦╋䧂䩳ꍢ昤⨦唲⭨樵䡭㬦⭤숬瞱땡束繡㴴숻䣃琥쉚ぇ</w:t>
      </w:r>
      <w:r>
        <w:rPr/>
        <w:t>ꤪ</w:t>
      </w:r>
      <w:r>
        <w:rPr/>
        <w:t>穋</w:t>
      </w:r>
      <w:r>
        <w:rPr/>
        <w:t>Ⲭ</w:t>
      </w:r>
      <w:r>
        <w:rPr/>
        <w:t>䜷汘쉩畾</w:t>
      </w:r>
      <w:r>
        <w:rPr/>
        <w:t>ⵔ</w:t>
      </w:r>
      <w:r>
        <w:rPr/>
        <w:t>슮ꅋ슩䂬摪歑䚬쵅㚥ꥵ㖩</w:t>
      </w:r>
      <w:r>
        <w:rPr/>
        <w:t>ꥄ</w:t>
      </w:r>
      <w:r>
        <w:rPr/>
        <w:t>쉭玵楰⚻⑸䭌濂</w:t>
      </w:r>
      <w:r>
        <w:rPr/>
        <w:t>Ⱟ</w:t>
      </w:r>
      <w:r>
        <w:rPr/>
        <w:t>䤦㬷䪿⨶쉹⑌乙싂䱠係</w:t>
      </w:r>
      <w:r>
        <w:rPr/>
        <w:t>Ⱚ</w:t>
      </w:r>
      <w:r>
        <w:rPr/>
        <w:t>熥た严卂啙䫂娬䕄㢣쉁</w:t>
      </w:r>
      <w:r>
        <w:rPr/>
        <w:t>ꥆ</w:t>
      </w:r>
      <w:r>
        <w:rPr/>
        <w:t>惂刱乓䫂㭨쉞娭珂쉕禩纥仍뽺噱⑚⻎䐳佃琨⧂彀ꍢ琲捑偩癭䁧涱捺朶⽓슩㨴瑷싂癷뽃䍕</w:t>
      </w:r>
      <w:r>
        <w:rPr/>
        <w:t>⡹</w:t>
      </w:r>
      <w:r>
        <w:rPr/>
        <w:t>䱸䆬ꥲ㧂汧侱摑䘫쉐⥶묯礱祒쌳♲顺槍</w:t>
      </w:r>
      <w:r>
        <w:rPr/>
        <w:t>ꕦ</w:t>
      </w:r>
      <w:r>
        <w:rPr/>
        <w:t>㍅⺿轓枡㤻⩓</w:t>
      </w:r>
      <w:r>
        <w:rPr/>
        <w:t>ꗂ</w:t>
      </w:r>
      <w:r>
        <w:rPr/>
        <w:t>䇂拂뽢쉳湪␤쉫㩯ㅟ啙㑷쉢亘뽠⤪穣싂硃싂碣</w:t>
      </w:r>
      <w:r>
        <w:rPr/>
        <w:t>⠦</w:t>
      </w:r>
      <w:r>
        <w:rPr/>
        <w:t>쉇佂㘥㡸浬</w:t>
      </w:r>
      <w:r>
        <w:rPr/>
        <w:t>ⴹ</w:t>
      </w:r>
      <w:r>
        <w:rPr/>
        <w:t>灠㍋瑋乖싂硕뗂⽳䍇㜨由쌹䴪숮㙾⭨㫂怭皡쉈拂㉲㏂</w:t>
      </w:r>
      <w:r>
        <w:rPr/>
        <w:t>Ⱚ</w:t>
      </w:r>
      <w:r>
        <w:rPr/>
        <w:t>摍助頸캵㓍╭潢濂땓䑱쉹柂剘牢칈깟䗂乸扉⼻䇂挴㔹㩍暩佸爫淂뭦頫癯祗싂⥥昤</w:t>
      </w:r>
      <w:r>
        <w:rPr/>
        <w:t>ꖩ</w:t>
      </w:r>
      <w:r>
        <w:rPr/>
        <w:t>何ꏂ吳儻㫍汩䒿湓乭걘ꍡ彌</w:t>
      </w:r>
      <w:r>
        <w:rPr/>
        <w:t>⡅</w:t>
      </w:r>
      <w:r>
        <w:rPr/>
        <w:t>汾땦慦싂쉅晑⹩坏坶䤵盂䑗쵬⭘ㄪ恫⹕橸䦘㉬ꍸ⨊㥥묻뭮窱猯轏䝋皩戱</w:t>
      </w:r>
      <w:r>
        <w:rPr/>
        <w:t>ꔱ</w:t>
      </w:r>
      <w:r>
        <w:rPr/>
        <w:t>戶䵾䝔瞱䀲輴㥑劥</w:t>
      </w:r>
      <w:r>
        <w:rPr/>
        <w:t>꤫</w:t>
      </w:r>
      <w:r>
        <w:rPr/>
        <w:t>元⨬爵㶘䆡☻䴮帰䥫瓍稬㌮琳</w:t>
      </w:r>
      <w:r>
        <w:rPr/>
        <w:t>ꦻ</w:t>
      </w:r>
      <w:r>
        <w:rPr/>
        <w:t>쌱숺慙⽺歺瑀뼵ィꅦ晚㗂佫枩쉱桊</w:t>
      </w:r>
      <w:r>
        <w:rPr/>
        <w:t>ⵘ</w:t>
      </w:r>
      <w:r>
        <w:rPr/>
        <w:t>婰揂묰딬뼴晈祬䀯ꍧ䔴嚿ꥧ稭抩긣烂╚⩑⮬╫摠煆떮眳㤥婃顀⴪杠㩖䝂쉗城响奕싂䙉员싂佤頭碮⵾㠳擂焺乣㠩</w:t>
      </w:r>
      <w:r>
        <w:rPr/>
        <w:t>ⵙ</w:t>
      </w:r>
      <w:r>
        <w:rPr/>
        <w:t>伱쉨稸칇뽢⑈⺿䶱㖣슣쉦偷䅀㕋场輪슩녡樺䱬唱싎瑃싎砦ꍸ杇Ⓜ攤㬥繵䃂䭲沥䩔瀮㮿㘤뭍䁞땹摅⤴磂悵朰ꌥ敤㈽ㄫ䆵垱㭱塋昤쵢㗂奄⮥䪥劵뭹勂䖿슻牵싂䈨汅넣뼥䖩숭弣塓䱙䡰⫂庱⌵欬ꄰ樶㜸厥뿂畁쉘싂춏</w:t>
      </w:r>
      <w:r>
        <w:rPr/>
        <w:t>ꖩ</w:t>
      </w:r>
      <w:r>
        <w:rPr/>
        <w:t>숫땰撿⌤塹操䥲䡠㔴⤱㏂갩㬯㓂쌰檿噟繘땒忂㭸숻뽍然㵏毃橈挪吷僂辘슣숰⽇뽙湣歪㭪촲ꅭ䚮쉓칅䔶ꍏ塪顁沘璘稶땨䉒摁戻⪻吸슣층쉦ꇂ䅋䴸唱汖싃扁♈泂㑁ꎱ䙞⦣</w:t>
      </w:r>
      <w:r>
        <w:rPr/>
        <w:t>ꔣ</w:t>
      </w:r>
      <w:r>
        <w:rPr/>
        <w:t>썬捠㩨싂ꅱ瘬뽠呹</w:t>
      </w:r>
      <w:r>
        <w:rPr/>
        <w:t>ꗂ⩃</w:t>
      </w:r>
      <w:r>
        <w:rPr/>
        <w:t>숸ꥱ䁟䗂⹈䦬厩䥩㍡㵢ぞ싃迂㆏싂㭷獵</w:t>
      </w:r>
      <w:r>
        <w:rPr/>
        <w:t>ⳃ</w:t>
      </w:r>
      <w:r>
        <w:rPr/>
        <w:t>㦩</w:t>
      </w:r>
      <w:r>
        <w:rPr/>
        <w:t>ꥇ</w:t>
      </w:r>
      <w:r>
        <w:rPr/>
        <w:t>Ⱓ</w:t>
      </w:r>
      <w:r>
        <w:rPr/>
        <w:t>砩䰶숮琥⹔뭾䅕婲䔳</w:t>
      </w:r>
      <w:r>
        <w:rPr/>
        <w:t>ⷂ</w:t>
      </w:r>
      <w:r>
        <w:rPr/>
        <w:t>䝱妵桐珂挴뽹眵䱡⩵쵉㴶焣游桔捌껍⤴氥䴷敍</w:t>
      </w:r>
      <w:r>
        <w:rPr/>
        <w:t>꧂</w:t>
      </w:r>
      <w:r>
        <w:rPr/>
        <w:t>埍穉뗂</w:t>
      </w:r>
      <w:r>
        <w:rPr/>
        <w:t>ꤪ</w:t>
      </w:r>
      <w:r>
        <w:rPr/>
        <w:t>䞡⦘䜻슣稱橗쉃祥暬뇂圷촤睄桺</w:t>
      </w:r>
      <w:r>
        <w:rPr/>
        <w:t>⣂</w:t>
      </w:r>
      <w:r>
        <w:rPr/>
        <w:t>佌䇂穂沏截녆ꏂ咩杋㵰坫㇂帺晢猨ꥣ婣䢮煸䕤顐槂娭슣䱙㢩ꅈ娰</w:t>
      </w:r>
      <w:r>
        <w:rPr/>
        <w:t>ꕇ</w:t>
      </w:r>
      <w:r>
        <w:rPr/>
        <w:t>䎏皿睇猶捁灎긲㯎瑵싂쉨墵抣䡁枥普쉱뭸仂㙂爩ꍳ⫍뿂䍵겿쌲佐⸱㙾걶칩뭯뽗딬쉚樭欺ネ␮䀣⩏單倥浐歒榬橖숯넵쉘</w:t>
      </w:r>
      <w:r>
        <w:rPr/>
        <w:t>ⵔ</w:t>
      </w:r>
      <w:r>
        <w:rPr/>
        <w:t>捔穉갭堦琮婭䡳惂㪡䅊毂䶬ꆥ祾䱭</w:t>
      </w:r>
      <w:r>
        <w:rPr/>
        <w:t>ⵗ</w:t>
      </w:r>
      <w:r>
        <w:rPr/>
        <w:t>绂旎䄮轨偏䑨⒏㘥깖摤漫䭯痂弭桤⥔幞汹輪⭚㮻帵㦱彯懂쎵╕漵幇싂ꅵ⬫侮橹湅樭摰싃嘣</w:t>
      </w:r>
      <w:r>
        <w:rPr/>
        <w:t>ⵊ⭢</w:t>
      </w:r>
      <w:r>
        <w:rPr/>
        <w:t>幷䶻匹㪏䜦ꥯ㥹䉖⫂恢嘽硪摮橮䪱稰東쉎顢⬲侣呇䅭砬䢡땶싂䦻夲漦㜊썖殩⨩狂卂깑偱쉺佂䴪숦䍟뽒⥚싃깴呖䉇䄲砳믂束㟂睚갳彯悮壎戶쉤䗂づ帮뭰숨睫䡐⾩㍭⩹䥈獯牕顭䜽濂㐥灀捶쏂녳㮩⍀の㵁暵㈬㞡</w:t>
      </w:r>
      <w:r>
        <w:rPr/>
        <w:t>ꥆ</w:t>
      </w:r>
      <w:r>
        <w:rPr/>
        <w:t>帯冱깢䟂穮䡕쉷㭀神晱䚱칭塭磂欰㙌䮘ㄮ慷䵣琸啅癏扐꺬</w:t>
      </w:r>
      <w:r>
        <w:rPr/>
        <w:t>⡔⨮</w:t>
      </w:r>
      <w:r>
        <w:rPr/>
        <w:t>ꌶ媮䭫⥾녃㊵쌳噈䁐㝦䌺頴䅢</w:t>
      </w:r>
      <w:r>
        <w:rPr/>
        <w:t>ⱬ</w:t>
      </w:r>
      <w:r>
        <w:rPr/>
        <w:t>ꤺ</w:t>
      </w:r>
      <w:r>
        <w:rPr/>
        <w:t>䩑楍歄偏슻䉴迂㩆뽥呔䰯칃㵵뭒쉷煁촪⧂싂瓂坣䴯뽉煨걈㦩橍ꌵ咱係娨╗䤲嫂䍑掮</w:t>
      </w:r>
      <w:r>
        <w:rPr/>
        <w:t>ꤥ</w:t>
      </w:r>
      <w:r>
        <w:rPr/>
        <w:t>숥싂⑒楀</w:t>
      </w:r>
      <w:r>
        <w:rPr/>
        <w:t>ꔥ</w:t>
      </w:r>
      <w:r>
        <w:rPr/>
        <w:t>㖮揂佾偈䡄姃⪥땧뭮桋䙔卥〣疩儬떿</w:t>
      </w:r>
      <w:r>
        <w:rPr/>
        <w:t>ꤴ</w:t>
      </w:r>
      <w:r>
        <w:rPr/>
        <w:t>帵쉡땃䬭</w:t>
      </w:r>
      <w:r>
        <w:rPr/>
        <w:t>ꦵ</w:t>
      </w:r>
      <w:r>
        <w:rPr/>
        <w:t>㙹睠焮䁳䔪䭕</w:t>
      </w:r>
      <w:r>
        <w:rPr/>
        <w:t>ꤻ</w:t>
      </w:r>
      <w:r>
        <w:rPr/>
        <w:t>뭡㡩숭咩冱渦䋃노捪녴曂䍁㙋䱠歚畭䰷支숺ꥩ䘹䍣縪䠶숻辻꥗칈쉃⥣䅳䭔啅杬ㅶ䉥䱏桺档싃깦쉏倩놱㖱␩㜸皩砵뭋㍎㴻繓塃睋녤놏䇃쉅뭕묣ꅱ祴潐㷂␻㨯繒㞘䔰</w:t>
      </w:r>
      <w:r>
        <w:rPr/>
        <w:t>ꥏꕑ</w:t>
      </w:r>
      <w:r>
        <w:rPr/>
        <w:t>껂</w:t>
      </w:r>
      <w:r>
        <w:rPr/>
        <w:t>⡫</w:t>
      </w:r>
      <w:r>
        <w:rPr/>
        <w:t>矂摋㥕䪻㕹㙘搩쉆</w:t>
      </w:r>
      <w:r>
        <w:rPr/>
        <w:t>⣂</w:t>
      </w:r>
      <w:r>
        <w:rPr/>
        <w:t>㙹싂</w:t>
      </w:r>
      <w:r>
        <w:rPr/>
        <w:t>ꥆ</w:t>
      </w:r>
      <w:r>
        <w:rPr/>
        <w:t>㑺딮㍺䅹</w:t>
      </w:r>
      <w:r>
        <w:rPr/>
        <w:t>Ⱬ</w:t>
      </w:r>
      <w:r>
        <w:rPr/>
        <w:t>㢣꧎⩒㐴⹦庮</w:t>
      </w:r>
      <w:r>
        <w:rPr/>
        <w:t>ꦥ</w:t>
      </w:r>
      <w:r>
        <w:rPr/>
        <w:t>硪䔬婟␻</w:t>
      </w:r>
      <w:r>
        <w:rPr/>
        <w:t>ꕠ⯂</w:t>
      </w:r>
      <w:r>
        <w:rPr/>
        <w:t>ヂいꌴ佧싂偩㍃乧六촳☷䙏恘䄽䩭땳摗㑦乭僎皥扇朩噋䝲㦻㨥澡迍쉀⧂슏欤块뼨䀹슿䥤걆ㅍ쉹填땉瑨庿</w:t>
      </w:r>
      <w:r>
        <w:rPr/>
        <w:t>ꥍ</w:t>
      </w:r>
      <w:r>
        <w:rPr/>
        <w:t>住塠响祵歂㪘㡅啨椨䐤䄪뭊ㅸ䅂橥斮頪⛎暱硚䜱轟숺坴䐩楑牋㓂⾱䘸슥깹爬囂渶㜷ꅏ긩</w:t>
      </w:r>
      <w:r>
        <w:rPr/>
        <w:t>⢘</w:t>
      </w:r>
      <w:r>
        <w:rPr/>
        <w:t>㠶슘獇怲塂䙐甬悩ꍑꍨ슩쵯桃뗂겥㐸⌯䠶싂㩷严南䐳䁹걏牲䅅穡妥뭳츫㭠숶④洷䁊瀹⭏⴦坭僂噘頣</w:t>
      </w:r>
      <w:r>
        <w:rPr/>
        <w:t>ⵋ</w:t>
      </w:r>
      <w:r>
        <w:rPr/>
        <w:t>竂⭞촤⨸ꌤ硭⩣◍吳㍘䬳</w:t>
      </w:r>
      <w:r>
        <w:rPr/>
        <w:t>⢩</w:t>
      </w:r>
      <w:r>
        <w:rPr/>
        <w:t>슮ꌯ矂썲쉧晭橒Ⓜ싂⪮颣숪嫍灓Ⓜ痂㑀♚儴슡䉊䲏樱旂㥫슡刪湔쉱杪车圪婂䑍</w:t>
      </w:r>
      <w:r>
        <w:rPr/>
        <w:t>ⷂ</w:t>
      </w:r>
      <w:r>
        <w:rPr/>
        <w:t>扈橁슻㏂祳䎡숲ヂ⵵㗂슻뇂</w:t>
      </w:r>
      <w:r>
        <w:rPr/>
        <w:t>Ⳃ</w:t>
      </w:r>
      <w:r>
        <w:rPr/>
        <w:t>娦吲⨪愶奞畱琦ꆘ堸㉁䑀⹾堸渳뽖㴽숣掻깚扈偠奯䲮췃沱</w:t>
      </w:r>
      <w:r>
        <w:rPr/>
        <w:t>ⱍ</w:t>
      </w:r>
      <w:r>
        <w:rPr/>
        <w:t>憬</w:t>
      </w:r>
      <w:r>
        <w:rPr/>
        <w:t>ꦬ</w:t>
      </w:r>
      <w:r>
        <w:rPr/>
        <w:t>싂싂ꅰ倨睆竂穭ꇍ彩쉑㜪敞輣杠䠳㔤癞頨딊朴坧☪䦥⩦椦䌸漩</w:t>
      </w:r>
      <w:r>
        <w:rPr/>
        <w:t>ⱊ</w:t>
      </w:r>
      <w:r>
        <w:rPr/>
        <w:t>頫뗂伥楰뭳奔ふ硩汃幎</w:t>
      </w:r>
      <w:r>
        <w:rPr/>
        <w:t>ⵑ</w:t>
      </w:r>
      <w:r>
        <w:rPr/>
        <w:t>䥚敫塃婌⩍녥癫싂渪督숯쉹</w:t>
      </w:r>
      <w:r>
        <w:rPr/>
        <w:t>ꤲ</w:t>
      </w:r>
      <w:r>
        <w:rPr/>
        <w:t>ꎿ䱷ꥪ녟쵄汒뭓沮兴〻㔳搦恌䁟傩溥갪</w:t>
      </w:r>
      <w:r>
        <w:rPr/>
        <w:t>ꕣ</w:t>
      </w:r>
      <w:r>
        <w:rPr/>
        <w:t>漸㝃쵢⨮殣瀪숵殥䒣쵫뭐㙺捲㙲戣썲伭</w:t>
      </w:r>
      <w:r>
        <w:rPr/>
        <w:t>ⶮ</w:t>
      </w:r>
      <w:r>
        <w:rPr/>
        <w:t>摴믍⤹╌咡慖䁙㨮㩌竂캵桵딭堳填ꌪ긤㵷쉥쉥䕮廂穕佃幙兲㡱떻</w:t>
      </w:r>
      <w:r>
        <w:rPr/>
        <w:t>⠣</w:t>
      </w:r>
      <w:r>
        <w:rPr/>
        <w:t>坔꥚繕昺䥌䊏沮녊쉀夥惂⬪杦煮促刪䄱塉땂䅍棂獵칸槂瓂忂긻穃쉫琭䑨噟浂晈汷稱땎祆깖ꅣꍖ朥牃硪㝖䕏㍗瑩刹湘⹋浮彂ㅘ땄わ噊쉵憻礪漫⩯堷眱煦伩뾣⥹渮⩞睆썧汫㧂伴䧍幩颬쉭医䳂晥㜴䁵暿묹煈ㅺ䤽쉇怭ㆵ弮뿂嘣牏╁奢쉯昲瑟䁊ꍯ毃䭒嗃㘶▬㥥稣㙫䀳漴扉쏂祏㉵媘㵩縤哂묽狂⹥浉긤狂洭䉩</w:t>
      </w:r>
      <w:r>
        <w:rPr/>
        <w:t>ꤺ</w:t>
      </w:r>
      <w:r>
        <w:rPr/>
        <w:t>녺䜩搨싍㕸칆愯恸堳㥧嫂㮩䭬⤭㯍숵彡쉙쉔祯</w:t>
      </w:r>
      <w:r>
        <w:rPr/>
        <w:t>ⱌ⡄♙</w:t>
      </w:r>
      <w:r>
        <w:rPr/>
        <w:t>矂惂塋숣擎䣂晣䩯瀯乨儮촻쉪穋樷皱칱⒬迂攦녭따칥湘䔩智쎡儬⍏剂敕歵쉾烂⚩⼷⑊顇䥘쉥쉨囃㘦埃䝰轐繤昬棂彞갩穅剾夨┭녑㘺祈幪⾡</w:t>
      </w:r>
      <w:r>
        <w:rPr/>
        <w:t>ꗂ</w:t>
      </w:r>
      <w:r>
        <w:rPr/>
        <w:t>䰮冿䤦伵壂瞵⭵</w:t>
      </w:r>
      <w:r>
        <w:rPr/>
        <w:t>꧂ꕢꦩ</w:t>
      </w:r>
      <w:r>
        <w:rPr/>
        <w:t>䝲</w:t>
      </w:r>
      <w:r>
        <w:rPr/>
        <w:t>ⱎ</w:t>
      </w:r>
      <w:r>
        <w:rPr/>
        <w:t>獘䂿뾱捦礪싍京㍍⬦쉅奴棂轙婎㡾攺ꏂ걞⻂♗煔丰⬽噓숽繶㭦</w:t>
      </w:r>
      <w:r>
        <w:rPr/>
        <w:t>⡐</w:t>
      </w:r>
      <w:r>
        <w:rPr/>
        <w:t>辿쉶琭汣㬳洨暥漴杣䑥갯挷䉖风ꥫ⽧〦䜭捀汣ꄪ䉭⭡䅒쏂に⪵╗戥歁轅쉅㨪싂䵸卂␬䢘セ瑌槂灇칌㕄슡燂䐮숹⩊쉔卅⚡剡</w:t>
      </w:r>
      <w:r>
        <w:rPr/>
        <w:t>꥓⭡</w:t>
      </w:r>
      <w:r>
        <w:rPr/>
        <w:t>썕弨猣礩츨ㆱ숬싂䭂㵑⩌㉶⑅</w:t>
      </w:r>
      <w:r>
        <w:rPr/>
        <w:t>ⱍ</w:t>
      </w:r>
      <w:r>
        <w:rPr/>
        <w:t>뾻敮濃庬썣⚩庣숽╗⍀</w:t>
      </w:r>
      <w:r>
        <w:rPr/>
        <w:t>⡗</w:t>
      </w:r>
      <w:r>
        <w:rPr/>
        <w:t>窥쌻싂⨬㭵␤⭲牡쉴爩뭉칠溣槂䭺</w:t>
      </w:r>
      <w:r>
        <w:rPr/>
        <w:t>ꖬ</w:t>
      </w:r>
      <w:r>
        <w:rPr/>
        <w:t>쉳穅䢥</w:t>
      </w:r>
      <w:r>
        <w:rPr/>
        <w:t>ꤪⵊ⩩</w:t>
      </w:r>
      <w:r>
        <w:rPr/>
        <w:t>殩柂⵶䭗䬦䉮娳杞䈻껂싎䪥슱숶쉃䜻㭣⍉</w:t>
      </w:r>
      <w:r>
        <w:rPr/>
        <w:t>⠭</w:t>
      </w:r>
      <w:r>
        <w:rPr/>
        <w:t>潆쉶숺掮湞唩憵숱啂⎬㡟숸䭶䏂参</w:t>
      </w:r>
      <w:r>
        <w:rPr/>
        <w:t>ⷂ</w:t>
      </w:r>
      <w:r>
        <w:rPr/>
        <w:t>磂갽䠰祭桊㷂㥇协쌣坍㘮秂㧍뭮㙏깈淂㥄┣䁔繆</w:t>
      </w:r>
      <w:r>
        <w:rPr/>
        <w:t>ꥉ</w:t>
      </w:r>
      <w:r>
        <w:rPr/>
        <w:t>輊숥偠儣╉슱䤭璣儴焪欭쉁䁢칩</w:t>
      </w:r>
      <w:r>
        <w:rPr/>
        <w:t>ꥀ</w:t>
      </w:r>
      <w:r>
        <w:rPr/>
        <w:t>迂橘徏䃍㤱歴╣础幦㎬搷刪</w:t>
      </w:r>
      <w:r>
        <w:rPr/>
        <w:t>⡔</w:t>
      </w:r>
      <w:r>
        <w:rPr/>
        <w:t>䚻囂浶偷㩤怷轚㵟쉰䨨땖兄⥭楤皣숻䑵䌵䑭⩮癸忂⧂㐻㍌㬣⒣숣┺燎湶硾倸嗂倥瘵瘯䀵䦵六䙥繏⨤⹑껂㊣盂䥴쉱䑰㙎庩㨯穟眭㶩㭾</w:t>
      </w:r>
      <w:r>
        <w:rPr/>
        <w:t>꧂</w:t>
      </w:r>
      <w:r>
        <w:rPr/>
        <w:t>顳쉵嫂쉂轇</w:t>
      </w:r>
      <w:r>
        <w:rPr/>
        <w:t>ꔷ</w:t>
      </w:r>
      <w:r>
        <w:rPr/>
        <w:t>櫎婈契⬭숸珂煁佗╌婀땩싂⪻䔣㕍稱繘圻쉩⩩轡䐪㈺䕅慬㩣䩳㝑쉁ꅏ놱摦㵕䭪櫎剣湕⪱♆甽</w:t>
      </w:r>
      <w:r>
        <w:rPr/>
        <w:t>ⴭ</w:t>
      </w:r>
      <w:r>
        <w:rPr/>
        <w:t>眯</w:t>
      </w:r>
      <w:r>
        <w:rPr/>
        <w:t>Ɫ</w:t>
      </w:r>
      <w:r>
        <w:rPr/>
        <w:t>琸捧㔲曂슮磃畒敉</w:t>
      </w:r>
      <w:r>
        <w:rPr/>
        <w:t>ⱹ</w:t>
      </w:r>
      <w:r>
        <w:rPr/>
        <w:t>㶡珂䁚檏兮此悮⽄⽭櫂歧겱숪禥썥䠻</w:t>
      </w:r>
      <w:r>
        <w:rPr/>
        <w:t>⣂</w:t>
      </w:r>
      <w:r>
        <w:rPr/>
        <w:t>㦣䑊⤻托ꥶ싂挳輵繏칄║㉅歯繷漬灸〩䂏숸㕅堸쉄㉫땭嫂칕㭲嘬核㩭⧍숺⩭掣건㝍全䄯溩㮱ꆘ</w:t>
      </w:r>
      <w:r>
        <w:rPr/>
        <w:t>꧂</w:t>
      </w:r>
      <w:r>
        <w:rPr/>
        <w:t>頫⹀樽⩦奷숰쉨牤塉洫䩫偔术ꥯ떣捆쉞슥㤺</w:t>
      </w:r>
      <w:r>
        <w:rPr/>
        <w:t>ⰱ</w:t>
      </w:r>
      <w:r>
        <w:rPr/>
        <w:t>䞬䜴抻玥걍䭹稣⑶뭙䋂媩瑬䝗숷唨⸦슏⩀♣싎꥔뭳㛂輪框椫깙쉨긯䍌晗頺䚣磍慵夰쵟놩䥢䜹呯┩摃뿂뿃癫䁔桺䣂抵敵⭾⬫䆮痍</w:t>
      </w:r>
      <w:r>
        <w:rPr/>
        <w:t>⡲</w:t>
      </w:r>
      <w:r>
        <w:rPr/>
        <w:t>杋桰祓朱䠴䅬</w:t>
      </w:r>
      <w:r>
        <w:rPr/>
        <w:t>ⱬ</w:t>
      </w:r>
      <w:r>
        <w:rPr/>
        <w:t>怩껂桭塒䭍潪塣田㈣⭁뿂䉲癏婳</w:t>
      </w:r>
      <w:r>
        <w:rPr/>
        <w:t>ⴭ</w:t>
      </w:r>
      <w:r>
        <w:rPr/>
        <w:t>丹㧂㵍칗丰啀</w:t>
      </w:r>
      <w:r>
        <w:rPr/>
        <w:t>ꕗ</w:t>
      </w:r>
      <w:r>
        <w:rPr/>
        <w:t>땡堹㬻暩뭘쵠氰潦枡䗂䕢嗂䢩Ⓜ䬥攪쉍㭣䡤顯頳䩋䫂畓㞩칌◂佺싎歞㉳䏂䕕칄㠩浙滂싂桁溩穪㕥杖춿䍏䎡슮㠥䭺奱䕺⸻뽾㵥䡄灗⹨棂⑎礱⾏睺杇⥘숮畚㬪㑳㕢䫂곂쉑䐽攤⤴䘦⮿캵欴⪘䵷쉐协쉘♎轡싂神危曂旍轗⬴䦩⫂⺣⍈쉊캣坤刨轱䑸畵䥙入␱곂稫櫂뇂婐偬뽁頱暩斻䘪쉷仂砽쎿㑐⭯㩘㶵㵶⩈녃倷㜯瞣싂畡숯䡩婎딮㠦椯</w:t>
      </w:r>
      <w:r>
        <w:rPr/>
        <w:t>ⱗ</w:t>
      </w:r>
      <w:r>
        <w:rPr/>
        <w:t>䉔⩗皘䑶슥㠨睏쉴係썅奋〥쵇坏♈뽊쉟療坤嘺꥘捎摩柂測컍顫泂桬뼲椬佲뮬慯癢♢捱摒숷乑㝮庬犘⹨⹗㑗橶땓扔恲뮿洫䐯祎쉎桩段㎻걭쉲숥掮䝌숊碬</w:t>
      </w:r>
      <w:r>
        <w:rPr/>
        <w:t>꧂</w:t>
      </w:r>
      <w:r>
        <w:rPr/>
        <w:t>橔쌶싂兴⫎ぎ䗂朩숬㍭ゥꏂ촸⩪㈨쉸剚轥碻硾憣幋㐯娹츪ꏂ噢놣焦㬨䥾</w:t>
      </w:r>
      <w:r>
        <w:rPr/>
        <w:t>ⵣ</w:t>
      </w:r>
      <w:r>
        <w:rPr/>
        <w:t>侱걑䘻걂嫂⹴䔤晞櫂깠㥭槂獤媩颣䞣숮噘䑥厮彡焫㔦싂쵀䑈㦡⯂汗ヂ⩫걔⥋癖䁘灒穂圷㪩瀩⩕捆숰奊</w:t>
      </w:r>
      <w:r>
        <w:rPr/>
        <w:t>ⱺ</w:t>
      </w:r>
      <w:r>
        <w:rPr/>
        <w:t>ꥌꥃ</w:t>
      </w:r>
      <w:r>
        <w:rPr/>
        <w:t>彴疱칊䴶숴㭯䥲瑮潫⪩㕤⿂쉺凂⽭拂硃昪彂含쉧䙰썱栴瑨ㄯ쎣周徿</w:t>
      </w:r>
      <w:r>
        <w:rPr/>
        <w:t>ꤵ</w:t>
      </w:r>
      <w:r>
        <w:rPr/>
        <w:t>䙩⩑煶㧍䖱匲㩉䍉넽乊⭋悩櫍䐶仂僂꥚绂䍴埂㝌Ⓜ㠻⥳╧㑲楘㩩걎窡獪䍨쵹쉚晑睳⩬땔䅇䱓갹柂뽦摷䱃奮䫂◂䮥礫潒び烂瑨嚬쉠洲橑䂮橉㨤</w:t>
      </w:r>
      <w:r>
        <w:rPr/>
        <w:t>ꦡ</w:t>
      </w:r>
      <w:r>
        <w:rPr/>
        <w:t>櫂汓煆</w:t>
      </w:r>
      <w:r>
        <w:rPr/>
        <w:t>ⵑ</w:t>
      </w:r>
      <w:r>
        <w:rPr/>
        <w:t>쉅䁫</w:t>
      </w:r>
      <w:r>
        <w:rPr/>
        <w:t>ꕒ☪⹺</w:t>
      </w:r>
      <w:r>
        <w:rPr/>
        <w:t>䐷숴긣䑾䚏숵䨵츷吹秂⭰촶䅞瑍獞⤲噭ꥨꌤꅟ◂쉄♊栮⮣溬暥</w:t>
      </w:r>
      <w:r>
        <w:rPr/>
        <w:t>ⴴ</w:t>
      </w:r>
      <w:r>
        <w:rPr/>
        <w:t>㡖湷灙塊떵噲싍搰숶</w:t>
      </w:r>
      <w:r>
        <w:rPr/>
        <w:t>ⳃ</w:t>
      </w:r>
      <w:r>
        <w:rPr/>
        <w:t>ⶩ</w:t>
      </w:r>
      <w:r>
        <w:rPr/>
        <w:t>桸촳㬻桗扣㡞㉱㕀剱㊥㣂啯⍪╊</w:t>
      </w:r>
      <w:r>
        <w:rPr/>
        <w:t>ⱴ</w:t>
      </w:r>
      <w:r>
        <w:rPr/>
        <w:t>썹䅧绂䕢䝘싎え껍坔⍃㟂䵎壂䔶灱쵃䍾㣎</w:t>
      </w:r>
      <w:r>
        <w:rPr/>
        <w:t>⢻</w:t>
      </w:r>
      <w:r>
        <w:rPr/>
        <w:t>灆</w:t>
      </w:r>
      <w:r>
        <w:rPr/>
        <w:t>⡭</w:t>
      </w:r>
      <w:r>
        <w:rPr/>
        <w:t>䍫壂畖煮攨㨹䉬轚⩤㍒⑑⼱⑗晴患癧焨곂</w:t>
      </w:r>
      <w:r>
        <w:rPr/>
        <w:t>ꗂ</w:t>
      </w:r>
      <w:r>
        <w:rPr/>
        <w:t>⢘</w:t>
      </w:r>
      <w:r>
        <w:rPr/>
        <w:t>何䮬轹</w:t>
      </w:r>
      <w:r>
        <w:rPr/>
        <w:t>ꕸ⩁</w:t>
      </w:r>
      <w:r>
        <w:rPr/>
        <w:t>欪⻃㷂偈</w:t>
      </w:r>
      <w:r>
        <w:rPr/>
        <w:t>꤭</w:t>
      </w:r>
      <w:r>
        <w:rPr/>
        <w:t>깣</w:t>
      </w:r>
      <w:r>
        <w:rPr/>
        <w:t>⣂</w:t>
      </w:r>
      <w:r>
        <w:rPr/>
        <w:t>㎘䄴쉎瑣由琱摸啋敍</w:t>
      </w:r>
      <w:r>
        <w:rPr/>
        <w:t>⡇</w:t>
      </w:r>
      <w:r>
        <w:rPr/>
        <w:t>ㅾ㔩祋쉙䁗믎숹㬺싂쉧扭輥歾氦渮♓汰礮ꅲ⬪䃂䡭䑳䝱⍪</w:t>
      </w:r>
      <w:r>
        <w:rPr/>
        <w:t>ꔴ⵳</w:t>
      </w:r>
      <w:r>
        <w:rPr/>
        <w:t>㶮匬塸쉦幘噡佌媱啰幔㪥䩏ꅅ숱眵徥걵칹欤땟唨췂珂쉃㑬쉄繦싂搮弲쉚</w:t>
      </w:r>
      <w:r>
        <w:rPr/>
        <w:t>ⳍ⨮</w:t>
      </w:r>
      <w:r>
        <w:rPr/>
        <w:t>䕍ꥩ怮숮쉮兞栦䉪瑨㢱塞汅딥猽愪䨵穇싂╰싂⬵埂䵨⻂䦡☣뗂挪坬쉀湩㘱䁉斮䃂쉤朰䝡㉁檩䌭딽껂㥬䢩䁊썸㔬䚵瘶㡨㓂坄敩㙍㭒敤䥰猪彲ꍔ佈쉠碣⩕獀䋎䔰㞣歂깞犵䥠⍳ァ剚佤쉨种炡慀潚䮬燂뽣쉔䁁歒㭵䩑캱绂ꅋ</w:t>
      </w:r>
      <w:r>
        <w:rPr/>
        <w:t>ⱉ</w:t>
      </w:r>
      <w:r>
        <w:rPr/>
        <w:t>쉬쉱㶿♍奸숲쉸〤㉹獁䍀</w:t>
      </w:r>
      <w:r>
        <w:rPr/>
        <w:t>ꦏ</w:t>
      </w:r>
      <w:r>
        <w:rPr/>
        <w:t>祅숫䌯㥲歋稵ꌭ献䣂⽱쉃煰䒥来歫练幎頷㘴頷㪱㌦䬽쉬쉞䀲췂</w:t>
      </w:r>
      <w:r>
        <w:rPr/>
        <w:t>ꥀ</w:t>
      </w:r>
      <w:r>
        <w:rPr/>
        <w:t>杇こ眪䏂碘携婘剶⩏燃⒘ꅚ䩞熻ꄮ浭㈦夤㈊眮⹅縹</w:t>
      </w:r>
      <w:r>
        <w:rPr/>
        <w:t>ꦘ</w:t>
      </w:r>
      <w:r>
        <w:rPr/>
        <w:t>㧂瑳싂ꇂ䵣氥㭱㐬⼯穮氻啔告䠪䡨刣쎩</w:t>
      </w:r>
      <w:r>
        <w:rPr/>
        <w:t>⣂</w:t>
      </w:r>
      <w:r>
        <w:rPr/>
        <w:t>㵥쎬城칰哃딨泂칊꥖㕪㔦⥟㙙㍗숶뽢亱쉲</w:t>
      </w:r>
      <w:r>
        <w:rPr/>
        <w:t>ⱪ</w:t>
      </w:r>
      <w:r>
        <w:rPr/>
        <w:t>䖩䆬칚䰱⪘ꄵ圮묪睠彯쉣獅恚䅨㘤</w:t>
      </w:r>
      <w:r>
        <w:rPr/>
        <w:t>⡄</w:t>
      </w:r>
      <w:r>
        <w:rPr/>
        <w:t>煹</w:t>
      </w:r>
      <w:r>
        <w:rPr/>
        <w:t>ⵈ</w:t>
      </w:r>
      <w:r>
        <w:rPr/>
        <w:t>ꥲ䴱갷㋃슻傥쏍殣</w:t>
      </w:r>
      <w:r>
        <w:rPr/>
        <w:t>ⱡ</w:t>
      </w:r>
      <w:r>
        <w:rPr/>
        <w:t>썌쉲沣甩숹䕰壂敠縴䙱걶慃噢㨭⩴ꍦ숦䛂⩂⩠癖숯㔨쉢墬癅吱挪䵲换썔乪剤쉓㠷⪻憻쉡ꌺㅔ쉗녵潴쉷售⩞쉶㑑땯뼵墬␯넥嫂⹞灎䮻櫂㯎썐♴䩖乩⹙싂捏딷娷뼦녓⦘⽂</w:t>
      </w:r>
      <w:r>
        <w:rPr/>
        <w:t>ⵋ</w:t>
      </w:r>
      <w:r>
        <w:rPr/>
        <w:t>깰歂凂䅋♏</w:t>
      </w:r>
      <w:r>
        <w:rPr/>
        <w:t>ꦩ</w:t>
      </w:r>
      <w:r>
        <w:rPr/>
        <w:t>扐唸䙊祴</w:t>
      </w:r>
      <w:r>
        <w:rPr/>
        <w:t>ꤰ</w:t>
      </w:r>
      <w:r>
        <w:rPr/>
        <w:t>㝺皱䑍땹쵧◂⩠恀䍡椪徱垮䧂쌯㋂坬厮⽢婰䥵⵴睈憩쉹</w:t>
      </w:r>
      <w:r>
        <w:rPr/>
        <w:t>ⵤ</w:t>
      </w:r>
      <w:r>
        <w:rPr/>
        <w:t>뼦歚畤칀쌤噤숬뼻儰</w:t>
      </w:r>
      <w:r>
        <w:rPr/>
        <w:t>ꤹ</w:t>
      </w:r>
      <w:r>
        <w:rPr/>
        <w:t>䁘䁤昰숷쉬뽷⥯㴳䵑㈰嚮썔</w:t>
      </w:r>
      <w:r>
        <w:rPr/>
        <w:t>꧂</w:t>
      </w:r>
      <w:r>
        <w:rPr/>
        <w:t>儬偆嚵䰱呅ꥯ呎媏噔딲徻⪥</w:t>
      </w:r>
      <w:r>
        <w:rPr/>
        <w:t>⡠</w:t>
      </w:r>
      <w:r>
        <w:rPr/>
        <w:t>啩橏슬㠦是⩑㉱核䧂㣂桕㙏䍏梩쉱橓偳⩏塤䙞゘桎扮噡㴵䁍扳輤扩⧂別䙒姂쉭砮䕄珎</w:t>
      </w:r>
      <w:r>
        <w:rPr/>
        <w:t>ꦡ⛂ⴸ</w:t>
      </w:r>
      <w:r>
        <w:rPr/>
        <w:t>㙫㍞执噟긳渤⑉␨슬夭䶬䡦⽩温층掿㩮攱싍싂䑅⦵숳佇␴숮</w:t>
      </w:r>
      <w:r>
        <w:rPr/>
        <w:t>⠽⩗ⲩ</w:t>
      </w:r>
      <w:r>
        <w:rPr/>
        <w:t>숥숬浱</w:t>
      </w:r>
      <w:r>
        <w:rPr/>
        <w:t>ⱹ</w:t>
      </w:r>
      <w:r>
        <w:rPr/>
        <w:t>影숨究恆㡳䩌┨쉺쉚싂垣熮牞穸⵬旂湙猳싎湳旂㷂싎컂爷竂材⥨仍撣㝫㍹</w:t>
      </w:r>
      <w:r>
        <w:rPr/>
        <w:t>ꕳ</w:t>
      </w:r>
      <w:r>
        <w:rPr/>
        <w:t>瞥倣싂숪扷浦欣쌻♰纵㬩从挷睸</w:t>
      </w:r>
      <w:r>
        <w:rPr/>
        <w:t>⡨</w:t>
      </w:r>
      <w:r>
        <w:rPr/>
        <w:t>傏䗂挤ꍦ昹䵋姂숱䟍쌭䪩⩙</w:t>
      </w:r>
      <w:r>
        <w:rPr/>
        <w:t>꧂</w:t>
      </w:r>
      <w:r>
        <w:rPr/>
        <w:t>偑쉄♀깎⥳쉑即</w:t>
      </w:r>
      <w:r>
        <w:rPr/>
        <w:t>ꦻ</w:t>
      </w:r>
      <w:r>
        <w:rPr/>
        <w:t>䖩⩓纵匫촵喩숥䜣슩唣棍穷瀹䫂ꇂ姂便촩</w:t>
      </w:r>
      <w:r>
        <w:rPr/>
        <w:t>ꔳ</w:t>
      </w:r>
      <w:r>
        <w:rPr/>
        <w:t>䖥쉒䵭䨬쉞啣㕃夵畑쏍焷斏呭别䙃꺻䱱懂쉇⼹깈⩐煚⩚䦻愭숥櫂愺晎潘␥漫呴䈤ㄵ浵呢㝯䝘顣毂䓂⥖璮ㅧ䗂朦Ⓜ긨妵幷华⥐㷎뮣桓䍉瘨吱頴䀹쉸啺㕏痂彉뇂</w:t>
      </w:r>
      <w:r>
        <w:rPr/>
        <w:t>ꤨ</w:t>
      </w:r>
      <w:r>
        <w:rPr/>
        <w:t>㬸⥔␵兹䔶</w:t>
      </w:r>
      <w:r>
        <w:rPr/>
        <w:t>ⷎ</w:t>
      </w:r>
      <w:r>
        <w:rPr/>
        <w:t>捴넩쉴怦숷믎녈싂쉉쉙漵넺䷂슏</w:t>
      </w:r>
      <w:r>
        <w:rPr/>
        <w:t>ⱳ</w:t>
      </w:r>
      <w:r>
        <w:rPr/>
        <w:t>슿䧃塘㩓네㍰䡵扯猲☦爴佧Ⓜ⨴捀䫂珂扏쉾♭儬㭭嚩湹瑆䅔佫涩礳灯瀤㝹쉇創㭱䃎⹋</w:t>
      </w:r>
      <w:r>
        <w:rPr/>
        <w:t>ⵌ</w:t>
      </w:r>
      <w:r>
        <w:rPr/>
        <w:t>彰䨩㥟곂䳂櫂瀯橠㘪甊ꆩ⼽顑汐䁙</w:t>
      </w:r>
      <w:r>
        <w:rPr/>
        <w:t>ꤥ</w:t>
      </w:r>
      <w:r>
        <w:rPr/>
        <w:t>ㅮ汶䠯戺拂츩砰</w:t>
      </w:r>
      <w:r>
        <w:rPr/>
        <w:t>ꖩ</w:t>
      </w:r>
      <w:r>
        <w:rPr/>
        <w:t>䞱⾥</w:t>
      </w:r>
      <w:r>
        <w:rPr/>
        <w:t>⡀</w:t>
      </w:r>
      <w:r>
        <w:rPr/>
        <w:t>䜬晌在慧슡쌸䙞勂睡㭇숭䤫㕅畏兄┲瓂摁嚣呶獂穞㠳楟⩕猲㵟娷䀪瀨ㅗ倷恈卦ず촪뗍싍痂⭠瑊䴣칋숨牦䊻熻뭱余爭┪末傣厣䝎欤稫允㝈㤶</w:t>
      </w:r>
      <w:r>
        <w:rPr/>
        <w:t>ꔥ</w:t>
      </w:r>
      <w:r>
        <w:rPr/>
        <w:t>쉾啵⭷넻㍒啟圮䨴䐳㢩漣湰</w:t>
      </w:r>
      <w:r>
        <w:rPr/>
        <w:t>ⲩ</w:t>
      </w:r>
      <w:r>
        <w:rPr/>
        <w:t>故瞿兟䃂垏祴⩨㨩㤣</w:t>
      </w:r>
      <w:r>
        <w:rPr/>
        <w:t>ꦩ</w:t>
      </w:r>
      <w:r>
        <w:rPr/>
        <w:t>슩䰹偈の婷晓縭䥏㩊쉢幇</w:t>
      </w:r>
      <w:r>
        <w:rPr/>
        <w:t>ⱓ</w:t>
      </w:r>
      <w:r>
        <w:rPr/>
        <w:t>㉭쉢嘫쎡敉呣ィ⨶⍯拂딬戳ⸯ䱦㥙煶塧싎䡹癸</w:t>
      </w:r>
      <w:r>
        <w:rPr/>
        <w:t>ꕃ</w:t>
      </w:r>
      <w:r>
        <w:rPr/>
        <w:t>姂剤</w:t>
      </w:r>
      <w:r>
        <w:rPr/>
        <w:t>ꗂ</w:t>
      </w:r>
      <w:r>
        <w:rPr/>
        <w:t>機佒쉔㟂䪮</w:t>
      </w:r>
      <w:r>
        <w:rPr/>
        <w:t>Ɐ</w:t>
      </w:r>
      <w:r>
        <w:rPr/>
        <w:t>呂츰䵋쉄</w:t>
      </w:r>
      <w:r>
        <w:rPr/>
        <w:t>⢿</w:t>
      </w:r>
      <w:r>
        <w:rPr/>
        <w:t>ꍇ䥏⥠쉱奦瘬坩䍨兪㙀</w:t>
      </w:r>
      <w:r>
        <w:rPr/>
        <w:t>ꔨ╦</w:t>
      </w:r>
      <w:r>
        <w:rPr/>
        <w:t>싂ネ㖩珂啵뿂礰こ♳ㄱ炘縻佸暩</w:t>
      </w:r>
      <w:r>
        <w:rPr/>
        <w:t>ꤶ⥡</w:t>
      </w:r>
      <w:r>
        <w:rPr/>
        <w:t>癫娷倥쵬</w:t>
      </w:r>
      <w:r>
        <w:rPr/>
        <w:t>ⱔ</w:t>
      </w:r>
      <w:r>
        <w:rPr/>
        <w:t>䂣</w:t>
      </w:r>
      <w:r>
        <w:rPr/>
        <w:t>⣂</w:t>
      </w:r>
      <w:r>
        <w:rPr/>
        <w:t>쉳顑䠱收㑬䢩슿惂ꌩ師숰䅶䁁楱뽾숰썎揂ㅅ摭숬☤哂繳杔㵐싂㮣窻㎏칣汢先ㅑ券䢮ꌶ숮塶쉟晈〥癱殘걖쉯뭪潸⭴穋넫겡浩숣쉐㣂㙸湮单⸪廃䑃⼩㜷⥭教䡮渮珂쉡武䭢颣쉲쉳瘫獒䷃绍ꥰ녷梩땺慐㦥⪩쉃榡䵵秂</w:t>
      </w:r>
      <w:r>
        <w:rPr/>
        <w:t>꥓</w:t>
      </w:r>
      <w:r>
        <w:rPr/>
        <w:t>쉳䄽摱窵⑾硔搬払个㤭扆䳂①嫂縻窵轕싂瑌깣剥䋂㉉飂ꅍ婫숪䱏㎘敟</w:t>
      </w:r>
      <w:r>
        <w:rPr/>
        <w:t>꧂</w:t>
      </w:r>
      <w:r>
        <w:rPr/>
        <w:t>䛂㧂㉎獁⬲㐰硢敕坨瀰坒슿畡␪</w:t>
      </w:r>
      <w:r>
        <w:rPr/>
        <w:t>ꦿ⹆</w:t>
      </w:r>
      <w:r>
        <w:rPr/>
        <w:t>㫍凂䑰믎㥗浠剭瀤쵰䱖㑚偡䅗◂㡭ꍩ䇃凎檬ꅢ之䀹</w:t>
      </w:r>
      <w:r>
        <w:rPr/>
        <w:t>ⵄ</w:t>
      </w:r>
      <w:r>
        <w:rPr/>
        <w:t>쵆䠲搥㤯㕀夭咥뭘扟䙂樤㜳⥰䍸⼹榱㴯坅</w:t>
      </w:r>
      <w:r>
        <w:rPr/>
        <w:t>꤭</w:t>
      </w:r>
      <w:r>
        <w:rPr/>
        <w:t>彩積⧂徏瘺䌴歲䥕⍈</w:t>
      </w:r>
      <w:r>
        <w:rPr/>
        <w:t>ⷍ</w:t>
      </w:r>
      <w:r>
        <w:rPr/>
        <w:t>竂뭒쵔䅦⤶㩖禿僂漨旂㩤砽㙅☮ㅏ歺繥畠쉅</w:t>
      </w:r>
      <w:r>
        <w:rPr/>
        <w:t>⡌</w:t>
      </w:r>
      <w:r>
        <w:rPr/>
        <w:t>컂䮵쉈䚩敨爣갮吳慅숲睩䄮숯灴朮칔ꅂ優숵䀣싂쉨秂⑸䡦䰵䠭捦垬쵠䱸ㄮ柂䤥唨噇瑬砬⼫⤳녠忂䡠쉨⩉</w:t>
      </w:r>
      <w:r>
        <w:rPr/>
        <w:t>⡮</w:t>
      </w:r>
      <w:r>
        <w:rPr/>
        <w:t>쎿⭧亵喡㍒믂片暩㵊ぢ㑡☯噫刪穤〉燂┵㑸⪏</w:t>
      </w:r>
      <w:r>
        <w:rPr/>
        <w:t>ꕢ</w:t>
      </w:r>
      <w:r>
        <w:rPr/>
        <w:t>干县偬</w:t>
      </w:r>
      <w:r>
        <w:rPr/>
        <w:t>⢥⩟</w:t>
      </w:r>
      <w:r>
        <w:rPr/>
        <w:t>獢枩嗂䯂桌녋</w:t>
      </w:r>
      <w:r>
        <w:rPr/>
        <w:t>ꕃ</w:t>
      </w:r>
      <w:r>
        <w:rPr/>
        <w:t>橉⨮䥎껂睱䯃쵱偰꥔䳃⨻걺坎焺╇場숶呅瘩⏂磂㉚颏</w:t>
      </w:r>
      <w:r>
        <w:rPr/>
        <w:t>⡰</w:t>
      </w:r>
      <w:r>
        <w:rPr/>
        <w:t>묮쌯⌳奏纬䌻㝉煗㦻㚡땋㡋숸湺畗㨊걙刳祍ꍰ潹敢♆⎱Ⓧ㝘⒩㚮秂奞┶呎瘮䣂䅕숫吨楚楉琯쉐个쉒␱</w:t>
      </w:r>
      <w:r>
        <w:rPr/>
        <w:t>Ⱙ</w:t>
      </w:r>
      <w:r>
        <w:rPr/>
        <w:t>歰긫䎡䀴瑟뽬㐹녢</w:t>
      </w:r>
      <w:r>
        <w:rPr/>
        <w:t>⡮</w:t>
      </w:r>
      <w:r>
        <w:rPr/>
        <w:t>㑖縬⑧摰䩕䥎夥쉹懃佞楋쵭睤䕉婦⭥⸻</w:t>
      </w:r>
      <w:r>
        <w:rPr/>
        <w:t>ⵣ</w:t>
      </w:r>
      <w:r>
        <w:rPr/>
        <w:t>獘䕔䤻摁䍆轐厥썷썚槍娷媿埂㙷╕煣</w:t>
      </w:r>
      <w:r>
        <w:rPr/>
        <w:t>⢩</w:t>
      </w:r>
      <w:r>
        <w:rPr/>
        <w:t>瘻䍌奕捪넥扥挤晎䙎迂썱ㄮ卩㵵쉪橂䉑珎쉊䙢쉨栦긨卪⛂놩뇂ㄪ㟂䃂충䟂♭♢爫輱ꌯ쉐쉹楁杴妩⥨啟区䉑怲卆䵾숮䍾恭ㅩ楟묣㏂恹穣䲩匬숩⸻晋楕歾㟂乭廂⪘幱㫂⩯䘣晁</w:t>
      </w:r>
      <w:r>
        <w:rPr/>
        <w:t>ꕪ</w:t>
      </w:r>
      <w:r>
        <w:rPr/>
        <w:t>湰繪䩓숱⍕㠰㕘땬뗎物碬걁㬹⏎绎</w:t>
      </w:r>
      <w:r>
        <w:rPr/>
        <w:t>ⵄ</w:t>
      </w:r>
      <w:r>
        <w:rPr/>
        <w:t>卍떡⨤䣂㞮煯䝃䳂㔭</w:t>
      </w:r>
      <w:r>
        <w:rPr/>
        <w:t>⢣</w:t>
      </w:r>
      <w:r>
        <w:rPr/>
        <w:t>슡挸쉺☪燂쉟晔儮傣䘷拂璻㉧敟䚵䒮㬣漽㡁䵪싎潴숣쉣畗典疬싂漩쉖ꥦ偞ꅸ敷䑓礩潉㣂ꌷ䵔捹圳䩌卞㌦䵥繳拂숭⩠晅Ⓜ关姂⽉쉃㭢걆㕃矂捆</w:t>
      </w:r>
      <w:r>
        <w:rPr/>
        <w:t>Ⳃ</w:t>
      </w:r>
      <w:r>
        <w:rPr/>
        <w:t>䞵</w:t>
      </w:r>
      <w:r>
        <w:rPr/>
        <w:t>ꗂ</w:t>
      </w:r>
      <w:r>
        <w:rPr/>
        <w:t>䙮쉩墬♒㑢澱䡲瓂㈰⍙敁㎻䂘祦䤦瘹㧂头츴乊뮱숪㑹</w:t>
      </w:r>
      <w:r>
        <w:rPr/>
        <w:t>ꖵ⍸</w:t>
      </w:r>
      <w:r>
        <w:rPr/>
        <w:t>丩㑠⭟뽦㏂⭮扳</w:t>
      </w:r>
      <w:r>
        <w:rPr/>
        <w:t>ꔤ</w:t>
      </w:r>
      <w:r>
        <w:rPr/>
        <w:t>煊懂뽾潨癹毂㦡␽燂杆䌽㕱⸦帶漫䉤婍⩗堬ぬ썪㙃椦汞☩慮슥㉓灡⻍㵢슣轺洰䗂畹繱㐳槂樦瀦汘渫澥愤숵睏䱰쉘楀杅⩮숺壂넷갣</w:t>
      </w:r>
      <w:r>
        <w:rPr/>
        <w:t>⢏♟</w:t>
      </w:r>
      <w:r>
        <w:rPr/>
        <w:t>䍌䟂輨楌♟橳樨䉴숬⾩婾㩴숳匽砽炩䱥ꅴ堫⤭砪汢㢮썠䪩</w:t>
      </w:r>
      <w:r>
        <w:rPr/>
        <w:t>ⶬ</w:t>
      </w:r>
      <w:r>
        <w:rPr/>
        <w:t>긱⍅䭸ㄻ쉎〽电偺憵</w:t>
      </w:r>
      <w:r>
        <w:rPr/>
        <w:t>ⷂ</w:t>
      </w:r>
      <w:r>
        <w:rPr/>
        <w:t>幍䋂㌻䱂䩷乾䕓쉢넹쉧摖쉧⥚㩋⥦䧂뼷숤䩇盂㝍琵칈╬</w:t>
      </w:r>
      <w:r>
        <w:rPr/>
        <w:t>⡍</w:t>
      </w:r>
      <w:r>
        <w:rPr/>
        <w:t>塞싃縶兌䉮䁥䁙䱈쏂</w:t>
      </w:r>
      <w:r>
        <w:rPr/>
        <w:t>⡆</w:t>
      </w:r>
      <w:r>
        <w:rPr/>
        <w:t>楙썖祓䟂禱쉺串灉뗂쉑浓幥숪捃갵䵃愥擂䐴捥슩櫂䙘</w:t>
      </w:r>
      <w:r>
        <w:rPr/>
        <w:t>⠱</w:t>
      </w:r>
      <w:r>
        <w:rPr/>
        <w:t>떩쉭슩揂</w:t>
      </w:r>
      <w:r>
        <w:rPr/>
        <w:t>꧂⎬</w:t>
      </w:r>
      <w:r>
        <w:rPr/>
        <w:t>婈쵂숴㟂䕉乶ꍬ橠╴偹硦漽厩〪</w:t>
      </w:r>
      <w:r>
        <w:rPr/>
        <w:t>⡥</w:t>
      </w:r>
      <w:r>
        <w:rPr/>
        <w:t>橣摺嘶쉫䔨䛂匴堫</w:t>
      </w:r>
      <w:r>
        <w:rPr/>
        <w:t>ꗂ</w:t>
      </w:r>
      <w:r>
        <w:rPr/>
        <w:t>憮⽾</w:t>
      </w:r>
      <w:r>
        <w:rPr/>
        <w:t>꥓</w:t>
      </w:r>
      <w:r>
        <w:rPr/>
        <w:t>쉈걈㝙嘽쉭꺩破䘨㮱怣䰹䡥幚무礶䵂潔䗎㞿轎纻㕰䙥ㅧ䝺厱䐭婥橌壂숭佔女牅勂䅍ꄪ䔺㌲犬㈱墿䵒卩为䭶䙙㇂兴繥⸬䵷쉹싂帊㩸伥晎ꌺ</w:t>
      </w:r>
      <w:r>
        <w:rPr/>
        <w:t>ⵃ</w:t>
      </w:r>
      <w:r>
        <w:rPr/>
        <w:t>灄䭑顐㉗䥸㨭極숩䥇䒣幰</w:t>
      </w:r>
      <w:r>
        <w:rPr/>
        <w:t>ꕡ</w:t>
      </w:r>
      <w:r>
        <w:rPr/>
        <w:t>乫伬⩉㣂稶</w:t>
      </w:r>
      <w:r>
        <w:rPr/>
        <w:t>ꗍ</w:t>
      </w:r>
      <w:r>
        <w:rPr/>
        <w:t>慎䦩䁧焽八╶䱄╮䵾䍇摄쉷迂呖ㄵ뭚</w:t>
      </w:r>
      <w:r>
        <w:rPr/>
        <w:t>Ⲯ</w:t>
      </w:r>
      <w:r>
        <w:rPr/>
        <w:t>쵸䅏楞杁洹檱狃活娽㶮⯂㍋纥牗䵺砽歷槂稳塢佭怰䭖洴淂憩㩞䥵頸氳ꅑꅏ뿍깖Ⓙ䍊䌯췂卑嘰⌮帬䤫꺮쉣䨺☯쉍䫂戱磂</w:t>
      </w:r>
      <w:r>
        <w:rPr/>
        <w:t>ⶻ</w:t>
      </w:r>
      <w:r>
        <w:rPr/>
        <w:t>㍸奖㉑䉱쉔싂ヂ쵞䈻乊竂捨婏䀦ꆘ浒樵灨游⩯假绂⥦㨵⨹싃⥨㈽㢮♅协䢵숸漰砭歵떩晫㈶䑕彉㤴匽挪⎥慘츦ꌪ싍쉏⹲流걷㕐뭏氩걬㕎⹚䎡칱</w:t>
      </w:r>
      <w:r>
        <w:rPr/>
        <w:t>⢩⏂⹕</w:t>
      </w:r>
      <w:r>
        <w:rPr/>
        <w:t>昳樬扊㍲橉칄쉂悬樭쎣䥏䎱⯃숪潲깹䨭彁归⼭ㄦ</w:t>
      </w:r>
      <w:r>
        <w:rPr/>
        <w:t>ⴣ╀♸</w:t>
      </w:r>
      <w:r>
        <w:rPr/>
        <w:t>䑚〸䥡焵歁㠩╄Ⓜ獗䱏㕗顡扄兪칧칺䮿</w:t>
      </w:r>
      <w:r>
        <w:rPr/>
        <w:t>ꕗ</w:t>
      </w:r>
      <w:r>
        <w:rPr/>
        <w:t>睎䜻ꍘ彐칶♏녈쉭</w:t>
      </w:r>
      <w:r>
        <w:rPr/>
        <w:t>ⱄ</w:t>
      </w:r>
      <w:r>
        <w:rPr/>
        <w:t>㇂ꄱ䕯⬯☪䰻㯂幎戳㔭쉗㍲</w:t>
      </w:r>
      <w:r>
        <w:rPr/>
        <w:t>ⵁ</w:t>
      </w:r>
      <w:r>
        <w:rPr/>
        <w:t>浦帶烂┺걷㥴싂ꌪ抡슩枩噸ꏂ慚橧㑺</w:t>
      </w:r>
      <w:r>
        <w:rPr/>
        <w:t>ꤱ</w:t>
      </w:r>
      <w:r>
        <w:rPr/>
        <w:t>摴乵睠嘹恋╦燂㑕쉉埂瑂묹奆瀥쉳㈤彾䥩</w:t>
      </w:r>
      <w:r>
        <w:rPr/>
        <w:t>ꕬ☷</w:t>
      </w:r>
      <w:r>
        <w:rPr/>
        <w:t>쉱䌪</w:t>
      </w:r>
      <w:r>
        <w:rPr/>
        <w:t>⡄</w:t>
      </w:r>
      <w:r>
        <w:rPr/>
        <w:t>晊㢩㔸怪惂瀮摇版䉭쵞瑠扠ꍩ㍧뗂쉲㙕⍰☭桗⩠녇㠮椰녓唽⵶嚘䊡</w:t>
      </w:r>
      <w:r>
        <w:rPr/>
        <w:t>ⲣ</w:t>
      </w:r>
      <w:r>
        <w:rPr/>
        <w:t>佈倭畄</w:t>
      </w:r>
      <w:r>
        <w:rPr/>
        <w:t>ꥆ</w:t>
      </w:r>
      <w:r>
        <w:rPr/>
        <w:t>婪煌婈摙ꄲ㶩쉱䍸⨽䁙⑱稰捇啳쉋쉫</w:t>
      </w:r>
      <w:r>
        <w:rPr/>
        <w:t>⡒</w:t>
      </w:r>
      <w:r>
        <w:rPr/>
        <w:t>㍟⨱轪숭㥇做뽯쉈䕎䀪塤弱쉇⭡쉾塲깦兩⎣ꍾ땶㩍쉭櫂䟂㵁⻂摩楾垡㠰㵎⥟稴磂刵쉍灳┪</w:t>
      </w:r>
      <w:r>
        <w:rPr/>
        <w:t>ⵤ</w:t>
      </w:r>
      <w:r>
        <w:rPr/>
        <w:t>㘴쉲働쉩櫍䟂⑏⭹椳輴</w:t>
      </w:r>
      <w:r>
        <w:rPr/>
        <w:t>ꦡ</w:t>
      </w:r>
      <w:r>
        <w:rPr/>
        <w:t>彅呞</w:t>
      </w:r>
      <w:r>
        <w:rPr/>
        <w:t>Ɐ</w:t>
      </w:r>
      <w:r>
        <w:rPr/>
        <w:t>䟂싂㧍漯㉳쉠슘⪻쉀䉩畂㐮䉦쉍㭍㌻⏂䙄䝘땪䥑㢿然뭑做㝎뽈</w:t>
      </w:r>
      <w:r>
        <w:rPr/>
        <w:t>ꕔ␪</w:t>
      </w:r>
      <w:r>
        <w:rPr/>
        <w:t>奭業湹䇂っ⩥楁㕇䍹쉓灯玮칕䁞凃쵱慇</w:t>
      </w:r>
      <w:r>
        <w:rPr/>
        <w:t>⠥⩄</w:t>
      </w:r>
      <w:r>
        <w:rPr/>
        <w:t>㦮䍊炘禡矂癦呐侮㝈哂</w:t>
      </w:r>
      <w:r>
        <w:rPr/>
        <w:t>ⵃꗂꕱ</w:t>
      </w:r>
      <w:r>
        <w:rPr/>
        <w:t>㗂춣ꇍ呅䥠⼹䤨⍍ꍗ噀䝳束呗楤剕䖣뽖渨奙숫䀳䨦</w:t>
      </w:r>
      <w:r>
        <w:rPr/>
        <w:t>꧂</w:t>
      </w:r>
      <w:r>
        <w:rPr/>
        <w:t>쉥へ䣂⍖䩟</w:t>
      </w:r>
      <w:r>
        <w:rPr/>
        <w:t>ⶬ</w:t>
      </w:r>
      <w:r>
        <w:rPr/>
        <w:t>欦喵㛎䡃㬬䁸쉒晤⭳䓂共潗歃用婷䊮燂쉳⬸琪걷</w:t>
      </w:r>
      <w:r>
        <w:rPr/>
        <w:t>Ⳃ</w:t>
      </w:r>
      <w:r>
        <w:rPr/>
        <w:t>湡⫂䚩</w:t>
      </w:r>
      <w:r>
        <w:rPr/>
        <w:t>ꕅ⩵</w:t>
      </w:r>
      <w:r>
        <w:rPr/>
        <w:t>⡕⑇⶘</w:t>
      </w:r>
      <w:r>
        <w:rPr/>
        <w:t>㔫䫂䒥稸</w:t>
      </w:r>
      <w:r>
        <w:rPr/>
        <w:t>⡤</w:t>
      </w:r>
      <w:r>
        <w:rPr/>
        <w:t>㵢쉣瀫纘䮣厥ꥱ曂⑚╍廂⌹乇쵳䭳㘨溏쉢煓硱㙢숊뼮圽숺畤넷쉓뽺塓⭴愪䆡䙡썏쉮⾿</w:t>
      </w:r>
      <w:r>
        <w:rPr/>
        <w:t>ꕹ</w:t>
      </w:r>
      <w:r>
        <w:rPr/>
        <w:t>싂ば춱ꄬ겿깏灕㚻ㅓ쉯睋䑵捐⒏㘲桁쉇硞㡢䅺䘺侵慷☷䘸쵬쉇</w:t>
      </w:r>
      <w:r>
        <w:rPr/>
        <w:t>ꔮ</w:t>
      </w:r>
      <w:r>
        <w:rPr/>
        <w:t>㩶䤺乂歚帣顦</w:t>
      </w:r>
      <w:r>
        <w:rPr/>
        <w:t>ⵄ</w:t>
      </w:r>
      <w:r>
        <w:rPr/>
        <w:t>湲唸䙺獧싂䍞</w:t>
      </w:r>
      <w:r>
        <w:rPr/>
        <w:t>ꖣ</w:t>
      </w:r>
      <w:r>
        <w:rPr/>
        <w:t>乸</w:t>
      </w:r>
      <w:r>
        <w:rPr/>
        <w:t>⠻</w:t>
      </w:r>
      <w:r>
        <w:rPr/>
        <w:t>䉥䵅⭺偅汨㩫制慷⽀㕵</w:t>
      </w:r>
      <w:r>
        <w:rPr/>
        <w:t>ⰻ</w:t>
      </w:r>
      <w:r>
        <w:rPr/>
        <w:t>믂䠽常疵奪䦥</w:t>
      </w:r>
      <w:r>
        <w:rPr/>
        <w:t>ⱍ</w:t>
      </w:r>
      <w:r>
        <w:rPr/>
        <w:t>噑䑪漲썯⼽圩獀硟쵕捉䡹煁洺撮䆵⤷牧䬰슩侬淂愹싂睗쉵だ⺡颮싂䙕攣㕭⩷灠㕟쉵◍⩬⮬乞뿂싂⪻</w:t>
      </w:r>
      <w:r>
        <w:rPr/>
        <w:t>ꕫ</w:t>
      </w:r>
      <w:r>
        <w:rPr/>
        <w:t>㑟牵穰扩뽚</w:t>
      </w:r>
      <w:r>
        <w:rPr/>
        <w:t>ⵗ</w:t>
      </w:r>
      <w:r>
        <w:rPr/>
        <w:t>㯂稭㷎숴⑪ね璘汳僃䞮玥䱡祷曂⩀佂㨤꥙汈⸶偕♦⍚祌䗃ꥡ沿ꍬ硚搩䙴쉯硣敤兓⸽ꄫ甲偪徘䈤⹊纻슬輹놮◍橭充쉠値樹</w:t>
      </w:r>
      <w:r>
        <w:rPr/>
        <w:t>ꕵ</w:t>
      </w:r>
      <w:r>
        <w:rPr/>
        <w:t>䍤䤥㍯仂ꅧ䢻䱠㥇썋㈶䛃桮噧⪣䍩㴫獣</w:t>
      </w:r>
      <w:r>
        <w:rPr/>
        <w:t>ⱋ</w:t>
      </w:r>
      <w:r>
        <w:rPr/>
        <w:t>䅤숨</w:t>
      </w:r>
      <w:r>
        <w:rPr/>
        <w:t>ꖥ</w:t>
      </w:r>
      <w:r>
        <w:rPr/>
        <w:t>㠰櫃奉圲⑷䲏숹갣轢䙰</w:t>
      </w:r>
      <w:r>
        <w:rPr/>
        <w:t>ⳂⰤ⦻</w:t>
      </w:r>
      <w:r>
        <w:rPr/>
        <w:t>吣滂ㅌ</w:t>
      </w:r>
      <w:r>
        <w:rPr/>
        <w:t>ⴺ</w:t>
      </w:r>
      <w:r>
        <w:rPr/>
        <w:t>慠⹋恲㈳䱣䵷杳꥕轰㙓쉱㩀愮䙫╎㌵榬䖱枻⑀櫂涘㑳澵婾䰲䜦甮煓慠弱쉁曂穌玩뽧䷂䭘烂䙃晐ꥨ楳㙀妣噡</w:t>
      </w:r>
      <w:r>
        <w:rPr/>
        <w:t>⠩</w:t>
      </w:r>
      <w:r>
        <w:rPr/>
        <w:t>㘣幧杁琬㑀䡰싂쉞甶䌽싂⩅⹊䩖쉳㉹漺䞵겡剶漺⨩⪩碻䴷执梿⸷歹拂晅쉣祕쵭㑞䭦䅧ひ杫湲坰慃㍅磂䕱徬䤤␩甸숷⌳□뿂晴繋徬숴䱚䆡䥌</w:t>
      </w:r>
      <w:r>
        <w:rPr/>
        <w:t>ⵟ</w:t>
      </w:r>
      <w:r>
        <w:rPr/>
        <w:t>塄惂盂쉘ご祩拂䵅穀슱쵔塕澿䭶睪彾斿㚘歒ㅆ䇂䉋唰⎏熩昱搫吳奘歎弲쉋䱣쉍ㄶ湶厩ꌪ슣</w:t>
      </w:r>
      <w:r>
        <w:rPr/>
        <w:t>⡙</w:t>
      </w:r>
      <w:r>
        <w:rPr/>
        <w:t>剴忂摖쉄搤獩天䬶䒵㬹쉹㖱獲傥㵁怪</w:t>
      </w:r>
      <w:r>
        <w:rPr/>
        <w:t>ⵋ</w:t>
      </w:r>
      <w:r>
        <w:rPr/>
        <w:t>煖煁갰喬婌獎䀤숷</w:t>
      </w:r>
      <w:r>
        <w:rPr/>
        <w:t>ꤪ</w:t>
      </w:r>
      <w:r>
        <w:rPr/>
        <w:t>ꥬ䍯祵⩎땃癚揎䜤䅟쉟硬乂歡㩔숤埂뽞竂ꅋ壂숣癬쉖央憵欻睵</w:t>
      </w:r>
      <w:r>
        <w:rPr/>
        <w:t>ꕔ</w:t>
      </w:r>
      <w:r>
        <w:rPr/>
        <w:t>걭츴奔燂㭀牁砪숸䙕昷⽪꥾⩃潯</w:t>
      </w:r>
      <w:r>
        <w:rPr/>
        <w:t>ꦻ</w:t>
      </w:r>
      <w:r>
        <w:rPr/>
        <w:t>숲䑸甶执䉬</w:t>
      </w:r>
      <w:r>
        <w:rPr/>
        <w:t>ꗂ</w:t>
      </w:r>
      <w:r>
        <w:rPr/>
        <w:t>㡰ィ皵㊩뽑睥⽑仂㡋⌫啹싃摸䁙</w:t>
      </w:r>
      <w:r>
        <w:rPr/>
        <w:t>ⷎ</w:t>
      </w:r>
      <w:r>
        <w:rPr/>
        <w:t>䩄卺偶奢⩫⪩쉰㟂䱶甦㵂㞮窥숳</w:t>
      </w:r>
      <w:r>
        <w:rPr/>
        <w:t>ꕁ</w:t>
      </w:r>
      <w:r>
        <w:rPr/>
        <w:t>䤻擂繰㕚䮮䑇斩</w:t>
      </w:r>
      <w:r>
        <w:rPr/>
        <w:t>⡓</w:t>
      </w:r>
      <w:r>
        <w:rPr/>
        <w:t>䅺⍑㙉噗ꍭ⧂圳獬呄橯䜵凂ㅵ庬䑺皏戸녳玱嘨㍄⽶督걃㵺湚杇걄ꅴ佘⭸弊칇䵱㇂幾瑭犩쉂쉗塯⿂싂愴庬楕㙾乑䤪䦮ꇍ껂뾵⩬</w:t>
      </w:r>
      <w:r>
        <w:rPr/>
        <w:t>ⱦ</w:t>
      </w:r>
      <w:r>
        <w:rPr/>
        <w:t>癶畎噏唽㙑䏂䷎䘲㭯㉰㬲朳嘦焤畮⎱ꍕ璩㉙䅍睱幗敂⒱剤徬땕顸䬺걙칍䡴▩㑎⭅幚⩁䁈潹뽤䫂㝊婠㍉</w:t>
      </w:r>
      <w:r>
        <w:rPr/>
        <w:t>ꕳ</w:t>
      </w:r>
      <w:r>
        <w:rPr/>
        <w:t>촸뽪轪婯ㅱ䓎㡚扚䵶㉦刹싂噔烂怦弲〬偙啤䵸Ⓧ칋瞻㮮㩌启쉃敶쉒㩣⩶䆡慊숳쉏㉍挻⚩畫ꍶ</w:t>
      </w:r>
      <w:r>
        <w:rPr/>
        <w:t>Ɑⱪ</w:t>
      </w:r>
      <w:r>
        <w:rPr/>
        <w:t>飂䁉䬺䁙录뽣䑬穤灡</w:t>
      </w:r>
      <w:r>
        <w:rPr/>
        <w:t>ⵍ</w:t>
      </w:r>
      <w:r>
        <w:rPr/>
        <w:t>楈䀪㭏쉱숴ㄲ걧◂夥䰰땙껂抱ꅮ沥싂⻃쉅乄쉏摲쉆穳꺻哂㙊⭸ꆵ彬瑔唥뗂抱䥃穬㙊䩯奒番믂獤瑺쵊⨱슻迂旂ꅬ☻㬭⺻硘弰晌땲㶻䁚쉂䱤뽥祒쉚杙奃⿂归稷쉄쉱䚩⏂䕋偦撣♙禘杄掣栫쉹䓃䵠輻䁁幟囃塌捴쵘戲彇洱ꅙㅎ⑑촬㟂䯃</w:t>
      </w:r>
      <w:r>
        <w:rPr/>
        <w:t>꤫</w:t>
      </w:r>
      <w:r>
        <w:rPr/>
        <w:t>創䥔䵗晷彳漲浞㋂䨮⩣</w:t>
      </w:r>
      <w:r>
        <w:rPr/>
        <w:t>ꤱ</w:t>
      </w:r>
      <w:r>
        <w:rPr/>
        <w:t>䖣奉䧂䙁睆깙⹏坳</w:t>
      </w:r>
      <w:r>
        <w:rPr/>
        <w:t>ꥃ</w:t>
      </w:r>
      <w:r>
        <w:rPr/>
        <w:t>딨䆿偔쌵䝐敌〥桙숦浀쉖㩙啹⮬칈参⩙쉎</w:t>
      </w:r>
      <w:r>
        <w:rPr/>
        <w:t>꧂</w:t>
      </w:r>
      <w:r>
        <w:rPr/>
        <w:t>䩍ꥴ飂┳뮩曃넶</w:t>
      </w:r>
      <w:r>
        <w:rPr/>
        <w:t>ⱄ</w:t>
      </w:r>
      <w:r>
        <w:rPr/>
        <w:t>㊡⴪ꏂ䍸佚廂穾轩䐣㕏⽓池</w:t>
      </w:r>
      <w:r>
        <w:rPr/>
        <w:t>ꤥ</w:t>
      </w:r>
      <w:r>
        <w:rPr/>
        <w:t>帽썡纣搩㑲</w:t>
      </w:r>
      <w:r>
        <w:rPr/>
        <w:t>⠪</w:t>
      </w:r>
      <w:r>
        <w:rPr/>
        <w:t>슥쉾껂呐亮</w:t>
      </w:r>
      <w:r>
        <w:rPr/>
        <w:t>ꖏ꧂</w:t>
      </w:r>
      <w:r>
        <w:rPr/>
        <w:t>慗⵩泎歮礻</w:t>
      </w:r>
      <w:r>
        <w:rPr/>
        <w:t>Ᵽ</w:t>
      </w:r>
      <w:r>
        <w:rPr/>
        <w:t>女甸땁と⨤♘⽦␣庡㌮偙⪱帤頶䨪堹呏柂浔</w:t>
      </w:r>
      <w:r>
        <w:rPr/>
        <w:t>ⵅ</w:t>
      </w:r>
      <w:r>
        <w:rPr/>
        <w:t>䇂⩟ꅴ⥔䍧䄪썺췂穇⨺䱀♢娯幙敺⮩㢘姂㥖换슿欶䅚곍彲橹䎿숱㥄쉀</w:t>
      </w:r>
      <w:r>
        <w:rPr/>
        <w:t>ⷂ</w:t>
      </w:r>
      <w:r>
        <w:rPr/>
        <w:t>㉬㗂槂彎捫㓂才眬컂汮椨㛂㜹䍊</w:t>
      </w:r>
      <w:r>
        <w:rPr/>
        <w:t>ꔪ</w:t>
      </w:r>
      <w:r>
        <w:rPr/>
        <w:t>䮡杹〫戯䉐䋂顡쉲橶ꍵ带碘䩀㯍썩い숣矂㜮</w:t>
      </w:r>
      <w:r>
        <w:rPr/>
        <w:t>ⵐ</w:t>
      </w:r>
      <w:r>
        <w:rPr/>
        <w:t>ꌤ㬲睥䁰眩숩䰯칵䲿帥⏂獍僂眥旂㷂쉓䕤入숶湒䝗⥢쉋⩾♹㉢긤썅呷숥䙴矂㕣⯎頪䝡숤놡嫍究励偡㚩쉓㙕</w:t>
      </w:r>
      <w:r>
        <w:rPr/>
        <w:t>ꖵ╏⨶</w:t>
      </w:r>
      <w:r>
        <w:rPr/>
        <w:t>㭫汭㵃⨤沘爫慇숥泂쉏</w:t>
      </w:r>
      <w:r>
        <w:rPr/>
        <w:t>ⱺ</w:t>
      </w:r>
      <w:r>
        <w:rPr/>
        <w:t>摅睵㑁김戦䍅優ㅱ睩搫睁伪⫂</w:t>
      </w:r>
      <w:r>
        <w:rPr/>
        <w:t>ⷂ</w:t>
      </w:r>
      <w:r>
        <w:rPr/>
        <w:t>믂嚣⿂칳ね숵⤱䱳坾䍄牏嘣睙嘴⤳卙幎垱滂쏂</w:t>
      </w:r>
      <w:r>
        <w:rPr/>
        <w:t>ⲱ</w:t>
      </w:r>
      <w:r>
        <w:rPr/>
        <w:t>睨䑍ꍴ딻㏂숹牌頹夨繉쉈숹걘쉋⹾㍠慙䱡ㅾ䡀쉡喻䍺潬⭡抵⩙䴲爻깒</w:t>
      </w:r>
      <w:r>
        <w:rPr/>
        <w:t>ⲏⱏ</w:t>
      </w:r>
      <w:r>
        <w:rPr/>
        <w:t>숊녵㨴㘲㍙礳</w:t>
      </w:r>
      <w:r>
        <w:rPr/>
        <w:t>ꦏ</w:t>
      </w:r>
      <w:r>
        <w:rPr/>
        <w:t>㉘噱塳硳奨久兟冘䙑⌥垮㛂䓂츦倪䱍圶</w:t>
      </w:r>
      <w:r>
        <w:rPr/>
        <w:t>ꗂ</w:t>
      </w:r>
      <w:r>
        <w:rPr/>
        <w:t>䄻㈪稰㠭佂㭪杉㙫医깉넽⑷</w:t>
      </w:r>
      <w:r>
        <w:rPr/>
        <w:t>ⴻ</w:t>
      </w:r>
      <w:r>
        <w:rPr/>
        <w:t>㪩朱⫂卐⩹湚奸輭㔦</w:t>
      </w:r>
      <w:r>
        <w:rPr/>
        <w:t>꧂</w:t>
      </w:r>
      <w:r>
        <w:rPr/>
        <w:t>䅟睈疣㐹潲癆칇瀪</w:t>
      </w:r>
      <w:r>
        <w:rPr/>
        <w:t>ⵈ</w:t>
      </w:r>
      <w:r>
        <w:rPr/>
        <w:t>걒毂㯂</w:t>
      </w:r>
    </w:p>
    <w:p>
      <w:pPr>
        <w:pStyle w:val="PreformattedText"/>
        <w:bidi w:val="0"/>
        <w:spacing w:before="0" w:after="0"/>
        <w:jc w:val="left"/>
        <w:rPr/>
      </w:pPr>
      <w:r>
        <w:rPr/>
        <w:t>穌嫂㔲䣂ꅆ쉑꥘沿⵮䕪積</w:t>
      </w:r>
      <w:r>
        <w:rPr/>
        <w:t>꧂</w:t>
      </w:r>
      <w:r>
        <w:rPr/>
        <w:t>쉔쉸喩쏃뭵</w:t>
      </w:r>
      <w:r>
        <w:rPr/>
        <w:t>⡷</w:t>
      </w:r>
      <w:r>
        <w:rPr/>
        <w:t>佫儣噺</w:t>
      </w:r>
      <w:r>
        <w:rPr/>
        <w:t>Ⳃ</w:t>
      </w:r>
      <w:r>
        <w:rPr/>
        <w:t>偓帶</w:t>
      </w:r>
      <w:r>
        <w:rPr/>
        <w:t>꤫</w:t>
      </w:r>
      <w:r>
        <w:rPr/>
        <w:t>偑挪</w:t>
      </w:r>
      <w:r>
        <w:rPr/>
        <w:t>ⲻ</w:t>
      </w:r>
      <w:r>
        <w:rPr/>
        <w:t>歱摷坧싍砬ぎ㍞㪏묻쉊㓍쉩䣂䱁䈩坧斿㨻湊㍴冬싂歒㕐傿䕂殩껂䕮</w:t>
      </w:r>
      <w:r>
        <w:rPr/>
        <w:t>ⵆ</w:t>
      </w:r>
      <w:r>
        <w:rPr/>
        <w:t>瑞쉔䙮灞쵄繉㴸盃惂硬䎱槂癮슏硹癘瑣倲泂칭倬䵰㵦⨷⩖뭙䩑儦卆␨⹅녡숤</w:t>
      </w:r>
      <w:r>
        <w:rPr/>
        <w:t>ꤻ</w:t>
      </w:r>
      <w:r>
        <w:rPr/>
        <w:t>䤨䥰</w:t>
      </w:r>
      <w:r>
        <w:rPr/>
        <w:t>ⱈ</w:t>
      </w:r>
      <w:r>
        <w:rPr/>
        <w:t>䙃湀䡘䈶䆩扆녊犩숻㭺</w:t>
      </w:r>
      <w:r>
        <w:rPr/>
        <w:t>ꔦ</w:t>
      </w:r>
      <w:r>
        <w:rPr/>
        <w:t>呾</w:t>
      </w:r>
      <w:r>
        <w:rPr/>
        <w:t>ꕭ</w:t>
      </w:r>
      <w:r>
        <w:rPr/>
        <w:t>幙뽎獶숯䝊䉎穣</w:t>
      </w:r>
      <w:r>
        <w:rPr/>
        <w:t>꧃</w:t>
      </w:r>
      <w:r>
        <w:rPr/>
        <w:t>⾵偖䭟㘺焽㍚뗎䉐ⸯ䨴椯⭪歔数䈽朴沵놡䞻㜹斩木䱨䥡㙣⮥싂慂⹶쌩縬潋⹕嘪爪幧硫싂冣⥖ㅶ彠㝎쉰恁佃則倦ꅹ擂⥨慆</w:t>
      </w:r>
      <w:r>
        <w:rPr/>
        <w:t>ⵁ꧂</w:t>
      </w:r>
      <w:r>
        <w:rPr/>
        <w:t>䆱쉩塾⼶쉭㝢瀥썲㍋琥卂睔歪卧䩄⩂쉖渪싃</w:t>
      </w:r>
      <w:r>
        <w:rPr/>
        <w:t>ꕒ</w:t>
      </w:r>
      <w:r>
        <w:rPr/>
        <w:t>灔稹勂</w:t>
      </w:r>
      <w:r>
        <w:rPr/>
        <w:t>ꥋ</w:t>
      </w:r>
      <w:r>
        <w:rPr/>
        <w:t>輮촶珂瞘㵧摴䳂煳</w:t>
      </w:r>
      <w:r>
        <w:rPr/>
        <w:t>ꖻ</w:t>
      </w:r>
      <w:r>
        <w:rPr/>
        <w:t>乭俍轃숵㭾㕏流䄭⍴愤㖡㮱쉍ㄶ繓㠨倫깵☯禘쉪䞣盂硟녤</w:t>
      </w:r>
      <w:r>
        <w:rPr/>
        <w:t>ꕟ</w:t>
      </w:r>
      <w:r>
        <w:rPr/>
        <w:t>㝵捉歚</w:t>
      </w:r>
      <w:r>
        <w:rPr/>
        <w:t>ⲱ</w:t>
      </w:r>
      <w:r>
        <w:rPr/>
        <w:t>䠵坫ヂ杬敒</w:t>
      </w:r>
      <w:r>
        <w:rPr/>
        <w:t>ꤶ</w:t>
      </w:r>
      <w:r>
        <w:rPr/>
        <w:t>憏湞癸縴伸㐪摒䦮䨱㌪〣潞㈵倵嫂喵悬杦烂恗熮숤䱴</w:t>
      </w:r>
      <w:r>
        <w:rPr/>
        <w:t>⡂</w:t>
      </w:r>
      <w:r>
        <w:rPr/>
        <w:t>塍礸䈨ꍐ⥒幍쉠</w:t>
      </w:r>
      <w:r>
        <w:rPr/>
        <w:t>Ɫ</w:t>
      </w:r>
      <w:r>
        <w:rPr/>
        <w:t>숪⥊参䳂⫂噔㋂兹烂䩠䲩쉴痂싂⹷稱普㕰㘣땚숱ㅷ顋㛍ꅒ뭯䟂彑</w:t>
      </w:r>
      <w:r>
        <w:rPr/>
        <w:t>ꕩ</w:t>
      </w:r>
      <w:r>
        <w:rPr/>
        <w:t>쉴</w:t>
      </w:r>
      <w:r>
        <w:rPr/>
        <w:t>ꥒ</w:t>
      </w:r>
      <w:r>
        <w:rPr/>
        <w:t>橊ꥪ妥顺㞬츲䓂烂狂忂条彖儯䅡倰掬婾쏂皻⬭熬슩松畸</w:t>
      </w:r>
      <w:r>
        <w:rPr/>
        <w:t>ꕊ</w:t>
      </w:r>
      <w:r>
        <w:rPr/>
        <w:t>慯䫃囂嗍⌻쉐⬶䴤兌㍊炩㢻쉊栳</w:t>
      </w:r>
      <w:r>
        <w:rPr/>
        <w:t>꧂</w:t>
      </w:r>
      <w:r>
        <w:rPr/>
        <w:t>湗迂뭗䡫佨䁗灚◍顸潸⏂곂⸲卹</w:t>
      </w:r>
      <w:r>
        <w:rPr/>
        <w:t>꧂</w:t>
      </w:r>
      <w:r>
        <w:rPr/>
        <w:t>欱쉟䈵♚⩪╸柂䌽</w:t>
      </w:r>
      <w:r>
        <w:rPr/>
        <w:t>꧂</w:t>
      </w:r>
      <w:r>
        <w:rPr/>
        <w:t>碬戤쌳癪剁偆䥍張⾻晰䵞⩢剋믂砲織㵩䬲潋硪⑊焷穐㍙澿䵑䤸꺻㣂祒璿䳂涥䕐쌽樷ㄨ杄潕쌻㵤䌽猨</w:t>
      </w:r>
      <w:r>
        <w:rPr/>
        <w:t>ꥑ</w:t>
      </w:r>
      <w:r>
        <w:rPr/>
        <w:t>䤹슏꺣䌩㝌㎘䷍䷎䠻䘪婣㔮⌨塹</w:t>
      </w:r>
      <w:r>
        <w:rPr/>
        <w:t>⡞</w:t>
      </w:r>
      <w:r>
        <w:rPr/>
        <w:t>䙆쉾㭦쉱乚ꅃ</w:t>
      </w:r>
      <w:r>
        <w:rPr/>
        <w:t>ꕶ</w:t>
      </w:r>
      <w:r>
        <w:rPr/>
        <w:t>姂</w:t>
      </w:r>
      <w:r>
        <w:rPr/>
        <w:t>ꗍ</w:t>
      </w:r>
      <w:r>
        <w:rPr/>
        <w:t>娥慾ꌣ갱㟎垿ㅪ⦿믂坅⽮䟃仃⥣㌻쉔슿깙䌊쵕㡉슻平넦㢩ꍬ疬數䅀곂뇂䳂㦩䓎瑟쉡쉅쉐슣杂⫂♲瑪땟숫湠灺㥵䐤╖輹㵗奷⼭奷䲘䵋坟即當獄辱が痂彩ꅑ㗂䡑䟂㭙</w:t>
      </w:r>
      <w:r>
        <w:rPr/>
        <w:t>ꕵ⩯</w:t>
      </w:r>
      <w:r>
        <w:rPr/>
        <w:t>뼱쉙䡧ㄮ깘幉楈㕳偵犻个츫㩰憻娳㤯쉋煵瀱ꎱ圤塶䙱뗂顋䍬쎵禵爪迂䂩席頩㮥뽗㍨녯⛃ヂ㤪庣쉪䅀兊䤴㜰쉇ꍍ䅧䝯㍦捤然㇂㡖⪬⽎⭭䅞瞏愫䘫彎㓂捨숪䰯攣</w:t>
      </w:r>
      <w:r>
        <w:rPr/>
        <w:t>ⴹꗍ</w:t>
      </w:r>
      <w:r>
        <w:rPr/>
        <w:t>弱揂䠪㷎㕊쉕楫䆘쉞硱칹測쉮䯂⹈眶␦쵡助㙄曂䱇っ摰⥃</w:t>
      </w:r>
      <w:r>
        <w:rPr/>
        <w:t>Ᵽ</w:t>
      </w:r>
      <w:r>
        <w:rPr/>
        <w:t>숰嫂⌻⭘亻</w:t>
      </w:r>
      <w:r>
        <w:rPr/>
        <w:t>ⷂ</w:t>
      </w:r>
      <w:r>
        <w:rPr/>
        <w:t>쉡ꌣ歋䬶뾵쉢焵䤰輪㈺䌵呮囂슱⩴瘩捎桇繩</w:t>
      </w:r>
      <w:r>
        <w:rPr/>
        <w:t>ꕤ</w:t>
      </w:r>
      <w:r>
        <w:rPr/>
        <w:t>숽徿뽫睯碩㭬㝠儥獖僂兄䁉欤⽀</w:t>
      </w:r>
      <w:r>
        <w:rPr/>
        <w:t>ⱈ</w:t>
      </w:r>
      <w:r>
        <w:rPr/>
        <w:t>淍▵숵</w:t>
      </w:r>
      <w:r>
        <w:rPr/>
        <w:t>⠹</w:t>
      </w:r>
      <w:r>
        <w:rPr/>
        <w:t>ⷂ</w:t>
      </w:r>
      <w:r>
        <w:rPr/>
        <w:t>쉡䞬걔⩭ッ愷顢打偠숫䱩쉣㑑▏獟</w:t>
      </w:r>
      <w:r>
        <w:rPr/>
        <w:t>ꔹ⸦</w:t>
      </w:r>
      <w:r>
        <w:rPr/>
        <w:t>㑏ꥶ䑖慢启潧쉢⽫</w:t>
      </w:r>
      <w:r>
        <w:rPr/>
        <w:t>⡀</w:t>
      </w:r>
      <w:r>
        <w:rPr/>
        <w:t>쉓칁⥯⯍䉪뼷⼥ꇂ⍎뭮灑玡쉀琷쉰╨朤⽯슻䍓</w:t>
      </w:r>
      <w:r>
        <w:rPr/>
        <w:t>⡣</w:t>
      </w:r>
      <w:r>
        <w:rPr/>
        <w:t>嗂ㅤ癉傿䝋猶煷䎏㜹⥴쉮넯呆潘椶揂䑂ㄣ쉘䡁仂塅嘰渮氥坧硾璣轇升㘺甭敃倱煚噘</w:t>
      </w:r>
      <w:r>
        <w:rPr/>
        <w:t>ꕂ</w:t>
      </w:r>
      <w:r>
        <w:rPr/>
        <w:t>判廂⸷智⼫䍏쉯쉉⹹媵땈幥쉁㤦㉎䄭京떮쌭摕</w:t>
      </w:r>
      <w:r>
        <w:rPr/>
        <w:t>ꤴꕴ</w:t>
      </w:r>
      <w:r>
        <w:rPr/>
        <w:t>䱀佑晞姂␶䂩ꍶ桰䱲긽乂䎱硃眪䵇䑡⩒仂瘮㕰㑂㴶唬ꇂ㏂␣☵捫瓂</w:t>
      </w:r>
      <w:r>
        <w:rPr/>
        <w:t>ꕅ</w:t>
      </w:r>
      <w:r>
        <w:rPr/>
        <w:t>㣂╣周恗亵⧂꺵䑵쉳㷂⨯⥸䌽숭쉭䅲昲䈻뾡뽺썦ꌪ扵楫洰뭅싂뾡䧂썅撡敳悻䘰繡狂⥏뽑桓ꥬ匷☵椨쉩칡䩎䩆쉴ꅑ⽾싂坧</w:t>
      </w:r>
      <w:r>
        <w:rPr/>
        <w:t>Ȿ</w:t>
      </w:r>
      <w:r>
        <w:rPr/>
        <w:t>㥍</w:t>
      </w:r>
      <w:r>
        <w:rPr/>
        <w:t>⡗</w:t>
      </w:r>
      <w:r>
        <w:rPr/>
        <w:t>㣂츮婐圥䱦</w:t>
      </w:r>
      <w:r>
        <w:rPr/>
        <w:t>ꤻ</w:t>
      </w:r>
      <w:r>
        <w:rPr/>
        <w:t>뾏䦥䅔ꥫ㉊䥐ㅳ녧⽔뗂掩囂</w:t>
      </w:r>
      <w:r>
        <w:rPr/>
        <w:t>ꥂ</w:t>
      </w:r>
      <w:r>
        <w:rPr/>
        <w:t>桟煤啭슿卡䔮쉒쉪塹繾䑮㝈䭧帬丳繊睯牂妱㒱䝋딸⩟습깕</w:t>
      </w:r>
      <w:r>
        <w:rPr/>
        <w:t>ꕴ</w:t>
      </w:r>
      <w:r>
        <w:rPr/>
        <w:t>㷂妩桊潮獦䝣妥ふ쉑员넭</w:t>
      </w:r>
      <w:r>
        <w:rPr/>
        <w:t>꥟</w:t>
      </w:r>
      <w:r>
        <w:rPr/>
        <w:t>縳쉫┪䢣櫂뗂癧䌣</w:t>
      </w:r>
      <w:r>
        <w:rPr/>
        <w:t>Ⱙ</w:t>
      </w:r>
      <w:r>
        <w:rPr/>
        <w:t>㇂䠨쵗숪쉈쉳쉋쉐吣ꄸ</w:t>
      </w:r>
      <w:r>
        <w:rPr/>
        <w:t>ⰳ</w:t>
      </w:r>
      <w:r>
        <w:rPr/>
        <w:t>帽禡礣㐨㭲⪘ꅸ夹匦㥸係囂佰䇂横戭</w:t>
      </w:r>
      <w:r>
        <w:rPr/>
        <w:t>ⲵ</w:t>
      </w:r>
      <w:r>
        <w:rPr/>
        <w:t>㚏慟뽟瞱겡㐸뮮卟</w:t>
      </w:r>
      <w:r>
        <w:rPr/>
        <w:t>ꤶ</w:t>
      </w:r>
      <w:r>
        <w:rPr/>
        <w:t>畳ꥳ☭㐷係冡㤪쉞偳숭⬪呤</w:t>
      </w:r>
      <w:r>
        <w:rPr/>
        <w:t>ⴤ</w:t>
      </w:r>
      <w:r>
        <w:rPr/>
        <w:t>䱴</w:t>
      </w:r>
      <w:r>
        <w:rPr/>
        <w:t>ꕊ</w:t>
      </w:r>
      <w:r>
        <w:rPr/>
        <w:t>䉳촽♢忂彦⼳숸촊㤦汨♳癨纘址⥣䑰敱あ繨夭㟂䵱区㍶椱쉩献甪㠷啀뭶繥䄪쉒숴숴쉤</w:t>
      </w:r>
      <w:r>
        <w:rPr/>
        <w:t>ꔮꔦ♠</w:t>
      </w:r>
      <w:r>
        <w:rPr/>
        <w:t>ꥶ⽰䀷⵫瀷⎱硙갶⩀䏂婦</w:t>
      </w:r>
      <w:r>
        <w:rPr/>
        <w:t>ⰶ</w:t>
      </w:r>
      <w:r>
        <w:rPr/>
        <w:t>掏䝮</w:t>
      </w:r>
      <w:r>
        <w:rPr/>
        <w:t>ꥋ</w:t>
      </w:r>
      <w:r>
        <w:rPr/>
        <w:t>佞丰䈴㔽䁁슣溣뽁䕲煠䛂</w:t>
      </w:r>
      <w:r>
        <w:rPr/>
        <w:t>ⴷ</w:t>
      </w:r>
      <w:r>
        <w:rPr/>
        <w:t>䗂砵쵱慏窿汑利녆㥪堫優숴䥃ㅟ쉮繫免쉄㉇睱本</w:t>
      </w:r>
      <w:r>
        <w:rPr/>
        <w:t>ⶬ</w:t>
      </w:r>
      <w:r>
        <w:rPr/>
        <w:t>唫冣</w:t>
      </w:r>
      <w:r>
        <w:rPr/>
        <w:t>ꤥ</w:t>
      </w:r>
      <w:r>
        <w:rPr/>
        <w:t>䓂숸겱</w:t>
      </w:r>
      <w:r>
        <w:rPr/>
        <w:t>ꥋ</w:t>
      </w:r>
      <w:r>
        <w:rPr/>
        <w:t>扞쉱睊칺敾㩟㥚䩩䛃ꥱ倷㖿晠啶⭏</w:t>
      </w:r>
      <w:r>
        <w:rPr/>
        <w:t>Ⲙ</w:t>
      </w:r>
      <w:r>
        <w:rPr/>
        <w:t>䪏㗂楰㵏䟂悻꺡䜣瓂坐뽌礣獖䍓쉋啲싂瑅浪쉳瘹⥹䙙㑩猫䡧幋䐬媡䑰⾻乆瞬땫捗泂䑍⍊쵉ꥱ全딪瑫깅㩳䵫␩縭쉀넨䭈</w:t>
      </w:r>
      <w:r>
        <w:rPr/>
        <w:t>⡢</w:t>
      </w:r>
      <w:r>
        <w:rPr/>
        <w:t>ㅣ灵伴朵⥐</w:t>
      </w:r>
      <w:r>
        <w:rPr/>
        <w:t>ⶏꖮ</w:t>
      </w:r>
      <w:r>
        <w:rPr/>
        <w:t>唬呁뼳</w:t>
      </w:r>
      <w:r>
        <w:rPr/>
        <w:t>ⵏ</w:t>
      </w:r>
      <w:r>
        <w:rPr/>
        <w:t>杗䞘牺</w:t>
      </w:r>
      <w:r>
        <w:rPr/>
        <w:t>ꕶ</w:t>
      </w:r>
      <w:r>
        <w:rPr/>
        <w:t>䮿䌶穓圪煏㤵䭉⪻卵栰⎣⩨䵊畮㟂⤪㔪䙵㉒奓䑺婾䡋壂眻匳琪⏍슥␯┲灗䭧놏</w:t>
      </w:r>
      <w:r>
        <w:rPr/>
        <w:t>ꥋ</w:t>
      </w:r>
      <w:r>
        <w:rPr/>
        <w:t>娨쉇䈶玥䭷暏⤵砪⬶㩇쉦歅㘺奞佘杺㑢⑀싍祣㞩䝃슩㘩縯楟顇⪮顚ꄶ</w:t>
      </w:r>
      <w:r>
        <w:rPr/>
        <w:t>⡉</w:t>
      </w:r>
      <w:r>
        <w:rPr/>
        <w:t>䵆坴喩㔫掩䄴⥾㮿⪣倰⸰ꄶ숷쉇츦櫂䰪숱쉚ㅎ琣歖侮쉡㭣㉓췍捸嗂て⹴娫⹾䁊盂㡌削繐䀺娺껂甲灄</w:t>
      </w:r>
      <w:r>
        <w:rPr/>
        <w:t>꧂</w:t>
      </w:r>
      <w:r>
        <w:rPr/>
        <w:t>歧皥痂攵甭漰偫떘伩疬⍢䠻婥⹍㭲浖䵘</w:t>
      </w:r>
      <w:r>
        <w:rPr/>
        <w:t>ⱥ</w:t>
      </w:r>
      <w:r>
        <w:rPr/>
        <w:t>扒䶣쌩츪瘫溵嘣♇嘫쉳숪辩欪㦿楦泂㡠ꅾ穷烂▮ㅫ槂</w:t>
      </w:r>
      <w:r>
        <w:rPr/>
        <w:t>ⱉ</w:t>
      </w:r>
      <w:r>
        <w:rPr/>
        <w:t>ꔱ⚥⭟</w:t>
      </w:r>
      <w:r>
        <w:rPr/>
        <w:t>础癳쉔㔶쉡㦏㍣⑃湘</w:t>
      </w:r>
      <w:r>
        <w:rPr/>
        <w:t>Ⱨ</w:t>
      </w:r>
      <w:r>
        <w:rPr/>
        <w:t>쉞嘫䅰睑灲䁇潉焰</w:t>
      </w:r>
      <w:r>
        <w:rPr/>
        <w:t>꥓ꔬ</w:t>
      </w:r>
      <w:r>
        <w:rPr/>
        <w:t>쉚浍優煃慲쉪娥䂏秎䥎⩹桱硠煵扔슡䓂㭋碵瑇⯂䵬偎㘸놱⭮쉋牟嗂優怤┳ꥹヂ⩋䙥惂主戲칁⍞䌨婋湊瑫◂卩刵넶슣숯ꍏ뽫䑖兲䴱㤶䁹㛂沱敺瘩땴쉉琬⬷</w:t>
      </w:r>
      <w:r>
        <w:rPr/>
        <w:t>ꗂ</w:t>
      </w:r>
      <w:r>
        <w:rPr/>
        <w:t>쉧商␵彯甬憏㵚㉕㐵</w:t>
      </w:r>
      <w:r>
        <w:rPr/>
        <w:t>ꕇ</w:t>
      </w:r>
      <w:r>
        <w:rPr/>
        <w:t>쉈䊥ㅤ䫍⬫䛍䘶潧磍ㄫ슡㍕庿㯂歍禩坫种䄨䞿④灃願盍䒩䭤떩匯㝬㋎뗂쉎㴤╚棂써戬係匷䓂㓂싎垡㣂⵳拎뇃</w:t>
      </w:r>
      <w:r>
        <w:rPr/>
        <w:t>ꤻ</w:t>
      </w:r>
      <w:r>
        <w:rPr/>
        <w:t>猯</w:t>
      </w:r>
      <w:r>
        <w:rPr/>
        <w:t>ꤪ</w:t>
      </w:r>
      <w:r>
        <w:rPr/>
        <w:t>曂갺爻䭹</w:t>
      </w:r>
      <w:r>
        <w:rPr/>
        <w:t>⢏⌷</w:t>
      </w:r>
      <w:r>
        <w:rPr/>
        <w:t>ㄽ⽾㝨♀惂牒ꅲ伣繅</w:t>
      </w:r>
      <w:r>
        <w:rPr/>
        <w:t>⡕</w:t>
      </w:r>
      <w:r>
        <w:rPr/>
        <w:t>츪슩甲圫奙呾な⩖⌴䧂㶏繯쎮䃂穐輬♣쉞㡊넷⽗㭥焊䍖殏沵憬䔵䩖뽁㧂婈⩬奌佤쉐</w:t>
      </w:r>
      <w:r>
        <w:rPr/>
        <w:t>ꦡ</w:t>
      </w:r>
      <w:r>
        <w:rPr/>
        <w:t>쉫喘捶⨴</w:t>
      </w:r>
      <w:r>
        <w:rPr/>
        <w:t>ꕲ</w:t>
      </w:r>
      <w:r>
        <w:rPr/>
        <w:t>橀繞繹顉㗂䁩勂ꄪ轵削噉問⫂㪩⨪煉뾥⌸녃氬⯂⍴䱙㉖轰썰ꥺ쉃轳䛍穱䳂</w:t>
      </w:r>
      <w:r>
        <w:rPr/>
        <w:t>ⱡ⹙</w:t>
      </w:r>
      <w:r>
        <w:rPr/>
        <w:t>灭䱔癍⽭⩩扈ㅏ潒庥⤬⥎쉗䅙습⴬⚘忎뭲㣃轴뭮景瑈</w:t>
      </w:r>
      <w:r>
        <w:rPr/>
        <w:t>ⵑ</w:t>
      </w:r>
      <w:r>
        <w:rPr/>
        <w:t>淂뇂㤤⤪桢桱じ優䬫澡囂儤噀彮倬㦥参嘴杞㡂㥒</w:t>
      </w:r>
      <w:r>
        <w:rPr/>
        <w:t>꧂</w:t>
      </w:r>
      <w:r>
        <w:rPr/>
        <w:t>㕇</w:t>
      </w:r>
      <w:r>
        <w:rPr/>
        <w:t>ꕊ</w:t>
      </w:r>
      <w:r>
        <w:rPr/>
        <w:t>ꇂ潢뼹抩믂</w:t>
      </w:r>
      <w:r>
        <w:rPr/>
        <w:t>⡙</w:t>
      </w:r>
      <w:r>
        <w:rPr/>
        <w:t>扅䄸䣂䭯╓숦㠭䷃縮倳亮゘㔱彫싂睢呫㕂壂慑惍䙡橘③剺⽗뭠쵨湗圭</w:t>
      </w:r>
      <w:r>
        <w:rPr/>
        <w:t>ꕱ♺</w:t>
      </w:r>
      <w:r>
        <w:rPr/>
        <w:t>剘呗獢旂㝰⹁㔰哂恗╵䭥参啵☮⪻♗悥栵氲䨣㕭♘쵅佚슩㮻獰뿂瘹潧挥⴫쉯辿䱩쉌⵶䣂썤歬㉕</w:t>
      </w:r>
      <w:r>
        <w:rPr/>
        <w:t>ꤤ</w:t>
      </w:r>
      <w:r>
        <w:rPr/>
        <w:t>숤</w:t>
      </w:r>
      <w:r>
        <w:rPr/>
        <w:t>ⲡ</w:t>
      </w:r>
      <w:r>
        <w:rPr/>
        <w:t>숷쉓さ⨨䘭⩢⸬</w:t>
      </w:r>
      <w:r>
        <w:rPr/>
        <w:t>ꦩ</w:t>
      </w:r>
      <w:r>
        <w:rPr/>
        <w:t>噧☰쵁칃슱欴슻녗づ媿濃║挭쉘滂幫䶩⽕㭯噉礲兗卂</w:t>
      </w:r>
      <w:r>
        <w:rPr/>
        <w:t>ꤣ</w:t>
      </w:r>
      <w:r>
        <w:rPr/>
        <w:t>㓂婺㕁牁媱㝅奄䚣䕩昲幐値催♳㥶畚儩䧂昷氹숣♞⪩䙴塆昫</w:t>
      </w:r>
      <w:r>
        <w:rPr/>
        <w:t>ꤷ</w:t>
      </w:r>
      <w:r>
        <w:rPr/>
        <w:t>㢵㔭帳摕╴䢥㍬⼶㓂䫂䩉쉟</w:t>
      </w:r>
      <w:r>
        <w:rPr/>
        <w:t>꧂ꔩ</w:t>
      </w:r>
      <w:r>
        <w:rPr/>
        <w:t>哂圭浥殱딶启㡡</w:t>
      </w:r>
      <w:r>
        <w:rPr/>
        <w:t>ꕖ</w:t>
      </w:r>
      <w:r>
        <w:rPr/>
        <w:t>⽔偡쉣㡾싂橊止愻歖㖥ꥺ兂ㅯ쉾슘䯎♏斏怨瘵슡䢩⨽</w:t>
      </w:r>
      <w:r>
        <w:rPr/>
        <w:t>ⶵ</w:t>
      </w:r>
      <w:r>
        <w:rPr/>
        <w:t>墵眲撩䩱竂煑洷⩓總杬扥涮䅢辣ケ⩕椣</w:t>
      </w:r>
      <w:r>
        <w:rPr/>
        <w:t>⠥</w:t>
      </w:r>
      <w:r>
        <w:rPr/>
        <w:t>灌䙇晃카쉄株嘻湉瑫䀶䨫摰⭒縪㈫㗂☰兪畂</w:t>
      </w:r>
      <w:r>
        <w:rPr/>
        <w:t>⣂</w:t>
      </w:r>
      <w:r>
        <w:rPr/>
        <w:t>㉭</w:t>
      </w:r>
      <w:r>
        <w:rPr/>
        <w:t>ꔱ</w:t>
      </w:r>
      <w:r>
        <w:rPr/>
        <w:t>땲頺匴睗슩挨⩹㧂颮⍕沘ꄳ乙灆皬眵偳䡷䛂쉯⽳䈳䥡꥔佈땣捳䍁⌭䍞䌲썯奋⻂⑙♚㉐慄轓썚뭰</w:t>
      </w:r>
      <w:r>
        <w:rPr/>
        <w:t>ⰷ</w:t>
      </w:r>
      <w:r>
        <w:rPr/>
        <w:t>婓싂拂䭭⩡水쉙楱䡲䗂樸轺⭠㥈匷橭煱眳䙙潩ꍍ㴬녣㔫琽겵托浔怷旃쉤슩形깺晟捖嘮⍌떻딯김깨硖偰猨䱖</w:t>
      </w:r>
      <w:r>
        <w:rPr/>
        <w:t>ⱘ</w:t>
      </w:r>
      <w:r>
        <w:rPr/>
        <w:t>㭓쉓⍐쉐䡈넵㡠䈨搳慗楄椹剩㵵쉘慕矂▥䊡佒稹⩌</w:t>
      </w:r>
      <w:r>
        <w:rPr/>
        <w:t>Ⱘ</w:t>
      </w:r>
      <w:r>
        <w:rPr/>
        <w:t>䵴␯摒頮쉟</w:t>
      </w:r>
      <w:r>
        <w:rPr/>
        <w:t>ⷂ</w:t>
      </w:r>
      <w:r>
        <w:rPr/>
        <w:t>瑸〹싂牭牗䦡싂⬵⮮땩까䝔久㵦썃幪⥥ㅴ穌奡䩑숤䶩弶⌲㪿ㅤ쉾㕩㉌㣂夷㓂㬤㔯싂䔳䠻磂棂ㅣと㔶㕌㝉堩슡䑐</w:t>
      </w:r>
      <w:r>
        <w:rPr/>
        <w:t>ⱱ</w:t>
      </w:r>
      <w:r>
        <w:rPr/>
        <w:t>㮮碻頦슮京焹칠窘秃㕄㡔楂歕⹟栣쵓</w:t>
      </w:r>
      <w:r>
        <w:rPr/>
        <w:t>ⴊ</w:t>
      </w:r>
      <w:r>
        <w:rPr/>
        <w:t>囂</w:t>
      </w:r>
      <w:r>
        <w:rPr/>
        <w:t>ⱒ</w:t>
      </w:r>
      <w:r>
        <w:rPr/>
        <w:t>ꥄ</w:t>
      </w:r>
      <w:r>
        <w:rPr/>
        <w:t>顓穭㈤쉊䑭䢥썚是땯帻ꅤ〸此문捤싂煒獺輽佃䨵爭卡숤㜹瞱썅㥕秂숮瑬杤戦慷㭭偦⑥䴴厵칩ꏂ䥐䀫놩轟朲䍇땄䎿繄杵助呒⮵毂揃㭭㉡䲿兟갲ꅉ㭺숤䉪つ㭺噚⫂刮⽕녡燂敠橚淂悱㢣氪숵숦갱슮</w:t>
      </w:r>
      <w:r>
        <w:rPr/>
        <w:t>ꕮ⮣</w:t>
      </w:r>
      <w:r>
        <w:rPr/>
        <w:t>獈▘갲噕쉸㝖쉲칚䦡乁뭫㑙</w:t>
      </w:r>
      <w:r>
        <w:rPr/>
        <w:t>ⶡ</w:t>
      </w:r>
      <w:r>
        <w:rPr/>
        <w:t>掮쉵挷秂壂䑲㵱숩桪⵭㤻쉯</w:t>
      </w:r>
      <w:r>
        <w:rPr/>
        <w:t>⡾</w:t>
      </w:r>
      <w:r>
        <w:rPr/>
        <w:t>卥慖幆쉖海䉱枬䙂뇂䞩</w:t>
      </w:r>
      <w:r>
        <w:rPr/>
        <w:t>ⱷⱰ</w:t>
      </w:r>
      <w:r>
        <w:rPr/>
        <w:t>慏嚩썏␰䖘眸傣恨硚協木</w:t>
      </w:r>
      <w:r>
        <w:rPr/>
        <w:t>ꥁ</w:t>
      </w:r>
      <w:r>
        <w:rPr/>
        <w:t>琴扰剸儮廂䞵繴瑓夲㵇倰㥓唬뽏欱</w:t>
      </w:r>
      <w:r>
        <w:rPr/>
        <w:t>ꕠ</w:t>
      </w:r>
      <w:r>
        <w:rPr/>
        <w:t>杋⹬㙍⿎改圷煟</w:t>
      </w:r>
      <w:r>
        <w:rPr/>
        <w:t>Ⱛ</w:t>
      </w:r>
      <w:r>
        <w:rPr/>
        <w:t>䁏暡捥䂘䮏䮏穂智묯䗃桤⥶</w:t>
      </w:r>
      <w:r>
        <w:rPr/>
        <w:t>ꦵ</w:t>
      </w:r>
      <w:r>
        <w:rPr/>
        <w:t>咏㥫ꍘ⏂煕䩵颿⒵睶䱪숭憻</w:t>
      </w:r>
      <w:r>
        <w:rPr/>
        <w:t>ꕡ</w:t>
      </w:r>
      <w:r>
        <w:rPr/>
        <w:t>䑵䝡飂䀭䂘⧂繶瓍䅠꤮쉅㕄쉊杫㠮㭶숱畂㡶䙗㎥쉥ꅭ塷窡슿⹚⩯딲㕭䍧갬䱂◃卣컃䣂櫂숯⹺ꍯ帰弫稭稦扷㍘焳⽯橺⻂떱㐨歔渳⺿瑓숬棂頴䩆嚿䲡瞡</w:t>
      </w:r>
      <w:r>
        <w:rPr/>
        <w:t>ⷂⵇ</w:t>
      </w:r>
      <w:r>
        <w:rPr/>
        <w:t>畬穥ꎘ刴兞穏ꥪ⼦㚱䜳町す帹䘪ꥡ偺ꥡ揂⤥컂䨩㭆숮쉱焭뭐⭴䉪㨪䔣▵洭煅榱扮ꌱ乒䕾</w:t>
      </w:r>
      <w:r>
        <w:rPr/>
        <w:t>ꤨ</w:t>
      </w:r>
      <w:r>
        <w:rPr/>
        <w:t>䁐䬲㴮쌪稩⵺쉮㵠쉯㙴䃂畓슣묭</w:t>
      </w:r>
      <w:r>
        <w:rPr/>
        <w:t>ⷂ</w:t>
      </w:r>
      <w:r>
        <w:rPr/>
        <w:t>顦㊣녅睒쉌榡ご朲䰷碱㋂洸칄◂怷녚䡧쉬쉚䁵㇎ꎩ甥仂穬硣婰顭걐㘪呵䡹쉡换燂</w:t>
      </w:r>
      <w:r>
        <w:rPr/>
        <w:t>ꕖ</w:t>
      </w:r>
      <w:r>
        <w:rPr/>
        <w:t>惂傡琴슏摸ꥡ瑌瑋恩쉤⩓穭숰㢮䍦쉑嗂縰╹䁧䵧곂䃂㟂楙═恚玥⹇噲뼨䱤㵥敶朸㵌眲숤슩䁐</w:t>
      </w:r>
      <w:r>
        <w:rPr/>
        <w:t>ⵉ</w:t>
      </w:r>
      <w:r>
        <w:rPr/>
        <w:t>㪥㇍䵲싂䶩걖䚘깇湌</w:t>
      </w:r>
      <w:r>
        <w:rPr/>
        <w:t>ⱱ</w:t>
      </w:r>
      <w:r>
        <w:rPr/>
        <w:t>硪顣</w:t>
      </w:r>
      <w:r>
        <w:rPr/>
        <w:t>꤬</w:t>
      </w:r>
      <w:r>
        <w:rPr/>
        <w:t>榘槂㩔堫哂㵞顧樴╃偲捗圤㘲♕焪䵮㝯</w:t>
      </w:r>
      <w:r>
        <w:rPr/>
        <w:t>ⰳ</w:t>
      </w:r>
      <w:r>
        <w:rPr/>
        <w:t>啘祣㙅爫䔷녨㍆轞ꍣ슩곂쉮ꏂ漦呙⸦䁳䴽帻䨮瀩</w:t>
      </w:r>
      <w:r>
        <w:rPr/>
        <w:t>ꖱ</w:t>
      </w:r>
      <w:r>
        <w:rPr/>
        <w:t>ꥱ㡀眬</w:t>
      </w:r>
      <w:r>
        <w:rPr/>
        <w:t>ⵙ</w:t>
      </w:r>
      <w:r>
        <w:rPr/>
        <w:t>惃싂癪뽐㤳獹擂ꅴ숻⍤쵐晍㈪牖潠囎歳䤸㴷☪숨㑯㘰昪땒묽⭸焬輽獺긲扲</w:t>
      </w:r>
      <w:r>
        <w:rPr/>
        <w:t>ꕘ</w:t>
      </w:r>
      <w:r>
        <w:rPr/>
        <w:t>囃⭧㭞</w:t>
      </w:r>
      <w:r>
        <w:rPr/>
        <w:t>ꥄ</w:t>
      </w:r>
      <w:r>
        <w:rPr/>
        <w:t>䫂쎱</w:t>
      </w:r>
      <w:r>
        <w:rPr/>
        <w:t>꥓</w:t>
      </w:r>
      <w:r>
        <w:rPr/>
        <w:t>쎘敳䝣橠⪣牤轮㑠枥嚏녖싎⮵昺恨</w:t>
      </w:r>
      <w:r>
        <w:rPr/>
        <w:t>ꗂ⤣</w:t>
      </w:r>
      <w:r>
        <w:rPr/>
        <w:t>暿涘顂⭴ꅞꅑꍬ䳂並䙒䥌</w:t>
      </w:r>
      <w:r>
        <w:rPr/>
        <w:t>⣂␊</w:t>
      </w:r>
      <w:r>
        <w:rPr/>
        <w:t>㗎㔻兠쵸轱弥慞깆䍲怭슬촹也♹슩禡ㄲ畵淂攬忂煟⨳㜪晙㝬垥棂僂恤䥠싂쉒䩃넫䙄獦슩匪敦䩬쉌檿吻祠敤</w:t>
      </w:r>
      <w:r>
        <w:rPr/>
        <w:t>ⱚ</w:t>
      </w:r>
      <w:r>
        <w:rPr/>
        <w:t>桄</w:t>
      </w:r>
      <w:r>
        <w:rPr/>
        <w:t>⡠</w:t>
      </w:r>
      <w:r>
        <w:rPr/>
        <w:t>捷䁓</w:t>
      </w:r>
      <w:r>
        <w:rPr/>
        <w:t>ꕋ</w:t>
      </w:r>
      <w:r>
        <w:rPr/>
        <w:t>景晃祸顐ㅄ⺵㕧썮녚纡싂쉠䷂䀬ꍭ쉱燃欹땠쉱⩥촪漷祔뭫⬷ぎ樤쵸买撵㑦ꅶ숳槂</w:t>
      </w:r>
      <w:r>
        <w:rPr/>
        <w:t>ꕱ</w:t>
      </w:r>
      <w:r>
        <w:rPr/>
        <w:t>ꏂ⭕佩牐䭆뼲彪㝲煤쉩䂣䎩㴥㦻䥀乞浃◍숸丮싂乞楙橠䉒樱쉢㌦ꌺ╡活桬橓縻䠫걹싂쉡㫍썭㤻쉫㝠橯洴䱡䔰㑴컎卉婨煇썖嫂䬣䟂䉭</w:t>
      </w:r>
      <w:r>
        <w:rPr/>
        <w:t>⡶</w:t>
      </w:r>
      <w:r>
        <w:rPr/>
        <w:t>㍷꥔⍨䡙睚♚곂坥窱숴揂⒬祤轧㑭썘坄슻暥祰숺딷禩썗ㅶ쉲䩔湲␺䑷</w:t>
      </w:r>
      <w:r>
        <w:rPr/>
        <w:t>ꕴ</w:t>
      </w:r>
      <w:r>
        <w:rPr/>
        <w:t>歃떱䦻ꥰ乔䘪䢣⥭势㭙ꄶ甭ꄪ</w:t>
      </w:r>
      <w:r>
        <w:rPr/>
        <w:t>ⱅ</w:t>
      </w:r>
      <w:r>
        <w:rPr/>
        <w:t>㜺쉌䮬漲汑숣</w:t>
      </w:r>
      <w:r>
        <w:rPr/>
        <w:t>⡚</w:t>
      </w:r>
      <w:r>
        <w:rPr/>
        <w:t>杞殘祉囃⛃橌疿㵍㐵묭</w:t>
      </w:r>
      <w:r>
        <w:rPr/>
        <w:t>ⶻ</w:t>
      </w:r>
      <w:r>
        <w:rPr/>
        <w:t>浤</w:t>
      </w:r>
      <w:r>
        <w:rPr/>
        <w:t>ⵀ</w:t>
      </w:r>
      <w:r>
        <w:rPr/>
        <w:t>숪摄㫎斩슏璩䝤䱶걹轥䱢♹䴯湆侮兙칗⩨唣⩲</w:t>
      </w:r>
      <w:r>
        <w:rPr/>
        <w:t>ꕂ</w:t>
      </w:r>
      <w:r>
        <w:rPr/>
        <w:t>䖻쉁㑾䍴뗂瓂쉎䡫쉯䱃昻䲿</w:t>
      </w:r>
      <w:r>
        <w:rPr/>
        <w:t>꧃</w:t>
      </w:r>
      <w:r>
        <w:rPr/>
        <w:t>厩쵣␨숵恟昪棂輹뼶犥䑵⹦⭕顋昭呣䐱</w:t>
      </w:r>
      <w:r>
        <w:rPr/>
        <w:t>ⵓ</w:t>
      </w:r>
      <w:r>
        <w:rPr/>
        <w:t>䆱敒곂䥺쉑▥亿晢轄牕侩姂穅揃쌵庡䥦칍㩂䁢쉖穣硳㍲숤숣根⑬㍐䩸⽙</w:t>
      </w:r>
      <w:r>
        <w:rPr/>
        <w:t>ⲡ</w:t>
      </w:r>
      <w:r>
        <w:rPr/>
        <w:t>穑冮쉶楑湆炩</w:t>
      </w:r>
      <w:r>
        <w:rPr/>
        <w:t>ꤳ</w:t>
      </w:r>
      <w:r>
        <w:rPr/>
        <w:t>ⱒ</w:t>
      </w:r>
      <w:r>
        <w:rPr/>
        <w:t>沏䣂䁩輺潂␺晍⩍涥旂題ッ</w:t>
      </w:r>
      <w:r>
        <w:rPr/>
        <w:t>⡪</w:t>
      </w:r>
      <w:r>
        <w:rPr/>
        <w:t>桕</w:t>
      </w:r>
      <w:r>
        <w:rPr/>
        <w:t>ꕱ</w:t>
      </w:r>
      <w:r>
        <w:rPr/>
        <w:t>쉆ㆩ潑囂洣栣沱쉬칠愺㩥礶坉䪩슏畆伥㩁Ⓧ硏䚥䡗䈷숣眣伴僂⩹秂灋⬽ꄻ硉</w:t>
      </w:r>
      <w:r>
        <w:rPr/>
        <w:t>ⱺ</w:t>
      </w:r>
      <w:r>
        <w:rPr/>
        <w:t>悮䚘卥⩏⑥顈顟没㍕䌤歂刪爵殩䭓㍟禥瓂慆䨺숯旃囂╃</w:t>
      </w:r>
      <w:r>
        <w:rPr/>
        <w:t>ꔭ</w:t>
      </w:r>
      <w:r>
        <w:rPr/>
        <w:t>츤硄剘伸╮䮩轕⩪秂ꅔ楑쉴뾿㙚䭌쉺䂩䩇䰸⨪┲╕潂䄬츶슩塃⨤杧䅑쉐䌫啋所の깫猩卢䦏淃彨呓彭㛂숣氵⍙쉟쉆迂</w:t>
      </w:r>
      <w:r>
        <w:rPr/>
        <w:t>ⰷ</w:t>
      </w:r>
      <w:r>
        <w:rPr/>
        <w:t>媮牂㶘㌲㥊싂䑠幩治濂숺◎稹ꥠ憬畃㭒䛂딳免眺⯍女숲⤹⤹槂⥕⩆䙎썧啲⥤妵盂恩습숦썭瑗⏂污祓勂橹纩쉠䧂䘸䏂䋍顺⹑䝙桫䛍䀳丸㍥塷犬欰㉠</w:t>
      </w:r>
      <w:r>
        <w:rPr/>
        <w:t>ⷂ⭁</w:t>
      </w:r>
      <w:r>
        <w:rPr/>
        <w:t>帺☱ㅮ湶桒䀭⸹</w:t>
      </w:r>
      <w:r>
        <w:rPr/>
        <w:t>⢥</w:t>
      </w:r>
      <w:r>
        <w:rPr/>
        <w:t>卲䰪啌弶㡎轲갰䤤뿂⵺礊氯㜣㨰뽪惂땓睗彖ꆬ䂣㩸夷䄤㝃숩凍浆繩⹵㡗ꅪ偞牰</w:t>
      </w:r>
      <w:r>
        <w:rPr/>
        <w:t>⡍⢥</w:t>
      </w:r>
      <w:r>
        <w:rPr/>
        <w:t>쉓ꍲ</w:t>
      </w:r>
      <w:r>
        <w:rPr/>
        <w:t>ⵍ</w:t>
      </w:r>
      <w:r>
        <w:rPr/>
        <w:t>㞻敠洨⭹睐⎏睏Ⓧ䶣ꍆ䊩䕷ꅂ畬奴框恀쉓娯徿涻곂䔨⤴猫</w:t>
      </w:r>
      <w:r>
        <w:rPr/>
        <w:t>ꥃ</w:t>
      </w:r>
      <w:r>
        <w:rPr/>
        <w:t>㛂䭢䩋뭌毂䁩公䝁㴲⨹┪彦灮</w:t>
      </w:r>
      <w:r>
        <w:rPr/>
        <w:t>ꖮ♍</w:t>
      </w:r>
      <w:r>
        <w:rPr/>
        <w:t>녁⏂캡䙩搫㝡䎘㚿稰㬨ꌸꏂ扁ꥡ♬넭묤┯䒻梻</w:t>
      </w:r>
      <w:r>
        <w:rPr/>
        <w:t>꧂</w:t>
      </w:r>
      <w:r>
        <w:rPr/>
        <w:t>哂⭹昩㧎녁瑩㒿녔䕭楒䖏才晖㔥兑䷂晉</w:t>
      </w:r>
      <w:r>
        <w:rPr/>
        <w:t>ⷂ</w:t>
      </w:r>
      <w:r>
        <w:rPr/>
        <w:t>佋池땯뮣⧂╏轾쉑숫ꄰ䍲竎␶쉇皩</w:t>
      </w:r>
      <w:r>
        <w:rPr/>
        <w:t>ⱄ</w:t>
      </w:r>
      <w:r>
        <w:rPr/>
        <w:t>㩁㴩싂〯⒩⤬橞슥㕧뭑奚橉묹숻瓂</w:t>
      </w:r>
      <w:r>
        <w:rPr/>
        <w:t>⡹</w:t>
      </w:r>
      <w:r>
        <w:rPr/>
        <w:t>䝣䰬뭾䫃䐨瓂幓棎슿㷂丬㉸癧啖䕔㙐䍏</w:t>
      </w:r>
      <w:r>
        <w:rPr/>
        <w:t>ꤪ</w:t>
      </w:r>
      <w:r>
        <w:rPr/>
        <w:t>瑄쉔畺噂㴤惂ꄦ㍊㑴숫弭海檏憮♰廃煑晙⤪獗⬲</w:t>
      </w:r>
      <w:r>
        <w:rPr/>
        <w:t>꧂</w:t>
      </w:r>
      <w:r>
        <w:rPr/>
        <w:t>杬㨨癵挭癓彇⌫䲏⚩欹</w:t>
      </w:r>
      <w:r>
        <w:rPr/>
        <w:t>ꦱ</w:t>
      </w:r>
      <w:r>
        <w:rPr/>
        <w:t>䱷䵹由漥䬱</w:t>
      </w:r>
      <w:r>
        <w:rPr/>
        <w:t>ꥒ</w:t>
      </w:r>
      <w:r>
        <w:rPr/>
        <w:t>慯⥭ꄵ㘥䅣䷂䊏搥䈷䉏䷂橉䭓瓂㴻숴兌䑅曂촱⥾甲㋂桋뭓慘灰║䱉䒿䞣夭⭥智쉦汴盂쏂⽓䟎楗㟍洷嗂熻♆幥摢㮥瑟㭬┴슣㭐䩫䴶婏旃椫㍧◂殮숭潞兇㢏湺䝁洮숰佩䐭싂捔欰硯쉪末䥇ꅏ䭴⫂椺⤴쉋㵍婖㴨倪</w:t>
      </w:r>
      <w:r>
        <w:rPr/>
        <w:t>ⱟ</w:t>
      </w:r>
      <w:r>
        <w:rPr/>
        <w:t>썰뭹唱睲㚥⨪䄱渳弮狍㑧慏硚㑏썒믃轺㫂▥㍾㒱堫㩉⥵奌ㄸ啢녷囍䙐牚㯍⼫奒䛂潮㦮㉷</w:t>
      </w:r>
      <w:r>
        <w:rPr/>
        <w:t>ⵑ</w:t>
      </w:r>
      <w:r>
        <w:rPr/>
        <w:t>쌬⩢⩍牪帹⩬惂婮쎱琪ꥪ⩰潡☣䵡稣博輪煳顺ꌲ쉌⌯卙걫䠨긻吽</w:t>
      </w:r>
      <w:r>
        <w:rPr/>
        <w:t>ꤪ</w:t>
      </w:r>
      <w:r>
        <w:rPr/>
        <w:t>㌻頽帺䴺佯㛂䩨녤歄轄격勍㵄癧憡畎䕀窩䁚䧂滂컂参廂娵䮻庡䵒线ꅎ뼤슻煈䃂庱䤩⌤㉉⍉㭆幥唺潕칫♍</w:t>
      </w:r>
      <w:r>
        <w:rPr/>
        <w:t>⡦</w:t>
      </w:r>
      <w:r>
        <w:rPr/>
        <w:t>敁顲</w:t>
      </w:r>
      <w:r>
        <w:rPr/>
        <w:t>⣎</w:t>
      </w:r>
      <w:r>
        <w:rPr/>
        <w:t>楍穥⩱쉲䔤ァ쉗地䱓哂便猤䖘㍓㈺숸숪</w:t>
      </w:r>
      <w:r>
        <w:rPr/>
        <w:t>⢱</w:t>
      </w:r>
      <w:r>
        <w:rPr/>
        <w:t>뭤⚣捃</w:t>
      </w:r>
      <w:r>
        <w:rPr/>
        <w:t>ꕏ</w:t>
      </w:r>
      <w:r>
        <w:rPr/>
        <w:t>껂</w:t>
      </w:r>
      <w:r>
        <w:rPr/>
        <w:t>ꦩ</w:t>
      </w:r>
      <w:r>
        <w:rPr/>
        <w:t>䱤摨䈪䮏碩㡦䞩㵫쉩뾡杂塰쉃</w:t>
      </w:r>
      <w:r>
        <w:rPr/>
        <w:t>ⱔ</w:t>
      </w:r>
      <w:r>
        <w:rPr/>
        <w:t>㝃䷂湫䉀㎻獮桰⌮䈭䄲啔</w:t>
      </w:r>
      <w:r>
        <w:rPr/>
        <w:t>ꤹ</w:t>
      </w:r>
      <w:r>
        <w:rPr/>
        <w:t>礸싂⦡彈㝐敵嫂⑉㚥な⹵嗂瞮剓顆種㆏畦㮩</w:t>
      </w:r>
      <w:r>
        <w:rPr/>
        <w:t>ꕎ</w:t>
      </w:r>
      <w:r>
        <w:rPr/>
        <w:t>컂夣䡋䩠땾唥㯍凂ざ칲䕥⵹顓㖘䭍㩨㏂㦩쵢案く批渷쉁䌳㘺㘺椨㙧䧂숦숽촹繭䐩硩嗂</w:t>
      </w:r>
      <w:r>
        <w:rPr/>
        <w:t>ⴊ</w:t>
      </w:r>
      <w:r>
        <w:rPr/>
        <w:t>嘥㝮⍵ㅶ䑀澵깑⬪슮び㫂姂⩮䝇</w:t>
      </w:r>
      <w:r>
        <w:rPr/>
        <w:t>ꤶ</w:t>
      </w:r>
      <w:r>
        <w:rPr/>
        <w:t>㕴硲祋䃂嚮正놮瑀㥶䘳ご淂頩堶托偸繙ꆩꇂ欹쉉숯쉦瑬쌰㢩摯磂걣戬挫쉶䌵㉃㦏쉩戹㵄쉣ㅨ噷媡堲ㅘ摎椨甥쉎⤳橠㑌塲䯎뼪两帥穓㥴渪太⴫깣쉱싂䍟</w:t>
      </w:r>
      <w:r>
        <w:rPr/>
        <w:t>꤯</w:t>
      </w:r>
      <w:r>
        <w:rPr/>
        <w:t>噌瘶땮奤桑港吶濂幮㝅㋍浌깄</w:t>
      </w:r>
      <w:r>
        <w:rPr/>
        <w:t>ꥑ</w:t>
      </w:r>
      <w:r>
        <w:rPr/>
        <w:t>嘻纘㇂㕢旂싎彮⺩噄⪬ꄲ⍬轟天숲癱㕈敘⭓숫</w:t>
      </w:r>
      <w:r>
        <w:rPr/>
        <w:t>ꥊ</w:t>
      </w:r>
      <w:r>
        <w:rPr/>
        <w:t>婕㕯䉟쎥䑵㘩㶮䉦</w:t>
      </w:r>
      <w:r>
        <w:rPr/>
        <w:t>ⶵ</w:t>
      </w:r>
      <w:r>
        <w:rPr/>
        <w:t>轡凂桷␣䍭㝘ㅈ丬</w:t>
      </w:r>
      <w:r>
        <w:rPr/>
        <w:t>ⱅ④</w:t>
      </w:r>
      <w:r>
        <w:rPr/>
        <w:t>䁕㔲弲㤴䒩슮搽㜴㌻쎱䟂天㈱쉞憩禡ㆣ긣䵏쉵뭞</w:t>
      </w:r>
      <w:r>
        <w:rPr/>
        <w:t>ⱬ</w:t>
      </w:r>
      <w:r>
        <w:rPr/>
        <w:t>䫂晪剳⑭汇쉢뇃輥噐싍捓穣䷂쉪砬슬汦䤴㍺슮㨪䔥칩쉪楺ꥪ廍땍ㅩ兎쉵</w:t>
      </w:r>
      <w:r>
        <w:rPr/>
        <w:t>ⵒ</w:t>
      </w:r>
      <w:r>
        <w:rPr/>
        <w:t>〥䝦␮숰깠㧂긴䡳䨥㋂䃂婩⬦</w:t>
      </w:r>
      <w:r>
        <w:rPr/>
        <w:t>⡨</w:t>
      </w:r>
      <w:r>
        <w:rPr/>
        <w:t>䅳剤瑔쉩</w:t>
      </w:r>
      <w:r>
        <w:rPr/>
        <w:t>ⷂ</w:t>
      </w:r>
      <w:r>
        <w:rPr/>
        <w:t>ꍰ頪칪㑌慉쉈神슩湨姍</w:t>
      </w:r>
      <w:r>
        <w:rPr/>
        <w:t>ꥍ</w:t>
      </w:r>
      <w:r>
        <w:rPr/>
        <w:t>㝳⩐</w:t>
      </w:r>
      <w:r>
        <w:rPr/>
        <w:t>ⴴ</w:t>
      </w:r>
      <w:r>
        <w:rPr/>
        <w:t>汬绂祚캻献潞䵧㕃橣朴潤쉑䰬嚥䀰恍塖㓂华걲㭡䕖떣㙁㶻☣녨颿땀砻昨</w:t>
      </w:r>
      <w:r>
        <w:rPr/>
        <w:t>⡉</w:t>
      </w:r>
      <w:r>
        <w:rPr/>
        <w:t>晥呂潄㗂墏䉥䆡輴攱⼱殱繘⪻珂〰긶</w:t>
      </w:r>
      <w:r>
        <w:rPr/>
        <w:t>ꥌ</w:t>
      </w:r>
      <w:r>
        <w:rPr/>
        <w:t>㍤欪ꄭ䡥㫂꥘땥뽩䡆쉬ꄲ汁쉾煡⚥殏〰圪슏깚⹫䭩춿䉧깢㚵ꥬ숰걵㵌漤輱╇쵕牫繌겿慠㉫䷂⏃䑡슱땖縨䔩슩㪿츺䐬睦㝁㓂你꧎㩅⻂壂㭺橍䩰㥾砩⎩㉐睞畏乞뭚㜨䙷ꥰ싂捆毂쉈术</w:t>
      </w:r>
      <w:r>
        <w:rPr/>
        <w:t>ⴲ</w:t>
      </w:r>
      <w:r>
        <w:rPr/>
        <w:t>촶</w:t>
      </w:r>
      <w:r>
        <w:rPr/>
        <w:t>ꦵ</w:t>
      </w:r>
      <w:r>
        <w:rPr/>
        <w:t>佅摳湺쵎㵤案張ꥸ</w:t>
      </w:r>
      <w:r>
        <w:rPr/>
        <w:t>꥟</w:t>
      </w:r>
      <w:r>
        <w:rPr/>
        <w:t>侣傣䕇撱轁夣쉸</w:t>
      </w:r>
      <w:r>
        <w:rPr/>
        <w:t>ꤩ</w:t>
      </w:r>
      <w:r>
        <w:rPr/>
        <w:t>촴縸灔恦㥆칟㕨刳쉥㉗⽇㐺参⮘奪䅚䁘燎숬숫繩顎慪⹃灄哂東捏瘦⨤判嚩ꏂ⧃愶愬</w:t>
      </w:r>
      <w:r>
        <w:rPr/>
        <w:t>ⵊ</w:t>
      </w:r>
      <w:r>
        <w:rPr/>
        <w:t>뽷㈣摥쏂煡彐徣쉦慚㴻係飂숽쉓ꄥ顃削救쉋㮏憏</w:t>
      </w:r>
      <w:r>
        <w:rPr/>
        <w:t>ⰷ⫂</w:t>
      </w:r>
      <w:r>
        <w:rPr/>
        <w:t>뽣䕊彳뽖勂䣂㍑剬䁵⎥㑔癰渮干䉺뮮㥥쉬剏墣쵅뭳䍁睚䓎暩参琺畲曎濂凂䝹⴦⎱㭈쉧啭숵⬽乍</w:t>
      </w:r>
      <w:r>
        <w:rPr/>
        <w:t>⢻</w:t>
      </w:r>
      <w:r>
        <w:rPr/>
        <w:t>㙗㩀⫂㙍撩뇂愸㎮⚥땚捀⹞潙㊮쉟㵗㜽칧껂沩䅢毂䥪癪盂䤮圱땏圸썅䧂檣뽇</w:t>
      </w:r>
      <w:r>
        <w:rPr/>
        <w:t>Ⱔ</w:t>
      </w:r>
      <w:r>
        <w:rPr/>
        <w:t>硲숱딣썁㩒슥쉨椊㑃啇灡做땷䮵杋ꆬ玘汶繰땊癪䠬頪ꄨ㑱㖻顣㛍奱⩚祬卣捅丫㉕假⍠段砻㦥䩂䉆</w:t>
      </w:r>
      <w:r>
        <w:rPr/>
        <w:t>ꗂ</w:t>
      </w:r>
      <w:r>
        <w:rPr/>
        <w:t>䗂廍づ㎘串琳獃㕁顦ꌳ吤䪣顈㩨ꅩ䌶癶䃂珂쌰睷쵴湫䜳亡쎏歞㭠斻쉐䝟㭯灟ㅲ氱區捚捨䑚癗攵坢幊⩒쉁</w:t>
      </w:r>
      <w:r>
        <w:rPr/>
        <w:t>ꗂ</w:t>
      </w:r>
      <w:r>
        <w:rPr/>
        <w:t>卭恄倣晸쉵佟⤤南㐺啨搤</w:t>
      </w:r>
      <w:r>
        <w:rPr/>
        <w:t>ꥌ⍊</w:t>
      </w:r>
      <w:r>
        <w:rPr/>
        <w:t>晒灲朰㍒ォ活촥熮娥睘쉣內䫂䈪䡒싂挬갥窮⑨繦</w:t>
      </w:r>
      <w:r>
        <w:rPr/>
        <w:t>ꖱ</w:t>
      </w:r>
      <w:r>
        <w:rPr/>
        <w:t>潊䑺䝇䔤⬵犿偲㵧슱뽠⦣캱啘啫䖡숤婆晵杦辻䡥⾘숪㩴쉰䒏涣䆬⤲㬦슿뭊쉱顰ㄫ㨵╹</w:t>
      </w:r>
      <w:r>
        <w:rPr/>
        <w:t>⠸</w:t>
      </w:r>
      <w:r>
        <w:rPr/>
        <w:t>猭䷂䫎</w:t>
      </w:r>
      <w:r>
        <w:rPr/>
        <w:t>Ⱬ</w:t>
      </w:r>
      <w:r>
        <w:rPr/>
        <w:t>䤮⽂⮮橧䦏歶婶㩭㢣䑁충䘦痂㟂歲桔晗쉰从뮏㭵Ⓜꥰ䍓㧂㪵땟佨츭</w:t>
      </w:r>
      <w:r>
        <w:rPr/>
        <w:t>ⷂ</w:t>
      </w:r>
      <w:r>
        <w:rPr/>
        <w:t>噑ꍐ숪⭲녙丶숸㴰壂䉍愴倴拂쉔ꅖ偵</w:t>
      </w:r>
      <w:r>
        <w:rPr/>
        <w:t>ꕦ</w:t>
      </w:r>
      <w:r>
        <w:rPr/>
        <w:t>䵒矂䙔칸摅煵⹺습뭰恧숪㌺弫䎘</w:t>
      </w:r>
      <w:r>
        <w:rPr/>
        <w:t>ꕶ</w:t>
      </w:r>
      <w:r>
        <w:rPr/>
        <w:t>쵘潟㵚潊偟㥈</w:t>
      </w:r>
      <w:r>
        <w:rPr/>
        <w:t>ⶮ</w:t>
      </w:r>
      <w:r>
        <w:rPr/>
        <w:t>䌹䨴┣싂题㍖㯍☥绂Ⓜ揂␳淂싎燎</w:t>
      </w:r>
      <w:r>
        <w:rPr/>
        <w:t>ꥌ</w:t>
      </w:r>
      <w:r>
        <w:rPr/>
        <w:t>䕒穖䀳澣⥸䮵吶秂汤⩏噬⽐묭炬떻村┴傻帽整䁡⫂㢩㣂땵䕣믂㉃摤㵣坑朩깕⽮䕱㈦扏焩쉎⭑쉋㮻圴吵枏㈤♦祖⩧ꍕ䎵搭㠺㜽䴫㌴⭨㋂兡껂類䭡捉쎻当㢿䯍㭤䚥䀴痂䡧䍒㵄澩啮睯繏䂿♭⍏睬뼩犡伣䜫嘴㷎</w:t>
      </w:r>
      <w:r>
        <w:rPr/>
        <w:t>ⴻ⵰</w:t>
      </w:r>
      <w:r>
        <w:rPr/>
        <w:t>朸券⑯츮圥漬晈숤</w:t>
      </w:r>
      <w:r>
        <w:rPr/>
        <w:t>⢱</w:t>
      </w:r>
      <w:r>
        <w:rPr/>
        <w:t>䆱쉲뾵쉹䬸⌶搩嫂⭸⥢╢扅剀ず갮썫⮻뽟桐</w:t>
      </w:r>
      <w:r>
        <w:rPr/>
        <w:t>ꤪ</w:t>
      </w:r>
      <w:r>
        <w:rPr/>
        <w:t>佪櫂건</w:t>
      </w:r>
      <w:r>
        <w:rPr/>
        <w:t>ꔲ</w:t>
      </w:r>
      <w:r>
        <w:rPr/>
        <w:t>瓂剭ꍔ煏䵏砰㉪案炮␤晌滂凂쵙䝙♏剓䤨㝩⽺爪噓䓂䷂䧂캣䮩横剌斵㜻偠乘⥶瑦晚噵焬쉕㐶꤮呆ꍚ䍄뽇奭䅐碮⍎䵌䣂㵧测璵념伪琦곂妩숤䉫㢿旂䁦携禮忂㦱┹쉡쉧</w:t>
      </w:r>
      <w:r>
        <w:rPr/>
        <w:t>⠭</w:t>
      </w:r>
      <w:r>
        <w:rPr/>
        <w:t>佱⥖ど呏⼳焫䭎썧礷煹ꍯ歾煍ꎮ⽯쉾쉕뽾㟂䒘乮䯂䊮搮㙑⵫㭃㍅㊏卺䠭项䡮樣㡐窘쉠味父⥲顐湪쵨숱</w:t>
      </w:r>
      <w:r>
        <w:rPr/>
        <w:t>ⴰ</w:t>
      </w:r>
      <w:r>
        <w:rPr/>
        <w:t>䱗牮㵘䑑毎쉩⬮쉋徥漹</w:t>
      </w:r>
      <w:r>
        <w:rPr/>
        <w:t>⠰⯂</w:t>
      </w:r>
      <w:r>
        <w:rPr/>
        <w:t>䭥浞㖏甤䬪㠶</w:t>
      </w:r>
      <w:r>
        <w:rPr/>
        <w:t>ꥍ</w:t>
      </w:r>
      <w:r>
        <w:rPr/>
        <w:t>㥢췂⬺恧䝴呸⹆塎䚬딊惃</w:t>
      </w:r>
      <w:r>
        <w:rPr/>
        <w:t>ꤰ</w:t>
      </w:r>
      <w:r>
        <w:rPr/>
        <w:t>䅾㍫晢쉀</w:t>
      </w:r>
      <w:r>
        <w:rPr/>
        <w:t>ꕞ</w:t>
      </w:r>
      <w:r>
        <w:rPr/>
        <w:t>쉥凎懂뗂䍙欴䘶幪┭䦿恣敷═牋⸭㩋嗂쉋ꍹꄺ歾䐦䝅何</w:t>
      </w:r>
      <w:r>
        <w:rPr/>
        <w:t>ꤵ</w:t>
      </w:r>
      <w:r>
        <w:rPr/>
        <w:t>䕍牧輭䔤柂뗍牭</w:t>
      </w:r>
      <w:r>
        <w:rPr/>
        <w:t>ⴰ</w:t>
      </w:r>
      <w:r>
        <w:rPr/>
        <w:t>䈦쉵떮㫂瀳囂⫂䭃䙪㩶</w:t>
      </w:r>
      <w:r>
        <w:rPr/>
        <w:t>⣂</w:t>
      </w:r>
      <w:r>
        <w:rPr/>
        <w:t>㐤木싂唽浓䥘戬卣瘦컂㞻磂䅦쉷䉶浈怦</w:t>
      </w:r>
      <w:r>
        <w:rPr/>
        <w:t>ⵊ</w:t>
      </w:r>
      <w:r>
        <w:rPr/>
        <w:t>噢啗㙷컂숯摣塔䁺瑀䩦瑗㌮╀䈸㑯沩槂䰮긫氫㐷䈰喡갳䵇䤪顔䱈땄却㥏坲싂彞䉅ヂ㚱〩湵㘥칏毂꥖䥂㇂䑘珂佹</w:t>
      </w:r>
      <w:r>
        <w:rPr/>
        <w:t>ꤲ</w:t>
      </w:r>
      <w:r>
        <w:rPr/>
        <w:t>椸倩꥘䝪奟⻂쉑繫쉬슻⑲ꍃ숻祮㫂歸䝠睗숵쉡湇幄䟂梥</w:t>
      </w:r>
      <w:r>
        <w:rPr/>
        <w:t>ꥑ</w:t>
      </w:r>
      <w:r>
        <w:rPr/>
        <w:t>穂券싃쉚숣㙙灴姃嘫䜥㥳뗂䱱剭</w:t>
      </w:r>
      <w:r>
        <w:rPr/>
        <w:t>ⵇ</w:t>
      </w:r>
      <w:r>
        <w:rPr/>
        <w:t>绂稵㴤獉瑵컂싂숽䕃旎潺轠所䱡╋싎奤㙂⸪卞硷愯쉍哂乙牮숮弪晾壂矂츤</w:t>
      </w:r>
      <w:r>
        <w:rPr/>
        <w:t>ⰶ</w:t>
      </w:r>
      <w:r>
        <w:rPr/>
        <w:t>祶奕猪沩쎥䨫颩澩帽匳祅凂䒬楡橊爹係쉾썔㭖㉕湈穩愻䢏烂捁夳ꄣ⯂䞡싂窥쉰㕳뭐啞吪奡玵䩧祦顰㡑</w:t>
      </w:r>
      <w:r>
        <w:rPr/>
        <w:t>⣂</w:t>
      </w:r>
      <w:r>
        <w:rPr/>
        <w:t>惂硗쉾輬숷湠</w:t>
      </w:r>
      <w:r>
        <w:rPr/>
        <w:t>ⱷ⛂</w:t>
      </w:r>
      <w:r>
        <w:rPr/>
        <w:t>拎癣绎睸勃⽒쉔桷獄⭦稱杒䡆梘⻂㗂ꅗ┺彲潯是櫂䨮䉯乧⑥湌䡟煒㉁汾獐炥䋂嘺⩔떬䙵奣딩싂쉍쉘깈䁧煏</w:t>
      </w:r>
      <w:r>
        <w:rPr/>
        <w:t>Ᵽ</w:t>
      </w:r>
      <w:r>
        <w:rPr/>
        <w:t>余䵑烂晍木쌮唪瘩彖</w:t>
      </w:r>
      <w:r>
        <w:rPr/>
        <w:t>ⵍ</w:t>
      </w:r>
      <w:r>
        <w:rPr/>
        <w:t>祖䩳硐</w:t>
      </w:r>
      <w:r>
        <w:rPr/>
        <w:t>ꤻ</w:t>
      </w:r>
      <w:r>
        <w:rPr/>
        <w:t>걃숪䡞毎嗂뽤⴮䱄㵰䉲⨱矂쉶桚</w:t>
      </w:r>
      <w:r>
        <w:rPr/>
        <w:t>ꤪ⹁</w:t>
      </w:r>
      <w:r>
        <w:rPr/>
        <w:t>啸⏃㇎慷狂婄쉂夭견䦻쉕썇숶Ⓜ⻂☪坅슱乍顮圮䦿喻潘お溩㜳</w:t>
      </w:r>
      <w:r>
        <w:rPr/>
        <w:t>ⱍ</w:t>
      </w:r>
      <w:r>
        <w:rPr/>
        <w:t>栵愰ꥧ쉔壂夭墡ㅄ䍠땵녁㣂</w:t>
      </w:r>
      <w:r>
        <w:rPr/>
        <w:t>Ⱟ</w:t>
      </w:r>
      <w:r>
        <w:rPr/>
        <w:t>揂䥒䅣暱䉤呫ꄥ㵂幈幎</w:t>
      </w:r>
      <w:r>
        <w:rPr/>
        <w:t>ⱴ</w:t>
      </w:r>
      <w:r>
        <w:rPr/>
        <w:t>弨颿ꎘ</w:t>
      </w:r>
      <w:r>
        <w:rPr/>
        <w:t>ꤪ</w:t>
      </w:r>
      <w:r>
        <w:rPr/>
        <w:t>쉑焳깵䬤䨮幔</w:t>
      </w:r>
      <w:r>
        <w:rPr/>
        <w:t>ꤪ</w:t>
      </w:r>
      <w:r>
        <w:rPr/>
        <w:t>㥫塌⩷暮晨湌㥙焳䥦漬灨墣쉡轉뿂扎稫牰癧숳慅塙䆵⒩捓</w:t>
      </w:r>
      <w:r>
        <w:rPr/>
        <w:t>ꥎ♨</w:t>
      </w:r>
      <w:r>
        <w:rPr/>
        <w:t>㑋</w:t>
      </w:r>
      <w:r>
        <w:rPr/>
        <w:t>ⰳ</w:t>
      </w:r>
      <w:r>
        <w:rPr/>
        <w:t>兏쏂䁭噡뮘栽䰣</w:t>
      </w:r>
      <w:r>
        <w:rPr/>
        <w:t>ꥒ</w:t>
      </w:r>
      <w:r>
        <w:rPr/>
        <w:t>曂⻂</w:t>
      </w:r>
      <w:r>
        <w:rPr/>
        <w:t>ꕅ</w:t>
      </w:r>
      <w:r>
        <w:rPr/>
        <w:t>Ⱚ</w:t>
      </w:r>
      <w:r>
        <w:rPr/>
        <w:t>敎숫轈嘤䑄㢱쉳䕧</w:t>
      </w:r>
      <w:r>
        <w:rPr/>
        <w:t>꧂</w:t>
      </w:r>
      <w:r>
        <w:rPr/>
        <w:t>䦩獑垣幨䱊爸䀮塘뗂睒ꍊ睲䁷㩧奔湭䱣</w:t>
      </w:r>
      <w:r>
        <w:rPr/>
        <w:t>ⰳ</w:t>
      </w:r>
      <w:r>
        <w:rPr/>
        <w:t>䟂䣂兀䴷㌽爯娯썪削杶偐瞩帰䭱桐猸潰纵湨땄扇䵯偄䉍쉟懂뭟摋䩥千扺匬瞥僃愯⦩煫彟䍯敘捺ꍙ䱡껃㊬╤쵷楯塂䈨厮䠴⑎敤恾獟䡓䐱⌸⼊晫嘪窩欽獦瓂歹㤷㡇泂쉧轁泂䡫ꍹ楡쌺㋂㜳</w:t>
      </w:r>
      <w:r>
        <w:rPr/>
        <w:t>ꦡ</w:t>
      </w:r>
      <w:r>
        <w:rPr/>
        <w:t>㵺쉡숥㥆㐱橗䡄年䅳ㅉ慖晋䎿땂窩欵㇂畴⍍潊䕩쎣塉⹪娪쉵彄㝀稪䡺ㅄ䕊⍡䌭剐瓂攸㤪橷뿂汸䑹쉞奄汍쎡</w:t>
      </w:r>
      <w:r>
        <w:rPr/>
        <w:t>ⵃ⭔</w:t>
      </w:r>
      <w:r>
        <w:rPr/>
        <w:t>깰慅ꍫ䠻昭䑂玻쉾䅇畫擂䈮싂楓彭넹滂쵕䥎㤮쎏쉊倯갨䡵㦵㷍⬬㔭㉱⏃愸痂枻偈⨴</w:t>
      </w:r>
      <w:r>
        <w:rPr/>
        <w:t>ⵞꔷ</w:t>
      </w:r>
      <w:r>
        <w:rPr/>
        <w:t>搽㡀㬱〻ꆿ䄬拂祢꺥䞏砵</w:t>
      </w:r>
      <w:r>
        <w:rPr/>
        <w:t>Ⱕ</w:t>
      </w:r>
      <w:r>
        <w:rPr/>
        <w:t>ꤰ</w:t>
      </w:r>
      <w:r>
        <w:rPr/>
        <w:t>㍗䩁樻棂噁吲㨪</w:t>
      </w:r>
      <w:r>
        <w:rPr/>
        <w:t>ꥀ</w:t>
      </w:r>
      <w:r>
        <w:rPr/>
        <w:t>恊恈牴妩묦䙓숲䥴竂숣堪⒵</w:t>
      </w:r>
      <w:r>
        <w:rPr/>
        <w:t>ⵐ</w:t>
      </w:r>
      <w:r>
        <w:rPr/>
        <w:t>畓䱲摡쉈坳䫎乹软ꥺ䢩恦䚩啫䘦䛂挪問㷂睂杅轎ㅄ䰹嗂癸牊䌺⑅㜮䧂ꅺ䍲癑䁱汲㨮⴩湤⩸䭺倪쎏썪㑹䁱⩑⹷숶⥭煀く㌥ㅯ攷싂넪䌲⌭◂숺扲⸶꥕ꌱㅏ㉙뽕깶穾</w:t>
      </w:r>
      <w:r>
        <w:rPr/>
        <w:t>⠯</w:t>
      </w:r>
      <w:r>
        <w:rPr/>
        <w:t>畈䭷彲㵥⫃睆㞻夷䡃琪戮䍐卨㉹彸䭃㗂썭ㄨ⑫䥌⪮潸</w:t>
      </w:r>
      <w:r>
        <w:rPr/>
        <w:t>⡺</w:t>
      </w:r>
      <w:r>
        <w:rPr/>
        <w:t>㩶㨦朶</w:t>
      </w:r>
      <w:r>
        <w:rPr/>
        <w:t>꥓</w:t>
      </w:r>
      <w:r>
        <w:rPr/>
        <w:t>摔╫⩣祠畒䶏橩濂橱捂睕칂椮全</w:t>
      </w:r>
      <w:r>
        <w:rPr/>
        <w:t>ꕴ</w:t>
      </w:r>
      <w:r>
        <w:rPr/>
        <w:t>쉍乮캥⛂佭湉칙灡塪敘䟂歄愱縸䉺뽲䒩䄸擂祍轘䀫呉㕱갦㥟欶ꌭ穆燂䥄</w:t>
      </w:r>
      <w:r>
        <w:rPr/>
        <w:t>⡘</w:t>
      </w:r>
      <w:r>
        <w:rPr/>
        <w:t>楋戭쉲뗂䅑砩嫍渥⩶けꅢ㉭</w:t>
      </w:r>
      <w:r>
        <w:rPr/>
        <w:t>ⲣ</w:t>
      </w:r>
      <w:r>
        <w:rPr/>
        <w:t>毂噥䩳愶㙆딺亿卒セ䵶䍊垻捦浵떥</w:t>
      </w:r>
      <w:r>
        <w:rPr/>
        <w:t>⢵</w:t>
      </w:r>
      <w:r>
        <w:rPr/>
        <w:t>㪵ꄴ娵冏歸꥕♘扸㐮㤦慗湸ꍔ䇂悡嚱놥䑅</w:t>
      </w:r>
      <w:r>
        <w:rPr/>
        <w:t>ⵒ</w:t>
      </w:r>
      <w:r>
        <w:rPr/>
        <w:t>䔹㑊ㄸ㵕숱슿䘯슘娷愳㢏坟焸ꅬ㙠㉾⮿꺏捔쉾睅砹㪥슘䵃渻㍆欯瑮컃쉀ꍦ䗂楆砽╏㍁칇潪䨽쉦㪩疏⨫皣皱⼦䜳潰䚏쉙꧎䕙⿂숨奴쉎⽫</w:t>
      </w:r>
      <w:r>
        <w:rPr/>
        <w:t>ꤴ</w:t>
      </w:r>
      <w:r>
        <w:rPr/>
        <w:t>䥏垣櫂慯깖僂䇂㜶숬嘽縣⽒쉖䭃㡧睘싂䰨轴䎩쉕⯂슬焯迂瓃⑒犱帲㦿䵡姍奾숰昭쉡搪漮刺</w:t>
      </w:r>
      <w:r>
        <w:rPr/>
        <w:t>ꤸ</w:t>
      </w:r>
      <w:r>
        <w:rPr/>
        <w:t>ㄭ⾏佈츦䌮뭢泍곂싂席堩䁦⪮纬쉪春牉港擂㙋쉾쵉䁯檡</w:t>
      </w:r>
      <w:r>
        <w:rPr/>
        <w:t>ⶬ</w:t>
      </w:r>
      <w:r>
        <w:rPr/>
        <w:t>甩칵깕汚⸪䁡䕂熱㥫䱡숷㛂⎵숬偄䳂☪㕧慾</w:t>
      </w:r>
      <w:r>
        <w:rPr/>
        <w:t>Ⳃ</w:t>
      </w:r>
      <w:r>
        <w:rPr/>
        <w:t>䒿</w:t>
      </w:r>
      <w:r>
        <w:rPr/>
        <w:t>⡂</w:t>
      </w:r>
      <w:r>
        <w:rPr/>
        <w:t>㬵䫂㙏参噅倹숲♬へ痂㍶㘷ꍏ㴱쉁㏂灢顉䛂쉭⽋慮</w:t>
      </w:r>
      <w:r>
        <w:rPr/>
        <w:t>꧂▵</w:t>
      </w:r>
      <w:r>
        <w:rPr/>
        <w:t>쉶숹劵쉄</w:t>
      </w:r>
      <w:r>
        <w:rPr/>
        <w:t>꧂</w:t>
      </w:r>
      <w:r>
        <w:rPr/>
        <w:t>倲幨㐬猊灂</w:t>
      </w:r>
      <w:r>
        <w:rPr/>
        <w:t>ⵅ</w:t>
      </w:r>
      <w:r>
        <w:rPr/>
        <w:t>싃漱㜮楨牕쉯⍔⸶桁쉬♐䝷敁걈䱟䇎⚏뽢顶㜣彾쉋堷☣⭓츲슘걃影嘰㡫坚䙱塊旂䝍⑾摫恌敏禘软뽩䉾繏갫숦䞩烂⩟怫</w:t>
      </w:r>
      <w:r>
        <w:rPr/>
        <w:t>ꤶ</w:t>
      </w:r>
      <w:r>
        <w:rPr/>
        <w:t>춣쉍浠䍫㝃敕</w:t>
      </w:r>
      <w:r>
        <w:rPr/>
        <w:t>⡀</w:t>
      </w:r>
      <w:r>
        <w:rPr/>
        <w:t>쉑ㆣ澬昮煌捈㩗牕卥祺澮◍偾桦⥒⨷䈨䏂熱숦</w:t>
      </w:r>
      <w:r>
        <w:rPr/>
        <w:t>⠦</w:t>
      </w:r>
      <w:r>
        <w:rPr/>
        <w:t>⾿䇃琪⪩摋抵囎䑙썏啁⿍㡅⯎敦係扸쉐洷産긶䉴濂㡍</w:t>
      </w:r>
      <w:r>
        <w:rPr/>
        <w:t>ⱬ</w:t>
      </w:r>
      <w:r>
        <w:rPr/>
        <w:t>숤積坊쉋佪嫂幞⩩䭡㕗桟犘슮砭넽䵬⤬佔㕹⺘磂䉕爤祦㍈䵗确厩䪩숵뮏㎻䍟쵖䥥楢┥桲䆵㶩楪슏䘦䩎頭䴱썂㥘䈥砽䝈</w:t>
      </w:r>
      <w:r>
        <w:rPr/>
        <w:t>ⲩ</w:t>
      </w:r>
      <w:r>
        <w:rPr/>
        <w:t>剠乵䵏⑑㘻䪣ꌪ㨬撮⩓쌫䣂</w:t>
      </w:r>
      <w:r>
        <w:rPr/>
        <w:t>⠲⡰⑀</w:t>
      </w:r>
      <w:r>
        <w:rPr/>
        <w:t>樨湚狃싂硳숳⏂㡴彈冡䝖쉸䭃쉾公焹夯㕕슻䶏㴽슘顗し♘㍈ꥣ꺱矂㤫䤯正敏䄽憮깯坉땩ꅍ츩纥乢奠슣涱슘埂♍슻㵲幕⩾䒘</w:t>
      </w:r>
      <w:r>
        <w:rPr/>
        <w:t>Ⲭ</w:t>
      </w:r>
      <w:r>
        <w:rPr/>
        <w:t>楌㡧</w:t>
      </w:r>
      <w:r>
        <w:rPr/>
        <w:t>ꦏ</w:t>
      </w:r>
      <w:r>
        <w:rPr/>
        <w:t>攻⽈氯ꍶ깃奞싂ꍒ䍞컍䝯쉧䘮㑷깄頮噋쉀䪡噢乭䎬㠬嚵⩥䈮㭤䈲⍂棂権卉뗂거㍩⸴쉇烂参辿頭䒩슣⽾</w:t>
      </w:r>
      <w:r>
        <w:rPr/>
        <w:t>꧂</w:t>
      </w:r>
      <w:r>
        <w:rPr/>
        <w:t>ꅮ報䑦䖏ꍥ圻⾣뽩灉쉢㑖女⪱⛂哂</w:t>
      </w:r>
      <w:r>
        <w:rPr/>
        <w:t>ꖱ</w:t>
      </w:r>
      <w:r>
        <w:rPr/>
        <w:t>㘱⑴</w:t>
      </w:r>
      <w:r>
        <w:rPr/>
        <w:t>ꖩ</w:t>
      </w:r>
      <w:r>
        <w:rPr/>
        <w:t>穆穧珂쉌捬瑞项뼦手㬩┷쉚儥顆火砭敘卙⾿쉎㮵槂㴷䎬썓䝗绂癕䝞ꅇ娸伮䮩칫ꅁ哂洦싂睮숤嘩㩵☰䙨撩㨤싂㥰敷佌⩕ꄶꏂ</w:t>
      </w:r>
      <w:r>
        <w:rPr/>
        <w:t>ⵐ⨩</w:t>
      </w:r>
      <w:r>
        <w:rPr/>
        <w:t>启睎晢绂䥄奥塅为䌤恈祎쉊</w:t>
      </w:r>
      <w:r>
        <w:rPr/>
        <w:t>꤫</w:t>
      </w:r>
      <w:r>
        <w:rPr/>
        <w:t>䝘숩凂㢏쉅䁃浰槂潗쉁䩶쉭념썍畺橸穌漳呌愰</w:t>
      </w:r>
      <w:r>
        <w:rPr/>
        <w:t>꥟</w:t>
      </w:r>
      <w:r>
        <w:rPr/>
        <w:t>䤶乞♯</w:t>
      </w:r>
      <w:r>
        <w:rPr/>
        <w:t>ꕷ⌱</w:t>
      </w:r>
      <w:r>
        <w:rPr/>
        <w:t>縹橁歕⹍矂⹊㨺坲습⑈捪繙潒㝀手◂吵中⨤⴩䭣</w:t>
      </w:r>
      <w:r>
        <w:rPr/>
        <w:t>ⰹ</w:t>
      </w:r>
      <w:r>
        <w:rPr/>
        <w:t>枮剴削噞痎쉔⨵奈뇎</w:t>
      </w:r>
      <w:r>
        <w:rPr/>
        <w:t>ꕕ</w:t>
      </w:r>
      <w:r>
        <w:rPr/>
        <w:t>썥偺亥슻</w:t>
      </w:r>
      <w:r>
        <w:rPr/>
        <w:t>ⲻ</w:t>
      </w:r>
      <w:r>
        <w:rPr/>
        <w:t>〯爰㡃ꅭ♢䐹〲睲䭄䝞묩轐卟㩰煹偾敥쉕䐤嚣숶礻杮䛂塈뼣쉵啐뭶䵳煨⩇嫃䉸場旂㑋㜨塕媡灱ㄽ兮㞡䰥</w:t>
      </w:r>
      <w:r>
        <w:rPr/>
        <w:t>ⰽ</w:t>
      </w:r>
      <w:r>
        <w:rPr/>
        <w:t>焻猩㬤ꌸ㙸幪圯偣뭧촣</w:t>
      </w:r>
      <w:r>
        <w:rPr/>
        <w:t>⡂</w:t>
      </w:r>
      <w:r>
        <w:rPr/>
        <w:t>䁢幤䩺㝅タ浺갴㙳딺普⭒轸廂浄扰擂窩帽䙕ꅠ싂〺뭈䉨⩴ꅲ⭠矂뿂吊汎㵯㚩</w:t>
      </w:r>
      <w:r>
        <w:rPr/>
        <w:t>ꕦ</w:t>
      </w:r>
      <w:r>
        <w:rPr/>
        <w:t>潯扑剟</w:t>
      </w:r>
      <w:r>
        <w:rPr/>
        <w:t>ⵙ</w:t>
      </w:r>
      <w:r>
        <w:rPr/>
        <w:t>䑓</w:t>
      </w:r>
      <w:r>
        <w:rPr/>
        <w:t>⠰</w:t>
      </w:r>
      <w:r>
        <w:rPr/>
        <w:t>勂</w:t>
      </w:r>
      <w:r>
        <w:rPr/>
        <w:t>Ⱙ</w:t>
      </w:r>
      <w:r>
        <w:rPr/>
        <w:t>乔숰뿂┪態䭒幋뽋숪䒿棃焯祤깄쉖⨰喿橬숪助</w:t>
      </w:r>
      <w:r>
        <w:rPr/>
        <w:t>Ⱡ</w:t>
      </w:r>
      <w:r>
        <w:rPr/>
        <w:t>婢</w:t>
      </w:r>
      <w:r>
        <w:rPr/>
        <w:t>Ⱛ</w:t>
      </w:r>
      <w:r>
        <w:rPr/>
        <w:t>復牘ꄮ恑⸪䡳摮깣⽠⫂䉒쉣</w:t>
      </w:r>
      <w:r>
        <w:rPr/>
        <w:t>Ɒ</w:t>
      </w:r>
      <w:r>
        <w:rPr/>
        <w:t>싂⍍矎硭㝍余ꅙ㡵瘽쉌忂컂卯넯䴹싂決楬숪쏂쉗</w:t>
      </w:r>
      <w:r>
        <w:rPr/>
        <w:t>ꤤ</w:t>
      </w:r>
      <w:r>
        <w:rPr/>
        <w:t>㝶쉄㩙⯂㡁爸ꏂ䫂췃塙츣䮡䇂癮䩹㤻䈮秂걈⌻砤傘쉖ꅢ뽸喿쏎♤恤쉰瑩卥珂㇂</w:t>
      </w:r>
      <w:r>
        <w:rPr/>
        <w:t>ꥊ</w:t>
      </w:r>
      <w:r>
        <w:rPr/>
        <w:t>ㆩ쉚奵䐥㕖傣縯춣晍쉫♪⿂㐫〺稫⩐䙶檏</w:t>
      </w:r>
      <w:r>
        <w:rPr/>
        <w:t>ꤨ⥙</w:t>
      </w:r>
      <w:r>
        <w:rPr/>
        <w:t>ⱴ</w:t>
      </w:r>
      <w:r>
        <w:rPr/>
        <w:t>敢⽩♋⨺狂땳眱䍢</w:t>
      </w:r>
      <w:r>
        <w:rPr/>
        <w:t>Ⳃ</w:t>
      </w:r>
      <w:r>
        <w:rPr/>
        <w:t>掵癵╬輱쵲嚩䮱ㄽ⽥ꆻ檣愳싂䪘⤺㙵扇懂産穒쉈噢顎</w:t>
      </w:r>
      <w:r>
        <w:rPr/>
        <w:t>ꥑ</w:t>
      </w:r>
      <w:r>
        <w:rPr/>
        <w:t>㓍怪⍴㡧杊乘쉊改䚱ꥰ怵砱珂轆㋂偰┻䬤商攮䅮㕺䃂渭숭㢘䜵窩ꏂ拂奒䁔䁀廂㜲歯㕐⩆橑㌪頴䠦厥咘㵒攦䂩氻繠⮿슥浞卙䙨뭴硔乭硒佚䘻䵊竍滂ꍺ쉰뇂</w:t>
      </w:r>
      <w:r>
        <w:rPr/>
        <w:t>ꖱ</w:t>
      </w:r>
      <w:r>
        <w:rPr/>
        <w:t>戯㦥싂䉄곂盂䭍敐쉦湐穋ꥯ牸▮朱冏伵㥬敁䙪뽡㘱⵵껍⽠㣂幘潨兂忂硋砷本쉦숷ꅰ汗㡳⍕䎵甽ꍕ㈹䙒晞喵杲梩㍐䓂熣⨷恢⑆奾坅癠녏ꅩ暩䵌䥯䏂博㔪伭利땶掩싂숣丶⻂걆坑务숦⮘숻䊥盂ㅃ搭挩ꅕ㩔⬥뽠䉠頺⒵䠵╀⍍ꍅ畗숸繲㵥塳묯兗㏂㬷兑䱦ꏎ坘쉀癠彞牅轣塁䉊⩶楢瑟熵╅칄䖮뮏숰뭕毂숷쉐㭔ꅭ⬱奟㤦庡숩▱輤컂㑋㴥䛂㍣斬圻쉧潴쉤䎻洴⛂㝍믂歾畹⌶숴슻⸦䱔ꆻ唵⸭䱂䥭畋弩숸扴</w:t>
      </w:r>
      <w:r>
        <w:rPr/>
        <w:t>ⵙ</w:t>
      </w:r>
      <w:r>
        <w:rPr/>
        <w:t>璡秂唽䠣挬剘㍩牰硟䅚㗂㣂</w:t>
      </w:r>
      <w:r>
        <w:rPr/>
        <w:t>ⵒ</w:t>
      </w:r>
      <w:r>
        <w:rPr/>
        <w:t>㫍版〉쉳䔷쌴䕷轭奈䲵쉉⵱兒彤쉠顒</w:t>
      </w:r>
      <w:r>
        <w:rPr/>
        <w:t>ꖣ⭎</w:t>
      </w:r>
      <w:r>
        <w:rPr/>
        <w:t>徵旂䑢奇쉠楞畍歹夥㧂䥖䜪⧂枻숬䑾㑓쉎㋂整㝅兏癧㉳媬の⪮촦ꅔ쉂祦슥䛂넻ㅷ☶洣춬幣滂䡶枣瑔䐸</w:t>
      </w:r>
      <w:r>
        <w:rPr/>
        <w:t>⡚</w:t>
      </w:r>
      <w:r>
        <w:rPr/>
        <w:t>晘</w:t>
      </w:r>
      <w:r>
        <w:rPr/>
        <w:t>Ⱕ</w:t>
      </w:r>
      <w:r>
        <w:rPr/>
        <w:t>䅚ꄩ呅츷쵄⨶獁住縭</w:t>
      </w:r>
      <w:r>
        <w:rPr/>
        <w:t>꧂</w:t>
      </w:r>
      <w:r>
        <w:rPr/>
        <w:t>烂䉉佈垮ꥮ⪱䅬姂暥哂偋祫沣㵤敌뇂穖⌨瀵촻꺩坞쉮熏飂晩匪쉱䰊놱珂䦣慈䋂灧쉋周쉵滂㝨㖱栣</w:t>
      </w:r>
      <w:r>
        <w:rPr/>
        <w:t>ⱃ</w:t>
      </w:r>
      <w:r>
        <w:rPr/>
        <w:t>쉨湘ꍱ컂杢㕧灮겿辩妩咩礮瑴䈸㉢ꍣひ帲煌쉑䌶⑕䘪啩⩓</w:t>
      </w:r>
      <w:r>
        <w:rPr/>
        <w:t>ꕣ</w:t>
      </w:r>
      <w:r>
        <w:rPr/>
        <w:t>獸竍땋彀浬쎏窣</w:t>
      </w:r>
      <w:r>
        <w:rPr/>
        <w:t>⠥</w:t>
      </w:r>
      <w:r>
        <w:rPr/>
        <w:t>ⵠ</w:t>
      </w:r>
      <w:r>
        <w:rPr/>
        <w:t>녳搪썌쉸⿎㈽㝋㪥唲摺</w:t>
      </w:r>
      <w:r>
        <w:rPr/>
        <w:t>ⶱ</w:t>
      </w:r>
      <w:r>
        <w:rPr/>
        <w:t>㭄䭹⩇⻃忂㍥灃</w:t>
      </w:r>
      <w:r>
        <w:rPr/>
        <w:t>ⳍ</w:t>
      </w:r>
      <w:r>
        <w:rPr/>
        <w:t>녗┻䝫怳漬獶䒵꥗潱슬帵檏伤卋㧂䨱溡슡칱瘴晫怽灂녉憘愻唽泎㥁灤⹯恠넽殮檥㙯쉘</w:t>
      </w:r>
      <w:r>
        <w:rPr/>
        <w:t>ⷂ</w:t>
      </w:r>
      <w:r>
        <w:rPr/>
        <w:t>䥖쉲㠶쉷깕쵂侥녮媮⮱ꍾ싂䋍갷杇㗎䉥⤶共쉎旃䵏껂啠⨴ㆬ爩㶡쉸獖⿂⑐䒵猯弬슮⍅䟃業穌쉆瓂㥪ㅰ猹㝳瓂牠쵊㬦彠佅彳禩뼳䍵ꅯ嫂狂싂㴱</w:t>
      </w:r>
      <w:r>
        <w:rPr/>
        <w:t>ⶩ</w:t>
      </w:r>
      <w:r>
        <w:rPr/>
        <w:t>㉷⩺슮㡨쌯摣⩨쏂</w:t>
      </w:r>
      <w:r>
        <w:rPr/>
        <w:t>ꤥ</w:t>
      </w:r>
      <w:r>
        <w:rPr/>
        <w:t>爬땸硯</w:t>
      </w:r>
      <w:r>
        <w:rPr/>
        <w:t>ꗃ</w:t>
      </w:r>
      <w:r>
        <w:rPr/>
        <w:t>䡢䩠칬湸ꍚ熬㢡슣䭶楔쉮넻㥄넮숫</w:t>
      </w:r>
      <w:r>
        <w:rPr/>
        <w:t>ꖣ⍶</w:t>
      </w:r>
      <w:r>
        <w:rPr/>
        <w:t>兊쵒䋍쉞婒乴䭦⩐潭段䝧枵㒩矍媱㢥橦睸싃杷쉙숫깾盂⎿싂뼵擎䨺猬칪쉘녈뼩䡉嘥掻숴穑汋⸤昴愽쉠걈奲積걈⭇䣂枿㎩纱炣呚飂晠㩦ꍯ㎮⸬剹媩びぺ畈氶숦쵁曂캿⩔⭋捸彧砵穧쉖带彤䍩䡰敋晚䡠䢡쉅繌⩨Ⓝ畒啣쉓㒵祱桏ㅷ欲쉘劻걨杄眤썊㌴ꥣ眣朵䦘걊㙙甬琷旂㕘姂ꥷ穙䭎⽭䩈姍兄숴슮䡖䑗䝷썡☮넭毂卍疱䭭噊徵去뽇潕旃䍐璱畩䴺ꍮ⫍깉⩮湞깡漩兵稸녯別噙숱轳썮걅煋㫂걔싂䑔㖏ꅉ圩䙶쉾损劮扒䪱뽡㡊㔲슘뽯疣</w:t>
      </w:r>
      <w:r>
        <w:rPr/>
        <w:t>Ᵽ</w:t>
      </w:r>
      <w:r>
        <w:rPr/>
        <w:t>ꕮ</w:t>
      </w:r>
      <w:r>
        <w:rPr/>
        <w:t>盂꥘喩畷漯兏ꍍ㗂</w:t>
      </w:r>
      <w:r>
        <w:rPr/>
        <w:t>ꦩ</w:t>
      </w:r>
      <w:r>
        <w:rPr/>
        <w:t>㌭㩫啫縫숺潉栳㏎딶䅃쉠㝍⤱⨭げ쉮扩뿂⩟숸♉姂슣獌⑲栣䉁싂⹚쉮癐</w:t>
      </w:r>
      <w:r>
        <w:rPr/>
        <w:t>ꕳ꥘</w:t>
      </w:r>
      <w:r>
        <w:rPr/>
        <w:t>慡⍫楆뗂쉹潚伳剒㡑䫃㩭㈫㭫楓獒唹䩱㣂䦬兡곎惂㩱㝇い繟</w:t>
      </w:r>
      <w:r>
        <w:rPr/>
        <w:t>Ⳃ</w:t>
      </w:r>
      <w:r>
        <w:rPr/>
        <w:t>乌썁䥈쉱숥灐싎㓂⮘㡅䷎⑭䃂彣컂奸幄䚬勂㯍⨲겱쉵䁵晶⨮戬傿扡⽆</w:t>
      </w:r>
      <w:r>
        <w:rPr/>
        <w:t>⡉</w:t>
      </w:r>
      <w:r>
        <w:rPr/>
        <w:t>橫</w:t>
      </w:r>
      <w:r>
        <w:rPr/>
        <w:t>Ⱕ</w:t>
      </w:r>
      <w:r>
        <w:rPr/>
        <w:t>쉎쉭㈶ꥧ疱</w:t>
      </w:r>
      <w:r>
        <w:rPr/>
        <w:t>ꕓ</w:t>
      </w:r>
      <w:r>
        <w:rPr/>
        <w:t>壂㜶潑灶</w:t>
      </w:r>
      <w:r>
        <w:rPr/>
        <w:t>ꕖ</w:t>
      </w:r>
      <w:r>
        <w:rPr/>
        <w:t>畸卙㙫㣂䫂瓎捰䥴䘷싂湣䕏呂ꏍ樬⵳灖숊</w:t>
      </w:r>
      <w:r>
        <w:rPr/>
        <w:t>ꤣ</w:t>
      </w:r>
      <w:r>
        <w:rPr/>
        <w:t>䁄䁺畠扸纣恣㘴嗃䡠쉠たꅎ촵剣깐猸䌻獓䯂쉌䱄䍸䫂쉷䙆넫뽄囂</w:t>
      </w:r>
      <w:r>
        <w:rPr/>
        <w:t>ꤳ</w:t>
      </w:r>
      <w:r>
        <w:rPr/>
        <w:t>䉨쉠썆洷슱</w:t>
      </w:r>
      <w:r>
        <w:rPr/>
        <w:t>⠴</w:t>
      </w:r>
      <w:r>
        <w:rPr/>
        <w:t>兆⩧仂</w:t>
      </w:r>
      <w:r>
        <w:rPr/>
        <w:t>⡈</w:t>
      </w:r>
      <w:r>
        <w:rPr/>
        <w:t>煄墩깐懂〬㥂㈭氹䙷싂楱稩倲㩚橈塟⩗</w:t>
      </w:r>
      <w:r>
        <w:rPr/>
        <w:t>ⷂ</w:t>
      </w:r>
      <w:r>
        <w:rPr/>
        <w:t>渤썫䥪墮䑆쉇⩂幸氤婊玬坸壂㉵は</w:t>
      </w:r>
      <w:r>
        <w:rPr/>
        <w:t>ꦮ⑴</w:t>
      </w:r>
      <w:r>
        <w:rPr/>
        <w:t>桏</w:t>
      </w:r>
      <w:r>
        <w:rPr/>
        <w:t>⡪</w:t>
      </w:r>
      <w:r>
        <w:rPr/>
        <w:t>攨瑞㵖瘷ꥫ년䝩싂⵷</w:t>
      </w:r>
      <w:r>
        <w:rPr/>
        <w:t>⡞</w:t>
      </w:r>
      <w:r>
        <w:rPr/>
        <w:t>㑲縹潹숰㠶㩣呺囃쉞哂礦㶻欦싍</w:t>
      </w:r>
      <w:r>
        <w:rPr/>
        <w:t>⡹</w:t>
      </w:r>
      <w:r>
        <w:rPr/>
        <w:t>슘싂甩〵汖쉬쉞쏂珂숦奍</w:t>
      </w:r>
      <w:r>
        <w:rPr/>
        <w:t>ꕘ</w:t>
      </w:r>
      <w:r>
        <w:rPr/>
        <w:t>幁眣땚畦橋先濎ꅹ⥡숥숤熿禱츤煦惂䄳⍌伵户㩋僂䪡扪걵硕噘칸쉟捕㙇嫂何橧䊩穆噇䨩况乾敒</w:t>
      </w:r>
      <w:r>
        <w:rPr/>
        <w:t>ⷂ</w:t>
      </w:r>
      <w:r>
        <w:rPr/>
        <w:t>坚晰⬥⌶⦩恲츥嫎輷敹轵숥┰睄啸뽨걤䍾촭彵䍶ガꥫ砦숻㍂㝄䰵轟䤸ꥯ⩒⩉쉺⹐啈㕩便</w:t>
      </w:r>
      <w:r>
        <w:rPr/>
        <w:t>ꦥ</w:t>
      </w:r>
      <w:r>
        <w:rPr/>
        <w:t>場䐤땓㴸䠽浢⽾淂</w:t>
      </w:r>
      <w:r>
        <w:rPr/>
        <w:t>Ɫ</w:t>
      </w:r>
      <w:r>
        <w:rPr/>
        <w:t>뭆땦춣摺䁘캩瑊顚䭬䙰䜽嘯愬䝁⩏擂咿帣轌겮浀䩣⸭唣稨ꄱ쉖窏㉺ㆡ儫⾣♀杸捔噚洲㔩㥚帽剩睃䝄瞬畖䋂⿂䑲轾쉩慚祏㔶甶䛂幱⧂</w:t>
      </w:r>
      <w:r>
        <w:rPr/>
        <w:t>ꔺ</w:t>
      </w:r>
      <w:r>
        <w:rPr/>
        <w:t>婃畞器㦻啌⼣</w:t>
      </w:r>
      <w:r>
        <w:rPr/>
        <w:t>⣂</w:t>
      </w:r>
      <w:r>
        <w:rPr/>
        <w:t>㩙⤤쉠䅢䤩⽾겿</w:t>
      </w:r>
      <w:r>
        <w:rPr/>
        <w:t>ⰷ</w:t>
      </w:r>
      <w:r>
        <w:rPr/>
        <w:t>杵䑫楨㕖㥐ꥶ恚㘲㐨⩥桄䈺坲</w:t>
      </w:r>
      <w:r>
        <w:rPr/>
        <w:t>ꕧ</w:t>
      </w:r>
      <w:r>
        <w:rPr/>
        <w:t>录吩쉹䐤柂恖獎㬹⍅焨</w:t>
      </w:r>
      <w:r>
        <w:rPr/>
        <w:t>ꦡ</w:t>
      </w:r>
      <w:r>
        <w:rPr/>
        <w:t>瑇쉫杁噤戤塉싂</w:t>
      </w:r>
      <w:r>
        <w:rPr/>
        <w:t>⠩</w:t>
      </w:r>
      <w:r>
        <w:rPr/>
        <w:t>晟狂싎溮쎮ꅙ槃䝞</w:t>
      </w:r>
      <w:r>
        <w:rPr/>
        <w:t>ꦮ</w:t>
      </w:r>
      <w:r>
        <w:rPr/>
        <w:t>ⰺ</w:t>
      </w:r>
      <w:r>
        <w:rPr/>
        <w:t>꤭</w:t>
      </w:r>
      <w:r>
        <w:rPr/>
        <w:t>녏떘䩬頶堬滃⬸濍䙋犥愰䵅歄ど坖ꅗ狂软䮩⪱ㅔ機瑷涏氺穔湳췂痂灨乫㑂祔澥㴶ꥥ싎⍘畟娦뗂겿捓쉔涡嫂妩楚じ瀽究떩䀱㛂⪏⌥潭</w:t>
      </w:r>
      <w:r>
        <w:rPr/>
        <w:t>⡯</w:t>
      </w:r>
      <w:r>
        <w:rPr/>
        <w:t>쎱㟂묳浈네悵欩칞㍢晍潡㚵긮溻磂딦쉆呅䅲〳숯氰硌⺏</w:t>
      </w:r>
      <w:r>
        <w:rPr/>
        <w:t>ꦵ</w:t>
      </w:r>
      <w:r>
        <w:rPr/>
        <w:t>吥僂凂⎬桀䭥숦楍䁖ㅖ깂执吽爤厥顫䵯쉔▩祭顂쵅뽖ꆿ縩뗂平版⸪彌睃沵⥶ꄫ䑋䕰栺⫂췂棂䭏橘呓炏䐲拂㄰潌숯滂瑫䀦ꅕ〉쉈湴쉄〩㫂橐暱ꥴ</w:t>
      </w:r>
      <w:r>
        <w:rPr/>
        <w:t>ꖏ</w:t>
      </w:r>
      <w:r>
        <w:rPr/>
        <w:t>⽱輮</w:t>
      </w:r>
      <w:r>
        <w:rPr/>
        <w:t>Ⳃ</w:t>
      </w:r>
      <w:r>
        <w:rPr/>
        <w:t>顂滍㑯㬽畊═㡵偱쉎䵠껍娦</w:t>
      </w:r>
      <w:r>
        <w:rPr/>
        <w:t>ⵇ</w:t>
      </w:r>
      <w:r>
        <w:rPr/>
        <w:t>䁬䈷䱣䜺䉾䛂䓂潃쉂硂烂</w:t>
      </w:r>
      <w:r>
        <w:rPr/>
        <w:t>⢻</w:t>
      </w:r>
      <w:r>
        <w:rPr/>
        <w:t>녏滂汑䋂㯂攪쉢埂㨨摬㵋</w:t>
      </w:r>
      <w:r>
        <w:rPr/>
        <w:t>⡍</w:t>
      </w:r>
      <w:r>
        <w:rPr/>
        <w:t>太呬䤯き㈊绎</w:t>
      </w:r>
      <w:r>
        <w:rPr/>
        <w:t>ⵥ</w:t>
      </w:r>
      <w:r>
        <w:rPr/>
        <w:t>뭊㚘췂飂打轕␫楖汪桎쉤咬參痂⑚㴴㋂机摖共盍共촮ㄪ䷂㕣㠫쌫湰䕞⛍殏䣂⹍楢</w:t>
      </w:r>
      <w:r>
        <w:rPr/>
        <w:t>ꔴ</w:t>
      </w:r>
      <w:r>
        <w:rPr/>
        <w:t>嘻</w:t>
      </w:r>
      <w:r>
        <w:rPr/>
        <w:t>⡦⩘</w:t>
      </w:r>
      <w:r>
        <w:rPr/>
        <w:t>䴦栦獥䋂樵</w:t>
      </w:r>
      <w:r>
        <w:rPr/>
        <w:t>Ⳃ</w:t>
      </w:r>
      <w:r>
        <w:rPr/>
        <w:t>效爩쉩抿㕣䱙矂㬸义땄歲圻桉偏畟ꆱꥳㄸ慕⥱칁爺䘪㩇땳侥⑥竃ㄬ⮏伥眶瓂摷呠䥡쉸넫炿⌳塐䊿쉌쉺暮瓂劏ꥵ神珂㡔䭀슿㋂쉉</w:t>
      </w:r>
      <w:r>
        <w:rPr/>
        <w:t>⡦</w:t>
      </w:r>
      <w:r>
        <w:rPr/>
        <w:t>䉀⫂昪숪䝄⽅䱊癦八坾㩊睃瑲싂伲牓⧎唳㋂ま꥕쉀疿瑷쉡䬸湮灾祏ㅳ碱⍶⽳彭抡牉㌪伸呭⽶剷卷䭃㭉숮橆䵀輣쉢佌婰쉈漥</w:t>
      </w:r>
      <w:r>
        <w:rPr/>
        <w:t>ꕙ</w:t>
      </w:r>
      <w:r>
        <w:rPr/>
        <w:t>䕈쉲칓㈰</w:t>
      </w:r>
      <w:r>
        <w:rPr/>
        <w:t>ⱕ</w:t>
      </w:r>
      <w:r>
        <w:rPr/>
        <w:t>慗숳媻쉰㝮㵫拂⩇䝤쉲眵輤凂쉌</w:t>
      </w:r>
      <w:r>
        <w:rPr/>
        <w:t>ⵈ</w:t>
      </w:r>
      <w:r>
        <w:rPr/>
        <w:t>歌穬㵙⽃塠刯稱㵔</w:t>
      </w:r>
      <w:r>
        <w:rPr/>
        <w:t>ꕐ</w:t>
      </w:r>
      <w:r>
        <w:rPr/>
        <w:t>뭷䄸扇칱쉤䁂嘶䴯깠彇쉘땍渹♉祭剦橃娶枬⩠烂塹㘭彏搦楣␶쵃ꍤ桨슬뽟⭰じ婆⍪輴慓狎欻猦娭⶘く䛎ㅱ⻂㯂</w:t>
      </w:r>
      <w:r>
        <w:rPr/>
        <w:t>Ⲭ</w:t>
      </w:r>
      <w:r>
        <w:rPr/>
        <w:t>恮埂剸徣ꌭ㕚毂灎噤┬ꏂ뇂칎⹣䍦숲⽁漥걢畸</w:t>
      </w:r>
      <w:r>
        <w:rPr/>
        <w:t>⡎</w:t>
      </w:r>
      <w:r>
        <w:rPr/>
        <w:t>칑쉩え歳</w:t>
      </w:r>
      <w:r>
        <w:rPr/>
        <w:t>ꕉ</w:t>
      </w:r>
      <w:r>
        <w:rPr/>
        <w:t>ꅣ쵘永⪬平晢쉖乷婄ꄵ㠺䝤䥋⽧䢵⍲啂깣⭥⌦⪮辏䕂弶湍썎儮숪澘匤㝍怲偡矂⾥䤪䙒⪬숪猪싍牚⍁捓穎쉙⌣潄楬䀹剩ㅖ䨬縯싂杆彁稤촲쉌纵⛃䚻煳洦⹷棂椫偎⪩幕坧纥墿其</w:t>
      </w:r>
      <w:r>
        <w:rPr/>
        <w:t>ⵀ</w:t>
      </w:r>
      <w:r>
        <w:rPr/>
        <w:t>䥭歠癩佊畧兔숻珂䍪⫂쉩쉇䍘⫂掣焺畔ㆵ煐</w:t>
      </w:r>
      <w:r>
        <w:rPr/>
        <w:t>ⱍ</w:t>
      </w:r>
      <w:r>
        <w:rPr/>
        <w:t>䘪㗂㝡歵掣妘䭐濎䍡㠫䳂슻璘⸬쉙</w:t>
      </w:r>
      <w:r>
        <w:rPr/>
        <w:t>ꖻ</w:t>
      </w:r>
      <w:r>
        <w:rPr/>
        <w:t>畐禣숺㪡潕儻偅㞱䱰뭱乄䁂㵎</w:t>
      </w:r>
      <w:r>
        <w:rPr/>
        <w:t>ꥏ</w:t>
      </w:r>
      <w:r>
        <w:rPr/>
        <w:t>碘ꥹ</w:t>
      </w:r>
      <w:r>
        <w:rPr/>
        <w:t>ꔬ</w:t>
      </w:r>
      <w:r>
        <w:rPr/>
        <w:t>뭱䝎䴽쉶潅숷ꄭ쉢䶡╟</w:t>
      </w:r>
      <w:r>
        <w:rPr/>
        <w:t>ꔯ</w:t>
      </w:r>
      <w:r>
        <w:rPr/>
        <w:t>浤믍攩惍琻慠免摢⨨幄乄싃숨癈⨩慍歱㜪囍䝰顤慬㤽슥剧牺软潅땓칮潠갽䡖拂ꍧガ꺘矂㝔彤瑟㕒㘲婋礰Ⓜ稻쉋쉤㣂䡀呷獳쉕㣎纵告⻂⩎䏂䙋幭㗂婎ꥲ浠⥁ㄭ⯂䑥怣췍䓂犏뇂䅳㬪础䕞〰㍷ㄦ咬呃幭쉦</w:t>
      </w:r>
      <w:r>
        <w:rPr/>
        <w:t>ꤩ</w:t>
      </w:r>
      <w:r>
        <w:rPr/>
        <w:t>싂垡捎㞱杖祒繸䘮堥쵅獐㴫䅔䝧姂</w:t>
      </w:r>
      <w:r>
        <w:rPr/>
        <w:t>꥓</w:t>
      </w:r>
      <w:r>
        <w:rPr/>
        <w:t>쵣䶩䉶쉖璡⨵ꅨ⤊⹾숨姍怦〱⨲䘰猯㏂喩츸㵅䵰稨㕪喣焨⩥散㷎汲煵</w:t>
      </w:r>
      <w:r>
        <w:rPr/>
        <w:t>⡮</w:t>
      </w:r>
      <w:r>
        <w:rPr/>
        <w:t>쉂</w:t>
      </w:r>
      <w:r>
        <w:rPr/>
        <w:t>ꕋ</w:t>
      </w:r>
      <w:r>
        <w:rPr/>
        <w:t>橹⪣㕐ㅖ⚿䷂㝌</w:t>
      </w:r>
      <w:r>
        <w:rPr/>
        <w:t>⡠</w:t>
      </w:r>
      <w:r>
        <w:rPr/>
        <w:t>䡠</w:t>
      </w:r>
      <w:r>
        <w:rPr/>
        <w:t>ⵑ</w:t>
      </w:r>
      <w:r>
        <w:rPr/>
        <w:t>슡䵎塌汪唸䆿幹숣匸扨싍䩠깕㜪獮繯㕫㕲쉀㡵地呧</w:t>
      </w:r>
      <w:r>
        <w:rPr/>
        <w:t>ⵤ</w:t>
      </w:r>
      <w:r>
        <w:rPr/>
        <w:t>瘬嘳欹畎䨶쏂㜽繭숩婰坍搲㙒䙵⑞㍩ꍺㅵꄫ㢩숪㌤䌪䘵纵㡬煊噚</w:t>
      </w:r>
      <w:r>
        <w:rPr/>
        <w:t>ꔪ</w:t>
      </w:r>
      <w:r>
        <w:rPr/>
        <w:t>䁨⧂㉀浏䔪稦⭊ꇂ撬싂쉌坟汈凂㝃╊㑹╪㣂츩㍢뗂咬顈䵨㞏䭡桧啱䒬쉷牑瘥庿㌥ꅘ惂〪潎佟ꄪ夤⹃㫂弽漲㐮噣㷂㙶瑓겿顢쉭䐳男刽砫儯瑢䵓顑係녬ꥶ㈽㔱⻂疣䭒츪칂戦祉䄣确啗䑯汍녡칄㓂㶬檻呶㕶乴㕳捆潸⭄</w:t>
      </w:r>
      <w:r>
        <w:rPr/>
        <w:t>Ɒ</w:t>
      </w:r>
      <w:r>
        <w:rPr/>
        <w:t>吰䭋⥋佸彬⿂쉹㝄㨯쉖帴ゥꍕ㗂╯楢⑈杭㴹㉺싎⭃䥀⨸㑂슥⥏昪婚◂싂쉷怪㍚昮⤹⥩村뿂壃唸乱㑉㩹㖣㡃쉱</w:t>
      </w:r>
      <w:r>
        <w:rPr/>
        <w:t>ꦬ</w:t>
      </w:r>
      <w:r>
        <w:rPr/>
        <w:t>樦㍵梩⾿쉗䲵梣㵩吵쉫噥싂爴兗</w:t>
      </w:r>
      <w:r>
        <w:rPr/>
        <w:t>⣂⥦</w:t>
      </w:r>
      <w:r>
        <w:rPr/>
        <w:t>冬公渴ㆿ䷎䝚ㅊ楺䦏盂癆曂䉕彴㭞䝳⪏澱쉊⴮擂쉍䜴砵挳☤㬰㥾뗂딽⑪塐䟂琭嘨彐欲㧃숴挰噑漯亏䙂頶杭㮥칒硱䵇手숳䊡긻䐸所灅奺你䆥穇剦쌣煠㵚쉟瑞㭬뽦摲䌣䷂뭒瓂绂繘</w:t>
      </w:r>
      <w:r>
        <w:rPr/>
        <w:t>ⱊ⩓</w:t>
      </w:r>
      <w:r>
        <w:rPr/>
        <w:t>ꎵ杇䝅㧂䫃</w:t>
      </w:r>
      <w:r>
        <w:rPr/>
        <w:t>ꕪ</w:t>
      </w:r>
      <w:r>
        <w:rPr/>
        <w:t>캏♯숩戸幷硚⤽㌺穁㍾♾畮頴戸搱栨䝪昫</w:t>
      </w:r>
      <w:r>
        <w:rPr/>
        <w:t>ꥄ</w:t>
      </w:r>
      <w:r>
        <w:rPr/>
        <w:t>⠮⨯</w:t>
      </w:r>
      <w:r>
        <w:rPr/>
        <w:t>祅瑋䣂ꍓ㯂</w:t>
      </w:r>
      <w:r>
        <w:rPr/>
        <w:t>ꤻ</w:t>
      </w:r>
      <w:r>
        <w:rPr/>
        <w:t>쉉숰㙺䱞䌲斩⒣伹禮ꆘ潰깱彃춿䄭숯㵄걸参</w:t>
      </w:r>
      <w:r>
        <w:rPr/>
        <w:t>ꔵ</w:t>
      </w:r>
      <w:r>
        <w:rPr/>
        <w:t>捵爩玬浶帣녖䏂</w:t>
      </w:r>
      <w:r>
        <w:rPr/>
        <w:t>Ⳃ</w:t>
      </w:r>
      <w:r>
        <w:rPr/>
        <w:t>㕰㠷妻숦渶洺⩱猶㍁㚿没潶☪␪戣㑥碮㭒숲捀㡣䅫硟輮뭅䕬咬䨻圬ち其爮ꥧ㥥杳㇂偤穷挪䏂䉚싂썋〉汵㡃栣橚뽄へ</w:t>
      </w:r>
      <w:r>
        <w:rPr/>
        <w:t>⣍</w:t>
      </w:r>
      <w:r>
        <w:rPr/>
        <w:t>扭뽏쉰</w:t>
      </w:r>
      <w:r>
        <w:rPr/>
        <w:t>ꕟ⬨</w:t>
      </w:r>
      <w:r>
        <w:rPr/>
        <w:t>쉢匨</w:t>
      </w:r>
      <w:r>
        <w:rPr/>
        <w:t>ⱀ</w:t>
      </w:r>
      <w:r>
        <w:rPr/>
        <w:t>樥㔤쉦楰겻枏摧쉹䀨坚㫂噸犵滂晠㵁㩪쉨♺ꅸでꄮ⍣</w:t>
      </w:r>
      <w:r>
        <w:rPr/>
        <w:t>ꕯ</w:t>
      </w:r>
      <w:r>
        <w:rPr/>
        <w:t>ノ싂獡勂꥞債㙱㤯䰽㩍⩖㐬㍥穨慺係獺㉥㵨兪獕⭷䎮伦䕷㥌㍰⨤╭捊焺</w:t>
      </w:r>
      <w:r>
        <w:rPr/>
        <w:t>Ⱚ</w:t>
      </w:r>
      <w:r>
        <w:rPr/>
        <w:t>瞩쉣⨱珂⌥㡭㕁堮⹯</w:t>
      </w:r>
      <w:r>
        <w:rPr/>
        <w:t>ꥏ</w:t>
      </w:r>
      <w:r>
        <w:rPr/>
        <w:t>땶⭸㑐쉟䜊㙫刹䥑扲㍤⑞㭐</w:t>
      </w:r>
      <w:r>
        <w:rPr/>
        <w:t>꧂</w:t>
      </w:r>
      <w:r>
        <w:rPr/>
        <w:t>⠯</w:t>
      </w:r>
      <w:r>
        <w:rPr/>
        <w:t>挰◂硴깳灰쉴⫃徣氲쉱坅瑺</w:t>
      </w:r>
      <w:r>
        <w:rPr/>
        <w:t>⣂</w:t>
      </w:r>
      <w:r>
        <w:rPr/>
        <w:t>ㅺ싂乘兺喘䁉ꥮ</w:t>
      </w:r>
      <w:r>
        <w:rPr/>
        <w:t>⡾</w:t>
      </w:r>
      <w:r>
        <w:rPr/>
        <w:t>橔䭎匶㣂券圹⬣䐭쉥挦砷␮㉐䑱媥</w:t>
      </w:r>
      <w:r>
        <w:rPr/>
        <w:t>ⱪ</w:t>
      </w:r>
      <w:r>
        <w:rPr/>
        <w:t>ꍖ扟슮娳긭䁔偕㦩묽壂䗃换杓䐺呹彅</w:t>
      </w:r>
      <w:r>
        <w:rPr/>
        <w:t>ⰰ</w:t>
      </w:r>
      <w:r>
        <w:rPr/>
        <w:t>漥</w:t>
      </w:r>
      <w:r>
        <w:rPr/>
        <w:t>⠲</w:t>
      </w:r>
      <w:r>
        <w:rPr/>
        <w:t>牴橊瓎⼸採癖䭲䵠ꅺ⒬⏂平䉢㛃呌低坩壃䩲♓䱪剱⺿呑彖䂏껂쉀녧䕬璱橓숹䁟弣轇歸뽆彣啡㔲땊浙쉅擂䣂䧍煦噖쉍숵䬪㍂倹抮奎◃칑䳂ヂ㎘䓂⵭并䱕廍䯂项쉦⍅䣂⼬⎮楦擂浬嚏㑂汖奭池猹玵␰攺椯╠숱术뽊烂䘭⭳췂⧃⩴</w:t>
      </w:r>
      <w:r>
        <w:rPr/>
        <w:t>ꤺ</w:t>
      </w:r>
      <w:r>
        <w:rPr/>
        <w:t>轍䤣睦쌯⦻乒婨ㆣ䤴쉣㪥걔쉓傣䥂幙斩㍢</w:t>
      </w:r>
      <w:r>
        <w:rPr/>
        <w:t>ꥀ</w:t>
      </w:r>
      <w:r>
        <w:rPr/>
        <w:t>ꍤ쵏䡠㘺䕉꺣未㚩칉⍎䩲朽之㘱쉋쎏䥌祙쉕㭖祤梱䣂杴弫吥㫂灸䑎쉂캥┱沱㑴晭䶡摋쉂⚬幂⍞樷呗ꍈ兞湀䔷恆㑘縥嘲汱쉾ꍰ晧䢻亩ꥡ䵖抱捡⑈八땯牚楳斣䙕⭃</w:t>
      </w:r>
      <w:r>
        <w:rPr/>
        <w:t>ꕬ</w:t>
      </w:r>
      <w:r>
        <w:rPr/>
        <w:t>噺쉔剭뽵㓂ꇎ穤</w:t>
      </w:r>
      <w:r>
        <w:rPr/>
        <w:t>ⶵ</w:t>
      </w:r>
      <w:r>
        <w:rPr/>
        <w:t>椴쉃䀫婌꺬쉇䱨婧숪顄쉃怯숰㕅匱坩꺣쉁枩㵕䯂쉏䙅䰦숶⤺牵䊣㦬</w:t>
      </w:r>
      <w:r>
        <w:rPr/>
        <w:t>ꤪ</w:t>
      </w:r>
      <w:r>
        <w:rPr/>
        <w:t>潱⑶쉊救</w:t>
      </w:r>
      <w:r>
        <w:rPr/>
        <w:t>ꥍ</w:t>
      </w:r>
      <w:r>
        <w:rPr/>
        <w:t>䌨쉓쉓卺縻슿湍䤺晐輲</w:t>
      </w:r>
      <w:r>
        <w:rPr/>
        <w:t>⠭</w:t>
      </w:r>
      <w:r>
        <w:rPr/>
        <w:t>넽㑆⿃㝡䈴⨥♋䥍撮㡵秂뭮ꏂ</w:t>
      </w:r>
      <w:r>
        <w:rPr/>
        <w:t>ⵦ</w:t>
      </w:r>
      <w:r>
        <w:rPr/>
        <w:t>䎩썘⭫椩㊻噢</w:t>
      </w:r>
      <w:r>
        <w:rPr/>
        <w:t>ⱚ</w:t>
      </w:r>
      <w:r>
        <w:rPr/>
        <w:t>꺥权㤨灨䈮佄旂촵⼳╔硇殿匦幍싃㷂ㆡ矂숺售呓圯⮩䕩畦顩摁▘䠱䘬䰶圭䔥㭖㯂愺䱓樳奃뿎坾䷂杒㝔땚漯╴湋湬䓂售</w:t>
      </w:r>
      <w:r>
        <w:rPr/>
        <w:t>ꤸ</w:t>
      </w:r>
      <w:r>
        <w:rPr/>
        <w:t>瞮撬컃倵⑒䌮氩㓂䜭瓂序淂䇍㊘숤皡桠㬮⸫</w:t>
      </w:r>
      <w:r>
        <w:rPr/>
        <w:t>Ⲯ</w:t>
      </w:r>
      <w:r>
        <w:rPr/>
        <w:t>뼸顀琷塂飂潬倽ꅡ桂顋恣燂⤨㇂⻂則䤽㗂礭숻匦年⭒쉘䳂㡔</w:t>
      </w:r>
      <w:r>
        <w:rPr/>
        <w:t>ⱃ</w:t>
      </w:r>
      <w:r>
        <w:rPr/>
        <w:t>긲㐦숩ㅇ牀娪쉊㙧╯䠥㵪ㄨ秎凍㵣䕇佸䪩䙕䂩⽹䄵杩䳂总捡灵㡏琨⻂</w:t>
      </w:r>
      <w:r>
        <w:rPr/>
        <w:t>Ⱜ</w:t>
      </w:r>
      <w:r>
        <w:rPr/>
        <w:t>㘥塹</w:t>
      </w:r>
      <w:r>
        <w:rPr/>
        <w:t>ꔴ</w:t>
      </w:r>
      <w:r>
        <w:rPr/>
        <w:t>祈쉞㖻汚⼮䙅숶煊⩋땉瑈┤爦☭</w:t>
      </w:r>
      <w:r>
        <w:rPr/>
        <w:t>ⱳ⹍</w:t>
      </w:r>
      <w:r>
        <w:rPr/>
        <w:t>㋃狂䧂⼮栮啨⤲悡ꍆ</w:t>
      </w:r>
      <w:r>
        <w:rPr/>
        <w:t>Ⱞ</w:t>
      </w:r>
      <w:r>
        <w:rPr/>
        <w:t>轖玣ꆬ䤻㝖␯楤穄噲㡂㕨⥇㠰瞬㋂頩뽅杅䍲佥偟䤳慔凂▱ㅵ묊夻㗂㈪</w:t>
      </w:r>
      <w:r>
        <w:rPr/>
        <w:t>ⲥ</w:t>
      </w:r>
      <w:r>
        <w:rPr/>
        <w:t>灔</w:t>
      </w:r>
      <w:r>
        <w:rPr/>
        <w:t>ⱁ</w:t>
      </w:r>
      <w:r>
        <w:rPr/>
        <w:t>䈲ꌦ㐷棂灄恣䘻浙㔲䔶</w:t>
      </w:r>
      <w:r>
        <w:rPr/>
        <w:t>⠤☸⩲</w:t>
      </w:r>
      <w:r>
        <w:rPr/>
        <w:t>卐녁帷溿坔␰묽㯃숰쉕搽</w:t>
      </w:r>
      <w:r>
        <w:rPr/>
        <w:t>꧂</w:t>
      </w:r>
      <w:r>
        <w:rPr/>
        <w:t>獭⑓</w:t>
      </w:r>
      <w:r>
        <w:rPr/>
        <w:t>⠫</w:t>
      </w:r>
      <w:r>
        <w:rPr/>
        <w:t>畋⩎</w:t>
      </w:r>
      <w:r>
        <w:rPr/>
        <w:t>꧂</w:t>
      </w:r>
      <w:r>
        <w:rPr/>
        <w:t>䢥晠庱繵伽숵㫂欰䉢朳⑊恉컂浣䨻쉃氭싍䩢䴩䍥㥚䴨</w:t>
      </w:r>
      <w:r>
        <w:rPr/>
        <w:t>ⱇ</w:t>
      </w:r>
      <w:r>
        <w:rPr/>
        <w:t>儩⬴卋䃎㣂墡쉆쉘</w:t>
      </w:r>
      <w:r>
        <w:rPr/>
        <w:t>ꕊ</w:t>
      </w:r>
      <w:r>
        <w:rPr/>
        <w:t>䐶兆⌮彔ꄺ䛂䐷쉊ㄻ</w:t>
      </w:r>
      <w:r>
        <w:rPr/>
        <w:t>ꕶ</w:t>
      </w:r>
      <w:r>
        <w:rPr/>
        <w:t>楍촽漪悻</w:t>
      </w:r>
      <w:r>
        <w:rPr/>
        <w:t>ⱀⰰ</w:t>
      </w:r>
      <w:r>
        <w:rPr/>
        <w:t>啴쉋ꥳ漺쉭祩</w:t>
      </w:r>
      <w:r>
        <w:rPr/>
        <w:t>⠳⥷</w:t>
      </w:r>
      <w:r>
        <w:rPr/>
        <w:t>坘橦啓䈦䄴쉎</w:t>
      </w:r>
      <w:r>
        <w:rPr/>
        <w:t>ꗍ</w:t>
      </w:r>
      <w:r>
        <w:rPr/>
        <w:t>㤺䬦⭊쵤轊㉹䮮슻⦣滂</w:t>
      </w:r>
      <w:r>
        <w:rPr/>
        <w:t>⡂</w:t>
      </w:r>
      <w:r>
        <w:rPr/>
        <w:t>깠ヂ繳ꄨ⍂䰭轮ꍱ穎硌哂姂ꅓ轌㵱䰪쉓쵏⎣㥖숺㭭䟂類⺥恵녶稵㔣睳㍹떿⎿ꥴ汴⻍奎싂넣슏⸬슣䢬共杓슣婦꥾允攪呷䇂江纥䢿か焥癎김⩦掩硍</w:t>
      </w:r>
      <w:r>
        <w:rPr/>
        <w:t>ⵉ</w:t>
      </w:r>
      <w:r>
        <w:rPr/>
        <w:t>췂繅긱▩㥔牓啅㶵祎䧍仂ꥢ秂</w:t>
      </w:r>
      <w:r>
        <w:rPr/>
        <w:t>ꕾ</w:t>
      </w:r>
      <w:r>
        <w:rPr/>
        <w:t>㯃慖瑓䝪燂</w:t>
      </w:r>
      <w:r>
        <w:rPr/>
        <w:t>ⱬ</w:t>
      </w:r>
      <w:r>
        <w:rPr/>
        <w:t>㮿䑩숹䜻桉䨱㬣쉂截湷㍐坒穂伭佴</w:t>
      </w:r>
      <w:r>
        <w:rPr/>
        <w:t>ꕵ</w:t>
      </w:r>
      <w:r>
        <w:rPr/>
        <w:t>碩⼻䀪剧丹埂坁쉨⩥昩걒師恰潄㩑숪〤㡟⺿쉒⥳녲䪏싂轀焮繂䙵頴㝄뾿숸嘯䵑깳帰䤪䬥</w:t>
      </w:r>
      <w:r>
        <w:rPr/>
        <w:t>ꤸ</w:t>
      </w:r>
      <w:r>
        <w:rPr/>
        <w:t>䘮䝳쉤땰丵쉦</w:t>
      </w:r>
      <w:r>
        <w:rPr/>
        <w:t>ꤲ</w:t>
      </w:r>
      <w:r>
        <w:rPr/>
        <w:t>걙稶擂种乘溘ꥳ⏂䢮╚惂㤪䢵ㅾ╮쉌憮㗂恥䡖殩㩒娦딭嘺걐䔩⭹捎兹牰拂洶뗂ッ晗⨪港㘣啥</w:t>
      </w:r>
      <w:r>
        <w:rPr/>
        <w:t>꤯</w:t>
      </w:r>
      <w:r>
        <w:rPr/>
        <w:t>䎏樣偮㯂案뭾䕷匩⎱套湄氤偔䙗珍㡲伽⨩습⪱쏂䥧갶勂扩䝊㙋潮穧</w:t>
      </w:r>
      <w:r>
        <w:rPr/>
        <w:t>ꕍ</w:t>
      </w:r>
      <w:r>
        <w:rPr/>
        <w:t>㭓싂儮쎡츱㤶侣潭玏⹹䥍䝉⹄</w:t>
      </w:r>
      <w:r>
        <w:rPr/>
        <w:t>ⷂ</w:t>
      </w:r>
      <w:r>
        <w:rPr/>
        <w:t>㙵쉷㵢䍃睵未ㄺ䅐倪橣壂畟촫㝇牾숥㑳♕榱㭖⻂쉴䉴䥑娣㑶⬯</w:t>
      </w:r>
      <w:r>
        <w:rPr/>
        <w:t>ꦘ</w:t>
      </w:r>
      <w:r>
        <w:rPr/>
        <w:t>䵭浏ぃ깅㯂䉎奫灡步扠쉪偈뽬嗂썧╖㙟㨶轧湚礮竂婤</w:t>
      </w:r>
      <w:r>
        <w:rPr/>
        <w:t>ⷂ</w:t>
      </w:r>
      <w:r>
        <w:rPr/>
        <w:t>灏爫쉲⩑渺旎䁟塃頥</w:t>
      </w:r>
      <w:r>
        <w:rPr/>
        <w:t>ꤸ</w:t>
      </w:r>
      <w:r>
        <w:rPr/>
        <w:t>畔久硆歏渰䦥䕢♇숥䊩습婉㍺ꅞ䥌璿ㅍ䱂弳䖘䆬繧⮡㈲㠥氶癇䵵㏃ꏂ⨶㍮춏싂囂ち穈獞㥥劥愶樭喬乎깚쉪硨⧂㍒ꍎ挶櫍彡⹯碱㔤</w:t>
      </w:r>
      <w:r>
        <w:rPr/>
        <w:t>⢥</w:t>
      </w:r>
      <w:r>
        <w:rPr/>
        <w:t>楦숪䈭爰뽦焷〪潅栤䱄▱</w:t>
      </w:r>
      <w:r>
        <w:rPr/>
        <w:t>꧂</w:t>
      </w:r>
      <w:r>
        <w:rPr/>
        <w:t>う睢㩺㶩买숲䅆ご㉚㕅ぷ㡣㥯ꅶ㇂娫䐯ꥫ㕗쉪䘦棂⩈樶쉧䉋捗⮻泂㜥㨥墩⽏恮녇</w:t>
      </w:r>
      <w:r>
        <w:rPr/>
        <w:t>⡭</w:t>
      </w:r>
      <w:r>
        <w:rPr/>
        <w:t>㍲䫂ㄊ䵞䅏秂桏⩢繰歆昲慡汰⌭㥘슮컂卺兆男♄仂牡涮⭃䔨</w:t>
      </w:r>
      <w:r>
        <w:rPr/>
        <w:t>ꤶ</w:t>
      </w:r>
      <w:r>
        <w:rPr/>
        <w:t>輶公</w:t>
      </w:r>
      <w:r>
        <w:rPr/>
        <w:t>ꕴ</w:t>
      </w:r>
      <w:r>
        <w:rPr/>
        <w:t>숶碿㨣殮婔꥚㨴쉡습滂煌㑈㝇克秂▘㕙쉵</w:t>
      </w:r>
      <w:r>
        <w:rPr/>
        <w:t>ⵞ⩒</w:t>
      </w:r>
      <w:r>
        <w:rPr/>
        <w:t>惂쉢⩱彟愪ꄫ灄恷㡩塴㧃⯍쉦썍걗刪䃂憿쉵㷂쉞睮</w:t>
      </w:r>
      <w:r>
        <w:rPr/>
        <w:t>⠵</w:t>
      </w:r>
      <w:r>
        <w:rPr/>
        <w:t>ꎻ츲뽮䱄싂呪㡸杸汍㡃㉈礫䷂</w:t>
      </w:r>
      <w:r>
        <w:rPr/>
        <w:t>Ɱ</w:t>
      </w:r>
      <w:r>
        <w:rPr/>
        <w:t>䋂礪쉯悩⥲䥨쉭쵱働⑩</w:t>
      </w:r>
      <w:r>
        <w:rPr/>
        <w:t>⡢</w:t>
      </w:r>
      <w:r>
        <w:rPr/>
        <w:t>㵱쵞甪兘쉑壂毂杸䡭㖡⩍㤤桦싍顥</w:t>
      </w:r>
      <w:r>
        <w:rPr/>
        <w:t>Ⱚ</w:t>
      </w:r>
      <w:r>
        <w:rPr/>
        <w:t>뮱售⧎摷䰲元杔啍汘㨭汖⬱伪</w:t>
      </w:r>
      <w:r>
        <w:rPr/>
        <w:t>Ⱚ</w:t>
      </w:r>
      <w:r>
        <w:rPr/>
        <w:t>坑ぅ⹤泂슩佲㨭䡊甯焦⹁싃긳㋂橲</w:t>
      </w:r>
      <w:r>
        <w:rPr/>
        <w:t>ⲻ</w:t>
      </w:r>
      <w:r>
        <w:rPr/>
        <w:t>〪㵅㑯숮煊⾏긤슥▿濃깹垿뿂䥲剾䮡摦卭</w:t>
      </w:r>
      <w:r>
        <w:rPr/>
        <w:t>ꥉ</w:t>
      </w:r>
      <w:r>
        <w:rPr/>
        <w:t>婩ꄬ䌬䅍숨♈숣</w:t>
      </w:r>
      <w:r>
        <w:rPr/>
        <w:t>ꗍ</w:t>
      </w:r>
      <w:r>
        <w:rPr/>
        <w:t>뼸噄䫂乢烂兣</w:t>
      </w:r>
      <w:r>
        <w:rPr/>
        <w:t>꧂</w:t>
      </w:r>
      <w:r>
        <w:rPr/>
        <w:t>䵗썴烂쌭</w:t>
      </w:r>
      <w:r>
        <w:rPr/>
        <w:t>ⱞ♪▱</w:t>
      </w:r>
      <w:r>
        <w:rPr/>
        <w:t>璱䥗涘卄䛂䥃堹䄺奵⌶䘸䧃</w:t>
      </w:r>
      <w:r>
        <w:rPr/>
        <w:t>ꤽ</w:t>
      </w:r>
      <w:r>
        <w:rPr/>
        <w:t>䤪柂吩摣⩟幃犣澿㍾捫幞矂쌻浇札㍕칤晴</w:t>
      </w:r>
      <w:r>
        <w:rPr/>
        <w:t>⡭</w:t>
      </w:r>
      <w:r>
        <w:rPr/>
        <w:t>ㅣず噶㥴⹙䝈懂䨯礥캵䀶樵礹秂⹂㄰䲱序卌埂⥩㫂쉱⽁싍㖱䭉䡗⭶쉕湑時슬漰⥬긲栰楎婴䅊嘷湒Ⓜ</w:t>
      </w:r>
      <w:r>
        <w:rPr/>
        <w:t>ꥐ</w:t>
      </w:r>
      <w:r>
        <w:rPr/>
        <w:t>䭪䋂숯枿슣仂慥ꍑ녺太止澡仂䵮㴵睾쉌</w:t>
      </w:r>
      <w:r>
        <w:rPr/>
        <w:t>ꤸ</w:t>
      </w:r>
      <w:r>
        <w:rPr/>
        <w:t>쏂皱䨻䡃䯂畃쉏壂圬桗</w:t>
      </w:r>
      <w:r>
        <w:rPr/>
        <w:t>⡬</w:t>
      </w:r>
      <w:r>
        <w:rPr/>
        <w:t>꺬</w:t>
      </w:r>
      <w:r>
        <w:rPr/>
        <w:t>ꤺ</w:t>
      </w:r>
      <w:r>
        <w:rPr/>
        <w:t>쉲祄㬩祳쉞숤쉁칙歱䜥㕶偾쉠爥先䰹䈹吰墘乂纣쉗塺禩䚥</w:t>
      </w:r>
      <w:r>
        <w:rPr/>
        <w:t>ⵄ♬</w:t>
      </w:r>
      <w:r>
        <w:rPr/>
        <w:t>繺䴴焳則禿儨繨㝷捭浓暩</w:t>
      </w:r>
      <w:r>
        <w:rPr/>
        <w:t>꤯</w:t>
      </w:r>
      <w:r>
        <w:rPr/>
        <w:t>㣂⿂</w:t>
      </w:r>
    </w:p>
    <w:p>
      <w:pPr>
        <w:pStyle w:val="PreformattedText"/>
        <w:bidi w:val="0"/>
        <w:spacing w:before="0" w:after="0"/>
        <w:jc w:val="left"/>
        <w:rPr/>
      </w:pPr>
      <w:r>
        <w:rPr/>
        <w:t>棂伲ꅣ稨</w:t>
      </w:r>
      <w:r>
        <w:rPr/>
        <w:t>ⵅ</w:t>
      </w:r>
      <w:r>
        <w:rPr/>
        <w:t>쉈㝁秂轁쉉쉢滍㞬ꥴ睊两䭖獆偹㑕斘歴</w:t>
      </w:r>
      <w:r>
        <w:rPr/>
        <w:t>⡭</w:t>
      </w:r>
      <w:r>
        <w:rPr/>
        <w:t>煮旂幙ㅺ쉅嚘顋稫䵞⨪ꏂ朣㍙畁쌺慔撩㛂꺩䱨땅깶⾩녥㴴确然輵</w:t>
      </w:r>
      <w:r>
        <w:rPr/>
        <w:t>ⱴ</w:t>
      </w:r>
      <w:r>
        <w:rPr/>
        <w:t>쉑⏎땮㒣㑸扄캡</w:t>
      </w:r>
      <w:r>
        <w:rPr/>
        <w:t>ꥋ</w:t>
      </w:r>
      <w:r>
        <w:rPr/>
        <w:t>ꅢ竂牕嘻䒻婠뽏参㦻偘㜶浈塂㡴⩪쉀㝞쉤睷㝞严깐㮬怸㏂牚㵨㞡眪䙷㈷䡮穸傡塧꥖秎幑堺㖩㐯獸幅頸協쉆輴硚劮◂瘬剤뽎焷㍮㷂깷恡곂砥哂␸䴪㙹뼲싂壂凃ꅵ쉕㕤愭</w:t>
      </w:r>
      <w:r>
        <w:rPr/>
        <w:t>ꤷ</w:t>
      </w:r>
      <w:r>
        <w:rPr/>
        <w:t>쉡슮亣浕株䤨朮猤쉠㘮㊥刭窏ꥲ浩</w:t>
      </w:r>
      <w:r>
        <w:rPr/>
        <w:t>ꕮ</w:t>
      </w:r>
      <w:r>
        <w:rPr/>
        <w:t>塾</w:t>
      </w:r>
      <w:r>
        <w:rPr/>
        <w:t>ꕪ</w:t>
      </w:r>
      <w:r>
        <w:rPr/>
        <w:t>竎䕤뗂穣</w:t>
      </w:r>
      <w:r>
        <w:rPr/>
        <w:t>⣂</w:t>
      </w:r>
      <w:r>
        <w:rPr/>
        <w:t>깶杮슏쵌ꎡ幦サ⤵慓䯂繩뗂祭癇搬煫摑轕䧎⩂⹌桐の挺뭔洊䠸步갤婋嗃⒱⾘䍸캩䶬䵗㉤亩⪮䴺矂뽲㔴쉱硞矍䩺顱⼣ꇂ摂䨩⭌䱘浾숱㕧梩擂㉗瘱⩲棎畕⽆㥄㤽䑔住슻㢣撏婗䁍䬶儯䝐猪㉁㕖⻂硓欣璣</w:t>
      </w:r>
      <w:r>
        <w:rPr/>
        <w:t>ⵟ</w:t>
      </w:r>
      <w:r>
        <w:rPr/>
        <w:t>슩䁪뼺싂汰㌬⩂瘫揂扭椰㥳㈫睹画㇃숬⨲긯⪘猷㚩</w:t>
      </w:r>
      <w:r>
        <w:rPr/>
        <w:t>⠤</w:t>
      </w:r>
      <w:r>
        <w:rPr/>
        <w:t>㚮洯숸⩃䜫쉱쎿䙹洩佸ま⒘䈪䗂扎겻</w:t>
      </w:r>
      <w:r>
        <w:rPr/>
        <w:t>ꔪ</w:t>
      </w:r>
      <w:r>
        <w:rPr/>
        <w:t>䌷捀矂쉕洩壂癖灹敂ꌹ⮏ね☫⹈痂橊꥖㑀潉檬楏</w:t>
      </w:r>
      <w:r>
        <w:rPr/>
        <w:t>꥟</w:t>
      </w:r>
      <w:r>
        <w:rPr/>
        <w:t>祋</w:t>
      </w:r>
      <w:r>
        <w:rPr/>
        <w:t>ⱔ</w:t>
      </w:r>
      <w:r>
        <w:rPr/>
        <w:t>숣췂걾숭䪿㕘䁟㉮␺ꍥ瑉⩱㏂뿍楕숳䃂擂怵顷䟍䭰橔쉂玻⫂⩉摶歗樤䱺八硾桊顓㎩싎ꥮ녰䱪</w:t>
      </w:r>
      <w:r>
        <w:rPr/>
        <w:t>⠣</w:t>
      </w:r>
      <w:r>
        <w:rPr/>
        <w:t>쉡䐲乹㕟繲㙨㗃啓敔䝧⍢쉨喩㍙㮣津䑸⪩⻂긪㍓⥇別乊</w:t>
      </w:r>
      <w:r>
        <w:rPr/>
        <w:t>꧂⩍</w:t>
      </w:r>
      <w:r>
        <w:rPr/>
        <w:t>䥙枣쉇㩌䁀쉓쉣彾㭭㨬瘷儦㉱䔶갮⎩䠮⩍⴩떮束쌯礫㌸쉬䀫슿牙弪䵀䱹쉶⸸潫깧䩀⩍愪㶵獏㔭洰擂㙄㍨穈牋쉢穔䕲渶到夶栲呀쉒㔴松搨⬳⨣㓂操⽬㍸潯땠剙숮䐸煱ꥪ▘䨩䘪⬴⩏乗⩆斩涿쉐숥顁瘰呈䙏瓎怮桉歉瞵栦媡슿촩欰捡딯㷎权슏쉥坞旂ヂ䁟䢬娩⑭⌰㯎☰氬悵溩㍇쌶䑾⛃䵃⽏甲穙桞뭵䉞潶獹슬癤穒呰쉸䈯其䞩쉒㕨걫ꄫ㭺ㅀ睂慶然쉠쉁係䘪橀⥫敁╌䅡塷쉍䐽깁㇂싎廂쉺縤␶卌楙䬶숽䴳</w:t>
      </w:r>
      <w:r>
        <w:rPr/>
        <w:t>ꤰ</w:t>
      </w:r>
      <w:r>
        <w:rPr/>
        <w:t>畉뽄強繐眪쉠</w:t>
      </w:r>
      <w:r>
        <w:rPr/>
        <w:t>ꕙ♬</w:t>
      </w:r>
      <w:r>
        <w:rPr/>
        <w:t>ㅾ狂쉗㩑㉳穰㭩䅢숳泂칏슿杠䥭</w:t>
      </w:r>
      <w:r>
        <w:rPr/>
        <w:t>ꥆ</w:t>
      </w:r>
      <w:r>
        <w:rPr/>
        <w:t>ㅭ偩⩸䑭쉩溡壂쉄偱烂摸㣃儩捌넣傮桢㘨뼨쵧ㅖぉ칲仂飂眨渰欪辘쉄䘴걥㉱䭭浮䀲㪿숷顾깣ꅗ佳帪숤촪畯偧庩깾㍙쉯슏琽㍶</w:t>
      </w:r>
      <w:r>
        <w:rPr/>
        <w:t>ꕫ</w:t>
      </w:r>
      <w:r>
        <w:rPr/>
        <w:t>焷爪숯奓뾏䑎䵆榻獎飂녹걆轟桴ㅨ琬䳂㟂灍㯂彅䑶⹔</w:t>
      </w:r>
      <w:r>
        <w:rPr/>
        <w:t>⣂</w:t>
      </w:r>
      <w:r>
        <w:rPr/>
        <w:t>兂뿎╎땑⾘쉹嚡컂个瀬楍␸䵪㐽㨱繣轊线⩨熮숽㝖㡲梩녦⹡轧頩慆⏂总汶䵾ꥰ╡なꥲ幞杗䱁뭔票썱ꄦ倵捏畭</w:t>
      </w:r>
      <w:r>
        <w:rPr/>
        <w:t>ꤊ</w:t>
      </w:r>
      <w:r>
        <w:rPr/>
        <w:t>椱潂縲辵轍</w:t>
      </w:r>
      <w:r>
        <w:rPr/>
        <w:t>ꤸ</w:t>
      </w:r>
      <w:r>
        <w:rPr/>
        <w:t>亮傏忍搬睕獶殣⑧⯂仂䛂䦮啪◂</w:t>
      </w:r>
      <w:r>
        <w:rPr/>
        <w:t>⡞</w:t>
      </w:r>
      <w:r>
        <w:rPr/>
        <w:t>區䰯䰴繓뽨␣ꅲ</w:t>
      </w:r>
      <w:r>
        <w:rPr/>
        <w:t>ꕩ</w:t>
      </w:r>
      <w:r>
        <w:rPr/>
        <w:t>숲匭ㅙ</w:t>
      </w:r>
      <w:r>
        <w:rPr/>
        <w:t>ꕮ</w:t>
      </w:r>
      <w:r>
        <w:rPr/>
        <w:t>녨乶扷噡깆顾低㕭掩瓂㔤깊쉁ⸯ嚩瑋揂恬㭢⚘壂䶿䁩㍊界䱺輨쉷⛂顠䅣利⌬䵠ガ甯獔爹啣灾斘㡆塀瀱牖嘥敵瑷䁰䡱⭚䭫琽묭獸쉕煸뗂癳㞣⤷⮏嘴䵈䍓㔺ꥤ䨥ヂ䇂炩</w:t>
      </w:r>
      <w:r>
        <w:rPr/>
        <w:t>ꕤ</w:t>
      </w:r>
      <w:r>
        <w:rPr/>
        <w:t>帹塳䑥</w:t>
      </w:r>
      <w:r>
        <w:rPr/>
        <w:t>ꥋ</w:t>
      </w:r>
      <w:r>
        <w:rPr/>
        <w:t>嘭䟂㉉塀埂칀㙲睰彑畺㞘㥚䜫灶杊䋂⍯䚬㥣け䔸숮侣楑싂凂汩땢䊏幍䩦䣍숩㚮⸥⼱啒晤痂쉈偷ꥨ⩶ꥦ璬</w:t>
      </w:r>
      <w:r>
        <w:rPr/>
        <w:t>Ⱳ</w:t>
      </w:r>
      <w:r>
        <w:rPr/>
        <w:t>䝫⑚칸题㛂쉡䑎╰䜨숯摆乐쎻䩁⩶弶쉩䀸⹓睆Ⓜ束컂晘⌮䚥㝷儹칌纡壂塮뼲䏂</w:t>
      </w:r>
      <w:r>
        <w:rPr/>
        <w:t>ⵡ</w:t>
      </w:r>
      <w:r>
        <w:rPr/>
        <w:t>慡뼪쉩ꌵ摬两긵䅥⼭榿깷垵</w:t>
      </w:r>
      <w:r>
        <w:rPr/>
        <w:t>ⷂ</w:t>
      </w:r>
      <w:r>
        <w:rPr/>
        <w:t>䲡쉘捦杶칶␨숩洹䱑㯂썾</w:t>
      </w:r>
      <w:r>
        <w:rPr/>
        <w:t>ꤱ</w:t>
      </w:r>
      <w:r>
        <w:rPr/>
        <w:t>㉥潲轒甸熵㟂狂弨걙乾䙪</w:t>
      </w:r>
      <w:r>
        <w:rPr/>
        <w:t>ꤨ</w:t>
      </w:r>
      <w:r>
        <w:rPr/>
        <w:t>쉧</w:t>
      </w:r>
      <w:r>
        <w:rPr/>
        <w:t>⡔♀</w:t>
      </w:r>
      <w:r>
        <w:rPr/>
        <w:t>ꥧ⸩矂뇂</w:t>
      </w:r>
      <w:r>
        <w:rPr/>
        <w:t>ꦮ</w:t>
      </w:r>
      <w:r>
        <w:rPr/>
        <w:t>뾵禮ꎥ娮슬촦쵗㡀娵橅砭⑵</w:t>
      </w:r>
      <w:r>
        <w:rPr/>
        <w:t>ⲣ</w:t>
      </w:r>
      <w:r>
        <w:rPr/>
        <w:t>桭燃ꥬわ由姂柂埂圪挶썱㜰匷쉣슿䶘栱습慅墻⴪刣噃䈬☮慬婥䒩礭䱲㉁眽椸倪㙁쉵쉒뽃す촺♸祾ꍭ㑰塌ㅐ②扫拃숵㨫匶ꥣ㏂㫎倮圮싂欸䠰䅍⍀</w:t>
      </w:r>
      <w:r>
        <w:rPr/>
        <w:t>ꤦ</w:t>
      </w:r>
      <w:r>
        <w:rPr/>
        <w:t>僂矂⬸喿䤦䭑쉺迂뭳䕒歒繓溩㝞潓礸쉩掬昪㉃땸䝂땅숪㝌䧎췂樤␸⬶갵涣㝇</w:t>
      </w:r>
      <w:r>
        <w:rPr/>
        <w:t>⡎⵶⡫</w:t>
      </w:r>
      <w:r>
        <w:rPr/>
        <w:t>㝃ㅾ숶슬丨싂⥐揂灹⽬憱塀묯睡㝥숮딴쉉䝺畾強噀剆쉤䄦硐㑯숪窩恠䴻忂削剾䗂䥶⫂䑚心꥘獊䬱剒䁂♓</w:t>
      </w:r>
      <w:r>
        <w:rPr/>
        <w:t>ⳃ</w:t>
      </w:r>
      <w:r>
        <w:rPr/>
        <w:t>佭㵆䤻⵩䱭弪牉</w:t>
      </w:r>
      <w:r>
        <w:rPr/>
        <w:t>⡊</w:t>
      </w:r>
      <w:r>
        <w:rPr/>
        <w:t>桎悡㈤䪻썌숭勂쉰灟睤桾ꅪ</w:t>
      </w:r>
      <w:r>
        <w:rPr/>
        <w:t>ꕄ</w:t>
      </w:r>
      <w:r>
        <w:rPr/>
        <w:t>㙣刣囂걦漱佟</w:t>
      </w:r>
      <w:r>
        <w:rPr/>
        <w:t>ⷂ</w:t>
      </w:r>
      <w:r>
        <w:rPr/>
        <w:t>爰擂ㆬ쉑⧃湮微䕏繨䱊쉬帱䂻彩♡潔䓂㉓䳂⍈ㅆ촤离幏䰨㫂⽋䐤쉾⪩☹儳硄畏娳飍⭌獑䓂畤幮♶摹䩘㝣欵녙ㅪ싍偡♭㡨쵖⽤깇뽒煺믂䫂╉瑮攵朮䁩䤮㉇컂獞㏂</w:t>
      </w:r>
      <w:r>
        <w:rPr/>
        <w:t>⡷</w:t>
      </w:r>
      <w:r>
        <w:rPr/>
        <w:t>㤫煔쉔弲坪塊</w:t>
      </w:r>
      <w:r>
        <w:rPr/>
        <w:t>ꔸ</w:t>
      </w:r>
      <w:r>
        <w:rPr/>
        <w:t>䙴㤫掬캱睩頫䠨奒䙠绂䐳潵戩輊긪䤪♴穴㏍⩌栯獚⤳怬⍯哂皘帲②戹呴祏亿㭭쉍辩䌲歋瘽</w:t>
      </w:r>
      <w:r>
        <w:rPr/>
        <w:t>ⲥ</w:t>
      </w:r>
      <w:r>
        <w:rPr/>
        <w:t>긥슥哂쉟怨놡쉠녢☭橡㗂⍳夦䱾捕拂</w:t>
      </w:r>
      <w:r>
        <w:rPr/>
        <w:t>ꥒ</w:t>
      </w:r>
      <w:r>
        <w:rPr/>
        <w:t>뽋㑾帵䣎쉲⩗⑪佥䥈길쉵䍦夷䜫椶걟뽗⑓⽂と湨硦媮㵶敵千⏂㵳犵쉥琰橏癱ㅄ</w:t>
      </w:r>
      <w:r>
        <w:rPr/>
        <w:t>ꔹ</w:t>
      </w:r>
      <w:r>
        <w:rPr/>
        <w:t>斩䦥城㶡坳쉮棂乆噓⤲懃䡯쉹晩ざ䕫슬㈬㡁㥤뿂꥚⌣㨻坒湺樯惂숩潲쉐䡣䱂塏湱亘㘱묯숴⬥䙀咻倪쉒㨤刽ꍃ幒幇桰쉒⸲勂摃숦痂湒⹎㤦㕴婒⬵灧ꎱ繮䅎䭫⹧督♐噚狂猹깮</w:t>
      </w:r>
      <w:r>
        <w:rPr/>
        <w:t>⠸</w:t>
      </w:r>
      <w:r>
        <w:rPr/>
        <w:t>㕆㫂⛍䴫쉀婦⩙歺稴녰绂檿⨵啯疥견놏轍싂㬪◂こ</w:t>
      </w:r>
      <w:r>
        <w:rPr/>
        <w:t>Ⱘ</w:t>
      </w:r>
      <w:r>
        <w:rPr/>
        <w:t>㌷츫痂睺㫂䊩灢敭ꅠ숴쉈慨䌱㥄敉</w:t>
      </w:r>
      <w:r>
        <w:rPr/>
        <w:t>⣂⹾</w:t>
      </w:r>
      <w:r>
        <w:rPr/>
        <w:t>习㡚쉟숩佸煵潓䚏㍉䱏쉬䔴弫⏂뭪彏▮⩸穷거枩噭牫</w:t>
      </w:r>
      <w:r>
        <w:rPr/>
        <w:t>ꥐ</w:t>
      </w:r>
      <w:r>
        <w:rPr/>
        <w:t>쉺쉚쉋⍦䁡</w:t>
      </w:r>
      <w:r>
        <w:rPr/>
        <w:t>ⴣ</w:t>
      </w:r>
      <w:r>
        <w:rPr/>
        <w:t>洣嘮⤵싂浯뼫礬䅐숣帶䡶㎘䉅忎辩⥍䵰勃䕩ꄭ䝫㩡掻ꆿ殡슩湞⏂獗ガ긽䔣眽숪⪏顟氰䁬類墮㵆⬸컍瑸祋桌敟潌䁂⻂疬䑚挥熻㴨参칉䝩䝇숣쉢⬯攰玏⦏珃뽕숷磂䙥勂슘䖻㞬묵숽瞿䶩쉨㬪䜴窏睬煮믎䨲⼣吴䅦煯䩖뽵妩㋂僂</w:t>
      </w:r>
      <w:r>
        <w:rPr/>
        <w:t>ꖡ</w:t>
      </w:r>
      <w:r>
        <w:rPr/>
        <w:t>캩⯂汔촯䘦Ⓜ冘折쉠疩䉯ꅶ</w:t>
      </w:r>
      <w:r>
        <w:rPr/>
        <w:t>ⵕ</w:t>
      </w:r>
      <w:r>
        <w:rPr/>
        <w:t>썠繨</w:t>
      </w:r>
      <w:r>
        <w:rPr/>
        <w:t>Ⱚ</w:t>
      </w:r>
      <w:r>
        <w:rPr/>
        <w:t>繊あ轙싂견採䌪㍊쉇地娸⧂쉮녲迂䑉⹞ね⨻슡뇎╒숱繈㙨ꥩ쉠掱礥쎿䱖冮懎愺</w:t>
      </w:r>
      <w:r>
        <w:rPr/>
        <w:t>ⵯ</w:t>
      </w:r>
      <w:r>
        <w:rPr/>
        <w:t>轕⹢挰睧놱⵩橔</w:t>
      </w:r>
      <w:r>
        <w:rPr/>
        <w:t>ⷃ</w:t>
      </w:r>
      <w:r>
        <w:rPr/>
        <w:t>믂⽯兲繸숴啚䉺㵓걹䑷⭍䌺戦䱩┦䡓슘녖쉓⮩▏㓃內懂䵧瘶佳ꆮ㑓狂津츤佉橧恭頵싂숪い浄⮩䔸뮩쉓</w:t>
      </w:r>
      <w:r>
        <w:rPr/>
        <w:t>ꥌ</w:t>
      </w:r>
      <w:r>
        <w:rPr/>
        <w:t>㭏练ꅱ쉗▱䵀㜳㡸㚣兮쉆溱걒뭡乓㵚䐭㥇</w:t>
      </w:r>
      <w:r>
        <w:rPr/>
        <w:t>⡃</w:t>
      </w:r>
      <w:r>
        <w:rPr/>
        <w:t>䅧䍇嗂썵痃䐬䱆슣䤴쉰反橙㝨숽癕侮</w:t>
      </w:r>
      <w:r>
        <w:rPr/>
        <w:t>ꔱ</w:t>
      </w:r>
      <w:r>
        <w:rPr/>
        <w:t>쉷慀쉮淂癴칸場卡◂辱㬽昹땪攺⽅ꥧ慧䒣剣넨㘸⹞样㒏</w:t>
      </w:r>
      <w:r>
        <w:rPr/>
        <w:t>ⱺ</w:t>
      </w:r>
      <w:r>
        <w:rPr/>
        <w:t>ヂ瑮癗슩痍䭍⥋⭸䲱猯쉰浧冣珂⥴歎⚬桠뇂ꥬ壃땂珂繊⭑⫂긪숊</w:t>
      </w:r>
      <w:r>
        <w:rPr/>
        <w:t>꧂╹</w:t>
      </w:r>
      <w:r>
        <w:rPr/>
        <w:t>幑繖晋祚摇쉳璬숯慭⫂䬻⨷쎮넶呣쉬夶権촦㥅♺咣쉁繰♍䡠䘪ꅌ彁涬컂䚮䬬㬬睫⥂嚵㌹喣儵ꍸ堮偐懂쉷㭅幥繢㥄쵊䜫浒싂噈捔䩙氫涣습兹㬪쉐㉎뮱ㅱ쉆⫍걏硇ꅭ䭲쉪心숨⽏</w:t>
      </w:r>
      <w:r>
        <w:rPr/>
        <w:t>ⴳ</w:t>
      </w:r>
      <w:r>
        <w:rPr/>
        <w:t>䑕嘻碩싂㑚䕡硾</w:t>
      </w:r>
      <w:r>
        <w:rPr/>
        <w:t>ⲩ</w:t>
      </w:r>
      <w:r>
        <w:rPr/>
        <w:t>䴥⥶恠槃㯎뭌晠䁑瑷</w:t>
      </w:r>
      <w:r>
        <w:rPr/>
        <w:t>ⳍ</w:t>
      </w:r>
      <w:r>
        <w:rPr/>
        <w:t>曂狂呉渲冱숺⨤礱卤⧍漵䜶싂祍␬眬桰䱫䝾䱟創洲䘲뇂戽利捨ꍥ⫂颮轉쵗</w:t>
      </w:r>
      <w:r>
        <w:rPr/>
        <w:t>ꦏ⸭</w:t>
      </w:r>
      <w:r>
        <w:rPr/>
        <w:t>捷凃辻䐰㐹싂䅔♄칍㖩慶畉彴䐩</w:t>
      </w:r>
      <w:r>
        <w:rPr/>
        <w:t>꧃⩋</w:t>
      </w:r>
      <w:r>
        <w:rPr/>
        <w:t>頭㵳㓂싂╢婏嗂楕椬숪┤䆣䚘浣塖盂渴䵚㉦쉟晟㘹싃晭⨻䤹案카瑁䏂</w:t>
      </w:r>
      <w:r>
        <w:rPr/>
        <w:t>ꥍ</w:t>
      </w:r>
      <w:r>
        <w:rPr/>
        <w:t>쉪㔳䵩慀</w:t>
      </w:r>
      <w:r>
        <w:rPr/>
        <w:t>ꤥ</w:t>
      </w:r>
      <w:r>
        <w:rPr/>
        <w:t>婨녂㞵兂䱕绎숮ㄽ牨숰</w:t>
      </w:r>
      <w:r>
        <w:rPr/>
        <w:t>ꖱ</w:t>
      </w:r>
      <w:r>
        <w:rPr/>
        <w:t>䘨䵈</w:t>
      </w:r>
      <w:r>
        <w:rPr/>
        <w:t>ꦣ</w:t>
      </w:r>
      <w:r>
        <w:rPr/>
        <w:t>噷촵戲㐯怰盎⬰瑞⹓⒣녰⩉㏂劘坱傩⹫䑃㙮嫂厮昰毂塣䙔摔乴</w:t>
      </w:r>
      <w:r>
        <w:rPr/>
        <w:t>ⱓ⥍⹥</w:t>
      </w:r>
      <w:r>
        <w:rPr/>
        <w:t>㈯乂</w:t>
      </w:r>
      <w:r>
        <w:rPr/>
        <w:t>ꔻ</w:t>
      </w:r>
      <w:r>
        <w:rPr/>
        <w:t>㍶磂爩䰪⩞咣瑂썷쉱숤汘쉣⹢넥乪唳楬瘥噄㙯伣╢疡煰숲墥呡쉟칖⼸</w:t>
      </w:r>
      <w:r>
        <w:rPr/>
        <w:t>⡷</w:t>
      </w:r>
      <w:r>
        <w:rPr/>
        <w:t>䡓ㅪ쉸僂煦쉇䥰䰴煋㭧嘴䁐⍖뽖䳂㝙⤥榱쎩㐮晬僂싂쉔䗎⛂犱儫㑫㵗놱쉎穌숨╁伺츪琣⌤⨲쵃猪걷窩䉲⵬久䂵녋㝚</w:t>
      </w:r>
      <w:r>
        <w:rPr/>
        <w:t>Ⱨ</w:t>
      </w:r>
      <w:r>
        <w:rPr/>
        <w:t>克䱵娪姂繢湢牥䉅쉂䊬㈴숬ꎣ</w:t>
      </w:r>
      <w:r>
        <w:rPr/>
        <w:t>⡙</w:t>
      </w:r>
      <w:r>
        <w:rPr/>
        <w:t>숺滍師㢱瑔녓牁㉂ꍢ歱㙓⹾쉵䡸盂楲뾥䭴梱</w:t>
      </w:r>
      <w:r>
        <w:rPr/>
        <w:t>⡱</w:t>
      </w:r>
      <w:r>
        <w:rPr/>
        <w:t>頬⍉깁뼴顋⤭슩⍩畦䧂쉬界欶☳䱖硄櫂炬啊㩢䱸浄氵䙑䚬䥱䔸幧婳牶煨矂㫂㥖摅⼫⹷䍖呩坷ㆿ䵘</w:t>
      </w:r>
      <w:r>
        <w:rPr/>
        <w:t>⡔</w:t>
      </w:r>
      <w:r>
        <w:rPr/>
        <w:t>䉞따炬⥂⭢ꌳ槂晹杅撣⯂煞儵椭쵓⽉䌴⎱毎촱弽䫂⵴</w:t>
      </w:r>
      <w:r>
        <w:rPr/>
        <w:t>ꤪ</w:t>
      </w:r>
      <w:r>
        <w:rPr/>
        <w:t>硭쉮뇂嗂㯃捚㩣捍撡楉㕇숲攷杌氳顸挳䱂瑒쉑⼣ꍭ</w:t>
      </w:r>
      <w:r>
        <w:rPr/>
        <w:t>ꕁ</w:t>
      </w:r>
      <w:r>
        <w:rPr/>
        <w:t>䱓ㅬ뭊假㖡춻礵徬䙅꥾瑪⴩汫╇촫걎⭹슱傮灙</w:t>
      </w:r>
      <w:r>
        <w:rPr/>
        <w:t>ꗂ</w:t>
      </w:r>
      <w:r>
        <w:rPr/>
        <w:t>匯敬愮毂刪淂싂楔쉯쉢⵸썫싂⩥䨻乓曂⭖縨两復䉌䗂偒㚵⩋妡檿い숥녾䷂</w:t>
      </w:r>
      <w:r>
        <w:rPr/>
        <w:t>ꦘ</w:t>
      </w:r>
      <w:r>
        <w:rPr/>
        <w:t>礦界戴䮡眸呉</w:t>
      </w:r>
      <w:r>
        <w:rPr/>
        <w:t>ⶩ</w:t>
      </w:r>
      <w:r>
        <w:rPr/>
        <w:t>걹</w:t>
      </w:r>
      <w:r>
        <w:rPr/>
        <w:t>ⲣ</w:t>
      </w:r>
      <w:r>
        <w:rPr/>
        <w:t>⼱捚숲䑾걘檻㌻䍟坧㎡䭴</w:t>
      </w:r>
      <w:r>
        <w:rPr/>
        <w:t>ꦻ</w:t>
      </w:r>
      <w:r>
        <w:rPr/>
        <w:t>싂⸊睅</w:t>
      </w:r>
      <w:r>
        <w:rPr/>
        <w:t>Ⳃ</w:t>
      </w:r>
      <w:r>
        <w:rPr/>
        <w:t>䄯ꍉ쉃ꅺ噊</w:t>
      </w:r>
      <w:r>
        <w:rPr/>
        <w:t>⡕</w:t>
      </w:r>
      <w:r>
        <w:rPr/>
        <w:t>頻</w:t>
      </w:r>
      <w:r>
        <w:rPr/>
        <w:t>ꥍꔦ⭮</w:t>
      </w:r>
      <w:r>
        <w:rPr/>
        <w:t>쉗⨷縤泂䙀扃</w:t>
      </w:r>
      <w:r>
        <w:rPr/>
        <w:t>ꤱꕑ</w:t>
      </w:r>
      <w:r>
        <w:rPr/>
        <w:t>䀮⽨䇃䙓湍櫍顦♓⨶爰杋뭘婑슏쉅䵇ㅾ煎轶숥だ利</w:t>
      </w:r>
      <w:r>
        <w:rPr/>
        <w:t>⣂</w:t>
      </w:r>
      <w:r>
        <w:rPr/>
        <w:t>䝭ㄫ穊깤杚㏂⑔愳顂朩깖</w:t>
      </w:r>
      <w:r>
        <w:rPr/>
        <w:t>⠽</w:t>
      </w:r>
      <w:r>
        <w:rPr/>
        <w:t>쉣</w:t>
      </w:r>
      <w:r>
        <w:rPr/>
        <w:t>ⴥ</w:t>
      </w:r>
      <w:r>
        <w:rPr/>
        <w:t>ꕔ⨸</w:t>
      </w:r>
      <w:r>
        <w:rPr/>
        <w:t>厮숻攨◂쉏呄ꇂ녳</w:t>
      </w:r>
      <w:r>
        <w:rPr/>
        <w:t>⠺</w:t>
      </w:r>
      <w:r>
        <w:rPr/>
        <w:t>坧㥥硣灇䈲䑳⼰碵칚쵕쉟</w:t>
      </w:r>
      <w:r>
        <w:rPr/>
        <w:t>ⱈ</w:t>
      </w:r>
      <w:r>
        <w:rPr/>
        <w:t>슩네㑫ㄷ⧂</w:t>
      </w:r>
      <w:r>
        <w:rPr/>
        <w:t>ⵃ⩐</w:t>
      </w:r>
      <w:r>
        <w:rPr/>
        <w:t>祱䵥⤸䙋䕘⩮潇ㅏ狃㡟㐦恑氣⍧땺啀哂⑏睎硣숦涣燂姂潍</w:t>
      </w:r>
      <w:r>
        <w:rPr/>
        <w:t>Ⳃ</w:t>
      </w:r>
      <w:r>
        <w:rPr/>
        <w:t>숨敉㙤㮩晢晵쉯楗㌱</w:t>
      </w:r>
      <w:r>
        <w:rPr/>
        <w:t>ꥌ</w:t>
      </w:r>
      <w:r>
        <w:rPr/>
        <w:t>䗂䁄충⼻䁋盂挷晲</w:t>
      </w:r>
      <w:r>
        <w:rPr/>
        <w:t>꤭</w:t>
      </w:r>
      <w:r>
        <w:rPr/>
        <w:t>吷橬쉟迎厵乔圽京噤</w:t>
      </w:r>
      <w:r>
        <w:rPr/>
        <w:t>⡺</w:t>
      </w:r>
      <w:r>
        <w:rPr/>
        <w:t>ꤻ</w:t>
      </w:r>
      <w:r>
        <w:rPr/>
        <w:t>⠦</w:t>
      </w:r>
      <w:r>
        <w:rPr/>
        <w:t>㑦⩒礮때䵣⩞쉗牪⩢</w:t>
      </w:r>
      <w:r>
        <w:rPr/>
        <w:t>Ⳃ</w:t>
      </w:r>
      <w:r>
        <w:rPr/>
        <w:t>ꦮ</w:t>
      </w:r>
      <w:r>
        <w:rPr/>
        <w:t>ꥡ杵쉐⪱䥀䩞䙋䶩卬㚥숦╟㨳洷▩녱扫灡熏䡦橩畴轗輭㜪㥲쉄쉘埂参匽朷⩵㉤䥶㕢⫂廂桷桍㩆槃煋녃穰殘⦩䥑祷桒縻慍十眫⩌䝢灩껎琱䬭㞱嗂獫厣㕀䉒嗍䙑擂瀸</w:t>
      </w:r>
      <w:r>
        <w:rPr/>
        <w:t>⡵</w:t>
      </w:r>
      <w:r>
        <w:rPr/>
        <w:t>䩃〉㘷ꍪ쉔㭲쉷䩫渮쉖晫檘榿㩎㪩㔺樭䁷</w:t>
      </w:r>
      <w:r>
        <w:rPr/>
        <w:t>ⰹ</w:t>
      </w:r>
      <w:r>
        <w:rPr/>
        <w:t>坦瑹兵싂界て㉟䍾숺䬪擎瞣䅱疣⒮䕂☽뽖飂櫂⼭瑂숬堲〥뿂灯</w:t>
      </w:r>
      <w:r>
        <w:rPr/>
        <w:t>ꔸ</w:t>
      </w:r>
      <w:r>
        <w:rPr/>
        <w:t>ⱱ</w:t>
      </w:r>
      <w:r>
        <w:rPr/>
        <w:t>㕈桓㊵䡁儨祒摠칓兒ꅒ숭⹘亮棂瑤燎썍뗂㩊슻纥⩑䮿ㅑ祥ㅲ⑐ꆏ䉉䑠쉦傻⩗扔仃犘䚿䌻</w:t>
      </w:r>
      <w:r>
        <w:rPr/>
        <w:t>⡗</w:t>
      </w:r>
      <w:r>
        <w:rPr/>
        <w:t>顮⭺⩪쉧</w:t>
      </w:r>
      <w:r>
        <w:rPr/>
        <w:t>⡄</w:t>
      </w:r>
      <w:r>
        <w:rPr/>
        <w:t>쉒彨弨䨣䌴⯂♵⬵䁵쉭瑟妵氺䁥촪爯ꅧ杚灄</w:t>
      </w:r>
      <w:r>
        <w:rPr/>
        <w:t>꧂</w:t>
      </w:r>
      <w:r>
        <w:rPr/>
        <w:t>灥硎慒奺䡘浆⩪숸潚㧂䫎䌣丰㮱壂긪숭橰栽</w:t>
      </w:r>
      <w:r>
        <w:rPr/>
        <w:t>ⵇ</w:t>
      </w:r>
      <w:r>
        <w:rPr/>
        <w:t>湞쉐䅚쌵夲칇硄㕚嗂敚瑌곂뼫株곂숸묳塰싂牡땰櫂쉑䰯攮䡘㥉⹬</w:t>
      </w:r>
      <w:r>
        <w:rPr/>
        <w:t>ⰱ</w:t>
      </w:r>
      <w:r>
        <w:rPr/>
        <w:t>敵┮囂彪帥恄ꎥ愣溿⩅☣⸪泃쉏繬⍵䘸捱ㅏ摴</w:t>
      </w:r>
      <w:r>
        <w:rPr/>
        <w:t>꧂</w:t>
      </w:r>
      <w:r>
        <w:rPr/>
        <w:t>슻㧎竂ꥫ㔪癥⨭挲揂㖵玏側㨣㉚副</w:t>
      </w:r>
      <w:r>
        <w:rPr/>
        <w:t>꧂⨺</w:t>
      </w:r>
      <w:r>
        <w:rPr/>
        <w:t>쉰</w:t>
      </w:r>
      <w:r>
        <w:rPr/>
        <w:t>Ⲭ</w:t>
      </w:r>
      <w:r>
        <w:rPr/>
        <w:t>숷⩈㭸临㢻뽤춡숫ꅲ㇍䍥㞿♃슏슘㑨</w:t>
      </w:r>
      <w:r>
        <w:rPr/>
        <w:t>ꤶ</w:t>
      </w:r>
      <w:r>
        <w:rPr/>
        <w:t>뗃祮⬽</w:t>
      </w:r>
      <w:r>
        <w:rPr/>
        <w:t>ꦘ</w:t>
      </w:r>
      <w:r>
        <w:rPr/>
        <w:t>쉓⌥⩥嫂汳熡숤</w:t>
      </w:r>
      <w:r>
        <w:rPr/>
        <w:t>ⰶ</w:t>
      </w:r>
      <w:r>
        <w:rPr/>
        <w:t>쉆湎墩問슥犣㕱</w:t>
      </w:r>
      <w:r>
        <w:rPr/>
        <w:t>Ⱖ</w:t>
      </w:r>
      <w:r>
        <w:rPr/>
        <w:t>楘救塈⩮湙顾⏂䦬椹厏䎻⩃忎匩帤獉扊⒵⑤⹕껂㡅㴻넱䄭䯂⴬祇䉥慃ㅮ</w:t>
      </w:r>
      <w:r>
        <w:rPr/>
        <w:t>⡦</w:t>
      </w:r>
      <w:r>
        <w:rPr/>
        <w:t>ꅓ䆡婁ꍳ⭈奟</w:t>
      </w:r>
      <w:r>
        <w:rPr/>
        <w:t>ꕫ</w:t>
      </w:r>
      <w:r>
        <w:rPr/>
        <w:t>쉊穱쉡棂촪⤷쉦㑙昊当䃂祙睌偰坓쉙䘷㴳窮恧婾吱㮘싂뽔杉쉐⑟癤繾㓂畁啹睍ㅗ焽燂拂捪슏쉹睑㘤甬⑉獊싂曂塥숣㏂䂮㚩懂</w:t>
      </w:r>
      <w:r>
        <w:rPr/>
        <w:t>Ⳃ</w:t>
      </w:r>
      <w:r>
        <w:rPr/>
        <w:t>凂⹯슏슿厩兡愸剖㐷춏礪秂揂췂怤ꅗ㡍瑦弴쉉偬뭂頷뾘〺싂㭪슥䁟㊡⫍啣槂쉒䈫䝕⍚깱㨪갳搳썯ぶ塆獭</w:t>
      </w:r>
      <w:r>
        <w:rPr/>
        <w:t>⡃</w:t>
      </w:r>
      <w:r>
        <w:rPr/>
        <w:t>普斩䴨껂㍏測㓂䝰㍲偪♴⩵彔ꍃ㘤瑨⌭瘤싍⹸⍏䙁숣쉏硚先㭮傩晓䵋揂⹁冱쉫㙅嘨䁆䞩澱녃䔥欨住⌶涥晌쎏⫂夬걃</w:t>
      </w:r>
      <w:r>
        <w:rPr/>
        <w:t>ꕱ</w:t>
      </w:r>
      <w:r>
        <w:rPr/>
        <w:t>焻砪촦䦬⼣杧㍠兌㧎䍷婣㴪榩䕈潋颱걳쉶攴⩐곂䄶繸</w:t>
      </w:r>
      <w:r>
        <w:rPr/>
        <w:t>ꥂ</w:t>
      </w:r>
      <w:r>
        <w:rPr/>
        <w:t>扮摺䫂嚡幁矎畹넴栫䍖쉉䗍浄㯃</w:t>
      </w:r>
      <w:r>
        <w:rPr/>
        <w:t>ⱸ</w:t>
      </w:r>
      <w:r>
        <w:rPr/>
        <w:t>묫乗숦쉉浐奸㤪瑖⥾嚘㕱僂壂놩喘兯癟썖乏仂惍녶숴</w:t>
      </w:r>
      <w:r>
        <w:rPr/>
        <w:t>ⷂ</w:t>
      </w:r>
      <w:r>
        <w:rPr/>
        <w:t>䍭玬䑵䩾却⩥䱶扁揂컂㡖䒩쉔澣䥐뭕䵄淂戦숤캏婯쉃⨵ꥡ♱獙䕹⤶쌥ㄺ䉥♣⼯瓂疏⩋ぷ伽㡰濂숫穉坓晄㙚捏쉙</w:t>
      </w:r>
      <w:r>
        <w:rPr/>
        <w:t>꧂</w:t>
      </w:r>
      <w:r>
        <w:rPr/>
        <w:t>㑮뭨꺱뭅쉩쉥庵䤯䩅⧂뽙揎╄嘰仂囂╨䟂佳嫂</w:t>
      </w:r>
      <w:r>
        <w:rPr/>
        <w:t>⠤</w:t>
      </w:r>
      <w:r>
        <w:rPr/>
        <w:t>⾮び䠱㵭건桶正䍒⍐ꍱ</w:t>
      </w:r>
      <w:r>
        <w:rPr/>
        <w:t>⡆</w:t>
      </w:r>
      <w:r>
        <w:rPr/>
        <w:t>㌸味쉐㕴填浦숰䱓娰辻䑠晷쉲㕉津ꥳ䙲㘨勂땠橣숳䃂垘稥挣䥷㙑싂슣盂⿍⸫䆿숪</w:t>
      </w:r>
      <w:r>
        <w:rPr/>
        <w:t>ⴷ</w:t>
      </w:r>
      <w:r>
        <w:rPr/>
        <w:t>器㧂⽪楰榱␭洪卥ꥠ梘꥖圹⑲祉㝃䄷䉍⩶幓⩅婇全㙃沵太⩑㩁䝪亩憣䐯槂厱㠴纡㑾洳☦쵙䯃煑ꌦ䍃䙘乐夯⫃瑂獞輪䀱</w:t>
      </w:r>
      <w:r>
        <w:rPr/>
        <w:t>ⱞ</w:t>
      </w:r>
      <w:r>
        <w:rPr/>
        <w:t>〴䒵䤸깁瀱䉅䰽嘹劮</w:t>
      </w:r>
      <w:r>
        <w:rPr/>
        <w:t>⠴</w:t>
      </w:r>
      <w:r>
        <w:rPr/>
        <w:t>㥧㕀獏</w:t>
      </w:r>
      <w:r>
        <w:rPr/>
        <w:t>ꦩ</w:t>
      </w:r>
      <w:r>
        <w:rPr/>
        <w:t>呓츤䄱爭⌺䉐ꌬ怳㙡啢华画뼣⍘柂う쉰椨슥琳쵨䡶⮻㷂㭆걎⦘깢栱캱䝩䵙浀啌娷㢱彩⹒䥦♉㨱䕊噘䭨轋䥲搪</w:t>
      </w:r>
      <w:r>
        <w:rPr/>
        <w:t>ꕂ</w:t>
      </w:r>
      <w:r>
        <w:rPr/>
        <w:t>姎轆獡⍱涩슩ꅵ滂瑨愯哎䕈</w:t>
      </w:r>
      <w:r>
        <w:rPr/>
        <w:t>⣂</w:t>
      </w:r>
      <w:r>
        <w:rPr/>
        <w:t>쉕뮿飃傻䅢迂轠④灉</w:t>
      </w:r>
      <w:r>
        <w:rPr/>
        <w:t>ꥑ</w:t>
      </w:r>
      <w:r>
        <w:rPr/>
        <w:t>狎㇍樱䁧뭷⮣㡃势⬣朣⽐亡뾮⤵昰嗂䵄♵슥②㠪汏䩗允ㅟ㝮쉾싂⒣캩썡⫂祏曂瑍捌朲뭉債檩曍業䑊㜪澡☤뾱㜻숹</w:t>
      </w:r>
      <w:r>
        <w:rPr/>
        <w:t>꤯</w:t>
      </w:r>
      <w:r>
        <w:rPr/>
        <w:t>㕾딊繰⩶䜺ㆻ숺煳䴻䩡抱␭⪥⨮歪䑧䡠㨹ㅗ䤮淂䑌츰爴䉅⑶㡏숹숮桸弪칞⑙䞩㍟塥娬樸㞻㑈庮⌦摓쉏┪䪏녵쉌攰썘頪媮丰녣横櫂塎땵ぢ⿎⽠溬쉈</w:t>
      </w:r>
      <w:r>
        <w:rPr/>
        <w:t>ⶮ</w:t>
      </w:r>
      <w:r>
        <w:rPr/>
        <w:t>ꄫ灳䩟䑱⼭輽ꅥ晅穡婂湡瀻繉䵺彰㍱䒮垩窘㐨硵촮♤埂䡤⬨侩流估⸥゘婰㈻⼱媻煁永噗㥡助䁦⚥䑶〫〺䍄䝰慟晹䔫䩂穁♯썙╦ꍟ┩⽙칂⽠</w:t>
      </w:r>
      <w:r>
        <w:rPr/>
        <w:t>ꦻ</w:t>
      </w:r>
      <w:r>
        <w:rPr/>
        <w:t>䁤吹並칍㥓䋂桳摒</w:t>
      </w:r>
      <w:r>
        <w:rPr/>
        <w:t>⠻</w:t>
      </w:r>
      <w:r>
        <w:rPr/>
        <w:t>氫</w:t>
      </w:r>
      <w:r>
        <w:rPr/>
        <w:t>Ⳃ</w:t>
      </w:r>
      <w:r>
        <w:rPr/>
        <w:t>癢椪⎿쉁摺♡숸汹劘䅓깢딴ꌵ╒⩌</w:t>
      </w:r>
      <w:r>
        <w:rPr/>
        <w:t>ⵐ</w:t>
      </w:r>
      <w:r>
        <w:rPr/>
        <w:t>剥⥫怦此渰딣桑㏃桃㙒摦♍顚쵶畲ꇂ뽨漫䅞䵫㭨奓轹檬곃숬睯㨪桥쉂쉈溩沮爷剚祤㠥埂⥩媩숥䩶唽㭸䢵塢暏슣깓䂏䅴䋂䩒䤮숨偷特嗍丰の䳂柂⵪䑭砷쉶䭞䁏♪煈슿穓稵挦㊏숩넸뗂⎮佃弫普⽞쉙㯂恚毂昫祀㑙䙥吥㘣㉬묻博㉫瘨ꥸ㡾</w:t>
      </w:r>
      <w:r>
        <w:rPr/>
        <w:t>Ⱙ</w:t>
      </w:r>
      <w:r>
        <w:rPr/>
        <w:t>䁍따頥煆䅐梵䱰쉞硲⤱栵숬㬨椴㭡㈬䅃㤴⽟썰繲䅶穣╋╣䝕捳池暣쉰愥偐䫂䁢곂䅪㠰㟂慸쉳</w:t>
      </w:r>
      <w:r>
        <w:rPr/>
        <w:t>ꤣ</w:t>
      </w:r>
      <w:r>
        <w:rPr/>
        <w:t>숥捂䞘恞뭴彷惂숹帯栣슥쏂穠欨뗂輥顬㑤匷扰扮佣毂癅㇂䅇䙹浈墮ꥴㅓ䇂塑격凂㥇䉰슥擂丣䀥偷쉵示恔쌪</w:t>
      </w:r>
      <w:r>
        <w:rPr/>
        <w:t>ꔲ</w:t>
      </w:r>
      <w:r>
        <w:rPr/>
        <w:t>ꍶ瀰㷂晈婪䥩쉮╨䱌畞竎䚩㕮䩸</w:t>
      </w:r>
      <w:r>
        <w:rPr/>
        <w:t>ꕴ</w:t>
      </w:r>
      <w:r>
        <w:rPr/>
        <w:t>戣⬹朦㭬塭氬汹晬㚣깎じ穒녲㝮䙯壂</w:t>
      </w:r>
      <w:r>
        <w:rPr/>
        <w:t>ⲿ</w:t>
      </w:r>
      <w:r>
        <w:rPr/>
        <w:t>摪䩞妩㤤桇栯硩䥥녗煉䑪숩뼪恃쉟싂急妿쉑촪坭块偰쉋浧㤦姎塔䡚╦牂潰ヂ杲쉈䈻⥭놡쉸숭⨩䕰썎呀쉁さ媥䩭䍖쉐</w:t>
      </w:r>
      <w:r>
        <w:rPr/>
        <w:t>ⵢ⩭</w:t>
      </w:r>
      <w:r>
        <w:rPr/>
        <w:t>帰깋幒쉴僂䖥⪻쉵㙂セ欳估㑈㩷䔹啸䂮딹摫咿噩敞ㅪ決⌮䏂迂㉀숪⬳㕗瑲⽚␤梩刯⥺恄뽬쎩⩤礹桭坒</w:t>
      </w:r>
      <w:r>
        <w:rPr/>
        <w:t>ꤶ</w:t>
      </w:r>
      <w:r>
        <w:rPr/>
        <w:t>佥쉙燍쉾땠㴪쉠䉋熮剷梩䛂流ꅌ〩䎥渽⥩ꥺ⹤毂쉹癉㤲御뽎㕥㯍䭹㩶㟂偄㭣圤䊘敶</w:t>
      </w:r>
      <w:r>
        <w:rPr/>
        <w:t>ⷃ</w:t>
      </w:r>
      <w:r>
        <w:rPr/>
        <w:t>吥儫넪ㅺ繳⾿䌊䑹繣ꎡ녺뭂⹃丫危啊ꅙ漦呸ꅷ摬ꇂ栯⹮址弭礻彨淂쉇噔㴴垡䍤딺쉕帨唴呙梥媿⍈⹦땍䝲䝶뿍숦캘녋癶渶쉆⧃㑊</w:t>
      </w:r>
      <w:r>
        <w:rPr/>
        <w:t>꧂</w:t>
      </w:r>
      <w:r>
        <w:rPr/>
        <w:t>㝉湎ꌶ춵玩䭫晭晋䱘嘬㡂䍊걨녉㩍㥐場⸱㋃呵为숮⬺迂癱ご쉵灒捲飂塗䠬숶싃惎쉚幙⺣涏䑅㕈㵭硬䔯넬刬颿杢坵ㅙ氪䫂⑇╾喣偂ꍘ娴䁟䜺硈쉏뮩煺撮株딣椩쉳奋辵彴긳칈偶揃깲瞩䖱⬻쉐</w:t>
      </w:r>
      <w:r>
        <w:rPr/>
        <w:t>꧂⮮⑹</w:t>
      </w:r>
      <w:r>
        <w:rPr/>
        <w:t>쌪刵⥓슿㉊쉌偹婾슏䥵녦䥏卯爯怷</w:t>
      </w:r>
      <w:r>
        <w:rPr/>
        <w:t>⡯ⲻ</w:t>
      </w:r>
      <w:r>
        <w:rPr/>
        <w:t>㧂䧍䈤嘻</w:t>
      </w:r>
      <w:r>
        <w:rPr/>
        <w:t>ꦬ</w:t>
      </w:r>
      <w:r>
        <w:rPr/>
        <w:t>䯍⥦</w:t>
      </w:r>
      <w:r>
        <w:rPr/>
        <w:t>⠷</w:t>
      </w:r>
      <w:r>
        <w:rPr/>
        <w:t>獳쉷⧎ㅨⒿ⽯䩁쉑慙妘쉆湃繅긺╦䩦⾥䄳佘炘䌴뽈楍汈坁춏夸ㄺꅀ䁕䞏㡶顶〱昮䳃쌱䀩䓂産㬸䴺ㆣ儺溩╆╋</w:t>
      </w:r>
      <w:r>
        <w:rPr/>
        <w:t>ꕧ</w:t>
      </w:r>
      <w:r>
        <w:rPr/>
        <w:t>䛂⬰⹊ぶ⨥澻佢┲ꎮ䡯条㨣䫎숥⩧┬슮쉹</w:t>
      </w:r>
      <w:r>
        <w:rPr/>
        <w:t>ꖿ⒏</w:t>
      </w:r>
      <w:r>
        <w:rPr/>
        <w:t>㔭뼹倥㍗걐祾檡灈</w:t>
      </w:r>
      <w:r>
        <w:rPr/>
        <w:t>⢩</w:t>
      </w:r>
      <w:r>
        <w:rPr/>
        <w:t>깉ぴ咣刪洪侵쉀瞿⯂區⑖칷ꥩ䉉噃㪡睑术㇃摖␯䈶縪䟂⩖你쉴懂䧍땔䜯⎱奇⏂⏃朸䁔揂⼮䀹⌤瑰ꅲ瑤㐣</w:t>
      </w:r>
      <w:r>
        <w:rPr/>
        <w:t>ꤵ</w:t>
      </w:r>
      <w:r>
        <w:rPr/>
        <w:t>挪䂩楑ꥶ慌㨥硙칧瘽떩畵⨻쉩</w:t>
      </w:r>
      <w:r>
        <w:rPr/>
        <w:t>ꔤ</w:t>
      </w:r>
      <w:r>
        <w:rPr/>
        <w:t>煃♄⨰墡숳昻갦恗樰쌦㭟㍞澿倵ㄶ⨥</w:t>
      </w:r>
      <w:r>
        <w:rPr/>
        <w:t>ꦘ⫃</w:t>
      </w:r>
      <w:r>
        <w:rPr/>
        <w:t>쉑⩚䁳睲乥뭏쉨슡惂焱䝓㡳╘쏍</w:t>
      </w:r>
      <w:r>
        <w:rPr/>
        <w:t>ꤪ</w:t>
      </w:r>
      <w:r>
        <w:rPr/>
        <w:t>卞Ⓜ⩾䦘卺灩ꌶ㜰氨ꄨ帻숱⨻촶⩱县칍</w:t>
      </w:r>
      <w:r>
        <w:rPr/>
        <w:t>⡇</w:t>
      </w:r>
      <w:r>
        <w:rPr/>
        <w:t>纏쵥县樷㵵츹㭫</w:t>
      </w:r>
      <w:r>
        <w:rPr/>
        <w:t>Ⱚ</w:t>
      </w:r>
      <w:r>
        <w:rPr/>
        <w:t>㖣䵭摵⵪⍀⫂曂祖墡稯捤㧂材瑸⮩숽⩫ㆡ</w:t>
      </w:r>
      <w:r>
        <w:rPr/>
        <w:t>⡘</w:t>
      </w:r>
      <w:r>
        <w:rPr/>
        <w:t>扞敵急仂䠮㌰⽳</w:t>
      </w:r>
      <w:r>
        <w:rPr/>
        <w:t>ꤽ</w:t>
      </w:r>
      <w:r>
        <w:rPr/>
        <w:t>刮㥾싂♣恰䝆䘺伦䝷</w:t>
      </w:r>
      <w:r>
        <w:rPr/>
        <w:t>ⷂ</w:t>
      </w:r>
      <w:r>
        <w:rPr/>
        <w:t>㑂䄣潌㉲硨쉑眪轨슥䝯㔰ꄽ欦㠥䛎뭢弣䉓兟伺</w:t>
      </w:r>
      <w:r>
        <w:rPr/>
        <w:t>⡾⡃</w:t>
      </w:r>
      <w:r>
        <w:rPr/>
        <w:t>뽢報娰摍穑欬숶</w:t>
      </w:r>
      <w:r>
        <w:rPr/>
        <w:t>⢮</w:t>
      </w:r>
      <w:r>
        <w:rPr/>
        <w:t>珂匰숻砪䵁㞵到欶⾣慶딮㠰䀺狂玱傘䩕顺䈩슩䴤㑱䭁숶䊥祩硬彬䀯碮兖㣂物♷슱轏놬♣睢싂媣彚冩慨湏㕾녖卋栩</w:t>
      </w:r>
      <w:r>
        <w:rPr/>
        <w:t>ꤩ</w:t>
      </w:r>
      <w:r>
        <w:rPr/>
        <w:t>参奂☵ㆬ䙡頺颣╙䝍抻㖮쉇㥯繯塴圳潄㩢炬冥類嘰䈯</w:t>
      </w:r>
      <w:r>
        <w:rPr/>
        <w:t>ⱨ</w:t>
      </w:r>
      <w:r>
        <w:rPr/>
        <w:t>䃂睾⑫䙏</w:t>
      </w:r>
      <w:r>
        <w:rPr/>
        <w:t>⡙</w:t>
      </w:r>
      <w:r>
        <w:rPr/>
        <w:t>栯쉪䓂㤵䆩㬴ꥰ䙥䩾伨⩍䔊囍〶癄䢮佈朸擎㌪㎵噩땂䤳疬㐯⨮捲轣獾忂</w:t>
      </w:r>
      <w:r>
        <w:rPr/>
        <w:t>ⱏ</w:t>
      </w:r>
      <w:r>
        <w:rPr/>
        <w:t>僂瀥眷慂慀촣쉨⑰숨</w:t>
      </w:r>
      <w:r>
        <w:rPr/>
        <w:t>⠽</w:t>
      </w:r>
      <w:r>
        <w:rPr/>
        <w:t>슻⑩㘤쉘㉩숯䱞浉땟䵥咩☥輱㩘ꅉ僂</w:t>
      </w:r>
      <w:r>
        <w:rPr/>
        <w:t>ꥑ</w:t>
      </w:r>
      <w:r>
        <w:rPr/>
        <w:t>ꇃ唨煫此榮쉊쌱兮穒䈨쉉呶抮습恅別쉤呰癋䮬⽬煡奱⮘슿♠뇂滂癴侥뭏칗庩婣坄쉇䀸浭㊘칚矎䖬砽剪烂殏䍙呍⼮潗塾䝷䋍⩑窻䩔싂䁯欽戩䡘樺쉹畯䙮䉙竂㝱䡃轆숰猤쉡伮啊吻偺共뭺䩥ꥢ</w:t>
      </w:r>
      <w:r>
        <w:rPr/>
        <w:t>ꕆ</w:t>
      </w:r>
      <w:r>
        <w:rPr/>
        <w:t>杅氨冣쉦뼱娮녁쉙汧깣</w:t>
      </w:r>
      <w:r>
        <w:rPr/>
        <w:t>ꖘ</w:t>
      </w:r>
      <w:r>
        <w:rPr/>
        <w:t>䤲㣃穘쉒䕇</w:t>
      </w:r>
      <w:r>
        <w:rPr/>
        <w:t>ⴲ☮</w:t>
      </w:r>
      <w:r>
        <w:rPr/>
        <w:t>眽硕坍㬬顕</w:t>
      </w:r>
      <w:r>
        <w:rPr/>
        <w:t>ⰺ</w:t>
      </w:r>
      <w:r>
        <w:rPr/>
        <w:t>輵싂桍挻兖牳㙂捞煍쉞散⻂쵆땶㩳⸫㡆獠睫步⏎쉥㡆䱕㭰㴤⦩怬反㐻去㙣彭牬㵆갣啱숻㣂䞩䤥䄴埂冩ꎻ櫂슮싎㴸촩㩙숮⾩</w:t>
      </w:r>
      <w:r>
        <w:rPr/>
        <w:t>Ⳃ</w:t>
      </w:r>
      <w:r>
        <w:rPr/>
        <w:t>潩뼮숤硩楇⑅助祘㴦뿂㬨竎쉈숨쵣顅么恋䅯⽗䛂┳圯㒩⭐瀺輸⽏숶숩揎橦䠰献㭒瑅と瘵╋숤☽ㅲ輨싂頥㌦싂</w:t>
      </w:r>
      <w:r>
        <w:rPr/>
        <w:t>Ⲯ</w:t>
      </w:r>
      <w:r>
        <w:rPr/>
        <w:t>쉔䵂呇慫싎䓂쏃뼴㨽晰题㩋殬ꥫ㥥礹쉺층</w:t>
      </w:r>
      <w:r>
        <w:rPr/>
        <w:t>ⳃ</w:t>
      </w:r>
      <w:r>
        <w:rPr/>
        <w:t>䜮츱⨪穊깐쉆吥刨싂㚘㧂쉊㞡垻㈪恗슘숰</w:t>
      </w:r>
      <w:r>
        <w:rPr/>
        <w:t>ⷍ</w:t>
      </w:r>
      <w:r>
        <w:rPr/>
        <w:t>ꏂ</w:t>
      </w:r>
      <w:r>
        <w:rPr/>
        <w:t>ꕕ</w:t>
      </w:r>
      <w:r>
        <w:rPr/>
        <w:t>⺻婂啰繏彇橧슩䜳浑묱歠瘩␬쉚䡤祈╨獐</w:t>
      </w:r>
      <w:r>
        <w:rPr/>
        <w:t>ⷂ</w:t>
      </w:r>
      <w:r>
        <w:rPr/>
        <w:t>李䡳⪻种㝋깵並佨썹쉵䕎䡌樱楘ꎮ쉓ヂ祰煍㠫숲埂䁓咩倭浘㬩女뽂⹰뿂녒渮㦮⍌⭥⹒䅊仂䘱䈸쉤</w:t>
      </w:r>
      <w:r>
        <w:rPr/>
        <w:t>Ᵽ</w:t>
      </w:r>
      <w:r>
        <w:rPr/>
        <w:t>쉑啧⩷溩燂⼽숦㨶扔쉣슥淂ꌸ䑨䍀穓슱爰睶漤題毂</w:t>
      </w:r>
      <w:r>
        <w:rPr/>
        <w:t>ꥒ</w:t>
      </w:r>
      <w:r>
        <w:rPr/>
        <w:t>步烂抬ꅸ쉊乐䉌乌⩪潱伲땒㵭╹깷爦䜸뭥碱㡎頣歓削쉩普顦奄窏ꍢ䜭슮땢㨲ヂ깊恓桡嘶㝱쉑摊梥助칹㒵숽廂</w:t>
      </w:r>
      <w:r>
        <w:rPr/>
        <w:t>⡾</w:t>
      </w:r>
      <w:r>
        <w:rPr/>
        <w:t>漶䞡䅱彭児去뾻輹潀椥坳쉈뽁な⹂砣䵾䙂⩲ꥹ숨歎棂瑸⏂漵㎬潌硔䁕⸩녯</w:t>
      </w:r>
      <w:r>
        <w:rPr/>
        <w:t>⣂</w:t>
      </w:r>
      <w:r>
        <w:rPr/>
        <w:t>煕츴䰲䴩堥⪏淍䤷⸨쉟仂溵冻塺䉢쵨甩欯偣儨炩䡏썊皩眭녋珂쵐珂伵㔵쉫䝾暡汘斣汑摐숺瑀繘䝲뭯슡ꏂ珍㭚⧂㭷⍹⤊䓂栴쉉頫䇂ꇂ쵏夥㥈⛂땔暮㩡㴤斩娮璩</w:t>
      </w:r>
      <w:r>
        <w:rPr/>
        <w:t>ꤪ</w:t>
      </w:r>
      <w:r>
        <w:rPr/>
        <w:t>뭊싂愤杄⻂㑩ㅨ啖揂樴眮</w:t>
      </w:r>
      <w:r>
        <w:rPr/>
        <w:t>ⵥ</w:t>
      </w:r>
      <w:r>
        <w:rPr/>
        <w:t>䎏坔塍浾幁縮썭䍭⺩꥾⹒烂版</w:t>
      </w:r>
      <w:r>
        <w:rPr/>
        <w:t>ⳍ</w:t>
      </w:r>
      <w:r>
        <w:rPr/>
        <w:t>恐⩹摋⥧頷䐰偍┲㘤昣㞥㈯橒毂깆Ⓜ쉱坆뭗싂棂</w:t>
      </w:r>
      <w:r>
        <w:rPr/>
        <w:t>ꥄ</w:t>
      </w:r>
      <w:r>
        <w:rPr/>
        <w:t>㨶䠪쉣갽暩⽱塍ꅯ婮穙砵㕈⺻烃⭺兌땦뭉灘</w:t>
      </w:r>
      <w:r>
        <w:rPr/>
        <w:t>ꕘ</w:t>
      </w:r>
      <w:r>
        <w:rPr/>
        <w:t>습呈⬨穊旂畷䘰榿怲浐⩤⍡ꍺ㧍</w:t>
      </w:r>
      <w:r>
        <w:rPr/>
        <w:t>ꥐ</w:t>
      </w:r>
      <w:r>
        <w:rPr/>
        <w:t>暿䭀땠╈䛂㥢䩔쵁刲㕀䡮䥄晥沏</w:t>
      </w:r>
      <w:r>
        <w:rPr/>
        <w:t>⡶⣂</w:t>
      </w:r>
      <w:r>
        <w:rPr/>
        <w:t>辮㷂</w:t>
      </w:r>
      <w:r>
        <w:rPr/>
        <w:t>ⲡ</w:t>
      </w:r>
      <w:r>
        <w:rPr/>
        <w:t>戶沬セ⬦呥⵱</w:t>
      </w:r>
      <w:r>
        <w:rPr/>
        <w:t>⡅</w:t>
      </w:r>
      <w:r>
        <w:rPr/>
        <w:t>廂㭖祦礦썏怵梬䥎㉯녾䦱硩䚡묰廂噲侬㴭쉏쉳</w:t>
      </w:r>
      <w:r>
        <w:rPr/>
        <w:t>꧂</w:t>
      </w:r>
      <w:r>
        <w:rPr/>
        <w:t>䅘숻慊䑋獑䭮燂⥯⭞</w:t>
      </w:r>
      <w:r>
        <w:rPr/>
        <w:t>ꕮ</w:t>
      </w:r>
      <w:r>
        <w:rPr/>
        <w:t>칃긣捯窮刦䱵縮뭗坏迂</w:t>
      </w:r>
      <w:r>
        <w:rPr/>
        <w:t>Ⱕ</w:t>
      </w:r>
      <w:r>
        <w:rPr/>
        <w:t>神㓂숷⛎</w:t>
      </w:r>
      <w:r>
        <w:rPr/>
        <w:t>Ⱞ</w:t>
      </w:r>
      <w:r>
        <w:rPr/>
        <w:t>猳䉮믂䌶柍婤⩔䚿坶煘⹂坁⍌顋䲏㕇⩕夬䡫塚䴯䡌䷂唤焻飂䳃싂湹⍎佞쉰獆넫たい奩쉎灦楾桉뭆Ⓝ슱슘㍪扳凂㝾⫂噶権䆩숱걱쉱㉰䔺穏矂䡫䀳区碬䝡쉬㡁⑵唨吺窣ꥸ䩱檡㑨ꍏ煒䚿掣⽱쵢㔻扖周䙄⩶䕇슻쉴㴲ꅢ</w:t>
      </w:r>
      <w:r>
        <w:rPr/>
        <w:t>⡺</w:t>
      </w:r>
      <w:r>
        <w:rPr/>
        <w:t>䁲⹇浒剦</w:t>
      </w:r>
      <w:r>
        <w:rPr/>
        <w:t>ꤻ▱</w:t>
      </w:r>
      <w:r>
        <w:rPr/>
        <w:t>轪㇂催걤㙱쉢깰橊</w:t>
      </w:r>
      <w:r>
        <w:rPr/>
        <w:t>ⱄ</w:t>
      </w:r>
      <w:r>
        <w:rPr/>
        <w:t>䉏呷汃쉎숦穚㘮厮㩄䘮╷쉏䤳䫂깨⪮壂圪뿂敀뭡瑉슡呹</w:t>
      </w:r>
      <w:r>
        <w:rPr/>
        <w:t>ⱞ</w:t>
      </w:r>
      <w:r>
        <w:rPr/>
        <w:t>惂쉳䕀⥆堦⥾兊⵶䔲扄卫걗ㅤ녧</w:t>
      </w:r>
      <w:r>
        <w:rPr/>
        <w:t>Ⲯ</w:t>
      </w:r>
      <w:r>
        <w:rPr/>
        <w:t>歭劥玥묣剠繹쉧⨪幹㮿䗂拂㥩쵷㘰슩伳칹剉㤽じ䉰攭㠻牋</w:t>
      </w:r>
      <w:r>
        <w:rPr/>
        <w:t>ⱋ</w:t>
      </w:r>
      <w:r>
        <w:rPr/>
        <w:t>玻㠷啸溩䁴吭㩖㥗㬨㌷项숮廂</w:t>
      </w:r>
      <w:r>
        <w:rPr/>
        <w:t>ꔮ</w:t>
      </w:r>
      <w:r>
        <w:rPr/>
        <w:t>ꌽ</w:t>
      </w:r>
      <w:r>
        <w:rPr/>
        <w:t>ⱷ</w:t>
      </w:r>
      <w:r>
        <w:rPr/>
        <w:t>쉵쉭玘怯亿兾쵣㯂쉦轥</w:t>
      </w:r>
      <w:r>
        <w:rPr/>
        <w:t>ꥇ</w:t>
      </w:r>
      <w:r>
        <w:rPr/>
        <w:t>㵹</w:t>
      </w:r>
      <w:r>
        <w:rPr/>
        <w:t>ꕶ</w:t>
      </w:r>
      <w:r>
        <w:rPr/>
        <w:t>ㅞ㭤帶쉵썐⫍䙲䵧㓎楠攴숤䑔潋㕲㡇♣</w:t>
      </w:r>
      <w:r>
        <w:rPr/>
        <w:t>ꦵ</w:t>
      </w:r>
      <w:r>
        <w:rPr/>
        <w:t>啗媮顾ꎘ⑗禵瞩ꍲ숯姍</w:t>
      </w:r>
      <w:r>
        <w:rPr/>
        <w:t>⣎</w:t>
      </w:r>
      <w:r>
        <w:rPr/>
        <w:t>㦡ど㧂漳禵㉏㖵䅆楟</w:t>
      </w:r>
      <w:r>
        <w:rPr/>
        <w:t>ⷂ</w:t>
      </w:r>
      <w:r>
        <w:rPr/>
        <w:t>匩㘴瀰쎵瑯䙡牵捦捪䁑䟂</w:t>
      </w:r>
      <w:r>
        <w:rPr/>
        <w:t>ⱐ</w:t>
      </w:r>
      <w:r>
        <w:rPr/>
        <w:t>ꤨ</w:t>
      </w:r>
      <w:r>
        <w:rPr/>
        <w:t>䛂哂䵋搻㯂卟単</w:t>
      </w:r>
      <w:r>
        <w:rPr/>
        <w:t>⡍</w:t>
      </w:r>
      <w:r>
        <w:rPr/>
        <w:t>颣쉃䱙⭳쉱␤〷슬껂劵迂깷捣㙾⭺㑏捺燂滍徬쵦⌹ㄯ䡎睢挹㉙摨칱㍾䩲쉘塴汘之櫂㕤硘啮</w:t>
      </w:r>
      <w:r>
        <w:rPr/>
        <w:t>⢏</w:t>
      </w:r>
      <w:r>
        <w:rPr/>
        <w:t>䝎⍪썱佱㉨떿ꏃ纡煇攤</w:t>
      </w:r>
      <w:r>
        <w:rPr/>
        <w:t>⡁</w:t>
      </w:r>
      <w:r>
        <w:rPr/>
        <w:t>숻役焰塱䵷㠦址떵啀㡇ꎩ㩦㉤吲洫䜵穮嘥癠㌷䉊䉅䢩眸甊␪煹⹣촱㭫⽱䡐슏杫갮灖兎썹⨻眯䕗┬婞숨䕸땲歹恘숫슬믂敟쉠䑦㭾珂⬯땩偙時숭伮䍍坯ꅯ숦䭎쉞</w:t>
      </w:r>
      <w:r>
        <w:rPr/>
        <w:t>Ⱚ</w:t>
      </w:r>
      <w:r>
        <w:rPr/>
        <w:t>뼦汱갪䀷쉭㔯ㄶ戥칱惂㭕䱎欯쉰ㅚ晪⵱䱹⿃ꌴ⩧숻㘻抿뽨䅢⼥睦㠳</w:t>
      </w:r>
      <w:r>
        <w:rPr/>
        <w:t>ⵉ</w:t>
      </w:r>
      <w:r>
        <w:rPr/>
        <w:t>ヂ쉓숷癹췍牑</w:t>
      </w:r>
      <w:r>
        <w:rPr/>
        <w:t>ⴶ</w:t>
      </w:r>
      <w:r>
        <w:rPr/>
        <w:t>䵃㢣쌮瘽Ⓜ⎏゘晆䉁働悘捊♚⽅䡩塖摦䕠痍敘⩬⩢䑰斻ꍀ</w:t>
      </w:r>
      <w:r>
        <w:rPr/>
        <w:t>ꤦ</w:t>
      </w:r>
      <w:r>
        <w:rPr/>
        <w:t>恧쉩쉚䕳슿㊻䭩㉂䔵䥩䬱溡㍞㒱</w:t>
      </w:r>
      <w:r>
        <w:rPr/>
        <w:t>ꕾ</w:t>
      </w:r>
      <w:r>
        <w:rPr/>
        <w:t>㒬䕙権浮暬牄祧侱敟狂숱昹⹄㗂塯伭슱</w:t>
      </w:r>
      <w:r>
        <w:rPr/>
        <w:t>ꥏ</w:t>
      </w:r>
      <w:r>
        <w:rPr/>
        <w:t>济ば쉠⧂⩂幭嘤畅轚⨪숮㉚⌯畊㕏㭺쉨悡乬呋卖榮剥䟂辩㎻☯儲싂獵䁃漬穷㩘歺挲䵴轱쉗䰱甲凃橥⫂偔쉈帥㘤眫吲壎쉐칇㷂걀쉦吨㶏怸깎彑쉉</w:t>
      </w:r>
      <w:r>
        <w:rPr/>
        <w:t>ꕂ</w:t>
      </w:r>
      <w:r>
        <w:rPr/>
        <w:t>繨ァꄪ뽥⥧ㅾ娥槂䪮偷㙾绂䩑䱡昩䦵卓璏㮮쉟灦⌦穎枿</w:t>
      </w:r>
      <w:r>
        <w:rPr/>
        <w:t>⡋╠⡔</w:t>
      </w:r>
      <w:r>
        <w:rPr/>
        <w:t>拂싂偘</w:t>
      </w:r>
      <w:r>
        <w:rPr/>
        <w:t>ꥀ</w:t>
      </w:r>
      <w:r>
        <w:rPr/>
        <w:t>ꇂ䄳⼬</w:t>
      </w:r>
      <w:r>
        <w:rPr/>
        <w:t>ꥉ</w:t>
      </w:r>
      <w:r>
        <w:rPr/>
        <w:t>偗ꅵ숴</w:t>
      </w:r>
      <w:r>
        <w:rPr/>
        <w:t>ꥉ</w:t>
      </w:r>
      <w:r>
        <w:rPr/>
        <w:t>啂瑯녰긪</w:t>
      </w:r>
      <w:r>
        <w:rPr/>
        <w:t>ⶱ</w:t>
      </w:r>
      <w:r>
        <w:rPr/>
        <w:t>汾楢顔搰佥轇⑤㍪</w:t>
      </w:r>
      <w:r>
        <w:rPr/>
        <w:t>ⴽ⭘</w:t>
      </w:r>
      <w:r>
        <w:rPr/>
        <w:t>㝉⽹氦ꏂ㝐娰㇂毂㵯㘦夦⹇商㵒</w:t>
      </w:r>
      <w:r>
        <w:rPr/>
        <w:t>ⵊ</w:t>
      </w:r>
      <w:r>
        <w:rPr/>
        <w:t>㝃炏垵啌㑄</w:t>
      </w:r>
      <w:r>
        <w:rPr/>
        <w:t>⢣</w:t>
      </w:r>
      <w:r>
        <w:rPr/>
        <w:t>歵娫쉍⥋位松纬ꥨ䕷ㅘ⏂牧材恕╳싂迂媬쉌쉶䵦㕪쉚⥟㩶깔䚬㤵穞愺쉺轚㙍在㧂䃂猣칧〶敏䭙㝅꥗ㅆ</w:t>
      </w:r>
      <w:r>
        <w:rPr/>
        <w:t>ⶡ</w:t>
      </w:r>
      <w:r>
        <w:rPr/>
        <w:t>滂Ⓜ礪ご뽦뮘쉚㍲쉟椦㪻슿쉀痂塕辻슡秂䝈걃䵅敉㭲䧂ㅉ쉾숴ꆬ♀睫夵烂쉀䕆漫⤻</w:t>
      </w:r>
      <w:r>
        <w:rPr/>
        <w:t>ⰰ</w:t>
      </w:r>
      <w:r>
        <w:rPr/>
        <w:t>灡㑹䐻氻녈偃⚵쉲싍䐪扅땞⥥彍獦颻⨮獎㋂싂畇乔污㈭彶</w:t>
      </w:r>
      <w:r>
        <w:rPr/>
        <w:t>꤫</w:t>
      </w:r>
      <w:r>
        <w:rPr/>
        <w:t>츱ꥲ⯂凂恨쉃橇䊮㉂㕈뽹瓂╈敓☦歟搪墡灱漬ㅾ</w:t>
      </w:r>
      <w:r>
        <w:rPr/>
        <w:t>ⱗ⭳</w:t>
      </w:r>
      <w:r>
        <w:rPr/>
        <w:t>楒䂩顬㭀扶欷䅲稪迂倱슻䄭쉥穣埂䩞怦䍈䅯杮琮㔰㐫呇匮슥㕱犮機䕺⬸㞵싃䙀⽄ꄨ䍷扤祡넫쎻掻슡숩乐㵘〷旂</w:t>
      </w:r>
      <w:r>
        <w:rPr/>
        <w:t>ⰲ</w:t>
      </w:r>
      <w:r>
        <w:rPr/>
        <w:t>ㅗ</w:t>
      </w:r>
      <w:r>
        <w:rPr/>
        <w:t>ⱁ</w:t>
      </w:r>
      <w:r>
        <w:rPr/>
        <w:t>犵獙⍷磂䱗칋湆숱㞩</w:t>
      </w:r>
      <w:r>
        <w:rPr/>
        <w:t>ꕭ</w:t>
      </w:r>
      <w:r>
        <w:rPr/>
        <w:t>卋쵹係딮⑶⌮뭗䍇⨯䙌썸</w:t>
      </w:r>
      <w:r>
        <w:rPr/>
        <w:t>ꖻ②</w:t>
      </w:r>
      <w:r>
        <w:rPr/>
        <w:t>⺘</w:t>
      </w:r>
      <w:r>
        <w:rPr/>
        <w:t>ⵑ</w:t>
      </w:r>
      <w:r>
        <w:rPr/>
        <w:t>䅥㡎⏂쌵䅺す晇穄奮</w:t>
      </w:r>
      <w:r>
        <w:rPr/>
        <w:t>꧂</w:t>
      </w:r>
      <w:r>
        <w:rPr/>
        <w:t>숳㵡</w:t>
      </w:r>
      <w:r>
        <w:rPr/>
        <w:t>Ⳃ</w:t>
      </w:r>
      <w:r>
        <w:rPr/>
        <w:t>ꔥ</w:t>
      </w:r>
      <w:r>
        <w:rPr/>
        <w:t>濂柂㑨番ガ剬䱃</w:t>
      </w:r>
      <w:r>
        <w:rPr/>
        <w:t>ꕇ</w:t>
      </w:r>
      <w:r>
        <w:rPr/>
        <w:t>矂䋂ꅨ䵋숊숹晌啡串♆拂噗凂숦쉨楘吵乺䎡쉐걙⍸㩲⫍쉑澘啹窩欬㵃䈷묣㡟睒椷樴丬㔺䇃畯쉋⩧㥠彮땠ꍭ桧넥ꆱ瑡戽喣⹚⩠♘䌤뽯㩰䱫䍶摟伲뭾䕦쉾㍙㩆⦩癉㩭灆</w:t>
      </w:r>
      <w:r>
        <w:rPr/>
        <w:t>⡎</w:t>
      </w:r>
      <w:r>
        <w:rPr/>
        <w:t>⽗杩뼨摖슩剩摨㍸ㅹ堤</w:t>
      </w:r>
      <w:r>
        <w:rPr/>
        <w:t>꧃</w:t>
      </w:r>
      <w:r>
        <w:rPr/>
        <w:t>轅㞮伩䉰숲卞愣㒱◃䉱䍡潊쉴땺䍊佧깵截晖䁉⽾싂㍕盃䅏焺兹䥓깢杺盂쉞撮녉顢䵴㧍䨷</w:t>
      </w:r>
      <w:r>
        <w:rPr/>
        <w:t>꧍</w:t>
      </w:r>
      <w:r>
        <w:rPr/>
        <w:t>硘쌪</w:t>
      </w:r>
      <w:r>
        <w:rPr/>
        <w:t>ꥂ</w:t>
      </w:r>
      <w:r>
        <w:rPr/>
        <w:t>껂⍓呚楤㈸쉷싂唦ㄺ坳乗勂徻䩐昷㙥춥斣㭫䄳㥪카⨨ꌻꏂ朱䲏䕧</w:t>
      </w:r>
      <w:r>
        <w:rPr/>
        <w:t>ⶏ</w:t>
      </w:r>
      <w:r>
        <w:rPr/>
        <w:t>㉗</w:t>
      </w:r>
      <w:r>
        <w:rPr/>
        <w:t>⡺</w:t>
      </w:r>
      <w:r>
        <w:rPr/>
        <w:t>杳含▩穰媱ㅅ䛂顔ꍱ牸♶</w:t>
      </w:r>
      <w:r>
        <w:rPr/>
        <w:t>ⴲ</w:t>
      </w:r>
      <w:r>
        <w:rPr/>
        <w:t>乞昴浹싂</w:t>
      </w:r>
      <w:r>
        <w:rPr/>
        <w:t>ⱁ</w:t>
      </w:r>
      <w:r>
        <w:rPr/>
        <w:t>癹⼪琰㆘㝫輫㉳䬥獋灂敢幄딪䱁⹦䐯橇欪⹊烂獷㔹侣嚏所䭧쉳朹</w:t>
      </w:r>
      <w:r>
        <w:rPr/>
        <w:t>Ⱖ</w:t>
      </w:r>
      <w:r>
        <w:rPr/>
        <w:t>戤㔸</w:t>
      </w:r>
      <w:r>
        <w:rPr/>
        <w:t>ꖣ</w:t>
      </w:r>
      <w:r>
        <w:rPr/>
        <w:t>扃㕂礦側厩顸攪畟싂坯烂걣恾</w:t>
      </w:r>
      <w:r>
        <w:rPr/>
        <w:t>Ⱪ</w:t>
      </w:r>
      <w:r>
        <w:rPr/>
        <w:t>䭂♃昨╫뗂</w:t>
      </w:r>
      <w:r>
        <w:rPr/>
        <w:t>⣂</w:t>
      </w:r>
      <w:r>
        <w:rPr/>
        <w:t>쉕䠶弹</w:t>
      </w:r>
      <w:r>
        <w:rPr/>
        <w:t>ꖱ</w:t>
      </w:r>
      <w:r>
        <w:rPr/>
        <w:t>쉇䙣쉆䅃⹴䄭슬깉灾轱⨯弴桏㍔䊵圲⼣␬夻쉌刪쉀걔汮䵈㤽쉞㭷硚㩙⚿徥䉇䅱皏帤㝇쉎乯槂滂器䑦扠녙噪姃㬥硖딺숬慃䩰の歰勂</w:t>
      </w:r>
      <w:r>
        <w:rPr/>
        <w:t>⡃</w:t>
      </w:r>
      <w:r>
        <w:rPr/>
        <w:t>㙀</w:t>
      </w:r>
      <w:r>
        <w:rPr/>
        <w:t>ꤱ</w:t>
      </w:r>
      <w:r>
        <w:rPr/>
        <w:t>䢥囂濎䆩恷幍䗂㝪㙍㙖믂</w:t>
      </w:r>
      <w:r>
        <w:rPr/>
        <w:t>ꥄ</w:t>
      </w:r>
      <w:r>
        <w:rPr/>
        <w:t>䈯</w:t>
      </w:r>
      <w:r>
        <w:rPr/>
        <w:t>⠷</w:t>
      </w:r>
      <w:r>
        <w:rPr/>
        <w:t>䚵뇂空憮穾뼳긲刽╠橀埂煇</w:t>
      </w:r>
      <w:r>
        <w:rPr/>
        <w:t>ꕃ</w:t>
      </w:r>
      <w:r>
        <w:rPr/>
        <w:t>硧䅏砷䤶쉮琹䣂偹㴷䣂䩵摒轮땐輴㯃優喥潵操⩢澥升ꅊ个潰숭넶爰搪</w:t>
      </w:r>
      <w:r>
        <w:rPr/>
        <w:t>꧂</w:t>
      </w:r>
      <w:r>
        <w:rPr/>
        <w:t>䵎╌穆䁈⬫쉁ꌮ묤쉣䥯㝓◂㦬␮焬卬⽀湩㎻㡤弫䫂ꅂ愻㝍⥷偨晹垵繖㨫ꅹ땅넺ꍠ숤汙彇⽘恔</w:t>
      </w:r>
      <w:r>
        <w:rPr/>
        <w:t>ⱗ</w:t>
      </w:r>
      <w:r>
        <w:rPr/>
        <w:t>杉쉬⩈潚盂兘畠⍐㵍⥄쉧슬䔨⼭恟⩴</w:t>
      </w:r>
      <w:r>
        <w:rPr/>
        <w:t>⡓</w:t>
      </w:r>
      <w:r>
        <w:rPr/>
        <w:t>㡺瘸䂏㡹䨭憮䝄䍪䀭</w:t>
      </w:r>
      <w:r>
        <w:rPr/>
        <w:t>ꕏ</w:t>
      </w:r>
      <w:r>
        <w:rPr/>
        <w:t>㊱⪣䇍䙢</w:t>
      </w:r>
      <w:r>
        <w:rPr/>
        <w:t>ⴭ</w:t>
      </w:r>
      <w:r>
        <w:rPr/>
        <w:t>ꅐ⮩ꎘ瀦堶숮狂묺圭瑈⫃け㉓숤ヂ䰮</w:t>
      </w:r>
      <w:r>
        <w:rPr/>
        <w:t>ⴶ</w:t>
      </w:r>
      <w:r>
        <w:rPr/>
        <w:t>桶漸㓂捌⬥⪘牍織㨦䑣⑉</w:t>
      </w:r>
      <w:r>
        <w:rPr/>
        <w:t>ꔯ♧</w:t>
      </w:r>
      <w:r>
        <w:rPr/>
        <w:t>쵶⑰⤽⛂</w:t>
      </w:r>
      <w:r>
        <w:rPr/>
        <w:t>ꗂ</w:t>
      </w:r>
      <w:r>
        <w:rPr/>
        <w:t>䠣琽␮◂顢㴫㯂䉖ꅋ䩥住㌲梱敗弣煲獕輱仍㑘轆慷쉉䭙뾻兔뭘ꅂ쉀冻䐪䂘㷂㯂畦セ㍎横毂䝨煬⩹繑婾祢습䇍묱</w:t>
      </w:r>
      <w:r>
        <w:rPr/>
        <w:t>⠰</w:t>
      </w:r>
      <w:r>
        <w:rPr/>
        <w:t>灀䉍㭟书♷忂渺䱗녇⽌壂䆩啅䌊㭠哃偩묱勂壍灋に吥컂卦嗂禥딲䕵溬뭭싂䥏㭆砶䵠걘媩䙾獒灃⨨末㥦と⛂䁞䃍</w:t>
      </w:r>
      <w:r>
        <w:rPr/>
        <w:t>⢩</w:t>
      </w:r>
      <w:r>
        <w:rPr/>
        <w:t>慕컎奖䱗乨</w:t>
      </w:r>
      <w:r>
        <w:rPr/>
        <w:t>꧍</w:t>
      </w:r>
      <w:r>
        <w:rPr/>
        <w:t>㝑嗂攺瓃婙敭</w:t>
      </w:r>
      <w:r>
        <w:rPr/>
        <w:t>ⶬ</w:t>
      </w:r>
      <w:r>
        <w:rPr/>
        <w:t>䨦玥䕭囂㴽䡭䝙頸䇃睴煆惂뮿㑺轚囃</w:t>
      </w:r>
      <w:r>
        <w:rPr/>
        <w:t>Ɫ</w:t>
      </w:r>
      <w:r>
        <w:rPr/>
        <w:t>䟃瀺㞻娷楫슩䌦ꄳ偭㙹縯썚砦䉌瑓癩㚘嚏牦ち싍拍撏侻䙫單撿乨橩ꇃ䝹偊䍗㝥丣瀴㑋磂繧湮㵦쉋剾⽵碏</w:t>
      </w:r>
      <w:r>
        <w:rPr/>
        <w:t>ꗂ</w:t>
      </w:r>
      <w:r>
        <w:rPr/>
        <w:t>쉴뭈澡呾暏⽰挫礰甪䪏</w:t>
      </w:r>
      <w:r>
        <w:rPr/>
        <w:t>ꦡ</w:t>
      </w:r>
      <w:r>
        <w:rPr/>
        <w:t>怰㪏넬佒婃㈯䫂㡋⸴⿂㷂䫂숯껂쉷㬰湓캏䳂⛂潐个쵴㞣쉭瑘㩪畮湊櫂页㐸</w:t>
      </w:r>
      <w:r>
        <w:rPr/>
        <w:t>⡟</w:t>
      </w:r>
      <w:r>
        <w:rPr/>
        <w:t>뭑桴獞꥙瑅㡥晙</w:t>
      </w:r>
      <w:r>
        <w:rPr/>
        <w:t>ⵑ</w:t>
      </w:r>
      <w:r>
        <w:rPr/>
        <w:t>⺘╦쉀⬫㑹硢䱇䱓䰹㒥獮〈版潢㜦뼶婆갫畣儩圻⩀⹪㓂䱵㵪䤨䅨偊⏍夯쉭榏㭀뭱⬶䅹燂슣玏敕숲껂칀歭믂⽕夣潢⨫壂愷眪넮掬㑏湧測䉵毂瓂嚵眯〲坬䝟仂䭗䱍昲坐珂䪩堮</w:t>
      </w:r>
      <w:r>
        <w:rPr/>
        <w:t>꧂</w:t>
      </w:r>
      <w:r>
        <w:rPr/>
        <w:t>⢵⪥</w:t>
      </w:r>
      <w:r>
        <w:rPr/>
        <w:t>姂楘䯂☯幔⩵敇卆⬳䱐썭ꌣ슥㦡㴮堪桍㍫㪏皡嚘</w:t>
      </w:r>
      <w:r>
        <w:rPr/>
        <w:t>⠴</w:t>
      </w:r>
      <w:r>
        <w:rPr/>
        <w:t>瘳壃所浡㘲楇䥉啺圵숸㨦恾슩繎穠숤쌰攬嚥哂썈繆䓂体䁱傩⍰㐪戸嘭⵾걐㵅䃂奩䤯䑆츺坋术⹎斏ꏂ渺䂿뿂⥾⩗䜷㨪㥧㶏曂䍵牎䝕飂啣⬷䷂爵쵐剢숳卬䜷槂总⨬䞮㍸⑤ㄵ優澥潥녎産䔪⭆晔쉐䪏乆璬䪮姂噗⹮僎砹⭨䠽乵剸슬␦䩲쉷⸮ꆏ뮘稪䞣淍㬯䵫惂扠幅奴</w:t>
      </w:r>
      <w:r>
        <w:rPr/>
        <w:t>ꕫ</w:t>
      </w:r>
      <w:r>
        <w:rPr/>
        <w:t>幕䅂쉷猫偀䉰ꍀ偧椰卪뽏犘⩲煗⸴猽䙯걢슿ㅅ⸳⫂歰未⹰硚쉹呏繪奇弱䦘厩숹㑳쏂</w:t>
      </w:r>
      <w:r>
        <w:rPr/>
        <w:t>ꤩ</w:t>
      </w:r>
      <w:r>
        <w:rPr/>
        <w:t>기搶숩쉍濂梵印⒏♦狃겥傘</w:t>
      </w:r>
      <w:r>
        <w:rPr/>
        <w:t>⡭</w:t>
      </w:r>
      <w:r>
        <w:rPr/>
        <w:t>㮻江欵强縶䴨⑐㙋恓平彥⥥卆㶻䀰䥠恗ꥩ⥯⥟싂楤捲煄䁉썘ꥬ</w:t>
      </w:r>
      <w:r>
        <w:rPr/>
        <w:t>ꗂ</w:t>
      </w:r>
      <w:r>
        <w:rPr/>
        <w:t>슥㟂㪻쉥恤睅丷䠪䁨埍㷂떬礱⽱㈷癚䈳恁煳汇弽⽙㍚촵䂩㵧盂彉넮炩㞿䫂瑥</w:t>
      </w:r>
      <w:r>
        <w:rPr/>
        <w:t>ꤵ</w:t>
      </w:r>
      <w:r>
        <w:rPr/>
        <w:t>婋㩢〶ꅫ牵㢩坈梡皥佥毂춱㌱깾⹥䙨獥〤眩⍹㌱쉴婯䵭祂㌊憩兣䭩癨걔ꥨ儭浫⹩썷潎ꍭ䀽匵쉈劬䩋䐪䆣⸸⹭䕒ㆿ猸顫뇎橸坍彍氰浯ッ光㠦ま⹱幒稶㕙嗂ꏂ쌳殥潰氺歍眪桨歈㵁汔</w:t>
      </w:r>
      <w:r>
        <w:rPr/>
        <w:t>ⷂ</w:t>
      </w:r>
      <w:r>
        <w:rPr/>
        <w:t>걊⩴歉ꌺ拂礬습婶㝌䔲䄣兒戱ㆮ㡪숮</w:t>
      </w:r>
      <w:r>
        <w:rPr/>
        <w:t>⣂</w:t>
      </w:r>
      <w:r>
        <w:rPr/>
        <w:t>偃牄咵뇃㗂㪣硂䘪碵朩䏂썏䙠넭楮䍓⽚⩵旂㩸涣願杚䝚㑤乑</w:t>
      </w:r>
      <w:r>
        <w:rPr/>
        <w:t>ꥃ</w:t>
      </w:r>
      <w:r>
        <w:rPr/>
        <w:t>幺⪣慉撥㟂拃쵮湷쉲䕳乤쵄䭗溿䭓塃⩣儮⹐</w:t>
      </w:r>
      <w:r>
        <w:rPr/>
        <w:t>ⷂ</w:t>
      </w:r>
      <w:r>
        <w:rPr/>
        <w:t>卌琹㑔灾吴</w:t>
      </w:r>
      <w:r>
        <w:rPr/>
        <w:t>ⶣ⥵</w:t>
      </w:r>
      <w:r>
        <w:rPr/>
        <w:t>杩弳梏㠵囂匥뇂숳正摰</w:t>
      </w:r>
      <w:r>
        <w:rPr/>
        <w:t>Ⳃ</w:t>
      </w:r>
      <w:r>
        <w:rPr/>
        <w:t>칈瑖樰䄽ꅄ含輵╷ꍃ⹗硕椽⍷䙔圤䥲眭噹潘汵䌭㕹⼺汎䄫숮䥈␮奭슿㑃睦걵숣쉚婴彷⸪渻땚縪弩嫂桂ꅺ禩氫ꥧ쉟汗汨商䤪㝱꥘剴玏䩸꥚ꍇ楔橥㌲뼨唻吨뿂슩〯ꇎ</w:t>
      </w:r>
      <w:r>
        <w:rPr/>
        <w:t>ꥂ</w:t>
      </w:r>
      <w:r>
        <w:rPr/>
        <w:t>䍟</w:t>
      </w:r>
      <w:r>
        <w:rPr/>
        <w:t>⡗⭪⭑</w:t>
      </w:r>
      <w:r>
        <w:rPr/>
        <w:t>冿</w:t>
      </w:r>
      <w:r>
        <w:rPr/>
        <w:t>⡍</w:t>
      </w:r>
      <w:r>
        <w:rPr/>
        <w:t>ꥮ㔥␭㴥⼯摪顤䵂轐斮潉唴⬯ꅵ䡆쌱ꎱげ朤䥣䁥⽾춣⼰㴲슣㝌ꄰ㥣ㅘ㜮榥琭쉳뽈姂⹵쌴ㄴ侻玏潲辮璱淂潑䳂畸ꅆ奨⎣䉰숬㨳㑭䩌숥敬湨橖䝯淂쉱</w:t>
      </w:r>
      <w:r>
        <w:rPr/>
        <w:t>ꕈ</w:t>
      </w:r>
      <w:r>
        <w:rPr/>
        <w:t>抣伺㓂滂迂㈽輺♃恪㡳⼮㩌⽢⭚㭬츸灙纡咥뽶㈰쉺燂敍◂㕢汹づ攷氺剧쉚싂䉸濂椱㥂숯숷䡊쵰兆㖏싂囂쉕㝭繊㣂㍢㗎떱㉈</w:t>
      </w:r>
      <w:r>
        <w:rPr/>
        <w:t>ꦏ</w:t>
      </w:r>
      <w:r>
        <w:rPr/>
        <w:t>㔸칐숸㑯曍竂쉒묽␽敟漮义㡏慴党滂⥑穠坖⨸갷쉠剗⩤䘫</w:t>
      </w:r>
      <w:r>
        <w:rPr/>
        <w:t>ⰶ⥗</w:t>
      </w:r>
      <w:r>
        <w:rPr/>
        <w:t>쉷䅁棂彚普婌槂㡰䪬硏毂䑘椶녁灹㭒⩹橌ꥡ漪쉌Ⓜ悻䵮숺⍑까⼦昵⩶䩓桏⭇㚱䔯煺䆏椪椪⛍촹匫壂塣穨쉶㗍唺⪩⍺ㆡ쉲頭潳ꇂ㈸㭸殩繣㪿넽츺슡瑐숲涘</w:t>
      </w:r>
      <w:r>
        <w:rPr/>
        <w:t>ꕮ</w:t>
      </w:r>
      <w:r>
        <w:rPr/>
        <w:t>廂숹녀塏㍺䱺潂</w:t>
      </w:r>
      <w:r>
        <w:rPr/>
        <w:t>ⵖ</w:t>
      </w:r>
      <w:r>
        <w:rPr/>
        <w:t>桥슩놱榩碣ꄣ䁴⼤彀쉶住ꅃ桨夻睪숭愤칒䅳㙔䍯쵎頪牅頤攵⑭玿婇숱⼸㡎湮祱瑎쉈塁灺⨩䎮</w:t>
      </w:r>
      <w:r>
        <w:rPr/>
        <w:t>Ⲭ╭</w:t>
      </w:r>
      <w:r>
        <w:rPr/>
        <w:t>㈮昰䦥瑏爹曂橷⌲塎쎩敊⹏亘㉄䱗楓恮ꅈ剀⽇獥䙑朷䙺칞⹐</w:t>
      </w:r>
      <w:r>
        <w:rPr/>
        <w:t>Ⳃ</w:t>
      </w:r>
      <w:r>
        <w:rPr/>
        <w:t>ꖥ</w:t>
      </w:r>
      <w:r>
        <w:rPr/>
        <w:t>桱㐹⽺䴨乶繁⥡⥥숪</w:t>
      </w:r>
      <w:r>
        <w:rPr/>
        <w:t>ꖮ</w:t>
      </w:r>
      <w:r>
        <w:rPr/>
        <w:t>ꌊ畅</w:t>
      </w:r>
      <w:r>
        <w:rPr/>
        <w:t>ꦩ</w:t>
      </w:r>
      <w:r>
        <w:rPr/>
        <w:t>䜱呥䩕㍮昩猫무⪏㉺㌪繤渽六拂䅊慫庘僂⹀◂顣</w:t>
      </w:r>
      <w:r>
        <w:rPr/>
        <w:t>ꦩ♖</w:t>
      </w:r>
      <w:r>
        <w:rPr/>
        <w:t>唫碡슏녩瑁繀</w:t>
      </w:r>
      <w:r>
        <w:rPr/>
        <w:t>ꖣ</w:t>
      </w:r>
      <w:r>
        <w:rPr/>
        <w:t>칡捣汧숲㞘</w:t>
      </w:r>
      <w:r>
        <w:rPr/>
        <w:t>ꖣ</w:t>
      </w:r>
      <w:r>
        <w:rPr/>
        <w:t>瑍⩵ゥ僃㤣⭢뽢爮䁟䠥廂㕠忂㏎浥㡥</w:t>
      </w:r>
      <w:r>
        <w:rPr/>
        <w:t>⡰</w:t>
      </w:r>
      <w:r>
        <w:rPr/>
        <w:t>幭㐳免쉏쉄썹쉈僂숸뼲쉙䁄䥋</w:t>
      </w:r>
      <w:r>
        <w:rPr/>
        <w:t>⢩</w:t>
      </w:r>
      <w:r>
        <w:rPr/>
        <w:t>䥳具칢䶻䎻煶갫쉠柂毃甶斘䅾囂⩴㍢썙䐨쉣㙨⹴改㙴枥歹쉢倻眬ꍕ땐斻㵖特슩쉫獺杀⮮呐碩충⸺쉂悬⍊믂碬</w:t>
      </w:r>
      <w:r>
        <w:rPr/>
        <w:t>⠩</w:t>
      </w:r>
      <w:r>
        <w:rPr/>
        <w:t>轶♲㥌</w:t>
      </w:r>
      <w:r>
        <w:rPr/>
        <w:t>ⰹ</w:t>
      </w:r>
      <w:r>
        <w:rPr/>
        <w:t>ꇂ乷爹奍慓橙땷땗卖뽁묺⥁</w:t>
      </w:r>
      <w:r>
        <w:rPr/>
        <w:t>ꥁ</w:t>
      </w:r>
      <w:r>
        <w:rPr/>
        <w:t>挺漭㉋捕湵琺䡣䷂禩㉎䐣彊塳啊䭚㚿卓灁슩搪쉨쉌㴵땩춻숶顇癇</w:t>
      </w:r>
      <w:r>
        <w:rPr/>
        <w:t>ꖘ</w:t>
      </w:r>
      <w:r>
        <w:rPr/>
        <w:t>幧썑畂硖䪘䉮䨬⫂䘷奤惍䡥딫㕚㑄㔮⪱摠㮩疡숤ꍏ単彀冬〶助䥸䰪杰▱䙡㗃溱㍟䍱녭㡫</w:t>
      </w:r>
      <w:r>
        <w:rPr/>
        <w:t>⠷</w:t>
      </w:r>
      <w:r>
        <w:rPr/>
        <w:t>䜺숦核쉦쉧㄰昻싎갸䧂楔㍞琺矂</w:t>
      </w:r>
      <w:r>
        <w:rPr/>
        <w:t>⢏꥙</w:t>
      </w:r>
      <w:r>
        <w:rPr/>
        <w:t>ꍞ吭楬䌸低쉾䍪獙⹭㕞牫썸䥳♧㌽牏榏숣䏂未㠫㑐숹</w:t>
      </w:r>
      <w:r>
        <w:rPr/>
        <w:t>ⵌ♐</w:t>
      </w:r>
      <w:r>
        <w:rPr/>
        <w:t>䵫①穊嘳녔䛂偕煘㝤䰽皱权╰ㅭ瀲⍩䵤畉⥸䅪瑃뼫쉥䢩摈쉣䬱䍐걚쉨〩橧娸卐愤洵䐪顢⪵쌫┩䅏䅬썳긨杊潱挣㍴甶奰乭뿂⩷硘</w:t>
      </w:r>
      <w:r>
        <w:rPr/>
        <w:t>꤭</w:t>
      </w:r>
      <w:r>
        <w:rPr/>
        <w:t>㘹桊扁㝳䥤⽗灹溡䱳쉺單㩐儯䁑桳瀦沘숦扵婍뼵겡㈦硩쏂䭱䰹䝢漫彐䌪煅頩뮣숳숺溻뽐싂来穎畍</w:t>
      </w:r>
      <w:r>
        <w:rPr/>
        <w:t>ⵞ</w:t>
      </w:r>
      <w:r>
        <w:rPr/>
        <w:t>딷㒩뭮丸丰㟂䵰䎱䚣猺牠䗂⍶㠥剄桶䑷쉙⍩</w:t>
      </w:r>
      <w:r>
        <w:rPr/>
        <w:t>ꥆ⩣</w:t>
      </w:r>
      <w:r>
        <w:rPr/>
        <w:t>汑뿂</w:t>
      </w:r>
      <w:r>
        <w:rPr/>
        <w:t>ⱂ</w:t>
      </w:r>
      <w:r>
        <w:rPr/>
        <w:t>塸䩱</w:t>
      </w:r>
      <w:r>
        <w:rPr/>
        <w:t>⢮</w:t>
      </w:r>
      <w:r>
        <w:rPr/>
        <w:t>䗂䖮砪夸橪⺡▥䝙愯쉗</w:t>
      </w:r>
      <w:r>
        <w:rPr/>
        <w:t>ⵊ</w:t>
      </w:r>
      <w:r>
        <w:rPr/>
        <w:t>卪啉</w:t>
      </w:r>
      <w:r>
        <w:rPr/>
        <w:t>ⱖ⩴</w:t>
      </w:r>
      <w:r>
        <w:rPr/>
        <w:t>ꤴ</w:t>
      </w:r>
      <w:r>
        <w:rPr/>
        <w:t>쉃싂䇂䵡渷╅㕒뽯뭸⧂橓㑗숳瀯桄⬪⭬⥬㒘</w:t>
      </w:r>
      <w:r>
        <w:rPr/>
        <w:t>꧂</w:t>
      </w:r>
      <w:r>
        <w:rPr/>
        <w:t>놮㭷⩌싍⽒瀫䦘㖻</w:t>
      </w:r>
      <w:r>
        <w:rPr/>
        <w:t>ⰶ</w:t>
      </w:r>
      <w:r>
        <w:rPr/>
        <w:t>灃숺슏♷ど杚㈺债櫂깍丵牑攬䍆♲杊썬橯湤⽠丶慟걆</w:t>
      </w:r>
      <w:r>
        <w:rPr/>
        <w:t>ꔻ</w:t>
      </w:r>
      <w:r>
        <w:rPr/>
        <w:t>쉨䅖忂</w:t>
      </w:r>
      <w:r>
        <w:rPr/>
        <w:t>⣂</w:t>
      </w:r>
      <w:r>
        <w:rPr/>
        <w:t>頻⭌썁由</w:t>
      </w:r>
      <w:r>
        <w:rPr/>
        <w:t>⡤</w:t>
      </w:r>
      <w:r>
        <w:rPr/>
        <w:t>䡤쉐ꄦ穂顇뭥扵䑂</w:t>
      </w:r>
      <w:r>
        <w:rPr/>
        <w:t>ꤶ</w:t>
      </w:r>
      <w:r>
        <w:rPr/>
        <w:t>晋䣂슣嘪䉭ㅯ㚬녭숴쉘兠⹶㤭숴쉀捕</w:t>
      </w:r>
      <w:r>
        <w:rPr/>
        <w:t>ꦏ</w:t>
      </w:r>
      <w:r>
        <w:rPr/>
        <w:t>칉쉒潱睢頳匯哂辱䑋樱塶⍺濂㢣恬㯎䙙쉠噄딲ꇂ敾䗍⹾</w:t>
      </w:r>
      <w:r>
        <w:rPr/>
        <w:t>ꖻ</w:t>
      </w:r>
      <w:r>
        <w:rPr/>
        <w:t>矂쉊숫縥爩숪㕪祪䑲楧㵕컎숨숊珂奧硴烂땴갫䉤塍숷⩯獅慎䤴圴种♰瑩渹稷余瓂䡘婢슡涩獅洱⌰䊿</w:t>
      </w:r>
      <w:r>
        <w:rPr/>
        <w:t>ꤦ</w:t>
      </w:r>
      <w:r>
        <w:rPr/>
        <w:t>䠭䬭畘㩰楉䕲㪵甩ꍍ⩒䧂拂卞塈䷂⩷䱳㤱繄㑴䛎妿嘮ㅓ滂楯娸優擂悱䭘獟걈恵礯爷⏂硂쉣恬顊丣묭㘭⭘슥㥈飂嘤迂猽ꏎ恒坎䁥䡃砬䱸뾮쉤䬦携쵓挷慏縦␻㙙呠棂璩嫎仂⍵䯂⩃穅眻瑣姂䭴㤬</w:t>
      </w:r>
      <w:r>
        <w:rPr/>
        <w:t>ꔴ</w:t>
      </w:r>
      <w:r>
        <w:rPr/>
        <w:t>〸樣⑰夶噑쉰</w:t>
      </w:r>
      <w:r>
        <w:rPr/>
        <w:t>ⵦ⩦</w:t>
      </w:r>
      <w:r>
        <w:rPr/>
        <w:t>놡晊壂湾ꆿ</w:t>
      </w:r>
      <w:r>
        <w:rPr/>
        <w:t>ꥂ</w:t>
      </w:r>
      <w:r>
        <w:rPr/>
        <w:t>爤砻怪䕊㐹⧂枿掩</w:t>
      </w:r>
      <w:r>
        <w:rPr/>
        <w:t>ꤺ</w:t>
      </w:r>
      <w:r>
        <w:rPr/>
        <w:t>츩䍖䱟⽊幚㑇쉗쉚䨸彤瑉땯挥䤯⒬ぐ싂</w:t>
      </w:r>
      <w:r>
        <w:rPr/>
        <w:t>ꤴ</w:t>
      </w:r>
      <w:r>
        <w:rPr/>
        <w:t>쉄츰欫쌤迂㉟</w:t>
      </w:r>
      <w:r>
        <w:rPr/>
        <w:t>ꦩ</w:t>
      </w:r>
      <w:r>
        <w:rPr/>
        <w:t>䆥ㆩ뿂瀶ꥪ䍃</w:t>
      </w:r>
      <w:r>
        <w:rPr/>
        <w:t>Ⱡ⵬</w:t>
      </w:r>
      <w:r>
        <w:rPr/>
        <w:t>ぃ쉭뇂숬㵒ꥹ싂䡸쵹札甪佹礹⽴</w:t>
      </w:r>
      <w:r>
        <w:rPr/>
        <w:t>⠽</w:t>
      </w:r>
      <w:r>
        <w:rPr/>
        <w:t>慎</w:t>
      </w:r>
      <w:r>
        <w:rPr/>
        <w:t>ꕙ</w:t>
      </w:r>
      <w:r>
        <w:rPr/>
        <w:t>ꥫ뗂⭮⒩泂넻㵶</w:t>
      </w:r>
      <w:r>
        <w:rPr/>
        <w:t>꧂</w:t>
      </w:r>
      <w:r>
        <w:rPr/>
        <w:t>ꥵ䈨╰</w:t>
      </w:r>
      <w:r>
        <w:rPr/>
        <w:t>Ⳃ</w:t>
      </w:r>
      <w:r>
        <w:rPr/>
        <w:t>㣂硡剕晚㣃凂썷숺격㝢ꅦ</w:t>
      </w:r>
      <w:r>
        <w:rPr/>
        <w:t>ꕟ</w:t>
      </w:r>
      <w:r>
        <w:rPr/>
        <w:t>⡑</w:t>
      </w:r>
      <w:r>
        <w:rPr/>
        <w:t>僂壂啁稸奬숸슡╴磂䵟숻춿珃轃㓂轏뽷彦⩰⽲</w:t>
      </w:r>
      <w:r>
        <w:rPr/>
        <w:t>⡘</w:t>
      </w:r>
      <w:r>
        <w:rPr/>
        <w:t>碱䵯䱱琹癪顫숴亱쉸䭦サ䥾晰싂䫂㠬겏氤넪晟╴䐲쉟煶幡</w:t>
      </w:r>
      <w:r>
        <w:rPr/>
        <w:t>ꕮ</w:t>
      </w:r>
      <w:r>
        <w:rPr/>
        <w:t>뼷頯狂ꍊ싂쉤숷婬칺⍒⽘췂潈瀽䑅犘녂桎価汉甥婅轹숳쉈獯䤺桴偮䙚㣂䩳奅⬵〫꺩䍺䐪乔㡕䰳숤쉨걇橍敕摬㡉幬딨敆⨻捍쉓䄶厩囂ꅅ⬻繟揂⪩ꎘ깫ꄳ惂쵋癸㥵微뭐걓곂␮뭑佳嗍牁⨵燂偂勂摎堶瑁獳⪩⍬쉅</w:t>
      </w:r>
      <w:r>
        <w:rPr/>
        <w:t>ⱴ</w:t>
      </w:r>
      <w:r>
        <w:rPr/>
        <w:t>⽕㒥爬㭬⽐䍦㩅걊城故</w:t>
      </w:r>
      <w:r>
        <w:rPr/>
        <w:t>ꖱ</w:t>
      </w:r>
      <w:r>
        <w:rPr/>
        <w:t>祯徱⫂卙䜻佁䔣숻ꌰꅟ㟂깪㝱䭈⩋仂껂숴慬㩕ꌯꌫ楦楔썎曂擂습䘦</w:t>
      </w:r>
      <w:r>
        <w:rPr/>
        <w:t>ꕢ</w:t>
      </w:r>
      <w:r>
        <w:rPr/>
        <w:t>숽匮㈵獍睚☴棂♐㎿╩ꅲ习㉘楑䍉⌺婐㎬敌</w:t>
      </w:r>
      <w:r>
        <w:rPr/>
        <w:t>Ⱳ</w:t>
      </w:r>
      <w:r>
        <w:rPr/>
        <w:t>两禱㛂㏂╨㫃䙃䊬ꍭ㕺樬窘㟂祅繉䥡㍕땁汉颬癍瑟㕰</w:t>
      </w:r>
      <w:r>
        <w:rPr/>
        <w:t>ꔽ</w:t>
      </w:r>
      <w:r>
        <w:rPr/>
        <w:t>㭰⩾硌㜽⨶晟</w:t>
      </w:r>
      <w:r>
        <w:rPr/>
        <w:t>ⱺ</w:t>
      </w:r>
      <w:r>
        <w:rPr/>
        <w:t>夸┽勃愬䥊</w:t>
      </w:r>
      <w:r>
        <w:rPr/>
        <w:t>ⷂ</w:t>
      </w:r>
      <w:r>
        <w:rPr/>
        <w:t>쉴䕔촭싍ꥺ檘昮稥偧畤ꥤ愺⩑呲佃噎焦瘰ꍄ㓂</w:t>
      </w:r>
      <w:r>
        <w:rPr/>
        <w:t>ꦿ</w:t>
      </w:r>
      <w:r>
        <w:rPr/>
        <w:t>攵渣祁偲疿䅫㇂⽅䬴晳쵹彧㈦ㄸꍥ㬫쉚敢抡쉘牍칥♠噌⹫栱湄䀳</w:t>
      </w:r>
      <w:r>
        <w:rPr/>
        <w:t>Ⱚ⏂</w:t>
      </w:r>
      <w:r>
        <w:rPr/>
        <w:t>慱栰⑗⩒ギ稤㐻楟⭶欹杆壂㉸쉅甊煤甲촪묫剳㉁坒㝕⭰煨倹숪倷䅄殱⩱灑⨺ꍣ</w:t>
      </w:r>
      <w:r>
        <w:rPr/>
        <w:t>⠽</w:t>
      </w:r>
      <w:r>
        <w:rPr/>
        <w:t>㬻杧㝃㷂㒡䖩炬疘曂㉠桍쉷檥싂㭶復歬䪥橞㕒抩歴爺쉴欭긽婡斻䦡塹䙆⭥뽎癑⽷뗂㥪㝬꥗䑍㋂숩䭄牅偋㥗伪⑀歕剌䴫⽷濂㶵쉈ꄶ␻䡓拂䜹暿땵쉓剕怴뽤⨷晱</w:t>
      </w:r>
      <w:r>
        <w:rPr/>
        <w:t>ꕒ</w:t>
      </w:r>
      <w:r>
        <w:rPr/>
        <w:t>瀥䴭轤ぅ</w:t>
      </w:r>
      <w:r>
        <w:rPr/>
        <w:t>ꥏ</w:t>
      </w:r>
      <w:r>
        <w:rPr/>
        <w:t>嫂☪</w:t>
      </w:r>
      <w:r>
        <w:rPr/>
        <w:t>⠽</w:t>
      </w:r>
      <w:r>
        <w:rPr/>
        <w:t>樸浴折氪瓂㵊ꥶ怰楒皩权㩓橀䰮倷车카灄</w:t>
      </w:r>
      <w:r>
        <w:rPr/>
        <w:t>ꕌ</w:t>
      </w:r>
      <w:r>
        <w:rPr/>
        <w:t>攩䨮㑈⼣䝇樱㑘㎩깷䡐秃췍啇㄰氽彆獚乔彵懂幅吷空쉊⾱습촷敢䍬塥䙣⩟</w:t>
      </w:r>
      <w:r>
        <w:rPr/>
        <w:t>꧂</w:t>
      </w:r>
      <w:r>
        <w:rPr/>
        <w:t>瑢⥁熩係㜱㞘䥒圬匹숫ぎ挷㝾䵍긫溡㠦楄㮬䈩匣싂뽳㝵숮슩䅲♕슩쉌ꄫꍕ䧂兑楅␬卵㭡摶飂</w:t>
      </w:r>
      <w:r>
        <w:rPr/>
        <w:t>ꥁ</w:t>
      </w:r>
      <w:r>
        <w:rPr/>
        <w:t>숮</w:t>
      </w:r>
      <w:r>
        <w:rPr/>
        <w:t>ⵍ⍈</w:t>
      </w:r>
      <w:r>
        <w:rPr/>
        <w:t>楐㐵쌥奋噓轤뼶牳灷汇曂仂쉁ㅮ땷䁄嗂䧂⹑楹疵䭡⥂昹ㄶ慩⎮潱漩䄪쵁컂뭮熮员䍄쉤盃</w:t>
      </w:r>
      <w:r>
        <w:rPr/>
        <w:t>ⴴ⹍</w:t>
      </w:r>
      <w:r>
        <w:rPr/>
        <w:t>䵭輳썥淍칞じ梘䍊呑坶畦㫍微顨쉯潞慅ꎘ⥲⑍砲츭䙭길嘷ッ♴⽖</w:t>
      </w:r>
      <w:r>
        <w:rPr/>
        <w:t>ⲏ</w:t>
      </w:r>
      <w:r>
        <w:rPr/>
        <w:t>癬깴㙠㕸歭婍슻乁싂剘涬⨻⪬䍸뭌⤱夭癐縨祦䑥ㆩ䠰묩䉒愳飂兠쉉</w:t>
      </w:r>
      <w:r>
        <w:rPr/>
        <w:t>ꗃ</w:t>
      </w:r>
      <w:r>
        <w:rPr/>
        <w:t>쉏쉅㩑敦轐晤쉎㍉䡏婡瀫硭㌱渵昵奚杈⨩判捊䵓㐤䉉繲䭣灯咡⚏捴澿䉳挪걶痂⽌䁰</w:t>
      </w:r>
      <w:r>
        <w:rPr/>
        <w:t>ꤵ</w:t>
      </w:r>
      <w:r>
        <w:rPr/>
        <w:t>㐸砣숽〤祙숸</w:t>
      </w:r>
      <w:r>
        <w:rPr/>
        <w:t>⢱</w:t>
      </w:r>
      <w:r>
        <w:rPr/>
        <w:t>㶿䩀玿剠剌惂쉳碿便洹䅞哂顓쉊公堦䏂ꌥ╾卋쏂⑥⯂㨯戸땋ꅲ㑥慕略弻⮻싂䧂⌺㍢冡晥捎济⫂仂㥄帻洪묯썅煀⭯啤䣂슩⍩䶵</w:t>
      </w:r>
      <w:r>
        <w:rPr/>
        <w:t>ꗂ</w:t>
      </w:r>
      <w:r>
        <w:rPr/>
        <w:t>礻轙㉾☬檩</w:t>
      </w:r>
      <w:r>
        <w:rPr/>
        <w:t>ⱪⰭ</w:t>
      </w:r>
      <w:r>
        <w:rPr/>
        <w:t>暱縱걆숮縲슱橲何쉇爺廂牊⹸挦␯</w:t>
      </w:r>
      <w:r>
        <w:rPr/>
        <w:t>ꤤ╧</w:t>
      </w:r>
      <w:r>
        <w:rPr/>
        <w:t>䖘䑾♈䐻祊㍢绂湣䔮쉏接庻灴夬습쉨䴨兠娫쉫幏䆻敳慂㍓㥭呇⩐⥔傘슩湭烂ꥹꆡ㥵䁺硪㍒㥌</w:t>
      </w:r>
      <w:r>
        <w:rPr/>
        <w:t>ꖡ</w:t>
      </w:r>
      <w:r>
        <w:rPr/>
        <w:t>쉡☸凍海㔱㉱껂忂坎漽橴쉪佄䤻㶻䐴奨嘨稥刪㩬利瑘┵攱쉂欨뭓歍㘫⍕参橧潔桰扦扴䅔⏂梩ꌤ愴쉆ꌦ䑩汳⽘㙭쉭恴㐱玡墥䁙㉪愊恀㥟惎넭檿⪣㚣㩲䉗氳숸쉩縷㈪</w:t>
      </w:r>
      <w:r>
        <w:rPr/>
        <w:t>ꔽ</w:t>
      </w:r>
      <w:r>
        <w:rPr/>
        <w:t>걑걊噞뽏佷</w:t>
      </w:r>
      <w:r>
        <w:rPr/>
        <w:t>꧂</w:t>
      </w:r>
      <w:r>
        <w:rPr/>
        <w:t>侻⩏믂䥀ꍠ䤦⤣䶥偬</w:t>
      </w:r>
      <w:r>
        <w:rPr/>
        <w:t>⡦</w:t>
      </w:r>
      <w:r>
        <w:rPr/>
        <w:t>ⵦ</w:t>
      </w:r>
      <w:r>
        <w:rPr/>
        <w:t>쉍噒믃㋃⤸녟㌥깈秂쉲唪쉫䄶㉲슱䥓唫ꥨ槂欵䵟頰昭㬩玬싂꥗祑桭㝚恲䍏㭧쎏抱싂䉙䵌㜲渦忍ꍸ䉄䨰煣卉</w:t>
      </w:r>
      <w:r>
        <w:rPr/>
        <w:t>ⰴ</w:t>
      </w:r>
      <w:r>
        <w:rPr/>
        <w:t>ㆡ♂䀥火䔽搥ꌱ쉴彎땔</w:t>
      </w:r>
      <w:r>
        <w:rPr/>
        <w:t>ꥐ</w:t>
      </w:r>
      <w:r>
        <w:rPr/>
        <w:t>㠺猴墡㡉汁䕣棃楅䍄光慚⍌婟䝤埂㝖偦⪿唬䡾㘰汉朤獉㍶繎㖱뭈묻⍭漵呲⥈奇䮡쉃吽䉘䕧⹊䈳當걆斬䈯뼪⭆쵬䝳彍ꎩ殩濂㩟㉓䑦䥒䲻タ♅兰쉎쉂쉷䏂縩照⩀弬頲⑧츪测䝂微⨳穆녒眴뮬頰桁</w:t>
      </w:r>
      <w:r>
        <w:rPr/>
        <w:t>ⱍ</w:t>
      </w:r>
      <w:r>
        <w:rPr/>
        <w:t>ㅔ輤꥚⥯숴䥙쏂</w:t>
      </w:r>
      <w:r>
        <w:rPr/>
        <w:t>⡞</w:t>
      </w:r>
      <w:r>
        <w:rPr/>
        <w:t>䍯쎩弦䬱㥨湉⍡쉢兠瞿婈ꥳ兊杴㪬乱吩录甤穭瑯湢쉌兇流㡆澘硇ぇ깴䩸縴嘽떿</w:t>
      </w:r>
      <w:r>
        <w:rPr/>
        <w:t>ꕋ</w:t>
      </w:r>
      <w:r>
        <w:rPr/>
        <w:t>橏畟創슣뭆临㉇灦瑣⍈䝡汵夫쉍썾䀪㪥녂⫂穏</w:t>
      </w:r>
      <w:r>
        <w:rPr/>
        <w:t>Ɑ</w:t>
      </w:r>
      <w:r>
        <w:rPr/>
        <w:t>㭑숸뭱쉹␪擂杈␮㬭摵싃숣䃂걃䑾</w:t>
      </w:r>
      <w:r>
        <w:rPr/>
        <w:t>ⰹ</w:t>
      </w:r>
      <w:r>
        <w:rPr/>
        <w:t>泂斵剔䇂汕쉋劻㉈☹澘췂䵀炬⴪⬱쉡넮㒩恊ꏂꇂ睴猪䱮煡쉐⭠</w:t>
      </w:r>
      <w:r>
        <w:rPr/>
        <w:t>ꥇ</w:t>
      </w:r>
      <w:r>
        <w:rPr/>
        <w:t>奷칸⭔</w:t>
      </w:r>
      <w:r>
        <w:rPr/>
        <w:t>⡮</w:t>
      </w:r>
      <w:r>
        <w:rPr/>
        <w:t>䍧쉍䁷䫂曂㔯祄睺☪怦潉㉉斿숣쉅㉁狂⿂ꍴ捾⵬㌺䠱灇</w:t>
      </w:r>
      <w:r>
        <w:rPr/>
        <w:t>⢻</w:t>
      </w:r>
      <w:r>
        <w:rPr/>
        <w:t>潁䩡쉳</w:t>
      </w:r>
      <w:r>
        <w:rPr/>
        <w:t>ꥒ</w:t>
      </w:r>
      <w:r>
        <w:rPr/>
        <w:t>쉶䚏걘䀬㟂旂땹橕⮘䝈㝑啖깳璡䍘啹朩⹁戭檵扖㌣䨬纣畵䶻㭺搲㈴쉵숪㝢뽖䏂匦ꍕ</w:t>
      </w:r>
      <w:r>
        <w:rPr/>
        <w:t>⡖</w:t>
      </w:r>
      <w:r>
        <w:rPr/>
        <w:t>〽獬剅╤㨮ꍴ顕手걐</w:t>
      </w:r>
      <w:r>
        <w:rPr/>
        <w:t>ⵍ</w:t>
      </w:r>
      <w:r>
        <w:rPr/>
        <w:t>캬䁾砯婪泂䓂숥䱴㝉䦩䈤幸㮩쉹欽灲뭵㉈⍃ꥸギ깅祳⹨⨽꤮砪쉘㡔䑍쉙穓価拂⨫쉊䕭昽땍塣弭绂䎩╴╳ꄶ〤뭙⧎쉋橕亵睇䨨쉉癔뮵㇂䮩棂䰭</w:t>
      </w:r>
      <w:r>
        <w:rPr/>
        <w:t>꤬</w:t>
      </w:r>
      <w:r>
        <w:rPr/>
        <w:t>灑칧⯂슮⵮㤣⥭挲輱슣桎囂</w:t>
      </w:r>
      <w:r>
        <w:rPr/>
        <w:t>꧂</w:t>
      </w:r>
      <w:r>
        <w:rPr/>
        <w:t>杴</w:t>
      </w:r>
      <w:r>
        <w:rPr/>
        <w:t>⠺</w:t>
      </w:r>
      <w:r>
        <w:rPr/>
        <w:t>㉪冩</w:t>
      </w:r>
      <w:r>
        <w:rPr/>
        <w:t>⡷</w:t>
      </w:r>
      <w:r>
        <w:rPr/>
        <w:t>ꦮ</w:t>
      </w:r>
      <w:r>
        <w:rPr/>
        <w:t>稸傥숽츳㝄쉍츻潷㴵颏㮩</w:t>
      </w:r>
      <w:r>
        <w:rPr/>
        <w:t>ⰸ</w:t>
      </w:r>
      <w:r>
        <w:rPr/>
        <w:t>䋂캱⎬</w:t>
      </w:r>
      <w:r>
        <w:rPr/>
        <w:t>ꤶ</w:t>
      </w:r>
      <w:r>
        <w:rPr/>
        <w:t>㒿轧䱾쉠癌天▱忂畓敪噲桲⴪䝅ꥱ쵂⭷쉭䀪ㄴ僂畸瘪湾轤䨭⑺囂䕡</w:t>
      </w:r>
      <w:r>
        <w:rPr/>
        <w:t>꤯⵺</w:t>
      </w:r>
      <w:r>
        <w:rPr/>
        <w:t>⼮♄桷⍠兹쉠꥘쉟</w:t>
      </w:r>
      <w:r>
        <w:rPr/>
        <w:t>ꥇ</w:t>
      </w:r>
      <w:r>
        <w:rPr/>
        <w:t>ㅔ樮䖮⪬曂匱獵瀽⑅楄䦿癰䐽挊楊偡쉏剒䵩숳⑎</w:t>
      </w:r>
      <w:r>
        <w:rPr/>
        <w:t>ꦣ</w:t>
      </w:r>
      <w:r>
        <w:rPr/>
        <w:t>㔥䠺</w:t>
      </w:r>
      <w:r>
        <w:rPr/>
        <w:t>ꦮ</w:t>
      </w:r>
      <w:r>
        <w:rPr/>
        <w:t>竂飂쉭䏂⩴䘫ꥴ㥾绂쉠珂橩湇㗂</w:t>
      </w:r>
      <w:r>
        <w:rPr/>
        <w:t>ⱌ</w:t>
      </w:r>
      <w:r>
        <w:rPr/>
        <w:t>樬㡫쉷权쉄温ꅠ㐱ꥨ歙ꅌ쏂</w:t>
      </w:r>
      <w:r>
        <w:rPr/>
        <w:t>ⱐ</w:t>
      </w:r>
      <w:r>
        <w:rPr/>
        <w:t>潧佒斘⧃杂싍츴</w:t>
      </w:r>
      <w:r>
        <w:rPr/>
        <w:t>ꦣ</w:t>
      </w:r>
      <w:r>
        <w:rPr/>
        <w:t>慘㷂㕷攽呄김㝢ꅩꥤ뗂洪㧍て䩫䥋䱂塶堯晈⻂걀皘</w:t>
      </w:r>
      <w:r>
        <w:rPr/>
        <w:t>ꔬ</w:t>
      </w:r>
      <w:r>
        <w:rPr/>
        <w:t>㛂繲泂숤迂㩳갱▵</w:t>
      </w:r>
      <w:r>
        <w:rPr/>
        <w:t>ꔫ</w:t>
      </w:r>
      <w:r>
        <w:rPr/>
        <w:t>䗂浯⩘横⥣倦楎⨲さ▵乐⹲⒵㮘⨹轴⤳╇䰻㩏쉹㞱湶㨵敄곂噍弤⏂咱偄畄埂쌵恅婲䩖㘽슬숺묵昭䡊祸㥁晈㝞䑎嘷恙⫎䑧暏㷂扺䶮瀦㈦숷炻婤┪卩䴷煊䘻⬽⤷晄励쌬ꅙ쉙◃盂帪〻㓂슘</w:t>
      </w:r>
      <w:r>
        <w:rPr/>
        <w:t>ꥈ</w:t>
      </w:r>
      <w:r>
        <w:rPr/>
        <w:t>䦡玣歌</w:t>
      </w:r>
      <w:r>
        <w:rPr/>
        <w:t>ꗃ</w:t>
      </w:r>
      <w:r>
        <w:rPr/>
        <w:t>䓂潆썀壂䍲싂戶䵣⛂洩慠㉷⛂倮ㅗ敖숯狂ꅚ㵾彳⭃⨭</w:t>
      </w:r>
      <w:r>
        <w:rPr/>
        <w:t>ⷂ</w:t>
      </w:r>
      <w:r>
        <w:rPr/>
        <w:t>썇</w:t>
      </w:r>
      <w:r>
        <w:rPr/>
        <w:t>ꥌ⥒</w:t>
      </w:r>
      <w:r>
        <w:rPr/>
        <w:t>䱂쉚爫慵冱佭噢䧂㖩㭓娵⍮㑥昪慴녡㍈ꇂ䝩쉫㏂杣怭㑩刪䥹砪䈳䟂뮥⨦圽湕쵏盂ꍬ玩䪬쉨⭺檵㩉숥싂넫弦⼭椺䡧컂㐽ꅀ洺쉑䁱⽑넻숤㔩杩䥵⨫㈰䐣㭈㗂ꅐ썑積輣頫뮻⍃⿂</w:t>
      </w:r>
      <w:r>
        <w:rPr/>
        <w:t>ⱈ</w:t>
      </w:r>
      <w:r>
        <w:rPr/>
        <w:t>쉺伹견䔨㗎䀮⺏ꍃ摊걶䆩⎩쉕뭆☷</w:t>
      </w:r>
      <w:r>
        <w:rPr/>
        <w:t>Ⱓ</w:t>
      </w:r>
      <w:r>
        <w:rPr/>
        <w:t>ꅑ樵顇塞㨸䴹뭮녁䥴题㠪睶㥗獡佲揂䫂쉙橩秂煇</w:t>
      </w:r>
      <w:r>
        <w:rPr/>
        <w:t>Ⱔ</w:t>
      </w:r>
      <w:r>
        <w:rPr/>
        <w:t>䁡枬䭦瘯堵沱睎깪礷䬻估彆樭摅⑙䆮滂㫍䁫㩘烂쉏숥兌ꄺ⤺⩠⛍奧⼽啐䛂潐쉘䙭䉧⯂氹㍁㡮倹坅〦ㅵ穂쉹硗彆슻楣ㆣ楶습슘愬桯慖ꄫ㕬</w:t>
      </w:r>
      <w:r>
        <w:rPr/>
        <w:t>ꖿ</w:t>
      </w:r>
      <w:r>
        <w:rPr/>
        <w:t>塹樺쵍係櫎</w:t>
      </w:r>
      <w:r>
        <w:rPr/>
        <w:t>ꥆ</w:t>
      </w:r>
      <w:r>
        <w:rPr/>
        <w:t>两뭳繍䐦䀷硣框쌩⩁♱健㍚刯⩂摄⍫ꏂ䬰㕗旂㑘䭭㛃毂漫쌨⥳牒뭑㯎㥵쉈넱⩲</w:t>
      </w:r>
      <w:r>
        <w:rPr/>
        <w:t>꧂</w:t>
      </w:r>
      <w:r>
        <w:rPr/>
        <w:t>塹䭰歒츱㛂쏍濂㘬䴣㝋⨤쉖䑯杔顾썞梥㍋㑷〪佬㶡悮쉳쉫䅆䴫⩯㥮桠⪡쉩轠佥쉧䅐疩⍑㭫偈㩲頯⹉杄珍恟㘪䭍ꌥ쉂窣汑␪獕㍫썁㶏♢堦係䇂┰⍹⥡㜫</w:t>
      </w:r>
      <w:r>
        <w:rPr/>
        <w:t>ꤹ</w:t>
      </w:r>
      <w:r>
        <w:rPr/>
        <w:t>䥥썫䘮䩷</w:t>
      </w:r>
      <w:r>
        <w:rPr/>
        <w:t>ꤣꥍ</w:t>
      </w:r>
      <w:r>
        <w:rPr/>
        <w:t>䩣硹䉨㌫㒿걞</w:t>
      </w:r>
      <w:r>
        <w:rPr/>
        <w:t>ⶡ</w:t>
      </w:r>
      <w:r>
        <w:rPr/>
        <w:t>煖噾ꅇび䱨㉧슩敐灟㐸桎믃⍺슱⦮辡丸煂污㨣轺奠䝪숱當瞱楒땆伊촹슿恤坵桾</w:t>
      </w:r>
      <w:r>
        <w:rPr/>
        <w:t>ⱸ</w:t>
      </w:r>
      <w:r>
        <w:rPr/>
        <w:t>䙱</w:t>
      </w:r>
      <w:r>
        <w:rPr/>
        <w:t>⢱⩡</w:t>
      </w:r>
      <w:r>
        <w:rPr/>
        <w:t>䁗쉩题♳桘뭴彡湊⸸㌣㈻ꌪ硖ꥱ灇䤹偷兢堨쉪⩁</w:t>
      </w:r>
      <w:r>
        <w:rPr/>
        <w:t>ꕬ</w:t>
      </w:r>
      <w:r>
        <w:rPr/>
        <w:t>뇂⹷祇딺☽爹偢傿噾楢㣂⩐倩ꌲ儻悻숫睴</w:t>
      </w:r>
      <w:r>
        <w:rPr/>
        <w:t>Ⳃ</w:t>
      </w:r>
      <w:r>
        <w:rPr/>
        <w:t>掮㵌澣冬婺슥兄䭏┽甪㜯倻⩇湧칁</w:t>
      </w:r>
      <w:r>
        <w:rPr/>
        <w:t>⡈</w:t>
      </w:r>
      <w:r>
        <w:rPr/>
        <w:t>睬쉵睯⯂稹쉋枘⪏唯佔㤬⽦</w:t>
      </w:r>
      <w:r>
        <w:rPr/>
        <w:t>ⰲ</w:t>
      </w:r>
      <w:r>
        <w:rPr/>
        <w:t>춬桙㶡</w:t>
      </w:r>
      <w:r>
        <w:rPr/>
        <w:t>⡫</w:t>
      </w:r>
      <w:r>
        <w:rPr/>
        <w:t>瑢쉋쉃䉗㈵쉱</w:t>
      </w:r>
    </w:p>
    <w:p>
      <w:pPr>
        <w:pStyle w:val="PreformattedText"/>
        <w:bidi w:val="0"/>
        <w:spacing w:before="0" w:after="0"/>
        <w:jc w:val="left"/>
        <w:rPr/>
      </w:pPr>
      <w:r>
        <w:rPr/>
        <w:t>ⳍ□</w:t>
      </w:r>
      <w:r>
        <w:rPr/>
        <w:t>氮濂꤮橷慭㘩䊣䋃楁㩠숱쉱깂杭䱤潮숫㍠䅓牆䥧䑍汪㍖㊻㬳礹ꅄ帨擂夽偙䕺栽㙡繊⨵⤦䵑갸슡䵷䁧䕴</w:t>
      </w:r>
      <w:r>
        <w:rPr/>
        <w:t>Ⱔ</w:t>
      </w:r>
      <w:r>
        <w:rPr/>
        <w:t>䙺咘忎着漩㴷汣쉣煭愽䨸䕮倱呂</w:t>
      </w:r>
      <w:r>
        <w:rPr/>
        <w:t>ꕥ</w:t>
      </w:r>
      <w:r>
        <w:rPr/>
        <w:t>㍨깄슩㩸㨤쉴</w:t>
      </w:r>
      <w:r>
        <w:rPr/>
        <w:t>ꕕ</w:t>
      </w:r>
      <w:r>
        <w:rPr/>
        <w:t>搰挨ま矂숣佄칫擎曂슩湋䡃獍䰯ꥺ兏춮樲墵뽾参㤸䫂걒싂䗂</w:t>
      </w:r>
      <w:r>
        <w:rPr/>
        <w:t>Ⳃ</w:t>
      </w:r>
      <w:r>
        <w:rPr/>
        <w:t>䚩磂␪䩃摟</w:t>
      </w:r>
      <w:r>
        <w:rPr/>
        <w:t>ꕹ</w:t>
      </w:r>
      <w:r>
        <w:rPr/>
        <w:t>顧吸꥗㜹㌺䭔徻朦樽噬넱穯⚥쉊助싂烂</w:t>
      </w:r>
      <w:r>
        <w:rPr/>
        <w:t>꧂</w:t>
      </w:r>
      <w:r>
        <w:rPr/>
        <w:t>辡╌쵥っ晥⨹䘭瀸뽄凂呡쉺쉖䡸⩸⍐印㩯輵䕊圴䉃♵⿃祷歟婊䨤ぬ㭵츭柂ꍂ䱐玱㗂䮩캮祟싍但䍃쏂轕⩠䑎╏怪氹䪘浰츨珂匷ㅀ㷍쉥숽搥⨶긶䙠녹吮氭瑚䮿싂灉啫쉵⧂㕱吺洪繑恣㙄⹯㡈㈪敯偀췂껂睖憏猵搮췃㟂値戽쉨㚥杕䕨습嚿婈欳敬炏䡗浱㉏㭙幌뽄獢啷싍㩏䭄働枬䠲슬뭰㚥灔疵礨ㄹ㵷䥸ꅍ楋㊡浏塷뽬ꌭ劵硈䘻殥숭㌶䝩㝟幠</w:t>
      </w:r>
      <w:r>
        <w:rPr/>
        <w:t>⡰⏍</w:t>
      </w:r>
      <w:r>
        <w:rPr/>
        <w:t>ꍏ䐯ꇂ뭖献쉑䩊娨顒㭗㑔爳⾩冩剑䵺㡷䁙뾏惂埂歀㩍桹珎晄⥣倱灚㑐栦祃摋楰쉳怣禥⑷⫂䄣䑟婟땪剫䵑坵䥞繇㝱爭埂灙쉎⏂䅭圯䙔湉䫃桢㕓轘繌歷䭪쉄⬽獶毂⫎セꍰ䙓輦轫㙮♁㣂슏穆㞩䡅녘䮘㣂烎⹄䵨쉅⩧界</w:t>
      </w:r>
      <w:r>
        <w:rPr/>
        <w:t>⠩</w:t>
      </w:r>
      <w:r>
        <w:rPr/>
        <w:t>㭹</w:t>
      </w:r>
      <w:r>
        <w:rPr/>
        <w:t>ⵥ</w:t>
      </w:r>
      <w:r>
        <w:rPr/>
        <w:t>ꥭ揂扳㏂䁷先䛂渴㇂쉚竂걘썶奏</w:t>
      </w:r>
      <w:r>
        <w:rPr/>
        <w:t>ⷃ</w:t>
      </w:r>
      <w:r>
        <w:rPr/>
        <w:t>狃㑮汈䬷䅢뿃冱⿃䗂</w:t>
      </w:r>
      <w:r>
        <w:rPr/>
        <w:t>ꕫ</w:t>
      </w:r>
      <w:r>
        <w:rPr/>
        <w:t>䝢潩ギ⩚촳㵢⎻灺呾㠥⛂啢䍳㉀ㄳ</w:t>
      </w:r>
      <w:r>
        <w:rPr/>
        <w:t>꧂</w:t>
      </w:r>
      <w:r>
        <w:rPr/>
        <w:t>汙猪咻䱋く칖⨴硢</w:t>
      </w:r>
      <w:r>
        <w:rPr/>
        <w:t>ⵍ</w:t>
      </w:r>
      <w:r>
        <w:rPr/>
        <w:t>ꆣ癫㓂愲囎</w:t>
      </w:r>
      <w:r>
        <w:rPr/>
        <w:t>⡹</w:t>
      </w:r>
      <w:r>
        <w:rPr/>
        <w:t>係顧쌶㧎䑬祄儵숥㈊湮䵱숸숬た⿂</w:t>
      </w:r>
      <w:r>
        <w:rPr/>
        <w:t>⠲</w:t>
      </w:r>
      <w:r>
        <w:rPr/>
        <w:t>숦潸䈷♟</w:t>
      </w:r>
      <w:r>
        <w:rPr/>
        <w:t>ꖬ</w:t>
      </w:r>
      <w:r>
        <w:rPr/>
        <w:t>䣂并硶潫춬䈽䝇坒㵫兮轌丸곂쉟爰⨪畤䭉숭䘱㉠伽</w:t>
      </w:r>
      <w:r>
        <w:rPr/>
        <w:t>ꦣ</w:t>
      </w:r>
      <w:r>
        <w:rPr/>
        <w:t>싂橠湙䮡⻂쉹⯍䅣㣂䝟庩头曂뽧쉚䢣㩑</w:t>
      </w:r>
      <w:r>
        <w:rPr/>
        <w:t>ꥄ</w:t>
      </w:r>
      <w:r>
        <w:rPr/>
        <w:t>䘣㉩㥖ㆿ쉊⍮泂곂〲㕷卒懂캱楚䑭ꅘ癨晭碏</w:t>
      </w:r>
      <w:r>
        <w:rPr/>
        <w:t>ⱈ</w:t>
      </w:r>
      <w:r>
        <w:rPr/>
        <w:t>㍶ㅈ䉏䚱湘싂싍场愣㘦쉋䲮睙</w:t>
      </w:r>
      <w:r>
        <w:rPr/>
        <w:t>ꤵ⦩⫂</w:t>
      </w:r>
      <w:r>
        <w:rPr/>
        <w:t>⠯</w:t>
      </w:r>
      <w:r>
        <w:rPr/>
        <w:t>쉴䌴긴汴ㅞ体䭬瓍</w:t>
      </w:r>
      <w:r>
        <w:rPr/>
        <w:t>ꖩ</w:t>
      </w:r>
      <w:r>
        <w:rPr/>
        <w:t>⽦ぁ䟂㎻檮ꍂ녉敀楹㵕</w:t>
      </w:r>
      <w:r>
        <w:rPr/>
        <w:t>ⶏ</w:t>
      </w:r>
      <w:r>
        <w:rPr/>
        <w:t>㤽㍵쉊깲癙啪</w:t>
      </w:r>
      <w:r>
        <w:rPr/>
        <w:t>ꕯ</w:t>
      </w:r>
      <w:r>
        <w:rPr/>
        <w:t>䙈穐⧂뽚컎沮녲牊扺䲩</w:t>
      </w:r>
      <w:r>
        <w:rPr/>
        <w:t>⣂</w:t>
      </w:r>
      <w:r>
        <w:rPr/>
        <w:t>猣杦⴯Ⓜ顉쉡嗂佇呃泂䚮倫顾縲</w:t>
      </w:r>
      <w:r>
        <w:rPr/>
        <w:t>꥟</w:t>
      </w:r>
      <w:r>
        <w:rPr/>
        <w:t>歫⽫䓂☥礣勂畐绂穭⭳恺䑉救䕶拍炱숳㪩輱䡾怺⩙湃畋刮弪</w:t>
      </w:r>
      <w:r>
        <w:rPr/>
        <w:t>ꥅ</w:t>
      </w:r>
      <w:r>
        <w:rPr/>
        <w:t>全뇎▩</w:t>
      </w:r>
      <w:r>
        <w:rPr/>
        <w:t>⡞</w:t>
      </w:r>
      <w:r>
        <w:rPr/>
        <w:t>숩㞏歲</w:t>
      </w:r>
      <w:r>
        <w:rPr/>
        <w:t>⣂</w:t>
      </w:r>
      <w:r>
        <w:rPr/>
        <w:t>橂爮佧灊桌쉍견䑺</w:t>
      </w:r>
      <w:r>
        <w:rPr/>
        <w:t>ꦿ</w:t>
      </w:r>
      <w:r>
        <w:rPr/>
        <w:t>䩌䙥礣㫂䣂</w:t>
      </w:r>
      <w:r>
        <w:rPr/>
        <w:t>Ⱞ</w:t>
      </w:r>
      <w:r>
        <w:rPr/>
        <w:t>盂党⩣扌剉☵轊卹截⩀䱯㢬嘺䅖槂䡙䥍懂녇㠺츩慧呴쉺橊⵨咿춣⼪⿎㭅绍漶ꍘ⫂䵙⬪䠲癍参䟂䱯쉧䷎䦘甭椷</w:t>
      </w:r>
      <w:r>
        <w:rPr/>
        <w:t>ꤴ</w:t>
      </w:r>
      <w:r>
        <w:rPr/>
        <w:t>㕏⏎㨤䀸牐㩲䱹噖〦䑚䙋⩷迂⹙쉟帪瑪亮单⹃均剂ꍸ恬䵑丬祪卶ぉ獤䉢浔倩槍⭒䐸</w:t>
      </w:r>
      <w:r>
        <w:rPr/>
        <w:t>ꔬ</w:t>
      </w:r>
      <w:r>
        <w:rPr/>
        <w:t>务繧稹㗂쉖</w:t>
      </w:r>
      <w:r>
        <w:rPr/>
        <w:t>ꕩ</w:t>
      </w:r>
      <w:r>
        <w:rPr/>
        <w:t>に싂䡸甽㡯㶻倲煬刴挦呱ꥪꥫ怹⭤䁷桵徵偫㥬䔮썧啓</w:t>
      </w:r>
      <w:r>
        <w:rPr/>
        <w:t>⠽</w:t>
      </w:r>
      <w:r>
        <w:rPr/>
        <w:t>珂쎣轲扙ꥸ輽⏂䴻剞쉷敔磂㐲䓂珎榘</w:t>
      </w:r>
      <w:r>
        <w:rPr/>
        <w:t>ꦩ</w:t>
      </w:r>
      <w:r>
        <w:rPr/>
        <w:t>쎩彘</w:t>
      </w:r>
      <w:r>
        <w:rPr/>
        <w:t>ꔪ</w:t>
      </w:r>
      <w:r>
        <w:rPr/>
        <w:t>桃⑗摹壂㯂䟂䩐</w:t>
      </w:r>
      <w:r>
        <w:rPr/>
        <w:t>ⱁ</w:t>
      </w:r>
      <w:r>
        <w:rPr/>
        <w:t>䫂繮睏⨣乓쌳祂</w:t>
      </w:r>
      <w:r>
        <w:rPr/>
        <w:t>⡍⒣</w:t>
      </w:r>
      <w:r>
        <w:rPr/>
        <w:t>辻䴻噔䕂繪㧂ぎ摢땞浭剗녨꺥숪捚呺琱敇ꏂ䯂쵎刪땞捓幢ꅾ㗃카깙桠㡊㌪杋殻朦슘甥瑠廂䧂⍬桹呶彾쉁㢡㶵㩌㷂⽦ꎡ轕⫂桶乨쉉</w:t>
      </w:r>
      <w:r>
        <w:rPr/>
        <w:t>ⱋ</w:t>
      </w:r>
      <w:r>
        <w:rPr/>
        <w:t>㮻䥲♵䱟䩆禣橭ꥯ쉥彇恓䭩喩⨹싂㉶奎飂䡊⑏껂顤渶支䊡佩㴯敦奴녮䝳숵䝉ㅍ敋㬹⵳癩煙枣녭㴲嗂䔬䛂䁐⍊獩砫颏숲㕧汐쉯祭컂濂떿潊挮皥ꍹ㵠坶犱슻偙깲Ⓙ◎䕁䵳숦呞㝹⼤㩁剫剨瘫㤪䈪땒壂㪩</w:t>
      </w:r>
      <w:r>
        <w:rPr/>
        <w:t>⡦</w:t>
      </w:r>
      <w:r>
        <w:rPr/>
        <w:t>癪ꥣ刻넸ꅇ滎㍖䬲놥◂䟂䵫䈭쉾偖瓎冏欪㭮坾㭒䑺輺⬊渽湩呃⥲潧</w:t>
      </w:r>
      <w:r>
        <w:rPr/>
        <w:t>꥓</w:t>
      </w:r>
      <w:r>
        <w:rPr/>
        <w:t>ま습쵂슣䤴</w:t>
      </w:r>
      <w:r>
        <w:rPr/>
        <w:t>ꥋ</w:t>
      </w:r>
      <w:r>
        <w:rPr/>
        <w:t>栰♒쉍槂拂㈸쉺⥔䍹㤤顸辿䰭곎⩌⼨敍轾䭙漻煤뽭㘮ꅏ偭刷矂㵁佯뽆浗놩浩䝫眫</w:t>
      </w:r>
      <w:r>
        <w:rPr/>
        <w:t>⵰</w:t>
      </w:r>
      <w:r>
        <w:rPr/>
        <w:t>牴䍉ꥫ떘②䠦䥨竎ꍩ摵汢䦬걋㒬湨辬坏♘呕瑭㴽⫂䉪顗썬ꆩ㕓顧湬㠦숹女䔮㖵剎娸璬嚻㪣漨㐺㵲뾬</w:t>
      </w:r>
      <w:r>
        <w:rPr/>
        <w:t>Ⱙ</w:t>
      </w:r>
      <w:r>
        <w:rPr/>
        <w:t>矂䟎癁␳땙䱣갮䦏㎘䔩塆䠯潨甽縣乫擂彋猭쵈煘⯂祓顁⎡깇娩畕츱뭵㥵䄩㬫숸墬澩楞碱땒彖뭄䭴秂㷃ꍶ曂㕾穐元⤸슮슣渲轙䔪皥昽旂싍ㆬ癯䡚癣䯂塎珂딦厱゘쉊瑉</w:t>
      </w:r>
      <w:r>
        <w:rPr/>
        <w:t>ⱸ</w:t>
      </w:r>
      <w:r>
        <w:rPr/>
        <w:t>桩쌤㕔㥗彏睩⩒䘪奤捭摠畷歫帹敄儱夳䀬싂ꍸ稪䫂墱渲칌쏂⑺䳂㐬⹟捂촯椽印ꅆ쵹䅠㙳숺婤獱䍘澿</w:t>
      </w:r>
      <w:r>
        <w:rPr/>
        <w:t>꤯</w:t>
      </w:r>
      <w:r>
        <w:rPr/>
        <w:t>汙㩒顧偤竂偂穐琻뭑橑칶榥晕⩹债之磂㯂摟쉃戺坌歑浘䉵ㄴ仃</w:t>
      </w:r>
      <w:r>
        <w:rPr/>
        <w:t>ⷂ</w:t>
      </w:r>
      <w:r>
        <w:rPr/>
        <w:t>䧂㜪稻뽇㐲䑂⦣卷癱⶿</w:t>
      </w:r>
      <w:r>
        <w:rPr/>
        <w:t>Ⱜ</w:t>
      </w:r>
      <w:r>
        <w:rPr/>
        <w:t>䩏</w:t>
      </w:r>
      <w:r>
        <w:rPr/>
        <w:t>ꕡ</w:t>
      </w:r>
      <w:r>
        <w:rPr/>
        <w:t>卤獕濂쉮䥧璘</w:t>
      </w:r>
      <w:r>
        <w:rPr/>
        <w:t>ⱺ</w:t>
      </w:r>
      <w:r>
        <w:rPr/>
        <w:t>刨</w:t>
      </w:r>
      <w:r>
        <w:rPr/>
        <w:t>ꕅ⚻</w:t>
      </w:r>
      <w:r>
        <w:rPr/>
        <w:t>伬㥙䭄晁戤㝓䃂</w:t>
      </w:r>
      <w:r>
        <w:rPr/>
        <w:t>⠫</w:t>
      </w:r>
      <w:r>
        <w:rPr/>
        <w:t>䬳⨻瑎㷂䱵깶揂忂꥚穕䴤㙊⩎䄪剐</w:t>
      </w:r>
      <w:r>
        <w:rPr/>
        <w:t>ⵥ</w:t>
      </w:r>
      <w:r>
        <w:rPr/>
        <w:t>婧</w:t>
      </w:r>
      <w:r>
        <w:rPr/>
        <w:t>ⱪ</w:t>
      </w:r>
      <w:r>
        <w:rPr/>
        <w:t>쉃呫晰䡬䍔녧䉰䥙伭숤䱪쏂⨯⩠⽩⨴嘰㠹夶</w:t>
      </w:r>
      <w:r>
        <w:rPr/>
        <w:t>Ⳃ</w:t>
      </w:r>
      <w:r>
        <w:rPr/>
        <w:t>쉀㜮⥀♤姂夳⽶⯂⍘숸轹쵖땕煃㍡싂摙쏂ꌬ縯⍆干橧쉈搰瞿础是ㄳ㑠楮梥禩䝦橏㯂딸硊싂㍫祕偋䵢녃⼳稹䥷砫癒䒬獁칋堹☩䶘娨䜸ꌰ丽敳䨵漪佒橙⨱埍㔫慲䭤⌮딽獕畀穟典⨲슘䍊싂サ쉑</w:t>
      </w:r>
      <w:r>
        <w:rPr/>
        <w:t>ⱈ</w:t>
      </w:r>
      <w:r>
        <w:rPr/>
        <w:t>坨槃乭杍䝶慀쉆㢥</w:t>
      </w:r>
      <w:r>
        <w:rPr/>
        <w:t>꧂</w:t>
      </w:r>
      <w:r>
        <w:rPr/>
        <w:t>㥧ꅎ⛂癲夽⎘䁪䉓䦩惍盂㩵</w:t>
      </w:r>
      <w:r>
        <w:rPr/>
        <w:t>⡃⩕</w:t>
      </w:r>
      <w:r>
        <w:rPr/>
        <w:t>껂⭪砽儤걦痂恎♤瞵漦吵教桨睅殣癩</w:t>
      </w:r>
      <w:r>
        <w:rPr/>
        <w:t>ꕢ</w:t>
      </w:r>
      <w:r>
        <w:rPr/>
        <w:t>撻⽚숫瓂</w:t>
      </w:r>
      <w:r>
        <w:rPr/>
        <w:t>ꕅ</w:t>
      </w:r>
      <w:r>
        <w:rPr/>
        <w:t>姂䝧䑣〵卂싂瑩㧂⫂恠䥘숤䷂ꌸ⩳瞣쌣伵쉇噆췂⍸♬䊏◃쵬䡹⌲拂哂睉쵌䔨摉䔲呪㡱쉬壂</w:t>
      </w:r>
      <w:r>
        <w:rPr/>
        <w:t>ꔮ</w:t>
      </w:r>
      <w:r>
        <w:rPr/>
        <w:t>楷䓂㙭㈪牲漬㉷쉗䰽洪眶硪슩䍩䑆類轹嘩㊘쉨勂㕺칧䙓넻䭏써弴灮䅄㍃㍰挰䣂剖穵慷㇂䘤␊慤书剳䝃哂</w:t>
      </w:r>
      <w:r>
        <w:rPr/>
        <w:t>ꕩ</w:t>
      </w:r>
      <w:r>
        <w:rPr/>
        <w:t>䕸썊쉀檥㯂䷂檿䲏㑘⪡쉁</w:t>
      </w:r>
      <w:r>
        <w:rPr/>
        <w:t>ⵢ</w:t>
      </w:r>
      <w:r>
        <w:rPr/>
        <w:t>攩呇兯䩳⩋㯂녇</w:t>
      </w:r>
      <w:r>
        <w:rPr/>
        <w:t>ꤤ</w:t>
      </w:r>
      <w:r>
        <w:rPr/>
        <w:t>숩塠䋂呹㥱ꏂ顾䭎洳托</w:t>
      </w:r>
      <w:r>
        <w:rPr/>
        <w:t>ꗂ</w:t>
      </w:r>
      <w:r>
        <w:rPr/>
        <w:t>䫂澥埂轕框乣戨쉴桃⭎祪兂슿䕂䎮焪䁘♸䬫겣呂庬䭅㇂䵈灁넣䓂沩☦朱㏂榥䱟哂䒏⍞싂縥勃佂俎뾵</w:t>
      </w:r>
      <w:r>
        <w:rPr/>
        <w:t>⠯</w:t>
      </w:r>
      <w:r>
        <w:rPr/>
        <w:t>쉋╨⿂徥⸲伸칍帣⏍飂兰싂땊ꥩ쵉丬⹸洶㙇⎿⯂刷⦩彙挺⭔彅╤兂䑥穆滂걟䅐</w:t>
      </w:r>
      <w:r>
        <w:rPr/>
        <w:t>⢩</w:t>
      </w:r>
      <w:r>
        <w:rPr/>
        <w:t>㉓䈯励疿顥㐬</w:t>
      </w:r>
      <w:r>
        <w:rPr/>
        <w:t>ꕺ</w:t>
      </w:r>
      <w:r>
        <w:rPr/>
        <w:t>쉂걊슩彌䭧焣湎兹쉧彚彗囎뿃쉃敚⍃습䘹倥숹⹇术柃㑥䙦</w:t>
      </w:r>
      <w:r>
        <w:rPr/>
        <w:t>⡅</w:t>
      </w:r>
      <w:r>
        <w:rPr/>
        <w:t>忂</w:t>
      </w:r>
      <w:r>
        <w:rPr/>
        <w:t>ⰵ</w:t>
      </w:r>
      <w:r>
        <w:rPr/>
        <w:t>䁦䈮辿쉀䵨䐴㝰劏</w:t>
      </w:r>
      <w:r>
        <w:rPr/>
        <w:t>ꤤ</w:t>
      </w:r>
      <w:r>
        <w:rPr/>
        <w:t>畺뽘幰쉟쉍䥙⾘桷</w:t>
      </w:r>
      <w:r>
        <w:rPr/>
        <w:t>⡋</w:t>
      </w:r>
      <w:r>
        <w:rPr/>
        <w:t>汀涮嘭䈰ㅱ쉂堥䚻</w:t>
      </w:r>
      <w:r>
        <w:rPr/>
        <w:t>⠨</w:t>
      </w:r>
      <w:r>
        <w:rPr/>
        <w:t>㣂</w:t>
      </w:r>
      <w:r>
        <w:rPr/>
        <w:t>ꕖ</w:t>
      </w:r>
      <w:r>
        <w:rPr/>
        <w:t>啾㐱捆㍒畏㭉汢㉃싂ꍭ柂㘸熮</w:t>
      </w:r>
      <w:r>
        <w:rPr/>
        <w:t>⡷ⱨ</w:t>
      </w:r>
      <w:r>
        <w:rPr/>
        <w:t>䬨숣쉄ꍦ儦瘦婘偘㑆┪촸㝲漽䋂輪컂倴캘⽍꧎稱╒潍櫃싂㨵侩咩槂숲櫍ꎮ썧秂塬䇂䊻껂儫㦮梥ぎ瑧盂䇂勂楢⥓ㄩ癌㥟壂癚渷飂䕇싂珂柂䱖䟎㨵뿍㜥偬갨匴剗夸改䉏妣ㅺ☦쉅⺿櫂亻ꄬ牄㨹敺䐴䴷瑙䁪녙䟃呒㕯䘤䰮⨭㦵轋佟䚘盂싂顧頣枣췂亥</w:t>
      </w:r>
      <w:r>
        <w:rPr/>
        <w:t>ꖩ</w:t>
      </w:r>
      <w:r>
        <w:rPr/>
        <w:t>걌匩쉲╍噰</w:t>
      </w:r>
      <w:r>
        <w:rPr/>
        <w:t>ⵉꕂ</w:t>
      </w:r>
      <w:r>
        <w:rPr/>
        <w:t>猶柂㴷ꎩ彃⩮㍤䴹</w:t>
      </w:r>
      <w:r>
        <w:rPr/>
        <w:t>ⴳ</w:t>
      </w:r>
      <w:r>
        <w:rPr/>
        <w:t>㘬㝲걑쵗潳樫㟂彇婂档浰숤乴㭊썺戯쉱⒱䙚녠츤䜳ꅺ⨭쉚쉀</w:t>
      </w:r>
      <w:r>
        <w:rPr/>
        <w:t>꤫</w:t>
      </w:r>
      <w:r>
        <w:rPr/>
        <w:t>匯穫䵂숶浞㑒</w:t>
      </w:r>
      <w:r>
        <w:rPr/>
        <w:t>ꕑ</w:t>
      </w:r>
      <w:r>
        <w:rPr/>
        <w:t>쉺ㄸ輴㭱䝸晟し䬰㵶쉱偲㝑⺥쉢쉶믂庡⽊ꍫ㨵輹幫⩅땶䃂癀噡捳뭱쉌元掘딥䁗坘僂싎</w:t>
      </w:r>
      <w:r>
        <w:rPr/>
        <w:t>ꕫ</w:t>
      </w:r>
      <w:r>
        <w:rPr/>
        <w:t>㨰</w:t>
      </w:r>
      <w:r>
        <w:rPr/>
        <w:t>ⰰ</w:t>
      </w:r>
      <w:r>
        <w:rPr/>
        <w:t>뾏␲昭樴⤸㨰煃祗㙮恋琻⹙䊩슻㡖⭘䂿伨ꏂ㛎彭怵溩琫쉈䛂ㆱ쉊弪⥔슣教兾旍䀶姂␯毂䡶䅙椪</w:t>
      </w:r>
      <w:r>
        <w:rPr/>
        <w:t>⡌</w:t>
      </w:r>
      <w:r>
        <w:rPr/>
        <w:t>숸ꎥ쉰憏凂娲</w:t>
      </w:r>
      <w:r>
        <w:rPr/>
        <w:t>ꥄ</w:t>
      </w:r>
      <w:r>
        <w:rPr/>
        <w:t>氦䭍冬쉓炬㑙싂顪听䐣묨欶싂瘮숫䕘⽈䵞⬫濂嘯㌣癤怯쉡</w:t>
      </w:r>
      <w:r>
        <w:rPr/>
        <w:t>ꕔ</w:t>
      </w:r>
      <w:r>
        <w:rPr/>
        <w:t>嘦浓獏䙵启砥┳㉞稳ꥲ쵺┴䦬毂ꌣ䕍䅶䉵亘쉍䔯䱌䙵幍䝃㤨▥㈵轨拎䌺</w:t>
      </w:r>
      <w:r>
        <w:rPr/>
        <w:t>⠩</w:t>
      </w:r>
      <w:r>
        <w:rPr/>
        <w:t>椫ㆡえ灁揂ꏂ碬㙚徱</w:t>
      </w:r>
      <w:r>
        <w:rPr/>
        <w:t>ꔷ</w:t>
      </w:r>
      <w:r>
        <w:rPr/>
        <w:t>扆㚥䢵㇂숊▏焻⫎㡍</w:t>
      </w:r>
      <w:r>
        <w:rPr/>
        <w:t>ꥂ</w:t>
      </w:r>
      <w:r>
        <w:rPr/>
        <w:t>㡂䵐䥊㯂㥃㌣</w:t>
      </w:r>
      <w:r>
        <w:rPr/>
        <w:t>⢩</w:t>
      </w:r>
      <w:r>
        <w:rPr/>
        <w:t>嫂彧疮䏂ㅒ㭍慥〉癦夸堩⒡彩</w:t>
      </w:r>
      <w:r>
        <w:rPr/>
        <w:t>ꤴ</w:t>
      </w:r>
      <w:r>
        <w:rPr/>
        <w:t>䃂㦮</w:t>
      </w:r>
      <w:r>
        <w:rPr/>
        <w:t>ⰳ</w:t>
      </w:r>
      <w:r>
        <w:rPr/>
        <w:t>ꦿ</w:t>
      </w:r>
      <w:r>
        <w:rPr/>
        <w:t>䬹䩨㍓ァ껂슩㍠딤긨䥺</w:t>
      </w:r>
      <w:r>
        <w:rPr/>
        <w:t>ⷎ</w:t>
      </w:r>
      <w:r>
        <w:rPr/>
        <w:t>䊏剾佐氱㐥灌䁣枮垩睘濃㭇싂㢘䉣⽘栥匽抵曂䅁䑲⸻⨰勂㭅䲬硉儰쉧丶榩㡫☵쉨噶绂</w:t>
      </w:r>
      <w:r>
        <w:rPr/>
        <w:t>ꔫ</w:t>
      </w:r>
      <w:r>
        <w:rPr/>
        <w:t>㑫숬뮣穒䈭뭷☣摔겏걌칁땡夸䜬䑋뭭숯磂䓂䭑ꅤ倦獍摵⍲⴨梩係剕䥒뭱㥷伹䴨䫂</w:t>
      </w:r>
      <w:r>
        <w:rPr/>
        <w:t>꧂</w:t>
      </w:r>
      <w:r>
        <w:rPr/>
        <w:t>숸䴪┳䙎쉞㧂㵯㤵硒</w:t>
      </w:r>
      <w:r>
        <w:rPr/>
        <w:t>ꕭ</w:t>
      </w:r>
      <w:r>
        <w:rPr/>
        <w:t>㵍ꥭ</w:t>
      </w:r>
      <w:r>
        <w:rPr/>
        <w:t>ⵍ</w:t>
      </w:r>
      <w:r>
        <w:rPr/>
        <w:t>暣깍뽆顎旂圶䍹⨫熮쏂朲뭭㏂⼷埂숻뾿皡啡彨ꅠ硥櫂쵦奮歯⭔♤⑘慸庱䵨恅㇂넹숯㔻乆揎汾췎䕈⥒轊潞䱍䠲卉卂㑉幭</w:t>
      </w:r>
      <w:r>
        <w:rPr/>
        <w:t>⣂</w:t>
      </w:r>
      <w:r>
        <w:rPr/>
        <w:t>佡毂⍓搸燂猲㶩共뽹ꥵ牓</w:t>
      </w:r>
      <w:r>
        <w:rPr/>
        <w:t>ⲩ</w:t>
      </w:r>
      <w:r>
        <w:rPr/>
        <w:t>㒥䴩燎䮵ㅱ묹烂歒╨扎李ꍁ슣⩘潥歯㠭䔵쉙ꌦ圬佖顸䌷態</w:t>
      </w:r>
      <w:r>
        <w:rPr/>
        <w:t>꥓</w:t>
      </w:r>
      <w:r>
        <w:rPr/>
        <w:t>晆숲伳㮩☸杢쉤夺洤㥅甶쉌</w:t>
      </w:r>
      <w:r>
        <w:rPr/>
        <w:t>⠸</w:t>
      </w:r>
      <w:r>
        <w:rPr/>
        <w:t>䵮쉬䄤樹溩㙫숵</w:t>
      </w:r>
      <w:r>
        <w:rPr/>
        <w:t>ꥍ</w:t>
      </w:r>
      <w:r>
        <w:rPr/>
        <w:t>猻뼬煃썶싃瑾皩湃恌䑑揎걁䕃測䒘㖩忎睂悱䍤건奶汗ꍚ촸⩊啨炮⫂塉뽔ꄻ䘱䉢㑄湩䷂♔⪮秂뭑⻂㑲掱瞱瘵쉑獴棂稦㑅槂㨽题깗</w:t>
      </w:r>
      <w:r>
        <w:rPr/>
        <w:t>ⵉ</w:t>
      </w:r>
      <w:r>
        <w:rPr/>
        <w:t>䙨琯ꇍ晫䤷噂汈⼪깾ꌶォ潭瘸幂昻땤景债奘溡桬㛂灴桐ꍤ挹걎뽙숯㕧⥋框睕</w:t>
      </w:r>
      <w:r>
        <w:rPr/>
        <w:t>ⵐ</w:t>
      </w:r>
      <w:r>
        <w:rPr/>
        <w:t>㉊䥥拂繧䔩毂卒㭤㷂儭埂朩䑏䴪兄晘敧싂怪協숳⥬㏂㉱쉧ꌳ瘦㬦睞坰</w:t>
      </w:r>
      <w:r>
        <w:rPr/>
        <w:t>⠪</w:t>
      </w:r>
      <w:r>
        <w:rPr/>
        <w:t>畔㘪싃睳⼥㵙ꥵ旂䡨☺⑉썲칢䉢쌳㮬琥쉷</w:t>
      </w:r>
      <w:r>
        <w:rPr/>
        <w:t>ꖘ</w:t>
      </w:r>
      <w:r>
        <w:rPr/>
        <w:t>녲㈫楚⩘䨹伣녎⾩扁磂슣頶숲䰩獶㨺츫㙍䁯㥧깉쉸ꍌ⪘摲㨤擂㛍䝕沮䙶空뽹乾䜤㡊硇⌻瑆ꅣ䍪稦偠㗂畢㐫䨱䙠つ偸兊곂숯牘䍉쉉믎쉦熮슬놣⑙碩</w:t>
      </w:r>
      <w:r>
        <w:rPr/>
        <w:t>ⵣ</w:t>
      </w:r>
      <w:r>
        <w:rPr/>
        <w:t>숰刭ㅙ㴹䡒㤯갺䁡剭頫婇쉁캩</w:t>
      </w:r>
      <w:r>
        <w:rPr/>
        <w:t>ⱊ</w:t>
      </w:r>
      <w:r>
        <w:rPr/>
        <w:t>㭧⭴뭉嘦쉖䡪頪깅啨哂㯂幋㡗⩈䮩</w:t>
      </w:r>
      <w:r>
        <w:rPr/>
        <w:t>ꦬ</w:t>
      </w:r>
      <w:r>
        <w:rPr/>
        <w:t>㠳轇矂㡺卹穓Ⓜ䱧契洦䝾洪쉋汨䘷儽䀸牱깗枱穡湹</w:t>
      </w:r>
      <w:r>
        <w:rPr/>
        <w:t>ⷂ</w:t>
      </w:r>
      <w:r>
        <w:rPr/>
        <w:t>榬썕㥹슥儭嚣䭪쉹䘶匪⫂凂慍䪱煫輊㎵煶㬪楣ꏎ枥枿㥦卅㈰未⹁彆壂楀䅆嘻百瑳噏㶮㝞杸</w:t>
      </w:r>
      <w:r>
        <w:rPr/>
        <w:t>ꥁ</w:t>
      </w:r>
      <w:r>
        <w:rPr/>
        <w:t>깨响⌤땢湲춥太⨨娽㧂</w:t>
      </w:r>
      <w:r>
        <w:rPr/>
        <w:t>ꔮ</w:t>
      </w:r>
      <w:r>
        <w:rPr/>
        <w:t>㙅樯䍌䥘㙖㤣⩉ㅯ춱⨷䂱怬䒵疩漲儹㡔扲숬媩</w:t>
      </w:r>
      <w:r>
        <w:rPr/>
        <w:t>ⵠ</w:t>
      </w:r>
      <w:r>
        <w:rPr/>
        <w:t>兡晙䓂⍗呫⥓偱琤╵捨圥婚ꍨ轇</w:t>
      </w:r>
      <w:r>
        <w:rPr/>
        <w:t>ⴤ</w:t>
      </w:r>
      <w:r>
        <w:rPr/>
        <w:t>摂乾轉䨳礲灂숯歃顠㴥쉾䲬⍸ꏍ㙟⭅兠〪徵橢㝏떏祧䥔幘䥷ꆱ䤹凂긵䉷뽆獪敡佾ꥷ䴹䩧捋䡡⹰⮮㕬瑸깪䕄䅰㬦뗍摙䤫埂㚣煀匰쉄쏂潢惂偃帻ぬ欺碏䪮戤㑢</w:t>
      </w:r>
      <w:r>
        <w:rPr/>
        <w:t>ꔸ</w:t>
      </w:r>
      <w:r>
        <w:rPr/>
        <w:t>㒻</w:t>
      </w:r>
      <w:r>
        <w:rPr/>
        <w:t>ⵖ</w:t>
      </w:r>
      <w:r>
        <w:rPr/>
        <w:t>墵</w:t>
      </w:r>
      <w:r>
        <w:rPr/>
        <w:t>꧂</w:t>
      </w:r>
      <w:r>
        <w:rPr/>
        <w:t>䑤칂傮ꍆ堶싍块丽␯夭幭懃깇㵨伴뭁䮿㑈슮潠啲㩈㍢⍞が砪畳晊</w:t>
      </w:r>
      <w:r>
        <w:rPr/>
        <w:t>ⵚ⫎</w:t>
      </w:r>
      <w:r>
        <w:rPr/>
        <w:t>뇂ꆱ商坮党땥噅</w:t>
      </w:r>
      <w:r>
        <w:rPr/>
        <w:t>ꦥ</w:t>
      </w:r>
      <w:r>
        <w:rPr/>
        <w:t>彙㒩晵㇂⥬ꅩ櫂⛍彳欽⑺䅊䑉ꅙ浡䊮㢿䤨촸潩㢩♢剧䛂숤䩎卦⭕</w:t>
      </w:r>
      <w:r>
        <w:rPr/>
        <w:t>ⱂ</w:t>
      </w:r>
      <w:r>
        <w:rPr/>
        <w:t>歭뽡㪮뭨싂깫숵窩</w:t>
      </w:r>
      <w:r>
        <w:rPr/>
        <w:t>⠯</w:t>
      </w:r>
      <w:r>
        <w:rPr/>
        <w:t>唣䓍땡䅬쉮轭</w:t>
      </w:r>
      <w:r>
        <w:rPr/>
        <w:t>ꔮ</w:t>
      </w:r>
      <w:r>
        <w:rPr/>
        <w:t>㙇砥꺏旂幃睃⵮狂䙘䋍䘽天奁쉡縹쵆㡡烂⽸딽汘杆쉨뭷ィ绂</w:t>
      </w:r>
      <w:r>
        <w:rPr/>
        <w:t>ⱕ</w:t>
      </w:r>
      <w:r>
        <w:rPr/>
        <w:t>쵮彌</w:t>
      </w:r>
      <w:r>
        <w:rPr/>
        <w:t>⠭</w:t>
      </w:r>
      <w:r>
        <w:rPr/>
        <w:t>曂氺け楎싂㟎쉵⨩⽪憵䤰䪡乬㵄轏佫╫䱊싂땴꥚</w:t>
      </w:r>
      <w:r>
        <w:rPr/>
        <w:t>ⵃ</w:t>
      </w:r>
      <w:r>
        <w:rPr/>
        <w:t>쉥⼻쌨떩썧佪㠪俎⥞榩兞♬す숴⩺츴姂䑰䵀䮥暘ㅫ㌣椺㶩硃썍</w:t>
      </w:r>
      <w:r>
        <w:rPr/>
        <w:t>ⱒ</w:t>
      </w:r>
      <w:r>
        <w:rPr/>
        <w:t>숱䭉땱乪넫琰숬䡳⾱啋唽秂悬㵰〭䜴㉇걧뮡⽎䕈㑪璩䍘剀쉌䡒깫뗂眪塈숺䥥撩㩁牬䩲歌彔ㅈ砲伷壎申仂徏Ⓨ呋⥹垬唸治嫂〵䥙</w:t>
      </w:r>
      <w:r>
        <w:rPr/>
        <w:t>⡷</w:t>
      </w:r>
      <w:r>
        <w:rPr/>
        <w:t>䆮㞵숰䡕</w:t>
      </w:r>
      <w:r>
        <w:rPr/>
        <w:t>ꕗ</w:t>
      </w:r>
      <w:r>
        <w:rPr/>
        <w:t>榱榮参䜦㇂氩爣猪㔴乇㣎</w:t>
      </w:r>
      <w:r>
        <w:rPr/>
        <w:t>Ⱜ</w:t>
      </w:r>
      <w:r>
        <w:rPr/>
        <w:t>䭙⹴〵㋂</w:t>
      </w:r>
      <w:r>
        <w:rPr/>
        <w:t>ⵊ</w:t>
      </w:r>
      <w:r>
        <w:rPr/>
        <w:t>㐦㈪撩䢣栮牪⍄啬싂然⤺㵋弨</w:t>
      </w:r>
      <w:r>
        <w:rPr/>
        <w:t>ꗂ</w:t>
      </w:r>
      <w:r>
        <w:rPr/>
        <w:t>䎣㙲杤츷㙓睾偤渪祬㭌業側慎뿂桘呩쉔</w:t>
      </w:r>
      <w:r>
        <w:rPr/>
        <w:t>ⵔ</w:t>
      </w:r>
      <w:r>
        <w:rPr/>
        <w:t>畠〮⯂煌</w:t>
      </w:r>
      <w:r>
        <w:rPr/>
        <w:t>ꤩ♨</w:t>
      </w:r>
      <w:r>
        <w:rPr/>
        <w:t>埍숰縹杯䱏㧂䝷狂䶮礩睲牊쉷싂⧃⥱숷唹㯂敧䴩沩う</w:t>
      </w:r>
      <w:r>
        <w:rPr/>
        <w:t>ꕧ</w:t>
      </w:r>
      <w:r>
        <w:rPr/>
        <w:t>儹㇂⭔兙恘㊵ぎ녥恐睟搪塈厩啀␭睊䡺䥩쉟妱䩕夵⩏건恠䩮⥎恸쉬⥘䙚䄤攵灊⫍</w:t>
      </w:r>
      <w:r>
        <w:rPr/>
        <w:t>Ȿ</w:t>
      </w:r>
      <w:r>
        <w:rPr/>
        <w:t>䵎⩮썢☰灦䝥樤⎘긴⍟晩洭㜨⹞깁䚮ㅲ倸ㄯ</w:t>
      </w:r>
      <w:r>
        <w:rPr/>
        <w:t>ꔰ</w:t>
      </w:r>
      <w:r>
        <w:rPr/>
        <w:t>㝋旂助瀹쉸㌺쉎⭶牷뼊䍙⩩⌽䉓奓</w:t>
      </w:r>
      <w:r>
        <w:rPr/>
        <w:t>ꦘ♩</w:t>
      </w:r>
      <w:r>
        <w:rPr/>
        <w:t>㩱柃汔椮睎쵘係獴놮⩑瘷㨳㢥儨딴┸䆥䭁숷呡┽뭬敔啢⤣津습㕸嗃㤪䅘奇뮬渮伭䵷⑀숱땹恂곂츺癵㭅</w:t>
      </w:r>
      <w:r>
        <w:rPr/>
        <w:t>Ⱕ</w:t>
      </w:r>
      <w:r>
        <w:rPr/>
        <w:t>䭔䙣㵦녇㝩揍彴</w:t>
      </w:r>
      <w:r>
        <w:rPr/>
        <w:t>ꤥꕒ</w:t>
      </w:r>
      <w:r>
        <w:rPr/>
        <w:t>ㅖ朦ꎱ⥾犣坴洬䍤⹕뗂ꥧ㝬婒쉒顁ど썏兢皮</w:t>
      </w:r>
      <w:r>
        <w:rPr/>
        <w:t>ꔪ</w:t>
      </w:r>
      <w:r>
        <w:rPr/>
        <w:t>숩䡗哂焮갨슬洩⩤姂싍슘㥫긻</w:t>
      </w:r>
      <w:r>
        <w:rPr/>
        <w:t>ꦬ</w:t>
      </w:r>
      <w:r>
        <w:rPr/>
        <w:t>抮⸬뇂濂쉠㈺숹쵋枡쉌䩢䕨兲硦㜴樵搣䍍步捌搮ꆣ䶵妩㴮䑚求땉暩慘祮硴뿍嘯㜸眺潅땪竂⭇嘲久洴싃⑘䱇Ⓜꅅ漶形㯂䥥㍑썟晞䟎眦失놡䋂㘳䩩椹ꌲ숦䂣</w:t>
      </w:r>
      <w:r>
        <w:rPr/>
        <w:t>ꤵ</w:t>
      </w:r>
      <w:r>
        <w:rPr/>
        <w:t>땟⑭卂甩喥啄㘱⤤슬榏⽃</w:t>
      </w:r>
      <w:r>
        <w:rPr/>
        <w:t>ꥃ</w:t>
      </w:r>
      <w:r>
        <w:rPr/>
        <w:t>爻ㄲ樦䪏捶歮</w:t>
      </w:r>
      <w:r>
        <w:rPr/>
        <w:t>⡥</w:t>
      </w:r>
      <w:r>
        <w:rPr/>
        <w:t>湺垬倴䠯扠歗村ㅠ㈮㜭䔵숤䱶⍸곂䔥畈䠶긹䵠顕⭬桉㉑뽍稷슡</w:t>
      </w:r>
      <w:r>
        <w:rPr/>
        <w:t>⡲</w:t>
      </w:r>
      <w:r>
        <w:rPr/>
        <w:t>꤯꥖</w:t>
      </w:r>
      <w:r>
        <w:rPr/>
        <w:t>쉃ꏂ⬹硗㫂㑨嚻妣캩</w:t>
      </w:r>
      <w:r>
        <w:rPr/>
        <w:t>ⰱ</w:t>
      </w:r>
      <w:r>
        <w:rPr/>
        <w:t>싂䎩扌圬⦩㙨刪晘쉑堪坅숹瑧┱眴</w:t>
      </w:r>
      <w:r>
        <w:rPr/>
        <w:t>⡮</w:t>
      </w:r>
      <w:r>
        <w:rPr/>
        <w:t>焦뼪頥䥯偺帴顓⩤徱捳幅埃椣䁊刲⬱䱑㛂䀯拂磍숮䃂㑆쎘쉠幨</w:t>
      </w:r>
      <w:r>
        <w:rPr/>
        <w:t>⡋</w:t>
      </w:r>
      <w:r>
        <w:rPr/>
        <w:t>뼽欻呑呯瑖쉍甫㫂ꥭ妻㕑柂呣栩㉣毂户깺ꄭ〳뭆䟍쉠堨彪灢撏숻癆䥌䆮쉊싂㥺쎘摎杮畘穢癒䥳㕤ꌴ䝉癁䍍琣杣㠩㕟卫祋숪숦㩥⑭晭</w:t>
      </w:r>
      <w:r>
        <w:rPr/>
        <w:t>ꤰ</w:t>
      </w:r>
      <w:r>
        <w:rPr/>
        <w:t>捂㏍䈥湥쉫婗㡚捰怪⑀♇쉂걳㢩</w:t>
      </w:r>
      <w:r>
        <w:rPr/>
        <w:t>ꥒ</w:t>
      </w:r>
      <w:r>
        <w:rPr/>
        <w:t>ꌳ⍤槂䑱顔뾩㟂뭹뿍쉍⥃㉎㩬썆</w:t>
      </w:r>
      <w:r>
        <w:rPr/>
        <w:t>Ⱬ</w:t>
      </w:r>
      <w:r>
        <w:rPr/>
        <w:t>⿃</w:t>
      </w:r>
      <w:r>
        <w:rPr/>
        <w:t>⡊</w:t>
      </w:r>
      <w:r>
        <w:rPr/>
        <w:t>㘫疿绂彁㫂⿂㌥쉃啗祪츺땲㑇帻쵞䗂仂幺깂凂䒣䱮⩍䂿搣䭕き〪浨华ㅔ쵴畲洰캩⻂䞏뭧䜷墥</w:t>
      </w:r>
      <w:r>
        <w:rPr/>
        <w:t>ꥇ</w:t>
      </w:r>
      <w:r>
        <w:rPr/>
        <w:t>땸䭾璱猤䑞䩳⹪묪䙖습睪幦妵拂䝕숭䐨摵넲愻쉙唰쉐嘵쉭晥䘤塉桱㈪祬</w:t>
      </w:r>
      <w:r>
        <w:rPr/>
        <w:t>⡫</w:t>
      </w:r>
      <w:r>
        <w:rPr/>
        <w:t>㏂㉥歙毂偶숪ꍶ</w:t>
      </w:r>
      <w:r>
        <w:rPr/>
        <w:t>ꔽ</w:t>
      </w:r>
      <w:r>
        <w:rPr/>
        <w:t>塖扁煉ㅚ壍䫂截溬㕋ガ䩭㮥⏂</w:t>
      </w:r>
      <w:r>
        <w:rPr/>
        <w:t>⡷</w:t>
      </w:r>
      <w:r>
        <w:rPr/>
        <w:t>こ卡䜴咩</w:t>
      </w:r>
      <w:r>
        <w:rPr/>
        <w:t>ⱚ</w:t>
      </w:r>
      <w:r>
        <w:rPr/>
        <w:t>뼩싍䜪쉦갷畚呣捧칡⭫䰳⪿摷嚬䜮쉾怵깳䡚䠻䅦㝗촺쉕뽉⛎䑊轀伭䐻兮걌㥴佣䱒</w:t>
      </w:r>
      <w:r>
        <w:rPr/>
        <w:t>ꕂ</w:t>
      </w:r>
      <w:r>
        <w:rPr/>
        <w:t>쉁楯稫</w:t>
      </w:r>
      <w:r>
        <w:rPr/>
        <w:t>ꔴ</w:t>
      </w:r>
      <w:r>
        <w:rPr/>
        <w:t>㤪⍏묩⩯쉱䭲澮瀱弨</w:t>
      </w:r>
      <w:r>
        <w:rPr/>
        <w:t>⠸</w:t>
      </w:r>
      <w:r>
        <w:rPr/>
        <w:t>秃놣䄵睧瓂㍑吊剳當幬㵚쉲♀䕆晭</w:t>
      </w:r>
      <w:r>
        <w:rPr/>
        <w:t>ꔬ</w:t>
      </w:r>
      <w:r>
        <w:rPr/>
        <w:t>烂幀穓䁋숹务⥞徏䤩긶䅓湀⫂ㅡ奨稺套ꄭ䐴心頤쎏땧쉰佄灃⩒䬳硈穟⦵杮⑁歮摷싂뗂墮潐쉅ざ뿂㭺愵긻攳⫂녚숫夸晶</w:t>
      </w:r>
      <w:r>
        <w:rPr/>
        <w:t>ꤪ</w:t>
      </w:r>
      <w:r>
        <w:rPr/>
        <w:t>砭⌰숲機䭙忂轡䙩䵟畡</w:t>
      </w:r>
      <w:r>
        <w:rPr/>
        <w:t>ꤩ</w:t>
      </w:r>
      <w:r>
        <w:rPr/>
        <w:t>슻㵘㭇</w:t>
      </w:r>
      <w:r>
        <w:rPr/>
        <w:t>ꔸ</w:t>
      </w:r>
      <w:r>
        <w:rPr/>
        <w:t>䇂㶻弴儸䁁渪</w:t>
      </w:r>
      <w:r>
        <w:rPr/>
        <w:t>ꤦ</w:t>
      </w:r>
      <w:r>
        <w:rPr/>
        <w:t>ⱬ</w:t>
      </w:r>
      <w:r>
        <w:rPr/>
        <w:t>䵍楂묺噱녖兣創䣂⩡㵰</w:t>
      </w:r>
      <w:r>
        <w:rPr/>
        <w:t>ꕬꤩ꥗</w:t>
      </w:r>
      <w:r>
        <w:rPr/>
        <w:t>걸掮㙵䅇囂쉈輹㡀辡湂䟍촫畆숬⒩㝲⒡⥂娯佰싂쵄㪵剣夷뽉ォ⥑匮䵫䍓껂爷</w:t>
      </w:r>
      <w:r>
        <w:rPr/>
        <w:t>ⷂ</w:t>
      </w:r>
      <w:r>
        <w:rPr/>
        <w:t>捺갣煫曎썶楾湴牣쉋숥䙓穲摨䊵㈸㈨啡긲縵捲楰ꅄ㤦晊憱䛂纘炘䜪㑑颡硬㥄䬪㧂숣⎩瞥숺祋究傡䙢⭅쎘걞쉫〻쉾冱⤵쉌촩䊩뽈╉㏂㝍琣쏂䑔剏䠸겮깺䥁㛂⧂쌱浪楀癵뇃凃㏂깑凂穰椴其쉠牃췂攲吭垵䉣恠㍊浱숥</w:t>
      </w:r>
      <w:r>
        <w:rPr/>
        <w:t>ⱳ</w:t>
      </w:r>
      <w:r>
        <w:rPr/>
        <w:t>帯壂䊏び㙳敮塏㥟䙸档쉋拂컂斻㌱㘻に⹪䚘</w:t>
      </w:r>
      <w:r>
        <w:rPr/>
        <w:t>꧂</w:t>
      </w:r>
      <w:r>
        <w:rPr/>
        <w:t>䄮着纩䑨彂奞平╁</w:t>
      </w:r>
      <w:r>
        <w:rPr/>
        <w:t>⠭</w:t>
      </w:r>
      <w:r>
        <w:rPr/>
        <w:t>ꍘ嚬쵀䭩칪楀쉂䑶⭴䜶昪㘮싎쉐쉊售</w:t>
      </w:r>
      <w:r>
        <w:rPr/>
        <w:t>ꥃ</w:t>
      </w:r>
      <w:r>
        <w:rPr/>
        <w:t>墣⨬猳煞䯂㕁汭璩ꎥ丵牷杵擂䰽倣槂捺優奭㬣と䡑☯劘垱ꆘ听輲彖</w:t>
      </w:r>
      <w:r>
        <w:rPr/>
        <w:t>ⱆ</w:t>
      </w:r>
      <w:r>
        <w:rPr/>
        <w:t>䌰摵⩫㨨氨慧숵㩲喩뿂睨瀤⌴瘨㔲䛃뗎싂ꅋ</w:t>
      </w:r>
      <w:r>
        <w:rPr/>
        <w:t>ꔬ</w:t>
      </w:r>
      <w:r>
        <w:rPr/>
        <w:t>顑祐썅潗쉅⸱䵱⩭輻卧烂沩⽹츫抡츬⿂</w:t>
      </w:r>
      <w:r>
        <w:rPr/>
        <w:t>ⱉ</w:t>
      </w:r>
      <w:r>
        <w:rPr/>
        <w:t>㠱▿嚿㎣ꥷ瑥哂煙轌㥰⌭吨</w:t>
      </w:r>
      <w:r>
        <w:rPr/>
        <w:t>꧂</w:t>
      </w:r>
      <w:r>
        <w:rPr/>
        <w:t>䡒帩䠯㝱⽍灠穖䉎䤹䑉䗂</w:t>
      </w:r>
      <w:r>
        <w:rPr/>
        <w:t>⡲</w:t>
      </w:r>
      <w:r>
        <w:rPr/>
        <w:t>䱦㝃쉣걬㈭䤮걌숫〹꥕싍彑</w:t>
      </w:r>
      <w:r>
        <w:rPr/>
        <w:t>ꥁ</w:t>
      </w:r>
      <w:r>
        <w:rPr/>
        <w:t>䝏┺⸥濍さ⾘䁊吮彈癹쉶䭹㉅</w:t>
      </w:r>
      <w:r>
        <w:rPr/>
        <w:t>⡙</w:t>
      </w:r>
      <w:r>
        <w:rPr/>
        <w:t>쉨㡘眲⑷券䘰⑲쉅⧂婸䜨쉖穙湏䱐ィ槂㝯ꥭ琦杹㌯♬甮津㚘䱪</w:t>
      </w:r>
      <w:r>
        <w:rPr/>
        <w:t>ꦩ</w:t>
      </w:r>
      <w:r>
        <w:rPr/>
        <w:t>䜪弱殥扨㴶걒싍거噯썊⏂䤺癅ꅇ䒿痂㍰柂甮敫습㵸匳䲩太㮱Ⓜ湭轭搵㑇匦嘮輹♆䡮넲슩㜯䍑卑湖䱥ㆿ摙츨晁壂刲촥ꅭ悮깸㝖噪滂䵗츯渶㥘쉐儮ㄤ碣壂頫癤潴ꥮ⵴⩳伣㝢쉄湞攳潟珂桪嚏仂♏㡰剔㔲⨣㝷典祋乖䋂ㄶ넩⻍䜊슣▘䑥飂㬸穨숨硪䝗先쉦쉬숺걘</w:t>
      </w:r>
      <w:r>
        <w:rPr/>
        <w:t>ꤱ</w:t>
      </w:r>
      <w:r>
        <w:rPr/>
        <w:t>䂡瀮숨䕳♙쉹繹癬뼸</w:t>
      </w:r>
      <w:r>
        <w:rPr/>
        <w:t>⡮</w:t>
      </w:r>
      <w:r>
        <w:rPr/>
        <w:t>穅⬣싂㍬촰⩭〣㉙䏂쉹긤⪥灈뼪欣吱⍨䩬摠縩剀晘慓煄㟂䥳㕆⩗汐⾮捵䜶䛂慞顂㑦儺挭싂産䶩拂墡䴤㝊捸ꍾ⩏桡䉪渵㥷☥땣Ⓜ杋녋婏䙮慶睃幰⫂帲쉊疩겣丷秎</w:t>
      </w:r>
      <w:r>
        <w:rPr/>
        <w:t>ꕅ</w:t>
      </w:r>
      <w:r>
        <w:rPr/>
        <w:t>歗㦩딣䆮쉡摏곎㙙ꅚ䩆㑟礴㑁桇縥㑶䜻</w:t>
      </w:r>
      <w:r>
        <w:rPr/>
        <w:t>ⶣ</w:t>
      </w:r>
      <w:r>
        <w:rPr/>
        <w:t>䄱し婌灆䯂搣뽥湣啳䴨瀪慞敾帷쉵え땆瘱췂㕀棂嘦䨳搫杣ㅓ浹숹囂氷牪偺风栫땢⥢弮彌女ご⤻顮</w:t>
      </w:r>
      <w:r>
        <w:rPr/>
        <w:t>ꤱ</w:t>
      </w:r>
      <w:r>
        <w:rPr/>
        <w:t>䤭業ㄬ㨵捂䌲긽煮䡋㗂椣㜽⍀넶◎䡌敨㥭㓂硢䐸습㕠䓂츻㌭奦</w:t>
      </w:r>
      <w:r>
        <w:rPr/>
        <w:t>⡨</w:t>
      </w:r>
      <w:r>
        <w:rPr/>
        <w:t>㎩⨪ꎬ欣栣쉪刽到䝤判頷숦桚煢⥅䙱戫唽뽂㑅</w:t>
      </w:r>
      <w:r>
        <w:rPr/>
        <w:t>ⱙ</w:t>
      </w:r>
      <w:r>
        <w:rPr/>
        <w:t>碮眩䅺䙃ꏂ厏疩慀䠦⍑⽚䝋辵숫噥⒬憬쉎ꥵ䡴癍꥾㦬兵⏂ぅ畂婵䓂⨭䑱睨䪿琣杖坅瘴兟㜪顆䵷輽輪䡩太瀰僂歘㉭扮毂搸㙃䪩种㩎ꎡꍦ弤䬪</w:t>
      </w:r>
      <w:r>
        <w:rPr/>
        <w:t>ⱚ</w:t>
      </w:r>
      <w:r>
        <w:rPr/>
        <w:t>㛂땖摤噃痂</w:t>
      </w:r>
      <w:r>
        <w:rPr/>
        <w:t>⡩</w:t>
      </w:r>
      <w:r>
        <w:rPr/>
        <w:t>㜣ꥳ㔶乨枮㓂仂啙枵ꥱ瞱徱㭷␳┭夳땇숰</w:t>
      </w:r>
      <w:r>
        <w:rPr/>
        <w:t>ꥍ⍇</w:t>
      </w:r>
      <w:r>
        <w:rPr/>
        <w:t>쌹䯂妮⏍㇂뽀恅⧂</w:t>
      </w:r>
      <w:r>
        <w:rPr/>
        <w:t>⡢</w:t>
      </w:r>
      <w:r>
        <w:rPr/>
        <w:t>㐱槂㵟</w:t>
      </w:r>
      <w:r>
        <w:rPr/>
        <w:t>⡃</w:t>
      </w:r>
      <w:r>
        <w:rPr/>
        <w:t>쉫溘唶䃂⚬嗍싂幱</w:t>
      </w:r>
      <w:r>
        <w:rPr/>
        <w:t>ⲏ</w:t>
      </w:r>
      <w:r>
        <w:rPr/>
        <w:t>㔪浙ㅎ爻ꅩ允ㅵ쉈怮涱卲䙾呃촬協怫畖歭呵쉚啀繨쉹奌㮵</w:t>
      </w:r>
      <w:r>
        <w:rPr/>
        <w:t>ⰻ</w:t>
      </w:r>
      <w:r>
        <w:rPr/>
        <w:t>ぴ㷂㭔싂</w:t>
      </w:r>
      <w:r>
        <w:rPr/>
        <w:t>ꤪ</w:t>
      </w:r>
      <w:r>
        <w:rPr/>
        <w:t>戴步㓂灌쉏帮</w:t>
      </w:r>
      <w:r>
        <w:rPr/>
        <w:t>ꕕ</w:t>
      </w:r>
      <w:r>
        <w:rPr/>
        <w:t>ꥮ┥숨╃</w:t>
      </w:r>
      <w:r>
        <w:rPr/>
        <w:t>ꕌ</w:t>
      </w:r>
      <w:r>
        <w:rPr/>
        <w:t>憩⦏</w:t>
      </w:r>
      <w:r>
        <w:rPr/>
        <w:t>Ⳃ</w:t>
      </w:r>
      <w:r>
        <w:rPr/>
        <w:t>窬숸ꄻ塣㌰庡깕䙰剱䘩畋琳砩歅䷂䮻椹抿㉰䎣穌搶㙣㢻쌽㭩毂浶슩⯂㨫恰橦╸䰨祶긵떵㪥䄭㙕熩㡪橔漣才䩶歇㧂澡潹곍⩭䵴儹婘偹棂䝩㑓煓辬癐戤쉢ㆡ本⹗䥓</w:t>
      </w:r>
      <w:r>
        <w:rPr/>
        <w:t>ꕎ</w:t>
      </w:r>
      <w:r>
        <w:rPr/>
        <w:t>澱儮䀦䐫</w:t>
      </w:r>
      <w:r>
        <w:rPr/>
        <w:t>ꕺ</w:t>
      </w:r>
      <w:r>
        <w:rPr/>
        <w:t>氭潌暻㩡깦䜭</w:t>
      </w:r>
      <w:r>
        <w:rPr/>
        <w:t>ꤰ</w:t>
      </w:r>
      <w:r>
        <w:rPr/>
        <w:t>支</w:t>
      </w:r>
      <w:r>
        <w:rPr/>
        <w:t>ꥀ</w:t>
      </w:r>
      <w:r>
        <w:rPr/>
        <w:t>ⱦ</w:t>
      </w:r>
      <w:r>
        <w:rPr/>
        <w:t>䕕熬㔽桚彀繄</w:t>
      </w:r>
      <w:r>
        <w:rPr/>
        <w:t>ꖥ</w:t>
      </w:r>
      <w:r>
        <w:rPr/>
        <w:t>怲㜯㙾⨤䱬砰杣쉾䰽天ㄮ♌坧氳奤뽩䨫儯㑹颿㖘轖歎焴頥毂刪捧숮䑰␰싂捉␫ꥠ剦싍ꍂ湰穱쉲갳椯䅰歭娲塨䁕싂╈䥖妬쉳溥숥䨷컂놩页挊⩉媣乀噂䪩⪿⺮</w:t>
      </w:r>
      <w:r>
        <w:rPr/>
        <w:t>ⱋ꥞⨹</w:t>
      </w:r>
      <w:r>
        <w:rPr/>
        <w:t>椸啣䵫佑睩㕊쉕盂瑏眵湪頪䱠扖頦쉇砲녃싂弮깓♶숣뭌㭙烂㘰걆䤻넺쉅뭟슡䙑呓</w:t>
      </w:r>
      <w:r>
        <w:rPr/>
        <w:t>ⷂ</w:t>
      </w:r>
      <w:r>
        <w:rPr/>
        <w:t>澥</w:t>
      </w:r>
      <w:r>
        <w:rPr/>
        <w:t>Ⱔ</w:t>
      </w:r>
      <w:r>
        <w:rPr/>
        <w:t>偅䱯琷쉃쉺杩╁仂㚩党넺䵷丬商灊꤮刭反扚슻⹵场놻슮摇㙍槂䜽䉋㓂氬噳䵗䒿摕厏녰泂㍮榏牕숮佖浠䅀</w:t>
      </w:r>
      <w:r>
        <w:rPr/>
        <w:t>ꗂ</w:t>
      </w:r>
      <w:r>
        <w:rPr/>
        <w:t>幂圸噴⽍轠㤴㭪槂䪥攺</w:t>
      </w:r>
      <w:r>
        <w:rPr/>
        <w:t>ꕰ</w:t>
      </w:r>
      <w:r>
        <w:rPr/>
        <w:t>䅋佘㒣疥㬭⩓瀮␨䞩뽯唨㢮㍠⨶勂땔串怮⑕㬪숶禿</w:t>
      </w:r>
      <w:r>
        <w:rPr/>
        <w:t>ⶵ</w:t>
      </w:r>
      <w:r>
        <w:rPr/>
        <w:t>떏쉊慡硵䑬佈</w:t>
      </w:r>
      <w:r>
        <w:rPr/>
        <w:t>Ⱪ</w:t>
      </w:r>
      <w:r>
        <w:rPr/>
        <w:t>ꥂ</w:t>
      </w:r>
      <w:r>
        <w:rPr/>
        <w:t>佰㥳婮眵幰僂㛂琬⥸</w:t>
      </w:r>
      <w:r>
        <w:rPr/>
        <w:t>ꕫ</w:t>
      </w:r>
      <w:r>
        <w:rPr/>
        <w:t>欹땶敊祳⪏䋂䶥</w:t>
      </w:r>
      <w:r>
        <w:rPr/>
        <w:t>Ⱡ</w:t>
      </w:r>
      <w:r>
        <w:rPr/>
        <w:t>乱⍮繄佤까썯睷䌪뼷欬焻⩄Ⓜ倴煯㤩傣係㙤숹獂쉧偬ꥥ침〉䅙숰畉數쉖</w:t>
      </w:r>
      <w:r>
        <w:rPr/>
        <w:t>ꦥ</w:t>
      </w:r>
      <w:r>
        <w:rPr/>
        <w:t>김嘮숸칒煺☷湈畱싍洪䩓礰</w:t>
      </w:r>
      <w:r>
        <w:rPr/>
        <w:t>⡮</w:t>
      </w:r>
      <w:r>
        <w:rPr/>
        <w:t>奭⽅⵾</w:t>
      </w:r>
      <w:r>
        <w:rPr/>
        <w:t>ꤨ</w:t>
      </w:r>
      <w:r>
        <w:rPr/>
        <w:t>儥쉤爹买歃䕣곂㨽皥⽇땳祒砭㙯쉩㉞ꥳ격</w:t>
      </w:r>
      <w:r>
        <w:rPr/>
        <w:t>⢡</w:t>
      </w:r>
      <w:r>
        <w:rPr/>
        <w:t>쉕㥒摾稰</w:t>
      </w:r>
      <w:r>
        <w:rPr/>
        <w:t>⡙</w:t>
      </w:r>
      <w:r>
        <w:rPr/>
        <w:t>䑳汰Ⓜ숻兊捧窵쉀숫䦮⮣捙繎땰녪睦</w:t>
      </w:r>
      <w:r>
        <w:rPr/>
        <w:t>ⱖ</w:t>
      </w:r>
      <w:r>
        <w:rPr/>
        <w:t>媱恾䌬頥䁶슩⤬摾撣ꅹ㤺⿍䁱숪䓂也슿佨숫徵搪㣂䬴㗂珂</w:t>
      </w:r>
      <w:r>
        <w:rPr/>
        <w:t>ⲵ</w:t>
      </w:r>
      <w:r>
        <w:rPr/>
        <w:t>ⵆ</w:t>
      </w:r>
      <w:r>
        <w:rPr/>
        <w:t>㞩⹍牍</w:t>
      </w:r>
      <w:r>
        <w:rPr/>
        <w:t>⡂</w:t>
      </w:r>
      <w:r>
        <w:rPr/>
        <w:t>땰䪩洣禩싂䰵뽕⩃瓂䖥敨頪䮩慆澿搫쉶墱䈴놣╒쉦掬䅶䥤睲⭾쉄助縸㐯</w:t>
      </w:r>
      <w:r>
        <w:rPr/>
        <w:t>ꥎ◂</w:t>
      </w:r>
      <w:r>
        <w:rPr/>
        <w:t>惃썠쉘吷</w:t>
      </w:r>
      <w:r>
        <w:rPr/>
        <w:t>ⵞ</w:t>
      </w:r>
      <w:r>
        <w:rPr/>
        <w:t>地ꥷ轱㭈搶쵁中畔</w:t>
      </w:r>
      <w:r>
        <w:rPr/>
        <w:t>⡇</w:t>
      </w:r>
      <w:r>
        <w:rPr/>
        <w:t>愮慀忂椳ꅔꍫ⑊䰭啐⚘䣂摳砺쉈</w:t>
      </w:r>
      <w:r>
        <w:rPr/>
        <w:t>⡤</w:t>
      </w:r>
      <w:r>
        <w:rPr/>
        <w:t>ⴴ</w:t>
      </w:r>
      <w:r>
        <w:rPr/>
        <w:t>顆䟂깧䉐䱆네煡숰㝮걚㭭</w:t>
      </w:r>
      <w:r>
        <w:rPr/>
        <w:t>ꥒ</w:t>
      </w:r>
      <w:r>
        <w:rPr/>
        <w:t>䌨佦婾⑍딹㪏礣☶㠫厩깆熩係숲썘䥨甫</w:t>
      </w:r>
      <w:r>
        <w:rPr/>
        <w:t>ꕤ</w:t>
      </w:r>
      <w:r>
        <w:rPr/>
        <w:t>ⰸ</w:t>
      </w:r>
      <w:r>
        <w:rPr/>
        <w:t>ヂ䌲廂橉䡊硤檱位壂彔楶ꥧ␽奥稪奥偓余偖厱⽣㈨썾⪏敯곂狂唫嗂䛍⩟</w:t>
      </w:r>
      <w:r>
        <w:rPr/>
        <w:t>ⱥ</w:t>
      </w:r>
      <w:r>
        <w:rPr/>
        <w:t>扚⬪全歐辬㍗䨮슻坎伪㊩䑎쉶쉧뽢㷂⽔株⼶啭싎犬䉤넶漵쌷䙲</w:t>
      </w:r>
      <w:r>
        <w:rPr/>
        <w:t>ⱌ</w:t>
      </w:r>
      <w:r>
        <w:rPr/>
        <w:t>唸⥵슩繡题䕲㡈ꥢ繰湉</w:t>
      </w:r>
      <w:r>
        <w:rPr/>
        <w:t>ⲏ</w:t>
      </w:r>
      <w:r>
        <w:rPr/>
        <w:t>恂긮㗂쉋椵济</w:t>
      </w:r>
      <w:r>
        <w:rPr/>
        <w:t>ⴳꤳ</w:t>
      </w:r>
      <w:r>
        <w:rPr/>
        <w:t>塃忎勂䰶牴呠仍䞿懂牶⥒䳂瑮㬴灬稪婠숴⌮氨湊縴婉쉩汦悮␸幧滃矂浅䙌䓂㥵</w:t>
      </w:r>
      <w:r>
        <w:rPr/>
        <w:t>ꕙ</w:t>
      </w:r>
      <w:r>
        <w:rPr/>
        <w:t>辱纘┵ꄦ</w:t>
      </w:r>
      <w:r>
        <w:rPr/>
        <w:t>ꤲ</w:t>
      </w:r>
      <w:r>
        <w:rPr/>
        <w:t>顑癥䡸ꍊ층媡䑚쉸杏</w:t>
      </w:r>
      <w:r>
        <w:rPr/>
        <w:t>⢿</w:t>
      </w:r>
      <w:r>
        <w:rPr/>
        <w:t>䅟呑䶣㥋⵱</w:t>
      </w:r>
      <w:r>
        <w:rPr/>
        <w:t>Ᵽ</w:t>
      </w:r>
      <w:r>
        <w:rPr/>
        <w:t>稩㥥洮䵵뭺噩⭚爊浌칄쉌⸨匪䥨쵥田⑖歮套⍾恙</w:t>
      </w:r>
      <w:r>
        <w:rPr/>
        <w:t>ⱌ</w:t>
      </w:r>
      <w:r>
        <w:rPr/>
        <w:t>眱懂幦䩡噏ꥢꅶ쉺摓煏浌ㄩ皩㉫橾㍡䝳晕纱녯揃ㅫ顐壃⑾썙颿暏⭘溵㊡䱃</w:t>
      </w:r>
      <w:r>
        <w:rPr/>
        <w:t>꧂</w:t>
      </w:r>
      <w:r>
        <w:rPr/>
        <w:t>㡞쏂柂䌵頤枩㬤噸</w:t>
      </w:r>
      <w:r>
        <w:rPr/>
        <w:t>⡎</w:t>
      </w:r>
      <w:r>
        <w:rPr/>
        <w:t>漪⹮㥓┺轲僂䩄숴⹪쉚淎浥楖婑녪懂ꌳ</w:t>
      </w:r>
      <w:r>
        <w:rPr/>
        <w:t>⣍</w:t>
      </w:r>
      <w:r>
        <w:rPr/>
        <w:t>쉚㐦晸煅㏂䘨瑎汵㴻뗂쉲䉃㉯쉫䕥䜲䗂㙌껎係喩䅩桁</w:t>
      </w:r>
      <w:r>
        <w:rPr/>
        <w:t>Ⱜ</w:t>
      </w:r>
      <w:r>
        <w:rPr/>
        <w:t>䞩伭</w:t>
      </w:r>
      <w:r>
        <w:rPr/>
        <w:t>⡌Ⳃ</w:t>
      </w:r>
      <w:r>
        <w:rPr/>
        <w:t>䍉㡩潃媬奢塦ꥲ깗湕ꅙ啊숽楲䴸㍗숪卅烂㞱䘲쉖슱渽⍙朥꥕</w:t>
      </w:r>
      <w:r>
        <w:rPr/>
        <w:t>ꤹ</w:t>
      </w:r>
      <w:r>
        <w:rPr/>
        <w:t>煡倪扦䒘睥쉁木璿䝋㥯숶㵀⽗噉張松慺溘⭀숵㈤睚仃惂뽡䉢⩟徿暘쉷顫枩奷繋捕숮쉮㭟咩䀽⌥婧⤦砮䴵칦뗎槎汆慓㩪瑧䄸㵩♧⹭뽁顧</w:t>
      </w:r>
      <w:r>
        <w:rPr/>
        <w:t>ⴤ</w:t>
      </w:r>
      <w:r>
        <w:rPr/>
        <w:t>㝁㭋⭟䕀伴䔪䡄㨻䠺</w:t>
      </w:r>
      <w:r>
        <w:rPr/>
        <w:t>⠪</w:t>
      </w:r>
      <w:r>
        <w:rPr/>
        <w:t>䑵䅲慤㉵䠯</w:t>
      </w:r>
      <w:r>
        <w:rPr/>
        <w:t>Ɱ</w:t>
      </w:r>
      <w:r>
        <w:rPr/>
        <w:t>庥冮呶堸싃ꍅ䝎䕶</w:t>
      </w:r>
      <w:r>
        <w:rPr/>
        <w:t>ⷂ</w:t>
      </w:r>
      <w:r>
        <w:rPr/>
        <w:t>쉉汢촹眫槂儹㠪攸啈⒩⼤夶彩㉞⽘幷啉◂獔뗂슩쉺健⥒祅⍞숪瑳涡弥</w:t>
      </w:r>
      <w:r>
        <w:rPr/>
        <w:t>꧂</w:t>
      </w:r>
      <w:r>
        <w:rPr/>
        <w:t>栱뭌曂汞华䱏婳䑔稤</w:t>
      </w:r>
      <w:r>
        <w:rPr/>
        <w:t>ꤵ⍨</w:t>
      </w:r>
      <w:r>
        <w:rPr/>
        <w:t>倹瑩倰機啙䩍⺩迍猲⻂彥呎歰㵗칇⎩勂⧎伦壂㛂噂䅉ꥮ桅漦勂辣䥁ꥶ넰焦未⺏땋〪</w:t>
      </w:r>
      <w:r>
        <w:rPr/>
        <w:t>ꗍ</w:t>
      </w:r>
      <w:r>
        <w:rPr/>
        <w:t>녋⵷㚱托癈澿</w:t>
      </w:r>
      <w:r>
        <w:rPr/>
        <w:t>⡋</w:t>
      </w:r>
      <w:r>
        <w:rPr/>
        <w:t>啁戫匹灮♀䟎䌪㯂佨穭쉬攭搦㈣㨻쉊</w:t>
      </w:r>
      <w:r>
        <w:rPr/>
        <w:t>ꤩ</w:t>
      </w:r>
      <w:r>
        <w:rPr/>
        <w:t>㋍㩨伨⭁碣婑㓎츣䩂䖩䋂矂㈬쉨⬰风㙁⨪塮䷍䙓琣没婶㵒奟㵉媩뽊숪摏䚵戺汁갶痂奄㔷</w:t>
      </w:r>
      <w:r>
        <w:rPr/>
        <w:t>ꕳ</w:t>
      </w:r>
      <w:r>
        <w:rPr/>
        <w:t>戩䍅</w:t>
      </w:r>
      <w:r>
        <w:rPr/>
        <w:t>ꔥ</w:t>
      </w:r>
      <w:r>
        <w:rPr/>
        <w:t>洪敎颿숯睳⑰轣쉚쉕䊻墡恖써㇂슘㯂땦さꍚ祧橞⑔熵卞</w:t>
      </w:r>
      <w:r>
        <w:rPr/>
        <w:t>ꔻ</w:t>
      </w:r>
      <w:r>
        <w:rPr/>
        <w:t>䱓珂㍑㖣牕</w:t>
      </w:r>
      <w:r>
        <w:rPr/>
        <w:t>⣂</w:t>
      </w:r>
      <w:r>
        <w:rPr/>
        <w:t>䭖▘哂瞬녒꧎쉹⤣捯㞩桍⪘曃畓㑠到넹偀没繈輨숱額䡑潔穬딪略䅌⼬摴뽉悻⥳슩噭뼥쉌焨䮱⻂焪颣呹䞬渪潤㕢㵖</w:t>
      </w:r>
      <w:r>
        <w:rPr/>
        <w:t>⢥</w:t>
      </w:r>
      <w:r>
        <w:rPr/>
        <w:t>抩⍷</w:t>
      </w:r>
      <w:r>
        <w:rPr/>
        <w:t>ꕀ</w:t>
      </w:r>
      <w:r>
        <w:rPr/>
        <w:t>戬☳䴺⵾쵁歚搹摋噄㑃烂</w:t>
      </w:r>
      <w:r>
        <w:rPr/>
        <w:t>Ⱳ</w:t>
      </w:r>
      <w:r>
        <w:rPr/>
        <w:t>ꤶ</w:t>
      </w:r>
      <w:r>
        <w:rPr/>
        <w:t>㠸穖썁칣⍔⩮攦긮潚䭚媬昸䮡浟撣栭匷幖毂떣楚乵</w:t>
      </w:r>
      <w:r>
        <w:rPr/>
        <w:t>ꥄ</w:t>
      </w:r>
      <w:r>
        <w:rPr/>
        <w:t>嫎⯎繾煤⨱⭯濂깭夭⍯癅晒⑂䡶爪祔颮䕏獷瀯塟䓂촵䰺歬洪扦濍</w:t>
      </w:r>
      <w:r>
        <w:rPr/>
        <w:t>ꕒ</w:t>
      </w:r>
      <w:r>
        <w:rPr/>
        <w:t>놿滂⭟慯搊쉾䔣숩晒䈨䮿⦵䵦쉑歙剀녭弯祓牁單슻患啓奁⤸⹬㵩칔猨⸺쉘䟂㴱佤堫炥ㄪ䪬僎⛂窩梱桷䍧뭡䙹䬺⩣敀倪꥔橔⭤⫂利㈮瑄䘴攬숶쉷う卉瘩뭗竍</w:t>
      </w:r>
      <w:r>
        <w:rPr/>
        <w:t>⠫╰</w:t>
      </w:r>
      <w:r>
        <w:rPr/>
        <w:t>曂正㥐⬦䙆</w:t>
      </w:r>
      <w:r>
        <w:rPr/>
        <w:t>⣂</w:t>
      </w:r>
      <w:r>
        <w:rPr/>
        <w:t>挦쉙栳敡걍皩ㅚ㩢䱹䄲슿瓂ケ╯뗂怬彥䥑䒡䩒縶捑歏⩇浫⽧䯂縲嚱╘橂圸뽘捧娺䙄♢⸵眮䂮曂䙉倵⩵煺偺곎깋䙡楆曂で〪機睬煷뽵⩱獗并䙬┦㤲係塆䁁따䎩䥇쉊渱컂쉘싎晨呠倮쉚墿檿녵㛃╖恾曂牫㈹⯂珂슏ꥫ猨枿顸뼷䡋☮灤</w:t>
      </w:r>
      <w:r>
        <w:rPr/>
        <w:t>ꔳ</w:t>
      </w:r>
      <w:r>
        <w:rPr/>
        <w:t>칏倵瀽⭒</w:t>
      </w:r>
      <w:r>
        <w:rPr/>
        <w:t>ꕺ</w:t>
      </w:r>
      <w:r>
        <w:rPr/>
        <w:t>깤숽御쵀幓繧쏂숹㙡☯쉫촣㐮晐敐睰</w:t>
      </w:r>
      <w:r>
        <w:rPr/>
        <w:t>ꤨ</w:t>
      </w:r>
      <w:r>
        <w:rPr/>
        <w:t>壃䩷</w:t>
      </w:r>
      <w:r>
        <w:rPr/>
        <w:t>⡒⦮</w:t>
      </w:r>
      <w:r>
        <w:rPr/>
        <w:t>㌱뭮桧䍷卟츹歴╥걗䁎숩橋䭄泂ヂ塵歸䱙䵐乯썭䈽㓂䨪爬싎睈⾘⼴䱂牠扷何쉳䝞䠲浭硋쉪洣織쉐漪渹嗎墣䞩侮佃慚晌氶</w:t>
      </w:r>
      <w:r>
        <w:rPr/>
        <w:t>⣂</w:t>
      </w:r>
      <w:r>
        <w:rPr/>
        <w:t>꧃</w:t>
      </w:r>
      <w:r>
        <w:rPr/>
        <w:t>睂噘乶十卥攫縱杭깗撘漱䵍治뼣䀪颏칹㝦廃捋䶿ぞ䵰㝆⼳</w:t>
      </w:r>
      <w:r>
        <w:rPr/>
        <w:t>ꔹ</w:t>
      </w:r>
      <w:r>
        <w:rPr/>
        <w:t>夰ꄪ楠牠歟ꅶ䐬ꅭ뮘䱦䥔⭄⒱彪㭩숩杲瑟戦숣恀㝠땇渤</w:t>
      </w:r>
      <w:r>
        <w:rPr/>
        <w:t>ⶵ</w:t>
      </w:r>
      <w:r>
        <w:rPr/>
        <w:t>캥䝶嘭䈬♘伻怬</w:t>
      </w:r>
      <w:r>
        <w:rPr/>
        <w:t>⡕</w:t>
      </w:r>
      <w:r>
        <w:rPr/>
        <w:t>幵焴繇嘬㈣兡㵆㧂献䘲䩏盂伯忂⹾晊偩놏忂숵摦儥橱睭</w:t>
      </w:r>
      <w:r>
        <w:rPr/>
        <w:t>⠹</w:t>
      </w:r>
      <w:r>
        <w:rPr/>
        <w:t>睆冱쌵穭炥灩㯍쉢㝘땀⭏剶䉂쵠䐰㡍杘㬽</w:t>
      </w:r>
      <w:r>
        <w:rPr/>
        <w:t>Ⱚ</w:t>
      </w:r>
      <w:r>
        <w:rPr/>
        <w:t>㔪捥걐뇂攪燂材㍚折㵄歁넣祋싃睔⛃⩅ꄱ싂呫穯堯橳婔䂘⺵䴫</w:t>
      </w:r>
      <w:r>
        <w:rPr/>
        <w:t>ꕮ</w:t>
      </w:r>
      <w:r>
        <w:rPr/>
        <w:t>㉕樨䒬゘쉳硶㆘飃⿂┵湀걫剰㈺湬㫂싂䍊昪琯暻氶♒䗂啾㝸䎥䴶穪걢卫㕹顚⩓墩剨刺栭⍑뭧啸걗咥晾楋㛍䡌쉩漶䂏㦱쉎䆩轠瘴稭晕</w:t>
      </w:r>
      <w:r>
        <w:rPr/>
        <w:t>ⷂ</w:t>
      </w:r>
      <w:r>
        <w:rPr/>
        <w:t>睬꥞牯佘癄</w:t>
      </w:r>
      <w:r>
        <w:rPr/>
        <w:t>ⴷ</w:t>
      </w:r>
      <w:r>
        <w:rPr/>
        <w:t>喩␴숫沮础䐻⌥싂呚</w:t>
      </w:r>
      <w:r>
        <w:rPr/>
        <w:t>ꗂ⥁</w:t>
      </w:r>
      <w:r>
        <w:rPr/>
        <w:t>㕃䙑景카☶숰싂反땧硣愽㎘灐澻⸨깏♴潒◍♵쉨並㑠싃傩磂⤩樽숦</w:t>
      </w:r>
      <w:r>
        <w:rPr/>
        <w:t>ꥒ</w:t>
      </w:r>
      <w:r>
        <w:rPr/>
        <w:t>䨲㈤㑳䄫煤⫍㊮㬷亘</w:t>
      </w:r>
      <w:r>
        <w:rPr/>
        <w:t>꧍</w:t>
      </w:r>
      <w:r>
        <w:rPr/>
        <w:t>玩⺿㬫〲犬颬▥</w:t>
      </w:r>
      <w:r>
        <w:rPr/>
        <w:t>ꕑ</w:t>
      </w:r>
      <w:r>
        <w:rPr/>
        <w:t>礥쉗뭦犩壂焱슣廂㠊쵔牖숩歋ꆥ扪纣ㄪ녔䙏ꄨ년䍉橬辡呮儽땢␪汢䀸眯疻湓⾘礯䁬傣啘녡㌪쉞硤䔮帽桎牡䱉幨㚣㪩焴电䥏䱤摅⏂瑸썭珂䈪璣칠㭵쉅</w:t>
      </w:r>
      <w:r>
        <w:rPr/>
        <w:t>⡧</w:t>
      </w:r>
      <w:r>
        <w:rPr/>
        <w:t>摙轉놱䴭슏硰숰⨳걠⨷䟂憱</w:t>
      </w:r>
      <w:r>
        <w:rPr/>
        <w:t>⡷</w:t>
      </w:r>
      <w:r>
        <w:rPr/>
        <w:t>敋㭤䬭䲵䎩䎮</w:t>
      </w:r>
      <w:r>
        <w:rPr/>
        <w:t>ⰲ</w:t>
      </w:r>
      <w:r>
        <w:rPr/>
        <w:t>꺥噲㪿书싂</w:t>
      </w:r>
      <w:r>
        <w:rPr/>
        <w:t>ⴶ</w:t>
      </w:r>
      <w:r>
        <w:rPr/>
        <w:t>戮呎冏㇂</w:t>
      </w:r>
      <w:r>
        <w:rPr/>
        <w:t>ⲣ</w:t>
      </w:r>
      <w:r>
        <w:rPr/>
        <w:t>쉅꥙栮㥚</w:t>
      </w:r>
      <w:r>
        <w:rPr/>
        <w:t>ꦵ</w:t>
      </w:r>
      <w:r>
        <w:rPr/>
        <w:t>欪枱呖瀨䉔슩帩牄唱</w:t>
      </w:r>
      <w:r>
        <w:rPr/>
        <w:t>ⱴ</w:t>
      </w:r>
      <w:r>
        <w:rPr/>
        <w:t>匵⻍쎱婭丽ꏂ♄揂⴦晟徘䈴匳ꥡ堸穾湟쉬䰮걃䏂㘶湔爮☣灊䑐숫娮컂ꅴ싂쉳祲ꆬ쉖佅</w:t>
      </w:r>
      <w:r>
        <w:rPr/>
        <w:t>ꤸ</w:t>
      </w:r>
      <w:r>
        <w:rPr/>
        <w:t>廂꥕䝉㥍敵땂丰梮晗婐䙲숽䔲煟㪵珃偟걲䩖硰䞵禬㛎扙䥯뭍䍣⪿勂䵟䵄濂奵皵녭嚏〸쉫</w:t>
      </w:r>
      <w:r>
        <w:rPr/>
        <w:t>ⷂ</w:t>
      </w:r>
      <w:r>
        <w:rPr/>
        <w:t>䁉樴</w:t>
      </w:r>
      <w:r>
        <w:rPr/>
        <w:t>꤫</w:t>
      </w:r>
      <w:r>
        <w:rPr/>
        <w:t>ぁ</w:t>
      </w:r>
      <w:r>
        <w:rPr/>
        <w:t>ⰲ</w:t>
      </w:r>
      <w:r>
        <w:rPr/>
        <w:t>帯扞ꄭ摖쉚轨匯⽭痂頻♂噑假넮窘氲뽵쉳眻捦㵱盂</w:t>
      </w:r>
      <w:r>
        <w:rPr/>
        <w:t>ⱬ</w:t>
      </w:r>
      <w:r>
        <w:rPr/>
        <w:t>㝊䣃㬫縵䥩㊬丵䵀䵋쉆숫楈怴싂礭숪숴䱄캵琨⽅쉸愯犥쉁䒮</w:t>
      </w:r>
      <w:r>
        <w:rPr/>
        <w:t>⡰</w:t>
      </w:r>
      <w:r>
        <w:rPr/>
        <w:t>潊䁅⫃辡烃䲵兎楷卾樦汍䁎곂껂㩊児㷂媱汬⏎瑺썡搳㄰儭䦩䨽㝩慢꥗㤶杆슮頬轠⩹ꅷ䘷㥷뽺䡤곂깠</w:t>
      </w:r>
      <w:r>
        <w:rPr/>
        <w:t>ꕬ</w:t>
      </w:r>
      <w:r>
        <w:rPr/>
        <w:t>癅㟎顪쉯⭭뭵쉋丵甥ㅳ祥깄澵卮婦㵘曂갭䝍啚㖿浨渰喬帷뽢◂獓瞡㘽䝨쉳煷洬쉖㐲娯</w:t>
      </w:r>
      <w:r>
        <w:rPr/>
        <w:t>⡏</w:t>
      </w:r>
      <w:r>
        <w:rPr/>
        <w:t>彰땏栤㛂㵑촨䉡㥎㭒</w:t>
      </w:r>
      <w:r>
        <w:rPr/>
        <w:t>⢡</w:t>
      </w:r>
      <w:r>
        <w:rPr/>
        <w:t>㐸㭟숯桕츱繌쉫惂싂䐯椶扆⽩숵眸牡습깯顢䐫慺噐䯂⭨㪥中䙄㝟繁쌫杮⵶㌯偯盂뽭と吣㝢顅컂꥞痂㋂쉡搵癒晑敯⍥ꏍ剔숩╈娪睏縺桺猹㝺㵌뮱晇㕤浃祅硚숨纡繥䜰⥢⩨䅣쉵믍⒣卪栫㩇杲䜸⩧歏灵江䥵栳㕹</w:t>
      </w:r>
      <w:r>
        <w:rPr/>
        <w:t>ꦿꕧ</w:t>
      </w:r>
      <w:r>
        <w:rPr/>
        <w:t>㭭⵳땩쉫㵣問晉㶵晹摂䩹⪩弦쉀䧂橤䁃딥</w:t>
      </w:r>
      <w:r>
        <w:rPr/>
        <w:t>ⰽ⍾</w:t>
      </w:r>
      <w:r>
        <w:rPr/>
        <w:t>㯂⹣⫂긵硍쉢牓</w:t>
      </w:r>
      <w:r>
        <w:rPr/>
        <w:t>꧂</w:t>
      </w:r>
      <w:r>
        <w:rPr/>
        <w:t>晤䪵涿⍭䍒䥔䁗纘♆㷂⻂砲杁株䱇ㄵ䐩⨰栬㭶樰䷂轕Ⓜ癩欮戭頨깺㵺㥊㠸㜤硯䣃夬弸쉃仂淂坧䕗䥴十칫嘮䅮쉤扡轚瑎余幗辿</w:t>
      </w:r>
      <w:r>
        <w:rPr/>
        <w:t>⡦</w:t>
      </w:r>
      <w:r>
        <w:rPr/>
        <w:t>恳⮮썉掱冘㴷搦⼫쉧奙ꥤ츊</w:t>
      </w:r>
      <w:r>
        <w:rPr/>
        <w:t>ⰰ</w:t>
      </w:r>
      <w:r>
        <w:rPr/>
        <w:t>埂숪琱潄쉪䩠䭹㩃♹⩥䄺䛂䉟彃㡦懂㤪䘻싃ꎩꄹ╣</w:t>
      </w:r>
      <w:r>
        <w:rPr/>
        <w:t>ⲱ</w:t>
      </w:r>
      <w:r>
        <w:rPr/>
        <w:t>湂〽䁤总序㑖䦵⾥䉲瑣兔䅳쉊슡津</w:t>
      </w:r>
      <w:r>
        <w:rPr/>
        <w:t>ꥋ</w:t>
      </w:r>
      <w:r>
        <w:rPr/>
        <w:t>撮㣂濂쉬慟毂␽칷쉄晸䏂炡厵⹞两䬤䝇㩮獙畇䭢쉦嘪䁀♾旍慇㪮敄㨭煵⼩쉱⹇꺏㠫猴㔹ど塣䳎呉颏ꄶ⴩걢䞻쉠潔䕱㉅じ輯㑈栻刵顰⽫㊮┶皏⚱⤻䑫匽ヂ滂浉潠쉙숳쉠掩杴㑣⩀仂⩳䛂♏摊䵆佾佅奏祂☨䍞桮䥰숲礻</w:t>
      </w:r>
      <w:r>
        <w:rPr/>
        <w:t>꤫</w:t>
      </w:r>
      <w:r>
        <w:rPr/>
        <w:t>恰瀷汈쉒</w:t>
      </w:r>
      <w:r>
        <w:rPr/>
        <w:t>ⴲ</w:t>
      </w:r>
      <w:r>
        <w:rPr/>
        <w:t>ꥴ倫⽥㷍顈┩㵤㭌</w:t>
      </w:r>
      <w:r>
        <w:rPr/>
        <w:t>ⰲ</w:t>
      </w:r>
      <w:r>
        <w:rPr/>
        <w:t>慭湯杴帴㡁䶩쉪걵뽚睫쉄쉷䱄恖⥗⽴䘮㉋ꥴ㠪♎</w:t>
      </w:r>
      <w:r>
        <w:rPr/>
        <w:t>ⱹ</w:t>
      </w:r>
      <w:r>
        <w:rPr/>
        <w:t>怫䑹䓃䟂矂汩⽃潦墣㵐嘵넨ꆬ㔷䦵⨷묪</w:t>
      </w:r>
      <w:r>
        <w:rPr/>
        <w:t>ꔭ</w:t>
      </w:r>
      <w:r>
        <w:rPr/>
        <w:t>㍄䃍䝹低係⏂轵晋溿㩌瀰뽤仂䏂걈걀쉗䕱〻狂䰤⩡▣睰갴⻍숦〤爷⑟</w:t>
      </w:r>
      <w:r>
        <w:rPr/>
        <w:t>⠯</w:t>
      </w:r>
      <w:r>
        <w:rPr/>
        <w:t>슩⭤⽱ꆻ⼪</w:t>
      </w:r>
      <w:r>
        <w:rPr/>
        <w:t>꧃</w:t>
      </w:r>
      <w:r>
        <w:rPr/>
        <w:t>坰繹䱣瓎⺻潚땄穓听瞬</w:t>
      </w:r>
      <w:r>
        <w:rPr/>
        <w:t>ꦏ</w:t>
      </w:r>
      <w:r>
        <w:rPr/>
        <w:t>擂㔨䂬쉳杌啞ㆱ弨堣쉥싂</w:t>
      </w:r>
      <w:r>
        <w:rPr/>
        <w:t>⢡</w:t>
      </w:r>
      <w:r>
        <w:rPr/>
        <w:t>㡬恐歑㊻炣噐砬⩺⭀쉉甶㚩恶桨甦㝞煘쉫⪬㝗╒扌㔩皩쉢噇煀䭆㩨䬯戦</w:t>
      </w:r>
      <w:r>
        <w:rPr/>
        <w:t>ꕲ</w:t>
      </w:r>
      <w:r>
        <w:rPr/>
        <w:t>䍡䥩繅쉔噓㶩窣柂幧剦␸堭〉䩵䅚廂㎩ㅐ玩㡕灔䟂晕ね壂뾻㒵쉺敯㜪玻</w:t>
      </w:r>
      <w:r>
        <w:rPr/>
        <w:t>ⶣ</w:t>
      </w:r>
      <w:r>
        <w:rPr/>
        <w:t>偌ㄮ⩺木䠩㍈뽸</w:t>
      </w:r>
      <w:r>
        <w:rPr/>
        <w:t>ꔲ</w:t>
      </w:r>
      <w:r>
        <w:rPr/>
        <w:t>稥숮彫䵑</w:t>
      </w:r>
      <w:r>
        <w:rPr/>
        <w:t>ⵁ</w:t>
      </w:r>
      <w:r>
        <w:rPr/>
        <w:t>浰塦㠽輣佭쉢꥘ꥭ뾏彬㑠䐸</w:t>
      </w:r>
      <w:r>
        <w:rPr/>
        <w:t>ⵍ</w:t>
      </w:r>
      <w:r>
        <w:rPr/>
        <w:t>쵭硩剎嘴儨ꥪ猪쉷⤤䵂⨲偅㕐匶뇃汍⹫㥚쉭漷㑫拂䭊⼨怷⹘㐴潇갯</w:t>
      </w:r>
      <w:r>
        <w:rPr/>
        <w:t>ꗂ</w:t>
      </w:r>
      <w:r>
        <w:rPr/>
        <w:t>啉</w:t>
      </w:r>
      <w:r>
        <w:rPr/>
        <w:t>ꖏ</w:t>
      </w:r>
      <w:r>
        <w:rPr/>
        <w:t>欪䉾⴨⥟쉈긺怦彉㵸椰⑑皻넦幧쉚䨷㈩⩺⩡晵て⨺깪⭔敠⩐슡乐縴礤㵷䴪䐺쵙敉뮡⵾□䷎꺘留流乎♹䵶煈㐷禬恐癓ㄽ⻂繴⩵晀ꅡ쵴㐩▩捅䓂繹쉧橞썹乆</w:t>
      </w:r>
      <w:r>
        <w:rPr/>
        <w:t>Ⱶ</w:t>
      </w:r>
      <w:r>
        <w:rPr/>
        <w:t>悮秂</w:t>
      </w:r>
      <w:r>
        <w:rPr/>
        <w:t>⠽</w:t>
      </w:r>
      <w:r>
        <w:rPr/>
        <w:t>竂伽ꅏꍵ嫂楑乷</w:t>
      </w:r>
      <w:r>
        <w:rPr/>
        <w:t>ꦿ</w:t>
      </w:r>
      <w:r>
        <w:rPr/>
        <w:t>窿礴楫朥⨪顀䍈㘱㤫摀슡坪瑨䒥뭆숪楚偎㜰朲⾡睬䵮摚땉参⬰</w:t>
      </w:r>
      <w:r>
        <w:rPr/>
        <w:t>⡎</w:t>
      </w:r>
      <w:r>
        <w:rPr/>
        <w:t>슡겏噋溬⼬녡㖡슿塗싂ꏂ㉠㟂䥍쉫彮⥎桲淂쉓⽾㑫愰꺬숴婂㩯砪⯍ꏂ悥싂뽭쉳깺⑷䨊㢬습桾㑠偧</w:t>
      </w:r>
      <w:r>
        <w:rPr/>
        <w:t>ⴷ</w:t>
      </w:r>
      <w:r>
        <w:rPr/>
        <w:t>噮䑎慵䘹촷㍰䄦婳숻숫싂⒡㮡⌳堦싃䓂燂싂䏂娹⍱뽁ꥰㄪ䭤殡樬쵠扊皩楉懂獖㑠漳璱☳畦䱪</w:t>
      </w:r>
      <w:r>
        <w:rPr/>
        <w:t>⡶</w:t>
      </w:r>
      <w:r>
        <w:rPr/>
        <w:t>㣂枩㓂</w:t>
      </w:r>
      <w:r>
        <w:rPr/>
        <w:t>ⱓ</w:t>
      </w:r>
      <w:r>
        <w:rPr/>
        <w:t>㡆瀺位싂</w:t>
      </w:r>
      <w:r>
        <w:rPr/>
        <w:t>⡊</w:t>
      </w:r>
      <w:r>
        <w:rPr/>
        <w:t>䚵숴⤴䘪쉱䩁澥땦쉥㖣吪烂䵯穲秂쵥䵡쉶婾猭䡞㍡顐堮䆿㶣婊쵔㍎숩乲╠攬䳂塦㉁啅⌯⑯뽫幅슣썟彸⨣숳㢱ꌳ汉田쉙摆稰⭩⑒걱卞栨扠</w:t>
      </w:r>
      <w:r>
        <w:rPr/>
        <w:t>ⵏ</w:t>
      </w:r>
      <w:r>
        <w:rPr/>
        <w:t>믂䋂轑</w:t>
      </w:r>
      <w:r>
        <w:rPr/>
        <w:t>ⴥ</w:t>
      </w:r>
      <w:r>
        <w:rPr/>
        <w:t>㉫慣칇곂楃媬㈯╀㬥が㌶か景癒輪報杌㓂䢱婔侩卄璻⮩㦣</w:t>
      </w:r>
      <w:r>
        <w:rPr/>
        <w:t>ꖿ</w:t>
      </w:r>
      <w:r>
        <w:rPr/>
        <w:t>㦘䈥䵴쉬䥊숥쌬쉑</w:t>
      </w:r>
      <w:r>
        <w:rPr/>
        <w:t>ⴱ</w:t>
      </w:r>
      <w:r>
        <w:rPr/>
        <w:t>呭㤪濂䫎䭨Ⓜ䡶슏⽩偷쉵摕䱇뼩㴹╬彔塠究瀲嚩</w:t>
      </w:r>
      <w:r>
        <w:rPr/>
        <w:t>ꥑ</w:t>
      </w:r>
      <w:r>
        <w:rPr/>
        <w:t>묳뭧䚻扌⩠杖䐹侩穄걲슡</w:t>
      </w:r>
      <w:r>
        <w:rPr/>
        <w:t>⠱</w:t>
      </w:r>
      <w:r>
        <w:rPr/>
        <w:t>䙠䙵䘩嗂椬瓂爻㩙꥞但</w:t>
      </w:r>
      <w:r>
        <w:rPr/>
        <w:t>ⵋ</w:t>
      </w:r>
      <w:r>
        <w:rPr/>
        <w:t>拂┦쌥㩐頶갻</w:t>
      </w:r>
      <w:r>
        <w:rPr/>
        <w:t>ꔴ</w:t>
      </w:r>
      <w:r>
        <w:rPr/>
        <w:t>뾵啭潨䑹㎥⾻쏂捯唦싂悿婒㍸숻瑣ꌭ숥桑䰯♟쉥婷坺創⸱</w:t>
      </w:r>
      <w:r>
        <w:rPr/>
        <w:t>⠰ⰻ</w:t>
      </w:r>
      <w:r>
        <w:rPr/>
        <w:t>쉠␲湂</w:t>
      </w:r>
      <w:r>
        <w:rPr/>
        <w:t>ꥌ</w:t>
      </w:r>
      <w:r>
        <w:rPr/>
        <w:t>殱</w:t>
      </w:r>
      <w:r>
        <w:rPr/>
        <w:t>⡄</w:t>
      </w:r>
      <w:r>
        <w:rPr/>
        <w:t>桨乙悥⩞浚塁䔫杰礭</w:t>
      </w:r>
      <w:r>
        <w:rPr/>
        <w:t>ꥆ</w:t>
      </w:r>
      <w:r>
        <w:rPr/>
        <w:t>䱉⩓硎싂嫃㈱秂熿穥琣䵳㝂</w:t>
      </w:r>
      <w:r>
        <w:rPr/>
        <w:t>ⵉ</w:t>
      </w:r>
      <w:r>
        <w:rPr/>
        <w:t>㬥眽⽡嘯含男⩫頥堺堹㍚녈焪</w:t>
      </w:r>
      <w:r>
        <w:rPr/>
        <w:t>ꥁ⑟</w:t>
      </w:r>
      <w:r>
        <w:rPr/>
        <w:t>瑈牵</w:t>
      </w:r>
      <w:r>
        <w:rPr/>
        <w:t>Ȿⱄ</w:t>
      </w:r>
      <w:r>
        <w:rPr/>
        <w:t>欺䱉⍢扺杭넬⼺촳숣灾</w:t>
      </w:r>
      <w:r>
        <w:rPr/>
        <w:t>ⱕ</w:t>
      </w:r>
      <w:r>
        <w:rPr/>
        <w:t>ꏂ垩숱䭗</w:t>
      </w:r>
      <w:r>
        <w:rPr/>
        <w:t>ⱅ</w:t>
      </w:r>
      <w:r>
        <w:rPr/>
        <w:t>彡♓坖㏍ꏂ걬灏⩾㝖参땠㙙걌䥹</w:t>
      </w:r>
      <w:r>
        <w:rPr/>
        <w:t>ꗂ</w:t>
      </w:r>
      <w:r>
        <w:rPr/>
        <w:t>牎╷쉋④穨樦䵐啖긭ㅪꆏ䉓䩞㯂㍈㍞䅬才抿婊䶣</w:t>
      </w:r>
      <w:r>
        <w:rPr/>
        <w:t>꥟</w:t>
      </w:r>
      <w:r>
        <w:rPr/>
        <w:t>䁣男㩞睷ꄳ싂䕋湐䈩怮潃弳쎮꥗</w:t>
      </w:r>
      <w:r>
        <w:rPr/>
        <w:t>ꦩ</w:t>
      </w:r>
      <w:r>
        <w:rPr/>
        <w:t>숽슘숰福</w:t>
      </w:r>
      <w:r>
        <w:rPr/>
        <w:t>ꦡ</w:t>
      </w:r>
      <w:r>
        <w:rPr/>
        <w:t>䵎睪䁧噴根㉞⩋걤㵏⫂眹䉕極䤦正坦㌱슣䵳癨飂㉃櫂潞攵灉䉅轏떏湰⹃沘牱놿슻쉢䰴惂戦嘪⶘䳂슡㑥撩徣</w:t>
      </w:r>
      <w:r>
        <w:rPr/>
        <w:t>ꕧ</w:t>
      </w:r>
      <w:r>
        <w:rPr/>
        <w:t>䶱汫㙋繙쉍塋滂╣䍞壂洨䵙湤懂祤轞礭⧂瑂숪㈶咮긽嫂哂琰䜯␩쵁䀭㒵㎘佧딹夰批숩婇</w:t>
      </w:r>
      <w:r>
        <w:rPr/>
        <w:t>ꕷ</w:t>
      </w:r>
      <w:r>
        <w:rPr/>
        <w:t>㭀灃쉱兒畷瀳汦䂬坘싂畲㬩䄷〻쉦⯍ꍒ䞻㩬斵昽⩦坚㑤曂瘲ꎥ卡器⩴뭑坃걣숹␣⫃幤楨㔣䪿꺮穪땾渵䙩頫橦䍨㑇숹噊䉒㘫扨㝺睭ꍥ䬭ꆩ쉙䥎㦿䝔㉟䍫晵㌮䝋Ⓜ杙椊亩枮䌫⑦慷估딬땲㑀㍴ꍒ䙸⶘ꥲ䑮㵘㭬㕳偧딹뇂䥤쉅畉玱쉆奐㕎䣂⥁湄祮轺祵䲿</w:t>
      </w:r>
      <w:r>
        <w:rPr/>
        <w:t>꧂</w:t>
      </w:r>
      <w:r>
        <w:rPr/>
        <w:t>⡎</w:t>
      </w:r>
      <w:r>
        <w:rPr/>
        <w:t>刨썴㚣彠沥て䌪〉㴪쉕睪습梬♂滂繂娹췂㊣稸竂쉹쉑쉲牚㥮ꏂ搣촯啞⹢督啞㫂숳╬㘯㵗㡖⥄潵㙋쉲⑴繤束浕⽩杈䅵</w:t>
      </w:r>
      <w:r>
        <w:rPr/>
        <w:t>⠨</w:t>
      </w:r>
      <w:r>
        <w:rPr/>
        <w:t>旂걒繺</w:t>
      </w:r>
      <w:r>
        <w:rPr/>
        <w:t>ꥑ</w:t>
      </w:r>
      <w:r>
        <w:rPr/>
        <w:t>㥾슬갪䙭쉤愩䨪䲻쉉떏㕍剁㧂쉈劮쉏⨲坾焲濂땙㥕칹伮⒵壂况⎡䅲┲㝪瑍⌥䡈ꄪ摸㭓뗃ꇂ嘣䱔㌸꥚䜨愩䨻猱㐫幥幒潔廂瀹摍ꅄ瀩㜣곂숤⿂癃壃䉊䙃䮡㵹</w:t>
      </w:r>
      <w:r>
        <w:rPr/>
        <w:t>⠦</w:t>
      </w:r>
      <w:r>
        <w:rPr/>
        <w:t>쉆獕乲楨敌䥋敮䨭頷轠獑쉩硃┵㕌떮䍪</w:t>
      </w:r>
      <w:r>
        <w:rPr/>
        <w:t>ꤶ</w:t>
      </w:r>
      <w:r>
        <w:rPr/>
        <w:t>兀쌩娸恄㵚뇍숮㩥榩⍈兀</w:t>
      </w:r>
      <w:r>
        <w:rPr/>
        <w:t>꤬⨵</w:t>
      </w:r>
      <w:r>
        <w:rPr/>
        <w:t>떱濂숮縹⺬奥䃂夳㙦稱椯䘯乖勂湥</w:t>
      </w:r>
      <w:r>
        <w:rPr/>
        <w:t>ꕊ</w:t>
      </w:r>
      <w:r>
        <w:rPr/>
        <w:t>啧걬갺쉪숹迂㠫㑺㕸㷂ꥠ쉒㆘浓榩搶썦轴깮걠䝹猦痎⩐㜴轍㍑汙䤹쉇彏揂搩眸偂슥㨬瘯剷䡱ꍄ場婕䍸䜪쉵眽㪩啈칎即拍潉습決⑑⩬쵈⭶쉮楒㡳䡭칡⤦㶬䥔</w:t>
      </w:r>
      <w:r>
        <w:rPr/>
        <w:t>⡑</w:t>
      </w:r>
      <w:r>
        <w:rPr/>
        <w:t>医슣㓂숻㠯䟂</w:t>
      </w:r>
      <w:r>
        <w:rPr/>
        <w:t>Ⳃ⨵</w:t>
      </w:r>
      <w:r>
        <w:rPr/>
        <w:t>㕋啢嫂柂ꍐ樺绍奇ꆩ♅歇䣃婚伵堰⮡䑲畊睕썶㨷樬</w:t>
      </w:r>
      <w:r>
        <w:rPr/>
        <w:t>ⷂ</w:t>
      </w:r>
      <w:r>
        <w:rPr/>
        <w:t>㪡깃旂係䉫ꥧ娥䱌䃂礤獍樤</w:t>
      </w:r>
      <w:r>
        <w:rPr/>
        <w:t>ⷎ</w:t>
      </w:r>
      <w:r>
        <w:rPr/>
        <w:t>潥䚱塦漰䡞䥚喻㑣火⽳啄卵摉轵恓</w:t>
      </w:r>
      <w:r>
        <w:rPr/>
        <w:t>⡇</w:t>
      </w:r>
      <w:r>
        <w:rPr/>
        <w:t>別ㅍ佤㉅䙲埂浠쉏摦圹参揂쉑녣㝥吸ꅞ㤺頦</w:t>
      </w:r>
      <w:r>
        <w:rPr/>
        <w:t>⣂</w:t>
      </w:r>
      <w:r>
        <w:rPr/>
        <w:t>啊㍣ヂ晗䈬煥ꄱ⼳㝞桀狍츪妵噔㝟ꍠ弩輵慊컂䱰滂漬硆㝦⦿㌻⨫뾬痂껃㙵䡃慘䴪檻쉴呵칰檬숹揂伯</w:t>
      </w:r>
      <w:r>
        <w:rPr/>
        <w:t>ꖥ</w:t>
      </w:r>
      <w:r>
        <w:rPr/>
        <w:t>丳뾬歈㫂睷厡쉨轍ꅰ㎵쉓礳ꅑ汅䌴㏂迂湒䕁⥗狂</w:t>
      </w:r>
      <w:r>
        <w:rPr/>
        <w:t>ꕓ</w:t>
      </w:r>
      <w:r>
        <w:rPr/>
        <w:t>䥱晪㭠㴹㬻쉱쉲䐯䲣呖䓂噲彭쉈쉕䡬䕵쉁뭠⬣뮮㌰睒䕊榵ㄭ䭄┩弽㵶ꍸ䮱恷捧䥩轧狂破扲⏂榏厏⼶飂</w:t>
      </w:r>
      <w:r>
        <w:rPr/>
        <w:t>Ⳃ</w:t>
      </w:r>
      <w:r>
        <w:rPr/>
        <w:t>摒繲갩</w:t>
      </w:r>
      <w:r>
        <w:rPr/>
        <w:t>ⵞ</w:t>
      </w:r>
      <w:r>
        <w:rPr/>
        <w:t>슿㝂㢏卦믂때瘯圽殱㡾䰸潗姂乹넪⹟뭷㡾␷㋂㭇䵺⩤此繃珂愰㴪婨묭暘奣涮ㄵ▻녊䡣슮㓍呹ꄸ慲䬊穴擂숻싂愸桒㕲憿㉰칁쎿顧⮻轭⫎䉰癏묵㥱쵌╅⹠</w:t>
      </w:r>
      <w:r>
        <w:rPr/>
        <w:t>꥟</w:t>
      </w:r>
      <w:r>
        <w:rPr/>
        <w:t>䰽㝾쉾顯쉠쵮攤뇂摂挦丯</w:t>
      </w:r>
      <w:r>
        <w:rPr/>
        <w:t>ꤰ</w:t>
      </w:r>
      <w:r>
        <w:rPr/>
        <w:t>䝀琪⽏栨呮灖桍䄶潯</w:t>
      </w:r>
      <w:r>
        <w:rPr/>
        <w:t>ꗂ</w:t>
      </w:r>
      <w:r>
        <w:rPr/>
        <w:t>䡚땗⨨촻⹯慤卪爵깧珎潍扒뽷쉹긪㙞䚩敤</w:t>
      </w:r>
      <w:r>
        <w:rPr/>
        <w:t>ꥉꦱ</w:t>
      </w:r>
      <w:r>
        <w:rPr/>
        <w:t>㚡⯍浓䏂묲⚩</w:t>
      </w:r>
      <w:r>
        <w:rPr/>
        <w:t>ꥄ␷</w:t>
      </w:r>
      <w:r>
        <w:rPr/>
        <w:t>䝥</w:t>
      </w:r>
      <w:r>
        <w:rPr/>
        <w:t>⣎</w:t>
      </w:r>
      <w:r>
        <w:rPr/>
        <w:t>烂뭳剒穾</w:t>
      </w:r>
      <w:r>
        <w:rPr/>
        <w:t>Ⱪ</w:t>
      </w:r>
      <w:r>
        <w:rPr/>
        <w:t>㕇쉀輮呶奺兢싎</w:t>
      </w:r>
      <w:r>
        <w:rPr/>
        <w:t>⡀</w:t>
      </w:r>
      <w:r>
        <w:rPr/>
        <w:t>帻呏穠䰤ꥱ瀽瞡硷炘晑〯㵸⌱奉潚㫂呪榩啹怴浅쏂佹ꇂ⩢げ䕘쉑㌻焱倯䛂沏㴸䙮洲ꄩ␴㵍</w:t>
      </w:r>
      <w:r>
        <w:rPr/>
        <w:t>ꦬ</w:t>
      </w:r>
      <w:r>
        <w:rPr/>
        <w:t>䱔仃挷ㅉ⩟晌頴㑫恡⭏숽숺株䅁㌥壂쉁特꥾㈭츺礶⏂僂癑䰻</w:t>
      </w:r>
      <w:r>
        <w:rPr/>
        <w:t>⡰</w:t>
      </w:r>
      <w:r>
        <w:rPr/>
        <w:t>玥쉴겥揂眦轌㤶⮣㉺廂뽓숨뮮沥梵绂婴塐搲橞敲凎頳潊䈬婸录♟〉쉞숱纡녧縨䧂摕顷ヂ⺮㙩쵍⎬㝓넫瞡⩴敠截瀣㉅顃ㄱ眭㍗⭥⑫땙㑸</w:t>
      </w:r>
      <w:r>
        <w:rPr/>
        <w:t>ꔤ</w:t>
      </w:r>
      <w:r>
        <w:rPr/>
        <w:t>轟깔☸祋朱쉤弮</w:t>
      </w:r>
      <w:r>
        <w:rPr/>
        <w:t>⡖</w:t>
      </w:r>
      <w:r>
        <w:rPr/>
        <w:t>꧂</w:t>
      </w:r>
      <w:r>
        <w:rPr/>
        <w:t>帻䚏淂癲䍈컃喻</w:t>
      </w:r>
      <w:r>
        <w:rPr/>
        <w:t>ꦿ</w:t>
      </w:r>
      <w:r>
        <w:rPr/>
        <w:t>倸晳⥇ꄨ杭䑭㕱颻쵊愹⾩婈瑫㷂걈</w:t>
      </w:r>
      <w:r>
        <w:rPr/>
        <w:t>ꖬ</w:t>
      </w:r>
      <w:r>
        <w:rPr/>
        <w:t>슥疻⩖⽷䭞䑓땂顦敒婩咩摬⿂ㅴ牏슘</w:t>
      </w:r>
      <w:r>
        <w:rPr/>
        <w:t>ꤴ</w:t>
      </w:r>
      <w:r>
        <w:rPr/>
        <w:t>佥椱</w:t>
      </w:r>
      <w:r>
        <w:rPr/>
        <w:t>⡕╡☬</w:t>
      </w:r>
      <w:r>
        <w:rPr/>
        <w:t>潩䥚噪汔䘦剐싍뾣</w:t>
      </w:r>
      <w:r>
        <w:rPr/>
        <w:t>Ᵽ</w:t>
      </w:r>
      <w:r>
        <w:rPr/>
        <w:t>瞵帹扰숪쉥싂녾熬瀷䭭燂幺灆矂椽⫂矎⩷乐焷</w:t>
      </w:r>
      <w:r>
        <w:rPr/>
        <w:t>⠶</w:t>
      </w:r>
      <w:r>
        <w:rPr/>
        <w:t>摉卪䡦前⽬㕨渰敭ꆿ婣牑쵱⥬뮩⪡쎮䪥㠬숭硪扩뽶摉畔曃䥞䀤㥨喩湑攫灒兣飃䉪禥䋂싂噁䲘싂⥷⽚弪畣〶녬칰숩䞻숤娤㈦땣⤣ꆬ껂⌵恢㡖쉰㘰쵓쉋슬お坍䳂止⛂Ⓜ桧㧂䖻敡ꄪ㟂摋位穌頲汯䡔싂睬䄻쉞넻⫂挷珃䁰摧㙏瀪ㅷ⸲ㄴ別䝵㍇搪扩쌪彪쉍噑䩤놘</w:t>
      </w:r>
      <w:r>
        <w:rPr/>
        <w:t>ⱃ</w:t>
      </w:r>
      <w:r>
        <w:rPr/>
        <w:t>亣쉺春幪硶畸촦싂㌨祀ご⩃焤⹣婅㖩樸㩢</w:t>
      </w:r>
      <w:r>
        <w:rPr/>
        <w:t>ꔷ</w:t>
      </w:r>
      <w:r>
        <w:rPr/>
        <w:t>呺桯숫쉒奸夦┣쉩</w:t>
      </w:r>
      <w:r>
        <w:rPr/>
        <w:t>Ⳃ</w:t>
      </w:r>
      <w:r>
        <w:rPr/>
        <w:t>䵪㎵㕖쉬毂䩧䢵</w:t>
      </w:r>
      <w:r>
        <w:rPr/>
        <w:t>꧂</w:t>
      </w:r>
      <w:r>
        <w:rPr/>
        <w:t>쉭䍗䔪卞쉫毎湮牨囂</w:t>
      </w:r>
      <w:r>
        <w:rPr/>
        <w:t>ꔳ</w:t>
      </w:r>
      <w:r>
        <w:rPr/>
        <w:t>싂塒㈺塗뽺㗎䉖뭂쵢╏싂</w:t>
      </w:r>
      <w:r>
        <w:rPr/>
        <w:t>ⵇ</w:t>
      </w:r>
      <w:r>
        <w:rPr/>
        <w:t>컂㷂숲璥쉀体䧎숯㇂䒩䉣捉煬쉮祫䱃䣂碏쵷瓂딬颣縹캥䍤橄⨽澬庩㮏灦㝯⦱狂䟂橧歎╩뽌䑀摇乐썣ꅟ⨊⥎㵷</w:t>
      </w:r>
      <w:r>
        <w:rPr/>
        <w:t>ꤨ</w:t>
      </w:r>
      <w:r>
        <w:rPr/>
        <w:t>㑘扫柂쉅濂䜸</w:t>
      </w:r>
      <w:r>
        <w:rPr/>
        <w:t>ꕺ⨫</w:t>
      </w:r>
      <w:r>
        <w:rPr/>
        <w:t>䏂㭰䔭䰤♍뽩㑐扨땮顒朥ね䵹禿嘻ꅎ顑烂婒擂搦截䑎⒮쉏熘㵗怹䜬搨䓂澡㉃칐撩☮숹廂坰䚻䳂䑦</w:t>
      </w:r>
      <w:r>
        <w:rPr/>
        <w:t>ꗂ</w:t>
      </w:r>
      <w:r>
        <w:rPr/>
        <w:t>䢘ꄻ㐣㕦쉋ꄳ숥䮿澘쉵转딮숭</w:t>
      </w:r>
      <w:r>
        <w:rPr/>
        <w:t>ꕯ</w:t>
      </w:r>
      <w:r>
        <w:rPr/>
        <w:t>硢ꇎ䅖奯꧎▩琪㋂촶⸺㗂㡎弪秂㩱䀴䅯咱䅅摏轰뽁憮㜳䕢浊⑚燂⛂硃㈨畁쉟挬䲏쉔쉱氪㍀䈭쉺䩇捸慢䶱⑰䄲㉬⍵浅때곂煨灥㶡妡䵍⫂녪䋂癋쉎㵩睅猺칁此ㄻ稳䶏㩶顖䖩淂쉁師顣쉢</w:t>
      </w:r>
      <w:r>
        <w:rPr/>
        <w:t>ⲥ</w:t>
      </w:r>
      <w:r>
        <w:rPr/>
        <w:t>䡤䕁塡㭕숥嚣㛂楴䆩쉍컂⽗礮䌪ꅒ塍張颮䬤盍䅭쉑掘庬ꍀ瑌噹⍈ㄹ婓㢬灮쉥偸</w:t>
      </w:r>
      <w:r>
        <w:rPr/>
        <w:t>⢬</w:t>
      </w:r>
      <w:r>
        <w:rPr/>
        <w:t>䃂쉳䩭ㅁ妩䅵䕧渴捺欻狍쉚揎橅ㅪ㑁係㙓歾㙯繊䴯깵橗걳숯㕒䑆뽪㥃矂免決㭢卂甪浘溬</w:t>
      </w:r>
      <w:r>
        <w:rPr/>
        <w:t>ꗂ</w:t>
      </w:r>
      <w:r>
        <w:rPr/>
        <w:t>桋䴤♰拂⥕⯂ꏂ䉣㪣湲沥珂쉰싂㑞幉昽</w:t>
      </w:r>
      <w:r>
        <w:rPr/>
        <w:t>ꕱ</w:t>
      </w:r>
      <w:r>
        <w:rPr/>
        <w:t>䙕䷂㡃╹棂歷ꍨ冡ꄳ</w:t>
      </w:r>
      <w:r>
        <w:rPr/>
        <w:t>ⷂ</w:t>
      </w:r>
      <w:r>
        <w:rPr/>
        <w:t>祗浆浶ꥵ漩싂䕉塅呏棂㇂木歪⚵灹</w:t>
      </w:r>
      <w:r>
        <w:rPr/>
        <w:t>꧂⯂</w:t>
      </w:r>
      <w:r>
        <w:rPr/>
        <w:t>ꥺ湰㛂畔瑳숻</w:t>
      </w:r>
      <w:r>
        <w:rPr/>
        <w:t>ꔳ</w:t>
      </w:r>
      <w:r>
        <w:rPr/>
        <w:t>微뿂滂柂믂砵幹㣂컂敄佋攻媩䩊㡀ꆬ桁噧쉷숦㧂朸拂갥㌭ㅯ頻㯂題㥚⍅䆏ꍢ칚㠲ㅣ</w:t>
      </w:r>
      <w:r>
        <w:rPr/>
        <w:t>ꤴ</w:t>
      </w:r>
      <w:r>
        <w:rPr/>
        <w:t>㧂稷摳㝐䡹纏瓂侵堤썪</w:t>
      </w:r>
      <w:r>
        <w:rPr/>
        <w:t>ꗂ</w:t>
      </w:r>
      <w:r>
        <w:rPr/>
        <w:t>쉅㥧숪㕢䝨⏃♐칺飂슬㨩캱썧ꅳ딽甽㍋썉칄⩺⩐싂ꍦ獱</w:t>
      </w:r>
      <w:r>
        <w:rPr/>
        <w:t>ⱍ</w:t>
      </w:r>
      <w:r>
        <w:rPr/>
        <w:t>곎劬犵兣奔塭癊煨㔷祉㔨焭㡄䝾</w:t>
      </w:r>
      <w:r>
        <w:rPr/>
        <w:t>Ⱳ</w:t>
      </w:r>
      <w:r>
        <w:rPr/>
        <w:t>弲繟瑑獔祍㉎䚩⭴⭁据⨺䈨⌭췃ꍵ쉨牓硕䵷묪䵤㘣╭깰圣哃碣桔畴䈫顅ⸯ㙧㔵慥숶♶呅柂ꥷ砪㬰쉐牓쉪</w:t>
      </w:r>
      <w:r>
        <w:rPr/>
        <w:t>ⴣ</w:t>
      </w:r>
      <w:r>
        <w:rPr/>
        <w:t>湧</w:t>
      </w:r>
      <w:r>
        <w:rPr/>
        <w:t>ꦱ</w:t>
      </w:r>
      <w:r>
        <w:rPr/>
        <w:t>⢵</w:t>
      </w:r>
      <w:r>
        <w:rPr/>
        <w:t>䵯㙆㚥呩啁쉓煏呧쉊걄獓䑋畇ꥴ촴倣㙺㝔⨪⪘䑤嘳␸伣쉃匨㠤</w:t>
      </w:r>
      <w:r>
        <w:rPr/>
        <w:t>Ⳃ</w:t>
      </w:r>
      <w:r>
        <w:rPr/>
        <w:t>活걞숤⑥徘序㑢湯㕦뽞䵰塭╷畦獷併娪䁱㋂믂㤷싂㢣⩆䡁⬪⍍슬춬숷眫噇㢵뽏쉈啥䫂╄䀭쵡쉉恠슬㢻쉋姂䔦光㥦츻湓ꇂ珂䩅쉞坋礣</w:t>
      </w:r>
      <w:r>
        <w:rPr/>
        <w:t>Ⱟ</w:t>
      </w:r>
      <w:r>
        <w:rPr/>
        <w:t>㴳溿摍繹䄶梩顺믎쉑ㄴ숤칹埍硏㝳愊䰦⨴頫椮쉈䦘奷</w:t>
      </w:r>
      <w:r>
        <w:rPr/>
        <w:t>⡓</w:t>
      </w:r>
      <w:r>
        <w:rPr/>
        <w:t>敊㑫繏扶乓</w:t>
      </w:r>
      <w:r>
        <w:rPr/>
        <w:t>ꕮ</w:t>
      </w:r>
      <w:r>
        <w:rPr/>
        <w:t>㐫橡쉦䙲싂砯彆个슏杌砥揂ㅸ쉣뭡䡒䬪뭗汀</w:t>
      </w:r>
      <w:r>
        <w:rPr/>
        <w:t>ꖵ</w:t>
      </w:r>
      <w:r>
        <w:rPr/>
        <w:t>䩲嫂㤨皡⬸⻂♨쉚䑥惂娮김쉧砻䵬䀶晊浘繩䙱扇ꄷ杠⹖剐䱳撵䩹䜨奺숪㧎</w:t>
      </w:r>
      <w:r>
        <w:rPr/>
        <w:t>ꕖ</w:t>
      </w:r>
      <w:r>
        <w:rPr/>
        <w:t>ꆱ숪㐯参쉯ꥯ䍔㊏毎⩕쵣奃湀숲幗䔭㍩佫쉮쉲䋂䉋⪣ꅅꅪ싂佸熏숦슩迂䀬呤㉅⯃廂䉸⩒뮵㌷</w:t>
      </w:r>
      <w:r>
        <w:rPr/>
        <w:t>ⷃ</w:t>
      </w:r>
      <w:r>
        <w:rPr/>
        <w:t>㌬촫싎⩏绂洸枡沬猵繕哂㬣䈲暵条⏂㴽㑀傩佔幨佐硟⭉挷쉈땕浺</w:t>
      </w:r>
      <w:r>
        <w:rPr/>
        <w:t>⡉⑆</w:t>
      </w:r>
      <w:r>
        <w:rPr/>
        <w:t>쉧汨녎沏猷쉄拃㘫畭稻䒣䆬梱灋썦뭗㝾慓汧挹㐰㬪숨ꥲ婠坘㤬놘嘪噺䊡呢╢䭩㐦婔乚摒⾩䡡挳參⨫浦爱뿂쉌㵰檣槃䘣⩵䔶听</w:t>
      </w:r>
      <w:r>
        <w:rPr/>
        <w:t>ꥎ</w:t>
      </w:r>
      <w:r>
        <w:rPr/>
        <w:t>㍰僂⍂乸땥䬦捦僎惂</w:t>
      </w:r>
      <w:r>
        <w:rPr/>
        <w:t>ꖻ</w:t>
      </w:r>
      <w:r>
        <w:rPr/>
        <w:t>⠹</w:t>
      </w:r>
      <w:r>
        <w:rPr/>
        <w:t>뽉䵏彎ㄨ祲确</w:t>
      </w:r>
      <w:r>
        <w:rPr/>
        <w:t>ꥂ</w:t>
      </w:r>
      <w:r>
        <w:rPr/>
        <w:t>㜦⩳朩曃썂䤣纵쉢䃃偠슮뮩⩐쎬䰣榿♣栶痂沩婤㒡爺弬潀楠㬷畘겥</w:t>
      </w:r>
      <w:r>
        <w:rPr/>
        <w:t>⡵⨪</w:t>
      </w:r>
      <w:r>
        <w:rPr/>
        <w:t>슥咘瑹泂딫쉠㗂圯稸갩쉶㣂湠䖩䠻彗呥䅦䌱⛂</w:t>
      </w:r>
      <w:r>
        <w:rPr/>
        <w:t>ⱋ</w:t>
      </w:r>
      <w:r>
        <w:rPr/>
        <w:t>ꦣ</w:t>
      </w:r>
      <w:r>
        <w:rPr/>
        <w:t>劵</w:t>
      </w:r>
      <w:r>
        <w:rPr/>
        <w:t>ꔮ</w:t>
      </w:r>
      <w:r>
        <w:rPr/>
        <w:t>슻⫂⪣쉉渹걏䖘⽾⚣⽕琳橦䕋䄫ꍍ꤮偮疿䉨슘猨⛂䯃䛂⽢녴㡞扸彃슻⤽乓┬煲癳⵵橚杫칟뽭숽轘깍╭⻂⩄뮱㨹懂쉏畕⹲搱桭땨樦쉆䯂欸縶婈佗剱갳輫婴婆츣ꍥ欺⺿嫂澏呃偬婧否掣晏㑒稪楹桢タ扔塊浊㙌⽳ㄨ慢ㄨ䙉櫃华⭏段牾毎䯂컂顅渰썄㜤矂䢩䙃灷</w:t>
      </w:r>
      <w:r>
        <w:rPr/>
        <w:t>⢮</w:t>
      </w:r>
      <w:r>
        <w:rPr/>
        <w:t>壂ꍥ硴⍔뼸㚩爪恱轌礩컃挨䍶焺瀳⫂┵ㅦ䵢瞬ꏂ⩐硪㖿摗厥⾵危枏棎歱䰣睚洪㐰</w:t>
      </w:r>
      <w:r>
        <w:rPr/>
        <w:t>⢘</w:t>
      </w:r>
      <w:r>
        <w:rPr/>
        <w:t>眬㛃愦슡ぃ</w:t>
      </w:r>
      <w:r>
        <w:rPr/>
        <w:t>⣂</w:t>
      </w:r>
      <w:r>
        <w:rPr/>
        <w:t>㷂䩴㥍쉫㋂坧抵拍䠵瑌繌쌦뿃湊㑬潍牯㍕▬穔儯だ</w:t>
      </w:r>
      <w:r>
        <w:rPr/>
        <w:t>ꤸ</w:t>
      </w:r>
      <w:r>
        <w:rPr/>
        <w:t>圭䅐惎祉䂵樹氥绂쉎剫澩㖣♌췍␲獂뿂绂숶싂椪</w:t>
      </w:r>
      <w:r>
        <w:rPr/>
        <w:t>ꤽ</w:t>
      </w:r>
      <w:r>
        <w:rPr/>
        <w:t>她淍믂潭㟂♢쉑楆㨶婍䤹漲晁曂幯汉䀤䂘⍣</w:t>
      </w:r>
      <w:r>
        <w:rPr/>
        <w:t>ⴰ⌵</w:t>
      </w:r>
      <w:r>
        <w:rPr/>
        <w:t>㵃ꅣ</w:t>
      </w:r>
      <w:r>
        <w:rPr/>
        <w:t>Ⱘ</w:t>
      </w:r>
      <w:r>
        <w:rPr/>
        <w:t>娳ꌬ䒡쉘硅⩎顐匮䜯㜦浺㜨땃枵䍣究䕙녓㙀䉄㙷䭈㭨</w:t>
      </w:r>
      <w:r>
        <w:rPr/>
        <w:t>꧂</w:t>
      </w:r>
      <w:r>
        <w:rPr/>
        <w:t>㈊</w:t>
      </w:r>
      <w:r>
        <w:rPr/>
        <w:t>ꥂ</w:t>
      </w:r>
      <w:r>
        <w:rPr/>
        <w:t>⽑䙕꥔☨</w:t>
      </w:r>
      <w:r>
        <w:rPr/>
        <w:t>꥟</w:t>
      </w:r>
      <w:r>
        <w:rPr/>
        <w:t>啙弸噌坬칒奲⥹帺瘰地橇帣⭺䍅쌷䅹穭쵤轱塨䘭坲硍杊ꍦ漣</w:t>
      </w:r>
      <w:r>
        <w:rPr/>
        <w:t>Ⳃ</w:t>
      </w:r>
      <w:r>
        <w:rPr/>
        <w:t>ⵤ</w:t>
      </w:r>
      <w:r>
        <w:rPr/>
        <w:t>䒮渻ꏂ칗塮걦쉍眳浂坂⚩㚣㐭쉯根墿塃쌨䠴奘⫂꥚穔棍ヂꥮ䥇砱⍪彫썩幂䜪깸</w:t>
      </w:r>
      <w:r>
        <w:rPr/>
        <w:t>⡊</w:t>
      </w:r>
      <w:r>
        <w:rPr/>
        <w:t>쵅䕥䁉</w:t>
      </w:r>
      <w:r>
        <w:rPr/>
        <w:t>Ⱚ</w:t>
      </w:r>
      <w:r>
        <w:rPr/>
        <w:t>夷嚻敉渱䭏䑋㩴欦슻偢幢츬晦䎵ꅕ䥊佊睑攨伻奎坹쉭稦ꅨ㟂䎮呬㔣疘癷歕묹⫂쉎潅参版繲⴮嗂兏䘵獘擂</w:t>
      </w:r>
      <w:r>
        <w:rPr/>
        <w:t>꧂</w:t>
      </w:r>
      <w:r>
        <w:rPr/>
        <w:t>썪ꏂ咿넪䡢ⸯ獈숽㝕噖㌸猩슘殻⌫쉴⩋䁭柂儵꺏⪩</w:t>
      </w:r>
      <w:r>
        <w:rPr/>
        <w:t>ꦮ</w:t>
      </w:r>
      <w:r>
        <w:rPr/>
        <w:t>쉎䉹</w:t>
      </w:r>
      <w:r>
        <w:rPr/>
        <w:t>ꕢ</w:t>
      </w:r>
      <w:r>
        <w:rPr/>
        <w:t>愱䉗㖬숰䰽㍨⵹祙㝗愤䥰縶㭖焫ꅤ묲</w:t>
      </w:r>
      <w:r>
        <w:rPr/>
        <w:t>ꦩ♊</w:t>
      </w:r>
      <w:r>
        <w:rPr/>
        <w:t>硱ィ杬뽶慑칩넽㙘慚扬捘칂漲䐱깓썲</w:t>
      </w:r>
      <w:r>
        <w:rPr/>
        <w:t>꧂</w:t>
      </w:r>
      <w:r>
        <w:rPr/>
        <w:t>썓䙴䕭嘩츺③煬恒楤爮쵄㑋窩⩘墥㵟㍹擂䑹䠸䈯쉄䀪捊ꥯ爳㑯⪥瑰녅轾㒿ㅗ淂癒瞥炻⥷頦㔦숬癭搮⛂焭焪㕢輸爫涵㝲ヂ剈乩䶡㵍㭶横쉞䱺濂䔭徘潦䍄䥣囂숸⍢䯃䅃幗㝴걬坾戮ꅎ숸癃咣춻吪썪碩䥴</w:t>
      </w:r>
      <w:r>
        <w:rPr/>
        <w:t>ꤹ</w:t>
      </w:r>
      <w:r>
        <w:rPr/>
        <w:t>㩕抿㝙捡穦䉤桟呒噗</w:t>
      </w:r>
      <w:r>
        <w:rPr/>
        <w:t>ⱟ</w:t>
      </w:r>
      <w:r>
        <w:rPr/>
        <w:t>顀㤪뽭ㅹ甫</w:t>
      </w:r>
      <w:r>
        <w:rPr/>
        <w:t>ⱅ</w:t>
      </w:r>
      <w:r>
        <w:rPr/>
        <w:t>偱숣摰⩢숰싂氹㥙秂倨劘䁘╊㑥㮿쉆촲匵旎ㅞ㕇䚮晑쉹敹卸⹠斩㙳쉘悻숨垻䥡䞥㠷땦冿涮뭯갱쉔睧归浲䇂겥䑫ꇂ项種⑆乏숣쉢䖮</w:t>
      </w:r>
      <w:r>
        <w:rPr/>
        <w:t>ꦏ</w:t>
      </w:r>
      <w:r>
        <w:rPr/>
        <w:t>渰牰</w:t>
      </w:r>
      <w:r>
        <w:rPr/>
        <w:t>ꥁ</w:t>
      </w:r>
      <w:r>
        <w:rPr/>
        <w:t>硣㟂昸呄焪㑢礷뭏</w:t>
      </w:r>
      <w:r>
        <w:rPr/>
        <w:t>꧂</w:t>
      </w:r>
      <w:r>
        <w:rPr/>
        <w:t>숩塶犏稦繤憥⨫칩ꌫ</w:t>
      </w:r>
    </w:p>
    <w:p>
      <w:pPr>
        <w:pStyle w:val="PreformattedText"/>
        <w:bidi w:val="0"/>
        <w:spacing w:before="0" w:after="0"/>
        <w:jc w:val="left"/>
        <w:rPr/>
      </w:pPr>
      <w:r>
        <w:rPr/>
        <w:t>㑟쉤㢮땘걵儹⍩獵啓挶党⥍쉂疻弣㝡싎㢣轞썃╡쉷䌰剡洱숫갬ㅟ䙶⤲䕄㑡䑯뭾㜫仂⑮瑞桖㤷⨥潱恟</w:t>
      </w:r>
      <w:r>
        <w:rPr/>
        <w:t>⠻</w:t>
      </w:r>
      <w:r>
        <w:rPr/>
        <w:t>樤㒻株噢⭋⽺嫂潈橬䮵걳姂䋎㑑祦땶䑇⽺싂彂싎坰</w:t>
      </w:r>
      <w:r>
        <w:rPr/>
        <w:t>Ⱙ</w:t>
      </w:r>
      <w:r>
        <w:rPr/>
        <w:t>슿쉟칣乩塈㩓</w:t>
      </w:r>
      <w:r>
        <w:rPr/>
        <w:t>Ⳃ</w:t>
      </w:r>
      <w:r>
        <w:rPr/>
        <w:t>畓姂琽䙸㕠ꏂ櫂썢슿䨦㒿쉏㥕㑓䁣䭗</w:t>
      </w:r>
      <w:r>
        <w:rPr/>
        <w:t>ⲡ</w:t>
      </w:r>
      <w:r>
        <w:rPr/>
        <w:t>㵏勎</w:t>
      </w:r>
      <w:r>
        <w:rPr/>
        <w:t>⡎</w:t>
      </w:r>
      <w:r>
        <w:rPr/>
        <w:t>刮䍗䏂㊣슿╌畢痂䅎싂㝚搻丨싂숶樣걍焳</w:t>
      </w:r>
      <w:r>
        <w:rPr/>
        <w:t>⢏⹩</w:t>
      </w:r>
      <w:r>
        <w:rPr/>
        <w:t>䩹浧촥迂摁熏␺쎏쌣쉅겥收牑姂㬶硊棂ꍐ칩㌪歉쉯⩶䝬䐦㴪⽠</w:t>
      </w:r>
      <w:r>
        <w:rPr/>
        <w:t>ⵖ</w:t>
      </w:r>
      <w:r>
        <w:rPr/>
        <w:t>睡숯</w:t>
      </w:r>
      <w:r>
        <w:rPr/>
        <w:t>⡢</w:t>
      </w:r>
      <w:r>
        <w:rPr/>
        <w:t>ぬ慫</w:t>
      </w:r>
      <w:r>
        <w:rPr/>
        <w:t>ⷃ</w:t>
      </w:r>
      <w:r>
        <w:rPr/>
        <w:t>樥愥癵숊春灴</w:t>
      </w:r>
      <w:r>
        <w:rPr/>
        <w:t>ⵗ</w:t>
      </w:r>
      <w:r>
        <w:rPr/>
        <w:t>뼩䴯⯂㤰쉧塨☻甸䍲ꇂ㒵䙉媏쉑泂砷㥂习佌枻♥楳싂⩥欩㈳剃⥦桠䒿杈⹬䕰䐥썊堶䑷</w:t>
      </w:r>
      <w:r>
        <w:rPr/>
        <w:t>⡁</w:t>
      </w:r>
      <w:r>
        <w:rPr/>
        <w:t>⽙㡄䕍䡲</w:t>
      </w:r>
      <w:r>
        <w:rPr/>
        <w:t>Ⳃ</w:t>
      </w:r>
      <w:r>
        <w:rPr/>
        <w:t>教쵇䏂丣唽싂⫂㴯䤳㝋䝰桢㙔</w:t>
      </w:r>
      <w:r>
        <w:rPr/>
        <w:t>⣂⒵</w:t>
      </w:r>
      <w:r>
        <w:rPr/>
        <w:t>䙟疵䃂劘沿ꥲ㡋ぬ儻췂쵴狃☩쉇걺ㄦ쵤桚쉡扟㐥䗂䥍怯뽾䍯橥桌뿂轄扸쉍歗뼴㪬숣輲礴썀䯂쉱塤䔻㤳䇂窏뇂皱쉒</w:t>
      </w:r>
      <w:r>
        <w:rPr/>
        <w:t>ꖬ</w:t>
      </w:r>
      <w:r>
        <w:rPr/>
        <w:t>晷</w:t>
      </w:r>
      <w:r>
        <w:rPr/>
        <w:t>꧂</w:t>
      </w:r>
      <w:r>
        <w:rPr/>
        <w:t>爹ꄳ䄺横䎻쉸乧儴㟂⍧汤催칧◂⥉</w:t>
      </w:r>
      <w:r>
        <w:rPr/>
        <w:t>ꦬ</w:t>
      </w:r>
      <w:r>
        <w:rPr/>
        <w:t>䜫숳摔浊ꇂ⎻긲拂㣂⨸䅐吪㕶兀슮㩅슬懂洲䅨瑣猦◂噖哂拃祄摞뿂䚮⽕偎柂</w:t>
      </w:r>
      <w:r>
        <w:rPr/>
        <w:t>⠬</w:t>
      </w:r>
      <w:r>
        <w:rPr/>
        <w:t>庵本湬畺夬滂淂슻㬪㑷〥轔歊畞煢囃嗃煲穥扏⻂</w:t>
      </w:r>
      <w:r>
        <w:rPr/>
        <w:t>ꕷ</w:t>
      </w:r>
      <w:r>
        <w:rPr/>
        <w:t>⡈</w:t>
      </w:r>
      <w:r>
        <w:rPr/>
        <w:t>䝯啬剨䄤쉡⮥㍠䏂쉗䭤䵧欴扈쉤凂剃壂싂允睏伯噊案㴬摮</w:t>
      </w:r>
      <w:r>
        <w:rPr/>
        <w:t>ꕔ</w:t>
      </w:r>
      <w:r>
        <w:rPr/>
        <w:t>盂⍥慨捀</w:t>
      </w:r>
      <w:r>
        <w:rPr/>
        <w:t>ꥉ</w:t>
      </w:r>
      <w:r>
        <w:rPr/>
        <w:t>夲绂慆顂嘺㉾橱</w:t>
      </w:r>
      <w:r>
        <w:rPr/>
        <w:t>Ⳃ꤮</w:t>
      </w:r>
      <w:r>
        <w:rPr/>
        <w:t>㞱湢쵵瑆쉺潕廂쌰습㪩╆猨眱□哂㡇摴⍈つ焰灧䋂뭦獸㐮ꥤ匹㢥䥏畴</w:t>
      </w:r>
      <w:r>
        <w:rPr/>
        <w:t>⠻</w:t>
      </w:r>
      <w:r>
        <w:rPr/>
        <w:t>㕲⥥氥業㡺䌻呧䑎漬㍊ꍺ摢㨲㭑急坚䄶椺㛂쉋沩⴪盂</w:t>
      </w:r>
      <w:r>
        <w:rPr/>
        <w:t>ⱸ⨽╃</w:t>
      </w:r>
      <w:r>
        <w:rPr/>
        <w:t>넲⻂㭨䅱擃╁縹柂ꇂ쉸쉠䕁㠮即쉮睁牶卫깞䈺</w:t>
      </w:r>
      <w:r>
        <w:rPr/>
        <w:t>⡌</w:t>
      </w:r>
      <w:r>
        <w:rPr/>
        <w:t>ꍲ刣쉹쉨</w:t>
      </w:r>
      <w:r>
        <w:rPr/>
        <w:t>Ⱘ</w:t>
      </w:r>
      <w:r>
        <w:rPr/>
        <w:t>쵑쉔㛂痂⒩㥉泂숲⥵㔻㩷㥕쉆⍣棂㬷䀴戽㭣쉠䠫</w:t>
      </w:r>
      <w:r>
        <w:rPr/>
        <w:t>ⱴ</w:t>
      </w:r>
      <w:r>
        <w:rPr/>
        <w:t>瑕녦䐺䰪在걅㟍䥊牭㉏摉纣쉦参䪱⹎祩丬纣⥇穂卲꥗恮啨</w:t>
      </w:r>
      <w:r>
        <w:rPr/>
        <w:t>ꗍ</w:t>
      </w:r>
      <w:r>
        <w:rPr/>
        <w:t>뭢慺䉒呙ꆥ갽쵚䡊畠㉓乓㨩쉁倻⎏뭉⹴位⵾䜺椵㓂䅸焯㥟幤ꄮ爴繖쉒儱整⽉曍칹搩枣㉧땊刦睲ꥰ䞣䕬割摢畠촮☦轞뗂쵌뼯</w:t>
      </w:r>
      <w:r>
        <w:rPr/>
        <w:t>⡀</w:t>
      </w:r>
      <w:r>
        <w:rPr/>
        <w:t>쉃뼯⌶䛂⍒獺㖿④㋂⻂槍㕬䭎</w:t>
      </w:r>
      <w:r>
        <w:rPr/>
        <w:t>ꕎ</w:t>
      </w:r>
      <w:r>
        <w:rPr/>
        <w:t>乱縷㟂晴㵡兦쉏⩯摑</w:t>
      </w:r>
      <w:r>
        <w:rPr/>
        <w:t>⢡</w:t>
      </w:r>
      <w:r>
        <w:rPr/>
        <w:t>깄쉷⨶싂쉐灣⻂挫炬㉘䡓쉈瑥敊숹䩔䳂쉞숬</w:t>
      </w:r>
      <w:r>
        <w:rPr/>
        <w:t>⢻</w:t>
      </w:r>
      <w:r>
        <w:rPr/>
        <w:t>싂燎甦쉰圦顨⨳炱畈䎻㜺☻懂</w:t>
      </w:r>
      <w:r>
        <w:rPr/>
        <w:t>ⷍ</w:t>
      </w:r>
      <w:r>
        <w:rPr/>
        <w:t>伹</w:t>
      </w:r>
      <w:r>
        <w:rPr/>
        <w:t>ⴰ</w:t>
      </w:r>
      <w:r>
        <w:rPr/>
        <w:t>䤩곂䄳쉄砸⑏焤祚奉亩⭒業烂㍳䝧⦘</w:t>
      </w:r>
      <w:r>
        <w:rPr/>
        <w:t>ꥈ</w:t>
      </w:r>
      <w:r>
        <w:rPr/>
        <w:t>ꇂ⥇</w:t>
      </w:r>
      <w:r>
        <w:rPr/>
        <w:t>ꥆ</w:t>
      </w:r>
      <w:r>
        <w:rPr/>
        <w:t>ꅲ</w:t>
      </w:r>
      <w:r>
        <w:rPr/>
        <w:t>ⱂ</w:t>
      </w:r>
      <w:r>
        <w:rPr/>
        <w:t>䙟넪숤䌲쉇쉚䈣燂뮻坅㙾썋쉌噏硏杵䕲洯爊焷슏䫂㉔擂</w:t>
      </w:r>
      <w:r>
        <w:rPr/>
        <w:t>ꕤ</w:t>
      </w:r>
      <w:r>
        <w:rPr/>
        <w:t>敱꺩쉂㕌췂㙇倹</w:t>
      </w:r>
      <w:r>
        <w:rPr/>
        <w:t>⡏</w:t>
      </w:r>
      <w:r>
        <w:rPr/>
        <w:t>嗂㤺扃숰琱珍䙹彞捸塣狍淂㶩倪☥숵쉦♂쌮싂䁁㭏恑쉱儵慥쉊</w:t>
      </w:r>
      <w:r>
        <w:rPr/>
        <w:t>ꦡ</w:t>
      </w:r>
      <w:r>
        <w:rPr/>
        <w:t>柂伬扮뇂㦩⫃椯㚥礲쉋灉ꇃ劘癶䉄㖏䎩撥숹洦唪䡅쉵轔쉳싂松破窵䭙䭔쉕㞱瓂丵싍䙰䉾嘯쉶쉚恋</w:t>
      </w:r>
      <w:r>
        <w:rPr/>
        <w:t>ꦩ</w:t>
      </w:r>
      <w:r>
        <w:rPr/>
        <w:t>䛃埃쵩硫㘫幥믎⵹朦䲱硯劥框ヂ䤱㏂숪⼺㴹춿旂呤</w:t>
      </w:r>
      <w:r>
        <w:rPr/>
        <w:t>⠵</w:t>
      </w:r>
      <w:r>
        <w:rPr/>
        <w:t>猹</w:t>
      </w:r>
      <w:r>
        <w:rPr/>
        <w:t>ⵎ</w:t>
      </w:r>
      <w:r>
        <w:rPr/>
        <w:t>㒱쉧漺⭧启橃畋参쉡⨳眰싂⸰싃</w:t>
      </w:r>
      <w:r>
        <w:rPr/>
        <w:t>ꕷ</w:t>
      </w:r>
      <w:r>
        <w:rPr/>
        <w:t>戱䵸繘昤殻㣂쉋幥頬㐮㶘䙭갣着쉡氭䘤卵朤杄慘◂壂⧂⽯䵀녒뭬桊㢥穀㎱唴爰䳂ㄷ쉐⼽녥迂扠녃摚擂ꎿ⨴係碻帮⮱条⨪㥈⒣슩㘪䙋頳䝸♌숰䝅汎쉑ꌽ䌸㡈␤䬭癡仂촪剈㍚愨妘卦ぎ庱乄个橇ꥦ灉⚮凂栳敨湥堳䜬䴨</w:t>
      </w:r>
      <w:r>
        <w:rPr/>
        <w:t>Ⲭ</w:t>
      </w:r>
      <w:r>
        <w:rPr/>
        <w:t>嫂湀믃匣⍦䑅纵싎㝸깪䈶╙毎㴮啤</w:t>
      </w:r>
      <w:r>
        <w:rPr/>
        <w:t>ⶻ</w:t>
      </w:r>
      <w:r>
        <w:rPr/>
        <w:t>燂䒏䙃獷坙煕杘</w:t>
      </w:r>
      <w:r>
        <w:rPr/>
        <w:t>ꦬ</w:t>
      </w:r>
      <w:r>
        <w:rPr/>
        <w:t>题噆♕䑏쉋◃숪䆣䍀䍇싂㚥濂輫強柂礤㤺뽫瞩げꅠ⌳⍞䡐昪䀳猫䉨⼲䁔繨硊䭐媘䄪♁숪싍ꅠ浳ꍟ쌭汷捯歅㤩</w:t>
      </w:r>
      <w:r>
        <w:rPr/>
        <w:t>ꤹ</w:t>
      </w:r>
      <w:r>
        <w:rPr/>
        <w:t>塥湀ꥥ쉖矂쉶乃氳䒣㝯睑塨긮㷍⭣䷂䳂ꍌ䅨瘬㒣弫扯䝶⩚숳㈤</w:t>
      </w:r>
      <w:r>
        <w:rPr/>
        <w:t>ꤺ</w:t>
      </w:r>
      <w:r>
        <w:rPr/>
        <w:t>憡겵뽃카帪彴㒣夹泂湭䱬</w:t>
      </w:r>
      <w:r>
        <w:rPr/>
        <w:t>Ᵽ</w:t>
      </w:r>
      <w:r>
        <w:rPr/>
        <w:t>쉒쉾䜲娱爥瓂熏䂮㏂榥頴䩍땺싂卌㞘ꏂꍹ㐭术杭묹싂␶쵆䩉櫂걣⚣쌫⩠䍺䦻䛂䅘쉌䖏㣍숳潟쉀⪻䝺偙䑕싂卪倮䵏쉠慍慈싂戤䡳</w:t>
      </w:r>
      <w:r>
        <w:rPr/>
        <w:t>ꤶ</w:t>
      </w:r>
      <w:r>
        <w:rPr/>
        <w:t>浹塙☽㔳㥆媬㥄剆䅕瑸⑪瑹丽㏂</w:t>
      </w:r>
      <w:r>
        <w:rPr/>
        <w:t>ꥀ</w:t>
      </w:r>
      <w:r>
        <w:rPr/>
        <w:t>徣⬲⩄⭘洴</w:t>
      </w:r>
      <w:r>
        <w:rPr/>
        <w:t>Ⱞ</w:t>
      </w:r>
      <w:r>
        <w:rPr/>
        <w:t>㚥㤭畅極겘䋂杮▵漶슘⹓숩獆檏稶쉋辩渹⽰疘爤칀숳轭╙楳婌뭟幎䪘쌱畖㥫䉋弨哂⏂슥ꥠ佳⿍䡯곂瑯츯ꌴ썏㏂쵮䥙칅쉕㛂깗淂ヂ⑃灴겱燃숯♣㛂슣樹唹㍁㡠⬸슡묺㔪戲㈫䬻㬽㡎䋂塘쉯</w:t>
      </w:r>
      <w:r>
        <w:rPr/>
        <w:t>꤭</w:t>
      </w:r>
      <w:r>
        <w:rPr/>
        <w:t>洪ꥰ㭨쏂♖瑑㔵穓梡畁ꇎ묯쎻쉬朣戺熱⍸橗所泂搸樶唊</w:t>
      </w:r>
      <w:r>
        <w:rPr/>
        <w:t>ⴴ</w:t>
      </w:r>
      <w:r>
        <w:rPr/>
        <w:t>쉙歳⽙轢딭䀥卯䊮뭸塊癇⑷咩쎵噉ꅏ憱佸</w:t>
      </w:r>
      <w:r>
        <w:rPr/>
        <w:t>ⵄ</w:t>
      </w:r>
      <w:r>
        <w:rPr/>
        <w:t>䑄㫂縵恪싂欺壂匬쵶㉣☣㡰䧍뽗싂뽞榻┬㥱땺恙䑠⎵⭠潃䱡긮捏칓婇桀싂䩗欬ㅅ㝷숤쵰㑵슩䮩灊汋橲</w:t>
      </w:r>
      <w:r>
        <w:rPr/>
        <w:t>ꥑ</w:t>
      </w:r>
      <w:r>
        <w:rPr/>
        <w:t>婰⵵横䁹穐쵠⹮䧎싎썲找䝢㙙ꅠ啊쉸昰썇딽挽</w:t>
      </w:r>
      <w:r>
        <w:rPr/>
        <w:t>꧂</w:t>
      </w:r>
      <w:r>
        <w:rPr/>
        <w:t>ꌬ걮믃湂㊮湀</w:t>
      </w:r>
      <w:r>
        <w:rPr/>
        <w:t>ꕹ</w:t>
      </w:r>
      <w:r>
        <w:rPr/>
        <w:t>李싍⮏슣☪辡䌭⚿쏂珂け顆䭏㤱溱뽳䣂い穉</w:t>
      </w:r>
      <w:r>
        <w:rPr/>
        <w:t>ꦥ</w:t>
      </w:r>
      <w:r>
        <w:rPr/>
        <w:t>쉵串搽彆습⹤湶个</w:t>
      </w:r>
      <w:r>
        <w:rPr/>
        <w:t>ⵁ</w:t>
      </w:r>
      <w:r>
        <w:rPr/>
        <w:t>啈녕嘶슱礭캬ヂ뭕㵵녮痂䘸뽄뾩匪ㄫ侱⑸쉎䓂쉑旂㟃䁱临㵧卓株슩숨坁乇慺㭊</w:t>
      </w:r>
      <w:r>
        <w:rPr/>
        <w:t>ꤷ</w:t>
      </w:r>
      <w:r>
        <w:rPr/>
        <w:t>柂쉬穗⎱</w:t>
      </w:r>
      <w:r>
        <w:rPr/>
        <w:t>ⵀ</w:t>
      </w:r>
      <w:r>
        <w:rPr/>
        <w:t>楐㬥쉌略䍹敁浴숤⽋兆䡪癟⩴噙⍦쉱浰</w:t>
      </w:r>
      <w:r>
        <w:rPr/>
        <w:t>⡕</w:t>
      </w:r>
      <w:r>
        <w:rPr/>
        <w:t>쉂䮡桄㯂勂ㅲ⏂</w:t>
      </w:r>
      <w:r>
        <w:rPr/>
        <w:t>Ⱬ</w:t>
      </w:r>
      <w:r>
        <w:rPr/>
        <w:t>椹쉋╍硦甽싂䂿奸橂싂䍪ꌦ䀯㆘壂쉪繌佊䍟㡡쉌썦澩䂿⽐</w:t>
      </w:r>
      <w:r>
        <w:rPr/>
        <w:t>ⴱ</w:t>
      </w:r>
      <w:r>
        <w:rPr/>
        <w:t>뿃䴲瑙䵹㇂暩㔥灑떱깂噵䙡⍒仂㴺♾䵖儱⩵쉎爫뽵毂朷優ㆩ焭焬塭⑁♀믂쉷⯂꥙㍮丵杩梵䈩㘣㛂녶싂冻췂婱奠</w:t>
      </w:r>
      <w:r>
        <w:rPr/>
        <w:t>ꤸ</w:t>
      </w:r>
      <w:r>
        <w:rPr/>
        <w:t>獩䭎慥⨭欶䜦ꍷ</w:t>
      </w:r>
      <w:r>
        <w:rPr/>
        <w:t>ⱬ</w:t>
      </w:r>
      <w:r>
        <w:rPr/>
        <w:t>〯⩮支䤣䃂㕘礥づ琪䀯ꥸ쉘汙㥂倰썥쉟嚘湐敧剪⥆摗牵〩朩䰭泂싂쌭</w:t>
      </w:r>
      <w:r>
        <w:rPr/>
        <w:t>⠮</w:t>
      </w:r>
      <w:r>
        <w:rPr/>
        <w:t>㝂슩塐彯䄭礰䥯柂넹弪敭⹰〽䖮婨䵘ꄣ奞摴敲抬슡쉦獡惂䕫㖵ꄷ怪쉵㘮匨祲ㆩ啐奃渴숵쉰쉶庿榵搵┽敄囂䣂敞⭗╢幩䁉䉎䱊䙪䭵灇㧂瞿偖䥞眩挺㵓㡑⑎⪿乧ꍕ凍輪全千</w:t>
      </w:r>
      <w:r>
        <w:rPr/>
        <w:t>⡥♺Ⱕ</w:t>
      </w:r>
      <w:r>
        <w:rPr/>
        <w:t>恆촱偭埂⹎⭇售⍳⌹䉾䝌</w:t>
      </w:r>
      <w:r>
        <w:rPr/>
        <w:t>Ᵽ</w:t>
      </w:r>
      <w:r>
        <w:rPr/>
        <w:t>떩㐷쉑価숶䝅쉨</w:t>
      </w:r>
      <w:r>
        <w:rPr/>
        <w:t>ⵄ⵩</w:t>
      </w:r>
      <w:r>
        <w:rPr/>
        <w:t>噳轳⏂彊⩁朶硸噖灀桃숭</w:t>
      </w:r>
      <w:r>
        <w:rPr/>
        <w:t>ꕤ</w:t>
      </w:r>
      <w:r>
        <w:rPr/>
        <w:t>矂㘬楏깆㕚♬畍䬳祋恑癪穲ꥣ甬秎뭵呉쉪⬩곂䙟瓎⩒</w:t>
      </w:r>
      <w:r>
        <w:rPr/>
        <w:t>ꦻ</w:t>
      </w:r>
      <w:r>
        <w:rPr/>
        <w:t>䭩呙뽵慅繭㴦牒敎畹癀㉮撣牂揃⵫偷接呑㵭䳂痂㴺卒弭婂⨺⼯繆姂劥䠣싂⩲㴳ꆬ祉煸婄䣍☽剌건싂半㝉䡐昪⾿㴪⻂䰩칵</w:t>
      </w:r>
      <w:r>
        <w:rPr/>
        <w:t>ⴤ♔</w:t>
      </w:r>
      <w:r>
        <w:rPr/>
        <w:t>ㅣ䥠块睌擂묫</w:t>
      </w:r>
      <w:r>
        <w:rPr/>
        <w:t>꧂</w:t>
      </w:r>
      <w:r>
        <w:rPr/>
        <w:t>숵敕㬽䈭싂櫂㖩捔幹失湪歑界癅穣攊哂䖬㴹⏍潬頩䍸帣썵摋㭱䶿⒘㤪⽄䖩婙呕ꥮ㗂ぁ匰旎쉕剒䅢쉚</w:t>
      </w:r>
      <w:r>
        <w:rPr/>
        <w:t>ꕙ</w:t>
      </w:r>
      <w:r>
        <w:rPr/>
        <w:t>硧⸴䑓煤⛍慍⭳⭤쉂喏㕢亥熏숹椰⪩獆穣轮㥰姂⏂懃믂栨欫㢘䌰칸摗摍洱埂痂琤䨰唫긭穁坬㑪坠畸꥾畬⸷煴쵠纡戯砪奴⥶깃싃ꅤ슬⌫㊏ꍨ⥎敟</w:t>
      </w:r>
      <w:r>
        <w:rPr/>
        <w:t>ꗂ⫂</w:t>
      </w:r>
      <w:r>
        <w:rPr/>
        <w:t>⣂</w:t>
      </w:r>
      <w:r>
        <w:rPr/>
        <w:t>췎놩䧂쉩〲轰숬ㅘ䋂⩈쉗䩀⑪⴬杍穆犡煱㌥</w:t>
      </w:r>
      <w:r>
        <w:rPr/>
        <w:t>⡲</w:t>
      </w:r>
      <w:r>
        <w:rPr/>
        <w:t>曂뭚⩅딩畔놵쉠㉭柍쉇䉒㙤㉠䕉䡑妵㨳呮捄䥘绂⿍痂⨷䅆ヂ来滂숵䖏硥拂㡒</w:t>
      </w:r>
      <w:r>
        <w:rPr/>
        <w:t>ⵋ</w:t>
      </w:r>
      <w:r>
        <w:rPr/>
        <w:t>歋参倪礴轨䃂坋䅰䘹挪ㄸ案⥞넣䢵瀪楧渶町穭싂䠲깷⮣䥦㘯儰쉪㡧奬橄쉗䙎㉊幬⪵숪ㄶ㑀싂␪皩穔坭⩡╶䞱</w:t>
      </w:r>
      <w:r>
        <w:rPr/>
        <w:t>ꤰ</w:t>
      </w:r>
      <w:r>
        <w:rPr/>
        <w:t>㴮景ꏂ㬻</w:t>
      </w:r>
      <w:r>
        <w:rPr/>
        <w:t>ꤲ</w:t>
      </w:r>
      <w:r>
        <w:rPr/>
        <w:t>曂恊瑲쉳⤪杠쌻凂⼥쉾汩㙆묳仂쵡㎩⑑㑵睶㩈䘣楋慤㤨┽ꎮ偓ぃ珍澩沿♵⏂⤬扏啖䔸摄</w:t>
      </w:r>
      <w:r>
        <w:rPr/>
        <w:t>ꥐ</w:t>
      </w:r>
      <w:r>
        <w:rPr/>
        <w:t>桯㡅䩭슬瘽⩄捕⩚祍吶輳ꇂ懃洵圴</w:t>
      </w:r>
      <w:r>
        <w:rPr/>
        <w:t>ⱪ</w:t>
      </w:r>
      <w:r>
        <w:rPr/>
        <w:t>輭䭨묷䕹斬</w:t>
      </w:r>
      <w:r>
        <w:rPr/>
        <w:t>⡲⥠</w:t>
      </w:r>
      <w:r>
        <w:rPr/>
        <w:t>뽎꺮싂쉟쉪才毂南싂㘩⹦ꎬ⭷㘱㭈畣穑껂䅀묩泂勂쉬扫땃繗⚮橱䔹疏暣捾뭆撩</w:t>
      </w:r>
      <w:r>
        <w:rPr/>
        <w:t>ⱒ</w:t>
      </w:r>
      <w:r>
        <w:rPr/>
        <w:t>繄物夺畒⩲偙</w:t>
      </w:r>
      <w:r>
        <w:rPr/>
        <w:t>ꕸ</w:t>
      </w:r>
      <w:r>
        <w:rPr/>
        <w:t>㑥瑐䛂</w:t>
      </w:r>
      <w:r>
        <w:rPr/>
        <w:t>꧂</w:t>
      </w:r>
      <w:r>
        <w:rPr/>
        <w:t>牌싂䭒瑘</w:t>
      </w:r>
      <w:r>
        <w:rPr/>
        <w:t>꥓</w:t>
      </w:r>
      <w:r>
        <w:rPr/>
        <w:t>匸ꅏ걑쉨䡳䩢獢껂쉉㉹䏂⪬縪捨㖻⸰偨⵫瘷⽅ꅥ쉲元䐦䙤땞浺䍇쵺┤婵㉚幡</w:t>
      </w:r>
      <w:r>
        <w:rPr/>
        <w:t>꤬</w:t>
      </w:r>
      <w:r>
        <w:rPr/>
        <w:t>漥䜮㥕䵨䡆㭈</w:t>
      </w:r>
      <w:r>
        <w:rPr/>
        <w:t>ꥆ</w:t>
      </w:r>
      <w:r>
        <w:rPr/>
        <w:t>帪☹䅊䍒咻復䐨</w:t>
      </w:r>
      <w:r>
        <w:rPr/>
        <w:t>ⵊ</w:t>
      </w:r>
      <w:r>
        <w:rPr/>
        <w:t>摕⼳䉐쌪䍦㵖曂煰愥ㅚ䂬樽厘慌㒱爺砲ꍤ楒뽩㕟江㴦䤳湰숩땭扙깂⪩眽썩쉉檩슥典ꎵ収</w:t>
      </w:r>
      <w:r>
        <w:rPr/>
        <w:t>ꔹ</w:t>
      </w:r>
      <w:r>
        <w:rPr/>
        <w:t>녕牨㡟墻奫眳슻輳쉣犥亻</w:t>
      </w:r>
      <w:r>
        <w:rPr/>
        <w:t>ⵉ</w:t>
      </w:r>
      <w:r>
        <w:rPr/>
        <w:t>涘摂浶갨☨暬쉫卂</w:t>
      </w:r>
      <w:r>
        <w:rPr/>
        <w:t>ⰹ</w:t>
      </w:r>
      <w:r>
        <w:rPr/>
        <w:t>繅⨭☰칦⤸뭰쉣Ⓜ䧂灴燍쏂깺彶㴦癚㝱嘤⩔⨹㫂枡쉧顣癇䅨䙞妮捲⺮◂⸤䅺䡌呁挪殣䁅瑃</w:t>
      </w:r>
      <w:r>
        <w:rPr/>
        <w:t>꧃</w:t>
      </w:r>
      <w:r>
        <w:rPr/>
        <w:t>ꌬ숨ꌪ啞쉞佞䱦䬻熣煨䙊汥灡ꅑ湔䠮婴淂ꅨ晷癐怽숯杂矂晒</w:t>
      </w:r>
      <w:r>
        <w:rPr/>
        <w:t>⣂ⱔ</w:t>
      </w:r>
      <w:r>
        <w:rPr/>
        <w:t>쉀噬믎㠴熬琸䥄</w:t>
      </w:r>
      <w:r>
        <w:rPr/>
        <w:t>ⶻ</w:t>
      </w:r>
      <w:r>
        <w:rPr/>
        <w:t>睫繣砭湌癰ꄹ歳乢硊㐵辣堪뭍䴊숽녠녴㜭い</w:t>
      </w:r>
      <w:r>
        <w:rPr/>
        <w:t>ⵈ</w:t>
      </w:r>
      <w:r>
        <w:rPr/>
        <w:t>䭅䓂싂㭦冿漦썎䲿땱뾻⑈䑀䚻䨺⨲숩顐器畩쉊Ⓜ睋燂坕桁㕟慌湥牔〴乩恲䝓땓쉯暡攷戻⥷ꏂ濂彥癘ꍔ䅉䑞츷䛂牲뭣</w:t>
      </w:r>
      <w:r>
        <w:rPr/>
        <w:t>ⱦ</w:t>
      </w:r>
      <w:r>
        <w:rPr/>
        <w:t>搸䩵⎱栨秎㢻䵋悘땯㟂穉傣ꥭ䵙㢩㴥⩅畯眩儷繕睑뇂媣䅱땊婫楦弯儽㩠쉞㵔潯枏♊暱슻ꆘ⤵</w:t>
      </w:r>
      <w:r>
        <w:rPr/>
        <w:t>Ⱨ꥚</w:t>
      </w:r>
      <w:r>
        <w:rPr/>
        <w:t>凂䌥╇㝆䍮恎䅫剧꤮埂숩桊祎䙭浺숭眯⥂䩌</w:t>
      </w:r>
      <w:r>
        <w:rPr/>
        <w:t>⡶</w:t>
      </w:r>
      <w:r>
        <w:rPr/>
        <w:t>쉚㤸傥估䟂㣂獣噞㊘촳啤ꄣがㄱ㬲潬噞⭢垏䫂严쉸煒焴┪㋍斵쉖輩倻牒哎癞慄긬别愰穏ꥪ숽搦斻楪싂栳</w:t>
      </w:r>
      <w:r>
        <w:rPr/>
        <w:t>ⰳ</w:t>
      </w:r>
      <w:r>
        <w:rPr/>
        <w:t>㐲㐦扖䡏畱⽤㥤懂⽀匥硍㕯噺䜱䍸⯂兾䭂摪</w:t>
      </w:r>
      <w:r>
        <w:rPr/>
        <w:t>⠻</w:t>
      </w:r>
      <w:r>
        <w:rPr/>
        <w:t>쉾朽䅸喘昣⾮</w:t>
      </w:r>
      <w:r>
        <w:rPr/>
        <w:t>ⵅ</w:t>
      </w:r>
      <w:r>
        <w:rPr/>
        <w:t>㩹偉痂ꍅ⿂煞颥</w:t>
      </w:r>
      <w:r>
        <w:rPr/>
        <w:t>ꥄ</w:t>
      </w:r>
      <w:r>
        <w:rPr/>
        <w:t>ꅰ싂失猫䠷䡇⚱</w:t>
      </w:r>
      <w:r>
        <w:rPr/>
        <w:t>ⷍ</w:t>
      </w:r>
      <w:r>
        <w:rPr/>
        <w:t>垣⯃束稺</w:t>
      </w:r>
      <w:r>
        <w:rPr/>
        <w:t>ꕫ</w:t>
      </w:r>
      <w:r>
        <w:rPr/>
        <w:t>在䷂毂妮䥂慯╚樴䬤夷偟瀨㚻싂</w:t>
      </w:r>
      <w:r>
        <w:rPr/>
        <w:t>ꤤ</w:t>
      </w:r>
      <w:r>
        <w:rPr/>
        <w:t>剏祩䝥䫍兹䒘ꥳ㕲伣恾⮬긤楧䜱樹婃数䭳暩祬漪䨹⨮㒘䬨犵썦硺縻秂껂䮩녗恫穱䡮拂긤㛂楶劻䇂剰瑚壂焬爲乆䟂</w:t>
      </w:r>
      <w:r>
        <w:rPr/>
        <w:t>Ⱞ</w:t>
      </w:r>
      <w:r>
        <w:rPr/>
        <w:t>䤲穤㕯㇂쉑견⑎㑫䡱あ县</w:t>
      </w:r>
      <w:r>
        <w:rPr/>
        <w:t>⣂⑩♷</w:t>
      </w:r>
      <w:r>
        <w:rPr/>
        <w:t>묦敊卾</w:t>
      </w:r>
      <w:r>
        <w:rPr/>
        <w:t>ⰳ</w:t>
      </w:r>
      <w:r>
        <w:rPr/>
        <w:t>轭剴猻</w:t>
      </w:r>
      <w:r>
        <w:rPr/>
        <w:t>⣍</w:t>
      </w:r>
      <w:r>
        <w:rPr/>
        <w:t>䥐噥╣슻숮ヂ</w:t>
      </w:r>
      <w:r>
        <w:rPr/>
        <w:t>ⱺ</w:t>
      </w:r>
      <w:r>
        <w:rPr/>
        <w:t>싂㞘䠹䀦捂┲㕯浸咩奕䠬숵⩯㕮玱媩</w:t>
      </w:r>
      <w:r>
        <w:rPr/>
        <w:t>ꕬ</w:t>
      </w:r>
      <w:r>
        <w:rPr/>
        <w:t>喥娭頩ぴ㏃⶘䁆灦欬떮槂㥙顇䇂䍮</w:t>
      </w:r>
      <w:r>
        <w:rPr/>
        <w:t>꧂</w:t>
      </w:r>
      <w:r>
        <w:rPr/>
        <w:t>塇姂⍞묹쉕㥌湶扆칎杊兓瀽㑐昰擂䈤瓂쉯㒥뽌⨮☵쉀濂滂㙃䔪넦轋슿頫牠숶係乍瀥쉧啟潀⍁</w:t>
      </w:r>
      <w:r>
        <w:rPr/>
        <w:t>ꤴ</w:t>
      </w:r>
      <w:r>
        <w:rPr/>
        <w:t>㬶奩쵢츴喬呖啯婴橾䕩其</w:t>
      </w:r>
      <w:r>
        <w:rPr/>
        <w:t>ⷂ</w:t>
      </w:r>
      <w:r>
        <w:rPr/>
        <w:t>쉅桊ㅀ䜯묯쉮쉧慦塱쎩狂㉠涘杚㭯港噐갻栺쉯碻䅕塀穰㭐煗眺䦏㍤⩮깋썇쉟㌪㛂숹㖻ꇂ怺칉䤫坓⚩坮쉲䩨顆灀恃唰敚撣绎믂ꥧ뽵③䙳싂池珂뼪当뽣檵歪컂即祃恡쵃塇묪址硉㘽挮彅Ⓙ焪䤤十桔㭸㷂넪⨣䭠</w:t>
      </w:r>
      <w:r>
        <w:rPr/>
        <w:t>ꦻ</w:t>
      </w:r>
      <w:r>
        <w:rPr/>
        <w:t>啬뾿⨵⩲癩䭖乓商</w:t>
      </w:r>
      <w:r>
        <w:rPr/>
        <w:t>ꦱ</w:t>
      </w:r>
      <w:r>
        <w:rPr/>
        <w:t>숬㥴</w:t>
      </w:r>
      <w:r>
        <w:rPr/>
        <w:t>Ⳃ</w:t>
      </w:r>
      <w:r>
        <w:rPr/>
        <w:t>牾땐</w:t>
      </w:r>
      <w:r>
        <w:rPr/>
        <w:t>⠪</w:t>
      </w:r>
      <w:r>
        <w:rPr/>
        <w:t>獀쉚働⑫땚썐칸㉈硡榥</w:t>
      </w:r>
      <w:r>
        <w:rPr/>
        <w:t>꤬</w:t>
      </w:r>
      <w:r>
        <w:rPr/>
        <w:t>놿坊灇瘊娣犘潵껂塑剸眴쉸撘歉婸个吵呯硄</w:t>
      </w:r>
      <w:r>
        <w:rPr/>
        <w:t>⡬</w:t>
      </w:r>
      <w:r>
        <w:rPr/>
        <w:t>微</w:t>
      </w:r>
      <w:r>
        <w:rPr/>
        <w:t>ꤦ</w:t>
      </w:r>
      <w:r>
        <w:rPr/>
        <w:t>⽉睥摯㝢쏂偺㊱</w:t>
      </w:r>
      <w:r>
        <w:rPr/>
        <w:t>꧂</w:t>
      </w:r>
      <w:r>
        <w:rPr/>
        <w:t>갪쵊敱㠣幇넬售䅱</w:t>
      </w:r>
      <w:r>
        <w:rPr/>
        <w:t>⣂</w:t>
      </w:r>
      <w:r>
        <w:rPr/>
        <w:t>噳利뭑匰彉䐰쉵眪毂⤱轙딯ꌯ繶ꅁ摾㴣匦䊻♯ㅅ焳</w:t>
      </w:r>
      <w:r>
        <w:rPr/>
        <w:t>ꤻ</w:t>
      </w:r>
      <w:r>
        <w:rPr/>
        <w:t>ⱥ</w:t>
      </w:r>
      <w:r>
        <w:rPr/>
        <w:t>䈵內䙞ꅑ♰㔵洳䈱䥠▣烂땕纻け飂㝤쉰㭌⌽뼫㈨깒㉥敕厩琨뭪埂䬪⑰⩙末港咿㵓䝫㨰쉏촶優뽕剭渴啂慃䠳ꍲ</w:t>
      </w:r>
      <w:r>
        <w:rPr/>
        <w:t>ꤶ</w:t>
      </w:r>
      <w:r>
        <w:rPr/>
        <w:t>숮걈䃂쉴塱쏂摃奅䙆쉹䡕獲</w:t>
      </w:r>
      <w:r>
        <w:rPr/>
        <w:t>ꤻ</w:t>
      </w:r>
      <w:r>
        <w:rPr/>
        <w:t>䐸쉍繑穘暩䑸潆田牉搸穩渹〰偡슩午쉧と♀否싂긦䶩儦쉈쉍㍭꺥顾캵⨤꥔䵥卣帺</w:t>
      </w:r>
      <w:r>
        <w:rPr/>
        <w:t>ꥇ</w:t>
      </w:r>
      <w:r>
        <w:rPr/>
        <w:t>曂</w:t>
      </w:r>
      <w:r>
        <w:rPr/>
        <w:t>⡸</w:t>
      </w:r>
      <w:r>
        <w:rPr/>
        <w:t>橍숱呐숱幫㑎㬹稹汘┵攨㙋獭䦩␺绂焸뭦携쉲㑖⍍䠦쉊妣㩙獍唨쉸獬严淂䭖걲⭁쉮㴳⩶싂獁绂⍯睊榏䪻〳位顣扑⚩係䬸曂쉥껂喡</w:t>
      </w:r>
      <w:r>
        <w:rPr/>
        <w:t>ꕱ</w:t>
      </w:r>
      <w:r>
        <w:rPr/>
        <w:t>䕑䳂쏂♖潰䫂䩅䵙楢⩀敍ㄪ纱숭쏂欰ꏂ㷍卉ꥤ㤨噄⫂澬揂㥟䷂楠䦱博佋圹㵾均甬厏㌦忂쵨垏嘸⩌䐱곂額制䡁䥋䌽쉶垱⨯桹⏂썘⑩쉆廂㦩所숱⼪䋂祒</w:t>
      </w:r>
      <w:r>
        <w:rPr/>
        <w:t>ꦩ</w:t>
      </w:r>
      <w:r>
        <w:rPr/>
        <w:t>㶥◂䴬⼤숲㙬쵠梣瞏</w:t>
      </w:r>
      <w:r>
        <w:rPr/>
        <w:t>ⰸ</w:t>
      </w:r>
      <w:r>
        <w:rPr/>
        <w:t>췂⩚捶姃幹歺垻桐榥䍁䙱磂놵䀱奶</w:t>
      </w:r>
      <w:r>
        <w:rPr/>
        <w:t>⢵</w:t>
      </w:r>
      <w:r>
        <w:rPr/>
        <w:t>㟂╇廂╪췂揂뭧┵歟址枵⩦椨쉕</w:t>
      </w:r>
      <w:r>
        <w:rPr/>
        <w:t>ꤹ</w:t>
      </w:r>
      <w:r>
        <w:rPr/>
        <w:t>썂</w:t>
      </w:r>
      <w:r>
        <w:rPr/>
        <w:t>꧂</w:t>
      </w:r>
      <w:r>
        <w:rPr/>
        <w:t>㵓䅘潚⸺䭏涵妻㎩㊣㘽⨪别쉄㙸뮘喬兙␤卅穾噞䜮䱉②猣䩗㍶轴숪⩔奸噫㍠㵢颻</w:t>
      </w:r>
      <w:r>
        <w:rPr/>
        <w:t>ⵘ</w:t>
      </w:r>
      <w:r>
        <w:rPr/>
        <w:t>䌸稽恤扫뭧睆껍䪵湟숤䐱䐴㩀彡㘤쉮㑳䁑䐬䱏㗂熩獩숨楤㑤乃㘽搦搥칠䬸痍ꍱ䩺⧍眳犵橀ㄴ懍禱䉴八싂慉</w:t>
      </w:r>
      <w:r>
        <w:rPr/>
        <w:t>ⱀ</w:t>
      </w:r>
      <w:r>
        <w:rPr/>
        <w:t>汩頶♌䁱ꎬ쉞惍䀪刪</w:t>
      </w:r>
      <w:r>
        <w:rPr/>
        <w:t>ⵇ</w:t>
      </w:r>
      <w:r>
        <w:rPr/>
        <w:t>걞兄㬺惂㬲䍨䁭⽊熩곂ヂ摌㝃⭍桯轴挻䱪㩲䙉⸦埂</w:t>
      </w:r>
      <w:r>
        <w:rPr/>
        <w:t>ꥈ</w:t>
      </w:r>
      <w:r>
        <w:rPr/>
        <w:t>쎬⑓嚣㭏㌵⽋㍂唰桉帬兎䝄はꍺ䬪湠珃䰮䈩㭾䭲彍夵㉗健䶵갵⻎㥱┬</w:t>
      </w:r>
      <w:r>
        <w:rPr/>
        <w:t>ꖻ</w:t>
      </w:r>
      <w:r>
        <w:rPr/>
        <w:t>䣂쉆汭仃煫</w:t>
      </w:r>
      <w:r>
        <w:rPr/>
        <w:t>ꦱ</w:t>
      </w:r>
      <w:r>
        <w:rPr/>
        <w:t>輱쉠쉘곂瑐反湥曍乍㏂쉏武浉◂쉨⤦꥙䱋뽴쉑渺⍫⨽䚡幓㮣䟂</w:t>
      </w:r>
      <w:r>
        <w:rPr/>
        <w:t>ꕸ</w:t>
      </w:r>
      <w:r>
        <w:rPr/>
        <w:t>䙘쉅쉵湯线╞㍌搊瀱䜳㡩슩츫숨䲣晙灸⹯懂䦩捁㕬漹㌺╨뭚浓䅷姂甯㑱獱⻂潨㔹哂</w:t>
      </w:r>
      <w:r>
        <w:rPr/>
        <w:t>Ⱞ</w:t>
      </w:r>
      <w:r>
        <w:rPr/>
        <w:t>梥砱㤰穔瓂绂硘噱</w:t>
      </w:r>
      <w:r>
        <w:rPr/>
        <w:t>ꔨ</w:t>
      </w:r>
      <w:r>
        <w:rPr/>
        <w:t>걺싂싂㥶彘池⫂╅瑙沮奋婵</w:t>
      </w:r>
      <w:r>
        <w:rPr/>
        <w:t>꤫</w:t>
      </w:r>
      <w:r>
        <w:rPr/>
        <w:t>⿂捧쏂卹ꅋ礶㉤㢮⺻昳㥄䙔㋂玩洫㔭潴㩭灊祴繨焸⻂平㤨쉥걆뼯㋂収쉢楶䡸ヂ潀潘䱺瞿촲칍쉕庡䁂浤癥硞땨獏昴</w:t>
      </w:r>
      <w:r>
        <w:rPr/>
        <w:t>ꦡꤶ</w:t>
      </w:r>
      <w:r>
        <w:rPr/>
        <w:t>檩㉸潵ぬ썍䝨썎㴶奠⿂搲숯쌹슩슮碩췂塋㊮卋쉶</w:t>
      </w:r>
      <w:r>
        <w:rPr/>
        <w:t>ꕈ</w:t>
      </w:r>
      <w:r>
        <w:rPr/>
        <w:t>擂⌹⤵쉏協㚬⻂⩔</w:t>
      </w:r>
      <w:r>
        <w:rPr/>
        <w:t>꤭</w:t>
      </w:r>
      <w:r>
        <w:rPr/>
        <w:t>繁ㄸ</w:t>
      </w:r>
      <w:r>
        <w:rPr/>
        <w:t>ꥂ</w:t>
      </w:r>
      <w:r>
        <w:rPr/>
        <w:t>㚵</w:t>
      </w:r>
      <w:r>
        <w:rPr/>
        <w:t>ⴻ</w:t>
      </w:r>
      <w:r>
        <w:rPr/>
        <w:t>䟂垥䶿〹⩧杘䴨䭬⨸晤䎏轪䍒輱녳쉩潰恕㍧䩔匶╩伮㚵剫</w:t>
      </w:r>
      <w:r>
        <w:rPr/>
        <w:t>⡲</w:t>
      </w:r>
      <w:r>
        <w:rPr/>
        <w:t>伯奘⹾⹾煈汆燎癏桸亥㍤숹㈴灷心</w:t>
      </w:r>
      <w:r>
        <w:rPr/>
        <w:t>ꥇ♋⯂</w:t>
      </w:r>
      <w:r>
        <w:rPr/>
        <w:t>쉬䉙䑞繟ꥺ䅖剪䉠깟㨬呍⹅䤲촭ꌴ彑ꎱ⽣幦榻䍧䝺쉤</w:t>
      </w:r>
      <w:r>
        <w:rPr/>
        <w:t>⠷</w:t>
      </w:r>
      <w:r>
        <w:rPr/>
        <w:t>扨⬯슩㙫뭕禡</w:t>
      </w:r>
      <w:r>
        <w:rPr/>
        <w:t>⡁</w:t>
      </w:r>
      <w:r>
        <w:rPr/>
        <w:t>ꍢ싂堶奌潡顾쉏繤⑯칭振㟎썃䴬栶汢橐⮬杀ꅘ땣痂桴䱔숰숯顥슱慩桁㉈슬쉥</w:t>
      </w:r>
      <w:r>
        <w:rPr/>
        <w:t>ꕹ</w:t>
      </w:r>
      <w:r>
        <w:rPr/>
        <w:t>伲湱堷ꄭ奁♑杸䀺奖췂䱇彥⹃㡵슻</w:t>
      </w:r>
      <w:r>
        <w:rPr/>
        <w:t>⢿</w:t>
      </w:r>
      <w:r>
        <w:rPr/>
        <w:t>쉦佅㯂辡䤲䕗䀽䬬쉫ꅌ㩾儫䐥ꅰ⍳䕠癃歊춏</w:t>
      </w:r>
      <w:r>
        <w:rPr/>
        <w:t>ꥊ</w:t>
      </w:r>
      <w:r>
        <w:rPr/>
        <w:t>嫍깆</w:t>
      </w:r>
      <w:r>
        <w:rPr/>
        <w:t>꧂</w:t>
      </w:r>
      <w:r>
        <w:rPr/>
        <w:t>犘䖿⤷쉃䠳숦昬⍌佒ꍳ䅱獄⴯繟㊩䍹捦唹ぞ幇쉈꺬㤪槂⿂숤䚩偀止䊵喩숨㵕ꅀ쉦⹍瑔䤵㥩䯂搰琱㙶穎㩋ヂ漽</w:t>
      </w:r>
      <w:r>
        <w:rPr/>
        <w:t>ⱉ</w:t>
      </w:r>
      <w:r>
        <w:rPr/>
        <w:t>겘䀭</w:t>
      </w:r>
      <w:r>
        <w:rPr/>
        <w:t>ꕧ</w:t>
      </w:r>
      <w:r>
        <w:rPr/>
        <w:t>䑔溱䩨㵞긥䩌版숳㡖Ⓜ呃⩠噺칐潫哎䓎捡⩺ꍑ⩄汲</w:t>
      </w:r>
      <w:r>
        <w:rPr/>
        <w:t>ꦱ</w:t>
      </w:r>
      <w:r>
        <w:rPr/>
        <w:t>磂䲩숯牱㥠䜱슥⒵燂츯㓃숹穦硤䳂䍊슮幮っ쌶憻批顤焣㝴剣믂ꅆ顩㩇숬轘嫂묺侵⩩渪⚩숵煯啩</w:t>
      </w:r>
      <w:r>
        <w:rPr/>
        <w:t>⠦</w:t>
      </w:r>
      <w:r>
        <w:rPr/>
        <w:t>㭊㡅</w:t>
      </w:r>
      <w:r>
        <w:rPr/>
        <w:t>꧂</w:t>
      </w:r>
      <w:r>
        <w:rPr/>
        <w:t>微剎㊻䭺ꇂ쌷⥰</w:t>
      </w:r>
      <w:r>
        <w:rPr/>
        <w:t>ꔦ</w:t>
      </w:r>
      <w:r>
        <w:rPr/>
        <w:t>剡柂刪㬮䱀☩彾煭</w:t>
      </w:r>
      <w:r>
        <w:rPr/>
        <w:t>ꤰ</w:t>
      </w:r>
      <w:r>
        <w:rPr/>
        <w:t>슬䝠䥆潺塭彠◂ど獚朸䅲㟂쉲ꄲ輮坦氵䍇ꍞ伻캿걷쵗夣</w:t>
      </w:r>
      <w:r>
        <w:rPr/>
        <w:t>ꥍ</w:t>
      </w:r>
      <w:r>
        <w:rPr/>
        <w:t>ꥲ䥯슏䰴싎쉴挱㒘쉱숪恕桳畔ヂ쉱뽖ォ⩙뿍</w:t>
      </w:r>
      <w:r>
        <w:rPr/>
        <w:t>⡑</w:t>
      </w:r>
      <w:r>
        <w:rPr/>
        <w:t>榏䑰溱⼳㜣田瓂療睥㊡⥩堻㭺칎輲</w:t>
      </w:r>
      <w:r>
        <w:rPr/>
        <w:t>⠷</w:t>
      </w:r>
      <w:r>
        <w:rPr/>
        <w:t>㕃쉰竂䪩獅圵䀩頶</w:t>
      </w:r>
      <w:r>
        <w:rPr/>
        <w:t>⢏</w:t>
      </w:r>
      <w:r>
        <w:rPr/>
        <w:t>䕐⩵⑪⸲딦㕫噆灥䅥で䞱⩧戻</w:t>
      </w:r>
      <w:r>
        <w:rPr/>
        <w:t>ꥄ</w:t>
      </w:r>
      <w:r>
        <w:rPr/>
        <w:t>楀昳㵢䑟䨮甊潭</w:t>
      </w:r>
      <w:r>
        <w:rPr/>
        <w:t>ꖥ⸳</w:t>
      </w:r>
      <w:r>
        <w:rPr/>
        <w:t>㟂噳櫍㭖楃䭾䩁然⤰滎쉊㔫䷂걆썉┶뽲꺥䟃伻㛍ꥨ澣問⨥⎥晠兌甪䳂쵓䩕常䷂쉣⽎㑓娭灧椳╠是깋쉶䣂縹쉕쉪⬰縨⹬啠頶쉴惂帽畑飍堦漶嫂㒩쉪繢䬮⩑唳㍑婲썧抣싂痂娭獾奪杰捋</w:t>
      </w:r>
      <w:r>
        <w:rPr/>
        <w:t>⡙</w:t>
      </w:r>
      <w:r>
        <w:rPr/>
        <w:t>䰦堶懂浘䁣</w:t>
      </w:r>
      <w:r>
        <w:rPr/>
        <w:t>꧂</w:t>
      </w:r>
      <w:r>
        <w:rPr/>
        <w:t>꺥吺</w:t>
      </w:r>
      <w:r>
        <w:rPr/>
        <w:t>ⴵ</w:t>
      </w:r>
      <w:r>
        <w:rPr/>
        <w:t>숰쌭曂쉱剡䬪┲䜣⨨㷂㎣⩹⻂徘剧䍞싂氭⩰⽃⼮묯哂敒⍤⺱奍쉌䮘쉒潸쉱싍婨祓</w:t>
      </w:r>
      <w:r>
        <w:rPr/>
        <w:t>ⴥ</w:t>
      </w:r>
      <w:r>
        <w:rPr/>
        <w:t>漪슮䵟뗂䥤뭄佧颥獬습쉰땦</w:t>
      </w:r>
      <w:r>
        <w:rPr/>
        <w:t>ⶩꕺ</w:t>
      </w:r>
      <w:r>
        <w:rPr/>
        <w:t>堷뭾☣ꅳ瀮숣네㮘睶䵟쉀㯃两쉣㡨㟂⥢숥쉊乶㵂칎쉏걥仂깷䋎婾朣⩂ꍮ澻</w:t>
      </w:r>
      <w:r>
        <w:rPr/>
        <w:t>ꗂ</w:t>
      </w:r>
      <w:r>
        <w:rPr/>
        <w:t>슱ㅊ⩂䘥䴣♉願㑁싂쉚垱쌱⥾☰녒ꄨ♑뇍ꥥ㡮䰩뇂䂩璻⩨揂祚쉾䌥쎩㯂</w:t>
      </w:r>
      <w:r>
        <w:rPr/>
        <w:t>꧍</w:t>
      </w:r>
      <w:r>
        <w:rPr/>
        <w:t>祱䕶㤹칔䵫䍒㢘␬〪⥖慶睱䙸泂硥乲䝡슥噃뾵싎㢣⏂쉓칲㝃婦㐳硥常牊㙇䜩晀杈䝘祙殿婮㵖숳묭奪땁䵤</w:t>
      </w:r>
      <w:r>
        <w:rPr/>
        <w:t>ꖡ</w:t>
      </w:r>
      <w:r>
        <w:rPr/>
        <w:t>捇⥥ꥺ繟䩆劬㭓</w:t>
      </w:r>
      <w:r>
        <w:rPr/>
        <w:t>ꥆ</w:t>
      </w:r>
      <w:r>
        <w:rPr/>
        <w:t>䉚</w:t>
      </w:r>
      <w:r>
        <w:rPr/>
        <w:t>ⳍ⹦</w:t>
      </w:r>
      <w:r>
        <w:rPr/>
        <w:t>橭⑏瘯䄬䀰䀣ꅆ奄䑘䗂䐣痂䱰伭䍬恂㌥쉐숹껂⑁침畍扏䂩㡓哂橙쌭䵩昽癸稲┻싂⍌㝞畀晧쉥䍔쉔倵纮轪纩㉋⑅䅫攸䤦䭑摫걟頮ꥣ숶廂亵ㅬ㢩偆⥉輶㷂칮熻䥪䭔⑔獗걫濂슘숭樬䝳䙱悥捄牤䝑橞侣卶䙔㩳䘨쉨桏䝂숩曂児旃츪⍾椲㕉く䶣쌺䙁轄姂쉠⏂⍒</w:t>
      </w:r>
      <w:r>
        <w:rPr/>
        <w:t>ⶡ</w:t>
      </w:r>
      <w:r>
        <w:rPr/>
        <w:t>嫃㩬瘫契欸慈滂䭯恒窿顐㧍</w:t>
      </w:r>
      <w:r>
        <w:rPr/>
        <w:t>ꤦ</w:t>
      </w:r>
      <w:r>
        <w:rPr/>
        <w:t>剃쵃딷户㥾乆䥅き焭碣墻奒숯슻뭮츶싂慆슱⑉┶流瞘䀸촲</w:t>
      </w:r>
      <w:r>
        <w:rPr/>
        <w:t>ⴹ</w:t>
      </w:r>
      <w:r>
        <w:rPr/>
        <w:t>뭌轔参ꇂ搦쉖⽤땞稻캩辥ご䏂婌搩琰楁쉋敞夭浪呣䳂䥕瀰普婮彯硨䁦㩨ꍭ怦췂樱槂杦쵑충⽠뿃</w:t>
      </w:r>
      <w:r>
        <w:rPr/>
        <w:t>⡀</w:t>
      </w:r>
      <w:r>
        <w:rPr/>
        <w:t>吱夷䲬䊮㑅䑔堰婵奘㙌欴奁晔⻂⻂繲沬</w:t>
      </w:r>
      <w:r>
        <w:rPr/>
        <w:t>ꗂ</w:t>
      </w:r>
      <w:r>
        <w:rPr/>
        <w:t>坲걗瘲떘깹䉸䐭㩒央䈪穳䵚忂㕎</w:t>
      </w:r>
      <w:r>
        <w:rPr/>
        <w:t>ⱅ</w:t>
      </w:r>
      <w:r>
        <w:rPr/>
        <w:t>瑄숨獏礩숪啞朦桟娰汆땭⌷걊偬匩쉓颵ꄦ攦쉱쉨塍䵳⩅䅟</w:t>
      </w:r>
      <w:r>
        <w:rPr/>
        <w:t>ꤊ</w:t>
      </w:r>
      <w:r>
        <w:rPr/>
        <w:t>䭹噡妱촥䝦眴堺唺㑉呤刷떻䡡⽃⻎쉰䱳浵剡㣂祌⦬㩋㭺쉭㕂⦵㕋⑓䤪쉖㍨싂</w:t>
      </w:r>
      <w:r>
        <w:rPr/>
        <w:t>⡰</w:t>
      </w:r>
      <w:r>
        <w:rPr/>
        <w:t>瑔椣뇎숪轣㥷灇摇䥫奒ㅦ䣎촭⾻柂䉴⚮⭘㩌祴冘媿걏㤣␪ッ쉣恺건</w:t>
      </w:r>
      <w:r>
        <w:rPr/>
        <w:t>ꤤ</w:t>
      </w:r>
      <w:r>
        <w:rPr/>
        <w:t>瑐춏숤⽣参</w:t>
      </w:r>
      <w:r>
        <w:rPr/>
        <w:t>⠬</w:t>
      </w:r>
      <w:r>
        <w:rPr/>
        <w:t>䭏⏂⩵倪婸略䀬</w:t>
      </w:r>
      <w:r>
        <w:rPr/>
        <w:t>ⵦ</w:t>
      </w:r>
      <w:r>
        <w:rPr/>
        <w:t>迂奃춡轲䭓啬쵵㝠楲桚⩘剹祋竂桷浞偢䝋㭍숰</w:t>
      </w:r>
      <w:r>
        <w:rPr/>
        <w:t>ⰷ</w:t>
      </w:r>
      <w:r>
        <w:rPr/>
        <w:t>깡幄㚻偣㍏塥䩉숭洴坯쵴䤳⬬浸㠦摳唥숥琥彉㖥䔯〨</w:t>
      </w:r>
      <w:r>
        <w:rPr/>
        <w:t>⣃</w:t>
      </w:r>
      <w:r>
        <w:rPr/>
        <w:t>慟</w:t>
      </w:r>
      <w:r>
        <w:rPr/>
        <w:t>⡩</w:t>
      </w:r>
      <w:r>
        <w:rPr/>
        <w:t>䟂塺桎䥐㖱</w:t>
      </w:r>
      <w:r>
        <w:rPr/>
        <w:t>ⱚ</w:t>
      </w:r>
      <w:r>
        <w:rPr/>
        <w:t>숳摡戦电쉉濂䗂⥮㕕㍚畲숹☳䨰䌸㶩捒獒囃畃쉶㩶슩㎥㏂╔㴸獀슩슱⑫땱╊숽㡴㐶浺甫䵡狂玵䑁♷㶱ヂ縪㝟⵮捩쉪⏎</w:t>
      </w:r>
      <w:r>
        <w:rPr/>
        <w:t>꧂</w:t>
      </w:r>
      <w:r>
        <w:rPr/>
        <w:t>汒㏂伥ꄣ</w:t>
      </w:r>
      <w:r>
        <w:rPr/>
        <w:t>ꕚ</w:t>
      </w:r>
      <w:r>
        <w:rPr/>
        <w:t>䉎漬幫숦䕮佯秂䉱쉨杧</w:t>
      </w:r>
      <w:r>
        <w:rPr/>
        <w:t>ⱌ⭟</w:t>
      </w:r>
      <w:r>
        <w:rPr/>
        <w:t>㟃辩걪顖䑄걃䓂쉞Ⓜ䧂싂癇硷㠴숭繬頫瓂溬䫍☯㬳㉓⬲㷂佗墡뽓嘭摔</w:t>
      </w:r>
      <w:r>
        <w:rPr/>
        <w:t>ꔭ</w:t>
      </w:r>
      <w:r>
        <w:rPr/>
        <w:t>䅈⹶⽡凂쉰</w:t>
      </w:r>
      <w:r>
        <w:rPr/>
        <w:t>ꕥ</w:t>
      </w:r>
      <w:r>
        <w:rPr/>
        <w:t>烂쏂樨䕁⪻춏䬴漪㥣䣂쉪狂敉猥吷깐犿煔䁇ꅃ䩱㭣☰碩ꥣ</w:t>
      </w:r>
      <w:r>
        <w:rPr/>
        <w:t>ⵋ</w:t>
      </w:r>
      <w:r>
        <w:rPr/>
        <w:t>癢奋櫂哂㐤橔楮䕏汅烂廂硶묩摌朸뭣♘⩢頨㵌</w:t>
      </w:r>
      <w:r>
        <w:rPr/>
        <w:t>ꤶ</w:t>
      </w:r>
      <w:r>
        <w:rPr/>
        <w:t>뭍櫍地摮䑴㍌䉠奈긯䃃兰Ⓜ</w:t>
      </w:r>
      <w:r>
        <w:rPr/>
        <w:t>ꤻ</w:t>
      </w:r>
      <w:r>
        <w:rPr/>
        <w:t>彟灸䵌䝞兒䲘╪绂㥖搯挴迂쉚焤ꥫ潔</w:t>
      </w:r>
      <w:r>
        <w:rPr/>
        <w:t>ꕯ</w:t>
      </w:r>
      <w:r>
        <w:rPr/>
        <w:t>뽃参婬㍋砫ㅑ旂䕲繦㚬确㵄垘⨭</w:t>
      </w:r>
      <w:r>
        <w:rPr/>
        <w:t>ⱹ</w:t>
      </w:r>
      <w:r>
        <w:rPr/>
        <w:t>뾿ꅠ僂盂⴦⩗㍆쉋竂⮻▩捕䝵穭儣䭁啣迂㈷쉄⭐呭쵠段灡숥轁慱쉎暣橀刨묬숹㡠䑂偶⌽</w:t>
      </w:r>
      <w:r>
        <w:rPr/>
        <w:t>꧂</w:t>
      </w:r>
      <w:r>
        <w:rPr/>
        <w:t>彫ꎘ⥀</w:t>
      </w:r>
      <w:r>
        <w:rPr/>
        <w:t>ꤴ</w:t>
      </w:r>
      <w:r>
        <w:rPr/>
        <w:t>슏숴奵䀪숸繄ꍥ</w:t>
      </w:r>
      <w:r>
        <w:rPr/>
        <w:t>ⴴ</w:t>
      </w:r>
      <w:r>
        <w:rPr/>
        <w:t>땕칃䩘坯䌬ㅠ㊩␯㑦吸ꆱ싂㴳슏囍前ㅔ偩圳㙈</w:t>
      </w:r>
      <w:r>
        <w:rPr/>
        <w:t>ꕔ</w:t>
      </w:r>
      <w:r>
        <w:rPr/>
        <w:t>숰쵋㑌䅪싂ꅺ쉡뽀扅敶䥎扯礽牬癋劣컂佉䉪煂㜸穨숫⽱꥘潸슱櫃卮㭩摉狍漨煉䭇⑍⥑烂憏颵♋㧂剕䈪</w:t>
      </w:r>
      <w:r>
        <w:rPr/>
        <w:t>⡒</w:t>
      </w:r>
      <w:r>
        <w:rPr/>
        <w:t>쉒쎩ㅷ쉨杷ꅚ썂悥⺡⮿㐶䥔沿瑾㞵破页䜣练颡쉷癉㝭䝔伽긣ꥯ䉤橏䡬㬥獯⑶슏卹穎啎倩瑬</w:t>
      </w:r>
      <w:r>
        <w:rPr/>
        <w:t>⠴</w:t>
      </w:r>
      <w:r>
        <w:rPr/>
        <w:t>睢숬廎쉓ꅨ僂㩱彖</w:t>
      </w:r>
      <w:r>
        <w:rPr/>
        <w:t>ⱹ</w:t>
      </w:r>
      <w:r>
        <w:rPr/>
        <w:t>澿牡㩪䲏츷垵婋⽱併繥輯㣂捞乐</w:t>
      </w:r>
      <w:r>
        <w:rPr/>
        <w:t>ꔥ</w:t>
      </w:r>
      <w:r>
        <w:rPr/>
        <w:t>ꅯ搊⫎뽣繍츭䁄땗㕞믃柃쉲搯</w:t>
      </w:r>
      <w:r>
        <w:rPr/>
        <w:t>⠫</w:t>
      </w:r>
      <w:r>
        <w:rPr/>
        <w:t>迂ꇂ迂桯</w:t>
      </w:r>
      <w:r>
        <w:rPr/>
        <w:t>ꥃ╃♇</w:t>
      </w:r>
      <w:r>
        <w:rPr/>
        <w:t>婞㠰⻂兮쉋拂숲⑧伻숻쉎䱪凂告㨰睔懂ꅎ숵칆甩ꅹ侵碬狂㔹㭾彗䤭칃别딺歩⭏䄹칍ꅚ숥瑃彖⨹㠦䌶</w:t>
      </w:r>
      <w:r>
        <w:rPr/>
        <w:t>ꕗ</w:t>
      </w:r>
      <w:r>
        <w:rPr/>
        <w:t>牺晗䱍쉪깠⍎䒱烂㏍슣牘쎣⌦䛎</w:t>
      </w:r>
      <w:r>
        <w:rPr/>
        <w:t>ⵏꕰ</w:t>
      </w:r>
      <w:r>
        <w:rPr/>
        <w:t>琣⺬㟎轖쉌걘쉷껂䥉濎⬮竂ꍍ⥫振□序숸ㄯ슣廂뾮燂⨶䵒朰칱伨ꥡ傡掵⹫딻殩輮悩╾㎩㵦呾㨲橒깐侏㡶쉄梮䣂潇䑮䟂⩪犏㧂祥潪䡪坅刣恐樱晱숦奒ꥤ智숸</w:t>
      </w:r>
      <w:r>
        <w:rPr/>
        <w:t>ⶏ</w:t>
      </w:r>
      <w:r>
        <w:rPr/>
        <w:t>㍁挹</w:t>
      </w:r>
      <w:r>
        <w:rPr/>
        <w:t>⡩</w:t>
      </w:r>
      <w:r>
        <w:rPr/>
        <w:t>捲</w:t>
      </w:r>
      <w:r>
        <w:rPr/>
        <w:t>Ⳃ</w:t>
      </w:r>
      <w:r>
        <w:rPr/>
        <w:t>숥숷썰䱫</w:t>
      </w:r>
      <w:r>
        <w:rPr/>
        <w:t>ⷂ</w:t>
      </w:r>
      <w:r>
        <w:rPr/>
        <w:t>曂稦췎䩕쉌숻䅷⾏䍨뽹䷃佂䑌伩㏂⫎潯넪ꅹ䥏뽎猪穘䮩堭숷䝅⑥轣숬彔촰攪⵬晄渱㍚</w:t>
      </w:r>
      <w:r>
        <w:rPr/>
        <w:t>Ⱶ</w:t>
      </w:r>
      <w:r>
        <w:rPr/>
        <w:t>䒻뭘䀦微嫂顶㏂妘䐰牱</w:t>
      </w:r>
      <w:r>
        <w:rPr/>
        <w:t>꧂</w:t>
      </w:r>
      <w:r>
        <w:rPr/>
        <w:t>嚩䒡넲슡䫂穉⥃湫匤䅟쌥⌰</w:t>
      </w:r>
      <w:r>
        <w:rPr/>
        <w:t>⣍</w:t>
      </w:r>
      <w:r>
        <w:rPr/>
        <w:t>䁒</w:t>
      </w:r>
      <w:r>
        <w:rPr/>
        <w:t>ꥅ</w:t>
      </w:r>
      <w:r>
        <w:rPr/>
        <w:t>嗂䂡穞摡㵞否㕔䀮</w:t>
      </w:r>
      <w:r>
        <w:rPr/>
        <w:t>ꥁ</w:t>
      </w:r>
      <w:r>
        <w:rPr/>
        <w:t>숷祃收扈뾿江쉙㥑啤땰⍥쉦忂氮쉋쉸㎣潖깫숦旎繬奮</w:t>
      </w:r>
      <w:r>
        <w:rPr/>
        <w:t>ⴭ</w:t>
      </w:r>
      <w:r>
        <w:rPr/>
        <w:t>쉠氩畇哂瀣䭩㍳㍆弬⍾侵㡰䥑뿂䘭칂䜣迂썐䁤싂녥슘녷奊侥坯깔⥦┪쉈偰卥뭇冩浅慶⤪쉕䪣乳⩱䕯泂⸷佷ㅷ겻煙彋㥾橯쉱祩㠥㢏帥썱㎱</w:t>
      </w:r>
      <w:r>
        <w:rPr/>
        <w:t>ⴽ</w:t>
      </w:r>
      <w:r>
        <w:rPr/>
        <w:t>汱扸䑭䇂㇂磂伣䅦䥞㗂牷奃䅍캘넪⫂쉰䵲犘䫂橹♷⭭⌸熮刯繷呠干㢥敖痂伲主稥⭎弪</w:t>
      </w:r>
      <w:r>
        <w:rPr/>
        <w:t>ⵓ</w:t>
      </w:r>
      <w:r>
        <w:rPr/>
        <w:t>뼶</w:t>
      </w:r>
      <w:r>
        <w:rPr/>
        <w:t>ꕸ</w:t>
      </w:r>
      <w:r>
        <w:rPr/>
        <w:t>숣慷␮숣숪汐</w:t>
      </w:r>
      <w:r>
        <w:rPr/>
        <w:t>⡊</w:t>
      </w:r>
      <w:r>
        <w:rPr/>
        <w:t>㋂冣㝣煖⺡乣ꆥ쉙ꆩ걍浢幤걟ꅳ痂䈸䀹橑⫂슩⥥妏䢘䅮⛂⭄녮㙒渲</w:t>
      </w:r>
      <w:r>
        <w:rPr/>
        <w:t>ꥊ</w:t>
      </w:r>
      <w:r>
        <w:rPr/>
        <w:t>㔷䄮畳▮墥⥪牋⽗쌮쉲⵫㥀睕住桟狎潁ㄽ㡏때彇伸䢩痂쉢噾轨</w:t>
      </w:r>
      <w:r>
        <w:rPr/>
        <w:t>ꕖ</w:t>
      </w:r>
      <w:r>
        <w:rPr/>
        <w:t>攰ꍟ䕔弦숱䄱숻廂㭉㇂摞䬽㤪橥숯姂⿂쉘㠤㝏础⽷㡬䕦</w:t>
      </w:r>
      <w:r>
        <w:rPr/>
        <w:t>ꥍ</w:t>
      </w:r>
      <w:r>
        <w:rPr/>
        <w:t>䙣㜣墵猦灷깇</w:t>
      </w:r>
      <w:r>
        <w:rPr/>
        <w:t>ꤵ</w:t>
      </w:r>
      <w:r>
        <w:rPr/>
        <w:t>樭疣ꅢ⭌⻂彋긱汶⩆쉯슘숹祲昫㜰⻂瑺쉊畲楙敶쉯ぉ숤坚啵⹰怵깧</w:t>
      </w:r>
      <w:r>
        <w:rPr/>
        <w:t>ꥈ</w:t>
      </w:r>
      <w:r>
        <w:rPr/>
        <w:t>穃쉅扐吷欶쉥埂厵楳㊱頦</w:t>
      </w:r>
      <w:r>
        <w:rPr/>
        <w:t>ⲏ</w:t>
      </w:r>
      <w:r>
        <w:rPr/>
        <w:t>庵䕮奪㑢晴㑵㍠椶椮年䉸䑖㕥⭓刳撥牤䵰䤊䑉⩆纱流걧劬쉋䰣㗍慞㤳</w:t>
      </w:r>
      <w:r>
        <w:rPr/>
        <w:t>ꕦ</w:t>
      </w:r>
      <w:r>
        <w:rPr/>
        <w:t>偋厥䉇촯轭쉾吵쉆栥䨪뭈彤婃숮캻䙴녆쉀槂㕇쉗㥲㮥칾䬰庻</w:t>
      </w:r>
      <w:r>
        <w:rPr/>
        <w:t>ⵤ</w:t>
      </w:r>
      <w:r>
        <w:rPr/>
        <w:t>ㄯ䭟⩒싂㡞昦썈杴쉊쎣ꄭ썑偉穭㍀䩨桸쉐輩橫捣⭥겥ꥬ쉏眵촦昳㍩䤹佺습扟녯⌲땬ꅠ㬦ㄵ灌츹数㨵┹㪮⩦⸮权慔䫍慸쉭皣㊘淂佗払ꆥㆻ慟숶쉔⥕숲칷楯쉞晓匨䡞㙂䐮颩彮瓍橠䙕깣</w:t>
      </w:r>
      <w:r>
        <w:rPr/>
        <w:t>ⱍ</w:t>
      </w:r>
      <w:r>
        <w:rPr/>
        <w:t>婩揂界㔣슿싎湒</w:t>
      </w:r>
      <w:r>
        <w:rPr/>
        <w:t>ⱄ</w:t>
      </w:r>
      <w:r>
        <w:rPr/>
        <w:t>在扸츥⨫歐◎ご㠭땮煴슣☪䯎쉸乃㝙捁吪䳂숹䏂䥸촸숺숤偁㵵슩</w:t>
      </w:r>
      <w:r>
        <w:rPr/>
        <w:t>꧂</w:t>
      </w:r>
      <w:r>
        <w:rPr/>
        <w:t>칭쉬⛂㦏</w:t>
      </w:r>
      <w:r>
        <w:rPr/>
        <w:t>ꕮ</w:t>
      </w:r>
      <w:r>
        <w:rPr/>
        <w:t>改쉮㋂彏䱪轵桂㩅䬪䵐斬姂ㆮ灬熣꥙⾮弬䁁㩸爸╫깃녏⩤繬枥㴯㧂圣</w:t>
      </w:r>
      <w:r>
        <w:rPr/>
        <w:t>ꤳ</w:t>
      </w:r>
      <w:r>
        <w:rPr/>
        <w:t>坄捘撥䜶睤䌽牡뽢䧂玮</w:t>
      </w:r>
      <w:r>
        <w:rPr/>
        <w:t>ꕪ</w:t>
      </w:r>
      <w:r>
        <w:rPr/>
        <w:t>䘫쉱㵶輮䊡ꄫ␬䐹칪眮䣂ꏂ猫樹ㄱ⍞濂⨨㴱</w:t>
      </w:r>
      <w:r>
        <w:rPr/>
        <w:t>꤫</w:t>
      </w:r>
      <w:r>
        <w:rPr/>
        <w:t>磂㍵䓃♷촰㙓㎿倥⍶祱瀮奴嗎伲㤥</w:t>
      </w:r>
      <w:r>
        <w:rPr/>
        <w:t>ꦩ</w:t>
      </w:r>
      <w:r>
        <w:rPr/>
        <w:t>穵쉄䈸┱싍猸⥨ꥲ썒⵩偫㘸</w:t>
      </w:r>
      <w:r>
        <w:rPr/>
        <w:t>⡵⪘</w:t>
      </w:r>
      <w:r>
        <w:rPr/>
        <w:t>悬响㈭⨮䕯䓃判浯匭䇂㜤䔣땺㣂沬猵䔩⥩欸啈숷⒘ꅀ⸲䁷権䂥㜪⨸㞩惂⹶</w:t>
      </w:r>
      <w:r>
        <w:rPr/>
        <w:t>ꕡ</w:t>
      </w:r>
      <w:r>
        <w:rPr/>
        <w:t>무ꅸ䥪磂쵲灰扩癬쉑助と慴䥃뮱縪ꇂ⭔㷂쉨獮伪뇃䂻祀换輬쉒番整猣䥖␩瑈杂넸櫂䥄⼷捁娬迍쉎뇃㵦何⏂䬸奺丹㬪갳㷂穹숦╒斏ꎵ䞘晎㍠쉡䐩㑘嘯辱㕉垱뼸勂</w:t>
      </w:r>
      <w:r>
        <w:rPr/>
        <w:t>ⱉ</w:t>
      </w:r>
      <w:r>
        <w:rPr/>
        <w:t>㭄椪獲ぬ䁤깪榩橮㤭♣㭎婘⍷し扐⩓䝯迂䯂堻뼶杰潩㯎䍊㙏䱳⾵뽹䁶妣偡〲圳頱卩匫橥춥㛂癎䉤䥪矎顋슩쉹쉚䘨㥯쉑䂘噩ꥳ轐䈺飂㡍匣否迂숮䡒剃⩬狂嚱正슻幠㪩</w:t>
      </w:r>
      <w:r>
        <w:rPr/>
        <w:t>Ⱳ</w:t>
      </w:r>
      <w:r>
        <w:rPr/>
        <w:t>䇎刪썴㈴쉸</w:t>
      </w:r>
      <w:r>
        <w:rPr/>
        <w:t>꧂</w:t>
      </w:r>
      <w:r>
        <w:rPr/>
        <w:t>㵉쉁稴⑐췍挩乹潭杓</w:t>
      </w:r>
      <w:r>
        <w:rPr/>
        <w:t>ⴤ</w:t>
      </w:r>
      <w:r>
        <w:rPr/>
        <w:t>䥲쉡橨潖摮쉺⥖榣奰栽⑟捑樽婐뽆뽁獕쉑柂䝧썡䴸걶숲⩷㝲噇쉴欬</w:t>
      </w:r>
      <w:r>
        <w:rPr/>
        <w:t>Ⱞ</w:t>
      </w:r>
      <w:r>
        <w:rPr/>
        <w:t>䑓⍈썋炏쎥顩牷⸮偨</w:t>
      </w:r>
      <w:r>
        <w:rPr/>
        <w:t>Ⱨ</w:t>
      </w:r>
      <w:r>
        <w:rPr/>
        <w:t>瞏个畱浤整╥椥燂䥠弥塒䝎橹ꍹ渮搽㠦숦儰⩬㝘⩠</w:t>
      </w:r>
      <w:r>
        <w:rPr/>
        <w:t>ⴻ</w:t>
      </w:r>
      <w:r>
        <w:rPr/>
        <w:t>煉伹쉅쵊㦱稊쉀旂杣㢣帣桅㘹쉹嚏ㅧ啧</w:t>
      </w:r>
      <w:r>
        <w:rPr/>
        <w:t>ꖘ</w:t>
      </w:r>
      <w:r>
        <w:rPr/>
        <w:t>쵡숹㍦刷쉇ꎬꌲ</w:t>
      </w:r>
      <w:r>
        <w:rPr/>
        <w:t>⢬</w:t>
      </w:r>
      <w:r>
        <w:rPr/>
        <w:t>䨩偠싂琶皱冩䬪㍐㇎塅匥咩䛂揂⹫㡺䕫䥲╓ꄽ磎䁚땆瀪</w:t>
      </w:r>
      <w:r>
        <w:rPr/>
        <w:t>꧂▣</w:t>
      </w:r>
      <w:r>
        <w:rPr/>
        <w:t>橶煐䴨썩睤䫂穧䈵㝙䩾曃뽘䑑쉸␫轉侩畀쉅</w:t>
      </w:r>
      <w:r>
        <w:rPr/>
        <w:t>ⵧ</w:t>
      </w:r>
      <w:r>
        <w:rPr/>
        <w:t>쌷爷䚵녣쉎牱쉵㔪婓䁎潖䧃䝱繷쵉年瘣櫂䪥㚻㎿輸玮쉅婣倬䩀慾쉏甬쉧쎱뽸䉄땰䑸㦩㈤神쉮湬땲穮祣䌪⑹㍠쌩楄敮춏ꍒ뼬䘬㶮슣槂䍳</w:t>
      </w:r>
      <w:r>
        <w:rPr/>
        <w:t>ⱗ</w:t>
      </w:r>
      <w:r>
        <w:rPr/>
        <w:t>䡈㐶燂敥캥䄭㕫⽃桅쉘係戩两䙇칃壎噍⬦슿睴䖮㑱⽇쉳奲祟㥁婆辥숨杰睆煶䭆㜶吮ꏃ뼻晉愪瞬桉쉲䁯祹樦걯땫딸⫂䰻뮬␩楪癏⬶灂椭瑹瑞딥玵㙒䨥桱剉</w:t>
      </w:r>
      <w:r>
        <w:rPr/>
        <w:t>꧍</w:t>
      </w:r>
      <w:r>
        <w:rPr/>
        <w:t>㐪权⩍摤⥌뼰䪱楧洨⼶縳南㜸游䛃㡥뗂㭠牟栱긻⩸睬顈傣呏ꥫ䭂垏숶幧䕦曂啣偅</w:t>
      </w:r>
      <w:r>
        <w:rPr/>
        <w:t>Ⳃ</w:t>
      </w:r>
      <w:r>
        <w:rPr/>
        <w:t>恤䈩猱㑯쉭佢穪竂㍂</w:t>
      </w:r>
      <w:r>
        <w:rPr/>
        <w:t>ꦿ</w:t>
      </w:r>
      <w:r>
        <w:rPr/>
        <w:t>繲姂㙦쉃湣䇂潲쉀沵⍮⥅걞癋恓떩⿃䷂䍙煇䅡♯숻䀸滂갱䕃</w:t>
      </w:r>
      <w:r>
        <w:rPr/>
        <w:t>⡵</w:t>
      </w:r>
      <w:r>
        <w:rPr/>
        <w:t>擂묷䷃슡楱䈸ꅱ땕슥</w:t>
      </w:r>
      <w:r>
        <w:rPr/>
        <w:t>ꕔ</w:t>
      </w:r>
      <w:r>
        <w:rPr/>
        <w:t>礴涘轡熵䵒䡂杏燍뾩漹椦姂쉎뭷ꅶ售䒣牭曂䍒싍㠺坖扙ꌲ戰쉶㙅䛂숪穡顆漯䝕题긩䠮ꏂ䉑⑇싂㥟⬱碩⭆嗂묫泎晔湓摢瑥梱桮敾䝫슩䭥뽙䉃弻㑇䱪敲㬰乾䱠㙰佟嘶㝴䘵ꅌ㍬廂兩䍫</w:t>
      </w:r>
      <w:r>
        <w:rPr/>
        <w:t>꤯</w:t>
      </w:r>
      <w:r>
        <w:rPr/>
        <w:t>彲숲䓂⥸睪䮿㍦愯ㅮ拃淂㔷쉨猫䑎剓ㅕ䯂丯䜲녇儮쉰䅠</w:t>
      </w:r>
      <w:r>
        <w:rPr/>
        <w:t>ꥒ</w:t>
      </w:r>
      <w:r>
        <w:rPr/>
        <w:t>쌵瑇㕃䜮呴佗㫂⧂汱抣⑃㩢呐恡⼶䃂숤乩汒啄촤ㅤ䴥獢䥉灙穈畘庬睄晥⽍捐⌯轒⛂㙲妥彤匴걡쉲噟⽄䍲桕抏温欭걪䑀熥┳偸泂煇㡆卣㐺戮싂春㍯㨷琹颡㒣琹숸剑숣쉑浫㒩녫</w:t>
      </w:r>
      <w:r>
        <w:rPr/>
        <w:t>꧂</w:t>
      </w:r>
      <w:r>
        <w:rPr/>
        <w:t>땑⛂擂㗎哂⎥䫂桙顙싂奣䉴畗姂璣㝞樮쵬⭺顫呪⑳쉐䕥㤲⒮㵕⍠</w:t>
      </w:r>
      <w:r>
        <w:rPr/>
        <w:t>Ⲙ</w:t>
      </w:r>
      <w:r>
        <w:rPr/>
        <w:t>쉫싂硂⥯栴䝘쉴⩱</w:t>
      </w:r>
      <w:r>
        <w:rPr/>
        <w:t>ꕘ</w:t>
      </w:r>
      <w:r>
        <w:rPr/>
        <w:t>䞩祖䄥㡧ꍚ견堦㨺偳㌮你㩗</w:t>
      </w:r>
      <w:r>
        <w:rPr/>
        <w:t>⠪</w:t>
      </w:r>
      <w:r>
        <w:rPr/>
        <w:t>㵾㐲瘣硁㪥橰戊</w:t>
      </w:r>
      <w:r>
        <w:rPr/>
        <w:t>ⱄ</w:t>
      </w:r>
      <w:r>
        <w:rPr/>
        <w:t>ㅷ㡢湌깮櫂湫슻啕썵╕걭썍⥄太瘤㉳撣噒㷂癷숭⭔㈶䍮쉭䝇䨸싂䎿</w:t>
      </w:r>
      <w:r>
        <w:rPr/>
        <w:t>ꕧ</w:t>
      </w:r>
      <w:r>
        <w:rPr/>
        <w:t>䉕䡮甪⥸稴㍠땍兓䭱杓⹁䵗卶倭吪ㅟ㣂乤琩㓂䤪㟂ꅦ⵹슡湭䇂抮䢮㥯瑂㑷쉲㎏兙</w:t>
      </w:r>
      <w:r>
        <w:rPr/>
        <w:t>ⵢ</w:t>
      </w:r>
      <w:r>
        <w:rPr/>
        <w:t>쉞参뽁戦㟂灩朩쵊才嫃㏍䔪숳琸獇橺頣⹀圣轌</w:t>
      </w:r>
      <w:r>
        <w:rPr/>
        <w:t>⣂</w:t>
      </w:r>
      <w:r>
        <w:rPr/>
        <w:t>敯</w:t>
      </w:r>
      <w:r>
        <w:rPr/>
        <w:t>Ⱪ</w:t>
      </w:r>
      <w:r>
        <w:rPr/>
        <w:t>슣쉎眪䆏㵓⧂摆橯㥵䐺ꏂꅠ㙨◂⹉敊縥浍</w:t>
      </w:r>
      <w:r>
        <w:rPr/>
        <w:t>ꦱ</w:t>
      </w:r>
      <w:r>
        <w:rPr/>
        <w:t>㡎㉄䁗慭堭䳃灈⧂戭杨丬쵁䩀䙂㞩愣わ呹呢厬㥺婅⨻㴷爪♓䍅㵁䱇</w:t>
      </w:r>
      <w:r>
        <w:rPr/>
        <w:t>ⱦ⡎</w:t>
      </w:r>
      <w:r>
        <w:rPr/>
        <w:t>숲㦮偂祩ꍦꍓ曂</w:t>
      </w:r>
      <w:r>
        <w:rPr/>
        <w:t>ꖡ</w:t>
      </w:r>
      <w:r>
        <w:rPr/>
        <w:t>皣숩췂䄨㝾껍桱격涣祏樵◂唳係䍾싂</w:t>
      </w:r>
      <w:r>
        <w:rPr/>
        <w:t>꧂</w:t>
      </w:r>
      <w:r>
        <w:rPr/>
        <w:t>獰姍儯獾䝒⥰쉺꤮䴨婦䦥幀</w:t>
      </w:r>
      <w:r>
        <w:rPr/>
        <w:t>ꕳ</w:t>
      </w:r>
      <w:r>
        <w:rPr/>
        <w:t>㮥癤䂵幀녯祺䊮癷⨣쉕넽䲵칊췍獙㈯⻂弥睗긺牚슩匽㭉摠䲘䍏挺祰牠南쉣湪뭒啲婰乩墩牖䍩秂쉆椭晕쉵촸</w:t>
      </w:r>
      <w:r>
        <w:rPr/>
        <w:t>꥓</w:t>
      </w:r>
      <w:r>
        <w:rPr/>
        <w:t>㈮敊쉀嗂啺卟䲬斥㕇憵捆〵塋㮘榡칲儥僂ꅰ䅹梵</w:t>
      </w:r>
      <w:r>
        <w:rPr/>
        <w:t>ꔪ</w:t>
      </w:r>
      <w:r>
        <w:rPr/>
        <w:t>㍊娺⸬噚朸쉎繷䵸㵯䬬䅉祰奌兀썁公◂佴싂僂牆浞㏂㧂䬭㑲슮壂㭄䋂喏纱㑳橔녳䑸敘慄䂡帥痂ꌱ灧杢</w:t>
      </w:r>
      <w:r>
        <w:rPr/>
        <w:t>ꕆ</w:t>
      </w:r>
      <w:r>
        <w:rPr/>
        <w:t>渣伮쉞⏂攱츳剭┫㙟绂쉇晟⭏㴣淂榬⵸녧ご也⍚숦䔪䡕㣂⨬桪뿂쉈갪싂恄䁀ꄪ쉚쉂싂梮⿂ォ呭ꍓ䝺壂噔掘䕕砸磂쉆쉅ꍪ瘫</w:t>
      </w:r>
      <w:r>
        <w:rPr/>
        <w:t>ⷂ</w:t>
      </w:r>
      <w:r>
        <w:rPr/>
        <w:t>樦쉀㔻㚘轶</w:t>
      </w:r>
      <w:r>
        <w:rPr/>
        <w:t>ⴴ</w:t>
      </w:r>
      <w:r>
        <w:rPr/>
        <w:t>싂乤쉋걐䖬촱쉺䁀</w:t>
      </w:r>
      <w:r>
        <w:rPr/>
        <w:t>⠳</w:t>
      </w:r>
      <w:r>
        <w:rPr/>
        <w:t>顩깩娰抵♾庡㭭汋걞恨婑橭걧慔奘䏂ꌵ쉌숴㐳㭫뇍圵摯</w:t>
      </w:r>
      <w:r>
        <w:rPr/>
        <w:t>Ⱔ</w:t>
      </w:r>
      <w:r>
        <w:rPr/>
        <w:t>슩뽯顁桸䡷噵㋂녰秂쉵⸮慪爰光ꇂ뽬쉇坹쉌㧎뼰狂⻂㌶</w:t>
      </w:r>
      <w:r>
        <w:rPr/>
        <w:t>ꥆ⪥</w:t>
      </w:r>
      <w:r>
        <w:rPr/>
        <w:t>㇂圪灉参繏栱旂呖桱습♪⹱슩㥗䵚뗍猣飂䥹呄攪歄汷쵯灃灲䨪㧂主쉦⭴妵础橷獰懍煗㡐썞湹年卤廂⬮ㅇ槂䟂</w:t>
      </w:r>
      <w:r>
        <w:rPr/>
        <w:t>Ⲯ</w:t>
      </w:r>
      <w:r>
        <w:rPr/>
        <w:t>뭀噋圸瞩漮临䰰癒䭔殬瘦牟슻橪獂␬䂮潮싍쌥츸䝨뿂潩㩸癫㑹㕍뗂佧쉆</w:t>
      </w:r>
      <w:r>
        <w:rPr/>
        <w:t>ꔤꦡ</w:t>
      </w:r>
      <w:r>
        <w:rPr/>
        <w:t>쉤稦칖斩塑㙨弽彡⨶捷穤숻椸㒩⑱䨲幊䤷숊䃂⹡敉䭥廃㴵䜮㕆쉹仂兡枱敘氵挮繓쉹晉숲䊩顮刻浳獂䃂楲剣☨</w:t>
      </w:r>
      <w:r>
        <w:rPr/>
        <w:t>Ⳃ</w:t>
      </w:r>
      <w:r>
        <w:rPr/>
        <w:t>ꥑ</w:t>
      </w:r>
      <w:r>
        <w:rPr/>
        <w:t>썑噡㝨쉍ꅌ汀㪿牥䯂䟂ꎏ⩐啖쉮ꅣ湢煂쉺戴⩫⽾뭉恒⌦㩨祓⯃㦣矃</w:t>
      </w:r>
      <w:r>
        <w:rPr/>
        <w:t>ꦣ</w:t>
      </w:r>
      <w:r>
        <w:rPr/>
        <w:t>䱔뽸⵶彲瘶歆绂き卓捾佖怮䩃獳싂㤬飂䱶㝳㕧烂䵲ꅣ畲咩뇂祺䇂戳ꏂ穱䉐䘻䣎㈯婷♾爣婪勂祩⵫</w:t>
      </w:r>
      <w:r>
        <w:rPr/>
        <w:t>ꦩ</w:t>
      </w:r>
      <w:r>
        <w:rPr/>
        <w:t>썦㕩쉯矍氫慚儣䇂炩顂〈䁂㜶ぬꅡ슩⍶㟂ゥ頤뽃䎣㵅婦搳啦悿猻</w:t>
      </w:r>
      <w:r>
        <w:rPr/>
        <w:t>ⱓ</w:t>
      </w:r>
      <w:r>
        <w:rPr/>
        <w:t>쉈祬䷃⯂䔯恱ヂ坩甸利恴仂쉶業㶡䴯슻炘濂嗂利</w:t>
      </w:r>
      <w:r>
        <w:rPr/>
        <w:t>ꗂ</w:t>
      </w:r>
      <w:r>
        <w:rPr/>
        <w:t>灅娨㭲슩䩲昳⍪숥⎱⍠㩖瘴捧㭰쉈⿂슘桔牱䅎揂櫎쉉硶盂쉖䍃䭎硘ꍐ⹧敺䣂怷</w:t>
      </w:r>
      <w:r>
        <w:rPr/>
        <w:t>ꕡ</w:t>
      </w:r>
      <w:r>
        <w:rPr/>
        <w:t>唪喻併㑠ꥺ땠⑉⩨</w:t>
      </w:r>
      <w:r>
        <w:rPr/>
        <w:t>ⱡ</w:t>
      </w:r>
      <w:r>
        <w:rPr/>
        <w:t>晔瑾ꄩ뽀꥗䆣ㅘ</w:t>
      </w:r>
      <w:r>
        <w:rPr/>
        <w:t>ꕒ</w:t>
      </w:r>
      <w:r>
        <w:rPr/>
        <w:t>㩃䁘슏捔쉚妿㩄きꄯ㡐쉆橚潇</w:t>
      </w:r>
      <w:r>
        <w:rPr/>
        <w:t>ꕾ⤯</w:t>
      </w:r>
      <w:r>
        <w:rPr/>
        <w:t>껂煆㉧典䍨呵䜹䪏梏</w:t>
      </w:r>
      <w:r>
        <w:rPr/>
        <w:t>ꕀ</w:t>
      </w:r>
      <w:r>
        <w:rPr/>
        <w:t>뼦䅠㬱㥘湍奡⼽ꍦ楹䘹晈㤮卸䄹습獸䅈</w:t>
      </w:r>
      <w:r>
        <w:rPr/>
        <w:t>ꥄ┱</w:t>
      </w:r>
      <w:r>
        <w:rPr/>
        <w:t>督⩫憣昪㮿吭畞熩깑䕕⽂沵㑳湓桯晸췂䘻䴤쏃眨匲싂䅺楈쉯匳地딺</w:t>
      </w:r>
      <w:r>
        <w:rPr/>
        <w:t>ꖩ</w:t>
      </w:r>
      <w:r>
        <w:rPr/>
        <w:t>숦慨꥘</w:t>
      </w:r>
      <w:r>
        <w:rPr/>
        <w:t>ⱉ</w:t>
      </w:r>
      <w:r>
        <w:rPr/>
        <w:t>䢘绂⫂쉕〥積䗃橊澏칙灡硑ꄵ⩌촤㍄䠪䪬匲救</w:t>
      </w:r>
      <w:r>
        <w:rPr/>
        <w:t>ⴻ</w:t>
      </w:r>
      <w:r>
        <w:rPr/>
        <w:t>牗</w:t>
      </w:r>
      <w:r>
        <w:rPr/>
        <w:t>ⵉ</w:t>
      </w:r>
      <w:r>
        <w:rPr/>
        <w:t>぀⭁ꅔ票姂⮻딩숣뽰♥걀㑭쉲</w:t>
      </w:r>
      <w:r>
        <w:rPr/>
        <w:t>ⱙ⬽</w:t>
      </w:r>
      <w:r>
        <w:rPr/>
        <w:t>ꅟ⏂䭀灅</w:t>
      </w:r>
      <w:r>
        <w:rPr/>
        <w:t>ꕮ</w:t>
      </w:r>
      <w:r>
        <w:rPr/>
        <w:t>쉵</w:t>
      </w:r>
      <w:r>
        <w:rPr/>
        <w:t>⣂</w:t>
      </w:r>
      <w:r>
        <w:rPr/>
        <w:t>걯慡揂⨱</w:t>
      </w:r>
      <w:r>
        <w:rPr/>
        <w:t>ⰺ</w:t>
      </w:r>
      <w:r>
        <w:rPr/>
        <w:t>慕呆걾⩀獋顕뽾</w:t>
      </w:r>
      <w:r>
        <w:rPr/>
        <w:t>ꔮ</w:t>
      </w:r>
      <w:r>
        <w:rPr/>
        <w:t>숹㝟偐彐璬⌻㓃㶱쉤숻睃捍搹⫂</w:t>
      </w:r>
      <w:r>
        <w:rPr/>
        <w:t>ꕩ</w:t>
      </w:r>
      <w:r>
        <w:rPr/>
        <w:t>娺⨸囂쵖ꍵ</w:t>
      </w:r>
      <w:r>
        <w:rPr/>
        <w:t>ꤽ</w:t>
      </w:r>
      <w:r>
        <w:rPr/>
        <w:t>㢿</w:t>
      </w:r>
      <w:r>
        <w:rPr/>
        <w:t>ⵚ</w:t>
      </w:r>
      <w:r>
        <w:rPr/>
        <w:t>㥱㍁쉊狂刪伺燍⦮猤敭伻慐啸⌮留▵땶걘损◂息걠㝇䄥噣䕀⪡칐摚扅佢禥썑牠ꍳ숣盂쉚⮿㵭쉯礫⥨带页ꌬ㑍⍙啟〉辩깦䁯⹎갰櫎◂湄쉾딵숱쉂䤨䃎썶牡䡈也涡㘪묽쉗⥾䰭䲩䥱㵐♔縬슣㉤璏汶쵞땞䙏刴庬Ⓜ숻녚䆻䉾磂♫곎싂稪쵮♆</w:t>
      </w:r>
      <w:r>
        <w:rPr/>
        <w:t>ⷂ</w:t>
      </w:r>
      <w:r>
        <w:rPr/>
        <w:t>吷⽒佖嫂䶥樲刭뭀䝺捦濂烃슮妡⻂㉃싂獢昬䘭䛂⑖共卞朤涻噖䱖ꍅ⑌熥㚡䩟㑍䵒睖쉲田瀴뮻깊呃㵮璿敖㬊澻썠⸰ꌰ䙭⹡塀믍㤹쉈㥲놥뇂塯깔㨷⏂䒮䁭䭘偩숽撱村놣漩佴ㅞ吰䍌꥕ㆩ焨⭪参쉠参⫍睹곂ㅎ撱兲쵶㑤딳伦</w:t>
      </w:r>
      <w:r>
        <w:rPr/>
        <w:t>⡯</w:t>
      </w:r>
      <w:r>
        <w:rPr/>
        <w:t>樹䤴の㍣彵</w:t>
      </w:r>
      <w:r>
        <w:rPr/>
        <w:t>꧂</w:t>
      </w:r>
      <w:r>
        <w:rPr/>
        <w:t>㵧</w:t>
      </w:r>
      <w:r>
        <w:rPr/>
        <w:t>⡺</w:t>
      </w:r>
      <w:r>
        <w:rPr/>
        <w:t>朦</w:t>
      </w:r>
      <w:r>
        <w:rPr/>
        <w:t>⠪</w:t>
      </w:r>
      <w:r>
        <w:rPr/>
        <w:t>⼶쉮剒䭢곂搮晁⪻牑坰묶⍣㡞䜽䖡乨䕁兲㑂桳㡍╶ꍂ㉫⑒忂牘뾿楂⍠㝉</w:t>
      </w:r>
      <w:r>
        <w:rPr/>
        <w:t>ⱨ</w:t>
      </w:r>
      <w:r>
        <w:rPr/>
        <w:t>呗幣䐲兾〭䴵⧂슱幍故牃</w:t>
      </w:r>
      <w:r>
        <w:rPr/>
        <w:t>⡘⤯</w:t>
      </w:r>
      <w:r>
        <w:rPr/>
        <w:t>䱞⽵䱧愪⭉㍘煢奫撬渵䩚㫍숤쉩砩땓䎡㜹䝅丸爬廂䵦塙⩣♉♌潟숦쉋</w:t>
      </w:r>
      <w:r>
        <w:rPr/>
        <w:t>ⵏ</w:t>
      </w:r>
      <w:r>
        <w:rPr/>
        <w:t>傻䗂⩂</w:t>
      </w:r>
      <w:r>
        <w:rPr/>
        <w:t>ꤲ</w:t>
      </w:r>
      <w:r>
        <w:rPr/>
        <w:t>䧂쉠㭅䙇㝠┺珂㉤⍀恮</w:t>
      </w:r>
      <w:r>
        <w:rPr/>
        <w:t>Ȿ</w:t>
      </w:r>
      <w:r>
        <w:rPr/>
        <w:t>싃倪挰䟎칔碘㭗싂䁦敯긪猴未䉤敪캵娩㤻嚿告桘䙎䒩뽍晩ꍆ쉰䧂␻ꥱ楶㬩싂縻攽㩳㡭䙟㥖渥㫂潅칱䉫䙢冱倻슬딴〷吤䠻䓂䎏㝚⹧樣頸焸䍊厣影쉚쌫쉙爨秂晃䡾劘쵹놿㊣瓂劥噩㡠깇䎻㡫唲숫쉶쉮▥뭁⍇睞厘纘㗃</w:t>
      </w:r>
      <w:r>
        <w:rPr/>
        <w:t>ꕯ</w:t>
      </w:r>
      <w:r>
        <w:rPr/>
        <w:t>楪땩甯뼦쉙惎偊侮</w:t>
      </w:r>
      <w:r>
        <w:rPr/>
        <w:t>⠰</w:t>
      </w:r>
      <w:r>
        <w:rPr/>
        <w:t>彯塩ꍵ嘪攪</w:t>
      </w:r>
      <w:r>
        <w:rPr/>
        <w:t>ꕒ⨨</w:t>
      </w:r>
      <w:r>
        <w:rPr/>
        <w:t>埂䃂싂쉀橘☬</w:t>
      </w:r>
      <w:r>
        <w:rPr/>
        <w:t>ⵦ</w:t>
      </w:r>
      <w:r>
        <w:rPr/>
        <w:t>䋂恓쉚稦쎏侻썒㎩쉷쉡䅏ㅤ〰乬⭂䝋쵃瑓칶畧䨨啈䪵䀸洨潬ꍤ┮橴穘␬㡚塟慁䩎睓玘⩚顆単㙈♓㡡娬䴪㭒䌫タ顆幥惂쉓숥䩓㈹朰癤歃쉔圲旃䅣剆湐女癳甦ㅤ攳숶㍀</w:t>
      </w:r>
      <w:r>
        <w:rPr/>
        <w:t>ꦩ</w:t>
      </w:r>
      <w:r>
        <w:rPr/>
        <w:t>操㑗槍剧樭䗃拎䴰软恞䎻⮩䔭卸슥䱰帶戬磂⵵쌨꥘녹䴵㝥쉪걈妿樻쉺㭬佒䐬㌳参䅂䑑⨹怴</w:t>
      </w:r>
      <w:r>
        <w:rPr/>
        <w:t>⡗⬨</w:t>
      </w:r>
      <w:r>
        <w:rPr/>
        <w:t>攷㩨䩭坕김녖싂떬㎿╫칁瑣䁱㌷㙍咥幵杰禵ꍦ田䒿䝢컎妻땙橮䌫쉂瀻穪幑楴剢ꥭ츯ㅕ</w:t>
      </w:r>
      <w:r>
        <w:rPr/>
        <w:t>ꕐ</w:t>
      </w:r>
      <w:r>
        <w:rPr/>
        <w:t>楆숲쉐匱캡썔䜭쵾쉴稷쏂䩶䄻㙮垱㥃쉤㡟場奍䊡㨱䎡䌮⨶㙺㯂㭀噕⽈⎻涏뮱竂瑡㝤癥⍤⩺긵䘲㍅栭㴨㩖숮䍑汸⿂楖畎⦬䨻剬橆⽥児㛂</w:t>
      </w:r>
      <w:r>
        <w:rPr/>
        <w:t>ꤥ</w:t>
      </w:r>
      <w:r>
        <w:rPr/>
        <w:t>張䱱♈㆘䒡⥳䚮䉭灟伶义㏂䘲㨰䑨䱎頥</w:t>
      </w:r>
      <w:r>
        <w:rPr/>
        <w:t>꧂</w:t>
      </w:r>
      <w:r>
        <w:rPr/>
        <w:t>姃䅵䵑㡅</w:t>
      </w:r>
      <w:r>
        <w:rPr/>
        <w:t>⡖</w:t>
      </w:r>
      <w:r>
        <w:rPr/>
        <w:t>父⭚쉫쉭슩䲻뽔䌽䀵╶ね㩗㎵땦㔊浞斏싃쉭쉾㫃䶿焻ꇂ춮偉걒㌶爩熵㙅䁀䳂乭氲</w:t>
      </w:r>
      <w:r>
        <w:rPr/>
        <w:t>ⴳ</w:t>
      </w:r>
      <w:r>
        <w:rPr/>
        <w:t>扃</w:t>
      </w:r>
      <w:r>
        <w:rPr/>
        <w:t>ꔦ</w:t>
      </w:r>
      <w:r>
        <w:rPr/>
        <w:t>は䅘田㙃㏍昷参Ⓜ歈㈰祊뽆㭔쉕摥♍땡</w:t>
      </w:r>
      <w:r>
        <w:rPr/>
        <w:t>ꖬ</w:t>
      </w:r>
      <w:r>
        <w:rPr/>
        <w:t>㩊䰭쵳㌺幷敇䅟⨱堸</w:t>
      </w:r>
      <w:r>
        <w:rPr/>
        <w:t>ⵎ</w:t>
      </w:r>
      <w:r>
        <w:rPr/>
        <w:t>畢㉰䮱쎮쉗숲⩕橔⮥湟百畋歗㢬䋎뽷⹬顄䑦攰扢⥁剉縰㡷䑮䱇睺儱䁹䱵䪻䘨轤뽸䔯ꎩ䖬╎쏎쉬㔩곂彧庱曎䥡딵싎⍚敞▿噭湹刪琷♺쉄穙겻㩔幘뭢䲬㭃塦竂뽡ꏃ쉫绂兎櫂ㅆ䦿ꥲ恳䲿䡇⽋顩瑳쉐떵䭤䵧参玩䪻䂮</w:t>
      </w:r>
      <w:r>
        <w:rPr/>
        <w:t>ⵚ</w:t>
      </w:r>
      <w:r>
        <w:rPr/>
        <w:t>䵦⑦깷吰椣</w:t>
      </w:r>
      <w:r>
        <w:rPr/>
        <w:t>ꔴ</w:t>
      </w:r>
      <w:r>
        <w:rPr/>
        <w:t>슏쉹쉄潭쉳㷃浩佶묵乱䗂留걯睢㫂ꌯ숹戰</w:t>
      </w:r>
      <w:r>
        <w:rPr/>
        <w:t>꧃⩟⨴⬽</w:t>
      </w:r>
      <w:r>
        <w:rPr/>
        <w:t>싂桘朸ꅡ慰숤숲玏牅䕔⹋奒쉐䉷슥㨥吶浭睹뗂썬쉺祫䟂げ欹⩎稴⍌⒮춏炘溩⥈嚮兯⍀牒彺卺兰睍</w:t>
      </w:r>
      <w:r>
        <w:rPr/>
        <w:t>ꦱ</w:t>
      </w:r>
      <w:r>
        <w:rPr/>
        <w:t>ꅃꆵ浩㯂넣⨲䄥杀⹖榮⾣䱙伶睧杹㩮ꍹ奧砶㢩歓쉨態奔昭䱘㑮뗂숱숷珂䥲䶡免㵅淂㉞眶橷걢츷䙄澏砷䱌侣㥙刽坺央⹯슏噞汋嘯⤫⍈㩙普㨩뽷嫂쉺⎥䭦ꍠ强䀯䙡쉟桮䲩恂땸姂⸶恔㥲な</w:t>
      </w:r>
      <w:r>
        <w:rPr/>
        <w:t>ⱘ</w:t>
      </w:r>
      <w:r>
        <w:rPr/>
        <w:t>挣땄⌥旍栳</w:t>
      </w:r>
      <w:r>
        <w:rPr/>
        <w:t>ⴵ</w:t>
      </w:r>
      <w:r>
        <w:rPr/>
        <w:t>珂顋숭䐺슬娷걯쉥㉉</w:t>
      </w:r>
      <w:r>
        <w:rPr/>
        <w:t>ⵦ</w:t>
      </w:r>
      <w:r>
        <w:rPr/>
        <w:t>恤㣂녓䇂媥숻坓땘坷䍒숲坱呴朦卑慊ꥵ</w:t>
      </w:r>
      <w:r>
        <w:rPr/>
        <w:t>⡚</w:t>
      </w:r>
      <w:r>
        <w:rPr/>
        <w:t>숸숭믂畦䩭琶㟂棃痍꥘⒡斩嘰獉旂ꄮ䍚싂쏂练潙캬쉏仂⭐牎敆㟂숽浐뇍偰丵噒剾ꄳ</w:t>
      </w:r>
      <w:r>
        <w:rPr/>
        <w:t>⡹</w:t>
      </w:r>
      <w:r>
        <w:rPr/>
        <w:t>ꤪ</w:t>
      </w:r>
      <w:r>
        <w:rPr/>
        <w:t>䭥䵱縶いꌵ䁊轫㯂潷慏녳ヂꅪ䝸갭땒洯摳</w:t>
      </w:r>
      <w:r>
        <w:rPr/>
        <w:t>ⱄ</w:t>
      </w:r>
      <w:r>
        <w:rPr/>
        <w:t>䍔뭸牓㭣㠫橸折捙帪繤橶卞疩硔뭄싂祴穨뭱ꍺ侣넶卄炩숭睑迂㗂╍쉠顩汃顃呍♒숻偄쉫</w:t>
      </w:r>
      <w:r>
        <w:rPr/>
        <w:t>ꕄ</w:t>
      </w:r>
      <w:r>
        <w:rPr/>
        <w:t>恮䠷</w:t>
      </w:r>
      <w:r>
        <w:rPr/>
        <w:t>⡹</w:t>
      </w:r>
      <w:r>
        <w:rPr/>
        <w:t>凂촪歶䅟ꍑ䥈噓颏惂䙠扷顬䉣ꇂ</w:t>
      </w:r>
      <w:r>
        <w:rPr/>
        <w:t>Ⳃⰸⱇ</w:t>
      </w:r>
      <w:r>
        <w:rPr/>
        <w:t>轾䪵繖숩柂癨圬瘰頪顴彀䦩慮燂䑦睴瑳唥䅆轪춮痂爬</w:t>
      </w:r>
      <w:r>
        <w:rPr/>
        <w:t>ꦻ</w:t>
      </w:r>
      <w:r>
        <w:rPr/>
        <w:t>氩⨳⩏☭丸参潮ꥵ癀䡃䓃㚥塑弴玮䞥歞쉣唩咥汫幱党녞䵷颏㗎걁椵쉙歌焥癀䭧㑧촩泃걪暱뇂疣穌剸⩦숊쉓䱖呙夨딩悏뿂纻㘦ꅾ桩</w:t>
      </w:r>
      <w:r>
        <w:rPr/>
        <w:t>ꤦ</w:t>
      </w:r>
      <w:r>
        <w:rPr/>
        <w:t>䲵朮</w:t>
      </w:r>
      <w:r>
        <w:rPr/>
        <w:t>ꥎ</w:t>
      </w:r>
      <w:r>
        <w:rPr/>
        <w:t>穱㮘䠴係毂恂䋂㡰噢湐슏棃橂橐㵇䱕⬮䜻摲お컎</w:t>
      </w:r>
      <w:r>
        <w:rPr/>
        <w:t>ⱐ</w:t>
      </w:r>
      <w:r>
        <w:rPr/>
        <w:t>䄱䨪</w:t>
      </w:r>
      <w:r>
        <w:rPr/>
        <w:t>ꤵ</w:t>
      </w:r>
      <w:r>
        <w:rPr/>
        <w:t>歲</w:t>
      </w:r>
      <w:r>
        <w:rPr/>
        <w:t>ⵑ⚘</w:t>
      </w:r>
      <w:r>
        <w:rPr/>
        <w:t>喩⽌뽧㶡慨怣ꄹ歉⤴乨㭘쉂⻂朳墻</w:t>
      </w:r>
      <w:r>
        <w:rPr/>
        <w:t>ꦬ</w:t>
      </w:r>
      <w:r>
        <w:rPr/>
        <w:t>唨쉷㵣㗂</w:t>
      </w:r>
      <w:r>
        <w:rPr/>
        <w:t>ꤹ</w:t>
      </w:r>
      <w:r>
        <w:rPr/>
        <w:t>䆮睑癱☹┱挲帰娲轋汭佴겵⬦殻㵑欮丶㐮琨橕숮䦵竍婬쉶쉣啐瑾㜺圷硏␶ㅷ슣氵噤㵶磂㔯숱永</w:t>
      </w:r>
      <w:r>
        <w:rPr/>
        <w:t>ꦬ</w:t>
      </w:r>
      <w:r>
        <w:rPr/>
        <w:t>䐳䍇쉍깷欦䉪슥礱弬帯뽯㞻李╾瑖䇍檮撥슩瑬ヂ쉓㛍丯㖡へ④㵔㵚灚轾뽄⸣슣╞䣂均ꥸ슩곃쉋劮娨ꇂ╲㢏偈偗㙩嘪愪㈯轢㑲噓⩞㕦母⹠䱳摕녲䓂扰㡪䬥䡩暱썷灞慥乇浨啋亡爪⸱싂㭖䍓偈玵</w:t>
      </w:r>
      <w:r>
        <w:rPr/>
        <w:t>ꕑ</w:t>
      </w:r>
      <w:r>
        <w:rPr/>
        <w:t>晄䅚䬤䄰뿃癅䄴갮⩨⹔</w:t>
      </w:r>
      <w:r>
        <w:rPr/>
        <w:t>ⱆ</w:t>
      </w:r>
      <w:r>
        <w:rPr/>
        <w:t>琯啲칔⨶摺묺俎奓㭋癟㚵㙺硦䍹廃懂⽒칁杸ꥭ</w:t>
      </w:r>
      <w:r>
        <w:rPr/>
        <w:t>ꔤ</w:t>
      </w:r>
      <w:r>
        <w:rPr/>
        <w:t>〹ꥪ堥槂坒⭃穃䜺䍷轴⻃싂煁㋂囂砺䂬轵뇂㩡兆颿侩杨䨱뭧♷㡃뽺䱷悻␥壂䐰싂㡘䫂憡氥㑄뭩煹┦坮䀻摡牭檏潙呃匪믂ꍍ㓂슩幄쏂</w:t>
      </w:r>
      <w:r>
        <w:rPr/>
        <w:t>ꥑ</w:t>
      </w:r>
      <w:r>
        <w:rPr/>
        <w:t>쉏</w:t>
      </w:r>
      <w:r>
        <w:rPr/>
        <w:t>⠵</w:t>
      </w:r>
      <w:r>
        <w:rPr/>
        <w:t>殻</w:t>
      </w:r>
      <w:r>
        <w:rPr/>
        <w:t>ꥑ</w:t>
      </w:r>
      <w:r>
        <w:rPr/>
        <w:t>剪佲狃愴枬株숰息쉏匪㥨夯쉂숬땎묰偧⩬楩숶㵗塭牏璵⪏轈爮쉅恵忂㕵걬䳂幄瓂길捞䉄쉫쉂橊䰫嗂⩞獳㦱꧎⼱싂뼭♯</w:t>
      </w:r>
      <w:r>
        <w:rPr/>
        <w:t>ⷃ</w:t>
      </w:r>
      <w:r>
        <w:rPr/>
        <w:t>堷摵㡳㠷㋂䩳扣㏂睁䕥啐습婧쏂㙆獱㉮⒱슩穵攭⩀䍐た쉇奾牁䪻깸</w:t>
      </w:r>
      <w:r>
        <w:rPr/>
        <w:t>ⵍ</w:t>
      </w:r>
      <w:r>
        <w:rPr/>
        <w:t>輩㕚捠⸽浏欪</w:t>
      </w:r>
      <w:r>
        <w:rPr/>
        <w:t>ⵋ</w:t>
      </w:r>
      <w:r>
        <w:rPr/>
        <w:t>吭㑢숻ꥫ䘫䡲⍃挳䗂쉲杨䁔뭍穨</w:t>
      </w:r>
      <w:r>
        <w:rPr/>
        <w:t>ⴭ⩞</w:t>
      </w:r>
      <w:r>
        <w:rPr/>
        <w:t>㕶긥촶席强癴</w:t>
      </w:r>
      <w:r>
        <w:rPr/>
        <w:t>ⲩ</w:t>
      </w:r>
      <w:r>
        <w:rPr/>
        <w:t>㙤轉檿楈恫쉶㉯⭩焤敧䩙썇쵘䎮</w:t>
      </w:r>
      <w:r>
        <w:rPr/>
        <w:t>ꥎ</w:t>
      </w:r>
      <w:r>
        <w:rPr/>
        <w:t>ꥩ싂轆썡䐺⩈瀦洳㈩灅䬳㵒⼤㵵싂⿂璵猳</w:t>
      </w:r>
      <w:r>
        <w:rPr/>
        <w:t>ⱹ</w:t>
      </w:r>
      <w:r>
        <w:rPr/>
        <w:t>㨸䴰绂㥟⻂㵄墻姂祱</w:t>
      </w:r>
      <w:r>
        <w:rPr/>
        <w:t>ꦻ</w:t>
      </w:r>
      <w:r>
        <w:rPr/>
        <w:t>묥繠仂쉑꺩〸쉠撬䕆奔⌦乎协ꅺㄦ</w:t>
      </w:r>
      <w:r>
        <w:rPr/>
        <w:t>ꥆ</w:t>
      </w:r>
      <w:r>
        <w:rPr/>
        <w:t>愥癶徻穁繶숮愺쉸火颻爲녇갥═䭶迂㭌乀乘㥡塌딩牵⛂䜮㊥扞컂㈦␬䓂⌺戤敲䘰꥞㚣桌㫂⿂┥㝘⨪</w:t>
      </w:r>
      <w:r>
        <w:rPr/>
        <w:t>ꗂ</w:t>
      </w:r>
      <w:r>
        <w:rPr/>
        <w:t>ꍄ摥畮榮⨳桵湹슣睴轙뗍枣猊䟂㕶灸䣂株␮㥯쌪</w:t>
      </w:r>
      <w:r>
        <w:rPr/>
        <w:t>ꥀ╬</w:t>
      </w:r>
      <w:r>
        <w:rPr/>
        <w:t>뽣慧쉋䙦慹灧䍎慐㙺楗瑢습♸</w:t>
      </w:r>
      <w:r>
        <w:rPr/>
        <w:t>ⵕ</w:t>
      </w:r>
      <w:r>
        <w:rPr/>
        <w:t>繓쉘槂帮幟呒䍘奸쉏助䅕♳捂と䄣ꍪ妮倰䕸湑歷싂穅䕧</w:t>
      </w:r>
      <w:r>
        <w:rPr/>
        <w:t>⣂</w:t>
      </w:r>
      <w:r>
        <w:rPr/>
        <w:t>㙱楍ꎣ瑣乩槂癓깺類쌪旂㬭㜯暮啠扑轋灊卤塇买吺숯盍㔫轟姃쵠燂땋嘶ꍋ깤</w:t>
      </w:r>
      <w:r>
        <w:rPr/>
        <w:t>ꔬ</w:t>
      </w:r>
      <w:r>
        <w:rPr/>
        <w:t>冩刴⦘欳⍺䖘깺摆㡔卣㍗䅈牃怽ㅫ狂ꅪ窩繩灦숫琰惍畒㩤稭敍⹺싂杌쉶噙㈯䵭</w:t>
      </w:r>
      <w:r>
        <w:rPr/>
        <w:t>ꤶ</w:t>
      </w:r>
      <w:r>
        <w:rPr/>
        <w:t>䩑⨱昨갦漸ㅈ澩㇂祡쉞垬Ⓜ䉷圪㦩樵穗绂僃悡쉥숤洯慳쉚彁썵昦䌮넽䤪牋숥顖땙쉠憥䡑橹坆坷璱ㅧ㬥⪘眵⵱㥺</w:t>
      </w:r>
      <w:r>
        <w:rPr/>
        <w:t>⠵</w:t>
      </w:r>
      <w:r>
        <w:rPr/>
        <w:t>繌㭏歅洹炘⯃抣倪쉞恵ꇂ䤴祱癧⧂䁄㬽乆넽怵塙扄쉲潾⩍⪿쉆圯㵉☤ꇂ쉙漣氬䚱暻氮㖻♱⩚ꅩ䵌⍵慹㥍쉒싂轘⮥璿쉃椰㙟㴤瑭㭠걢䁹祑甪⩥⹫</w:t>
      </w:r>
      <w:r>
        <w:rPr/>
        <w:t>⢩</w:t>
      </w:r>
      <w:r>
        <w:rPr/>
        <w:t>呒灚㜲瑦㠤彈칇帺뿂싂</w:t>
      </w:r>
      <w:r>
        <w:rPr/>
        <w:t>ⶩ</w:t>
      </w:r>
      <w:r>
        <w:rPr/>
        <w:t>썣⸬堯䉾뮩⮿⩫㕙</w:t>
      </w:r>
      <w:r>
        <w:rPr/>
        <w:t>ꤷ</w:t>
      </w:r>
      <w:r>
        <w:rPr/>
        <w:t>猻ꍹ捌걭䵀ꌻꎿ圳땋瑗▘併奅딣⩞収挫燂⨤슱촴슣㟂圭걂╉䡑긦恸咡剓杙埂䙊♠牒㑲숯䥣뽌싍捦㡂䆻</w:t>
      </w:r>
      <w:r>
        <w:rPr/>
        <w:t>ⵒ䷂</w:t>
      </w:r>
      <w:r>
        <w:rPr/>
        <w:t>㩗⶘䀹㉔넰땲ㄥ狃♘㬨␳婪숰娷㉆別䥋쎣䫂禱⵬栽嗂⭈䍪쉚䊘硦걮╌썟㵣爪恉깄䶱湚쉷촶䃂⴩硍䇂껂⩯唷呶汷숷輪⽈㥇</w:t>
      </w:r>
      <w:r>
        <w:rPr/>
        <w:t>꤯</w:t>
      </w:r>
      <w:r>
        <w:rPr/>
        <w:t>桙䥊契싂恂繶佪妥猳䆥燂䍡塟쉩㫍㇂迂⪬暣圩⥥⩶㡮䟍疣䖏칓ㅵ䁑杣姂癟濂䒥晋暬剎쏂⭩櫂놿椲숲硙浦숹쉨⩪⏂㶥媏깊</w:t>
      </w:r>
      <w:r>
        <w:rPr/>
        <w:t>⠱</w:t>
      </w:r>
      <w:r>
        <w:rPr/>
        <w:t>擂煩쉯唱毂㍋숷杨匮灇㵥䭭쉭☻쉴套녃⪥쉎㤪㐤硑亏䲬灐穾斩썸</w:t>
      </w:r>
      <w:r>
        <w:rPr/>
        <w:t>ⲡ</w:t>
      </w:r>
      <w:r>
        <w:rPr/>
        <w:t>殻煞䩸⥶硯묶⽳吲晁䥟쉙偁汎橖䙞顓䙭婏橀⸻㤣</w:t>
      </w:r>
      <w:r>
        <w:rPr/>
        <w:t>⠫</w:t>
      </w:r>
      <w:r>
        <w:rPr/>
        <w:t>䵱㙈䭚㣂갲堦湖싂彖숺ꏂ⌽匱繚뼬湯婾绂䡨쉆摁ネ䵨숰拂䚘助甪⑊䙃숤ꥠ吺䥬卥䥃ꄫ欸参瑍⶿䠦ㅱ噠</w:t>
      </w:r>
      <w:r>
        <w:rPr/>
        <w:t>ⶻ</w:t>
      </w:r>
      <w:r>
        <w:rPr/>
        <w:t>㚡く싂숮</w:t>
      </w:r>
      <w:r>
        <w:rPr/>
        <w:t>ꥍ</w:t>
      </w:r>
      <w:r>
        <w:rPr/>
        <w:t>礲념硪싂숪뼣㑥梣숊걢ꏃ噉倦♚磂춵ꅦ扥⥔䡪勃㧂䭺猫扺⌯搤砨쉆穘灡䕃哂숰⹶八</w:t>
      </w:r>
      <w:r>
        <w:rPr/>
        <w:t>⠪</w:t>
      </w:r>
      <w:r>
        <w:rPr/>
        <w:t>슏佧ꄹ㭉痂㈴䉨䱫숨嫂䡈썒摡煖갰洬䐲쉲ꆩ쎡⧃⨷䝸㭫噯珂</w:t>
      </w:r>
      <w:r>
        <w:rPr/>
        <w:t>ꤲ</w:t>
      </w:r>
      <w:r>
        <w:rPr/>
        <w:t>町桫捬⫂싃컂改娪ヂ</w:t>
      </w:r>
      <w:r>
        <w:rPr/>
        <w:t>ꤪ</w:t>
      </w:r>
      <w:r>
        <w:rPr/>
        <w:t>瘴䵖䇂搽긥㩪皘汞わ뼶䱤숱澩汣㬵捥숫帻⦩슡㥨ꅟ潄㡊⨫쉙块津䐩㕘㭔愵搷啺䮵䍕係姂㴶婯伦奵뭆㡫䍚쉙䥞ꍓ䄵ꥴ숫獥側⏃䁠숸眵䩯ㅾ</w:t>
      </w:r>
      <w:r>
        <w:rPr/>
        <w:t>ⵂ</w:t>
      </w:r>
      <w:r>
        <w:rPr/>
        <w:t>촣ㅚ</w:t>
      </w:r>
      <w:r>
        <w:rPr/>
        <w:t>⡙⑗</w:t>
      </w:r>
      <w:r>
        <w:rPr/>
        <w:t>뽠彤牣伴䡂䝪䥪輺㕰⾻췃㭑汎⹮ㅯㄺ伨㈭燂뭉栭唸共㍢䝧쉤壂㑌⩁쉇㉺⌭愷䑌潟</w:t>
      </w:r>
      <w:r>
        <w:rPr/>
        <w:t>ⶡ</w:t>
      </w:r>
      <w:r>
        <w:rPr/>
        <w:t>㡦偉쉇溣⹢㑮䁥幊⽵䀺灏䈥</w:t>
      </w:r>
      <w:r>
        <w:rPr/>
        <w:t>Ⳃ</w:t>
      </w:r>
      <w:r>
        <w:rPr/>
        <w:t>辣昫䭒焥匮㕦唲偕䆏昽쉤滂睈⧂숶儮杁䩩縺쉹⑆땵浪䑫⹟㘭⺮浆╯</w:t>
      </w:r>
      <w:r>
        <w:rPr/>
        <w:t>ꕣ┨</w:t>
      </w:r>
      <w:r>
        <w:rPr/>
        <w:t>あ䊣⌮䚡⛍坌♹散捖䜭칞㞩敁숣⽶♧⑫悘祟䙢縪牞쉗䒩輣牱楕뾏䮱</w:t>
      </w:r>
      <w:r>
        <w:rPr/>
        <w:t>ꕊ♧</w:t>
      </w:r>
      <w:r>
        <w:rPr/>
        <w:t>ꍱ㡘쉁枘</w:t>
      </w:r>
      <w:r>
        <w:rPr/>
        <w:t>ⷂ</w:t>
      </w:r>
      <w:r>
        <w:rPr/>
        <w:t>㵱䥇䡴堦⫂欱쵁녙潴</w:t>
      </w:r>
      <w:r>
        <w:rPr/>
        <w:t>⡨</w:t>
      </w:r>
      <w:r>
        <w:rPr/>
        <w:t>ㅚ꥘橂䑎┭㒡촮氽奋걞䩟슥뭶䠯䔫硘⴫촴啪束㪵捥쉗彗願兎樰</w:t>
      </w:r>
      <w:r>
        <w:rPr/>
        <w:t>⡰</w:t>
      </w:r>
      <w:r>
        <w:rPr/>
        <w:t>棂䔤䬥奆뽠⛍쉮午⹚娰噲䠭▘䏂䅕ㅗ迂㡦湾漪⤨總싂⍪</w:t>
      </w:r>
      <w:r>
        <w:rPr/>
        <w:t>ꕨ</w:t>
      </w:r>
      <w:r>
        <w:rPr/>
        <w:t>颥㵃稷䓂쉌斵숨쵟㉢뗂쉵㋂喩㇂瑵佣⩺쉠慚⾩癍㍘ꍣ䙄䫂杔毂䅉䰬稹䶻怰倨䁁</w:t>
      </w:r>
      <w:r>
        <w:rPr/>
        <w:t>ⰴ⨺</w:t>
      </w:r>
      <w:r>
        <w:rPr/>
        <w:t>㌸땒抻⹧顒頦戺頣㡃䑍否␸䉧㴺扟썧ㄫ䕥伫숻♃恟갪</w:t>
      </w:r>
      <w:r>
        <w:rPr/>
        <w:t>ꦏ</w:t>
      </w:r>
      <w:r>
        <w:rPr/>
        <w:t>轂僎桡䑆墘슣敇</w:t>
      </w:r>
      <w:r>
        <w:rPr/>
        <w:t>⡍</w:t>
      </w:r>
      <w:r>
        <w:rPr/>
        <w:t>㕪㚣彦썑栵걄쉶숴⫃䑀칫帲땅</w:t>
      </w:r>
      <w:r>
        <w:rPr/>
        <w:t>⡲</w:t>
      </w:r>
      <w:r>
        <w:rPr/>
        <w:t>䈭吲뽱疏뼦顋乮㌤쉕吶亥쉣쉘</w:t>
      </w:r>
      <w:r>
        <w:rPr/>
        <w:t>ꤪ</w:t>
      </w:r>
      <w:r>
        <w:rPr/>
        <w:t>乞煮╊恴剂䙞慐뽯⥮甲녍䁭쌺橔熡硂䱶츩倪礯컂辩䍖⍱㐸칮놩䆿泂嗂䥍䡂썷湬䕇⮬灙㣂㨭硘䴣湵炩儥⭡䝘⹳쉨桋⌭坵</w:t>
      </w:r>
      <w:r>
        <w:rPr/>
        <w:t>ꕐ</w:t>
      </w:r>
      <w:r>
        <w:rPr/>
        <w:t>恬攵浠恱╂㥩녵璻敦噳⴪洰喣䥁</w:t>
      </w:r>
      <w:r>
        <w:rPr/>
        <w:t>ꕶ</w:t>
      </w:r>
      <w:r>
        <w:rPr/>
        <w:t>쉚吴䲮쉵瑞숷쉄拃揂呧</w:t>
      </w:r>
      <w:r>
        <w:rPr/>
        <w:t>ꖥ</w:t>
      </w:r>
      <w:r>
        <w:rPr/>
        <w:t>参㛂ꎿ兕䍵櫂敬⥪瘺뭰묹</w:t>
      </w:r>
      <w:r>
        <w:rPr/>
        <w:t>Ⱪ</w:t>
      </w:r>
      <w:r>
        <w:rPr/>
        <w:t>䑨䍬礥♯⩍祚橨剞䕏♰療睶啑穆</w:t>
      </w:r>
      <w:r>
        <w:rPr/>
        <w:t>ꦮ</w:t>
      </w:r>
      <w:r>
        <w:rPr/>
        <w:t>偗쉖숊䜯㝭反佇爻</w:t>
      </w:r>
      <w:r>
        <w:rPr/>
        <w:t>ꥒ♁</w:t>
      </w:r>
      <w:r>
        <w:rPr/>
        <w:t>浦</w:t>
      </w:r>
      <w:r>
        <w:rPr/>
        <w:t>ⶣ</w:t>
      </w:r>
      <w:r>
        <w:rPr/>
        <w:t>塡栻䡎䡂掻⍠䭠昮ㄦ杪䮵㡓坣䱥䩧稤⹙常䭡䩟㉢湸ぴ숫䝹㥉쉪땥䃃瑭㩫ぱ㘵啑猫ꏂ쉉㎣畞䁆⑊쉮쉰汷恉쵬㝖猲쉐䁊촥ꅊ⬸㌪呔颣䱶㗂䅴輨䔯㇂⨣䅋䍹圣折</w:t>
      </w:r>
      <w:r>
        <w:rPr/>
        <w:t>ꕔ</w:t>
      </w:r>
      <w:r>
        <w:rPr/>
        <w:t>땇⼸췂悘睯楸㬻ꥹ捘쉮⽩咏칭慣</w:t>
      </w:r>
      <w:r>
        <w:rPr/>
        <w:t>ꥍ</w:t>
      </w:r>
      <w:r>
        <w:rPr/>
        <w:t>療⦵僂囎숳盂䙞澮潫깓睠攽乷卅㵟䕘ꅖ䜭쉁ꏍ栴</w:t>
      </w:r>
      <w:r>
        <w:rPr/>
        <w:t>ⵓ</w:t>
      </w:r>
      <w:r>
        <w:rPr/>
        <w:t>䤰奌쉟呐㝓</w:t>
      </w:r>
    </w:p>
    <w:p>
      <w:pPr>
        <w:pStyle w:val="PreformattedText"/>
        <w:bidi w:val="0"/>
        <w:spacing w:before="0" w:after="0"/>
        <w:jc w:val="left"/>
        <w:rPr/>
      </w:pPr>
      <w:r>
        <w:rPr/>
        <w:t>깄뽁㉏櫂딸硄绂딩圥瀭瑶頫숪杄숺믂갱㙓䍷ꇂ䈪偸䟂㪮䱏䁵⯍恉松栵☴矂怵䤣⍍ꄯ攰焪땶丵扤⻃歾뭡䵲⩕丽浀⏂</w:t>
      </w:r>
      <w:r>
        <w:rPr/>
        <w:t>ꥌ</w:t>
      </w:r>
      <w:r>
        <w:rPr/>
        <w:t>穆潖</w:t>
      </w:r>
      <w:r>
        <w:rPr/>
        <w:t>ⵧ⧂</w:t>
      </w:r>
      <w:r>
        <w:rPr/>
        <w:t>쉭</w:t>
      </w:r>
      <w:r>
        <w:rPr/>
        <w:t>⠺</w:t>
      </w:r>
      <w:r>
        <w:rPr/>
        <w:t>橷澬塡塟汈剮揂猺濎㐷瓍ꇎ숩⺵⍳剱㕴飃⸬伹␥塙暬狂昷咘恩颬灦塨쉃淎栮婹䫂쉇⩮</w:t>
      </w:r>
      <w:r>
        <w:rPr/>
        <w:t>⡳</w:t>
      </w:r>
      <w:r>
        <w:rPr/>
        <w:t>㥡곂䀻照祭쌺촽末呞悿煢숫㫃䁁䰯</w:t>
      </w:r>
      <w:r>
        <w:rPr/>
        <w:t>⡒</w:t>
      </w:r>
      <w:r>
        <w:rPr/>
        <w:t>썀䂱睅汋湶噑愷⩕橵䁅䝦晠敯瑩⩘燂⛃ꏂ渪晀佁땡숻㭉⥵걦</w:t>
      </w:r>
      <w:r>
        <w:rPr/>
        <w:t>ⰽ</w:t>
      </w:r>
      <w:r>
        <w:rPr/>
        <w:t>剄睁吴깈轆輦싂숲帴穸㙀䬨桀</w:t>
      </w:r>
      <w:r>
        <w:rPr/>
        <w:t>⡗⢬</w:t>
      </w:r>
      <w:r>
        <w:rPr/>
        <w:t>俍䂵単┩癪깁⥦䰽祯</w:t>
      </w:r>
      <w:r>
        <w:rPr/>
        <w:t>ꕷ</w:t>
      </w:r>
      <w:r>
        <w:rPr/>
        <w:t>긫⽌땲</w:t>
      </w:r>
      <w:r>
        <w:rPr/>
        <w:t>Ⳃ</w:t>
      </w:r>
      <w:r>
        <w:rPr/>
        <w:t>숲싂坭櫂⩊䍇匫輵恹サ畞洣Ⓜ╯坭</w:t>
      </w:r>
      <w:r>
        <w:rPr/>
        <w:t>⡎</w:t>
      </w:r>
      <w:r>
        <w:rPr/>
        <w:t>珍佦癊㶘䌬㒿夲彶</w:t>
      </w:r>
      <w:r>
        <w:rPr/>
        <w:t>ⶡ</w:t>
      </w:r>
      <w:r>
        <w:rPr/>
        <w:t>扁⒱囂迂㍂㧂坾䫂窘䙒ꆿ⭮灵숣找卂係婕</w:t>
      </w:r>
      <w:r>
        <w:rPr/>
        <w:t>ꥌ</w:t>
      </w:r>
      <w:r>
        <w:rPr/>
        <w:t>朰灪㨴갥깙棂쉵䏂Ⓜ煾㌹䀸넬뾬</w:t>
      </w:r>
      <w:r>
        <w:rPr/>
        <w:t>ꔪ</w:t>
      </w:r>
      <w:r>
        <w:rPr/>
        <w:t>㜬㜴㍔僂佸焩㔬異氮碣牫搸뽾䲩쉹</w:t>
      </w:r>
      <w:r>
        <w:rPr/>
        <w:t>ꥂ</w:t>
      </w:r>
      <w:r>
        <w:rPr/>
        <w:t>㞩쉃䥷矎猻♴䚘칪䬱唦仂슩뇂愤塃⑚埂㡭㭤顂⿍䠺浾싍쉨쉍ㅄꍣ潂⤱싎歇쉳⼵㦥䕸㭂橳㍡쉁䕕䍄뽰旂</w:t>
      </w:r>
      <w:r>
        <w:rPr/>
        <w:t>꤭</w:t>
      </w:r>
      <w:r>
        <w:rPr/>
        <w:t>搴湔癀橺况䨽頹☷땍ꏂ⼪埂㡚ꥪ㫂㵪⮣竂㖥촤⽹畴쉈◂㌣⽠㚬急矂奞䍢칂㣂敹轐噪⦮䁨敨䤬啙䠸扚쉕哂煩柂慏⥒瓂㩮㍋㝈曃칙䩴乷⬫瑹쉌汈깯㠤䌮剁녚呔䨫쉞㕫싍伺</w:t>
      </w:r>
      <w:r>
        <w:rPr/>
        <w:t>⡇</w:t>
      </w:r>
      <w:r>
        <w:rPr/>
        <w:t>慸戴灞䩋䤴믂噥㙔䤱煅</w:t>
      </w:r>
      <w:r>
        <w:rPr/>
        <w:t>ꦿ</w:t>
      </w:r>
      <w:r>
        <w:rPr/>
        <w:t>潚㪵䥲쉵べꎱ呴␰쉄쉡偃塘唪㚡伪쉫教</w:t>
      </w:r>
      <w:r>
        <w:rPr/>
        <w:t>ⵙ</w:t>
      </w:r>
      <w:r>
        <w:rPr/>
        <w:t>婅㯂穌싂縊땉⬦甥働汦庡顩橈䵍㐹癩⪬⩘㑷祤凂ꅢ䕐숣깮␲忂穳杂䌵砳㙱坡ꎘ六⩒칔流槂쉑朦捯煎怹哂</w:t>
      </w:r>
      <w:r>
        <w:rPr/>
        <w:t>ꔻ</w:t>
      </w:r>
      <w:r>
        <w:rPr/>
        <w:t>戺숰㍰偋䅆助</w:t>
      </w:r>
      <w:r>
        <w:rPr/>
        <w:t>Ɱ</w:t>
      </w:r>
      <w:r>
        <w:rPr/>
        <w:t>怩슮⩉␪숸ꇍ䊱稷㉌㋂敢╠㙹慍瀤⨱严柂</w:t>
      </w:r>
      <w:r>
        <w:rPr/>
        <w:t>ꕬ</w:t>
      </w:r>
      <w:r>
        <w:rPr/>
        <w:t>숵䋂㝠㉑䵎泃愸</w:t>
      </w:r>
      <w:r>
        <w:rPr/>
        <w:t>⡸</w:t>
      </w:r>
      <w:r>
        <w:rPr/>
        <w:t>쉃畔ꥧ䉯渵吳庵⯂䈫뭕呩쎬灆湾塳ꥳ</w:t>
      </w:r>
      <w:r>
        <w:rPr/>
        <w:t>ⰽ</w:t>
      </w:r>
      <w:r>
        <w:rPr/>
        <w:t>䕬漨䩍砤獌儲♣恴⭗㥨싂쵒쉎꥙塄ꍆ䀲䥯㑐⩚㓂爮拂乨䝬</w:t>
      </w:r>
      <w:r>
        <w:rPr/>
        <w:t>꧂</w:t>
      </w:r>
      <w:r>
        <w:rPr/>
        <w:t>歀栱汖숬쉺쏂㜦쉀㵦䂡갨牾⩩婧磂촷澱⎬䩍</w:t>
      </w:r>
      <w:r>
        <w:rPr/>
        <w:t>ꔹ</w:t>
      </w:r>
      <w:r>
        <w:rPr/>
        <w:t>獓䨰縮湦㩬⽡䩙毎䍉䄫䳂ぷ慷圻</w:t>
      </w:r>
      <w:r>
        <w:rPr/>
        <w:t>⢘</w:t>
      </w:r>
      <w:r>
        <w:rPr/>
        <w:t>䵫恖垻损꺡쉇깐㦡㕪뿂⧂急ぬ䨨䗂㥁ꌥ匵녯숲坸㘩檿㍷楓㉤㝫쉚⸵쵯䝑歘⫂⸹ꅣ</w:t>
      </w:r>
      <w:r>
        <w:rPr/>
        <w:t>⡵</w:t>
      </w:r>
      <w:r>
        <w:rPr/>
        <w:t>ꖩ</w:t>
      </w:r>
      <w:r>
        <w:rPr/>
        <w:t>浏촺幇갹䥴쌮㍚␺</w:t>
      </w:r>
      <w:r>
        <w:rPr/>
        <w:t>ꔺ⹚</w:t>
      </w:r>
      <w:r>
        <w:rPr/>
        <w:t>숻祅䴩♅싂妻䗍슱㐭䝭쉓쉨伵㝮䁧㫍㥙㝊测ㅏ칲㠫䑂</w:t>
      </w:r>
      <w:r>
        <w:rPr/>
        <w:t>⣂</w:t>
      </w:r>
      <w:r>
        <w:rPr/>
        <w:t>걍䄷惂㕒慞䟍⑖攽ꌭ숵숹桠</w:t>
      </w:r>
      <w:r>
        <w:rPr/>
        <w:t>ꦮ</w:t>
      </w:r>
      <w:r>
        <w:rPr/>
        <w:t>䵣㬯姂싂瑘䲩㭏칒橀織㫂䨵⥷疘禿⏎㚵</w:t>
      </w:r>
      <w:r>
        <w:rPr/>
        <w:t>⠮</w:t>
      </w:r>
      <w:r>
        <w:rPr/>
        <w:t>숤䝘ꄹ竂⭍⒬䲿⩡䫍摙堣坺坚慱⦱</w:t>
      </w:r>
      <w:r>
        <w:rPr/>
        <w:t>ⵚ</w:t>
      </w:r>
      <w:r>
        <w:rPr/>
        <w:t>㍙歆㬦塸䥈頸ꥬ㈮⵱睉ꍎ</w:t>
      </w:r>
      <w:r>
        <w:rPr/>
        <w:t>ꥌ</w:t>
      </w:r>
      <w:r>
        <w:rPr/>
        <w:t>竂ꍰ칣⒮檣䇂倳㉎ꅡ桦쉉</w:t>
      </w:r>
      <w:r>
        <w:rPr/>
        <w:t>ꕫ</w:t>
      </w:r>
      <w:r>
        <w:rPr/>
        <w:t>乃</w:t>
      </w:r>
      <w:r>
        <w:rPr/>
        <w:t>ⶏ</w:t>
      </w:r>
      <w:r>
        <w:rPr/>
        <w:t>琸</w:t>
      </w:r>
      <w:r>
        <w:rPr/>
        <w:t>ⰺ</w:t>
      </w:r>
      <w:r>
        <w:rPr/>
        <w:t>ꤴ</w:t>
      </w:r>
      <w:r>
        <w:rPr/>
        <w:t>㭩⨶恭殘呄㥙摩忂奬旂湆庱⯂쉐</w:t>
      </w:r>
      <w:r>
        <w:rPr/>
        <w:t>ⵣ</w:t>
      </w:r>
      <w:r>
        <w:rPr/>
        <w:t>瑟슮珎⩡䗂樲獍䧂</w:t>
      </w:r>
      <w:r>
        <w:rPr/>
        <w:t>ⰵ</w:t>
      </w:r>
      <w:r>
        <w:rPr/>
        <w:t>灍㵳썌圻挭彫輽갻</w:t>
      </w:r>
      <w:r>
        <w:rPr/>
        <w:t>ꕟ</w:t>
      </w:r>
      <w:r>
        <w:rPr/>
        <w:t>汆湆㴯㕄ꍨㅬ枩䛂ꥩ坑</w:t>
      </w:r>
      <w:r>
        <w:rPr/>
        <w:t>ꕹ⩗</w:t>
      </w:r>
      <w:r>
        <w:rPr/>
        <w:t>ꄳ숸㝟⾻㍪娭㜻슱带㐫㨦</w:t>
      </w:r>
      <w:r>
        <w:rPr/>
        <w:t>ⷂ</w:t>
      </w:r>
      <w:r>
        <w:rPr/>
        <w:t>ㄪ伯ꌯ㠴⻂녢숵䚥堥樱潱決癃奊䜨딱娽숭塲ㆱ䙆칈䵄畤燂䡎슣甸瞮桩䗂䈪刱쉩ば檘ꅹ祖し䵢䩮꥔煬平</w:t>
      </w:r>
      <w:r>
        <w:rPr/>
        <w:t>ꕵ</w:t>
      </w:r>
      <w:r>
        <w:rPr/>
        <w:t>啩廂╁㕒╮穒剣쉎呾䑆瀯也묫ㅕ䩦捦䉶唺쉪癸쉯떩ㅪ湞恣䙒ꌳ㨳牫</w:t>
      </w:r>
      <w:r>
        <w:rPr/>
        <w:t>ⰰ</w:t>
      </w:r>
      <w:r>
        <w:rPr/>
        <w:t>㩦쉲⍋䑫祩㷍䡞㴦</w:t>
      </w:r>
      <w:r>
        <w:rPr/>
        <w:t>ꦣ</w:t>
      </w:r>
      <w:r>
        <w:rPr/>
        <w:t>곂橩浑쉩彂깁䣂</w:t>
      </w:r>
      <w:r>
        <w:rPr/>
        <w:t>ⱄ</w:t>
      </w:r>
      <w:r>
        <w:rPr/>
        <w:t>䁁へ呢彙</w:t>
      </w:r>
      <w:r>
        <w:rPr/>
        <w:t>꤬</w:t>
      </w:r>
      <w:r>
        <w:rPr/>
        <w:t>睎乸睷敗妘쉔뼩捪쉑煬渨畆协儰桵顧쵶♒䴬⹎媵㍶䕓呙歊</w:t>
      </w:r>
      <w:r>
        <w:rPr/>
        <w:t>ⵣ</w:t>
      </w:r>
      <w:r>
        <w:rPr/>
        <w:t>繟烂깱⽢䵬䱈䆡</w:t>
      </w:r>
      <w:r>
        <w:rPr/>
        <w:t>ⱐ</w:t>
      </w:r>
      <w:r>
        <w:rPr/>
        <w:t>䙕쉔㚥弹忂</w:t>
      </w:r>
      <w:r>
        <w:rPr/>
        <w:t>ⴶ</w:t>
      </w:r>
      <w:r>
        <w:rPr/>
        <w:t>勂塸㦡䷂婗⍱⿂⨵慂숩堲녗廂牉牉쵀㮘숊倳幪䙃杭獣묣뼵⼣ヂ桀㷂迂戹顊녔췂싍쉍䷂改ぉ㠴깗じ㶩䑌捙汧숹䙪䉡悱싍ꆏ⽑未쌶묦汕奍㕉䰪圪쉹⥁칎쉅⸽㭆춡䜭旎쉸奊戴⼮㕦埂㨨呚捋眮</w:t>
      </w:r>
      <w:r>
        <w:rPr/>
        <w:t>ⳍ</w:t>
      </w:r>
      <w:r>
        <w:rPr/>
        <w:t>扣䩤䟂쉺</w:t>
      </w:r>
      <w:r>
        <w:rPr/>
        <w:t>ꔫ</w:t>
      </w:r>
      <w:r>
        <w:rPr/>
        <w:t>主숱漯③ヂ䥤扙剏깙序哂숺䝖畑渲⤦㤪獴慤塕影㢱癏⑚捃晔䍚슣纡横⨪忎䀷䡯䁆䡖搮爣</w:t>
      </w:r>
      <w:r>
        <w:rPr/>
        <w:t>Ⲙ</w:t>
      </w:r>
      <w:r>
        <w:rPr/>
        <w:t>剟䎏癠</w:t>
      </w:r>
      <w:r>
        <w:rPr/>
        <w:t>Ⱡ</w:t>
      </w:r>
      <w:r>
        <w:rPr/>
        <w:t>쌬⬫䭘⩾稵獓ㅖ㭙噐㑈䙁瑃뽹䉵睷쵓ꌲ묥⛂甹丹摲⽬珂䝂焹侥䥂㙃唯╌瑣䙾숽㔦庬䠳♏灂䥞䳂䛂䅪숯⴦潹祠恚楡㶏뇎쉘쉒殮䍁父⩧䡷쉱ꅬ⎥暵穰㵢쵰⦻柂⤱榣燂슬兲乖떘楆繦扏⩭〶公숸扑⭣㏂䈻</w:t>
      </w:r>
      <w:r>
        <w:rPr/>
        <w:t>ꔽ</w:t>
      </w:r>
      <w:r>
        <w:rPr/>
        <w:t>⻎噈飂晄쉁ꅀ电电喿䭇䙙䉷戨䣃䙆愪㋂轲嗂戯⍂䉉쉘숯栲㤪쉹柂奱⍇嘫繒搣䴭塐楘抩瞬呾仂煁◂쉩⾩㡕쉨橎䵴摊싂䵂䠵畤䭠㝋瑣䰲爹搱幧噃춥䵡ꆘ䘪慉┤癵䡂㦱䘰睔캘䵲</w:t>
      </w:r>
      <w:r>
        <w:rPr/>
        <w:t>ⵃ</w:t>
      </w:r>
      <w:r>
        <w:rPr/>
        <w:t>焽㮿敔⨤䝉く㭱丬敐䑺⍩朶䢡녤〸縪쉙⩔ꍴ</w:t>
      </w:r>
      <w:r>
        <w:rPr/>
        <w:t>ꕩ</w:t>
      </w:r>
      <w:r>
        <w:rPr/>
        <w:t>묯䑾</w:t>
      </w:r>
      <w:r>
        <w:rPr/>
        <w:t>ꔳ</w:t>
      </w:r>
      <w:r>
        <w:rPr/>
        <w:t>㐻迂쉫稳輶ꌪ懂싂晁쉉橰帱輲쉂伪値伳쉃焣熘칌⪻佡㝠匸俎곂輺敎穄</w:t>
      </w:r>
      <w:r>
        <w:rPr/>
        <w:t>ꔬ</w:t>
      </w:r>
      <w:r>
        <w:rPr/>
        <w:t>ꅍ榿䆡ㅲ卅呵ꌤ컎啢⽂婖晓張瞮夦㍉穔묲潃썳搴栰刬轔㑊숭⹔扷걚ꍁ瑁숣뽄桴戤ㄴ⭑슮吺䜦쉪嘳歨츻</w:t>
      </w:r>
      <w:r>
        <w:rPr/>
        <w:t>ꗂ⬳</w:t>
      </w:r>
      <w:r>
        <w:rPr/>
        <w:t>䈺䑄㭄ꄹ婫晭慥党♗墘㡁깔怯飂瑓⭌㧂ꅋ噐啩䅱ꎥ慶㧂晨䁟싂浀㨦칧䥂犩㵋䙀슻㥦珂煳⤭愴嘫㤤땅绂쉏毂숸㟍癪슥䏂슬숳䥞䛎獄㥎偭へ</w:t>
      </w:r>
      <w:r>
        <w:rPr/>
        <w:t>ꖵ</w:t>
      </w:r>
      <w:r>
        <w:rPr/>
        <w:t>㉣䍧㍷䫂</w:t>
      </w:r>
      <w:r>
        <w:rPr/>
        <w:t>ꗂ</w:t>
      </w:r>
      <w:r>
        <w:rPr/>
        <w:t>癤歹刱칹婉す碬氮参倷畂兙쉊彪쉯싂곎</w:t>
      </w:r>
      <w:r>
        <w:rPr/>
        <w:t>ꥂ</w:t>
      </w:r>
      <w:r>
        <w:rPr/>
        <w:t>㖿剴숷ꇂ숬朳䢩坃</w:t>
      </w:r>
      <w:r>
        <w:rPr/>
        <w:t>ꤪ</w:t>
      </w:r>
      <w:r>
        <w:rPr/>
        <w:t>坂瑪┶父㑳䉘ꍎ智䤨硍䰫汙幋싃獆眻䃂啞싂숲氻ꅄ䕨猺狎</w:t>
      </w:r>
      <w:r>
        <w:rPr/>
        <w:t>꧂</w:t>
      </w:r>
      <w:r>
        <w:rPr/>
        <w:t>狂뭖⩋桚</w:t>
      </w:r>
      <w:r>
        <w:rPr/>
        <w:t>ꕦ</w:t>
      </w:r>
      <w:r>
        <w:rPr/>
        <w:t>컎乞坙땙㝑떿녈숦⑵礩椲礣頵⽉偆숬㤊牯爹㑖╨⌱磂</w:t>
      </w:r>
      <w:r>
        <w:rPr/>
        <w:t>⢩</w:t>
      </w:r>
      <w:r>
        <w:rPr/>
        <w:t>呆偔䘪䆡䑦⹀쵮</w:t>
      </w:r>
      <w:r>
        <w:rPr/>
        <w:t>꧂</w:t>
      </w:r>
      <w:r>
        <w:rPr/>
        <w:t>兎瑳䌶挺圪潧⼦⩎♠慟㨤䉏⽳䘳갲깓攱儸썤</w:t>
      </w:r>
      <w:r>
        <w:rPr/>
        <w:t>⢱</w:t>
      </w:r>
      <w:r>
        <w:rPr/>
        <w:t>劵煲숥潭떡긤痂乄枡颥싂琩兆⫃夳㷂⭳슱圳쉶싂㥰䠮噾</w:t>
      </w:r>
      <w:r>
        <w:rPr/>
        <w:t>Ɽ</w:t>
      </w:r>
      <w:r>
        <w:rPr/>
        <w:t>뭣瑷딴捩㬨䥗</w:t>
      </w:r>
      <w:r>
        <w:rPr/>
        <w:t>ⵂ</w:t>
      </w:r>
      <w:r>
        <w:rPr/>
        <w:t>穞数題ꥸ㉾ꆩ楀캥ꄥ숶쵆凂䉪呇䝗⑵쉵䝥ヂ顐䘪湱䕾䡗숣쉪斥ꍲ칯䝩摲副烎疻쌤䨽倬ꥸ䉌⍷䴪</w:t>
      </w:r>
      <w:r>
        <w:rPr/>
        <w:t>⢮</w:t>
      </w:r>
      <w:r>
        <w:rPr/>
        <w:t>昪䋂䠲灰刱ㄨ쉵轢쉁杒쉴</w:t>
      </w:r>
      <w:r>
        <w:rPr/>
        <w:t>⠶</w:t>
      </w:r>
      <w:r>
        <w:rPr/>
        <w:t>淂繱㒿礷帲㈹쉰帪쌥㘵晋係㭐䱬ꎱꌥ繟⩴縲䁏繾復㷂㞣䱑奯숭噃䌸歙쉣</w:t>
      </w:r>
      <w:r>
        <w:rPr/>
        <w:t>⡤ⰴ</w:t>
      </w:r>
      <w:r>
        <w:rPr/>
        <w:t>夹⮱㪘⼻㣂牀斩숤漫䗂⥐㣂㡗썮갩䭳〣⽱ㅸ숳썕㥺䡢꺵㋂♮ㄥ呔쵹䗂归⑓微쉎䉓珂瘱䥕䋂믎澩扁딸济땤圵</w:t>
      </w:r>
      <w:r>
        <w:rPr/>
        <w:t>⡴</w:t>
      </w:r>
      <w:r>
        <w:rPr/>
        <w:t>海呉㵾⒬딺村填슏䵒뼫秂⯂嫎湑曂枵ꥺ⚩녩칏⹨</w:t>
      </w:r>
      <w:r>
        <w:rPr/>
        <w:t>⡕</w:t>
      </w:r>
      <w:r>
        <w:rPr/>
        <w:t>〭偞㜱쉎숨填稸帩壂</w:t>
      </w:r>
      <w:r>
        <w:rPr/>
        <w:t>ꥊ</w:t>
      </w:r>
      <w:r>
        <w:rPr/>
        <w:t>獆態걟걗瑃嚬쉡䍉戴幗⍺㴬묤숥䁫䑪牋摦牁⫂䐪䴰䂏璣</w:t>
      </w:r>
      <w:r>
        <w:rPr/>
        <w:t>⡬</w:t>
      </w:r>
      <w:r>
        <w:rPr/>
        <w:t>땙⨻゘ꎣ╧㵨쉵슩呟䑤䖿杺╔㭩橖㘽枏い♢㬫㠣樽呙橾쉉檱䘷♀暩其⴪䮩栶瘫ꍷ拂䈵┽䲩碵唵彣惂佃䥰㴵뭗땙㑵睡뭁갶㩘싂睔礶皬캩숲걡䭞슩壎獁ꅞ媡</w:t>
      </w:r>
      <w:r>
        <w:rPr/>
        <w:t>Ⳃ</w:t>
      </w:r>
      <w:r>
        <w:rPr/>
        <w:t>䭖숮싂䀷䳂숴㝆彀涮䳂橹</w:t>
      </w:r>
      <w:r>
        <w:rPr/>
        <w:t>ⱖ</w:t>
      </w:r>
      <w:r>
        <w:rPr/>
        <w:t>殏烍呩奲弳⯂㶵㙚噡晢䉮</w:t>
      </w:r>
      <w:r>
        <w:rPr/>
        <w:t>ꤥ</w:t>
      </w:r>
      <w:r>
        <w:rPr/>
        <w:t>榬㴷㠻潴䥘敭摤摎숯嘱哎㬭쵳縱囃涵䵐估䝥䢮歵昻</w:t>
      </w:r>
      <w:r>
        <w:rPr/>
        <w:t>ⵀ</w:t>
      </w:r>
      <w:r>
        <w:rPr/>
        <w:t>楗䔬の䮻䙘獎쉘䯂绎긨䰷⸵唷䘳塴扔撣䌦㑹沿㕠긪㙆砰䡬䁋桸㯂潯㴯쵢㇂ぃ㡆촰ꅌ慯廍</w:t>
      </w:r>
      <w:r>
        <w:rPr/>
        <w:t>ⶬ</w:t>
      </w:r>
      <w:r>
        <w:rPr/>
        <w:t>坟縲쉨⑂䷂䏂㝪村쉂佭塍⩐汁䠭䮣䣂嘯䲏숭狍唥捅墘䥧숮湴ꅰ쉳塓䩮㥈盃⒵轕땂</w:t>
      </w:r>
      <w:r>
        <w:rPr/>
        <w:t>ⵔ</w:t>
      </w:r>
      <w:r>
        <w:rPr/>
        <w:t>燃碥뼹㤫⫍㧂怶穒沘⾻</w:t>
      </w:r>
      <w:r>
        <w:rPr/>
        <w:t>⡌</w:t>
      </w:r>
      <w:r>
        <w:rPr/>
        <w:t>灕枿䬥떻椳䐷㴺</w:t>
      </w:r>
      <w:r>
        <w:rPr/>
        <w:t>⣂</w:t>
      </w:r>
      <w:r>
        <w:rPr/>
        <w:t>䱧쉢礽쵯磂㥆㬯哂疣컍땇䔱侘恑쉱漲</w:t>
      </w:r>
      <w:r>
        <w:rPr/>
        <w:t>Ⱖ</w:t>
      </w:r>
      <w:r>
        <w:rPr/>
        <w:t>㍮꧎灓拂☴䊿佄䓂뭡縶桴疱⸤䐪슘⎻</w:t>
      </w:r>
      <w:r>
        <w:rPr/>
        <w:t>ⵤ꥙</w:t>
      </w:r>
      <w:r>
        <w:rPr/>
        <w:t>쉣冡璿恘ꅮ㙢䩳敒쉭帮上쉵ま彀䁲婚땙碩⨴橋皏걶稸䱢祈剭硠奙슡奄䩉婸녘晕昽㵍䅦</w:t>
      </w:r>
      <w:r>
        <w:rPr/>
        <w:t>ꕭ⤫</w:t>
      </w:r>
      <w:r>
        <w:rPr/>
        <w:t>灖區쉰뭟䎵桁瀽捠</w:t>
      </w:r>
      <w:r>
        <w:rPr/>
        <w:t>ꕄ</w:t>
      </w:r>
      <w:r>
        <w:rPr/>
        <w:t>坪□칠呁乒个党썌⪮㘹숲攪</w:t>
      </w:r>
      <w:r>
        <w:rPr/>
        <w:t>ⱴ</w:t>
      </w:r>
      <w:r>
        <w:rPr/>
        <w:t>ꤽ</w:t>
      </w:r>
      <w:r>
        <w:rPr/>
        <w:t>瞱扫칦ꅘ䊿뭖啣丫䈶⹈䙑䵵䬸夹歗穬矃䚿╾挫쵎</w:t>
      </w:r>
      <w:r>
        <w:rPr/>
        <w:t>⡗</w:t>
      </w:r>
      <w:r>
        <w:rPr/>
        <w:t>쉟⽋䝇硓═瑑産欯晴前㛎睱㐶쉊䤮㩺뭞⍥彃刮⤸㴱幥⽡卩⍃㒘䅭숩뇃걎쎥쉙夫츭⻂숺쎏㪡</w:t>
      </w:r>
      <w:r>
        <w:rPr/>
        <w:t>⡵</w:t>
      </w:r>
      <w:r>
        <w:rPr/>
        <w:t>㙉繁敀</w:t>
      </w:r>
      <w:r>
        <w:rPr/>
        <w:t>ꕊ</w:t>
      </w:r>
      <w:r>
        <w:rPr/>
        <w:t>煌䑱䅌活⬩넱椽乐⹗恱內칙㞥</w:t>
      </w:r>
      <w:r>
        <w:rPr/>
        <w:t>Ⱶ</w:t>
      </w:r>
      <w:r>
        <w:rPr/>
        <w:t>뭏濂</w:t>
      </w:r>
      <w:r>
        <w:rPr/>
        <w:t>ⷍ</w:t>
      </w:r>
      <w:r>
        <w:rPr/>
        <w:t>䙘╷呰</w:t>
      </w:r>
      <w:r>
        <w:rPr/>
        <w:t>ⶣ</w:t>
      </w:r>
      <w:r>
        <w:rPr/>
        <w:t>뼹怺쉹</w:t>
      </w:r>
      <w:r>
        <w:rPr/>
        <w:t>ꖡ</w:t>
      </w:r>
      <w:r>
        <w:rPr/>
        <w:t>空坭求琰곂쉊䔻硑䴯樫擎㉔潧橕䜶悩⩶䝔㬦⪱㒻</w:t>
      </w:r>
      <w:r>
        <w:rPr/>
        <w:t>ⰺ</w:t>
      </w:r>
      <w:r>
        <w:rPr/>
        <w:t>ㆩ祑㥱ㅗꄣ⵾抡轌⹟剰</w:t>
      </w:r>
      <w:r>
        <w:rPr/>
        <w:t>꧂</w:t>
      </w:r>
      <w:r>
        <w:rPr/>
        <w:t>頪</w:t>
      </w:r>
      <w:r>
        <w:rPr/>
        <w:t>ꕧ</w:t>
      </w:r>
      <w:r>
        <w:rPr/>
        <w:t>捭㥥숪祄呢츸녧䵍徘強䧂㬺住弫搪촬悥慄䍖⒡䫂놱灺砨숵入㉞恶飂愶싂㣂㭨㋂촽쉧嘭☶呲┹䨣憏湙歡坢║慧周㵶㉖䅾⹅⛂㡐넵䐬䰶䃂彗瘦〬슥썷彫牀</w:t>
      </w:r>
      <w:r>
        <w:rPr/>
        <w:t>Ⱚ</w:t>
      </w:r>
      <w:r>
        <w:rPr/>
        <w:t>健쉶瑉噌슘繧䠹컂㍍㕓丵慧弸䡞垥槂♸䌷</w:t>
      </w:r>
      <w:r>
        <w:rPr/>
        <w:t>ꕴ⑟♚</w:t>
      </w:r>
      <w:r>
        <w:rPr/>
        <w:t>湙⽃睾刻쉪䫂䑭䝬塌乶䌰䙒⩟剠祈捠쵎梱╅爨攩슡磂患㝎싂潘▬䍥濂⭐獶偐⵲㕸</w:t>
      </w:r>
      <w:r>
        <w:rPr/>
        <w:t>ꥇ</w:t>
      </w:r>
      <w:r>
        <w:rPr/>
        <w:t>㨽佋㡮㯎</w:t>
      </w:r>
      <w:r>
        <w:rPr/>
        <w:t>⠣</w:t>
      </w:r>
      <w:r>
        <w:rPr/>
        <w:t>硣㍥奃偶廂復䩨ㅑ</w:t>
      </w:r>
      <w:r>
        <w:rPr/>
        <w:t>ⰳ♙</w:t>
      </w:r>
      <w:r>
        <w:rPr/>
        <w:t>桶歈⴦櫂噂䍖畊⹦轷㪮㘮㖥⽋⭶㐮懂㌷栺转㕤硦䍖㑟圬컂ꏎ䟂祐棂</w:t>
      </w:r>
      <w:r>
        <w:rPr/>
        <w:t>ꤲ</w:t>
      </w:r>
      <w:r>
        <w:rPr/>
        <w:t>㑃䗂␪剺♢圤䕱뗂礰쉫儴䱺癹妥쏂晨梏ㅩ┵瑎䊏㕣뭥摕㍈쉔묤䙂⤻操瀱숣䃎浭슡⤽⧂田쉂硎啥湺秂䌵䡐戦䉦쉊㞱䡴䅣䠯㈱㈴㬻泂㵘⹡疿扺쌵穎牁澿카卸㩧ꥬ䝢㙮</w:t>
      </w:r>
      <w:r>
        <w:rPr/>
        <w:t>ꕑ</w:t>
      </w:r>
      <w:r>
        <w:rPr/>
        <w:t>栯슣㐬쉤㵐䵾숺潚䄪澿祧♆㐻畞쉟硫䘴䡀</w:t>
      </w:r>
      <w:r>
        <w:rPr/>
        <w:t>ⱹ</w:t>
      </w:r>
      <w:r>
        <w:rPr/>
        <w:t>ⵍ</w:t>
      </w:r>
      <w:r>
        <w:rPr/>
        <w:t>䠤わ哂癆㧍䦡彤⩚⨴⽗低䡆倪湴ㅓ숭浩䍰딨楞뭙獒牴歨慲⦮步싂怫剖⭥⽊갷㏂畡⩀쉋僂겥쎥쉇▵轶땲䦱쉺禩题哂</w:t>
      </w:r>
      <w:r>
        <w:rPr/>
        <w:t>꤯</w:t>
      </w:r>
      <w:r>
        <w:rPr/>
        <w:t>䍷噲ꅆㅙ栻쉰䶻㭄瑪癆뾿⫎뼴灤潭䧂㫂榏䣎㝂稪쉧㣂㡖挭넊뗂桬榩浸剦礦杨之ㅎ縱佦䩰穹ォ촣瑙縰㬥瑘놣眺䫂쉶歄㍭㊵䰺坃湩뗂㍪吨慧栣剥쉙戸縲慫칩䝎竂</w:t>
      </w:r>
      <w:r>
        <w:rPr/>
        <w:t>⡷</w:t>
      </w:r>
      <w:r>
        <w:rPr/>
        <w:t>愨㣍猵쉬쌪䥀㉹䙃悡</w:t>
      </w:r>
      <w:r>
        <w:rPr/>
        <w:t>ⵙ</w:t>
      </w:r>
      <w:r>
        <w:rPr/>
        <w:t>猲ꥩꅧ咡넰游칟塘㐰ꍭ㔺㜫무뭆眨</w:t>
      </w:r>
      <w:r>
        <w:rPr/>
        <w:t>ꔳ</w:t>
      </w:r>
      <w:r>
        <w:rPr/>
        <w:t>皩ꥺ䒮싂仂넯⭞䲬佋婶哂䁹⩹</w:t>
      </w:r>
      <w:r>
        <w:rPr/>
        <w:t>⡺</w:t>
      </w:r>
      <w:r>
        <w:rPr/>
        <w:t>獡条彋瓂敩䅇䀵朩무</w:t>
      </w:r>
      <w:r>
        <w:rPr/>
        <w:t>⡦☽</w:t>
      </w:r>
      <w:r>
        <w:rPr/>
        <w:t>䕩쉔㠶녚橈ꍃ畵</w:t>
      </w:r>
      <w:r>
        <w:rPr/>
        <w:t>ꕡ</w:t>
      </w:r>
      <w:r>
        <w:rPr/>
        <w:t>娷晔⑌搪뭏励넰嗂穇㤶䍘</w:t>
      </w:r>
      <w:r>
        <w:rPr/>
        <w:t>ⱚ</w:t>
      </w:r>
      <w:r>
        <w:rPr/>
        <w:t>ㄥ뭁숳숹扵晚䶥</w:t>
      </w:r>
      <w:r>
        <w:rPr/>
        <w:t>ⵟ</w:t>
      </w:r>
      <w:r>
        <w:rPr/>
        <w:t>练愹쉬佨恏ㅷ⺡㙚顈潚䁤刵쉚汁砶</w:t>
      </w:r>
      <w:r>
        <w:rPr/>
        <w:t>⡊</w:t>
      </w:r>
      <w:r>
        <w:rPr/>
        <w:t>壂䤪</w:t>
      </w:r>
      <w:r>
        <w:rPr/>
        <w:t>ⶬ⥕</w:t>
      </w:r>
      <w:r>
        <w:rPr/>
        <w:t>㝈䁫㑲䗎ヂ䃂批堽쉭슩挪偀⧂ꅖ쌶싂⹑䯂싂╡슱氭杫숱収⥋䣂숩</w:t>
      </w:r>
      <w:r>
        <w:rPr/>
        <w:t>ⵏ</w:t>
      </w:r>
      <w:r>
        <w:rPr/>
        <w:t>乣쉕㇂畓玡䬽楘㜩䫂剋䩤坣涿䤩䁓뼵</w:t>
      </w:r>
      <w:r>
        <w:rPr/>
        <w:t>ꦘ</w:t>
      </w:r>
      <w:r>
        <w:rPr/>
        <w:t>敖廎彞䕇䱨㦘煷㴪</w:t>
      </w:r>
      <w:r>
        <w:rPr/>
        <w:t>ꕅ</w:t>
      </w:r>
      <w:r>
        <w:rPr/>
        <w:t>盂㕈䥖䶣址䮩风檻㜻惂䱘⹢杦椫敤剂䜰步婠싎䃂䟂璩晩嘨穷噔恦⨪ノ⻂繃뼴㓂懂幸熥劥ㄷ⫂题㏂⬶쉕⑮辘呒煀祀슱</w:t>
      </w:r>
      <w:r>
        <w:rPr/>
        <w:t>ꤸ</w:t>
      </w:r>
      <w:r>
        <w:rPr/>
        <w:t>䉂擂숰슿숻竂쉨渳愦습㤪䐪刦煱輹⽙쉦垮嘭뭺猽䍮栣䍑皿婎硊</w:t>
      </w:r>
      <w:r>
        <w:rPr/>
        <w:t>ꤳ</w:t>
      </w:r>
      <w:r>
        <w:rPr/>
        <w:t>썚朵燃</w:t>
      </w:r>
      <w:r>
        <w:rPr/>
        <w:t>꧂</w:t>
      </w:r>
      <w:r>
        <w:rPr/>
        <w:t>揃癵䵚〺</w:t>
      </w:r>
      <w:r>
        <w:rPr/>
        <w:t>ꥍ</w:t>
      </w:r>
      <w:r>
        <w:rPr/>
        <w:t>䱱汘杂긯漽彲갥숦춬挻䩰싃쉥楁</w:t>
      </w:r>
      <w:r>
        <w:rPr/>
        <w:t>ⲿ</w:t>
      </w:r>
      <w:r>
        <w:rPr/>
        <w:t>癞懂䳎䁞忍潀숱뾡㛂䶘婶歎悬壂쉟儥䁈ꅡ쉞썷㵸䰣䅐噉迂</w:t>
      </w:r>
      <w:r>
        <w:rPr/>
        <w:t>ⵦ</w:t>
      </w:r>
      <w:r>
        <w:rPr/>
        <w:t>⡭⤽</w:t>
      </w:r>
      <w:r>
        <w:rPr/>
        <w:t>㤪癃컂㵰</w:t>
      </w:r>
      <w:r>
        <w:rPr/>
        <w:t>ꔫ</w:t>
      </w:r>
      <w:r>
        <w:rPr/>
        <w:t>䩷㭹⽮䕑㍵住㜣䉸轋偕樳뿂䤹쉏</w:t>
      </w:r>
      <w:r>
        <w:rPr/>
        <w:t>ⴤ▘</w:t>
      </w:r>
      <w:r>
        <w:rPr/>
        <w:t>㑃놩싂䡸뾩㜯桅煊</w:t>
      </w:r>
      <w:r>
        <w:rPr/>
        <w:t>ꔳ</w:t>
      </w:r>
      <w:r>
        <w:rPr/>
        <w:t>楲䬮⎱숣⵩</w:t>
      </w:r>
      <w:r>
        <w:rPr/>
        <w:t>Ⳃ</w:t>
      </w:r>
      <w:r>
        <w:rPr/>
        <w:t>䑈楕绂</w:t>
      </w:r>
      <w:r>
        <w:rPr/>
        <w:t>⡯</w:t>
      </w:r>
      <w:r>
        <w:rPr/>
        <w:t>䐶ꥣ㬫敫轾䁸䵮䙱塧숽呷㭆哂쉑柂嗎挸ガ㑰㍢辬⹵京㙃땖橋㶻䂮椸싃㭙촩뿂⤪묺䜫뭭슏ㅒ济ネ歐漲㏂쉂㵾䡥顯䶩䰬毂쉋㥤ꅧꎩ쉷湈녋帣橪⩇칏煶牏傘딣䡦쉌㕶瀤쉂橦䱞形ꏂ摦槂塙ꇂ瑪纘䩱渴轂⩨㭗時曂杋枬烎硥㙂㣂潬䘪歑洤煱숶潸숸␥䖡ꍌ奧湐䑘◂쉑煣悱䠤㐣䰹矂㝲㫎䀴쉯辿唷숥恘桁뭷挹␷숴ぶ怷뭆呚⹰硙╹惂쉃䬻䐦㠶쉥깥숊㭍睍戤灾敓儨庻ꥧ䰬桇슮</w:t>
      </w:r>
      <w:r>
        <w:rPr/>
        <w:t>ⵤ</w:t>
      </w:r>
      <w:r>
        <w:rPr/>
        <w:t>쉱塮㈴뭏睖松婤</w:t>
      </w:r>
      <w:r>
        <w:rPr/>
        <w:t>ⴶ</w:t>
      </w:r>
      <w:r>
        <w:rPr/>
        <w:t>癷㙋昬</w:t>
      </w:r>
      <w:r>
        <w:rPr/>
        <w:t>ⴹ</w:t>
      </w:r>
      <w:r>
        <w:rPr/>
        <w:t>繖⩟縫挳</w:t>
      </w:r>
      <w:r>
        <w:rPr/>
        <w:t>⡴</w:t>
      </w:r>
      <w:r>
        <w:rPr/>
        <w:t>穠恒㍖⴪ꅉ佤⹅</w:t>
      </w:r>
      <w:r>
        <w:rPr/>
        <w:t>ꕶ</w:t>
      </w:r>
      <w:r>
        <w:rPr/>
        <w:t>太☤つ䅸挫쉁뭅⬭〸䕸楇㍄呏⻃숪煗噟智⺩칦儳仂甸皩쉶估稬쉵⹐娵⹑☹愮㵳쵱慘儷ㄵ㕘</w:t>
      </w:r>
      <w:r>
        <w:rPr/>
        <w:t>ⲩ⬤</w:t>
      </w:r>
      <w:r>
        <w:rPr/>
        <w:t>䂡珃示彋╒㍢곂畉桱呄츭甬</w:t>
      </w:r>
      <w:r>
        <w:rPr/>
        <w:t>ꔫ</w:t>
      </w:r>
      <w:r>
        <w:rPr/>
        <w:t>勍쵦晫䑎숬㝀믂뭎싂䅙뽬癐곂슱싂墥⧂祅䗂캿㯂歮慄浱挸⍡䁶䴬嫎㑳숤榱忍穯百䥄ꅷ狂儵周ぐ쉬䴬煲砯顯䁭䵔轁匵机ㅑ窻⭰䫎䑇⸻㜣땕⭩縦䃍쉰㮣ㆬ灯杖㚿☻䜽捊㕏㩷쉅䑳㬰渽⩸슩仂ㅾ쉍䅡㬶䨦潗촦䒵䐤囂칑㵊걹㆘䐣灇䑓嚬䥬㏂辩</w:t>
      </w:r>
      <w:r>
        <w:rPr/>
        <w:t>ꤨ⍪</w:t>
      </w:r>
      <w:r>
        <w:rPr/>
        <w:t>兣⸱뽷異갳숣桪畎瀩枵쉀䕈顉㝪䀯⤬䤮輮⭵穱쌲溵㌯䓍㡊妩佭</w:t>
      </w:r>
      <w:r>
        <w:rPr/>
        <w:t>⡆</w:t>
      </w:r>
      <w:r>
        <w:rPr/>
        <w:t>唤汹숣䀭桦恴ꄯ牄⵱歉쉨夸唲䌩䩐捰㆘匬慌</w:t>
      </w:r>
      <w:r>
        <w:rPr/>
        <w:t>ⵘ</w:t>
      </w:r>
      <w:r>
        <w:rPr/>
        <w:t>䋂ꎥ걖㝢슩쉓縥䁲䋂⥎㜥汌䐱㙞⸩眱☯ꅖ恏晐繕갹┮煩樳쉱㨱捾䣂컂㌷⥁⺬圪惂쉃琪暮칰</w:t>
      </w:r>
      <w:r>
        <w:rPr/>
        <w:t>ⵓ</w:t>
      </w:r>
      <w:r>
        <w:rPr/>
        <w:t>卌䞬漨쉗쉆숰强墡숰⸱싂琫盂⨪儷땪쉅伶⑏䒵㡱쉹啳癪攭깡祑佴浖☫</w:t>
      </w:r>
      <w:r>
        <w:rPr/>
        <w:t>ꕔ</w:t>
      </w:r>
      <w:r>
        <w:rPr/>
        <w:t>繪숨</w:t>
      </w:r>
      <w:r>
        <w:rPr/>
        <w:t>ꤱ</w:t>
      </w:r>
      <w:r>
        <w:rPr/>
        <w:t>卺瀹㙀䋃⌫慵㜪䁭呢祥迂乨㝊⛂㥍싂瘦쉕佗쵡繑숥쉂䌷䓂</w:t>
      </w:r>
      <w:r>
        <w:rPr/>
        <w:t>ⱈ</w:t>
      </w:r>
      <w:r>
        <w:rPr/>
        <w:t>䥫</w:t>
      </w:r>
      <w:r>
        <w:rPr/>
        <w:t>⣃</w:t>
      </w:r>
      <w:r>
        <w:rPr/>
        <w:t>呔뭹䁢䮿壂숷剉砵뽑唩䓂彨乲摎樰䩂况狂⵱</w:t>
      </w:r>
      <w:r>
        <w:rPr/>
        <w:t>ꕾ⹀</w:t>
      </w:r>
      <w:r>
        <w:rPr/>
        <w:t>䕱쉾焸槂습睲啊啄䂏</w:t>
      </w:r>
      <w:r>
        <w:rPr/>
        <w:t>ꕵꖮ</w:t>
      </w:r>
      <w:r>
        <w:rPr/>
        <w:t>䀱</w:t>
      </w:r>
      <w:r>
        <w:rPr/>
        <w:t>ꔤ</w:t>
      </w:r>
      <w:r>
        <w:rPr/>
        <w:t>敥㑬塋땟汖㨸牔也쵐ㄵ喡ꥥ쉆佋浰숩㍕숱穣싂棂쉤樻㭦쉩丷㕶⨺戻䬶싂穁쉌旂㵯녋⥥㭦䚥땔ꌵ숣楩쉸㭴</w:t>
      </w:r>
      <w:r>
        <w:rPr/>
        <w:t>ⲡ⛂</w:t>
      </w:r>
      <w:r>
        <w:rPr/>
        <w:t>숽商瘦幪剣ꌦ⽓슱〰灱䩸⩭</w:t>
      </w:r>
      <w:r>
        <w:rPr/>
        <w:t>ꤣ</w:t>
      </w:r>
      <w:r>
        <w:rPr/>
        <w:t>㜶䐸搮㗍頴䉑␭䳂堮礪䍀㙖뭫숷椨</w:t>
      </w:r>
      <w:r>
        <w:rPr/>
        <w:t>ⵅ</w:t>
      </w:r>
      <w:r>
        <w:rPr/>
        <w:t>义㕾彭쉵</w:t>
      </w:r>
      <w:r>
        <w:rPr/>
        <w:t>ⷂ</w:t>
      </w:r>
      <w:r>
        <w:rPr/>
        <w:t>䩠係癁憥塗䜯彺⺏㚩⑏坫便칮⨪䈥轄䊥础䉤숨位嗂㧂䶻牐뇃</w:t>
      </w:r>
      <w:r>
        <w:rPr/>
        <w:t>⡄</w:t>
      </w:r>
      <w:r>
        <w:rPr/>
        <w:t>슩⩶╕묵뇂址㡫ㆵ噒呯繉㑢㔴걩䍱睃顮⍂奪卖</w:t>
      </w:r>
      <w:r>
        <w:rPr/>
        <w:t>⠤</w:t>
      </w:r>
      <w:r>
        <w:rPr/>
        <w:t>恭㜶㚥⽪㨊睟䗂뼺</w:t>
      </w:r>
      <w:r>
        <w:rPr/>
        <w:t>ⶏ</w:t>
      </w:r>
      <w:r>
        <w:rPr/>
        <w:t>关柂此卦숳歩穧☺</w:t>
      </w:r>
      <w:r>
        <w:rPr/>
        <w:t>ꗂ</w:t>
      </w:r>
      <w:r>
        <w:rPr/>
        <w:t>版攵칵㍠⸲걄捋妡縣浲⩪歓沩껂숯硘촻</w:t>
      </w:r>
      <w:r>
        <w:rPr/>
        <w:t>⡑</w:t>
      </w:r>
      <w:r>
        <w:rPr/>
        <w:t>㡱뾮썡椪弻儥戥⩩セ戴쌩뽇㤪浓橋쉺瑑쉷恴긻싃偣ㄴㅧ剅剮幺䘩츭쉯摚塋숴</w:t>
      </w:r>
      <w:r>
        <w:rPr/>
        <w:t>⠤</w:t>
      </w:r>
      <w:r>
        <w:rPr/>
        <w:t>痂䲵䅨쉢녭쉌埂怩</w:t>
      </w:r>
      <w:r>
        <w:rPr/>
        <w:t>꧂</w:t>
      </w:r>
      <w:r>
        <w:rPr/>
        <w:t>卌뽰ㅚ⨤乕拃㵦畉灹啒佋廎</w:t>
      </w:r>
      <w:r>
        <w:rPr/>
        <w:t>꤭</w:t>
      </w:r>
      <w:r>
        <w:rPr/>
        <w:t>츳捐⍌쉢㕾狂倴䭬␪⼩䀴</w:t>
      </w:r>
      <w:r>
        <w:rPr/>
        <w:t>ꤣ</w:t>
      </w:r>
      <w:r>
        <w:rPr/>
        <w:t>㡷片䡌啟㬥㝄剭䱲乥䔵昫噅쉗⌯뭏⨨幫䡥䏂畂⑤䑞⮱䈫䟎╷⨻儵㫂乂渳剌썐⭢숱</w:t>
      </w:r>
      <w:r>
        <w:rPr/>
        <w:t>Ⳃ</w:t>
      </w:r>
      <w:r>
        <w:rPr/>
        <w:t>夬㐤믂䛃㒵僎䥱䭹玏㧂輪숤㝅㤰떡㐵〵吨싂촳卙䤺</w:t>
      </w:r>
      <w:r>
        <w:rPr/>
        <w:t>ⴻ</w:t>
      </w:r>
      <w:r>
        <w:rPr/>
        <w:t>淂쉾睙刬⵫牳㶩瘪슿偏䈵☤恱䀳⽆渺ォ㩤쵲⺣硟ㄤ</w:t>
      </w:r>
      <w:r>
        <w:rPr/>
        <w:t>ꕁ</w:t>
      </w:r>
      <w:r>
        <w:rPr/>
        <w:t>㝵潄㷂䐹偍瀯徱穂乖⾩䅺䌪䝱䌮䓍쉒싂</w:t>
      </w:r>
      <w:r>
        <w:rPr/>
        <w:t>ⵠ</w:t>
      </w:r>
      <w:r>
        <w:rPr/>
        <w:t>䵧礬嘵㵩⪿杘칧䂻㇂徱扃뭐瓂⩹㡗凂䌸</w:t>
      </w:r>
      <w:r>
        <w:rPr/>
        <w:t>⡯</w:t>
      </w:r>
      <w:r>
        <w:rPr/>
        <w:t>쉳땐株㫂姂숩纡㆘䳃쉂䢥忂걙劥夭㍯兀䱙噄뭖攫⑘ㅦ싂␱轶䟍潠㙞뭇쉃</w:t>
      </w:r>
      <w:r>
        <w:rPr/>
        <w:t>Ⱳ</w:t>
      </w:r>
      <w:r>
        <w:rPr/>
        <w:t>슬潑⸶ꅳ癌䳂ぉ椶瓂ꍏꌺ囂</w:t>
      </w:r>
      <w:r>
        <w:rPr/>
        <w:t>Ⳃ</w:t>
      </w:r>
      <w:r>
        <w:rPr/>
        <w:t>㭮</w:t>
      </w:r>
      <w:r>
        <w:rPr/>
        <w:t>⢮</w:t>
      </w:r>
      <w:r>
        <w:rPr/>
        <w:t>ꆡ䈪晤㘱丯癪䚣㮬䬤싎♟㐺쉤</w:t>
      </w:r>
      <w:r>
        <w:rPr/>
        <w:t>ⷎ</w:t>
      </w:r>
      <w:r>
        <w:rPr/>
        <w:t>稺㐫べ⸨㠩쉮歧数</w:t>
      </w:r>
      <w:r>
        <w:rPr/>
        <w:t>⣂</w:t>
      </w:r>
      <w:r>
        <w:rPr/>
        <w:t>㓂</w:t>
      </w:r>
      <w:r>
        <w:rPr/>
        <w:t>ⵎ</w:t>
      </w:r>
      <w:r>
        <w:rPr/>
        <w:t>㝣煇瞮숳ㄵ㒬⬵慤ォ⵭嗂</w:t>
      </w:r>
      <w:r>
        <w:rPr/>
        <w:t>ꥀ</w:t>
      </w:r>
      <w:r>
        <w:rPr/>
        <w:t>넲殩洪枣䭡┬硇祶</w:t>
      </w:r>
      <w:r>
        <w:rPr/>
        <w:t>ⰽ</w:t>
      </w:r>
      <w:r>
        <w:rPr/>
        <w:t>疬杔䥹㝇婥祆쵟㡀先♫瘪␫瀫儵䳂愯䕴숤땑灭娲</w:t>
      </w:r>
      <w:r>
        <w:rPr/>
        <w:t>ꤵ</w:t>
      </w:r>
      <w:r>
        <w:rPr/>
        <w:t>溡⹔杆䗍瑖庿╠ꍳ䔦唰♓</w:t>
      </w:r>
      <w:r>
        <w:rPr/>
        <w:t>⣂⫂</w:t>
      </w:r>
      <w:r>
        <w:rPr/>
        <w:t>묯丷繆쉨</w:t>
      </w:r>
      <w:r>
        <w:rPr/>
        <w:t>ⱗ</w:t>
      </w:r>
      <w:r>
        <w:rPr/>
        <w:t>汨䕋䌻浂䱩⼱䕕쏂祓煦䢣쉑䭈搴싂憣뗍眩</w:t>
      </w:r>
      <w:r>
        <w:rPr/>
        <w:t>⠸</w:t>
      </w:r>
      <w:r>
        <w:rPr/>
        <w:t>俍垵뭭⹍嘬䯂纘䞣쉧呅碣䡚怦慁䥆㡊繖幍뽲슩稲㑶䭉㝲䤫⑭䰹剌煸晱癊印⩓纮朷娤柍㜤⩱彊柂넽瞥㥖仂梘ꇂ㕲疱啣␦慎숺乡㑕偨</w:t>
      </w:r>
      <w:r>
        <w:rPr/>
        <w:t>꧃</w:t>
      </w:r>
      <w:r>
        <w:rPr/>
        <w:t>㤺뭦㭉埂쏂畧㏂䥌坘塡啡╪䰣쉶㧂㙸媏</w:t>
      </w:r>
      <w:r>
        <w:rPr/>
        <w:t>ⱔ</w:t>
      </w:r>
      <w:r>
        <w:rPr/>
        <w:t>垡ꌹ㝭</w:t>
      </w:r>
      <w:r>
        <w:rPr/>
        <w:t>⠷</w:t>
      </w:r>
      <w:r>
        <w:rPr/>
        <w:t>塅⹞猭琥奏狂쉭獡䄤ꍷ㵤潏䒣杣噞兴僂輨䉘걵쵦㌥㙒쉉剥縦슩瑋⩥</w:t>
      </w:r>
      <w:r>
        <w:rPr/>
        <w:t>⠰</w:t>
      </w:r>
      <w:r>
        <w:rPr/>
        <w:t>곂电ꌹ枩係⻎塱澘㑃격㮣썓</w:t>
      </w:r>
      <w:r>
        <w:rPr/>
        <w:t>ꖬ</w:t>
      </w:r>
      <w:r>
        <w:rPr/>
        <w:t>汁塇䄶䙯ꍪ㔲竂洪廃</w:t>
      </w:r>
      <w:r>
        <w:rPr/>
        <w:t>Ⱟ</w:t>
      </w:r>
      <w:r>
        <w:rPr/>
        <w:t>圱洶ꏂ⴩⬽剋倦▩깉浺⨊♐⥡甥</w:t>
      </w:r>
      <w:r>
        <w:rPr/>
        <w:t>ⱌ</w:t>
      </w:r>
      <w:r>
        <w:rPr/>
        <w:t>슣</w:t>
      </w:r>
      <w:r>
        <w:rPr/>
        <w:t>⣂</w:t>
      </w:r>
      <w:r>
        <w:rPr/>
        <w:t>畬橭栭⿂礮⫂窩꥘晢䆡㭊껎쉔⑗湘⬺壍恎䶏䍾䙖┶䝾쉀乢矂卯ㄹ</w:t>
      </w:r>
      <w:r>
        <w:rPr/>
        <w:t>ꦵ</w:t>
      </w:r>
      <w:r>
        <w:rPr/>
        <w:t>뭑⽮</w:t>
      </w:r>
      <w:r>
        <w:rPr/>
        <w:t>⡒</w:t>
      </w:r>
      <w:r>
        <w:rPr/>
        <w:t>써땎搲⭹卸噯믂殻ꅚ䯂砦</w:t>
      </w:r>
      <w:r>
        <w:rPr/>
        <w:t>꤯</w:t>
      </w:r>
      <w:r>
        <w:rPr/>
        <w:t>쉤䵶</w:t>
      </w:r>
      <w:r>
        <w:rPr/>
        <w:t>ⴸ</w:t>
      </w:r>
      <w:r>
        <w:rPr/>
        <w:t>ⲩ␵</w:t>
      </w:r>
      <w:r>
        <w:rPr/>
        <w:t>㝨幫䐯婸氩縳㵑柂頮숻ꍢ涵啢뼺썖⽙梵伨澻湚㝵䂥頴㘻䐽䆿╩㍆쉀呰橰䌥䕯䁢彑♆</w:t>
      </w:r>
      <w:r>
        <w:rPr/>
        <w:t>Ⱚ</w:t>
      </w:r>
      <w:r>
        <w:rPr/>
        <w:t>敥息淂썢䅙庬捳扁䃂㑂쵷幎䍙놮榩㊻땦婫䘻氥畏䕢╉⍓뽕⥟㥣繺䫃太⌤墩㌹䲮쉔帻捓濂</w:t>
      </w:r>
      <w:r>
        <w:rPr/>
        <w:t>ⰸ</w:t>
      </w:r>
      <w:r>
        <w:rPr/>
        <w:t>煚䷂参</w:t>
      </w:r>
      <w:r>
        <w:rPr/>
        <w:t>⠪</w:t>
      </w:r>
      <w:r>
        <w:rPr/>
        <w:t>ꥩ쉸숬쉙儲䤪㮻嗂㍲</w:t>
      </w:r>
      <w:r>
        <w:rPr/>
        <w:t>ꕕ</w:t>
      </w:r>
      <w:r>
        <w:rPr/>
        <w:t>㟂</w:t>
      </w:r>
      <w:r>
        <w:rPr/>
        <w:t>ꕸ</w:t>
      </w:r>
      <w:r>
        <w:rPr/>
        <w:t>ⱺ</w:t>
      </w:r>
      <w:r>
        <w:rPr/>
        <w:t>㊿楕棎浆쉟숶睂땄盂㕴⥘슥䄫Ⓨ敯䕁別挤⼪楯㔪噺礷伥㤮损兎乸㡏䁆䭡쉡떏琷⨪扢繪뭀䡄䘨☵䖻쉎潃䔹乌쉚砣숩</w:t>
      </w:r>
      <w:r>
        <w:rPr/>
        <w:t>ⳍ</w:t>
      </w:r>
      <w:r>
        <w:rPr/>
        <w:t>쉙䲥纡癅繲</w:t>
      </w:r>
      <w:r>
        <w:rPr/>
        <w:t>⣂</w:t>
      </w:r>
      <w:r>
        <w:rPr/>
        <w:t>㷂㕺뭴㩁坲䑟乶㢬㦮컂㣂㭫꥙뗂싃⤰ꅔ嚏걓놣ꥡ뿂轲쉸슩䩋㭮슡䉸潘㗂悘䑣皩꤮</w:t>
      </w:r>
      <w:r>
        <w:rPr/>
        <w:t>ⶏ</w:t>
      </w:r>
      <w:r>
        <w:rPr/>
        <w:t>䶘啖卣쵘焩䝀汢뼯뭹歑䉢♧뭦恒쉵申噁⍢ヂ㝬㫃뭾榻썲祅娸싂넭囂뽣㴬걆䫂캥긹截渤㭳浢긱쉠㡱穨摷㬪ꅓ䁄睔浉싃⑵㕩췂뭬㡅쉗總戬泂뇃兾䩊칾䍞쉹挩来䦡⭬숨瀥䥤绂幰뭤婸瑥㘦⥌</w:t>
      </w:r>
      <w:r>
        <w:rPr/>
        <w:t>ⷂ</w:t>
      </w:r>
      <w:r>
        <w:rPr/>
        <w:t>兗摭硊깤숮쉣忂싂䧂娨ꍤ卉刪漪썭礲穔柂⼭殻債쉚䅸执</w:t>
      </w:r>
      <w:r>
        <w:rPr/>
        <w:t>ꥈ</w:t>
      </w:r>
      <w:r>
        <w:rPr/>
        <w:t>畵䩇婁顏</w:t>
      </w:r>
      <w:r>
        <w:rPr/>
        <w:t>ⱹ</w:t>
      </w:r>
      <w:r>
        <w:rPr/>
        <w:t>䠮쵊睱轸潪␶㙮䱃杷兮䁴灨怳ㆩ乾瑯넳쉬漤♷夳䭌䌪ꏎ⹑꺮潇坒䡑䦥쉋숸㠮顱</w:t>
      </w:r>
      <w:r>
        <w:rPr/>
        <w:t>ꦿ</w:t>
      </w:r>
      <w:r>
        <w:rPr/>
        <w:t>숰⵪䑓겮쉗㤷쉢繏嫂숰矂뿃㨲䉮卫썸뭕⭅컂ꌨ⍟</w:t>
      </w:r>
      <w:r>
        <w:rPr/>
        <w:t>⡥</w:t>
      </w:r>
      <w:r>
        <w:rPr/>
        <w:t>斩纮쉦瞮䡁睠穕땂</w:t>
      </w:r>
      <w:r>
        <w:rPr/>
        <w:t>⡈</w:t>
      </w:r>
      <w:r>
        <w:rPr/>
        <w:t>쉊滂</w:t>
      </w:r>
      <w:r>
        <w:rPr/>
        <w:t>ꥍ</w:t>
      </w:r>
      <w:r>
        <w:rPr/>
        <w:t>灾殏ꅂ䰩⑙捯숱㙩㨪네䉀儳㤪氰歈硸쉵㒿</w:t>
      </w:r>
      <w:r>
        <w:rPr/>
        <w:t>ꤶ</w:t>
      </w:r>
      <w:r>
        <w:rPr/>
        <w:t>㉏䙓딭쉈绂䭪숹</w:t>
      </w:r>
      <w:r>
        <w:rPr/>
        <w:t>⡈</w:t>
      </w:r>
      <w:r>
        <w:rPr/>
        <w:t>瑠긤ㅠ⶘の傿⛂ꥫ浺漱䩔</w:t>
      </w:r>
      <w:r>
        <w:rPr/>
        <w:t>ⴱ</w:t>
      </w:r>
      <w:r>
        <w:rPr/>
        <w:t>뿃啨㕦䬱澿ꄱ깠⨽겥丸䑀䕯撬㢵뭋瑙婴䡂凂扬</w:t>
      </w:r>
      <w:r>
        <w:rPr/>
        <w:t>ⰹ♾</w:t>
      </w:r>
      <w:r>
        <w:rPr/>
        <w:t>录刭칉䴬⍫썹땘田쉅䇂ꏂ漻瑐灓쉌毎䣂⿂㑄䡁线焴</w:t>
      </w:r>
      <w:r>
        <w:rPr/>
        <w:t>ꗂ</w:t>
      </w:r>
      <w:r>
        <w:rPr/>
        <w:t>颏䉦䁉촰楯䍞匵⩪</w:t>
      </w:r>
      <w:r>
        <w:rPr/>
        <w:t>Ⰺ</w:t>
      </w:r>
      <w:r>
        <w:rPr/>
        <w:t>頰桬榬</w:t>
      </w:r>
      <w:r>
        <w:rPr/>
        <w:t>ⵅ</w:t>
      </w:r>
      <w:r>
        <w:rPr/>
        <w:t>쉺㭠츫慀ꇂ捑⥎癰␬</w:t>
      </w:r>
      <w:r>
        <w:rPr/>
        <w:t>ꥃ⩉</w:t>
      </w:r>
      <w:r>
        <w:rPr/>
        <w:t>㓂汴⌳辩欮쉂迍⽘갪祊깫♠啙ッ녲칗杦墿㕔婋湤㛂</w:t>
      </w:r>
      <w:r>
        <w:rPr/>
        <w:t>Ⱚ</w:t>
      </w:r>
      <w:r>
        <w:rPr/>
        <w:t>䃂숤掮ꥱ浗ꅁ顷깱洵枮㓂</w:t>
      </w:r>
      <w:r>
        <w:rPr/>
        <w:t>ꦱ</w:t>
      </w:r>
      <w:r>
        <w:rPr/>
        <w:t>䕳砽䱊汥캩</w:t>
      </w:r>
      <w:r>
        <w:rPr/>
        <w:t>ꤵ</w:t>
      </w:r>
      <w:r>
        <w:rPr/>
        <w:t>劵㑀啞煐⭧쉒뽄딺唦䱖瞩</w:t>
      </w:r>
      <w:r>
        <w:rPr/>
        <w:t>ꤱ</w:t>
      </w:r>
      <w:r>
        <w:rPr/>
        <w:t>穄쵌㥒橡楮穪振斩䩶䢻䝁슩卵␻杙㍫넰ぢ漩㡎煎〮⵺췂伩砬琳딪⮵쉆䥅츷区恾䈵恲⫃牡㡷㡘슥뽅</w:t>
      </w:r>
      <w:r>
        <w:rPr/>
        <w:t>ꕖ</w:t>
      </w:r>
      <w:r>
        <w:rPr/>
        <w:t>㡈䈥쉑⿂坯块圲썄佧㈪彘湆烂</w:t>
      </w:r>
      <w:r>
        <w:rPr/>
        <w:t>ⵃ</w:t>
      </w:r>
      <w:r>
        <w:rPr/>
        <w:t>쉎澩癎</w:t>
      </w:r>
      <w:r>
        <w:rPr/>
        <w:t>⠥</w:t>
      </w:r>
      <w:r>
        <w:rPr/>
        <w:t>㭾䞏来䱲兹</w:t>
      </w:r>
      <w:r>
        <w:rPr/>
        <w:t>ⱄ</w:t>
      </w:r>
      <w:r>
        <w:rPr/>
        <w:t>焥児い灬녅싂䊻㭐繌숻㩆⥟䑩㪱卪稽䵔䷂礣栥晑▏䀪漳痂ㅩ䔮쉢㚬污㖩㬬䫂뗂⿂匬썷㪱榏场朲⧎慟㥚典䡁</w:t>
      </w:r>
      <w:r>
        <w:rPr/>
        <w:t>⡵</w:t>
      </w:r>
      <w:r>
        <w:rPr/>
        <w:t>쉷㜩䩩㥟秂쉀啃ꍱ㜵⥔桷뼰䢡⦵쉤☱㢥瘴⪘싃戲㒩썏砩殻숻䣃機츻䩙䔳冥痂</w:t>
      </w:r>
      <w:r>
        <w:rPr/>
        <w:t>⡬</w:t>
      </w:r>
      <w:r>
        <w:rPr/>
        <w:t>瑚쉤ꅡ㝨㧎奉繖㝃㴹㩒숯幐穘䙋㍘뿂祃辱摅祫</w:t>
      </w:r>
      <w:r>
        <w:rPr/>
        <w:t>ꕭ</w:t>
      </w:r>
      <w:r>
        <w:rPr/>
        <w:t>䋍眯嫂㦻摹䡧〤瑠</w:t>
      </w:r>
      <w:r>
        <w:rPr/>
        <w:t>ꖮ</w:t>
      </w:r>
      <w:r>
        <w:rPr/>
        <w:t>䐩䀶䨶浍彅⤬硲췂疥쉉㕨媿㛂싂⥋䴨ꅘ믂垮䁦믂㝥쉾싂污姃깓瘮⍨怬㥁偗揂住䡮抏쉗䥁慡橰版扪癔樸숮䴴㜵灁秃顦⶿칚ⸯ숳姂슘䑺䝕歴䀻冻慾㡌⻂桴汁╈䈯䁺昽⑂숰쉏쉆煁⍍璏䙔䍋ꎬ橵숤⎏假捤敂</w:t>
      </w:r>
      <w:r>
        <w:rPr/>
        <w:t>ꕪ</w:t>
      </w:r>
      <w:r>
        <w:rPr/>
        <w:t>假䙫摳깯樴獒灭䭍쉬싂뭢ꌷ䕲쉙梻⍅炡䙧浤걶♶䁁䩨哂㩟澵磍넣㷂▥渭ㅵꄭ眯쉦ꥯ榏</w:t>
      </w:r>
      <w:r>
        <w:rPr/>
        <w:t>Ⲭ</w:t>
      </w:r>
      <w:r>
        <w:rPr/>
        <w:t>ꏂ縱䪵伴㈲獋塀䘭彆歗</w:t>
      </w:r>
      <w:r>
        <w:rPr/>
        <w:t>ⵖ</w:t>
      </w:r>
      <w:r>
        <w:rPr/>
        <w:t>呺⥠猲㡗瑣땹㐲슏噁⩓〶㋂偲䧃㡘쉇彠熮繤습⩃㥵场晢䯂摬㧂묯祚䜳䡰剮澩恞䙋⨲䘮숹⬶潫癴⥺싂迎䝀椽⽖䉁䐩⩕㈷▻墏㈩⹒㟎䡞슱䝏楏兪湣숫</w:t>
      </w:r>
      <w:r>
        <w:rPr/>
        <w:t>ⴺ</w:t>
      </w:r>
      <w:r>
        <w:rPr/>
        <w:t>췂㬰뼵仂뾬숪頩啰쉎▻惂♹⹢㴨⥵䠷긷煞쉴䤸〯ꅦ䒣洶䁲へꍷ슘拂坁ꌨ</w:t>
      </w:r>
      <w:r>
        <w:rPr/>
        <w:t>⡀⪩</w:t>
      </w:r>
      <w:r>
        <w:rPr/>
        <w:t>䁰改機係슏婟</w:t>
      </w:r>
      <w:r>
        <w:rPr/>
        <w:t>Ⱞ</w:t>
      </w:r>
      <w:r>
        <w:rPr/>
        <w:t>顓</w:t>
      </w:r>
      <w:r>
        <w:rPr/>
        <w:t>ⱥ</w:t>
      </w:r>
      <w:r>
        <w:rPr/>
        <w:t>刴亮</w:t>
      </w:r>
      <w:r>
        <w:rPr/>
        <w:t>ꗂ</w:t>
      </w:r>
      <w:r>
        <w:rPr/>
        <w:t>㓂潭쉌䗂⧂쉈ち懍쉌帨嗎쉱䭶ㄨ䍕枻䃍啶쉪弱縊쉾䏂䇂瀽噔㈬㉾彰榥ꎿ轸照긽촸棂싂ご숬䡳㙩쉌㕶땰㔱㥪竂㫂姂敟卉亘㏂甸싂判싂䬤쉊쵃畅㌵뿂痂師㶻䜸㴵涮掩捬♀넮櫂橏싂㑨狂泍ꅓ⮡怹哂</w:t>
      </w:r>
      <w:r>
        <w:rPr/>
        <w:t>ꕸ</w:t>
      </w:r>
      <w:r>
        <w:rPr/>
        <w:t>束倥噓☥䂡거㚩敵攭瘳畣瀭太⤨栱⴬땞뿂吭쉚⼷ꥷ䦬㙫⥕碡勂떮곎啣떿恚枱畨╀燂儽穒䐻⪥㉉</w:t>
      </w:r>
      <w:r>
        <w:rPr/>
        <w:t>ꕊ</w:t>
      </w:r>
      <w:r>
        <w:rPr/>
        <w:t>は쉰呃</w:t>
      </w:r>
      <w:r>
        <w:rPr/>
        <w:t>ⵋ</w:t>
      </w:r>
      <w:r>
        <w:rPr/>
        <w:t>싂亵쉱ꌷ곍瀦塹徱杤畢畓ꅥ繱矂㑃숥</w:t>
      </w:r>
      <w:r>
        <w:rPr/>
        <w:t>⣂</w:t>
      </w:r>
      <w:r>
        <w:rPr/>
        <w:t>䫂呍⪘깬㒬䨸쌻朹ꆩ䑉㬪슥䅬佔癊╈숬뽓⩤潑슩䕨슩瞿䭁厡㑚♢獎믂싂材䚡</w:t>
      </w:r>
      <w:r>
        <w:rPr/>
        <w:t>Ⳃ</w:t>
      </w:r>
      <w:r>
        <w:rPr/>
        <w:t>㘵睗㕀䩵쉠顚洷㵉晘輥쉙숽睨</w:t>
      </w:r>
      <w:r>
        <w:rPr/>
        <w:t>ⷂ</w:t>
      </w:r>
      <w:r>
        <w:rPr/>
        <w:t>숻䚡啵䥒呃</w:t>
      </w:r>
      <w:r>
        <w:rPr/>
        <w:t>Ɱ</w:t>
      </w:r>
      <w:r>
        <w:rPr/>
        <w:t>刪쎵卒껂噳ꥬ갪䅷ㅣ株璩䩹⩬⼥숭浂稳圷㍋䝉穷壂抬츮쉀浠㪿頲禥绂쉅焰숯氦ꥯ쉤盂湧䙍쉓</w:t>
      </w:r>
      <w:r>
        <w:rPr/>
        <w:t>ꕴⶮ</w:t>
      </w:r>
      <w:r>
        <w:rPr/>
        <w:t>쎻쉋⍅丵䈷넲潂싂</w:t>
      </w:r>
      <w:r>
        <w:rPr/>
        <w:t>ⱎ</w:t>
      </w:r>
      <w:r>
        <w:rPr/>
        <w:t>䝟恴擂恲䫂㴰支佰扣싂据暣䕅싂</w:t>
      </w:r>
      <w:r>
        <w:rPr/>
        <w:t>꧂⤻</w:t>
      </w:r>
      <w:r>
        <w:rPr/>
        <w:t>ꥳ敦厱䥔쉹⹶⥀偠㜻熏䪮뼮숨⽥슡숺嚻䃂䬹쉠妩⪏슡瓂㡙⫂⑕ꥤ桶窱㡔</w:t>
      </w:r>
      <w:r>
        <w:rPr/>
        <w:t>⡓</w:t>
      </w:r>
      <w:r>
        <w:rPr/>
        <w:t>塧ꏂ숥䭢窩ꥴ㠹䒵뽀㜦哂ぞ╠礲⌰</w:t>
      </w:r>
      <w:r>
        <w:rPr/>
        <w:t>⣂</w:t>
      </w:r>
      <w:r>
        <w:rPr/>
        <w:t>斏</w:t>
      </w:r>
      <w:r>
        <w:rPr/>
        <w:t>Ⱬ</w:t>
      </w:r>
      <w:r>
        <w:rPr/>
        <w:t>놱㨫♨䱇䝚䡕ꅹ⪵卭婇嫂曍婯偗ヂ㯂晳殏⬵睩⑥ꍨ轊晳轀㙐憱掬顾㡮Ⓜ㇂⥾⩩</w:t>
      </w:r>
      <w:r>
        <w:rPr/>
        <w:t>ⶵ</w:t>
      </w:r>
      <w:r>
        <w:rPr/>
        <w:t>矎硦䘰愰숺䑉ꆘ㠱㗎ꍯ禩䃂䊏搨쉴갵湧숪婋䁉槎䪥䣂坊摩䲏묭繤</w:t>
      </w:r>
      <w:r>
        <w:rPr/>
        <w:t>ⱓ</w:t>
      </w:r>
      <w:r>
        <w:rPr/>
        <w:t>숪瑎噒䰫桙晇塺쉤㵵䁬敺⨩싍䏃⾿</w:t>
      </w:r>
      <w:r>
        <w:rPr/>
        <w:t>ꦣ</w:t>
      </w:r>
      <w:r>
        <w:rPr/>
        <w:t>唨䊵♢辬㴪</w:t>
      </w:r>
      <w:r>
        <w:rPr/>
        <w:t>⡲</w:t>
      </w:r>
      <w:r>
        <w:rPr/>
        <w:t>䢵⭹</w:t>
      </w:r>
      <w:r>
        <w:rPr/>
        <w:t>ꦵ</w:t>
      </w:r>
      <w:r>
        <w:rPr/>
        <w:t>怩纥䉩䅢䍹癅쉋쉬⫍帹烍⿂㝬幀갺帪䵦欲컂廂楇쉰⩾牅</w:t>
      </w:r>
      <w:r>
        <w:rPr/>
        <w:t>ꔨ</w:t>
      </w:r>
      <w:r>
        <w:rPr/>
        <w:t>彄␬㌦⩁渷歀敤䄶敇숥戩珂칑䜤싍㡾太煞剹숷</w:t>
      </w:r>
      <w:r>
        <w:rPr/>
        <w:t>ꕖ</w:t>
      </w:r>
      <w:r>
        <w:rPr/>
        <w:t>⢏</w:t>
      </w:r>
      <w:r>
        <w:rPr/>
        <w:t>䱤湺㵵</w:t>
      </w:r>
      <w:r>
        <w:rPr/>
        <w:t>Ⱘ</w:t>
      </w:r>
      <w:r>
        <w:rPr/>
        <w:t>亣쵂䄴畘晡컃䎿</w:t>
      </w:r>
      <w:r>
        <w:rPr/>
        <w:t>ꕁ╺</w:t>
      </w:r>
      <w:r>
        <w:rPr/>
        <w:t>䄩㨤♆싎䴹彨뭣㶵奃쉁䀹ꅏ犵え㵇澩걟䕴</w:t>
      </w:r>
      <w:r>
        <w:rPr/>
        <w:t>⡅</w:t>
      </w:r>
      <w:r>
        <w:rPr/>
        <w:t>䝹恙乗숲榩쉏慲㥺䡎ꥣ題䐱쉉用쉌떡飃払긯숫呦㭇渤織嫂㎏㘨쵷䃂⤯祈㕉晌</w:t>
      </w:r>
      <w:r>
        <w:rPr/>
        <w:t>꧂</w:t>
      </w:r>
      <w:r>
        <w:rPr/>
        <w:t>㕈♍</w:t>
      </w:r>
      <w:r>
        <w:rPr/>
        <w:t>ꕴ</w:t>
      </w:r>
      <w:r>
        <w:rPr/>
        <w:t>硎硦煑㍣䕟湄灭圱썔刊灨</w:t>
      </w:r>
      <w:r>
        <w:rPr/>
        <w:t>ꖩ</w:t>
      </w:r>
      <w:r>
        <w:rPr/>
        <w:t>佡땺␰㟍䑈湣颬煞</w:t>
      </w:r>
      <w:r>
        <w:rPr/>
        <w:t>ꖿ</w:t>
      </w:r>
      <w:r>
        <w:rPr/>
        <w:t>妏⽅⛂坫㝯ꌫ</w:t>
      </w:r>
      <w:r>
        <w:rPr/>
        <w:t>ꕗ</w:t>
      </w:r>
      <w:r>
        <w:rPr/>
        <w:t>稥쉃癉숳⛂捙</w:t>
      </w:r>
      <w:r>
        <w:rPr/>
        <w:t>ꕦ</w:t>
      </w:r>
      <w:r>
        <w:rPr/>
        <w:t>扐个쌰숶幡㖥숻步婌扁⩁㝠㍾绂礽轔坐頸奈瑰婕싂촺狂</w:t>
      </w:r>
      <w:r>
        <w:rPr/>
        <w:t>ⱷ</w:t>
      </w:r>
      <w:r>
        <w:rPr/>
        <w:t>倭湤㌯䑡⴪䵷㏂檏㝇</w:t>
      </w:r>
      <w:r>
        <w:rPr/>
        <w:t>ꥀ</w:t>
      </w:r>
      <w:r>
        <w:rPr/>
        <w:t>椨⮮⻂ぱ</w:t>
      </w:r>
      <w:r>
        <w:rPr/>
        <w:t>ⴱ</w:t>
      </w:r>
      <w:r>
        <w:rPr/>
        <w:t>걲䐪쵟烂瑂䑅睞쉾⦮⭄兖怽뽫깶轰婋傏쉭⥮쉉捑䒡</w:t>
      </w:r>
      <w:r>
        <w:rPr/>
        <w:t>⢩</w:t>
      </w:r>
      <w:r>
        <w:rPr/>
        <w:t>⼸뼽䙹摫쌵㡦䈮埍숶㍵穕睑숷䃃塹</w:t>
      </w:r>
      <w:r>
        <w:rPr/>
        <w:t>ꦣ</w:t>
      </w:r>
      <w:r>
        <w:rPr/>
        <w:t>幀噳㌻昰咩䲿䥊㵄㈺㡠♸潄䱒仂浲擂⼱偑妘ꏂ슏싂뾥㚩</w:t>
      </w:r>
      <w:r>
        <w:rPr/>
        <w:t>ꗍ</w:t>
      </w:r>
      <w:r>
        <w:rPr/>
        <w:t>捭妿쉺㑥㍌單䂿</w:t>
      </w:r>
      <w:r>
        <w:rPr/>
        <w:t>ꥃ⪩</w:t>
      </w:r>
      <w:r>
        <w:rPr/>
        <w:t>橳䅧</w:t>
      </w:r>
      <w:r>
        <w:rPr/>
        <w:t>꤫</w:t>
      </w:r>
      <w:r>
        <w:rPr/>
        <w:t>勂桐禩剭廂ꄥ⩟</w:t>
      </w:r>
      <w:r>
        <w:rPr/>
        <w:t>ꤹ</w:t>
      </w:r>
      <w:r>
        <w:rPr/>
        <w:t>㓍潐牣橐係㔮䭬぀쎏桟娺㔶楙⥌㍙ㄻ␯䙓䨰</w:t>
      </w:r>
      <w:r>
        <w:rPr/>
        <w:t>ⰻ⪘</w:t>
      </w:r>
      <w:r>
        <w:rPr/>
        <w:t>帥쉄恵</w:t>
      </w:r>
      <w:r>
        <w:rPr/>
        <w:t>⡳</w:t>
      </w:r>
      <w:r>
        <w:rPr/>
        <w:t>쉦䡑故拂</w:t>
      </w:r>
      <w:r>
        <w:rPr/>
        <w:t>⠩</w:t>
      </w:r>
      <w:r>
        <w:rPr/>
        <w:t>㭏䛎⴯睒⴬⮻桊積쏂榵쉆딳㍇쉨쉁╰뗂畄恓</w:t>
      </w:r>
      <w:r>
        <w:rPr/>
        <w:t>ꤨⵠ</w:t>
      </w:r>
      <w:r>
        <w:rPr/>
        <w:t>搽䖬</w:t>
      </w:r>
      <w:r>
        <w:rPr/>
        <w:t>ⷂ</w:t>
      </w:r>
      <w:r>
        <w:rPr/>
        <w:t>奒睠격伬噃㭖싂</w:t>
      </w:r>
      <w:r>
        <w:rPr/>
        <w:t>ⶵ</w:t>
      </w:r>
      <w:r>
        <w:rPr/>
        <w:t>彳塰⤪䛍塧䈤싂䅢♀䕷〮洽㖏歔䳂</w:t>
      </w:r>
      <w:r>
        <w:rPr/>
        <w:t>ꥒ</w:t>
      </w:r>
      <w:r>
        <w:rPr/>
        <w:t>㍗㐵춱뼴㴱縸♏䑱ꍐ䒣汪촭쌺瓂㍡㍆捸ꅳ风䰨䠥睤盍慧⩔ꅓ昷츸䝚⪥乾䟍揎</w:t>
      </w:r>
      <w:r>
        <w:rPr/>
        <w:t>⡾</w:t>
      </w:r>
      <w:r>
        <w:rPr/>
        <w:t>䄳넱輤䝷堥♔浢婷侥㭬啞顋扙⹇㘤쉙䵪偋礵朳歀歑ㅶ售뼶穀따녵䥲係珂⍲猺䀭偶㡷⍒昸央쉦䊱繊䑱牗쉙ꥭ㬩╍勂㍤攨䔪䭩땱う녮坃㵢琤剳⻂剬ꄴ</w:t>
      </w:r>
      <w:r>
        <w:rPr/>
        <w:t>ꕢ</w:t>
      </w:r>
      <w:r>
        <w:rPr/>
        <w:t>之♺숫⭁桢杳敷⥪싃㍍摦ꄩ쉠弶畒땚⮏狂</w:t>
      </w:r>
      <w:r>
        <w:rPr/>
        <w:t>ꔸ</w:t>
      </w:r>
      <w:r>
        <w:rPr/>
        <w:t>뾮潟䐫싂戳敋杞扄䠭捚即劣뗂⯂칱顅牖泂拂뮵㩃㙧㥂瞮䎬偞圷噴氹唤坆캻촫焩炩</w:t>
      </w:r>
      <w:r>
        <w:rPr/>
        <w:t>Ⳃ</w:t>
      </w:r>
      <w:r>
        <w:rPr/>
        <w:t>㎿楸迂伺⍤⧂僂⽶汶쵭畮㪵䰭⭴⹸兖煂㭎␲慸䍋⩵</w:t>
      </w:r>
      <w:r>
        <w:rPr/>
        <w:t>ⰳ</w:t>
      </w:r>
      <w:r>
        <w:rPr/>
        <w:t>ꦿ</w:t>
      </w:r>
      <w:r>
        <w:rPr/>
        <w:t>㡲겡䁅暮␥祅䤪湃┻</w:t>
      </w:r>
      <w:r>
        <w:rPr/>
        <w:t>ꔷ</w:t>
      </w:r>
      <w:r>
        <w:rPr/>
        <w:t>洭뽑汕견正丳</w:t>
      </w:r>
      <w:r>
        <w:rPr/>
        <w:t>ⵡ</w:t>
      </w:r>
      <w:r>
        <w:rPr/>
        <w:t>厩癠㠪稪攥甴깙쉮顣瑡싂欳쉃洸뭕奅㶣㷃䈻ꍺ䚿潭䴳嫂⽪</w:t>
      </w:r>
      <w:r>
        <w:rPr/>
        <w:t>Ɐ</w:t>
      </w:r>
      <w:r>
        <w:rPr/>
        <w:t>䌭潞獚绎硗仂쉕䄨扦㡅是橋䑮싂걡埂娯㯂在杭⑞⩈渮䠫⼸摤䂱瑀楒抵晤㬽慯쉊㙫䵤佦싂煭㈺乾甤渱洴⨲뼸㏂칌〱稰쉶뽾숥瞬福숭戰⪩〹</w:t>
      </w:r>
      <w:r>
        <w:rPr/>
        <w:t>꥓Ⓜ</w:t>
      </w:r>
      <w:r>
        <w:rPr/>
        <w:t>竂桐쉚攊涱津㷂䔪䞮걔潋㨶⩚╭쉇䵵☯櫂洶潃</w:t>
      </w:r>
      <w:r>
        <w:rPr/>
        <w:t>ꔶ⚵</w:t>
      </w:r>
      <w:r>
        <w:rPr/>
        <w:t>㴭圶슬砫⯂恬䅮眫⼦搭䳂칪幊䩕⻂䵃汪䧍갻</w:t>
      </w:r>
      <w:r>
        <w:rPr/>
        <w:t>Ⳃ</w:t>
      </w:r>
      <w:r>
        <w:rPr/>
        <w:t>六猬쉪㫎游煡卷⽘</w:t>
      </w:r>
      <w:r>
        <w:rPr/>
        <w:t>ⵊ</w:t>
      </w:r>
      <w:r>
        <w:rPr/>
        <w:t>쉷祑⎏廍㩆祮숭繄깐䐪䕴睐漻쉈汇恄抱꺡犱畣偉㩺汏╓㍣䁅</w:t>
      </w:r>
      <w:r>
        <w:rPr/>
        <w:t>ꤺ⫂</w:t>
      </w:r>
      <w:r>
        <w:rPr/>
        <w:t>䥂</w:t>
      </w:r>
      <w:r>
        <w:rPr/>
        <w:t>⢥</w:t>
      </w:r>
      <w:r>
        <w:rPr/>
        <w:t>洤⩎坆椽뽯顠</w:t>
      </w:r>
      <w:r>
        <w:rPr/>
        <w:t>ꔶ</w:t>
      </w:r>
      <w:r>
        <w:rPr/>
        <w:t>㈻䩸</w:t>
      </w:r>
      <w:r>
        <w:rPr/>
        <w:t>Ɫ</w:t>
      </w:r>
      <w:r>
        <w:rPr/>
        <w:t>㠦칍⤮㥡㤫㎵묫噉盂䤲⏂砵㈤わ쉐瘥呣桶칸⏍㉳⨱㑵じ垬㞘⍨矂敁⛂뇂㌪䁞䭄䖣輤淍䃂迂刳敗숯䂱䩖땴쉴䒮砲싂漥㡒捣㵙♂䱈仍杕槍쉯</w:t>
      </w:r>
      <w:r>
        <w:rPr/>
        <w:t>ⱴ</w:t>
      </w:r>
      <w:r>
        <w:rPr/>
        <w:t>쉵爥瓂縬뽞彅瘰縶⽑⫂쉬</w:t>
      </w:r>
      <w:r>
        <w:rPr/>
        <w:t>ⵯ</w:t>
      </w:r>
      <w:r>
        <w:rPr/>
        <w:t>㉶塺딳</w:t>
      </w:r>
      <w:r>
        <w:rPr/>
        <w:t>ꗎ</w:t>
      </w:r>
      <w:r>
        <w:rPr/>
        <w:t>긪䔣嫎㵸呖焷㢬⥘申砭䡳쉋</w:t>
      </w:r>
      <w:r>
        <w:rPr/>
        <w:t>Ⱡ⒥</w:t>
      </w:r>
      <w:r>
        <w:rPr/>
        <w:t>常⩠⩱桐墣⏎녤썩쉵刯瑣쉘烂琰⯂凎</w:t>
      </w:r>
      <w:r>
        <w:rPr/>
        <w:t>ꕲ</w:t>
      </w:r>
      <w:r>
        <w:rPr/>
        <w:t>汷⫂䒮䉊깉㉧싂敱嗂쵁썓칬㥥딬쉞㕦⩅⏂╥㍂슬徱♏ㄩ㨪뾻啦幁㍷뽶䕴桧咻档슏㍪쉏㩠晏䀶묪뗍</w:t>
      </w:r>
      <w:r>
        <w:rPr/>
        <w:t>꧂</w:t>
      </w:r>
      <w:r>
        <w:rPr/>
        <w:t>쉟껍嗎⥙</w:t>
      </w:r>
      <w:r>
        <w:rPr/>
        <w:t>⡠</w:t>
      </w:r>
      <w:r>
        <w:rPr/>
        <w:t>杓猯け겏㔫歰숮穎矃숮氣へ㟂佢䤵칞㕶싂⫂畒╰睙</w:t>
      </w:r>
      <w:r>
        <w:rPr/>
        <w:t>ⱙ</w:t>
      </w:r>
      <w:r>
        <w:rPr/>
        <w:t>䱩摴こヂ㢿湸兲捷㶩䎱䉘ꌺ䰤扭㣂兗䱡墩땄樹땅㝹</w:t>
      </w:r>
      <w:r>
        <w:rPr/>
        <w:t>Ⳃ</w:t>
      </w:r>
      <w:r>
        <w:rPr/>
        <w:t>㌱㣂橍凂䱳쉠</w:t>
      </w:r>
      <w:r>
        <w:rPr/>
        <w:t>ⱬ</w:t>
      </w:r>
      <w:r>
        <w:rPr/>
        <w:t>㓂䎘矂㴷轲ㅗ啧硟扏㭲廂숥슡帱쉥忂䗂♬祏䡟牀㡇佄쉾扩琵⽙杊쉳⬴䅯</w:t>
      </w:r>
      <w:r>
        <w:rPr/>
        <w:t>ꖿ</w:t>
      </w:r>
      <w:r>
        <w:rPr/>
        <w:t>껂♸쉰䶻へ⌭㩔扒慓湢㍰䍂깬楘숻䩰⭅㐩숱ꏂ呷뽉</w:t>
      </w:r>
      <w:r>
        <w:rPr/>
        <w:t>⡢</w:t>
      </w:r>
      <w:r>
        <w:rPr/>
        <w:t>숨挥뮬癟䅺涣竂䑬⩳牁哂顂ꍋ桪湦숱긶恖</w:t>
      </w:r>
      <w:r>
        <w:rPr/>
        <w:t>ꔱ</w:t>
      </w:r>
      <w:r>
        <w:rPr/>
        <w:t>〳止䥡顋숪⑟桨朣啟⍨䐹垵ꇂ睢硺瀸㡗쉔塱</w:t>
      </w:r>
      <w:r>
        <w:rPr/>
        <w:t>ⵢ</w:t>
      </w:r>
      <w:r>
        <w:rPr/>
        <w:t>㛃䄸卭櫂㜷㣂ⸯㄷ玩숬ぎ</w:t>
      </w:r>
      <w:r>
        <w:rPr/>
        <w:t>Ⱝ</w:t>
      </w:r>
      <w:r>
        <w:rPr/>
        <w:t>䅳剄걶に䵾渣</w:t>
      </w:r>
      <w:r>
        <w:rPr/>
        <w:t>Ⳃ</w:t>
      </w:r>
      <w:r>
        <w:rPr/>
        <w:t>冩䑚춡硑숪⎻䉟㕧瑬㵋毂쉯칀䱖㵔掏ꏂ奣䎮繪割䡪⹤洵㞻㭡</w:t>
      </w:r>
      <w:r>
        <w:rPr/>
        <w:t>ⱸ</w:t>
      </w:r>
      <w:r>
        <w:rPr/>
        <w:t>硇䵍坄떣㥄噴䧂䡱䚩㐷燂绂ꍔ㝳쉲꺬깘㩪穸顋揂剮儺ꥣ슥⨺㍗㩏숤医캵瑀歒獯煷䚩싂숳㵄燂㝷쉆琯뽎汤抩╤䚻䥠慀䉩㐶朩䕁嘶轭乵唽⾮瑁六㷎</w:t>
      </w:r>
      <w:r>
        <w:rPr/>
        <w:t>⠽</w:t>
      </w:r>
      <w:r>
        <w:rPr/>
        <w:t>啬凂⚘婏䑋塸딴彎㡍塐䑒祓〸䜊ꎮ⸴⥸漯슩묺䓂彶㌴촰䪣昻暏</w:t>
      </w:r>
      <w:r>
        <w:rPr/>
        <w:t>ꤪ</w:t>
      </w:r>
      <w:r>
        <w:rPr/>
        <w:t>䆬兵報湮㘴塨獡䚥⎬牸䧂⽄怫び⬲匪䒵揂</w:t>
      </w:r>
      <w:r>
        <w:rPr/>
        <w:t>ⵏ</w:t>
      </w:r>
      <w:r>
        <w:rPr/>
        <w:t>漪元硈뽕䵘ㄮ때</w:t>
      </w:r>
      <w:r>
        <w:rPr/>
        <w:t>⠪</w:t>
      </w:r>
      <w:r>
        <w:rPr/>
        <w:t>柂囂숯偑㞮쉫敷㭟⍇捣楫㮘猳䥧뇂쉏扤㝒쉁땂깱埂⧂쉐깥뼶喏ꥴ</w:t>
      </w:r>
      <w:r>
        <w:rPr/>
        <w:t>⣍</w:t>
      </w:r>
      <w:r>
        <w:rPr/>
        <w:t>슱䍎㡮䵁쵧슘卐䥎猨獦牗쵋轑伲♹垩楈杤穵楴飂㔦䝞㡘⭫玣束⬹曂珂㍫䅔딥⑒灯挫湴㬽</w:t>
      </w:r>
      <w:r>
        <w:rPr/>
        <w:t>⡭</w:t>
      </w:r>
      <w:r>
        <w:rPr/>
        <w:t>䑊婩奃⑨쉵匴幞眽椨洭숱</w:t>
      </w:r>
      <w:r>
        <w:rPr/>
        <w:t>ꖩ</w:t>
      </w:r>
      <w:r>
        <w:rPr/>
        <w:t>捾烂㍄긱땎摊㴣剅璩⽙䩉氨䝅⍉瘰썈슥㚿썴ꥰ</w:t>
      </w:r>
      <w:r>
        <w:rPr/>
        <w:t>ꗂ</w:t>
      </w:r>
      <w:r>
        <w:rPr/>
        <w:t>⡭⬯</w:t>
      </w:r>
      <w:r>
        <w:rPr/>
        <w:t>뭱숻碥쉊湙⥵潎싂瓂〷㑚惍㠤填㥳沣噔쉲䘬⹫數䙯⥥㉦쉃쉌╀ꍸ⽋汫剹녢㍡梘歏䱚〩猦庥轧痂⨪㨵㝡潅⯂㘽䍕漭瑳뗂ꍃ뇍숶䀬숲쉩䏍㈲㧂숮㑲⩢勂圪㭲놩쉇뿂</w:t>
      </w:r>
      <w:r>
        <w:rPr/>
        <w:t>꥓</w:t>
      </w:r>
      <w:r>
        <w:rPr/>
        <w:t>縨眯摅敒녩樷㉍㛎恪媿ꍮ硔⥒숥㩋愪男♆勂癹汱䡰⹠䉃搥癰晀숫䙴珃슻轐䑟䩎ꍀ洳⥅淂炱쵤怪倪㖵吰媱녨䑌䅳ꍌ估㗂劣伫䟂춡㡖眪侬땥</w:t>
      </w:r>
      <w:r>
        <w:rPr/>
        <w:t>⡏</w:t>
      </w:r>
      <w:r>
        <w:rPr/>
        <w:t>医⩶</w:t>
      </w:r>
      <w:r>
        <w:rPr/>
        <w:t>ⵑ</w:t>
      </w:r>
      <w:r>
        <w:rPr/>
        <w:t>䶘</w:t>
      </w:r>
      <w:r>
        <w:rPr/>
        <w:t>ⷍ</w:t>
      </w:r>
      <w:r>
        <w:rPr/>
        <w:t>땭智㙲녳㢩慟剸徱兑㤮㩔㡬╣䉉췂⼷슩愺牡쉳쉌㕯䥇圫婘潢</w:t>
      </w:r>
      <w:r>
        <w:rPr/>
        <w:t>⡳</w:t>
      </w:r>
      <w:r>
        <w:rPr/>
        <w:t>㌤牐</w:t>
      </w:r>
      <w:r>
        <w:rPr/>
        <w:t>꧂</w:t>
      </w:r>
      <w:r>
        <w:rPr/>
        <w:t>牬毃瑓걨輽쉙礪묥숰䕦椷䀣盂뿂煕ꍊ䳃呚轕숽♃뇂䵶습뾮쉠⫂ꍎ</w:t>
      </w:r>
      <w:r>
        <w:rPr/>
        <w:t>ꤶ</w:t>
      </w:r>
      <w:r>
        <w:rPr/>
        <w:t>㗎㉅伶瞮愽敟欯䁡皣䂬湦䪵묲쉪뭾갷⽆瀰案䉩䕚걠┪䔮썎무砥⵲컂쉊쉨䦡頮⼶升㝤ꥩ㕍㧂쉫㨯䙹塭剾䌰汦䐤厩</w:t>
      </w:r>
      <w:r>
        <w:rPr/>
        <w:t>ꕱ</w:t>
      </w:r>
      <w:r>
        <w:rPr/>
        <w:t>䭓汮渦唷슘䮻䝗숹㣂兗壂擂纩歩⤥䍘兾嚩䜽</w:t>
      </w:r>
      <w:r>
        <w:rPr/>
        <w:t>ꥁ</w:t>
      </w:r>
      <w:r>
        <w:rPr/>
        <w:t>绂</w:t>
      </w:r>
      <w:r>
        <w:rPr/>
        <w:t>ꔱ</w:t>
      </w:r>
      <w:r>
        <w:rPr/>
        <w:t>썫</w:t>
      </w:r>
      <w:r>
        <w:rPr/>
        <w:t>ⴱ</w:t>
      </w:r>
      <w:r>
        <w:rPr/>
        <w:t>兮亏唲乃囂곍</w:t>
      </w:r>
      <w:r>
        <w:rPr/>
        <w:t>ꕟ⥰</w:t>
      </w:r>
      <w:r>
        <w:rPr/>
        <w:t>ꅑ剪䁏⎏吳棂熮䌶㑚甦싂㍄悏⺩枣焺㠣걗ꍏ╄咥꺵슱⌴땁嚿㛂쉉湂䅲线瑢䌹숱㵗쉦挮䄥䎩</w:t>
      </w:r>
      <w:r>
        <w:rPr/>
        <w:t>ⲏ</w:t>
      </w:r>
      <w:r>
        <w:rPr/>
        <w:t>㯂⥎뼤慥딫浕樤䡯</w:t>
      </w:r>
      <w:r>
        <w:rPr/>
        <w:t>⢣</w:t>
      </w:r>
      <w:r>
        <w:rPr/>
        <w:t>쉊⍟権䊮ꇍ䰪徣䨻▣䵂쉬숮숴㵰쉎椷숭䒏眵偾슏塔⑖夸朷漹係惂歨疣쉣숪愶땹ꌨ⍳⌥廎⥭䕬⯍䅫쵬嘊灉③珂깊㴽믂ね歩䯂숩썫⨨깖攣걌쉌</w:t>
      </w:r>
      <w:r>
        <w:rPr/>
        <w:t>⠱</w:t>
      </w:r>
      <w:r>
        <w:rPr/>
        <w:t>改♀䭗싂䁭乌瀤啀䵧㗍䝸䑸公숵숽㠴</w:t>
      </w:r>
      <w:r>
        <w:rPr/>
        <w:t>ⱹ</w:t>
      </w:r>
      <w:r>
        <w:rPr/>
        <w:t>싂禡畾佁쵇묹䥣䭗쉣灵㍣溩摾㕸呡匥䙮圩㩐㕞祸</w:t>
      </w:r>
      <w:r>
        <w:rPr/>
        <w:t>꤭⯂</w:t>
      </w:r>
      <w:r>
        <w:rPr/>
        <w:t>쉃形㙔ꥷ彞怩긤⥑獐⌦轓獶所硄柃䅤쉡♬㑭䲻</w:t>
      </w:r>
      <w:r>
        <w:rPr/>
        <w:t>ⱍ</w:t>
      </w:r>
      <w:r>
        <w:rPr/>
        <w:t>숷迂☺</w:t>
      </w:r>
      <w:r>
        <w:rPr/>
        <w:t>⢡⡚</w:t>
      </w:r>
      <w:r>
        <w:rPr/>
        <w:t>䘰輻⩢⹡</w:t>
      </w:r>
      <w:r>
        <w:rPr/>
        <w:t>Ȿ</w:t>
      </w:r>
      <w:r>
        <w:rPr/>
        <w:t>쉕敧⤬쉅뽂獩姂숸</w:t>
      </w:r>
      <w:r>
        <w:rPr/>
        <w:t>ꤪ</w:t>
      </w:r>
      <w:r>
        <w:rPr/>
        <w:t>坥쉦慟呧珂㜨ꅳ</w:t>
      </w:r>
      <w:r>
        <w:rPr/>
        <w:t>⡮</w:t>
      </w:r>
      <w:r>
        <w:rPr/>
        <w:t>䱤㌸</w:t>
      </w:r>
      <w:r>
        <w:rPr/>
        <w:t>ⱍ</w:t>
      </w:r>
      <w:r>
        <w:rPr/>
        <w:t>ꍋ椳ㄥ圳璥⍙奤ꥢㄪ婇㕥癫灥ꅒ♄版⽊䃂瞿朶灴♠伸㓂徬坟㗂뽱⍉伨冩⥚㩳津숽슱⵸䞬䭏濃暵ꥦ</w:t>
      </w:r>
      <w:r>
        <w:rPr/>
        <w:t>ꦡ</w:t>
      </w:r>
      <w:r>
        <w:rPr/>
        <w:t>擂믂兏㵐湩</w:t>
      </w:r>
      <w:r>
        <w:rPr/>
        <w:t>ꗂ</w:t>
      </w:r>
      <w:r>
        <w:rPr/>
        <w:t>扶硖⭧廃坄☮쉺츶</w:t>
      </w:r>
      <w:r>
        <w:rPr/>
        <w:t>Ɑ</w:t>
      </w:r>
      <w:r>
        <w:rPr/>
        <w:t>乄㚡吩弨〲獴</w:t>
      </w:r>
      <w:r>
        <w:rPr/>
        <w:t>ⱋ</w:t>
      </w:r>
      <w:r>
        <w:rPr/>
        <w:t>긨嚡汇䵷彆</w:t>
      </w:r>
      <w:r>
        <w:rPr/>
        <w:t>ⶵ</w:t>
      </w:r>
      <w:r>
        <w:rPr/>
        <w:t>参掏ꆘ顂帤奍㵤쉒슿免䈵䗂䑐⨽㡾異咵焮⩈䵥儰穂╮癘㉪牁슬伩⽫⨶癡쉭为䈺顔⌻轀쉎硋偁녗幞</w:t>
      </w:r>
      <w:r>
        <w:rPr/>
        <w:t>ꤳ</w:t>
      </w:r>
      <w:r>
        <w:rPr/>
        <w:t>묽</w:t>
      </w:r>
      <w:r>
        <w:rPr/>
        <w:t>Ⳃ</w:t>
      </w:r>
      <w:r>
        <w:rPr/>
        <w:t>縭䕓⼫⭵⼬恚깧䤫☩슩넬㧂獺璻ꎘ焹</w:t>
      </w:r>
      <w:r>
        <w:rPr/>
        <w:t>ꕙ</w:t>
      </w:r>
      <w:r>
        <w:rPr/>
        <w:t>䵷珂║ꏂ⼪㔣♾␣쉊쉙</w:t>
      </w:r>
      <w:r>
        <w:rPr/>
        <w:t>Ⱛ</w:t>
      </w:r>
      <w:r>
        <w:rPr/>
        <w:t>噇䣂⵱橉光㡬偭瘯깾쉚橸⏂쉣厏ꍐ뼣䅋</w:t>
      </w:r>
      <w:r>
        <w:rPr/>
        <w:t>ⱴ</w:t>
      </w:r>
      <w:r>
        <w:rPr/>
        <w:t>갪䝲㭐婗摏⑌⨹䑞㐶穢⑲㡷습쉀琯流䭾坞截䅨</w:t>
      </w:r>
      <w:r>
        <w:rPr/>
        <w:t>ⵖ</w:t>
      </w:r>
      <w:r>
        <w:rPr/>
        <w:t>懂䡉넣颩ꍢ便礨⭥촻䉕繕⦻嚩㡎⪏쉪洫쉑繑砺狂木稪㉵充婘㷂</w:t>
      </w:r>
      <w:r>
        <w:rPr/>
        <w:t>ꥀ</w:t>
      </w:r>
      <w:r>
        <w:rPr/>
        <w:t>ⲡ</w:t>
      </w:r>
      <w:r>
        <w:rPr/>
        <w:t>頭⿍潭⒩싂京</w:t>
      </w:r>
      <w:r>
        <w:rPr/>
        <w:t>⡚</w:t>
      </w:r>
      <w:r>
        <w:rPr/>
        <w:t>磂⸶⩴⏂渹咩㵠㜪穔⒥斩朤捶幬榏㭵⒬␭瑘濂㕩愻䍬ㅈ恊쉙浧㊣橴⩫爮䁄</w:t>
      </w:r>
      <w:r>
        <w:rPr/>
        <w:t>ꥄ♬</w:t>
      </w:r>
      <w:r>
        <w:rPr/>
        <w:t>뾮娲䌯䆵믂⮥怨</w:t>
      </w:r>
      <w:r>
        <w:rPr/>
        <w:t>ꦿ</w:t>
      </w:r>
      <w:r>
        <w:rPr/>
        <w:t>儵녥녨⍠넲䭹네祱瑖㝔싂썴割쉏⽸䉑㮿㩮搦噲汊瀴⹨Ⓜ숷卉ꍐꅠ橧♹獨䅦</w:t>
      </w:r>
      <w:r>
        <w:rPr/>
        <w:t>⡎</w:t>
      </w:r>
      <w:r>
        <w:rPr/>
        <w:t>慑䅱ꏂ渨夸䣂玿</w:t>
      </w:r>
      <w:r>
        <w:rPr/>
        <w:t>ꕯ</w:t>
      </w:r>
      <w:r>
        <w:rPr/>
        <w:t>쉆位䨹産쉙쉷⌥洦㡬䅣憱</w:t>
      </w:r>
      <w:r>
        <w:rPr/>
        <w:t>ꕳ</w:t>
      </w:r>
      <w:r>
        <w:rPr/>
        <w:t>䱅㑖啙쉗痂吳㉩版</w:t>
      </w:r>
      <w:r>
        <w:rPr/>
        <w:t>ꤦ⩱</w:t>
      </w:r>
      <w:r>
        <w:rPr/>
        <w:t>㍦旃ꍧ㑪瘽痂㡖䱌䱉夶ㅍ迂</w:t>
      </w:r>
      <w:r>
        <w:rPr/>
        <w:t>ⴺ</w:t>
      </w:r>
      <w:r>
        <w:rPr/>
        <w:t>䇂╆卅㐪楕丮쉾䙠憘敶⩳伯䉇歶쉢쉊</w:t>
      </w:r>
      <w:r>
        <w:rPr/>
        <w:t>⣎</w:t>
      </w:r>
      <w:r>
        <w:rPr/>
        <w:t>噊伴梥⦵䝐㙰慦⽊犱㥍쉣潥儷㊮㥬꥙⑲兗盃彄湱뗂㌵ꅬ㩐樮깰呈춡䉋䍖㴪㌷㡭㵩竂杀橪㘭椱슩禩쌣썚␣㘱㙮桮ꇂ渊偯㮡싂</w:t>
      </w:r>
      <w:r>
        <w:rPr/>
        <w:t>ⴰ</w:t>
      </w:r>
      <w:r>
        <w:rPr/>
        <w:t>硫愵䈨癥깯炩䁏⧎ノ礫癖伪㤪擎兑椳㩚◂숸䲻睟⨷噌㭑䊻땲べ㖣氪</w:t>
      </w:r>
      <w:r>
        <w:rPr/>
        <w:t>⠪꥕</w:t>
      </w:r>
      <w:r>
        <w:rPr/>
        <w:t>䅱狂抏츻⹴㍙惎炮䱸걑⴪朥轆壂璮㣂佹㪮佰曎狃畞㭊⬵廎幵ㆻ䧂䙵睃䔯㣂녪뭭뽈䶵払뾘䩲竂⭍䣂僂権朸길䑋昨っ樹恇⏂뇍슡쉫㤵썰灘㌲滎㥮㙣庻숴쉹딥䠳煰⥔䯂䑄䈺䧂復䷂숸㭓쉵</w:t>
      </w:r>
      <w:r>
        <w:rPr/>
        <w:t>ꔣ</w:t>
      </w:r>
      <w:r>
        <w:rPr/>
        <w:t>墥뭄䦻䡯晟␳呄辩┣쉍㦥匵恴堫係㷂</w:t>
      </w:r>
      <w:r>
        <w:rPr/>
        <w:t>ꔰ</w:t>
      </w:r>
      <w:r>
        <w:rPr/>
        <w:t>漸仂㮻秂쉷䱠估呱㐪磂湫ꄱ㨹溱佒䄲䵾갮䣂⯂た汕꥕䅦ㅊ㭑뭡潶䜮쉙䝟塱쉧彊깖瑩㑕싂壂傿牫쉦곍䚮⧂㥏䦬䙂慵䬮갦숶</w:t>
      </w:r>
      <w:r>
        <w:rPr/>
        <w:t>⣂</w:t>
      </w:r>
      <w:r>
        <w:rPr/>
        <w:t>ꆮ숵影䩚ㅘ䬲䅆㩄뗂㡍싂偑䅨쉤</w:t>
      </w:r>
      <w:r>
        <w:rPr/>
        <w:t>ꥌ</w:t>
      </w:r>
      <w:r>
        <w:rPr/>
        <w:t>뿂䐲쌫</w:t>
      </w:r>
      <w:r>
        <w:rPr/>
        <w:t>ⰷ⩚</w:t>
      </w:r>
      <w:r>
        <w:rPr/>
        <w:t>疵捔⽫ꥲ忂ヂ䳂뇂瘣癍⩪</w:t>
      </w:r>
      <w:r>
        <w:rPr/>
        <w:t>ꥄ</w:t>
      </w:r>
      <w:r>
        <w:rPr/>
        <w:t>婞吺䓍慵쉵쵅◂瑾㘽頪杞땳㬦挴</w:t>
      </w:r>
      <w:r>
        <w:rPr/>
        <w:t>⢘␪</w:t>
      </w:r>
      <w:r>
        <w:rPr/>
        <w:t>컂氱䑃䐯䈣</w:t>
      </w:r>
      <w:r>
        <w:rPr/>
        <w:t>ⱁ</w:t>
      </w:r>
      <w:r>
        <w:rPr/>
        <w:t>곂汰♂㕉坁〥⑀긷獇戹治㡢㇂䞩쉱啭䍰䤱余繤䍀</w:t>
      </w:r>
      <w:r>
        <w:rPr/>
        <w:t>⡬</w:t>
      </w:r>
      <w:r>
        <w:rPr/>
        <w:t>긳㗂칦⎘䆩㝶싂稱뽾떥甹奖䔲䙚埃牃⍆⑫嘺┶捷ヂ㑕⸸츦</w:t>
      </w:r>
      <w:r>
        <w:rPr/>
        <w:t>ꖮ</w:t>
      </w:r>
      <w:r>
        <w:rPr/>
        <w:t>䱤쉋</w:t>
      </w:r>
      <w:r>
        <w:rPr/>
        <w:t>Ⳃ⩃</w:t>
      </w:r>
      <w:r>
        <w:rPr/>
        <w:t>幄</w:t>
      </w:r>
      <w:r>
        <w:rPr/>
        <w:t>⡸</w:t>
      </w:r>
      <w:r>
        <w:rPr/>
        <w:t>숤</w:t>
      </w:r>
      <w:r>
        <w:rPr/>
        <w:t>ⵧ</w:t>
      </w:r>
      <w:r>
        <w:rPr/>
        <w:t>剠棃顔슣䎘珂獧땊〪櫃朲扢쉟싂坷穁潦啷焦⩘㥎䴫캿穟뗎丬䏂◂䄣匴汄桾䐶깟睁眲穤眣</w:t>
      </w:r>
      <w:r>
        <w:rPr/>
        <w:t>ⱖ</w:t>
      </w:r>
      <w:r>
        <w:rPr/>
        <w:t>䅎뭯깫슥娪뭌㑕剐㋂䥯䉂怳剩䱶し䕦栦ꍊ採ꌷ枏</w:t>
      </w:r>
      <w:r>
        <w:rPr/>
        <w:t>⡠</w:t>
      </w:r>
      <w:r>
        <w:rPr/>
        <w:t>祭쉦층摮㧂旂쉧搪䇂䉊歵剔昳浓焫㵆桁牒均㈹䱂㉃뭓⹞䔮㙮氬</w:t>
      </w:r>
      <w:r>
        <w:rPr/>
        <w:t>Ⲭ</w:t>
      </w:r>
      <w:r>
        <w:rPr/>
        <w:t>䝺⩧冱숸圴颿晦风䥌⍾⑚⹡噖吥㮮쌸쉎숸愻剞⿂攬ꍹꅡ뽀㑵佯슮칀⩏⪿깕쉘㐥塬㜪縪囂效橵忂ꍆ䢵䅳䛎沣쉟喱畋䍬숳싂剹䏍땡⺥矃牣䷂㙔焸걩䑁</w:t>
      </w:r>
      <w:r>
        <w:rPr/>
        <w:t>⡌</w:t>
      </w:r>
      <w:r>
        <w:rPr/>
        <w:t>徬兾颥稯⍑㥩뭧穲怫䧃⫂</w:t>
      </w:r>
      <w:r>
        <w:rPr/>
        <w:t>ⵣ</w:t>
      </w:r>
      <w:r>
        <w:rPr/>
        <w:t>擂榩啡癑歳䑅쉊쵦戶춘썊⻂剕䵦믂婆㉱슩</w:t>
      </w:r>
      <w:r>
        <w:rPr/>
        <w:t>ⲥ</w:t>
      </w:r>
      <w:r>
        <w:rPr/>
        <w:t>ꇂ⩖⩄矂烂幠焮浱癁滂</w:t>
      </w:r>
      <w:r>
        <w:rPr/>
        <w:t>ꕕ</w:t>
      </w:r>
      <w:r>
        <w:rPr/>
        <w:t>䵢顗</w:t>
      </w:r>
      <w:r>
        <w:rPr/>
        <w:t>ⴱ</w:t>
      </w:r>
      <w:r>
        <w:rPr/>
        <w:t>㭦⻂ち믂䉷摡坦傡슣弳䉏</w:t>
      </w:r>
      <w:r>
        <w:rPr/>
        <w:t>ⵢ</w:t>
      </w:r>
      <w:r>
        <w:rPr/>
        <w:t>쉰汍䏂睔⌫</w:t>
      </w:r>
      <w:r>
        <w:rPr/>
        <w:t>ꕎ</w:t>
      </w:r>
      <w:r>
        <w:rPr/>
        <w:t>乗渊繠㤥〪⍶䬵湤泃칹晷㥄⻂䙶刮</w:t>
      </w:r>
      <w:r>
        <w:rPr/>
        <w:t>ⵋ</w:t>
      </w:r>
      <w:r>
        <w:rPr/>
        <w:t>㭍佶⽃슩┩⛂浪뽨㡺㴤晑潢浰䉕侥槂㍳쵙礱硏숱␶㝫剥칊숹䢘㩈瀯歟溡Ⓜ䞬撩歾딽㥁</w:t>
      </w:r>
      <w:r>
        <w:rPr/>
        <w:t>ꗂ</w:t>
      </w:r>
      <w:r>
        <w:rPr/>
        <w:t>堬</w:t>
      </w:r>
      <w:r>
        <w:rPr/>
        <w:t>ꕈ</w:t>
      </w:r>
      <w:r>
        <w:rPr/>
        <w:t>桀㇂䥁頽ꅍ矂祕쉊땒칠松ㅁ</w:t>
      </w:r>
      <w:r>
        <w:rPr/>
        <w:t>⡒</w:t>
      </w:r>
      <w:r>
        <w:rPr/>
        <w:t>䋂쵊挽쉓숹⸦䠷칣㙬䑹卂</w:t>
      </w:r>
      <w:r>
        <w:rPr/>
        <w:t>ꕚ</w:t>
      </w:r>
      <w:r>
        <w:rPr/>
        <w:t>㬵쉬皱欸椯⽠</w:t>
      </w:r>
      <w:r>
        <w:rPr/>
        <w:t>ꤩⵀ</w:t>
      </w:r>
      <w:r>
        <w:rPr/>
        <w:t>硤砻뭙㴲杴㍱撩䴭쉋ꍾ䲵匶⼰佮㗂破Ⓨ懂㵉╲癧䡈</w:t>
      </w:r>
      <w:r>
        <w:rPr/>
        <w:t>ꥂ</w:t>
      </w:r>
      <w:r>
        <w:rPr/>
        <w:t>呷</w:t>
      </w:r>
      <w:r>
        <w:rPr/>
        <w:t>⡹</w:t>
      </w:r>
      <w:r>
        <w:rPr/>
        <w:t>忂䍕䁉䅮穪뭶싂兦搪㏎싂䠸⩇湤䒬갹</w:t>
      </w:r>
      <w:r>
        <w:rPr/>
        <w:t>Ɫ</w:t>
      </w:r>
      <w:r>
        <w:rPr/>
        <w:t>㚮䁬煣癯主恰곂獭◂璮瀷싂圭昬母奐疿夦瘨桐剁꥾潑</w:t>
      </w:r>
      <w:r>
        <w:rPr/>
        <w:t>⡩</w:t>
      </w:r>
      <w:r>
        <w:rPr/>
        <w:t>彷确丹烂슏㵦⥘㍷숩까捃䘫묯䭵</w:t>
      </w:r>
      <w:r>
        <w:rPr/>
        <w:t>ⲱ⩠</w:t>
      </w:r>
      <w:r>
        <w:rPr/>
        <w:t>슡乀泂灉偢桖ず⭊佶䝇숩싂楙剞頤涻숸䠳䨰猫숤ꥩ뼻朻⭗䰤⩒礥䭎椯싂砱䬸췂䃂䊿怶㭦䥷珂⼭䮻夯쉾⭤㝮呤瑯㇂窬䵂䐬</w:t>
      </w:r>
      <w:r>
        <w:rPr/>
        <w:t>⡴</w:t>
      </w:r>
      <w:r>
        <w:rPr/>
        <w:t>ꆡ橊扟漥䡑䜭쉞䁴⧍㈬愶뽚⨵掮㙨걅</w:t>
      </w:r>
      <w:r>
        <w:rPr/>
        <w:t>⣎</w:t>
      </w:r>
      <w:r>
        <w:rPr/>
        <w:t>㐷䉌䋂⩟ぅ촣㢘婊싂⥅擂㡘禩摞眦硤碱㭥㚏泃</w:t>
      </w:r>
      <w:r>
        <w:rPr/>
        <w:t>ⰷ</w:t>
      </w:r>
      <w:r>
        <w:rPr/>
        <w:t>温敢</w:t>
      </w:r>
      <w:r>
        <w:rPr/>
        <w:t>Ⱜ</w:t>
      </w:r>
      <w:r>
        <w:rPr/>
        <w:t>捤纩녏ギ槃䈲뽖䩮ꅂ瑗뽑䡗㣎帽껂勂⾮☮其ㆿ싂泂</w:t>
      </w:r>
      <w:r>
        <w:rPr/>
        <w:t>ꥎ</w:t>
      </w:r>
      <w:r>
        <w:rPr/>
        <w:t>쉱獎㝎栨摃촪敉輷琷긵⺡唭㋍塬漹旂㤹佈䜷卮⭤桔焪䭔牬䧂啦敺䁬湈䕙漤塇㏂뭳ꥩ䅒慲뽪㵐ꥯ十佾祴棃⩓假昦㶮浴</w:t>
      </w:r>
      <w:r>
        <w:rPr/>
        <w:t>ꕓ</w:t>
      </w:r>
      <w:r>
        <w:rPr/>
        <w:t>堽⭥깁䵭吨䵴猥剮쉢믂轈斵㍥</w:t>
      </w:r>
      <w:r>
        <w:rPr/>
        <w:t>Ⱶ</w:t>
      </w:r>
      <w:r>
        <w:rPr/>
        <w:t>ꍐ촳䍃扡䧂輬ꎱ䝊쵀猣婹奩汤쉕⩐뭀仂桵䩕㑹䀶産㬯㥬걦䩂䑄䬫〲⭩䩏ㅯ㕌敨㘭扇䜺썚扴丹ぴ珂</w:t>
      </w:r>
      <w:r>
        <w:rPr/>
        <w:t>ⱕ</w:t>
      </w:r>
      <w:r>
        <w:rPr/>
        <w:t>楂乫떣煇䔤쉭㓂湬㴽摌䁳桪쉁쉺厣焰묫땭싂䁹璿㍉彩숫㣂天䧃弮涿〮庬つ涮쉥⫂뾿⺡㢥㉠</w:t>
      </w:r>
      <w:r>
        <w:rPr/>
        <w:t>꧂⵫</w:t>
      </w:r>
      <w:r>
        <w:rPr/>
        <w:t>懂쉏䢵啴㩉〮</w:t>
      </w:r>
      <w:r>
        <w:rPr/>
        <w:t>⡪</w:t>
      </w:r>
      <w:r>
        <w:rPr/>
        <w:t>뾵瀵㜴ㅪ婀廂坩䕓칙惂撮䁢硌瓃慍祖쉄嫂쉯呅䇂䭅厣檻昻縪啱㡊⍚놵囂祲栽浤㑙坑幙䕀䒩娮殩睸濂睆瓍㵈湒⿍㭯塲쎩쏂䙍乄ꇂ㙆夤煙⒮飂䜪䭥⍀㢣㉂癤</w:t>
      </w:r>
      <w:r>
        <w:rPr/>
        <w:t>ⱌ</w:t>
      </w:r>
      <w:r>
        <w:rPr/>
        <w:t>嘺冩긊㒘♒숬唴氫㉠辱뭏⨳枏쉤쉫玻숩塯皏㬬牐线澵㩢唷瓂帯㪮爱唰숰歹쉕ネ侘癹껂敦嫂〵⨺㋂收습䫂</w:t>
      </w:r>
      <w:r>
        <w:rPr/>
        <w:t>ꦩ</w:t>
      </w:r>
      <w:r>
        <w:rPr/>
        <w:t>渨㊥㯂呎㡕⭰겵卡⩣欴䍤晴灎숻湶瑔숣測⥪</w:t>
      </w:r>
      <w:r>
        <w:rPr/>
        <w:t>⠰</w:t>
      </w:r>
      <w:r>
        <w:rPr/>
        <w:t>숵猫䔪슮换照㟂䄮뽢䤣⍃楇䚣싎兣</w:t>
      </w:r>
      <w:r>
        <w:rPr/>
        <w:t>ⷂ</w:t>
      </w:r>
      <w:r>
        <w:rPr/>
        <w:t>瞩敏捖䧂剔⥟爯恉⩀쉧ꇂ卖㈷㈦侣参䍴</w:t>
      </w:r>
      <w:r>
        <w:rPr/>
        <w:t>ꕨ</w:t>
      </w:r>
      <w:r>
        <w:rPr/>
        <w:t>戥庵⥃싂厘㴨⤣㑌䅰㙇</w:t>
      </w:r>
      <w:r>
        <w:rPr/>
        <w:t>ꦬ</w:t>
      </w:r>
      <w:r>
        <w:rPr/>
        <w:t>僂㟂颱㌣焸쉇湇걺䩾䙴䠸⼺瑵⽃숺썱焷䝎囎䦱⚩瀫쉇娹䑮䜶塬쉄곍썠ㆻ砦㈤쵨뭦╒㴶䊱䠴숨㜳㑪湰믂䴬쌭坭婥㙶估煴⭁殮氲⫂숰煓榮䥊⍶㝏䍃㬵쌭烎祏彫</w:t>
      </w:r>
      <w:r>
        <w:rPr/>
        <w:t>ꖮ</w:t>
      </w:r>
      <w:r>
        <w:rPr/>
        <w:t>摭㴮쉌숶卂㍆晃⑆⵾颿仂䬮轠珂扙</w:t>
      </w:r>
      <w:r>
        <w:rPr/>
        <w:t>⡬</w:t>
      </w:r>
      <w:r>
        <w:rPr/>
        <w:t>㒘╞慂㩈슿䨮㡨쉭</w:t>
      </w:r>
      <w:r>
        <w:rPr/>
        <w:t>Ɽ</w:t>
      </w:r>
      <w:r>
        <w:rPr/>
        <w:t>㙘㐻㚬숱╰牰慧⒩竂䡋瑎㙚촨䙙汒歠쉓녟ꅞ坯婗䡐쉱㤴换썫匥싎睚员⿂숶伳⭶橄㊘⽄潥췂嘳末슩䨫總</w:t>
      </w:r>
      <w:r>
        <w:rPr/>
        <w:t>ꗂ</w:t>
      </w:r>
      <w:r>
        <w:rPr/>
        <w:t>摬쌭び瑊</w:t>
      </w:r>
      <w:r>
        <w:rPr/>
        <w:t>ꤪ</w:t>
      </w:r>
      <w:r>
        <w:rPr/>
        <w:t>䄹庵⪻杺桾㉫⥃䰻㚩堻쉕㚵瑤깉䁟兡幅䁫쉢硩ꅶ撱亿橱</w:t>
      </w:r>
      <w:r>
        <w:rPr/>
        <w:t>꤯</w:t>
      </w:r>
      <w:r>
        <w:rPr/>
        <w:t>䱔㭱䔥匵䱚땫</w:t>
      </w:r>
      <w:r>
        <w:rPr/>
        <w:t>꤫</w:t>
      </w:r>
      <w:r>
        <w:rPr/>
        <w:t>潈癕撥爫㕡玮䩈꺬縷䰮沿幅⽉숵单振幣쉊</w:t>
      </w:r>
      <w:r>
        <w:rPr/>
        <w:t>ꥎ</w:t>
      </w:r>
      <w:r>
        <w:rPr/>
        <w:t>묽숹瑄㪩⨬ꍏ쉖㉑轉坱柂杺</w:t>
      </w:r>
      <w:r>
        <w:rPr/>
        <w:t>ⵤ</w:t>
      </w:r>
      <w:r>
        <w:rPr/>
        <w:t>绂湆㈹硇ꍘ獾㙰䑈䠸䛎樲眰녱浳儯夰쉋ꅔサ땵煤頫㪏ꥫ쵢穆垣咬晉墩摍䝀</w:t>
      </w:r>
      <w:r>
        <w:rPr/>
        <w:t>⠬⍹</w:t>
      </w:r>
      <w:r>
        <w:rPr/>
        <w:t>洯搸久묷矂琷祠</w:t>
      </w:r>
      <w:r>
        <w:rPr/>
        <w:t>ꥋ</w:t>
      </w:r>
      <w:r>
        <w:rPr/>
        <w:t>䀮獘晲卣䧂穃깦伩毂䔽䜻⨥〪䯂⩋슘꥚顐㨹礶橐怸勃乞㩀夫ノ玵싂獗痂⩒乫䱬뇂痂䣂슡쉸뭤堯쎿偔쉯甮춘쉢䌪싂杌</w:t>
      </w:r>
      <w:r>
        <w:rPr/>
        <w:t>ꦻ</w:t>
      </w:r>
      <w:r>
        <w:rPr/>
        <w:t>슬⎿⥚恨㘨偺䅆个걥㥚♫槂䬩슘쉸⒡숷亏婪䠮珍</w:t>
      </w:r>
      <w:r>
        <w:rPr/>
        <w:t>⡢</w:t>
      </w:r>
      <w:r>
        <w:rPr/>
        <w:t>ㆵ</w:t>
      </w:r>
      <w:r>
        <w:rPr/>
        <w:t>⡊</w:t>
      </w:r>
      <w:r>
        <w:rPr/>
        <w:t>䵧䡏柃伻浱䝷</w:t>
      </w:r>
      <w:r>
        <w:rPr/>
        <w:t>⡲</w:t>
      </w:r>
      <w:r>
        <w:rPr/>
        <w:t>澩橁⏂盂囃厣癔婧䑂ㅧ쉞攤쉣㨺柂뽋싃䲡⿂奲썢〦飂榻祀欭偳㉅毎穑</w:t>
      </w:r>
      <w:r>
        <w:rPr/>
        <w:t>ⶩ⍈</w:t>
      </w:r>
      <w:r>
        <w:rPr/>
        <w:t>䏂湰땁儰擂딪ꅮ凂䏂娴棍囂䕆ぶ㙕父</w:t>
      </w:r>
      <w:r>
        <w:rPr/>
        <w:t>Ⳃ</w:t>
      </w:r>
      <w:r>
        <w:rPr/>
        <w:t>沮쏂䛂戴伦澮⑳쉪幎⫂杲기猽伦⥂瘯愻⚡堬喩塳椱摀瘊</w:t>
      </w:r>
      <w:r>
        <w:rPr/>
        <w:t>ⷃ</w:t>
      </w:r>
      <w:r>
        <w:rPr/>
        <w:t>轱㕘爭숨椷㙢</w:t>
      </w:r>
      <w:r>
        <w:rPr/>
        <w:t>ꤨ⌲ꕕ</w:t>
      </w:r>
      <w:r>
        <w:rPr/>
        <w:t>䝮춥彥</w:t>
      </w:r>
      <w:r>
        <w:rPr/>
        <w:t>ꦵ</w:t>
      </w:r>
      <w:r>
        <w:rPr/>
        <w:t>숵숣♾瞡懍뼥曂䉎彔</w:t>
      </w:r>
      <w:r>
        <w:rPr/>
        <w:t>ꤵ</w:t>
      </w:r>
      <w:r>
        <w:rPr/>
        <w:t>兄㵅▵쉺갬怯狂兟慟뭙슩䈹占쉯橰☹採⫂㗂剈繒⫂쉢㐸䙦幚䝣灃䅮⥹䀶獗</w:t>
      </w:r>
      <w:r>
        <w:rPr/>
        <w:t>ⵇ</w:t>
      </w:r>
      <w:r>
        <w:rPr/>
        <w:t>栺流</w:t>
      </w:r>
      <w:r>
        <w:rPr/>
        <w:t>ⵞ</w:t>
      </w:r>
      <w:r>
        <w:rPr/>
        <w:t>券匩奟恘</w:t>
      </w:r>
      <w:r>
        <w:rPr/>
        <w:t>ⱎ⠴</w:t>
      </w:r>
      <w:r>
        <w:rPr/>
        <w:t>湕曂煭幣쉉뽉時</w:t>
      </w:r>
      <w:r>
        <w:rPr/>
        <w:t>ꕁ</w:t>
      </w:r>
      <w:r>
        <w:rPr/>
        <w:t>䩘硱坆슣칡煂⑘䇂㬳歁䗂깊励硙䗎ㄪ䜽㔤춥䉵쌷슏升뭣⬫␩㍟妵</w:t>
      </w:r>
      <w:r>
        <w:rPr/>
        <w:t>ꖱⶩ</w:t>
      </w:r>
      <w:r>
        <w:rPr/>
        <w:t>쵗ꏍ┺뽘暏痎䈰칰沣⬲㵓ㅫ顟⴨ヂ㵟</w:t>
      </w:r>
      <w:r>
        <w:rPr/>
        <w:t>⢱</w:t>
      </w:r>
      <w:r>
        <w:rPr/>
        <w:t>ꍞ摄搯㶥䝾搮犣⸲㩃㗂癢奤汵㦿ꄦ⥙挳頲兂녗だꍃ爷䝖嚥⽂ㄱ儤쉧歌梣䊱ꍧ츺堦쉮ꏃ盂顷</w:t>
      </w:r>
      <w:r>
        <w:rPr/>
        <w:t>ꔩ</w:t>
      </w:r>
      <w:r>
        <w:rPr/>
        <w:t>㐬弶</w:t>
      </w:r>
      <w:r>
        <w:rPr/>
        <w:t>ꕋ</w:t>
      </w:r>
      <w:r>
        <w:rPr/>
        <w:t>斱</w:t>
      </w:r>
      <w:r>
        <w:rPr/>
        <w:t>꧂</w:t>
      </w:r>
      <w:r>
        <w:rPr/>
        <w:t>뭺껂슘甽碩䭰炏䈷毂憣杢墣⼻䖬㤭⩘允⨩⨥佢揂徬㥐싂캩迂䨱汈猶玏并</w:t>
      </w:r>
      <w:r>
        <w:rPr/>
        <w:t>ꤱ</w:t>
      </w:r>
      <w:r>
        <w:rPr/>
        <w:t>先䨸썉☸㦥뭦䈥썄桨♹㜨뼶ꌱ刵穢㙡䈤嘮幯䥵瘪歬䰩灡땧㆘㕅㥃惂䢩싂♹䕎슡䅧ꌽ䂬⪿娫쉱ꅄ㐸㔴惎㭏掵䡹쉭淂䤪</w:t>
      </w:r>
      <w:r>
        <w:rPr/>
        <w:t>ⱊ</w:t>
      </w:r>
      <w:r>
        <w:rPr/>
        <w:t>痃摎塡⨪まぢ迍睪在깫䐸⨹湉㉲㕋</w:t>
      </w:r>
      <w:r>
        <w:rPr/>
        <w:t>ⷎ</w:t>
      </w:r>
      <w:r>
        <w:rPr/>
        <w:t>갲呒獨땇匲碻゘桳䏎碿澏哃㩃哂免䭍</w:t>
      </w:r>
      <w:r>
        <w:rPr/>
        <w:t>ꤥ</w:t>
      </w:r>
      <w:r>
        <w:rPr/>
        <w:t>卬坖썤슏</w:t>
      </w:r>
      <w:r>
        <w:rPr/>
        <w:t>ⴹ</w:t>
      </w:r>
      <w:r>
        <w:rPr/>
        <w:t>愲⌣伶儣싂⑪쉋뭒瑬싂뽯啅乪揂乵쉊牯夬⹊䴥뽈⩄쉁氫䍠⚘湑捤温斩㥧䚣失療坘</w:t>
      </w:r>
      <w:r>
        <w:rPr/>
        <w:t>ꤲ</w:t>
      </w:r>
      <w:r>
        <w:rPr/>
        <w:t>쵍穙兓</w:t>
      </w:r>
      <w:r>
        <w:rPr/>
        <w:t>Ⳃ</w:t>
      </w:r>
      <w:r>
        <w:rPr/>
        <w:t>㘨쉫页懍쎬汵㘽坔쵬䩈</w:t>
      </w:r>
      <w:r>
        <w:rPr/>
        <w:t>ꔤ</w:t>
      </w:r>
      <w:r>
        <w:rPr/>
        <w:t>獨♐싎斿층⸻쵏</w:t>
      </w:r>
      <w:r>
        <w:rPr/>
        <w:t>⡲</w:t>
      </w:r>
      <w:r>
        <w:rPr/>
        <w:t>熻㚏⩌䱑礭뽱ㅣ䑫䕁쉑積悬凎ꍸ殥㖻슩쉊挣瑔柂杦稦⍪灭倭晈곂严健䅞䠦治쉯拎恎呃칶䝃䣂题癋</w:t>
      </w:r>
      <w:r>
        <w:rPr/>
        <w:t>꧍</w:t>
      </w:r>
      <w:r>
        <w:rPr/>
        <w:t>纩</w:t>
      </w:r>
      <w:r>
        <w:rPr/>
        <w:t>ꔯ</w:t>
      </w:r>
      <w:r>
        <w:rPr/>
        <w:t>㥌㴺㐪㋂穰欣</w:t>
      </w:r>
      <w:r>
        <w:rPr/>
        <w:t>ꕑ</w:t>
      </w:r>
      <w:r>
        <w:rPr/>
        <w:t>䭑没搰☫牉⭟숺㆘竂桀柂㝢冬묤껂땁</w:t>
      </w:r>
      <w:r>
        <w:rPr/>
        <w:t>ꕦ</w:t>
      </w:r>
      <w:r>
        <w:rPr/>
        <w:t>決칺쉶습矂⍅</w:t>
      </w:r>
      <w:r>
        <w:rPr/>
        <w:t>ꥎ</w:t>
      </w:r>
      <w:r>
        <w:rPr/>
        <w:t>⠬</w:t>
      </w:r>
      <w:r>
        <w:rPr/>
        <w:t>䔤穠繖뼤</w:t>
      </w:r>
      <w:r>
        <w:rPr/>
        <w:t>ⰷ</w:t>
      </w:r>
      <w:r>
        <w:rPr/>
        <w:t>漭⼵䜯⑦埂潴⩎䍇㧂噄亩牙娲戰晆䎥帵䵙䵥嘶甫癢祋棂䙐帵㛂⽆猱ㆣ佊煷反憬䑷⪿싂扮ꥸ㝧畞숰쉂ꍏ劵ㅚ犿㩄珂䀴矂儳楚塠牢欷㥕</w:t>
      </w:r>
      <w:r>
        <w:rPr/>
        <w:t>ⷂ</w:t>
      </w:r>
      <w:r>
        <w:rPr/>
        <w:t>挷儤咩쉾彠뽇⏂彖歬敇ꅆ流䮱⹫湾⴬㜨슩怬䩵싍轂䔻飂幡頊쵀㵱伳佬据㑖ㆡ싂䙱浑㮻瘬⼹㵣쉉煩䲮幬ㆵ䅆쉳勂伹땺䪣搱浓☦恂㕤瑬㯂祲ꇂ꥾敷㵵䵚⧍⨰쉬輵쉞쉶</w:t>
      </w:r>
      <w:r>
        <w:rPr/>
        <w:t>⡠</w:t>
      </w:r>
      <w:r>
        <w:rPr/>
        <w:t>㝲녚쉉澏싂묪桍呄桦䑀⹦戯㚱ꥷ␦갶町습䑑⍗儴쉳㝷绎걕獁绂从嘮彤䶡䪮⹮轪呍䡥䐯</w:t>
      </w:r>
      <w:r>
        <w:rPr/>
        <w:t>⵰</w:t>
      </w:r>
      <w:r>
        <w:rPr/>
        <w:t>圣奰䜦柍㦮</w:t>
      </w:r>
      <w:r>
        <w:rPr/>
        <w:t>ⵔ</w:t>
      </w:r>
      <w:r>
        <w:rPr/>
        <w:t>뽠㴷欨摬㝀㉌轊婮䝲教깅</w:t>
      </w:r>
      <w:r>
        <w:rPr/>
        <w:t>ꕸ</w:t>
      </w:r>
      <w:r>
        <w:rPr/>
        <w:t>顈晋⩉㧂塒㛂栯桠〴势슬②⹓컍쉡싂쉫瑐睾䅢猽彗渻硞싂奬뼫</w:t>
      </w:r>
      <w:r>
        <w:rPr/>
        <w:t>ⱏ</w:t>
      </w:r>
      <w:r>
        <w:rPr/>
        <w:t>偏公橾칢懃쉠係樫습䙧칤唷㡎嗂漬⑤慯♵⑱캩硒</w:t>
      </w:r>
      <w:r>
        <w:rPr/>
        <w:t>ꔴ</w:t>
      </w:r>
      <w:r>
        <w:rPr/>
        <w:t>㙹砥</w:t>
      </w:r>
      <w:r>
        <w:rPr/>
        <w:t>ꔪ</w:t>
      </w:r>
      <w:r>
        <w:rPr/>
        <w:t>䐭걮恣䲬쉩☶쉄쉳䭬盃灩</w:t>
      </w:r>
      <w:r>
        <w:rPr/>
        <w:t>ⷂ</w:t>
      </w:r>
      <w:r>
        <w:rPr/>
        <w:t>役뭎믂㉳䷍</w:t>
      </w:r>
      <w:r>
        <w:rPr/>
        <w:t>ⷂ</w:t>
      </w:r>
      <w:r>
        <w:rPr/>
        <w:t>쉨䀰㌶秂칯步쉅潍橾在쵙㪻쉯灆桮⩨숸</w:t>
      </w:r>
      <w:r>
        <w:rPr/>
        <w:t>⡈</w:t>
      </w:r>
      <w:r>
        <w:rPr/>
        <w:t>嗎䭅栽奄捎╊쉪⩷兕녕쵌穅싂埂坥㑌歴䬷</w:t>
      </w:r>
      <w:r>
        <w:rPr/>
        <w:t>⡺</w:t>
      </w:r>
      <w:r>
        <w:rPr/>
        <w:t>ㅲ䀭惂氯쉟⭤녅窡噒棂䅁쉐</w:t>
      </w:r>
      <w:r>
        <w:rPr/>
        <w:t>⡈</w:t>
      </w:r>
      <w:r>
        <w:rPr/>
        <w:t>瑹䑥桙ㄱ놿㕕⹣勃껂娪係ꌲ噾㫃㎏係轨㑎癴㖏慔乁</w:t>
      </w:r>
      <w:r>
        <w:rPr/>
        <w:t>⠯</w:t>
      </w:r>
      <w:r>
        <w:rPr/>
        <w:t>彂没敊㉒㡔兠氤凂噐</w:t>
      </w:r>
      <w:r>
        <w:rPr/>
        <w:t>ꗂ</w:t>
      </w:r>
      <w:r>
        <w:rPr/>
        <w:t>獍뽚썶抮</w:t>
      </w:r>
      <w:r>
        <w:rPr/>
        <w:t>ⴥ</w:t>
      </w:r>
      <w:r>
        <w:rPr/>
        <w:t>栴ㄳ䙧㤲焵⹠坆</w:t>
      </w:r>
      <w:r>
        <w:rPr/>
        <w:t>ⳃ♗</w:t>
      </w:r>
      <w:r>
        <w:rPr/>
        <w:t>歞潧爷卓쉔</w:t>
      </w:r>
      <w:r>
        <w:rPr/>
        <w:t>ⰳ</w:t>
      </w:r>
      <w:r>
        <w:rPr/>
        <w:t>湣㉈呸䢬䙣框氥깞瓂㑲㥗⩲场慸㔻硱⭹刷娴ꥳ額䉎晖쉦愪桺本揂擎䞱え焨瑥㓂</w:t>
      </w:r>
      <w:r>
        <w:rPr/>
        <w:t>ⱳ</w:t>
      </w:r>
      <w:r>
        <w:rPr/>
        <w:t>塎揂쵨吪</w:t>
      </w:r>
      <w:r>
        <w:rPr/>
        <w:t>⣂</w:t>
      </w:r>
      <w:r>
        <w:rPr/>
        <w:t>걸喻塒痂</w:t>
      </w:r>
      <w:r>
        <w:rPr/>
        <w:t>꤫</w:t>
      </w:r>
      <w:r>
        <w:rPr/>
        <w:t>쉗㌽㉸숲㘩懎㝌칆溩媬쉬瀤煅쉸氩㥐却畦攱</w:t>
      </w:r>
      <w:r>
        <w:rPr/>
        <w:t>ꥉ</w:t>
      </w:r>
      <w:r>
        <w:rPr/>
        <w:t>뇂㏂䝣怦瑙勍繪䡬썈瑴栰</w:t>
      </w:r>
      <w:r>
        <w:rPr/>
        <w:t>ⷂ</w:t>
      </w:r>
      <w:r>
        <w:rPr/>
        <w:t>쉙뽪㪬留猦♤⥲䩞塐䤰皣</w:t>
      </w:r>
      <w:r>
        <w:rPr/>
        <w:t>ⵓ</w:t>
      </w:r>
      <w:r>
        <w:rPr/>
        <w:t>磂䙠숤奯Ⓜ樬爽浲疩</w:t>
      </w:r>
      <w:r>
        <w:rPr/>
        <w:t>ꕁ</w:t>
      </w:r>
      <w:r>
        <w:rPr/>
        <w:t>썷匹穭从假녇⚡쵯ꍢ䅦瓎䱯啺煙숮壂</w:t>
      </w:r>
    </w:p>
    <w:p>
      <w:pPr>
        <w:pStyle w:val="PreformattedText"/>
        <w:bidi w:val="0"/>
        <w:spacing w:before="0" w:after="0"/>
        <w:jc w:val="left"/>
        <w:rPr/>
      </w:pPr>
      <w:r>
        <w:rPr/>
        <w:t>瘺숮싂枘纩䄭ꅒㅣ䥫䥶煰㘩⾱䘪녯</w:t>
      </w:r>
      <w:r>
        <w:rPr/>
        <w:t>ⱃ</w:t>
      </w:r>
      <w:r>
        <w:rPr/>
        <w:t>숯䎬煱⍴栵꥔䙲䭯玩奏츲㡂⌹剷䮻㑳숩쵇숲溏췂穫䩒묥⩍ㅧ꥕祐䄷땧硸占辏犘恘쉰䵳ꏂ楢쉗ꍸ䙧疩楆꧎⼨湘☬숵㥱杙怭걎婒숦ヂけ獎䱣뿂㑙䡵昶⩵䢮婭숫漩煫</w:t>
      </w:r>
      <w:r>
        <w:rPr/>
        <w:t>ꕎ</w:t>
      </w:r>
      <w:r>
        <w:rPr/>
        <w:t>湞沱쌪槂楅ꅲ教⽏湡婍䜲楂昭塌慲恋슘摴</w:t>
      </w:r>
      <w:r>
        <w:rPr/>
        <w:t>⠳</w:t>
      </w:r>
      <w:r>
        <w:rPr/>
        <w:t>氻䊵</w:t>
      </w:r>
      <w:r>
        <w:rPr/>
        <w:t>ꥒ⥃</w:t>
      </w:r>
      <w:r>
        <w:rPr/>
        <w:t>㌱슱㑳婚殬</w:t>
      </w:r>
      <w:r>
        <w:rPr/>
        <w:t>⢻</w:t>
      </w:r>
      <w:r>
        <w:rPr/>
        <w:t>깉繑㓂㛂넴伻搊桨灱洶㑭츰쉙⶿㨽㩳쉔⩂䴣祑璏쉃周眹畅䁍㏂晌꥗㴶⍇⧎䑫顡瑪㍇協吸吮╡</w:t>
      </w:r>
      <w:r>
        <w:rPr/>
        <w:t>ⵞ</w:t>
      </w:r>
      <w:r>
        <w:rPr/>
        <w:t>欫╷싃㉹숹䄻嗎ひ㵴㌦琱䅈</w:t>
      </w:r>
      <w:r>
        <w:rPr/>
        <w:t>ⱐ</w:t>
      </w:r>
      <w:r>
        <w:rPr/>
        <w:t>轗⛂䣃ㅘㄮ啣㉁彙爣暩␦琱〉㭨幎牓꺥冡╮䜪땷忍㠷汳䠪湫怦暱獈칸攥嗂</w:t>
      </w:r>
      <w:r>
        <w:rPr/>
        <w:t>ⱺ</w:t>
      </w:r>
      <w:r>
        <w:rPr/>
        <w:t>洷</w:t>
      </w:r>
      <w:r>
        <w:rPr/>
        <w:t>ⷂ</w:t>
      </w:r>
      <w:r>
        <w:rPr/>
        <w:t>炥棂</w:t>
      </w:r>
      <w:r>
        <w:rPr/>
        <w:t>ꦵ</w:t>
      </w:r>
      <w:r>
        <w:rPr/>
        <w:t>숽싂쉣숳㜽⛍畐녙偁ꥯ㪱걀䆡亮㵮ꥱ刲扸껂彗㨣</w:t>
      </w:r>
      <w:r>
        <w:rPr/>
        <w:t>ⰹ</w:t>
      </w:r>
      <w:r>
        <w:rPr/>
        <w:t>ꆏ撿갲쉡竎⿂䍆䎘갴㭂䮮丱㠲컍玥䰪䱆破桦哎⭘뿂㷂㑢䭐㙹㙦睫숰췃</w:t>
      </w:r>
      <w:r>
        <w:rPr/>
        <w:t>⡍</w:t>
      </w:r>
      <w:r>
        <w:rPr/>
        <w:t>橉슏廃抡뽘獡儣煡쉋䓂㐦슬㴫塢渷窩㝬碏睴嚱ꥬ㌰倪䉔뗂堫⍷쉪숻榻穭</w:t>
      </w:r>
      <w:r>
        <w:rPr/>
        <w:t>ꦬ</w:t>
      </w:r>
      <w:r>
        <w:rPr/>
        <w:t>㉲㭭㑾믎슱䇂숻弶睙慀幓轙縣㜥瑒摋녍痂畀㙁恊숫奀⌥뽕挮瘪</w:t>
      </w:r>
      <w:r>
        <w:rPr/>
        <w:t>ꤤ</w:t>
      </w:r>
      <w:r>
        <w:rPr/>
        <w:t>ギ숫⻂坦뮣杫䙆䍶⩑獌碘䜭쉕컃彗㭞</w:t>
      </w:r>
      <w:r>
        <w:rPr/>
        <w:t>ꕂ</w:t>
      </w:r>
      <w:r>
        <w:rPr/>
        <w:t>煷悬杘砱痃幐㢩伴㍙㇂滂쉙㡁桥啘쏂곃呯䝍⼳纩歄쉾癞깹椵묬묷塩夥丵䊮愸昸</w:t>
      </w:r>
      <w:r>
        <w:rPr/>
        <w:t>ꔶ</w:t>
      </w:r>
      <w:r>
        <w:rPr/>
        <w:t>甶깯呎겵䆥刦</w:t>
      </w:r>
      <w:r>
        <w:rPr/>
        <w:t>ꔮ</w:t>
      </w:r>
      <w:r>
        <w:rPr/>
        <w:t>儽セ㏂䵥슬䜲櫂ꍔ䥏忂䓂祋썙㤷㈽噑⺥朩⤸擂䶻呖䝐剨㩰琦丷⎱캩쉠䖏壂䍠䝪䉦</w:t>
      </w:r>
      <w:r>
        <w:rPr/>
        <w:t>Ⱪ╾</w:t>
      </w:r>
      <w:r>
        <w:rPr/>
        <w:t>㭆䭘䵡稫㕎</w:t>
      </w:r>
      <w:r>
        <w:rPr/>
        <w:t>⢮</w:t>
      </w:r>
      <w:r>
        <w:rPr/>
        <w:t>攣夭止◂</w:t>
      </w:r>
      <w:r>
        <w:rPr/>
        <w:t>ⶣ</w:t>
      </w:r>
      <w:r>
        <w:rPr/>
        <w:t>穯瓂㕤眸썕쉐⽐䩸兗㭳ꄮ题</w:t>
      </w:r>
      <w:r>
        <w:rPr/>
        <w:t>ꕖ</w:t>
      </w:r>
      <w:r>
        <w:rPr/>
        <w:t>狎杫倪囃挩䵈⭱㜶䍰</w:t>
      </w:r>
      <w:r>
        <w:rPr/>
        <w:t>ꔻ</w:t>
      </w:r>
      <w:r>
        <w:rPr/>
        <w:t>涩ꥺ椹ㅲ拃싎녆䴫</w:t>
      </w:r>
      <w:r>
        <w:rPr/>
        <w:t>ꔫ</w:t>
      </w:r>
      <w:r>
        <w:rPr/>
        <w:t>撣削欩焴╺썹ꍨ呥仂녭㞥䎘祍㛂㙄땃㔺컍䈽䎿偞塆壂츭欰熥顤쉊䢘ㄽ녚榩杪儣䰫꺩种㦩䕷㎵㬪㌵免嗂䵍㙺⭩姂㨫ꌩわ╪⛃䵣⍶池㢩䃍䈶</w:t>
      </w:r>
      <w:r>
        <w:rPr/>
        <w:t>ꤽ</w:t>
      </w:r>
      <w:r>
        <w:rPr/>
        <w:t>㑞ꍹ썁潎䨦㥐漺ꍕ⨬䬶ケⓂ软⎻촷搥橯䕞縩桤⥞쵢ꍕ㴦뿎㵄揂侘䷂轞㈱㠹걪깉吸㔺䤦奞輺䄤뭯煩慄㞘⽅㓂ꌦ怽媮䕣♏䩀䭪㘩䉂땭곂㤤㛂㜫⺮㢿癀䡨䱙瑶琣挷㡔涵䭊湆㉊儱␴䂿숦䉫춣䥳ꌲ깍湞䧍扇䕈硬쉀䄯⽌䈫焹楔䑡쉚奅喩吤攥穩汎䗂䅪⪮뾣겘♶堤슱</w:t>
      </w:r>
      <w:r>
        <w:rPr/>
        <w:t>ꔨ</w:t>
      </w:r>
      <w:r>
        <w:rPr/>
        <w:t>乮쉰癬쉮昊サ㉤橕㴩쉍䁊ㄳ爲ꅙ咻琪歋䥧昪段楞쉆偰녷繞盂漲娤숺뽦⥔㞣䐪딹塅轸慌ꄪ煉执㍑戭飂녶</w:t>
      </w:r>
      <w:r>
        <w:rPr/>
        <w:t>⠭♩</w:t>
      </w:r>
      <w:r>
        <w:rPr/>
        <w:t>䑅쌨杷쉒㌹땘眥弩瓂㜣싍瑺䴺楹框湕땞す呎䁓呫䐵갪쉉繄攱䡄ぉ煌䝓⭲䍷칓ㅸ䕲忎矎</w:t>
      </w:r>
      <w:r>
        <w:rPr/>
        <w:t>Ȿ</w:t>
      </w:r>
      <w:r>
        <w:rPr/>
        <w:t>堮쵋칒⩟⨹洪厱栮伵껂枩⹉</w:t>
      </w:r>
      <w:r>
        <w:rPr/>
        <w:t>⠫</w:t>
      </w:r>
      <w:r>
        <w:rPr/>
        <w:t>摥</w:t>
      </w:r>
      <w:r>
        <w:rPr/>
        <w:t>ⱡ</w:t>
      </w:r>
      <w:r>
        <w:rPr/>
        <w:t>儵忂</w:t>
      </w:r>
      <w:r>
        <w:rPr/>
        <w:t>ꖡ</w:t>
      </w:r>
      <w:r>
        <w:rPr/>
        <w:t>㭸♮숮</w:t>
      </w:r>
      <w:r>
        <w:rPr/>
        <w:t>ꥄ</w:t>
      </w:r>
      <w:r>
        <w:rPr/>
        <w:t>䙁夲</w:t>
      </w:r>
      <w:r>
        <w:rPr/>
        <w:t>Ⱕ</w:t>
      </w:r>
      <w:r>
        <w:rPr/>
        <w:t>癟奚塤毎坭䝱支窘颬쉴支㑏쉸䵀⎏䶥㩚癒껍䜹겿〷ぎ숩⬱慔䭘쉹쵁幕杖ꍓ䵌冥呑湥梩䴸垩医쉱汏⨬䜫㑢去⩌挹⩥쉬榱懂⺱숪幀䉵畗䡅䅰〤⨯摁㉩뿂쉳ꍶ穋䠮</w:t>
      </w:r>
      <w:r>
        <w:rPr/>
        <w:t>⡲</w:t>
      </w:r>
      <w:r>
        <w:rPr/>
        <w:t>帬桑⨷ꍐ沮ꇎ겡슥</w:t>
      </w:r>
      <w:r>
        <w:rPr/>
        <w:t>ꥂ</w:t>
      </w:r>
      <w:r>
        <w:rPr/>
        <w:t>壂㧂⿂剨거䰣䐭쉠싂ꄷ瀥楦坊墩慰⩟쉂㍉䛃昴〸㕥眽爯欥넫⸭┪䛂䔥火㄰㓂뽓땃飍幘碥ꌺ녡䁲癇㔬슩㮩걂㍕煈쌤凂숷婊暏疬殩</w:t>
      </w:r>
      <w:r>
        <w:rPr/>
        <w:t>ꕤ</w:t>
      </w:r>
      <w:r>
        <w:rPr/>
        <w:t>ꌯ㖏䱶㒩뼮顦異摂樶頣啥杙旂⥆䱊␥㛂무깖깲桶啢㎵吥⏂뾏⒥搹䦮꺵噵숨숩ꅦ桧㥳灭ꍌ倬㕞┪㴬㑯㑏䡳斮딭⫍啩쎘幓⒩〦겱츳䔪</w:t>
      </w:r>
      <w:r>
        <w:rPr/>
        <w:t>ꕙ</w:t>
      </w:r>
      <w:r>
        <w:rPr/>
        <w:t>Ⲙ</w:t>
      </w:r>
      <w:r>
        <w:rPr/>
        <w:t>䩟䏂䫂妬쉠唽䂩睉摋硋녑캣⽉⪡兑顖稹슮㡉캘迂䰩</w:t>
      </w:r>
      <w:r>
        <w:rPr/>
        <w:t>ꗍ</w:t>
      </w:r>
      <w:r>
        <w:rPr/>
        <w:t>䑓⩈癩強砫⩷</w:t>
      </w:r>
      <w:r>
        <w:rPr/>
        <w:t>ⴶ</w:t>
      </w:r>
      <w:r>
        <w:rPr/>
        <w:t>栱땫歏㝠求㦮㡣栯깮숰獵浙⫂䠲쉈吻㋂䝬䢮㙳札煆숲컂</w:t>
      </w:r>
      <w:r>
        <w:rPr/>
        <w:t>꤯</w:t>
      </w:r>
      <w:r>
        <w:rPr/>
        <w:t>숷淂㉙뭨㔴顋䃂숸潍䕕坳㘱淂捅뼪슻</w:t>
      </w:r>
      <w:r>
        <w:rPr/>
        <w:t>⡲</w:t>
      </w:r>
      <w:r>
        <w:rPr/>
        <w:t>圬歡쵉쵪䍴㝭┯䉰뿂䱊숥穓廂挺쉖然␪䤵䥅쉨㕀쵉넽䅱唴䐥䖵汁㵏</w:t>
      </w:r>
      <w:r>
        <w:rPr/>
        <w:t>⡨</w:t>
      </w:r>
      <w:r>
        <w:rPr/>
        <w:t>潤旂뮥䭡</w:t>
      </w:r>
      <w:r>
        <w:rPr/>
        <w:t>ꕉꖡ</w:t>
      </w:r>
      <w:r>
        <w:rPr/>
        <w:t>惎庩救녗⏂쉶숬䄵怤歉ꄴ⹙僂䍚㮵⏂쉫䩩瑺㍏彟㈽⑷슬</w:t>
      </w:r>
      <w:r>
        <w:rPr/>
        <w:t>⡧</w:t>
      </w:r>
      <w:r>
        <w:rPr/>
        <w:t>숽䧂䕴䐬掬倨沵䥎女哂卶쉠绂</w:t>
      </w:r>
      <w:r>
        <w:rPr/>
        <w:t>ꔲ</w:t>
      </w:r>
      <w:r>
        <w:rPr/>
        <w:t>神뭗奧嘻煸擃쵃</w:t>
      </w:r>
      <w:r>
        <w:rPr/>
        <w:t>ꥋ</w:t>
      </w:r>
      <w:r>
        <w:rPr/>
        <w:t>䰷쉮䘨숦値噠㍥싂獔䄰䠮迂쉎唵硒숽愰倬㞏겵否䙋</w:t>
      </w:r>
      <w:r>
        <w:rPr/>
        <w:t>ꤵ</w:t>
      </w:r>
      <w:r>
        <w:rPr/>
        <w:t>껂伷飂ꌪ</w:t>
      </w:r>
      <w:r>
        <w:rPr/>
        <w:t>ⳍ</w:t>
      </w:r>
      <w:r>
        <w:rPr/>
        <w:t>촪쉕칆轈⌦顁㡠㤽⿂␪癇楄⨸䕪塖繓⒵ꇂꇂ䭊⏂⑥潑壂榱㓂㐰쉞煨츹㵩</w:t>
      </w:r>
      <w:r>
        <w:rPr/>
        <w:t>ⵖꤊ</w:t>
      </w:r>
      <w:r>
        <w:rPr/>
        <w:t>䨺㇂☴⹘剨桓乙</w:t>
      </w:r>
      <w:r>
        <w:rPr/>
        <w:t>⠰</w:t>
      </w:r>
      <w:r>
        <w:rPr/>
        <w:t>睴瑱响㍷숻晒䠥䥬싂䌨㍫숪</w:t>
      </w:r>
      <w:r>
        <w:rPr/>
        <w:t>Ⲙ</w:t>
      </w:r>
      <w:r>
        <w:rPr/>
        <w:t>ㅖ恁䟂㞿挣沏皏</w:t>
      </w:r>
      <w:r>
        <w:rPr/>
        <w:t>ⲣ</w:t>
      </w:r>
      <w:r>
        <w:rPr/>
        <w:t>摠氺㕕用杦滂슣㭁</w:t>
      </w:r>
      <w:r>
        <w:rPr/>
        <w:t>ꖥ</w:t>
      </w:r>
      <w:r>
        <w:rPr/>
        <w:t>㙱党</w:t>
      </w:r>
      <w:r>
        <w:rPr/>
        <w:t>꧂</w:t>
      </w:r>
      <w:r>
        <w:rPr/>
        <w:t>넺摹믂杲撿淂쉮쵍⵹⬻痎丫䅸啯쉇熮欨䏂彩▩</w:t>
      </w:r>
      <w:r>
        <w:rPr/>
        <w:t>⠽</w:t>
      </w:r>
      <w:r>
        <w:rPr/>
        <w:t>辬⨭縤祥⶘</w:t>
      </w:r>
      <w:r>
        <w:rPr/>
        <w:t>Ɫ</w:t>
      </w:r>
      <w:r>
        <w:rPr/>
        <w:t>煉䣂썳◂㧂</w:t>
      </w:r>
      <w:r>
        <w:rPr/>
        <w:t>ⴺ</w:t>
      </w:r>
      <w:r>
        <w:rPr/>
        <w:t>桒嫂戯框勂く剔娥輣䯂佌㌴睘</w:t>
      </w:r>
      <w:r>
        <w:rPr/>
        <w:t>ⴣ</w:t>
      </w:r>
      <w:r>
        <w:rPr/>
        <w:t>奤䑸偩㧂乘奨猽竂㠯♈ꄺ⩷㈪猹싂䭑</w:t>
      </w:r>
      <w:r>
        <w:rPr/>
        <w:t>⣂</w:t>
      </w:r>
      <w:r>
        <w:rPr/>
        <w:t>扫杂䈩┺顩猤숤딹뭩怸迃넹仍㏂䙯恬䙣偍</w:t>
      </w:r>
      <w:r>
        <w:rPr/>
        <w:t>ⱇ</w:t>
      </w:r>
      <w:r>
        <w:rPr/>
        <w:t>顢坭甶睰矂䄪眺挵䥲쉚䩉㩺搶녦彍╨硚扊䓎ꍮ䟂弱쉀뭕츻䈸晆燍摾녊牰⽫䕡⺥䑈䞥⩸婖睐硡䁒秂倻슣䥸㌩쉱ꅙ췎硐⹂低冥礥넳䑙棂촨</w:t>
      </w:r>
      <w:r>
        <w:rPr/>
        <w:t>ꕥ</w:t>
      </w:r>
      <w:r>
        <w:rPr/>
        <w:t>繑쉘췂㕨⌵娥㐸慒㷂촦嘬㯂䁓땙䋂䴣ꌭ숸㌥땬暏⫍恸扄㭹嫎汕㎘䱕䠸쉎⮻䙊飂吲飂</w:t>
      </w:r>
      <w:r>
        <w:rPr/>
        <w:t>ꤸ</w:t>
      </w:r>
      <w:r>
        <w:rPr/>
        <w:t>圥媣坷㉸朹뿎珃䗂⥂顈掮顐䘹煣傏쉑╋⨻칅㕄䗂䆩⛃⽫쉄싍〸</w:t>
      </w:r>
      <w:r>
        <w:rPr/>
        <w:t>ⵢ</w:t>
      </w:r>
      <w:r>
        <w:rPr/>
        <w:t>ꄸ獴拂꺻녵⮵硸</w:t>
      </w:r>
      <w:r>
        <w:rPr/>
        <w:t>ꤽ</w:t>
      </w:r>
      <w:r>
        <w:rPr/>
        <w:t>긱㣂쉓浕싂畁떏ꥺ湔儵伯敠庘䑗쵲扤獂</w:t>
      </w:r>
      <w:r>
        <w:rPr/>
        <w:t>ⳍ</w:t>
      </w:r>
      <w:r>
        <w:rPr/>
        <w:t>컎㨯飂略⪮瑏灀揂⬩乚䐲欯숳摐淂汑습㌺쉌䋂⩰ꥢ窏⪏桷쉲歺敉䤻疮䍄슏㢣숮䁃ꅠ硌猷濂流倴쉗땧繸猣㑁煥抡쉗東撩쉍䙎㐲汕迂⥘䝉</w:t>
      </w:r>
      <w:r>
        <w:rPr/>
        <w:t>ⴻ</w:t>
      </w:r>
      <w:r>
        <w:rPr/>
        <w:t>稤偢㨹汊㈺湙츮汖冱夵哂徬竎떮⨦䉗朩쉤搬䐪ꥤㆡ堲㌵䬸㌪䈨㮱摶숸ㅭㅠ䉡⒬转繢㙡磂ꎱ숽坱䩔彚歆뭘䛂쉵塋獪╒洤㭨畇坬愭唵㔽畱딩㋂捗桞疩淂祵湀樦㝳唥痂祣땃啄儴扒䱠㈽炻焹땵い䡦぀㈴녅ㆿ漨뽩灬䵙旂걌㙳쉥싂쉩䤫䐵䜱太懂긶깸䝲璻</w:t>
      </w:r>
      <w:r>
        <w:rPr/>
        <w:t>ꖩ</w:t>
      </w:r>
      <w:r>
        <w:rPr/>
        <w:t>䵃㊣䐳㕲厘珂幡䙲숽湬䜪が㑗柂判㷎免䨽匬縲猨슿滂쉋恊䣂刯吴걓印帴뗂ꥫ枥妬㬬䜤</w:t>
      </w:r>
      <w:r>
        <w:rPr/>
        <w:t>꤬⎻</w:t>
      </w:r>
      <w:r>
        <w:rPr/>
        <w:t>쉳딨㚱⩍㐭믂䐷ꍁ甬㫍쉶䩍ㅸ牙儵䝖</w:t>
      </w:r>
      <w:r>
        <w:rPr/>
        <w:t>⣂</w:t>
      </w:r>
      <w:r>
        <w:rPr/>
        <w:t>쉧⦩⸻當쉟䏂숶싎䂵漸쵘嘱츰䩘쉁㌥</w:t>
      </w:r>
      <w:r>
        <w:rPr/>
        <w:t>ꤊ</w:t>
      </w:r>
      <w:r>
        <w:rPr/>
        <w:t>楱旂䣂䝤呓杉⪵땊汔뮩슻쉴쉓⽢扸促슻値吰㵑啳쉰䪩쉩䬴ㅾ卮</w:t>
      </w:r>
      <w:r>
        <w:rPr/>
        <w:t>꧂</w:t>
      </w:r>
      <w:r>
        <w:rPr/>
        <w:t>ⱺ⪏</w:t>
      </w:r>
      <w:r>
        <w:rPr/>
        <w:t>쉢怺縳儱颿㧂桧仂䠽⼤쵾걹䄨쵎䉒</w:t>
      </w:r>
      <w:r>
        <w:rPr/>
        <w:t>Ⱓ</w:t>
      </w:r>
      <w:r>
        <w:rPr/>
        <w:t>昸燂뽄䜭⍥㦥轔为㨺桄眪潨⼲䆩䙷♠慔晙㍵匩땋㟂촽欫⑎╰⼪䑈칤畉쉐䚿㎮ꍎ췃⨲こ砣弳⥾辮</w:t>
      </w:r>
      <w:r>
        <w:rPr/>
        <w:t>ⴶꤹ</w:t>
      </w:r>
      <w:r>
        <w:rPr/>
        <w:t>汍숯吤䍡䤩橋䑠䅺汾㮩烂⪘곂飂쉐쉢걑⴯僂勂捡癠灊楣湮䰹䷂淂⨺䱓</w:t>
      </w:r>
      <w:r>
        <w:rPr/>
        <w:t>ꗂ</w:t>
      </w:r>
      <w:r>
        <w:rPr/>
        <w:t>瀬</w:t>
      </w:r>
      <w:r>
        <w:rPr/>
        <w:t>⡐</w:t>
      </w:r>
      <w:r>
        <w:rPr/>
        <w:t>䴪땂걄</w:t>
      </w:r>
      <w:r>
        <w:rPr/>
        <w:t>꤯</w:t>
      </w:r>
      <w:r>
        <w:rPr/>
        <w:t>䫂</w:t>
      </w:r>
      <w:r>
        <w:rPr/>
        <w:t>ⴻ</w:t>
      </w:r>
      <w:r>
        <w:rPr/>
        <w:t>⽧䜳뾥쉀䨬⵹烃␤池氬⍱</w:t>
      </w:r>
      <w:r>
        <w:rPr/>
        <w:t>꧂</w:t>
      </w:r>
      <w:r>
        <w:rPr/>
        <w:t>숫剠⩺⍗</w:t>
      </w:r>
      <w:r>
        <w:rPr/>
        <w:t>ꤵ</w:t>
      </w:r>
      <w:r>
        <w:rPr/>
        <w:t>㪵〣䳂两患♩椪轒㭺Ⓨ䑢⽚洵떏쉇嘩㶩琻</w:t>
      </w:r>
      <w:r>
        <w:rPr/>
        <w:t>ꔶ</w:t>
      </w:r>
      <w:r>
        <w:rPr/>
        <w:t>䜱摵ꍆ禩兆</w:t>
      </w:r>
      <w:r>
        <w:rPr/>
        <w:t>ꤰ</w:t>
      </w:r>
      <w:r>
        <w:rPr/>
        <w:t>䵦忂쉖⮏싂潐딱䅭╭싂㑖顗⌶㕰䔻쉕츦</w:t>
      </w:r>
      <w:r>
        <w:rPr/>
        <w:t>ꕸ</w:t>
      </w:r>
      <w:r>
        <w:rPr/>
        <w:t>㥺⭅㨱</w:t>
      </w:r>
      <w:r>
        <w:rPr/>
        <w:t>ꥄ</w:t>
      </w:r>
      <w:r>
        <w:rPr/>
        <w:t>㵟쉷姃忂㡁숮慨㍱숹涿캥쉖</w:t>
      </w:r>
      <w:r>
        <w:rPr/>
        <w:t>ꤴ</w:t>
      </w:r>
      <w:r>
        <w:rPr/>
        <w:t>楡걠⼱微㠴싂슣焰㡠㩔婍癔◃暬畅⵷嘭㇂䄱攻婘㡡⛂䦡쵖㙂顇稱䉅⽶桖午旍넹</w:t>
      </w:r>
      <w:r>
        <w:rPr/>
        <w:t>ꕉ⏂</w:t>
      </w:r>
      <w:r>
        <w:rPr/>
        <w:t>䞡곂곃橣殩㑔彊橂繬彀匤敱⑀</w:t>
      </w:r>
      <w:r>
        <w:rPr/>
        <w:t>ⷂ</w:t>
      </w:r>
      <w:r>
        <w:rPr/>
        <w:t>숴塗媬䑌兊슿珃㍂⯂扌并㥌䑱䞻☯汦呥㖏㡐⵵煎爲</w:t>
      </w:r>
      <w:r>
        <w:rPr/>
        <w:t>⢮</w:t>
      </w:r>
      <w:r>
        <w:rPr/>
        <w:t>⽊䕒娽弨싎俎噷쉥䴨牚繐杷⧂攫쵚煈擂恨十㑩쉩걀烂䕣ꥡ</w:t>
      </w:r>
      <w:r>
        <w:rPr/>
        <w:t>⡓</w:t>
      </w:r>
      <w:r>
        <w:rPr/>
        <w:t>祉싂主쉥䲘杹䉑斩䦵넮縪猸㝹咏晇䁚牚㞣</w:t>
      </w:r>
      <w:r>
        <w:rPr/>
        <w:t>ⵉ⌱</w:t>
      </w:r>
      <w:r>
        <w:rPr/>
        <w:t>硾低琺晎画썑⾿繪䓂疥쉬䅲瘮欸穆䃎</w:t>
      </w:r>
      <w:r>
        <w:rPr/>
        <w:t>⡕</w:t>
      </w:r>
      <w:r>
        <w:rPr/>
        <w:t>䖵⹢硓쉒扐㖻癫쵾깮亻慴傿穙</w:t>
      </w:r>
      <w:r>
        <w:rPr/>
        <w:t>ꦿ</w:t>
      </w:r>
      <w:r>
        <w:rPr/>
        <w:t>㭆竂喡影个汁</w:t>
      </w:r>
      <w:r>
        <w:rPr/>
        <w:t>ꕤ</w:t>
      </w:r>
      <w:r>
        <w:rPr/>
        <w:t>忂杚⩞氳瑤濂</w:t>
      </w:r>
      <w:r>
        <w:rPr/>
        <w:t>⠸</w:t>
      </w:r>
      <w:r>
        <w:rPr/>
        <w:t>䜣갯쉱佑㵥㑧䅌㷃歎䵦㌽佅癤쉍〮彟</w:t>
      </w:r>
      <w:r>
        <w:rPr/>
        <w:t>ꤱ⑈</w:t>
      </w:r>
      <w:r>
        <w:rPr/>
        <w:t>㠭兕㉂뽗⭘䚏輦摀煩䖬殥싎</w:t>
      </w:r>
      <w:r>
        <w:rPr/>
        <w:t>ⴥ</w:t>
      </w:r>
      <w:r>
        <w:rPr/>
        <w:t>쌣弽ㆩ숬礶쉙䜬⍉汸썓湓浄瑦㑸庩慂갥䵐歟⩬썣쉪啡婑췂⥶ㅄ帻놥⹄⧍슬습슘ㅷ╉䪮獒ꍃ</w:t>
      </w:r>
      <w:r>
        <w:rPr/>
        <w:t>ꤣ</w:t>
      </w:r>
      <w:r>
        <w:rPr/>
        <w:t>䠻㉡摘쉇㥰⥒캡쉦</w:t>
      </w:r>
      <w:r>
        <w:rPr/>
        <w:t>ꕪ</w:t>
      </w:r>
      <w:r>
        <w:rPr/>
        <w:t>㔪䞥嘯杦⽸欪㏃刣摺䢮썘牧種넬垬协潢汖숪쌶当싂쉥뗃っ묰奭坍卑䥣癧兞勂ꥺ元䡬䓂꤮䀷急奯㘮싂</w:t>
      </w:r>
      <w:r>
        <w:rPr/>
        <w:t>ꔫ</w:t>
      </w:r>
      <w:r>
        <w:rPr/>
        <w:t>搦䅱疩欹捍浦</w:t>
      </w:r>
      <w:r>
        <w:rPr/>
        <w:t>ⵂ</w:t>
      </w:r>
      <w:r>
        <w:rPr/>
        <w:t>㤪⪣䤩㭯ꌫ깊쉅乄浤ꌱ</w:t>
      </w:r>
      <w:r>
        <w:rPr/>
        <w:t>ꕙ</w:t>
      </w:r>
      <w:r>
        <w:rPr/>
        <w:t>㠊偑㠩ꎘ乃⧂촯砶睄싂慄뽔숲硙癎䣂卶썙뾻슩쎱幩╥摣奸䧂歕䘪用䍋奪썯橱㔪䠯䏂쉱⫂渲坯瑟癌녡㡞批㣂츯狃칆啑╱㥃狂浾칙㨱</w:t>
      </w:r>
      <w:r>
        <w:rPr/>
        <w:t>ꤲꗂ</w:t>
      </w:r>
      <w:r>
        <w:rPr/>
        <w:t>剫㥧坠朷懂㑙測㢡䨪䐺쉴㵪䷂卌㕤啁</w:t>
      </w:r>
      <w:r>
        <w:rPr/>
        <w:t>ꦻ</w:t>
      </w:r>
      <w:r>
        <w:rPr/>
        <w:t>眮浸掻娶㭩쉈⩴㏎嫂</w:t>
      </w:r>
      <w:r>
        <w:rPr/>
        <w:t>ⱕ⍗</w:t>
      </w:r>
      <w:r>
        <w:rPr/>
        <w:t>쉐䩈㒡潟싂⚱䙉⩓╲洺㩓䑠浟䤪に侵䘦僂䑇晶泂䙎穎祷</w:t>
      </w:r>
      <w:r>
        <w:rPr/>
        <w:t>ⲣ</w:t>
      </w:r>
      <w:r>
        <w:rPr/>
        <w:t>全␦슏匩ꌴ〤颿쉗繯特㭾栭♥⻂썸걳Ⓜ〸硑瘪㶣橰幦䝟䘯栯⩤㉣╪꺏뼷넱瑨꧎吳⥕䵖瘪캿祢뭳ꍵ癌浌䡩숪渺枮漬悬딸╯깕썄侩祪걄塆숳楠䔽㤽╒</w:t>
      </w:r>
      <w:r>
        <w:rPr/>
        <w:t>ⱺ⡠</w:t>
      </w:r>
      <w:r>
        <w:rPr/>
        <w:t>䡨썓䭙炬㉊竂癲卣⮘䝱㑦橖㌩㕮㣃쉍㵨楪恠숷뽴땍噔䬮</w:t>
      </w:r>
      <w:r>
        <w:rPr/>
        <w:t>ⶱ</w:t>
      </w:r>
      <w:r>
        <w:rPr/>
        <w:t>汾┵슩㐷瑶䍲䑸䨫㝌婚潐㍆⥫㩟䣍⼻浭倭</w:t>
      </w:r>
      <w:r>
        <w:rPr/>
        <w:t>ꔵ</w:t>
      </w:r>
      <w:r>
        <w:rPr/>
        <w:t>ꥲ뭘愪塄祸䍔姂䉩䩥礰挱ヂ㞻伯쉖⤪까睅佡♃水㕷</w:t>
      </w:r>
      <w:r>
        <w:rPr/>
        <w:t>⡵⹠</w:t>
      </w:r>
      <w:r>
        <w:rPr/>
        <w:t>嚮⿂䲥╱⩄♸䩲䑖⽦</w:t>
      </w:r>
      <w:r>
        <w:rPr/>
        <w:t>⠤</w:t>
      </w:r>
      <w:r>
        <w:rPr/>
        <w:t>瘽牖╅쉾玩畇</w:t>
      </w:r>
      <w:r>
        <w:rPr/>
        <w:t>Ⱨ</w:t>
      </w:r>
      <w:r>
        <w:rPr/>
        <w:t>轨䭣涡쉡쵃㭤坺伪䑒㨰恈窏ヂꏂ灂츳ㆿ窘飂䕺⬣姎䝅슩乳䩍稷兂䱯塰繗뿍⽔⩊恁숱⵪㫍</w:t>
      </w:r>
      <w:r>
        <w:rPr/>
        <w:t>⡷</w:t>
      </w:r>
      <w:r>
        <w:rPr/>
        <w:t>杆⮥</w:t>
      </w:r>
      <w:r>
        <w:rPr/>
        <w:t>꧂</w:t>
      </w:r>
      <w:r>
        <w:rPr/>
        <w:t>天</w:t>
      </w:r>
      <w:r>
        <w:rPr/>
        <w:t>ꥐ</w:t>
      </w:r>
      <w:r>
        <w:rPr/>
        <w:t>牉땄䱵⥱䙡ꅇ䨽晬偋娪㋂汳♁愪⩎卖煓㑫꺬䱭㩢</w:t>
      </w:r>
      <w:r>
        <w:rPr/>
        <w:t>ꕷ</w:t>
      </w:r>
      <w:r>
        <w:rPr/>
        <w:t>ꄯ䥶䬵永㤺搦奅싂䕠嘣埂睃싂伩쉯뾣眶䦥⻂幐恟⥴㊮슮䈷뼪ㅲ떮겡䒿숳⽇佐煆摂⤬㥳ꍾ畈穨䴣彉䶵㟂タ⛂祦主⦻싂桟쉧꺿祌ꅎ剭㚩㬥捄㜶䱒㡁甶风ㅗ</w:t>
      </w:r>
      <w:r>
        <w:rPr/>
        <w:t>ⱑ</w:t>
      </w:r>
      <w:r>
        <w:rPr/>
        <w:t>쉌摍쉒轫㬱硨杅ꍢ䉥쉪⽢떥╳欣唥䛂刵畲긤䝠桬▣ꄻ吹塐煣</w:t>
      </w:r>
      <w:r>
        <w:rPr/>
        <w:t>ⶵ</w:t>
      </w:r>
      <w:r>
        <w:rPr/>
        <w:t>ふ깮淂䘴楈ꄪ唨㚻㝬㕬⹅숤昣㥉佭䢵慓坁甬惂幖䔲⑯쉳</w:t>
      </w:r>
      <w:r>
        <w:rPr/>
        <w:t>Ⱨ</w:t>
      </w:r>
      <w:r>
        <w:rPr/>
        <w:t>㤣彌㛂숰佞㔪祁걤㌮촽桠忂숸⩑♙燍쉸깸偏夤坅䍃歐彾榏깥㍤⫃칕䑪婾쉓咿湬枘樵嗂♹칵䥳橘⽧狂㝗渣毂䊣쉮婒朶媮幕反睏瘻╨쉦汌⑨儭䥮穥磂䍬⩀毂䍚</w:t>
      </w:r>
      <w:r>
        <w:rPr/>
        <w:t>ⴊ☹</w:t>
      </w:r>
      <w:r>
        <w:rPr/>
        <w:t>獈ㅔ數潯⍉㭄侬㬱瀹㕏挻</w:t>
      </w:r>
      <w:r>
        <w:rPr/>
        <w:t>ⵢ</w:t>
      </w:r>
      <w:r>
        <w:rPr/>
        <w:t>䁃㏍捇㕶쉅⫂怪櫂⮩㵒㜫쉴⽬晟</w:t>
      </w:r>
      <w:r>
        <w:rPr/>
        <w:t>ⴹ</w:t>
      </w:r>
      <w:r>
        <w:rPr/>
        <w:t>潍䩎硙⑫㤸剷⫍輯⑓眵ꥪ畤㊬싂ꄵ</w:t>
      </w:r>
      <w:r>
        <w:rPr/>
        <w:t>⡥</w:t>
      </w:r>
      <w:r>
        <w:rPr/>
        <w:t>坷潂楎㩕╢㑴猣矎湲婁剏쉖╺眰婏ꍵ㞣쉵璱輶ꍒ녅뭗뇂剋睧䝇슩頶녕</w:t>
      </w:r>
      <w:r>
        <w:rPr/>
        <w:t>꤯䷂</w:t>
      </w:r>
      <w:r>
        <w:rPr/>
        <w:t>奲㶵窿⌮䔷牡硈⤩㠺帬咮䢻㵅䄶吪傥秂ꅑ癘◂疩갶江⾘砶슩ギ␶僂⫂摟⥴뮮吹杬䩢습쉅皮㝵坹깃㕰</w:t>
      </w:r>
      <w:r>
        <w:rPr/>
        <w:t>ⱓ</w:t>
      </w:r>
      <w:r>
        <w:rPr/>
        <w:t>ⵗ</w:t>
      </w:r>
      <w:r>
        <w:rPr/>
        <w:t>䣂⩋䕕</w:t>
      </w:r>
      <w:r>
        <w:rPr/>
        <w:t>ⰳ</w:t>
      </w:r>
      <w:r>
        <w:rPr/>
        <w:t>넽彧싂</w:t>
      </w:r>
      <w:r>
        <w:rPr/>
        <w:t>Ⱟ</w:t>
      </w:r>
      <w:r>
        <w:rPr/>
        <w:t>䔫䕖涱숻㙱囂㫂☶ァ硈䠪䢬䬦⧎牙迂潊䰶猬䝾⩢䛂</w:t>
      </w:r>
      <w:r>
        <w:rPr/>
        <w:t>ꗂ</w:t>
      </w:r>
      <w:r>
        <w:rPr/>
        <w:t>㥞䤹䔽僂竂㠨勃䑀憘婶穢㐳㚿깄슱</w:t>
      </w:r>
      <w:r>
        <w:rPr/>
        <w:t>ⷂ</w:t>
      </w:r>
      <w:r>
        <w:rPr/>
        <w:t>埂㩖敵柍싂</w:t>
      </w:r>
      <w:r>
        <w:rPr/>
        <w:t>ꦡ</w:t>
      </w:r>
      <w:r>
        <w:rPr/>
        <w:t>갲焹ㄳ棎ꄪ场㶏顁</w:t>
      </w:r>
      <w:r>
        <w:rPr/>
        <w:t>ⳍ</w:t>
      </w:r>
      <w:r>
        <w:rPr/>
        <w:t>딹浵席㥊쵞⹃吩壂⽓뮿㑕珂抻纘䴲狂噢⭕쉾깲䳂媩뽭樷⭢暮㡶怶頨䪡땸淂㙫侏㜯╉숥ㅥ砻슩⤥㍀䡀䄲⼴㥊쉴㒡中轙ꥫ쉋뽕懂毂祠绂┽슮딯츥熻柂㑸</w:t>
      </w:r>
      <w:r>
        <w:rPr/>
        <w:t>ꤪ</w:t>
      </w:r>
      <w:r>
        <w:rPr/>
        <w:t>願媡칭㇃㌤䱔䵌䬯狃杂佨乷爹뭗쉮祸橀穗畉䑓〳䀴䨹慾Ⓨ⥃卅㤱㵒┤</w:t>
      </w:r>
      <w:r>
        <w:rPr/>
        <w:t>ⵀ</w:t>
      </w:r>
      <w:r>
        <w:rPr/>
        <w:t>슩</w:t>
      </w:r>
      <w:r>
        <w:rPr/>
        <w:t>ꕳ</w:t>
      </w:r>
      <w:r>
        <w:rPr/>
        <w:t>摋梮⫂䅒汃걋怹⽚桞ꅑ轟参⩚䍮ꌻ䭅䵊Ⓧ쉫抵數◂擂⹲</w:t>
      </w:r>
      <w:r>
        <w:rPr/>
        <w:t>ⱘ</w:t>
      </w:r>
      <w:r>
        <w:rPr/>
        <w:t>輩溿칄杆恸婄ㄸ뮬㥱偬묹䁩㭌彾숦弤슻畷獇低椳㍨䗃戬뭵츬湢㜫숻恂쉹冘㙄쵚⽅儹</w:t>
      </w:r>
      <w:r>
        <w:rPr/>
        <w:t>ꕈ</w:t>
      </w:r>
      <w:r>
        <w:rPr/>
        <w:t>뽎䉵票㔥싂啲硩癃쉐㭱〩</w:t>
      </w:r>
      <w:r>
        <w:rPr/>
        <w:t>⠹</w:t>
      </w:r>
      <w:r>
        <w:rPr/>
        <w:t>㑑ꍱ眳㉂眫瀩㝀煎恑뼱奦辻攰辱ꇃ숪숸佲楕뮩啂ꅕ敦捾㜱ꆏ夭⯂ㆡ暩</w:t>
      </w:r>
      <w:r>
        <w:rPr/>
        <w:t>⡑</w:t>
      </w:r>
      <w:r>
        <w:rPr/>
        <w:t>䭶禵溵䎩⤥뽗顷</w:t>
      </w:r>
      <w:r>
        <w:rPr/>
        <w:t>ꖩ</w:t>
      </w:r>
      <w:r>
        <w:rPr/>
        <w:t>㩢禡顬</w:t>
      </w:r>
      <w:r>
        <w:rPr/>
        <w:t>⠶ⱘ</w:t>
      </w:r>
      <w:r>
        <w:rPr/>
        <w:t>땰䁙唣湹깺䦘䑘</w:t>
      </w:r>
      <w:r>
        <w:rPr/>
        <w:t>⡵</w:t>
      </w:r>
      <w:r>
        <w:rPr/>
        <w:t>午泂怤奩㍞</w:t>
      </w:r>
      <w:r>
        <w:rPr/>
        <w:t>⠫</w:t>
      </w:r>
      <w:r>
        <w:rPr/>
        <w:t>䵪</w:t>
      </w:r>
      <w:r>
        <w:rPr/>
        <w:t>ꦿ⩑ꤥ</w:t>
      </w:r>
      <w:r>
        <w:rPr/>
        <w:t>쉣⬺쉆䱚쉫쉨創楱砽슏⼭恏慕</w:t>
      </w:r>
      <w:r>
        <w:rPr/>
        <w:t>ⴽ</w:t>
      </w:r>
      <w:r>
        <w:rPr/>
        <w:t>ꌤ溣</w:t>
      </w:r>
      <w:r>
        <w:rPr/>
        <w:t>⠸</w:t>
      </w:r>
      <w:r>
        <w:rPr/>
        <w:t>揂㬺⽣惂㴱儵礥䓂⤷</w:t>
      </w:r>
      <w:r>
        <w:rPr/>
        <w:t>ꤶ</w:t>
      </w:r>
      <w:r>
        <w:rPr/>
        <w:t>泃⍟</w:t>
      </w:r>
      <w:r>
        <w:rPr/>
        <w:t>ꥐ</w:t>
      </w:r>
      <w:r>
        <w:rPr/>
        <w:t>쉾顉䙳ィ⩣녚獕㦣⩠怶晐뿂昪睦싃卩吨兯橂㜤唯䆥挱䍔㥯僂㥩䡨捖☳</w:t>
      </w:r>
      <w:r>
        <w:rPr/>
        <w:t>ꦥ⹍</w:t>
      </w:r>
      <w:r>
        <w:rPr/>
        <w:t>㥋圫瀬ꎮ乵瀤晾瑁䎿쌱뼫⍌橤潀䕔䱢額乤䩳穇䈰</w:t>
      </w:r>
      <w:r>
        <w:rPr/>
        <w:t>ꥃ</w:t>
      </w:r>
      <w:r>
        <w:rPr/>
        <w:t>ⰳ</w:t>
      </w:r>
      <w:r>
        <w:rPr/>
        <w:t>㭃摴拃⍶碻㩣⥞쵞놏瘊㉨獗沿㨪㉡☮慁䛂슩䅍桲㙅數</w:t>
      </w:r>
      <w:r>
        <w:rPr/>
        <w:t>ꤦ</w:t>
      </w:r>
      <w:r>
        <w:rPr/>
        <w:t>灄煋繂䱴ꇂ玮硢夸䕤案䕰넣⩞暥䲏浍쉳惃䡰縰楇쉋⸱⼽顧磂㌨쉐놏䔳䕾揂彄</w:t>
      </w:r>
      <w:r>
        <w:rPr/>
        <w:t>ꔻ</w:t>
      </w:r>
      <w:r>
        <w:rPr/>
        <w:t>뽐♩걉焯娦䯂겣⾡発䬭㥍彍쉣瘬숪</w:t>
      </w:r>
      <w:r>
        <w:rPr/>
        <w:t>⡅</w:t>
      </w:r>
      <w:r>
        <w:rPr/>
        <w:t>縱䗂뽄䡈㬰㠽䴬湂痂쌺没硔숶ꥺ쉅椻颵싂ヂケ䡤</w:t>
      </w:r>
      <w:r>
        <w:rPr/>
        <w:t>ⴲ</w:t>
      </w:r>
      <w:r>
        <w:rPr/>
        <w:t>瑔ꍂ㵏</w:t>
      </w:r>
      <w:r>
        <w:rPr/>
        <w:t>ꔲ</w:t>
      </w:r>
      <w:r>
        <w:rPr/>
        <w:t>剸礥慀収숽䎮憣㠷硤噙쉟뿂㐪拂㶱嫂ꥣ搭쉆㪘溥㜭깱䥋쉏</w:t>
      </w:r>
      <w:r>
        <w:rPr/>
        <w:t>ꥉ</w:t>
      </w:r>
      <w:r>
        <w:rPr/>
        <w:t>娨⽌轧幞碵견晧㥩쉞♺仂搩縭ㅹ癩㡃愦歠眮䄽氳晧祮䄺ꅪ拂拂䙯瑥㏍㙙獷쉃㩀煓噃午䔰⭤掱㛂슩㟂ꍙ兞㠣哂嘺仂쉳噗</w:t>
      </w:r>
      <w:r>
        <w:rPr/>
        <w:t>꤬┹</w:t>
      </w:r>
      <w:r>
        <w:rPr/>
        <w:t>㌳䷃슬轂番太木啉棎䥂㘦焱䙦ぴ䩖</w:t>
      </w:r>
      <w:r>
        <w:rPr/>
        <w:t>ⵐ</w:t>
      </w:r>
      <w:r>
        <w:rPr/>
        <w:t>绂</w:t>
      </w:r>
      <w:r>
        <w:rPr/>
        <w:t>ꔸ</w:t>
      </w:r>
      <w:r>
        <w:rPr/>
        <w:t>歈杔焱䩣컂⽥␹숷놥佪</w:t>
      </w:r>
      <w:r>
        <w:rPr/>
        <w:t>ⱳ</w:t>
      </w:r>
      <w:r>
        <w:rPr/>
        <w:t>녅年〳䅓䨳</w:t>
      </w:r>
      <w:r>
        <w:rPr/>
        <w:t>Ⱖ</w:t>
      </w:r>
      <w:r>
        <w:rPr/>
        <w:t>愲坋넨灶㶱楦㕔縭杩奄싂㥱⑮충䅱㏂㙹ꏂ⪿⍆瘽榻滂ぱ䵁疥⿂歬쉑㡳</w:t>
      </w:r>
      <w:r>
        <w:rPr/>
        <w:t>⣂</w:t>
      </w:r>
      <w:r>
        <w:rPr/>
        <w:t>兀歘䧂硑厡眨⿍䎻梘嗂㑆⬽禥칤湫佀㜹䱔姂䡒杓娨㉲烂弨䍇恥輹太뇂뽃걣쉷╺슬뭏䏂渱硴倴壂䑭榣놻煺㡏優捄潑匥충쏂䥬歬㤣睈넽ㅂ⩴哂ㅈ畫彞䰴归⭗扭壂╶㡈稶㵺猱慴堭숰狂칥湷攭机꥔숮</w:t>
      </w:r>
      <w:r>
        <w:rPr/>
        <w:t>ⴺ</w:t>
      </w:r>
      <w:r>
        <w:rPr/>
        <w:t>䡡쵋갭땤㙔槃╬⪮疡곍숣쉘</w:t>
      </w:r>
      <w:r>
        <w:rPr/>
        <w:t>ⱘ</w:t>
      </w:r>
      <w:r>
        <w:rPr/>
        <w:t>煘㝞樦⒡슱쉫奮傏獍澮娹㙘玱桘쉲彇⥃쉡겿䴬杋弶쉒祺䙍㡞䍵歉潇ㄥ</w:t>
      </w:r>
      <w:r>
        <w:rPr/>
        <w:t>Ɐ</w:t>
      </w:r>
      <w:r>
        <w:rPr/>
        <w:t>㘮佃</w:t>
      </w:r>
      <w:r>
        <w:rPr/>
        <w:t>⠥</w:t>
      </w:r>
      <w:r>
        <w:rPr/>
        <w:t>咩☣啮䭪⑓捨건ꄨ儨숴쉶扵쉌慶媣⛂璬繹쏂磎䍁ꅭ䩥囂㡏▩⏂穖㙪뮩</w:t>
      </w:r>
      <w:r>
        <w:rPr/>
        <w:t>ꖘ</w:t>
      </w:r>
      <w:r>
        <w:rPr/>
        <w:t>剹쉹唺〤䁉㑒卉⨫婁</w:t>
      </w:r>
      <w:r>
        <w:rPr/>
        <w:t>⡇</w:t>
      </w:r>
      <w:r>
        <w:rPr/>
        <w:t>쉷㝒兇쉪剐㙦㠤飂⩘쉾瑨㦻넪촬〥冘䪵煁㚘硅⥙쵌䥙毂⥭ꍡて싂㓂㧂ꅊ睏轕쉋⬲Ⓜ硠㶵쉰浧♗硎쉧☸慄㋂숯呩</w:t>
      </w:r>
      <w:r>
        <w:rPr/>
        <w:t>ⵑ⤹ⸯ</w:t>
      </w:r>
      <w:r>
        <w:rPr/>
        <w:t>偋卪䥵쉩旍╔涥숴쉌칸伯㑙剱</w:t>
      </w:r>
      <w:r>
        <w:rPr/>
        <w:t>ꦵ</w:t>
      </w:r>
      <w:r>
        <w:rPr/>
        <w:t>栯慚坫䡄⫂睌㨪깔ꇂ稴쉀</w:t>
      </w:r>
      <w:r>
        <w:rPr/>
        <w:t>ꕕ</w:t>
      </w:r>
      <w:r>
        <w:rPr/>
        <w:t>䅂嘪</w:t>
      </w:r>
      <w:r>
        <w:rPr/>
        <w:t>ꕮ</w:t>
      </w:r>
      <w:r>
        <w:rPr/>
        <w:t>䑢杬椪歒㧎楳</w:t>
      </w:r>
      <w:r>
        <w:rPr/>
        <w:t>ꥆ</w:t>
      </w:r>
      <w:r>
        <w:rPr/>
        <w:t>灦灨䋂</w:t>
      </w:r>
      <w:r>
        <w:rPr/>
        <w:t>ⷂ</w:t>
      </w:r>
      <w:r>
        <w:rPr/>
        <w:t>䥵숭佪㉃촪焵㄰飃⍃幐䍲䃂쉴瀊楷㉶空夫⼷⹴娸</w:t>
      </w:r>
      <w:r>
        <w:rPr/>
        <w:t>꧍ꥐꖮ</w:t>
      </w:r>
      <w:r>
        <w:rPr/>
        <w:t>乢쉫䱮쉟砦潢㙯⥖伳唤撩╗䵦</w:t>
      </w:r>
      <w:r>
        <w:rPr/>
        <w:t>ⶩ</w:t>
      </w:r>
      <w:r>
        <w:rPr/>
        <w:t>轺䭧漰쉆㙺啄쉔꧎獎䍞슮伮睃慬洩뇎㔲⩭⍣顾쉰珃⽲㵚告敄뽗亩敂㉸縭쌹炬朷恈쉥䷂㍨䜱倮뼩⌫捳婈畑䁺畹瓂</w:t>
      </w:r>
      <w:r>
        <w:rPr/>
        <w:t>ꕇ♬</w:t>
      </w:r>
      <w:r>
        <w:rPr/>
        <w:t>䙚뭑⥹㐬숳撩䡸</w:t>
      </w:r>
      <w:r>
        <w:rPr/>
        <w:t>ꦿ⪘</w:t>
      </w:r>
      <w:r>
        <w:rPr/>
        <w:t>쏂쉺捱㝷</w:t>
      </w:r>
      <w:r>
        <w:rPr/>
        <w:t>ꥎ</w:t>
      </w:r>
      <w:r>
        <w:rPr/>
        <w:t>汢縦ㅇ帨礬㴳晑䘥䕍灘乴▩䩔扮ꍕ硑泂墱ꆵ⹕㕓䡅녳㉌䠲䴲㈪桘╴䑥嘣╢顤䓂嫂煱䕌㙯噔䁱橶烂噭㕤溡判㭗㶩湃쉸祮扊쉌뇂顔쉌琹奟汧겘捉쉋攤繾䘮⒩䄭䜨坾⫎瀨䰦쉴僂⤨潈仂捀⥭䩀䁏傥灋넥䍄偫뽌⩴娻♕周㘹噯䅘睗囂彇禿姂彧뽍央妻䑊怷쉡䭵㒡歮</w:t>
      </w:r>
      <w:r>
        <w:rPr/>
        <w:t>ⱒ</w:t>
      </w:r>
      <w:r>
        <w:rPr/>
        <w:t>녵稪御⹱え䗍摣숽怸歴슡䭁⤸⬯⬫䂻㭡뭈⺻噹温뭖慣숵抻櫂㍱⛂䭓棂걖垬㝨䰰潕朩壂兯悿⒵㬤䁉庥硏妮⨸숳晌吪쉱䶡䶏숭쉵汐汲꺮䡍䭸洷畺㵷瑈材煪瑍䖱⭊塵帵卮㘳䘥戹㴩杧福㈵⿍厵</w:t>
      </w:r>
      <w:r>
        <w:rPr/>
        <w:t>ⵕ</w:t>
      </w:r>
      <w:r>
        <w:rPr/>
        <w:t>슡캘娹摁硬♏⚿⪘땚堬␥䐴┹</w:t>
      </w:r>
      <w:r>
        <w:rPr/>
        <w:t>⡰⹓</w:t>
      </w:r>
      <w:r>
        <w:rPr/>
        <w:t>슡啨♃</w:t>
      </w:r>
      <w:r>
        <w:rPr/>
        <w:t>ꤳ</w:t>
      </w:r>
      <w:r>
        <w:rPr/>
        <w:t>슥㖬沿䉐䘬쵈ふ獡剠컂䙸係⦣䏂ꥤ夸걇偍▬䆱儣䩪쌣䍊焷슣썍쉠⽲</w:t>
      </w:r>
      <w:r>
        <w:rPr/>
        <w:t>⡤</w:t>
      </w:r>
      <w:r>
        <w:rPr/>
        <w:t>氣췂瘨織⩅漽</w:t>
      </w:r>
      <w:r>
        <w:rPr/>
        <w:t>꧂</w:t>
      </w:r>
      <w:r>
        <w:rPr/>
        <w:t>欺唫武⨱</w:t>
      </w:r>
      <w:r>
        <w:rPr/>
        <w:t>ⲣ</w:t>
      </w:r>
      <w:r>
        <w:rPr/>
        <w:t>㥸촳곂</w:t>
      </w:r>
      <w:r>
        <w:rPr/>
        <w:t>⡣</w:t>
      </w:r>
      <w:r>
        <w:rPr/>
        <w:t>杯扲洵춏ꌯ㭭쉞奪</w:t>
      </w:r>
      <w:r>
        <w:rPr/>
        <w:t>ꖮ</w:t>
      </w:r>
      <w:r>
        <w:rPr/>
        <w:t>塶奉噘ꆻ䝭砺㜮뼪길⍺㧍傿到썪䐫⭈쉾╅優㝢쉊넪쉘䙦慲䡋䡌쉁失䵦䠽슣䥐渣咩</w:t>
      </w:r>
      <w:r>
        <w:rPr/>
        <w:t>ꤷ⹨</w:t>
      </w:r>
      <w:r>
        <w:rPr/>
        <w:t>䈨䞣㥌慒䐨嗂䁫顭╎輪樣䅍庵䱂㍃㘴슥捇弰樶洯桪䪩纻楣䁖栻恍硾桨걑堭繞쉹칌匦</w:t>
      </w:r>
      <w:r>
        <w:rPr/>
        <w:t>Ⲭ</w:t>
      </w:r>
      <w:r>
        <w:rPr/>
        <w:t>ꕗ</w:t>
      </w:r>
      <w:r>
        <w:rPr/>
        <w:t>繓䉲扊坰湬㉳칧</w:t>
      </w:r>
      <w:r>
        <w:rPr/>
        <w:t>ⰶ</w:t>
      </w:r>
      <w:r>
        <w:rPr/>
        <w:t>䶣硰䙆䝰</w:t>
      </w:r>
      <w:r>
        <w:rPr/>
        <w:t>ꦩ</w:t>
      </w:r>
      <w:r>
        <w:rPr/>
        <w:t>㉱刽吴숵窱涡灗䢵㕂䃂兮믂摴䥰ꥸ䭙깾矃뽯㴪㕰熣梱惂睗昲䚿甯쉉습渨䓂狂恍䁄㊬䁥狂䕠槂⩡⪡彮녆쉋偭⬵㬦慆⨰㴹潱⩅坴ꌺ繲㥑㙍强廂佪低⑭楶␪쵐睂䄷⭎㘽숊圥슻숴獓</w:t>
      </w:r>
      <w:r>
        <w:rPr/>
        <w:t>ⵂ</w:t>
      </w:r>
      <w:r>
        <w:rPr/>
        <w:t>쉧쉨獉⫂坚쉹共卷쉬쉸噲싂塈硖ㅶ㡧䔬摶䑠娭牣愬쉕獩䡭䅇⍾啊쉢쵖䝫⿂倴㔰싂</w:t>
      </w:r>
      <w:r>
        <w:rPr/>
        <w:t>Ⱔ</w:t>
      </w:r>
      <w:r>
        <w:rPr/>
        <w:t>殻牧攩䰮摋㕘桴佄䣂獰〪何䭥扑䰻긪⍌쉓싂牣歠㐬ꍟ</w:t>
      </w:r>
      <w:r>
        <w:rPr/>
        <w:t>⡄</w:t>
      </w:r>
      <w:r>
        <w:rPr/>
        <w:t>啥戮嚱䜭枻</w:t>
      </w:r>
      <w:r>
        <w:rPr/>
        <w:t>꤯</w:t>
      </w:r>
      <w:r>
        <w:rPr/>
        <w:t>慙惂㮏</w:t>
      </w:r>
      <w:r>
        <w:rPr/>
        <w:t>ⵙ</w:t>
      </w:r>
      <w:r>
        <w:rPr/>
        <w:t>䡩撩⌵␵栰歄㴥愱噫伥춬숫숦㥢쉎敫廂숫恷狂兙⸣쉸䘨扙⨥楌䩂䤥汞Ⓕ冥숽㡓枮䀤䭢쉣砪冘瑬㉌슻䭕쉏敂㬰⭄并칯⵺啨䕯稥䆏╶쉑桏瘰琨䍃之㍐䅆姂썺犩乯换⩐甭딤ぷ⥯ꥺ煖求⥘楉椯顭쉎쉎杖唺娥숭珂恱갱깴⏂</w:t>
      </w:r>
      <w:r>
        <w:rPr/>
        <w:t>⡰</w:t>
      </w:r>
      <w:r>
        <w:rPr/>
        <w:t>싍婢깥㉘</w:t>
      </w:r>
      <w:r>
        <w:rPr/>
        <w:t>ꤹ</w:t>
      </w:r>
      <w:r>
        <w:rPr/>
        <w:t>佈㍳㯂兢曂彇쉙싃䕩</w:t>
      </w:r>
      <w:r>
        <w:rPr/>
        <w:t>ꥀ</w:t>
      </w:r>
      <w:r>
        <w:rPr/>
        <w:t>敷╇摦稪剡硤ꅖ仂侩䚩楔敖竂⎵⸴ㅀ恌♞皏泍ネ䰥㕐偔</w:t>
      </w:r>
      <w:r>
        <w:rPr/>
        <w:t>ꤦ</w:t>
      </w:r>
      <w:r>
        <w:rPr/>
        <w:t>숽硘䙐慆忂祢땬䨤扅ꏎ穋뭸嗂物睅矂</w:t>
      </w:r>
      <w:r>
        <w:rPr/>
        <w:t>ⱂ</w:t>
      </w:r>
      <w:r>
        <w:rPr/>
        <w:t>杞䭣</w:t>
      </w:r>
      <w:r>
        <w:rPr/>
        <w:t>⡯</w:t>
      </w:r>
      <w:r>
        <w:rPr/>
        <w:t>쉴⨨彾</w:t>
      </w:r>
      <w:r>
        <w:rPr/>
        <w:t>⡋</w:t>
      </w:r>
      <w:r>
        <w:rPr/>
        <w:t>歋ꍂ抩汰딸㩴帶䍞櫍攳佟㵆秂〤煦救칮偷䮡걺䉦⧂拂䅌祾扚横穔㤰㙁扥圹礸硆䚬䭏䨰</w:t>
      </w:r>
      <w:r>
        <w:rPr/>
        <w:t>ꥊ</w:t>
      </w:r>
      <w:r>
        <w:rPr/>
        <w:t>沵㭷轁촹氺瘩䤵頹췃슻犩乖</w:t>
      </w:r>
      <w:r>
        <w:rPr/>
        <w:t>ⱶ</w:t>
      </w:r>
      <w:r>
        <w:rPr/>
        <w:t>뽑딤䦵扴流䵯櫎牨牚칶쉰땴쌣</w:t>
      </w:r>
      <w:r>
        <w:rPr/>
        <w:t>ꥄ</w:t>
      </w:r>
      <w:r>
        <w:rPr/>
        <w:t>쉁쵭吳숫䀪㏎㥂婒㯍祳憩쉦딪䕇扰幐汳겡瞘슏楂쉂滂</w:t>
      </w:r>
      <w:r>
        <w:rPr/>
        <w:t>Ⳃ</w:t>
      </w:r>
      <w:r>
        <w:rPr/>
        <w:t>걒쉊敥枥瞘瘦쉩敡繲쏂숦</w:t>
      </w:r>
      <w:r>
        <w:rPr/>
        <w:t>⣂</w:t>
      </w:r>
      <w:r>
        <w:rPr/>
        <w:t>拂㪏꺡숴嚣お䝂く㕺剠⬻飂㡓쉆썯㥞⼪枩亡╭恇焪썺畩⽳쉫瀤䨴거䅑싂輩뾬⺘㕓挣썏猯㈤⭈怲珂䱦⬥毂汣뽴껎</w:t>
      </w:r>
      <w:r>
        <w:rPr/>
        <w:t>⡟</w:t>
      </w:r>
      <w:r>
        <w:rPr/>
        <w:t>侬绂㌥㞘䫂⩗獮縨倲⭞䯂╆⏂挵瘶獦煶꺏</w:t>
      </w:r>
      <w:r>
        <w:rPr/>
        <w:t>ꥊ</w:t>
      </w:r>
      <w:r>
        <w:rPr/>
        <w:t>䭷未侩湆娱浨뽎䗂爥畟炮港婩䙉䵑倳穣硍䱧㡏珂輳牪䚿猨뭳睕竂䷂参⍁娩㉓숴剓绂⺣潓硏博쉩穧晲䜴⽣健䭳彡坦㙏剑쉉煏迂묥渥⭱䥞⥵汦晁眴婟優先뭟き㵊쉗ꍴꍙ婦燂쉌䴪熬츩彋깄⸻땤쉮츺걀焲制슘썁⹳㴰摚䣃瘺쉦瑖搫㭀䶩数䲵㕾挥輻佅싂戹牎㍡匬ㅾ⼊ꥵ⍈㙎瘺ㅇ슩穌갹쉍⮡秎晦檿촷牄㩾涩㕡丵歹姂剎㬯⥑䥏䘸</w:t>
      </w:r>
      <w:r>
        <w:rPr/>
        <w:t>⡦□</w:t>
      </w:r>
      <w:r>
        <w:rPr/>
        <w:t>礬癙䉏숬畤슩⽵偱瀩唤砱煂믂⨨♐慕汑瑭㡮㜪焪纥栣䱨⯂</w:t>
      </w:r>
      <w:r>
        <w:rPr/>
        <w:t>ꤷ</w:t>
      </w:r>
      <w:r>
        <w:rPr/>
        <w:t>䱤</w:t>
      </w:r>
      <w:r>
        <w:rPr/>
        <w:t>ⱓ</w:t>
      </w:r>
      <w:r>
        <w:rPr/>
        <w:t>窮扳吨꺱敦䁄쉚쉹矂氣숷䰱</w:t>
      </w:r>
      <w:r>
        <w:rPr/>
        <w:t>Ⳃ</w:t>
      </w:r>
      <w:r>
        <w:rPr/>
        <w:t>堪䜴扃☫潚乄䍄欯㝍䥟晥ꅐ䫃숱숻扔彲瓂呃類斬瑇滂숺</w:t>
      </w:r>
      <w:r>
        <w:rPr/>
        <w:t>꤬</w:t>
      </w:r>
      <w:r>
        <w:rPr/>
        <w:t>捁㕖喡佭쵪砦⩔嫂䕰㛂撿깡㍃序ꅴ剡吭숽⸪싂쵈悱繹쌻䵸숦恟㶬䈨搲搤含䵈吲塤㋂</w:t>
      </w:r>
      <w:r>
        <w:rPr/>
        <w:t>ⷂ</w:t>
      </w:r>
      <w:r>
        <w:rPr/>
        <w:t>ꅐ疣쉄离斩㍍⍬▘㭑墮뭍䝬⩨夣旂祮쉨쉚습⍞摦䠬剀무撱轸쵬灎涣㫂顈㍭ㅮ쉏䷂뽇䭲슡</w:t>
      </w:r>
      <w:r>
        <w:rPr/>
        <w:t>ⵑ</w:t>
      </w:r>
      <w:r>
        <w:rPr/>
        <w:t>癚塣뽘欦㪱㑨坞녷䏂㒡恥煹溵呆偾歆</w:t>
      </w:r>
      <w:r>
        <w:rPr/>
        <w:t>ⵗ</w:t>
      </w:r>
      <w:r>
        <w:rPr/>
        <w:t>祇䟂싂硕츫柂晈⑬땉搯껂廂頰㔥ꍫ숣嗂瘻灐⪡朴瑪䦻갪䚮긨쉺偹㘵䐦稶뽐縳쌴塡䥇㥅㑧抵癒⿂漶쉀〴㵒칋㖩⽧㋂슬浕斩杂癖㵖湊穭坑徏㔩か숨뿂㉍♂捧뽨啅㙓盂쵔熻⑩椣㶿辥뼳</w:t>
      </w:r>
      <w:r>
        <w:rPr/>
        <w:t>Ⱓ⭚</w:t>
      </w:r>
      <w:r>
        <w:rPr/>
        <w:t>究畠䧍祑幨堦슩繐⎵쉰㘥汕桦䒻싂䅥扗⵹八䈵숮㭊垣䕞沏⯍噪</w:t>
      </w:r>
      <w:r>
        <w:rPr/>
        <w:t>ⵄ</w:t>
      </w:r>
      <w:r>
        <w:rPr/>
        <w:t>싂⑲┺娮呰㥊煉䕳瑴싂榡乇桇㐫䅭칭뾿扄朷⸣ꌳ㭂啭䰷</w:t>
      </w:r>
      <w:r>
        <w:rPr/>
        <w:t>ꥋ</w:t>
      </w:r>
      <w:r>
        <w:rPr/>
        <w:t>奋쉶䑲冬姎⸭䥵뮘睵싂牸狎穗</w:t>
      </w:r>
      <w:r>
        <w:rPr/>
        <w:t>⣂</w:t>
      </w:r>
      <w:r>
        <w:rPr/>
        <w:t>塄⍺숲儳歟㍮步洴ꄣ</w:t>
      </w:r>
      <w:r>
        <w:rPr/>
        <w:t>ꤤ</w:t>
      </w:r>
      <w:r>
        <w:rPr/>
        <w:t>䖬朴곂匮灁뽦搪栤㌹焷ひ凂婑何⿂浯ꌣ獭싂瑱噂並扸㫂䱇犿顑ㄭ慠礲㪬睡珃㙇ㅏ㠫浠秂깥灈灾䑌昽甥呕껍癓关긤硃䈴䟃컍婅숽倮塤樷䔺䙊彶숣숪框怳칖瑥䁰⚏䩏ꏂ瑹片捩主戯恟㖡쎬䱙瀩䁥쉄숯稭┺슘挶晖燂⥡桑♬쉺洺╢⑯埂깵呴槂媏쌮䝑䠱䕭땧ꆻ쉶ㄱ丩手녳産⩺쉙扡妻慅摂</w:t>
      </w:r>
      <w:r>
        <w:rPr/>
        <w:t>ⱺ</w:t>
      </w:r>
      <w:r>
        <w:rPr/>
        <w:t>捺슻垻剔㌮䂿昴䓂欪㡀戭磂␸盂묭⒩䉧庣吰⧎곂⍌剌歑厡桨⩦扴숳䨸㶿⩥䢥㡙晔ꥦ뭑쉅쉴繃浨干㦵⨵庩迂橯挊帪뗂㶏轰挲吩㈫椪癱䬲湍䥰祅窿⤹〉䛂㵘녆狂䡬獃쉱䒿</w:t>
      </w:r>
      <w:r>
        <w:rPr/>
        <w:t>⡎</w:t>
      </w:r>
      <w:r>
        <w:rPr/>
        <w:t>咻瓂喵촮挷쉷嫂녱燂♰頬쉇쉺䉈䈨姍渽칇痂Ⓝ柂䕖㙬</w:t>
      </w:r>
      <w:r>
        <w:rPr/>
        <w:t>ꦥꤸ</w:t>
      </w:r>
      <w:r>
        <w:rPr/>
        <w:t>影捨䓂焯㨨꥗呚숩偌佸务眲슮䪱噰걫区䒬넭긷啅䵫申</w:t>
      </w:r>
      <w:r>
        <w:rPr/>
        <w:t>⡄</w:t>
      </w:r>
      <w:r>
        <w:rPr/>
        <w:t>捵庩쉋戩껂疣</w:t>
      </w:r>
      <w:r>
        <w:rPr/>
        <w:t>Ⱡ</w:t>
      </w:r>
      <w:r>
        <w:rPr/>
        <w:t>湢①捦縴吽硩挳㩉㟎轷㠥숨共洦穎숸䮬╀轭潳湕</w:t>
      </w:r>
      <w:r>
        <w:rPr/>
        <w:t>ꕣ</w:t>
      </w:r>
      <w:r>
        <w:rPr/>
        <w:t>㵙䱩㫂⑶摾張⥍圫啲飂쉄䚏◂⥱숶</w:t>
      </w:r>
      <w:r>
        <w:rPr/>
        <w:t>ꥅ</w:t>
      </w:r>
      <w:r>
        <w:rPr/>
        <w:t>⻂㒮晹䌵䖻</w:t>
      </w:r>
      <w:r>
        <w:rPr/>
        <w:t>⡡</w:t>
      </w:r>
      <w:r>
        <w:rPr/>
        <w:t>忂䝈⚡ㄽ猹뾡䞘䐪䛂숪啎</w:t>
      </w:r>
      <w:r>
        <w:rPr/>
        <w:t>ⱅ</w:t>
      </w:r>
      <w:r>
        <w:rPr/>
        <w:t>쉬</w:t>
      </w:r>
      <w:r>
        <w:rPr/>
        <w:t>ꥄ</w:t>
      </w:r>
      <w:r>
        <w:rPr/>
        <w:t>轵焵쉕楢⭫䗎㈫䁔곃쵥杀歗걭㵈</w:t>
      </w:r>
      <w:r>
        <w:rPr/>
        <w:t>ⵃ</w:t>
      </w:r>
      <w:r>
        <w:rPr/>
        <w:t>睱严숫刷敊兵䅠녡慚䁁⥡䀪쉌㋂濂┨⩕仂转ㄭꆡ单䥘捏㕚晇숬採㨻쎩⌻쉯숬䳂㥆쉬⍆긵䙞杺㝹䩏顷欸㝾䅁吷䈪渦긽样㍀猪稶╴뽟䶩⎩⭕㘮쉪㠱椪婮슻敹슩愩㌵癃깮㭞깾擂</w:t>
      </w:r>
      <w:r>
        <w:rPr/>
        <w:t>ꥒ</w:t>
      </w:r>
      <w:r>
        <w:rPr/>
        <w:t>㫂䜳썈滂坟坄ꍌ걃垿䣂䄹숵䊩㤱쉖숲牍㒩䡸扔杙瘱塠㉩㖏睑拃ꏎ顩亮☦㑰䡰案</w:t>
      </w:r>
      <w:r>
        <w:rPr/>
        <w:t>Ⱟ</w:t>
      </w:r>
      <w:r>
        <w:rPr/>
        <w:t>伹杁┩㩤ꆱ攷ㆬ㉭숫⥯㡐嚻䔫唪ꇂ췂㉈뭴ꅷ伤印張㕔䈩忍䅧幈㫂⵩䁳彅촫㔨䝞湳㝳甬쉓䵎쉙컎侩䳍쉢漬桡⍆㨻ꄸ쵓쉊⩎</w:t>
      </w:r>
      <w:r>
        <w:rPr/>
        <w:t>ⵀ</w:t>
      </w:r>
      <w:r>
        <w:rPr/>
        <w:t>쉉卫촲ꍖ쌰⍩썱</w:t>
      </w:r>
      <w:r>
        <w:rPr/>
        <w:t>ꦻ⑫</w:t>
      </w:r>
      <w:r>
        <w:rPr/>
        <w:t>쏂䞩礪硪䢩湣桔汓幗慺䙄숺睴칯㥘刦噾</w:t>
      </w:r>
      <w:r>
        <w:rPr/>
        <w:t>Ⱖ</w:t>
      </w:r>
      <w:r>
        <w:rPr/>
        <w:t>捊喬⬭兡䜹땨썾软㖬ㄮ䥭畮⦩㝎쉸숽縴疵</w:t>
      </w:r>
      <w:r>
        <w:rPr/>
        <w:t>ꕕ</w:t>
      </w:r>
      <w:r>
        <w:rPr/>
        <w:t>卄秂䟂</w:t>
      </w:r>
      <w:r>
        <w:rPr/>
        <w:t>ꥄ</w:t>
      </w:r>
      <w:r>
        <w:rPr/>
        <w:t>쵃㎥䦻ケ쉕汍㨥睶促婒㈷㜣㌤䁵슡</w:t>
      </w:r>
      <w:r>
        <w:rPr/>
        <w:t>ꤺ</w:t>
      </w:r>
      <w:r>
        <w:rPr/>
        <w:t>其摴夦䱗勂묷뭄숽쵯䜭卵曂剈숣쉎䣂倬숴繠癊㵹╂楰湐剧䓂⧂뾬橎䭢片꺩㩨䝏㝱顫浟戶⭋숫䑦頱呓㉑㉫싂塏番瀨썲♁䡪⽥槂껂㈬슥⍑玘參櫂䝆</w:t>
      </w:r>
      <w:r>
        <w:rPr/>
        <w:t>Ⱞ</w:t>
      </w:r>
      <w:r>
        <w:rPr/>
        <w:t>乖渻☤縴⩍婷硱㈯係汌㈵飂撩漥ꆮ换䵧춱숤껂슿獳戴剺㥋迍겡橋㜪廎縪伲㭘燂轥╾㥙仂批㉴䫂꥕숷啟䥡습慀兇</w:t>
      </w:r>
      <w:r>
        <w:rPr/>
        <w:t>⣂⹅</w:t>
      </w:r>
      <w:r>
        <w:rPr/>
        <w:t>噎ꌭ浂祊캘戰歲扑眱㩰깱区母痍꧎</w:t>
      </w:r>
      <w:r>
        <w:rPr/>
        <w:t>ꤊ</w:t>
      </w:r>
      <w:r>
        <w:rPr/>
        <w:t>⠫</w:t>
      </w:r>
      <w:r>
        <w:rPr/>
        <w:t>楗뿂</w:t>
      </w:r>
      <w:r>
        <w:rPr/>
        <w:t>꥟</w:t>
      </w:r>
      <w:r>
        <w:rPr/>
        <w:t>味㗂싂垿ㅅ뽇㊱⻂䍃츹輮呫瑩갪繹쉱䡗殘쉇숺㭓숱Ⓜ║⭐㵊</w:t>
      </w:r>
      <w:r>
        <w:rPr/>
        <w:t>ⴳ</w:t>
      </w:r>
      <w:r>
        <w:rPr/>
        <w:t>坍檩术轷潮칄⫍䱡冏㝎슩毂䅃츳㌫噚悻惂恂慣帤깐䁷橉爪煨爬⨺⽉輮䥮쉚숺㑮辿假䜩樸儣典ꥪ</w:t>
      </w:r>
      <w:r>
        <w:rPr/>
        <w:t>ⵡ⭓</w:t>
      </w:r>
      <w:r>
        <w:rPr/>
        <w:t>毂⽨싃쉗썮转輪♱</w:t>
      </w:r>
      <w:r>
        <w:rPr/>
        <w:t>⡕</w:t>
      </w:r>
      <w:r>
        <w:rPr/>
        <w:t>儵佾숩㒣䗃⥓㧂㬺䗂㔫䥍癔橎橣넹쌻剪憣轟敶捨숺ꅵ畍轍슩㕭쉚婁떡幤쉤煵䉓穳긳摺僃㉄⪬⽰ꥠ樮쉮숹䔹㮿嚬䇂⪱桑ꍙ</w:t>
      </w:r>
      <w:r>
        <w:rPr/>
        <w:t>ꕞ</w:t>
      </w:r>
      <w:r>
        <w:rPr/>
        <w:t>캮╴穵ꅋ灍惂뼺序썗䩩┦倲䤹녪㭲놿浶ꏂ䘶桀㫂晕㤷扗㑖㉠碻婙础䥑帬穖䰰挰恧䭧輱䥎㘥␤猥땠</w:t>
      </w:r>
      <w:r>
        <w:rPr/>
        <w:t>⡭</w:t>
      </w:r>
      <w:r>
        <w:rPr/>
        <w:t>䓂楠뇂頱檿ꍁ䡮㚱疏쉠쉫숵畟ㅄㅙ先甭猹牡</w:t>
      </w:r>
      <w:r>
        <w:rPr/>
        <w:t>⡫⛂</w:t>
      </w:r>
      <w:r>
        <w:rPr/>
        <w:t>䟂㥓쉹〉ㅚ彔㈺橮䥋㔲♊囂䵎稨⼺轄䨮纱瞱숻䟍㢥ㄨ塅쉾主⸴⫂⥃ぃ싂彚⨰傣녬飂潂杲㥦슻塕ꏂ材繒㡰乾瑓꥞촹ꥧ㙱栮싂䍍楺쉉䍠繲剹卵ꍇ</w:t>
      </w:r>
      <w:r>
        <w:rPr/>
        <w:t>ꤳ</w:t>
      </w:r>
      <w:r>
        <w:rPr/>
        <w:t>ꍣ栲眻싂煗氫顢싎䭂䝠轢숮牌⏂繡쉖䑆䫂懍穢싂䪩슡⫂⹑堰䁳溥⸶䡐녘䜪숸뽠彇⑄卙슮橈縭</w:t>
      </w:r>
      <w:r>
        <w:rPr/>
        <w:t>ꔫ</w:t>
      </w:r>
      <w:r>
        <w:rPr/>
        <w:t>呡쉯顣拂戸⹫夫쎬쉕煡싂瑪湨⸪睾뭚顴到츻咣</w:t>
      </w:r>
      <w:r>
        <w:rPr/>
        <w:t>ꤴ</w:t>
      </w:r>
      <w:r>
        <w:rPr/>
        <w:t>璬復뽅夭㚡쉃䆡슿歲䔨奇䭆樺⧎쉧䍗뿂땺嚬呫奦䥢숦㟂갮䅃頰슏圱ㅴ䴴䚩䥃䅟縺浠椨㉹ꍸ余쌯株㈫㟃䠸䡠숮쉯⭅漵䪵㢏</w:t>
      </w:r>
      <w:r>
        <w:rPr/>
        <w:t>ꥉ</w:t>
      </w:r>
      <w:r>
        <w:rPr/>
        <w:t>䉾癷橙攽㍖楁뿍䡀媘숮ꅞ佌⭷楬䛎嚬係뼣睦啴佚㬭偔</w:t>
      </w:r>
      <w:r>
        <w:rPr/>
        <w:t>ꕢ</w:t>
      </w:r>
      <w:r>
        <w:rPr/>
        <w:t>偷扇슩帲牙穚㙉䇂塃⵾㖬뇂䐶슻偦欴湉싂獣冮</w:t>
      </w:r>
      <w:r>
        <w:rPr/>
        <w:t>ꤱ⍬</w:t>
      </w:r>
      <w:r>
        <w:rPr/>
        <w:t>묳㬺湖쉢夥瀪刦輦焭书サ値䙌泂硍⍧獏䡇噴楒</w:t>
      </w:r>
      <w:r>
        <w:rPr/>
        <w:t>ⱒ</w:t>
      </w:r>
      <w:r>
        <w:rPr/>
        <w:t>땋䰯⛂䵕湊皥㞩Ⓝ瑁啦䡔⭳壂磂䇃칺갯촫썳㒵神숫䰻䜤믍슏딱恌숴煱슿慦⭫䜳䭟쵫猨幎捒核刦슬硡䡟䕶輫晲㞱</w:t>
      </w:r>
      <w:r>
        <w:rPr/>
        <w:t>ꥍ</w:t>
      </w:r>
      <w:r>
        <w:rPr/>
        <w:t>奥汱썈琩싂싂⫂乓쉒쉵㭏䨫䱸칅䥗页⨪숷上扇㘮╁倭</w:t>
      </w:r>
      <w:r>
        <w:rPr/>
        <w:t>ꥍ</w:t>
      </w:r>
      <w:r>
        <w:rPr/>
        <w:t>楀믂娽</w:t>
      </w:r>
      <w:r>
        <w:rPr/>
        <w:t>ⱄ</w:t>
      </w:r>
      <w:r>
        <w:rPr/>
        <w:t>㵹⨹췂䰴䑁䩧爨硖危䂿㣍偲䮥犩轘湘炣汥彏䅉⬦㔣☺汚㏂す姂塑촰쉥㤲倱⌸䉆칣濂偐䕟䉯療渱싂䑈乸䭚뼤슘毂䗂겥쉬偎摂㡞쉊쉡쉗㓂㵶幣挦硗㝟쉚노ノ슿睉㔮丰呴歭㵃顾禿숲搽</w:t>
      </w:r>
      <w:r>
        <w:rPr/>
        <w:t>Ᵽ</w:t>
      </w:r>
      <w:r>
        <w:rPr/>
        <w:t>唪迍⪻㉞숪凂캡싂䕷쉵縲䉫汤禩輶긷㴤⍇노敒⸦搳쉒歓弨㦻呎숯㷂뭮㚘奢報扺敹⹋渱쉱Ⓜ쉚婗䵍싂㥣愮⍨急䀤┭䵤</w:t>
      </w:r>
      <w:r>
        <w:rPr/>
        <w:t>Ⳏ</w:t>
      </w:r>
      <w:r>
        <w:rPr/>
        <w:t>쉰姂睁쉑疮슡刮煟咿</w:t>
      </w:r>
      <w:r>
        <w:rPr/>
        <w:t>Ⳃ</w:t>
      </w:r>
      <w:r>
        <w:rPr/>
        <w:t>拂匭毃ꌽ㜮</w:t>
      </w:r>
      <w:r>
        <w:rPr/>
        <w:t>⠴</w:t>
      </w:r>
      <w:r>
        <w:rPr/>
        <w:t>싂쉤㶘땑䑾</w:t>
      </w:r>
      <w:r>
        <w:rPr/>
        <w:t>ꤷ</w:t>
      </w:r>
      <w:r>
        <w:rPr/>
        <w:t>㭗㛂</w:t>
      </w:r>
      <w:r>
        <w:rPr/>
        <w:t>ⱕ</w:t>
      </w:r>
      <w:r>
        <w:rPr/>
        <w:t>柂⽅恭昱ꅀ㩔䪵潣繈搸쎻㔴棎渨</w:t>
      </w:r>
      <w:r>
        <w:rPr/>
        <w:t>ⵄ</w:t>
      </w:r>
      <w:r>
        <w:rPr/>
        <w:t>䔰湗⑘㩕忂㩃䬷儹吲琫䚏숲ꎥ强⩋⧂ꍳ</w:t>
      </w:r>
      <w:r>
        <w:rPr/>
        <w:t>ꦡ</w:t>
      </w:r>
      <w:r>
        <w:rPr/>
        <w:t>庿爪扈</w:t>
      </w:r>
      <w:r>
        <w:rPr/>
        <w:t>ꔲ</w:t>
      </w:r>
      <w:r>
        <w:rPr/>
        <w:t>㕎幆쉱䅓時⽸癗㏎愮痂썱쉟</w:t>
      </w:r>
      <w:r>
        <w:rPr/>
        <w:t>⣂</w:t>
      </w:r>
      <w:r>
        <w:rPr/>
        <w:t>挲㵒䨱⭹䭫䚡숬楘輲깘싂⹒畷썁䝒䔵楣</w:t>
      </w:r>
      <w:r>
        <w:rPr/>
        <w:t>⡅</w:t>
      </w:r>
      <w:r>
        <w:rPr/>
        <w:t>ꍸ洤䅯ꅓ뭥杳獕ꍦ㜬楔㝐ꥱ仂煥轭䈭棂⵱슘婷땹놵걧飂漻神쉴䞏器싂묨故깨甶乕䣂</w:t>
      </w:r>
      <w:r>
        <w:rPr/>
        <w:t>꤫</w:t>
      </w:r>
      <w:r>
        <w:rPr/>
        <w:t>쉔熘㗂䲡䁉</w:t>
      </w:r>
      <w:r>
        <w:rPr/>
        <w:t>ⰳ⣂</w:t>
      </w:r>
      <w:r>
        <w:rPr/>
        <w:t>㌪桏獨㧂卄䵅攬⿂</w:t>
      </w:r>
      <w:r>
        <w:rPr/>
        <w:t>⡰</w:t>
      </w:r>
      <w:r>
        <w:rPr/>
        <w:t>䯂</w:t>
      </w:r>
      <w:r>
        <w:rPr/>
        <w:t>ⵈ</w:t>
      </w:r>
      <w:r>
        <w:rPr/>
        <w:t>䝴㦱츸긪歪瑉㚱䕴䌤⹥䉠䩦쉀⥅⵶炱迂顡뽶磎㍏䱮썃䮣쉢瞿恢㬲卒⴨奠獠⌮噃䙇杖䥫</w:t>
      </w:r>
      <w:r>
        <w:rPr/>
        <w:t>⠸</w:t>
      </w:r>
      <w:r>
        <w:rPr/>
        <w:t>슬넪瓍긳쉪䝔媻㝍飂樸䬹</w:t>
      </w:r>
      <w:r>
        <w:rPr/>
        <w:t>꧂</w:t>
      </w:r>
      <w:r>
        <w:rPr/>
        <w:t>ⰹ⨲</w:t>
      </w:r>
      <w:r>
        <w:rPr/>
        <w:t>漽갦䠳捀갥쉢⑨礵敉飍佾녖ꥸ樦숬嘪</w:t>
      </w:r>
      <w:r>
        <w:rPr/>
        <w:t>ꕃ</w:t>
      </w:r>
      <w:r>
        <w:rPr/>
        <w:t>㉆걃깖⯂歹싂獐䍩晢甥⭱╭ꅞ偍</w:t>
      </w:r>
      <w:r>
        <w:rPr/>
        <w:t>Ⱛ</w:t>
      </w:r>
      <w:r>
        <w:rPr/>
        <w:t>䑄⽴㙁戥㭌㑦ㄵ쉊樤復╱䩺窱瑫硪䩾⩘䡂</w:t>
      </w:r>
      <w:r>
        <w:rPr/>
        <w:t>ꤷ</w:t>
      </w:r>
      <w:r>
        <w:rPr/>
        <w:t>玘撩캣睓</w:t>
      </w:r>
      <w:r>
        <w:rPr/>
        <w:t>Ᵽ</w:t>
      </w:r>
      <w:r>
        <w:rPr/>
        <w:t>㗂䯃啨偰쉵佌ꏂ歈䵺쉕꥖</w:t>
      </w:r>
      <w:r>
        <w:rPr/>
        <w:t>⡄</w:t>
      </w:r>
      <w:r>
        <w:rPr/>
        <w:t>숺嗂䍥쉶䧂⽴礲싂猩⮱柂䑲矂ꎣ男掣剢ㅍ彦䍳啣䳂㐮숸䅤㖘쵳습确煤⍂썆伻㙢㗂묹갯灶싂顁녹쉊ㄭ汓湹厩㋂숸佋쉨圻纥砸☻⬶奥䉮</w:t>
      </w:r>
      <w:r>
        <w:rPr/>
        <w:t>ⱷ</w:t>
      </w:r>
      <w:r>
        <w:rPr/>
        <w:t>吪㘵䘽㡌㕀쵩輫番橁殻㵢䞡㙍坥쉪火숭䈬偅⧂氱䠪湴⿂뼦ꇍ确⍌쉃改갷䡖䖬쵎㵓帺䕞入싂䜺㥁⩹睳숦㜦쉄⻃⌊쉋卓爫壎㊮哃싂꥗䗂琨◂儽쉀䅈敌眻䀪摏ꌶ杠</w:t>
      </w:r>
      <w:r>
        <w:rPr/>
        <w:t>ꕙ</w:t>
      </w:r>
      <w:r>
        <w:rPr/>
        <w:t>䛎瓂儦㪣꥕㩞慮⴦䅆䍃숽平쉸㫂奦祐뭫ꥤ춘컂燂䗂渦⑔숩⍟숴扁挱숯䙡澮畭縩囂䑎</w:t>
      </w:r>
      <w:r>
        <w:rPr/>
        <w:t>Ⳃ</w:t>
      </w:r>
      <w:r>
        <w:rPr/>
        <w:t>㩖</w:t>
      </w:r>
      <w:r>
        <w:rPr/>
        <w:t>ꦣ</w:t>
      </w:r>
      <w:r>
        <w:rPr/>
        <w:t>縣㶻淂䴪片姂㭞䱧⮥ꅉ㍊㙑싂甹牨确䷂䎱㩯⨴⤷⿂넬䩺洮ꌦ</w:t>
      </w:r>
      <w:r>
        <w:rPr/>
        <w:t>⠷</w:t>
      </w:r>
      <w:r>
        <w:rPr/>
        <w:t>䭂숦⩫㭴汙쉕䇂㥹㤩咵璥婇扔뼲꺩쉡㈨⫎半佬〵削煟䭠獔뭩椱皬ꅌ汴</w:t>
      </w:r>
      <w:r>
        <w:rPr/>
        <w:t>ꕊ</w:t>
      </w:r>
      <w:r>
        <w:rPr/>
        <w:t>㏂</w:t>
      </w:r>
      <w:r>
        <w:rPr/>
        <w:t>ꔦ</w:t>
      </w:r>
      <w:r>
        <w:rPr/>
        <w:t>쎿嚿쉠⩪浶ꄱ癄녑䭑䕱쉏슣䠯佪涏㕩</w:t>
      </w:r>
      <w:r>
        <w:rPr/>
        <w:t>ꤽ</w:t>
      </w:r>
      <w:r>
        <w:rPr/>
        <w:t>睘参╹⩩㈱戱挲偞䁩㞱춻厩轠㑦折䝚㢘ㅲ</w:t>
      </w:r>
      <w:r>
        <w:rPr/>
        <w:t>ꕢ</w:t>
      </w:r>
      <w:r>
        <w:rPr/>
        <w:t>깕僂</w:t>
      </w:r>
      <w:r>
        <w:rPr/>
        <w:t>ⱕ</w:t>
      </w:r>
      <w:r>
        <w:rPr/>
        <w:t>㚥㘩㧂ꍪ繠</w:t>
      </w:r>
      <w:r>
        <w:rPr/>
        <w:t>ⱄ</w:t>
      </w:r>
      <w:r>
        <w:rPr/>
        <w:t>쉑㘸㑱坴恑㇂㠻⩈䈲㙅礦쉏盂㕞縯췂㠤䡦춘異灃嘶䵱䈮欫ꄬ矂攫ꥧ쉇⨶⩫⺵儵株뼴线㘷㍒渭䀻嚣</w:t>
      </w:r>
      <w:r>
        <w:rPr/>
        <w:t>ⵂ</w:t>
      </w:r>
      <w:r>
        <w:rPr/>
        <w:t>㝤獀⻂걶沘睦뭴⹶皿㩭␰쉉汵㙧㌨Ⓜ湒㝑⽢</w:t>
      </w:r>
      <w:r>
        <w:rPr/>
        <w:t>⡯</w:t>
      </w:r>
      <w:r>
        <w:rPr/>
        <w:t>痂䙠㬹杂</w:t>
      </w:r>
      <w:r>
        <w:rPr/>
        <w:t>ꦱ</w:t>
      </w:r>
      <w:r>
        <w:rPr/>
        <w:t>䯂⼻䎏㭈╌轢䕲攬</w:t>
      </w:r>
      <w:r>
        <w:rPr/>
        <w:t>ꤲ</w:t>
      </w:r>
      <w:r>
        <w:rPr/>
        <w:t>췂痂녙㮩恃䕢湁곂䁃挣㙞묳ꏂ㖘挳쉊匣㘻扁页㩓䥹壂惂活砣䝚</w:t>
      </w:r>
      <w:r>
        <w:rPr/>
        <w:t>⠰</w:t>
      </w:r>
      <w:r>
        <w:rPr/>
        <w:t>縱剙繵㡀㨬唦䍂ㄻ㒿颡쉐⑷䟎癓쵾債▻扔썐杬硨䔷示厩冩扙⥮숦</w:t>
      </w:r>
      <w:r>
        <w:rPr/>
        <w:t>ꕢ</w:t>
      </w:r>
      <w:r>
        <w:rPr/>
        <w:t>纥칓숥䤹景棂朥䅗䤪㥞珂㕶悬啓吶슱껂䈥䑢땴䴮㝖䰭䨳䎣쉈㠻㋃戲싂⨭</w:t>
      </w:r>
      <w:r>
        <w:rPr/>
        <w:t>⡧</w:t>
      </w:r>
      <w:r>
        <w:rPr/>
        <w:t>彀⦣䐪쉳栭㕨獃㉴뗂瘵㤣牾뭓⸦頯忍㡍쉨働뼤ꏃ</w:t>
      </w:r>
      <w:r>
        <w:rPr/>
        <w:t>ⵓ</w:t>
      </w:r>
      <w:r>
        <w:rPr/>
        <w:t>带用䄹玏췃繶⼲搦〱녵摆㭄⸷潙칸㭍</w:t>
      </w:r>
      <w:r>
        <w:rPr/>
        <w:t>ꕟ</w:t>
      </w:r>
      <w:r>
        <w:rPr/>
        <w:t>汤⨵싂뼵⩀䁃楲묵㍘埂奆숶딨㘩幍㇂氻恱䎥묭䋂碵쉧灮㝆ㆩ숸本䭀佥뭄뿂쎩싂剑┰〷♆ㅴ쉨暡쉴㌫〰쉰⨰䍮票㕔と倯佈侣猲⩇㭤牫</w:t>
      </w:r>
      <w:r>
        <w:rPr/>
        <w:t>ⵠꦮ</w:t>
      </w:r>
      <w:r>
        <w:rPr/>
        <w:t>㡬䅦ㅢ杀幰呑</w:t>
      </w:r>
      <w:r>
        <w:rPr/>
        <w:t>ꖱ</w:t>
      </w:r>
      <w:r>
        <w:rPr/>
        <w:t>桒の夥坐</w:t>
      </w:r>
      <w:r>
        <w:rPr/>
        <w:t>ꥎ</w:t>
      </w:r>
      <w:r>
        <w:rPr/>
        <w:t>䕡挱漩婅ꍑ啁癁䌺瑸⍡啨㙲숸㥸桬ꥥ兓礬獋쉴惂㐥打㥔㜥䶵넨楄ꍍ焺숩䁹㣂</w:t>
      </w:r>
      <w:r>
        <w:rPr/>
        <w:t>ꦮ</w:t>
      </w:r>
      <w:r>
        <w:rPr/>
        <w:t>ꥮ縥쌲疱</w:t>
      </w:r>
      <w:r>
        <w:rPr/>
        <w:t>ⵯ</w:t>
      </w:r>
      <w:r>
        <w:rPr/>
        <w:t>礬㒻㵃㵪卍䉆顀礥晐⻎슱煕癌桱숭녉徘뾻䄹칆䐦</w:t>
      </w:r>
      <w:r>
        <w:rPr/>
        <w:t>Ɒ⩪</w:t>
      </w:r>
      <w:r>
        <w:rPr/>
        <w:t>珂슮䵣洪䍈</w:t>
      </w:r>
      <w:r>
        <w:rPr/>
        <w:t>ⶣ</w:t>
      </w:r>
      <w:r>
        <w:rPr/>
        <w:t>楍嚥挊숪䨭砪癀</w:t>
      </w:r>
      <w:r>
        <w:rPr/>
        <w:t>ⱊ</w:t>
      </w:r>
      <w:r>
        <w:rPr/>
        <w:t>㍊歫捶ꍂ啢卍ꍃ쉸ꄰ㈦䮵䕥䃂</w:t>
      </w:r>
      <w:r>
        <w:rPr/>
        <w:t>ⵍ</w:t>
      </w:r>
      <w:r>
        <w:rPr/>
        <w:t>熏</w:t>
      </w:r>
      <w:r>
        <w:rPr/>
        <w:t>⡥</w:t>
      </w:r>
      <w:r>
        <w:rPr/>
        <w:t>䥴偗刱䕋怶浏畸⥸㖘슱칇忂</w:t>
      </w:r>
      <w:r>
        <w:rPr/>
        <w:t>ꕩ</w:t>
      </w:r>
      <w:r>
        <w:rPr/>
        <w:t>卍晠㍥쉭瓂偤촦䅴쉮硐榣摃㒥绂獶슩딭䐦캥䩳㝦呕䨲⫂숬番썏ꎵ㍃勂쉟䛂仂묣測稬洭</w:t>
      </w:r>
      <w:r>
        <w:rPr/>
        <w:t>꧂</w:t>
      </w:r>
      <w:r>
        <w:rPr/>
        <w:t>捠⽶㝵噍ꍟ숫杯䝸梬⬳墮畤沘嘪䎿</w:t>
      </w:r>
      <w:r>
        <w:rPr/>
        <w:t>ⴷ</w:t>
      </w:r>
      <w:r>
        <w:rPr/>
        <w:t>녨⬸땖勂♓䠪㩔㙲촴䍳䑈긪ㅬꆮ㔭癴䬳</w:t>
      </w:r>
      <w:r>
        <w:rPr/>
        <w:t>Ⲙ</w:t>
      </w:r>
      <w:r>
        <w:rPr/>
        <w:t>쵥禿掻䔦桓䅠</w:t>
      </w:r>
      <w:r>
        <w:rPr/>
        <w:t>꧂</w:t>
      </w:r>
      <w:r>
        <w:rPr/>
        <w:t>辻◂</w:t>
      </w:r>
      <w:r>
        <w:rPr/>
        <w:t>ꖥ</w:t>
      </w:r>
      <w:r>
        <w:rPr/>
        <w:t>䊵挣䙱轊㑅♋煲</w:t>
      </w:r>
      <w:r>
        <w:rPr/>
        <w:t>ⰲ</w:t>
      </w:r>
      <w:r>
        <w:rPr/>
        <w:t>泂㨰㧂쉀녹녭佌摁堷츪畓繟䌸愴帶䥨䩖쉰帽啐걖</w:t>
      </w:r>
      <w:r>
        <w:rPr/>
        <w:t>⠫</w:t>
      </w:r>
      <w:r>
        <w:rPr/>
        <w:t>숩⹃쉖숱숭녘䞻䁀넴奉㕤颩⽏摚捷㑗䘷╗촱創湮숹煴奚杫☶숻怱♪쉬砺熩</w:t>
      </w:r>
      <w:r>
        <w:rPr/>
        <w:t>ⱹ</w:t>
      </w:r>
      <w:r>
        <w:rPr/>
        <w:t>㪥甯쉅䬴瑄㬭甸䓂䱪㍸뼰慩䵮徱⽏䨩㬯䛎癤繶䘰뿂爱泂挭쉥䙆婶</w:t>
      </w:r>
      <w:r>
        <w:rPr/>
        <w:t>ⲡ</w:t>
      </w:r>
      <w:r>
        <w:rPr/>
        <w:t>㪵祢</w:t>
      </w:r>
      <w:r>
        <w:rPr/>
        <w:t>ꥅ</w:t>
      </w:r>
      <w:r>
        <w:rPr/>
        <w:t>㪿仃佾卥伥妡䃍䉳㝡ꅰ⫂燎썦圳戣涱僂䉠Ⓜ┯ㅀ䕁嘮㵪撡숷쉚䕲⴪乓灷䱉</w:t>
      </w:r>
      <w:r>
        <w:rPr/>
        <w:t>꥟</w:t>
      </w:r>
      <w:r>
        <w:rPr/>
        <w:t>습䎮싂쉇啇㵍ㅫ䝋</w:t>
      </w:r>
      <w:r>
        <w:rPr/>
        <w:t>⠤</w:t>
      </w:r>
      <w:r>
        <w:rPr/>
        <w:t>挨睖╞檩磂婺㡠䤪⒮熩쉢ꍌ㌷ꆵ晞ꥣ䈷ㅴ뼨潄繕吥쌰㙏㭢쉗䕴戨䙠뇎䱫츮칯桴挶稴㞱䁚䔬숶媱䁃뇂㝢⮩伱空ꄱ參匴摮斱当╋癴쉥⤮礪⩁겏䜬幋㉙佪栦쵊뽃숫堬廃塃攳晪獟㒻䡬꥙杇協瀸䍵⍋㌳栭⤤칕㑫畤䡩戫顄칮ꍊ♺㘩䫂憬歫⭲⚻桯숱扗硍塰㵓㩮攻㉫橅쌲庥狎쉐숨䅺杬☳䁞□畮䡃①</w:t>
      </w:r>
      <w:r>
        <w:rPr/>
        <w:t>ꕈ</w:t>
      </w:r>
      <w:r>
        <w:rPr/>
        <w:t>啈䫃幌祰╸敱渥祯⍢楩〬⵭瀥㙰⫂磂꥖汱䌹</w:t>
      </w:r>
      <w:r>
        <w:rPr/>
        <w:t>ꥈ</w:t>
      </w:r>
      <w:r>
        <w:rPr/>
        <w:t>㬺ㄸ</w:t>
      </w:r>
      <w:r>
        <w:rPr/>
        <w:t>ꕂ</w:t>
      </w:r>
      <w:r>
        <w:rPr/>
        <w:t>䣂珎╠┨穬䤱敖瘪숽歕䁅㑥䦡⾡㧂凃曎䉹쉅䚬並到䗃夨⑥▵⯂뽌뮩䙥塦啂杈ㄲ猱噩갶睹獮㤭㎘拂㵰佹䨦皮䙥伭杕傘䡞潁걋繥㒿쉐绂㡍♞⸭匨걸긻䔱怳쉐⽓슣㝐佌䅬ꍦ䞬杈䡠〯兹뿂㨥⼥奂⤥懂䢵捁啔夦䥸쉴枩䵮汏숹걍〵氨뗂礴㙭␣抻㤪뭭㕶甲丶ꥭ䓂捃⩆䩗갊쉥幺㡠▬儫⿂挣⸷埂䉓䍇뿂剪⩫湣㍏췂塑㙌⩺䆬ㄪ</w:t>
      </w:r>
      <w:r>
        <w:rPr/>
        <w:t>ⰳ</w:t>
      </w:r>
      <w:r>
        <w:rPr/>
        <w:t>愦幭숵佉⍉䁆쉭⵷ꎘ⪥す剕⒬</w:t>
      </w:r>
      <w:r>
        <w:rPr/>
        <w:t>꧂</w:t>
      </w:r>
      <w:r>
        <w:rPr/>
        <w:t>㨭挱潇啅䒿お䶥䝆춘奫㪿믂䁤ꥺꥭ숷㵸숻剷䩬슱䙭獫奰ぢ싎浘忎䳂漳</w:t>
      </w:r>
      <w:r>
        <w:rPr/>
        <w:t>ꥈ</w:t>
      </w:r>
      <w:r>
        <w:rPr/>
        <w:t>拂䡖橚ꎱ幹쉧顦</w:t>
      </w:r>
      <w:r>
        <w:rPr/>
        <w:t>ⶣ</w:t>
      </w:r>
      <w:r>
        <w:rPr/>
        <w:t>썓䁴創奬氷じ㌽攥祚タ㨣姂숷숺㐫䉤帹哂揂⎏숩쌭㉕뽕䑎⍆橋杣㕃末捙⺩䈹슘潉츸䭺暘机淂珍㙒奲⍋乳卙䬰⩶氷剙嫂썢츴♴曃厏㑧楀쉋漦</w:t>
      </w:r>
      <w:r>
        <w:rPr/>
        <w:t>ⴽ</w:t>
      </w:r>
      <w:r>
        <w:rPr/>
        <w:t>⣂</w:t>
      </w:r>
      <w:r>
        <w:rPr/>
        <w:t>䕣周㚣䝶⸹쉲棂媣倮䞿厡쉺</w:t>
      </w:r>
      <w:r>
        <w:rPr/>
        <w:t>ꤽ</w:t>
      </w:r>
      <w:r>
        <w:rPr/>
        <w:t>䘵⩞摰꥾繊轄Ⓜ卣㩴쉁囂캣弥牄䡶啗伹䨵䮮쉊悵슱썙㑳쉣䇃㧂䤩썕顖⛂컂□慠䍵䳂䠭쉊딱䩬</w:t>
      </w:r>
      <w:r>
        <w:rPr/>
        <w:t>⣂</w:t>
      </w:r>
      <w:r>
        <w:rPr/>
        <w:t>急䅑堻ꍪ愰呗㈴숣敊㏂繬䀮䉶瞬㊏쌳</w:t>
      </w:r>
      <w:r>
        <w:rPr/>
        <w:t>⠻</w:t>
      </w:r>
      <w:r>
        <w:rPr/>
        <w:t>剈濂⭶療䓂☶顩␭㴪묤㇂숽祤塸〶傻欮䇂ィ⨴䕴悿㄰礨⽶燂䵺</w:t>
      </w:r>
      <w:r>
        <w:rPr/>
        <w:t>Ⱪ</w:t>
      </w:r>
      <w:r>
        <w:rPr/>
        <w:t>爻㵠奊潴깷䅐쉸玏华伲</w:t>
      </w:r>
      <w:r>
        <w:rPr/>
        <w:t>ꔦⵒ┺</w:t>
      </w:r>
      <w:r>
        <w:rPr/>
        <w:t>優⾮䎮䭖光⦩</w:t>
      </w:r>
      <w:r>
        <w:rPr/>
        <w:t>ⱄ</w:t>
      </w:r>
      <w:r>
        <w:rPr/>
        <w:t>湭煙㩊繎坬桮呚㉐슿♪㋍䕯咿⩎睉凂奥迂㕡⽗䧂丰䇂슿卨⫂䕱歒㣍竂甪囎䑵彡ㅱ㨵㵍쉢挺繪컍⒵쎘敊䥉ぴ參䵤䷎㍔쉡怮顒灊䄰㙊昳⩮䞩넹墮슬⑙堸⍆딨쵈玩㥇䉍慀桙숪斡参毂</w:t>
      </w:r>
      <w:r>
        <w:rPr/>
        <w:t>ꗍ</w:t>
      </w:r>
      <w:r>
        <w:rPr/>
        <w:t>唸쉨危㙭⭺숶쉣含䅧㘶拂䕂뽺⩷䮩⵳截澻桮땁믂桗숷湤䨮淃싂欮欸⵶塸㑐獧捁㴳⹢䒥쉷㋂䕈㫂卐噷䴴潏䇂ꌯ䕹ꍏ⩎싂儷䱾啐싂䕓㏂坨㴫风걥ꄺ洦杀〦娪砤瀮칚ꅕ칖扂쉂婺슮牲偘偣奰⬪뽧</w:t>
      </w:r>
      <w:r>
        <w:rPr/>
        <w:t>ⶱ</w:t>
      </w:r>
      <w:r>
        <w:rPr/>
        <w:t>쉈栣⩕䤨扙壂㐲䒩輨呑慀☬灀㍥⤹㉦</w:t>
      </w:r>
      <w:r>
        <w:rPr/>
        <w:t>ꕴ</w:t>
      </w:r>
      <w:r>
        <w:rPr/>
        <w:t>ꆱ땺繱충쉵桂쉴婟䥆㵨惂穞㢣⌵䙹슥㡱盂瓂旂⨽☩䝺㐵넲砪츪㢣</w:t>
      </w:r>
      <w:r>
        <w:rPr/>
        <w:t>ꔬꕏ</w:t>
      </w:r>
      <w:r>
        <w:rPr/>
        <w:t>瑂狂癔깾䵗숱⩶䅗䑆弭네䝄쉗晙</w:t>
      </w:r>
      <w:r>
        <w:rPr/>
        <w:t>⡃⑧</w:t>
      </w:r>
      <w:r>
        <w:rPr/>
        <w:t>夹睩쉎걯⍥⦬甹幮块㕩滂⩁係⮻뽪十爭뭯呖⛂捏㔽쉈戰슏暣娹숥痂㮱䣂뗂稊佐䀪쏎顧뇂䴸䥇灨摷쉊㪵朻瀺숭⥣쉹쵹硆땩塚漷迂塇䙲┱Ⓜ⼳瘸橾䜵晋쵈坵䵬祎挳㭹캿橺剥</w:t>
      </w:r>
      <w:r>
        <w:rPr/>
        <w:t>ꕗ</w:t>
      </w:r>
      <w:r>
        <w:rPr/>
        <w:t>搮</w:t>
      </w:r>
      <w:r>
        <w:rPr/>
        <w:t>ꤩ</w:t>
      </w:r>
      <w:r>
        <w:rPr/>
        <w:t>ㅠ슩堫⩷㫂㥨敘쉸ㅡ塡搴㮿偌剒獋싎婖䛎囂畖ㄣ共沿쉳ꎩ䴨歇庩싂穘䠶ꍑ坥璬繞⫂瑖슣呮昹瑘칂滂⧂쉀㠶琯䭦䩋湓쉳ꍅ画䦮싂㡫夬医㵤摉⺮摩⍬⌸桵淂汸䇂扊떬쉢が璩燃뭤煱礻슡㮩恫嚬녯繌숷眪ꍅ⽬縦伨彩砦㚻䗎㩌땆窻坾ꥱ䦩瘴刯숹⩫</w:t>
      </w:r>
      <w:r>
        <w:rPr/>
        <w:t>ꔺ</w:t>
      </w:r>
      <w:r>
        <w:rPr/>
        <w:t>⼫䤸♃炏쉂슘♞䜳䱁싂䥀杇⩇䜵旂癆曎她쉮橾ㅦ䍫咣湷숽洤뭬⩬摆</w:t>
      </w:r>
      <w:r>
        <w:rPr/>
        <w:t>⣂</w:t>
      </w:r>
      <w:r>
        <w:rPr/>
        <w:t>㤵걺灘玣䁂ꍁ先䨨䥪繹猪竂녮塎敋䂱晱匮橺昳⑖烂䁘欪䲮搣䱟⽵䝧꧎쉄烂䥺쌨啐</w:t>
      </w:r>
      <w:r>
        <w:rPr/>
        <w:t>ꔬ</w:t>
      </w:r>
      <w:r>
        <w:rPr/>
        <w:t>湟䩶㙗⮱쉯淂婑쉂濂ꅳ匷轱</w:t>
      </w:r>
      <w:r>
        <w:rPr/>
        <w:t>ⷂ</w:t>
      </w:r>
      <w:r>
        <w:rPr/>
        <w:t>쉥㜯兮⩊⩉쉴</w:t>
      </w:r>
      <w:r>
        <w:rPr/>
        <w:t>ꔣ</w:t>
      </w:r>
      <w:r>
        <w:rPr/>
        <w:t>㔹숲칟䶿┺燂㭮祠癇껃걹㞩䉙牴䝥㝁⹂习썄䐥곃橙㝫땘㵴歉旃兮䱃偠昩剢떘</w:t>
      </w:r>
      <w:r>
        <w:rPr/>
        <w:t>⣂</w:t>
      </w:r>
      <w:r>
        <w:rPr/>
        <w:t>渫䍑䜱婠슣吩祋曍恶㍢㥚䝁⽹㯂땳飃敡䅥濂㘰䭣㉚懂㬹䘳䝠桷㯎参幗뭬姂圷칟ㆣ䑩燂杸掱橠䎮녲敮ふ癲唭㜨竂儽狂擂숩恃漪拂熮迍䁍父砸㷂瞩썚㥬쉲깞绂㘸纥믂䊻䱒ꥨ㑅漵</w:t>
      </w:r>
      <w:r>
        <w:rPr/>
        <w:t>ⷂⷎ</w:t>
      </w:r>
      <w:r>
        <w:rPr/>
        <w:t>砹</w:t>
      </w:r>
      <w:r>
        <w:rPr/>
        <w:t>꥓</w:t>
      </w:r>
      <w:r>
        <w:rPr/>
        <w:t>毂⭖⭕쉭⑧쉢污㥭</w:t>
      </w:r>
      <w:r>
        <w:rPr/>
        <w:t>ꦏ</w:t>
      </w:r>
      <w:r>
        <w:rPr/>
        <w:t>ꍑ쌭컂숭⨴</w:t>
      </w:r>
      <w:r>
        <w:rPr/>
        <w:t>ꕌ</w:t>
      </w:r>
      <w:r>
        <w:rPr/>
        <w:t>嫂</w:t>
      </w:r>
      <w:r>
        <w:rPr/>
        <w:t>ꗂ</w:t>
      </w:r>
      <w:r>
        <w:rPr/>
        <w:t>䨫</w:t>
      </w:r>
      <w:r>
        <w:rPr/>
        <w:t>ꖘ</w:t>
      </w:r>
      <w:r>
        <w:rPr/>
        <w:t>䙸숹</w:t>
      </w:r>
      <w:r>
        <w:rPr/>
        <w:t>ⴱ</w:t>
      </w:r>
      <w:r>
        <w:rPr/>
        <w:t>槂挺㥭䎏玘䍱奯竂〉⍃卓걂吴ㆡ䖬숴硵㝐殱珃긫뽳♟숶〣硗⥶欳⩾쉊ꍭ뮬塮</w:t>
      </w:r>
      <w:r>
        <w:rPr/>
        <w:t>ꔮ</w:t>
      </w:r>
      <w:r>
        <w:rPr/>
        <w:t>懂딺䲘</w:t>
      </w:r>
      <w:r>
        <w:rPr/>
        <w:t>ꥂ</w:t>
      </w:r>
      <w:r>
        <w:rPr/>
        <w:t>摣慺咡䡥勂딨ㄪ쉕稸燍뿂갲墘</w:t>
      </w:r>
      <w:r>
        <w:rPr/>
        <w:t>꧂</w:t>
      </w:r>
      <w:r>
        <w:rPr/>
        <w:t>쉈칹따催㡺㫂䁄䉀䉤瑕싂杌㘺偾쵺桟ꍚ椯南瑘桊烂搪剉쉎㝅⩠⽣懎摞䍚畕깵䚮믂剒楹⚮㔵䓂⩓玩숻玬潵딦쉓弽䔮摆憬㔨楴꤮䙆␰㕦彐枘⹵呵㖮夽㙃䌻倳䇂⯂⴮攪㜰녖숱䭂⾬㨭佑䉉偠쉌⫂썏扒㕱⩆䙚迂䑂숤싂쉴帊쌩넪쉏灰䝌瑀狂㛂⩖潓䎱犵电ꍒ烂뗂㝳顣框昪뭣橇슱</w:t>
      </w:r>
      <w:r>
        <w:rPr/>
        <w:t>ꖻ</w:t>
      </w:r>
      <w:r>
        <w:rPr/>
        <w:t>⻍쉩湺⩅湍埍쉈恎㍶싂刽轷ぁ뭇枘縶쉋칋⩓㊘䲮⑈器ꥯ㔤䞵灇煈</w:t>
      </w:r>
      <w:r>
        <w:rPr/>
        <w:t>ⰻ</w:t>
      </w:r>
      <w:r>
        <w:rPr/>
        <w:t>쉕灏㍦癀䔦⥔含⏂偞ぺ䡵坬揍乙숰彴祧磂䡄䡘抱䓂㕒⿂玮놮咥䨫깹湕敋炻뽓砵敔걺滎爪䥨嘭⥧埂䫂⭄썟偩㑳倳쉂㉅놵㒡煦睸쉆딩ꍶⓂ彗䗎䘥晬奔ち</w:t>
      </w:r>
      <w:r>
        <w:rPr/>
        <w:t>⢩</w:t>
      </w:r>
      <w:r>
        <w:rPr/>
        <w:t>㤸眱꺱뮏䊩繬⼶⾩쉊</w:t>
      </w:r>
      <w:r>
        <w:rPr/>
        <w:t>ꔬ</w:t>
      </w:r>
      <w:r>
        <w:rPr/>
        <w:t>쌶⍸佸䉂琨獉杲硇䱏쉦㎻뮥겣婄ꥵ敄䭡礪䙚杢䉩畸塉쌵쉖盂㨦㘵業䝫㙳婙䌪睟⹑쉋⭴뾻据䅊쉷㈴</w:t>
      </w:r>
      <w:r>
        <w:rPr/>
        <w:t>Ⱘ</w:t>
      </w:r>
      <w:r>
        <w:rPr/>
        <w:t>䏎䑯彭稵䫂汭쉅畲䔺楣쉘쉾潺묤玿ㆬ⽟擂块摊癗쉴顤拂乂㤭⩣癎⹸危䴣揍獌䋂烂껎儣梩煮㊻繭竂㡸쉃男⾥䝑쉙睂兇Ⓜ皻伬⍅硋䱙㡁쉬児硋䙥㚡⨭╒氰甴</w:t>
      </w:r>
      <w:r>
        <w:rPr/>
        <w:t>ꥆ</w:t>
      </w:r>
      <w:r>
        <w:rPr/>
        <w:t>ꌦ呓⽆⪩唤晅摈湬츭渽朵䍚㓂썑所狃䳂堤╍㖻䅡ꌪ协拂⑃䩔捂슣潑숭쉀㙵楥㑅塱慦恞䥺䭶坷䑩奱</w:t>
      </w:r>
      <w:r>
        <w:rPr/>
        <w:t>Ⳃ</w:t>
      </w:r>
      <w:r>
        <w:rPr/>
        <w:t>摨칙さ卡眵噯呋婌㨰线慏슏숹쉯숮⩨䭉싂䂱</w:t>
      </w:r>
      <w:r>
        <w:rPr/>
        <w:t>⠬</w:t>
      </w:r>
      <w:r>
        <w:rPr/>
        <w:t>勎㉭</w:t>
      </w:r>
      <w:r>
        <w:rPr/>
        <w:t>ꕈ</w:t>
      </w:r>
      <w:r>
        <w:rPr/>
        <w:t>礭幧뼸╺싍亣㉂╠嚥縺⿃⦏浇ㄭ싂⹰ㅢ痂ꌶ棂漰쉎㩾☮旂槂挺䱔摑儥㵾䕣䰳倶杓쉤뭚ꌯ</w:t>
      </w:r>
      <w:r>
        <w:rPr/>
        <w:t>ꗂ</w:t>
      </w:r>
      <w:r>
        <w:rPr/>
        <w:t>ꄹ䑇</w:t>
      </w:r>
      <w:r>
        <w:rPr/>
        <w:t>ꗂ</w:t>
      </w:r>
      <w:r>
        <w:rPr/>
        <w:t>䥗쉧䐤侏</w:t>
      </w:r>
      <w:r>
        <w:rPr/>
        <w:t>⣂</w:t>
      </w:r>
      <w:r>
        <w:rPr/>
        <w:t>纩奦娻佁䵌卬瘴쉷攥䝁슥敭琹ㅾ憩撱瑸㵦䀭扯숹♅䝂㉤瀪瀷輣䏍쉠⨴䱎挲濂뇂げ쉶</w:t>
      </w:r>
      <w:r>
        <w:rPr/>
        <w:t>⡦</w:t>
      </w:r>
      <w:r>
        <w:rPr/>
        <w:t>杋䙖㘩㫂奯挪⨲㭌숷쵔㈴䩡싍辮䭔敆摺⹙睇⮮輶洮뾣</w:t>
      </w:r>
      <w:r>
        <w:rPr/>
        <w:t>⡟⩢</w:t>
      </w:r>
      <w:r>
        <w:rPr/>
        <w:t>咮ꌪ䉠县㙖枏浂㔭㉱쉳梬䝦祑㋂</w:t>
      </w:r>
      <w:r>
        <w:rPr/>
        <w:t>ꔦ</w:t>
      </w:r>
      <w:r>
        <w:rPr/>
        <w:t>촭匦⭋⩪⹊⧂⭧㗂걤㈰穕⫂ꇂ債ꍱ쉹츣㝖坳⬶╺櫂敳敇╕䱫⺘㝯乴㔮</w:t>
      </w:r>
      <w:r>
        <w:rPr/>
        <w:t>ꥋ</w:t>
      </w:r>
      <w:r>
        <w:rPr/>
        <w:t>딵祔때樻弣ꇂ숣佣⨨煚㐣璘啚狍の쉫瓃╶潏걉⽳俍쉨䑮ꍕ쉑㞿ひ擂廂</w:t>
      </w:r>
      <w:r>
        <w:rPr/>
        <w:t>ꤸ</w:t>
      </w:r>
      <w:r>
        <w:rPr/>
        <w:t>숺恸ꅾ땫㞏뭗⪏뽁畉숳⨺㒘哂</w:t>
      </w:r>
      <w:r>
        <w:rPr/>
        <w:t>ⵓ</w:t>
      </w:r>
      <w:r>
        <w:rPr/>
        <w:t>⺡⨹㙳睉卩桶䞻唊楧晾佯彄彏⩞樺䁉ꥱ싂晭</w:t>
      </w:r>
      <w:r>
        <w:rPr/>
        <w:t>ꥄ</w:t>
      </w:r>
      <w:r>
        <w:rPr/>
        <w:t>㍞䁃슿慦噤㡰⍟姂숲䲣슬䚣摎┲梡顃䩾唵꺥쉏䅺愹瘱瀪⑥㔭䱌係係䃂瘩뭃⑖⌨攪숦䬹쉓橂문ち㬥繖⚏淂䑒砵㉨㑊깊㬩⽇㯂䁾傣猽刻ㅠ炮噢╭煳ヂ⍂䎬㴨頹廍⩶䤤狂瑁겣㚻뇂㓂㎥牭擂塡쉬碿ヂ䁧걑呪걁啚䫃ꥵ썌깾歉湘㧂瀭⪩告怺冣긱挩灇剆畧浘奐颩㋂⍸畷䙩䯂䢣⍏穟滃昹䦱ꍹ쉐睸</w:t>
      </w:r>
      <w:r>
        <w:rPr/>
        <w:t>꤫</w:t>
      </w:r>
      <w:r>
        <w:rPr/>
        <w:t>憬操潓慑㕙䝱</w:t>
      </w:r>
      <w:r>
        <w:rPr/>
        <w:t>ⰹ</w:t>
      </w:r>
      <w:r>
        <w:rPr/>
        <w:t>扈攦懂㋂䡗顩䡎쉑</w:t>
      </w:r>
      <w:r>
        <w:rPr/>
        <w:t>ꕣ</w:t>
      </w:r>
      <w:r>
        <w:rPr/>
        <w:t>㭅</w:t>
      </w:r>
      <w:r>
        <w:rPr/>
        <w:t>ⷂ</w:t>
      </w:r>
      <w:r>
        <w:rPr/>
        <w:t>縺癪䩴顩썺繒㶵浥</w:t>
      </w:r>
      <w:r>
        <w:rPr/>
        <w:t>ꗂ</w:t>
      </w:r>
      <w:r>
        <w:rPr/>
        <w:t>婤䝉礩쉍䥌쉨捸侮캏㕉戰画改㵳뭄䍦優刨䄭怹㐵⩠</w:t>
      </w:r>
      <w:r>
        <w:rPr/>
        <w:t>ꤥ</w:t>
      </w:r>
      <w:r>
        <w:rPr/>
        <w:t>奲䯂╳⥅격椲湞ㆡ嚥ꎬ䍅庮䬲놮⍠췂숰숪걎㠶</w:t>
      </w:r>
      <w:r>
        <w:rPr/>
        <w:t>ꕀ</w:t>
      </w:r>
      <w:r>
        <w:rPr/>
        <w:t>㉭╰쉂⨨杣煩橀恇䤹⹄祏⨯慀⺥슬颱携⨮쉭抻䙉顠⩱捴㥕獖烂쉯쉥繠㭸</w:t>
      </w:r>
      <w:r>
        <w:rPr/>
        <w:t>⠸</w:t>
      </w:r>
      <w:r>
        <w:rPr/>
        <w:t>橹栯䵫㓂曂</w:t>
      </w:r>
      <w:r>
        <w:rPr/>
        <w:t>ꤷ</w:t>
      </w:r>
      <w:r>
        <w:rPr/>
        <w:t>繫爷䱫♔ꏂ穪亡矂滂兑⼨숨䡇睏頩깊쉌쉬㢩㨱剃②瑣㑭</w:t>
      </w:r>
      <w:r>
        <w:rPr/>
        <w:t>⡁</w:t>
      </w:r>
      <w:r>
        <w:rPr/>
        <w:t>敺㝯婍㭠䶡㴣츦⻎卲唺輬⭋垥噭痂䐯ꍂ啙썹䍌佉呦ꄬ쉌쉙깙㌬顎쉘숫㢮焬곎</w:t>
      </w:r>
      <w:r>
        <w:rPr/>
        <w:t>ꕞ</w:t>
      </w:r>
      <w:r>
        <w:rPr/>
        <w:t>⾘㡑䵡慅쵤숲㚬쉡佖繓坶㜫깚玻㓂橇䠥佃燂⥃⩬뽠</w:t>
      </w:r>
      <w:r>
        <w:rPr/>
        <w:t>ꕒ</w:t>
      </w:r>
      <w:r>
        <w:rPr/>
        <w:t>扞檻뼬⥤㣂瀰武쎬䝸牚幗췂ꌮ䞩㵯僂獮毂㥹癈䩬扸穞姎⹄囎㈮숮柂懂墡搩컂숹獇슣㉲䅇䨥㈱廂戰</w:t>
      </w:r>
      <w:r>
        <w:rPr/>
        <w:t>ⵦ</w:t>
      </w:r>
      <w:r>
        <w:rPr/>
        <w:t>兩⸨⪱绂쉶</w:t>
      </w:r>
      <w:r>
        <w:rPr/>
        <w:t>ꗎ</w:t>
      </w:r>
      <w:r>
        <w:rPr/>
        <w:t>ꅏ䕢⒡싃㕏㓂懍ㅄ⦻쉚䨬䓃㦡煶䕢啑츨楒♆倹佯散싂쵡典皏⍺溻ㅴ辏䍅擂䙫䉰呧⽅歍䍵呋晧慧灔柎뽈幞쉔⥍飂⯂憣걨楘段煖㈻쉓뭡捗浂김祀琵漯禣썎朮汭ꍾ猦兕敌쉣쵷슻㙑摡츽栻侣</w:t>
      </w:r>
      <w:r>
        <w:rPr/>
        <w:t>ⵆ</w:t>
      </w:r>
      <w:r>
        <w:rPr/>
        <w:t>榱煊轵</w:t>
      </w:r>
      <w:r>
        <w:rPr/>
        <w:t>ꤩ</w:t>
      </w:r>
      <w:r>
        <w:rPr/>
        <w:t>쉉㡺⭧䧂묲䍘敃㣍⬻欩㡴唴⩨䢿</w:t>
      </w:r>
      <w:r>
        <w:rPr/>
        <w:t>Ⳃ</w:t>
      </w:r>
      <w:r>
        <w:rPr/>
        <w:t>䔩ㅠ濂⩀櫂盎䐪乥姍䑓偧䧂䨪</w:t>
      </w:r>
      <w:r>
        <w:rPr/>
        <w:t>ⰺ</w:t>
      </w:r>
      <w:r>
        <w:rPr/>
        <w:t>䀫⏎㢿〫敌갦潄恶䘥⥎䊮牸슏┯䕏┣⦩</w:t>
      </w:r>
      <w:r>
        <w:rPr/>
        <w:t>꧂</w:t>
      </w:r>
      <w:r>
        <w:rPr/>
        <w:t>畡槃婒⤶墡☊䙬䍰䣂刱繯䓂䱷⶿숵橯顙⸻瀫㭥칂쌲㌹㙈䝚숫䴪䕵潷楲兪⑦乓ⸯ托頦䴳獟䍘칲喱㠨슩䏂㘪ꏂ轁썠䑰縱願ヂ</w:t>
      </w:r>
      <w:r>
        <w:rPr/>
        <w:t>ⵄ</w:t>
      </w:r>
      <w:r>
        <w:rPr/>
        <w:t>乴灱</w:t>
      </w:r>
      <w:r>
        <w:rPr/>
        <w:t>Ⱶ</w:t>
      </w:r>
      <w:r>
        <w:rPr/>
        <w:t>瑯攮刽穘</w:t>
      </w:r>
      <w:r>
        <w:rPr/>
        <w:t>ⴤ</w:t>
      </w:r>
      <w:r>
        <w:rPr/>
        <w:t>㡺獐恹硵歎䐬싂潒䎱</w:t>
      </w:r>
      <w:r>
        <w:rPr/>
        <w:t>ⱦ</w:t>
      </w:r>
      <w:r>
        <w:rPr/>
        <w:t>瀰㑄味幐㌪票硫싂洭⛂겱⭣幕㏂⨶ꌣ캮昨䐸㟎䙤囂㡟睴뼥垡Ⓜ╅熵</w:t>
      </w:r>
      <w:r>
        <w:rPr/>
        <w:t>ꥁ</w:t>
      </w:r>
      <w:r>
        <w:rPr/>
        <w:t>濂煾</w:t>
      </w:r>
      <w:r>
        <w:rPr/>
        <w:t>ꗎ</w:t>
      </w:r>
      <w:r>
        <w:rPr/>
        <w:t>ꥠ䜴瘣⺱╍뭶危潰㙀畴炥瀤䈦</w:t>
      </w:r>
      <w:r>
        <w:rPr/>
        <w:t>Ⱨ</w:t>
      </w:r>
      <w:r>
        <w:rPr/>
        <w:t>惂礸㗍싂⧎䅵츽䐦</w:t>
      </w:r>
      <w:r>
        <w:rPr/>
        <w:t>⡮</w:t>
      </w:r>
      <w:r>
        <w:rPr/>
        <w:t>硪珂䉋겏⎘㘰쉰渴嘹剧</w:t>
      </w:r>
      <w:r>
        <w:rPr/>
        <w:t>ꕐ</w:t>
      </w:r>
      <w:r>
        <w:rPr/>
        <w:t>숷歗⥂곂㕤繵䔮䅶擂⥰掮䂡Ⓜ䃂湗杩깓</w:t>
      </w:r>
    </w:p>
    <w:p>
      <w:pPr>
        <w:pStyle w:val="PreformattedText"/>
        <w:bidi w:val="0"/>
        <w:spacing w:before="0" w:after="0"/>
        <w:jc w:val="left"/>
        <w:rPr/>
      </w:pPr>
      <w:r>
        <w:rPr/>
        <w:t>䡑先ꏂ唲杣䭫䀭쉤扂컍䅎㡖ꌮ焣긷</w:t>
      </w:r>
      <w:r>
        <w:rPr/>
        <w:t>ⵌ</w:t>
      </w:r>
      <w:r>
        <w:rPr/>
        <w:t>䂥畲汸싍䕉②嘶䙄⏂禥帤囂頤輥縷썎渲児</w:t>
      </w:r>
      <w:r>
        <w:rPr/>
        <w:t>Ⱙ</w:t>
      </w:r>
      <w:r>
        <w:rPr/>
        <w:t>깐敲㞘弪䍷슬洬㨦㈱</w:t>
      </w:r>
      <w:r>
        <w:rPr/>
        <w:t>⡸</w:t>
      </w:r>
      <w:r>
        <w:rPr/>
        <w:t>伫뼫</w:t>
      </w:r>
      <w:r>
        <w:rPr/>
        <w:t>ⱥ</w:t>
      </w:r>
      <w:r>
        <w:rPr/>
        <w:t>㩅⩹䴥潉쉆揂㠻䔦癗⚩獱祧姎参╣㭵塱㬷뽅깔睦畤쉷慉䵹㉃䆣漦弴幘쵥戸攪滂轴⭁⯂뭅쉈䰣뭌</w:t>
      </w:r>
      <w:r>
        <w:rPr/>
        <w:t>ⵟ</w:t>
      </w:r>
      <w:r>
        <w:rPr/>
        <w:t>ⲡ</w:t>
      </w:r>
      <w:r>
        <w:rPr/>
        <w:t>墩䩄卉쉷田琪䁊关쏃歐㭃ꄹ㡶夫⬬垱徘摈洪⿂⭦妥奣놣䛂奴㡶⍙椦슡깷⩙娯䂱걪怽柂㨥䡭䊘쉬偠</w:t>
      </w:r>
      <w:r>
        <w:rPr/>
        <w:t>ꕐ</w:t>
      </w:r>
      <w:r>
        <w:rPr/>
        <w:t>幂扭瀪쉗幢中쉴懂劻</w:t>
      </w:r>
      <w:r>
        <w:rPr/>
        <w:t>ⷂ┹⍯</w:t>
      </w:r>
      <w:r>
        <w:rPr/>
        <w:t>ꌣ奺⮩歗쉵쉢숷㜵뭲⽒玮䘣癒걟⽩稬㩴</w:t>
      </w:r>
      <w:r>
        <w:rPr/>
        <w:t>ⵎ</w:t>
      </w:r>
      <w:r>
        <w:rPr/>
        <w:t>硞佳㑟噵싂㬶쉀䱹湠쉥绂㭰㎻㘺儲䥋쉠倦㇍♶㥆顇㑁깍琰䅓촰噂㡡恟⥬江朲䥆⦿狍心頴琲䡞水⍃獓佳䨹䍶쉹쉎欪呆噄╵</w:t>
      </w:r>
      <w:r>
        <w:rPr/>
        <w:t>⡉</w:t>
      </w:r>
      <w:r>
        <w:rPr/>
        <w:t>乃䕱뭬☪</w:t>
      </w:r>
      <w:r>
        <w:rPr/>
        <w:t>ⳃ</w:t>
      </w:r>
      <w:r>
        <w:rPr/>
        <w:t>㝦㭺携婥煘辡懂㝁뽭泍搮轉⮱䭏䅲堥숥旂뼲슡瀫쉉泂</w:t>
      </w:r>
      <w:r>
        <w:rPr/>
        <w:t>ⰳ</w:t>
      </w:r>
      <w:r>
        <w:rPr/>
        <w:t>梏ꆿ䒩㡢慡숩煅拂碬</w:t>
      </w:r>
      <w:r>
        <w:rPr/>
        <w:t>ⵊ</w:t>
      </w:r>
      <w:r>
        <w:rPr/>
        <w:t>塗⩀瓂⑱乺䎮仂䇂썍堦䅲弥ꎡ䙶䁦顢犘♉獱毂侘⩕⭅顩䚥㦵畣䡞坲츨塺䑩桕㝅烂㛍䩴⽥쉾㠦䙡춬䦏硄汧恈촺䭇㭞枘䳂炡庩輪䜭砪뼥㍃㪏偳⨬㌴氳凂㷎汏㥑ꍕ</w:t>
      </w:r>
      <w:r>
        <w:rPr/>
        <w:t>ⵤ</w:t>
      </w:r>
      <w:r>
        <w:rPr/>
        <w:t>䖱あ奥晩斬䕭㙇♮</w:t>
      </w:r>
      <w:r>
        <w:rPr/>
        <w:t>ꔴ♩</w:t>
      </w:r>
      <w:r>
        <w:rPr/>
        <w:t>桳哂燂뮿⸱坦㡮䤬㍐摫㯂㊏䙏♚㵆曂䵙ꏂ吰</w:t>
      </w:r>
      <w:r>
        <w:rPr/>
        <w:t>ꕠ</w:t>
      </w:r>
      <w:r>
        <w:rPr/>
        <w:t>願懎敩쵂獀</w:t>
      </w:r>
      <w:r>
        <w:rPr/>
        <w:t>ꦵꥎ</w:t>
      </w:r>
      <w:r>
        <w:rPr/>
        <w:t>쌊䳂䑸</w:t>
      </w:r>
      <w:r>
        <w:rPr/>
        <w:t>ꕡ</w:t>
      </w:r>
      <w:r>
        <w:rPr/>
        <w:t>숯琰⹯⒬묥⻂┨仃摩婰㢿䏂橸쉣㚣瀶⑲䫍怹</w:t>
      </w:r>
      <w:r>
        <w:rPr/>
        <w:t>꧂</w:t>
      </w:r>
      <w:r>
        <w:rPr/>
        <w:t>䭣䚩⵮슱䙕</w:t>
      </w:r>
      <w:r>
        <w:rPr/>
        <w:t>ꕠ</w:t>
      </w:r>
      <w:r>
        <w:rPr/>
        <w:t>頲穩⿎捶彙침㝮㧂儯㵪┻瀬捙彴桠⽙搳橒㓂夺</w:t>
      </w:r>
      <w:r>
        <w:rPr/>
        <w:t>ⶬ</w:t>
      </w:r>
      <w:r>
        <w:rPr/>
        <w:t>棂権涬䥐㟂獬顰攽㙩┹㵗䉹㉄䉍げ䡮뭨⽨⏂湃䁭㨥䠯</w:t>
      </w:r>
      <w:r>
        <w:rPr/>
        <w:t>ꔶ</w:t>
      </w:r>
      <w:r>
        <w:rPr/>
        <w:t>窩䂩兑숣ꥧ嚣㩆</w:t>
      </w:r>
      <w:r>
        <w:rPr/>
        <w:t>ⵂ</w:t>
      </w:r>
      <w:r>
        <w:rPr/>
        <w:t>硟</w:t>
      </w:r>
      <w:r>
        <w:rPr/>
        <w:t>ꕥ</w:t>
      </w:r>
      <w:r>
        <w:rPr/>
        <w:t>婔</w:t>
      </w:r>
      <w:r>
        <w:rPr/>
        <w:t>ꦵ</w:t>
      </w:r>
      <w:r>
        <w:rPr/>
        <w:t>쉘㕔畵湘睋㕚绂⮏땂썈쉶瀪썺땫슬⯎睂煸媻썌ꥡ</w:t>
      </w:r>
      <w:r>
        <w:rPr/>
        <w:t>ⶵ</w:t>
      </w:r>
      <w:r>
        <w:rPr/>
        <w:t>䭸ꅫ煇怱㟃䵐ヂ▩싂䨯㵋倪䂡祄祰䗎뭙</w:t>
      </w:r>
      <w:r>
        <w:rPr/>
        <w:t>ꖘ</w:t>
      </w:r>
      <w:r>
        <w:rPr/>
        <w:t>朽癖♶⨩┹⌥걡</w:t>
      </w:r>
      <w:r>
        <w:rPr/>
        <w:t>ꦬ</w:t>
      </w:r>
      <w:r>
        <w:rPr/>
        <w:t>⠴</w:t>
      </w:r>
      <w:r>
        <w:rPr/>
        <w:t>伫䡋䡊쉇쉄⩯</w:t>
      </w:r>
      <w:r>
        <w:rPr/>
        <w:t>ⵞ</w:t>
      </w:r>
      <w:r>
        <w:rPr/>
        <w:t>㴪繌㌪⹀䪩沵瀷窱乺㍨걦瑹㶵숴滃頫ㅋ쉱䎿晴쉲燂敋㐷</w:t>
      </w:r>
      <w:r>
        <w:rPr/>
        <w:t>ꤤ</w:t>
      </w:r>
      <w:r>
        <w:rPr/>
        <w:t>썌䨭</w:t>
      </w:r>
      <w:r>
        <w:rPr/>
        <w:t>ꦵ</w:t>
      </w:r>
      <w:r>
        <w:rPr/>
        <w:t>䅀慅嚏䝟묹杒颣慇䱲⌴⹦祵숸䮮癠㵣⨱⥄㉬┶琨⤥⹹㨬磂凂ꥦ뿂榡</w:t>
      </w:r>
      <w:r>
        <w:rPr/>
        <w:t>ꥌ</w:t>
      </w:r>
      <w:r>
        <w:rPr/>
        <w:t>楶〸⥉祢쉉쉵䨽</w:t>
      </w:r>
      <w:r>
        <w:rPr/>
        <w:t>ⵔ</w:t>
      </w:r>
      <w:r>
        <w:rPr/>
        <w:t>捘</w:t>
      </w:r>
      <w:r>
        <w:rPr/>
        <w:t>⡃</w:t>
      </w:r>
      <w:r>
        <w:rPr/>
        <w:t>껂╏⑪獹ぁ厥걬奢癀杨漭썪癦싂ꅨ땕㚣䜪</w:t>
      </w:r>
      <w:r>
        <w:rPr/>
        <w:t>⡈</w:t>
      </w:r>
      <w:r>
        <w:rPr/>
        <w:t>繨䁉櫂㝯⩵挣⪱ㄸ歔</w:t>
      </w:r>
      <w:r>
        <w:rPr/>
        <w:t>ⵃ</w:t>
      </w:r>
      <w:r>
        <w:rPr/>
        <w:t>問瑵숩砶䙹悥繏걙䏂⭱ꥩ⩕⥾吪迍夷겿穳㇂硐숻洯䓍걕浨䚥㊏㘲捵倬権浺䫍⤺싂㉢慇쎡䱲晏䈦㍂娮쉈䞡</w:t>
      </w:r>
      <w:r>
        <w:rPr/>
        <w:t>Ⳃ</w:t>
      </w:r>
      <w:r>
        <w:rPr/>
        <w:t>㔨⵨樬弪皡㢮婍䥳灐쉺䩳㣂庱꤮떵䝹颻帤繚別⹌츫䕏␵㭐疿伴䕠</w:t>
      </w:r>
      <w:r>
        <w:rPr/>
        <w:t>⡉</w:t>
      </w:r>
      <w:r>
        <w:rPr/>
        <w:t>㇂䓂⫎㑓橁眦㞵祵㙑</w:t>
      </w:r>
      <w:r>
        <w:rPr/>
        <w:t>⠷①</w:t>
      </w:r>
      <w:r>
        <w:rPr/>
        <w:t>䳂슻츴걭쉨ꄭ禮㑷㭱싂ぺ⻂炿䬸侏녶て썁갫ꄫ쉀⩺⤭區쉷쉶㥏쉯䅊뭚⸵䅥究檡掻搭숷徵浺깯⦻䡇䔬し熥㥖쉫松♷癦へ⮬뭲</w:t>
      </w:r>
      <w:r>
        <w:rPr/>
        <w:t>ꤽ</w:t>
      </w:r>
      <w:r>
        <w:rPr/>
        <w:t>䫂礻숶떵䈪朮䷂㔳祺쉩剧稱擂㭀넪瘤䖡䝓䩹瘯暩䝇䂘珂晚㉺噬哂쉌稷䠳杺獶㭆䤽♫뭔습꺱㡖칐㥏辿潲沩塗⬪㨷剠獖倽汸獱剢䕠涡⽍桚䩮</w:t>
      </w:r>
      <w:r>
        <w:rPr/>
        <w:t>⡑</w:t>
      </w:r>
      <w:r>
        <w:rPr/>
        <w:t>숪歒䉮砮ヂ哂츳䌴⼴僂䪏䃂噄㖩祫斏咡猽洷剥扉쉪嘦盍摵═つ⩓獨㈪㷂晓顴て㫂</w:t>
      </w:r>
      <w:r>
        <w:rPr/>
        <w:t>ⵉ</w:t>
      </w:r>
      <w:r>
        <w:rPr/>
        <w:t>넦暏⩬殘痂窣氰湇⩾澵㒏쵏⾬䌽轆㜺뿂塌떡숲뇂䧂仍♱㭗砷싂䫂</w:t>
      </w:r>
      <w:r>
        <w:rPr/>
        <w:t>ꕧ⭕</w:t>
      </w:r>
      <w:r>
        <w:rPr/>
        <w:t>桩숻䋃䣃〫䨳匊䕾䱇䭌␰습瘸딫烂㠫䥧し싂</w:t>
      </w:r>
      <w:r>
        <w:rPr/>
        <w:t>ⷃ</w:t>
      </w:r>
      <w:r>
        <w:rPr/>
        <w:t>札䍓놘畘彠渨䉵奡썠쉬捲佳橀숥㩚④竂쉮佚扂㦡亱슿椪슱⪻싃䗂䥱싎싂慃未頨漹扩깃䕗劣쉌</w:t>
      </w:r>
      <w:r>
        <w:rPr/>
        <w:t>⡑</w:t>
      </w:r>
      <w:r>
        <w:rPr/>
        <w:t>뽟獧在㤻煡⪏㕢㦬⩯꺿穋嘫猯쉞䍸쉸ㅐ妥塯塭摨⪥①ꥶ쎣睟厥〻⦻껂頰쵦깉⑰쉮执</w:t>
      </w:r>
      <w:r>
        <w:rPr/>
        <w:t>ⵑ</w:t>
      </w:r>
      <w:r>
        <w:rPr/>
        <w:t>䪵㈱䊘䀵瞘⨻獦깉冏슣㠷㭇掵殩쉖㦬⿂숯憵泂畗ꅅ彟䍉氳轑娲싂㑶숹砱Ⓜ쉎弯汧䱌숦揂户䍕츣纬㑹願坨睁䞮楔쉧䵴</w:t>
      </w:r>
      <w:r>
        <w:rPr/>
        <w:t>ꥅ</w:t>
      </w:r>
      <w:r>
        <w:rPr/>
        <w:t>吱歈㢥睙楣煅䯂奟堷楤䴣쉅䙚樥竃䅱</w:t>
      </w:r>
      <w:r>
        <w:rPr/>
        <w:t>ⰸ</w:t>
      </w:r>
      <w:r>
        <w:rPr/>
        <w:t>䥒</w:t>
      </w:r>
      <w:r>
        <w:rPr/>
        <w:t>ꦥ</w:t>
      </w:r>
      <w:r>
        <w:rPr/>
        <w:t>椷姂浙獉睫슱㥢婉味䍳</w:t>
      </w:r>
      <w:r>
        <w:rPr/>
        <w:t>ꕬ⑇</w:t>
      </w:r>
      <w:r>
        <w:rPr/>
        <w:t>슱敩䤩컂㞏参┤</w:t>
      </w:r>
      <w:r>
        <w:rPr/>
        <w:t>ꤪ♡</w:t>
      </w:r>
      <w:r>
        <w:rPr/>
        <w:t>杁껍䈻忂ㅨ䪱〫槃参偩</w:t>
      </w:r>
      <w:r>
        <w:rPr/>
        <w:t>ꗂ╞</w:t>
      </w:r>
      <w:r>
        <w:rPr/>
        <w:t>椪坦싂깰䱾䧃抡懂廂쉯帨磍⯂椨䫍䱖䤷쉟㩙朸婃쉖㌪싃䱶啐</w:t>
      </w:r>
      <w:r>
        <w:rPr/>
        <w:t>ꕱ</w:t>
      </w:r>
      <w:r>
        <w:rPr/>
        <w:t>癭䩰㨪䵬㘪婶縲</w:t>
      </w:r>
      <w:r>
        <w:rPr/>
        <w:t>⡯</w:t>
      </w:r>
      <w:r>
        <w:rPr/>
        <w:t>呦奱㥴ꥧ甪嘷딭</w:t>
      </w:r>
      <w:r>
        <w:rPr/>
        <w:t>ꥎ</w:t>
      </w:r>
      <w:r>
        <w:rPr/>
        <w:t>顬䑚摃㎏슻是澬啪㛂滂⼳劮㓂瀫扸楪⩰恨戤쉪桷擂櫎쉬瓂頻숶䑬숦乘䭡쉈〳湨堳欷砵</w:t>
      </w:r>
      <w:r>
        <w:rPr/>
        <w:t>ⵕ</w:t>
      </w:r>
      <w:r>
        <w:rPr/>
        <w:t>ⱨ</w:t>
      </w:r>
      <w:r>
        <w:rPr/>
        <w:t>싂⩏ぁ䀣顩녘晎版楏湑㐹坱㧂껎倦晵츮㣂</w:t>
      </w:r>
      <w:r>
        <w:rPr/>
        <w:t>ⱸ</w:t>
      </w:r>
      <w:r>
        <w:rPr/>
        <w:t>僂呡⥬</w:t>
      </w:r>
      <w:r>
        <w:rPr/>
        <w:t>⠳</w:t>
      </w:r>
      <w:r>
        <w:rPr/>
        <w:t>滂䉂칏慄夲祦⬬쉐愱僎摳搹敞䭏剟㠲〥敏䛂쉯ꏃ㭢⍮汨뭃挣쉁␦曂䙏䱫䮡㫂晀싃ぁ㭸䑠犱숷克㩑숦</w:t>
      </w:r>
      <w:r>
        <w:rPr/>
        <w:t>⡅</w:t>
      </w:r>
      <w:r>
        <w:rPr/>
        <w:t>ꌵ琽䥹䅒轈畺쉗뽾塊睳숨⪏坪窿漭쉠獦⩥浐姂剠</w:t>
      </w:r>
      <w:r>
        <w:rPr/>
        <w:t>ⵇ⑇</w:t>
      </w:r>
      <w:r>
        <w:rPr/>
        <w:t>睡熣繍䳂ㆥ뭹湪晐湯㑢圴䉉㊿側幁䥠爫놻⩲㴴ㄪꥰ㗂숦䃂쉪김挲㡕캏㛂玡</w:t>
      </w:r>
      <w:r>
        <w:rPr/>
        <w:t>ꗂ</w:t>
      </w:r>
      <w:r>
        <w:rPr/>
        <w:t>痂㩔⨤⩓捴</w:t>
      </w:r>
      <w:r>
        <w:rPr/>
        <w:t>⡵</w:t>
      </w:r>
      <w:r>
        <w:rPr/>
        <w:t>㍃婤湪쉄瑵䝘擂⹹싃⩴쉉弰⩬</w:t>
      </w:r>
      <w:r>
        <w:rPr/>
        <w:t>ⱌ⡶</w:t>
      </w:r>
      <w:r>
        <w:rPr/>
        <w:t>땥츤俎嗂䅁╂䕫슱瑇夨塅淎劮杫吱㥳</w:t>
      </w:r>
      <w:r>
        <w:rPr/>
        <w:t>ꕅ</w:t>
      </w:r>
      <w:r>
        <w:rPr/>
        <w:t>究槂䭸纵暣癐䉟㇂⩩뽲恣넹楙⪬숦⑩ꥥ犱灒䥬䉆쉯숣埂</w:t>
      </w:r>
      <w:r>
        <w:rPr/>
        <w:t>꧂</w:t>
      </w:r>
      <w:r>
        <w:rPr/>
        <w:t>甫扯怭汆䄱ꍃ싃칏ꌨ咏窮偦뮱숴琴㝬桸싂縯㉓ꅊ剾습</w:t>
      </w:r>
      <w:r>
        <w:rPr/>
        <w:t>ꔭ</w:t>
      </w:r>
      <w:r>
        <w:rPr/>
        <w:t>䨪彔焰桥⵹圦㌩塡皣縭䱖⑸Ⓜ硪㬫瑈썖䢬㖘愲亡䟂쉾乥㪵搊恵㩖싂쉤橈䳂妻㑋颻쉱ぢ飂⩤䉂⑹뭩朸櫂楦堩갬䙖㵬桩恷婅숲뽨싂䌫爯ㅳ숣偓填춮䕏쉟묯か걧告顎싂</w:t>
      </w:r>
      <w:r>
        <w:rPr/>
        <w:t>ꕆ</w:t>
      </w:r>
      <w:r>
        <w:rPr/>
        <w:t>圽硠䋂矂湁㭤危⛂恘佡獌네슻격쉨体周砰䰨㥴焲㑉潳㶬卤稬슩卧繖슥噕ㄩ쉦䧍琱䊿䵶㣂땤奐㙪捃㐱彠姎⽺⒥껍兞쉟伽㵘썫繗灷杌庣⨣▩㌳䱦䔪썅ꅑ㫂㠫䡫뼦癥晃榣䨹䥏歍쉫䘵睹攺깥䤪⤫䤩睧꥚灡㨭딸售珎</w:t>
      </w:r>
      <w:r>
        <w:rPr/>
        <w:t>ⲩ</w:t>
      </w:r>
      <w:r>
        <w:rPr/>
        <w:t>曎縷숺杕깬㇂쉳䠹䡓硙濂䑬䱥☵抿瘮䌰쉚⿂숹乗㩁硰佴썸㣃䌤㕙㗂䇂煦깭䩯⮘档䢩䑅⑲櫂眳㓂恳녡急</w:t>
      </w:r>
      <w:r>
        <w:rPr/>
        <w:t>ꥃ</w:t>
      </w:r>
      <w:r>
        <w:rPr/>
        <w:t>걢畋桔倬㥴쉢㛎焥ꌴ庥ㅕㅟ牶癧揂㬴㮥偡╷싂䜲敁뭈⥫碮╔⑕瑄彃㍨殿썲䟂䞣戲䉟浕癲涥䁚㌭䨤柂䂡䶬㓂昵䚵䕋ꄬ啚⭋㘺쉖咥䩔㏂䤦枩쉺쉊㔦䁮恦ㅭ⩷湖</w:t>
      </w:r>
      <w:r>
        <w:rPr/>
        <w:t>⡈</w:t>
      </w:r>
      <w:r>
        <w:rPr/>
        <w:t>깖狂礱녦␤쉳壂ꏂꇃ奥䁡场强ꅞ⚡啺旂伦땔</w:t>
      </w:r>
      <w:r>
        <w:rPr/>
        <w:t>⢬</w:t>
      </w:r>
      <w:r>
        <w:rPr/>
        <w:t>扚䆣戰啡</w:t>
      </w:r>
      <w:r>
        <w:rPr/>
        <w:t>⡊</w:t>
      </w:r>
      <w:r>
        <w:rPr/>
        <w:t>曂兗숸㡭㍄榏䫂津區ꆩ灖슻䥑塐瑣癊㉦榻楘뼵祗☷걟琫桞㜳숹櫍⺵盂昪倨㵠幇</w:t>
      </w:r>
      <w:r>
        <w:rPr/>
        <w:t>ꦥ</w:t>
      </w:r>
      <w:r>
        <w:rPr/>
        <w:t>숴转䕂쉎䍪⑅쉠吹窮僎䍫佦</w:t>
      </w:r>
      <w:r>
        <w:rPr/>
        <w:t>⣂</w:t>
      </w:r>
      <w:r>
        <w:rPr/>
        <w:t>喩䍣栮㡟긦◂汾橊㘽</w:t>
      </w:r>
      <w:r>
        <w:rPr/>
        <w:t>⠬</w:t>
      </w:r>
      <w:r>
        <w:rPr/>
        <w:t>牦쉧곂倪䵱뿂뽬쉴空潶㙪䫍걪亥漱厥</w:t>
      </w:r>
      <w:r>
        <w:rPr/>
        <w:t>꥓</w:t>
      </w:r>
      <w:r>
        <w:rPr/>
        <w:t>佺슩㘫䡖绂穘</w:t>
      </w:r>
      <w:r>
        <w:rPr/>
        <w:t>ⵦ</w:t>
      </w:r>
      <w:r>
        <w:rPr/>
        <w:t>欳㔫灶瀫쉒浪硱滂㩚침輨临亮毂浹䥏珂䛂偓⪘쉏䄫꥗</w:t>
      </w:r>
      <w:r>
        <w:rPr/>
        <w:t>Ⱬ</w:t>
      </w:r>
      <w:r>
        <w:rPr/>
        <w:t>櫎幓숫㡓숳癌樲㦩恂</w:t>
      </w:r>
      <w:r>
        <w:rPr/>
        <w:t>ꕬ</w:t>
      </w:r>
      <w:r>
        <w:rPr/>
        <w:t>ꍳ坉ㅟ坈츶䕅숷</w:t>
      </w:r>
      <w:r>
        <w:rPr/>
        <w:t>ⷂ</w:t>
      </w:r>
      <w:r>
        <w:rPr/>
        <w:t>捯濃쉰䐵捘䥸種桖失桢䑘瘽䌰泂⮡浆䅰꥗㵞䷂䢥治슥넦㠺䡃⸩瘰䙟摇땉썧㵫썘뼻㑕獠渫䑌棍⵨瑈䑇㐰顔㭀⭎ㅵ吶⬲䯎⪮忂칑䁢圭炩癑쉱녩⨰ꇍ춡쉤⎩咩橚献쉣啉ꆬ敉卐쵱䢩ꅟ녬⼻䨪轅婰䜶숲䁀睙娰㵖煰⬹긪㧂幤䳂璿㙞침眲㞬扎숶㕲쉓瑞ꄳ爩䆏넲◂슩繰</w:t>
      </w:r>
      <w:r>
        <w:rPr/>
        <w:t>⣂</w:t>
      </w:r>
      <w:r>
        <w:rPr/>
        <w:t>汑꺏瓂숊䥫썀꤮偯妮묳䝘樶⩫䳃䝉⹦札⹶灩婕潙漵땇捋㐶⽺戫㨩⭢呫㬶뽋슩䘵䀸겘䋎稵㚱嘣썑怸手捔为㙱恭쌲敤䅱㫂摨䕑썴숽潩杞㨨</w:t>
      </w:r>
      <w:r>
        <w:rPr/>
        <w:t>ⱘ</w:t>
      </w:r>
      <w:r>
        <w:rPr/>
        <w:t>ꎱ칱憩㘰䊩䇂ꍁ뭚䜨䅋繎䱦</w:t>
      </w:r>
      <w:r>
        <w:rPr/>
        <w:t>Ⳃ</w:t>
      </w:r>
      <w:r>
        <w:rPr/>
        <w:t>痂嚡⩁䡄神칃갽㉋䜬痎漲⽰␯⚘呔憵悡땥쉞獢䦥祶䛂뽞㋂겱歍㥢猲䥪噉梩쌱輳刻內單灢⥱䰲嫂숩嫎灎뽰偅䀥厩湢牒숻媣扶䛍숫꥕䃂싂繉쉫栭䛂⼣猩扠䘶歲听갵碘껂⛂㥲狂䝉쉢갪쵤敀쉂吻㡌녟☶㩖湴숶</w:t>
      </w:r>
      <w:r>
        <w:rPr/>
        <w:t>⢥</w:t>
      </w:r>
      <w:r>
        <w:rPr/>
        <w:t>ꤸ</w:t>
      </w:r>
      <w:r>
        <w:rPr/>
        <w:t>ꅋ橆칩䁤穚欬</w:t>
      </w:r>
      <w:r>
        <w:rPr/>
        <w:t>ⴹ</w:t>
      </w:r>
      <w:r>
        <w:rPr/>
        <w:t>뽹張싎쉨楧䌥伳⍄椴歈佹亩쉶녃쏍桬稣㭈</w:t>
      </w:r>
      <w:r>
        <w:rPr/>
        <w:t>ꕠ</w:t>
      </w:r>
      <w:r>
        <w:rPr/>
        <w:t>昤牌㫂㉥</w:t>
      </w:r>
      <w:r>
        <w:rPr/>
        <w:t>ꥆ</w:t>
      </w:r>
      <w:r>
        <w:rPr/>
        <w:t>䥬ꅬ⩅䙅㑦ꅀ⩐䏂佣潒䚮숲◂㍚㭠㞥澿猲吪怹⥥婞愽梡佪䩸⥧걫쉭畳⍮㗂御숭爴呙ㅨ恅漺묤㵇䝨唨䀯妩쉌輪ꄬ潅䡕田攳쉖浈损迂偏㚻庩㬺扃⭹뼵썭</w:t>
      </w:r>
      <w:r>
        <w:rPr/>
        <w:t>Ɽ</w:t>
      </w:r>
      <w:r>
        <w:rPr/>
        <w:t>ꤸ</w:t>
      </w:r>
      <w:r>
        <w:rPr/>
        <w:t>眵妩䷂ꍳ</w:t>
      </w:r>
      <w:r>
        <w:rPr/>
        <w:t>ꤣ⩂ꤰ</w:t>
      </w:r>
      <w:r>
        <w:rPr/>
        <w:t>柂䑡ꇃ飂☷쉷</w:t>
      </w:r>
      <w:r>
        <w:rPr/>
        <w:t>ⵧ</w:t>
      </w:r>
      <w:r>
        <w:rPr/>
        <w:t>쉡⿂⭠䱩瑑⩗幪</w:t>
      </w:r>
      <w:r>
        <w:rPr/>
        <w:t>⡈</w:t>
      </w:r>
      <w:r>
        <w:rPr/>
        <w:t>杹⼪쉍剭䍮칫쉨繒弨䃂㭐獠䪡䍶歗唳䙃⩗녩쉴䁞슥뿃촸썄掵弶瑦곂㡂⌭㦱剣⨪⹔䱴爭㎵坃䌮㊩彲痃颵㛂깇獪ぺ䀮쉭츪㍎偸偷␽佀瑱䅙摫⧂䑦瞏䣂䘹䑗棍㕴ㅫ剡畠⨻慉㎿轫</w:t>
      </w:r>
      <w:r>
        <w:rPr/>
        <w:t>⢮</w:t>
      </w:r>
      <w:r>
        <w:rPr/>
        <w:t>쉔卐껂㨣㈴爺䩹䬲彬㓂䎿칫灈㈣恧㭀弽║濂㐭氨䍇橺⹩뼪䍗䡱桑頮栴找쉠쉪䌰彟䡩썑㡂獤偔쉟救ꅙ쉣쌩潏顈硈乄䝪污춵爨䗃숻婃⤭</w:t>
      </w:r>
      <w:r>
        <w:rPr/>
        <w:t>⠩</w:t>
      </w:r>
      <w:r>
        <w:rPr/>
        <w:t>쉙嘨圱뾱⧂싂槂否☦轎噞䑰쵠숣天㌲母⩓㕢싂獈쉳捘妵灸㩖车幬ꅘ愪晪䡾⤲쵐䡗䕳弮摄䅘㴱넶뭷浄녭</w:t>
      </w:r>
      <w:r>
        <w:rPr/>
        <w:t>Ⱛ</w:t>
      </w:r>
      <w:r>
        <w:rPr/>
        <w:t>⽓숴쉶㈭뿃䍲睐怳╕</w:t>
      </w:r>
      <w:r>
        <w:rPr/>
        <w:t>ꥎ</w:t>
      </w:r>
      <w:r>
        <w:rPr/>
        <w:t>㝟䑦㋂塺슏⍷煒슻䕒뿂僂睲佥橾</w:t>
      </w:r>
      <w:r>
        <w:rPr/>
        <w:t>ꥄ</w:t>
      </w:r>
      <w:r>
        <w:rPr/>
        <w:t>噗恉숫㈤慂습㉄畮</w:t>
      </w:r>
      <w:r>
        <w:rPr/>
        <w:t>ꕋ</w:t>
      </w:r>
      <w:r>
        <w:rPr/>
        <w:t>컂拂彊쉐け⸥绂癉硄ꆡ䉑㙘溩嫂㤫灩슡妵栵晷쉆䙳癮砊㕲㍧㗂椲츴䉬皥䝀氮ⸯ幊汓汹겣祎⎡哂⸨⮡攱爺⍋쉑╊컂䩯烍轒䜣㔩愫敲쉧츷쉦쉳澿녺啀♒⵶⨷⬳漵澵偟彫摸뇂俍칾㝎⥒䫂扣쉥祃ꄴ䕨䉇偹⎩♋娺⬸漤硫祓썫⩺㴬㈬뾩挲ꌪ癑쉸쉓䜶숰哂␵噙獳싂</w:t>
      </w:r>
      <w:r>
        <w:rPr/>
        <w:t>ⵋ</w:t>
      </w:r>
      <w:r>
        <w:rPr/>
        <w:t>仃㭹劣敺쌰啰浍䒬斵燂穧㕃揂幎땑쉹㥬囂쉔塕㩓敫䑘䒡桟喵ㄻ⭶浥愶恆䡀⧂</w:t>
      </w:r>
      <w:r>
        <w:rPr/>
        <w:t>ⲏ⨺</w:t>
      </w:r>
      <w:r>
        <w:rPr/>
        <w:t>䦡</w:t>
      </w:r>
      <w:r>
        <w:rPr/>
        <w:t>ꥏ</w:t>
      </w:r>
      <w:r>
        <w:rPr/>
        <w:t>佥㨪䥄穷╴恏♓⤪䀴</w:t>
      </w:r>
      <w:r>
        <w:rPr/>
        <w:t>⡋</w:t>
      </w:r>
      <w:r>
        <w:rPr/>
        <w:t>滃뗂㌯庱㩟㑑珂䕋杩싂⏂䅡쉂䉸䩠涱㔯泂㈬䩡刣潨쎏奩䁔杫갬祾㭍浸䰦嚮䭡㵄쉥橚걍恵쉫ꅎ睴걋獋㵇긤</w:t>
      </w:r>
      <w:r>
        <w:rPr/>
        <w:t>꧃</w:t>
      </w:r>
      <w:r>
        <w:rPr/>
        <w:t>ꍕ䀴曂漯楠偂싎䁓⎩殮년꥕幫䀶䴪ㅳ硓充⩯숩撻딲걡ꍙ熡⑯䐮</w:t>
      </w:r>
      <w:r>
        <w:rPr/>
        <w:t>⡆</w:t>
      </w:r>
      <w:r>
        <w:rPr/>
        <w:t>干摾湴ꄷ彁乓睈䈰ꅏ渨欴㍥㍪摮䟎䖿獖煭숨掿曂긴个ꏍ䜶䭁♩쉷恫灍慨潁⨻깧㵠欥䉚泂䉑걞単</w:t>
      </w:r>
      <w:r>
        <w:rPr/>
        <w:t>Ⱜ</w:t>
      </w:r>
      <w:r>
        <w:rPr/>
        <w:t>䣂垡㴨剢迂碱堨썖뗂燂쉐央祉獦䝥␭싂㬪뭃䣂⫂⥂疱캵榿畎</w:t>
      </w:r>
      <w:r>
        <w:rPr/>
        <w:t>⢥</w:t>
      </w:r>
      <w:r>
        <w:rPr/>
        <w:t>숪繞砱ぎ杠쉌쉍頱㩧剏캿갺ㆥ쉄桥搽쉐爬</w:t>
      </w:r>
      <w:r>
        <w:rPr/>
        <w:t>Ⳃ☫</w:t>
      </w:r>
      <w:r>
        <w:rPr/>
        <w:t>ヂꍓ撏䅴㩾窻浥㒿杙췂슏榏埂䛎쉊</w:t>
      </w:r>
      <w:r>
        <w:rPr/>
        <w:t>ⰽ</w:t>
      </w:r>
      <w:r>
        <w:rPr/>
        <w:t>敪⤵睅偊洵摢䏂䩹㙗㦣䃂ꇂ斥䡳</w:t>
      </w:r>
      <w:r>
        <w:rPr/>
        <w:t>ꦘ</w:t>
      </w:r>
      <w:r>
        <w:rPr/>
        <w:t>䚣㒣쉘놏唳〶坷⑨塨뼲党䍍⨬숦쉶摥煞丮乤ㆡ匦桒縶쉈旂旎䡣愱䠴숲卪ꅵ䳂꥞䰲䒘⩟땦⩸䉡祥瑣畨썆㨤숭⛂兂ヂ垱嚻녙甶顸偤㛂塶</w:t>
      </w:r>
      <w:r>
        <w:rPr/>
        <w:t>ⵈ</w:t>
      </w:r>
      <w:r>
        <w:rPr/>
        <w:t>瘩朦넥䠬㜨湃쉐칢瘵轚僂㜴汊嘱ꎘ䭉⍉祄矃쌵劏捋숻⒏兾爪</w:t>
      </w:r>
      <w:r>
        <w:rPr/>
        <w:t>ꔪ</w:t>
      </w:r>
      <w:r>
        <w:rPr/>
        <w:t>と竎卬</w:t>
      </w:r>
      <w:r>
        <w:rPr/>
        <w:t>ⱦ</w:t>
      </w:r>
      <w:r>
        <w:rPr/>
        <w:t>彭쉘䱑뽶䝡</w:t>
      </w:r>
      <w:r>
        <w:rPr/>
        <w:t>⠣</w:t>
      </w:r>
      <w:r>
        <w:rPr/>
        <w:t>呷离頰枥㩶杏ꎮ㝞恑昶穏牷숩㫂䓂婯優媣滂땘硏노</w:t>
      </w:r>
      <w:r>
        <w:rPr/>
        <w:t>Ɐ</w:t>
      </w:r>
      <w:r>
        <w:rPr/>
        <w:t>䬥ꥫ渪呶绂此颡ㅵ䧂搬⍔칋畉뭔劥슘㡎</w:t>
      </w:r>
      <w:r>
        <w:rPr/>
        <w:t>ⱊ</w:t>
      </w:r>
      <w:r>
        <w:rPr/>
        <w:t>彟쉍恤畘扬恎쉒歇⎥䖩歁佞朵䦩坠澩怴쉋儤</w:t>
      </w:r>
      <w:r>
        <w:rPr/>
        <w:t>ⷂ╭</w:t>
      </w:r>
      <w:r>
        <w:rPr/>
        <w:t>恉슡③噩檥縥摦䓎纱剉元㤨纥놣䮩㎩優痂ꎩ挱⹨숻材뽹䊩摨쉓猊ㄳㅰ颥䡶憥쉅⸤㯂숥녰纮穊</w:t>
      </w:r>
      <w:r>
        <w:rPr/>
        <w:t>ꥃ</w:t>
      </w:r>
      <w:r>
        <w:rPr/>
        <w:t>슥ㅊ礵쉁⿎浶숫①㥲ㅫ伶썩쵊⵲癄灴砻숻奲兴⩧乲丳偐䠮䡮㧂猦嚏㜶淂弬</w:t>
      </w:r>
      <w:r>
        <w:rPr/>
        <w:t>ꕀ</w:t>
      </w:r>
      <w:r>
        <w:rPr/>
        <w:t>㝯</w:t>
      </w:r>
      <w:r>
        <w:rPr/>
        <w:t>⠩</w:t>
      </w:r>
      <w:r>
        <w:rPr/>
        <w:t>쉍⥗껃䗂栶彖椶く辘焹墿컂汱녮氯ꍍ繫婳뽃楐懃偢䍞䔸恭瑂ꅃ㕒㶩⨷䑃䜺슮㐰</w:t>
      </w:r>
      <w:r>
        <w:rPr/>
        <w:t>ⲵ</w:t>
      </w:r>
      <w:r>
        <w:rPr/>
        <w:t>掵㥷磂番넵</w:t>
      </w:r>
      <w:r>
        <w:rPr/>
        <w:t>ꕟ</w:t>
      </w:r>
      <w:r>
        <w:rPr/>
        <w:t>嘯轀⭐촸䯎桠轍ꇎ佦塶䅃♏뾱♒㡕ꥡ䡍彩㝇ꍹ⿂쉺㤽㠴䣂⹟뽯⭏搲㤱䁕</w:t>
      </w:r>
      <w:r>
        <w:rPr/>
        <w:t>ꕡ</w:t>
      </w:r>
      <w:r>
        <w:rPr/>
        <w:t>矎灉층䑂⸪숲兑涿䝐䕥쉩砦㕁㑞顭佾绂伹桙䩶矂䗂椮숷⽗效깙嘷♓慌䝐瘬浢쉀頽䄷쉷昫わ칲⑸䇂䭟㛂佃쉞</w:t>
      </w:r>
      <w:r>
        <w:rPr/>
        <w:t>⡞⑁</w:t>
      </w:r>
      <w:r>
        <w:rPr/>
        <w:t>婔兡㑚剳轉珂</w:t>
      </w:r>
      <w:r>
        <w:rPr/>
        <w:t>ꕊ</w:t>
      </w:r>
      <w:r>
        <w:rPr/>
        <w:t>㑍枥ꄵ⹗祉佋㥑숮슻숦</w:t>
      </w:r>
      <w:r>
        <w:rPr/>
        <w:t>ꕩ</w:t>
      </w:r>
      <w:r>
        <w:rPr/>
        <w:t>摰䰵礱⺬㡍拂匩㉫摦凂煠揂♞쏂わ쉦癔걉묪捍濂扟숰숻䗂硗숸쉯戰櫂䟂</w:t>
      </w:r>
      <w:r>
        <w:rPr/>
        <w:t>ⷂ</w:t>
      </w:r>
      <w:r>
        <w:rPr/>
        <w:t>㪵㈽勂㜦䖱싂故慅쉑癣칕畡</w:t>
      </w:r>
      <w:r>
        <w:rPr/>
        <w:t>Ⱓ</w:t>
      </w:r>
      <w:r>
        <w:rPr/>
        <w:t>剃쉾飂㐭떩⑇兮䁌恶⍶쵈㡙挫⴪攴㙅</w:t>
      </w:r>
      <w:r>
        <w:rPr/>
        <w:t>ꗍ</w:t>
      </w:r>
      <w:r>
        <w:rPr/>
        <w:t>䡋슮쉂潎䍨⽓冿彷䱮숪쉞걓쉑깨♍冣䥑</w:t>
      </w:r>
      <w:r>
        <w:rPr/>
        <w:t>ꕠ〉</w:t>
      </w:r>
      <w:r>
        <w:rPr/>
        <w:t>捏⌲ⸯ뇂僃쉭轨ꅔ晸쉵杺敐㍔ꄳ歱䅵沩嗂䙕䆬쉖⍔쉠䣂㈽䔵稥慓穕稸硶㔺◂⩀⤵搶䉖枥澵乸ꥳ쉫</w:t>
      </w:r>
      <w:r>
        <w:rPr/>
        <w:t>꥟</w:t>
      </w:r>
      <w:r>
        <w:rPr/>
        <w:t>乂숩㘺䄻汥恫坷쉴걓〶⥩</w:t>
      </w:r>
      <w:r>
        <w:rPr/>
        <w:t>ⱘ</w:t>
      </w:r>
      <w:r>
        <w:rPr/>
        <w:t>䚏㩭池頻妩帥⹟杂숵纬⩰瘽单乴倳彯ꏂ쉕䫂쉷숰䘶剀㈲㘭䵩祌㝪湏柍䓂⿃ꥱ⩟瀯♉썎쵪╱游㑩㉫牓疿㑘摈毂㈻뼳瀲祚砷㙵</w:t>
      </w:r>
      <w:r>
        <w:rPr/>
        <w:t>ⷎ</w:t>
      </w:r>
      <w:r>
        <w:rPr/>
        <w:t>㉯徻恑桉䍫沥敏꤮㇂촺⽅獄숫轙䭙瑪噖갫슡⵵쉺願㉓써칃䂱⥤助⫂䡳䁂㶏㤴⤯♳㡙牢啑䅂檥뽹倮녢暣</w:t>
      </w:r>
      <w:r>
        <w:rPr/>
        <w:t>Ⱬ</w:t>
      </w:r>
      <w:r>
        <w:rPr/>
        <w:t>뭁䖿</w:t>
      </w:r>
      <w:r>
        <w:rPr/>
        <w:t>ⶵ</w:t>
      </w:r>
      <w:r>
        <w:rPr/>
        <w:t>쉊⍑堩㐣䭍暱䴪츬⥹縲橋娥깸楳歔⌶瓂㤪洦楘䫂㩇嚿</w:t>
      </w:r>
      <w:r>
        <w:rPr/>
        <w:t>ꤨ</w:t>
      </w:r>
      <w:r>
        <w:rPr/>
        <w:t>䝟顒쉢乱䁬䱌䕬䕌쉘硹瘩ꅢ⑃杕쉑┳嘰쉴쉂伴獣嚘쉮桴䔻爬㩮녤숣습⑃樣㩘䕷侘⹄彅긤㍍</w:t>
      </w:r>
      <w:r>
        <w:rPr/>
        <w:t>ⷂⸯ</w:t>
      </w:r>
      <w:r>
        <w:rPr/>
        <w:t>搤线</w:t>
      </w:r>
      <w:r>
        <w:rPr/>
        <w:t>ⱔ</w:t>
      </w:r>
      <w:r>
        <w:rPr/>
        <w:t>昷幎搽⑥뿂潮檩瑷頩깯堣疿䄺慟</w:t>
      </w:r>
      <w:r>
        <w:rPr/>
        <w:t>ꤴ⤰</w:t>
      </w:r>
      <w:r>
        <w:rPr/>
        <w:t>깧⌹딊硆璿汍䩕頩⍈</w:t>
      </w:r>
      <w:r>
        <w:rPr/>
        <w:t>⠬</w:t>
      </w:r>
      <w:r>
        <w:rPr/>
        <w:t>炮숤㠻㤣ꥥ搭桋瑘䱫䇂ꏂ걩㑶쉕畱䅈獰䁍繵〪⿂㊥輬쉎煯䄶敷⾡匫僂</w:t>
      </w:r>
      <w:r>
        <w:rPr/>
        <w:t>ꕑ</w:t>
      </w:r>
      <w:r>
        <w:rPr/>
        <w:t>猣㤥䱮</w:t>
      </w:r>
      <w:r>
        <w:rPr/>
        <w:t>ꖘ</w:t>
      </w:r>
      <w:r>
        <w:rPr/>
        <w:t>恔顑⾮焪常쉄佥딬</w:t>
      </w:r>
      <w:r>
        <w:rPr/>
        <w:t>Ⳃ</w:t>
      </w:r>
      <w:r>
        <w:rPr/>
        <w:t>痂慯㵢뽫祃㕖䈮燂⎬㉥녲쌽걭䶩盎䱚㎘䤱㑳呏츩쉮挪숪炥発棂싂㟂柃㠲䙵恩슏</w:t>
      </w:r>
      <w:r>
        <w:rPr/>
        <w:t>⵰</w:t>
      </w:r>
      <w:r>
        <w:rPr/>
        <w:t>녧䝷潇椫싂塸㴰㝓㕇氭꤮싂⛍</w:t>
      </w:r>
      <w:r>
        <w:rPr/>
        <w:t>ꥀ</w:t>
      </w:r>
      <w:r>
        <w:rPr/>
        <w:t>橏숪湒쵎⮣吰爥椦쌮⒬朣깭輣癰깢㥤싍歫䇂㠥</w:t>
      </w:r>
      <w:r>
        <w:rPr/>
        <w:t>ⵦ</w:t>
      </w:r>
      <w:r>
        <w:rPr/>
        <w:t>桎秂眵쉣垥㤺恚垵쉯伳䡠婩洴ꄷ涱䙢⹬䨶瞵뭸瑮烂</w:t>
      </w:r>
      <w:r>
        <w:rPr/>
        <w:t>꧃</w:t>
      </w:r>
      <w:r>
        <w:rPr/>
        <w:t>䕳⪏獚㵆晓⩷슏轠쉾っ㇂⏂祷</w:t>
      </w:r>
      <w:r>
        <w:rPr/>
        <w:t>ⱚ</w:t>
      </w:r>
      <w:r>
        <w:rPr/>
        <w:t>숭ふ䈹縳报䛂湶冱숴偸ꅯ竃썀숰⛂㯎쉶⚏쉣柂㠷呐</w:t>
      </w:r>
      <w:r>
        <w:rPr/>
        <w:t>ꤤ</w:t>
      </w:r>
      <w:r>
        <w:rPr/>
        <w:t>眪檵䧎</w:t>
      </w:r>
      <w:r>
        <w:rPr/>
        <w:t>ꤱ</w:t>
      </w:r>
      <w:r>
        <w:rPr/>
        <w:t>ㅘ쉅䫂琩</w:t>
      </w:r>
      <w:r>
        <w:rPr/>
        <w:t>ⶥ</w:t>
      </w:r>
      <w:r>
        <w:rPr/>
        <w:t>捡汎縴頮噆摀갳⭨땄ꍏ㏂ㅃ䵩㈶㘥瀪嫂卥쉶숹칬惂⦻⼶ꅒ牗縺弥䤬䱪㍡뭄䐥⴩皮愮祗福来癮녃渮</w:t>
      </w:r>
      <w:r>
        <w:rPr/>
        <w:t>ⵑ</w:t>
      </w:r>
      <w:r>
        <w:rPr/>
        <w:t>츽哂䵅딷永썕숹숵䙬㥋겥쉤攵題⌵灾⩱䝦瓂☺ꄩ슮⹾夳彟畞㨽挴⭰㎡䠦쉂疻ㅰ</w:t>
      </w:r>
      <w:r>
        <w:rPr/>
        <w:t>ⰹ</w:t>
      </w:r>
      <w:r>
        <w:rPr/>
        <w:t>䯂</w:t>
      </w:r>
      <w:r>
        <w:rPr/>
        <w:t>Ɱ</w:t>
      </w:r>
      <w:r>
        <w:rPr/>
        <w:t>ꅏ䥾ꌣォ㷂䍁⯂楑睃欺睷ざ녙其珂婓쉚䨩쉓䑯津䐪숭䇂㙲숭쉸䅯쵫뭮䣂稸偌癔␮⎣枬⑷町㉠䵾쵈숳卦⻂偐夣祠㙦㔫么禿景墿堶杣㘻녊싂⬮汬呒㧂㉷卺숲媱꺻ㅟ偆뗂⭴圤㓂斏</w:t>
      </w:r>
      <w:r>
        <w:rPr/>
        <w:t>⡙</w:t>
      </w:r>
      <w:r>
        <w:rPr/>
        <w:t>ㄵ䱈ꏂ⩘接桱</w:t>
      </w:r>
      <w:r>
        <w:rPr/>
        <w:t>ꦻ⩓</w:t>
      </w:r>
      <w:r>
        <w:rPr/>
        <w:t>䉓嫂칂쉉칉㏂칩쉄㡠</w:t>
      </w:r>
      <w:r>
        <w:rPr/>
        <w:t>ꤸ</w:t>
      </w:r>
      <w:r>
        <w:rPr/>
        <w:t>姂숣⏂旂厘㥊땅〹㬸⥇뭧쉲潟쉰슻啬숺썷╙匬칐䇂痂琴㋂僂塅䐬♠㦡㐥慍頦썩싂쉵칵㌥㚥卦</w:t>
      </w:r>
      <w:r>
        <w:rPr/>
        <w:t>ⵦ⑕</w:t>
      </w:r>
      <w:r>
        <w:rPr/>
        <w:t>䨥港䧂扷</w:t>
      </w:r>
      <w:r>
        <w:rPr/>
        <w:t>⠸</w:t>
      </w:r>
      <w:r>
        <w:rPr/>
        <w:t>䍸淂太䁾噃灏⼮䵚䮘숻焴発땐吱瑀娨⌨浇縪⏂뽲眪㢻参䜯◂㔮潂䰭戫怲䇂潘榱搲穅愺䩈婩싂婌秂꥕卪个あ怫歋♴㨥쉫⚣슩秂쌫⥨㜭硡䀴╈쉦煰㑠久⸹煢撏㝣슩䢏㟂㕠ꆻ砽쉕縩䆘仂㉐杊♴头쉪쉔</w:t>
      </w:r>
      <w:r>
        <w:rPr/>
        <w:t>ꤦ</w:t>
      </w:r>
      <w:r>
        <w:rPr/>
        <w:t>㕡捡║⑨쉭惂ㅤ㛂</w:t>
      </w:r>
      <w:r>
        <w:rPr/>
        <w:t>ꔱ</w:t>
      </w:r>
      <w:r>
        <w:rPr/>
        <w:t>浍◂圮畂囍夸ꄊ䩸␪䴶稱쵭牞숲</w:t>
      </w:r>
      <w:r>
        <w:rPr/>
        <w:t>꧂</w:t>
      </w:r>
      <w:r>
        <w:rPr/>
        <w:t>湙熘⨶繪煌噴抮ꍴ塄术泍顁ㄩ㥱㩈㤯歭繍⹾塵䕹</w:t>
      </w:r>
      <w:r>
        <w:rPr/>
        <w:t>꧂</w:t>
      </w:r>
      <w:r>
        <w:rPr/>
        <w:t>땞楡⑔</w:t>
      </w:r>
      <w:r>
        <w:rPr/>
        <w:t>⡷</w:t>
      </w:r>
      <w:r>
        <w:rPr/>
        <w:t>㭇</w:t>
      </w:r>
      <w:r>
        <w:rPr/>
        <w:t>Ⱖ</w:t>
      </w:r>
      <w:r>
        <w:rPr/>
        <w:t>曂䝑㷂扒㥂䌪때</w:t>
      </w:r>
      <w:r>
        <w:rPr/>
        <w:t>ꕸ</w:t>
      </w:r>
      <w:r>
        <w:rPr/>
        <w:t>쵍⥎싂䥘㒥盂焽곂䥰㍞땈剎暮㨶싂繋繏砰⦻濂뭔</w:t>
      </w:r>
      <w:r>
        <w:rPr/>
        <w:t>ꕣ</w:t>
      </w:r>
      <w:r>
        <w:rPr/>
        <w:t>썉㉇桹䵋斘迂</w:t>
      </w:r>
      <w:r>
        <w:rPr/>
        <w:t>꧂</w:t>
      </w:r>
      <w:r>
        <w:rPr/>
        <w:t>㥔堭噣截䌷摸彣洯畘濂⿍ꥠ㩖䚣䌪䵔</w:t>
      </w:r>
      <w:r>
        <w:rPr/>
        <w:t>ⱶ</w:t>
      </w:r>
      <w:r>
        <w:rPr/>
        <w:t>ꦣ</w:t>
      </w:r>
      <w:r>
        <w:rPr/>
        <w:t>汈싂䩱䅋ꅗ獬䙶싂䭖䝍堨䊩⬳繏娪⑌䡁湡㙩쉹ꅧ⿂埂帪촦凂칅唤啟歚迂洷乃⹫㈵礽恴姃其䇃䀷쉸놱䍵</w:t>
      </w:r>
      <w:r>
        <w:rPr/>
        <w:t>ⷍ</w:t>
      </w:r>
      <w:r>
        <w:rPr/>
        <w:t>桸</w:t>
      </w:r>
      <w:r>
        <w:rPr/>
        <w:t>ⵉ</w:t>
      </w:r>
      <w:r>
        <w:rPr/>
        <w:t>䲵秃슘呵礱㗂㧂䵸娬ꄮ椥㓂걱문쉾噏喡숫橥⥏녓⼱♤㝌㔸橶婢偪縶⸦䐫〭㞥䏂䐻楩睳숣牤憮⍄䕌⒩</w:t>
      </w:r>
      <w:r>
        <w:rPr/>
        <w:t>ꥇ</w:t>
      </w:r>
      <w:r>
        <w:rPr/>
        <w:t>幾썀㬯␵睧딩䴥뽩䕨剳</w:t>
      </w:r>
      <w:r>
        <w:rPr/>
        <w:t>ꕸ</w:t>
      </w:r>
      <w:r>
        <w:rPr/>
        <w:t>䧂究湄〯獆係幬低ㅭ凎坣䚣⍶ぐ㑋恸ㅎ쉁破땬侩</w:t>
      </w:r>
      <w:r>
        <w:rPr/>
        <w:t>⡖</w:t>
      </w:r>
      <w:r>
        <w:rPr/>
        <w:t>碥湳⭊䡧ꇂ䩅</w:t>
      </w:r>
      <w:r>
        <w:rPr/>
        <w:t>ꦩ</w:t>
      </w:r>
      <w:r>
        <w:rPr/>
        <w:t>戹쉹牬凂䬶冣㕥盂쉨䔯╞䝃滂禬坒㔱偁쉖颥깙싎歕㙭䯂㥹㍭쉰쉚뽯썚㋂嗂咱╮楊쉴繤壂㬳㨱땀畑䔴㞏暮숮囃숳䰲愩숲䅶䕥㤳㈶狂땂뇂㬪䵸捰䜸稶⩬䩣쉭䴪顄潴拂㞩뭴戭䭺瘸桫平㭏</w:t>
      </w:r>
      <w:r>
        <w:rPr/>
        <w:t>ꥀ</w:t>
      </w:r>
      <w:r>
        <w:rPr/>
        <w:t>걂쉄眷睑䮱轎潷뼯☴곂牢旍漩敪녵㨶놩晫木㴱甶㙄</w:t>
      </w:r>
      <w:r>
        <w:rPr/>
        <w:t>ꤽ</w:t>
      </w:r>
      <w:r>
        <w:rPr/>
        <w:t>佈⼪쉎乕兣摅滂썠싂澮ㅖ乓攥啄⩳東㥑帶煢Ⓜ⤮佰싂瓂杴祶汍幋슮摗柍뭀塌칰</w:t>
      </w:r>
      <w:r>
        <w:rPr/>
        <w:t>⡲⹠</w:t>
      </w:r>
      <w:r>
        <w:rPr/>
        <w:t>疩炩䭯쵇㝀潟瘭楦浌折䁸⫍㕙样䕬ㆻ採㞩䱺⿂칪迂☱㝃轶磍ꅭ捒깗</w:t>
      </w:r>
      <w:r>
        <w:rPr/>
        <w:t>Ⳃ</w:t>
      </w:r>
      <w:r>
        <w:rPr/>
        <w:t>䗂繺䴫噅⤣漪㍍懃쉶ꅀ㨴灢䄦㑋</w:t>
      </w:r>
      <w:r>
        <w:rPr/>
        <w:t>Ɐ</w:t>
      </w:r>
      <w:r>
        <w:rPr/>
        <w:t>渪뭦穏塆繍漫숨扄쉓䕷促겘摹䐦歏</w:t>
      </w:r>
      <w:r>
        <w:rPr/>
        <w:t>⠱</w:t>
      </w:r>
      <w:r>
        <w:rPr/>
        <w:t>쉖⫂싂ㅪ癙慮</w:t>
      </w:r>
      <w:r>
        <w:rPr/>
        <w:t>⢘</w:t>
      </w:r>
      <w:r>
        <w:rPr/>
        <w:t>땸쉌堲母⹉쉥쉸쉡뽐㴯쉑㑄敇漥㑏㙉兏깾䘮</w:t>
      </w:r>
      <w:r>
        <w:rPr/>
        <w:t>⣂</w:t>
      </w:r>
      <w:r>
        <w:rPr/>
        <w:t>斘쵡歶䌲쌮䑳ꥶ㍄恀櫂䉱⎏洤㙃墥地⪏</w:t>
      </w:r>
      <w:r>
        <w:rPr/>
        <w:t>ⱖ</w:t>
      </w:r>
      <w:r>
        <w:rPr/>
        <w:t>쉐塩攷暥ꥶ숽⒡庵䵔愲牘䨹⤺쉚䄣썑竂녨┰稻桾ギ暵넣┳琶⧂뽕묷炵⸬숤犩㑊㭔</w:t>
      </w:r>
      <w:r>
        <w:rPr/>
        <w:t>Ⱘ</w:t>
      </w:r>
      <w:r>
        <w:rPr/>
        <w:t>䝊捵䧍练♘㨲㵉汬灶㨊乄㝊╋䌭啩潳</w:t>
      </w:r>
      <w:r>
        <w:rPr/>
        <w:t>ꤤ</w:t>
      </w:r>
      <w:r>
        <w:rPr/>
        <w:t>㔶㭰쉲㡪겮</w:t>
      </w:r>
      <w:r>
        <w:rPr/>
        <w:t>ꦡ</w:t>
      </w:r>
      <w:r>
        <w:rPr/>
        <w:t>㋂깖䐫摲潱㑨獅熣噬㕲㤬禬㬪</w:t>
      </w:r>
      <w:r>
        <w:rPr/>
        <w:t>ⷂ</w:t>
      </w:r>
      <w:r>
        <w:rPr/>
        <w:t>楙迎뿂浨戹杩䭤灯欪㠲搨夽摰⥇摹桤燂携♖曍㥨</w:t>
      </w:r>
      <w:r>
        <w:rPr/>
        <w:t>ⴰ</w:t>
      </w:r>
      <w:r>
        <w:rPr/>
        <w:t>㥲痃浙</w:t>
      </w:r>
      <w:r>
        <w:rPr/>
        <w:t>ꕹ</w:t>
      </w:r>
      <w:r>
        <w:rPr/>
        <w:t>矂汒吽</w:t>
      </w:r>
      <w:r>
        <w:rPr/>
        <w:t>⣂ⱋ</w:t>
      </w:r>
      <w:r>
        <w:rPr/>
        <w:t>㉈䉞牀⴪캣淂啍漷䃂吩ぃ䝸䩱</w:t>
      </w:r>
      <w:r>
        <w:rPr/>
        <w:t>⡺</w:t>
      </w:r>
      <w:r>
        <w:rPr/>
        <w:t>恅塌淂恳呍딱塏쉣썪⻂⭆쉚</w:t>
      </w:r>
      <w:r>
        <w:rPr/>
        <w:t>ꥄ</w:t>
      </w:r>
      <w:r>
        <w:rPr/>
        <w:t>ꍤ泎十呐䬩⩾爮뭧瑏숵儹熥䉟㉦⍬⨨硲歠槍칺칁敚抬瑥儷㝎␣彁兡䌩땈㕄晩張睗㥷쉧⹦깢숷噀䨸桉恣毃爰</w:t>
      </w:r>
      <w:r>
        <w:rPr/>
        <w:t>⡟</w:t>
      </w:r>
      <w:r>
        <w:rPr/>
        <w:t>毂긮梣䰬㡄楔欯幹囂썦</w:t>
      </w:r>
      <w:r>
        <w:rPr/>
        <w:t>⠪</w:t>
      </w:r>
      <w:r>
        <w:rPr/>
        <w:t>幩䦩疡䥺丹牞䯂㎩ぇ뾵ꍬ䉓頮⬹䦩싎墘ꅑ뭨瞵珂澏癵祩坰漮쉠䶩䲬㌲扚狂湴䀸偏╆轙</w:t>
      </w:r>
      <w:r>
        <w:rPr/>
        <w:t>ⵞ</w:t>
      </w:r>
      <w:r>
        <w:rPr/>
        <w:t>渻</w:t>
      </w:r>
      <w:r>
        <w:rPr/>
        <w:t>ꥁ</w:t>
      </w:r>
      <w:r>
        <w:rPr/>
        <w:t>㥶</w:t>
      </w:r>
      <w:r>
        <w:rPr/>
        <w:t>⡠</w:t>
      </w:r>
      <w:r>
        <w:rPr/>
        <w:t>䜭숦塹㡌盂圻쌤쉓敩焤㨲⩞㭬⩗싂⩉兑⥅㉡䝥곎晚</w:t>
      </w:r>
      <w:r>
        <w:rPr/>
        <w:t>Ⱨ♢</w:t>
      </w:r>
      <w:r>
        <w:rPr/>
        <w:t>恱뽎敮쉊ㅍ䥲䄱쵾獰磂䜶츬瑟埂⥤噦넰ㄪ㙍䁥䡠猹깅쎿쉤旂免충쉴⩈坢坴뗂</w:t>
      </w:r>
      <w:r>
        <w:rPr/>
        <w:t>ⱉ</w:t>
      </w:r>
      <w:r>
        <w:rPr/>
        <w:t>넦쉁䠰쉭▩싂썋쉋潩쉰晕㐲㡡䵁刲쉧</w:t>
      </w:r>
      <w:r>
        <w:rPr/>
        <w:t>ꖩ</w:t>
      </w:r>
      <w:r>
        <w:rPr/>
        <w:t>꺮긨䈷穏⬩</w:t>
      </w:r>
      <w:r>
        <w:rPr/>
        <w:t>ⱂ</w:t>
      </w:r>
      <w:r>
        <w:rPr/>
        <w:t>㩚槂쉀繀䑣畬庬</w:t>
      </w:r>
      <w:r>
        <w:rPr/>
        <w:t>ꤽ</w:t>
      </w:r>
      <w:r>
        <w:rPr/>
        <w:t>⣃</w:t>
      </w:r>
      <w:r>
        <w:rPr/>
        <w:t>怨䠥䙦딸㭞쌮矂䁷⏂数⫂⎮ꥭꍓ</w:t>
      </w:r>
      <w:r>
        <w:rPr/>
        <w:t>ꕩ</w:t>
      </w:r>
      <w:r>
        <w:rPr/>
        <w:t>넱敉</w:t>
      </w:r>
      <w:r>
        <w:rPr/>
        <w:t>ⶩ</w:t>
      </w:r>
      <w:r>
        <w:rPr/>
        <w:t>恺汁㣃쵨㩯쎱䫃⨰灤쌭睅ネ潏♶㕂㮩⬦⦥獨ꄹぷ쉟㠬䄷䙇強慹乕␩毎帺䭇</w:t>
      </w:r>
      <w:r>
        <w:rPr/>
        <w:t>ꔯ</w:t>
      </w:r>
      <w:r>
        <w:rPr/>
        <w:t>䚵㖥欱画燂쉰杣싂涘㉤⩵伶堳䑑⩺숶뽑㚩橹䪥⩗䋂槎⩩捄쉆⴪</w:t>
      </w:r>
      <w:r>
        <w:rPr/>
        <w:t>ⵒꕅ</w:t>
      </w:r>
      <w:r>
        <w:rPr/>
        <w:t>㉥⿂汅䑺⌮떩⭗㵨潨뼬轑갫㩪㙒츲쵍♯敂剋</w:t>
      </w:r>
      <w:r>
        <w:rPr/>
        <w:t>ꔭ</w:t>
      </w:r>
      <w:r>
        <w:rPr/>
        <w:t>꺱瀥㘰慄㍁◂⑥═卹㍫偑</w:t>
      </w:r>
      <w:r>
        <w:rPr/>
        <w:t>ⴸ</w:t>
      </w:r>
      <w:r>
        <w:rPr/>
        <w:t>㍃⭓㭰勂㈫☨亏⑔倨妩</w:t>
      </w:r>
      <w:r>
        <w:rPr/>
        <w:t>⠪</w:t>
      </w:r>
      <w:r>
        <w:rPr/>
        <w:t>쉬㫂歸</w:t>
      </w:r>
      <w:r>
        <w:rPr/>
        <w:t>ⴺ</w:t>
      </w:r>
      <w:r>
        <w:rPr/>
        <w:t>塍璬児眨焪搪瘻⏂⭁䐩埂뽳쉄橎湺丮</w:t>
      </w:r>
      <w:r>
        <w:rPr/>
        <w:t>Ⱝ</w:t>
      </w:r>
      <w:r>
        <w:rPr/>
        <w:t>쉑㞡墿䳎ꍪ뽹圶夳數슡</w:t>
      </w:r>
      <w:r>
        <w:rPr/>
        <w:t>⡺</w:t>
      </w:r>
      <w:r>
        <w:rPr/>
        <w:t>녖⻂顮摄쉤䉫㘰楑瀪幓뭧ꍂ瀬拂묺焸畑싂楃妩医숤쉌圵䁈失㑷쉕伮瀺吨祤䠨ガ</w:t>
      </w:r>
      <w:r>
        <w:rPr/>
        <w:t>ⱡ</w:t>
      </w:r>
      <w:r>
        <w:rPr/>
        <w:t>㍪獶猦睺䁏숬뭶췂睳⽺⍭壂긯敲愴慅㣃兑䱦㨫䤭㜩珂</w:t>
      </w:r>
      <w:r>
        <w:rPr/>
        <w:t>ⱕ</w:t>
      </w:r>
      <w:r>
        <w:rPr/>
        <w:t>烃♩浱桪瘬佚딬犿뽘楢捓⪻弰쉓噃祒쉐㌲卵숫䍢颬⨊璩洭乭㐷⩉깦⌷戩熏楚♟彦㏃숮晠慕浾쉍縸</w:t>
      </w:r>
      <w:r>
        <w:rPr/>
        <w:t>ꔽ</w:t>
      </w:r>
      <w:r>
        <w:rPr/>
        <w:t>剕㍊䅏娻璣稺ꍡ䜱が䄤⯂䨥兀禮牡朰㕌䅡渪ㅆ</w:t>
      </w:r>
      <w:r>
        <w:rPr/>
        <w:t>⡒</w:t>
      </w:r>
      <w:r>
        <w:rPr/>
        <w:t>ꄺ</w:t>
      </w:r>
      <w:r>
        <w:rPr/>
        <w:t>ⵊ⹟ꦥ</w:t>
      </w:r>
      <w:r>
        <w:rPr/>
        <w:t>儱攩杦汹痂쵺憡杳䁈百⵵쉌⍶⤭싂㘴쉩帶㤱㩞樭⤪参슩盂슏䙑뭨哂盂㧂뾘疱㡋佞녌佾쉄쉚桖뼺噔㍑晊眨㑁뾬쉑ㅒ쉮灢</w:t>
      </w:r>
      <w:r>
        <w:rPr/>
        <w:t>ⷂ</w:t>
      </w:r>
      <w:r>
        <w:rPr/>
        <w:t>ꅪ㤥╏捒㞣稤䨥㉃㕢땓き뽲盂㑬넣厡䡤⻂㭦頹縵쵙哎㕰凂稭恞⬽亘顯㉥㗂떩娹숴伶㍨㚩쵞偒散ꍸ卷樶긨䡷先䪩啄깣呅縪쉈椤墥쉧棂⯂畡儺쉬柃</w:t>
      </w:r>
      <w:r>
        <w:rPr/>
        <w:t>⡙</w:t>
      </w:r>
      <w:r>
        <w:rPr/>
        <w:t>㩕㭳橣쉘숪㡑</w:t>
      </w:r>
      <w:r>
        <w:rPr/>
        <w:t>⢘</w:t>
      </w:r>
      <w:r>
        <w:rPr/>
        <w:t>ꏂ爵彷桕ꇍ䅯䌪祖態攨싂椵숹啯⽬䆩礵䙩</w:t>
      </w:r>
      <w:r>
        <w:rPr/>
        <w:t>ꗎ</w:t>
      </w:r>
      <w:r>
        <w:rPr/>
        <w:t>쉌抏녹瑳䴩獎⨶颣削睁숱獎䖥丵盎愺タ䅞싂彋䭟╫婤숫位쉢쉩ꥡ䱪䐩㑀</w:t>
      </w:r>
      <w:r>
        <w:rPr/>
        <w:t>ꦥ</w:t>
      </w:r>
      <w:r>
        <w:rPr/>
        <w:t>嗂汦䙏츦䉐抩</w:t>
      </w:r>
      <w:r>
        <w:rPr/>
        <w:t>ꤷ</w:t>
      </w:r>
      <w:r>
        <w:rPr/>
        <w:t>䵕걍㶥슘媥獘呆煊㜻㌨䁠䁃松䫎䔽捱䆣䅂ꥭ揃䘰⹡㬹⩓㣎暘䀹㷂盂录儸矂슏劥䝁</w:t>
      </w:r>
      <w:r>
        <w:rPr/>
        <w:t>ꕈ</w:t>
      </w:r>
      <w:r>
        <w:rPr/>
        <w:t>乒䙣㥧</w:t>
      </w:r>
      <w:r>
        <w:rPr/>
        <w:t>⠣</w:t>
      </w:r>
      <w:r>
        <w:rPr/>
        <w:t>ㅕㅯ䦩䥮⺻䑴株曂牐擂</w:t>
      </w:r>
      <w:r>
        <w:rPr/>
        <w:t>⡧</w:t>
      </w:r>
      <w:r>
        <w:rPr/>
        <w:t>歘仃촰</w:t>
      </w:r>
      <w:r>
        <w:rPr/>
        <w:t>꧂⩇</w:t>
      </w:r>
      <w:r>
        <w:rPr/>
        <w:t>ㆡ㬵</w:t>
      </w:r>
      <w:r>
        <w:rPr/>
        <w:t>ꖿ</w:t>
      </w:r>
      <w:r>
        <w:rPr/>
        <w:t>坘䅸焸礯䕰ァ恅妥佣㕌쎩咥挥歧㑑煔愽䵭搷欦䜤㗂깉쉇</w:t>
      </w:r>
      <w:r>
        <w:rPr/>
        <w:t>ꤤ</w:t>
      </w:r>
      <w:r>
        <w:rPr/>
        <w:t>䅰䦣숥쉄쉋갺剟싍㊣窘㍰</w:t>
      </w:r>
      <w:r>
        <w:rPr/>
        <w:t>꧃</w:t>
      </w:r>
      <w:r>
        <w:rPr/>
        <w:t>硤儽嘺䭱轃澿㴻◎싂놬掘</w:t>
      </w:r>
      <w:r>
        <w:rPr/>
        <w:t>ꗎ⩒</w:t>
      </w:r>
      <w:r>
        <w:rPr/>
        <w:t>숨⥫䟂瑹㐭</w:t>
      </w:r>
      <w:r>
        <w:rPr/>
        <w:t>ⶱ</w:t>
      </w:r>
      <w:r>
        <w:rPr/>
        <w:t>숺ㅊ䵆쉷秂癔⨯瓂愫䵬栻坤䥄ꍞ午歍⤣歨煁勂杣䍄瑗祓뮡稤⨽昤♌䲩繭撡⚵㋍슏䫂</w:t>
      </w:r>
      <w:r>
        <w:rPr/>
        <w:t>ⵡ</w:t>
      </w:r>
      <w:r>
        <w:rPr/>
        <w:t>쉩䕑⫂乵쉁輯㭅欤洵㭔吮勂㓂顡⭘辡䇂䙁쉦썅顊轠幄䱀抵쉇秂ꌱ숯㜮穷㖩䍱庩㕁揃匮弩</w:t>
      </w:r>
      <w:r>
        <w:rPr/>
        <w:t>ⰽ</w:t>
      </w:r>
      <w:r>
        <w:rPr/>
        <w:t>稤⬲煘쉭業</w:t>
      </w:r>
      <w:r>
        <w:rPr/>
        <w:t>ⵟ</w:t>
      </w:r>
      <w:r>
        <w:rPr/>
        <w:t>扶</w:t>
      </w:r>
      <w:r>
        <w:rPr/>
        <w:t>ꕺ</w:t>
      </w:r>
      <w:r>
        <w:rPr/>
        <w:t>伷㟂璩䬻怯滂쉂䍈㬥弦㷂숶뼷幐슻焬슻⮻⧂넺䅌㴥칄摍摓浅坸┬</w:t>
      </w:r>
      <w:r>
        <w:rPr/>
        <w:t>ⲵ</w:t>
      </w:r>
      <w:r>
        <w:rPr/>
        <w:t>쉒⪏卟ㅊ䩯桩绂乤</w:t>
      </w:r>
      <w:r>
        <w:rPr/>
        <w:t>ꔵ</w:t>
      </w:r>
      <w:r>
        <w:rPr/>
        <w:t>㑕</w:t>
      </w:r>
      <w:r>
        <w:rPr/>
        <w:t>ⳍ</w:t>
      </w:r>
      <w:r>
        <w:rPr/>
        <w:t>凂堬歱䍥僂</w:t>
      </w:r>
      <w:r>
        <w:rPr/>
        <w:t>Ⳃ</w:t>
      </w:r>
      <w:r>
        <w:rPr/>
        <w:t>皩繀╳㵎祩䎣쉄쉪䙲䍤⽐⨤⪱呆䙄媡咮燂㋂</w:t>
      </w:r>
      <w:r>
        <w:rPr/>
        <w:t>ⴽ</w:t>
      </w:r>
      <w:r>
        <w:rPr/>
        <w:t>昹桨澣洵杍</w:t>
      </w:r>
      <w:r>
        <w:rPr/>
        <w:t>ⵤ</w:t>
      </w:r>
      <w:r>
        <w:rPr/>
        <w:t>䂻海㩙婄㡘ꏂ䀪唭ㅖ썟晓㡹础㝲숪갊䌩䄰䔻㫂夲</w:t>
      </w:r>
      <w:r>
        <w:rPr/>
        <w:t>ꕣ</w:t>
      </w:r>
      <w:r>
        <w:rPr/>
        <w:t>歨晣噧瞮슥䫎癉묤橃뽑彍䡌㜪係싂䑸朷穳녌ぞ憣㡏쌭㝏洷瑐㥉숷煪具㝱硾槂숷浪慔轕䐪㐵爱걕갨껍</w:t>
      </w:r>
      <w:r>
        <w:rPr/>
        <w:t>ⷂ</w:t>
      </w:r>
      <w:r>
        <w:rPr/>
        <w:t>䴹㧂칫剚넬쉱⫂扺扴坧桰촸参乷滂頤繗て㎵纏穷硊佌⵷ꅵ⬵奁츷滂쉓繚爨걁⎣ꄵ⚻촦䟂㘩檮㵢쉐⥎獔넸⨸灳⑨썾ꍧ⴪</w:t>
      </w:r>
      <w:r>
        <w:rPr/>
        <w:t>ꥃ</w:t>
      </w:r>
      <w:r>
        <w:rPr/>
        <w:t>乕剀㌸⥩ꇂ㭌涮숦䜫䀪塁弲뮩뭎⽢獚穩〉칮㐶男纥奏슏䎡敓⿂쉨䕑</w:t>
      </w:r>
      <w:r>
        <w:rPr/>
        <w:t>ⵢ</w:t>
      </w:r>
      <w:r>
        <w:rPr/>
        <w:t>硯瞱に囂弩</w:t>
      </w:r>
      <w:r>
        <w:rPr/>
        <w:t>꤬</w:t>
      </w:r>
      <w:r>
        <w:rPr/>
        <w:t>쉦䔪伶歁쉵⩱䍵㝎㵢昸橳䔴拂ꏂ䤮숵汫杧쉪곂쉊쉲䱕㘨㭞䍱숺䥒搤딳䵁뽀灵㐣뮣싎㓂ㄩ潒쉾佋䱠⪡顐㥂숥갽㞩䡱슩쉡䯂恆슮걍⺥你汋佤⾵攺╨慨辩甦⭅쉘㏍⥙숷彴慨䆣깮⨯倴乮殻䝓敭燂⫎꧎㕵㙈啊䛂娵冘㑋䷂⾡䉆䁵겱㙔⼺㍞⤺䭦㙙♰㡐䭸ꅎ䓎╳숥⤦</w:t>
      </w:r>
      <w:r>
        <w:rPr/>
        <w:t>ꤩ</w:t>
      </w:r>
      <w:r>
        <w:rPr/>
        <w:t>禩奯걨坾칷</w:t>
      </w:r>
      <w:r>
        <w:rPr/>
        <w:t>⡋</w:t>
      </w:r>
      <w:r>
        <w:rPr/>
        <w:t>㏂娳猷⍲湩祍슿迃潠㷂숪㕄쉺䁩</w:t>
      </w:r>
      <w:r>
        <w:rPr/>
        <w:t>ⲿ</w:t>
      </w:r>
      <w:r>
        <w:rPr/>
        <w:t>쉀䡪窘쉞圹圳췂䎩捯爩</w:t>
      </w:r>
      <w:r>
        <w:rPr/>
        <w:t>ꕰ</w:t>
      </w:r>
      <w:r>
        <w:rPr/>
        <w:t>䅐㪩</w:t>
      </w:r>
      <w:r>
        <w:rPr/>
        <w:t>⡵</w:t>
      </w:r>
      <w:r>
        <w:rPr/>
        <w:t>䊿</w:t>
      </w:r>
      <w:r>
        <w:rPr/>
        <w:t>ⴰ</w:t>
      </w:r>
      <w:r>
        <w:rPr/>
        <w:t>敮庿瀭仂</w:t>
      </w:r>
      <w:r>
        <w:rPr/>
        <w:t>ꔹ</w:t>
      </w:r>
      <w:r>
        <w:rPr/>
        <w:t>槂敨垏硬体⍾숩㠭노䱧䵦</w:t>
      </w:r>
      <w:r>
        <w:rPr/>
        <w:t>Ⱡ</w:t>
      </w:r>
      <w:r>
        <w:rPr/>
        <w:t>깬넹竂硁甲숸믂㍲䲵쉂⾵坎▩楥䁷숰儲⼽ꥥ⩡⑨⩫쉧⌦쉷恢쉦楯瀤潕슮眥没쉮묮䉰쉧⬤挪礹牮畹敇吳塡숴㥊吪曂匹斏딻뭁渶쉳⩁䶩숽慆㟍皡습⥧걯ㅹㅡ䉁䫂枏⩺</w:t>
      </w:r>
      <w:r>
        <w:rPr/>
        <w:t>⡚</w:t>
      </w:r>
      <w:r>
        <w:rPr/>
        <w:t>塗摵潯嗂⩧겿쉟깓숦滂㚿㉨瑱</w:t>
      </w:r>
      <w:r>
        <w:rPr/>
        <w:t>ⱘ</w:t>
      </w:r>
      <w:r>
        <w:rPr/>
        <w:t>㥣湪⾵哂㠥㕗禩漬搲汖⩡機㕹梱㛂攩䁐䯂橵硔ㆿ兤숯㭩摍䩉쌱䑙哃唺숥䌭潈搱牊瘪䝋瑹㒩䳂쉓㕅쵰繞㛂쉳뭖䔣쉭㯂칚㥵睄촴欩뼴䲏⺿㢻쉌㩨眩춱⑯恣䡪䵏ㅳ䁄䑡碩婃卶䱤䅸쉦㎥ㆩ䰽⦵わ쉞</w:t>
      </w:r>
      <w:r>
        <w:rPr/>
        <w:t>ⵏ</w:t>
      </w:r>
      <w:r>
        <w:rPr/>
        <w:t>䯂畔㥇갯灍ぶ殩婊桏迂浥殱㍾㥍祭㥨愦㛂ꥦ壂쉃材䌨䍓䁫爪猩</w:t>
      </w:r>
      <w:r>
        <w:rPr/>
        <w:t>ⴤ</w:t>
      </w:r>
      <w:r>
        <w:rPr/>
        <w:t>꤫</w:t>
      </w:r>
      <w:r>
        <w:rPr/>
        <w:t>兔</w:t>
      </w:r>
      <w:r>
        <w:rPr/>
        <w:t>Ⱚ</w:t>
      </w:r>
      <w:r>
        <w:rPr/>
        <w:t>㐨晅뮩恱噤硨剧檩</w:t>
      </w:r>
      <w:r>
        <w:rPr/>
        <w:t>꧂</w:t>
      </w:r>
      <w:r>
        <w:rPr/>
        <w:t>ꥠ䜊땳뭤쉳頪⩁倽愰⸪炱䔯㞵㥮ㅔ垿冩嗂䡙练䱪轄䣂⸨歰㉞</w:t>
      </w:r>
      <w:r>
        <w:rPr/>
        <w:t>Ⳃ</w:t>
      </w:r>
      <w:r>
        <w:rPr/>
        <w:t>숦⬰숦〭䩬싂氱뽳숲啩穊噳奇䳂㝥劮</w:t>
      </w:r>
      <w:r>
        <w:rPr/>
        <w:t>ꤤ</w:t>
      </w:r>
      <w:r>
        <w:rPr/>
        <w:t>倩⫂⤴恀永媩㝎刣⯂䉩殏扃㨱忂棂ꇂ</w:t>
      </w:r>
      <w:r>
        <w:rPr/>
        <w:t>⢥</w:t>
      </w:r>
      <w:r>
        <w:rPr/>
        <w:t>㋃싍숹</w:t>
      </w:r>
      <w:r>
        <w:rPr/>
        <w:t>⡇</w:t>
      </w:r>
      <w:r>
        <w:rPr/>
        <w:t>㬣㭨杭灾싂堥⌳◂㝈숳摣噧卩㙠싂䭪斮䈺쉒咮</w:t>
      </w:r>
      <w:r>
        <w:rPr/>
        <w:t>ꥑ</w:t>
      </w:r>
      <w:r>
        <w:rPr/>
        <w:t>煥桔⽅쉱儲㦩쉺䷍</w:t>
      </w:r>
      <w:r>
        <w:rPr/>
        <w:t>ꔣ</w:t>
      </w:r>
      <w:r>
        <w:rPr/>
        <w:t>堹㙠炬숨煠瑨쎮頫䤷⨭坡⹙吪婳쉌쉉滂䵃桗珎싂쉬汕捞嚩佀啖䙧䝰捵䁇䅴塪㉘別䀪</w:t>
      </w:r>
      <w:r>
        <w:rPr/>
        <w:t>ⲩ</w:t>
      </w:r>
      <w:r>
        <w:rPr/>
        <w:t>䢘繭偉⚱幘瀪뽙ヂ媏䍑♐㥀⹌婥걬⩹㉣䵤ㅐ슩땈扳캘쉘涩츱㝲䰮䟎㬨쉨慃䱨㵷떏습恀焷㒿㢘</w:t>
      </w:r>
      <w:r>
        <w:rPr/>
        <w:t>ⴭ</w:t>
      </w:r>
      <w:r>
        <w:rPr/>
        <w:t>㩃䱔噎⍔囂넨䉫兞澣偓녥噗䂱</w:t>
      </w:r>
      <w:r>
        <w:rPr/>
        <w:t>ⵔ</w:t>
      </w:r>
      <w:r>
        <w:rPr/>
        <w:t>卆㉨썮縨㵚⍋纬梡乣⿂슿慍㉱ォ⍢</w:t>
      </w:r>
      <w:r>
        <w:rPr/>
        <w:t>ⶏ</w:t>
      </w:r>
      <w:r>
        <w:rPr/>
        <w:t>桄坢⩏㄰塰쉚䭣䊘뼸츮ㆱ쉄䝃⨵ꅸ圤卷顒睧싂㤻畕</w:t>
      </w:r>
      <w:r>
        <w:rPr/>
        <w:t>ꤺꕦ</w:t>
      </w:r>
      <w:r>
        <w:rPr/>
        <w:t>묶⩖⌺䭵洲欷녥托灨䢩쉪쉣㍐扂瑣煸匶繑椴㴨佡唣ꏂ䔭ゥ犿彏梘杋㈰颩쉕</w:t>
      </w:r>
      <w:r>
        <w:rPr/>
        <w:t>Ⲭ</w:t>
      </w:r>
      <w:r>
        <w:rPr/>
        <w:t>樫㝓㵊⥇湇堩ꇂ쉊䩍춵捏⼦積믂婚媬촥旂煦⻃秂津㵸㩈畍ꍋ╱쉩䁕橇䉵矍㝸礯ま뮩㶥칙煡䕄揂昨枩幋炣⵵爦熿穫穴⹡⩬㭴쉁ㄩ⮘㭫澮ㅦ呮䈪甪䅏狎迂瑲漸僂氰⤩╇츶杫䁓䧂樸幅걮偠</w:t>
      </w:r>
      <w:r>
        <w:rPr/>
        <w:t>Ⲭ</w:t>
      </w:r>
      <w:r>
        <w:rPr/>
        <w:t>㡵䝦</w:t>
      </w:r>
      <w:r>
        <w:rPr/>
        <w:t>Ⳃ</w:t>
      </w:r>
      <w:r>
        <w:rPr/>
        <w:t>䆘䊣넲塮㶏䙭</w:t>
      </w:r>
      <w:r>
        <w:rPr/>
        <w:t>⢣</w:t>
      </w:r>
      <w:r>
        <w:rPr/>
        <w:t>썧摡쉒싂奊쉯갭ㄵ瀥ㅅ슏砤潉滃쉐䕱쵙깐䝞㫃뽲쉶쵃䑑䚘쉺⬱稩⍸畘♢겣卲仃䍸獗礨ꆬ濎嘭痂桨싂</w:t>
      </w:r>
      <w:r>
        <w:rPr/>
        <w:t>ꦬ</w:t>
      </w:r>
      <w:r>
        <w:rPr/>
        <w:t>飂㈵㍂殘稣䭟</w:t>
      </w:r>
      <w:r>
        <w:rPr/>
        <w:t>ꦵ</w:t>
      </w:r>
      <w:r>
        <w:rPr/>
        <w:t>慵之痂㋂煳䟂⽤⛃頷啅ꏂ畖效幨</w:t>
      </w:r>
      <w:r>
        <w:rPr/>
        <w:t>꥟</w:t>
      </w:r>
      <w:r>
        <w:rPr/>
        <w:t>偏湲丮䱳顠娺⬤䤣䭘汯楌繮䇍⽷凎嫃是倣啔坫幔䐵㗎㉏渹䗂僂쉣⿂曂</w:t>
      </w:r>
      <w:r>
        <w:rPr/>
        <w:t>ꥋ</w:t>
      </w:r>
      <w:r>
        <w:rPr/>
        <w:t>슘昤吪飂⧃㒮☸楁㜲潭꺬由刵⑀治䅗坖瑭숯䱫暩瘨丽싃䵑쉃患輵䖬ꅑ〹杪恔㪩䑭煬冬迂슬습丶䂏㌳轈桕硗슩瑘숦㡢</w:t>
      </w:r>
      <w:r>
        <w:rPr/>
        <w:t>Ȿ</w:t>
      </w:r>
      <w:r>
        <w:rPr/>
        <w:t>䈬䌫暮곂</w:t>
      </w:r>
      <w:r>
        <w:rPr/>
        <w:t>⡸</w:t>
      </w:r>
      <w:r>
        <w:rPr/>
        <w:t>㩹捔슱쌱瘦⍕痂⎩轶勍␊䅫沿</w:t>
      </w:r>
      <w:r>
        <w:rPr/>
        <w:t>Ɱ</w:t>
      </w:r>
      <w:r>
        <w:rPr/>
        <w:t>半丨顬春噫땓㞏啞䤪㕐䱄救⥨橒⩎걵所䁞</w:t>
      </w:r>
      <w:r>
        <w:rPr/>
        <w:t>ꤤ</w:t>
      </w:r>
      <w:r>
        <w:rPr/>
        <w:t>䑬瀰䵘슩</w:t>
      </w:r>
      <w:r>
        <w:rPr/>
        <w:t>⡂</w:t>
      </w:r>
      <w:r>
        <w:rPr/>
        <w:t>欬懍哂彏⑍瑃䍤까吽⑹㚱뭯싂⦣걬걘畳</w:t>
      </w:r>
      <w:r>
        <w:rPr/>
        <w:t>ⱅ</w:t>
      </w:r>
      <w:r>
        <w:rPr/>
        <w:t>旂⎮뽴㇂슻ꍕ枮殣産湐䘨슣䢣䔣숷嘳䮡搶癘䀵繅繢煏囂걨埂偖긮坰掘欦㷂䕀</w:t>
      </w:r>
      <w:r>
        <w:rPr/>
        <w:t>ⵧ</w:t>
      </w:r>
      <w:r>
        <w:rPr/>
        <w:t>轠焰灾潥䡸幏轳秂恮帷땉瑌硦繤䒬묦佖畭瑕㯂쉄煈ꄫ쉚坯쉚슏ꍠ捄渱㋎嫃딹癠깠氳徱䝫쵚〶쉋⩈쌸䱦쉱</w:t>
      </w:r>
      <w:r>
        <w:rPr/>
        <w:t>⡫</w:t>
      </w:r>
      <w:r>
        <w:rPr/>
        <w:t>쉲坚䭕辩横쉗璥⤲噲䱤⨹⩃갤갯뽧䑹녖椦玣䬽澱㩦ぉ朸쉫</w:t>
      </w:r>
      <w:r>
        <w:rPr/>
        <w:t>ꤩ</w:t>
      </w:r>
      <w:r>
        <w:rPr/>
        <w:t>슥佶</w:t>
      </w:r>
      <w:r>
        <w:rPr/>
        <w:t>⢩</w:t>
      </w:r>
      <w:r>
        <w:rPr/>
        <w:t>彉牅꥘瞮䥇縫</w:t>
      </w:r>
      <w:r>
        <w:rPr/>
        <w:t>ⵚ</w:t>
      </w:r>
      <w:r>
        <w:rPr/>
        <w:t>栦㴺⬰癋⩬☪뽾㖩瑍䩓쉙樤硂带慴뽸喣㡔♆╁痂䶩輣轙♭牳䝱싂汅㙖婨幺</w:t>
      </w:r>
      <w:r>
        <w:rPr/>
        <w:t>ꔴ</w:t>
      </w:r>
      <w:r>
        <w:rPr/>
        <w:t>땎◎⤪兘쵘숫䪩㙫숲㩞뗂䦮堤╁</w:t>
      </w:r>
      <w:r>
        <w:rPr/>
        <w:t>ⰺ</w:t>
      </w:r>
      <w:r>
        <w:rPr/>
        <w:t>呪⑸倰캻쌰彥䢥婴⸶內⚿畕剠杹买摟䁉숰坪싂浍⩅㍧澩幄捘掘⤨뭂</w:t>
      </w:r>
      <w:r>
        <w:rPr/>
        <w:t>ⵔ</w:t>
      </w:r>
      <w:r>
        <w:rPr/>
        <w:t>牆싂ひ䁾䵳㍺婀硰㐻땢恣뽓⛂㑳</w:t>
      </w:r>
      <w:r>
        <w:rPr/>
        <w:t>Ⳃ</w:t>
      </w:r>
      <w:r>
        <w:rPr/>
        <w:t>但뭱싎쉖㉴栩轩䠲촤㣂䩧슘䑋䃂盂쉳攪땦桖䁉䥯㣂抣뭗䍩浠㝉⹲쉹떱劵堮⽯</w:t>
      </w:r>
      <w:r>
        <w:rPr/>
        <w:t>ⵈ</w:t>
      </w:r>
      <w:r>
        <w:rPr/>
        <w:t>繮ꌷ㔸땐煖橒쉳伽⧎䐻슩周乀슮唲⨮恴슡攴甬쉒捍</w:t>
      </w:r>
      <w:r>
        <w:rPr/>
        <w:t>ꤳ</w:t>
      </w:r>
      <w:r>
        <w:rPr/>
        <w:t>쉌뮵橬洯숶棂枡妿搶䜩攺媩楩楠戹硭媣硁䔦껂╶췂体㢵捩洨䰵걡숸淂⼴啭뼮畭佸软䎬漴</w:t>
      </w:r>
      <w:r>
        <w:rPr/>
        <w:t>ꕬ</w:t>
      </w:r>
      <w:r>
        <w:rPr/>
        <w:t>쉰夳眩㝑㜯㷃슣쉾刹㪣싂癙╚뽢㙢㕃걷</w:t>
      </w:r>
      <w:r>
        <w:rPr/>
        <w:t>⡤</w:t>
      </w:r>
      <w:r>
        <w:rPr/>
        <w:t>硗嗂乒歖妏㑞ヂ䅠䙄</w:t>
      </w:r>
      <w:r>
        <w:rPr/>
        <w:t>ꤩ</w:t>
      </w:r>
      <w:r>
        <w:rPr/>
        <w:t>盃䛃㑐塹㭫⚻佃슏猽改飂⯂㕰牲쉢</w:t>
      </w:r>
      <w:r>
        <w:rPr/>
        <w:t>꤬</w:t>
      </w:r>
      <w:r>
        <w:rPr/>
        <w:t>ꍧ㥾炿毂</w:t>
      </w:r>
      <w:r>
        <w:rPr/>
        <w:t>ꥒ</w:t>
      </w:r>
      <w:r>
        <w:rPr/>
        <w:t>긺쉏䳂䊩縶儻슘操╉䵃ꥲ浩♐坔⬹㍒晖쵧祰瀷쉭櫂숭㝟땫㡘並䏍徬뿂쉣㜮㶣㐪념欩瀵畾稹</w:t>
      </w:r>
      <w:r>
        <w:rPr/>
        <w:t>ꥏ⩀</w:t>
      </w:r>
      <w:r>
        <w:rPr/>
        <w:t>ⲱ⨨</w:t>
      </w:r>
      <w:r>
        <w:rPr/>
        <w:t>㵊厮싂縷䕵␺冩䠭숣㑲䷂づ⨪僂㟃쉤쉈땫㍃穾楠䐻琮⥒걧惃촮䑓㜴桉瑅㘦㮣玿쎻亱呞㨤䵧坆㉁晸䍘晃땧䀩畆㝃⨶⼭</w:t>
      </w:r>
      <w:r>
        <w:rPr/>
        <w:t>⠣</w:t>
      </w:r>
      <w:r>
        <w:rPr/>
        <w:t>啀㡆楕剭쉓⨣㥔쉍弰䈹坅⬳쉋渳⻂煰ㅹ稭爊쌻䔮</w:t>
      </w:r>
      <w:r>
        <w:rPr/>
        <w:t>⠬▏</w:t>
      </w:r>
      <w:r>
        <w:rPr/>
        <w:t>㝒嫂癔年ㅳ⿂䛂䁥㐮䔫旂⽺</w:t>
      </w:r>
      <w:r>
        <w:rPr/>
        <w:t>ꦬ</w:t>
      </w:r>
      <w:r>
        <w:rPr/>
        <w:t>契態砪⒡쉁你汲ꎘ橘⎥츦湥祇塰癄쉬榘悻济乄싂⵩갵숦僂⩭䔬堮ꥯ⭚瑪洱㑒䣍</w:t>
      </w:r>
      <w:r>
        <w:rPr/>
        <w:t>ⲥ</w:t>
      </w:r>
      <w:r>
        <w:rPr/>
        <w:t>䱁㖿况⭠个吩⪱塞冥佨㡄숶쉴拂슮⽍牕쉎从唱婰숬쵾畅깂</w:t>
      </w:r>
      <w:r>
        <w:rPr/>
        <w:t>Ⱡ</w:t>
      </w:r>
      <w:r>
        <w:rPr/>
        <w:t>㜪⯎潔剀䈤꥕牱步㔲쎱織㡌㤰桃桏䃎☵슩懂䫂</w:t>
      </w:r>
      <w:r>
        <w:rPr/>
        <w:t>Ⲙ</w:t>
      </w:r>
      <w:r>
        <w:rPr/>
        <w:t>憏♊摋㟍⍯啪硂乏⽦瞬쉬⩨㤳流싂쉡堪䥺</w:t>
      </w:r>
      <w:r>
        <w:rPr/>
        <w:t>ꕞ</w:t>
      </w:r>
      <w:r>
        <w:rPr/>
        <w:t>쉥扨剢䙍晠땳곂녪⼫䑐坦佤牵顒</w:t>
      </w:r>
      <w:r>
        <w:rPr/>
        <w:t>ꖱ</w:t>
      </w:r>
      <w:r>
        <w:rPr/>
        <w:t>㭩燂㇂㨷컂垩䍠欨杉ꅟ畤䈪滂愪旂彘슿偒㬶禩㙺顟水啔쏂敁幢⨳慗嚱뼦䤫桙䃂뽁䒿䀥䱚参▬캻䥒埍숩㥔㡳嫍</w:t>
      </w:r>
      <w:r>
        <w:rPr/>
        <w:t>⡹</w:t>
      </w:r>
      <w:r>
        <w:rPr/>
        <w:t>쉐ㅆ噇㍐攰測䈸</w:t>
      </w:r>
      <w:r>
        <w:rPr/>
        <w:t>Ⳃ</w:t>
      </w:r>
      <w:r>
        <w:rPr/>
        <w:t>䲡☥拂彪娶颥㐸녤㐪깟츫숷纡纩绂朥婡㭴칚彏䕂䘳⩞䉫숩瑙⨹扴绂吲䙑串摭ꥳ眬ㄫ慕滂ㅪ汮桓쉤捇橂牅樺䶘癡㞩噇⧂</w:t>
      </w:r>
      <w:r>
        <w:rPr/>
        <w:t>ꦩ</w:t>
      </w:r>
      <w:r>
        <w:rPr/>
        <w:t>싂䍳狂恲燂촪圷싃伽䁁⍎캬瑣唩恧칞轏╒딩䠮㴪復濂쵲쉱⭚爸싃獣䠥㡥썄슩潕䄩矂⤤⼱煈䥪┪㑞녆녰㙩懂䩣煵硍穤亮뼨煥凂쉕砹忂䐣⭲ꥲ朵䬽슏夨偖䉟䥬뽊♑槂놩㬫</w:t>
      </w:r>
      <w:r>
        <w:rPr/>
        <w:t>꧂</w:t>
      </w:r>
      <w:r>
        <w:rPr/>
        <w:t>숺玱䑔硐埂떿瓎ㄶ싍녇⧂촱쉂煆숪㕕偔숤慂凃砶县칮〹쉪㢱橩껍唰썃吵潆♢썌漽쎮쉲木獶车㈨佭眴瞮滂㩁硡癹딤桮眣慓䮏䈻敬女痂海囂㕣睁㠵䕸⭧樴涩䬻夻⥕</w:t>
      </w:r>
      <w:r>
        <w:rPr/>
        <w:t>ⵦ</w:t>
      </w:r>
      <w:r>
        <w:rPr/>
        <w:t>扰䨺噅②楺潸䗂嚣卮甽떡㕠꥔놥⍅ꅀ䫂숥</w:t>
      </w:r>
      <w:r>
        <w:rPr/>
        <w:t>ꗂ</w:t>
      </w:r>
      <w:r>
        <w:rPr/>
        <w:t>瘯瘰ィ嫂扮⤴ꍗ䎥坶䩈㵢㕏捕轋╕┲啊瑾䬩믂漴䱥䐸呧棂㑒湆盂䱎⍒兠涬瑡昦䍥堫㉵朳쉕쉹㩁摑</w:t>
      </w:r>
      <w:r>
        <w:rPr/>
        <w:t>꥓</w:t>
      </w:r>
      <w:r>
        <w:rPr/>
        <w:t>ガꆬ쉖ꍷ䙶㩙瘱곂⩊뮩堶녺䍱塴칸浡㵭⥢乓</w:t>
      </w:r>
      <w:r>
        <w:rPr/>
        <w:t>ⶵ</w:t>
      </w:r>
      <w:r>
        <w:rPr/>
        <w:t>偾䵵啧⭟⭍焪桹⴪⪣爵敩Ⓜ䑉桩⥰珂⺡㴰娦䩋歬獟숪쌨</w:t>
      </w:r>
      <w:r>
        <w:rPr/>
        <w:t>ⱳ</w:t>
      </w:r>
      <w:r>
        <w:rPr/>
        <w:t>堫恘껂昻뾡䉓</w:t>
      </w:r>
      <w:r>
        <w:rPr/>
        <w:t>Ⱞ</w:t>
      </w:r>
      <w:r>
        <w:rPr/>
        <w:t>슩顅䢮䕉䢣浃懂烂剋숦疩츥轧猊춘瘨䣍橋䦩䥋⩇輨㭆伲偯痂㈪歃眵祉ꥧ璩슿圱額䅫⩩削桥㝮曂⸥歨买⵫문습曂䅠䝤쉡䅢쎩朸迂䦬ㄣ捩䁭彉䑳卞秂壂睅䴽挫ꍓ뭚昮橬晄⪣潥婩䓃슻딻䈩</w:t>
      </w:r>
      <w:r>
        <w:rPr/>
        <w:t>ꔰ</w:t>
      </w:r>
      <w:r>
        <w:rPr/>
        <w:t>棃ꥪ쉖싂濂숱쉮恹</w:t>
      </w:r>
      <w:r>
        <w:rPr/>
        <w:t>ꥇ☯</w:t>
      </w:r>
      <w:r>
        <w:rPr/>
        <w:t>偂ꥵꍢ捑穥㡮䠲㦻䜨㩱쉬㫂쉕塰䭵⭕췂佀殮砩䶮㪬䅢⑰䭕⩢煓䍐矃忂橦싂ꍇ숫慳숩㬰딯䌩딮焷䅩녅㝶꧎狂⦥呣쌽숱繫놮䉺䮮숹に嘺㕺恺ꥰ䍰딤穆䔴⹈䅫䚏䵭⭴㉳▏숵潮潺媥숮嗂캱쉂썸畎ㄲꅋ쉚丩掩疥槃겻啫쉅㎘摄拂硑摈</w:t>
      </w:r>
      <w:r>
        <w:rPr/>
        <w:t>⠮</w:t>
      </w:r>
      <w:r>
        <w:rPr/>
        <w:t>猪녇㵦㙘깧瑅煚坷䳂╍⩋걸搰奾싂䉺㵈祔歌熏獢䂣婋㥙楯浯숷橞츰さ扢䩪帻䱊毂坣쉙㯂凂条䑰怫甩潾쉰깪敡椶涵㣂⹫싂숪싂昽搪牔</w:t>
      </w:r>
      <w:r>
        <w:rPr/>
        <w:t>⡕</w:t>
      </w:r>
      <w:r>
        <w:rPr/>
        <w:t>쉟숽轲琶楺橤楺琳⑮䰺뭴⩞欹彎㵫桒縪辿㝙佢狂䑃眤㎮啙橺㕉匰炣쉖☬䐻ꥦ祙免䣎㠣䥄㡵慸㩌숶㌶쉒⮿걶䡣塎漰</w:t>
      </w:r>
      <w:r>
        <w:rPr/>
        <w:t>⣃</w:t>
      </w:r>
      <w:r>
        <w:rPr/>
        <w:t>啠</w:t>
      </w:r>
      <w:r>
        <w:rPr/>
        <w:t>ⵁ</w:t>
      </w:r>
      <w:r>
        <w:rPr/>
        <w:t>灮쉶쉶썟뾡┫썍琻♟㖿넸䋂捇㉦夵⨴쉧頽㬲㞿捤䥹攱悩洶嘮䠲뼲疡改</w:t>
      </w:r>
      <w:r>
        <w:rPr/>
        <w:t>ꥑ</w:t>
      </w:r>
      <w:r>
        <w:rPr/>
        <w:t>滂</w:t>
      </w:r>
      <w:r>
        <w:rPr/>
        <w:t>ꔸ</w:t>
      </w:r>
      <w:r>
        <w:rPr/>
        <w:t>捇䀹⭰㊩癯繵슱</w:t>
      </w:r>
      <w:r>
        <w:rPr/>
        <w:t>ꕉ</w:t>
      </w:r>
      <w:r>
        <w:rPr/>
        <w:t>숸䎣䂏轺쉰䥊ち숮⽸⑧婵瘰갣녧썞⏂曂去㵕㐣ぷ砵瑢ꌱ彄⵫⺣栨㥈</w:t>
      </w:r>
      <w:r>
        <w:rPr/>
        <w:t>ꕥ</w:t>
      </w:r>
      <w:r>
        <w:rPr/>
        <w:t>쉒</w:t>
      </w:r>
      <w:r>
        <w:rPr/>
        <w:t>Ⱓ</w:t>
      </w:r>
      <w:r>
        <w:rPr/>
        <w:t>獑겘妩䍳⧂㖩卾䭔敃⌵䄫숷䰪佋塄ꅡ輻斬歋⩠ꆘꅓ⮿呑卌⸳</w:t>
      </w:r>
      <w:r>
        <w:rPr/>
        <w:t>ꦥ</w:t>
      </w:r>
      <w:r>
        <w:rPr/>
        <w:t>橾</w:t>
      </w:r>
      <w:r>
        <w:rPr/>
        <w:t>ⱑ</w:t>
      </w:r>
      <w:r>
        <w:rPr/>
        <w:t>剃顋挤䦬쉣숺〰漪䱺䝏숷繏⩅朽꧎歡汃넰⭎㬲䑃㢬䃃稭</w:t>
      </w:r>
      <w:r>
        <w:rPr/>
        <w:t>ⵏ⍦⹮</w:t>
      </w:r>
      <w:r>
        <w:rPr/>
        <w:t>㵗爣</w:t>
      </w:r>
      <w:r>
        <w:rPr/>
        <w:t>ꦩ☶</w:t>
      </w:r>
      <w:r>
        <w:rPr/>
        <w:t>䳂⎱⒩䁰</w:t>
      </w:r>
      <w:r>
        <w:rPr/>
        <w:t>ⵥ</w:t>
      </w:r>
      <w:r>
        <w:rPr/>
        <w:t>䵹⑈♟懍뇎歎瑖쉄顪㝰쉶㥀墡</w:t>
      </w:r>
      <w:r>
        <w:rPr/>
        <w:t>ꤲ</w:t>
      </w:r>
      <w:r>
        <w:rPr/>
        <w:t>渺⥇䝦恾儽쉐啂牺㥉쉺⬫㵃心㥂</w:t>
      </w:r>
      <w:r>
        <w:rPr/>
        <w:t>ⱱ</w:t>
      </w:r>
      <w:r>
        <w:rPr/>
        <w:t>䶡쉮䡪䉅⭤祪碱煨橾惂䎮쵸ㅭ췂爲⩠壂⩁⨭棎⬮㆏祸住</w:t>
      </w:r>
      <w:r>
        <w:rPr/>
        <w:t>ⵁ</w:t>
      </w:r>
      <w:r>
        <w:rPr/>
        <w:t>扏輮挶兄㑸슥烂슩唪㔤䩞庿奰숩䁑庬ꍧ乏♁㭃琹㡃㕔晀䩬眫㩗摒㪡牀㠱䑋塵㔪係䑅匊㩑剸㍋祰乾녱䧂厡싂촰䂿㖥</w:t>
      </w:r>
      <w:r>
        <w:rPr/>
        <w:t>ⷂ⯂</w:t>
      </w:r>
      <w:r>
        <w:rPr/>
        <w:t>㕙䨤숯쉅⼣숱㌸</w:t>
      </w:r>
      <w:r>
        <w:rPr/>
        <w:t>ꦻ</w:t>
      </w:r>
      <w:r>
        <w:rPr/>
        <w:t>쉂⪘⹭枵㗂쉡㪬⍈䙪깭땁彤☤䅡⚵䍑䘮竂埂橘䁾숮촪彫</w:t>
      </w:r>
      <w:r>
        <w:rPr/>
        <w:t>⣂⥚</w:t>
      </w:r>
      <w:r>
        <w:rPr/>
        <w:t>뭬伶</w:t>
      </w:r>
      <w:r>
        <w:rPr/>
        <w:t>⡟</w:t>
      </w:r>
      <w:r>
        <w:rPr/>
        <w:t>㐪䡱ㅙ慊⹆䱮묦⑔</w:t>
      </w:r>
      <w:r>
        <w:rPr/>
        <w:t>ꕟ</w:t>
      </w:r>
      <w:r>
        <w:rPr/>
        <w:t>灰〵䖮捣ㅟ습繡梩㡞쉈棂瘮桁␬顠氵⪣瑞⎏쉒奉쉢</w:t>
      </w:r>
      <w:r>
        <w:rPr/>
        <w:t>⡷</w:t>
      </w:r>
      <w:r>
        <w:rPr/>
        <w:t>奄슱佇뽔䥴勂機╋轙㴽䴶幊恟汴唨癒㍤ꍚ匶⵹椸㝍⩱⩉깸急䛂佊㍋ꅎ⩭䩍启敹犬㉀⥪쉕䥊滂⽲嘭싃䎩凂㌩佰⽟뽎樷깑쉅䡁쉹晞䅪晰䝆㕐泂♲睏ꇃ啮樣ꅸ</w:t>
      </w:r>
      <w:r>
        <w:rPr/>
        <w:t>ⱺ</w:t>
      </w:r>
      <w:r>
        <w:rPr/>
        <w:t>쉬电㇃伯쌱㥒轺癥淃瑳⧂椩睎䝍</w:t>
      </w:r>
      <w:r>
        <w:rPr/>
        <w:t>⣂⎩</w:t>
      </w:r>
      <w:r>
        <w:rPr/>
        <w:t>掱搸싂䵯㭟⑱ꍳ⹥䍲①⍅䍧媿歖庱玏濂␪䖩漸</w:t>
      </w:r>
      <w:r>
        <w:rPr/>
        <w:t>꧃</w:t>
      </w:r>
      <w:r>
        <w:rPr/>
        <w:t>故뭶䞘⭟ꍠ䬪氱癀椪渮湓㯍녦ꍩ쉩眩ㅱ쉣㈺숹ㄪ⪻㵶䑃卉顏</w:t>
      </w:r>
      <w:r>
        <w:rPr/>
        <w:t>ⴴ</w:t>
      </w:r>
      <w:r>
        <w:rPr/>
        <w:t>䍅䵡䕍䙍䪩䲡겘炣</w:t>
      </w:r>
      <w:r>
        <w:rPr/>
        <w:t>ꕭ</w:t>
      </w:r>
      <w:r>
        <w:rPr/>
        <w:t>焳祓乇佔ꍁ쉃㝰歨桞겿津䗂</w:t>
      </w:r>
      <w:r>
        <w:rPr/>
        <w:t>ꥀ</w:t>
      </w:r>
      <w:r>
        <w:rPr/>
        <w:t>头栨㠹⫂쉰</w:t>
      </w:r>
      <w:r>
        <w:rPr/>
        <w:t>꤬</w:t>
      </w:r>
      <w:r>
        <w:rPr/>
        <w:t>攰걾⛂晊䑱⺡坎獮㤭⻃嘸⍍㕞쉱쉤㝭瓂뮣偗㜳⑙偕颩걣슿춵眦玩哂ꌱ갮塢곂⩋䩌㭇䔺歟⩓捦ꎵ塖거柂숯㴮쏂슣䜳䡢싂겏쉧깨夥</w:t>
      </w:r>
      <w:r>
        <w:rPr/>
        <w:t>ꤱ</w:t>
      </w:r>
      <w:r>
        <w:rPr/>
        <w:t>걃穎搽灒녬渣ꥭꥣ㦵䭕歮䅓し격埂猫⼸⻂疱쵌䭾믂⒮곂㒮牎顬칷⨬䚥쉆䝾癓㋂瑬乬砭㢵쉖숹轸愱䩌⽧㵕쉆ㅫ㝂恱䀶䵒싂砲千䤭⫎帴䀥惂牥祱䝈瘵睥涮浾捦塱</w:t>
      </w:r>
      <w:r>
        <w:rPr/>
        <w:t>ⷂ</w:t>
      </w:r>
      <w:r>
        <w:rPr/>
        <w:t>輸䕶ㄪ呾坙</w:t>
      </w:r>
      <w:r>
        <w:rPr/>
        <w:t>ꥐ</w:t>
      </w:r>
      <w:r>
        <w:rPr/>
        <w:t>숹䀣䐵掏嘬墩싂䊣瀮ꍂ敷獃</w:t>
      </w:r>
      <w:r>
        <w:rPr/>
        <w:t>⡹</w:t>
      </w:r>
      <w:r>
        <w:rPr/>
        <w:t>杆扌飂땄㝧折싂唪稭긪䥈깓焪繑슬桗⎮穬</w:t>
      </w:r>
      <w:r>
        <w:rPr/>
        <w:t>ⷂ</w:t>
      </w:r>
      <w:r>
        <w:rPr/>
        <w:t>쉴啚塞쉞쉄毂☱쉤燂偊㙺⨷姂塯癡</w:t>
      </w:r>
      <w:r>
        <w:rPr/>
        <w:t>ⴲ</w:t>
      </w:r>
      <w:r>
        <w:rPr/>
        <w:t>彙睲飍䭊㄰婯剮睫亥쉫칦⤳瘰塡ꍺ〳梣ꏂ</w:t>
      </w:r>
      <w:r>
        <w:rPr/>
        <w:t>ꕱ</w:t>
      </w:r>
      <w:r>
        <w:rPr/>
        <w:t>焺꺘畒煄勂䁹묦偺桀</w:t>
      </w:r>
      <w:r>
        <w:rPr/>
        <w:t>⡆</w:t>
      </w:r>
      <w:r>
        <w:rPr/>
        <w:t>顙瑣偷싂杞墥矂摚䭌녂汀汇ヂ䥟晋㙡╹渱䜬</w:t>
      </w:r>
      <w:r>
        <w:rPr/>
        <w:t>ꥏ꧂</w:t>
      </w:r>
      <w:r>
        <w:rPr/>
        <w:t>䴺帪漫惍䡹㝒슥灥䡃梘뽡땾滍땈쉳</w:t>
      </w:r>
      <w:r>
        <w:rPr/>
        <w:t>ⷂ⎥</w:t>
      </w:r>
      <w:r>
        <w:rPr/>
        <w:t>䭮揂⦱⸦◍縷쉭此⨱썱</w:t>
      </w:r>
      <w:r>
        <w:rPr/>
        <w:t>⡷</w:t>
      </w:r>
      <w:r>
        <w:rPr/>
        <w:t>窻녾</w:t>
      </w:r>
      <w:r>
        <w:rPr/>
        <w:t>⡩┯</w:t>
      </w:r>
      <w:r>
        <w:rPr/>
        <w:t>樴䟂䡺婪嫂⦩䨻ꌻ숊숮긲佶䴱쉃䌹ꏎ噌䠻걐뭏䑅姂⼮뽍칰䁯췂猷⭮挽뇂싃䄪瘩㢿ꍂ䝬并숮剬䅮쵬㇎㚘呭㉙㴮☽噸⒏췂☽顬治⨥濂䴴㥧촣炩습䉇⨬┦㎮京捤뾩囂飂넪杮㇂睥奀ꍖ橯栶扬佂呶뼳䄥䤨敘䩁汵獊ꌩ灶슘ま匸傩</w:t>
      </w:r>
      <w:r>
        <w:rPr/>
        <w:t>ⵏ▘ꤹ</w:t>
      </w:r>
      <w:r>
        <w:rPr/>
        <w:t>煙䁘㛂ㆥ㓂싂㍄╶桢䯍䕵⭾煷摅戸堻敕⨱顗⩂⼶侩煲䰻颿딮係迂婀䙖⮩쉐䙳橡䊩婗穣牙쉷쉗㩙⸪㝊</w:t>
      </w:r>
      <w:r>
        <w:rPr/>
        <w:t>ꥏ</w:t>
      </w:r>
      <w:r>
        <w:rPr/>
        <w:t>쉂歸쉑숥싂⪬盂⺡㣍か縯㙕喡入櫂넰싂帱烂㧂塮䈽剢㵋쉏䚱䶡颩쉯揃⿂</w:t>
      </w:r>
      <w:r>
        <w:rPr/>
        <w:t>ⵤ</w:t>
      </w:r>
      <w:r>
        <w:rPr/>
        <w:t>ⲩ</w:t>
      </w:r>
      <w:r>
        <w:rPr/>
        <w:t>䆏㏂뼯䃂恥澩꥘噩祂⩣嫂뽭顷㭍슏䌥쵗䤳椯䥎䱭歂ㅁ歕汊썪⫂쉡⯂쎵䵓䴥呫䥳磂泂▿㨦갮係㑭⯂쉷ヂ䇂徵䅖⸹杩쉎⑪䉢깑煔ㅦ她丶穰䞿슬⽂㬤걊☦轓慄촯灭습䅰</w:t>
      </w:r>
      <w:r>
        <w:rPr/>
        <w:t>ꤦ</w:t>
      </w:r>
      <w:r>
        <w:rPr/>
        <w:t>㪏쉎쉙숹⨪쉟癶㘥䤦塉뮩㑕䁨㆘坱䀳猵幋쉌恪싂掏</w:t>
      </w:r>
      <w:r>
        <w:rPr/>
        <w:t>ꕵ</w:t>
      </w:r>
      <w:r>
        <w:rPr/>
        <w:t>뽾䤶琷匹焦沿䛍⏃睥⥟檘䱞啥游匤窩♦숵츱半┤恣焷䔪顪</w:t>
      </w:r>
      <w:r>
        <w:rPr/>
        <w:t>꧂</w:t>
      </w:r>
      <w:r>
        <w:rPr/>
        <w:t>쉴卟儨뭆싂幡䍷⥬焹樥㤬걕쉺匹ꅋ䂩䬰㉍啱愪긺䍕潷쉃児砰輵拂〣놩抩ꅕ杄쉙䁊㥸췂䲘◂⌥</w:t>
      </w:r>
      <w:r>
        <w:rPr/>
        <w:t>ꤸ</w:t>
      </w:r>
      <w:r>
        <w:rPr/>
        <w:t>믂卞㈭♶슮㫎槂䂥숲磂녍䨷䁵䊮䱥⭘玘塓⬹灈묣싂쉄繀奺⼭焺㵶䙨摾⽏软輴䱂꥚㍬㕱㝍剹</w:t>
      </w:r>
      <w:r>
        <w:rPr/>
        <w:t>ꥐ</w:t>
      </w:r>
      <w:r>
        <w:rPr/>
        <w:t>썙땅쉸⾱婟쵄扈⛂〤</w:t>
      </w:r>
      <w:r>
        <w:rPr/>
        <w:t>ꕂ</w:t>
      </w:r>
      <w:r>
        <w:rPr/>
        <w:t>弤澥㭴䍈攣暿싂㑒</w:t>
      </w:r>
      <w:r>
        <w:rPr/>
        <w:t>ⶡⷃ</w:t>
      </w:r>
      <w:r>
        <w:rPr/>
        <w:t>슩㩵䙕丰⥠⩋꺵⭋</w:t>
      </w:r>
      <w:r>
        <w:rPr/>
        <w:t>ꗂ</w:t>
      </w:r>
      <w:r>
        <w:rPr/>
        <w:t>眸剎扩숷⹯쉺嘻縨䤪썣⹫</w:t>
      </w:r>
      <w:r>
        <w:rPr/>
        <w:t>꧂</w:t>
      </w:r>
      <w:r>
        <w:rPr/>
        <w:t>쉂䨤嘤긵⼯╤䤺拂걩䭔捞㥖凎睎㥫獏㊘㥢숯ㅯ䥋塨楐樴剏슡兯㕥心䠪껂婁刵숷畐杊婍夶倬哂ㅔ싂潒⹨眺㝦晆常轄瓂㈴䗍灋夤숭用嫂</w:t>
      </w:r>
      <w:r>
        <w:rPr/>
        <w:t>꧂</w:t>
      </w:r>
      <w:r>
        <w:rPr/>
        <w:t>숶䣍뼥䈣䱨㥷♶㎵垿</w:t>
      </w:r>
      <w:r>
        <w:rPr/>
        <w:t>ꔸ</w:t>
      </w:r>
      <w:r>
        <w:rPr/>
        <w:t>瑕晲擂惃䍞䅓旂⭱琹囂摱슱ㅁ㵄</w:t>
      </w:r>
      <w:r>
        <w:rPr/>
        <w:t>ꕁ</w:t>
      </w:r>
      <w:r>
        <w:rPr/>
        <w:t>槂깒䇂纵湦匲稯썓瀽㙇쉤䭢框㑘晈숪㞣牢㠣쉤佅焊柂歋俎⼭䭨温䈸䥨頺ꅳ䄪兩绂䥇䴷噵㩠뮮佘扊唫걠幷䒻䡏</w:t>
      </w:r>
      <w:r>
        <w:rPr/>
        <w:t>⡈</w:t>
      </w:r>
      <w:r>
        <w:rPr/>
        <w:t>庘ꍈ쌪㔽戣彸칾窿淂뮩⸴⹋㗂ㅮ攱洰杴Ⓜ쉶汑ㆮ䃎倫㬬숬咣걄呙怶쵈撥扭뮡怣䑲は칑顤湉繂㠯愽⤮ヂ奇痂</w:t>
      </w:r>
      <w:r>
        <w:rPr/>
        <w:t>⡱</w:t>
      </w:r>
      <w:r>
        <w:rPr/>
        <w:t>幙䜭䡫婥瑅睐瞥쉉䦮숤㬺썏樶呠겏硱䜨㝟䑍㘹㡍썙敘側是㩴네믂㩠潅倸氪去컂⽖轮䈽㟃爤㭉愹㛂冘稩떮牃츥囎揂싍</w:t>
      </w:r>
      <w:r>
        <w:rPr/>
        <w:t>ꖣ</w:t>
      </w:r>
      <w:r>
        <w:rPr/>
        <w:t>싂唱橯칹毂姂灁两뿂</w:t>
      </w:r>
      <w:r>
        <w:rPr/>
        <w:t>⡹</w:t>
      </w:r>
      <w:r>
        <w:rPr/>
        <w:t>ちま皬楨懂껂顭䢘樸숵䱫</w:t>
      </w:r>
      <w:r>
        <w:rPr/>
        <w:t>ꦩ</w:t>
      </w:r>
      <w:r>
        <w:rPr/>
        <w:t>摬氫歨⫂쉊硄䠩</w:t>
      </w:r>
      <w:r>
        <w:rPr/>
        <w:t>⠷</w:t>
      </w:r>
      <w:r>
        <w:rPr/>
        <w:t>橥杣⨳噧묮彷嘭싂䴯䁞</w:t>
      </w:r>
      <w:r>
        <w:rPr/>
        <w:t>ꥌ</w:t>
      </w:r>
      <w:r>
        <w:rPr/>
        <w:t>䟎䥬噘㴸㔽쉰煐犮␷汣䍋㵟</w:t>
      </w:r>
      <w:r>
        <w:rPr/>
        <w:t>ⷂ</w:t>
      </w:r>
      <w:r>
        <w:rPr/>
        <w:t>㌣</w:t>
      </w:r>
      <w:r>
        <w:rPr/>
        <w:t>ꤶ</w:t>
      </w:r>
      <w:r>
        <w:rPr/>
        <w:t>㡫</w:t>
      </w:r>
      <w:r>
        <w:rPr/>
        <w:t>ꕧ</w:t>
      </w:r>
      <w:r>
        <w:rPr/>
        <w:t>淂煓㖏瓃䩱睏䖡슱橓协勍坁⽪牋瘩䆘숤楕扪⌲㡤䰴㬮갶妿慬㬮枡쉗䍞ꥩ吶䜥慒ꥵ積ㅃ⑏쉱杦媿穖</w:t>
      </w:r>
      <w:r>
        <w:rPr/>
        <w:t>ꦮ</w:t>
      </w:r>
      <w:r>
        <w:rPr/>
        <w:t>슣欯晃彰歾걄ꍶ㩺♺䬩捠ㄷ⪩⯂슮뼭摉㴹쉣橦䤪ꅓ㕴ꆩ潁夵剬癆顡坁쉊妿汍栵䌲先㥄䢵呖싃쉺攬갰栨㒩剚㍊䗂獮쉐婄積毂⚱뽮쉡窵쉟杏숷唨䕠恄</w:t>
      </w:r>
      <w:r>
        <w:rPr/>
        <w:t>Ⳃ</w:t>
      </w:r>
      <w:r>
        <w:rPr/>
        <w:t>쉾䵡损㭄砽䈪뽮䚥쉢㕕灳僂瑡摗㭇偟⹺嫂玮䥩㡏␦痂硬敵⹳睎쉴썣灯쵧晵䨪が⌻⩍ꄴ慮永嫂䈻슩쉱쎮</w:t>
      </w:r>
      <w:r>
        <w:rPr/>
        <w:t>⢏</w:t>
      </w:r>
      <w:r>
        <w:rPr/>
        <w:t>摪眹䱫磎䔴佴㗂</w:t>
      </w:r>
      <w:r>
        <w:rPr/>
        <w:t>ꕬ</w:t>
      </w:r>
      <w:r>
        <w:rPr/>
        <w:t>㭹皡怺䕙坰㍉뽢搭䁴殱䝷䤯何烂獟㊵</w:t>
      </w:r>
      <w:r>
        <w:rPr/>
        <w:t>ꖏ</w:t>
      </w:r>
      <w:r>
        <w:rPr/>
        <w:t>佖䥲塘敥橌楃䱆㝒⭂晲坹㑙㍁幕슮䵇狍녡䄭쉪㇂祮竂䓂䉥⭃浹㡞惂䒮勂橶毃ㅠ㍧捔䭍䝣췂題洹奂⑏⾥㉐䦏卅癤㟂塈㍫䌽䝓碻惂⽧깬녭⼫癮⩃⥅橣欰扉뮩吻疥⬮稲潉䗎묶⭂⑬橞ꥺ⥗땧穄⧂歐題桞㑚㖘湞奭㭚䡐싂捕썓剶案쉒淍칦怸☤楙⹣睘뮻땁礸⌸場䰤輷땁Ⓜ</w:t>
      </w:r>
      <w:r>
        <w:rPr/>
        <w:t>⡸</w:t>
      </w:r>
      <w:r>
        <w:rPr/>
        <w:t>呕爰䚻圪て昶숹獌頰䠦䩄넮걾灕焲幫䋂柂煮⾡䁪沵塶㩃浘䘥㉳栬녯妿ㅣ쉱渭䐴㚣琺楯쉹ꅞ숊썚瘫칫숣婱슱厥悱濎뇂㤹楰▥┦뭦⤦㝄⽇츬祭慠恙숰쉏䘲갹䍑㑾␽浡拍㗂넽칢嗂ꅧ⹣儩爮䕥쉔庮ㅔ⭱㇂娰䤷䥘坣⮵䝅㬥⑱獢焷憮媏깶昽쏂䇂쉵⽘甽滃匶뇍</w:t>
      </w:r>
      <w:r>
        <w:rPr/>
        <w:t>⠳</w:t>
      </w:r>
      <w:r>
        <w:rPr/>
        <w:t>䵵甸⼬偯칮晵⹲摁쉨쉰㋂噐啇竍</w:t>
      </w:r>
      <w:r>
        <w:rPr/>
        <w:t>ꥏ</w:t>
      </w:r>
      <w:r>
        <w:rPr/>
        <w:t>촦</w:t>
      </w:r>
      <w:r>
        <w:rPr/>
        <w:t>⡙⧂</w:t>
      </w:r>
      <w:r>
        <w:rPr/>
        <w:t>晗숹⪬㏂墥倬橈毃戦䯂禥係睉亩䮩汰唤쏂漸숵橯뭅숸擃⭧䡑숪㝗洴煬쉢쉙歫厏顟쉆癕彙</w:t>
      </w:r>
      <w:r>
        <w:rPr/>
        <w:t>⡊</w:t>
      </w:r>
      <w:r>
        <w:rPr/>
        <w:t>㭬摐쉅숣⽔䍲㥈稩㪻㋂圻毂╺㭚㓂啊</w:t>
      </w:r>
      <w:r>
        <w:rPr/>
        <w:t>Ⱶ</w:t>
      </w:r>
      <w:r>
        <w:rPr/>
        <w:t>슱⍅땪䍧幔칕㛂⛂ㅓ䕙㍄ꥰ쉌</w:t>
      </w:r>
      <w:r>
        <w:rPr/>
        <w:t>ⱄ</w:t>
      </w:r>
      <w:r>
        <w:rPr/>
        <w:t>숯㨬뇂⨨썵䡁땂唺磃쉪㡧䩺幪〯㈻帥</w:t>
      </w:r>
      <w:r>
        <w:rPr/>
        <w:t>⡱</w:t>
      </w:r>
      <w:r>
        <w:rPr/>
        <w:t>亻典㗂偰䤪坩⽣숴奐䝙⎣슩炬䤫⩡⨱㡤冬瘶㪏</w:t>
      </w:r>
      <w:r>
        <w:rPr/>
        <w:t>ꔣ⮿</w:t>
      </w:r>
      <w:r>
        <w:rPr/>
        <w:t>㤲</w:t>
      </w:r>
      <w:r>
        <w:rPr/>
        <w:t>ⰶ♚</w:t>
      </w:r>
      <w:r>
        <w:rPr/>
        <w:t>䁚쌣</w:t>
      </w:r>
      <w:r>
        <w:rPr/>
        <w:t>⣂</w:t>
      </w:r>
      <w:r>
        <w:rPr/>
        <w:t>恳こ쉀瑚㑺⯂㡯곂椹㫂歒걘轺楳桁塢㑺睎剙㞿栴쵌熬⛂彥☰灠㥠녉䴱䭉⩇녋㍲⑘</w:t>
      </w:r>
      <w:r>
        <w:rPr/>
        <w:t>⡣⍟</w:t>
      </w:r>
      <w:r>
        <w:rPr/>
        <w:t>㍭顔㝟挫婠恄恃믂숰䄻健䉢䀻㦩ꅞ뽹浩</w:t>
      </w:r>
      <w:r>
        <w:rPr/>
        <w:t>⡃</w:t>
      </w:r>
      <w:r>
        <w:rPr/>
        <w:t>ꄥ硍䈥セ┨桋㑁습䁧╧㯂礸版ꄴ깈겏☣</w:t>
      </w:r>
      <w:r>
        <w:rPr/>
        <w:t>⢣</w:t>
      </w:r>
      <w:r>
        <w:rPr/>
        <w:t>洭末灸磂⍫싂䉀き㙢扅轵啢䬤ꌴ쎬숳佲</w:t>
      </w:r>
      <w:r>
        <w:rPr/>
        <w:t>ꤱ</w:t>
      </w:r>
      <w:r>
        <w:rPr/>
        <w:t>內戬穳⤫</w:t>
      </w:r>
      <w:r>
        <w:rPr/>
        <w:t>Ɑ</w:t>
      </w:r>
      <w:r>
        <w:rPr/>
        <w:t>䱟福숪厮</w:t>
      </w:r>
      <w:r>
        <w:rPr/>
        <w:t>⣂</w:t>
      </w:r>
      <w:r>
        <w:rPr/>
        <w:t>䀵⸻竂獾楶㑃쵊䍓㦮䱡</w:t>
      </w:r>
      <w:r>
        <w:rPr/>
        <w:t>ⵍ</w:t>
      </w:r>
      <w:r>
        <w:rPr/>
        <w:t>䥏橾畏囂㉌</w:t>
      </w:r>
      <w:r>
        <w:rPr/>
        <w:t>⡘</w:t>
      </w:r>
      <w:r>
        <w:rPr/>
        <w:t>숮걞顳䑣ꥦ竃扵걏矂딮癓꥕縹㗂ㅯ䐰㦡쉞䐰䕫浣쉘䵖썂〻쉶⵶ぇ쉒剚ꆘ㜰꥖ꅒ☫⵫䱆쉾⿂䁾깧ꎥ㝸⥎歷甸</w:t>
      </w:r>
      <w:r>
        <w:rPr/>
        <w:t>ⶬ</w:t>
      </w:r>
      <w:r>
        <w:rPr/>
        <w:t>ꅘ帻넰</w:t>
      </w:r>
      <w:r>
        <w:rPr/>
        <w:t>⠲</w:t>
      </w:r>
      <w:r>
        <w:rPr/>
        <w:t>彙걹</w:t>
      </w:r>
      <w:r>
        <w:rPr/>
        <w:t>⠭</w:t>
      </w:r>
      <w:r>
        <w:rPr/>
        <w:t>䑔剚뭌帨䉦㧎玣摨剚干繹欥夲㮩轈睨䔣㯂坂䩊氣灎㙮䭗숦乓㕓썄穘⾡扭奠㷂础쉀숣싂</w:t>
      </w:r>
      <w:r>
        <w:rPr/>
        <w:t>⡭⑱</w:t>
      </w:r>
      <w:r>
        <w:rPr/>
        <w:t>扖輹假偕濎䛂䬱쉞</w:t>
      </w:r>
    </w:p>
    <w:p>
      <w:pPr>
        <w:pStyle w:val="PreformattedText"/>
        <w:bidi w:val="0"/>
        <w:spacing w:before="0" w:after="0"/>
        <w:jc w:val="left"/>
        <w:rPr/>
      </w:pPr>
      <w:r>
        <w:rPr/>
        <w:t>⽏⩹㜩땖儩ꏂ⨪깣潮䕈♴兎䗂敹꥙瓂埂ꍄ椯杙䌶浗堩仂뭘ㅡ쉫区䀽獅摁쉬疥슏祖⍅㤻汇潍</w:t>
      </w:r>
      <w:r>
        <w:rPr/>
        <w:t>ꤱ</w:t>
      </w:r>
      <w:r>
        <w:rPr/>
        <w:t>噲뼦긨辥兾쉂⸱⫂操걫㧎恸敡繮庡灈</w:t>
      </w:r>
      <w:r>
        <w:rPr/>
        <w:t>ⱑ</w:t>
      </w:r>
      <w:r>
        <w:rPr/>
        <w:t>捕濃坢ꄥ숭䗍⒡</w:t>
      </w:r>
      <w:r>
        <w:rPr/>
        <w:t>Ⱓ</w:t>
      </w:r>
      <w:r>
        <w:rPr/>
        <w:t>杺㈹</w:t>
      </w:r>
      <w:r>
        <w:rPr/>
        <w:t>ꕌ</w:t>
      </w:r>
      <w:r>
        <w:rPr/>
        <w:t>汱썲価䨹潫㐷</w:t>
      </w:r>
      <w:r>
        <w:rPr/>
        <w:t>ⰲ⠪</w:t>
      </w:r>
      <w:r>
        <w:rPr/>
        <w:t>뾱姎뮏彃䰷偐係揂壂</w:t>
      </w:r>
      <w:r>
        <w:rPr/>
        <w:t>⠱</w:t>
      </w:r>
      <w:r>
        <w:rPr/>
        <w:t>㮵祵ㅯ田䎿ꌊ光싂쉇䉾淎䍈甽뗂⸣䤥湆㣂礣싎憡㙕뭌牤㷂</w:t>
      </w:r>
      <w:r>
        <w:rPr/>
        <w:t>ꔵ⍀</w:t>
      </w:r>
      <w:r>
        <w:rPr/>
        <w:t>딶쉒ꥹ毎㈹┴숸쉍㌦쉫橰怫彨廂牁乕奀奙⩂娪</w:t>
      </w:r>
      <w:r>
        <w:rPr/>
        <w:t>Ⳃ</w:t>
      </w:r>
      <w:r>
        <w:rPr/>
        <w:t>偖䚩昫쉭쉓漦뽠⍓쉚潞</w:t>
      </w:r>
      <w:r>
        <w:rPr/>
        <w:t>ꥄ</w:t>
      </w:r>
      <w:r>
        <w:rPr/>
        <w:t>Ⱕ</w:t>
      </w:r>
      <w:r>
        <w:rPr/>
        <w:t>愵参걇䑅슣⭍䈺䌷⒵則⹂喬䭮㚮が깾㩒딨쉂䙳迍⴪┻뭖건橔祦⽑买狂䔰穗걥穘㥳꺮唩㜶</w:t>
      </w:r>
      <w:r>
        <w:rPr/>
        <w:t>ꤤ</w:t>
      </w:r>
      <w:r>
        <w:rPr/>
        <w:t>䵲䃃쉎ね稬匹禣䮥</w:t>
      </w:r>
      <w:r>
        <w:rPr/>
        <w:t>꧂</w:t>
      </w:r>
      <w:r>
        <w:rPr/>
        <w:t>㇂</w:t>
      </w:r>
      <w:r>
        <w:rPr/>
        <w:t>ꤹ</w:t>
      </w:r>
      <w:r>
        <w:rPr/>
        <w:t>堭慍䍶桷幑숲䡸栱扶兊凂㭃뮮䔺劏거㡀碣玮깞绂쉱싂砸㵐⏂쉨嗂䇂쉸숣敞땘爽杏楐珂⑆녷佫噘䀴쉁㘱㡔⪻꧎땠漣㘯唨꥾숷乧硠䜮窬偢太숳♸䘲♴㨱兵獑ꥲ⍶㩀⥑接䷂殘䕵価硶</w:t>
      </w:r>
      <w:r>
        <w:rPr/>
        <w:t>ꥄ</w:t>
      </w:r>
      <w:r>
        <w:rPr/>
        <w:t>䡾晸㤨歃슮ꅟ건쉞㑋쌤剎쉅숺㬺歘</w:t>
      </w:r>
      <w:r>
        <w:rPr/>
        <w:t>ꔤ</w:t>
      </w:r>
      <w:r>
        <w:rPr/>
        <w:t>슿숭䨱숯婰䨨ィꥠ甥噾㞣⧂䑅쉍沥㩔</w:t>
      </w:r>
      <w:r>
        <w:rPr/>
        <w:t>ꤴ</w:t>
      </w:r>
      <w:r>
        <w:rPr/>
        <w:t>떩䃂擂痃⎏皵捚督潟쵓慯佭쉔㘸⵫慾ㄶ썓㉕吣ꥲ榬慎湐쉭⼣㥦颮쏂⭷幡揂潥穪㙧牳</w:t>
      </w:r>
      <w:r>
        <w:rPr/>
        <w:t>⡊</w:t>
      </w:r>
      <w:r>
        <w:rPr/>
        <w:t>ⷂ</w:t>
      </w:r>
      <w:r>
        <w:rPr/>
        <w:t>㬪쉖㘵뽤㖻幵㙇ꌰ㐤毂</w:t>
      </w:r>
      <w:r>
        <w:rPr/>
        <w:t>ⵊ</w:t>
      </w:r>
      <w:r>
        <w:rPr/>
        <w:t>썌き㝣樱ぢㅢ㉵ꥴ䛂却</w:t>
      </w:r>
      <w:r>
        <w:rPr/>
        <w:t>ꕏ</w:t>
      </w:r>
      <w:r>
        <w:rPr/>
        <w:t>ㅑꆵ쉏ꅳ墏炵牊촽疣忂擂瞣䤪䡕伸숥ꄦ썟旂喬놱⹁</w:t>
      </w:r>
      <w:r>
        <w:rPr/>
        <w:t>ⵎ</w:t>
      </w:r>
      <w:r>
        <w:rPr/>
        <w:t>묦⮮슥</w:t>
      </w:r>
      <w:r>
        <w:rPr/>
        <w:t>ⱓ</w:t>
      </w:r>
      <w:r>
        <w:rPr/>
        <w:t>璘溘椦㝟쉡ꍇ輲ꌹ浨壂㠨曎뮬䪱縷歒稬㌭楎쉭⻂뭹埂橥廂⮱唱녨⨮떣ꅉ䡭㵄넴ꏎ泂熥偟壂橈䁯偪ꌱ⥩亿⦏㡃</w:t>
      </w:r>
      <w:r>
        <w:rPr/>
        <w:t>꥟</w:t>
      </w:r>
      <w:r>
        <w:rPr/>
        <w:t>쉀⽞稳ㅍ땋䅕</w:t>
      </w:r>
      <w:r>
        <w:rPr/>
        <w:t>ⴵ</w:t>
      </w:r>
      <w:r>
        <w:rPr/>
        <w:t>懂䅴⪱ꍞ쉘⨩畾䙏슣䫎쵟☣⩐湢갵掵싎㍃㷂楤꥗걺습涵㦩䌭싂轥</w:t>
      </w:r>
      <w:r>
        <w:rPr/>
        <w:t>ꕈ⎡</w:t>
      </w:r>
      <w:r>
        <w:rPr/>
        <w:t>幤㩢䰦塉䝧捠ꌦ⍚氦楧殣쉹녟ꍠ磂⻂婆슣숶⽸땯㛂碏畧乄숽䜹礽桲䞵晦奢⼴硤乂䦘싂〪煒繉⍠㈷㷂縰顋啅쉩硔偫頹浙塮偩亿ㄥ䊣䝘뽘쉎䁙⭮숽쉀䱆쌶숦䁎ꅕ啗傏啑慤⩷곃嚿⭴仍뽥숪掩䩩슬燂䩩毂欱払䵫敾⩭䯂塀恚猽绂縮㴮숽悏䔯⤩顆䟂숩㍞夻晘⼲㙯갻嚏纩뾥繕㍠슣⌮橶ꍑ䬵桍眦埂䟂犩⼊䑵楪쉲搸䧂슘婂뗂壂䥲僂슩〷䑦쉅</w:t>
      </w:r>
      <w:r>
        <w:rPr/>
        <w:t>ꤱ</w:t>
      </w:r>
      <w:r>
        <w:rPr/>
        <w:t>檩繕긨䔴㶡匮㝑쉧㓂䡩傘쉤係㌪溮嘭ㄶ焳♙ꍄ⶿縸牧噆㕘瑮渦</w:t>
      </w:r>
      <w:r>
        <w:rPr/>
        <w:t>ꤳⶱ</w:t>
      </w:r>
      <w:r>
        <w:rPr/>
        <w:t>洳⭒</w:t>
      </w:r>
      <w:r>
        <w:rPr/>
        <w:t>Ⱨ</w:t>
      </w:r>
      <w:r>
        <w:rPr/>
        <w:t>偋坹䅾䗍啢㢡땟⬪ㄣ〬匹⑃心礭땓飂硤㑵爴摲걚朽獴쵉妬ꎵ쉀䎻츰㡤㮮</w:t>
      </w:r>
      <w:r>
        <w:rPr/>
        <w:t>ꤻ</w:t>
      </w:r>
      <w:r>
        <w:rPr/>
        <w:t>幮슬⩚㍷쉧潠쉳倵슘穡ㅳ灭㍧轾</w:t>
      </w:r>
      <w:r>
        <w:rPr/>
        <w:t>ꦩ</w:t>
      </w:r>
      <w:r>
        <w:rPr/>
        <w:t>媩烂獡璩䝲恥䑙쉄</w:t>
      </w:r>
      <w:r>
        <w:rPr/>
        <w:t>⡬</w:t>
      </w:r>
      <w:r>
        <w:rPr/>
        <w:t>䡬촯숨쉏扞㖵㡱婪㬱</w:t>
      </w:r>
      <w:r>
        <w:rPr/>
        <w:t>ⷂ</w:t>
      </w:r>
      <w:r>
        <w:rPr/>
        <w:t>䘷㬭纘唳䍀㍞쎿睦懂쌴䩦泂㕇塭摟收䩩獘怹湄㉓칱㉦</w:t>
      </w:r>
      <w:r>
        <w:rPr/>
        <w:t>⠦</w:t>
      </w:r>
      <w:r>
        <w:rPr/>
        <w:t>愯弭潰媵ꥡ츤瑫桚升㑆</w:t>
      </w:r>
      <w:r>
        <w:rPr/>
        <w:t>ꤰ</w:t>
      </w:r>
      <w:r>
        <w:rPr/>
        <w:t>湒兣䭲剁楩</w:t>
      </w:r>
      <w:r>
        <w:rPr/>
        <w:t>ꥆ</w:t>
      </w:r>
      <w:r>
        <w:rPr/>
        <w:t>䝨㇂復堽쵙촵扂朵杌類摒䀽測㴱㒿柂㌷녓</w:t>
      </w:r>
      <w:r>
        <w:rPr/>
        <w:t>ⵆꕩ</w:t>
      </w:r>
      <w:r>
        <w:rPr/>
        <w:t>칊痂⬵뼺믂烂㬮恠祑塃擂潟找䗂硟捥㈫飂⩀毂ㄮ照䁶썦盂櫂繏喵숭䡯㯂쌱礲纥奤䶣据슣䭆㌻갪機䡐䨨忂失</w:t>
      </w:r>
      <w:r>
        <w:rPr/>
        <w:t>ⱄ</w:t>
      </w:r>
      <w:r>
        <w:rPr/>
        <w:t>弬㥌♏㥙ꅣ䅸⹏慯ꥴ쉚뼰쉟⍚〵떏뭤摱싂䈣噶飂轘쵧摑⥩㑐⩨슮橓뮘题撻扖깘恴슣쉎쉶숸䍋⭕懂琹瘻쉔ꅗ題촰싂쉑䙤ꥡ䓂㪬䥭畈땠橷歴儯塵洳療촺컍㶬恆䭦扔ㆱ䱩绍啷顀扦⨶僎㍄㌴䴱䁵幆㥴婩华슥䕐䁏땖飍썧浊㪩㉀갥⫂㭏皱㒩㶥欲轰睂뗂坸旂㡅轕眯匪繲獅슮摩夤睑⾩奶⭬瀮쉳厡桄㏂洲縦㗂㥒ꍓ♡璩䱆煲쉩쉅捹椺쉳然땾灔</w:t>
      </w:r>
      <w:r>
        <w:rPr/>
        <w:t>⠴</w:t>
      </w:r>
      <w:r>
        <w:rPr/>
        <w:t>썂슿䤩⹣</w:t>
      </w:r>
      <w:r>
        <w:rPr/>
        <w:t>⠸</w:t>
      </w:r>
      <w:r>
        <w:rPr/>
        <w:t>ㅸ乮ㅫ⨫垵祋슡䥇录媮䀹䉍姂亿䕋轘⧂䬨㤫漬</w:t>
      </w:r>
      <w:r>
        <w:rPr/>
        <w:t>ꕦ</w:t>
      </w:r>
      <w:r>
        <w:rPr/>
        <w:t>녇晚껂䕧瘸㝘⯃䉕䁐슱榬쉫</w:t>
      </w:r>
      <w:r>
        <w:rPr/>
        <w:t>Ⱚ</w:t>
      </w:r>
      <w:r>
        <w:rPr/>
        <w:t>態䪩慔⥆圪⨷숣杅㓂煀ㅨ䌩硍⤷敓刹圷掻싍⨺劵⥥⮻僂彲窘♉걨䍶䰥䃂潬䍞䆩椬乢☯깣婇䍮㫂癪轐湏佄㵴</w:t>
      </w:r>
      <w:r>
        <w:rPr/>
        <w:t>ⴭ</w:t>
      </w:r>
      <w:r>
        <w:rPr/>
        <w:t>啭䉎偠䑒畁圴ㄭ䌹⽭녀剧塃敇畐쵉ꅔ䔯⼻颡⬰柂便⛂㕗㒘</w:t>
      </w:r>
      <w:r>
        <w:rPr/>
        <w:t>ꕟ</w:t>
      </w:r>
      <w:r>
        <w:rPr/>
        <w:t>懂氭櫂䔶懂㮬</w:t>
      </w:r>
      <w:r>
        <w:rPr/>
        <w:t>ꤨ</w:t>
      </w:r>
      <w:r>
        <w:rPr/>
        <w:t>繇⪬乪ㄩ㇂숳⥚⸰㵗噞츥쉍啠扨轐捍ㄹ䷂⚩杕⹱</w:t>
      </w:r>
      <w:r>
        <w:rPr/>
        <w:t>⡕</w:t>
      </w:r>
      <w:r>
        <w:rPr/>
        <w:t>쉳칶橀쉓砷㑶縊灣㒥捸㵏㑩汕䉁</w:t>
      </w:r>
      <w:r>
        <w:rPr/>
        <w:t>Ⱳ</w:t>
      </w:r>
      <w:r>
        <w:rPr/>
        <w:t>䜪䌹焫㘹穂廂㕫녺睳慄畀槂改皘眤塀洳㭹㉴</w:t>
      </w:r>
      <w:r>
        <w:rPr/>
        <w:t>⣂⥏</w:t>
      </w:r>
      <w:r>
        <w:rPr/>
        <w:t>坬樶ꌶ燂쉍佯⑯깨昸摗椲协ꄭ뽩捞숽頤䭀湉㶵溩㚩歟⫂ㆩꎱ车⪿슡슻뽋㈪䵵痂噐䥄愦垏昺ꅗ땇♍伬慧欬⩖是슩彃䝪䱥뮿怸</w:t>
      </w:r>
      <w:r>
        <w:rPr/>
        <w:t>ꗍ</w:t>
      </w:r>
      <w:r>
        <w:rPr/>
        <w:t>⡕</w:t>
      </w:r>
      <w:r>
        <w:rPr/>
        <w:t>슻㡎彊恒䵪佄申칢건忂䥀䕘ꍾ瑏睫轫幐午慏顓牊㬪㠹洲㓂쉤</w:t>
      </w:r>
      <w:r>
        <w:rPr/>
        <w:t>Ⳃ</w:t>
      </w:r>
      <w:r>
        <w:rPr/>
        <w:t>迂䱦矂瑍䝳瘮숳䠭彪橓彃숶歔쉮偡䐫顡썷㝂槂⭯칤㝪쉨숩ꥭ扰抿轌㭏㘺瑫潄⎣榵</w:t>
      </w:r>
      <w:r>
        <w:rPr/>
        <w:t>⡧Ⱔ</w:t>
      </w:r>
      <w:r>
        <w:rPr/>
        <w:t>浟䨹儶쉦츣쵁쉉牄㜫㭃䵒禣呧㶣獞⥥礪顑ꅀ繱啳䭨뭦</w:t>
      </w:r>
      <w:r>
        <w:rPr/>
        <w:t>꤯</w:t>
      </w:r>
      <w:r>
        <w:rPr/>
        <w:t>쉢獟⎡⽰따䍐䬪깋⩲숬掬䕑捇暮䓍卾ꄻ슱갫䑸乓焨㭞潯睺㫂汚姂灚灁네㎣쉕歅硅㴲㝲䝬啪卞䨻䑕䝳싂擂䉂㩥縨</w:t>
      </w:r>
      <w:r>
        <w:rPr/>
        <w:t>⡄⸥</w:t>
      </w:r>
      <w:r>
        <w:rPr/>
        <w:t>佭輷癫슏奤啱晑冏⪩㷎戱⹲⻍戬㜨쉠㑺뭇櫍桑숭㬤䘱</w:t>
      </w:r>
      <w:r>
        <w:rPr/>
        <w:t>ꥂ┮</w:t>
      </w:r>
      <w:r>
        <w:rPr/>
        <w:t>䩌晃䜸䕔傩䇂뿂ㅞ焩帯㈳煐믍恹</w:t>
      </w:r>
      <w:r>
        <w:rPr/>
        <w:t>ꦣ</w:t>
      </w:r>
      <w:r>
        <w:rPr/>
        <w:t>숵䴪䫂쵙㝇ꆻ┽⾵申墩㵫硏瓂犘ꄱ瘲쵈洩㥴⩦ㄯ汞⨪䥒쉄䟂獗䝀瞏썇桶轊瓂쉓癧ꏍ坁儮單ꍳ쉢놡牧折噫爯杍쉃깋塈⦏⩇싂</w:t>
      </w:r>
      <w:r>
        <w:rPr/>
        <w:t>ꔭ</w:t>
      </w:r>
      <w:r>
        <w:rPr/>
        <w:t>뮡瞿싎䝒⍥熩畎剞儯唱傩潊㝫墬썒쵾橶슘싂䡰⒩</w:t>
      </w:r>
      <w:r>
        <w:rPr/>
        <w:t>ꦡ</w:t>
      </w:r>
      <w:r>
        <w:rPr/>
        <w:t>㠩㩤⑋廂癔兠䩵땒㨰␤⽥</w:t>
      </w:r>
      <w:r>
        <w:rPr/>
        <w:t>⠯⸪</w:t>
      </w:r>
      <w:r>
        <w:rPr/>
        <w:t>硊뿂え</w:t>
      </w:r>
      <w:r>
        <w:rPr/>
        <w:t>ⵗ⩑</w:t>
      </w:r>
      <w:r>
        <w:rPr/>
        <w:t>㠮</w:t>
      </w:r>
      <w:r>
        <w:rPr/>
        <w:t>⢬</w:t>
      </w:r>
      <w:r>
        <w:rPr/>
        <w:t>問쉟瑈坲㨫싂땙곂硚㕈浚녞偘牟夳匦췂颥쉂䰦쉘㑌乃㚡䩤㭞ꏂ畉䝊썱걇쉅쌴⪡丰吽瓂캬挲撣ꥸ歗働纵䅃偖䱷纥뭞䠰橥㍴숶ꍇ쉈橭扖碣喩땠쉇歒◂껂之㪬晲眪☣╙炘</w:t>
      </w:r>
      <w:r>
        <w:rPr/>
        <w:t>ꥎ</w:t>
      </w:r>
      <w:r>
        <w:rPr/>
        <w:t>䜦</w:t>
      </w:r>
      <w:r>
        <w:rPr/>
        <w:t>ꤦ</w:t>
      </w:r>
      <w:r>
        <w:rPr/>
        <w:t>坂柂椬轤쉞䩯숵♸䈯⪩䟂녰⩳瘲涬땴ꄩ깖캬兦㝺䟎䇂乌㔮쏂䫂况䵴쉶쉥氷桬硖㴰涱겣</w:t>
      </w:r>
      <w:r>
        <w:rPr/>
        <w:t>ⵌ</w:t>
      </w:r>
      <w:r>
        <w:rPr/>
        <w:t>氤⌸쉍</w:t>
      </w:r>
      <w:r>
        <w:rPr/>
        <w:t>ⱷ</w:t>
      </w:r>
      <w:r>
        <w:rPr/>
        <w:t>쉔쉥汳썓⬯橢숸弳⻂椰歨</w:t>
      </w:r>
      <w:r>
        <w:rPr/>
        <w:t>꥟</w:t>
      </w:r>
      <w:r>
        <w:rPr/>
        <w:t>潀㴪╣坣〩㑕⩭촮䩂濂䣍</w:t>
      </w:r>
      <w:r>
        <w:rPr/>
        <w:t>ꗂ</w:t>
      </w:r>
      <w:r>
        <w:rPr/>
        <w:t>걥轾⥑䍏㥗䱸㕇◍⮿顑挨彧哂㠊嗎祀⛂晠녞㑄</w:t>
      </w:r>
      <w:r>
        <w:rPr/>
        <w:t>ꕔ</w:t>
      </w:r>
      <w:r>
        <w:rPr/>
        <w:t>딣嫂㕂穸䉸侥䱂㐹津꺿䝃쉪㡖渺丷쉵㌺숷䋂ꅡ쉲쉬痎塉䧂ꅎ싂</w:t>
      </w:r>
      <w:r>
        <w:rPr/>
        <w:t>꥓⥉</w:t>
      </w:r>
      <w:r>
        <w:rPr/>
        <w:t>쉓飂獬</w:t>
      </w:r>
      <w:r>
        <w:rPr/>
        <w:t>ꔰꕮ</w:t>
      </w:r>
      <w:r>
        <w:rPr/>
        <w:t>㢏㙵偢恎㫂묳뿂</w:t>
      </w:r>
      <w:r>
        <w:rPr/>
        <w:t>ꕪ</w:t>
      </w:r>
      <w:r>
        <w:rPr/>
        <w:t>䡔숫</w:t>
      </w:r>
      <w:r>
        <w:rPr/>
        <w:t>ꤶ</w:t>
      </w:r>
      <w:r>
        <w:rPr/>
        <w:t>쉎녷⯂凎暏떡厬⥙丨斬⩆</w:t>
      </w:r>
      <w:r>
        <w:rPr/>
        <w:t>Ⳃ┥</w:t>
      </w:r>
      <w:r>
        <w:rPr/>
        <w:t>㦣쉤瑥焪숦</w:t>
      </w:r>
      <w:r>
        <w:rPr/>
        <w:t>ꦵ┫</w:t>
      </w:r>
      <w:r>
        <w:rPr/>
        <w:t>殩뭍껂㤻㑣䉀灁奲兵卌쉓䄶숪</w:t>
      </w:r>
      <w:r>
        <w:rPr/>
        <w:t>ⲡ</w:t>
      </w:r>
      <w:r>
        <w:rPr/>
        <w:t>サ槂姂椬숰ꍱ番吵砭㑌쵯녣⫂쉀唫䮩䀶숫剒轳ꅎ㥯</w:t>
      </w:r>
      <w:r>
        <w:rPr/>
        <w:t>ⵍ</w:t>
      </w:r>
      <w:r>
        <w:rPr/>
        <w:t>吩啧捴㢩㌩㍀债⸷㕉㇍ꅔ繧⼤䮥ꍾ츴쉅晋幑䘥㥲캘ㅶ䃂濃ꄲ쉊睸奨䝨危焰桦穨乐憵쵥嚩깞㇂㦡䤴濂㫂쉧ꏂ煫㧂祔挽䍊뼸礴㓂䀪〪繠縹컂䡟</w:t>
      </w:r>
      <w:r>
        <w:rPr/>
        <w:t>⡞</w:t>
      </w:r>
      <w:r>
        <w:rPr/>
        <w:t>ꕣ</w:t>
      </w:r>
      <w:r>
        <w:rPr/>
        <w:t>磂쉇쉴⽊怦捒㉀ォ칋癞硾숫強䑅熡硙到恫</w:t>
      </w:r>
      <w:r>
        <w:rPr/>
        <w:t>ⱨ</w:t>
      </w:r>
      <w:r>
        <w:rPr/>
        <w:t>洽싍顕庘娫</w:t>
      </w:r>
      <w:r>
        <w:rPr/>
        <w:t>ꕊ</w:t>
      </w:r>
      <w:r>
        <w:rPr/>
        <w:t>싂辵䭗末痂斵关䔽摰幪䡤쌷〵츫㙫㐭쏂숱⬱뿂做卭乶攤㧂橖樳繢瀨뾱恣⛂案</w:t>
      </w:r>
      <w:r>
        <w:rPr/>
        <w:t>ꥆ</w:t>
      </w:r>
      <w:r>
        <w:rPr/>
        <w:t>玩煴㵟쵉样吵嘱か慡湠撥浤䥮敟싂桔㆘땘悩劣慭楶뽃碱㭄꺡쉖츷㌪숲䅸䙅䙡䐦弮噪</w:t>
      </w:r>
      <w:r>
        <w:rPr/>
        <w:t>⡹</w:t>
      </w:r>
      <w:r>
        <w:rPr/>
        <w:t>獵䵩䱤廂▮ꍭ쉶嫂쉤⛂椪⤥건㭾쵶㡘⩌녊佺吣灶㍔䭬ꅧ輩吮睒塵杅搣㠶䬶に╗䄭姂痍湱㋍桔昲伺汵婏껃䕐㢩㔯⩦䅺㵙壃뽸䎬潡㌥窏䨫쉴倵㡀⍹淂仂䂥轑㬸⪏顫뿂쉱䉯㒮墣▘睓幢䐣</w:t>
      </w:r>
      <w:r>
        <w:rPr/>
        <w:t>ⱞ</w:t>
      </w:r>
      <w:r>
        <w:rPr/>
        <w:t>桌唦汏嫂住橷뿂浸㑧䦥㴶畘轒䝏䝧癷⽎摠㖘㕈圷丳쉨㩤㵬㡦⭄⫃䁩穩汁横</w:t>
      </w:r>
      <w:r>
        <w:rPr/>
        <w:t>ꕔ</w:t>
      </w:r>
      <w:r>
        <w:rPr/>
        <w:t>摯穨䮬㒻煸暮㝲㫂⫂㵨愥숹</w:t>
      </w:r>
      <w:r>
        <w:rPr/>
        <w:t>⡹</w:t>
      </w:r>
      <w:r>
        <w:rPr/>
        <w:t>癶癩偢昣顥縮䑩ꥵ숤㵴揂䱣乣䛍秂뽊硲炵</w:t>
      </w:r>
      <w:r>
        <w:rPr/>
        <w:t>ⴻ</w:t>
      </w:r>
      <w:r>
        <w:rPr/>
        <w:t>智䕓㙚쉸歆栰쉷㌸強╊</w:t>
      </w:r>
      <w:r>
        <w:rPr/>
        <w:t>ꗂ</w:t>
      </w:r>
      <w:r>
        <w:rPr/>
        <w:t>䙀䍹橒煮䪥⪏犩噌㉶싂䩶썑潒䑔壂㟂싃쉉圽</w:t>
      </w:r>
      <w:r>
        <w:rPr/>
        <w:t>⡓</w:t>
      </w:r>
      <w:r>
        <w:rPr/>
        <w:t>硘</w:t>
      </w:r>
      <w:r>
        <w:rPr/>
        <w:t>ꗂ♵⩸</w:t>
      </w:r>
      <w:r>
        <w:rPr/>
        <w:t>㕬쉡㉥쉓恖枏㣃泂㕶⮩</w:t>
      </w:r>
      <w:r>
        <w:rPr/>
        <w:t>ⷂ</w:t>
      </w:r>
      <w:r>
        <w:rPr/>
        <w:t>쌳摣⪣呕싂橀堽쉱䗂浖쉚常㭇ⸯ呌擂⍡摃쉌칣⍗䉸녋ꥺ汩㒿汁啟噫㥏わ㐻眰㌷妩䑯匹㵔갬䚮꺩煞愻</w:t>
      </w:r>
      <w:r>
        <w:rPr/>
        <w:t>ꥇ</w:t>
      </w:r>
      <w:r>
        <w:rPr/>
        <w:t>쉒쉇썅</w:t>
      </w:r>
      <w:r>
        <w:rPr/>
        <w:t>ꔪ</w:t>
      </w:r>
      <w:r>
        <w:rPr/>
        <w:t>煯挣撱湆浞</w:t>
      </w:r>
      <w:r>
        <w:rPr/>
        <w:t>ꥌ</w:t>
      </w:r>
      <w:r>
        <w:rPr/>
        <w:t>上䅑窥杅槂쌪㥁奁믂斵朴㯍㕁䤲睴㩍ꥺ颻牋斣⸵戫걪⏂栽䙈瀦䠵椨健漴䭮廂櫂匳㕷の妻穳숳슱╵皣窵딦쉷뭟䱦䃂</w:t>
      </w:r>
      <w:r>
        <w:rPr/>
        <w:t>ⱑ</w:t>
      </w:r>
      <w:r>
        <w:rPr/>
        <w:t>녕䨽ꥪ⵭竂㙎䋂쉙瑷祪歋</w:t>
      </w:r>
      <w:r>
        <w:rPr/>
        <w:t>ꕺ</w:t>
      </w:r>
      <w:r>
        <w:rPr/>
        <w:t>婰示丩캻忂杆䥚竂슡⴫㝘㡇幀</w:t>
      </w:r>
      <w:r>
        <w:rPr/>
        <w:t>⠣⒘</w:t>
      </w:r>
      <w:r>
        <w:rPr/>
        <w:t>煢呪䴯亡湪뽮숯硄싂╳䩖⴫슬숽䝾总祣洰꥾硳촮䵍轇싂暡㧂쉸♫♊㝮彑䍦쉐ꅃ汁쵹땁呏剙⎬⹔秂潗癎喩ꍃ恌䭟勂쉴頴憡겮싃쌽磂</w:t>
      </w:r>
      <w:r>
        <w:rPr/>
        <w:t>ⴵ</w:t>
      </w:r>
      <w:r>
        <w:rPr/>
        <w:t>灙歘氭恁슱촲灐싂墘塅恾䥔䕂慢䇂㑐슿㙖顪쉱䰨弣捕긨</w:t>
      </w:r>
      <w:r>
        <w:rPr/>
        <w:t>ⷂ⫎</w:t>
      </w:r>
      <w:r>
        <w:rPr/>
        <w:t>쉥壍昰嘱䪣ꄮ컂幮쌬㖘쉋칖⌲⨥䣂䒮㘰⹎ꍈ所摰湮攮ꍐ</w:t>
      </w:r>
      <w:r>
        <w:rPr/>
        <w:t>⡫</w:t>
      </w:r>
      <w:r>
        <w:rPr/>
        <w:t>煓䖮儰䩕焭婠癩硌䌯桊</w:t>
      </w:r>
      <w:r>
        <w:rPr/>
        <w:t>ⱱ⥖⌽</w:t>
      </w:r>
      <w:r>
        <w:rPr/>
        <w:t>卶灞懂땃瘻</w:t>
      </w:r>
      <w:r>
        <w:rPr/>
        <w:t>ꔲ</w:t>
      </w:r>
      <w:r>
        <w:rPr/>
        <w:t>䁩싂㍴㫂⫂숤䑍쉡恢玩繉</w:t>
      </w:r>
      <w:r>
        <w:rPr/>
        <w:t>ⰸ</w:t>
      </w:r>
      <w:r>
        <w:rPr/>
        <w:t>怴녏촣⒩㝪帯쉗烂䁫䩦츬㫂䙰⼫昺䧎</w:t>
      </w:r>
      <w:r>
        <w:rPr/>
        <w:t>ⲡ</w:t>
      </w:r>
      <w:r>
        <w:rPr/>
        <w:t>琽⹩䍩甲瑈쵺깐壂싂䘱嚩믂䕲轷㥅砫稰⽩䓂쵡䝉⹦ォ帶▣幓樺쉥숨칤ヂ场颵㑮</w:t>
      </w:r>
      <w:r>
        <w:rPr/>
        <w:t>ⷂ</w:t>
      </w:r>
      <w:r>
        <w:rPr/>
        <w:t>ꄺ㗂䛂숪ꍷ䁉䘵吪ヂ煩牠</w:t>
      </w:r>
      <w:r>
        <w:rPr/>
        <w:t>ⴸ</w:t>
      </w:r>
      <w:r>
        <w:rPr/>
        <w:t>接쉡改杖쉟滂䄭</w:t>
      </w:r>
      <w:r>
        <w:rPr/>
        <w:t>ꥇ</w:t>
      </w:r>
      <w:r>
        <w:rPr/>
        <w:t>嗂⩹ꅫ䠯畡</w:t>
      </w:r>
      <w:r>
        <w:rPr/>
        <w:t>ⵒ</w:t>
      </w:r>
      <w:r>
        <w:rPr/>
        <w:t>浧슬慚乐⬮⪩건匪뾮㯂灧䌮㷂쉏吨潞縶甯</w:t>
      </w:r>
      <w:r>
        <w:rPr/>
        <w:t>⠪</w:t>
      </w:r>
      <w:r>
        <w:rPr/>
        <w:t>獂䉙秂戮䙅숺싂칺</w:t>
      </w:r>
      <w:r>
        <w:rPr/>
        <w:t>ꤩ</w:t>
      </w:r>
      <w:r>
        <w:rPr/>
        <w:t>听⭀獗洷伱晫ヂ殏禥칩啵╩烂灦뽑桫⫃쵄琦噫췂况噘恏䉯湮ꍦ縮〣슿睵깺卵坭⒵秂쉹䵫砤⤦⾡䐬</w:t>
      </w:r>
      <w:r>
        <w:rPr/>
        <w:t>⠸</w:t>
      </w:r>
      <w:r>
        <w:rPr/>
        <w:t>吰깨敵썑</w:t>
      </w:r>
      <w:r>
        <w:rPr/>
        <w:t>ⱑ</w:t>
      </w:r>
      <w:r>
        <w:rPr/>
        <w:t>⺩䭊쉐습</w:t>
      </w:r>
      <w:r>
        <w:rPr/>
        <w:t>ꥈ</w:t>
      </w:r>
      <w:r>
        <w:rPr/>
        <w:t>췍漮㞩乢炵ꍚ⸸╌슣싂땧撩攦슻兒珂칇⤬⌶쉞㞩ꅰ䭵쉠歰ꍓ媮捥쉡◂䉡</w:t>
      </w:r>
      <w:r>
        <w:rPr/>
        <w:t>⣂⤺⡺⤤</w:t>
      </w:r>
      <w:r>
        <w:rPr/>
        <w:t>㡖䆮☰䠷쉋啱噊숮畓椤싂禡䎱慆䩷쵀Ⓕ숪촳煃⽁悬失놩뾡湯㝩䅆ꎵ쉩䙌</w:t>
      </w:r>
      <w:r>
        <w:rPr/>
        <w:t>ꕊ</w:t>
      </w:r>
      <w:r>
        <w:rPr/>
        <w:t>擂杖쉋畴⛎塏䅹䝫묰⭖䱍</w:t>
      </w:r>
      <w:r>
        <w:rPr/>
        <w:t>ꦿ</w:t>
      </w:r>
      <w:r>
        <w:rPr/>
        <w:t>ⴥ</w:t>
      </w:r>
      <w:r>
        <w:rPr/>
        <w:t>顴㕦壎㵫淂灍䮩洫녾顰顚垮쉀⩃⨥䒵촫暱⭸猥ꎥ卯婬칋睨㨴幖뿃䁁折獘恓곂硣㙐侘㑧䢱㊩㝤⿍漻㥚媡䍍㬹撘䅮轱䵞曂㉸䢵皵⦻쉭禬椊⺩咣繄繉⏍杸恒督⥁买ꄨ슘㨴ꌷ쉟䘤걯惂礳⤲ꅖ꥚桃⨩䌽㚥抮쉨쵴祄縣䤣恍㥦煋嘩倹祹꥾歃숯녣䴳煚⿎汉户묪繃숦⽃佩呎䁴䕫暣剉▘숪癞ひ⨵协곂ꎱ딤깚繤偁</w:t>
      </w:r>
      <w:r>
        <w:rPr/>
        <w:t>ꤷ</w:t>
      </w:r>
      <w:r>
        <w:rPr/>
        <w:t>㍦㡮㛍唬쉾쉊慘恖癵伫浄䃂䉌긴㢏啣⑃桕杭</w:t>
      </w:r>
      <w:r>
        <w:rPr/>
        <w:t>ⰸ</w:t>
      </w:r>
      <w:r>
        <w:rPr/>
        <w:t>㏃ꥶ쵅</w:t>
      </w:r>
      <w:r>
        <w:rPr/>
        <w:t>ꕵ</w:t>
      </w:r>
      <w:r>
        <w:rPr/>
        <w:t>ꍑ穠⩀䡋戨䕙㎩呥㛂╵⫍愳砻攴朻灧塟桳喵⥌깠旂ꄮ晕㐬戣䀤썭磂넬숺㬰珂恷㥐佺恆⽰勂썠䩅䔸칶䞻䮮恒硏效ㅖ䁘䍑뭒牆俍摈⩄杞⭕␳歁䒘쉬⹋畍⑳쉩䙅㨮猥厮꺡䃂用浮亘⮱ꄣ⽙뾡䰱憿⚡㨫桵쉯縷䴲半쉗⍭繃뾡摡썐숮㐲婎吥쉩䶮슻㞬㝎숶欴䠽㥕䋂㒻䩇㮬䰶煗䂻놘䆡湔⼬爴쉤⤬㊻楍숦娴轥싂싂绎瑈䅌爭皣䥒畢䰸ꍩ伹숨槂슮潶儬숰畓顳⭸땶쌬䭅뾬噾♮䥒か敂㭈㡦畎奙떥</w:t>
      </w:r>
      <w:r>
        <w:rPr/>
        <w:t>꤫⭚</w:t>
      </w:r>
      <w:r>
        <w:rPr/>
        <w:t>恸剅</w:t>
      </w:r>
      <w:r>
        <w:rPr/>
        <w:t>⠷</w:t>
      </w:r>
      <w:r>
        <w:rPr/>
        <w:t>癲</w:t>
      </w:r>
      <w:r>
        <w:rPr/>
        <w:t>ꕥ</w:t>
      </w:r>
      <w:r>
        <w:rPr/>
        <w:t>㡃䍆쵌穔쉣</w:t>
      </w:r>
      <w:r>
        <w:rPr/>
        <w:t>ꖻ</w:t>
      </w:r>
      <w:r>
        <w:rPr/>
        <w:t>䶡禡╨⼱迂敍</w:t>
      </w:r>
      <w:r>
        <w:rPr/>
        <w:t>ⵏ</w:t>
      </w:r>
      <w:r>
        <w:rPr/>
        <w:t>갶㌭ㅾ旃땤彍扆く놵䃂刷瑅楄硤䨱绂㥖毂쉒㚏憩壍牷轁쉧땨䏂ㅹ긨</w:t>
      </w:r>
      <w:r>
        <w:rPr/>
        <w:t>⠫</w:t>
      </w:r>
      <w:r>
        <w:rPr/>
        <w:t>璿瑞⑅橺땮䁔쉰セ䡋庿㵋</w:t>
      </w:r>
      <w:r>
        <w:rPr/>
        <w:t>ꕦ</w:t>
      </w:r>
      <w:r>
        <w:rPr/>
        <w:t>㘬쵫⍅⚣㴰</w:t>
      </w:r>
      <w:r>
        <w:rPr/>
        <w:t>ꕈ</w:t>
      </w:r>
      <w:r>
        <w:rPr/>
        <w:t>彧㷂忂奦</w:t>
      </w:r>
      <w:r>
        <w:rPr/>
        <w:t>ⵥ</w:t>
      </w:r>
      <w:r>
        <w:rPr/>
        <w:t>洲䙉묣夤彤</w:t>
      </w:r>
      <w:r>
        <w:rPr/>
        <w:t>ꔰ</w:t>
      </w:r>
      <w:r>
        <w:rPr/>
        <w:t>싂쉅丱캘滂䇂䩏䃍㌽彏䯂⍺⬽숵匮琶晕⹍⨽겘䭨뭰깎濂⯂⩵住ꍨ␦쏂斬㯍촩㠲猬䢿ꥪ䥗唦깮</w:t>
      </w:r>
      <w:r>
        <w:rPr/>
        <w:t>ꕠ</w:t>
      </w:r>
      <w:r>
        <w:rPr/>
        <w:t>焹刮䅃쉁⚱䄪忂瀯⻍佂╾牘</w:t>
      </w:r>
      <w:r>
        <w:rPr/>
        <w:t>⠱</w:t>
      </w:r>
      <w:r>
        <w:rPr/>
        <w:t>祤礵깰䯂祢⤣摏䵣⥊焳湧㬵䘽걈橰쉑奯䩌䵬㍪ꅐ飂☲</w:t>
      </w:r>
      <w:r>
        <w:rPr/>
        <w:t>⡸</w:t>
      </w:r>
      <w:r>
        <w:rPr/>
        <w:t>欨価䬱奋䉔硷䬶⍙係㵒否妩睃攴쉙繱㉳㧂扙ꍧ㤪슻㌹噋毂汦䷂扂ㄯ칟뭪⼣쉺湷烂佯ꅫ㈫ㄦ䡨싂⌮兌땍㵎썉ꌥ杍쉆瑧璱塊炵⭕㡢깈⭰㷂䰪昭䵎䝉썪</w:t>
      </w:r>
      <w:r>
        <w:rPr/>
        <w:t>⡦</w:t>
      </w:r>
      <w:r>
        <w:rPr/>
        <w:t>䨭⹖䉞穁狂㥠쉁焷噃䓎側䝂㍈氨⻂䉖䬪⧂슱⒣䑟쉷版쉡辻穈歎唯뭺</w:t>
      </w:r>
      <w:r>
        <w:rPr/>
        <w:t>ⴽ</w:t>
      </w:r>
      <w:r>
        <w:rPr/>
        <w:t>䅟㥨쉮쌫뭍搊䏂愥</w:t>
      </w:r>
      <w:r>
        <w:rPr/>
        <w:t>ⲏ</w:t>
      </w:r>
      <w:r>
        <w:rPr/>
        <w:t>癴</w:t>
      </w:r>
      <w:r>
        <w:rPr/>
        <w:t>꤭</w:t>
      </w:r>
      <w:r>
        <w:rPr/>
        <w:t>穮偬琪꥞湗♈恊⩯㕐쉏䰫쉋쉊泂㡱싂瓂伷墡</w:t>
      </w:r>
      <w:r>
        <w:rPr/>
        <w:t>ⷎ</w:t>
      </w:r>
      <w:r>
        <w:rPr/>
        <w:t>䩙輷抏磂彔楙椵埂⻂㆘穧䠭㵢⩡㑓㔪⥀庩걅뮩䝭㍠슩䶵䟂㨬洪깪⹕祠⑹䅢</w:t>
      </w:r>
      <w:r>
        <w:rPr/>
        <w:t>꧍</w:t>
      </w:r>
      <w:r>
        <w:rPr/>
        <w:t>塮㇂杇ㄵ䍺갦繭樣牒껂⸨⩏串䭢㡯怪슘颬䄣䁵兓침硫じ䝍⒥䈪</w:t>
      </w:r>
      <w:r>
        <w:rPr/>
        <w:t>ꤥ</w:t>
      </w:r>
      <w:r>
        <w:rPr/>
        <w:t>斥⹢䯂津㵤깹䛂슱⑧⼤呢㙴協繇场愽碿朣歴놿ㅤ겵숣䢿坁䡈</w:t>
      </w:r>
      <w:r>
        <w:rPr/>
        <w:t>ⱍ</w:t>
      </w:r>
      <w:r>
        <w:rPr/>
        <w:t>末ㅺ⮣婷噐갶녕넬丫쉥뽘뭒積㘺䍄ㅐꏂ䩯婥</w:t>
      </w:r>
      <w:r>
        <w:rPr/>
        <w:t>⠮⠸</w:t>
      </w:r>
      <w:r>
        <w:rPr/>
        <w:t>彂칡쉢</w:t>
      </w:r>
      <w:r>
        <w:rPr/>
        <w:t>ꔣ꧃⩹</w:t>
      </w:r>
      <w:r>
        <w:rPr/>
        <w:t>츱睰ꅭ⵲塖〴戫⤤慄癌硞啉わ㴺䙸㘲㭅ꄤ痎杨伦䢿堵䥾琳</w:t>
      </w:r>
      <w:r>
        <w:rPr/>
        <w:t>ⵗ</w:t>
      </w:r>
      <w:r>
        <w:rPr/>
        <w:t>㇂숤껍걎澩♢㡣櫂浞ꥲ䅀쉓梡</w:t>
      </w:r>
      <w:r>
        <w:rPr/>
        <w:t>⢻</w:t>
      </w:r>
      <w:r>
        <w:rPr/>
        <w:t>ꔫ</w:t>
      </w:r>
      <w:r>
        <w:rPr/>
        <w:t>쉪숽䱹쉲椵딷呪Ⓨ䪮垡执㊮噚싂䉘兒地칁位썋畉洣恆ㄩ㡊瑕頦싎乂</w:t>
      </w:r>
      <w:r>
        <w:rPr/>
        <w:t>Ɐ</w:t>
      </w:r>
      <w:r>
        <w:rPr/>
        <w:t>쉨獺㇂爪卬싂䵀搩⹪䉩傿㠹㣂ㅬ䲣帻汑暻쉋칡깆佟搰뽅㍫硏ꍪ噢滃</w:t>
      </w:r>
      <w:r>
        <w:rPr/>
        <w:t>ⵣ</w:t>
      </w:r>
      <w:r>
        <w:rPr/>
        <w:t>櫃⌹晌吹剞埃</w:t>
      </w:r>
      <w:r>
        <w:rPr/>
        <w:t>ⱑ</w:t>
      </w:r>
      <w:r>
        <w:rPr/>
        <w:t>쉅帱⫎␫쵰熱뽚唪櫃딽䰦漤㭡䵳⹮䁢牥Ⓜ汭啨兢④䃂奯뭅믎싂䅳祅</w:t>
      </w:r>
      <w:r>
        <w:rPr/>
        <w:t>⡨</w:t>
      </w:r>
      <w:r>
        <w:rPr/>
        <w:t>㶏⸱辏祙昨뽔㑖㘩䵫璘ヂ긪瑁幬쉋犮欨⻂쉀佪╚捴䨶睯剠剒奞䩩煨颮噶戱䒱</w:t>
      </w:r>
      <w:r>
        <w:rPr/>
        <w:t>꧂</w:t>
      </w:r>
      <w:r>
        <w:rPr/>
        <w:t>痂싂顏猳か刻넯䥄䓂抡☦癡摂卦毂畁䡬⹀が쉥嫂ꅀ䡦䒣쉏쉲䍴搣촸㭾녂䅵嘨含歎ꍫ㕵㙡놻磃⪣垵䪣싂辮쉄⿂婴傿幬囂㒵츣䁤</w:t>
      </w:r>
      <w:r>
        <w:rPr/>
        <w:t>ꥎ</w:t>
      </w:r>
      <w:r>
        <w:rPr/>
        <w:t>敃永䕠繇㩺묻槍䟃║┹嫂剌䱖㠸╢灏沬⚘䙊䁦犬䔴呱⬵䜥㐱䭍玘⭒縮䤳捙犘咻珃⬣扫</w:t>
      </w:r>
      <w:r>
        <w:rPr/>
        <w:t>Ɐ</w:t>
      </w:r>
      <w:r>
        <w:rPr/>
        <w:t>敓䥾⦬挮㥗䅑㷂仂䡁迂뾣恓慐⭊煙쎏䏂숭㙱則楘楹㐳〵㈵⭱囂㉺夬뮻竂⺩浗滂乥쉣牚䝪榏畊⑩⭲㑶剒兯䬵떿呁Ⓜ쉴狂睮救利⹸⩥摊頪⭨烃␨</w:t>
      </w:r>
      <w:r>
        <w:rPr/>
        <w:t>Ⳃ</w:t>
      </w:r>
      <w:r>
        <w:rPr/>
        <w:t>歴㞥穒刽䅋嚵⽢䭊깧稻䅣㈬坱堦焬⪘猻</w:t>
      </w:r>
      <w:r>
        <w:rPr/>
        <w:t>ⴤ</w:t>
      </w:r>
      <w:r>
        <w:rPr/>
        <w:t>䴥뇂㣂楎갱뼰暏ꅒ暩䨩勂槎権䢩机䯂瀮熏ꏂ煆㥪桮獚⪻弹꥗</w:t>
      </w:r>
      <w:r>
        <w:rPr/>
        <w:t>Ⰺ</w:t>
      </w:r>
      <w:r>
        <w:rPr/>
        <w:t>䭅깅䪬㢏뭥</w:t>
      </w:r>
      <w:r>
        <w:rPr/>
        <w:t>ꤪ␷</w:t>
      </w:r>
      <w:r>
        <w:rPr/>
        <w:t>嘥</w:t>
      </w:r>
      <w:r>
        <w:rPr/>
        <w:t>ꥊ</w:t>
      </w:r>
      <w:r>
        <w:rPr/>
        <w:t>愤獪坨䘺쉵䄯祎숷䷂願㊘䁯㒡乱娰딶恖匽┹땍溱⤳椥瘪轟ꥩ䔨숭</w:t>
      </w:r>
      <w:r>
        <w:rPr/>
        <w:t>ⴱ</w:t>
      </w:r>
      <w:r>
        <w:rPr/>
        <w:t>搮渷츩嫂칡削瀤⤨깺쉏䀯暻쉈⪱澮挳쉕彦棂穪潡땴쵇杴幧놡㕶</w:t>
      </w:r>
      <w:r>
        <w:rPr/>
        <w:t>ꕂ</w:t>
      </w:r>
      <w:r>
        <w:rPr/>
        <w:t>獴⩓洽㦘</w:t>
      </w:r>
      <w:r>
        <w:rPr/>
        <w:t>ꦥ</w:t>
      </w:r>
      <w:r>
        <w:rPr/>
        <w:t>뽶湮⭳녆⩫㥐䡶㷂䝥쉢戻㗂敇딮䬮싂硟绂烂䙅敧䰰剾</w:t>
      </w:r>
      <w:r>
        <w:rPr/>
        <w:t>⣂</w:t>
      </w:r>
      <w:r>
        <w:rPr/>
        <w:t>츮伦䡅嘤숷깙숱぀</w:t>
      </w:r>
      <w:r>
        <w:rPr/>
        <w:t>⢱</w:t>
      </w:r>
      <w:r>
        <w:rPr/>
        <w:t>䱱䍆싂깚嘮椴숤烂㗎</w:t>
      </w:r>
      <w:r>
        <w:rPr/>
        <w:t>ⱹ⣃</w:t>
      </w:r>
      <w:r>
        <w:rPr/>
        <w:t>슩昩㯂輱塯爯杗㝕彌䨽䴹牑갬㒘浃ꅴ前숥㖬⹘橅轲灪剒㡵⚣㛂ㅗ䱌⚩⑧慲쉬㥶ㄹ⯂Ⓜ繕太⛂祩ㄨ䴺䥄䰹㨯</w:t>
      </w:r>
      <w:r>
        <w:rPr/>
        <w:t>ꦱ☲</w:t>
      </w:r>
      <w:r>
        <w:rPr/>
        <w:t>戱촩啬쉯塹牌澮卯뭾⌹㌬丱甪怯Ⓜ猽쎻䕒䪮捈걑䘨㞵⨩樬㢡牘挴칞</w:t>
      </w:r>
      <w:r>
        <w:rPr/>
        <w:t>ⵙ</w:t>
      </w:r>
      <w:r>
        <w:rPr/>
        <w:t>䅌䥺⭸ꄨ䞣欤㇎圸⽅埂쌮埃㥘쉸䉨⸷㎡쉔漮內摕⩀㴰稪獥</w:t>
      </w:r>
      <w:r>
        <w:rPr/>
        <w:t>ꗂ</w:t>
      </w:r>
      <w:r>
        <w:rPr/>
        <w:t>⣂⴪⹒</w:t>
      </w:r>
      <w:r>
        <w:rPr/>
        <w:t>䤩쵚슡滂ꄭ昺瘪ꍳ潹辩䚥栵쉑奆塨嗂⵹浍䁍㐥栦洬쉴硫樹憬㊘땟䱱쉞瘯⸭畸ꅊ썭輹䌶⩪숪䝹䉭媵⨴伴樰쉦䇂썾盂⬫⤯싂䁄犥쉤䎬</w:t>
      </w:r>
      <w:r>
        <w:rPr/>
        <w:t>⡴</w:t>
      </w:r>
      <w:r>
        <w:rPr/>
        <w:t>䋂⬭츦썯䴹싂顲䰸挨䳂猹㕣갱Ⓜ䑃㉓䁶쉏畴⹵⥚꧎⨵乶橱䙴믃瀫繅䝲眪顖䵘眹唺梥⯂欭㙅ㄵ秂ㅚ竂쉯祁䯂⪏轡</w:t>
      </w:r>
      <w:r>
        <w:rPr/>
        <w:t>ⵉ</w:t>
      </w:r>
      <w:r>
        <w:rPr/>
        <w:t>뭗漬梻깦䥙纏㡮</w:t>
      </w:r>
      <w:r>
        <w:rPr/>
        <w:t>ꥁ</w:t>
      </w:r>
      <w:r>
        <w:rPr/>
        <w:t>潎꥘슩顓</w:t>
      </w:r>
      <w:r>
        <w:rPr/>
        <w:t>ꕌ</w:t>
      </w:r>
      <w:r>
        <w:rPr/>
        <w:t>垬惂票㛂捴쉫䁱㕳䉙㤸凂祬洺ㅵ떿涩䥰ㅳ⬰瞬䵀뼪䍟⬪숱쉧㪏쉠慗瘵熩咡公沮䛂奪唪㣂甴瀯ꍞ售㞩떿扞ㆿ畍捃畐顴㮥瓂奠쉪쵅</w:t>
      </w:r>
      <w:r>
        <w:rPr/>
        <w:t>ⵕ</w:t>
      </w:r>
      <w:r>
        <w:rPr/>
        <w:t>⡊</w:t>
      </w:r>
      <w:r>
        <w:rPr/>
        <w:t>ꥸ䛂牏噚쎥⚩㝫㉭쉇䑃녧䄪㐥䑬稻塭奥꧎⩶㕧ㆮ晄䀪幡地僎숤㖻墿싂㵓凎䭦祬걹瘷ꆵ㤣㨹䩌</w:t>
      </w:r>
      <w:r>
        <w:rPr/>
        <w:t>ꔫ</w:t>
      </w:r>
      <w:r>
        <w:rPr/>
        <w:t>慫畃㒏䨺恔〱쉥䅧幗䕅ꅸ싍䘲堨☻숯㘦测呀뼶䐱</w:t>
      </w:r>
      <w:r>
        <w:rPr/>
        <w:t>ꤪ</w:t>
      </w:r>
      <w:r>
        <w:rPr/>
        <w:t>䕒䎣株輦</w:t>
      </w:r>
      <w:r>
        <w:rPr/>
        <w:t>ⱨ</w:t>
      </w:r>
      <w:r>
        <w:rPr/>
        <w:t>뭬㧂⤨䩢祺숮쵞</w:t>
      </w:r>
      <w:r>
        <w:rPr/>
        <w:t>ⵐ</w:t>
      </w:r>
      <w:r>
        <w:rPr/>
        <w:t>灡啫⿃扅優泍玘矂촥⽒</w:t>
      </w:r>
      <w:r>
        <w:rPr/>
        <w:t>Ⲙ</w:t>
      </w:r>
      <w:r>
        <w:rPr/>
        <w:t>櫂⨭恘轴伪㏂⭠睔繰칎嘺㡤䝍</w:t>
      </w:r>
      <w:r>
        <w:rPr/>
        <w:t>ꗃ</w:t>
      </w:r>
      <w:r>
        <w:rPr/>
        <w:t>䐴迂䙀슱☰牪䙨圩烂橴毂摑眊璏墻厣煊祁㊱壃뇂㕫䤵嫃㝊ヂ塗桇녆截济㈵㡂䅯</w:t>
      </w:r>
      <w:r>
        <w:rPr/>
        <w:t>ꥒ</w:t>
      </w:r>
      <w:r>
        <w:rPr/>
        <w:t>烂곃숸䡹㧍땸▘</w:t>
      </w:r>
      <w:r>
        <w:rPr/>
        <w:t>ꕥ</w:t>
      </w:r>
      <w:r>
        <w:rPr/>
        <w:t>区晲捤獯乥刴汬⑘믂䠽㑐┫ꅎ䝹婹歌쌣楌㌪䍚頫䝑</w:t>
      </w:r>
      <w:r>
        <w:rPr/>
        <w:t>Ⳃ</w:t>
      </w:r>
      <w:r>
        <w:rPr/>
        <w:t>犩㯂⑇瑠匪⹷睳䧂⽌╓朲㵸汈녲⤺갱⻂塞顖뭶㬰㙊㜵倪嘸㩢㉶믃慷所㐴㟂䩞杘线䳃컂㡍</w:t>
      </w:r>
      <w:r>
        <w:rPr/>
        <w:t>ꕴ</w:t>
      </w:r>
      <w:r>
        <w:rPr/>
        <w:t>从搤唽犡捲땋刻庮偸幕从琶憥</w:t>
      </w:r>
      <w:r>
        <w:rPr/>
        <w:t>꧃ꕏ</w:t>
      </w:r>
      <w:r>
        <w:rPr/>
        <w:t>瀺</w:t>
      </w:r>
      <w:r>
        <w:rPr/>
        <w:t>꧂</w:t>
      </w:r>
      <w:r>
        <w:rPr/>
        <w:t>穤㝏㯂숮㉭㌤濃猵㵉㶵</w:t>
      </w:r>
      <w:r>
        <w:rPr/>
        <w:t>ꥈ</w:t>
      </w:r>
      <w:r>
        <w:rPr/>
        <w:t>䫂숪癨洷싃浣쉸塦⽸䭂䔱⑇⿂숤숵爤䌤㪿㥎뗂쉊</w:t>
      </w:r>
      <w:r>
        <w:rPr/>
        <w:t>ꔪ</w:t>
      </w:r>
      <w:r>
        <w:rPr/>
        <w:t>嘴汈塌쉴噄⩷ꄵ⦩㏂愯ㅧ䤰瑯쉂噟쉺㇂彺瑎据쉡熥╰獘歓쉍㝗剄㉮堷ꅞ窱쉋㯂䀲숸숺⍠⽱</w:t>
      </w:r>
      <w:r>
        <w:rPr/>
        <w:t>ꖵ</w:t>
      </w:r>
      <w:r>
        <w:rPr/>
        <w:t>䢥䑉攱⽆㘴</w:t>
      </w:r>
      <w:r>
        <w:rPr/>
        <w:t>ꕥ</w:t>
      </w:r>
      <w:r>
        <w:rPr/>
        <w:t>塷싂憩㌽⯂䁫䁂</w:t>
      </w:r>
      <w:r>
        <w:rPr/>
        <w:t>⡒</w:t>
      </w:r>
      <w:r>
        <w:rPr/>
        <w:t>垣䕉䓂慙ꇂ䱲䅺⥷뭃싂橎⎘櫃怺쉓싂畷⽡䕯쉯愽츫숳⌥煁焽쉺在願쉲卞浴</w:t>
      </w:r>
      <w:r>
        <w:rPr/>
        <w:t>ꔸ⑱</w:t>
      </w:r>
      <w:r>
        <w:rPr/>
        <w:t>祯⭋츭瀩⩏楚㵔婙䕸䧂呸枣㷂獾녫渥䘩圳奾䙰뮿橠쉧</w:t>
      </w:r>
      <w:r>
        <w:rPr/>
        <w:t>ꤵ</w:t>
      </w:r>
      <w:r>
        <w:rPr/>
        <w:t>爵㥖歃♎㝬灶䍋</w:t>
      </w:r>
      <w:r>
        <w:rPr/>
        <w:t>꧂</w:t>
      </w:r>
      <w:r>
        <w:rPr/>
        <w:t>䝡祍ꅄ㩷婉偠㭍䡫刣穉瑆쉡쉁怺姂쵂攨拍쉞縮中烂␲痂⥏㉓⫂싂녲温숩䳂</w:t>
      </w:r>
      <w:r>
        <w:rPr/>
        <w:t>ꗂ⩕</w:t>
      </w:r>
      <w:r>
        <w:rPr/>
        <w:t>礻頬⩱㣃싂穕櫂幫뽠쌰싂㣂⾏䅖䡞穟</w:t>
      </w:r>
      <w:r>
        <w:rPr/>
        <w:t>⡎</w:t>
      </w:r>
      <w:r>
        <w:rPr/>
        <w:t>匱㡄ꅡ♃</w:t>
      </w:r>
      <w:r>
        <w:rPr/>
        <w:t>꧂</w:t>
      </w:r>
      <w:r>
        <w:rPr/>
        <w:t>ㅙ㨯姂兌穒关䐹ㅮ쉵㮩帲䏎숰㭙㙹䑵쉰帺徥䄣⍬䇂숬ㄲ䅁㚮䧎슡睅㗂묩數䩐婆漵懂⛂婬⍷怷⸤敫㕠扯㤹㫂┥㦵칑狂幫㊩獷疣恙泂晤⺩䛂숯⩚츶䐺숤呬슱☬椫ゥ긹堬땷</w:t>
      </w:r>
      <w:r>
        <w:rPr/>
        <w:t>ꕶ</w:t>
      </w:r>
      <w:r>
        <w:rPr/>
        <w:t>疩杁ㆬ㬻떩쉾ꥪ쉳</w:t>
      </w:r>
      <w:r>
        <w:rPr/>
        <w:t>ⰶ</w:t>
      </w:r>
      <w:r>
        <w:rPr/>
        <w:t>䶿⩙㩪</w:t>
      </w:r>
      <w:r>
        <w:rPr/>
        <w:t>Ⱨ⏃</w:t>
      </w:r>
      <w:r>
        <w:rPr/>
        <w:t>䅌噪㡔廍䕤婖伶祂쉢䤵숰뼮䰨ꥲ④슩㙐橃㙲契㝐桵慙⍩䠤倸䎮ꥣ彬숱幁䱂䪻嚮昭佅迂槃庻媩쉎숷㭍⽎治</w:t>
      </w:r>
      <w:r>
        <w:rPr/>
        <w:t>꧂</w:t>
      </w:r>
      <w:r>
        <w:rPr/>
        <w:t>瑔⪿瘳慏숵쉖爣堨쉾㝁⧂〪ㆿ䡕區쉑싍䐮싂䔶瑰扶䩧㨫㑅狍晬㥸뭅䴭ꅚ쉷器吩穚</w:t>
      </w:r>
      <w:r>
        <w:rPr/>
        <w:t>Ⱳ</w:t>
      </w:r>
      <w:r>
        <w:rPr/>
        <w:t>仂䋂㇂</w:t>
      </w:r>
      <w:r>
        <w:rPr/>
        <w:t>ⱓ</w:t>
      </w:r>
      <w:r>
        <w:rPr/>
        <w:t>兄㑦썢珂去牆敨㇂놵땤礶㭘㕉侏꧎奦⨻暘긴乫伊땫쉷睹</w:t>
      </w:r>
      <w:r>
        <w:rPr/>
        <w:t>⡯</w:t>
      </w:r>
      <w:r>
        <w:rPr/>
        <w:t>歡䭵塂놘슩洴⭳䥉</w:t>
      </w:r>
      <w:r>
        <w:rPr/>
        <w:t>ꖿ</w:t>
      </w:r>
      <w:r>
        <w:rPr/>
        <w:t>Ɐ</w:t>
      </w:r>
      <w:r>
        <w:rPr/>
        <w:t>䕚祏係怣㝭䇂㵁桇恕</w:t>
      </w:r>
      <w:r>
        <w:rPr/>
        <w:t>ꤳ</w:t>
      </w:r>
      <w:r>
        <w:rPr/>
        <w:t>㵫긴弩⌻䴻뿂攸</w:t>
      </w:r>
      <w:r>
        <w:rPr/>
        <w:t>ⳂⰣ</w:t>
      </w:r>
      <w:r>
        <w:rPr/>
        <w:t>溣㍫轔츯⤣煦㖻갩祟歈桢甽싂祎ꍂ毂硍</w:t>
      </w:r>
      <w:r>
        <w:rPr/>
        <w:t>⢻</w:t>
      </w:r>
      <w:r>
        <w:rPr/>
        <w:t>㬴컂⸣땀⭒슩纩吤ネ䘹瑩眭楟⾘奔㌬䒥⫂啇곂噇䝏쉔勍쉃⺣⩫싂䋎㡘由㟂歖倪硞㊩磎䙆偧㑰䭲⬮쉅璥啈弴䢻뽘䑾奢㡮쉬恕㍐摦⥵䥎盂⺥䙡춏ꅃ婯뇂䋍䦻䣂顧㥉嫃⫎쉌晘㩉娴ㅍ摳啊顱墿刬╯䡗</w:t>
      </w:r>
      <w:r>
        <w:rPr/>
        <w:t>⠯</w:t>
      </w:r>
      <w:r>
        <w:rPr/>
        <w:t>㉚␭煪⼰䙴疬ꍑ䭡䫂⑁喻뽘䱳恴ㄬ䬪䰪⩒믂㒘♦䅂⽏녭轠㭃凂쉶놏䬳沬啣㭒硖침⪘촣啶破㴫⩧쉔样啬⍖䣂顡坖娰太⽥䪿愮㌱斵</w:t>
      </w:r>
      <w:r>
        <w:rPr/>
        <w:t>꤬</w:t>
      </w:r>
      <w:r>
        <w:rPr/>
        <w:t>塹癨塷煯䁖汩</w:t>
      </w:r>
      <w:r>
        <w:rPr/>
        <w:t>⢡</w:t>
      </w:r>
      <w:r>
        <w:rPr/>
        <w:t>斥凂杖䨤㣂칦갤婾ㄱ녊쵺参ꥢ싂迂⺥슣垡墵</w:t>
      </w:r>
      <w:r>
        <w:rPr/>
        <w:t>ꗂ</w:t>
      </w:r>
      <w:r>
        <w:rPr/>
        <w:t>㜴丶䑐攻쉗伴네숪</w:t>
      </w:r>
      <w:r>
        <w:rPr/>
        <w:t>ꦬ</w:t>
      </w:r>
      <w:r>
        <w:rPr/>
        <w:t>뾬颻䑲⭵䞩汶슻慫䍹쉒琬噙㋂䁃售쉱瞥ㅓ末戲㔥兓☴傡칙䮱슱横彐绂쉒䲏㥾颣</w:t>
      </w:r>
      <w:r>
        <w:rPr/>
        <w:t>Ⳃ⏂</w:t>
      </w:r>
      <w:r>
        <w:rPr/>
        <w:t>뾮뮡轡⩾숥䐰춵뗂ꅦ斵奬穚〪츻</w:t>
      </w:r>
      <w:r>
        <w:rPr/>
        <w:t>꧃</w:t>
      </w:r>
      <w:r>
        <w:rPr/>
        <w:t>啔땅䆏╃쉚亵㑘쉯癇䄵儹</w:t>
      </w:r>
      <w:r>
        <w:rPr/>
        <w:t>ⶣ</w:t>
      </w:r>
      <w:r>
        <w:rPr/>
        <w:t>灵숩</w:t>
      </w:r>
      <w:r>
        <w:rPr/>
        <w:t>⡺</w:t>
      </w:r>
      <w:r>
        <w:rPr/>
        <w:t>厘쏃쉲㡭獒싂⾬䏂擂떮⹅晣夳制쉞墻㝾⭂㷂䱀頪㥲㕟楧㭳ꍬ硃숰摒숸牦땃⼨㌽啮恚⨪呄係㕆擂쵃牾⦣㐽彰</w:t>
      </w:r>
      <w:r>
        <w:rPr/>
        <w:t>ꖻ</w:t>
      </w:r>
      <w:r>
        <w:rPr/>
        <w:t>깨㞮슻</w:t>
      </w:r>
      <w:r>
        <w:rPr/>
        <w:t>ꔦ</w:t>
      </w:r>
      <w:r>
        <w:rPr/>
        <w:t>䩯㉋兕畄杠</w:t>
      </w:r>
      <w:r>
        <w:rPr/>
        <w:t>Ɑ⬪</w:t>
      </w:r>
      <w:r>
        <w:rPr/>
        <w:t>秎〶갪㕕瑾偡楑婑쉲ㅥ♨䏂숽桡䕐䥄꺩绂⩖㴭㥷䁎㴱䀣䀹爮䌣䧂슡䐴杴煎䕟瑮幁墘塬畇轹숸䵗氣⥨昳⚿䕅㭩て瑳磂敁㝘ꥵ㴻䈪䊏潰晡⍑⥹溿效쉶䡩塸嗂䉃㕍玬普</w:t>
      </w:r>
      <w:r>
        <w:rPr/>
        <w:t>ꔴ┯</w:t>
      </w:r>
      <w:r>
        <w:rPr/>
        <w:t>䞱樷祁㙉顅⦩숵⽚ꅅ去焥栯ㅲ弥乏抻숮㭩利噹彇싂</w:t>
      </w:r>
      <w:r>
        <w:rPr/>
        <w:t>Ⱟ⩑</w:t>
      </w:r>
      <w:r>
        <w:rPr/>
        <w:t>䈰䥖䅣쉐㡺⹠䋂</w:t>
      </w:r>
      <w:r>
        <w:rPr/>
        <w:t>Ⳃ</w:t>
      </w:r>
      <w:r>
        <w:rPr/>
        <w:t>녊ㄣ숱ꍪ</w:t>
      </w:r>
      <w:r>
        <w:rPr/>
        <w:t>ⱞ</w:t>
      </w:r>
      <w:r>
        <w:rPr/>
        <w:t>쵟䩚쵨䄷믂䝲</w:t>
      </w:r>
      <w:r>
        <w:rPr/>
        <w:t>⠶</w:t>
      </w:r>
      <w:r>
        <w:rPr/>
        <w:t>㟂⸥瑖숬긥潩汚</w:t>
      </w:r>
      <w:r>
        <w:rPr/>
        <w:t>Ⱖ</w:t>
      </w:r>
      <w:r>
        <w:rPr/>
        <w:t>쉐犘氳숬䓂숮仂廂敗║掬ㄪ䧍䱢戥唫汰⦡꺩挺涵䂡轐縹⮡埃㬤숣伷穬숯䩦䈷矍쉬夶䰊䑉䤮㐮쉤⤤㙁䂩嗂컂晥恈䔴䱈稶煆㨰做쉞쉋㎱쉫䩍㭖⸸瘦㉩く乺是佡轾䌱뭧땘</w:t>
      </w:r>
      <w:r>
        <w:rPr/>
        <w:t>ꔯ</w:t>
      </w:r>
      <w:r>
        <w:rPr/>
        <w:t>丶䩀⤮恳灵㝋䜤쉒塰怺慶参砵䵨⨩單窿☤漦渶㕐ꥩ䭌㘺捣晩㥶伶畅復熏㌥奴ꏂ䅧㡞</w:t>
      </w:r>
      <w:r>
        <w:rPr/>
        <w:t>ꤽ</w:t>
      </w:r>
      <w:r>
        <w:rPr/>
        <w:t>뼨沥깚⿂⫎넴</w:t>
      </w:r>
      <w:r>
        <w:rPr/>
        <w:t>ꥐ</w:t>
      </w:r>
      <w:r>
        <w:rPr/>
        <w:t>㬩橵뗂㘻㔱場</w:t>
      </w:r>
      <w:r>
        <w:rPr/>
        <w:t>ꥇ</w:t>
      </w:r>
      <w:r>
        <w:rPr/>
        <w:t>否頺걁䕃䡥숳烂奬繐敖㕪㝎杊싃啭畵뭄喥뗂㬫</w:t>
      </w:r>
      <w:r>
        <w:rPr/>
        <w:t>ꔣ</w:t>
      </w:r>
      <w:r>
        <w:rPr/>
        <w:t>焮毂싂㋂禬⽔┯쵷硸쉴焭凂⚘䂻㮬塞禥숣쵱䮬幤컂╦搸汏偖凂偶乀橫⩙䀨囂摐晉帪Ⓨ썸숩收懂桢땪晒牄矂숪塍瓂瀺뭉슡쉱䘬牍噍⴦擂彆㩱녲扰쉇揂噠䑒䳂娽㙏슮㭀䝱幣걙癏睱䀯喬䝔숳넭숪猫쉷儱㟂㏂皿숺扏幷恦煓之䩣䷍㣂顢䔽쉉氹畏</w:t>
      </w:r>
      <w:r>
        <w:rPr/>
        <w:t>ⴷ</w:t>
      </w:r>
      <w:r>
        <w:rPr/>
        <w:t>㍨輳쏂㜺䁗䐲쉠〦</w:t>
      </w:r>
      <w:r>
        <w:rPr/>
        <w:t>ⴻ</w:t>
      </w:r>
      <w:r>
        <w:rPr/>
        <w:t>稶㣂䄫쵤쉊助沵卄䙙䤯橮ꆱ⨰㥑쉋懂輯昴╭쉅䑾捂杶䕔䯃쉯繈歎믂쉄幋쉀㤩搮搰㐯兟檬⑴ィ痍硕쉄兯䕷䵂凂뭘㕹䡸㊡瑹䍪摒쉯썅䝈婖祾彳偦䕧嘷瞻䄩磂潗瓃剘⻎椽쉥⩷</w:t>
      </w:r>
      <w:r>
        <w:rPr/>
        <w:t>ꦿ</w:t>
      </w:r>
      <w:r>
        <w:rPr/>
        <w:t>쉓떮剥촩┩㕗疘걾쉗⒵숸颩晐橨佯㭩⹬䍐猥乱盂轸㖻獃쉁繎圱쉴</w:t>
      </w:r>
      <w:r>
        <w:rPr/>
        <w:t>꥓</w:t>
      </w:r>
      <w:r>
        <w:rPr/>
        <w:t>쉠栥佑䍮䛂ㅤ浌⩐䱢䁊칶珎뽳㴤璩琫썾瘷僃⍩䉢偑⥀♃㑃쉃⨩䐤뽁庿쉹⚻㵋㡙稣浾</w:t>
      </w:r>
      <w:r>
        <w:rPr/>
        <w:t>ⰲ</w:t>
      </w:r>
      <w:r>
        <w:rPr/>
        <w:t>ㅘ</w:t>
      </w:r>
      <w:r>
        <w:rPr/>
        <w:t>⡩</w:t>
      </w:r>
      <w:r>
        <w:rPr/>
        <w:t>䔹祮䠯㗂⹑爺넴⤹䝐뿂</w:t>
      </w:r>
      <w:r>
        <w:rPr/>
        <w:t>ꕴ</w:t>
      </w:r>
      <w:r>
        <w:rPr/>
        <w:t>暬곂䃂灤</w:t>
      </w:r>
      <w:r>
        <w:rPr/>
        <w:t>ꕑꕒ</w:t>
      </w:r>
      <w:r>
        <w:rPr/>
        <w:t>싂䗂䜥䱓슥</w:t>
      </w:r>
      <w:r>
        <w:rPr/>
        <w:t>ⱙ</w:t>
      </w:r>
      <w:r>
        <w:rPr/>
        <w:t>攸椴彚쉨櫂䙱娰䁖⪥㝍殣⩚㔳쉩橘墘ꆬꍸ㥕䐦䱩杸䚵떻㍨䕱㚩䜪</w:t>
      </w:r>
      <w:r>
        <w:rPr/>
        <w:t>ꖵ</w:t>
      </w:r>
      <w:r>
        <w:rPr/>
        <w:t>唸幬杞슘樽䁙㉂싂慚碡炣嫂⹉橤幤깅㍲风쉵㤽⑗噠癞쉥슩쉖뮻卆녎瑔䊡⩡ㅂ睥䄩䩋</w:t>
      </w:r>
      <w:r>
        <w:rPr/>
        <w:t>ꦮ</w:t>
      </w:r>
      <w:r>
        <w:rPr/>
        <w:t>ꍮꅾ堶㘰</w:t>
      </w:r>
      <w:r>
        <w:rPr/>
        <w:t>꧂</w:t>
      </w:r>
      <w:r>
        <w:rPr/>
        <w:t>㭾摟䅅㊘䢏タ슱圪畔套슘쉅瀻恄깘否┬⨶猪㩖슿䩇쉭晳뭆幔⨤썴㴪夲昷㥕㘤쌽珂佮剪⼯硾噵䱐顢䝑䂣吷䅕숬슮朣塲琨倰䛂摾⑫뾣攊ꄰ轅Ⓨ䶩䰥悩䤭桏輣凂㥂湀弶彙癊쉗⥣憮까쉣灷쉳䕯䋂稶天쉊空</w:t>
      </w:r>
      <w:r>
        <w:rPr/>
        <w:t>ⱹ</w:t>
      </w:r>
      <w:r>
        <w:rPr/>
        <w:t>쉯촵彏䮱䁩䞩놱⭓毂㓂</w:t>
      </w:r>
      <w:r>
        <w:rPr/>
        <w:t>⡶</w:t>
      </w:r>
      <w:r>
        <w:rPr/>
        <w:t>婙⏎⭸</w:t>
      </w:r>
      <w:r>
        <w:rPr/>
        <w:t>ꖩ</w:t>
      </w:r>
      <w:r>
        <w:rPr/>
        <w:t>㌷떻匷㚩碩㩮硙楯汗㒥拂␵⩗澘智攻㩆䃂</w:t>
      </w:r>
      <w:r>
        <w:rPr/>
        <w:t>ꦏ</w:t>
      </w:r>
      <w:r>
        <w:rPr/>
        <w:t>娰♶</w:t>
      </w:r>
      <w:r>
        <w:rPr/>
        <w:t>ꤪ</w:t>
      </w:r>
      <w:r>
        <w:rPr/>
        <w:t>뼷꥘칈㉭迂挨爤琭䭬쏂㝹㦘教䙙坈②⨲滍⑎卨迂慥慮ꅨ稳偂쉑皡ꆮ扪瑑䌰浐䅇㙨奬⼱痃䅵㗂⭑숳瑒⍶灲숯幹</w:t>
      </w:r>
      <w:r>
        <w:rPr/>
        <w:t>ⱆ</w:t>
      </w:r>
      <w:r>
        <w:rPr/>
        <w:t>싃䉍칄毂</w:t>
      </w:r>
      <w:r>
        <w:rPr/>
        <w:t>ꤹ</w:t>
      </w:r>
      <w:r>
        <w:rPr/>
        <w:t>쉞</w:t>
      </w:r>
      <w:r>
        <w:rPr/>
        <w:t>ⷂ</w:t>
      </w:r>
      <w:r>
        <w:rPr/>
        <w:t>匱淂⫂华な</w:t>
      </w:r>
      <w:r>
        <w:rPr/>
        <w:t>ⵓ</w:t>
      </w:r>
      <w:r>
        <w:rPr/>
        <w:t>僎⍖䙲⪘瞵녳䩦⻂뭳䕄揂嗂京啂㩮怳卆䵱瀣</w:t>
      </w:r>
      <w:r>
        <w:rPr/>
        <w:t>⡑</w:t>
      </w:r>
      <w:r>
        <w:rPr/>
        <w:t>儻潍㶿䕓┭獟⌱飂䡦⩷幺祃뼸</w:t>
      </w:r>
      <w:r>
        <w:rPr/>
        <w:t>ⰽ</w:t>
      </w:r>
      <w:r>
        <w:rPr/>
        <w:t>瀥勂⨬坘䵹쉚싂特䳂㠳䝡吪㕪⫂칶捫</w:t>
      </w:r>
      <w:r>
        <w:rPr/>
        <w:t>ꕾ</w:t>
      </w:r>
      <w:r>
        <w:rPr/>
        <w:t>塬쉢⻂䵑嘪぀㝀◂쉇䡺槂▘쉨竃櫎쉙檬㙇湍窩ꅔ塔컎楠숴㍇</w:t>
      </w:r>
      <w:r>
        <w:rPr/>
        <w:t>ꥆ</w:t>
      </w:r>
      <w:r>
        <w:rPr/>
        <w:t>䕃䙕扚㠦䅍橤뽊堥㈦瑷㑧䵸␺㋎楴㍣楱쉠熏瞬뭂䜥쉾煴㨭楆喬㕆扯넥杴㍠䮵⩁捠晒橸⨤슱⩋轌ꍄ爩깠关儱汴卷䍹▬뽄쉵쉖녟⏂䥶ㅙ渪淂祥</w:t>
      </w:r>
      <w:r>
        <w:rPr/>
        <w:t>⢱</w:t>
      </w:r>
      <w:r>
        <w:rPr/>
        <w:t>䑱㵙㨨顂㭹슱ㅇ千彖煹䧂䴰穇䁉긦ꏂ쵌疵썑쉓匸榬䴪哃杁幭쉮췂㊘飂</w:t>
      </w:r>
      <w:r>
        <w:rPr/>
        <w:t>ꤰ◂</w:t>
      </w:r>
      <w:r>
        <w:rPr/>
        <w:t>櫃⩤撻쵐婹庩へ▣ꄪ슻䱸沬飂ㅚ㌦瑸</w:t>
      </w:r>
      <w:r>
        <w:rPr/>
        <w:t>ꖩ</w:t>
      </w:r>
      <w:r>
        <w:rPr/>
        <w:t>嫂枿㠦㚏떩䑐땃幅슣슬㭀⥒㍢礱转瘣汷㥪兦䴫ꄩ⌫ꏍ獗䵹澻쌮启础㨽䭗㌱⤫㞣橌㭏㬣儨㟂匳示卉쉖㝈슩稻⩲⨯㑡怭ꏂ桔䡫싃쉣⵲䭗숵㭔䁡䥎枘넬悿皮畐䓂拂穷睋ㅹ㦻깪橆䇂え㵰㒮쌱숫㧎ꅠ슘働썔畆㤣憿</w:t>
      </w:r>
      <w:r>
        <w:rPr/>
        <w:t>ꔹ</w:t>
      </w:r>
      <w:r>
        <w:rPr/>
        <w:t>噺╞⑥⩺</w:t>
      </w:r>
      <w:r>
        <w:rPr/>
        <w:t>ꤹ</w:t>
      </w:r>
      <w:r>
        <w:rPr/>
        <w:t>暱Ⓜ쉂⸻♷求숥卨刹槂㦵</w:t>
      </w:r>
      <w:r>
        <w:rPr/>
        <w:t>ꕫ⹂</w:t>
      </w:r>
      <w:r>
        <w:rPr/>
        <w:t>俍</w:t>
      </w:r>
      <w:r>
        <w:rPr/>
        <w:t>ꖩ</w:t>
      </w:r>
      <w:r>
        <w:rPr/>
        <w:t>婖</w:t>
      </w:r>
      <w:r>
        <w:rPr/>
        <w:t>ꕚ</w:t>
      </w:r>
      <w:r>
        <w:rPr/>
        <w:t>䧂㠩䅏扖㶮车吨</w:t>
      </w:r>
      <w:r>
        <w:rPr/>
        <w:t>⠨</w:t>
      </w:r>
      <w:r>
        <w:rPr/>
        <w:t>䤺㝏䉈瑃쉭敾旂欸⩰畵梩╪⹓녾䜣</w:t>
      </w:r>
      <w:r>
        <w:rPr/>
        <w:t>ꤸ⌹</w:t>
      </w:r>
      <w:r>
        <w:rPr/>
        <w:t>丮卒㍦걌䡇㧂戣뗂乂〹婐껂㑉⚘뇂滂晃⭐礮ꅘ湬㪡㡱</w:t>
      </w:r>
      <w:r>
        <w:rPr/>
        <w:t>⢻</w:t>
      </w:r>
      <w:r>
        <w:rPr/>
        <w:t>㙭歪祋⩅쉄噾偯㚥䮩䩺뽄瑮쌵弥긲狂男䩮䕞땵</w:t>
      </w:r>
      <w:r>
        <w:rPr/>
        <w:t>ꗂ</w:t>
      </w:r>
      <w:r>
        <w:rPr/>
        <w:t>칶</w:t>
      </w:r>
      <w:r>
        <w:rPr/>
        <w:t>ꥌ</w:t>
      </w:r>
      <w:r>
        <w:rPr/>
        <w:t>㤮㥊겱嗂稨ㅕ焵싂쉙ㅷ溥</w:t>
      </w:r>
      <w:r>
        <w:rPr/>
        <w:t>ⵆ</w:t>
      </w:r>
      <w:r>
        <w:rPr/>
        <w:t>佣</w:t>
      </w:r>
      <w:r>
        <w:rPr/>
        <w:t>ꤊ</w:t>
      </w:r>
      <w:r>
        <w:rPr/>
        <w:t>秂䞱颩䇂㥭㝥繚婂싂収癯쉞</w:t>
      </w:r>
      <w:r>
        <w:rPr/>
        <w:t>Ⱔ</w:t>
      </w:r>
      <w:r>
        <w:rPr/>
        <w:t>佳顭놡飂悏伱⚮え殻</w:t>
      </w:r>
      <w:r>
        <w:rPr/>
        <w:t>ⲿ</w:t>
      </w:r>
      <w:r>
        <w:rPr/>
        <w:t>㈸숱긶瑙⨣偟剦숻浺㭱㏃硪輲匨毂㙁歒椫ꎻ柍彈⌬슥坂䗂쉧廂⽲쉴殿쉭╧䏂墣普</w:t>
      </w:r>
      <w:r>
        <w:rPr/>
        <w:t>⡭♉</w:t>
      </w:r>
      <w:r>
        <w:rPr/>
        <w:t>参敦䅍</w:t>
      </w:r>
      <w:r>
        <w:rPr/>
        <w:t>ⷂ</w:t>
      </w:r>
      <w:r>
        <w:rPr/>
        <w:t>㵀頵캏쉘⩑⭡䁚咻땨쉘爫쉞쉹㴵猹</w:t>
      </w:r>
      <w:r>
        <w:rPr/>
        <w:t>ꕄ</w:t>
      </w:r>
      <w:r>
        <w:rPr/>
        <w:t>噟琬䬶㡋个䈻㙟</w:t>
      </w:r>
      <w:r>
        <w:rPr/>
        <w:t>꧂</w:t>
      </w:r>
      <w:r>
        <w:rPr/>
        <w:t>稱汋窥䗂뽸䚻쉘敔旂瓂捅ꏂ놘㒻┩㈦⍯旎</w:t>
      </w:r>
      <w:r>
        <w:rPr/>
        <w:t>꧂</w:t>
      </w:r>
      <w:r>
        <w:rPr/>
        <w:t>婁♏頮㇂⪬偷㨶칒捊涵卡</w:t>
      </w:r>
      <w:r>
        <w:rPr/>
        <w:t>Ⳃ</w:t>
      </w:r>
      <w:r>
        <w:rPr/>
        <w:t>呚灬㑪꤮娨敠牶晁祱䈲䥞</w:t>
      </w:r>
      <w:r>
        <w:rPr/>
        <w:t>⡳</w:t>
      </w:r>
      <w:r>
        <w:rPr/>
        <w:t>穮쉏狃㦿숣츭幔칷橂䘳洨걠刳杚⩟츩곂坐摕㓂䥒ꅎ䌨䥶䠦㕧癫姂敁役</w:t>
      </w:r>
      <w:r>
        <w:rPr/>
        <w:t>ꥊ</w:t>
      </w:r>
      <w:r>
        <w:rPr/>
        <w:t>䒘汸썄版䙀坡ね싂潊灯╺䚵뿂䣂䡉㤰⍬壎쉨灍楯㌴煓쉶牢䳍垿朦睃㔻䵁幙㑴⼸䁣⨻</w:t>
      </w:r>
      <w:r>
        <w:rPr/>
        <w:t>⡷</w:t>
      </w:r>
      <w:r>
        <w:rPr/>
        <w:t>氨䭊偂离榏浨깉亱䡄浵䨱䅉땇囂⤷䩬皩䝓ꅳ㝕㤤⏂強啀狂獟</w:t>
      </w:r>
      <w:r>
        <w:rPr/>
        <w:t>ꥌ</w:t>
      </w:r>
      <w:r>
        <w:rPr/>
        <w:t>깫䑪䙞㑬뼫托牠䧂뭹嚩䖏睅汀쉵䥁嚣⧂獠捉揃敮䲱녤採㡣癬頬</w:t>
      </w:r>
      <w:r>
        <w:rPr/>
        <w:t>ⲥ</w:t>
      </w:r>
      <w:r>
        <w:rPr/>
        <w:t>ⶣ</w:t>
      </w:r>
      <w:r>
        <w:rPr/>
        <w:t>坈琩嚘婰潑㕒䙧甶땰뽂슩㏂啹넹滂䙦瑎獸걞垩⾥噂칬</w:t>
      </w:r>
      <w:r>
        <w:rPr/>
        <w:t>ꥏ</w:t>
      </w:r>
      <w:r>
        <w:rPr/>
        <w:t>㤨浏彾睌坖䓂睬迂㷂䓂䌦䮮쉷⮩摈穇祠漪䵧걁ㅑ갪뽫㡄</w:t>
      </w:r>
      <w:r>
        <w:rPr/>
        <w:t>꧂</w:t>
      </w:r>
      <w:r>
        <w:rPr/>
        <w:t>㮱坄癥</w:t>
      </w:r>
      <w:r>
        <w:rPr/>
        <w:t>ⴺ</w:t>
      </w:r>
      <w:r>
        <w:rPr/>
        <w:t>䵌⹷丽㴺㈬⫂☣䅨쉷⎻⭞灒</w:t>
      </w:r>
      <w:r>
        <w:rPr/>
        <w:t>ⱱ</w:t>
      </w:r>
      <w:r>
        <w:rPr/>
        <w:t>徣曍뇂甫嚥凂ち슡渪뭇洳庬⍯礨</w:t>
      </w:r>
      <w:r>
        <w:rPr/>
        <w:t>⡵</w:t>
      </w:r>
      <w:r>
        <w:rPr/>
        <w:t>츻싂쉗䑳쉬槂䩔剠噁梿痂䥋慍晩砫佴㨲疻쉙䱵啞佟겏⽑깑轫扖窘戹儦也䅭⪵䶏㗂䈦䉌撩栰䙁祌桩</w:t>
      </w:r>
      <w:r>
        <w:rPr/>
        <w:t>⡖</w:t>
      </w:r>
      <w:r>
        <w:rPr/>
        <w:t>垩겱嚱繂⭀쉤啋砷ꥥ眽㥡癊⹨哂䁯佋桌汤쉍쉯쉅㡄愫䨸纘癊␰싂⽶</w:t>
      </w:r>
      <w:r>
        <w:rPr/>
        <w:t>ⲏ</w:t>
      </w:r>
      <w:r>
        <w:rPr/>
        <w:t>稽渥楺剘䲏暬暿䍫⬮䩗猨碡匩</w:t>
      </w:r>
      <w:r>
        <w:rPr/>
        <w:t>ꕪ</w:t>
      </w:r>
      <w:r>
        <w:rPr/>
        <w:t>敉䣂㒬晍搪♃恅滂杣땳㵹⹩吲卧⸤夯쉔쵤⹘喻顈稨⍂</w:t>
      </w:r>
      <w:r>
        <w:rPr/>
        <w:t>ꦘ</w:t>
      </w:r>
      <w:r>
        <w:rPr/>
        <w:t>쉞㵤畊㌹汕哂싂慔䍓쉫숭凂썋䣂漬玘塩䓂兗</w:t>
      </w:r>
      <w:r>
        <w:rPr/>
        <w:t>ꔣ</w:t>
      </w:r>
      <w:r>
        <w:rPr/>
        <w:t>숷⛂</w:t>
      </w:r>
      <w:r>
        <w:rPr/>
        <w:t>ꕮ</w:t>
      </w:r>
      <w:r>
        <w:rPr/>
        <w:t>䭒싎㑚꥾䞿쉧兡⾮息琬㏃䑆慠</w:t>
      </w:r>
      <w:r>
        <w:rPr/>
        <w:t>ꥂ</w:t>
      </w:r>
      <w:r>
        <w:rPr/>
        <w:t>燂桌㝭慔湴䋍丬媡촶琱洪䩑숮轈숶䔴瑷恄瑹却썡兵⫂䟂砱祕础琊⪿橋䱶문楊껃⯂썦녱殥ꅒ숶澥痂汫㑉䡫囂熿㗃桤㙉쉳깳儻䭄呉徣㍨ꍨ垘䜪뽀숣⍾浰穟쉱䠦</w:t>
      </w:r>
      <w:r>
        <w:rPr/>
        <w:t>⡇</w:t>
      </w:r>
      <w:r>
        <w:rPr/>
        <w:t>煯噃牋拂ꎩ噱唳</w:t>
      </w:r>
      <w:r>
        <w:rPr/>
        <w:t>ⱹ</w:t>
      </w:r>
      <w:r>
        <w:rPr/>
        <w:t>慲㍆쉮䇂䡈戴畒㐣摤滂䡈塆뇂界伦츨灘曂磂滂ꍔ⍌䋂㛂婪㘷긩潹쉋㌱䖩縴⽎ꄰ䜬剳栽焰硂␱浍╋⭬㌪쵃㔴瑬⑦廂砪迂睟䝒瑎ꥬ⥉幔㍱㝯䅑徱쉅啠㪡㥬썵⒬抏瘪㙃</w:t>
      </w:r>
      <w:r>
        <w:rPr/>
        <w:t>ⵙ</w:t>
      </w:r>
      <w:r>
        <w:rPr/>
        <w:t>浡灀㛂⍧伨䶡㔻깕ꇂ뗂</w:t>
      </w:r>
      <w:r>
        <w:rPr/>
        <w:t>⡱</w:t>
      </w:r>
      <w:r>
        <w:rPr/>
        <w:t>盂쉒䨪䎥牓겘㙉灳禩娪╕쉌䀶䓂䘭⌰夲䛃⧎㠦뭹칶煍畳ꥢ卓畅</w:t>
      </w:r>
      <w:r>
        <w:rPr/>
        <w:t>ꥊ</w:t>
      </w:r>
      <w:r>
        <w:rPr/>
        <w:t>뭞娱洫䶥繧䑧㡳剎䍅縭氣䀮䥯슏곂え渻睖䈤洶</w:t>
      </w:r>
      <w:r>
        <w:rPr/>
        <w:t>ⱒ</w:t>
      </w:r>
      <w:r>
        <w:rPr/>
        <w:t>彀㦩ꍩ獴㘤쉕橱䷂灖컂땩卙걔</w:t>
      </w:r>
      <w:r>
        <w:rPr/>
        <w:t>Ⳃ</w:t>
      </w:r>
      <w:r>
        <w:rPr/>
        <w:t>桷氹址쉡녹쉘䐹挵飂♰卸昬⬸쉎ㅸ깭兲</w:t>
      </w:r>
      <w:r>
        <w:rPr/>
        <w:t>ꗂ</w:t>
      </w:r>
      <w:r>
        <w:rPr/>
        <w:t>桊夥쉃嗂㥸㤭䞩夫⥔쉫两쉹싂㦻䩹祰⩴</w:t>
      </w:r>
      <w:r>
        <w:rPr/>
        <w:t>ꦡ⑨</w:t>
      </w:r>
      <w:r>
        <w:rPr/>
        <w:t>숫</w:t>
      </w:r>
      <w:r>
        <w:rPr/>
        <w:t>ꗂ⥵⭧</w:t>
      </w:r>
      <w:r>
        <w:rPr/>
        <w:t>ㅞ갶灨猺盍㨲杖䅬쉧뗃湁㥴䱨뇂栰걩㝭㘶凂頲扸䭩幵㍫㡏兘䭾⭊拂牫곎坉媏朱獊畁캱⩥쏍䳂桡啱숥䉋時㍥樽䫂皮祷噮꺿教⑪䌫珂쉗帲硒㥸䵨獄摳⼨</w:t>
      </w:r>
      <w:r>
        <w:rPr/>
        <w:t>ꤹ</w:t>
      </w:r>
      <w:r>
        <w:rPr/>
        <w:t>⠹</w:t>
      </w:r>
      <w:r>
        <w:rPr/>
        <w:t>쉰婐惂倳ꍹ싂癯㌫ㅡ爫癭瀶⸭ㄹ榩쉃䂬딪㭈彳䤰纘㝵㋂㔰䘣橦㫍绂</w:t>
      </w:r>
      <w:r>
        <w:rPr/>
        <w:t>ꖥ</w:t>
      </w:r>
      <w:r>
        <w:rPr/>
        <w:t>䤪剶䉦⫂歏啘䑄咱㢮䷃癱縣㔷献㨨厩⌳䮱䑪쉱倶恠䰬쉖牏睉剃㥈桂⌶⬫㊩欪ㅏ㴦優걍ㅖ</w:t>
      </w:r>
      <w:r>
        <w:rPr/>
        <w:t>꧍</w:t>
      </w:r>
      <w:r>
        <w:rPr/>
        <w:t>싂轭歈䲱⮘⬨䵌吵쵘쉬깪ꍌ⪏▏焪祒牖沩</w:t>
      </w:r>
      <w:r>
        <w:rPr/>
        <w:t>⡱</w:t>
      </w:r>
      <w:r>
        <w:rPr/>
        <w:t>ꕌ</w:t>
      </w:r>
      <w:r>
        <w:rPr/>
        <w:t>稤䚥ꍁꅑ嚬戵䥸䊣䇂ㅅ䬶ꄨ浄栣㥌⪵畂䦩ㅣ捳䘬깨爽稯风䓂䘣㥍爴㙁㵙䩘偭額뽧棂矂搤梩⛂슩愩䄤璩瓂扭쉁潶夯轍礦놩喵䁾楈熩썩淂瑶┪ㅱ癏숶♨떏⤲暱쌻⌷兵넥㡾䴵䱖栣祰磂䶮♡侘乺㇍⭎</w:t>
      </w:r>
      <w:r>
        <w:rPr/>
        <w:t>꥓</w:t>
      </w:r>
      <w:r>
        <w:rPr/>
        <w:t>ꇍ帷슱湀쵓쉘⤷</w:t>
      </w:r>
      <w:r>
        <w:rPr/>
        <w:t>ꤻ╲⸫</w:t>
      </w:r>
      <w:r>
        <w:rPr/>
        <w:t>祇뭗撘䳂쵺쵧⹣偄칊栦땦䙓쵃녤輫削幉湗債畅穢呾妵瑅䙾쉣㘮뭲☊濂⒡䉏牮㉦</w:t>
      </w:r>
      <w:r>
        <w:rPr/>
        <w:t>ꕠ⭞</w:t>
      </w:r>
      <w:r>
        <w:rPr/>
        <w:t>슬ꇂ故䑚녁㡫噢祾换ꍾ♃䷃䅲䑌䝢圳㬷싂勂ㅑ敕樸⪻걇呤噚䅁쉓厱攥⹡呪뼺頰縥쉖쉭녡揂匬䲱種⭎숹䁋倫晃㚣㤪〫⴨怸灮숽䠤걡䘣橧넻ꍲ纡兢뭔塠䅬汥潁⿂䘸䕖噡樸旃儵칍幊燂摨額♀⩒穑扉쵋堪獚㠺㧎晨竂乭떥䮘</w:t>
      </w:r>
      <w:r>
        <w:rPr/>
        <w:t>⠬⚿Ⱡ</w:t>
      </w:r>
      <w:r>
        <w:rPr/>
        <w:t>㵀</w:t>
      </w:r>
      <w:r>
        <w:rPr/>
        <w:t>ⱄ</w:t>
      </w:r>
      <w:r>
        <w:rPr/>
        <w:t>녇㡓繮擂卧䗂澵焩所檻뼭⥾㊬囂⼲抻쉖媩獢쉏싃杣걄뾻쵤쉴䊘禣쵂쉋橷쌲繲䯂潤䱒싃쉫㒱⩕敾捌㜶桾橾䐲楪㍅橈숽堹慃䇂캵뾮瑍拂䩪瀭㴥⥂㉱瑂</w:t>
      </w:r>
      <w:r>
        <w:rPr/>
        <w:t>ⱦ</w:t>
      </w:r>
      <w:r>
        <w:rPr/>
        <w:t>弪⪘䡤㖿干㮻琺</w:t>
      </w:r>
      <w:r>
        <w:rPr/>
        <w:t>ⱁ</w:t>
      </w:r>
      <w:r>
        <w:rPr/>
        <w:t>沿䑮欯㝶뗎䨩旎灧쉬쉟偐畷敚쉫氳㞱㭅긺㍅써晠怪⹃⤻㓃椤쌷싂㝥</w:t>
      </w:r>
      <w:r>
        <w:rPr/>
        <w:t>Ɱ♚</w:t>
      </w:r>
      <w:r>
        <w:rPr/>
        <w:t>盂割淂숵㢘浫瞮轁弰坓瓂浄숽癷쉙䜽䴪숦㥦喩䀹碥朹㫂숸쉤刭瘥츺⎿御㜯哂噒喩眱㴩숵䕚㙕䛂쉗瑞䤷輫㈻湡瑐丹福⥾䍆⩓㉙⤫你爩␩</w:t>
      </w:r>
      <w:r>
        <w:rPr/>
        <w:t>⢬</w:t>
      </w:r>
      <w:r>
        <w:rPr/>
        <w:t>溻喣䓂廂媩櫎싎䮵캩숷敵未┽㉾杺剐帬숩栶따偑濂걙䘮뼸䅧깭卋㛂嘪쉑䴫캡澩堰ㅫ깺昽㬵顂⩨䠴疩㭾琸繨</w:t>
      </w:r>
      <w:r>
        <w:rPr/>
        <w:t>⢵</w:t>
      </w:r>
      <w:r>
        <w:rPr/>
        <w:t>㑸䰲䱂숨⑕쉊⽖啵爦쵈⎣楋䯂䍯츪⨻뽔是硗輽깭녥㈣㨤堮帪숩㉭倯绂橨숩㩢癅㐣瀱ꄵ䨷㭪깸吵ꥩ⪿칈頬祉썬</w:t>
      </w:r>
      <w:r>
        <w:rPr/>
        <w:t>ⵓ</w:t>
      </w:r>
      <w:r>
        <w:rPr/>
        <w:t>ㅄ숨숬㢣懂暬溱슏敇擂磎儶曂땃睞츪僂</w:t>
      </w:r>
      <w:r>
        <w:rPr/>
        <w:t>ꔣ</w:t>
      </w:r>
      <w:r>
        <w:rPr/>
        <w:t>ꄬ瑠⥈椬㵭</w:t>
      </w:r>
      <w:r>
        <w:rPr/>
        <w:t>ꥆ</w:t>
      </w:r>
      <w:r>
        <w:rPr/>
        <w:t>瀳⼤畇轠╵뮩䃂</w:t>
      </w:r>
      <w:r>
        <w:rPr/>
        <w:t>ⵎ</w:t>
      </w:r>
      <w:r>
        <w:rPr/>
        <w:t>淃偨䜦䭗뿂十毂ꅨ稴穐睤稽坖ꥲ剙敶顮땃⽊㡄쉅쎵䨥何뭲杩㠭㵉㐰칫敶怺쉕녆㵡瑲煡橠싂䗂쉋䑩땞晞毂쉖♇숬쉵☮ꅟ㩘쉲刹넩㠳䅉슣⛂䝐숯䙋뭃慥彠슥䑟ㅘ浌癵縦歱拂⩶숤婞洲</w:t>
      </w:r>
      <w:r>
        <w:rPr/>
        <w:t>ꥊ</w:t>
      </w:r>
      <w:r>
        <w:rPr/>
        <w:t>숣助䏂숵栻潧獧╖楋匩漻⨩⾵轟湌盂咵题奬䤫獳㉏ㅌ乌瑤칖</w:t>
      </w:r>
      <w:r>
        <w:rPr/>
        <w:t>Ɒ</w:t>
      </w:r>
      <w:r>
        <w:rPr/>
        <w:t>쉪䱵</w:t>
      </w:r>
      <w:r>
        <w:rPr/>
        <w:t>꧃</w:t>
      </w:r>
      <w:r>
        <w:rPr/>
        <w:t>嘲䱳䭕㭇憻卋쵦倷斮숊坌䀶恎慊願⑺抩慚瀸朲◂䍟</w:t>
      </w:r>
      <w:r>
        <w:rPr/>
        <w:t>ⲱ</w:t>
      </w:r>
      <w:r>
        <w:rPr/>
        <w:t>灒䀰畭㥸匦䙲丬쉵ㄶ⛂奆睐⹔㖩㥎瑆숻穹䑞딣숤歹䝃쉾哂䎣㡏䫂廍쉶뿍㘭⻂睵⩣걏澣쉁넭⽌㙉⌺⨤摥彏䱠䀷曂掏ꄺ쉌庣♁䈫䩑县榻쉮갹欷泂</w:t>
      </w:r>
      <w:r>
        <w:rPr/>
        <w:t>ⱪ⌴</w:t>
      </w:r>
      <w:r>
        <w:rPr/>
        <w:t>숸㙐伳慒䡗⩟㣂䔣炿渤</w:t>
      </w:r>
      <w:r>
        <w:rPr/>
        <w:t>ꔨ</w:t>
      </w:r>
      <w:r>
        <w:rPr/>
        <w:t>싂佯橩⎣⥧拂</w:t>
      </w:r>
      <w:r>
        <w:rPr/>
        <w:t>ⵓ</w:t>
      </w:r>
      <w:r>
        <w:rPr/>
        <w:t>䅃뾩䞻䓂⸭䘤䭍갰㘩奚═䬹楇</w:t>
      </w:r>
      <w:r>
        <w:rPr/>
        <w:t>Ȿ</w:t>
      </w:r>
      <w:r>
        <w:rPr/>
        <w:t>礸㤽攱ꎡ眬䡘㑒滂◂嗂繕彦</w:t>
      </w:r>
      <w:r>
        <w:rPr/>
        <w:t>⡑</w:t>
      </w:r>
      <w:r>
        <w:rPr/>
        <w:t>彲ꆣ兲뽺㬩榬㭉䝈敬材䍵㪩扴㠵呤䝅睞⩩쵥䵪婁㵸䌺</w:t>
      </w:r>
      <w:r>
        <w:rPr/>
        <w:t>ꤱ</w:t>
      </w:r>
      <w:r>
        <w:rPr/>
        <w:t>䚩</w:t>
      </w:r>
      <w:r>
        <w:rPr/>
        <w:t>ⷎ</w:t>
      </w:r>
      <w:r>
        <w:rPr/>
        <w:t>㍕傘湏㥆䵸浪넵为強橂䕵疿쉤柍⭗焪䊩뭠敺숬⨺滂帮㴳䟂䎮쉵숴囂⦡ㅐ䑏㧂恪乧⬦딶딵⹟⦘㉺轂썋欻佤뽵兤┮ㄮ癳</w:t>
      </w:r>
      <w:r>
        <w:rPr/>
        <w:t>ꔶ</w:t>
      </w:r>
      <w:r>
        <w:rPr/>
        <w:t>쉓瞘徵㮮佢亿␲栨轎あ博䟎稱ꍳ㩹⌥⾩쵫ꥩ㎘䝔껍址䵉ㄹ䚘㙈睠埂뼤䀤㘥䄲썥獃쉂帥⌣</w:t>
      </w:r>
      <w:r>
        <w:rPr/>
        <w:t>⡭</w:t>
      </w:r>
      <w:r>
        <w:rPr/>
        <w:t>쵥⥫杤㮩</w:t>
      </w:r>
      <w:r>
        <w:rPr/>
        <w:t>ⱨ</w:t>
      </w:r>
      <w:r>
        <w:rPr/>
        <w:t>뽠慸</w:t>
      </w:r>
      <w:r>
        <w:rPr/>
        <w:t>⡚⭶</w:t>
      </w:r>
      <w:r>
        <w:rPr/>
        <w:t>䱹츯⦣瀨轀㪡睋꥖갺央쉉恾캱</w:t>
      </w:r>
      <w:r>
        <w:rPr/>
        <w:t>⡾</w:t>
      </w:r>
      <w:r>
        <w:rPr/>
        <w:t>煶㛂⵷ꍙ㵕恐㥉♯橌壂硐쏂㑮칣㌯氪玻⽾㍎⽙㉂昴</w:t>
      </w:r>
      <w:r>
        <w:rPr/>
        <w:t>ⵅ</w:t>
      </w:r>
      <w:r>
        <w:rPr/>
        <w:t>㬴喥숱硢佸◂꥘⥠䭖浘㐽</w:t>
      </w:r>
      <w:r>
        <w:rPr/>
        <w:t>ꔭ</w:t>
      </w:r>
      <w:r>
        <w:rPr/>
        <w:t>樶뭰噫朸捖䇂쉵숥冏싂뮱柂弩♮ꄪ㴹旂ꆻ扎摌坵거䌪汆住⍍か쉐攽癊쉕㗂쉹朱☻␺싍地㖬</w:t>
      </w:r>
      <w:r>
        <w:rPr/>
        <w:t>ⵎ</w:t>
      </w:r>
      <w:r>
        <w:rPr/>
        <w:t>佨佣橮</w:t>
      </w:r>
      <w:r>
        <w:rPr/>
        <w:t>ꤸⵚ⩱</w:t>
      </w:r>
      <w:r>
        <w:rPr/>
        <w:t>穫뽖瘮㒮琸⮮썃칺숪澩⸩瀺睭淂䀳歃⹁呈湕䍔╭쉣䭃煈䐺䡚祫摈쵭乧溏⩥땆뮘坐轱딵䆮쉶ꥰ싎急皣䂱䉃㢏⛂䙨嘪숽䵺</w:t>
      </w:r>
      <w:r>
        <w:rPr/>
        <w:t>ⲻ</w:t>
      </w:r>
      <w:r>
        <w:rPr/>
        <w:t>带纱剙其硙㑔戲婾晷濍쉬♑䦻츱⬽슩玿싂䉢ㅪ䭄䨯数囂⩷뽁쉃⼫咘뭳垥䟂슱牀株</w:t>
      </w:r>
      <w:r>
        <w:rPr/>
        <w:t>ꔺ⩢</w:t>
      </w:r>
      <w:r>
        <w:rPr/>
        <w:t>㡪</w:t>
      </w:r>
      <w:r>
        <w:rPr/>
        <w:t>ⰺ</w:t>
      </w:r>
      <w:r>
        <w:rPr/>
        <w:t>㊻쉋儶匮灺ㅶ琱슩䜣㯂汗㠴┷⤨坭쉘慕㔵숥䤴슻泂⍚毂瑄⩯磃</w:t>
      </w:r>
      <w:r>
        <w:rPr/>
        <w:t>ⶏ</w:t>
      </w:r>
      <w:r>
        <w:rPr/>
        <w:t>ꅺ疬칹뭃♦千痂䥐뇂戯숦睉␬䟂姎䪮乂䏂㨦⨹뭹敢싂敮䤮</w:t>
      </w:r>
      <w:r>
        <w:rPr/>
        <w:t>ꕪ</w:t>
      </w:r>
      <w:r>
        <w:rPr/>
        <w:t>晒</w:t>
      </w:r>
      <w:r>
        <w:rPr/>
        <w:t>Ⱛ</w:t>
      </w:r>
      <w:r>
        <w:rPr/>
        <w:t>栭摰䳂䡓汩䥋浬氬狂㎡</w:t>
      </w:r>
      <w:r>
        <w:rPr/>
        <w:t>⣂⹅</w:t>
      </w:r>
      <w:r>
        <w:rPr/>
        <w:t>皡槂兦彑ꄰ♮剦㛂眯쉶啀뼊</w:t>
      </w:r>
      <w:r>
        <w:rPr/>
        <w:t>꥓</w:t>
      </w:r>
      <w:r>
        <w:rPr/>
        <w:t>桐쉵優</w:t>
      </w:r>
      <w:r>
        <w:rPr/>
        <w:t>ⶡ</w:t>
      </w:r>
      <w:r>
        <w:rPr/>
        <w:t>獫쉗⵭䓂싂㭊쏂☲㟃⹄息</w:t>
      </w:r>
      <w:r>
        <w:rPr/>
        <w:t>⣂</w:t>
      </w:r>
      <w:r>
        <w:rPr/>
        <w:t>ⷂ</w:t>
      </w:r>
      <w:r>
        <w:rPr/>
        <w:t>幥忂父쉯䆥쉢冏㯂呺</w:t>
      </w:r>
      <w:r>
        <w:rPr/>
        <w:t>ꕂ</w:t>
      </w:r>
      <w:r>
        <w:rPr/>
        <w:t>堪顈쉪桠</w:t>
      </w:r>
      <w:r>
        <w:rPr/>
        <w:t>ꤶ</w:t>
      </w:r>
      <w:r>
        <w:rPr/>
        <w:t>晇䬫</w:t>
      </w:r>
      <w:r>
        <w:rPr/>
        <w:t>⠺</w:t>
      </w:r>
      <w:r>
        <w:rPr/>
        <w:t>坔町猦</w:t>
      </w:r>
      <w:r>
        <w:rPr/>
        <w:t>ꕙ</w:t>
      </w:r>
      <w:r>
        <w:rPr/>
        <w:t>桫⛂剠楩⍡넫堽⭶䡇則숪䤺싂ぺ氤쉅⨪扙䚩㖣숦</w:t>
      </w:r>
      <w:r>
        <w:rPr/>
        <w:t>Ɽ</w:t>
      </w:r>
      <w:r>
        <w:rPr/>
        <w:t>塈页火쌷晅捸긥卌嗍습⪮䟎樬幰坱</w:t>
      </w:r>
      <w:r>
        <w:rPr/>
        <w:t>ꤪ</w:t>
      </w:r>
      <w:r>
        <w:rPr/>
        <w:t>䈸⬲採춥䈬</w:t>
      </w:r>
      <w:r>
        <w:rPr/>
        <w:t>ꕧ</w:t>
      </w:r>
      <w:r>
        <w:rPr/>
        <w:t>晔㬰櫂歹捃爵呹㙰托洱殬漻䘰䩫ガ偅渥쉗轘槂ꌶ쉯㩺ꅕ㡥슻⪣⽏䋂䅡</w:t>
      </w:r>
      <w:r>
        <w:rPr/>
        <w:t>ꤣ</w:t>
      </w:r>
      <w:r>
        <w:rPr/>
        <w:t>柎㩹悱⑈㔰牮싂䥢◂䪏</w:t>
      </w:r>
      <w:r>
        <w:rPr/>
        <w:t>ⰵ</w:t>
      </w:r>
      <w:r>
        <w:rPr/>
        <w:t>ⷎ</w:t>
      </w:r>
      <w:r>
        <w:rPr/>
        <w:t>亏教ㅀ恵뽔繤戦♒氬㈨輤싂㥗뗂쉱䀶⧃昳</w:t>
      </w:r>
      <w:r>
        <w:rPr/>
        <w:t>ꤹ</w:t>
      </w:r>
      <w:r>
        <w:rPr/>
        <w:t>怴曂獶㍗슬쉌</w:t>
      </w:r>
      <w:r>
        <w:rPr/>
        <w:t>ꥃ</w:t>
      </w:r>
      <w:r>
        <w:rPr/>
        <w:t>轅녲湟牥穸쉦䭍슩橚ㅷ槂♍㘳恌祢空摉슻睮䉞檬㉢슣ꎵ繓쉥氩珂쉤灟㇂㭸☩⹤쉯㪡䩟숬⽀㒱輸繐ꍓ碣㌷活㠦쉰儹煐焯瞮☺㍍㩀ㅷ氦㙘硍斥烂䉂䴬뽹ꍋ扷楎䯂⑑捺썏䰥</w:t>
      </w:r>
      <w:r>
        <w:rPr/>
        <w:t>ꗂ</w:t>
      </w:r>
      <w:r>
        <w:rPr/>
        <w:t>숤帪ㅒ奬쉌슥㊥⑫晇넳㦥갬</w:t>
      </w:r>
      <w:r>
        <w:rPr/>
        <w:t>⢩</w:t>
      </w:r>
      <w:r>
        <w:rPr/>
        <w:t>飂玣</w:t>
      </w:r>
      <w:r>
        <w:rPr/>
        <w:t>ⵐ</w:t>
      </w:r>
      <w:r>
        <w:rPr/>
        <w:t>싂祀愪䞏䱕礶仂偆稶畕촯庵恀汯⩲奌斮焭扄쉨땨춱噉갤䵚쉦</w:t>
      </w:r>
      <w:r>
        <w:rPr/>
        <w:t>꧂</w:t>
      </w:r>
      <w:r>
        <w:rPr/>
        <w:t>⡡</w:t>
      </w:r>
      <w:r>
        <w:rPr/>
        <w:t>䋃䍱⌬纥</w:t>
      </w:r>
      <w:r>
        <w:rPr/>
        <w:t>⡬</w:t>
      </w:r>
      <w:r>
        <w:rPr/>
        <w:t>쉊䪘걷䍵獕곂䙰</w:t>
      </w:r>
      <w:r>
        <w:rPr/>
        <w:t>ꔪ</w:t>
      </w:r>
      <w:r>
        <w:rPr/>
        <w:t>숶䤫</w:t>
      </w:r>
      <w:r>
        <w:rPr/>
        <w:t>ⰶ</w:t>
      </w:r>
      <w:r>
        <w:rPr/>
        <w:t>㯂ꅒ싂甯摾䐽氶㕸␩䠬쉆櫂㘶숴碩奟⽰檘犿⴬剌栽穏氤扶⑇⽯녖䵄㨯瓂슥㌮微</w:t>
      </w:r>
      <w:r>
        <w:rPr/>
        <w:t>ꖡ</w:t>
      </w:r>
      <w:r>
        <w:rPr/>
        <w:t>䱮杌⩞愹</w:t>
      </w:r>
      <w:r>
        <w:rPr/>
        <w:t>Ⱛ</w:t>
      </w:r>
      <w:r>
        <w:rPr/>
        <w:t>슮⑒䶥元墩뽀恳獱⵪㝪汩頸</w:t>
      </w:r>
      <w:r>
        <w:rPr/>
        <w:t>⣂</w:t>
      </w:r>
      <w:r>
        <w:rPr/>
        <w:t>䍎䳎䘮呌摩兂嚬䍮ꥨ睷彈婣琴轴娴㕡䵮剠⦩煢╳顨ꥯ矂㡴䂮쉗㏂⴬㥴걭䠮卋擂燂☪꥗噀㣂瑮ꥵ䑎ꥯ숪毂楧㉮쵷壂ꅲ☺䱢楸捈썙</w:t>
      </w:r>
      <w:r>
        <w:rPr/>
        <w:t>ⰲ</w:t>
      </w:r>
      <w:r>
        <w:rPr/>
        <w:t>쉣쉲恍쉳奆뽳㉐䝷⹁쉺䑊㙏쉑㝋䨲渦䴪⵮渥奣憿</w:t>
      </w:r>
      <w:r>
        <w:rPr/>
        <w:t>ⱶ</w:t>
      </w:r>
      <w:r>
        <w:rPr/>
        <w:t>쵄擂祷⾘䵬顒䔽썷灅싂呗攰迂싍⴯䦩⯂䁠䉱쌥</w:t>
      </w:r>
      <w:r>
        <w:rPr/>
        <w:t>ꦡ⹙</w:t>
      </w:r>
      <w:r>
        <w:rPr/>
        <w:t>穗컂睫슱枮獌奄去濂땤瓃晹楒㙯⧂㷂캏Ⓜ㣂婈摑摖뽠⨪䔩瘤弸㘺슥䉗쉳儴䄨⩁ヂ抵쉉中啨縺</w:t>
      </w:r>
      <w:r>
        <w:rPr/>
        <w:t>ꤦ</w:t>
      </w:r>
      <w:r>
        <w:rPr/>
        <w:t>㤴娤䀮䨫勂幧뽀䵖</w:t>
      </w:r>
      <w:r>
        <w:rPr/>
        <w:t>ⱀ</w:t>
      </w:r>
      <w:r>
        <w:rPr/>
        <w:t>棎䮻숮㖿堪쏂瘥뼩烂䵪㜩녅栵䑀㕗⩦佸顂쉕딬㍰걏砊␷柂ꥶ曂げ夸</w:t>
      </w:r>
      <w:r>
        <w:rPr/>
        <w:t>ꗂ</w:t>
      </w:r>
      <w:r>
        <w:rPr/>
        <w:t>䍟拃ꍷ䓂䛂繴牧깉砩弯넰놩䥤䥋䖩깮ꍩ䒿ꇂ垩碏幗湱ꆡ숳싎扨猳欦넹壎쉐帤뽾啇싎搯䝨싍䄪☮䡊╫吴䉳幾숩縫硃</w:t>
      </w:r>
      <w:r>
        <w:rPr/>
        <w:t>ⴱ</w:t>
      </w:r>
      <w:r>
        <w:rPr/>
        <w:t>쉷婆癐䩔䱃쉯㆏䯂升疬쉨砣弮奀췂睧祳</w:t>
      </w:r>
      <w:r>
        <w:rPr/>
        <w:t>ꕾ</w:t>
      </w:r>
      <w:r>
        <w:rPr/>
        <w:t>顒⌺쉃쉠숨渤䱑你슘犘杀噇㜽灇</w:t>
      </w:r>
      <w:r>
        <w:rPr/>
        <w:t>ꕯ⬶</w:t>
      </w:r>
      <w:r>
        <w:rPr/>
        <w:t>䉔㕉㍕㩾꺥灚幅杏橎쵷䈶쉰䏂믂泂䰵撱㮱䳂䐥걩瓂㏂捳䵧⍕㝏</w:t>
      </w:r>
      <w:r>
        <w:rPr/>
        <w:t>ꖥ</w:t>
      </w:r>
      <w:r>
        <w:rPr/>
        <w:t>䙙乺숥睞뭥䉆䌰卵숩甩歵ꥡ㜽煯枩㙪么䤯剋쌵破炱婅奎ꅎ쵘惂全㪡䎩쉷呱稸</w:t>
      </w:r>
      <w:r>
        <w:rPr/>
        <w:t>ꖏ</w:t>
      </w:r>
      <w:r>
        <w:rPr/>
        <w:t>煈☸灅㗂均奷┹噩깎䜲擂숪㠱숺縹䕕湃攫䄽敉츸뽅䵰皵坦嗂䩟䡹뼴琤瀽⯂ケ䱢㨫渷쵁䈭촥쉾匤歔쉙卖㫂썟숨礯ꍧ䩁䂣䲥⪩㶩䋂╋⨵飂幚㈹쉙⑐戶毎ゥ⿂⬥쉴摳琲㙆僂瞥㌳침☹窏穁タ坥澬歷쉀櫂余캩㍒쉏뭬⍊眯䍂器庩쉉強廂睃쉖䮵㩾眽⍍慘窱䝘䔪吷㙗쉉⹾㯂쉪쉟繲欺┨</w:t>
      </w:r>
      <w:r>
        <w:rPr/>
        <w:t>⡷</w:t>
      </w:r>
      <w:r>
        <w:rPr/>
        <w:t>ꥌ⭦⪘</w:t>
      </w:r>
      <w:r>
        <w:rPr/>
        <w:t>춻䱒⑭싂춿뭊㮡☶瑐㭨瞬彪畄恰긭</w:t>
      </w:r>
      <w:r>
        <w:rPr/>
        <w:t>Ⱬ</w:t>
      </w:r>
      <w:r>
        <w:rPr/>
        <w:t>佲劘仂姎祳싍싎怤</w:t>
      </w:r>
      <w:r>
        <w:rPr/>
        <w:t>ꤦ⪡</w:t>
      </w:r>
      <w:r>
        <w:rPr/>
        <w:t>䑏敠穘쉤⮩䒏㭭쵉報곂䉞⼫壂繀額䅈㤶兆䍶⨳䉪㵲橁㉡ꍡ敡欨冏琺祋頴佫材じ뮩㕧㑁⭰䵑噦쎻弫䱶♳彑獠囂㌪戮꺩䘯彳숬⨽녖囂擂頻쉓䀬婴乢眻吣剅ꍎ婓쉱祶뮡⫂牄䠱惂縪橂桋쉗싂湷甪칢㋂⥙扲㵂玘煲侬뭚充䷂㕬쉳㌲곂㍅忂㙎㶏㙬썴⨣쉺偨䵐〣椪㙇숶ꥧ☸䢩䍂橤䡂懂싃捑灱睍숩姂媩䨮捹䣂쉫껂㕚⍢</w:t>
      </w:r>
      <w:r>
        <w:rPr/>
        <w:t>⡔</w:t>
      </w:r>
      <w:r>
        <w:rPr/>
        <w:t>싂ꄽ磂뽇奯偍㵭䑾뼻琵⩪㥟䭷쉴總坂쉠⻃㍱ꍸ帹⪩⺱涬싂쉋㝚樰煴渷辩䒮㙓其㴱ꄽ쉘㙚㔽焦楲搣슏轡쉤썐☴堵</w:t>
      </w:r>
      <w:r>
        <w:rPr/>
        <w:t>꤫</w:t>
      </w:r>
      <w:r>
        <w:rPr/>
        <w:t>剠砸</w:t>
      </w:r>
      <w:r>
        <w:rPr/>
        <w:t>ꦱꔮ</w:t>
      </w:r>
      <w:r>
        <w:rPr/>
        <w:t>椫氲坍쉌慦扅攳뽅夣乴奦䆬櫂毃冥婧愷㜺㡕嫂뮡繹⤬女璵╭㬊彃䡖禩㓂㚡⼨╵⛂輮䭋佤쉧⽗쉉⍏╆熡杗啐戰参쉩쉒뽫</w:t>
      </w:r>
      <w:r>
        <w:rPr/>
        <w:t>ⶬ</w:t>
      </w:r>
      <w:r>
        <w:rPr/>
        <w:t>䁌偂㍐</w:t>
      </w:r>
      <w:r>
        <w:rPr/>
        <w:t>ⱖ</w:t>
      </w:r>
      <w:r>
        <w:rPr/>
        <w:t>䑫숭穫</w:t>
      </w:r>
      <w:r>
        <w:rPr/>
        <w:t>ⱒ</w:t>
      </w:r>
      <w:r>
        <w:rPr/>
        <w:t>㫂奵挲乤</w:t>
      </w:r>
      <w:r>
        <w:rPr/>
        <w:t>꤭</w:t>
      </w:r>
      <w:r>
        <w:rPr/>
        <w:t>ㄳ䅥瘣</w:t>
      </w:r>
      <w:r>
        <w:rPr/>
        <w:t>ⱶ</w:t>
      </w:r>
      <w:r>
        <w:rPr/>
        <w:t>呯␴攣껍</w:t>
      </w:r>
      <w:r>
        <w:rPr/>
        <w:t>⡪</w:t>
      </w:r>
      <w:r>
        <w:rPr/>
        <w:t>怬뿂䵴⫂䕐甫싍쵺⹚⬬兩쉏吺칑꺣噘埂迂橕䑃儬稪䝳</w:t>
      </w:r>
      <w:r>
        <w:rPr/>
        <w:t>⡢</w:t>
      </w:r>
      <w:r>
        <w:rPr/>
        <w:t>ꖩ</w:t>
      </w:r>
      <w:r>
        <w:rPr/>
        <w:t>顙㩙癋䙑ꅞ</w:t>
      </w:r>
      <w:r>
        <w:rPr/>
        <w:t>ⲏ</w:t>
      </w:r>
      <w:r>
        <w:rPr/>
        <w:t>䀴摫也牰䠥</w:t>
      </w:r>
      <w:r>
        <w:rPr/>
        <w:t>Ⱛ</w:t>
      </w:r>
      <w:r>
        <w:rPr/>
        <w:t>칗繦뗂</w:t>
      </w:r>
      <w:r>
        <w:rPr/>
        <w:t>ⵡ</w:t>
      </w:r>
      <w:r>
        <w:rPr/>
        <w:t>歎숰瞮</w:t>
      </w:r>
      <w:r>
        <w:rPr/>
        <w:t>ꤴ</w:t>
      </w:r>
      <w:r>
        <w:rPr/>
        <w:t>哂쉵た①猬싂⑥㈯깠䧂灧頣ꥫ싂⑎䑧쉯慞帩狎뽲倣┺久뾣睓稬딨榿ꅡ쵔䫂砭ꅺ㦩㵁奌䍯쉔乺硡䁐</w:t>
      </w:r>
      <w:r>
        <w:rPr/>
        <w:t>ⵂ</w:t>
      </w:r>
      <w:r>
        <w:rPr/>
        <w:t>㝢뿂剤砲儯㫂灷⭴</w:t>
      </w:r>
      <w:r>
        <w:rPr/>
        <w:t>⡳</w:t>
      </w:r>
      <w:r>
        <w:rPr/>
        <w:t>䑮刹晔쉰乩쉊潁橂㴲ぃ唬㝫檩椣㜵串</w:t>
      </w:r>
      <w:r>
        <w:rPr/>
        <w:t>ⶩ</w:t>
      </w:r>
      <w:r>
        <w:rPr/>
        <w:t>쌳轍갺뼥땍뼨僂繎぀䑺</w:t>
      </w:r>
      <w:r>
        <w:rPr/>
        <w:t>ꔹ</w:t>
      </w:r>
      <w:r>
        <w:rPr/>
        <w:t>㩙售䝂숦溣䅮潮⾡⍥佟橮匲㩲慐敦癶垩䶵单顆걅㇃㒩</w:t>
      </w:r>
      <w:r>
        <w:rPr/>
        <w:t>ⷂ</w:t>
      </w:r>
      <w:r>
        <w:rPr/>
        <w:t>쉚넳⮱쉺</w:t>
      </w:r>
      <w:r>
        <w:rPr/>
        <w:t>Ⱕ</w:t>
      </w:r>
      <w:r>
        <w:rPr/>
        <w:t>恗畆</w:t>
      </w:r>
      <w:r>
        <w:rPr/>
        <w:t>⡚</w:t>
      </w:r>
      <w:r>
        <w:rPr/>
        <w:t>漬녕䄽ꇂ☽㭸</w:t>
      </w:r>
      <w:r>
        <w:rPr/>
        <w:t>ⴱ</w:t>
      </w:r>
      <w:r>
        <w:rPr/>
        <w:t>㟂╹깆乮愹強楒䍺暻硧婉㙕晀琺摞⩨⭴</w:t>
      </w:r>
      <w:r>
        <w:rPr/>
        <w:t>ⵡ</w:t>
      </w:r>
      <w:r>
        <w:rPr/>
        <w:t>㥉⑐庬㦣䝰⑋</w:t>
      </w:r>
      <w:r>
        <w:rPr/>
        <w:t>ꥑ</w:t>
      </w:r>
      <w:r>
        <w:rPr/>
        <w:t>숲☣깇컂㑕歧幂ꥦ㩩樸娩</w:t>
      </w:r>
      <w:r>
        <w:rPr/>
        <w:t>ꔮ</w:t>
      </w:r>
      <w:r>
        <w:rPr/>
        <w:t>燂䙷憡恒㡟灲믂呃倹扸슱㭓㊮喘⫃抱䎣珂슮氷牘녊橗ꏂ繧ꅪ湥숪㗂쉔熡兪⛂䵩긯氬瞣㡗뽟抡䙠彙쉭쉌㉄㝌춡⑫┲䰪ꥬ扤娴䉲䢵쉵썄㵒㠴</w:t>
      </w:r>
      <w:r>
        <w:rPr/>
        <w:t>ꗂ</w:t>
      </w:r>
      <w:r>
        <w:rPr/>
        <w:t>㎥䙡⥷숮⪘㧂㧂ꌭ儱쉋凂吶쉯㍫㮮淂䩚䖩☬╈䤽</w:t>
      </w:r>
      <w:r>
        <w:rPr/>
        <w:t>⡈</w:t>
      </w:r>
      <w:r>
        <w:rPr/>
        <w:t>搫揂⵵䳂㔺䙏穧穩繳恎录</w:t>
      </w:r>
      <w:r>
        <w:rPr/>
        <w:t>⢏</w:t>
      </w:r>
      <w:r>
        <w:rPr/>
        <w:t>넳깭攪땦䈤坢긤儭㉆㝣䥃颱ぶ剒ꅧ싂숺忂儥瓂ꄺ坢⴨╌⥭勂</w:t>
      </w:r>
      <w:r>
        <w:rPr/>
        <w:t>ⱒ</w:t>
      </w:r>
      <w:r>
        <w:rPr/>
        <w:t>僂矎㭵슬쉠溿欽漮뿂䥃썷㤹칤儦䳂땵捙츲숲穧䤥剢칉ꅙ恔녁ꏂ䭍琹䡇㝳㴰숦瑓塹䧂</w:t>
      </w:r>
      <w:r>
        <w:rPr/>
        <w:t>ⷂ</w:t>
      </w:r>
      <w:r>
        <w:rPr/>
        <w:t>㵯쉂眨⹔伯⾡⩦顪ꥢ㡶䢏摶掘⭟坘쉞♬䎘斬뗍㵺ꌺ䊱橰瘰䄬㑪썌꥾湌</w:t>
      </w:r>
      <w:r>
        <w:rPr/>
        <w:t>ꥊ</w:t>
      </w:r>
      <w:r>
        <w:rPr/>
        <w:t>ⱊ</w:t>
      </w:r>
      <w:r>
        <w:rPr/>
        <w:t>娺琮䴻暬쉇䐤⥆轅殩禥슩녣繥婰쉎⤸쉮칅⥊〉걳戥䱪</w:t>
      </w:r>
      <w:r>
        <w:rPr/>
        <w:t>Ɫ</w:t>
      </w:r>
      <w:r>
        <w:rPr/>
        <w:t>甫쵹⭳游</w:t>
      </w:r>
      <w:r>
        <w:rPr/>
        <w:t>ⰻ</w:t>
      </w:r>
      <w:r>
        <w:rPr/>
        <w:t>漤갫先캱汹⤣顙</w:t>
      </w:r>
      <w:r>
        <w:rPr/>
        <w:t>ꔮ⩤</w:t>
      </w:r>
      <w:r>
        <w:rPr/>
        <w:t>支숣瀹䡢싂䳂繁썈</w:t>
      </w:r>
      <w:r>
        <w:rPr/>
        <w:t>ꔷ</w:t>
      </w:r>
      <w:r>
        <w:rPr/>
        <w:t>䄩癇䑉䡒⑙䌶숬</w:t>
      </w:r>
      <w:r>
        <w:rPr/>
        <w:t>⡑</w:t>
      </w:r>
      <w:r>
        <w:rPr/>
        <w:t>噈墮␪啠協秂䘨䥉潸싍쉠깁쉯噔⍐櫂쉯싂㈊唩쉬䙅㇂癐⸪旎쉡쉔쉞쉵繅숺⽑熿㙅</w:t>
      </w:r>
      <w:r>
        <w:rPr/>
        <w:t>ꖻ</w:t>
      </w:r>
      <w:r>
        <w:rPr/>
        <w:t>ꍵ숷</w:t>
      </w:r>
      <w:r>
        <w:rPr/>
        <w:t>ⶬ</w:t>
      </w:r>
      <w:r>
        <w:rPr/>
        <w:t>灈쉋㐤扪␪吱坉估㔭彭秂쉴䝢</w:t>
      </w:r>
      <w:r>
        <w:rPr/>
        <w:t>ꥀ</w:t>
      </w:r>
      <w:r>
        <w:rPr/>
        <w:t>긭⪥珃꺱奋噬</w:t>
      </w:r>
      <w:r>
        <w:rPr/>
        <w:t>ꦻ</w:t>
      </w:r>
      <w:r>
        <w:rPr/>
        <w:t>畊䩈깈斘쉕摅彍汕쉇⑭旃爽睬딱条煰쉊滍ꥴ䑆祷쉬䃂澡䱬건䦩㙈⚩╡쵺㉠㦿떵슻楦権땀稶坓幪佩咬浍떻㝦匭</w:t>
      </w:r>
      <w:r>
        <w:rPr/>
        <w:t>ꕍ</w:t>
      </w:r>
      <w:r>
        <w:rPr/>
        <w:t>佭⭥䥵뗂䇂썒區囂幣넨㮡卧窵⭡佌껂剂敒愺캏⥎䏃</w:t>
      </w:r>
      <w:r>
        <w:rPr/>
        <w:t>⡘</w:t>
      </w:r>
      <w:r>
        <w:rPr/>
        <w:t>䐭</w:t>
      </w:r>
      <w:r>
        <w:rPr/>
        <w:t>ꥆ</w:t>
      </w:r>
      <w:r>
        <w:rPr/>
        <w:t>兒佩⽳䬨䚘卉슩ꌰ炩⽳쉳⍑쵗氶㤩棃楈喵䐲剱뇂떮쉈汒숹慇꥕桗搣繈湷㔽䝎榩쉙器뼮僂㠲쉥䊘뮩떵ㅱꥦ䯂妣쉍頪捂ㅳ⹆쉪숩쉪嚣怲䅟ヂ䬸䡑嚘묽䃂か</w:t>
      </w:r>
    </w:p>
    <w:p>
      <w:pPr>
        <w:pStyle w:val="PreformattedText"/>
        <w:bidi w:val="0"/>
        <w:spacing w:before="0" w:after="0"/>
        <w:jc w:val="left"/>
        <w:rPr/>
      </w:pPr>
      <w:r>
        <w:rPr/>
        <w:t>硂㵡浱櫂㥃</w:t>
      </w:r>
      <w:r>
        <w:rPr/>
        <w:t>ꥃ</w:t>
      </w:r>
      <w:r>
        <w:rPr/>
        <w:t>쉤歸쉍飂㘸䍾江믍栶갤繳占䦻頣䀣噪⦣⩐坣慢割輹剶捀頦捤뭌䠬漥㭆婒縺奥槂癵䜩슩䒻丣믂ㅱ傥⸨拂⨣⏂▩䭙啲⒬䭋㝠䅁特䫂婸埂츳㡾㭳ㅕ䞡漦橴炏녤㐪㡞狃墩慵⾮⯂帰䫃㈨熵뿂帱깲囂ꅢ徿䥁ꍦ⭯礴瘴洬硋숱</w:t>
      </w:r>
      <w:r>
        <w:rPr/>
        <w:t>ⷂ</w:t>
      </w:r>
      <w:r>
        <w:rPr/>
        <w:t>㕰㊏䑯吨亣</w:t>
      </w:r>
      <w:r>
        <w:rPr/>
        <w:t>Ᵽ⍔</w:t>
      </w:r>
      <w:r>
        <w:rPr/>
        <w:t>㬹参ꏂ숵㥷䥨숴⽵牷哂⑁䩡⩩㊘华榣⼣甦䣂畵千쉁剉町䝢⫃⽋㑵⫃捷澱⥋⽭⭓㞱厘㫎싃ꄩ⚩</w:t>
      </w:r>
      <w:r>
        <w:rPr/>
        <w:t>ꥀ䷃</w:t>
      </w:r>
      <w:r>
        <w:rPr/>
        <w:t>䁸倴祊겏⦣숸佰⹮框䒡濂䤩칗䱊䩲뮻㥒싂䡉⍓䂘䘲䡒亩䱠䙑</w:t>
      </w:r>
      <w:r>
        <w:rPr/>
        <w:t>⡗</w:t>
      </w:r>
      <w:r>
        <w:rPr/>
        <w:t>㖣ヂ䡙䁇椵뮮슿儨슘츴祥⾮</w:t>
      </w:r>
      <w:r>
        <w:rPr/>
        <w:t>ꕡ</w:t>
      </w:r>
      <w:r>
        <w:rPr/>
        <w:t>壂싂싂牵潰ꆬ懂떵╙ꥪ䡠⹁▣쉾䅘倮캡樫晤칂슡춿㌭側䥨塬䥊悬쉡믂깩擂䘴ꄩ믂슣猬橺桃</w:t>
      </w:r>
      <w:r>
        <w:rPr/>
        <w:t>ꤩ⑮</w:t>
      </w:r>
      <w:r>
        <w:rPr/>
        <w:t>晉䔪숱ꏂ㭳ꏎㅫ批숵繘⍋嚣啚矂昸痂쉬숩ꅊ奱硓⤻漳碡⤺旂焫쌯䅖쵹䑸歕と溬氭슬㭬輭䕒쉆꥙</w:t>
      </w:r>
      <w:r>
        <w:rPr/>
        <w:t>⡤</w:t>
      </w:r>
      <w:r>
        <w:rPr/>
        <w:t>潩</w:t>
      </w:r>
      <w:r>
        <w:rPr/>
        <w:t>⠦⴨</w:t>
      </w:r>
      <w:r>
        <w:rPr/>
        <w:t>拂쉲쉶輭</w:t>
      </w:r>
      <w:r>
        <w:rPr/>
        <w:t>⡬</w:t>
      </w:r>
      <w:r>
        <w:rPr/>
        <w:t>杦걟摯婹枿晤㭸猺䰫喵㟂</w:t>
      </w:r>
      <w:r>
        <w:rPr/>
        <w:t>ꤺ</w:t>
      </w:r>
      <w:r>
        <w:rPr/>
        <w:t>刺쉅ꆿ䩦窘徵㤣頬칕㬹澵놡㫂㍾痍숭⽩䥖⥶딦浀㉭䥃촯偪䦥쉣㡔幈⩩</w:t>
      </w:r>
      <w:r>
        <w:rPr/>
        <w:t>꧍║</w:t>
      </w:r>
      <w:r>
        <w:rPr/>
        <w:t>䳂⌤</w:t>
      </w:r>
      <w:r>
        <w:rPr/>
        <w:t>ꖱ</w:t>
      </w:r>
      <w:r>
        <w:rPr/>
        <w:t>烂⥞煆⮿圫竂䥱㬊拂涩묮页䩇☪㑵癟㕘슩敬䥟晷땓┥䇂㵴假</w:t>
      </w:r>
      <w:r>
        <w:rPr/>
        <w:t>ꕡ┺</w:t>
      </w:r>
      <w:r>
        <w:rPr/>
        <w:t>䎣꺩</w:t>
      </w:r>
      <w:r>
        <w:rPr/>
        <w:t>ꥊ</w:t>
      </w:r>
      <w:r>
        <w:rPr/>
        <w:t>㭑⸶</w:t>
      </w:r>
      <w:r>
        <w:rPr/>
        <w:t>⣃⥠</w:t>
      </w:r>
      <w:r>
        <w:rPr/>
        <w:t>繖쵐焬噓眵컂偓帯潠坕㙞㵡倹倲吤痂숻坆䩣坌⩫䭤䶏呢獔넹爪㍋걬浶煌牾⩆䄳䮬䄽敱갷坾瀵䂬⴫䞣啪㙗泂쉺</w:t>
      </w:r>
      <w:r>
        <w:rPr/>
        <w:t>ⵇ</w:t>
      </w:r>
      <w:r>
        <w:rPr/>
        <w:t>숨顯⩠⑎周殡伶㟂ꇃ媬촤칆㈫歒搰쵃㉮牾</w:t>
      </w:r>
      <w:r>
        <w:rPr/>
        <w:t>ꤲ</w:t>
      </w:r>
      <w:r>
        <w:rPr/>
        <w:t>拂甴쉊捀㔥⵹⻂땵卷煅慰慭쉡䵵轩暡䕟쉅뼺쵖땧穠⺥硷</w:t>
      </w:r>
      <w:r>
        <w:rPr/>
        <w:t>ⵖ⭪</w:t>
      </w:r>
      <w:r>
        <w:rPr/>
        <w:t>⡘⸸</w:t>
      </w:r>
      <w:r>
        <w:rPr/>
        <w:t>瀤恮䐭</w:t>
      </w:r>
      <w:r>
        <w:rPr/>
        <w:t>⡇ⰹ</w:t>
      </w:r>
      <w:r>
        <w:rPr/>
        <w:t>㕅䀺桴</w:t>
      </w:r>
      <w:r>
        <w:rPr/>
        <w:t>ꕁ</w:t>
      </w:r>
      <w:r>
        <w:rPr/>
        <w:t>ꇂ炻습㜭⏂懂楶␻泂佑♍딦稷廂⽘槃䥉轵烂㉢妩瑞扟奨洲硣䩑쵅</w:t>
      </w:r>
      <w:r>
        <w:rPr/>
        <w:t>ꦩ</w:t>
      </w:r>
      <w:r>
        <w:rPr/>
        <w:t>㧍欹</w:t>
      </w:r>
      <w:r>
        <w:rPr/>
        <w:t>꤭☨</w:t>
      </w:r>
      <w:r>
        <w:rPr/>
        <w:t>㫂し</w:t>
      </w:r>
      <w:r>
        <w:rPr/>
        <w:t>Ⳏ</w:t>
      </w:r>
      <w:r>
        <w:rPr/>
        <w:t>滂⤬輽煪┨殬恢癍䍮㜺䕠</w:t>
      </w:r>
      <w:r>
        <w:rPr/>
        <w:t>⠥</w:t>
      </w:r>
      <w:r>
        <w:rPr/>
        <w:t>䕞㡔ꏂ㜱</w:t>
      </w:r>
      <w:r>
        <w:rPr/>
        <w:t>ꤥ</w:t>
      </w:r>
      <w:r>
        <w:rPr/>
        <w:t>堲桞珎춡煷瑉猰塚剒扳浈輭싎售潂癮쉎晄爲⍍练쉢牄噐地穄瑀쉔煋瑬牮沿</w:t>
      </w:r>
      <w:r>
        <w:rPr/>
        <w:t>ⷂ</w:t>
      </w:r>
      <w:r>
        <w:rPr/>
        <w:t>ゥ偐긦</w:t>
      </w:r>
      <w:r>
        <w:rPr/>
        <w:t>ꔮ</w:t>
      </w:r>
      <w:r>
        <w:rPr/>
        <w:t>⣂</w:t>
      </w:r>
      <w:r>
        <w:rPr/>
        <w:t>畕楳轤믂뿍ꥠ쉾徥妮숥牲ㄱ么瑈싎東⑇僂乂欣⫂沬䰷儶毂⫂呯㯂꥔㥭債桕你⼴㵃깍恐♥걊㭫ㄦ㪩湖</w:t>
      </w:r>
      <w:r>
        <w:rPr/>
        <w:t>ⴥ</w:t>
      </w:r>
      <w:r>
        <w:rPr/>
        <w:t>쉎敆㗍㟂␪ꄺ礤</w:t>
      </w:r>
      <w:r>
        <w:rPr/>
        <w:t>ꕁ</w:t>
      </w:r>
      <w:r>
        <w:rPr/>
        <w:t>攮乒焮泂浣⥚썱瘷梱㬪</w:t>
      </w:r>
      <w:r>
        <w:rPr/>
        <w:t>ꕮ</w:t>
      </w:r>
      <w:r>
        <w:rPr/>
        <w:t>ㄨ湇ㅍ㡗剳☥숯숩㌻汚係뭮숣䖿奫剖捰뭇妻娷㙈춬㝋䥂偑뭃⑖ㅃ</w:t>
      </w:r>
      <w:r>
        <w:rPr/>
        <w:t>ꕫ</w:t>
      </w:r>
      <w:r>
        <w:rPr/>
        <w:t>晰坆獳䊵놬䎬슩泂瀵剚㭙㢣칺⽌彏段♞梩样䟂숳묨儲䰪⩬浹煩</w:t>
      </w:r>
      <w:r>
        <w:rPr/>
        <w:t>ꤤ</w:t>
      </w:r>
      <w:r>
        <w:rPr/>
        <w:t>쉖䙒싂䌦⹶権浃眯㔰獢恁슿暬ㅸ町걸㝦䙖쉳玩妥㍨쉹焷拎뭴塴딻쉍⼬狂漭佳慔煑稯쉹昩⼰楾䍘瀰㙄⼨䄺숣䉋䕮咩䈶氰쉘싂䉮뭊⭾呬┤煩灅䠭穸湓戸滂匦쉣䬭瑞噦뗂숥ꎥ슱녮쉌偀쉌慈㕃쉎䡰䝺妏祦䰹㍇砥쉈쵵ꄰ轋ꎡ䍒㝩깫쉬</w:t>
      </w:r>
      <w:r>
        <w:rPr/>
        <w:t>ꦡ</w:t>
      </w:r>
      <w:r>
        <w:rPr/>
        <w:t>䑴⽴䅡歯뮬㈣딪晎欺쉬쉸淂쵯⑗橡╂뽲⩍徱쉎忂呧顓杴⭖Ⓧ竂癸䙙⍴쉒쉰</w:t>
      </w:r>
      <w:r>
        <w:rPr/>
        <w:t>ⱖ</w:t>
      </w:r>
      <w:r>
        <w:rPr/>
        <w:t>摩係男歙圭摣깔쉲䐭⮩녤쉹⹏▣䌣䱉춵㤨촮䌲쉖</w:t>
      </w:r>
      <w:r>
        <w:rPr/>
        <w:t>⣂</w:t>
      </w:r>
      <w:r>
        <w:rPr/>
        <w:t>参㭒㵟傡䕆狂漪ꅁ뭟硆⩁㉲갽狃⩈⥗㠊噈⽵渹獯甬䓂轀楞瞬僎습⩘用ぺ▻⹋ꍍ兯繎⦩枥硎땘㡥캣奂쉁⑬㕲㵯┬⍢湌숶⑾漭</w:t>
      </w:r>
      <w:r>
        <w:rPr/>
        <w:t>ꖬ</w:t>
      </w:r>
      <w:r>
        <w:rPr/>
        <w:t>婮㭺琯破⛂숤央帨슏䂵慇㔶</w:t>
      </w:r>
      <w:r>
        <w:rPr/>
        <w:t>⠦</w:t>
      </w:r>
      <w:r>
        <w:rPr/>
        <w:t>쉥匽믎桘䱲獡㭣盍숥婚兌싎婹焷㴬䀤搻쉎檥</w:t>
      </w:r>
      <w:r>
        <w:rPr/>
        <w:t>ꥇ</w:t>
      </w:r>
      <w:r>
        <w:rPr/>
        <w:t>겻塲䁳䢮摩</w:t>
      </w:r>
      <w:r>
        <w:rPr/>
        <w:t>ꗍ</w:t>
      </w:r>
      <w:r>
        <w:rPr/>
        <w:t>〦瀷頲⨽㥙┪摯⩮绎칈ꍙ⹙깄䍩套⫂ꍩ䱺숺栶⩵ꄯ⩘東䥚怱皩㝟ㅵ幋뭨⭵䝣춘参轕ば㑸⽌悬뮘媩쉌琳埂轀乖숩涵㉈皱杅䁏硘䰶㑉䅧㩙䧍牟㇂䍮㴭䩊⩙㵒䡵⭴걭䘯</w:t>
      </w:r>
      <w:r>
        <w:rPr/>
        <w:t>ⶣ</w:t>
      </w:r>
      <w:r>
        <w:rPr/>
        <w:t>숲㍫⽯쉗䯂奁땉㡙偆</w:t>
      </w:r>
      <w:r>
        <w:rPr/>
        <w:t>ꥂ</w:t>
      </w:r>
      <w:r>
        <w:rPr/>
        <w:t>⣃</w:t>
      </w:r>
      <w:r>
        <w:rPr/>
        <w:t>䖱♤쉦쉐勃㊻캵爺쉑䕪䑇㔴⽭ꆩ</w:t>
      </w:r>
      <w:r>
        <w:rPr/>
        <w:t>⣂</w:t>
      </w:r>
      <w:r>
        <w:rPr/>
        <w:t>䉙쉺仂奫길估㨳㕄⬦쉘浌瞩㵶쉈땹垿渣쉥⽩㑪仂⼬ꌩ⺥歩幉쌫뾣竂촣〤颵獚椪珂㕙</w:t>
      </w:r>
      <w:r>
        <w:rPr/>
        <w:t>ꥍ</w:t>
      </w:r>
      <w:r>
        <w:rPr/>
        <w:t>摍ꌭ癯ꍺ甸⑏庬吥</w:t>
      </w:r>
      <w:r>
        <w:rPr/>
        <w:t>ꥅ</w:t>
      </w:r>
      <w:r>
        <w:rPr/>
        <w:t>伩숳</w:t>
      </w:r>
      <w:r>
        <w:rPr/>
        <w:t>⣂</w:t>
      </w:r>
      <w:r>
        <w:rPr/>
        <w:t>獳쉩䡐牭䉞浆슩</w:t>
      </w:r>
      <w:r>
        <w:rPr/>
        <w:t>ꥌ</w:t>
      </w:r>
      <w:r>
        <w:rPr/>
        <w:t>栤歨┬塈⨯礩滂⨭⸱㢥噸䝞</w:t>
      </w:r>
      <w:r>
        <w:rPr/>
        <w:t>ꗂ⩅</w:t>
      </w:r>
      <w:r>
        <w:rPr/>
        <w:t>䩔汷㐭扶㢘扨ꅺ䨦武㫍㫂敁⤥溱ꌻ烂旂橷⩷瘣敠</w:t>
      </w:r>
      <w:r>
        <w:rPr/>
        <w:t>ⱨ⣂</w:t>
      </w:r>
      <w:r>
        <w:rPr/>
        <w:t>䵭⩏劣숲卣咣煴껂싎梮䉖녆䍢呯꧎䘮稫</w:t>
      </w:r>
      <w:r>
        <w:rPr/>
        <w:t>⡙</w:t>
      </w:r>
      <w:r>
        <w:rPr/>
        <w:t>㚱⿃䵥쉔枵䭊쉆슣姂绍⫍쉺䮥㍵䩴숰乧䫂숯䭟咩歉䓂堻帩숯䭘䤩啨兮㣂䂻꥗싂ꄻ⨴☫깘␽癶佫换딽畾㥃䵫挹넷噲䕲癦땰噧⛂㑧싂묬⒩兲刺迂竂슩曂쎩싂䉟⩰⩱眦⭒彁쉠睖淂啺浊䥔潂곂♓쉄䵭瑪奚珂卬숷♳ꇂ쉃㕡⨰</w:t>
      </w:r>
      <w:r>
        <w:rPr/>
        <w:t>ⱅ</w:t>
      </w:r>
      <w:r>
        <w:rPr/>
        <w:t>橳ㅫ沿䦵囂ꍵ쉞砱때嫂礬썑摃丣㥾⍒습⭫癣㊿칇쉆䴻硕곂쉏</w:t>
      </w:r>
      <w:r>
        <w:rPr/>
        <w:t>ꦩ</w:t>
      </w:r>
      <w:r>
        <w:rPr/>
        <w:t>轅䁞㑹㧂넣䶵亘轸䊣璘晶싂勂㥉㣂剤쉀創</w:t>
      </w:r>
      <w:r>
        <w:rPr/>
        <w:t>ꕐ</w:t>
      </w:r>
      <w:r>
        <w:rPr/>
        <w:t>捅䧍⩵ꏂㅗ琤穑뮘檥乕䁄佣䣂啔䛂禩㩠䁪</w:t>
      </w:r>
      <w:r>
        <w:rPr/>
        <w:t>Ⱡ</w:t>
      </w:r>
      <w:r>
        <w:rPr/>
        <w:t>轋䨭戫쉚轺</w:t>
      </w:r>
      <w:r>
        <w:rPr/>
        <w:t>꧂</w:t>
      </w:r>
      <w:r>
        <w:rPr/>
        <w:t>㣂⫃╣썤氬㡫땒썕懂쉞扎塪稩䱭挪挮Ⓜノ毂卌徘⨽촣䯂㙟䙯窣╴쉹쉈䣂㡟♤숨䥴睃</w:t>
      </w:r>
      <w:r>
        <w:rPr/>
        <w:t>⵰</w:t>
      </w:r>
      <w:r>
        <w:rPr/>
        <w:t>慡喣⹾滎卩㉅䰨楂쉀忍䕄꥘牙瘳㩏䵢⬪沩澿坘⍟硍ヂ䡡《충汫㙯칥긨⩁獱쉴䵀硲⴪⥀㉲厵䭨慘⼳偀抏䉑洶ꄲ牥⭇䔪輨歵⬶㫂㐭녞</w:t>
      </w:r>
      <w:r>
        <w:rPr/>
        <w:t>⠪</w:t>
      </w:r>
      <w:r>
        <w:rPr/>
        <w:t>歧</w:t>
      </w:r>
      <w:r>
        <w:rPr/>
        <w:t>ꤹ</w:t>
      </w:r>
      <w:r>
        <w:rPr/>
        <w:t>湥⍧䠩硕㗎㖩㭩塘캮⸵䰯奌潍䙰㈨ㆩ晇⌸쎿㩹㣂☴♱뽡浟眩头䴬甤쉳獰숻戹癧潦繋</w:t>
      </w:r>
      <w:r>
        <w:rPr/>
        <w:t>⡎</w:t>
      </w:r>
      <w:r>
        <w:rPr/>
        <w:t>婆棂奭噢䕏摇ꍬ礹瑺㠤ぞ煫䀵䉎䙳긻昬〪묪㡉⪿摯㖻㙫</w:t>
      </w:r>
      <w:r>
        <w:rPr/>
        <w:t>ⱳ</w:t>
      </w:r>
      <w:r>
        <w:rPr/>
        <w:t>冮吵춘磂浲ꥯ漥偎灀㤬焮ㅨ䕑</w:t>
      </w:r>
      <w:r>
        <w:rPr/>
        <w:t>ꕒ</w:t>
      </w:r>
      <w:r>
        <w:rPr/>
        <w:t>쉒卟싍쉣區㥹쉉싂捦轑쉧掿厡</w:t>
      </w:r>
      <w:r>
        <w:rPr/>
        <w:t>ꥌ</w:t>
      </w:r>
      <w:r>
        <w:rPr/>
        <w:t>䕐盃辡にꆣ䮘媡䅀猪⨺恉슡獌</w:t>
      </w:r>
      <w:r>
        <w:rPr/>
        <w:t>ⱪ</w:t>
      </w:r>
      <w:r>
        <w:rPr/>
        <w:t>夻♀飂偟䇂幡넨䤤坕땬圽嫂땷彂쉇꺿䷎㭧倴搵䵂㗂䭨⭺影橑㍪䄷</w:t>
      </w:r>
      <w:r>
        <w:rPr/>
        <w:t>ꕬ</w:t>
      </w:r>
      <w:r>
        <w:rPr/>
        <w:t>噸纘吷唳슩顐</w:t>
      </w:r>
      <w:r>
        <w:rPr/>
        <w:t>ꕳꥒ</w:t>
      </w:r>
      <w:r>
        <w:rPr/>
        <w:t>輹숪怷</w:t>
      </w:r>
      <w:r>
        <w:rPr/>
        <w:t>ꤽ</w:t>
      </w:r>
      <w:r>
        <w:rPr/>
        <w:t>ꍀ坍潰場숳晏⽲⫂砲녟䊩♚쉞丬䅣樥杋⼫匪顁儫坑允乂쉊坲沥捯娴獱撥楕倰쉔䜬㮵癞䙐潲す</w:t>
      </w:r>
      <w:r>
        <w:rPr/>
        <w:t>ꔽ</w:t>
      </w:r>
      <w:r>
        <w:rPr/>
        <w:t>싂슥嘮㏂瑋捀䯂ꥷ怵坪䩣ꄱ뽢癐㎣惂轷扣㒩潃걭츪㍞⿂縶⦣悵㜮쉷╧桥瑗䝣癦쉅䭕䳂唯⭚塷䩅涏潭歺䅉쉤䶵딻嚩灸坏䉖쉨敶㡸ヂ䥺⩵㭫䴹に痂숨㡶晐싂</w:t>
      </w:r>
      <w:r>
        <w:rPr/>
        <w:t>⣂</w:t>
      </w:r>
      <w:r>
        <w:rPr/>
        <w:t>㍳ꅱ╂潭偉顆嚻穃㩒쉚桥牷㢘浍</w:t>
      </w:r>
      <w:r>
        <w:rPr/>
        <w:t>ꕢ</w:t>
      </w:r>
      <w:r>
        <w:rPr/>
        <w:t>拂䫂䯂婁㍺땈㜰幏㟂癲␪䰲〵城䡰쏂썊쌽汌䱗</w:t>
      </w:r>
      <w:r>
        <w:rPr/>
        <w:t>⡸</w:t>
      </w:r>
      <w:r>
        <w:rPr/>
        <w:t>㒏ꅖ漹埂㠹ッ瑚䙌瞮䨽ꥧ숩㤫쉸牅ㄻ</w:t>
      </w:r>
      <w:r>
        <w:rPr/>
        <w:t>ⱕ</w:t>
      </w:r>
      <w:r>
        <w:rPr/>
        <w:t>ⴱ</w:t>
      </w:r>
      <w:r>
        <w:rPr/>
        <w:t>瘶㑗㌥䩶劘潰啖쉌倱奯秂僎뽟⨶칖䭔쉢싂辩묵橴债檥圣㜻婙쉪城䱅坰朮䝯㒡뗍䵆썱焤奧穮砥䭰恈係㑘先敯䨦木盎㐱䅕쉁㴵䤪슘浨洷쉃싂扆兓帤婟䔻ぞ䟍</w:t>
      </w:r>
      <w:r>
        <w:rPr/>
        <w:t>ꔸ</w:t>
      </w:r>
      <w:r>
        <w:rPr/>
        <w:t>曂梿䬶剸㝉䨫牋浅䑪兆숤䩟⧃</w:t>
      </w:r>
      <w:r>
        <w:rPr/>
        <w:t>ⵯ</w:t>
      </w:r>
      <w:r>
        <w:rPr/>
        <w:t>樰☬㩐恲㘶督畮忂◂땗㭞㭓</w:t>
      </w:r>
      <w:r>
        <w:rPr/>
        <w:t>ꤺ</w:t>
      </w:r>
      <w:r>
        <w:rPr/>
        <w:t>潪浧쉆敞泂쉐䡶氩䡟慲䤩꥚兡쉐㯂䓂☦煡䮱땴㥨牓㵭奤슏眹䌯</w:t>
      </w:r>
      <w:r>
        <w:rPr/>
        <w:t>ⳃ</w:t>
      </w:r>
      <w:r>
        <w:rPr/>
        <w:t>囂쉞쉧乴爴</w:t>
      </w:r>
      <w:r>
        <w:rPr/>
        <w:t>ⰺ</w:t>
      </w:r>
      <w:r>
        <w:rPr/>
        <w:t>꧂</w:t>
      </w:r>
      <w:r>
        <w:rPr/>
        <w:t>噗漱颣䉊睮惍㡴ㅆ㍎칊沘䡸噺祰㙪䱺</w:t>
      </w:r>
      <w:r>
        <w:rPr/>
        <w:t>ꔪ</w:t>
      </w:r>
      <w:r>
        <w:rPr/>
        <w:t>㍸ꅩ⤪埂㤸䈱䩖</w:t>
      </w:r>
      <w:r>
        <w:rPr/>
        <w:t>ⲿ║⬦</w:t>
      </w:r>
      <w:r>
        <w:rPr/>
        <w:t>쉉浊噘쉦䩡㝲䩉瞣쵱婹画싍卒䮩猊㡠佣㔤幁ㄴ쉗슘쎘䵚㩍쉈㯎썧牞敚䴪弸⍩娸쵗</w:t>
      </w:r>
      <w:r>
        <w:rPr/>
        <w:t>ⰵ</w:t>
      </w:r>
      <w:r>
        <w:rPr/>
        <w:t>刯临敠䑧涿嘴⎬☫깧圮㑨旂⩌奠牑⩯儺滃쉭쉴ꥸ䁰쉠嘻攫ꍪ汃ꄦ頹痂㠭顪係㝤◂睂䳂┵숥㕍汱偍畩朦殏쉢㕣</w:t>
      </w:r>
      <w:r>
        <w:rPr/>
        <w:t>ꤰ</w:t>
      </w:r>
      <w:r>
        <w:rPr/>
        <w:t>㝒復䕧⯂</w:t>
      </w:r>
      <w:r>
        <w:rPr/>
        <w:t>꧂</w:t>
      </w:r>
      <w:r>
        <w:rPr/>
        <w:t>떏슡숫㔸慎姍칵牲墩뿂곂⩋杕眶쉫㨦凂攫긱䣃⩦䙨欷</w:t>
      </w:r>
      <w:r>
        <w:rPr/>
        <w:t>Ⱶ</w:t>
      </w:r>
      <w:r>
        <w:rPr/>
        <w:t>怬噮녳晃⹷㩰坨姂珃ㅬ婧숤桹ꏂ嘺땱⎏歾潹啁ꌵ⹙⵫</w:t>
      </w:r>
      <w:r>
        <w:rPr/>
        <w:t>⡒⥋</w:t>
      </w:r>
      <w:r>
        <w:rPr/>
        <w:t>煀窱禘♄漽</w:t>
      </w:r>
      <w:r>
        <w:rPr/>
        <w:t>ⷂ⑗</w:t>
      </w:r>
      <w:r>
        <w:rPr/>
        <w:t>싂䱨쌲뮣潧侬瑑싂땾</w:t>
      </w:r>
      <w:r>
        <w:rPr/>
        <w:t>⡕</w:t>
      </w:r>
      <w:r>
        <w:rPr/>
        <w:t>쉎㫂䥺〶桇吹쉗⸶믂칉⥚顣䓂䲱</w:t>
      </w:r>
      <w:r>
        <w:rPr/>
        <w:t>ꔪ꧂</w:t>
      </w:r>
      <w:r>
        <w:rPr/>
        <w:t>磂ꌺ㤴ꍍ曂吻䉱橅䋂復㬣䨰땵瑪牡㨯惎汹瑚䉸ꅁ水奯戶쵬⵹敟䍢眥껂</w:t>
      </w:r>
      <w:r>
        <w:rPr/>
        <w:t>⡗⧂</w:t>
      </w:r>
      <w:r>
        <w:rPr/>
        <w:t>ꔮ</w:t>
      </w:r>
      <w:r>
        <w:rPr/>
        <w:t>춵ヂ灆䣂䡉汍슱⭐婞칅奖㠭䒥䐣到晆숣嚩啘ꅰ</w:t>
      </w:r>
      <w:r>
        <w:rPr/>
        <w:t>ꕑ</w:t>
      </w:r>
      <w:r>
        <w:rPr/>
        <w:t>璥旂员欺敒⸥眳썺喥湤⽵轾뾵⥯疩帩倰佤䣂嘤丸橯꺩帥⪵浮슬쉤䕣呦㭍㩄⽖䆵䚥슣迂慔⩈顎穯㕍䯂㟂㙣梮癳呄㕶畖昴ㅕ撥坣쉲</w:t>
      </w:r>
      <w:r>
        <w:rPr/>
        <w:t>⠷</w:t>
      </w:r>
      <w:r>
        <w:rPr/>
        <w:t>挤쉀煳㥁扶慰숬榱猫䭀䓂㈲⑥</w:t>
      </w:r>
      <w:r>
        <w:rPr/>
        <w:t>ꤲ</w:t>
      </w:r>
      <w:r>
        <w:rPr/>
        <w:t>䳂摥啥畬䄯㦘桷썗넩瘤楤㝷噞䬮傥浬呆䬺䢩硉輵慌䅋䨴⍔</w:t>
      </w:r>
      <w:r>
        <w:rPr/>
        <w:t>⡣</w:t>
      </w:r>
      <w:r>
        <w:rPr/>
        <w:t>兟쉵咿䱸绂</w:t>
      </w:r>
      <w:r>
        <w:rPr/>
        <w:t>⡂</w:t>
      </w:r>
      <w:r>
        <w:rPr/>
        <w:t>녕㓂뭹⍁촯楓忂琥䲏⹉</w:t>
      </w:r>
      <w:r>
        <w:rPr/>
        <w:t>ꕏ</w:t>
      </w:r>
      <w:r>
        <w:rPr/>
        <w:t>㴪⩁</w:t>
      </w:r>
      <w:r>
        <w:rPr/>
        <w:t>ⲿⲩ</w:t>
      </w:r>
      <w:r>
        <w:rPr/>
        <w:t>㝞ヂ冻䥕卌숰慀畯椴쉺䪵㎿㥰ㆿ</w:t>
      </w:r>
      <w:r>
        <w:rPr/>
        <w:t>ꔥ</w:t>
      </w:r>
      <w:r>
        <w:rPr/>
        <w:t>摨㙶潸</w:t>
      </w:r>
      <w:r>
        <w:rPr/>
        <w:t>ꕬ</w:t>
      </w:r>
      <w:r>
        <w:rPr/>
        <w:t>⡏⠶</w:t>
      </w:r>
      <w:r>
        <w:rPr/>
        <w:t>形쉖깇睏⬸⩊䲱犱</w:t>
      </w:r>
      <w:r>
        <w:rPr/>
        <w:t>ꖿ</w:t>
      </w:r>
      <w:r>
        <w:rPr/>
        <w:t>䅋硂㠺␲컂䙒䴻朩쉈⨪숪䊱瑓典쵠ꍴ畖廂玱</w:t>
      </w:r>
      <w:r>
        <w:rPr/>
        <w:t>ꕎ⥸</w:t>
      </w:r>
      <w:r>
        <w:rPr/>
        <w:t>灒䅺䝏㥏</w:t>
      </w:r>
      <w:r>
        <w:rPr/>
        <w:t>ꤳ</w:t>
      </w:r>
      <w:r>
        <w:rPr/>
        <w:t>砬暩䟂⸤伬⥄㷂晸䩢㗍湃쉩挸晫墩瑸煔㭥㬨⬩숴矂勂揂걙䄽氲獆㤥帷싂⭙츪婚杺幸䂣</w:t>
      </w:r>
      <w:r>
        <w:rPr/>
        <w:t>ꤲ⩲</w:t>
      </w:r>
      <w:r>
        <w:rPr/>
        <w:t>䝬</w:t>
      </w:r>
      <w:r>
        <w:rPr/>
        <w:t>ꦡ</w:t>
      </w:r>
      <w:r>
        <w:rPr/>
        <w:t>汉偺╇╄恏딭꺏쉹묯归块⎵挳桗㝌畓兾䱣䨷䰥</w:t>
      </w:r>
      <w:r>
        <w:rPr/>
        <w:t>ⵔ⹗</w:t>
      </w:r>
      <w:r>
        <w:rPr/>
        <w:t>걭游슱丯撣㵄䧂䭭㜭椰쉷歡乏畧潇楧炮䜨戽奐⛂囂㏂䅵桘偨嚻㉄묰䠹䴷㍒ꥷ坸</w:t>
      </w:r>
      <w:r>
        <w:rPr/>
        <w:t>ⴹꔯꕲ</w:t>
      </w:r>
      <w:r>
        <w:rPr/>
        <w:t>楯截晬</w:t>
      </w:r>
      <w:r>
        <w:rPr/>
        <w:t>ⷂ</w:t>
      </w:r>
      <w:r>
        <w:rPr/>
        <w:t>瀲</w:t>
      </w:r>
      <w:r>
        <w:rPr/>
        <w:t>ꥋ</w:t>
      </w:r>
      <w:r>
        <w:rPr/>
        <w:t>ꎮ䟂⸦横⏂㓂쉤</w:t>
      </w:r>
      <w:r>
        <w:rPr/>
        <w:t>ꤵ</w:t>
      </w:r>
      <w:r>
        <w:rPr/>
        <w:t>숣♖瑙⥀쵙䑪䭄㭅恲㎣㒘収䨻⪥</w:t>
      </w:r>
      <w:r>
        <w:rPr/>
        <w:t>Ⰺ</w:t>
      </w:r>
      <w:r>
        <w:rPr/>
        <w:t>栮绂平꥾婫䥎澿焪⩞免縶示녆嘺ㅞ⩾</w:t>
      </w:r>
      <w:r>
        <w:rPr/>
        <w:t>⠺</w:t>
      </w:r>
      <w:r>
        <w:rPr/>
        <w:t>䍷</w:t>
      </w:r>
      <w:r>
        <w:rPr/>
        <w:t>ꔮ</w:t>
      </w:r>
      <w:r>
        <w:rPr/>
        <w:t>싎熮</w:t>
      </w:r>
      <w:r>
        <w:rPr/>
        <w:t>⠪</w:t>
      </w:r>
      <w:r>
        <w:rPr/>
        <w:t>埂㜵滂</w:t>
      </w:r>
      <w:r>
        <w:rPr/>
        <w:t>ꗂ</w:t>
      </w:r>
      <w:r>
        <w:rPr/>
        <w:t>䈷⹤䠣♟쵊㛂杀쉂䏍⨻⍐奪䒻㗂噫⽟繚炡淂恮⽓額㑂◃⑤奍䊡䬬䩲ꄥ⍆猲㏂㭖从䫂⦥瓂佄♇䱟癯呯㭘据爥仂⍸ꍫ⬹숳숫曂恟</w:t>
      </w:r>
      <w:r>
        <w:rPr/>
        <w:t>꤯</w:t>
      </w:r>
      <w:r>
        <w:rPr/>
        <w:t>㍬盃</w:t>
      </w:r>
      <w:r>
        <w:rPr/>
        <w:t>⡇</w:t>
      </w:r>
      <w:r>
        <w:rPr/>
        <w:t>䕚獙껎彀぀墱歕牞浶ㅰ䅄䉑</w:t>
      </w:r>
      <w:r>
        <w:rPr/>
        <w:t>ꕘ⤺</w:t>
      </w:r>
      <w:r>
        <w:rPr/>
        <w:t>쉩告⒬뽩⭷弤癏颩숪轏⛂꤮뇍態뼽넦猯啊体圦煅ꥨ</w:t>
      </w:r>
      <w:r>
        <w:rPr/>
        <w:t>ꥉ</w:t>
      </w:r>
      <w:r>
        <w:rPr/>
        <w:t>磂</w:t>
      </w:r>
      <w:r>
        <w:rPr/>
        <w:t>ꖣ</w:t>
      </w:r>
      <w:r>
        <w:rPr/>
        <w:t>じ煑⪡㍲숱瓂넺繳䄺ꍇ梏㥈싎復嘰뽃潇䞻楦ꍏ숲泎汲轥久佨쉾ꥱ뼭</w:t>
      </w:r>
      <w:r>
        <w:rPr/>
        <w:t>ⱙ</w:t>
      </w:r>
      <w:r>
        <w:rPr/>
        <w:t>숮땅決圭㖥憬扚噦䑑╩匪싂奏燂吪浗彉执桳</w:t>
      </w:r>
      <w:r>
        <w:rPr/>
        <w:t>ꕁ</w:t>
      </w:r>
      <w:r>
        <w:rPr/>
        <w:t>汹</w:t>
      </w:r>
      <w:r>
        <w:rPr/>
        <w:t>⠰</w:t>
      </w:r>
      <w:r>
        <w:rPr/>
        <w:t>氯硉凂⬫彉䕨纩䂏⮥䍥㤣뽒슻娻⺻㐽츮숷숶噙갪㒱汧䑵쉔</w:t>
      </w:r>
      <w:r>
        <w:rPr/>
        <w:t>⠥</w:t>
      </w:r>
      <w:r>
        <w:rPr/>
        <w:t>线</w:t>
      </w:r>
      <w:r>
        <w:rPr/>
        <w:t>⡕</w:t>
      </w:r>
      <w:r>
        <w:rPr/>
        <w:t>ⷂ</w:t>
      </w:r>
      <w:r>
        <w:rPr/>
        <w:t>㵇祁嗂䉐䑁煁創咡쉌噓</w:t>
      </w:r>
      <w:r>
        <w:rPr/>
        <w:t>⡰</w:t>
      </w:r>
      <w:r>
        <w:rPr/>
        <w:t>썲步</w:t>
      </w:r>
      <w:r>
        <w:rPr/>
        <w:t>ⴣ</w:t>
      </w:r>
      <w:r>
        <w:rPr/>
        <w:t>떻⥙䓂挻杶䁨☸딣榏츸</w:t>
      </w:r>
      <w:r>
        <w:rPr/>
        <w:t>ꕟ</w:t>
      </w:r>
      <w:r>
        <w:rPr/>
        <w:t>䂻싂灇弪檏刪䓂塬쉅㍺䧎牄势츱䙴䪱䙈䡘坪㉅塢䁋歖싂䦿䙁묰䚱㩅獮潇弯딩乹㝓ㅵ㬪䜸뽫晬顎싂</w:t>
      </w:r>
      <w:r>
        <w:rPr/>
        <w:t>ꕳꥋ</w:t>
      </w:r>
      <w:r>
        <w:rPr/>
        <w:t>쵥⩷⍳쌶汧㭃愮뼻弦丶摕싂娣걃䉗䁩</w:t>
      </w:r>
      <w:r>
        <w:rPr/>
        <w:t>ꔰ♯</w:t>
      </w:r>
      <w:r>
        <w:rPr/>
        <w:t>뗂</w:t>
      </w:r>
      <w:r>
        <w:rPr/>
        <w:t>⡤</w:t>
      </w:r>
      <w:r>
        <w:rPr/>
        <w:t>噳</w:t>
      </w:r>
      <w:r>
        <w:rPr/>
        <w:t>ⰻ</w:t>
      </w:r>
      <w:r>
        <w:rPr/>
        <w:t>幪硶㑺녋慹⹏䅳䀵</w:t>
      </w:r>
      <w:r>
        <w:rPr/>
        <w:t>ⵆ</w:t>
      </w:r>
      <w:r>
        <w:rPr/>
        <w:t>뗂捁浱쉇ꎱ礩當딭坨砰橨┵墡⹹縯瞻ꄥ夽슡숤㌱⿎煟쵫뭮忂</w:t>
      </w:r>
      <w:r>
        <w:rPr/>
        <w:t>Ⳏ</w:t>
      </w:r>
      <w:r>
        <w:rPr/>
        <w:t>啃♚㤪䔮ꎮ⹬㩥䝏깳묨쉤乏㉹숤坳㭉</w:t>
      </w:r>
      <w:r>
        <w:rPr/>
        <w:t>⢮</w:t>
      </w:r>
      <w:r>
        <w:rPr/>
        <w:t>䩞帲怪쉗摒敡昦慭뗂ꎏ游楊㭵㩥⭥垻⩢⑮估皵揂倵뭡</w:t>
      </w:r>
      <w:r>
        <w:rPr/>
        <w:t>ꥎ</w:t>
      </w:r>
      <w:r>
        <w:rPr/>
        <w:t>썄栽橠氵㣂㑧␬儩ꇃ炘炘䵧㥫辩䌹猽煰氱갫栴獮칹녪男쉷㍋╖썫っ㝐䀻斿墣㝕漺繙䩑䡪暘깸䱍啗煒㉙橡䕦㓂숲숶汓根漰顠쏍灳싃숽⸱吤ㄱ拂뽓娱때离牬▩쉞䮱⨫眭</w:t>
      </w:r>
      <w:r>
        <w:rPr/>
        <w:t>⠶</w:t>
      </w:r>
      <w:r>
        <w:rPr/>
        <w:t>䭐숳ォ睵歴彇싂㕂뼷づ㏂櫂ꎱ쉺쉑䱑橫獏䞬㥞⤹㏂ꅡ䐣⤹♃噟</w:t>
      </w:r>
      <w:r>
        <w:rPr/>
        <w:t>⣂</w:t>
      </w:r>
      <w:r>
        <w:rPr/>
        <w:t>噶숳喩㘴杉╀录㋂쉺⭊䖿機싂揂떿癊㣃睔歩圹啎顮깢繚㬮囂숸⦬抡辻竂깐潷䍐㤻禥摐</w:t>
      </w:r>
      <w:r>
        <w:rPr/>
        <w:t>⡇</w:t>
      </w:r>
      <w:r>
        <w:rPr/>
        <w:t>싂갊⩴䶩츥쉑擂䪩</w:t>
      </w:r>
      <w:r>
        <w:rPr/>
        <w:t>ⰷ</w:t>
      </w:r>
      <w:r>
        <w:rPr/>
        <w:t>숸伶䏂撻䴫쉧깩畹䬷⵮⯂昴晔┮䬽녞ꥡ汫⭎㑬窵㉱偓㕰嗂⒱㋂䑄灢摪</w:t>
      </w:r>
      <w:r>
        <w:rPr/>
        <w:t>ꕧ</w:t>
      </w:r>
      <w:r>
        <w:rPr/>
        <w:t>歸啬眷坸⾵㥈쉨刷㵢㟂</w:t>
      </w:r>
      <w:r>
        <w:rPr/>
        <w:t>ꥏ</w:t>
      </w:r>
      <w:r>
        <w:rPr/>
        <w:t>惃硣숰쉯癧䥈捘牮぀晹矂剣呮䙌慲⭡乖♁塬戨奒纬쵘⍏㛂㔲㵪곂⩅䅅䕸슮䰵瘵걖쵵攲⽧擂均</w:t>
      </w:r>
      <w:r>
        <w:rPr/>
        <w:t>ꗂ</w:t>
      </w:r>
      <w:r>
        <w:rPr/>
        <w:t>櫂⍺眨嚘報</w:t>
      </w:r>
      <w:r>
        <w:rPr/>
        <w:t>⡞⍱⩱⡇</w:t>
      </w:r>
      <w:r>
        <w:rPr/>
        <w:t>ꗂ</w:t>
      </w:r>
      <w:r>
        <w:rPr/>
        <w:t>㕦䂏싂⻃쉉搵䐯契깂⹩䝔湄걩</w:t>
      </w:r>
      <w:r>
        <w:rPr/>
        <w:t>ꕩ</w:t>
      </w:r>
      <w:r>
        <w:rPr/>
        <w:t>浳䶩</w:t>
      </w:r>
      <w:r>
        <w:rPr/>
        <w:t>꧍</w:t>
      </w:r>
      <w:r>
        <w:rPr/>
        <w:t>申慘敆畳긣뗂然圲眴彲婙濍숫뭵昽䋂숯⼤朰橺搻硏䭈㜮땳싂</w:t>
      </w:r>
      <w:r>
        <w:rPr/>
        <w:t>⠪</w:t>
      </w:r>
      <w:r>
        <w:rPr/>
        <w:t>噳䱑쉣䡟⵳唳低䑫슘쉙悬ꄦ☦慑硈䉖㙢橙♪迂沮祳걒쉤䡠⭀㩖碘䤱䈨参썶極娣츥捃丹棂太쉰⨯坬䠬</w:t>
      </w:r>
      <w:r>
        <w:rPr/>
        <w:t>ꦥ</w:t>
      </w:r>
      <w:r>
        <w:rPr/>
        <w:t>숲坍</w:t>
      </w:r>
      <w:r>
        <w:rPr/>
        <w:t>⠣</w:t>
      </w:r>
      <w:r>
        <w:rPr/>
        <w:t>쵹䘴輩</w:t>
      </w:r>
      <w:r>
        <w:rPr/>
        <w:t>⠫</w:t>
      </w:r>
      <w:r>
        <w:rPr/>
        <w:t>䩑칱䡠ぶ</w:t>
      </w:r>
      <w:r>
        <w:rPr/>
        <w:t>ꥍ</w:t>
      </w:r>
      <w:r>
        <w:rPr/>
        <w:t>䵹塐渺쉩顧桉쵩䁮飂眭朦歪坃轇偕敹䗂氰</w:t>
      </w:r>
      <w:r>
        <w:rPr/>
        <w:t>ꔯ</w:t>
      </w:r>
      <w:r>
        <w:rPr/>
        <w:t>升瓂輳䡄皩嘩ꄤ㝅⴦뗂㵋穒嘶䰦捵㜽⩖쉌ꄪ懂梥到惂쉂关䘵♕䵘顫樻㓂㙫</w:t>
      </w:r>
      <w:r>
        <w:rPr/>
        <w:t>ⷂ</w:t>
      </w:r>
      <w:r>
        <w:rPr/>
        <w:t>䑎⸥㫂㨤⌻⥆䀻䶿咻뭫㍴숰⑌橥슥긪䍕㵱䁲䯃츩䳂</w:t>
      </w:r>
      <w:r>
        <w:rPr/>
        <w:t>ⱨ</w:t>
      </w:r>
      <w:r>
        <w:rPr/>
        <w:t>湇汶侣㭯䁹쉱汋䑩壍焷㭣쉓丽㵗넣</w:t>
      </w:r>
      <w:r>
        <w:rPr/>
        <w:t>Ⱛ</w:t>
      </w:r>
      <w:r>
        <w:rPr/>
        <w:t>숮樹쉓⥩灊䲥樱迂攰싂婍數㡈沏椤杖獓䍰㎵猻④쉈㬭朤⫂䌦湧浐穚繖녉参㙄嘤</w:t>
      </w:r>
      <w:r>
        <w:rPr/>
        <w:t>Ⳃ</w:t>
      </w:r>
      <w:r>
        <w:rPr/>
        <w:t>皿櫂樴䌰佭</w:t>
      </w:r>
      <w:r>
        <w:rPr/>
        <w:t>ⵗ</w:t>
      </w:r>
      <w:r>
        <w:rPr/>
        <w:t>땕⽇憵橴䅢涏婷濎瓂</w:t>
      </w:r>
      <w:r>
        <w:rPr/>
        <w:t>ꕀꥑ</w:t>
      </w:r>
      <w:r>
        <w:rPr/>
        <w:t>䭰桠慖㙨媡䁀㐸橔ꆥ䨣炿쉠灯㠸⥤斏丶䫂睈熘穮扩䍊쉫ꅣ中嘶㍭ㅭ䩀頤畅乃搬숤棎</w:t>
      </w:r>
      <w:r>
        <w:rPr/>
        <w:t>ꦬ</w:t>
      </w:r>
      <w:r>
        <w:rPr/>
        <w:t>㠣慡쉂轗株壂吰䥚③祲塠䑔㞬ꥤ㙟䀮⥯輯쉧슮做䡗ㅤ</w:t>
      </w:r>
      <w:r>
        <w:rPr/>
        <w:t>ꖱ</w:t>
      </w:r>
      <w:r>
        <w:rPr/>
        <w:t>係浤䞥</w:t>
      </w:r>
      <w:r>
        <w:rPr/>
        <w:t>⡃</w:t>
      </w:r>
      <w:r>
        <w:rPr/>
        <w:t>碘倮䕗</w:t>
      </w:r>
      <w:r>
        <w:rPr/>
        <w:t>꧂</w:t>
      </w:r>
      <w:r>
        <w:rPr/>
        <w:t>䱴䴺滂煎䤱爻穱䍾쉍皏</w:t>
      </w:r>
      <w:r>
        <w:rPr/>
        <w:t>ⲡ</w:t>
      </w:r>
      <w:r>
        <w:rPr/>
        <w:t>勂딱묦쉎䩯慑</w:t>
      </w:r>
      <w:r>
        <w:rPr/>
        <w:t>ⱄ</w:t>
      </w:r>
      <w:r>
        <w:rPr/>
        <w:t>⽆숯喡쉘啥場쉨</w:t>
      </w:r>
      <w:r>
        <w:rPr/>
        <w:t>ꥇ</w:t>
      </w:r>
      <w:r>
        <w:rPr/>
        <w:t>枏牤偺确깍橪昺偀슻倦䫂沩䱣怸縰☬伬兒婟壂䉪挭泂䚣咿숷湆秂毃뗎皥쉓㤮畬䜺◂⩂眻⍫칁畁䱬㩹쵲땊</w:t>
      </w:r>
      <w:r>
        <w:rPr/>
        <w:t>꧂</w:t>
      </w:r>
      <w:r>
        <w:rPr/>
        <w:t>瘴⛎</w:t>
      </w:r>
      <w:r>
        <w:rPr/>
        <w:t>ⵙ</w:t>
      </w:r>
      <w:r>
        <w:rPr/>
        <w:t>䤴㐻숻쉮⼣睖⨲呪䁞⬺ぴ䠲겥썶뽹輤쵔</w:t>
      </w:r>
      <w:r>
        <w:rPr/>
        <w:t>⡮</w:t>
      </w:r>
      <w:r>
        <w:rPr/>
        <w:t>㟂䑉娪辏ヂ歆㨊쵌庬未</w:t>
      </w:r>
      <w:r>
        <w:rPr/>
        <w:t>ꤶ</w:t>
      </w:r>
      <w:r>
        <w:rPr/>
        <w:t>㘱䯂㩂汨㙋偗䍴䑤慕侵⺩촹╬弰숳䨪슬挽剰╚㍓쉙걧슿犥촺畷畑娥☳す♒䩒晏副䆮㇂炘瓂砮⩒㒱쉕䈯┨갸써疣汞㍔①傱숺</w:t>
      </w:r>
      <w:r>
        <w:rPr/>
        <w:t>ⵘ</w:t>
      </w:r>
      <w:r>
        <w:rPr/>
        <w:t>쵅砵䵱牺濂燂昫㏂纬挲⭆뿂圴澿</w:t>
      </w:r>
      <w:r>
        <w:rPr/>
        <w:t>ⶱ</w:t>
      </w:r>
      <w:r>
        <w:rPr/>
        <w:t>繫仂쉾쉨乒⵵㑳稨獃⤽礱磎쉾䕓娶牞啸弽묬彶煶♫⹟啶ꍠ䙦쉓㍚</w:t>
      </w:r>
      <w:r>
        <w:rPr/>
        <w:t>ⴷ</w:t>
      </w:r>
      <w:r>
        <w:rPr/>
        <w:t>㵢瑏㌦兕㕒</w:t>
      </w:r>
      <w:r>
        <w:rPr/>
        <w:t>ꥏ⯂</w:t>
      </w:r>
      <w:r>
        <w:rPr/>
        <w:t>村쉚ꅅ潵冥娥녋뇎䝟呲칐冻抩뾵쉶幣穯头숪㙕嘸⹵⬴溿娦婖䥪帳숰橾塨杙彳숴쉴쉑숸䑃숥䉥䔰漦넥⽓啔祵横숲奲敘慍佃檬㈱</w:t>
      </w:r>
      <w:r>
        <w:rPr/>
        <w:t>Ⳃ</w:t>
      </w:r>
      <w:r>
        <w:rPr/>
        <w:t>犘㡢⥬䷂쉓䌬䜪촰奩ꇃ瑢批♤扲妬뽬春㭴咥갬쉢潀</w:t>
      </w:r>
      <w:r>
        <w:rPr/>
        <w:t>Ⱬ</w:t>
      </w:r>
      <w:r>
        <w:rPr/>
        <w:t>参뾿쉋啴坍甸쉇넸浩</w:t>
      </w:r>
      <w:r>
        <w:rPr/>
        <w:t>ⱞ</w:t>
      </w:r>
      <w:r>
        <w:rPr/>
        <w:t>녘矂䅏㌴쎵䐭圲䵃㷂⭯硴硤</w:t>
      </w:r>
      <w:r>
        <w:rPr/>
        <w:t>ⲿ</w:t>
      </w:r>
      <w:r>
        <w:rPr/>
        <w:t>硅癩顯楟濂뭺</w:t>
      </w:r>
      <w:r>
        <w:rPr/>
        <w:t>⢵</w:t>
      </w:r>
      <w:r>
        <w:rPr/>
        <w:t>칗갥噯烂沮㒬㑲嫂츴垣㪱灦乫斱亩淂녷</w:t>
      </w:r>
      <w:r>
        <w:rPr/>
        <w:t>ⵕ</w:t>
      </w:r>
      <w:r>
        <w:rPr/>
        <w:t>싂␦怫轥刱쉌塍伭癢徥庱</w:t>
      </w:r>
      <w:r>
        <w:rPr/>
        <w:t>ꥉ</w:t>
      </w:r>
      <w:r>
        <w:rPr/>
        <w:t>䡖坳㙺땕깇偧</w:t>
      </w:r>
      <w:r>
        <w:rPr/>
        <w:t>ⶡ</w:t>
      </w:r>
      <w:r>
        <w:rPr/>
        <w:t>幔䍣䴴欺</w:t>
      </w:r>
      <w:r>
        <w:rPr/>
        <w:t>⠤</w:t>
      </w:r>
      <w:r>
        <w:rPr/>
        <w:t>㈦㇂㡐</w:t>
      </w:r>
      <w:r>
        <w:rPr/>
        <w:t>ⷂ</w:t>
      </w:r>
      <w:r>
        <w:rPr/>
        <w:t>彊䉴䄬㝴癍⸩䁈晳潺療榻㋂걕楟⑯놣꥾婏潱</w:t>
      </w:r>
      <w:r>
        <w:rPr/>
        <w:t>ꥍ</w:t>
      </w:r>
      <w:r>
        <w:rPr/>
        <w:t>汏皩걶暏□㘤뽤㥯춘嚻晌渵떵桪睶坈숻乃䂡땫뗃疬䒬慡⎱슥渣걪湶㵫䔻</w:t>
      </w:r>
      <w:r>
        <w:rPr/>
        <w:t>ꥋ</w:t>
      </w:r>
      <w:r>
        <w:rPr/>
        <w:t>濂偠婎窣呅奃硠扇슏囂汍炩쉷娽⵲넦䱐䥮䠲瑞祾⽴偮穂⬬䍊쉤棂╙⍈ꆮ⭇㔦䡎盃㝌숷甫䤬䱴氽淂꺵춵㟂⹤輱皩쉇⌴싂䅇甮긶头ꌣ⥓佴㠩潟슱輳奴긹쉒䒿쉁뽀曂湀磂摀⪿氳湏㍋奩㝂</w:t>
      </w:r>
      <w:r>
        <w:rPr/>
        <w:t>⠬</w:t>
      </w:r>
      <w:r>
        <w:rPr/>
        <w:t>幄숳䑧㛂偲썣ꥨ獘䩕㭭共䝰獐</w:t>
      </w:r>
      <w:r>
        <w:rPr/>
        <w:t>⡣</w:t>
      </w:r>
      <w:r>
        <w:rPr/>
        <w:t>깨쉮䡮⍚琷⎘</w:t>
      </w:r>
      <w:r>
        <w:rPr/>
        <w:t>ⶩ</w:t>
      </w:r>
      <w:r>
        <w:rPr/>
        <w:t>坚㭧⽓䜺渱丩癞敲垮恺単</w:t>
      </w:r>
      <w:r>
        <w:rPr/>
        <w:t>ⵅ</w:t>
      </w:r>
      <w:r>
        <w:rPr/>
        <w:t>쉄칞ㅃ슩神㍔本し㤬并싂潙싂⩀</w:t>
      </w:r>
      <w:r>
        <w:rPr/>
        <w:t>ⷂ</w:t>
      </w:r>
      <w:r>
        <w:rPr/>
        <w:t>ꍳ쉕쉱ꌯ牰⭾婷</w:t>
      </w:r>
      <w:r>
        <w:rPr/>
        <w:t>Ⳃ</w:t>
      </w:r>
      <w:r>
        <w:rPr/>
        <w:t>穮䵮焨⺱橱땞坌</w:t>
      </w:r>
      <w:r>
        <w:rPr/>
        <w:t>⡴</w:t>
      </w:r>
      <w:r>
        <w:rPr/>
        <w:t>栴⨹玥⤬牋乫⭖幚公挭넩</w:t>
      </w:r>
      <w:r>
        <w:rPr/>
        <w:t>⡂</w:t>
      </w:r>
      <w:r>
        <w:rPr/>
        <w:t>晑楐ꏂ乀瑯䱰䤶㌤⍥刻瑣걙幚䝐</w:t>
      </w:r>
      <w:r>
        <w:rPr/>
        <w:t>꤭ꥈ</w:t>
      </w:r>
      <w:r>
        <w:rPr/>
        <w:t>䙆䓂䱗</w:t>
      </w:r>
      <w:r>
        <w:rPr/>
        <w:t>ꖬ⩧</w:t>
      </w:r>
      <w:r>
        <w:rPr/>
        <w:t>쵳彮係廂奏䮮爰⩱</w:t>
      </w:r>
      <w:r>
        <w:rPr/>
        <w:t>ⱋ</w:t>
      </w:r>
      <w:r>
        <w:rPr/>
        <w:t>㎏䤱瘲쉅㕔呍傮</w:t>
      </w:r>
      <w:r>
        <w:rPr/>
        <w:t>ꕭ</w:t>
      </w:r>
      <w:r>
        <w:rPr/>
        <w:t>㙒♳偟ꌊ䉅祡烂㐫永녖㞥ꥴ睵奸슘ꍧ爵♎噪獮拃竂湙惂圯轓⬪凂뗂쉏㙪긪쉖㐭</w:t>
      </w:r>
      <w:r>
        <w:rPr/>
        <w:t>⢩</w:t>
      </w:r>
      <w:r>
        <w:rPr/>
        <w:t>医憩␴㠨磂繩慘甴牋楷幞䵏离◍獵瑄〳䙱䈸</w:t>
      </w:r>
      <w:r>
        <w:rPr/>
        <w:t>ꕮ</w:t>
      </w:r>
      <w:r>
        <w:rPr/>
        <w:t>稹䔰ꥬ숰婥柂䕏㷂䔤䩮걤䭭睹䅦坟썩䁹쉸倬漨㘨㐴쵰䕥ㆡこ䙍ヂ</w:t>
      </w:r>
      <w:r>
        <w:rPr/>
        <w:t>ꤪ</w:t>
      </w:r>
      <w:r>
        <w:rPr/>
        <w:t>쉑圮땑癫樨䛂乭</w:t>
      </w:r>
      <w:r>
        <w:rPr/>
        <w:t>ꥂ</w:t>
      </w:r>
      <w:r>
        <w:rPr/>
        <w:t>浈碮쉥枻㚮㨸슻</w:t>
      </w:r>
      <w:r>
        <w:rPr/>
        <w:t>ⵑ</w:t>
      </w:r>
      <w:r>
        <w:rPr/>
        <w:t>㉳椱癊呇烂䱺摱㥭桶䋂쵓潓깄ㄶ剄숭敔䆏搨嘻䉨䨦敌繪乔⑺뇂㍱狂牰晆</w:t>
      </w:r>
      <w:r>
        <w:rPr/>
        <w:t>⡬</w:t>
      </w:r>
      <w:r>
        <w:rPr/>
        <w:t>獁䒘떬橧怰⍎祃〽盂兹桨⶘朦䪻村璩</w:t>
      </w:r>
      <w:r>
        <w:rPr/>
        <w:t>ꖱ</w:t>
      </w:r>
      <w:r>
        <w:rPr/>
        <w:t>깭潞⩭㭋僂咘슿䂵娰㉷摘⒡瀵㍶⫂䉪敪♠싂♏矂橗㎩</w:t>
      </w:r>
      <w:r>
        <w:rPr/>
        <w:t>⣂</w:t>
      </w:r>
      <w:r>
        <w:rPr/>
        <w:t>妡떩凂氯憩㉩丵⌶䅩顒숴㌪쉑癡烂⹡獪佃偆꺩扟歰别㈱乏埂乙恉㝅橙싂曍㑩쉬싂夹壂晞浖纡片⭥㝱㵭申牲㕮뽑祏䎩䵦㋎⤪刦归䴪潨쉧繞頰灞쉅</w:t>
      </w:r>
      <w:r>
        <w:rPr/>
        <w:t>ꕬ</w:t>
      </w:r>
      <w:r>
        <w:rPr/>
        <w:t>숣樴塲捐婖䞘쉆</w:t>
      </w:r>
      <w:r>
        <w:rPr/>
        <w:t>⣂</w:t>
      </w:r>
      <w:r>
        <w:rPr/>
        <w:t>瀯⼭煑汧슱싂瑱暥瀬겵⑲秂噪䜮㟂轙츷奆ォ쉳倷報</w:t>
      </w:r>
      <w:r>
        <w:rPr/>
        <w:t>⡷</w:t>
      </w:r>
      <w:r>
        <w:rPr/>
        <w:t>繇㠣ㄭ琶喡偳⽩顷煭呰⩓숪㤣喏쉆晒</w:t>
      </w:r>
      <w:r>
        <w:rPr/>
        <w:t>ꤸ</w:t>
      </w:r>
      <w:r>
        <w:rPr/>
        <w:t>㩾瀫싂㭃刣癌</w:t>
      </w:r>
      <w:r>
        <w:rPr/>
        <w:t>ⱪ</w:t>
      </w:r>
      <w:r>
        <w:rPr/>
        <w:t>丵㄰깾☻べ晘噮獚䶬折穦떱䦏泂䩆쉁䵂☳枩村걩㝨坁⤩畕슏뽄啫䕇村慯䝉촽㡴汤㍳畕㭘썃橓乍䱣䝪杰츫㝩䵋塘䠭洪汐뽃</w:t>
      </w:r>
      <w:r>
        <w:rPr/>
        <w:t>ꕨ</w:t>
      </w:r>
      <w:r>
        <w:rPr/>
        <w:t>眱問琴뗂</w:t>
      </w:r>
      <w:r>
        <w:rPr/>
        <w:t>꤬</w:t>
      </w:r>
      <w:r>
        <w:rPr/>
        <w:t>婆橭쉌慇勂嘵⒱䯂佈</w:t>
      </w:r>
      <w:r>
        <w:rPr/>
        <w:t>⣂</w:t>
      </w:r>
      <w:r>
        <w:rPr/>
        <w:t>ㅺ捥稪쉷㴱⌤␩⩪䪘杈楋傿䃂畺꥘䁆뽲뽓啕㤸恃捨⪬䘷䙣긣收伷㤬窩♅此쉍祬쉃百䕸桠彖췂㬮穬埂溮䤨䩯⺩♲䈴纡┰넷怯氦纩丩棂橣䋂捬⛂癥㮣汧㵡㵏⥅僂ㄪ漸䠱杫Ⓝ卌㑟ꏂ</w:t>
      </w:r>
      <w:r>
        <w:rPr/>
        <w:t>ⴥ</w:t>
      </w:r>
      <w:r>
        <w:rPr/>
        <w:t>䍷嘶敃繧洤戻浖畓狂ꍾ潞</w:t>
      </w:r>
      <w:r>
        <w:rPr/>
        <w:t>꥓</w:t>
      </w:r>
      <w:r>
        <w:rPr/>
        <w:t>㤺⸺䤣熬姃䜬匷ꥠ桵橱␳⭡䝖䐣걹攺䍡彋䙬䙐쵩䧂欩䔷딱ꥪꥡ䐭顡䫂摹⏃㜫깕港뗂帪輪猨㕣橺匰奙</w:t>
      </w:r>
      <w:r>
        <w:rPr/>
        <w:t>⠩␪</w:t>
      </w:r>
      <w:r>
        <w:rPr/>
        <w:t>瘽判䧎ꍞ뽋癟繖㍐䰯䍦焥佤숯椪ꎻ쉱奙噭숤ꅑ䝪秂䨊慓</w:t>
      </w:r>
      <w:r>
        <w:rPr/>
        <w:t>꥓</w:t>
      </w:r>
      <w:r>
        <w:rPr/>
        <w:t>췂</w:t>
      </w:r>
      <w:r>
        <w:rPr/>
        <w:t>ⶮ</w:t>
      </w:r>
      <w:r>
        <w:rPr/>
        <w:t>㨮⥕문匬弬劬㊻䠫쉦砥竂睓쉚㉫剓啁</w:t>
      </w:r>
      <w:r>
        <w:rPr/>
        <w:t>ⶮ</w:t>
      </w:r>
      <w:r>
        <w:rPr/>
        <w:t>煡㤹书䗂硍杧灊ꍴ䰲</w:t>
      </w:r>
      <w:r>
        <w:rPr/>
        <w:t>ꗂ</w:t>
      </w:r>
      <w:r>
        <w:rPr/>
        <w:t>术싂쉑畞煦뭗䩋婔쉾奾슱畣冏쉟䵉柂ㄮ噏䰪쉦숲佬倷⨽껂쵆⼪쉐橦쉀썷⥫倯숰礨洽䢻歏쉆书숱㙔ㄲ㖘⽩쏂主婺嚵歆㮡슿㗂囂䀹呆㟂㔯憥楾숫䫂坓⑰숰⨴⥔欭䮱㡭⛂⴮⌥</w:t>
      </w:r>
      <w:r>
        <w:rPr/>
        <w:t>ꖻ</w:t>
      </w:r>
      <w:r>
        <w:rPr/>
        <w:t>瑃</w:t>
      </w:r>
      <w:r>
        <w:rPr/>
        <w:t>⠪</w:t>
      </w:r>
      <w:r>
        <w:rPr/>
        <w:t>噋⸣乃㐺僂쉤㷂㙦䖩䵢㝴炡兎徘␽潱ꥺ楄橯쉞싂繓㬵噘摲쉱个匦嚩㝗癋츻轚扟燂瑒㍰伩</w:t>
      </w:r>
      <w:r>
        <w:rPr/>
        <w:t>Ⱘ</w:t>
      </w:r>
      <w:r>
        <w:rPr/>
        <w:t>ꦻ</w:t>
      </w:r>
      <w:r>
        <w:rPr/>
        <w:t>卆滎悏栶슩殥砦㝳쉩乍㡐穄䀱뭑汆썆洮⭹⹏楗彖灬슬類숶⩬⹔䱗㴨⾻䝤</w:t>
      </w:r>
      <w:r>
        <w:rPr/>
        <w:t>ꕣ</w:t>
      </w:r>
      <w:r>
        <w:rPr/>
        <w:t>쉊輨䀮敱쉚抏䙧捇㙅瑋彬떩䵶娬⩓穣싂卹砷╷礵䌻惂縸瀪⩀氪偂偂숫洣刯겱쉵〨坏惂杸뗂樰愣⍣挨晆儸싂</w:t>
      </w:r>
      <w:r>
        <w:rPr/>
        <w:t>ⱖ</w:t>
      </w:r>
      <w:r>
        <w:rPr/>
        <w:t>㮡</w:t>
      </w:r>
      <w:r>
        <w:rPr/>
        <w:t>ⱄⱑ</w:t>
      </w:r>
      <w:r>
        <w:rPr/>
        <w:t>湆䕪焻朵㑕塴繷㐴䩌숱畺疵슻␲煓烂拂쉴㤯囎</w:t>
      </w:r>
      <w:r>
        <w:rPr/>
        <w:t>ꥈ</w:t>
      </w:r>
      <w:r>
        <w:rPr/>
        <w:t>杯䕾娨⿃债</w:t>
      </w:r>
      <w:r>
        <w:rPr/>
        <w:t>ꤨ</w:t>
      </w:r>
      <w:r>
        <w:rPr/>
        <w:t>䴯㔹㮩䈴卄칞輰ꇂ뭠䉚嗎싂⌰㉄桉楩㍅桠⩵迂걙硦橬杗⬫녰檬捩숭輫塄㥑㝠兢⥳娩㝚⽖䜻椴㒏昶䱌ꅆ㜰䭊歙勍ꥪ琪䫂丵矂쉸⭠쉦숳椹㬸顳㝏䊥ヂ♸慵琴䍴㉙嫃⩸煃䆱쉦ㆮ␬呲癚㑤摟敖☣囍扚ꌻ⥨䄣䭓⨮手䰩┯䘺䆿扱</w:t>
      </w:r>
      <w:r>
        <w:rPr/>
        <w:t>ꕅ</w:t>
      </w:r>
      <w:r>
        <w:rPr/>
        <w:t>搫㙚㥮쉮䵈昻㝟掬桫⑱楬㵔洹䡄䣂礭⩠깒</w:t>
      </w:r>
      <w:r>
        <w:rPr/>
        <w:t>ⱏ</w:t>
      </w:r>
      <w:r>
        <w:rPr/>
        <w:t>灦⩪쉆䝚甭쉑穉겿㩚쉟ꍯ彎䔻搴㠥䄦촷琪䗂䐤硫㧂㣂╟縱⬹樬㠭坬뾱␨쉞硳쉃㉚怩⭉懂</w:t>
      </w:r>
      <w:r>
        <w:rPr/>
        <w:t>ꤹ</w:t>
      </w:r>
      <w:r>
        <w:rPr/>
        <w:t>ⱄ♧</w:t>
      </w:r>
      <w:r>
        <w:rPr/>
        <w:t>䞘꺩</w:t>
      </w:r>
      <w:r>
        <w:rPr/>
        <w:t>ꗍ</w:t>
      </w:r>
      <w:r>
        <w:rPr/>
        <w:t>䂿塙㋂偭杄竂쉪杍⽧♾慹顲㊥睠䵅参海堰奁渶㛍숥㫎쉇碩焳狂燂꧎䗂㌬噟</w:t>
      </w:r>
      <w:r>
        <w:rPr/>
        <w:t>ⲣ</w:t>
      </w:r>
      <w:r>
        <w:rPr/>
        <w:t>䐪㡞绎伴杁㭙䥹䡟㤺㘦偟㑹働吲믍⽱㙹캏兓㙢棂僃숰堮〴㘺璥䒣姂縨㙲⾥숺⫂啟싂穱䗂䱩녪哂搭殩㛂㭍떩ꇍ</w:t>
      </w:r>
      <w:r>
        <w:rPr/>
        <w:t>ꕐ</w:t>
      </w:r>
      <w:r>
        <w:rPr/>
        <w:t>쉖婵쵐啫숯쉙⪥ㅢ琨슿⬦懂⿂猸㪘扷⼊戭ꍊ嫍娦橲华땁楀偄㍪瀹懂땱港놿含㬹橔儽搰㌻䁗攵걃痂泂䔭╥싂</w:t>
      </w:r>
      <w:r>
        <w:rPr/>
        <w:t>꧂</w:t>
      </w:r>
      <w:r>
        <w:rPr/>
        <w:t>쵟佣爳橣顑焻♠ォ숶</w:t>
      </w:r>
      <w:r>
        <w:rPr/>
        <w:t>ⱱ</w:t>
      </w:r>
      <w:r>
        <w:rPr/>
        <w:t>塬㡘纩숹慭⪥潈涘厱瀭止旂瘨杤畖䥙轾䙰儰恣䝂㩇匹卮奵쉰㟂⩧쌻爸습㙪牃㥖椤땩瘪</w:t>
      </w:r>
      <w:r>
        <w:rPr/>
        <w:t>ꕀ</w:t>
      </w:r>
      <w:r>
        <w:rPr/>
        <w:t>潠敾嫂쉚ꥵ敨⥔침⑶杊伻制樦摄湳俎넽䗂掱뭣硤㬸䓂┪⩤</w:t>
      </w:r>
      <w:r>
        <w:rPr/>
        <w:t>ꖏ</w:t>
      </w:r>
      <w:r>
        <w:rPr/>
        <w:t>ꎥ㔰磂瀨獊걪쵈겥恍㩔䓂游</w:t>
      </w:r>
      <w:r>
        <w:rPr/>
        <w:t>⡌◂</w:t>
      </w:r>
      <w:r>
        <w:rPr/>
        <w:t>㝨啩迂撘〦摧扥䝁晏捀礨㨰</w:t>
      </w:r>
      <w:r>
        <w:rPr/>
        <w:t>ꥅ</w:t>
      </w:r>
      <w:r>
        <w:rPr/>
        <w:t>乘⸰礪숣瞱걲⬪䂬兩潹넬梩쉳瑴⼨</w:t>
      </w:r>
      <w:r>
        <w:rPr/>
        <w:t>ꔪ</w:t>
      </w:r>
      <w:r>
        <w:rPr/>
        <w:t>捋伤㋂擂偾搱</w:t>
      </w:r>
      <w:r>
        <w:rPr/>
        <w:t>ꖡ</w:t>
      </w:r>
      <w:r>
        <w:rPr/>
        <w:t>䵄櫂惂곃䍒䙶禮灹塮䑉归䉂촦┦쉹슏ꄽ슏幆␰㡥</w:t>
      </w:r>
      <w:r>
        <w:rPr/>
        <w:t>Ⱚ⍅</w:t>
      </w:r>
      <w:r>
        <w:rPr/>
        <w:t>䍥㟃娶燂典㥭쎏쉓⛃㛂䰤轄</w:t>
      </w:r>
      <w:r>
        <w:rPr/>
        <w:t>꧃</w:t>
      </w:r>
      <w:r>
        <w:rPr/>
        <w:t>㡘딷瑂쉠䘶⪿뼰〷扐瘭汌䍲煍⬮瑒獒</w:t>
      </w:r>
      <w:r>
        <w:rPr/>
        <w:t>ꥃ⥾</w:t>
      </w:r>
      <w:r>
        <w:rPr/>
        <w:t>堩兆䝉㴴⩈슡畣</w:t>
      </w:r>
      <w:r>
        <w:rPr/>
        <w:t>ꕔ</w:t>
      </w:r>
      <w:r>
        <w:rPr/>
        <w:t>伪中䪱摞캡楴潃〺噟◂㜱然䤫㉐焵欶䡩쉘䍔췍⩇䕨䬮轊䓂剋卪べ䰤ㅧ㡎壂⽸潇擎㑚㦩䀤睄쉐失之⬥䋂⸽슮숥쉑⫂☰剰㙟哎㔪⑊</w:t>
      </w:r>
      <w:r>
        <w:rPr/>
        <w:t>ⱨ</w:t>
      </w:r>
      <w:r>
        <w:rPr/>
        <w:t>쉥光⸽ㆻ瓍</w:t>
      </w:r>
      <w:r>
        <w:rPr/>
        <w:t>ⰸ</w:t>
      </w:r>
      <w:r>
        <w:rPr/>
        <w:t>⽞灉天쉾⽁뭞朲</w:t>
      </w:r>
      <w:r>
        <w:rPr/>
        <w:t>ꔲ</w:t>
      </w:r>
      <w:r>
        <w:rPr/>
        <w:t>厩桤䴰㍄⩯攱硺哂숫䌺䝒썮㑍숯㞿䥲㥦䈹갳晪玘ꅬ싍䉊坕瑡坊쉴쉋싂ㅢ걥ꍀ䐤╴㐯㝴䘦</w:t>
      </w:r>
      <w:r>
        <w:rPr/>
        <w:t>ꖏ</w:t>
      </w:r>
      <w:r>
        <w:rPr/>
        <w:t>帵玿敇医쉉⽆쉮㙖厱琲瘱祘⪱</w:t>
      </w:r>
      <w:r>
        <w:rPr/>
        <w:t>꧂</w:t>
      </w:r>
      <w:r>
        <w:rPr/>
        <w:t>皩額땸䩈栽</w:t>
      </w:r>
      <w:r>
        <w:rPr/>
        <w:t>ꕪꦻ⫎</w:t>
      </w:r>
      <w:r>
        <w:rPr/>
        <w:t>깕䴽頬㇂</w:t>
      </w:r>
      <w:r>
        <w:rPr/>
        <w:t>ⵊ</w:t>
      </w:r>
      <w:r>
        <w:rPr/>
        <w:t>㐯煏⼯㭆溣쉮䅚쉓뭉걥瘨䲥</w:t>
      </w:r>
      <w:r>
        <w:rPr/>
        <w:t>ⵑ</w:t>
      </w:r>
      <w:r>
        <w:rPr/>
        <w:t>昶ꥷ礨䫂汬獹곂䵅恓桵栥쉋縮洲</w:t>
      </w:r>
      <w:r>
        <w:rPr/>
        <w:t>ⱋ</w:t>
      </w:r>
      <w:r>
        <w:rPr/>
        <w:t>睫껂긽幬䭎ꄫ儥칱䙸悥㡨䤳␹栳땟灬⽓⏂牬⩳</w:t>
      </w:r>
      <w:r>
        <w:rPr/>
        <w:t>ꤻ</w:t>
      </w:r>
      <w:r>
        <w:rPr/>
        <w:t>ꍈ穇⮘㡁廂琪넪㜺◂▵槂㷂䤪⥐㏂張㤵兩武䭑싂㗂浺爫〫亥主䕎쉀瘹卤ㅃ剸칑㡰</w:t>
      </w:r>
      <w:r>
        <w:rPr/>
        <w:t>⡌</w:t>
      </w:r>
      <w:r>
        <w:rPr/>
        <w:t>獳㙏㉞⸵潮갬곍乐猵쉃ꏂ奥⭅⭋걈繦儳싃瘱슩⦣慆쉒㇂琵揎夭祴㋂塤깮䝾昷怪乁摌夣뭓䩉걈咩뭠䙭嫂獡睫䏂겿瑷楒ㆩ淂䃂凂湹穷噩쉄頯楣⨨♌땞䩋楑剀奯泂</w:t>
      </w:r>
      <w:r>
        <w:rPr/>
        <w:t>ꤥ</w:t>
      </w:r>
      <w:r>
        <w:rPr/>
        <w:t>쉅㤤瓎䭢杮䐊⍑㊡器</w:t>
      </w:r>
      <w:r>
        <w:rPr/>
        <w:t>ꕢ</w:t>
      </w:r>
      <w:r>
        <w:rPr/>
        <w:t>㩮⩅㡬瘱쉖挹격㦬呴殘쉂桳䱮捒乌い栱愪녯⬪䑗䡺椷破쌯䰺辩歡灵⩟긮共确㪻瘩摭楔栯弭塱䩈녤䒿歅䱅䬸风束䂮䙯䊣㇂怩歕丱掵䨪繣㙁⮣㝭싂ㄭ㌹⺥쉢滂摂땷扳辘숤匦桤弲䢿䘸毂╰⸻㗂쉄琹⒩繘쉋礫칄当갪煑␫</w:t>
      </w:r>
      <w:r>
        <w:rPr/>
        <w:t>Ⳃ</w:t>
      </w:r>
      <w:r>
        <w:rPr/>
        <w:t>汾冘┣辿㍠瓂帺縺頣</w:t>
      </w:r>
      <w:r>
        <w:rPr/>
        <w:t>ⶻ</w:t>
      </w:r>
      <w:r>
        <w:rPr/>
        <w:t>瑢偐䍹⤨딬㐮戫걔㯂扖쉴竃橴㡲憮捸쉱</w:t>
      </w:r>
      <w:r>
        <w:rPr/>
        <w:t>Ⱖ</w:t>
      </w:r>
      <w:r>
        <w:rPr/>
        <w:t>㬦慌⑧㈷嚬㩑칣⚮捤浢䩃⫂乴顚칄晢⩷坩柂猣▩怨䠯奪啬싂捞ꏎ쉹匪䎻丷牱㵀甸땧墻恡焹쏂橬惂桤ꅪ딳歠桡쉑⮥</w:t>
      </w:r>
      <w:r>
        <w:rPr/>
        <w:t>ꖩ</w:t>
      </w:r>
      <w:r>
        <w:rPr/>
        <w:t>숴뽭문淂㵰䉊㫎槂⍕㭱䠳䜪䓂奵吺㒬</w:t>
      </w:r>
      <w:r>
        <w:rPr/>
        <w:t>ꦣ</w:t>
      </w:r>
      <w:r>
        <w:rPr/>
        <w:t>캘⨭哂⨴䩾帱</w:t>
      </w:r>
      <w:r>
        <w:rPr/>
        <w:t>ꔰ</w:t>
      </w:r>
      <w:r>
        <w:rPr/>
        <w:t>䛍夰쌴쵎녬⼤⩖煍숯⬬㋂</w:t>
      </w:r>
      <w:r>
        <w:rPr/>
        <w:t>ꕄ</w:t>
      </w:r>
      <w:r>
        <w:rPr/>
        <w:t>䡈싂眨毂搻樶갩瑔毃癘橩╊塉轶㍳☺䨥썴佀䶻呇杨汤썹摷䌥飂桁☱㦏㣂숶恱㥬</w:t>
      </w:r>
      <w:r>
        <w:rPr/>
        <w:t>ⶬ</w:t>
      </w:r>
      <w:r>
        <w:rPr/>
        <w:t>싃숤纡숯Ⓙ塒⹫쵶⒣䐴牮ꥡ㭵ꄭ塵轰穵뼤噀制焯牘</w:t>
      </w:r>
      <w:r>
        <w:rPr/>
        <w:t>ꗃ</w:t>
      </w:r>
      <w:r>
        <w:rPr/>
        <w:t>Ⳃ</w:t>
      </w:r>
      <w:r>
        <w:rPr/>
        <w:t>䙙倶숻뮏쉰䡴걢輬姂垩眣剗칙</w:t>
      </w:r>
      <w:r>
        <w:rPr/>
        <w:t>ⵇ</w:t>
      </w:r>
      <w:r>
        <w:rPr/>
        <w:t>뭕⭥徣⨶祮⩉匦⦩㩋뗂깾癹뽲ꎱ</w:t>
      </w:r>
      <w:r>
        <w:rPr/>
        <w:t>ꕁ</w:t>
      </w:r>
      <w:r>
        <w:rPr/>
        <w:t>ꥱ楔ꥪ쉹碱</w:t>
      </w:r>
      <w:r>
        <w:rPr/>
        <w:t>ⵉ</w:t>
      </w:r>
      <w:r>
        <w:rPr/>
        <w:t>䰣牷䀤숦ꥵ䚮뿂╨㕲슡䴶㝔涱杌뽯쵧깏倬쵎쉕쉑䣂⼤穔摹扱揍☥䅣쉅ㄵ祉䵘쉹猸쉴矂땈⩇㏂⥃䀥煕睃쉴⫎쉸슥呺轄歍椪넳桃쉇牺偕갫숫쉧敲녢䭐氫报扲ꥢ긻ㄮ由䯍⽊甩뾣쉴偧剆깟</w:t>
      </w:r>
      <w:r>
        <w:rPr/>
        <w:t>⠴</w:t>
      </w:r>
      <w:r>
        <w:rPr/>
        <w:t>潦瑤哂䝱㐷穗⫂䘽栥梵䅒幥摹충⿂㛂㊩繠쉹⭮숴啐偖杇倪繮瘷浅숵깘䬴杀焯皿깣</w:t>
      </w:r>
      <w:r>
        <w:rPr/>
        <w:t>ꤤ</w:t>
      </w:r>
      <w:r>
        <w:rPr/>
        <w:t>㙏♮㯂歑灦常䝋쉶係쉗뗂䑯딩稺쉯洫㒻䥾杁㛍滂㡠栴슩㵩垏偤眪쉱呦兠燂瘲淂䵕啕</w:t>
      </w:r>
      <w:r>
        <w:rPr/>
        <w:t>ꗂ</w:t>
      </w:r>
      <w:r>
        <w:rPr/>
        <w:t>ㄹ䩢瑘쉍㝦瞮♔⑎</w:t>
      </w:r>
      <w:r>
        <w:rPr/>
        <w:t>ⱑ</w:t>
      </w:r>
      <w:r>
        <w:rPr/>
        <w:t>䂏쉳䲿⥧ꥨ煂繊㵣</w:t>
      </w:r>
      <w:r>
        <w:rPr/>
        <w:t>ꤻ</w:t>
      </w:r>
      <w:r>
        <w:rPr/>
        <w:t>ⱗ</w:t>
      </w:r>
      <w:r>
        <w:rPr/>
        <w:t>䣂깪䎿卢慗夭썰搩㔷剃♋扳奕䩅⽺꥔顂㉢村⭱㡡䡃㩆瑕꺵弪⍴掩㙚㕀</w:t>
      </w:r>
      <w:r>
        <w:rPr/>
        <w:t>꧂</w:t>
      </w:r>
      <w:r>
        <w:rPr/>
        <w:t>숵</w:t>
      </w:r>
      <w:r>
        <w:rPr/>
        <w:t>ⱂ</w:t>
      </w:r>
      <w:r>
        <w:rPr/>
        <w:t>偫㆘⤊㄰ꍅ弻⒩繙働숴獃味穱꥖㵌婵䡗㕹ㅀ䈩슬㙳딬焯㬷坳䕕幩浩癎盍꺿</w:t>
      </w:r>
      <w:r>
        <w:rPr/>
        <w:t>ꔭ⍶</w:t>
      </w:r>
      <w:r>
        <w:rPr/>
        <w:t>儴瘤䍺⛎겥♯㘣畍硬뭙灙䬲⛂樵扫捀癐珂㜵杢㦻㬵䟂㢏決㮡쏂䀪䧂爺旍婀㔪䅱䙷䝾爮䜺㶩녨䔭歙支縱爴単</w:t>
      </w:r>
      <w:r>
        <w:rPr/>
        <w:t>⠭</w:t>
      </w:r>
      <w:r>
        <w:rPr/>
        <w:t>凂ㆩ塀ꅲ㬶傏瓂䉧㦩</w:t>
      </w:r>
      <w:r>
        <w:rPr/>
        <w:t>Ⱝ</w:t>
      </w:r>
      <w:r>
        <w:rPr/>
        <w:t>幫戭⫎䉣뗃洳ㄻ⍨㌯㕺</w:t>
      </w:r>
      <w:r>
        <w:rPr/>
        <w:t>⠻</w:t>
      </w:r>
      <w:r>
        <w:rPr/>
        <w:t>숭䩔═横칈剭杔䑓㝡捐䊡頰</w:t>
      </w:r>
      <w:r>
        <w:rPr/>
        <w:t>ꔣ</w:t>
      </w:r>
      <w:r>
        <w:rPr/>
        <w:t>敂磂歸澥歞㨽䡅깑⧍冬吥뽳⩀䮩⩪棂녢眻⚩숸剡ꎡ奤穷㑠縺昲济䶿呉洭慖녈⨷숱䶱桐機⸤</w:t>
      </w:r>
      <w:r>
        <w:rPr/>
        <w:t>⣍</w:t>
      </w:r>
      <w:r>
        <w:rPr/>
        <w:t>携楲쵬僂ꏂ砬恉瑾䭚㧂悩瑭ꇂ獩彲⮻楱洺掩</w:t>
      </w:r>
      <w:r>
        <w:rPr/>
        <w:t>ꔵ</w:t>
      </w:r>
      <w:r>
        <w:rPr/>
        <w:t>뗂</w:t>
      </w:r>
      <w:r>
        <w:rPr/>
        <w:t>ⴹ</w:t>
      </w:r>
      <w:r>
        <w:rPr/>
        <w:t>氨䘭呎煗䨣个㵰味䉱䬰祧働歲啶硞淂䩇䘱⪥爵䒮㪣쉢䯃䦱折杈ㅅ까牴⑯䅈⻂⑸䙇걳昬灁䧂㵕⭸충═歒昴쉪䭭쉈</w:t>
      </w:r>
      <w:r>
        <w:rPr/>
        <w:t>ꕓ</w:t>
      </w:r>
      <w:r>
        <w:rPr/>
        <w:t>剡⺱⥟竂쉘숤䈬</w:t>
      </w:r>
      <w:r>
        <w:rPr/>
        <w:t>ⵥ</w:t>
      </w:r>
      <w:r>
        <w:rPr/>
        <w:t>䕆숩仂婔⍏촭睒顎䖱쉖幚┥奌⩲刺䍤䉣걈汩</w:t>
      </w:r>
      <w:r>
        <w:rPr/>
        <w:t>ꥋ</w:t>
      </w:r>
      <w:r>
        <w:rPr/>
        <w:t>摳ꅄ쉁爦塴敓灏瑧扈搴⒘碏㌨뭗춵㩁㯍쉹䒿晙硁䵰偦䍀</w:t>
      </w:r>
      <w:r>
        <w:rPr/>
        <w:t>ⵚ</w:t>
      </w:r>
      <w:r>
        <w:rPr/>
        <w:t>睯堸䵊卐뭚쉊唻㡀吸⥨숨</w:t>
      </w:r>
      <w:r>
        <w:rPr/>
        <w:t>⡹</w:t>
      </w:r>
      <w:r>
        <w:rPr/>
        <w:t>ꇂ渨숣御潃쉀쉭갹䑟䴵婅淂숹싍禥숯㤴숪晆優⍂眵㫂䣂☤</w:t>
      </w:r>
      <w:r>
        <w:rPr/>
        <w:t>ⱥ</w:t>
      </w:r>
      <w:r>
        <w:rPr/>
        <w:t>朳뿂⼰䔽稳슘䥗㩎㥣쉣䀯飃ㄴ묪杺湧晷㵸㙙䀬</w:t>
      </w:r>
      <w:r>
        <w:rPr/>
        <w:t>ꦩ</w:t>
      </w:r>
      <w:r>
        <w:rPr/>
        <w:t>㉲녭䬣慩뽐䑍쉊䁉潺壂</w:t>
      </w:r>
      <w:r>
        <w:rPr/>
        <w:t>ꥃ</w:t>
      </w:r>
      <w:r>
        <w:rPr/>
        <w:t>恃䫂䕟偨⒏彮䤸顰睡櫂䵙瘣숳⹡䴬쉇</w:t>
      </w:r>
      <w:r>
        <w:rPr/>
        <w:t>ⱟ</w:t>
      </w:r>
      <w:r>
        <w:rPr/>
        <w:t>㍎朦䄩ꍁ䱌깰祂ㅓ䃍</w:t>
      </w:r>
      <w:r>
        <w:rPr/>
        <w:t>ꕬ</w:t>
      </w:r>
      <w:r>
        <w:rPr/>
        <w:t>츨㈫啘娹쎏晴ꅋ亩䖥꧎䓎圱긯桡幯㭖䥯쉊伤刺顖彰煆깱潱灉ꥮ⭥⑯瀫迂䅟</w:t>
      </w:r>
      <w:r>
        <w:rPr/>
        <w:t>ꔵ</w:t>
      </w:r>
      <w:r>
        <w:rPr/>
        <w:t>书癖湍灙磎橞㗂㥾㢥㗂張碻㕀顮擂촸䁄倳䈨樺⪵䩊쉵⩈⭫⏍啲䯂츰摃䎥啑ォ䩬坙ꍶ㝣妮佅㡘祵⾻</w:t>
      </w:r>
      <w:r>
        <w:rPr/>
        <w:t>ꖡ</w:t>
      </w:r>
      <w:r>
        <w:rPr/>
        <w:t>䍟䭈楑ꇂ␪쉘ꅂ倸쉃砳狂器슏⺏轏</w:t>
      </w:r>
      <w:r>
        <w:rPr/>
        <w:t>ⱡ</w:t>
      </w:r>
      <w:r>
        <w:rPr/>
        <w:t>㙇㇂숳桤獡</w:t>
      </w:r>
      <w:r>
        <w:rPr/>
        <w:t>ⰻ</w:t>
      </w:r>
      <w:r>
        <w:rPr/>
        <w:t>復㗂䩁捸뮿ꌺ뇍䷂煌걹欵칀㡶䤻扱弫瑙㬴㴽绎繐⹺싂噺癈灶煭慠䟂ꏂ䡏礪쉊祳칇䀩㡈繗䄮쉚</w:t>
      </w:r>
      <w:r>
        <w:rPr/>
        <w:t>Ⰺ</w:t>
      </w:r>
      <w:r>
        <w:rPr/>
        <w:t>ꤦ</w:t>
      </w:r>
      <w:r>
        <w:rPr/>
        <w:t>쉇⤲숰칁㕞쉰沿쉁眤圪䱡쉚긩瑔歪䑓㔶癵彃楘祾쵚娤츪䁩䝄숤䍨瑞浞</w:t>
      </w:r>
      <w:r>
        <w:rPr/>
        <w:t>ⱥ⩊</w:t>
      </w:r>
      <w:r>
        <w:rPr/>
        <w:t>딪哂쉦┰䡉祗䗂楃캣匲夵</w:t>
      </w:r>
      <w:r>
        <w:rPr/>
        <w:t>⡅</w:t>
      </w:r>
      <w:r>
        <w:rPr/>
        <w:t>뽈榩⼺戲奆ꄪ㝄⨤从䄣㚘쉲帽姂⩘歳㮱걔</w:t>
      </w:r>
      <w:r>
        <w:rPr/>
        <w:t>ⰻ</w:t>
      </w:r>
      <w:r>
        <w:rPr/>
        <w:t>㊬梡슥⤻䍴摡</w:t>
      </w:r>
      <w:r>
        <w:rPr/>
        <w:t>Ⳃ</w:t>
      </w:r>
      <w:r>
        <w:rPr/>
        <w:t>갷呥彖琫㑐愵䏂整焣㭆係넹</w:t>
      </w:r>
      <w:r>
        <w:rPr/>
        <w:t>꤯</w:t>
      </w:r>
      <w:r>
        <w:rPr/>
        <w:t>쉫䝣깠轌晣㥅㵋㨤䜣梿┲歚ㅋ䤷何䝖╎参⫂⑕ぎ嫂䈦呸쉋䨶쉮쉋为甪䃂汭䌴兪습</w:t>
      </w:r>
      <w:r>
        <w:rPr/>
        <w:t>ꤪ</w:t>
      </w:r>
      <w:r>
        <w:rPr/>
        <w:t>漷䠱䑥┨盂吴쉒䁷싂吣㙘䉋澬拃欣彚彎</w:t>
      </w:r>
      <w:r>
        <w:rPr/>
        <w:t>ⱂ</w:t>
      </w:r>
      <w:r>
        <w:rPr/>
        <w:t>燎烃扷⩘幁熮꺱♚떘땊汚櫂䝵⽠㌺</w:t>
      </w:r>
      <w:r>
        <w:rPr/>
        <w:t>⣂</w:t>
      </w:r>
      <w:r>
        <w:rPr/>
        <w:t>슩穤昦⩟숷䯂䐫⵾♳㦘㙄斵縫⩞幡迂㬵숨숨䜤档扭癪䮻䔥⌴싂╍뭹ㅄ슿愹獵哂䫎㜹㨪歐卹眥䀲顢梏敇뭰溻쉳杵湵牴稤㐰䛂硄焸䉈䡪䀶⩯ㅚ䶮䖡ꥬ쏍</w:t>
      </w:r>
      <w:r>
        <w:rPr/>
        <w:t>ⱄ</w:t>
      </w:r>
      <w:r>
        <w:rPr/>
        <w:t>䊻剅</w:t>
      </w:r>
      <w:r>
        <w:rPr/>
        <w:t>ꤽ</w:t>
      </w:r>
      <w:r>
        <w:rPr/>
        <w:t>朥浌⽁昱塵圭겡㍞姃瀣넷犿硖亵潔つ㪩⤹⩍䁩ꌥ楒塚▘䂘劏礹ㄴ㌸⼺䙩䐶촣槂䭹ꍯ㍮珂⽥䷍牵⩭숳</w:t>
      </w:r>
      <w:r>
        <w:rPr/>
        <w:t>ⰹ</w:t>
      </w:r>
      <w:r>
        <w:rPr/>
        <w:t>ꍅ㘮仂⫍⫂潗쉋是㵬敶喬</w:t>
      </w:r>
      <w:r>
        <w:rPr/>
        <w:t>ⵥ</w:t>
      </w:r>
      <w:r>
        <w:rPr/>
        <w:t>歎␴䔴碮䱩壂汎㷂䦥쵉唽</w:t>
      </w:r>
      <w:r>
        <w:rPr/>
        <w:t>ⵕ</w:t>
      </w:r>
      <w:r>
        <w:rPr/>
        <w:t>偟슬瑂</w:t>
      </w:r>
      <w:r>
        <w:rPr/>
        <w:t>ꕲ</w:t>
      </w:r>
      <w:r>
        <w:rPr/>
        <w:t>囎塟轃迂뽮㭩쉮䭋噞婎燂做晬橏汊樻</w:t>
      </w:r>
      <w:r>
        <w:rPr/>
        <w:t>⠷</w:t>
      </w:r>
      <w:r>
        <w:rPr/>
        <w:t>춬捕橌숰琭楠쉐䵆싂儤挪砫싂숻楅숦䢵⺿⫂䅄䦣亮湓潘⦵穹硍⩸㓂숭晘깈⼹䋂捠딦祍㥶컎숤㏂歒깍堨녓縤⥚☷ꅢ扒䞩</w:t>
      </w:r>
      <w:r>
        <w:rPr/>
        <w:t>ⱴ</w:t>
      </w:r>
      <w:r>
        <w:rPr/>
        <w:t>䕫썖䦬</w:t>
      </w:r>
      <w:r>
        <w:rPr/>
        <w:t>ⵁꤪ</w:t>
      </w:r>
      <w:r>
        <w:rPr/>
        <w:t>㑊쉇剚拂〯摣䩟丸☦归⵾捪咩䁫⩋쉖刳쉯也猶㇂禥㍕坍摃</w:t>
      </w:r>
      <w:r>
        <w:rPr/>
        <w:t>ꤨ⑏</w:t>
      </w:r>
      <w:r>
        <w:rPr/>
        <w:t>쌺瑒㵑啦堩喣竂ꍏ䈱╀ꥣ</w:t>
      </w:r>
      <w:r>
        <w:rPr/>
        <w:t>ꤪ</w:t>
      </w:r>
      <w:r>
        <w:rPr/>
        <w:t>㪱嘩싃橂䍏⑆뮡僂㉬䙃⹥쉒싃頮攻硣䄯㜯걂ꍴ뽾顑沥彺쉲딯磂亏㋂숷⼪繆쉴⩰栰穴녍䍦쉨㕆</w:t>
      </w:r>
      <w:r>
        <w:rPr/>
        <w:t>Ⱔ</w:t>
      </w:r>
      <w:r>
        <w:rPr/>
        <w:t>⺣⫍繖愯묶㌵眶⹘㑳礳숹䕫䁗쉴㬱ꎏ㝰戦</w:t>
      </w:r>
      <w:r>
        <w:rPr/>
        <w:t>ꤷ</w:t>
      </w:r>
      <w:r>
        <w:rPr/>
        <w:t>悮걸쉺䐭㏂䍾䡈倨╶顮䥒楖䐹싂畡</w:t>
      </w:r>
      <w:r>
        <w:rPr/>
        <w:t>ꤩ</w:t>
      </w:r>
      <w:r>
        <w:rPr/>
        <w:t>皻</w:t>
      </w:r>
      <w:r>
        <w:rPr/>
        <w:t>Ⳃ</w:t>
      </w:r>
      <w:r>
        <w:rPr/>
        <w:t>䍎倦㈯䈥柂劻녌䅚䘽䠪</w:t>
      </w:r>
      <w:r>
        <w:rPr/>
        <w:t>⢱</w:t>
      </w:r>
      <w:r>
        <w:rPr/>
        <w:t>녦䙢숹穔橣サ假⹄灎♀ꅕ㤥恾䕨槃漊扈瀫塤杖䡑浚橲⩊㵡は⩤怳㇂뼣쉔娫挪쉴㤣玱縸㵬䡞ㅕ摷倷뼫勂</w:t>
      </w:r>
      <w:r>
        <w:rPr/>
        <w:t>ⱡ</w:t>
      </w:r>
      <w:r>
        <w:rPr/>
        <w:t>瑷繆䉄滂䀴ㅈ⿂딽晢쉏䩮⩦⹣쉲ꍗ╚⚻╏伪牆汚</w:t>
      </w:r>
      <w:r>
        <w:rPr/>
        <w:t>ꤸ</w:t>
      </w:r>
      <w:r>
        <w:rPr/>
        <w:t>쉩飂煡䬬칇啒㌩ㅑ㭴쉥櫂渪䖘㵥禮㧂斵䡸⑱囂忂祱潥싂걬繐埂睎額⹳畢䕢轉猱⪱숩纱쉩汩쏂䕉䛂䠦쉯</w:t>
      </w:r>
      <w:r>
        <w:rPr/>
        <w:t>ⱔ</w:t>
      </w:r>
      <w:r>
        <w:rPr/>
        <w:t>敷㩐땇䰪숭硊㊥숽垱涏劣꥘楂䍴浬䕗剤싂⤦亥乗倮硗☮쉌榬輻⿂䙕츴犩頽숭쉮㘬⦵壍丽䐷收</w:t>
      </w:r>
      <w:r>
        <w:rPr/>
        <w:t>⠩</w:t>
      </w:r>
      <w:r>
        <w:rPr/>
        <w:t>奷捋硚Ⓜ䑎媮坬䵭ぷ㠩轷껂⭃丮</w:t>
      </w:r>
      <w:r>
        <w:rPr/>
        <w:t>ⲡ</w:t>
      </w:r>
      <w:r>
        <w:rPr/>
        <w:t>㥋䱃圮濂响㩸伷쏍歖䗂⨪싂捆ㅰ勂琴䠳牒컂쉀儷杬⴪倦习⍸䭤䟂硷㥞㴰쉆칓㍣牍싂䁠⿂䭸쉂督⥰〫繨╥㠴䭳䔥⸨▬ꅧ숺夫⮘匬帬␺쉾橧䁺辥⑆华皩⽀ꅧ</w:t>
      </w:r>
      <w:r>
        <w:rPr/>
        <w:t>ꤳ</w:t>
      </w:r>
      <w:r>
        <w:rPr/>
        <w:t>쉵쉆㜩</w:t>
      </w:r>
      <w:r>
        <w:rPr/>
        <w:t>⡊</w:t>
      </w:r>
      <w:r>
        <w:rPr/>
        <w:t>浡檩倮㉏쉠䭘딣숶┯぀쉬炩녞㔥穤焨睶㥏畈</w:t>
      </w:r>
      <w:r>
        <w:rPr/>
        <w:t>⡏</w:t>
      </w:r>
      <w:r>
        <w:rPr/>
        <w:t>ꍄ檮땎搴⽇춬剮で稻扫烂汑捑⤤䄫⼣⽁쉇ꏃ儲䫂救䍫䝡灘딸</w:t>
      </w:r>
      <w:r>
        <w:rPr/>
        <w:t>꤫</w:t>
      </w:r>
      <w:r>
        <w:rPr/>
        <w:t>態⦮爮뭘橱煕뽠噺ㅕ啱ꆬ㙸畵瀻䅸</w:t>
      </w:r>
      <w:r>
        <w:rPr/>
        <w:t>ꕧ</w:t>
      </w:r>
      <w:r>
        <w:rPr/>
        <w:t>칑쉥琥╈瑗冮徏昣輨㍺㭰ꥥ긩彖걩깉顴촶〪灵樣睒⏂슱獍濂</w:t>
      </w:r>
      <w:r>
        <w:rPr/>
        <w:t>ⱓ</w:t>
      </w:r>
      <w:r>
        <w:rPr/>
        <w:t>摆ꅇ딹歫厣昲䑄ꍣ殬坞숺户濂숦䝳嫂㭷歰䩳㋂쉃䑔榩쉶䡦⸷㔴⍓ꥠ䩵숽輹쉪桔䘲溣呚确煩揂䳂</w:t>
      </w:r>
      <w:r>
        <w:rPr/>
        <w:t>ꦏ</w:t>
      </w:r>
      <w:r>
        <w:rPr/>
        <w:t>䏂埃䗂ꏂ敕懂ꍳ兠▏楮澮㋂塅⩏⤨所剘䍑䓃厩唲⍱䳎䕰㵮畤橣㋂洱煮飍䔽껂</w:t>
      </w:r>
      <w:r>
        <w:rPr/>
        <w:t>Ⱨ</w:t>
      </w:r>
      <w:r>
        <w:rPr/>
        <w:t>厩♧싂呖ꄣ㩪䖩ꥰ㥗䁄䰻乡䍂䠬杘癒쉮幸夦扣烂恩䀵偑칬ꍪ⺮䕈娵슿潀愬掩牃숯</w:t>
      </w:r>
      <w:r>
        <w:rPr/>
        <w:t>⠪</w:t>
      </w:r>
      <w:r>
        <w:rPr/>
        <w:t>䵮䵄椻揍㒡㑭眻婚숶숰</w:t>
      </w:r>
      <w:r>
        <w:rPr/>
        <w:t>⡢</w:t>
      </w:r>
      <w:r>
        <w:rPr/>
        <w:t>栦┥噄㷍梘쉂慙⩱꥖参充ꏂ剔쉦</w:t>
      </w:r>
      <w:r>
        <w:rPr/>
        <w:t>ⴹ</w:t>
      </w:r>
      <w:r>
        <w:rPr/>
        <w:t>琩偰쵰捶㑣</w:t>
      </w:r>
      <w:r>
        <w:rPr/>
        <w:t>ꕎ</w:t>
      </w:r>
      <w:r>
        <w:rPr/>
        <w:t>愴쉑呱췂涏☮瀭眽쉒眽⩓㥧땢摮넺啡獓暘</w:t>
      </w:r>
      <w:r>
        <w:rPr/>
        <w:t>Ⳏ</w:t>
      </w:r>
      <w:r>
        <w:rPr/>
        <w:t>⿂</w:t>
      </w:r>
      <w:r>
        <w:rPr/>
        <w:t>Ⳃ</w:t>
      </w:r>
      <w:r>
        <w:rPr/>
        <w:t>卬㝎低쉐穫灦䕋湾頪瀴廃㵭瑱㥆乶㐦浹싂╉㘷</w:t>
      </w:r>
      <w:r>
        <w:rPr/>
        <w:t>꥟ⵚ</w:t>
      </w:r>
      <w:r>
        <w:rPr/>
        <w:t>獯쉞捲扈䵞⍧体睇␱眹橗䐊쌰숻ꥶ畴灔땦♵䝐㡫捗쉔뭖</w:t>
      </w:r>
      <w:r>
        <w:rPr/>
        <w:t>ꤳ</w:t>
      </w:r>
      <w:r>
        <w:rPr/>
        <w:t>别⭑㡧싂竂顺味⩲睰긮揎䩡䡯卫弪畳⾻慡ꏂ뭫㑹捎쉔梿檻䄱抏㔺䧂机ꅌ佦䓂㝱ㅉ橆쉘䉶</w:t>
      </w:r>
      <w:r>
        <w:rPr/>
        <w:t>꧃</w:t>
      </w:r>
      <w:r>
        <w:rPr/>
        <w:t>䀵㇎㝏㝗䡅敘顶瑥칦쉫䣂䁳㴥㏎㤹䩊䵭䁵숬矂摮䩎穡䞣喩䳍숥汶쉤ㅭ楆頨쵵䥃丷</w:t>
      </w:r>
      <w:r>
        <w:rPr/>
        <w:t>ꕧ</w:t>
      </w:r>
      <w:r>
        <w:rPr/>
        <w:t>싂ꍂ╨珂轞䩎繇걀▱戩喡䔮哂お珂쵃촶깺䄽⿎㤤ꅈ估医뭥䤣쉧䒩剅</w:t>
      </w:r>
      <w:r>
        <w:rPr/>
        <w:t>ꦬ</w:t>
      </w:r>
      <w:r>
        <w:rPr/>
        <w:t>懂䅯⼥㥲猶㚩埃弦秂轐╦繙囍㜱깦䡤뭮僂㥕穢쉰惂㩭燂䋎䨪쉤♷扢㓂傮佳眬⹢琷沩⎮嫂偎䔩묹祄㭕쉂从␦ㄴ嘹⭒瑎숴뿂埂奖ꅍ䞵伺䥠⹟⪩干凂겣ぁ쉫㘯䑏䟂摒刳媬㘽䡡슿⽓䬪儸⽣슱佳䱅当愳迂埂뗂汅輹瑫顩㨪쵱</w:t>
      </w:r>
      <w:r>
        <w:rPr/>
        <w:t>ⴽ</w:t>
      </w:r>
      <w:r>
        <w:rPr/>
        <w:t>ⰸ</w:t>
      </w:r>
      <w:r>
        <w:rPr/>
        <w:t>梵♕츮쌦⚘瑬吮</w:t>
      </w:r>
      <w:r>
        <w:rPr/>
        <w:t>ⲏ</w:t>
      </w:r>
      <w:r>
        <w:rPr/>
        <w:t>㴪畕搭廎伬䘥䴦杞쉢슻䃂䉾橬</w:t>
      </w:r>
      <w:r>
        <w:rPr/>
        <w:t>꤫</w:t>
      </w:r>
      <w:r>
        <w:rPr/>
        <w:t>뭂渹딱公⍓掬牧塓女瀪</w:t>
      </w:r>
      <w:r>
        <w:rPr/>
        <w:t>⢮</w:t>
      </w:r>
      <w:r>
        <w:rPr/>
        <w:t>ꍯ쉫쉬⹴顺뭠䈥哃쉂奢瓂ꄨ没⪏杁ヂ㥁䧂媏湈扤쉭䥟㙳ㅶ</w:t>
      </w:r>
      <w:r>
        <w:rPr/>
        <w:t>⡍</w:t>
      </w:r>
      <w:r>
        <w:rPr/>
        <w:t>帹䁖免祫䱚爮樭㔩ㅆ漳炬꥗套䨩ㅌ⏂슥쉠楂畍뼪</w:t>
      </w:r>
      <w:r>
        <w:rPr/>
        <w:t>ꥏ</w:t>
      </w:r>
      <w:r>
        <w:rPr/>
        <w:t>쉤걷㥷⫂慍</w:t>
      </w:r>
      <w:r>
        <w:rPr/>
        <w:t>ꗂꗂ</w:t>
      </w:r>
      <w:r>
        <w:rPr/>
        <w:t>゘捦</w:t>
      </w:r>
      <w:r>
        <w:rPr/>
        <w:t>ⴳ</w:t>
      </w:r>
      <w:r>
        <w:rPr/>
        <w:t>橑껂싂쉬㭲敐䔴걈繃狃氻캱垏⩫숮</w:t>
      </w:r>
      <w:r>
        <w:rPr/>
        <w:t>ⴣ</w:t>
      </w:r>
      <w:r>
        <w:rPr/>
        <w:t>汨</w:t>
      </w:r>
      <w:r>
        <w:rPr/>
        <w:t>ꗃ䷂</w:t>
      </w:r>
      <w:r>
        <w:rPr/>
        <w:t>㬲쵷復㪩㕨ꅗ兇皣㝑䭐㕈睉㣂뼻䅖か〈梩녈挥佢嚡が儦ꌬ㩫䑩㓍␳慎橊㫂Ⓨ亏湓繥䇂劥㏂樰㏎ꅉ栽啯⽨凂䆬⑵슘♱쉠彶凂ꥠ</w:t>
      </w:r>
      <w:r>
        <w:rPr/>
        <w:t>ⱊ</w:t>
      </w:r>
      <w:r>
        <w:rPr/>
        <w:t>걎쉧㭩顱獃ィ캬믂恰䴩啭쎿쉑獙机佋⥟夣楲⬸쉯</w:t>
      </w:r>
      <w:r>
        <w:rPr/>
        <w:t>⡪</w:t>
      </w:r>
      <w:r>
        <w:rPr/>
        <w:t>洲⽱㘰氩땐쵈係⬮暱乚</w:t>
      </w:r>
      <w:r>
        <w:rPr/>
        <w:t>⡦</w:t>
      </w:r>
      <w:r>
        <w:rPr/>
        <w:t>祗杳♋癕犮煫婚⪮潬䍊☣걃╦秂까恙祮䭨渲娯䛂䱙繎䙰⺣槂嗂쉊欰䝭쉙╵奰</w:t>
      </w:r>
      <w:r>
        <w:rPr/>
        <w:t>꧂</w:t>
      </w:r>
      <w:r>
        <w:rPr/>
        <w:t>㵖䭏캱쉰氰婭쉋扒땆慰</w:t>
      </w:r>
      <w:r>
        <w:rPr/>
        <w:t>ꤻ</w:t>
      </w:r>
      <w:r>
        <w:rPr/>
        <w:t>䂩嘨椺眽碣</w:t>
      </w:r>
      <w:r>
        <w:rPr/>
        <w:t>ꤵ</w:t>
      </w:r>
      <w:r>
        <w:rPr/>
        <w:t>抩眱歰绂⭀⴯㘫珂捓扫쉁瑡ㄳ䭤걾瘩瞣癶갸硡쉙걕쉰慭⴨㩂绂纩쉘杳뾬㙵◂㤤▮乳䥢奥旂䍵甹㜶玣偐♊噘失싎䳃뭚猊녔칠灌⦏犿喥搣浢㭓ꄽ嘨</w:t>
      </w:r>
      <w:r>
        <w:rPr/>
        <w:t>ꤩ</w:t>
      </w:r>
      <w:r>
        <w:rPr/>
        <w:t>傡쉏䭕⦣㦣㉔쉡뽉䩩弩䍬㌨䮡ィ♚䡙⻎⥴♡噔⩵㍵甸⨪燂⨣걣个⥳丸换䭯幑</w:t>
      </w:r>
      <w:r>
        <w:rPr/>
        <w:t>ⷂ</w:t>
      </w:r>
      <w:r>
        <w:rPr/>
        <w:t>獎뽑㥕䁨乕ꥲ幯⥤䘣慇츲⤶</w:t>
      </w:r>
      <w:r>
        <w:rPr/>
        <w:t>ꦘ</w:t>
      </w:r>
      <w:r>
        <w:rPr/>
        <w:t>兓</w:t>
      </w:r>
      <w:r>
        <w:rPr/>
        <w:t>ꤴ</w:t>
      </w:r>
      <w:r>
        <w:rPr/>
        <w:t>桇䭭乞獚쉘㐦깴縪⫂⽬껂党쉅婣䱒ぱ㘭뮮堬䖩슩剔兌㗂썍䭳栽쉀噰┬䫂㜸칞</w:t>
      </w:r>
      <w:r>
        <w:rPr/>
        <w:t>ꕀ</w:t>
      </w:r>
      <w:r>
        <w:rPr/>
        <w:t>䑋㊘㵁㭕澿뭂䡈쉭츽睓䴷㟂䄱촩䩱矂㐬♋免㝋ꄺ疱㉖䑓帽瀴吪슩⩱數撱뭰쉮偋㉺㡙</w:t>
      </w:r>
      <w:r>
        <w:rPr/>
        <w:t>ⴤ</w:t>
      </w:r>
      <w:r>
        <w:rPr/>
        <w:t>깒轁⒏쉅㷂쉵숮숩뭒杢♊㙃獇㞥녳Ⓜ夨梬⺵㪵瘤갦杢斩</w:t>
      </w:r>
      <w:r>
        <w:rPr/>
        <w:t>ꥄ</w:t>
      </w:r>
      <w:r>
        <w:rPr/>
        <w:t>䁐⽬洪싂湭쉱슘ꍾ싂㐪繙忂哂뾬㩨䀺嚡쏂┩㍒⬨敀區</w:t>
      </w:r>
      <w:r>
        <w:rPr/>
        <w:t>ⴤ</w:t>
      </w:r>
      <w:r>
        <w:rPr/>
        <w:t>쉙㊱⻍녲囂⹑䵈뗂칯䢥䝙넬⹇뾡㬦䉀䕾⦥䉀啕堳䪘숬㵹⹐牡即㌫恵녺䇎숮洫쉑╚䨪偰</w:t>
      </w:r>
      <w:r>
        <w:rPr/>
        <w:t>ⲵ</w:t>
      </w:r>
      <w:r>
        <w:rPr/>
        <w:t>쏂</w:t>
      </w:r>
      <w:r>
        <w:rPr/>
        <w:t>ꥍ</w:t>
      </w:r>
      <w:r>
        <w:rPr/>
        <w:t>슥䀺⭏柂☶皥卨껂㙈␯怱쉇太㖿坣⍺昺⑘穪숫剅劬쉉쵶兠柂株擂䑸넫㤪灬㙏獓</w:t>
      </w:r>
      <w:r>
        <w:rPr/>
        <w:t>ⵥ</w:t>
      </w:r>
      <w:r>
        <w:rPr/>
        <w:t>뽋䃃쉣╌㈺걌判礹杒⴨㥘칹䁙␦湇癈垡캻䟂佲쉟畓仂弮쉅䪥浀庩㩞㷂埂㩤䧍숸没깾⹋</w:t>
      </w:r>
      <w:r>
        <w:rPr/>
        <w:t>ⱟ</w:t>
      </w:r>
      <w:r>
        <w:rPr/>
        <w:t>挲䶏嘥䄲숣牞숽쉋땯㠳</w:t>
      </w:r>
      <w:r>
        <w:rPr/>
        <w:t>꥟</w:t>
      </w:r>
      <w:r>
        <w:rPr/>
        <w:t>ど椱硆䐷츳쉎䱅㕩</w:t>
      </w:r>
      <w:r>
        <w:rPr/>
        <w:t>ⱙ</w:t>
      </w:r>
      <w:r>
        <w:rPr/>
        <w:t>숶숲⭥澬㩣歆</w:t>
      </w:r>
      <w:r>
        <w:rPr/>
        <w:t>ꦘ</w:t>
      </w:r>
      <w:r>
        <w:rPr/>
        <w:t>䍗〺琺⩾ꅬⓂ䜫帲㉅㔽洽䡞摪</w:t>
      </w:r>
      <w:r>
        <w:rPr/>
        <w:t>ꕂ</w:t>
      </w:r>
      <w:r>
        <w:rPr/>
        <w:t>쉞䟂䅥ㆿ㉴焭湮䥮刹㩸뮏숥飂Ⓨ뭁教憻╾癒⿂슘싂歯〮쉯슩╏ㅳ磂憬䥎쌯轺偘㭷쉹砨╦灥뭳䑷顆䴺晢戤䥙묪⛂쌽佺噧컎ꥴ㐷䕩䬪⩎㫂矂啢䈬ꅓ䵘Ⓕ浇報熥㷃嘻儰㯂頶瞩딵档䑶싃珂戽祇呢⮮ꏂ偱䑁奧䰰썘㥇␫칰捄㋍磂촤⸸佂⪘徥</w:t>
      </w:r>
      <w:r>
        <w:rPr/>
        <w:t>ⱉ</w:t>
      </w:r>
      <w:r>
        <w:rPr/>
        <w:t>⽋</w:t>
      </w:r>
      <w:r>
        <w:rPr/>
        <w:t>ꥌ</w:t>
      </w:r>
      <w:r>
        <w:rPr/>
        <w:t>⺱꺏坍卞</w:t>
      </w:r>
      <w:r>
        <w:rPr/>
        <w:t>ⶻ</w:t>
      </w:r>
      <w:r>
        <w:rPr/>
        <w:t>穴╾䧎⩘쉍䡊</w:t>
      </w:r>
      <w:r>
        <w:rPr/>
        <w:t>ꕦ</w:t>
      </w:r>
      <w:r>
        <w:rPr/>
        <w:t>㋂婈彾挰䑴內쉀楏ꥥ爳깱牺깇瞩㝫敷榮獃㑺佇䂏숴㡭㈥桚潯</w:t>
      </w:r>
      <w:r>
        <w:rPr/>
        <w:t>ⷂꤻ</w:t>
      </w:r>
      <w:r>
        <w:rPr/>
        <w:t>毂깗䰩</w:t>
      </w:r>
      <w:r>
        <w:rPr/>
        <w:t>⢩⹟</w:t>
      </w:r>
      <w:r>
        <w:rPr/>
        <w:t>䕨쏂棎昳䨯</w:t>
      </w:r>
      <w:r>
        <w:rPr/>
        <w:t>ⶩ</w:t>
      </w:r>
      <w:r>
        <w:rPr/>
        <w:t>ꍉ⌽싍숬㵶뽵刻뇂쉇䍙风䔲轞긫绂睍䂏⤦쉘䕔䯂슘㢘</w:t>
      </w:r>
      <w:r>
        <w:rPr/>
        <w:t>⠊</w:t>
      </w:r>
      <w:r>
        <w:rPr/>
        <w:t>䥤淂뮩䕾心㦘쎣戣</w:t>
      </w:r>
      <w:r>
        <w:rPr/>
        <w:t>ⵎ</w:t>
      </w:r>
      <w:r>
        <w:rPr/>
        <w:t>䱐싂䵍㷂</w:t>
      </w:r>
      <w:r>
        <w:rPr/>
        <w:t>ꕇ</w:t>
      </w:r>
      <w:r>
        <w:rPr/>
        <w:t>㜰顱坆슮剡⚩쉙䜶</w:t>
      </w:r>
      <w:r>
        <w:rPr/>
        <w:t>⡩</w:t>
      </w:r>
      <w:r>
        <w:rPr/>
        <w:t>輷哂䭪奅楨䵉츦し뭅䊵堲漺⪥⫂걟獠䠻〸⑵</w:t>
      </w:r>
      <w:r>
        <w:rPr/>
        <w:t>⠶</w:t>
      </w:r>
      <w:r>
        <w:rPr/>
        <w:t>冻숪䀻攬恏㡟㡱噗숪㭳橊㑃ꍑ㓂㬪쉯</w:t>
      </w:r>
      <w:r>
        <w:rPr/>
        <w:t>꧂</w:t>
      </w:r>
      <w:r>
        <w:rPr/>
        <w:t>睬싂硖烂䨪</w:t>
      </w:r>
      <w:r>
        <w:rPr/>
        <w:t>ⵃ</w:t>
      </w:r>
      <w:r>
        <w:rPr/>
        <w:t>䖡⍬癀</w:t>
      </w:r>
      <w:r>
        <w:rPr/>
        <w:t>⡧</w:t>
      </w:r>
      <w:r>
        <w:rPr/>
        <w:t>숸嘪徣疏挵輳</w:t>
      </w:r>
      <w:r>
        <w:rPr/>
        <w:t>⡍</w:t>
      </w:r>
      <w:r>
        <w:rPr/>
        <w:t>ィ⨦칩迂瀪硠氯㪥犱ㅈ숳䰣潲撥䭫䱰</w:t>
      </w:r>
      <w:r>
        <w:rPr/>
        <w:t>ꦏ</w:t>
      </w:r>
      <w:r>
        <w:rPr/>
        <w:t>優䫍䬷䙄슩╁䩣榻땨幸恨걖慞⩞䩷侱畚㊘䔦⸸䆡塈☳恡⧂㩮⽊潤㓂쵣⑇縳㕙睺瑗ꎥ啺颩漽⥖㍞</w:t>
      </w:r>
      <w:r>
        <w:rPr/>
        <w:t>ꕭ╊</w:t>
      </w:r>
      <w:r>
        <w:rPr/>
        <w:t>湌恊灧뭕⼲煮⨷㙥㎿璩쉀ꅇ敉壃</w:t>
      </w:r>
      <w:r>
        <w:rPr/>
        <w:t>ꕎ</w:t>
      </w:r>
      <w:r>
        <w:rPr/>
        <w:t>煚攱ꍕ䳂顟╀硁䥺壃뿂㌲瑆썞곂㚡唭⏂䥦允玩穏戫㇎♲⦿䙺ꥱ歉╫廂熘参灘䛂䕅捬㛂揍숹뮵卧묯쌣</w:t>
      </w:r>
      <w:r>
        <w:rPr/>
        <w:t>ⴷ</w:t>
      </w:r>
      <w:r>
        <w:rPr/>
        <w:t>뮿꥙姂䲱⍠㙗瑤㉰⩴┺㝋꥖湮</w:t>
      </w:r>
      <w:r>
        <w:rPr/>
        <w:t>꧂◂</w:t>
      </w:r>
      <w:r>
        <w:rPr/>
        <w:t>딨췂搨⼶䪣煏䍸飂凂쌱㍞䕒灓㆏ꏂ壂쎥瑙堳䁅ꄩ瀲硕놣䍘㈰쉲嚏参㪘깭潬癁祓╩쉳幇時睹땷䁯䵩癚䂡形⥢썂싂仂歉㍑顩⒘琱爵㙨컂咬婦吽</w:t>
      </w:r>
      <w:r>
        <w:rPr/>
        <w:t>ꔦ</w:t>
      </w:r>
      <w:r>
        <w:rPr/>
        <w:t>ꎩ乒䱊뽃䉃晳唴庵쉚깆</w:t>
      </w:r>
      <w:r>
        <w:rPr/>
        <w:t>ⵆ</w:t>
      </w:r>
      <w:r>
        <w:rPr/>
        <w:t>务彷</w:t>
      </w:r>
      <w:r>
        <w:rPr/>
        <w:t>ⱂ</w:t>
      </w:r>
      <w:r>
        <w:rPr/>
        <w:t>棂⽨㡄숫睪奈☬嚻뮘輪婭権櫂쉠뭁㤤㡶</w:t>
      </w:r>
      <w:r>
        <w:rPr/>
        <w:t>⡖</w:t>
      </w:r>
      <w:r>
        <w:rPr/>
        <w:t>晆参㌲由啲䅧ㅣ䙲䥏輩顁檮◂浆輱轨硒楃⻂呋礸澡⌬䊥㵋</w:t>
      </w:r>
      <w:r>
        <w:rPr/>
        <w:t>ⲻ</w:t>
      </w:r>
      <w:r>
        <w:rPr/>
        <w:t>뭯뼳䕍㨻⍡⒡弲</w:t>
      </w:r>
      <w:r>
        <w:rPr/>
        <w:t>ꦥ</w:t>
      </w:r>
      <w:r>
        <w:rPr/>
        <w:t>兤뗂䒱癟否稰ꆮ⽪戯圻枱䭩Ⓙ㠵캵ㅶ♚쉶숩⤸㙙뽕䁫卑颻㦩廂⹠ꎿ㑒漰㍣칢긳⩕柂캣쵹䩹⩋扤䵦딦싍䵢夰㵰轇⮥ꥲ⍒㒱㣂㌨砹㊣绂┮䩭歡搬灑쉞썓쵀걉浫䍯瑪氳瑺㕫㍋硩칳儰㩳ꍯ兹䵥䉩슥織湭꥙恀儤ꅔ昩䠨洣猨䣂⬻숴⫃슱噖乆䱈煁㕭䭭䦩쉲</w:t>
      </w:r>
      <w:r>
        <w:rPr/>
        <w:t>ꖘ</w:t>
      </w:r>
      <w:r>
        <w:rPr/>
        <w:t>壂啔㙫쉸ꍞ䑗潲汵䱀繊숪て呦⹢摣穚⵵⹢挣瀱繬䪣䁅㣃╫</w:t>
      </w:r>
      <w:r>
        <w:rPr/>
        <w:t>⢏⡳⥄⬽</w:t>
      </w:r>
      <w:r>
        <w:rPr/>
        <w:t>䍁卆爤奾䱟攪㓃睓䁉걊穵䐻⮩瑷⨩ꆣ숸畯敉嚩畂侮眣⾻欹쉗恐偌䐰侵伷剤㮻婾ꍧ⩄䕷慬ꌊ䱇练怦湨橦</w:t>
      </w:r>
      <w:r>
        <w:rPr/>
        <w:t>ⰹ</w:t>
      </w:r>
      <w:r>
        <w:rPr/>
        <w:t>믂㉥⽶</w:t>
      </w:r>
      <w:r>
        <w:rPr/>
        <w:t>ꔷ</w:t>
      </w:r>
      <w:r>
        <w:rPr/>
        <w:t>婍埂ㄭ瞻怰⍶䅆⬱眱瑖㔫灕䪘⪩顸犣䨤穏䕣畀쉲䧂䂘쵠柂㟂⹫㝗⸻輰⫂嘨㩊吤澵婷穪慠</w:t>
      </w:r>
      <w:r>
        <w:rPr/>
        <w:t>ⵥ</w:t>
      </w:r>
      <w:r>
        <w:rPr/>
        <w:t>㣂煋界娹㕢怭䉊숬猪澥䰭㥷떡塎䙎幈䂘ꅠ㩶璵汞漵縮㨰录噱湞슱촵⩓轅</w:t>
      </w:r>
      <w:r>
        <w:rPr/>
        <w:t>ꤵ</w:t>
      </w:r>
      <w:r>
        <w:rPr/>
        <w:t>뽑匷쉸⿂걅䵟쉲䙔겵㌣助싂䴦䭔슣曂砲㍬⽶싂噺</w:t>
      </w:r>
      <w:r>
        <w:rPr/>
        <w:t>ꔶ</w:t>
      </w:r>
      <w:r>
        <w:rPr/>
        <w:t>坵顭츥飂⭦㵆縵恖攪땣畄兖犏杮㫂愽⭂楙求轁쉚焰䚻쉩䭘⩙ꥡ攵轐쉞湒劥晊晚땢</w:t>
      </w:r>
      <w:r>
        <w:rPr/>
        <w:t>ꔮ</w:t>
      </w:r>
      <w:r>
        <w:rPr/>
        <w:t>畢⩫㍃땳䍆ꥥ癔쉭</w:t>
      </w:r>
      <w:r>
        <w:rPr/>
        <w:t>ⵆ</w:t>
      </w:r>
      <w:r>
        <w:rPr/>
        <w:t>癪〤䓂쉤楲숶촻䕈⩩䅴⩈来쉑桪䵾쉧榘ꄴ繟䩍㤰灯啸吹㚩瞡㕵迂䤨繪깩塮쉲䙩㭅길琺썡䕕抮奋本䦡쉵䕰牡ガ䥕慹焺帹캡漫䁴䉅㐶ꅯ稤彤匽䠥浫⽈砯浏疡偭剬␥츲ぢ刷䬻轘ꎩ긪溩</w:t>
      </w:r>
      <w:r>
        <w:rPr/>
        <w:t>ⵃ⭐</w:t>
      </w:r>
      <w:r>
        <w:rPr/>
        <w:t>碩숵쌲䠰轨㭠쉚쉱䵸㏂쉨吶硳輽ꍦ㥾瀥䇍千</w:t>
      </w:r>
      <w:r>
        <w:rPr/>
        <w:t>ꥃ</w:t>
      </w:r>
      <w:r>
        <w:rPr/>
        <w:t>쉃싂摄㉚〴䩪機牸䝅䫂⭭㡉櫎繳</w:t>
      </w:r>
      <w:r>
        <w:rPr/>
        <w:t>⠺</w:t>
      </w:r>
      <w:r>
        <w:rPr/>
        <w:t>繧愯㔮侮剃╅쉀祄ꌲ湔䙲싂硦</w:t>
      </w:r>
      <w:r>
        <w:rPr/>
        <w:t>ꕋ</w:t>
      </w:r>
      <w:r>
        <w:rPr/>
        <w:t>䦘⬫䵘憱⴩囂㣂</w:t>
      </w:r>
      <w:r>
        <w:rPr/>
        <w:t>ⷂ</w:t>
      </w:r>
      <w:r>
        <w:rPr/>
        <w:t>㉤䥫⛂</w:t>
      </w:r>
      <w:r>
        <w:rPr/>
        <w:t>ꦡ꤭</w:t>
      </w:r>
      <w:r>
        <w:rPr/>
        <w:t>獟⭪㍂嚩捉</w:t>
      </w:r>
      <w:r>
        <w:rPr/>
        <w:t>ꥃ</w:t>
      </w:r>
      <w:r>
        <w:rPr/>
        <w:t>䏃墏䄸頪勃佾瞵⻂뿍⪩㡇兯烂믂总㉧娴㭶싂㎏쉢漤氽琨慟㍍彘⧂쉴湊䓂汄䩌竃⌶睪嗂辵쉢쉄搳䕆湰</w:t>
      </w:r>
      <w:r>
        <w:rPr/>
        <w:t>⡕</w:t>
      </w:r>
      <w:r>
        <w:rPr/>
        <w:t>抮彚䰳乬硯䱗癹㘻㙃慢㑤楣捬瑰偁걸㍸ꥢ䬣㥨挭㕊䘲뿂刻ㅚ슡⾬♒扭嚻乔⥆䁱搥츸痂⩪䳂䉮쉷껂杈ꥶ쉖位烂眰睌㭳浹숩</w:t>
      </w:r>
      <w:r>
        <w:rPr/>
        <w:t>ⲩ</w:t>
      </w:r>
      <w:r>
        <w:rPr/>
        <w:t>녟⥄ㅦ湯䳍垻砣䝏頨甶⼮⒏瑎椫略䁡娲슩⩄捵捩璮婹숰쵯㙗쌤䡯⤣</w:t>
      </w:r>
      <w:r>
        <w:rPr/>
        <w:t>⣂</w:t>
      </w:r>
      <w:r>
        <w:rPr/>
        <w:t>䒣琣惎堷䍆</w:t>
      </w:r>
      <w:r>
        <w:rPr/>
        <w:t>ⵁ</w:t>
      </w:r>
      <w:r>
        <w:rPr/>
        <w:t>噙䔴瑱ꥡꇃ涬쉕꧎繏⶿橞烂</w:t>
      </w:r>
      <w:r>
        <w:rPr/>
        <w:t>꧃</w:t>
      </w:r>
      <w:r>
        <w:rPr/>
        <w:t>ぁ慖噈㵋쉐⌹䒬轰彳恍썦勂⽰쉨敋㉊弬䘮숺䠳쉓啭玵䬽</w:t>
      </w:r>
      <w:r>
        <w:rPr/>
        <w:t>ⴶ</w:t>
      </w:r>
      <w:r>
        <w:rPr/>
        <w:t>츩㌩則ァꍾ⹣歾ꅷ㕞瀽곂权猥⤹쉔楞䥲顤倩</w:t>
      </w:r>
      <w:r>
        <w:rPr/>
        <w:t>Ⳃ</w:t>
      </w:r>
      <w:r>
        <w:rPr/>
        <w:t>썲⛂儨拂揂䑡♘숬㥤歳ꍁ票䕊橠栨걂䙇떩묮뽮⻂쉳깉媵旃</w:t>
      </w:r>
      <w:r>
        <w:rPr/>
        <w:t>⠊</w:t>
      </w:r>
      <w:r>
        <w:rPr/>
        <w:t>偞縹本싂摍㖵穈䇎䉮琤ꌨ敃㗂</w:t>
      </w:r>
      <w:r>
        <w:rPr/>
        <w:t>꧂</w:t>
      </w:r>
      <w:r>
        <w:rPr/>
        <w:t>㩉숯乳⭋杩珂䁤捲灌슮你䫍嘺䉴娱䗂⎬兩⽹䄮䦱싂㝬槂䶣弽礽䌰썃栱ꥢ㑙顆桋⩑竍싂떬䝊乎㌶塮眩獶嗍ꆬ祅쉮䖏슬⹔坷塪◎帨妡㉱뽁㍡䅠ㆣ迂氱婷䄩㍶槂繨栥♲㍸䂬礹숴☺䭺冣䱈칐秂つ櫂싂氤䱬☳㯂</w:t>
      </w:r>
      <w:r>
        <w:rPr/>
        <w:t>Ⳃ</w:t>
      </w:r>
      <w:r>
        <w:rPr/>
        <w:t>偰䑪奘瑂㟂쉪⥶㝶橪〮숯䝠风䘫䥤㗎颥칶武</w:t>
      </w:r>
      <w:r>
        <w:rPr/>
        <w:t>ⱍ</w:t>
      </w:r>
      <w:r>
        <w:rPr/>
        <w:t>瑳췂</w:t>
      </w:r>
      <w:r>
        <w:rPr/>
        <w:t>ꕤ</w:t>
      </w:r>
      <w:r>
        <w:rPr/>
        <w:t>摏ꅅ樶呬浡䅮䥄쉞参䈹쉋슥奠佬䀶煲眲慢㷂穈䁥㍇넱〈杀⌫䐯劻깯楲祂恏㡢晄牳㌬地䌮┩떘圲繊瓂쵷楢夤㍢殘㚻㠹</w:t>
      </w:r>
      <w:r>
        <w:rPr/>
        <w:t>ꕳ</w:t>
      </w:r>
      <w:r>
        <w:rPr/>
        <w:t>䓂㙢兘㠮桤傿⍦</w:t>
      </w:r>
      <w:r>
        <w:rPr/>
        <w:t>ꔤ</w:t>
      </w:r>
      <w:r>
        <w:rPr/>
        <w:t>弨㞱㤱顶祅乊</w:t>
      </w:r>
      <w:r>
        <w:rPr/>
        <w:t>Ɱ</w:t>
      </w:r>
      <w:r>
        <w:rPr/>
        <w:t>塭ㅂ㑴䷂</w:t>
      </w:r>
      <w:r>
        <w:rPr/>
        <w:t>Ɐ</w:t>
      </w:r>
      <w:r>
        <w:rPr/>
        <w:t>楗싂伲剓䵡㚵⌱圻칸</w:t>
      </w:r>
      <w:r>
        <w:rPr/>
        <w:t>ꦿ</w:t>
      </w:r>
      <w:r>
        <w:rPr/>
        <w:t>位呒么奏⍴䙓ꎘ쉶乬之걟㜪末桵ㅚ兑䍢쵋䄺</w:t>
      </w:r>
      <w:r>
        <w:rPr/>
        <w:t>Ⱓ</w:t>
      </w:r>
      <w:r>
        <w:rPr/>
        <w:t>뭃쉦뭸㘣쉱䴬</w:t>
      </w:r>
      <w:r>
        <w:rPr/>
        <w:t>ꕔ</w:t>
      </w:r>
      <w:r>
        <w:rPr/>
        <w:t>奨䀰呡⩺㙣砤⌦䤴猭䡵枡ꅱ뽢僂⏂湐▩呴䝙⸶由橈숦ꍫ⛂칒뽗쉄㭏칶㵐묵꺱ꍐ漥⺻惂䙏擂戯</w:t>
      </w:r>
      <w:r>
        <w:rPr/>
        <w:t>⠣</w:t>
      </w:r>
      <w:r>
        <w:rPr/>
        <w:t>쉾眶긩獓燎歒⍯숹녘䍐ꅗ䓂炩炻⪘煙庮䁘樨⑷㔦썟⤥䥷潚狂徻泂㕸旂纥卫⸽슱框쵥丩갲⌮䵃乧毂⸹徵氲캘亱ꄴ겿勍⽴刲ㅁ뭙㭺칬癗</w:t>
      </w:r>
      <w:r>
        <w:rPr/>
        <w:t>⡳</w:t>
      </w:r>
      <w:r>
        <w:rPr/>
        <w:t>猸怲⹱촬䢬ㅟ䍔㑄楪禿숸倮济㶏</w:t>
      </w:r>
      <w:r>
        <w:rPr/>
        <w:t>⠤⠤</w:t>
      </w:r>
      <w:r>
        <w:rPr/>
        <w:t>䐷嫂皵䕸灘坕䱯䝓顭㠹䐻</w:t>
      </w:r>
      <w:r>
        <w:rPr/>
        <w:t>ⵈ</w:t>
      </w:r>
      <w:r>
        <w:rPr/>
        <w:t>䵓究啶㒻썺⭄繐⽦쉥侣☳⹈之㉬쉷ꅃ㇂촹ꍡ凂搨㡧㉨迂쉳汱쉲</w:t>
      </w:r>
      <w:r>
        <w:rPr/>
        <w:t>ⱴ┨</w:t>
      </w:r>
      <w:r>
        <w:rPr/>
        <w:t>牪曃싂╤싂䁴䞏ꄶ썴㍃䁔迂⌮䑾Ⓜ瀶⥙䵊쉬䱮ꏂꎩ捑㥋渵顏⩡瑏澱橩쉫䈦ꍘ煦⽭䅓묲ꌷ숸䊣⍥吶獩䕠奲哂뭫싂⨴碣숨⹪潤濂朵♓潂㕄牑</w:t>
      </w:r>
      <w:r>
        <w:rPr/>
        <w:t>Ⱖ</w:t>
      </w:r>
      <w:r>
        <w:rPr/>
        <w:t>副</w:t>
      </w:r>
    </w:p>
    <w:p>
      <w:pPr>
        <w:pStyle w:val="PreformattedText"/>
        <w:bidi w:val="0"/>
        <w:spacing w:before="0" w:after="0"/>
        <w:jc w:val="left"/>
        <w:rPr/>
      </w:pPr>
      <w:r>
        <w:rPr/>
        <w:t>瑄䐦曂</w:t>
      </w:r>
      <w:r>
        <w:rPr/>
        <w:t>⡐</w:t>
      </w:r>
      <w:r>
        <w:rPr/>
        <w:t>䠹歮⽁伥⭱縫琽</w:t>
      </w:r>
      <w:r>
        <w:rPr/>
        <w:t>⡩</w:t>
      </w:r>
      <w:r>
        <w:rPr/>
        <w:t>겡㓂瑰摏㬯䗂⨹ㅫ뭍轲砳갭忂瞩曂捷盂ꥡ彀㩂甶싂걺⾣匰悩䔪건汙睁䕕</w:t>
      </w:r>
      <w:r>
        <w:rPr/>
        <w:t>ꦏ</w:t>
      </w:r>
      <w:r>
        <w:rPr/>
        <w:t>쉂╖璘嗂幕繷㊩㧂娹쉵顷㉇瑍슘긺㆘㕖숊묤憻硴轀뮘歷ぃ싂㵆㝯╾㧍껂楎楀睦␦䨤杞㕹䭧梱㥮噴뭹睄뽀活堰奟⼤䙴䝰䝎噷⽲汗슻楌皥䥙凂汢㈲䕓⎥싂䧃</w:t>
      </w:r>
      <w:r>
        <w:rPr/>
        <w:t>ⰷ</w:t>
      </w:r>
      <w:r>
        <w:rPr/>
        <w:t>䕾䙀슘晨⯂彶䕖刱瓂偉偄</w:t>
      </w:r>
      <w:r>
        <w:rPr/>
        <w:t>ꥂ</w:t>
      </w:r>
      <w:r>
        <w:rPr/>
        <w:t>位啋穅础䓂汐値녒洦쉖琭㋂䩆⭞慄祱奈⹕숰佘窘䥵㍞ㅁ㛃⏍㜽쉀뽆朥桨⩞忂䦣儨⼤啹䦣桱㍠㔬玘㯎槎彴縴呦㝫汅睤穷념긴ꍡ璮擂쉖个㔽歐枘㡷㣂</w:t>
      </w:r>
      <w:r>
        <w:rPr/>
        <w:t>⡋</w:t>
      </w:r>
      <w:r>
        <w:rPr/>
        <w:t>淂䝞⹵㜦䨶侮</w:t>
      </w:r>
      <w:r>
        <w:rPr/>
        <w:t>ⱀ</w:t>
      </w:r>
      <w:r>
        <w:rPr/>
        <w:t>恞攫摁슱橫䑟쵷瑞佺啒硂䭄奐繙婫⧂쵔椶⦩䙠ꅕ䉑愭촹숨瀽ꅙ㙒</w:t>
      </w:r>
      <w:r>
        <w:rPr/>
        <w:t>ꥏ</w:t>
      </w:r>
      <w:r>
        <w:rPr/>
        <w:t>悬</w:t>
      </w:r>
      <w:r>
        <w:rPr/>
        <w:t>꧂</w:t>
      </w:r>
      <w:r>
        <w:rPr/>
        <w:t>녴쉄䕳绎䉅丵怯瞻䄸僂婵瓎喘㯂䷂捏뭁䠪⭥䵈竂妵效揎捸㘰偾冣䁈㌱쉙싂帳䗂墩⹠步嘬敏癆쉥䈮걞쉷㧃坪깩呆㕤☳쵂搥뼪ꍆ佁畸숭恾㠳䏎报⽒䭞榡䐴걣䉱敤쵍㵪株㟂勂乄㤫ㅧ땳⩪ぅ㕱奮砥⥄╊䢥쵏扁匥ꥤ컎恹愦幈쉢坃〯ㅣ떬</w:t>
      </w:r>
      <w:r>
        <w:rPr/>
        <w:t>ꕩ</w:t>
      </w:r>
      <w:r>
        <w:rPr/>
        <w:t>㡡촥ꌻ㵨捦牱긫癟繚</w:t>
      </w:r>
      <w:r>
        <w:rPr/>
        <w:t>ꤺ</w:t>
      </w:r>
      <w:r>
        <w:rPr/>
        <w:t>参♁帷뽲栥걢祍轣쉈㩗㙲⥷</w:t>
      </w:r>
      <w:r>
        <w:rPr/>
        <w:t>ⴻ</w:t>
      </w:r>
      <w:r>
        <w:rPr/>
        <w:t>䂻㍖睗塬京㑱灠樭녳䬺㉯⥦⭚桇䜴潩楨櫂杖敃娸</w:t>
      </w:r>
      <w:r>
        <w:rPr/>
        <w:t>ⳃ</w:t>
      </w:r>
      <w:r>
        <w:rPr/>
        <w:t>輪</w:t>
      </w:r>
      <w:r>
        <w:rPr/>
        <w:t>⠨</w:t>
      </w:r>
      <w:r>
        <w:rPr/>
        <w:t>敎歋㤳梵ꏂ쉅칩硥</w:t>
      </w:r>
      <w:r>
        <w:rPr/>
        <w:t>ꗂ</w:t>
      </w:r>
      <w:r>
        <w:rPr/>
        <w:t>Ⱜ</w:t>
      </w:r>
      <w:r>
        <w:rPr/>
        <w:t>ꅄꅲ</w:t>
      </w:r>
      <w:r>
        <w:rPr/>
        <w:t>꤭</w:t>
      </w:r>
      <w:r>
        <w:rPr/>
        <w:t>塲恖</w:t>
      </w:r>
      <w:r>
        <w:rPr/>
        <w:t>꧂ꥒ</w:t>
      </w:r>
      <w:r>
        <w:rPr/>
        <w:t>⼨晁刯焮⽆╳頳䕋㏂潢뭎係숤쉩</w:t>
      </w:r>
      <w:r>
        <w:rPr/>
        <w:t>⣂⫂</w:t>
      </w:r>
      <w:r>
        <w:rPr/>
        <w:t>狂</w:t>
      </w:r>
      <w:r>
        <w:rPr/>
        <w:t>⣂</w:t>
      </w:r>
      <w:r>
        <w:rPr/>
        <w:t>绂颬ㅱ숥⭯噷瓂㛂捯</w:t>
      </w:r>
      <w:r>
        <w:rPr/>
        <w:t>⡳</w:t>
      </w:r>
      <w:r>
        <w:rPr/>
        <w:t>䉈䴯䅦쉮燍啒乣⭅㦣뭬숥棃䲵䱱츱垣⪮䃂쉷쎏乓깺剧썣溏⨫妏坕炬惂晃슩溣佮㴹쉓儤㤩淃</w:t>
      </w:r>
      <w:r>
        <w:rPr/>
        <w:t>ꗂ</w:t>
      </w:r>
      <w:r>
        <w:rPr/>
        <w:t>畵걖쉤쉹偪皮녬␬畎䏂뭗䗍ꅖ睃扶晑슡啉쉫쉬</w:t>
      </w:r>
      <w:r>
        <w:rPr/>
        <w:t>ꕦ</w:t>
      </w:r>
      <w:r>
        <w:rPr/>
        <w:t>凂朽䔴䅐䂿⫂䭔칫䱰썃쉶歪쉭泂썁㘮癐</w:t>
      </w:r>
      <w:r>
        <w:rPr/>
        <w:t>ꥃ</w:t>
      </w:r>
      <w:r>
        <w:rPr/>
        <w:t>뾵㥆㏂</w:t>
      </w:r>
      <w:r>
        <w:rPr/>
        <w:t>ⱇ</w:t>
      </w:r>
      <w:r>
        <w:rPr/>
        <w:t>圪</w:t>
      </w:r>
      <w:r>
        <w:rPr/>
        <w:t>꤬</w:t>
      </w:r>
      <w:r>
        <w:rPr/>
        <w:t>晞却摊湡싂槂滂恫㬮刻땣桵㕌⚥爱瞩扳⭺悱䭇扲倩쉠拂濂㉨㮡睄㫂轅⮩싍☰슩氪敖〤䲿ㅓ幧祌ꍕ䡒䑢秂싂䀪活穔弤싂帪ꍂ塬殻唽幔⩥匳䑥扊㜷潹캏丸⸸①彬⥨桏瘥㉪⼊곂</w:t>
      </w:r>
      <w:r>
        <w:rPr/>
        <w:t>ⲡ</w:t>
      </w:r>
      <w:r>
        <w:rPr/>
        <w:t>䱌뭟</w:t>
      </w:r>
      <w:r>
        <w:rPr/>
        <w:t>⡀</w:t>
      </w:r>
      <w:r>
        <w:rPr/>
        <w:t>冡煤䩁㒡圯慎䞿쉈题싃⍠⥲쉆噐㞘䍷쉠䡞坲偩轾ㄺ쉄</w:t>
      </w:r>
      <w:r>
        <w:rPr/>
        <w:t>⢘</w:t>
      </w:r>
      <w:r>
        <w:rPr/>
        <w:t>ꕱ</w:t>
      </w:r>
      <w:r>
        <w:rPr/>
        <w:t>乎⩫匪쉡쉟縫</w:t>
      </w:r>
      <w:r>
        <w:rPr/>
        <w:t>ⱨ</w:t>
      </w:r>
      <w:r>
        <w:rPr/>
        <w:t>弤䭤숩ꌱ䀥轫⿃</w:t>
      </w:r>
      <w:r>
        <w:rPr/>
        <w:t>꧍</w:t>
      </w:r>
      <w:r>
        <w:rPr/>
        <w:t>㝩</w:t>
      </w:r>
      <w:r>
        <w:rPr/>
        <w:t>⠱</w:t>
      </w:r>
      <w:r>
        <w:rPr/>
        <w:t>숶歺慱쵬▥쉮嘺䄻칫녙㈭渶㡕煦乀㏂갵깖䑦斡쉙㵁乵頮䴪쉦橕㡐⍴⚱〥嚮</w:t>
      </w:r>
      <w:r>
        <w:rPr/>
        <w:t>ⵌ</w:t>
      </w:r>
      <w:r>
        <w:rPr/>
        <w:t>ꌨ</w:t>
      </w:r>
      <w:r>
        <w:rPr/>
        <w:t>ⵠ</w:t>
      </w:r>
      <w:r>
        <w:rPr/>
        <w:t>噑䌭乵婾┥♅㕓♯춮㋃奬摺煫㛂㕋测䐽樮쉃䷂乡숲昴殣瓂⎩浓䩆䅤䉧칞쉧㚡⩗</w:t>
      </w:r>
      <w:r>
        <w:rPr/>
        <w:t>ⱷ</w:t>
      </w:r>
      <w:r>
        <w:rPr/>
        <w:t>慠捏儲㴩晹걞媩乷묱쎥庵䇎㮣쉰䨭</w:t>
      </w:r>
      <w:r>
        <w:rPr/>
        <w:t>ꤩ</w:t>
      </w:r>
      <w:r>
        <w:rPr/>
        <w:t>㤸猶䅓䑢摍恀䤬瘺䘰焹◂⭹矂뗂牞堵亏炱楋䏂䝹牟╟⶿칭搻䘹澘㑁䝟◍桇⩌琸商扂婋쉢쉯纮栺뇂뼨僂湬摮囂㔤墣瓂恺呏䁪⍌嚵彇㐪䠻助橠椺⫎獔츪昷␤䅃곂쉕䪡☷玬皏照幨䰰쉸愱ㄽ</w:t>
      </w:r>
      <w:r>
        <w:rPr/>
        <w:t>ⱨ</w:t>
      </w:r>
      <w:r>
        <w:rPr/>
        <w:t>捬恞瑎愽牢⌽⩷㭎焩庱숸슻믂┵</w:t>
      </w:r>
      <w:r>
        <w:rPr/>
        <w:t>꥓</w:t>
      </w:r>
      <w:r>
        <w:rPr/>
        <w:t>싂뾏뽅</w:t>
      </w:r>
      <w:r>
        <w:rPr/>
        <w:t>ⴱ</w:t>
      </w:r>
      <w:r>
        <w:rPr/>
        <w:t>䪻䙹全彅</w:t>
      </w:r>
      <w:r>
        <w:rPr/>
        <w:t>ꔵ</w:t>
      </w:r>
      <w:r>
        <w:rPr/>
        <w:t>璵轋塪獔飂匣飂䕴泂⹙䍌坧䱭⧂輤晾㢵漪䍁厵⽦拂印飂⽈灉충뽠壂㩳䇎祥⤲繩煵橂幃쉒㈱쉦乀슘柂轃煑儫䕣厡顲⮱</w:t>
      </w:r>
      <w:r>
        <w:rPr/>
        <w:t>ꕢ</w:t>
      </w:r>
      <w:r>
        <w:rPr/>
        <w:t>汕庻⥆乌♆⍒吥⛂ꆵ毂⤶燂恸敮㫂㉳걅剳砵⩎畅⻂䍸㙫␣䭴癔婁⩀뮱瑤摊婁掣䰽怷䅔㑧묲幓䰹䦩睰䲮棍癰䡤㭵䡀䤮㞣湂츯獔촣猭偯㔲桀焺슱匶幏佨う朸乥쉬卅偀</w:t>
      </w:r>
      <w:r>
        <w:rPr/>
        <w:t>ⱨ</w:t>
      </w:r>
      <w:r>
        <w:rPr/>
        <w:t>䉥⹥♋␮氦쉪瀨眶䥓ꆻ</w:t>
      </w:r>
      <w:r>
        <w:rPr/>
        <w:t>ꦥ</w:t>
      </w:r>
      <w:r>
        <w:rPr/>
        <w:t>㉇칵땃歆湨쉢ㅇま湦㑮恟海䊘ꌥ슩녹껃捣숹슻嚏昷汷怣⩱䫂瀬摰䄶㔣埂嘭뭺놮꥙㬭娵洫佐潗姂ꎵ夹哂旂塏숻䰺ꍪ␵䎬䎥吺⿂颩䨶걍獃⑇㉶汮员嘷</w:t>
      </w:r>
      <w:r>
        <w:rPr/>
        <w:t>ꔴ␦</w:t>
      </w:r>
      <w:r>
        <w:rPr/>
        <w:t>뇂䁵</w:t>
      </w:r>
      <w:r>
        <w:rPr/>
        <w:t>⣂</w:t>
      </w:r>
      <w:r>
        <w:rPr/>
        <w:t>恴숣橩ꄽ䓃戫⍗㛂渣攳②㡩쉦뼰쉵攰깈塐㵉堵䙷浓䟂㑓쉹쉂쉞䍒䁶揂䝌轰䐯뼥ꄮ嚩긽ヂ쉘땘숨兞晨堬焽煐栴升⭩頤쉃㢬ꅱ⴩슘깰</w:t>
      </w:r>
      <w:r>
        <w:rPr/>
        <w:t>ꔷ⍤</w:t>
      </w:r>
      <w:r>
        <w:rPr/>
        <w:t>㝃숷</w:t>
      </w:r>
      <w:r>
        <w:rPr/>
        <w:t>⢡</w:t>
      </w:r>
      <w:r>
        <w:rPr/>
        <w:t>䦻扐䓂뼪</w:t>
      </w:r>
      <w:r>
        <w:rPr/>
        <w:t>ꥁ</w:t>
      </w:r>
      <w:r>
        <w:rPr/>
        <w:t>だ⍚牫用此桊癙뼊瑈숨㓂権悩焩⨤⨪潾吲䔥汀創场䫂쉲䣎쉓</w:t>
      </w:r>
      <w:r>
        <w:rPr/>
        <w:t>ꕫ</w:t>
      </w:r>
      <w:r>
        <w:rPr/>
        <w:t>額쉏垘⒡男䈪⭯卍</w:t>
      </w:r>
      <w:r>
        <w:rPr/>
        <w:t>Ⱳ</w:t>
      </w:r>
      <w:r>
        <w:rPr/>
        <w:t>䘪㌺係潈幐樦壂悬嫂⹟쉁ꅍ</w:t>
      </w:r>
      <w:r>
        <w:rPr/>
        <w:t>ꕘ</w:t>
      </w:r>
      <w:r>
        <w:rPr/>
        <w:t>쵳擂塂滂</w:t>
      </w:r>
      <w:r>
        <w:rPr/>
        <w:t>ⵍ</w:t>
      </w:r>
      <w:r>
        <w:rPr/>
        <w:t>䠺硅㩥</w:t>
      </w:r>
      <w:r>
        <w:rPr/>
        <w:t>ⱐ</w:t>
      </w:r>
      <w:r>
        <w:rPr/>
        <w:t>僂䕴浄䭧榻挣쉄쉲氱哂颣塢䇂池</w:t>
      </w:r>
      <w:r>
        <w:rPr/>
        <w:t>⡤</w:t>
      </w:r>
      <w:r>
        <w:rPr/>
        <w:t>습ꥨ㩨䡳</w:t>
      </w:r>
      <w:r>
        <w:rPr/>
        <w:t>ꕁ</w:t>
      </w:r>
      <w:r>
        <w:rPr/>
        <w:t>䭇┵吶歆㪵䉬灣彘␫梬嫃乵焷♶仂漶ꥸ싂㢡煥剥狂䑡彙⩑ꄣ쉨煞땔䬴禵싂礴惃</w:t>
      </w:r>
      <w:r>
        <w:rPr/>
        <w:t>ꥂ</w:t>
      </w:r>
      <w:r>
        <w:rPr/>
        <w:t>祤䗂〺쌤䥲污䐻墻伱뿂伦仂㵖땴걒迎䙹㉊</w:t>
      </w:r>
      <w:r>
        <w:rPr/>
        <w:t>Ⳃ</w:t>
      </w:r>
      <w:r>
        <w:rPr/>
        <w:t>坩浂礯쉩㭶뿂ꍍ氯䅓ꄻ槂拂</w:t>
      </w:r>
      <w:r>
        <w:rPr/>
        <w:t>ⵣ</w:t>
      </w:r>
      <w:r>
        <w:rPr/>
        <w:t>ꍦ歗</w:t>
      </w:r>
      <w:r>
        <w:rPr/>
        <w:t>ꕲ</w:t>
      </w:r>
      <w:r>
        <w:rPr/>
        <w:t>橏頸䱠쉅⽔眻報瀲八塃弯㝨繊惂抵☱䕬䕙</w:t>
      </w:r>
      <w:r>
        <w:rPr/>
        <w:t>⡙</w:t>
      </w:r>
      <w:r>
        <w:rPr/>
        <w:t>쉔䡈吨怫瘰晓</w:t>
      </w:r>
      <w:r>
        <w:rPr/>
        <w:t>ꥐ</w:t>
      </w:r>
      <w:r>
        <w:rPr/>
        <w:t>䡡穨쉚깧쎩녰⍧Ⓨ슩㜬祐㗂凂砬幰䕬⤣澏䰩⪣頳倯奷䮥奸其쵌噆车㵊䭴숺攺曂䙅乊㙀ꏂ婬偙㍬䋂㶘塒㑶</w:t>
      </w:r>
      <w:r>
        <w:rPr/>
        <w:t>ⷂ</w:t>
      </w:r>
      <w:r>
        <w:rPr/>
        <w:t>優ぁ숪⹭硉犻㌶䡊辏㍢䍀◎ꍔ⥪匭業깾⸽⩳㉠畞啍</w:t>
      </w:r>
      <w:r>
        <w:rPr/>
        <w:t>Ⱔ</w:t>
      </w:r>
      <w:r>
        <w:rPr/>
        <w:t>牤朱䡧獁仂懂嗂海뽵䓂婳竂뽃습櫂</w:t>
      </w:r>
      <w:r>
        <w:rPr/>
        <w:t>ⲩ</w:t>
      </w:r>
      <w:r>
        <w:rPr/>
        <w:t>습墮ꄣ卓긱싎㞩桢穵楠⍥격싂剭숵㶣㐣末땩㭍ꆘ뽀剞⑩⥯⩡繁</w:t>
      </w:r>
      <w:r>
        <w:rPr/>
        <w:t>ꤱ</w:t>
      </w:r>
      <w:r>
        <w:rPr/>
        <w:t>彷祥囂睕갪쎣䥮⼱쉬긬</w:t>
      </w:r>
      <w:r>
        <w:rPr/>
        <w:t>ⶻ⪡</w:t>
      </w:r>
      <w:r>
        <w:rPr/>
        <w:t>喿䱈沩穾⥁浔䥧㭭슩숮╇㊵折奚敺吭熘ꆘ䝆剏倦㡃匨ぬ䎥牫ㅷ䙣쉳呫䢡浪扔榿⥳⮡㴳剗긩슥䁞㥣쉐녯㖣䵖</w:t>
      </w:r>
      <w:r>
        <w:rPr/>
        <w:t>ꔴ</w:t>
      </w:r>
      <w:r>
        <w:rPr/>
        <w:t>ꍗ㙅ꏂ숪슥桋⌯</w:t>
      </w:r>
      <w:r>
        <w:rPr/>
        <w:t>ꔯ</w:t>
      </w:r>
      <w:r>
        <w:rPr/>
        <w:t>ꍨ딫爤嘥歺楁昶쉢뽰嘴䙣䝩</w:t>
      </w:r>
      <w:r>
        <w:rPr/>
        <w:t>⡍</w:t>
      </w:r>
      <w:r>
        <w:rPr/>
        <w:t>彴⧂㕉㮱渭㡚顋澏゘潄卖圥쉳㈥䝨㣎</w:t>
      </w:r>
      <w:r>
        <w:rPr/>
        <w:t>ⵒ</w:t>
      </w:r>
      <w:r>
        <w:rPr/>
        <w:t>椺䖱晀쉕攺瑃쉬䘶숶但걱㨬쵳䚿쉈䡡眪녹䮘</w:t>
      </w:r>
      <w:r>
        <w:rPr/>
        <w:t>⢬</w:t>
      </w:r>
      <w:r>
        <w:rPr/>
        <w:t>爵췂怪뽵⹔湗䙥摺숩▘捅쉷싂썓걓普甪涵眰呲䉬㋂놩庮偂䵈塀㭴쉹纮넪䴨갰딸츺坍싂㜦⵮㑲⨲ꅸ硆㥀뼥썆</w:t>
      </w:r>
      <w:r>
        <w:rPr/>
        <w:t>꤫</w:t>
      </w:r>
      <w:r>
        <w:rPr/>
        <w:t>㡖傻쉡숪丨썯䍌幄啁䤺噘庵䠽䡘䠵놘䮡彅ꍭ潀츦⮣</w:t>
      </w:r>
      <w:r>
        <w:rPr/>
        <w:t>Ⱕ</w:t>
      </w:r>
      <w:r>
        <w:rPr/>
        <w:t>쉪☣㩥⵲䈣佾숲㭴灣⨰幎橋䬩슿奉恾瞩</w:t>
      </w:r>
      <w:r>
        <w:rPr/>
        <w:t>꤯</w:t>
      </w:r>
      <w:r>
        <w:rPr/>
        <w:t>娱琵狂牖奥皏뽬眩桱䃂偬</w:t>
      </w:r>
      <w:r>
        <w:rPr/>
        <w:t>ꤳ</w:t>
      </w:r>
      <w:r>
        <w:rPr/>
        <w:t>顊顰ㆱ㎮穦䜮䙘☲⍑</w:t>
      </w:r>
      <w:r>
        <w:rPr/>
        <w:t>ꖡ</w:t>
      </w:r>
      <w:r>
        <w:rPr/>
        <w:t>昵㑧氩뽷い焊⌨奅䢻⥅쉢潌数繄頤椤㴶桦㏎⫂䳂걄쉌갥㵅坾啂唪䄤뭗㩱敆㩮瀪杮䥟⼷制ꅏ䀰穱吥瘬䌰녔顴䅡䥺</w:t>
      </w:r>
      <w:r>
        <w:rPr/>
        <w:t>꧂</w:t>
      </w:r>
      <w:r>
        <w:rPr/>
        <w:t>敕췂썕禵䗂縵奭Ⓜ睱㈻烂穧楩扤䶡䁧㜽쉦䛂쵱⻎㔨乱橄湗啎䭉슩ⸯ썧绂彎䡅㨪䘦憮뿂컃㩚䐲ꅴ쉷〰厏恗넱兖䥥䵋䕊䗂楪</w:t>
      </w:r>
      <w:r>
        <w:rPr/>
        <w:t>ⱄ</w:t>
      </w:r>
      <w:r>
        <w:rPr/>
        <w:t>湊怲</w:t>
      </w:r>
      <w:r>
        <w:rPr/>
        <w:t>Ⱟ</w:t>
      </w:r>
      <w:r>
        <w:rPr/>
        <w:t>쉒獄牦⏃兌뿃弸䮏姂캥츽슥湫쎡䍤䩕卮噂橹瘫獍ꎵ䍨㵾䩓浶</w:t>
      </w:r>
      <w:r>
        <w:rPr/>
        <w:t>ⵧ</w:t>
      </w:r>
      <w:r>
        <w:rPr/>
        <w:t>児䅰쏂灺繩⪵㵠쉂숬灙熬歖䥑싂沥䬦徻帮䘩䡑盂쉦䕂嘤㘳偲츨</w:t>
      </w:r>
      <w:r>
        <w:rPr/>
        <w:t>ⲩ</w:t>
      </w:r>
      <w:r>
        <w:rPr/>
        <w:t>ꍷ䔴幒䩁</w:t>
      </w:r>
      <w:r>
        <w:rPr/>
        <w:t>⢬</w:t>
      </w:r>
      <w:r>
        <w:rPr/>
        <w:t>ꅬ焹⩬숬ㅒ싍縤쉇ꍑ⩏싂冡</w:t>
      </w:r>
      <w:r>
        <w:rPr/>
        <w:t>ꔹ</w:t>
      </w:r>
      <w:r>
        <w:rPr/>
        <w:t>쵣㉁轡䭘긹⏂啶☻촽땾仍烂뭯⮩䠯ꅏ佭檩改嘨䖬♢佞呌繶獲劬䆱乳弭味쵟娰倦敁숪</w:t>
      </w:r>
      <w:r>
        <w:rPr/>
        <w:t>⢘⬤</w:t>
      </w:r>
      <w:r>
        <w:rPr/>
        <w:t>⿂슬쉟婥吭䀴䩲偐쉔㬬䦱摇䰸ꆏ暬䉘썸떩䥅♥杳⑯╷愱䕺欰獡桾䄩㪏딴甤幖䤱㥥䊣碣甤䴷役</w:t>
      </w:r>
      <w:r>
        <w:rPr/>
        <w:t>ꥁ</w:t>
      </w:r>
      <w:r>
        <w:rPr/>
        <w:t>弽⻂㉎獭圥嚩䁎쉭⽔</w:t>
      </w:r>
      <w:r>
        <w:rPr/>
        <w:t>ꕘ</w:t>
      </w:r>
      <w:r>
        <w:rPr/>
        <w:t>慉囎啅㩡䅄桄㘯卋⥴╒㭸挪쉬栣冮숤捱캩凂츽硍숥䙬䱸⨪뼱쏂席칑瑩煖ꅘ乹㙁⹊</w:t>
      </w:r>
      <w:r>
        <w:rPr/>
        <w:t>ⶱ⩆</w:t>
      </w:r>
      <w:r>
        <w:rPr/>
        <w:t>쉓䭈甴洣䅵걏⤮䧂䉁썫⥈땃걘㮣夳뽩걶┤㏎䦬䡯㕳╣樽焳厵䇂縩瑎斩灬㥒織幓⹃䛂걬啧灠歀㩎쉩摌␶栰⎏楰䎩⹒礥䰻</w:t>
      </w:r>
      <w:r>
        <w:rPr/>
        <w:t>Ɱ</w:t>
      </w:r>
      <w:r>
        <w:rPr/>
        <w:t>⿂稩䬽䴴쉉硧슻꥙䙦╫숻춏䒻㖬⑬컂䱌坆砵甤뗂䰨彰囂俍撡汅␸澿縭㡁䱊◂䥈挫墬녈슿⧂㭆拃⩳捴⹡喿⍍児쉣庱쉕わ䒩敏佢䱆싂㈰㑵䅘⹑</w:t>
      </w:r>
      <w:r>
        <w:rPr/>
        <w:t>ꕮ</w:t>
      </w:r>
      <w:r>
        <w:rPr/>
        <w:t>歨㜳繶⹾楡⍁</w:t>
      </w:r>
      <w:r>
        <w:rPr/>
        <w:t>ꕙ</w:t>
      </w:r>
      <w:r>
        <w:rPr/>
        <w:t>㑩湐轱숩䚩ꆡ伪塢楖쉩</w:t>
      </w:r>
      <w:r>
        <w:rPr/>
        <w:t>ⲣ</w:t>
      </w:r>
      <w:r>
        <w:rPr/>
        <w:t>吻獯숴湳堫流㍪䱬슱侥ꅺ摱</w:t>
      </w:r>
      <w:r>
        <w:rPr/>
        <w:t>Ⳃ</w:t>
      </w:r>
      <w:r>
        <w:rPr/>
        <w:t>㑙쉮灒⩈汌싂煸桚痂甶⭲夻懂⭫晁ㅩ伦⬣爰愳爰㈦▩뿂哂噶頽揃湥熡䑑뾩㢏偦偑㝱䫎싂桒飂싎䳂睹⫎浏㫂姂䕁嫂䩐戳煺湣⬺㩳浱楆⺡싂杴甸꥘祅</w:t>
      </w:r>
      <w:r>
        <w:rPr/>
        <w:t>꤬</w:t>
      </w:r>
      <w:r>
        <w:rPr/>
        <w:t>쉟</w:t>
      </w:r>
      <w:r>
        <w:rPr/>
        <w:t>ꕌ</w:t>
      </w:r>
      <w:r>
        <w:rPr/>
        <w:t>䡏넨具礊盂䁵䝮䤭噃穹습秂쉷祱㕍⸲캩치</w:t>
      </w:r>
      <w:r>
        <w:rPr/>
        <w:t>⠨</w:t>
      </w:r>
      <w:r>
        <w:rPr/>
        <w:t>兇娸⭋吲싂䁣楸</w:t>
      </w:r>
      <w:r>
        <w:rPr/>
        <w:t>ⲣ</w:t>
      </w:r>
      <w:r>
        <w:rPr/>
        <w:t>䴫榻偊䉏␲敟慖⩌쉔潷牬桬㭮䩯</w:t>
      </w:r>
      <w:r>
        <w:rPr/>
        <w:t>꤭</w:t>
      </w:r>
      <w:r>
        <w:rPr/>
        <w:t>쉭牮異㍣</w:t>
      </w:r>
      <w:r>
        <w:rPr/>
        <w:t>ⵕ</w:t>
      </w:r>
      <w:r>
        <w:rPr/>
        <w:t>쎩卌칐㑟唻☦穁㙪㕩칚佫ꍧ쉒摏塪</w:t>
      </w:r>
      <w:r>
        <w:rPr/>
        <w:t>⠷</w:t>
      </w:r>
      <w:r>
        <w:rPr/>
        <w:t>㵨䕒습廂</w:t>
      </w:r>
      <w:r>
        <w:rPr/>
        <w:t>ꕕ꥖</w:t>
      </w:r>
      <w:r>
        <w:rPr/>
        <w:t>㝕䀻⽈쉠䭁숬橋噅榮䕮쵇䊩뮩쉮塘㬶䝾㣂</w:t>
      </w:r>
      <w:r>
        <w:rPr/>
        <w:t>⡐</w:t>
      </w:r>
      <w:r>
        <w:rPr/>
        <w:t>뭤弮땍垡橦⍔䝩歀繭猦쉡㜺㪡婇框碵쉈䁍䱸캱䑦偌䉵顰䣂쉖䝺淂溮䓂ꎏ뽾楅녁㪱吸㢱</w:t>
      </w:r>
      <w:r>
        <w:rPr/>
        <w:t>ⶵ</w:t>
      </w:r>
      <w:r>
        <w:rPr/>
        <w:t>烂轢</w:t>
      </w:r>
      <w:r>
        <w:rPr/>
        <w:t>ꕾ</w:t>
      </w:r>
      <w:r>
        <w:rPr/>
        <w:t>灭獚</w:t>
      </w:r>
      <w:r>
        <w:rPr/>
        <w:t>⡂</w:t>
      </w:r>
      <w:r>
        <w:rPr/>
        <w:t>쉵帷颱뭐琨긻㒩敇숵䩂呋飂亩</w:t>
      </w:r>
      <w:r>
        <w:rPr/>
        <w:t>⠪</w:t>
      </w:r>
      <w:r>
        <w:rPr/>
        <w:t>华⽸숺楾</w:t>
      </w:r>
      <w:r>
        <w:rPr/>
        <w:t>ꥊ</w:t>
      </w:r>
      <w:r>
        <w:rPr/>
        <w:t>瘭輣恶숪焷埂슥⴬浩穙卓䄦惂䗂</w:t>
      </w:r>
      <w:r>
        <w:rPr/>
        <w:t>ꖬ</w:t>
      </w:r>
      <w:r>
        <w:rPr/>
        <w:t>쉗洤敚朷䝒畨種吮뽒䌭㤳쉷숦䓂劬橨㒡䨹皥彄䅩痂橤</w:t>
      </w:r>
      <w:r>
        <w:rPr/>
        <w:t>Ⱟ</w:t>
      </w:r>
      <w:r>
        <w:rPr/>
        <w:t>礵뭰煄傩卙⴪싎</w:t>
      </w:r>
      <w:r>
        <w:rPr/>
        <w:t>ꤴ⯂</w:t>
      </w:r>
      <w:r>
        <w:rPr/>
        <w:t>䫂䬦㔹⥷恙␴䆥昬⧂㋂김㙓</w:t>
      </w:r>
      <w:r>
        <w:rPr/>
        <w:t>⠦</w:t>
      </w:r>
      <w:r>
        <w:rPr/>
        <w:t>拂僃奵쉥ㆮ搱淂㶡칬䱬吳渤橪䥸轁┭땆㙷⪏⩙敶哂久녩믂煩潁䍦䕹扦㵹䖻⩯癙轵畋쉓搴䓃㙺稤⫎갤</w:t>
      </w:r>
      <w:r>
        <w:rPr/>
        <w:t>ⲻ</w:t>
      </w:r>
      <w:r>
        <w:rPr/>
        <w:t>瑫挥楡쉋췂숽⽗妬뼰㝮圷ㄱꥺ㛂廂轵䫂침♥㗍㐺欮쉺䋂媵愴⍞숸硓圯⤫桩乶猹㭇⚩瀱쉈奘㜻廂쵥䡔걺即兂</w:t>
      </w:r>
      <w:r>
        <w:rPr/>
        <w:t>ꕷ</w:t>
      </w:r>
      <w:r>
        <w:rPr/>
        <w:t>ぁ곂쉎⥶湔䉇㎡쉍眩⸶獊捆ꍐ堷橧⥠⭣⯂杶爭捇晾뽏⤩칏䭣</w:t>
      </w:r>
      <w:r>
        <w:rPr/>
        <w:t>ꖵꕴ</w:t>
      </w:r>
      <w:r>
        <w:rPr/>
        <w:t>奠</w:t>
      </w:r>
      <w:r>
        <w:rPr/>
        <w:t>ⰵ</w:t>
      </w:r>
      <w:r>
        <w:rPr/>
        <w:t>彨捲⑨</w:t>
      </w:r>
      <w:r>
        <w:rPr/>
        <w:t>ꥉ</w:t>
      </w:r>
      <w:r>
        <w:rPr/>
        <w:t>䀸畅輪晇ㅺ役䥪</w:t>
      </w:r>
      <w:r>
        <w:rPr/>
        <w:t>ꥏ</w:t>
      </w:r>
      <w:r>
        <w:rPr/>
        <w:t>촩</w:t>
      </w:r>
      <w:r>
        <w:rPr/>
        <w:t>Ⳃ</w:t>
      </w:r>
      <w:r>
        <w:rPr/>
        <w:t>쵂⨷┴妻礰⧂䀹䁓ㅤ㌦扉䄳戸⤳汘汌灨圦싂坮⨪㑟쉆䡎⩰飂淂桫싂갳䩥焳</w:t>
      </w:r>
      <w:r>
        <w:rPr/>
        <w:t>Ᵽ</w:t>
      </w:r>
      <w:r>
        <w:rPr/>
        <w:t>촩丫敉䤷</w:t>
      </w:r>
      <w:r>
        <w:rPr/>
        <w:t>꥟</w:t>
      </w:r>
      <w:r>
        <w:rPr/>
        <w:t>獟</w:t>
      </w:r>
      <w:r>
        <w:rPr/>
        <w:t>⠨</w:t>
      </w:r>
      <w:r>
        <w:rPr/>
        <w:t>㍹쉴쉾兏㬪♗嚬塤夯쉾⩘⫂幞싂⪬䣃傿洩⯂ꄪ썑싍璱槂ꍰ灍流쉏ꥱ䥱㥸匯싂쌺쉆䊻쉭奓礸敖</w:t>
      </w:r>
      <w:r>
        <w:rPr/>
        <w:t>ⴣ⭩</w:t>
      </w:r>
      <w:r>
        <w:rPr/>
        <w:t>慨⽂䙪</w:t>
      </w:r>
      <w:r>
        <w:rPr/>
        <w:t>ꖻ</w:t>
      </w:r>
      <w:r>
        <w:rPr/>
        <w:t>琦畔秃潧喣䁙圭䖣ꍍ╗䡴塁䗂夥䵍쵥䁈</w:t>
      </w:r>
      <w:r>
        <w:rPr/>
        <w:t>ꕠ</w:t>
      </w:r>
      <w:r>
        <w:rPr/>
        <w:t>숪檏㡸</w:t>
      </w:r>
      <w:r>
        <w:rPr/>
        <w:t>Ⱙ</w:t>
      </w:r>
      <w:r>
        <w:rPr/>
        <w:t>ⵐ</w:t>
      </w:r>
      <w:r>
        <w:rPr/>
        <w:t>朴恊䩈縦汁䉂恖喩딶䁐㘰</w:t>
      </w:r>
      <w:r>
        <w:rPr/>
        <w:t>ꥍ</w:t>
      </w:r>
      <w:r>
        <w:rPr/>
        <w:t>採ꎡ㊬䩥皩婕쵗碬쌫瀮䵟丨슣飍ㅾ剎쎣灩ꥺ⨫쉵竂ꍠ㙶湾㈽䷂츸숴</w:t>
      </w:r>
      <w:r>
        <w:rPr/>
        <w:t>⡣</w:t>
      </w:r>
      <w:r>
        <w:rPr/>
        <w:t>瘹㐭榱堲땷념뾿숷쉾繧㙓촺繭墡澻浒㶣㴊顖剕슥ㅎ䅶䙓䔥渮瑥歭婂긹╷㨶冣㙒炩䝷乙䍞쉷唺⹇僂噄歱启硱촺樥婪檣婋싍췂㵍乢䒩䄤求㩆⼳</w:t>
      </w:r>
      <w:r>
        <w:rPr/>
        <w:t>ꕨ</w:t>
      </w:r>
      <w:r>
        <w:rPr/>
        <w:t>㙸䁈䴴䐤녗⾬㨮슮浈칹壂</w:t>
      </w:r>
      <w:r>
        <w:rPr/>
        <w:t>⡯</w:t>
      </w:r>
      <w:r>
        <w:rPr/>
        <w:t>숤뽂ꥴ㗂䜨㍁싂檵슮碩긤</w:t>
      </w:r>
      <w:r>
        <w:rPr/>
        <w:t>Ɑ</w:t>
      </w:r>
      <w:r>
        <w:rPr/>
        <w:t>娦㜲⪩䦮汔㥡䵙扡䑃䫂쉀堪睹</w:t>
      </w:r>
      <w:r>
        <w:rPr/>
        <w:t>ꤥ</w:t>
      </w:r>
      <w:r>
        <w:rPr/>
        <w:t>숹갥쉱儬伻㩌㩩䷂朮漥瀽縲ꅉ憮楯輴炥汊␫⩴条獣䅫ꅖ湠假牧䟃幸㎩⥧ꌬ䣂쉚쉶⿂䈪㥾까愻</w:t>
      </w:r>
      <w:r>
        <w:rPr/>
        <w:t>⡣</w:t>
      </w:r>
      <w:r>
        <w:rPr/>
        <w:t>晈쉞♠畴ㅄ慭殩扵楂</w:t>
      </w:r>
      <w:r>
        <w:rPr/>
        <w:t>ⵢ</w:t>
      </w:r>
      <w:r>
        <w:rPr/>
        <w:t>뾣⪬へ㌫其倯</w:t>
      </w:r>
      <w:r>
        <w:rPr/>
        <w:t>ⴷ</w:t>
      </w:r>
      <w:r>
        <w:rPr/>
        <w:t>穈㕘浇숣뽓擂䭟ꥹ晁싂⽎仂啔䱲癈甲坪扌쵂恎쌭仂畂ぁ㝰</w:t>
      </w:r>
      <w:r>
        <w:rPr/>
        <w:t>Ⳃ</w:t>
      </w:r>
      <w:r>
        <w:rPr/>
        <w:t>砯뽬兎堦㥭㵔是檩䅨䃂拂䯎⭒縮怯䉑썾䳂汙掏촯칆䑟ꎿ琣偙쉦砹灒㦣椱䣂뭁个♬效⑃䍱晷滍䙩唯䴦夻吵㩗㑞瀮슱浙㈪썫㠮爤념춮䱋슣㝏⩋䣂ꆿ橆믂땍ꥠ奆䑉쉫ꥤ쉔佁䭄磂쏂⹓漹㝯䙏晬䍱걲⵩</w:t>
      </w:r>
      <w:r>
        <w:rPr/>
        <w:t>ⴽ</w:t>
      </w:r>
      <w:r>
        <w:rPr/>
        <w:t>쵁奇楱쉅싃</w:t>
      </w:r>
      <w:r>
        <w:rPr/>
        <w:t>ꦏ</w:t>
      </w:r>
      <w:r>
        <w:rPr/>
        <w:t>건卆啚䏂䉐</w:t>
      </w:r>
      <w:r>
        <w:rPr/>
        <w:t>⡡</w:t>
      </w:r>
      <w:r>
        <w:rPr/>
        <w:t>摯刭睙䒏積뇂␱䉳㊣</w:t>
      </w:r>
      <w:r>
        <w:rPr/>
        <w:t>⣎</w:t>
      </w:r>
      <w:r>
        <w:rPr/>
        <w:t>㬫</w:t>
      </w:r>
      <w:r>
        <w:rPr/>
        <w:t>ꕒ</w:t>
      </w:r>
      <w:r>
        <w:rPr/>
        <w:t>숪恮䀷橮ぃ慎ꆻ朥㵔暻楤깺呫普㞘㣂䘹飂䱘漨⹯䴪祔쉌</w:t>
      </w:r>
      <w:r>
        <w:rPr/>
        <w:t>⡇⏃</w:t>
      </w:r>
      <w:r>
        <w:rPr/>
        <w:t>噒姂瓂徻⹹䅋枘卖橄绂㭀偩䕟廃狃⭫싂儺㡷癪樤湤唷繰摨㤻⥬樴ꥺ娴憵䐮⌥쉚䂬춘福软侵潫竂縩㝖㊏噉礽懂쉷祹싂〉晶兹㡃湤뭎㭄禱挹瀽汾</w:t>
      </w:r>
      <w:r>
        <w:rPr/>
        <w:t>ⱓ⤥</w:t>
      </w:r>
      <w:r>
        <w:rPr/>
        <w:t>䜪</w:t>
      </w:r>
      <w:r>
        <w:rPr/>
        <w:t>ꕔ</w:t>
      </w:r>
      <w:r>
        <w:rPr/>
        <w:t>뭊</w:t>
      </w:r>
      <w:r>
        <w:rPr/>
        <w:t>ꗂ</w:t>
      </w:r>
      <w:r>
        <w:rPr/>
        <w:t>놘⩀砯敁숫䧂畡㤶䕪䑌ꥥ뭌䕇八㨨爴슻祄䗃参卟嗂慵牫쉁〫敐揂⩗슻玮彊뽧긯숩恐䵺䄴</w:t>
      </w:r>
      <w:r>
        <w:rPr/>
        <w:t>꤬</w:t>
      </w:r>
      <w:r>
        <w:rPr/>
        <w:t>딻㊵瑢⻂毃</w:t>
      </w:r>
      <w:r>
        <w:rPr/>
        <w:t>Ⳃ⥭⭟</w:t>
      </w:r>
      <w:r>
        <w:rPr/>
        <w:t>欸⪩숴塣쵃戵潫溱晈ꌦ䋂併쉹儬癫婐㪏瀨␭扒</w:t>
      </w:r>
      <w:r>
        <w:rPr/>
        <w:t>Ⱞ</w:t>
      </w:r>
      <w:r>
        <w:rPr/>
        <w:t>桢漥쉤쉶</w:t>
      </w:r>
      <w:r>
        <w:rPr/>
        <w:t>ꦱ</w:t>
      </w:r>
      <w:r>
        <w:rPr/>
        <w:t>쉌䍢䬸</w:t>
      </w:r>
      <w:r>
        <w:rPr/>
        <w:t>ꤤ⴩</w:t>
      </w:r>
      <w:r>
        <w:rPr/>
        <w:t>呆⤴䇂쉔㍵쉃倽娳쉚昲䑇㜪繦䴶婐꥗噄㉊轄</w:t>
      </w:r>
      <w:r>
        <w:rPr/>
        <w:t>ꔸ⩞</w:t>
      </w:r>
      <w:r>
        <w:rPr/>
        <w:t>坳</w:t>
      </w:r>
      <w:r>
        <w:rPr/>
        <w:t>ꥃ</w:t>
      </w:r>
      <w:r>
        <w:rPr/>
        <w:t>畢곂슱⿂♆顸戱쉩</w:t>
      </w:r>
      <w:r>
        <w:rPr/>
        <w:t>⣂</w:t>
      </w:r>
      <w:r>
        <w:rPr/>
        <w:t>슩⽋췂쉥懂</w:t>
      </w:r>
      <w:r>
        <w:rPr/>
        <w:t>ⱘ</w:t>
      </w:r>
      <w:r>
        <w:rPr/>
        <w:t>⼰痂楎橠䅫幎㧂⩧숹澻扆獞</w:t>
      </w:r>
      <w:r>
        <w:rPr/>
        <w:t>Ⳃ</w:t>
      </w:r>
      <w:r>
        <w:rPr/>
        <w:t>㤸卒ォ</w:t>
      </w:r>
      <w:r>
        <w:rPr/>
        <w:t>ꦡ</w:t>
      </w:r>
      <w:r>
        <w:rPr/>
        <w:t>勂懂䜺䊣敂㡭⽀쉟啥朽砪싂䜊楹畢堲睕掬캩橬⎮쉑䧂╓싂땁弤싂䗃欹瘭䐪䕀媩♳㍍䞿仂䜣䡫徥轘ㅂ湭쉌牥묣䃂楣㠪焳㙚⍪쉁⩣䅑姎呏䨹뭯婑뭀狂쉨싂쌭㍳㛂彲枘䶩壂琬䙊뭞㝫呱縻桑噥斮彂䊣땭樲䙖ネ恩쉲</w:t>
      </w:r>
      <w:r>
        <w:rPr/>
        <w:t>⠯</w:t>
      </w:r>
      <w:r>
        <w:rPr/>
        <w:t>䮵䤩㐳硄桴弪硫⌵묥䍚䍎쉵硭攳䱯싂쉓䪏</w:t>
      </w:r>
      <w:r>
        <w:rPr/>
        <w:t>ⷂ</w:t>
      </w:r>
      <w:r>
        <w:rPr/>
        <w:t>氻䱆沩ㄨ剀쉡稽轁⩫梘쉚㌭㦩㔨繐묵渳쉎坌䑴⴫䝟故䷂㝐瞮狍ㅵ⹉</w:t>
      </w:r>
      <w:r>
        <w:rPr/>
        <w:t>ꗃⷂ</w:t>
      </w:r>
      <w:r>
        <w:rPr/>
        <w:t>㵄ぶꍤ</w:t>
      </w:r>
      <w:r>
        <w:rPr/>
        <w:t>ⲻ</w:t>
      </w:r>
      <w:r>
        <w:rPr/>
        <w:t>殏乙壂獧䑔䱷걟婴쉇쉊桢쉫䢘숥</w:t>
      </w:r>
      <w:r>
        <w:rPr/>
        <w:t>⠪⡭</w:t>
      </w:r>
      <w:r>
        <w:rPr/>
        <w:t>橹福</w:t>
      </w:r>
      <w:r>
        <w:rPr/>
        <w:t>ꦮ</w:t>
      </w:r>
      <w:r>
        <w:rPr/>
        <w:t>唽</w:t>
      </w:r>
      <w:r>
        <w:rPr/>
        <w:t>ꦩ</w:t>
      </w:r>
      <w:r>
        <w:rPr/>
        <w:t>쉚潁쉥物䐴</w:t>
      </w:r>
      <w:r>
        <w:rPr/>
        <w:t>Ⳃ</w:t>
      </w:r>
      <w:r>
        <w:rPr/>
        <w:t>歹辡⭺顊灷硦䤺啙繖㙨䅡</w:t>
      </w:r>
      <w:r>
        <w:rPr/>
        <w:t>ꦏ</w:t>
      </w:r>
      <w:r>
        <w:rPr/>
        <w:t>攬漴</w:t>
      </w:r>
      <w:r>
        <w:rPr/>
        <w:t>⠩♷</w:t>
      </w:r>
      <w:r>
        <w:rPr/>
        <w:t>깖柂쉏礫⍨癘畑瀫楘</w:t>
      </w:r>
      <w:r>
        <w:rPr/>
        <w:t>⡀</w:t>
      </w:r>
      <w:r>
        <w:rPr/>
        <w:t>녊숯唺塓㠭㡮䇂睋䯂䉴</w:t>
      </w:r>
      <w:r>
        <w:rPr/>
        <w:t>ꖥ</w:t>
      </w:r>
      <w:r>
        <w:rPr/>
        <w:t>商砲䱨䧂㍡㛂ㆿ⭇</w:t>
      </w:r>
      <w:r>
        <w:rPr/>
        <w:t>꤬</w:t>
      </w:r>
      <w:r>
        <w:rPr/>
        <w:t>ꆡ⥖㌸扤䕀⩯参䢮ꥩ⤻싂슣쉃公朹慁渪䩉㑏噐䈪㷂숪牅쉘뽹曂䮮⩬涱쉳敔劥㙢橗囂</w:t>
      </w:r>
      <w:r>
        <w:rPr/>
        <w:t>⡃⡃</w:t>
      </w:r>
      <w:r>
        <w:rPr/>
        <w:t>牍䒩䥎媘楐唴숷創颡凂䘤獀歍䕫止䭟쉬㈪拂兢</w:t>
      </w:r>
      <w:r>
        <w:rPr/>
        <w:t>ꥀ</w:t>
      </w:r>
      <w:r>
        <w:rPr/>
        <w:t>숱㑶ォ딮㎱䤸㑕싂⩳</w:t>
      </w:r>
      <w:r>
        <w:rPr/>
        <w:t>ⱪ</w:t>
      </w:r>
      <w:r>
        <w:rPr/>
        <w:t>䁭㬨⨽〺噀睚㨻숣晟</w:t>
      </w:r>
      <w:r>
        <w:rPr/>
        <w:t>ⴷ</w:t>
      </w:r>
      <w:r>
        <w:rPr/>
        <w:t>썳溵䮥썠䑌匶绂묣秃䰬爯㓂犿</w:t>
      </w:r>
      <w:r>
        <w:rPr/>
        <w:t>⡅</w:t>
      </w:r>
      <w:r>
        <w:rPr/>
        <w:t>䦡牃䵊䩂┴䝍橾♢牢擂穃</w:t>
      </w:r>
      <w:r>
        <w:rPr/>
        <w:t>ꗂ</w:t>
      </w:r>
      <w:r>
        <w:rPr/>
        <w:t>㧂杧矂䦣⩒湦ꍷ⑩칓弹湐癊㐲䡭ꍞ</w:t>
      </w:r>
      <w:r>
        <w:rPr/>
        <w:t>ⱍ</w:t>
      </w:r>
      <w:r>
        <w:rPr/>
        <w:t>濂䉫䉉濎</w:t>
      </w:r>
      <w:r>
        <w:rPr/>
        <w:t>ꖩ</w:t>
      </w:r>
      <w:r>
        <w:rPr/>
        <w:t>坱澣⭐</w:t>
      </w:r>
      <w:r>
        <w:rPr/>
        <w:t>ꦣ</w:t>
      </w:r>
      <w:r>
        <w:rPr/>
        <w:t>廂獃</w:t>
      </w:r>
      <w:r>
        <w:rPr/>
        <w:t>ꕅ</w:t>
      </w:r>
      <w:r>
        <w:rPr/>
        <w:t>朶珂睵繉쉌⤱쌻䡔垵来溘风㕓剟患⍺噒䱖</w:t>
      </w:r>
      <w:r>
        <w:rPr/>
        <w:t>⡧</w:t>
      </w:r>
      <w:r>
        <w:rPr/>
        <w:t>숽磎</w:t>
      </w:r>
      <w:r>
        <w:rPr/>
        <w:t>Ⱔ</w:t>
      </w:r>
      <w:r>
        <w:rPr/>
        <w:t>䕐䀲</w:t>
      </w:r>
      <w:r>
        <w:rPr/>
        <w:t>꧂</w:t>
      </w:r>
      <w:r>
        <w:rPr/>
        <w:t>㕞彔䔹ꄹ纡䙲㇂櫃슣䅵㥫橦彺䑙憿䒡牬쉹啓㠦⹐䨵䑴當漮橊뭕䄦⍪뭶쉫䵱䀩䦩╧繄⵮欶䍴㬤歱ㅵ䂱╙ㅨ摀츻䵷썇깹땡㑗⾩㑙䉥㩁瘦其</w:t>
      </w:r>
      <w:r>
        <w:rPr/>
        <w:t>⡧</w:t>
      </w:r>
      <w:r>
        <w:rPr/>
        <w:t>䶿䔩♒㜩柍砶桫䙕쉋輩畨参넫睚楗⺩摍㦮쉷숰橬</w:t>
      </w:r>
      <w:r>
        <w:rPr/>
        <w:t>ⱋ</w:t>
      </w:r>
      <w:r>
        <w:rPr/>
        <w:t>㚱䘤橥て敧䎵㝤歗弤牗䭴⹉䏂㭹仂㤰欪㋂䝀敇怯欳䝩쵒쉰唫쉡兦ꅔ唬⩵畬㝹싂輥⹰眷ㆩ슘壂䉮䉀㙐䅶䝕济瘺噘䊬䡙</w:t>
      </w:r>
      <w:r>
        <w:rPr/>
        <w:t>⢱</w:t>
      </w:r>
      <w:r>
        <w:rPr/>
        <w:t>祘帽㩠</w:t>
      </w:r>
      <w:r>
        <w:rPr/>
        <w:t>ꕓ</w:t>
      </w:r>
      <w:r>
        <w:rPr/>
        <w:t>㍊祆숮潩扬⥄娦⵩橩⥇穭恇磂猊偀쉖㣂슱숫㡖숴偓⥹</w:t>
      </w:r>
      <w:r>
        <w:rPr/>
        <w:t>ꖩ</w:t>
      </w:r>
      <w:r>
        <w:rPr/>
        <w:t>厵用祚汰䜪㥊䭟싃겘䨵싂浪쉥杁숵昳偩䡀⍏桞⿂⌵쉡㡨⩮</w:t>
      </w:r>
      <w:r>
        <w:rPr/>
        <w:t>ꥇ</w:t>
      </w:r>
      <w:r>
        <w:rPr/>
        <w:t>쉔兺堹横뼸牌녉⭴乫쉠煗</w:t>
      </w:r>
      <w:r>
        <w:rPr/>
        <w:t>⢬</w:t>
      </w:r>
      <w:r>
        <w:rPr/>
        <w:t>飂䘪䦘栣㤥偧漻촩䀲佡滂갣䝪췂␯⴦灦긮泂呍㤫椩䧂玻澥潤</w:t>
      </w:r>
      <w:r>
        <w:rPr/>
        <w:t>⵰⧂</w:t>
      </w:r>
      <w:r>
        <w:rPr/>
        <w:t>睠</w:t>
      </w:r>
      <w:r>
        <w:rPr/>
        <w:t>ꤨ</w:t>
      </w:r>
      <w:r>
        <w:rPr/>
        <w:t>㚵售䝷洲깭쉶깟甴欶䙒癨</w:t>
      </w:r>
      <w:r>
        <w:rPr/>
        <w:t>ⲩ⏎</w:t>
      </w:r>
      <w:r>
        <w:rPr/>
        <w:t>婁癮戩灃␽⩵桇ꥪ㎵䠬兖</w:t>
      </w:r>
      <w:r>
        <w:rPr/>
        <w:t>ꤪ</w:t>
      </w:r>
      <w:r>
        <w:rPr/>
        <w:t>딯</w:t>
      </w:r>
      <w:r>
        <w:rPr/>
        <w:t>⣂</w:t>
      </w:r>
      <w:r>
        <w:rPr/>
        <w:t>佄⧂㍞呺杄쉍捫떘橓㮡䝨㵐䬩恍뿎戴嘰瑀䩯顴秂桎䕚猥剉</w:t>
      </w:r>
      <w:r>
        <w:rPr/>
        <w:t>⡔</w:t>
      </w:r>
      <w:r>
        <w:rPr/>
        <w:t>㫍㬮㍗塢ㅁ復㝉㝚칫♧ꎣ깈周獍뭶䭫㊱匦呄䋂⥠瞩瘪쌷顢䬩㉁뽺⽔䧂㕶桹싂堨갮䭸䅄⏂檱搩㑞쵉쌽㛃㝦쉩곂春☶⵴숬㮿娯싂毂搨眤焤䫂䤲乘す쉏矃吣㊩窱瑷畖惂컂偊䥢橌汨晁椶祡싂⭴⎘숬</w:t>
      </w:r>
      <w:r>
        <w:rPr/>
        <w:t>⣂</w:t>
      </w:r>
      <w:r>
        <w:rPr/>
        <w:t>獇숮牆뼰슘礥氶쉒慭種䉭㐩⹧疮䥶扁恙亱欷⧂␬㍞摹뽱男써녖兎⹋嘰묦坶</w:t>
      </w:r>
      <w:r>
        <w:rPr/>
        <w:t>ꥇ</w:t>
      </w:r>
      <w:r>
        <w:rPr/>
        <w:t>欽␺</w:t>
      </w:r>
      <w:r>
        <w:rPr/>
        <w:t>ⲿ</w:t>
      </w:r>
      <w:r>
        <w:rPr/>
        <w:t>朶搵㗂戱䘣练她㍌估䍕쵆坳牞ㅾ</w:t>
      </w:r>
      <w:r>
        <w:rPr/>
        <w:t>ꕂ</w:t>
      </w:r>
      <w:r>
        <w:rPr/>
        <w:t>牆㋂伲㫂坤歡慵䝦噘娳椹礤쉙歳䬪ꥠギ⨰潵쉧恂쉨</w:t>
      </w:r>
      <w:r>
        <w:rPr/>
        <w:t>ꔬ</w:t>
      </w:r>
      <w:r>
        <w:rPr/>
        <w:t>䙢煵ꅳ橳╋䟍䠹䙂你⺡剅繍숲䉡⻂晨敠⏂頵䔵乇婅갶氯橦㡋懍⛃瘷轊㝨䆩漦颣眪䇂剚쉖㘭⬳澥쉓毂㭣烂娥偮兕乳痂砫숵娻轚㮬䬳幋쵢⩺䨻斏ꄰ晆슮倯䝯䢩䂿繏埂</w:t>
      </w:r>
      <w:r>
        <w:rPr/>
        <w:t>ⱡ</w:t>
      </w:r>
      <w:r>
        <w:rPr/>
        <w:t>〩쵰甩椽쎿婂ꎱ顖습숱晐䬪䥬</w:t>
      </w:r>
      <w:r>
        <w:rPr/>
        <w:t>ꔸ</w:t>
      </w:r>
      <w:r>
        <w:rPr/>
        <w:t>쉇ㅊ⽓穆䱫業㕣欣</w:t>
      </w:r>
      <w:r>
        <w:rPr/>
        <w:t>ꥆ</w:t>
      </w:r>
      <w:r>
        <w:rPr/>
        <w:t>䭙슘滂湣䟂ꍰ</w:t>
      </w:r>
      <w:r>
        <w:rPr/>
        <w:t>Ⱨ</w:t>
      </w:r>
      <w:r>
        <w:rPr/>
        <w:t>塺ꥰ⫂쏎넯㴭딹䦥渵戲㑺╔焣䚘</w:t>
      </w:r>
      <w:r>
        <w:rPr/>
        <w:t>⠷</w:t>
      </w:r>
      <w:r>
        <w:rPr/>
        <w:t>䠰睐獙慸砰係傱땇숯呱䩆犥䁅쉎槂漹㥁⸤横繇䱐⨪⥮畆磃兌㣎⨰⥲䁀䭚楪呙形纡⭁</w:t>
      </w:r>
      <w:r>
        <w:rPr/>
        <w:t>ꔤ</w:t>
      </w:r>
      <w:r>
        <w:rPr/>
        <w:t>吽ꍦ幒䭤숪䝵䍨港뾏숷瑢常쵯玮숤싎狂矂</w:t>
      </w:r>
      <w:r>
        <w:rPr/>
        <w:t>ꕅ</w:t>
      </w:r>
      <w:r>
        <w:rPr/>
        <w:t>㕚李塴测佪숪䁇숻</w:t>
      </w:r>
      <w:r>
        <w:rPr/>
        <w:t>⢥</w:t>
      </w:r>
      <w:r>
        <w:rPr/>
        <w:t>桭ꍆ쉖毂汔⼭㬨슘䍾猱쉣㛂吭뼩쉏㉌녎䞮㡚䛃擂⹬汷⒏䤺䠪숪兵呱橎䊻䠩슥䛂㭦䛂☩⹬䪬㟂</w:t>
      </w:r>
      <w:r>
        <w:rPr/>
        <w:t>ꥆ</w:t>
      </w:r>
      <w:r>
        <w:rPr/>
        <w:t>廂琊쉤숮皣䁉䈷颏묣䐹㵫兘䅄輮⻎䦮㵵䅾汶싍撩泂㑀穕쉏슩繈⹅潵ヂ䙘樽䀦ꍔ幍ꎘ䜽㟂쵖懂</w:t>
      </w:r>
      <w:r>
        <w:rPr/>
        <w:t>ꕾ</w:t>
      </w:r>
      <w:r>
        <w:rPr/>
        <w:t>灒潸㥨⽾乸煍⹪恓싂쉂呾佦ꏍ牸ꅔ浕⪏슥㬭灵辡⍋珂䭯䨮烂弨䆻晈椰⭕⵫操獐⸳䚩婄䘬䒥</w:t>
      </w:r>
      <w:r>
        <w:rPr/>
        <w:t>ꕢ</w:t>
      </w:r>
      <w:r>
        <w:rPr/>
        <w:t>㖮欩咱㉙뭴段恢御㍞걷是쉴긥畡拂ꍧ녗橘䭃쉓犩♡䵎车矂䔬䳂暮灩坨刪슻쉌숻硟⥇橣畓</w:t>
      </w:r>
      <w:r>
        <w:rPr/>
        <w:t>⡒</w:t>
      </w:r>
      <w:r>
        <w:rPr/>
        <w:t>偓珂숣婨뭭칃쉈痂⩨犩䘶</w:t>
      </w:r>
      <w:r>
        <w:rPr/>
        <w:t>ⵊ</w:t>
      </w:r>
      <w:r>
        <w:rPr/>
        <w:t>睱掩彘⩉쉵㥺숬썌⎣䴪쉅싂接뼺樰쉹煗깕</w:t>
      </w:r>
      <w:r>
        <w:rPr/>
        <w:t>꧃</w:t>
      </w:r>
      <w:r>
        <w:rPr/>
        <w:t>뽙䡉⪘顚</w:t>
      </w:r>
      <w:r>
        <w:rPr/>
        <w:t>ꕞ</w:t>
      </w:r>
      <w:r>
        <w:rPr/>
        <w:t>渪は㕪뮿畋婺橘싂┽</w:t>
      </w:r>
      <w:r>
        <w:rPr/>
        <w:t>ꤤ</w:t>
      </w:r>
      <w:r>
        <w:rPr/>
        <w:t>ヂ숮䅑乊硲싂┳슿䤽㦩쉸</w:t>
      </w:r>
      <w:r>
        <w:rPr/>
        <w:t>ꥀ</w:t>
      </w:r>
      <w:r>
        <w:rPr/>
        <w:t>䉋攩䴩䦿깇⏍䑶숭㤫免䭱碻娤瑯欵淍䀥畏扇㑰㡶캬㍊쉅忍㙋</w:t>
      </w:r>
      <w:r>
        <w:rPr/>
        <w:t>Ⱡ</w:t>
      </w:r>
      <w:r>
        <w:rPr/>
        <w:t>ꌪ숹潾娥ㆡ⻂╶䉁쌭쉔男쉨뽪㙄顋싍㝙ꏂ低慴⿂</w:t>
      </w:r>
      <w:r>
        <w:rPr/>
        <w:t>ꥏ</w:t>
      </w:r>
      <w:r>
        <w:rPr/>
        <w:t>䥔⬵䫂</w:t>
      </w:r>
      <w:r>
        <w:rPr/>
        <w:t>ⱷ</w:t>
      </w:r>
      <w:r>
        <w:rPr/>
        <w:t>䂮䩳䩲怣䥱╘촹㴲欻㦥ꍉ쉥</w:t>
      </w:r>
      <w:r>
        <w:rPr/>
        <w:t>⡕</w:t>
      </w:r>
      <w:r>
        <w:rPr/>
        <w:t>剣</w:t>
      </w:r>
      <w:r>
        <w:rPr/>
        <w:t>Ⱜ</w:t>
      </w:r>
      <w:r>
        <w:rPr/>
        <w:t>ꤤ</w:t>
      </w:r>
      <w:r>
        <w:rPr/>
        <w:t>煲男䕁辻</w:t>
      </w:r>
      <w:r>
        <w:rPr/>
        <w:t>Ⱛ</w:t>
      </w:r>
      <w:r>
        <w:rPr/>
        <w:t>瑷瘥扊儰써䡥呑敤廂쌤漪쌶쵶卲䚣충幏噔桤枥倳䅵㭚⨥䅅湩⾩慊廂㠳⍉깢쉩⽊䔨㔵⸳奔䦡⌭숬噇䥘쵞걥乩ㆮ畠</w:t>
      </w:r>
      <w:r>
        <w:rPr/>
        <w:t>ꥎ</w:t>
      </w:r>
      <w:r>
        <w:rPr/>
        <w:t>䝙佄临㉏⌫䦵</w:t>
      </w:r>
      <w:r>
        <w:rPr/>
        <w:t>ꦬ◂</w:t>
      </w:r>
      <w:r>
        <w:rPr/>
        <w:t>䋂㍭</w:t>
      </w:r>
      <w:r>
        <w:rPr/>
        <w:t>ꤴ</w:t>
      </w:r>
      <w:r>
        <w:rPr/>
        <w:t>汀摋潘治狂涵常꥚㭘숷⸥㴽쉯㵊</w:t>
      </w:r>
      <w:r>
        <w:rPr/>
        <w:t>꧂</w:t>
      </w:r>
      <w:r>
        <w:rPr/>
        <w:t>쉆挷橞㭾깄睷싍牲湄畀䚬橆㫎䱴</w:t>
      </w:r>
      <w:r>
        <w:rPr/>
        <w:t>꤬</w:t>
      </w:r>
      <w:r>
        <w:rPr/>
        <w:t>奧倫琭촻䠥⼵甶긥穣䫂㩶晹捗彧枿乁暱㞱昸硞樤汳歔佶卮⌽ꍘ浹佃䫂칄辵疬⺘甸깂㵉㠱놥䴲炻䆣獺싂곂儷</w:t>
      </w:r>
      <w:r>
        <w:rPr/>
        <w:t>ꦬ</w:t>
      </w:r>
      <w:r>
        <w:rPr/>
        <w:t>爹椭㮡</w:t>
      </w:r>
      <w:r>
        <w:rPr/>
        <w:t>ⱟ</w:t>
      </w:r>
      <w:r>
        <w:rPr/>
        <w:t>⼶쉖춿딯䷂斩</w:t>
      </w:r>
      <w:r>
        <w:rPr/>
        <w:t>ꖵ</w:t>
      </w:r>
      <w:r>
        <w:rPr/>
        <w:t>㍐唸澡떥㊡㇂슥쎏쉱슥쎘剬⩨ꥮ⫂␳䙰硋灃圫祶䗂⑨㥧숸⍂슣㡟쉱垿㨲⫎歒猱彆搱싂⚻允䡯쉱</w:t>
      </w:r>
      <w:r>
        <w:rPr/>
        <w:t>⡡</w:t>
      </w:r>
      <w:r>
        <w:rPr/>
        <w:t>幺쉄ꌫ㐴䈥┬⥦溿쵒慠慌㭂곂숹坪쉺颬沱㩰䩢噵䬩吩촪㭓㜮녑슡榬</w:t>
      </w:r>
      <w:r>
        <w:rPr/>
        <w:t>ꤦ</w:t>
      </w:r>
      <w:r>
        <w:rPr/>
        <w:t>济ꥯ疩놿⧂⺘䊱쵌싂</w:t>
      </w:r>
      <w:r>
        <w:rPr/>
        <w:t>꧂</w:t>
      </w:r>
      <w:r>
        <w:rPr/>
        <w:t>䰹皩圵䥤恁쉖딪利牷慌测촻熬⾱ぉ橠礳癱噉璣浅칊㑓硯뭲넸敶싂硱뭖⍺㈊嫂</w:t>
      </w:r>
      <w:r>
        <w:rPr/>
        <w:t>ⷂ</w:t>
      </w:r>
      <w:r>
        <w:rPr/>
        <w:t>㙸</w:t>
      </w:r>
      <w:r>
        <w:rPr/>
        <w:t>⢩ⲩⓂ</w:t>
      </w:r>
      <w:r>
        <w:rPr/>
        <w:t>꧂</w:t>
      </w:r>
      <w:r>
        <w:rPr/>
        <w:t>奤╃畷䏂折稱</w:t>
      </w:r>
      <w:r>
        <w:rPr/>
        <w:t>ꔨ</w:t>
      </w:r>
      <w:r>
        <w:rPr/>
        <w:t>쉣穌搬싂</w:t>
      </w:r>
      <w:r>
        <w:rPr/>
        <w:t>ⷂ</w:t>
      </w:r>
      <w:r>
        <w:rPr/>
        <w:t>兀た숺心㞡琸熵㟂慫欦</w:t>
      </w:r>
      <w:r>
        <w:rPr/>
        <w:t>ꤸ</w:t>
      </w:r>
      <w:r>
        <w:rPr/>
        <w:t>彪쉞槂</w:t>
      </w:r>
      <w:r>
        <w:rPr/>
        <w:t>⡣</w:t>
      </w:r>
      <w:r>
        <w:rPr/>
        <w:t>䑲敩坎瀸䕕슱痂迎牰ꍄ췂싂㣂壂⭥㩃顓싂♱渨漮彐䝶橱辩䎏疣䖵쵒東敢敮忂ꅘ⽋싃㝑╤슣쉾숰⥅橒㑃啷싂갣䚿梩뗂湇╩䴥䜱⩵洨怣</w:t>
      </w:r>
      <w:r>
        <w:rPr/>
        <w:t>⣂</w:t>
      </w:r>
      <w:r>
        <w:rPr/>
        <w:t>䑥潥䥰Ⓜ景숷搥㙚唸㭂乗恎穑輽뽴</w:t>
      </w:r>
      <w:r>
        <w:rPr/>
        <w:t>⡩</w:t>
      </w:r>
      <w:r>
        <w:rPr/>
        <w:t>䩶㔲⥹♗♢슣轔깵参쉂㥹⭊</w:t>
      </w:r>
      <w:r>
        <w:rPr/>
        <w:t>⠥</w:t>
      </w:r>
      <w:r>
        <w:rPr/>
        <w:t>쉖恊숵䡓숯幩⵲</w:t>
      </w:r>
      <w:r>
        <w:rPr/>
        <w:t>꧂♈</w:t>
      </w:r>
      <w:r>
        <w:rPr/>
        <w:t>彶⪏䌦⽮㘷汯⤯䩲灺䝖恃㨺晙쉡</w:t>
      </w:r>
      <w:r>
        <w:rPr/>
        <w:t>ⶥ</w:t>
      </w:r>
      <w:r>
        <w:rPr/>
        <w:t>眺摤䅡⽹땈ꇂ㉰ㅮ磂䯂玱딩癙䝆敧䯂쉆攮넹쉨</w:t>
      </w:r>
      <w:r>
        <w:rPr/>
        <w:t>꧂</w:t>
      </w:r>
      <w:r>
        <w:rPr/>
        <w:t>ㅑ所뭵祫㛂妬넵뗂栲倮㭵㩤䇃䅏䵄眩뽯㡗繇兙⺿佘冘숤</w:t>
      </w:r>
      <w:r>
        <w:rPr/>
        <w:t>ꦥ</w:t>
      </w:r>
      <w:r>
        <w:rPr/>
        <w:t>癏㕖払뼻椪皮㵟䴽丬쉦顉偆⨸쉪⩑千츶</w:t>
      </w:r>
      <w:r>
        <w:rPr/>
        <w:t>ꕮ</w:t>
      </w:r>
      <w:r>
        <w:rPr/>
        <w:t>䘺截噕ね祦爸娴幌</w:t>
      </w:r>
      <w:r>
        <w:rPr/>
        <w:t>ꕃ</w:t>
      </w:r>
      <w:r>
        <w:rPr/>
        <w:t>슱槂뗎쎬嘪</w:t>
      </w:r>
      <w:r>
        <w:rPr/>
        <w:t>꧃</w:t>
      </w:r>
      <w:r>
        <w:rPr/>
        <w:t>쉬穘卢瑩㈽硧쉧恂⤥材湕眶摫䑲桩䂏䟂千睦</w:t>
      </w:r>
      <w:r>
        <w:rPr/>
        <w:t>ⱑ</w:t>
      </w:r>
      <w:r>
        <w:rPr/>
        <w:t>掣癣京牒偫煞⌱숲숸橇侵痂䃍촰꥔彧䚱</w:t>
      </w:r>
      <w:r>
        <w:rPr/>
        <w:t>ꥂ</w:t>
      </w:r>
      <w:r>
        <w:rPr/>
        <w:t>呩垬䤹愴瑥⮩暱䘵</w:t>
      </w:r>
      <w:r>
        <w:rPr/>
        <w:t>Ⱘ</w:t>
      </w:r>
      <w:r>
        <w:rPr/>
        <w:t>䁗</w:t>
      </w:r>
      <w:r>
        <w:rPr/>
        <w:t>꧂</w:t>
      </w:r>
      <w:r>
        <w:rPr/>
        <w:t>婚쉧쉑䉞䔵硡䱙穄숵橔昳㔸♱䌵并䝠⍖썵硧㩙ㅩ倲</w:t>
      </w:r>
      <w:r>
        <w:rPr/>
        <w:t>⠪</w:t>
      </w:r>
      <w:r>
        <w:rPr/>
        <w:t>橐☪椵瘭떏䤫漻ぁ䣂欪㝬桃</w:t>
      </w:r>
      <w:r>
        <w:rPr/>
        <w:t>ꗂ</w:t>
      </w:r>
      <w:r>
        <w:rPr/>
        <w:t>ㅚ㕕췂㡩㚿㙊䎘彬偬懂쵶轀㤩ꆘ䇂슬瀵彣㵨㍞朥帯㥶슏㩔䃎싂琳㇂ꎵ⩭縳㟂ꅅ呵</w:t>
      </w:r>
      <w:r>
        <w:rPr/>
        <w:t>ꥊ</w:t>
      </w:r>
      <w:r>
        <w:rPr/>
        <w:t>歗뼣뽇긮䱕</w:t>
      </w:r>
      <w:r>
        <w:rPr/>
        <w:t>ꔴ</w:t>
      </w:r>
      <w:r>
        <w:rPr/>
        <w:t>睯⤹檩匭믂滎轑厥㪩敾숽⤭뭏⑾쌭㍬㦏庵凂싂吴☵咮潉潡뾘쉩⼨긶ꍅ橋䛎츨渪썳祷䟂숵䴣栰⵵㝧숤䉉壂</w:t>
      </w:r>
      <w:r>
        <w:rPr/>
        <w:t>ⵕ</w:t>
      </w:r>
      <w:r>
        <w:rPr/>
        <w:t>ꌣ㷂쉅숪焫㡴</w:t>
      </w:r>
      <w:r>
        <w:rPr/>
        <w:t>꧂</w:t>
      </w:r>
      <w:r>
        <w:rPr/>
        <w:t>깯㝈氪㎻婊枩輥칏畱䳂縲嫎䱨㚬䏂쉰ㅴ牎</w:t>
      </w:r>
      <w:r>
        <w:rPr/>
        <w:t>⡺</w:t>
      </w:r>
      <w:r>
        <w:rPr/>
        <w:t>磃潂栤⹷</w:t>
      </w:r>
      <w:r>
        <w:rPr/>
        <w:t>ꥃ</w:t>
      </w:r>
      <w:r>
        <w:rPr/>
        <w:t>彃⍭潙淂</w:t>
      </w:r>
      <w:r>
        <w:rPr/>
        <w:t>ꤴ</w:t>
      </w:r>
      <w:r>
        <w:rPr/>
        <w:t>뽱싂䁧哂쉑恏圲繘婈䙯ꅸ쉚딪ㆿ㥯杓</w:t>
      </w:r>
      <w:r>
        <w:rPr/>
        <w:t>ꤪ⦿</w:t>
      </w:r>
      <w:r>
        <w:rPr/>
        <w:t>濎숻値嘦稬杅㩯㕔湰㑴㥳⾬⹘쉥</w:t>
      </w:r>
      <w:r>
        <w:rPr/>
        <w:t>꥓</w:t>
      </w:r>
      <w:r>
        <w:rPr/>
        <w:t>偞ꥷ壂䞥乩牷뽳䒬꺏彣䡕칙뮥卫㍪毂ꥤ槂頪栰嘨</w:t>
      </w:r>
      <w:r>
        <w:rPr/>
        <w:t>ꦡ</w:t>
      </w:r>
      <w:r>
        <w:rPr/>
        <w:t>〹쉳辬伩䄴水灒⌬싂</w:t>
      </w:r>
      <w:r>
        <w:rPr/>
        <w:t>ꔥ</w:t>
      </w:r>
      <w:r>
        <w:rPr/>
        <w:t>硷㜦뭦쉋あ⒵樦摯숴慖匪ꇂ澥甊쉞치枏ꄺ숻䇂櫂沩䙰䥟㷎␥瓂椶ꥡ幟畳⥪쉏支扑⦿焱䣂湲縭嫂幬坋⾘抣</w:t>
      </w:r>
      <w:r>
        <w:rPr/>
        <w:t>⡟</w:t>
      </w:r>
      <w:r>
        <w:rPr/>
        <w:t>䮿㋂䥡䡭䠦婠ꄨ圥朩㥡縦䑟싃⫍㡉䉃卵楇塩</w:t>
      </w:r>
      <w:r>
        <w:rPr/>
        <w:t>ꖩ⫂</w:t>
      </w:r>
      <w:r>
        <w:rPr/>
        <w:t>⽶숷參쉢仂䉞枩塶厏쎘</w:t>
      </w:r>
      <w:r>
        <w:rPr/>
        <w:t>ꕬ</w:t>
      </w:r>
      <w:r>
        <w:rPr/>
        <w:t>幋♬싂䶏ㅀ쉴</w:t>
      </w:r>
      <w:r>
        <w:rPr/>
        <w:t>꧂</w:t>
      </w:r>
      <w:r>
        <w:rPr/>
        <w:t>쉧噴뗂쉂䖱瘳晙乭쉩橌慩♶䤹眸澡</w:t>
      </w:r>
      <w:r>
        <w:rPr/>
        <w:t>⡟⩃⹐</w:t>
      </w:r>
      <w:r>
        <w:rPr/>
        <w:t>뽭싂䚱琬松</w:t>
      </w:r>
      <w:r>
        <w:rPr/>
        <w:t>⠸</w:t>
      </w:r>
      <w:r>
        <w:rPr/>
        <w:t>抻ꎮ汖싂濂顒ꥫ㨫煖숦쉅楍捉⩏带깏湸㔷祓㥒偵㉤ꥥ伯杧䥑區敔测㤯⨨〽䂵⍪猲㮩뭥穥顥䋂畋</w:t>
      </w:r>
      <w:r>
        <w:rPr/>
        <w:t>⡱</w:t>
      </w:r>
      <w:r>
        <w:rPr/>
        <w:t>䬥旃䵗䒬䅧憥䔺咩䘤擂圵㡱頤</w:t>
      </w:r>
      <w:r>
        <w:rPr/>
        <w:t>ꤶ</w:t>
      </w:r>
      <w:r>
        <w:rPr/>
        <w:t>潐稷㇂楖슥癦剂侩</w:t>
      </w:r>
      <w:r>
        <w:rPr/>
        <w:t>꧂</w:t>
      </w:r>
      <w:r>
        <w:rPr/>
        <w:t>ヂ䫂幡䡨슱氻穢偱䖩䥫党ꍰ听潦㩃凎♗扠녑䐸쎻ꥭ硓堦幁ㅙ쌲䵋㕇㩂⩺䱋⍺卫슩奯働촷싂䴥䜷弱扈㫂</w:t>
      </w:r>
      <w:r>
        <w:rPr/>
        <w:t>ⱹ</w:t>
      </w:r>
      <w:r>
        <w:rPr/>
        <w:t>潷䙘槂䧂⥾牫炿䍭</w:t>
      </w:r>
      <w:r>
        <w:rPr/>
        <w:t>⡙</w:t>
      </w:r>
      <w:r>
        <w:rPr/>
        <w:t>䑂㢩</w:t>
      </w:r>
      <w:r>
        <w:rPr/>
        <w:t>⣂⸰</w:t>
      </w:r>
      <w:r>
        <w:rPr/>
        <w:t>䤫づ䠤縴ꄬ쉤丨免㕔濂辮獇╌祎敗顓椸䄶桕䆵哂伺쵲睈埂洸⬭伨㧃ㅱ䵶偡</w:t>
      </w:r>
      <w:r>
        <w:rPr/>
        <w:t>꧍</w:t>
      </w:r>
      <w:r>
        <w:rPr/>
        <w:t>彄㠻㯂녎扔癏䝘䀴狂掏뾡싎㶘㬪䄯毂걢夷㕙強晱썀炘竎䵆婶츪슱〵睺婖噆습쉫敫串숨呶⛂ㆥ㉅幮뭘</w:t>
      </w:r>
      <w:r>
        <w:rPr/>
        <w:t>⡅</w:t>
      </w:r>
      <w:r>
        <w:rPr/>
        <w:t>瀶䝖슣뼺佑⍡硖⹵뗃㯂ㅠ㉞㕮⌴幠啫촸쉴䛂堫䣂땘㊘⨪쉒慶卹녁穃⩘樬슩츨</w:t>
      </w:r>
      <w:r>
        <w:rPr/>
        <w:t>ꕔ</w:t>
      </w:r>
      <w:r>
        <w:rPr/>
        <w:t>縯ꍡ⎻頸祍䛂䉔</w:t>
      </w:r>
      <w:r>
        <w:rPr/>
        <w:t>⡂</w:t>
      </w:r>
      <w:r>
        <w:rPr/>
        <w:t>慓쉏♬彥</w:t>
      </w:r>
      <w:r>
        <w:rPr/>
        <w:t>ꖿ</w:t>
      </w:r>
      <w:r>
        <w:rPr/>
        <w:t>炵浓䡟剦㗂悱⥴な圽㖬稩䓃쉷</w:t>
      </w:r>
      <w:r>
        <w:rPr/>
        <w:t>ꥒⵀ</w:t>
      </w:r>
      <w:r>
        <w:rPr/>
        <w:t>칮쉍⮡䡚쉂뽰墡敷숲恀煡㡋</w:t>
      </w:r>
      <w:r>
        <w:rPr/>
        <w:t>⡯</w:t>
      </w:r>
      <w:r>
        <w:rPr/>
        <w:t>䞵㝁敵뭐걳撘㍶唬⨫㥓垩⴫敥毂㯂䴣쌣稫坰䨽䎣䑨壃繠⍄</w:t>
      </w:r>
      <w:r>
        <w:rPr/>
        <w:t>ⵓ</w:t>
      </w:r>
      <w:r>
        <w:rPr/>
        <w:t>倳ァ㢮佷⛂쉋⹞㐱庥ꇂ䈫뽶烂砩橺丶⨪쉶机睰숻♅⪘彁東㍟夣떬撘义䁮灯㮩⺻슡䕋噟㐮</w:t>
      </w:r>
      <w:r>
        <w:rPr/>
        <w:t>ⵖ</w:t>
      </w:r>
      <w:r>
        <w:rPr/>
        <w:t>慾䌲숪挹⹺彾깷垮熮斵忂恮㥗摊別稭䪬䕬⭦䭥堰쵪㙨싂♒幐硇숷狂㒣姂䘨㛎㜯䈣形캏䉶灭䡾쉶⛂칳牮条ガ곂⬤㴭塋勂⩇ㅕ</w:t>
      </w:r>
      <w:r>
        <w:rPr/>
        <w:t>ꖥ</w:t>
      </w:r>
      <w:r>
        <w:rPr/>
        <w:t>䀨哂喿姍ꌻ顯湭椤挵⩃쉉繵枩渮</w:t>
      </w:r>
      <w:r>
        <w:rPr/>
        <w:t>ꗂ</w:t>
      </w:r>
      <w:r>
        <w:rPr/>
        <w:t>噄灉䳂땹쉯⬰ꍱ栊坚汞惂쉅潱䋂ꅵ㡰顷妮浬剟䗂䨬轚䝁睡䭡䄳쉡숦年</w:t>
      </w:r>
      <w:r>
        <w:rPr/>
        <w:t>ⶏ</w:t>
      </w:r>
      <w:r>
        <w:rPr/>
        <w:t>啉區轳癷껂橙</w:t>
      </w:r>
      <w:r>
        <w:rPr/>
        <w:t>⡟⪻</w:t>
      </w:r>
      <w:r>
        <w:rPr/>
        <w:t>录癙㭍係䍙妵瓂겏▥猹쎡ꄩ쉖䭣⾮参硊炥丱㍫颣灋晶䥘濂䏂獇䙌⤱䱌⌦ꍵ䉚╎쉄걬濂⾿瓃춱晟㙆싂쉈쉒칐灷䐪컂⤹⒱䍾淃杅㒏乾乹炘쉅㘵愪䥋页㵳婑</w:t>
      </w:r>
      <w:r>
        <w:rPr/>
        <w:t>ꥄ</w:t>
      </w:r>
      <w:r>
        <w:rPr/>
        <w:t>⢣</w:t>
      </w:r>
      <w:r>
        <w:rPr/>
        <w:t>価楨禿浊ヂ歁桀䅧瑍ꅷ믂ꄮ婘澱䑳쌸딯䮩㍁祅椰畟싂䑨瞘㩅㈭津䡙頭䬰ヂ캻窮繕䲣</w:t>
      </w:r>
      <w:r>
        <w:rPr/>
        <w:t>ꕘ</w:t>
      </w:r>
      <w:r>
        <w:rPr/>
        <w:t>瀶믂槎捔◂쉑꤮묬쉃䪵兖拂摺涻㜹㮏䩔流碱ꅟ뼲㴽榩뼪沥㈹㡬飂䑆䑅炏땲쉯㕣璡䊡╋堶췂光⥫汲摗払</w:t>
      </w:r>
      <w:r>
        <w:rPr/>
        <w:t>꧂ⵟ</w:t>
      </w:r>
      <w:r>
        <w:rPr/>
        <w:t>攮⾣╎</w:t>
      </w:r>
      <w:r>
        <w:rPr/>
        <w:t>Ⳏ⨪</w:t>
      </w:r>
      <w:r>
        <w:rPr/>
        <w:t>㡤䉇츰䕂扯쉾催숳塕⥰扇倣慁䠪桏</w:t>
      </w:r>
      <w:r>
        <w:rPr/>
        <w:t>Ⱳ</w:t>
      </w:r>
      <w:r>
        <w:rPr/>
        <w:t>塷⫂䄹乊믃쉬穗歞䭙〰眥䝦뽐窮媵뮘摑兊</w:t>
      </w:r>
      <w:r>
        <w:rPr/>
        <w:t>ꔨ</w:t>
      </w:r>
      <w:r>
        <w:rPr/>
        <w:t>싂㡄</w:t>
      </w:r>
      <w:r>
        <w:rPr/>
        <w:t>Ⱪⱑ</w:t>
      </w:r>
      <w:r>
        <w:rPr/>
        <w:t>䬱栰甦⹎廂に⧂쵨숻〪恗㇂갰♖穲坒媮嘹轣睕䕨슩⥭沱ꆻ䟂뾘婒䊡㪡싎烂⼶柃ꥷ싃愺ㅏ畗䂥秎뮥秂♖倭⫂䔩䰷䜹が昵쉰쉏췂椺椪썀ꍤ傏扳䄲⦿烂㝗呲㑶㝾婈싎⪥⼩䉣녂湅㵙싂朵頴全秂쉥呾奵嘦湹쉺漮ꅔ祭䡦斱♾昣쉠癤뾻渮噱䅙盍俍㭋䬭樶橹슮窩煸㙪䟂㵂瀪</w:t>
      </w:r>
      <w:r>
        <w:rPr/>
        <w:t>ꕗ</w:t>
      </w:r>
      <w:r>
        <w:rPr/>
        <w:t>杔</w:t>
      </w:r>
      <w:r>
        <w:rPr/>
        <w:t>ꗎ</w:t>
      </w:r>
      <w:r>
        <w:rPr/>
        <w:t>깔扂㡡쉺䁘恸啁剉긦䀰쉢㭙䝖숪숤숴惎掮㡫㉓楅晴㭌싂で네춬⑓䉵ꏂ㍯</w:t>
      </w:r>
      <w:r>
        <w:rPr/>
        <w:t>ⵯ</w:t>
      </w:r>
      <w:r>
        <w:rPr/>
        <w:t>㛍캬㩒轾㐦⥷恫捧䩶칌㉆걪佭甴숶甸ꌥ刺슏ꥷ슡䥣㑎쉔⥊癉쉳傥顰毂樹䷍ꏂ摗漮瑾恭쉷숵숹旂ひ渷歉䀣燂뗂敶칄塧슿䙕辘컂嘨共⑟ㅣ亣振쉧촪䨰轇䘪쉵潮⩣䀹㔤⏂䝴갹</w:t>
      </w:r>
      <w:r>
        <w:rPr/>
        <w:t>ꤹ</w:t>
      </w:r>
      <w:r>
        <w:rPr/>
        <w:t>칦싂晑轸挱䰰䡰쉧뼮乪烂湵䧃䘬眹㴺걆㜭汰啬⩢棂劘瘱숹ꍚ惎쉹椴幆睰䦮쉐㐬䘩瀪埂頵唸뭋烂떬쉫䶣縳䁦兞顓䴲</w:t>
      </w:r>
      <w:r>
        <w:rPr/>
        <w:t>⡲</w:t>
      </w:r>
      <w:r>
        <w:rPr/>
        <w:t>空䰸⌲쉡䗂燂䁁飂</w:t>
      </w:r>
      <w:r>
        <w:rPr/>
        <w:t>⠰</w:t>
      </w:r>
      <w:r>
        <w:rPr/>
        <w:t>噵だ睢さ扯扸숊쉴つ⍡⭁彐灊㉩䨸</w:t>
      </w:r>
      <w:r>
        <w:rPr/>
        <w:t>꧂</w:t>
      </w:r>
      <w:r>
        <w:rPr/>
        <w:t>䜵ꎱ䵋⽴枏冿㥡ꅤ㴷㇃깔癑坅捵䜽㏍穴쉲䳂杦⼥쉬쉠圻䍤轹嚥啈挹㝍</w:t>
      </w:r>
      <w:r>
        <w:rPr/>
        <w:t>ꕃ</w:t>
      </w:r>
      <w:r>
        <w:rPr/>
        <w:t>⠺</w:t>
      </w:r>
      <w:r>
        <w:rPr/>
        <w:t>吱⨽顮㧂治</w:t>
      </w:r>
      <w:r>
        <w:rPr/>
        <w:t>ꕮ</w:t>
      </w:r>
      <w:r>
        <w:rPr/>
        <w:t>⽭楨䑭⹬头䋂</w:t>
      </w:r>
      <w:r>
        <w:rPr/>
        <w:t>ꕅ</w:t>
      </w:r>
      <w:r>
        <w:rPr/>
        <w:t>곂믂礯⑱▩硴싂煾矎䭌㤤</w:t>
      </w:r>
      <w:r>
        <w:rPr/>
        <w:t>ꥊ</w:t>
      </w:r>
      <w:r>
        <w:rPr/>
        <w:t>㧂컂ァ氦抬男</w:t>
      </w:r>
      <w:r>
        <w:rPr/>
        <w:t>ⱏ</w:t>
      </w:r>
      <w:r>
        <w:rPr/>
        <w:t>㈩児ꇂ썺䘮壂凍べ㨬犵塦컍䅈強景</w:t>
      </w:r>
      <w:r>
        <w:rPr/>
        <w:t>ⱄ</w:t>
      </w:r>
      <w:r>
        <w:rPr/>
        <w:t>ꔣ</w:t>
      </w:r>
      <w:r>
        <w:rPr/>
        <w:t>嗂뽵⩒꥕㈥櫂手辮싂惂뽮쉙</w:t>
      </w:r>
      <w:r>
        <w:rPr/>
        <w:t>ꔳ</w:t>
      </w:r>
      <w:r>
        <w:rPr/>
        <w:t>繚碻楠㠨</w:t>
      </w:r>
      <w:r>
        <w:rPr/>
        <w:t>ꤺ</w:t>
      </w:r>
      <w:r>
        <w:rPr/>
        <w:t>漬昣牔썔則쉸呗㥓츪Ⓜ뮩摴䑖噎暘䡂祢恥徿䍘盂㝾⿃</w:t>
      </w:r>
      <w:r>
        <w:rPr/>
        <w:t>ⱦ</w:t>
      </w:r>
      <w:r>
        <w:rPr/>
        <w:t>쵡伦♤瑏䠬ꍦ惂숳催⴩瑁넵⑫묪숲쉺恗折獬昴燂쉦滂煘╈噃㦩頬兏⵹楳歙璏呉</w:t>
      </w:r>
      <w:r>
        <w:rPr/>
        <w:t>ⴶ</w:t>
      </w:r>
      <w:r>
        <w:rPr/>
        <w:t>숫쉵㭖塂媮㆏䐰仂㣂ꇃ쉐㷂揂⯃兑䠺䓂쉗㝌⹺灺哃뇃捡뭐凂桸뽴땂숻䍰㬴冬ꅧ爭媘穠䝘⤺桸䬻싂弬睈煭癁</w:t>
      </w:r>
      <w:r>
        <w:rPr/>
        <w:t>꧂</w:t>
      </w:r>
      <w:r>
        <w:rPr/>
        <w:t>㠸㷎䍴쉚숵帩㥸佾伨䦿䒿⼮㬪个倩␩猣␪䒻徵轥捪⑅뼻䨹ㅪ序䥰刭䔤</w:t>
      </w:r>
      <w:r>
        <w:rPr/>
        <w:t>⢣⠫</w:t>
      </w:r>
      <w:r>
        <w:rPr/>
        <w:t>穧き幾歗쉆娦ㅞ咣塞쉁槂㍷㨬燂䅖坏畕偆⭈쉟兺哂卶癐㡳䣂</w:t>
      </w:r>
      <w:r>
        <w:rPr/>
        <w:t>ꤸ</w:t>
      </w:r>
      <w:r>
        <w:rPr/>
        <w:t>爮썢⹤</w:t>
      </w:r>
      <w:r>
        <w:rPr/>
        <w:t>ⱳ</w:t>
      </w:r>
      <w:r>
        <w:rPr/>
        <w:t>䂵촮㙢꺿㝅⻂갩☸桉槍圦ꥰ쉪⥗攫쉦⍁爪뼱㙤ꥮ灭ꥯ숺半깯䱡숮⺘䝬⽊㩘ꅃ昳祁頫偅䁠墻䅴輥䌯ㅕ栶䭗と祲侣灌嫂</w:t>
      </w:r>
      <w:r>
        <w:rPr/>
        <w:t>ꕂ</w:t>
      </w:r>
      <w:r>
        <w:rPr/>
        <w:t>긬쉐睉歁〰啄뭞㕤⩦炱呪總䑊⩌塌浟</w:t>
      </w:r>
      <w:r>
        <w:rPr/>
        <w:t>ꕺ</w:t>
      </w:r>
      <w:r>
        <w:rPr/>
        <w:t>汖䕺쉹偅㨣堳걪堸땅迂乤䥋浲圭䡈种ꏃ瓎坤ど㈴婳⌲쉦珂眴䳍</w:t>
      </w:r>
      <w:r>
        <w:rPr/>
        <w:t>ⴱ</w:t>
      </w:r>
      <w:r>
        <w:rPr/>
        <w:t>숳⫂⩡䑋灯泂係漽甮愯ꥣ녓㖩㇂썓獆ꥣ</w:t>
      </w:r>
      <w:r>
        <w:rPr/>
        <w:t>ꕥ</w:t>
      </w:r>
      <w:r>
        <w:rPr/>
        <w:t>쌴㋂䱵轍╀偖犬䅎뭅䝟㕫戫</w:t>
      </w:r>
      <w:r>
        <w:rPr/>
        <w:t>⡔</w:t>
      </w:r>
      <w:r>
        <w:rPr/>
        <w:t>㬷䟂㙵忍⭐䝋啁⑆慊뽺䷂䑓牺슘栮␬㠫⾥ꅯ䮩䝭扎쉷刬㩳㉱걨䁐䀩頩縫⺬㕑⵶睱剨朵参唲眦쌭</w:t>
      </w:r>
      <w:r>
        <w:rPr/>
        <w:t>ⱂ</w:t>
      </w:r>
      <w:r>
        <w:rPr/>
        <w:t>求⴦䱐쉄拂숱留氣⹭</w:t>
      </w:r>
      <w:r>
        <w:rPr/>
        <w:t>ꦵ</w:t>
      </w:r>
      <w:r>
        <w:rPr/>
        <w:t>獊걤⭤䝆幌畠偐썬싍㟍活숭␰恬䤬潞旂洸ꍳ朦㘨䵨橺뮩扉⻂䁺顭獷䉃䪏枻㩡ꌻ⴬氫♕愮亻穑㙰博梡獔牭䉬슣묰恋♐瘻㖘껂ꅥ瑸촊祷塲䑕㒵榣毂桟䕇凂♙䚮烂㉁</w:t>
      </w:r>
      <w:r>
        <w:rPr/>
        <w:t>ꖩꔫ</w:t>
      </w:r>
      <w:r>
        <w:rPr/>
        <w:t>圱䵋㜻梣⬥쉠䉣爯</w:t>
      </w:r>
      <w:r>
        <w:rPr/>
        <w:t>⡯</w:t>
      </w:r>
      <w:r>
        <w:rPr/>
        <w:t>䥆</w:t>
      </w:r>
      <w:r>
        <w:rPr/>
        <w:t>Ⳏ⹯</w:t>
      </w:r>
      <w:r>
        <w:rPr/>
        <w:t>扉梡渦䡨컍幢壂䵔戵ꌻ轣抣磂扟ꅳ旃瀵幓㜶䥊楪⸥</w:t>
      </w:r>
      <w:r>
        <w:rPr/>
        <w:t>ⶥ</w:t>
      </w:r>
      <w:r>
        <w:rPr/>
        <w:t>䕁垿曎䢮即辵넲穾㡕坎걙桌㡞砶偯塮楖牂兖欸䣎仂㕔㕯㎩쉶刺䨲献滂帬橧䩸喿奺潢楖弪犣쉚睨杌㙺䉤㡙⨬圯繈来숱幠숰塪煫ꥲ치䥹潈庵橥务⻎</w:t>
      </w:r>
      <w:r>
        <w:rPr/>
        <w:t>⠪</w:t>
      </w:r>
      <w:r>
        <w:rPr/>
        <w:t>卭䅷</w:t>
      </w:r>
      <w:r>
        <w:rPr/>
        <w:t>ⲿ</w:t>
      </w:r>
      <w:r>
        <w:rPr/>
        <w:t>慺榩䅭㌹婧㏍쉃湩⬦뇂婤煞䌰唫㘷瑡牶轙敕⦘⑒噇晵灁㡳輫杤卌쉡䕂썚쵞䍗슩땤</w:t>
      </w:r>
      <w:r>
        <w:rPr/>
        <w:t>꧃</w:t>
      </w:r>
      <w:r>
        <w:rPr/>
        <w:t>쵑</w:t>
      </w:r>
      <w:r>
        <w:rPr/>
        <w:t>ꗂ</w:t>
      </w:r>
      <w:r>
        <w:rPr/>
        <w:t>㐷층⨮䞥焯뽯刬㮩䦥㠪⽨걃䱭Ⓧ</w:t>
      </w:r>
      <w:r>
        <w:rPr/>
        <w:t>ꦿ</w:t>
      </w:r>
      <w:r>
        <w:rPr/>
        <w:t>戰業</w:t>
      </w:r>
      <w:r>
        <w:rPr/>
        <w:t>ꖘ</w:t>
      </w:r>
      <w:r>
        <w:rPr/>
        <w:t>뇍넩仂夫礪뼩涵㩴</w:t>
      </w:r>
      <w:r>
        <w:rPr/>
        <w:t>ꤸ</w:t>
      </w:r>
      <w:r>
        <w:rPr/>
        <w:t>츦烂䵯䑍卋泃⽑瑂숵㠭⴪⻍畗㋎㑲ꄳ숫偀㢻썪癸氭頲湊㉬㫂䓂桅뭌睚딩슮믃䵆츳슡⨱싂喥穦싂꥔숸⚿辩㖱䳂懂㔹쉇칙啥慱爥兢딱</w:t>
      </w:r>
      <w:r>
        <w:rPr/>
        <w:t>ꤳ</w:t>
      </w:r>
      <w:r>
        <w:rPr/>
        <w:t>採⑁嗂䭀쉃쵤偮欶㏃怲㍚怴橃奧䍓쏂硣照쉯㕮갪㍖殱</w:t>
      </w:r>
      <w:r>
        <w:rPr/>
        <w:t>ꥄ</w:t>
      </w:r>
      <w:r>
        <w:rPr/>
        <w:t>祏瞬츸㞮䣂唫쉺딨硟⧂怪係急轫䔵椪湞뮿</w:t>
      </w:r>
      <w:r>
        <w:rPr/>
        <w:t>⡗</w:t>
      </w:r>
      <w:r>
        <w:rPr/>
        <w:t>숳슻⼳묫牲厵䭄㘸</w:t>
      </w:r>
      <w:r>
        <w:rPr/>
        <w:t>⡋</w:t>
      </w:r>
      <w:r>
        <w:rPr/>
        <w:t>ꥈ┶</w:t>
      </w:r>
      <w:r>
        <w:rPr/>
        <w:t>컂뗂컂</w:t>
      </w:r>
      <w:r>
        <w:rPr/>
        <w:t>ⱌ</w:t>
      </w:r>
      <w:r>
        <w:rPr/>
        <w:t>楉䙙獔ꅓ䝠갬꥔⮿䴬</w:t>
      </w:r>
      <w:r>
        <w:rPr/>
        <w:t>ꦏ</w:t>
      </w:r>
      <w:r>
        <w:rPr/>
        <w:t>䅘杢㓂䙫娣〮䃂䳃癩旂Ⓜ幅塳䁓乒浯䋂슥㕗촪㐴깩縺彵痂</w:t>
      </w:r>
      <w:r>
        <w:rPr/>
        <w:t>ꥏ</w:t>
      </w:r>
      <w:r>
        <w:rPr/>
        <w:t>浃숷瑓抮</w:t>
      </w:r>
      <w:r>
        <w:rPr/>
        <w:t>ꖻ</w:t>
      </w:r>
      <w:r>
        <w:rPr/>
        <w:t>厩䠦京㔹녰䠬硫祓묽쎵⬵⪬獍쉋䷂㵖㥍祪ꏍ灦쉍䵂当⑓偡䖘㝷</w:t>
      </w:r>
      <w:r>
        <w:rPr/>
        <w:t>ꔨ</w:t>
      </w:r>
      <w:r>
        <w:rPr/>
        <w:t>碱㢩꺩</w:t>
      </w:r>
      <w:r>
        <w:rPr/>
        <w:t>⠣</w:t>
      </w:r>
      <w:r>
        <w:rPr/>
        <w:t>拂浗䩢曍곂⻂灄晙땄▻浶㝮墻汋㤶瑋歸之☭겘㈻䝎顇扤㌹슩䵠礻⑶䅋樮甽䓂䧎㥀畉焬슻扷䯃䥱轙㤪桦拂晩⬥痂歺噺伵敒</w:t>
      </w:r>
      <w:r>
        <w:rPr/>
        <w:t>Ⱜ</w:t>
      </w:r>
      <w:r>
        <w:rPr/>
        <w:t>撩䣂湏쉅䉾㥙䙆껂㡅䉆敥⨻♥⸳䥅帹싂䤪</w:t>
      </w:r>
      <w:r>
        <w:rPr/>
        <w:t>ⵯ</w:t>
      </w:r>
      <w:r>
        <w:rPr/>
        <w:t>頵뭕䓂礵䁢ヂ䵬⽩灱㝂湄䥠⍮쉁び뗂歆晅睕ꆿ沵㵒狂䡷㉳套䗂䩳䲘碡㤬䭭걠橃䁉彂쉙幊挬廂慪兏썎䝘磂㥗璣쉥갪頰塡朥뿂㕞땾㜣㉅긮昩쉈伷⬽㜲呪䪵彸䍅湋轂걑䘊숲畱䎬㑓愬榱칋쉑壂䋃㕰쉀㠯䵊癷♣剳긴〉썞╁䍗⏍㥙〥䎥水</w:t>
      </w:r>
      <w:r>
        <w:rPr/>
        <w:t>⢵</w:t>
      </w:r>
      <w:r>
        <w:rPr/>
        <w:t>卉廂ヂ싂啄囂橙淂츽牯䊬䡱☤玩⭀ㄮ乩睇婸椷쉃⩉乯숶숻㥶の勂䍄겻㶬ꥫ썥凂쉮䱅戽㨯㑴扪呲睰婥䞿杰㉕暮ꍒ㪥異䉳摨숪쉮䭲ꍳ䩀稵숻</w:t>
      </w:r>
      <w:r>
        <w:rPr/>
        <w:t>ꥌ</w:t>
      </w:r>
      <w:r>
        <w:rPr/>
        <w:t>櫂㈳潂呋㩈卺䑤獑婳견〺榱㪱㩇ㆻ쉱獌⭈㴴⼬䙸䡒쉐싂ㅋ㩑䜰扔숱녰䵣ꥸ䴭席䌴氤숤桯僂뽊䩡⹸儤枘当楲숵䨺歒灾䠸ꇎ쉟捪剸㭩숱딵摈䨶瘤ꅫ来佩䩚焫榏⚮</w:t>
      </w:r>
      <w:r>
        <w:rPr/>
        <w:t>ⵂ⥲☹</w:t>
      </w:r>
      <w:r>
        <w:rPr/>
        <w:t>숵お깶湰朳繫㍃</w:t>
      </w:r>
      <w:r>
        <w:rPr/>
        <w:t>ꤨ</w:t>
      </w:r>
      <w:r>
        <w:rPr/>
        <w:t>㉷繁䑃슱瀤婄归汏癫녆ꅮ轚凍쉉⪻썆䚿⌺太漩灄歔㛂⺬䍑檣剁묦湗䅢恧汨ꇂ䶿⻂怰㯂懂睲睆汅䱄䏂ꄭ圲⎱䅀䣂牑潏㤴睇㝫⹤煒㭐쵦☺顧</w:t>
      </w:r>
      <w:r>
        <w:rPr/>
        <w:t>⡘</w:t>
      </w:r>
      <w:r>
        <w:rPr/>
        <w:t>顧㉏쵁獔坌兊䜪⽕ꅂ塭搲쉱妬㵶淂♮⎣숥</w:t>
      </w:r>
      <w:r>
        <w:rPr/>
        <w:t>⡀</w:t>
      </w:r>
      <w:r>
        <w:rPr/>
        <w:t>ꅪ쉔쉆轗欪歞쉶쉑㑕䪻⫂洰⩧</w:t>
      </w:r>
      <w:r>
        <w:rPr/>
        <w:t>ꔫ</w:t>
      </w:r>
      <w:r>
        <w:rPr/>
        <w:t>倫癈쉫㏃䮿㥓仂扎⩪創皣〹兤矂喥싂橖㙯炱潵䙙꥘␪䷂╀⨶稨쉀㩠⛂欵⨯</w:t>
      </w:r>
      <w:r>
        <w:rPr/>
        <w:t>⡁</w:t>
      </w:r>
      <w:r>
        <w:rPr/>
        <w:t>䙷惃䱃쵣杅䑒⥐灷쉏뾬㧂⥘ꅖ⽒浟猹撵</w:t>
      </w:r>
      <w:r>
        <w:rPr/>
        <w:t>꧂</w:t>
      </w:r>
      <w:r>
        <w:rPr/>
        <w:t>䆥教愯庬澏㕴䩚瑥㝑ꥸ挪㝞槂☪ꥶ䩎椪瞘潊⎩㫂☫甯䑈깋㕙⩅穈䳂輺땀⪩う䙲숴灖卆卸슮圻䗂坒奯⫍쉄걵칑㣂깈昭揍㐮</w:t>
      </w:r>
      <w:r>
        <w:rPr/>
        <w:t>⡲╭</w:t>
      </w:r>
      <w:r>
        <w:rPr/>
        <w:t>即卓</w:t>
      </w:r>
      <w:r>
        <w:rPr/>
        <w:t>ꦵ</w:t>
      </w:r>
      <w:r>
        <w:rPr/>
        <w:t>쉴㡇福偫儯ꆩ싃䰳参</w:t>
      </w:r>
      <w:r>
        <w:rPr/>
        <w:t>ꤣ</w:t>
      </w:r>
      <w:r>
        <w:rPr/>
        <w:t>甭牤琶焪啵晞洯喡畯⮱⽀䛂坰幨쵫칳㏂輸哂潰䑮쉕头獳䙋⭆㭧䜷顐䅧潢即깐惂滃憣狂婋䅍䙦䴭恫땇쉐い쉺⭵慩晈櫃</w:t>
      </w:r>
      <w:r>
        <w:rPr/>
        <w:t>ꦱ⛂</w:t>
      </w:r>
      <w:r>
        <w:rPr/>
        <w:t>⽓걁澮⍮㯂轎楴쉔㕊枏斮ㅶ穨䓂뼽</w:t>
      </w:r>
      <w:r>
        <w:rPr/>
        <w:t>ꔫ</w:t>
      </w:r>
      <w:r>
        <w:rPr/>
        <w:t>据䘻⚏轘㜯츶暘䁪怵剎꧎⤶焲䀤杉繥⪩牞浯뿂뭉갷呍棂㙫爭折倩┵顏䍍撿恺⛂ㄻ穾䱴</w:t>
      </w:r>
      <w:r>
        <w:rPr/>
        <w:t>ⶡ</w:t>
      </w:r>
      <w:r>
        <w:rPr/>
        <w:t>ヂ䶻䮏疮拂剭牠䭲쉒焳匯凂쉊渭䪡⵴牾奴懂䱸땒㉀숮䭸炘顙㝖㨊㵉쉉癰쉍썶⨪栤〹獴╉梮䤴剭⺡▥摰䌳㝆朥湨夽猣䲿稨숳煅</w:t>
      </w:r>
      <w:r>
        <w:rPr/>
        <w:t>ⵟꤴ</w:t>
      </w:r>
      <w:r>
        <w:rPr/>
        <w:t>湠䋂剸䔱渫⩅㡵⌯쉶</w:t>
      </w:r>
      <w:r>
        <w:rPr/>
        <w:t>ꔸ</w:t>
      </w:r>
      <w:r>
        <w:rPr/>
        <w:t>䶮縰싂╆癃䎡婷䥁眱넰䙀䁹㤹㘵堯싂ヂ兗딬畇婺䭳⮱ꅶ佫悘卖癆쉨漥硧祢皘⥳쉒喡</w:t>
      </w:r>
      <w:r>
        <w:rPr/>
        <w:t>ꥏ</w:t>
      </w:r>
      <w:r>
        <w:rPr/>
        <w:t>烃䝇</w:t>
      </w:r>
      <w:r>
        <w:rPr/>
        <w:t>ⷂ</w:t>
      </w:r>
      <w:r>
        <w:rPr/>
        <w:t>䶩縫飂</w:t>
      </w:r>
      <w:r>
        <w:rPr/>
        <w:t>⡀</w:t>
      </w:r>
      <w:r>
        <w:rPr/>
        <w:t>㥦䕕憮夨㥺砬쉡溮쉬槂쉏睏㭱⑗样㏂獡幟ꍗ⩷縫忂㐦㝣깯杲䑉慵䀣쉑疻削</w:t>
      </w:r>
      <w:r>
        <w:rPr/>
        <w:t>ꦱ⹑</w:t>
      </w:r>
      <w:r>
        <w:rPr/>
        <w:t>璏ꍨ</w:t>
      </w:r>
      <w:r>
        <w:rPr/>
        <w:t>꧂</w:t>
      </w:r>
      <w:r>
        <w:rPr/>
        <w:t>洯係杲⎡つ浲棂싂㟂䋂渶幪佷쉗⥎㙎⽟⥹䥄䕲촤ㅟ橠㭃칃䍘겘創넽卭轖潯帪䬰稫湔恏剋敚㭀噌桃佄슬</w:t>
      </w:r>
      <w:r>
        <w:rPr/>
        <w:t>⠱⹅</w:t>
      </w:r>
      <w:r>
        <w:rPr/>
        <w:t>뽓⤹曂顬彙囂⽴䤪忂┳숥捵灎㩅ꅘ甫据轳䨷瞥㕍㤯딪偕畘睈婕⭒唫⍱汋轕䀣㵴找㦏穖恂䥇⹶㠦㭒썮䕔奘兞恫婹慔爣坉</w:t>
      </w:r>
      <w:r>
        <w:rPr/>
        <w:t>ꕍ</w:t>
      </w:r>
      <w:r>
        <w:rPr/>
        <w:t>쌫汀佸쉳痎㩡㉥㯂瑧惂䂡拂僂微숴㝧瞱烂䥳췂쉁摺䕐</w:t>
      </w:r>
      <w:r>
        <w:rPr/>
        <w:t>ꦵ</w:t>
      </w:r>
      <w:r>
        <w:rPr/>
        <w:t>顯썗쉌瑺帯穎呖꺡橣栶倫微숳伦廂䑒䜮頺믂則쉢神䆮硯烂䞬䰰⥖쉐㬳乤泂싂牮䆮ꍐ〳歌䤲淃⹮关噳噙슥䍍</w:t>
      </w:r>
      <w:r>
        <w:rPr/>
        <w:t>⡩</w:t>
      </w:r>
      <w:r>
        <w:rPr/>
        <w:t>촶穴煡䌥☶帱뭞칉쌣쉉旂獏纣㴪䉺皣땁땙㑏ꥴ幑♍噮</w:t>
      </w:r>
      <w:r>
        <w:rPr/>
        <w:t>ꕨ</w:t>
      </w:r>
      <w:r>
        <w:rPr/>
        <w:t>䌰㙟㫂㬵뽢㌰夹恩⫂垣练纥땕㙳浦恈</w:t>
      </w:r>
      <w:r>
        <w:rPr/>
        <w:t>ⲣ</w:t>
      </w:r>
      <w:r>
        <w:rPr/>
        <w:t>㘰䒡恠뽡</w:t>
      </w:r>
      <w:r>
        <w:rPr/>
        <w:t>ꥑ</w:t>
      </w:r>
      <w:r>
        <w:rPr/>
        <w:t>쉫轥⹍⼭䦥</w:t>
      </w:r>
      <w:r>
        <w:rPr/>
        <w:t>⡃</w:t>
      </w:r>
      <w:r>
        <w:rPr/>
        <w:t>牕矂숷⽸숤㷂녮㣂器㝇㵏딬㧂畟쉃墱⑷煩뭈쉚䏂쉣春⫂걲䵺ㅆ㡠쉆녬㵺䩣煪⭴䁙䍕硲彅슘⥳䳂</w:t>
      </w:r>
      <w:r>
        <w:rPr/>
        <w:t>ꕱⵤ</w:t>
      </w:r>
      <w:r>
        <w:rPr/>
        <w:t>숪剸䕪斘⤫썷䰶썖㭤吶땃匲⛂숰䡰쉮㙸ぐ琴쉖潸䱙쉰瘯⩮偮磂䪻䩚㡆䡱ꄸ䉬䇃䒵</w:t>
      </w:r>
      <w:r>
        <w:rPr/>
        <w:t>⡎⸭</w:t>
      </w:r>
      <w:r>
        <w:rPr/>
        <w:t>㤺넯껂楑瑲折䔷䀻㭰쉗䙤</w:t>
      </w:r>
      <w:r>
        <w:rPr/>
        <w:t>ꕒ</w:t>
      </w:r>
      <w:r>
        <w:rPr/>
        <w:t>䭯⍧⨰䴯狂䅥怱긪祶穞杂썗硦☻堵玻</w:t>
      </w:r>
      <w:r>
        <w:rPr/>
        <w:t>ⵈ</w:t>
      </w:r>
      <w:r>
        <w:rPr/>
        <w:t>搩揂䰩橓㝬䁠枥啔⾘묨砹</w:t>
      </w:r>
      <w:r>
        <w:rPr/>
        <w:t>ⴹ</w:t>
      </w:r>
      <w:r>
        <w:rPr/>
        <w:t>갬숻⩏쉸玩䡦䤳瑺㩁奤뽊檬</w:t>
      </w:r>
      <w:r>
        <w:rPr/>
        <w:t>ꥉ</w:t>
      </w:r>
      <w:r>
        <w:rPr/>
        <w:t>繋⽁ㄭ</w:t>
      </w:r>
      <w:r>
        <w:rPr/>
        <w:t>Ɑ</w:t>
      </w:r>
      <w:r>
        <w:rPr/>
        <w:t>칾䔪</w:t>
      </w:r>
      <w:r>
        <w:rPr/>
        <w:t>⠷</w:t>
      </w:r>
      <w:r>
        <w:rPr/>
        <w:t>쵳깹긺쉙쵦搫䱤</w:t>
      </w:r>
      <w:r>
        <w:rPr/>
        <w:t>ⷂ</w:t>
      </w:r>
      <w:r>
        <w:rPr/>
        <w:t>쉪灐걑숵</w:t>
      </w:r>
      <w:r>
        <w:rPr/>
        <w:t>⠬</w:t>
      </w:r>
      <w:r>
        <w:rPr/>
        <w:t>쉴歈㤶瀺⦬䰴㪱</w:t>
      </w:r>
      <w:r>
        <w:rPr/>
        <w:t>꤯</w:t>
      </w:r>
      <w:r>
        <w:rPr/>
        <w:t>뭥ꥥ걨䌺</w:t>
      </w:r>
      <w:r>
        <w:rPr/>
        <w:t>ⱏ</w:t>
      </w:r>
      <w:r>
        <w:rPr/>
        <w:t>㕵ꍳ㡇쉕圊슿⽅桊ꎿ擂싂刪復☷没啃斣격迂䱉迎前쉡䍨䅪弴썅ꇂ湄♕䵇䘴塂欳ꆡ捠</w:t>
      </w:r>
      <w:r>
        <w:rPr/>
        <w:t>ⶻ</w:t>
      </w:r>
      <w:r>
        <w:rPr/>
        <w:t>彫栩䑘啳뭒뭮倲䖘洱䨴쉅䩭悵烂숥幰囃御硶敺扣숦奘⿂啀</w:t>
      </w:r>
      <w:r>
        <w:rPr/>
        <w:t>ꤥ꥞</w:t>
      </w:r>
      <w:r>
        <w:rPr/>
        <w:t>녢␻㧂儩⨸넪⩰灉ꄻ㵢⯂噩㵘캩滂䏂숵⼳盂쉃沩敆⍸</w:t>
      </w:r>
      <w:r>
        <w:rPr/>
        <w:t>ⵍ</w:t>
      </w:r>
      <w:r>
        <w:rPr/>
        <w:t>ꇂ㡺⤤⑮⽺䱦㨪⑭㔬</w:t>
      </w:r>
      <w:r>
        <w:rPr/>
        <w:t>ꕲ</w:t>
      </w:r>
      <w:r>
        <w:rPr/>
        <w:t>牁㤱⭤䘪ゥ숤䝵㙡⑬㘲繟⽙뭓䁐컂㇂⧂</w:t>
      </w:r>
      <w:r>
        <w:rPr/>
        <w:t>꥓</w:t>
      </w:r>
      <w:r>
        <w:rPr/>
        <w:t>䉠╢獅촦싂넦슬땘佥怳歟頨쉾䱤숪䥣旍</w:t>
      </w:r>
      <w:r>
        <w:rPr/>
        <w:t>ꕫ</w:t>
      </w:r>
      <w:r>
        <w:rPr/>
        <w:t>瘳</w:t>
      </w:r>
      <w:r>
        <w:rPr/>
        <w:t>ꕫ</w:t>
      </w:r>
      <w:r>
        <w:rPr/>
        <w:t>啈거壂걯嘤쉹숳䑢卪䦬ꎩ쉞⥣噌⽚癑ぷ䂬슣砱뭌瓃⵭枣睉㡠䝉㝪㩸㜲禩纥⩈廂⍮슮㍰싂稭</w:t>
      </w:r>
      <w:r>
        <w:rPr/>
        <w:t>ꥎ</w:t>
      </w:r>
      <w:r>
        <w:rPr/>
        <w:t>轍眰刵ㄣ畏⑎쉌숽捉伵㭵春㝡癥偡佚쉊ꄩ䡊㥵画瘥⫍毂䞻츸䭵块쉕㇂汈㡃曂㕕瑳嫂瓂쵴摀䴥歯憏䅗⍧䝶䇎涱⩡쉊숪杄繄癗ꅂ摠繅㝓喿뗍♩㝞啭晹쉄埂沣ㅉ〩슏ꆮ춘䗍摡슥㵺</w:t>
      </w:r>
      <w:r>
        <w:rPr/>
        <w:t>ꔲ</w:t>
      </w:r>
      <w:r>
        <w:rPr/>
        <w:t>児潔⩟㙮䗂</w:t>
      </w:r>
      <w:r>
        <w:rPr/>
        <w:t>ꕚ</w:t>
      </w:r>
      <w:r>
        <w:rPr/>
        <w:t>秎繓侱䯂迂塴</w:t>
      </w:r>
      <w:r>
        <w:rPr/>
        <w:t>꧃</w:t>
      </w:r>
      <w:r>
        <w:rPr/>
        <w:t>灓ꅰ轣喥ㄩ嘰䘸䡑歸㬱昳埍瓍戶桓뗂⬫䖥싍愬⥄彰쉃녒쉾卞畾⩈㑆㤹䡯戸⸮㦩싍睖䣂슻䱄瑰厱䩍♈潅䁞숺</w:t>
      </w:r>
      <w:r>
        <w:rPr/>
        <w:t>ⱙ</w:t>
      </w:r>
      <w:r>
        <w:rPr/>
        <w:t>㕏劵ꅠ捈桨涩⩱⑤夣䝣怪䶵긵步債睍儹⮱祡䕟슘슡亩摀湇㕵䝈</w:t>
      </w:r>
      <w:r>
        <w:rPr/>
        <w:t>ꦩ</w:t>
      </w:r>
      <w:r>
        <w:rPr/>
        <w:t>䂬唱歋慲뽢⚱㕞</w:t>
      </w:r>
      <w:r>
        <w:rPr/>
        <w:t>ⵦ</w:t>
      </w:r>
      <w:r>
        <w:rPr/>
        <w:t>烂쉋</w:t>
      </w:r>
      <w:r>
        <w:rPr/>
        <w:t>ⴵ</w:t>
      </w:r>
      <w:r>
        <w:rPr/>
        <w:t>䮏쉔⨶꥞꥚☳䙈恉꺩뽧湄䗂塋婒췂榿堺婟奂䙮⪮䙂㵂䝎濃깸㯍戣ꍮ㑞⼰쉡ꍗ</w:t>
      </w:r>
      <w:r>
        <w:rPr/>
        <w:t>꧂♱</w:t>
      </w:r>
      <w:r>
        <w:rPr/>
        <w:t>䘦㥄깤梥쵒䒻⪮㘶䨩慒㎮⍁</w:t>
      </w:r>
      <w:r>
        <w:rPr/>
        <w:t>ꤣ</w:t>
      </w:r>
      <w:r>
        <w:rPr/>
        <w:t>Ⱞ</w:t>
      </w:r>
      <w:r>
        <w:rPr/>
        <w:t>䲬歖轔</w:t>
      </w:r>
      <w:r>
        <w:rPr/>
        <w:t>ꤰ⹶</w:t>
      </w:r>
      <w:r>
        <w:rPr/>
        <w:t>䡯参橔쉇䭾딱癡넷榥椩䡐兏쉞佒쉱恢䳂繹䡸⨫噤䋂灞从녢쉶呙㓍䅫盂眴硋넣쉍焦</w:t>
      </w:r>
      <w:r>
        <w:rPr/>
        <w:t>ꕄ</w:t>
      </w:r>
      <w:r>
        <w:rPr/>
        <w:t>䍕廂竂㨮㕣求碿䅦ꥢ䩧숱╤怭瑀</w:t>
      </w:r>
      <w:r>
        <w:rPr/>
        <w:t>⠳</w:t>
      </w:r>
      <w:r>
        <w:rPr/>
        <w:t>㦩畁⹞䩮灵⛃숴㤥쉬匭槂䤳影츪⩖礱촦⑯</w:t>
      </w:r>
      <w:r>
        <w:rPr/>
        <w:t>ⱔ</w:t>
      </w:r>
      <w:r>
        <w:rPr/>
        <w:t>晦琯漩⍾</w:t>
      </w:r>
      <w:r>
        <w:rPr/>
        <w:t>ⶬ</w:t>
      </w:r>
      <w:r>
        <w:rPr/>
        <w:t>坑敄砽⛂噾녎睎爦䑣啸垻㥱檱爳畘䅑</w:t>
      </w:r>
      <w:r>
        <w:rPr/>
        <w:t>ⵒ꤯</w:t>
      </w:r>
      <w:r>
        <w:rPr/>
        <w:t>慰穕䭾婸</w:t>
      </w:r>
      <w:r>
        <w:rPr/>
        <w:t>ⵋ</w:t>
      </w:r>
      <w:r>
        <w:rPr/>
        <w:t>⽚忂♆쉵䱇嘷</w:t>
      </w:r>
      <w:r>
        <w:rPr/>
        <w:t>ꕂ</w:t>
      </w:r>
      <w:r>
        <w:rPr/>
        <w:t>畍⥴㵸杗吰捈樊⽇穑슻㩍뗍坴╋걠顮捳</w:t>
      </w:r>
      <w:r>
        <w:rPr/>
        <w:t>⢥</w:t>
      </w:r>
      <w:r>
        <w:rPr/>
        <w:t>㩢瑹뇍㩂帴ꅯ⩘啊呸䰺쉑㑀긫㨬夳圣㉳䎩㜫</w:t>
      </w:r>
      <w:r>
        <w:rPr/>
        <w:t>ꕴⵡ</w:t>
      </w:r>
      <w:r>
        <w:rPr/>
        <w:t>呺囂犘恮㡀㡮䉯䒩쉔娪⩰梩⸳啌┤䙍硎쉶⴮優ꅀ癉쉸⽶䕈垬汚僂☵䨨嗂彪〯磎䈫뭗烂搩㑙⭥眱숩쉲싂㙤䜹䜻顖⭹攬⼻⨪托竍猪걘ㅠ槂쉌⫍啥쌵ꍐ㙠䥩㑳㩕䑯䆣稽쉟圷⨥䅊⪘琻戫숽䑞冡䙱瑾䒡䠩轴䢵飂㮩噱頽뽧滂쉩䢱╏塦秂슻矂⽯硇㖥瘸樣庻桴䜲坓煂照</w:t>
      </w:r>
      <w:r>
        <w:rPr/>
        <w:t>ꥌ</w:t>
      </w:r>
      <w:r>
        <w:rPr/>
        <w:t>뇍磃扇䍴䬶☴拎っ쉎㋍瘳뇂䠲䡵湘時杸嘽⭙䵪</w:t>
      </w:r>
      <w:r>
        <w:rPr/>
        <w:t>ꤰ</w:t>
      </w:r>
      <w:r>
        <w:rPr/>
        <w:t>쉈墘㥰顳䧂⚿</w:t>
      </w:r>
      <w:r>
        <w:rPr/>
        <w:t>ⷂ</w:t>
      </w:r>
      <w:r>
        <w:rPr/>
        <w:t>爳濍䶬쉙</w:t>
      </w:r>
      <w:r>
        <w:rPr/>
        <w:t>ⷂ</w:t>
      </w:r>
      <w:r>
        <w:rPr/>
        <w:t>枵啄㉂圥淂桔⩱싍⨹䥔䡖쉸뭇</w:t>
      </w:r>
      <w:r>
        <w:rPr/>
        <w:t>ⲿ</w:t>
      </w:r>
      <w:r>
        <w:rPr/>
        <w:t>擂㉯䳂彆ぐ</w:t>
      </w:r>
      <w:r>
        <w:rPr/>
        <w:t>ꦡ꤯</w:t>
      </w:r>
      <w:r>
        <w:rPr/>
        <w:t>繦湡⭘䠹⎻⩗䨳쉷奲㦵䒻夷䂩⭦坕숬䁩媣愸㑰慮䅖╡㈱顸抏㥣ꇂ䄤⭟坄伳澿啥㉾㕄睢ꆱ䉪㕗⨶䶘䑗뭖儷恲挭⫂礬獾稽瀪泂숶ㅆ煫썩札㩨떡祳堷⭀辏䅬䑅坤戲䙔ㅕ车</w:t>
      </w:r>
      <w:r>
        <w:rPr/>
        <w:t>ꕀ</w:t>
      </w:r>
      <w:r>
        <w:rPr/>
        <w:t>乡⽬凂㉢潺</w:t>
      </w:r>
      <w:r>
        <w:rPr/>
        <w:t>ⲵ⶘</w:t>
      </w:r>
      <w:r>
        <w:rPr/>
        <w:t>拎뗂䁞䝩楡嘳係報┮敂♙</w:t>
      </w:r>
      <w:r>
        <w:rPr/>
        <w:t>ⱔ</w:t>
      </w:r>
      <w:r>
        <w:rPr/>
        <w:t>浃䁟쉬ㅑ佣砸숸扅吵㭏⭳䠭扢桸썥椪⩕忍嗂㑥쉔獞</w:t>
      </w:r>
      <w:r>
        <w:rPr/>
        <w:t>ⵚ</w:t>
      </w:r>
      <w:r>
        <w:rPr/>
        <w:t>夤</w:t>
      </w:r>
      <w:r>
        <w:rPr/>
        <w:t>ⱄ</w:t>
      </w:r>
      <w:r>
        <w:rPr/>
        <w:t>竃碡⏂䕚䵐汷♚樴䌣쉐癀䠦䝏쉙녁숫潑싂㠤놣㩲ꥬ숽娺쉉䩏쉰煠猽⥠뭬㖩㛂䵙䭂䙑⥄伹扡呀噪䝷⻂㝒㵟䥚堸뭹䈲쉃쵂䄦쉬䔹⤪䵖㔮쵪쉆⍟┷⎥爳璮瑐恩⥶歏숪敚㝎迂㬽癙癗唤⾿</w:t>
      </w:r>
      <w:r>
        <w:rPr/>
        <w:t>꧂</w:t>
      </w:r>
      <w:r>
        <w:rPr/>
        <w:t>均灱</w:t>
      </w:r>
      <w:r>
        <w:rPr/>
        <w:t>꧂</w:t>
      </w:r>
      <w:r>
        <w:rPr/>
        <w:t>칄⪩瘱牸櫂숩긳촰쉬⿂☰顦쉬㍷</w:t>
      </w:r>
      <w:r>
        <w:rPr/>
        <w:t>⣂</w:t>
      </w:r>
      <w:r>
        <w:rPr/>
        <w:t>⺣⦱澮厱堹숭쉒⧍㑶獬䬶</w:t>
      </w:r>
      <w:r>
        <w:rPr/>
        <w:t>ⱃ</w:t>
      </w:r>
      <w:r>
        <w:rPr/>
        <w:t>䁌㩟䵗夨</w:t>
      </w:r>
      <w:r>
        <w:rPr/>
        <w:t>ꤶ</w:t>
      </w:r>
      <w:r>
        <w:rPr/>
        <w:t>欲㩪浄㭠䁏</w:t>
      </w:r>
      <w:r>
        <w:rPr/>
        <w:t>⡹⩴</w:t>
      </w:r>
      <w:r>
        <w:rPr/>
        <w:t>⼩걤⎩㜬㓂咘⩗쉈㭠䤬⨺썀湳㚵睫쉕㣍杞匮쉺⭎冡⩡盂䍹⭣䙾偹⮘⼵䔹䌤㫂幃漩䬲⭠</w:t>
      </w:r>
      <w:r>
        <w:rPr/>
        <w:t>ⱇ</w:t>
      </w:r>
      <w:r>
        <w:rPr/>
        <w:t>佭ꌹ⻂㡧䩋꥗⻂묻䡞䄺㈦㫍澿⩹眤娽</w:t>
      </w:r>
      <w:r>
        <w:rPr/>
        <w:t>ⱖ</w:t>
      </w:r>
      <w:r>
        <w:rPr/>
        <w:t>扗䤪㉅슥싂㝊总呾䍔┯攬湗⨱쌥쉙</w:t>
      </w:r>
      <w:r>
        <w:rPr/>
        <w:t>Ⱨ</w:t>
      </w:r>
      <w:r>
        <w:rPr/>
        <w:t>쉓牲⪏뽺걇䘯␴䘊</w:t>
      </w:r>
      <w:r>
        <w:rPr/>
        <w:t>⡪</w:t>
      </w:r>
      <w:r>
        <w:rPr/>
        <w:t>垩獊⹪㏂㉊剒顋㍖쉚猻瓍쉧穟⌨䃂噇䙧癳昫問窻</w:t>
      </w:r>
      <w:r>
        <w:rPr/>
        <w:t>Ᵽ</w:t>
      </w:r>
      <w:r>
        <w:rPr/>
        <w:t>숪䉴睺坡㐬숯䯂噡硆␮숬卹浔⍑噟眱넫䪵偄瑱眮姂숲㦩拃瘺占칞썗㊩䙰䦱</w:t>
      </w:r>
      <w:r>
        <w:rPr/>
        <w:t>꧂</w:t>
      </w:r>
      <w:r>
        <w:rPr/>
        <w:t>䵗㴸丬割쉚⧂嗎楆沿橴湾畘쉙䒩灌㤨ꏂ䠭轥㡾煃䅄焽噷ꎩ㝋充⛂㛂충⽬⹆䑁繰揂䄶剙㴤䱔扩</w:t>
      </w:r>
      <w:r>
        <w:rPr/>
        <w:t>⡑</w:t>
      </w:r>
      <w:r>
        <w:rPr/>
        <w:t>㨩뭥⹾础䘬奬쉃</w:t>
      </w:r>
      <w:r>
        <w:rPr/>
        <w:t>⠩</w:t>
      </w:r>
      <w:r>
        <w:rPr/>
        <w:t>碥쉗竂⩋棂䘴쉆</w:t>
      </w:r>
      <w:r>
        <w:rPr/>
        <w:t>⡇♣</w:t>
      </w:r>
      <w:r>
        <w:rPr/>
        <w:t>嘭㡶矂浖걯䱊쉩搴犻⹪㎥䝋㬹桩⩈뭙吰쉕䨦潶</w:t>
      </w:r>
      <w:r>
        <w:rPr/>
        <w:t>⠩</w:t>
      </w:r>
      <w:r>
        <w:rPr/>
        <w:t>䢣湑柂싂</w:t>
      </w:r>
      <w:r>
        <w:rPr/>
        <w:t>ꖡ</w:t>
      </w:r>
      <w:r>
        <w:rPr/>
        <w:t>슿但䆡㧎</w:t>
      </w:r>
      <w:r>
        <w:rPr/>
        <w:t>ꥃ</w:t>
      </w:r>
      <w:r>
        <w:rPr/>
        <w:t>㡮凂䯂慱昰㝰伷ꎻ灗䘯䑊ꅵ恁眤䫂䚣쉨垿帲ꄱ䵔㉭剄佯䥦毂㯂㉏</w:t>
      </w:r>
      <w:r>
        <w:rPr/>
        <w:t>ꕅ</w:t>
      </w:r>
      <w:r>
        <w:rPr/>
        <w:t>쉳싂硃䱶䍾</w:t>
      </w:r>
      <w:r>
        <w:rPr/>
        <w:t>ꖱ</w:t>
      </w:r>
      <w:r>
        <w:rPr/>
        <w:t>祲☭ꏂ㧂㴻㵂</w:t>
      </w:r>
      <w:r>
        <w:rPr/>
        <w:t>Ⳃ</w:t>
      </w:r>
      <w:r>
        <w:rPr/>
        <w:t>䟂</w:t>
      </w:r>
      <w:r>
        <w:rPr/>
        <w:t>⠺</w:t>
      </w:r>
      <w:r>
        <w:rPr/>
        <w:t>긷⺏池狂煳䚿䆬⽱쉂䢩炵ꥩ毂株儺㔴ꌰ慶싂㙷並䵘㙘</w:t>
      </w:r>
      <w:r>
        <w:rPr/>
        <w:t>ꕕ</w:t>
      </w:r>
      <w:r>
        <w:rPr/>
        <w:t>坣湞䵅灲깥䟍㵤쉪䴵徬㙇뗂쉃庻쉞㜫</w:t>
      </w:r>
      <w:r>
        <w:rPr/>
        <w:t>ꔪ</w:t>
      </w:r>
      <w:r>
        <w:rPr/>
        <w:t>䅟曂扠奡卞⹳厱癞墘⩑</w:t>
      </w:r>
      <w:r>
        <w:rPr/>
        <w:t>ꦩ</w:t>
      </w:r>
      <w:r>
        <w:rPr/>
        <w:t>䡑癖䉭⑰</w:t>
      </w:r>
      <w:r>
        <w:rPr/>
        <w:t>ⷍ</w:t>
      </w:r>
      <w:r>
        <w:rPr/>
        <w:t>䥄㵰杴㑦㌥慇湌쉂ヂ㍺剙歗氤䫂㋂砹⹯녏顙䱏扃䥢⽦犻⏂䑧煵㍯싂兊泂厏栥䥾乓穚囂湘쵚捸ꏂ숭䡓姂땣礯に숪ꇂ優捾䯂䑺⭮䪣⾩厵敫쵺剸瑑뿂⫂⹧䉬쉆颥䐶奮坴뼦㋂캡䀶搽乧</w:t>
      </w:r>
      <w:r>
        <w:rPr/>
        <w:t>ꕞ</w:t>
      </w:r>
      <w:r>
        <w:rPr/>
        <w:t>썱㠵⌹</w:t>
      </w:r>
      <w:r>
        <w:rPr/>
        <w:t>ꤲ</w:t>
      </w:r>
      <w:r>
        <w:rPr/>
        <w:t>䜤犏啂</w:t>
      </w:r>
      <w:r>
        <w:rPr/>
        <w:t>⣂</w:t>
      </w:r>
      <w:r>
        <w:rPr/>
        <w:t>䀸〉㵓쉔垱汸무漩㉥卺⽥畫䄱츨㢱畗╈⯍繘䍬⨸嘤刽䴷</w:t>
      </w:r>
      <w:r>
        <w:rPr/>
        <w:t>⠻☻</w:t>
      </w:r>
      <w:r>
        <w:rPr/>
        <w:t>杂㛂晣⽸넨杈</w:t>
      </w:r>
      <w:r>
        <w:rPr/>
        <w:t>ꦿ</w:t>
      </w:r>
      <w:r>
        <w:rPr/>
        <w:t>漹싂⹞䨹숪䇂杚碣</w:t>
      </w:r>
      <w:r>
        <w:rPr/>
        <w:t>⡣</w:t>
      </w:r>
      <w:r>
        <w:rPr/>
        <w:t>奚䞵⦘当睒洭⮬슬䝶⫂⩮䵓煢汄</w:t>
      </w:r>
      <w:r>
        <w:rPr/>
        <w:t>ꤴ</w:t>
      </w:r>
      <w:r>
        <w:rPr/>
        <w:t>捎淂博眵牙浯吭䂱电摄琨幭⪩㈵繍沘獓浃塨쉅竂걃䫂ꌭ櫂㑾㕺㘴긳煸灵瑗攬㍥쉓恸㓂佮䯂㭬牀⬤接匸轨垣娥煬䴰쉹琣樯楱뗂げ慾</w:t>
      </w:r>
      <w:r>
        <w:rPr/>
        <w:t>ꔶ</w:t>
      </w:r>
      <w:r>
        <w:rPr/>
        <w:t>㏍췂⽥딬㉈⫂♁瘶辵奏堨乴楔싂⨴␷쉍썤慁搹㤶挰祅卲㵢䈳䭁⌣䵯潞材奲ヂ潚싂쉶䁙姍싃</w:t>
      </w:r>
      <w:r>
        <w:rPr/>
        <w:t>ⱖ</w:t>
      </w:r>
      <w:r>
        <w:rPr/>
        <w:t>믃㤣噖䥰쉥㝅⤦穈忂顟⤷な㭒噍</w:t>
      </w:r>
      <w:r>
        <w:rPr/>
        <w:t>ꖮ</w:t>
      </w:r>
      <w:r>
        <w:rPr/>
        <w:t>歎숻</w:t>
      </w:r>
      <w:r>
        <w:rPr/>
        <w:t>ꤥ</w:t>
      </w:r>
      <w:r>
        <w:rPr/>
        <w:t>걩ꎿ㕹숤뭊啧拂柂眊偏歱뮏䰨灊☨⻍顯刪徻칡䐳绂瘤顤硧䆏景然쉷婟䭒彧</w:t>
      </w:r>
      <w:r>
        <w:rPr/>
        <w:t>ⵧ</w:t>
      </w:r>
      <w:r>
        <w:rPr/>
        <w:t>瑏㈵♂瑨㍦</w:t>
      </w:r>
      <w:r>
        <w:rPr/>
        <w:t>꧂</w:t>
      </w:r>
      <w:r>
        <w:rPr/>
        <w:t>汫怬繰⩲⑩썸欱⎬先␫쉞癩晶懂䌫</w:t>
      </w:r>
      <w:r>
        <w:rPr/>
        <w:t>ꥈ</w:t>
      </w:r>
      <w:r>
        <w:rPr/>
        <w:t>媥⮿쉰⤩쉂⭋뗂䌨넣扸杩捏創頨慸딮숤촮䭩䬥佘犏繐焳②牅轢슻䭳彗剶㣂䑄䩐⿂平䰩硎⹳</w:t>
      </w:r>
      <w:r>
        <w:rPr/>
        <w:t>ꦩ</w:t>
      </w:r>
      <w:r>
        <w:rPr/>
        <w:t>坯</w:t>
      </w:r>
      <w:r>
        <w:rPr/>
        <w:t>⠰</w:t>
      </w:r>
      <w:r>
        <w:rPr/>
        <w:t>䧂渽䬮潑挶摨浊濂뿂넷ꅪ䰪⸸楚딬칢兟硫◂쵪═捇噳杚浢㉎⩭廂⤫䈣攣㋂㙹⩠汞췎浂㙓ꍈ쉔橯支啂呟䍄琷慈뽙灖伩颥㝙硃憻畧偩损싂㡥摮恓捄슬</w:t>
      </w:r>
      <w:r>
        <w:rPr/>
        <w:t>ⲻ</w:t>
      </w:r>
      <w:r>
        <w:rPr/>
        <w:t>뼨㌮睐㕓串摠쉂攵礮䙪䵌䡅쉐䉷扅䚡創杨㶣⿂㝥䱌䰳手䱔쉥딴쉠䞮娴穂䜣穑</w:t>
      </w:r>
      <w:r>
        <w:rPr/>
        <w:t>ꕠ</w:t>
      </w:r>
      <w:r>
        <w:rPr/>
        <w:t>㒣⚡䩆橩填捪쉪扖</w:t>
      </w:r>
      <w:r>
        <w:rPr/>
        <w:t>ꗃ</w:t>
      </w:r>
      <w:r>
        <w:rPr/>
        <w:t>浩⩈쉹係ꍦ싃䉘䂬假痂넵♣䮣땊</w:t>
      </w:r>
    </w:p>
    <w:p>
      <w:pPr>
        <w:pStyle w:val="PreformattedText"/>
        <w:bidi w:val="0"/>
        <w:spacing w:before="0" w:after="0"/>
        <w:jc w:val="left"/>
        <w:rPr/>
      </w:pPr>
      <w:r>
        <w:rPr/>
        <w:t>ꥎ</w:t>
      </w:r>
      <w:r>
        <w:rPr/>
        <w:t>츩쉉㠹欴灄</w:t>
      </w:r>
      <w:r>
        <w:rPr/>
        <w:t>ꕗ</w:t>
      </w:r>
      <w:r>
        <w:rPr/>
        <w:t>쉴悏湪䉎┺汴䝈ㄮ䀱쉢뗂竂牮깣琴㨵䐪奯◍䘥쉭</w:t>
      </w:r>
      <w:r>
        <w:rPr/>
        <w:t>⠴</w:t>
      </w:r>
      <w:r>
        <w:rPr/>
        <w:t>歫䍡旂㶥癷䬦㨮慶</w:t>
      </w:r>
      <w:r>
        <w:rPr/>
        <w:t>꤫⏂</w:t>
      </w:r>
      <w:r>
        <w:rPr/>
        <w:t>쉩祘晠썗⭙⽟뽌싂䐻㉉琫彧⸪</w:t>
      </w:r>
      <w:r>
        <w:rPr/>
        <w:t>⢘</w:t>
      </w:r>
      <w:r>
        <w:rPr/>
        <w:t>슿惂公싂䡊☪㔤嘯䭞䩰쉟矂쉁㍫</w:t>
      </w:r>
      <w:r>
        <w:rPr/>
        <w:t>ⵚ⩚</w:t>
      </w:r>
      <w:r>
        <w:rPr/>
        <w:t>凂㵚凂쉇绂䡆爦灧䵷䅾╭報瑧㠭䵦♶</w:t>
      </w:r>
      <w:r>
        <w:rPr/>
        <w:t>꧂</w:t>
      </w:r>
      <w:r>
        <w:rPr/>
        <w:t>䨷牍洹煖싂싎佬䶥쉂㍄칗䱪썥卂剂숶㷎ㅋ쉑⽔牕奙숯⭑昪熬◂慣濂桶쉨楰䯎欩㍂</w:t>
      </w:r>
      <w:r>
        <w:rPr/>
        <w:t>꧂</w:t>
      </w:r>
      <w:r>
        <w:rPr/>
        <w:t>縪</w:t>
      </w:r>
      <w:r>
        <w:rPr/>
        <w:t>ⱓ</w:t>
      </w:r>
      <w:r>
        <w:rPr/>
        <w:t>ꕁ</w:t>
      </w:r>
      <w:r>
        <w:rPr/>
        <w:t>쉐吥涩慖⧂슣捚慸秂⤱轨⬣熡㈽捏䔫娦ㆮ䵋㟂썄쵊䝲녚</w:t>
      </w:r>
      <w:r>
        <w:rPr/>
        <w:t>⡴</w:t>
      </w:r>
      <w:r>
        <w:rPr/>
        <w:t>兮太捇슻쉴뮩樨㟂㙳㗂쉘</w:t>
      </w:r>
      <w:r>
        <w:rPr/>
        <w:t>ꕞ</w:t>
      </w:r>
      <w:r>
        <w:rPr/>
        <w:t>䄻갸</w:t>
      </w:r>
      <w:r>
        <w:rPr/>
        <w:t>Ⱞ</w:t>
      </w:r>
      <w:r>
        <w:rPr/>
        <w:t>戫穗䩟캘녅칇䴹쉏</w:t>
      </w:r>
      <w:r>
        <w:rPr/>
        <w:t>꧂</w:t>
      </w:r>
      <w:r>
        <w:rPr/>
        <w:t>嚣╦䱩쉭㟃痂⩵癦顂䭞佌帪煇填䝡㡦頺僂噋䈻</w:t>
      </w:r>
      <w:r>
        <w:rPr/>
        <w:t>ꥊ</w:t>
      </w:r>
      <w:r>
        <w:rPr/>
        <w:t>绂</w:t>
      </w:r>
      <w:r>
        <w:rPr/>
        <w:t>⡩</w:t>
      </w:r>
      <w:r>
        <w:rPr/>
        <w:t>晃䧂参奅⨲䮿⹮㍫쉎伽⏂숳䌲圫㩄焬㕁쉍䐫뭪췂슿䥖伮婞깂넵땺䵒䱘쉞柂㚬侥</w:t>
      </w:r>
      <w:r>
        <w:rPr/>
        <w:t>ⰺ</w:t>
      </w:r>
      <w:r>
        <w:rPr/>
        <w:t>所幦䕐盂で⭨枻啬䙕呬</w:t>
      </w:r>
      <w:r>
        <w:rPr/>
        <w:t>ⰵ</w:t>
      </w:r>
      <w:r>
        <w:rPr/>
        <w:t>㒩医㔰깆祆偱媱輩捷뮩슻捀㣂槂摧췂妵쉾柂玡愴甹㭙湣䚘啍捏⧂六㜪䜽䵘硃썳窵숯灯䵆쏂形ꥣ䍢秂惂쉘兀쉉ꎘ쉆⌸⾿换㨭顋慌硺䙅療㭍琊婾愸</w:t>
      </w:r>
      <w:r>
        <w:rPr/>
        <w:t>ꥅ</w:t>
      </w:r>
      <w:r>
        <w:rPr/>
        <w:t>扪㕤</w:t>
      </w:r>
      <w:r>
        <w:rPr/>
        <w:t>꧂</w:t>
      </w:r>
      <w:r>
        <w:rPr/>
        <w:t>㧂㬻䕀㥾湉䑕䊥妱毂뭈쉳娷녡䎥ㅠ⸵㜺搭祸斏繙쉤쉪⥆柂칅䞱⹯漯</w:t>
      </w:r>
      <w:r>
        <w:rPr/>
        <w:t>ⱃ</w:t>
      </w:r>
      <w:r>
        <w:rPr/>
        <w:t>奘┰䪩㕃쵴뽡쉭칹樱쉫繮枬⒱썂琴斩垿绂䵌쉞</w:t>
      </w:r>
      <w:r>
        <w:rPr/>
        <w:t>ꕹ⌳</w:t>
      </w:r>
      <w:r>
        <w:rPr/>
        <w:t>稳䍺挤䩲⹂圲녬</w:t>
      </w:r>
      <w:r>
        <w:rPr/>
        <w:t>⣂</w:t>
      </w:r>
      <w:r>
        <w:rPr/>
        <w:t>歚㠵㫂轨⸮䉈숴噧넴ㄲ썵㣂䉤睁쎘娺⩈쵷妩䴪뭖䀷⸦偤䒻抵숪祘佮惂䂻䀸瓂껂昶⻂ꍩ㙎⹾쉗佪쉉坆䱓곎牦漽</w:t>
      </w:r>
      <w:r>
        <w:rPr/>
        <w:t>Ⱚ</w:t>
      </w:r>
      <w:r>
        <w:rPr/>
        <w:t>優歏繺㑮䱠䚥卤恆㠲</w:t>
      </w:r>
      <w:r>
        <w:rPr/>
        <w:t>ꕩ</w:t>
      </w:r>
      <w:r>
        <w:rPr/>
        <w:t>癔樦⏂恖⍭は땃쉳猷攪㐹䒻慓춡债숰伪㭧嚡⮏싂</w:t>
      </w:r>
      <w:r>
        <w:rPr/>
        <w:t>ⴳ</w:t>
      </w:r>
      <w:r>
        <w:rPr/>
        <w:t>债奄啷礸啀</w:t>
      </w:r>
      <w:r>
        <w:rPr/>
        <w:t>ⱺ</w:t>
      </w:r>
      <w:r>
        <w:rPr/>
        <w:t>抡⤱敢</w:t>
      </w:r>
      <w:r>
        <w:rPr/>
        <w:t>ꔹꕍ</w:t>
      </w:r>
      <w:r>
        <w:rPr/>
        <w:t>穁汏쉂䒣楑匪䨤〣쉥偮ㄪ獳扤甲쉬ⸯ轨⌮⩭겥긱⾩恇䙮才烂㈯䕉뭐汈싂婦惎繎唯긫㣂ꍍ兌㏂쉧䚮</w:t>
      </w:r>
      <w:r>
        <w:rPr/>
        <w:t>⠸</w:t>
      </w:r>
      <w:r>
        <w:rPr/>
        <w:t>㜻橡タ悵牞杘뇂쉖樳㔣⨷琻</w:t>
      </w:r>
      <w:r>
        <w:rPr/>
        <w:t>ꕲ</w:t>
      </w:r>
      <w:r>
        <w:rPr/>
        <w:t>乩瑖㉥啯⑕噷玣烃쉱灍⑮狍쉢⽚쵃쉆䑺䃂쏃㍇晃갴䂮朱㩍</w:t>
      </w:r>
      <w:r>
        <w:rPr/>
        <w:t>ꥇ</w:t>
      </w:r>
      <w:r>
        <w:rPr/>
        <w:t>祍</w:t>
      </w:r>
      <w:r>
        <w:rPr/>
        <w:t>⡞</w:t>
      </w:r>
      <w:r>
        <w:rPr/>
        <w:t>䝩睐㛂숷㍍</w:t>
      </w:r>
      <w:r>
        <w:rPr/>
        <w:t>ⵙ</w:t>
      </w:r>
      <w:r>
        <w:rPr/>
        <w:t>侩轴⽏䉬呫䱢京扑揂畍睒쉱ꥯ♁쉱䉸晥㥪캡䀦ꄳ</w:t>
      </w:r>
      <w:r>
        <w:rPr/>
        <w:t>Ɽ</w:t>
      </w:r>
      <w:r>
        <w:rPr/>
        <w:t>剒㩎橆瘳偍䍷䈪猣㤣칾㔺숥ꇃ䱠㑡쉀싂恣숬ㅖ䁂縦欱䑲琹彳䉩卐剋伲歄⏂䰩숪㐪♐䲏啁噤収朩㥫䡂桪䁦숩焪楐䙰殡噃椵습쉆䅟㬵䫎繊㢿顲슬㙃⥪㙈㣂䱉㵸牵䘲숥ꄷ䮵䤶顲戨⨳搵⽫ꌳ搮놮⤲䧂싃㔷䵖☯潮撬슻梵堬啰䈬㤻숰ꄪ㵳㮻煒ꍬ⨪䛂彴쉩싂䇂㩪䀸槂놡칇숳昷汊숯䙗</w:t>
      </w:r>
      <w:r>
        <w:rPr/>
        <w:t>ꔲ</w:t>
      </w:r>
      <w:r>
        <w:rPr/>
        <w:t>ふ奧湊⮥轤佥⽃灥㝴䵾纵숱樤亣╙牓娰愭潵汖晐乆긺璣搦䌵䍞潤扞㍱橀勍偭桵⴪獶䈨䄱⭫硉슻歾⸤剎夭剩悮⛂樵䭅䤪橬땬㩆卬쌱깁╕㡒</w:t>
      </w:r>
      <w:r>
        <w:rPr/>
        <w:t>ꥁ</w:t>
      </w:r>
      <w:r>
        <w:rPr/>
        <w:t>嚩㭌斡㕆瑮発栤啷⮏桙ㅟ瑧搨ꏂ</w:t>
      </w:r>
      <w:r>
        <w:rPr/>
        <w:t>ⴣ</w:t>
      </w:r>
      <w:r>
        <w:rPr/>
        <w:t>泂縣㨽⩾煵녓用䠰㓂杮畧〲噎乀땖倵썇㨱煋偐⩀哂繑獹戩겵噆乮摶圱⽖兰㉎䉠渳╋⺬ㅸ橃⩓灰喣慃飂呐䚱</w:t>
      </w:r>
      <w:r>
        <w:rPr/>
        <w:t>ꔮ</w:t>
      </w:r>
      <w:r>
        <w:rPr/>
        <w:t>쉍桾갊</w:t>
      </w:r>
      <w:r>
        <w:rPr/>
        <w:t>Ⱳ</w:t>
      </w:r>
      <w:r>
        <w:rPr/>
        <w:t>㵗幐㡔氻䩌縱䘫梘뽏輵朻盂숪縳╮䑡䍟測ꍃ</w:t>
      </w:r>
      <w:r>
        <w:rPr/>
        <w:t>Ⱔ</w:t>
      </w:r>
      <w:r>
        <w:rPr/>
        <w:t>ⶩ</w:t>
      </w:r>
      <w:r>
        <w:rPr/>
        <w:t>䝰쉑汧䉗</w:t>
      </w:r>
      <w:r>
        <w:rPr/>
        <w:t>ⵇ</w:t>
      </w:r>
      <w:r>
        <w:rPr/>
        <w:t>呫뭗⾻睢愨䌷猰싂愵♞䷂睧摵噧쉵榬╫⑭輽卒䕋䭁䰲췍⩥潀堭䖣쉆㬳坒䡇썩</w:t>
      </w:r>
      <w:r>
        <w:rPr/>
        <w:t>ꕍ</w:t>
      </w:r>
      <w:r>
        <w:rPr/>
        <w:t>刯ㅫ瘪呸㛂媣㠱瑾䑞쉬癡瀽</w:t>
      </w:r>
      <w:r>
        <w:rPr/>
        <w:t>ꦩ</w:t>
      </w:r>
      <w:r>
        <w:rPr/>
        <w:t>䅉䨰睩歡祀儲ꅭꌪ穎슥</w:t>
      </w:r>
      <w:r>
        <w:rPr/>
        <w:t>ꕨ</w:t>
      </w:r>
      <w:r>
        <w:rPr/>
        <w:t>塶</w:t>
      </w:r>
      <w:r>
        <w:rPr/>
        <w:t>ꕲ</w:t>
      </w:r>
      <w:r>
        <w:rPr/>
        <w:t>匲潙뿂旂䥷獰⩉㵂䇂㥩㚵촹녕帵䇎幒䬪噱疮硭䙅扊楮䛂䡑⎣咡⨸焭剀乬煋䥧싂썗促恭</w:t>
      </w:r>
      <w:r>
        <w:rPr/>
        <w:t>ⴻ</w:t>
      </w:r>
      <w:r>
        <w:rPr/>
        <w:t>슡牊堰⧂┮䀰瑅⩶</w:t>
      </w:r>
      <w:r>
        <w:rPr/>
        <w:t>ⶵ</w:t>
      </w:r>
      <w:r>
        <w:rPr/>
        <w:t>쉒䵲싂坲乍</w:t>
      </w:r>
      <w:r>
        <w:rPr/>
        <w:t>ⵘ</w:t>
      </w:r>
      <w:r>
        <w:rPr/>
        <w:t>汏쉊敷㭥䑊䡁潸䌸㙓╬䍐窵䧂婩䦵浶泂㩓䶵䬮숸뭚</w:t>
      </w:r>
      <w:r>
        <w:rPr/>
        <w:t>Ⲯ</w:t>
      </w:r>
      <w:r>
        <w:rPr/>
        <w:t>偶䙉䍤</w:t>
      </w:r>
      <w:r>
        <w:rPr/>
        <w:t>ꕕ</w:t>
      </w:r>
      <w:r>
        <w:rPr/>
        <w:t>녥杉㡔甪깴</w:t>
      </w:r>
      <w:r>
        <w:rPr/>
        <w:t>⣂</w:t>
      </w:r>
      <w:r>
        <w:rPr/>
        <w:t>녚窮쉨庱桖懂䞡弲熵촹欳䑷긥穰</w:t>
      </w:r>
      <w:r>
        <w:rPr/>
        <w:t>ⰱ</w:t>
      </w:r>
      <w:r>
        <w:rPr/>
        <w:t>恸쉗潮亱싂䉉㓂┣嘺쉶쵹炱娤爯</w:t>
      </w:r>
      <w:r>
        <w:rPr/>
        <w:t>Ⳃ</w:t>
      </w:r>
      <w:r>
        <w:rPr/>
        <w:t>懂慮칄怽쉃幺桔奉쉫頪啭瀶䆵来ㅔ㕖敭㙱砦昨겣劮牆⨶櫂穎縷㛂䒩摌⩆䦣♨浊⧂⴪␺싂䉘⹎쉥</w:t>
      </w:r>
      <w:r>
        <w:rPr/>
        <w:t>ꤰ</w:t>
      </w:r>
      <w:r>
        <w:rPr/>
        <w:t>䩫</w:t>
      </w:r>
      <w:r>
        <w:rPr/>
        <w:t>ꗂ♣</w:t>
      </w:r>
      <w:r>
        <w:rPr/>
        <w:t>佥离뼵匹㡑긺⩖泂扤ㆱ斮䩬匪㏂䀭숦ꍠ䘮ꆱ</w:t>
      </w:r>
      <w:r>
        <w:rPr/>
        <w:t>ⷃ</w:t>
      </w:r>
      <w:r>
        <w:rPr/>
        <w:t>㍟뽕媻ㅁ掿の恹쉚㇂亩幙椲倨⒏╙兔桩쉅捳摯璣깭촥眹⑲帲쉂员땞珂ꆩ䮡彡쉳䋎偘䚩獁祭땖湹前咻凂僃䥞牑㍺歪塋慦椺佄灙⽰㍦区氨①㷂⥞㬪縻䁾썴媣</w:t>
      </w:r>
      <w:r>
        <w:rPr/>
        <w:t>꥓</w:t>
      </w:r>
      <w:r>
        <w:rPr/>
        <w:t>ꎩ昨⌨숬㴻䉬쉍䩥慸椽䅘矂档촵塾썣㧂砸種䍫啳⭣뭘ね⫂쉤쉮ꍑ奞⭈⩒⬥伭恩嫂⻂ㅔㅔ漮쵊땟䴵䜩槂睹䁎⫂⫍琬卡㪻㭖慠쉶䊿숪㡵⼬婦梏塮奊浏⵸㦏⭉柂䑌䠨䪬㭂䫂桒⥋숴嘳兯穎欤䜽☳숤眱녍</w:t>
      </w:r>
      <w:r>
        <w:rPr/>
        <w:t>ꖿ</w:t>
      </w:r>
      <w:r>
        <w:rPr/>
        <w:t>券쉒瘯뿂䔬䙍毃⪥갭⍷숯磂䒩</w:t>
      </w:r>
      <w:r>
        <w:rPr/>
        <w:t>ꦩ</w:t>
      </w:r>
      <w:r>
        <w:rPr/>
        <w:t>䲻江犩㯍唥䮱쉨㴰</w:t>
      </w:r>
      <w:r>
        <w:rPr/>
        <w:t>ꤳ</w:t>
      </w:r>
      <w:r>
        <w:rPr/>
        <w:t>璻焰㥂</w:t>
      </w:r>
      <w:r>
        <w:rPr/>
        <w:t>ⱈ</w:t>
      </w:r>
      <w:r>
        <w:rPr/>
        <w:t>ヂ뾏䑵ꅦ⩓捯繂䧍瑏뼨숽㫍南깔䈹础ꅟ䉋楊숬帩息狂</w:t>
      </w:r>
      <w:r>
        <w:rPr/>
        <w:t>ꦿ</w:t>
      </w:r>
      <w:r>
        <w:rPr/>
        <w:t>䙒㉒妏嫂</w:t>
      </w:r>
      <w:r>
        <w:rPr/>
        <w:t>ꤤ</w:t>
      </w:r>
      <w:r>
        <w:rPr/>
        <w:t>⽹⍺昻纬㒣䙈쵯쉎晉숪䡧毂繾頶⽠쉠湄扤畦㓃ꅉ⵩뾵䁤硪☽쉂㒣啴ㆩ뽉稶歨乲쉴䨊㉖卷懂䟂䜽桓⍮䟂㑧녴狂硖溩䱹㍅娣㥾吮갫⩴䁩轓彡㞮歫慕䞮</w:t>
      </w:r>
      <w:r>
        <w:rPr/>
        <w:t>ꕴ</w:t>
      </w:r>
      <w:r>
        <w:rPr/>
        <w:t>怭呱係䙍쉓⫂㟃⩕ㄯ兰䕷䁘吸瑂䉃繀쉀쵭戴乕㭣夤总쵸睒㑁瀥杚</w:t>
      </w:r>
      <w:r>
        <w:rPr/>
        <w:t>⢬⫎</w:t>
      </w:r>
      <w:r>
        <w:rPr/>
        <w:t>뭴轠斩䍘⑃쉗捓㐮瑧䕂擂쵟湶忂슮䠰㜯ㆵ摭爦渴곂桤㍢쉘쉖⫂平⫂癹걯砸땊ㅂ⏂</w:t>
      </w:r>
      <w:r>
        <w:rPr/>
        <w:t>⠻⑍</w:t>
      </w:r>
      <w:r>
        <w:rPr/>
        <w:t>牖塢┸畄婣兘㙐䰪쉑獞甫暥䩺싍嘪ꌭ慰䍓깆拎⍠偓⨶㙐⚿杉橤쉊畕㎩ꌶ㍆戶削걹癭䌽⧂楪숬䍞灌占䉌뗂숴</w:t>
      </w:r>
      <w:r>
        <w:rPr/>
        <w:t>ꔻ</w:t>
      </w:r>
      <w:r>
        <w:rPr/>
        <w:t>㒏䨶쉹⹴⩮㠬뼤</w:t>
      </w:r>
      <w:r>
        <w:rPr/>
        <w:t>ꥒ</w:t>
      </w:r>
      <w:r>
        <w:rPr/>
        <w:t>灖睇뇂扺顧깵㬺杩䱤僂棂뼱</w:t>
      </w:r>
      <w:r>
        <w:rPr/>
        <w:t>ꖵ</w:t>
      </w:r>
      <w:r>
        <w:rPr/>
        <w:t>㥚奎촪ꄻ坓〦睅䑥歎쉍䐴쵉땊䉀㑉</w:t>
      </w:r>
      <w:r>
        <w:rPr/>
        <w:t>Ᵽ</w:t>
      </w:r>
      <w:r>
        <w:rPr/>
        <w:t>䴩㕪㭚琲⭴瑟圬⦻猽녨␪䝫⥥啘攱䙇灒쉗顖䥧㩳숯伸亡ꌩ䁟㑐쉆䌪뽩爮⹞獐㝧坊♢⥈瑨㕮攦㩈啸䤪숨顷熵䌺䝚匹䡳洲に窏曂썡</w:t>
      </w:r>
      <w:r>
        <w:rPr/>
        <w:t>ꤴ</w:t>
      </w:r>
      <w:r>
        <w:rPr/>
        <w:t>㍀⤤婏⩤漰丵⧂个숳</w:t>
      </w:r>
      <w:r>
        <w:rPr/>
        <w:t>Ⱖ</w:t>
      </w:r>
      <w:r>
        <w:rPr/>
        <w:t>䮻</w:t>
      </w:r>
      <w:r>
        <w:rPr/>
        <w:t>ⲱ</w:t>
      </w:r>
      <w:r>
        <w:rPr/>
        <w:t>繴浮㷂摯硅㠯䠱ꎩ琯촯惂湆䁈轅䑚캵嘲䧂◍ㅰ穈숭숶싂㉳䡡㜪ㄬ䏂㩶怲㙮獷㕋墏⪘炘㭳쉅兟⏂슘䘳쉱⬦琪쉺䡒昺䓂⍥뇎欰싎䌩㡞⼺灀</w:t>
      </w:r>
      <w:r>
        <w:rPr/>
        <w:t>ꥄ</w:t>
      </w:r>
      <w:r>
        <w:rPr/>
        <w:t>⺩䭍㑅㠫禿⬫栫ꇂ숹坊㑊猰慚䑍㇂嚘椳</w:t>
      </w:r>
      <w:r>
        <w:rPr/>
        <w:t>ⰵ</w:t>
      </w:r>
      <w:r>
        <w:rPr/>
        <w:t>乑轠⦥䢿㬽䝱걵䝲꺮䝺住䙅爥乶䬥呠쉐䀽彬ꥪ싃珍奇⸹恐㴸⥗⍔剑ꥭ</w:t>
      </w:r>
      <w:r>
        <w:rPr/>
        <w:t>ⵐ</w:t>
      </w:r>
      <w:r>
        <w:rPr/>
        <w:t>卹┴浏㉱⿍䗂쉂㝲⩉㞵祑쉕䄮稸捩╬㴱䇂쌯礵걒♑䝹珂㡍䅱䩏晃秂䑆칂参쉖匫습當쉂╀싂喬䑯姍</w:t>
      </w:r>
      <w:r>
        <w:rPr/>
        <w:t>Ɱ</w:t>
      </w:r>
      <w:r>
        <w:rPr/>
        <w:t>枣칬⭟캱敃繯춵楠璏⭲║⥉狂㑬䈨扇煱쉏쵴</w:t>
      </w:r>
      <w:r>
        <w:rPr/>
        <w:t>꧂</w:t>
      </w:r>
      <w:r>
        <w:rPr/>
        <w:t>㗂瀩㉎</w:t>
      </w:r>
      <w:r>
        <w:rPr/>
        <w:t>ⰶ</w:t>
      </w:r>
      <w:r>
        <w:rPr/>
        <w:t>녷</w:t>
      </w:r>
      <w:r>
        <w:rPr/>
        <w:t>ⵗ</w:t>
      </w:r>
      <w:r>
        <w:rPr/>
        <w:t>湺⹣犮⤫略桅믂摳㝁盂ꄰ煅칷⤸榏슩畷樶畭幸䥀攺ㅺ</w:t>
      </w:r>
      <w:r>
        <w:rPr/>
        <w:t>ꤳ</w:t>
      </w:r>
      <w:r>
        <w:rPr/>
        <w:t>⽥䛍녨䀤㘮㎘䶿昮穾〷䕣睎⩐乂⥩녥숻祪땫쉉杏䵂췎</w:t>
      </w:r>
      <w:r>
        <w:rPr/>
        <w:t>ꥍ</w:t>
      </w:r>
      <w:r>
        <w:rPr/>
        <w:t>玻整案迂厡䛂渣烂桾瑅奐⫂剚扃璿쵞撣壍獫塹㒏昲盂뽐쉇싂춱杹捷슿轎ㅬ噔싂咵┦旂倮㍟㘊渫䭆놩浢꺩</w:t>
      </w:r>
      <w:r>
        <w:rPr/>
        <w:t>ꕆ</w:t>
      </w:r>
      <w:r>
        <w:rPr/>
        <w:t>䏂獺쉚⌰㟂婹슿땾䕎斡䌭녕坅䙥僂穆⩩爤种쌩憩♖㊩幫㨴祾╁婨淃뼪䮘㈻轔䉺㭬갺桗쉗悬㉰挩䵋숲䂬믂㍳啴榘柂呮爺塔쉱쉢습걊捀깞凂兟㩢坋쉚札䬵</w:t>
      </w:r>
      <w:r>
        <w:rPr/>
        <w:t>ꦻ</w:t>
      </w:r>
      <w:r>
        <w:rPr/>
        <w:t>㘩儣椮싂橥她へ</w:t>
      </w:r>
      <w:r>
        <w:rPr/>
        <w:t>ꥉ</w:t>
      </w:r>
      <w:r>
        <w:rPr/>
        <w:t>ꥦ㥴䱗쉣겣㟍싃䭏垏南楇㕣燂⹶㝘</w:t>
      </w:r>
      <w:r>
        <w:rPr/>
        <w:t>ꦏ</w:t>
      </w:r>
      <w:r>
        <w:rPr/>
        <w:t>悵⩬䑅㍴깑瘱懂䝉</w:t>
      </w:r>
      <w:r>
        <w:rPr/>
        <w:t>ꗂꤹ⬥⩠</w:t>
      </w:r>
      <w:r>
        <w:rPr/>
        <w:t>愶</w:t>
      </w:r>
      <w:r>
        <w:rPr/>
        <w:t>Ɒ</w:t>
      </w:r>
      <w:r>
        <w:rPr/>
        <w:t>쵳땹⼲</w:t>
      </w:r>
      <w:r>
        <w:rPr/>
        <w:t>ꤷ</w:t>
      </w:r>
      <w:r>
        <w:rPr/>
        <w:t>쉄氭琩嘦娵㙖캘㛂⚩ꌻ坮冩敖墬⴯䰵꥚桥뽩䣂䶡쉸彲兟쉞唽⫂癌╶㗃⹠㕳㡋䅆扞啄䍑焻甥겻杁쉮璥櫂呗慘兣獥姍坒摇挤쉌䃂契⭲㭘싂⴬꥾㩓㑕潾쉢䐲</w:t>
      </w:r>
      <w:r>
        <w:rPr/>
        <w:t>Ⳃ</w:t>
      </w:r>
      <w:r>
        <w:rPr/>
        <w:t>䁦㐯畫硱㙕</w:t>
      </w:r>
      <w:r>
        <w:rPr/>
        <w:t>ⵙ</w:t>
      </w:r>
      <w:r>
        <w:rPr/>
        <w:t>矂촺䕙橊㉂㷎㡍䡧㍱슡佉▘䖘썣杀ꄤ䡡⑕념䍠塵䪱</w:t>
      </w:r>
      <w:r>
        <w:rPr/>
        <w:t>⡟</w:t>
      </w:r>
      <w:r>
        <w:rPr/>
        <w:t>䨴ꌩ䅩奠㯂⬮唭侩</w:t>
      </w:r>
      <w:r>
        <w:rPr/>
        <w:t>ⴲ</w:t>
      </w:r>
      <w:r>
        <w:rPr/>
        <w:t>轎㦘所玱䀯겡䁋썾穒䭗嗂⽦彫啌县窱㐸戩䋎婂땾楄숬伶ꌵ杕㵣땹</w:t>
      </w:r>
      <w:r>
        <w:rPr/>
        <w:t>Ⳃ</w:t>
      </w:r>
      <w:r>
        <w:rPr/>
        <w:t>㔪㕢䑱썇掏㯂쉶䪿煀䅢潾㚣</w:t>
      </w:r>
      <w:r>
        <w:rPr/>
        <w:t>ⱈ</w:t>
      </w:r>
      <w:r>
        <w:rPr/>
        <w:t>숣䑶畒⤽剞砰刲灗</w:t>
      </w:r>
      <w:r>
        <w:rPr/>
        <w:t>ⰲ</w:t>
      </w:r>
      <w:r>
        <w:rPr/>
        <w:t>獰唻숵촣乔硰㩠昶女䕰⑭户䙺츽斱숣♏걚⹚┦쉧뽟㡯戻䅵頬桓⎥礶参盃碘桉挵</w:t>
      </w:r>
      <w:r>
        <w:rPr/>
        <w:t>ꕮ</w:t>
      </w:r>
      <w:r>
        <w:rPr/>
        <w:t>뭐䩔⹠眽⽅䅗걭灒쉴䉞㌤灗権㑔灥殬楟畖㝁た瑰㜶摦숤漫㜷熣䂡깦僂</w:t>
      </w:r>
      <w:r>
        <w:rPr/>
        <w:t>ꕂ</w:t>
      </w:r>
      <w:r>
        <w:rPr/>
        <w:t>넴뽅㓂쉇싂頤呸穇䈪倨婁睇䜯⩒捘숬숭ꍂ⍩槂</w:t>
      </w:r>
      <w:r>
        <w:rPr/>
        <w:t>ꤱ</w:t>
      </w:r>
      <w:r>
        <w:rPr/>
        <w:t>㬶呡⽘숮瑹䭨棍䅧깤杆쉰䀳㭘澏瓂쉞嫎桥婢畷⨫噭䯍凂榻쵀깈穥恧</w:t>
      </w:r>
      <w:r>
        <w:rPr/>
        <w:t>ꕳ</w:t>
      </w:r>
      <w:r>
        <w:rPr/>
        <w:t>䭯슣幅眤燎澘♄塭녊攦ꇂꆩ婧嫂噁</w:t>
      </w:r>
      <w:r>
        <w:rPr/>
        <w:t>ꕷ</w:t>
      </w:r>
      <w:r>
        <w:rPr/>
        <w:t>穏禘堭欱瑑惍ꥩ슻繯浦썓䩾噪畵湂⹯祀愲佟攲뽱惍湆敵썱彖獙깆塧䇂깪沩嚱♄㩟䲮渻쉮싂㪻迃␯ㆻ灍䘶奸略䰸⭙걔䴪頷⴨乞瑸噄⾏䵉幃쉹긬拃쉆뽡㗎顳⿂溘挻盂䥕戲⤥뇂扊⏂椩쉒㟂㥫갭㍧쉘겥弦</w:t>
      </w:r>
      <w:r>
        <w:rPr/>
        <w:t>ꔪ</w:t>
      </w:r>
      <w:r>
        <w:rPr/>
        <w:t>穂傥䨦쉩灀繰〤ꅍ䭤幗⽄椵䡕썰ꆘ슏깦呭숺쉳䍇墻杵䘊⪬楶</w:t>
      </w:r>
      <w:r>
        <w:rPr/>
        <w:t>⠬</w:t>
      </w:r>
      <w:r>
        <w:rPr/>
        <w:t>쉡摸㵩歧쉀</w:t>
      </w:r>
      <w:r>
        <w:rPr/>
        <w:t>ⶮ</w:t>
      </w:r>
      <w:r>
        <w:rPr/>
        <w:t>浨䍙晌</w:t>
      </w:r>
      <w:r>
        <w:rPr/>
        <w:t>ⴻ</w:t>
      </w:r>
      <w:r>
        <w:rPr/>
        <w:t>뭙숫쉾썀</w:t>
      </w:r>
      <w:r>
        <w:rPr/>
        <w:t>ꕸ</w:t>
      </w:r>
      <w:r>
        <w:rPr/>
        <w:t>欦䝏䤮딪䃂⬭涣杒浅㕅䵬癥呑婵</w:t>
      </w:r>
      <w:r>
        <w:rPr/>
        <w:t>ⲏ</w:t>
      </w:r>
      <w:r>
        <w:rPr/>
        <w:t>䅌㩩攰䛎쉁숣塌敳剧␦쉩礵津亮湚쵮潒橣</w:t>
      </w:r>
      <w:r>
        <w:rPr/>
        <w:t>ⱇ</w:t>
      </w:r>
      <w:r>
        <w:rPr/>
        <w:t>䌫믂洭佐컃㕋</w:t>
      </w:r>
      <w:r>
        <w:rPr/>
        <w:t>Ⱞ⡁</w:t>
      </w:r>
      <w:r>
        <w:rPr/>
        <w:t>璏晊反喬樷╵뽵䙺捕䑧拎⺿☫ㅙ䡷㇂奋䴺奓潍殣㍑係㥱氹ご敀琱䑰㵃쉐媏쵸焵츰拂㝁朱䣂矂걀墵䂻䕁싂碿扈㭠㝓쉶怵⹓㠰⥙卖䕣彦⽥⴫⾏⩩䠶劻숮顦刭</w:t>
      </w:r>
      <w:r>
        <w:rPr/>
        <w:t>ꤶ⦡◃</w:t>
      </w:r>
      <w:r>
        <w:rPr/>
        <w:t>䫂昩奃쉋䅂ꍺ潲䱤倭㭣怸⤳浸狂䝙倶氮㔷け廂卭䥱꥾쵶⨭晴䝒䠤瀲녷㗂㑵轹</w:t>
      </w:r>
      <w:r>
        <w:rPr/>
        <w:t>⡁</w:t>
      </w:r>
      <w:r>
        <w:rPr/>
        <w:t>汥숰</w:t>
      </w:r>
      <w:r>
        <w:rPr/>
        <w:t>ⵊ</w:t>
      </w:r>
      <w:r>
        <w:rPr/>
        <w:t>摦䙡㡙摔㨪㙞ꥵ컂⪩捤別礬㥵䑴ꅴ츴䭄匵땰</w:t>
      </w:r>
      <w:r>
        <w:rPr/>
        <w:t>⡆</w:t>
      </w:r>
      <w:r>
        <w:rPr/>
        <w:t>㌭ꍂ㫂㞩灆睡杖䍗ꍣ庣彇轗侩䄤⼰䛂坾午唪쉟盂湟㕏긦矃䩋呆喵</w:t>
      </w:r>
      <w:r>
        <w:rPr/>
        <w:t>꧂</w:t>
      </w:r>
      <w:r>
        <w:rPr/>
        <w:t>㙱ぴ堮凂倣愨噵⪥〭墡剚㯂䁓슻㵞撵歴䕭樯番㙦瑕廂卮뽮灮⭙⴪㐴档䙃㴦䢩㮏</w:t>
      </w:r>
      <w:r>
        <w:rPr/>
        <w:t>ꔱ</w:t>
      </w:r>
      <w:r>
        <w:rPr/>
        <w:t>癞灖쉱捅딩╭煔숯弣䝰䉢朻䥭睒⽆</w:t>
      </w:r>
      <w:r>
        <w:rPr/>
        <w:t>ꤳ</w:t>
      </w:r>
      <w:r>
        <w:rPr/>
        <w:t>뭀뽆꺩擂䁍녓摓浩䝁轐♞婪烂先昨硶쉟祣偗⬹쵖怣全卨⦣䙟ꍲ촶㢬깵䅞強㈭⽾慈〭捆噙坕숱㙤樽싂材䶵쉌㔹겣⹐녀⹲⑉䗂潚䙮奂⥱㡉䥎䷂⭔⍟⑌㝌┻䙩슩⺬썋ꥤ숨敐</w:t>
      </w:r>
      <w:r>
        <w:rPr/>
        <w:t>ꖱ</w:t>
      </w:r>
      <w:r>
        <w:rPr/>
        <w:t>㊩ㅾ娰㜴塅㌽婤搩䡣伥樬穏繲㆘숽慎䵩礥䵹僂挬䉉呙婭숹Ⓜ稻⑒걟╘決奞</w:t>
      </w:r>
      <w:r>
        <w:rPr/>
        <w:t>ꕪ</w:t>
      </w:r>
      <w:r>
        <w:rPr/>
        <w:t>橂㭵㛂쉦煳㭊䘱儽散숰怪焴䇂䱕</w:t>
      </w:r>
      <w:r>
        <w:rPr/>
        <w:t>ⷂ</w:t>
      </w:r>
      <w:r>
        <w:rPr/>
        <w:t>쉺卞〭竂겏쉡噉</w:t>
      </w:r>
      <w:r>
        <w:rPr/>
        <w:t>ⷂ</w:t>
      </w:r>
      <w:r>
        <w:rPr/>
        <w:t>䘲</w:t>
      </w:r>
      <w:r>
        <w:rPr/>
        <w:t>⠯</w:t>
      </w:r>
      <w:r>
        <w:rPr/>
        <w:t>佤⩁쵲䝅㈲炻뼪쌵땍㩚佒〳땆穌숳⩳⍂묽単砨晞䲘瑍澡쉌⩬忂輷숪摄숩乢䭁쉞䍦䱂䞡坬䯂䈪徣㌵㑩㜫㣂测⭉㙺쏂</w:t>
      </w:r>
      <w:r>
        <w:rPr/>
        <w:t>ꤪ⥆</w:t>
      </w:r>
      <w:r>
        <w:rPr/>
        <w:t>氮䱬쉭䱙쵀潌楋歇熿輥獎쎥轾掏䏂偑矂䩔瞏䞩싂平䞮刺轂묱깆啒㞘ꍟ쉵䕖睾摲棃拂婎</w:t>
      </w:r>
      <w:r>
        <w:rPr/>
        <w:t>ꕓ</w:t>
      </w:r>
      <w:r>
        <w:rPr/>
        <w:t>㦻슱걐婶숳⑌顈眥䛂均搬止</w:t>
      </w:r>
      <w:r>
        <w:rPr/>
        <w:t>ⲥ</w:t>
      </w:r>
      <w:r>
        <w:rPr/>
        <w:t>丫㑵繖䉶䝎呔慗輷参乣係䩑츊</w:t>
      </w:r>
      <w:r>
        <w:rPr/>
        <w:t>꧂</w:t>
      </w:r>
      <w:r>
        <w:rPr/>
        <w:t>䂩頥煷넺Ⓙ㓂ꆬ湵帳䬦㥬쵑ꥬ䐣牄轚숬㭗⺡患啚嘦䉎㌴揂竂䱈晟瞘쉩깙䁆뭨畓䠩歗橀湉뭨뽑䠪♋抩㡖䩳攪</w:t>
      </w:r>
      <w:r>
        <w:rPr/>
        <w:t>ꤷ</w:t>
      </w:r>
      <w:r>
        <w:rPr/>
        <w:t>歯畐汤啩쉙쉄䕱쉌촵⑃⑲佌䥬숣灳濂묱䅑渶奎쏃欣</w:t>
      </w:r>
      <w:r>
        <w:rPr/>
        <w:t>ꥒ③</w:t>
      </w:r>
      <w:r>
        <w:rPr/>
        <w:t>栵뾡땟獞剑㤹⨳奃梱</w:t>
      </w:r>
      <w:r>
        <w:rPr/>
        <w:t>ꔬ</w:t>
      </w:r>
      <w:r>
        <w:rPr/>
        <w:t>㍧秃噁恓摸⨯숷쉌夹숪樭㡓偊싂슘橦揃慧橡숻滎㙔䊘䔻秃㛎䚩</w:t>
      </w:r>
      <w:r>
        <w:rPr/>
        <w:t>ꥌ</w:t>
      </w:r>
      <w:r>
        <w:rPr/>
        <w:t>頴</w:t>
      </w:r>
      <w:r>
        <w:rPr/>
        <w:t>ꗂ</w:t>
      </w:r>
      <w:r>
        <w:rPr/>
        <w:t>㫂泎佴䎬䐨쵁纮嫂ꍍ깔係</w:t>
      </w:r>
      <w:r>
        <w:rPr/>
        <w:t>ꔥ</w:t>
      </w:r>
      <w:r>
        <w:rPr/>
        <w:t>㍇⨪</w:t>
      </w:r>
      <w:r>
        <w:rPr/>
        <w:t>ⵁ</w:t>
      </w:r>
      <w:r>
        <w:rPr/>
        <w:t>슬匱⭲傿습♘慤숪珂쉭쉷쉌歡䜰敭䁎硃䐶뗂楘䕨㭨껎䕑쉟飂嘨㙎䵱䭕㈱㴸轭츪灏繓䃂娶⨯滂渳⬬窬倱姂磍⬪ㅟ䕤⯂㙐晴쉳偌숱畱扨쉷柂䓂扢䠪김牶兆煑䝳佄乁浰䱥斻䏂䡲㢡ひ扠䩵</w:t>
      </w:r>
      <w:r>
        <w:rPr/>
        <w:t>ⱥ</w:t>
      </w:r>
      <w:r>
        <w:rPr/>
        <w:t>뭹然頽㡅塦㔻擂塾쉋浦㡡쉙漩슿숵穇㵴㝱䞩欽㙲瑕♎ꥷ撮䣍庿噭</w:t>
      </w:r>
      <w:r>
        <w:rPr/>
        <w:t>⢣⑑</w:t>
      </w:r>
      <w:r>
        <w:rPr/>
        <w:t>㡟㫎⍎䄰⥧䅦便䭊㘪伥ꌭ副䱰㥍䵂勂⧂㕐旂㒘稪쉘썤⵪浕쉰擃㉷㨬ꥨ汳숶䱠毂䉙呈玡쌯獊䍥然摁琯ㅠ癣㡔㉲⬯㝢⽴</w:t>
      </w:r>
      <w:r>
        <w:rPr/>
        <w:t>ⵄꕦ</w:t>
      </w:r>
      <w:r>
        <w:rPr/>
        <w:t>갪䕔畸湄⍾涡皿뽵噣ꅄꅔ穫皩㔥婢啤瞵㠲砩杓숵仂쵠⽩갦轶婁太瓂썪彫䋂獲啟ꄪ㛍쎩瑪걮類昦ꍂ䁕쉸塹顫绂䑎칑䳂晃㈪䭆촵扪뽮⺵쉫渶슩捇⌰潎쉇倽䞿㈹䥚燍拃瘵╲㗂</w:t>
      </w:r>
      <w:r>
        <w:rPr/>
        <w:t>⡀</w:t>
      </w:r>
      <w:r>
        <w:rPr/>
        <w:t>㠴轹轴在쉅쉮伸硈䩃캮飂夶席昬⍳ꇂ䵅</w:t>
      </w:r>
      <w:r>
        <w:rPr/>
        <w:t>ꕐ</w:t>
      </w:r>
      <w:r>
        <w:rPr/>
        <w:t>숦瑎䍊嚩兆숮恂싂</w:t>
      </w:r>
      <w:r>
        <w:rPr/>
        <w:t>⡅</w:t>
      </w:r>
      <w:r>
        <w:rPr/>
        <w:t>啹㝈䧂溘杵⽱䱅噸櫂煨쉑飂쉯슏</w:t>
      </w:r>
      <w:r>
        <w:rPr/>
        <w:t>ꗂ</w:t>
      </w:r>
      <w:r>
        <w:rPr/>
        <w:t>䂣䅴痍⽏栲㵒䍞䳍뽠놏쉦畦槂䨦辥䥓顸䩎惂ꥪ쉫睨䥭卸숽曂礯쉭倸溡䳃䱑䤭櫂쉡떿</w:t>
      </w:r>
      <w:r>
        <w:rPr/>
        <w:t>ⱋ</w:t>
      </w:r>
      <w:r>
        <w:rPr/>
        <w:t>ⵇ</w:t>
      </w:r>
      <w:r>
        <w:rPr/>
        <w:t>㵶</w:t>
      </w:r>
      <w:r>
        <w:rPr/>
        <w:t>ⵂ</w:t>
      </w:r>
      <w:r>
        <w:rPr/>
        <w:t>灮晙䔤位숷숱⶿◂䣂녅䝷㡐걓种쉧╢숮啟</w:t>
      </w:r>
      <w:r>
        <w:rPr/>
        <w:t>ⵤ⤭</w:t>
      </w:r>
      <w:r>
        <w:rPr/>
        <w:t>撱呭椳曂轖琭佺埂旎㛂嚬䂩쉸潯⹱땐쉷桰佗☺</w:t>
      </w:r>
      <w:r>
        <w:rPr/>
        <w:t>Ⱶ</w:t>
      </w:r>
      <w:r>
        <w:rPr/>
        <w:t>祍晃䉃摔㫍⩪梣轋㤵喬쉶䥈㘺⏂䩴纣炥慏숣⯎뗂숶婙㵒㈮潯갊䣍瘤睓ㅲㅏꅯ娥㕉橘싂썫畇䅶⑂쉫⑓洲橸纱版⒣⸱⭣杂</w:t>
      </w:r>
      <w:r>
        <w:rPr/>
        <w:t>ꦵ</w:t>
      </w:r>
      <w:r>
        <w:rPr/>
        <w:t>ⱳ</w:t>
      </w:r>
      <w:r>
        <w:rPr/>
        <w:t>偖㑣䠩牁摴䅓朰놬⩰畃娦㮘桀춏䞘券炥炻䐩穏뼦塅Ⓨ当砮顪⑘䜷䴶䧂午쉭쉄浞瘦쉆煺숦</w:t>
      </w:r>
      <w:r>
        <w:rPr/>
        <w:t>ꤪ</w:t>
      </w:r>
      <w:r>
        <w:rPr/>
        <w:t>㘬挤乲燂䙦噓垵潙序㵇測䕋썳楮㒣〸灸揂⑍焹쉵충䄫牯</w:t>
      </w:r>
      <w:r>
        <w:rPr/>
        <w:t>ꔩ</w:t>
      </w:r>
      <w:r>
        <w:rPr/>
        <w:t>乹助䄭桗涘</w:t>
      </w:r>
      <w:r>
        <w:rPr/>
        <w:t>ꤪ</w:t>
      </w:r>
      <w:r>
        <w:rPr/>
        <w:t>泂㡱</w:t>
      </w:r>
      <w:r>
        <w:rPr/>
        <w:t>ꔴ</w:t>
      </w:r>
      <w:r>
        <w:rPr/>
        <w:t>吣녚畺⿂忂䑔넪夭傩癉䍌晃⽙繉䑹⼪兗㡃㇂䗍䵒礷彳䵊⑋쉱</w:t>
      </w:r>
      <w:r>
        <w:rPr/>
        <w:t>Ⱬ</w:t>
      </w:r>
      <w:r>
        <w:rPr/>
        <w:t>奰⭩䘻⤣㑌</w:t>
      </w:r>
      <w:r>
        <w:rPr/>
        <w:t>ꤸ</w:t>
      </w:r>
      <w:r>
        <w:rPr/>
        <w:t>䯂䱐颡慗</w:t>
      </w:r>
      <w:r>
        <w:rPr/>
        <w:t>⠪</w:t>
      </w:r>
      <w:r>
        <w:rPr/>
        <w:t>쉥㫂뾻ꍸ䵭⼳뭢뽔獧䰯殥놩䙔䵒砷㖩䌥숣偮摑숩澩奩♴稫컃쉍奭櫂棂쎮㷂쉪瘷ㅎ轣䅯떮숺癐橏㍢쉅녷㶩䋍顊珂㤱⹚沏␻⌽焲昩칈⼣报乺祯異䐬䑪䁘⹶㋂穖ꍑ焥슩憡㐸员땉ㅙ쉁ꥴ쌱뇂牫噶畢顭堪繲咡祦⍮幯轧쉴</w:t>
      </w:r>
      <w:r>
        <w:rPr/>
        <w:t>ꦘ</w:t>
      </w:r>
      <w:r>
        <w:rPr/>
        <w:t>䮩㌪䈱</w:t>
      </w:r>
      <w:r>
        <w:rPr/>
        <w:t>ꕗ</w:t>
      </w:r>
      <w:r>
        <w:rPr/>
        <w:t>㚩</w:t>
      </w:r>
      <w:r>
        <w:rPr/>
        <w:t>⡧</w:t>
      </w:r>
      <w:r>
        <w:rPr/>
        <w:t>傘䑓㑉䈤瞡吴慠浃㗂渳埂癘教䡤㘪㩯䏂놏啃</w:t>
      </w:r>
      <w:r>
        <w:rPr/>
        <w:t>⣂</w:t>
      </w:r>
      <w:r>
        <w:rPr/>
        <w:t>곂杌쉇싎䌤㥒匪嗎硌ꏂ䡑倭䐩⫍숪歷⨰癈</w:t>
      </w:r>
      <w:r>
        <w:rPr/>
        <w:t>ꕦ</w:t>
      </w:r>
      <w:r>
        <w:rPr/>
        <w:t>乇泂塴湃䙌뭬轵숪땊⚵束깗㝞쵦汖㶿穡ꄩ繘쵅姂愳쵫㐨剦땴竂礳〺⵭쉷촩Ⓨ氲矂⩧</w:t>
      </w:r>
      <w:r>
        <w:rPr/>
        <w:t>ꕫ</w:t>
      </w:r>
      <w:r>
        <w:rPr/>
        <w:t>槂䎩哂⴪깚睢쉷쉂䓂䒣汲숹䨤䂱䈻츽</w:t>
      </w:r>
      <w:r>
        <w:rPr/>
        <w:t>ⵂ</w:t>
      </w:r>
      <w:r>
        <w:rPr/>
        <w:t>㟂撱ꍋ䛂긭婌⶘卒슩䴽昰캣⻂煇㥈⨪⥓火䢮䈣涱淂杀偂癵猲痂숺穞垩娤㷂䇂캮쉠㝨깾ケ</w:t>
      </w:r>
      <w:r>
        <w:rPr/>
        <w:t>⡅</w:t>
      </w:r>
      <w:r>
        <w:rPr/>
        <w:t>쉈弹딨㝫⫂梵瀨湢挪撡⹨轌態䥀䦡쉦䂩輰쵏坄ꆏ쉦睶倣ꎘ⬪⑒숯䵐쉸獋⥣㯂棃⨱塭㩮㙶┹═瑋婮潙圷▥䞩묷彁乥垏</w:t>
      </w:r>
      <w:r>
        <w:rPr/>
        <w:t>ꕄ</w:t>
      </w:r>
      <w:r>
        <w:rPr/>
        <w:t>㖵ㅂ殘딷슩旂ꍐ쉣</w:t>
      </w:r>
      <w:r>
        <w:rPr/>
        <w:t>ⵢ</w:t>
      </w:r>
      <w:r>
        <w:rPr/>
        <w:t>昵뇂喻敋쉸䤥㠨싂⭘䁷싂㉒</w:t>
      </w:r>
      <w:r>
        <w:rPr/>
        <w:t>ꤥ</w:t>
      </w:r>
      <w:r>
        <w:rPr/>
        <w:t>挹朮⑃ㄯ쉳</w:t>
      </w:r>
      <w:r>
        <w:rPr/>
        <w:t>ꥆ⒵⥖</w:t>
      </w:r>
      <w:r>
        <w:rPr/>
        <w:t>啬</w:t>
      </w:r>
      <w:r>
        <w:rPr/>
        <w:t>Ⱜ</w:t>
      </w:r>
      <w:r>
        <w:rPr/>
        <w:t>싂忂䥦⭦슩捀佦㍺䌪떬㓂歖㨭坙거憘싂䡚㍄껂숺</w:t>
      </w:r>
      <w:r>
        <w:rPr/>
        <w:t>ꤦ</w:t>
      </w:r>
      <w:r>
        <w:rPr/>
        <w:t>材싃倶㎱渨嫂묺썢刺㉮の⫃焭㬦煍㑏斥畈싂뽓䦿䈫⩧轸습唪幧┷扨啳摣挶彸䷂⍀獮䬯㇂䞬琊攪뼭轓婰⤫癴</w:t>
      </w:r>
      <w:r>
        <w:rPr/>
        <w:t>ꥊ</w:t>
      </w:r>
      <w:r>
        <w:rPr/>
        <w:t>䕩쎏걩⩞汵쉙㶬江䁷炥땓全쉥⩺츯촵帶㎥쉎㉩揂带湎⍈쉇</w:t>
      </w:r>
      <w:r>
        <w:rPr/>
        <w:t>ⵌ</w:t>
      </w:r>
      <w:r>
        <w:rPr/>
        <w:t>湒厣穪摒浴楖⍇㭚测⩇熱㡘⭮걌䖘積奆恊㗂婟췂딽</w:t>
      </w:r>
      <w:r>
        <w:rPr/>
        <w:t>⠰</w:t>
      </w:r>
      <w:r>
        <w:rPr/>
        <w:t>ꍙ긻松㑸砫칌쉨⥱☳轺ꏂ䕍쉯쉠䈯䍘慭슬숰䀪㙱♈ꅤ䭥个㍋㭷㕠吮慊䔹ꎩ싍柂⍹繨䷂쵘䑹⩋剡䵕㮿땢旂問년㐦亩䀺卮搸辩瀳桁땺獃</w:t>
      </w:r>
      <w:r>
        <w:rPr/>
        <w:t>ⰱ</w:t>
      </w:r>
      <w:r>
        <w:rPr/>
        <w:t>㭹⸫㉵</w:t>
      </w:r>
      <w:r>
        <w:rPr/>
        <w:t>ⱋⰪ</w:t>
      </w:r>
      <w:r>
        <w:rPr/>
        <w:t>婚⽑숥⽚⽾쉤㪥䅅疿⭌燂⥐畺噕쉌⨮獈票쎮</w:t>
      </w:r>
      <w:r>
        <w:rPr/>
        <w:t>ⱟ⯂</w:t>
      </w:r>
      <w:r>
        <w:rPr/>
        <w:t>땺窩⍸㩑믂㍺녦쉓ꍄ㑺썀♋杫扴䪡匰厣쉗⌮猶┣睒䛎剦曂弪뭘䟂䍫뽏㮡ノ䕺쎿盂껎決</w:t>
      </w:r>
      <w:r>
        <w:rPr/>
        <w:t>ⷂ</w:t>
      </w:r>
      <w:r>
        <w:rPr/>
        <w:t>厏㙬祯杘䝍</w:t>
      </w:r>
      <w:r>
        <w:rPr/>
        <w:t>ꕅ</w:t>
      </w:r>
      <w:r>
        <w:rPr/>
        <w:t>捲濂긶恹♆瑌㡭⩬䭉땆⤻㝲䩀</w:t>
      </w:r>
      <w:r>
        <w:rPr/>
        <w:t>ꔪ</w:t>
      </w:r>
      <w:r>
        <w:rPr/>
        <w:t>쏂位伶懂싍伲⦡쉌쉡抮㕫⪮〷⎩樱㕲쉑穪⩘㖣煄</w:t>
      </w:r>
      <w:r>
        <w:rPr/>
        <w:t>⣎⑍</w:t>
      </w:r>
      <w:r>
        <w:rPr/>
        <w:t>牍㭃榻歃슥䰵さ敏숶⎡䥵ꥤ⵲䨦⭈欶싍䪻帵凂㌵湱犘穅긦숣礲湐繾㩟壂流╁浕轪캣</w:t>
      </w:r>
      <w:r>
        <w:rPr/>
        <w:t>⡁</w:t>
      </w:r>
      <w:r>
        <w:rPr/>
        <w:t>숴摐䣂</w:t>
      </w:r>
      <w:r>
        <w:rPr/>
        <w:t>꧍⭬</w:t>
      </w:r>
      <w:r>
        <w:rPr/>
        <w:t>츪〳ꍮ㠹㘺吽㓂樹䵌䀱싂</w:t>
      </w:r>
      <w:r>
        <w:rPr/>
        <w:t>⢡</w:t>
      </w:r>
      <w:r>
        <w:rPr/>
        <w:t>夣䈣</w:t>
      </w:r>
      <w:r>
        <w:rPr/>
        <w:t>⡀</w:t>
      </w:r>
      <w:r>
        <w:rPr/>
        <w:t>轏轒⨭긫䥖奠㵁槍婟㯂숷秂䤴穨獤䌽け䑗䉌浠䨯獸④轚轣绂㚻숽皬썈爨슥〫䭗勂䇂䐲涱ꍟ䩵栬娥䜸顂戭硫㣂恱무슡札㫂䴪狂搫剳䛂숪灲廂䫂〷뗂噳朸쉒姂䎿⍟晫獾ꥰ㯍婷砦㡲と辩⪻녤╖썐桧瀬滂悏䭕杶ꅀ煖䶱뭆垻䴸⩙䥚㍙</w:t>
      </w:r>
      <w:r>
        <w:rPr/>
        <w:t>Ɱ</w:t>
      </w:r>
      <w:r>
        <w:rPr/>
        <w:t>噃⍮汫剈䙅丱䅩椭땵槂婘쉋戤㢏䑡䁆煠싂썪♉갫勂㍃썎坷坃⸤橺ꆱ顊쏃㢿噟䗂뭞䅹截㬺渫⺵婮떬ヂ☪绂畾䀩汥䎏嫂晒徏╇䥯噃未桟䍞䧂䈺쉡泂⬳䜭畵㡶ꥹ癪䅁迂쉲</w:t>
      </w:r>
      <w:r>
        <w:rPr/>
        <w:t>ⱹⓂ</w:t>
      </w:r>
      <w:r>
        <w:rPr/>
        <w:t>갻㌲禵姂参稻掵瑥颣嫂輰⑹绂䑨䑧㶣稲歸ㅐ扩硆匯ㅧ硥炘</w:t>
      </w:r>
      <w:r>
        <w:rPr/>
        <w:t>⡑</w:t>
      </w:r>
      <w:r>
        <w:rPr/>
        <w:t>뽨穥湣侩┤</w:t>
      </w:r>
      <w:r>
        <w:rPr/>
        <w:t>ꗎ</w:t>
      </w:r>
      <w:r>
        <w:rPr/>
        <w:t>싂㦣䄤⧂숸炥쉩ꥸ촯</w:t>
      </w:r>
      <w:r>
        <w:rPr/>
        <w:t>ꦡ</w:t>
      </w:r>
      <w:r>
        <w:rPr/>
        <w:t>䠹㝓い婀츬呹⵫䍁䩕䑟⺵깰煣焤</w:t>
      </w:r>
      <w:r>
        <w:rPr/>
        <w:t>ꕹ</w:t>
      </w:r>
      <w:r>
        <w:rPr/>
        <w:t>決쉟䈭圶䡇昊扐啴烂恭幀ㅷ⩕䜲슱뽁</w:t>
      </w:r>
      <w:r>
        <w:rPr/>
        <w:t>ⵘ</w:t>
      </w:r>
      <w:r>
        <w:rPr/>
        <w:t>㍏物轱慴窥丮欷촲䙍놬䱫䙒캩湪瘭</w:t>
      </w:r>
      <w:r>
        <w:rPr/>
        <w:t>ⶥ</w:t>
      </w:r>
      <w:r>
        <w:rPr/>
        <w:t>㶘繾</w:t>
      </w:r>
      <w:r>
        <w:rPr/>
        <w:t>Ⱙ</w:t>
      </w:r>
      <w:r>
        <w:rPr/>
        <w:t>㥀眥䍦搶</w:t>
      </w:r>
      <w:r>
        <w:rPr/>
        <w:t>⢮</w:t>
      </w:r>
      <w:r>
        <w:rPr/>
        <w:t>㈣␪䁆敢䠦⽪</w:t>
      </w:r>
      <w:r>
        <w:rPr/>
        <w:t>ꕍ</w:t>
      </w:r>
      <w:r>
        <w:rPr/>
        <w:t>숽嘮楞갰뽲冮㡌㙲␶穳</w:t>
      </w:r>
      <w:r>
        <w:rPr/>
        <w:t>ⰴ</w:t>
      </w:r>
      <w:r>
        <w:rPr/>
        <w:t>䡡썮杘㩫涿㑄䡏</w:t>
      </w:r>
      <w:r>
        <w:rPr/>
        <w:t>ⶵ</w:t>
      </w:r>
      <w:r>
        <w:rPr/>
        <w:t>뼩쉍䁊呍䡂칶⮿乘ネ揃没䲘煙쉙湫洬䜨쉑㝗♶숳塁쉱숪쉍繧楏塈⩏ꄬ橢摑十楖䛂瓂땙쉗㊱䷍潀㮩啯汸㉧</w:t>
      </w:r>
      <w:r>
        <w:rPr/>
        <w:t>ꔵꦩ</w:t>
      </w:r>
      <w:r>
        <w:rPr/>
        <w:t>怺㭺㤩囂⤳爥쉷슡戰歴㍳숦슻췂ㆩ塇⻂</w:t>
      </w:r>
      <w:r>
        <w:rPr/>
        <w:t>꧂</w:t>
      </w:r>
      <w:r>
        <w:rPr/>
        <w:t>쉶㝖倯걸䩄玏㐻㨵</w:t>
      </w:r>
      <w:r>
        <w:rPr/>
        <w:t>ꥅ</w:t>
      </w:r>
      <w:r>
        <w:rPr/>
        <w:t>Ⳃ</w:t>
      </w:r>
      <w:r>
        <w:rPr/>
        <w:t>깎呙⩡䏂ꇂ潫</w:t>
      </w:r>
      <w:r>
        <w:rPr/>
        <w:t>Ⱙ</w:t>
      </w:r>
      <w:r>
        <w:rPr/>
        <w:t>幅⭺Ⓜ⩮擂矂䭇瘻噊䷂㕣츮䩰⹷카斬㢬</w:t>
      </w:r>
      <w:r>
        <w:rPr/>
        <w:t>ꦵ</w:t>
      </w:r>
      <w:r>
        <w:rPr/>
        <w:t>敆睢ㄤ歺녭䔦쉗兎쉬殮秂吮</w:t>
      </w:r>
      <w:r>
        <w:rPr/>
        <w:t>⡷⢻</w:t>
      </w:r>
      <w:r>
        <w:rPr/>
        <w:t>㙱␯楆놱斱䉴潄㉩䅠呏务烂抮畐긳䍙♘䔪竂嗂㡑旂嘲癏䠯乐㑆扸颡</w:t>
      </w:r>
      <w:r>
        <w:rPr/>
        <w:t>ꤪ</w:t>
      </w:r>
      <w:r>
        <w:rPr/>
        <w:t>侏潌쉲⌱쉥숷剑㓂쉱</w:t>
      </w:r>
      <w:r>
        <w:rPr/>
        <w:t>⡑</w:t>
      </w:r>
      <w:r>
        <w:rPr/>
        <w:t>놡</w:t>
      </w:r>
      <w:r>
        <w:rPr/>
        <w:t>⡱</w:t>
      </w:r>
      <w:r>
        <w:rPr/>
        <w:t>堣恭槂掵灥浐쉅䄸杣䟂牣渪䣂䭺뽄偙妏칊쉬䙩祘쉕슱㴱彬숲绂쉤噐ꥤ帵쉡捹彌轚㓂梩桗棂匽旂⸦㴲啚뗃瀪杰⛂欦唤</w:t>
      </w:r>
      <w:r>
        <w:rPr/>
        <w:t>ꕧ</w:t>
      </w:r>
      <w:r>
        <w:rPr/>
        <w:t>㭓扣帣㗍⩘灁浳㩔猭嫎⍵</w:t>
      </w:r>
      <w:r>
        <w:rPr/>
        <w:t>⣂</w:t>
      </w:r>
      <w:r>
        <w:rPr/>
        <w:t>ꥪꅨ⧍녒</w:t>
      </w:r>
      <w:r>
        <w:rPr/>
        <w:t>ⵋ</w:t>
      </w:r>
      <w:r>
        <w:rPr/>
        <w:t>繙䏃ꥧ쉬䱶偪⬲攱轤㥖䐲癐䡉㍟煢抮⌭廂슘䅄슩㝷愳䑌㠽垿輻⾡䨭䩃ꥵ稸쉴澬뽣⦘슏쉁浾枥䴩</w:t>
      </w:r>
      <w:r>
        <w:rPr/>
        <w:t>ꥃⵥ</w:t>
      </w:r>
      <w:r>
        <w:rPr/>
        <w:t>愸쉌묵䅑癫牣㖩兏ㄹ汭顸갩稱싍ꥨ瑡汭眦뭄䍔⥶呪⥊쉾쉎숤쉵瘥顨睒</w:t>
      </w:r>
      <w:r>
        <w:rPr/>
        <w:t>ꦡ</w:t>
      </w:r>
      <w:r>
        <w:rPr/>
        <w:t>悵쉄牄㠲쉵神ぺ䧂硚歬</w:t>
      </w:r>
      <w:r>
        <w:rPr/>
        <w:t>ⵗ</w:t>
      </w:r>
      <w:r>
        <w:rPr/>
        <w:t>欪㜺婵</w:t>
      </w:r>
      <w:r>
        <w:rPr/>
        <w:t>⡊</w:t>
      </w:r>
      <w:r>
        <w:rPr/>
        <w:t>깚녖䇍㨻녮楋슩昪穉䐪ꌹ参癪〣⩅娬䗂숣匪⑵唨䍾䁟긵䶱ㄤ쉣슬䅞싂污䘽咻䲩㬤㙕杅䓂슩幓轶縪㇃睵伽禿땅睭</w:t>
      </w:r>
      <w:r>
        <w:rPr/>
        <w:t>Ɫ䷂</w:t>
      </w:r>
      <w:r>
        <w:rPr/>
        <w:t>歩嫂弥題䍓⨵壂湣뽷桪噵츮㊵囂䊣㉶䀪捁䜤⤮㭍ㅡ㩖呍컍걤䘰뭹䤩橳〽㐭칩ㅩ婖㔤딶繪㩆穣⴪嘮쉎炥㩑⽶畩剌쉀㠤垵硱悩扔╳㖩䍧䤲杂轠䌹䅚</w:t>
      </w:r>
      <w:r>
        <w:rPr/>
        <w:t>Ⳃ</w:t>
      </w:r>
      <w:r>
        <w:rPr/>
        <w:t>䩕⨪摦⫂⍦䣂숬</w:t>
      </w:r>
      <w:r>
        <w:rPr/>
        <w:t>꧂⨪</w:t>
      </w:r>
      <w:r>
        <w:rPr/>
        <w:t>뇂츸怰㉾䑲㩃컂幤⽚쉠㵙坶丵牰쉖椊땠쉃┨颏꺘歧愴䥠伲湺</w:t>
      </w:r>
      <w:r>
        <w:rPr/>
        <w:t>ⵂ</w:t>
      </w:r>
      <w:r>
        <w:rPr/>
        <w:t>䌴ꄪ煢瀩䭟䡑妵◂捨䥟</w:t>
      </w:r>
      <w:r>
        <w:rPr/>
        <w:t>꤬</w:t>
      </w:r>
      <w:r>
        <w:rPr/>
        <w:t>䝥彗焩쵎椽畢潖㑡繖摨⥢怰촽ㅗ匰䡠숵偠幭㩈䥕䉢员磂뭌</w:t>
      </w:r>
      <w:r>
        <w:rPr/>
        <w:t>ꥀ</w:t>
      </w:r>
      <w:r>
        <w:rPr/>
        <w:t>睁顃形</w:t>
      </w:r>
      <w:r>
        <w:rPr/>
        <w:t>Ⱕ</w:t>
      </w:r>
      <w:r>
        <w:rPr/>
        <w:t>焮湅歹䮬</w:t>
      </w:r>
      <w:r>
        <w:rPr/>
        <w:t>⠩</w:t>
      </w:r>
      <w:r>
        <w:rPr/>
        <w:t>幌祅柂殩旂捆䰳祀㐻偒㉉숦⭗欳泎쉲噢样뼽椽쌨䋂ꎘ用愨敶斱拂숶╴⩧楉䩒䗂枣㙠쉶쉸뭯Ⓝ姂礦⺩츴䘣ꇃ㝉㉺榿</w:t>
      </w:r>
      <w:r>
        <w:rPr/>
        <w:t>ⵍ</w:t>
      </w:r>
      <w:r>
        <w:rPr/>
        <w:t>剱涡㵋偈뾿믂硦ꍳ䌱㨲㢣ヂ㈪㜳뾩繟⩷싍뭬⼹⩏穈</w:t>
      </w:r>
      <w:r>
        <w:rPr/>
        <w:t>⡯</w:t>
      </w:r>
      <w:r>
        <w:rPr/>
        <w:t>녆睾晌⥵ꏂ㒥扸䎿獞䓂숦숣⼯眰忂汙癕⑍⩾楥넮䪣싂畨슡墵歶轪㉹嘷㇂弩杣䵁␴界囎硅咻녅牎兘䙕牶㙸</w:t>
      </w:r>
      <w:r>
        <w:rPr/>
        <w:t>꧂</w:t>
      </w:r>
      <w:r>
        <w:rPr/>
        <w:t>疥穇쌦숮睕甩塳쉪뭥怭伽㋂娣厘儷슱⧎帳未䐺ꥠ婫⎩䉏䞮顚泂</w:t>
      </w:r>
      <w:r>
        <w:rPr/>
        <w:t>⡣</w:t>
      </w:r>
      <w:r>
        <w:rPr/>
        <w:t>ꦥ</w:t>
      </w:r>
      <w:r>
        <w:rPr/>
        <w:t>偄乐䉎</w:t>
      </w:r>
      <w:r>
        <w:rPr/>
        <w:t>ⵄ</w:t>
      </w:r>
      <w:r>
        <w:rPr/>
        <w:t>咩䞿䭸頦쉁㵳</w:t>
      </w:r>
      <w:r>
        <w:rPr/>
        <w:t>ꗍ</w:t>
      </w:r>
      <w:r>
        <w:rPr/>
        <w:t>ꌩㅠ儯䁴싂轐</w:t>
      </w:r>
      <w:r>
        <w:rPr/>
        <w:t>Ⲭ</w:t>
      </w:r>
      <w:r>
        <w:rPr/>
        <w:t>煃㷂</w:t>
      </w:r>
      <w:r>
        <w:rPr/>
        <w:t>ⵓ</w:t>
      </w:r>
      <w:r>
        <w:rPr/>
        <w:t>ꄤ싂港녋彑橌砫䥚唬睫幚汞橗쉳⽙䙘楂タ㜸数厣牧䅗昵⬹坍쉩医轠㵗쉪奐㭊侬噴失係卖摂놵숫娽㤲䬮㠸䢩枏⫂潥䲿嗂敚沮</w:t>
      </w:r>
      <w:r>
        <w:rPr/>
        <w:t>ꥐ</w:t>
      </w:r>
      <w:r>
        <w:rPr/>
        <w:t>礵慕䐵父幔</w:t>
      </w:r>
      <w:r>
        <w:rPr/>
        <w:t>ⱪ</w:t>
      </w:r>
      <w:r>
        <w:rPr/>
        <w:t>竂是깬䬰ꆻ㵯书⨰輭全</w:t>
      </w:r>
      <w:r>
        <w:rPr/>
        <w:t>ⱅⓂ</w:t>
      </w:r>
      <w:r>
        <w:rPr/>
        <w:t>䂻⒬㉠슘䉖倩㙄㵬쉸㕯䱗庥獥穮票㴨櫂쏍畫伳㝱吹숲⏂倣戻婂桌䕢轾䠮炵䁞津址匦䔴倱愹㝣칗</w:t>
      </w:r>
      <w:r>
        <w:rPr/>
        <w:t>⠦</w:t>
      </w:r>
      <w:r>
        <w:rPr/>
        <w:t>䬲唥乚⍄ꇂ숩춡即</w:t>
      </w:r>
      <w:r>
        <w:rPr/>
        <w:t>ꔱ⫂</w:t>
      </w:r>
      <w:r>
        <w:rPr/>
        <w:t>㬺匦갽㴪뾩싂盃潈쌣숸响嘪恡⪬汙䌦숭楙뇂畍䴶쉋䮻뽯㜵瘥</w:t>
      </w:r>
      <w:r>
        <w:rPr/>
        <w:t>ⷂ</w:t>
      </w:r>
      <w:r>
        <w:rPr/>
        <w:t>元䁫ꍫ唥⪣湡ꅊ싂쉀樴쉁慅㐭悥䆡쉪啨檏䓂忂睰䋂灈灋</w:t>
      </w:r>
      <w:r>
        <w:rPr/>
        <w:t>ⵁ╕</w:t>
      </w:r>
      <w:r>
        <w:rPr/>
        <w:t>噲䭮䏂㞩㈺슏渮狃兓徥뽕㝵슏祎쉐䂻剁㝌朣</w:t>
      </w:r>
      <w:r>
        <w:rPr/>
        <w:t>ⵃꕞ</w:t>
      </w:r>
      <w:r>
        <w:rPr/>
        <w:t>쉒奩吻産⍙숲숥♔奣繇㩥庩촵⥤䈳</w:t>
      </w:r>
      <w:r>
        <w:rPr/>
        <w:t>⢻</w:t>
      </w:r>
      <w:r>
        <w:rPr/>
        <w:t>䐭坋썗쵧쉠䖣乚㙏畑쉢晨犏䎣晅쉳슱牡䮩⤣彞堹炻㌤䓂㝡</w:t>
      </w:r>
      <w:r>
        <w:rPr/>
        <w:t>ⱁ</w:t>
      </w:r>
      <w:r>
        <w:rPr/>
        <w:t>㖩玘</w:t>
      </w:r>
      <w:r>
        <w:rPr/>
        <w:t>ⴷ</w:t>
      </w:r>
      <w:r>
        <w:rPr/>
        <w:t>ㄯ婮쎘⹆䉕쌷쉙儽湞兘㑨桊㩰潺汬嘯칠媬㉧瀮䝗掬単才入䜺㙮濂㘫㬫䀲奋样쌶⸪䋂厏淃쉶竎⩊⸸숊朤숭祏⫂䥦捠⤱焺䅾쉺即砷䌻䉔㙡摎㙗䁡㷂䔭䏂⽷灘礰싃쉲슿榿㍕睥態䌪</w:t>
      </w:r>
      <w:r>
        <w:rPr/>
        <w:t>꧂</w:t>
      </w:r>
      <w:r>
        <w:rPr/>
        <w:t>䅺斏硪뽃싂庱敚칚썁</w:t>
      </w:r>
      <w:r>
        <w:rPr/>
        <w:t>꤯</w:t>
      </w:r>
      <w:r>
        <w:rPr/>
        <w:t>呫겮㉍썹擂戭⍙乸쉔㮩穾ぱ㋂剺숵癓〈⩊潌䘣湞䵬坡彔欮乨싎壂匮漮爺摹</w:t>
      </w:r>
      <w:r>
        <w:rPr/>
        <w:t>ⵌ</w:t>
      </w:r>
      <w:r>
        <w:rPr/>
        <w:t>걷┨仂輮拂䎬䥁昽䔬䳂灔뗂⪥㩹沘彋⫂䌳睥幓暮숪☸昱쉕欮繗恰撬敌ㆱ矂祅ꅵ숯㦻祭顮╗畣䉗</w:t>
      </w:r>
      <w:r>
        <w:rPr/>
        <w:t>ꕞ</w:t>
      </w:r>
      <w:r>
        <w:rPr/>
        <w:t>癇㭟</w:t>
      </w:r>
      <w:r>
        <w:rPr/>
        <w:t>⡷</w:t>
      </w:r>
      <w:r>
        <w:rPr/>
        <w:t>뭷╙栦㴭纱ꆥ偎䅺㕕⤬땬▣牟濂䱘䕈撡穖㵲申싂</w:t>
      </w:r>
      <w:r>
        <w:rPr/>
        <w:t>ⱏ</w:t>
      </w:r>
      <w:r>
        <w:rPr/>
        <w:t>㠬⍺潡␷숫旃ꅺ␽斣㨦ォ㘣뾡䅹栩쏂㢘歐♣烂擂婆촥䝉䑅煋员䶩䄫墱䔻摷幠潷堯㝪숥㉥癟患煳╢烂┥칁浐걨ꥯ湵剔믂婶⩓励用㙧쉇칇갤彈슮</w:t>
      </w:r>
      <w:r>
        <w:rPr/>
        <w:t>ꗂ</w:t>
      </w:r>
      <w:r>
        <w:rPr/>
        <w:t>幸ㄯ</w:t>
      </w:r>
      <w:r>
        <w:rPr/>
        <w:t>ꕺ⬳⤯</w:t>
      </w:r>
      <w:r>
        <w:rPr/>
        <w:t>긲䦘䭲쉰⩴뽖湬㣂榏䘴㜥뿂㥤楾Ⓜざ㋃ヂ灇墩치倲묰⩬⍩䅋歨⥨䴪䱓⩮匽㥗칓歆ㄯ㕆숫睋畖毂싂ㅞ泍뭘뽋卟쉯穯敬䐪╍⩚䭺䝩穕쉋㉟㛂숵쉕㆘㩞㝃滂묤彎佭㭊䋎ꇂ憩个幐妮</w:t>
      </w:r>
      <w:r>
        <w:rPr/>
        <w:t>꧂</w:t>
      </w:r>
      <w:r>
        <w:rPr/>
        <w:t>쉅숮ぷ뽃娷轫㡏쌮㍂嘣♌䡒橖䙋칅飂</w:t>
      </w:r>
      <w:r>
        <w:rPr/>
        <w:t>ꔭ</w:t>
      </w:r>
      <w:r>
        <w:rPr/>
        <w:t>䵒娻쉍뼬⥟쉨嘥㝗㘲㥐</w:t>
      </w:r>
      <w:r>
        <w:rPr/>
        <w:t>ꖬ┫</w:t>
      </w:r>
      <w:r>
        <w:rPr/>
        <w:t>淂な扭棃싂㑎갶戫穷㒣䅞癚쌴浺奴넹넩⬹뾥朲⥔摎쉈䑱幾卦獅⤮刯긬惂繲쉑쉞潴䅅晓灋協ꍘ㚏♊숪␭⬫⩆剪⼶⺵窏캱㗂獢</w:t>
      </w:r>
      <w:r>
        <w:rPr/>
        <w:t>ⵆ</w:t>
      </w:r>
      <w:r>
        <w:rPr/>
        <w:t>㑗䂡</w:t>
      </w:r>
      <w:r>
        <w:rPr/>
        <w:t>ꕢꔳ</w:t>
      </w:r>
      <w:r>
        <w:rPr/>
        <w:t>楅晑⹄噵桋唤⤱撱쉃䘹扅㔨帨頸潵杆廍㉑촥㥫棂畾勂轴쉵䙂璥싂쉱⮬嫂녉㔭⸺兦䝢䴱牓</w:t>
      </w:r>
      <w:r>
        <w:rPr/>
        <w:t>ꕡ</w:t>
      </w:r>
      <w:r>
        <w:rPr/>
        <w:t>墵瑔⨲牾긮껂㠱䡲灣갵坕뽈</w:t>
      </w:r>
      <w:r>
        <w:rPr/>
        <w:t>ⶩ</w:t>
      </w:r>
      <w:r>
        <w:rPr/>
        <w:t>栽⥹劵㡂슣潰⑵す砲硡⍒⌨桑</w:t>
      </w:r>
      <w:r>
        <w:rPr/>
        <w:t>ꤣ⨪</w:t>
      </w:r>
      <w:r>
        <w:rPr/>
        <w:t>깬囂䅸歷⎥湉쉵輸呱风㍸쉥ꌸ</w:t>
      </w:r>
      <w:r>
        <w:rPr/>
        <w:t>ꕁ</w:t>
      </w:r>
      <w:r>
        <w:rPr/>
        <w:t>挭㌳嘶⨤庩㥖僂㵮輭</w:t>
      </w:r>
      <w:r>
        <w:rPr/>
        <w:t>ⷂ</w:t>
      </w:r>
      <w:r>
        <w:rPr/>
        <w:t>䏎摙椰䵳컂</w:t>
      </w:r>
      <w:r>
        <w:rPr/>
        <w:t>Ⱪ</w:t>
      </w:r>
      <w:r>
        <w:rPr/>
        <w:t>で㍅슩迃㇂</w:t>
      </w:r>
      <w:r>
        <w:rPr/>
        <w:t>ꦿ</w:t>
      </w:r>
      <w:r>
        <w:rPr/>
        <w:t>儺▮䌳뾣瀶慊䜩㐻搷䫂忂쉯䎮㝇嚩繐檬䬷☩⌤䌮奢</w:t>
      </w:r>
      <w:r>
        <w:rPr/>
        <w:t>ꦡ</w:t>
      </w:r>
      <w:r>
        <w:rPr/>
        <w:t>㨬橮뗂う䑌煣㧃믂橰⤰ꍏ칵⌊弴硯浮⬩</w:t>
      </w:r>
      <w:r>
        <w:rPr/>
        <w:t>ꔦ</w:t>
      </w:r>
      <w:r>
        <w:rPr/>
        <w:t>坑ꌷ땰琷숫녭稬䵸䑉䡨䕹唫㝨⤶╃⤬</w:t>
      </w:r>
      <w:r>
        <w:rPr/>
        <w:t>ⱀ</w:t>
      </w:r>
      <w:r>
        <w:rPr/>
        <w:t>栮昤㑤ꍊ灁♊</w:t>
      </w:r>
      <w:r>
        <w:rPr/>
        <w:t>Ⳏ</w:t>
      </w:r>
      <w:r>
        <w:rPr/>
        <w:t>䜻砹䅙숩幣㡵堶㑶숻</w:t>
      </w:r>
      <w:r>
        <w:rPr/>
        <w:t>ꕦ</w:t>
      </w:r>
      <w:r>
        <w:rPr/>
        <w:t>䵹儵쉊녇婁喡㉤渪╃ㅅ䕆繸橀쉒쎩侻⍍䅋䭂⥃䱇</w:t>
      </w:r>
      <w:r>
        <w:rPr/>
        <w:t>ꖮ</w:t>
      </w:r>
      <w:r>
        <w:rPr/>
        <w:t>䅍䝣摘</w:t>
      </w:r>
      <w:r>
        <w:rPr/>
        <w:t>⡐</w:t>
      </w:r>
      <w:r>
        <w:rPr/>
        <w:t>仂睌奀㭳偀顰辬촹甫癖┵燂劥쉺䨮㧂䭧栥䆡뇂칚䧂凂㐬䑁穖䅵㩟故쉖琱㝱䙭㙏㌫쵏妥싂㕞桞猣㖬夫겻䠦姂䕢徥䁬慢项漩㙚壂姂╋뽯䭵싂獗汑拂弹吹兹ꥺ剁稲㵐㵂㥫㙩㔶♫痂</w:t>
      </w:r>
      <w:r>
        <w:rPr/>
        <w:t>ꦥ</w:t>
      </w:r>
      <w:r>
        <w:rPr/>
        <w:t>摤</w:t>
      </w:r>
      <w:r>
        <w:rPr/>
        <w:t>ꔯꕠ</w:t>
      </w:r>
      <w:r>
        <w:rPr/>
        <w:t>㄰晙顁쉉⹕捈⹆犡⹊攱㜹</w:t>
      </w:r>
      <w:r>
        <w:rPr/>
        <w:t>Ⱞ</w:t>
      </w:r>
      <w:r>
        <w:rPr/>
        <w:t>䵉</w:t>
      </w:r>
      <w:r>
        <w:rPr/>
        <w:t>ⴽ</w:t>
      </w:r>
      <w:r>
        <w:rPr/>
        <w:t>䌲㑍剳뭗汸ㄸ㡠쏂呥걋倥㠦ꇃ깘썁쉔⩨参</w:t>
      </w:r>
      <w:r>
        <w:rPr/>
        <w:t>ꥈ⥏⑒</w:t>
      </w:r>
      <w:r>
        <w:rPr/>
        <w:t>浺썑⿍㕘떡땲쉟繵䝇㇂㯂숩䯂甭쉓썧辏纏⑕墿</w:t>
      </w:r>
      <w:r>
        <w:rPr/>
        <w:t>ꥐ</w:t>
      </w:r>
      <w:r>
        <w:rPr/>
        <w:t>祍䳂때⌬쉶⨦䘹뽉</w:t>
      </w:r>
      <w:r>
        <w:rPr/>
        <w:t>Ⱪ</w:t>
      </w:r>
      <w:r>
        <w:rPr/>
        <w:t>ꌮ칂批坎桒彐憏㶘⥓쉾瑰숤姂숷䆩♚徿䎩</w:t>
      </w:r>
      <w:r>
        <w:rPr/>
        <w:t>ꦏ</w:t>
      </w:r>
      <w:r>
        <w:rPr/>
        <w:t>㢣佌䰱⌫⸬竂囍쉰⍒縭䝰깱䋂剆㥀㨱䛂뼤쉋숵夵唪燂</w:t>
      </w:r>
      <w:r>
        <w:rPr/>
        <w:t>ꥒ</w:t>
      </w:r>
      <w:r>
        <w:rPr/>
        <w:t>獱软砭╞⥹扺焯噶哂</w:t>
      </w:r>
      <w:r>
        <w:rPr/>
        <w:t>ꥑ</w:t>
      </w:r>
      <w:r>
        <w:rPr/>
        <w:t>奠⚩</w:t>
      </w:r>
      <w:r>
        <w:rPr/>
        <w:t>꧃</w:t>
      </w:r>
      <w:r>
        <w:rPr/>
        <w:t>ꥷ囂</w:t>
      </w:r>
      <w:r>
        <w:rPr/>
        <w:t>ⱎ</w:t>
      </w:r>
      <w:r>
        <w:rPr/>
        <w:t>㉭橬</w:t>
      </w:r>
      <w:r>
        <w:rPr/>
        <w:t>ꦮ</w:t>
      </w:r>
      <w:r>
        <w:rPr/>
        <w:t>㗃㢮枵盂㶩卷ꅢ畤橙㭨㩆䴴㠫帩䭈榡熘抱㔮⍱瑡쉃䔥桟䌪걕戺䷎㭍昪㫂긺淂呎⩏쉡橥싂溿暏潔ㅷ䕵顳梥〤矃祰⏂䩎轺畋ㄩ異䈭砮쉚䋂䱓⨪勂뽚嫍싂慟녲嗂⚱怬涣䁬㒱噁䐮䅳䆣䫂杇䰷</w:t>
      </w:r>
      <w:r>
        <w:rPr/>
        <w:t>ⷂ</w:t>
      </w:r>
      <w:r>
        <w:rPr/>
        <w:t>掏呎䕬呁丱愦柍熘걃歬煅쉠싂祟㏂樸␵伪쉢춱㋂熘佑ㄦ嫂垏橨眪教쉳⩃竂╲䑍슮浌뽟懎딦〺쉄琵灐㕘ㆥ灲䩀캥捈⥯⫎癡帬ꥰ漪䭫⩹쵑捍쉈桌穗⍀숽伮싍☨桞涵㴽櫎⻃</w:t>
      </w:r>
      <w:r>
        <w:rPr/>
        <w:t>ꤶ</w:t>
      </w:r>
      <w:r>
        <w:rPr/>
        <w:t>垬⵴⽾䡋獗뭾硴僂ꏂ总壂怶䴩넶㨣☨䁭</w:t>
      </w:r>
      <w:r>
        <w:rPr/>
        <w:t>꧂</w:t>
      </w:r>
      <w:r>
        <w:rPr/>
        <w:t>숵쏎⩋䒩啣䪻潱惍숤䱇쉎⭹㤬쵏숺슩枥⭇幗唺繙넵</w:t>
      </w:r>
      <w:r>
        <w:rPr/>
        <w:t>Ⱞ</w:t>
      </w:r>
      <w:r>
        <w:rPr/>
        <w:t>媬塚湐촤䋂슻櫂倥ꎩ灐⨸䣂瞩䳂帣䎘兹势场橡뽓㠺楳䜦奭㯍♑䁌南쉚捬갴䪥奱夷䙚嘺묱浢㌷칰挻摉䰽쉈噴䴊␨䭁싂穫</w:t>
      </w:r>
      <w:r>
        <w:rPr/>
        <w:t>ꥂ</w:t>
      </w:r>
      <w:r>
        <w:rPr/>
        <w:t>쉉擃㊻䜰汙牘</w:t>
      </w:r>
      <w:r>
        <w:rPr/>
        <w:t>⠥</w:t>
      </w:r>
      <w:r>
        <w:rPr/>
        <w:t>纩♮ꍳ堥怷㍒뽟梩繨㜺카䀯獱䙕患喡䱡뭭䍾쵣䝩⯂婯轞折灹穣㗍獘㘪怤뭥</w:t>
      </w:r>
      <w:r>
        <w:rPr/>
        <w:t>ⱗ</w:t>
      </w:r>
      <w:r>
        <w:rPr/>
        <w:t>ꥆ</w:t>
      </w:r>
      <w:r>
        <w:rPr/>
        <w:t>䜸敌䉯汯숹澻쉙癐㣍</w:t>
      </w:r>
      <w:r>
        <w:rPr/>
        <w:t>ⵇ</w:t>
      </w:r>
      <w:r>
        <w:rPr/>
        <w:t>擂쉖䐭</w:t>
      </w:r>
      <w:r>
        <w:rPr/>
        <w:t>ⷂ</w:t>
      </w:r>
      <w:r>
        <w:rPr/>
        <w:t>ꅗ㭠⽦穞桩厥揂炵剈싎슡焥煌쵶싂剉ꅏ⛂種䇂係揂坯⺿츷敶슡㞱娫旂猱猷幐뭶摢㠵番彁搮彲姂楧救卅⽞⼷㥗働ꥥ</w:t>
      </w:r>
      <w:r>
        <w:rPr/>
        <w:t>⠪</w:t>
      </w:r>
      <w:r>
        <w:rPr/>
        <w:t>쉧壃䝕占歞昦䩭㍳祭䥒䤵䥀硏䅬景╴쉸捤乵㑴</w:t>
      </w:r>
      <w:r>
        <w:rPr/>
        <w:t>ⷂꕈ</w:t>
      </w:r>
      <w:r>
        <w:rPr/>
        <w:t>浊⨪悩婌㩣䅘䰪숯㑵⺡⫂嚩兏䀲긪</w:t>
      </w:r>
      <w:r>
        <w:rPr/>
        <w:t>ꕆ</w:t>
      </w:r>
      <w:r>
        <w:rPr/>
        <w:t>걕佣쉣⑯嗎촸䭌㠴숮쉁慚⍮녚杄╴䎱⹕⫂㊥皣瑕㭫쉮쉠숦顀䅏䟎╂⦥儤땮憩␴䕣癅쉨瑞⽇匬䐴憱奣辣숳䅓愯䭞䕾⽌栳昮祒桐㵣獶䱠㣂愴丮穓쵴⩎싍⎬녘㷂⽯숺⩟숣琺쉒⩄搽李扯</w:t>
      </w:r>
      <w:r>
        <w:rPr/>
        <w:t>ꦱ</w:t>
      </w:r>
      <w:r>
        <w:rPr/>
        <w:t>砱繄瀪뽕⬪临䄸壍璬楊겿싂挰䘪⩤묰썎厩坖䩳쉦䝂ㅎ딤ㅔ效欭쉪㉺牦䩦吱뼵꥘儷길숮뽸슩䕶녰栲瑒㵎䧎쉚捌捨偬⨰딶䙵幈썳숺瀳䀰</w:t>
      </w:r>
      <w:r>
        <w:rPr/>
        <w:t>ꤤ</w:t>
      </w:r>
      <w:r>
        <w:rPr/>
        <w:t>싂濍晞䡁丩쉏☣╆㎣䕺⧃䍟咡冩欥</w:t>
      </w:r>
      <w:r>
        <w:rPr/>
        <w:t>ꕰ</w:t>
      </w:r>
      <w:r>
        <w:rPr/>
        <w:t>䉠㌰쎘⹫꺮싂쉂㑣瑩䱄㍲㬽恦䊵싂촹た獴䁆䅑奪⍡㤣倦圭癷ꍸ㉂杏䉖呶쉺㡵堫싂奙䠱恘⹈䙁슻攬⑉慹係犻⬻⤽洯⥥싂</w:t>
      </w:r>
      <w:r>
        <w:rPr/>
        <w:t>ⵅ</w:t>
      </w:r>
      <w:r>
        <w:rPr/>
        <w:t>兾㐻䑰晬쉤</w:t>
      </w:r>
      <w:r>
        <w:rPr/>
        <w:t>⡇</w:t>
      </w:r>
      <w:r>
        <w:rPr/>
        <w:t>瘣㍅츪ꍀ㔮䔪䍪</w:t>
      </w:r>
      <w:r>
        <w:rPr/>
        <w:t>ⵄꕱ</w:t>
      </w:r>
      <w:r>
        <w:rPr/>
        <w:t>쉊⤦搹䒘⒏卺䵁㑉垣䄸棂繵䁮唶쉌椬硉偺⍮曎䜪</w:t>
      </w:r>
      <w:r>
        <w:rPr/>
        <w:t>ꤺ</w:t>
      </w:r>
      <w:r>
        <w:rPr/>
        <w:t>哂佷場捆쉚㩎쵢櫂츯쉑䑟噳啫啌癁㔺</w:t>
      </w:r>
      <w:r>
        <w:rPr/>
        <w:t>ⵏ</w:t>
      </w:r>
      <w:r>
        <w:rPr/>
        <w:t>䅥係⏃⥣슱繵㩪搭㥚爰䥨⹬㑯䭋㍱㵃搪惂㑕歂媥㑡뭊婂㥞␪⨯⩋□牐ꆘ䙭뽗癚⎻</w:t>
      </w:r>
      <w:r>
        <w:rPr/>
        <w:t>⡷</w:t>
      </w:r>
      <w:r>
        <w:rPr/>
        <w:t>㜣⍚䖻㥲쉂砶梥帬걹쉙䝇䊣嫂暣⩱䅞畍긩濂䙬煭剬稯坠窘␩椨础轠焮䉌福깂噬佸䡶睇㥤悻⯃쉂㊩梩祗夽쉂ꏂ䌫ㅀ祒奩泂㩋畱㡁吤竂塚쵥㩫䥹ꄭ䂩슩</w:t>
      </w:r>
      <w:r>
        <w:rPr/>
        <w:t>ⷂ</w:t>
      </w:r>
      <w:r>
        <w:rPr/>
        <w:t>乗⬹亿泃⼊쉍㏂⨯⩎䵂汾恺칖슘⴪呮睷奌輮⨰畗啷㍑</w:t>
      </w:r>
      <w:r>
        <w:rPr/>
        <w:t>ꥈ</w:t>
      </w:r>
      <w:r>
        <w:rPr/>
        <w:t>ꅟ倮┹轁䤸迂䊣㎥㕦灰が싂祕⪏ㅡ숰㒥怵숯㔸斘⭗⹮</w:t>
      </w:r>
      <w:r>
        <w:rPr/>
        <w:t>ⵅ</w:t>
      </w:r>
      <w:r>
        <w:rPr/>
        <w:t>旂顉㫂歁伽⹬䷂䱃쉪</w:t>
      </w:r>
      <w:r>
        <w:rPr/>
        <w:t>ⴥ</w:t>
      </w:r>
      <w:r>
        <w:rPr/>
        <w:t>쉈䜽ꏂ쵖㷂灊䖵슮桾烂痂</w:t>
      </w:r>
      <w:r>
        <w:rPr/>
        <w:t>ꖱ</w:t>
      </w:r>
      <w:r>
        <w:rPr/>
        <w:t>㙳땢福䲥뭐</w:t>
      </w:r>
      <w:r>
        <w:rPr/>
        <w:t>⠪</w:t>
      </w:r>
      <w:r>
        <w:rPr/>
        <w:t>㎡䱖穴</w:t>
      </w:r>
      <w:r>
        <w:rPr/>
        <w:t>⡡</w:t>
      </w:r>
      <w:r>
        <w:rPr/>
        <w:t>⼷湩䙶婑춵㑮㒩쉬救兯ꆩ䝮堥ꥭ冿䉹⑳</w:t>
      </w:r>
      <w:r>
        <w:rPr/>
        <w:t>⡗</w:t>
      </w:r>
      <w:r>
        <w:rPr/>
        <w:t>奉刲䐻撮㩆愬奢协辮숣䑞㡐愮䈶㜹圫쉁㓂㈣뽳ꌥ瑸⧂ㅺ慙쉅中⸩⭑䠤畦䲩ㅟ癈惂쉙⥳癹弨숵⹎싂</w:t>
      </w:r>
      <w:r>
        <w:rPr/>
        <w:t>ꔽ⵶</w:t>
      </w:r>
      <w:r>
        <w:rPr/>
        <w:t>싃쉾믂㍍眵땲㞘浯뭌㔺杔御睸㜯슣呈婈〵旂쉂ꆡ畺䑋璩忂숽冩杶</w:t>
      </w:r>
      <w:r>
        <w:rPr/>
        <w:t>⡏</w:t>
      </w:r>
      <w:r>
        <w:rPr/>
        <w:t>ꕠ</w:t>
      </w:r>
      <w:r>
        <w:rPr/>
        <w:t>Ɽ</w:t>
      </w:r>
      <w:r>
        <w:rPr/>
        <w:t>噋縱츥건搵䁄싂䉦뭨⭵뾘告㟂䩯쉰轙ꏂ싂售硁⺻啒埂庩異䱺㪏療飂䱣卾卩ㄴ偭⩮坊⩖穀걒㫂⨽恄␥浟ꆘ䱭〨썇䀲硱潂䨥塖䦘쌬㴲抻坟칈墻㥄ヂ䉥义⻃敒绂☤쉔ꆮ⩺뮡쉁츫爪濂뽡⮻㎘末ꅕ溡晦㙦쉵敄㐣額丳딣꥙捎头慖喣컂慑䛍쉾浨澮橠㊬癆⹑㦱瑀䬻晳噧숬뽏싂嘩㤭땞㐪쵺䩅摾熿擂〶柎숰䐥婢去컂戻捥㕮싂</w:t>
      </w:r>
      <w:r>
        <w:rPr/>
        <w:t>ꔽ♇</w:t>
      </w:r>
      <w:r>
        <w:rPr/>
        <w:t>忂╣⏎ㄽ䜥徣㚿</w:t>
      </w:r>
      <w:r>
        <w:rPr/>
        <w:t>ꥀ</w:t>
      </w:r>
      <w:r>
        <w:rPr/>
        <w:t>䅶㔨吶嘩䌺㩳畺</w:t>
      </w:r>
      <w:r>
        <w:rPr/>
        <w:t>ꗂ</w:t>
      </w:r>
      <w:r>
        <w:rPr/>
        <w:t>䉘媮싍䬲㵄㧂恺쉈뽥숨㔳쉟㙡ꅁ瀽䧂汭頦汱㩞숰未䇂䥧玱╟瞥椴䜹慊ꇂ꥘歕案盍䈪倲⸷扴䎮㝮濂ꍩ䈶㠻䡀顙測␣넪柂乣幄坺땨䠺彂杤湤쉙␨䏂</w:t>
      </w:r>
      <w:r>
        <w:rPr/>
        <w:t>ꦏ</w:t>
      </w:r>
      <w:r>
        <w:rPr/>
        <w:t>㬮朷깱堵㝅딭쉨⥖晱欸噍瑍柂彳䷂㡩䍉䯂䁃쉧晆䙗╅숱</w:t>
      </w:r>
      <w:r>
        <w:rPr/>
        <w:t>ꥊ</w:t>
      </w:r>
      <w:r>
        <w:rPr/>
        <w:t>㕶㴵秂䤪漻楲㡃</w:t>
      </w:r>
      <w:r>
        <w:rPr/>
        <w:t>ꖘ</w:t>
      </w:r>
      <w:r>
        <w:rPr/>
        <w:t>参딬▩쉱␭䄬活婭䘫㜥쉕椪싂촻뼥㍑䱑坓牑㷂㥇繟쉚塸昰楮쵚坟氵㝷슮쉗忂吺췂걋╪쉐縥걱塏嫂烂浠䑟乯녎뮥䍋䭑⥙숦秂⤰䉧睥ㅄ쉗戤䭕劵</w:t>
      </w:r>
      <w:r>
        <w:rPr/>
        <w:t>⣃</w:t>
      </w:r>
      <w:r>
        <w:rPr/>
        <w:t>쉶ꏎ㋂佱㵱⩌⍚䝾쉦捬촹㑌</w:t>
      </w:r>
      <w:r>
        <w:rPr/>
        <w:t>ⰽ</w:t>
      </w:r>
      <w:r>
        <w:rPr/>
        <w:t>뭶䱖⩨</w:t>
      </w:r>
      <w:r>
        <w:rPr/>
        <w:t>ⵡ</w:t>
      </w:r>
      <w:r>
        <w:rPr/>
        <w:t>䥰䖿⥅盂ꍃ䑎칢䒥䅅䤵澩唱恾◂쉴橞䘬䄊곎么楈</w:t>
      </w:r>
      <w:r>
        <w:rPr/>
        <w:t>ꦘ</w:t>
      </w:r>
      <w:r>
        <w:rPr/>
        <w:t>䢡悵뽡뼮矃倯䶮⛂⑲堪凂뽒㒱숪䠳晔偵깦츭㌮硐圩漵䅄촹堹恩긨庬㕮ꍣ奅</w:t>
      </w:r>
      <w:r>
        <w:rPr/>
        <w:t>ꤷ</w:t>
      </w:r>
      <w:r>
        <w:rPr/>
        <w:t>惂껂⩂㑵⽸僂㶣⩧䐲噊檻㠳쉰戱䐮是単参⬶䟍⥒⑭橌偲땶梥䉣獌䤩棎䌲甭湯䝖㗂슘䕣燂㩃⼥쉵ꌦ帱</w:t>
      </w:r>
      <w:r>
        <w:rPr/>
        <w:t>ꗎ</w:t>
      </w:r>
      <w:r>
        <w:rPr/>
        <w:t>㨫숦䈳츤</w:t>
      </w:r>
      <w:r>
        <w:rPr/>
        <w:t>ⶩ꧂</w:t>
      </w:r>
      <w:r>
        <w:rPr/>
        <w:t>䩰爨꥞䱊⻂睡戨掿䅶䡄噵</w:t>
      </w:r>
      <w:r>
        <w:rPr/>
        <w:t>ⱷ</w:t>
      </w:r>
      <w:r>
        <w:rPr/>
        <w:t>楢䵲㤻櫂瑔橍㪿䢩㚱㍩轣츪浨䮘〪</w:t>
      </w:r>
      <w:r>
        <w:rPr/>
        <w:t>ꕗ</w:t>
      </w:r>
      <w:r>
        <w:rPr/>
        <w:t>䌪䆩橞䝉椬</w:t>
      </w:r>
      <w:r>
        <w:rPr/>
        <w:t>⡥</w:t>
      </w:r>
      <w:r>
        <w:rPr/>
        <w:t>쉏䍰</w:t>
      </w:r>
      <w:r>
        <w:rPr/>
        <w:t>ⵌ</w:t>
      </w:r>
      <w:r>
        <w:rPr/>
        <w:t>䌶䡫愱呋⩰佴匵栻䁅劣扯倱母乑캿珂⼪놱繹㉾</w:t>
      </w:r>
      <w:r>
        <w:rPr/>
        <w:t>ꥍ</w:t>
      </w:r>
      <w:r>
        <w:rPr/>
        <w:t>牏⥙♥䁙㫂竃捠㐸圬숽䥚⼦掻슣䟍眨슬冬㡤츯㍵숥숽㟃䌻쉌⪬╅ㅶ辣眪┻繱㶩⪡쉢㥒숵ぐ쉏숫硶䠳䍱坅⹏⩏煮慖촭ꍶ쵞㢩姂灮呋兊で剤戦ꥫ㝎摖䛂쉃㵮㄰桏硦䵈恍⹔摭漣䑋即练刴䟂偀丣㠪奔猨硺穈㠫ꅮ堷硂傡䠻숲偯佖塲㐬㏂洭曂摤卸쉺숸</w:t>
      </w:r>
      <w:r>
        <w:rPr/>
        <w:t>ꕶ</w:t>
      </w:r>
      <w:r>
        <w:rPr/>
        <w:t>䡰싂␮䝡䥚湭丰쉤숴漹</w:t>
      </w:r>
      <w:r>
        <w:rPr/>
        <w:t>Ⳃ</w:t>
      </w:r>
      <w:r>
        <w:rPr/>
        <w:t>⺡冩</w:t>
      </w:r>
      <w:r>
        <w:rPr/>
        <w:t>⠲</w:t>
      </w:r>
      <w:r>
        <w:rPr/>
        <w:t>撿囂熡㡷着뭏쉍硬㜽绂땅㥬䈬帷</w:t>
      </w:r>
      <w:r>
        <w:rPr/>
        <w:t>ꥒ</w:t>
      </w:r>
      <w:r>
        <w:rPr/>
        <w:t>愳</w:t>
      </w:r>
      <w:r>
        <w:rPr/>
        <w:t>⡟</w:t>
      </w:r>
      <w:r>
        <w:rPr/>
        <w:t>ⵔ</w:t>
      </w:r>
      <w:r>
        <w:rPr/>
        <w:t>쉍쉓쉩䡷쉷癑칸㥒㥀</w:t>
      </w:r>
      <w:r>
        <w:rPr/>
        <w:t>ꥇ</w:t>
      </w:r>
      <w:r>
        <w:rPr/>
        <w:t>䕾䴳㮣⹤</w:t>
      </w:r>
      <w:r>
        <w:rPr/>
        <w:t>꧂</w:t>
      </w:r>
      <w:r>
        <w:rPr/>
        <w:t>啵길異券䙟녩輪奙칪歳</w:t>
      </w:r>
      <w:r>
        <w:rPr/>
        <w:t>ⴹ</w:t>
      </w:r>
      <w:r>
        <w:rPr/>
        <w:t>抬武ꍈ䨪</w:t>
      </w:r>
      <w:r>
        <w:rPr/>
        <w:t>ⶮ┶</w:t>
      </w:r>
      <w:r>
        <w:rPr/>
        <w:t>숫牱쉏竂桔䍄슥</w:t>
      </w:r>
      <w:r>
        <w:rPr/>
        <w:t>ⶬ</w:t>
      </w:r>
      <w:r>
        <w:rPr/>
        <w:t>䌤⴫䙑</w:t>
      </w:r>
      <w:r>
        <w:rPr/>
        <w:t>⡙</w:t>
      </w:r>
      <w:r>
        <w:rPr/>
        <w:t>깾毎䍘㗃䶿䩴⍪㩤丣偵㕳</w:t>
      </w:r>
      <w:r>
        <w:rPr/>
        <w:t>Ⱨ</w:t>
      </w:r>
      <w:r>
        <w:rPr/>
        <w:t>䁆㨤幍傻䵗繢</w:t>
      </w:r>
      <w:r>
        <w:rPr/>
        <w:t>⡄</w:t>
      </w:r>
      <w:r>
        <w:rPr/>
        <w:t>慙䫂숩癨ꅪ</w:t>
      </w:r>
      <w:r>
        <w:rPr/>
        <w:t>Ⲯ</w:t>
      </w:r>
      <w:r>
        <w:rPr/>
        <w:t>歬㥠♟枡</w:t>
      </w:r>
      <w:r>
        <w:rPr/>
        <w:t>ꕃ</w:t>
      </w:r>
      <w:r>
        <w:rPr/>
        <w:t>䠺痍⬨㑗㑅㜴⯃浏⩤刪ꇂ㵬땓숶轙椤</w:t>
      </w:r>
      <w:r>
        <w:rPr/>
        <w:t>ⵃ</w:t>
      </w:r>
      <w:r>
        <w:rPr/>
        <w:t>㍳숪ꅊ㑁⽊㮡䜻녯呤㖻盂姃⩯戨ㄬ썂습捙唱ꎬ䡣⤩捴晪樷獚慱㬺컂夯䡏⽃橏䔮⑍睵剴癧幏䑣㨽浟祌瘭⭰␵幩㝞䆏</w:t>
      </w:r>
      <w:r>
        <w:rPr/>
        <w:t>⡌</w:t>
      </w:r>
      <w:r>
        <w:rPr/>
        <w:t>唩▘慁橵㍷浫䅭勃쉫怷싎캣溱挫硇坙㨲獧ꆵヂ毂啳</w:t>
      </w:r>
      <w:r>
        <w:rPr/>
        <w:t>⣂</w:t>
      </w:r>
      <w:r>
        <w:rPr/>
        <w:t>ꔶ╢</w:t>
      </w:r>
      <w:r>
        <w:rPr/>
        <w:t>㵆憩㶩䷂ㅘ歀썞䖣㟃啧㜳促</w:t>
      </w:r>
      <w:r>
        <w:rPr/>
        <w:t>⣂Ⱡ</w:t>
      </w:r>
      <w:r>
        <w:rPr/>
        <w:t>瑅⎱旂뇂䰽刴矂剉쵨嗂傮</w:t>
      </w:r>
      <w:r>
        <w:rPr/>
        <w:t>⢣</w:t>
      </w:r>
      <w:r>
        <w:rPr/>
        <w:t>䒥칸쉈檮顀挮升唽繤㴰쉄礣禩伤䈶桉䘪䠳噉㓂䉥놬칁椷奴繋䤤城䁟쉰녩㤪䥆嫂쉚瑎問儊䍖ꄴ㍲걞</w:t>
      </w:r>
      <w:r>
        <w:rPr/>
        <w:t>⡇</w:t>
      </w:r>
      <w:r>
        <w:rPr/>
        <w:t>䑕匣汩祶埂珃摞㚬猭</w:t>
      </w:r>
      <w:r>
        <w:rPr/>
        <w:t>ⵓ</w:t>
      </w:r>
      <w:r>
        <w:rPr/>
        <w:t>獏礣칄䟂埂颩갪쵙㜵噧⹄䬪南琺氮奪ꍺ䭀쏂䁥㟂쉑䅳竂匷⽘쉇췍䄬穎딯琭係䰸⩪毂</w:t>
      </w:r>
      <w:r>
        <w:rPr/>
        <w:t>꧃</w:t>
      </w:r>
      <w:r>
        <w:rPr/>
        <w:t>ㅗ㭴橾䓂ꍑ枥熮⌷숬㡌佡焴畫迂ꥣ橖쉸슘䕀浲㖩㉬㑅쵤焻⌷䱰欨䦿</w:t>
      </w:r>
      <w:r>
        <w:rPr/>
        <w:t>ⱗ</w:t>
      </w:r>
      <w:r>
        <w:rPr/>
        <w:t>뿂偾䲵숬弬╀쉁䯂떵쉭猴帣싂㑇䝈싂垵沣壂檩係ꥤ輽剒㈵さ洪⌻绂묽③嗂뽓녞煊制煶</w:t>
      </w:r>
      <w:r>
        <w:rPr/>
        <w:t>⡹</w:t>
      </w:r>
      <w:r>
        <w:rPr/>
        <w:t>顧䚏婯㋂쉀ꅩ吨㙚⩮깲伴渷깺汒쉵숭奾싃</w:t>
      </w:r>
      <w:r>
        <w:rPr/>
        <w:t>ⵑ</w:t>
      </w:r>
      <w:r>
        <w:rPr/>
        <w:t>숺㩤堬䊥숶砪㥍囂칓싂갴塯녱㮩㡇⽊䎬꥾␸녟彇䢻呩숶걑繰깧꥾佱扭穦⍠瑔</w:t>
      </w:r>
      <w:r>
        <w:rPr/>
        <w:t>⵰</w:t>
      </w:r>
      <w:r>
        <w:rPr/>
        <w:t>眣わ싂侮批兏搳</w:t>
      </w:r>
      <w:r>
        <w:rPr/>
        <w:t>ⱏ</w:t>
      </w:r>
      <w:r>
        <w:rPr/>
        <w:t>뽂⵴攺⽈刪</w:t>
      </w:r>
      <w:r>
        <w:rPr/>
        <w:t>ꥄ</w:t>
      </w:r>
      <w:r>
        <w:rPr/>
        <w:t>쉵䭃焵仂걀輫㓂剖䬪猦⸶擂便縰頥췍厏旃</w:t>
      </w:r>
      <w:r>
        <w:rPr/>
        <w:t>⠵</w:t>
      </w:r>
      <w:r>
        <w:rPr/>
        <w:t>걃㠻奣</w:t>
      </w:r>
      <w:r>
        <w:rPr/>
        <w:t>⠶</w:t>
      </w:r>
      <w:r>
        <w:rPr/>
        <w:t>輯掵䡰䐵ㅐ搬쵂⽊</w:t>
      </w:r>
      <w:r>
        <w:rPr/>
        <w:t>ꥇ</w:t>
      </w:r>
      <w:r>
        <w:rPr/>
        <w:t>싂슱☴㙙唪娦뼪彃쉴쉏뽤横刯坬뽌㥵⯎竂廂䧂瞬⽵㭦珂䝱ꄨ䜲㈲숪䠶参橶䝈⤯쉅䨣춣湲幓灰擂춮㴪ꍹ䒩恀㩏啗涻幞瀴䅘숺炵⩘녅⮘넥横숪䐫뗂쉞核转긴쉱Ⓜ⒩ㅴꅣ䐷䬫╋窩䥾슿墩伸㎏⑖硕療㨮䝚か睹奚⬸╭⬨顗晐䆏瘥瞻傥⑘</w:t>
      </w:r>
      <w:r>
        <w:rPr/>
        <w:t>ⵣ</w:t>
      </w:r>
      <w:r>
        <w:rPr/>
        <w:t>겏쉶䭣噈欤䒣杍슥猪灗⽫刣憣⹺呴</w:t>
      </w:r>
      <w:r>
        <w:rPr/>
        <w:t>Ⱬ</w:t>
      </w:r>
      <w:r>
        <w:rPr/>
        <w:t>中捣쉔㠸䎮㕤</w:t>
      </w:r>
      <w:r>
        <w:rPr/>
        <w:t>ꔱ</w:t>
      </w:r>
      <w:r>
        <w:rPr/>
        <w:t>ꍋꍔ⼪㭍㚵㖮恄숺溱呬凂②䙳⫂椪⪿걵煉⨵啕ꍭ奓冿㘮쉷泂狂쉌否公呈쉉䥘䍉痎楗䃂祢⥏榏싂⬵桨⵱䞥䎏呉⼪䱰㚡뽹偪慗곍㍵墻쵾쉠瓃兓</w:t>
      </w:r>
      <w:r>
        <w:rPr/>
        <w:t>ꤽ</w:t>
      </w:r>
      <w:r>
        <w:rPr/>
        <w:t>ㄸ㑶뼯㍓㔻뭏昽奘䑉繢毃㴺칂䓂滂权穡</w:t>
      </w:r>
      <w:r>
        <w:rPr/>
        <w:t>Ⱖ</w:t>
      </w:r>
      <w:r>
        <w:rPr/>
        <w:t>顗䐬䣂睔䱮呭冏␵牂⒩䛍䴦䪥朶䕒睕㭂뭎⥀㞩㭤㜸先䯂㢡㍪갻㗂劮慄걠ㅀ瑾쉲</w:t>
      </w:r>
      <w:r>
        <w:rPr/>
        <w:t>ꕁ</w:t>
      </w:r>
      <w:r>
        <w:rPr/>
        <w:t>깉微⽹縺숸啔怸婩⺻檮竂乞汫揂繬슩犣丰┱獌栽</w:t>
      </w:r>
      <w:r>
        <w:rPr/>
        <w:t>ꤪ</w:t>
      </w:r>
      <w:r>
        <w:rPr/>
        <w:t>稻ꍦ猫㊡긳奩쉯祂㩑䊻㈤⨶⨱杘慪汾촦穳⩪⬪漯頪슱숩圦쉧憮攩ㅙ兒☬䥉ꅰ穅䨊㎬ꍪ䳃剃旂ꎏ㈽橏㛎⩵䥶걪㢘┦畍걒㙳</w:t>
      </w:r>
      <w:r>
        <w:rPr/>
        <w:t>ⶣ</w:t>
      </w:r>
      <w:r>
        <w:rPr/>
        <w:t>獴浂侣庬⑪㙠煬敪噈獶㩉怭㘥灷⥰塖嫂䵏뇍슿顋泂猤</w:t>
      </w:r>
      <w:r>
        <w:rPr/>
        <w:t>ⵊ</w:t>
      </w:r>
      <w:r>
        <w:rPr/>
        <w:t>ㅃ싂쉓쉂⥥䵵ꏃ</w:t>
      </w:r>
      <w:r>
        <w:rPr/>
        <w:t>⣂</w:t>
      </w:r>
      <w:r>
        <w:rPr/>
        <w:t>㑣㎡㩲捒礫㪱毂剱啑㉎♪㠲煓쌪繭漪</w:t>
      </w:r>
      <w:r>
        <w:rPr/>
        <w:t>⠮</w:t>
      </w:r>
      <w:r>
        <w:rPr/>
        <w:t>㟂坡뇂⼷伦㚏桄⹩䝟⍣䌪奴♈㍦沣䐽乣⨲⽴쉇⩴쉘싂䅒ㅒ</w:t>
      </w:r>
      <w:r>
        <w:rPr/>
        <w:t>ꤦ</w:t>
      </w:r>
      <w:r>
        <w:rPr/>
        <w:t>쉱琬쉱⫂㊣㡞爪뿎꥔弯ꅆꥱ治노㡶뾩⴬ꥺ坚佃㤰갷䬳䚵䵓䡌ㅵぃ㕒㙅嘷쉶䡧硩⹡㵋</w:t>
      </w:r>
      <w:r>
        <w:rPr/>
        <w:t>ꔷ</w:t>
      </w:r>
      <w:r>
        <w:rPr/>
        <w:t>숰ꅨꥤ偍扒䠫</w:t>
      </w:r>
      <w:r>
        <w:rPr/>
        <w:t>Ⱚ</w:t>
      </w:r>
      <w:r>
        <w:rPr/>
        <w:t>橤奠刹습䍏쉹悩㩄殘뿍ず䥴싂猨瀩㭸ㅬ⿂皩睵쌨眣畞㏂쉰ꍹ斩ꅡ歃⽰瀤</w:t>
      </w:r>
      <w:r>
        <w:rPr/>
        <w:t>ꦘ</w:t>
      </w:r>
      <w:r>
        <w:rPr/>
        <w:t>䛂⍑彁䠤穣愺ぞ칤剶整Ⓜ녬⨪</w:t>
      </w:r>
      <w:r>
        <w:rPr/>
        <w:t>ꕊ⴯◂</w:t>
      </w:r>
      <w:r>
        <w:rPr/>
        <w:t>䛂兂礻숱뽘㕔ꥣ䁕</w:t>
      </w:r>
      <w:r>
        <w:rPr/>
        <w:t>⣂</w:t>
      </w:r>
      <w:r>
        <w:rPr/>
        <w:t>垩塸㠰朷</w:t>
      </w:r>
      <w:r>
        <w:rPr/>
        <w:t>⠪</w:t>
      </w:r>
      <w:r>
        <w:rPr/>
        <w:t>幟</w:t>
      </w:r>
      <w:r>
        <w:rPr/>
        <w:t>ⷂ</w:t>
      </w:r>
      <w:r>
        <w:rPr/>
        <w:t>伲卩</w:t>
      </w:r>
      <w:r>
        <w:rPr/>
        <w:t>Ⱕ</w:t>
      </w:r>
      <w:r>
        <w:rPr/>
        <w:t>奥ꌮ恒顩䱀挳⥴吶뭎拍⨱䖡䡒땍⬪숭ㅤ䫂㉾쌱潆䭃慸弭棂拂瑕徻ꍬ췎堷숰徵ㄭ㕲㌰㔬☵㑟淍⩲䟂䨩䈯따睧狂⥧卂汣䅖愰绎쉓楒繡慍ꥢ卢党辏啲祬⥖兪㴺顑櫂兖䉡曂㍎뭉㊮䌫쉣碘쉬凂䖥弸嫂ㅲ啩䨵壎䌽傩擎⑊晰兤ㅖ㝬狂숶⹊㑂墮穇揂䭾怷⹺㦻顊䠦啤療佄塃徣갶琬┯坖㉲ꥹ橅祘唺䅢恸䥀싂䥤ꍓ䳃䭎㭩⪱瀽爸숬硦</w:t>
      </w:r>
      <w:r>
        <w:rPr/>
        <w:t>ꕖ</w:t>
      </w:r>
      <w:r>
        <w:rPr/>
        <w:t>渴㘪汘⍙㔽㊬晟걖㍗깵㛂势嘲䡆旂쉩痂慒䏂䝭灟汙┪ㅣ⑯⑒䵲␬䙁</w:t>
      </w:r>
      <w:r>
        <w:rPr/>
        <w:t>ꔮ</w:t>
      </w:r>
      <w:r>
        <w:rPr/>
        <w:t>㜴椸</w:t>
      </w:r>
      <w:r>
        <w:rPr/>
        <w:t>⠵</w:t>
      </w:r>
      <w:r>
        <w:rPr/>
        <w:t>슩轖䵍⾏奔ㅊ숹⑩猶兆捹呠쉟긷⤮䄪手걤㐯㊿⑟㥲⦡놘⯂숺捠呃⩷硈橤䴱䅶啇睤凂</w:t>
      </w:r>
      <w:r>
        <w:rPr/>
        <w:t>ꤩ</w:t>
      </w:r>
      <w:r>
        <w:rPr/>
        <w:t>싂⧂怫㉱⼩䙬丨坌婈ꍎ嫂娯恰숭슘燃䅕栬圱䓂䩏犮㗂썯砳禡♙轞瑩恎</w:t>
      </w:r>
      <w:r>
        <w:rPr/>
        <w:t>Ⳏ</w:t>
      </w:r>
      <w:r>
        <w:rPr/>
        <w:t>칞杓甬⨴伸⸳佥</w:t>
      </w:r>
      <w:r>
        <w:rPr/>
        <w:t>Ⳃ</w:t>
      </w:r>
      <w:r>
        <w:rPr/>
        <w:t>䠪畱欶栮塰ㅱゥ䈮㘤㛂塙畢慦灬砦쉊旎䴮砨⩄硕녣슥漽⍕桲摦捣㡚婾䎩䙸甶礭䰨䨴䨽壂她噋⩊쉞佐䚡伫扄䶏</w:t>
      </w:r>
      <w:r>
        <w:rPr/>
        <w:t>ꦡ</w:t>
      </w:r>
      <w:r>
        <w:rPr/>
        <w:t>煦▮⩡㩮畢礭穢㴪嘩⩳橰칞泂瞡攊䶿庻浸슣婊</w:t>
      </w:r>
      <w:r>
        <w:rPr/>
        <w:t>⣂</w:t>
      </w:r>
      <w:r>
        <w:rPr/>
        <w:t>桂橭烂䝵垥汅䁦悏싂〻湴ㆬ䕥噰潸瑢</w:t>
      </w:r>
      <w:r>
        <w:rPr/>
        <w:t>ⱓ</w:t>
      </w:r>
      <w:r>
        <w:rPr/>
        <w:t>䆘奲녡顤㝹䍤姂㇂㚻ギ</w:t>
      </w:r>
      <w:r>
        <w:rPr/>
        <w:t>ꤦ</w:t>
      </w:r>
      <w:r>
        <w:rPr/>
        <w:t>瑖喣</w:t>
      </w:r>
      <w:r>
        <w:rPr/>
        <w:t>ⱥ</w:t>
      </w:r>
      <w:r>
        <w:rPr/>
        <w:t>潙䍉ぁ欲楹㏎恋夻슡쉐媿긯넱澿砪晟摟呶佉䏂㵄䩔潖湁ꥲ䕡춱䘭껃灆祒쉲슬榩嫂쉅戰圲轒╣⼻牪轥䐣灯硁扴剗佣䘭䰪牙</w:t>
      </w:r>
      <w:r>
        <w:rPr/>
        <w:t>⡩</w:t>
      </w:r>
      <w:r>
        <w:rPr/>
        <w:t>彞㜷䑃杹쉪顫㬸坫䁩숩咱ꥺ䁢䥬⎩其㥞彁烎뼪忂振칾䁸쌶쉞⥱⍟畊祰繴媮⭎輦䴥싂㮻⏂轥潺倥⥠張䘹凂听숥歈ꅊ⏂⌤懂䏎䩙㉤䧂䍂㡰彇뭍떬瘪쉋呋焲⹑㓂㨫个犵励婑䔴쉮⭨쉴刻㈬祱噏땏入坄쉀珎繓쉊ゥ썪뇍栽㠭坦䉯歸溣</w:t>
      </w:r>
      <w:r>
        <w:rPr/>
        <w:t>ꔵ</w:t>
      </w:r>
      <w:r>
        <w:rPr/>
        <w:t>㡚呖㊡塳䂘ㅱ㕯轞窏匩쉮썱洱</w:t>
      </w:r>
      <w:r>
        <w:rPr/>
        <w:t>ꕶ</w:t>
      </w:r>
      <w:r>
        <w:rPr/>
        <w:t>午쉫坟爳꺏⪬扸♘䕢ㅞ坩熏捉㩃異穫曂㥔㙌煔矎쵷쉮栬䥬竂쵪</w:t>
      </w:r>
      <w:r>
        <w:rPr/>
        <w:t>Ⱟ</w:t>
      </w:r>
      <w:r>
        <w:rPr/>
        <w:t>㐴斮싂䇂洭㬲偒⧂⨨瀩勃枘뇂坞䈩婚</w:t>
      </w:r>
      <w:r>
        <w:rPr/>
        <w:t>ꕰ</w:t>
      </w:r>
      <w:r>
        <w:rPr/>
        <w:t>冩슱奫䫂ꍎ䭑礶塖灵䙌⍠绍懂燂繦湴㚮浏戨㉀䷂쉘竂顕숫塪숨煂쉥</w:t>
      </w:r>
      <w:r>
        <w:rPr/>
        <w:t>ꗂ</w:t>
      </w:r>
      <w:r>
        <w:rPr/>
        <w:t>牄㕏愣縦䑲㡮㫂䑠婴㜪卍䰲쉗╂唭䑺⿂剺䝥儺㙦ꅂ녏␯슣瞏⩂녰㞡㉷㞘䵩截偢㑱숵</w:t>
      </w:r>
      <w:r>
        <w:rPr/>
        <w:t>⣂</w:t>
      </w:r>
      <w:r>
        <w:rPr/>
        <w:t>㡡㟂晲昽䝔墩ㅂ愵㭣딪쉪伬䇂啘潐♤硒㩔㘯싂쉪㋎䭡䰭</w:t>
      </w:r>
      <w:r>
        <w:rPr/>
        <w:t>꧂</w:t>
      </w:r>
      <w:r>
        <w:rPr/>
        <w:t>㕭䈬⥘쉬瞣㪻☲乖掵슩뽖彇瀻敃䥶ㅖ㌵䅉㙢䦘匤浹䓎彯쉗⍱偸撮</w:t>
      </w:r>
      <w:r>
        <w:rPr/>
        <w:t>Ɒ</w:t>
      </w:r>
      <w:r>
        <w:rPr/>
        <w:t>偫兄䋂卭朷典繙飂쉰⻂㉏▮搯绍㵸뾱珂싂▣녅䠥⍅噺欻⌰婐숯恏浧憣뽋㏂칪着⮱숵㡉䙵㔪쉃潴牁</w:t>
      </w:r>
      <w:r>
        <w:rPr/>
        <w:t>Ⳃ</w:t>
      </w:r>
      <w:r>
        <w:rPr/>
        <w:t>顫坆</w:t>
      </w:r>
      <w:r>
        <w:rPr/>
        <w:t>ꕟ</w:t>
      </w:r>
      <w:r>
        <w:rPr/>
        <w:t>컂䍤䵗弶䬤⽂걓橙参숸潏坥穰接ꇃ䢿Ⓧ䬳呧╖☶疘</w:t>
      </w:r>
      <w:r>
        <w:rPr/>
        <w:t>ⷂ</w:t>
      </w:r>
      <w:r>
        <w:rPr/>
        <w:t>柂뭬慉厮挽䱙ꥬ楌攷塌䭵渥촩㥓쉑灃積关剔뭖</w:t>
      </w:r>
      <w:r>
        <w:rPr/>
        <w:t>ꥂ</w:t>
      </w:r>
      <w:r>
        <w:rPr/>
        <w:t>梩玡ꍡ䄸㡱</w:t>
      </w:r>
      <w:r>
        <w:rPr/>
        <w:t>⡭</w:t>
      </w:r>
      <w:r>
        <w:rPr/>
        <w:t>䬲⎿쉧㝨乹썈㨩㷂⦩㝁숸╷十숮⩌狎㕔쉳嘳쉪쉾夰優㙧䄵洪䅏溿⨵䬩奉幚儺楡걎슩䱘ꎡ♈䥅碿其迂䱐뮩眻㉵䵑䤊幣숪㉭縦㩺漦ꇃ㴴埃洪⥲䭤娨⍙䑆䀱䵎穅澣㙳爲䐸溘㥡⼴眱伪潑⹘䕎桤港☨頲晬쉸摚灃♏갴爵쉡癮ㅖ⤳뽀ꍐ⥎兡⨽矂⸬꺣幺츻슩堯☦⩊案繃祧</w:t>
      </w:r>
      <w:r>
        <w:rPr/>
        <w:t>ꔪ⫂</w:t>
      </w:r>
      <w:r>
        <w:rPr/>
        <w:t>ꅀ</w:t>
      </w:r>
      <w:r>
        <w:rPr/>
        <w:t>ꤤ</w:t>
      </w:r>
      <w:r>
        <w:rPr/>
        <w:t>啯㫂伲걕博㝨倮⥁썅㝐坃숤獔싂埂祺</w:t>
      </w:r>
      <w:r>
        <w:rPr/>
        <w:t>ꥑ</w:t>
      </w:r>
      <w:r>
        <w:rPr/>
        <w:t>㔪쉭㵆땔㴱걯扫婏㔨湎㈱䨳</w:t>
      </w:r>
      <w:r>
        <w:rPr/>
        <w:t>⢿</w:t>
      </w:r>
      <w:r>
        <w:rPr/>
        <w:t>咱ㅤ</w:t>
      </w:r>
      <w:r>
        <w:rPr/>
        <w:t>ⵦ</w:t>
      </w:r>
      <w:r>
        <w:rPr/>
        <w:t>奏슡䭮獍滂◂슿숴敇䜹숩泂癭嘴ꥪ振㞩쉊</w:t>
      </w:r>
      <w:r>
        <w:rPr/>
        <w:t>⡑</w:t>
      </w:r>
      <w:r>
        <w:rPr/>
        <w:t>啶䫎⨸乶숴輸燂ꍄ手㩆슘⤯䭗畑Ⓧ噪慨惂기쉫䰯숴噪⍓ㆵ桚穂뮣姃匯ㅾ儯캏攤썙呋㝵䬭炱⫎睑땹噞心煂䡧䪥囂サ쉡书䆻숸⪿㑉䥒䞏숷䁍䙎㮡</w:t>
      </w:r>
      <w:r>
        <w:rPr/>
        <w:t>ꤨ</w:t>
      </w:r>
      <w:r>
        <w:rPr/>
        <w:t>ꌤ쉡坭滂䠫楩潶㌩슣愱戤疩棂彔쉎劬⧂곂务⎻䯂뭩掣飂牭椱倴싂㍉ꍌ쉦</w:t>
      </w:r>
      <w:r>
        <w:rPr/>
        <w:t>ꤣ</w:t>
      </w:r>
      <w:r>
        <w:rPr/>
        <w:t>䥔拂烂癇츰슱쵗ꍥ䦿朸杙扟㦩瀤係別믂幷쉖⨺扤啕䃂쉫卬硾㵁前窬杳稷쉢參療夥ㅴ♒뽍偈걓搲␪䨪幕楞婤珂䇂쉮湆硴搲</w:t>
      </w:r>
      <w:r>
        <w:rPr/>
        <w:t>⠤</w:t>
      </w:r>
      <w:r>
        <w:rPr/>
        <w:t>䭥䁇㝩쉩⑂顈⻂썆犵䉒嗂兆䉀캩㥖湏뽷濂뭘橔쉡悩⥁</w:t>
      </w:r>
      <w:r>
        <w:rPr/>
        <w:t>ꗂ</w:t>
      </w:r>
      <w:r>
        <w:rPr/>
        <w:t>䐴参柂頴偭䁯匦欱⫎쉔桁䵈숱䤰</w:t>
      </w:r>
      <w:r>
        <w:rPr/>
        <w:t>ⵚ</w:t>
      </w:r>
      <w:r>
        <w:rPr/>
        <w:t>숲颡숮갮㉬쉪搪㧂뭍䁃㵞⩘쉶㵸숵晆楃牎</w:t>
      </w:r>
      <w:r>
        <w:rPr/>
        <w:t>ꥎ</w:t>
      </w:r>
      <w:r>
        <w:rPr/>
        <w:t>轩歒熮㌹塃녎兖⥾䵨氬뾱ꏂ䤽枮祷⯂ぷ半䱃伦뭇⤱塩⽶ꇍ㥖㵁쉲싂㏂놮慣潋溮䊱畴⩇伨伹櫍久</w:t>
      </w:r>
      <w:r>
        <w:rPr/>
        <w:t>ꕶ</w:t>
      </w:r>
      <w:r>
        <w:rPr/>
        <w:t>㕋䓂兙㣎纵曍⚻㔯㏂䑀漳슮㡖䐤쉏徻걑㣂쌶⹘婶넺㓃磂⦏䉱</w:t>
      </w:r>
      <w:r>
        <w:rPr/>
        <w:t>ⰺ</w:t>
      </w:r>
      <w:r>
        <w:rPr/>
        <w:t>獟믃关娫剃帩뇃剔놏②㷍䍢氵敓顶橢췂⫂氮帩ꍗ垻㷃窵㝱㊵歌斘壎噑숵ꄶ䐰㡯帮싂轅慸숸㝀숯䑕呢煨瓂쉹䁊䭀걀䣂晘飂떱◂㯂걞㵯䁔쏂䡭㓂♃</w:t>
      </w:r>
      <w:r>
        <w:rPr/>
        <w:t>ꥄ</w:t>
      </w:r>
      <w:r>
        <w:rPr/>
        <w:t>숪쉢瘯쉢瞏쌪楣곂氦倰ㄨ</w:t>
      </w:r>
      <w:r>
        <w:rPr/>
        <w:t>ꤸ</w:t>
      </w:r>
      <w:r>
        <w:rPr/>
        <w:t>㉫숦</w:t>
      </w:r>
      <w:r>
        <w:rPr/>
        <w:t>ꕵ</w:t>
      </w:r>
      <w:r>
        <w:rPr/>
        <w:t>慡쉑烂⹸녞末儻摷樳숨</w:t>
      </w:r>
    </w:p>
    <w:p>
      <w:pPr>
        <w:pStyle w:val="PreformattedText"/>
        <w:bidi w:val="0"/>
        <w:spacing w:before="0" w:after="0"/>
        <w:jc w:val="left"/>
        <w:rPr/>
      </w:pPr>
      <w:r>
        <w:rPr/>
        <w:t>㩄〤㤫穭頦쉳畠呦㈩습彏⑟玮䌷䕤毂뭩䝤⥅㫎幀쉋僂婾栽㗂昦▱췂侘⵩숊督䬽䭦潑㌸匳獤味깴컂썆떣싃깆쵲쉃㮘䙍佗汞㞩婗摷싂⥊员復灧縦⼦䍷숺䭺ꌲ昽♌숵ꍌ䅟あ䋂♵彬便祣썴칰쉋㵂䴸⭶憣㈭쉺砹䕺뿂参橉偸♞䱵ꍑ扴칑乕쌤檏㜯묽栽슻䷂婄䆩㩸縮㦡䵙副♣걕棂촻⹗䒿䄨</w:t>
      </w:r>
      <w:r>
        <w:rPr/>
        <w:t>Ⳃ</w:t>
      </w:r>
      <w:r>
        <w:rPr/>
        <w:t>搴幵갦㜪䉯㮣彋㚩淎䋂숳깚炏</w:t>
      </w:r>
      <w:r>
        <w:rPr/>
        <w:t>ꦵ</w:t>
      </w:r>
      <w:r>
        <w:rPr/>
        <w:t>췂⼦㩵㢻潺琹䣍숻㍵</w:t>
      </w:r>
      <w:r>
        <w:rPr/>
        <w:t>ꤩ▣</w:t>
      </w:r>
      <w:r>
        <w:rPr/>
        <w:t>猬廂썥쉋牥䁏穹㕌歂㇂焭ㅑ轡ꅌ慫녖</w:t>
      </w:r>
      <w:r>
        <w:rPr/>
        <w:t>ꤶ</w:t>
      </w:r>
      <w:r>
        <w:rPr/>
        <w:t>㝌汆</w:t>
      </w:r>
      <w:r>
        <w:rPr/>
        <w:t>⣂</w:t>
      </w:r>
      <w:r>
        <w:rPr/>
        <w:t>쉧慐爫䦻</w:t>
      </w:r>
      <w:r>
        <w:rPr/>
        <w:t>ꔨ</w:t>
      </w:r>
      <w:r>
        <w:rPr/>
        <w:t>瑆쉐쉊潘噞</w:t>
      </w:r>
      <w:r>
        <w:rPr/>
        <w:t>ⰳ</w:t>
      </w:r>
      <w:r>
        <w:rPr/>
        <w:t>㣂㌥䝔䢩榣挭</w:t>
      </w:r>
      <w:r>
        <w:rPr/>
        <w:t>ꗂ</w:t>
      </w:r>
      <w:r>
        <w:rPr/>
        <w:t>䤻扳䱆숶칫㙋䙖⪣깋姃漻牀숷䀮Ⓙ捍灦뼸旂媥瓂炩㡓栬娲爺㒡䅡䒬廂漲</w:t>
      </w:r>
      <w:r>
        <w:rPr/>
        <w:t>Ⱕ</w:t>
      </w:r>
      <w:r>
        <w:rPr/>
        <w:t>ꕕ</w:t>
      </w:r>
      <w:r>
        <w:rPr/>
        <w:t>Ⱚ</w:t>
      </w:r>
      <w:r>
        <w:rPr/>
        <w:t>辻⯂轄弰噱</w:t>
      </w:r>
      <w:r>
        <w:rPr/>
        <w:t>ⶡ</w:t>
      </w:r>
      <w:r>
        <w:rPr/>
        <w:t>㵯塥檵矂⭒</w:t>
      </w:r>
      <w:r>
        <w:rPr/>
        <w:t>⡏</w:t>
      </w:r>
      <w:r>
        <w:rPr/>
        <w:t>攪춏䜪䉌숭쉦呢뇂슬獯䱎䁈㥫堵昤</w:t>
      </w:r>
      <w:r>
        <w:rPr/>
        <w:t>ꕹ</w:t>
      </w:r>
      <w:r>
        <w:rPr/>
        <w:t>湶䦡ꅓ쉯녚䵨㥕犘硄</w:t>
      </w:r>
      <w:r>
        <w:rPr/>
        <w:t>ꔴ</w:t>
      </w:r>
      <w:r>
        <w:rPr/>
        <w:t>啉欴が匵滂爥䭈쉦䙷狂춿㥉⤪揂皩⌣琹뼴捐슻䀺</w:t>
      </w:r>
      <w:r>
        <w:rPr/>
        <w:t>ⱁ</w:t>
      </w:r>
      <w:r>
        <w:rPr/>
        <w:t>禮⮻橀⹩溮</w:t>
      </w:r>
      <w:r>
        <w:rPr/>
        <w:t>ꥍ⫂</w:t>
      </w:r>
      <w:r>
        <w:rPr/>
        <w:t>枻㫂撘䥦姂</w:t>
      </w:r>
      <w:r>
        <w:rPr/>
        <w:t>ꤻ</w:t>
      </w:r>
      <w:r>
        <w:rPr/>
        <w:t>畸</w:t>
      </w:r>
      <w:r>
        <w:rPr/>
        <w:t>꤭</w:t>
      </w:r>
      <w:r>
        <w:rPr/>
        <w:t>穣挲䙠㵱䣍갣帤䷂燃䭷楌䅕깤䱮濂䮿곍㧂슿䗍슿䑲쉶浴▵⎬欭癋䝩쉙견硔</w:t>
      </w:r>
      <w:r>
        <w:rPr/>
        <w:t>ꦿ</w:t>
      </w:r>
      <w:r>
        <w:rPr/>
        <w:t>㜲썭囂쉢녅</w:t>
      </w:r>
      <w:r>
        <w:rPr/>
        <w:t>ꥏ</w:t>
      </w:r>
      <w:r>
        <w:rPr/>
        <w:t>㦩疩⽺숲顥䃂凂숰㕨⍈圵䕍♊㔪慦灲쉶䙱祡㐻兴別쉄晩ꏂ渫侻䐩爨復殘慟猳싂癯䉲⥗ㄦ条昴㈻⑊桢椰愴쎩祏③</w:t>
      </w:r>
      <w:r>
        <w:rPr/>
        <w:t>⠴</w:t>
      </w:r>
      <w:r>
        <w:rPr/>
        <w:t>滂칑⥇ꥯ坞⯂畞⍡깂迂꺣㍙母煤夰禩쉄䟎稥䨽䵱䔬쉰堲䘫⵮焹싂坌婩⽄</w:t>
      </w:r>
      <w:r>
        <w:rPr/>
        <w:t>ꤶ</w:t>
      </w:r>
      <w:r>
        <w:rPr/>
        <w:t>䞻䳍⦩쉩䅴哂㯂䂏砷뭞촱旃〴숶숣㑴</w:t>
      </w:r>
      <w:r>
        <w:rPr/>
        <w:t>ⵒ</w:t>
      </w:r>
      <w:r>
        <w:rPr/>
        <w:t>㍳긤쉎歞쉓㔬쵑圽䈶싎⭭奠뭕쉇獉쉗匳楰쉃㉏녏䝷⩋</w:t>
      </w:r>
      <w:r>
        <w:rPr/>
        <w:t>ꤣ</w:t>
      </w:r>
      <w:r>
        <w:rPr/>
        <w:t>䩌偮슡뼬㫎晗栺㚿ꆥ伬뗂⩪䉾䑰⹴⾿琷⽴</w:t>
      </w:r>
      <w:r>
        <w:rPr/>
        <w:t>ꥐ</w:t>
      </w:r>
      <w:r>
        <w:rPr/>
        <w:t>頦楋䍂묭䴴ぞ숥曂슱毂䥮⽑놘睒깲걬뿂썐⹅桦칧顂䔴捅癖깣㕙䮩㩅利樥ꎮ쉢为噀沩浱㥰撡埂</w:t>
      </w:r>
      <w:r>
        <w:rPr/>
        <w:t>꧂</w:t>
      </w:r>
      <w:r>
        <w:rPr/>
        <w:t>偂䵵녖</w:t>
      </w:r>
      <w:r>
        <w:rPr/>
        <w:t>ꕸ</w:t>
      </w:r>
      <w:r>
        <w:rPr/>
        <w:t>轸싂</w:t>
      </w:r>
      <w:r>
        <w:rPr/>
        <w:t>⡕</w:t>
      </w:r>
      <w:r>
        <w:rPr/>
        <w:t>飍싂깋倱쉘⾏</w:t>
      </w:r>
      <w:r>
        <w:rPr/>
        <w:t>ꥆ⍫</w:t>
      </w:r>
      <w:r>
        <w:rPr/>
        <w:t>匬爭싂⑉津츦㷂啲潋䩶㩥祄㧂걐</w:t>
      </w:r>
      <w:r>
        <w:rPr/>
        <w:t>ꦵ</w:t>
      </w:r>
      <w:r>
        <w:rPr/>
        <w:t>眊믂並倮奨␵物㭘偉牅슬䝅带幠轮꥞껂顥쵐繣瀳䩗긻⩸䕊扔䑣廂⩁㫂</w:t>
      </w:r>
      <w:r>
        <w:rPr/>
        <w:t>⢩</w:t>
      </w:r>
      <w:r>
        <w:rPr/>
        <w:t>뽮</w:t>
      </w:r>
      <w:r>
        <w:rPr/>
        <w:t>⠷</w:t>
      </w:r>
      <w:r>
        <w:rPr/>
        <w:t>쉪佡慄灞ㄯ垘弶⽦칗㡺⩳䬯憩㩒♍컂㉖숷␴ꥭ䥊垘杸싂</w:t>
      </w:r>
      <w:r>
        <w:rPr/>
        <w:t>Ⱔ</w:t>
      </w:r>
      <w:r>
        <w:rPr/>
        <w:t>噸쉈뮡橠炩걸扖㨨獘奨녢㚬㬤슩弬췂癴灙뭤慂涬㊻偺淂▏촣䠪쵊䝆飂㍴副㧂汑矂쉡㑺㩒</w:t>
      </w:r>
      <w:r>
        <w:rPr/>
        <w:t>⢏</w:t>
      </w:r>
      <w:r>
        <w:rPr/>
        <w:t>畋㶱䑲瑺䅅儰⩡潦獚쉍⎬昵숹濎畐冮娻礳歓剀樤珂㟂顑繄毂슡㘷顩琹쉓㞩땰ꆿ䰹剙顀쉗汗兏晥㞘⏃塊⻂쉰䕙쉞塡⽋⹘</w:t>
      </w:r>
      <w:r>
        <w:rPr/>
        <w:t>ꤣ</w:t>
      </w:r>
      <w:r>
        <w:rPr/>
        <w:t>玬凂⏍煃歹此䔽滂</w:t>
      </w:r>
      <w:r>
        <w:rPr/>
        <w:t>ꦣ</w:t>
      </w:r>
      <w:r>
        <w:rPr/>
        <w:t>炘뭴啌䔭㙳ꌷ숯剾咩⹓卣氣㤭⥷奮參娪梮䥄戹깑땹㙲䱘쉦湐䩮瑂剙㍵쉑䩶嘦晳帻⒮䁋䡙</w:t>
      </w:r>
      <w:r>
        <w:rPr/>
        <w:t>ⱇ</w:t>
      </w:r>
      <w:r>
        <w:rPr/>
        <w:t>숻灆獆츽쉩呗䑒硒䕩놻䩒椹旂䕠쉦⹱⎏䵠玩摙䩚쉆抡䯂樮䕠嘥䁡㇂充慵帻⒩猦숤呩灋爩쵌촹⯂䉖狂扞묫棂䦏숱牟兴깩䥈ꅡ垡</w:t>
      </w:r>
      <w:r>
        <w:rPr/>
        <w:t>⣂</w:t>
      </w:r>
      <w:r>
        <w:rPr/>
        <w:t>灃㷂繧婶녊圭㘽㬰䍚㧂㨸湁攳㈳㵒湘☬ꅦ煎딤촫睲⩬張攬ꥳ䤱㩠㔮䴲焸숸╒睎啰쉥榿싂⩀춡쉆㷎砭㚩挤쉺긯ꄵ㠣⪩㵂쉄䍳彊⑆췂樵兏</w:t>
      </w:r>
      <w:r>
        <w:rPr/>
        <w:t>ꤣ</w:t>
      </w:r>
      <w:r>
        <w:rPr/>
        <w:t>杌㬻⥱㙫亵쉨具뭀迂┥㪬썈쏍뾥䥋櫂佥䩅䩳㠤</w:t>
      </w:r>
      <w:r>
        <w:rPr/>
        <w:t>ꕒ</w:t>
      </w:r>
      <w:r>
        <w:rPr/>
        <w:t>ꅯ슬桒䅪纩炘勂拂昳㞥⥔稬噡眤䏂⼨繀⹫愭南獍⥴抬槂䐬깉捅썮䅌㕃⭬촨</w:t>
      </w:r>
      <w:r>
        <w:rPr/>
        <w:t>ⱱ⨴</w:t>
      </w:r>
      <w:r>
        <w:rPr/>
        <w:t>䈺ㅞ⩷컂哂䉃䱐ㅸ䳃ꅀ祣婏湰쉙獡슮쉓䯂㴬싂땓穴⧂쵾</w:t>
      </w:r>
      <w:r>
        <w:rPr/>
        <w:t>⠫</w:t>
      </w:r>
      <w:r>
        <w:rPr/>
        <w:t>䩸潢媏灌쵾</w:t>
      </w:r>
      <w:r>
        <w:rPr/>
        <w:t>Ⱡ</w:t>
      </w:r>
      <w:r>
        <w:rPr/>
        <w:t>쵐䭬숬䀣牮䯂㩬㑷땒㤲썔㭘문䠨槂촻䅏⥐䴥撩숩썞ꥳ╤싂ꥣ濍㥅⹙䥔컎犵⵬佖쉉䵰묰뽌깑슬딪噧唶싂杹숰ヂ깄쉄焷椪儹췃䒘⼦畧煀⥁쉱숺슡䧂ꥪ挺껂䕧㋍</w:t>
      </w:r>
      <w:r>
        <w:rPr/>
        <w:t>Ⱔ</w:t>
      </w:r>
      <w:r>
        <w:rPr/>
        <w:t>쌬癥摎䀳깍頪ㅾ穭㟂</w:t>
      </w:r>
      <w:r>
        <w:rPr/>
        <w:t>⡷</w:t>
      </w:r>
      <w:r>
        <w:rPr/>
        <w:t>刵</w:t>
      </w:r>
      <w:r>
        <w:rPr/>
        <w:t>⡒</w:t>
      </w:r>
      <w:r>
        <w:rPr/>
        <w:t>㈻⍵婬嫂頨汔祘䇃䐪①ꄱ싃䚘䗂땹㢮ꍡ䥚䊣转䭲婍晈洬〽縹⤬ㄦ橩顡</w:t>
      </w:r>
      <w:r>
        <w:rPr/>
        <w:t>⡦</w:t>
      </w:r>
      <w:r>
        <w:rPr/>
        <w:t>싂氮⨰쉶⬊擂쉕瀳楡⹷ꄶ걭卮쉌䡕䁖夹㢘眨땲眣⹪顁睯囂砽佢愨玿轅挲㉐縲䏂㙇숺䱞癕쉫쎏瓂쉆敆穱䘥숬忂땏㇂㮣슬䁁瑖氹㵡⨦숷噭㔭ㄺ㈣煾坭㉎䱚帰䩹繫䣂术㋍揂㑁땫쉶</w:t>
      </w:r>
      <w:r>
        <w:rPr/>
        <w:t>ꔩ</w:t>
      </w:r>
      <w:r>
        <w:rPr/>
        <w:t>뭬輮⹺</w:t>
      </w:r>
      <w:r>
        <w:rPr/>
        <w:t>꧃</w:t>
      </w:r>
      <w:r>
        <w:rPr/>
        <w:t>䨦敉싂砸杚⩂㜸⹐剐揂䴨刽䥮椦丩港ꅒ偸彊㡙㈲棃㈳</w:t>
      </w:r>
      <w:r>
        <w:rPr/>
        <w:t>ꕌ</w:t>
      </w:r>
      <w:r>
        <w:rPr/>
        <w:t>顊辣㪻彳⩟瀱轹</w:t>
      </w:r>
      <w:r>
        <w:rPr/>
        <w:t>ꥁ</w:t>
      </w:r>
      <w:r>
        <w:rPr/>
        <w:t>坯숩恤뭑僃極깃뇂䩧割唸碬㑭䘲䴫淂⽋棂㭃</w:t>
      </w:r>
      <w:r>
        <w:rPr/>
        <w:t>꧂⩡</w:t>
      </w:r>
      <w:r>
        <w:rPr/>
        <w:t>埂䭖䳂⹵䴵曂쉸听徥杴⼦</w:t>
      </w:r>
      <w:r>
        <w:rPr/>
        <w:t>Ⱙ</w:t>
      </w:r>
      <w:r>
        <w:rPr/>
        <w:t>咥漴</w:t>
      </w:r>
      <w:r>
        <w:rPr/>
        <w:t>ꦮ</w:t>
      </w:r>
      <w:r>
        <w:rPr/>
        <w:t>呠散攵彆塴偠䤬썭㕓殻뭆べ┲炩樹燂䔺䉂</w:t>
      </w:r>
      <w:r>
        <w:rPr/>
        <w:t>⢏</w:t>
      </w:r>
      <w:r>
        <w:rPr/>
        <w:t>숲</w:t>
      </w:r>
      <w:r>
        <w:rPr/>
        <w:t>Ȿ⑭</w:t>
      </w:r>
      <w:r>
        <w:rPr/>
        <w:t>ꖘ</w:t>
      </w:r>
      <w:r>
        <w:rPr/>
        <w:t>泂飂汙捎畍匸䐲乙⩳暿䵔</w:t>
      </w:r>
      <w:r>
        <w:rPr/>
        <w:t>ꤰ</w:t>
      </w:r>
      <w:r>
        <w:rPr/>
        <w:t>䜫</w:t>
      </w:r>
      <w:r>
        <w:rPr/>
        <w:t>ꦱ</w:t>
      </w:r>
      <w:r>
        <w:rPr/>
        <w:t>䵴</w:t>
      </w:r>
      <w:r>
        <w:rPr/>
        <w:t>ⴽ</w:t>
      </w:r>
      <w:r>
        <w:rPr/>
        <w:t>汔垥</w:t>
      </w:r>
      <w:r>
        <w:rPr/>
        <w:t>ⶵ</w:t>
      </w:r>
      <w:r>
        <w:rPr/>
        <w:t>ㅬ务抱</w:t>
      </w:r>
      <w:r>
        <w:rPr/>
        <w:t>꧂</w:t>
      </w:r>
      <w:r>
        <w:rPr/>
        <w:t>껂㤻剥䆘剹䤷땠⹪</w:t>
      </w:r>
      <w:r>
        <w:rPr/>
        <w:t>ꦘ</w:t>
      </w:r>
      <w:r>
        <w:rPr/>
        <w:t>㉩儤␶</w:t>
      </w:r>
      <w:r>
        <w:rPr/>
        <w:t>ꥁ</w:t>
      </w:r>
      <w:r>
        <w:rPr/>
        <w:t>⽍偸狃畗匯㜬⮥祷㞩砨璮怸⍭〰皏摢䤮䢮栺䥖強癎顎塞⏂䵋㌺싂촨䏂♩冮䌪弪㉅䙧夬䝩慇䔳咮桑썌䉨</w:t>
      </w:r>
      <w:r>
        <w:rPr/>
        <w:t>ꥏ</w:t>
      </w:r>
      <w:r>
        <w:rPr/>
        <w:t>彨䉷輻毂싂뽬㩰숮㦏⭸슱㵯슩䰮娪䭡쉏㡞숷煇輬䡔</w:t>
      </w:r>
      <w:r>
        <w:rPr/>
        <w:t>ꦻ☽</w:t>
      </w:r>
      <w:r>
        <w:rPr/>
        <w:t>堫⭯男樻煂申婳濂쉷㡉燎圸匸ヂ塃弸摑爺顰</w:t>
      </w:r>
      <w:r>
        <w:rPr/>
        <w:t>ⱖ</w:t>
      </w:r>
      <w:r>
        <w:rPr/>
        <w:t>⺱垿묲䪮婖뭠頹⎵녗䝋⭠칓偄枥⨷婀兙䁎⤸飂썈곍濂癍䉞㋍깄⭧䡚⬪</w:t>
      </w:r>
      <w:r>
        <w:rPr/>
        <w:t>⡅</w:t>
      </w:r>
      <w:r>
        <w:rPr/>
        <w:t>剳稺汪⵴兗䜯暱栳偠穰炬썗种䵑掬柂飂⭠쉤걬㮥姂䗂祲숹杌㡔〰걮婚䑂汭剭⾻湯疏弬쉭䀵琹浘嚿딻䌪㉌⭤㩳柂⽇ꍋ渪支쉇</w:t>
      </w:r>
      <w:r>
        <w:rPr/>
        <w:t>ꕒ</w:t>
      </w:r>
      <w:r>
        <w:rPr/>
        <w:t>㐪뭉ꥷ♤瓍晀瞩杵䙋䧂墩긦슿⩦皏딤壍煺䉍㢣樳㪘灯圥㧂惂䳂姂呖䉌⽟懃䶩硱⼮湯㤮㇂䡔뽲晁뭋㤰琷ギ뽹砪⩀䳂쵋䥷卬照煦⽸슥椣쉚㜰圸剥㩏</w:t>
      </w:r>
      <w:r>
        <w:rPr/>
        <w:t>ꕆ⹴╬</w:t>
      </w:r>
      <w:r>
        <w:rPr/>
        <w:t>슩</w:t>
      </w:r>
      <w:r>
        <w:rPr/>
        <w:t>ⰺ</w:t>
      </w:r>
      <w:r>
        <w:rPr/>
        <w:t>幈ꅇ硬걋</w:t>
      </w:r>
      <w:r>
        <w:rPr/>
        <w:t>ⱇ</w:t>
      </w:r>
      <w:r>
        <w:rPr/>
        <w:t>싂䃂쉲⚣洪䩰刬㕭䂩숲穱爲敏㉧颩嚱䡫쉄⍎칎桞㭸橈矍弯攨爯剱䶘쵺䅯ꍖ瀥彫㞡촲硟쉰㩚秃㕵슬旂㊣橩煕䠸㕞⨻䐲爦격☯䄽⹎</w:t>
      </w:r>
      <w:r>
        <w:rPr/>
        <w:t>ꖿ</w:t>
      </w:r>
      <w:r>
        <w:rPr/>
        <w:t>䅅刴䎘堨쎱噅噃⼊㩆땍땡曃淂儫榻숩⹅슏㑗</w:t>
      </w:r>
      <w:r>
        <w:rPr/>
        <w:t>ꤨ</w:t>
      </w:r>
      <w:r>
        <w:rPr/>
        <w:t>頲昩硢싍㑮숩枬</w:t>
      </w:r>
      <w:r>
        <w:rPr/>
        <w:t>Ɱ</w:t>
      </w:r>
      <w:r>
        <w:rPr/>
        <w:t>恅塩慙곍项抵♉쉉捵㪬녎</w:t>
      </w:r>
      <w:r>
        <w:rPr/>
        <w:t>ꥉ</w:t>
      </w:r>
      <w:r>
        <w:rPr/>
        <w:t>갻礯䢻䧂쏂⥘쉯촯畁浤⛂뽥䁍Ⓜ㐳㶩夬䥫싂顧⹷晄⥏⤰桕䷂幖㵍⥐埂</w:t>
      </w:r>
      <w:r>
        <w:rPr/>
        <w:t>⠽</w:t>
      </w:r>
      <w:r>
        <w:rPr/>
        <w:t>捃⧂뼦</w:t>
      </w:r>
      <w:r>
        <w:rPr/>
        <w:t>ⵈ</w:t>
      </w:r>
      <w:r>
        <w:rPr/>
        <w:t>穥</w:t>
      </w:r>
      <w:r>
        <w:rPr/>
        <w:t>ⴱ</w:t>
      </w:r>
      <w:r>
        <w:rPr/>
        <w:t>쵍䚏⫂烂칵쵸䁟⫍摖晄춬漸숤㟂䵂仂⭢痂煚啯䳂刪䵍䝚</w:t>
      </w:r>
      <w:r>
        <w:rPr/>
        <w:t>ⱸⓂ</w:t>
      </w:r>
      <w:r>
        <w:rPr/>
        <w:t>硖埂䥇걑歺⬭䑚쉳强㡮乏ꌪ啌쉇쉧榿⩆⼣䫎⥱䙔堨䆻禘硳涬꥗迍㒵ㅺ뭎朱橢湚㍯칱䛂㣃⸩娻썍숨</w:t>
      </w:r>
      <w:r>
        <w:rPr/>
        <w:t>⠣</w:t>
      </w:r>
      <w:r>
        <w:rPr/>
        <w:t>仂浶扙㜪䔹⮵⩂ヂ갶顅땮</w:t>
      </w:r>
      <w:r>
        <w:rPr/>
        <w:t>ꗂ</w:t>
      </w:r>
      <w:r>
        <w:rPr/>
        <w:t>딷</w:t>
      </w:r>
      <w:r>
        <w:rPr/>
        <w:t>ꔤ</w:t>
      </w:r>
      <w:r>
        <w:rPr/>
        <w:t>㌵쉖걎쉩〩祷카</w:t>
      </w:r>
      <w:r>
        <w:rPr/>
        <w:t>ꦱ</w:t>
      </w:r>
      <w:r>
        <w:rPr/>
        <w:t>㩔갽繥橪恍䁍䡒恭슱䮣圬숹⭠ꍱ⩒⦱㊿슬䉆넽㛃믂쉔欨㑀㉔䩍⹵䱳䵱㙧汋╕㍠呺な橋剶䌶뼬傱甯ꥪ吱㑓떏㶬䌲余┫灱䙌內⍇쉞丫</w:t>
      </w:r>
      <w:r>
        <w:rPr/>
        <w:t>ꦬ</w:t>
      </w:r>
      <w:r>
        <w:rPr/>
        <w:t>깵㵈넮䑘坥녋㝾㕞슱⧍┮⬭攴窏⹐ひ䥵숻䁳䐷䴰⨥䑧썷쉔㡘⨱幰넽睃㵶穣穔꺡仂颩쵸쵅쉦슩仂娬⴩堷百㢩䲘熮䡀숥춬椹倬⌥䥙숪䜮搶넱眱灠뭳쉩぀㜫ꍵ昩쉠煵戶潤獑根깬䜰疡뭗䀴磍斻곎套䥰䰰䁋쉨걢㴰璮歶</w:t>
      </w:r>
      <w:r>
        <w:rPr/>
        <w:t>꤯</w:t>
      </w:r>
      <w:r>
        <w:rPr/>
        <w:t>猲夵땖桄䡘쉖䊬牪潖싂娵㩬</w:t>
      </w:r>
      <w:r>
        <w:rPr/>
        <w:t>⠭</w:t>
      </w:r>
      <w:r>
        <w:rPr/>
        <w:t>䄲空戽넭</w:t>
      </w:r>
      <w:r>
        <w:rPr/>
        <w:t>꥟</w:t>
      </w:r>
      <w:r>
        <w:rPr/>
        <w:t>櫂╾ꥵ杖璥</w:t>
      </w:r>
      <w:r>
        <w:rPr/>
        <w:t>ꦵ</w:t>
      </w:r>
      <w:r>
        <w:rPr/>
        <w:t>Ɽ</w:t>
      </w:r>
      <w:r>
        <w:rPr/>
        <w:t>惂䍴⭁歘쉾숥쉕⸦㩀㌦쉆䈥춥뗂恬⩥渽⶘썳厏嘶縰길䱰䨫⨦櫂䨥佢쉓촸</w:t>
      </w:r>
      <w:r>
        <w:rPr/>
        <w:t>ⱇ</w:t>
      </w:r>
      <w:r>
        <w:rPr/>
        <w:t>儰⭂쉂忂敹僂捯噉㐪烎呒䀯뭐晪쉃⩗䶣䵤⑬辿顧偫⑶癪噟䅁䁪佅칧ㄵ⿂슬</w:t>
      </w:r>
      <w:r>
        <w:rPr/>
        <w:t>ꤣ</w:t>
      </w:r>
      <w:r>
        <w:rPr/>
        <w:t>䑆☫浒⩐</w:t>
      </w:r>
      <w:r>
        <w:rPr/>
        <w:t>ꕴ</w:t>
      </w:r>
      <w:r>
        <w:rPr/>
        <w:t>灟뮻ㅙ䡍䅔⨫噆汵</w:t>
      </w:r>
      <w:r>
        <w:rPr/>
        <w:t>ꦩ</w:t>
      </w:r>
      <w:r>
        <w:rPr/>
        <w:t>摇쉪嘨☯偬圦</w:t>
      </w:r>
      <w:r>
        <w:rPr/>
        <w:t>ꦱ</w:t>
      </w:r>
      <w:r>
        <w:rPr/>
        <w:t>娹婷獢⍴걚浌䍺</w:t>
      </w:r>
      <w:r>
        <w:rPr/>
        <w:t>ꤷ</w:t>
      </w:r>
      <w:r>
        <w:rPr/>
        <w:t>塳䭑繓</w:t>
      </w:r>
      <w:r>
        <w:rPr/>
        <w:t>ꕂ</w:t>
      </w:r>
      <w:r>
        <w:rPr/>
        <w:t>ꏂ</w:t>
      </w:r>
      <w:r>
        <w:rPr/>
        <w:t>ⵞ</w:t>
      </w:r>
      <w:r>
        <w:rPr/>
        <w:t>改䰥桦⹠걱槎敱㥖㋂</w:t>
      </w:r>
      <w:r>
        <w:rPr/>
        <w:t>꧂⪻</w:t>
      </w:r>
      <w:r>
        <w:rPr/>
        <w:t>칺汉彘䀲쵇梩㙕欹싃㬮䙬쉲㨰偄牋슏由䥑ꍠ</w:t>
      </w:r>
      <w:r>
        <w:rPr/>
        <w:t>⡃</w:t>
      </w:r>
      <w:r>
        <w:rPr/>
        <w:t>㊡擂</w:t>
      </w:r>
      <w:r>
        <w:rPr/>
        <w:t>ⵈ⩖</w:t>
      </w:r>
      <w:r>
        <w:rPr/>
        <w:t>奏</w:t>
      </w:r>
      <w:r>
        <w:rPr/>
        <w:t>꧂</w:t>
      </w:r>
      <w:r>
        <w:rPr/>
        <w:t>ꄤ䖱噰</w:t>
      </w:r>
      <w:r>
        <w:rPr/>
        <w:t>ꕮ</w:t>
      </w:r>
      <w:r>
        <w:rPr/>
        <w:t>㙍奭硩漬畒珂캿其兌湨癹噓</w:t>
      </w:r>
      <w:r>
        <w:rPr/>
        <w:t>ⵠ⹅</w:t>
      </w:r>
      <w:r>
        <w:rPr/>
        <w:t>眯䭑揂놥佶ㄥ嚩뿃敬뽟璣ㄻ嫂垩偩숯䵳十瀤砭䩂塤啾䰊种쉄䴣塎</w:t>
      </w:r>
      <w:r>
        <w:rPr/>
        <w:t>ⰽ</w:t>
      </w:r>
      <w:r>
        <w:rPr/>
        <w:t>䐭</w:t>
      </w:r>
      <w:r>
        <w:rPr/>
        <w:t>⡚</w:t>
      </w:r>
      <w:r>
        <w:rPr/>
        <w:t>쉡焻到⭎䁃濍圳㉎⩌쵓睃䱉歸㎥浫</w:t>
      </w:r>
      <w:r>
        <w:rPr/>
        <w:t>⡚</w:t>
      </w:r>
      <w:r>
        <w:rPr/>
        <w:t>汗温놮弱ꏂㅅ䵚瑔</w:t>
      </w:r>
      <w:r>
        <w:rPr/>
        <w:t>ꤹ</w:t>
      </w:r>
      <w:r>
        <w:rPr/>
        <w:t>䉇㵃愸穬曂堲汐䱹쉌戳慔䭢㩁咩</w:t>
      </w:r>
      <w:r>
        <w:rPr/>
        <w:t>ꕇ</w:t>
      </w:r>
      <w:r>
        <w:rPr/>
        <w:t>浬⨪䜩썵䘺써桲믂桡긹</w:t>
      </w:r>
      <w:r>
        <w:rPr/>
        <w:t>Ɽ</w:t>
      </w:r>
      <w:r>
        <w:rPr/>
        <w:t>攪⍀㤪塑瓂⭥ㄻ慓轾竂泃畱扠ꍉ䈷걙祦딥橐䡉긪㠩辩券噯顑界⍠⥳ꏂ䅓䚥</w:t>
      </w:r>
      <w:r>
        <w:rPr/>
        <w:t>꧂</w:t>
      </w:r>
      <w:r>
        <w:rPr/>
        <w:t>䢬噃쉊偬⥀㨵榡啄噗⍪䭩䅌烂妵湒싎瘥䑘画戲꧎撵灈ꥦ摵⭌䉓轹쉘䱏楠坷쉪砬㯂겥쉭⥍슿ꥭ넵⩘⩭㚥䛂㭰╬永睤㡙⎩畡㍨棍晪顔扢</w:t>
      </w:r>
      <w:r>
        <w:rPr/>
        <w:t>Ⲭ</w:t>
      </w:r>
      <w:r>
        <w:rPr/>
        <w:t>싂傩毂숻倸弫슱숰悡椯癟㡲㩲㘽琪⥢噌䵪⿂</w:t>
      </w:r>
      <w:r>
        <w:rPr/>
        <w:t>ꤣ</w:t>
      </w:r>
      <w:r>
        <w:rPr/>
        <w:t>ꅱ⥌歕桃⤫瑚䑳儨쉏灪牚ヂ奫犻䊡恉輩䐪健匣묭䙸墵</w:t>
      </w:r>
      <w:r>
        <w:rPr/>
        <w:t>꤬</w:t>
      </w:r>
      <w:r>
        <w:rPr/>
        <w:t>哂䍢넬쉹绂</w:t>
      </w:r>
      <w:r>
        <w:rPr/>
        <w:t>ⵀ</w:t>
      </w:r>
      <w:r>
        <w:rPr/>
        <w:t>묱獐⹳浡㡰쉉䡟</w:t>
      </w:r>
      <w:r>
        <w:rPr/>
        <w:t>ⴹ</w:t>
      </w:r>
      <w:r>
        <w:rPr/>
        <w:t>㜭숷㌽㤨䁚ꥫ싂浌슏捈깈之梥䑕啦</w:t>
      </w:r>
      <w:r>
        <w:rPr/>
        <w:t>꤭</w:t>
      </w:r>
      <w:r>
        <w:rPr/>
        <w:t>㕌繓顸䡁충伬嚥쉹쉑</w:t>
      </w:r>
      <w:r>
        <w:rPr/>
        <w:t>ꔣ</w:t>
      </w:r>
      <w:r>
        <w:rPr/>
        <w:t>歾㙪俎㟎㥃</w:t>
      </w:r>
      <w:r>
        <w:rPr/>
        <w:t>⠫</w:t>
      </w:r>
      <w:r>
        <w:rPr/>
        <w:t>쉥㑚挴掩</w:t>
      </w:r>
      <w:r>
        <w:rPr/>
        <w:t>ⴥ</w:t>
      </w:r>
      <w:r>
        <w:rPr/>
        <w:t>並姂뾡㩘参컂</w:t>
      </w:r>
      <w:r>
        <w:rPr/>
        <w:t>⡈</w:t>
      </w:r>
      <w:r>
        <w:rPr/>
        <w:t>根噮浭㜯女斩戺뭺撮枵췂㔻槂捾䜴</w:t>
      </w:r>
      <w:r>
        <w:rPr/>
        <w:t>ꦩ</w:t>
      </w:r>
      <w:r>
        <w:rPr/>
        <w:t>晣憏櫂歓ꇂ䝌頺䍞㨸䌪匥眱㠺怶䴥卷습뇂습䓂煭硶⨱猽⑒颻灁皩숨䩍⴪天焺습䬮亣畓캵瑩㥬슱䮮떥⩀뽸⬯櫂쉞䵂숬示떮슘剮玣䑩㙠뭹뽯睡類偂䦘煃癙䭢䅄䨨瑚䋎슮䣂싃坐♮丽㑷뽕ꅶ浆㜦쉙걩㠷숴木㨶栫녩싂</w:t>
      </w:r>
      <w:r>
        <w:rPr/>
        <w:t>ⵇ</w:t>
      </w:r>
      <w:r>
        <w:rPr/>
        <w:t>걨幩䡋䀶氭顃㉫䝡呬떱⎩疡璩놘䙩</w:t>
      </w:r>
      <w:r>
        <w:rPr/>
        <w:t>⡢</w:t>
      </w:r>
      <w:r>
        <w:rPr/>
        <w:t>捧⚩媮碻䡐皣꺥輣捐暣㍋瀻ㄪ矂숪⑰⬹忎敠揂䖘</w:t>
      </w:r>
      <w:r>
        <w:rPr/>
        <w:t>ꥌ</w:t>
      </w:r>
      <w:r>
        <w:rPr/>
        <w:t>깑㐭㕒㥠杤⻂ㅄ䰵灆ꅾ嘣㟂싂㖘⑷갦ꆡ뗂䛎䭮㵔</w:t>
      </w:r>
      <w:r>
        <w:rPr/>
        <w:t>꤫⨫⍗ꦿ</w:t>
      </w:r>
      <w:r>
        <w:rPr/>
        <w:t>⻃弦쉏숩湁輰㕩剹怪</w:t>
      </w:r>
      <w:r>
        <w:rPr/>
        <w:t>ꦱ</w:t>
      </w:r>
      <w:r>
        <w:rPr/>
        <w:t>椣旂䁑哂␯幤ㅸ幐晪姂㭘婯渵汌扢뼽乂烂⥭佹摏깂帮桑牵</w:t>
      </w:r>
      <w:r>
        <w:rPr/>
        <w:t>ⱕ</w:t>
      </w:r>
      <w:r>
        <w:rPr/>
        <w:t>䙟㇎倶牣⨸숪⬳捊殬瓎䍤慃呞桒参䨣穗꥙烂樻쌲㪵猵亥协</w:t>
      </w:r>
      <w:r>
        <w:rPr/>
        <w:t>ꕸ</w:t>
      </w:r>
      <w:r>
        <w:rPr/>
        <w:t>牪椹暡</w:t>
      </w:r>
      <w:r>
        <w:rPr/>
        <w:t>ⴲ␪</w:t>
      </w:r>
      <w:r>
        <w:rPr/>
        <w:t>偒⹣㚥ꅟ⩆ꇂ䈶奕励⏂烂녾犥쉠砱숦克㖬쉍⨶쉫╚길戊泂ㄬ漪⩆㫂㛎놮焷숱礰甲焲捲彯꺱슩䊩㤣㔻땳슱㜩䬲癞䜵땨썘숮⽯桙쉰깭슩䃎礮슘坬㶵珂ꍒ⦿拂擂깵䎱轥㪮쎥䝏䤸娽扤迎숴㑉帯⩮䞵</w:t>
      </w:r>
      <w:r>
        <w:rPr/>
        <w:t>ꤪ</w:t>
      </w:r>
      <w:r>
        <w:rPr/>
        <w:t>䥵俎쉴䑬涩䕓礬涵祅䙪窥뇂捁땵뼺갲扉곂㉓瑱獢乪輸碮╾睰桠圶昽㙵⩭悻䉺⩮㍶</w:t>
      </w:r>
      <w:r>
        <w:rPr/>
        <w:t>ꥅ┣⥍</w:t>
      </w:r>
      <w:r>
        <w:rPr/>
        <w:t>晒剈敘쵅쉟걄獘</w:t>
      </w:r>
      <w:r>
        <w:rPr/>
        <w:t>⠽</w:t>
      </w:r>
      <w:r>
        <w:rPr/>
        <w:t>㥮⺩柂䎏䅵瘽䱃㏂爸斡⥕光䁃싂氻䝓䤴㶱캮䀥堭⬦剀娩䡗䵏⥒㕢䢮쉔椹㩾㑲ꍓ朴娫쉈뮬秂弭䔨矂敶拂敖䭍</w:t>
      </w:r>
      <w:r>
        <w:rPr/>
        <w:t>⢘</w:t>
      </w:r>
      <w:r>
        <w:rPr/>
        <w:t>걑䑚♈♨瑣</w:t>
      </w:r>
      <w:r>
        <w:rPr/>
        <w:t>ꥆ</w:t>
      </w:r>
      <w:r>
        <w:rPr/>
        <w:t>㚵쉥쉔⹈䉥묬</w:t>
      </w:r>
      <w:r>
        <w:rPr/>
        <w:t>ꤸ</w:t>
      </w:r>
      <w:r>
        <w:rPr/>
        <w:t>塂轮摉睙㙕㴩噔⻂轔쉮奀矃毂䪿⮵䬬桒㟎圷兲䗃뭾輤⩔颿䵒癳楩쉪⬮걎쵭㜬离숱</w:t>
      </w:r>
      <w:r>
        <w:rPr/>
        <w:t>ⱂ</w:t>
      </w:r>
      <w:r>
        <w:rPr/>
        <w:t>䎥</w:t>
      </w:r>
      <w:r>
        <w:rPr/>
        <w:t>ⵍ</w:t>
      </w:r>
      <w:r>
        <w:rPr/>
        <w:t>眵棎坩䱯⮿轓㔯䖬ㄭ樭㡒田䭊㡈倹何㵤⭳嘦䫂奔뮱</w:t>
      </w:r>
      <w:r>
        <w:rPr/>
        <w:t>ⰹ</w:t>
      </w:r>
      <w:r>
        <w:rPr/>
        <w:t>颏囂㑶㯂眤▩仂扤쉋䥅毂歈녠숨쉢</w:t>
      </w:r>
      <w:r>
        <w:rPr/>
        <w:t>⵰</w:t>
      </w:r>
      <w:r>
        <w:rPr/>
        <w:t>ꅞ卪⍭䕲桨垻뽉繃</w:t>
      </w:r>
      <w:r>
        <w:rPr/>
        <w:t>ⴵ</w:t>
      </w:r>
      <w:r>
        <w:rPr/>
        <w:t>꺣穹⵩湈⛂眨佟칤䁮繢噰</w:t>
      </w:r>
      <w:r>
        <w:rPr/>
        <w:t>ꕐ</w:t>
      </w:r>
      <w:r>
        <w:rPr/>
        <w:t>쉊㨩㴭坬刯㛂灮湤癋睨㈴쉣慀썫兢㥬㜯ꍢ慌</w:t>
      </w:r>
      <w:r>
        <w:rPr/>
        <w:t>ꖏ</w:t>
      </w:r>
      <w:r>
        <w:rPr/>
        <w:t>쉖瑞㡊췂䵯䅭땷갽䵫ㅇ칒</w:t>
      </w:r>
      <w:r>
        <w:rPr/>
        <w:t>ⵧ⍎</w:t>
      </w:r>
      <w:r>
        <w:rPr/>
        <w:t>砥㓂쉴彳⭨辮䐳⑀숳䡃</w:t>
      </w:r>
      <w:r>
        <w:rPr/>
        <w:t>⡭</w:t>
      </w:r>
      <w:r>
        <w:rPr/>
        <w:t>ꖡ␦</w:t>
      </w:r>
      <w:r>
        <w:rPr/>
        <w:t>쉘㇂椭稷所갽⎵厵盍啖眯桳쉰쉱㨭쉡秂硡玣獱剎儱뾻泂彯숥砦潆㊩⹰娨ꍯ䎏⭄椫頱潆穘</w:t>
      </w:r>
      <w:r>
        <w:rPr/>
        <w:t>ⵂ⩄</w:t>
      </w:r>
      <w:r>
        <w:rPr/>
        <w:t>擂兪牭䙤汩䧂ふ爻</w:t>
      </w:r>
      <w:r>
        <w:rPr/>
        <w:t>Ɱ</w:t>
      </w:r>
      <w:r>
        <w:rPr/>
        <w:t>䝔⑀儺</w:t>
      </w:r>
      <w:r>
        <w:rPr/>
        <w:t>ꤳ</w:t>
      </w:r>
      <w:r>
        <w:rPr/>
        <w:t>唰⩢捶刺旍䆱긣穮匯침䅷췂㝅噆슩㝅侮ꅍ抵㞬㏂숨䁤㮱湩漮뮘쉠迂爳ㄨ汯煖췂亿顪繉桰乇祤숦쉍卄갵㑗䍵숸㵬塘彯匩摱弮瘵扃䍓⑪灊㬱㑆欸伶氤杋⨫橰た捳嚿異⑇炻</w:t>
      </w:r>
      <w:r>
        <w:rPr/>
        <w:t>ⵑ</w:t>
      </w:r>
      <w:r>
        <w:rPr/>
        <w:t>噂䥅䝦</w:t>
      </w:r>
      <w:r>
        <w:rPr/>
        <w:t>ⱞⴣⱇ</w:t>
      </w:r>
      <w:r>
        <w:rPr/>
        <w:t>뽅췂뽖㒣슬䱧㥩ꅣ㉾䥱숪쉂침䙄太㍲㨸</w:t>
      </w:r>
      <w:r>
        <w:rPr/>
        <w:t>ꕰ</w:t>
      </w:r>
      <w:r>
        <w:rPr/>
        <w:t>朣䣂⩪瑕</w:t>
      </w:r>
      <w:r>
        <w:rPr/>
        <w:t>ꔣ</w:t>
      </w:r>
      <w:r>
        <w:rPr/>
        <w:t>䦣乑쉓⩡䥞愹䥠갥㤴廂쉥⩵</w:t>
      </w:r>
      <w:r>
        <w:rPr/>
        <w:t>ꕢ</w:t>
      </w:r>
      <w:r>
        <w:rPr/>
        <w:t>氶쉶氺䭤䃎䬪ㅉ╰⛂嗂庱⍃樹숤⻎桊乴瀪넻䤺偑㠹偂</w:t>
      </w:r>
      <w:r>
        <w:rPr/>
        <w:t>ꥂ</w:t>
      </w:r>
      <w:r>
        <w:rPr/>
        <w:t>塒츷⨮䬪숭뽸䌤䙁깴㔫숊折僃䑯꺿妘㉕啢灪췂囍窿毎</w:t>
      </w:r>
      <w:r>
        <w:rPr/>
        <w:t>ⱂ</w:t>
      </w:r>
      <w:r>
        <w:rPr/>
        <w:t>ⶩ</w:t>
      </w:r>
      <w:r>
        <w:rPr/>
        <w:t>숺ꍰㅭ浲싂쉈㵢㡷䍍♾幓割땧</w:t>
      </w:r>
      <w:r>
        <w:rPr/>
        <w:t>ꖱ</w:t>
      </w:r>
      <w:r>
        <w:rPr/>
        <w:t>眫熩⫂</w:t>
      </w:r>
      <w:r>
        <w:rPr/>
        <w:t>⣂</w:t>
      </w:r>
      <w:r>
        <w:rPr/>
        <w:t>砸契</w:t>
      </w:r>
      <w:r>
        <w:rPr/>
        <w:t>ꔮ</w:t>
      </w:r>
      <w:r>
        <w:rPr/>
        <w:t>坃㵶㠽숻坉姂</w:t>
      </w:r>
      <w:r>
        <w:rPr/>
        <w:t>ꤵ⩔</w:t>
      </w:r>
      <w:r>
        <w:rPr/>
        <w:t>澡</w:t>
      </w:r>
      <w:r>
        <w:rPr/>
        <w:t>⣂</w:t>
      </w:r>
      <w:r>
        <w:rPr/>
        <w:t>ㅦ㫂癀灐䗍⩒숶</w:t>
      </w:r>
      <w:r>
        <w:rPr/>
        <w:t>ⵒ</w:t>
      </w:r>
      <w:r>
        <w:rPr/>
        <w:t>礦䑢縪穹⭨煗㑳縻⩇싃땟侵㕰枣䭤⌹䎣㵔</w:t>
      </w:r>
      <w:r>
        <w:rPr/>
        <w:t>ⵦ</w:t>
      </w:r>
      <w:r>
        <w:rPr/>
        <w:t>掩녦䩓Ⓝ樬幫㙡칃⩈숹숽떮⩗㙵璵圹䵂輺湅긵淎䝒嘺渵㓎䔹⸴汨碱煤䙋抣仂㥏噔晤뗍䝾冘䑱쉳ꅓ甪䌽䅫ꌥ伩⩊サ势瓂칶匱洤愨㍍俎暱晥恣䢘캘礪潭㉅潬䕔⿂佇</w:t>
      </w:r>
      <w:r>
        <w:rPr/>
        <w:t>ⰴ</w:t>
      </w:r>
      <w:r>
        <w:rPr/>
        <w:t>噒㕤</w:t>
      </w:r>
      <w:r>
        <w:rPr/>
        <w:t>ꕕ</w:t>
      </w:r>
      <w:r>
        <w:rPr/>
        <w:t>숶㯂䬶칌칕轌桃礷⩑싂轒怯깏쉖歺漻婫埂樨燃甫泂畅㧃숯潍㝫儹栩媵슡㧂炻瞻咣救</w:t>
      </w:r>
      <w:r>
        <w:rPr/>
        <w:t>ꔴ⑋</w:t>
      </w:r>
      <w:r>
        <w:rPr/>
        <w:t>껂塐䌬䑄剒㵗挩䝤┸䥴⪱䔭䴵䊻煠繞⴬걺㩪♐䜥秎♳兰䟂춬싂쉟恥걔</w:t>
      </w:r>
      <w:r>
        <w:rPr/>
        <w:t>⢩</w:t>
      </w:r>
      <w:r>
        <w:rPr/>
        <w:t>쉷啇䄪㘥祁㝷䅋긹묨녕㭲潏畚䱬嘪瘪浰⵱</w:t>
      </w:r>
      <w:r>
        <w:rPr/>
        <w:t>⡺Ⓜ</w:t>
      </w:r>
      <w:r>
        <w:rPr/>
        <w:t>海䑕㔮爹숶넮㑨⫂깂ꏂ쉩㡰녇䉓歑偫⍳㡰쉀幔栦㜹砺坷싃瑁伷噚畯卷숫挴甫䏂넳쉆塎勎爦숻ꆿ㡒넯瞵⥤⍾⽩癑⹫ꇂ穮瘹掱</w:t>
      </w:r>
      <w:r>
        <w:rPr/>
        <w:t>⡚</w:t>
      </w:r>
      <w:r>
        <w:rPr/>
        <w:t>琺ꥧ旂幫㥷彖纮稱ꅒ㥾侱惃</w:t>
      </w:r>
      <w:r>
        <w:rPr/>
        <w:t>ⷂ</w:t>
      </w:r>
      <w:r>
        <w:rPr/>
        <w:t>甭削䵰䕡庱彣ꄫ⮥</w:t>
      </w:r>
      <w:r>
        <w:rPr/>
        <w:t>ꗂ</w:t>
      </w:r>
      <w:r>
        <w:rPr/>
        <w:t>壂⨭敁⽆女䁯┰洦ㅷ䍐숶䚡働呾㠣䯂쵯呁橍㍑樹旂嘩穰⥸녍㭲䒱ㅔ쉖㉉㨪⽷呁䄱抬♗싂嫂싂潨睕づ奌嘨땪䕬숶䙖橈깣煨䡀䅃奆摵숯⍠灮卞䪣振㕚漪꺿婏쉴狍䰫慶䅘䚻㑴为玵暏</w:t>
      </w:r>
      <w:r>
        <w:rPr/>
        <w:t>ⵯ</w:t>
      </w:r>
      <w:r>
        <w:rPr/>
        <w:t>灡㡚쉏뾿䟃栳⽊䅱撣砩♕杋値慩䧂쵲ꏃ㙵克瑍挱슥洫㢵</w:t>
      </w:r>
      <w:r>
        <w:rPr/>
        <w:t>ꥆ</w:t>
      </w:r>
      <w:r>
        <w:rPr/>
        <w:t>㉋쉞摎깙幖歑䁣⑑扞戣悩⼪䢣㕐긽犣噗煠塇掣䶘슏쉾婚껂쉄汌剉扏ꄻⓂ䉰쉠佱佄倪묭种䥓䋂䍯甭唬♒䔩떿㝉䡏湅䅚쉞</w:t>
      </w:r>
      <w:r>
        <w:rPr/>
        <w:t>ꗂ</w:t>
      </w:r>
      <w:r>
        <w:rPr/>
        <w:t>獬櫃</w:t>
      </w:r>
      <w:r>
        <w:rPr/>
        <w:t>ꗎ</w:t>
      </w:r>
      <w:r>
        <w:rPr/>
        <w:t>㑑㡔捈썂ㅗ泂槂䗂榩䭃懂瑖晘</w:t>
      </w:r>
      <w:r>
        <w:rPr/>
        <w:t>⣂</w:t>
      </w:r>
      <w:r>
        <w:rPr/>
        <w:t>才瓂䌸轕猦⩞嫂忂⤴瑥潵洲㉵䗂䪮颱⹊ㄱ伥秂槂䝌㴽太숸媩婄♡䠹祃㠊䋂佣뭋呢㪵楐穑딬六撩㷃䉒䠵玱▬栭灣썏䕑㨶皮㝌佩㯍焴⛎␱⩷璬䈥呄吣桦练慢㜽乲껂⭮弶䵓揂昤䧂♫硰㝺畖愮改瀳㓂倶㠷执䑔䉤썃瑥⾮㠱幁ꅕ䈫恗㧂瓂氣겱輶㋃璩㑥䱧ね䌤䝡〭㩢</w:t>
      </w:r>
      <w:r>
        <w:rPr/>
        <w:t>ꖻ</w:t>
      </w:r>
      <w:r>
        <w:rPr/>
        <w:t>㣃䞵㙟쉕넻ㅸ瞵乐杪ꥷ晣䑥墣☮毂䩱囂</w:t>
      </w:r>
      <w:r>
        <w:rPr/>
        <w:t>ꕄ</w:t>
      </w:r>
      <w:r>
        <w:rPr/>
        <w:t>戮辩繙壂煒疘⌱땲㵫ꅠ⽾쉳疘䲩</w:t>
      </w:r>
      <w:r>
        <w:rPr/>
        <w:t>⣃</w:t>
      </w:r>
      <w:r>
        <w:rPr/>
        <w:t>爻椰⭁敇䍶㝮믎縨</w:t>
      </w:r>
      <w:r>
        <w:rPr/>
        <w:t>⣂</w:t>
      </w:r>
      <w:r>
        <w:rPr/>
        <w:t>晬뭚쉌쉅㩰싂썋判剀湱楢䁔玮⪬㜶⶘湹ㄪ쉧䙟⭆刷䵐</w:t>
      </w:r>
      <w:r>
        <w:rPr/>
        <w:t>ꤽ</w:t>
      </w:r>
      <w:r>
        <w:rPr/>
        <w:t>갪쉬싎捧</w:t>
      </w:r>
      <w:r>
        <w:rPr/>
        <w:t>ꕌ</w:t>
      </w:r>
      <w:r>
        <w:rPr/>
        <w:t>捫숤꺘末</w:t>
      </w:r>
      <w:r>
        <w:rPr/>
        <w:t>⡍</w:t>
      </w:r>
      <w:r>
        <w:rPr/>
        <w:t>䬽東⬽䴤摯奄嫂摞は♈</w:t>
      </w:r>
      <w:r>
        <w:rPr/>
        <w:t>Ⲯ</w:t>
      </w:r>
      <w:r>
        <w:rPr/>
        <w:t>㙍祂奋㖵扄勍睧慍偹稱港堹爲⧂憵䙢顑偦쵪〉婆</w:t>
      </w:r>
      <w:r>
        <w:rPr/>
        <w:t>⠮</w:t>
      </w:r>
      <w:r>
        <w:rPr/>
        <w:t>穌⨳朱怳㨫㍔쌷何氻䡍㎘⥍</w:t>
      </w:r>
      <w:r>
        <w:rPr/>
        <w:t>ꥂ</w:t>
      </w:r>
      <w:r>
        <w:rPr/>
        <w:t>擎瑂哂祆⑩晹쵉㐰㍋扠助漣犘䵧㕶ㆩ⽢쏂㑚拂輽쉈攪獮⛂⑄쉓묣楁㞻땟</w:t>
      </w:r>
      <w:r>
        <w:rPr/>
        <w:t>ꥑ</w:t>
      </w:r>
      <w:r>
        <w:rPr/>
        <w:t>彞⩗㙴嗂숥뭇栤犱䞩ꄣ숷뭖泂⹃束嘦䝡㈮캬䲻氫ꌬ桵쏂轋ꥢ坄뇂쉍轳㨭怬娬畀㍁毂ꅆ撿쉴⬱楫䦥搽⽾쉧쉸䭦䱉쵓晍內擂⤪⪩뼬╟㭹䳂彨涩떏杕⩧吻쉬쉭堻㐶戬䵪狂䉅ꎮ㩙汸瑢坒㪩繶╚穭ざ噉쉇</w:t>
      </w:r>
      <w:r>
        <w:rPr/>
        <w:t>ⶻ</w:t>
      </w:r>
      <w:r>
        <w:rPr/>
        <w:t>昺儨䘪卲戮灮颩氮䄭</w:t>
      </w:r>
      <w:r>
        <w:rPr/>
        <w:t>ꤩ</w:t>
      </w:r>
      <w:r>
        <w:rPr/>
        <w:t>쉹狂漪촬쉭桄⽩乤桯싂뿂掣㥠核쉱䨩佟填橌䁧쉶</w:t>
      </w:r>
      <w:r>
        <w:rPr/>
        <w:t>ⵙ</w:t>
      </w:r>
      <w:r>
        <w:rPr/>
        <w:t>灹뭎媩</w:t>
      </w:r>
      <w:r>
        <w:rPr/>
        <w:t>⡘</w:t>
      </w:r>
      <w:r>
        <w:rPr/>
        <w:t>뿂ꅥ硙뭶縻䅵</w:t>
      </w:r>
      <w:r>
        <w:rPr/>
        <w:t>ⴱ</w:t>
      </w:r>
      <w:r>
        <w:rPr/>
        <w:t>썢套</w:t>
      </w:r>
      <w:r>
        <w:rPr/>
        <w:t>ⵁ</w:t>
      </w:r>
      <w:r>
        <w:rPr/>
        <w:t>㚿쉞坁숽槂淂⼲塤ꍂ</w:t>
      </w:r>
      <w:r>
        <w:rPr/>
        <w:t>⡤</w:t>
      </w:r>
      <w:r>
        <w:rPr/>
        <w:t>之</w:t>
      </w:r>
      <w:r>
        <w:rPr/>
        <w:t>ꦘⵐ</w:t>
      </w:r>
      <w:r>
        <w:rPr/>
        <w:t>㏂㵨参䘴瓂췂噏㕆枮숪쉙숯涣㢻桊숶㍶쉌⫂敔㞘뽉顮松쵔眪䪬湁噡渮ꍘ쉙ꥩ䝊㑀쉍쉥쉶</w:t>
      </w:r>
      <w:r>
        <w:rPr/>
        <w:t>ꤪ</w:t>
      </w:r>
      <w:r>
        <w:rPr/>
        <w:t>뭁㦿幉</w:t>
      </w:r>
      <w:r>
        <w:rPr/>
        <w:t>꧂</w:t>
      </w:r>
      <w:r>
        <w:rPr/>
        <w:t>硌</w:t>
      </w:r>
      <w:r>
        <w:rPr/>
        <w:t>ⴷ</w:t>
      </w:r>
      <w:r>
        <w:rPr/>
        <w:t>㘳繊㭀祇㜬╫Ⓜ穪畦项⚩晷偢癰㴮촯掏窬⪮쉑柂뽰⥃⩮뭳瘭澬呒싂哂⹋㎮焸琲漺玮桯硱剐噄顕秂樥뽖坯ꥷ⍊㙫噕䵗</w:t>
      </w:r>
      <w:r>
        <w:rPr/>
        <w:t>ⳍ</w:t>
      </w:r>
      <w:r>
        <w:rPr/>
        <w:t>塣䬪㉅汘祃ꇂ楆㝫췎晉ㅖ⾻싂灕ꍖ㉃輣칤湮⍓僂丷䱋쉭啌㉮╨숶쉩䤳僂甬㭦</w:t>
      </w:r>
      <w:r>
        <w:rPr/>
        <w:t>⠪</w:t>
      </w:r>
      <w:r>
        <w:rPr/>
        <w:t>䃂䡲ꌦ《녅煔䤰슏扚㙈㶵쵴佯㩘椱⥚恈깆榥⪘㑃䠹劘奡싂⥦쉦浠꥘捔煙楑뼱</w:t>
      </w:r>
      <w:r>
        <w:rPr/>
        <w:t>ⶩ</w:t>
      </w:r>
      <w:r>
        <w:rPr/>
        <w:t>盂쉳ꆬ䵅㍠掩㙈뭳쉥싃癍뭇⵳熮䷂⽆嗂灪癒佨砬슏⑲浀敬䆿焪轏⸩숯䑀䐪⩂⑺뽐䀸䆻椪轧㭥ꍠ猴㤺</w:t>
      </w:r>
      <w:r>
        <w:rPr/>
        <w:t>⡸</w:t>
      </w:r>
      <w:r>
        <w:rPr/>
        <w:t>彖剒皱♃栭䳍갦쉦䭋杉礯勃ヂ塞╗뭰⼥ꍊ슘弰쉠塡哂☶惂疏䵊迂慠</w:t>
      </w:r>
      <w:r>
        <w:rPr/>
        <w:t>ꤴ</w:t>
      </w:r>
      <w:r>
        <w:rPr/>
        <w:t>䓂涥☫番祌㵠畈ꌦ楂깨厱獃颬㍉♱戨夥框㥄栮儣㈩爹扣ꍔ㐮砷䢘</w:t>
      </w:r>
      <w:r>
        <w:rPr/>
        <w:t>ꕖ</w:t>
      </w:r>
      <w:r>
        <w:rPr/>
        <w:t>쌥湚칄쉓⩫䲻⧂颡</w:t>
      </w:r>
      <w:r>
        <w:rPr/>
        <w:t>ꤦ</w:t>
      </w:r>
      <w:r>
        <w:rPr/>
        <w:t>曎歎爽䭁彧媬⥥숪摦扢</w:t>
      </w:r>
      <w:r>
        <w:rPr/>
        <w:t>ꖘ</w:t>
      </w:r>
      <w:r>
        <w:rPr/>
        <w:t>歊楙⍗潠噕埂げ춵⤤ㅯ䁌帨汞썓</w:t>
      </w:r>
      <w:r>
        <w:rPr/>
        <w:t>⡞</w:t>
      </w:r>
      <w:r>
        <w:rPr/>
        <w:t>〱櫂煈䝵숮쉶獴싂ꅴ恠⦣埂溡</w:t>
      </w:r>
      <w:r>
        <w:rPr/>
        <w:t>ꥒ</w:t>
      </w:r>
      <w:r>
        <w:rPr/>
        <w:t>䙤愶搤飂䙦쉫吽</w:t>
      </w:r>
      <w:r>
        <w:rPr/>
        <w:t>꤭</w:t>
      </w:r>
      <w:r>
        <w:rPr/>
        <w:t>⽹⨫⫂輪껃ㅃ顡ꥨꅹ椥㩥쌲㵮숸朩䭵ꇂ㥐뭤啩坭</w:t>
      </w:r>
      <w:r>
        <w:rPr/>
        <w:t>Ⲯ</w:t>
      </w:r>
      <w:r>
        <w:rPr/>
        <w:t>佱쉬⬳嚱凂쉩ꥺ啪眫㔽㑦斿䅋쏂</w:t>
      </w:r>
      <w:r>
        <w:rPr/>
        <w:t>ꕨ</w:t>
      </w:r>
      <w:r>
        <w:rPr/>
        <w:t>稱컂뭵剃㎣坲痂⯂㏂㨲垱⑁␶噴</w:t>
      </w:r>
      <w:r>
        <w:rPr/>
        <w:t>⡢</w:t>
      </w:r>
      <w:r>
        <w:rPr/>
        <w:t>湂쉊╕䓂쌺⩑뭣楾輺顐稫뽱兎硯슱㐴뿍䭑猭幊싂충汆朵칏싂幨侩䡯示⼵딵瑥砽뽫㦬奶睎⩮䓂뭵常敓념Ⓜ⧂</w:t>
      </w:r>
      <w:r>
        <w:rPr/>
        <w:t>ꤳ</w:t>
      </w:r>
      <w:r>
        <w:rPr/>
        <w:t>썆顱曂숰窩哂땄쉋㍠ꍞ쉟傮止뿂䙞䅮礯䔨</w:t>
      </w:r>
      <w:r>
        <w:rPr/>
        <w:t>ⰷ</w:t>
      </w:r>
      <w:r>
        <w:rPr/>
        <w:t>帨稺僂⍾ꎱ係숴쉀쉖</w:t>
      </w:r>
      <w:r>
        <w:rPr/>
        <w:t>ꤳ⥶</w:t>
      </w:r>
      <w:r>
        <w:rPr/>
        <w:t>䵊⻂眥</w:t>
      </w:r>
      <w:r>
        <w:rPr/>
        <w:t>Ⲭ</w:t>
      </w:r>
      <w:r>
        <w:rPr/>
        <w:t>喣敺</w:t>
      </w:r>
      <w:r>
        <w:rPr/>
        <w:t>ꖩ⹉</w:t>
      </w:r>
      <w:r>
        <w:rPr/>
        <w:t>砤欫䕣䩮⿂칔搮噄때墮녗㕞䯂桪◂ꅷ礦뽭숫奊㐫枻㈮嚵⨷忂⩑쉉呇䤽娥矂㛍瑗싂傡桵唨䥮噥䙱숪쉣奋놵䷂⛂渺슮坸㯂凂㐳佃⑰㵨挺劻㩪쉌ꌴ츻悥칕灧侱⫂公㢡磎㕙⩹䥳祚圣㍰걱ぅㅇ牁㑏컂朷弹㤵癒桠禥愰쵁毂쉋㨶뗂䐺嘯㥨♊嫂⛍⦻䭊⸺캵伪䥁䈴獺䘨煐兺淂쉧㙗甫楪</w:t>
      </w:r>
      <w:r>
        <w:rPr/>
        <w:t>ꤨ</w:t>
      </w:r>
      <w:r>
        <w:rPr/>
        <w:t>輵쉶悿⪩掻湔칾朤牒津䁧츲䈣㡤⎿啃⵴䝟祊桤昰숻呷癰⍚싂珂浢硶쉐㐷꥘</w:t>
      </w:r>
      <w:r>
        <w:rPr/>
        <w:t>ꤲ</w:t>
      </w:r>
      <w:r>
        <w:rPr/>
        <w:t>쉚䏂⑁歎놻轷稬뼽汐䉍䙎㭂猰딣ꄶ曍◂坉䜫珂㛂⧍㷂瑀唵숷硶╮⩑뽈稰晩汶判묊挣쉍⽁睡污숳긳慫癃㚘䠸⾣戯椭⥨㡊扗溥䟎䍪⩎숪幂쉭吻䥖恚掬帶煠敟쉐頶侣瑁䰳恖穉</w:t>
      </w:r>
      <w:r>
        <w:rPr/>
        <w:t>ⱎ</w:t>
      </w:r>
      <w:r>
        <w:rPr/>
        <w:t>婪湙쉣</w:t>
      </w:r>
      <w:r>
        <w:rPr/>
        <w:t>ⴣ</w:t>
      </w:r>
      <w:r>
        <w:rPr/>
        <w:t>弪▵䝩獷棂⩸䡴딦</w:t>
      </w:r>
      <w:r>
        <w:rPr/>
        <w:t>ꤽ♩</w:t>
      </w:r>
      <w:r>
        <w:rPr/>
        <w:t>澵弩晉沮䠹炣稸桗䔱</w:t>
      </w:r>
      <w:r>
        <w:rPr/>
        <w:t>ꤱ</w:t>
      </w:r>
      <w:r>
        <w:rPr/>
        <w:t>楍㮘䝧セ䔦㯂⭃䍃䩢㩳ォ⥟䥘渮愻䔹睷쌸堹</w:t>
      </w:r>
      <w:r>
        <w:rPr/>
        <w:t>⠯</w:t>
      </w:r>
      <w:r>
        <w:rPr/>
        <w:t>攬䃂쉱뽤敔暵꺿</w:t>
      </w:r>
      <w:r>
        <w:rPr/>
        <w:t>ꗎ</w:t>
      </w:r>
      <w:r>
        <w:rPr/>
        <w:t>扗⿍묭睳⯂♱涱㕞汴檩儮畬숱丳抱⬹䡌䉭♱牲䞬祄吺㍡숦䅅湣숺㥓枮昮⍖쉦顠ㅠ契㥉橄⵶쉯圹㨻놩稵땇㕐</w:t>
      </w:r>
      <w:r>
        <w:rPr/>
        <w:t>ⴴ</w:t>
      </w:r>
      <w:r>
        <w:rPr/>
        <w:t>䵪慯</w:t>
      </w:r>
      <w:r>
        <w:rPr/>
        <w:t>ꖘ</w:t>
      </w:r>
      <w:r>
        <w:rPr/>
        <w:t>䶿䀳䛂勍ꥳ⮘ꥵ輺⭅ꅎ걗矂窮㑆愻</w:t>
      </w:r>
      <w:r>
        <w:rPr/>
        <w:t>⡎</w:t>
      </w:r>
      <w:r>
        <w:rPr/>
        <w:t>쉒䶏彡㡈䙈쉐頳껂䊮䚩圣桔瘬㍒穘䥄쉌瑈欪繴</w:t>
      </w:r>
      <w:r>
        <w:rPr/>
        <w:t>ꔵ</w:t>
      </w:r>
      <w:r>
        <w:rPr/>
        <w:t>쵷敇燂灦㉠憱塓䡊ꍒ⪘⺿婷쉟⬶慏⭉歄惂</w:t>
      </w:r>
      <w:r>
        <w:rPr/>
        <w:t>ⷃ␮</w:t>
      </w:r>
      <w:r>
        <w:rPr/>
        <w:t>㇍걒㌭傻숱</w:t>
      </w:r>
      <w:r>
        <w:rPr/>
        <w:t>ⵇ</w:t>
      </w:r>
      <w:r>
        <w:rPr/>
        <w:t>ォ㍥ꅟ轠䕒ㅌ硣⨲숻㵖⽰媵塈㡷啾䘬䝞쉊朰쉐쵃⹢㭈㗂</w:t>
      </w:r>
      <w:r>
        <w:rPr/>
        <w:t>ꕸ⩾</w:t>
      </w:r>
      <w:r>
        <w:rPr/>
        <w:t>㥯⩡숪轖</w:t>
      </w:r>
      <w:r>
        <w:rPr/>
        <w:t>꧂</w:t>
      </w:r>
      <w:r>
        <w:rPr/>
        <w:t>㈯䨳埂뭔♤柂쉂숯䙘㡫啱瑲</w:t>
      </w:r>
      <w:r>
        <w:rPr/>
        <w:t>꧂</w:t>
      </w:r>
      <w:r>
        <w:rPr/>
        <w:t>痂恀啁㡣歁姂础</w:t>
      </w:r>
      <w:r>
        <w:rPr/>
        <w:t>ꔨ⏂</w:t>
      </w:r>
      <w:r>
        <w:rPr/>
        <w:t>䨽桠쉗流帥⦣摮䬴䩵剮⑂則怺걹㙸頷䅩湅拃绂쉆澡䪣佢䑯㘰恀뭰䀶䍩未뽒쉆輰塎쉮欬珂</w:t>
      </w:r>
      <w:r>
        <w:rPr/>
        <w:t>⡾</w:t>
      </w:r>
      <w:r>
        <w:rPr/>
        <w:t>숶侣</w:t>
      </w:r>
      <w:r>
        <w:rPr/>
        <w:t>ꦿ⹣⬴</w:t>
      </w:r>
      <w:r>
        <w:rPr/>
        <w:t>䮥싂쉍氲坒汥祥㴫牔摱纩匵極꺿ꌴ⽏뭦䀨㪥䩶呰♕参쉨汒쉑塹⭤曂欪灂쎘札㵥쉦照쉱幖ꍥ쉺딵썡ꍒ쉨⨹㣃久圽廂쉐⫂⤬ㄹ숱硔獓쵆噪顲묥⺘䑘쉚㩒쵷ꇂ숰倳</w:t>
      </w:r>
      <w:r>
        <w:rPr/>
        <w:t>⡰⑶</w:t>
      </w:r>
      <w:r>
        <w:rPr/>
        <w:t>쉍扭</w:t>
      </w:r>
      <w:r>
        <w:rPr/>
        <w:t>ꖥ</w:t>
      </w:r>
      <w:r>
        <w:rPr/>
        <w:t>烂歐䵍촭⼶獏슬琵琱啃䁌쉳숷ꅌ</w:t>
      </w:r>
      <w:r>
        <w:rPr/>
        <w:t>⡥</w:t>
      </w:r>
      <w:r>
        <w:rPr/>
        <w:t>顅뽕썬뽭⎣畚슩뼩썴湐噌</w:t>
      </w:r>
      <w:r>
        <w:rPr/>
        <w:t>⡟⫃⩲</w:t>
      </w:r>
      <w:r>
        <w:rPr/>
        <w:t>숫⑐乙懂㗎숽놩䠤摟杠杂</w:t>
      </w:r>
      <w:r>
        <w:rPr/>
        <w:t>ꥐ</w:t>
      </w:r>
      <w:r>
        <w:rPr/>
        <w:t>䤴┪啎쉸炏</w:t>
      </w:r>
      <w:r>
        <w:rPr/>
        <w:t>ꥇ</w:t>
      </w:r>
      <w:r>
        <w:rPr/>
        <w:t>䑸堳娴</w:t>
      </w:r>
      <w:r>
        <w:rPr/>
        <w:t>ꦻ</w:t>
      </w:r>
      <w:r>
        <w:rPr/>
        <w:t>氭╭痂祬㬮숨形特䡓䁐徱뼳㭔슩䒡溣뭞䒩㜱䒘札〪⫂䏂摂䱞湴顙榣䙋쉫䌹顁仍但</w:t>
      </w:r>
      <w:r>
        <w:rPr/>
        <w:t>⡆</w:t>
      </w:r>
      <w:r>
        <w:rPr/>
        <w:t>㐲嗂煒晘ㅐ係싂땟⻂浌轤⾱쉪帺㑔쉌쵍쉃祄⩙瓃畾</w:t>
      </w:r>
      <w:r>
        <w:rPr/>
        <w:t>ꖱ</w:t>
      </w:r>
      <w:r>
        <w:rPr/>
        <w:t>충ㆱ祌歄</w:t>
      </w:r>
      <w:r>
        <w:rPr/>
        <w:t>Ⳃ</w:t>
      </w:r>
      <w:r>
        <w:rPr/>
        <w:t>瘪</w:t>
      </w:r>
      <w:r>
        <w:rPr/>
        <w:t>꧂</w:t>
      </w:r>
      <w:r>
        <w:rPr/>
        <w:t>놘쏂穄塴樶䝞辣슡⸳撱⹍㬫㘺⍬䱋欣ꅀ獳䴮㡓䬊쉔⥐橅⚿쉾쉂剞吴념瀭匮㵡㘭㎘쉮佂䝧態⛂╶杠總幬⫂㥾㉍佯ꆮ뽎</w:t>
      </w:r>
      <w:r>
        <w:rPr/>
        <w:t>ⱐ</w:t>
      </w:r>
      <w:r>
        <w:rPr/>
        <w:t>㥂橞祡⥪浲⑄橒䱅㙚⨫杞싂兊弨뽺塆灶ㅖ뮥䛂싂ꥥ〉㪥쏍숽灖㵁瞩佒穡潂쉚セ㑮儥</w:t>
      </w:r>
      <w:r>
        <w:rPr/>
        <w:t>ⷂ</w:t>
      </w:r>
      <w:r>
        <w:rPr/>
        <w:t>㈨祾썴묯쉬榩琦䕏䕪ꄭ啍</w:t>
      </w:r>
      <w:r>
        <w:rPr/>
        <w:t>ꕂ</w:t>
      </w:r>
      <w:r>
        <w:rPr/>
        <w:t>⣍</w:t>
      </w:r>
      <w:r>
        <w:rPr/>
        <w:t>뽘煺썩뇂뽍晇㘸睚⩨◂求獭썲◃</w:t>
      </w:r>
      <w:r>
        <w:rPr/>
        <w:t>ꤥ</w:t>
      </w:r>
      <w:r>
        <w:rPr/>
        <w:t>촵쉡䙏⚱䕲猺瀲☫昮㩟愪㥾刹숱獥潪皏쉪恞숣潷㵶</w:t>
      </w:r>
      <w:r>
        <w:rPr/>
        <w:t>ꦩ</w:t>
      </w:r>
      <w:r>
        <w:rPr/>
        <w:t>㥭氺汶帤꺏晔뭴丹幍楳넻쉀ㅦ</w:t>
      </w:r>
      <w:r>
        <w:rPr/>
        <w:t>ꥐ</w:t>
      </w:r>
      <w:r>
        <w:rPr/>
        <w:t>婲깹䑵⽄冣䆵捦㑉뾱⥕䍾⨴뾩桊喿䭋縴攩쉣䅵睢何暿</w:t>
      </w:r>
      <w:r>
        <w:rPr/>
        <w:t>⠩</w:t>
      </w:r>
      <w:r>
        <w:rPr/>
        <w:t>煔녆㍢䍇す쌥ꎿ兊ぢ瘵쉵瞬灥</w:t>
      </w:r>
      <w:r>
        <w:rPr/>
        <w:t>ⱙ⠸</w:t>
      </w:r>
      <w:r>
        <w:rPr/>
        <w:t>㝥啺㵅㉵</w:t>
      </w:r>
      <w:r>
        <w:rPr/>
        <w:t>ⷂ</w:t>
      </w:r>
      <w:r>
        <w:rPr/>
        <w:t>㔪嫂⾵䞬㠣칤猷倶䙶堨캘㭩ꇃ쵳獠⹶䁵㉹䈨숨⭺媡⼷嫂煬稳숺䔶歯硠䃂걱幮ꍉ쉦㩬꥚䁺橂쉕㬴쉏╒澿噢彭⬦䜤曎녩</w:t>
      </w:r>
      <w:r>
        <w:rPr/>
        <w:t>꧂</w:t>
      </w:r>
      <w:r>
        <w:rPr/>
        <w:t>츰쵢滎参캿쉬啳歳⎵换䖩澮京</w:t>
      </w:r>
      <w:r>
        <w:rPr/>
        <w:t>ꕑ</w:t>
      </w:r>
      <w:r>
        <w:rPr/>
        <w:t>煎䄻堭</w:t>
      </w:r>
      <w:r>
        <w:rPr/>
        <w:t>⡰</w:t>
      </w:r>
      <w:r>
        <w:rPr/>
        <w:t>浾꥙䍕쉋䍙㦩潃皣ꄴ浄㑌歾캏亣넻㘲湀桰</w:t>
      </w:r>
      <w:r>
        <w:rPr/>
        <w:t>⢣</w:t>
      </w:r>
      <w:r>
        <w:rPr/>
        <w:t>떡쉣㨫睡뼻癨㈩㔳</w:t>
      </w:r>
      <w:r>
        <w:rPr/>
        <w:t>ⵖ⩨</w:t>
      </w:r>
      <w:r>
        <w:rPr/>
        <w:t>㢻䕶䁥㨩뭓싎潕딸䱭⩭獉汄⨽㪵歄繡癏ꅏ砬柂惂㞩樺㞩䐹幯䥕煍껂梬呱ꅂ倦䥄堲⩋䇂⧃⹙竂쉲刪猻걧⭮㩓恩桇穌眵㧂玵㭬吽捪䏂抿殥頴摱䨷歁뭃凂轇쉦㙷싂帳땩땟䥠泂숶뾩棂쉒楘ꍇ칱䑸卉槂搮䚩杢息⼣문쉮뭠厏췂样⩄䝊ꥩ卣깕䙉꥚⬶杹숨䡬偏潷唯䱯갱䌪㍋婎䥃呥䜹ㄻ㍐⵾欬㵴⨴갳䡀⩫⑂㉐昽숮</w:t>
      </w:r>
      <w:r>
        <w:rPr/>
        <w:t>⠶</w:t>
      </w:r>
      <w:r>
        <w:rPr/>
        <w:t>橔♂睒剌䢬</w:t>
      </w:r>
      <w:r>
        <w:rPr/>
        <w:t>ⱀ</w:t>
      </w:r>
      <w:r>
        <w:rPr/>
        <w:t>漩놵弪䉡湓呄</w:t>
      </w:r>
      <w:r>
        <w:rPr/>
        <w:t>ⱺ</w:t>
      </w:r>
      <w:r>
        <w:rPr/>
        <w:t>쉧㉆湾䕋歺瀲汇칠汮折䡍♅潔熣㑔倵⹬矂♅⍅く慄ㄶ幉㝦奘㚮</w:t>
      </w:r>
      <w:r>
        <w:rPr/>
        <w:t>ⱶ</w:t>
      </w:r>
      <w:r>
        <w:rPr/>
        <w:t>奖彪╃⵺♅쉍녦␤⥆楴猲숨숹汇ꥠ쉸奧⑌啅㝍促楅㘩䉨</w:t>
      </w:r>
      <w:r>
        <w:rPr/>
        <w:t>ⳍ</w:t>
      </w:r>
      <w:r>
        <w:rPr/>
        <w:t>嗂杓惂썡昸仍㥲渵슬䉔ꍁ琵猥塰噊洯硩䝠埂懂⭊京쉊쉪奴㖣⍯顃뗂⽡帱䙹ꥫ乞輫뮣慘㘪杲ㄪ䐰攊싂슘敄⩁슬瘯爳䛍仂䩃㮬愱恩䝌慩䫂㕉机湥烂總숭</w:t>
      </w:r>
      <w:r>
        <w:rPr/>
        <w:t>⢬</w:t>
      </w:r>
      <w:r>
        <w:rPr/>
        <w:t>䟂妬⸹뽆〭䥶쉥뭴긶</w:t>
      </w:r>
      <w:r>
        <w:rPr/>
        <w:t>ꥀ</w:t>
      </w:r>
      <w:r>
        <w:rPr/>
        <w:t>칲䠻䦡</w:t>
      </w:r>
      <w:r>
        <w:rPr/>
        <w:t>Ⱜ</w:t>
      </w:r>
      <w:r>
        <w:rPr/>
        <w:t>凂㕇㨨뗍帣態</w:t>
      </w:r>
      <w:r>
        <w:rPr/>
        <w:t>꤬</w:t>
      </w:r>
      <w:r>
        <w:rPr/>
        <w:t>넵假捶⤥⛍쉓卲獖橓슻枬浰辵顡湡奃楳䡉⽵潟才嘲⑤珍⹺槂⴨쉩彦怤쉷楩汏㴵轴匬偶쌳㝴</w:t>
      </w:r>
      <w:r>
        <w:rPr/>
        <w:t>⢥</w:t>
      </w:r>
      <w:r>
        <w:rPr/>
        <w:t>輥㯎媥㊣涬〻㡕槂䛂◂</w:t>
      </w:r>
      <w:r>
        <w:rPr/>
        <w:t>ⷂ</w:t>
      </w:r>
      <w:r>
        <w:rPr/>
        <w:t>䩪</w:t>
      </w:r>
      <w:r>
        <w:rPr/>
        <w:t>⠵ⰵ</w:t>
      </w:r>
      <w:r>
        <w:rPr/>
        <w:t>惂㬽ꅖ姂彟顋橯⨨䈰싂拂쉢쵫슩ィ䜥䗂썰摅㌮偎嘵땊兤䗂⹅當夰瘤䨣歲硦猫뭬折䠱䥪⯂ꥧ䋂㭧䩉獎␪㡑矂꥞濎献嗃睃䀩㩡ꍎ⑏긺ㅫ㩔盂⵨升쉑䡉啔㭴抩걹晚떏敵쌲쉘瞩绂惂畍涿쉸勂㬬쵡敲㡒甦眶䩤彫⑦뇎ꍉ䰪묫庥뇂딮輽㚱挺伬곂㘮⼷㑥䱐穪Ⓨ煁砦嫂呬ꥢ乬欶䎵杁㐯歘椥栤⹳䬫狂潥彁眩䥁싂숽頪쉐楯썑㈨㡡瑈⽕䤥硺</w:t>
      </w:r>
      <w:r>
        <w:rPr/>
        <w:t>⢏</w:t>
      </w:r>
      <w:r>
        <w:rPr/>
        <w:t>쉓輹䍟⎻㡔繋歚穩噧</w:t>
      </w:r>
      <w:r>
        <w:rPr/>
        <w:t>ꦬ⵷</w:t>
      </w:r>
      <w:r>
        <w:rPr/>
        <w:t>盍潗㝄䙑晐쉈㩴绂♅깱쉓坢┭瑺䭘⮮쉭쉔</w:t>
      </w:r>
      <w:r>
        <w:rPr/>
        <w:t>⢘</w:t>
      </w:r>
      <w:r>
        <w:rPr/>
        <w:t>쉮⩭㵅迂癄怵칏⪣䢩窡亿䝙䖻倣⻂软穂䝍쉮쏂濂涡⥎쉟㝌숥㤲㉭䇂⽉⩧楳뽌〲ぶ</w:t>
      </w:r>
      <w:r>
        <w:rPr/>
        <w:t>꤫</w:t>
      </w:r>
      <w:r>
        <w:rPr/>
        <w:t>婋纥썈ㅆ㑨쉟㕸</w:t>
      </w:r>
      <w:r>
        <w:rPr/>
        <w:t>⡱⩯</w:t>
      </w:r>
      <w:r>
        <w:rPr/>
        <w:t>秂㵑墡溩녘녭䥸瑆坃浣</w:t>
      </w:r>
      <w:r>
        <w:rPr/>
        <w:t>⣎</w:t>
      </w:r>
      <w:r>
        <w:rPr/>
        <w:t>ꦱ</w:t>
      </w:r>
      <w:r>
        <w:rPr/>
        <w:t>㉯獍癃滂㞮</w:t>
      </w:r>
      <w:r>
        <w:rPr/>
        <w:t>⡃</w:t>
      </w:r>
      <w:r>
        <w:rPr/>
        <w:t>䕕숶쉟</w:t>
      </w:r>
      <w:r>
        <w:rPr/>
        <w:t>Ɒ</w:t>
      </w:r>
      <w:r>
        <w:rPr/>
        <w:t>䵞噔娪ㅱ䕭助슮갪圹橸㙘恏䕾癆戸㷂㫂쉀㓂劏硢椲곂</w:t>
      </w:r>
      <w:r>
        <w:rPr/>
        <w:t>ⰲ</w:t>
      </w:r>
      <w:r>
        <w:rPr/>
        <w:t>晲촬뿂긹狂慸䗂㵏칏婖硯⩫㘪ㅘ橵啖㥭쉄⩔ꄹ㐻㩵⵵䑳꥾슩顭皵ꌰ儨숮⽓숫㵲姂䑍㥧쉞灒頻啔뭬渨⒘뇂䅶呄搯칕䟂</w:t>
      </w:r>
      <w:r>
        <w:rPr/>
        <w:t>ꔩⵧ</w:t>
      </w:r>
      <w:r>
        <w:rPr/>
        <w:t>ꍯ穠㡔</w:t>
      </w:r>
      <w:r>
        <w:rPr/>
        <w:t>ⱗ</w:t>
      </w:r>
      <w:r>
        <w:rPr/>
        <w:t>뭯硶幇歚䙤╏礭剞䝏㥨뮮䐻</w:t>
      </w:r>
      <w:r>
        <w:rPr/>
        <w:t>Ᵽ</w:t>
      </w:r>
      <w:r>
        <w:rPr/>
        <w:t>쉧</w:t>
      </w:r>
      <w:r>
        <w:rPr/>
        <w:t>ꕳ</w:t>
      </w:r>
      <w:r>
        <w:rPr/>
        <w:t>繤䎩⩡橀顴䘦余瞏剦参伽ꏂ㒻绍樰⩸礪쉺殱쵤呥頰捠晙⫍㩧䅱⚱畳偢깍湟뿂썥湥넮椮塀⥙晸㍆傮㶩搱</w:t>
      </w:r>
      <w:r>
        <w:rPr/>
        <w:t>⡩</w:t>
      </w:r>
      <w:r>
        <w:rPr/>
        <w:t>ꕚ</w:t>
      </w:r>
      <w:r>
        <w:rPr/>
        <w:t>썠採䕑灢壂湒兵狂숫</w:t>
      </w:r>
      <w:r>
        <w:rPr/>
        <w:t>ⱖ</w:t>
      </w:r>
      <w:r>
        <w:rPr/>
        <w:t>瓂쵲惂㍠婟⹥촵㏂撿㬩䟂犻偬傥숩垡桦縴偲橱汘⭡⼵十顮敤쌊싂昷㎡燂녈싂칰㴱뗃㥹쌴䱬㥧主挪桤⥕影櫂浑敒㵾拂泂姂䝁썗Ⓧ顟汴⤱⍍㎘㕈彳眩䙍扚쉕䩟</w:t>
      </w:r>
      <w:r>
        <w:rPr/>
        <w:t>ꥋ</w:t>
      </w:r>
      <w:r>
        <w:rPr/>
        <w:t>쉇琷䙹恴乀쉲婺싂风㥄畷⩉徏숰떩䱈珂幄䁁깐啚幯㬶㩕겱</w:t>
      </w:r>
      <w:r>
        <w:rPr/>
        <w:t>ꕙ</w:t>
      </w:r>
      <w:r>
        <w:rPr/>
        <w:t>㕚卾刺剈뇂䡚嚣⻂긭渱ꌵ積灕⫃뭰撘ꍒ秂慮猨㣂뽭숰뽬촴璿䘨救㣂칳擂伭幩碥쵺慒⨺䐺䬽䝡㑱㑓彆塭껂⼯欷㔸偞湑</w:t>
      </w:r>
      <w:r>
        <w:rPr/>
        <w:t>⠣␲</w:t>
      </w:r>
      <w:r>
        <w:rPr/>
        <w:t>㛃</w:t>
      </w:r>
      <w:r>
        <w:rPr/>
        <w:t>⠥</w:t>
      </w:r>
      <w:r>
        <w:rPr/>
        <w:t>㩆ㅰ㍎灲䌤⩵슱剪熡㯎瀸㕉⌲츦懂⍕딯硾剅強</w:t>
      </w:r>
      <w:r>
        <w:rPr/>
        <w:t>Ⳃ</w:t>
      </w:r>
      <w:r>
        <w:rPr/>
        <w:t>啒淂䥠뭕敄湷⻂㌭稺匸恧䝇歹곃湸敊氣懂瘶漽ꏂ砸숨쉢숺썰廂걬㕅拂潕⩶咡輬犮놡婃瓍柃싂䥧⩩䠲瘪ꍢ슥椳</w:t>
      </w:r>
      <w:r>
        <w:rPr/>
        <w:t>⡠</w:t>
      </w:r>
      <w:r>
        <w:rPr/>
        <w:t>䝮横塸쵊뾮恬噮䈱桘湚⩍⭆繴㬪⥈獪쉠獴ち彘⽏㍤⭵㙥</w:t>
      </w:r>
      <w:r>
        <w:rPr/>
        <w:t>ꥎ</w:t>
      </w:r>
      <w:r>
        <w:rPr/>
        <w:t>䳂녡</w:t>
      </w:r>
      <w:r>
        <w:rPr/>
        <w:t>꤬</w:t>
      </w:r>
      <w:r>
        <w:rPr/>
        <w:t>䴨슬䐭쉒䃂꤮⤵渹じ毂슣灁</w:t>
      </w:r>
      <w:r>
        <w:rPr/>
        <w:t>ꥋ</w:t>
      </w:r>
      <w:r>
        <w:rPr/>
        <w:t>칗坄</w:t>
      </w:r>
      <w:r>
        <w:rPr/>
        <w:t>ⵍⶻ</w:t>
      </w:r>
      <w:r>
        <w:rPr/>
        <w:t>ꌨ爸杒슬伬碥㝥쉕䥋</w:t>
      </w:r>
      <w:r>
        <w:rPr/>
        <w:t>ꥂ</w:t>
      </w:r>
      <w:r>
        <w:rPr/>
        <w:t>働춻걆橷㮻堰㝧쉏呏싂潰刲塑숤稽</w:t>
      </w:r>
      <w:r>
        <w:rPr/>
        <w:t>ꕥ</w:t>
      </w:r>
      <w:r>
        <w:rPr/>
        <w:t>䤴悬眰䙐嘹</w:t>
      </w:r>
      <w:r>
        <w:rPr/>
        <w:t>꧂</w:t>
      </w:r>
      <w:r>
        <w:rPr/>
        <w:t>獦捙⥥쌸䃂ꍲ⍟㯂柍〰㕎兘弬奌쉁묦쉘춣呈氵却䡨塊噯湂瑰咵楳ㅃ廂偧㥺〪</w:t>
      </w:r>
      <w:r>
        <w:rPr/>
        <w:t>ꔸ</w:t>
      </w:r>
      <w:r>
        <w:rPr/>
        <w:t>栺쉉췂䁍戹皵塰槂싍숣䡂眱䌯瑨㖻⻂頽凂砷㌯栣</w:t>
      </w:r>
      <w:r>
        <w:rPr/>
        <w:t>ⴲ</w:t>
      </w:r>
      <w:r>
        <w:rPr/>
        <w:t>否儶揂挲繐싂攭癎束案싂╍敐⪏◂䔪쉆뮥ㅪ䖏杬輳琶쉩숮숹쉋儱杫쉚䉸ㅾ㶵걺夹녞㞿穎㘸쉚半猫㝰穁䶩츰㝢☶⏂⦱恷ゥ干攭㕄⿎問䑅瑂무敧䰱癘渽┱涩楾䦣䤰㵺뇂䑇ꥱ佑</w:t>
      </w:r>
      <w:r>
        <w:rPr/>
        <w:t>⡶</w:t>
      </w:r>
      <w:r>
        <w:rPr/>
        <w:t>偍噞䡴쉃春⍆㨣⪥㉫䮣㑫泎넰橴〴协⽷帮㷂</w:t>
      </w:r>
      <w:r>
        <w:rPr/>
        <w:t>⡥</w:t>
      </w:r>
      <w:r>
        <w:rPr/>
        <w:t>琶䒿坏걕쉵</w:t>
      </w:r>
      <w:r>
        <w:rPr/>
        <w:t>꥓</w:t>
      </w:r>
      <w:r>
        <w:rPr/>
        <w:t>뾻爬樥杍쉍</w:t>
      </w:r>
      <w:r>
        <w:rPr/>
        <w:t>Ⱳ</w:t>
      </w:r>
      <w:r>
        <w:rPr/>
        <w:t>㕒牉캵싂牮썗⻂䠸㷃䝒䘵㉅숴扔싂䬯牮䀰伮坍浙䃂朶䍱妩喱䝦딳槂繄拂⨪溵奆숪繋䖿䩎㔶䡚묦꺥쉵圲烂ꌯ䄨睂껂䜯朹瘩晪⚣쉔⹑슡搭쉗癢晌曂싃㕷繡眳ꎥ橦䭆㉭愷䛂㉨썯乄䙪숣⽱쉂썆ꍃ┊潭㗂䬷칙歘⧂</w:t>
      </w:r>
      <w:r>
        <w:rPr/>
        <w:t>ⱳ</w:t>
      </w:r>
      <w:r>
        <w:rPr/>
        <w:t>挬㴩</w:t>
      </w:r>
      <w:r>
        <w:rPr/>
        <w:t>ꕮ</w:t>
      </w:r>
      <w:r>
        <w:rPr/>
        <w:t>㕣倭䠥쵒䬲䡉싂ꥸ椬⌰╭枣䙹䭞㣂倵ꅒ⨪㦿橶慢䋎䶬愪㣂숽䡭췂⩘⎩疿䀶ꅕ剅</w:t>
      </w:r>
      <w:r>
        <w:rPr/>
        <w:t>ꥌ</w:t>
      </w:r>
      <w:r>
        <w:rPr/>
        <w:t>瑐걮쵅㙰畵㋃</w:t>
      </w:r>
      <w:r>
        <w:rPr/>
        <w:t>ꔯ</w:t>
      </w:r>
      <w:r>
        <w:rPr/>
        <w:t>䘺㕯檻な⤪䕯⥁ꇃ煉獲㯂㪘塾</w:t>
      </w:r>
      <w:r>
        <w:rPr/>
        <w:t>⡾</w:t>
      </w:r>
      <w:r>
        <w:rPr/>
        <w:t>ⷂ</w:t>
      </w:r>
      <w:r>
        <w:rPr/>
        <w:t>洺〵숵칒⹮䊘乺婑穯債⩺㩴頣슘洫㗂┫势㡄榮患桸汎䌩偤潏伨冘楧⨸眽噗쉇㦿䁱</w:t>
      </w:r>
      <w:r>
        <w:rPr/>
        <w:t>⠽</w:t>
      </w:r>
      <w:r>
        <w:rPr/>
        <w:t>偳矂</w:t>
      </w:r>
      <w:r>
        <w:rPr/>
        <w:t>ꦘ</w:t>
      </w:r>
      <w:r>
        <w:rPr/>
        <w:t>㈨칓婤瀣䙚穰瞏츺</w:t>
      </w:r>
      <w:r>
        <w:rPr/>
        <w:t>꧂</w:t>
      </w:r>
      <w:r>
        <w:rPr/>
        <w:t>㉚奒ㄺ⽙깱⽤兖⹴戲녮㮮捪暮숻숳걹捪䎻潇㵏ꅇ㊘슘傩ꅋ灤㴴偦暩䭅㟂</w:t>
      </w:r>
      <w:r>
        <w:rPr/>
        <w:t>ⰱ</w:t>
      </w:r>
      <w:r>
        <w:rPr/>
        <w:t>쉴琺摃数ま㯃䲩䙵쌵걠</w:t>
      </w:r>
      <w:r>
        <w:rPr/>
        <w:t>⡥</w:t>
      </w:r>
      <w:r>
        <w:rPr/>
        <w:t>䈻㍤⹾쉓䍆呑ꍔㅲ쉱呰帨쏂쉨墬╫䢏촨슻捣쉢⹒쉲⹌㊬⚘쎥权㍖飂</w:t>
      </w:r>
      <w:r>
        <w:rPr/>
        <w:t>ⲵ</w:t>
      </w:r>
      <w:r>
        <w:rPr/>
        <w:t>㠭犥杓⭑</w:t>
      </w:r>
      <w:r>
        <w:rPr/>
        <w:t>ꦩ</w:t>
      </w:r>
      <w:r>
        <w:rPr/>
        <w:t>噷焪䕭轑딽뮩쉹쉹南걶乑昶ꥪ繋歵硍⑄쏂㤶쉍祅轅づ畇䍲卉</w:t>
      </w:r>
      <w:r>
        <w:rPr/>
        <w:t>ꗎ</w:t>
      </w:r>
      <w:r>
        <w:rPr/>
        <w:t>堨⫎獬桲牥</w:t>
      </w:r>
      <w:r>
        <w:rPr/>
        <w:t>ꖵ</w:t>
      </w:r>
      <w:r>
        <w:rPr/>
        <w:t>슏⿂旃⬸⥀垻椪殥숸墥䵑渴侣哃䷂睵싂檵伭癤䢵</w:t>
      </w:r>
      <w:r>
        <w:rPr/>
        <w:t>ꥏ</w:t>
      </w:r>
      <w:r>
        <w:rPr/>
        <w:t>⣂</w:t>
      </w:r>
      <w:r>
        <w:rPr/>
        <w:t>栶㥾倦⒘㫂썓匸걯䑶僂倴噵⺩䳂悻呎껂ꥠ哂瑅⪩㊩䕸걊걥捩擂</w:t>
      </w:r>
      <w:r>
        <w:rPr/>
        <w:t>ⵙ</w:t>
      </w:r>
      <w:r>
        <w:rPr/>
        <w:t>쉧쉐乪쉕坁奁塚顃ꍚ凂䏂収㉫쉟㭢䩌䑟䴤冘쉀瑘㈪녈걾獢伽䓂숷烂╚摡欯懂瀨稭ꆏ䥐毂묩쉀ꅫ⨪⧂捡呈♊夻뽨놿儲硓灈䅎║㘫㡕묪䓂楐磍䑱あ係깺皏硭⽒╃䣂䥞彫뇂煇⽬녶斣䍂畵䘥䬦♃偹쉨㵗搫쉡娣樹┩䡄⤸刪⭊䥠剄抬䍹쉌猦稪䕴㵸䀳縵쉁┷싂㗂䉏瀨딥噞⍓쵸㴨嘱⦿卐条䉢츦⭦쉯╡갯뽩㷂䑐㍩슏䶩嚬ꅩ쉤㞣晌♠ꥩ轫䬲뭉</w:t>
      </w:r>
      <w:r>
        <w:rPr/>
        <w:t>ⱱ</w:t>
      </w:r>
      <w:r>
        <w:rPr/>
        <w:t>䈥䜮癢䲡㩫捳䡀䱏</w:t>
      </w:r>
      <w:r>
        <w:rPr/>
        <w:t>ꕆ</w:t>
      </w:r>
      <w:r>
        <w:rPr/>
        <w:t>䃂㜨橑䌳䕾⨺ⸯ坧숤䕑⨨칡㧎沩뮩딽싃⽏녎猳쉚媥⪡䝸ꅶ佤걎쉧</w:t>
      </w:r>
      <w:r>
        <w:rPr/>
        <w:t>ꤺ</w:t>
      </w:r>
      <w:r>
        <w:rPr/>
        <w:t>쉐䅬슥䩠繡쉳㦡䈯⌯쉀츭䵔乎飂쵔췂㤦湧獆㠩⑹泂彰䵪㣂문䝐⸦⩲ꅍ</w:t>
      </w:r>
      <w:r>
        <w:rPr/>
        <w:t>ⵂ</w:t>
      </w:r>
      <w:r>
        <w:rPr/>
        <w:t>䮱攷⨯춣敗匬噦頪华슻庡嘬깮㩎⑦숰憱싂槂〪䍋倲</w:t>
      </w:r>
      <w:r>
        <w:rPr/>
        <w:t>⡞</w:t>
      </w:r>
      <w:r>
        <w:rPr/>
        <w:t>渊䎱묣浇숤捬塲ㅎ埂嘲쉣杖㐰㷂䄥墱㨯濂쉇⬰䪩琮啇䗂⨵砱ㄯ卒䅂쉬뿂嘪穑㤱䄻쉏幸䅕</w:t>
      </w:r>
      <w:r>
        <w:rPr/>
        <w:t>ⲻ</w:t>
      </w:r>
      <w:r>
        <w:rPr/>
        <w:t>䛂䅟싂쉺</w:t>
      </w:r>
      <w:r>
        <w:rPr/>
        <w:t>ꕤ</w:t>
      </w:r>
      <w:r>
        <w:rPr/>
        <w:t>뇂䠭깮쉊쉾쉠撮䉫䔺쉊䱃殏⑎쉌卑뿂⹉䟍쌦깃摴⍶♚묪眤纵⤣쌵䝐ꍱ坷湟璩㫂쉙婸⵹繹㠸㕭攫卒煍</w:t>
      </w:r>
      <w:r>
        <w:rPr/>
        <w:t>⡤</w:t>
      </w:r>
      <w:r>
        <w:rPr/>
        <w:t>싂婩㥂쉵娵䖣睁㬭⹰숬ꥢⓎ⭆忂冏卫땁칟쉢噯灮嘴</w:t>
      </w:r>
      <w:r>
        <w:rPr/>
        <w:t>ⵇ</w:t>
      </w:r>
      <w:r>
        <w:rPr/>
        <w:t>쉚㊩縰㴮渭♈䄨眻쏂⌴갨湣楓⸸䥐ꄵ</w:t>
      </w:r>
      <w:r>
        <w:rPr/>
        <w:t>ꤩ</w:t>
      </w:r>
      <w:r>
        <w:rPr/>
        <w:t>兤싍书湯価㛂坞澘癋漮㑢싂ꅄ睆</w:t>
      </w:r>
      <w:r>
        <w:rPr/>
        <w:t>⠵</w:t>
      </w:r>
      <w:r>
        <w:rPr/>
        <w:t>숫䑋䢣奌啒医넹䭬걗䡨䜵</w:t>
      </w:r>
      <w:r>
        <w:rPr/>
        <w:t>ꕾ</w:t>
      </w:r>
      <w:r>
        <w:rPr/>
        <w:t>祩㘲⑉㭈攪䕇沱쉪䅅瓂啙싂䟂洶⎩熱执묮⺩숻偂</w:t>
      </w:r>
      <w:r>
        <w:rPr/>
        <w:t>ꥉ⬱</w:t>
      </w:r>
      <w:r>
        <w:rPr/>
        <w:t>㑟䵾걋㭸췍猵愰</w:t>
      </w:r>
      <w:r>
        <w:rPr/>
        <w:t>⡃</w:t>
      </w:r>
      <w:r>
        <w:rPr/>
        <w:t>숽㯎照䶻⩨㋂恂⫃㐳䩸뾬圦䵋썏䉌ꥵ䝳뽀⦵攺ꌳ䍧攭숯揂眱쌰毂놘盂묹숵は⹱ꥴ䅊恨㡲㘴쉸䴶挳数䭭猪堳嚱쉸①䀮격乣㵶따䤸</w:t>
      </w:r>
      <w:r>
        <w:rPr/>
        <w:t>ꕡ</w:t>
      </w:r>
      <w:r>
        <w:rPr/>
        <w:t>洸僂狂㑬䑊旂獷䉔晣恂㛂㜭䕦</w:t>
      </w:r>
      <w:r>
        <w:rPr/>
        <w:t>ⰲ</w:t>
      </w:r>
      <w:r>
        <w:rPr/>
        <w:t>숰潉瑥㎮䯂촥䰴싂칬乤♦쉉싂깅ꅣ⥘ꥵ剱</w:t>
      </w:r>
      <w:r>
        <w:rPr/>
        <w:t>ꦩ⯂</w:t>
      </w:r>
      <w:r>
        <w:rPr/>
        <w:t>ㄱ⭬칞僂噤浺땯穪杀吴卾瑄轋䏂場朶泂杊䥞輲坖爱㵐攭着煲껂助숦敵䢬昬燂湐㷎扅䵨쉳㥇</w:t>
      </w:r>
      <w:r>
        <w:rPr/>
        <w:t>ⱸ</w:t>
      </w:r>
      <w:r>
        <w:rPr/>
        <w:t>갴㭎幑쉩潫浊灡仂婍睪</w:t>
      </w:r>
      <w:r>
        <w:rPr/>
        <w:t>ⵎ</w:t>
      </w:r>
      <w:r>
        <w:rPr/>
        <w:t>㌷䰭</w:t>
      </w:r>
      <w:r>
        <w:rPr/>
        <w:t>ⶩ</w:t>
      </w:r>
      <w:r>
        <w:rPr/>
        <w:t>㊣㵡䘯摕坺獑湘䩌値䭅▻㑣쉣⚩䍊䌨䶣䚩㈯䑖䉠</w:t>
      </w:r>
      <w:r>
        <w:rPr/>
        <w:t>꧂⨬</w:t>
      </w:r>
      <w:r>
        <w:rPr/>
        <w:t>䥇偒繥㡬겘</w:t>
      </w:r>
      <w:r>
        <w:rPr/>
        <w:t>⠯</w:t>
      </w:r>
      <w:r>
        <w:rPr/>
        <w:t>䭇⮿⹞埂䗂␻췂㮬⫎烂瞻党昮硓㶩⹓椭唳廂⬻汎栰</w:t>
      </w:r>
      <w:r>
        <w:rPr/>
        <w:t>ꥍ</w:t>
      </w:r>
      <w:r>
        <w:rPr/>
        <w:t>廂䙇㉫〣㙐戬⩡敐⼦顓轃␱䊻㩙壃⥓⩸电놬</w:t>
      </w:r>
      <w:r>
        <w:rPr/>
        <w:t>ꥐ</w:t>
      </w:r>
      <w:r>
        <w:rPr/>
        <w:t>⣂</w:t>
      </w:r>
      <w:r>
        <w:rPr/>
        <w:t>䕊쉗㩓</w:t>
      </w:r>
      <w:r>
        <w:rPr/>
        <w:t>ꕎ</w:t>
      </w:r>
      <w:r>
        <w:rPr/>
        <w:t>橪墥䊏㢬幓䤹⥚振쉩</w:t>
      </w:r>
      <w:r>
        <w:rPr/>
        <w:t>ꕺ</w:t>
      </w:r>
      <w:r>
        <w:rPr/>
        <w:t>優쉱丨쉡⼸뇂</w:t>
      </w:r>
      <w:r>
        <w:rPr/>
        <w:t>⠴</w:t>
      </w:r>
      <w:r>
        <w:rPr/>
        <w:t>捚眫祔⎘婉ヂ칏洰顅㥥쉓묬⑇咬䰩扒쉉廂畚挹ꍣ繄쵠싂㍭䝐晅ꅊ桢煓</w:t>
      </w:r>
      <w:r>
        <w:rPr/>
        <w:t>ꔸ</w:t>
      </w:r>
      <w:r>
        <w:rPr/>
        <w:t>噈갯煈颵墱슏숪⿎炱卲䔸촮</w:t>
      </w:r>
      <w:r>
        <w:rPr/>
        <w:t>⡠⧃</w:t>
      </w:r>
      <w:r>
        <w:rPr/>
        <w:t>愩儸丩쉠⫂뗂匫걠</w:t>
      </w:r>
      <w:r>
        <w:rPr/>
        <w:t>ⵒ⫂◂</w:t>
      </w:r>
      <w:r>
        <w:rPr/>
        <w:t>煋♾㑈㵾쉅뾏싂꺮䡾䝴䷍桞䭮圹穓</w:t>
      </w:r>
      <w:r>
        <w:rPr/>
        <w:t>ⲩ</w:t>
      </w:r>
      <w:r>
        <w:rPr/>
        <w:t>佐䧂딤含焷強癭㩤㕫磎晵숶摇歷协숸瘊쉫慪桩뼨㩩▩☮䡀毂걘⥈瘽惂䬶⑞堦彖</w:t>
      </w:r>
      <w:r>
        <w:rPr/>
        <w:t>ꕂ</w:t>
      </w:r>
      <w:r>
        <w:rPr/>
        <w:t>兯䩎䃂쉐뽞帩睴繥顂쉡䢿㬥⩕噯쉃㙃⩷癔⭙㙓汔츬⨫땵칑쉵숴伷䚩쉘嘬僂╞䕹걊癭㨬㕳</w:t>
      </w:r>
      <w:r>
        <w:rPr/>
        <w:t>ꤴ</w:t>
      </w:r>
      <w:r>
        <w:rPr/>
        <w:t>彐㑏뮮칹땡牱倱ꍕ歭⩶樺슱칥灉堳玘㟂쉑㠦〣汳㗃숷</w:t>
      </w:r>
      <w:r>
        <w:rPr/>
        <w:t>⣎</w:t>
      </w:r>
      <w:r>
        <w:rPr/>
        <w:t>偳뭵㕺ヂ轘㨲⌬祰깧䭁悡堷⭰⌳䔬輸剐䎬啌批佭쉐窏㒩辬啯㡴乡桳</w:t>
      </w:r>
      <w:r>
        <w:rPr/>
        <w:t>ꕡ</w:t>
      </w:r>
      <w:r>
        <w:rPr/>
        <w:t>녁䁒卫繮縨㧂飂㩁侥⌤╹</w:t>
      </w:r>
      <w:r>
        <w:rPr/>
        <w:t>ꕇ</w:t>
      </w:r>
      <w:r>
        <w:rPr/>
        <w:t>硖揂␸疣㥯㞱䵭盂偓싂쉫䝏硈⑓㤪䙊坂归碩圪熡</w:t>
      </w:r>
      <w:r>
        <w:rPr/>
        <w:t>ꦿ</w:t>
      </w:r>
      <w:r>
        <w:rPr/>
        <w:t>勂頵념䠳彘䜰뭊㝅桉㕢⼮ꇂ뗂睑嘹쉆䙈獥祰潡▱喣ꌦ뮩</w:t>
      </w:r>
      <w:r>
        <w:rPr/>
        <w:t>ꕑ</w:t>
      </w:r>
      <w:r>
        <w:rPr/>
        <w:t>습轥䓎恌숸偒员稽剡䥺㙙싂仂⭸掏晞싂圸쉦㭸㕾숪歋瘴樭㮏入䇂䄻橖숬氯剗╇呎</w:t>
      </w:r>
      <w:r>
        <w:rPr/>
        <w:t>ꕯ</w:t>
      </w:r>
      <w:r>
        <w:rPr/>
        <w:t>迂㍵녇쉬窱⽕⩫吱쉭獘䬶☶珍瑏灺䄮</w:t>
      </w:r>
      <w:r>
        <w:rPr/>
        <w:t>ꥆ</w:t>
      </w:r>
      <w:r>
        <w:rPr/>
        <w:t>姂橗䉌땫</w:t>
      </w:r>
      <w:r>
        <w:rPr/>
        <w:t>ⵧ</w:t>
      </w:r>
      <w:r>
        <w:rPr/>
        <w:t>䜸䩩䈲婃칆⑆</w:t>
      </w:r>
      <w:r>
        <w:rPr/>
        <w:t>ⵢ</w:t>
      </w:r>
      <w:r>
        <w:rPr/>
        <w:t>㵈쉹⩀</w:t>
      </w:r>
      <w:r>
        <w:rPr/>
        <w:t>ꤣ</w:t>
      </w:r>
      <w:r>
        <w:rPr/>
        <w:t>猫瀬侩幔㖱㑪쉧睗䩮딦扙숵☻瑥禣揂땢揂䪮⹺깖㭆秂刹㑫䔶䜱姂橨쉹䡂</w:t>
      </w:r>
      <w:r>
        <w:rPr/>
        <w:t>ⱁ</w:t>
      </w:r>
      <w:r>
        <w:rPr/>
        <w:t>㠯겏ꄸ䡁䈸</w:t>
      </w:r>
      <w:r>
        <w:rPr/>
        <w:t>ⷂ</w:t>
      </w:r>
      <w:r>
        <w:rPr/>
        <w:t>쉫쉳橉彚슱穥瑪썫婐怣轇偸〪䑳㍆柂쌴男쉂╣啳硦㨭框椪뗂牕숳愨橧쵑䕅㕈〸⩂숪恟楸眰畞⵺숪</w:t>
      </w:r>
      <w:r>
        <w:rPr/>
        <w:t>ⱸ</w:t>
      </w:r>
      <w:r>
        <w:rPr/>
        <w:t>弻炿祟婶撻歓숽칢痂顩⚿疡㑍歵땘㤪欴</w:t>
      </w:r>
      <w:r>
        <w:rPr/>
        <w:t>꧂⍌</w:t>
      </w:r>
      <w:r>
        <w:rPr/>
        <w:t>昬樤싂獅넰帺㑌⹱溱旂縩稱墣旂绂兾桓</w:t>
      </w:r>
      <w:r>
        <w:rPr/>
        <w:t>꧂</w:t>
      </w:r>
      <w:r>
        <w:rPr/>
        <w:t>䜸⿂婐協칌ꌵ恷欳쉍䟂㍳⤪녮쎻뽵쉙䠴숺⩶싂朰䊩⌹쵁塈䮩걾⹂ꍾ焺⨮떻橃숵</w:t>
      </w:r>
      <w:r>
        <w:rPr/>
        <w:t>ⴺ</w:t>
      </w:r>
      <w:r>
        <w:rPr/>
        <w:t>쉓ꌪ</w:t>
      </w:r>
      <w:r>
        <w:rPr/>
        <w:t>ⲣ</w:t>
      </w:r>
      <w:r>
        <w:rPr/>
        <w:t>㢏焪桭懂⹹㨺杯</w:t>
      </w:r>
      <w:r>
        <w:rPr/>
        <w:t>⡔</w:t>
      </w:r>
      <w:r>
        <w:rPr/>
        <w:t>橤砺ꏂ噤▿쉺⍳뽡偕拂깈迍顩伳</w:t>
      </w:r>
      <w:r>
        <w:rPr/>
        <w:t>⡈</w:t>
      </w:r>
      <w:r>
        <w:rPr/>
        <w:t>壂䉎璩녹쌤썺␬쵵숰뭧㘹亣Ⓜ⍃彤濂㉅䭫啍䉯矍〬硢䂩䱀㑦椣繡带⸣☨䌱搥뽺坓硍睔㩍⼥撮䝀扰顁䭳</w:t>
      </w:r>
      <w:r>
        <w:rPr/>
        <w:t>ⲡ</w:t>
      </w:r>
      <w:r>
        <w:rPr/>
        <w:t>抻䩣燂썍㉆䐰渵☨♄界迍캣歐㐯䝏⼯梡쉏䖬⪩䘤쵋컂</w:t>
      </w:r>
      <w:r>
        <w:rPr/>
        <w:t>ⱹ</w:t>
      </w:r>
      <w:r>
        <w:rPr/>
        <w:t>⽀轸眵勂偢숱頣</w:t>
      </w:r>
      <w:r>
        <w:rPr/>
        <w:t>ⶡ</w:t>
      </w:r>
      <w:r>
        <w:rPr/>
        <w:t>ⱚ</w:t>
      </w:r>
      <w:r>
        <w:rPr/>
        <w:t>숶</w:t>
      </w:r>
      <w:r>
        <w:rPr/>
        <w:t>⠯</w:t>
      </w:r>
      <w:r>
        <w:rPr/>
        <w:t>䋂婨抬</w:t>
      </w:r>
      <w:r>
        <w:rPr/>
        <w:t>ꕐ</w:t>
      </w:r>
      <w:r>
        <w:rPr/>
        <w:t>걟慇䀸䀸䯍㓂㮩㇂晳숊橁䪩氨妬䤥江繆嫂債呹㙈㉍쉭</w:t>
      </w:r>
      <w:r>
        <w:rPr/>
        <w:t>ꕩ</w:t>
      </w:r>
      <w:r>
        <w:rPr/>
        <w:t>浙瑹塏㓂偀쵱顄廂뗂숻꺥〬쉬⿂歭싂庻輯⨰䉇绂橰꥗歪娭⹃슘兰兙濂湠侥ぞ쉣숲쉭䊱㵀稶䣂㭯顠ネ䥰础淂쉲䦿ꅂ쉨캘쉡硄噹쵺갵䉆</w:t>
      </w:r>
      <w:r>
        <w:rPr/>
        <w:t>⠬</w:t>
      </w:r>
      <w:r>
        <w:rPr/>
        <w:t>칾歰猲䁀쉞뿂땙㑸剹㖮쉣坩䍺䥑弴占畒㜽ㅪ乇問넺怨쉾奐䈤㤨믂璵硴┭怭䐵⦣㷂穖⹡⽰瑄縨敚䁡㦮䬷恁떩測恳歞欻戥㉙무嘨쉧愯㕴ꥨ슣䁨뿂⬭烂슱쉵㔬剖쉡㊵걚縳뽓䥰㕵썶㬷瀤䇂桱㍩〮乺恉決槂䤤牤乓䙩慬㜩㍴슏㵸瑯㝑噏䐶떥睁쉆轆猣ꍗ⥯㵀浑働〨剰睭氭䧍轑繉쉥吽촺䍩䙣녆催㉞恍⚩淂㥱塭뮘棂촹숴㡦쉠쉍걎睺瑉☰</w:t>
      </w:r>
      <w:r>
        <w:rPr/>
        <w:t>ꕚ</w:t>
      </w:r>
      <w:r>
        <w:rPr/>
        <w:t>䋂剚쉧숥싂싂係</w:t>
      </w:r>
      <w:r>
        <w:rPr/>
        <w:t>꤭</w:t>
      </w:r>
      <w:r>
        <w:rPr/>
        <w:t>뭗ꌽ塐⏎慒㥩伫캱弽쉃㩉凂狃牸䮩欹㬶怦깆⍔뼥숬䜴乯杔⼳乀╩㌽䱍㐫睤</w:t>
      </w:r>
      <w:r>
        <w:rPr/>
        <w:t>Ⱙ</w:t>
      </w:r>
      <w:r>
        <w:rPr/>
        <w:t>칚塸⽀硚塈〱䰵汰䍣쉈㕯ꇂ뮻总䯃뽐⯍湦奁뽫攥⍟딳㮻漪슣熻买ꥦ⽐柂䛃乣獰ヂ⑎䗂</w:t>
      </w:r>
      <w:r>
        <w:rPr/>
        <w:t>ꦬ</w:t>
      </w:r>
      <w:r>
        <w:rPr/>
        <w:t>䶣楂畭啫㚘楕柃輨딥</w:t>
      </w:r>
      <w:r>
        <w:rPr/>
        <w:t>ⱁ</w:t>
      </w:r>
      <w:r>
        <w:rPr/>
        <w:t>塹摂桢榱幔㍔梡夳</w:t>
      </w:r>
      <w:r>
        <w:rPr/>
        <w:t>⡳</w:t>
      </w:r>
      <w:r>
        <w:rPr/>
        <w:t>ꤣ</w:t>
      </w:r>
      <w:r>
        <w:rPr/>
        <w:t>牗契䑧쉵飂摵䜬ꍐ矂䒻쉎칣滂砽㝌偖숤ㅖ昦殬䉨슥偗汚⪿洪爨䮬䡮㣂殏ㅌ싍玡吥捖恏䑺佾ꇃ彍⍐弫쉌术㭡쵙숬㩕硘朱䛂⽋䉇娸槂剑䮡숹癊⩩婱㜽䀱㐲渺䑟쉢伣⽔厩⨻㤪⵬</w:t>
      </w:r>
      <w:r>
        <w:rPr/>
        <w:t>ⱳ</w:t>
      </w:r>
      <w:r>
        <w:rPr/>
        <w:t>偤㧂樹ㅫ쉵딺㫂⸩䤭硁嘣뿂䡞頴欬䐭琻쉉⼱礯教佮圦숮</w:t>
      </w:r>
      <w:r>
        <w:rPr/>
        <w:t>⡢</w:t>
      </w:r>
      <w:r>
        <w:rPr/>
        <w:t>ꍔ䣂걊</w:t>
      </w:r>
      <w:r>
        <w:rPr/>
        <w:t>ⵐ</w:t>
      </w:r>
      <w:r>
        <w:rPr/>
        <w:t>㩠嗂숨ꅞ뭥</w:t>
      </w:r>
      <w:r>
        <w:rPr/>
        <w:t>ⱹ</w:t>
      </w:r>
      <w:r>
        <w:rPr/>
        <w:t>畱櫃</w:t>
      </w:r>
      <w:r>
        <w:rPr/>
        <w:t>⢱</w:t>
      </w:r>
      <w:r>
        <w:rPr/>
        <w:t>剐祸墵슥侱慷뽬扚げ空潯瑈숣輷櫎漤</w:t>
      </w:r>
      <w:r>
        <w:rPr/>
        <w:t>ꕟ</w:t>
      </w:r>
      <w:r>
        <w:rPr/>
        <w:t>秂嗂洪㕟慀</w:t>
      </w:r>
      <w:r>
        <w:rPr/>
        <w:t>ꦮ</w:t>
      </w:r>
      <w:r>
        <w:rPr/>
        <w:t>숰歹欮䈶彥燂숳䪩</w:t>
      </w:r>
      <w:r>
        <w:rPr/>
        <w:t>ꦏꦣ</w:t>
      </w:r>
      <w:r>
        <w:rPr/>
        <w:t>묨䜦揂祢쉌䮵呇卤썚┻䅮刹頣㴻╠晋䇂㝨㭟</w:t>
      </w:r>
      <w:r>
        <w:rPr/>
        <w:t>ꔽ</w:t>
      </w:r>
      <w:r>
        <w:rPr/>
        <w:t>딴䯂ㄪㄪ쉶嘬숤伭烂㌯䥢쉓倳⥑橠걸唶椵㝰㥚㐬ㅕ唤瑟쉶癈淂</w:t>
      </w:r>
      <w:r>
        <w:rPr/>
        <w:t>⠨</w:t>
      </w:r>
      <w:r>
        <w:rPr/>
        <w:t>묥䁊桸〪堻䭗礊慢䍹汖㐭䟂札㑭湑ꍊ㡉쉑ꌬ썋</w:t>
      </w:r>
      <w:r>
        <w:rPr/>
        <w:t>ꤤ</w:t>
      </w:r>
      <w:r>
        <w:rPr/>
        <w:t>栺쉃싂畃</w:t>
      </w:r>
      <w:r>
        <w:rPr/>
        <w:t>ꥑ</w:t>
      </w:r>
      <w:r>
        <w:rPr/>
        <w:t>轨㝆怭⍖칺渥扲⑵⵴ふ䤵슮⭲깎䷂㕉瓂慃㠦</w:t>
      </w:r>
      <w:r>
        <w:rPr/>
        <w:t>ⵏ</w:t>
      </w:r>
      <w:r>
        <w:rPr/>
        <w:t>癰ꌪ婷晚䐪䴦⌲䭵轁䔭匫瘵䁭呍㮿摩㝯싂깠⍋㶏㵨⭂婍㯂㈰呀㩭獄幍硐䥃奯슡갬堹㒵슿쎥穸㖱묵辣쉅椳牾⴯殿煐慑癆睏걡ⸯ渳쉋栤灇浟슡⩍硗瞬曂䅒䭤湪匮숭ꆡ潂唱玬湪瘴⎩㴫漫</w:t>
      </w:r>
      <w:r>
        <w:rPr/>
        <w:t>ꥋ</w:t>
      </w:r>
      <w:r>
        <w:rPr/>
        <w:t>浓⪮顉䝫䱹轏穷쎣圥楑武慵ㆣ穀숲䵹噣画勂漮깢氪爫</w:t>
      </w:r>
      <w:r>
        <w:rPr/>
        <w:t>⡴</w:t>
      </w:r>
      <w:r>
        <w:rPr/>
        <w:t>砷瑀⨣촯轗㵅祐㍤㔮繰䙠仍쉔</w:t>
      </w:r>
      <w:r>
        <w:rPr/>
        <w:t>⠦</w:t>
      </w:r>
      <w:r>
        <w:rPr/>
        <w:t>㕳</w:t>
      </w:r>
      <w:r>
        <w:rPr/>
        <w:t>ꗃ</w:t>
      </w:r>
      <w:r>
        <w:rPr/>
        <w:t>撥氦쉕灡児昭偨㇂⩨㡑氶棂甯ㅆ娸㇂欬䮣潑啙⽤琨䉋쉄㙔ㅱ轌䷍⩏畏㒣䡱憮䄬棃㜺畫ㅸ㑠쉚䘮塋䝄佤睑潲⫂塧뽺䗍ꥩ丹縶敇ꅒ橵繢⨪眰搦䡍呖幹⍄䪩⵾숭甥㜭㥚䬦祭橏녏偢㨮䠶欴卑助坓姂깙嘮㵍숮쉄䕋唳⻂獊湊</w:t>
      </w:r>
      <w:r>
        <w:rPr/>
        <w:t>ꤽ</w:t>
      </w:r>
      <w:r>
        <w:rPr/>
        <w:t>埂⍈䙺倽䝮⼪쉧彆沣捷쉲깑쉞㝃䦮ご穕佭啡嚘⶘䩅懂䘵㡁ㆱ䭲ㅂ啰欰穚塋⩈䍕ꏂ旂獗칥믂䬰쉩吮⌴倯䡵汊⮱ㄥ䳂つㅵ갳숯䌥뽰た딳숴䕘쉬䮵㔯ケ砦⌨墣▻碻䭫揂㖮쌷쉚⨵ꥵ썆恄嘥䒬䕒奟瑘祤砱</w:t>
      </w:r>
      <w:r>
        <w:rPr/>
        <w:t>⣂</w:t>
      </w:r>
      <w:r>
        <w:rPr/>
        <w:t>㚮칡╂숷쉋灙㭫⭠捓慱쵗䩺䦮싂池眴쵂㉳䭅</w:t>
      </w:r>
      <w:r>
        <w:rPr/>
        <w:t>ꦘ</w:t>
      </w:r>
      <w:r>
        <w:rPr/>
        <w:t>쵀䭷⽤뽦佘䥅숸楌䝔桍ꄹ洰牺⹭</w:t>
      </w:r>
      <w:r>
        <w:rPr/>
        <w:t>꥟</w:t>
      </w:r>
      <w:r>
        <w:rPr/>
        <w:t>檏匭ㄣ슘喩</w:t>
      </w:r>
      <w:r>
        <w:rPr/>
        <w:t>ꗂ</w:t>
      </w:r>
      <w:r>
        <w:rPr/>
        <w:t>쉊䍑䵖㜰歫昺⤱牣</w:t>
      </w:r>
      <w:r>
        <w:rPr/>
        <w:t>ꤥ</w:t>
      </w:r>
      <w:r>
        <w:rPr/>
        <w:t>勂势焱坏䵒⭍瓂湞䉤걬㣂䗂䬨깂神⭕歬⨯㑣埂㛂녗쉵䫂ꌹ☮㠴壂嫂哃⽎쉶④弤㌤슘⼫敟쉧呖㙑쉹晠〉璘㌤</w:t>
      </w:r>
      <w:r>
        <w:rPr/>
        <w:t>ꥊ</w:t>
      </w:r>
      <w:r>
        <w:rPr/>
        <w:t>洪⥩쉡뭰쉒穘奷쉹曂䎵쵨⽆帯ꄻ晰何쉧㍹쉮題繥復깂奦㌫꺮싂㏂㙩⍬쉧禘쉫䎮⼦깨摏</w:t>
      </w:r>
      <w:r>
        <w:rPr/>
        <w:t>ꕳ</w:t>
      </w:r>
      <w:r>
        <w:rPr/>
        <w:t>扌晔呾正㛂彋圳⩮奥卫晞猥</w:t>
      </w:r>
      <w:r>
        <w:rPr/>
        <w:t>ꥋ</w:t>
      </w:r>
      <w:r>
        <w:rPr/>
        <w:t>䰭〭㑔榏녓䭋㎬⪻⍥栱牘䭀帽祵㴺却㑩ꌴ⦮䄲ㅈ䀽渪䝙碣㔶灾ꄊ卹穗⭡剫瘤卑␪䭲</w:t>
      </w:r>
      <w:r>
        <w:rPr/>
        <w:t>ꔷꕾ</w:t>
      </w:r>
      <w:r>
        <w:rPr/>
        <w:t>ꌪ╫ぐ㍉㕴겻〈夲槂땒噔⶘桎싂쉮䆡묪䅷쌩奤㠭㕏瞱疮곂㶿睘塢啓顾慩䜣穡ꅲ㞻㑌匦乹썳㕊넬㎥㞘夬슏幎떱숶㵅敢</w:t>
      </w:r>
      <w:r>
        <w:rPr/>
        <w:t>ꤽ</w:t>
      </w:r>
      <w:r>
        <w:rPr/>
        <w:t>곂촽</w:t>
      </w:r>
      <w:r>
        <w:rPr/>
        <w:t>ⱃ⮻</w:t>
      </w:r>
      <w:r>
        <w:rPr/>
        <w:t>䤱ㅵ슬ꍥ礬</w:t>
      </w:r>
      <w:r>
        <w:rPr/>
        <w:t>ꤰ</w:t>
      </w:r>
      <w:r>
        <w:rPr/>
        <w:t>睨⭚쉕넫轋숵䓂쉒숺⭤汫捩䀹䝘熣繫慲숫╯弻䕹䄶썕殥䁰塎睘숣侮促刨숭扬佁䝫潟ꍠ슬뭃䫂떱䑬䙴⻂츺庩獟쉂䄰</w:t>
      </w:r>
      <w:r>
        <w:rPr/>
        <w:t>ⰵ⚱</w:t>
      </w:r>
      <w:r>
        <w:rPr/>
        <w:t>䦘硹砯卉礪㠮슬숮㝶硘♣噗輣乓㥥껂쉒奊睁纩</w:t>
      </w:r>
      <w:r>
        <w:rPr/>
        <w:t>ⱷ</w:t>
      </w:r>
      <w:r>
        <w:rPr/>
        <w:t>捘㘹썯柂繰숪ꌪ啤⌣䱋䉗칙樭㶥浢柎䣂湫吽쉲哂</w:t>
      </w:r>
      <w:r>
        <w:rPr/>
        <w:t>ꖿ⭖</w:t>
      </w:r>
      <w:r>
        <w:rPr/>
        <w:t>칄䕐漰䎩噀の䡡秂⸮쉠潥憩㥆⭒ヂ</w:t>
      </w:r>
      <w:r>
        <w:rPr/>
        <w:t>ꕦ</w:t>
      </w:r>
      <w:r>
        <w:rPr/>
        <w:t>犡毂䝹</w:t>
      </w:r>
      <w:r>
        <w:rPr/>
        <w:t>ꕆ</w:t>
      </w:r>
      <w:r>
        <w:rPr/>
        <w:t>숮昰║䴪쉑䭇┦氥⍄슿甪㩹㑍䒿</w:t>
      </w:r>
      <w:r>
        <w:rPr/>
        <w:t>ⱳ</w:t>
      </w:r>
      <w:r>
        <w:rPr/>
        <w:t>昭䎿睋숪拂拂㥠뭹呣嗂넥슻⸬⌸縨䡬땢圪柍繠⹱☭獸噱桊妘牮渴㢵㕅츣䋃걠싃쉆㉧瘥樨숪飍毂䑃㡯㨥까</w:t>
      </w:r>
      <w:r>
        <w:rPr/>
        <w:t>⠽⡐</w:t>
      </w:r>
      <w:r>
        <w:rPr/>
        <w:t>塪啒㵾噆</w:t>
      </w:r>
      <w:r>
        <w:rPr/>
        <w:t>ꗂ</w:t>
      </w:r>
      <w:r>
        <w:rPr/>
        <w:t>梡畃⽒児慲䥅晨ꎏ㚱⺵呓䥞炏堪浖</w:t>
      </w:r>
      <w:r>
        <w:rPr/>
        <w:t>ⵎꥍ</w:t>
      </w:r>
      <w:r>
        <w:rPr/>
        <w:t>瘫걄徻睮䁱浟剆㕩摓칗濃숨渪硧쉸礥楆ꌱ썭쉒磂倥㖘㑯⥣䝂䕱昤堪橞숭㍐</w:t>
      </w:r>
      <w:r>
        <w:rPr/>
        <w:t>꧂</w:t>
      </w:r>
      <w:r>
        <w:rPr/>
        <w:t>㡸╋쉩숯埃뼻娺숸쉆湆뾿神숬歇归帶긥伴獙ꍷ坬⚘慍惂娸测</w:t>
      </w:r>
      <w:r>
        <w:rPr/>
        <w:t>ⴤ</w:t>
      </w:r>
      <w:r>
        <w:rPr/>
        <w:t>䤵矃㭓㑈ㅒ恫㥆畹컂ꏂ</w:t>
      </w:r>
      <w:r>
        <w:rPr/>
        <w:t>⠮</w:t>
      </w:r>
      <w:r>
        <w:rPr/>
        <w:t>䝢䝢䧂晳㥓⥅묮砪彄楟妿祏稯⭆甹摒呙懂쉡愦繴㩉债䐸㇂慊쉫깭汀</w:t>
      </w:r>
      <w:r>
        <w:rPr/>
        <w:t>⠳</w:t>
      </w:r>
      <w:r>
        <w:rPr/>
        <w:t>瓃犥넬뼭</w:t>
      </w:r>
      <w:r>
        <w:rPr/>
        <w:t>ⵅ</w:t>
      </w:r>
      <w:r>
        <w:rPr/>
        <w:t>姂ㅄ⺥㉃瀪☯㉘걎㴰☸㝸則氭慩⹒琣梿㡌敚廎㩄㤫ꅾ㉄㡦㕞何用頲彾幎㉷슡䎘䩤椩쉉瓂</w:t>
      </w:r>
      <w:r>
        <w:rPr/>
        <w:t>ⱹ</w:t>
      </w:r>
      <w:r>
        <w:rPr/>
        <w:t>걮⍬⩂獒䱍쉤癸奚쉓ꄯ</w:t>
      </w:r>
      <w:r>
        <w:rPr/>
        <w:t>ⲏ</w:t>
      </w:r>
      <w:r>
        <w:rPr/>
        <w:t>娪氨卉쉷妥䔷㭐辡쉐悬坶佦睡⵫弣䝣席⬣쉾爸獲깧䡀쉹䥯⑾ꍍ껎</w:t>
      </w:r>
      <w:r>
        <w:rPr/>
        <w:t>ⵧ</w:t>
      </w:r>
      <w:r>
        <w:rPr/>
        <w:t>딪ꇂ刣䐷</w:t>
      </w:r>
      <w:r>
        <w:rPr/>
        <w:t>ⴷ</w:t>
      </w:r>
      <w:r>
        <w:rPr/>
        <w:t>䥮晋㩆火썭숨녳伩怲兞扈䜳哂楌䬥䠳穚걈顎㌪䡦侥䎬浀⒥煒㟂ぉ椪</w:t>
      </w:r>
      <w:r>
        <w:rPr/>
        <w:t>꥟ꥐ</w:t>
      </w:r>
      <w:r>
        <w:rPr/>
        <w:t>䅮扙幅㈬♶ㆩ</w:t>
      </w:r>
      <w:r>
        <w:rPr/>
        <w:t>ꤺ</w:t>
      </w:r>
      <w:r>
        <w:rPr/>
        <w:t>Ⲭ</w:t>
      </w:r>
      <w:r>
        <w:rPr/>
        <w:t>囂쉉◂匣飂땸놣䳂㷂㩴䱁♓딊䶏溡殩컂桊擂䝦㑐儽⿂쉙灮㞬⬬氶槂㕳䀻떘医捡〸穒嫂묵숹ꅁ眴䡙㤩</w:t>
      </w:r>
      <w:r>
        <w:rPr/>
        <w:t>ⱹ</w:t>
      </w:r>
      <w:r>
        <w:rPr/>
        <w:t>娵汰斥싂Ⓜ迂唰晩䔮乏潪䩈䝚祤</w:t>
      </w:r>
      <w:r>
        <w:rPr/>
        <w:t>ⵃ</w:t>
      </w:r>
      <w:r>
        <w:rPr/>
        <w:t>䠩顪全楚嗂畵恍㬥⧂懂瓂輸⭭ꥹ徥礣⍌丷獏ꏂ侵䘭䡯칡쉵⏂愩㡩睐塙㩴ꥯ摺㯂쉥浃䀬〫䫂⑰玩</w:t>
      </w:r>
      <w:r>
        <w:rPr/>
        <w:t>ꔥ</w:t>
      </w:r>
      <w:r>
        <w:rPr/>
        <w:t>槂</w:t>
      </w:r>
      <w:r>
        <w:rPr/>
        <w:t>ꖘ</w:t>
      </w:r>
      <w:r>
        <w:rPr/>
        <w:t>싂촣彃⥇㤽䘱</w:t>
      </w:r>
      <w:r>
        <w:rPr/>
        <w:t>ꔴ</w:t>
      </w:r>
      <w:r>
        <w:rPr/>
        <w:t>栮②础걏䝙쉷숴乱扰旎繚偐剕⥉썚㮥㵷䑏頵⒩쉾擃匱숦</w:t>
      </w:r>
      <w:r>
        <w:rPr/>
        <w:t>⡡</w:t>
      </w:r>
      <w:r>
        <w:rPr/>
        <w:t>㔻ꏃ桓氱</w:t>
      </w:r>
      <w:r>
        <w:rPr/>
        <w:t>ꕠ</w:t>
      </w:r>
      <w:r>
        <w:rPr/>
        <w:t>숮厩奩쉧淂㕔獸橋갲幘</w:t>
      </w:r>
      <w:r>
        <w:rPr/>
        <w:t>ꕞ</w:t>
      </w:r>
      <w:r>
        <w:rPr/>
        <w:t>癄半婸⥔穃恎噬㜺噶쉯슩㢏迂噅</w:t>
      </w:r>
      <w:r>
        <w:rPr/>
        <w:t>ⵗ</w:t>
      </w:r>
      <w:r>
        <w:rPr/>
        <w:t>夣湪偫䄲䋂幥쉞顀⶘溏槂危㘲䏂朩싂坍묷狂컂쎵ァ琳⯎渦弭甥숳⌺繾偧쉬晋㴱쉏싃戺牗顊晍煠涘⩶쉴顪䗂⿂搯㴺</w:t>
      </w:r>
      <w:r>
        <w:rPr/>
        <w:t>ⱺ</w:t>
      </w:r>
      <w:r>
        <w:rPr/>
        <w:t>䱌唩呤潧倭批恊喡乣䅣灤㘦痂갻겥氮䀰㙞䡑榘咬쉠═㨦励渪⑱쉖䩴煬䊻ꍒ瘤穾䀽䈹</w:t>
      </w:r>
    </w:p>
    <w:p>
      <w:pPr>
        <w:pStyle w:val="PreformattedText"/>
        <w:bidi w:val="0"/>
        <w:spacing w:before="0" w:after="0"/>
        <w:jc w:val="left"/>
        <w:rPr/>
      </w:pPr>
      <w:r>
        <w:rPr/>
        <w:t>獦</w:t>
      </w:r>
      <w:r>
        <w:rPr/>
        <w:t>⠱</w:t>
      </w:r>
      <w:r>
        <w:rPr/>
        <w:t>彁頯颵</w:t>
      </w:r>
      <w:r>
        <w:rPr/>
        <w:t>⡡</w:t>
      </w:r>
      <w:r>
        <w:rPr/>
        <w:t>怤堨뽴⼪☪딨曃煷㶬啾㘦뽮⍙</w:t>
      </w:r>
      <w:r>
        <w:rPr/>
        <w:t>ꥇ</w:t>
      </w:r>
      <w:r>
        <w:rPr/>
        <w:t>䡨䉐</w:t>
      </w:r>
      <w:r>
        <w:rPr/>
        <w:t>Ⳃ</w:t>
      </w:r>
      <w:r>
        <w:rPr/>
        <w:t>婖숯</w:t>
      </w:r>
      <w:r>
        <w:rPr/>
        <w:t>ⰳ</w:t>
      </w:r>
      <w:r>
        <w:rPr/>
        <w:t>䮬硚ꆮ何匰頷㩀쏃瑄뭃晞┥쉃㌵檩</w:t>
      </w:r>
      <w:r>
        <w:rPr/>
        <w:t>⡷</w:t>
      </w:r>
      <w:r>
        <w:rPr/>
        <w:t>䝗╀뭮⬮䬲䚥瘬䙆轚顬䥚⫂煡⨰畏⤪窿何쉚㜣爥ꎬ戨癶珂땞⍨뼭朷堪⦻㔴싂⩆슮㉄䍂㭊쉧㐵斘〦傩꥕湦剭ꅌ</w:t>
      </w:r>
      <w:r>
        <w:rPr/>
        <w:t>⠲</w:t>
      </w:r>
      <w:r>
        <w:rPr/>
        <w:t>숮䝒⩗䀵깣㯎㡏㵒</w:t>
      </w:r>
      <w:r>
        <w:rPr/>
        <w:t>ⱅ</w:t>
      </w:r>
      <w:r>
        <w:rPr/>
        <w:t>㥺䃂䀲</w:t>
      </w:r>
      <w:r>
        <w:rPr/>
        <w:t>ⴤ</w:t>
      </w:r>
      <w:r>
        <w:rPr/>
        <w:t>湱䝓轏싂洫䗂䂬毂栻싂⌣瀭ꅪꅉ㴬祗䮮⍈噱⥈佫婋㦻ꆱ㥗㑦斻碮揂䬶쉘ꄻ掬쉢挲嚏⭐䃍ぴ畷獨</w:t>
      </w:r>
      <w:r>
        <w:rPr/>
        <w:t>ꕘ</w:t>
      </w:r>
      <w:r>
        <w:rPr/>
        <w:t>㉓矂煓⩨</w:t>
      </w:r>
      <w:r>
        <w:rPr/>
        <w:t>ꕪ</w:t>
      </w:r>
      <w:r>
        <w:rPr/>
        <w:t>摟ꍔ倽촷䋂摳轡䤺塠坳䅸楲䭨惂振</w:t>
      </w:r>
      <w:r>
        <w:rPr/>
        <w:t>꧂</w:t>
      </w:r>
      <w:r>
        <w:rPr/>
        <w:t>䀺䞘⺘慃啋쉀䤮亱噌䌽캣䝬⍤⪻ァ꺵吰㧂硪㨯䅗싂䴩⩑쉅⩣浐쵒坃䰰㩯睒쉶機뭶卟㨻牵숴☪땖䄣版╩⭞쉋㌩㭐䆻</w:t>
      </w:r>
      <w:r>
        <w:rPr/>
        <w:t>Ⱶ</w:t>
      </w:r>
      <w:r>
        <w:rPr/>
        <w:t>䎏兮⪏愵㵍䕱㵌濂猶쉕儥㕦徣恵</w:t>
      </w:r>
      <w:r>
        <w:rPr/>
        <w:t>⡔</w:t>
      </w:r>
      <w:r>
        <w:rPr/>
        <w:t>婶禱䩆恍䋍숵兊쉰숪顄⭕쉉╎繀惂潷哂㐹슡啬ㄭ娸ꥨ㭴싂</w:t>
      </w:r>
      <w:r>
        <w:rPr/>
        <w:t>ꤤ</w:t>
      </w:r>
      <w:r>
        <w:rPr/>
        <w:t>ꎬ湘告吤㝣쉟녔쉚䍀旂⬮슻倸⼩</w:t>
      </w:r>
      <w:r>
        <w:rPr/>
        <w:t>ⵧ⨊</w:t>
      </w:r>
      <w:r>
        <w:rPr/>
        <w:t>夯㡊焰䈭湔䈬湄灧갪⼯䜻쉵㕵啍쉚⑪㍈潊歎瓂穭䅱䄨⥩ꌷ桟嫂乃杄卨呺䩈숳쉶┭坆灴╍偏伽썉쉱쉎⩔㵍磂넮㵱♉砵ㅉ桢䵔⹥䝈</w:t>
      </w:r>
      <w:r>
        <w:rPr/>
        <w:t>ꔱ</w:t>
      </w:r>
      <w:r>
        <w:rPr/>
        <w:t>䜤䑶畆收䶏狍繤噧ㅯ旂⍡奷ꅤ娴湂㭍㗂㯂繴啈穂⩳깧儫⫂劵쵣爻灒</w:t>
      </w:r>
      <w:r>
        <w:rPr/>
        <w:t>ꦱ</w:t>
      </w:r>
      <w:r>
        <w:rPr/>
        <w:t>恃佨恌㶘슡⭶⤱</w:t>
      </w:r>
      <w:r>
        <w:rPr/>
        <w:t>꧂</w:t>
      </w:r>
      <w:r>
        <w:rPr/>
        <w:t>㝋㔶慺怤꥔焦睦兙瘸ꅱ杁꥕䅄쉢幦╎活戥ꥮ☵潎깱녶瑟㯍礫汦☰녾獘䎱ꅣ건渶</w:t>
      </w:r>
      <w:r>
        <w:rPr/>
        <w:t>⡖</w:t>
      </w:r>
      <w:r>
        <w:rPr/>
        <w:t>쉫灳戶䉁犿亮㜪轚畾啔⍘䔪㥡䃂</w:t>
      </w:r>
      <w:r>
        <w:rPr/>
        <w:t>⵰</w:t>
      </w:r>
      <w:r>
        <w:rPr/>
        <w:t>䍮쉾庩畟⌻♄浇䑭䨴㭵녶䱭晕㭔悥⽵恖숰湖䶻⵱揂ꄫ깞煙焦Ⓕ䮻숭空捹␸䒵攣塺숵熬摑䘭伳汸硇⥢ꍲ넥伪丹⍡⮏카澻䌦㩊坄♀䄪縲쉞癨䍊殡</w:t>
      </w:r>
      <w:r>
        <w:rPr/>
        <w:t>⢩</w:t>
      </w:r>
      <w:r>
        <w:rPr/>
        <w:t>畠稵㵕⽟歫歴散晎㵤抡䄥顣祰䁗卲䭌녬䨩▱⩘</w:t>
      </w:r>
      <w:r>
        <w:rPr/>
        <w:t>ⵍ</w:t>
      </w:r>
      <w:r>
        <w:rPr/>
        <w:t>槂塙쵒쉆㝪噞迂</w:t>
      </w:r>
      <w:r>
        <w:rPr/>
        <w:t>⣂</w:t>
      </w:r>
      <w:r>
        <w:rPr/>
        <w:t>ꕥ</w:t>
      </w:r>
      <w:r>
        <w:rPr/>
        <w:t>숥⩸㩾勎栭丹毂䏂䩏呞顶癢抩㑆싂倸썁⨯␶⪮⪵嫃ꍔ⑵廎⩀姃㕂恷眦涩剒</w:t>
      </w:r>
      <w:r>
        <w:rPr/>
        <w:t>꤫</w:t>
      </w:r>
      <w:r>
        <w:rPr/>
        <w:t>癣㭸㥟徏呈樨䡕숨꺏䤩숤湦喥⬨싂幡</w:t>
      </w:r>
      <w:r>
        <w:rPr/>
        <w:t>ⴥ</w:t>
      </w:r>
      <w:r>
        <w:rPr/>
        <w:t>纡漴㡨縳쉧畧睶灺捒싃穚䙃核桱煨搦뇂㑣摦䱎拂穷摍䥂妮걔⹈⥞题䱧幗捖츰⩨䠫䃂ꥹ廍쉠쉋㝭㭶琳乥㥐焤搵쉮㵖医浑半乚洽뮵彘뿂燂景䄷⽚嗃⺩縪伤淎穐伵슩拂䔷쉩捕쉹䝲㩔㚘㙩傮뭌汴珂姂坷쉩桇</w:t>
      </w:r>
      <w:r>
        <w:rPr/>
        <w:t>⡅</w:t>
      </w:r>
      <w:r>
        <w:rPr/>
        <w:t>乧㟂华츮匲祊擂㷂싂⼬祑⫍晞㑺꥗搩掬㭡硙╪䊡夺啦쉃湬</w:t>
      </w:r>
      <w:r>
        <w:rPr/>
        <w:t>⡳</w:t>
      </w:r>
      <w:r>
        <w:rPr/>
        <w:t>地厡呤묩숹轖쉦⥵싂</w:t>
      </w:r>
      <w:r>
        <w:rPr/>
        <w:t>ꥒ</w:t>
      </w:r>
      <w:r>
        <w:rPr/>
        <w:t>㪬奓╵䕓剂婇딯⑈㞘㮱斩놥坚慮汨橗怯痍䙚樯ㄱ瀣濂歠딥䲬栩顣</w:t>
      </w:r>
      <w:r>
        <w:rPr/>
        <w:t>ⰷ⤪</w:t>
      </w:r>
      <w:r>
        <w:rPr/>
        <w:t>쌽땨숳쉸䇂슣칖橊珂㧂䪿숴㙔敉嚡栴喬颩坄奮え㑏걍塗䔪쉉椮䍮昲彄䜺溣⍳硬숱㉩潈玣灒㩪伯Ⓜ䝴숽呎忂砲㉴地</w:t>
      </w:r>
      <w:r>
        <w:rPr/>
        <w:t>ⱊ</w:t>
      </w:r>
      <w:r>
        <w:rPr/>
        <w:t>ꍮ畑싂⥘무溮</w:t>
      </w:r>
      <w:r>
        <w:rPr/>
        <w:t>ꖵ</w:t>
      </w:r>
      <w:r>
        <w:rPr/>
        <w:t>璘濂䭓棂쵲╄穦쉁숩敏㕭⪻⌺ꎣ䩘ꌊ奸쉃卋线浆⹐슘頨䍎磂䖘づ䙓쉃ꅶ䦮ꥺ硞䎱ꍁ䠲燂噶䃃⭇䤭</w:t>
      </w:r>
      <w:r>
        <w:rPr/>
        <w:t>꧂</w:t>
      </w:r>
      <w:r>
        <w:rPr/>
        <w:t>幮뽲䴰⥷創쉹ꅌ</w:t>
      </w:r>
      <w:r>
        <w:rPr/>
        <w:t>ꗃ</w:t>
      </w:r>
      <w:r>
        <w:rPr/>
        <w:t>⼪湩⨽䩥㝟곂㩔</w:t>
      </w:r>
      <w:r>
        <w:rPr/>
        <w:t>ꦏ</w:t>
      </w:r>
      <w:r>
        <w:rPr/>
        <w:t>䒘쉀㶻⩵땾ꍟ긳橧渦⑇瑀⽐䜻쉸㚏櫂䩖㗂⤥彮⨭弦쏂䱈支䨶슣⪮쉑漻</w:t>
      </w:r>
      <w:r>
        <w:rPr/>
        <w:t>ⱟ</w:t>
      </w:r>
      <w:r>
        <w:rPr/>
        <w:t>⺡橖厬㖮穘</w:t>
      </w:r>
      <w:r>
        <w:rPr/>
        <w:t>꤫</w:t>
      </w:r>
      <w:r>
        <w:rPr/>
        <w:t>⼽䴯扔唯顬游⩲䘰歓</w:t>
      </w:r>
      <w:r>
        <w:rPr/>
        <w:t>ꥏ</w:t>
      </w:r>
      <w:r>
        <w:rPr/>
        <w:t>摉条⹣慥㠳灘㩋</w:t>
      </w:r>
      <w:r>
        <w:rPr/>
        <w:t>ꔴ</w:t>
      </w:r>
      <w:r>
        <w:rPr/>
        <w:t>䚘輦ꍡ싂猹稫咡䙢婱⑄⎥慨⑷乺⽏歾墡副煔楒</w:t>
      </w:r>
      <w:r>
        <w:rPr/>
        <w:t>ⵇ</w:t>
      </w:r>
      <w:r>
        <w:rPr/>
        <w:t>㈴</w:t>
      </w:r>
      <w:r>
        <w:rPr/>
        <w:t>ⵑ</w:t>
      </w:r>
      <w:r>
        <w:rPr/>
        <w:t>㵳䨸䒱숩㢏埂卙ꏂ桺㔤佪が乬쉒奃꥗㭱䐬쉬潷㍵䊣쉑ꍢ咏뾩湃놥㒩顑轢䜫瘴祕並嫎眣歯⭩坲ꥺꥬ洭八⸳䷂欪⽋䊵浦䏍潧䞣䠬숽⑦庘拎泂㒏숨晫⦘♂쌶㬬㍉晘あ嘶┵슘凃轒쉊祉</w:t>
      </w:r>
      <w:r>
        <w:rPr/>
        <w:t>ꕉ</w:t>
      </w:r>
      <w:r>
        <w:rPr/>
        <w:t>숤煅㕺偎癢縺땪㭗䙩婅彙歎ㅾ쉶幉䑄瓂㒩땓嘨쉚⩊㕖輶</w:t>
      </w:r>
      <w:r>
        <w:rPr/>
        <w:t>Ⲙ</w:t>
      </w:r>
      <w:r>
        <w:rPr/>
        <w:t>灀潧吨䰵䰹싂䠫썒싍怹䳂啲枬拂噴쉔녱쉯潚っ㧂段뿂걷敫潍㩩⩊氤䁋氳⒘捲㙾睋〺⍴╬恄枻䮣敆汗</w:t>
      </w:r>
      <w:r>
        <w:rPr/>
        <w:t>ⱺ</w:t>
      </w:r>
      <w:r>
        <w:rPr/>
        <w:t>䍢琭췍</w:t>
      </w:r>
      <w:r>
        <w:rPr/>
        <w:t>ⵔ</w:t>
      </w:r>
      <w:r>
        <w:rPr/>
        <w:t>頭轨䏂㝮쵒呙娭⭸繦怴泂ㄱ䈸⼣땒㑉䡸㖵伪⴨礥烍땔슻⨸䱖捐婁轒⩥숹係㉇捠嫂㛃䥐</w:t>
      </w:r>
      <w:r>
        <w:rPr/>
        <w:t>ⱁ</w:t>
      </w:r>
      <w:r>
        <w:rPr/>
        <w:t>㉔总顟咥塟侩㡧旂숣⑭呐䒵㉠䖵쉘と䁟⩤쉾쉱睵</w:t>
      </w:r>
      <w:r>
        <w:rPr/>
        <w:t>ⰹ</w:t>
      </w:r>
      <w:r>
        <w:rPr/>
        <w:t>숫慤枣ヂ</w:t>
      </w:r>
      <w:r>
        <w:rPr/>
        <w:t>ꕪ</w:t>
      </w:r>
      <w:r>
        <w:rPr/>
        <w:t>춵䭁숸⹠焩権癑参恥깓硙〲숲꺿䩑㉁煇昬⨳㕥썺⵪䄴슣䘦⨯⩰ㅯ䑉䘫녔⏂嚩碡汎牰⭫䩬啑</w:t>
      </w:r>
      <w:r>
        <w:rPr/>
        <w:t>ⵚ</w:t>
      </w:r>
      <w:r>
        <w:rPr/>
        <w:t>땚轵㉋繙䵗潪숲獴當桉䱪睭싂瓎㭁䎏</w:t>
      </w:r>
      <w:r>
        <w:rPr/>
        <w:t>ꗂ</w:t>
      </w:r>
      <w:r>
        <w:rPr/>
        <w:t>ꍉ</w:t>
      </w:r>
      <w:r>
        <w:rPr/>
        <w:t>ⱄ</w:t>
      </w:r>
      <w:r>
        <w:rPr/>
        <w:t>溥ꍩ圽쉤䁔ꅺ䵎꥾串䔶갯睖녬杢セ䄫慨嚥潍朻敵䑃䣂⵸恑㫂咘㙯촹兒</w:t>
      </w:r>
      <w:r>
        <w:rPr/>
        <w:t>Ȿ</w:t>
      </w:r>
      <w:r>
        <w:rPr/>
        <w:t>䥯額福堽쉰捠</w:t>
      </w:r>
      <w:r>
        <w:rPr/>
        <w:t>ꥅ</w:t>
      </w:r>
      <w:r>
        <w:rPr/>
        <w:t>牨⫂帵숹싂礩촻劣䩋</w:t>
      </w:r>
      <w:r>
        <w:rPr/>
        <w:t>Ⱚ</w:t>
      </w:r>
      <w:r>
        <w:rPr/>
        <w:t>쉔湷悩琵慘쉉浢ㅨ㥌杄兊쉷慶숩冮㶻㞵䭗楷楘攴捷檿䩒䬰놿딮琪普㠸쉁숺䐦桱患姂넳枥ㅞ瑕⎬啔䄸扗뽈〥㒣⍚楘㓂纩獎◂盂晓皱吲啳㞮杯쉡</w:t>
      </w:r>
      <w:r>
        <w:rPr/>
        <w:t>Ⱞ</w:t>
      </w:r>
      <w:r>
        <w:rPr/>
        <w:t>穪瑎煍煹磂轟㈊썁긩⩒䩒⽉⚱䦥쉑旂祱䚩䩯</w:t>
      </w:r>
      <w:r>
        <w:rPr/>
        <w:t>ꥑ</w:t>
      </w:r>
      <w:r>
        <w:rPr/>
        <w:t>卺䶩㶡繪畂⼥癕㭫獞ㅦ洭깕쉨男䁴뭖煶쉸楑㏂湞♕䜹繬瑪꺘껂㷃䵢⑶婅믂廂掱㵏桖顣婹㤵入㍚拂匱䠬瑂刦幕㟂䵵</w:t>
      </w:r>
      <w:r>
        <w:rPr/>
        <w:t>ⵍ</w:t>
      </w:r>
      <w:r>
        <w:rPr/>
        <w:t>䀺慴뭋輩灉䀨睚♇쉹깊쏂㈥㵖⼳祭㭵㔨뇍娱䯂ぺ⍔泂숮㊥墥숴氩牵晩桚녏㍲㙁숭녣䁟쉠䉧哂救䃂촯㝶䁥믂</w:t>
      </w:r>
      <w:r>
        <w:rPr/>
        <w:t>ꤰ</w:t>
      </w:r>
      <w:r>
        <w:rPr/>
        <w:t>쉢</w:t>
      </w:r>
      <w:r>
        <w:rPr/>
        <w:t>꧂</w:t>
      </w:r>
      <w:r>
        <w:rPr/>
        <w:t>땭쉩㔪</w:t>
      </w:r>
      <w:r>
        <w:rPr/>
        <w:t>ꕚ</w:t>
      </w:r>
      <w:r>
        <w:rPr/>
        <w:t>兣泂䵱佑䭌쉉㜪쎿</w:t>
      </w:r>
      <w:r>
        <w:rPr/>
        <w:t>ꤩ</w:t>
      </w:r>
      <w:r>
        <w:rPr/>
        <w:t>䄪伣⒏⩢싂⨪껃㍾漷沱傻⼶⍡</w:t>
      </w:r>
      <w:r>
        <w:rPr/>
        <w:t>ⱺ</w:t>
      </w:r>
      <w:r>
        <w:rPr/>
        <w:t>噤㵗쉺㮬쉔뇂拂싍㘯쉤</w:t>
      </w:r>
      <w:r>
        <w:rPr/>
        <w:t>ⷂ</w:t>
      </w:r>
      <w:r>
        <w:rPr/>
        <w:t>쉢㕩칁朶潢땬序㯂쉄㍏溬䦮畭슥</w:t>
      </w:r>
      <w:r>
        <w:rPr/>
        <w:t>⢩</w:t>
      </w:r>
      <w:r>
        <w:rPr/>
        <w:t>扚쉤轌쉺勂嫂䗂捶縱䭕瀻쉲顈⤲䊻쵍疮惂䠱係乣暩佌⫂犵싂氯䈽</w:t>
      </w:r>
      <w:r>
        <w:rPr/>
        <w:t>ⱸ</w:t>
      </w:r>
      <w:r>
        <w:rPr/>
        <w:t>ꥱ㑖甽䟎縻桰썹兢灹ꥪ㨸䕾却䕉㙚䭺噔ꏂ棂⍷⩟꺱</w:t>
      </w:r>
      <w:r>
        <w:rPr/>
        <w:t>Ⱖ⵸</w:t>
      </w:r>
      <w:r>
        <w:rPr/>
        <w:t>垩㙗慹慵⽉浈䤲䯂測濂숸硂☩壃ꇂ傥⫂穃</w:t>
      </w:r>
      <w:r>
        <w:rPr/>
        <w:t>ꕴ⦬</w:t>
      </w:r>
      <w:r>
        <w:rPr/>
        <w:t>嘬㡹昻䑵頩但暬</w:t>
      </w:r>
      <w:r>
        <w:rPr/>
        <w:t>⡸</w:t>
      </w:r>
      <w:r>
        <w:rPr/>
        <w:t>싂㟎湏깦㓍嘽묮反䗂넦啫⩫悮츬쉡⤪␤䈯ꥹ憡嗂ꥬ㠸顐</w:t>
      </w:r>
      <w:r>
        <w:rPr/>
        <w:t>ꔬ</w:t>
      </w:r>
      <w:r>
        <w:rPr/>
        <w:t>懎牬啳㉫穸瞣숽䞱砸睐榏무㭤猨㑖ꍊ瀺異攵瓂槂戩♕儳䃂愪숸瘷顕䘰쉟㡂欬싂㢡숰塭䖿獏㚱慀쌸墱䙬氽曂窿⽂⿂ꇂ䱫炮숱쉀㒬桤숦⥤쉄颩䀮쉱嘪䰩假刱楚ㆩ儺슥瞬䭟副採獅穨쎱䘥␹夭刮</w:t>
      </w:r>
      <w:r>
        <w:rPr/>
        <w:t>ꕱ</w:t>
      </w:r>
      <w:r>
        <w:rPr/>
        <w:t>쉈䕙猽栣싂柍攷䙞</w:t>
      </w:r>
      <w:r>
        <w:rPr/>
        <w:t>ⲏ⬩</w:t>
      </w:r>
      <w:r>
        <w:rPr/>
        <w:t>执㝃汷稶⦩⥺匲㙆쉲</w:t>
      </w:r>
      <w:r>
        <w:rPr/>
        <w:t>ꔯ</w:t>
      </w:r>
      <w:r>
        <w:rPr/>
        <w:t>牬ㅁ獀松싂塙쎩</w:t>
      </w:r>
      <w:r>
        <w:rPr/>
        <w:t>ꤹ</w:t>
      </w:r>
      <w:r>
        <w:rPr/>
        <w:t>枱䠺ꥧ숷汵싂ㅙ秂ꥷꍧ浅㚮쉴䕣来彑ꅴ⼣</w:t>
      </w:r>
      <w:r>
        <w:rPr/>
        <w:t>Ⲭ</w:t>
      </w:r>
      <w:r>
        <w:rPr/>
        <w:t>穲㩎⻂슣쉪彃</w:t>
      </w:r>
      <w:r>
        <w:rPr/>
        <w:t>ꥒ┥⭵☰</w:t>
      </w:r>
      <w:r>
        <w:rPr/>
        <w:t>䱑卷⴩䡡㡆剚䋎捠䭾䞬㉁盂睓畀朻啑</w:t>
      </w:r>
      <w:r>
        <w:rPr/>
        <w:t>ⷃ</w:t>
      </w:r>
      <w:r>
        <w:rPr/>
        <w:t>ꅞ囂壂摉쉗㑀顄僂迂䥰縪穐渤埂昺䕏</w:t>
      </w:r>
      <w:r>
        <w:rPr/>
        <w:t>⡥</w:t>
      </w:r>
      <w:r>
        <w:rPr/>
        <w:t>瑖슿⦵繵㨤欬⩹䜹潰䵥倰㑐窻䆻碏견湒㌬弰捧䰻䕲⚣恚朮䪘橨縱煆ꅅ圪┵⑾婩拍㭰䕍땠뭢긯卭⥤塾懂꥞案䢏助漪㭓㨽</w:t>
      </w:r>
      <w:r>
        <w:rPr/>
        <w:t>ⶡ</w:t>
      </w:r>
      <w:r>
        <w:rPr/>
        <w:t>㵥쎻垏掣甪㕚顇杊</w:t>
      </w:r>
      <w:r>
        <w:rPr/>
        <w:t>꧂</w:t>
      </w:r>
      <w:r>
        <w:rPr/>
        <w:t>䁫ꥬ摫礥嘣玘䐊숲㫂䌸浢슩䅩♢⭈땐䣃扫뭵㍱琰䭂䖵Ⓜ⵭㬫睋弶</w:t>
      </w:r>
      <w:r>
        <w:rPr/>
        <w:t>ⲥ</w:t>
      </w:r>
      <w:r>
        <w:rPr/>
        <w:t>숹쉮⌽㑷䐰㬱</w:t>
      </w:r>
      <w:r>
        <w:rPr/>
        <w:t>ꕏ</w:t>
      </w:r>
      <w:r>
        <w:rPr/>
        <w:t>묲硠す떣䥦縪噓䚮䄮捡䱇◂╂䂥䵢㠪⩈横쉚椤넮⌵佘况乢楌䒡辬濃廃⽧䭹㆏쉣䐲窡こ瓂穳</w:t>
      </w:r>
      <w:r>
        <w:rPr/>
        <w:t>ⴳ</w:t>
      </w:r>
      <w:r>
        <w:rPr/>
        <w:t>傘㕯싂쌱悬䯃潙縲㡲坉견䙄㘯浴楬㔨ㄸ␱癥⭷旃怯⥳塉佈撣渮繮쉗硖瑏顳怶㝥怫塌⴪喱仂亩撣</w:t>
      </w:r>
      <w:r>
        <w:rPr/>
        <w:t>Ⲭ</w:t>
      </w:r>
      <w:r>
        <w:rPr/>
        <w:t>婬쉋㈨煂꺘楂뾻ꍈ沩ꄲ㉣㵈顟</w:t>
      </w:r>
      <w:r>
        <w:rPr/>
        <w:t>⣂</w:t>
      </w:r>
      <w:r>
        <w:rPr/>
        <w:t>暵潏쉣桤⸻㡂昤뭫煯쉺湍㏍㫂ꅀ敂䜯琴湉숴숳穌㩌㠤畸晷침欬偒汰檬恓길묪ꏂ䱘抏</w:t>
      </w:r>
      <w:r>
        <w:rPr/>
        <w:t>ꔽ</w:t>
      </w:r>
      <w:r>
        <w:rPr/>
        <w:t>汾桗㠴浂⬪䍪숯仃樫⩓뽎슥殮ꏂ㈭습湪</w:t>
      </w:r>
      <w:r>
        <w:rPr/>
        <w:t>ꗂ</w:t>
      </w:r>
      <w:r>
        <w:rPr/>
        <w:t>⡍</w:t>
      </w:r>
      <w:r>
        <w:rPr/>
        <w:t>桬奠㩓乸쉊쉇枩쉯</w:t>
      </w:r>
      <w:r>
        <w:rPr/>
        <w:t>ꤤ</w:t>
      </w:r>
      <w:r>
        <w:rPr/>
        <w:t>䡆숪</w:t>
      </w:r>
      <w:r>
        <w:rPr/>
        <w:t>Ɽ</w:t>
      </w:r>
      <w:r>
        <w:rPr/>
        <w:t>쉅坊末숭㵱曂噥㐱㞻⻂</w:t>
      </w:r>
      <w:r>
        <w:rPr/>
        <w:t>ⵟ</w:t>
      </w:r>
      <w:r>
        <w:rPr/>
        <w:t>瓂뼮⺘싂浱䑦뭺礩乐뽑녕硥ね㌱硏䍊⽅娫呪憡䄹绂슩⾵슩캩磂</w:t>
      </w:r>
      <w:r>
        <w:rPr/>
        <w:t>ꤥ</w:t>
      </w:r>
      <w:r>
        <w:rPr/>
        <w:t>潬╏䚥卆乸Ⓙ兎⸹쉆廂䅞깪㏂桐㷂╮</w:t>
      </w:r>
      <w:r>
        <w:rPr/>
        <w:t>ꔯ</w:t>
      </w:r>
      <w:r>
        <w:rPr/>
        <w:t>㕙㛂ꍷ〶⭚ꥠ关⪏격䙅쉣䭓깶⩵洷㕺습梩故撣㊥摒땨╯⑭㣂煷㥸祸⥳</w:t>
      </w:r>
      <w:r>
        <w:rPr/>
        <w:t>⡡</w:t>
      </w:r>
      <w:r>
        <w:rPr/>
        <w:t>慱畩⩡╂稳㙈き뭉煥桧䴺㜪뮵㈲⍒奞㔪⼻</w:t>
      </w:r>
      <w:r>
        <w:rPr/>
        <w:t>⠬</w:t>
      </w:r>
      <w:r>
        <w:rPr/>
        <w:t>斏浔痍止癵╓껎轌깆桯䡶頫汆枥䧂㑈㐲瓂⪻츪杀쵣숤昵⑌獹걂걾報拂쉔䩆䥊䒘갷䟂칚쉭竂乪夳乥瑟卸㇂だ牑懂㉉啨係㙲䞡偢㯎쉡</w:t>
      </w:r>
      <w:r>
        <w:rPr/>
        <w:t>Ⱞ</w:t>
      </w:r>
      <w:r>
        <w:rPr/>
        <w:t>䓎区㵁憻㉰頯刮伫⬫쉅㙅⤪䙇쵶卾⵬䝀숱춿杊匣㜣帰䝳⍭㑩쉧塪撏䧃㵲䟃쉣潍䑓㍈泂⹇愸쉒剞䑆䔤뿂穢弶뇂ꅁㅺ㵠⍎㑤</w:t>
      </w:r>
      <w:r>
        <w:rPr/>
        <w:t>⠴</w:t>
      </w:r>
      <w:r>
        <w:rPr/>
        <w:t>뽑㵑ⸯ䤶</w:t>
      </w:r>
      <w:r>
        <w:rPr/>
        <w:t>ⴴ</w:t>
      </w:r>
      <w:r>
        <w:rPr/>
        <w:t>佱쉕땳♒单䍶晋문䕓㌶땴⍢쉫▬洪</w:t>
      </w:r>
      <w:r>
        <w:rPr/>
        <w:t>Ⱡ</w:t>
      </w:r>
      <w:r>
        <w:rPr/>
        <w:t>ㆥ㥦䴷뼽䩚㬤转潭쉑쌷쉮㤺眺⺥年⬩㣂깯妻彋⑅惃獰歬琩湬䑖ꅬ奌㚩숹绂㜮吻숴䬹乺뭶强柂憿㥾䱨쉷昽折ꇂ뽞飂漷偯⌴㠦惂娲ッ弸幡参慕癪╪㭶␥⑎䇂䈺摈㓂幋ꥤ敗㙡桂㤷쉃痂撏䱰繟쉗䨊䮣</w:t>
      </w:r>
      <w:r>
        <w:rPr/>
        <w:t>ꥍ</w:t>
      </w:r>
      <w:r>
        <w:rPr/>
        <w:t>㠩┮⻂깏兰⑎潷玬䥸㡓橚쉑番撩枿뭴恠〯殣싂䈪攬泂㙎슥䃂朴䋍微眬싍㒩啺晔</w:t>
      </w:r>
      <w:r>
        <w:rPr/>
        <w:t>ꔤ</w:t>
      </w:r>
      <w:r>
        <w:rPr/>
        <w:t>⺻凂깂勂段疮䥁㡇掣ㅕ䕉♦犡佳䝚⍹在枱</w:t>
      </w:r>
      <w:r>
        <w:rPr/>
        <w:t>ⵈ</w:t>
      </w:r>
      <w:r>
        <w:rPr/>
        <w:t>䝊㉫栱凎⌶⫂㵹塍歨狂啍䁺⬲쉠洵坪炿慏</w:t>
      </w:r>
      <w:r>
        <w:rPr/>
        <w:t>ⷂ</w:t>
      </w:r>
      <w:r>
        <w:rPr/>
        <w:t>쉸琥唣姂ꇃ瓂彊迂敳䳂潬䠷䊏뭅啶桳㕩쉯⍨습㍌段㵂坟揍㑾⬵</w:t>
      </w:r>
      <w:r>
        <w:rPr/>
        <w:t>ⵒ</w:t>
      </w:r>
      <w:r>
        <w:rPr/>
        <w:t>瘪䡢쉺倪版䁾쉈䅤堣䕎⑈䭕숯㡹싂樯輲슿㎿煮剨⩵迂♶竃녳ꍐ䱦㙋眺幬畱㇍偵ꥰ東扊㠤깵犿䈰托㭹憻〻慇厵숷䨵䢣琪습</w:t>
      </w:r>
      <w:r>
        <w:rPr/>
        <w:t>ⱴ</w:t>
      </w:r>
      <w:r>
        <w:rPr/>
        <w:t>歯伪灨걣</w:t>
      </w:r>
      <w:r>
        <w:rPr/>
        <w:t>ꔩ</w:t>
      </w:r>
      <w:r>
        <w:rPr/>
        <w:t>땺冏癔恦恉㍧⍴㜬䭡眷⭒걌愽协愰㪬㮮槎䍕</w:t>
      </w:r>
      <w:r>
        <w:rPr/>
        <w:t>ⲩ</w:t>
      </w:r>
      <w:r>
        <w:rPr/>
        <w:t>䥓䬻眹䪥</w:t>
      </w:r>
      <w:r>
        <w:rPr/>
        <w:t>ꦩ</w:t>
      </w:r>
      <w:r>
        <w:rPr/>
        <w:t>ꥱ甶쉣檣烂娭嫂伴⾬悏俎㘴曂⑵숻⎮矂땤䏍⩖㩘碱㍫䩱礰䞏硱⬣㨪敺⨲⒣灁䱒砸瀨医侵䣂懎♀⽡⴪挶䒩媻飂딮Ⓜ</w:t>
      </w:r>
      <w:r>
        <w:rPr/>
        <w:t>ꕒ</w:t>
      </w:r>
      <w:r>
        <w:rPr/>
        <w:t>樵才着䊵懂䕾⩳ꄦ䈺숬⍫抮</w:t>
      </w:r>
      <w:r>
        <w:rPr/>
        <w:t>Ⳃ⥎</w:t>
      </w:r>
      <w:r>
        <w:rPr/>
        <w:t>㩗縬꥘쉈歺뾩숬⭬숤⿃칆㉹䬴帤</w:t>
      </w:r>
      <w:r>
        <w:rPr/>
        <w:t>ⲿ</w:t>
      </w:r>
      <w:r>
        <w:rPr/>
        <w:t>䁈䛂桚쵙氶曂渫惂☩ꅳ晠쉟♘䜥挽ꄰ杠䉏⺣漻公伫⎩㡹朤輶佥뽱╲⌱♷怴䨣깭⩊怽輰此⫂ꍒ䭡䡠䭴杖䜶⹙ꍣ牉뿃䡏땆挪㙇쉩桱쉴믍㉘㘨</w:t>
      </w:r>
      <w:r>
        <w:rPr/>
        <w:t>ꗂ</w:t>
      </w:r>
      <w:r>
        <w:rPr/>
        <w:t>숦숷攰ꌳ䀳</w:t>
      </w:r>
      <w:r>
        <w:rPr/>
        <w:t>꧂</w:t>
      </w:r>
      <w:r>
        <w:rPr/>
        <w:t>ㅃ癚汪㩢李㕨䥷☨ㆱ盂顈砪渷惂潞㖘</w:t>
      </w:r>
      <w:r>
        <w:rPr/>
        <w:t>ⵊ</w:t>
      </w:r>
      <w:r>
        <w:rPr/>
        <w:t>숦丯爩禱掩㵲⫂煄⏂牀㑓䘮〵뭠䉑匳䕖⩸䑰숳㝂⏃숥쉞ꅀ⫂땎⍯⍯壂쏂帷慾䚱䝇䵎ꇂꥠ漴浮㉊㉮⦻珂戤숹⹗堫䤸弰婞偋漨㒘琬窵♱伥怩㋂祳깳⛂ꍭ彄쌹䭓灔橪幬嗂倻癅┭☭墩晷㝨杍桂瑦汐湈唥㧂쉄商</w:t>
      </w:r>
      <w:r>
        <w:rPr/>
        <w:t>ⶡ</w:t>
      </w:r>
      <w:r>
        <w:rPr/>
        <w:t>䠹ㆿ庣㩍歒䔥㏂㘰ふ⯂</w:t>
      </w:r>
      <w:r>
        <w:rPr/>
        <w:t>⡇</w:t>
      </w:r>
      <w:r>
        <w:rPr/>
        <w:t>啢辣쉶輱禥汘쌥偙圩癵쉠瀸煕札䝴䕪쉄뽞坅⬯땙顤ꅱ쉬䅣㑇</w:t>
      </w:r>
      <w:r>
        <w:rPr/>
        <w:t>ⱶ</w:t>
      </w:r>
      <w:r>
        <w:rPr/>
        <w:t>䙶慬싂숲</w:t>
      </w:r>
      <w:r>
        <w:rPr/>
        <w:t>⡬⹞</w:t>
      </w:r>
      <w:r>
        <w:rPr/>
        <w:t>潞䖩䍬桃彍ꌫ㠯澱䩮⬭ꎘ㵐ꅍ썊쉱</w:t>
      </w:r>
      <w:r>
        <w:rPr/>
        <w:t>ⲏ</w:t>
      </w:r>
      <w:r>
        <w:rPr/>
        <w:t>걲橑婉㜩㭎</w:t>
      </w:r>
      <w:r>
        <w:rPr/>
        <w:t>ⱘ</w:t>
      </w:r>
      <w:r>
        <w:rPr/>
        <w:t>䍾剚뽥䐭㑁輥⹔⹖癤頊塰⧂⸦倪ㅕ晟┺ꥬ潷偟䃍싍뽥㙦䵥迎啟䣂樮奀慲䶥싂㙙湆뭑㞬⿎微⭖쉥䝦徘车갽뼣䃂灦츯畈ꇂꄨ扇㑤䰽ꌪ쉳䡞</w:t>
      </w:r>
      <w:r>
        <w:rPr/>
        <w:t>⡐</w:t>
      </w:r>
      <w:r>
        <w:rPr/>
        <w:t>轟澏䙫繨싂갨㬮㨯⹧灎欣䩅╪쵯㧂㋂卧쉺쉔땭矂싂噘主辥䱂䠳슬ꇂ쉱⽡⹨昷䅓䝰㥂䤺免橪</w:t>
      </w:r>
      <w:r>
        <w:rPr/>
        <w:t>ꕸ</w:t>
      </w:r>
      <w:r>
        <w:rPr/>
        <w:t>乣䘬⌹䢵䑙喣慴悮</w:t>
      </w:r>
      <w:r>
        <w:rPr/>
        <w:t>ꤹ</w:t>
      </w:r>
      <w:r>
        <w:rPr/>
        <w:t>用掻櫂区庡㞩껂剓⩒</w:t>
      </w:r>
      <w:r>
        <w:rPr/>
        <w:t>ꗂꔵ</w:t>
      </w:r>
      <w:r>
        <w:rPr/>
        <w:t>瓎</w:t>
      </w:r>
      <w:r>
        <w:rPr/>
        <w:t>ⱪ⩨</w:t>
      </w:r>
      <w:r>
        <w:rPr/>
        <w:t>矎</w:t>
      </w:r>
      <w:r>
        <w:rPr/>
        <w:t>꥟</w:t>
      </w:r>
      <w:r>
        <w:rPr/>
        <w:t>䵕䂘쉐摞쉪긬种敤瞮♘◂㔨硔녶㔸癬廂檘컎壂昣㈲╠嫎步癄焰쉗楔䃂쵘⹨㏎⩖슩奯슩敞䯍扈䭊璩夰⥄ꍆ撥㵶깮瑃</w:t>
      </w:r>
      <w:r>
        <w:rPr/>
        <w:t>⡩</w:t>
      </w:r>
      <w:r>
        <w:rPr/>
        <w:t>娻쉗摃쉤䥲坦扒♓畊煷쉢珂繙䞡뽋復䷂整⩺顥恞偢妩毂㤳☤</w:t>
      </w:r>
      <w:r>
        <w:rPr/>
        <w:t>ꕱ</w:t>
      </w:r>
      <w:r>
        <w:rPr/>
        <w:t>轳㌷침佗噺䆿畳䴦녉㑷쏂㥦춵婏帥슥娦捏㛂係乁쉔喡汥枡壂穌剒畱쉂깸싂冏昽煗숲⬩㭑숱䉹䒩媏爺숪⭓쏍㍶㡳䛂た쉳恭殩牦绂쉓佢㩎䌶颮쵳優뽰顰⽷</w:t>
      </w:r>
      <w:r>
        <w:rPr/>
        <w:t>ⱗ</w:t>
      </w:r>
      <w:r>
        <w:rPr/>
        <w:t>ꔫ</w:t>
      </w:r>
      <w:r>
        <w:rPr/>
        <w:t>幔湵旂〈么氶㪬ꎏ幫쵟㤬㘪⿂竂飂撩⼱␳姂⥊祳楺긴恞迂믂숭顒䴹겵狎潂㎡辿䖩瑹뼻眺摴䫂燂礤愽䉦䵚㧂呫桌熮绂싂슘싍췃䡱楋㍴뽨撵㭕쉶佬偅睧轏㕦┺꥕併슿浱洽쉑䝥攪幏濂搬슿슻䍖쉐䭾쉱弮䅖厩䍴㢣슮睌㮬츻䔪繰睵纣佩쌣㩩数䩕术㵞灍卐ㅁ爨⛂轂깞숪欹欨伸党⵾싂恸㎿繥礯⦬㟂⬳㙎晨桑ㅘꆘ昴灞䌬璣</w:t>
      </w:r>
      <w:r>
        <w:rPr/>
        <w:t>ⵥ</w:t>
      </w:r>
      <w:r>
        <w:rPr/>
        <w:t>쉂</w:t>
      </w:r>
      <w:r>
        <w:rPr/>
        <w:t>⢡</w:t>
      </w:r>
      <w:r>
        <w:rPr/>
        <w:t>炬奠☮倱</w:t>
      </w:r>
      <w:r>
        <w:rPr/>
        <w:t>⡲</w:t>
      </w:r>
      <w:r>
        <w:rPr/>
        <w:t>䪡䕹獡⒩伮抏쉖䝓쉞帴栮ꍆ澻㬪䰱慕㝤䑞ヂ쵖㌦숣坷⍡涮⩆慨惂ꄵ䘶䅱</w:t>
      </w:r>
      <w:r>
        <w:rPr/>
        <w:t>⣂</w:t>
      </w:r>
      <w:r>
        <w:rPr/>
        <w:t>濂偢稽㫂辻厮桨䨽넭渫⩁畚뭁摓湙䩎䉵㩾</w:t>
      </w:r>
      <w:r>
        <w:rPr/>
        <w:t>Ⱡ</w:t>
      </w:r>
      <w:r>
        <w:rPr/>
        <w:t>숥</w:t>
      </w:r>
      <w:r>
        <w:rPr/>
        <w:t>ꕪ</w:t>
      </w:r>
      <w:r>
        <w:rPr/>
        <w:t>顰噋䭣⑶拂쉩㷂縨噑숥眣䙌轣䲏畑⦩숰꥾ꥦ轀顕꥕报쉄슘瞡⾻歺</w:t>
      </w:r>
      <w:r>
        <w:rPr/>
        <w:t>ⴣ</w:t>
      </w:r>
      <w:r>
        <w:rPr/>
        <w:t>㗂쉷䝙姂</w:t>
      </w:r>
      <w:r>
        <w:rPr/>
        <w:t>Ⱜ◂⩘</w:t>
      </w:r>
      <w:r>
        <w:rPr/>
        <w:t>䨺쉯㖥</w:t>
      </w:r>
      <w:r>
        <w:rPr/>
        <w:t>ⵁ</w:t>
      </w:r>
      <w:r>
        <w:rPr/>
        <w:t>걋촽弸汭</w:t>
      </w:r>
      <w:r>
        <w:rPr/>
        <w:t>⠸⩒</w:t>
      </w:r>
      <w:r>
        <w:rPr/>
        <w:t>堬卐汅堣瘴䱲捚슻浤</w:t>
      </w:r>
      <w:r>
        <w:rPr/>
        <w:t>ꖿⷂ</w:t>
      </w:r>
      <w:r>
        <w:rPr/>
        <w:t>媘䰊怤㏂ꥹ呙盂硯䅃猩</w:t>
      </w:r>
      <w:r>
        <w:rPr/>
        <w:t>ꥀ</w:t>
      </w:r>
      <w:r>
        <w:rPr/>
        <w:t>䅋㘨焷剬슡傱伭⩖採⍋噏</w:t>
      </w:r>
      <w:r>
        <w:rPr/>
        <w:t>ꕉ</w:t>
      </w:r>
      <w:r>
        <w:rPr/>
        <w:t>扩싂奘繶㍕㡫眪悘頤땕夤⥾♒楾恪갴僂쉀噲쉴顊湓恹곂卭盂䌺䈻彶숴睲㔻슿䣂</w:t>
      </w:r>
      <w:r>
        <w:rPr/>
        <w:t>⡟</w:t>
      </w:r>
      <w:r>
        <w:rPr/>
        <w:t>쵋急㋂䬺썬攪⑒祭幂飃</w:t>
      </w:r>
      <w:r>
        <w:rPr/>
        <w:t>꤫</w:t>
      </w:r>
      <w:r>
        <w:rPr/>
        <w:t>ꄳ⺵䝙汰뽓偯쉷㔭ꎱ</w:t>
      </w:r>
      <w:r>
        <w:rPr/>
        <w:t>ⵙ</w:t>
      </w:r>
      <w:r>
        <w:rPr/>
        <w:t>쉢䬸쉈㩖汘个婈并♱珂䭩썱飂䭋䄴㜽奧彉頥☪杗痎쉭쉵朰㬲쉘忂䱢㮩浟溱䤸ꍋ疘ꅥ滂㡫ㅴ䂣㔬彅员嘱橯⾩⧂쉱싂ꍾ琳숪呕獑</w:t>
      </w:r>
      <w:r>
        <w:rPr/>
        <w:t>⡊</w:t>
      </w:r>
      <w:r>
        <w:rPr/>
        <w:t>㵎楁쉗㕰丵桩檬っ忂⪩슣囂辵偶䅗枿䆬児숻</w:t>
      </w:r>
      <w:r>
        <w:rPr/>
        <w:t>Ⳃ</w:t>
      </w:r>
      <w:r>
        <w:rPr/>
        <w:t>呩潚妏▩쉚乍顳ꍅ圦橬┥뽺噙ꄫ㕬⼸츰畭⌸⩊䉳吷䁑</w:t>
      </w:r>
      <w:r>
        <w:rPr/>
        <w:t>⡒</w:t>
      </w:r>
      <w:r>
        <w:rPr/>
        <w:t>㘦䝟稬쉉쉧瀬東⪱抬轗䠩桹⏂췂䙩⹺쉲繅污き昨畞ꏂ⭍嘴剕쉳浮牨⤽깡ꍾꄣ숭㍺䊡枏⩤怬甸걟ꅵ怷쉾⶘쉞浙䱌㭗묽辡⹎슣</w:t>
      </w:r>
      <w:r>
        <w:rPr/>
        <w:t>ꕎ</w:t>
      </w:r>
      <w:r>
        <w:rPr/>
        <w:t>㑟㗍串烂潋墻硏決䤪䁵檿䱮欦쵱䉢甦떘䩍⼴쵡噣睺㩫츪쉐걘䠦쉷栴昬숺柍ね⥵烃倷쏂츯硵㍺⹊싂抣⑥䚘뭗䝺䙵僂넯䍀凂딺䰯㏂썰슬垘갸哎繟塪䛂㉞걮놘䈽䁫䟂쉕獕䍙甶報ꅘ㥂昸㡡䝣녏쉊䋂䇂瑭浮㐬栽烂⩄㭲桯딸㕉㬯䦬ꥲ뭒칞㡒촬澿庻⵹癐䝥嘯䇂껂戻妩㗂㌬廂갲뭲扣汯氹戵㬩彾㑬輨⦩迂漻갰촬呱娽쉯녨卷奥㏂瑲싃㭵㣍</w:t>
      </w:r>
      <w:r>
        <w:rPr/>
        <w:t>ⵀ</w:t>
      </w:r>
      <w:r>
        <w:rPr/>
        <w:t>츸걓㙞䡀쌰䆏焰▩繤习⨰</w:t>
      </w:r>
      <w:r>
        <w:rPr/>
        <w:t>Ⱡ</w:t>
      </w:r>
      <w:r>
        <w:rPr/>
        <w:t>ꦘ</w:t>
      </w:r>
      <w:r>
        <w:rPr/>
        <w:t>㚬쉤╔頰煴橉⸻㝋婗㛂䣂䭊㭬⵲伱쉙㚣伹</w:t>
      </w:r>
      <w:r>
        <w:rPr/>
        <w:t>⡙</w:t>
      </w:r>
      <w:r>
        <w:rPr/>
        <w:t>嚩敐䖏柂伫깈婦戣䞏곃匱슻╏榘䯃娴樴⹂瞣㙊쉥䠸琦⥭䊡슥쉕㬹㩁ꅘ彴坃넷㔱汇婴</w:t>
      </w:r>
      <w:r>
        <w:rPr/>
        <w:t>ⱚ</w:t>
      </w:r>
      <w:r>
        <w:rPr/>
        <w:t>ㄵ庩㭞䓍</w:t>
      </w:r>
      <w:r>
        <w:rPr/>
        <w:t>Ᵽ</w:t>
      </w:r>
      <w:r>
        <w:rPr/>
        <w:t>䂥䫂毂슮</w:t>
      </w:r>
      <w:r>
        <w:rPr/>
        <w:t>ⵊ</w:t>
      </w:r>
      <w:r>
        <w:rPr/>
        <w:t>㬵湣숨칰燂榏䤻浂窿㩰슮瀵㩄囂ꌲ願㑰盂ꅵ潨癦飂녙㔵揂癪彈轴캻겿䩂瓎磂⹑ꍔ</w:t>
      </w:r>
      <w:r>
        <w:rPr/>
        <w:t>ⱞ</w:t>
      </w:r>
      <w:r>
        <w:rPr/>
        <w:t>轲춘究쎵깵丸瀶䵳쉤␬佐⪘䬭䅬曂湈슱⩄╸磂頤䉉╆칇搲춡弊ㅵ⽒溥쉍습숽</w:t>
      </w:r>
      <w:r>
        <w:rPr/>
        <w:t>⡟</w:t>
      </w:r>
      <w:r>
        <w:rPr/>
        <w:t>婶⩚㘷恋깈걫䊮亱唳喩䒬⯂然癶䥆䃂</w:t>
      </w:r>
      <w:r>
        <w:rPr/>
        <w:t>⡶</w:t>
      </w:r>
      <w:r>
        <w:rPr/>
        <w:t>啙佀땕</w:t>
      </w:r>
      <w:r>
        <w:rPr/>
        <w:t>⣂Ⲭ</w:t>
      </w:r>
      <w:r>
        <w:rPr/>
        <w:t>䱎氻瀶圹걂쉒偓㝔䩾䯂泂㫂塁䑎昶復쏍敟䝸橑㯂⩩摦䌳湢揂뗍ꎱ</w:t>
      </w:r>
      <w:r>
        <w:rPr/>
        <w:t>ꗍ⛂</w:t>
      </w:r>
      <w:r>
        <w:rPr/>
        <w:t>ꥲ䶩쉘乮㵐⦿촨男▻뼯䌺偨ㄳ瑄楬䃂쉇冱</w:t>
      </w:r>
      <w:r>
        <w:rPr/>
        <w:t>ꥊ</w:t>
      </w:r>
      <w:r>
        <w:rPr/>
        <w:t>繥元쉣쉞氨呧轹쎡睅䳂祋怹쉷捚扲♧剮䝴壂慑汑彪廂狂歡㒱㍈案㟂欬쉣息쉒땑䝆㦩䙑㵌숪곂挥匭걔䥀⍕祫겣㢡㙦猩떻扰</w:t>
      </w:r>
      <w:r>
        <w:rPr/>
        <w:t>ꕢ</w:t>
      </w:r>
      <w:r>
        <w:rPr/>
        <w:t>䕄飍慍⥴㕘捭쉍嘷싂뿂吨㭴쉪㊩用敚潎癸十癓歐潔쉒䭈</w:t>
      </w:r>
      <w:r>
        <w:rPr/>
        <w:t>ꥋ</w:t>
      </w:r>
      <w:r>
        <w:rPr/>
        <w:t>憬塷뼫땩쌤憡쉟煷撵쵾㵀㵥䩅ꅘ깱䝥牺橳匨ꆘ싂瀪临</w:t>
      </w:r>
      <w:r>
        <w:rPr/>
        <w:t>Ⱜ</w:t>
      </w:r>
      <w:r>
        <w:rPr/>
        <w:t>祊烂㡄坲歴穵痂칵顉懃枵놱硢䱐潉弥汞祅⸺⩢畇契㝓☰</w:t>
      </w:r>
      <w:r>
        <w:rPr/>
        <w:t>ⲥ</w:t>
      </w:r>
      <w:r>
        <w:rPr/>
        <w:t>慈뽞摃쉈숦쉟炏묩뽊杸単㪡瘽싂瓂噒䙑歋㐣</w:t>
      </w:r>
      <w:r>
        <w:rPr/>
        <w:t>ꤹ</w:t>
      </w:r>
      <w:r>
        <w:rPr/>
        <w:t>䩠뇂怨㈴迂兌䨪彅奦</w:t>
      </w:r>
      <w:r>
        <w:rPr/>
        <w:t>ⱕ⩺</w:t>
      </w:r>
      <w:r>
        <w:rPr/>
        <w:t>呧婴掘䈽曂㡭쎮㞣彄橄澡儹숴숴剑♞숫䭸㵓琲䝟睨丨</w:t>
      </w:r>
      <w:r>
        <w:rPr/>
        <w:t>ꖏ</w:t>
      </w:r>
      <w:r>
        <w:rPr/>
        <w:t>冱⚏呵助潠숣㕷䁌伫煑浗瀺穩슻㩘</w:t>
      </w:r>
      <w:r>
        <w:rPr/>
        <w:t>ꕍ</w:t>
      </w:r>
      <w:r>
        <w:rPr/>
        <w:t>欣搪䰲氱磃䕕䴸䛎╬쉶⨺⚣汦촷埂</w:t>
      </w:r>
      <w:r>
        <w:rPr/>
        <w:t>ꕩ</w:t>
      </w:r>
      <w:r>
        <w:rPr/>
        <w:t>吴爨奥杲䤷䰤摏撿㭧㑇嚏䅮潪你盂栦☤犮睅⿂夹♁瑲䍨秂⧂潬彤슱䠯⼹畦㓃䡑䭂顮縷猺啠䄹䓂係⫂顥恊땶哎弨坣</w:t>
      </w:r>
      <w:r>
        <w:rPr/>
        <w:t>ꤥ꤫</w:t>
      </w:r>
      <w:r>
        <w:rPr/>
        <w:t>䉙沏숪⎥穑歕┣</w:t>
      </w:r>
      <w:r>
        <w:rPr/>
        <w:t>ꖩ</w:t>
      </w:r>
      <w:r>
        <w:rPr/>
        <w:t>敗塩䮬栬儣扩瑐습常⹗泂䲬换㕹㟂⥔쉧攦☰䘦砭偁㨽㝊㡞穠挣䪥托㠺</w:t>
      </w:r>
      <w:r>
        <w:rPr/>
        <w:t>⡏</w:t>
      </w:r>
      <w:r>
        <w:rPr/>
        <w:t>숪杬徿彟奠灹穾穠䎥䝄獇桕긵坉갪辘牶㡑▩䂣슮反何⼱␯</w:t>
      </w:r>
      <w:r>
        <w:rPr/>
        <w:t>⢏</w:t>
      </w:r>
      <w:r>
        <w:rPr/>
        <w:t>繎쉁扦働㑖㋃丵穥딳䈩愥뿎</w:t>
      </w:r>
      <w:r>
        <w:rPr/>
        <w:t>ⴲ</w:t>
      </w:r>
      <w:r>
        <w:rPr/>
        <w:t>卦ꅳ뇂氩슱쉓</w:t>
      </w:r>
      <w:r>
        <w:rPr/>
        <w:t>ꗃ</w:t>
      </w:r>
      <w:r>
        <w:rPr/>
        <w:t>䍒怬쉀곂係楑攳呴塁剃䪥깺♲ꍭ</w:t>
      </w:r>
      <w:r>
        <w:rPr/>
        <w:t>ꤤ</w:t>
      </w:r>
      <w:r>
        <w:rPr/>
        <w:t>末风湍</w:t>
      </w:r>
      <w:r>
        <w:rPr/>
        <w:t>⠥⍶</w:t>
      </w:r>
      <w:r>
        <w:rPr/>
        <w:t>㓃㑂杔</w:t>
      </w:r>
      <w:r>
        <w:rPr/>
        <w:t>ꤥ</w:t>
      </w:r>
      <w:r>
        <w:rPr/>
        <w:t>毂織</w:t>
      </w:r>
      <w:r>
        <w:rPr/>
        <w:t>⡗</w:t>
      </w:r>
      <w:r>
        <w:rPr/>
        <w:t>싂䡂欺䫂⩳쵠丷ꌦ怶汯䝇䌽䍅䁄㩗埂敞⹄歅凎槎硡嫂㍆㪘ꍇ毂䤪쉣슩</w:t>
      </w:r>
      <w:r>
        <w:rPr/>
        <w:t>ⵧ</w:t>
      </w:r>
      <w:r>
        <w:rPr/>
        <w:t>禘稸쵐</w:t>
      </w:r>
      <w:r>
        <w:rPr/>
        <w:t>ⵒ</w:t>
      </w:r>
      <w:r>
        <w:rPr/>
        <w:t>㤷汸温䒩劻걫恵</w:t>
      </w:r>
      <w:r>
        <w:rPr/>
        <w:t>ⷂ</w:t>
      </w:r>
      <w:r>
        <w:rPr/>
        <w:t>㯂걃轠熬숣⩪焳ち琨⨨썹乺瓎攊刽浩汗㭘싂䝴촴걞䩖</w:t>
      </w:r>
      <w:r>
        <w:rPr/>
        <w:t>ꤻ</w:t>
      </w:r>
      <w:r>
        <w:rPr/>
        <w:t>彎穦乘⫂걲㴸熱숶</w:t>
      </w:r>
      <w:r>
        <w:rPr/>
        <w:t>⡣</w:t>
      </w:r>
      <w:r>
        <w:rPr/>
        <w:t>幟䩌쵒⩔쉃㡬怫檮煅唪쉆唣䷂低㍾兦繱슩컂竂⭙싂㡗싃쉹偢塙䌤⭢䄶ꍫ歖呥쉬㩀</w:t>
      </w:r>
      <w:r>
        <w:rPr/>
        <w:t>ⵓ</w:t>
      </w:r>
      <w:r>
        <w:rPr/>
        <w:t>珂帩⑁숷縴싂朸嚻灨㐷뾮쉾癃䫂넽甭呮</w:t>
      </w:r>
      <w:r>
        <w:rPr/>
        <w:t>ꕟ</w:t>
      </w:r>
      <w:r>
        <w:rPr/>
        <w:t>睢⮱䩾㧂䕔冩恹㡟㙓⼮츮쵉츫欮㑅</w:t>
      </w:r>
      <w:r>
        <w:rPr/>
        <w:t>ⲻ</w:t>
      </w:r>
      <w:r>
        <w:rPr/>
        <w:t>䙘㍓漱祧兪奶頨牪㮘䟎啬䷂弤忂掣䑷啺㊡乭㕐⛂捴斩썳皏撣幋㕡潳㤳䉳</w:t>
      </w:r>
      <w:r>
        <w:rPr/>
        <w:t>⠤</w:t>
      </w:r>
      <w:r>
        <w:rPr/>
        <w:t>쉈ㄭ</w:t>
      </w:r>
      <w:r>
        <w:rPr/>
        <w:t>ⱊ</w:t>
      </w:r>
      <w:r>
        <w:rPr/>
        <w:t>瀫㯂䄲楔坏滃⍈껂塀坐쉅</w:t>
      </w:r>
      <w:r>
        <w:rPr/>
        <w:t>ꥒ</w:t>
      </w:r>
      <w:r>
        <w:rPr/>
        <w:t>抻♪繥⭨䗂祆䐱忂楪땵橏쎡썏㵊ꅃ嘲㛂䔮⌰䆵꺮媩숭平㘫쉭䣂㙐싂䀱㍖</w:t>
      </w:r>
      <w:r>
        <w:rPr/>
        <w:t>ꕑ</w:t>
      </w:r>
      <w:r>
        <w:rPr/>
        <w:t>轹捫</w:t>
      </w:r>
      <w:r>
        <w:rPr/>
        <w:t>ⱈ</w:t>
      </w:r>
      <w:r>
        <w:rPr/>
        <w:t>칲眣숻䭧㜩瞥㫂噃戤硺朰㎬䣎쉮䖡㡵䲿畠沘숭⮥吩</w:t>
      </w:r>
      <w:r>
        <w:rPr/>
        <w:t>⣃</w:t>
      </w:r>
      <w:r>
        <w:rPr/>
        <w:t>쌷䤷♐㡌䍴깋㥋穲挤</w:t>
      </w:r>
      <w:r>
        <w:rPr/>
        <w:t>⠰</w:t>
      </w:r>
      <w:r>
        <w:rPr/>
        <w:t>쉡扁㭶吩啉㝴〽쉴칃䙕惂䥄㣂硚仂离䗂盂쉦껂썀⨩䙚偮⭚浡畈싂㍤摶〮숳䩸揎䧂䛂塸怬㍈쉘긨썐쉖싂㮡珂</w:t>
      </w:r>
      <w:r>
        <w:rPr/>
        <w:t>ꤹ</w:t>
      </w:r>
      <w:r>
        <w:rPr/>
        <w:t>㥸汱⚮柂ꎿ㜭뮩氱ギ䀬츣婕亘쉌抬澩癧樳䳂灩㧂䏂㵒佧䑭猨兒匦圻畖침♵⽚戩歬汒ꍘ䗂〳碡捊䥬䭤숰湗쉥娴湕丨煺㮘</w:t>
      </w:r>
      <w:r>
        <w:rPr/>
        <w:t>Ɫ</w:t>
      </w:r>
      <w:r>
        <w:rPr/>
        <w:t>ꅾ穋礨焺揎⹬捶兆썧䤬瑂뭊嘤넹溘佋媩游쉎</w:t>
      </w:r>
      <w:r>
        <w:rPr/>
        <w:t>ⷂ</w:t>
      </w:r>
      <w:r>
        <w:rPr/>
        <w:t>殏輬⵱猤㍳唭㙧偕瓍㆏乳쉠彭숳曂囂츲쉔ꍃ飂ꅐ㘽ꥶ⽠䡟灉匬㵊⎬桙숪䢩쵖㥚灥</w:t>
      </w:r>
      <w:r>
        <w:rPr/>
        <w:t>ꥑ</w:t>
      </w:r>
      <w:r>
        <w:rPr/>
        <w:t>幫扤㡶揎㇍</w:t>
      </w:r>
      <w:r>
        <w:rPr/>
        <w:t>⡎</w:t>
      </w:r>
      <w:r>
        <w:rPr/>
        <w:t>睅쌱⬪矂盂䭍瀪Ⓜ帤䡦楗㓃呗㓂䥏㐰玣剕숴㫂汥吭乔땴䊱쉶颵쉢ꇂ䡢걘条剅㝀癤쉮㬦㵪嫂╎촤깳</w:t>
      </w:r>
      <w:r>
        <w:rPr/>
        <w:t>ⲏ</w:t>
      </w:r>
      <w:r>
        <w:rPr/>
        <w:t>滂䗂焪슩☽楁桙瑰扙䱤ꅎ</w:t>
      </w:r>
      <w:r>
        <w:rPr/>
        <w:t>꧂</w:t>
      </w:r>
      <w:r>
        <w:rPr/>
        <w:t>秎녌㌣抏摣䶩癃䙄頴䴸♦</w:t>
      </w:r>
      <w:r>
        <w:rPr/>
        <w:t>ꦏ</w:t>
      </w:r>
      <w:r>
        <w:rPr/>
        <w:t>獍䍀⭭䐦䉚ㅺ땊恮旂</w:t>
      </w:r>
      <w:r>
        <w:rPr/>
        <w:t>⣂</w:t>
      </w:r>
      <w:r>
        <w:rPr/>
        <w:t>晕⑈뽋쉉䯂슡숺⚏쵌ㄹ걚塶晟⨯싂厩狂쵞慄濃썰䦻䵑㝹㉋땬⧂습쉠䝮㞘쉋狃危㌹泎㬮輩嚏獦䅬樸⫂㵶娹愪䲡抮磂汕╈顔땋䵟㙯㡠歒⥬㍙㍾偭ꆩ뾣쉣䰵싂坙㝪㵦㤊浡牫捋숵䎵䕇㑅彊㉂祪抬元潺숨쉁妏㭳磃</w:t>
      </w:r>
      <w:r>
        <w:rPr/>
        <w:t>⠪</w:t>
      </w:r>
      <w:r>
        <w:rPr/>
        <w:t>㤴䁙쉡쉞⫂䁁沮떮倬晠梵䬨⹗䑱噬卯瑧ꄬ参䝪⌫汔☸佱㦬䡺䊬╌쉚偠</w:t>
      </w:r>
      <w:r>
        <w:rPr/>
        <w:t>ꔵ</w:t>
      </w:r>
      <w:r>
        <w:rPr/>
        <w:t>圻</w:t>
      </w:r>
      <w:r>
        <w:rPr/>
        <w:t>ꔹ</w:t>
      </w:r>
      <w:r>
        <w:rPr/>
        <w:t>㬩슘놏숤㔽捕쉟⹘き촸ꄫ</w:t>
      </w:r>
      <w:r>
        <w:rPr/>
        <w:t>ⲡ</w:t>
      </w:r>
      <w:r>
        <w:rPr/>
        <w:t>桎欰컂摶싂剙땍뽀숮놏权⤱⩷䟂彴㛃恵</w:t>
      </w:r>
      <w:r>
        <w:rPr/>
        <w:t>ⱌ</w:t>
      </w:r>
      <w:r>
        <w:rPr/>
        <w:t>⼫瑆啕祷㴱熏⩲긣⪩䙵┩䛂뽣畡䁬</w:t>
      </w:r>
      <w:r>
        <w:rPr/>
        <w:t>ⲱ</w:t>
      </w:r>
      <w:r>
        <w:rPr/>
        <w:t>敏卓㚩咬姂䁶輻ꅩ㑵긺呭湯氭甲</w:t>
      </w:r>
      <w:r>
        <w:rPr/>
        <w:t>ⰴ</w:t>
      </w:r>
      <w:r>
        <w:rPr/>
        <w:t>砶婃싂啞㩯剌伫兇渥쉪♪幺䑦⒡琨杢㝐剨뮘㕈</w:t>
      </w:r>
      <w:r>
        <w:rPr/>
        <w:t>꧂</w:t>
      </w:r>
      <w:r>
        <w:rPr/>
        <w:t>绂獎뼹䒏쉃깆쉮佴쉈㖩䘪揂兡싂愨猪湹ꍑ椦捨䑧異뭇瑊杪橾㢻쉶㵂㭤</w:t>
      </w:r>
      <w:r>
        <w:rPr/>
        <w:t>ⵟ</w:t>
      </w:r>
      <w:r>
        <w:rPr/>
        <w:t>⢥</w:t>
      </w:r>
      <w:r>
        <w:rPr/>
        <w:t>漶䩈响橓믂</w:t>
      </w:r>
      <w:r>
        <w:rPr/>
        <w:t>ⰴ</w:t>
      </w:r>
      <w:r>
        <w:rPr/>
        <w:t>䥂쉧⪥犿䵥惂癐㩏</w:t>
      </w:r>
      <w:r>
        <w:rPr/>
        <w:t>ꤺ</w:t>
      </w:r>
      <w:r>
        <w:rPr/>
        <w:t>쉃⯂⩋縭㙠氻♃橃獪녱⮩碩潲숳焪䅕幦牾䉺䜤渣剕숦祢깮睅㈱䱸㴺䭖뽰ꏂꅸ㉒䰪猩㥰兰⹩桧㣃䅨噁㋂佟煦쉾㍭싂灗敹祫窥佭輦싍쉨稰䂡噓燂쉄夫碮噫绂충ꥪ畊싂넣䶵쉔塐⌣煆㭎싂㵗쉄祱瀸♉믂㈩擂䙇㒿婍ꏂ㕈䅾䖡㯂㈸쉨촪㝪㶵쉟潘㭶</w:t>
      </w:r>
      <w:r>
        <w:rPr/>
        <w:t>ꕪ</w:t>
      </w:r>
      <w:r>
        <w:rPr/>
        <w:t>楸䙵癢숲彆쉃ꄵꇍꅷ娨㴨産ꎣ쉔洪◍嘰㉫夯乫暿쉀䥁⩶〻㓂幩䮻剦顗瑞焬싂幸獭拂㤹ꍏ싂佱쉈숭慓娫뗎嘮䨯칧䩄兯柂飍딳眴䅒歎</w:t>
      </w:r>
      <w:r>
        <w:rPr/>
        <w:t>⡔</w:t>
      </w:r>
      <w:r>
        <w:rPr/>
        <w:t>輸䧍䕶心쉫╬光䩕哂硷쉙攫恷嘩싂砭晏㗂懂佗湙灵╙䰪繭抏湲㐬埂漽煍幂獨硪燂䘺じ漫䍅磂걩싂瞩</w:t>
      </w:r>
      <w:r>
        <w:rPr/>
        <w:t>⠮⤨</w:t>
      </w:r>
      <w:r>
        <w:rPr/>
        <w:t>㎻矂⥩⼹껂䊵ꄹ䝅獖お㜶뮻싂䡦恸剞⥯僂卯㑯䐺숬痃⹂乷汙</w:t>
      </w:r>
      <w:r>
        <w:rPr/>
        <w:t>ꦩ</w:t>
      </w:r>
      <w:r>
        <w:rPr/>
        <w:t>慦䖥⽸</w:t>
      </w:r>
      <w:r>
        <w:rPr/>
        <w:t>ꦮ</w:t>
      </w:r>
      <w:r>
        <w:rPr/>
        <w:t>楄汫ぉ䙯剞㙚䇂煊呱お쉔䉃숤澿婮쉑獎숬깗싂␪䩅쌪</w:t>
      </w:r>
      <w:r>
        <w:rPr/>
        <w:t>ꔸ⥅</w:t>
      </w:r>
      <w:r>
        <w:rPr/>
        <w:t>幬㪣깨⨻</w:t>
      </w:r>
      <w:r>
        <w:rPr/>
        <w:t>ꗂ</w:t>
      </w:r>
      <w:r>
        <w:rPr/>
        <w:t>㩇☣煾녏䁗啗旎弽汔乸伪煫帥楨穣긯刻療轕潒佯쉔뾥〴硑唶뽣䉘㍰슩⽧䁟盂</w:t>
      </w:r>
      <w:r>
        <w:rPr/>
        <w:t>ꤪ</w:t>
      </w:r>
      <w:r>
        <w:rPr/>
        <w:t>硤숩禱彶剳⭀捙</w:t>
      </w:r>
      <w:r>
        <w:rPr/>
        <w:t>ⲩ⠯</w:t>
      </w:r>
      <w:r>
        <w:rPr/>
        <w:t>㜸申潯쉲숪䩴㕪뭥瓂䉇⥲㒱呱⨪倷슏䣂慈ꍧこ〨뼊姂</w:t>
      </w:r>
      <w:r>
        <w:rPr/>
        <w:t>ꤺ</w:t>
      </w:r>
      <w:r>
        <w:rPr/>
        <w:t>啖㍀</w:t>
      </w:r>
      <w:r>
        <w:rPr/>
        <w:t>ꦣ</w:t>
      </w:r>
      <w:r>
        <w:rPr/>
        <w:t>ꅪ䡊ꅗ㪘㮻睬䰭쉖嘫泂썊愤䌸曂おꥮ䋂䔥摚䴺㪥⮵쉙氨畮䴱冩숭뮩캩佱숵䌦浦朽㜯嘴⩖⾩促</w:t>
      </w:r>
      <w:r>
        <w:rPr/>
        <w:t>ꖩ</w:t>
      </w:r>
      <w:r>
        <w:rPr/>
        <w:t>㌭瑫싂</w:t>
      </w:r>
      <w:r>
        <w:rPr/>
        <w:t>⣂</w:t>
      </w:r>
      <w:r>
        <w:rPr/>
        <w:t>䉫係⼮쵗牫年쉓㑑㶿숸汗뿂㐽ꆱ</w:t>
      </w:r>
      <w:r>
        <w:rPr/>
        <w:t>Ⲭ</w:t>
      </w:r>
      <w:r>
        <w:rPr/>
        <w:t>ꥴ䥈숵썩⬪㜪獢</w:t>
      </w:r>
      <w:r>
        <w:rPr/>
        <w:t>꥓</w:t>
      </w:r>
      <w:r>
        <w:rPr/>
        <w:t>擂硥癶睺桧䭶硦恂䱡浵</w:t>
      </w:r>
      <w:r>
        <w:rPr/>
        <w:t>⠫</w:t>
      </w:r>
      <w:r>
        <w:rPr/>
        <w:t>顱믂医䭴呢甪㊥猭㎻瀸彥潵反佂䮮䢿䅴쉃䍑煓♤牏㝉ㄫ䲬싂숪浅硵彤뼣䨣縪杲⾘썡숥湷䝌䙄䜷顐㍸ꅢ砪⬻⏂쉍㙾欬⼺绂쉄坂县㭇晊け夯吶걫⹙绂爩숣凂슿숮㨥㜦⭒숹橄㈺뽧</w:t>
      </w:r>
      <w:r>
        <w:rPr/>
        <w:t>ⴣ</w:t>
      </w:r>
      <w:r>
        <w:rPr/>
        <w:t>㐯뼷妮뗂㈰喏危쉗㵊쉉劬录㏂㙋㯂㩹ꅊ걸</w:t>
      </w:r>
      <w:r>
        <w:rPr/>
        <w:t>⣍</w:t>
      </w:r>
      <w:r>
        <w:rPr/>
        <w:t>礦</w:t>
      </w:r>
      <w:r>
        <w:rPr/>
        <w:t>ꔤ</w:t>
      </w:r>
      <w:r>
        <w:rPr/>
        <w:t>吲殘䝙祢㔤⑥쵈</w:t>
      </w:r>
      <w:r>
        <w:rPr/>
        <w:t>Ⱳ</w:t>
      </w:r>
      <w:r>
        <w:rPr/>
        <w:t>町숴뽱㶻浚爪㭞䠱畧䂣杶䠻ꅘ⍭</w:t>
      </w:r>
      <w:r>
        <w:rPr/>
        <w:t>ꤲ</w:t>
      </w:r>
      <w:r>
        <w:rPr/>
        <w:t>敡瑬啾</w:t>
      </w:r>
      <w:r>
        <w:rPr/>
        <w:t>ꥍ</w:t>
      </w:r>
      <w:r>
        <w:rPr/>
        <w:t>ⲥ⹱</w:t>
      </w:r>
      <w:r>
        <w:rPr/>
        <w:t>땵⌶㩐⏂濂顢⹭㌥쌹㗂䝯辬㕅☳桨숺轆㕃呀䵙䦩㈫塇䁯㯎ꌶ皱佮䁓禣乲䅉㩲䊩싎ꥲ卩凂</w:t>
      </w:r>
      <w:r>
        <w:rPr/>
        <w:t>ⴺ</w:t>
      </w:r>
      <w:r>
        <w:rPr/>
        <w:t>摌㥇䬫쉗㷂싃㑳㕤싍捇櫂煫╀姂썎攴䁶婗⌦</w:t>
      </w:r>
      <w:r>
        <w:rPr/>
        <w:t>ꕇ</w:t>
      </w:r>
      <w:r>
        <w:rPr/>
        <w:t>䥘</w:t>
      </w:r>
      <w:r>
        <w:rPr/>
        <w:t>ⵯ</w:t>
      </w:r>
      <w:r>
        <w:rPr/>
        <w:t>埂</w:t>
      </w:r>
      <w:r>
        <w:rPr/>
        <w:t>ꗂ</w:t>
      </w:r>
      <w:r>
        <w:rPr/>
        <w:t>숤傘硈漲⫂⩭꥚</w:t>
      </w:r>
      <w:r>
        <w:rPr/>
        <w:t>ⱞ</w:t>
      </w:r>
      <w:r>
        <w:rPr/>
        <w:t>깷活偾츻偶뭋畟㉏쉣獢扐㥨♔㑴㉷䑡湨忂뭔偵甥䐩䱤䜤娽㤰嘲</w:t>
      </w:r>
      <w:r>
        <w:rPr/>
        <w:t>⣂</w:t>
      </w:r>
      <w:r>
        <w:rPr/>
        <w:t>땎⧎攫ꍠ䕸쉡⯂婣嫃⽢땰恾佉䍰畆䳂㉁轑敳坑쉏颩繦싂⻂</w:t>
      </w:r>
      <w:r>
        <w:rPr/>
        <w:t>Ⳃ</w:t>
      </w:r>
      <w:r>
        <w:rPr/>
        <w:t>具⑹뭸쉁䎬㒏湥⻂輣狂䚬⥹숳䡥爷婓䂘ꍦ帰坪♰捶䇂</w:t>
      </w:r>
      <w:r>
        <w:rPr/>
        <w:t>ꖻ</w:t>
      </w:r>
      <w:r>
        <w:rPr/>
        <w:t>癅걢넪稵䑮썳幢瑚⤥䖣</w:t>
      </w:r>
      <w:r>
        <w:rPr/>
        <w:t>ꤰ</w:t>
      </w:r>
      <w:r>
        <w:rPr/>
        <w:t>쉩瑉쉙犿ぁ䩯琳堬</w:t>
      </w:r>
      <w:r>
        <w:rPr/>
        <w:t>ⱐ</w:t>
      </w:r>
      <w:r>
        <w:rPr/>
        <w:t>㐳朶㡆然煾</w:t>
      </w:r>
      <w:r>
        <w:rPr/>
        <w:t>⡟</w:t>
      </w:r>
      <w:r>
        <w:rPr/>
        <w:t>땇唲뾱嫂䚬丳儮繰㕟⯂䑅扫奀凂</w:t>
      </w:r>
      <w:r>
        <w:rPr/>
        <w:t>ꥐ</w:t>
      </w:r>
      <w:r>
        <w:rPr/>
        <w:t>⼰쉗䕋䋂꥾纻䍬䙣⭣</w:t>
      </w:r>
      <w:r>
        <w:rPr/>
        <w:t>ⵄ</w:t>
      </w:r>
      <w:r>
        <w:rPr/>
        <w:t>䕐슣䀤搫쉶ꍠ洪懂痂䀸敄뾻㯂怩潃婆</w:t>
      </w:r>
      <w:r>
        <w:rPr/>
        <w:t>ⵧ</w:t>
      </w:r>
      <w:r>
        <w:rPr/>
        <w:t>噉砮榩轓婬瀦呡佇䎵쵒㍊</w:t>
      </w:r>
      <w:r>
        <w:rPr/>
        <w:t>꧂</w:t>
      </w:r>
      <w:r>
        <w:rPr/>
        <w:t>娰歠</w:t>
      </w:r>
      <w:r>
        <w:rPr/>
        <w:t>ꕑ</w:t>
      </w:r>
      <w:r>
        <w:rPr/>
        <w:t>㑥䙄㓂</w:t>
      </w:r>
      <w:r>
        <w:rPr/>
        <w:t>ꕱ</w:t>
      </w:r>
      <w:r>
        <w:rPr/>
        <w:t>楺숳硫쉐婙畸盃쌳걙浰澿帪놩㧂䫍⌷䉌싂乫넭䦮凂榵桰뼹㍹樹</w:t>
      </w:r>
      <w:r>
        <w:rPr/>
        <w:t>⡕</w:t>
      </w:r>
      <w:r>
        <w:rPr/>
        <w:t>䮣䧂䢣㝺佅</w:t>
      </w:r>
      <w:r>
        <w:rPr/>
        <w:t>ꔩ</w:t>
      </w:r>
      <w:r>
        <w:rPr/>
        <w:t>㧂獞㏂츶뭟兒样쉍ㅒ㬬⽤㡤媡顖㵢ㅟ㬺ぅ昬걙祒剔朸䲻ꥮ汧ꅋ併ꥳ氤歹圊⨮㊱䝍憱湭欱㶡乴洣숶焭敥⽅桌煔쉙頩唪剠辵쉏⨷䁈ꥨ繣奱幓䔪矂塋帥彏⥎숵</w:t>
      </w:r>
      <w:r>
        <w:rPr/>
        <w:t>⡵</w:t>
      </w:r>
      <w:r>
        <w:rPr/>
        <w:t>绂쉮㝉쉅淂</w:t>
      </w:r>
      <w:r>
        <w:rPr/>
        <w:t>⡆</w:t>
      </w:r>
      <w:r>
        <w:rPr/>
        <w:t>䑫暣瑦쉤䤩㥯㕶䱘牀</w:t>
      </w:r>
      <w:r>
        <w:rPr/>
        <w:t>꧂</w:t>
      </w:r>
      <w:r>
        <w:rPr/>
        <w:t>쉪뇂㩲䜲䰶劏祬榬</w:t>
      </w:r>
      <w:r>
        <w:rPr/>
        <w:t>⡯</w:t>
      </w:r>
      <w:r>
        <w:rPr/>
        <w:t>汲㛂慘栬㤮㘪㦵㝩猪礣祹嫂㡏쉟戮摴稵琪쉒椨쵋䐺圹卾쉬嗍癧쉎瀯偾㙉</w:t>
      </w:r>
      <w:r>
        <w:rPr/>
        <w:t>ꕏ</w:t>
      </w:r>
      <w:r>
        <w:rPr/>
        <w:t>쌴⬲㑭뭋싂氰</w:t>
      </w:r>
      <w:r>
        <w:rPr/>
        <w:t>ꥋ</w:t>
      </w:r>
      <w:r>
        <w:rPr/>
        <w:t>幐䙁㙕恗攺䅪繆⺘嚿◂撩婉䖣䜪竂弻쉗쉀ꍗꥩ䥓</w:t>
      </w:r>
      <w:r>
        <w:rPr/>
        <w:t>⢮</w:t>
      </w:r>
      <w:r>
        <w:rPr/>
        <w:t>숪才橕㏂䡍䓂</w:t>
      </w:r>
      <w:r>
        <w:rPr/>
        <w:t>ⶵ</w:t>
      </w:r>
      <w:r>
        <w:rPr/>
        <w:t>哃슮㘥偯唩㦏捵쉔⑅飂걕컂숴㌥쉒兖</w:t>
      </w:r>
      <w:r>
        <w:rPr/>
        <w:t>ⵚ</w:t>
      </w:r>
      <w:r>
        <w:rPr/>
        <w:t>숲</w:t>
      </w:r>
      <w:r>
        <w:rPr/>
        <w:t>ⰺ⩮</w:t>
      </w:r>
      <w:r>
        <w:rPr/>
        <w:t>䤰⍨潹⼤歨囎녃咥朹橖傣䑑</w:t>
      </w:r>
      <w:r>
        <w:rPr/>
        <w:t>ⵚ</w:t>
      </w:r>
      <w:r>
        <w:rPr/>
        <w:t>愮橉略</w:t>
      </w:r>
      <w:r>
        <w:rPr/>
        <w:t>ꥍ</w:t>
      </w:r>
      <w:r>
        <w:rPr/>
        <w:t>偟숺㨺䙶쵆彯穹㭠䌥겡㉍칵쉊輮㕎쉵춱ꄲ姂婩떵Ⓨ쉍㝰䥄쉫ㅘ숷㩟轲栥䝆攷㔱쉟瑧摈㑅㘤煫䍺</w:t>
      </w:r>
      <w:r>
        <w:rPr/>
        <w:t>ꗂ⚩ꤣ</w:t>
      </w:r>
      <w:r>
        <w:rPr/>
        <w:t>繓㋂ꥴ㍳機㕓쉯穧숵璮瘳㯂恬硰䑪껂┪놬⑄轡稳浆슮姃幗繰㴤㑲皩瀣썢⩧䵠곂曍幇䤹숩</w:t>
      </w:r>
      <w:r>
        <w:rPr/>
        <w:t>ⰵ</w:t>
      </w:r>
      <w:r>
        <w:rPr/>
        <w:t>ꗂ</w:t>
      </w:r>
      <w:r>
        <w:rPr/>
        <w:t>땀</w:t>
      </w:r>
      <w:r>
        <w:rPr/>
        <w:t>⡄⨷</w:t>
      </w:r>
      <w:r>
        <w:rPr/>
        <w:t>싂爵䔩⩭迂⧂䖣㠹㥪</w:t>
      </w:r>
      <w:r>
        <w:rPr/>
        <w:t>ꔰ</w:t>
      </w:r>
      <w:r>
        <w:rPr/>
        <w:t>㝮쉤㍒晐㣍杺卍䰣⹳汧硡㏂顴▩쉏ꏎ瑃扳繙쉍㙋⍁个</w:t>
      </w:r>
      <w:r>
        <w:rPr/>
        <w:t>ⳃ</w:t>
      </w:r>
      <w:r>
        <w:rPr/>
        <w:t>땇⍰湸⧂炡噑杀䜽縫灂梻ꄯ懃䡅旂均컂숵㵕䵂是싂㴦녥愶砫獗䳍仂縷扂瀰眫顔䜨㬦堵싂걭⍱⫎兗穋䥀祥⑲㵧칸䕕쉲</w:t>
      </w:r>
      <w:r>
        <w:rPr/>
        <w:t>⡗</w:t>
      </w:r>
      <w:r>
        <w:rPr/>
        <w:t>䩥扠纏祡㡌禣敁⹤쉖갰桍슿漩숹氽뿂爻䞩堥㟂㡯佫凂灸你斩犿숬㙥슏嘪䦩玩䉪</w:t>
      </w:r>
      <w:r>
        <w:rPr/>
        <w:t>꧂</w:t>
      </w:r>
      <w:r>
        <w:rPr/>
        <w:t>橱砪</w:t>
      </w:r>
      <w:r>
        <w:rPr/>
        <w:t>ꥍ</w:t>
      </w:r>
      <w:r>
        <w:rPr/>
        <w:t>뭔⌷䌱쉗摘㥤䮏壂礮</w:t>
      </w:r>
      <w:r>
        <w:rPr/>
        <w:t>ⵉ</w:t>
      </w:r>
      <w:r>
        <w:rPr/>
        <w:t>轨䵗䭣쉌䆿祶䰶</w:t>
      </w:r>
      <w:r>
        <w:rPr/>
        <w:t>ꖿ</w:t>
      </w:r>
      <w:r>
        <w:rPr/>
        <w:t>刳炵熬䦏</w:t>
      </w:r>
      <w:r>
        <w:rPr/>
        <w:t>ꔪⵑ</w:t>
      </w:r>
      <w:r>
        <w:rPr/>
        <w:t>䡸ㅖ䕓睔搽뾿㐴썲⥞⵺쉺슡쉑迂⹩㡰⑷</w:t>
      </w:r>
      <w:r>
        <w:rPr/>
        <w:t>⠹Ⳃ</w:t>
      </w:r>
      <w:r>
        <w:rPr/>
        <w:t>깣幥⥅</w:t>
      </w:r>
      <w:r>
        <w:rPr/>
        <w:t>ⷎ</w:t>
      </w:r>
      <w:r>
        <w:rPr/>
        <w:t>䒵䐮⭕昪堨쉄嗂欯桐땭⨣䁉杍弣䍦昻䡍旂祣輰긫䁕繏숺䫂䭰㫂䃂你个ꎩ</w:t>
      </w:r>
      <w:r>
        <w:rPr/>
        <w:t>⡅</w:t>
      </w:r>
      <w:r>
        <w:rPr/>
        <w:t>딴牅</w:t>
      </w:r>
      <w:r>
        <w:rPr/>
        <w:t>ꕬ꥔</w:t>
      </w:r>
      <w:r>
        <w:rPr/>
        <w:t>祧窣洺</w:t>
      </w:r>
      <w:r>
        <w:rPr/>
        <w:t>Ⱞ</w:t>
      </w:r>
      <w:r>
        <w:rPr/>
        <w:t>㤰㮿䗂䪿旎䛍湲楪䋍䪱溣樵爺刨汨玬쉅倽穷䕄숲歑〰损</w:t>
      </w:r>
      <w:r>
        <w:rPr/>
        <w:t>ⵅ</w:t>
      </w:r>
      <w:r>
        <w:rPr/>
        <w:t>晴堰⤽䠻⹫䟂悱쉭쉰䟎┪严㴤獁슡㨳</w:t>
      </w:r>
      <w:r>
        <w:rPr/>
        <w:t>ꖮ</w:t>
      </w:r>
      <w:r>
        <w:rPr/>
        <w:t>㈹㑉㈲㘭椽쉷䕣瘊깺䁋⭗㬸儫ꥫ㙺깊땈슬㫂㘰牐깋쵪䠮ふ题奬戤</w:t>
      </w:r>
      <w:r>
        <w:rPr/>
        <w:t>ⷂ</w:t>
      </w:r>
      <w:r>
        <w:rPr/>
        <w:t>쉇㈻撩㉢吰捱坰ꥹ煳廂别⴮湄㨺</w:t>
      </w:r>
      <w:r>
        <w:rPr/>
        <w:t>ꕐꔥ</w:t>
      </w:r>
      <w:r>
        <w:rPr/>
        <w:t>쉹歐♵䅎쉆⯂</w:t>
      </w:r>
      <w:r>
        <w:rPr/>
        <w:t>ⵚ</w:t>
      </w:r>
      <w:r>
        <w:rPr/>
        <w:t>頪⧂슩悩㥉搭䲱乃쉉㔮洪棎</w:t>
      </w:r>
      <w:r>
        <w:rPr/>
        <w:t>ⵁ⛎</w:t>
      </w:r>
      <w:r>
        <w:rPr/>
        <w:t>圶ㆮ懂甥땷</w:t>
      </w:r>
      <w:r>
        <w:rPr/>
        <w:t>ꤳ</w:t>
      </w:r>
      <w:r>
        <w:rPr/>
        <w:t>僂촲丶숸䲣枘瑀䍥儬煥긥偮㓂抻䔲桎⑭䄴싍獙席㥮츥㤴쉆瓂☮䒩㞬ご㕇楊丽母⨷䍓딨쉈瓎⿃쉃⽴牂뽹䁚福墏</w:t>
      </w:r>
      <w:r>
        <w:rPr/>
        <w:t>⣂</w:t>
      </w:r>
      <w:r>
        <w:rPr/>
        <w:t>쉚掘칳斩쉈슩</w:t>
      </w:r>
      <w:r>
        <w:rPr/>
        <w:t>⣂</w:t>
      </w:r>
      <w:r>
        <w:rPr/>
        <w:t>氨䡙廂啡땹䢱䴮㍋湳捘◂⥍囂䅀䎱ぬ</w:t>
      </w:r>
      <w:r>
        <w:rPr/>
        <w:t>ꤦ</w:t>
      </w:r>
      <w:r>
        <w:rPr/>
        <w:t>歋儯쉆㍅⩖督㙱싂坠☱䣂兣▏쉾㍤稬庥⥀慂ꎮ뾿杚穈潄㐵啪扯䜽쉈䗂</w:t>
      </w:r>
      <w:r>
        <w:rPr/>
        <w:t>ꖮ</w:t>
      </w:r>
      <w:r>
        <w:rPr/>
        <w:t>㜣뭶枵獬潅剴廂䗂湓ꅕ䊿漷䛂</w:t>
      </w:r>
      <w:r>
        <w:rPr/>
        <w:t>ꤵ⯂╢</w:t>
      </w:r>
      <w:r>
        <w:rPr/>
        <w:t>ㅮ☭湓硈⺥</w:t>
      </w:r>
      <w:r>
        <w:rPr/>
        <w:t>꧂</w:t>
      </w:r>
      <w:r>
        <w:rPr/>
        <w:t>싂数煚숸쉟畳㑌㑂</w:t>
      </w:r>
      <w:r>
        <w:rPr/>
        <w:t>ⵓ</w:t>
      </w:r>
      <w:r>
        <w:rPr/>
        <w:t>ꄶ具痂쉄す奩</w:t>
      </w:r>
      <w:r>
        <w:rPr/>
        <w:t>ⵓ⍰</w:t>
      </w:r>
      <w:r>
        <w:rPr/>
        <w:t>⣂</w:t>
      </w:r>
      <w:r>
        <w:rPr/>
        <w:t>辮幢䰳슮쉐獀ㅋꥤ禣쉢亿牨噢쉹␭䳃劏쉄숴琲奧쉳㥇쉵秂숶쉌</w:t>
      </w:r>
      <w:r>
        <w:rPr/>
        <w:t>ꕴ</w:t>
      </w:r>
      <w:r>
        <w:rPr/>
        <w:t>녁</w:t>
      </w:r>
      <w:r>
        <w:rPr/>
        <w:t>ꤨ</w:t>
      </w:r>
      <w:r>
        <w:rPr/>
        <w:t>숵슡並䥣伷恣칭䜺쉗ꍇ␭恘ㄳヂ慪⭊</w:t>
      </w:r>
      <w:r>
        <w:rPr/>
        <w:t>⡷</w:t>
      </w:r>
      <w:r>
        <w:rPr/>
        <w:t>咻煒쉫긯瀹穲ꄹ싂䟂䙤煉⍲䑲瀶ꍺ輵㝌係獕歨쉣슣晙払╊梩</w:t>
      </w:r>
      <w:r>
        <w:rPr/>
        <w:t>ꔪ</w:t>
      </w:r>
      <w:r>
        <w:rPr/>
        <w:t>卞䧂⯃䈽瓍뭶碏촶㑱癩壂⩭㑟쉷獱㝧쉅⧂넪硈弳칩䱾䝢囂打㈪滂숥愤</w:t>
      </w:r>
      <w:r>
        <w:rPr/>
        <w:t>ꤴ</w:t>
      </w:r>
      <w:r>
        <w:rPr/>
        <w:t>ꎿ癌ꥠꄶ䝗䴬슥㉡칡滂슱息긮쏎⛂㤱쉯녔䙖願殏稬쉸彤녭畬䱥㩊䴻攲⥱쵊夣硳汇⍯歱䃂煊䭚廎④䵩昹浕깬櫃祯犮琳匪㩐䐶殿䙧</w:t>
      </w:r>
      <w:r>
        <w:rPr/>
        <w:t>ꔣ</w:t>
      </w:r>
      <w:r>
        <w:rPr/>
        <w:t>긹㝺促쉾睪쉒线丯砸ꌮ礰䫂坒帣獆⧎▘⼬㵺䝩並뭏䙑ㄪ㬻쉌쉡物懎⏂顃洶媵坙杣㭱䈴顃쌤噤묶䎱䗂昺澵</w:t>
      </w:r>
      <w:r>
        <w:rPr/>
        <w:t>ⲥ</w:t>
      </w:r>
      <w:r>
        <w:rPr/>
        <w:t>し싂츻㘸朣ꍬ䩬䤽呸朴凃瑥柂⹌游슥뽥獋桋户㥴싂㝦匭ꇂ쉞揂⑐怱쉚匯䘵䵊浑壂䒩㠳䭇ꍠ䍸纻剬☷㉈⥲⬹啚넫</w:t>
      </w:r>
      <w:r>
        <w:rPr/>
        <w:t>ⷎ</w:t>
      </w:r>
      <w:r>
        <w:rPr/>
        <w:t>僂촩䤺넪搵⸭䨭术</w:t>
      </w:r>
      <w:r>
        <w:rPr/>
        <w:t>⣂␻</w:t>
      </w:r>
      <w:r>
        <w:rPr/>
        <w:t>뭥欷ꍱㄦ穡坷妣恘숴䤻渹凂</w:t>
      </w:r>
      <w:r>
        <w:rPr/>
        <w:t>ꥋ</w:t>
      </w:r>
      <w:r>
        <w:rPr/>
        <w:t>〨䴲煹⮥⭤塭䭩쌸噇怱搮썟痍価</w:t>
      </w:r>
      <w:r>
        <w:rPr/>
        <w:t>ꥒ</w:t>
      </w:r>
      <w:r>
        <w:rPr/>
        <w:t>쉂뭒塆〳全㥋䅟窥瑟汗쌊䤵啋⼰쉈砩殱欩㔦쉾䠪玵⥷䠱晠慏⽧杸䵉⌷䕆</w:t>
      </w:r>
      <w:r>
        <w:rPr/>
        <w:t>ꕡ</w:t>
      </w:r>
      <w:r>
        <w:rPr/>
        <w:t>䕩礣戲䥕䵓꺿彖☯⩟䗂㞩掏汒祌彠憥噒䃂⑦才焱䭾⥨彴佴呵걠摙</w:t>
      </w:r>
      <w:r>
        <w:rPr/>
        <w:t>ꥇ</w:t>
      </w:r>
      <w:r>
        <w:rPr/>
        <w:t>㥃숩唥</w:t>
      </w:r>
      <w:r>
        <w:rPr/>
        <w:t>⡬</w:t>
      </w:r>
      <w:r>
        <w:rPr/>
        <w:t>幅걉顯噭倮䑖剄浾復쉙祒쉁噁</w:t>
      </w:r>
      <w:r>
        <w:rPr/>
        <w:t>⣃</w:t>
      </w:r>
      <w:r>
        <w:rPr/>
        <w:t>쉎噤桬旂治敨浩迂䵠䍈껂䣂⥤氱숬䮮假䄤⥗来䟂㴪啀썾稶슱䵵盂㝞坈燂啧景琩숩ㅒ楋瑑澬쉑䁋䉡⸭〩顳圸坙㖻쉲㉙临</w:t>
      </w:r>
      <w:r>
        <w:rPr/>
        <w:t>⠣</w:t>
      </w:r>
      <w:r>
        <w:rPr/>
        <w:t>䆻繲刱癒숣堪晁歹㵏嘤啫楲갥쉆势㝲</w:t>
      </w:r>
      <w:r>
        <w:rPr/>
        <w:t>꧂</w:t>
      </w:r>
      <w:r>
        <w:rPr/>
        <w:t>桋㠻穥啯슏卮刮䘻婌牾칇係撩潀䉵攮畋窥䀪⮩䖣땏塇㐦参</w:t>
      </w:r>
      <w:r>
        <w:rPr/>
        <w:t>ⴷ</w:t>
      </w:r>
      <w:r>
        <w:rPr/>
        <w:t>싂⑏䩤♮쉕쉑㑷㕂䜭縭㊵橧㉅㭠ꌤ㌯斵⭧㡹䱘⩂䔸쉧慏㵺쉈䝣♨奍睋</w:t>
      </w:r>
      <w:r>
        <w:rPr/>
        <w:t>ꥑ</w:t>
      </w:r>
      <w:r>
        <w:rPr/>
        <w:t>숭獷㍇╺偤榿嘲䛍潺♵奣㙏䅍䛂傣썟祇썤㫂䝟숵䷂治쵱⏂</w:t>
      </w:r>
      <w:r>
        <w:rPr/>
        <w:t>Ⲙ</w:t>
      </w:r>
      <w:r>
        <w:rPr/>
        <w:t>㞩漫湨숪獒갵浔堮㙟恱稤▏䠯婊睕</w:t>
      </w:r>
      <w:r>
        <w:rPr/>
        <w:t>⡪</w:t>
      </w:r>
      <w:r>
        <w:rPr/>
        <w:t>呾煰术猭䙚쵀䁫偣쌹㩺ꆥ溡곍⾏⭶剑倣塅묷剩㋂걳䑈湋䎿╣땀汣睠丯䑢爷楡橘ꏂ㥐슣⶘抣䫂䧂숮⥷</w:t>
      </w:r>
      <w:r>
        <w:rPr/>
        <w:t>ⴶ</w:t>
      </w:r>
      <w:r>
        <w:rPr/>
        <w:t>㝮櫃딴䮿牭</w:t>
      </w:r>
      <w:r>
        <w:rPr/>
        <w:t>ꔴ</w:t>
      </w:r>
      <w:r>
        <w:rPr/>
        <w:t>獇㧂䗎慮壂</w:t>
      </w:r>
      <w:r>
        <w:rPr/>
        <w:t>⡢</w:t>
      </w:r>
      <w:r>
        <w:rPr/>
        <w:t>塙恣䲩넻싍歹㑰当摋㑥睵䰷⭙条䝵况⬪扨汴䘨䭲⥠㖩☬⨶湵填숶⥵慮愰쌵쉮뮵喩ꥥ㞮⿂啃쎏㭚놻捦ꍔ地椤㝢䥨儯깋溵扦㉀汉穎㝠⨵溣愮㙅㑮攩丶⒬⼦䱴曃汦楍칡癕摞慳湔轔䵲し㉈</w:t>
      </w:r>
      <w:r>
        <w:rPr/>
        <w:t>ꦮ</w:t>
      </w:r>
      <w:r>
        <w:rPr/>
        <w:t>슱쉨ㅦ幍横椮恀洸㨶쉲丳㙱歺㝋〻轧</w:t>
      </w:r>
      <w:r>
        <w:rPr/>
        <w:t>Ⱚ</w:t>
      </w:r>
      <w:r>
        <w:rPr/>
        <w:t>ⵊ</w:t>
      </w:r>
      <w:r>
        <w:rPr/>
        <w:t>娱䵆ꅹꅎ⍭縩㬩䴩迂嘲㓂硤㤷愮㓂⮩♪愸丬忂</w:t>
      </w:r>
      <w:r>
        <w:rPr/>
        <w:t>ⵑ</w:t>
      </w:r>
      <w:r>
        <w:rPr/>
        <w:t>Ⱔ</w:t>
      </w:r>
      <w:r>
        <w:rPr/>
        <w:t>䝏ꆱ穈숣䃃⒥否㝪潸⽙半췂桎쌳숰</w:t>
      </w:r>
      <w:r>
        <w:rPr/>
        <w:t>ⷂ</w:t>
      </w:r>
      <w:r>
        <w:rPr/>
        <w:t>浃쉳⍡쉊犣⬣⤮䘻瘲擂䙊穁⹃䔰♢⨳妩焨쵃⹙</w:t>
      </w:r>
      <w:r>
        <w:rPr/>
        <w:t>⡦⠪</w:t>
      </w:r>
      <w:r>
        <w:rPr/>
        <w:t>煉刮辥ꅷꍴ걅㈫㪵嗃朴祧㧍恗摨⯃⨦攣瑑䅌⹾깃煷</w:t>
      </w:r>
      <w:r>
        <w:rPr/>
        <w:t>ꔦ</w:t>
      </w:r>
      <w:r>
        <w:rPr/>
        <w:t>䵢쉶睢䅦涩㭎杌싂㉱惂摴偔⑃㋂楰勂碿⍧娩쉉て䁲攱</w:t>
      </w:r>
      <w:r>
        <w:rPr/>
        <w:t>ⳍ</w:t>
      </w:r>
      <w:r>
        <w:rPr/>
        <w:t>帺뇃ꍬ杺⹐厵爬㇂抵獤㍨壂겥涡놏㬊䐭쉾杠塙䨨㉚ꇂ⹓숪漰䷂뿂쉺浣到㚿</w:t>
      </w:r>
      <w:r>
        <w:rPr/>
        <w:t>⣂</w:t>
      </w:r>
      <w:r>
        <w:rPr/>
        <w:t>떡㝅⭟땁쉏櫂쉰䪱亮玬㭕</w:t>
      </w:r>
      <w:r>
        <w:rPr/>
        <w:t>ꤻ</w:t>
      </w:r>
      <w:r>
        <w:rPr/>
        <w:t>䁃숨떏놮䮣怭㵢呺輷婟參塞悏䃂⑦䍧䔳犮䉨䉙쉙쉐弻싃㉡⩂杹䪵㵬</w:t>
      </w:r>
      <w:r>
        <w:rPr/>
        <w:t>Ⲙ</w:t>
      </w:r>
      <w:r>
        <w:rPr/>
        <w:t>煨䷂塇睮婠瑱棂呶穎浲갱湪쉊㉷縤䐱䧂偢绎㭗ㄹ勍竂⼮습䙘⛂쌮憩⍓眣㧂䁄昷</w:t>
      </w:r>
      <w:r>
        <w:rPr/>
        <w:t>⠵</w:t>
      </w:r>
      <w:r>
        <w:rPr/>
        <w:t>塅␩柂䘪轡硵</w:t>
      </w:r>
      <w:r>
        <w:rPr/>
        <w:t>ꤪ</w:t>
      </w:r>
      <w:r>
        <w:rPr/>
        <w:t>迂栵쉚区⭶杣츫䑥뽖䕭捋捚㶻曂䕬⭈쵉슣猯䗂㙈㥤믂䱮䘹촫♯礤㠬䐫撱䵶⥾渲㮿汐노偺␹㷍報츤䕖浆슡⭧䜮⮵걍쉬棂䙩漸㡪婌杳썅䮣㵬╁冡啅⩁㉳湙稵吷渰</w:t>
      </w:r>
      <w:r>
        <w:rPr/>
        <w:t>ⴭ</w:t>
      </w:r>
      <w:r>
        <w:rPr/>
        <w:t>캥湗湉ꍩ䵃瑦灾呒桒輯䝦祡戭䁩輯</w:t>
      </w:r>
      <w:r>
        <w:rPr/>
        <w:t>ⵣ</w:t>
      </w:r>
      <w:r>
        <w:rPr/>
        <w:t>僂䙑輩⥡懃慁ꆬ䵡䙗㌬余⼭㑷㑯⵶祋汤砫뭗䱃捶Ⓜ</w:t>
      </w:r>
      <w:r>
        <w:rPr/>
        <w:t>ꤻ</w:t>
      </w:r>
      <w:r>
        <w:rPr/>
        <w:t>䥚啹材㍌껂⵷촨䴥㓂剏浌쉓㙠⨱犩쉂╩渭ꆿ椭剁稺뽕쉲</w:t>
      </w:r>
      <w:r>
        <w:rPr/>
        <w:t>ꤹ</w:t>
      </w:r>
      <w:r>
        <w:rPr/>
        <w:t>ꍡ쉧僂兺憣㊩숯獇</w:t>
      </w:r>
      <w:r>
        <w:rPr/>
        <w:t>ꤪ</w:t>
      </w:r>
      <w:r>
        <w:rPr/>
        <w:t>뭩你츦穅彦偔㔬</w:t>
      </w:r>
      <w:r>
        <w:rPr/>
        <w:t>⡂</w:t>
      </w:r>
      <w:r>
        <w:rPr/>
        <w:t>婘洷僂␶䚩㍗㭋⩖庥</w:t>
      </w:r>
      <w:r>
        <w:rPr/>
        <w:t>ⱡ</w:t>
      </w:r>
      <w:r>
        <w:rPr/>
        <w:t>剗䎏彣㍉쌥</w:t>
      </w:r>
      <w:r>
        <w:rPr/>
        <w:t>ꥎ</w:t>
      </w:r>
      <w:r>
        <w:rPr/>
        <w:t>則♭搤⨣椽㡋䫂㗂甮䠫䭏急绂疘䝫䙈兄썉顱쉇癈汶묯呬䟂⑉灆쵠</w:t>
      </w:r>
      <w:r>
        <w:rPr/>
        <w:t>Ɑ</w:t>
      </w:r>
      <w:r>
        <w:rPr/>
        <w:t>瀲쉥䥗㜵⤥㛂瑂⤹㒩갷挳䨷</w:t>
      </w:r>
      <w:r>
        <w:rPr/>
        <w:t>⡨</w:t>
      </w:r>
      <w:r>
        <w:rPr/>
        <w:t>佬슿쵢숤⶿숥䖩灤䗂䏂䁹㍅朥</w:t>
      </w:r>
      <w:r>
        <w:rPr/>
        <w:t>ꗂ</w:t>
      </w:r>
      <w:r>
        <w:rPr/>
        <w:t>煆딴極䑳捞敩ꎮ佮求矂䃂瞻祔匳♰煎䩰乃浅即灥浠숮㡯쉂畅</w:t>
      </w:r>
      <w:r>
        <w:rPr/>
        <w:t>ꕡ</w:t>
      </w:r>
      <w:r>
        <w:rPr/>
        <w:t>悏䥰썷湳幥䎏썤數⵭▻㌸卉䶩冬⫂輤睨ꅫ</w:t>
      </w:r>
      <w:r>
        <w:rPr/>
        <w:t>ⵔ</w:t>
      </w:r>
      <w:r>
        <w:rPr/>
        <w:t>㉖䷂쉋夦</w:t>
      </w:r>
      <w:r>
        <w:rPr/>
        <w:t>ꕅ</w:t>
      </w:r>
      <w:r>
        <w:rPr/>
        <w:t>桠싍쎮污쵎㴣琷꥗꥚㖡⫂쉳眳㵧⑩㮏㓂㨩䜮晴䩵㉡䮏嘮⑨攸䌦怰䁾泂墮⼣䀴㙳坕ね㩋䱯爪䙮址獭넴祁쉱溵ぷꥢ㭲⑁㴸癬숶幐䤥摏침㵊㧃⥇◂秃桮椵弪坘戶쉱㬰李</w:t>
      </w:r>
      <w:r>
        <w:rPr/>
        <w:t>ꥋ</w:t>
      </w:r>
      <w:r>
        <w:rPr/>
        <w:t>轘슩樲復㛂䑶숷庬⥟묹顖싃숩㥲怦⍄</w:t>
      </w:r>
      <w:r>
        <w:rPr/>
        <w:t>ⱄ</w:t>
      </w:r>
      <w:r>
        <w:rPr/>
        <w:t>ꄸ硦깺穔긮싂쉖淂恫⑚㇂㤯䷂橵繠ㅢ天䝐昵灦</w:t>
      </w:r>
      <w:r>
        <w:rPr/>
        <w:t>⡁</w:t>
      </w:r>
      <w:r>
        <w:rPr/>
        <w:t>垡⽃㔴뽚穡쉏㤸숺땕縳穞⫂䓂惂싂頪祗献帨惂숫쵦擂㡍睋彟㕋噀츊乥瀬橆繠㨦䩫氤⩙슿硯뭍</w:t>
      </w:r>
      <w:r>
        <w:rPr/>
        <w:t>ꦮ</w:t>
      </w:r>
      <w:r>
        <w:rPr/>
        <w:t>獁ꍁ놬太潞䒵弰</w:t>
      </w:r>
      <w:r>
        <w:rPr/>
        <w:t>ꥇ</w:t>
      </w:r>
      <w:r>
        <w:rPr/>
        <w:t>숷徵☲䩑晫佭㡯瀣㝤㑶桃㛂壂칬焸䍨涏꧎숯숺〦㖩䴽⥖䭲汊㉲䕢㟃⮏婬</w:t>
      </w:r>
      <w:r>
        <w:rPr/>
        <w:t>꧂䷂</w:t>
      </w:r>
      <w:r>
        <w:rPr/>
        <w:t>쉇瞘㭑ㅳ</w:t>
      </w:r>
      <w:r>
        <w:rPr/>
        <w:t>ꕀ▣</w:t>
      </w:r>
      <w:r>
        <w:rPr/>
        <w:t>剧梩묵电㉃ㄶ坁</w:t>
      </w:r>
      <w:r>
        <w:rPr/>
        <w:t>ꤽⷂ</w:t>
      </w:r>
      <w:r>
        <w:rPr/>
        <w:t>쉍㋍䚘㭪䀳泃恉瑟</w:t>
      </w:r>
      <w:r>
        <w:rPr/>
        <w:t>ꕐ</w:t>
      </w:r>
      <w:r>
        <w:rPr/>
        <w:t>楷䉃溱뽌싂䆵땔歲⩀竃㩀歮杲㈹姂␻偔딤祁</w:t>
      </w:r>
      <w:r>
        <w:rPr/>
        <w:t>ꦿ</w:t>
      </w:r>
      <w:r>
        <w:rPr/>
        <w:t>ꅍ⑧쉳⽍</w:t>
      </w:r>
      <w:r>
        <w:rPr/>
        <w:t>ⱹ</w:t>
      </w:r>
      <w:r>
        <w:rPr/>
        <w:t>쉠彔桇獯쏂䶱⥹书獺놱疱氫쉕繨捁⽥⭯⴪쉯쉾啪숪兵㕠抮㥕슮뭫捅땇䜷㕇㙵亵뽤禡⯍亩슥뼬掏</w:t>
      </w:r>
      <w:r>
        <w:rPr/>
        <w:t>⡪</w:t>
      </w:r>
      <w:r>
        <w:rPr/>
        <w:t>ꥩ믃⑔⍩</w:t>
      </w:r>
      <w:r>
        <w:rPr/>
        <w:t>⡃</w:t>
      </w:r>
      <w:r>
        <w:rPr/>
        <w:t>뿂깭煳䘨캏싂瑸</w:t>
      </w:r>
      <w:r>
        <w:rPr/>
        <w:t>ꥀ</w:t>
      </w:r>
      <w:r>
        <w:rPr/>
        <w:t>긭犬㵇캬楌㈫ヂ⻎䡉歪煮쉤獉欥㉏</w:t>
      </w:r>
      <w:r>
        <w:rPr/>
        <w:t>ⵅ</w:t>
      </w:r>
      <w:r>
        <w:rPr/>
        <w:t>䌶ꍳ塁⑓</w:t>
      </w:r>
      <w:r>
        <w:rPr/>
        <w:t>⠰</w:t>
      </w:r>
      <w:r>
        <w:rPr/>
        <w:t>䝶售⽨㷂幬㄰䦿乒썵䘱㔤䄲⩷ꅓ췂獷汣</w:t>
      </w:r>
      <w:r>
        <w:rPr/>
        <w:t>ꕃ</w:t>
      </w:r>
      <w:r>
        <w:rPr/>
        <w:t>榮㩲佂沩䩚♙쉄ꎘ䃃땐伷ꅚ顳慂䦩嚏⍑껂畘步䝟犡沏쉅捠䭫媱硫潎公┲⥒湵婔䲬㑳쉨⽀〻嚥汙顏煃싂⵾</w:t>
      </w:r>
      <w:r>
        <w:rPr/>
        <w:t>ꤩ⩌</w:t>
      </w:r>
      <w:r>
        <w:rPr/>
        <w:t>湍뼳橐䠯쉁䁪挭凂⺬䋂ꥬ轫㠵䙁䀹숶㶬㞬溘稯䑩㑘厵쉒䕕砻洬摁싃懂睟繐㡲吺뽬姂㭘悿猪橤⸪쉷쉘㭖</w:t>
      </w:r>
      <w:r>
        <w:rPr/>
        <w:t>⡷</w:t>
      </w:r>
      <w:r>
        <w:rPr/>
        <w:t>揃⑂焽㩬䜵狂呲嘻␥幐塚曂䯂え</w:t>
      </w:r>
      <w:r>
        <w:rPr/>
        <w:t>ⱁ⸦</w:t>
      </w:r>
      <w:r>
        <w:rPr/>
        <w:t>婍쉋歓杘䴻泂獭媥畉晨伻㥒焫唫⹗ぺ싂坴</w:t>
      </w:r>
      <w:r>
        <w:rPr/>
        <w:t>Ⳃ⭄</w:t>
      </w:r>
      <w:r>
        <w:rPr/>
        <w:t>䅳丸㬤</w:t>
      </w:r>
      <w:r>
        <w:rPr/>
        <w:t>Ⱟ</w:t>
      </w:r>
      <w:r>
        <w:rPr/>
        <w:t>숲佾嗂⻂掘칟拂㙸皿怳슘杺瑄吻숥慾쵮匯⸰㦣否췂䝘兺⑮彚녤숸쉊扅⤸た㑠㬴쉃쉟</w:t>
      </w:r>
      <w:r>
        <w:rPr/>
        <w:t>ⱖ</w:t>
      </w:r>
      <w:r>
        <w:rPr/>
        <w:t>冬☮䝓ꅡ坲㜸琵⽤ꅵ숣ꅲ쉺쉤穪樫쵶⩹吰</w:t>
      </w:r>
      <w:r>
        <w:rPr/>
        <w:t>Ⲙ</w:t>
      </w:r>
      <w:r>
        <w:rPr/>
        <w:t>轵쉂敭㥉㡷啲危㏃⩊繨甩奈㘫쉸숵䥘利쉡ꅨ氬縸䉖橾㷂쉷㓂忂쉨㭆䥑㕍숦䡇㌵掩便Ⓜ呴䁫楑搽싃Ⓜ桄⦡澿浣슩싂녆䱃㡮甮伯潊户卩숬숳睩汃㝂⚵央쵦䳃㙖牣♋䅐ㅱ㕇漰슩㴦쉡⹀杀拂祢庘偦䥅슱때䨩顖㝡琭塓淂畂␶䷂슱</w:t>
      </w:r>
      <w:r>
        <w:rPr/>
        <w:t>ꔤ</w:t>
      </w:r>
      <w:r>
        <w:rPr/>
        <w:t>칥</w:t>
      </w:r>
      <w:r>
        <w:rPr/>
        <w:t>ⵚ</w:t>
      </w:r>
      <w:r>
        <w:rPr/>
        <w:t>쉥䰨杖</w:t>
      </w:r>
      <w:r>
        <w:rPr/>
        <w:t>ꤨ</w:t>
      </w:r>
      <w:r>
        <w:rPr/>
        <w:t>써啱拃琪</w:t>
      </w:r>
      <w:r>
        <w:rPr/>
        <w:t>ⶻꤹ</w:t>
      </w:r>
      <w:r>
        <w:rPr/>
        <w:t>䳃瑚</w:t>
      </w:r>
      <w:r>
        <w:rPr/>
        <w:t>ꥆ</w:t>
      </w:r>
      <w:r>
        <w:rPr/>
        <w:t>漵䬺刷伸䏂뇂겥㎻㩌窱唦礯䮏쉐⥔⽌㌊⪱灕煱쉤뽤夲硲歰姍獢ㅡ乤呟乗呫婔漮슣彏</w:t>
      </w:r>
      <w:r>
        <w:rPr/>
        <w:t>ꥑ</w:t>
      </w:r>
      <w:r>
        <w:rPr/>
        <w:t>煱䌭쉬⯂⧂畃</w:t>
      </w:r>
      <w:r>
        <w:rPr/>
        <w:t>ꖿ</w:t>
      </w:r>
      <w:r>
        <w:rPr/>
        <w:t>춻떱</w:t>
      </w:r>
      <w:r>
        <w:rPr/>
        <w:t>ꤸ</w:t>
      </w:r>
      <w:r>
        <w:rPr/>
        <w:t>摒⽀燂숫牐뇂䦡唻㩡ꅤ儩</w:t>
      </w:r>
      <w:r>
        <w:rPr/>
        <w:t>ⱙ</w:t>
      </w:r>
      <w:r>
        <w:rPr/>
        <w:t>䚏䀸䄭喣⩙㨽㩔⑑슣堤⨭쉦ㅌ䱡♪幮</w:t>
      </w:r>
      <w:r>
        <w:rPr/>
        <w:t>ꥈ</w:t>
      </w:r>
      <w:r>
        <w:rPr/>
        <w:t>但썐䩫戴颩</w:t>
      </w:r>
      <w:r>
        <w:rPr/>
        <w:t>ⴸ</w:t>
      </w:r>
      <w:r>
        <w:rPr/>
        <w:t>㦱䉣쉣⩞딻</w:t>
      </w:r>
      <w:r>
        <w:rPr/>
        <w:t>ⶏ</w:t>
      </w:r>
      <w:r>
        <w:rPr/>
        <w:t>縣灕卅쉺㩥갹䵥彄桉戹깣婌䅄</w:t>
      </w:r>
      <w:r>
        <w:rPr/>
        <w:t>ⱓ⒥</w:t>
      </w:r>
      <w:r>
        <w:rPr/>
        <w:t>槂怨⭌䍊囂䵨䅫彨㟂⻂ꌸぬ嗂佶汏灬昣埂兪䭰䅣쉕䗂攥쉡깈刹楐</w:t>
      </w:r>
      <w:r>
        <w:rPr/>
        <w:t>Ⲭ</w:t>
      </w:r>
      <w:r>
        <w:rPr/>
        <w:t>療儷䁾獋싎咩樮㎮穆䶣ꅊ칯㑚佹彊歺䕖숱䡤㉴㞵摂◂曂慠⾬㯂呐湚烂⑺䙌딯党䭥숺㵰</w:t>
      </w:r>
      <w:r>
        <w:rPr/>
        <w:t>ⶬⒻ</w:t>
      </w:r>
      <w:r>
        <w:rPr/>
        <w:t>㤫渱⤥숶憣债</w:t>
      </w:r>
      <w:r>
        <w:rPr/>
        <w:t>ⴭ</w:t>
      </w:r>
      <w:r>
        <w:rPr/>
        <w:t>쉑华渲곂㮵㜪㈮繑䕒ㆬ橅繖夫樬穀傻氣</w:t>
      </w:r>
      <w:r>
        <w:rPr/>
        <w:t>ⵊ</w:t>
      </w:r>
      <w:r>
        <w:rPr/>
        <w:t>狍湒硾숤楶啯⩂婃갷㍍壂硈⫎玘칧쎏煪</w:t>
      </w:r>
      <w:r>
        <w:rPr/>
        <w:t>⠪</w:t>
      </w:r>
      <w:r>
        <w:rPr/>
        <w:t>栱䍰照䗃</w:t>
      </w:r>
      <w:r>
        <w:rPr/>
        <w:t>ⱟ</w:t>
      </w:r>
      <w:r>
        <w:rPr/>
        <w:t>䘩쉥쉱汹㧂㶩㌮㩪搴Ⓧ轸䧂숯湂숳싃⭯⦮瀤六쉒八㕕쵤ꅎ쵑兗伬輲潑ㅅ⴪땰쉊䥃썉⽊숦쉰⩱</w:t>
      </w:r>
      <w:r>
        <w:rPr/>
        <w:t>⣂</w:t>
      </w:r>
      <w:r>
        <w:rPr/>
        <w:t>曂晅꥗〮㑙轇去걎亥樴⩟楄깭䍥슩灴摫绂쉌딯绍䶻煾柂䕍歺渮杦倮㓂䱮⩔⻂祈啑杁숵슩睐憩㈬䗍㟂琦ꥨ⨥㑯仃仂슣扦刻Ⓙ澱</w:t>
      </w:r>
      <w:r>
        <w:rPr/>
        <w:t>ꔸ</w:t>
      </w:r>
      <w:r>
        <w:rPr/>
        <w:t>㚮願找㕪ꌪ彃㞩㕙婂擂丫穞쉴숻⥷恪㥇幷䒱穡癓ꅪ傥쉊␪뭅㝚䭪愳䘳晷戱ꄹ䬲</w:t>
      </w:r>
      <w:r>
        <w:rPr/>
        <w:t>ꦩ</w:t>
      </w:r>
      <w:r>
        <w:rPr/>
        <w:t>㬸䙙쉪䯂吴</w:t>
      </w:r>
      <w:r>
        <w:rPr/>
        <w:t>ꦏ</w:t>
      </w:r>
      <w:r>
        <w:rPr/>
        <w:t>䕆她쌮樮璱爻뿂硍䡟湗䠽㡲摏唷塒扴숵䝞杇묱뽭슱</w:t>
      </w:r>
      <w:r>
        <w:rPr/>
        <w:t>ꕡ</w:t>
      </w:r>
      <w:r>
        <w:rPr/>
        <w:t>横妩佒瓃⺣䎣硑媥睥긲⭀哂䘩䚡穷숤䱰쵩</w:t>
      </w:r>
      <w:r>
        <w:rPr/>
        <w:t>Ⱶ</w:t>
      </w:r>
      <w:r>
        <w:rPr/>
        <w:t>圣栯侻</w:t>
      </w:r>
      <w:r>
        <w:rPr/>
        <w:t>ⵃ</w:t>
      </w:r>
      <w:r>
        <w:rPr/>
        <w:t>橨◂싎潵撵㵋ぱ쉭㝑浓搦䟂㮥凂咏妣䂘縸䷂夭䱈戣㴸䮩⩤柍쉗쵹顫噣ꍭ䞵刭悩깴䩸犩埂穘灄悿浱佌坾⾥䁋娣</w:t>
      </w:r>
      <w:r>
        <w:rPr/>
        <w:t>ꦮ</w:t>
      </w:r>
      <w:r>
        <w:rPr/>
        <w:t>兆䵠䂻건䴪顚㝋䙟㈴啀㝸䩧畑䙟橎䷂䄪凂</w:t>
      </w:r>
      <w:r>
        <w:rPr/>
        <w:t>ⵔꥑ</w:t>
      </w:r>
      <w:r>
        <w:rPr/>
        <w:t>协敟捋䑤㣂쉑假灈橐쉅쉨媏段繦꥘습♫쉍睺䪣嫂</w:t>
      </w:r>
      <w:r>
        <w:rPr/>
        <w:t>⡐</w:t>
      </w:r>
      <w:r>
        <w:rPr/>
        <w:t>칟ㅀ氶㓂杮〈䋂慾숵砽㉗ㄪㅈ顭㕹⹯䌯悩䏂</w:t>
      </w:r>
      <w:r>
        <w:rPr/>
        <w:t>ⰲ⪏</w:t>
      </w:r>
      <w:r>
        <w:rPr/>
        <w:t>ꆏ㖘㝈㭀だ千䃍</w:t>
      </w:r>
      <w:r>
        <w:rPr/>
        <w:t>⢮</w:t>
      </w:r>
      <w:r>
        <w:rPr/>
        <w:t>ꤹ</w:t>
      </w:r>
      <w:r>
        <w:rPr/>
        <w:t>猸弽䅓庵㝘⩾䌊딩癁摹潬湴</w:t>
      </w:r>
      <w:r>
        <w:rPr/>
        <w:t>ꥀ</w:t>
      </w:r>
      <w:r>
        <w:rPr/>
        <w:t>凂呠⦿쉮쉲㉲䚩励坙䍤쉠敷棂悘㉤䕩䬬扫復싂䉚숴</w:t>
      </w:r>
      <w:r>
        <w:rPr/>
        <w:t>ⲻ</w:t>
      </w:r>
      <w:r>
        <w:rPr/>
        <w:t>堦帬婭彟뿂㕳溏烎块晴槎啗╋문䝨彔輷䓂䪩깩奺治䉋噡㕡⭗⍞偤妬捙⚥䍙</w:t>
      </w:r>
      <w:r>
        <w:rPr/>
        <w:t>ⴴ</w:t>
      </w:r>
      <w:r>
        <w:rPr/>
        <w:t>싂䀲⨽瑅杵搸⼷넬╃숤䩈츯쉵⩱㜣◂뾥愬쉖歖瑘썡桤쉤ぱꍂ䕚</w:t>
      </w:r>
      <w:r>
        <w:rPr/>
        <w:t>⢵</w:t>
      </w:r>
      <w:r>
        <w:rPr/>
        <w:t>䝑</w:t>
      </w:r>
      <w:r>
        <w:rPr/>
        <w:t>꧂⯂</w:t>
      </w:r>
      <w:r>
        <w:rPr/>
        <w:t>뽹숦桱凂旍⼣坡捯晎侻㑺扞</w:t>
      </w:r>
      <w:r>
        <w:rPr/>
        <w:t>ⶡ</w:t>
      </w:r>
      <w:r>
        <w:rPr/>
        <w:t>㥳㑁䕢獭䕐쉔䉓⮻⑫䈮ꄶ松木奬睊䝂晈剐쉧䵳穚䅋辬쉺</w:t>
      </w:r>
      <w:r>
        <w:rPr/>
        <w:t>ꦣ</w:t>
      </w:r>
      <w:r>
        <w:rPr/>
        <w:t>㕫狂礨囂쉗䱏쎩牂䒡祣桑圪づ䯂仂㐲䴮䶥䉞츳穃㑯绂囂䮻䧂㚵㭗欫⩊쉭䗍偳</w:t>
      </w:r>
      <w:r>
        <w:rPr/>
        <w:t>ⱹ</w:t>
      </w:r>
      <w:r>
        <w:rPr/>
        <w:t>漱긻슩</w:t>
      </w:r>
      <w:r>
        <w:rPr/>
        <w:t>ꗂ</w:t>
      </w:r>
      <w:r>
        <w:rPr/>
        <w:t>繈淂㥙摆</w:t>
      </w:r>
      <w:r>
        <w:rPr/>
        <w:t>ꕇ</w:t>
      </w:r>
      <w:r>
        <w:rPr/>
        <w:t>㙊呡</w:t>
      </w:r>
      <w:r>
        <w:rPr/>
        <w:t>ꤰⵓ</w:t>
      </w:r>
      <w:r>
        <w:rPr/>
        <w:t>⾏⨽樻땋䔭炵쉩䰪悿璥쌪넶拂쉮슏㪡總䰭ꥮ쉨瑧磂ꅨ海硇䅍䢥</w:t>
      </w:r>
      <w:r>
        <w:rPr/>
        <w:t>ꦮ</w:t>
      </w:r>
      <w:r>
        <w:rPr/>
        <w:t>䓂⽀捉啹穦睆灈㡔抵䖮潵稣썆碵䃍头捾</w:t>
      </w:r>
      <w:r>
        <w:rPr/>
        <w:t>⣂</w:t>
      </w:r>
      <w:r>
        <w:rPr/>
        <w:t>ꥇ⎱</w:t>
      </w:r>
      <w:r>
        <w:rPr/>
        <w:t>㩅灕䅪䉭氰⩒쉏썉딫♉䁉睾㵊쎿瘺䤨歙숥걹♍䙐⫂⨨㈸쵯搹숻䈫恈넽쵉攫숻싂뭍卟樷</w:t>
      </w:r>
      <w:r>
        <w:rPr/>
        <w:t>ⷂ</w:t>
      </w:r>
      <w:r>
        <w:rPr/>
        <w:t>泂啲砤⽡丳婚䱪擂穥䁾䁡䍢塰祪乖瞻䭁⥓囂槂㌫潾䂡憬㙾佲唨穤쌷刽땃䩀晋慏刣戽쌪䥐㩲冣䭁㊱䱔䝡敪楙ぢ㝃䉊幐儻歠塊哂</w:t>
      </w:r>
      <w:r>
        <w:rPr/>
        <w:t>ꥇ</w:t>
      </w:r>
      <w:r>
        <w:rPr/>
        <w:t>潒㡮呙汃ꏂ㡥䴪僂繘⽄⭌㡾㯂</w:t>
      </w:r>
      <w:r>
        <w:rPr/>
        <w:t>ⳃ</w:t>
      </w:r>
      <w:r>
        <w:rPr/>
        <w:t>䞡畔䠹걯⑩뮏㖱䑡⑓슿</w:t>
      </w:r>
      <w:r>
        <w:rPr/>
        <w:t>ꗂ</w:t>
      </w:r>
      <w:r>
        <w:rPr/>
        <w:t>祪</w:t>
      </w:r>
      <w:r>
        <w:rPr/>
        <w:t>ⴹ⨭</w:t>
      </w:r>
      <w:r>
        <w:rPr/>
        <w:t>묫挻斬揃壂兏浢䧂숣㍩쵴쉇儲牚㩆啦녒䚵灈䰱숯땷숯쉺朤</w:t>
      </w:r>
      <w:r>
        <w:rPr/>
        <w:t>⠤</w:t>
      </w:r>
      <w:r>
        <w:rPr/>
        <w:t>矂㙱</w:t>
      </w:r>
      <w:r>
        <w:rPr/>
        <w:t>ꥅ</w:t>
      </w:r>
      <w:r>
        <w:rPr/>
        <w:t>䘶슩揂㨹徘䢩</w:t>
      </w:r>
      <w:r>
        <w:rPr/>
        <w:t>Ⲙ</w:t>
      </w:r>
      <w:r>
        <w:rPr/>
        <w:t>桀쉍穚咡㭩摉썷儹⹲</w:t>
      </w:r>
      <w:r>
        <w:rPr/>
        <w:t>ⵧ</w:t>
      </w:r>
      <w:r>
        <w:rPr/>
        <w:t>慾摑攰捏숱椫㣂㨯쵡♧㷂䑆㉙㔸亣㮥斮</w:t>
      </w:r>
      <w:r>
        <w:rPr/>
        <w:t>ⱔ</w:t>
      </w:r>
      <w:r>
        <w:rPr/>
        <w:t>氳祊쉨⭢㢏㔻⩗獎歸ぞ숷쉧扞뭍㉣嘪繏䩅䵓쉠喣</w:t>
      </w:r>
      <w:r>
        <w:rPr/>
        <w:t>ⷂ</w:t>
      </w:r>
      <w:r>
        <w:rPr/>
        <w:t>숸⸱湓氩썂껂</w:t>
      </w:r>
      <w:r>
        <w:rPr/>
        <w:t>ⰰ</w:t>
      </w:r>
      <w:r>
        <w:rPr/>
        <w:t>恥㑮䅑桳䏎未치㢏싂䔣㍅偖慂埂꥖䝘숨</w:t>
      </w:r>
      <w:r>
        <w:rPr/>
        <w:t>Ⳃ</w:t>
      </w:r>
      <w:r>
        <w:rPr/>
        <w:t>稵碘㞩堤潇</w:t>
      </w:r>
      <w:r>
        <w:rPr/>
        <w:t>꧂</w:t>
      </w:r>
      <w:r>
        <w:rPr/>
        <w:t>ㄱ걸⭭⭔倵迂樭氦稪機徬煓⭾뽆甬橃⑴歪</w:t>
      </w:r>
      <w:r>
        <w:rPr/>
        <w:t>ꗃⓃ</w:t>
      </w:r>
      <w:r>
        <w:rPr/>
        <w:t>盃걒䱉⥗㤺頰슣⥖潚ꄦ⯎䅶□</w:t>
      </w:r>
      <w:r>
        <w:rPr/>
        <w:t>ꦩ</w:t>
      </w:r>
      <w:r>
        <w:rPr/>
        <w:t>싂쉇㥧橘⽲种䑯⍓煅</w:t>
      </w:r>
      <w:r>
        <w:rPr/>
        <w:t>ⱸ</w:t>
      </w:r>
      <w:r>
        <w:rPr/>
        <w:t>晁䂘䡳䀊带걣䯂ꥴ堬䐳剄⩹础뗂䠪땧╮沩쉕쉸㑍⤽䐯瑠숫䛂啡瑈婦싍숶쉏狂徥淂盂썑뽖</w:t>
      </w:r>
      <w:r>
        <w:rPr/>
        <w:t>ꕁ</w:t>
      </w:r>
      <w:r>
        <w:rPr/>
        <w:t>쉎穦</w:t>
      </w:r>
      <w:r>
        <w:rPr/>
        <w:t>⣍</w:t>
      </w:r>
      <w:r>
        <w:rPr/>
        <w:t>㕩没婔䎘슿㐳쉤</w:t>
      </w:r>
      <w:r>
        <w:rPr/>
        <w:t>Ⱛ</w:t>
      </w:r>
      <w:r>
        <w:rPr/>
        <w:t>㭚欯ヂ慭秂</w:t>
      </w:r>
      <w:r>
        <w:rPr/>
        <w:t>ⲥ</w:t>
      </w:r>
      <w:r>
        <w:rPr/>
        <w:t>㍟뼣搳幥♴䅧걄숬潭炻숵⩆뭲⽃〦佺昬⨨畱楐넯獯</w:t>
      </w:r>
      <w:r>
        <w:rPr/>
        <w:t>ꦬ</w:t>
      </w:r>
      <w:r>
        <w:rPr/>
        <w:t>쵣ꎣ놬숪㘪煂ぢ砰䡾甪</w:t>
      </w:r>
      <w:r>
        <w:rPr/>
        <w:t>ꕌ</w:t>
      </w:r>
      <w:r>
        <w:rPr/>
        <w:t>囃䝊䉉숹淂</w:t>
      </w:r>
      <w:r>
        <w:rPr/>
        <w:t>ⶩ</w:t>
      </w:r>
      <w:r>
        <w:rPr/>
        <w:t>风⥠噑ꅕ䏂꧎幫丬橚㝢敞坳䩥汴䱟顟䂬䘪㭢ꥲ百憱䧂瑈ꄦ</w:t>
      </w:r>
      <w:r>
        <w:rPr/>
        <w:t>ⷂ</w:t>
      </w:r>
      <w:r>
        <w:rPr/>
        <w:t>扣䥖彸쉯搩㉀睡</w:t>
      </w:r>
      <w:r>
        <w:rPr/>
        <w:t>ⱇ</w:t>
      </w:r>
      <w:r>
        <w:rPr/>
        <w:t>皬假⻍懎䤪忂슣楖뼸뽄⍐⑔┪걈烂喏拎振㫂牭䵍숵瑄깠輪깥ꄹ漺숽㯂㨹쉾優⎻䴰砣祾⽡碮㴯䡷曂敢呒䙲㉪牁╂楋␮佔겱놩┥潚㜣싂顉皵磂潋潆쉸䉉す顁颻넪ꌻ忂쉶伸杄庥〣彫こ丬汭ꇎ媩彪噘唹䉞礣쉞䖮䡵격䙴繚睍겿곂圷淂斻䐽䠱⩱</w:t>
      </w:r>
      <w:r>
        <w:rPr/>
        <w:t>ⱚ</w:t>
      </w:r>
      <w:r>
        <w:rPr/>
        <w:t>瞬輬㝆厮㡱긷牥啎塴땩숤妩녴㩌싂⥥呲⪏啔☱⩘ꆵ穣䓂㥋捫天슥㡠癐ꅱ⤫輳㙕牯囂숮쎬쉖뽚彏䊩⪘氻╎䭫칯歾숩ꅱ啈轨榿确㝨摱</w:t>
      </w:r>
      <w:r>
        <w:rPr/>
        <w:t>ⴶ</w:t>
      </w:r>
      <w:r>
        <w:rPr/>
        <w:t>숮牞牬堲걒㡱䙤㉶꤮떻</w:t>
      </w:r>
      <w:r>
        <w:rPr/>
        <w:t>⡦Ⳃ</w:t>
      </w:r>
      <w:r>
        <w:rPr/>
        <w:t>ⵕ</w:t>
      </w:r>
      <w:r>
        <w:rPr/>
        <w:t>扬네啶⵫䬲炏洨公⩔辱ꍮ眸깱⽚䡑硏磂彲攭徬瑟땱견⽮츹沩ꅾ쉡</w:t>
      </w:r>
      <w:r>
        <w:rPr/>
        <w:t>꧂</w:t>
      </w:r>
      <w:r>
        <w:rPr/>
        <w:t>甹秂䃂権䔩㕹冏〳恲䆏</w:t>
      </w:r>
      <w:r>
        <w:rPr/>
        <w:t>⣂</w:t>
      </w:r>
      <w:r>
        <w:rPr/>
        <w:t>䐮쉁煚⹔숶㢿犣췂</w:t>
      </w:r>
      <w:r>
        <w:rPr/>
        <w:t>ꦡ</w:t>
      </w:r>
      <w:r>
        <w:rPr/>
        <w:t>焲┷㑍氱迂䁙ㅺ契⚩쉓灇悩哂穉ㅡ⥵숫牃⍱灶埂喻䥚</w:t>
      </w:r>
      <w:r>
        <w:rPr/>
        <w:t>Ⲭ♳</w:t>
      </w:r>
      <w:r>
        <w:rPr/>
        <w:t>渽㵡쌥슏㨣揃䙆瑊</w:t>
      </w:r>
      <w:r>
        <w:rPr/>
        <w:t>ꥏ</w:t>
      </w:r>
      <w:r>
        <w:rPr/>
        <w:t>㭷쉫暵䭰깥념轆窵煸摇ꥶ弳쌪本㑾濂⼴㥵㣂䁆䲩丫⩌轨</w:t>
      </w:r>
      <w:r>
        <w:rPr/>
        <w:t>ⵖ</w:t>
      </w:r>
      <w:r>
        <w:rPr/>
        <w:t>䵀쉮硺䁦硍扫䇃⏂呎겣䵔橋乍㍯ㄣ搯㩔♄牬쉺䕍浲兎㕞숮⥉䐰䉹뽔矎</w:t>
      </w:r>
      <w:r>
        <w:rPr/>
        <w:t>ꦬ</w:t>
      </w:r>
      <w:r>
        <w:rPr/>
        <w:t>䍄轅ꥪ슿㣂灴晶쵮䝋㠱䘫䱭䑖뽚颩㬭杈♭唳甯坙땭殣</w:t>
      </w:r>
      <w:r>
        <w:rPr/>
        <w:t>ⱎ</w:t>
      </w:r>
      <w:r>
        <w:rPr/>
        <w:t>氫</w:t>
      </w:r>
      <w:r>
        <w:rPr/>
        <w:t>ꗂ</w:t>
      </w:r>
      <w:r>
        <w:rPr/>
        <w:t>쵅녹믎婺怷穁╒⩦晲绂祪☫戻潃숻㑦䆣㗎䔱圩Ⓜ截僂⿂㗍츶涏칣䧂渽浬桯杲⩀쵫辵䇂쉕㥓焰</w:t>
      </w:r>
      <w:r>
        <w:rPr/>
        <w:t>ꖣ</w:t>
      </w:r>
      <w:r>
        <w:rPr/>
        <w:t>兟쉙쉺䡑㔺潺</w:t>
      </w:r>
    </w:p>
    <w:p>
      <w:pPr>
        <w:pStyle w:val="PreformattedText"/>
        <w:bidi w:val="0"/>
        <w:spacing w:before="0" w:after="0"/>
        <w:jc w:val="left"/>
        <w:rPr/>
      </w:pPr>
      <w:r>
        <w:rPr/>
        <w:t>櫍</w:t>
      </w:r>
      <w:r>
        <w:rPr/>
        <w:t>ꤊ</w:t>
      </w:r>
      <w:r>
        <w:rPr/>
        <w:t>⡹</w:t>
      </w:r>
      <w:r>
        <w:rPr/>
        <w:t>츻뽲匱ꏂ塷印ꏂ㵔⽷㒱⑚쉴넪乴䅠䦘䙊橕〪爰汦擎갣娦Ⓜ纏㈱걡僂唷揂顳⥵␪㊿汋䈬獗溩䡡䅑淃轳浬쉂䷂묳卢㑉숷湢歕䁙╬礤숷樤丶♔扗䳂⹊穥幾딯䋂縻姂佭敦さ때숣㐷恖ꅃ浇槂住乧頳쉢帹剓</w:t>
      </w:r>
      <w:r>
        <w:rPr/>
        <w:t>Ɒ</w:t>
      </w:r>
      <w:r>
        <w:rPr/>
        <w:t>怹⴦悘쉧⯂숩杮숵瓂惂㭋⭫娩쉈㫍</w:t>
      </w:r>
      <w:r>
        <w:rPr/>
        <w:t>ꥍ</w:t>
      </w:r>
      <w:r>
        <w:rPr/>
        <w:t>整摃忂繪獶丬娸剖㤨쉟癚䩹哂咘侱牌癰幊곂쉍婰ぇ㵀墥겱</w:t>
      </w:r>
      <w:r>
        <w:rPr/>
        <w:t>ⱗ</w:t>
      </w:r>
      <w:r>
        <w:rPr/>
        <w:t>䵆깍刵顖ꅠ圮슿唰亿</w:t>
      </w:r>
      <w:r>
        <w:rPr/>
        <w:t>⡥</w:t>
      </w:r>
      <w:r>
        <w:rPr/>
        <w:t>偹椴숳⥮㶏䁄䉺㭔砳딯㋎슡⪏⭋浥淃潖媣恦妵汆쉴쵵⹗柂⬪彸⼯特⤨轁⼲쉌廂</w:t>
      </w:r>
      <w:r>
        <w:rPr/>
        <w:t>ꥑ</w:t>
      </w:r>
      <w:r>
        <w:rPr/>
        <w:t>䬳磂㬺숳썦ㅶ땹긻딭숭当㪩盂㮱⭹価盍䬤浉⩉⵪쉀劣쉏ꎩ⽙슥獂瀮填⽸㡱懃癒㯂婞㡄睵숪녬ꅁ乪묣栤い兑슘呥⹗䵔⑉彆⹘쉱ꍷ傥쉗</w:t>
      </w:r>
      <w:r>
        <w:rPr/>
        <w:t>ⲱ</w:t>
      </w:r>
      <w:r>
        <w:rPr/>
        <w:t>炡穥䙱敄䕒쉸忂獦卭</w:t>
      </w:r>
      <w:r>
        <w:rPr/>
        <w:t>ꤳ</w:t>
      </w:r>
      <w:r>
        <w:rPr/>
        <w:t>揂ꅊ繊쉚⍫枩㥔넮氮긲浩八䲿澏츦㭡⴪숰盃礥⩂</w:t>
      </w:r>
      <w:r>
        <w:rPr/>
        <w:t>⡡</w:t>
      </w:r>
      <w:r>
        <w:rPr/>
        <w:t>㢮唥㉡厏搦檡</w:t>
      </w:r>
      <w:r>
        <w:rPr/>
        <w:t>ꕅ</w:t>
      </w:r>
      <w:r>
        <w:rPr/>
        <w:t>䈰썄㝎坢堹㨽䘥佤敹噞⥱瀩땇싂婚橁僂仂妻彸浫汒摋滃㖥牋牨</w:t>
      </w:r>
      <w:r>
        <w:rPr/>
        <w:t>ⶏ</w:t>
      </w:r>
      <w:r>
        <w:rPr/>
        <w:t>䕅땨⹦쏂䬯䆩</w:t>
      </w:r>
      <w:r>
        <w:rPr/>
        <w:t>⢻</w:t>
      </w:r>
      <w:r>
        <w:rPr/>
        <w:t>縪쉟懂愭㉚⑉凂璬㍰焫⺡樳圪썮主〺녇輹㷂쉙쉠朮硐걦䱉겿癖䅄录眪ꌰ弲彅䄺⩀⩶깒숭ꇂ㘭神繪㢩慦敗繳겥㌱城凃딽숸뭠伥桭䵯숽숶偕䥆䉧곍癡坕뮏䦱㠤츪绂䍞숪ꄤ쉶窩䉴㉕</w:t>
      </w:r>
      <w:r>
        <w:rPr/>
        <w:t>ꤱ</w:t>
      </w:r>
      <w:r>
        <w:rPr/>
        <w:t>迂兰촴</w:t>
      </w:r>
      <w:r>
        <w:rPr/>
        <w:t>Ⱨ</w:t>
      </w:r>
      <w:r>
        <w:rPr/>
        <w:t>㔫쉭䜩싃昫</w:t>
      </w:r>
      <w:r>
        <w:rPr/>
        <w:t>꧃</w:t>
      </w:r>
      <w:r>
        <w:rPr/>
        <w:t>걔䤶別⿂摤㝦涩싂䩟㴥▏㦻橎꥘</w:t>
      </w:r>
      <w:r>
        <w:rPr/>
        <w:t>⠷</w:t>
      </w:r>
      <w:r>
        <w:rPr/>
        <w:t>䈮啞걖丬勂㕺쉔䉆湴畕剔卓ꅟ浉摞쉴싂噀欥䑮갦㥭쉫怲澣竂䉫숰㋂掬╵깊슩斩偞捩縮偑⩡未쉓쉮쉰㜹慪</w:t>
      </w:r>
      <w:r>
        <w:rPr/>
        <w:t>ꕦ</w:t>
      </w:r>
      <w:r>
        <w:rPr/>
        <w:t>畠⵪싂倽䤱壂颬彆䐯뽅⭹䝘恁촶⨹┺庮奥싂슩⥱쉞ꌻ묪轤愮겮쉷䁃䫂奓南␣䖻晘珃⩎묫䄺넸幱㢬㪮䕩妮쵙䱡儻쉄濂䗂㉡슩</w:t>
      </w:r>
      <w:r>
        <w:rPr/>
        <w:t>ⵒ</w:t>
      </w:r>
      <w:r>
        <w:rPr/>
        <w:t>歆㝉ꆏ啱츊䏂杉⑸硨磂ꏍ쵎捱㍔</w:t>
      </w:r>
      <w:r>
        <w:rPr/>
        <w:t>ⵗ</w:t>
      </w:r>
      <w:r>
        <w:rPr/>
        <w:t>娫擂땆쉸未傩쉱慉响曃䙞伤녋敌╚곂</w:t>
      </w:r>
      <w:r>
        <w:rPr/>
        <w:t>ꕒ</w:t>
      </w:r>
      <w:r>
        <w:rPr/>
        <w:t>檏䝬瀱뼣頽汥䁈塢恷</w:t>
      </w:r>
      <w:r>
        <w:rPr/>
        <w:t>⢮</w:t>
      </w:r>
      <w:r>
        <w:rPr/>
        <w:t>佮亡圣䉧⑖㪡</w:t>
      </w:r>
      <w:r>
        <w:rPr/>
        <w:t>⠺</w:t>
      </w:r>
      <w:r>
        <w:rPr/>
        <w:t>迂⚻愭싂湎潲敔䙦碬楫䑠榱◂燍♷넹风顡㐵숰临네灔⪘</w:t>
      </w:r>
      <w:r>
        <w:rPr/>
        <w:t>ⱎ</w:t>
      </w:r>
      <w:r>
        <w:rPr/>
        <w:t>搣⵶呚껎皩곂ヂㅦ䍓쉞ㅴ偓頵⥤⍩斮噡䑏䩶妥녘㜲㛂㝗쉐嚩쉨꥾佺慖⑁䧂婬塕啲湕磂扵繓呟쉪◂問搣灚걥漹쵹祴곂潈䍥䄥䆘敩牅熩呋甽숻⬮</w:t>
      </w:r>
      <w:r>
        <w:rPr/>
        <w:t>ꤪ</w:t>
      </w:r>
      <w:r>
        <w:rPr/>
        <w:t>敮㴪䅹㜷싂眲뿃⽪幐㦻⧂朳쵲乥␲癲燂♗䂏濂䍬洶</w:t>
      </w:r>
      <w:r>
        <w:rPr/>
        <w:t>ꗂ</w:t>
      </w:r>
      <w:r>
        <w:rPr/>
        <w:t>竎숨㟂栬⤨卺▏瑗㓂硲ꍥ┣</w:t>
      </w:r>
      <w:r>
        <w:rPr/>
        <w:t>ⵉ</w:t>
      </w:r>
      <w:r>
        <w:rPr/>
        <w:t>쉔い娻쉳숶楊㙠㐪恠橓꥔愪攰䙩穉彊쉱䨩呭乧춵挪嫂䴪汈欬뼩悬厥乘穴㛎䤪싃㍓쉶뭞䨯ꅊꥦ獔긫剱䢣栲ꍾ넸䆵㥍戰䥺㙰橷츹呁㴩</w:t>
      </w:r>
      <w:r>
        <w:rPr/>
        <w:t>ⷂ</w:t>
      </w:r>
      <w:r>
        <w:rPr/>
        <w:t>唩廂싃䕖넳⴪㕪爤쉳奄䱐쉩쉚긥畴㫂眳㗂</w:t>
      </w:r>
      <w:r>
        <w:rPr/>
        <w:t>⡑</w:t>
      </w:r>
      <w:r>
        <w:rPr/>
        <w:t>㡗獭瞿吱圸뼵暿琥</w:t>
      </w:r>
      <w:r>
        <w:rPr/>
        <w:t>ꤲ⍙</w:t>
      </w:r>
      <w:r>
        <w:rPr/>
        <w:t>Ⳏ</w:t>
      </w:r>
      <w:r>
        <w:rPr/>
        <w:t>숪滂⼫照㑘眵婨湥䑣䴽쉍呏넥梘䨵뭌㑀♓改党⸽慍顴车┩澻光⨰㍰⦡湉桰⨰䡙ぉ</w:t>
      </w:r>
      <w:r>
        <w:rPr/>
        <w:t>ꗂ</w:t>
      </w:r>
      <w:r>
        <w:rPr/>
        <w:t>쌯㌵㩧硲䁄뭲氨斩塺睮⴪壂컍</w:t>
      </w:r>
      <w:r>
        <w:rPr/>
        <w:t>ⶡ</w:t>
      </w:r>
      <w:r>
        <w:rPr/>
        <w:t>믂堪䉏墮䅑쌮숪惂⤬⨪䱏颮쉚뗂由</w:t>
      </w:r>
      <w:r>
        <w:rPr/>
        <w:t>ꕫ♀</w:t>
      </w:r>
      <w:r>
        <w:rPr/>
        <w:t>毂䵮畏⭤湮汬춣쉂娭쉡⼲繎幨䝾札⦬㭺썄畒⨩曂埂佨䵙䩲琪⑖슥睓捪䡬⽉柂䫂歹橊⩔⩬瑢傩⾻쵩</w:t>
      </w:r>
      <w:r>
        <w:rPr/>
        <w:t>꤭</w:t>
      </w:r>
      <w:r>
        <w:rPr/>
        <w:t>搪⺵〦㶥믂⨦㜹쎘䀫㬪㤪㥲姂囂礯乲䠻</w:t>
      </w:r>
      <w:r>
        <w:rPr/>
        <w:t>⣂</w:t>
      </w:r>
      <w:r>
        <w:rPr/>
        <w:t>ꆏ䠬쉄瘶婶䇂潢㐵䭴瘱㪮盂ㅍ⪏眺确㉀䉱습搩싂뿂쉯捤쉈䂩뗂坆畎䯂⩟䔮朰䁹确穏㋂桚춻⌫枩䟂䱏穗匰畦␲싂</w:t>
      </w:r>
      <w:r>
        <w:rPr/>
        <w:t>ꖥ</w:t>
      </w:r>
      <w:r>
        <w:rPr/>
        <w:t>呅</w:t>
      </w:r>
      <w:r>
        <w:rPr/>
        <w:t>⣂</w:t>
      </w:r>
      <w:r>
        <w:rPr/>
        <w:t>桳쉰奵쉂煬쉣呋츥䙁䠨免䂘䟂泂䵥兆婈堥껂䱀㡓瞥䞥斡潒녘砱癕奂㙈懂抻숸⍷〥뭎갣슩슩彡䑕眸</w:t>
      </w:r>
      <w:r>
        <w:rPr/>
        <w:t>⢡</w:t>
      </w:r>
      <w:r>
        <w:rPr/>
        <w:t>帪</w:t>
      </w:r>
      <w:r>
        <w:rPr/>
        <w:t>꤫</w:t>
      </w:r>
      <w:r>
        <w:rPr/>
        <w:t>쉊䬽⭬걑媡</w:t>
      </w:r>
      <w:r>
        <w:rPr/>
        <w:t>ꥋ</w:t>
      </w:r>
      <w:r>
        <w:rPr/>
        <w:t>싂땇浾灺愣䚵</w:t>
      </w:r>
      <w:r>
        <w:rPr/>
        <w:t>꥟</w:t>
      </w:r>
      <w:r>
        <w:rPr/>
        <w:t>녗圪㑤沬쉢뿎</w:t>
      </w:r>
      <w:r>
        <w:rPr/>
        <w:t>⡺ⱀ</w:t>
      </w:r>
      <w:r>
        <w:rPr/>
        <w:t>炣걕숻瞩⚻⫎慫忂迂㵋쉾樮㈊䀸彮摺䥋塳噊딪숳쵞숤싂癗场䠸佢</w:t>
      </w:r>
      <w:r>
        <w:rPr/>
        <w:t>Ⱶ</w:t>
      </w:r>
      <w:r>
        <w:rPr/>
        <w:t>숯䊣䙢噮䛂슘繌⩞</w:t>
      </w:r>
      <w:r>
        <w:rPr/>
        <w:t>ⵚ</w:t>
      </w:r>
      <w:r>
        <w:rPr/>
        <w:t>뾡幣刦⥮彈勂䙢硕䡹쉩て싂䙎䒻䁶⩇㎏乂</w:t>
      </w:r>
      <w:r>
        <w:rPr/>
        <w:t>⣎</w:t>
      </w:r>
      <w:r>
        <w:rPr/>
        <w:t>剈纻䰵恘⑂怮捩卥쉐ざ㜦䭖䍣焩洴䯂䤯挴婄捈䝁쉔㍐쉎橙扙ꅐ갫⏂婄䓂噞亵┤偐⩲슘匰</w:t>
      </w:r>
      <w:r>
        <w:rPr/>
        <w:t>ⲏ</w:t>
      </w:r>
      <w:r>
        <w:rPr/>
        <w:t>䘽癱噑㠯⽃啈䜺숣祬㖏䝪是橙쉯숣숦ꍆ⨺䮵湇쉀㧂⥳剌믂⩨噆䍞⬽申廂旂縫係칮䁉㩷⩨슩䑾◂</w:t>
      </w:r>
      <w:r>
        <w:rPr/>
        <w:t>ꖿ</w:t>
      </w:r>
      <w:r>
        <w:rPr/>
        <w:t>Ᵽ</w:t>
      </w:r>
      <w:r>
        <w:rPr/>
        <w:t>깤楞䡠⽒</w:t>
      </w:r>
      <w:r>
        <w:rPr/>
        <w:t>ⲩ</w:t>
      </w:r>
      <w:r>
        <w:rPr/>
        <w:t>兺䑏癤毂䅹♦兹吲儤哂畊⯂癨쉁</w:t>
      </w:r>
      <w:r>
        <w:rPr/>
        <w:t>ꔲ</w:t>
      </w:r>
      <w:r>
        <w:rPr/>
        <w:t>믃ꍷ걚슮顠ㅬ뽄㗍</w:t>
      </w:r>
      <w:r>
        <w:rPr/>
        <w:t>ⲏ</w:t>
      </w:r>
      <w:r>
        <w:rPr/>
        <w:t>楠勍⸣䭑怤欺甬澵䳂ㅨ㡙嘦祭㑃쉬唵湪쵙塣습矂䤰♱奘癭涬敩漪ꏂ窱浩쏂橇䮻녥㏂痂쉳哂⹖䭶幏楧싂㊩䥣⥉⩑</w:t>
      </w:r>
      <w:r>
        <w:rPr/>
        <w:t>ⱅ</w:t>
      </w:r>
      <w:r>
        <w:rPr/>
        <w:t>搨⑸䂩⑩殡䁓硐幈쎿⭶⵲쌣䡠澩䕒氰吣쉏䗃癣㷂窩⦡뽬숫⸸␰䩐䥵欸倭㵊쉒ꌪ截瀫슬揂晠䅊</w:t>
      </w:r>
      <w:r>
        <w:rPr/>
        <w:t>ꤷ</w:t>
      </w:r>
      <w:r>
        <w:rPr/>
        <w:t>쉯긭煥놥測䑐呐쉡伮祓匰</w:t>
      </w:r>
      <w:r>
        <w:rPr/>
        <w:t>ꥊ</w:t>
      </w:r>
      <w:r>
        <w:rPr/>
        <w:t>乴嘥쉹</w:t>
      </w:r>
      <w:r>
        <w:rPr/>
        <w:t>ꕦ</w:t>
      </w:r>
      <w:r>
        <w:rPr/>
        <w:t>㉦瘫僂ㅃ䄫숺</w:t>
      </w:r>
      <w:r>
        <w:rPr/>
        <w:t>ꤷ</w:t>
      </w:r>
      <w:r>
        <w:rPr/>
        <w:t>㥩畲噗䕅숥䊱䑒䤽秂惂쉵뽪㉭⭱砰䭭乕䌷숥녉輪坕쉏䔩桺쉗楳と⧂係㌥䘣垩求洳슡嘳瘭埂㕀깊쵳嫎磂䡌乓⽷썘</w:t>
      </w:r>
      <w:r>
        <w:rPr/>
        <w:t>ꔣ</w:t>
      </w:r>
      <w:r>
        <w:rPr/>
        <w:t>넴쉷묻㧃獌匰써䝆硏싂쉗敥⩘敌摓噗䥁沥㖥辣㴸愥䑷</w:t>
      </w:r>
      <w:r>
        <w:rPr/>
        <w:t>ꗂ</w:t>
      </w:r>
      <w:r>
        <w:rPr/>
        <w:t>숫䁵</w:t>
      </w:r>
      <w:r>
        <w:rPr/>
        <w:t>⡧</w:t>
      </w:r>
      <w:r>
        <w:rPr/>
        <w:t>긬慂⭨畴껂☪曂敱囃㝯</w:t>
      </w:r>
      <w:r>
        <w:rPr/>
        <w:t>Ⱚ</w:t>
      </w:r>
      <w:r>
        <w:rPr/>
        <w:t>뽐쵘睱慖슣쌻儳係쉇畗㤯ꅸ⩗문楚祣嗍</w:t>
      </w:r>
      <w:r>
        <w:rPr/>
        <w:t>⡅</w:t>
      </w:r>
      <w:r>
        <w:rPr/>
        <w:t>㉙砬겥싂朦뼸湳䤲녋땶䅸燂䩒獨慇烍潚劘痂䍡䀷稲싂䠪歈ꥳ濂꺬</w:t>
      </w:r>
      <w:r>
        <w:rPr/>
        <w:t>ⵉ</w:t>
      </w:r>
      <w:r>
        <w:rPr/>
        <w:t>敺剑㠭䩎⬩뗂畁烂</w:t>
      </w:r>
      <w:r>
        <w:rPr/>
        <w:t>ⰽ</w:t>
      </w:r>
      <w:r>
        <w:rPr/>
        <w:t>䮩太⑀喣傩漭䉹숭ꅫ⏎䩱儳煸獹싂뽚灷뿍숰갲쉄厮숽㉺媵썥싂䡮䙪参딳摍ぐ䀨祌牤⽯</w:t>
      </w:r>
      <w:r>
        <w:rPr/>
        <w:t>ⷂ</w:t>
      </w:r>
      <w:r>
        <w:rPr/>
        <w:t>ꅑ깬䶻呲</w:t>
      </w:r>
      <w:r>
        <w:rPr/>
        <w:t>⡘</w:t>
      </w:r>
      <w:r>
        <w:rPr/>
        <w:t>匲</w:t>
      </w:r>
      <w:r>
        <w:rPr/>
        <w:t>ꗂ</w:t>
      </w:r>
      <w:r>
        <w:rPr/>
        <w:t>じ歅佐牍䧂㭮</w:t>
      </w:r>
      <w:r>
        <w:rPr/>
        <w:t>꧂</w:t>
      </w:r>
      <w:r>
        <w:rPr/>
        <w:t>㡾㥗㕅硴⍞㥍㕈⨲</w:t>
      </w:r>
      <w:r>
        <w:rPr/>
        <w:t>ꕪ</w:t>
      </w:r>
      <w:r>
        <w:rPr/>
        <w:t>噁䨥啥兯圶딤ꇂ橈杲㬲딥幋쉀兣㑉吪戥牳燂㩈䏂䌪쉳싂⩲獞桧栫厣⛂澮奟숯ꥰ㙊歂뽴쉦깡긊瓂⍞쉈塲슘䥠傡桄捍摱슩柂䩣琻晤⥖㇂琩督䉯</w:t>
      </w:r>
      <w:r>
        <w:rPr/>
        <w:t>ⱆ</w:t>
      </w:r>
      <w:r>
        <w:rPr/>
        <w:t>姂䧂殥剨毂ꥬ⪻搷뼸砷㓂䇃ㅠ딭㍠뿍㑡⻃潴矂牴氱䔪敬曂⸴丬⑤┺穂숥</w:t>
      </w:r>
      <w:r>
        <w:rPr/>
        <w:t>ꥁ</w:t>
      </w:r>
      <w:r>
        <w:rPr/>
        <w:t>婊档共䐭숽⴮ꌷ</w:t>
      </w:r>
      <w:r>
        <w:rPr/>
        <w:t>Ⱨ</w:t>
      </w:r>
      <w:r>
        <w:rPr/>
        <w:t>戸쌸抩甥係㪿</w:t>
      </w:r>
      <w:r>
        <w:rPr/>
        <w:t>ꕺ</w:t>
      </w:r>
      <w:r>
        <w:rPr/>
        <w:t>쌮뽩䅆㮬</w:t>
      </w:r>
      <w:r>
        <w:rPr/>
        <w:t>ꕭ</w:t>
      </w:r>
      <w:r>
        <w:rPr/>
        <w:t>棍㓂꤮꺡祲⹧쉈䎩圹ꥢ䅷坺㴱颩摘幞걘쉟䑣쉀䬻쌫䩾쉙痃건㞘㞣⛃쵫兪瘪쉣뾏쉪㡚췂甩弪㤪剤츱</w:t>
      </w:r>
      <w:r>
        <w:rPr/>
        <w:t>꥟</w:t>
      </w:r>
      <w:r>
        <w:rPr/>
        <w:t>칠㝏숲쉖畔湏ꅎ乨ꆡ싍楉榏⩷䜵䬯敓懂䥨瀭걦扱䭫①녦녶㕩</w:t>
      </w:r>
      <w:r>
        <w:rPr/>
        <w:t>ⰻ</w:t>
      </w:r>
      <w:r>
        <w:rPr/>
        <w:t>歒쵔</w:t>
      </w:r>
      <w:r>
        <w:rPr/>
        <w:t>⠶</w:t>
      </w:r>
      <w:r>
        <w:rPr/>
        <w:t>㕲咵ⸯ婤佗싎婵㭊</w:t>
      </w:r>
      <w:r>
        <w:rPr/>
        <w:t>⠺</w:t>
      </w:r>
      <w:r>
        <w:rPr/>
        <w:t>ꦩ⹹</w:t>
      </w:r>
      <w:r>
        <w:rPr/>
        <w:t>묵ꇃ⵪卟畓ギ쵨숹灊뮻⮻䐽顩汑党쉏쏂䭏㡍⑗걕⎏穖㡰祇╳䁱ꥷ㭯慷䱫칕䵎뭨㔣犩㝖뽖쉋㍪쉈桪쉃浩䭴栮厩䦵纣共沮廂⭐剕숤ッ썔㪵⩆뭚㊮숴䕔䭖⚩㔮⫂䡷</w:t>
      </w:r>
      <w:r>
        <w:rPr/>
        <w:t>ⱆ</w:t>
      </w:r>
      <w:r>
        <w:rPr/>
        <w:t>渨㵩祙頰慆畃湟Ⓙ勂꥗癸婨稪ꏂ旂㫂쉂轥⤵㨸內漲彲䒻唯⨫ゥ뿂ꅄ狂徬穳䧂㨫攮넩洲瑕楀걐復쉠朴盂煌䔯㍹</w:t>
      </w:r>
      <w:r>
        <w:rPr/>
        <w:t>ⱨ</w:t>
      </w:r>
      <w:r>
        <w:rPr/>
        <w:t>捥쵹⽸墬䂡䕕㍂䝧⏂㗎</w:t>
      </w:r>
      <w:r>
        <w:rPr/>
        <w:t>ꥅ</w:t>
      </w:r>
      <w:r>
        <w:rPr/>
        <w:t>幚迂⏃⹞䣂쉂칉匹惂⿃怪썂梩㝉タ䙸</w:t>
      </w:r>
      <w:r>
        <w:rPr/>
        <w:t>ⱺ</w:t>
      </w:r>
      <w:r>
        <w:rPr/>
        <w:t>佸兢䝴ꥦ囃剠썘頽ㅁ㵉</w:t>
      </w:r>
      <w:r>
        <w:rPr/>
        <w:t>ꦬ</w:t>
      </w:r>
      <w:r>
        <w:rPr/>
        <w:t>㗂슏⩔</w:t>
      </w:r>
      <w:r>
        <w:rPr/>
        <w:t>ꔫ</w:t>
      </w:r>
      <w:r>
        <w:rPr/>
        <w:t>䆱䁈</w:t>
      </w:r>
      <w:r>
        <w:rPr/>
        <w:t>ⲏ</w:t>
      </w:r>
      <w:r>
        <w:rPr/>
        <w:t>挩睮쉩㍀䅔깂⬬揂偞揂搱礸놬猫⪥䏂⩱싂㢏畀쉓怷</w:t>
      </w:r>
      <w:r>
        <w:rPr/>
        <w:t>ⵀ</w:t>
      </w:r>
      <w:r>
        <w:rPr/>
        <w:t>ꥵ轰쉁猶慚䭪煠㎩玬佳䐴ㅹ</w:t>
      </w:r>
      <w:r>
        <w:rPr/>
        <w:t>ⱺ</w:t>
      </w:r>
      <w:r>
        <w:rPr/>
        <w:t>堬疩쉋捋烂⿎娬欵暩쏂磃丫㥣敟</w:t>
      </w:r>
      <w:r>
        <w:rPr/>
        <w:t>ꥐ</w:t>
      </w:r>
      <w:r>
        <w:rPr/>
        <w:t>땸䚮쉯潕숷睠뭅썅격〱ꍳ忂쉆슻쉶슬䰺瑈攣奆潲따啄㧍怮獆싎㝠捋䨺숻묭嘵䳂祋慀꺡춡땒컂慏嘹慦炘䑁㝰㴱恟</w:t>
      </w:r>
      <w:r>
        <w:rPr/>
        <w:t>ꥐ</w:t>
      </w:r>
      <w:r>
        <w:rPr/>
        <w:t>㊏</w:t>
      </w:r>
      <w:r>
        <w:rPr/>
        <w:t>ꔯ</w:t>
      </w:r>
      <w:r>
        <w:rPr/>
        <w:t>怱盍䦻ꍳ㥡伷⑘暥뭲伳䅳睯쉸ꥢ飂枮㜷쉯歍</w:t>
      </w:r>
      <w:r>
        <w:rPr/>
        <w:t>ⵌ</w:t>
      </w:r>
      <w:r>
        <w:rPr/>
        <w:t>䡫䌽卷㑵쉟癈쉞숫</w:t>
      </w:r>
      <w:r>
        <w:rPr/>
        <w:t>Ⱚ</w:t>
      </w:r>
      <w:r>
        <w:rPr/>
        <w:t>惎쉴扙䒥况⍩숶⏂ㄻ挫⾩浲뽙㋂숪⹋䇂䕗瓂砯숱⼣偆㟂倯危绂奓喱꺬橤勂顋縣숫㈻䵖轪恫⸮</w:t>
      </w:r>
      <w:r>
        <w:rPr/>
        <w:t>ⵑ</w:t>
      </w:r>
      <w:r>
        <w:rPr/>
        <w:t>坟瀨ァ奎⦿砤潇勂⺻䅕숬噹쉲⌶䥪瀤겥깞싂夊㠶촭㞮潥쉩꥚唹䝁쉃縪圶쉞庩䠪㭴쉙ꏂ佴瀭㪥彠㍓</w:t>
      </w:r>
      <w:r>
        <w:rPr/>
        <w:t>꧂</w:t>
      </w:r>
      <w:r>
        <w:rPr/>
        <w:t>う嫂䊏㐰優坷쉞ꥨ뽓櫂扎竂⛂숶촴䭺桮깢䍄㩶煳⪩䕣穾쵭㤣ꅒ璩礰⹰쉫⩁折眲娤쉟ꌹ嗂慾ꥰ땵깆넩⪣硔쉋믂佋⾣쵀슬牶⩇</w:t>
      </w:r>
      <w:r>
        <w:rPr/>
        <w:t>ⱐ</w:t>
      </w:r>
      <w:r>
        <w:rPr/>
        <w:t>你牄긩⪬掩䱰乐칣⏂棍凂癬毂ꅡ夬갥丣ꥩ갤깁妡䶻妘汪潍帳侩丨䵩䭬燃걉稪洴㭦瞩煔煀㬻녭䙊숬畯擃捫㈷唷⚻쉐쉵䐨䀰彔숬칫츸䉰㨣ꎥ䕫併㵪煉牘殩䩺⥃⻂當轊㉢츰뗍㙡湑ガ넩湁믂轉⩆潒䵈慅㈪戯ㅊ唨斵쉀녙뭅炡䐪슿敟</w:t>
      </w:r>
      <w:r>
        <w:rPr/>
        <w:t>⡸</w:t>
      </w:r>
      <w:r>
        <w:rPr/>
        <w:t>숻갷嘳株穪拃娮ꅡ䥬슻呭杪ꆵ䧍⺻〨氨债奯넴圹楆딩䷎浳朵擂㶡츰啍匩ꅖ抬䭄⹗䑓⥈䍅塍牌䱏㡒䙃䯂〶싂</w:t>
      </w:r>
      <w:r>
        <w:rPr/>
        <w:t>ꗎ</w:t>
      </w:r>
      <w:r>
        <w:rPr/>
        <w:t>쉘쉹䘰☴㍪䚡㥯佇啡뗃⩍㝲㤯깷ꌤ쉚걮攽䚥ㅹ㖬㷂奷摨慒⭢嘸쉐矂◂地䩵穟爮假浘顪ꅟ㵬嘭ꌴ偐⭣爨乳啊砮倪潮晥⪻汾㐦⺱</w:t>
      </w:r>
      <w:r>
        <w:rPr/>
        <w:t>ⷂ</w:t>
      </w:r>
      <w:r>
        <w:rPr/>
        <w:t>户ㅖ强쏂㉩渹痎瞩⏂剞䔶楆㮩兢支</w:t>
      </w:r>
      <w:r>
        <w:rPr/>
        <w:t>⡪</w:t>
      </w:r>
      <w:r>
        <w:rPr/>
        <w:t>㦻匶⵸忂㵱材⫍숱㩣숷㭾頸㴭䅈仃쉧戮杪슮烂䌵㵚땯顤㍃뮘䴮䐥㢩慦〈캬</w:t>
      </w:r>
      <w:r>
        <w:rPr/>
        <w:t>ꗎ</w:t>
      </w:r>
      <w:r>
        <w:rPr/>
        <w:t>昺戽顰걾潶숨쉡䜰甸ꅌ皘㍵爪桳넪汆䨮㍂畂⩠⑊渣辿㐱ꄽ㭷</w:t>
      </w:r>
      <w:r>
        <w:rPr/>
        <w:t>Ɒ</w:t>
      </w:r>
      <w:r>
        <w:rPr/>
        <w:t>쵒⚘喻神娸䬮ꌬ쉕根⥕徥汃㛎숪儴敾瑍䨮瑀䀮䐤㯂䘱⑐㭚</w:t>
      </w:r>
      <w:r>
        <w:rPr/>
        <w:t>ⶣ</w:t>
      </w:r>
      <w:r>
        <w:rPr/>
        <w:t>睌䚿</w:t>
      </w:r>
      <w:r>
        <w:rPr/>
        <w:t>ꕲ</w:t>
      </w:r>
      <w:r>
        <w:rPr/>
        <w:t>ⱡ</w:t>
      </w:r>
      <w:r>
        <w:rPr/>
        <w:t>繫塰㑺濂䎮歌繍戺ꇃ器䥮坳䥖禩窱㣂旂猫䆥浓欶奓皏幵凂걘䚥♠숪犩棎彔</w:t>
      </w:r>
      <w:r>
        <w:rPr/>
        <w:t>⠶⩢</w:t>
      </w:r>
      <w:r>
        <w:rPr/>
        <w:t>䡏䉗䄩佅⼯圸塴䤥奀皥橘㜹櫂偆쉌</w:t>
      </w:r>
      <w:r>
        <w:rPr/>
        <w:t>ꗍ</w:t>
      </w:r>
      <w:r>
        <w:rPr/>
        <w:t>瘫썸䣍呋幑夸䖣㝨伪쉁摩쉣䵏项堻┤参숱쵆</w:t>
      </w:r>
      <w:r>
        <w:rPr/>
        <w:t>ꕪ</w:t>
      </w:r>
      <w:r>
        <w:rPr/>
        <w:t>㎏晖╫攰슥쌫䉫徣녚쉫䡓쉯垬睏彞㤺⌹头⭤敤煐㌨䩡거廂뭔懂㵯偬걯䕐輫睷䋂猳ꇃ쉍檱椪쉆</w:t>
      </w:r>
      <w:r>
        <w:rPr/>
        <w:t>ꗂ</w:t>
      </w:r>
      <w:r>
        <w:rPr/>
        <w:t>⾿湂⩰䁔抱쉥⤤숲쉕湸䃂剥搻硓䤴䑣</w:t>
      </w:r>
      <w:r>
        <w:rPr/>
        <w:t>Ⲙ</w:t>
      </w:r>
      <w:r>
        <w:rPr/>
        <w:t>洳唊쵕䩚慤슣轞쉌㷂䩐殿桃冮猰扊壂䭺⩗琯敲</w:t>
      </w:r>
      <w:r>
        <w:rPr/>
        <w:t>⠱</w:t>
      </w:r>
      <w:r>
        <w:rPr/>
        <w:t>㠸뼥숤김䁞⥣⩐쉗煫摞뼫㠱偵슩䞣㣂傱牶幊쉤縯䝩㪡썕⩈橁慇迂皘么⨹슬숷㝵䂬䑡奸煐噘䪵洽㍤婤䎡塙楋〯⬱吩䄩습䐱繓㙙獆㝺쉎楫㐹噡⩾硔暩繡唬婑辿㴫㟂쉡䆬橕㡯</w:t>
      </w:r>
      <w:r>
        <w:rPr/>
        <w:t>ꤸ</w:t>
      </w:r>
      <w:r>
        <w:rPr/>
        <w:t>㪿幕卡쉸⸲䕖</w:t>
      </w:r>
      <w:r>
        <w:rPr/>
        <w:t>ⵓ</w:t>
      </w:r>
      <w:r>
        <w:rPr/>
        <w:t>砽瀣㌰</w:t>
      </w:r>
      <w:r>
        <w:rPr/>
        <w:t>ꕅ</w:t>
      </w:r>
      <w:r>
        <w:rPr/>
        <w:t>䦬慲繺걨</w:t>
      </w:r>
      <w:r>
        <w:rPr/>
        <w:t>꤬</w:t>
      </w:r>
      <w:r>
        <w:rPr/>
        <w:t>噘幖♌彑⩈砰塕</w:t>
      </w:r>
      <w:r>
        <w:rPr/>
        <w:t>꧂</w:t>
      </w:r>
      <w:r>
        <w:rPr/>
        <w:t>幒䴮彔껂⩡</w:t>
      </w:r>
      <w:r>
        <w:rPr/>
        <w:t>ⷂ</w:t>
      </w:r>
      <w:r>
        <w:rPr/>
        <w:t>か牒参敋堵卭⹖颥</w:t>
      </w:r>
      <w:r>
        <w:rPr/>
        <w:t>ꤪ</w:t>
      </w:r>
      <w:r>
        <w:rPr/>
        <w:t>숩爻썶뼳쉆㷂⭑央⯂ꅏ䉓</w:t>
      </w:r>
      <w:r>
        <w:rPr/>
        <w:t>Ɫ</w:t>
      </w:r>
      <w:r>
        <w:rPr/>
        <w:t>숱塺㕯挩顏砪奖䮮깆</w:t>
      </w:r>
      <w:r>
        <w:rPr/>
        <w:t>ꔪ</w:t>
      </w:r>
      <w:r>
        <w:rPr/>
        <w:t>朶昵쉓뭸㑑爺檿싂䱙⌮</w:t>
      </w:r>
      <w:r>
        <w:rPr/>
        <w:t>ꕾ</w:t>
      </w:r>
      <w:r>
        <w:rPr/>
        <w:t>允㏂㕬剟汦쉦쉹伺쉌䅡숪滂췂</w:t>
      </w:r>
      <w:r>
        <w:rPr/>
        <w:t>ⷃ</w:t>
      </w:r>
      <w:r>
        <w:rPr/>
        <w:t>㝓⸫⩣瓂穦瘺繵桱칲⥴쉪숰忂㩴⒬쉋⹓檬档佶딸堻椳</w:t>
      </w:r>
      <w:r>
        <w:rPr/>
        <w:t>⠺</w:t>
      </w:r>
      <w:r>
        <w:rPr/>
        <w:t>쉨⫂帪䗂擂捙쉊</w:t>
      </w:r>
      <w:r>
        <w:rPr/>
        <w:t>ꥆ</w:t>
      </w:r>
      <w:r>
        <w:rPr/>
        <w:t>슣쉤甥⪩㊘勎乍潸䄨硢窿媿汯칐</w:t>
      </w:r>
      <w:r>
        <w:rPr/>
        <w:t>ⳍ</w:t>
      </w:r>
      <w:r>
        <w:rPr/>
        <w:t>ぞ⎬啮瑦⬹皱쵖磂ꍤ䬨</w:t>
      </w:r>
      <w:r>
        <w:rPr/>
        <w:t>⡕</w:t>
      </w:r>
      <w:r>
        <w:rPr/>
        <w:t>슱奋</w:t>
      </w:r>
      <w:r>
        <w:rPr/>
        <w:t>ⱦ</w:t>
      </w:r>
      <w:r>
        <w:rPr/>
        <w:t>䋂</w:t>
      </w:r>
      <w:r>
        <w:rPr/>
        <w:t>⡭꥗</w:t>
      </w:r>
      <w:r>
        <w:rPr/>
        <w:t>瘹䑲窩쉧呔뼱慾曍䷂㑙祩뽵</w:t>
      </w:r>
      <w:r>
        <w:rPr/>
        <w:t>ꕲ</w:t>
      </w:r>
      <w:r>
        <w:rPr/>
        <w:t>澻冥싂Ⓜ쉋䌽䀰抻ꏂ쉉攱丯㓍周㍳⥥畸瞘但슡奢넭㕤㩠䴩㞩䋍䘨縪硙痂琹쉹㥟伥偵䉈㵖╌㎻믂畂挺伥焴桱彭ㅫ啨䙱梏ㅠ歞洱⑹䵦⍯啥夳䥉坬玘囂匩䅅朤橉䣂⒣㑦硙묹䴫촨</w:t>
      </w:r>
      <w:r>
        <w:rPr/>
        <w:t>⡅</w:t>
      </w:r>
      <w:r>
        <w:rPr/>
        <w:t>器拂␱䕄ꄪ⍊</w:t>
      </w:r>
      <w:r>
        <w:rPr/>
        <w:t>⡮</w:t>
      </w:r>
      <w:r>
        <w:rPr/>
        <w:t>幄䫍문挸顮眯湞敁㉕拎噾싂싃獕䪩</w:t>
      </w:r>
      <w:r>
        <w:rPr/>
        <w:t>ꕆ</w:t>
      </w:r>
      <w:r>
        <w:rPr/>
        <w:t>䚮뭯䙠⫂䦣④㉙䋂싂樶垿㕒堻</w:t>
      </w:r>
      <w:r>
        <w:rPr/>
        <w:t>ꤲ</w:t>
      </w:r>
      <w:r>
        <w:rPr/>
        <w:t>墘뼣硄璏塒쉴卥䝫숪恪䕞兴䪘슏慁</w:t>
      </w:r>
      <w:r>
        <w:rPr/>
        <w:t>ⲣ</w:t>
      </w:r>
      <w:r>
        <w:rPr/>
        <w:t>㵰㕌䵑녵僃祙䕁䅕쉑濍刮⧂</w:t>
      </w:r>
      <w:r>
        <w:rPr/>
        <w:t>ꤹꤸ</w:t>
      </w:r>
      <w:r>
        <w:rPr/>
        <w:t>啍촶쉑㓂䣂칁䀨</w:t>
      </w:r>
      <w:r>
        <w:rPr/>
        <w:t>ⱐ</w:t>
      </w:r>
      <w:r>
        <w:rPr/>
        <w:t>꧃</w:t>
      </w:r>
      <w:r>
        <w:rPr/>
        <w:t>싂䢥搦슮썌쉂掮ꄯ頦▻㘮숵渵摬</w:t>
      </w:r>
      <w:r>
        <w:rPr/>
        <w:t>⣂</w:t>
      </w:r>
      <w:r>
        <w:rPr/>
        <w:t>쉚轐⎣丫㵣欹攪┤슬넷걳곍坧栺杳榥⩈啟榬㝇</w:t>
      </w:r>
      <w:r>
        <w:rPr/>
        <w:t>ⲩ⩖</w:t>
      </w:r>
      <w:r>
        <w:rPr/>
        <w:t>쉚獗⪮䅚</w:t>
      </w:r>
      <w:r>
        <w:rPr/>
        <w:t>ꥐ</w:t>
      </w:r>
      <w:r>
        <w:rPr/>
        <w:t>⺮</w:t>
      </w:r>
      <w:r>
        <w:rPr/>
        <w:t>ⱄ</w:t>
      </w:r>
      <w:r>
        <w:rPr/>
        <w:t>彊⑲猬䉸䴱冻숣쉕ꥢ卹䭧쎬㋂頭升佮顨뭮⵬桋塳⫂</w:t>
      </w:r>
      <w:r>
        <w:rPr/>
        <w:t>ꔪ⫂</w:t>
      </w:r>
      <w:r>
        <w:rPr/>
        <w:t>ꄤ⨭瑩♹쉃焳卄♨樵甽쉏灅㨻쉟㣂汔숬슥뼤뭤穚ㄤ⩋櫂䭸</w:t>
      </w:r>
      <w:r>
        <w:rPr/>
        <w:t>⡆</w:t>
      </w:r>
      <w:r>
        <w:rPr/>
        <w:t>浆䁸</w:t>
      </w:r>
      <w:r>
        <w:rPr/>
        <w:t>ꕪ</w:t>
      </w:r>
      <w:r>
        <w:rPr/>
        <w:t>利䍧櫂瓂燂穩㩶㐊싂桩ㅵ憬烂╧㉊繚䔮婅㔪⬻䵞橩싎쉸䘱潑쉌優䔲</w:t>
      </w:r>
      <w:r>
        <w:rPr/>
        <w:t>ⴹ</w:t>
      </w:r>
      <w:r>
        <w:rPr/>
        <w:t>儻䕌晖㌷儺⽢獕杀迃疩㉒㝸〯뽌楱떡彥䰳촻㟃㪵潬狎塊쉉㬴ꍦ浏갳ꄤ磂숵扨䛂</w:t>
      </w:r>
      <w:r>
        <w:rPr/>
        <w:t>ꥄ</w:t>
      </w:r>
      <w:r>
        <w:rPr/>
        <w:t>䍬䍗䝺⨴䎿洦婦殻ꍕ焯猪쉗椨獫揂礱婉兢⩥</w:t>
      </w:r>
      <w:r>
        <w:rPr/>
        <w:t>ꦿ</w:t>
      </w:r>
      <w:r>
        <w:rPr/>
        <w:t>穢㭪䴤䕆坑縬奶盍䜨Ⓜ丫牖땬䤽暿⩶쉺㈳輳㊵㷃</w:t>
      </w:r>
      <w:r>
        <w:rPr/>
        <w:t>ꥈ</w:t>
      </w:r>
      <w:r>
        <w:rPr/>
        <w:t>䍓숱狂㕰䵓弬泃췂♫占矂㭁硐䄨⿂㜮㫂⮣飂䱎슡婯⩢ꥮ硡伫쉦䍰⪵恆</w:t>
      </w:r>
      <w:r>
        <w:rPr/>
        <w:t>⣂</w:t>
      </w:r>
      <w:r>
        <w:rPr/>
        <w:t>䈺㩱⌴숥漵⧂☺뗂ㄳ皣숮煑攺쉧怷</w:t>
      </w:r>
      <w:r>
        <w:rPr/>
        <w:t>Ɐ</w:t>
      </w:r>
      <w:r>
        <w:rPr/>
        <w:t>頭</w:t>
      </w:r>
      <w:r>
        <w:rPr/>
        <w:t>ⵋ</w:t>
      </w:r>
      <w:r>
        <w:rPr/>
        <w:t>偋潅녫䬬漷杉⶿湅㈸权쉾灹㔰䬱⭡</w:t>
      </w:r>
      <w:r>
        <w:rPr/>
        <w:t>ⵚ</w:t>
      </w:r>
      <w:r>
        <w:rPr/>
        <w:t>穹獦묥캣녣싃幓顉歯湡䘰剙녎䟂嗃櫂ꥱ춏ㆻ欳ꥦ㦏뇂慊汁⯍坶爤㉧䑣晾楞쉸쉣쉌싍杖</w:t>
      </w:r>
      <w:r>
        <w:rPr/>
        <w:t>ꕹ</w:t>
      </w:r>
      <w:r>
        <w:rPr/>
        <w:t>啫祊奯䕆숤ꥭ숪獓利恖捭䅭䵩꤮⭄伸乸䝓㕰㴻〯⍤刹뇃獳⽱䥆┨⩃땠䑢ꅭ佢婨걯⩟䪻䁊婍⭓䶘慴其촩潘</w:t>
      </w:r>
      <w:r>
        <w:rPr/>
        <w:t>ꕉ</w:t>
      </w:r>
      <w:r>
        <w:rPr/>
        <w:t>䮿</w:t>
      </w:r>
      <w:r>
        <w:rPr/>
        <w:t>ⵙ</w:t>
      </w:r>
      <w:r>
        <w:rPr/>
        <w:t>卯☷䡳柂숲</w:t>
      </w:r>
      <w:r>
        <w:rPr/>
        <w:t>⡫</w:t>
      </w:r>
      <w:r>
        <w:rPr/>
        <w:t>䍾坣깖쵐㙾䮬㠽戫쉗剌䍐䷂奒䝡杮㵠㙘</w:t>
      </w:r>
      <w:r>
        <w:rPr/>
        <w:t>⡩⛂</w:t>
      </w:r>
      <w:r>
        <w:rPr/>
        <w:t>䮻搤㙆䩇婆幰㨵勂斿慄城晑㥢䝃彏⬴㩫쉘䑾ざ숣䝀煣㭎</w:t>
      </w:r>
      <w:r>
        <w:rPr/>
        <w:t>ⴥ</w:t>
      </w:r>
      <w:r>
        <w:rPr/>
        <w:t>䭾䓂㥁嚩㉷咘⏂쉭桶</w:t>
      </w:r>
      <w:r>
        <w:rPr/>
        <w:t>ⲥ</w:t>
      </w:r>
      <w:r>
        <w:rPr/>
        <w:t>ⶻ</w:t>
      </w:r>
      <w:r>
        <w:rPr/>
        <w:t>偣䤭㭷顔쉯滎㆏䷂瓂䁩䐵桕㠲싂쉠䝐⩯㭒⼣슩槂捫☦秃⛂坍汹穮따䭉⍹쉯</w:t>
      </w:r>
      <w:r>
        <w:rPr/>
        <w:t>ⵇ</w:t>
      </w:r>
      <w:r>
        <w:rPr/>
        <w:t>쉐畳䷂毂ヂꆬ쉮煮偾ꎣ⨺瑐掻ㅋꍭ쉂橗㌪</w:t>
      </w:r>
      <w:r>
        <w:rPr/>
        <w:t>⡂</w:t>
      </w:r>
      <w:r>
        <w:rPr/>
        <w:t>彐汸⭚妩⤹碬䵾彑㷂쉮弱獱扨䀥곂</w:t>
      </w:r>
      <w:r>
        <w:rPr/>
        <w:t>Ɫ</w:t>
      </w:r>
      <w:r>
        <w:rPr/>
        <w:t>따㥟숣捱䕄숤㥠⻂䝨彚ㅣ䵗쉏㘺橚㡙싍䛂⨽幊쉪䀷</w:t>
      </w:r>
      <w:r>
        <w:rPr/>
        <w:t>ꕀ</w:t>
      </w:r>
      <w:r>
        <w:rPr/>
        <w:t>敒䙢噵猤伻㫂땫稺㌫欤⩅</w:t>
      </w:r>
      <w:r>
        <w:rPr/>
        <w:t>ꗂ</w:t>
      </w:r>
      <w:r>
        <w:rPr/>
        <w:t>䙥㋂숷䎏쉑浗恐㵄䔱慌숦愲쉌䍖㡕⌥坹⽂䰺⤴㥵䙫⩏㬰噵戬㊿硖檘獔쉺䬯傮㌶愥獓쉗㩶㕰䑚⌨싂瀭㙗晃숵楡⭌顏坫묳匷灨䌩廃爵ㅫ놱挣곂浹⻍䍏頰䩫츺䋂쉸㪿䩾⤴㶡뽈亩䗂獇뽳㉙匭㍀輰䝳▿媘䍊⤣啃刣捍樰䶘塬╾녶慓坕帤昊쉯溻涵䕺⿃幷琨䕶散䵊⫂㙋卆睂⦿㭕깰獑亮䩩쌤쉖瑴숷</w:t>
      </w:r>
      <w:r>
        <w:rPr/>
        <w:t>ꕖ</w:t>
      </w:r>
      <w:r>
        <w:rPr/>
        <w:t>㬪䖩썇꥕㩤묤矍ꅢ숸䭍</w:t>
      </w:r>
      <w:r>
        <w:rPr/>
        <w:t>ꥐ</w:t>
      </w:r>
      <w:r>
        <w:rPr/>
        <w:t>䔥全ꅡ挷⍢쉐恚㐽䡐쉉伩䉊捁䑟䥈匽縲顓땁⹋殱佑⧂疮堫䖬⩁⑀扵⧂ㄹ杁䮮슡Ⓙ⥖俍</w:t>
      </w:r>
      <w:r>
        <w:rPr/>
        <w:t>ꔸ</w:t>
      </w:r>
      <w:r>
        <w:rPr/>
        <w:t>偍梏潙캡</w:t>
      </w:r>
      <w:r>
        <w:rPr/>
        <w:t>ⱹ</w:t>
      </w:r>
      <w:r>
        <w:rPr/>
        <w:t>㘷㩤녙쉓ㆩ眩祺稻㝆轘ꎥ㇂䁁숣슩其䱌剉䱪ㅃ딣쵵㫎䍠疣輱쏂숥䇎拂♎꺣扟祐瘸</w:t>
      </w:r>
      <w:r>
        <w:rPr/>
        <w:t>⣃♚</w:t>
      </w:r>
      <w:r>
        <w:rPr/>
        <w:t>佚ꍈ溻琽匥䅴礷ꎩ瑡碘亵幉숤㒏䟃䁄⍗⪡</w:t>
      </w:r>
      <w:r>
        <w:rPr/>
        <w:t>⢥</w:t>
      </w:r>
      <w:r>
        <w:rPr/>
        <w:t>칷䷎䢩偦䑵捷䟍쌭싂䵃毎浈뼱漥</w:t>
      </w:r>
      <w:r>
        <w:rPr/>
        <w:t>꤫</w:t>
      </w:r>
      <w:r>
        <w:rPr/>
        <w:t>⿂쉅䅢쉅칳䥯参效숶攴㝙媩奆攳䬭깯⧂ꏂ⩪뽇䆩佲歙껂䒩硏示⽋따壂</w:t>
      </w:r>
      <w:r>
        <w:rPr/>
        <w:t>ⵅ</w:t>
      </w:r>
      <w:r>
        <w:rPr/>
        <w:t>斮浩㭅扬䢩⹩稲녤숬灙慎怳䑨愥뽍㜱氦㒮慀뿃䭤</w:t>
      </w:r>
      <w:r>
        <w:rPr/>
        <w:t>ⱓ</w:t>
      </w:r>
      <w:r>
        <w:rPr/>
        <w:t>㵒</w:t>
      </w:r>
      <w:r>
        <w:rPr/>
        <w:t>ꕸ</w:t>
      </w:r>
      <w:r>
        <w:rPr/>
        <w:t>僂偁㍈住䆘ꄥ⥐ꥩ硸昸煚䡧眵䐮쉘䶩뭐뼰䷂㡶嘶</w:t>
      </w:r>
      <w:r>
        <w:rPr/>
        <w:t>ꤪ┩</w:t>
      </w:r>
      <w:r>
        <w:rPr/>
        <w:t>塘쉌㕹쉀⑁┯䷍䐮〪䕍䁊昺煇㕩潃柂슬</w:t>
      </w:r>
      <w:r>
        <w:rPr/>
        <w:t>⠬</w:t>
      </w:r>
      <w:r>
        <w:rPr/>
        <w:t>싂磍搬瑺桮沥庩汢䤷㙠獅䣍㖱뽪⩉䵩䤦喩츽穬姂䌳</w:t>
      </w:r>
      <w:r>
        <w:rPr/>
        <w:t>⡤</w:t>
      </w:r>
      <w:r>
        <w:rPr/>
        <w:t>塰京䯂爳ꍔ년杅桡潣戦썰猩烂懃䷂拂쵀䭎䅡猰쉦쵃畬秂쌨䙭䉶쉞な堲녎</w:t>
      </w:r>
      <w:r>
        <w:rPr/>
        <w:t>Ⱟ</w:t>
      </w:r>
      <w:r>
        <w:rPr/>
        <w:t>䳂佡㤷싂⤣垻㓎潱ꏂ뽞洪䡖㔥南</w:t>
      </w:r>
      <w:r>
        <w:rPr/>
        <w:t>꤫</w:t>
      </w:r>
      <w:r>
        <w:rPr/>
        <w:t>㛂揎灬</w:t>
      </w:r>
      <w:r>
        <w:rPr/>
        <w:t>ⱌ</w:t>
      </w:r>
      <w:r>
        <w:rPr/>
        <w:t>숨俎眲䰨깙ꌷ捷ㅕ歅顑쉉桒⑷䮻坪싂⼱睏쵾슱⤬〬㈮穔㵶㚘磎剺淂䘩⌽⑾⻂塃㍒슣㭊싂硕㩎㐭숽㩌厩戦碘⑯♚坈㙹쉕忂쉩睍爹憬쉊</w:t>
      </w:r>
      <w:r>
        <w:rPr/>
        <w:t>⠹</w:t>
      </w:r>
      <w:r>
        <w:rPr/>
        <w:t>㩶</w:t>
      </w:r>
      <w:r>
        <w:rPr/>
        <w:t>꧂</w:t>
      </w:r>
      <w:r>
        <w:rPr/>
        <w:t>⡌</w:t>
      </w:r>
      <w:r>
        <w:rPr/>
        <w:t>쉟ㅲ硎乖契㠩啈⍲㥔㠨⫂칾쌤</w:t>
      </w:r>
      <w:r>
        <w:rPr/>
        <w:t>ꥇ</w:t>
      </w:r>
      <w:r>
        <w:rPr/>
        <w:t>橬</w:t>
      </w:r>
      <w:r>
        <w:rPr/>
        <w:t>ꔮ</w:t>
      </w:r>
      <w:r>
        <w:rPr/>
        <w:t>佾浶彥姂</w:t>
      </w:r>
      <w:r>
        <w:rPr/>
        <w:t>ⱁ⌰</w:t>
      </w:r>
      <w:r>
        <w:rPr/>
        <w:t>㴰偪硁쉏⭨けネ䁭㕤顸楘㉆嫂媩깹姂䊘䏂慺㭉稱由㍍滂礸⿂㉙⥏쵎♞㠳慦䈪䙍楺潇坡㙕뽬뼱呸䯂窏쉃䁹硆輭嘬奨秂䕗쉮轵뭃뿂䡄奂灞穏䍰幋쉇扣㐨쌬摠䑣䕳楣⎩슡㝌</w:t>
      </w:r>
      <w:r>
        <w:rPr/>
        <w:t>ꔥ</w:t>
      </w:r>
      <w:r>
        <w:rPr/>
        <w:t>摰䑲⥞㥷灎⽂奦你</w:t>
      </w:r>
      <w:r>
        <w:rPr/>
        <w:t>ꕄ</w:t>
      </w:r>
      <w:r>
        <w:rPr/>
        <w:t>幮浓顙䀬毂輲傿敕凂쉌淂䁥䁢呵쉓ㅄ㤳놥쉥祍ꎵ棂暡䯂䩒⥇䠊⥟猪㡤䵒哂段㦮瀹⼱玣쉍䩤桇な䰰⥋爯㭶歏坖湯湂挦樮⿂漵䡺䉂璣썭晘♡䛃䥭捲ꍡ潭</w:t>
      </w:r>
      <w:r>
        <w:rPr/>
        <w:t>ꦡ</w:t>
      </w:r>
      <w:r>
        <w:rPr/>
        <w:t>싂昪㨵쌬䕦쉮㉇矂⾘췍所楾쉩涻癢拍扱묨奭数猫ꌸ楅칚⹩㎘쉊⴪䕆슩䨪影䈸뇂슘坺㭵浰㌷⏃㩓숳╩頹卞呩挰䛂⽚㵵걌嘩塎橉䵐旂䡓䴱䵐숮毂噲愵☤</w:t>
      </w:r>
      <w:r>
        <w:rPr/>
        <w:t>⡮</w:t>
      </w:r>
      <w:r>
        <w:rPr/>
        <w:t>췂뼭師啳嚻䱎☥䝆恲祡癰⽊剠檱䅲塈㕳⌻䠺⩌쉭</w:t>
      </w:r>
      <w:r>
        <w:rPr/>
        <w:t>Ⱟ</w:t>
      </w:r>
      <w:r>
        <w:rPr/>
        <w:t>橥彌Ⓜ剕쵓슏쵒敘湫㇍㚮稸㭖椰</w:t>
      </w:r>
      <w:r>
        <w:rPr/>
        <w:t>ꥍ</w:t>
      </w:r>
      <w:r>
        <w:rPr/>
        <w:t>쉇奠窘숭䎘䜯䅄垥類祀榱</w:t>
      </w:r>
      <w:r>
        <w:rPr/>
        <w:t>ⴹ</w:t>
      </w:r>
      <w:r>
        <w:rPr/>
        <w:t>⡦</w:t>
      </w:r>
      <w:r>
        <w:rPr/>
        <w:t>녍壂䁆ꇎ㗂療疿匶⹥쉭㭆⯍顈⭑싂垻稩쵆㍈녤ꍴ僂⥋䩭쉯길摑湫묮侬侬幕뭈</w:t>
      </w:r>
      <w:r>
        <w:rPr/>
        <w:t>ⱁ</w:t>
      </w:r>
      <w:r>
        <w:rPr/>
        <w:t>칯奭桷橥䔩牨污牏</w:t>
      </w:r>
      <w:r>
        <w:rPr/>
        <w:t>ꤰ</w:t>
      </w:r>
      <w:r>
        <w:rPr/>
        <w:t>噦廍숲愩㜮卞䈬碿椸拃땹慂㮘獩깍쉯顦⴯囂⫂癧妿彥画꥾㘬磂⛂戱仂獇㛂㙲䌫⨫硲㕒毎쵫㙙䘪쉪湓婧싎뇂칢숷쵪慓⨽䅧晗싂炮쉘㮩숹獰㩯䑑练物㌹녣䈪扈䢣⽞쉀婎䕧숷㡶ꅏ⏂䭆촳祏쉐忂</w:t>
      </w:r>
      <w:r>
        <w:rPr/>
        <w:t>Ⳃ⭡</w:t>
      </w:r>
      <w:r>
        <w:rPr/>
        <w:t>乊⪱汹啤䕇䉊깞睯㌹獬쌣梩具쉇条╟㥺䩯㑟㑷㥏䘳䙉媩傩疥녬䭏迂</w:t>
      </w:r>
      <w:r>
        <w:rPr/>
        <w:t>⡀</w:t>
      </w:r>
      <w:r>
        <w:rPr/>
        <w:t>쉨廂欦櫂啂</w:t>
      </w:r>
      <w:r>
        <w:rPr/>
        <w:t>Ⱛ</w:t>
      </w:r>
      <w:r>
        <w:rPr/>
        <w:t>頲梿䦵䥥ꍒ恭⥁瞩쉦㴺슥⎘</w:t>
      </w:r>
      <w:r>
        <w:rPr/>
        <w:t>ⰴ</w:t>
      </w:r>
      <w:r>
        <w:rPr/>
        <w:t>㔰搫䑦䑌飍橑</w:t>
      </w:r>
      <w:r>
        <w:rPr/>
        <w:t>⡏</w:t>
      </w:r>
      <w:r>
        <w:rPr/>
        <w:t>㬫䍩⩱牡楱껂剴쉷唭殘甴ꥴ⸥倵顚⹡侬睘弱쉚轏⿂㥫眥㘲桦쉂</w:t>
      </w:r>
      <w:r>
        <w:rPr/>
        <w:t>ⵥ</w:t>
      </w:r>
      <w:r>
        <w:rPr/>
        <w:t>䱑兊啂═戦⫍숴쉎䚱禮燂啋歪☨</w:t>
      </w:r>
      <w:r>
        <w:rPr/>
        <w:t>ⵦ</w:t>
      </w:r>
      <w:r>
        <w:rPr/>
        <w:t>橁囎砪僂㇂㙳ㄸ敌쉗纘╅녆컂ㅇ칞䠪䩔碵ꄱ猪쉷愶䕌套煐䳂䫂쉪截⩗轢矂깎桩由ㆮ</w:t>
      </w:r>
      <w:r>
        <w:rPr/>
        <w:t>ꤳ</w:t>
      </w:r>
      <w:r>
        <w:rPr/>
        <w:t>㣂숫桍㡐㈪쉤㵠畑</w:t>
      </w:r>
      <w:r>
        <w:rPr/>
        <w:t>⠱</w:t>
      </w:r>
      <w:r>
        <w:rPr/>
        <w:t>㥴幱堤ヂ⛂䄭竂⹘呩숱껂䕣컎晗瑠</w:t>
      </w:r>
      <w:r>
        <w:rPr/>
        <w:t>ꤹ</w:t>
      </w:r>
      <w:r>
        <w:rPr/>
        <w:t>숮秂쉩숥걌␪䊩䥉桭슥䖏樷奱轵操橠</w:t>
      </w:r>
      <w:r>
        <w:rPr/>
        <w:t>ꕺ</w:t>
      </w:r>
      <w:r>
        <w:rPr/>
        <w:t>渷䝯문辩䍈⛃䑤</w:t>
      </w:r>
      <w:r>
        <w:rPr/>
        <w:t>ꦵ</w:t>
      </w:r>
      <w:r>
        <w:rPr/>
        <w:t>瑫♃垏囂倳㍕┻畇㙤砲</w:t>
      </w:r>
      <w:r>
        <w:rPr/>
        <w:t>ꤲ</w:t>
      </w:r>
      <w:r>
        <w:rPr/>
        <w:t>㜳㑴㐤强娱呆㥨䁄沣䀷畩水矎楹奧汓쉇乁ꍫ䩠㷂</w:t>
      </w:r>
      <w:r>
        <w:rPr/>
        <w:t>⢥</w:t>
      </w:r>
      <w:r>
        <w:rPr/>
        <w:t>쉁廂拍䅉싂扰煓倥깷</w:t>
      </w:r>
      <w:r>
        <w:rPr/>
        <w:t>ꦵ⹮</w:t>
      </w:r>
      <w:r>
        <w:rPr/>
        <w:t>皮걂權숪츳橶坌쉞ꥨ段佧睞ꅱ⹞㜨夭싂䷂㩣㜲䑺憩썡ꍏ김⍔ㅟ㭟쉎䝡슥쉾夭</w:t>
      </w:r>
      <w:r>
        <w:rPr/>
        <w:t>⢬</w:t>
      </w:r>
      <w:r>
        <w:rPr/>
        <w:t>睧伤拂⥟垩⩅吣㴬㭩擂ꍬ땘湘典쉰喱⬴牱㙰縰숤䑨뽟길㞘䉈潌噶䈵䭑㎿⭀뿎刪䭖숹䖻䑬㥳⛂嗂䮏券㧂따뗂敍䐫佄䍔</w:t>
      </w:r>
      <w:r>
        <w:rPr/>
        <w:t>⠦</w:t>
      </w:r>
      <w:r>
        <w:rPr/>
        <w:t>㭔㩕쉫</w:t>
      </w:r>
      <w:r>
        <w:rPr/>
        <w:t>ꤹ</w:t>
      </w:r>
      <w:r>
        <w:rPr/>
        <w:t>⠽</w:t>
      </w:r>
      <w:r>
        <w:rPr/>
        <w:t>坏⩵呰⨭⺿⶘䭧恆⿂⥲쉄瑶䙀</w:t>
      </w:r>
      <w:r>
        <w:rPr/>
        <w:t>ꔣ⩣</w:t>
      </w:r>
      <w:r>
        <w:rPr/>
        <w:t>瀪숣埂䁃祎</w:t>
      </w:r>
      <w:r>
        <w:rPr/>
        <w:t>Ⱬ</w:t>
      </w:r>
      <w:r>
        <w:rPr/>
        <w:t>⺣䋂猹總扢㥫塔쵀玵壂獺繀悻哎卶捋䯂ꅀ婫朴刱⿂⹠㝴⭂촣埂椪湙㥥橍繚啶뿂␦〬睎⑦埂딩⸹㬭慵祌쉌晖瀸㑟噱卍乥塺</w:t>
      </w:r>
      <w:r>
        <w:rPr/>
        <w:t>꧂</w:t>
      </w:r>
      <w:r>
        <w:rPr/>
        <w:t>뽩儳㙣呑呑쉓뭤剞澡敳캮顡곂晈礥㛂囂琱슘숩깎㤥株湩쉎㯂넬</w:t>
      </w:r>
      <w:r>
        <w:rPr/>
        <w:t>ⱋ</w:t>
      </w:r>
      <w:r>
        <w:rPr/>
        <w:t>ㅳ</w:t>
      </w:r>
      <w:r>
        <w:rPr/>
        <w:t>ꔶꤨ</w:t>
      </w:r>
      <w:r>
        <w:rPr/>
        <w:t>슣ꥲ컂⻂塌㑕桉캥㩩す⬲噅䵆奘愯뿂딨呦仍䵡戮걉</w:t>
      </w:r>
      <w:r>
        <w:rPr/>
        <w:t>⠹</w:t>
      </w:r>
      <w:r>
        <w:rPr/>
        <w:t>穄溿</w:t>
      </w:r>
      <w:r>
        <w:rPr/>
        <w:t>⡅</w:t>
      </w:r>
      <w:r>
        <w:rPr/>
        <w:t>悩⍦슡娭撮䍄买㐰儸炩楳㥅걩焮숲⤺澱ㄸ礽扺쉑杀泂颥곂숳쉒䖣佰⨤䔰쉄㗂</w:t>
      </w:r>
      <w:r>
        <w:rPr/>
        <w:t>ꔲ</w:t>
      </w:r>
      <w:r>
        <w:rPr/>
        <w:t>䧂ネ昭䍌本獂䍎뇂斿皻䊿犣汞⩤㴰쉔顚呞擂㙒䋃싂顤頯</w:t>
      </w:r>
      <w:r>
        <w:rPr/>
        <w:t>ꤪ</w:t>
      </w:r>
      <w:r>
        <w:rPr/>
        <w:t>칙䐫䏍浤从摯䤹奰旂眩煣囍卒㐤⭕悘䎏䋂뭒⪵쉃塺牔牅参㩃걕쉩갻枱顂㬬㜫晊䠲槂뇂琫嫎쉣䙊䈰</w:t>
      </w:r>
      <w:r>
        <w:rPr/>
        <w:t>ꔮ</w:t>
      </w:r>
      <w:r>
        <w:rPr/>
        <w:t>㭾瘽싂㒩⭴顅癞㝪쉄弨ꅸ䔽椵槍汥畇摈</w:t>
      </w:r>
      <w:r>
        <w:rPr/>
        <w:t>Ⱓ</w:t>
      </w:r>
      <w:r>
        <w:rPr/>
        <w:t>껂꥚〮䍞乶扆뼵睮䃂潯䕉迂侱夨縥牞ㅷ쉈ㅑ塺弬渺戤帱䦩㮩</w:t>
      </w:r>
      <w:r>
        <w:rPr/>
        <w:t>⠯</w:t>
      </w:r>
      <w:r>
        <w:rPr/>
        <w:t>檮唭걅昸㔫卖썕辥떬䞻㵎愷乩뽢䉸㢱싂ㅓ䠪䓂䦿숩쉺扱숽挪䛂瞱䤯⤤勂恈䙺䛃拂䯎䩰听㊘水숪欫吻ㅘ걖汞</w:t>
      </w:r>
      <w:r>
        <w:rPr/>
        <w:t>⡃</w:t>
      </w:r>
      <w:r>
        <w:rPr/>
        <w:t>㊻칒</w:t>
      </w:r>
      <w:r>
        <w:rPr/>
        <w:t>⡰</w:t>
      </w:r>
      <w:r>
        <w:rPr/>
        <w:t>䔵桲ㄱ禩殣摰쉷䨣␪⿂뽌窩䰹숬숸噷歡憬矍⍒暵灉佨쉓㖡ㅸ슡楸匴⨩긹吳セ䕗ꥦ轋䝑牁⪥㥌噢숪쵤僂圪㡀⮻䐮幥湞辿␥뭟佴瑚支洭䖏슩쉦㯂磂䱕㬺堫䑚뼯䵮⥤</w:t>
      </w:r>
      <w:r>
        <w:rPr/>
        <w:t>Ⳃ</w:t>
      </w:r>
      <w:r>
        <w:rPr/>
        <w:t>쉵㬰녟稸䠪⭄⶘䔭⨩㊡뽤</w:t>
      </w:r>
      <w:r>
        <w:rPr/>
        <w:t>ꥃ</w:t>
      </w:r>
      <w:r>
        <w:rPr/>
        <w:t>彾㴻㜮澬曍ꍷ轩余녋⒱㈬딱橋썆숊싂㚮춿䝠産</w:t>
      </w:r>
      <w:r>
        <w:rPr/>
        <w:t>꧂</w:t>
      </w:r>
      <w:r>
        <w:rPr/>
        <w:t>ꅟ扣⼷쎡␦斣ㆮ⭪楨㛂沱싂䷂⌲싂瞻杆圥㵠칵敳㬭쉘乨余眻ㅺ⌰癶䎥彁歕姂⚬㭮㔣千唣塡漽쉔弲獈⨳牾</w:t>
      </w:r>
      <w:r>
        <w:rPr/>
        <w:t>ⰽ</w:t>
      </w:r>
      <w:r>
        <w:rPr/>
        <w:t>ꕟ</w:t>
      </w:r>
      <w:r>
        <w:rPr/>
        <w:t>쎥塚繷偅䜫⥅䙅帥ꅏ</w:t>
      </w:r>
      <w:r>
        <w:rPr/>
        <w:t>ꗂ</w:t>
      </w:r>
      <w:r>
        <w:rPr/>
        <w:t>娬䕋쉳塰␺娺咩쉘楓䅠䏂䁚쉶췂쉵䠴稥浂拎쉴牒슡瘻乷ケ</w:t>
      </w:r>
      <w:r>
        <w:rPr/>
        <w:t>ⵖ</w:t>
      </w:r>
      <w:r>
        <w:rPr/>
        <w:t>䎡瑴⩸땢쉈恨繷㝟敊䌸憣뽋㩍㪥㥥燎柂啀洸䛂ꅀ乄䎵갫쉍顸啴䕄뭯싂䨳纮゘싃咻换䍂剤깡싂喻掻숶슥</w:t>
      </w:r>
      <w:r>
        <w:rPr/>
        <w:t>⡹</w:t>
      </w:r>
      <w:r>
        <w:rPr/>
        <w:t>撩◍╡숩剃싂䤸</w:t>
      </w:r>
      <w:r>
        <w:rPr/>
        <w:t>⢮</w:t>
      </w:r>
      <w:r>
        <w:rPr/>
        <w:t>㙌噢浒㩙瑅㘯숰숸䔬債⪏䕄彵컃繃䁈う之컂縫䝋獄㥬慍礨喏녩牉쉁䡓轣ㅙ忂⩚悩碱䏃湯旂刣ㅯ䉯稻</w:t>
      </w:r>
      <w:r>
        <w:rPr/>
        <w:t>⡴</w:t>
      </w:r>
      <w:r>
        <w:rPr/>
        <w:t>檵ꆘ㝂迍⼷楀㥷쉌未㏂⾬䄣操⪣摵췃㞣䭉ꏂ氩䉣쉦</w:t>
      </w:r>
      <w:r>
        <w:rPr/>
        <w:t>⠶</w:t>
      </w:r>
      <w:r>
        <w:rPr/>
        <w:t>奰䦘摃疵栺朩濂⤥㠹䕢杯⾥竂溬愳繠㉥䎡唭煓⹥⽺恷㥃焵</w:t>
      </w:r>
      <w:r>
        <w:rPr/>
        <w:t>꤯</w:t>
      </w:r>
      <w:r>
        <w:rPr/>
        <w:t>쉑쉃</w:t>
      </w:r>
      <w:r>
        <w:rPr/>
        <w:t>ꖩ</w:t>
      </w:r>
      <w:r>
        <w:rPr/>
        <w:t>棂勂䱨挩䭓썃瑂쵶䙂⽪摨뼭㋎슩奎捆䦻뇂潳栫特ꎵ뼻䭚便㥐</w:t>
      </w:r>
      <w:r>
        <w:rPr/>
        <w:t>ꥑ</w:t>
      </w:r>
      <w:r>
        <w:rPr/>
        <w:t>쉖乂噱汮嚿橰槂ꅴꏎ⭄栶쏂㤨㧍㡄녺に怳灇㈶愮</w:t>
      </w:r>
      <w:r>
        <w:rPr/>
        <w:t>꤭</w:t>
      </w:r>
      <w:r>
        <w:rPr/>
        <w:t>稪ꍷ싂♲具捰幔㋂</w:t>
      </w:r>
      <w:r>
        <w:rPr/>
        <w:t>ⵙ</w:t>
      </w:r>
      <w:r>
        <w:rPr/>
        <w:t>䱀浟⸣䅳ㅘ剗숴呣</w:t>
      </w:r>
      <w:r>
        <w:rPr/>
        <w:t>ꕅ⫂</w:t>
      </w:r>
      <w:r>
        <w:rPr/>
        <w:t>頮㭐繓佌㙂䉈樹瀳⥴䝓歭楬⍃輫㝢䉴带㞿牋滂瘪㊻硒䩩梩쉮凍僂乨㍺㬳땘쉈頣쉄爦␱彄〷祑顸咱䌦⹦츦䌵獅琫䁦ꅉ洤䴩稤浾椪䝣䐽</w:t>
      </w:r>
      <w:r>
        <w:rPr/>
        <w:t>ⴹ▣</w:t>
      </w:r>
      <w:r>
        <w:rPr/>
        <w:t>㍔㉇㦩⑺歃唳毂硴⑭扭䒬辣瑭祳䫃</w:t>
      </w:r>
      <w:r>
        <w:rPr/>
        <w:t>⡥</w:t>
      </w:r>
      <w:r>
        <w:rPr/>
        <w:t>奋</w:t>
      </w:r>
      <w:r>
        <w:rPr/>
        <w:t>ꖣ</w:t>
      </w:r>
      <w:r>
        <w:rPr/>
        <w:t>煤䜻吽殱⎵楀桞稰쉩䍂灑櫎剴</w:t>
      </w:r>
      <w:r>
        <w:rPr/>
        <w:t>ꕴ</w:t>
      </w:r>
      <w:r>
        <w:rPr/>
        <w:t>거䕋⹎㵁廂顟숽歍猽쉀</w:t>
      </w:r>
      <w:r>
        <w:rPr/>
        <w:t>Ⳃ</w:t>
      </w:r>
      <w:r>
        <w:rPr/>
        <w:t>瑔牕㩉浆セ뭮츻</w:t>
      </w:r>
      <w:r>
        <w:rPr/>
        <w:t>꧂</w:t>
      </w:r>
      <w:r>
        <w:rPr/>
        <w:t>⡭</w:t>
      </w:r>
      <w:r>
        <w:rPr/>
        <w:t>ꕃ</w:t>
      </w:r>
      <w:r>
        <w:rPr/>
        <w:t>쉚㶏婧ꄶ埂慗쉳啸㕔뇂䥷烂⾻灷䑖潺㒥勃⧍搫㡳溻⨯</w:t>
      </w:r>
      <w:r>
        <w:rPr/>
        <w:t>ⵧ</w:t>
      </w:r>
      <w:r>
        <w:rPr/>
        <w:t>妩䡢盂啴㌲煎瑢㕱㝋梵濂㕅祟┯썓勃</w:t>
      </w:r>
      <w:r>
        <w:rPr/>
        <w:t>ⱓ</w:t>
      </w:r>
      <w:r>
        <w:rPr/>
        <w:t>⽊쉁乳䍴穴딩疱浓桮㷍쉋戽춮╤⫂쉁㪘</w:t>
      </w:r>
      <w:r>
        <w:rPr/>
        <w:t>⣂</w:t>
      </w:r>
      <w:r>
        <w:rPr/>
        <w:t>ꍩ㕒</w:t>
      </w:r>
      <w:r>
        <w:rPr/>
        <w:t>ꗂ␨</w:t>
      </w:r>
      <w:r>
        <w:rPr/>
        <w:t>䴬䨲㵓昹쉇橑㏂⺣⨤坂䘽숣⥬䗂の㡧</w:t>
      </w:r>
      <w:r>
        <w:rPr/>
        <w:t>ꥂ⴪</w:t>
      </w:r>
      <w:r>
        <w:rPr/>
        <w:t>眲䂮뽞ꍵ啤未擂</w:t>
      </w:r>
      <w:r>
        <w:rPr/>
        <w:t>ꕸ</w:t>
      </w:r>
      <w:r>
        <w:rPr/>
        <w:t>䁋椣汅ꄸ숊㜭㙄係婡</w:t>
      </w:r>
      <w:r>
        <w:rPr/>
        <w:t>⡘</w:t>
      </w:r>
      <w:r>
        <w:rPr/>
        <w:t>怬숴쉂㣍</w:t>
      </w:r>
      <w:r>
        <w:rPr/>
        <w:t>ꤵ</w:t>
      </w:r>
      <w:r>
        <w:rPr/>
        <w:t>之ꎵ彯䪬⹇戮쌵䱱⎮扦㕐樨は姂顺瓂硐㥏株㥉</w:t>
      </w:r>
      <w:r>
        <w:rPr/>
        <w:t>ꥇ</w:t>
      </w:r>
      <w:r>
        <w:rPr/>
        <w:t>䝆慸⩶硚浨歴㥩쉡</w:t>
      </w:r>
      <w:r>
        <w:rPr/>
        <w:t>ꕄ</w:t>
      </w:r>
      <w:r>
        <w:rPr/>
        <w:t>灁⩐眸䪻㔹⛂昽怭⫂⍅ꅀ쉏啈䪱彉頺㐤⑤忂␪䡭</w:t>
      </w:r>
      <w:r>
        <w:rPr/>
        <w:t>ꦻ</w:t>
      </w:r>
      <w:r>
        <w:rPr/>
        <w:t>⼫䃂쉂䅭乲硨眴쉃桭噰ㄹ恟縶桤</w:t>
      </w:r>
      <w:r>
        <w:rPr/>
        <w:t>⡺</w:t>
      </w:r>
      <w:r>
        <w:rPr/>
        <w:t>쉉숨師뗂</w:t>
      </w:r>
      <w:r>
        <w:rPr/>
        <w:t>ⱆ</w:t>
      </w:r>
      <w:r>
        <w:rPr/>
        <w:t>䕺着恍噒㵌뾩⬷䳃뭋畈栮䛂棂眸揂⩫䙪㩲伤䈱䔸輵㕖升ꍪ治쎩⨸뾵珂⽀擂乂숪獯杣걆⤥澿樫係⬯숤歬䕟慀婟쉚⩤쉆晟兯㗂┰溘帮湩싎⮏뮿녣乮琪쎮潳믂瀵䉌㐪㍬⽺숻佞啍琥恕幇甲楺ꄥ幂⒣㷂兤朷╚怰㘨㢱䍏곍惂勂吲妿楟䤥癟☮숣</w:t>
      </w:r>
      <w:r>
        <w:rPr/>
        <w:t>⠪</w:t>
      </w:r>
      <w:r>
        <w:rPr/>
        <w:t>숴轉琮吶婹ꅔ梮呬呈㵁⑯渰⼶牮썋祳</w:t>
      </w:r>
      <w:r>
        <w:rPr/>
        <w:t>ⵉ␲</w:t>
      </w:r>
      <w:r>
        <w:rPr/>
        <w:t>漹䩖⍈⽏㵑涩囂庮</w:t>
      </w:r>
      <w:r>
        <w:rPr/>
        <w:t>ꕬ</w:t>
      </w:r>
      <w:r>
        <w:rPr/>
        <w:t>捯洮⹬繗䴫㆏싍㙵漴丷輮轅䰩칁쵪健桶毂畖</w:t>
      </w:r>
      <w:r>
        <w:rPr/>
        <w:t>ꕡ</w:t>
      </w:r>
      <w:r>
        <w:rPr/>
        <w:t>䅹獞海慪⮩쉤乧</w:t>
      </w:r>
      <w:r>
        <w:rPr/>
        <w:t>Ⱘ</w:t>
      </w:r>
      <w:r>
        <w:rPr/>
        <w:t>㩠欱ꅸ쉘汯쉴穥㍊撣噚╹슡</w:t>
      </w:r>
      <w:r>
        <w:rPr/>
        <w:t>ꗂ</w:t>
      </w:r>
      <w:r>
        <w:rPr/>
        <w:t>卶㭫佤反쉧婮繠灌睄䑕숥浃匭乞丬輭轨쉘䝺呑썪慠⍞촲㜫깣猪䀪뼪䅪揂䁱嘤吶摖⭩浈쉊瓂据湳皮癦㏍㟂䑭沮䵗渶副乸䡃䒬轺걗䜱♩漣繶㡘</w:t>
      </w:r>
      <w:r>
        <w:rPr/>
        <w:t>ꔳ</w:t>
      </w:r>
      <w:r>
        <w:rPr/>
        <w:t>瑥㭳╊搸潲</w:t>
      </w:r>
      <w:r>
        <w:rPr/>
        <w:t>ꗂ</w:t>
      </w:r>
      <w:r>
        <w:rPr/>
        <w:t>呠穅쵓</w:t>
      </w:r>
      <w:r>
        <w:rPr/>
        <w:t>⠨</w:t>
      </w:r>
      <w:r>
        <w:rPr/>
        <w:t>슱杨㏂硴澘㈪⽣㝮</w:t>
      </w:r>
      <w:r>
        <w:rPr/>
        <w:t>꧂</w:t>
      </w:r>
      <w:r>
        <w:rPr/>
        <w:t>兑硈쉌妩坘싂㔮捞䍬깪ꍄ䭇晸摨ꇂ</w:t>
      </w:r>
      <w:r>
        <w:rPr/>
        <w:t>ꦿ</w:t>
      </w:r>
      <w:r>
        <w:rPr/>
        <w:t>妩硟䀰涮埂⒣牆縬슻쉰䵩촯⑵䇎飂洶啄䠰昲偶⫂㑅凂敞ぺ</w:t>
      </w:r>
      <w:r>
        <w:rPr/>
        <w:t>Ⲭ⬱</w:t>
      </w:r>
      <w:r>
        <w:rPr/>
        <w:t>碿╹ㄯ泃攪乢녂晾⯂䔽⺥器䄨</w:t>
      </w:r>
      <w:r>
        <w:rPr/>
        <w:t>Ⳃ</w:t>
      </w:r>
      <w:r>
        <w:rPr/>
        <w:t>녔⍨갱梏穘⩓助磂坳奬慺䢏え婓猻쵂䍫⻂㜴晁纬⑬┪䭴歠怩슡칂쉀噳쉵숭곂㐦㕸案䰻ㅍ桌塵偏䊣恖禵〲䍪쉚斻⴪夳扭父祋㎣쉅</w:t>
      </w:r>
      <w:r>
        <w:rPr/>
        <w:t>ꖱ</w:t>
      </w:r>
      <w:r>
        <w:rPr/>
        <w:t>祘坈倯⑉⽞敄甤⍞䡈㥥珃矂捡睊쵈⑘</w:t>
      </w:r>
      <w:r>
        <w:rPr/>
        <w:t>ꦮ</w:t>
      </w:r>
      <w:r>
        <w:rPr/>
        <w:t>で䥭뇂뭆</w:t>
      </w:r>
      <w:r>
        <w:rPr/>
        <w:t>⡾</w:t>
      </w:r>
      <w:r>
        <w:rPr/>
        <w:t>숨穞捒縣數갬㩊侣㫂뭤睹牯獬慾⩋␯㕖檩廂楕㖿癞湷㙏稪伯䝢⩌㯂眷쉁京橤뽇漻긥浦⌰䩗㵓䰽</w:t>
      </w:r>
      <w:r>
        <w:rPr/>
        <w:t>ⱐ</w:t>
      </w:r>
      <w:r>
        <w:rPr/>
        <w:t>唩䰴甩唊숹磍稯</w:t>
      </w:r>
      <w:r>
        <w:rPr/>
        <w:t>ꤦ</w:t>
      </w:r>
      <w:r>
        <w:rPr/>
        <w:t>丵仂獾믂砮⍎䋂浨戹슮輥婱쉮枻偎㝐㜯卋썦⪥痍숪䙨䕘慵☬쉕獃ィ썚㜮玡珂䝾쉉䕫㝭珂刪䀻싂㦵쉀昰愲쉕䱦漭䝕</w:t>
      </w:r>
      <w:r>
        <w:rPr/>
        <w:t>ꔶ</w:t>
      </w:r>
      <w:r>
        <w:rPr/>
        <w:t>쵈㪬슬㩩䮩瀭쉾㊏䕪</w:t>
      </w:r>
      <w:r>
        <w:rPr/>
        <w:t>ꥆ</w:t>
      </w:r>
      <w:r>
        <w:rPr/>
        <w:t>圫测䱘斥奩쉤穧瘱믎⒏湥横婟剩ィ걨쉚剖⩑瑴牪丳凂㌪꥾帻㝚숣⩸⹙也㪡䍵⭀⻂扌㝴⬷䰥䭦盂狂⩾갽愻⻂塕㌥숸촪컎╌䥁숳勎㨮塷吪䁶呆剎兰숥穡栲쵗䡶</w:t>
      </w:r>
      <w:r>
        <w:rPr/>
        <w:t>ꕇ⍌</w:t>
      </w:r>
      <w:r>
        <w:rPr/>
        <w:t>祙乕牏</w:t>
      </w:r>
      <w:r>
        <w:rPr/>
        <w:t>ⲡ</w:t>
      </w:r>
      <w:r>
        <w:rPr/>
        <w:t>㠱楷䵮쉆䖻㕲칑뿂睦嗂䑣㉎㕨쉵砱쏂썟쉁余㵪咡䔪쉨쵟歫扉뽎⿂偷쉺㮵剎쉚쉟轘ぉ帻깐숰畯桔ꍾ恑桩쉏㭎䕗䑮☸쵭칪숯</w:t>
      </w:r>
      <w:r>
        <w:rPr/>
        <w:t>Ⳃ</w:t>
      </w:r>
      <w:r>
        <w:rPr/>
        <w:t>쉍쵹䋂㉶硩泂卯恎村扭䩸噺䩣䭭潚⪬呔숺␻쉅扄摊堫깪㊩繄╎㉑꺘捯㑨슻䞿顬㶵쉉妵㝦䯂勂〯呓䅌擂䟂䡣啐</w:t>
      </w:r>
      <w:r>
        <w:rPr/>
        <w:t>ꦩ</w:t>
      </w:r>
      <w:r>
        <w:rPr/>
        <w:t>〹㥙㕤秂烎䅱禩畘㈨繐⨲瑙⯂㟂婐꥾漲低쉳圯슮⩈浧㪘⩸奡炬匨䴵㥣決</w:t>
      </w:r>
      <w:r>
        <w:rPr/>
        <w:t>ꥄⵋ</w:t>
      </w:r>
      <w:r>
        <w:rPr/>
        <w:t>丷怪湈쉩呓㡺穬㏂뾱쉅쉠䤫</w:t>
      </w:r>
      <w:r>
        <w:rPr/>
        <w:t>Ⳃ</w:t>
      </w:r>
      <w:r>
        <w:rPr/>
        <w:t>啎獢싂牊䑲佚䉃쉱繓殱䅎숪숷磃㩺⍰䵟䎮䆥桥摪䍖쵆漲杨扲塺嫂冏쉕⛍쉢䜶輤㩘繱牎橱卺祐橈</w:t>
      </w:r>
      <w:r>
        <w:rPr/>
        <w:t>Ⱔ</w:t>
      </w:r>
      <w:r>
        <w:rPr/>
        <w:t>䀨츩䱄庘塖컂怳㕫숩촤쉣悻噙琪䝸幦祷わ쉗</w:t>
      </w:r>
      <w:r>
        <w:rPr/>
        <w:t>⡾⍂</w:t>
      </w:r>
      <w:r>
        <w:rPr/>
        <w:t>䝎秂㝯禥摟桐畊矂制㡷儶扔뽤敮噤畍⑟婥</w:t>
      </w:r>
      <w:r>
        <w:rPr/>
        <w:t>ꔨ</w:t>
      </w:r>
      <w:r>
        <w:rPr/>
        <w:t>깮䍘皩㔩䈲硈恣㉌㮣㙠椸匫ꄵ⸺ꍤ頵숯㟂栻睐瓂墬㐽歁㨪噾䊿捂㌭氫癙╰洱偍䍐캱佊뗂畺습䕀䵂摢䅆熻⹢橏疻捉橌䡈</w:t>
      </w:r>
      <w:r>
        <w:rPr/>
        <w:t>ꔪ</w:t>
      </w:r>
      <w:r>
        <w:rPr/>
        <w:t>䉕沘㭩伬䬩칁湫</w:t>
      </w:r>
      <w:r>
        <w:rPr/>
        <w:t>Ɱ</w:t>
      </w:r>
      <w:r>
        <w:rPr/>
        <w:t>䭏쉓哂仍婧祒噀迂橶洰념凂㭤数煑㫂倥暱楪正辩㝑ㅪ녋⾮氣佩깰</w:t>
      </w:r>
      <w:r>
        <w:rPr/>
        <w:t>ⰹ</w:t>
      </w:r>
      <w:r>
        <w:rPr/>
        <w:t>扦憻쵮濂䙘䱃⦬䧂쉩</w:t>
      </w:r>
      <w:r>
        <w:rPr/>
        <w:t>ꤽ</w:t>
      </w:r>
      <w:r>
        <w:rPr/>
        <w:t>䁌夦帨숮捧ꥳ숰쉵丵숬っ轰㭗漳⭸쉏쉳썔硇揂䀸</w:t>
      </w:r>
      <w:r>
        <w:rPr/>
        <w:t>ⱶ</w:t>
      </w:r>
      <w:r>
        <w:rPr/>
        <w:t>ꅀ總垻洺响木牗</w:t>
      </w:r>
      <w:r>
        <w:rPr/>
        <w:t>ꦘ</w:t>
      </w:r>
      <w:r>
        <w:rPr/>
        <w:t>쏂恖椩䷂纏㮬㢱癊湅恦㗂숳♰◂殮㵏夊瀭畡쉇灅㍘䑔塗僃犏灤〪숪坡╁</w:t>
      </w:r>
      <w:r>
        <w:rPr/>
        <w:t>⵰</w:t>
      </w:r>
      <w:r>
        <w:rPr/>
        <w:t>㨽噡</w:t>
      </w:r>
      <w:r>
        <w:rPr/>
        <w:t>꤯</w:t>
      </w:r>
      <w:r>
        <w:rPr/>
        <w:t>即搯竂䡌ㅈ迍⤸쉯ㆩ㉃⥕歾橓땞稬辣䰱䐯嫂湂</w:t>
      </w:r>
      <w:r>
        <w:rPr/>
        <w:t>⠯</w:t>
      </w:r>
      <w:r>
        <w:rPr/>
        <w:t>呹癶轥燂⥠甩⻂쉑╘칸睥쉌㤺㶩洮恪摮䵍瘮㞩㥨戤獫竎䰩䙣숬칒輪㫃쉌䋂⹅頸爺떘</w:t>
      </w:r>
      <w:r>
        <w:rPr/>
        <w:t>⠸</w:t>
      </w:r>
      <w:r>
        <w:rPr/>
        <w:t>뭾㨱ꍚ䙺栽숨싍깏眹潙洨楠䜻䭶洲␽⤩壃㉨㙦啌婔싂疵㍱쉓畄㭙긥幱瞱䙘摁拂䡱녙湘潢湲截䡢䝢慸䎬쉓쌮塷⭱顦䬻瞩䫂곎㛂壎⩭㥌뼽䚘栣〴㙸愩暏◂煄灄뽯轃礻穙쉱瑹搱濂呂咘</w:t>
      </w:r>
      <w:r>
        <w:rPr/>
        <w:t>ⱱ</w:t>
      </w:r>
      <w:r>
        <w:rPr/>
        <w:t>㌨啗㍈☴䩫ꍍ奌깳ꥩ兟奩┻䰥쉔飂쉢⼨</w:t>
      </w:r>
      <w:r>
        <w:rPr/>
        <w:t>ꦥ</w:t>
      </w:r>
      <w:r>
        <w:rPr/>
        <w:t>坖湳싂佔南╣攤湌</w:t>
      </w:r>
      <w:r>
        <w:rPr/>
        <w:t>⠨</w:t>
      </w:r>
      <w:r>
        <w:rPr/>
        <w:t>囂儦⨲求㎿⑯녫牑轮뇍潲넬♒숳塠䳃撿䕈轘</w:t>
      </w:r>
      <w:r>
        <w:rPr/>
        <w:t>⡏</w:t>
      </w:r>
      <w:r>
        <w:rPr/>
        <w:t>䉑깣䥍噦⼯晖湪桓쉢妬楗녴⌽㡲</w:t>
      </w:r>
      <w:r>
        <w:rPr/>
        <w:t>ꕍ</w:t>
      </w:r>
      <w:r>
        <w:rPr/>
        <w:t>反㡎䛂ぐ쉕卥쉏摵奫⹞⩧♄ꌪ컃䢱슮ꥱ⽳䶻堳췂㭉걉畏⑯쉚漩猻摀㑁圷噒煏</w:t>
      </w:r>
      <w:r>
        <w:rPr/>
        <w:t>ⱃ</w:t>
      </w:r>
      <w:r>
        <w:rPr/>
        <w:t>棂䝦⍡숶㝪䉉奟㝍뿂幷㎵祣㉸喵噣御쉡優猨狂⫂䊩㝸炻</w:t>
      </w:r>
      <w:r>
        <w:rPr/>
        <w:t>꧂</w:t>
      </w:r>
      <w:r>
        <w:rPr/>
        <w:t>㤰卐祴</w:t>
      </w:r>
      <w:r>
        <w:rPr/>
        <w:t>⡫</w:t>
      </w:r>
      <w:r>
        <w:rPr/>
        <w:t>桢</w:t>
      </w:r>
      <w:r>
        <w:rPr/>
        <w:t>⡁</w:t>
      </w:r>
      <w:r>
        <w:rPr/>
        <w:t>滂恨助呟帯畚㋂⤮剬㘴⩞兓쌩㉊칀ㅰ挹绂슻坓獎浡䁢䰰奧⿂⥧㭯䡢硓桃쉡갴숥椤獅숭䙮숲啭䕎竂㭔伪㌹⩏쉏睃뭸</w:t>
      </w:r>
      <w:r>
        <w:rPr/>
        <w:t>⡱</w:t>
      </w:r>
      <w:r>
        <w:rPr/>
        <w:t>ⴸ</w:t>
      </w:r>
      <w:r>
        <w:rPr/>
        <w:t>䲘顣け⍕瑀敤슘彥</w:t>
      </w:r>
      <w:r>
        <w:rPr/>
        <w:t>꤫</w:t>
      </w:r>
      <w:r>
        <w:rPr/>
        <w:t>玿甯䥪埂纡婪䐩싂䑀桂灨⑖歅䍦䑳ㅪ㫂湌ꥫꅸ潇偱彇싂䁃㔹廃䕾䑧䘴숲奰席䕁ꅞ㡴猣슏泂㙬㟂均瘪쉀숯</w:t>
      </w:r>
      <w:r>
        <w:rPr/>
        <w:t>ꤪ</w:t>
      </w:r>
      <w:r>
        <w:rPr/>
        <w:t>县塬쉤水僎卩椵䡋</w:t>
      </w:r>
      <w:r>
        <w:rPr/>
        <w:t>ꤶ</w:t>
      </w:r>
      <w:r>
        <w:rPr/>
        <w:t>䑓杺礪迍疣슱婄뽣惃たꥥ奅쉵㡊</w:t>
      </w:r>
      <w:r>
        <w:rPr/>
        <w:t>⡂</w:t>
      </w:r>
      <w:r>
        <w:rPr/>
        <w:t>吮슻䭵ꍁ捘䳂疻㥙⍺숥夳搩⹀</w:t>
      </w:r>
      <w:r>
        <w:rPr/>
        <w:t>ꤨ</w:t>
      </w:r>
      <w:r>
        <w:rPr/>
        <w:t>癫桇습⨵ꍪ숲썀䓍䡦剾椷呅ㄭ䡢䑦㉢ꌰ쉔奚異칅滂剮啢</w:t>
      </w:r>
      <w:r>
        <w:rPr/>
        <w:t>⢣</w:t>
      </w:r>
      <w:r>
        <w:rPr/>
        <w:t>氥琲睴抿爨</w:t>
      </w:r>
      <w:r>
        <w:rPr/>
        <w:t>⣂</w:t>
      </w:r>
      <w:r>
        <w:rPr/>
        <w:t>뽭⥷䑇穳氮轱嚬乭䝱⑞⩨楺쉓䰳氯卢㜤怶呗忂吳䓂ꇂ뼱犡晍숥䁖녌⩭氷灉样䭘㩈䎥䉦摀ㄹ沵䑎示地剦㕡刳䁵呉繏绂忂췂皘楩䅨䔊割숭숵啤ㆥ⭨扫甶墥딭䘮悡䝨⍴呧浒㉞浄扳唥污걫砰呶年㡒</w:t>
      </w:r>
      <w:r>
        <w:rPr/>
        <w:t>ꕐ</w:t>
      </w:r>
      <w:r>
        <w:rPr/>
        <w:t>⡄</w:t>
      </w:r>
      <w:r>
        <w:rPr/>
        <w:t>ⵀ⥵</w:t>
      </w:r>
      <w:r>
        <w:rPr/>
        <w:t>⽅潞䩹䡴欶습녗ど䦵婖㪥</w:t>
      </w:r>
      <w:r>
        <w:rPr/>
        <w:t>ꥀ</w:t>
      </w:r>
      <w:r>
        <w:rPr/>
        <w:t>⠨⸱</w:t>
      </w:r>
      <w:r>
        <w:rPr/>
        <w:t>椮煫</w:t>
      </w:r>
      <w:r>
        <w:rPr/>
        <w:t>ꗂ</w:t>
      </w:r>
      <w:r>
        <w:rPr/>
        <w:t>䁷숥柂慩㔤瞡䨰吴扚숩䱑쉹䎩煹㑧슻洳䗂㓍獢뇂穓祡捎㥥䅔洰入䁑</w:t>
      </w:r>
      <w:r>
        <w:rPr/>
        <w:t>ⱍ</w:t>
      </w:r>
      <w:r>
        <w:rPr/>
        <w:t>轆斮轉㤪睩磃쉦⹾獆狂颩斿滂</w:t>
      </w:r>
      <w:r>
        <w:rPr/>
        <w:t>ⱊ</w:t>
      </w:r>
      <w:r>
        <w:rPr/>
        <w:t>ꌱ㍗挲轀싂뭖숻㙕案摔싂㈱儩쉡깟㙫뭢숪ㅚ桮㤰☩勂싂爤彔㎩契쉯껎ꍴ稪〬塖쉕獢僂汎噶䴸땐</w:t>
      </w:r>
      <w:r>
        <w:rPr/>
        <w:t>⠱</w:t>
      </w:r>
      <w:r>
        <w:rPr/>
        <w:t>址䰺埂厬㑚硚쵩갶㖱츥꺣搮⛂㢵싂⹊</w:t>
      </w:r>
      <w:r>
        <w:rPr/>
        <w:t>ⱳ</w:t>
      </w:r>
      <w:r>
        <w:rPr/>
        <w:t>㑸頵到轣뿂弲쉏娽嘪汧ꅂ쉶歍沵癮⚿兤㉐劬슥슮樮瞵歯杹쉋煎漨飂㑲䘤煂便㑁䝧匷⺡婐⑓妬檻夨坐䮮埍䷂硃濂婨㝤껂婥楸毂걟쉅杌截奺ꅂ晅싂⌰㘫揂偃頹쉆囂剡䙒塌㍁숤睙㥒塶⩎桵쉂撏칎ꌯ盃땱⥙䄨剮㭊轊坡獍⹧轍囂⒩轫類繟㡈儨⪮㍬넩浙煊䐵拂䒩娻㖩䯍剳쵕⹏䜰䝂檿湇煕㭍</w:t>
      </w:r>
      <w:r>
        <w:rPr/>
        <w:t>⡗</w:t>
      </w:r>
      <w:r>
        <w:rPr/>
        <w:t>渲</w:t>
      </w:r>
      <w:r>
        <w:rPr/>
        <w:t>ⵎ</w:t>
      </w:r>
      <w:r>
        <w:rPr/>
        <w:t>䀸堪쉉恆㙈頲딽㷍숨숹倩塎潹▩琵⌵瞬幯婖牕ꄥ你恳彩栩張ㅅ牣轥枩氨灶䅚橍䣂갵숪쉷恫㥖䐻奣ヂ䕑</w:t>
      </w:r>
      <w:r>
        <w:rPr/>
        <w:t>ꕱ</w:t>
      </w:r>
      <w:r>
        <w:rPr/>
        <w:t>㔪䐸싂⩕䥕⍂䬴晲</w:t>
      </w:r>
      <w:r>
        <w:rPr/>
        <w:t>⣂</w:t>
      </w:r>
      <w:r>
        <w:rPr/>
        <w:t>繗㮥扅棍쉬껂皘</w:t>
      </w:r>
      <w:r>
        <w:rPr/>
        <w:t>ⵐ</w:t>
      </w:r>
      <w:r>
        <w:rPr/>
        <w:t>숹⧂칙䎣漯弨喏싍煊䍳ꍍ牙㕯▣㈥뇂桵䠷숹䩹區䨸쏂걓⍬㠦仂飂嘽僂뽫汓破쉊䁖撿㵺娫睖澮䌬幔</w:t>
      </w:r>
      <w:r>
        <w:rPr/>
        <w:t>ꖥ⎩</w:t>
      </w:r>
      <w:r>
        <w:rPr/>
        <w:t>칂䇎颮ㅰギ⴮쉩庡㵦뼪㢬숳</w:t>
      </w:r>
      <w:r>
        <w:rPr/>
        <w:t>ꔣ</w:t>
      </w:r>
      <w:r>
        <w:rPr/>
        <w:t>帹䑡⹊쵚䍹⛂僎䆬枏숶恍䭑塙䢬暏啺伩싂㑾戩䆥商汌㵷숭执▱ꥭ땤太䴮渭⚵㨫㥯顠攽䩰婧牏䕈乡悥㥷⌶</w:t>
      </w:r>
      <w:r>
        <w:rPr/>
        <w:t>ꥊ⎣</w:t>
      </w:r>
      <w:r>
        <w:rPr/>
        <w:t>䧂</w:t>
      </w:r>
      <w:r>
        <w:rPr/>
        <w:t>ꤩ</w:t>
      </w:r>
      <w:r>
        <w:rPr/>
        <w:t>忂쉘顕㘰땺</w:t>
      </w:r>
      <w:r>
        <w:rPr/>
        <w:t>ꤨ</w:t>
      </w:r>
      <w:r>
        <w:rPr/>
        <w:t>㟍娦泂父卍繧畎㭔檿ꍠ슥捑姂⌭歇佖稲뽧媩顰뭱こ⮡樯⦩</w:t>
      </w:r>
      <w:r>
        <w:rPr/>
        <w:t>ⵀ</w:t>
      </w:r>
      <w:r>
        <w:rPr/>
        <w:t>婏</w:t>
      </w:r>
      <w:r>
        <w:rPr/>
        <w:t>ꖵ</w:t>
      </w:r>
      <w:r>
        <w:rPr/>
        <w:t>穾㡔憱䪩噕䉾⴨㕱䙯</w:t>
      </w:r>
      <w:r>
        <w:rPr/>
        <w:t>ⵡ</w:t>
      </w:r>
      <w:r>
        <w:rPr/>
        <w:t>䈨⩱</w:t>
      </w:r>
      <w:r>
        <w:rPr/>
        <w:t>ꔵ</w:t>
      </w:r>
      <w:r>
        <w:rPr/>
        <w:t>丳숬淂⑞殻␱䌹扡㵆㴻칊㢻潨䥬硺딥湪㑫㫂㇍뽹橒帊갣㷂杴偞㉲</w:t>
      </w:r>
      <w:r>
        <w:rPr/>
        <w:t>ꥄ</w:t>
      </w:r>
      <w:r>
        <w:rPr/>
        <w:t>穹甮㕸係歅</w:t>
      </w:r>
      <w:r>
        <w:rPr/>
        <w:t>Ⱳ</w:t>
      </w:r>
      <w:r>
        <w:rPr/>
        <w:t>卂쉴彆楘ꇂ⍩ッ㕌⍯枏辩㍎쉩欰辏꥖娽♕캩佉圽⥌歺痂쉘ㄱ儤</w:t>
      </w:r>
      <w:r>
        <w:rPr/>
        <w:t>ꔵ</w:t>
      </w:r>
      <w:r>
        <w:rPr/>
        <w:t>呄總</w:t>
      </w:r>
      <w:r>
        <w:rPr/>
        <w:t>ꕦ</w:t>
      </w:r>
      <w:r>
        <w:rPr/>
        <w:t>䡪㉨걈</w:t>
      </w:r>
      <w:r>
        <w:rPr/>
        <w:t>ⵖ</w:t>
      </w:r>
      <w:r>
        <w:rPr/>
        <w:t>橫擎晩柍弦塲䙆䊘稩⽮獋硳땩䶬埂촪䶩据</w:t>
      </w:r>
      <w:r>
        <w:rPr/>
        <w:t>⢬</w:t>
      </w:r>
      <w:r>
        <w:rPr/>
        <w:t>瓂盎⨴妿嗎枩睯㚥浹䰥丸吲㈹奠쵟瘳⹫⑟偏摔ㄱ㍏㶿䠱</w:t>
      </w:r>
      <w:r>
        <w:rPr/>
        <w:t>ⵠ</w:t>
      </w:r>
      <w:r>
        <w:rPr/>
        <w:t>牆總平汑湄碬䝀収杵幞煩穰洱뇂䁤컂獒╖녹丩⥲싂슮㑆숦攺䕅떩ꅢ呢削묨⤨䕁慨쉭㍅깴硏䱌㟂㊵獗츲뽍汉쉇利兌꺡쉁牲墵깖硸䢩䡺〻䙧쉖䣂䁲걐卤䞣격伷</w:t>
      </w:r>
      <w:r>
        <w:rPr/>
        <w:t>⠨⪱</w:t>
      </w:r>
      <w:r>
        <w:rPr/>
        <w:t>严穡吩⽀欷뮣稰☳慂啄杍硆洤쉒⤸樹医䑴㭧杭畍剾䒘濂喻㊬䌶캵쉱判녢埂兤䁕썔⥅쉕츲悿</w:t>
      </w:r>
      <w:r>
        <w:rPr/>
        <w:t>⡥</w:t>
      </w:r>
      <w:r>
        <w:rPr/>
        <w:t>싃춻浗顴싂䑌吲</w:t>
      </w:r>
      <w:r>
        <w:rPr/>
        <w:t>ⱖ⢩</w:t>
      </w:r>
      <w:r>
        <w:rPr/>
        <w:t>沏䣂歑䁂</w:t>
      </w:r>
      <w:r>
        <w:rPr/>
        <w:t>ⵓ</w:t>
      </w:r>
      <w:r>
        <w:rPr/>
        <w:t>偊均坞潕樭㴩縴䐷⩠嗃䡦쉴仍灡殥恲쉔㠬頻묨录◂슩楴䕾뽧ꥧ㶱圥䣂䎩嫂䕷禵捏佸⩠䉆㍇冱⨳땎湪版쉬挰偹쉄㑤</w:t>
      </w:r>
      <w:r>
        <w:rPr/>
        <w:t>ꥎ</w:t>
      </w:r>
      <w:r>
        <w:rPr/>
        <w:t>穀皏쎱洱곂坷㨹㥤㤩㴴⎩⹭竂싂⍫슘㫂㴺怯帶癵䄴⾡剱㵷㇂縵玩杣悩⥂䭘彌啮临浕곂싂䡧湾</w:t>
      </w:r>
      <w:r>
        <w:rPr/>
        <w:t>ꔤ</w:t>
      </w:r>
      <w:r>
        <w:rPr/>
        <w:t>䑗ꅹ曂礦硌겏㜲䦡眱穯兩噫쉠╔慃㠣슡轃剥欩画顚砪盍㑋䉆娽㕕㙵䣂碮╈㩷⑂</w:t>
      </w:r>
      <w:r>
        <w:rPr/>
        <w:t>ꔨ</w:t>
      </w:r>
      <w:r>
        <w:rPr/>
        <w:t>䔦䣂氬㐶⍨戬睡串䅀爪</w:t>
      </w:r>
      <w:r>
        <w:rPr/>
        <w:t>ⱅ</w:t>
      </w:r>
      <w:r>
        <w:rPr/>
        <w:t>倳灴旂땲换䫂뮱⥶㬷숴䱠㭃噗넳䳂㊣淂쉤㭩숴凂䕂潚㫂⍭伯桙僂頯㵌뭺眮쉶繘噊勎中玩灯</w:t>
      </w:r>
      <w:r>
        <w:rPr/>
        <w:t>⣎</w:t>
      </w:r>
      <w:r>
        <w:rPr/>
        <w:t>洺㥣䕾숮ꥫ瑐䰨⫂ꄽ쏂䅒璬쉥놮⭠摐䵷瑧숲迂椥⼨焳⭅숥ꅧ毂恟湍䩴쉅⬳懂䟂睩䉥淂ㅁ쉁㵕彃嘺晰꺻奮⍌睢湚䏂甩圳吪䨦쉡䥀㴥惂⸸奏椸瑃迂榮╾橌収⹔歍八瑇슡캣䣃顭六컎湡獺쉦䅆㩀捅慌䭖稸垣</w:t>
      </w:r>
      <w:r>
        <w:rPr/>
        <w:t>Ⱘ</w:t>
      </w:r>
      <w:r>
        <w:rPr/>
        <w:t>㡴떥묺㙍䏂쉬㯂⹒禩쵧淍獕</w:t>
      </w:r>
      <w:r>
        <w:rPr/>
        <w:t>⠶</w:t>
      </w:r>
      <w:r>
        <w:rPr/>
        <w:t>吶獢橁䝡</w:t>
      </w:r>
      <w:r>
        <w:rPr/>
        <w:t>ꕁ</w:t>
      </w:r>
      <w:r>
        <w:rPr/>
        <w:t>圣晳⫂</w:t>
      </w:r>
      <w:r>
        <w:rPr/>
        <w:t>ꤨ</w:t>
      </w:r>
      <w:r>
        <w:rPr/>
        <w:t>祇仂쉑潞戹슘㫂⥠串慉弸愊ㅺ繥㌱䌴慘䋂兀刲核姂䊩廂哂幪쉟ꌱ♰匩⍙뼵輴嗂斏ㅙ갱徣獷⵲쵮㍀墱煩䡌䧂殥</w:t>
      </w:r>
      <w:r>
        <w:rPr/>
        <w:t>ꥆ</w:t>
      </w:r>
      <w:r>
        <w:rPr/>
        <w:t>䪩浳썌瑐彖칐뿍儥ꅊ☵惂䜱熩묯䭐</w:t>
      </w:r>
      <w:r>
        <w:rPr/>
        <w:t>ⱡ</w:t>
      </w:r>
      <w:r>
        <w:rPr/>
        <w:t>欸猱䩠⨭㉯㓂뾱㐪⨶殩轥洵갰轺㩭숥䮘琸䡮泂</w:t>
      </w:r>
      <w:r>
        <w:rPr/>
        <w:t>Ⳃ</w:t>
      </w:r>
      <w:r>
        <w:rPr/>
        <w:t>憬瑍⭒껂彥㗍쉇撬䍡嚱冘伪</w:t>
      </w:r>
      <w:r>
        <w:rPr/>
        <w:t>ⶱ♥</w:t>
      </w:r>
      <w:r>
        <w:rPr/>
        <w:t>娳걋㭴浥漬恬㥩</w:t>
      </w:r>
      <w:r>
        <w:rPr/>
        <w:t>ⰰ</w:t>
      </w:r>
      <w:r>
        <w:rPr/>
        <w:t>뭌⽍숻祑協ㅞ⭤</w:t>
      </w:r>
      <w:r>
        <w:rPr/>
        <w:t>Ⱙ</w:t>
      </w:r>
      <w:r>
        <w:rPr/>
        <w:t>䮡싂갪쉕敇㩔㵣캏쉲㌵칷</w:t>
      </w:r>
      <w:r>
        <w:rPr/>
        <w:t>ⲩ</w:t>
      </w:r>
      <w:r>
        <w:rPr/>
        <w:t>쎱䳂瑸轤</w:t>
      </w:r>
      <w:r>
        <w:rPr/>
        <w:t>꧂</w:t>
      </w:r>
      <w:r>
        <w:rPr/>
        <w:t>繁䞥쏂懂䵚⹞쉩伺䟂</w:t>
      </w:r>
      <w:r>
        <w:rPr/>
        <w:t>ꕰ</w:t>
      </w:r>
      <w:r>
        <w:rPr/>
        <w:t>쵭硫쉧㧂洭</w:t>
      </w:r>
      <w:r>
        <w:rPr/>
        <w:t>ⱶ</w:t>
      </w:r>
      <w:r>
        <w:rPr/>
        <w:t>㏂㨲慉⼯㙰숲숨剆뽄♫纡㢏⯂㨬輮㭍㏂⭓潟슣싂珍㈽䐽䰭穌䩅㤥䑰煡㭩㡢楳湨㵃瀭⭩揂輩て㵷</w:t>
      </w:r>
      <w:r>
        <w:rPr/>
        <w:t>ꤪ</w:t>
      </w:r>
      <w:r>
        <w:rPr/>
        <w:t>辮㕵㥉竂䂩猤漰歾䩬牗惂焻⤬〰淂ꇂ㥆䭩칅祹쉍㉋썷ヂ쉂啲懃⮻掩ヂ</w:t>
      </w:r>
      <w:r>
        <w:rPr/>
        <w:t>ⱚ</w:t>
      </w:r>
      <w:r>
        <w:rPr/>
        <w:t>㍪剶㝤㉠皱䍖⨺嚥㙾묳織</w:t>
      </w:r>
      <w:r>
        <w:rPr/>
        <w:t>ꤩꖬ</w:t>
      </w:r>
      <w:r>
        <w:rPr/>
        <w:t>姂촶䍍楨啇䝡卩剳祦剫埂䉮싂쵨涩㍥⹪싂䁢䊩奂䅵쌬䵧颬⭃䩙癯⻂</w:t>
      </w:r>
      <w:r>
        <w:rPr/>
        <w:t>ꕉ╒</w:t>
      </w:r>
      <w:r>
        <w:rPr/>
        <w:t>剗⽦䑬瘦깯숴搪牾땯㭱梣と⹆转⩣⑲㌽拂</w:t>
      </w:r>
      <w:r>
        <w:rPr/>
        <w:t>ꤨ⎮</w:t>
      </w:r>
      <w:r>
        <w:rPr/>
        <w:t>戫浢⍣ꥴ䏂昷潞쵧煖嘫㬮䥪싂⩄뿂䐽煠</w:t>
      </w:r>
      <w:r>
        <w:rPr/>
        <w:t>ⱚ</w:t>
      </w:r>
      <w:r>
        <w:rPr/>
        <w:t>䘤僃ꥭ䥙뼰</w:t>
      </w:r>
      <w:r>
        <w:rPr/>
        <w:t>⡗</w:t>
      </w:r>
      <w:r>
        <w:rPr/>
        <w:t>晊쵲犡梮ノ䧍灾徬皿⹖ꥸ娽꥞⍗숻⥾顤숤ꄸ唪녳䥱䢱槎䭒</w:t>
      </w:r>
      <w:r>
        <w:rPr/>
        <w:t>ꤲ</w:t>
      </w:r>
      <w:r>
        <w:rPr/>
        <w:t>숣</w:t>
      </w:r>
      <w:r>
        <w:rPr/>
        <w:t>ꕮ</w:t>
      </w:r>
      <w:r>
        <w:rPr/>
        <w:t>戬㍁獹쏂松娵氤䱰╵슩敫㫂婔两懂䃂䳂㡬깶쉪쉁倻䥶썺炿</w:t>
      </w:r>
      <w:r>
        <w:rPr/>
        <w:t>ⵕ</w:t>
      </w:r>
      <w:r>
        <w:rPr/>
        <w:t>㡺稤眥浣긶旂矂⩪⩎䉙兠亡輻뽾⩞怶剸椲䭋啗堣갴⩬潫潵摟䴤泍唪桱♺숨愹숷灈칸㡮廃딪㦩繹쉔䩧⵶ㄤ坹癉佷㮿칧摔╶㭦</w:t>
      </w:r>
      <w:r>
        <w:rPr/>
        <w:t>ꕨ</w:t>
      </w:r>
      <w:r>
        <w:rPr/>
        <w:t>槂쏂싂썧뼸䖣畹儽硚⧍偨煎厡㜦⽴師橎攻땗癚顑夫頮桧䙦ヂ⼸㕲支健㭉쵬㵋</w:t>
      </w:r>
      <w:r>
        <w:rPr/>
        <w:t>꧂</w:t>
      </w:r>
      <w:r>
        <w:rPr/>
        <w:t>쌱</w:t>
      </w:r>
      <w:r>
        <w:rPr/>
        <w:t>ⶡ</w:t>
      </w:r>
      <w:r>
        <w:rPr/>
        <w:t>愦건칭쉾⹬䝾⤫奬쉶깺滂徏摅䩧婐䀻쉤숺⩧㍑夹놣쉬견歞琽捁</w:t>
      </w:r>
      <w:r>
        <w:rPr/>
        <w:t>ⵅ</w:t>
      </w:r>
      <w:r>
        <w:rPr/>
        <w:t>䣂숶䕲湭㈤灒쉡␲⽸䧂䡫橪</w:t>
      </w:r>
      <w:r>
        <w:rPr/>
        <w:t>ⱹ</w:t>
      </w:r>
      <w:r>
        <w:rPr/>
        <w:t>摄獑灉璱㮬䗂䉄顊掿㝒煙楨㙥ㆿ⼭潁䈷憡婍頦捥坹㊘무剷噣㑆䐯参䨊</w:t>
      </w:r>
      <w:r>
        <w:rPr/>
        <w:t>ꕅ</w:t>
      </w:r>
      <w:r>
        <w:rPr/>
        <w:t>搨伪쌨䇎쉴犻澘棃슱瑈㩾꥕⮏穅⦵쉮䭊札䙏䥣灃皵쉟楥攣憿婍烃䔵⨮⩋쉣⴩䢱싂쎥啇垣녒</w:t>
      </w:r>
      <w:r>
        <w:rPr/>
        <w:t>ⱦ</w:t>
      </w:r>
      <w:r>
        <w:rPr/>
        <w:t>䵫樭楦䌽깎㉕쉦썣頴冿洨樻繹㭙戭桟⥱嘨⩑녔佺輬㧃㕩御⎏</w:t>
      </w:r>
      <w:r>
        <w:rPr/>
        <w:t>ꥇ</w:t>
      </w:r>
      <w:r>
        <w:rPr/>
        <w:t>㙒䖥獫吩ꅍ⨪敟欪假뭨幵壂녹⑈假䇂⑔滂ꏂ䢘彘㙷扠祖晰䵅瑩㞘㉒哂뭂奤轐</w:t>
      </w:r>
      <w:r>
        <w:rPr/>
        <w:t>ꥄ</w:t>
      </w:r>
      <w:r>
        <w:rPr/>
        <w:t>㡪ꏂ八㣍숷쉑牔ꅳ싂幡싍뼲⩕⫃秂㵂輪⨶뽏矂吴⸹敶匷揂弦썗瞱㝏떣潖걟睱獍㔦♠층䩙顓呐䉦⹭涥䞩㉺硎䞩침⑸嫂㝨喩呬稱숺䉩杖䨷硌㴹䥙⥶儲埂吸䈬䛃</w:t>
      </w:r>
      <w:r>
        <w:rPr/>
        <w:t>⣃</w:t>
      </w:r>
      <w:r>
        <w:rPr/>
        <w:t>嗂╾瑅憬䡁迂䤳ꅉ</w:t>
      </w:r>
      <w:r>
        <w:rPr/>
        <w:t>ꔨ</w:t>
      </w:r>
      <w:r>
        <w:rPr/>
        <w:t>灮㙥据㝯뼬炘쉶䃎㔦</w:t>
      </w:r>
      <w:r>
        <w:rPr/>
        <w:t>ꖵ</w:t>
      </w:r>
      <w:r>
        <w:rPr/>
        <w:t>坬䚮䣃⼽湌놮瘤盃敍싂员⩯圩疻╗灧뇂㕩㫂燂猲妿桉娨츷碏喵뽇㩤㝪懍㈰㮡挸☹啴㜬</w:t>
      </w:r>
      <w:r>
        <w:rPr/>
        <w:t>ⰹ</w:t>
      </w:r>
      <w:r>
        <w:rPr/>
        <w:t>〵䱕</w:t>
      </w:r>
      <w:r>
        <w:rPr/>
        <w:t>⠳</w:t>
      </w:r>
      <w:r>
        <w:rPr/>
        <w:t>㊬쉤싂ꥣ䲬쉕䨹电䑗檣䡵徻着幇▮⹶땟ㆩ</w:t>
      </w:r>
      <w:r>
        <w:rPr/>
        <w:t>ꕤ</w:t>
      </w:r>
      <w:r>
        <w:rPr/>
        <w:t>恲䑾䍥䟂こ싂♴猯兏䪮坏㕘獾竍</w:t>
      </w:r>
      <w:r>
        <w:rPr/>
        <w:t>ⵅ</w:t>
      </w:r>
      <w:r>
        <w:rPr/>
        <w:t>䤯癭祾⥞怴뭣塧ꅘヂ</w:t>
      </w:r>
      <w:r>
        <w:rPr/>
        <w:t>ꤶ</w:t>
      </w:r>
      <w:r>
        <w:rPr/>
        <w:t>爰⪮⍦参搯欬䵔教桑䭳썓쉓</w:t>
      </w:r>
      <w:r>
        <w:rPr/>
        <w:t>ⵦ</w:t>
      </w:r>
      <w:r>
        <w:rPr/>
        <w:t>乶䩳係坙칎硍偯秂쎏幾ꍐ痂瑇猲슬䞏䢬场彃材⒬쉏⩊⩙槂㤰唻ꥲ穂㩡䩊㊩庘䔳䞏䅑칈ㄨ쉾係쉤䙟磂쉦⩱轉년䋍숽慠쉉殡⚿</w:t>
      </w:r>
      <w:r>
        <w:rPr/>
        <w:t>ꦵ⨻</w:t>
      </w:r>
      <w:r>
        <w:rPr/>
        <w:t>湺⪮剏걱䕯㥣砷䆘伽獞┨祮䠶吽䭁</w:t>
      </w:r>
      <w:r>
        <w:rPr/>
        <w:t>Ⱙ</w:t>
      </w:r>
      <w:r>
        <w:rPr/>
        <w:t>氻䠨埍녢㨳怬⹵䙞泂勂噉㔷批壂⨵⽬啣愦喿䱏卥扉</w:t>
      </w:r>
      <w:r>
        <w:rPr/>
        <w:t>ⵣ</w:t>
      </w:r>
      <w:r>
        <w:rPr/>
        <w:t>奮䞵曎칐桩楹␫擃橘敏䙳乙捬暩뾏繍顄啥穨禩㯂摗쉒썷潍꥔ꆥ⩊䙮⥆瓂㔰塓⨸쉖㠨숯潰繓쉘㭟䅥水㖡婾矂甽썥䔹徏♏卙⩊晦瑓䄪⿂橕땕晆⪩畓㩷쉧ꅟ甩剘姂땡椵ㅐ凍䱏殣䉠䩘㥑䞬싂䕧⍀娩穢䟎㗂恬䭨㝊頰떱䁌숮権┦㎮䧍걔辻呂</w:t>
      </w:r>
      <w:r>
        <w:rPr/>
        <w:t>ⱅⱥ⥐⨽</w:t>
      </w:r>
      <w:r>
        <w:rPr/>
        <w:t>ꖱꕑ</w:t>
      </w:r>
      <w:r>
        <w:rPr/>
        <w:t>떡Ⓜ彤쉑㑖倲婨긫䉂▣䭸⵸ꅺ幥쉁畮恬䕥轄쉧䝋䫂凂㐶桗㘊䉘汔ꌶ쉾㮱䌣숪湊問㕐</w:t>
      </w:r>
      <w:r>
        <w:rPr/>
        <w:t>ⵂ</w:t>
      </w:r>
      <w:r>
        <w:rPr/>
        <w:t>瀥⽴䝀㨲轨⌸做䩦</w:t>
      </w:r>
      <w:r>
        <w:rPr/>
        <w:t>꧂</w:t>
      </w:r>
      <w:r>
        <w:rPr/>
        <w:t>㉗␥桸썔婑䅦갤곂䥷䛂슿梩猭哂⏂䵬뿎䑎싂쉫㨲㷃싂睗䱩</w:t>
      </w:r>
      <w:r>
        <w:rPr/>
        <w:t>⠷</w:t>
      </w:r>
      <w:r>
        <w:rPr/>
        <w:t>쉀畇㑦⌤ꍋ쉱渮䔤䅆</w:t>
      </w:r>
      <w:r>
        <w:rPr/>
        <w:t>ꕩ</w:t>
      </w:r>
      <w:r>
        <w:rPr/>
        <w:t>佥稬奌挻夲橇쉵䏂唸⺿䤤ꍀ畣싂</w:t>
      </w:r>
      <w:r>
        <w:rPr/>
        <w:t>ꕄ</w:t>
      </w:r>
      <w:r>
        <w:rPr/>
        <w:t>祬敎楧䵶繑圩睋쉾⌷倲畭橰쉊㉆쉠呥⩧</w:t>
      </w:r>
      <w:r>
        <w:rPr/>
        <w:t>ꥎ</w:t>
      </w:r>
      <w:r>
        <w:rPr/>
        <w:t>䡨暥産</w:t>
      </w:r>
      <w:r>
        <w:rPr/>
        <w:t>ꔦ</w:t>
      </w:r>
      <w:r>
        <w:rPr/>
        <w:t>ⲻ</w:t>
      </w:r>
      <w:r>
        <w:rPr/>
        <w:t>뮿㬵䕨疻潷녞㪱猩栵㕷⩃仂</w:t>
      </w:r>
      <w:r>
        <w:rPr/>
        <w:t>ꤷ⑬</w:t>
      </w:r>
      <w:r>
        <w:rPr/>
        <w:t>㍋碣⸪矂㫃䠬竃墬쉞甸쉘〈゘垱眸常彃卡쉡떥</w:t>
      </w:r>
      <w:r>
        <w:rPr/>
        <w:t>ꤥ</w:t>
      </w:r>
      <w:r>
        <w:rPr/>
        <w:t>쌶슩ꅷ쎥繩幤㪥䵖䍟塊</w:t>
      </w:r>
      <w:r>
        <w:rPr/>
        <w:t>ꕟ</w:t>
      </w:r>
      <w:r>
        <w:rPr/>
        <w:t>氫춥㜳䌲堹䵴即穭愭숵汷坺噅繹䙦畇䢥♯㵚䒘꥖㣂촩슡</w:t>
      </w:r>
      <w:r>
        <w:rPr/>
        <w:t>⡈</w:t>
      </w:r>
      <w:r>
        <w:rPr/>
        <w:t>㓂㭗</w:t>
      </w:r>
      <w:r>
        <w:rPr/>
        <w:t>ꥌ</w:t>
      </w:r>
      <w:r>
        <w:rPr/>
        <w:t>娯⹐뭌圥</w:t>
      </w:r>
      <w:r>
        <w:rPr/>
        <w:t>ⰲ</w:t>
      </w:r>
      <w:r>
        <w:rPr/>
        <w:t>⼦轈쉧歲촩숹䅍숸繤⩫剳娭긵捞쉎獶槂場妩幪啙쉋䈥硡ꥬ⏃倱쵷⭮㵸摉⩣쉧</w:t>
      </w:r>
      <w:r>
        <w:rPr/>
        <w:t>ꕟ□</w:t>
      </w:r>
      <w:r>
        <w:rPr/>
        <w:t>㋂ケ湸믂䰰縥伪⪡⏂㡳쎩⭫㥍䘮䭕呒晇쏂⍬ㄦ⫂瘶쉀关䉱姂</w:t>
      </w:r>
      <w:r>
        <w:rPr/>
        <w:t>ꤲ</w:t>
      </w:r>
      <w:r>
        <w:rPr/>
        <w:t>噠숳砸䩆긭䫂枮ꥲ쉈潞쉠堮칔堥〥䟂㨫갩딴敍䭥갪㠪咻㡠溣칈懂⽕柂䐲ꇂ䝵♃畵썫偄ꆘ쉳毃痃땞竍쉂⽰⏂떩녦攷겮칀町歔祆⍰吭䩈㏃轪䱚</w:t>
      </w:r>
      <w:r>
        <w:rPr/>
        <w:t>ⵖ</w:t>
      </w:r>
      <w:r>
        <w:rPr/>
        <w:t>뭁潩ꥡ䎩硳煬㉷⽐折䃂⨴땎⬮䰪飃楾ꅔ睘敬⹯☬瘲쉁⥳⽬⨷⿎</w:t>
      </w:r>
      <w:r>
        <w:rPr/>
        <w:t>ꔲ</w:t>
      </w:r>
      <w:r>
        <w:rPr/>
        <w:t>갯싂⫂姂瑲</w:t>
      </w:r>
      <w:r>
        <w:rPr/>
        <w:t>ꦥ</w:t>
      </w:r>
      <w:r>
        <w:rPr/>
        <w:t>畢䲣敋</w:t>
      </w:r>
      <w:r>
        <w:rPr/>
        <w:t>ⱞ</w:t>
      </w:r>
      <w:r>
        <w:rPr/>
        <w:t>瓂숹ꍀ扰弫䭱婊㕵噡娪冱嗂㨪磂</w:t>
      </w:r>
      <w:r>
        <w:rPr/>
        <w:t>꧍</w:t>
      </w:r>
      <w:r>
        <w:rPr/>
        <w:t>愵쉖쉠䳂琨녔䬭</w:t>
      </w:r>
      <w:r>
        <w:rPr/>
        <w:t>⢿</w:t>
      </w:r>
      <w:r>
        <w:rPr/>
        <w:t>㘪唤곂共⛂䇂쉣숥恒ㆣ瑢癶깾娭浬䉯棂</w:t>
      </w:r>
      <w:r>
        <w:rPr/>
        <w:t>ⵒ</w:t>
      </w:r>
      <w:r>
        <w:rPr/>
        <w:t>偨㔲㍋拂뿂쉪牒捏碱㊡氣杌╅睡⒱浃㟂扚㝧忂栶싂棃䘷</w:t>
      </w:r>
      <w:r>
        <w:rPr/>
        <w:t>ⵉ</w:t>
      </w:r>
      <w:r>
        <w:rPr/>
        <w:t>奘숣湵쉪㜹颮뼷싂庻䂩颮彾</w:t>
      </w:r>
      <w:r>
        <w:rPr/>
        <w:t>Ⱞ</w:t>
      </w:r>
      <w:r>
        <w:rPr/>
        <w:t>䱢䉖녃⍗輫</w:t>
      </w:r>
      <w:r>
        <w:rPr/>
        <w:t>ꤶ</w:t>
      </w:r>
      <w:r>
        <w:rPr/>
        <w:t>猪㤺轹䨦啠</w:t>
      </w:r>
      <w:r>
        <w:rPr/>
        <w:t>ⱊ</w:t>
      </w:r>
      <w:r>
        <w:rPr/>
        <w:t>슮浘䁌㉥圴愤쉈♟框浥歶徬牏컂攤⩍瀫剋廂㵥㉉啔㕱㙏顦㉔⍱瘳顬⩒摎侥〷毂䲱</w:t>
      </w:r>
      <w:r>
        <w:rPr/>
        <w:t>꧂⎵</w:t>
      </w:r>
      <w:r>
        <w:rPr/>
        <w:t>轸깹桇氭堭䇂쉅獩⑨䬰呞쉊浨獴쉇兾儻偁墬㭲쉱䆣㡺斵걦⌽獌⭟玏⏃䑨⧂뽙㐯䪩쉥㵎牢兇ㄯ㐲⭦쉶䒱煠쉁▿㡐㫂䀊䛂䋎滂䝫</w:t>
      </w:r>
      <w:r>
        <w:rPr/>
        <w:t>ꥑ</w:t>
      </w:r>
      <w:r>
        <w:rPr/>
        <w:t>䛎썾湩晊碏㞵睷䲩竂쉈毃⽏㍦슩슻싂䈥轗嫂뽳橥䙑橩撩畷녧㉺숬眩㙦硫頺㙧杒녷煋影䙚</w:t>
      </w:r>
      <w:r>
        <w:rPr/>
        <w:t>ꥎ</w:t>
      </w:r>
      <w:r>
        <w:rPr/>
        <w:t>獆쌻株㕌幍┰煴呕揂甲樺灃へ獰䢡ㅢ牑颮쉳松慂彙坔㥦畀淂䝤┪汧</w:t>
      </w:r>
      <w:r>
        <w:rPr/>
        <w:t>ꤺ</w:t>
      </w:r>
      <w:r>
        <w:rPr/>
        <w:t>枻╭硶⭶彖</w:t>
      </w:r>
      <w:r>
        <w:rPr/>
        <w:t>ⱋ</w:t>
      </w:r>
      <w:r>
        <w:rPr/>
        <w:t>杊㤭쉖轥䓂璏놿</w:t>
      </w:r>
      <w:r>
        <w:rPr/>
        <w:t>ⱦ</w:t>
      </w:r>
      <w:r>
        <w:rPr/>
        <w:t>正烂忂張㵁</w:t>
      </w:r>
      <w:r>
        <w:rPr/>
        <w:t>ⲱ</w:t>
      </w:r>
      <w:r>
        <w:rPr/>
        <w:t>걮䰫숷䉸瀶쉷㑶㐻秂䅓儸飂枩汮곂浚灧庮幚</w:t>
      </w:r>
      <w:r>
        <w:rPr/>
        <w:t>ⵞ</w:t>
      </w:r>
      <w:r>
        <w:rPr/>
        <w:t>䢱㜮圪쉢⹋㍌쉬掣摮厘촳碬塂</w:t>
      </w:r>
      <w:r>
        <w:rPr/>
        <w:t>Ⳃ</w:t>
      </w:r>
      <w:r>
        <w:rPr/>
        <w:t>ꕙ</w:t>
      </w:r>
      <w:r>
        <w:rPr/>
        <w:t>桙椤卖䫂곂䪣啯뮩㤵烂慮</w:t>
      </w:r>
      <w:r>
        <w:rPr/>
        <w:t>ⶮꥂ</w:t>
      </w:r>
      <w:r>
        <w:rPr/>
        <w:t>츶炩䡾㠥䠤敐䁧䒮⍶</w:t>
      </w:r>
      <w:r>
        <w:rPr/>
        <w:t>ꕯ</w:t>
      </w:r>
      <w:r>
        <w:rPr/>
        <w:t>쉭䉯昮塂</w:t>
      </w:r>
      <w:r>
        <w:rPr/>
        <w:t>Ⱨ</w:t>
      </w:r>
      <w:r>
        <w:rPr/>
        <w:t>畓怶숳呴栫碩喬쉣숮㭲</w:t>
      </w:r>
      <w:r>
        <w:rPr/>
        <w:t>⢏</w:t>
      </w:r>
      <w:r>
        <w:rPr/>
        <w:t>楦⹏刻㕩案迃砫싂圴</w:t>
      </w:r>
      <w:r>
        <w:rPr/>
        <w:t>ⶏ</w:t>
      </w:r>
      <w:r>
        <w:rPr/>
        <w:t>㙔噤枘呫䀮乏悘ぇ⹟㋂獊练⽰♧쉡㑕悡瑚㝶恕䍑㦮쉰煱泂㨯깑</w:t>
      </w:r>
      <w:r>
        <w:rPr/>
        <w:t>ꥁ</w:t>
      </w:r>
      <w:r>
        <w:rPr/>
        <w:t>輩⼳ꍤ噥琫⹬㢘纮祑䉐瑚穈䬹夹颱颻䐥昰弩㝸畔⌲슩쎏挷懂</w:t>
      </w:r>
      <w:r>
        <w:rPr/>
        <w:t>⠪</w:t>
      </w:r>
      <w:r>
        <w:rPr/>
        <w:t>彩旂췂⥄焭ㄲ쉦⮣䮻숪彮棂悥</w:t>
      </w:r>
      <w:r>
        <w:rPr/>
        <w:t>⡢</w:t>
      </w:r>
      <w:r>
        <w:rPr/>
        <w:t>湺⩹顀䀩灈桤땍祟稭䂱㡍䭵䠭攺쉘杴剟䙘숮浅쉈♖</w:t>
      </w:r>
    </w:p>
    <w:p>
      <w:pPr>
        <w:pStyle w:val="PreformattedText"/>
        <w:bidi w:val="0"/>
        <w:spacing w:before="0" w:after="0"/>
        <w:jc w:val="left"/>
        <w:rPr/>
      </w:pPr>
      <w:r>
        <w:rPr/>
        <w:t>䡉긦娮</w:t>
      </w:r>
      <w:r>
        <w:rPr/>
        <w:t>ⳃ</w:t>
      </w:r>
      <w:r>
        <w:rPr/>
        <w:t>㉪䝊</w:t>
      </w:r>
      <w:r>
        <w:rPr/>
        <w:t>ⱕ</w:t>
      </w:r>
      <w:r>
        <w:rPr/>
        <w:t>썸夫甫偁桮睸祡㇂殏䁰⑫䊘쉑漪噏硉겏婱녙輪㥱╟㡰</w:t>
      </w:r>
      <w:r>
        <w:rPr/>
        <w:t>Ⱜ</w:t>
      </w:r>
      <w:r>
        <w:rPr/>
        <w:t>䠤磍꧎䖡◃뭸숫⭎ꥸぐ幇凂捇殩䕑</w:t>
      </w:r>
      <w:r>
        <w:rPr/>
        <w:t>ꕫ</w:t>
      </w:r>
      <w:r>
        <w:rPr/>
        <w:t>㉮␮恗</w:t>
      </w:r>
      <w:r>
        <w:rPr/>
        <w:t>⡈</w:t>
      </w:r>
      <w:r>
        <w:rPr/>
        <w:t>溩嘵睹┮㝏⹗쉔儹䣂湌婌〉꺬杤着輷繱⍇쉎뇂昱栴斩숫戲畬슿轖溮䙸偒朴숱珍皣딨但</w:t>
      </w:r>
      <w:r>
        <w:rPr/>
        <w:t>ꗂ</w:t>
      </w:r>
      <w:r>
        <w:rPr/>
        <w:t>녭㡏ꍷ態に正㥈煍ꅹ쵡걤匤㒵</w:t>
      </w:r>
      <w:r>
        <w:rPr/>
        <w:t>ⷂ</w:t>
      </w:r>
      <w:r>
        <w:rPr/>
        <w:t>ꍔ䁮曂䣂瑇</w:t>
      </w:r>
      <w:r>
        <w:rPr/>
        <w:t>⡖</w:t>
      </w:r>
      <w:r>
        <w:rPr/>
        <w:t>啶渶뽷숭ꍮ桦뿂␮쉄쉇⥵呯싂恚奐樥㜸䕶汓兎䱄㎥偈併瑘䙷㣂⨦愰</w:t>
      </w:r>
      <w:r>
        <w:rPr/>
        <w:t>⡦</w:t>
      </w:r>
      <w:r>
        <w:rPr/>
        <w:t>뮩瑲啃⍗䛂卯⑯ㅟ役汃䐳ㅡ갰榩⼲妏䥯枣䝖숲瘤쉃欴瀪䥑쉳땲숫컂숣♭㐱硞末繙㴯</w:t>
      </w:r>
      <w:r>
        <w:rPr/>
        <w:t>ꕉ</w:t>
      </w:r>
      <w:r>
        <w:rPr/>
        <w:t>㥱圵㥞</w:t>
      </w:r>
      <w:r>
        <w:rPr/>
        <w:t>ꥃꗃ</w:t>
      </w:r>
      <w:r>
        <w:rPr/>
        <w:t>싂싍塶숻⍌䱍奨塡婐兇㦘㓂쉱⧂싂䢏婭㶘</w:t>
      </w:r>
      <w:r>
        <w:rPr/>
        <w:t>⠱</w:t>
      </w:r>
      <w:r>
        <w:rPr/>
        <w:t>橘帪⹲</w:t>
      </w:r>
      <w:r>
        <w:rPr/>
        <w:t>ꕫ</w:t>
      </w:r>
      <w:r>
        <w:rPr/>
        <w:t>쉮쉲濂狍祵ꍄ乄䬱湪</w:t>
      </w:r>
      <w:r>
        <w:rPr/>
        <w:t>Ⳃ</w:t>
      </w:r>
      <w:r>
        <w:rPr/>
        <w:t>㍞⥫䞵캥</w:t>
      </w:r>
      <w:r>
        <w:rPr/>
        <w:t>⡁</w:t>
      </w:r>
      <w:r>
        <w:rPr/>
        <w:t>颻沵扳㕯伻敚쉷睺㟃乞杌숳걲武獀⩫쉰쉒㜳䯂彳㢡䙴긊䭉柂㊮牄㥚嗂⥔業㷂汄榵轏쎬땁盂轅ㄽ杸㝬牆썘杞禿廂桐䐮睬㑉䬰憵彎迂槃戭猳囃⍀쉄숮⯂濂哎䌶挳╣䤥䏂㛂坾ꄨ繕呯䍁栣쉬⚱⥬摖㡷㡨⨷칑迂㭟쉠뿎숥</w:t>
      </w:r>
      <w:r>
        <w:rPr/>
        <w:t>ꕩ</w:t>
      </w:r>
      <w:r>
        <w:rPr/>
        <w:t>뾩뼹</w:t>
      </w:r>
      <w:r>
        <w:rPr/>
        <w:t>ꗂ</w:t>
      </w:r>
      <w:r>
        <w:rPr/>
        <w:t>彘离偘怤䉗奊幸晙慺偢갵債ぴ倣䞏䭓凂쵣쉸뭥乞⩖䟂扊㐸獭汵싂癋婤儰䭑扭熘싂䰫㡙竎⩶晙䌷⭮䙀弤䑗㌶䈻匪灧䄨椪憬㗂⹰⑵☽⛂⥮熡숣㑴⤣番⭭쉉捾⥷禬쉨쉓ꅮꇂ扬㤻䩴䥱ꄨꥭ潠楍癙䰪쌶䞏倬쉷界뽧㡃歷䄽漮䑮㵖噹ㄲ㴬慱뭍沣㉞匨擎橹擎슩嚩⽍</w:t>
      </w:r>
      <w:r>
        <w:rPr/>
        <w:t>Ⳃ</w:t>
      </w:r>
      <w:r>
        <w:rPr/>
        <w:t>当橅摆䙥懂䀪⎩숣건䫂╨䍚슻咥䔫쉅㕢輰御匸氪廂汲杅㐲慎쉸䕈쉂㒣쉇쵄⩲婋医㋎써</w:t>
      </w:r>
      <w:r>
        <w:rPr/>
        <w:t>ꥒ</w:t>
      </w:r>
      <w:r>
        <w:rPr/>
        <w:t>吣⩄䅡⨪⏃싂䄲佣</w:t>
      </w:r>
      <w:r>
        <w:rPr/>
        <w:t>ꥃ</w:t>
      </w:r>
      <w:r>
        <w:rPr/>
        <w:t>싂숦婑䡯㟂奢㧂䅳拂㥮ꍡ</w:t>
      </w:r>
      <w:r>
        <w:rPr/>
        <w:t>ꔫ</w:t>
      </w:r>
      <w:r>
        <w:rPr/>
        <w:t>묱䶡影뗂抣긣祹䩌参汯㕉</w:t>
      </w:r>
      <w:r>
        <w:rPr/>
        <w:t>ꤳ</w:t>
      </w:r>
      <w:r>
        <w:rPr/>
        <w:t>䵸긪湡ꌶ숹晥瘥</w:t>
      </w:r>
      <w:r>
        <w:rPr/>
        <w:t>Ⱨ</w:t>
      </w:r>
      <w:r>
        <w:rPr/>
        <w:t>䬳ꥩ♩噹츨ꅰ㩩䍕偯㟂</w:t>
      </w:r>
      <w:r>
        <w:rPr/>
        <w:t>ⱶ</w:t>
      </w:r>
      <w:r>
        <w:rPr/>
        <w:t>䝵캱䵣䍐䷂쉣㐲抡쉢体⬺꺻ꍢ⼪炬䝴噦刨뽈쉃♤祄╲㭳仂扔樤㔩䰺洽檿♘㮿숴쉧䂘洸㢏种뭑奟狂䐴ネ䀬⤬</w:t>
      </w:r>
      <w:r>
        <w:rPr/>
        <w:t>ꤪ</w:t>
      </w:r>
      <w:r>
        <w:rPr/>
        <w:t>嘭輸㩉痃䡰</w:t>
      </w:r>
      <w:r>
        <w:rPr/>
        <w:t>ꤪ</w:t>
      </w:r>
      <w:r>
        <w:rPr/>
        <w:t>㍓欺値㉈깰⒏쵒牅딫ꍘ橄竂</w:t>
      </w:r>
      <w:r>
        <w:rPr/>
        <w:t>Ⳃ</w:t>
      </w:r>
      <w:r>
        <w:rPr/>
        <w:t>ꤽ</w:t>
      </w:r>
      <w:r>
        <w:rPr/>
        <w:t>硖心澮䝓噳煵曂媘迂洸䕔썾긯穘〭㦬㢱癦浟䊩灰㵏㤮⨨슏⨫넭畠칄ꏂ쉞䔣判췍狂槍智쉭杭冏啈剋㋂⭔쉶奉䑙격㗂숹ꍾ抬〰</w:t>
      </w:r>
      <w:r>
        <w:rPr/>
        <w:t>⵰╗ⵙ</w:t>
      </w:r>
      <w:r>
        <w:rPr/>
        <w:t>쉦㍴片穸쉸燂숫椤슮䴺⼴⭗㔨◂㠲⾩夦䱷桴呙晷嚮䨤㉩参呥慟㥮땊濂㉋庵な獬煁촫╤神穏⭂䭢䚬넩⴩汧畄汋뾱甭㡟䱍뮬猨䷂㕇䙴쉃ꎥ痂塢恳쉱뇂煌␣是䱲㕺橒ꎘ⍂穓䬽꥗⬥⸩晣넷㯂⤰슘畴♢湀瓍쵌伤䩎⧂㊵슱⨵瑏䱓懂癟䄵㍁</w:t>
      </w:r>
      <w:r>
        <w:rPr/>
        <w:t>ⵍ</w:t>
      </w:r>
      <w:r>
        <w:rPr/>
        <w:t>坶뗂歎⩸武숽캮䘬⾥杔슡绂㊿촪瞡⩹䘰恵쉹숊纩嘪녯灟浏쵪ꥪ♰</w:t>
      </w:r>
      <w:r>
        <w:rPr/>
        <w:t>ꤩ</w:t>
      </w:r>
      <w:r>
        <w:rPr/>
        <w:t>楞뽋愩긪쉺쉢쉁煰樸汩䮻擎飂幃ㆩ뮮⿂瀳䏂㠰椪何桷⩏楔敉</w:t>
      </w:r>
      <w:r>
        <w:rPr/>
        <w:t>⠳</w:t>
      </w:r>
      <w:r>
        <w:rPr/>
        <w:t>碿浺愳㙭婱쉉쉶䱒캣朻㛍欪瑇</w:t>
      </w:r>
      <w:r>
        <w:rPr/>
        <w:t>ꤻ</w:t>
      </w:r>
      <w:r>
        <w:rPr/>
        <w:t>ꥱ攱쉚塓捯Ⓙ⑔䙊깥䵣柂숽ꍢ⬷</w:t>
      </w:r>
      <w:r>
        <w:rPr/>
        <w:t>ꕟ</w:t>
      </w:r>
      <w:r>
        <w:rPr/>
        <w:t>㔷乨년⹆䘶ㄵ廂䁙⿂桖</w:t>
      </w:r>
      <w:r>
        <w:rPr/>
        <w:t>ꦘ</w:t>
      </w:r>
      <w:r>
        <w:rPr/>
        <w:t>ⱂ</w:t>
      </w:r>
      <w:r>
        <w:rPr/>
        <w:t>攺偘涱ィ祷</w:t>
      </w:r>
      <w:r>
        <w:rPr/>
        <w:t>꤭</w:t>
      </w:r>
      <w:r>
        <w:rPr/>
        <w:t>桗兾稭䕣⿃ꥯ勂슬⩧䏎⑊橪慭界㝚ꇂ䭒</w:t>
      </w:r>
      <w:r>
        <w:rPr/>
        <w:t>ꕮ</w:t>
      </w:r>
      <w:r>
        <w:rPr/>
        <w:t>佮䂬╘㞡䶵</w:t>
      </w:r>
      <w:r>
        <w:rPr/>
        <w:t>ⷂ</w:t>
      </w:r>
      <w:r>
        <w:rPr/>
        <w:t>丶呲伶ꥵㄪ뗂眱컂琣㬵挽䳂㴴噊</w:t>
      </w:r>
      <w:r>
        <w:rPr/>
        <w:t>ⱨ</w:t>
      </w:r>
      <w:r>
        <w:rPr/>
        <w:t>刵敮䯎ꅀ䩈顺</w:t>
      </w:r>
      <w:r>
        <w:rPr/>
        <w:t>ꖿ</w:t>
      </w:r>
      <w:r>
        <w:rPr/>
        <w:t>纩瘰㐨㍾떘㨷⑚ㅹ㡴</w:t>
      </w:r>
      <w:r>
        <w:rPr/>
        <w:t>꧂⥟</w:t>
      </w:r>
      <w:r>
        <w:rPr/>
        <w:t>旂歨┽昮싂礩쵒⸶걐㝏䉡⨽쉴瘻</w:t>
      </w:r>
      <w:r>
        <w:rPr/>
        <w:t>ꖩ⬷⑬☶</w:t>
      </w:r>
      <w:r>
        <w:rPr/>
        <w:t>ꄦ넺啳堩恴䑟숰䅘숩捀獏䤸슱慮䴲婹忂䷂呸村긺ㅔ</w:t>
      </w:r>
      <w:r>
        <w:rPr/>
        <w:t>ⳍ</w:t>
      </w:r>
      <w:r>
        <w:rPr/>
        <w:t>䄨칉⑚쉳癉殩</w:t>
      </w:r>
      <w:r>
        <w:rPr/>
        <w:t>⡲</w:t>
      </w:r>
      <w:r>
        <w:rPr/>
        <w:t>꺻㋂甭</w:t>
      </w:r>
      <w:r>
        <w:rPr/>
        <w:t>Ⱘ</w:t>
      </w:r>
      <w:r>
        <w:rPr/>
        <w:t>칮狂塐⹦쉓櫍车彦♀㗂剢瘦瑺样</w:t>
      </w:r>
      <w:r>
        <w:rPr/>
        <w:t>ⷂ</w:t>
      </w:r>
      <w:r>
        <w:rPr/>
        <w:t>冻偤奖ㄥ뭡ꏂ슿ど쉱䶩</w:t>
      </w:r>
      <w:r>
        <w:rPr/>
        <w:t>ⵏ</w:t>
      </w:r>
      <w:r>
        <w:rPr/>
        <w:t>䐺쉢啖喬捍⥢祇⏂쉰厩㡾♭䴪两</w:t>
      </w:r>
      <w:r>
        <w:rPr/>
        <w:t>ꕶ</w:t>
      </w:r>
      <w:r>
        <w:rPr/>
        <w:t>晅佡弤帣</w:t>
      </w:r>
      <w:r>
        <w:rPr/>
        <w:t>ⱋ</w:t>
      </w:r>
      <w:r>
        <w:rPr/>
        <w:t>ꥹ渤䅡奉⨤樰뭭♨쵲䕅䯂㴴녑</w:t>
      </w:r>
      <w:r>
        <w:rPr/>
        <w:t>ⱡ</w:t>
      </w:r>
      <w:r>
        <w:rPr/>
        <w:t>쉳슣姃睤䅊矂䅥쉏숺呇㬸涘숫噭䣃믍湍浞噃⽗쉐숯⸷⥓⨲癙㑪獠媥䍺昵㔱䍇噱䳂</w:t>
      </w:r>
      <w:r>
        <w:rPr/>
        <w:t>ⱶ</w:t>
      </w:r>
      <w:r>
        <w:rPr/>
        <w:t>ㅠ</w:t>
      </w:r>
      <w:r>
        <w:rPr/>
        <w:t>ⰸ</w:t>
      </w:r>
      <w:r>
        <w:rPr/>
        <w:t>卡汅卍쉥頰땃焬䃂飂单攣じ쉖㌯걾祱⩠䅑⌭⦱쵉兾呄潀⬯쉐㝊</w:t>
      </w:r>
      <w:r>
        <w:rPr/>
        <w:t>ꥉ</w:t>
      </w:r>
      <w:r>
        <w:rPr/>
        <w:t>塷杅칄灙㎩槎呵ㅨ顦慩⩄⽬劥䅙걏녺뭫ㅉ䂣橰컃公㠰夽䡕ꍆㅳ</w:t>
      </w:r>
      <w:r>
        <w:rPr/>
        <w:t>꧂</w:t>
      </w:r>
      <w:r>
        <w:rPr/>
        <w:t>畞쉪쉗捑噫捾숩⨫⩒칫㝗싃</w:t>
      </w:r>
      <w:r>
        <w:rPr/>
        <w:t>ꕍ</w:t>
      </w:r>
      <w:r>
        <w:rPr/>
        <w:t>で뿂䌪싂녃砳張灄㦻䌺슏姂甤风숶噤촥쉮頽偢怩쵰劮癗呴⥰䣎╀㟂昵싂⪩⩕ꍗ㍪呫䕬㠽쉭么常</w:t>
      </w:r>
      <w:r>
        <w:rPr/>
        <w:t>ꔯ</w:t>
      </w:r>
      <w:r>
        <w:rPr/>
        <w:t>瑊煈劵ꅣ쉷㣂噉䆥㡢繰縲</w:t>
      </w:r>
      <w:r>
        <w:rPr/>
        <w:t>ꦬ</w:t>
      </w:r>
      <w:r>
        <w:rPr/>
        <w:t>뽯묳ㅊ숳婨ꆱ桥睪㭁숳戤盂䱤奡煠瘨淂ꍫ估汎婲㐣氩䕌頹┽뽹㏎姂⹮</w:t>
      </w:r>
      <w:r>
        <w:rPr/>
        <w:t>ⵃ</w:t>
      </w:r>
      <w:r>
        <w:rPr/>
        <w:t>灰御㕷㘻㉡畈栵嗍</w:t>
      </w:r>
      <w:r>
        <w:rPr/>
        <w:t>꧂</w:t>
      </w:r>
      <w:r>
        <w:rPr/>
        <w:t>㉏䓂</w:t>
      </w:r>
      <w:r>
        <w:rPr/>
        <w:t>ꤸ</w:t>
      </w:r>
      <w:r>
        <w:rPr/>
        <w:t>㐣東坭격堵乗싍唴勂飂䝂⬵㕔䘻䍗뭉〨䩵⑲咱㩢祑㨶┭㐯献Ⓜ┻㵍焯⴫ꇂ㖩橞䝳쉢冩桟飂帱〦促瑺㤹奦숥䝍슻㥊奔狂侻䄣슩案숊ꍡ歔椪晹䙋澿楨㨰긱轢怷楖썃␰刯戺껂参頳勂☺ネ潞㷍䠺故╏其嚬偧址㎏㥮婄乏싎䭥摔婏睕㇂⤪灦㞱㐮슱溵䠳慓牎쉪㬸稴磎ꥥ쉒橦땲秂㩁䍰⒮컃庵幹⩌挷斩辮琺悡䰷㥐彩洤㩃瓂숥䯂⭧噔㥳䱢弴硷껎未㇂幘쉸吶匭摶㑾慬⎘珂노썟噹碩盂唥䜳⵬뼸䪬◂뽗⸦洱㒵恣쉒숶奒녺䧂䡔䡭ㅊ슩瑟땣ꌯ繊䩉噟䓂</w:t>
      </w:r>
      <w:r>
        <w:rPr/>
        <w:t>ⰳ</w:t>
      </w:r>
      <w:r>
        <w:rPr/>
        <w:t>ꥊ</w:t>
      </w:r>
      <w:r>
        <w:rPr/>
        <w:t>넵䈰칈䥂</w:t>
      </w:r>
      <w:r>
        <w:rPr/>
        <w:t>ⵁ</w:t>
      </w:r>
      <w:r>
        <w:rPr/>
        <w:t>畦春⨲姂玮仂⒮啭쌴潔쵞轡汦幙磎均⿂⌳檘晐爱坥⎿縨彊伤牸⪡</w:t>
      </w:r>
      <w:r>
        <w:rPr/>
        <w:t>ꕆ</w:t>
      </w:r>
      <w:r>
        <w:rPr/>
        <w:t>껂竂뽁</w:t>
      </w:r>
      <w:r>
        <w:rPr/>
        <w:t>ⴣ⢬</w:t>
      </w:r>
      <w:r>
        <w:rPr/>
        <w:t>瑚縵㭸䰻⥧䰹</w:t>
      </w:r>
      <w:r>
        <w:rPr/>
        <w:t>⡇⏂</w:t>
      </w:r>
      <w:r>
        <w:rPr/>
        <w:t>伬兗橳⵸瑺⥹䩧걔剔䝣䙂棂㚥掱㝺丬䍳搣抿中䍣䀳⤱つ淂⽳ꍍ瀪䵎</w:t>
      </w:r>
      <w:r>
        <w:rPr/>
        <w:t>ⵘ</w:t>
      </w:r>
      <w:r>
        <w:rPr/>
        <w:t>桸쉯斘咮怳뇎瑳층埂⹫㭨⚩㑅䏂獤</w:t>
      </w:r>
      <w:r>
        <w:rPr/>
        <w:t>ꥒ⏂</w:t>
      </w:r>
      <w:r>
        <w:rPr/>
        <w:t>刱싃쉷怵㷂䠬幋厩别䩠吰礥놣灍澡椪噮飂伯嚿䤬뭸</w:t>
      </w:r>
      <w:r>
        <w:rPr/>
        <w:t>ꗂ</w:t>
      </w:r>
      <w:r>
        <w:rPr/>
        <w:t>繣⹯㉖浏㈯个</w:t>
      </w:r>
      <w:r>
        <w:rPr/>
        <w:t>ꕥ</w:t>
      </w:r>
      <w:r>
        <w:rPr/>
        <w:t>癨睮䝵䜭㔹捸㝣</w:t>
      </w:r>
      <w:r>
        <w:rPr/>
        <w:t>ⱱ</w:t>
      </w:r>
      <w:r>
        <w:rPr/>
        <w:t>怽疥싂仂쵂灘畤⏂㠰䚮싂憩奷仂煟穦㦩㤳</w:t>
      </w:r>
      <w:r>
        <w:rPr/>
        <w:t>ⱉ</w:t>
      </w:r>
      <w:r>
        <w:rPr/>
        <w:t>哂䱫䩍숵쉊〫뽟硘嘪䍮</w:t>
      </w:r>
      <w:r>
        <w:rPr/>
        <w:t>ⵙ</w:t>
      </w:r>
      <w:r>
        <w:rPr/>
        <w:t>庣携䱨쎥啨까全</w:t>
      </w:r>
      <w:r>
        <w:rPr/>
        <w:t>Ⲯ⩏</w:t>
      </w:r>
      <w:r>
        <w:rPr/>
        <w:t>갣숳䭶拃獹숨刮쏂⾬䝦則ꍖ묶쉀䑰穋桡㊏媏玩쉍ㅎ쉰娮儦祷偔㙘橩幇䝺</w:t>
      </w:r>
      <w:r>
        <w:rPr/>
        <w:t>ꕫ</w:t>
      </w:r>
      <w:r>
        <w:rPr/>
        <w:t>쉍ꅞ쉙㩄⪮に䕞䈨䜮䈵䩨廂洪㎩余㤬⍬潏㌬彪垮㵊꺩猦幕辬놻偌싃㔺</w:t>
      </w:r>
      <w:r>
        <w:rPr/>
        <w:t>⡟</w:t>
      </w:r>
      <w:r>
        <w:rPr/>
        <w:t>슩扭噍㋂啎쉯␹</w:t>
      </w:r>
      <w:r>
        <w:rPr/>
        <w:t>ꔷ</w:t>
      </w:r>
      <w:r>
        <w:rPr/>
        <w:t>깳ㅅ</w:t>
      </w:r>
      <w:r>
        <w:rPr/>
        <w:t>ⷂ</w:t>
      </w:r>
      <w:r>
        <w:rPr/>
        <w:t>䘬썞硷쉍燎歂쌴癊⫂㍸갦灍咮爵⚬⨻奸牫◂뭂㷂砸뭯坄䨫偯癷䅞ㅡ㝤쉍頹║䄸㤬縫偧稩㵎暿㖣㉟彚ꅲ㕓歅</w:t>
      </w:r>
      <w:r>
        <w:rPr/>
        <w:t>ⱋ</w:t>
      </w:r>
      <w:r>
        <w:rPr/>
        <w:t>晬拂걃杌敋故場ㅖ奯⫂㑺䮮숺숴⫂儩怣㐭剹獳晴</w:t>
      </w:r>
      <w:r>
        <w:rPr/>
        <w:t>⡳</w:t>
      </w:r>
      <w:r>
        <w:rPr/>
        <w:t>丹숸歞㪻仂砣扉潑⿃ꇂ⽌싂쌭怰呗唤쉬ꏂ祀泂ꥨ⨶䩯☮硫ㄽ杀挫歕奇庬乬呬偑⍥畅숳䖣壃晖녌⤪쉗仂쉔玏ㄷ▬〉</w:t>
      </w:r>
      <w:r>
        <w:rPr/>
        <w:t>ꗂ</w:t>
      </w:r>
      <w:r>
        <w:rPr/>
        <w:t>捭⸪㡪䧂䕖燂쉰瞥睺佫昰╺쉍</w:t>
      </w:r>
      <w:r>
        <w:rPr/>
        <w:t>ꔭ</w:t>
      </w:r>
      <w:r>
        <w:rPr/>
        <w:t>伽䑋倊愻⽟쵱♬迂穓飃楓夥ꌥ确┥橏믎㍉偋⼵溩拎쉌年䱩䙯</w:t>
      </w:r>
      <w:r>
        <w:rPr/>
        <w:t>ꕥ</w:t>
      </w:r>
      <w:r>
        <w:rPr/>
        <w:t>䳂</w:t>
      </w:r>
      <w:r>
        <w:rPr/>
        <w:t>ꕷ⭕</w:t>
      </w:r>
      <w:r>
        <w:rPr/>
        <w:t>啚浠쉦畁䉏昰싍㬵㯂颏顒漲濂䍴ꥧ㥵䯂畱㇎◂㋂浞祓㤰攱쉥</w:t>
      </w:r>
      <w:r>
        <w:rPr/>
        <w:t>⡟</w:t>
      </w:r>
      <w:r>
        <w:rPr/>
        <w:t>뭒촲</w:t>
      </w:r>
      <w:r>
        <w:rPr/>
        <w:t>⠬</w:t>
      </w:r>
      <w:r>
        <w:rPr/>
        <w:t>캬䷃㥣窘䖻卓頽칔⻂싃䑲䫂㉖窵㫂걋쉅⍖敠垬坄漤㥧噸汨䴫惂</w:t>
      </w:r>
      <w:r>
        <w:rPr/>
        <w:t>Ⱙ</w:t>
      </w:r>
      <w:r>
        <w:rPr/>
        <w:t>녧磍</w:t>
      </w:r>
      <w:r>
        <w:rPr/>
        <w:t>꧃</w:t>
      </w:r>
      <w:r>
        <w:rPr/>
        <w:t>껎⪱칥⼪熣㤩墡뽪</w:t>
      </w:r>
      <w:r>
        <w:rPr/>
        <w:t>ꥑ</w:t>
      </w:r>
      <w:r>
        <w:rPr/>
        <w:t>氹䩑伱俍畫扫捊ꎱ䕵䢬㯍恉⬫⩲⹨乳極뭋㜰硍⤮䱙썪숫偳⌴슮斵仂ꍇ砹整辩六땫彎㥯桑㈮넪䁨䰲猦쉶参싂㶱卌午♇䕘奨優䁬◎扲扮䔶栴噤梡⼺㘶쉗堦濂祥</w:t>
      </w:r>
      <w:r>
        <w:rPr/>
        <w:t>ꦣ</w:t>
      </w:r>
      <w:r>
        <w:rPr/>
        <w:t>슡㡤⩷⑑柂恟䠣㗂兾䕩煷⍆穐ꎿ䭞䐹嚩㌭湣숮㞥碏녚旍뭁卩⍴ㅲ癵뽄祦祾䷂㇂╷䱾⮮䕰㍄欬⭶</w:t>
      </w:r>
      <w:r>
        <w:rPr/>
        <w:t>Ⳃ</w:t>
      </w:r>
      <w:r>
        <w:rPr/>
        <w:t>坫쉂⑶顾䳂洷묰懂</w:t>
      </w:r>
      <w:r>
        <w:rPr/>
        <w:t>꧂</w:t>
      </w:r>
      <w:r>
        <w:rPr/>
        <w:t>䕞</w:t>
      </w:r>
      <w:r>
        <w:rPr/>
        <w:t>⡑</w:t>
      </w:r>
      <w:r>
        <w:rPr/>
        <w:t>恤㴩⥋縱潔㍘䒵憬傩䥴⸫싂쵺㝙䡮ꍰ</w:t>
      </w:r>
      <w:r>
        <w:rPr/>
        <w:t>ꦵ</w:t>
      </w:r>
      <w:r>
        <w:rPr/>
        <w:t>䅎恣㤱摡䫍唩奅厡⿂䭦믎睋䱬숩숤甭㫂쵺喏䕙䍨〥盂種쉓⽇캻癙扥䲻偦煭慙쉬顙洪⩵湺뭢祣쉵憬⬽㩨潑䰹㡨啳䳂䜲煤땦♏檻쉞췂劣橕嘳</w:t>
      </w:r>
      <w:r>
        <w:rPr/>
        <w:t>Ɽ</w:t>
      </w:r>
      <w:r>
        <w:rPr/>
        <w:t>䙫欺㝋旂㎿㶵깦쉦喵땂ꏂ䖵坎癱</w:t>
      </w:r>
      <w:r>
        <w:rPr/>
        <w:t>⠺</w:t>
      </w:r>
      <w:r>
        <w:rPr/>
        <w:t>䩘◂딮쉄⩺쉪嘦⪡盂撣쉅뽇칩⌤⤨煫쉰癚㯂싂恊䉓</w:t>
      </w:r>
      <w:r>
        <w:rPr/>
        <w:t>ꤵ</w:t>
      </w:r>
      <w:r>
        <w:rPr/>
        <w:t>䑥㏂が⽗剂㴵癒〶걬䍚</w:t>
      </w:r>
      <w:r>
        <w:rPr/>
        <w:t>ⲡ⍞</w:t>
      </w:r>
      <w:r>
        <w:rPr/>
        <w:t>埂츴뼥埂平仂╒슥㒡楯쉎䉒䥀㢻头㘬㡭䱯㄰㦡皩顰깋䨥凂癮㝟繇倸呴걏㖱쎏슩쉺걎ꅇ♪</w:t>
      </w:r>
      <w:r>
        <w:rPr/>
        <w:t>ⱘ⡨</w:t>
      </w:r>
      <w:r>
        <w:rPr/>
        <w:t>㉧⽙塏畡⽎⚱咮싂塡╈穪☩뽞땮奥⺥㠲⭱䄸㤩干㠪䁭垘䈩擂걚䘮癶䥚奡兣剑参睇頻烂坁䩇捸⯂</w:t>
      </w:r>
      <w:r>
        <w:rPr/>
        <w:t>⡚</w:t>
      </w:r>
      <w:r>
        <w:rPr/>
        <w:t>汗⭯䍍쉇숣猷坪杅測㉲彀炘畇扸</w:t>
      </w:r>
      <w:r>
        <w:rPr/>
        <w:t>ꗂ</w:t>
      </w:r>
      <w:r>
        <w:rPr/>
        <w:t>Ɒ</w:t>
      </w:r>
      <w:r>
        <w:rPr/>
        <w:t>땑势坭敭医剚걍㐷ㄩ䱪㙍䳂湯御⨹䂮临䮱漵輱浔撩⑅㝈⑁楮浫弻㢥쉁ㅔ嘩唽瑺⩍剠呐㙧繞輨슻䘳汑湒㉷㡬熏㵩桥㖣갩睑疣敨㩶쉉╶墮䕤昬쉍徏灧쉘칎쵪㪥䌫甊⻍帺癐쉀嚣澻㭸슩柂쉒䙰</w:t>
      </w:r>
      <w:r>
        <w:rPr/>
        <w:t>ꕰ</w:t>
      </w:r>
      <w:r>
        <w:rPr/>
        <w:t>쎮㦘䅖痂깭彁䅳橔䍚捓灥奏䩔쏂彅怸歍ꍗ숫栮哂挻䉊</w:t>
      </w:r>
      <w:r>
        <w:rPr/>
        <w:t>⡖</w:t>
      </w:r>
      <w:r>
        <w:rPr/>
        <w:t>긥㵠用水䤦</w:t>
      </w:r>
      <w:r>
        <w:rPr/>
        <w:t>⠴</w:t>
      </w:r>
      <w:r>
        <w:rPr/>
        <w:t>䑊煑犮䑠캩㓂卮滂眺㉨桓坓疱䗂䁃䥗쉘쵋卒剅歶썈䝙</w:t>
      </w:r>
      <w:r>
        <w:rPr/>
        <w:t>⠱</w:t>
      </w:r>
      <w:r>
        <w:rPr/>
        <w:t>㵌䕓쉖⽘纩奮䔷瑩</w:t>
      </w:r>
      <w:r>
        <w:rPr/>
        <w:t>ꤵ</w:t>
      </w:r>
      <w:r>
        <w:rPr/>
        <w:t>係氥䤷⵾嘦殣欯婥垵쉢頫庩䤦剹坟㡴䱋枿晄燂帨参싂쉺䵙帲㵏䴥搽戴䘪숶係稹┲ㅃ佚䜪彡㘥칩㒩┥橙</w:t>
      </w:r>
      <w:r>
        <w:rPr/>
        <w:t>ꖩ</w:t>
      </w:r>
      <w:r>
        <w:rPr/>
        <w:t>ꅔセ㞩ꌵ嚮</w:t>
      </w:r>
      <w:r>
        <w:rPr/>
        <w:t>ⰽ⩀</w:t>
      </w:r>
      <w:r>
        <w:rPr/>
        <w:t>䞏獴唪灮땙뮏</w:t>
      </w:r>
      <w:r>
        <w:rPr/>
        <w:t>꧂</w:t>
      </w:r>
      <w:r>
        <w:rPr/>
        <w:t>䱗摊㥢慮乆䉡뇂顇ꅡ쉉卥憥涥ㅕ칥セ橓⩵㭅怸橴뇂</w:t>
      </w:r>
      <w:r>
        <w:rPr/>
        <w:t>ꕅ</w:t>
      </w:r>
      <w:r>
        <w:rPr/>
        <w:t>뿂</w:t>
      </w:r>
      <w:r>
        <w:rPr/>
        <w:t>ꗂ</w:t>
      </w:r>
      <w:r>
        <w:rPr/>
        <w:t>楙땩곂礱뭧쵫轉싂␯㐵産梡⩌暿숥㘽</w:t>
      </w:r>
      <w:r>
        <w:rPr/>
        <w:t>ⱒ</w:t>
      </w:r>
      <w:r>
        <w:rPr/>
        <w:t>䙵卂坺㭥싂楌坢摘㙡㷂ꌯ潍⹵娳剾墏整㵐⽲暱ꍹ潴⨭䠥┷售ꎏ</w:t>
      </w:r>
      <w:r>
        <w:rPr/>
        <w:t>ⵎ</w:t>
      </w:r>
      <w:r>
        <w:rPr/>
        <w:t>怣楐</w:t>
      </w:r>
      <w:r>
        <w:rPr/>
        <w:t>ⷂ</w:t>
      </w:r>
      <w:r>
        <w:rPr/>
        <w:t>습㜪㚱슩쉀╩㌳䄹⮥傱싃祆⽹㥡煤쉓쉪佺儽块界┲汫暻偢칦睍伫⍨噒㙘䕆㴴楁测硁뭭슬</w:t>
      </w:r>
      <w:r>
        <w:rPr/>
        <w:t>ꗎ</w:t>
      </w:r>
      <w:r>
        <w:rPr/>
        <w:t>䩲쉑圥唴㴦剄ꥥ摟泍䕴䮬䧂槂呁ㅶ䡶搷쉢䬱⩡䧂䮏숵灈䩖쉙娫쉰凂牷⴬</w:t>
      </w:r>
      <w:r>
        <w:rPr/>
        <w:t>Ⳃ</w:t>
      </w:r>
      <w:r>
        <w:rPr/>
        <w:t>坸䥔묨</w:t>
      </w:r>
      <w:r>
        <w:rPr/>
        <w:t>ⱚ</w:t>
      </w:r>
      <w:r>
        <w:rPr/>
        <w:t>圲갯ㆡ扃⥃㦏䲿䏎㔸┴䳂ꄨ奄䶩坕䨪䉦㥐껃뭤圬싂</w:t>
      </w:r>
      <w:r>
        <w:rPr/>
        <w:t>ꔻ</w:t>
      </w:r>
      <w:r>
        <w:rPr/>
        <w:t>頫轃礻쵓庣⸪㕒硪儶쵓⥙剫ꍖ딺䬶婴쉊䟂뭣䕎ꎬ煯㵄⮻㈣佉㏂䒻</w:t>
      </w:r>
      <w:r>
        <w:rPr/>
        <w:t>ꦣ</w:t>
      </w:r>
      <w:r>
        <w:rPr/>
        <w:t>婘睎䥯⨲㭘⩢놣颮昵촣깊癬㉢弦濂㞩⍳⩞惂⺩爦⩫ㄷ䬴⻎⴪뽾␵걡⩎䰭㡰匬塨恳幆쉂狂潷媩椲</w:t>
      </w:r>
      <w:r>
        <w:rPr/>
        <w:t>ⷂ</w:t>
      </w:r>
      <w:r>
        <w:rPr/>
        <w:t>幆枱煥</w:t>
      </w:r>
      <w:r>
        <w:rPr/>
        <w:t>⠸</w:t>
      </w:r>
      <w:r>
        <w:rPr/>
        <w:t>䱚攦疵㤨</w:t>
      </w:r>
      <w:r>
        <w:rPr/>
        <w:t>ⱂ</w:t>
      </w:r>
      <w:r>
        <w:rPr/>
        <w:t>䠵쵶湒</w:t>
      </w:r>
      <w:r>
        <w:rPr/>
        <w:t>ꕢ</w:t>
      </w:r>
      <w:r>
        <w:rPr/>
        <w:t>숭ꅇ䰴뽪숪噣䠭쉚㭦쉬儨ㅋ偩⚻♧帹弫顡♡㐦싂祳稫稱숫㧂쉈昫딴㙺뼴敗ꍩ挹쉬嚩漵䵦숷暬묤杣攸偏㌺뽣䃂泂〬숱桊♑扆쉌倮塒싂䥶뽉⪡</w:t>
      </w:r>
      <w:r>
        <w:rPr/>
        <w:t>ꗂ</w:t>
      </w:r>
      <w:r>
        <w:rPr/>
        <w:t>楧䤶拂㐳뗂倪䔸偖ꄷ㖵杤窵㑍弯⴦嗂ꅧ칒쉬剫녘奯癹䅔䱙㦘僂僎숸傩㇎䦩坠쉰匳摏坷녂ꍒ숷嚣숲刻煫桓걬儤䁙爨摧㉊⬮㵑㵮썏╧䥗顬쉚䉱桄</w:t>
      </w:r>
      <w:r>
        <w:rPr/>
        <w:t>Ⰺ</w:t>
      </w:r>
      <w:r>
        <w:rPr/>
        <w:t>戬䙙溿떩佦迂济㕤싂䕍칖啎乓▣䀯╶</w:t>
      </w:r>
      <w:r>
        <w:rPr/>
        <w:t>Ᵽ</w:t>
      </w:r>
      <w:r>
        <w:rPr/>
        <w:t>쉔ꅗ匭췂效㍇숳䟂뼦挶破ㄦ塂문礥䔹憿</w:t>
      </w:r>
      <w:r>
        <w:rPr/>
        <w:t>꤭</w:t>
      </w:r>
      <w:r>
        <w:rPr/>
        <w:t>奁♘</w:t>
      </w:r>
      <w:r>
        <w:rPr/>
        <w:t>Ⱪ</w:t>
      </w:r>
      <w:r>
        <w:rPr/>
        <w:t>縶㍔⬫煵牄癰頱땴쉌吣썫盃奐긨㘯㝣奷愹</w:t>
      </w:r>
      <w:r>
        <w:rPr/>
        <w:t>꧂</w:t>
      </w:r>
      <w:r>
        <w:rPr/>
        <w:t>싂㝣⨥䙕ꍢ긽뭚桒恀</w:t>
      </w:r>
      <w:r>
        <w:rPr/>
        <w:t>ⵤ</w:t>
      </w:r>
      <w:r>
        <w:rPr/>
        <w:t>슻縷恁슘⚿卆䕢⵩硥⩑搣⻂奭栦甥칣睴⥳딨㵣杬潓⴦㬯摬</w:t>
      </w:r>
      <w:r>
        <w:rPr/>
        <w:t>ꥌ</w:t>
      </w:r>
      <w:r>
        <w:rPr/>
        <w:t>㉢繶㗎⑦⨻㬬␥丨摞轪ㅂ⽹㉢ㅖ䑣乨䨷⯍堮磃</w:t>
      </w:r>
      <w:r>
        <w:rPr/>
        <w:t>ꕅ</w:t>
      </w:r>
      <w:r>
        <w:rPr/>
        <w:t>㝀佗輬㍖塏</w:t>
      </w:r>
      <w:r>
        <w:rPr/>
        <w:t>ⷂ</w:t>
      </w:r>
      <w:r>
        <w:rPr/>
        <w:t>欲노䴽쉞㭊搳䱰夻뭖浘컂숤汯쉃繊싂飂慄뾥䝑顬䍰␶</w:t>
      </w:r>
      <w:r>
        <w:rPr/>
        <w:t>⡂</w:t>
      </w:r>
      <w:r>
        <w:rPr/>
        <w:t>猩熵呰뮻硌輵</w:t>
      </w:r>
      <w:r>
        <w:rPr/>
        <w:t>ꤽ╌</w:t>
      </w:r>
      <w:r>
        <w:rPr/>
        <w:t>㫂䕅婮㍋睞偅⑌迂佷쉥㵐核떩坍㙵⍇慒〪쉕⼩♯徘</w:t>
      </w:r>
      <w:r>
        <w:rPr/>
        <w:t>ⳂⒻ</w:t>
      </w:r>
      <w:r>
        <w:rPr/>
        <w:t>浟䭗㝉ꏃ呐쉪㫂㑸</w:t>
      </w:r>
      <w:r>
        <w:rPr/>
        <w:t>Ⳃ</w:t>
      </w:r>
      <w:r>
        <w:rPr/>
        <w:t>卋</w:t>
      </w:r>
      <w:r>
        <w:rPr/>
        <w:t>ꦣ</w:t>
      </w:r>
      <w:r>
        <w:rPr/>
        <w:t>囂</w:t>
      </w:r>
      <w:r>
        <w:rPr/>
        <w:t>ⴣ</w:t>
      </w:r>
      <w:r>
        <w:rPr/>
        <w:t>坨</w:t>
      </w:r>
      <w:r>
        <w:rPr/>
        <w:t>Ⱨ</w:t>
      </w:r>
      <w:r>
        <w:rPr/>
        <w:t>稸敆㯂⴬丵梥쵊⨸숭楨썦</w:t>
      </w:r>
      <w:r>
        <w:rPr/>
        <w:t>⡇</w:t>
      </w:r>
      <w:r>
        <w:rPr/>
        <w:t>쵩층弩埂☥녷쉾呭쉧玥搸炩쉮婍䍓슿쵨⩊煅䂬♵䙷慔㑭䔹슻奬</w:t>
      </w:r>
      <w:r>
        <w:rPr/>
        <w:t>ⷍ</w:t>
      </w:r>
      <w:r>
        <w:rPr/>
        <w:t>煲䭲슥挱㉱䚡숹〳쉴敐繸쏂怫潙冏敍⩡欽컃ㅬ澏⹡匩噠뭕䔽捷光嫂㋂숯䉈䩲㠬䬴朳싂欫捸⹮轇ꌴ싂䖬桫敋厩碱穹⽣批汢숨싂㠪兢剙</w:t>
      </w:r>
      <w:r>
        <w:rPr/>
        <w:t>Ᵽ</w:t>
      </w:r>
      <w:r>
        <w:rPr/>
        <w:t>幔䍅⨸꧎〫걙쉱濃冏恫奓牄䤪惂璣걵뼷稭桔呫뽢◂䐷痂䴴炩偖坲採⍔⑓㆘⩢뭃䵑佮캡啁㥇⸵畕춡䠲ㅄ믂䱈㴩捰쉌晰堫䐷♓漺㥑灑偊㊮㥉嫎癒乲猩啌杙걮噥䵡硪슏䡔</w:t>
      </w:r>
      <w:r>
        <w:rPr/>
        <w:t>꥟</w:t>
      </w:r>
      <w:r>
        <w:rPr/>
        <w:t>彥</w:t>
      </w:r>
      <w:r>
        <w:rPr/>
        <w:t>ⱇ</w:t>
      </w:r>
      <w:r>
        <w:rPr/>
        <w:t>긯캣旂⩳깗㬮</w:t>
      </w:r>
      <w:r>
        <w:rPr/>
        <w:t>ꤪ</w:t>
      </w:r>
      <w:r>
        <w:rPr/>
        <w:t>恺汢䠶♴㴨灦焮␸䩔슥䡠</w:t>
      </w:r>
      <w:r>
        <w:rPr/>
        <w:t>ⱕ</w:t>
      </w:r>
      <w:r>
        <w:rPr/>
        <w:t>칵쉷녩숻湋辥㵈㨬均</w:t>
      </w:r>
      <w:r>
        <w:rPr/>
        <w:t>⡎</w:t>
      </w:r>
      <w:r>
        <w:rPr/>
        <w:t>㕂硨佴ㅷ䤯걒썉</w:t>
      </w:r>
      <w:r>
        <w:rPr/>
        <w:t>꧂ꦮ</w:t>
      </w:r>
      <w:r>
        <w:rPr/>
        <w:t>ꏂ縺쉉嗂</w:t>
      </w:r>
      <w:r>
        <w:rPr/>
        <w:t>⡰</w:t>
      </w:r>
      <w:r>
        <w:rPr/>
        <w:t>숤䜷䶿厏㙘⵸偃䔪㛂⩑⍌䖏</w:t>
      </w:r>
      <w:r>
        <w:rPr/>
        <w:t>ⴣ</w:t>
      </w:r>
      <w:r>
        <w:rPr/>
        <w:t>换㚿梿ꅴ⥸剳嘳呍䤺坲쉳堩幫瑥炩숯く慴啅䬣䉰颩䑧懂䑗〴</w:t>
      </w:r>
      <w:r>
        <w:rPr/>
        <w:t>Ⲭ</w:t>
      </w:r>
      <w:r>
        <w:rPr/>
        <w:t>乮獓뼻⪩硌䌻䕆嘰頱⨱㥤䥩䥙⯍⍩坂ㆱ木쉥圻⑾숷ꌬ滂圮䕅䱁橤坭媡⥍䰪撏⩙䵃⩨⍄슡⺥㉀㝡㖥㉱到⩁幔촫쉨⑭硌ㆬ</w:t>
      </w:r>
      <w:r>
        <w:rPr/>
        <w:t>ꦩ</w:t>
      </w:r>
      <w:r>
        <w:rPr/>
        <w:t>稨塊淃朥걩反汚䐺㕴⵴ꌶ夭</w:t>
      </w:r>
      <w:r>
        <w:rPr/>
        <w:t>ꔤ</w:t>
      </w:r>
      <w:r>
        <w:rPr/>
        <w:t>숊溏␪ꅸ⑥⫂睒</w:t>
      </w:r>
      <w:r>
        <w:rPr/>
        <w:t>ꥌ⬭</w:t>
      </w:r>
      <w:r>
        <w:rPr/>
        <w:t>㛍뇍쵲癪칬㕂坃䱂桥ꥡ庣☩㶩䝅뭍奩쉷癣䐵♖猴祊쉌걱䭔剨焺汲㥪쉈싂䩑杊瀤썶䭆縸䝣䤮潡䁷搨㠮輮쉄檡歗䕄怮稪䴵爷⤴쉥⽣⚩汵犥⸭</w:t>
      </w:r>
      <w:r>
        <w:rPr/>
        <w:t>ⴷ</w:t>
      </w:r>
      <w:r>
        <w:rPr/>
        <w:t>따㵟幄㈭瘱夰㙰晢彨獰捆쉊卶㤪</w:t>
      </w:r>
      <w:r>
        <w:rPr/>
        <w:t>Ⳃ</w:t>
      </w:r>
      <w:r>
        <w:rPr/>
        <w:t>洹ꌽ砭獗狂묥</w:t>
      </w:r>
      <w:r>
        <w:rPr/>
        <w:t>꤬</w:t>
      </w:r>
      <w:r>
        <w:rPr/>
        <w:t>曂䧂쉵扟槂慩伵橣繎瑹攣喿䘩湐䞥⩨䭱㐶싂⍰噈⹶쉟亮쉮据㫂㙥䄥䙸楗⭅癢睧焻⌣戵㵢⼺㩚煘洫堸父汆䛍恉係⻂溮⑶慖卣彅恫晦剸곂㇂慅汫㦡棎㍠噂⬳㌣滃庿渱关숫⭋꥔曂票㴯⭷䨬ㅨ煓싂潠쵳</w:t>
      </w:r>
      <w:r>
        <w:rPr/>
        <w:t>Ⳃ</w:t>
      </w:r>
      <w:r>
        <w:rPr/>
        <w:t>欽땃杦䘽ꍄ啺硎祗刺圤倱쉵⪏祸</w:t>
      </w:r>
      <w:r>
        <w:rPr/>
        <w:t>ⴭ</w:t>
      </w:r>
      <w:r>
        <w:rPr/>
        <w:t>㝭瑩汏⵫䱙㌦䩪쵦숳긤懂挳䣂啞숹⦬숲㉞扣뿂⑶繾吳扥漴䵟㉢捉쉦稺⬥判ꎩ晋桇爤㥳毂␪祌⥴㉳輽ꥷ슻ꍚ欪暿⽖⿂昸䏎啎頪</w:t>
      </w:r>
      <w:r>
        <w:rPr/>
        <w:t>ⵂ⫃</w:t>
      </w:r>
      <w:r>
        <w:rPr/>
        <w:t>歉啎⚱歅娬䙥쉋濂䕰彸繗顯쉔䵐</w:t>
      </w:r>
      <w:r>
        <w:rPr/>
        <w:t>Ᵽ</w:t>
      </w:r>
      <w:r>
        <w:rPr/>
        <w:t>倪慅쉇潵⼤ㆥ췂䡏轕깧㵈桀䭕玥</w:t>
      </w:r>
      <w:r>
        <w:rPr/>
        <w:t>ꥋ</w:t>
      </w:r>
      <w:r>
        <w:rPr/>
        <w:t>㌩㚩</w:t>
      </w:r>
      <w:r>
        <w:rPr/>
        <w:t>ꦡ</w:t>
      </w:r>
      <w:r>
        <w:rPr/>
        <w:t>㡴頨⩡⪘㩚㡅┴恥슘䱗歺⩪歊䉷ㄷ츤䃂佺㝠</w:t>
      </w:r>
      <w:r>
        <w:rPr/>
        <w:t>ⱑ</w:t>
      </w:r>
      <w:r>
        <w:rPr/>
        <w:t>杙炬㐶卋奱敕걣坧汇噩晆塓</w:t>
      </w:r>
      <w:r>
        <w:rPr/>
        <w:t>ꗂ</w:t>
      </w:r>
      <w:r>
        <w:rPr/>
        <w:t>溏潣╁뽳⽖么滂䴰䉞浺䠨쉩䱴⴬㠣㵊晍♓⫎祩熡樴ꅘ习</w:t>
      </w:r>
      <w:r>
        <w:rPr/>
        <w:t>꧂</w:t>
      </w:r>
      <w:r>
        <w:rPr/>
        <w:t>䕐形亮吷㫂城偏⥩ꥢ兖伴⌭</w:t>
      </w:r>
      <w:r>
        <w:rPr/>
        <w:t>ⴳ</w:t>
      </w:r>
      <w:r>
        <w:rPr/>
        <w:t>唰䈲䉯㐴癣歰泂呅⽂슏唪䱡刱㐬썱癞뭠놮顈哂</w:t>
      </w:r>
      <w:r>
        <w:rPr/>
        <w:t>ⶱ</w:t>
      </w:r>
      <w:r>
        <w:rPr/>
        <w:t>摔㑤䷂䒿噷숴懂慚獍呂狍쉾䃂㤸槎숪才䵆繍㥂</w:t>
      </w:r>
      <w:r>
        <w:rPr/>
        <w:t>ꤺ</w:t>
      </w:r>
      <w:r>
        <w:rPr/>
        <w:t>䰬䘯촵</w:t>
      </w:r>
      <w:r>
        <w:rPr/>
        <w:t>ⵙ⹵</w:t>
      </w:r>
      <w:r>
        <w:rPr/>
        <w:t>싍㷂䌩幫싍琺층땧儻⹇</w:t>
      </w:r>
      <w:r>
        <w:rPr/>
        <w:t>ⱬ</w:t>
      </w:r>
      <w:r>
        <w:rPr/>
        <w:t>幄搸슩䌦숣㝶䴭⏎뽚쉁べ侩ꌪ仍呟碩玬䅦㓎瘮绂꥚䡈㙋⑋♮䴥곂㑖填녎㍡噩뽕嚩摫싂娲礻懂瞥싂⹊⨭戻塌歂㊩숭㡓繆⬽掣侵②皏쉓囂楑썂去垬깁슡ꏂ兹㑪쎥⾿坊놩怪䧂癭啱䚣剴慐歬狍</w:t>
      </w:r>
      <w:r>
        <w:rPr/>
        <w:t>ⰹ</w:t>
      </w:r>
      <w:r>
        <w:rPr/>
        <w:t>束顖⹹䎮ꥦ⨷畄璘ꍘ♧䬹恖啔ꥬ썾䑁獳깡</w:t>
      </w:r>
      <w:r>
        <w:rPr/>
        <w:t>ꕴ</w:t>
      </w:r>
      <w:r>
        <w:rPr/>
        <w:t>溮壂煨䐊쌪璬슬쉰쎣䣂㜭</w:t>
      </w:r>
      <w:r>
        <w:rPr/>
        <w:t>ⱞ</w:t>
      </w:r>
      <w:r>
        <w:rPr/>
        <w:t>㡴ꌹ䢵示繋슻⭦쉤䰳㓍捠佐⬩牍奰꥘晍⭍뭥쉶煪㙯庻㋂</w:t>
      </w:r>
      <w:r>
        <w:rPr/>
        <w:t>ꖿ</w:t>
      </w:r>
      <w:r>
        <w:rPr/>
        <w:t>滂갷半顪☪䑕녘绂쉢弨媡☳</w:t>
      </w:r>
      <w:r>
        <w:rPr/>
        <w:t>⣂</w:t>
      </w:r>
      <w:r>
        <w:rPr/>
        <w:t>䡀쉣♧⒥摋伩甪쉲搤䡋潰㩘濂瞮穊칦㑭쉸䎩浌圶갩숥⒏쉀圪瑘갲⍙</w:t>
      </w:r>
      <w:r>
        <w:rPr/>
        <w:t>ꖮ</w:t>
      </w:r>
      <w:r>
        <w:rPr/>
        <w:t>땫漲㕃⩷슮녰</w:t>
      </w:r>
      <w:r>
        <w:rPr/>
        <w:t>ⱑ</w:t>
      </w:r>
      <w:r>
        <w:rPr/>
        <w:t>㷂╡桗䌽〯瓂桂싂⤬쉸</w:t>
      </w:r>
      <w:r>
        <w:rPr/>
        <w:t>ⲻ</w:t>
      </w:r>
      <w:r>
        <w:rPr/>
        <w:t>塞䝨뽏㪿㭱㗂ㅩ⚿㧂奠呍䍢穢晶</w:t>
      </w:r>
      <w:r>
        <w:rPr/>
        <w:t>ⱖ</w:t>
      </w:r>
      <w:r>
        <w:rPr/>
        <w:t>숣䍅圥繪Ⓧ</w:t>
      </w:r>
      <w:r>
        <w:rPr/>
        <w:t>ꔤ</w:t>
      </w:r>
      <w:r>
        <w:rPr/>
        <w:t>枵싂⌣儳㩭☺収㕎㐺ꅌ䁐䔻꺬儮㉌ꄽ⭂啈쉉弮扂숤뭨䘷咻</w:t>
      </w:r>
      <w:r>
        <w:rPr/>
        <w:t>ⷂ</w:t>
      </w:r>
      <w:r>
        <w:rPr/>
        <w:t>䒣숥쉄⹇濂쵾渣祣愱丽⹰敘睡潗䓂猩쉭䁒㚬뭭奄猦毂ꄲ㮡쉤</w:t>
      </w:r>
      <w:r>
        <w:rPr/>
        <w:t>ꥏ⬭</w:t>
      </w:r>
      <w:r>
        <w:rPr/>
        <w:t>帤⑐灠썲싃畀㘩偄㜷╸欯柍帳긤呅呍浾컂捤싃㇂䕭㉖帥㭕悻ꅏ⩑啍⩮ꍃ轃す㍣㓃碩㙙쉷䵯숰搣㉴녊䬦</w:t>
      </w:r>
      <w:r>
        <w:rPr/>
        <w:t>ꦿ</w:t>
      </w:r>
      <w:r>
        <w:rPr/>
        <w:t>䫂깦慾뽸瀽剐哂救敹呚幵㥟梘䈨䪩뾬넽游欪洲깰啵僂乘녱癏쉊⭅獸</w:t>
      </w:r>
      <w:r>
        <w:rPr/>
        <w:t>ꕈ</w:t>
      </w:r>
      <w:r>
        <w:rPr/>
        <w:t>眩暿硴</w:t>
      </w:r>
      <w:r>
        <w:rPr/>
        <w:t>ꥋ</w:t>
      </w:r>
      <w:r>
        <w:rPr/>
        <w:t>䄴㑕䭤䕳曂梮</w:t>
      </w:r>
      <w:r>
        <w:rPr/>
        <w:t>ꥅ</w:t>
      </w:r>
      <w:r>
        <w:rPr/>
        <w:t>䴱쉳㔹瑦⽷쉸⼸쉖♔䱌浤쉡浲♚䘭⦬㪵ㅧ坦䲩匦䅏䝠䍓村ꌽ撿쉐㵶䝤穕䅄ꍉ䕩甦䅟橓㗃묦㭍䡪捒칐㡵⒩⹔䰬唩㝅⵾扲ㅄ컂숸楔摌䘸⾘冮ネ壂硄䁂☫䡀浺깤繓参欽恥剫뗂㬣栲䕠꺏䠵뽑确䜪偶乔묥㡉췂</w:t>
      </w:r>
      <w:r>
        <w:rPr/>
        <w:t>꤬</w:t>
      </w:r>
      <w:r>
        <w:rPr/>
        <w:t>昶쉱橄㵈浶⵩╔祄ㅧ搷깮却幦昭싂갥倦⥎놿ꌯ䱄夷걲촱㡨⑯㑏瀩穔旂䕡⨻㤱匪㋂⾡깕涘䱪갹櫍催ㅕ楖츻噆䶬⼪獅숴뭩噑䜸䙴㜩咩㒏婆灀쉞숥㒮獱杒灭䭕쉖⭾癳䁴䑄䋂湒琭ず㋂䕟潸⬤䩍</w:t>
      </w:r>
      <w:r>
        <w:rPr/>
        <w:t>ꕃ</w:t>
      </w:r>
      <w:r>
        <w:rPr/>
        <w:t>ꥰ厣䤨䮩琨睸⧂繋䡙恷⨱⎵䣂칣扟䀰ꎥ灶献ꅂ쉢뮱䌩슱橹놮婈娽炬匶</w:t>
      </w:r>
      <w:r>
        <w:rPr/>
        <w:t>ⰻ</w:t>
      </w:r>
      <w:r>
        <w:rPr/>
        <w:t>坒넭㩄뭡务⵩揂슻䱶溩照촤쉦걆ꅘ敊</w:t>
      </w:r>
      <w:r>
        <w:rPr/>
        <w:t>ꕗ</w:t>
      </w:r>
      <w:r>
        <w:rPr/>
        <w:t>橍䈱긣</w:t>
      </w:r>
      <w:r>
        <w:rPr/>
        <w:t>ⷂ⫂</w:t>
      </w:r>
      <w:r>
        <w:rPr/>
        <w:t>噀猴ㄷ嘳潮穪⹏瑨位</w:t>
      </w:r>
      <w:r>
        <w:rPr/>
        <w:t>⡓</w:t>
      </w:r>
      <w:r>
        <w:rPr/>
        <w:t>潷愦畂轘쉌儳㡲澩칣</w:t>
      </w:r>
      <w:r>
        <w:rPr/>
        <w:t>⡬</w:t>
      </w:r>
      <w:r>
        <w:rPr/>
        <w:t>敡参㞬</w:t>
      </w:r>
      <w:r>
        <w:rPr/>
        <w:t>ꔪ</w:t>
      </w:r>
      <w:r>
        <w:rPr/>
        <w:t>걲ヂ顅厩稻娪䓂娪浹歖䟂洊獍姎췃啶晉쉈勂睡橯㐭</w:t>
      </w:r>
      <w:r>
        <w:rPr/>
        <w:t>ꔶ</w:t>
      </w:r>
      <w:r>
        <w:rPr/>
        <w:t>⻂兡㕎垬杊⧂彩䐺㭸剾扴</w:t>
      </w:r>
      <w:r>
        <w:rPr/>
        <w:t>ꥅ</w:t>
      </w:r>
      <w:r>
        <w:rPr/>
        <w:t>㚏畑슩뭙硖㙟涥䉆</w:t>
      </w:r>
      <w:r>
        <w:rPr/>
        <w:t>ⲥ</w:t>
      </w:r>
      <w:r>
        <w:rPr/>
        <w:t>歲쉭쉧剌殣湘╉쉷啴깙暻㤣䵷ㅷ쉊㠭瀳꺏癭偟촪䲘ꍋ⨽촰⫂倣碮书</w:t>
      </w:r>
      <w:r>
        <w:rPr/>
        <w:t>⡘</w:t>
      </w:r>
      <w:r>
        <w:rPr/>
        <w:t>쉆媩䝢烂㒘䦬据ꥬ绂䭗癒歸⍍♇쉣䯂쉐偂在稥幂塺깘䡷뽇圩㵄⬨ꥹ⧃⫂㝡</w:t>
      </w:r>
      <w:r>
        <w:rPr/>
        <w:t>ⵟ⩭␲</w:t>
      </w:r>
      <w:r>
        <w:rPr/>
        <w:t>⣂</w:t>
      </w:r>
      <w:r>
        <w:rPr/>
        <w:t>听縬繞㟂撵栨乁㎵ꅭ</w:t>
      </w:r>
      <w:r>
        <w:rPr/>
        <w:t>ꦱ</w:t>
      </w:r>
      <w:r>
        <w:rPr/>
        <w:t>⡵▱</w:t>
      </w:r>
      <w:r>
        <w:rPr/>
        <w:t>䵎⩩傿䑦걊녨쉊쉍㍃婞㭾☸仂䔪弱纵煖쉖㝅䬵䩠䮩</w:t>
      </w:r>
      <w:r>
        <w:rPr/>
        <w:t>ꥍꔨ</w:t>
      </w:r>
      <w:r>
        <w:rPr/>
        <w:t>冩圫縸頯</w:t>
      </w:r>
      <w:r>
        <w:rPr/>
        <w:t>⣃</w:t>
      </w:r>
      <w:r>
        <w:rPr/>
        <w:t>⺡⹵奆</w:t>
      </w:r>
      <w:r>
        <w:rPr/>
        <w:t>ꖱ</w:t>
      </w:r>
      <w:r>
        <w:rPr/>
        <w:t>旂䈺쉣䊻싂偡坘咻쉾徻⸭斵竃ヂ䡍楆ㅯ憘㴸䅌㍑稴뽺繈쉁ꍃ㈻㩲凂繑究凎ꆏ楄떩쉵〉剑乖竂</w:t>
      </w:r>
      <w:r>
        <w:rPr/>
        <w:t>ꔺ</w:t>
      </w:r>
      <w:r>
        <w:rPr/>
        <w:t>숫⮏㑟㕟䝐쉠珂숹♌싂䍘熡䑇摱䏂꥕煦橙䳂㡤쉒擂췂⌲㵶㖩婾倣뽙㖘⾻춵剋劣浤╠戰瘪男倻싃廍樷甸懂婆쉑ꍹ⭡攩㴩숯</w:t>
      </w:r>
      <w:r>
        <w:rPr/>
        <w:t>ⴺ</w:t>
      </w:r>
      <w:r>
        <w:rPr/>
        <w:t>主匵쎵쌶挤獾뾻⛂쉃瑂싍牄乨橦共歯禩⭰䤣숹杶㵪ㆣ扲橯뿂㙗晥ㅬ縳䁯捰쉷ꅷ썂䝲畫䡺䱚쉰敲숪㚬稵梬ォ㮥姂桯㢻湁믂兘䵭畷쵡♉녬挪瀨쉣嘥沏㞩쉪睐坡䩵甶⵱쵆摍㬯㨴庩䭾垮焰䔪䨨离싍睭</w:t>
      </w:r>
      <w:r>
        <w:rPr/>
        <w:t>ꕷ</w:t>
      </w:r>
      <w:r>
        <w:rPr/>
        <w:t>怫䫂쉉</w:t>
      </w:r>
      <w:r>
        <w:rPr/>
        <w:t>⢱</w:t>
      </w:r>
      <w:r>
        <w:rPr/>
        <w:t>榡쉾김䭱㍖뽨䇂䥢摰쉓╏⛂廂颩쵞喱㥢剙뭤㔰䡀捄杈㌸䐲䎩땟浤琭</w:t>
      </w:r>
      <w:r>
        <w:rPr/>
        <w:t>⡃</w:t>
      </w:r>
      <w:r>
        <w:rPr/>
        <w:t>숰숭柂䓂</w:t>
      </w:r>
      <w:r>
        <w:rPr/>
        <w:t>Ⳏ</w:t>
      </w:r>
      <w:r>
        <w:rPr/>
        <w:t>奋⭯쉄ꅭ穢燂⌴輥ぇ</w:t>
      </w:r>
      <w:r>
        <w:rPr/>
        <w:t>ⱴ</w:t>
      </w:r>
      <w:r>
        <w:rPr/>
        <w:t>佹쉎〥嘶쉳斱勂뭫䦡␣䈪坯ぴ匰䕖迂教㠰セ㝶嗍埂䍩歗拂䡢剌㝱爩㕍╩걁ㆬ뭦</w:t>
      </w:r>
      <w:r>
        <w:rPr/>
        <w:t>Ɫ</w:t>
      </w:r>
      <w:r>
        <w:rPr/>
        <w:t>㤨䄰頤</w:t>
      </w:r>
      <w:r>
        <w:rPr/>
        <w:t>ⱱ</w:t>
      </w:r>
      <w:r>
        <w:rPr/>
        <w:t>䵧㖻⬦㴫㵸戺뭄熡斥埂倴竂洬ꅧ䤴䵆ꏂ쉍걳獰浖奚奓攪⥧㈪걑㙁ꥤꥨ慯</w:t>
      </w:r>
      <w:r>
        <w:rPr/>
        <w:t>ꔱ</w:t>
      </w:r>
      <w:r>
        <w:rPr/>
        <w:t>堵㮮슱깈⹒㕱敚幏㡴汆疡ꄨ坋顊䡸顮</w:t>
      </w:r>
      <w:r>
        <w:rPr/>
        <w:t>꥓</w:t>
      </w:r>
      <w:r>
        <w:rPr/>
        <w:t>뗂顈쉒⨶㗂쉲婖纱컂㭵䈥⩏쉬㩪砻畣祪秂䋂厱⩢愽걕炻넮㌵㝋묰Ⓜ昪䛂㋂숳坪慉弭偱䅨깓啀夺㥨䒮晾澩㉩柂凂䁁灲㡭ノ畑匊椪㑲憱ꥱ슻潭⪣繪牌</w:t>
      </w:r>
      <w:r>
        <w:rPr/>
        <w:t>ⷂ</w:t>
      </w:r>
      <w:r>
        <w:rPr/>
        <w:t>䩵䕈縹숰䛃案㋂⍙塪琩稥䐴䭵欯穵뽚空㏎琻䒩䯍쉗㕩栺䢩塨츮㙆恶╗泂䄸㵥</w:t>
      </w:r>
      <w:r>
        <w:rPr/>
        <w:t>ꤹ</w:t>
      </w:r>
      <w:r>
        <w:rPr/>
        <w:t>瘶㞩健坟쉧奐䝉剨딽䅂睸㝇⑫换㕈䩙㵆䱸⬮䝧晪噭瘯墩</w:t>
      </w:r>
      <w:r>
        <w:rPr/>
        <w:t>ⵯ</w:t>
      </w:r>
      <w:r>
        <w:rPr/>
        <w:t>쉖츻䵀捆㍠숻ꥮ⩋稰⩳湁뽇㥄案䝚숯却쉞樻奢䐮桟</w:t>
      </w:r>
      <w:r>
        <w:rPr/>
        <w:t>⡎</w:t>
      </w:r>
      <w:r>
        <w:rPr/>
        <w:t>숷呌瑒꺥猫汍瑉䧂썣楺䦘妮稫칲䐸</w:t>
      </w:r>
      <w:r>
        <w:rPr/>
        <w:t>ⰵ</w:t>
      </w:r>
      <w:r>
        <w:rPr/>
        <w:t>戯沣匬ꏂ摧硔戤䶱愶㒵촬轙扪촺㜨㕄亏彘㕲ꌶ硑ꥬ畈䙁</w:t>
      </w:r>
      <w:r>
        <w:rPr/>
        <w:t>꥟</w:t>
      </w:r>
      <w:r>
        <w:rPr/>
        <w:t>椵䑍䝉䭞焨뮩썕へ䵐婈◃捫㕾乐瑗睏穚偯⑊䢏橫⍀兄뭓瞩숹䠪㎥쉉⹐䝖煾昦幸䔳넰亡卙☴㍴轐物壂</w:t>
      </w:r>
      <w:r>
        <w:rPr/>
        <w:t>ꔴ</w:t>
      </w:r>
      <w:r>
        <w:rPr/>
        <w:t>䝢䛎忎穪摀ꍊㅏ䡓⍟䙟挳瞱启</w:t>
      </w:r>
      <w:r>
        <w:rPr/>
        <w:t>⢵</w:t>
      </w:r>
      <w:r>
        <w:rPr/>
        <w:t>㜭獫ꄣ㷂⵵〮䡐瀳焯势ꅉ橶뿂瓃劵奴輷欭戰㩮䡥擂㝳긺㉨쉲咣䔣촯浮䁯㴫싂춘懂싃놩⻂ꄶ⨰湡盂슣噟䛂斣疘斩玘䈸㕔䁧氰쉠</w:t>
      </w:r>
      <w:r>
        <w:rPr/>
        <w:t>ꦣ</w:t>
      </w:r>
      <w:r>
        <w:rPr/>
        <w:t>걪</w:t>
      </w:r>
      <w:r>
        <w:rPr/>
        <w:t>ⰶ</w:t>
      </w:r>
      <w:r>
        <w:rPr/>
        <w:t>ꥤ쉓瑖┰㩏示⤮쉲挪㠣䦘쉈奌慵癤⻂旃掩</w:t>
      </w:r>
      <w:r>
        <w:rPr/>
        <w:t>⣂⭳</w:t>
      </w:r>
      <w:r>
        <w:rPr/>
        <w:t>傮치䡧뼰숩⭡䨤獊숽怸⿃묽䝲犣楥䌤㌣⹥</w:t>
      </w:r>
      <w:r>
        <w:rPr/>
        <w:t>ꤨ</w:t>
      </w:r>
      <w:r>
        <w:rPr/>
        <w:t>竂玻╆⽩䶱䱾湉㘳⑎睶汴㡦쉉⍏</w:t>
      </w:r>
      <w:r>
        <w:rPr/>
        <w:t>ⴹ</w:t>
      </w:r>
      <w:r>
        <w:rPr/>
        <w:t>㡖睊哂盂䮻嗂繘煟捆噯㈷䴣喣潴侣壂儰ㅅ硌⽤쉥䊥す厏䱶⻂慕捳쉐橾䕏参攪뿂⌳써悥奋潫뽕⨵憏牰☭싂佃숯숱䫂瀪氪䡯㑶橪壂䉎깺坱恘㤬䨭摭뽚ぬ</w:t>
      </w:r>
      <w:r>
        <w:rPr/>
        <w:t>⣂</w:t>
      </w:r>
      <w:r>
        <w:rPr/>
        <w:t>牚싂꥙未抻⪵쎿㍞䦿捓䜥䩶慟爴ꌸ婊㉱楕樦愣ꄶ繙뇂矂</w:t>
      </w:r>
      <w:r>
        <w:rPr/>
        <w:t>ⱉ⎩</w:t>
      </w:r>
      <w:r>
        <w:rPr/>
        <w:t>숯单焮ㅬ쉖쉆ꌻ灭擂</w:t>
      </w:r>
      <w:r>
        <w:rPr/>
        <w:t>ꔰ</w:t>
      </w:r>
      <w:r>
        <w:rPr/>
        <w:t>〱㧂熩㙢</w:t>
      </w:r>
      <w:r>
        <w:rPr/>
        <w:t>ꖵ♴⫂</w:t>
      </w:r>
      <w:r>
        <w:rPr/>
        <w:t>ꇃ敺卌⭰瑕牮㈫</w:t>
      </w:r>
      <w:r>
        <w:rPr/>
        <w:t>꧂</w:t>
      </w:r>
      <w:r>
        <w:rPr/>
        <w:t>쉨硍㕥幊癍扒</w:t>
      </w:r>
      <w:r>
        <w:rPr/>
        <w:t>ⵙ</w:t>
      </w:r>
      <w:r>
        <w:rPr/>
        <w:t>䡖꺩⮡潹싍㔬繬彨뽎숳僂拃祖䗂漻佪㷂㑩牄洷䜷顠떩烍硴</w:t>
      </w:r>
      <w:r>
        <w:rPr/>
        <w:t>ꦘ</w:t>
      </w:r>
      <w:r>
        <w:rPr/>
        <w:t>橭楋ꥥ䉑䑥瞘灑䉞㋂乯塑㕋㎮⥭걑幊扶숸㵑儲㕙汓⩇䔪갨敇슏䡌⹗仂⨻䭲页ㅰ䵱쉾忍</w:t>
      </w:r>
      <w:r>
        <w:rPr/>
        <w:t>ꕯ</w:t>
      </w:r>
      <w:r>
        <w:rPr/>
        <w:t>숺截創묽㖱떘昽⯂硲䱾刷깠う╠㡚斥べ䥏剣洨唤扬ꄊ㉥ꄲ涘枘䝓乾幆剰䁞斣瘳䵯</w:t>
      </w:r>
      <w:r>
        <w:rPr/>
        <w:t>ⴰ</w:t>
      </w:r>
      <w:r>
        <w:rPr/>
        <w:t>慓柍뗍灒♣彄㉂䀦╣숨</w:t>
      </w:r>
      <w:r>
        <w:rPr/>
        <w:t>ⶏ</w:t>
      </w:r>
      <w:r>
        <w:rPr/>
        <w:t>幟ㅔ䉦奎쉄礳輦</w:t>
      </w:r>
      <w:r>
        <w:rPr/>
        <w:t>꤫</w:t>
      </w:r>
      <w:r>
        <w:rPr/>
        <w:t>ㆵ扪ꍂ么㩘䠱⪡䉥汄啠쉨㣂쉱䬽滂敆쉹竃쉏䕕湬䭔䘳숻╫溩䋂丨幹㝰㞱쉶楅⻂⎵〪手桘璿畀쉖녉㝱쉄㭰┮⸽䈪춘娷䒩㦿睔椴剭⩸딣啠燂恡憡㙷숣뮵쎩껂䕄惂쉃稳扱唹瞬㶮し瀺⩦쉕⩁幔凂䢏敀뇂擂䜯갱쉑占䮥</w:t>
      </w:r>
      <w:r>
        <w:rPr/>
        <w:t>ⵏ</w:t>
      </w:r>
      <w:r>
        <w:rPr/>
        <w:t>㡀뭖䨩⸫眮砣势䥮怪싂䀱㚥牀炩繊䈦⥑</w:t>
      </w:r>
      <w:r>
        <w:rPr/>
        <w:t>ⱆ</w:t>
      </w:r>
      <w:r>
        <w:rPr/>
        <w:t>䴺獉</w:t>
      </w:r>
      <w:r>
        <w:rPr/>
        <w:t>ꕒ</w:t>
      </w:r>
      <w:r>
        <w:rPr/>
        <w:t>佌</w:t>
      </w:r>
      <w:r>
        <w:rPr/>
        <w:t>ꥑ</w:t>
      </w:r>
      <w:r>
        <w:rPr/>
        <w:t>愪㍉칦㵀츹㴩녧煚㭅숪뭈쉴썗汩仂</w:t>
      </w:r>
      <w:r>
        <w:rPr/>
        <w:t>ⱃⰦ</w:t>
      </w:r>
      <w:r>
        <w:rPr/>
        <w:t>䉤⤥堸晍슩숣浹</w:t>
      </w:r>
      <w:r>
        <w:rPr/>
        <w:t>ꕇ</w:t>
      </w:r>
      <w:r>
        <w:rPr/>
        <w:t>㈹扃櫂㘣긣伬㜴㵭㝴</w:t>
      </w:r>
      <w:r>
        <w:rPr/>
        <w:t>ꤷ</w:t>
      </w:r>
      <w:r>
        <w:rPr/>
        <w:t>婫긣䒮</w:t>
      </w:r>
      <w:r>
        <w:rPr/>
        <w:t>ⵞ</w:t>
      </w:r>
      <w:r>
        <w:rPr/>
        <w:t>憮捠恫桃㩗䏂䝠슩䨶⾣卡䟂䠦界獠쉁䁓佣㕴䩅䠵䴽⩗Ⓜ桟쉕숫樦⭈癮⪻㣍䟂⭴꥘砩䭢湫权숹숭楳깖晬盎奥瑲㍱佹兊䚘懎䉢뽇⸨╨䱔䁃⫂싂䉤故橫ꍤ습究捠숪⵱⹟숦湚무깷湪湞撻⺻暬숪剤뿂楫塁椷倪仂⩉㩨깰曂氱䩰彷쉚擂╚䤺숭夭稤挱깞쉡汀做僂⩷兙ꍡ㐪楀欥㏂슮⭕卦⨵穵Ⓝ슏䬪擂玥碵쉢牎睪┲䠨䈣캬祧則넪牓쌩걀</w:t>
      </w:r>
      <w:r>
        <w:rPr/>
        <w:t>ꔪ</w:t>
      </w:r>
      <w:r>
        <w:rPr/>
        <w:t>쉭㎏㵓娺灴</w:t>
      </w:r>
      <w:r>
        <w:rPr/>
        <w:t>꧂</w:t>
      </w:r>
      <w:r>
        <w:rPr/>
        <w:t>㥓䲮㥣癮䍕湔</w:t>
      </w:r>
      <w:r>
        <w:rPr/>
        <w:t>꧂</w:t>
      </w:r>
      <w:r>
        <w:rPr/>
        <w:t>弳䱪捍歹児싂硕놩扵䬤슩ꥰぷ坦싂啲猷氤睓绂焲㡞㚩椫숦</w:t>
      </w:r>
      <w:r>
        <w:rPr/>
        <w:t>Ⳃ</w:t>
      </w:r>
      <w:r>
        <w:rPr/>
        <w:t>タ쉶촹僂唣</w:t>
      </w:r>
      <w:r>
        <w:rPr/>
        <w:t>ꕲ</w:t>
      </w:r>
      <w:r>
        <w:rPr/>
        <w:t>彚뇎녷쵂榘㕒䐪啟䍂㉞䃂㔶暱걍塣楴㙒쉕棂䐴거쉳</w:t>
      </w:r>
      <w:r>
        <w:rPr/>
        <w:t>ꦩ</w:t>
      </w:r>
      <w:r>
        <w:rPr/>
        <w:t>䍯砶丵땍忂桅囂♯䓂灷汞䕟㡣㞻猩걨溩汸츰㡤棂</w:t>
      </w:r>
      <w:r>
        <w:rPr/>
        <w:t>ⱂ</w:t>
      </w:r>
      <w:r>
        <w:rPr/>
        <w:t>ㅍ氹恏獙楶ね쉸㕊</w:t>
      </w:r>
      <w:r>
        <w:rPr/>
        <w:t>ꤦ</w:t>
      </w:r>
      <w:r>
        <w:rPr/>
        <w:t>偨捸싂쌫姂숽䃎䂮未ꇂ斥녇晊</w:t>
      </w:r>
      <w:r>
        <w:rPr/>
        <w:t>Ⱟ</w:t>
      </w:r>
      <w:r>
        <w:rPr/>
        <w:t>㩹ꇎ䉦㢘걑弲㋂㴩갷䙷噫</w:t>
      </w:r>
      <w:r>
        <w:rPr/>
        <w:t>ꥌ</w:t>
      </w:r>
      <w:r>
        <w:rPr/>
        <w:t>䬶䭢뭯</w:t>
      </w:r>
      <w:r>
        <w:rPr/>
        <w:t>ꤴ</w:t>
      </w:r>
      <w:r>
        <w:rPr/>
        <w:t>瑭䊣⤦뗂</w:t>
      </w:r>
      <w:r>
        <w:rPr/>
        <w:t>ꔹ</w:t>
      </w:r>
      <w:r>
        <w:rPr/>
        <w:t>䵅绂轺쉦ꥴ滂ꍘꅘ挨穯䲵烂䨩牲颿슻㵒뾵䍐侩欣캩슏轑䰤⼶㒣겘厏漮⨻愨깥☭쉨个녩橏㊩㒣⯂쉚</w:t>
      </w:r>
      <w:r>
        <w:rPr/>
        <w:t>ⶱ</w:t>
      </w:r>
      <w:r>
        <w:rPr/>
        <w:t>忂╈⛎焲</w:t>
      </w:r>
      <w:r>
        <w:rPr/>
        <w:t>ⵏ</w:t>
      </w:r>
      <w:r>
        <w:rPr/>
        <w:t>潍㎩칕圷哂㈊卦뿍䭫嚵</w:t>
      </w:r>
      <w:r>
        <w:rPr/>
        <w:t>ⷂ꥙</w:t>
      </w:r>
      <w:r>
        <w:rPr/>
        <w:t>슻Ⓜ彳㊡䔩깉⮩㑷珂䵢㎩䡎妩⹺䅑ꍐ䖩䓃땄佬⍯繑촳携䩰刪쵺넪佫</w:t>
      </w:r>
      <w:r>
        <w:rPr/>
        <w:t>ⱪ</w:t>
      </w:r>
      <w:r>
        <w:rPr/>
        <w:t>琺䡚〩䲬䱸㝐㍕싂</w:t>
      </w:r>
      <w:r>
        <w:rPr/>
        <w:t>ⵦ</w:t>
      </w:r>
      <w:r>
        <w:rPr/>
        <w:t>奯䵟⩚縲뽙</w:t>
      </w:r>
      <w:r>
        <w:rPr/>
        <w:t>ꔻ</w:t>
      </w:r>
      <w:r>
        <w:rPr/>
        <w:t>뽶⤤歙乫䍦乎堹␲</w:t>
      </w:r>
      <w:r>
        <w:rPr/>
        <w:t>꥟</w:t>
      </w:r>
      <w:r>
        <w:rPr/>
        <w:t>剙䬵㶩</w:t>
      </w:r>
      <w:r>
        <w:rPr/>
        <w:t>ꤴ</w:t>
      </w:r>
      <w:r>
        <w:rPr/>
        <w:t>彙䡂⍓쉗칰㌬扚媥砪偍恍⩘縸涩癄纱牷䀹⦘嚏瑍㉕噱找㯂儻煺癪嚿㉥椥뭭䳂㪻時䩇潑怱㋂唽獲㯍㩨厏悩䋂캣灔䯍쉭㔽敤穭䥏欰煥㮩䐪䐯呗딽쉙㩐쉉쉇噭</w:t>
      </w:r>
      <w:r>
        <w:rPr/>
        <w:t>Ⱚ</w:t>
      </w:r>
      <w:r>
        <w:rPr/>
        <w:t>檩</w:t>
      </w:r>
      <w:r>
        <w:rPr/>
        <w:t>ⱃ</w:t>
      </w:r>
      <w:r>
        <w:rPr/>
        <w:t>瘷澣辿纏</w:t>
      </w:r>
      <w:r>
        <w:rPr/>
        <w:t>ꗃ⍋ꦡ</w:t>
      </w:r>
      <w:r>
        <w:rPr/>
        <w:t>䄸䑗㗎珎뗃恟嗎娣</w:t>
      </w:r>
      <w:r>
        <w:rPr/>
        <w:t>ⴭ</w:t>
      </w:r>
      <w:r>
        <w:rPr/>
        <w:t>䠸敍晧쉲䟂穵㉋䵪纮欺吴⯂䜹쉷唫ꍓ㩣䕣</w:t>
      </w:r>
      <w:r>
        <w:rPr/>
        <w:t>ꕮ</w:t>
      </w:r>
      <w:r>
        <w:rPr/>
        <w:t>嫎㵍슡欤奖</w:t>
      </w:r>
      <w:r>
        <w:rPr/>
        <w:t>꤭</w:t>
      </w:r>
      <w:r>
        <w:rPr/>
        <w:t>㥷뿂촸仂⎘汪㭡쉏悮딳쉱㡐幀婧</w:t>
      </w:r>
      <w:r>
        <w:rPr/>
        <w:t>ⵘ␽</w:t>
      </w:r>
      <w:r>
        <w:rPr/>
        <w:t>쉖婺廂偏⍘恥</w:t>
      </w:r>
      <w:r>
        <w:rPr/>
        <w:t>⡣</w:t>
      </w:r>
      <w:r>
        <w:rPr/>
        <w:t>쉧ꅮ쌪⨩㈽춣㝀뭓䓍捅盂䧂檱㉏⬭䠹卩氪슥硟䭚쉉㛂⌺愫♎쉊用칉ꥶ컂㉹</w:t>
      </w:r>
      <w:r>
        <w:rPr/>
        <w:t>ꕁ</w:t>
      </w:r>
      <w:r>
        <w:rPr/>
        <w:t>砳㉀㢿ぢ⴯樳輮兩挺横䕌ꏂ㙌⧂烂♴潀瑊轟</w:t>
      </w:r>
      <w:r>
        <w:rPr/>
        <w:t>ꤲ</w:t>
      </w:r>
      <w:r>
        <w:rPr/>
        <w:t>彯떿숷⤮</w:t>
      </w:r>
      <w:r>
        <w:rPr/>
        <w:t>⢵</w:t>
      </w:r>
      <w:r>
        <w:rPr/>
        <w:t>숶ぺ⑑⑓㜱䥺捔杢湔捋◂숫儽떮⬸⿂汔咿䲿㑗㬥⹾쏎轣쉣⯂䢥㩾䗂⵪㖩⮘♚䏎䭠㍨浒姂깎乤殿</w:t>
      </w:r>
      <w:r>
        <w:rPr/>
        <w:t>Ⱖ</w:t>
      </w:r>
      <w:r>
        <w:rPr/>
        <w:t>뾮䍳卪슬♐氬前啯㈯⩁쉢欨䖿㥭ㅕ楦核纩捹爥泂瘭妘务ꄳ从䰻</w:t>
      </w:r>
      <w:r>
        <w:rPr/>
        <w:t>ꔪ</w:t>
      </w:r>
      <w:r>
        <w:rPr/>
        <w:t>ぎ긲㦿哂轊捧䖬㫃忂싂䑠灳㞿㵶</w:t>
      </w:r>
      <w:r>
        <w:rPr/>
        <w:t>ⴹ</w:t>
      </w:r>
      <w:r>
        <w:rPr/>
        <w:t>ば숻썢㘨嚘㕤儲䥉⌺⬤ꇂꏂ䍢剐ꍒꍌ㋂䦵㓂숪땳橳䏎噘挬⒱⹌㭀涬㋎樤싍楋ꌹ徻嚬뗂䕷坙숷걖䍅灒竂㉯䕁㤤稪㉫㓂㑄녕瓂橾殡痂敧ㅓ乫䵧恅た啬⭅䜩</w:t>
      </w:r>
      <w:r>
        <w:rPr/>
        <w:t>⣂</w:t>
      </w:r>
      <w:r>
        <w:rPr/>
        <w:t>⺱쉄汙㙑轹컂쉙墡싂쉄긭顒灴涩伨恏夰츻噰쉚⥬㓂숪숰䱳놣噯瑟㢩습</w:t>
      </w:r>
      <w:r>
        <w:rPr/>
        <w:t>ꤥ</w:t>
      </w:r>
      <w:r>
        <w:rPr/>
        <w:t>慇轀㉓㡔䉠砦砳䄩癦噇截彺겣슡쉲쉁숽뽸깎⹺㍇惂瞣瑰楁浠歮깥쌻슘托걣㑷櫂彤습畤挳漴슮佨輤櫂⹇歂䂩㉾慢촳晹甲瑅땗棂⌤䛍椥ꄶꍾ頮ꄬ싂䡪㭅奸潸抩쉓</w:t>
      </w:r>
      <w:r>
        <w:rPr/>
        <w:t>Ⳃ</w:t>
      </w:r>
      <w:r>
        <w:rPr/>
        <w:t>堮沩㥹癓㕟琊淂䤱䁉쉑哂礷扏慌㍌갶ꏂ⻂숵쉲쉄⧂䳎㋂橖␮⹡㑘湡䞮杰㍰䨽䔶抬뗂玵ㄹ啟슏캡긭塐珍䣂슥ꄪ冏倻磂汲呕犮昳磃䝺⥷䊿氺䭙⛂拂☸洫奥剠⯂楄磂</w:t>
      </w:r>
      <w:r>
        <w:rPr/>
        <w:t>꧍</w:t>
      </w:r>
      <w:r>
        <w:rPr/>
        <w:t>斩ꏂ秂輭칮㭲긴쉍⹑ꅟ眴俎搭治♯嘣⍍뭧牢桊佥뇂갸㵷Ⓝ춮슣싂敓쌷㕡煊뇎橳땏쉦圷敎쉺㑰㵱䘰③녁畎癤呓濂彖숴쉷卤夺⭒䓂炩넥땰掏⽳息橭瑗䜩쉥떘쉐縮</w:t>
      </w:r>
      <w:r>
        <w:rPr/>
        <w:t>ꤷ</w:t>
      </w:r>
      <w:r>
        <w:rPr/>
        <w:t>佭䱩䔨습佖怫숮䘦囂堨♰佾습㏂숥䕘硑쉧顈璬䱐䰮䁕捨碘祇睵숶坨ꆩ⥚㧂Ⓜ㆘</w:t>
      </w:r>
      <w:r>
        <w:rPr/>
        <w:t>ꥈ⍄</w:t>
      </w:r>
      <w:r>
        <w:rPr/>
        <w:t>쉀㤻숹䯂네⩥䅙쉃쉸制桟ㅢ⸪侻␱ꍲ䉙〉轠潍ꥦ춮剋楺⌦숶瑪</w:t>
      </w:r>
      <w:r>
        <w:rPr/>
        <w:t>ꤲ</w:t>
      </w:r>
      <w:r>
        <w:rPr/>
        <w:t>ꍱ⩵璿瘷愽</w:t>
      </w:r>
      <w:r>
        <w:rPr/>
        <w:t>⡶</w:t>
      </w:r>
      <w:r>
        <w:rPr/>
        <w:t>䱋瓂刴䐳兲弪㢬瑓㡟ꅎ⑀煶㉕뼵⭨輳塬䲣帤獴噂い쉑⵭扔㗂㈥倻摖桄㉌뭉㍷쉾港潤</w:t>
      </w:r>
      <w:r>
        <w:rPr/>
        <w:t>Ⲙ</w:t>
      </w:r>
      <w:r>
        <w:rPr/>
        <w:t>彏晎乾쉒搪㭃깓슻촩佰顠깆갥䷂㕄繍슿儤䑱执啊牘堦▵轎卭䄻䆡檮䦏䬽しꏂ컂⩤恙䁅뭆춮ꥡ獦恟桇깂ꅗ䤯쵣䥭뽦㮻䝈╶䩡煴母숣</w:t>
      </w:r>
      <w:r>
        <w:rPr/>
        <w:t>ꤷ</w:t>
      </w:r>
      <w:r>
        <w:rPr/>
        <w:t>乔숳瑉䝫㩠畃䮻⩡㭦♔幍噔⍡䅪璮䵎ꏂ夲楩</w:t>
      </w:r>
      <w:r>
        <w:rPr/>
        <w:t>Ⱞ</w:t>
      </w:r>
      <w:r>
        <w:rPr/>
        <w:t>뭢㛂쉙쉘拂땀땧ꌶ슿쌩桫坑숷숸뮿卸則䃂</w:t>
      </w:r>
      <w:r>
        <w:rPr/>
        <w:t>ꔹ</w:t>
      </w:r>
      <w:r>
        <w:rPr/>
        <w:t>汁ꥫ숥㑡♕瓂忂圴쉍칈湮橇䱬쉚싂住㓂䜺侻캩燂儤祤嘱怽皬㑬쉠摟슡⹭䥂䨵剩刭넴げ쉾䡙䬭숤</w:t>
      </w:r>
      <w:r>
        <w:rPr/>
        <w:t>ⲿ</w:t>
      </w:r>
      <w:r>
        <w:rPr/>
        <w:t>ꏂ〲칯╵桺ぁ䐥䰴報쉘⬴縦甦츦䝫쌸楪䤵㝖</w:t>
      </w:r>
      <w:r>
        <w:rPr/>
        <w:t>ⵙ</w:t>
      </w:r>
      <w:r>
        <w:rPr/>
        <w:t>礪⪥ㄳ䅞䊘數硏</w:t>
      </w:r>
      <w:r>
        <w:rPr/>
        <w:t>꧂</w:t>
      </w:r>
      <w:r>
        <w:rPr/>
        <w:t>報旂窘䐫婇噸㨱穇넯㚮䝰污쉭⩸灰쉄摠䧂㵬ꎵ⥢汗㎏懂쌫杹⭱ꏃ獮偍畄</w:t>
      </w:r>
      <w:r>
        <w:rPr/>
        <w:t>⡰</w:t>
      </w:r>
      <w:r>
        <w:rPr/>
        <w:t>䑕⻂䵩컂促悵⒵ꇍ╃⍚彲渪쉇䐮吵㝞搫쉄⭲昨치㇎〸쉑ꍅ儤㚮辻䓂慺樣杮㘬䥓䙍惂ꅤ轨⥐쉢煑津瑍뭬ぃ橀䆱洫㡰</w:t>
      </w:r>
      <w:r>
        <w:rPr/>
        <w:t>ꤸ</w:t>
      </w:r>
      <w:r>
        <w:rPr/>
        <w:t>㏂⧂</w:t>
      </w:r>
      <w:r>
        <w:rPr/>
        <w:t>ꥑⵟꥇ</w:t>
      </w:r>
      <w:r>
        <w:rPr/>
        <w:t>쵲ꍯ㌰썳硈싂泂╧抩싂灊〶廂⧂癶榩歱ず촊䉦⩲婲㨱㕑繕⑤䁨㐽敧洽旂갪숲⫂歌쉉슱䰪癶⩨䅙恵ㅥ⩴쉋穎땕ꍎ啅⩖庩䡘癴䣂礩䏂欤㚥摢溩ꌳ땸뼮숺쉁捃毂䩪坭喩恂敇⑚쵇乆役乸꥕쵈䥾쉁㝯䣂剬⩣</w:t>
      </w:r>
      <w:r>
        <w:rPr/>
        <w:t>꤫⩑</w:t>
      </w:r>
      <w:r>
        <w:rPr/>
        <w:t>瘱䭆㔽檩優癔牫</w:t>
      </w:r>
      <w:r>
        <w:rPr/>
        <w:t>⠰</w:t>
      </w:r>
      <w:r>
        <w:rPr/>
        <w:t>쉭琪勂♢煣숻樵쉣쉹爷췂◂南䐲⒩ㄹꅍ␬츣硧轡縵</w:t>
      </w:r>
      <w:r>
        <w:rPr/>
        <w:t>ꖣ</w:t>
      </w:r>
      <w:r>
        <w:rPr/>
        <w:t>쉤塆㡶⺬䠽쉆⮱摦㋎ꍒ汶㑎</w:t>
      </w:r>
      <w:r>
        <w:rPr/>
        <w:t>⢩</w:t>
      </w:r>
      <w:r>
        <w:rPr/>
        <w:t>쉚䡪ㄪ㑱</w:t>
      </w:r>
      <w:r>
        <w:rPr/>
        <w:t>ⱔ</w:t>
      </w:r>
      <w:r>
        <w:rPr/>
        <w:t>䑢䥙쉀䔳</w:t>
      </w:r>
      <w:r>
        <w:rPr/>
        <w:t>ⱱ</w:t>
      </w:r>
      <w:r>
        <w:rPr/>
        <w:t>桧◂㵵嫂倮싂뽲땞썇硢愤쉚轇⍍</w:t>
      </w:r>
      <w:r>
        <w:rPr/>
        <w:t>ꗍ⩪</w:t>
      </w:r>
      <w:r>
        <w:rPr/>
        <w:t>伷䞮뽸슡䅓䎣넬之轱㥍⽖㢿䒵싂썩갲嘣㵡洨⨨⼮ꏂ촩⍔䕭㌵걃ꍣ뼥畡奪슏瑨別⑮⌨畆橇梏响傣⭁扄垮斡깾㉉</w:t>
      </w:r>
      <w:r>
        <w:rPr/>
        <w:t>ⷂ</w:t>
      </w:r>
      <w:r>
        <w:rPr/>
        <w:t>揂牔㝲뭭䍵䱺칺姂娸⽐愪撬숳帺싂掩⿎䉬☴颩ꥢꍙ쵾䃂䉈쎩⥳㝔教⻂쉓⽲쎘牘ꅏ浏믂슣割</w:t>
      </w:r>
      <w:r>
        <w:rPr/>
        <w:t>ꕃ</w:t>
      </w:r>
      <w:r>
        <w:rPr/>
        <w:t>쉎沵猪䍀㉋䩤⻂瑨礥偬捣⨻攦摆</w:t>
      </w:r>
      <w:r>
        <w:rPr/>
        <w:t>ⱂ</w:t>
      </w:r>
      <w:r>
        <w:rPr/>
        <w:t>く偡⥂㤷䕦盂其槂뽰</w:t>
      </w:r>
      <w:r>
        <w:rPr/>
        <w:t>ꥌ</w:t>
      </w:r>
      <w:r>
        <w:rPr/>
        <w:t>䴨⭣⮡촽⩏浀咮</w:t>
      </w:r>
      <w:r>
        <w:rPr/>
        <w:t>ꕂ</w:t>
      </w:r>
      <w:r>
        <w:rPr/>
        <w:t>숰俍潳ꎿ</w:t>
      </w:r>
      <w:r>
        <w:rPr/>
        <w:t>Ɱ</w:t>
      </w:r>
      <w:r>
        <w:rPr/>
        <w:t>噸塈礴啫떿䐲</w:t>
      </w:r>
      <w:r>
        <w:rPr/>
        <w:t>ꕒ</w:t>
      </w:r>
      <w:r>
        <w:rPr/>
        <w:t>慸⸲캥渥</w:t>
      </w:r>
      <w:r>
        <w:rPr/>
        <w:t>ꕳ</w:t>
      </w:r>
      <w:r>
        <w:rPr/>
        <w:t>㙆</w:t>
      </w:r>
      <w:r>
        <w:rPr/>
        <w:t>ⴵ</w:t>
      </w:r>
      <w:r>
        <w:rPr/>
        <w:t>氷帱캱땑묲䨸㍤灪㇂憻䍎쉴㭁땋쉕</w:t>
      </w:r>
      <w:r>
        <w:rPr/>
        <w:t>⣂</w:t>
      </w:r>
      <w:r>
        <w:rPr/>
        <w:t>쉉昶⚘婙♄뇂녵禡쵋ꍲ昪⭧愵智</w:t>
      </w:r>
      <w:r>
        <w:rPr/>
        <w:t>꧂</w:t>
      </w:r>
      <w:r>
        <w:rPr/>
        <w:t>갤숥⩐佀復</w:t>
      </w:r>
      <w:r>
        <w:rPr/>
        <w:t>ⴻ</w:t>
      </w:r>
      <w:r>
        <w:rPr/>
        <w:t>慅☵珂栵땓㍔獱噾頽㜮挤横⧂桳땐ぢ㈨뼤ㄶ쉂⤮썠⽏氲㥨䢩椪玵畺갣䉧浮⨬㐵쉧䍬票欰⍡珂㑃捞喱</w:t>
      </w:r>
      <w:r>
        <w:rPr/>
        <w:t>ⶡꕠ</w:t>
      </w:r>
      <w:r>
        <w:rPr/>
        <w:t>녱㥴쉭칸悬⨶牢硥쵲杢쉠琶⩨偳㶣䉆掵쌵噔枿</w:t>
      </w:r>
      <w:r>
        <w:rPr/>
        <w:t>⣎</w:t>
      </w:r>
      <w:r>
        <w:rPr/>
        <w:t>揂칟⫂娪愨硒䍣ꄦ灌㥸磎呏격䵅歕㝩姂</w:t>
      </w:r>
      <w:r>
        <w:rPr/>
        <w:t>⵰</w:t>
      </w:r>
      <w:r>
        <w:rPr/>
        <w:t>息桗숴稷晓⑈繇슡浓䳂⽏㇂桹恂싍稪帨淂囂떩ꅏ永㕟框儻싂淎쉟㥎㈪嚿㥙楦梮〤欶卤き卦繲쉎숥呯㭩⨦堦桴䩍㩓猤ꅢ奨</w:t>
      </w:r>
      <w:r>
        <w:rPr/>
        <w:t>ⱘ</w:t>
      </w:r>
      <w:r>
        <w:rPr/>
        <w:t>樶䐶纣⬦晕椫輶䔨煸때硆仂쉐䲩爸痎ㄱ娦쵰䧂䳂䱦橩歡畃길쉹焪ꅕㅦ♈剢䩰祶噰兩♴녪侘汬灎儥숺恑敕浑坄垏頷갯䳃夥숳恂걥䝮䀽꧎䙦礊䴣䰨䕋檵剅갻숴睙╵煆쉁繓쉍祺䥓毂湋ㅰ쉟拂欪晙䄫⏂쉳땟佅祣湕숱轆쉕朲丵牑㑉捙걾䉰␱㵇</w:t>
      </w:r>
      <w:r>
        <w:rPr/>
        <w:t>ꤤ</w:t>
      </w:r>
      <w:r>
        <w:rPr/>
        <w:t>忂唯땃☣싂濂燂䷂슩땓攪㝹걃⍧㉐牤칞㝴⼮砱愨갳㑍䨲啉楫䐴㥱㠴塢</w:t>
      </w:r>
      <w:r>
        <w:rPr/>
        <w:t>ꔴ⭃</w:t>
      </w:r>
      <w:r>
        <w:rPr/>
        <w:t>桡䥶</w:t>
      </w:r>
      <w:r>
        <w:rPr/>
        <w:t>꧂╹</w:t>
      </w:r>
      <w:r>
        <w:rPr/>
        <w:t>恾擂칄㡶⧂牾洽䫂瘺猶前숫䬯ㅵ⨪瑲㠶婪䴳睢녕녤呵쉞え</w:t>
      </w:r>
      <w:r>
        <w:rPr/>
        <w:t>꧂</w:t>
      </w:r>
      <w:r>
        <w:rPr/>
        <w:t>穳漸䑐䝂顥坙䊣桌砻㝦伷쉺쏂佦㕗⌤轐搲楞뾥뇂卒딪晕獘啟慹쉚仂纏䧂穉뽥♷ꅞ䒥숪坡㡆䂵䵪璥縵祹捔煨㡾ꌬ춬</w:t>
      </w:r>
      <w:r>
        <w:rPr/>
        <w:t>ꥍ</w:t>
      </w:r>
      <w:r>
        <w:rPr/>
        <w:t>㝊습啌椷潞漽晧炣浖숥䝳䘤䙌싂㡇周䉰⬬㝟煢硕㭉呓ꍈ倪䮡智ꇂ檱圫䙲㵖壂㬺乚婓싍棂뭲啟㜵⹋</w:t>
      </w:r>
      <w:r>
        <w:rPr/>
        <w:t>⡖</w:t>
      </w:r>
      <w:r>
        <w:rPr/>
        <w:t>浪숽帳쎏</w:t>
      </w:r>
      <w:r>
        <w:rPr/>
        <w:t>Ⳃⱨ</w:t>
      </w:r>
      <w:r>
        <w:rPr/>
        <w:t>圮◂䐣响칫쉩䩾␺歱싂匴䙲㯂㡖⒡橭圳䇂戫⍪婗兹싃ꆥ땪幬⍂杁砽歇兞⤪䡐</w:t>
      </w:r>
      <w:r>
        <w:rPr/>
        <w:t>⡦</w:t>
      </w:r>
      <w:r>
        <w:rPr/>
        <w:t>䋂啡</w:t>
      </w:r>
      <w:r>
        <w:rPr/>
        <w:t>꤬</w:t>
      </w:r>
      <w:r>
        <w:rPr/>
        <w:t>쉴䧂쉡儳숥啔䱂⿂稩뭁愨⹢橢␫䅲㑱縲ㄭ慞㪬쵫⩔㝐剡做慔瑋歔슣䝬㑸䁣쉕澻偍숭浯</w:t>
      </w:r>
      <w:r>
        <w:rPr/>
        <w:t>ⵆ</w:t>
      </w:r>
      <w:r>
        <w:rPr/>
        <w:t>睕ꄬ쉊⩨轏⩵컂畹䭅䑪ꌨ敔䚩♯婃汥怩㑞㵱⼳問</w:t>
      </w:r>
      <w:r>
        <w:rPr/>
        <w:t>ꔽ</w:t>
      </w:r>
      <w:r>
        <w:rPr/>
        <w:t>嘭☲㩭瓂㬳⥃䱌奂ꥳ</w:t>
      </w:r>
      <w:r>
        <w:rPr/>
        <w:t>ꥇ</w:t>
      </w:r>
      <w:r>
        <w:rPr/>
        <w:t>怭㵞㉺</w:t>
      </w:r>
      <w:r>
        <w:rPr/>
        <w:t>⠫</w:t>
      </w:r>
      <w:r>
        <w:rPr/>
        <w:t>ꅙ婑ꄤ焦掏繴奞㑢汱뭷⮩䛎쏂碣潊噌顳䎩禡ꄤ䅠湧桍㵄㠵땍㏃ꇂ睕柂桨匳䝄㨹䦱쉑曍瓂卢쉮揍⩙숪琪㨴㫂癠噤싂噟幖㠶昩乣昶녤뗃獱爱汬쉣䑴⪘㢮䋃潋㓂⍗縸摡浓恊⍧⮱쉚倥쉵걓旂砭癖놿甩⴬땤ㅞꇂ◂쉷輽㵆湸輳뿂㘵圽쉚浭棂溩쉖湨湌긩㩌绂噶㑂䖩걈숥癠싃潞쉇眴䑟⩗㛂ぇ</w:t>
      </w:r>
      <w:r>
        <w:rPr/>
        <w:t>ⱸ</w:t>
      </w:r>
      <w:r>
        <w:rPr/>
        <w:t>썣磂쉞쵸㚻朲싍飂溡坚䄳ꅄ䎿婺걉䑲瞿囎숮燂癙坺Ⓙ䑮懃</w:t>
      </w:r>
      <w:r>
        <w:rPr/>
        <w:t>ꕵ</w:t>
      </w:r>
      <w:r>
        <w:rPr/>
        <w:t>京她僂⩞䱮쉬꥔⪡攽쉴攰츪樯㩍彄쉭䒣䠩쉋栥䟂뿂⑌ㆱ哎칒⾵琵灌佨ꅨ䡮洫幓䑗㋂仂</w:t>
      </w:r>
      <w:r>
        <w:rPr/>
        <w:t>ⷂ꧍</w:t>
      </w:r>
      <w:r>
        <w:rPr/>
        <w:t>㐥䋂䅋㊵欨╫轄廂癳僂卡焊㔳䆻▿⎬碵⹁㍌♷泂㵾</w:t>
      </w:r>
      <w:r>
        <w:rPr/>
        <w:t>ⵞ⍙</w:t>
      </w:r>
      <w:r>
        <w:rPr/>
        <w:t>挻癤쉷䮥吳是怩⨯个㤨㑭슏匭⫂幨係䥥ꅆ癚扣汆㍞烂㈩⪩呡妡婄ꄵ</w:t>
      </w:r>
      <w:r>
        <w:rPr/>
        <w:t>ⱒ</w:t>
      </w:r>
      <w:r>
        <w:rPr/>
        <w:t>䰽</w:t>
      </w:r>
      <w:r>
        <w:rPr/>
        <w:t>ꤸ</w:t>
      </w:r>
      <w:r>
        <w:rPr/>
        <w:t>你䡁契偮㔣쉏塁䭕剧势䛃ꥮ喿갲妿䐽灸摹癎㍹楮쉥䰰</w:t>
      </w:r>
      <w:r>
        <w:rPr/>
        <w:t>ⰰ</w:t>
      </w:r>
      <w:r>
        <w:rPr/>
        <w:t>㝫쉥疥殣♹汔⤰슥㷍</w:t>
      </w:r>
      <w:r>
        <w:rPr/>
        <w:t>ꕓ♄</w:t>
      </w:r>
      <w:r>
        <w:rPr/>
        <w:t>㬹扫輥⮮</w:t>
      </w:r>
      <w:r>
        <w:rPr/>
        <w:t>꧂</w:t>
      </w:r>
      <w:r>
        <w:rPr/>
        <w:t>滂䵂咡쏎㕺䅚乥쉈㭎彵㭐ꄱ⾘䝁轆㊮䕩わ硢⩢垏㡞発☬敕┩䗂⹠剢⭥札䷂繸珂坸楄熬塠</w:t>
      </w:r>
      <w:r>
        <w:rPr/>
        <w:t>ⷎ</w:t>
      </w:r>
      <w:r>
        <w:rPr/>
        <w:t>佚ꅉ总㌦噲掣夫╘㟍戨㙑牮摕䴺椦獐毂朥榱樳濂쉐坹䵥뭟灦䵤㕱爲쉘㥧뽙朰敢晠싂浣䍂庱</w:t>
      </w:r>
      <w:r>
        <w:rPr/>
        <w:t>꧂⹄</w:t>
      </w:r>
      <w:r>
        <w:rPr/>
        <w:t>놘싂繚睞⥀▻䲬呹測佊轪䯂뽉숰㚥煅슏숸⩍㌪弬䉉⽟쉍癷琵怳奮쉳珂㠦彭歮畭걨然汬昵轄쉉硹参䑙⹰㋂䅌嚥</w:t>
      </w:r>
      <w:r>
        <w:rPr/>
        <w:t>ꥑ</w:t>
      </w:r>
      <w:r>
        <w:rPr/>
        <w:t>杞긤㡓嘫楞⩚슱䆻瑶枮凂녖⩭恉</w:t>
      </w:r>
      <w:r>
        <w:rPr/>
        <w:t>⡶</w:t>
      </w:r>
      <w:r>
        <w:rPr/>
        <w:t>潴⵲兮⥂숮頸樹书</w:t>
      </w:r>
      <w:r>
        <w:rPr/>
        <w:t>ⷂ</w:t>
      </w:r>
      <w:r>
        <w:rPr/>
        <w:t>爴쉅囂뼲</w:t>
      </w:r>
      <w:r>
        <w:rPr/>
        <w:t>ꕬ⵹</w:t>
      </w:r>
      <w:r>
        <w:rPr/>
        <w:t>救䯂ㄵ땞慏睭瘻⽃顉恋收䉳걺⽙␨⩸⑈獶</w:t>
      </w:r>
      <w:r>
        <w:rPr/>
        <w:t>ꤶ⥍</w:t>
      </w:r>
      <w:r>
        <w:rPr/>
        <w:t>㡂䮣⼷䕭㝢ꄦ啮儫䑍녅쉬泂爬뗂啨㑫썱쉠</w:t>
      </w:r>
      <w:r>
        <w:rPr/>
        <w:t>ꕦ</w:t>
      </w:r>
      <w:r>
        <w:rPr/>
        <w:t>숯⨲伬츣奁㌻싂䧂♙⪱쉧䀳</w:t>
      </w:r>
      <w:r>
        <w:rPr/>
        <w:t>ꤷ</w:t>
      </w:r>
      <w:r>
        <w:rPr/>
        <w:t>坄瘥㕗⩱쉌</w:t>
      </w:r>
      <w:r>
        <w:rPr/>
        <w:t>ꕩ</w:t>
      </w:r>
      <w:r>
        <w:rPr/>
        <w:t>぀캣⏂晍瞬⥏㋂㝘⽃떻へ뼵㡴泂⽋娶㤶㛂뮣ㅅ冻쉣㍳⽷쉢썇浹䘤㉃갩⹓⨪</w:t>
      </w:r>
      <w:r>
        <w:rPr/>
        <w:t>ꦮ⨤</w:t>
      </w:r>
      <w:r>
        <w:rPr/>
        <w:t>辩杙㝬㑶纣ㅟ㊵⥑㵃쉐쉪棂숵焺毂㕙払䙅쉔㭾⭌参슣偏兒䩚ꅪ䁍⹀琱숫</w:t>
      </w:r>
      <w:r>
        <w:rPr/>
        <w:t>ꔫ</w:t>
      </w:r>
      <w:r>
        <w:rPr/>
        <w:t>숯뇂来輦礽爫♹余뗂㴸繢㥷噾䐤獶쉤䪵楉䵒祦䟂敉䥮㉉⨣䩳╫⭔睒頶兄䞏䭱㝏⩷䍺☲琺儵磂厵싂剏桯ノ쉨幬㬴昷</w:t>
      </w:r>
      <w:r>
        <w:rPr/>
        <w:t>ꔦ</w:t>
      </w:r>
      <w:r>
        <w:rPr/>
        <w:t>숸橘嘮啥摐歐䘯㠦䅴슬濂毂쉭瑎娽戶䕌煡轟縱桓㕙か</w:t>
      </w:r>
      <w:r>
        <w:rPr/>
        <w:t>ⱳ</w:t>
      </w:r>
      <w:r>
        <w:rPr/>
        <w:t>桠뗃癫ꆿ䪘灞头嚣㔵濂㠵</w:t>
      </w:r>
      <w:r>
        <w:rPr/>
        <w:t>ꔶ</w:t>
      </w:r>
      <w:r>
        <w:rPr/>
        <w:t>年挦쉷</w:t>
      </w:r>
      <w:r>
        <w:rPr/>
        <w:t>ⱊ</w:t>
      </w:r>
      <w:r>
        <w:rPr/>
        <w:t>䥔ㅷ剥嗂渭㭔ㄫ䝲瘪剕瓂䡏炩㪮⛂转㏂␤妏䓂〰矎㡡뭲䙳弣顢梵眲</w:t>
      </w:r>
      <w:r>
        <w:rPr/>
        <w:t>ꗂ</w:t>
      </w:r>
      <w:r>
        <w:rPr/>
        <w:t>爬惂煪</w:t>
      </w:r>
      <w:r>
        <w:rPr/>
        <w:t>ꥆ</w:t>
      </w:r>
      <w:r>
        <w:rPr/>
        <w:t>爮⫂商甪쉄묹</w:t>
      </w:r>
      <w:r>
        <w:rPr/>
        <w:t>꧂</w:t>
      </w:r>
      <w:r>
        <w:rPr/>
        <w:t>싂畷⩫㧂临㌴</w:t>
      </w:r>
      <w:r>
        <w:rPr/>
        <w:t>ꤪ</w:t>
      </w:r>
      <w:r>
        <w:rPr/>
        <w:t>梘㗂㘩걃</w:t>
      </w:r>
      <w:r>
        <w:rPr/>
        <w:t>Ɫ⒥</w:t>
      </w:r>
      <w:r>
        <w:rPr/>
        <w:t>ば⨊䅣恩桳ꥺ兵</w:t>
      </w:r>
      <w:r>
        <w:rPr/>
        <w:t>꧂⯎</w:t>
      </w:r>
      <w:r>
        <w:rPr/>
        <w:t>슩</w:t>
      </w:r>
      <w:r>
        <w:rPr/>
        <w:t>Ⱚ</w:t>
      </w:r>
      <w:r>
        <w:rPr/>
        <w:t>쌱</w:t>
      </w:r>
      <w:r>
        <w:rPr/>
        <w:t>ꕇ</w:t>
      </w:r>
      <w:r>
        <w:rPr/>
        <w:t>숶</w:t>
      </w:r>
      <w:r>
        <w:rPr/>
        <w:t>ⰺ</w:t>
      </w:r>
      <w:r>
        <w:rPr/>
        <w:t>愦辿䕣乤敺숪긪恈眶慁㜪斩㙶┬춣啮䀵䔪睲⌨갲㴪㧂⩾╟眪걧㣂묤䣂㩅</w:t>
      </w:r>
      <w:r>
        <w:rPr/>
        <w:t>ꕣ</w:t>
      </w:r>
      <w:r>
        <w:rPr/>
        <w:t>㥈繷⩷㍢健걙睢</w:t>
      </w:r>
      <w:r>
        <w:rPr/>
        <w:t>ꕏ</w:t>
      </w:r>
      <w:r>
        <w:rPr/>
        <w:t>ꍟ䊱쏂䠫㡫숩䑸毂쉤乷序䩅</w:t>
      </w:r>
      <w:r>
        <w:rPr/>
        <w:t>꤯</w:t>
      </w:r>
      <w:r>
        <w:rPr/>
        <w:t>㗂潮敂抏ꎿ勂⺥㭚瀴溿呯癠䅩⽇숻⩶㩖뭁⥍䌵婵㵀⩀䶿慪䇂╬汄樶䲏䘯朥㥱颩眤䝡牍숶て䍥⵺伯瀩쉃䁔璡놿쉯妮딣㙗⩨湏潁燂矃숭</w:t>
      </w:r>
      <w:r>
        <w:rPr/>
        <w:t>ꗂ</w:t>
      </w:r>
      <w:r>
        <w:rPr/>
        <w:t>硵⒣奉晕娭婩根싂浟儨숩拍伩쉹灙㙚晔ㅵ⥋坳㑫䥍숥⌥㉴⑬숱녌澡兄檵쉀楡䀤㛂秂䩢뭎硍湢㭢浲</w:t>
      </w:r>
      <w:r>
        <w:rPr/>
        <w:t>ꗂ</w:t>
      </w:r>
      <w:r>
        <w:rPr/>
        <w:t>䥶</w:t>
      </w:r>
      <w:r>
        <w:rPr/>
        <w:t>ⲵ</w:t>
      </w:r>
      <w:r>
        <w:rPr/>
        <w:t>昻獣㚡〽䩎ꅒ迂딮ㅄ갹䨪祠繰ㅱ䒣弽敷充⻂䍒瀲</w:t>
      </w:r>
      <w:r>
        <w:rPr/>
        <w:t>ꤶ</w:t>
      </w:r>
      <w:r>
        <w:rPr/>
        <w:t>桨噪䘲剎썁뿃竍垥纵㘸揂촽師竂㵷뭪照潒楍⼪漬㑹쉆冥嗂㡅ꇂ</w:t>
      </w:r>
      <w:r>
        <w:rPr/>
        <w:t>ⰱ</w:t>
      </w:r>
      <w:r>
        <w:rPr/>
        <w:t>㑧싂㈬쏂쌨甯捒坭㉙⤤兌슏⍹䡮琫凂啀䉲畣欺ꅚ䝏㷂剙⍇洦⪩輪녘긮拂⏂깭㙄䭭年</w:t>
      </w:r>
      <w:r>
        <w:rPr/>
        <w:t>⣂</w:t>
      </w:r>
      <w:r>
        <w:rPr/>
        <w:t>味䞡瘨丮敉쉓㪥瑏뼴噂硯呦䛂由墵깎伩噢橎縪䉑䡆㝴慶㊩䑯뽥놏捔䃂䩳딺申⫂琯⩞䍯긷䒵숶䄲磃▩뭑⑳㈨婁촺숰⤰煴窻奙帷㙔儽㝷쉋兩③欪⑎캏쉆䕊儯噐橰숨⿂㥾숦㤪㍤犥揂㡋⭀嘲掮䍃敎氥昣걯欪橄甹䙭숥牥㙠⸱捦숫幆깃䰫쉆硫ㅨ檘㘦⭎棂㮣㥡쉫婪婵⯂刲⭀싍쉑氫</w:t>
      </w:r>
      <w:r>
        <w:rPr/>
        <w:t>ⱄ</w:t>
      </w:r>
      <w:r>
        <w:rPr/>
        <w:t>轪彌あ싂挫뽋扐⍬均敉㴸⍙灋癴䈱ꎩ畔썪牥妏䩇唦䏍獲깩䙸氷卡塥恰숻画䙺侩亿嫂佣呫</w:t>
      </w:r>
      <w:r>
        <w:rPr/>
        <w:t>ꥋ</w:t>
      </w:r>
      <w:r>
        <w:rPr/>
        <w:t>绍㭟桖▬슻ㅀ熮ꄣ쉅ꅇ䤭ㅵ物娦秂걸</w:t>
      </w:r>
      <w:r>
        <w:rPr/>
        <w:t>⡪⩁</w:t>
      </w:r>
      <w:r>
        <w:rPr/>
        <w:t>숺潐牬䭦儽嫂┮旃戬쵚㔵狎癕濍쏂쵣</w:t>
      </w:r>
      <w:r>
        <w:rPr/>
        <w:t>ꥄ⍮④</w:t>
      </w:r>
      <w:r>
        <w:rPr/>
        <w:t>吵쉋幭祷杄潮싂䩲圤硰ꄶ㧂氶睯쉩⬦쉄쌩留䎥形楌㏍␣䑌栩쉁玱绂頦䠴䵊㉎뮬</w:t>
      </w:r>
      <w:r>
        <w:rPr/>
        <w:t>⡺</w:t>
      </w:r>
      <w:r>
        <w:rPr/>
        <w:t>灟睨䬭け業ㅨ䭳䜦漯꥖쉋燂䍬⩸㑨㬮㵕穁쵭問┪敱夭傘</w:t>
      </w:r>
      <w:r>
        <w:rPr/>
        <w:t>ꕠ</w:t>
      </w:r>
      <w:r>
        <w:rPr/>
        <w:t>獃䟂㴊숤㡋㬣欦⫂爭츪湺ㄺ⹇㐴슬츩劣꥚恪⵴䁗쏂砫楋礨潑⨨녨쉍个쉧涻⼷癸挭⭵垱췂슻䝢卌칹撣畀䔦祳숳げ旂䂿䉣礭숬䱨쉰㡎䕅ꍕ㜨㕠⿂숪瞥奾坱歆쏂繤瓂㭏嗂䑞卶ꅩ숽摬</w:t>
      </w:r>
      <w:r>
        <w:rPr/>
        <w:t>ꦏ</w:t>
      </w:r>
      <w:r>
        <w:rPr/>
        <w:t>䡧堪쉌␴橭꥞</w:t>
      </w:r>
      <w:r>
        <w:rPr/>
        <w:t>ⷎ</w:t>
      </w:r>
      <w:r>
        <w:rPr/>
        <w:t>걓숥⎮硲</w:t>
      </w:r>
      <w:r>
        <w:rPr/>
        <w:t>ꖵ</w:t>
      </w:r>
      <w:r>
        <w:rPr/>
        <w:t>䅱淎棂濂湆汶싍㨩〤澩㡎</w:t>
      </w:r>
      <w:r>
        <w:rPr/>
        <w:t>ⷂ</w:t>
      </w:r>
      <w:r>
        <w:rPr/>
        <w:t>ꅷサ皿</w:t>
      </w:r>
      <w:r>
        <w:rPr/>
        <w:t>ⶻ</w:t>
      </w:r>
      <w:r>
        <w:rPr/>
        <w:t>ぃ䅑㖿䕤㨰쉩ㅖ淍滂썠獄煕☪</w:t>
      </w:r>
      <w:r>
        <w:rPr/>
        <w:t>ꕯ</w:t>
      </w:r>
      <w:r>
        <w:rPr/>
        <w:t>啋橒꺻兑⥄縶숱䍴汕䪮쉔㉑䙈䬦歶彾㖱熵䬭㘪婭⻂쉩獕슡棂坪깪┯⤷䎱쉤樯曎此ㅖ㧂榬两廎䂱╩剆⻂⍤狃ꍺ祅囂棂颵㡙頨强䙩쉉㩃</w:t>
      </w:r>
      <w:r>
        <w:rPr/>
        <w:t>⡣</w:t>
      </w:r>
      <w:r>
        <w:rPr/>
        <w:t>浠お넪㓂獁쉺敆⬲哂갺砮穹㕤暻숷睂幷搱攽敠焵浰䅌⽓⩍䕯⭢츲</w:t>
      </w:r>
      <w:r>
        <w:rPr/>
        <w:t>⡳</w:t>
      </w:r>
      <w:r>
        <w:rPr/>
        <w:t>쉃枿䱰숫縱偡爮ꅏ㐫扗</w:t>
      </w:r>
      <w:r>
        <w:rPr/>
        <w:t>⡮</w:t>
      </w:r>
      <w:r>
        <w:rPr/>
        <w:t>毂癕ꍎ</w:t>
      </w:r>
      <w:r>
        <w:rPr/>
        <w:t>ⳍ</w:t>
      </w:r>
      <w:r>
        <w:rPr/>
        <w:t>ꍔ扄嘹뭉⍪⭒啄桓竂䭎ㅙ긷쉲⬹䎮㙕〣洲慡戲⌴㝆扭㷂슘㐭桡栩</w:t>
      </w:r>
      <w:r>
        <w:rPr/>
        <w:t>ⵐ</w:t>
      </w:r>
      <w:r>
        <w:rPr/>
        <w:t>䓂壂쉱갶쉍灔扏ꆥ㎵杺乞敂扄</w:t>
      </w:r>
      <w:r>
        <w:rPr/>
        <w:t>ꤶ</w:t>
      </w:r>
      <w:r>
        <w:rPr/>
        <w:t>쉣顙㵏⍄㪵쉶썹繅㌶ꍣ㪏堩쉐㤳浵㵖樸⍈獵쉴䕐䓎沬⩘⸲婸术轫犣梻硎猦䉚㕉伽㈬坾㏂㙇幈싎庵牏뮬䭸ꍲ䣂䙰䨯쵧</w:t>
      </w:r>
      <w:r>
        <w:rPr/>
        <w:t>ꦩ</w:t>
      </w:r>
      <w:r>
        <w:rPr/>
        <w:t>搥</w:t>
      </w:r>
      <w:r>
        <w:rPr/>
        <w:t>ꕳ</w:t>
      </w:r>
      <w:r>
        <w:rPr/>
        <w:t>眥녓쉖剂䩅媏㵸쉬⥾眶㙠숶幖㈺璡㜪䌹敶䈦</w:t>
      </w:r>
      <w:r>
        <w:rPr/>
        <w:t>ꖩ</w:t>
      </w:r>
      <w:r>
        <w:rPr/>
        <w:t>㩊쌮噈</w:t>
      </w:r>
      <w:r>
        <w:rPr/>
        <w:t>Ɫ</w:t>
      </w:r>
      <w:r>
        <w:rPr/>
        <w:t>獒</w:t>
      </w:r>
      <w:r>
        <w:rPr/>
        <w:t>Ⱚ⧂</w:t>
      </w:r>
      <w:r>
        <w:rPr/>
        <w:t>慹潦獵㫂ㄭ㒡⥌싂䲩쉳칭㗂奠묩쉯顂体剔㝭숫恺</w:t>
      </w:r>
      <w:r>
        <w:rPr/>
        <w:t>ꥎ</w:t>
      </w:r>
      <w:r>
        <w:rPr/>
        <w:t>㵆숬恌㭏⿎┳繇╅佦瑞쉹쉨䨨瘱扦㡗䇂佱</w:t>
      </w:r>
      <w:r>
        <w:rPr/>
        <w:t>ꤷ</w:t>
      </w:r>
      <w:r>
        <w:rPr/>
        <w:t>頽晆㝮⧃⪩⑓䝸걊䅚匩䶡氽䩸咵걄䶏</w:t>
      </w:r>
      <w:r>
        <w:rPr/>
        <w:t>ꤺ</w:t>
      </w:r>
      <w:r>
        <w:rPr/>
        <w:t>凂쉌⾥䮱扟磂睊穋⭨啯㑀⩨ꎮ쌷ꥬ捖쉅䍭쉩竎㍈墥</w:t>
      </w:r>
      <w:r>
        <w:rPr/>
        <w:t>ꤺ</w:t>
      </w:r>
      <w:r>
        <w:rPr/>
        <w:t>숪⍳䰭䔲獸卖䉨㠳煢숶圶</w:t>
      </w:r>
      <w:r>
        <w:rPr/>
        <w:t>ⵥ</w:t>
      </w:r>
      <w:r>
        <w:rPr/>
        <w:t>猨긪⿍杋䥆㥒䵫╞</w:t>
      </w:r>
      <w:r>
        <w:rPr/>
        <w:t>ꥋ</w:t>
      </w:r>
      <w:r>
        <w:rPr/>
        <w:t>攣䣂⭐幕㝀꥾넥㩞癴颡癐瑡</w:t>
      </w:r>
      <w:r>
        <w:rPr/>
        <w:t>ꥏ</w:t>
      </w:r>
      <w:r>
        <w:rPr/>
        <w:t>冣朷啙쉀奺獗䭧東쉂䑔</w:t>
      </w:r>
      <w:r>
        <w:rPr/>
        <w:t>ⷂ</w:t>
      </w:r>
      <w:r>
        <w:rPr/>
        <w:t>쉟㉖㬤</w:t>
      </w:r>
      <w:r>
        <w:rPr/>
        <w:t>꥟</w:t>
      </w:r>
      <w:r>
        <w:rPr/>
        <w:t>숲⧂䤱㡏넽畂恁ꇂ硈䵍㵦㍘</w:t>
      </w:r>
      <w:r>
        <w:rPr/>
        <w:t>ꕣ</w:t>
      </w:r>
      <w:r>
        <w:rPr/>
        <w:t>祔溡噲偪䭇꥘㕃싂唥癔⼦䉙䰰没Ⓜ</w:t>
      </w:r>
      <w:r>
        <w:rPr/>
        <w:t>ꤽ</w:t>
      </w:r>
      <w:r>
        <w:rPr/>
        <w:t>歙埂⭒睗佣潳쉔걁뭅ꍘ啡㬊쉤겘㨳䷂囍輯䁤縷ㅁ䵵</w:t>
      </w:r>
      <w:r>
        <w:rPr/>
        <w:t>ⴲ</w:t>
      </w:r>
      <w:r>
        <w:rPr/>
        <w:t>秂琰橂쉍㎩숫ꌵ慴㗂싂纵슘</w:t>
      </w:r>
      <w:r>
        <w:rPr/>
        <w:t>Ⱚ</w:t>
      </w:r>
      <w:r>
        <w:rPr/>
        <w:t>眥灧㡃걩䕌떏ㅟ塤伥㥒厏</w:t>
      </w:r>
      <w:r>
        <w:rPr/>
        <w:t>⡨</w:t>
      </w:r>
      <w:r>
        <w:rPr/>
        <w:t>슡呬⹒嗂块牒쉤彾⽗겿嘺摈䡹쉆⶿喘漦仃煣坸㬩㉨畅潉㕄숨㒬㥃</w:t>
      </w:r>
      <w:r>
        <w:rPr/>
        <w:t>ⱸ</w:t>
      </w:r>
      <w:r>
        <w:rPr/>
        <w:t>榏狂矎捓▥㐱浳㔹⨮䩃杯㫎</w:t>
      </w:r>
      <w:r>
        <w:rPr/>
        <w:t>ꔲ</w:t>
      </w:r>
      <w:r>
        <w:rPr/>
        <w:t>庡㯂䵬毂㔣呙绂乖橑坲皱灒爥娲뭆ꆮ填炬숵䉋䲣䧂</w:t>
      </w:r>
      <w:r>
        <w:rPr/>
        <w:t>ꤸ</w:t>
      </w:r>
      <w:r>
        <w:rPr/>
        <w:t>㩄縴慆捋䑡녤건ꍫ㧂⭆딻种焷珍䯂嫂䃃庩啵㄰숹㙇瞮彅</w:t>
      </w:r>
      <w:r>
        <w:rPr/>
        <w:t>ⵒ</w:t>
      </w:r>
      <w:r>
        <w:rPr/>
        <w:t>땎睓勂婨묫剌㝁숶뭵啅䨱㟂朩失匮振컂㡑슬⭡瞥捩츩㎩丽䌯啭村晈뇂쉆숵埂璬浹슩㌯槂⾻⮣쉞㐤</w:t>
      </w:r>
      <w:r>
        <w:rPr/>
        <w:t>Ⱘ╕</w:t>
      </w:r>
      <w:r>
        <w:rPr/>
        <w:t>견喬떱ㄽ뮩繸顬㵒㥡乣</w:t>
      </w:r>
      <w:r>
        <w:rPr/>
        <w:t>ꔭ⵰</w:t>
      </w:r>
      <w:r>
        <w:rPr/>
        <w:t>칵渲砣猸쉮䧂帲瘤㝸燂싂慲摀昪歡漤슮䵒긱摣卶⩢㠥䁑㨮㵃</w:t>
      </w:r>
      <w:r>
        <w:rPr/>
        <w:t>⡮</w:t>
      </w:r>
      <w:r>
        <w:rPr/>
        <w:t>숷斩塅呇</w:t>
      </w:r>
      <w:r>
        <w:rPr/>
        <w:t>ꕟ</w:t>
      </w:r>
      <w:r>
        <w:rPr/>
        <w:t>繇楾旂ꌣ兘♫殱㐷</w:t>
      </w:r>
      <w:r>
        <w:rPr/>
        <w:t>ꦩ</w:t>
      </w:r>
      <w:r>
        <w:rPr/>
        <w:t>灐临娵뾣묪璡稴䨳绂攸쵄꺩쉢禘癖䱲␶兏挬璻㭪晙쉶쉩넱佫䐷쵕吪⥨㑚湡㵦㑳</w:t>
      </w:r>
      <w:r>
        <w:rPr/>
        <w:t>ⱪ</w:t>
      </w:r>
      <w:r>
        <w:rPr/>
        <w:t>愲숹晟⺮䉴琥埃伴塀습癖冮╲睐䐩䧂싂⩢╾䙔祱㉌㠩砩뼺䱌⹉垘䳂㝏况璻㦱</w:t>
      </w:r>
      <w:r>
        <w:rPr/>
        <w:t>ꥍ⎥</w:t>
      </w:r>
      <w:r>
        <w:rPr/>
        <w:t>㑥輪匦畴滂獠湄婀쉬⽁䡫砳넶갺戩偦䙄䯍⎱䁥⩥⽅携⾩䱷슻㙟堪</w:t>
      </w:r>
      <w:r>
        <w:rPr/>
        <w:t>ⵉ</w:t>
      </w:r>
      <w:r>
        <w:rPr/>
        <w:t>檵橳㑕煵슱숨뼯㍚㔺ꄵ顢䭴숳껂</w:t>
      </w:r>
      <w:r>
        <w:rPr/>
        <w:t>ⵈ</w:t>
      </w:r>
      <w:r>
        <w:rPr/>
        <w:t>슣⪬圥参焳㵺⩐汰ㄴ㛂哂彭㢻弨縯䡬⭰쉙</w:t>
      </w:r>
      <w:r>
        <w:rPr/>
        <w:t>Ⱚ</w:t>
      </w:r>
      <w:r>
        <w:rPr/>
        <w:t>慊恷䔺殏㮏㕮䡤堦䥲仂商뼺䞏䉂䔴冩숫檣何</w:t>
      </w:r>
      <w:r>
        <w:rPr/>
        <w:t>ⱃ</w:t>
      </w:r>
      <w:r>
        <w:rPr/>
        <w:t>旂嚘䤺類㭳걐䥤췂䇂剣꺩傩唬⨺浾獙婰䱐澘䍲反䨫祧樥種㎘쉌儸㉗先㤤⹺摾卌숵単</w:t>
      </w:r>
      <w:r>
        <w:rPr/>
        <w:t>ⱑ</w:t>
      </w:r>
      <w:r>
        <w:rPr/>
        <w:t>樮⛂枏㛂⨨乚祹⵺㕒⤥携㩃煫싂丫䅏㖣㡍</w:t>
      </w:r>
      <w:r>
        <w:rPr/>
        <w:t>ꕇ꧂</w:t>
      </w:r>
      <w:r>
        <w:rPr/>
        <w:t>反䬰倣♞㬥ꥢ䞬䆩顟嘯쉷嘸␷썾캻瑒㭀弽ㄬ</w:t>
      </w:r>
      <w:r>
        <w:rPr/>
        <w:t>ꦿ</w:t>
      </w:r>
      <w:r>
        <w:rPr/>
        <w:t>싎畮㭮䕋别⨹⨪㬸⯂쉏㡓䑨䲏䍞쉹㕣ꥫ⵶ㄩ愽歩摕昭琲辿栣沩쵗싂⛂潞稶쎿焻㬤</w:t>
      </w:r>
      <w:r>
        <w:rPr/>
        <w:t>⠻</w:t>
      </w:r>
      <w:r>
        <w:rPr/>
        <w:t>䱃ㆬ⼴䡞㡆썂녣㕆辱ꥪ㝚쉊㥾睹䂬⽶딶⎱䆿⩱뮿캡</w:t>
      </w:r>
      <w:r>
        <w:rPr/>
        <w:t>Ⰺ</w:t>
      </w:r>
      <w:r>
        <w:rPr/>
        <w:t>䅀걇䥂칦潁쏍䴥</w:t>
      </w:r>
      <w:r>
        <w:rPr/>
        <w:t>ⵎ</w:t>
      </w:r>
      <w:r>
        <w:rPr/>
        <w:t>煯颥ꥬ轀䖘㐨䋂</w:t>
      </w:r>
      <w:r>
        <w:rPr/>
        <w:t>⠥⣃</w:t>
      </w:r>
      <w:r>
        <w:rPr/>
        <w:t>ꗂ</w:t>
      </w:r>
      <w:r>
        <w:rPr/>
        <w:t>⣂</w:t>
      </w:r>
      <w:r>
        <w:rPr/>
        <w:t>瑴딽䶱숥牐⬵〸棍녦</w:t>
      </w:r>
    </w:p>
    <w:p>
      <w:pPr>
        <w:pStyle w:val="PreformattedText"/>
        <w:bidi w:val="0"/>
        <w:spacing w:before="0" w:after="0"/>
        <w:jc w:val="left"/>
        <w:rPr/>
      </w:pPr>
      <w:r>
        <w:rPr/>
        <w:t>東䤨䍶愣恍칕슣轤슮畏䑔焽穾参㨹景쵩쉁쉋䅔拂뽏䗂夦뿂땀彌⍶㣂䅠</w:t>
      </w:r>
      <w:r>
        <w:rPr/>
        <w:t>ⱗ</w:t>
      </w:r>
      <w:r>
        <w:rPr/>
        <w:t>㴨ꌱ┪睈</w:t>
      </w:r>
      <w:r>
        <w:rPr/>
        <w:t>⡎</w:t>
      </w:r>
      <w:r>
        <w:rPr/>
        <w:t>쌨个䤨⻂걈䨲录溿⑳猸㭴춮類믂䥚쉫慴䯂䑤䎿睉숣弭넫扳쉙㪘싂窱⵮暻䋂㇂汳繂쉇쉵樺剢</w:t>
      </w:r>
      <w:r>
        <w:rPr/>
        <w:t>ⷂ</w:t>
      </w:r>
      <w:r>
        <w:rPr/>
        <w:t>坞毂숱㨸땶쵗쉟唰汄瓂盂노癪ꅫ슩硙⵵䝾庱弽⑤숰⼺춏顰丳㮻㘭┯䑂呋쉱煟癬呲슣嫂㖻⵬</w:t>
      </w:r>
      <w:r>
        <w:rPr/>
        <w:t>ⵗ</w:t>
      </w:r>
      <w:r>
        <w:rPr/>
        <w:t>쉇伥㈪硺䊩䍈焯䳎参彙扊⵩轕ㅺ攪녪輣晑⿂㉮㥴俎⎩䍦圦ꄮ株係檡</w:t>
      </w:r>
      <w:r>
        <w:rPr/>
        <w:t>⣂⩭</w:t>
      </w:r>
      <w:r>
        <w:rPr/>
        <w:t>쉍㙫暏朶頫唯걊쉭쉀녪슥</w:t>
      </w:r>
      <w:r>
        <w:rPr/>
        <w:t>ꤰ</w:t>
      </w:r>
      <w:r>
        <w:rPr/>
        <w:t>偣擂</w:t>
      </w:r>
      <w:r>
        <w:rPr/>
        <w:t>ꗂ</w:t>
      </w:r>
      <w:r>
        <w:rPr/>
        <w:t>瑴䫃쉦庱獥숯礲䔱祸湀䕃㑰椤潮쵲쉥噟ꅞ쉲딥吣䤳呱朶쉦䇂枥瑹慅䙢뿂ㄻ〳䰵㙭숽䝌渰♈束疘⽺⩴牱䭤㤰묻숥㶿䫃䚡싂믎㤨〫婇牾</w:t>
      </w:r>
      <w:r>
        <w:rPr/>
        <w:t>ⷂ</w:t>
      </w:r>
      <w:r>
        <w:rPr/>
        <w:t>楩䚣䭴</w:t>
      </w:r>
      <w:r>
        <w:rPr/>
        <w:t>Ɫ</w:t>
      </w:r>
      <w:r>
        <w:rPr/>
        <w:t>䙶噈</w:t>
      </w:r>
      <w:r>
        <w:rPr/>
        <w:t>ꥍ</w:t>
      </w:r>
      <w:r>
        <w:rPr/>
        <w:t>䄣⎩춥묳뽲㑹㯂䀱堹磂繐丽</w:t>
      </w:r>
      <w:r>
        <w:rPr/>
        <w:t>ⶻ</w:t>
      </w:r>
      <w:r>
        <w:rPr/>
        <w:t>憮澡䬳䨰䤬䂿砥╸塏⌥숰獭ꍧꏃ슱⭺칫䍈ꥡ䢱佈朷噪佇걃䍙䭬쉞♄㕒繮偧稣硠⍧氶싂걞䥐禬㴤竂䙃꥗昹㗍⥲睋</w:t>
      </w:r>
      <w:r>
        <w:rPr/>
        <w:t>ⰱ</w:t>
      </w:r>
      <w:r>
        <w:rPr/>
        <w:t>쉵顈䁯倽䉚窩䪏㕺䝂䝦厮썣녰䥴슥䖻䩞捖欮숪癮䖘♆劻㓂⻂杚㕳깆ꍲ⹏玵祔쉸榥⍇쵆嚩怵䁏䟂싂圬슿쉉洷䨪廂⨫奷슘쵇绂칋䑏㔭⾬㩳奈䃂䇂〽顶䕞問뮵䍎晇穈摦뽩╌쉍恰䩑棂쉓楤ㅲ㬫滂瑚㍘쉧⫂㡠⩂窣</w:t>
      </w:r>
      <w:r>
        <w:rPr/>
        <w:t>ⰪⓂ</w:t>
      </w:r>
      <w:r>
        <w:rPr/>
        <w:t>䡧쎬坂⍶ꄩ㉞䵨眣뽌玩쉩木숽浒㐩秂唨쉮楆媥ぐ싂䴻뿂䝅䱠瀤䑦䞩牬쉀㬫噑吳⼵癍来煏穗䙞갫⯂玏彇婖㡹㥟楴㨤夨摙촬걖案뗂䍧囃励漹癷䌴凂摾䥩䶻ꌪ긨捨숨浞火䄷㔩㑞住떘쉍⬮仂づ칚ㄮ梩迃㙾㇂伩㌹搥牱癱煷渦氭癄卌灅嚿眹숶撱ㆿ</w:t>
      </w:r>
      <w:r>
        <w:rPr/>
        <w:t>꤬</w:t>
      </w:r>
      <w:r>
        <w:rPr/>
        <w:t>뇂</w:t>
      </w:r>
      <w:r>
        <w:rPr/>
        <w:t>ⴊ</w:t>
      </w:r>
      <w:r>
        <w:rPr/>
        <w:t>겱穪쉦</w:t>
      </w:r>
      <w:r>
        <w:rPr/>
        <w:t>ⱋ</w:t>
      </w:r>
      <w:r>
        <w:rPr/>
        <w:t>쉈堽쉞캮㔽权㏂㮩</w:t>
      </w:r>
      <w:r>
        <w:rPr/>
        <w:t>ꖻ</w:t>
      </w:r>
      <w:r>
        <w:rPr/>
        <w:t>땗煐㑑䪿扱奦䙰䔴䁟㭉㐭쉇刷䉪獹㓎땷</w:t>
      </w:r>
      <w:r>
        <w:rPr/>
        <w:t>ꥈ</w:t>
      </w:r>
      <w:r>
        <w:rPr/>
        <w:t>轎갹숯窮啧칣欸穖湯껍橂ㄵ⼩偃噵敺싂汕搣⨲盂偒报쉧穪⩢惂꺬灍놱䚩㯂깓㝊쉤亡癧쉥瓂匦癧倻惂眣䖩䶿⮏ꅳ</w:t>
      </w:r>
      <w:r>
        <w:rPr/>
        <w:t>ꕈ</w:t>
      </w:r>
      <w:r>
        <w:rPr/>
        <w:t>쌣ꄣ칉刺ꆩ썇쉐硱䞱⽚乢㕩呾礲瀹ꌭ朷渪伸娩⚻䴹窣婈㝪숫濂숽噮䅌枮栤㝋㔨㩾瀤䮘怲呐</w:t>
      </w:r>
      <w:r>
        <w:rPr/>
        <w:t>ⵥ</w:t>
      </w:r>
      <w:r>
        <w:rPr/>
        <w:t>煃㍾쌫琳瞬䩢쵕싂睎㉑⽷䍓⩤㊱㝙䱱榬晋ォ</w:t>
      </w:r>
      <w:r>
        <w:rPr/>
        <w:t>꧂</w:t>
      </w:r>
      <w:r>
        <w:rPr/>
        <w:t>㜫瘱</w:t>
      </w:r>
      <w:r>
        <w:rPr/>
        <w:t>ꤶ</w:t>
      </w:r>
      <w:r>
        <w:rPr/>
        <w:t>塣♊</w:t>
      </w:r>
      <w:r>
        <w:rPr/>
        <w:t>꧂</w:t>
      </w:r>
      <w:r>
        <w:rPr/>
        <w:t>쉢坭杏갨⫎⭢쌺竂促䇂</w:t>
      </w:r>
      <w:r>
        <w:rPr/>
        <w:t>ꖩ</w:t>
      </w:r>
      <w:r>
        <w:rPr/>
        <w:t>䱍⹞畎繁싂圻</w:t>
      </w:r>
      <w:r>
        <w:rPr/>
        <w:t>⠻</w:t>
      </w:r>
      <w:r>
        <w:rPr/>
        <w:t>乾╥㈷╋⽤㍗</w:t>
      </w:r>
      <w:r>
        <w:rPr/>
        <w:t>ꕙ</w:t>
      </w:r>
      <w:r>
        <w:rPr/>
        <w:t>殣쉌䨻㦻沣剞坯걤쉅슻䋂쉺쉨畒轳䉱㋂砫硏녊恑堮뽈楚奾渦쏎塩딪潰溻㬵䲩愱⬹컂긩穋墻䴽偹떻婟</w:t>
      </w:r>
      <w:r>
        <w:rPr/>
        <w:t>⠻</w:t>
      </w:r>
      <w:r>
        <w:rPr/>
        <w:t>樺䳍쵏㙐佁搬쉐杀〹뼵顇숽녖녳灣땀濃⭏剁前⬨塰㴦䄭䙘恱敉㭴乳攴牨殬</w:t>
      </w:r>
      <w:r>
        <w:rPr/>
        <w:t>ⱴ</w:t>
      </w:r>
      <w:r>
        <w:rPr/>
        <w:t>䩠吷㔳⩮㶵쉧䱇㕆촳칥긪䔤묫敇䵫䢏쌹浔⼵疱塌츣䵫乸䅐넣姂㟂灟梘乭頻䕱䝑ꅥ弻쉤斡场</w:t>
      </w:r>
      <w:r>
        <w:rPr/>
        <w:t>ꔨ</w:t>
      </w:r>
      <w:r>
        <w:rPr/>
        <w:t>摯쵆쉁朶摡싂쉑惂栴㍁䫂昬걑╊䩭坭兑漺숵ㅶ깁♬啙撱渽曂㋍쉮묫䥍䩕摄쉆쉮汗歴䮣쉯泂ꏂ⽺滂窮此夫</w:t>
      </w:r>
      <w:r>
        <w:rPr/>
        <w:t>⣂</w:t>
      </w:r>
      <w:r>
        <w:rPr/>
        <w:t>憱⑘녾睋䜰䵰顅攽婖⤽撩匭瑍獞攲ꍭ彮捠츥</w:t>
      </w:r>
      <w:r>
        <w:rPr/>
        <w:t>⡦</w:t>
      </w:r>
      <w:r>
        <w:rPr/>
        <w:t>礰䘰奙䩧ノ剅桊穚칞忂卓ㅵ㙧䓂䁺뭇嫂쉷ꥧ⩮㙌楷盎幌</w:t>
      </w:r>
      <w:r>
        <w:rPr/>
        <w:t>ꤲ</w:t>
      </w:r>
      <w:r>
        <w:rPr/>
        <w:t>깉䕪䝄瑗슏㶮嗂쉮敱㡴煐⦩彵灗걬⼻㔥㴩⩋쉰䮣㎩쉤깞╫啭礪怴牠䅭썃␫䥋烂べ䥹䎥䉒楱╨燂爪뗂㔴䡨▵墘滂媬숪撩娩㓂楨㬰䙔</w:t>
      </w:r>
      <w:r>
        <w:rPr/>
        <w:t>⡎</w:t>
      </w:r>
      <w:r>
        <w:rPr/>
        <w:t>䕵⭤坞噔䧂땲♣猵侏㙹矂숴䀪入숫㈶쉡슥帴勂</w:t>
      </w:r>
      <w:r>
        <w:rPr/>
        <w:t>ꗂ</w:t>
      </w:r>
      <w:r>
        <w:rPr/>
        <w:t>敉㴬▏幦繳㥅䭪㙧埂烂䩄堭⪱慅쉺帵浡珍杈睺땃㦡쉪䶘⹟婆乄䙳硕媬♞쉕熩뭔县넰♒①卍䡹쎘㡾뿍敖ꥨ䭚㔤㩵払ㅪ瓂☹壂䅤弊♰畴杀</w:t>
      </w:r>
      <w:r>
        <w:rPr/>
        <w:t>ⴶ</w:t>
      </w:r>
      <w:r>
        <w:rPr/>
        <w:t>琪䡓佸싂츦〮啅䠮</w:t>
      </w:r>
      <w:r>
        <w:rPr/>
        <w:t>꧂</w:t>
      </w:r>
      <w:r>
        <w:rPr/>
        <w:t>䙅䌷쉶갻旂ꥶ桯婘쉍嚩⽦</w:t>
      </w:r>
      <w:r>
        <w:rPr/>
        <w:t>ꕃ</w:t>
      </w:r>
      <w:r>
        <w:rPr/>
        <w:t>䶿㉾쉇瞩呹쉂숽瀫⨥轳㴬䀬쵙땩祍컃㝄嫂뇂㕤轧⥈礪拎⑨壎㷂쉣搽匸噄氦橌灈䵪噓䈣䕘哎䈺硐恷恕祇⑞㡇</w:t>
      </w:r>
      <w:r>
        <w:rPr/>
        <w:t>ⵙ</w:t>
      </w:r>
      <w:r>
        <w:rPr/>
        <w:t>猹⩲ꍢ㶥溣♅☬긩敬뽤〳戹盂䈩塙剗䈫⥳序⍥䡭촳캵况摐御㋂䍮뽠䱱쉁⩬㉲慾䑺⧂扸瑍㛂㐹䔵㑺扂敀뭘숪栮㞥뾩䝺硩桚ꥱ求割⭞檥湲칑쉴슥估숴灟愤숰슬⥞癪你쵕䡮쉚숻桺欤갷⹢썊拂洯㍥慶䏂쉡⨳剐쉅쵆곂䩪땍䡅晑녷⮘煙换佰⽱숴桢戸숻䉄췂⧃幞〦便썒⎮</w:t>
      </w:r>
      <w:r>
        <w:rPr/>
        <w:t>ⱥ</w:t>
      </w:r>
      <w:r>
        <w:rPr/>
        <w:t>ⵃ</w:t>
      </w:r>
      <w:r>
        <w:rPr/>
        <w:t>汫眷갳숺⩦쉟總〸⾬</w:t>
      </w:r>
      <w:r>
        <w:rPr/>
        <w:t>ⶬ⹺</w:t>
      </w:r>
      <w:r>
        <w:rPr/>
        <w:t>奱繠㡙䶻쏂輲烂딬墬哂싂뭔䑯♏⩂썕</w:t>
      </w:r>
      <w:r>
        <w:rPr/>
        <w:t>⡒</w:t>
      </w:r>
      <w:r>
        <w:rPr/>
        <w:t>ⷂꔩ</w:t>
      </w:r>
      <w:r>
        <w:rPr/>
        <w:t>儻硯损䲱㉨⭈슱㛂剩䭄弶庘徻潳矂⾬⩣浥忂싂湭ꍎ卍숯克䘣䴪䑭㕀痂싂捵㘲瑮⯎悥䗂嫂䬥쵏녱쌭彚⨬숭㝄娮䍊彍쉏숯夻䩸쉉쉁䚥牳橔稪쉟慶夨숦矂䑀甪㗂啕㗂䜬땐敓橠煈䱋漵㨨⩦䄸殡쉅싂囂䑇材㩓䉲⥗ꌮ䲬숯ま㩯ヂ쉸䱯两楞䙶徱䨯쉠㚱쵘⸲㫃〲㉤慖䅗쵺据杂</w:t>
      </w:r>
      <w:r>
        <w:rPr/>
        <w:t>ꕀ</w:t>
      </w:r>
      <w:r>
        <w:rPr/>
        <w:t>硟숩쉖⨴殣㞩皱䡸㥾슩ꥪ盂塂㵳싃숨</w:t>
      </w:r>
      <w:r>
        <w:rPr/>
        <w:t>⵰</w:t>
      </w:r>
      <w:r>
        <w:rPr/>
        <w:t>쉘䉎넭昽捚떵呔䆻⩌䶩爯挺柂쉅繐汫癕춮싂瓂敟ㅦ樶侣䱰땋䮻㇂갮杮伭杔䘮습㌳猪⹧䰣偔吥䰪칖矂琯䡞㬨敩쉞싃书椥睱乊歈묻歓頸</w:t>
      </w:r>
      <w:r>
        <w:rPr/>
        <w:t>ⲱ</w:t>
      </w:r>
      <w:r>
        <w:rPr/>
        <w:t>歹</w:t>
      </w:r>
      <w:r>
        <w:rPr/>
        <w:t>ⵇ</w:t>
      </w:r>
      <w:r>
        <w:rPr/>
        <w:t>吻</w:t>
      </w:r>
      <w:r>
        <w:rPr/>
        <w:t>ꤰ</w:t>
      </w:r>
      <w:r>
        <w:rPr/>
        <w:t>㡔暩⭑</w:t>
      </w:r>
      <w:r>
        <w:rPr/>
        <w:t>ⷂ</w:t>
      </w:r>
      <w:r>
        <w:rPr/>
        <w:t>㬸ㄪ湊䉙启飂婪欫䀤塞䶮䔦</w:t>
      </w:r>
      <w:r>
        <w:rPr/>
        <w:t>ꦥ⌭♊</w:t>
      </w:r>
      <w:r>
        <w:rPr/>
        <w:t>堹夣䍦뽎匪䍫㭎獄煫䩓╖愻뭟坞夺ꍰ惂溩䡗</w:t>
      </w:r>
      <w:r>
        <w:rPr/>
        <w:t>ꕆ</w:t>
      </w:r>
      <w:r>
        <w:rPr/>
        <w:t>숦䭵⿎傡슱䆣堷䅁頹䀱歯瑡⩹盂䕺䂥㡑쉒꥚㢩㥩⑷浇ꇂ橵朦쉙␵樳䜺㙱쉇皵嗎캮䤤汫䁆⛂搻⨽⼸쉩䠺硈</w:t>
      </w:r>
      <w:r>
        <w:rPr/>
        <w:t>ꥏ</w:t>
      </w:r>
      <w:r>
        <w:rPr/>
        <w:t>䑸幡</w:t>
      </w:r>
      <w:r>
        <w:rPr/>
        <w:t>ⴹ</w:t>
      </w:r>
      <w:r>
        <w:rPr/>
        <w:t>櫂甪싂녭㑬煐瞻呅䥧䕩뭒䁟偖獹刊⥂╪敷⨣</w:t>
      </w:r>
      <w:r>
        <w:rPr/>
        <w:t>ⵎ</w:t>
      </w:r>
      <w:r>
        <w:rPr/>
        <w:t>ꌯ擂䍨㋂湳䕞뽯擂擂</w:t>
      </w:r>
      <w:r>
        <w:rPr/>
        <w:t>ꥆ</w:t>
      </w:r>
      <w:r>
        <w:rPr/>
        <w:t>녏㨻㑣梥迂뽉煃儨仂갲♴嫂䍬捵畀弪䜫歋怬祘⹴䡇䠰㐸칄䤥曍⤰汢뮱繆ㄪ僂쉳⩀伫䙳眰츷␥㧂刨╖䬻㙆佑㝐䵯</w:t>
      </w:r>
      <w:r>
        <w:rPr/>
        <w:t>ⵋ</w:t>
      </w:r>
      <w:r>
        <w:rPr/>
        <w:t>創徣捠偲垘땑ꅑ礮轈䒱姂딣䭄䏂䚩况輦╰슿橮䤰</w:t>
      </w:r>
      <w:r>
        <w:rPr/>
        <w:t>ꕘ</w:t>
      </w:r>
      <w:r>
        <w:rPr/>
        <w:t>쌴奣㈪썉㉸䯂㒿䐹㣂㘤</w:t>
      </w:r>
      <w:r>
        <w:rPr/>
        <w:t>ⴭ</w:t>
      </w:r>
      <w:r>
        <w:rPr/>
        <w:t>穁硴⦘堣稦䱟彵숬找㩾楏爰䦵⽫╍ꄫ塉㣂縪夽䇂瞮懂㑂數</w:t>
      </w:r>
      <w:r>
        <w:rPr/>
        <w:t>Ⳃ</w:t>
      </w:r>
      <w:r>
        <w:rPr/>
        <w:t>祵稪䡲繏㠯</w:t>
      </w:r>
      <w:r>
        <w:rPr/>
        <w:t>ꤽ</w:t>
      </w:r>
      <w:r>
        <w:rPr/>
        <w:t>㑤</w:t>
      </w:r>
      <w:r>
        <w:rPr/>
        <w:t>ⷂ</w:t>
      </w:r>
      <w:r>
        <w:rPr/>
        <w:t>䑥琳</w:t>
      </w:r>
      <w:r>
        <w:rPr/>
        <w:t>ⵓ</w:t>
      </w:r>
      <w:r>
        <w:rPr/>
        <w:t>쉵층疱</w:t>
      </w:r>
      <w:r>
        <w:rPr/>
        <w:t>ⴷ</w:t>
      </w:r>
      <w:r>
        <w:rPr/>
        <w:t>䫂</w:t>
      </w:r>
      <w:r>
        <w:rPr/>
        <w:t>꧂⦻ꕣ</w:t>
      </w:r>
      <w:r>
        <w:rPr/>
        <w:t>䘻쉍戸甦奐橞숻噹ꎻ〯夫歰睎䅹䖮䑖⯃슏䨽氪䯎竂慦䉰⹀숴欸婎㢵煡걥⹟繁剭㝥斏䵶伥䉀쉴</w:t>
      </w:r>
      <w:r>
        <w:rPr/>
        <w:t>⡋</w:t>
      </w:r>
      <w:r>
        <w:rPr/>
        <w:t>䊥秂坵ギ暘猦揂櫂䈳槂噏싂䥦⦬漪佷剌぀㑵층眺䳂焩쉐楦幓偘楔档㙖坕抬쏃䥍⦮お</w:t>
      </w:r>
      <w:r>
        <w:rPr/>
        <w:t>⵰</w:t>
      </w:r>
      <w:r>
        <w:rPr/>
        <w:t>坃㝡偶顬煗亻淂櫂䑐䩨挨坱㬤숦倦愮뭯싂숯쉔ꥬ</w:t>
      </w:r>
      <w:r>
        <w:rPr/>
        <w:t>ꥏ</w:t>
      </w:r>
      <w:r>
        <w:rPr/>
        <w:t>걳潡㙮吮쉎迂灹眤慙繖味쉀⺻슥歾汰輤뮿䑌睟幟숩橉䩤欹</w:t>
      </w:r>
      <w:r>
        <w:rPr/>
        <w:t>ꥒ</w:t>
      </w:r>
      <w:r>
        <w:rPr/>
        <w:t>䗂䕁䷂㕭梣瘨洣䵞噣습⍷瞿싂ヂ晨哎顫䅭搯縮⍊業练卷쌷껂浣啗숫ꅦ奷䱶싂樤걈쉞㭎坐瞏</w:t>
      </w:r>
      <w:r>
        <w:rPr/>
        <w:t>Ⲭ</w:t>
      </w:r>
      <w:r>
        <w:rPr/>
        <w:t>幾쉱갭归쉞噮畞杕桥乕♠⨦</w:t>
      </w:r>
      <w:r>
        <w:rPr/>
        <w:t>Ⱪ⑆</w:t>
      </w:r>
      <w:r>
        <w:rPr/>
        <w:t>믂睒곂뼵吨瑋東晐䜲䔪⹦㡴꥚搪⤴浶皵睖</w:t>
      </w:r>
      <w:r>
        <w:rPr/>
        <w:t>ꥅ</w:t>
      </w:r>
      <w:r>
        <w:rPr/>
        <w:t>䈷쏂㑹啟坱㠥幦䆻是瑷穤ꍇ䆥縮悘庮癩励嘤⵹囂쉆⸳硐祤杂彵焹⍪秂ꅞ䅫琫涻⪱㥦匴쉇╺╊㥮⨣橐殻杰䱡쉰걨⒩</w:t>
      </w:r>
      <w:r>
        <w:rPr/>
        <w:t>ⲏ</w:t>
      </w:r>
      <w:r>
        <w:rPr/>
        <w:t>겡䥍扎殻恅㝢기㜩뼲쉤顙睶싂癍䍾쉎슬쉈녧垬ネ呚此쉗⭲쉧来㎩眹쉨竂厣ㅀ䦻⹆</w:t>
      </w:r>
      <w:r>
        <w:rPr/>
        <w:t>Ⱖ</w:t>
      </w:r>
      <w:r>
        <w:rPr/>
        <w:t>係㍒㎻긻䝬繅䠰奫⯂⴦</w:t>
      </w:r>
      <w:r>
        <w:rPr/>
        <w:t>ⵖ</w:t>
      </w:r>
      <w:r>
        <w:rPr/>
        <w:t>칃攮껂쉅</w:t>
      </w:r>
      <w:r>
        <w:rPr/>
        <w:t>ⵥ</w:t>
      </w:r>
      <w:r>
        <w:rPr/>
        <w:t>扅䍾公㥕恺</w:t>
      </w:r>
      <w:r>
        <w:rPr/>
        <w:t>ꦿ</w:t>
      </w:r>
      <w:r>
        <w:rPr/>
        <w:t>䰹憩䱒⥳쌻묲䏂机</w:t>
      </w:r>
      <w:r>
        <w:rPr/>
        <w:t>ꕎ</w:t>
      </w:r>
      <w:r>
        <w:rPr/>
        <w:t>⽶決쉗愺</w:t>
      </w:r>
      <w:r>
        <w:rPr/>
        <w:t>ꤣ</w:t>
      </w:r>
      <w:r>
        <w:rPr/>
        <w:t>슏啥浆⽈䔫ぉ</w:t>
      </w:r>
      <w:r>
        <w:rPr/>
        <w:t>ⷂ</w:t>
      </w:r>
      <w:r>
        <w:rPr/>
        <w:t>桷敍⥾㬩═䉁㴦녩⩧싎㇂磂疩㐴㫂塬勃䆮项⽍灄奸⚿㇂⍆묱瑦싂浓䨹关䡐犏慧䣂幐䡢뼯嚣⬤村搊奤⭷剈썏䑰⬦澿㭳숻区㕁녫懂十쉩恙슱슬恖⥏⍐呺쉧숨⍶匩頸䈱癇␭儮廍疿무璥ꄨ⩸兄榏쉁ꌪ浖</w:t>
      </w:r>
      <w:r>
        <w:rPr/>
        <w:t>ꕣ</w:t>
      </w:r>
      <w:r>
        <w:rPr/>
        <w:t>炏</w:t>
      </w:r>
      <w:r>
        <w:rPr/>
        <w:t>ꤻ</w:t>
      </w:r>
      <w:r>
        <w:rPr/>
        <w:t>噭䐹싂杭繅才쉮呀䋂</w:t>
      </w:r>
      <w:r>
        <w:rPr/>
        <w:t>⢥</w:t>
      </w:r>
      <w:r>
        <w:rPr/>
        <w:t>恭</w:t>
      </w:r>
      <w:r>
        <w:rPr/>
        <w:t>Ⱨ</w:t>
      </w:r>
      <w:r>
        <w:rPr/>
        <w:t>뗍琻䘰䅵㭆䵡ㄮ䢿쉾彡䐽彯╱弹欦믍兢澣㦱し数央穲ꍴ㡵긯♐뭉枣優䵋⍫쉓嘳㑦⭺뾻轐煵淂扖怱男䢥</w:t>
      </w:r>
      <w:r>
        <w:rPr/>
        <w:t>ⶵ</w:t>
      </w:r>
      <w:r>
        <w:rPr/>
        <w:t>싎媏⍏慅⵮</w:t>
      </w:r>
      <w:r>
        <w:rPr/>
        <w:t>꧂⯂</w:t>
      </w:r>
      <w:r>
        <w:rPr/>
        <w:t>柃坋⺩祚뾱♀침♾</w:t>
      </w:r>
      <w:r>
        <w:rPr/>
        <w:t>ꤤ</w:t>
      </w:r>
      <w:r>
        <w:rPr/>
        <w:t>縻넪䁆갭昬呦쏂숷橏⹬㡫쉠歭썘㯂䭒쉮</w:t>
      </w:r>
      <w:r>
        <w:rPr/>
        <w:t>ⱹ⭵⚏</w:t>
      </w:r>
      <w:r>
        <w:rPr/>
        <w:t>녔䱨쉥䐷⭆呌㭈⑘愪䅅爪⹅捑♳숸쉧싂쉢光╷㬲瑬녇ꥴ扲侩㍤䡳〩乩숥牧췂</w:t>
      </w:r>
      <w:r>
        <w:rPr/>
        <w:t>ꔨ</w:t>
      </w:r>
      <w:r>
        <w:rPr/>
        <w:t>剁㜻슮捔洽㴪䔻噆</w:t>
      </w:r>
      <w:r>
        <w:rPr/>
        <w:t>ⴺ</w:t>
      </w:r>
      <w:r>
        <w:rPr/>
        <w:t>桘䩇奓칔㥩瑸⩄晍呒繊唪繳畉겏愺湀깶땲⽉幹彑㩧歄摮칳⯂琰⭮橨쉇슡䟂쉣摠佺凂䑵숬䍰쉲쉗䀸珂繶䙡利㵨䄩兩歗쵢긯촩깭乘顆곍捅䉠辡懂떩盂⩭㘹쉱李촶</w:t>
      </w:r>
      <w:r>
        <w:rPr/>
        <w:t>⡃</w:t>
      </w:r>
      <w:r>
        <w:rPr/>
        <w:t>硨唪搵揂歒恟悏쉎奱绂깮挫乪슱䞡⩾䚩硹恺䈷乱坎风汏⨦仂稨ꍔ瘹ヂ攨潢䫂䗂橞쉴繅뇂걢㴷乪飂彡欤幯⑅䈶棂栨습晬抩딶唰㎵傩摢倬禵梩싂匩晌㤬숸毂쉥ㅵ憿ꅭ䝄⼲쵅㍐㴬칧㕄䈭</w:t>
      </w:r>
      <w:r>
        <w:rPr/>
        <w:t>ⶬ</w:t>
      </w:r>
      <w:r>
        <w:rPr/>
        <w:t>滎泍楦⍶桊쉗⹫♥畚怮⩓呍슥뮡⺣匶ꅪ乴숯䍏㕴協檵拂습㤬</w:t>
      </w:r>
      <w:r>
        <w:rPr/>
        <w:t>Ⳃ</w:t>
      </w:r>
      <w:r>
        <w:rPr/>
        <w:t>汃숬䱨猨쉂轌挬硫녯㚵戤</w:t>
      </w:r>
      <w:r>
        <w:rPr/>
        <w:t>ⷂ</w:t>
      </w:r>
      <w:r>
        <w:rPr/>
        <w:t>뭳甭슣慷碿啁</w:t>
      </w:r>
      <w:r>
        <w:rPr/>
        <w:t>ⴥ</w:t>
      </w:r>
      <w:r>
        <w:rPr/>
        <w:t>城㥧䨬畇牯㝓쉒才</w:t>
      </w:r>
      <w:r>
        <w:rPr/>
        <w:t>⡫</w:t>
      </w:r>
      <w:r>
        <w:rPr/>
        <w:t>毂숬坁掩</w:t>
      </w:r>
      <w:r>
        <w:rPr/>
        <w:t>ⱞ</w:t>
      </w:r>
      <w:r>
        <w:rPr/>
        <w:t>氪欲滂쉗⥷뮏潥乖䭅汯⥂⫂之뽡婫䱫䩉⽒噂䁡慪㩳晔뇂䍈⩥牂네䶏䉋䥦剌㴫幤㦘僂쉑䚡㒬晦珂匤䥲</w:t>
      </w:r>
      <w:r>
        <w:rPr/>
        <w:t>ꕋ</w:t>
      </w:r>
      <w:r>
        <w:rPr/>
        <w:t>癖㭴⥷撻⩖䕦撬潭䴹偶唥</w:t>
      </w:r>
      <w:r>
        <w:rPr/>
        <w:t>ⰷ</w:t>
      </w:r>
      <w:r>
        <w:rPr/>
        <w:t>숥⨩㞏싂御穮侣</w:t>
      </w:r>
      <w:r>
        <w:rPr/>
        <w:t>ꥎ</w:t>
      </w:r>
      <w:r>
        <w:rPr/>
        <w:t>쉒祔伩땀䍇ꥪ朹</w:t>
      </w:r>
      <w:r>
        <w:rPr/>
        <w:t>Ⳃ</w:t>
      </w:r>
      <w:r>
        <w:rPr/>
        <w:t>䁑浥㓂䤷响䶡췎杦쉯砤繺碮帶㐹␤伴칱쉃矂㩟䐶⾣䑪䝘쉆슮摑摥晄楢䁂㭆</w:t>
      </w:r>
      <w:r>
        <w:rPr/>
        <w:t>꧃</w:t>
      </w:r>
      <w:r>
        <w:rPr/>
        <w:t>噃㮬煳琲報湮</w:t>
      </w:r>
      <w:r>
        <w:rPr/>
        <w:t>ⴹ</w:t>
      </w:r>
      <w:r>
        <w:rPr/>
        <w:t>숷숬╪迂䵰瞬⩄</w:t>
      </w:r>
      <w:r>
        <w:rPr/>
        <w:t>⡯</w:t>
      </w:r>
      <w:r>
        <w:rPr/>
        <w:t>狂噗堊쵚椲轟咡炩䩂㉬</w:t>
      </w:r>
      <w:r>
        <w:rPr/>
        <w:t>ꥅ</w:t>
      </w:r>
      <w:r>
        <w:rPr/>
        <w:t>䉄祸䅶扡擃䚣뭕ぱ쉐</w:t>
      </w:r>
      <w:r>
        <w:rPr/>
        <w:t>⡡</w:t>
      </w:r>
      <w:r>
        <w:rPr/>
        <w:t>戨╬浓</w:t>
      </w:r>
      <w:r>
        <w:rPr/>
        <w:t>ꕴꦻ</w:t>
      </w:r>
      <w:r>
        <w:rPr/>
        <w:t>䝋䌭睭숮扩嗂幰㜸噟䂮䫂㐪겵슏㩸츩</w:t>
      </w:r>
      <w:r>
        <w:rPr/>
        <w:t>ꔰ</w:t>
      </w:r>
      <w:r>
        <w:rPr/>
        <w:t>㌶⯂儫㇃싂坣숥徵⽌⩋瑰䳂슏⽦䣂狎啸噩</w:t>
      </w:r>
      <w:r>
        <w:rPr/>
        <w:t>ꔷ</w:t>
      </w:r>
      <w:r>
        <w:rPr/>
        <w:t>牒ꅤ痂穢땳从縦䉴睭⼻其祗怸쉳棂⚩</w:t>
      </w:r>
      <w:r>
        <w:rPr/>
        <w:t>ⴸ</w:t>
      </w:r>
      <w:r>
        <w:rPr/>
        <w:t>㝘㝫ꥤ嚥婧</w:t>
      </w:r>
      <w:r>
        <w:rPr/>
        <w:t>ꕉ</w:t>
      </w:r>
      <w:r>
        <w:rPr/>
        <w:t>㢩灗갸녟뭎♳썶䅔倮㜨䑸䉋⬵</w:t>
      </w:r>
      <w:r>
        <w:rPr/>
        <w:t>Ⱚ</w:t>
      </w:r>
      <w:r>
        <w:rPr/>
        <w:t>㝾뭂〮憥⫍扭⿂</w:t>
      </w:r>
      <w:r>
        <w:rPr/>
        <w:t>ⵖ</w:t>
      </w:r>
      <w:r>
        <w:rPr/>
        <w:t>猵に橉䉰偶땴癭䭮榬⍷䑲쉓</w:t>
      </w:r>
      <w:r>
        <w:rPr/>
        <w:t>ꥁ</w:t>
      </w:r>
      <w:r>
        <w:rPr/>
        <w:t>䍯洶⒩䒘㉵瘭㑑瀤倬乂⍾䍯㤱걾⥭</w:t>
      </w:r>
      <w:r>
        <w:rPr/>
        <w:t>Ⲭ</w:t>
      </w:r>
      <w:r>
        <w:rPr/>
        <w:t>秂䑩썚쉖欤牌㵉ꥮ䚩栻䒿녣</w:t>
      </w:r>
      <w:r>
        <w:rPr/>
        <w:t>⠤</w:t>
      </w:r>
      <w:r>
        <w:rPr/>
        <w:t>听㌭㶿妮囂⽃㍫喩쉕쉟堵亮佄猺扫ꏂ⵳濍歚煺뮩湀牆畩캻㙀츨冘偬儰㈽扉輮戨쉒⩳녷積숪手䄫㠯㐫穨䅵⽈繸疥䋂埂ꍧ㍋⨭䮵숯</w:t>
      </w:r>
      <w:r>
        <w:rPr/>
        <w:t>꧂ꕡ</w:t>
      </w:r>
      <w:r>
        <w:rPr/>
        <w:t>扒</w:t>
      </w:r>
      <w:r>
        <w:rPr/>
        <w:t>ꤰ</w:t>
      </w:r>
      <w:r>
        <w:rPr/>
        <w:t>汲䝂怣ぉ勂伮䮱坞㕯慘乨⽕縤慟旂咣⩠狂吻㭓㬸き뽞쉉썄㭏婢䶣擂䯂熬갫潥㈮䨣儺硱뭅䕚䩚怱슻⵺⯂⸰</w:t>
      </w:r>
      <w:r>
        <w:rPr/>
        <w:t>ⷂ</w:t>
      </w:r>
      <w:r>
        <w:rPr/>
        <w:t>硸숥㴽婵㡵猨</w:t>
      </w:r>
      <w:r>
        <w:rPr/>
        <w:t>ⱬ</w:t>
      </w:r>
      <w:r>
        <w:rPr/>
        <w:t>㭄䭄츨넦숽싂䉢牵㕧</w:t>
      </w:r>
      <w:r>
        <w:rPr/>
        <w:t>ꤲ</w:t>
      </w:r>
      <w:r>
        <w:rPr/>
        <w:t>圯扢쉠浯⌲⽖炱</w:t>
      </w:r>
      <w:r>
        <w:rPr/>
        <w:t>꧂</w:t>
      </w:r>
      <w:r>
        <w:rPr/>
        <w:t>싃㍯䕫쉘顀祇䭬</w:t>
      </w:r>
      <w:r>
        <w:rPr/>
        <w:t>ꔹ</w:t>
      </w:r>
      <w:r>
        <w:rPr/>
        <w:t>숦</w:t>
      </w:r>
      <w:r>
        <w:rPr/>
        <w:t>⢬</w:t>
      </w:r>
      <w:r>
        <w:rPr/>
        <w:t>楊穁听⩥</w:t>
      </w:r>
      <w:r>
        <w:rPr/>
        <w:t>ꤴ</w:t>
      </w:r>
      <w:r>
        <w:rPr/>
        <w:t>秃䜽晕仂녣쉋㵰㘰卥伸弥㬨䦱⩞圷䄰쉰畺䵦뭑獘쉅</w:t>
      </w:r>
      <w:r>
        <w:rPr/>
        <w:t>ⱏ⹒</w:t>
      </w:r>
      <w:r>
        <w:rPr/>
        <w:t>䑔뽵䭊擂걔榵愦ꆘ쵉</w:t>
      </w:r>
      <w:r>
        <w:rPr/>
        <w:t>⡫</w:t>
      </w:r>
      <w:r>
        <w:rPr/>
        <w:t>촫⥥쉥牑牧ㅊ싎瘤䉥犘⼶⼷佚㋂偐丫㖘塉晭浯㔷瀴숦뭁</w:t>
      </w:r>
      <w:r>
        <w:rPr/>
        <w:t>ꥒ</w:t>
      </w:r>
      <w:r>
        <w:rPr/>
        <w:t>딩⭚촪䔩䠪䒥狂搹⥋䅃愥煨洷뼰⵳⫂㠲椱唫</w:t>
      </w:r>
      <w:r>
        <w:rPr/>
        <w:t>ⵄ</w:t>
      </w:r>
      <w:r>
        <w:rPr/>
        <w:t>㖥慡⭅䅵썞㉓癙烂傘畢</w:t>
      </w:r>
      <w:r>
        <w:rPr/>
        <w:t>ꖵ</w:t>
      </w:r>
      <w:r>
        <w:rPr/>
        <w:t>뭉潚</w:t>
      </w:r>
      <w:r>
        <w:rPr/>
        <w:t>꤯</w:t>
      </w:r>
      <w:r>
        <w:rPr/>
        <w:t>ㅉ婐䁫敒걹廂坹灈昵榩촸䶘䭸潈쉭╭䀫沿吱⏎⫂ꏎち㦣乢䦏ㄬ煬亩湵揂㬷쉌숷婮男䢱倬䴷컂療剪氽ꥴ塧㩬땊瀷슬㫂毂炡桧䎻숬䢏㵎싂㒮劬☽촪娪杮汍祎犱숳㙦⿂숫⭰掻婹㡭칞凂쵋⽌딷ㅑ⍆䢻卵쵅卲廂睡싂䘪拂婡湟䭢숴⹑楆㵮⍧ꄰ伮䝸獳㝦</w:t>
      </w:r>
      <w:r>
        <w:rPr/>
        <w:t>ꥑ</w:t>
      </w:r>
      <w:r>
        <w:rPr/>
        <w:t>䡭㵪쉟깖㙹숩㆘攱㘵쉲呠栩慰燂뽄</w:t>
      </w:r>
      <w:r>
        <w:rPr/>
        <w:t>ⵉ</w:t>
      </w:r>
      <w:r>
        <w:rPr/>
        <w:t>欥頵啾剁䍏猦숊뇂슏䘱쉴쉔㬨⯂㖩⑙㶩䵨块燍떩䑕쵖晹뽲摥眪쵮땱䔳䂩堷㑂汞剱㡀쌻䭐繌㔺쉍䒵숫㚱㝭</w:t>
      </w:r>
      <w:r>
        <w:rPr/>
        <w:t>ꤽ</w:t>
      </w:r>
      <w:r>
        <w:rPr/>
        <w:t>样㙊⹥⩕楇溣쌰⭄䡋◂繈⭵扂㴯깔页坧䝠渨㵘乯戶슬奫㕗佊㥵䙊潊썭ㅐ乥ꄽ㗂光</w:t>
      </w:r>
      <w:r>
        <w:rPr/>
        <w:t>ꔯ</w:t>
      </w:r>
      <w:r>
        <w:rPr/>
        <w:t>숱噡䴹</w:t>
      </w:r>
      <w:r>
        <w:rPr/>
        <w:t>⢡</w:t>
      </w:r>
      <w:r>
        <w:rPr/>
        <w:t>機恨噈⍺㫍</w:t>
      </w:r>
      <w:r>
        <w:rPr/>
        <w:t>ꔵ</w:t>
      </w:r>
      <w:r>
        <w:rPr/>
        <w:t>愽偆侱⸮ㄪ参숪◃쉟䉷䝩昽頨痂㴥砺⥡啧轤睥Ⓜ瑥彀묬ꌭ</w:t>
      </w:r>
      <w:r>
        <w:rPr/>
        <w:t>ꕩ</w:t>
      </w:r>
      <w:r>
        <w:rPr/>
        <w:t>椭塎쉰걍쵀穄单全䉾係쉍攷䏂勂</w:t>
      </w:r>
      <w:r>
        <w:rPr/>
        <w:t>⣂</w:t>
      </w:r>
      <w:r>
        <w:rPr/>
        <w:t>汮땶층敏澥䵊榩숰汎慊</w:t>
      </w:r>
      <w:r>
        <w:rPr/>
        <w:t>ꤨ</w:t>
      </w:r>
      <w:r>
        <w:rPr/>
        <w:t>堣㑕倸䕷䉆䞡ꥵ凂楑捾䉁쉧歖䱮곂晑攪䗍睓と㥪칯曂묻䙲쵐⮿捤氲⍆ば禵</w:t>
      </w:r>
      <w:r>
        <w:rPr/>
        <w:t>Ⱬ</w:t>
      </w:r>
      <w:r>
        <w:rPr/>
        <w:t>䨨係</w:t>
      </w:r>
      <w:r>
        <w:rPr/>
        <w:t>ꥏ</w:t>
      </w:r>
      <w:r>
        <w:rPr/>
        <w:t>剾㫂⥙䯂䡘捙繴敒浶㪏ꄪ太捡숮水⑬汧숫癎䎿䑃⥌縳㑖♩恑䣂瞻氬⿂塡䑈㟃</w:t>
      </w:r>
      <w:r>
        <w:rPr/>
        <w:t>ⱘ☬</w:t>
      </w:r>
      <w:r>
        <w:rPr/>
        <w:t>堹祸乡睧䕏깕䉒傘⹭爰㥏䭇埂㑢䅠疱싂숩圬潺깞갪㥂稶놻㵟Ⓜ浓⽩겱畠卹歏깓䳂㴬䡀幇췂㬱颻쉁䤶쉞匶䝟쉯歰䡕䭐ꅵ뭳녩㧂</w:t>
      </w:r>
      <w:r>
        <w:rPr/>
        <w:t>ⱃ</w:t>
      </w:r>
      <w:r>
        <w:rPr/>
        <w:t>䔳딻琷幞䶥輪걔촷ꍤ</w:t>
      </w:r>
      <w:r>
        <w:rPr/>
        <w:t>ꕮ</w:t>
      </w:r>
      <w:r>
        <w:rPr/>
        <w:t>쉔䱄</w:t>
      </w:r>
      <w:r>
        <w:rPr/>
        <w:t>ꥇ</w:t>
      </w:r>
      <w:r>
        <w:rPr/>
        <w:t>䊬晖辻敌瀩</w:t>
      </w:r>
      <w:r>
        <w:rPr/>
        <w:t>꧂</w:t>
      </w:r>
      <w:r>
        <w:rPr/>
        <w:t>딽</w:t>
      </w:r>
      <w:r>
        <w:rPr/>
        <w:t>ⱋ</w:t>
      </w:r>
      <w:r>
        <w:rPr/>
        <w:t>숤硎璥⹺濍ㅔ㕹噭勎吷壎⴫⩱敹爺彞⪣걒䒱쉧㍟</w:t>
      </w:r>
      <w:r>
        <w:rPr/>
        <w:t>ꕖ</w:t>
      </w:r>
      <w:r>
        <w:rPr/>
        <w:t>穥⍏녲汒乶䈺飂娱䄹匨⚱슮곂梘㨬ꥲ椨恣녇颻갦⦏䑺</w:t>
      </w:r>
      <w:r>
        <w:rPr/>
        <w:t>⠯⧂</w:t>
      </w:r>
      <w:r>
        <w:rPr/>
        <w:t>㩴䨫⤣ꍏ⻂䉣䶿쉫佲䁥㨦䱲쉄皵뽸䑑䍫겥ꅀ쉾㕆噎䤴⑃摊┶轀㇂캻䍣컂䜰껂㭙⽹⽢猷겣쉉啈䗂熘㊵汱䠸쉵曂䙏奙격焳썴濃䩍䡭ꌦ䱇㑹쌲冣</w:t>
      </w:r>
      <w:r>
        <w:rPr/>
        <w:t>⡳</w:t>
      </w:r>
      <w:r>
        <w:rPr/>
        <w:t>偧ꎿ쉇깠넫쉋瀨杭桢ꥣ頹꺱楠繌煙㝅싂璮</w:t>
      </w:r>
      <w:r>
        <w:rPr/>
        <w:t>⡩⤰</w:t>
      </w:r>
      <w:r>
        <w:rPr/>
        <w:t>䡗싂顪</w:t>
      </w:r>
      <w:r>
        <w:rPr/>
        <w:t>ꕦ</w:t>
      </w:r>
      <w:r>
        <w:rPr/>
        <w:t>䝺硪礮</w:t>
      </w:r>
      <w:r>
        <w:rPr/>
        <w:t>⡂</w:t>
      </w:r>
      <w:r>
        <w:rPr/>
        <w:t>奎䑐䩔书⭔朥땉쉒曂畩䩒쉥⫂⦥䭄睇〽帲繏眤怪ꎬ潲</w:t>
      </w:r>
      <w:r>
        <w:rPr/>
        <w:t>ꗂ</w:t>
      </w:r>
      <w:r>
        <w:rPr/>
        <w:t>䕚뭣쉖⩶걫⨰丸汵</w:t>
      </w:r>
      <w:r>
        <w:rPr/>
        <w:t>⡗</w:t>
      </w:r>
      <w:r>
        <w:rPr/>
        <w:t>斵</w:t>
      </w:r>
      <w:r>
        <w:rPr/>
        <w:t>ꤽ</w:t>
      </w:r>
      <w:r>
        <w:rPr/>
        <w:t>敓亿桾爯ꅞꍍ䴲䤴洳㑐癢㡂娳쉒佖㇍帬睠㣃䃂</w:t>
      </w:r>
      <w:r>
        <w:rPr/>
        <w:t>Ⱪ</w:t>
      </w:r>
      <w:r>
        <w:rPr/>
        <w:t>㤽땡㝈水顃䔯䱸匶ꅮ悡㵅䉞瘬溮</w:t>
      </w:r>
      <w:r>
        <w:rPr/>
        <w:t>ꕦ</w:t>
      </w:r>
      <w:r>
        <w:rPr/>
        <w:t>浞⽭싍쉖䟂ㆩ㝖帵䭘쉙땶뭨㍖獈뾱ꄣ㭀砨匸⌬┊⾥噟⑱燎ꅬ묥儭⩺㙡⨪쵆棂㠤쏂梵䁆㭶㐴摚숫汔</w:t>
      </w:r>
      <w:r>
        <w:rPr/>
        <w:t>ꤻ</w:t>
      </w:r>
      <w:r>
        <w:rPr/>
        <w:t>뽨⨽</w:t>
      </w:r>
      <w:r>
        <w:rPr/>
        <w:t>ⴣ</w:t>
      </w:r>
      <w:r>
        <w:rPr/>
        <w:t>坚つ</w:t>
      </w:r>
      <w:r>
        <w:rPr/>
        <w:t>ꕡ</w:t>
      </w:r>
      <w:r>
        <w:rPr/>
        <w:t>㑴樵</w:t>
      </w:r>
      <w:r>
        <w:rPr/>
        <w:t>ꔵ</w:t>
      </w:r>
      <w:r>
        <w:rPr/>
        <w:t>쉷亏匪쉴믂䟎䥀䅥垱奉县⨱瘵〺㑐</w:t>
      </w:r>
      <w:r>
        <w:rPr/>
        <w:t>ⴤ</w:t>
      </w:r>
      <w:r>
        <w:rPr/>
        <w:t>材䙪䝹</w:t>
      </w:r>
      <w:r>
        <w:rPr/>
        <w:t>⡙</w:t>
      </w:r>
      <w:r>
        <w:rPr/>
        <w:t>歎䗎橎捏⏂塾っ⍓徬쉸㙊焫䨴橉撻窬㌰쉈긨䭹㠳洶⩦쉱穤塅啫뭄浶쉉㩍䱓䱄</w:t>
      </w:r>
      <w:r>
        <w:rPr/>
        <w:t>ⰽ</w:t>
      </w:r>
      <w:r>
        <w:rPr/>
        <w:t>囃顎啐⌱顇⛂煹춏</w:t>
      </w:r>
      <w:r>
        <w:rPr/>
        <w:t>ⱙ</w:t>
      </w:r>
      <w:r>
        <w:rPr/>
        <w:t>啧䌮ꥨ숵瀤㨪쉎</w:t>
      </w:r>
      <w:r>
        <w:rPr/>
        <w:t>ꕔⵌ</w:t>
      </w:r>
      <w:r>
        <w:rPr/>
        <w:t>쉊汾</w:t>
      </w:r>
      <w:r>
        <w:rPr/>
        <w:t>꧂</w:t>
      </w:r>
      <w:r>
        <w:rPr/>
        <w:t>숴䀯숺爦硚㜹춣乀⹁ぢ硚䁢㐭칡縴⩌㨵倷╶捋檮汁咬扤␷愴쉉兢牋ざ곍㥪䔮春㌶䱺㕨</w:t>
      </w:r>
      <w:r>
        <w:rPr/>
        <w:t>ꤰ</w:t>
      </w:r>
      <w:r>
        <w:rPr/>
        <w:t>夸⑀쵚煫◂쌴䦮輦䄮槃啟湄땰渽睍摷毃ㅕ㉰ꍇ䠪⭘숲⩱嚮晉싂浬瘨氽桸숭椭係뼴䥎䅈쉈㭪䭅䁮壍顰畐浶坲쎥扦뿂䔳䭅㡷䭸␮</w:t>
      </w:r>
      <w:r>
        <w:rPr/>
        <w:t>⡰</w:t>
      </w:r>
      <w:r>
        <w:rPr/>
        <w:t>烂伽숯儵䑒뭸佭呐䭠䬶쵏숤䍪념猪䉖⚬숴⴪ꥦ疵盍丯숶㝕뮏昺䙰</w:t>
      </w:r>
      <w:r>
        <w:rPr/>
        <w:t>ꤣ</w:t>
      </w:r>
      <w:r>
        <w:rPr/>
        <w:t>쉦周⒮桅椮㨫杁싎</w:t>
      </w:r>
      <w:r>
        <w:rPr/>
        <w:t>ꗂ</w:t>
      </w:r>
      <w:r>
        <w:rPr/>
        <w:t>쉠折匬숩䩾⍋个꥞⬹⤶穆썋共䇍侣轏⦮䛂촬㓂㡆儲썾䕌癙佭⚩潫䐤뗂⽐촩䔫杀癧楟뮏쉺䳂쵯慾땈䉩焲樴䞥⶘갤灟問矍䙸煥</w:t>
      </w:r>
      <w:r>
        <w:rPr/>
        <w:t>ⰳ</w:t>
      </w:r>
      <w:r>
        <w:rPr/>
        <w:t>䈥</w:t>
      </w:r>
      <w:r>
        <w:rPr/>
        <w:t>ꔱ</w:t>
      </w:r>
      <w:r>
        <w:rPr/>
        <w:t>䏂濂㦡時嫎恔繶卖䩐썆녘쉸</w:t>
      </w:r>
      <w:r>
        <w:rPr/>
        <w:t>ⷍ</w:t>
      </w:r>
      <w:r>
        <w:rPr/>
        <w:t>焷噢墥딯晖榩男灸쎮堨녓걊愫㥹⎬䙁桄깯㋂太쏎繭⩡䉏稸쉚䜪挷㨮쵦楱⭏㜽祖暘뽵癑</w:t>
      </w:r>
      <w:r>
        <w:rPr/>
        <w:t>⣂</w:t>
      </w:r>
      <w:r>
        <w:rPr/>
        <w:t>僂慇썶숯</w:t>
      </w:r>
      <w:r>
        <w:rPr/>
        <w:t>⡍</w:t>
      </w:r>
      <w:r>
        <w:rPr/>
        <w:t>⼬⩋㴱桾周䒡畺圥䀩免ꍠ才㮏䝌つ녢瑲丬䑨轟景꧎ㆻ頬搳슣⽫幉湰妏㕚ꏂ䁚㕭睫啊䝰䡲硍䱱칔幭䈳㒱⼵䩊⌨灤坓壂긬漣⼷畷쉩䨴뇂洰쉓繕婾塬떱츸圫癷ꅐ噗坏夸癐壍㜽⻂䝘㵃乯䱞扑厩碡祮깐⩩䤯⹮</w:t>
      </w:r>
      <w:r>
        <w:rPr/>
        <w:t>ꗂ</w:t>
      </w:r>
      <w:r>
        <w:rPr/>
        <w:t>䘱塁慃쎘槂䉌칃뽲츯䋃꥙䌯繸㕤唵䤲䑯稥㬳㩉칯暡⹣䭸</w:t>
      </w:r>
      <w:r>
        <w:rPr/>
        <w:t>⡸</w:t>
      </w:r>
      <w:r>
        <w:rPr/>
        <w:t>悵䂣慘쉒쉋묨垮䭲帤掿敊⑱⪻숶睙刺摣⹕땹㥒싂싂幁䒵扊畴⭔䈰뼭☬⸩⼣䁞깦⩧깧灑癸걀⭱싃겮繓䈮婭</w:t>
      </w:r>
      <w:r>
        <w:rPr/>
        <w:t>ꥌ</w:t>
      </w:r>
      <w:r>
        <w:rPr/>
        <w:t>껂歓ㅶ条䬊慳걓싂祢㎵</w:t>
      </w:r>
      <w:r>
        <w:rPr/>
        <w:t>꤭⯂</w:t>
      </w:r>
      <w:r>
        <w:rPr/>
        <w:t>㩡佞㵄攥䧂䉲뭣䀭⥰ㅳ竃㈮걐⩭쉙䝐䳂瓂꥔ひ땰◎䘶ケ쉈㉀╫싍䉺灋呲䈬격㉞璩</w:t>
      </w:r>
      <w:r>
        <w:rPr/>
        <w:t>ⰻ</w:t>
      </w:r>
      <w:r>
        <w:rPr/>
        <w:t>歘拂恵䱵걇稱批嗂汭䊱⹧⩀噃⾏䈤幚⯂恤</w:t>
      </w:r>
      <w:r>
        <w:rPr/>
        <w:t>ꥄ</w:t>
      </w:r>
      <w:r>
        <w:rPr/>
        <w:t>妥啊⸶墿땤湓믂걉⺵儩汞竂췂䬣摯ꄳ⍵呌㍞쉑輪깥瑫㝓濂떏坊묽䭕칂春ꇂ갪䏃㈫捭⺩싍慞묻剮溩渰囂厱슡呵矃㬩䈺쉅㒿㙖⵩䙆䭈썉䈺硾䘳ꌭ㓂䩾썎乢佮⩮坏⭥</w:t>
      </w:r>
      <w:r>
        <w:rPr/>
        <w:t>Ⱪ</w:t>
      </w:r>
      <w:r>
        <w:rPr/>
        <w:t>㮥㉆迍싂狃䀺摂樴㡂숮员畅䅢쉑惂䁳䜰㝱䩇橺싎晫扉䡂㖿彦帨칩倷桏揂䂱쉫䱩⍧깥뽎걑㈤彬ㄱ樱轊睇杁ꎬ倥쉦㬥是䉕⑭⨵㍅䝪湌⑳歅项嗃戦䋂⑷兰♥丷㩑㡭䏂Ⓜ吶㖵슻䙀⨣倬㠻</w:t>
      </w:r>
      <w:r>
        <w:rPr/>
        <w:t>⢱</w:t>
      </w:r>
      <w:r>
        <w:rPr/>
        <w:t>ⷂ</w:t>
      </w:r>
      <w:r>
        <w:rPr/>
        <w:t>쉫㔹つꅬ쉄</w:t>
      </w:r>
      <w:r>
        <w:rPr/>
        <w:t>ⵄ</w:t>
      </w:r>
      <w:r>
        <w:rPr/>
        <w:t>㭗㉆㭾㊻晡㵬</w:t>
      </w:r>
      <w:r>
        <w:rPr/>
        <w:t>ⶩ</w:t>
      </w:r>
      <w:r>
        <w:rPr/>
        <w:t>쉑疻晹㩐姂揂쉡쉊呬넷䩗ꎡ㭩䂻娱⭈婺橒猬䜪玏</w:t>
      </w:r>
      <w:r>
        <w:rPr/>
        <w:t>ꖵ</w:t>
      </w:r>
      <w:r>
        <w:rPr/>
        <w:t>㕨䛂땭쉷疘⽢㙭仃㡋습䭫坡愺⒮숫㮵⨸彠竂䑘ꍹ䆮槂偳煏瀶␮噂壂从슬公玵⥯卪䑅═槎⨺싂꺣⏂皘䩄掻䥸숹쉐ꅯ쵂⸽뭸灹쉕</w:t>
      </w:r>
      <w:r>
        <w:rPr/>
        <w:t>ꥀ</w:t>
      </w:r>
      <w:r>
        <w:rPr/>
        <w:t>ㅲ싂⪏溬㛂倶슩偺儯</w:t>
      </w:r>
      <w:r>
        <w:rPr/>
        <w:t>⡍</w:t>
      </w:r>
      <w:r>
        <w:rPr/>
        <w:t>揂䧂仂畔⴦枵싂穘뭁⽋뭮嗂嘰⑫녟䥸</w:t>
      </w:r>
      <w:r>
        <w:rPr/>
        <w:t>ⱟ⢡</w:t>
      </w:r>
      <w:r>
        <w:rPr/>
        <w:t>쉵儦뽟⭫䎘䰽⽞⥹숮中쵎汞幣㓂挸媏攸儦⽧暿瞩奊烂㝗♨迎額㙵䘸䵂彚䵗㍅숪썹乕쉠ꥵ⽊뭃䃍サ␦縺</w:t>
      </w:r>
      <w:r>
        <w:rPr/>
        <w:t>꧍</w:t>
      </w:r>
      <w:r>
        <w:rPr/>
        <w:t>䱁姍뭀䡮哂獡췂깧䉮㈺㛂唳嚻⫂쉘瀻㭲⩇꥚쉨佅匥䦻䳂쵄</w:t>
      </w:r>
      <w:r>
        <w:rPr/>
        <w:t>ⵖ</w:t>
      </w:r>
      <w:r>
        <w:rPr/>
        <w:t>㇂ꌻ䃂祭䅮썈浙繊晘㵎㝖頪걒婓뭷썞煂栳呋暵卦숣㔲噫䕁䥃⩟䪩祵癟椭穅㭓戹嘻疩杕繱␩㵅䴰唽渦</w:t>
      </w:r>
      <w:r>
        <w:rPr/>
        <w:t>ꤣ</w:t>
      </w:r>
      <w:r>
        <w:rPr/>
        <w:t>칔丸捐싂繫㡭⨫绂煕找噚⛂</w:t>
      </w:r>
      <w:r>
        <w:rPr/>
        <w:t>ⶮ</w:t>
      </w:r>
      <w:r>
        <w:rPr/>
        <w:t>㎥♷乃恫</w:t>
      </w:r>
      <w:r>
        <w:rPr/>
        <w:t>ꕣ</w:t>
      </w:r>
      <w:r>
        <w:rPr/>
        <w:t>樷楺ㅺ쉕秂揂呍</w:t>
      </w:r>
      <w:r>
        <w:rPr/>
        <w:t>꥓⭡╦</w:t>
      </w:r>
      <w:r>
        <w:rPr/>
        <w:t>쌴깑湚潕䏍樦晕顺吪樳桥싂ㅚ渹橏礴츩숪⨳瞻쉨剹䭆啾</w:t>
      </w:r>
      <w:r>
        <w:rPr/>
        <w:t>ꗂꖩ</w:t>
      </w:r>
      <w:r>
        <w:rPr/>
        <w:t>䠮쉲䭷㏂㥉摹쌥渴恤㵩⩦칕彈숊⯂갲坾湖ㅪ쵚㨭繚䝕⬽䲡㝗㐴</w:t>
      </w:r>
      <w:r>
        <w:rPr/>
        <w:t>꧍</w:t>
      </w:r>
      <w:r>
        <w:rPr/>
        <w:t>庿佺㬽</w:t>
      </w:r>
      <w:r>
        <w:rPr/>
        <w:t>ꤲ</w:t>
      </w:r>
      <w:r>
        <w:rPr/>
        <w:t>쉑吰숪桕䉘樵摉㬩싂숺䁘◍⥇㥫熻䚏㵕䩉㊩瀶睶</w:t>
      </w:r>
      <w:r>
        <w:rPr/>
        <w:t>ⱁ</w:t>
      </w:r>
      <w:r>
        <w:rPr/>
        <w:t>勂僂</w:t>
      </w:r>
      <w:r>
        <w:rPr/>
        <w:t>ꤱ</w:t>
      </w:r>
      <w:r>
        <w:rPr/>
        <w:t>䠳楸뼷㔱ㄷ쌪恵刦뭔憏⵺助㩊숣</w:t>
      </w:r>
      <w:r>
        <w:rPr/>
        <w:t>ꥒ</w:t>
      </w:r>
      <w:r>
        <w:rPr/>
        <w:t>숩㎘䙸뿂䇂쉗쉉恸⨲䴶䗍쉔卾</w:t>
      </w:r>
      <w:r>
        <w:rPr/>
        <w:t>ꗃ</w:t>
      </w:r>
      <w:r>
        <w:rPr/>
        <w:t>㕀珂汫뮡ㅁ⥗惍捹潢⹕㕴睕普칋稤暘</w:t>
      </w:r>
      <w:r>
        <w:rPr/>
        <w:t>⡸</w:t>
      </w:r>
      <w:r>
        <w:rPr/>
        <w:t>녍ꍖ唣슘뭮싂뾻顰뽶㈶㡠슮䷂⸳⛂睭熩捆戯⨺輰쉹쉭瑉쉆㉍㑯䍸쉉䱅㯂棂꥚桋彚浬轫츹믂ㅲ幞㛃䆻摐䐫ꥲ椦꺩㭞迂슩</w:t>
      </w:r>
      <w:r>
        <w:rPr/>
        <w:t>ⴰ⎡</w:t>
      </w:r>
      <w:r>
        <w:rPr/>
        <w:t>杈敢熡䥮뿃㵞칪䩖䙚浈</w:t>
      </w:r>
      <w:r>
        <w:rPr/>
        <w:t>ꕎ</w:t>
      </w:r>
      <w:r>
        <w:rPr/>
        <w:t>슩憏匶啓㐷壂毂猳捸唽곃捕汢摎ꄥ쉧䁔廂⑪⩷䠸슏坵䅢䏎㬴묫硋愣⽪湷숯㖣啐뾬䔫䡓啦僂숮瑷⸥싍㍊ꅋ䫂煢涡痂␴獔䡡㮣奅숵牾潃䜤꥕숮⽬⌶恙栨杷䕮噟琤曂䈵幑础䱤制圩⻂獢䗂睺䑋쉷㭞涡礨䌥䟂쉮嘺</w:t>
      </w:r>
      <w:r>
        <w:rPr/>
        <w:t>꧂</w:t>
      </w:r>
      <w:r>
        <w:rPr/>
        <w:t>䰽䕚⭚싂撏⩴恞㓂呪</w:t>
      </w:r>
      <w:r>
        <w:rPr/>
        <w:t>ⲣ</w:t>
      </w:r>
      <w:r>
        <w:rPr/>
        <w:t>㉳⮘쉄塾㵏㘲㩌啍묱佫纡♂濍쉨㉲奃⤻啶禬㧂挱祠唪煏旂㵁噰䕸⑺㌶㭺䙣ꇍ깓瀵㪵徵ꌸ</w:t>
      </w:r>
      <w:r>
        <w:rPr/>
        <w:t>Ⱘ</w:t>
      </w:r>
      <w:r>
        <w:rPr/>
        <w:t>洳斥⹦瀷縯</w:t>
      </w:r>
      <w:r>
        <w:rPr/>
        <w:t>ꔨ</w:t>
      </w:r>
      <w:r>
        <w:rPr/>
        <w:t>匶</w:t>
      </w:r>
      <w:r>
        <w:rPr/>
        <w:t>ⱗ</w:t>
      </w:r>
      <w:r>
        <w:rPr/>
        <w:t>쉌║䮣䚮顬䭇繾愦⭓䢥楀칀숮䥂쵬物쉠㙢㛂ꄲ◂䅂컂繐</w:t>
      </w:r>
      <w:r>
        <w:rPr/>
        <w:t>꧂⹫</w:t>
      </w:r>
      <w:r>
        <w:rPr/>
        <w:t>갷啭걵㒻ꅲ⽈</w:t>
      </w:r>
      <w:r>
        <w:rPr/>
        <w:t>⠶</w:t>
      </w:r>
      <w:r>
        <w:rPr/>
        <w:t>柂츳秂昳湉㈯婈䰬䧂㉏◂影噠싂䱃컍侥ꅹ偃煌䕨畸쉰砨</w:t>
      </w:r>
      <w:r>
        <w:rPr/>
        <w:t>ⵣ</w:t>
      </w:r>
      <w:r>
        <w:rPr/>
        <w:t>䖵竂採</w:t>
      </w:r>
      <w:r>
        <w:rPr/>
        <w:t>⡘</w:t>
      </w:r>
      <w:r>
        <w:rPr/>
        <w:t>迃</w:t>
      </w:r>
      <w:r>
        <w:rPr/>
        <w:t>ꕭ</w:t>
      </w:r>
      <w:r>
        <w:rPr/>
        <w:t>伮䎿ꍪ倯㉒쉚圷㍺</w:t>
      </w:r>
      <w:r>
        <w:rPr/>
        <w:t>ꥂ</w:t>
      </w:r>
      <w:r>
        <w:rPr/>
        <w:t>쉚に呺址㷂瑓숣㩀泂俍쉖顯⹦⪻</w:t>
      </w:r>
      <w:r>
        <w:rPr/>
        <w:t>ⱶ</w:t>
      </w:r>
      <w:r>
        <w:rPr/>
        <w:t>䪩僂渷㪻</w:t>
      </w:r>
      <w:r>
        <w:rPr/>
        <w:t>ꕑ꥓</w:t>
      </w:r>
      <w:r>
        <w:rPr/>
        <w:t>奧冩桋㭾ꅈ奤쉮㊩슱</w:t>
      </w:r>
      <w:r>
        <w:rPr/>
        <w:t>ꕳ</w:t>
      </w:r>
      <w:r>
        <w:rPr/>
        <w:t>䜲</w:t>
      </w:r>
      <w:r>
        <w:rPr/>
        <w:t>ꥂ</w:t>
      </w:r>
      <w:r>
        <w:rPr/>
        <w:t>숹쉮</w:t>
      </w:r>
      <w:r>
        <w:rPr/>
        <w:t>ꥄ</w:t>
      </w:r>
      <w:r>
        <w:rPr/>
        <w:t>奲䩮䲻</w:t>
      </w:r>
      <w:r>
        <w:rPr/>
        <w:t>꤭</w:t>
      </w:r>
      <w:r>
        <w:rPr/>
        <w:t>来卞⨦杞⌳숲䥐熮哂츴倵癯䝓䱁쵀嘽㢱⦱녀嗂썭깯쵨摶窮⥩坯딦걊ꥶ湃嫂㙬榣㡖쉁兗䵉慘甫</w:t>
      </w:r>
      <w:r>
        <w:rPr/>
        <w:t>ꗂ</w:t>
      </w:r>
      <w:r>
        <w:rPr/>
        <w:t>싂疡揎敲浊쉂</w:t>
      </w:r>
      <w:r>
        <w:rPr/>
        <w:t>ⶥ</w:t>
      </w:r>
      <w:r>
        <w:rPr/>
        <w:t>瞩噈ㆩ㫂睙⛂㖮欺ぶ伶䚥嫂</w:t>
      </w:r>
      <w:r>
        <w:rPr/>
        <w:t>ⱇ</w:t>
      </w:r>
      <w:r>
        <w:rPr/>
        <w:t>偁穬株쉮穥䱀숴㣂㉳捆嫍쉌⑄썗砥䋂쉮</w:t>
      </w:r>
      <w:r>
        <w:rPr/>
        <w:t>ⴳ</w:t>
      </w:r>
      <w:r>
        <w:rPr/>
        <w:t>彴</w:t>
      </w:r>
      <w:r>
        <w:rPr/>
        <w:t>ⵗ</w:t>
      </w:r>
      <w:r>
        <w:rPr/>
        <w:t>㵬䖩⼮ㅏ㔰亮杁Ⓜ㥊慡ㄣ䝇䁍撩煊お祇㟂㈊儳ꍫ丫䉟抮樺䎱ꌨ癞硆⽾〲䙖썕㙇䤩쉚䱾係</w:t>
      </w:r>
      <w:r>
        <w:rPr/>
        <w:t>ⴷ</w:t>
      </w:r>
      <w:r>
        <w:rPr/>
        <w:t>穞쉭</w:t>
      </w:r>
      <w:r>
        <w:rPr/>
        <w:t>⠶⫂</w:t>
      </w:r>
      <w:r>
        <w:rPr/>
        <w:t>쉒䩉숬㵞桊⩅ㄮ⥾弽쉴싍剟䈴䕲㝫丸剚㐪抬浐䵦숮摀</w:t>
      </w:r>
      <w:r>
        <w:rPr/>
        <w:t>ꕐ</w:t>
      </w:r>
      <w:r>
        <w:rPr/>
        <w:t>机剹湶썬쉠슘呸怽☥꥚㍀⒱奕쉄䁒殡䭙䡯䩰畟䗂刣쉗呀幀㉭ㆥ䡖깊奮㍄┦</w:t>
      </w:r>
      <w:r>
        <w:rPr/>
        <w:t>ꥂ</w:t>
      </w:r>
      <w:r>
        <w:rPr/>
        <w:t>ヂ摓⸪갬扢㯂쉠</w:t>
      </w:r>
      <w:r>
        <w:rPr/>
        <w:t>ꥆ⭂</w:t>
      </w:r>
      <w:r>
        <w:rPr/>
        <w:t>㞣껍煭畢刴癠</w:t>
      </w:r>
      <w:r>
        <w:rPr/>
        <w:t>ꕆ</w:t>
      </w:r>
      <w:r>
        <w:rPr/>
        <w:t>壂噘稻硭녚걌啢</w:t>
      </w:r>
      <w:r>
        <w:rPr/>
        <w:t>ꔳ</w:t>
      </w:r>
      <w:r>
        <w:rPr/>
        <w:t>춱⩌捳䥩佃</w:t>
      </w:r>
      <w:r>
        <w:rPr/>
        <w:t>ꕹ</w:t>
      </w:r>
      <w:r>
        <w:rPr/>
        <w:t>䝤繷⬶塡眪暥䇂ꅆ㎮쉾</w:t>
      </w:r>
      <w:r>
        <w:rPr/>
        <w:t>⡕</w:t>
      </w:r>
      <w:r>
        <w:rPr/>
        <w:t>ꕖ</w:t>
      </w:r>
      <w:r>
        <w:rPr/>
        <w:t>惂䁂湑쵹⑳⫎㎣䬵佄뗃汪穎䰶兵奨䉓떥⭾㉀兄␭䱩ꍇ䡔橳潚亱穗埂䄰㞩</w:t>
      </w:r>
      <w:r>
        <w:rPr/>
        <w:t>ⴰ</w:t>
      </w:r>
      <w:r>
        <w:rPr/>
        <w:t>䉾啫♪恅⨭唸⌥搻㟍䳂䶻婃啴㩴㜶唷䬦㓍報盂䴲␯╦䴹噗凃쉂䜦㥬䙂ꌣ弽㈸㑘㑉⤮⸱䉋䱣</w:t>
      </w:r>
      <w:r>
        <w:rPr/>
        <w:t>Ⱙ</w:t>
      </w:r>
      <w:r>
        <w:rPr/>
        <w:t>녹⑄摋煓杅䉋</w:t>
      </w:r>
      <w:r>
        <w:rPr/>
        <w:t>ⵠ</w:t>
      </w:r>
      <w:r>
        <w:rPr/>
        <w:t>뽯匸啗圤</w:t>
      </w:r>
      <w:r>
        <w:rPr/>
        <w:t>ⳃ</w:t>
      </w:r>
      <w:r>
        <w:rPr/>
        <w:t>穰卐偹倶怹偈㥥汯佗䉈쉇䃂⬱</w:t>
      </w:r>
      <w:r>
        <w:rPr/>
        <w:t>ꦏ</w:t>
      </w:r>
      <w:r>
        <w:rPr/>
        <w:t>甭煐摭硢在쉌ꏂ参䉞挨췂妻䅙䑤暱</w:t>
      </w:r>
      <w:r>
        <w:rPr/>
        <w:t>ⲱ</w:t>
      </w:r>
      <w:r>
        <w:rPr/>
        <w:t>圩딨迂捞⭖⼩硸憩壂婇㍪畭쉷꧎强猱嗂ず뽧</w:t>
      </w:r>
      <w:r>
        <w:rPr/>
        <w:t>꧂</w:t>
      </w:r>
      <w:r>
        <w:rPr/>
        <w:t>껂䛂榩㕧㕣潢⏂㩩땨協⹁慡獩ꅋ㴯牥瑹ꥰ繦격睕朳楘ꄯ慆珂䩣캱꺱䌺㠸婺㡸䩀甮倥쉷块悮㓍䥋䕟녡ꅰ⭃哂쵰ꇂ䨻䉙갺⯂煀㨩㕁㑗䔪儲㉂氥⑈飂⚩璮佄⫂ㆡ싃瑢吩欮</w:t>
      </w:r>
      <w:r>
        <w:rPr/>
        <w:t>⠸</w:t>
      </w:r>
      <w:r>
        <w:rPr/>
        <w:t>䌽杢䘷瑸쉃뽯숶噁灷쉒䬦彈쉡⍵칀숪㏂祒䪡䘺뿂⏂뭋伴칕쏍㴤깧⫍瀥</w:t>
      </w:r>
      <w:r>
        <w:rPr/>
        <w:t>ꕮ</w:t>
      </w:r>
      <w:r>
        <w:rPr/>
        <w:t>쉩伶㦡♉슩㉅</w:t>
      </w:r>
      <w:r>
        <w:rPr/>
        <w:t>⠬</w:t>
      </w:r>
      <w:r>
        <w:rPr/>
        <w:t>슡墱썕㒱吪㵌櫍㘬愭恐䍋祬䄦⤩슣䍱⬽ꎡ啘婎⦻䕀䏂쉸녶⸶딪쉞氲〺矂啑</w:t>
      </w:r>
      <w:r>
        <w:rPr/>
        <w:t>ꤻ</w:t>
      </w:r>
      <w:r>
        <w:rPr/>
        <w:t>䁳琭咩</w:t>
      </w:r>
      <w:r>
        <w:rPr/>
        <w:t>ⴳ</w:t>
      </w:r>
      <w:r>
        <w:rPr/>
        <w:t>뽆</w:t>
      </w:r>
      <w:r>
        <w:rPr/>
        <w:t>⣃</w:t>
      </w:r>
      <w:r>
        <w:rPr/>
        <w:t>畏䑀䵋琷캡䩑槃硆䉏▏桪單兹䯂껂㥏쉏湴埂싂䭙牀噧塇抿쉀슏獊瑡纻剚昽ケ棂쉫䩍㉓汵㜩䔨⮬䈥슻슣慕⭁眵㭎♇뽄㩵㑩㥟㇂吵潘⩚녮慯ㄱ♫쉖樯⭰쉒䠣濂</w:t>
      </w:r>
      <w:r>
        <w:rPr/>
        <w:t>⣂</w:t>
      </w:r>
      <w:r>
        <w:rPr/>
        <w:t>摶皮쉦堥暿䟂⩦㬭繎䩏♇睘䩫湮奦柂쉓䭵氵唲</w:t>
      </w:r>
      <w:r>
        <w:rPr/>
        <w:t>⣍</w:t>
      </w:r>
      <w:r>
        <w:rPr/>
        <w:t>䪥㉮迂땏瀩恅</w:t>
      </w:r>
      <w:r>
        <w:rPr/>
        <w:t>ꥉ</w:t>
      </w:r>
      <w:r>
        <w:rPr/>
        <w:t>所녡䘬牒䜦泎姍塒嚿怊⻍⩎묻敬ꅷ敓땰⹴瑸䥔⭣㘦캩畒礷</w:t>
      </w:r>
      <w:r>
        <w:rPr/>
        <w:t>ⲱ</w:t>
      </w:r>
      <w:r>
        <w:rPr/>
        <w:t>狂璩</w:t>
      </w:r>
      <w:r>
        <w:rPr/>
        <w:t>ⵅ</w:t>
      </w:r>
      <w:r>
        <w:rPr/>
        <w:t>㜷廎</w:t>
      </w:r>
      <w:r>
        <w:rPr/>
        <w:t>⠴</w:t>
      </w:r>
      <w:r>
        <w:rPr/>
        <w:t>普뭊쉎㥬</w:t>
      </w:r>
      <w:r>
        <w:rPr/>
        <w:t>ꦻ</w:t>
      </w:r>
      <w:r>
        <w:rPr/>
        <w:t>슥竃砷</w:t>
      </w:r>
      <w:r>
        <w:rPr/>
        <w:t>ꦿ</w:t>
      </w:r>
      <w:r>
        <w:rPr/>
        <w:t>澡㕮癦쉲倨灡ꆮ䐴㩨㬪橙拂揍ꥤ⤻</w:t>
      </w:r>
      <w:r>
        <w:rPr/>
        <w:t>ꥏ</w:t>
      </w:r>
      <w:r>
        <w:rPr/>
        <w:t>圲㬤吵迂汷畍녾搹</w:t>
      </w:r>
      <w:r>
        <w:rPr/>
        <w:t>Ⱳ</w:t>
      </w:r>
      <w:r>
        <w:rPr/>
        <w:t>夽⹡갰ㅢ枘㐽塂丳䕍</w:t>
      </w:r>
      <w:r>
        <w:rPr/>
        <w:t>ꕲ</w:t>
      </w:r>
      <w:r>
        <w:rPr/>
        <w:t>䉏塑灨</w:t>
      </w:r>
      <w:r>
        <w:rPr/>
        <w:t>ꔣ</w:t>
      </w:r>
      <w:r>
        <w:rPr/>
        <w:t>窥╧㶵繆江쉡싃污偭偄漽</w:t>
      </w:r>
      <w:r>
        <w:rPr/>
        <w:t>⡰</w:t>
      </w:r>
      <w:r>
        <w:rPr/>
        <w:t>愳칟캻礲唺泂쉱権碬녅玻⌶勂쉵㉬昴ꥰ别此㑗瀲녶䉃㍷⨷浐搸凂┹㣎䉚迂ꥺ湂걐捸䁖奣䩋吪䘴恩뇂⥙쉨娭䙟</w:t>
      </w:r>
      <w:r>
        <w:rPr/>
        <w:t>ꔴ</w:t>
      </w:r>
      <w:r>
        <w:rPr/>
        <w:t>祶䈺頨灏녦湤꥚⌸㣂㵦㑀婪쵹砪뮿䏃숫쉆灒슮땹┪桁砪䥨穃䁉祀㑋⸮䂘睞稥忂弥氦潲盃汹䘹乂朽</w:t>
      </w:r>
      <w:r>
        <w:rPr/>
        <w:t>ⰳ</w:t>
      </w:r>
      <w:r>
        <w:rPr/>
        <w:t>䅏怽渲心쉤㏂摅⍩濎뇎╥烃为쉥㵉䪏㩠爽㙭쉎㩒㍴桧⭦㤶␥浂</w:t>
      </w:r>
      <w:r>
        <w:rPr/>
        <w:t>ꕐ</w:t>
      </w:r>
      <w:r>
        <w:rPr/>
        <w:t>㌹쉵砪祪⹰恩䑩祆⫂榬츬砨싂⫂숹劣斩戦숦</w:t>
      </w:r>
      <w:r>
        <w:rPr/>
        <w:t>⠪</w:t>
      </w:r>
      <w:r>
        <w:rPr/>
        <w:t>扗晎䵖⹶⑆ㆵ㓎䣂㩯轔ꍑ숴睑䠺㏂㙮</w:t>
      </w:r>
      <w:r>
        <w:rPr/>
        <w:t>⣂</w:t>
      </w:r>
      <w:r>
        <w:rPr/>
        <w:t>搯昷㥓┦㕑쉑㩍</w:t>
      </w:r>
      <w:r>
        <w:rPr/>
        <w:t>ꤥ</w:t>
      </w:r>
      <w:r>
        <w:rPr/>
        <w:t>䠥㒵帨楱眬仂嘫杔쉳彇欪㭧쉊敊䪏⽞⼽斩ㅾ␸䀥싂滂煎묤幊澏⛍쉔乞猪ꥺ⥸⵳ꄳ噶痂牋▻숵湅敓祴亣佾쵬卮䉤慟涬㶱䭩慹</w:t>
      </w:r>
      <w:r>
        <w:rPr/>
        <w:t>ꕘ</w:t>
      </w:r>
      <w:r>
        <w:rPr/>
        <w:t>㈥</w:t>
      </w:r>
      <w:r>
        <w:rPr/>
        <w:t>Ȿ</w:t>
      </w:r>
      <w:r>
        <w:rPr/>
        <w:t>砣⑲晢她噗渹䆩繸⹫⼳쉙쉗儫䉕ァ䑷硔⩔뽙晩堭㉟杳</w:t>
      </w:r>
      <w:r>
        <w:rPr/>
        <w:t>ꕤ</w:t>
      </w:r>
      <w:r>
        <w:rPr/>
        <w:t>⠩</w:t>
      </w:r>
      <w:r>
        <w:rPr/>
        <w:t>窩す瀬欨溿橄瘮㡬⑤깯</w:t>
      </w:r>
      <w:r>
        <w:rPr/>
        <w:t>Ⱶ</w:t>
      </w:r>
      <w:r>
        <w:rPr/>
        <w:t>剥睟䕩ぷ曂斿株琽掵슬瀳瀱瑈☶係䴯ꥷ</w:t>
      </w:r>
      <w:r>
        <w:rPr/>
        <w:t>⡐</w:t>
      </w:r>
      <w:r>
        <w:rPr/>
        <w:t>㎬睗穩</w:t>
      </w:r>
      <w:r>
        <w:rPr/>
        <w:t>ꔱ</w:t>
      </w:r>
      <w:r>
        <w:rPr/>
        <w:t>沬顇쉶⩂捉쉑䒏</w:t>
      </w:r>
      <w:r>
        <w:rPr/>
        <w:t>ⶩ</w:t>
      </w:r>
      <w:r>
        <w:rPr/>
        <w:t>娳떣狃㥄灙⿍抿</w:t>
      </w:r>
      <w:r>
        <w:rPr/>
        <w:t>ꤶ</w:t>
      </w:r>
      <w:r>
        <w:rPr/>
        <w:t>䩎䈪幐㝆슩㠯쉮</w:t>
      </w:r>
      <w:r>
        <w:rPr/>
        <w:t>⠰</w:t>
      </w:r>
      <w:r>
        <w:rPr/>
        <w:t>㕯佲塎㪏䀽⩰⏂䡘御匽⧂</w:t>
      </w:r>
      <w:r>
        <w:rPr/>
        <w:t>ꕋ</w:t>
      </w:r>
      <w:r>
        <w:rPr/>
        <w:t>㨽쎻欥䛂噍䥐땥村䆘㯃㋂</w:t>
      </w:r>
      <w:r>
        <w:rPr/>
        <w:t>ⰰ</w:t>
      </w:r>
      <w:r>
        <w:rPr/>
        <w:t>㘰疻</w:t>
      </w:r>
      <w:r>
        <w:rPr/>
        <w:t>ⵎ</w:t>
      </w:r>
      <w:r>
        <w:rPr/>
        <w:t>恇慀ㅒ硔</w:t>
      </w:r>
      <w:r>
        <w:rPr/>
        <w:t>ⴻ</w:t>
      </w:r>
      <w:r>
        <w:rPr/>
        <w:t>厱潘堰圳숦癓쉤쉀廍䛍䉀浉</w:t>
      </w:r>
      <w:r>
        <w:rPr/>
        <w:t>ⲿ</w:t>
      </w:r>
      <w:r>
        <w:rPr/>
        <w:t>忍䰹彎䥏噈穎ꌸ쉺숲杨슣眨幘䅅响╟쉒扡摉呇拍皡硯彥슩</w:t>
      </w:r>
      <w:r>
        <w:rPr/>
        <w:t>⠯</w:t>
      </w:r>
      <w:r>
        <w:rPr/>
        <w:t>쉱䵄猰슡恰彶䝞䁰묤㉉䨮㭹慏䖏ꏍ⭷獥㌹㉐䯍嘮䯂䝗썲䍂꥘놏扯숰桘㣂穐쉇㓂㜴⩨</w:t>
      </w:r>
      <w:r>
        <w:rPr/>
        <w:t>⠴</w:t>
      </w:r>
      <w:r>
        <w:rPr/>
        <w:t>猪嚵止げ</w:t>
      </w:r>
      <w:r>
        <w:rPr/>
        <w:t>ⵞ⦵</w:t>
      </w:r>
      <w:r>
        <w:rPr/>
        <w:t>捇杚㵦扣䩷슥⾮ꌽ썪⌣㉯㫃㋂猊䩮䍯ꅆ숷㓂䕀ꍫ╞彩矂恗嘪㥌뼯坯套</w:t>
      </w:r>
      <w:r>
        <w:rPr/>
        <w:t>ꔻ</w:t>
      </w:r>
      <w:r>
        <w:rPr/>
        <w:t>䝡䑃⩔獋⥧뿍婯塙⨯㮿䍩쵚轀婾穔Ⓜ㏍싍䝈睃䘶㧂㩕ㅞ瀻睖穉㓍쉰疡㍨䕴奰灗숻䤫䱰쉐⭊梬嫃</w:t>
      </w:r>
      <w:r>
        <w:rPr/>
        <w:t>ⱊ</w:t>
      </w:r>
      <w:r>
        <w:rPr/>
        <w:t>势捍㝢걐ィ䡵⤫㉚牷䛃뭲煳張晖捾㭍稶侱䁉싂㜭歊甤䠰ㄷ幕䝕뾩묥榘戺浘㡹딤ꌦ습绂槂썲</w:t>
      </w:r>
      <w:r>
        <w:rPr/>
        <w:t>ꗂ</w:t>
      </w:r>
      <w:r>
        <w:rPr/>
        <w:t>漽썎╥機嚡숩丸拍个싂啌싍颵塋숩䩱睴栣䷂奠</w:t>
      </w:r>
      <w:r>
        <w:rPr/>
        <w:t>Ᵽ</w:t>
      </w:r>
      <w:r>
        <w:rPr/>
        <w:t>㕋⭩뽵쉓쉹䱙狂暩싂䨤☮洴悬湋</w:t>
      </w:r>
      <w:r>
        <w:rPr/>
        <w:t>ⰶ</w:t>
      </w:r>
      <w:r>
        <w:rPr/>
        <w:t>㚵佀丮거싂숮⵪㬲䠹</w:t>
      </w:r>
      <w:r>
        <w:rPr/>
        <w:t>ꕔ⭈</w:t>
      </w:r>
      <w:r>
        <w:rPr/>
        <w:t>䵆歟䕳檡咮㓂恄숽⚩憻浹猴圪慮栶顗쉤⥒</w:t>
      </w:r>
      <w:r>
        <w:rPr/>
        <w:t>⢘♲</w:t>
      </w:r>
      <w:r>
        <w:rPr/>
        <w:t>怰ㅺ噺⛂Ⓜ临牡쉱㌵䥚뽅⪥긺뼭숩愽故떩啓摐挱摄亿ꥮ秃乆</w:t>
      </w:r>
      <w:r>
        <w:rPr/>
        <w:t>⣍</w:t>
      </w:r>
      <w:r>
        <w:rPr/>
        <w:t>畸洪栬②截呈䭆⦮䏂䈵뭣䵺싍㑴걑㤪伶䔪䘳습勃슻䅪뭆╶쉐漳昹皿☻潭婸槃䴱祧䈸曂摙䑙쉦䉩⭙쉪条䓎⫂楰칮䣂ꥳ橅⹸▱怭䭨假奷</w:t>
      </w:r>
      <w:r>
        <w:rPr/>
        <w:t>ⴭ</w:t>
      </w:r>
      <w:r>
        <w:rPr/>
        <w:t>渳猽슥ꏂ숯⍄癥㕁攺䵁䠤쉄㌵㵒堪숬燍楓숽䑃⌷䉋ざ䁧䭳쉑㛂父汥㡃⧂繩䑓㞮傏息싂题䧎噇ㅭ쉦䨩▣琮磂쉰쉴癥䃂畺痂䉾⹾□䡄呤⩱㉐걃䍖䲩す㖏界숰⹾뽎䕡㊿놘牯쵴⸥숯녅⩃㡾쉃숻䈤놘</w:t>
      </w:r>
      <w:r>
        <w:rPr/>
        <w:t>Ⱚ</w:t>
      </w:r>
      <w:r>
        <w:rPr/>
        <w:t>㬳</w:t>
      </w:r>
      <w:r>
        <w:rPr/>
        <w:t>⠲⨲</w:t>
      </w:r>
      <w:r>
        <w:rPr/>
        <w:t>䵉䔭⬫숯</w:t>
      </w:r>
      <w:r>
        <w:rPr/>
        <w:t>ꕎ</w:t>
      </w:r>
      <w:r>
        <w:rPr/>
        <w:t>긴沣㴪⩵暩轁㒬坍䱔瓂⼷杬깊拃摔䰷娰쉇┪幘桐帯桫뭍昳쉯呾㥴繳⫍녭</w:t>
      </w:r>
      <w:r>
        <w:rPr/>
        <w:t>ⱸ</w:t>
      </w:r>
      <w:r>
        <w:rPr/>
        <w:t>碿쉀숮숰䁐殩獂䗂슣濂䭯⹃</w:t>
      </w:r>
      <w:r>
        <w:rPr/>
        <w:t>Ⱶ</w:t>
      </w:r>
      <w:r>
        <w:rPr/>
        <w:t>갤⎿⩰售磍䥔ꌶ圦㤩쉙䕦塈䝀劥쉇䴸㋂㬣徥츸싂矂숨쉒㉔쉍◂敀</w:t>
      </w:r>
      <w:r>
        <w:rPr/>
        <w:t>⣂</w:t>
      </w:r>
      <w:r>
        <w:rPr/>
        <w:t>咥捓⭫䙵侵ノ㷂ꄭ䊩廂⬪牭싂䡷刯⍆偤奀轧甽泍㵹氺涡㝨洰穄睆⭳䉯幩特額癖</w:t>
      </w:r>
      <w:r>
        <w:rPr/>
        <w:t>ꕰ</w:t>
      </w:r>
      <w:r>
        <w:rPr/>
        <w:t>䨮⽫䉇䅀䅯彞礪쉰</w:t>
      </w:r>
      <w:r>
        <w:rPr/>
        <w:t>ꦿ</w:t>
      </w:r>
      <w:r>
        <w:rPr/>
        <w:t>딯</w:t>
      </w:r>
      <w:r>
        <w:rPr/>
        <w:t>ꥇ◂</w:t>
      </w:r>
      <w:r>
        <w:rPr/>
        <w:t>㍰塉怲㨫싂껂弪燂挴䧂䭆秂樦前㓂썃걈</w:t>
      </w:r>
      <w:r>
        <w:rPr/>
        <w:t>⢻</w:t>
      </w:r>
      <w:r>
        <w:rPr/>
        <w:t>椳䬱䱔煲⨶슩숸썌㉦䉑繺썌喩⭏轩쉸⥠ꌶ䵶䖘癫</w:t>
      </w:r>
      <w:r>
        <w:rPr/>
        <w:t>Ⳃ</w:t>
      </w:r>
      <w:r>
        <w:rPr/>
        <w:t>뼪䱚썞嚥泂咻갴䩱ꄊ⥺싂溬洹匤뽤じ뼴䂣╘彸呣쵃ぶ䔲㡄佟㭾秂┻꥞娦쉳匽㨬悩䇂湀硅磎쉵</w:t>
      </w:r>
      <w:r>
        <w:rPr/>
        <w:t>ⱅ</w:t>
      </w:r>
      <w:r>
        <w:rPr/>
        <w:t>瘥⎮䜻契䵍쌤⑾⍍뽅</w:t>
      </w:r>
      <w:r>
        <w:rPr/>
        <w:t>ⵅ</w:t>
      </w:r>
      <w:r>
        <w:rPr/>
        <w:t>㍪쵟</w:t>
      </w:r>
      <w:r>
        <w:rPr/>
        <w:t>ꦣ</w:t>
      </w:r>
      <w:r>
        <w:rPr/>
        <w:t>䩷祏넭廂㕫㐤整⥚뭑䕙컂쉹祏쉔顗䩅㔭䵧烂껍㈤䌫磂娪㵆嫂땂䰬顳牥슣啸汑瑈䘰セ㡂䑢䎮㐩癖ꍹ浤懂厥氷써牊ァ塍轩䙱⼰촭쉣敥湁㥘㦣칅瓂顢㘪瀵싂堪⸸딦ꥠ捠넥</w:t>
      </w:r>
      <w:r>
        <w:rPr/>
        <w:t>ꕡ</w:t>
      </w:r>
      <w:r>
        <w:rPr/>
        <w:t>무뗂煰煣湠橏憬攩奉甮䳂싃潹⩰⵸䙥揂瓂㓂䧂煠슥硣</w:t>
      </w:r>
      <w:r>
        <w:rPr/>
        <w:t>ꤸ</w:t>
      </w:r>
      <w:r>
        <w:rPr/>
        <w:t>輩幀녌䜶狃㨰ꄸ厥뭅汖㥅煫걓䄳⑅㕶⼹彤㩘晆놩仂</w:t>
      </w:r>
      <w:r>
        <w:rPr/>
        <w:t>Ⱟ</w:t>
      </w:r>
      <w:r>
        <w:rPr/>
        <w:t>ㄪ娰櫂㵕뼪焷䅯䌩硘䲻ꆘ囂⭱䗂檱</w:t>
      </w:r>
      <w:r>
        <w:rPr/>
        <w:t>ⷂ</w:t>
      </w:r>
      <w:r>
        <w:rPr/>
        <w:t>灨슬⿂䝊</w:t>
      </w:r>
      <w:r>
        <w:rPr/>
        <w:t>⡃</w:t>
      </w:r>
      <w:r>
        <w:rPr/>
        <w:t>㡐ꍖꄲ丸썕썍女䒡䕶〹쌽帩⫂狂微숽쵥숮</w:t>
      </w:r>
      <w:r>
        <w:rPr/>
        <w:t>ꤩ</w:t>
      </w:r>
      <w:r>
        <w:rPr/>
        <w:t>㏂땦氬걍쉪扣땗䭁곂㝾䣎썴椻쵋㧂玣</w:t>
      </w:r>
      <w:r>
        <w:rPr/>
        <w:t>⣂</w:t>
      </w:r>
      <w:r>
        <w:rPr/>
        <w:t>块쵏㥴堸쉣숳卑䳂䤩䑳晸唴暡硊떩㉈䄫䦿均焬췃圱㍨䵯摍噶繍唶㫂潦潍痃⌣捾䩨䦩當稩ꆬ乾쉬杺砺䩍쉟瀭ꥶ〤䱸⥊뾥슘杆놡杪哂녅䵆䔸䁒䆡㵔珎㕌쉲䎵쵶⭨幙瑘땙䕱䦿硞丶懂灟뭕串副䠳哂䮩㏂副䄻⸲㴵疵嗂⼬慣땬䥫⦱㝌疵ꅯ浅囃㔥䱈㞏爤页張⪿㯎䎱</w:t>
      </w:r>
      <w:r>
        <w:rPr/>
        <w:t>꥟⥕</w:t>
      </w:r>
      <w:r>
        <w:rPr/>
        <w:t>否㈲ぷ均⏂</w:t>
      </w:r>
      <w:r>
        <w:rPr/>
        <w:t>꧃</w:t>
      </w:r>
      <w:r>
        <w:rPr/>
        <w:t>싎쉮땟琫獗顂彾믂</w:t>
      </w:r>
      <w:r>
        <w:rPr/>
        <w:t>꥟</w:t>
      </w:r>
      <w:r>
        <w:rPr/>
        <w:t>顊⹾戻穆⻂숶⌺癚ヂ渵癶珂塟䶩䯂吳牬礷债玬䙔催湇剷</w:t>
      </w:r>
      <w:r>
        <w:rPr/>
        <w:t>ꔹ</w:t>
      </w:r>
      <w:r>
        <w:rPr/>
        <w:t>睠╂䭐쉫㚏去쵚㕐轅碥参묱栮數쵎⵷⹞⽁䘴祔濎昦輻쉐垡䑎뽢ꥺ쉚ꥡ쉲焽⽍걊昭ꥹ瀯⥴숰</w:t>
      </w:r>
      <w:r>
        <w:rPr/>
        <w:t>ⱎ</w:t>
      </w:r>
      <w:r>
        <w:rPr/>
        <w:t>캱◃쉣僃䬲쵱⽆</w:t>
      </w:r>
      <w:r>
        <w:rPr/>
        <w:t>ⲻ</w:t>
      </w:r>
      <w:r>
        <w:rPr/>
        <w:t>㕔䤷㯂千儸ꌰ쉉畚炡쵔戤ꍞ佩浧偟䢮壃</w:t>
      </w:r>
      <w:r>
        <w:rPr/>
        <w:t>ꦿ</w:t>
      </w:r>
      <w:r>
        <w:rPr/>
        <w:t>廍싍䉊㴶浲⬸凂촲⴬㪻〲</w:t>
      </w:r>
      <w:r>
        <w:rPr/>
        <w:t>ⱉ</w:t>
      </w:r>
      <w:r>
        <w:rPr/>
        <w:t>啓</w:t>
      </w:r>
      <w:r>
        <w:rPr/>
        <w:t>ⱐ♊</w:t>
      </w:r>
      <w:r>
        <w:rPr/>
        <w:t>皱䨪㍷</w:t>
      </w:r>
      <w:r>
        <w:rPr/>
        <w:t>ꥂ</w:t>
      </w:r>
      <w:r>
        <w:rPr/>
        <w:t>昨䑱숹ꄨ穾ꌺ㑕堣绍圶숦쉘쉥侏쉣슘</w:t>
      </w:r>
      <w:r>
        <w:rPr/>
        <w:t>⠤</w:t>
      </w:r>
      <w:r>
        <w:rPr/>
        <w:t>䡙䑔梘㭆摂測瀲擂⧂㡖</w:t>
      </w:r>
      <w:r>
        <w:rPr/>
        <w:t>ⱄ</w:t>
      </w:r>
      <w:r>
        <w:rPr/>
        <w:t>轋䅸</w:t>
      </w:r>
      <w:r>
        <w:rPr/>
        <w:t>ꖘ</w:t>
      </w:r>
      <w:r>
        <w:rPr/>
        <w:t>쉟幹⩺坁⭰싂썬憿⭥汥슩⨶燂꺮</w:t>
      </w:r>
      <w:r>
        <w:rPr/>
        <w:t>ꕮ</w:t>
      </w:r>
      <w:r>
        <w:rPr/>
        <w:t>쉡㞩땰⭺땁뇂㨸㝨⬊</w:t>
      </w:r>
      <w:r>
        <w:rPr/>
        <w:t>ꥆ</w:t>
      </w:r>
      <w:r>
        <w:rPr/>
        <w:t>쉳䡭㆘쉀♠否䜹╱癚♟杴㥗潚䱬朱乞ꅍ桧䍯쉧犱갨㏂㕋뭓㥯䝄秂獠걓</w:t>
      </w:r>
      <w:r>
        <w:rPr/>
        <w:t>꧂</w:t>
      </w:r>
      <w:r>
        <w:rPr/>
        <w:t>⣂</w:t>
      </w:r>
      <w:r>
        <w:rPr/>
        <w:t>慬</w:t>
      </w:r>
      <w:r>
        <w:rPr/>
        <w:t>⡯</w:t>
      </w:r>
      <w:r>
        <w:rPr/>
        <w:t>桁櫂奶䀴刹廎껂⧂⌺</w:t>
      </w:r>
      <w:r>
        <w:rPr/>
        <w:t>Ⲭ</w:t>
      </w:r>
      <w:r>
        <w:rPr/>
        <w:t>䅦䌸숦䕹⩰縳䵱㬽樲쉴埂⚵캩彘杲癍燂䩟쉮僂姂⹋숲쉓縦♔䩸⺻繸ꥧ싂攪㵢</w:t>
      </w:r>
      <w:r>
        <w:rPr/>
        <w:t>ⱸ</w:t>
      </w:r>
      <w:r>
        <w:rPr/>
        <w:t>㈳噫⼩扣琤⩹쉌⥦넭䵍獳㭳칭亩뽬䆡楊싍礦䮩⽐칌⭥眮杤䟂迂</w:t>
      </w:r>
      <w:r>
        <w:rPr/>
        <w:t>ꕕ</w:t>
      </w:r>
      <w:r>
        <w:rPr/>
        <w:t>숹䁊䓂佶場ㅇ숮祙䠩犩溘摥䫂䱐猨긲溣♏㍺扡㡪칦㍧⨴䅟碱㉣䥍呪兒㉱⩒歪塠ꄸ椩♏偾쉫䔪瀸쉡㌳걷䁥ぢ䵓椲杬⼩칇故畎唲檬ꍀ〉썏奃煋츩潍㙢숣슿⍹㵾숨ぉ䱰獄䕉㍡䵫㔹뇂悬㍈纘輶猪⺣操嘵숺갦䇂☯뼥燂</w:t>
      </w:r>
      <w:r>
        <w:rPr/>
        <w:t>ꤹ</w:t>
      </w:r>
      <w:r>
        <w:rPr/>
        <w:t>吹礫뭚</w:t>
      </w:r>
      <w:r>
        <w:rPr/>
        <w:t>⣂</w:t>
      </w:r>
      <w:r>
        <w:rPr/>
        <w:t>穥塱쵴쉶</w:t>
      </w:r>
      <w:r>
        <w:rPr/>
        <w:t>ꕵ</w:t>
      </w:r>
      <w:r>
        <w:rPr/>
        <w:t>忍厣쉲烂唨㝡塱㵚䵌⵺睈숪渷㥎燂幰幆塚䍴ㅉ䢘숦敌偒獟婏䵅⧍顲異湏쉞䃂뽯灄癟</w:t>
      </w:r>
      <w:r>
        <w:rPr/>
        <w:t>ꕇ</w:t>
      </w:r>
      <w:r>
        <w:rPr/>
        <w:t>佳槂⧂</w:t>
      </w:r>
      <w:r>
        <w:rPr/>
        <w:t>꤫</w:t>
      </w:r>
      <w:r>
        <w:rPr/>
        <w:t>쉺뮿媘年䊏佣獦㑋湍㇂ゥ뽧渨愤䭢セ쉉囂</w:t>
      </w:r>
      <w:r>
        <w:rPr/>
        <w:t>ꦘ</w:t>
      </w:r>
      <w:r>
        <w:rPr/>
        <w:t>硎ꥦ슿䫂煮䈶呉䯂偵쎮츬穠媩癸搳焲樶癩憻넶扖㖩慦恟䊏幘숮</w:t>
      </w:r>
      <w:r>
        <w:rPr/>
        <w:t>⡥</w:t>
      </w:r>
      <w:r>
        <w:rPr/>
        <w:t>猷桔祑单녒杕杯긥彚㙒</w:t>
      </w:r>
      <w:r>
        <w:rPr/>
        <w:t>ⲻ</w:t>
      </w:r>
      <w:r>
        <w:rPr/>
        <w:t>繢䭸壂沘䙤⧂ꌦ썖䴦⾬썺Ⓜ㉞乮汣䭊⩗呙彃숰䣂漽습䄻쉴昳슱䭗沩婦窣⨶⩬⼤뼲뿎㭷挭⥖䍉傱娱噎掩椮깆㮥</w:t>
      </w:r>
      <w:r>
        <w:rPr/>
        <w:t>ꥌ⑷</w:t>
      </w:r>
      <w:r>
        <w:rPr/>
        <w:t>噌盂愶ꌬ숲䘱䩘䝟䥱妱䙶㎿쵲㷍쉅ꌪ습슻</w:t>
      </w:r>
      <w:r>
        <w:rPr/>
        <w:t>ⱨ</w:t>
      </w:r>
      <w:r>
        <w:rPr/>
        <w:t>쉃䉵桤䭟䝡⵪⹗쵏㝭⤲⥸䢏䅩녷싂ꄲ㈮媡숪숳塶⸪䟍歱穤㎏䙪숵긴㙗⩺꤮戶㉳汄㓂</w:t>
      </w:r>
      <w:r>
        <w:rPr/>
        <w:t>ꕉ</w:t>
      </w:r>
      <w:r>
        <w:rPr/>
        <w:t>癯顚╃</w:t>
      </w:r>
      <w:r>
        <w:rPr/>
        <w:t>ꕎ</w:t>
      </w:r>
      <w:r>
        <w:rPr/>
        <w:t>形繋㥁㜭䅩㦩쌥╥䟂呮殱咵╔頬쉪㉚ㅾ숸䈰㮣</w:t>
      </w:r>
      <w:r>
        <w:rPr/>
        <w:t>ꥀ</w:t>
      </w:r>
      <w:r>
        <w:rPr/>
        <w:t>䡎恹⨷污噷⍕凂㖻揃瑷쉗</w:t>
      </w:r>
      <w:r>
        <w:rPr/>
        <w:t>ⱥ</w:t>
      </w:r>
      <w:r>
        <w:rPr/>
        <w:t>卣䬱樸슻則⼵牍盂䰺</w:t>
      </w:r>
      <w:r>
        <w:rPr/>
        <w:t>Ɐ</w:t>
      </w:r>
      <w:r>
        <w:rPr/>
        <w:t>ꗂ</w:t>
      </w:r>
      <w:r>
        <w:rPr/>
        <w:t>⾵</w:t>
      </w:r>
      <w:r>
        <w:rPr/>
        <w:t>ⱇ</w:t>
      </w:r>
      <w:r>
        <w:rPr/>
        <w:t>婭Ⓜ潞㬹쉔㈦㌷</w:t>
      </w:r>
      <w:r>
        <w:rPr/>
        <w:t>ꕄ</w:t>
      </w:r>
      <w:r>
        <w:rPr/>
        <w:t>㥁⍔畕奂⤤⻂⭫獢䠪〈습畑⩀煆⩹䝉潍쉄瑍떻盂圲輯坨漺뭘兰橁煐ꅡ怴䢣漪浤噀김癭䥔瑞敨擂䳂㈊䞘㟂㌰焩㍭盂䉪꥕啷厩浘㕚㭶쉂牘乚煉긫柂彋</w:t>
      </w:r>
      <w:r>
        <w:rPr/>
        <w:t>Ɒ</w:t>
      </w:r>
      <w:r>
        <w:rPr/>
        <w:t>ㄺ</w:t>
      </w:r>
      <w:r>
        <w:rPr/>
        <w:t>꤫</w:t>
      </w:r>
      <w:r>
        <w:rPr/>
        <w:t>ꌮ塃息ꆬ땉婐㑵杉넳㞱캻</w:t>
      </w:r>
      <w:r>
        <w:rPr/>
        <w:t>꧂</w:t>
      </w:r>
      <w:r>
        <w:rPr/>
        <w:t>䩳썑쉬Ⓜ惃쉄슥琳⤦䱈㶏楮乄⎣㴨츶쉟뼴漩弪슱</w:t>
      </w:r>
      <w:r>
        <w:rPr/>
        <w:t>ꕯ</w:t>
      </w:r>
      <w:r>
        <w:rPr/>
        <w:t>姂祬⵾洶㵉뼱쉎窥杢䦩䂱攭㝨瑱幘塑䜷輮䞥㕑⽭䧂䑏㕢輭쉁⵸ㆥ村㑪䱡婎쉵㘲㕁쉄瘪쉩捶믂䝸⼹㤥㵂瀪⥓珂攮繆徏摺싂⬰楏墵溩潧䅷</w:t>
      </w:r>
      <w:r>
        <w:rPr/>
        <w:t>ꥃ</w:t>
      </w:r>
      <w:r>
        <w:rPr/>
        <w:t>浃婉㩧ㅉ쉪涬쉋牏쉓숪禿槂뽋辣걞慺坦⨴杅䝦睅捤䘯꥘썋塊⤤숬䌪狎뭔潆侮ꥲ睷습轸呪㈩</w:t>
      </w:r>
      <w:r>
        <w:rPr/>
        <w:t>ꦡ</w:t>
      </w:r>
      <w:r>
        <w:rPr/>
        <w:t>䪣婉找⎱㭟繉숪祘쉈䔻怰㭺녫ꍀ촲⺥쉰啎払繵晫毂쉊䈸穖걆쉶⾏歕</w:t>
      </w:r>
      <w:r>
        <w:rPr/>
        <w:t>ꥆ</w:t>
      </w:r>
      <w:r>
        <w:rPr/>
        <w:t>ⱪ</w:t>
      </w:r>
      <w:r>
        <w:rPr/>
        <w:t>午牴ぱ帣乨ㅧ⩥煪㍙彤爮슬畈轺㌤倩⑅墵桔슩⩞瞿쉾瞿稫</w:t>
      </w:r>
      <w:r>
        <w:rPr/>
        <w:t>⡺</w:t>
      </w:r>
      <w:r>
        <w:rPr/>
        <w:t>㕄䰭燂㍌䔤㍸췂⪏壍奀㏎㣃⪥㵴</w:t>
      </w:r>
      <w:r>
        <w:rPr/>
        <w:t>Ⳃ</w:t>
      </w:r>
      <w:r>
        <w:rPr/>
        <w:t>쉉㘲䝟扮䆮숲煘啀슩칰晾</w:t>
      </w:r>
      <w:r>
        <w:rPr/>
        <w:t>⡨</w:t>
      </w:r>
      <w:r>
        <w:rPr/>
        <w:t>澥쉦㴬⥫倻牏瘫쉾</w:t>
      </w:r>
      <w:r>
        <w:rPr/>
        <w:t>Ⲯ</w:t>
      </w:r>
      <w:r>
        <w:rPr/>
        <w:t>坈烍塯ꏂッ</w:t>
      </w:r>
      <w:r>
        <w:rPr/>
        <w:t>ꥅ</w:t>
      </w:r>
      <w:r>
        <w:rPr/>
        <w:t>䪥畂䱲숹㐩汋䱵㠭楎㘱⍨䅎䍑</w:t>
      </w:r>
      <w:r>
        <w:rPr/>
        <w:t>ⵌ</w:t>
      </w:r>
      <w:r>
        <w:rPr/>
        <w:t>瘳䔩䜹</w:t>
      </w:r>
      <w:r>
        <w:rPr/>
        <w:t>ꕂ</w:t>
      </w:r>
      <w:r>
        <w:rPr/>
        <w:t>䊡坍쉎癊獎琰嘽玵嘪敘滂種皩摬㩅穾噖ꏂ䂬㵔쉾䞵戸갫妵㖩⹩뭠囂枣慷壂䴻灲싂쉠㍢쉴皮䔹㭙瀪ㆥ漴欨湕</w:t>
      </w:r>
      <w:r>
        <w:rPr/>
        <w:t>ꕳ</w:t>
      </w:r>
      <w:r>
        <w:rPr/>
        <w:t>頥숻넵灦奂囂佸⑞ꍙ</w:t>
      </w:r>
      <w:r>
        <w:rPr/>
        <w:t>ꕣ</w:t>
      </w:r>
      <w:r>
        <w:rPr/>
        <w:t>䏂⨬ꥭ瘥쉡䨣⥇䱙溬㍪瑗睪⮣數擃㭋⼹稤䨻牌欴⽃摡䡪⍒쉢硒쵚䫂쉦㔷䁈塴</w:t>
      </w:r>
      <w:r>
        <w:rPr/>
        <w:t>ꗂ</w:t>
      </w:r>
      <w:r>
        <w:rPr/>
        <w:t>稳搭</w:t>
      </w:r>
      <w:r>
        <w:rPr/>
        <w:t>⡨</w:t>
      </w:r>
      <w:r>
        <w:rPr/>
        <w:t>숤䑗㬤焪䄹䷂䩌橚♕牱祣晲欫곂㞿偱ㅒꅦ쉂⭯䁎</w:t>
      </w:r>
      <w:r>
        <w:rPr/>
        <w:t>ꔻ</w:t>
      </w:r>
      <w:r>
        <w:rPr/>
        <w:t>숹壂䌻⥰奸硗㑸䭏䬮䑌縰</w:t>
      </w:r>
      <w:r>
        <w:rPr/>
        <w:t>ꥎ</w:t>
      </w:r>
      <w:r>
        <w:rPr/>
        <w:t>坧䅔欨甯㏂恋䑚䭟㑙呖䕺녷⤽⼷⩆戶</w:t>
      </w:r>
      <w:r>
        <w:rPr/>
        <w:t>⡬</w:t>
      </w:r>
      <w:r>
        <w:rPr/>
        <w:t>穵싂嘤录㤳⫂奓決숱▣䅍쉦値䊿煄侥㑇䑆杇썇䂩㑢㕂숸兦䡴ꅅ뽆⽔攩쉡炮婕䗂稰꥚⽴水癭樫䑷嘰ㅪ殬슡䗎촻䨦㞘轴匪い⴩煏匪顏楁竂忂쉸祶ㄤ⥵顁놻䅨佃䇂勎䥌캻촲ꥦ쉥쉡㕞噄⮵⽉뭣칦捉♫恴嚵㖬⨻갲쉨炩灭硺琴權숻슏晴㪩⺵䇂㗂쌥䨬䔰숪㥓Ⓜ䄷塤</w:t>
      </w:r>
      <w:r>
        <w:rPr/>
        <w:t>ⱪ♱</w:t>
      </w:r>
      <w:r>
        <w:rPr/>
        <w:t>坺娶䳂潁穀⨮</w:t>
      </w:r>
      <w:r>
        <w:rPr/>
        <w:t>ꕭ</w:t>
      </w:r>
      <w:r>
        <w:rPr/>
        <w:t>㘹㥠偯녱쉆佾녥썸䈷䜫䡞⭠뮩쉏녃㵨䢘攫䡦딮愶犏廂</w:t>
      </w:r>
      <w:r>
        <w:rPr/>
        <w:t>⡋</w:t>
      </w:r>
      <w:r>
        <w:rPr/>
        <w:t>캵뽔樦㑁硠歄ꄥ慨癃䳂扨뭱慣へ걌槂敘㑸㜩숮幷</w:t>
      </w:r>
      <w:r>
        <w:rPr/>
        <w:t>Ⱡ</w:t>
      </w:r>
      <w:r>
        <w:rPr/>
        <w:t>刲䑸㨩녠쉆攵䇎檏⥬丽牒兎숬갵䩢긶㊿幌☥窵싂噚싂㖩싂䙒㌺䍀ꄮ䵷⪱쉘딷⫂恆ꅦ㥸캮砱愳悩瑶쉶䣂</w:t>
      </w:r>
      <w:r>
        <w:rPr/>
        <w:t>ⱙ</w:t>
      </w:r>
      <w:r>
        <w:rPr/>
        <w:t>轋售</w:t>
      </w:r>
      <w:r>
        <w:rPr/>
        <w:t>ꤦ</w:t>
      </w:r>
      <w:r>
        <w:rPr/>
        <w:t>掩灎慑⩵壂㕶癧厏䭌⍍㋂㨺</w:t>
      </w:r>
      <w:r>
        <w:rPr/>
        <w:t>ⱳ</w:t>
      </w:r>
      <w:r>
        <w:rPr/>
        <w:t>㭷⤹췂쉀㍉杍⥓䙬椣奱瑊摫쉥琴憏卨쉞㡬䝱癪杵廂㌺땥숦䑃瑺䀯㕲獡䕷朷꺻숲嘵携呧噐㷂橷츶矃繀㢻䅋숵党</w:t>
      </w:r>
      <w:r>
        <w:rPr/>
        <w:t>ⱞ</w:t>
      </w:r>
      <w:r>
        <w:rPr/>
        <w:t>쉾쉗瑟䢡乕䜹</w:t>
      </w:r>
      <w:r>
        <w:rPr/>
        <w:t>⡟</w:t>
      </w:r>
      <w:r>
        <w:rPr/>
        <w:t>圽뽟炥䉄獆㝶䀲ヂ㒻숫䭺⥖拂䢩걷秃碘捸♭⿂歳偳ㄽ㵲晪涵䱗汐䞡庱㨻</w:t>
      </w:r>
      <w:r>
        <w:rPr/>
        <w:t>Ⳃ</w:t>
      </w:r>
      <w:r>
        <w:rPr/>
        <w:t>묬㉶嘹촲</w:t>
      </w:r>
      <w:r>
        <w:rPr/>
        <w:t>⠦</w:t>
      </w:r>
      <w:r>
        <w:rPr/>
        <w:t>瀸쉮呫⌷朸湷䋂</w:t>
      </w:r>
      <w:r>
        <w:rPr/>
        <w:t>꧂</w:t>
      </w:r>
      <w:r>
        <w:rPr/>
        <w:t>涿⤦呂䯂싂㬴奂役ꏂ串櫂䁕츥慀칶䉑䞬势壂厘炥㑮縩堨啰妩僂숬僂쉢쎿䙁㐩䘲쉘쉵䡚⽾㕙䝆㥎㥳쉴숲㖘也껂⸱숩敳㎥쉍긽仂䛂쉸䕔晦嫃걣佃䵫긷夷䙹匭딺쉖㌴뽒嫂</w:t>
      </w:r>
      <w:r>
        <w:rPr/>
        <w:t>⠪</w:t>
      </w:r>
      <w:r>
        <w:rPr/>
        <w:t>㦿쏂깟娲兇䤰</w:t>
      </w:r>
      <w:r>
        <w:rPr/>
        <w:t>ⱪ</w:t>
      </w:r>
      <w:r>
        <w:rPr/>
        <w:t>䠸쉃╮撘呲亵攺䵷旂伨⍟儤秂嗂买楯㠤㗂</w:t>
      </w:r>
      <w:r>
        <w:rPr/>
        <w:t>ꦩ</w:t>
      </w:r>
      <w:r>
        <w:rPr/>
        <w:t>ㅵㅬ迂䴱㈤哂쉷惂檩䠱妬䲘쉭垬싂啱婵䂬ꥸ숫㚱唷ち뼶义갨当⩚⽎긵凂浴갭놮㨶갽␺わ汬幩壂㉹䬭桴㵪奏溻㠣</w:t>
      </w:r>
      <w:r>
        <w:rPr/>
        <w:t>ⵐⓂ</w:t>
      </w:r>
      <w:r>
        <w:rPr/>
        <w:t>ꍔ⽬怵㌵쉶滍侣顟獳囂</w:t>
      </w:r>
      <w:r>
        <w:rPr/>
        <w:t>ꕕ</w:t>
      </w:r>
      <w:r>
        <w:rPr/>
        <w:t>뇃轤㉙䜲旂穃氽埂꧎묬問㛂䀶㡊슻㍵槂䝩䵔影頦杗祉浈栩眳び繅㉀䩵䍬쉄獸쎏晨稷棂</w:t>
      </w:r>
      <w:r>
        <w:rPr/>
        <w:t>⠬</w:t>
      </w:r>
      <w:r>
        <w:rPr/>
        <w:t>彮杂畗槂乞㫂숺뮮揂䍳⎮㢩㥵潕ㄷ䕲슩睬䮻</w:t>
      </w:r>
      <w:r>
        <w:rPr/>
        <w:t>ꤵ</w:t>
      </w:r>
      <w:r>
        <w:rPr/>
        <w:t>䵈心樽湱䟂╇숪畳祔奀⍢顧㙌歬穲繮䜻禥</w:t>
      </w:r>
      <w:r>
        <w:rPr/>
        <w:t>ⵠ</w:t>
      </w:r>
      <w:r>
        <w:rPr/>
        <w:t>タ睯땚㑯Ⓜ妡싂䙤⫂佄ꌳ䂮硓</w:t>
      </w:r>
      <w:r>
        <w:rPr/>
        <w:t>ꤤ</w:t>
      </w:r>
      <w:r>
        <w:rPr/>
        <w:t>塀䁬曃</w:t>
      </w:r>
      <w:r>
        <w:rPr/>
        <w:t>⠽</w:t>
      </w:r>
      <w:r>
        <w:rPr/>
        <w:t>촵淂믃䁦轂䯂斘䘤뗂桡奦䡐浺埃杰吶㋂녕⩁츻廂뭮츹夬⽹煤甊묪拂쉅캩塆繾杙츭䀬䌣㵯摉땋穯⎮制꥗䓍쵄쉲䞘ꅏ焪칰䕒㣂䉱漰疥砫䅥쉹淂穑殏쉄乸䡑礻䘻숫僂뽢迂嗂╁瓂</w:t>
      </w:r>
      <w:r>
        <w:rPr/>
        <w:t>Ⱝ</w:t>
      </w:r>
      <w:r>
        <w:rPr/>
        <w:t>ⵃ</w:t>
      </w:r>
      <w:r>
        <w:rPr/>
        <w:t>妱넨</w:t>
      </w:r>
      <w:r>
        <w:rPr/>
        <w:t>ⱥ</w:t>
      </w:r>
      <w:r>
        <w:rPr/>
        <w:t>睫丣怳惂쉊䧃砬뽣⺿㡇䀩깷狂祒쉊녢木儲╂䝟☸ㅗ㈪䙭뭣倮唭昩슮彟䊬㊘縭䦱쉇싂㩭拂ꎬ摕</w:t>
      </w:r>
      <w:r>
        <w:rPr/>
        <w:t>⡲</w:t>
      </w:r>
      <w:r>
        <w:rPr/>
        <w:t>旂숺極䕦塹땨⻂硚䵔港噸숯戥⸭懍碮⤦䙣毎瓂穘깆滎묲俎䘽㣂⌫ꅌ䉖䕂祸슬䤨绂䰳烍歆☳슿습畕呍ぢ㝊䂣彁䔦匨槂⬫</w:t>
      </w:r>
      <w:r>
        <w:rPr/>
        <w:t>ꕄ</w:t>
      </w:r>
      <w:r>
        <w:rPr/>
        <w:t>䐫桩䇂拍⑚</w:t>
      </w:r>
      <w:r>
        <w:rPr/>
        <w:t>ⶣ⹢</w:t>
      </w:r>
      <w:r>
        <w:rPr/>
        <w:t>㤨汊倳⍅戱㔬쉕懂</w:t>
      </w:r>
      <w:r>
        <w:rPr/>
        <w:t>ⱃ</w:t>
      </w:r>
      <w:r>
        <w:rPr/>
        <w:t>搹摋촶䓂䝒硭湵潯䡪┴칹䙐</w:t>
      </w:r>
      <w:r>
        <w:rPr/>
        <w:t>ꖱ</w:t>
      </w:r>
      <w:r>
        <w:rPr/>
        <w:t>倯畞㈲ꅁ걯</w:t>
      </w:r>
      <w:r>
        <w:rPr/>
        <w:t>ⴣ</w:t>
      </w:r>
      <w:r>
        <w:rPr/>
        <w:t>敒숪♭</w:t>
      </w:r>
      <w:r>
        <w:rPr/>
        <w:t>⢣⎩</w:t>
      </w:r>
      <w:r>
        <w:rPr/>
        <w:t>智樱桡顅祪牰煁쉙楹煄䰶匪뭓偫捦栴桙싂⩢㇂䙃碏쉶櫂㤰쉱祘䉂䜲奭彄쉣䧂渰㶏礤渪盂潈庘썓畅쉲겱䖬슘泂夫睫썸䜳佂扇癄㬬숳</w:t>
      </w:r>
      <w:r>
        <w:rPr/>
        <w:t>ⱅ⧂</w:t>
      </w:r>
      <w:r>
        <w:rPr/>
        <w:t>䙰㗎嗂抿</w:t>
      </w:r>
      <w:r>
        <w:rPr/>
        <w:t>ⵎ</w:t>
      </w:r>
      <w:r>
        <w:rPr/>
        <w:t>眪䉫丸秂橃ぴ놿斵쉀⹈昮쏎쵯哂쉂⭗珃牄쉗⹇剅欶㞮䆮仂硦繶싂슏呌秂滂丱⹹츯⥥ꍥ䨻䈻帺㷎뽚싂䁘䤫縲敒⹰䀺⹏⵪㒿숷楄</w:t>
      </w:r>
      <w:r>
        <w:rPr/>
        <w:t>⣎</w:t>
      </w:r>
      <w:r>
        <w:rPr/>
        <w:t>撡䞵㥙楀堸</w:t>
      </w:r>
      <w:r>
        <w:rPr/>
        <w:t>Ⲙ</w:t>
      </w:r>
      <w:r>
        <w:rPr/>
        <w:t>卭㷂㈯煘⹯캱㙎噡㩫㑠惂㨮䆻瀭ㅬ쉶䲣〪</w:t>
      </w:r>
      <w:r>
        <w:rPr/>
        <w:t>ꕉ</w:t>
      </w:r>
      <w:r>
        <w:rPr/>
        <w:t>껃䬪畟揂佟ㅉ䕭䉴⽃숹䅥摰㍧瑂㙖頥揎㵞</w:t>
      </w:r>
      <w:r>
        <w:rPr/>
        <w:t>⠩</w:t>
      </w:r>
      <w:r>
        <w:rPr/>
        <w:t>쌭昨ꍰ⴬炏㢩⍇썕㩱뾬䱍亻␯页㑸䜪疏</w:t>
      </w:r>
      <w:r>
        <w:rPr/>
        <w:t>ⷍ⩕</w:t>
      </w:r>
      <w:r>
        <w:rPr/>
        <w:t>춵㠻䑠ꅗ微縮䭏쵅愽撿썣ꄩ䩫珂컂⺥䱸飂뭉绂媱ꅑ⦻矂⥫쉭슥繸偓䜰橙⒏╱嗃栵넬䁟䑤弤獋乱쉄摟区쉃娺ꌫ⹊Ⓕ轺㘹</w:t>
      </w:r>
      <w:r>
        <w:rPr/>
        <w:t>⡧</w:t>
      </w:r>
      <w:r>
        <w:rPr/>
        <w:t>啕䩺繥婢䵐</w:t>
      </w:r>
      <w:r>
        <w:rPr/>
        <w:t>⢣</w:t>
      </w:r>
      <w:r>
        <w:rPr/>
        <w:t>䙡慗掮復弯喱</w:t>
      </w:r>
      <w:r>
        <w:rPr/>
        <w:t>ⴲ</w:t>
      </w:r>
      <w:r>
        <w:rPr/>
        <w:t>㵌ㅮ倽擂숽뭫㍀ㅫ懂䐤禡䏍琮磂㔥침깭슏灖珎煹⹔⹧</w:t>
      </w:r>
      <w:r>
        <w:rPr/>
        <w:t>ꥊ</w:t>
      </w:r>
      <w:r>
        <w:rPr/>
        <w:t>땬땞䥌쉁㡏슻䀳䮩迂ꌰ毂㇂塘쉠쉮妵栶懂쉈䏂츤睠</w:t>
      </w:r>
      <w:r>
        <w:rPr/>
        <w:t>ꖣ</w:t>
      </w:r>
      <w:r>
        <w:rPr/>
        <w:t>丮쉲婞䍵숭晴숭幀슡恷␣晈♡輹櫂丵㍊㴪</w:t>
      </w:r>
      <w:r>
        <w:rPr/>
        <w:t>ⳍ</w:t>
      </w:r>
      <w:r>
        <w:rPr/>
        <w:t>⽸⿂깤穈⨨ㅞ녬牊輬컂䈹⩃癭㐭夊갦䠥ㅁ㉖</w:t>
      </w:r>
      <w:r>
        <w:rPr/>
        <w:t>꧂</w:t>
      </w:r>
      <w:r>
        <w:rPr/>
        <w:t>䧂숤旂넶睮亏⨺┴슩兂剏剶</w:t>
      </w:r>
      <w:r>
        <w:rPr/>
        <w:t>ꕍ</w:t>
      </w:r>
      <w:r>
        <w:rPr/>
        <w:t>싂塆뼽㕞坋噶</w:t>
      </w:r>
      <w:r>
        <w:rPr/>
        <w:t>ꔰ</w:t>
      </w:r>
      <w:r>
        <w:rPr/>
        <w:t>坵摣┥츯녀⌸䜶噭暥瘺浄栤쉈手硹离攩珃煟㙫㒡ꅠ湌싂㔴쉅㭄ㅾ䅭卷僂⩊깢쉁㴰摃縪杫周</w:t>
      </w:r>
      <w:r>
        <w:rPr/>
        <w:t>⣂⧂</w:t>
      </w:r>
      <w:r>
        <w:rPr/>
        <w:t>숦䢏</w:t>
      </w:r>
      <w:r>
        <w:rPr/>
        <w:t>⡯</w:t>
      </w:r>
      <w:r>
        <w:rPr/>
        <w:t>ꦵ</w:t>
      </w:r>
      <w:r>
        <w:rPr/>
        <w:t>㐮䝦쉳뭸灵恈견䍏㝲⾣爴瑏決坒六版ꥦ硰⒬⹍</w:t>
      </w:r>
      <w:r>
        <w:rPr/>
        <w:t>ꕄ</w:t>
      </w:r>
      <w:r>
        <w:rPr/>
        <w:t>㘭묣썃䅨쉥刷ꆏ㍷婬滂㉁顗숨漱癵⿂㙱杨奴頩彯♕숦捠焬숵ヂ祤慙呄垣㤰쉒灶㭊拂櫂昳窱딳쉀쉥㤺쉁獳㕗㬷</w:t>
      </w:r>
      <w:r>
        <w:rPr/>
        <w:t>Ᵽ</w:t>
      </w:r>
      <w:r>
        <w:rPr/>
        <w:t>昣癖㭸幎⛍瑬奩揂棂弳䭘숨숣</w:t>
      </w:r>
      <w:r>
        <w:rPr/>
        <w:t>ⱁ⨽</w:t>
      </w:r>
      <w:r>
        <w:rPr/>
        <w:t>琷⩭넻欵䐷㥖怺⺮攲</w:t>
      </w:r>
      <w:r>
        <w:rPr/>
        <w:t>꧃</w:t>
      </w:r>
      <w:r>
        <w:rPr/>
        <w:t>灕哎㧂⎱⹒겵쉭摗䍲嘣祯䧍㥙ꍤ忎ヂ悏乊䯂땍䕐犡㨯睎䜹썢彨癍乸㕣廂煷矂⩹潥瓃뽀䘣吷㍩婲唣ꅶ㘭囂⼣濂㝾䅥幬祚⭫㴴╲숷攸⬪䵁쉞噈숥暻⬪楆刳焣䕵㟂⑌숣⬫危牦燂䙎䉐㤫</w:t>
      </w:r>
      <w:r>
        <w:rPr/>
        <w:t>⠮</w:t>
      </w:r>
      <w:r>
        <w:rPr/>
        <w:t>ㅧ싎</w:t>
      </w:r>
      <w:r>
        <w:rPr/>
        <w:t>⠰</w:t>
      </w:r>
      <w:r>
        <w:rPr/>
        <w:t>䤫싂呺▮㢬㚘啁䵕欤㍏뿍</w:t>
      </w:r>
      <w:r>
        <w:rPr/>
        <w:t>ⵀ</w:t>
      </w:r>
      <w:r>
        <w:rPr/>
        <w:t>迂쉊썵⩭䱃䀣갺썬昶擃矂䕗</w:t>
      </w:r>
      <w:r>
        <w:rPr/>
        <w:t>⢥</w:t>
      </w:r>
      <w:r>
        <w:rPr/>
        <w:t>顁䙡浌甶쵫割쏂쉈琭㌱㙗㫂悬楟⤨椲㙇땒䆱䈲쉷ㄭꎘ焮唳潳싃숤睖쉡슬拍쉗瞵恓⥠숭⥲☵⚬Ⓜ</w:t>
      </w:r>
      <w:r>
        <w:rPr/>
        <w:t>ꕆ</w:t>
      </w:r>
      <w:r>
        <w:rPr/>
        <w:t>뼯ꍣ쉳桠⍹䅲奃ꅌ温獅④坰썶쉔橠兄숦灕⵨唵㩸伥⚥䀱뗂参啘浯穥噷乹㥆</w:t>
      </w:r>
      <w:r>
        <w:rPr/>
        <w:t>ⶻ⬦</w:t>
      </w:r>
      <w:r>
        <w:rPr/>
        <w:t>ꅑ掵䡋␥</w:t>
      </w:r>
      <w:r>
        <w:rPr/>
        <w:t>⡙</w:t>
      </w:r>
      <w:r>
        <w:rPr/>
        <w:t>⿂썯⵬患</w:t>
      </w:r>
      <w:r>
        <w:rPr/>
        <w:t>ꕄ</w:t>
      </w:r>
      <w:r>
        <w:rPr/>
        <w:t>燂婧ㅔ氦燍楨㡚抩㕔徵汑䵅樬쉦䅈䰵硱딫幎桞䥺棍昵兂渣</w:t>
      </w:r>
      <w:r>
        <w:rPr/>
        <w:t>⡤</w:t>
      </w:r>
      <w:r>
        <w:rPr/>
        <w:t>ꍘ杌揂彧塉祖噮輽䈮</w:t>
      </w:r>
      <w:r>
        <w:rPr/>
        <w:t>ꕾ⩂</w:t>
      </w:r>
      <w:r>
        <w:rPr/>
        <w:t>庩敯剤䥆딦挰輴彄㞿</w:t>
      </w:r>
      <w:r>
        <w:rPr/>
        <w:t>ⶩ</w:t>
      </w:r>
      <w:r>
        <w:rPr/>
        <w:t>㥋顯䆥</w:t>
      </w:r>
      <w:r>
        <w:rPr/>
        <w:t>ꔫ</w:t>
      </w:r>
      <w:r>
        <w:rPr/>
        <w:t>祡塱嫃녫に稻輻睪啾碻告⹢抡㵆⍣侏</w:t>
      </w:r>
      <w:r>
        <w:rPr/>
        <w:t>Ⱖ</w:t>
      </w:r>
      <w:r>
        <w:rPr/>
        <w:t>䙺攰繧⍘꺥软䝣␯㯍</w:t>
      </w:r>
      <w:r>
        <w:rPr/>
        <w:t>ꦱ</w:t>
      </w:r>
      <w:r>
        <w:rPr/>
        <w:t>칫敞䑤㒵㑁䁍㡦ど搮䚵輣捥か</w:t>
      </w:r>
      <w:r>
        <w:rPr/>
        <w:t>⡐</w:t>
      </w:r>
      <w:r>
        <w:rPr/>
        <w:t>穉</w:t>
      </w:r>
      <w:r>
        <w:rPr/>
        <w:t>ꦣ</w:t>
      </w:r>
      <w:r>
        <w:rPr/>
        <w:t>匣</w:t>
      </w:r>
      <w:r>
        <w:rPr/>
        <w:t>ꥋ</w:t>
      </w:r>
      <w:r>
        <w:rPr/>
        <w:t>撩곍㡅䀴廂剉䠨勂擂繣㬸䀹㙯测쉸걦桭煙견㕡</w:t>
      </w:r>
      <w:r>
        <w:rPr/>
        <w:t>Ɐ</w:t>
      </w:r>
      <w:r>
        <w:rPr/>
        <w:t>唦皵䮥깂湅呮轒숯</w:t>
      </w:r>
      <w:r>
        <w:rPr/>
        <w:t>⠻</w:t>
      </w:r>
      <w:r>
        <w:rPr/>
        <w:t>㉪㵀쉃焨슡⻂〉숴儩⑖庘</w:t>
      </w:r>
      <w:r>
        <w:rPr/>
        <w:t>꧂</w:t>
      </w:r>
      <w:r>
        <w:rPr/>
        <w:t>숪뽕婰僎⩮㩱堥</w:t>
      </w:r>
      <w:r>
        <w:rPr/>
        <w:t>ꦿ</w:t>
      </w:r>
      <w:r>
        <w:rPr/>
        <w:t>杷䕂䱧⌽䖡晱仂潔䍹㠊顗橶䴴颥係컂礵則匫㴴䥍夰싎厱勂槂焭쉊癈歧ꍮ䍋穸歺곂槃软㙢촪슏</w:t>
      </w:r>
      <w:r>
        <w:rPr/>
        <w:t>ⵦ</w:t>
      </w:r>
      <w:r>
        <w:rPr/>
        <w:t>⼱昱妘☻녹╃婲㈲䔪ꅤ礪㝉⩧㉵䉫⥒㑧珂㥌ꍹ</w:t>
      </w:r>
      <w:r>
        <w:rPr/>
        <w:t>ⲡ</w:t>
      </w:r>
      <w:r>
        <w:rPr/>
        <w:t>㐵길☻쉉⻂椪甹䁊摴慗㣂⩪㐺㴲匷歯⽱</w:t>
      </w:r>
      <w:r>
        <w:rPr/>
        <w:t>Ⱘ</w:t>
      </w:r>
      <w:r>
        <w:rPr/>
        <w:t>㍤㡏슩梘ッ㐹娬㘲䑒敵㫂㑣挺氲묺採␸頷灣</w:t>
      </w:r>
      <w:r>
        <w:rPr/>
        <w:t>꧂</w:t>
      </w:r>
      <w:r>
        <w:rPr/>
        <w:t>ꅞ쉴徣徱䛂</w:t>
      </w:r>
      <w:r>
        <w:rPr/>
        <w:t>ꕗ</w:t>
      </w:r>
      <w:r>
        <w:rPr/>
        <w:t>㤫깬慓䈩礨䅓䯂ㅒ秂杠歫䍳숹䪵䠮㉫䔱瞵と彦㖥䀸㡵忍</w:t>
      </w:r>
      <w:r>
        <w:rPr/>
        <w:t>ⵔ</w:t>
      </w:r>
      <w:r>
        <w:rPr/>
        <w:t>쉚殥숰员畩㡦뽴슻㖥뮣쉶싂싃坷倫칬顰♆と䥊颵杯矂충㝯辬</w:t>
      </w:r>
      <w:r>
        <w:rPr/>
        <w:t>Ⳃ</w:t>
      </w:r>
      <w:r>
        <w:rPr/>
        <w:t>愩김싂犱㯂</w:t>
      </w:r>
      <w:r>
        <w:rPr/>
        <w:t>ꔸ</w:t>
      </w:r>
      <w:r>
        <w:rPr/>
        <w:t>接ガ䓂盂㥊敧晈⭁摸㓂摞⩅㍎昦뽠昵䉴䔴싂㵂쵌䠩</w:t>
      </w:r>
      <w:r>
        <w:rPr/>
        <w:t>ꗂ</w:t>
      </w:r>
      <w:r>
        <w:rPr/>
        <w:t>㩨畨癯浤쉡䝳顡걓穑癩㓂枘㴽䉅〰祅熘侱帲䐭硄㙀倫㗂䁦㠭奧땅䕄쉥〉輫갴</w:t>
      </w:r>
      <w:r>
        <w:rPr/>
        <w:t>ꤶ</w:t>
      </w:r>
      <w:r>
        <w:rPr/>
        <w:t>䑺㑯뗂⥫깷䧎</w:t>
      </w:r>
      <w:r>
        <w:rPr/>
        <w:t>ꦡ</w:t>
      </w:r>
      <w:r>
        <w:rPr/>
        <w:t>㢩☱枏癎슩嫂㕭䩏슏卵〹쉵咬싂슡⍥汤썅㕍煥劻牱晬뼤佧偓䍖쉆㭰涻슥猦歍瀱쵈坎䰥슥쵱</w:t>
      </w:r>
      <w:r>
        <w:rPr/>
        <w:t>ꥁ</w:t>
      </w:r>
      <w:r>
        <w:rPr/>
        <w:t>㩁〻凃珂䰩⹸</w:t>
      </w:r>
      <w:r>
        <w:rPr/>
        <w:t>ꤲ⮬</w:t>
      </w:r>
      <w:r>
        <w:rPr/>
        <w:t>皩兓䥮硫㢮뾩걫呚慌晔⤭숯硷䭟偢獷⑲唬쉄䭱帻Ⓜ淂㝺牄䱦坟㋂恘깵썅哂ㅾ</w:t>
      </w:r>
    </w:p>
    <w:p>
      <w:pPr>
        <w:pStyle w:val="PreformattedText"/>
        <w:bidi w:val="0"/>
        <w:spacing w:before="0" w:after="0"/>
        <w:jc w:val="left"/>
        <w:rPr/>
      </w:pPr>
      <w:r>
        <w:rPr/>
        <w:t>숴甪䑮㩑</w:t>
      </w:r>
      <w:r>
        <w:rPr/>
        <w:t>ⵌ☤</w:t>
      </w:r>
      <w:r>
        <w:rPr/>
        <w:t>噍╍燂扌쉟싂眮䑄炥䥹催⪩⾘獯㜪뽇녭䐬灀뮮〴⻍쉹㔸㙅⩨仂쉾䄳湺뭐쉒偰╄㇂쉴䛂噯갺洱捎쉥䑴眭䱬偾</w:t>
      </w:r>
      <w:r>
        <w:rPr/>
        <w:t>ꕥ⏂</w:t>
      </w:r>
      <w:r>
        <w:rPr/>
        <w:t>瑏刯⏂㆘䭁</w:t>
      </w:r>
      <w:r>
        <w:rPr/>
        <w:t>꧍</w:t>
      </w:r>
      <w:r>
        <w:rPr/>
        <w:t>歕䴺ㄲ⑇쉞䁣⹕⺘䍚祮散瘭㑎接ꥹ싂쉒辘ꅡ睥ꍡ䍎넣⽬す</w:t>
      </w:r>
      <w:r>
        <w:rPr/>
        <w:t>⠵</w:t>
      </w:r>
      <w:r>
        <w:rPr/>
        <w:t>쉩堰平珂썀⨭剠</w:t>
      </w:r>
      <w:r>
        <w:rPr/>
        <w:t>ꦵ</w:t>
      </w:r>
      <w:r>
        <w:rPr/>
        <w:t>꺬쉫损倴㤦䍮東畞㑊깒⪏犏禩칄</w:t>
      </w:r>
      <w:r>
        <w:rPr/>
        <w:t>ꕺ</w:t>
      </w:r>
      <w:r>
        <w:rPr/>
        <w:t>橺㝠䑄ꥸ거㨪圶灰⨻慕猻▱䅾♹砨睷☭恙焴⩘䨹䠰⹐䍃䢬玮䝃숭슬ㅩ䈨婲朶ど슱䰥ꌳ⵴䰫恁丶⭾桱秂刵</w:t>
      </w:r>
      <w:r>
        <w:rPr/>
        <w:t>ꕨ</w:t>
      </w:r>
      <w:r>
        <w:rPr/>
        <w:t>卓</w:t>
      </w:r>
      <w:r>
        <w:rPr/>
        <w:t>⠩</w:t>
      </w:r>
      <w:r>
        <w:rPr/>
        <w:t>싂쉀㵢海넳塇祌母㝶숴瀣埂넨夵形恦睠繷╎䞘䍹</w:t>
      </w:r>
      <w:r>
        <w:rPr/>
        <w:t>ⵃ</w:t>
      </w:r>
      <w:r>
        <w:rPr/>
        <w:t>眶楈掮敁캱㤲칉湂⌱佷묰䝀쉋㢬ꥠ位乪춿㌣䙲䤷晥唪쵖걚凂塀곃䈺燂슩扖潵㜊땁畃玿楒㙎䜩囃潠祌ㅡ䟂敚칶灮⩎㵁⍪牆뮏㥰䂥⩉悩</w:t>
      </w:r>
      <w:r>
        <w:rPr/>
        <w:t>ⵠ</w:t>
      </w:r>
      <w:r>
        <w:rPr/>
        <w:t>쉬㍟ㄶ䅓祮쉕</w:t>
      </w:r>
      <w:r>
        <w:rPr/>
        <w:t>ⴻ</w:t>
      </w:r>
      <w:r>
        <w:rPr/>
        <w:t>㭤쉑穭绂썮祇숨呤쉷쉁杕呖슣⑶쉵呯洤⎵쉓幑㐫껂╂⬨幈瀭⫍䊣㎵촸喩姂磂轊彄⹇⾏㉪䭠姂奧⑰凂漫頲䃂</w:t>
      </w:r>
      <w:r>
        <w:rPr/>
        <w:t>ꦵ</w:t>
      </w:r>
      <w:r>
        <w:rPr/>
        <w:t>奢槂穪㒻쏂凂⎘橭噑</w:t>
      </w:r>
      <w:r>
        <w:rPr/>
        <w:t>ⷂ</w:t>
      </w:r>
      <w:r>
        <w:rPr/>
        <w:t>睘畸쵸쉆助绂㚩憣摄쉂캏抩価쉏⥱栲숥땗牂네ꅦ⨦싂㯂滍뇍</w:t>
      </w:r>
      <w:r>
        <w:rPr/>
        <w:t>ⵕ</w:t>
      </w:r>
      <w:r>
        <w:rPr/>
        <w:t>䅃⽯</w:t>
      </w:r>
      <w:r>
        <w:rPr/>
        <w:t>ⷂ</w:t>
      </w:r>
      <w:r>
        <w:rPr/>
        <w:t>䏂⏂告氩愩坒楗琱㐽묪걶⨨揎ꏃ㵆瀦ㅧ桰⿂쵙损䅱ꄴ便㭱칣䐴䁁⥾昹䖩剭湘楷╱숴䨶䵯⦬之㩃쵺슩㜣匲딱꥞숣㭳廂⍙ꥨ瀦⽯⸹㨷⍉</w:t>
      </w:r>
      <w:r>
        <w:rPr/>
        <w:t>ⱎ</w:t>
      </w:r>
      <w:r>
        <w:rPr/>
        <w:t>㝄ꅓ仂卌帳輺쵟숣桖쉤숸佁놱哂䡮슻兏䱸䩖眰婮쉆祪ꅫ㝠剚猳槂昫⫂顑横彬ㅁ㮣䚱婟쉨⍦晵췂┲盂㍔㍸灙䤲䥢夥䵞䭭쉤颿瑮侣ꎘ乱畆슏䥍㥾㢣䷂䥙幵瓂긺쉅깱産묷玱쉦</w:t>
      </w:r>
      <w:r>
        <w:rPr/>
        <w:t>Ȿ</w:t>
      </w:r>
      <w:r>
        <w:rPr/>
        <w:t>烂䔺撥啯㡹䞘┶䏂쉰䅑癀䂥슡僂辣쵔ꥭ憬彾潯盂ㄳ숨浦䧂숽才갱惂飂싂격㪏쉴奁伮䂏獭䝎祖歬땎슮⭱兺渵⯂쌨뽡쉊뭏㥌琬춵쉉稱恴싃㈴繌쉀摚땹땉쉢㑢页㙶⭏坥숤ꅾ塣灟焽潅顅ꅨ楚⭄⩕穁睞伩睘售塡楂깥⪩潸㮩⽘畖摯⼫㩯煷ꄰ捍㍔䠷숸搴顸숫額橨瀴堰昱⛂㷂瓂긳佌䉉搻题⨵㕈⦻兮⹚䨪梣쉓숬乵</w:t>
      </w:r>
      <w:r>
        <w:rPr/>
        <w:t>Ⲯ</w:t>
      </w:r>
      <w:r>
        <w:rPr/>
        <w:t>娯䥑썡幉쌭갶绂䓂癹䵆䅃⦩</w:t>
      </w:r>
      <w:r>
        <w:rPr/>
        <w:t>Ȿ</w:t>
      </w:r>
      <w:r>
        <w:rPr/>
        <w:t>疡爽䝑佢㊬偾埂㯂㵤⍲敬瑖嗂걶潗呣슘磍畁쉄䶘⭚楨䅪戥兄⑯㭮슏</w:t>
      </w:r>
      <w:r>
        <w:rPr/>
        <w:t>⡯</w:t>
      </w:r>
      <w:r>
        <w:rPr/>
        <w:t>乃䱹⑯썄</w:t>
      </w:r>
      <w:r>
        <w:rPr/>
        <w:t>ꕦ</w:t>
      </w:r>
      <w:r>
        <w:rPr/>
        <w:t>㙍䙷䔭顇䱐㠣坠䵫䀵䜱戦塯숸㴫쵬⑤䔸ㄻ㪱</w:t>
      </w:r>
      <w:r>
        <w:rPr/>
        <w:t>⡹</w:t>
      </w:r>
      <w:r>
        <w:rPr/>
        <w:t>偰䕖䥶㵆ꥨ桦啐礱㥎濎水</w:t>
      </w:r>
      <w:r>
        <w:rPr/>
        <w:t>ꤥ</w:t>
      </w:r>
      <w:r>
        <w:rPr/>
        <w:t>睔檻땴</w:t>
      </w:r>
      <w:r>
        <w:rPr/>
        <w:t>ꤦ</w:t>
      </w:r>
      <w:r>
        <w:rPr/>
        <w:t>믂ꥴ㈨矂砩眷⬵浊摇瑡淂漤쉧䝞쉍싃䳂쉶桓迂敋㘶溩瘪咬슻戴긳睖</w:t>
      </w:r>
      <w:r>
        <w:rPr/>
        <w:t>ⰹ</w:t>
      </w:r>
      <w:r>
        <w:rPr/>
        <w:t>쏂⭫</w:t>
      </w:r>
      <w:r>
        <w:rPr/>
        <w:t>⡚</w:t>
      </w:r>
      <w:r>
        <w:rPr/>
        <w:t>洱䌨掩乒㑞䌽䀺㠳⨵㕏</w:t>
      </w:r>
      <w:r>
        <w:rPr/>
        <w:t>ⵯꥋ</w:t>
      </w:r>
      <w:r>
        <w:rPr/>
        <w:t>싍䝡漊牴⬲쉙噠㙗亮暵哂䑚쉹䂿滂</w:t>
      </w:r>
      <w:r>
        <w:rPr/>
        <w:t>ꤺ</w:t>
      </w:r>
      <w:r>
        <w:rPr/>
        <w:t>뭞건뽃顸슬匽쉠뽟挸䏎礶㍳優戭㣂煭伪坑漪繖楰呟故슩ㆮ⒵母琤䝧</w:t>
      </w:r>
      <w:r>
        <w:rPr/>
        <w:t>ꦩ</w:t>
      </w:r>
      <w:r>
        <w:rPr/>
        <w:t>掩桏</w:t>
      </w:r>
      <w:r>
        <w:rPr/>
        <w:t>ꕓ</w:t>
      </w:r>
      <w:r>
        <w:rPr/>
        <w:t>㍶䁘䠰</w:t>
      </w:r>
      <w:r>
        <w:rPr/>
        <w:t>ꔪ</w:t>
      </w:r>
      <w:r>
        <w:rPr/>
        <w:t>睢樻쉾⩌㉵쉺</w:t>
      </w:r>
      <w:r>
        <w:rPr/>
        <w:t>ⵕ</w:t>
      </w:r>
      <w:r>
        <w:rPr/>
        <w:t>唲뽶ꅡ䒩⶘쉟潘槂숵⯎</w:t>
      </w:r>
      <w:r>
        <w:rPr/>
        <w:t>ꗂ</w:t>
      </w:r>
      <w:r>
        <w:rPr/>
        <w:t>䥟㥆걠깍帤繺楀䕙</w:t>
      </w:r>
      <w:r>
        <w:rPr/>
        <w:t>ⵌ</w:t>
      </w:r>
      <w:r>
        <w:rPr/>
        <w:t>敧⬳毃</w:t>
      </w:r>
      <w:r>
        <w:rPr/>
        <w:t>ⵄ</w:t>
      </w:r>
      <w:r>
        <w:rPr/>
        <w:t>儸䍮秂숲晎愪녋⍘䣂烂㩎秂煶⩅捞彍東櫃ヂ京⼨弮䈹⨴쏂싂泎猲쉴捎▣䝓磂쉬䥰뽉犣倥Ⓜ慓㝴㯂㑀䢵쉖㭇䖮晶睒潚뽤敐氬睆㓂兓夷桇纥쉡散楁壍䉦乀㡞⍠䇃⫂ꄹ勂况獥輵⭟䔷⍇侏吴朽啨䄩쉘仂䜬숵橫⬦㥀뾻썒</w:t>
      </w:r>
      <w:r>
        <w:rPr/>
        <w:t>ꔮ</w:t>
      </w:r>
      <w:r>
        <w:rPr/>
        <w:t>䕱ꍹ䑓⨶绂䤽䵰╣쉉㕌戰뿃楔噸ꥫ冡牶牮䇂ㅫ牸頲顁촥僂眯쉣⿂壂㬬쉇婒㖏顖╃칦◂숰轠䁲䭄꥗晸穡㣂刯绎砹幗䃂쉁枬姂樣싎</w:t>
      </w:r>
      <w:r>
        <w:rPr/>
        <w:t>⣂</w:t>
      </w:r>
      <w:r>
        <w:rPr/>
        <w:t>歮㩨㭐䝅灠帺쉋乨걱</w:t>
      </w:r>
      <w:r>
        <w:rPr/>
        <w:t>ꖥ</w:t>
      </w:r>
      <w:r>
        <w:rPr/>
        <w:t>绂뽋姃ꏂ䍤ꍅ俎䴹㙧䁨뭵摩扞戶⹣歅췂</w:t>
      </w:r>
      <w:r>
        <w:rPr/>
        <w:t>ꕧ</w:t>
      </w:r>
      <w:r>
        <w:rPr/>
        <w:t>䗂䀰썏⨩穤긣뗂숹뭲쉍慲⯎땚㑠쉡摄抿圳獋䑲긵唵䢏乖⨥獑깣札</w:t>
      </w:r>
      <w:r>
        <w:rPr/>
        <w:t>⡮</w:t>
      </w:r>
      <w:r>
        <w:rPr/>
        <w:t>哂兏塆㍇숻湃䐪㜩䌪窻椥瑁䩵긱儲</w:t>
      </w:r>
      <w:r>
        <w:rPr/>
        <w:t>ꦏ</w:t>
      </w:r>
      <w:r>
        <w:rPr/>
        <w:t>䑓뼦쵊놩睄쉄截池딥녋庬㋍婹습呩칔勎栶敃㫂쉏繯㝸곂彣䉐</w:t>
      </w:r>
      <w:r>
        <w:rPr/>
        <w:t>꤫ꕉ</w:t>
      </w:r>
      <w:r>
        <w:rPr/>
        <w:t>쉄顩쉢䟂挸㮣</w:t>
      </w:r>
      <w:r>
        <w:rPr/>
        <w:t>ꤵ⍣</w:t>
      </w:r>
      <w:r>
        <w:rPr/>
        <w:t>숥呃父滍㝶묦灪쉏檱믃浧瀦乞橣㵬娫瘨ㄪ熏싂⸹㐯究䙕䔷横栤咩㟂쏎㌱䙦묵䵇婦</w:t>
      </w:r>
      <w:r>
        <w:rPr/>
        <w:t>ꤸ</w:t>
      </w:r>
      <w:r>
        <w:rPr/>
        <w:t>쉫䓂╱䍈囂</w:t>
      </w:r>
      <w:r>
        <w:rPr/>
        <w:t>⡨</w:t>
      </w:r>
      <w:r>
        <w:rPr/>
        <w:t>幐쉩㍮숮埂䓍䡄ꇂ⹏㈦曂쉱儺쉓票ꥫ瓂</w:t>
      </w:r>
      <w:r>
        <w:rPr/>
        <w:t>ⵒ</w:t>
      </w:r>
      <w:r>
        <w:rPr/>
        <w:t>䩧愤䑗㙞⫂숪㝬塉ꄵ췂슣䌻杋䆮㓂䐽㇂쉮ꥰ橹</w:t>
      </w:r>
      <w:r>
        <w:rPr/>
        <w:t>ⵗ</w:t>
      </w:r>
      <w:r>
        <w:rPr/>
        <w:t>奄摟겵琨䅓┰飂畴쉓␦ヂ婉⨻杲歞䍰捴整䆻呷ꅣⓂꅟ器쉢䷂株煤䯂⧂쉢娵獶䝗㐫⭷滂숪䭦슿䛂␶札㵎㣂뼩㕇ꎿ䵐牱䕴橶䈯䡂恕ば灧㝐슥眷ㅳ渴瘪쉶櫂</w:t>
      </w:r>
      <w:r>
        <w:rPr/>
        <w:t>꧂</w:t>
      </w:r>
      <w:r>
        <w:rPr/>
        <w:t>숰䁢ꥳ恮䍵协楣⨰佹숦娣슮㉁넪䉄</w:t>
      </w:r>
      <w:r>
        <w:rPr/>
        <w:t>ꕋ</w:t>
      </w:r>
      <w:r>
        <w:rPr/>
        <w:t>種숪㛂䡩顱牀⭤㙞䡉䉋昊쉭祟暮쉮繡敗撩숯㡋獯伻쉕쉩兔땱쉗婬숱幮杤繲썏煩獏䥯⩡煚⸭ꍰ뼶</w:t>
      </w:r>
      <w:r>
        <w:rPr/>
        <w:t>꧃</w:t>
      </w:r>
      <w:r>
        <w:rPr/>
        <w:t>偂싂旍㩱段浊恗뽒㷂敺瘷狂敐㑘슡䒿ꅟ쵅䕉㝟砬穸</w:t>
      </w:r>
      <w:r>
        <w:rPr/>
        <w:t>ꥀ</w:t>
      </w:r>
      <w:r>
        <w:rPr/>
        <w:t>夣ㆩ橍ꄦ商瓎꥚练捭⭊뇎灵⯂㴨挷䡯⥉幭㙳䊣쉥彫繤兩▻刬䵑妬典湙婁쉟䕡俍⯂爸</w:t>
      </w:r>
      <w:r>
        <w:rPr/>
        <w:t>ꥄ⛍</w:t>
      </w:r>
      <w:r>
        <w:rPr/>
        <w:t>湾攩敯쉾懍㨶걨烎祮⸫呹㒬쉣然儵凂縹湅甫ꌬ灯剓䎣你䑠涬쏂卡㬴</w:t>
      </w:r>
      <w:r>
        <w:rPr/>
        <w:t>ꤩ</w:t>
      </w:r>
      <w:r>
        <w:rPr/>
        <w:t>摌⭆</w:t>
      </w:r>
      <w:r>
        <w:rPr/>
        <w:t>ⴰ</w:t>
      </w:r>
      <w:r>
        <w:rPr/>
        <w:t>晕뼽䋂䕢썩䅦破畄뭄棂숵江偊砸䅯㡆놩</w:t>
      </w:r>
      <w:r>
        <w:rPr/>
        <w:t>ꥍ</w:t>
      </w:r>
      <w:r>
        <w:rPr/>
        <w:t>䟂뽘녓싂狂쉟桟㷂곂캡眰楢⒮恸睖墬揂倪㙄南顔컍兀㘫녫弭督⩺㴳琲䕔</w:t>
      </w:r>
      <w:r>
        <w:rPr/>
        <w:t>꧃</w:t>
      </w:r>
      <w:r>
        <w:rPr/>
        <w:t>ⱬ</w:t>
      </w:r>
      <w:r>
        <w:rPr/>
        <w:t>묵䞱㉵桃♳㞮⵺쉇䭊京㑏嚡⽁㍲彄㙥⫂歷ꍸ㦬䍈⴪涩䁑ꅍ⯂䣂</w:t>
      </w:r>
      <w:r>
        <w:rPr/>
        <w:t>ꥇ</w:t>
      </w:r>
      <w:r>
        <w:rPr/>
        <w:t>渹㑱湷亥곂栵夸쉠쉒爩娨繟⤦恫匫湌祇⼲䉦䕪썶</w:t>
      </w:r>
      <w:r>
        <w:rPr/>
        <w:t>ⱥ</w:t>
      </w:r>
      <w:r>
        <w:rPr/>
        <w:t>抏祆偰婠払佺卄泎♓業㙊琥顱숲갻洸榩猹⭗秂焭搴▵쉯䴰根슻偷⑺</w:t>
      </w:r>
      <w:r>
        <w:rPr/>
        <w:t>ꤺ</w:t>
      </w:r>
      <w:r>
        <w:rPr/>
        <w:t>䡣歺싍</w:t>
      </w:r>
      <w:r>
        <w:rPr/>
        <w:t>Ⳃ</w:t>
      </w:r>
      <w:r>
        <w:rPr/>
        <w:t>牒偏晏썺┪婧繀䅶恋</w:t>
      </w:r>
      <w:r>
        <w:rPr/>
        <w:t>ꕟ</w:t>
      </w:r>
      <w:r>
        <w:rPr/>
        <w:t>쉕て洣쵅ㅏ㕶ꅹ䪣갶⨩煫㑒⩡汬焩扢㵔敇슩</w:t>
      </w:r>
      <w:r>
        <w:rPr/>
        <w:t>ⵠ</w:t>
      </w:r>
      <w:r>
        <w:rPr/>
        <w:t>呯㑆⥌넫柂竎敔兰滎녵☶䙥䥸⤳恣</w:t>
      </w:r>
      <w:r>
        <w:rPr/>
        <w:t>ꤺ</w:t>
      </w:r>
      <w:r>
        <w:rPr/>
        <w:t>ꅏ㉊싂㴭슩䭕兩숩⽙杖⹢冬</w:t>
      </w:r>
      <w:r>
        <w:rPr/>
        <w:t>Ⱪ</w:t>
      </w:r>
      <w:r>
        <w:rPr/>
        <w:t>壂㓂쉦⩙桙⥙쉂녃쉶㉱䙀璮⯂뽢⩾곂뇂㙷桨䅢轟걗䴣瑪䰪兇⚩䍃䱓樫䨩䏂婔当勂쉍䯂番녬橄뼣㤳癞䝪晗晑䵡㜤則䀣ㅰ䁍녩뽴戴滂츫䨵〈㈪녈仍頷⎏剭束櫂䜨櫃ひ쉢噾⑹䈭卷╯迂쌬䱸쌽祓攴ꥠ杂悻㡗㠽곂䑢唻갱䨯穠玱ꥤ奺⤬洴뭚殏딹䙎揂숪</w:t>
      </w:r>
      <w:r>
        <w:rPr/>
        <w:t>ꕏ</w:t>
      </w:r>
      <w:r>
        <w:rPr/>
        <w:t>ㅑ汩獆氻壂땧㈽桺幋稫㤱䙃⏂⨭漴弪䡕頹埂䭥깶ꥳ䮣瘽㖩쉣㐺〥䶡쉕싂磍䅾畗숯땰쵤穩痂扚싂硢晍촹䁆</w:t>
      </w:r>
      <w:r>
        <w:rPr/>
        <w:t>ꕷ</w:t>
      </w:r>
      <w:r>
        <w:rPr/>
        <w:t>济煈獈だ磂숮슱ォ숮䬹깓桑⼰⛂䍴䊩び旂⴯䢮瀤ㄣ䑢辱쉒숶敧䰸쉴劣♩㇂䉺♗숨</w:t>
      </w:r>
      <w:r>
        <w:rPr/>
        <w:t>⡂</w:t>
      </w:r>
      <w:r>
        <w:rPr/>
        <w:t>뭓迃쌤炡塮⸊畬⥁灖瑗칀祶汙偺穗繑</w:t>
      </w:r>
      <w:r>
        <w:rPr/>
        <w:t>ⰶ</w:t>
      </w:r>
      <w:r>
        <w:rPr/>
        <w:t>䬺甲未⌵㍃塋㦥焨䠹硓牔畁㉧쉱彙걧㇂♳砵쉬⌤涡싃</w:t>
      </w:r>
      <w:r>
        <w:rPr/>
        <w:t>⣂</w:t>
      </w:r>
      <w:r>
        <w:rPr/>
        <w:t>揂亏⎘ꍘ㛂棂숬䘣䥞▵浺</w:t>
      </w:r>
      <w:r>
        <w:rPr/>
        <w:t>ⵁ</w:t>
      </w:r>
      <w:r>
        <w:rPr/>
        <w:t>娽噐㵹녲盂ぁ㮘숪⩬顲걌䥀䰣汖썋畗䤦悏垩⧂㖿</w:t>
      </w:r>
      <w:r>
        <w:rPr/>
        <w:t>ⱒ</w:t>
      </w:r>
      <w:r>
        <w:rPr/>
        <w:t>牦ꅳ쵚煍䡮然䏂楁쵚⵪㵠䕈䍫牔廂䑤恤䝡㏂</w:t>
      </w:r>
      <w:r>
        <w:rPr/>
        <w:t>⡅</w:t>
      </w:r>
      <w:r>
        <w:rPr/>
        <w:t>砩喵㑹쉹ꏂ쉠捸썰䴲轚⽱㫂浸恐㍤㩴䥋㙺ꆵ⤯偡煘ꥮ䰮㜹䉕䌨싎㵖䡈亩㉙憏公牧稳㜨㚱</w:t>
      </w:r>
      <w:r>
        <w:rPr/>
        <w:t>ꖿ</w:t>
      </w:r>
      <w:r>
        <w:rPr/>
        <w:t>ꌭ㋂䁧幯슡⼮㥋䉈㏂슩┱浰凂숳</w:t>
      </w:r>
      <w:r>
        <w:rPr/>
        <w:t>꧂</w:t>
      </w:r>
      <w:r>
        <w:rPr/>
        <w:t>灥偅쉇숦</w:t>
      </w:r>
      <w:r>
        <w:rPr/>
        <w:t>ꗂ</w:t>
      </w:r>
      <w:r>
        <w:rPr/>
        <w:t>朸㙺㴫㠺噔䉴捫슥佟凂㉦伴刺䙥</w:t>
      </w:r>
      <w:r>
        <w:rPr/>
        <w:t>⣂</w:t>
      </w:r>
      <w:r>
        <w:rPr/>
        <w:t>떡浭⌴爪恤疏侥獖䑇췂⩂潒㜶⨭䅠⻂㖻⭫䠷揂꥞뭥䰻싂ꏂ䀳⯂땊ꅄ煔㋂恒뽲ケ潺㍦漦쉓椱檬⼤쉤䡵䁺礣摦⹋惂痂</w:t>
      </w:r>
      <w:r>
        <w:rPr/>
        <w:t>ⷍ</w:t>
      </w:r>
      <w:r>
        <w:rPr/>
        <w:t>矂䁴噭潄㔳숺幟炻奰烂</w:t>
      </w:r>
      <w:r>
        <w:rPr/>
        <w:t>⠫</w:t>
      </w:r>
      <w:r>
        <w:rPr/>
        <w:t>㉒佱磂焴싂橾橂堶桊䒵숱깰町抮㥠盂쉆捤犱䝯⻂獈亱숪〳䘦㎩祍㟂슥㥍☸ꍣ칲⫂䍱</w:t>
      </w:r>
      <w:r>
        <w:rPr/>
        <w:t>ⶣꥌ</w:t>
      </w:r>
      <w:r>
        <w:rPr/>
        <w:t>佨따睭眳桧쉵华浧⫎슏晸慆숺뽓䕄⹵楅瑁쌯乄彳欳睈礵娭㵴䄪揂䳂故슣쉍噾丱䄪䞩뭺恴㵈⌵㩌</w:t>
      </w:r>
      <w:r>
        <w:rPr/>
        <w:t>ꕱ</w:t>
      </w:r>
      <w:r>
        <w:rPr/>
        <w:t>奤싂숳㉕䯂㜪⹗䶩堷</w:t>
      </w:r>
      <w:r>
        <w:rPr/>
        <w:t>ꕷ</w:t>
      </w:r>
      <w:r>
        <w:rPr/>
        <w:t>煁墣ꎻ♬㍷⥬䱯䦬㍺穬깊䂡恚氨</w:t>
      </w:r>
      <w:r>
        <w:rPr/>
        <w:t>ꤴ</w:t>
      </w:r>
      <w:r>
        <w:rPr/>
        <w:t>怽儫슩</w:t>
      </w:r>
      <w:r>
        <w:rPr/>
        <w:t>ꖥ</w:t>
      </w:r>
      <w:r>
        <w:rPr/>
        <w:t>〳쉾懂㥔輷坊䉏㭫砶⭔싂쉠稽窬쉔乙⾣癨갷</w:t>
      </w:r>
      <w:r>
        <w:rPr/>
        <w:t>⡁</w:t>
      </w:r>
      <w:r>
        <w:rPr/>
        <w:t>ꥅ⸶</w:t>
      </w:r>
      <w:r>
        <w:rPr/>
        <w:t>㤽싂坊穎彏浶嘥摺쉔쎘摚⑁汗쉦狂♱桦넦䥢硍啡扇䬸</w:t>
      </w:r>
      <w:r>
        <w:rPr/>
        <w:t>ꥈ</w:t>
      </w:r>
      <w:r>
        <w:rPr/>
        <w:t>偠</w:t>
      </w:r>
      <w:r>
        <w:rPr/>
        <w:t>⡡</w:t>
      </w:r>
      <w:r>
        <w:rPr/>
        <w:t>ꥋ</w:t>
      </w:r>
      <w:r>
        <w:rPr/>
        <w:t>ꍡ싂䴲㥒겵䵶昤쉷䃂㔵浨䆿</w:t>
      </w:r>
      <w:r>
        <w:rPr/>
        <w:t>Ⳃ</w:t>
      </w:r>
      <w:r>
        <w:rPr/>
        <w:t>甽㭩䡑숰䅪歉㈻慲⨻輻쉋䱂ㅱㅧ㔣쉯㌻⬮祩绂灠▏숥梱滂歹䓂⽄顴⨵癉弫⧂⨨</w:t>
      </w:r>
      <w:r>
        <w:rPr/>
        <w:t>ꔮ</w:t>
      </w:r>
      <w:r>
        <w:rPr/>
        <w:t>긲䩃湰뼻⤣塦㵋갫瑗쉆䴵乪畣䎩燂䵵⨲毎㘹㠻呗㑢町</w:t>
      </w:r>
      <w:r>
        <w:rPr/>
        <w:t>⠥</w:t>
      </w:r>
      <w:r>
        <w:rPr/>
        <w:t>猴䜥枏⨴⧂彩㓂ꅸ甭쉺水縵숣㵳碏♭㜷</w:t>
      </w:r>
      <w:r>
        <w:rPr/>
        <w:t>⡎</w:t>
      </w:r>
      <w:r>
        <w:rPr/>
        <w:t>摖奅숽煃┲䠹顨爦㠣녰帴䇂쌱걩捩倵燍ど檏썐癩ㄥ祔쉖繳㐺㡴䉞쉐弩堦慑䁋䩪㑳穦湺</w:t>
      </w:r>
      <w:r>
        <w:rPr/>
        <w:t>ⷂ</w:t>
      </w:r>
      <w:r>
        <w:rPr/>
        <w:t>쵍㌊㭪へ걋⍑偟娪湦</w:t>
      </w:r>
      <w:r>
        <w:rPr/>
        <w:t>ꤳ</w:t>
      </w:r>
      <w:r>
        <w:rPr/>
        <w:t>⾩欷䛂</w:t>
      </w:r>
      <w:r>
        <w:rPr/>
        <w:t>⡣</w:t>
      </w:r>
      <w:r>
        <w:rPr/>
        <w:t>滍䑱䷂䯂纻畓⏃瓂䢱쵉ꇂ䮩旂婇뭄⹙涵柂쉆ꄳ䖬뗂┳湵숣깦㣂秃꧎䉫徣䁒䶬꥚싂숩슩㵂췂䱭奫걤䧂焬⬽し睢⌵</w:t>
      </w:r>
      <w:r>
        <w:rPr/>
        <w:t>ꦬ</w:t>
      </w:r>
      <w:r>
        <w:rPr/>
        <w:t>矎垱썦獳꺩顥摕汧㨺㪡弹䉃顊繥㑫渲彬奺땠츦眦椵捵搹橠瞱㵠⸳㵩兀冮娷橯慙䙣슥䬷磂ギ⻃깫擎</w:t>
      </w:r>
      <w:r>
        <w:rPr/>
        <w:t>ꗂ⍗</w:t>
      </w:r>
      <w:r>
        <w:rPr/>
        <w:t>呅嘱⮩啯묺咩䍉余卥䮩啉슿㑉㥈썌</w:t>
      </w:r>
      <w:r>
        <w:rPr/>
        <w:t>⣃</w:t>
      </w:r>
      <w:r>
        <w:rPr/>
        <w:t>椽澩汮⿂偆犘㠵偑䡞坙〤땗兤飂奢믂滃漤潅캡䵁䕣慏濂煷挵⸪㙲㕶燂</w:t>
      </w:r>
      <w:r>
        <w:rPr/>
        <w:t>⠮</w:t>
      </w:r>
      <w:r>
        <w:rPr/>
        <w:t>䅄ㅮ甽쎱离晑严숤氨䍷⽪ꥧ顎塃⨽光넪⽏뭤䉞摵卐</w:t>
      </w:r>
      <w:r>
        <w:rPr/>
        <w:t>ⱋ</w:t>
      </w:r>
      <w:r>
        <w:rPr/>
        <w:t>畔㘨</w:t>
      </w:r>
      <w:r>
        <w:rPr/>
        <w:t>⣍⬦</w:t>
      </w:r>
      <w:r>
        <w:rPr/>
        <w:t>䝉㬪げ쉙␮朹숪ꏂ</w:t>
      </w:r>
      <w:r>
        <w:rPr/>
        <w:t>ꕭ</w:t>
      </w:r>
      <w:r>
        <w:rPr/>
        <w:t>숽磂坟䧂奔琥犵㑖眫땭亵쉯戳剓㡾</w:t>
      </w:r>
      <w:r>
        <w:rPr/>
        <w:t>ⷂ</w:t>
      </w:r>
      <w:r>
        <w:rPr/>
        <w:t>촮䋂</w:t>
      </w:r>
      <w:r>
        <w:rPr/>
        <w:t>ꥄ</w:t>
      </w:r>
      <w:r>
        <w:rPr/>
        <w:t>㮩䁞</w:t>
      </w:r>
      <w:r>
        <w:rPr/>
        <w:t>ꕋ</w:t>
      </w:r>
      <w:r>
        <w:rPr/>
        <w:t>壎</w:t>
      </w:r>
      <w:r>
        <w:rPr/>
        <w:t>ⴥ</w:t>
      </w:r>
      <w:r>
        <w:rPr/>
        <w:t>瑂</w:t>
      </w:r>
      <w:r>
        <w:rPr/>
        <w:t>ꥂ</w:t>
      </w:r>
      <w:r>
        <w:rPr/>
        <w:t>晞칰딣쵑潫㛂쉅幊㘣橚殘干温◂깢걱ꅦ숲䜽</w:t>
      </w:r>
      <w:r>
        <w:rPr/>
        <w:t>꤯</w:t>
      </w:r>
      <w:r>
        <w:rPr/>
        <w:t>嗃쉊써砣⩈䑒⮬⹯㑠碩⩑</w:t>
      </w:r>
      <w:r>
        <w:rPr/>
        <w:t>Ⳃ</w:t>
      </w:r>
      <w:r>
        <w:rPr/>
        <w:t>垘뾱余</w:t>
      </w:r>
      <w:r>
        <w:rPr/>
        <w:t>ꕫ</w:t>
      </w:r>
      <w:r>
        <w:rPr/>
        <w:t>슬䚱䩙긣䭾⎩䅔숯爺厩⭑顗㝀嗂䰭䩢ぉ捉䲮攳杬⸽쉪搮쉪䷂八ㄻ漵⦻ㄴ橚扯䵦㡣搱䝾</w:t>
      </w:r>
      <w:r>
        <w:rPr/>
        <w:t>⠱</w:t>
      </w:r>
      <w:r>
        <w:rPr/>
        <w:t>䌣怷汑䬺搷睳䡬唷䰬䥙</w:t>
      </w:r>
      <w:r>
        <w:rPr/>
        <w:t>⢘</w:t>
      </w:r>
      <w:r>
        <w:rPr/>
        <w:t>䁃싎愤</w:t>
      </w:r>
      <w:r>
        <w:rPr/>
        <w:t>ⵆ</w:t>
      </w:r>
      <w:r>
        <w:rPr/>
        <w:t>擂䈦猷㤻煗䱧申쉪땹⛂䋎痂祈ꄶ旂橘</w:t>
      </w:r>
      <w:r>
        <w:rPr/>
        <w:t>⣎</w:t>
      </w:r>
      <w:r>
        <w:rPr/>
        <w:t>ꤷ</w:t>
      </w:r>
      <w:r>
        <w:rPr/>
        <w:t>杴</w:t>
      </w:r>
      <w:r>
        <w:rPr/>
        <w:t>ꕹ</w:t>
      </w:r>
      <w:r>
        <w:rPr/>
        <w:t>㵣㙕䳃灹싎㭀坞쉋輶⩚㵔⩇洶入牁吹㉬쉚䱕뿂頤ꥬ佺癦</w:t>
      </w:r>
      <w:r>
        <w:rPr/>
        <w:t>ⴰ</w:t>
      </w:r>
      <w:r>
        <w:rPr/>
        <w:t>Ⳃ</w:t>
      </w:r>
      <w:r>
        <w:rPr/>
        <w:t>쉡留彮</w:t>
      </w:r>
      <w:r>
        <w:rPr/>
        <w:t>ꗍ</w:t>
      </w:r>
      <w:r>
        <w:rPr/>
        <w:t>걊穞㝆䌨</w:t>
      </w:r>
      <w:r>
        <w:rPr/>
        <w:t>Ⳃ╯</w:t>
      </w:r>
      <w:r>
        <w:rPr/>
        <w:t>䀸䪻</w:t>
      </w:r>
      <w:r>
        <w:rPr/>
        <w:t>ꕇ</w:t>
      </w:r>
      <w:r>
        <w:rPr/>
        <w:t>슻兇䄫橏⫂瑚檡䨹浖䥢╘勎슻汐⑄⽹♌助湸攦橌題⼴䡂塹싂╄①噣〺剳뽌啲橗㖣䎥斻싂㬬⥵㗂⽘曎䂱䘫盂殣⸥曂噟㌺㪬㯂슩汗캻㞩㑩正녑㖿癧瑡摠怦⭥</w:t>
      </w:r>
      <w:r>
        <w:rPr/>
        <w:t>ꔵ</w:t>
      </w:r>
      <w:r>
        <w:rPr/>
        <w:t>㑭</w:t>
      </w:r>
      <w:r>
        <w:rPr/>
        <w:t>⡂</w:t>
      </w:r>
      <w:r>
        <w:rPr/>
        <w:t>ꥠ䙯㭕喵啞㓂╁窘唫橎曂ꎘ剪쉥瑪媥ㅪ슏녧拂㡸秂璬츭砣搨梣䄥牘⸻䝷䇂皘쉲懂楤殱싂竂汉玡儵柃哂䍀晦⾿칸䁮䖩勂쉮㷂珂剄呱䠭䏂䀲ꇂ娩♞爰䭰쉮슬⎵㵫䌳照盎숴睭獔祆桑懂㐨呪◍쌊䕄썢砭⿂䚿ぬ갽⹶㊮⩋쵗焹쵬砪䴵쉨洭帤榣洦婔焨さ⑌璬輸潢慴ꅫ⑑哃싍겏⦻搹幇䰮쉀⑈夭㥅禥幟剱轞佸奖祀渮⨯迍ꍲ扨╚숤呯☳䳂揂楏犩⩰</w:t>
      </w:r>
      <w:r>
        <w:rPr/>
        <w:t>ꤷ</w:t>
      </w:r>
      <w:r>
        <w:rPr/>
        <w:t>愸帺㙄昻潮䅇㭾繂氦穞싂輹辩뼤</w:t>
      </w:r>
      <w:r>
        <w:rPr/>
        <w:t>⡏</w:t>
      </w:r>
      <w:r>
        <w:rPr/>
        <w:t>⺩㥶㧃⩑㕑ꥶ썩攸⩵撣슱獀㙷䔶䑢䪩䙫⽉쉅晈⚮떡瑘</w:t>
      </w:r>
      <w:r>
        <w:rPr/>
        <w:t>ꕷ</w:t>
      </w:r>
      <w:r>
        <w:rPr/>
        <w:t>唥䕲ば쏂灐⩡縪㭭쉓䝟䡫怬㦵類숫猻숸썱爬杸쉂慲⩦뭬搱敁捡㎵䲱숫强</w:t>
      </w:r>
      <w:r>
        <w:rPr/>
        <w:t>ꗂ</w:t>
      </w:r>
      <w:r>
        <w:rPr/>
        <w:t>爯ꅠ䑾</w:t>
      </w:r>
      <w:r>
        <w:rPr/>
        <w:t>꤬</w:t>
      </w:r>
      <w:r>
        <w:rPr/>
        <w:t>摤浄䣂癈绂</w:t>
      </w:r>
      <w:r>
        <w:rPr/>
        <w:t>ꥂ</w:t>
      </w:r>
      <w:r>
        <w:rPr/>
        <w:t>潏秂琳灑䤰䩍䁾怱匱共獀歶⻂復桁堶숪⫂奙擂쉧숫礪祉樺繃깣⹈昣䇃䘪쉍煖榻</w:t>
      </w:r>
      <w:r>
        <w:rPr/>
        <w:t>ⱅ</w:t>
      </w:r>
      <w:r>
        <w:rPr/>
        <w:t>恌䥬眸灏卑癸敱슣⯂澡숹妥忎䩏쉣㡀</w:t>
      </w:r>
      <w:r>
        <w:rPr/>
        <w:t>ꥑ</w:t>
      </w:r>
      <w:r>
        <w:rPr/>
        <w:t>硩쉕숻䐸圩ꅟ桬窵䬻楑⩯쉙㵞㔩榩浍쉧썞☺뾱摩汚꥗㭇⧂卑ㅓ內砣殥싂桷垩㑬嘳숣ヂ吪廂㯂싂暣╈㔰숩佁ꅊ圪䆥㝘</w:t>
      </w:r>
      <w:r>
        <w:rPr/>
        <w:t>ꔤ</w:t>
      </w:r>
      <w:r>
        <w:rPr/>
        <w:t>敄㩳捏ꆣ㥶숦繂숴ㅧ㵀卧㕍槍朹輨升싂慳畊쉔ꏂ츯싍땟㩍效⥬煹瑈慣숳䰩</w:t>
      </w:r>
      <w:r>
        <w:rPr/>
        <w:t>꧂ⵢ</w:t>
      </w:r>
      <w:r>
        <w:rPr/>
        <w:t>迂摙辘땫⍉朤燂</w:t>
      </w:r>
      <w:r>
        <w:rPr/>
        <w:t>꤭ꗂ</w:t>
      </w:r>
      <w:r>
        <w:rPr/>
        <w:t>⿂⽙</w:t>
      </w:r>
      <w:r>
        <w:rPr/>
        <w:t>ꥆ⬵</w:t>
      </w:r>
      <w:r>
        <w:rPr/>
        <w:t>歗轪</w:t>
      </w:r>
      <w:r>
        <w:rPr/>
        <w:t>ꔺ</w:t>
      </w:r>
      <w:r>
        <w:rPr/>
        <w:t>掩ꎵ咿瑺㪮偐娻⵱◎䈦⥖砭쉞摹숳숪睤䞣惂轠眪绂坅䁠愸伴쉣桊䍏Ⓙ췂ꥺ啔砬䁵㇃甶싃쉂䭪䞬扚怬偡⥢㨥ぎ㕕⎿偨녔䐣</w:t>
      </w:r>
      <w:r>
        <w:rPr/>
        <w:t>꧂</w:t>
      </w:r>
      <w:r>
        <w:rPr/>
        <w:t>疩䠷牟欨汙쉶㇂㤪슥䍤䩨弰輱㥚捦슱迂䤲庵쉡䥄⻂慂컂쉉猲扂卍䴯슡桧뮥</w:t>
      </w:r>
      <w:r>
        <w:rPr/>
        <w:t>⠽⩅</w:t>
      </w:r>
      <w:r>
        <w:rPr/>
        <w:t>㠯ㄩꍐ갳쎩爫顃攪忂䟂杙䙬轱䮩輥ꍣꍌ꥖兴顲⴦䓃⑙♁个ꍵ⩶桴均潠楹繷ꎮ㒱␴뽉뽇狂捃唤㐨獃⥥쌨쉳坫</w:t>
      </w:r>
      <w:r>
        <w:rPr/>
        <w:t>ꗂ</w:t>
      </w:r>
      <w:r>
        <w:rPr/>
        <w:t>⺩䩲磂䢮硸쉷歹䈵纥扊♟㡧ꥷ爪⨥㉧櫂淂本泎숱棂㡧懃爹瑞䃂쉤⒱兣숥숤歹╭땒朴⽂欸뼥슮ꥴ䐻癰助숰䲡獭칚㕨坅硰㝓촲</w:t>
      </w:r>
      <w:r>
        <w:rPr/>
        <w:t>ꦡ</w:t>
      </w:r>
      <w:r>
        <w:rPr/>
        <w:t>浙칩딴㙇去弮浹䈫⵬硶坔恷摁晀嘻牷汕㵠繸땣</w:t>
      </w:r>
      <w:r>
        <w:rPr/>
        <w:t>⡶</w:t>
      </w:r>
      <w:r>
        <w:rPr/>
        <w:t>梥䳂扊썩녫漊⻂⩊輶歳弴쉔䡷</w:t>
      </w:r>
      <w:r>
        <w:rPr/>
        <w:t>ꥂ</w:t>
      </w:r>
      <w:r>
        <w:rPr/>
        <w:t>琴硡牬乚썸䈮啑墿긺乇檮ꇂ⼨싂ꆩ⥄ぶ轅卉剪䲥畋싂䱉쉯♪䁧⭒䤭繷㨰ꎮ념㥱␤촭灬ꆻ椵놬䕋敲㢮儷澮</w:t>
      </w:r>
      <w:r>
        <w:rPr/>
        <w:t>ⱙ</w:t>
      </w:r>
      <w:r>
        <w:rPr/>
        <w:t>㈣䡓慖穡堬ㄩ漪䁭䩹涘冘曂卓檮猶な⚥乶坴뗂䡾拂긪</w:t>
      </w:r>
      <w:r>
        <w:rPr/>
        <w:t>ꥑ</w:t>
      </w:r>
      <w:r>
        <w:rPr/>
        <w:t>䁮칓쉕갬䎻繱</w:t>
      </w:r>
      <w:r>
        <w:rPr/>
        <w:t>ⵉ</w:t>
      </w:r>
      <w:r>
        <w:rPr/>
        <w:t>発竂呮⹍</w:t>
      </w:r>
      <w:r>
        <w:rPr/>
        <w:t>ꤹ</w:t>
      </w:r>
      <w:r>
        <w:rPr/>
        <w:t>䚱幃걹碮獔䗂㡂걵渫失潫慦숸仂楊电埂戯卓景圩囂浩兠ㅮ浕摾䝩煞ꅫ啋焪侵쉬桗瀣塅㕈⴩⪻슡㨷췂噾쵋</w:t>
      </w:r>
      <w:r>
        <w:rPr/>
        <w:t>ꖩ</w:t>
      </w:r>
      <w:r>
        <w:rPr/>
        <w:t>浺帮婗振딶怮晩ꅷ㡱㕉묷슿㵸䟂깍娷숨숰⫂ꍮ撥쎿勂竂彎轧䆻숮숯仃甥档䪡쵘浑㷂唷偏摬扏帶堺⥺숦剪䍴創쉔㩫䃂</w:t>
      </w:r>
      <w:r>
        <w:rPr/>
        <w:t>ⱟ</w:t>
      </w:r>
      <w:r>
        <w:rPr/>
        <w:t>ㅁ迂㉆摎㡎썅䁹硒⯂㡆㜫쉊䜥呖敒桥哂쉬䡱欣手輲䌪ꍕ⨪⺣爣⹂Ⓨ摮杢线ꇂ년ꥠ盂猪灆</w:t>
      </w:r>
      <w:r>
        <w:rPr/>
        <w:t>ⱑ</w:t>
      </w:r>
      <w:r>
        <w:rPr/>
        <w:t>㞬놵戩쉺䵧땷憬甽</w:t>
      </w:r>
      <w:r>
        <w:rPr/>
        <w:t>Ⱜ</w:t>
      </w:r>
      <w:r>
        <w:rPr/>
        <w:t>禣䯂⎱습㙇쉵㑾娬輵䱰煍썐吻刪◃呁쉇ꥠ쉭奚頭㝞䂩䂏슻㍶</w:t>
      </w:r>
      <w:r>
        <w:rPr/>
        <w:t>⡥</w:t>
      </w:r>
      <w:r>
        <w:rPr/>
        <w:t>呬쉨潕桍딲䥮晲쉬佾攩쉪礷瘥㉕쉯㡦쏂⸭䤩䊮숲穰䑺效㵭捤쉇㉔㥘稸싂㕧넪乎</w:t>
      </w:r>
      <w:r>
        <w:rPr/>
        <w:t>ꕭ</w:t>
      </w:r>
      <w:r>
        <w:rPr/>
        <w:t>扡祘쉕䕭皏夫⪬싂췂曂䊬㷎쉌瑇㥑桬幺䴽乔쉮걫㍅▩掻剹睲矂䙠欶䃂戳䝳㵤⍥捏쉠畏抏恔稪哂潱盂灕촭</w:t>
      </w:r>
      <w:r>
        <w:rPr/>
        <w:t>Ⱞ</w:t>
      </w:r>
      <w:r>
        <w:rPr/>
        <w:t>坤쉙╩匸䁄㝫쉎櫂娥乔㵡♆ꍟ㥇偓쉾爳ㅌ䬶썟啵║</w:t>
      </w:r>
      <w:r>
        <w:rPr/>
        <w:t>꧂</w:t>
      </w:r>
      <w:r>
        <w:rPr/>
        <w:t>稷䭒畲枘䩭僂♧串⑗儬浠䉖参촱扒汋⹄숦利⩘䕏汁奉㑰㉚쉔獪張㬩ꥣ쉦걓復⬨吰獮쉑슻偒䅖湂</w:t>
      </w:r>
      <w:r>
        <w:rPr/>
        <w:t>⣂</w:t>
      </w:r>
      <w:r>
        <w:rPr/>
        <w:t>䅱묥堸ꇂ剂㆏㵎쌻㉩䰱癭碬꥖䭘㩌炿⍬迃元싃娸癪瑓</w:t>
      </w:r>
      <w:r>
        <w:rPr/>
        <w:t>Ⳃ</w:t>
      </w:r>
      <w:r>
        <w:rPr/>
        <w:t>歫拍녠䡦䄻ㅓ瑙⌨䏂振⒏뼲䛂㩆䀣䞩뗂䙲슮녣夭쉖捉て乬坸敍╘甶싂昸䐸轏넻䟂娣痍䖮㢘獌컂쉤⮬䴮㡖瀽⴬埂瑈儱</w:t>
      </w:r>
      <w:r>
        <w:rPr/>
        <w:t>ꗂ</w:t>
      </w:r>
      <w:r>
        <w:rPr/>
        <w:t>矂婂㬫竂ㆵ쉭䕫㟂</w:t>
      </w:r>
      <w:r>
        <w:rPr/>
        <w:t>ⱖ</w:t>
      </w:r>
      <w:r>
        <w:rPr/>
        <w:t>䠪䡥慈␱㕨势뽕┫朹䁠⩊뼹⮮泂敡繥쏂</w:t>
      </w:r>
      <w:r>
        <w:rPr/>
        <w:t>ꤪ</w:t>
      </w:r>
      <w:r>
        <w:rPr/>
        <w:t>쵙稊瑃⪩쉣偅䜱嫎숶乇뽓娣䖻ꌲ䰬嘦噆쉕䯂㭶溡憡从♋䕱</w:t>
      </w:r>
      <w:r>
        <w:rPr/>
        <w:t>⡶</w:t>
      </w:r>
      <w:r>
        <w:rPr/>
        <w:t>硯憏쉣긯祐⯂㥟䓂頨䡩垥浶䘷</w:t>
      </w:r>
      <w:r>
        <w:rPr/>
        <w:t>ꥒ</w:t>
      </w:r>
      <w:r>
        <w:rPr/>
        <w:t>㷂믂歗竂슏梡㝺彸뽾⹸䡟㡢걋䝺䡱敁㥞䵞⪏칄䤪椤穬椱橶</w:t>
      </w:r>
      <w:r>
        <w:rPr/>
        <w:t>ⴳ</w:t>
      </w:r>
      <w:r>
        <w:rPr/>
        <w:t>䅙䱸汈顓㖩싂濂䍬窣灱淎쉮塭慰</w:t>
      </w:r>
      <w:r>
        <w:rPr/>
        <w:t>Ɑ</w:t>
      </w:r>
      <w:r>
        <w:rPr/>
        <w:t>刣㝪⍲梱䀤䥤</w:t>
      </w:r>
      <w:r>
        <w:rPr/>
        <w:t>ꕹ</w:t>
      </w:r>
      <w:r>
        <w:rPr/>
        <w:t>㭑匥截떘䣂⑈뽟玥绂⨨쉉ꄱ晴㕵䨩䠯</w:t>
      </w:r>
      <w:r>
        <w:rPr/>
        <w:t>ꤣ</w:t>
      </w:r>
      <w:r>
        <w:rPr/>
        <w:t>其</w:t>
      </w:r>
      <w:r>
        <w:rPr/>
        <w:t>ꦩ</w:t>
      </w:r>
      <w:r>
        <w:rPr/>
        <w:t>削䠳</w:t>
      </w:r>
      <w:r>
        <w:rPr/>
        <w:t>ꥊ</w:t>
      </w:r>
      <w:r>
        <w:rPr/>
        <w:t>唪乒穲䕢쉘灍檣뭭顙녮桎瘱⫂네憱⩰䩹䑑숳告䅙쉕䛂㈦䵷丩坎汫䟃⫂瑉伯丰땨ㆣ㩢颥眸ぞ⸴牔灚</w:t>
      </w:r>
      <w:r>
        <w:rPr/>
        <w:t>ꔱ</w:t>
      </w:r>
      <w:r>
        <w:rPr/>
        <w:t>쉨橉㡋嚡䉩㇂쉋쉒㔣〨婾垻䦱碩欥帴滂</w:t>
      </w:r>
      <w:r>
        <w:rPr/>
        <w:t>ꕸ</w:t>
      </w:r>
      <w:r>
        <w:rPr/>
        <w:t>쉡⍤奤歂䔪숵〪䤭瓂㢥㘬썎┦帪偂盍땋═⩋偞⩕뾩</w:t>
      </w:r>
      <w:r>
        <w:rPr/>
        <w:t>ꔶ</w:t>
      </w:r>
      <w:r>
        <w:rPr/>
        <w:t>㏂奊䁄⹉䇂ꎘ〮</w:t>
      </w:r>
      <w:r>
        <w:rPr/>
        <w:t>ꤸ</w:t>
      </w:r>
      <w:r>
        <w:rPr/>
        <w:t>硚⩉䩹瑲췂⨦㆘䂡敀㐱땬欱⨺⩎⭃卷輣䯂橰숸泍⽊⩹땠쉊䞬轊䴦祳戮婊毂址ぴ숴쉎㘨쉎䵂㴽楍飂灔뼰洯ꍲ抏싂兌獫䃂ㆮ顇뽡</w:t>
      </w:r>
      <w:r>
        <w:rPr/>
        <w:t>ꖏ</w:t>
      </w:r>
      <w:r>
        <w:rPr/>
        <w:t>䍠盃䎘⍠慾깤塱空㘪嚏</w:t>
      </w:r>
      <w:r>
        <w:rPr/>
        <w:t>꤬</w:t>
      </w:r>
      <w:r>
        <w:rPr/>
        <w:t>奒</w:t>
      </w:r>
      <w:r>
        <w:rPr/>
        <w:t>ꗃ</w:t>
      </w:r>
      <w:r>
        <w:rPr/>
        <w:t>珂䔪䕹輰瑯쉯䕹祚㘷癗倨噔慓硒ꅷ恧싂敷㕢쉡に椳敺⽫櫂</w:t>
      </w:r>
      <w:r>
        <w:rPr/>
        <w:t>ꔯ</w:t>
      </w:r>
      <w:r>
        <w:rPr/>
        <w:t>偟</w:t>
      </w:r>
      <w:r>
        <w:rPr/>
        <w:t>ꕾ</w:t>
      </w:r>
      <w:r>
        <w:rPr/>
        <w:t>㍚坌敺搰⌴娮㠯쉞摾穔㙦쉃</w:t>
      </w:r>
      <w:r>
        <w:rPr/>
        <w:t>Ⳃ</w:t>
      </w:r>
      <w:r>
        <w:rPr/>
        <w:t>塦쉹뭦⭟甪慊捌⹈ㅠ睘䏎䝎䍲⮥扄䗂乹䢮깳䞻ꅊ穏䗂嘸䥔櫂䬪竂┸嘴䭲⹣⤳⧂䢩䩫㉒䑭奓⹞쉹剒呶숫穲숵顋䕰♠뭎⾱녈䕋䤲췂剒䢣女绂㭳㔳绂乳䑓쉅潯ㅳ幊䙪╙ꥳ噀䉵쉸歭⑸慰䕂쉳打攤⹴帤숮䜹䬥⦻쵺䤨牳㡓䅨</w:t>
      </w:r>
      <w:r>
        <w:rPr/>
        <w:t>꧂⤳</w:t>
      </w:r>
      <w:r>
        <w:rPr/>
        <w:t>䭓㗂慇剂炬슥㥙쉱쉈㝍㝩永楦浅ꆿ乲츺䥺塢䘯ꆱ繗书㕈䡞公凂帯㐶㈰㴽用㔬娥䳂㥋</w:t>
      </w:r>
      <w:r>
        <w:rPr/>
        <w:t>ⵌ</w:t>
      </w:r>
      <w:r>
        <w:rPr/>
        <w:t>䵒䰸䁖琬숽▩㌽㎣</w:t>
      </w:r>
      <w:r>
        <w:rPr/>
        <w:t>ꥏ</w:t>
      </w:r>
      <w:r>
        <w:rPr/>
        <w:t>夳㛂䝃桮刱輣⍵싎兴媵䇍⩰숴獮䝉轉</w:t>
      </w:r>
      <w:r>
        <w:rPr/>
        <w:t>ꦥ⩧</w:t>
      </w:r>
      <w:r>
        <w:rPr/>
        <w:t>쌦숫</w:t>
      </w:r>
      <w:r>
        <w:rPr/>
        <w:t>ꥇ</w:t>
      </w:r>
      <w:r>
        <w:rPr/>
        <w:t>슩숩숯䑅捶獐ꥺ슥쉾猷</w:t>
      </w:r>
      <w:r>
        <w:rPr/>
        <w:t>Ⲭ</w:t>
      </w:r>
      <w:r>
        <w:rPr/>
        <w:t>啮升䱠樬㊏㕐癟쉣彋梘䊻䑯烂㝆輴攪硥砪輵掵갽䕚뽶唬쉹䉩歂婷渥꤮䀊母쉍牪䳂슩橰㕑ꌷ⫂⤨扵儺䍷䉸䵭摓ㅳ瑭碘㘹帻䬨⸫㍷쉮㑸愬稴愵智㠯䰺庩♅싍</w:t>
      </w:r>
      <w:r>
        <w:rPr/>
        <w:t>⣂⪩</w:t>
      </w:r>
      <w:r>
        <w:rPr/>
        <w:t>牀싂痃牅獣倫䘤㠷ꏂ稣쉵歂秂</w:t>
      </w:r>
      <w:r>
        <w:rPr/>
        <w:t>⡣</w:t>
      </w:r>
      <w:r>
        <w:rPr/>
        <w:t>쉤䵲㟎秂杰땙⍤祲穌⩓녉걵瘺䂥㵥</w:t>
      </w:r>
      <w:r>
        <w:rPr/>
        <w:t>ꥑ</w:t>
      </w:r>
      <w:r>
        <w:rPr/>
        <w:t>湟桸♊㛂㧃䍘㇎⩠㈮祂깸츨⭏뼺瀣温⭈婤怦ꏂ⥪뭕眳轅쉑⎿剁⩏䘶</w:t>
      </w:r>
      <w:r>
        <w:rPr/>
        <w:t>⡫</w:t>
      </w:r>
      <w:r>
        <w:rPr/>
        <w:t>䡈</w:t>
      </w:r>
      <w:r>
        <w:rPr/>
        <w:t>ⱚ</w:t>
      </w:r>
      <w:r>
        <w:rPr/>
        <w:t>祘꧎颬뽫偱涿⤩之偔噺㥈ㅄ歑䘱窱겘㘭晗䝕㞘쉁甴䉔娽쉇懂䝧扬䨰淎睘樨彪唫㔷㝊住칍杁䱬偸帪슬响㶏숺痃檩쉭꥙썎㌪뮡榏䰽呪東晊쉦摊䕰偄숴牫䉥䭮㉄䆩㏂쉰놣敧砸㵵灊い照⻂쉡区⫂쉔歴穄捖䐷丹䉍戩微祦</w:t>
      </w:r>
      <w:r>
        <w:rPr/>
        <w:t>ꦏ</w:t>
      </w:r>
      <w:r>
        <w:rPr/>
        <w:t>䑁曂쉂▿癌䰷か儤㷂儫뭉獠歞묽桇捹輽摉墿㡣䴹瘮癴坔爴⪣䵳⏍砭䙀㍁숩䴤渣兇縰깏䤸쉭ꥥ쉈㞱塪噔㫃꺮슿汤쉐瓍ㄯ桠睬慬樥湠╢倱桑婂凃</w:t>
      </w:r>
      <w:r>
        <w:rPr/>
        <w:t>ꕰ</w:t>
      </w:r>
      <w:r>
        <w:rPr/>
        <w:t>佁㡀氪깴凂祎</w:t>
      </w:r>
      <w:r>
        <w:rPr/>
        <w:t>ꤪ</w:t>
      </w:r>
      <w:r>
        <w:rPr/>
        <w:t>슏娴捪꥚祖촫斻懂彊䧂瑳䋂⍭갨넬쉄顲䀥媣㊩ꅞ</w:t>
      </w:r>
      <w:r>
        <w:rPr/>
        <w:t>ⵅ⭧</w:t>
      </w:r>
      <w:r>
        <w:rPr/>
        <w:t>䤰넨浴繣䩬㤲䧂瑉桎塊凂䃂坮稨汋</w:t>
      </w:r>
      <w:r>
        <w:rPr/>
        <w:t>⡎</w:t>
      </w:r>
      <w:r>
        <w:rPr/>
        <w:t>楘啧窿積䀰⬶㢥晓扒䔹摩睲⺵꥔숪㕤땏쉗㴴洺</w:t>
      </w:r>
      <w:r>
        <w:rPr/>
        <w:t>ⴲ</w:t>
      </w:r>
      <w:r>
        <w:rPr/>
        <w:t>匭憩拂╥抱䱱</w:t>
      </w:r>
      <w:r>
        <w:rPr/>
        <w:t>Ⳃ</w:t>
      </w:r>
      <w:r>
        <w:rPr/>
        <w:t>䶘渻쏂䘻䝈殻夷牠ꥡ⽊灍⍍䓂攬㡱㚵䉅⦿䥂奠恙</w:t>
      </w:r>
      <w:r>
        <w:rPr/>
        <w:t>ꕰ</w:t>
      </w:r>
      <w:r>
        <w:rPr/>
        <w:t>䙦呌唻䭄䍬</w:t>
      </w:r>
      <w:r>
        <w:rPr/>
        <w:t>Ⳃ</w:t>
      </w:r>
      <w:r>
        <w:rPr/>
        <w:t>슬䨪歀♬⹎亩㵍䮡妣噪</w:t>
      </w:r>
      <w:r>
        <w:rPr/>
        <w:t>ꥎꕡ</w:t>
      </w:r>
      <w:r>
        <w:rPr/>
        <w:t>牢㕪䑅㭘根㠮咡컂弪㭨깆㍌䥭갶杨㑴싂뽘⦮䙶攸束䜴当㥋単쉦㓂䏂娩</w:t>
      </w:r>
      <w:r>
        <w:rPr/>
        <w:t>Ɱ⢘</w:t>
      </w:r>
      <w:r>
        <w:rPr/>
        <w:t>仂䝓其泂㕀쉳楇㙐ㄩ橱㙧浤偑䅤㉱슱㝵捰⍥㉩稷慎泍⼫㈺싃䜪恒묭顀慠慃䅢儩㌮䡮个썕⥆滂懂쌺촵兴숯깞ㆡ♣┯겻⥒싂戲ꏂ⭢祵䕟獴哂㌻쉁ꅣ弽⩄⥔䱸숶橄ꌤ䙵潒潭暘䭟奺⫃ꥭ祚䇂싂旂啑쌪皮녃總㟂垩⬸䐪幰</w:t>
      </w:r>
      <w:r>
        <w:rPr/>
        <w:t>ꥆ</w:t>
      </w:r>
      <w:r>
        <w:rPr/>
        <w:t>瑬烍┪딪ꅕ䉨䉢ㄯ㘶⭳⨰祥偶䤸䪿ꅔ쎻塊㮻繏頊슏쉔䱢獾槃恒⸱쉔湕繀燃썺</w:t>
      </w:r>
      <w:r>
        <w:rPr/>
        <w:t>ⶏ</w:t>
      </w:r>
      <w:r>
        <w:rPr/>
        <w:t>獟ㅭ㔯䅱숶嗂帤㌰㙴䕵潪⒩㶣轤㑯ꇂ䭵ꍠ䵘</w:t>
      </w:r>
      <w:r>
        <w:rPr/>
        <w:t>ꦬ</w:t>
      </w:r>
      <w:r>
        <w:rPr/>
        <w:t>坸垻ꇂ䍏濂䮩뇂⑓⻃㵈徥䈨⩞乲唥ꅁ䕁殬㔨硆圬呎樺捣</w:t>
      </w:r>
      <w:r>
        <w:rPr/>
        <w:t>⡸</w:t>
      </w:r>
      <w:r>
        <w:rPr/>
        <w:t>吸♂㨳⪬䄩㏂硧⴬㙟ㅞ呦뗂〭㕚枡㥞㌥穵䐶믍捷咻猹쉎涮搱</w:t>
      </w:r>
      <w:r>
        <w:rPr/>
        <w:t>ⵖ⥥</w:t>
      </w:r>
      <w:r>
        <w:rPr/>
        <w:t>㡙쎏⸭䌨⩾セ堻䉊ꅯ</w:t>
      </w:r>
      <w:r>
        <w:rPr/>
        <w:t>ⱏ</w:t>
      </w:r>
      <w:r>
        <w:rPr/>
        <w:t>䟃싍㔦뽮䷂仍竂긬쉌</w:t>
      </w:r>
      <w:r>
        <w:rPr/>
        <w:t>ꕙ</w:t>
      </w:r>
      <w:r>
        <w:rPr/>
        <w:t>䭾淂㉾ꍾ╢彆╦猴</w:t>
      </w:r>
      <w:r>
        <w:rPr/>
        <w:t>ꗂ</w:t>
      </w:r>
      <w:r>
        <w:rPr/>
        <w:t>䝑敀⩡⵭⵷塌쉡넫摗゘凃牃礸甹ꥰ䁸轾剨숯恥䝸䧂潸⩬쵪䭁戶⬶ㅥ䩏쉂㨦갥㨬䑯佳뭈撵囃쉚墩前싂뽖꺻癔戵⭶坁䛂硹걢䣂滎轶捩쉏顆癒숽怵穓奄呍컂</w:t>
      </w:r>
      <w:r>
        <w:rPr/>
        <w:t>ꤰ</w:t>
      </w:r>
      <w:r>
        <w:rPr/>
        <w:t>硙녧堻㝙쵅</w:t>
      </w:r>
      <w:r>
        <w:rPr/>
        <w:t>ꔻ</w:t>
      </w:r>
      <w:r>
        <w:rPr/>
        <w:t>砳瑹㭮쉥䟂ꅮ⽴磃䬪⴪㷎슩倪湢䨸暱䘻磂⪬牏</w:t>
      </w:r>
      <w:r>
        <w:rPr/>
        <w:t>⠵</w:t>
      </w:r>
      <w:r>
        <w:rPr/>
        <w:t>歹卍ꥤ䆩偭묬牲</w:t>
      </w:r>
      <w:r>
        <w:rPr/>
        <w:t>ꕍ</w:t>
      </w:r>
      <w:r>
        <w:rPr/>
        <w:t>곂♶摾奇恍䕘湾滂㡪⩫伬汔迂╆婫⵾灏幏걡汋傩⭯暣妵◍ꏎ塦恍⧂杵泃祮穱扙쉷㑇摥⥨啷㛂枵䏃埂だ摑⥶縹损犘丫쉣</w:t>
      </w:r>
      <w:r>
        <w:rPr/>
        <w:t>ꥌ⫂⯎</w:t>
      </w:r>
      <w:r>
        <w:rPr/>
        <w:t>䝩</w:t>
      </w:r>
      <w:r>
        <w:rPr/>
        <w:t>ꕄ</w:t>
      </w:r>
      <w:r>
        <w:rPr/>
        <w:t>呣晚땸쉇洭쉮汭剆슩촺牎お</w:t>
      </w:r>
      <w:r>
        <w:rPr/>
        <w:t>ꗂ</w:t>
      </w:r>
      <w:r>
        <w:rPr/>
        <w:t>떮㶩斣걐颩♊湨㑒숩洰쉎㋍숺쉬飂ꥮ喣颏⑘堭晞쉉拂</w:t>
      </w:r>
      <w:r>
        <w:rPr/>
        <w:t>ꕏ</w:t>
      </w:r>
      <w:r>
        <w:rPr/>
        <w:t>敖㉥땫祌畯숸匯迂♵숹</w:t>
      </w:r>
      <w:r>
        <w:rPr/>
        <w:t>꧂</w:t>
      </w:r>
      <w:r>
        <w:rPr/>
        <w:t>瑒㖬㈵榘牺⥶乾㷂汮硕컂㕅⹶</w:t>
      </w:r>
      <w:r>
        <w:rPr/>
        <w:t>Ⱨ</w:t>
      </w:r>
      <w:r>
        <w:rPr/>
        <w:t>뽑秂爪睡彧㵙桎◂㷂猷洫朻晸轕忍䩂숲撵桵煮幉慆䝁쉑㩗硕⪣㷂恄녬塣噘婙쉦</w:t>
      </w:r>
      <w:r>
        <w:rPr/>
        <w:t>⣎</w:t>
      </w:r>
      <w:r>
        <w:rPr/>
        <w:t>㨺毂깩穫⛂㙬漯唭☷䁬ご瀷刹塞滂䉫쉂戫催숶䗂쉙㨲䕣⚩汈䰩䣃䶩쉹䞿繄슩帩燃숹啨㥮歨潞䒬⩒ꅤ垱祊⸷佁噗呟げ쉍䕾싍</w:t>
      </w:r>
      <w:r>
        <w:rPr/>
        <w:t>ⶵ</w:t>
      </w:r>
      <w:r>
        <w:rPr/>
        <w:t>摏ㅄ⨮숭쉶稣ぎ晉쵴┩父</w:t>
      </w:r>
      <w:r>
        <w:rPr/>
        <w:t>⡧</w:t>
      </w:r>
      <w:r>
        <w:rPr/>
        <w:t>瑆怯ㅒ縶皻컂疡썑晲㝏咥渲뽉긯㢩</w:t>
      </w:r>
      <w:r>
        <w:rPr/>
        <w:t>⡄</w:t>
      </w:r>
      <w:r>
        <w:rPr/>
        <w:t>㴪쌳쉠扩こ썰愵쉕䩥ꥴ쌭睖촬昺뭀슡싂埂╳⸩䅶숣숪㑐㭶Ⓜ䩓쉈ꏂ呀⩩䉰⭎塥쉵咏礱</w:t>
      </w:r>
      <w:r>
        <w:rPr/>
        <w:t>⡦</w:t>
      </w:r>
      <w:r>
        <w:rPr/>
        <w:t>瘳䱁㥪癐眩塎䄦価㒬뭬䲥숫⌻憿㝁攬㉵쉥㥍㭔敤娳縊僃忂㈯㕳扪側攽䌦呇瑋楢摁杈㵶컎숲쉥橪欲</w:t>
      </w:r>
      <w:r>
        <w:rPr/>
        <w:t>⠱</w:t>
      </w:r>
      <w:r>
        <w:rPr/>
        <w:t>瘱⽡僂㉬뼪䨯␷啖㙁忂洫⑐灊狂剑秃祡奯礹쉥슏</w:t>
      </w:r>
      <w:r>
        <w:rPr/>
        <w:t>ⱙ</w:t>
      </w:r>
      <w:r>
        <w:rPr/>
        <w:t>娷手拃匥樺⍱攮慧攬繶頸頸䕮䞣</w:t>
      </w:r>
      <w:r>
        <w:rPr/>
        <w:t>ꕫ</w:t>
      </w:r>
      <w:r>
        <w:rPr/>
        <w:t>칞徬䠽琱燂焣水伻顯去㡄⦮⭰摢쉄</w:t>
      </w:r>
      <w:r>
        <w:rPr/>
        <w:t>ꕉ</w:t>
      </w:r>
      <w:r>
        <w:rPr/>
        <w:t>辮氭▣輺뽲쉋輽춮㧂䩣䉕䕊쉄矃堬</w:t>
      </w:r>
      <w:r>
        <w:rPr/>
        <w:t>ꤥ</w:t>
      </w:r>
      <w:r>
        <w:rPr/>
        <w:t>ꥫ橾숶⩗迂轀傩⍇乪啇噖楐䥡捍攷瀵䍀塟䷍숮摩</w:t>
      </w:r>
      <w:r>
        <w:rPr/>
        <w:t>ꤩꥊ</w:t>
      </w:r>
      <w:r>
        <w:rPr/>
        <w:t>楧䇂뇂㠫ね冻⩥싂䰸奥⚱䠶穰猻姂顳囂놬喿㨩깗뭺炱㑕汚䁶䂘㤥䁖♁塎搶瘶⍈⨯呙歌䃂뽦磃췍獍繁䙄爯㕹偄ꌬ䰬戣砽㴽顐殬瑮䩈塗扲㐯泂䨱䘲䥗⹸瑢瑱뾮㖩䡥♍煱䥋睟㡉女焹熩怴ꍠꅋ䙄欰⭩싂⻂彟㑸湃⽀㬦斻䥠긻⨪僂⛂</w:t>
      </w:r>
      <w:r>
        <w:rPr/>
        <w:t>Ⱶ</w:t>
      </w:r>
      <w:r>
        <w:rPr/>
        <w:t>楘뭞숣氪奐嘮伩숮奯楀⚏从◂城堵뼷汭䭕숵琴柂䖱⤹倴䱇娰砭〈⑄딤女㑮檩㈶瑓갺숮䅀湤䵬녰믂佞숮⑰惂츱뭐潐㩦쉦䌣額</w:t>
      </w:r>
      <w:r>
        <w:rPr/>
        <w:t>ⵗ</w:t>
      </w:r>
      <w:r>
        <w:rPr/>
        <w:t>ㆮ⫂䭖䑣嗂⹚</w:t>
      </w:r>
      <w:r>
        <w:rPr/>
        <w:t>꧂</w:t>
      </w:r>
      <w:r>
        <w:rPr/>
        <w:t>䭋⍒幡⥑䉍쉐橎瞱印㍐颡╋眫㞘ꍾ䉀㩋硐癩瀥</w:t>
      </w:r>
      <w:r>
        <w:rPr/>
        <w:t>Ⲙ</w:t>
      </w:r>
      <w:r>
        <w:rPr/>
        <w:t>枡奫</w:t>
      </w:r>
      <w:r>
        <w:rPr/>
        <w:t>ꔳ</w:t>
      </w:r>
      <w:r>
        <w:rPr/>
        <w:t>쎘⽓刪쉬⍱⚱儰䍨俍沬珂洷敃</w:t>
      </w:r>
      <w:r>
        <w:rPr/>
        <w:t>ꕵ</w:t>
      </w:r>
      <w:r>
        <w:rPr/>
        <w:t>⽰㥷췂╈㷃䇂⽎</w:t>
      </w:r>
      <w:r>
        <w:rPr/>
        <w:t>⡍</w:t>
      </w:r>
      <w:r>
        <w:rPr/>
        <w:t>쉩呙珍䘥睾쉄未ꅭ祢⭪깁䏂㥹湃떬䆣幓뽧䑊参</w:t>
      </w:r>
      <w:r>
        <w:rPr/>
        <w:t>ꦱ⩘⹬</w:t>
      </w:r>
      <w:r>
        <w:rPr/>
        <w:t>ネ쉗採⥆╮䕋숳⹒奪町㈳瑥你㢏橮ꍈꍦ쵑冬ꎥ숱怱㖵咩昷</w:t>
      </w:r>
      <w:r>
        <w:rPr/>
        <w:t>ⵣ</w:t>
      </w:r>
      <w:r>
        <w:rPr/>
        <w:t>偰㝔摸䳂</w:t>
      </w:r>
      <w:r>
        <w:rPr/>
        <w:t>ⰻ</w:t>
      </w:r>
      <w:r>
        <w:rPr/>
        <w:t>桧繇컍떻쉈捊玩䝟녖쉌</w:t>
      </w:r>
      <w:r>
        <w:rPr/>
        <w:t>ꔪ</w:t>
      </w:r>
      <w:r>
        <w:rPr/>
        <w:t>穪땯㠳䤨숥䏂昴䭳䌣焮䂏獀㉠㬳畾婁㨻䕃묵䀲㍥〪䬮</w:t>
      </w:r>
      <w:r>
        <w:rPr/>
        <w:t>ꤵ</w:t>
      </w:r>
      <w:r>
        <w:rPr/>
        <w:t>呇牂飂ㅱ㈵恁䊵</w:t>
      </w:r>
      <w:r>
        <w:rPr/>
        <w:t>⡟</w:t>
      </w:r>
      <w:r>
        <w:rPr/>
        <w:t>䙎</w:t>
      </w:r>
      <w:r>
        <w:rPr/>
        <w:t>ꦬ</w:t>
      </w:r>
      <w:r>
        <w:rPr/>
        <w:t>㖱㝖숬긭</w:t>
      </w:r>
      <w:r>
        <w:rPr/>
        <w:t>ⰶ</w:t>
      </w:r>
      <w:r>
        <w:rPr/>
        <w:t>唣ꇂ䉁恰硴</w:t>
      </w:r>
      <w:r>
        <w:rPr/>
        <w:t>꤫</w:t>
      </w:r>
      <w:r>
        <w:rPr/>
        <w:t>㬰ꅓ䩤⩙㉆⯂䙾⥪⮩庱䳎㔯た匪睫奆㜭䥎洫嘬暵収涩礽い</w:t>
      </w:r>
      <w:r>
        <w:rPr/>
        <w:t>ꥂ</w:t>
      </w:r>
      <w:r>
        <w:rPr/>
        <w:t>썥䥭擂䖵쉑喿㗂䤱䥸쌺䙯⩒灧䝟㔳</w:t>
      </w:r>
      <w:r>
        <w:rPr/>
        <w:t>ⷂ</w:t>
      </w:r>
      <w:r>
        <w:rPr/>
        <w:t>䎘⨪䢏㕠榻䍹塺疻쉮噑␨㙢䫂䀬媿⦬塡男㯂挻넥轹㴶偶㥗</w:t>
      </w:r>
      <w:r>
        <w:rPr/>
        <w:t>ⵅ</w:t>
      </w:r>
      <w:r>
        <w:rPr/>
        <w:t>卐欤摀〻숪獔</w:t>
      </w:r>
      <w:r>
        <w:rPr/>
        <w:t>ꤹ</w:t>
      </w:r>
      <w:r>
        <w:rPr/>
        <w:t>獒쉰㢘쉡槂㐩剌</w:t>
      </w:r>
      <w:r>
        <w:rPr/>
        <w:t>⡖</w:t>
      </w:r>
      <w:r>
        <w:rPr/>
        <w:t>祎뿂眊⸤⹚剦숬㇎쉃䱊偖硫潹땹㭘轍꺱⾻䡑슩潰䵀</w:t>
      </w:r>
      <w:r>
        <w:rPr/>
        <w:t>ꕷ</w:t>
      </w:r>
      <w:r>
        <w:rPr/>
        <w:t>氯쵮䎻碿渳䆏⬬</w:t>
      </w:r>
      <w:r>
        <w:rPr/>
        <w:t>ꥑ</w:t>
      </w:r>
      <w:r>
        <w:rPr/>
        <w:t>쉡〵眬</w:t>
      </w:r>
      <w:r>
        <w:rPr/>
        <w:t>ꦱ</w:t>
      </w:r>
      <w:r>
        <w:rPr/>
        <w:t>쉦悩昣쉞桙条</w:t>
      </w:r>
      <w:r>
        <w:rPr/>
        <w:t>ꤷ</w:t>
      </w:r>
      <w:r>
        <w:rPr/>
        <w:t>쉳唻숭慬䒵㜫げ掮爮捺媣硟䡘煣偀佊</w:t>
      </w:r>
      <w:r>
        <w:rPr/>
        <w:t>⢿⥐</w:t>
      </w:r>
      <w:r>
        <w:rPr/>
        <w:t>坡䩀쵁䳂䰶接䍶䝢盂䚩慶ꄹ쉬䭯㍗⑥쉲噚</w:t>
      </w:r>
      <w:r>
        <w:rPr/>
        <w:t>ꕸ</w:t>
      </w:r>
      <w:r>
        <w:rPr/>
        <w:t>电䑒㈻</w:t>
      </w:r>
      <w:r>
        <w:rPr/>
        <w:t>⠳</w:t>
      </w:r>
      <w:r>
        <w:rPr/>
        <w:t>摂썏</w:t>
      </w:r>
      <w:r>
        <w:rPr/>
        <w:t>ꥋ</w:t>
      </w:r>
      <w:r>
        <w:rPr/>
        <w:t>ⱋ</w:t>
      </w:r>
      <w:r>
        <w:rPr/>
        <w:t>嘦쵲싂</w:t>
      </w:r>
      <w:r>
        <w:rPr/>
        <w:t>ꤥ</w:t>
      </w:r>
      <w:r>
        <w:rPr/>
        <w:t>䈶牳뭅䭢烂</w:t>
      </w:r>
      <w:r>
        <w:rPr/>
        <w:t>ⴤ</w:t>
      </w:r>
      <w:r>
        <w:rPr/>
        <w:t>ꍄ柂仂䌴乱숷깣䜥佶╳쉆偏뽣ꅸ</w:t>
      </w:r>
      <w:r>
        <w:rPr/>
        <w:t>ⵘ</w:t>
      </w:r>
      <w:r>
        <w:rPr/>
        <w:t>樫浰廂朽쉚뼴숪䑲㙙疩뗂⩍灲䀫捋彊坧ꆥ䛂亣䡾㔨䨴浌杄暵傮쉒灱剙㫂盂恷ꆱ갮媬彭㙐쵆竂㌪圪繗⩢捖皩㍮뽠썲쉪璥䯂嫂歘뾥亿䅠硆瓂슬䅢凂濂䠮䩅☬㍈⏂㡙厱싂晞쉃潍侻㓂싂싃墱揂뇂슥斡湴ケ区믂싃顃晊塣〴싂䡃㡺辩頺喘へ땢㷂㕸숵䁰硄걹쉁ね췎睾空怤☴廂</w:t>
      </w:r>
      <w:r>
        <w:rPr/>
        <w:t>ꔲ</w:t>
      </w:r>
      <w:r>
        <w:rPr/>
        <w:t>뭪瘪</w:t>
      </w:r>
      <w:r>
        <w:rPr/>
        <w:t>ꤸ</w:t>
      </w:r>
      <w:r>
        <w:rPr/>
        <w:t>癗⽎㏂榩췂</w:t>
      </w:r>
      <w:r>
        <w:rPr/>
        <w:t>ⷃ</w:t>
      </w:r>
      <w:r>
        <w:rPr/>
        <w:t>⠶</w:t>
      </w:r>
      <w:r>
        <w:rPr/>
        <w:t>疘睏쉠㎮稯넦怹쉍䡇窥숪㫂撻傏慁⽲</w:t>
      </w:r>
      <w:r>
        <w:rPr/>
        <w:t>⢥</w:t>
      </w:r>
      <w:r>
        <w:rPr/>
        <w:t>숷癳⹌䉖橐祉걕㬥䩑塒枬末犮䋂ㆱ㈨湸䈺轵숲䉃㭶橡</w:t>
      </w:r>
      <w:r>
        <w:rPr/>
        <w:t>Ⱘ</w:t>
      </w:r>
      <w:r>
        <w:rPr/>
        <w:t>瑈㣂㪡盂䵯榣渴⫂</w:t>
      </w:r>
      <w:r>
        <w:rPr/>
        <w:t>Ⲯ</w:t>
      </w:r>
      <w:r>
        <w:rPr/>
        <w:t>奰㏂㭋ノ痍딦湀彟ꥺ癵湪⹐ㅮ㡯䉰㡋㤪㥭䃂輵䙍㊿</w:t>
      </w:r>
      <w:r>
        <w:rPr/>
        <w:t>ꔦ</w:t>
      </w:r>
      <w:r>
        <w:rPr/>
        <w:t>盎㦣顠顸䭁䭹熮瘳杶䙵⹐⹣斘硣숦婄쉇쉋긵䫂獰</w:t>
      </w:r>
      <w:r>
        <w:rPr/>
        <w:t>ꗍ</w:t>
      </w:r>
      <w:r>
        <w:rPr/>
        <w:t>쉱硏瑷쉀縨斩迂⑎</w:t>
      </w:r>
      <w:r>
        <w:rPr/>
        <w:t>⠪</w:t>
      </w:r>
      <w:r>
        <w:rPr/>
        <w:t>迍♫姂太牒㭔竂拍硍⍡䓂䏂廂깲㥮幁繨䃂⪥⩥〱䮘䝆䢱噕㚻뭩姍</w:t>
      </w:r>
      <w:r>
        <w:rPr/>
        <w:t>ꕵ</w:t>
      </w:r>
      <w:r>
        <w:rPr/>
        <w:t>㘪轥䕯頥㜬劥硘㚿䑯싂纮湒浤⭚믂쉊懂믂㵎䕠쉒㴥䅕㫃⑴楡</w:t>
      </w:r>
      <w:r>
        <w:rPr/>
        <w:t>ꕔ⍟ꖣ</w:t>
      </w:r>
      <w:r>
        <w:rPr/>
        <w:t>癳</w:t>
      </w:r>
      <w:r>
        <w:rPr/>
        <w:t>ⴺ</w:t>
      </w:r>
      <w:r>
        <w:rPr/>
        <w:t>剅㡬礪䋂⺘㑒䕁橳뼪牠輤煏㑵塳乴◂䬷</w:t>
      </w:r>
      <w:r>
        <w:rPr/>
        <w:t>ꔮ</w:t>
      </w:r>
      <w:r>
        <w:rPr/>
        <w:t>曂摧杲䥢㡍扆滂橞楦澣ꇂ戱⒵牳㕒䩫獰䩫쎮䅓懂䯂潇䵋䍣쉅六㢵㬵堪긴╤䩒啐㵤</w:t>
      </w:r>
      <w:r>
        <w:rPr/>
        <w:t>ⴽ</w:t>
      </w:r>
      <w:r>
        <w:rPr/>
        <w:t>䈮䐩潈⍋娯䑦㉓恀梡唫頹숮䩈伶넰绂䐥乤徵熣䵊뭈厩⹏徣假Ⓜ㥦䴰숻뭑숷</w:t>
      </w:r>
      <w:r>
        <w:rPr/>
        <w:t>Ⱔ</w:t>
      </w:r>
      <w:r>
        <w:rPr/>
        <w:t>汅侏瑂㷂䑭姂敆㩏則썔啬꥖瑎ꅤ淂竂揃桡깥</w:t>
      </w:r>
      <w:r>
        <w:rPr/>
        <w:t>꧂</w:t>
      </w:r>
      <w:r>
        <w:rPr/>
        <w:t>桯㕬䉭瀻斣갭栊剡쉍㇂䃂擂旎㤮</w:t>
      </w:r>
      <w:r>
        <w:rPr/>
        <w:t>ꤦ</w:t>
      </w:r>
      <w:r>
        <w:rPr/>
        <w:t>숸숫⍚㑍䓂㩖瑰协う䁂涮欴姂</w:t>
      </w:r>
      <w:r>
        <w:rPr/>
        <w:t>ⶻ</w:t>
      </w:r>
      <w:r>
        <w:rPr/>
        <w:t>㙂녉㩈微偦卢䡇単⽑栽敡拂ꄯ쵡沘殱㉟</w:t>
      </w:r>
      <w:r>
        <w:rPr/>
        <w:t>Ⱘ</w:t>
      </w:r>
      <w:r>
        <w:rPr/>
        <w:t>㪘癓쉹</w:t>
      </w:r>
      <w:r>
        <w:rPr/>
        <w:t>ꖮ</w:t>
      </w:r>
      <w:r>
        <w:rPr/>
        <w:t>幯놩撵灃묵䴷㌮꥖佨恮䥡묯睰纩숥䞻䥌◂</w:t>
      </w:r>
      <w:r>
        <w:rPr/>
        <w:t>Ⳃ</w:t>
      </w:r>
      <w:r>
        <w:rPr/>
        <w:t>磎때곂䱀㜨硹ꎏ㥭㥍癰禡넯</w:t>
      </w:r>
      <w:r>
        <w:rPr/>
        <w:t>ꕹ</w:t>
      </w:r>
      <w:r>
        <w:rPr/>
        <w:t>歂츶췂⍞ꥥ숺䊏䉺쉉䝷䎏⻂䘬㵖呢彳뮘滂牋ㄥ⽧떿ꅱ</w:t>
      </w:r>
      <w:r>
        <w:rPr/>
        <w:t>Ⱞ</w:t>
      </w:r>
      <w:r>
        <w:rPr/>
        <w:t>癰쉙걠抱䁰숳婶焩</w:t>
      </w:r>
      <w:r>
        <w:rPr/>
        <w:t>ꥊ</w:t>
      </w:r>
      <w:r>
        <w:rPr/>
        <w:t>剘쵴⽀奇㯃奇男㕴橖櫂淂㵄䝸썕嫂礪뗎冩没걹栫幩㥶슡摶儹仂쉎䳃敔僃숯쉳⩬慔⨲걢䍕㊡㢬䥃땳䈺歗垱䩸칑帩쉗쉫敺䕕旂♈凂녲兵⭮兗疡䑑⸶浫╌</w:t>
      </w:r>
      <w:r>
        <w:rPr/>
        <w:t>ꥊ</w:t>
      </w:r>
      <w:r>
        <w:rPr/>
        <w:t>兞쉩쵀⥬㪮呁껂唬쎬꥚츣쉐⼵⩕欷㶣䶿揃澏䰱伨곂さ轈⑉檏䁩걢ꥰ䝀摋깰⚱䟂쉨睱刮噧空뽸쉠悱迂</w:t>
      </w:r>
      <w:r>
        <w:rPr/>
        <w:t>Ⳃ</w:t>
      </w:r>
      <w:r>
        <w:rPr/>
        <w:t>㋍뭓쌪㟂췂池㡐玵杯睥㡆썀嚩쉰㭍䬻慆슱䭎畷䩢潃挺</w:t>
      </w:r>
      <w:r>
        <w:rPr/>
        <w:t>⢣</w:t>
      </w:r>
      <w:r>
        <w:rPr/>
        <w:t>䤳</w:t>
      </w:r>
      <w:r>
        <w:rPr/>
        <w:t>ⵐ</w:t>
      </w:r>
      <w:r>
        <w:rPr/>
        <w:t>䆩䪬꺩⩤⦡畭⬽䩣咿偯쉭媵</w:t>
      </w:r>
      <w:r>
        <w:rPr/>
        <w:t>ⰸ</w:t>
      </w:r>
      <w:r>
        <w:rPr/>
        <w:t>偔숲慢愪澏쉋䗂⌦뽴汐싂潴用㍬癁㩇㗂婘♂䖩숹婉</w:t>
      </w:r>
      <w:r>
        <w:rPr/>
        <w:t>⠤</w:t>
      </w:r>
      <w:r>
        <w:rPr/>
        <w:t>뗍㥱御壍싂㕢䭙牂㭫䖵㯎䈺沱佧轔㥪슩넨敳췂㔣䙈欰⵨䊿䖘Ⓜ縶싍午쉒떩깮싂䩙勂桠긥潶䁕ꆏ牘ꏂ摕䤱灆捚顩参⥓敨쵃牁㷂♪䡸쉺ꏂ촳쉵䐵㉵獴ꍐ恎䫂㧂縫剶䳂扩礷ꆵ뽍썞挽긵顡⮩㊿꧎놱㖏卹⭌쵍녑㛎辵</w:t>
      </w:r>
      <w:r>
        <w:rPr/>
        <w:t>Ⱶ╬</w:t>
      </w:r>
      <w:r>
        <w:rPr/>
        <w:t>㠷挪䉬쉮渱㖿⭁䕈恚</w:t>
      </w:r>
      <w:r>
        <w:rPr/>
        <w:t>ⵄ</w:t>
      </w:r>
      <w:r>
        <w:rPr/>
        <w:t>곂⨷䘫ꍌ匨嘪㩔ꎩ瑄瞬ꅇ⭖㋂猤刣䡄啵楘싃儽呰쵭縻啊䬣沱䕡쉸妬坨</w:t>
      </w:r>
      <w:r>
        <w:rPr/>
        <w:t>ⷎ</w:t>
      </w:r>
      <w:r>
        <w:rPr/>
        <w:t>乸䜻焲嗎㗎㩣厩⤴뽾떣係칲⩒㉹놮档杲䉄╉┰쉪歂杴㩆넯厵䵊潠縫숺拂縸顋䔭灱뼪搱</w:t>
      </w:r>
      <w:r>
        <w:rPr/>
        <w:t>⢱</w:t>
      </w:r>
      <w:r>
        <w:rPr/>
        <w:t>䲬䉕</w:t>
      </w:r>
      <w:r>
        <w:rPr/>
        <w:t>ꥇ</w:t>
      </w:r>
      <w:r>
        <w:rPr/>
        <w:t>偞桧㓂䱶숩刮䐤⌷潕㕔欶椴獦</w:t>
      </w:r>
      <w:r>
        <w:rPr/>
        <w:t>⡦</w:t>
      </w:r>
      <w:r>
        <w:rPr/>
        <w:t>幪겥䙸勂갭ꇂ杣䕶坘扡숥㣂ꥨ㙀캿⬬㐥뽋</w:t>
      </w:r>
      <w:r>
        <w:rPr/>
        <w:t>Ɱ</w:t>
      </w:r>
      <w:r>
        <w:rPr/>
        <w:t>扊춿涩櫂</w:t>
      </w:r>
      <w:r>
        <w:rPr/>
        <w:t>⠪</w:t>
      </w:r>
      <w:r>
        <w:rPr/>
        <w:t>뼮⹵塓塥楴㨪</w:t>
      </w:r>
      <w:r>
        <w:rPr/>
        <w:t>⡪</w:t>
      </w:r>
      <w:r>
        <w:rPr/>
        <w:t>頹䞬숬佐㤭걏渤䍹㝉㙺</w:t>
      </w:r>
      <w:r>
        <w:rPr/>
        <w:t>ꖣ</w:t>
      </w:r>
      <w:r>
        <w:rPr/>
        <w:t>垏㥴숊䏂촵喥㙫☤偪쉣挶䥇䩢⬰景幗⤱거쉹恣佳䩮쉤渹佌⹌剉</w:t>
      </w:r>
      <w:r>
        <w:rPr/>
        <w:t>⡄</w:t>
      </w:r>
      <w:r>
        <w:rPr/>
        <w:t>畱㕯긳敍䔮䐲焱渻쉪怺惂싃쵇⩏뾘呃摮堵䝩䨨卬㡥</w:t>
      </w:r>
      <w:r>
        <w:rPr/>
        <w:t>ꕊ</w:t>
      </w:r>
      <w:r>
        <w:rPr/>
        <w:t>焦囂噮猩ꅕ夽쉱ꅍㆩ㏂녴妥楂拂</w:t>
      </w:r>
      <w:r>
        <w:rPr/>
        <w:t>ꔥ</w:t>
      </w:r>
      <w:r>
        <w:rPr/>
        <w:t>敨穚癞由轾攨㧎쉍坕䯂瑢し㵱䩟卦迂猶㐸㐶䙰⭠硪</w:t>
      </w:r>
      <w:r>
        <w:rPr/>
        <w:t>⠨</w:t>
      </w:r>
      <w:r>
        <w:rPr/>
        <w:t>迂䠲㒱䂮쉷猬瘮狃싍㧂㭯⥌ぉ♎⥩㊮쉸瑸硆冥</w:t>
      </w:r>
      <w:r>
        <w:rPr/>
        <w:t>ꖥꥎ</w:t>
      </w:r>
      <w:r>
        <w:rPr/>
        <w:t>祅稶彰敉飂䲣싂㔪圽㠲匩</w:t>
      </w:r>
      <w:r>
        <w:rPr/>
        <w:t>ⱒ</w:t>
      </w:r>
      <w:r>
        <w:rPr/>
        <w:t>繨噶㠲㗂伹䭆彎䒱⥺擂믂媩춥繂㑰恡</w:t>
      </w:r>
      <w:r>
        <w:rPr/>
        <w:t>ⱱ</w:t>
      </w:r>
      <w:r>
        <w:rPr/>
        <w:t>녺숳痂䐵噡⺱睘偺噶쵣煚噂㮣璣摅쉎䃂㬣氽䑱伶쉐ㅥ㠪㜵滂숴氩ふㅎ敋幏뭆歨敟쉹嚮ぅ㠲숷恹</w:t>
      </w:r>
      <w:r>
        <w:rPr/>
        <w:t>ⴥ</w:t>
      </w:r>
      <w:r>
        <w:rPr/>
        <w:t>愦㨥꺮劻⭩㐵⦱㉶</w:t>
      </w:r>
      <w:r>
        <w:rPr/>
        <w:t>ꤪ</w:t>
      </w:r>
      <w:r>
        <w:rPr/>
        <w:t>穂슥ꍆ熣숭䜽區⌤㍟お祃坦㝭壂⬺戸䬭㩤癸狂쉠ꅅ獰佧庵接䕙乮싂䑏瀨幺呥哎䩾汓㕧睫穴썕㑙牆轵琽䝴⭗堬⫂ꍾ轐䞩썄奙亿彳爵쉶쉴㫂汑橳具䘥쉱</w:t>
      </w:r>
      <w:r>
        <w:rPr/>
        <w:t>ꗎ</w:t>
      </w:r>
      <w:r>
        <w:rPr/>
        <w:t>ㅬ瞏</w:t>
      </w:r>
      <w:r>
        <w:rPr/>
        <w:t>ꕳ⹒</w:t>
      </w:r>
      <w:r>
        <w:rPr/>
        <w:t>따㈦婫ꥷ浕㗂䰯濂싎恱㵰䔳까䤨疡칹䉖⥵⩸橞辬</w:t>
      </w:r>
      <w:r>
        <w:rPr/>
        <w:t>ⰱ</w:t>
      </w:r>
      <w:r>
        <w:rPr/>
        <w:t>䜬癸⺿묥湕彔썈䇂䶵䑀偗ꌹ뗂문</w:t>
      </w:r>
      <w:r>
        <w:rPr/>
        <w:t>ⱳ┵⚩</w:t>
      </w:r>
      <w:r>
        <w:rPr/>
        <w:t>싂⥎㈺䵙婅䐶䨫䢿歌傘숪奚䡦싂瞘㪬搪䣂㯂灾灱奶썤悻슿昴杢契㌹㵾㷂幔䈵䂘㉦녺䩠乧ꥹ䲩䶱⤴顫楢奔䌴썌숯⭾沣彋♅㙄㣂坺䯃⭺䡏橚皵木䭉⨲숫庿敋涮겱䅭形瑯⍐䞻㥋긤쉷䧂爭乆</w:t>
      </w:r>
      <w:r>
        <w:rPr/>
        <w:t>ꦮ</w:t>
      </w:r>
      <w:r>
        <w:rPr/>
        <w:t>灖</w:t>
      </w:r>
      <w:r>
        <w:rPr/>
        <w:t>ꤲ</w:t>
      </w:r>
      <w:r>
        <w:rPr/>
        <w:t>瀭</w:t>
      </w:r>
      <w:r>
        <w:rPr/>
        <w:t>ꔽ</w:t>
      </w:r>
      <w:r>
        <w:rPr/>
        <w:t>婺䵉ꎣ㩡䌫숵〽싃䂻盍坵⨦瞩捧砶⨨炏懂歵┶칗뮬쉅쉇䍏橚浫㪵╌渨⸳煨䨰㥯也깋딪毂</w:t>
      </w:r>
      <w:r>
        <w:rPr/>
        <w:t>⣂</w:t>
      </w:r>
      <w:r>
        <w:rPr/>
        <w:t>숯畎㧂䱗╲⌬奸㖻磎㍤摾晵꺬櫃䌰ꍆ⩘㨹彏劣ꍳ䵤做呙洱顅年⦘晀네瘺迂䡘彈⦿</w:t>
      </w:r>
      <w:r>
        <w:rPr/>
        <w:t>ⶻ</w:t>
      </w:r>
      <w:r>
        <w:rPr/>
        <w:t>긭쉮丽䋎剆쉅厣卥䙆䉰奡⌲穇汥숪녮싂㢘慍漮に繀瑅쉤⹟囂ぃ땫唻䁍⩑奡⩠</w:t>
      </w:r>
      <w:r>
        <w:rPr/>
        <w:t>ꤪ</w:t>
      </w:r>
      <w:r>
        <w:rPr/>
        <w:t>槎偂♓쉑栦칁</w:t>
      </w:r>
      <w:r>
        <w:rPr/>
        <w:t>⡮</w:t>
      </w:r>
      <w:r>
        <w:rPr/>
        <w:t>彴主숵䑥놵슱轊</w:t>
      </w:r>
      <w:r>
        <w:rPr/>
        <w:t>ⵟ</w:t>
      </w:r>
      <w:r>
        <w:rPr/>
        <w:t>椻祴塭癕싂䘪숻숊쉨㙅朦朸㏂祍䐷䰨涩㯂⚘⚬⩙㵗㴳匮忂䕞쉈䄺挤䩡䷃慩䚬坘╯쉴玩츪쉱㩵浀畓婳橘</w:t>
      </w:r>
      <w:r>
        <w:rPr/>
        <w:t>Ⳏ</w:t>
      </w:r>
      <w:r>
        <w:rPr/>
        <w:t>쵦숣伫䤶樱㘭毂漬쉹䛂潤埂␣慙歘㠱滍怣瞥쏂</w:t>
      </w:r>
      <w:r>
        <w:rPr/>
        <w:t>ꦮ</w:t>
      </w:r>
      <w:r>
        <w:rPr/>
        <w:t>朣⩲①㚿橑◂剬輣矃空⿂歂溱뭥本╍武䪏㬹ヂ梥攰슩穏扭穔係䩚</w:t>
      </w:r>
      <w:r>
        <w:rPr/>
        <w:t>ꖥ</w:t>
      </w:r>
      <w:r>
        <w:rPr/>
        <w:t>쉃佲♊쉊䁣㥋슱嗂⥮촩戻䐥넹䡬㈣⥫潘䡚卭㖱歂坞枩싂㙗␯䋂䭨櫂⬵栻땵땚쎬掩䡞拂쵾</w:t>
      </w:r>
      <w:r>
        <w:rPr/>
        <w:t>꧂</w:t>
      </w:r>
      <w:r>
        <w:rPr/>
        <w:t>怶숭槂桱䥸</w:t>
      </w:r>
      <w:r>
        <w:rPr/>
        <w:t>ꔥ</w:t>
      </w:r>
      <w:r>
        <w:rPr/>
        <w:t>겵凂</w:t>
      </w:r>
      <w:r>
        <w:rPr/>
        <w:t>ⱐⱱ</w:t>
      </w:r>
      <w:r>
        <w:rPr/>
        <w:t>湷潑皏⬻䝕捡券⦮䝪瘷캡瑮䙸惃䃎男</w:t>
      </w:r>
      <w:r>
        <w:rPr/>
        <w:t>ꤤ</w:t>
      </w:r>
      <w:r>
        <w:rPr/>
        <w:t>灇畇奖</w:t>
      </w:r>
      <w:r>
        <w:rPr/>
        <w:t>ꔪ</w:t>
      </w:r>
      <w:r>
        <w:rPr/>
        <w:t>땚⭕䕳땀単秂㡱洴㠩搶㝠䒘㕌㘦⽑ㅞ䙇煫檥敁瘶췍迃⭂䙀쉁</w:t>
      </w:r>
      <w:r>
        <w:rPr/>
        <w:t>⠥</w:t>
      </w:r>
      <w:r>
        <w:rPr/>
        <w:t>捍才♍帤瑗氨ㅐ䭃夥塏숦竎䠹撵</w:t>
      </w:r>
      <w:r>
        <w:rPr/>
        <w:t>⡲</w:t>
      </w:r>
      <w:r>
        <w:rPr/>
        <w:t>깆⿂숮</w:t>
      </w:r>
      <w:r>
        <w:rPr/>
        <w:t>ꕋ꧂</w:t>
      </w:r>
      <w:r>
        <w:rPr/>
        <w:t>珂㞿ꍔ곂杘㉂츲䘲歵㝘灆柂顩싍兠橣쉁唴䰥〉礰</w:t>
      </w:r>
      <w:r>
        <w:rPr/>
        <w:t>ꗍ</w:t>
      </w:r>
      <w:r>
        <w:rPr/>
        <w:t>埂⩹畹堫䌳姂⯂縶䝬皥硦䙥넷㡹</w:t>
      </w:r>
      <w:r>
        <w:rPr/>
        <w:t>ꕁ</w:t>
      </w:r>
      <w:r>
        <w:rPr/>
        <w:t>纬䚻䐦塙㥷⚱穓ぁ쉄姂墮쉣㬺淂⌶쉠슡繵싂离꥚숲八䁞㡑쉟瑉睙獪摚勂⥉쉀圬塞㑟凎쉃깹쉞⫂쉎坠䦥䁥淂恏⺬⑯噹㥺摮싂偰뽉湂뗂墵</w:t>
      </w:r>
      <w:r>
        <w:rPr/>
        <w:t>⠲</w:t>
      </w:r>
      <w:r>
        <w:rPr/>
        <w:t>춡亘슱싂㚘擂⨰쉓慲⸴⥯슥柂㍩挹偫㋂是</w:t>
      </w:r>
      <w:r>
        <w:rPr/>
        <w:t>ꥄ</w:t>
      </w:r>
      <w:r>
        <w:rPr/>
        <w:t>쵡쉍쉨序숤뭉㈱縦</w:t>
      </w:r>
      <w:r>
        <w:rPr/>
        <w:t>ⲩ</w:t>
      </w:r>
      <w:r>
        <w:rPr/>
        <w:t>㵥景牞圫㵓묯煂琹䖵숲午⛂㉡</w:t>
      </w:r>
      <w:r>
        <w:rPr/>
        <w:t>⡲</w:t>
      </w:r>
      <w:r>
        <w:rPr/>
        <w:t>㩯쉰眱㌩轣䮣卮䭓⫂幒␣㕟轢漦⮱쉒⑍熣瑑㭴넲䝟쉭牾숮㢵㜦쉰桟</w:t>
      </w:r>
      <w:r>
        <w:rPr/>
        <w:t>ꕦ</w:t>
      </w:r>
      <w:r>
        <w:rPr/>
        <w:t>㘸㤸㓂뇃㪻幓捒⤨쉃批싂係습慖剓頸⥵㢿뭨伵㟂繃縻쉧썅㥐깖캥䆏囂⨤煷恈冻㵨樶喏癯乺歘唱轲䔮硖쉱㍨㠮䨶쉠꺘숶㏂䅒毂쉗甬⥰啖抻瀶⪮甸쉢攮剟慊㠥曂颮⤱漮㘣⑗熮꥕㜳⭑뭱뭶㥴䳂</w:t>
      </w:r>
      <w:r>
        <w:rPr/>
        <w:t>ꕊ</w:t>
      </w:r>
      <w:r>
        <w:rPr/>
        <w:t>㜶ꥱ瞩⭥슮䅱炥単쉁䞱噬栱䩺숳</w:t>
      </w:r>
      <w:r>
        <w:rPr/>
        <w:t>ⴰ</w:t>
      </w:r>
      <w:r>
        <w:rPr/>
        <w:t>顫池⬹넲椳睓犱扲㘯幄⭠ꄩ漬呗亡桡殡♋숻㣂㩷㜣湶穖潖땰뭙瞣쏂놩무瑑ケヂ☨彞轭捔⨪뼫쉅</w:t>
      </w:r>
      <w:r>
        <w:rPr/>
        <w:t>⠭</w:t>
      </w:r>
      <w:r>
        <w:rPr/>
        <w:t>猊慹摌쉯呒党쉴㛂ゥ㠫䉵凂卵쉾숪畣兺䍃毂⸥숮㘳楇濍婞썐瘸䲣뇂䱶炩</w:t>
      </w:r>
      <w:r>
        <w:rPr/>
        <w:t>ⱋ⢘</w:t>
      </w:r>
      <w:r>
        <w:rPr/>
        <w:t>㕩</w:t>
      </w:r>
      <w:r>
        <w:rPr/>
        <w:t>ꥒ</w:t>
      </w:r>
      <w:r>
        <w:rPr/>
        <w:t>쉓⥱䉳䔩뭄䏂썢徘㍊ⸯ恸楟겘橨⌸穭ㅏ⑚在䈹洣祊冣礪枻唹毂䊻埂㚬▬獧〯䡒䟂乔啬㬴격</w:t>
      </w:r>
      <w:r>
        <w:rPr/>
        <w:t>ꥐ</w:t>
      </w:r>
      <w:r>
        <w:rPr/>
        <w:t>泂믂ꥠヂ扊뭾싂煍噏塩㕍⽎䄯䂻㙒潤녂䠥㴩싂ꥪ栨갭〴噒啇類噇㡢㞿</w:t>
      </w:r>
      <w:r>
        <w:rPr/>
        <w:t>꧂</w:t>
      </w:r>
      <w:r>
        <w:rPr/>
        <w:t>껂쉆䆬啩㛂佬怴䡄ㅟ㡵</w:t>
      </w:r>
      <w:r>
        <w:rPr/>
        <w:t>ⱃ</w:t>
      </w:r>
      <w:r>
        <w:rPr/>
        <w:t>牯깉兔䩵쉵꺿噱뽭ㅡ㑢圲玮䘦煉太么⺵⌤㉲⩾㎵䅬挴㭑녂㖱䴬䵌갪뭘捖䍀땃⎮넴㐴杺濂</w:t>
      </w:r>
      <w:r>
        <w:rPr/>
        <w:t>ⵆ</w:t>
      </w:r>
      <w:r>
        <w:rPr/>
        <w:t>睘庣挺歨䍶쉦汩걘䷃浅敔春䓂卅슬徥佀㐤⥃煣氵쉌㤹侮嘪㝨⭴묶쉅䌥숱痎䴣숹겱쉌㪥숣兌㴣杌嚥</w:t>
      </w:r>
      <w:r>
        <w:rPr/>
        <w:t>⡓</w:t>
      </w:r>
      <w:r>
        <w:rPr/>
        <w:t>晭皻싂百䢘䋂㙬䟂瑳쵵⥣慎⥏懂縺橒甹挬ꍅ㨨渳澘晟㌵奩䘥썖氪</w:t>
      </w:r>
      <w:r>
        <w:rPr/>
        <w:t>꧂</w:t>
      </w:r>
      <w:r>
        <w:rPr/>
        <w:t>쉯丰⤰쉏棍䝵</w:t>
      </w:r>
      <w:r>
        <w:rPr/>
        <w:t>⡨</w:t>
      </w:r>
      <w:r>
        <w:rPr/>
        <w:t>䅩ㅖ柍䒡䝌숷숵쉹㩓㗂惂ヂ</w:t>
      </w:r>
      <w:r>
        <w:rPr/>
        <w:t>ⴹ④</w:t>
      </w:r>
      <w:r>
        <w:rPr/>
        <w:t>꺱䰱犥䈨䱋㴽顨쉨쉣永眯䈪え档㥾ꄪ畃濃</w:t>
      </w:r>
      <w:r>
        <w:rPr/>
        <w:t>ꦡ</w:t>
      </w:r>
      <w:r>
        <w:rPr/>
        <w:t>捒⪵睭㉙噡⬪뭩䡌䵫쉷硈洭췂庮䭶⬩⭌癔⸮煐剩䫂堣쉵</w:t>
      </w:r>
      <w:r>
        <w:rPr/>
        <w:t>Ⱬ</w:t>
      </w:r>
      <w:r>
        <w:rPr/>
        <w:t>獉䁈믂깰䆻놩㔥犬啵佰砤㍩牘忂毂䴤깕顯⭷칳圸䅷奴쉾啢㕇剋쉁畺ꥺ䉊䑚쉙䑤礱昤晠㎥⏎樬㌯䡏伨</w:t>
      </w:r>
      <w:r>
        <w:rPr/>
        <w:t>ⶩ</w:t>
      </w:r>
      <w:r>
        <w:rPr/>
        <w:t>곂⭘ㅠ䩡堪䌷쉱攳恴䅴깠㊘뭞깃땈剰뿂䑑⵸反祲⨳㙮接䯂䅢汳⤵竂㦩</w:t>
      </w:r>
      <w:r>
        <w:rPr/>
        <w:t>⡸</w:t>
      </w:r>
      <w:r>
        <w:rPr/>
        <w:t>嫂凂朲䷂穣㏂</w:t>
      </w:r>
      <w:r>
        <w:rPr/>
        <w:t>⡧</w:t>
      </w:r>
      <w:r>
        <w:rPr/>
        <w:t>玬捵䚵燂쉳</w:t>
      </w:r>
      <w:r>
        <w:rPr/>
        <w:t>⡋</w:t>
      </w:r>
      <w:r>
        <w:rPr/>
        <w:t>䱢浀⑲㉌砪⏂枵</w:t>
      </w:r>
      <w:r>
        <w:rPr/>
        <w:t>ꕇ</w:t>
      </w:r>
      <w:r>
        <w:rPr/>
        <w:t>㕢쉟朣╶䜽쉰쉀춡䵯䈪轏楙敊㗂硍祴㠸♳杔䙑兒塓周睶㩥協煵숺榏꥗䑸㮥ꌫ⎮呉噹⸵飂婙쉮☱믎깂吲뿎䁚㉸䅎숹挷娶⵫畮偈弭䔫䝅楑ㅓ琫䕅䣂䞬</w:t>
      </w:r>
      <w:r>
        <w:rPr/>
        <w:t>ⰳ</w:t>
      </w:r>
      <w:r>
        <w:rPr/>
        <w:t>呈埂奅斩垥ㅙ䋂㝹繣䱪澵쉑䮘顀䕥숩啭景숫火卆彏痍ㅭ樴쉀燂漣䬬⑭♡䕾湭䍇櫂슡䅯䖥椰䉳㭙喣允䡏剔㐹䠪⴦</w:t>
      </w:r>
      <w:r>
        <w:rPr/>
        <w:t>ⷂ</w:t>
      </w:r>
      <w:r>
        <w:rPr/>
        <w:t>䅫칆搦㠣䠷棂쉞무啓⥠甊쉎Ⓜ䎣</w:t>
      </w:r>
      <w:r>
        <w:rPr/>
        <w:t>ꔷ</w:t>
      </w:r>
      <w:r>
        <w:rPr/>
        <w:t>깈搨煞㵫숬敫旎輨嗂汩쉅㍐瑢汍昫䈫䉳</w:t>
      </w:r>
      <w:r>
        <w:rPr/>
        <w:t>⡏</w:t>
      </w:r>
      <w:r>
        <w:rPr/>
        <w:t>柂杉佦</w:t>
      </w:r>
      <w:r>
        <w:rPr/>
        <w:t>꧂</w:t>
      </w:r>
      <w:r>
        <w:rPr/>
        <w:t>弩땕놩䁢㑫轐煇䷍灀♉㪻쉖晰楟轍澥㕙仂㉃儸㚮ꎮ䘭⽃숷狂匱濍⹀穾쉱⴨♫煖쉟剙卡쉹㍟♸䜷橇䭺땧穵⑳㞩㩕浢⑕殿㌷</w:t>
      </w:r>
      <w:r>
        <w:rPr/>
        <w:t>ꥌ</w:t>
      </w:r>
      <w:r>
        <w:rPr/>
        <w:t>帱爽</w:t>
      </w:r>
      <w:r>
        <w:rPr/>
        <w:t>⢬</w:t>
      </w:r>
      <w:r>
        <w:rPr/>
        <w:t>䣎䉅潦穓㝾乩䑨琽㍣抡奡놬煎㏂</w:t>
      </w:r>
      <w:r>
        <w:rPr/>
        <w:t>⢡⩌</w:t>
      </w:r>
      <w:r>
        <w:rPr/>
        <w:t>ꍡ㪣戬딵싂归꥚쉂㍤砮⾬</w:t>
      </w:r>
      <w:r>
        <w:rPr/>
        <w:t>Ⱟ</w:t>
      </w:r>
      <w:r>
        <w:rPr/>
        <w:t>㔻⩔䃂朰䩂</w:t>
      </w:r>
      <w:r>
        <w:rPr/>
        <w:t>Ⳃ</w:t>
      </w:r>
      <w:r>
        <w:rPr/>
        <w:t>컎汮䱶䉓揂剕ꍨ쉢轆⏂溩㕆뽔眱䅡䍗採ꍧ䳂</w:t>
      </w:r>
      <w:r>
        <w:rPr/>
        <w:t>꧂</w:t>
      </w:r>
      <w:r>
        <w:rPr/>
        <w:t>丬ꍑ顋獇䈶뭪噡戳숯㔥쵷繏슣䅕怨䑞㉥恅彋倫徘怸</w:t>
      </w:r>
      <w:r>
        <w:rPr/>
        <w:t>ⲱ⒡</w:t>
      </w:r>
      <w:r>
        <w:rPr/>
        <w:t>皡繸①㞏伹桩떱ꄺ壂⫂八侏咘</w:t>
      </w:r>
      <w:r>
        <w:rPr/>
        <w:t>ꦱ</w:t>
      </w:r>
      <w:r>
        <w:rPr/>
        <w:t>橺灢摾㍸昶⬺璩楯㣂촪狂嘻♘怤颵幯䔴䭈뗍쉤晫썒䓂쉕狂␷徻숬輨圹噙攸쉌噱即磂䵙摟⨦쉡숭氰嗂䉠弭㠪깳亡灲</w:t>
      </w:r>
      <w:r>
        <w:rPr/>
        <w:t>ꦿ</w:t>
      </w:r>
      <w:r>
        <w:rPr/>
        <w:t>歀䔮癸㑴庻걥噙딱숶䙉</w:t>
      </w:r>
      <w:r>
        <w:rPr/>
        <w:t>ꔭ</w:t>
      </w:r>
      <w:r>
        <w:rPr/>
        <w:t>䍢㉫皡㪻쵾癔曎⽨烂쉢ㆥ姂㭾䇂녭䱀报汷亘轱味䏂䐤뭠⻂捐杁刹</w:t>
      </w:r>
      <w:r>
        <w:rPr/>
        <w:t>Ⱨ</w:t>
      </w:r>
      <w:r>
        <w:rPr/>
        <w:t>㍢</w:t>
      </w:r>
      <w:r>
        <w:rPr/>
        <w:t>ⷂ</w:t>
      </w:r>
      <w:r>
        <w:rPr/>
        <w:t>䵚婟㜥圲頬炡쉄略丫싂榬ꅤ癶</w:t>
      </w:r>
      <w:r>
        <w:rPr/>
        <w:t>꤬</w:t>
      </w:r>
      <w:r>
        <w:rPr/>
        <w:t>啇㭞䳂嘩彰穦嫍㕹꺿摴顊楍溱橮䙑걁⦡堰垩</w:t>
      </w:r>
      <w:r>
        <w:rPr/>
        <w:t>ⱷ</w:t>
      </w:r>
      <w:r>
        <w:rPr/>
        <w:t>넴穪䦮吽ꅇ㉈搶ꆿ䕫套깸숫彍眪湈㟂싂桔㭺席⍲⧂坺䁐ꌲ㑋墱깩썱뼭</w:t>
      </w:r>
      <w:r>
        <w:rPr/>
        <w:t>ⷂ</w:t>
      </w:r>
      <w:r>
        <w:rPr/>
        <w:t>뇂溻微䅪䙋辡⧂쵒敞쉳㉞⩎夨쵕숴䅤⥇捞忂꺵녈䊩╯楀⌵幹싂쉾䐻淂椨忂⼬㠱彤싂㴮⨬桓䋂ꅑ磂</w:t>
      </w:r>
      <w:r>
        <w:rPr/>
        <w:t>ꕨ</w:t>
      </w:r>
      <w:r>
        <w:rPr/>
        <w:t>偣㵗焤⵵匲乶</w:t>
      </w:r>
      <w:r>
        <w:rPr/>
        <w:t>ⰸ</w:t>
      </w:r>
      <w:r>
        <w:rPr/>
        <w:t>揂佴䘭ꄦ䏂걦숬ィ牳쉥ꍵ乪嫍攬믍䠪ㄱ걳䉔ㅒ敇㒱䊘坑迂⌵㗂䥧</w:t>
      </w:r>
      <w:r>
        <w:rPr/>
        <w:t>⡟</w:t>
      </w:r>
      <w:r>
        <w:rPr/>
        <w:t>㩄㉀䝄颩쉒乓숨쉁辘溏囂壂敫♁乮倪沮거湱츺瀽捓䍅娮㶥䊥㜲佪쉸䑵⼯칮帪䙋倯獯┽⤪狂䅑剧䞱ㅗ䩒䩧뭥憵㔦䜪煺湥╰砰쉄涡녩堬쉚剙从乁磂繟⽬␯☩䅆⥁卂晱㜭栶⩑㘸丹◂ꅗ渶敷打湂⨥䎩䅾싂頥싂吰㡖</w:t>
      </w:r>
      <w:r>
        <w:rPr/>
        <w:t>ⰳ</w:t>
      </w:r>
      <w:r>
        <w:rPr/>
        <w:t>⽦ꆏ塢㩄楉猺쵣습坚㍔㌻䨊䵨砵ꎻ样쎏彞顂儳㌷♦쵖晫櫂㎱噇弻</w:t>
      </w:r>
      <w:r>
        <w:rPr/>
        <w:t>ⷂ</w:t>
      </w:r>
      <w:r>
        <w:rPr/>
        <w:t>䱈悩漫卨㑧㒱䑾숺堰摬㵢捀╺ꄵ깲㥓䰹⦣쉩쏂껂㑧습쵤顉⬭</w:t>
      </w:r>
      <w:r>
        <w:rPr/>
        <w:t>ꦏ</w:t>
      </w:r>
      <w:r>
        <w:rPr/>
        <w:t>楊䉔㙒뽣檱䑐椤䉁땄㪿忂딸欩㕾쉾奚楂쉈梣⑊洲檿浌⹌啾㭩녨劣쉚⵨쵵婲믂妘卡걯塴䍊⴩䍄㙰걀儽偯꺻揂頸桠惍⑦㭩恮顱煸깞ꥢ䝤濂㝸挤䕾晬╄僂淂㕅쉵♒獆洱眭偭㑬婔轭壂䫃㪥믂㩾녵疡뭪頨꥾㴨쵧䦬瀻狂穙爲潵㓍㞣㗂㑰䰶儱晍〸㥌</w:t>
      </w:r>
      <w:r>
        <w:rPr/>
        <w:t>ⷂ</w:t>
      </w:r>
      <w:r>
        <w:rPr/>
        <w:t>弫攩磂☹꺮䑮쉁彟ꅀ곂</w:t>
      </w:r>
      <w:r>
        <w:rPr/>
        <w:t>ꕰ</w:t>
      </w:r>
      <w:r>
        <w:rPr/>
        <w:t>싍慙係愽슘璡쉘婢╙䑟甭㍳穰榩〪湌温ꍍ걆渥</w:t>
      </w:r>
      <w:r>
        <w:rPr/>
        <w:t>Ⳃ</w:t>
      </w:r>
      <w:r>
        <w:rPr/>
        <w:t>썦⽯㡺㜳唪ꆥ搸숱弲繅晸慟╈弱獉縷毂♂숺㞥䭲纥㠪轔渺瘩㑂婠澻塉女畣㐤⺻⥨㡗䡂栮</w:t>
      </w:r>
      <w:r>
        <w:rPr/>
        <w:t>ꕫ</w:t>
      </w:r>
      <w:r>
        <w:rPr/>
        <w:t>禬⻂⥤抻</w:t>
      </w:r>
      <w:r>
        <w:rPr/>
        <w:t>Ɑ</w:t>
      </w:r>
      <w:r>
        <w:rPr/>
        <w:t>꧂</w:t>
      </w:r>
      <w:r>
        <w:rPr/>
        <w:t>卑</w:t>
      </w:r>
      <w:r>
        <w:rPr/>
        <w:t>ⴷ</w:t>
      </w:r>
      <w:r>
        <w:rPr/>
        <w:t>潌楠乢ꏂ瀽填䍅슱ノ⨤垏偎嘰䤤㥦긵繰燂浄冘橸⩧彏㠳㜴</w:t>
      </w:r>
      <w:r>
        <w:rPr/>
        <w:t>ⴽ⤭</w:t>
      </w:r>
      <w:r>
        <w:rPr/>
        <w:t>슻⩅洽촤䈺쉒仂颥</w:t>
      </w:r>
      <w:r>
        <w:rPr/>
        <w:t>ꤱ</w:t>
      </w:r>
      <w:r>
        <w:rPr/>
        <w:t>䨰䌷礤仃ꅕ☤瞏쉄㷂⺱穁彇摒䘦幩쉈眹⑒</w:t>
      </w:r>
      <w:r>
        <w:rPr/>
        <w:t>꧂</w:t>
      </w:r>
      <w:r>
        <w:rPr/>
        <w:t>㎱嗂㑙刦⥃烂㑡牷㔬䔴⯂</w:t>
      </w:r>
      <w:r>
        <w:rPr/>
        <w:t>ꤦ</w:t>
      </w:r>
      <w:r>
        <w:rPr/>
        <w:t>㐩⑂㤳栤⩨匤</w:t>
      </w:r>
      <w:r>
        <w:rPr/>
        <w:t>ⱚ⩟⣎⩗Ⳏ</w:t>
      </w:r>
      <w:r>
        <w:rPr/>
        <w:t>奋牞슱⹋沱㌮꤮Ⓙ캬䚮挴䥞狃믂轐䑯磂㵌乩쉴畲懂塺瑮⚻녧㡧顲楄⹩묱頪䩢㙥촱䝀쉱ꆏ幊딪〬晈幧⥐㝢ꇂ溘㘪쉘녂쉰㑬쉮穵橢㡓땨</w:t>
      </w:r>
      <w:r>
        <w:rPr/>
        <w:t>ꦿ</w:t>
      </w:r>
      <w:r>
        <w:rPr/>
        <w:t>皩拂樶噲칹</w:t>
      </w:r>
      <w:r>
        <w:rPr/>
        <w:t>꤫</w:t>
      </w:r>
      <w:r>
        <w:rPr/>
        <w:t>쉈䙰쉂</w:t>
      </w:r>
      <w:r>
        <w:rPr/>
        <w:t>ꔯ</w:t>
      </w:r>
      <w:r>
        <w:rPr/>
        <w:t>婌楴ꍠꥪ橉唶梩㈺恍싂껂穡㙳뼭扠㖻쵭넭佣⽏⑔璘⾬永䝋穱灴</w:t>
      </w:r>
      <w:r>
        <w:rPr/>
        <w:t>ꤱ</w:t>
      </w:r>
      <w:r>
        <w:rPr/>
        <w:t>摣쉐睯땲칑嫂搥놮싂䝲塤썦䇂儣漪깙칮⎘恄偑㗂樲㮵슿痂슏绂灥绂㖩㥖摙浌컂깯顅칹㐯䎮繇</w:t>
      </w:r>
      <w:r>
        <w:rPr/>
        <w:t>ꔪ</w:t>
      </w:r>
      <w:r>
        <w:rPr/>
        <w:t>䝩烃焭揂⍸剪ꎬ䁉䪻偔䑨娽䘬싃ぅ噫媵걸꧎⭕偲㭉塡䩉炿坥䰺</w:t>
      </w:r>
      <w:r>
        <w:rPr/>
        <w:t>ꦡ</w:t>
      </w:r>
      <w:r>
        <w:rPr/>
        <w:t>席欵䜯싂暩꺵⑥뗎摑촸砬澵쵙摸攱吹䤭㡟쉕넭侱꤮䂩勂숦ꅞ湥扒噘䡚䬴쉦恦䭱䕘</w:t>
      </w:r>
      <w:r>
        <w:rPr/>
        <w:t>ꖵ</w:t>
      </w:r>
      <w:r>
        <w:rPr/>
        <w:t>㛂摐灪깮껂⩫⨊㵧쉍焪䵘⸰恚爤묥싂슩媘⩞⑵㒻㨸㵸瀯</w:t>
      </w:r>
      <w:r>
        <w:rPr/>
        <w:t>⡍</w:t>
      </w:r>
      <w:r>
        <w:rPr/>
        <w:t>徘ㅠ摾癶♓쵴剩烂慑繞〴䯂牆瑈깈슥㎬椶曃</w:t>
      </w:r>
      <w:r>
        <w:rPr/>
        <w:t>ꔪ</w:t>
      </w:r>
      <w:r>
        <w:rPr/>
        <w:t>㉤輪긱䤤䟂쌽灙슮쉅쉅嘬慃奎爹扭Ⓜ녢礵䝚䕾쌺椭䅌挩쵥㡅氯疏⩑쉂숴ꍎ</w:t>
      </w:r>
      <w:r>
        <w:rPr/>
        <w:t>ꤳ</w:t>
      </w:r>
      <w:r>
        <w:rPr/>
        <w:t>畡쉨㉲⬲</w:t>
      </w:r>
      <w:r>
        <w:rPr/>
        <w:t>⡥</w:t>
      </w:r>
      <w:r>
        <w:rPr/>
        <w:t>弤坍攲歞쉇⩊뾏䉘湁縪橯橀剦嘦㙍僂幥쉢䱅版歳⬱啎믂㞿⭒乞⩏帨</w:t>
      </w:r>
      <w:r>
        <w:rPr/>
        <w:t>ⱃ</w:t>
      </w:r>
      <w:r>
        <w:rPr/>
        <w:t>㩍旂</w:t>
      </w:r>
      <w:r>
        <w:rPr/>
        <w:t>ⷂ</w:t>
      </w:r>
      <w:r>
        <w:rPr/>
        <w:t>烂</w:t>
      </w:r>
      <w:r>
        <w:rPr/>
        <w:t>ⵟ</w:t>
      </w:r>
      <w:r>
        <w:rPr/>
        <w:t>塄</w:t>
      </w:r>
      <w:r>
        <w:rPr/>
        <w:t>⡭</w:t>
      </w:r>
      <w:r>
        <w:rPr/>
        <w:t>樬⿂狍婂♠獄걬㟂쵞牕廎獟凎搬帱槍ꅕ㭅숥顃땤땫㒣㍏곂祤怨䌲泎</w:t>
      </w:r>
      <w:r>
        <w:rPr/>
        <w:t>ꔪ⭧</w:t>
      </w:r>
      <w:r>
        <w:rPr/>
        <w:t>䅈⑩猪놬ꥩ匤⩡</w:t>
      </w:r>
      <w:r>
        <w:rPr/>
        <w:t>ꥍ</w:t>
      </w:r>
      <w:r>
        <w:rPr/>
        <w:t>伪㍭쉓⩲垥祩䕸썞䎱걊ꥲ浩⵵摘癄泍䊡呈嘱楔汲숴⽶傮呎䞱硘洦塒䝉㇂係䜣⫂㢻쉮灔晋슏쉈䎩漲숬啕㬴㙨⎡媏灐愣桶싂䕂뿂숱㠩㉤窏쉡䀱倷柂睍</w:t>
      </w:r>
      <w:r>
        <w:rPr/>
        <w:t>ꦻ</w:t>
      </w:r>
      <w:r>
        <w:rPr/>
        <w:t>숩哂⽳⎵뭹䷍䉆</w:t>
      </w:r>
      <w:r>
        <w:rPr/>
        <w:t>Ⱪ⭶</w:t>
      </w:r>
      <w:r>
        <w:rPr/>
        <w:t>㬶咘城⤥滂昴⑤歒믂칭㦮</w:t>
      </w:r>
      <w:r>
        <w:rPr/>
        <w:t>ꥏ</w:t>
      </w:r>
      <w:r>
        <w:rPr/>
        <w:t>噰䭘ㅎ䩀㩂ぃ䵎轓䗂湾䓂低䙄⹱㉨㐪砪䕧廍楺申璏乶杪喬さ䕀䥌塀猷</w:t>
      </w:r>
      <w:r>
        <w:rPr/>
        <w:t>⡶</w:t>
      </w:r>
      <w:r>
        <w:rPr/>
        <w:t>ꥳ䄦ꇂ㟂捓깅䪩敒칃㙯쉶䠭榻䘻쉠匬⽓䝞쉥썰秂噪哂㔴慱挬㫂䬻쉣搤兊眴着槂嘸㣂撥</w:t>
      </w:r>
      <w:r>
        <w:rPr/>
        <w:t>ⴹ</w:t>
      </w:r>
      <w:r>
        <w:rPr/>
        <w:t>扌係䕙싂匪깩쉍싂瀪慺㘴⚣䑩깁㶬㍾睄䉣ꥺ摈哂㌦瘱摅䵶쉡璬뭃姂䣎穊⤥</w:t>
      </w:r>
      <w:r>
        <w:rPr/>
        <w:t>⡙</w:t>
      </w:r>
      <w:r>
        <w:rPr/>
        <w:t>乣䧂卪</w:t>
      </w:r>
      <w:r>
        <w:rPr/>
        <w:t>ⴲ</w:t>
      </w:r>
      <w:r>
        <w:rPr/>
        <w:t>㘰숥浠ㅺ迃瑀쉄㘫刪乵櫂砦䘺䕄䩄곂</w:t>
      </w:r>
      <w:r>
        <w:rPr/>
        <w:t>Ⳃ</w:t>
      </w:r>
      <w:r>
        <w:rPr/>
        <w:t>슩</w:t>
      </w:r>
      <w:r>
        <w:rPr/>
        <w:t>Ⳃ</w:t>
      </w:r>
      <w:r>
        <w:rPr/>
        <w:t>狃ㆡ⫎頲憩湲禣䨰⚻滍癦匮稦깾썋ꍑ浗弮⽮넱쉎偸┣䉋犡呌䐦㕸㙘⩵さ䙹㵸</w:t>
      </w:r>
      <w:r>
        <w:rPr/>
        <w:t>ꥏ</w:t>
      </w:r>
      <w:r>
        <w:rPr/>
        <w:t>漬㤯쉩噬奰⩢䩃浡濂飂獵捄╪䶘⨸ꥪ唣穮</w:t>
      </w:r>
      <w:r>
        <w:rPr/>
        <w:t>ꔤ⨤</w:t>
      </w:r>
      <w:r>
        <w:rPr/>
        <w:t>㝔䝮㏂䙃勂⪏杪囂焱䉷轷打獺华䅖恒㩶辿카㈭㠷쉆䁢頲䃍杠걀⏂䅆氶硺⍁砰</w:t>
      </w:r>
      <w:r>
        <w:rPr/>
        <w:t>ⱃ</w:t>
      </w:r>
      <w:r>
        <w:rPr/>
        <w:t>䀶슏</w:t>
      </w:r>
      <w:r>
        <w:rPr/>
        <w:t>ꖩ⨬</w:t>
      </w:r>
      <w:r>
        <w:rPr/>
        <w:t>䐮쉩䉈昽姍쉊ꇂ㝧秂坥縩畢ꌵ䅭硶榵숥</w:t>
      </w:r>
      <w:r>
        <w:rPr/>
        <w:t>ⷂ</w:t>
      </w:r>
      <w:r>
        <w:rPr/>
        <w:t>癥칭ヂ䡓쉌㠦乥沣歊☫㮿牍쉢쵲⬷卷榏䑫潙㝈ꇂ画獺숷䍲䤶帨䩟纩吽䍈畲匳恌顶ꌽ㞩녥䀻匊싃䤮墱㡡깰ㅅ題癫숯숪숬湥䀵〵㡁䍳숫쵺橪狍⩎㒩䉌䒘嘱쉠呋㦿곎䪏썁帮洮ꅨ㈻矂煇쉇亣坴泂塷</w:t>
      </w:r>
      <w:r>
        <w:rPr/>
        <w:t>Ɑ</w:t>
      </w:r>
      <w:r>
        <w:rPr/>
        <w:t>㑘甭歆䨬䃂㎘碣쉰촫㒣갺硏輦呎㵂</w:t>
      </w:r>
    </w:p>
    <w:p>
      <w:pPr>
        <w:pStyle w:val="PreformattedText"/>
        <w:bidi w:val="0"/>
        <w:spacing w:before="0" w:after="0"/>
        <w:jc w:val="left"/>
        <w:rPr/>
      </w:pPr>
      <w:r>
        <w:rPr/>
        <w:t>⬫</w:t>
      </w:r>
      <w:r>
        <w:rPr/>
        <w:t>婺暏㞬穣㚬忍쉊ꄽ⑑╗佅⵶</w:t>
      </w:r>
      <w:r>
        <w:rPr/>
        <w:t>Ⱪ</w:t>
      </w:r>
      <w:r>
        <w:rPr/>
        <w:t>ꇂ⩆橏䊬伫琪䓎싂숵⹢穧䍺啹役砩♙딯㷂䚻汹潯㵔쉒㛂☥㥯</w:t>
      </w:r>
      <w:r>
        <w:rPr/>
        <w:t>⡵</w:t>
      </w:r>
      <w:r>
        <w:rPr/>
        <w:t>摯斬슱槂ォ㈩</w:t>
      </w:r>
      <w:r>
        <w:rPr/>
        <w:t>ꥂ</w:t>
      </w:r>
      <w:r>
        <w:rPr/>
        <w:t>兙숴䜻疩ꄩ棂側㙒ꌵ剈繎䕸䗂偲</w:t>
      </w:r>
      <w:r>
        <w:rPr/>
        <w:t>⠤</w:t>
      </w:r>
      <w:r>
        <w:rPr/>
        <w:t>䢱쉀㙂␴㵨煰숫塘뾘墩撿爣ꅑ䓂숤쵦䰫⫂惂⩌桳㗂确뼭瑾ꥩ㕓碘䝁甥슣㡱⿂呪ㅇ潓땆</w:t>
      </w:r>
      <w:r>
        <w:rPr/>
        <w:t>⠹</w:t>
      </w:r>
      <w:r>
        <w:rPr/>
        <w:t>橹嘸㡲焯䅋佰癸⍌</w:t>
      </w:r>
      <w:r>
        <w:rPr/>
        <w:t>⠻</w:t>
      </w:r>
      <w:r>
        <w:rPr/>
        <w:t>쉮숱䵣╀䍷쉠⨳⥅獩䩏搫䑏캣氹䴣싂䬦水쉫だ⭀⸽☨</w:t>
      </w:r>
      <w:r>
        <w:rPr/>
        <w:t>⡸</w:t>
      </w:r>
      <w:r>
        <w:rPr/>
        <w:t>佇稴穡栣弪偡塺辣䑍갮꥙獗啹걭啢棂怳䡊슮扷摭싂㍗㜸帴⸸⤭</w:t>
      </w:r>
      <w:r>
        <w:rPr/>
        <w:t>ꕢ</w:t>
      </w:r>
      <w:r>
        <w:rPr/>
        <w:t>⿂쉦檣兔彤떣⥏啭勂楩㔪⻂ꥤ⼹佯㢡嫂䣍〈쉂땅瑈䱭ꇂ楓䊩泂ꍪ⌲싂숸福䓂쉁攺灰揂砭䅅Ⓜ걋뽕昨숶歘㚵泂묶䲏榏幚梮쵥繕</w:t>
      </w:r>
      <w:r>
        <w:rPr/>
        <w:t>ꕵ</w:t>
      </w:r>
      <w:r>
        <w:rPr/>
        <w:t>䪩慇뮿㚣縬癰轠</w:t>
      </w:r>
      <w:r>
        <w:rPr/>
        <w:t>ⵀ</w:t>
      </w:r>
      <w:r>
        <w:rPr/>
        <w:t>싂城太⑪깋⨩녴栶⵭眱⽪扖轋숦⥇䅫쉲䳂䉱狃䇃⴬瀴才㥃毂</w:t>
      </w:r>
      <w:r>
        <w:rPr/>
        <w:t>꧂</w:t>
      </w:r>
      <w:r>
        <w:rPr/>
        <w:t>䴷슻穎偏煍쉮怱晚⥸䙙幋뼩轍呬</w:t>
      </w:r>
      <w:r>
        <w:rPr/>
        <w:t>ꖩ</w:t>
      </w:r>
      <w:r>
        <w:rPr/>
        <w:t>睢㤬ꅐ䭏♒뽞㉇껂쉄⍩쉩婪吷滂縸⸱ꆡ㭠だ쉵昩曂墻佾㫂䭈㋂㨦轍쉹</w:t>
      </w:r>
      <w:r>
        <w:rPr/>
        <w:t>ꕸ</w:t>
      </w:r>
      <w:r>
        <w:rPr/>
        <w:t>烂㥬⼤╡妬烎⍠깖㝞梘䘦뭈疡ꅸ焷狂㉖㕍</w:t>
      </w:r>
      <w:r>
        <w:rPr/>
        <w:t>ⲩ</w:t>
      </w:r>
      <w:r>
        <w:rPr/>
        <w:t>䵺㥢쵂숬眤氪촦琻楊</w:t>
      </w:r>
      <w:r>
        <w:rPr/>
        <w:t>⢘</w:t>
      </w:r>
      <w:r>
        <w:rPr/>
        <w:t>뭠硹浙䵟⹓</w:t>
      </w:r>
      <w:r>
        <w:rPr/>
        <w:t>⣂</w:t>
      </w:r>
      <w:r>
        <w:rPr/>
        <w:t>충♤걧歚睋恫㵾頦㴩冩</w:t>
      </w:r>
      <w:r>
        <w:rPr/>
        <w:t>Ɽ</w:t>
      </w:r>
      <w:r>
        <w:rPr/>
        <w:t>ㅭ係䥩</w:t>
      </w:r>
      <w:r>
        <w:rPr/>
        <w:t>ꦩ</w:t>
      </w:r>
      <w:r>
        <w:rPr/>
        <w:t>슏炿묺濂⪩槂ꥡ䷃願㘣倵稲典╏┳갪剟⦩廂쉞䓂㚡乱参䱕湹㵐圦녤</w:t>
      </w:r>
      <w:r>
        <w:rPr/>
        <w:t>꧂</w:t>
      </w:r>
      <w:r>
        <w:rPr/>
        <w:t>僂䝚檵樭晎䡭䏂㙉䝢</w:t>
      </w:r>
      <w:r>
        <w:rPr/>
        <w:t>ꤹ</w:t>
      </w:r>
      <w:r>
        <w:rPr/>
        <w:t>쉪ꆻ뽑㥃姂⮿ヂ漯묦㡥漺垣恄协⨴墥媩㉌㮿侩坧䕵椱</w:t>
      </w:r>
      <w:r>
        <w:rPr/>
        <w:t>Ⲙ╖</w:t>
      </w:r>
      <w:r>
        <w:rPr/>
        <w:t>㴬李抩꺩獶⸭㄰⵪癟悩䑋䠪䐸쉔敄堻敾壍济㍒䘴呮歯䍘슿佡</w:t>
      </w:r>
      <w:r>
        <w:rPr/>
        <w:t>⡌</w:t>
      </w:r>
      <w:r>
        <w:rPr/>
        <w:t>扖ち李珂㑈㉯偢兩쵈樱慍ば썅栊䨮顮晾䀫⩎秂䵖ㅗ숰䄤⫃飂樽晶奉숳</w:t>
      </w:r>
      <w:r>
        <w:rPr/>
        <w:t>ꗂ┶</w:t>
      </w:r>
      <w:r>
        <w:rPr/>
        <w:t>쉄췂⭱넱桦ꍔ</w:t>
      </w:r>
      <w:r>
        <w:rPr/>
        <w:t>ꤤ</w:t>
      </w:r>
      <w:r>
        <w:rPr/>
        <w:t>䲩拂</w:t>
      </w:r>
      <w:r>
        <w:rPr/>
        <w:t>ⲣ♳</w:t>
      </w:r>
      <w:r>
        <w:rPr/>
        <w:t>漹圫䬳슣櫃楰母싂顉䖮捇㚣숪盂氺溩参㝵쎬愤⑦灟쉚丽顬熵</w:t>
      </w:r>
      <w:r>
        <w:rPr/>
        <w:t>ꤴ</w:t>
      </w:r>
      <w:r>
        <w:rPr/>
        <w:t>깯睉撬佪䟂䟂奲⥘㶻쉞뿍ꥡ㔪꥔癊쉮슬</w:t>
      </w:r>
      <w:r>
        <w:rPr/>
        <w:t>ꥂ</w:t>
      </w:r>
      <w:r>
        <w:rPr/>
        <w:t>占䁟㡸兾쉯뭐愪彈剒⹯澿卮丬硠⥶冣</w:t>
      </w:r>
      <w:r>
        <w:rPr/>
        <w:t>ⴺ</w:t>
      </w:r>
      <w:r>
        <w:rPr/>
        <w:t>갥垻棂껂卟畫堽슱䗎㠩摴佔⵸浍彵䊮义帱牶頳婶睰겡깶妱䬣㕬䅀帪婇〭敊慕</w:t>
      </w:r>
      <w:r>
        <w:rPr/>
        <w:t>ⵖ</w:t>
      </w:r>
      <w:r>
        <w:rPr/>
        <w:t>⡾</w:t>
      </w:r>
      <w:r>
        <w:rPr/>
        <w:t>椨䳂涵</w:t>
      </w:r>
      <w:r>
        <w:rPr/>
        <w:t>Ɱ</w:t>
      </w:r>
      <w:r>
        <w:rPr/>
        <w:t>쉎帯㝞䟂禿慀ぺ狂泂뽴</w:t>
      </w:r>
      <w:r>
        <w:rPr/>
        <w:t>ⱑ</w:t>
      </w:r>
      <w:r>
        <w:rPr/>
        <w:t>坷쵆⑦㵉䩮⩳⯂┫庻䠶⑪汶潵旂㠬妱㬨恸汦깾♃쉂믂ㅒ넷ꌶ㍾卐䭣ꇂ뽘쉱䘺竎쉚㍢</w:t>
      </w:r>
      <w:r>
        <w:rPr/>
        <w:t>ⱆ</w:t>
      </w:r>
      <w:r>
        <w:rPr/>
        <w:t>擂嗂ぇ橬Ⓕ䱭㡂繈儵䥌⭓숥狂䜹쉓剤⭂潌愳䕚䉄깢氯摗伭倱䐻唳⿂캵쉊湀な癧쉹渣並䅟䈩挽䨤䭾䉑磂䪱㝨⫂顎猳㨸칪⤲쉇㴩넨╄䳂抡㙙捗☤䝢⎬뭎䵖漨㡏뗂⍁쉰갶㙒妩塐弻甪쌫硙晪撣噅숤</w:t>
      </w:r>
      <w:r>
        <w:rPr/>
        <w:t>꧍</w:t>
      </w:r>
      <w:r>
        <w:rPr/>
        <w:t>址拍묳灁摖畔䮵捏♡撱⑨啧町䩩に╱繚䱱쉎⌦湥䌤䉩捓싂슿</w:t>
      </w:r>
      <w:r>
        <w:rPr/>
        <w:t>꧂⫂</w:t>
      </w:r>
      <w:r>
        <w:rPr/>
        <w:t>咵</w:t>
      </w:r>
      <w:r>
        <w:rPr/>
        <w:t>ꕾ</w:t>
      </w:r>
      <w:r>
        <w:rPr/>
        <w:t>㭲睊䭏犱⨷쉷쉾恈哎勂祁⵱쉱ㅏ杹ꇂ兏幧吹숣歪噵㎣瑸矂祣〣⨦</w:t>
      </w:r>
      <w:r>
        <w:rPr/>
        <w:t>⣂</w:t>
      </w:r>
      <w:r>
        <w:rPr/>
        <w:t>싂煬匽칵硧瑆桟㐷䴱䥘乶숭䵧㵹嚘⭶妬垩▩⑄䦩⥾卞圯圮体⥚ꅖ⦡⍎乸</w:t>
      </w:r>
      <w:r>
        <w:rPr/>
        <w:t>ꥌꥋ</w:t>
      </w:r>
      <w:r>
        <w:rPr/>
        <w:t>渤숪硫쉷嘣⍒땁晊싂轒䡮坋捆摾㔦焨숤獆싎睶㛂睺쉴攫┺稺⹴ꥫ㬩㞬ꥲ椸毂奤則獌</w:t>
      </w:r>
      <w:r>
        <w:rPr/>
        <w:t>ꕃ</w:t>
      </w:r>
      <w:r>
        <w:rPr/>
        <w:t>㤰싂杒</w:t>
      </w:r>
      <w:r>
        <w:rPr/>
        <w:t>⡔</w:t>
      </w:r>
      <w:r>
        <w:rPr/>
        <w:t>櫂䎮砺</w:t>
      </w:r>
      <w:r>
        <w:rPr/>
        <w:t>ꦥ</w:t>
      </w:r>
      <w:r>
        <w:rPr/>
        <w:t>滃匥쵓슿㥒汓嗂剉㊣儯獍䙁瞩</w:t>
      </w:r>
      <w:r>
        <w:rPr/>
        <w:t>ⵯ</w:t>
      </w:r>
      <w:r>
        <w:rPr/>
        <w:t>搸僂╬輰狂뭳ꍟ砵䎱時坂㵙爩仂싂癲⤵㐪㘰津睥⑯穚녞晞쉸皮副⸶棂兔疬㉑⩉⩏걵⫂朥壎塺䟂〪⍥攰顕嘹쉉⑚汲슬걾⹫匭傿晰敚磂䅩半浤圱㟂䝭浚㡎</w:t>
      </w:r>
      <w:r>
        <w:rPr/>
        <w:t>ꕉ⴫</w:t>
      </w:r>
      <w:r>
        <w:rPr/>
        <w:t>ꅒ䔮形浺嫂</w:t>
      </w:r>
      <w:r>
        <w:rPr/>
        <w:t>ꔳ</w:t>
      </w:r>
      <w:r>
        <w:rPr/>
        <w:t>㉦쵷묫獖뽲兄숤</w:t>
      </w:r>
      <w:r>
        <w:rPr/>
        <w:t>⡡⚻</w:t>
      </w:r>
      <w:r>
        <w:rPr/>
        <w:t>偔廂斿懂䭄桄潅稫壎䶩婓☵穹㩒䦩⍑쉎䌊</w:t>
      </w:r>
      <w:r>
        <w:rPr/>
        <w:t>ꦵ</w:t>
      </w:r>
      <w:r>
        <w:rPr/>
        <w:t>温⩺怹獃㝔㵈楹癞⑚兪묬ꎥ彫睔䱖뮩栴ꇂ塠䡡乁쉶瑶䌵妏⩢殡쉆挴呅갻扮걮爤䏎硶슏体濃♡搵捙懂쉏㵹⮡䌸桓穓⵩숨㙋甴䀸⻂㬺剀攸末⌻燂䬴橉⌦ꅲ┵</w:t>
      </w:r>
      <w:r>
        <w:rPr/>
        <w:t>ⱉ</w:t>
      </w:r>
      <w:r>
        <w:rPr/>
        <w:t>琫怪䇂浙⩔䡇䱔捏㭦䱥㕎칸盂싂坕䤰攳佒䉬拂㑮瑡쉙穗㚡⛂扞摌㛂橅掮捸儲乙嘹伲▩單癉⥟⍦⍃㭵䷂㑲圥</w:t>
      </w:r>
      <w:r>
        <w:rPr/>
        <w:t>ⵎ</w:t>
      </w:r>
      <w:r>
        <w:rPr/>
        <w:t>ꥶ奄廂숸칳㟂녉㔥䘽呁⭤䩷伨</w:t>
      </w:r>
      <w:r>
        <w:rPr/>
        <w:t>ꕟꔫ</w:t>
      </w:r>
      <w:r>
        <w:rPr/>
        <w:t>偍額愰奎캱獯⫂穑䕕쉤뮻敦</w:t>
      </w:r>
      <w:r>
        <w:rPr/>
        <w:t>꧂</w:t>
      </w:r>
      <w:r>
        <w:rPr/>
        <w:t>捹</w:t>
      </w:r>
      <w:r>
        <w:rPr/>
        <w:t>ⱀ⹑꥕♃♮</w:t>
      </w:r>
      <w:r>
        <w:rPr/>
        <w:t>偑你♀㈪棂⼪伦恢䧂</w:t>
      </w:r>
      <w:r>
        <w:rPr/>
        <w:t>ꔹ</w:t>
      </w:r>
      <w:r>
        <w:rPr/>
        <w:t>楑牋摂䘮쏎䎻䢘⍘숥瀱朻⬳癲恤慢毂橉⸦㙪穸卟啤ꅢ㑶</w:t>
      </w:r>
      <w:r>
        <w:rPr/>
        <w:t>ꗎ</w:t>
      </w:r>
      <w:r>
        <w:rPr/>
        <w:t>媵녑僂䁘⫂㭥묻歨瀰朹</w:t>
      </w:r>
      <w:r>
        <w:rPr/>
        <w:t>ꕪ</w:t>
      </w:r>
      <w:r>
        <w:rPr/>
        <w:t>⽩⥔⮏獈怶挬놿쵧䲵止矎輮ꌣ䵟⩚䵪⸬浂䥩쵄</w:t>
      </w:r>
      <w:r>
        <w:rPr/>
        <w:t>ꥋ</w:t>
      </w:r>
      <w:r>
        <w:rPr/>
        <w:t>頻䝩슩䥔숲㍯晸怪欷쉮彞彎䉣凂攩㍚⑈熡⹀䕉♇祎䩒樯年憩⑾ꍬ䍢働䤭坠枩땂㔬圫쉋慹彚兦캱⛃䱥싂轉뼸慕测</w:t>
      </w:r>
      <w:r>
        <w:rPr/>
        <w:t>Ⳃ</w:t>
      </w:r>
      <w:r>
        <w:rPr/>
        <w:t>顆슏婶轄弴師朳晣伩뭵</w:t>
      </w:r>
      <w:r>
        <w:rPr/>
        <w:t>⡈</w:t>
      </w:r>
      <w:r>
        <w:rPr/>
        <w:t>䅁绂壂换쉷쉳坲挰嘽♖쉫頬䨴</w:t>
      </w:r>
      <w:r>
        <w:rPr/>
        <w:t>ⵯ</w:t>
      </w:r>
      <w:r>
        <w:rPr/>
        <w:t>彗奺땯剬싂啮뗂䬵噂</w:t>
      </w:r>
      <w:r>
        <w:rPr/>
        <w:t>ⱚ</w:t>
      </w:r>
      <w:r>
        <w:rPr/>
        <w:t>睃䝒⹐╶쎡뽞ꍔ⮬卌坸숲怯㝀ⸯ彂娶㶮䑨彾╰揂係伥싂</w:t>
      </w:r>
      <w:r>
        <w:rPr/>
        <w:t>⠻</w:t>
      </w:r>
      <w:r>
        <w:rPr/>
        <w:t>㑳垘没숭啠倭⩚䵇컂</w:t>
      </w:r>
      <w:r>
        <w:rPr/>
        <w:t>⢥╴</w:t>
      </w:r>
      <w:r>
        <w:rPr/>
        <w:t>烂䦘쉍뭷共啦剱幊ꍳꎩ뽮䗍燂永䀤䔯</w:t>
      </w:r>
      <w:r>
        <w:rPr/>
        <w:t>ꤸ</w:t>
      </w:r>
      <w:r>
        <w:rPr/>
        <w:t>⿂榬䑰⺘搫灨쵠堤뽭㐬쌣礬⽰挽㩎牉圥娲嫂㵔뽶彆䙱</w:t>
      </w:r>
      <w:r>
        <w:rPr/>
        <w:t>ꔭ</w:t>
      </w:r>
      <w:r>
        <w:rPr/>
        <w:t>乔슮湏녲則掩淂潮䱘硞</w:t>
      </w:r>
      <w:r>
        <w:rPr/>
        <w:t>ꕞ</w:t>
      </w:r>
      <w:r>
        <w:rPr/>
        <w:t>慪䲥⻃䵕⿂䁉ㅡ</w:t>
      </w:r>
      <w:r>
        <w:rPr/>
        <w:t>ꔻ</w:t>
      </w:r>
      <w:r>
        <w:rPr/>
        <w:t>䬤掵僂⺣㙴䇂唪凂놱䘮◂쉭灎㬤</w:t>
      </w:r>
      <w:r>
        <w:rPr/>
        <w:t>꧂</w:t>
      </w:r>
      <w:r>
        <w:rPr/>
        <w:t>〥砦쉗刺亻</w:t>
      </w:r>
      <w:r>
        <w:rPr/>
        <w:t>⡟</w:t>
      </w:r>
      <w:r>
        <w:rPr/>
        <w:t>繴㘵䁵幷橋䉄쉟瓂浇殿쉷♃칚䓂扮礦촨杠攲슬畊겏촭扮告倹㭦幈䡇녌싂佭깫⽡便ꏂ㷂祕佫ꍫ䫂뗂傏乒繘䁳愲썫执</w:t>
      </w:r>
      <w:r>
        <w:rPr/>
        <w:t>ꔯꥑ⨶</w:t>
      </w:r>
      <w:r>
        <w:rPr/>
        <w:t>⻎塠䎬撩ふ畆␤䰯ぢ㬱뼯恊슮楋⹖䭋싂扮Ⓜ넦㥈숽┦ヂ㝰␸䵰⪥䋂ꍔ숨ノ榵睆碬僂彁㩞廂瑘弱橒夊⥍㐱┦䕑幬坈⩧㍑磂쉙슘勂췂欲쵓奷甹牋潷繰깪恉圩⒣旂쉘牤뽠촷飃㩅䀺瑒坉繮⫂쉸獂䙫晁䴽䯂偪싂䍖䙏慊剠獗䵢㍪参潶⽾썒⭰㵦乢癞幣㟂</w:t>
      </w:r>
      <w:r>
        <w:rPr/>
        <w:t>ꤽ</w:t>
      </w:r>
      <w:r>
        <w:rPr/>
        <w:t>穸쏂ㅆ恲⮵뇂揂㝗⩖싍숺サ䭐発㤸쉠ꅦ겻㌲塉䈪⪩쉊땨㵋䟂华ꅑ㥤奞딸⬫䙘묵潵倣ꅏ쏂숪⺱⛂ㄣ뽍㵹欫滂儷㝂䅮㝇圷쉫呤湈넣쉅⤭⩤眷瑊칖敊潑湵㜭穬灥䅊帽䯂䁃╧洩摳㚘党쉙◍漰獋⭦牭⍩䈳甫奏浅숪楰┦恚⽌圤穠숻扪쉑쉉칤⹲婖㛂⵴뽂忂兪䑹头汨狂丰婨心啨땠睶制캡䵸睢㵄캱归焣⽣煁灄婦</w:t>
      </w:r>
      <w:r>
        <w:rPr/>
        <w:t>ꕪ☫</w:t>
      </w:r>
      <w:r>
        <w:rPr/>
        <w:t>冣넲䊩㋂⩁㕨䬭싂</w:t>
      </w:r>
      <w:r>
        <w:rPr/>
        <w:t>꧂</w:t>
      </w:r>
      <w:r>
        <w:rPr/>
        <w:t>墘㤭㉮㡵㙟쉂䡠湚顔칆瀤쉵㠲㭚瞩칓扮徣㥵㝌䜬숴夲䅋毎㔫楃乶彳坤猤甲亘繓皣숴싂⿂ㅅ⦘숹樵潦汇쉒䍭溩咣⪬䕭䨱繁攻䕄␲</w:t>
      </w:r>
      <w:r>
        <w:rPr/>
        <w:t>ⴹ</w:t>
      </w:r>
      <w:r>
        <w:rPr/>
        <w:t>繱䂱㨨녇幹惂戻♨京䑯獈╃硍Ⓜ牮珂㉅㵴捒疬䕖</w:t>
      </w:r>
      <w:r>
        <w:rPr/>
        <w:t>꧂</w:t>
      </w:r>
      <w:r>
        <w:rPr/>
        <w:t>䰰쉲㡀숫敪㥋</w:t>
      </w:r>
      <w:r>
        <w:rPr/>
        <w:t>꧂</w:t>
      </w:r>
      <w:r>
        <w:rPr/>
        <w:t>灪晊쉄</w:t>
      </w:r>
      <w:r>
        <w:rPr/>
        <w:t>ⲏ</w:t>
      </w:r>
      <w:r>
        <w:rPr/>
        <w:t>媿숩䡩婎쉔戸硇瑨땩걀癲⑬倻昵汷䌰晳⤱䐥婧꥔淂楧쉃ꍱ⨺㥥㑥啫䌻넬繮㚏䏂㝅</w:t>
      </w:r>
      <w:r>
        <w:rPr/>
        <w:t>꧂</w:t>
      </w:r>
      <w:r>
        <w:rPr/>
        <w:t>䡍깫㑎⵮䑯煵땃Ⓧ⩨㔨쉍溩埂儹噟䪱㙀䯃剅㘫慉숽╮偕</w:t>
      </w:r>
      <w:r>
        <w:rPr/>
        <w:t>ⵐ</w:t>
      </w:r>
      <w:r>
        <w:rPr/>
        <w:t>硟썵ꥮ圦쵧癙煡㕋兑</w:t>
      </w:r>
      <w:r>
        <w:rPr/>
        <w:t>ꔶ</w:t>
      </w:r>
      <w:r>
        <w:rPr/>
        <w:t>穎䱰僂䠣獬ꎣ⩞ꥶ걄㠹䓂⪩㉵畮껂潃ꅍ慭佊㉯쉺歶瑞䤱噥쉑浠㎏㴦쵷뽗숳쉵뇂㡉炡쉶㝃⼳⫂㑾</w:t>
      </w:r>
      <w:r>
        <w:rPr/>
        <w:t>ⱑ</w:t>
      </w:r>
      <w:r>
        <w:rPr/>
        <w:t>숣쉨礷⦿疡乮㚱껃凂徬㌽</w:t>
      </w:r>
      <w:r>
        <w:rPr/>
        <w:t>ꤹ</w:t>
      </w:r>
      <w:r>
        <w:rPr/>
        <w:t>䗂ㅊ㥏婅</w:t>
      </w:r>
      <w:r>
        <w:rPr/>
        <w:t>ꕟ</w:t>
      </w:r>
      <w:r>
        <w:rPr/>
        <w:t>쉶瑡顟桲穠ꎣ刨䍙⌵㟂楖⮵偍狍숯傱顴硉墥浡僂쉭㩹㋂杙捳庣⥫汬⨴뽀硂䵬㜭</w:t>
      </w:r>
      <w:r>
        <w:rPr/>
        <w:t>ⷃ</w:t>
      </w:r>
      <w:r>
        <w:rPr/>
        <w:t>患扁쉯습㝆剬轶뼭숮㕓㤶ㅉ㥞晵竂넭㥮汴轢㤬깥쉉丬</w:t>
      </w:r>
      <w:r>
        <w:rPr/>
        <w:t>꧂</w:t>
      </w:r>
      <w:r>
        <w:rPr/>
        <w:t>㝳㍨偀䉑쉞焮㥖卺奕⑲剡䀪輰椪匲쉑剦ㅚ圶䁲摸</w:t>
      </w:r>
      <w:r>
        <w:rPr/>
        <w:t>ⱈ</w:t>
      </w:r>
      <w:r>
        <w:rPr/>
        <w:t>偶啗㝾咥㴮㢮䥟炵潲媥뼊</w:t>
      </w:r>
      <w:r>
        <w:rPr/>
        <w:t>ⶏ</w:t>
      </w:r>
      <w:r>
        <w:rPr/>
        <w:t>熣䭬䭗㡦戺⌦⥉㡑◎樰堦넭穠</w:t>
      </w:r>
      <w:r>
        <w:rPr/>
        <w:t>ⵓ</w:t>
      </w:r>
      <w:r>
        <w:rPr/>
        <w:t>䊱ꎩ敤㭇싂䙬</w:t>
      </w:r>
      <w:r>
        <w:rPr/>
        <w:t>Ⱙ</w:t>
      </w:r>
      <w:r>
        <w:rPr/>
        <w:t>〪顖숴♌㙈撩䔷⤵⾿쉁偉</w:t>
      </w:r>
      <w:r>
        <w:rPr/>
        <w:t>ⷂ</w:t>
      </w:r>
      <w:r>
        <w:rPr/>
        <w:t>慷</w:t>
      </w:r>
      <w:r>
        <w:rPr/>
        <w:t>ꦻ</w:t>
      </w:r>
      <w:r>
        <w:rPr/>
        <w:t>柂쉕帱眰䛂幫쉴㤱땳쵋㑑顳係⤪ꅠ慮쉈㑅繬洮㍘潺쉡떮슮执扗摅慣渻쉖</w:t>
      </w:r>
      <w:r>
        <w:rPr/>
        <w:t>ⵠ</w:t>
      </w:r>
      <w:r>
        <w:rPr/>
        <w:t>㝐⿂吰䢬慐帳楃䀷䐥䐺玮畷㥅琶摹싃猯䥨㎥湡⪩伹꥚㑦瘥ꄦꥡ婌愰扲恅輮坪榮</w:t>
      </w:r>
      <w:r>
        <w:rPr/>
        <w:t>ꤺ</w:t>
      </w:r>
      <w:r>
        <w:rPr/>
        <w:t>慹</w:t>
      </w:r>
      <w:r>
        <w:rPr/>
        <w:t>ꖮ</w:t>
      </w:r>
      <w:r>
        <w:rPr/>
        <w:t>䐶갥嗃쉁擂樤㔷渨뾘␹槂㵑䥀弤ㅅ祸╎䧂轵숮椶栦甫㵂까墮樭㢱婓ꇎ愩䬥牊杌彀㍥⫂眰㤪싃嘷娩⩟㙪㙁쉣㑦걮쉵繎拃╨杕硓穇</w:t>
      </w:r>
      <w:r>
        <w:rPr/>
        <w:t>ⱈ</w:t>
      </w:r>
      <w:r>
        <w:rPr/>
        <w:t>湷䝇㩘쉍䐪卡ㄥ息㙌䕞䭏婗䰤恰湷뽓츶⹯ꅡ⫂숽⑳灤睧쉂㨺쵙刯쵅炮뮏攭쉆ざ⭀晥瑱汌慯䭳䭷灉숺㬬媱係긳榏㔷绂</w:t>
      </w:r>
      <w:r>
        <w:rPr/>
        <w:t>ꥉ</w:t>
      </w:r>
      <w:r>
        <w:rPr/>
        <w:t>弳숯楟쉂╦橱쉶券晅縮㠯쉕쉥</w:t>
      </w:r>
      <w:r>
        <w:rPr/>
        <w:t>ꗂ</w:t>
      </w:r>
      <w:r>
        <w:rPr/>
        <w:t>祭幔숴컂䫂ꍘ傮⩸㉱䛂깃杊偳塟玩⽤坕汐깘♤䈥䜴櫂쉥⌭컂檩础⫂</w:t>
      </w:r>
      <w:r>
        <w:rPr/>
        <w:t>ꤪ</w:t>
      </w:r>
      <w:r>
        <w:rPr/>
        <w:t>㵨䱠楸楫</w:t>
      </w:r>
      <w:r>
        <w:rPr/>
        <w:t>ꕹ</w:t>
      </w:r>
      <w:r>
        <w:rPr/>
        <w:t>슱瘦刻⛂쉩䈴䷎飂㵾〫㒿柃歵剳獶瑲썢쉙旂砥䰪䮘ꥷ땩繰</w:t>
      </w:r>
      <w:r>
        <w:rPr/>
        <w:t>⡘</w:t>
      </w:r>
      <w:r>
        <w:rPr/>
        <w:t>䔮慙ꅄ愮割卂窱䈶㭤党䲮慑㐱㝉쵘⍞䅦걚佴♭</w:t>
      </w:r>
      <w:r>
        <w:rPr/>
        <w:t>ⱕ</w:t>
      </w:r>
      <w:r>
        <w:rPr/>
        <w:t>甪傏㕤</w:t>
      </w:r>
      <w:r>
        <w:rPr/>
        <w:t>Ⱔ</w:t>
      </w:r>
      <w:r>
        <w:rPr/>
        <w:t>숦扐港伽妵⼰慠〫婷杵䐮汞</w:t>
      </w:r>
      <w:r>
        <w:rPr/>
        <w:t>ⲏ</w:t>
      </w:r>
      <w:r>
        <w:rPr/>
        <w:t>噣湲晾㥞땂媱뭤⭦쉪㍋⥨䴩琶㜦㉭墮㭲숦憬㐨뭮扫䏂灰㭯캬杧쉵숭䔺숳庵嚣쉲乤쌴焮♆輤⑞숷⽟㪏冡䍟ㅑ쉎깂偺㚘⭦煓椻晾懂╈쉊坷㡾⤬䥞牔彃䰤</w:t>
      </w:r>
      <w:r>
        <w:rPr/>
        <w:t>Ɒ</w:t>
      </w:r>
      <w:r>
        <w:rPr/>
        <w:t>坔ꄨ</w:t>
      </w:r>
      <w:r>
        <w:rPr/>
        <w:t>⠥</w:t>
      </w:r>
      <w:r>
        <w:rPr/>
        <w:t>⽘䃂䆮ヂ껂䕣榮갯ꌻ种場湐槂縷磂䡁涣</w:t>
      </w:r>
      <w:r>
        <w:rPr/>
        <w:t>Ⱬ</w:t>
      </w:r>
      <w:r>
        <w:rPr/>
        <w:t>毂䕭颩䦩朥恩㯎頯噇쉇夻쉍渭㕳뭠⨬쉲싂싂塉稱숯囂칾歖噷㏂湚眺⪥䉠泂䦩䟂湷┣㬥춬䱧䩗噎嘶䜭숷䱪⥨竂</w:t>
      </w:r>
      <w:r>
        <w:rPr/>
        <w:t>꧂</w:t>
      </w:r>
      <w:r>
        <w:rPr/>
        <w:t>甸摍氹⽒癊㭔䖩ꅎ渰␬쉥牃쉊璥⍋㝚穏〈䒱ꌩ敀䕹쉏쉂挤掿飂㡑䀤㑰䝷癲쉞㇂顈</w:t>
      </w:r>
      <w:r>
        <w:rPr/>
        <w:t>ꤦ</w:t>
      </w:r>
      <w:r>
        <w:rPr/>
        <w:t>睳噤⭂⑐</w:t>
      </w:r>
      <w:r>
        <w:rPr/>
        <w:t>꤬</w:t>
      </w:r>
      <w:r>
        <w:rPr/>
        <w:t>並瘸嗂ꥤ䝌纩뿂橩㦏䋍卹伊浚囂吤㭋칳嫂䐮쉗伪僂숵䏂쉁쏂瑳夫磂䑪⚻슬頶쉟煭숰㉧忂♍杋뿂毂獧쉨凂</w:t>
      </w:r>
      <w:r>
        <w:rPr/>
        <w:t>ꕇ</w:t>
      </w:r>
      <w:r>
        <w:rPr/>
        <w:t>奪慑쉎⻃縸圪⤣呐</w:t>
      </w:r>
      <w:r>
        <w:rPr/>
        <w:t>ꥈ</w:t>
      </w:r>
      <w:r>
        <w:rPr/>
        <w:t>싂㝧颻佧灦ㅾ游⭚㓂捪</w:t>
      </w:r>
      <w:r>
        <w:rPr/>
        <w:t>ꕊ</w:t>
      </w:r>
      <w:r>
        <w:rPr/>
        <w:t>쉺䱎滂쌯瘥ꍘ㑲㉸싂䁖㍹쉟⺡痂쉎䪮漽㙓㇂뾡</w:t>
      </w:r>
      <w:r>
        <w:rPr/>
        <w:t>⵰╔</w:t>
      </w:r>
      <w:r>
        <w:rPr/>
        <w:t>瀫㩏冡㤵吩쏂</w:t>
      </w:r>
      <w:r>
        <w:rPr/>
        <w:t>ꔹ</w:t>
      </w:r>
      <w:r>
        <w:rPr/>
        <w:t>妏䣃穔㈰偂ꄭ㶩䄪㈨쉂ꍂ칀塬싃ꅅ轵걯㍀慡╌쉵迂쉅</w:t>
      </w:r>
      <w:r>
        <w:rPr/>
        <w:t>꤫</w:t>
      </w:r>
      <w:r>
        <w:rPr/>
        <w:t>깷轑歰勂匩뭭楷촽徥⴨䁚</w:t>
      </w:r>
      <w:r>
        <w:rPr/>
        <w:t>⠻</w:t>
      </w:r>
      <w:r>
        <w:rPr/>
        <w:t>ⵡ</w:t>
      </w:r>
      <w:r>
        <w:rPr/>
        <w:t>떱娶匷⾮⍰攴捩</w:t>
      </w:r>
      <w:r>
        <w:rPr/>
        <w:t>ⵘ</w:t>
      </w:r>
      <w:r>
        <w:rPr/>
        <w:t>勂劣ㆩ楤쌥㑊쉩</w:t>
      </w:r>
      <w:r>
        <w:rPr/>
        <w:t>Ⱚ</w:t>
      </w:r>
      <w:r>
        <w:rPr/>
        <w:t>쉧떵怷歱숺䩭㮩䱤㭶䣂㭤䧂撩㥚⼪瑕䄻枮썂䓂呧쉕彇顀⾘㝗쉟</w:t>
      </w:r>
      <w:r>
        <w:rPr/>
        <w:t>ⴽ</w:t>
      </w:r>
      <w:r>
        <w:rPr/>
        <w:t>㠤⻂ꅯ幗⬽쉍문䐨䙶쉐捰祇呏䍎刻쉱卓僃敧⯂⴦䗎걯⹋塴⑋ꥧ睩兂㮬㠬楗娩竃뽖撣</w:t>
      </w:r>
      <w:r>
        <w:rPr/>
        <w:t>ꕍ</w:t>
      </w:r>
      <w:r>
        <w:rPr/>
        <w:t>떥枻睏恣묤怯瑕쉚⏂勂扎⽣䭆慭㡥捅卌⛂</w:t>
      </w:r>
      <w:r>
        <w:rPr/>
        <w:t>⡋</w:t>
      </w:r>
      <w:r>
        <w:rPr/>
        <w:t>싂☻</w:t>
      </w:r>
      <w:r>
        <w:rPr/>
        <w:t>Ⲙ</w:t>
      </w:r>
      <w:r>
        <w:rPr/>
        <w:t>㵁敎묣㭗刲優䵔湌⑙</w:t>
      </w:r>
      <w:r>
        <w:rPr/>
        <w:t>⢻⦬Ⓜ</w:t>
      </w:r>
      <w:r>
        <w:rPr/>
        <w:t>彘硓⩟깖쉏煸憬奔䱔䌥</w:t>
      </w:r>
      <w:r>
        <w:rPr/>
        <w:t>Ⱘ</w:t>
      </w:r>
      <w:r>
        <w:rPr/>
        <w:t>䑇卆숷瑅晆䥁楄ゥ쉖⑬瑴㡣狂䥈䢵녵습㜹쉧煱쉶⥙숰㐫ꆮ漫悩㑞砫乆恄㙖㬯晳㘻춬</w:t>
      </w:r>
      <w:r>
        <w:rPr/>
        <w:t>ⴶ⌣</w:t>
      </w:r>
      <w:r>
        <w:rPr/>
        <w:t>湤㑠彦쉶츹䠣伸⾵⍀橥쉴깚瀫祱乧⽏</w:t>
      </w:r>
      <w:r>
        <w:rPr/>
        <w:t>⠯</w:t>
      </w:r>
      <w:r>
        <w:rPr/>
        <w:t>弦獞ꌫ妩䕸䝅圯䭥⸨八椰뿃桒쉅뿂殡쉔䉅걈쉉睯</w:t>
      </w:r>
      <w:r>
        <w:rPr/>
        <w:t>ⳃ</w:t>
      </w:r>
      <w:r>
        <w:rPr/>
        <w:t>ꕥ␰</w:t>
      </w:r>
      <w:r>
        <w:rPr/>
        <w:t>物슿俍쉹浕敚劘㩘䪘硾㜩䱾㝟梿┱</w:t>
      </w:r>
      <w:r>
        <w:rPr/>
        <w:t>ꕃ</w:t>
      </w:r>
      <w:r>
        <w:rPr/>
        <w:t>坶娸媩拂ぎィ穷柂㍭湕숻䫍</w:t>
      </w:r>
      <w:r>
        <w:rPr/>
        <w:t>ꕂ⍁</w:t>
      </w:r>
      <w:r>
        <w:rPr/>
        <w:t>堭㭥潍䝹湷⹷썢夤⪮杦㕏㧍圫恷歞䭷㑂氭瞘</w:t>
      </w:r>
      <w:r>
        <w:rPr/>
        <w:t>ⰻ</w:t>
      </w:r>
      <w:r>
        <w:rPr/>
        <w:t>⽾ꍨ漴畏盃幪橺㉵猱汦䄥䁹桳煟偡柂䖿轺㈣灣潑쉳⬤〴媥琴☪뭆ꥭ</w:t>
      </w:r>
      <w:r>
        <w:rPr/>
        <w:t>⡐</w:t>
      </w:r>
      <w:r>
        <w:rPr/>
        <w:t>畖䁴곂悵㟂厮䭳冥ㅰ땁繒⽶杨䓂㝶淂쉁숱ꆬ긮ꅇ䘤</w:t>
      </w:r>
      <w:r>
        <w:rPr/>
        <w:t>⡕</w:t>
      </w:r>
      <w:r>
        <w:rPr/>
        <w:t>攣娥〴</w:t>
      </w:r>
      <w:r>
        <w:rPr/>
        <w:t>⠱</w:t>
      </w:r>
      <w:r>
        <w:rPr/>
        <w:t>㙙浱⯂汹壂䶡땋穑殘忂曂㖏㔬墩䭦▵췂典祫뼸䩥呬㤹</w:t>
      </w:r>
      <w:r>
        <w:rPr/>
        <w:t>ⰳ</w:t>
      </w:r>
      <w:r>
        <w:rPr/>
        <w:t>顺䡋兺䁒畆繂⩯䈱熩坡牒嚏扴橮副䛂긬掩㧂甪沩꥙</w:t>
      </w:r>
      <w:r>
        <w:rPr/>
        <w:t>ⱖ</w:t>
      </w:r>
      <w:r>
        <w:rPr/>
        <w:t>䉦㤴䝫⭷㩸氳⫃쉭⩓敬䉁뿂땳䌳㥅剓▱싎㫂䈨畩楇ㅡ瓂轧꥔爵浢晧</w:t>
      </w:r>
      <w:r>
        <w:rPr/>
        <w:t>ꕧ</w:t>
      </w:r>
      <w:r>
        <w:rPr/>
        <w:t>樨潲怊懂뽣剄쉠㥵偌弨ꥹ輬싂쉭晡䟂瑴痂⩒助뭉䲩浾扅땘瘣ヂ⨸凂숺昱輹秃䰽䵾湌欯쉠っ놬걎湹㡦⤮딥稬䍸枥뭥⑊擎乤ꍮ橉煉伻</w:t>
      </w:r>
      <w:r>
        <w:rPr/>
        <w:t>ⱗ</w:t>
      </w:r>
      <w:r>
        <w:rPr/>
        <w:t>愪䑂婞䉚弸</w:t>
      </w:r>
      <w:r>
        <w:rPr/>
        <w:t>⡺⭶</w:t>
      </w:r>
      <w:r>
        <w:rPr/>
        <w:t>中瘽䵗䘸䙳嗂䉖ヂ쉟⽳繣繲䷃怬</w:t>
      </w:r>
      <w:r>
        <w:rPr/>
        <w:t>ⰸ</w:t>
      </w:r>
      <w:r>
        <w:rPr/>
        <w:t>쉞樶䍃瘯懂楟掿</w:t>
      </w:r>
      <w:r>
        <w:rPr/>
        <w:t>Ⳃ</w:t>
      </w:r>
      <w:r>
        <w:rPr/>
        <w:t>ꥏ</w:t>
      </w:r>
      <w:r>
        <w:rPr/>
        <w:t>㇂偎欹穇㭉ꍱ怷珂땤兢則쉞䅈䯍쉔걖烂슏嫂卞숶⩭㭧䕞偹</w:t>
      </w:r>
      <w:r>
        <w:rPr/>
        <w:t>Ⱝ</w:t>
      </w:r>
      <w:r>
        <w:rPr/>
        <w:t>啫</w:t>
      </w:r>
      <w:r>
        <w:rPr/>
        <w:t>ꤸ</w:t>
      </w:r>
      <w:r>
        <w:rPr/>
        <w:t>杏迂㷂數⎻䁌啲壂⍙䔺䬵䑦숨轗䗎뭠偷獦洵京㙡䍇</w:t>
      </w:r>
      <w:r>
        <w:rPr/>
        <w:t>⠳</w:t>
      </w:r>
      <w:r>
        <w:rPr/>
        <w:t>恂为䩷⭆斥⾻⩂⦘슩畅숸㇂㵠塞뽺獀⬱偢싂晢⭗慱㟂썈䀨㯂ꇂ숸泃⥊䜶畬㦬丫쉍矎禵䯎걈</w:t>
      </w:r>
      <w:r>
        <w:rPr/>
        <w:t>꤭꧂</w:t>
      </w:r>
      <w:r>
        <w:rPr/>
        <w:t>숪夽⬳攩椽♪</w:t>
      </w:r>
      <w:r>
        <w:rPr/>
        <w:t>ⷂ</w:t>
      </w:r>
      <w:r>
        <w:rPr/>
        <w:t>㨪䏂㡾剢榏칗㤹户䈵</w:t>
      </w:r>
      <w:r>
        <w:rPr/>
        <w:t>ⷂ</w:t>
      </w:r>
      <w:r>
        <w:rPr/>
        <w:t>轥斣</w:t>
      </w:r>
      <w:r>
        <w:rPr/>
        <w:t>ⵏ</w:t>
      </w:r>
      <w:r>
        <w:rPr/>
        <w:t>摔썂歳⹑ꍶ剸敫㪘棂ꇂꌪ剅컂顸慊癋㐫挥啑彫㛂쉶</w:t>
      </w:r>
      <w:r>
        <w:rPr/>
        <w:t>ꗃ</w:t>
      </w:r>
      <w:r>
        <w:rPr/>
        <w:t>싂㕙쉡쉖栬</w:t>
      </w:r>
      <w:r>
        <w:rPr/>
        <w:t>ꕏ</w:t>
      </w:r>
      <w:r>
        <w:rPr/>
        <w:t>捶敲ꥤ祒㡍唦㨶䬣㔪飂仂땖쉪䖥眭橫晴㙐⿎剐</w:t>
      </w:r>
      <w:r>
        <w:rPr/>
        <w:t>꧂</w:t>
      </w:r>
      <w:r>
        <w:rPr/>
        <w:t>츸捶嘣稩땬</w:t>
      </w:r>
      <w:r>
        <w:rPr/>
        <w:t>ⵏ</w:t>
      </w:r>
      <w:r>
        <w:rPr/>
        <w:t>潮꥙</w:t>
      </w:r>
      <w:r>
        <w:rPr/>
        <w:t>⠪</w:t>
      </w:r>
      <w:r>
        <w:rPr/>
        <w:t>숻뼲瀭䰰ꄥ楘䩐槂⚮从⩈</w:t>
      </w:r>
      <w:r>
        <w:rPr/>
        <w:t>ꕙ</w:t>
      </w:r>
      <w:r>
        <w:rPr/>
        <w:t>쉧㧂丶坂㦡犏䎵</w:t>
      </w:r>
      <w:r>
        <w:rPr/>
        <w:t>Ⳃⳍ</w:t>
      </w:r>
      <w:r>
        <w:rPr/>
        <w:t>ꥬ䅃뽔輥獢쵎秂쉄暬</w:t>
      </w:r>
      <w:r>
        <w:rPr/>
        <w:t>ⵦ</w:t>
      </w:r>
      <w:r>
        <w:rPr/>
        <w:t>伳濂╟啟潯⩉㑙⍍녷捳勂犿㙷䨤␨晷싎문쉾숺♏煑⦥䙶쉣即</w:t>
      </w:r>
      <w:r>
        <w:rPr/>
        <w:t>ⱉ</w:t>
      </w:r>
      <w:r>
        <w:rPr/>
        <w:t>男㵍⹢瑅㧂㡟♉婆剱</w:t>
      </w:r>
      <w:r>
        <w:rPr/>
        <w:t>⡴</w:t>
      </w:r>
      <w:r>
        <w:rPr/>
        <w:t>繁〉</w:t>
      </w:r>
      <w:r>
        <w:rPr/>
        <w:t>ꦘ</w:t>
      </w:r>
      <w:r>
        <w:rPr/>
        <w:t>꺘愮太砲瑬뭴䡪⤽昷Ⓜ夯坎匩瘲眬䑍䡥췂樤㧂㡋䵬㉁쉂挨怫昱⨮ꍭ슘〱渮归땣㘨婌싂榘ㄮ㦻믂♚父䵴東㤲쉴䁒䙎쉈㝌兤⨰㊮㢘슿忂♋痂㝱䗂</w:t>
      </w:r>
      <w:r>
        <w:rPr/>
        <w:t>ⵦ</w:t>
      </w:r>
      <w:r>
        <w:rPr/>
        <w:t>ꌻ啀棂橤䕊䵥呌⩠</w:t>
      </w:r>
      <w:r>
        <w:rPr/>
        <w:t>⡣</w:t>
      </w:r>
      <w:r>
        <w:rPr/>
        <w:t>㠽偦넪盂갤楧掮㟂㩣橭啕␳潏뇂깑䄨纱쉓䵏</w:t>
      </w:r>
      <w:r>
        <w:rPr/>
        <w:t>⡘</w:t>
      </w:r>
      <w:r>
        <w:rPr/>
        <w:t>廂䨶㌵</w:t>
      </w:r>
      <w:r>
        <w:rPr/>
        <w:t>ꕶ</w:t>
      </w:r>
      <w:r>
        <w:rPr/>
        <w:t>㊱䝥䔲촸潍㈱佉쉈摍獎䥗愻㎻墣쉍싂㡓쉃〬墣牟楲㍁⹔柍乪긬彭愪</w:t>
      </w:r>
      <w:r>
        <w:rPr/>
        <w:t>ꦬ</w:t>
      </w:r>
      <w:r>
        <w:rPr/>
        <w:t>ㆥ洰炮棃숳ꍲ⪏升</w:t>
      </w:r>
      <w:r>
        <w:rPr/>
        <w:t>ⶬ</w:t>
      </w:r>
      <w:r>
        <w:rPr/>
        <w:t>偀컂低擎긲祢啨쉗</w:t>
      </w:r>
      <w:r>
        <w:rPr/>
        <w:t>ꔰꦥ</w:t>
      </w:r>
      <w:r>
        <w:rPr/>
        <w:t>恭⾻싂橎瀽긮슿㡅报슩놏╹⹑渣ㄷ殘僂弳ꆵ놩砸煫歄␫쉇猬숻噌渭</w:t>
      </w:r>
      <w:r>
        <w:rPr/>
        <w:t>ⵎ</w:t>
      </w:r>
      <w:r>
        <w:rPr/>
        <w:t>噎쉖㵌⬱䅮㥴깦䗂㑍</w:t>
      </w:r>
      <w:r>
        <w:rPr/>
        <w:t>⠪</w:t>
      </w:r>
      <w:r>
        <w:rPr/>
        <w:t>娊椪걒쉐⩱㩎</w:t>
      </w:r>
      <w:r>
        <w:rPr/>
        <w:t>ⱏ</w:t>
      </w:r>
      <w:r>
        <w:rPr/>
        <w:t>扮䍦⚿䬴栻␫⺘㋂슥슏䁳䬤䀱敘⹣摷㧂⩪矂䉤⍢⫂뽔丩商昨扗쉚싂☯</w:t>
      </w:r>
      <w:r>
        <w:rPr/>
        <w:t>ꕂ</w:t>
      </w:r>
      <w:r>
        <w:rPr/>
        <w:t>슣묪걶ꥸ㍍⨳⍔쉚瞮⚏⎥汸噸숳⍱匤呐⸴쵰牣繱▥㉯싃ㅄ땯匵숽灏숰偆</w:t>
      </w:r>
      <w:r>
        <w:rPr/>
        <w:t>꥟</w:t>
      </w:r>
      <w:r>
        <w:rPr/>
        <w:t>㝰ꅳ䣂惂扗窏唬嚮歱ノ印습佋⥠쉙爭㍦꺩뽀⨽쵮楂㙣䕾煗佂偔</w:t>
      </w:r>
      <w:r>
        <w:rPr/>
        <w:t>ꔯ</w:t>
      </w:r>
      <w:r>
        <w:rPr/>
        <w:t>䐳乹う㈪슱瑯</w:t>
      </w:r>
      <w:r>
        <w:rPr/>
        <w:t>ꥉ</w:t>
      </w:r>
      <w:r>
        <w:rPr/>
        <w:t>儮捒樵攩䳃䉐㒥슣嘽顟⨻体䭥숨祖슡椲棂凂㟂頩甯焨⯂㘶ヂ凂佰ぃꍆ報碏䵢硰♍</w:t>
      </w:r>
      <w:r>
        <w:rPr/>
        <w:t>ⵔ</w:t>
      </w:r>
      <w:r>
        <w:rPr/>
        <w:t>숮㧂権⫂</w:t>
      </w:r>
      <w:r>
        <w:rPr/>
        <w:t>⠽</w:t>
      </w:r>
      <w:r>
        <w:rPr/>
        <w:t>ꤷ</w:t>
      </w:r>
      <w:r>
        <w:rPr/>
        <w:t>毂惂㍕伺⹳㉹啍</w:t>
      </w:r>
      <w:r>
        <w:rPr/>
        <w:t>⠱</w:t>
      </w:r>
      <w:r>
        <w:rPr/>
        <w:t>弪犣쉍欻⨹䆩㩚䟂㍑癑匳긮奋啠䞘縣杶㨷䰷ぷ漷杞栬瞘卭獆磂⍯깭ꥤ眶䮣煢怫廂ꥫ榮䭁ꅐ㎣噸넳乡䆬秂仂杒癡뾥渺뗃뗍繸恞깺轭⩩☰</w:t>
      </w:r>
      <w:r>
        <w:rPr/>
        <w:t>⡫</w:t>
      </w:r>
      <w:r>
        <w:rPr/>
        <w:t>䵳响┲墣쉌牦磂쏂싂挩</w:t>
      </w:r>
      <w:r>
        <w:rPr/>
        <w:t>⡀</w:t>
      </w:r>
      <w:r>
        <w:rPr/>
        <w:t>묶旍깾䟍竂⻎</w:t>
      </w:r>
      <w:r>
        <w:rPr/>
        <w:t>ꕠ</w:t>
      </w:r>
      <w:r>
        <w:rPr/>
        <w:t>汆ㄫ싍䶿㎩丰㚿䴪䡆汰彫䭯櫂⮡⹧煪ꍥ獷㍵㘸燂ㅪ㬩摆䓂깪秎癫噹䞵告濎値绂ㄩ싂</w:t>
      </w:r>
      <w:r>
        <w:rPr/>
        <w:t>ꕥ</w:t>
      </w:r>
      <w:r>
        <w:rPr/>
        <w:t>䥏</w:t>
      </w:r>
      <w:r>
        <w:rPr/>
        <w:t>ꕐ</w:t>
      </w:r>
      <w:r>
        <w:rPr/>
        <w:t>싍</w:t>
      </w:r>
      <w:r>
        <w:rPr/>
        <w:t>꧃</w:t>
      </w:r>
      <w:r>
        <w:rPr/>
        <w:t>䭱⭲뾡</w:t>
      </w:r>
      <w:r>
        <w:rPr/>
        <w:t>ⰲ</w:t>
      </w:r>
      <w:r>
        <w:rPr/>
        <w:t>獐挭㟂丫촳㍰갺䜰⩣⽨곂䤭묥⹑숸吶ꅕ慊뽮䰸术</w:t>
      </w:r>
      <w:r>
        <w:rPr/>
        <w:t>Ⳃ</w:t>
      </w:r>
      <w:r>
        <w:rPr/>
        <w:t>嗂⥒숰㙟⨽䄺䍐悩壍奲捂擂</w:t>
      </w:r>
      <w:r>
        <w:rPr/>
        <w:t>꧂</w:t>
      </w:r>
      <w:r>
        <w:rPr/>
        <w:t>㉮⯂䁱汒䩩㠺ꍦ싂儣祀㈤⑭䡀㪩兑㦥뭅䍁偊乱犬㓂쉳皡磍갫쉯䁡漯汶婈收㙑</w:t>
      </w:r>
      <w:r>
        <w:rPr/>
        <w:t>ꗂ</w:t>
      </w:r>
      <w:r>
        <w:rPr/>
        <w:t>兠╖䁢쉄喣瀯煳楁楐线</w:t>
      </w:r>
      <w:r>
        <w:rPr/>
        <w:t>⡎</w:t>
      </w:r>
      <w:r>
        <w:rPr/>
        <w:t>䁓꤮澮浴</w:t>
      </w:r>
      <w:r>
        <w:rPr/>
        <w:t>꧂</w:t>
      </w:r>
      <w:r>
        <w:rPr/>
        <w:t>쉹</w:t>
      </w:r>
      <w:r>
        <w:rPr/>
        <w:t>⠹</w:t>
      </w:r>
      <w:r>
        <w:rPr/>
        <w:t>ꔴ</w:t>
      </w:r>
      <w:r>
        <w:rPr/>
        <w:t>輩⵷숰憥塍䜻뽊睋浱㝮㕉乴杚〯┴㬷櫂䡴쵢⹒쉡⑧뿂䵐쉢䟂칸㜻슮ば神潈⑸썥䨯꺵恓呭勂㌦䐪硌〯⽓㜤⴩轟䍴㭢樲揂㑃潥䲮ꅇ䱯獋껂</w:t>
      </w:r>
      <w:r>
        <w:rPr/>
        <w:t>꧂</w:t>
      </w:r>
      <w:r>
        <w:rPr/>
        <w:t>沥</w:t>
      </w:r>
      <w:r>
        <w:rPr/>
        <w:t>ⴳ</w:t>
      </w:r>
      <w:r>
        <w:rPr/>
        <w:t>䠣嚣姍倪㈶⯂㥾깐㩉</w:t>
      </w:r>
      <w:r>
        <w:rPr/>
        <w:t>ⱚ</w:t>
      </w:r>
      <w:r>
        <w:rPr/>
        <w:t>氷⩖숵</w:t>
      </w:r>
      <w:r>
        <w:rPr/>
        <w:t>⡂</w:t>
      </w:r>
      <w:r>
        <w:rPr/>
        <w:t>婂긽㙞⩳啠媏뽃⽈兴倨쉵桙湈걖ヂ吲攸祒旍㑂癕劮숶ㄲ澬夭楁䈫数䅶쌳㥱坸搥぀㒥갰㉂</w:t>
      </w:r>
      <w:r>
        <w:rPr/>
        <w:t>ꤣ</w:t>
      </w:r>
      <w:r>
        <w:rPr/>
        <w:t>幚塹䙞䉳沩㙟坒숲㕈勎两ㅒ䱪泂穋䱣洽䤩摓㤮떩䩾╭ㅢ烎쉑唫⩾揍砷뭀䆏㉳渊瑇轪繲縵灌㩭溥㭵ㄽ건硒剠쉃숱숹</w:t>
      </w:r>
      <w:r>
        <w:rPr/>
        <w:t>⣂</w:t>
      </w:r>
      <w:r>
        <w:rPr/>
        <w:t>磂䔭⥐嗂毃稩</w:t>
      </w:r>
      <w:r>
        <w:rPr/>
        <w:t>ꕑ</w:t>
      </w:r>
      <w:r>
        <w:rPr/>
        <w:t>转슩쉪搨痂睩쎥壍轂⥍츴祏機䬫숬쉴㟃ꄺ卦瑏䭗╵⾿⩗㜻땖䉚겿䒘汞㘣煫恘쵇殿갪㩗揂杇썆뮩䖣㈰䗂噐쉺睹癨ꎏ♈䝈␥쉶砬嗂癘⹵圹겣煗쉦坯뮮䐶䥫吶砪淂灄塑瘫䀹㵊惂䋃䥴䱱걅</w:t>
      </w:r>
      <w:r>
        <w:rPr/>
        <w:t>ⶣ</w:t>
      </w:r>
      <w:r>
        <w:rPr/>
        <w:t>婐伮䶥쉶숬♅礲㝡㠪싂㞣獺〬⦣깠癶拂숥睮灧⪥⵶ꥤ繒繯◂噙慸熣䪿㟂㬥녚䑒煦浯畀㜣⍷迂ば䰣䔴♥뭔ヂ⏂䢻兇渺쌸쌶쉤桀ㅯ䤹帶⩺㕡嫂瘽쵠㑐딨ォ넺䝔洳溣㪮歶淂쉲쉄♖䃍㜤坙啬㵥쉃䪻䴺凂畸䕗埂穑珂═剹뭔轆皣⭟顥⩫恴瑯奮䞵縳숥硧䄸䠴믂琱쉢㒡믂㣂쉴恅걦噐牃匩䈴烂泂唰㵄瑶嚩儷瀹㘹䭡㜯戶迍橎瑡䩓匫洬싂</w:t>
      </w:r>
      <w:r>
        <w:rPr/>
        <w:t>Ȿ</w:t>
      </w:r>
      <w:r>
        <w:rPr/>
        <w:t>顓㖡爺瓂숦㝌숴</w:t>
      </w:r>
      <w:r>
        <w:rPr/>
        <w:t>ⱺ</w:t>
      </w:r>
      <w:r>
        <w:rPr/>
        <w:t>劻暩㍬⭗㨳栯썘敋摍묵녾ꄭ㤤朣䦱恷癓䥁숩㍀㛂</w:t>
      </w:r>
      <w:r>
        <w:rPr/>
        <w:t>ⱱ</w:t>
      </w:r>
      <w:r>
        <w:rPr/>
        <w:t>숹䁋걹炣儫抻䢘슬揂뗍䝏㣎渰李㓃싂琨愨䑧玘슥怶⭂㩹</w:t>
      </w:r>
      <w:r>
        <w:rPr/>
        <w:t>ⱗ</w:t>
      </w:r>
      <w:r>
        <w:rPr/>
        <w:t>㍳䒣ꍃ싍帣狂娹⾘뽮杤⩷晆琮刺╏㚵忂旂㵌摰숣㩅깉灑䕄癩盂㡚䝌䊥㵅뇃뽩䁎恐彺</w:t>
      </w:r>
      <w:r>
        <w:rPr/>
        <w:t>ꕧ</w:t>
      </w:r>
      <w:r>
        <w:rPr/>
        <w:t>殿싂炮㊻㍘弪癎瞿䅾䵢媱燂ꇎ瑅䗂繵</w:t>
      </w:r>
      <w:r>
        <w:rPr/>
        <w:t>ꗍ</w:t>
      </w:r>
      <w:r>
        <w:rPr/>
        <w:t>剒禩䠴㇂怭쉕뼪啩繭廂딯䨦䭤</w:t>
      </w:r>
      <w:r>
        <w:rPr/>
        <w:t>ꖩ╠</w:t>
      </w:r>
      <w:r>
        <w:rPr/>
        <w:t>瑊䕙</w:t>
      </w:r>
      <w:r>
        <w:rPr/>
        <w:t>ⵁ</w:t>
      </w:r>
      <w:r>
        <w:rPr/>
        <w:t>汄啹枿숷</w:t>
      </w:r>
      <w:r>
        <w:rPr/>
        <w:t>⡞</w:t>
      </w:r>
      <w:r>
        <w:rPr/>
        <w:t>椱牗䅏毂䋂슻橵⫂摩쉕轁彊껂䴬穔咬⦩扠囎♁쉬ㅙ䙞咡䅄㉇汪╸</w:t>
      </w:r>
      <w:r>
        <w:rPr/>
        <w:t>ⱷ</w:t>
      </w:r>
      <w:r>
        <w:rPr/>
        <w:t>㝌䷂抩竂숬ㄨ㵇偑㡦潺佫椨㏍䁮숪뭤䩋슱츮䈩偧䏂ꅪ穘坌◃㉤礴녧</w:t>
      </w:r>
      <w:r>
        <w:rPr/>
        <w:t>ꕄ</w:t>
      </w:r>
      <w:r>
        <w:rPr/>
        <w:t>㌣幙仃毂⵨䃍朩浌収正䭱牃묹璥숯딮⍨㙏䬱슣卒䵁榏飍惂㔱⪬傡무㩟쉘く</w:t>
      </w:r>
      <w:r>
        <w:rPr/>
        <w:t>ⱇ</w:t>
      </w:r>
      <w:r>
        <w:rPr/>
        <w:t>䧂仂湴쉡╈䀴娲塆숩䇂穄捚䀦⽭⧂꺥産沱啂걔顺</w:t>
      </w:r>
      <w:r>
        <w:rPr/>
        <w:t>ⱘ</w:t>
      </w:r>
      <w:r>
        <w:rPr/>
        <w:t>㘲䑪䓍偠䝀쉒긲䩾熩뭆洪쵮⏂⧂扤周⤷⫂숬䬸轋搫䅄䩪䴊䜳쉋䩈牎숺䅈㉁⩞㩔煏殩曂컂㡬</w:t>
      </w:r>
      <w:r>
        <w:rPr/>
        <w:t>Ⳃ</w:t>
      </w:r>
      <w:r>
        <w:rPr/>
        <w:t>瑊沱䏂曃張⬰㞣嘭橕辩愰⹚噤洳搣</w:t>
      </w:r>
      <w:r>
        <w:rPr/>
        <w:t>ⱈ</w:t>
      </w:r>
      <w:r>
        <w:rPr/>
        <w:t>繥煹劮改戭䅤㬮썋轷䱫煵ご썙䉭쉺뽭</w:t>
      </w:r>
      <w:r>
        <w:rPr/>
        <w:t>ⱦ</w:t>
      </w:r>
      <w:r>
        <w:rPr/>
        <w:t>숹㍶쉮捳㞿</w:t>
      </w:r>
      <w:r>
        <w:rPr/>
        <w:t>ꔸ</w:t>
      </w:r>
      <w:r>
        <w:rPr/>
        <w:t>硣兗斩䵒䡀</w:t>
      </w:r>
      <w:r>
        <w:rPr/>
        <w:t>⢏</w:t>
      </w:r>
      <w:r>
        <w:rPr/>
        <w:t>券璏␵渦䊏䅬⍮ꥮ⬸䰯挫넥廂ꅋ숬捗璣䡦楔咮顊䙰昫䙂浳슣獏祋ꍟ</w:t>
      </w:r>
      <w:r>
        <w:rPr/>
        <w:t>ꕯ</w:t>
      </w:r>
      <w:r>
        <w:rPr/>
        <w:t>坵䤪窮쉱橒ꍗ灏溬썭桅歯㞬塕</w:t>
      </w:r>
      <w:r>
        <w:rPr/>
        <w:t>ꔶ</w:t>
      </w:r>
      <w:r>
        <w:rPr/>
        <w:t>恠㍖席쉭搩婾摔䒥䮱</w:t>
      </w:r>
      <w:r>
        <w:rPr/>
        <w:t>ꤲ</w:t>
      </w:r>
      <w:r>
        <w:rPr/>
        <w:t>깱㉢愯杭祇顩⽔塵䙎䍦숺輺穰숴숪晨乂獍㉈硴关捐㌹䜲⹌仂浟⩬䵲ꇂ껂䁘卸쉂⚱</w:t>
      </w:r>
      <w:r>
        <w:rPr/>
        <w:t>ⵙ</w:t>
      </w:r>
      <w:r>
        <w:rPr/>
        <w:t>漩湐칸</w:t>
      </w:r>
      <w:r>
        <w:rPr/>
        <w:t>ꤸ</w:t>
      </w:r>
      <w:r>
        <w:rPr/>
        <w:t>奾摖婑橯긽</w:t>
      </w:r>
      <w:r>
        <w:rPr/>
        <w:t>ꥂ</w:t>
      </w:r>
      <w:r>
        <w:rPr/>
        <w:t>檏焲䠪╲戦弲쵕疿哂㙩橸</w:t>
      </w:r>
      <w:r>
        <w:rPr/>
        <w:t>⠽</w:t>
      </w:r>
      <w:r>
        <w:rPr/>
        <w:t>坾彀恤걑䰦潤堤掵㤪䱕慖뿂땇橚쉙獅⨪假砨ꥠꅎ畳滃쉒儫쉂쉕抮䉐捇땱숪偤㔬唦恆暥⼴纘쉘克⨩㡲숹뽫桌⹴䕯员꥗뭪奷䩸슩ꅍ栣㍟碻䎵촴Ⓝ瀮쌣㉠稣쉴숰䒿쉘썇ꅋ痂灍슿侮䕺䉠⽄噠␤</w:t>
      </w:r>
      <w:r>
        <w:rPr/>
        <w:t>ꥂ</w:t>
      </w:r>
      <w:r>
        <w:rPr/>
        <w:t>垬㑤䥭싂昲捘䁥썐</w:t>
      </w:r>
      <w:r>
        <w:rPr/>
        <w:t>⠬</w:t>
      </w:r>
      <w:r>
        <w:rPr/>
        <w:t>㛂湔꺣歁呣㭔歑塥㧂兌숻뭀瘺⽤</w:t>
      </w:r>
      <w:r>
        <w:rPr/>
        <w:t>ⵚ</w:t>
      </w:r>
      <w:r>
        <w:rPr/>
        <w:t>湍帱䅣╏弨盂勂㵏숵⬯憱싃桌坨昪彰ㅰ朸숤</w:t>
      </w:r>
      <w:r>
        <w:rPr/>
        <w:t>Ⱙ</w:t>
      </w:r>
      <w:r>
        <w:rPr/>
        <w:t>曂楋摭溬畂䵓ꥤ䧂睫橌穲䇂颵搪쉃촭╗祋奩颩瓂</w:t>
      </w:r>
      <w:r>
        <w:rPr/>
        <w:t>⣎</w:t>
      </w:r>
      <w:r>
        <w:rPr/>
        <w:t>桥摕淂㣂㕨偅䍤갫夺束煐畑吶싂쉟䱘獈慲⼯䏂싂牞</w:t>
      </w:r>
      <w:r>
        <w:rPr/>
        <w:t>Ⱪ</w:t>
      </w:r>
      <w:r>
        <w:rPr/>
        <w:t>呙彅椬儰ꄶ⩖匵㈷⭄厩⹺☮</w:t>
      </w:r>
      <w:r>
        <w:rPr/>
        <w:t>ⵠ</w:t>
      </w:r>
      <w:r>
        <w:rPr/>
        <w:t>夸⯂㑙깂</w:t>
      </w:r>
      <w:r>
        <w:rPr/>
        <w:t>ⴳ</w:t>
      </w:r>
      <w:r>
        <w:rPr/>
        <w:t>戦婃繇燂㠻癟捱穾慂㕯䔥汦琹幡栳䍓堬쵨㍳쉠뭸㪮쉆㌶䉒别쉾㥪⩟╱⭟殿쉎</w:t>
      </w:r>
      <w:r>
        <w:rPr/>
        <w:t>ⵖ</w:t>
      </w:r>
      <w:r>
        <w:rPr/>
        <w:t>剎轶⦬䢬来瑇祺쉄湞灀껍慵쉄䠨㕙怦䁉晣参婦丹䎡响</w:t>
      </w:r>
      <w:r>
        <w:rPr/>
        <w:t>ⱃ</w:t>
      </w:r>
      <w:r>
        <w:rPr/>
        <w:t>ꄮ呙쉓긵슮쵗쉡믂㡢汎恕䒣</w:t>
      </w:r>
      <w:r>
        <w:rPr/>
        <w:t>ⵅ</w:t>
      </w:r>
      <w:r>
        <w:rPr/>
        <w:t>偏싂䑧旎㡒싂뼦숶睪矂㯂摨⬹㭃쏂䥁䜷畃㐪扃㠪깤깙呂Ⓧ⚩杠歌쉀녴ꇂ痂⛂䎩䦣㥁係挰묪</w:t>
      </w:r>
      <w:r>
        <w:rPr/>
        <w:t>ꔫ</w:t>
      </w:r>
      <w:r>
        <w:rPr/>
        <w:t>片㕹╄庻</w:t>
      </w:r>
      <w:r>
        <w:rPr/>
        <w:t>⠲</w:t>
      </w:r>
      <w:r>
        <w:rPr/>
        <w:t>㋂㩂㵸渶</w:t>
      </w:r>
      <w:r>
        <w:rPr/>
        <w:t>ⶣ</w:t>
      </w:r>
      <w:r>
        <w:rPr/>
        <w:t>潙쉭┪⽆㭋䰫橠彵桘⸴故쉹畾䘽煲牵㭴仂烂㤰츩슥䣂內器䭄䁓穣輩縱瀊뭎摗爬痂㝐顲杦敎卓祅泂湅쵥撱彙〸兀䤥犩쉆未⎵䁀칊憘啇</w:t>
      </w:r>
      <w:r>
        <w:rPr/>
        <w:t>ꤲ</w:t>
      </w:r>
      <w:r>
        <w:rPr/>
        <w:t>猳き㡄䌬</w:t>
      </w:r>
      <w:r>
        <w:rPr/>
        <w:t>ⱗ</w:t>
      </w:r>
      <w:r>
        <w:rPr/>
        <w:t>氲䥋䭌潇嚣</w:t>
      </w:r>
      <w:r>
        <w:rPr/>
        <w:t>Ⱜ┰</w:t>
      </w:r>
      <w:r>
        <w:rPr/>
        <w:t>婔横輹䁙剴浞㩱䉳撻疣☹쵬㭖䚵녡颩䅺䁔湏津昵啵⑌</w:t>
      </w:r>
      <w:r>
        <w:rPr/>
        <w:t>ꕳ▩</w:t>
      </w:r>
      <w:r>
        <w:rPr/>
        <w:t>欩</w:t>
      </w:r>
      <w:r>
        <w:rPr/>
        <w:t>ⴣ</w:t>
      </w:r>
      <w:r>
        <w:rPr/>
        <w:t>類娵츽姎㙎⨤⤹⹀쉯뽃㵴佴禡潪견䨻䕉田䉇쉓쵧꺥</w:t>
      </w:r>
      <w:r>
        <w:rPr/>
        <w:t>ꥂ⨳</w:t>
      </w:r>
      <w:r>
        <w:rPr/>
        <w:t>춣슣⨸頻䌮㙌椪橘⩂슥뾘浆䙗䪘쉮斩⹕琬塐㜽擂㏂⤪琨御⶘礪侥쉴珂㌪␻皬╡땶숪⭄ꇂ飍쉅숯煺灔䠬䌣前숨䝤㉵슩栻沮숮䨯</w:t>
      </w:r>
      <w:r>
        <w:rPr/>
        <w:t>⡘</w:t>
      </w:r>
      <w:r>
        <w:rPr/>
        <w:t>牒쉂㉸窮稸頦깐♟灲湯敱▏쉯䭔练쉄</w:t>
      </w:r>
      <w:r>
        <w:rPr/>
        <w:t>ⵞ</w:t>
      </w:r>
      <w:r>
        <w:rPr/>
        <w:t>䁬ꥯ⸶깣轣⛂⭸未杊垡⏂⫂♳婬汄䝊渪俍ㅋ幫煒숩〶뼤恤㖣㨭슻숪飂瑆傣恡⼰䁬䩰呇㡡榩䘹绂㝖ガ睗嗎塔쉖并㫍쉔㓂佦치㤣瘬咡堷숲㍾劘</w:t>
      </w:r>
      <w:r>
        <w:rPr/>
        <w:t>ꖿ⹎♑⧂</w:t>
      </w:r>
      <w:r>
        <w:rPr/>
        <w:t>㭭⭘搲</w:t>
      </w:r>
      <w:r>
        <w:rPr/>
        <w:t>ꤴ</w:t>
      </w:r>
      <w:r>
        <w:rPr/>
        <w:t>쏃劻⌣ꍕ숱쉒獯昴獺樰彲깎婱㟃뮣뭕匹㩉喵㙀</w:t>
      </w:r>
      <w:r>
        <w:rPr/>
        <w:t>ⲥ</w:t>
      </w:r>
      <w:r>
        <w:rPr/>
        <w:t>牎쉀㪵싂싂幈⍒䁃䲻⑐놮ꌰ婨㮏㜻砸榏㢥㘶區묵⬪</w:t>
      </w:r>
      <w:r>
        <w:rPr/>
        <w:t>ꤱ</w:t>
      </w:r>
      <w:r>
        <w:rPr/>
        <w:t>顴祔췂刦㍹憮嫂⽖彺勂珂潘䍧㕱쉸땲䐷版扞嚩壂⹊쎏坬␴䝮抏䍌⥺쉣䑬頭⑎佈坑嗂</w:t>
      </w:r>
      <w:r>
        <w:rPr/>
        <w:t>ⷍ</w:t>
      </w:r>
      <w:r>
        <w:rPr/>
        <w:t>䆘垥懂㞻⪩搸恺쵞浦쉉⩡⦩䭀㣂⩵ꆩ뗂숭䨫⤲㕯猱䌥ㅩ彈</w:t>
      </w:r>
      <w:r>
        <w:rPr/>
        <w:t>ꖮ␲</w:t>
      </w:r>
      <w:r>
        <w:rPr/>
        <w:t>倸숤䌻扱轖横潳딺쉴䍎场䴥䛂숱䋂㏍猪砻灅䵺넶厱</w:t>
      </w:r>
      <w:r>
        <w:rPr/>
        <w:t>ⶡ</w:t>
      </w:r>
      <w:r>
        <w:rPr/>
        <w:t>⽂囂ꏂ㓂稫䥃婯䁵啺슿攺参制戰淎䛂〪轍⹘恸⩗恢⥯〰⻂</w:t>
      </w:r>
      <w:r>
        <w:rPr/>
        <w:t>ⷂ</w:t>
      </w:r>
      <w:r>
        <w:rPr/>
        <w:t>恅眲㐱⏎쵌㌻♘껂숶姂帻ꅦ伥숱橥㜫쌥⾮Ⓧ☦塖び攱긯쉴煡</w:t>
      </w:r>
      <w:r>
        <w:rPr/>
        <w:t>ꥂ</w:t>
      </w:r>
      <w:r>
        <w:rPr/>
        <w:t>ꄪ睤⩨彦⭭睸때眰⧂椮䩸堽猰㚻슻到歒扥⭪浀媵沱䩗橴ꥥ䬤吲⫂穷⩉嗍䱊彋㐳쵱슘㝄뮏㵘</w:t>
      </w:r>
      <w:r>
        <w:rPr/>
        <w:t>⣂</w:t>
      </w:r>
      <w:r>
        <w:rPr/>
        <w:t>瑾弸ꍩ牊숸煉㭗栤쉱㦩堯䢬汄㵒㠻漭뮻걷♈䵨숪䩇督姃䇂䭀參千䳂</w:t>
      </w:r>
      <w:r>
        <w:rPr/>
        <w:t>ꕢ</w:t>
      </w:r>
      <w:r>
        <w:rPr/>
        <w:t>⽤ㆿ顳뼨噷䱒숣䕴礣湋呇拂棃竂煘</w:t>
      </w:r>
      <w:r>
        <w:rPr/>
        <w:t>ⱒ</w:t>
      </w:r>
      <w:r>
        <w:rPr/>
        <w:t>䯂亥㨦䈰弩ꍬ太䲏딣条䟂嘊숩さ愭싂䝤䘱싂摚㝳刹㪩⩮㘲淍숯㈽</w:t>
      </w:r>
      <w:r>
        <w:rPr/>
        <w:t>ꤦ</w:t>
      </w:r>
      <w:r>
        <w:rPr/>
        <w:t>が桹砻潢頨䝓칰婓쉦㎡슱颥뽂沮⨶⍘⥖玿싂烃㢿ꄥ乞㜻彥繰䉆</w:t>
      </w:r>
      <w:r>
        <w:rPr/>
        <w:t>⡊</w:t>
      </w:r>
      <w:r>
        <w:rPr/>
        <w:t>溘欽ꎮ佑仃伻塁汤</w:t>
      </w:r>
      <w:r>
        <w:rPr/>
        <w:t>ꥃ◂</w:t>
      </w:r>
      <w:r>
        <w:rPr/>
        <w:t>慤淎⒮盂</w:t>
      </w:r>
      <w:r>
        <w:rPr/>
        <w:t>ⷂ</w:t>
      </w:r>
      <w:r>
        <w:rPr/>
        <w:t>橬摃娭䨻焱슻ㅁ樤䘽쉈毂椴擂쵗슘佀䄫頳⺮奾搸瑺坬㎩딹煚칵稻硲ꍭ⹷</w:t>
      </w:r>
      <w:r>
        <w:rPr/>
        <w:t>ⰸ</w:t>
      </w:r>
      <w:r>
        <w:rPr/>
        <w:t>儴㍅숱㍬畓唤ꍾ啳䀥ꆻ숩椴쉏䵇슣参䅋쉸䊬摓砷⸪牃㍐熩奦滂䙴瑣溣䝃浖顐剦</w:t>
      </w:r>
      <w:r>
        <w:rPr/>
        <w:t>ⷂ</w:t>
      </w:r>
      <w:r>
        <w:rPr/>
        <w:t>漲숫唥願쉳奈呫瑴땫䵉⌹숵溱噗奤䤨딣</w:t>
      </w:r>
      <w:r>
        <w:rPr/>
        <w:t>⣂</w:t>
      </w:r>
      <w:r>
        <w:rPr/>
        <w:t>砪绂㈪癘嚮㝨瘵䮥猫싂쵗싂䁌ㅴꎥ䤲湓</w:t>
      </w:r>
      <w:r>
        <w:rPr/>
        <w:t>꧂</w:t>
      </w:r>
      <w:r>
        <w:rPr/>
        <w:t>㑒盃뭆汅쉕晔媏⹺彃娺桀改</w:t>
      </w:r>
      <w:r>
        <w:rPr/>
        <w:t>ⱖ</w:t>
      </w:r>
      <w:r>
        <w:rPr/>
        <w:t>ⷍ</w:t>
      </w:r>
      <w:r>
        <w:rPr/>
        <w:t>晪쉾帨㍮幐偸汰㘩㘨祠歵⻂㡤쉂╦擂媣㕃㭇긩숩究轁㭤窡⥂甪싃걺㉧䦵⩪䱐䡏ꄬ䵳燂畩싎쉤쉕㌻⽋⍦㡾☺戱䓂㭦깚</w:t>
      </w:r>
      <w:r>
        <w:rPr/>
        <w:t>⡸</w:t>
      </w:r>
      <w:r>
        <w:rPr/>
        <w:t>桢♖쉧眥䨺㥓磂奈傻䥨榏껂呴䙾䑷矂绂爷</w:t>
      </w:r>
      <w:r>
        <w:rPr/>
        <w:t>ⵉ</w:t>
      </w:r>
      <w:r>
        <w:rPr/>
        <w:t>⠽</w:t>
      </w:r>
      <w:r>
        <w:rPr/>
        <w:t>㐥拂땀瑁囎㎘煪氫滎䑂ꅚ焦㙄䤮㩱䱪啂㈪뽣䡍慫礯䖱ㅱ䬭슡썶♴棂쵪欳숰噾♚㋂湊採娹쉊</w:t>
      </w:r>
      <w:r>
        <w:rPr/>
        <w:t>꤬</w:t>
      </w:r>
      <w:r>
        <w:rPr/>
        <w:t>じ樯瀸夲丬帶䴪弶䒱偌欸囎䝭꥔呱〷庿帤䍘䎿슥쌽뽹欻딵獊瞮䍫</w:t>
      </w:r>
      <w:r>
        <w:rPr/>
        <w:t>Ⲙ</w:t>
      </w:r>
      <w:r>
        <w:rPr/>
        <w:t>㨦쵚⑫剠場亻</w:t>
      </w:r>
      <w:r>
        <w:rPr/>
        <w:t>⡏</w:t>
      </w:r>
      <w:r>
        <w:rPr/>
        <w:t>㈴棂㙏㦬洯懂䱍쉏甯쉓ㅟ㭢湘쉊긬䪻쉇䘷潪</w:t>
      </w:r>
      <w:r>
        <w:rPr/>
        <w:t>Ⱜ</w:t>
      </w:r>
      <w:r>
        <w:rPr/>
        <w:t>䁭⴬䵆⹵圱繢汔煟싂丩剞㦩㵍卸칍㭇穡쉆啞垱쉾灸䑷䡍</w:t>
      </w:r>
      <w:r>
        <w:rPr/>
        <w:t>ⵕ</w:t>
      </w:r>
      <w:r>
        <w:rPr/>
        <w:t>땃堺䱔숪昪</w:t>
      </w:r>
      <w:r>
        <w:rPr/>
        <w:t>⣂</w:t>
      </w:r>
      <w:r>
        <w:rPr/>
        <w:t>㈱湷亏䀫㕃⨸棂䮱䑷㩂㈫⥟㐭縨䬦伭쉣轑땐</w:t>
      </w:r>
      <w:r>
        <w:rPr/>
        <w:t>⡡</w:t>
      </w:r>
      <w:r>
        <w:rPr/>
        <w:t>搥楄潉䞩浄ꅏ擂</w:t>
      </w:r>
      <w:r>
        <w:rPr/>
        <w:t>ⴵ</w:t>
      </w:r>
      <w:r>
        <w:rPr/>
        <w:t>녩剓剡恦ㄺ幤⮿㷍敋皬ꄹ厡哂칺㵤癗싂彊卦囂䔦祶ꅰ䱸㌪䷂彊昣啁♈玵⨤乸昮湸匦⭁</w:t>
      </w:r>
      <w:r>
        <w:rPr/>
        <w:t>ꕁ</w:t>
      </w:r>
      <w:r>
        <w:rPr/>
        <w:t>疩偺䙠䡥印㠬轮췂幍唫칾䍇䀪☰㬭湥⧂썥䷂쵳</w:t>
      </w:r>
      <w:r>
        <w:rPr/>
        <w:t>ⱉ</w:t>
      </w:r>
      <w:r>
        <w:rPr/>
        <w:t>쉅告㵩</w:t>
      </w:r>
      <w:r>
        <w:rPr/>
        <w:t>Ⲯ</w:t>
      </w:r>
      <w:r>
        <w:rPr/>
        <w:t>䥫息㫂숪䵈</w:t>
      </w:r>
      <w:r>
        <w:rPr/>
        <w:t>Ⳃ</w:t>
      </w:r>
      <w:r>
        <w:rPr/>
        <w:t>䶘佺䄴쉤숬坺㖡戲㝂囂㍩</w:t>
      </w:r>
      <w:r>
        <w:rPr/>
        <w:t>⡍</w:t>
      </w:r>
      <w:r>
        <w:rPr/>
        <w:t>㔷浤瘮㴤㐣彆皏㡹䙸奊╅☪皩汇縸걬儭煭묤숴숹</w:t>
      </w:r>
      <w:r>
        <w:rPr/>
        <w:t>ꦣ⨮</w:t>
      </w:r>
      <w:r>
        <w:rPr/>
        <w:t>く卪숪但⨊晳潀扺坪㴰숺ꌱは玣暩㜯칀暻⹈佀倰廂숻</w:t>
      </w:r>
      <w:r>
        <w:rPr/>
        <w:t>ꤣ</w:t>
      </w:r>
      <w:r>
        <w:rPr/>
        <w:t>쉎㉲숪䚵湺恟椪浘惂杺쎘轓桧⻂⮥싂䝲╯㙖暬佬轙쉐畨楞믂쉆䉤恨⹒帻幥쌯啐昫琦䮮汕婬幤싂슣㇂</w:t>
      </w:r>
      <w:r>
        <w:rPr/>
        <w:t>ꕾ</w:t>
      </w:r>
      <w:r>
        <w:rPr/>
        <w:t>ꅃ깙㏃㤻싂硳憥길뇃쉊杵⪮繾䐩ꍉ㉥㴱썾浀뿂</w:t>
      </w:r>
      <w:r>
        <w:rPr/>
        <w:t>꧂</w:t>
      </w:r>
      <w:r>
        <w:rPr/>
        <w:t>䎵洽䡨⭣䉤畁坨啑摰</w:t>
      </w:r>
      <w:r>
        <w:rPr/>
        <w:t>ⲏ</w:t>
      </w:r>
      <w:r>
        <w:rPr/>
        <w:t>㡴⨻뾱ꅭ㠯쉺洬圣걃걖긬ꇂ桐㥸畢搫녷깐쉷㙄㥶</w:t>
      </w:r>
      <w:r>
        <w:rPr/>
        <w:t>Ⲭ</w:t>
      </w:r>
      <w:r>
        <w:rPr/>
        <w:t>姂媏頭慩</w:t>
      </w:r>
      <w:r>
        <w:rPr/>
        <w:t>ꕓ</w:t>
      </w:r>
      <w:r>
        <w:rPr/>
        <w:t>컃祙㝗〷쉳〉瑧慟</w:t>
      </w:r>
      <w:r>
        <w:rPr/>
        <w:t>⡙Ⓜ</w:t>
      </w:r>
      <w:r>
        <w:rPr/>
        <w:t>ꥅ</w:t>
      </w:r>
      <w:r>
        <w:rPr/>
        <w:t>眨㩃䷂硙伳ꄶ滂頳뽗矂㑇㵚⌭杅礬슥彷뽃䱎太㍁䙏녹䕡䕪␱⛂␽⭅繄㋂ヂ</w:t>
      </w:r>
      <w:r>
        <w:rPr/>
        <w:t>⡹</w:t>
      </w:r>
      <w:r>
        <w:rPr/>
        <w:t>칹䡷怯搨묩睚⫂뼵⵪⽹䕑迂걶㙈쉎㎻</w:t>
      </w:r>
      <w:r>
        <w:rPr/>
        <w:t>ꥋ</w:t>
      </w:r>
      <w:r>
        <w:rPr/>
        <w:t>兂噇㘮땋ꥶ䡮⩋梣䔤쉅㉃爩摸칀⤬槎她ꅀ</w:t>
      </w:r>
      <w:r>
        <w:rPr/>
        <w:t>ꥂ</w:t>
      </w:r>
      <w:r>
        <w:rPr/>
        <w:t>畲硸䍅㥢⹀顯六䋂䥄抬</w:t>
      </w:r>
      <w:r>
        <w:rPr/>
        <w:t>ꥍ</w:t>
      </w:r>
      <w:r>
        <w:rPr/>
        <w:t>兖㙺</w:t>
      </w:r>
      <w:r>
        <w:rPr/>
        <w:t>Ⱪ</w:t>
      </w:r>
      <w:r>
        <w:rPr/>
        <w:t>疣窩ㄪ쉪堥⹠⎩䭣칥顕쉵浀さ摗摑䝇䫂毂敵ꅏ䖥浬쉋奦㘬䡋橱䢡㌶単竍䑤䧂⚬슣䉍皩頥㍌숷슻浅⼣儳䰦⫃䳂녊땄攽쉖㴻㩊쉞楶숬싂瘩汷䥶呹㑕ㅣ䁫啃ꥡ⯂㙠捸兠椱硱䘸⵸숥繣漨숪⽱쵯뿂쏂輲折ご樥칾䥒䫂湢㜦㷂晖Ⓨ⨰猰晑쵣싂ケ</w:t>
      </w:r>
      <w:r>
        <w:rPr/>
        <w:t>ꕘ</w:t>
      </w:r>
      <w:r>
        <w:rPr/>
        <w:t>侬♑瑒슻䑨瀭甴㨯䉬弫牄쉥</w:t>
      </w:r>
      <w:r>
        <w:rPr/>
        <w:t>ⱘ</w:t>
      </w:r>
      <w:r>
        <w:rPr/>
        <w:t>盃쉤쉠煣怽戺湺</w:t>
      </w:r>
      <w:r>
        <w:rPr/>
        <w:t>Ⲙ</w:t>
      </w:r>
      <w:r>
        <w:rPr/>
        <w:t>旂ꥯ䛂슥栥ꌳ</w:t>
      </w:r>
      <w:r>
        <w:rPr/>
        <w:t>ꤳ</w:t>
      </w:r>
      <w:r>
        <w:rPr/>
        <w:t>爴剰瑭숻瓂䭅㜩쉱쉮兠䍪격걄扲乤䦬便칫傘渮剳噃〦亻쉀┩⏃䵁晈뾵歅忂뭦啥⸻ꌻ썧杁깦丹쉀堲㙕䙳㟂ꍹ⍁恸敱⍞眲䊩쉇㥧숭㘬椷</w:t>
      </w:r>
      <w:r>
        <w:rPr/>
        <w:t>ⱦ</w:t>
      </w:r>
      <w:r>
        <w:rPr/>
        <w:t>啡睱㝲䗂㡸⩇㩫朥栭琴搩痂뽺㐫㡹⬵䠳勂睇뭵⵴ㅚꍀ㭇槂쉷㮻␰⥗庱쉉쉐⻂瀸剣㓂婀ꌴ꤮サ쉃쉮䔱쉤女㔤㵄</w:t>
      </w:r>
      <w:r>
        <w:rPr/>
        <w:t>⡘</w:t>
      </w:r>
      <w:r>
        <w:rPr/>
        <w:t>ㅟ쎥</w:t>
      </w:r>
      <w:r>
        <w:rPr/>
        <w:t>ⷂ</w:t>
      </w:r>
      <w:r>
        <w:rPr/>
        <w:t>䐮瞏杴坫싂噗狂ꅨ悿</w:t>
      </w:r>
      <w:r>
        <w:rPr/>
        <w:t>⣂</w:t>
      </w:r>
      <w:r>
        <w:rPr/>
        <w:t>넸쉀쵾婭칯睗顤䍳⩀䶏湱慊믍挺牁♾眥匽敘䱩⑅⹆砱䉈㨣憩祵쉁頭䘨楙䖮縦窿숦師슡氦걀瘷⨤樳쉖숳㵳㵋弭稱昊</w:t>
      </w:r>
      <w:r>
        <w:rPr/>
        <w:t>ꔦ⩳</w:t>
      </w:r>
      <w:r>
        <w:rPr/>
        <w:t>숽쉖⥊畍杗祶䌱斵旎쉊뇍䐪獟깈</w:t>
      </w:r>
      <w:r>
        <w:rPr/>
        <w:t>꤫</w:t>
      </w:r>
      <w:r>
        <w:rPr/>
        <w:t>澡⩐歌䙅슱敨깎畂䲥囂</w:t>
      </w:r>
      <w:r>
        <w:rPr/>
        <w:t>ꦬ</w:t>
      </w:r>
      <w:r>
        <w:rPr/>
        <w:t>顦䕃</w:t>
      </w:r>
      <w:r>
        <w:rPr/>
        <w:t>ⱱ</w:t>
      </w:r>
      <w:r>
        <w:rPr/>
        <w:t>㵺牆呏慄普敳瞮潺⍍</w:t>
      </w:r>
      <w:r>
        <w:rPr/>
        <w:t>ⷃ⥂</w:t>
      </w:r>
      <w:r>
        <w:rPr/>
        <w:t>か㟂炬</w:t>
      </w:r>
      <w:r>
        <w:rPr/>
        <w:t>ⵦ⭤</w:t>
      </w:r>
      <w:r>
        <w:rPr/>
        <w:t>纏⹓䘪</w:t>
      </w:r>
      <w:r>
        <w:rPr/>
        <w:t>ꦿ␻⨸</w:t>
      </w:r>
      <w:r>
        <w:rPr/>
        <w:t>厮⌵쉺椱潆㝬搸䄯췃儵䋂숤슏灸㑂ꥢ䱺数找佉쉈䕾싂媘╙䥓䁀批僂䛂</w:t>
      </w:r>
      <w:r>
        <w:rPr/>
        <w:t>ⵙ</w:t>
      </w:r>
      <w:r>
        <w:rPr/>
        <w:t>숵䴭ꅈ⸭堹쉸珂⹩焺䬬珂</w:t>
      </w:r>
      <w:r>
        <w:rPr/>
        <w:t>⡞</w:t>
      </w:r>
      <w:r>
        <w:rPr/>
        <w:t>뭠彪☵꥖䤭澿摇慡䥺㦏䍘䌲뽮啺⽢湭敏晳㍅彠瀽쉏况卤竂쵺䜦⍟奤䥸刺⨴䞘圽⨫ꥭ䎣쉶䐷楠⬷幪㍎㏂兆乇佖焵奸쉹㥞坟户싂田墱丽땖浥⑏䴷슬㟂숣ぐ䵤獵い츦㩟䵤瑚帴⑎癹拂滎轊쉢嘥歍䡠쉕䊬깤徬㑨憻徻勂汧乶䙱ꅘ</w:t>
      </w:r>
      <w:r>
        <w:rPr/>
        <w:t>ꔣ</w:t>
      </w:r>
      <w:r>
        <w:rPr/>
        <w:t>歊嘸䚡扨쉕慠쎻橀쉴䥇칌廂痂䵃믂爪╨쉎숷쉬塖片䵔內㠶偍䥒묪㮵瀱倨䬩偷橣癮桕䕑칔걐䷂㨨땶刣㙚撩儰䒻猥䌵拃㠳</w:t>
      </w:r>
      <w:r>
        <w:rPr/>
        <w:t>ꔦꥄ</w:t>
      </w:r>
      <w:r>
        <w:rPr/>
        <w:t>瀹㙌딶怺婂뾩뭫抿䷍</w:t>
      </w:r>
      <w:r>
        <w:rPr/>
        <w:t>ꤻ</w:t>
      </w:r>
      <w:r>
        <w:rPr/>
        <w:t>껂擂䵘쉩頵긥瘶䣂㒻⼺猣潋숸湥䨥⍂兑㮱婳㉱䷂㨥䉈⩚숮</w:t>
      </w:r>
      <w:r>
        <w:rPr/>
        <w:t>ꤥ</w:t>
      </w:r>
      <w:r>
        <w:rPr/>
        <w:t>ꅣ摟Ⓜ位⍴㜤䭍冡埂杇捺쉣묳┯瀻榘</w:t>
      </w:r>
      <w:r>
        <w:rPr/>
        <w:t>ⱎ</w:t>
      </w:r>
      <w:r>
        <w:rPr/>
        <w:t>㩨ꍎ㔦䥥컂懎桳⤭뗂䜱땺㭹兂䙞숽䷂稵㥳㥇</w:t>
      </w:r>
      <w:r>
        <w:rPr/>
        <w:t>ꕞ</w:t>
      </w:r>
      <w:r>
        <w:rPr/>
        <w:t>媿넹䭩慱⨪</w:t>
      </w:r>
      <w:r>
        <w:rPr/>
        <w:t>⡴</w:t>
      </w:r>
      <w:r>
        <w:rPr/>
        <w:t>係숶ꥷ슘⵲⤯╗儷딫䐷⭢쎘找䰳搬뽶녑幂</w:t>
      </w:r>
      <w:r>
        <w:rPr/>
        <w:t>ⱖ</w:t>
      </w:r>
      <w:r>
        <w:rPr/>
        <w:t>䙔㍈쉐幈싂겻㫂畊숻⨬浱숤㑄縫칇湆䥫䨻坹♦㔹격㝩슱뼸䍎優乔窥睹䕸䉗猨倩㉚뾮쵦묯亮㵲</w:t>
      </w:r>
      <w:r>
        <w:rPr/>
        <w:t>ꥃ</w:t>
      </w:r>
      <w:r>
        <w:rPr/>
        <w:t>徱㷎⍧畕剰쉷爻ㄤ䉵啄捖䯂㔻쉫쵢㵣䐫</w:t>
      </w:r>
      <w:r>
        <w:rPr/>
        <w:t>ꕮⵋ</w:t>
      </w:r>
      <w:r>
        <w:rPr/>
        <w:t>愫㑩묥㕨幞㒩ㅤ⹡爱쵊汇쉇쉏쉺圩㏂瓂慊⹱辥쉪磂墵⽱䝖佮䔶䢿湎䛂ꌹ稩쉡ぺ䛂䁈朴狍뾥徿乾頮楴机䴺焮埃呡檘湏呋坔啲瘪쉋떵瘭⑰㙹䱯䡳婟亩䵪☯⯂㔷㥪ꄬ⭵쉋♮痂徏稨㮡漰</w:t>
      </w:r>
      <w:r>
        <w:rPr/>
        <w:t>ⴥ⩄</w:t>
      </w:r>
      <w:r>
        <w:rPr/>
        <w:t>묵ꇂ卨偦幚쌦뇍䭶싂漩剙숱⩱ㆿ煮뽂摘◂㦘쉭唥⸻戯窵佋䒱쉍公</w:t>
      </w:r>
      <w:r>
        <w:rPr/>
        <w:t>⡃♩</w:t>
      </w:r>
      <w:r>
        <w:rPr/>
        <w:t>伊⪡쉊摷㙶⩍湏슩땡꥚Ⓜ䤮㗂䝗쉗顩湅㙹䧃殬圩쏂㋂뾏幏㙎ꄵ䉖埂䆬䬸촷嘮㴱睊쉆숪㜷奣ꍡ厱</w:t>
      </w:r>
      <w:r>
        <w:rPr/>
        <w:t>꤬</w:t>
      </w:r>
      <w:r>
        <w:rPr/>
        <w:t>䕢⭊䡾䉄渥䐻楍㑾䄮剩奯⛂灗㕊䐸쏂急甬⨷싂秂窮迂㩵⏂썫歃㞩䖡</w:t>
      </w:r>
      <w:r>
        <w:rPr/>
        <w:t>ꕥ</w:t>
      </w:r>
      <w:r>
        <w:rPr/>
        <w:t>묱恑뼪䩯㑫犮㌱ꥥ瀣掮긵⬵浰轓뭹澣瑵㙳免⬳</w:t>
      </w:r>
      <w:r>
        <w:rPr/>
        <w:t>ⱡ</w:t>
      </w:r>
      <w:r>
        <w:rPr/>
        <w:t>싂塕圩俍㉲奞ꄳ唨䭡䭚䙗뽖ꥷ犮塕猪熩⾬亮殻䀲穗쏂潪쉋䶻泂䁹㌪츤║淍⮮☨䭩䴨䴭愰뮬㨵칋囂쉷婖㎣䟂믂ꍞ⸳牒汷圣츽껍䡡⻃㜴츮唯꥞㐪ㄫ䖏佢澻䉘䳂⩇쵷⼭慙㩳灹ꍎ</w:t>
      </w:r>
      <w:r>
        <w:rPr/>
        <w:t>⡨</w:t>
      </w:r>
      <w:r>
        <w:rPr/>
        <w:t>楐獥</w:t>
      </w:r>
      <w:r>
        <w:rPr/>
        <w:t>ꖻ</w:t>
      </w:r>
      <w:r>
        <w:rPr/>
        <w:t>癱뭁䟂晃湠㮥쉎♣녲慂灏慎䕕是㵈颩怲䁂㐤걏湵噒⸦䁀⑐猪⍥幓⬩轢</w:t>
      </w:r>
      <w:r>
        <w:rPr/>
        <w:t>ꥍ</w:t>
      </w:r>
      <w:r>
        <w:rPr/>
        <w:t>彇婃䥡㍫婸捖刦類煞牷䕊슘⴩琺쉅噠뿍暘䵨䬻䑔썱䉍敷쉯碱湊㉡硭㴭爣憩潢喬杯噑⽍⑓쉃歕潓⽞繫⩃汞⪡쉞䠸ㅒ㛂㑟惎猭숴琯䮩쉯獵總噣坂썉个쉋佭獪⫂뽩쉷乀矃⤤숨␮捸坫乪䉉쉭眬㭦⏂ꌲ祆츫㭐㐩䕥㩕㙎</w:t>
      </w:r>
      <w:r>
        <w:rPr/>
        <w:t>꤯</w:t>
      </w:r>
      <w:r>
        <w:rPr/>
        <w:t>瀩㗂쉶掮湕㴻坆䬳挻硁唬東潤⫂瀤盂깚愦砷亮杁吹爸⭗䇂촷櫂㨻䗂⍙칃瑾搦㡖煋</w:t>
      </w:r>
      <w:r>
        <w:rPr/>
        <w:t>⢩</w:t>
      </w:r>
      <w:r>
        <w:rPr/>
        <w:t>쌤䙞㵇걂䛍䷂ㅶ慸땃㝖坟噮쉙復㑳輽採彵捦⛂쉾┵⺣救⫂獌⽧犥䰪뾬䱰癌兤ㅙ쉪匲溘坨縹澻轂祲깁쏂湂塱䝯男墥갶席风也抱倹㩋煩⽵稳䉲쉚吥㵞䍌䥫乡ぐ㓂숶⥪恚潑䡵싂䳂땙瓃䐽䵐亏䑃輫㈯놩搮싂扣㩧犘䑣穌⥡敃䠪扁杢</w:t>
      </w:r>
      <w:r>
        <w:rPr/>
        <w:t>ꤰ</w:t>
      </w:r>
      <w:r>
        <w:rPr/>
        <w:t>숥㛂㤲슣쉧撥盂⍆묨䥌ꏂ㌩ꥲ洳㭭㤯穧쉊杺楇뽎䱺䘣䠮⮵䵰</w:t>
      </w:r>
      <w:r>
        <w:rPr/>
        <w:t>⠥</w:t>
      </w:r>
      <w:r>
        <w:rPr/>
        <w:t>싂娹敬㕩쏍䡌撻㠭啤栳ꍰ䩯☯煬〭睭䍕㡢놥び飂浟婞쵣榮⑒牣㡯</w:t>
      </w:r>
      <w:r>
        <w:rPr/>
        <w:t>ꦻ⨮</w:t>
      </w:r>
      <w:r>
        <w:rPr/>
        <w:t>捈㡨頹</w:t>
      </w:r>
      <w:r>
        <w:rPr/>
        <w:t>ꥏ</w:t>
      </w:r>
      <w:r>
        <w:rPr/>
        <w:t>煲厘澮䱚乂䖥묬楕㗂低䥪쵍椽㙢瘮涘⼳未긩슏⬶练䡕</w:t>
      </w:r>
      <w:r>
        <w:rPr/>
        <w:t>ⱨ</w:t>
      </w:r>
      <w:r>
        <w:rPr/>
        <w:t>썭㘊㑆⾬⍏愵⎵⨷땱㘳숷⬺煗㠬个녀壍⌷놱掿祖㤺灑淂橩剁癅</w:t>
      </w:r>
      <w:r>
        <w:rPr/>
        <w:t>⡆</w:t>
      </w:r>
      <w:r>
        <w:rPr/>
        <w:t>䀳斥䙮繷䭳椰弤땔盂䅅暩뿎帲牪쉭⥭숹喣桦뽟䵀䦘싃堫䥴쉤⑪䁷汹䙬ꥷ␴긪㴶汒纵쉊⨲䥙</w:t>
      </w:r>
      <w:r>
        <w:rPr/>
        <w:t>ꤽ</w:t>
      </w:r>
      <w:r>
        <w:rPr/>
        <w:t>幎칁婄깊쉞쉉婁⥲⪬幢〲旂㭭婤㶡扲츩玩㜱</w:t>
      </w:r>
      <w:r>
        <w:rPr/>
        <w:t>ⱓ</w:t>
      </w:r>
      <w:r>
        <w:rPr/>
        <w:t>穾㍑䜻슏㈯绂枏싂꥘녰䌲㒻扅檏䵏乘坢⏂㠣㤶♁뽤晲〷䵅격넵⽋숦慅睺偲긹㵹係䕾땧坸剹숷助⑬泂穷숤塥㔹㌪㯂䑨塹榣</w:t>
      </w:r>
      <w:r>
        <w:rPr/>
        <w:t>ꕹ</w:t>
      </w:r>
      <w:r>
        <w:rPr/>
        <w:t>彬猭䤪妻丽䈤啰㥁搱瘭秂恠ぴ壂卑湐⤽佔戣쉁묵伯甮砳ꍘ噏┲곂琳㨰䯂㉈ꍰ╏㎘䂘쉧斡瘫戴⫍⤽畣昫〩䞣昤愭♞쎬敬嚵슘湡쉄</w:t>
      </w:r>
      <w:r>
        <w:rPr/>
        <w:t>ꥊ</w:t>
      </w:r>
      <w:r>
        <w:rPr/>
        <w:t>喣숮偨摂㭊倷슱剚歂嚵⪱ꅍ녠㖩䥤䐵煋䭑樰⪏⍥䡘⌫䚻健輰繭</w:t>
      </w:r>
      <w:r>
        <w:rPr/>
        <w:t>ⷂ</w:t>
      </w:r>
      <w:r>
        <w:rPr/>
        <w:t>㩆䵚ꥮ⤥䄲摌㓂竂是䍳ꇂ暡灘⹧教썍穪䑌㈨䷃煕쉞影勂</w:t>
      </w:r>
      <w:r>
        <w:rPr/>
        <w:t>ꕷ</w:t>
      </w:r>
      <w:r>
        <w:rPr/>
        <w:t>㌥掱⛎瀰飂ㅱ</w:t>
      </w:r>
      <w:r>
        <w:rPr/>
        <w:t>ⴺ</w:t>
      </w:r>
      <w:r>
        <w:rPr/>
        <w:t>슿䕔⩋</w:t>
      </w:r>
      <w:r>
        <w:rPr/>
        <w:t>꤭</w:t>
      </w:r>
      <w:r>
        <w:rPr/>
        <w:t>汞圶⌬当㕯䕣╮⥪轣勃깃䑉牄䝾佑쉄</w:t>
      </w:r>
      <w:r>
        <w:rPr/>
        <w:t>ⰴ</w:t>
      </w:r>
      <w:r>
        <w:rPr/>
        <w:t>곂渥쉕瑖⫂㩳䥗</w:t>
      </w:r>
      <w:r>
        <w:rPr/>
        <w:t>⡚</w:t>
      </w:r>
      <w:r>
        <w:rPr/>
        <w:t>椪숱侥栶毂炏䔸쉀䭨◂䩥⹣做玿权㒡뇂汅䜯磂江숨汉⑎싂땓乊</w:t>
      </w:r>
      <w:r>
        <w:rPr/>
        <w:t>ꕏ</w:t>
      </w:r>
      <w:r>
        <w:rPr/>
        <w:t>杄</w:t>
      </w:r>
      <w:r>
        <w:rPr/>
        <w:t>ꔭ</w:t>
      </w:r>
      <w:r>
        <w:rPr/>
        <w:t>愹㊮♙⽉弭䨮元懎煟批䍠⍮睎攪桁Ⓝ⧂棂䔬촽と擂쉃㣂婩秂䵬쉘뭂츻佭땍♈匭摾⏂䦏漽惂併塳乍㙑떩睱序쉐潦㐮剨꥘</w:t>
      </w:r>
      <w:r>
        <w:rPr/>
        <w:t>ⵖ</w:t>
      </w:r>
      <w:r>
        <w:rPr/>
        <w:t>硨㥗䑯佦䱐畋⼵㫂㭘剦硞䵦㈮䍓뭹㥴걯媱숺</w:t>
      </w:r>
      <w:r>
        <w:rPr/>
        <w:t>ꥉ</w:t>
      </w:r>
      <w:r>
        <w:rPr/>
        <w:t>溩愽恔礥㮬쉨滂ꍄ珎佔昴</w:t>
      </w:r>
      <w:r>
        <w:rPr/>
        <w:t>⡷</w:t>
      </w:r>
      <w:r>
        <w:rPr/>
        <w:t>숶쵉㨻숦䑚</w:t>
      </w:r>
      <w:r>
        <w:rPr/>
        <w:t>꧂</w:t>
      </w:r>
      <w:r>
        <w:rPr/>
        <w:t>繕䙬佯晸癌ㅚ摂</w:t>
      </w:r>
      <w:r>
        <w:rPr/>
        <w:t>ꦥ</w:t>
      </w:r>
      <w:r>
        <w:rPr/>
        <w:t>归囂⮩춵䜪么䐪奸ꆏ廂栲ꥨ儱⵫⭴⏂⪮␯娹ꆩ쎵</w:t>
      </w:r>
      <w:r>
        <w:rPr/>
        <w:t>ⷂ</w:t>
      </w:r>
      <w:r>
        <w:rPr/>
        <w:t>䡵獾顂䩞䏂䠽渪剐숴汓婹愦穮㕪娴楃</w:t>
      </w:r>
      <w:r>
        <w:rPr/>
        <w:t>ꥎ</w:t>
      </w:r>
      <w:r>
        <w:rPr/>
        <w:t>ꥦ歌</w:t>
      </w:r>
      <w:r>
        <w:rPr/>
        <w:t>ꕡ</w:t>
      </w:r>
      <w:r>
        <w:rPr/>
        <w:t>獃䑢擂弲㨲쵹ꌱ婫뽫㉹䞿</w:t>
      </w:r>
      <w:r>
        <w:rPr/>
        <w:t>⠲</w:t>
      </w:r>
      <w:r>
        <w:rPr/>
        <w:t>䎩晔㝰歍煷勂䡕䌦⸫擃唵⪵敯䱊䆥</w:t>
      </w:r>
      <w:r>
        <w:rPr/>
        <w:t>ⴵⷂ</w:t>
      </w:r>
      <w:r>
        <w:rPr/>
        <w:t>䉞䏂据允㦥䈺䓂滂㉫쉕磂䑨쉵㞻嘱畯捪㬷뽔轄潀ꏂ堷〣㜣瑷卸兹넊䒏</w:t>
      </w:r>
      <w:r>
        <w:rPr/>
        <w:t>⡺</w:t>
      </w:r>
      <w:r>
        <w:rPr/>
        <w:t>ひ嫂숩㐦㍡넮</w:t>
      </w:r>
      <w:r>
        <w:rPr/>
        <w:t>ⱴ⭌</w:t>
      </w:r>
      <w:r>
        <w:rPr/>
        <w:t>㴽⪵滎㶩䁀䁅碩慚噥㍺䵗戯瘱䍭⯂彧垬唯䉒㥕䥕㢵쉫쉢坑呧捥梬繸땯欲㯂故ㄥ䡫⭙煈㕂싂⺩⩚캥</w:t>
      </w:r>
      <w:r>
        <w:rPr/>
        <w:t>ꕤ</w:t>
      </w:r>
      <w:r>
        <w:rPr/>
        <w:t>歆ㄮ</w:t>
      </w:r>
      <w:r>
        <w:rPr/>
        <w:t>ⷂ</w:t>
      </w:r>
      <w:r>
        <w:rPr/>
        <w:t>깇䥟桃偲㫂습彏忂數剤땦矂汭㉭㕢</w:t>
      </w:r>
      <w:r>
        <w:rPr/>
        <w:t>ꔱ</w:t>
      </w:r>
      <w:r>
        <w:rPr/>
        <w:t>奕㌰䙎</w:t>
      </w:r>
      <w:r>
        <w:rPr/>
        <w:t>⡳</w:t>
      </w:r>
      <w:r>
        <w:rPr/>
        <w:t>坉个겥㝷슩顇⑖</w:t>
      </w:r>
      <w:r>
        <w:rPr/>
        <w:t>⢥</w:t>
      </w:r>
      <w:r>
        <w:rPr/>
        <w:t>䐦</w:t>
      </w:r>
      <w:r>
        <w:rPr/>
        <w:t>Ɑ</w:t>
      </w:r>
      <w:r>
        <w:rPr/>
        <w:t>硃渤쉨</w:t>
      </w:r>
      <w:r>
        <w:rPr/>
        <w:t>ⵤ</w:t>
      </w:r>
      <w:r>
        <w:rPr/>
        <w:t>兯⹋佴摵䩓䝹䝹⪿㍂숳뽩捭⨺뿂</w:t>
      </w:r>
      <w:r>
        <w:rPr/>
        <w:t>⡇</w:t>
      </w:r>
      <w:r>
        <w:rPr/>
        <w:t>潥渪祎溱琻㗎南潵⽌䠻㝲䓂숷䵨猷す╇긱ㅡ㉘㌪숯츣</w:t>
      </w:r>
      <w:r>
        <w:rPr/>
        <w:t>ꕙ</w:t>
      </w:r>
      <w:r>
        <w:rPr/>
        <w:t>亻厥㖻盂倴汲潋汀䁺䩙㡏烂</w:t>
      </w:r>
      <w:r>
        <w:rPr/>
        <w:t>ꗍ⍵</w:t>
      </w:r>
      <w:r>
        <w:rPr/>
        <w:t>倲坃㛎拂ꇂ猵䭺▿恾㤤㴰</w:t>
      </w:r>
      <w:r>
        <w:rPr/>
        <w:t>ꥈ</w:t>
      </w:r>
      <w:r>
        <w:rPr/>
        <w:t>쉱䓂炘⽄枣琨䙂㭬恟眣㑍㭘堹쉙㨹佺猫䐶䜶潴䣍䙒䖵灱㕐顤䠳彚쉮瑋矎㉌㉩䫂⎏係딴</w:t>
      </w:r>
      <w:r>
        <w:rPr/>
        <w:t>꤯</w:t>
      </w:r>
      <w:r>
        <w:rPr/>
        <w:t>䑍뭊栤剄⩙쉥䡤⩋䠽䠪쉰㭹䘨䵦⌱垬㡦獡꥚슡싎愰㩣悮䇂輪</w:t>
      </w:r>
      <w:r>
        <w:rPr/>
        <w:t>ⱱ</w:t>
      </w:r>
      <w:r>
        <w:rPr/>
        <w:t>汥晧䕇䡰斬卨䩺㙎扏촫攸甪汊</w:t>
      </w:r>
      <w:r>
        <w:rPr/>
        <w:t>ⱳ</w:t>
      </w:r>
      <w:r>
        <w:rPr/>
        <w:t>歠㙉⩃</w:t>
      </w:r>
      <w:r>
        <w:rPr/>
        <w:t>ꖱ</w:t>
      </w:r>
      <w:r>
        <w:rPr/>
        <w:t>瑩㩡䘷쉞쉁</w:t>
      </w:r>
      <w:r>
        <w:rPr/>
        <w:t>ⱴ</w:t>
      </w:r>
      <w:r>
        <w:rPr/>
        <w:t>뽾灓녷㑁㒵怯놬⨨票㞘</w:t>
      </w:r>
      <w:r>
        <w:rPr/>
        <w:t>ꔯ</w:t>
      </w:r>
      <w:r>
        <w:rPr/>
        <w:t>昲⾡㦻狎⸺疿깨⨳挷㗂</w:t>
      </w:r>
      <w:r>
        <w:rPr/>
        <w:t>ꕆ⍖⹀</w:t>
      </w:r>
      <w:r>
        <w:rPr/>
        <w:t>潞깅땎砻攨ゥ椺晪┽⎱奭桤</w:t>
      </w:r>
      <w:r>
        <w:rPr/>
        <w:t>ⰺ</w:t>
      </w:r>
      <w:r>
        <w:rPr/>
        <w:t>㝧儲支썪卒奋墡ㅇ⾡か</w:t>
      </w:r>
      <w:r>
        <w:rPr/>
        <w:t>ꕯ</w:t>
      </w:r>
      <w:r>
        <w:rPr/>
        <w:t>䭷쉖眬䐷瀰⫍䶩⹴瑫內긨僂⥂狂殡䭃瀳㍭쉅潟兺䒻㦱칮⩙㡥悱礬捇呤擂乾䌺轥㝇</w:t>
      </w:r>
      <w:r>
        <w:rPr/>
        <w:t>⡔</w:t>
      </w:r>
      <w:r>
        <w:rPr/>
        <w:t>딲〬⏎䃎爹놻䩩捬坒䱢幎㷂땘□뼲뭷⸬뼰機ꇂ堯숻啖轆</w:t>
      </w:r>
      <w:r>
        <w:rPr/>
        <w:t>ⱒ</w:t>
      </w:r>
      <w:r>
        <w:rPr/>
        <w:t>춏ꅮ噶䁹䯂乵畡暩ꌯ䮣形灱⍪꥞䑊氪슣⑴喣㩴䑍䄳牃癐⥭쉺⥙㛃䳂㙏</w:t>
      </w:r>
      <w:r>
        <w:rPr/>
        <w:t>ꦬ</w:t>
      </w:r>
      <w:r>
        <w:rPr/>
        <w:t>뾻祚㨮祴瘰⎱卨䆿싂⨰</w:t>
      </w:r>
      <w:r>
        <w:rPr/>
        <w:t>ꦮ</w:t>
      </w:r>
      <w:r>
        <w:rPr/>
        <w:t>䝆烍ㅰ乕䍫쉙伸㕥丣䱢䵌쵂瑆収ꍋ묳场嘪橕⤽甯恣帪㑴⿂ㅖ疩⥳睯</w:t>
      </w:r>
      <w:r>
        <w:rPr/>
        <w:t>ꕪ⸴</w:t>
      </w:r>
      <w:r>
        <w:rPr/>
        <w:t>獹燂歳㊮䞵䑍</w:t>
      </w:r>
      <w:r>
        <w:rPr/>
        <w:t>ꕣ╔</w:t>
      </w:r>
      <w:r>
        <w:rPr/>
        <w:t>疱⬤畄癉卲䝍깬堦页庻딵㝢樬ꍯ悏쉳輩⾻뭨乳◂形䍶⯎婉彵顃䍸䩰⑳愮䱃係㫍ꍒ呬义当彐⑗츫㡑桉녚繌枩쉭쉗츴쉟摗捊䟂</w:t>
      </w:r>
      <w:r>
        <w:rPr/>
        <w:t>ꗂ⥗</w:t>
      </w:r>
      <w:r>
        <w:rPr/>
        <w:t>쏂卯깍ꅇ싂㠬쉬佷㕈櫂囂眵㍓捀牕昮徘汦숲㙔玮嘲䴊姍</w:t>
      </w:r>
      <w:r>
        <w:rPr/>
        <w:t>⡍</w:t>
      </w:r>
      <w:r>
        <w:rPr/>
        <w:t>栰♾纮椭倲⏍⩍땳쉟奃</w:t>
      </w:r>
      <w:r>
        <w:rPr/>
        <w:t>ⵤꤦ</w:t>
      </w:r>
      <w:r>
        <w:rPr/>
        <w:t>圲뽵佁吪쉨㍩輹狍⌰礪☪겘䘴䠩勂䁳氽㝰㥪繅㠬嘨幾恲挮灦쏂睖橩唳칣轪⭴桬걘䐵㝄㕠䶩쉰␥⽭</w:t>
      </w:r>
      <w:r>
        <w:rPr/>
        <w:t>꧂</w:t>
      </w:r>
      <w:r>
        <w:rPr/>
        <w:t>⻂걃㭈佅佁땺숥娭숱唵넵欪偅歩刪䎩숲⩑쵯怳桰幑䅨硢⩞㨣摚썒䍤쉏쉘䱰搶㟂㭦⽅噂え</w:t>
      </w:r>
      <w:r>
        <w:rPr/>
        <w:t>⢩</w:t>
      </w:r>
      <w:r>
        <w:rPr/>
        <w:t>噆쉯㔺汘⍇睐噚Ⓜ췎딩晨⪥啉⻂癐숩咿敞獅⍔껂夯毂幤䥮</w:t>
      </w:r>
      <w:r>
        <w:rPr/>
        <w:t>ꥁ⵩</w:t>
      </w:r>
      <w:r>
        <w:rPr/>
        <w:t>桌䝫</w:t>
      </w:r>
      <w:r>
        <w:rPr/>
        <w:t>Ⲯ</w:t>
      </w:r>
      <w:r>
        <w:rPr/>
        <w:t>쉋彶男䈺其⽇啺伬唺쉬</w:t>
      </w:r>
      <w:r>
        <w:rPr/>
        <w:t>ꥏ</w:t>
      </w:r>
      <w:r>
        <w:rPr/>
        <w:t>㵢瑥核瀹唥瑋獢彥⭡穩画硲悩㌥常䂥轈潐걥㛂噋⚩䎩㩈쉭瑰䭋⑵拃恲䐬渴偧牖㝰㡚偃䑨Ⓙ⪻恶딳⑦津獥燎凍⹸涱慙惂壎噈䫂</w:t>
      </w:r>
      <w:r>
        <w:rPr/>
        <w:t>ⱑ</w:t>
      </w:r>
      <w:r>
        <w:rPr/>
        <w:t>ꦥ</w:t>
      </w:r>
      <w:r>
        <w:rPr/>
        <w:t>焮격瓂堪汞稬牬䝲칺㕮灋参ꏎ䡸慨揂믂ㅨ機㥌呍涱梻㭀䆩稽㠣숵⦮奠㶥䳍묨쉄杂녀㩓櫂潡町で썔숪⍂뭺皿牑□쉬ꎻ묮뮣䯂⥢⩄稻晰睋但兞싃⒩圭</w:t>
      </w:r>
      <w:r>
        <w:rPr/>
        <w:t>ꗂ</w:t>
      </w:r>
      <w:r>
        <w:rPr/>
        <w:t>컂燂쉲쵭싂医盍優哂曎〺㴵쉭䱐㬮㡔乭뼣䱌书擂攪걳幭磂꥕皩捋㠥╖ꍳ싂瑙歵扨㤭呅㡲䈯㆘顶ㄽ灕煾獔㩓쉙䘣瑶硇䘸擂帬깸亣쉏澏噤캵摁䀪싎⍥슣潯쉄㬷숬斵㉧쉠䤽㤤桗㬤땬䵘㥐䡘督䀸䨭䱱쉭䙰別ꇂ쉪숻뽥涣뼸斱</w:t>
      </w:r>
      <w:r>
        <w:rPr/>
        <w:t>ꥈ</w:t>
      </w:r>
      <w:r>
        <w:rPr/>
        <w:t>嫂㬽捒건甪ꥡ놣䴽獏慁갪쉣⭪杠䩫ꥶ婭싂殮辿洤反ꇂ싂␪䠬汙佀⪿ꇂ呧䱧顫ㅑ䘩桟⽰䬥慯䷂䭈㭒</w:t>
      </w:r>
      <w:r>
        <w:rPr/>
        <w:t>ⰱ</w:t>
      </w:r>
      <w:r>
        <w:rPr/>
        <w:t>带煮ㄪ穭媵廂佡稫䶘</w:t>
      </w:r>
      <w:r>
        <w:rPr/>
        <w:t>ꥑ</w:t>
      </w:r>
      <w:r>
        <w:rPr/>
        <w:t>㬲䦮㑁熩椽幷䔸╠싍ꄫ㈱欷繵慞恌砺忂⨪넱⼮癊眵恸⥘辘怬硅䅖摪樬ꄨ䝤剚䡔彳㉀묥䎬㉈</w:t>
      </w:r>
      <w:r>
        <w:rPr/>
        <w:t>ꥏ⥙</w:t>
      </w:r>
      <w:r>
        <w:rPr/>
        <w:t>쵚䷂序憮깢</w:t>
      </w:r>
      <w:r>
        <w:rPr/>
        <w:t>ꥋ</w:t>
      </w:r>
      <w:r>
        <w:rPr/>
        <w:t>晍刴澩愣㉡䐵瑴╒恆숪쉩숤槂䶩辵慲獥쉔ꍒ倮繯㍇摇頹땯剭⽯楁呾眵</w:t>
      </w:r>
      <w:r>
        <w:rPr/>
        <w:t>ꦻ</w:t>
      </w:r>
      <w:r>
        <w:rPr/>
        <w:t>疻椽䴪䠪</w:t>
      </w:r>
      <w:r>
        <w:rPr/>
        <w:t>ꔥ⪬</w:t>
      </w:r>
      <w:r>
        <w:rPr/>
        <w:t>娺쉢捎僂䘥捇柂⥎┣䕡侩䍸칃塣⩗꺥ㆱ穷㘷䑶瑖浃뽾漊</w:t>
      </w:r>
      <w:r>
        <w:rPr/>
        <w:t>꧂</w:t>
      </w:r>
      <w:r>
        <w:rPr/>
        <w:t>㟂娸싂⑷㵸숺䠬偗쉣ㅶ쉔쉹嚡牁⛍坉䭕⥔佒쉷䈤灇䚥슣憬⍄긹ꅁ輤䏂物䙒걠湑䡩甽㒡슻㞵㋂ꌭ䕦ꅈ殘㌴癡碩ꄲ⴦樲䅀卹⫂㨱瀥灔䙑㵎쉆</w:t>
      </w:r>
      <w:r>
        <w:rPr/>
        <w:t>ⵅ</w:t>
      </w:r>
      <w:r>
        <w:rPr/>
        <w:t>㠨癢低⩀䵙ꅊ숰⥃싂▥䅈</w:t>
      </w:r>
      <w:r>
        <w:rPr/>
        <w:t>ⷂ</w:t>
      </w:r>
      <w:r>
        <w:rPr/>
        <w:t>䉏砮䫂㍁垮썐轱걠쉴䪻晄꺻⽍獤쉷㒬滂䆡噣␰㷎㋂ꥰ㑍懂⑏焯싂</w:t>
      </w:r>
      <w:r>
        <w:rPr/>
        <w:t>ⶮ</w:t>
      </w:r>
      <w:r>
        <w:rPr/>
        <w:t>頨쉇쵤坒썩ꥶ䤹╋뭢祗╱啳兣潸䲩╧䁐坉惂</w:t>
      </w:r>
      <w:r>
        <w:rPr/>
        <w:t>ꕋ</w:t>
      </w:r>
      <w:r>
        <w:rPr/>
        <w:t>칍㨰䡳⩨㟂穇潋潺슏㛍ꍦ瑧㍦㠵䋂櫂㑨ⸯ⩾琵轔⴩</w:t>
      </w:r>
      <w:r>
        <w:rPr/>
        <w:t>꧂</w:t>
      </w:r>
      <w:r>
        <w:rPr/>
        <w:t>縻싃穚繁䮥凂캿숤꥘碱昲噃幓䝊坙散桃僂坨歪숺婵쉡</w:t>
      </w:r>
      <w:r>
        <w:rPr/>
        <w:t>ꔦ</w:t>
      </w:r>
      <w:r>
        <w:rPr/>
        <w:t>㝋칍去并쉱㥩쉴浄彰汬깨华偳뼺歯珂숪奃㩎䘺瘮䨻쉦숲쉷</w:t>
      </w:r>
      <w:r>
        <w:rPr/>
        <w:t>ꦮ</w:t>
      </w:r>
      <w:r>
        <w:rPr/>
        <w:t>杌愽磂걟뼭㴪潷</w:t>
      </w:r>
      <w:r>
        <w:rPr/>
        <w:t>ꦱ</w:t>
      </w:r>
      <w:r>
        <w:rPr/>
        <w:t>⡃</w:t>
      </w:r>
      <w:r>
        <w:rPr/>
        <w:t>眯쉬㭴싂搯䛂稹뮡揃⩳枥祈㟃㧎갽㫃⎮갫ꆻ☥⑪츱쉘䑤兯</w:t>
      </w:r>
      <w:r>
        <w:rPr/>
        <w:t>ⵅⵆ</w:t>
      </w:r>
      <w:r>
        <w:rPr/>
        <w:t>䅆㨣溵瘯潧쉧䉥걾䕙②㗂슮㙢⭰㓂숳婒療㟂均⍬㇂껂뼬䘶⻂䨦汚橍䍑䰷깋㍴녁嫂㙨柂</w:t>
      </w:r>
      <w:r>
        <w:rPr/>
        <w:t>⡆</w:t>
      </w:r>
      <w:r>
        <w:rPr/>
        <w:t>兙獥</w:t>
      </w:r>
      <w:r>
        <w:rPr/>
        <w:t>ꕉ</w:t>
      </w:r>
      <w:r>
        <w:rPr/>
        <w:t>쉋⩔쉦䩘녑꺡楇긲䥦</w:t>
      </w:r>
      <w:r>
        <w:rPr/>
        <w:t>Ⱶ</w:t>
      </w:r>
      <w:r>
        <w:rPr/>
        <w:t>輮協抡顉瘣쉰╓ꍺ⚡劣彴㭏</w:t>
      </w:r>
      <w:r>
        <w:rPr/>
        <w:t>⠱</w:t>
      </w:r>
      <w:r>
        <w:rPr/>
        <w:t>来㵢轷昶</w:t>
      </w:r>
      <w:r>
        <w:rPr/>
        <w:t>ꖿ</w:t>
      </w:r>
      <w:r>
        <w:rPr/>
        <w:t>ⱪ</w:t>
      </w:r>
      <w:r>
        <w:rPr/>
        <w:t>楖⨮䍋硤쉊㢬뮮塘轪偟狂窥쉅㞩쉧걤幏ꅨ癡煎䋃矂⭴刬䡨佾捦㵞䏂竃뽍幾䟂洳晏嚩㡗悬珂曂穕㴻⼲棂쉓砻䭏总㵶⽔뭢쉲浨⛂숮䭑帨奘칷㒬塥攱氷숦奋숮㭯昫⼲뭌⥮乀㕬嗃ㅪ숲딪㉁칃㭔쉵硱彄禵櫎剧⽰䁔厡彅䁓╱䬸</w:t>
      </w:r>
      <w:r>
        <w:rPr/>
        <w:t>ꦥ</w:t>
      </w:r>
      <w:r>
        <w:rPr/>
        <w:t>浳仂攨㵘呴␵㖡啤⹣숸坑据쉚洸甹䯂㝂쉲</w:t>
      </w:r>
      <w:r>
        <w:rPr/>
        <w:t>ⶩ</w:t>
      </w:r>
      <w:r>
        <w:rPr/>
        <w:t>颿䌣䡇㙆䝚汊刵⩬碘䱣睓⧃瓂啵쵍瞥䭵呰輬</w:t>
      </w:r>
      <w:r>
        <w:rPr/>
        <w:t>⡃</w:t>
      </w:r>
      <w:r>
        <w:rPr/>
        <w:t>噩獭䋃㠬繕☶噬坃憩⪱슘烂</w:t>
      </w:r>
      <w:r>
        <w:rPr/>
        <w:t>ꔮ</w:t>
      </w:r>
      <w:r>
        <w:rPr/>
        <w:t>㭄깸</w:t>
      </w:r>
      <w:r>
        <w:rPr/>
        <w:t>⡰</w:t>
      </w:r>
      <w:r>
        <w:rPr/>
        <w:t>䫂</w:t>
      </w:r>
      <w:r>
        <w:rPr/>
        <w:t>ⱂ</w:t>
      </w:r>
      <w:r>
        <w:rPr/>
        <w:t>䀶숸娻吨砷ꍓ乐걏䉔焭꥗嚩쉸䯃硷숽╃쉵칲</w:t>
      </w:r>
      <w:r>
        <w:rPr/>
        <w:t>ⶬ</w:t>
      </w:r>
      <w:r>
        <w:rPr/>
        <w:t>깎⬸쏂䙳縪䣎則癃䨯⦣䷂떱䷂嚿㑦㗂砺壃숹慰偟숥剭项彷</w:t>
      </w:r>
      <w:r>
        <w:rPr/>
        <w:t>ⱸ</w:t>
      </w:r>
      <w:r>
        <w:rPr/>
        <w:t>澱⩕䟂帽뼪⴪恓熩⵶睎ꅭ䐮礷樊䭗䵔䱐ㅚꥩ晸㝣ꅾ쉺</w:t>
      </w:r>
      <w:r>
        <w:rPr/>
        <w:t>⣂</w:t>
      </w:r>
      <w:r>
        <w:rPr/>
        <w:t>圬怯숤佳猶㜱䶥汀玵琦녓浗䨭</w:t>
      </w:r>
      <w:r>
        <w:rPr/>
        <w:t>ꕐ╨⍮</w:t>
      </w:r>
      <w:r>
        <w:rPr/>
        <w:t>恥㏂㔰乒딦張⥄칕繪쉓⽥</w:t>
      </w:r>
      <w:r>
        <w:rPr/>
        <w:t>Ⳃ</w:t>
      </w:r>
      <w:r>
        <w:rPr/>
        <w:t>䆩升긬䑕頪牒㣃쉟侬恮䱐</w:t>
      </w:r>
      <w:r>
        <w:rPr/>
        <w:t>꧂</w:t>
      </w:r>
      <w:r>
        <w:rPr/>
        <w:t>䈨㋎䙶瓂쉪竍♴쉆埂㩳硶ㅙ単㉠欨䀲⨻</w:t>
      </w:r>
      <w:r>
        <w:rPr/>
        <w:t>ⵙ</w:t>
      </w:r>
      <w:r>
        <w:rPr/>
        <w:t>쉙浩桔內ァ珂轳睲⍒奌抣玵垵佊㧂</w:t>
      </w:r>
      <w:r>
        <w:rPr/>
        <w:t>⠰</w:t>
      </w:r>
      <w:r>
        <w:rPr/>
        <w:t>澮㓂㣂싂戵쉉땘䭘</w:t>
      </w:r>
      <w:r>
        <w:rPr/>
        <w:t>ⷂ</w:t>
      </w:r>
      <w:r>
        <w:rPr/>
        <w:t>呂捌潁쉑⌺从㉊⭆䩳縵䅬㙚쉦ふ㡥뾥숲仂㜵ꍍ㭷离夯ꅑ㞬沬顸⽡䵹慴卦䀶破⍨䁒犿㔯⹌敃偉숵딭㌺项値⬩⸦奺礨춡쉷眪㤪⻎⭖⩮</w:t>
      </w:r>
      <w:r>
        <w:rPr/>
        <w:t>ꖥ</w:t>
      </w:r>
      <w:r>
        <w:rPr/>
        <w:t>活獆盎┹</w:t>
      </w:r>
      <w:r>
        <w:rPr/>
        <w:t>ꥏ⮥</w:t>
      </w:r>
      <w:r>
        <w:rPr/>
        <w:t>ꍎ橄숪䭖榻ꍟ垥</w:t>
      </w:r>
      <w:r>
        <w:rPr/>
        <w:t>ⵉ</w:t>
      </w:r>
      <w:r>
        <w:rPr/>
        <w:t>걲⹯⩉癔祅潋싂慀싂䑙쉡넩</w:t>
      </w:r>
      <w:r>
        <w:rPr/>
        <w:t>ꦵ</w:t>
      </w:r>
      <w:r>
        <w:rPr/>
        <w:t>敖汪帵禬슻旂</w:t>
      </w:r>
      <w:r>
        <w:rPr/>
        <w:t>ⱉ⑍</w:t>
      </w:r>
      <w:r>
        <w:rPr/>
        <w:t>侻晕婊䙤恓⯂瑨坭쉵潤甫剔呲䒏ꍉ扊</w:t>
      </w:r>
      <w:r>
        <w:rPr/>
        <w:t>⡂</w:t>
      </w:r>
      <w:r>
        <w:rPr/>
        <w:t>싍个瑋뭥䉖昲숹쉮㵏ꥲ⸶슩ㅟ帣濂睔㊏瑢拎쉋⬯㵐輲뽶㷂噕㝹癋ꏃ彸睅쉥桰愹旂숭쉭嘦畵畅⾻擂</w:t>
      </w:r>
      <w:r>
        <w:rPr/>
        <w:t>ꥏ</w:t>
      </w:r>
      <w:r>
        <w:rPr/>
        <w:t>䱵쉰깷縮ォ㑨㌨䒏朴㔹⼻㨴ㅲ䄨楄ꥹ奁桧䱹㧂愳䧂乧堣㴻働䄯숵㉒嫂숫瀬倲칶䩤슿쉴</w:t>
      </w:r>
      <w:r>
        <w:rPr/>
        <w:t>⡙</w:t>
      </w:r>
      <w:r>
        <w:rPr/>
        <w:t>彥瑰〴樥歋㋂딵唩땶</w:t>
      </w:r>
      <w:r>
        <w:rPr/>
        <w:t>Ⳃ</w:t>
      </w:r>
      <w:r>
        <w:rPr/>
        <w:t>⽫쉨쉴瘯嘥쵩䕦偺女딲㵹敠㉍싍쉰</w:t>
      </w:r>
      <w:r>
        <w:rPr/>
        <w:t>ꤻ</w:t>
      </w:r>
      <w:r>
        <w:rPr/>
        <w:t>稸轀㍢⌱╰䉳뭃嘥䠹㝯㕰뼭⩇㣂睩ꌤ㵁伺块㉞</w:t>
      </w:r>
    </w:p>
    <w:p>
      <w:pPr>
        <w:pStyle w:val="PreformattedText"/>
        <w:bidi w:val="0"/>
        <w:spacing w:before="0" w:after="0"/>
        <w:jc w:val="left"/>
        <w:rPr/>
      </w:pPr>
      <w:r>
        <w:rPr/>
        <w:t>쉤</w:t>
      </w:r>
      <w:r>
        <w:rPr/>
        <w:t>ⴻ</w:t>
      </w:r>
      <w:r>
        <w:rPr/>
        <w:t>기䳂</w:t>
      </w:r>
      <w:r>
        <w:rPr/>
        <w:t>ꤩ</w:t>
      </w:r>
      <w:r>
        <w:rPr/>
        <w:t>㋂偌쉊╌</w:t>
      </w:r>
      <w:r>
        <w:rPr/>
        <w:t>⠭┶</w:t>
      </w:r>
      <w:r>
        <w:rPr/>
        <w:t>彚䉍啵㬫搭绂⽬媬ㄯ쏍⥭浲汪挲县쉕㭹䁳┴晔</w:t>
      </w:r>
      <w:r>
        <w:rPr/>
        <w:t>꤫</w:t>
      </w:r>
      <w:r>
        <w:rPr/>
        <w:t>畖⍐敷싃飂쉾</w:t>
      </w:r>
      <w:r>
        <w:rPr/>
        <w:t>꧂</w:t>
      </w:r>
      <w:r>
        <w:rPr/>
        <w:t>김撏슥ꍢ睙숴㥅廂⍃瘻쉮ꇂ㴩嘶㙌啹ꥣ䡹刳ꎩ㩏轅슣㜹䮿池䨣捭㦥㉎颿㭡</w:t>
      </w:r>
      <w:r>
        <w:rPr/>
        <w:t>ⰹ</w:t>
      </w:r>
      <w:r>
        <w:rPr/>
        <w:t>焨倸숫㩓剪⥆晡䲿㙄싂呙䃂奄숤晩礴슣剃湚ꅘ䓍晥</w:t>
      </w:r>
      <w:r>
        <w:rPr/>
        <w:t>⡢</w:t>
      </w:r>
      <w:r>
        <w:rPr/>
        <w:t>犏䨹⫂녩あ灯㠳毂⍌畆剠樺싂</w:t>
      </w:r>
      <w:r>
        <w:rPr/>
        <w:t>⢬</w:t>
      </w:r>
      <w:r>
        <w:rPr/>
        <w:t>䩞䌹䉰䱊ꏂ炬㯂</w:t>
      </w:r>
      <w:r>
        <w:rPr/>
        <w:t>ꖩ</w:t>
      </w:r>
      <w:r>
        <w:rPr/>
        <w:t>㪥⫂牰桦쉅吨輽癮떏歓㈲䙁⑨漥䉅䁟整㜩瀱坭坪䭑昶㕢㦵灍䘫䍏㑅捩璵쉗䒣싂瀯䍧㍴ꅴ⹧ꍡ뗂矂쉦쉬쉍䵈怪䣃ꥪ걯⑺㒱楾䩰쉔乴晞쉀슣촻☱䗂朻偍䊻怊⥀㶱㮮泃杋䞬䁥剓浔㯂䙉⍩칺冘슩☸䑥</w:t>
      </w:r>
      <w:r>
        <w:rPr/>
        <w:t>ꦱ</w:t>
      </w:r>
      <w:r>
        <w:rPr/>
        <w:t>丩㞮䥞丵䐽术</w:t>
      </w:r>
      <w:r>
        <w:rPr/>
        <w:t>ⵍ</w:t>
      </w:r>
      <w:r>
        <w:rPr/>
        <w:t>拂䄶⩗⯂摩㭖녃匪啥䩪촨椹歆欬</w:t>
      </w:r>
      <w:r>
        <w:rPr/>
        <w:t>ⵑ</w:t>
      </w:r>
      <w:r>
        <w:rPr/>
        <w:t>⾣昤惂坋慚㖻磂僂杧䉨幍㵬䊱⴬숪䭵쉃뽠</w:t>
      </w:r>
      <w:r>
        <w:rPr/>
        <w:t>ⵏ</w:t>
      </w:r>
      <w:r>
        <w:rPr/>
        <w:t>놩넰燍熿껎乀穮歯㢣堩쉀</w:t>
      </w:r>
      <w:r>
        <w:rPr/>
        <w:t>ⶮ</w:t>
      </w:r>
      <w:r>
        <w:rPr/>
        <w:t>兓䱃</w:t>
      </w:r>
      <w:r>
        <w:rPr/>
        <w:t>ꤺ</w:t>
      </w:r>
      <w:r>
        <w:rPr/>
        <w:t>档牮徿䩴⹍</w:t>
      </w:r>
      <w:r>
        <w:rPr/>
        <w:t>ꦵ</w:t>
      </w:r>
      <w:r>
        <w:rPr/>
        <w:t>晕⮬녴땪べ숦⍆異侩䎡搨♚奭飂㫂浡敃⪿娻⚩嗂ꅷ䄸⌻佹</w:t>
      </w:r>
      <w:r>
        <w:rPr/>
        <w:t>⢵</w:t>
      </w:r>
      <w:r>
        <w:rPr/>
        <w:t>䝞⴪</w:t>
      </w:r>
      <w:r>
        <w:rPr/>
        <w:t>ⱳ</w:t>
      </w:r>
      <w:r>
        <w:rPr/>
        <w:t>쉭떏轁⺏⵫ꍇꍸ䠨ㅰ祣䒩ꄣ㜵⤬⻂䑂奏䑤싃놩甦䉹㜪⹔晎䭋㢿⽰繑䄮ㄵ䲩慞䩀㬸ꄺ瀵䰹䕀䱴㌻彟㭘爸</w:t>
      </w:r>
      <w:r>
        <w:rPr/>
        <w:t>⡎</w:t>
      </w:r>
      <w:r>
        <w:rPr/>
        <w:t>딸侥卪頴拎䵷⯂㍊楠頦瀷䈸싂庱焤题㵠쉈떡⭠䇂搱塈뽣䷎卄庻癔䨪咩</w:t>
      </w:r>
      <w:r>
        <w:rPr/>
        <w:t>ⴣ</w:t>
      </w:r>
      <w:r>
        <w:rPr/>
        <w:t>勎䉨쉾</w:t>
      </w:r>
      <w:r>
        <w:rPr/>
        <w:t>ⵔ</w:t>
      </w:r>
      <w:r>
        <w:rPr/>
        <w:t>轔柂⫃⦮싂奡捊坏㝣ꅈ敵㝬䗂䴹炬䇂⍊䴤슥痎頬㏂彣䔤横㩞</w:t>
      </w:r>
      <w:r>
        <w:rPr/>
        <w:t>⠪</w:t>
      </w:r>
      <w:r>
        <w:rPr/>
        <w:t>倨䚏噪싂⹺싂䛂㥨䠬⿎剁⹹쵦쉣夺㉰佞䡁悿涘风睞춱㉯</w:t>
      </w:r>
      <w:r>
        <w:rPr/>
        <w:t>ⱔⱡ</w:t>
      </w:r>
      <w:r>
        <w:rPr/>
        <w:t>爵껂䉰놱恖狂犮㍍쉢呱㩅㭣쉪慸癬싂稱庱稭⨪</w:t>
      </w:r>
      <w:r>
        <w:rPr/>
        <w:t>Ⳃ</w:t>
      </w:r>
      <w:r>
        <w:rPr/>
        <w:t>㔰㎥扔励獓⑞辮䱊䪏쎩狂꥘晦쉮啪瘵ꎏ嘩썡㉙奇䙉㮩䵗䉠숰塅䍥䅤娦捞秂ꥧ湳䁙轉䱟㉏쉩㜱캣䡏쵳깑睹汴禥㥋顆し瑇깱ꥧ杀䰬㣎たが</w:t>
      </w:r>
      <w:r>
        <w:rPr/>
        <w:t>ꥈ</w:t>
      </w:r>
      <w:r>
        <w:rPr/>
        <w:t>숮棂檻秂呓歭并健睥칋⨤擂䭞싂晢僎瑰䘪㍾材䰣</w:t>
      </w:r>
      <w:r>
        <w:rPr/>
        <w:t>ꦘ</w:t>
      </w:r>
      <w:r>
        <w:rPr/>
        <w:t>乲兙忂潈儩兦</w:t>
      </w:r>
      <w:r>
        <w:rPr/>
        <w:t>⡧</w:t>
      </w:r>
      <w:r>
        <w:rPr/>
        <w:t>噦▵偺</w:t>
      </w:r>
      <w:r>
        <w:rPr/>
        <w:t>ꦵ</w:t>
      </w:r>
      <w:r>
        <w:rPr/>
        <w:t>啋╏㌪뇂㩓幒亘䄩녴</w:t>
      </w:r>
      <w:r>
        <w:rPr/>
        <w:t>⢱</w:t>
      </w:r>
      <w:r>
        <w:rPr/>
        <w:t>轍塒溻</w:t>
      </w:r>
      <w:r>
        <w:rPr/>
        <w:t>ꤻ</w:t>
      </w:r>
      <w:r>
        <w:rPr/>
        <w:t>佷䅃</w:t>
      </w:r>
      <w:r>
        <w:rPr/>
        <w:t>ꥐ</w:t>
      </w:r>
      <w:r>
        <w:rPr/>
        <w:t>ㄪꅴ숪兲繳〦춡獙栶䉢礴恚㝌歖⯂뭥䆻彞쌶념曂⑩慖ꎩ걉썠</w:t>
      </w:r>
      <w:r>
        <w:rPr/>
        <w:t>⡊</w:t>
      </w:r>
      <w:r>
        <w:rPr/>
        <w:t>婎窿뽭溣㥥癴瘩䀸䵱걺䰪숮磎攸㵴䒩</w:t>
      </w:r>
      <w:r>
        <w:rPr/>
        <w:t>ꔵ</w:t>
      </w:r>
      <w:r>
        <w:rPr/>
        <w:t>爸牄䍣轹秂⮿玥⛂</w:t>
      </w:r>
      <w:r>
        <w:rPr/>
        <w:t>ꥂ</w:t>
      </w:r>
      <w:r>
        <w:rPr/>
        <w:t>榮㇃澡䡾夹⧂噊㴪쉍摠䝇쵇쉟堺쉦犱䑖汴㉞漬帷</w:t>
      </w:r>
      <w:r>
        <w:rPr/>
        <w:t>ꥉ</w:t>
      </w:r>
      <w:r>
        <w:rPr/>
        <w:t>쌨㌱朳彐穨싂⍰딨亣䩾⽱橪㉃䕹匤忂珃瓂㝭滂癶挴劮쉨歀컂䩖楚⽧⥸㴳䙐灀⭮딪┱㕬䀺⩒㓂彌煴禩쉱斣䡃넴穆</w:t>
      </w:r>
      <w:r>
        <w:rPr/>
        <w:t>⡀</w:t>
      </w:r>
      <w:r>
        <w:rPr/>
        <w:t>㭴轋</w:t>
      </w:r>
      <w:r>
        <w:rPr/>
        <w:t>ⶵ</w:t>
      </w:r>
      <w:r>
        <w:rPr/>
        <w:t>珂⸱朵玱濂空䣂⪥뭀</w:t>
      </w:r>
      <w:r>
        <w:rPr/>
        <w:t>ꕁ⭊</w:t>
      </w:r>
      <w:r>
        <w:rPr/>
        <w:t>䝎ꄊ瑁㒻流䍆⭣烂㵈㭯㉧⨰䁑参晫匶ꏂ硑氩쉂츮玥儷갨擂坞䥤䑂</w:t>
      </w:r>
      <w:r>
        <w:rPr/>
        <w:t>ⵤ</w:t>
      </w:r>
      <w:r>
        <w:rPr/>
        <w:t>녁㩰</w:t>
      </w:r>
      <w:r>
        <w:rPr/>
        <w:t>⠬</w:t>
      </w:r>
      <w:r>
        <w:rPr/>
        <w:t>枻㨩⦡繙牌놬</w:t>
      </w:r>
      <w:r>
        <w:rPr/>
        <w:t>⠽</w:t>
      </w:r>
      <w:r>
        <w:rPr/>
        <w:t>洽녃奪㦏疻</w:t>
      </w:r>
      <w:r>
        <w:rPr/>
        <w:t>⣂</w:t>
      </w:r>
      <w:r>
        <w:rPr/>
        <w:t>땓周⯂硠㛎㜳唶⒣쉆뽏十츤稪儤矂娸㩞㴲묳쉘㔯쉓ㄶ♒祀欸쉄䑍䈲ꌹ扴礨啢啧漥磂焽繎㪩췃䣃䑵㈵庣⹓䠽滂슱癫轒䵓奌㮩ㆩ⌶</w:t>
      </w:r>
      <w:r>
        <w:rPr/>
        <w:t>ꕋ</w:t>
      </w:r>
      <w:r>
        <w:rPr/>
        <w:t>彇搽焣乀杈⑨呷顓瓃墡乶䙀쉗쉫쌦狂啹</w:t>
      </w:r>
      <w:r>
        <w:rPr/>
        <w:t>ⲡ</w:t>
      </w:r>
      <w:r>
        <w:rPr/>
        <w:t>촭㩠亩㔪癟祁轡㛎彔쉷摾乆䐱쉢ꅉ䍤녅睺</w:t>
      </w:r>
      <w:r>
        <w:rPr/>
        <w:t>ⴽ</w:t>
      </w:r>
      <w:r>
        <w:rPr/>
        <w:t>깎暩硢恄㡢繙槃㮩奄⪩쉕䜽䕌깤砪輦⹃♧╃㓂䛂獭싂쉉</w:t>
      </w:r>
      <w:r>
        <w:rPr/>
        <w:t>ꤷ</w:t>
      </w:r>
      <w:r>
        <w:rPr/>
        <w:t>焪</w:t>
      </w:r>
      <w:r>
        <w:rPr/>
        <w:t>Ⳃ</w:t>
      </w:r>
      <w:r>
        <w:rPr/>
        <w:t>轎ꌴ㑾䝡쉓㬪ꅈ灊䅇䴮珂Ⓜ砰囂圮쉤</w:t>
      </w:r>
      <w:r>
        <w:rPr/>
        <w:t>⡟⥪</w:t>
      </w:r>
      <w:r>
        <w:rPr/>
        <w:t>땦憬⺿卭䫂畕椬◎䢘슣轞仂庻栨婺ꌻ獋轙撵숴㕧㝹쉦</w:t>
      </w:r>
      <w:r>
        <w:rPr/>
        <w:t>⡗</w:t>
      </w:r>
      <w:r>
        <w:rPr/>
        <w:t>썅捳怬숩婐㭠넣潹䱉㐳슿怯㐥⽃櫂儽문桱䏂쉣儹쉤硑뮡</w:t>
      </w:r>
      <w:r>
        <w:rPr/>
        <w:t>ꖻ</w:t>
      </w:r>
      <w:r>
        <w:rPr/>
        <w:t>䟂⽤</w:t>
      </w:r>
      <w:r>
        <w:rPr/>
        <w:t>ꗂ╭</w:t>
      </w:r>
      <w:r>
        <w:rPr/>
        <w:t>咏䁬穰奡犵刺堬⹖䤣祏䵷㙀ꥩ䉅偙獐塕䭭婙㩢児顂싂쉚숱势㥾滂쉫穕㕐惂汦協湚瑮쉔긮꺬柍煉佅</w:t>
      </w:r>
      <w:r>
        <w:rPr/>
        <w:t>ⱈ</w:t>
      </w:r>
      <w:r>
        <w:rPr/>
        <w:t>㐶⩋爥䁺哂摀☵婹䐹뼯䥈䨳参ꎬ䔰硴㩣㟂䀰佌惂㕸ㄵ⽉䀵땟싂</w:t>
      </w:r>
      <w:r>
        <w:rPr/>
        <w:t>ꤺ</w:t>
      </w:r>
      <w:r>
        <w:rPr/>
        <w:t>䤵㢏瑬㥕㥌漴挭㭯</w:t>
      </w:r>
      <w:r>
        <w:rPr/>
        <w:t>ⵥ</w:t>
      </w:r>
      <w:r>
        <w:rPr/>
        <w:t>殘倣呀䉲䩤⑒唥ㆱ긶䈹渰槂㔽♍ㅥ䙱</w:t>
      </w:r>
      <w:r>
        <w:rPr/>
        <w:t>⡍</w:t>
      </w:r>
      <w:r>
        <w:rPr/>
        <w:t>ꥎ</w:t>
      </w:r>
      <w:r>
        <w:rPr/>
        <w:t>涩㍐</w:t>
      </w:r>
      <w:r>
        <w:rPr/>
        <w:t>ⷂ</w:t>
      </w:r>
      <w:r>
        <w:rPr/>
        <w:t>쉈颩汵弤䠵攻깑숣擂뭑䖩橡㶩⹗쵱䭒欷戫娮吪手⥕歧ꄣ䵐䬸疣彐⒘夯畍㎩묯燂乨嗎⼳橅슩瑯恷㊥伺浥灉㝑椪庡</w:t>
      </w:r>
      <w:r>
        <w:rPr/>
        <w:t>⡩</w:t>
      </w:r>
      <w:r>
        <w:rPr/>
        <w:t>徵</w:t>
      </w:r>
      <w:r>
        <w:rPr/>
        <w:t>⡥</w:t>
      </w:r>
      <w:r>
        <w:rPr/>
        <w:t>桐惂숦㔲䌨牞㉵┪</w:t>
      </w:r>
      <w:r>
        <w:rPr/>
        <w:t>ⵒ</w:t>
      </w:r>
      <w:r>
        <w:rPr/>
        <w:t>捱㑲匣瞻긳唰䱂䩍䩊僂</w:t>
      </w:r>
      <w:r>
        <w:rPr/>
        <w:t>ꕾ꥾</w:t>
      </w:r>
      <w:r>
        <w:rPr/>
        <w:t>犮</w:t>
      </w:r>
      <w:r>
        <w:rPr/>
        <w:t>ꕊ</w:t>
      </w:r>
      <w:r>
        <w:rPr/>
        <w:t>乄串</w:t>
      </w:r>
      <w:r>
        <w:rPr/>
        <w:t>ꕍ</w:t>
      </w:r>
      <w:r>
        <w:rPr/>
        <w:t>ⰵ</w:t>
      </w:r>
      <w:r>
        <w:rPr/>
        <w:t>为㌻䫂乬뭟堽啖湳⍊奱ꥸ䂩쉅㙂页</w:t>
      </w:r>
      <w:r>
        <w:rPr/>
        <w:t>ꖬ</w:t>
      </w:r>
      <w:r>
        <w:rPr/>
        <w:t>⡓</w:t>
      </w:r>
      <w:r>
        <w:rPr/>
        <w:t>䝯숫ㄫ숬眥㡈卉捪囂㜥檏䝀</w:t>
      </w:r>
      <w:r>
        <w:rPr/>
        <w:t>ꤪ</w:t>
      </w:r>
      <w:r>
        <w:rPr/>
        <w:t>㴱檵哂㟂쉩摰쉚뽱䟂꺏䚘慤⒥숸嚏쉩䍙㟍싂㇂祖♅䝐毂瓃䀭㕳땶숩䢱椰溵灕墵㵳轷噣㷂䆿礱㑖쉇싂椬汨椤癃䄰極</w:t>
      </w:r>
      <w:r>
        <w:rPr/>
        <w:t>ⱗ</w:t>
      </w:r>
      <w:r>
        <w:rPr/>
        <w:t>䉃⛂ꥮ疬克㤰⥠쉡ꅇ噱畨煂商╞潫ㆱ겮槂椊獓쉤</w:t>
      </w:r>
      <w:r>
        <w:rPr/>
        <w:t>ⶻ</w:t>
      </w:r>
      <w:r>
        <w:rPr/>
        <w:t>恞㨸촤슬㥾⾮꺻畓㡖噒乘飂⑷</w:t>
      </w:r>
      <w:r>
        <w:rPr/>
        <w:t>⡭</w:t>
      </w:r>
      <w:r>
        <w:rPr/>
        <w:t>湹硹쌸숻䁉䍩䬮꺥믂剦扢갸畁㩐䀦畈迂䱡▥埃牾</w:t>
      </w:r>
      <w:r>
        <w:rPr/>
        <w:t>ꥌ</w:t>
      </w:r>
      <w:r>
        <w:rPr/>
        <w:t>䈣촪偃</w:t>
      </w:r>
      <w:r>
        <w:rPr/>
        <w:t>ꤺ</w:t>
      </w:r>
      <w:r>
        <w:rPr/>
        <w:t>摬쉹⒩榱뭵䕵뽬獎㡐䑈䠺杲䎮싂幤圬浣䊵싂働쉋䶬㕟쉴㑅</w:t>
      </w:r>
      <w:r>
        <w:rPr/>
        <w:t>⡩⏂</w:t>
      </w:r>
      <w:r>
        <w:rPr/>
        <w:t>迃晢绂杶䁧㴯惂䴩㵖Ⓙ倴䝏百彎⩥㧂쉞⍏⨻竂쉐숰佴뭴䑲爣숩㑀偙嗂숥⩓䛂祦硁祁焥䐫⹠牲䵸⚿㭪갭儹숪竂樹頸겱偹ㅾ湌䉾䒻쉓녗嚘數⵷䁌㡅숪㝱䩈徣㌨</w:t>
      </w:r>
      <w:r>
        <w:rPr/>
        <w:t>ꗎ</w:t>
      </w:r>
      <w:r>
        <w:rPr/>
        <w:t>佥</w:t>
      </w:r>
      <w:r>
        <w:rPr/>
        <w:t>ꦘ⩦⹑</w:t>
      </w:r>
      <w:r>
        <w:rPr/>
        <w:t>瑖怪塐慍뮮䒩勂整轑㵇厥䱾ㅇ䍃伳♩吭┴</w:t>
      </w:r>
      <w:r>
        <w:rPr/>
        <w:t>꧍</w:t>
      </w:r>
      <w:r>
        <w:rPr/>
        <w:t>猩숩帨⩀〥䉊⨰婣ꍯ幧쉭䭢㐣떩㧂彞损琹㌤슻䟂</w:t>
      </w:r>
      <w:r>
        <w:rPr/>
        <w:t>ꤱ</w:t>
      </w:r>
      <w:r>
        <w:rPr/>
        <w:t>绂쉉焣摡癥㩊</w:t>
      </w:r>
      <w:r>
        <w:rPr/>
        <w:t>ꕐ</w:t>
      </w:r>
      <w:r>
        <w:rPr/>
        <w:t>썮넪愵㜶⩷玡쉗幱懂䀮쏂救䘮勂␪顣긯䆵䉍⽯佅䑵♟</w:t>
      </w:r>
      <w:r>
        <w:rPr/>
        <w:t>ꕵ</w:t>
      </w:r>
      <w:r>
        <w:rPr/>
        <w:t>쉙狂獗呒䵳枿㨹⫂</w:t>
      </w:r>
      <w:r>
        <w:rPr/>
        <w:t>ꦵ</w:t>
      </w:r>
      <w:r>
        <w:rPr/>
        <w:t>潕숯긪춱녳㑣⤫⭱千</w:t>
      </w:r>
      <w:r>
        <w:rPr/>
        <w:t>ꥂ</w:t>
      </w:r>
      <w:r>
        <w:rPr/>
        <w:t>䝫湂杣㙊燂䰩䥶禮焸</w:t>
      </w:r>
      <w:r>
        <w:rPr/>
        <w:t>ꔮ</w:t>
      </w:r>
      <w:r>
        <w:rPr/>
        <w:t>땄剏</w:t>
      </w:r>
      <w:r>
        <w:rPr/>
        <w:t>ⵥ</w:t>
      </w:r>
      <w:r>
        <w:rPr/>
        <w:t>㴹숫걌婺稦渵㉖䳎拂䌥슘ꍰ坱♪⎱䭠싂殱侣뇂츮瑎垥㯂幨瑄䕮㉸啚猰拂䎬슏䐯</w:t>
      </w:r>
      <w:r>
        <w:rPr/>
        <w:t>ꖘ</w:t>
      </w:r>
      <w:r>
        <w:rPr/>
        <w:t>帺ꥧ⪘䐤睁</w:t>
      </w:r>
      <w:r>
        <w:rPr/>
        <w:t>꧂</w:t>
      </w:r>
      <w:r>
        <w:rPr/>
        <w:t>儶쌨皻劣瘶</w:t>
      </w:r>
      <w:r>
        <w:rPr/>
        <w:t>⠴Ⱖ</w:t>
      </w:r>
      <w:r>
        <w:rPr/>
        <w:t>싂癴쉞㠱땾栱㦵犣䝎갨稰䫍딳⼣䅦牷楱㞡넬ꍪ然䝶歮圻塲昵男쉄版ꥺ弩⩄숦쉃ꥪ焽㝲種쉞</w:t>
      </w:r>
      <w:r>
        <w:rPr/>
        <w:t>꧂⛂</w:t>
      </w:r>
      <w:r>
        <w:rPr/>
        <w:t>쉲⒩楨㒡䥺眦曂頻쉦怷庩⸭晀</w:t>
      </w:r>
      <w:r>
        <w:rPr/>
        <w:t>ꥎ</w:t>
      </w:r>
      <w:r>
        <w:rPr/>
        <w:t>슬埂䉤⌬츶捶纥⭞㤤┮恫䥭ꆘ癱硏⹷猯啠쉌噷匦</w:t>
      </w:r>
      <w:r>
        <w:rPr/>
        <w:t>⣂</w:t>
      </w:r>
      <w:r>
        <w:rPr/>
        <w:t>敓朻朶窵玻塀</w:t>
      </w:r>
      <w:r>
        <w:rPr/>
        <w:t>ⲻ</w:t>
      </w:r>
      <w:r>
        <w:rPr/>
        <w:t>獗싂䝨轂ぃ嫂䁓쌯긺夷啈䀺ㅃ睏䑵朩磂ꄹ넳穆瀤㚬煲獘権畕╓⒩楱縰슿戸瘥숣㕏䑎칾䄦睚䱴轃䮩䑗哂辩䬤䱘䅏䁩캻쉪䥧瑹</w:t>
      </w:r>
      <w:r>
        <w:rPr/>
        <w:t>ⰸ</w:t>
      </w:r>
      <w:r>
        <w:rPr/>
        <w:t>⽱纵幣氲噑⽰숻犣숪쉉⥂㐥勂㘹걋䓂ꅶ쉥쏂嘱싂疩</w:t>
      </w:r>
      <w:r>
        <w:rPr/>
        <w:t>ⱄ</w:t>
      </w:r>
      <w:r>
        <w:rPr/>
        <w:t>卧숶㷎䘪⬱係畣⽪响歾䐳䌲砷顣炻䝴㐹쉠題</w:t>
      </w:r>
      <w:r>
        <w:rPr/>
        <w:t>꤭</w:t>
      </w:r>
      <w:r>
        <w:rPr/>
        <w:t>땪걶䙐뽏쉺汀㑯䲵樵깗ꥫ燎疩뇂睨뇂⩢䓂땦摯⤷瘣</w:t>
      </w:r>
      <w:r>
        <w:rPr/>
        <w:t>ⴥ</w:t>
      </w:r>
      <w:r>
        <w:rPr/>
        <w:t>泂㑕爻䁕噱⨫쉈倽摨⑸떏칓⧂⨊吪㶥넩䩫泍䁡숨㏃䭳⽥瞿䥑䑥煨浦轃⩊璱䁱㈶猻뽬㵡秂숭</w:t>
      </w:r>
      <w:r>
        <w:rPr/>
        <w:t>ꕫ</w:t>
      </w:r>
      <w:r>
        <w:rPr/>
        <w:t>ㅰ䭖⪏슻息쉗</w:t>
      </w:r>
      <w:r>
        <w:rPr/>
        <w:t>⣃⹴</w:t>
      </w:r>
      <w:r>
        <w:rPr/>
        <w:t>漽쵟彙쉒淂占溮戭</w:t>
      </w:r>
      <w:r>
        <w:rPr/>
        <w:t>ꕇ</w:t>
      </w:r>
      <w:r>
        <w:rPr/>
        <w:t>걑뭗僂㡡年촳硎倪㪩쉏烍㍙擂䅓契㑀火乘夻䤬㓃䵑癎歌獖숱⨰垩䰺ꅡ搵塄</w:t>
      </w:r>
      <w:r>
        <w:rPr/>
        <w:t>Ⲭ</w:t>
      </w:r>
      <w:r>
        <w:rPr/>
        <w:t>쎬</w:t>
      </w:r>
      <w:r>
        <w:rPr/>
        <w:t>ꗃ</w:t>
      </w:r>
      <w:r>
        <w:rPr/>
        <w:t>ꅤ愩睙愲딽䁓夬歷䪩殡╬呉쉒╮⤷뽰喵쉔갣启䁍싂旂槂杩丮䜰桥却獱剏䉸恅捆䕁㝵敷坁祮</w:t>
      </w:r>
      <w:r>
        <w:rPr/>
        <w:t>ꖮ</w:t>
      </w:r>
      <w:r>
        <w:rPr/>
        <w:t>㞬愪</w:t>
      </w:r>
      <w:r>
        <w:rPr/>
        <w:t>ꕆ</w:t>
      </w:r>
      <w:r>
        <w:rPr/>
        <w:t>䭱塟亮⥉㩁奺䑅갰瑒⭐칏塩쉄忂㨫╖剩稹꥞䱯迂싂숥㑎⎩㏂␶䅹쉶긷㥀狂琳噒繎塇깏璻⥘呈懃燂쉪넨⽲硥깃깪佲슡칱桁쉚䑋迎礣넱窱㌱嘻恴灠⾬㘴繰偶㵤绂㷎䥹画㫂䝳婳ꆣ슥睠싂䑑ꇂ䮩</w:t>
      </w:r>
      <w:r>
        <w:rPr/>
        <w:t>⡃</w:t>
      </w:r>
      <w:r>
        <w:rPr/>
        <w:t>숻⮿쎵쉞䔨穦婩慔汃睃ꥣ╩颥硠怪ꥳ畒</w:t>
      </w:r>
      <w:r>
        <w:rPr/>
        <w:t>ꤰ</w:t>
      </w:r>
      <w:r>
        <w:rPr/>
        <w:t>嫂枮儮⑞</w:t>
      </w:r>
      <w:r>
        <w:rPr/>
        <w:t>ⰰ</w:t>
      </w:r>
      <w:r>
        <w:rPr/>
        <w:t>㟂┥䝦깎䗂祋楆灎㡈</w:t>
      </w:r>
      <w:r>
        <w:rPr/>
        <w:t>ꥏ</w:t>
      </w:r>
      <w:r>
        <w:rPr/>
        <w:t>嫂婲숮儰㙠ㅷ擂丨㗂慶楘痎걉䅳춿땐稫瑌ꥩ숵⮩쏂쉐娤歏쉸彉呃輲敱䍊쉡뽌婄⹶䕧</w:t>
      </w:r>
      <w:r>
        <w:rPr/>
        <w:t>⠣</w:t>
      </w:r>
      <w:r>
        <w:rPr/>
        <w:t>轙迂祅䕉剐ꅹ㈯槃㬭玮乴①倦响㕥춿奯뭑儺㛍쉄</w:t>
      </w:r>
      <w:r>
        <w:rPr/>
        <w:t>ⲩ</w:t>
      </w:r>
      <w:r>
        <w:rPr/>
        <w:t>쵟绂㠬扨穱怰㒿繇㡔㑆即㝔쉴摢㎻</w:t>
      </w:r>
      <w:r>
        <w:rPr/>
        <w:t>ꤥ</w:t>
      </w:r>
      <w:r>
        <w:rPr/>
        <w:t>硺㤤だ桙壂捋杏妡攪⮻뮱獆繵但歠彄歍歫싂杕㴹깉祫녞숤㯃㫂否싂玩儻뿎▩摂숩瓂墣침䵭瓂쉍䄫㴵剐䥣歰佴㕳쉄掩䁸⎩䁌슥䱦頮垻䭧㑗塌煖㝀⩮㋂놿⩶㙫㟃嘺睷䀶温㵞쉵䝊㧂秂</w:t>
      </w:r>
      <w:r>
        <w:rPr/>
        <w:t>꧂</w:t>
      </w:r>
      <w:r>
        <w:rPr/>
        <w:t>㗃勍奟☴㦿⸮넯瘭惂㥑녭恍水묳녨硑䁩撿爭컂쉺㑁啩頷숥䳂场嫂⭞挫䧂悩쉉䮱⽨뭀㥲ㅘ䷂⑘슻䍲㝎싂숳⛂焥昸㕋쉘横用㕙夳轢⩗䰣쵡</w:t>
      </w:r>
      <w:r>
        <w:rPr/>
        <w:t>ⴸ</w:t>
      </w:r>
      <w:r>
        <w:rPr/>
        <w:t>㝄慀㡗浳獱싂넣䒩䚥䆻挱⑎甤䴭盂쉳䱨☮䑭乬㑅㙥埂</w:t>
      </w:r>
      <w:r>
        <w:rPr/>
        <w:t>ⴹ</w:t>
      </w:r>
      <w:r>
        <w:rPr/>
        <w:t>쉡쉗쉾㘵瀴烂╾偖枱堩恀偣ㆩ湚⵳䤳ㄣ▏⍙剏뿂タ恲㟂嘵憡慊医㩟ㅈ呀㜥瀷㴤땟슩㵧椲损縊嚡摕煩歺㉂坳甥⭲䖩咏杂䕘</w:t>
      </w:r>
      <w:r>
        <w:rPr/>
        <w:t>ꔭ</w:t>
      </w:r>
      <w:r>
        <w:rPr/>
        <w:t>妩沏傮⥯序硏桌</w:t>
      </w:r>
      <w:r>
        <w:rPr/>
        <w:t>Ⳃ</w:t>
      </w:r>
      <w:r>
        <w:rPr/>
        <w:t>쵷䔰㌦泂뇂壍䭢넭吲䛂䑵䱈㉪牖㎩塍䥊皥⩁쏂숴恹쎡㌽놮쉷奱ㅹ䙗㍬䥶辡싂쉂쉶輴敄쉡⥂凂礳兏깕䩚穃ꅫ⨯걟㞿埂䛎父武쉰吭䔵か嚩㩭꥞㙒呥믂き禬䩁䩰쉫㴭⭾倬㇂쉾亣嗂ꥫ㵧繰쉦淂㵢乊歞㇍に䴰䉅捔숬</w:t>
      </w:r>
      <w:r>
        <w:rPr/>
        <w:t>Ⳃ</w:t>
      </w:r>
      <w:r>
        <w:rPr/>
        <w:t>唯⭮坫ꆻ眤䉅쉄塉獑쉥䈫佷桴⩮㵈凂佣슣狎顩⬥촤恮参㕌塵淂懂</w:t>
      </w:r>
      <w:r>
        <w:rPr/>
        <w:t>ⴵ</w:t>
      </w:r>
      <w:r>
        <w:rPr/>
        <w:t>琰圤ꅈ⨻쉔㕋㥞坢쉃꧎䙠㘦숰⩫便眲摈♲殮⑁漶抻敟頶婣埂䉯䤪⽷礳⭌婉슮䩔䯂녒⽟復剪妥坊汬燂⥲넪晧숽汢䈮䭑䵒獃兰䍂쉺ꅱ</w:t>
      </w:r>
      <w:r>
        <w:rPr/>
        <w:t>ⵔ</w:t>
      </w:r>
      <w:r>
        <w:rPr/>
        <w:t>ꥱ婯</w:t>
      </w:r>
      <w:r>
        <w:rPr/>
        <w:t>⣂</w:t>
      </w:r>
      <w:r>
        <w:rPr/>
        <w:t>뽠䯃卶</w:t>
      </w:r>
      <w:r>
        <w:rPr/>
        <w:t>ⱳ</w:t>
      </w:r>
      <w:r>
        <w:rPr/>
        <w:t>瞬⾵㔬ꍍ䅬쉩涬䨷⎏灦轌캣습쉲攺ぉ䱅ꍢ㜪㴩亩ꏍ灾汅㩔싎溱氪槂숩桩☲딵〴썞ꌸ슿奐儲⹫䝕顁䞏㡏䯂ꍔ숭爷㍕칁</w:t>
      </w:r>
      <w:r>
        <w:rPr/>
        <w:t>⡖</w:t>
      </w:r>
      <w:r>
        <w:rPr/>
        <w:t>ꤹ</w:t>
      </w:r>
      <w:r>
        <w:rPr/>
        <w:t>し쉷塌⒩稹略㝓⹦癅恆晄測畂䓂䍶硸匱⹬㝾喬⏂恠晤쉵操䭀顎厥卵顎┸撮⩄쎵セ嘪瀮婲䎵╟瑵堪䑪⬤啸戥㜻仂⫂䍰嚩穲㢬䭸剃⹱♫䞏痂拂䌦㤽쉅䃃䉯䀤⹓녖內깠㴭쉁㕄⩦睊⫂쉘ꍵ欦浕䥭哂捳㝾</w:t>
      </w:r>
      <w:r>
        <w:rPr/>
        <w:t>ⴷ</w:t>
      </w:r>
      <w:r>
        <w:rPr/>
        <w:t>㎩䡕뭔䩲况츯獮琦是䉁䖿</w:t>
      </w:r>
      <w:r>
        <w:rPr/>
        <w:t>ⵇ</w:t>
      </w:r>
      <w:r>
        <w:rPr/>
        <w:t>桒</w:t>
      </w:r>
      <w:r>
        <w:rPr/>
        <w:t>ꤹ</w:t>
      </w:r>
      <w:r>
        <w:rPr/>
        <w:t>⼳輵歞䩩〪</w:t>
      </w:r>
      <w:r>
        <w:rPr/>
        <w:t>Ⳃ</w:t>
      </w:r>
      <w:r>
        <w:rPr/>
        <w:t>숣堦</w:t>
      </w:r>
      <w:r>
        <w:rPr/>
        <w:t>ⷂ</w:t>
      </w:r>
      <w:r>
        <w:rPr/>
        <w:t>壂㡚䂮ꥪ瓎쵧</w:t>
      </w:r>
      <w:r>
        <w:rPr/>
        <w:t>Ɒ</w:t>
      </w:r>
      <w:r>
        <w:rPr/>
        <w:t>纻橠ꍔ搷칤╭壍畹츪</w:t>
      </w:r>
      <w:r>
        <w:rPr/>
        <w:t>⡓</w:t>
      </w:r>
      <w:r>
        <w:rPr/>
        <w:t>捺긽䗂땙⽅숱싂嗎䓍硌平塒㌩洽䄸㕦地祁䥱쉨䍤⹥囂剕顠䨫摑㇍灔⮻偶숽丶弦㇂⺻쉙啵樭湋쉁佚뭬슥墩㪘◂摒䂬ꅺ痂稷㑍匭搴爰杺婄ꍘ갥楇ァ㑣浯㜣䐴숪쉥术斣㙉辣䁕䘲剪걄숫䝷뭃㴩撻ꅠ瘰濃䁇擃㡓穌〦숪捣㝠숭촴䐸䤥㕯彾숵쉠㵯摩쉠の猻甬恪漵徱㈨祫氹쉎な橶</w:t>
      </w:r>
      <w:r>
        <w:rPr/>
        <w:t>ⶬ</w:t>
      </w:r>
      <w:r>
        <w:rPr/>
        <w:t>숮轳卥抿㫂䱧쵭䀩</w:t>
      </w:r>
      <w:r>
        <w:rPr/>
        <w:t>ⴰ</w:t>
      </w:r>
      <w:r>
        <w:rPr/>
        <w:t>쉴瘦뭡뭫儣䨊㙋迃땧⑨䱢泂橦쉕ꄲ毂쉭㝯㣂顊繇塄☬䕇玥</w:t>
      </w:r>
      <w:r>
        <w:rPr/>
        <w:t>ⵑ</w:t>
      </w:r>
      <w:r>
        <w:rPr/>
        <w:t>넺㷃暘敒㩮䈩</w:t>
      </w:r>
      <w:r>
        <w:rPr/>
        <w:t>⵰</w:t>
      </w:r>
      <w:r>
        <w:rPr/>
        <w:t>轮뮡㑏㠤圻珂迃㈻轂</w:t>
      </w:r>
      <w:r>
        <w:rPr/>
        <w:t>ꦵ</w:t>
      </w:r>
      <w:r>
        <w:rPr/>
        <w:t>㥬怹䁕颏䛂㡠㡁剱䙶㨻</w:t>
      </w:r>
      <w:r>
        <w:rPr/>
        <w:t>ⵋ</w:t>
      </w:r>
      <w:r>
        <w:rPr/>
        <w:t>啚湱漳车㥷㩺썹⨤념⹒癤㵞컂쉁ꌤ⍺㬣掮쉒</w:t>
      </w:r>
      <w:r>
        <w:rPr/>
        <w:t>꧂</w:t>
      </w:r>
      <w:r>
        <w:rPr/>
        <w:t>弻婨䉲砤깮䁷䝚딩㈴㥚⛂兔剶含憬꺩칓㙳㧂楚쉕㡒刬묥</w:t>
      </w:r>
      <w:r>
        <w:rPr/>
        <w:t>ꗍ</w:t>
      </w:r>
      <w:r>
        <w:rPr/>
        <w:t>䙋嘪愴쌻쉞璥傘矂쉨㵥橩瘩㡯䏂⮣䤽⍢潨</w:t>
      </w:r>
      <w:r>
        <w:rPr/>
        <w:t>⣂</w:t>
      </w:r>
      <w:r>
        <w:rPr/>
        <w:t>槂䩤䐫哂渫ㅲ</w:t>
      </w:r>
      <w:r>
        <w:rPr/>
        <w:t>⠲</w:t>
      </w:r>
      <w:r>
        <w:rPr/>
        <w:t>晑䉨亩㨯쉎⬳䭊歙싃칣奁숰䡑</w:t>
      </w:r>
      <w:r>
        <w:rPr/>
        <w:t>ꕰ</w:t>
      </w:r>
      <w:r>
        <w:rPr/>
        <w:t>㑢歺咵쉬瑣⚱䚿懂⹷㉫⨰捶䡧牪슬㓂㕅㵁䒘䕕輣柂晋歑吥檱櫂䐦ヂ煙咩䣂奉呷슻䵳㌭</w:t>
      </w:r>
      <w:r>
        <w:rPr/>
        <w:t>⣂</w:t>
      </w:r>
      <w:r>
        <w:rPr/>
        <w:t>恰係쉾⼪䍆뇂悥쉟㝳常嗎愥制堹哂㙓㨫슩唲橑䤥슡〪䢏슮汇漰㢣숪싂彌漦橮㍯䏂睭汾杹㝭瓂帮䕶操㪘</w:t>
      </w:r>
      <w:r>
        <w:rPr/>
        <w:t>ꥆ</w:t>
      </w:r>
      <w:r>
        <w:rPr/>
        <w:t>婤砸䦥촴斣灐슩㤦繓⍂㉥㗂슣呲慇䡳呾츳ꇃ䢿쉬㯂⍹疩匱慠⬥灹瞱䨤⤱</w:t>
      </w:r>
      <w:r>
        <w:rPr/>
        <w:t>ⵓ</w:t>
      </w:r>
      <w:r>
        <w:rPr/>
        <w:t>㍈겘䅔숹▮祓㡌㈴辬圣䕁⩘㋂渲ꥩ佰焨㡆汣灒</w:t>
      </w:r>
      <w:r>
        <w:rPr/>
        <w:t>꧂</w:t>
      </w:r>
      <w:r>
        <w:rPr/>
        <w:t>撿⒡奋桔㒩땺쉎摵</w:t>
      </w:r>
      <w:r>
        <w:rPr/>
        <w:t>Ⱓ</w:t>
      </w:r>
      <w:r>
        <w:rPr/>
        <w:t>梵☨숹녕䮩㝓祊칬촩칑</w:t>
      </w:r>
      <w:r>
        <w:rPr/>
        <w:t>ⷂ</w:t>
      </w:r>
      <w:r>
        <w:rPr/>
        <w:t>쉕瑅⍁ꅥ깈漻ぷ</w:t>
      </w:r>
      <w:r>
        <w:rPr/>
        <w:t>ꥆ</w:t>
      </w:r>
      <w:r>
        <w:rPr/>
        <w:t>쉗嫂쉞瑣䀺㝞曂</w:t>
      </w:r>
      <w:r>
        <w:rPr/>
        <w:t>ⲥ</w:t>
      </w:r>
      <w:r>
        <w:rPr/>
        <w:t>狂き焬걃쉀쉳桇㏂넣捓繥⻂㪥쏂㡲䕀ㅘ녺楌奵䭢</w:t>
      </w:r>
      <w:r>
        <w:rPr/>
        <w:t>꧍</w:t>
      </w:r>
      <w:r>
        <w:rPr/>
        <w:t>쵆컂뭨乒㩠佪㬷䄽</w:t>
      </w:r>
      <w:r>
        <w:rPr/>
        <w:t>꤬</w:t>
      </w:r>
      <w:r>
        <w:rPr/>
        <w:t>䑩쵋犿椱⍉㈮쉠⑹㬥椩</w:t>
      </w:r>
      <w:r>
        <w:rPr/>
        <w:t>⡥</w:t>
      </w:r>
      <w:r>
        <w:rPr/>
        <w:t>擃쉕椬</w:t>
      </w:r>
      <w:r>
        <w:rPr/>
        <w:t>꥟</w:t>
      </w:r>
      <w:r>
        <w:rPr/>
        <w:t>歑塺㉊歩䩡䁟</w:t>
      </w:r>
      <w:r>
        <w:rPr/>
        <w:t>⢬</w:t>
      </w:r>
      <w:r>
        <w:rPr/>
        <w:t>榮皮쏂亡쉸ꅙ硶䅬䌸㩐绂じ䕺쉵㍓烂縪⵲摩操꺬ꍓ椺⧂枮䥁壂층㯃縶䙏硦츻䅸</w:t>
      </w:r>
      <w:r>
        <w:rPr/>
        <w:t>ⶬ</w:t>
      </w:r>
      <w:r>
        <w:rPr/>
        <w:t>싃瓂</w:t>
      </w:r>
      <w:r>
        <w:rPr/>
        <w:t>Ɽ</w:t>
      </w:r>
      <w:r>
        <w:rPr/>
        <w:t>떵썾席癈쉟썭溥네㭓嫂䩎竂沵춣稵夥㐳㌮恢惂</w:t>
      </w:r>
      <w:r>
        <w:rPr/>
        <w:t>ⶏ</w:t>
      </w:r>
      <w:r>
        <w:rPr/>
        <w:t>䥂⨦䁵⚣⍯싂倰顓嚵숥殩칟牵愩㭱甲睴쎵숭숹䤴硲숦䭁灆</w:t>
      </w:r>
      <w:r>
        <w:rPr/>
        <w:t>ꤳ</w:t>
      </w:r>
      <w:r>
        <w:rPr/>
        <w:t>슩ꍌ睍塘쉰撡ㄱ枘뭾뭱쉤呢깞쉙挥㝓䕰䉗䦩⩊곂何䱴</w:t>
      </w:r>
      <w:r>
        <w:rPr/>
        <w:t>Ⳃ</w:t>
      </w:r>
      <w:r>
        <w:rPr/>
        <w:t>潱㔨楒쵓桡㉹⨯숱獧帪슬㚬晉汧긦ꄩ繩ꍐ쉤煀╂兎⑱嘱壂㕠匭顣啙牔㈥쉨䋂䛂㪵䙮仃</w:t>
      </w:r>
      <w:r>
        <w:rPr/>
        <w:t>ꦱ</w:t>
      </w:r>
      <w:r>
        <w:rPr/>
        <w:t>呤쉊⤵㠻纡升眊긦䅵术攰呔坪믂㔵䨪迃栻瘸㍹㔰剶쉡卲昩哂꥘떡⑞슱㈫쵤㭲</w:t>
      </w:r>
      <w:r>
        <w:rPr/>
        <w:t>ꥃ</w:t>
      </w:r>
      <w:r>
        <w:rPr/>
        <w:t>痂숦䟂䝋坢䔺䍈根⮘婅凂癲摬䓂䑮쉵党浯싂帥噰</w:t>
      </w:r>
      <w:r>
        <w:rPr/>
        <w:t>ꥋ⎩</w:t>
      </w:r>
      <w:r>
        <w:rPr/>
        <w:t>㙹窏숳啺㍎ふ捁䊿哂녹嘮㎵쉪ㅾ摣㘳區썾帽䝩噋煀熥ꅷ啬猰㉥埂煦뽭뽊椲㨯暩敐乢畱楶땱⽾扬ノ䐷戮祤⎩⴬㙺轌⬣㦩畺䕵⼸倭</w:t>
      </w:r>
      <w:r>
        <w:rPr/>
        <w:t>Ⲯ</w:t>
      </w:r>
      <w:r>
        <w:rPr/>
        <w:t>搥䥕撵㢻男嘳皵㥷殥扵僂</w:t>
      </w:r>
      <w:r>
        <w:rPr/>
        <w:t>ⴹ</w:t>
      </w:r>
      <w:r>
        <w:rPr/>
        <w:t>캮剅슩祒卢⩣垣晹僂兠繲ㅦ儦捳坯⦡硧䵳㔱쉟渤奯愵怶⹓쉲䝍亣吲╆顉倫噹㤦憿숪</w:t>
      </w:r>
      <w:r>
        <w:rPr/>
        <w:t>ꦥ</w:t>
      </w:r>
      <w:r>
        <w:rPr/>
        <w:t>㆏숥轐칞㵅㮥䅧쉐偈砱䉭⬸穸ꎿ䰵싂䕓橢䝤噠竍伦䬪悮獚凃噍㮏</w:t>
      </w:r>
      <w:r>
        <w:rPr/>
        <w:t>ⵠ</w:t>
      </w:r>
      <w:r>
        <w:rPr/>
        <w:t>恺┪恹䮵⼥숬凂䅘枬⥄祁㎱恅䨱䕒컂㵀</w:t>
      </w:r>
      <w:r>
        <w:rPr/>
        <w:t>ⶥꦣ</w:t>
      </w:r>
      <w:r>
        <w:rPr/>
        <w:t>숶쌵掩쏂仂晞朣㇂湊䘵擂彾⩳⥁绂䱭ㅞ䜳煁㩮ぁ櫃䬱才䰫</w:t>
      </w:r>
      <w:r>
        <w:rPr/>
        <w:t>Ⱡ</w:t>
      </w:r>
      <w:r>
        <w:rPr/>
        <w:t>䙇☤娻</w:t>
      </w:r>
      <w:r>
        <w:rPr/>
        <w:t>꧂</w:t>
      </w:r>
      <w:r>
        <w:rPr/>
        <w:t>㞻顨坾兇⯂⥊玣䨴䵚欷戵숱穕슥䁰䱷䎥䵫㍤䩴匮쉵浵啾䱑</w:t>
      </w:r>
      <w:r>
        <w:rPr/>
        <w:t>⡓</w:t>
      </w:r>
      <w:r>
        <w:rPr/>
        <w:t>㵩疿숦쉌Ⓧ</w:t>
      </w:r>
      <w:r>
        <w:rPr/>
        <w:t>ⰳ</w:t>
      </w:r>
      <w:r>
        <w:rPr/>
        <w:t>䩃㊵꥚呶页飂㷎䎣㘮で䯍뽦䷎畳獩곂䀮긨⛂䡓幩녈煌땅に䮬囂昣䭕䅒묦╘奄㥫䗎숰ガ싂㕘䐩硷⩅</w:t>
      </w:r>
      <w:r>
        <w:rPr/>
        <w:t>Ⱛ</w:t>
      </w:r>
      <w:r>
        <w:rPr/>
        <w:t>뇂뽦揂쉗煬呴쉆亏싃䇍⻂</w:t>
      </w:r>
      <w:r>
        <w:rPr/>
        <w:t>ⶬꦮ</w:t>
      </w:r>
      <w:r>
        <w:rPr/>
        <w:t>ꥱ◂싂幹싂㨫楔畷䊻⒩⽘</w:t>
      </w:r>
      <w:r>
        <w:rPr/>
        <w:t>⠲</w:t>
      </w:r>
      <w:r>
        <w:rPr/>
        <w:t>呒슡捀숤夸䅑땬</w:t>
      </w:r>
      <w:r>
        <w:rPr/>
        <w:t>ⱦ</w:t>
      </w:r>
      <w:r>
        <w:rPr/>
        <w:t>㭏㒻♅恓쉁ず걫奬幈쵴捾㩔捺䙣땱䱟䍤쉘</w:t>
      </w:r>
      <w:r>
        <w:rPr/>
        <w:t>ⱋ</w:t>
      </w:r>
      <w:r>
        <w:rPr/>
        <w:t>ⵀ</w:t>
      </w:r>
      <w:r>
        <w:rPr/>
        <w:t>晌づ䔺숸沱쉎眹硵ꥺ桹쉘䉊걄弮楠䮱䉔匽⶿춏敧⧂쌳쉇㡬庵䥙玵敦㪡戴䄰㝵榬穋䀭匥颿놩祘婾㯃咏漸桱䝠揃쌣瑮㭒畟㶏楏煹㙕쉲⍎㔥奍쉇呕ㅀ獰沱⥕顸氲겘쉈⩞숮畠믂礲슻塡䈬썐뭺睴婙灺啎䡹摌㌴夲橩♂畯㥬슩갺䓍뽠␩쌫碣춿숻䐱꥙䶿溥轱慑⩉⍙㝧㭎숳䄬䩋劻㵄嘰輷昩Ⓜ燂┯渻兞☯呬</w:t>
      </w:r>
      <w:r>
        <w:rPr/>
        <w:t>ⱃ</w:t>
      </w:r>
      <w:r>
        <w:rPr/>
        <w:t>쵴湾☩椹⮿焯僂쉔吣恫坉氣쉡䉷張朥䥷뭉녥</w:t>
      </w:r>
      <w:r>
        <w:rPr/>
        <w:t>ꥁ</w:t>
      </w:r>
      <w:r>
        <w:rPr/>
        <w:t>䅱坪ꍹ弪爊冣佀♳㌤娫㍗쉢</w:t>
      </w:r>
      <w:r>
        <w:rPr/>
        <w:t>꥟⤥</w:t>
      </w:r>
      <w:r>
        <w:rPr/>
        <w:t>穔습楴숤橲僂婪参灲摰䴭匫쉖ヂ繋吮杴㩂扰歧</w:t>
      </w:r>
      <w:r>
        <w:rPr/>
        <w:t>ⴵ</w:t>
      </w:r>
      <w:r>
        <w:rPr/>
        <w:t>歚ㄱ뭁곂숸╸슻⬺潀ꄭ⍤⑲</w:t>
      </w:r>
      <w:r>
        <w:rPr/>
        <w:t>ꦱ</w:t>
      </w:r>
      <w:r>
        <w:rPr/>
        <w:t>〻幖繥働ꍲ戣䏂쉚亮䇂䨤晊</w:t>
      </w:r>
      <w:r>
        <w:rPr/>
        <w:t>Ⱶ</w:t>
      </w:r>
      <w:r>
        <w:rPr/>
        <w:t>ꖡ</w:t>
      </w:r>
      <w:r>
        <w:rPr/>
        <w:t>䙖쌵繋溣珍汇㦻䭳㵲輽숸洪呠扩䱹쎥㩺䘫䙇㍥䞵㷂갴愹娫♥彘┯ㅐ愳</w:t>
      </w:r>
      <w:r>
        <w:rPr/>
        <w:t>⡓</w:t>
      </w:r>
      <w:r>
        <w:rPr/>
        <w:t>㠽炱椸㠰劮쉉䱟䵵央畫ꥠ넪獩呃습掩址㕞倮갱犮䴥啎吲仂</w:t>
      </w:r>
      <w:r>
        <w:rPr/>
        <w:t>ⵌ</w:t>
      </w:r>
      <w:r>
        <w:rPr/>
        <w:t>獑㢵癲┱䕌毂乘狂䝯䃂䦩ㄣ穌畚갶偒坔ꄣ싎♁⫂걥啓쵬䔹惂뮻兢숱祘②啉⫂⦱㧂匫갰</w:t>
      </w:r>
      <w:r>
        <w:rPr/>
        <w:t>⡬ⱌ</w:t>
      </w:r>
      <w:r>
        <w:rPr/>
        <w:t>䁣</w:t>
      </w:r>
      <w:r>
        <w:rPr/>
        <w:t>⡱</w:t>
      </w:r>
      <w:r>
        <w:rPr/>
        <w:t>恴䯂ィ䇃䵴敤캵爪欩㙌㭠䈭兀縩嫂䆩敃슮⨤獎쉇颵묰㭮䙤㝤⑷䵒䩯晋擂㵓䙭ꍗ⹍䴰棃癗⑸潱䱂曃䑥吩汞슩玘燂瑞䭉掮桘匵頵佫뇂䑶땄㯂佺쉥쉈婠曂席뭓犩眻塭쉀㦻㎣╇㵣쉘搯塳땵疣쉅䑯潑⧂␺䷃</w:t>
      </w:r>
      <w:r>
        <w:rPr/>
        <w:t>ⱈ</w:t>
      </w:r>
      <w:r>
        <w:rPr/>
        <w:t>ꕘ</w:t>
      </w:r>
      <w:r>
        <w:rPr/>
        <w:t>ⰶ</w:t>
      </w:r>
      <w:r>
        <w:rPr/>
        <w:t>㝑䬸넮䘻</w:t>
      </w:r>
      <w:r>
        <w:rPr/>
        <w:t>⣂</w:t>
      </w:r>
      <w:r>
        <w:rPr/>
        <w:t>噘⩵</w:t>
      </w:r>
      <w:r>
        <w:rPr/>
        <w:t>ⱞ</w:t>
      </w:r>
      <w:r>
        <w:rPr/>
        <w:t>擂⯂䥭⮥⑹䁃䙓ィ祠㌦긴桁樲獪坷썓ㅨ瑟窻楐꥙晞㣂樣㑋⒱㥦䥠䙧碣㩇刳㤱뇂</w:t>
      </w:r>
      <w:r>
        <w:rPr/>
        <w:t>Ⱔ</w:t>
      </w:r>
      <w:r>
        <w:rPr/>
        <w:t>䂵媘㏂歯</w:t>
      </w:r>
      <w:r>
        <w:rPr/>
        <w:t>Ⱘ</w:t>
      </w:r>
      <w:r>
        <w:rPr/>
        <w:t>ꗂ</w:t>
      </w:r>
      <w:r>
        <w:rPr/>
        <w:t>쉡뽷쉐泂其哂輵湲曂䑈⩓쉓䕇㠲ꄣ㤮睹쉺污숤顀㩨泂ꄶ숯㷂䀴䍮⼨先</w:t>
      </w:r>
      <w:r>
        <w:rPr/>
        <w:t>ⰱ╫</w:t>
      </w:r>
      <w:r>
        <w:rPr/>
        <w:t>䔭轤挲婄朽⑃䔳牨䥚▻棂媬⭰⑧</w:t>
      </w:r>
      <w:r>
        <w:rPr/>
        <w:t>ⱱ</w:t>
      </w:r>
      <w:r>
        <w:rPr/>
        <w:t>坓〽⛂繢氩櫂焤瓎</w:t>
      </w:r>
      <w:r>
        <w:rPr/>
        <w:t>⡺</w:t>
      </w:r>
      <w:r>
        <w:rPr/>
        <w:t>䳎吳쉗녬毂㫂穂䁫煏値辩꺩迂杴忂磂恎싂ꎮ敦쉏杌䬭栵幀깲栣숹쉏抻ꅨ</w:t>
      </w:r>
      <w:r>
        <w:rPr/>
        <w:t>ꕧ</w:t>
      </w:r>
      <w:r>
        <w:rPr/>
        <w:t>搣쉩奺䩺ぐ启䁃曂싂頪敖歧䶿焭畀</w:t>
      </w:r>
      <w:r>
        <w:rPr/>
        <w:t>꥓</w:t>
      </w:r>
      <w:r>
        <w:rPr/>
        <w:t>捉⯂䭒㩳</w:t>
      </w:r>
      <w:r>
        <w:rPr/>
        <w:t>ꕪ</w:t>
      </w:r>
      <w:r>
        <w:rPr/>
        <w:t>ꍵ㜽昵䙗싂䅖塓昴쉎欥汘췃丵⨩숰䎩뽈污昪</w:t>
      </w:r>
      <w:r>
        <w:rPr/>
        <w:t>Ⱬ</w:t>
      </w:r>
      <w:r>
        <w:rPr/>
        <w:t>灋♰䕑</w:t>
      </w:r>
      <w:r>
        <w:rPr/>
        <w:t>⡸</w:t>
      </w:r>
      <w:r>
        <w:rPr/>
        <w:t>숥㭏䠹焥⬣ㅣ②䕸彋숸㙷啉塍䘣뽪ꥶ㈭䩌㇂䆮塃┣䱐ꍏ㨦䖣䍫⥳⮬䌽ꥫ䬬㨷復䋂側⒬ꍫ繙㏎瀪䕓쉲楱싂䡠꺣쉐䱎濂瀹摧拂木㬵杗싍㢘㠵吶楂슏䏍归幩䄪从</w:t>
      </w:r>
      <w:r>
        <w:rPr/>
        <w:t>꧂</w:t>
      </w:r>
      <w:r>
        <w:rPr/>
        <w:t>绂쉙捯㈻ざ㭯祊㙇쉉䭏瑀쉉挸╷乧敷䆏쉺洊</w:t>
      </w:r>
      <w:r>
        <w:rPr/>
        <w:t>⡳</w:t>
      </w:r>
      <w:r>
        <w:rPr/>
        <w:t>倻⩴㍈</w:t>
      </w:r>
      <w:r>
        <w:rPr/>
        <w:t>ꕪ</w:t>
      </w:r>
      <w:r>
        <w:rPr/>
        <w:t>㶱娸쉘촬ぅ㢱杌㍸摭ꄮ</w:t>
      </w:r>
      <w:r>
        <w:rPr/>
        <w:t>ꗍ</w:t>
      </w:r>
      <w:r>
        <w:rPr/>
        <w:t>ⰻ⨬</w:t>
      </w:r>
      <w:r>
        <w:rPr/>
        <w:t>僂癌丨슱숪䁐噟秂</w:t>
      </w:r>
      <w:r>
        <w:rPr/>
        <w:t>⡢</w:t>
      </w:r>
      <w:r>
        <w:rPr/>
        <w:t>쉍숣䅳쉢㩍泂ㄪ纥㡗쎩硉㶏䤤怤祵眸癩䭤</w:t>
      </w:r>
      <w:r>
        <w:rPr/>
        <w:t>⡩</w:t>
      </w:r>
      <w:r>
        <w:rPr/>
        <w:t>挪</w:t>
      </w:r>
      <w:r>
        <w:rPr/>
        <w:t>ⱗ</w:t>
      </w:r>
      <w:r>
        <w:rPr/>
        <w:t>嘦녨⑨娹㑫潌䌯㌱㥌싂坍敢恖칦璏⼫焨걍⭩㕹朱㡰숱䣂갨堭丯獥桍㚩ꅘ䝑䙒䵢䝀⸴䃂숪숰딪䠨쉷京祋㭁⿃櫂㵓嘸ꍕ슣牌穘䉂樹촥䩸竍䀱碱瞣⑚㯂㡉懃숱硔썱쉓㍨爭〪䘹湇繗奪쉅橎㶵卂祏湶쉶睶猰ꅌ櫂乘圩⦬捴祆㑊숨㕃ヂ㵲㌪ㅴ捓獆⤵呌슘㤪䚘㵌畩쉊捏琱敟空桏싂ꌩ쉱个杙潺嗂⹂歮䔪囂숭判칊␮睬瀰唶썃稳㕶癒挦</w:t>
      </w:r>
      <w:r>
        <w:rPr/>
        <w:t>ⰲ</w:t>
      </w:r>
      <w:r>
        <w:rPr/>
        <w:t>슩剦穕泂⧂時瑌牐㭐杙滂䨮䉵㡓䉭䁭碘⭊溡潌轄</w:t>
      </w:r>
      <w:r>
        <w:rPr/>
        <w:t>ꖡ</w:t>
      </w:r>
      <w:r>
        <w:rPr/>
        <w:t>䡶癒걠䍯桅⧍⽳轩㗂䇂磂땫橦䤵땏쉩䉭䍵䙖㍡쌭㭭⩠녆⯂㯂祫砽뽫䛂㆏杘꺱兲⎥媥䥉沥㣂</w:t>
      </w:r>
      <w:r>
        <w:rPr/>
        <w:t>ꕹ</w:t>
      </w:r>
      <w:r>
        <w:rPr/>
        <w:t>䱎촪싎獐塚㍫䓂樺奈䔹䭒東㉕㑄겿窩䍦♳呅</w:t>
      </w:r>
      <w:r>
        <w:rPr/>
        <w:t>ꦣ</w:t>
      </w:r>
      <w:r>
        <w:rPr/>
        <w:t>折습砤呕喩厡뽨⌰顩儮儹쉤濍䭓千⥷䲩䰷夥딱棂슿乩䭐坵煹곂치礸炮矂弯䮿繟塙䈷䵫䰸숽塓쉙戺땶䘵㠷⹠牾숽☴쉟熣永</w:t>
      </w:r>
      <w:r>
        <w:rPr/>
        <w:t>Ⱪ</w:t>
      </w:r>
      <w:r>
        <w:rPr/>
        <w:t>捯쵙⶘愲슩瓂埂䜪䁕쉆帹숺䑌⭌</w:t>
      </w:r>
      <w:r>
        <w:rPr/>
        <w:t>ⶩ</w:t>
      </w:r>
      <w:r>
        <w:rPr/>
        <w:t>灪䩒⾩쉴㬣ず㷍슏浴横兂⨽싂䙹奆䭗쉈⽵</w:t>
      </w:r>
      <w:r>
        <w:rPr/>
        <w:t>ꕧ</w:t>
      </w:r>
      <w:r>
        <w:rPr/>
        <w:t>咬㌲㦱颮辣ㅲ廂⚡쉃幁媿䭠呒슥湪绂싂䥏䙆뽧</w:t>
      </w:r>
      <w:r>
        <w:rPr/>
        <w:t>ꥅ</w:t>
      </w:r>
      <w:r>
        <w:rPr/>
        <w:t>칞盃㎘轵歂䝸㯂⼷祦⬮㐯䟂摨䉏숴㊻䨰䉭쉨⧂幒䕆쉸㒻㙑쵡励㙚</w:t>
      </w:r>
      <w:r>
        <w:rPr/>
        <w:t>ꔸ</w:t>
      </w:r>
      <w:r>
        <w:rPr/>
        <w:t>숹슻彈㍤⑟ꄺ곂</w:t>
      </w:r>
      <w:r>
        <w:rPr/>
        <w:t>⣂</w:t>
      </w:r>
      <w:r>
        <w:rPr/>
        <w:t>潐㒱ꅡꏂ슻畚搶眫砹栩슩绂䍑痍슿乞獵⤸㩫刯ㄲ个썸卒㩬䌳婨唪懂⦩癏挸儮乇亵瀭浧淂充㴰쉄㤶剸┹⸣䭇廍숦㕴丯㩨歂㬳싎坤楲⒵恡㐰垻彷繾ㅵ癯썪砽╒㬪甬㈩㐦慆樱⍁ꍚ♡</w:t>
      </w:r>
      <w:r>
        <w:rPr/>
        <w:t>ⵆ</w:t>
      </w:r>
      <w:r>
        <w:rPr/>
        <w:t>䵪癚㉉此⹚㍢㵴促뭊䗃瘦䕪顓痎偷⥎⭀䱘佯䵟㙧伊썵슻쏂ꅹ繎彃硲䅸╵礪瘪彾䄭穳橰僃物低⩈㈥愦窻㕓㐴</w:t>
      </w:r>
      <w:r>
        <w:rPr/>
        <w:t>Ɱ</w:t>
      </w:r>
      <w:r>
        <w:rPr/>
        <w:t>痍䉸攪祇싎畕猸걑撩⵵쉓뼪獥噕㩐숳䳍⌶係愷뾥愪⑈檵싂⨹敉廂꧎쉑츱捔숫뭬</w:t>
      </w:r>
      <w:r>
        <w:rPr/>
        <w:t>ꦮ</w:t>
      </w:r>
      <w:r>
        <w:rPr/>
        <w:t>灯塹倳特乚㧂䄽搩帶刱ꆩ⾏ꆥ别䪮뇂⽖顪㠪婘灘㈪妘瀩╊╔硉쉃摷框☻捹泃欵걡眳쉏痂坖䊵ꥳ圩</w:t>
      </w:r>
      <w:r>
        <w:rPr/>
        <w:t>ꦬ</w:t>
      </w:r>
      <w:r>
        <w:rPr/>
        <w:t>轔⨸䀯츥奇坈〪ㅲ支슥ꥲ桰侩汲䓃䨭칒圩㨤繳爣</w:t>
      </w:r>
      <w:r>
        <w:rPr/>
        <w:t>⠷</w:t>
      </w:r>
      <w:r>
        <w:rPr/>
        <w:t>숯</w:t>
      </w:r>
      <w:r>
        <w:rPr/>
        <w:t>Ⱡ</w:t>
      </w:r>
      <w:r>
        <w:rPr/>
        <w:t>䐺䌩쉵嘤┽ꅑ㫃〩쉈䩦繚</w:t>
      </w:r>
      <w:r>
        <w:rPr/>
        <w:t>⢥</w:t>
      </w:r>
      <w:r>
        <w:rPr/>
        <w:t>㉷</w:t>
      </w:r>
      <w:r>
        <w:rPr/>
        <w:t>ⰳ</w:t>
      </w:r>
      <w:r>
        <w:rPr/>
        <w:t>䝞〦じ斣䩁꺘⑒佬䌮</w:t>
      </w:r>
      <w:r>
        <w:rPr/>
        <w:t>ꕖ</w:t>
      </w:r>
      <w:r>
        <w:rPr/>
        <w:t>攽☫優</w:t>
      </w:r>
      <w:r>
        <w:rPr/>
        <w:t>ꤸ▏</w:t>
      </w:r>
      <w:r>
        <w:rPr/>
        <w:t>凃䁡䉥〦⼷䭍쌵⍯潸䵢쉾䌶恈䩲썵怦㏂뽅乥⭙䨻㔮䤯煗␯㌹乞</w:t>
      </w:r>
      <w:r>
        <w:rPr/>
        <w:t>ⲩ</w:t>
      </w:r>
      <w:r>
        <w:rPr/>
        <w:t>촹呃温㤳睭놣ꌬ䕑䄩땖汤泂渹㘹䘬䅴夥帪汸싂歄䓂쉥</w:t>
      </w:r>
      <w:r>
        <w:rPr/>
        <w:t>ꤱ</w:t>
      </w:r>
      <w:r>
        <w:rPr/>
        <w:t>熩竂垥穚ㅬ托晗充슩</w:t>
      </w:r>
      <w:r>
        <w:rPr/>
        <w:t>ꕭ</w:t>
      </w:r>
      <w:r>
        <w:rPr/>
        <w:t>橦佞㧂䘨恵䩇떻穚埂슩庱䦬䠯獊⽷䗂秎⽒繰渨쉀僂礰춏╲爣轲녥㙟㩗䩅녱쉂쉔桄㑊깞愷儣䑸債揂泂䳂⤺㵣</w:t>
      </w:r>
      <w:r>
        <w:rPr/>
        <w:t>ⱊ</w:t>
      </w:r>
      <w:r>
        <w:rPr/>
        <w:t>䩡慡뽦塢坮쉧摦</w:t>
      </w:r>
      <w:r>
        <w:rPr/>
        <w:t>⡠</w:t>
      </w:r>
      <w:r>
        <w:rPr/>
        <w:t>䄽朦囍칶繀㪣䭩슱뇂꺏숥砪侩呶숶칱ꅙ熱磎䱇栭撩幣썍敲쉉</w:t>
      </w:r>
      <w:r>
        <w:rPr/>
        <w:t>⡶⑳</w:t>
      </w:r>
      <w:r>
        <w:rPr/>
        <w:t>掿쉄畔쉌睉乾敓쉍㤶犩勂칒췂䐹쉗ꥯ奠㑵厩딮슻剾⹐ꍕ슱去瑸칠㷂溥ꇃ顲⏂쉀䕍㑌쵒牙㕨猪㴭</w:t>
      </w:r>
      <w:r>
        <w:rPr/>
        <w:t>ꤴ</w:t>
      </w:r>
      <w:r>
        <w:rPr/>
        <w:t>㦘숮埂祸걣媩䱓ㄷ剰䙑㉬㷂⨳쵤䩱뇎瑣⥗ㄤꌷ桚쉤猶帤噾渤扷㭑䵴츨</w:t>
      </w:r>
      <w:r>
        <w:rPr/>
        <w:t>⡖</w:t>
      </w:r>
      <w:r>
        <w:rPr/>
        <w:t>伦쉓㖿⫂㙯깹쎿嫃婃슮杷갩帨慔기숮䫂⭦㭠ꥳ㊿㊬淂⿃⩔⨳㥏磃噱ꥪ</w:t>
      </w:r>
      <w:r>
        <w:rPr/>
        <w:t>ꤱ</w:t>
      </w:r>
      <w:r>
        <w:rPr/>
        <w:t>䘻輪窮ꄺ轃쉢㵫</w:t>
      </w:r>
      <w:r>
        <w:rPr/>
        <w:t>ꥂ</w:t>
      </w:r>
      <w:r>
        <w:rPr/>
        <w:t>㌨帰夷</w:t>
      </w:r>
      <w:r>
        <w:rPr/>
        <w:t>ꤹ</w:t>
      </w:r>
      <w:r>
        <w:rPr/>
        <w:t>ㅀ⭋䔦䊮敩㚏⥘䑈㐹쉠瘲奖瀯䘵畚辵咩㠤匩温瑵夲</w:t>
      </w:r>
      <w:r>
        <w:rPr/>
        <w:t>Ⳃ</w:t>
      </w:r>
      <w:r>
        <w:rPr/>
        <w:t>繮䰰牥╗剏䴽䝎쵹䖣╢撩䅶癋湸싂ꎩ녚䋂⫂甸㶵╏쉱썡敌璮嘶촳숣機싂䩯䍔䴨⽯戨䉗竃轖佑㙸杊ヂ㙧ꆏ摚쉂숥甲㥋噣⒩繁繪桉顬啮怤䕏佫倲⹚</w:t>
      </w:r>
      <w:r>
        <w:rPr/>
        <w:t>ꕲ</w:t>
      </w:r>
      <w:r>
        <w:rPr/>
        <w:t>싂汨硔㌭姂䥘ㅫ烂娊숥㍘判咩</w:t>
      </w:r>
      <w:r>
        <w:rPr/>
        <w:t>ⵘ</w:t>
      </w:r>
      <w:r>
        <w:rPr/>
        <w:t>⡈</w:t>
      </w:r>
      <w:r>
        <w:rPr/>
        <w:t>갯临䴲⩚땭┸䀩泂桥剕䡚䑂堭祟灳</w:t>
      </w:r>
      <w:r>
        <w:rPr/>
        <w:t>꧂</w:t>
      </w:r>
      <w:r>
        <w:rPr/>
        <w:t>쉟䁅쉳쵺䏂㠬䈩繩깺睤㥎癟䋂啮⼽吩瑶㑘싂楂捈슡猤䶬㴬䅳吮卐䘪㉲顰扪拂촫䇂敒㝶株晁弬䄣弶ヂ䭤仂嗎殩矂䵊뭏楕拍쉵偃썴</w:t>
      </w:r>
      <w:r>
        <w:rPr/>
        <w:t>ꔪ</w:t>
      </w:r>
      <w:r>
        <w:rPr/>
        <w:t>唰㥋㍯抿兯⩪䬹疥녌䋂㜱卣檬䌳䁔뽄伽뮣㯂御䭂겱칣⸪嚻轮穯묯⥠是䨪临繷</w:t>
      </w:r>
      <w:r>
        <w:rPr/>
        <w:t>ꦬ</w:t>
      </w:r>
      <w:r>
        <w:rPr/>
        <w:t>䉂╾쉆滂墵</w:t>
      </w:r>
      <w:r>
        <w:rPr/>
        <w:t>꧂</w:t>
      </w:r>
      <w:r>
        <w:rPr/>
        <w:t>컂갬物坩</w:t>
      </w:r>
      <w:r>
        <w:rPr/>
        <w:t>ꤤ</w:t>
      </w:r>
      <w:r>
        <w:rPr/>
        <w:t>摹归搯繾䲩ꄹ啧슘圮㵫䜭畃쎣弥䡎컂佯朩厏</w:t>
      </w:r>
      <w:r>
        <w:rPr/>
        <w:t>ꦻ</w:t>
      </w:r>
      <w:r>
        <w:rPr/>
        <w:t>灅灴㵯僂轋䰱㭖쌬に⺏ꄪ녠橯⻂⑒䚏⴪䦮稴扥슡녗晥瘪㤤</w:t>
      </w:r>
      <w:r>
        <w:rPr/>
        <w:t>Ⱳ</w:t>
      </w:r>
      <w:r>
        <w:rPr/>
        <w:t>걐䭅吲夵⸰䶏숪⨩䴳䙪佡㕨숥䢿⭪쉉浕땎佔숺問㡴晘礶넻썄㣎轉㈦䥊兓䣃剤숪祧噑뗍敡䝠갪硾吰⽣恘稱슩ㅓ卶㉳坓摴卭ꌲ梥歠쉌址刵牣</w:t>
      </w:r>
      <w:r>
        <w:rPr/>
        <w:t>Ⱬ</w:t>
      </w:r>
      <w:r>
        <w:rPr/>
        <w:t>奰썑掮倮숣桫쉮녂䥘䵩㈥ㆻ獀歷临啦㵐繣싍☱火癶㬤㬴⹌檥쉪</w:t>
      </w:r>
      <w:r>
        <w:rPr/>
        <w:t>Ⱝ</w:t>
      </w:r>
      <w:r>
        <w:rPr/>
        <w:t>晤숲噙쉙渤穯抣▘</w:t>
      </w:r>
      <w:r>
        <w:rPr/>
        <w:t>⣃</w:t>
      </w:r>
      <w:r>
        <w:rPr/>
        <w:t>焵愻⩙숱ꏂꅍ牲獷믂瑸⽰ꄲ썗䋃唨焭湆儳㒩ꍩ⤻甫椥㐨浣䐨䠶숤剠噞ㅤ丹㎩</w:t>
      </w:r>
      <w:r>
        <w:rPr/>
        <w:t>ꕰ</w:t>
      </w:r>
      <w:r>
        <w:rPr/>
        <w:t>⽞纩╯穨</w:t>
      </w:r>
      <w:r>
        <w:rPr/>
        <w:t>ꔫ</w:t>
      </w:r>
      <w:r>
        <w:rPr/>
        <w:t>묱ꆥ</w:t>
      </w:r>
      <w:r>
        <w:rPr/>
        <w:t>Ⳃ⭱</w:t>
      </w:r>
      <w:r>
        <w:rPr/>
        <w:t>六습硰係ぞ䰺싂</w:t>
      </w:r>
      <w:r>
        <w:rPr/>
        <w:t>⢥</w:t>
      </w:r>
      <w:r>
        <w:rPr/>
        <w:t>싍쉃⩮塩⨰挣⩎䱠䱀䥐⑍쉔쉅⧂䙋⫂숬剀䡧슣싂撱㛎獣䘶潓励摲칹쉭塯䕩桨</w:t>
      </w:r>
      <w:r>
        <w:rPr/>
        <w:t>⡓</w:t>
      </w:r>
      <w:r>
        <w:rPr/>
        <w:t>㭶쉶䡮⌶稱썧쉁</w:t>
      </w:r>
      <w:r>
        <w:rPr/>
        <w:t>ꗂ</w:t>
      </w:r>
      <w:r>
        <w:rPr/>
        <w:t>帪擂嫂瀵啵쉓䱩䂻⑨顏毂⚡朵⹦╂ㅮ㬪㥭縯彺숺㙺싂䉚〻쉬㭅烂杮슱⑋⹅</w:t>
      </w:r>
      <w:r>
        <w:rPr/>
        <w:t>ⴥ</w:t>
      </w:r>
      <w:r>
        <w:rPr/>
        <w:t>凍轣㎮婆⩡埂忂䘻噠参䡴슡⩤뼻啚嚮뼱</w:t>
      </w:r>
      <w:r>
        <w:rPr/>
        <w:t>ⵞ</w:t>
      </w:r>
      <w:r>
        <w:rPr/>
        <w:t>啄ㅂ썠⪣桑氰䥾㝕䍥䰴㕹搴㬦노摌숯쉺捆</w:t>
      </w:r>
      <w:r>
        <w:rPr/>
        <w:t>⠲</w:t>
      </w:r>
      <w:r>
        <w:rPr/>
        <w:t>곂榡㍬幇㴹⭂숥戰</w:t>
      </w:r>
      <w:r>
        <w:rPr/>
        <w:t>Ɱ</w:t>
      </w:r>
      <w:r>
        <w:rPr/>
        <w:t>㥞⹣㑨申剉牰</w:t>
      </w:r>
      <w:r>
        <w:rPr/>
        <w:t>ⱘ⍧</w:t>
      </w:r>
      <w:r>
        <w:rPr/>
        <w:t>囂䉳⬤㩞轒愨⍁呣䓎椽づ捚䄮稰쉬呙Ⓜ䙰僂</w:t>
      </w:r>
      <w:r>
        <w:rPr/>
        <w:t>ⷂ</w:t>
      </w:r>
      <w:r>
        <w:rPr/>
        <w:t>깯䤤䥹䁣㛂迂恬祏幗㙹乣㍕쉏㵷㑑숨</w:t>
      </w:r>
      <w:r>
        <w:rPr/>
        <w:t>ꕲ</w:t>
      </w:r>
      <w:r>
        <w:rPr/>
        <w:t>쉰楩䃂㔣獤촦⭸䖏䌴母ㅓ畞吲Ⓜ渨㵄倬繫㦵獬숺┬Ⓕ癧䫂▿ꥵ</w:t>
      </w:r>
      <w:r>
        <w:rPr/>
        <w:t>ꦻ</w:t>
      </w:r>
      <w:r>
        <w:rPr/>
        <w:t>伊갫숺쉣껂☤䲣扢幨挱穓䐸䯂숴</w:t>
      </w:r>
      <w:r>
        <w:rPr/>
        <w:t>ꤽ</w:t>
      </w:r>
      <w:r>
        <w:rPr/>
        <w:t>窘숲塃ꄲ灰ギ츤┣⫃쉋框捌䵀</w:t>
      </w:r>
      <w:r>
        <w:rPr/>
        <w:t>ⱙ</w:t>
      </w:r>
      <w:r>
        <w:rPr/>
        <w:t>呀쉑慭潭奬幐吷坹琩牰灘噧梱瑞䅣喻穒䌶䩍淂棃冡쉞</w:t>
      </w:r>
      <w:r>
        <w:rPr/>
        <w:t>ꥑ</w:t>
      </w:r>
      <w:r>
        <w:rPr/>
        <w:t>敯椷ꆡ敀⩀㜥</w:t>
      </w:r>
      <w:r>
        <w:rPr/>
        <w:t>꤯</w:t>
      </w:r>
      <w:r>
        <w:rPr/>
        <w:t>乵</w:t>
      </w:r>
      <w:r>
        <w:rPr/>
        <w:t>ⵈ</w:t>
      </w:r>
      <w:r>
        <w:rPr/>
        <w:t>㡴䒱㉡猯쉩枘䍆㠽䴯䝈圩穭땒䭄乸幢▥楤쉺쵠㯂栮⽦</w:t>
      </w:r>
      <w:r>
        <w:rPr/>
        <w:t>Ⳃ</w:t>
      </w:r>
      <w:r>
        <w:rPr/>
        <w:t>쉱堪測묣着⬵攻ꥲ䓂䣂㪵䔩ꌯ歗氨睘</w:t>
      </w:r>
      <w:r>
        <w:rPr/>
        <w:t>ꤰ</w:t>
      </w:r>
      <w:r>
        <w:rPr/>
        <w:t>畍걺⽱兄슱剟绂⽺㝸啨䐭싂</w:t>
      </w:r>
      <w:r>
        <w:rPr/>
        <w:t>⠪</w:t>
      </w:r>
      <w:r>
        <w:rPr/>
        <w:t>兙硔䵧参</w:t>
      </w:r>
      <w:r>
        <w:rPr/>
        <w:t>ⲥ</w:t>
      </w:r>
      <w:r>
        <w:rPr/>
        <w:t>뭕䕘䍵걀║壃噢㵧숮䐭⾡딫䝕</w:t>
      </w:r>
      <w:r>
        <w:rPr/>
        <w:t>ꥇ</w:t>
      </w:r>
      <w:r>
        <w:rPr/>
        <w:t>䱈潟䡗㈯숯天䝴</w:t>
      </w:r>
      <w:r>
        <w:rPr/>
        <w:t>ꥅ</w:t>
      </w:r>
      <w:r>
        <w:rPr/>
        <w:t>䤩穤</w:t>
      </w:r>
      <w:r>
        <w:rPr/>
        <w:t>꧂</w:t>
      </w:r>
      <w:r>
        <w:rPr/>
        <w:t>ꅘ灸町</w:t>
      </w:r>
      <w:r>
        <w:rPr/>
        <w:t>ⴽ☯</w:t>
      </w:r>
      <w:r>
        <w:rPr/>
        <w:t>䗂⼫㌲嫂斻⺩</w:t>
      </w:r>
      <w:r>
        <w:rPr/>
        <w:t>ꥋ</w:t>
      </w:r>
      <w:r>
        <w:rPr/>
        <w:t>願䃂桶桘䲩慵牮썄刮㨽欤匹撩쎿濂믂歑䧂㈬昤弲쉑硤惂쉎쵯坑쉢煔쉯䐸⿂敧▏⩕杀楌┶①坑幠깷ꥣ幙⹍싂</w:t>
      </w:r>
      <w:r>
        <w:rPr/>
        <w:t>ⵗꔵ</w:t>
      </w:r>
      <w:r>
        <w:rPr/>
        <w:t>ⱙ</w:t>
      </w:r>
      <w:r>
        <w:rPr/>
        <w:t>步㉠䑰揎⹉幣㤣쉗浙織塤楈焯䋂숪嘭敡䌦颥八ꅴ</w:t>
      </w:r>
      <w:r>
        <w:rPr/>
        <w:t>ꦱꕨ</w:t>
      </w:r>
      <w:r>
        <w:rPr/>
        <w:t>뽙塩䎩</w:t>
      </w:r>
      <w:r>
        <w:rPr/>
        <w:t>⡒</w:t>
      </w:r>
      <w:r>
        <w:rPr/>
        <w:t>䦣硉츹䥒싃教捏㊵䥶䁮嘶坬楊㌻曂却輩⍸䮵</w:t>
      </w:r>
      <w:r>
        <w:rPr/>
        <w:t>ⰹ</w:t>
      </w:r>
      <w:r>
        <w:rPr/>
        <w:t>숦䂮쉘⹐畮뽟䡭慒䍧稦稳㛂喥⨻⤲㣂䩱⼨喩牲녢䍩礮眹</w:t>
      </w:r>
      <w:r>
        <w:rPr/>
        <w:t>ꔨ</w:t>
      </w:r>
      <w:r>
        <w:rPr/>
        <w:t>圸楧☷쉔渺唩슣癊따슘撩㊵䑅橁玵枿</w:t>
      </w:r>
      <w:r>
        <w:rPr/>
        <w:t>ꥈ</w:t>
      </w:r>
      <w:r>
        <w:rPr/>
        <w:t>机㶵견摎</w:t>
      </w:r>
      <w:r>
        <w:rPr/>
        <w:t>ꤹⓂ</w:t>
      </w:r>
      <w:r>
        <w:rPr/>
        <w:t>䪵㵌䥶卙쉥䐷晡姂倮⨨娩楸噪䙊祗⽘廍⽖捺䝱⨩쉡輹⹳昵恍硰䚥䯂轄쉍숽䥓䡫㩓뮏婱噗⵾攣勂촺矂⹔癉⍕塷䟍䬽㤬并晳琸⭦㭣涱杤烃栮쉂掏췎爩㭭㣂柂䳂漳쉳戩㩳䕏牗穏䰵⦻枱䡅哂噊坱䯂恎繪匷쉾싃䅵䛂갽㑉氩쉟뿍绍噠瑹折きꥵ⬦颩恚总欱습恣堲⦏楟㑫쉍砵揂㑲秂땺嫃쉮婱ㅂ㩎뽳䒵쉠偡㈵瑨瓂⚏彆湋촦䘭凂䍐晟녏猯㵴䭕</w:t>
      </w:r>
      <w:r>
        <w:rPr/>
        <w:t>ⰴ</w:t>
      </w:r>
      <w:r>
        <w:rPr/>
        <w:t>平䕲㗂䡹佮ꅭ戮珎쉾幱冩겻䀥곂烂婺⑸ꍺ⩎㙡㫍䣂䘯器婅䛂쉄顐⌸</w:t>
      </w:r>
      <w:r>
        <w:rPr/>
        <w:t>ꕁ</w:t>
      </w:r>
      <w:r>
        <w:rPr/>
        <w:t>㭲䜮泂ꥰ厱갰</w:t>
      </w:r>
      <w:r>
        <w:rPr/>
        <w:t>ꕞ</w:t>
      </w:r>
      <w:r>
        <w:rPr/>
        <w:t>긬慾뭲⩆佋숮쉋䓂汎㍥ꏂ㴪쉮땒轗氤晲㜮㭬䂥懂嫎⭂旎橤⪱奪㔩칁쉣睔䔊</w:t>
      </w:r>
      <w:r>
        <w:rPr/>
        <w:t>ꤩ</w:t>
      </w:r>
      <w:r>
        <w:rPr/>
        <w:t>㍸쉆䤸㥷嗂煺㔪쵣瘰吹婙癔乄뇃欷恁숦乌㝩洸椸涻䐦䴷㕸⩍䤨䙔摮䅑쎏槂百</w:t>
      </w:r>
      <w:r>
        <w:rPr/>
        <w:t>ꖡ</w:t>
      </w:r>
      <w:r>
        <w:rPr/>
        <w:t>칚⩘炥扊婾段祑噢卷숷䍓溏硸곂㡟火촲숺숷昸樥汫琨걠⹧愱乊䡍頶匩싍⚬긦깩</w:t>
      </w:r>
      <w:r>
        <w:rPr/>
        <w:t>ⵌ</w:t>
      </w:r>
      <w:r>
        <w:rPr/>
        <w:t>䈫䵂깡㝠倴쉪</w:t>
      </w:r>
      <w:r>
        <w:rPr/>
        <w:t>ꕭ</w:t>
      </w:r>
      <w:r>
        <w:rPr/>
        <w:t>敪뭩灚剂穳焻焻쉸橏⩾䨳䔸䐭ꎿ뽞歍㵪ㅊ㫂촫佄쉧⽬䧂숹睲搶⬷柂䶿㉴咩窱䎩</w:t>
      </w:r>
      <w:r>
        <w:rPr/>
        <w:t>ꕨ</w:t>
      </w:r>
      <w:r>
        <w:rPr/>
        <w:t>弣䋎橉ꄥ晉쵈㡯敋䘤⼮坊떘顑扰剣⽍睂湪⩧䱥異牎塡쵆♷㍳录䄸䒻쉎췍桟껂㭈湷ギ䙔瀹숷㌽灗礳佋匦珂ッ秂圳曂䨹㤽申䪱䙑⩱䓂⨥樷숹쉐ꎡ單묯숹輤䤰瘥皿걸汧뭧廂㥕쉣帯㌭싂</w:t>
      </w:r>
      <w:r>
        <w:rPr/>
        <w:t>⠲</w:t>
      </w:r>
      <w:r>
        <w:rPr/>
        <w:t>漪仍揍拂⽸奠娲毎숰繇떮枮纱칙녔䐮嘻</w:t>
      </w:r>
      <w:r>
        <w:rPr/>
        <w:t>ꤲ</w:t>
      </w:r>
      <w:r>
        <w:rPr/>
        <w:t>盂听呰䮮놵싃쉯楩⩰싂╫䜳卥噞㓂辿幀㍔</w:t>
      </w:r>
      <w:r>
        <w:rPr/>
        <w:t>ⱈ</w:t>
      </w:r>
      <w:r>
        <w:rPr/>
        <w:t>侬䏍彬㘳쉟⬥溏⑭橵儸䭀</w:t>
      </w:r>
      <w:r>
        <w:rPr/>
        <w:t>ⱹ</w:t>
      </w:r>
      <w:r>
        <w:rPr/>
        <w:t>꺩县稪䬭㥒睘䡷獭庬ꌪ㴮僂⑴ꥬ廂쉲┥䭮婙⥟挲儺</w:t>
      </w:r>
      <w:r>
        <w:rPr/>
        <w:t>ⶏ</w:t>
      </w:r>
      <w:r>
        <w:rPr/>
        <w:t>Ɫ</w:t>
      </w:r>
      <w:r>
        <w:rPr/>
        <w:t>牨⴨偾쉯䞥砬䭥</w:t>
      </w:r>
      <w:r>
        <w:rPr/>
        <w:t>ꕠ</w:t>
      </w:r>
      <w:r>
        <w:rPr/>
        <w:t>쉇숰潈䰻瑁勂슬⬮繑㑫䮏傱⽂幄㙭쉬쉡爻㓂伪洫㶻싂榩㍺䷂쉀䷂⑄敢䤷⻂熱ꍮ숦殥庘쌭㭀奯煊澮凂憿猷뮩嚏惃㵹忂匱㙯쎮㕪뇂䵞曂♬㎮䕗䙩䓂㒿</w:t>
      </w:r>
      <w:r>
        <w:rPr/>
        <w:t>ꤷ</w:t>
      </w:r>
      <w:r>
        <w:rPr/>
        <w:t>轸福敦⽚敩瓂係敓숲悻碩参眴숨輪墱㞻싂穙㜻㟎䋂㙆㉫썓슥쉦떻䱙㍥㑚ゥ樶捬⼲싂쉟⹎꤮⨲쉙䐳乆嚡倯뾡</w:t>
      </w:r>
      <w:r>
        <w:rPr/>
        <w:t>⠹</w:t>
      </w:r>
      <w:r>
        <w:rPr/>
        <w:t>쉇搻竂⼺㫍⽙㠭䩴♊庱〻渥棂顮洸뽖⵳唷柎穅睐녚繒㐥ꅪ䟂깊䍞꥕噙ㅤ쉍쉖⫂穄沮</w:t>
      </w:r>
      <w:r>
        <w:rPr/>
        <w:t>ꦡ</w:t>
      </w:r>
      <w:r>
        <w:rPr/>
        <w:t>⡂⫃╴</w:t>
      </w:r>
      <w:r>
        <w:rPr/>
        <w:t>쉷浞湔쉱䲣슱⤫硂楲療ꥳ塆䂬侵繳䍵潯煍</w:t>
      </w:r>
      <w:r>
        <w:rPr/>
        <w:t>ꥀ</w:t>
      </w:r>
      <w:r>
        <w:rPr/>
        <w:t>挱噓獳卤㕮儹⽪瑎弩偬㢩㙩㓂椺㖘䑷ㅾ㴵</w:t>
      </w:r>
      <w:r>
        <w:rPr/>
        <w:t>⢡</w:t>
      </w:r>
      <w:r>
        <w:rPr/>
        <w:t>䰤恈毂쉮幃塰깲㭠顭珂儳</w:t>
      </w:r>
      <w:r>
        <w:rPr/>
        <w:t>ꕫ</w:t>
      </w:r>
      <w:r>
        <w:rPr/>
        <w:t>偳债쉧ꍣ嫍</w:t>
      </w:r>
      <w:r>
        <w:rPr/>
        <w:t>⡋</w:t>
      </w:r>
      <w:r>
        <w:rPr/>
        <w:t>枡澵儥숵㭲쉐䤭⚏녱搥漪猳</w:t>
      </w:r>
      <w:r>
        <w:rPr/>
        <w:t>ⶩꔽ</w:t>
      </w:r>
      <w:r>
        <w:rPr/>
        <w:t>伬晓勂獳⴨숸㝍걄僂⨭ㅗ숻</w:t>
      </w:r>
      <w:r>
        <w:rPr/>
        <w:t>ꕖ</w:t>
      </w:r>
      <w:r>
        <w:rPr/>
        <w:t>慊漴氵秂東뽳숊쉧숣⥑</w:t>
      </w:r>
      <w:r>
        <w:rPr/>
        <w:t>⡮⍃</w:t>
      </w:r>
      <w:r>
        <w:rPr/>
        <w:t>䅰㜲歘揂顁⹱瓂塓갣畞晕䉅癏䎏嘻汷⨴</w:t>
      </w:r>
      <w:r>
        <w:rPr/>
        <w:t>ꦩ</w:t>
      </w:r>
      <w:r>
        <w:rPr/>
        <w:t>싎놿</w:t>
      </w:r>
      <w:r>
        <w:rPr/>
        <w:t>ꥅ</w:t>
      </w:r>
      <w:r>
        <w:rPr/>
        <w:t>攩傱悘怵扨㜳ぬ景䈪卤礳</w:t>
      </w:r>
      <w:r>
        <w:rPr/>
        <w:t>Ȿ</w:t>
      </w:r>
      <w:r>
        <w:rPr/>
        <w:t>䍗쌲础塪媮컂쉃쉖㍶쉈禵쉬咱䴪䤥䉑噧㵩佟</w:t>
      </w:r>
      <w:r>
        <w:rPr/>
        <w:t>ꕫ⥬</w:t>
      </w:r>
      <w:r>
        <w:rPr/>
        <w:t>쉂㦩皿슘䨪㠪迂</w:t>
      </w:r>
      <w:r>
        <w:rPr/>
        <w:t>ⷂ</w:t>
      </w:r>
      <w:r>
        <w:rPr/>
        <w:t>㡲뇂㉤係䅑슏⨨䘽憏穠</w:t>
      </w:r>
      <w:r>
        <w:rPr/>
        <w:t>ꥅ</w:t>
      </w:r>
      <w:r>
        <w:rPr/>
        <w:t>楹礰㡌춱㍥㝸썓乊轧䆮㨵村</w:t>
      </w:r>
      <w:r>
        <w:rPr/>
        <w:t>ⱓ⡂</w:t>
      </w:r>
      <w:r>
        <w:rPr/>
        <w:t>㌻┯瘻䨵杠偌漻╨뽹䃎勎䮵樮怭꺬뿂娱습⍵층㑸䱣䁤</w:t>
      </w:r>
      <w:r>
        <w:rPr/>
        <w:t>ꕠ</w:t>
      </w:r>
      <w:r>
        <w:rPr/>
        <w:t>㈫◎</w:t>
      </w:r>
      <w:r>
        <w:rPr/>
        <w:t>ꦱ</w:t>
      </w:r>
      <w:r>
        <w:rPr/>
        <w:t>拎浓湞留繈䑐</w:t>
      </w:r>
      <w:r>
        <w:rPr/>
        <w:t>ⱅ</w:t>
      </w:r>
      <w:r>
        <w:rPr/>
        <w:t>숬ꥣ㨯僂싂礨呷䑘숣䄵슡曂㭧䨭㯂琩</w:t>
      </w:r>
      <w:r>
        <w:rPr/>
        <w:t>⡋</w:t>
      </w:r>
      <w:r>
        <w:rPr/>
        <w:t>绂⍴楧뼳㕶쉱녥慴숺뿂搳盂伷㈻埂塋歡䶿䢻䕔⽐攴⍾䩕瘣㮏⽟㵒</w:t>
      </w:r>
      <w:r>
        <w:rPr/>
        <w:t>ꥅ</w:t>
      </w:r>
      <w:r>
        <w:rPr/>
        <w:t>䩥噮㋎暵殮녤슡┣</w:t>
      </w:r>
      <w:r>
        <w:rPr/>
        <w:t>ꥏ</w:t>
      </w:r>
      <w:r>
        <w:rPr/>
        <w:t>䀰唬䭵썯</w:t>
      </w:r>
      <w:r>
        <w:rPr/>
        <w:t>ꔽ</w:t>
      </w:r>
      <w:r>
        <w:rPr/>
        <w:t>係埂㖏</w:t>
      </w:r>
      <w:r>
        <w:rPr/>
        <w:t>ⰸ</w:t>
      </w:r>
      <w:r>
        <w:rPr/>
        <w:t>嚻戭⩴⽃惂㵭㏂슿礽㤬⸱即ㅶㆩ쉫瘳影⌵㶘칲</w:t>
      </w:r>
      <w:r>
        <w:rPr/>
        <w:t>ꦩ⨭</w:t>
      </w:r>
      <w:r>
        <w:rPr/>
        <w:t>㝠뽅䩏㛂繗啥溩⤬䙌攦吽戨灟꥘츥っ瀽ꅔ塾걈噾㙭㙱</w:t>
      </w:r>
      <w:r>
        <w:rPr/>
        <w:t>ꥈ</w:t>
      </w:r>
      <w:r>
        <w:rPr/>
        <w:t>烂纱썐쌻⛍悩䱵䭵쉟㑔漪氰牸㏂숷儩♕㩇깒뼪䔽싂坐厏䷂却⼹䍏樬穢汉쉇煠䘷匬⵲揍佸椣敀瞥䌹㔳斩⎻␯䶏氺⒵땍㊻⥎쉷噞㔹灢㜯敠␲♩♁㌨䥵汓剰쉮컃瑁張丶牲䥨䁎婆ꍲ㦩怬ꍅ䪩兣</w:t>
      </w:r>
      <w:r>
        <w:rPr/>
        <w:t>ꤪ</w:t>
      </w:r>
      <w:r>
        <w:rPr/>
        <w:t>是㉩浢扢奚淃桁畡슱杍猴뿃瑠쉞䙍쉲夳◂彖櫂슩塶漺㝍㩅砨䐥쉷癘䩚瞡杴⎵㩐쉶䚥⥕쉀㝰睅䠪쉤⥓偍㫍瑵쉑奷싍煡䩪ㄯꌰ䐨妏⍳䍔ㆻ畀瞿绂䋂潖</w:t>
      </w:r>
      <w:r>
        <w:rPr/>
        <w:t>ⲣ</w:t>
      </w:r>
      <w:r>
        <w:rPr/>
        <w:t>숹丯숲竂⑥䙰愻쏂睊奠晁侬竍쉘갪㯂楸쉈㙖㈵䋂摾䐫ꅩ칚䙺买湥倭⩩䈱╘㧂㙪싂坦灇⫂䍏焽⧍匷슥㭺帷㵬欬稻쵄犿捚媥거嚥䑸ꥶ쎵嗂㞣奂╔焳顧쉉枣ぬ噊䁱䤰⿂烎⩇쉱뼫奌湸쉱</w:t>
      </w:r>
      <w:r>
        <w:rPr/>
        <w:t>ꖿ</w:t>
      </w:r>
      <w:r>
        <w:rPr/>
        <w:t>嘱夥땈佭싎⵬伹樣⻂助佡⸫⥊뮥㜴伶쏍䗂떿瓎䪵畟숮呍넹ꆮ弸槂穾땇䮏䘹硔妥癥㑓녙業慁䍸㥉轅</w:t>
      </w:r>
      <w:r>
        <w:rPr/>
        <w:t>ⵆ</w:t>
      </w:r>
      <w:r>
        <w:rPr/>
        <w:t>侻㜻ꅤ䡷昺㉮ꥺ唨扮伊⌷槂洮剋䩖䱌⹨</w:t>
      </w:r>
      <w:r>
        <w:rPr/>
        <w:t>ꤹ</w:t>
      </w:r>
      <w:r>
        <w:rPr/>
        <w:t>㴥浸橏땷䝣捉⍠䯂䁞摗쉩硡畒뽠깺ㅥ</w:t>
      </w:r>
      <w:r>
        <w:rPr/>
        <w:t>ⱐ</w:t>
      </w:r>
      <w:r>
        <w:rPr/>
        <w:t>⽉䜨兏䱂繪쏍捤䱨潪戬偵ぴ潴⦏䉸쉡攦䠤敆㈦櫂暿绂䱨启㝹擂쏂묭啌奃殿顋</w:t>
      </w:r>
      <w:r>
        <w:rPr/>
        <w:t>ꥏ</w:t>
      </w:r>
      <w:r>
        <w:rPr/>
        <w:t>繏䊻头⩟㍆㌻濂㧂绎⤸䘨⽠朻剌䎵搳挤塆걩☵㝲䙱噘䧂슣焬⍳⩩ぱ偗嫂晁䙔⑬⽑擂檮싂杆⨲</w:t>
      </w:r>
      <w:r>
        <w:rPr/>
        <w:t>ꕊ</w:t>
      </w:r>
      <w:r>
        <w:rPr/>
        <w:t>묰</w:t>
      </w:r>
      <w:r>
        <w:rPr/>
        <w:t>ⶩ</w:t>
      </w:r>
      <w:r>
        <w:rPr/>
        <w:t>ⱇ</w:t>
      </w:r>
      <w:r>
        <w:rPr/>
        <w:t>繲帯ィⓂ㙱슘┱⹄洽쉌ㄱ活쉧</w:t>
      </w:r>
      <w:r>
        <w:rPr/>
        <w:t>ⵯ◂</w:t>
      </w:r>
      <w:r>
        <w:rPr/>
        <w:t>䰣䠩偓㑩ꆱ⭘十吤灑㈵甮⬣掮</w:t>
      </w:r>
      <w:r>
        <w:rPr/>
        <w:t>꧂</w:t>
      </w:r>
      <w:r>
        <w:rPr/>
        <w:t>硄忂爹㩳匶瀽㵅繂捬㋂㩷믂곎畏숩쉔獵強㒡サケ唻㢡曂瓂圥숫⭷ꌷ桥쉙</w:t>
      </w:r>
      <w:r>
        <w:rPr/>
        <w:t>⣂</w:t>
      </w:r>
      <w:r>
        <w:rPr/>
        <w:t>㉔杔琹搪쉯顲奭갪测痂쉣婾併㷂ㄴ晬싂墱⑃傥⩑췂㡶慲盂쉗楯䐺걟⫂㍎뿂╭䴵敠쵧⍎♍쵄睮塧䜮쉰燂磎♆䭐☫싂搴㥚⨩䍯ꥣ䠬䁢琫戳⍞畳颩䗂숣쉏杏쉗獧挷潦䴰䆱㵩㈻걋硈⩪⍫氮獈┬㭋⑦칒橖컂氨婠㇂䪏瑬♐呺䫂浯䩊㜭쉵ꅢ㍒뽎楗幯ぅ烂顓牭쉠⥋⹗甽偃쉖㣂睺습穁⼲䐣뼮癅啺堭伽奥</w:t>
      </w:r>
      <w:r>
        <w:rPr/>
        <w:t>ⵍ</w:t>
      </w:r>
      <w:r>
        <w:rPr/>
        <w:t>ꥳ吣䀦쉬畧祓쉟熡</w:t>
      </w:r>
      <w:r>
        <w:rPr/>
        <w:t>⢮</w:t>
      </w:r>
      <w:r>
        <w:rPr/>
        <w:t>⽉偫瞩枏䩰柂桟㨽</w:t>
      </w:r>
      <w:r>
        <w:rPr/>
        <w:t>⢩</w:t>
      </w:r>
      <w:r>
        <w:rPr/>
        <w:t>癑坓乫摒녞拂㷂ꆘꅮ⍳湍池吱숴淂⫂⹑◂껂潳㴹쉮䭸爵䤽쉋䞩䠲沱杷弴쉺숦꥾ꍍ甭썟습숽畺슮䨩䕇䅧へ䙉東쉠</w:t>
      </w:r>
      <w:r>
        <w:rPr/>
        <w:t>ⷂ</w:t>
      </w:r>
      <w:r>
        <w:rPr/>
        <w:t>顲欻彪ꄣ畐睗摊也㍚䢘䲥皩㝞싃䉯稣桀栣㤩晲⸭瞣쉯督</w:t>
      </w:r>
      <w:r>
        <w:rPr/>
        <w:t>ⱔ</w:t>
      </w:r>
      <w:r>
        <w:rPr/>
        <w:t>䬯⮱싃㎮祭䩩㙷涣썍╚⹠쉡쉷䜬㷂㙘⹺ꎩ犩䏂噮タ噥㊻楸♔㪿쏂奉漹숹땱䝌姂昤拂䔻㝔䌬㠺㥉쉕䌹䵐칩⨬渵䁢녰偾⑃浐䈭䱥漪港칚廂其㇂䅡楣</w:t>
      </w:r>
      <w:r>
        <w:rPr/>
        <w:t>ⲩ</w:t>
      </w:r>
      <w:r>
        <w:rPr/>
        <w:t>曂뭍㔽奓䉗つ绂䌲⪿뽒㘷㍣뽥払泃页湤顇婕燂㝰㑲♮촨玏檬䀪歊딨疩䟂浣㴹桥砯痂⒩橷䕂㡌䭔㈷</w:t>
      </w:r>
      <w:r>
        <w:rPr/>
        <w:t>ⱸ</w:t>
      </w:r>
      <w:r>
        <w:rPr/>
        <w:t>쉾桤츯彌奬</w:t>
      </w:r>
      <w:r>
        <w:rPr/>
        <w:t>Ⳃ</w:t>
      </w:r>
      <w:r>
        <w:rPr/>
        <w:t>䉅䩣썌勂</w:t>
      </w:r>
      <w:r>
        <w:rPr/>
        <w:t>⡴⢩╩</w:t>
      </w:r>
      <w:r>
        <w:rPr/>
        <w:t>乚潆⩉栶嚏␷偹숽쵁┲杸㔊䥳䊵⪱飂㨪輩</w:t>
      </w:r>
      <w:r>
        <w:rPr/>
        <w:t>ꦿ</w:t>
      </w:r>
      <w:r>
        <w:rPr/>
        <w:t>䌥䰺塩⼵漫㝨䙩⬭㍶楫㘦⑇係⍵妘唶唽乓␲殿츯殣慓슩䙄轧㤣啍仂┸竂쉇⩒䎱晊瑪桧哂氭娹仂㇂</w:t>
      </w:r>
      <w:r>
        <w:rPr/>
        <w:t>ꦬ</w:t>
      </w:r>
      <w:r>
        <w:rPr/>
        <w:t>咡</w:t>
      </w:r>
      <w:r>
        <w:rPr/>
        <w:t>ꥇ⌶</w:t>
      </w:r>
      <w:r>
        <w:rPr/>
        <w:t>疥㒬넫敗浶츸渻䌫녋榻䌨䍕輮犿婱橆깈㙱漽뾥㮮츪ꄺ彂攮㣎⾱勂</w:t>
      </w:r>
      <w:r>
        <w:rPr/>
        <w:t>ꥁ▮ꕭ</w:t>
      </w:r>
      <w:r>
        <w:rPr/>
        <w:t>㩯䍞㔸쉥晑頨牴晗깡忂㏂쉀쉄</w:t>
      </w:r>
      <w:r>
        <w:rPr/>
        <w:t>ꦥ</w:t>
      </w:r>
      <w:r>
        <w:rPr/>
        <w:t>榣⯂</w:t>
      </w:r>
      <w:r>
        <w:rPr/>
        <w:t>ꤽ</w:t>
      </w:r>
      <w:r>
        <w:rPr/>
        <w:t>牯䝳䓎┫㡫⪱䆘佂쉙坷摵哂穩栺夳珂㥩顱㕺繁䐷䱸睎頹桸㕡ꎡ杚</w:t>
      </w:r>
      <w:r>
        <w:rPr/>
        <w:t>Ⳃ</w:t>
      </w:r>
      <w:r>
        <w:rPr/>
        <w:t>䍴䅃㫂樣牃慵䪩⮮こ⥢슻숲</w:t>
      </w:r>
      <w:r>
        <w:rPr/>
        <w:t>ꖻ</w:t>
      </w:r>
      <w:r>
        <w:rPr/>
        <w:t>쉟攽捍땮䝵</w:t>
      </w:r>
      <w:r>
        <w:rPr/>
        <w:t>ⲣ</w:t>
      </w:r>
      <w:r>
        <w:rPr/>
        <w:t>떩␳㜨㜩侻䇍</w:t>
      </w:r>
      <w:r>
        <w:rPr/>
        <w:t>ꤨ</w:t>
      </w:r>
      <w:r>
        <w:rPr/>
        <w:t>쎩祰睳⻂긱䍢堵⺻䈪摏弩갸䍶䴪⭚♺皥䙹⨤쉦奌쉖由䡪쉑⩵췂䑘ꅭ떩쉬塺獉⭑⑔䱟ꅲ灋爷嫃繢⩎⛂㴺祫椽⥥쉚숩婪坃쉥䡳撡時뽏䩐㴪剸䧂⎱쉃癆㙩䁚椯</w:t>
      </w:r>
      <w:r>
        <w:rPr/>
        <w:t>ꖏ</w:t>
      </w:r>
      <w:r>
        <w:rPr/>
        <w:t>睒挫㬲</w:t>
      </w:r>
      <w:r>
        <w:rPr/>
        <w:t>ⷍ</w:t>
      </w:r>
      <w:r>
        <w:rPr/>
        <w:t>䪥庥컍牢畒쉥</w:t>
      </w:r>
      <w:r>
        <w:rPr/>
        <w:t>⡈⌭</w:t>
      </w:r>
      <w:r>
        <w:rPr/>
        <w:t>煠촪ꅅ쉣⭌ぇ帣瀣壂</w:t>
      </w:r>
      <w:r>
        <w:rPr/>
        <w:t>ꕉ</w:t>
      </w:r>
      <w:r>
        <w:rPr/>
        <w:t>뗂渫畺杫堩癸쉳ꍺ</w:t>
      </w:r>
      <w:r>
        <w:rPr/>
        <w:t>ⴱ</w:t>
      </w:r>
      <w:r>
        <w:rPr/>
        <w:t>쉃⑤浲ꍀ楥㬳ꄵ噇厬⬣꥕儤匪㋂顙쉰幋╨摞啞</w:t>
      </w:r>
      <w:r>
        <w:rPr/>
        <w:t>ꤩ</w:t>
      </w:r>
      <w:r>
        <w:rPr/>
        <w:t>顅壃穑厥剣⦬⥇</w:t>
      </w:r>
      <w:r>
        <w:rPr/>
        <w:t>꧂</w:t>
      </w:r>
      <w:r>
        <w:rPr/>
        <w:t>窻瑷썐轥㎘扂顩䩌䇎⻂䮘弳圸⩨呣쉒灨숩堪头穈╍中䥞㫂偣檡縥♍ꅨ熡㍁㵾⩂瑁쌰瑈枏⨵橌灇촪꥘䯂啒睔䈫澬免梿⹬㥵搸具㘹䨳쎣繶䯂纏쉦危晕灗杭瑞䊱䡂숪⩓쉓쉕夥쉈䀱뮵㯂怭橎㚱砵盂碵䘫浧ꎿ汁捌ㄮ晞灕땓䥡㑆뼩㶣坲晃啍⩙橏瑲㢥㟂睵䡶轌找幱礹夶숳ꥢ琻ꄽ灦䴴䡕䠥桐䁹</w:t>
      </w:r>
      <w:r>
        <w:rPr/>
        <w:t>ꦡ</w:t>
      </w:r>
      <w:r>
        <w:rPr/>
        <w:t>䭨楾嚮숸煞⫂橉迂썘彴猷盂剥滍濂ㄦ估暥槂쉭輩ꇂ亏㙯䙅썾堭倪䱓╏䓂佹싂껃⑭䡵䡋⨫奮卵轡浺슻婒湉桯㗃㞣〴슩䩲顯〸癣쌪䛂斻㨦杫眳䝘燍걖晔⤹ꅳ䙣嘲䚘䩭飂㍈捙쉟쵅橡搦歭額柂䚩卞걍卡</w:t>
      </w:r>
      <w:r>
        <w:rPr/>
        <w:t>Ⱚ</w:t>
      </w:r>
      <w:r>
        <w:rPr/>
        <w:t>幈汇䪩⭥껂䜥䉏슣睚ꍱ쉶◂復㚵幎杪䴤뗂浲㫂⿂匊䃂䑘䑟湁칸䰨轂瑸</w:t>
      </w:r>
      <w:r>
        <w:rPr/>
        <w:t>ⰱ</w:t>
      </w:r>
      <w:r>
        <w:rPr/>
        <w:t>楡꥾쉭畡⛂썸믂숪㩖䍍ꍆ⹸甭◎匽</w:t>
      </w:r>
      <w:r>
        <w:rPr/>
        <w:t>⡁</w:t>
      </w:r>
      <w:r>
        <w:rPr/>
        <w:t>瑑燂湡参⒩猨䐩⥑⭨숰㍈⹹㨥⩓⍊⑊楦⹧迂憮㠱㷎繚䜳曂繇夥㩚䡬</w:t>
      </w:r>
      <w:r>
        <w:rPr/>
        <w:t>⠸</w:t>
      </w:r>
      <w:r>
        <w:rPr/>
        <w:t>숹딳獅㠣쉮ꆿ䅱갳浊⤤嘩쉲╊䝁</w:t>
      </w:r>
      <w:r>
        <w:rPr/>
        <w:t>ꤻ</w:t>
      </w:r>
      <w:r>
        <w:rPr/>
        <w:t>침浳殩⨫딽䐩伳묷ꄩ矂뭺卂䕓땕㝱쏃辡婀ꅞ余☳뭄䔤䩕䨨皮慄䍯㝫潢顡㥩摨쉸轘㖏噑싂朶㭴쉌䑯啔</w:t>
      </w:r>
      <w:r>
        <w:rPr/>
        <w:t>⡫</w:t>
      </w:r>
      <w:r>
        <w:rPr/>
        <w:t>㥟吽殥뿂긫⵫彤싂槂弫슱♓</w:t>
      </w:r>
      <w:r>
        <w:rPr/>
        <w:t>⠨</w:t>
      </w:r>
      <w:r>
        <w:rPr/>
        <w:t>侬灧</w:t>
      </w:r>
      <w:r>
        <w:rPr/>
        <w:t>ꤨ</w:t>
      </w:r>
      <w:r>
        <w:rPr/>
        <w:t>潇繞㏂䱴싎娺悱䅖뭬慸뭄⨻弩ㅏ䰨偑㙃䃂椣乐え劮扠</w:t>
      </w:r>
      <w:r>
        <w:rPr/>
        <w:t>Ⱚ</w:t>
      </w:r>
      <w:r>
        <w:rPr/>
        <w:t>祃䙓쉒勂넳勎슏敒쉨昻ㅉ㴲쉗栬汔䕱㉎轺潙幒に㡒⸪㕕㦩⸮㜥숸䞿帣⽥</w:t>
      </w:r>
      <w:r>
        <w:rPr/>
        <w:t>ꥊ</w:t>
      </w:r>
      <w:r>
        <w:rPr/>
        <w:t>浡囎쵥灈뗂噙썋獑⫂ꏂ吻⩺쎥걧뽨깚습灐䭾┦咡弮囍䘬玬㯂灵䦿㑲佂</w:t>
      </w:r>
      <w:r>
        <w:rPr/>
        <w:t>ⲩ</w:t>
      </w:r>
      <w:r>
        <w:rPr/>
        <w:t>牆杬攷썦爩础ꅚ숬楈☤彨숵稩⽭纬猨縵䵭为䍡⫂参⫂㴮楗绂촷촲偓ㅪ剸䈽갵⨣額濂㪣䑌䅎⍡獓䩮妣䁚습⨰⭯憬帲奋掩쎬춻㉕剴땇吮뭰竂线顇殘쉨땨숳禿♾瘣睟뽲坵炻뭚쉟㥅摩</w:t>
      </w:r>
      <w:r>
        <w:rPr/>
        <w:t>ꤤ</w:t>
      </w:r>
      <w:r>
        <w:rPr/>
        <w:t>숭嚩쉶쉈瑤㜦㍬䉬癲㥢숤ꥪ垏塵⭓栻嘬싂㭣垱冣怰쉫䃂</w:t>
      </w:r>
      <w:r>
        <w:rPr/>
        <w:t>Ⳃ</w:t>
      </w:r>
      <w:r>
        <w:rPr/>
        <w:t>㝌♩Ⓨ</w:t>
      </w:r>
      <w:r>
        <w:rPr/>
        <w:t>ꥌ</w:t>
      </w:r>
      <w:r>
        <w:rPr/>
        <w:t>汓匨싃䭢䈽쉀깏⹺걸飂噂䈴⹪乞㍬쉍䞮쉬쉉䝁咿顑八坳䏂䭤䩠姂곂磃ꌨ畬涩婆稪濂湇淂椷⯂歄䃎㩖䀹⥞㉣桭敏嫂⭖秃땔朷쉢㢣挥</w:t>
      </w:r>
      <w:r>
        <w:rPr/>
        <w:t>ꕩ</w:t>
      </w:r>
      <w:r>
        <w:rPr/>
        <w:t>ꄣ䳂晰䨤嘻睙冩悏汵슏숯廃妻⨺偯䕣㍉橸⽇䭓獫挨싃浠曂쵃㍇挽㝈挰㗃╷㉉쵙땉御쉾奐䅢㤤督䉟쉸㩡䕮盂慒╎䍦⦿숨瑳</w:t>
      </w:r>
      <w:r>
        <w:rPr/>
        <w:t>ꖿ</w:t>
      </w:r>
      <w:r>
        <w:rPr/>
        <w:t>䭰杩乘澘悥摅䕃쉗歐摮灮</w:t>
      </w:r>
      <w:r>
        <w:rPr/>
        <w:t>ⱒ</w:t>
      </w:r>
      <w:r>
        <w:rPr/>
        <w:t>儬⩾쵚䙖ㄮ⼰䮵慡</w:t>
      </w:r>
      <w:r>
        <w:rPr/>
        <w:t>⡶</w:t>
      </w:r>
      <w:r>
        <w:rPr/>
        <w:t>⺻쉞濂穏㈥㦡╍桗㭢攪䮘䙢䑖⩟䧃楍뽸㝾幑</w:t>
      </w:r>
      <w:r>
        <w:rPr/>
        <w:t>⢏Ⳃ</w:t>
      </w:r>
      <w:r>
        <w:rPr/>
        <w:t>묦ㅧ쉴⪬婪恋깡猥ꅲ橗呆䰲畗</w:t>
      </w:r>
      <w:r>
        <w:rPr/>
        <w:t>⡔</w:t>
      </w:r>
      <w:r>
        <w:rPr/>
        <w:t>㙩爨㩈</w:t>
      </w:r>
      <w:r>
        <w:rPr/>
        <w:t>ꥍ</w:t>
      </w:r>
      <w:r>
        <w:rPr/>
        <w:t>숽党捀⍖┴쉭儨矎䩀廂䤨繵焦쉶煡뭅쉙쎻㠊恇촺橋촣㋍䅙呈瀸␲晩㘮䭁彎슿⸴䀴㵾걓猥㑔顎毂⪩夰煟㠤</w:t>
      </w:r>
      <w:r>
        <w:rPr/>
        <w:t>ꥉ</w:t>
      </w:r>
      <w:r>
        <w:rPr/>
        <w:t>㙎稳䚬쉨庡쉡剤춻䄥숣⩮題ㆩ쉨恐厣碿⬪线䍪䝊䕙넮䥸걣獂슬⵮嫂</w:t>
      </w:r>
      <w:r>
        <w:rPr/>
        <w:t>⡴Ⓨ</w:t>
      </w:r>
      <w:r>
        <w:rPr/>
        <w:t>ㅺ⵾䲘晧畕䩭樽樴㚻咣쉾儹漭칉</w:t>
      </w:r>
      <w:r>
        <w:rPr/>
        <w:t>ꕄ</w:t>
      </w:r>
      <w:r>
        <w:rPr/>
        <w:t>瀩Ⓜ䍉ㅺ塟</w:t>
      </w:r>
      <w:r>
        <w:rPr/>
        <w:t>ꔦ</w:t>
      </w:r>
      <w:r>
        <w:rPr/>
        <w:t>ꥶ⑭捴頳睮稨숨椶页䵷犿䍯䱈쉍禿嘫</w:t>
      </w:r>
      <w:r>
        <w:rPr/>
        <w:t>꥟</w:t>
      </w:r>
      <w:r>
        <w:rPr/>
        <w:t>汦썾扨ㅗꍵ␷</w:t>
      </w:r>
      <w:r>
        <w:rPr/>
        <w:t>ꕯ</w:t>
      </w:r>
      <w:r>
        <w:rPr/>
        <w:t>걷晤␪佪걈꥖轱䍚곍슬╳倲걚䉟璘</w:t>
      </w:r>
      <w:r>
        <w:rPr/>
        <w:t>ꥋ</w:t>
      </w:r>
      <w:r>
        <w:rPr/>
        <w:t>戥ꅤ敃</w:t>
      </w:r>
      <w:r>
        <w:rPr/>
        <w:t>ⵥ</w:t>
      </w:r>
      <w:r>
        <w:rPr/>
        <w:t>樹쉧䡎㤪漴⥌扐ꎬ橚彷㋃갮浚狎忂䊣瑓䉘⩰⭳啧㡫⑆㏂䘨슩숺偩䴹案噖숽挸獗儷䪮ꥦ㴪奤쉣䵟녶싂䍠썩纮䣂㕒樰⑲㍋쉩㵹㥇潺쉆</w:t>
      </w:r>
      <w:r>
        <w:rPr/>
        <w:t>⡟</w:t>
      </w:r>
      <w:r>
        <w:rPr/>
        <w:t>嫂뿂쏂撵㷂楔〩㒬幱喏썤ꥨ捵쉸焭繓䐬䁬杇</w:t>
      </w:r>
      <w:r>
        <w:rPr/>
        <w:t>ⵒ</w:t>
      </w:r>
      <w:r>
        <w:rPr/>
        <w:t>獮숫㐶쉨祺㧂挶⑙</w:t>
      </w:r>
      <w:r>
        <w:rPr/>
        <w:t>ꦩ</w:t>
      </w:r>
      <w:r>
        <w:rPr/>
        <w:t>㞩略冿拃乱䪡摡畏깂䡫棂쉨╾䅐</w:t>
      </w:r>
      <w:r>
        <w:rPr/>
        <w:t>ꥑ</w:t>
      </w:r>
      <w:r>
        <w:rPr/>
        <w:t>轞</w:t>
      </w:r>
      <w:r>
        <w:rPr/>
        <w:t>ⷃ</w:t>
      </w:r>
      <w:r>
        <w:rPr/>
        <w:t>㕲樭煔橹惂칫異⼶㝕䠣珂桓㍪卫烂佮ꅊ父矃쉔䁨摁亘灣兠⹸兄㧂촯ガ炱刳汁⩺⑄㭧㤩㖥顬临쉏伯</w:t>
      </w:r>
      <w:r>
        <w:rPr/>
        <w:t>ꥍ</w:t>
      </w:r>
      <w:r>
        <w:rPr/>
        <w:t>⡑⌴⑏</w:t>
      </w:r>
      <w:r>
        <w:rPr/>
        <w:t>뗂숳뭢汴彯竂斣뼴楱</w:t>
      </w:r>
      <w:r>
        <w:rPr/>
        <w:t>ꤰ</w:t>
      </w:r>
      <w:r>
        <w:rPr/>
        <w:t>㉚タ圪습䀣柂摌奮뇂礭쉞塳浨玡숸摚溩獞㮻⼨㖣⍀䫂㑙</w:t>
      </w:r>
      <w:r>
        <w:rPr/>
        <w:t>ꖱ</w:t>
      </w:r>
      <w:r>
        <w:rPr/>
        <w:t>䕧䏂⥠쎿㔨쉭頳⑴㡱숽㬸숺䝒敇硵</w:t>
      </w:r>
      <w:r>
        <w:rPr/>
        <w:t>ⳃ⩥</w:t>
      </w:r>
      <w:r>
        <w:rPr/>
        <w:t>揂껂潷츫☣ꥣ╓㏂⩭㜫䩱啗⽲䉠뭲堪ꏂ轉稸⨻傥ꄫ⑊ꍨ㵭걘止⪵䖬楑쉉畨㶣啒⹌穭揂⨱겥㶘䭍㉦姂䬹놮夯坦奷㎩</w:t>
      </w:r>
      <w:r>
        <w:rPr/>
        <w:t>ⷂⴹ</w:t>
      </w:r>
      <w:r>
        <w:rPr/>
        <w:t>䵱凎火뾬쏂甸凂匵㌬칕⾮〤䍎칆呾嘯㜬轫</w:t>
      </w:r>
      <w:r>
        <w:rPr/>
        <w:t>ꥉ</w:t>
      </w:r>
      <w:r>
        <w:rPr/>
        <w:t>슡䃂捀숭쉃䀣㐫</w:t>
      </w:r>
      <w:r>
        <w:rPr/>
        <w:t>ⷂ</w:t>
      </w:r>
      <w:r>
        <w:rPr/>
        <w:t>싂顃</w:t>
      </w:r>
      <w:r>
        <w:rPr/>
        <w:t>ꔸ</w:t>
      </w:r>
      <w:r>
        <w:rPr/>
        <w:t>儱䳂ꏂ煳稷걑兡唳柂䘴뭒嚘幰景㙞噆ꎏ䑭쉴뼮쉮⹔ㅺ睺瞻╢䌲☳祏灶땥뼥睈瞿♒稦㍯参</w:t>
      </w:r>
      <w:r>
        <w:rPr/>
        <w:t>ꤴ</w:t>
      </w:r>
      <w:r>
        <w:rPr/>
        <w:t>㥉</w:t>
      </w:r>
      <w:r>
        <w:rPr/>
        <w:t>ꕌ</w:t>
      </w:r>
      <w:r>
        <w:rPr/>
        <w:t>珃潏䭊쉍</w:t>
      </w:r>
      <w:r>
        <w:rPr/>
        <w:t>ꥍꕃ</w:t>
      </w:r>
      <w:r>
        <w:rPr/>
        <w:t>⽭슻轇쉵朣숪䖮⭷杋╇䙚傏䙩慠㍯</w:t>
      </w:r>
      <w:r>
        <w:rPr/>
        <w:t>⡴</w:t>
      </w:r>
      <w:r>
        <w:rPr/>
        <w:t>䔮䔬⴫쉈癊숮껃奤⭌溩昺摣㭮䄯瑊䮥㠴♃䱭煮䥬䌣掣ꍊ⹇幧㴷싂㠶ꌻ噫攳</w:t>
      </w:r>
      <w:r>
        <w:rPr/>
        <w:t>ꔱ</w:t>
      </w:r>
      <w:r>
        <w:rPr/>
        <w:t>檩䉭檱ꏂ偉㉮숣怳슮쉉眊ꏂ妮悡㐦䰺뼤㕁假㡟넪偖愸䯂止福硶晕佔䬭</w:t>
      </w:r>
      <w:r>
        <w:rPr/>
        <w:t>ⱺ</w:t>
      </w:r>
      <w:r>
        <w:rPr/>
        <w:t>潤㋃</w:t>
      </w:r>
      <w:r>
        <w:rPr/>
        <w:t>ꦩ</w:t>
      </w:r>
      <w:r>
        <w:rPr/>
        <w:t>䤩㌱䐦♷㊏츪⍃뭁쉺䢡珂僂癐쏂</w:t>
      </w:r>
      <w:r>
        <w:rPr/>
        <w:t>⢣</w:t>
      </w:r>
      <w:r>
        <w:rPr/>
        <w:t>쉦䴪䱲纬澩䁗偖╥</w:t>
      </w:r>
      <w:r>
        <w:rPr/>
        <w:t>ꕦ</w:t>
      </w:r>
      <w:r>
        <w:rPr/>
        <w:t>㉍奅쉙☫嫂䡇뽫祀獧㷂</w:t>
      </w:r>
      <w:r>
        <w:rPr/>
        <w:t>ꥏ⧃</w:t>
      </w:r>
      <w:r>
        <w:rPr/>
        <w:t>さ䘳⑌</w:t>
      </w:r>
      <w:r>
        <w:rPr/>
        <w:t>⣂</w:t>
      </w:r>
      <w:r>
        <w:rPr/>
        <w:t>뭋䍊ꥹ癇䞩椫杅兓愪</w:t>
      </w:r>
      <w:r>
        <w:rPr/>
        <w:t>ⰸ</w:t>
      </w:r>
      <w:r>
        <w:rPr/>
        <w:t>嗍㑚轕奊ꍣ挩넪㛂普㆏橚ꆘ幒䙂澥所㘤㩚迂瑯⭧숷⍪쉎␽繙꥞䢘卌䊣䡓瘲⥅爰兎</w:t>
      </w:r>
      <w:r>
        <w:rPr/>
        <w:t>Ⳃ</w:t>
      </w:r>
      <w:r>
        <w:rPr/>
        <w:t>硓㍑劘砱쉩䊡䭺纥晐츭䒩佉⦵曂祴♔깸⸭㡒㘯</w:t>
      </w:r>
      <w:r>
        <w:rPr/>
        <w:t>ⰻ⭱</w:t>
      </w:r>
      <w:r>
        <w:rPr/>
        <w:t>䏂싂⍁䠨㥏䍚⸹飂㟂匯㨸汇烂潦爭䘣♆卦瑴䀹彃䠮녃쉾卟䑟柃䀻⾘攣┣㙦㴰䄹楧㝓橳꺘숲㪮싂㭶쉡㕢⩕伣䅨厬䚩</w:t>
      </w:r>
      <w:r>
        <w:rPr/>
        <w:t>ꥍ</w:t>
      </w:r>
      <w:r>
        <w:rPr/>
        <w:t>䙍㡘晃숪恍㕨ꄸ싂淂⩢</w:t>
      </w:r>
      <w:r>
        <w:rPr/>
        <w:t>ⷂ</w:t>
      </w:r>
      <w:r>
        <w:rPr/>
        <w:t>桡强㡤矂䑗瓍쉠祭䱡项⤲颿塱㘷煢帽奈义</w:t>
      </w:r>
      <w:r>
        <w:rPr/>
        <w:t>ⷂ</w:t>
      </w:r>
      <w:r>
        <w:rPr/>
        <w:t>漹⏂卒췂땆㤹欱御</w:t>
      </w:r>
      <w:r>
        <w:rPr/>
        <w:t>ꕪ</w:t>
      </w:r>
      <w:r>
        <w:rPr/>
        <w:t>㒣╲其楇㕑㮘슮쵪⽂㡩太⨦</w:t>
      </w:r>
      <w:r>
        <w:rPr/>
        <w:t>ꥀ〉</w:t>
      </w:r>
      <w:r>
        <w:rPr/>
        <w:t>剢呑䩀潋깅⤸呇䭱熘㔦⭫㙅愽㜴牪淂塊仍ꇂ〱犏顠栯</w:t>
      </w:r>
      <w:r>
        <w:rPr/>
        <w:t>⡯</w:t>
      </w:r>
      <w:r>
        <w:rPr/>
        <w:t>辻䂵䌴丯⩣⍆兩顨ㅕ갮컂䁘僂䭓땐䨻弦⨥쉕暿朥瑅</w:t>
      </w:r>
      <w:r>
        <w:rPr/>
        <w:t>ꤰ</w:t>
      </w:r>
      <w:r>
        <w:rPr/>
        <w:t>쉀瀣匫⸥䯂偄</w:t>
      </w:r>
      <w:r>
        <w:rPr/>
        <w:t>ꖥ</w:t>
      </w:r>
      <w:r>
        <w:rPr/>
        <w:t>쉌䳂䵡浲䭶㶿ꌩ佟쵾湯㝹橏⺱丽平㇂㝊歏㑋绂牸勂숰㘣獇쵒숨䕆⹵☺♋䥮䋂捱栤</w:t>
      </w:r>
      <w:r>
        <w:rPr/>
        <w:t>⡣⠪</w:t>
      </w:r>
      <w:r>
        <w:rPr/>
        <w:t>狂㔲</w:t>
      </w:r>
      <w:r>
        <w:rPr/>
        <w:t>ꕺ</w:t>
      </w:r>
      <w:r>
        <w:rPr/>
        <w:t>뽪瑡</w:t>
      </w:r>
      <w:r>
        <w:rPr/>
        <w:t>ꕫ</w:t>
      </w:r>
      <w:r>
        <w:rPr/>
        <w:t>顚哂橦桘䘫쉕壂⯂쉓枥䈸痂쉍氥㝾挭华帳硩걅</w:t>
      </w:r>
      <w:r>
        <w:rPr/>
        <w:t>ꤰ</w:t>
      </w:r>
      <w:r>
        <w:rPr/>
        <w:t>䓂穑弤疥獫挬䉂潸䒥㎵꥕墻毂朻潄接⨸┶쉱癀瑦㍢昴穡頣橐Ⓜ傿䩬砣乩䁔䗂쉈歓礽坭⩸䀰땡佥歪䱎쉏砬䱡쉴㴻〷╫決呾祧䯂伮数</w:t>
      </w:r>
      <w:r>
        <w:rPr/>
        <w:t>ꥒ</w:t>
      </w:r>
      <w:r>
        <w:rPr/>
        <w:t>쉮</w:t>
      </w:r>
      <w:r>
        <w:rPr/>
        <w:t>ⱋ</w:t>
      </w:r>
      <w:r>
        <w:rPr/>
        <w:t>务慚⪣滂⑂㵸㥅桍걠劘廂歐佷参㩂纱䃂䱩晄㝔迂儶擂倳撮싃奴忂</w:t>
      </w:r>
      <w:r>
        <w:rPr/>
        <w:t>ꕷ</w:t>
      </w:r>
      <w:r>
        <w:rPr/>
        <w:t>泂</w:t>
      </w:r>
      <w:r>
        <w:rPr/>
        <w:t>ꕪ</w:t>
      </w:r>
      <w:r>
        <w:rPr/>
        <w:t>彁쉓剥숭숩灍归婧效쉀뾩䮬呷㵶灧㪣睉ꍬ䰪椳啇䐫쉲攪쉚堬睷</w:t>
      </w:r>
      <w:r>
        <w:rPr/>
        <w:t>ⵄ</w:t>
      </w:r>
      <w:r>
        <w:rPr/>
        <w:t>뽺獤쎬썩갪惂ꥲ㣎坟兯秂睪쉂畡䈱⩅숹숩쉫㠰廂央傱㝢暏</w:t>
      </w:r>
      <w:r>
        <w:rPr/>
        <w:t>ꤤ</w:t>
      </w:r>
      <w:r>
        <w:rPr/>
        <w:t>帬徵⩉囃攻噅</w:t>
      </w:r>
      <w:r>
        <w:rPr/>
        <w:t>ꥃ</w:t>
      </w:r>
      <w:r>
        <w:rPr/>
        <w:t>柂㡂奧繉楱䡥㍮⩣稊䩣ꅠ쉐ㄦ㛂弭㩎桇⪵欵ꅅ个땾㐹稪悻伴㟂祐싂恪摱슡㶬☳佑䀩</w:t>
      </w:r>
      <w:r>
        <w:rPr/>
        <w:t>Ⱬ</w:t>
      </w:r>
      <w:r>
        <w:rPr/>
        <w:t>㣂䒿䕣쉁潭싃堯敎ꥨ⨶窬쉐弩纮估㎩◂扳ꥥ兇㡺吩㉨⬸䄱</w:t>
      </w:r>
      <w:r>
        <w:rPr/>
        <w:t>꤭</w:t>
      </w:r>
      <w:r>
        <w:rPr/>
        <w:t>쉊汩㷂㙷쵯歺冩딶ꌥ殡╚昹䉸⩤散汪컂晰䭉御奞歏幈㙲걳⻂䥋쉵桳㑓ꍇ坱墘壂</w:t>
      </w:r>
    </w:p>
    <w:p>
      <w:pPr>
        <w:pStyle w:val="PreformattedText"/>
        <w:bidi w:val="0"/>
        <w:spacing w:before="0" w:after="0"/>
        <w:jc w:val="left"/>
        <w:rPr/>
      </w:pPr>
      <w:r>
        <w:rPr/>
        <w:t>厩뽶䭰싂湢䍬婰쉹䯂㉎潡숰⭢幖奐淂獃</w:t>
      </w:r>
      <w:r>
        <w:rPr/>
        <w:t>ꕧ</w:t>
      </w:r>
      <w:r>
        <w:rPr/>
        <w:t>勂䚏卖她楰ꍦ湆轕⚩㑘案礣爭</w:t>
      </w:r>
      <w:r>
        <w:rPr/>
        <w:t>ⵙ</w:t>
      </w:r>
      <w:r>
        <w:rPr/>
        <w:t>쉔怬湲洣犱猭縨嗂⹮氯쉺獸뼸⚡䖏㝨幍昲呴䙯柍䯂</w:t>
      </w:r>
      <w:r>
        <w:rPr/>
        <w:t>ꥇ</w:t>
      </w:r>
      <w:r>
        <w:rPr/>
        <w:t>㮵䤬␴쏂旂촫横숪檻쉚䄶牊⹡쉩奓쉄矂쉏咘獰恴兦䡍쉨偤兣垩</w:t>
      </w:r>
      <w:r>
        <w:rPr/>
        <w:t>ⱸ</w:t>
      </w:r>
      <w:r>
        <w:rPr/>
        <w:t>愪滃⦡恰剭䑬㥴晳搭⯂楙瘺㠷䉾䱦쉀㩢参䐥뽅</w:t>
      </w:r>
      <w:r>
        <w:rPr/>
        <w:t>ꤻ</w:t>
      </w:r>
      <w:r>
        <w:rPr/>
        <w:t>ネ㓂䧂奎扉䰥歄쉀⯂偆쉐</w:t>
      </w:r>
      <w:r>
        <w:rPr/>
        <w:t>꤬</w:t>
      </w:r>
      <w:r>
        <w:rPr/>
        <w:t>Ⱚ</w:t>
      </w:r>
      <w:r>
        <w:rPr/>
        <w:t>棂</w:t>
      </w:r>
      <w:r>
        <w:rPr/>
        <w:t>ⵯ</w:t>
      </w:r>
      <w:r>
        <w:rPr/>
        <w:t>繗灋䖘䌷捑캩쉄䪻治牸睺儣䴴䶿䝃⥰</w:t>
      </w:r>
      <w:r>
        <w:rPr/>
        <w:t>⠮</w:t>
      </w:r>
      <w:r>
        <w:rPr/>
        <w:t>盂接䃎㭢婧汣싂瘴⥄쉂偙䍦습斥恤ꆮ䵷쉁堦⽵懂娭䷂⩃껂</w:t>
      </w:r>
      <w:r>
        <w:rPr/>
        <w:t>ⱱ</w:t>
      </w:r>
      <w:r>
        <w:rPr/>
        <w:t>싍冥떱㥰㞻⌳쉇⏎慚偧☲乷橕♔뇂敮截乚쵵晀쎡睏䭶┷쉍临䟂䕇뭪扑嘳炻⩆ꥺ旂⩷縬䘣張</w:t>
      </w:r>
      <w:r>
        <w:rPr/>
        <w:t>ⵦ</w:t>
      </w:r>
      <w:r>
        <w:rPr/>
        <w:t>쉠桀</w:t>
      </w:r>
      <w:r>
        <w:rPr/>
        <w:t>ꔪ</w:t>
      </w:r>
      <w:r>
        <w:rPr/>
        <w:t>䑡じ晐⒡磂竂껃歺⑶╔썑湹わ⭾⨰뼷㵆</w:t>
      </w:r>
      <w:r>
        <w:rPr/>
        <w:t>ⷂ</w:t>
      </w:r>
      <w:r>
        <w:rPr/>
        <w:t>晡썗妩獬䩴슡産㭢䭨參穉瑔極毂瑪</w:t>
      </w:r>
      <w:r>
        <w:rPr/>
        <w:t>ꥋ</w:t>
      </w:r>
      <w:r>
        <w:rPr/>
        <w:t>쉂䅞⒮㝍䭴ꌶ汭弯갣쉙ꌽ祡ꍁ㜳쉚쉀椴幓䵔숫冏쉰묬䠬쉂䘶灓䷂慅檬殘埂䁞䆘橷彚婔⹎徬嚵摴㉑䌤䁷</w:t>
      </w:r>
      <w:r>
        <w:rPr/>
        <w:t>ꤰ</w:t>
      </w:r>
      <w:r>
        <w:rPr/>
        <w:t>쎡偬祟◂㡾城ꥷ</w:t>
      </w:r>
      <w:r>
        <w:rPr/>
        <w:t>ⶩ</w:t>
      </w:r>
      <w:r>
        <w:rPr/>
        <w:t>玱祸㡞䅅䋃쉹溘쉾땆硟쉡㑾슬㭖浇彪丸ꥶ䍏亩㝭ꍯ価呕剡䡉㛎싂㥳숨啺ㅞ뽸湱呀</w:t>
      </w:r>
      <w:r>
        <w:rPr/>
        <w:t>⠸╞</w:t>
      </w:r>
      <w:r>
        <w:rPr/>
        <w:t>恍⭘呯⑓싂ꅓ䴤幮ꍠ硃熻慔䑁扨㞻乊採䴪特桯盎涡暣녉町轋쉞䪻充弣䭸夫㢩坈䚮⭳숷㔥䤥䕹ꄯ猶쉸婺싂㵂㕬剮绂敺걟䑩㩪쵠깯痂ㆵ䭇摊硴䉺敷滂⑖ꥤ</w:t>
      </w:r>
      <w:r>
        <w:rPr/>
        <w:t>ꕠ</w:t>
      </w:r>
      <w:r>
        <w:rPr/>
        <w:t>䵣㭬숺奫坡伨恏繋纱ꍶ洪싂撮㭅</w:t>
      </w:r>
      <w:r>
        <w:rPr/>
        <w:t>ꤳ</w:t>
      </w:r>
      <w:r>
        <w:rPr/>
        <w:t>ㅌ슩呏</w:t>
      </w:r>
      <w:r>
        <w:rPr/>
        <w:t>ⵒ</w:t>
      </w:r>
      <w:r>
        <w:rPr/>
        <w:t>슱숯䔽汗爹䪱奷쉋䘮㌊畇禱</w:t>
      </w:r>
      <w:r>
        <w:rPr/>
        <w:t>꧂</w:t>
      </w:r>
      <w:r>
        <w:rPr/>
        <w:t>嗂㙴</w:t>
      </w:r>
      <w:r>
        <w:rPr/>
        <w:t>ꤩ♱⥐</w:t>
      </w:r>
      <w:r>
        <w:rPr/>
        <w:t>쉚癣晖㦥숩⽶䨱◎䒥即⽗䠽녭䄴䖮깷䋎唤숩㚬琬⥧딱</w:t>
      </w:r>
      <w:r>
        <w:rPr/>
        <w:t>⠳</w:t>
      </w:r>
      <w:r>
        <w:rPr/>
        <w:t>檡Ⓜ껂䙟繋挵轞</w:t>
      </w:r>
      <w:r>
        <w:rPr/>
        <w:t>ꥆ</w:t>
      </w:r>
      <w:r>
        <w:rPr/>
        <w:t>湠毂</w:t>
      </w:r>
      <w:r>
        <w:rPr/>
        <w:t>ⱬ</w:t>
      </w:r>
      <w:r>
        <w:rPr/>
        <w:t>杓㬻垏坠䨱瑷숳䔨䣂묤啟危⍨竂╨偨</w:t>
      </w:r>
      <w:r>
        <w:rPr/>
        <w:t>ꤴ</w:t>
      </w:r>
      <w:r>
        <w:rPr/>
        <w:t>䩔晪塉숦漵싎ꥴ在┯窿갪싂⩶剷땯偨⭧쉶⺻㩢䅺</w:t>
      </w:r>
      <w:r>
        <w:rPr/>
        <w:t>꧂</w:t>
      </w:r>
      <w:r>
        <w:rPr/>
        <w:t>숭堺╡⸬獯飂쉇땞湷瞘呠䵑䑶侏뽰㏃痂㋂挪㚏偨䅞㭀剶</w:t>
      </w:r>
      <w:r>
        <w:rPr/>
        <w:t>ⷂ</w:t>
      </w:r>
      <w:r>
        <w:rPr/>
        <w:t>쵋吤⥞</w:t>
      </w:r>
      <w:r>
        <w:rPr/>
        <w:t>ꕺ</w:t>
      </w:r>
      <w:r>
        <w:rPr/>
        <w:t>깔쉍傱偖䪏冻</w:t>
      </w:r>
      <w:r>
        <w:rPr/>
        <w:t>ⶻ</w:t>
      </w:r>
      <w:r>
        <w:rPr/>
        <w:t>䁩䧂〶曂</w:t>
      </w:r>
      <w:r>
        <w:rPr/>
        <w:t>ⱈ</w:t>
      </w:r>
      <w:r>
        <w:rPr/>
        <w:t>汘朳㎵煷㙢䄽庩栲債䑠潌⥕숴슥僂㓂樫縰癒摪ꥣ挪싂樲㧂</w:t>
      </w:r>
      <w:r>
        <w:rPr/>
        <w:t>⢘</w:t>
      </w:r>
      <w:r>
        <w:rPr/>
        <w:t>꤯</w:t>
      </w:r>
      <w:r>
        <w:rPr/>
        <w:t>頶繾꥘㟂垡剚</w:t>
      </w:r>
      <w:r>
        <w:rPr/>
        <w:t>ⵯ</w:t>
      </w:r>
      <w:r>
        <w:rPr/>
        <w:t>䔪⽵㉕䋂ꅎ䭎兪쉅稨〈焽썗㩆烂匸煊ꍈ⵸䙍땩个欮䈣枏捐㝎坠縶㘰쵒潾ꅂ㍰ぞ숮健睖녺㟂</w:t>
      </w:r>
      <w:r>
        <w:rPr/>
        <w:t>ꗎ</w:t>
      </w:r>
      <w:r>
        <w:rPr/>
        <w:t>쉚쉎怸漬ꥨ⯂㩡末㥷㭡쉩䔲⛂숴</w:t>
      </w:r>
      <w:r>
        <w:rPr/>
        <w:t>⡕</w:t>
      </w:r>
      <w:r>
        <w:rPr/>
        <w:t>朰</w:t>
      </w:r>
      <w:r>
        <w:rPr/>
        <w:t>ꥃ</w:t>
      </w:r>
      <w:r>
        <w:rPr/>
        <w:t>廃䆿䐷습㷂擂쉹슱㵣㔯颥䪏潮獁捭揂칑沬熘戻⮿㎩슬㑎㓎Ⓙ偲え㨪ꎵ䭡쉏땮䠪〳癊噊抩⍯갤⒥땠</w:t>
      </w:r>
      <w:r>
        <w:rPr/>
        <w:t>⢻</w:t>
      </w:r>
      <w:r>
        <w:rPr/>
        <w:t>⺥琤</w:t>
      </w:r>
      <w:r>
        <w:rPr/>
        <w:t>⠻⣂</w:t>
      </w:r>
      <w:r>
        <w:rPr/>
        <w:t>扸䡏㙙䭀顀奠瑇䥨䁀廂徥䀨⶘숪⺏ꏂ㠫䃂ꥹ浊⮩轸䐹煨飃㐬녴쉵쉁쉱䅃扚捎쉸湑츭妥㟂</w:t>
      </w:r>
      <w:r>
        <w:rPr/>
        <w:t>ⶻ</w:t>
      </w:r>
      <w:r>
        <w:rPr/>
        <w:t>娪搽䉹䤶牨洷咱쉢瑉㏂⨥ꇍ摰淂㤪쉚柂⍲⸫㵐䉌⭺恁Ⓜ깩欽榥柂싂</w:t>
      </w:r>
      <w:r>
        <w:rPr/>
        <w:t>ꤻ</w:t>
      </w:r>
      <w:r>
        <w:rPr/>
        <w:t>㙎䁧쉸橒䁵飂歌겏唤㩥䂬싂捚奓椽䩏┭슱⬶㐥ꇂ㭸繋嚏긨䩶㩓桺㵎熏긥栨뭪Ⓜ⾩⩌漴</w:t>
      </w:r>
      <w:r>
        <w:rPr/>
        <w:t>⠪</w:t>
      </w:r>
      <w:r>
        <w:rPr/>
        <w:t>슡</w:t>
      </w:r>
      <w:r>
        <w:rPr/>
        <w:t>⠷</w:t>
      </w:r>
      <w:r>
        <w:rPr/>
        <w:t>漪桊砯⭖噫彚㴯䆿扺㨥⒘烂⩶ギ⬬摆辥䍩칸䋎㑗繱澬嗂⩶⨬狃싂⩩쎏⽖걞ꥴ呬奊睾䔥뭧穾䪿</w:t>
      </w:r>
      <w:r>
        <w:rPr/>
        <w:t>Ⳃ</w:t>
      </w:r>
      <w:r>
        <w:rPr/>
        <w:t>凂긴䤳땕쉕䳃䥁뗃䵭璏㔣⭆婠㕀繒녧쉌쵴⩭乪瑲㤲响䄩頭猲칥㩳⻂䬷潋⴮칕⹁偬㥶㠦䭢唣祢䭧</w:t>
      </w:r>
      <w:r>
        <w:rPr/>
        <w:t>Ⳃ</w:t>
      </w:r>
      <w:r>
        <w:rPr/>
        <w:t>䯂싂㯂㝁兑䉖澩秂䨶煲</w:t>
      </w:r>
      <w:r>
        <w:rPr/>
        <w:t>⡕</w:t>
      </w:r>
      <w:r>
        <w:rPr/>
        <w:t>䱯⤽㩙</w:t>
      </w:r>
      <w:r>
        <w:rPr/>
        <w:t>ⰴ</w:t>
      </w:r>
      <w:r>
        <w:rPr/>
        <w:t>㇂칒允뽬灘獙쉰〶䉨伩䖱漲⧂冿汚⩤♺㡬㍴㥎쉶療놣䙊輳</w:t>
      </w:r>
      <w:r>
        <w:rPr/>
        <w:t>ꥀ</w:t>
      </w:r>
      <w:r>
        <w:rPr/>
        <w:t>顅狃쵯⤭啞䈲晎䕹俍姂敌䵄㙆憣轚녺彤樊⬷</w:t>
      </w:r>
      <w:r>
        <w:rPr/>
        <w:t>ⱒ</w:t>
      </w:r>
      <w:r>
        <w:rPr/>
        <w:t>䁮嘫獪畈嫂쉈檡畒놿䘨숯流⍞捰媣煄乹泍⻂䁐愲晪橤</w:t>
      </w:r>
      <w:r>
        <w:rPr/>
        <w:t>ⲱ</w:t>
      </w:r>
      <w:r>
        <w:rPr/>
        <w:t>쉲⨨䗂漣敋</w:t>
      </w:r>
      <w:r>
        <w:rPr/>
        <w:t>⠪</w:t>
      </w:r>
      <w:r>
        <w:rPr/>
        <w:t>疏硁⍡焣恸顧圬⫂潊╵㍂갫剸䙌牵갬䐥偟ㅹ杉쉉䁵㇂꥞녚䊵㍺癖䵺敨瀤㙹</w:t>
      </w:r>
      <w:r>
        <w:rPr/>
        <w:t>ⵢ</w:t>
      </w:r>
      <w:r>
        <w:rPr/>
        <w:t>敋梮疿汸䁁쉳⭩稻〉묽䅅殩䂵睄㍵⹎ꍷ뭊潎恴㞩뗃戫㖏㣎␱婎嫃轉슥녃坉䫂怩潹칫桀㑁䵭睱䵃痂狍顃⏂潌昵匫䎬婘쉗渮晖㌣䆣쉺⭚㔴穪灱䉫侬쉡扈桢堷扚㵈䪵䅒숭땵⨽◂㙢滍嘺光㍨뽴特樣쉑㝸仂晕⪱䔲뼤礣䕅䨪㙏捆</w:t>
      </w:r>
      <w:r>
        <w:rPr/>
        <w:t>ꤻ</w:t>
      </w:r>
      <w:r>
        <w:rPr/>
        <w:t>湌⩤つ擂㕱摟⿍䭣甦쉍숬䩵쉣쌫疏䨪典ꥤ㴮㤯䕒슩弳猳畕쉐年䄦喩⑤桹╇温㙦毂숱㥪丯愽쵹䆿憻ꥯ쉱癴橆ꆡ㭪潠싂涵檻쉒㍩</w:t>
      </w:r>
      <w:r>
        <w:rPr/>
        <w:t>⠸⩲</w:t>
      </w:r>
      <w:r>
        <w:rPr/>
        <w:t>녉〹恲怪顴漷㴭䉑䔱獒䙆泃</w:t>
      </w:r>
      <w:r>
        <w:rPr/>
        <w:t>ꔪ</w:t>
      </w:r>
      <w:r>
        <w:rPr/>
        <w:t>㖥쏂㉐攮䵩ㅥ樲쉏㩩眻⩪繯䥯彤幩亣题ꅦ禩⥾⽕쎻㡷ꍡ潯쉴漷扔湺䵾祏挽穴副㥭⽵槂丹咱㍭</w:t>
      </w:r>
      <w:r>
        <w:rPr/>
        <w:t>ꥂ</w:t>
      </w:r>
      <w:r>
        <w:rPr/>
        <w:t>旂丶愺滂⺩捌</w:t>
      </w:r>
      <w:r>
        <w:rPr/>
        <w:t>ꔶ</w:t>
      </w:r>
      <w:r>
        <w:rPr/>
        <w:t>剱摇彨♕澿呩⹙⩔奣쏂╱㩖繀煘繈塍</w:t>
      </w:r>
      <w:r>
        <w:rPr/>
        <w:t>ꤱ</w:t>
      </w:r>
      <w:r>
        <w:rPr/>
        <w:t>䅇㷂獉捳</w:t>
      </w:r>
      <w:r>
        <w:rPr/>
        <w:t>ꥑ</w:t>
      </w:r>
      <w:r>
        <w:rPr/>
        <w:t>䕴⪵㢩琹㘣盂㵓⹱䮵숨徥㇂䥧뭉倽숻䥢ꌺ싂炘ꌭご轱⑴뭅ㄭ걬䅕晤睒⑑╄㯃㉹㈣䜷乳猳㵅⍊䯂ꍈ盂</w:t>
      </w:r>
      <w:r>
        <w:rPr/>
        <w:t>ꤺ</w:t>
      </w:r>
      <w:r>
        <w:rPr/>
        <w:t>ꅧ棂</w:t>
      </w:r>
      <w:r>
        <w:rPr/>
        <w:t>⡀</w:t>
      </w:r>
      <w:r>
        <w:rPr/>
        <w:t>긦</w:t>
      </w:r>
      <w:r>
        <w:rPr/>
        <w:t>Ⳃ</w:t>
      </w:r>
      <w:r>
        <w:rPr/>
        <w:t>䭃촳幹⩰슮䕷㩘</w:t>
      </w:r>
      <w:r>
        <w:rPr/>
        <w:t>ⵘ</w:t>
      </w:r>
      <w:r>
        <w:rPr/>
        <w:t>숭쉈潊䀴倽넷숻⛂䱂嗂氭Ⓜ㒮싂呕⭄橭潗媿㴳䁑榵┱㌥㜵梬쉃</w:t>
      </w:r>
      <w:r>
        <w:rPr/>
        <w:t>꧂</w:t>
      </w:r>
      <w:r>
        <w:rPr/>
        <w:t>⼤䅒樸쵮敁</w:t>
      </w:r>
      <w:r>
        <w:rPr/>
        <w:t>⠮</w:t>
      </w:r>
      <w:r>
        <w:rPr/>
        <w:t>썀咏춣䕤⩹䱟䌺䕘劮쉤湐唪迂♏㟂㬹슘깾쉬焫␳纏敳䲮㏎轸㒥桦ꥤ䵹揂礹矎칙ꅑ⑤㦿㕈典䲏垘忎⹎⩐獨晚뭥㑢㯂桰儣䥇䊿䥬䞥㍖ㄲ䧂뼳浍</w:t>
      </w:r>
      <w:r>
        <w:rPr/>
        <w:t>⠰</w:t>
      </w:r>
      <w:r>
        <w:rPr/>
        <w:t>汦쉎朵</w:t>
      </w:r>
      <w:r>
        <w:rPr/>
        <w:t>ꗂ</w:t>
      </w:r>
      <w:r>
        <w:rPr/>
        <w:t>딲呖㡙뽌㣂䭩넷㡪哂卋⽇呹瞏㠽㠪쎩䅑⽟杀乘橏⫃쉤弪</w:t>
      </w:r>
      <w:r>
        <w:rPr/>
        <w:t>ꥍ</w:t>
      </w:r>
      <w:r>
        <w:rPr/>
        <w:t>쉴咵䩱뽔뽍吶唷硄쵭넩䑰①歈ギ싂漰洸</w:t>
      </w:r>
      <w:r>
        <w:rPr/>
        <w:t>ꕃ</w:t>
      </w:r>
      <w:r>
        <w:rPr/>
        <w:t>洬ꥵ⩢䆿</w:t>
      </w:r>
      <w:r>
        <w:rPr/>
        <w:t>ⴶ</w:t>
      </w:r>
      <w:r>
        <w:rPr/>
        <w:t>긴쉉깤깂껂쉀漭㈽朊㭢砺娩噙⥉碿㒱獸ㆩ꥖숴攲ꥯ櫎樹凂쉣뭐ꥯ夣㯂칏딣彀䖘殏機猤캻</w:t>
      </w:r>
      <w:r>
        <w:rPr/>
        <w:t>ꥀ</w:t>
      </w:r>
      <w:r>
        <w:rPr/>
        <w:t>慒숽㩎槂磂숤칾煵쉐⨤</w:t>
      </w:r>
      <w:r>
        <w:rPr/>
        <w:t>⠰</w:t>
      </w:r>
      <w:r>
        <w:rPr/>
        <w:t>挭槍洦抬恸쵺䰣轸⑦枻橪䉔䡪滂㡴⽤空浶칺䥊帣泂朸獸쵇淂塉뭚㘤䍶塊庱칖</w:t>
      </w:r>
      <w:r>
        <w:rPr/>
        <w:t>ⵃ</w:t>
      </w:r>
      <w:r>
        <w:rPr/>
        <w:t>걲浏</w:t>
      </w:r>
      <w:r>
        <w:rPr/>
        <w:t>ꔥ</w:t>
      </w:r>
      <w:r>
        <w:rPr/>
        <w:t>㘤㉷偢㉒㗂㉳◂땭亏㴤⍪掬爴泍쉶㤮걶穚㴩곂</w:t>
      </w:r>
      <w:r>
        <w:rPr/>
        <w:t>⠯</w:t>
      </w:r>
      <w:r>
        <w:rPr/>
        <w:t>⼨䕵潾넭⵭䌥桾㌵싂㔬</w:t>
      </w:r>
      <w:r>
        <w:rPr/>
        <w:t>ⱒ</w:t>
      </w:r>
      <w:r>
        <w:rPr/>
        <w:t>㠹繾</w:t>
      </w:r>
      <w:r>
        <w:rPr/>
        <w:t>ꕦ☭⩄</w:t>
      </w:r>
      <w:r>
        <w:rPr/>
        <w:t>䳃刭쉥偡䥧䈹쏂쉌轮ꆡ摚㫎㩘⧍䴯妻桑刦</w:t>
      </w:r>
      <w:r>
        <w:rPr/>
        <w:t>ⶩ</w:t>
      </w:r>
      <w:r>
        <w:rPr/>
        <w:t>ꥲ瑰穢</w:t>
      </w:r>
      <w:r>
        <w:rPr/>
        <w:t>ⵕ</w:t>
      </w:r>
      <w:r>
        <w:rPr/>
        <w:t>偨⩑䙥쉹컂ァ接䍔㘩氽轅㍱丬⹱氥䍊⽸凂偐㌮쌬슏㭚幄㕢塊쌦滂㕨从喥</w:t>
      </w:r>
      <w:r>
        <w:rPr/>
        <w:t>ꤦ</w:t>
      </w:r>
      <w:r>
        <w:rPr/>
        <w:t>ⰸ</w:t>
      </w:r>
      <w:r>
        <w:rPr/>
        <w:t>婚彤偉㬩믂輥偳㒵娸㵃奈䱹䞱䋂䉆쉧쉫搮䝶橗㧂欹⿂畫卋䩺땪㩄着⭐</w:t>
      </w:r>
      <w:r>
        <w:rPr/>
        <w:t>꧂</w:t>
      </w:r>
      <w:r>
        <w:rPr/>
        <w:t>嘦⭮◍堣</w:t>
      </w:r>
      <w:r>
        <w:rPr/>
        <w:t>꧂</w:t>
      </w:r>
      <w:r>
        <w:rPr/>
        <w:t>栥頨㙾뽭桧渶噉窩佘暣坤灲柂桘</w:t>
      </w:r>
      <w:r>
        <w:rPr/>
        <w:t>⡒</w:t>
      </w:r>
      <w:r>
        <w:rPr/>
        <w:t>恱슩칗剥걪獚疮婥깒涩䮥⫎参뮘橐ꄩ步캡╵⽗㝾</w:t>
      </w:r>
      <w:r>
        <w:rPr/>
        <w:t>ꖥ</w:t>
      </w:r>
      <w:r>
        <w:rPr/>
        <w:t>嘫쵆昮⩍㷂걍ꄪ숪땋⥮穸奴湯兌䙨숤</w:t>
      </w:r>
      <w:r>
        <w:rPr/>
        <w:t>ⷂ</w:t>
      </w:r>
      <w:r>
        <w:rPr/>
        <w:t>歶㌤쉦爺䙵쉪嚵飂慰쉔慊ꥬ幋숭땹⥓䣂琥싂ꎮ喣숹쉗㑧慗噈珂䮥漥⮩Ⓜ⩯纏슩쉒⍮桁⍰䕓輮晊⹞꺥싎㴲䖡杂</w:t>
      </w:r>
      <w:r>
        <w:rPr/>
        <w:t>⠣</w:t>
      </w:r>
      <w:r>
        <w:rPr/>
        <w:t>슡未噆묮䱟汳あ⩙址乄橪灃辬晨숻䔬㶻听桋䬨⽍埂숣ꎮ䭂꥗䨬污♞猲扑⩊䨯奧뽌ㆻ坴焪㌴幍</w:t>
      </w:r>
      <w:r>
        <w:rPr/>
        <w:t>ⱑ</w:t>
      </w:r>
      <w:r>
        <w:rPr/>
        <w:t>眻⏂</w:t>
      </w:r>
      <w:r>
        <w:rPr/>
        <w:t>ꥋ</w:t>
      </w:r>
      <w:r>
        <w:rPr/>
        <w:t>쉞坥䨴年쵇䣃坏牅晕〰쉒昪扨㵉싎⸬煆깑楮揂䏎猱吨䙱♑⩗祌盎爵汗☵㍓䢱ꌦ㙉⦘㥕ꍖ㭨㑀ꅰネ㙔稶㙕숮⩠湑깬瘺⹎䝚䑢㚩景抿祪ꅌ疩쉩お⏂ꆮ䟂♬活⽄습⎡坫埂</w:t>
      </w:r>
      <w:r>
        <w:rPr/>
        <w:t>ꕢ</w:t>
      </w:r>
      <w:r>
        <w:rPr/>
        <w:t>楢ꏂヂ㘪兣꥚쉀湊놬ㅠ㗂傩⹎䱩ꅏ呞뿍䬶窏䙒⮵슥</w:t>
      </w:r>
      <w:r>
        <w:rPr/>
        <w:t>⠷</w:t>
      </w:r>
      <w:r>
        <w:rPr/>
        <w:t>㠲㨭係卪䪥㵟渴䪱湚娥奦땲숤框竂깭◂䥞呧杆題䕷ㅫ쉑䧂劵⩂䅣橄矂䔫㜽뿍牦㯂䍮〪</w:t>
      </w:r>
      <w:r>
        <w:rPr/>
        <w:t>ꤪ</w:t>
      </w:r>
      <w:r>
        <w:rPr/>
        <w:t>㑗⌶橶頭煈掻싂녬숱〨쉇眬쉍⚻쉾㝸牗縺墮⹱㖮㡾쵑⻂쌨攊剗栣㝏㐤ㄩ긱昰䱌뽫䄬硡䝘⥭㚏</w:t>
      </w:r>
      <w:r>
        <w:rPr/>
        <w:t>ⷂ</w:t>
      </w:r>
      <w:r>
        <w:rPr/>
        <w:t>慆扉䗂슱昳批搱ꍍヂ</w:t>
      </w:r>
      <w:r>
        <w:rPr/>
        <w:t>⠶</w:t>
      </w:r>
      <w:r>
        <w:rPr/>
        <w:t>쉵欨㏂䚡䝨숽汇◂畩⦿媩爹㒮ꇂ</w:t>
      </w:r>
      <w:r>
        <w:rPr/>
        <w:t>꤭</w:t>
      </w:r>
      <w:r>
        <w:rPr/>
        <w:t>縸弪汓睋凂爬䋂䉴䩣佺穹㡬뽪䇂넨㏂䆡婞え녏</w:t>
      </w:r>
      <w:r>
        <w:rPr/>
        <w:t>ꕵ</w:t>
      </w:r>
      <w:r>
        <w:rPr/>
        <w:t>깴㫂</w:t>
      </w:r>
      <w:r>
        <w:rPr/>
        <w:t>ⶻ꧃</w:t>
      </w:r>
      <w:r>
        <w:rPr/>
        <w:t>㩞슥橨乁㭲</w:t>
      </w:r>
      <w:r>
        <w:rPr/>
        <w:t>ⵆ</w:t>
      </w:r>
      <w:r>
        <w:rPr/>
        <w:t>畗숽쉭⼹扄숤倨杅䵤䥥싂ぃ䥂뽒숰쉵冮䥪㉺恌</w:t>
      </w:r>
      <w:r>
        <w:rPr/>
        <w:t>꧂</w:t>
      </w:r>
      <w:r>
        <w:rPr/>
        <w:t>係婫숵娬㍒穧䃂伻太기祷ㄵ</w:t>
      </w:r>
      <w:r>
        <w:rPr/>
        <w:t>⢬</w:t>
      </w:r>
      <w:r>
        <w:rPr/>
        <w:t>挮窣뇂䂿쉠䮬獐伴땦쉚㷎痂刬</w:t>
      </w:r>
      <w:r>
        <w:rPr/>
        <w:t>ꥏ◂</w:t>
      </w:r>
      <w:r>
        <w:rPr/>
        <w:t>䵎噫涬ꥵ汩奞輨䤳敢睇숺싂䡷䄸슣츺㶱䑕伨恊穅當칆頰歸硸⍚䱒⬦쉘颣㔬슣帪㚻枣⬸⩖슥⏂㠷泂䙯唽䳂쉓슥쉗瑋辡싎⑫㨮ꥲ䕄娪旂桋⩟煵⩂䍶役㑴敃稺光䨸硧猪㑌䋎区伹ぇ樴俍</w:t>
      </w:r>
      <w:r>
        <w:rPr/>
        <w:t>ꕨ</w:t>
      </w:r>
      <w:r>
        <w:rPr/>
        <w:t>漯娪걢쉍䕈숪獩⿂쉰珂㡺汃슩싂㡩䍟⬲旂숩㙀抿瑹䍯쉆ㅡ쉱塾便灸ꅬ쉣숥恚</w:t>
      </w:r>
      <w:r>
        <w:rPr/>
        <w:t>ꤪ</w:t>
      </w:r>
      <w:r>
        <w:rPr/>
        <w:t>琺쉳㝌潂ꅞ彚</w:t>
      </w:r>
      <w:r>
        <w:rPr/>
        <w:t>⡂</w:t>
      </w:r>
      <w:r>
        <w:rPr/>
        <w:t>奪슩싂奣顢숤㬤</w:t>
      </w:r>
      <w:r>
        <w:rPr/>
        <w:t>ꥋ</w:t>
      </w:r>
      <w:r>
        <w:rPr/>
        <w:t>桱쉱숤ば橶买䴰䌹ꌻ敧皱</w:t>
      </w:r>
      <w:r>
        <w:rPr/>
        <w:t>ⱹ</w:t>
      </w:r>
      <w:r>
        <w:rPr/>
        <w:t>斩欵♓敍矂긤㚵慲䁫䥴촺싍⥮☲숹䧂䥲㏂癔扔噫</w:t>
      </w:r>
      <w:r>
        <w:rPr/>
        <w:t>⡌ⱖ</w:t>
      </w:r>
      <w:r>
        <w:rPr/>
        <w:t>썠硔㴣乙䩞숸爤놩橁쉺瘷津쵩ꌵ剰婲么⸺싂璩쵪婬䖬⺱䆩䚘䜹⼰瑭슩䝮쉏䶮㝨뽨䄨漨촩㭦</w:t>
      </w:r>
      <w:r>
        <w:rPr/>
        <w:t>ⱏ</w:t>
      </w:r>
      <w:r>
        <w:rPr/>
        <w:t>깘帯噹垻輽䋂䩶轟券祪破咬母䕂㥺㡴쉯⤴湋瀣澏㣎숤捡ꄯ癨㓂⽋⬯깟䩸卯뇎楬㉸싂䑬欩匣㘵숦</w:t>
      </w:r>
      <w:r>
        <w:rPr/>
        <w:t>ⷂ</w:t>
      </w:r>
      <w:r>
        <w:rPr/>
        <w:t>扺䱚䎬</w:t>
      </w:r>
      <w:r>
        <w:rPr/>
        <w:t>ⲿ</w:t>
      </w:r>
      <w:r>
        <w:rPr/>
        <w:t>椫쉥⭫⚡犥⚘慶汬輴瑔竂䙪嗎깞쉢穰朦顥敇瑄㒱␥椸㵭枏捐╡ꅍ振硔擂㔩眴儳㙗硓歊睭ꥰ楆</w:t>
      </w:r>
      <w:r>
        <w:rPr/>
        <w:t>ⱀ</w:t>
      </w:r>
      <w:r>
        <w:rPr/>
        <w:t>妘哂</w:t>
      </w:r>
      <w:r>
        <w:rPr/>
        <w:t>ꔬ</w:t>
      </w:r>
      <w:r>
        <w:rPr/>
        <w:t>건梥ꅇ⎱쉾⩱⿂쎻㙺汨彩깋</w:t>
      </w:r>
      <w:r>
        <w:rPr/>
        <w:t>꧂⭸</w:t>
      </w:r>
      <w:r>
        <w:rPr/>
        <w:t>㧂㣂슱⹍䥬彲牶题꺡猪땠丨縳㡏␪䍲쉂쉔ꇂ轂ㅊ⸩猫牏㮩䭷匤ꆘ䕤㜪捵㔬䌻歮䋂</w:t>
      </w:r>
      <w:r>
        <w:rPr/>
        <w:t>꧂</w:t>
      </w:r>
      <w:r>
        <w:rPr/>
        <w:t>澮䝄獈噳䳂穨匵獃♃껂轈恷癨佪䒮숮⭁囂洱쉰䄯瀪땣䥶슣껂杧䦮䵺喩䑵傩弭쉩㓂吲쉕숻獁便浱幚䕖恣쉕㥺⌸㴰</w:t>
      </w:r>
      <w:r>
        <w:rPr/>
        <w:t>⡲⌊</w:t>
      </w:r>
      <w:r>
        <w:rPr/>
        <w:t>㭋숭湏浗⍘</w:t>
      </w:r>
      <w:r>
        <w:rPr/>
        <w:t>ꦥ</w:t>
      </w:r>
      <w:r>
        <w:rPr/>
        <w:t>竂ꥧꥹ䁥숯煏쉲쉪倫쉯깏噵③䛂盂慞昮╰쉩啡偃㭴柂瑫沮⒮▣䁹㝌燂걳怩䱒㭂촣쉌畏䈽㖣䜪䯂쉵⴯剐䒡乶碮桗煥湥⩺湭ご</w:t>
      </w:r>
      <w:r>
        <w:rPr/>
        <w:t>⠪</w:t>
      </w:r>
      <w:r>
        <w:rPr/>
        <w:t>꤭</w:t>
      </w:r>
      <w:r>
        <w:rPr/>
        <w:t>㴵쏂恣⽳치슱䤰</w:t>
      </w:r>
      <w:r>
        <w:rPr/>
        <w:t>ꗂ</w:t>
      </w:r>
      <w:r>
        <w:rPr/>
        <w:t>勃䵢䜻╫炩煷顳亮墿报⑂堭ꍦ⩸䱙灹漱兌桡㘯濎ㄨて吣䀪䬣ㄱ㦮浾슿㶱港佺䞬硳临䈨ꍫ㍴쉵㖿䗂恂伦爸磂⥩뗂䟂欷堭♾愱䍕毂㮵破숲樤싂扐侱睶㕘枻쉆</w:t>
      </w:r>
      <w:r>
        <w:rPr/>
        <w:t>Ⲯ</w:t>
      </w:r>
      <w:r>
        <w:rPr/>
        <w:t>䡖숳嫂숤ォ奅㬽⚮䄪싂䐫瘽숤</w:t>
      </w:r>
      <w:r>
        <w:rPr/>
        <w:t>ⵘ</w:t>
      </w:r>
      <w:r>
        <w:rPr/>
        <w:t>뭇까⵮䑟㙈</w:t>
      </w:r>
      <w:r>
        <w:rPr/>
        <w:t>ⶏ</w:t>
      </w:r>
      <w:r>
        <w:rPr/>
        <w:t>⼦䱟䬵</w:t>
      </w:r>
      <w:r>
        <w:rPr/>
        <w:t>ⱒ</w:t>
      </w:r>
      <w:r>
        <w:rPr/>
        <w:t>䭣䠨㙐⭕嗍걅춮⹏쉤頳숷囂싂忂녂䥱佈夦穇㊩澣Ⓜ쵀깤</w:t>
      </w:r>
      <w:r>
        <w:rPr/>
        <w:t>ꤴ</w:t>
      </w:r>
      <w:r>
        <w:rPr/>
        <w:t>礳喩焲敟ぬ礱╴畄깫煉摍乐㘱⑟놩矂杆啇橑䕊묥佲쉹扤乧ꄱ侣뿂ㅪ䘻睖쉐倳㡧</w:t>
      </w:r>
      <w:r>
        <w:rPr/>
        <w:t>⡀</w:t>
      </w:r>
      <w:r>
        <w:rPr/>
        <w:t>뭚婑깴쉮쉾</w:t>
      </w:r>
      <w:r>
        <w:rPr/>
        <w:t>⡤</w:t>
      </w:r>
      <w:r>
        <w:rPr/>
        <w:t>牀걳</w:t>
      </w:r>
      <w:r>
        <w:rPr/>
        <w:t>ꥁ</w:t>
      </w:r>
      <w:r>
        <w:rPr/>
        <w:t>䡫䱳ㄶ瑳⑵歓䥁轫㵤嘩싂獨ꏂ唫䱌䝢〭畵浺ꍂ㑰䜲繨仂穦㵚報桑坯깬噋숨敨汰恐␥녶嘷㕭慟⎬顭剒吳䑬揂㐦㍸䒏㉦夣쉌═걢帴⪱숴淂</w:t>
      </w:r>
      <w:r>
        <w:rPr/>
        <w:t>⡏</w:t>
      </w:r>
      <w:r>
        <w:rPr/>
        <w:t>䈫㪵呚㞩挪玡⒮矂⑄潩晉걉㍳쉵㦥栨▵ㅢ䱰</w:t>
      </w:r>
      <w:r>
        <w:rPr/>
        <w:t>ꥉ</w:t>
      </w:r>
      <w:r>
        <w:rPr/>
        <w:t>湓痍쉇쉁繘桌䷂儨⩪싂㵅뼲⌷敂⦬䅾堺顡㥣䤣あ⻂旂䈽⿂䩎潶숻毂녇毎䩍摴槃뭃硡捗꺩뽋婱响쉂⸮⻂彷洩㩠뇂䳍儯囂뗂⑯䮩䐪倮◂匳⨩璏㦡匽</w:t>
      </w:r>
      <w:r>
        <w:rPr/>
        <w:t>⡭⤰</w:t>
      </w:r>
      <w:r>
        <w:rPr/>
        <w:t>渳뭋俍穠啐执쉐ꌵ揂쉈䑆印慥䷂圪䙋ꍺ⺬偰⭓砫楒熩싂䠪媩ㅓ쉠쉕슩䫂촹帨⬶呚</w:t>
      </w:r>
      <w:r>
        <w:rPr/>
        <w:t>⣂⠮</w:t>
      </w:r>
      <w:r>
        <w:rPr/>
        <w:t>긺</w:t>
      </w:r>
      <w:r>
        <w:rPr/>
        <w:t>ⱗ</w:t>
      </w:r>
      <w:r>
        <w:rPr/>
        <w:t>ꕕ</w:t>
      </w:r>
      <w:r>
        <w:rPr/>
        <w:t>䐵义愵쉏⌷뭱쏎渵昸땍䕄녗䀪刺</w:t>
      </w:r>
      <w:r>
        <w:rPr/>
        <w:t>Ⱛ</w:t>
      </w:r>
      <w:r>
        <w:rPr/>
        <w:t>㭗♴䈹恀ㅄ愩顃䏂쉷╮故㕉㍴⧂Ⓜ㔴䝚㉞┷䄬橂乱洲숵嚩沣瑤䮏癗⩀慹婣쏂〨扢倲㵢⑈硞▘㐮쌥㟎걦煸祅眪伮숫㖡䁅㓂㩁㨯䣂䣍轕囎䁰ꍒ帤㢻潗슮浰奅楘䉱伤䁮囂畏畭</w:t>
      </w:r>
      <w:r>
        <w:rPr/>
        <w:t>ⰱ</w:t>
      </w:r>
      <w:r>
        <w:rPr/>
        <w:t>쉗捵쌩䚘ㆮ</w:t>
      </w:r>
      <w:r>
        <w:rPr/>
        <w:t>ⲿ</w:t>
      </w:r>
      <w:r>
        <w:rPr/>
        <w:t>㜣焸㚱䘰攊杆普刪硓숥獚摇灄䴶㙙숮䱅坅꥞卲ꎥ⥚♫슬捁⍄眪圱煡⫂䤷便桘뭌獍깖灭㉶呧滂汍⥸縲挣垥氦泂癳塑燂秃㨽싂㵙响♙兩⬭佇╾塱勎橕䈵湔㖻쉠汥⹔숲㭀䥚䴯癅숨だ奡澱嚵兗䆿쉀⚩☫戶ꇂ歺컂쉯</w:t>
      </w:r>
      <w:r>
        <w:rPr/>
        <w:t>⣎</w:t>
      </w:r>
      <w:r>
        <w:rPr/>
        <w:t>깂겘栯숶</w:t>
      </w:r>
      <w:r>
        <w:rPr/>
        <w:t>ꖩ</w:t>
      </w:r>
      <w:r>
        <w:rPr/>
        <w:t>畦㩭깦슱睪㗎淂䝦擂歗⯎쉤打쉩㥅㝃⥾余掣숲䆩슮믂⬰䕃坎</w:t>
      </w:r>
      <w:r>
        <w:rPr/>
        <w:t>Ⳃ</w:t>
      </w:r>
      <w:r>
        <w:rPr/>
        <w:t>洮㍹浚柂帲竂䙧妱楡男姂湀㪻쎻㭦䕶ꌻ㵯昶쏂焪뭡摾쉾ꅂ噰剔⩙䵟묦⯂츨瀵㍧㭤⹘䍭㡕ꅴ唹</w:t>
      </w:r>
      <w:r>
        <w:rPr/>
        <w:t>⵰♬</w:t>
      </w:r>
      <w:r>
        <w:rPr/>
        <w:t>Ⳃ</w:t>
      </w:r>
      <w:r>
        <w:rPr/>
        <w:t>強䩞䤦ꆡ</w:t>
      </w:r>
      <w:r>
        <w:rPr/>
        <w:t>Ɒ</w:t>
      </w:r>
      <w:r>
        <w:rPr/>
        <w:t>弣止䁂칌뽇剖䚏坥堸싂㶮䓂䖏</w:t>
      </w:r>
      <w:r>
        <w:rPr/>
        <w:t>ⵈ</w:t>
      </w:r>
      <w:r>
        <w:rPr/>
        <w:t>㘰녍啢䂻滂䨶慰癰幐쉶皱癁슻⩭汹쌬㧂숲轏扮ꍸ䓂灊䱙彯湥䈪썉⹄䩨⼱买扫쉮戴繦坑廍뭭⌸⩙婏㍥숥䕵悵戽슻弥灡썓쉃䀭偄塙숲〉䵚䱪䱍䌰煯祑䡈栣ㅍ焸㨶畷嘨䬴㝸呲輥</w:t>
      </w:r>
      <w:r>
        <w:rPr/>
        <w:t>ꔬ</w:t>
      </w:r>
      <w:r>
        <w:rPr/>
        <w:t>싂〴亡숬ꥲ쌭䩢さ녒⎏뗂呐瑈墏㦡祪숤䣂䋂浟偡利稹녕⸥䨵쌦痎牳硖圽</w:t>
      </w:r>
      <w:r>
        <w:rPr/>
        <w:t>ꤦ</w:t>
      </w:r>
      <w:r>
        <w:rPr/>
        <w:t>깯㎻恆畗㛂飂㒬껎唶⑵㥁敶怯䭈⩖␹</w:t>
      </w:r>
      <w:r>
        <w:rPr/>
        <w:t>ꥊ</w:t>
      </w:r>
      <w:r>
        <w:rPr/>
        <w:t>㘺䑫칭爸⧂䡡䷂</w:t>
      </w:r>
      <w:r>
        <w:rPr/>
        <w:t>ꤹ</w:t>
      </w:r>
      <w:r>
        <w:rPr/>
        <w:t>氹徘쉚癣䵎㧃幎㑫䰽</w:t>
      </w:r>
      <w:r>
        <w:rPr/>
        <w:t>⠩⡢</w:t>
      </w:r>
      <w:r>
        <w:rPr/>
        <w:t>䬴쉏䉦걤쉷⤲乎噀毂㭥</w:t>
      </w:r>
      <w:r>
        <w:rPr/>
        <w:t>Ɽ</w:t>
      </w:r>
      <w:r>
        <w:rPr/>
        <w:t>숪穲瑋畩灒癲쉁攽へ庮硬偳⍅⑔伵狃湹况樲晖숷㇂깈</w:t>
      </w:r>
      <w:r>
        <w:rPr/>
        <w:t>ꖣ</w:t>
      </w:r>
      <w:r>
        <w:rPr/>
        <w:t>뭤允剎㵬敘㉕⏂䮵振㴺睄䶵匴桒䅧嘱㛂个塯嚏䏂ꏂ輱쉡啹쉣橩슘䂡橃㣂倳쏍璩顬砦⽕焯䅑顊⍄弹咬线圮辱橲</w:t>
      </w:r>
      <w:r>
        <w:rPr/>
        <w:t>⠩</w:t>
      </w:r>
      <w:r>
        <w:rPr/>
        <w:t>갤㛃</w:t>
      </w:r>
      <w:r>
        <w:rPr/>
        <w:t>ꕠ</w:t>
      </w:r>
      <w:r>
        <w:rPr/>
        <w:t>顡쵖쉬숫</w:t>
      </w:r>
      <w:r>
        <w:rPr/>
        <w:t>⵰</w:t>
      </w:r>
      <w:r>
        <w:rPr/>
        <w:t>쉡</w:t>
      </w:r>
      <w:r>
        <w:rPr/>
        <w:t>ꕄ</w:t>
      </w:r>
      <w:r>
        <w:rPr/>
        <w:t>潘걁䭲㴫乲呹囂♡吻䗎㵶쉌숺徣晌敳煖䴺</w:t>
      </w:r>
      <w:r>
        <w:rPr/>
        <w:t>⠺</w:t>
      </w:r>
      <w:r>
        <w:rPr/>
        <w:t>곂漲猯瞱⩏㍓曂弲歉♴쉨싂浨⽥璣城瑳ㅵ㩷⑥轄㔭嚏樮兇獘摹砥慊䶱本敊㥂⬫⻂䀪啭㡹睘嘱㵏뭴썩⍌器獱</w:t>
      </w:r>
      <w:r>
        <w:rPr/>
        <w:t>⡙</w:t>
      </w:r>
      <w:r>
        <w:rPr/>
        <w:t>忎䵪挬뮩⥋캣쉠슩奟㨰啒㡢䠱槂⤯浈洳殡敃區捆㉳⿂쌳숯噂揂搷佊</w:t>
      </w:r>
      <w:r>
        <w:rPr/>
        <w:t>ꔤ</w:t>
      </w:r>
      <w:r>
        <w:rPr/>
        <w:t>栊㯂䨱䣂걓ꅲ뼦䉥ꍠ䑑㙯㵨㕀␣</w:t>
      </w:r>
      <w:r>
        <w:rPr/>
        <w:t>ꕕ</w:t>
      </w:r>
      <w:r>
        <w:rPr/>
        <w:t>䭤쉕硠瑘䙠숹㫂묣썅땪</w:t>
      </w:r>
      <w:r>
        <w:rPr/>
        <w:t>ꔪ</w:t>
      </w:r>
      <w:r>
        <w:rPr/>
        <w:t>拂庻䅱묫䕀㑴灕뭯</w:t>
      </w:r>
      <w:r>
        <w:rPr/>
        <w:t>ⱙ</w:t>
      </w:r>
      <w:r>
        <w:rPr/>
        <w:t>쵓ꅃ怬敏⹰</w:t>
      </w:r>
      <w:r>
        <w:rPr/>
        <w:t>ꖩ</w:t>
      </w:r>
      <w:r>
        <w:rPr/>
        <w:t>伯㓂╤轳摚㙖甬㡐㑲숭㉇䤪影幤ꎣ䡊璩权⪮沮쉷⹵䁕䉾␶猴戹䑫쉄쉞ꌶ勃佋㭰⥸</w:t>
      </w:r>
      <w:r>
        <w:rPr/>
        <w:t>ⵀ</w:t>
      </w:r>
      <w:r>
        <w:rPr/>
        <w:t>䠻㥙쉡啺쉲⥭癦쵨녫䕐乷쉂婏</w:t>
      </w:r>
      <w:r>
        <w:rPr/>
        <w:t>Ⲙ</w:t>
      </w:r>
      <w:r>
        <w:rPr/>
        <w:t>稯幸㈬畺橺晾娹침䶡⽔旂佘</w:t>
      </w:r>
      <w:r>
        <w:rPr/>
        <w:t>⠻</w:t>
      </w:r>
      <w:r>
        <w:rPr/>
        <w:t>係</w:t>
      </w:r>
      <w:r>
        <w:rPr/>
        <w:t>ⱁ</w:t>
      </w:r>
      <w:r>
        <w:rPr/>
        <w:t>繱㕳剁쉪ㄣ䅂䨨䊬춱奙뇃䙴慧桔쉙顆걨䪘떘兆⥋㯃硬䡠⍘⨣㝂晚塮걕穣氺䛍砸扂쉚㉆畗ꌺ⩢㡱⏃칬쉶ノ䫍檮䥸꥾轳㣂슥畗揍䥈숮晘쉄楑</w:t>
      </w:r>
      <w:r>
        <w:rPr/>
        <w:t>ⷂ</w:t>
      </w:r>
      <w:r>
        <w:rPr/>
        <w:t>까갹捎⸴呡抬焹愦쵕촰轚⭢㐽婧橤숵ꎣ䑏쉅ꄵ믂䛂䩚㴱</w:t>
      </w:r>
      <w:r>
        <w:rPr/>
        <w:t>ꥃ</w:t>
      </w:r>
      <w:r>
        <w:rPr/>
        <w:t>㊥暬⪮倳쉳숻㭧熘涘幹ꎡ걘㔭涏㬨楾㔤㬲歓䑁浰墮䏎썪秂噫㖮㬫㵰㝾䶱⸲栯戳飂㵲䝯╔쉐媘╹欰㡰潭咩슥㥍슘넶偱싂硍싂♅䅅쉓扚땫慅슿䤩쉈땏怬掩癄制칹嫂쉋潟뾏报甦澏쏂浶㥍䕩勎〴䅋㵊䠮㜱</w:t>
      </w:r>
      <w:r>
        <w:rPr/>
        <w:t>ⵒ</w:t>
      </w:r>
      <w:r>
        <w:rPr/>
        <w:t>帪轄䍃儺㛂勃眪쉩㡙瑙繍⏂坱煑㉦勂숸畷㐶겘癦轶掮䩖싂ㅄ녁瑬嫂檏⭆䚘佔㩏䍓礽煃窮㟃䣂뽂싍彸夣刬㈭坧獘瓂뭪晨瘤橉杶칰⭾</w:t>
      </w:r>
      <w:r>
        <w:rPr/>
        <w:t>ꥒ</w:t>
      </w:r>
      <w:r>
        <w:rPr/>
        <w:t>䣂숦⮘침䈲䑈䉄</w:t>
      </w:r>
      <w:r>
        <w:rPr/>
        <w:t>⠽</w:t>
      </w:r>
      <w:r>
        <w:rPr/>
        <w:t>瑹晞⼹浰愴搮卍痂啣▮⯂䑟</w:t>
      </w:r>
      <w:r>
        <w:rPr/>
        <w:t>⢬</w:t>
      </w:r>
      <w:r>
        <w:rPr/>
        <w:t>啤則㷎䣂ォ恙辘䒱꥗</w:t>
      </w:r>
      <w:r>
        <w:rPr/>
        <w:t>⣎</w:t>
      </w:r>
      <w:r>
        <w:rPr/>
        <w:t>긭债䤪♃⯂숻㠩숫㴬颏敇⪩牋奨塖弩㛂氱㍯矂狎䡸竍纘牓䣂砨㐰䤦䵸烂</w:t>
      </w:r>
      <w:r>
        <w:rPr/>
        <w:t>ꕄ</w:t>
      </w:r>
      <w:r>
        <w:rPr/>
        <w:t>㍰儩걣㝚땆⩨熥썫塩〭䂩㈺瑚摩㕇䰫戣슏걁喏〶䢘哂昬⾣㶻싃녩飍ヂ䋎爴┻슘䬴╁䂡癬쏍㭚䐸쉚㥌⍬</w:t>
      </w:r>
      <w:r>
        <w:rPr/>
        <w:t>ⱞ</w:t>
      </w:r>
      <w:r>
        <w:rPr/>
        <w:t>ヂ類뇂䝧쉅걗</w:t>
      </w:r>
      <w:r>
        <w:rPr/>
        <w:t>ⱑ</w:t>
      </w:r>
      <w:r>
        <w:rPr/>
        <w:t>皘撮䈲쉆쉘⭳촪煓㉅⺱啇塦ꅀ歳摈す䭢까歪⭍礹坏恈杙⵲㤵伻潡奔⪿䒿㭣쉯癄囂숸㥨煌䡣䴻癀母佸縷顢⥋㝅숻滂焽㤮슩싍拂㙦㨴䏂㝰戩쉃뽡擃眪琊믂㤽媿幰灄中㩅쉹偰燂쉶冩佉吣整弻啮橕⬵숳債ꆩ淂迃ꥲ慢栥䬭쉖</w:t>
      </w:r>
      <w:r>
        <w:rPr/>
        <w:t>⡀</w:t>
      </w:r>
      <w:r>
        <w:rPr/>
        <w:t>䛂⩀䖮쉵䯎ㅉ柂婴烂뾬ꌭ</w:t>
      </w:r>
      <w:r>
        <w:rPr/>
        <w:t>ⶏ</w:t>
      </w:r>
      <w:r>
        <w:rPr/>
        <w:t>顟刪慕슮儮ꍡ䩎쉰숶䭭ㅦ㨯숺潷敫녊㐻䦿漹彷숵칑㖬朷䩠㬩䞩</w:t>
      </w:r>
      <w:r>
        <w:rPr/>
        <w:t>ⱙ</w:t>
      </w:r>
      <w:r>
        <w:rPr/>
        <w:t>쉨槂䄭쉯쉋깈⍾䡱䙁㠽輪轟䤷칎쉘噯䍕⥊䚩숤쉶頭쉦䀶庩滂䭀璣╥䥤摧㭧㌵䡞녲掩ꍈ捎㟂瘵顾䡱瑯䙉冱㥇츤砵껎䈸딲㡀倷㥞晷뽳穾</w:t>
      </w:r>
      <w:r>
        <w:rPr/>
        <w:t>⢘</w:t>
      </w:r>
      <w:r>
        <w:rPr/>
        <w:t>䅊䀽牤渦橍㴬呱佖烂硓ꎘ剕倹灵奚</w:t>
      </w:r>
      <w:r>
        <w:rPr/>
        <w:t>ⵉ</w:t>
      </w:r>
      <w:r>
        <w:rPr/>
        <w:t>䅊⬻兡㇎窱味煾</w:t>
      </w:r>
      <w:r>
        <w:rPr/>
        <w:t>Ⱞ⩸</w:t>
      </w:r>
      <w:r>
        <w:rPr/>
        <w:t>搴畂뼶扒浂쌣婁⾮⍚㩠偧딹㫂䨲뭓䤳⍴汳㩸慾ꏂ畖㗂潟倰潋┨㥮䔺祸녢摧⹤㛎㟂㍋㵘妵楗乺</w:t>
      </w:r>
      <w:r>
        <w:rPr/>
        <w:t>⡾</w:t>
      </w:r>
      <w:r>
        <w:rPr/>
        <w:t>婠슱乶⸷숸㩥夨</w:t>
      </w:r>
      <w:r>
        <w:rPr/>
        <w:t>ⶡ</w:t>
      </w:r>
      <w:r>
        <w:rPr/>
        <w:t>⡀</w:t>
      </w:r>
      <w:r>
        <w:rPr/>
        <w:t>쉖⽏氱㎡⽞䤰撘總⬩⩆㭱䔱晑画㬶䉳ꍍ⼺쉢形湧倥䩒未컂灱땀䌯ꥡ㓃숬漦盂䃎칡⽤䈸畷㝆</w:t>
      </w:r>
      <w:r>
        <w:rPr/>
        <w:t>ꤤ</w:t>
      </w:r>
      <w:r>
        <w:rPr/>
        <w:t>涬㑂땶瑯ꄶ硉⩍ꄭ場쉳䮣轓慕浩䆥묷轹埂㛎㵃穪瑌夳纡㕄넥싂䜫╘숺囎䛂男牅怴㌸熻뽡䖱숭灒䬪츤쉶恄癆쉪睲ꥭ⭐떮奚촵䴭噊␭㭁票㞡债゘⽇摥疵浌ꄫ壂䉆㬦坆</w:t>
      </w:r>
      <w:r>
        <w:rPr/>
        <w:t>ⴤ</w:t>
      </w:r>
      <w:r>
        <w:rPr/>
        <w:t>㑏갽仂慂</w:t>
      </w:r>
      <w:r>
        <w:rPr/>
        <w:t>꧂</w:t>
      </w:r>
      <w:r>
        <w:rPr/>
        <w:t>繧稴㎣䭟拃숨▿㉭⹎栱</w:t>
      </w:r>
      <w:r>
        <w:rPr/>
        <w:t>ꕧ</w:t>
      </w:r>
      <w:r>
        <w:rPr/>
        <w:t>쉹땭噥廂娺숸癄걥䷂晚獘⚡侻䄽⴪庩걖䄵轾┤</w:t>
      </w:r>
      <w:r>
        <w:rPr/>
        <w:t>ꥒ</w:t>
      </w:r>
      <w:r>
        <w:rPr/>
        <w:t>숸壃癥獐庬塹咡噓㊩땔쉧Ⓜ兰关㭮瑩쉈䔪橕噃䀭佷⹰䱨갹쉯姂湎睎㬣轫쉫쉣樹昨㪘싂</w:t>
      </w:r>
      <w:r>
        <w:rPr/>
        <w:t>ꥍ</w:t>
      </w:r>
      <w:r>
        <w:rPr/>
        <w:t>呇⏃⩔</w:t>
      </w:r>
      <w:r>
        <w:rPr/>
        <w:t>ꕳ</w:t>
      </w:r>
      <w:r>
        <w:rPr/>
        <w:t>⾘䭁䨥㭉䡖い奇⤭싂ㅉ⥧</w:t>
      </w:r>
      <w:r>
        <w:rPr/>
        <w:t>⣂</w:t>
      </w:r>
      <w:r>
        <w:rPr/>
        <w:t>由奫</w:t>
      </w:r>
      <w:r>
        <w:rPr/>
        <w:t>ⱨ⥩</w:t>
      </w:r>
      <w:r>
        <w:rPr/>
        <w:t>䭢컂䝍嘫㡬딴껂飂㜩浶䎩㉉걓뭚뮵䭍㜺䚬쵓㩡ꅃ幫愰뾵硑瀰䁢㈥쉾⩞畢쵣穈⨰䠮弦슩痂㨯坫䭬쉮㔤㙨㩌㩫</w:t>
      </w:r>
      <w:r>
        <w:rPr/>
        <w:t>ⱁ</w:t>
      </w:r>
      <w:r>
        <w:rPr/>
        <w:t>呂㝑弪숪漯烂懍捓嘬⍮扉娰湌ꍰ䱦潄䱢庱甯惂㵭쉊燂牫♞⩤</w:t>
      </w:r>
      <w:r>
        <w:rPr/>
        <w:t>ꥎ</w:t>
      </w:r>
      <w:r>
        <w:rPr/>
        <w:t>乌櫎⪥䁫晳딯敕</w:t>
      </w:r>
      <w:r>
        <w:rPr/>
        <w:t>Ⳃ</w:t>
      </w:r>
      <w:r>
        <w:rPr/>
        <w:t>䱒檩慸橄⹂㝙싂漦䕦帷䛂쉞숸滍眸櫎婫㣂搷ꄦ堊灇⽋参眪㌳䵘滂婓猻㍚颻䑂䣂眷⑾稲未쉞䉀땅恱㵇䡺杄橎㎡噶曂䅃倴煕쉪슩䤽歔瓎⭋⩠묦걷橔嗂䁀〯澘潟埂盂䩏⩇䄩沩娶旂␷춬⩂唰䠪䍲숻婦껂쉱姂疩䱌癑參凂숽娲怭</w:t>
      </w:r>
      <w:r>
        <w:rPr/>
        <w:t>Ⳃ</w:t>
      </w:r>
      <w:r>
        <w:rPr/>
        <w:t>䝄䏂䍊䆻쉱뼱㍠濎㈥用䈸䁙䣂㡥悵畊쉬</w:t>
      </w:r>
      <w:r>
        <w:rPr/>
        <w:t>ꦏ</w:t>
      </w:r>
      <w:r>
        <w:rPr/>
        <w:t>싎剧</w:t>
      </w:r>
      <w:r>
        <w:rPr/>
        <w:t>⠽</w:t>
      </w:r>
      <w:r>
        <w:rPr/>
        <w:t>깂㍳쉃쉨걂</w:t>
      </w:r>
      <w:r>
        <w:rPr/>
        <w:t>꧂</w:t>
      </w:r>
      <w:r>
        <w:rPr/>
        <w:t>㎮쉄硂帯潪ㅱ</w:t>
      </w:r>
      <w:r>
        <w:rPr/>
        <w:t>ꦿ</w:t>
      </w:r>
      <w:r>
        <w:rPr/>
        <w:t>敓桦單䤩暬䘦顊䛎㭫剗숶⌵㭸縷癬奭摚㥴칧傥䊵⩃</w:t>
      </w:r>
      <w:r>
        <w:rPr/>
        <w:t>ꕧ⹴</w:t>
      </w:r>
      <w:r>
        <w:rPr/>
        <w:t>穁楷橚쉪轲朽</w:t>
      </w:r>
      <w:r>
        <w:rPr/>
        <w:t>ꥑ</w:t>
      </w:r>
      <w:r>
        <w:rPr/>
        <w:t>떘㡈慢䩅幹칵䂣㶩⩄殬睑</w:t>
      </w:r>
      <w:r>
        <w:rPr/>
        <w:t>⡓</w:t>
      </w:r>
      <w:r>
        <w:rPr/>
        <w:t>슩甸⪣䵚潲泂捡惂</w:t>
      </w:r>
      <w:r>
        <w:rPr/>
        <w:t>ꕦ</w:t>
      </w:r>
      <w:r>
        <w:rPr/>
        <w:t>噹䍥䅰㫂충㉀␹㙠</w:t>
      </w:r>
      <w:r>
        <w:rPr/>
        <w:t>ⵀ</w:t>
      </w:r>
      <w:r>
        <w:rPr/>
        <w:t>묯</w:t>
      </w:r>
      <w:r>
        <w:rPr/>
        <w:t>ꦩ</w:t>
      </w:r>
      <w:r>
        <w:rPr/>
        <w:t>䅕矂䒱敇ꌱ㫃幪䁎쉯朮떻</w:t>
      </w:r>
      <w:r>
        <w:rPr/>
        <w:t>⡹</w:t>
      </w:r>
      <w:r>
        <w:rPr/>
        <w:t>䙊ꆘ㎻徏䑯쉚뭉숸啭摅攪枣扱轧녩</w:t>
      </w:r>
      <w:r>
        <w:rPr/>
        <w:t>⢩</w:t>
      </w:r>
      <w:r>
        <w:rPr/>
        <w:t>ꕈ</w:t>
      </w:r>
      <w:r>
        <w:rPr/>
        <w:t>숣싂싃㞥⍐뇂쎩㑕氱녶棂捦뭍伲썷墣㍴敕幤춵牪䵄怱础䶩䩎倦坤싂♢彠뭰睆</w:t>
      </w:r>
      <w:r>
        <w:rPr/>
        <w:t>Ⳃ</w:t>
      </w:r>
      <w:r>
        <w:rPr/>
        <w:t>䚩</w:t>
      </w:r>
      <w:r>
        <w:rPr/>
        <w:t>ⰹ</w:t>
      </w:r>
      <w:r>
        <w:rPr/>
        <w:t>썹梥㊱刷숺匽▿杆䥬㩌娽숸况</w:t>
      </w:r>
      <w:r>
        <w:rPr/>
        <w:t>ⲣ</w:t>
      </w:r>
      <w:r>
        <w:rPr/>
        <w:t>뽞녅假</w:t>
      </w:r>
      <w:r>
        <w:rPr/>
        <w:t>ⱃ</w:t>
      </w:r>
      <w:r>
        <w:rPr/>
        <w:t>樣䏂繏砩倻䡪卫亣で太兆</w:t>
      </w:r>
      <w:r>
        <w:rPr/>
        <w:t>ⱹ</w:t>
      </w:r>
      <w:r>
        <w:rPr/>
        <w:t>쉋捃</w:t>
      </w:r>
      <w:r>
        <w:rPr/>
        <w:t>Ⱕ</w:t>
      </w:r>
      <w:r>
        <w:rPr/>
        <w:t>栦㧂幓ㄫ⾏㴴䦩祥彂爰捰〱뽗⯂쉄喬恥噣摷惂㛍쉐쉗Ⓜㄽ牁橅煪灢䘥┽㥉䤣♾⬫⮘</w:t>
      </w:r>
      <w:r>
        <w:rPr/>
        <w:t>⢬</w:t>
      </w:r>
      <w:r>
        <w:rPr/>
        <w:t>穯但⎮侣</w:t>
      </w:r>
      <w:r>
        <w:rPr/>
        <w:t>ⱒ</w:t>
      </w:r>
      <w:r>
        <w:rPr/>
        <w:t>쉒╶奐㋎然쎵据忂⑁扰䃂汇畩迂㍇灢癲噾㟂墮㕣슮</w:t>
      </w:r>
      <w:r>
        <w:rPr/>
        <w:t>ⵁ</w:t>
      </w:r>
      <w:r>
        <w:rPr/>
        <w:t>斩楴睧撱</w:t>
      </w:r>
      <w:r>
        <w:rPr/>
        <w:t>⠪</w:t>
      </w:r>
      <w:r>
        <w:rPr/>
        <w:t>穷⽶澵숰㨷擂匣㓂䍵婃ꅀ</w:t>
      </w:r>
      <w:r>
        <w:rPr/>
        <w:t>ⷂ</w:t>
      </w:r>
      <w:r>
        <w:rPr/>
        <w:t>㥧乞焥녔涣瑺춬⨪䵰㖏뽘䈮⎵쉯嘺ꌩ水쉯슬㢮땕㌷㍄轉盎䱍婺樻㭴쎩䖡䎏츺</w:t>
      </w:r>
      <w:r>
        <w:rPr/>
        <w:t>ꕱ</w:t>
      </w:r>
      <w:r>
        <w:rPr/>
        <w:t>瑌礩䅔浬捵싎</w:t>
      </w:r>
      <w:r>
        <w:rPr/>
        <w:t>ꥏ⭔</w:t>
      </w:r>
      <w:r>
        <w:rPr/>
        <w:t>瑒뽋ꅟ┰ꍥ套⌱噧䀦眺樳싂⬴</w:t>
      </w:r>
      <w:r>
        <w:rPr/>
        <w:t>ꤤ</w:t>
      </w:r>
      <w:r>
        <w:rPr/>
        <w:t>稺䃂刭㨴슬㥳</w:t>
      </w:r>
      <w:r>
        <w:rPr/>
        <w:t>Ⱨ</w:t>
      </w:r>
      <w:r>
        <w:rPr/>
        <w:t>쉍Ⓜす彔娲껎咩䉣싂䏂兊쵅⩯〭싂稭楺堣⴪儣彯瓂䁤⨮曂䓂묰氺㭗微氽ꄻ堥癋偃㍏潺濂䑠幧㘳䝫䱔녡⺣ㄶ㩠硄쉔䡡颡䭷迂棂녫桢䩂걲⼮㉐彵㙊슣㷂ꆏ䵌숨杂╃夤灣숫㇂䭙灑禡䩵婱棂㉵싂敶恎㠸椫株㉷顶刬甽쵏搯係숲⥕㨥</w:t>
      </w:r>
      <w:r>
        <w:rPr/>
        <w:t>ꤱ</w:t>
      </w:r>
      <w:r>
        <w:rPr/>
        <w:t>戊쉧轨敞</w:t>
      </w:r>
      <w:r>
        <w:rPr/>
        <w:t>⠪</w:t>
      </w:r>
      <w:r>
        <w:rPr/>
        <w:t>楓▘㎩〷啥㍙㠷⪿䛂⬱彇婨갸⥴唲䑴⑋䔻ꄵ淂潱썵嫃⸩䁡</w:t>
      </w:r>
      <w:r>
        <w:rPr/>
        <w:t>Ⳃ</w:t>
      </w:r>
      <w:r>
        <w:rPr/>
        <w:t>쉭䭊帤晬勂滃땣佰瑟坎쉊䉦㩈䔲倳캱㍥칭</w:t>
      </w:r>
      <w:r>
        <w:rPr/>
        <w:t>Ⳃ</w:t>
      </w:r>
      <w:r>
        <w:rPr/>
        <w:t>㵷䬻㕎⩢㕑</w:t>
      </w:r>
      <w:r>
        <w:rPr/>
        <w:t>⡨⫎</w:t>
      </w:r>
      <w:r>
        <w:rPr/>
        <w:t>札⎻轱쉞焱㍤☥숪䁳⼽⨷쉣䈭긹쏂⸶皱䂣㕢啩</w:t>
      </w:r>
      <w:r>
        <w:rPr/>
        <w:t>ꔸ</w:t>
      </w:r>
      <w:r>
        <w:rPr/>
        <w:t>ꥮ뾱㬷庥䱪⍾轁䏍㎿䠪䅫䀽䲡싎溿倪䁑䙬䅄湉㝪놡쉃凂䘸㙫촩</w:t>
      </w:r>
      <w:r>
        <w:rPr/>
        <w:t>⡳</w:t>
      </w:r>
      <w:r>
        <w:rPr/>
        <w:t>呅䘭噌繩助㭢卟䭒䝠㑂㙵媬橉琤숵㙟幓䅁セ坾⸭啔㞵쉪氬怭攵슮쉳係꥕䢥</w:t>
      </w:r>
      <w:r>
        <w:rPr/>
        <w:t>ⵃ⫂</w:t>
      </w:r>
      <w:r>
        <w:rPr/>
        <w:t>乡䛂欱⯃顐䄪⑃쉩䙭勂䨸为桂숳</w:t>
      </w:r>
      <w:r>
        <w:rPr/>
        <w:t>ꗂꕃ</w:t>
      </w:r>
      <w:r>
        <w:rPr/>
        <w:t>ꆵ</w:t>
      </w:r>
      <w:r>
        <w:rPr/>
        <w:t>ꗃ</w:t>
      </w:r>
      <w:r>
        <w:rPr/>
        <w:t>允쉰摊充쉴䕾㈹뭇捀弣충쉡䩹兪穵潘ㆻ兡쵅ꍧ拂ꌻ斮兌뾥偯⥞㴱䥫搻㡆坓숵㇂</w:t>
      </w:r>
      <w:r>
        <w:rPr/>
        <w:t>ꦥ</w:t>
      </w:r>
      <w:r>
        <w:rPr/>
        <w:t>슩枏♎㕤㙒匲兒⦱㷍婀婓숣摘싂⒥瑵乊〴个묥깬ꏂ썚㈬⩌⭧䍬匣剴幵◍</w:t>
      </w:r>
      <w:r>
        <w:rPr/>
        <w:t>Ⲯ</w:t>
      </w:r>
      <w:r>
        <w:rPr/>
        <w:t>ꄵ䉄坄婱䁺娳㤷灯㡌瑃⵱颻걖</w:t>
      </w:r>
      <w:r>
        <w:rPr/>
        <w:t>⡒</w:t>
      </w:r>
      <w:r>
        <w:rPr/>
        <w:t>䉩♠㕗칠㑌姂㥾쉆睢썵㈤싎楊䨹䑐仂⽖渲김녳싂敎ꄪ坣轡穫뇂㡬㭨슡穾䝍쉭ㅎ㴯껍䬱礬婍䙏쉊㝂滂쉬뭉춘扥畑殬╏쉏睦⍩禱슩떿噞煖幮盂帪䄳䆘㠫䰴䔺攰ꥦ睵㢩Ⓜ쵪甥쉓焩츪썭믂汞㥭ꎵ浂哂倶슥搥ㅵ촵単䙹묥䬥婌㇂䡚싂爳깔䐣뽓䅂숴畴〵ㅓ칏亣輪㴷놡睠㔱呄⸺⍠䖬塱ꅤ</w:t>
      </w:r>
      <w:r>
        <w:rPr/>
        <w:t>ꕈ</w:t>
      </w:r>
      <w:r>
        <w:rPr/>
        <w:t>㪥⏂䥁䥳剙繙䷂녥彃器况轇䤱ㅗ㥖䥘♟㴦</w:t>
      </w:r>
      <w:r>
        <w:rPr/>
        <w:t>ꔦ</w:t>
      </w:r>
      <w:r>
        <w:rPr/>
        <w:t>瘺乴뭞싂祡◂泂敦䷂彶쉞ꍟ㌰眭㕎猯参佐</w:t>
      </w:r>
      <w:r>
        <w:rPr/>
        <w:t>ⵡ</w:t>
      </w:r>
      <w:r>
        <w:rPr/>
        <w:t>䴬츻ꎿ敫兒䜣㉕ꅥ繌偲嘫㵡溡嘳楺㡒⨸捚걄輻假捥䠤梡⸸</w:t>
      </w:r>
      <w:r>
        <w:rPr/>
        <w:t>ꕰ⧂</w:t>
      </w:r>
      <w:r>
        <w:rPr/>
        <w:t>嚏슮扖欳쉋䕪報摹吻⨥숭慇㩱</w:t>
      </w:r>
      <w:r>
        <w:rPr/>
        <w:t>ꕅ</w:t>
      </w:r>
      <w:r>
        <w:rPr/>
        <w:t>㘱兌漦㡟ꄳ</w:t>
      </w:r>
      <w:r>
        <w:rPr/>
        <w:t>ꕧ</w:t>
      </w:r>
      <w:r>
        <w:rPr/>
        <w:t>湙摄楔䥷뇂䙆걟쉾䫎뭄優뽡⩖쉷捌拂⨦䝑쉂ꆬ</w:t>
      </w:r>
      <w:r>
        <w:rPr/>
        <w:t>Ⳃ</w:t>
      </w:r>
      <w:r>
        <w:rPr/>
        <w:t>ꥷ㫂頬䘦㠫垵副姂캻䋂ㅆ녖㣎㣂恆搶㭰坸橢晟걒ッ┣桒晑䙋䱾濂杺睔䙩묷爤奥㛂䉬怱䆩⑥扴汢櫂婳儵輨☽晣懂숊剤䥍⹡顳䡣摁獔ꆏ䥚䤵ㅔ묲损䠱昳滂位眱䛂┩칍⩂䳂⩗䍫⩑ꍒ㐹㣎쉮쏂쉶뽅瓂</w:t>
      </w:r>
      <w:r>
        <w:rPr/>
        <w:t>⣂</w:t>
      </w:r>
      <w:r>
        <w:rPr/>
        <w:t>橈</w:t>
      </w:r>
      <w:r>
        <w:rPr/>
        <w:t>ⵇ</w:t>
      </w:r>
      <w:r>
        <w:rPr/>
        <w:t>瑭숴悱</w:t>
      </w:r>
      <w:r>
        <w:rPr/>
        <w:t>ꥍ</w:t>
      </w:r>
      <w:r>
        <w:rPr/>
        <w:t>䑩䗂</w:t>
      </w:r>
      <w:r>
        <w:rPr/>
        <w:t>ⱑ</w:t>
      </w:r>
      <w:r>
        <w:rPr/>
        <w:t>棂㥔쉓妱ꍮ杔㐲</w:t>
      </w:r>
      <w:r>
        <w:rPr/>
        <w:t>ⵟ</w:t>
      </w:r>
      <w:r>
        <w:rPr/>
        <w:t>䙶怶䎩囃轡슡쌤彴摚䝍瑹䂣头佥揂⤯睌偠呔怽컎盂Ⓙ䙎</w:t>
      </w:r>
      <w:r>
        <w:rPr/>
        <w:t>ⵡ</w:t>
      </w:r>
      <w:r>
        <w:rPr/>
        <w:t>敍뗂녀쉸⑾㭫瘷쉂姎潂䀷⨨ꥺ쉱套</w:t>
      </w:r>
      <w:r>
        <w:rPr/>
        <w:t>⡎</w:t>
      </w:r>
      <w:r>
        <w:rPr/>
        <w:t>䒡琮桒쉅⩥䇂噘琪</w:t>
      </w:r>
      <w:r>
        <w:rPr/>
        <w:t>ꕷ</w:t>
      </w:r>
      <w:r>
        <w:rPr/>
        <w:t>繢眫</w:t>
      </w:r>
      <w:r>
        <w:rPr/>
        <w:t>꧂</w:t>
      </w:r>
      <w:r>
        <w:rPr/>
        <w:t>癙䬦⤣⑓煐녰癒竂䡪</w:t>
      </w:r>
      <w:r>
        <w:rPr/>
        <w:t>Ⱞ</w:t>
      </w:r>
      <w:r>
        <w:rPr/>
        <w:t>歅乸橘橌坰㏃㘨䡪㉉쉩♅䥢숴拂溱瘩䵱㉂祘ꅦ櫂䙚熵슏夯싂兵攥冿梩⽫猨悥晩婆䤲䲘쎵欮</w:t>
      </w:r>
      <w:r>
        <w:rPr/>
        <w:t>ꥊ</w:t>
      </w:r>
      <w:r>
        <w:rPr/>
        <w:t>爸</w:t>
      </w:r>
      <w:r>
        <w:rPr/>
        <w:t>ⲩ</w:t>
      </w:r>
      <w:r>
        <w:rPr/>
        <w:t>礴歰是塑</w:t>
      </w:r>
      <w:r>
        <w:rPr/>
        <w:t>ⵈ</w:t>
      </w:r>
      <w:r>
        <w:rPr/>
        <w:t>態幣墩싂㬶奌顟䆵楚祌</w:t>
      </w:r>
      <w:r>
        <w:rPr/>
        <w:t>ⵥ</w:t>
      </w:r>
      <w:r>
        <w:rPr/>
        <w:t>㣂檿ㅔ禡涡㔹祘</w:t>
      </w:r>
      <w:r>
        <w:rPr/>
        <w:t>ⵂ</w:t>
      </w:r>
      <w:r>
        <w:rPr/>
        <w:t>䴻쉚</w:t>
      </w:r>
      <w:r>
        <w:rPr/>
        <w:t>ⰽ</w:t>
      </w:r>
      <w:r>
        <w:rPr/>
        <w:t>犩剰恴㉄䭓䠫燍㤤悱㡯⺏绂捹佌䥔䁬噘긬⭄뼩녮甪⫂擂숬슩㡦⥇䵭晭桹輣뼪哂扈䎬愯䥲뽃䗎㓂攦䭍ぉ⩡歵슡浰晱凎썷敱</w:t>
      </w:r>
      <w:r>
        <w:rPr/>
        <w:t>ꖵ⭢</w:t>
      </w:r>
      <w:r>
        <w:rPr/>
        <w:t>⿂쉯瑷㴦⬻㙡夺</w:t>
      </w:r>
      <w:r>
        <w:rPr/>
        <w:t>ꕓ</w:t>
      </w:r>
      <w:r>
        <w:rPr/>
        <w:t>쉬沿습壂瘫瑩䶣</w:t>
      </w:r>
      <w:r>
        <w:rPr/>
        <w:t>ⵓ</w:t>
      </w:r>
      <w:r>
        <w:rPr/>
        <w:t>쉓矂⍃㕇彖瑴矂㴥婣㇃乨쉇爪쵱噀䭺⾿啟涩캮숵䮣炘ꍨ㮩䭋㡐촫ㅊ⽴顒稥樯⩆幷츱廍䢥猱搽轶桱弶彵쉪숲㝇슡㙐땢싂柎따獃㚻⏂䳂硸煥䵁㨴獗㆘⸴⧂坤獕䮵佨轙嫃⹭狂㎩슡療漹⩳쉬⩾䚥䡙숻は乚㣂兔况窡칃为⒘殿䢮쵣汫슿杬㩳㖻お戱乖꥔硑癞瞻쉧煣䭓걗栭㤸啷쉠쉫⥚穰啦瑈슡☭畘卢稴䀦쉀⍣쉡♑哂♰⭨숩此</w:t>
      </w:r>
      <w:r>
        <w:rPr/>
        <w:t>ꦮ</w:t>
      </w:r>
      <w:r>
        <w:rPr/>
        <w:t>㝚⩓딬ꅳ䡖䐺</w:t>
      </w:r>
      <w:r>
        <w:rPr/>
        <w:t>ꥆ</w:t>
      </w:r>
      <w:r>
        <w:rPr/>
        <w:t>煓쉠汷汖⾿徥</w:t>
      </w:r>
      <w:r>
        <w:rPr/>
        <w:t>ꖻ</w:t>
      </w:r>
      <w:r>
        <w:rPr/>
        <w:t>㩾걠摢䑢摗搥ꏃ㈳破姂쉙딣斬㞩硩╕숭産禱嘲垡祲猴ꥳ湡歅牂</w:t>
      </w:r>
      <w:r>
        <w:rPr/>
        <w:t>ⱙ</w:t>
      </w:r>
      <w:r>
        <w:rPr/>
        <w:t>싂䙓㇂櫂ヂꥲ恙囂쉮总炻偰쵇㝎녏딩漬堤♺䑹⑕묹愬㌲掿照쉎䩚쉥㈥</w:t>
      </w:r>
      <w:r>
        <w:rPr/>
        <w:t>ⱎ</w:t>
      </w:r>
      <w:r>
        <w:rPr/>
        <w:t>깫</w:t>
      </w:r>
      <w:r>
        <w:rPr/>
        <w:t>ꦩ</w:t>
      </w:r>
      <w:r>
        <w:rPr/>
        <w:t>숶쉏丩쉶땅䑖⌣⮣ꄬꍨ匷秂煌䜫⹳挺潈⽦䁳兣䅫熵义幃潖畘ꍆ쉏䏂䙵夨塎䡑擂㧂桞喬焷꺣ㄥ▣睞泂ㅡ뼨睕䌊啚㒮숪⼫疿慑䤹䴭녀乗䊱</w:t>
      </w:r>
      <w:r>
        <w:rPr/>
        <w:t>ꥂ</w:t>
      </w:r>
      <w:r>
        <w:rPr/>
        <w:t>㘽欬瑓⩯䡉묦㩕倷䈣⒘䙁㟎䜲匣촪㡗洳桮</w:t>
      </w:r>
      <w:r>
        <w:rPr/>
        <w:t>ⴤ</w:t>
      </w:r>
      <w:r>
        <w:rPr/>
        <w:t>绂幐䥘氣ꍧ凂倫潋촹㷎딴珂쉁뼳㨵쉵㕘栶</w:t>
      </w:r>
      <w:r>
        <w:rPr/>
        <w:t>ⴺ</w:t>
      </w:r>
      <w:r>
        <w:rPr/>
        <w:t>㗂瑃ㅘ⪿쉩牃久믂䛂</w:t>
      </w:r>
      <w:r>
        <w:rPr/>
        <w:t>ꕦ</w:t>
      </w:r>
      <w:r>
        <w:rPr/>
        <w:t>㌤뭊⩃坂</w:t>
      </w:r>
      <w:r>
        <w:rPr/>
        <w:t>ꤪ</w:t>
      </w:r>
      <w:r>
        <w:rPr/>
        <w:t>砷뭇슬</w:t>
      </w:r>
      <w:r>
        <w:rPr/>
        <w:t>⠯</w:t>
      </w:r>
      <w:r>
        <w:rPr/>
        <w:t>穎숸伣녨婲⍒穢顐⦥쉵啔⸲淂瀶쉍奠煰䙍쉚彩</w:t>
      </w:r>
      <w:r>
        <w:rPr/>
        <w:t>ⷂ</w:t>
      </w:r>
      <w:r>
        <w:rPr/>
        <w:t>憮仂㤷敫싂內仍䫍⼣卒傣⼨㩠繠摓䲿枮愹䒱땕晢武싍留쉋䅷Ⓜ䱯쉞疬⥈顚䕗婹놿匹묥煗䖘</w:t>
      </w:r>
      <w:r>
        <w:rPr/>
        <w:t>ꤣ</w:t>
      </w:r>
      <w:r>
        <w:rPr/>
        <w:t>噺뽱숻䴤牯睖㓂浐煕㍁哂춬琳顚冘뼤㕕쉣╨ꅉ슩⑶浕㕡丣㵎쉌뭀쉐㍓슩쉌㍭⾩숣</w:t>
      </w:r>
      <w:r>
        <w:rPr/>
        <w:t>ⱳ꥘⑳</w:t>
      </w:r>
      <w:r>
        <w:rPr/>
        <w:t>㵧湥溬猸㐣⩁䑸䣂戵⨵Ⓜ㭈㊻ꅪ䵉桥䱆牨뽾頹ꆏ⑈颡쉨焷夳塰こ䡀䅡숪湢䱄뭏뽳塈㤺뽷뮘⬤㩐杙塩窘轶剉枘쉁⿂츴䡪䕨绂♘瀮浉쉋㙄쉙杯쉇╄潭卋ꌽ䁇傮佊勂廂䀸쏂㘩䱊㙶奟뗂ꅐ㔦♓穕桨㥣䥡央枩␺</w:t>
      </w:r>
      <w:r>
        <w:rPr/>
        <w:t>ꦘ</w:t>
      </w:r>
      <w:r>
        <w:rPr/>
        <w:t>묵㥐䲥帩슩숩◂桫睔⬽擂㙯㷎싂櫃漨칚媻⽎泃슏㈪㩠쉟睶嚡䯂䠰싂搬瞩㙀憿걹楷墩䁍슻㮵畣婡潦㝯싂쌰挥珂┦놿쉯撩乑싍㜬␭⍇쉤㑪␣␥扂漦煙悮쉚䙷撩矂手从⚡栰憮뽞䩰䍥쉲煕쉟썵医</w:t>
      </w:r>
      <w:r>
        <w:rPr/>
        <w:t>ⱊ</w:t>
      </w:r>
      <w:r>
        <w:rPr/>
        <w:t>恪쉥⵶偃㑋㡢彏Ⓜ</w:t>
      </w:r>
      <w:r>
        <w:rPr/>
        <w:t>ⱖ</w:t>
      </w:r>
      <w:r>
        <w:rPr/>
        <w:t>䴮ꅨ㉓圸ね轾ꍖ쉥湟䙡㛍睕㗂뽗㌫楚숪싂彴牘㕦䜨娦䀸圪쵰扊숥䭎冩䅍漷癧債껂싎瑷嘻㙙䞬夦䴺䵹彾숷⫂琨橆뮘䟂쉯硉䜰瑧喩깟獄咿䗃⩰춱剡䚥朮慪⛂晾긫縬㠩仂뭇䉴</w:t>
      </w:r>
      <w:r>
        <w:rPr/>
        <w:t>⢩</w:t>
      </w:r>
      <w:r>
        <w:rPr/>
        <w:t>䥌䅚䨺䩩歧⑦⽺쉚堲留穉顭</w:t>
      </w:r>
      <w:r>
        <w:rPr/>
        <w:t>ꥇ</w:t>
      </w:r>
      <w:r>
        <w:rPr/>
        <w:t>ꌪ失㍧▻뼥썴㬲盍拂ꍤ収츲츸兓恎牉쉞♉</w:t>
      </w:r>
      <w:r>
        <w:rPr/>
        <w:t>ⱂ</w:t>
      </w:r>
      <w:r>
        <w:rPr/>
        <w:t>卵牡歺♚⭭⤹</w:t>
      </w:r>
      <w:r>
        <w:rPr/>
        <w:t>⣂</w:t>
      </w:r>
      <w:r>
        <w:rPr/>
        <w:t>轾쉡䍺祃迂溥杘㙌⪬橊祤</w:t>
      </w:r>
      <w:r>
        <w:rPr/>
        <w:t>Ᵽ</w:t>
      </w:r>
      <w:r>
        <w:rPr/>
        <w:t>춱껂</w:t>
      </w:r>
      <w:r>
        <w:rPr/>
        <w:t>꧂</w:t>
      </w:r>
      <w:r>
        <w:rPr/>
        <w:t>䑥⨽椸幑㣂泍</w:t>
      </w:r>
      <w:r>
        <w:rPr/>
        <w:t>ⱺ</w:t>
      </w:r>
      <w:r>
        <w:rPr/>
        <w:t>㔸땰䣂洤忂栴슮쉥琮禣䚘楙㋍煌</w:t>
      </w:r>
      <w:r>
        <w:rPr/>
        <w:t>ꦩꕔ</w:t>
      </w:r>
      <w:r>
        <w:rPr/>
        <w:t>㵾㑄쌨</w:t>
      </w:r>
      <w:r>
        <w:rPr/>
        <w:t>ꔶ</w:t>
      </w:r>
      <w:r>
        <w:rPr/>
        <w:t>窻浍㛍ざ椱嗂슬㋂奋갊䅏梩戲⒩打묻辿洶쉡煏䴹晃癩坁剭厱兌⭙⻂⹤꥚䅟夬偋漫긷椷煠凂믍媘烂䁕䡫噖㐦쉬䠲凂㦿쉸싂㣎䕵ꆡ䑅⪘슩忂ㄦ慩湄䶥</w:t>
      </w:r>
      <w:r>
        <w:rPr/>
        <w:t>Ⱚ</w:t>
      </w:r>
      <w:r>
        <w:rPr/>
        <w:t>凍⬪幙쉔槂㶵䅥뼥歓뭵깦噴琹㘳䡺</w:t>
      </w:r>
      <w:r>
        <w:rPr/>
        <w:t>ꤥ</w:t>
      </w:r>
      <w:r>
        <w:rPr/>
        <w:t>묨ご쉙</w:t>
      </w:r>
      <w:r>
        <w:rPr/>
        <w:t>Ⳃ</w:t>
      </w:r>
      <w:r>
        <w:rPr/>
        <w:t>此⬽⑞兂桉剪呍楞싃噷瘸灲摪樤♬牚䀺䗂⨵儯쉎㍙㙀渨걫婒硴兠⾣ꅀ琵㠷畃</w:t>
      </w:r>
      <w:r>
        <w:rPr/>
        <w:t>ꕅ</w:t>
      </w:r>
      <w:r>
        <w:rPr/>
        <w:t>츸㥍</w:t>
      </w:r>
      <w:r>
        <w:rPr/>
        <w:t>ⵌ꧂</w:t>
      </w:r>
      <w:r>
        <w:rPr/>
        <w:t>䝚䴳㉀硸䃂儬搲丵场恭畡犬噔䅈扭䡢縳ꥸ決瓂併⶘濂슱⤤塂Ⓜ</w:t>
      </w:r>
      <w:r>
        <w:rPr/>
        <w:t>ⵋ</w:t>
      </w:r>
      <w:r>
        <w:rPr/>
        <w:t>狂</w:t>
      </w:r>
      <w:r>
        <w:rPr/>
        <w:t>⠬</w:t>
      </w:r>
      <w:r>
        <w:rPr/>
        <w:t>㩌䍾ꍣ啍슩坐뭤攰带</w:t>
      </w:r>
      <w:r>
        <w:rPr/>
        <w:t>ꤦ</w:t>
      </w:r>
      <w:r>
        <w:rPr/>
        <w:t>䥔☣㉟䔵㡩쉎㕑琬숲顈昱䒮彞从ざ쉦㇎瑉輴晎敃숪湰䥀擂</w:t>
      </w:r>
      <w:r>
        <w:rPr/>
        <w:t>꧂</w:t>
      </w:r>
      <w:r>
        <w:rPr/>
        <w:t>頮瀸</w:t>
      </w:r>
      <w:r>
        <w:rPr/>
        <w:t>꧂</w:t>
      </w:r>
      <w:r>
        <w:rPr/>
        <w:t>䴲朻⾏辬穧넹⭏쉡ꍶ嗎䑵晡ㄱ䏂印㍥参申㙸縨ꌥꎻ䥰네놘獳쵨㵲乫숰⽪ꥶ㇂彧㕰걖媩⿂</w:t>
      </w:r>
      <w:r>
        <w:rPr/>
        <w:t>ⰳ</w:t>
      </w:r>
      <w:r>
        <w:rPr/>
        <w:t>䡍㍋浨垬珂</w:t>
      </w:r>
      <w:r>
        <w:rPr/>
        <w:t>ⵢ</w:t>
      </w:r>
      <w:r>
        <w:rPr/>
        <w:t>勂뭬쉹恈쉢䱀呙呌偗㪮㉧</w:t>
      </w:r>
      <w:r>
        <w:rPr/>
        <w:t>ꥒ</w:t>
      </w:r>
      <w:r>
        <w:rPr/>
        <w:t>㵶湫㝳撬</w:t>
      </w:r>
      <w:r>
        <w:rPr/>
        <w:t>꧂ⵄ</w:t>
      </w:r>
      <w:r>
        <w:rPr/>
        <w:t>估뽃䶿婦㓍琷⩴㨽꤮浩</w:t>
      </w:r>
      <w:r>
        <w:rPr/>
        <w:t>ꕬ</w:t>
      </w:r>
      <w:r>
        <w:rPr/>
        <w:t>徘숨秂슱⑉湉昪⩄㬣噑䀶慑</w:t>
      </w:r>
      <w:r>
        <w:rPr/>
        <w:t>ꕘ</w:t>
      </w:r>
      <w:r>
        <w:rPr/>
        <w:t>磂碘쉨䐻䘪䴯捾䥥獟䩑䰽묦䋂⩎枘뇃牐顄轺獏ꅮ戣ㅞ쉎䉧㢡䐹㥴啹⍦圯䡊剸儯呃彾䅃싃湀晦</w:t>
      </w:r>
      <w:r>
        <w:rPr/>
        <w:t>Ⱘ</w:t>
      </w:r>
      <w:r>
        <w:rPr/>
        <w:t>츭쉸싃堳从⍃䄱犏祑쉮睳㑖☦辩쉹⎵숻䍈촷㍣뭲ㅃ器恹歹地촯갷祖쉩⒏⩓䬪䩖㑰⹋獗恣숪健싂瑩燂ꥲ户潄䨳繷꺏쉧㭑쉩圤췃쉵僂㡚ㆡ뭖╲䎏쉊圷䊵暘彈쉍䁷獃쉬䓂澵慥슻婠ꍷ깖쵦埂匸숸</w:t>
      </w:r>
      <w:r>
        <w:rPr/>
        <w:t>꧃ꤷ</w:t>
      </w:r>
      <w:r>
        <w:rPr/>
        <w:t>슡⥦䯂㵵䩁</w:t>
      </w:r>
      <w:r>
        <w:rPr/>
        <w:t>⡧</w:t>
      </w:r>
      <w:r>
        <w:rPr/>
        <w:t>䩱</w:t>
      </w:r>
      <w:r>
        <w:rPr/>
        <w:t>ꕲ</w:t>
      </w:r>
      <w:r>
        <w:rPr/>
        <w:t>剎䠶倹뾩㊥ꄲ潋䔫勂烂喱⧂⭶べ瑢弹슮㍵漷輻䅹䨻飂效䒵⪥쉬㔰슩췂啩顔灋㐤츹⛎㙎珂</w:t>
      </w:r>
      <w:r>
        <w:rPr/>
        <w:t>ꦣ╡</w:t>
      </w:r>
      <w:r>
        <w:rPr/>
        <w:t>灢楗轚囂⩧䩺懂㵧䣂싃㗂ㅢ扠⽒</w:t>
      </w:r>
      <w:r>
        <w:rPr/>
        <w:t>Ⱝ</w:t>
      </w:r>
      <w:r>
        <w:rPr/>
        <w:t>䅱ꆻ磂䡪쉱玏⩠숪㡇楱</w:t>
      </w:r>
      <w:r>
        <w:rPr/>
        <w:t>ꔻ</w:t>
      </w:r>
      <w:r>
        <w:rPr/>
        <w:t>桁䔬噦䒮쏂㫍晇嗍Ⓜ轒塗䳂穞凂칢顉㩧摶䱆⍱⩡</w:t>
      </w:r>
      <w:r>
        <w:rPr/>
        <w:t>ⶩ</w:t>
      </w:r>
      <w:r>
        <w:rPr/>
        <w:t>⽍ꥷ䝰婄迂眤〹捶復椤㝄癄⸨떱⩘浅⩡ꥵ䀴㉁␸싂뭂砊䎏ꥥꅍ䩉垘步䓍췂灨䭸䍪摎佗湰䱆䙆坳匹썙橠歷숳煃㵾盂坫㘮䕤㏂祴偌㶵灤慏⑕츸㙨⵨뽷뽓</w:t>
      </w:r>
      <w:r>
        <w:rPr/>
        <w:t>ꕀ</w:t>
      </w:r>
      <w:r>
        <w:rPr/>
        <w:t>慓컂啦䮘ㅣ녒䉬仂⫎幀潤哂⎻뼰㑠쉪璬㥏彦扺临辬⩁彅쉎歓</w:t>
      </w:r>
      <w:r>
        <w:rPr/>
        <w:t>⠲</w:t>
      </w:r>
      <w:r>
        <w:rPr/>
        <w:t>墮㚩䰪噌侬䂥䔳坥</w:t>
      </w:r>
      <w:r>
        <w:rPr/>
        <w:t>ꥉ⸽</w:t>
      </w:r>
      <w:r>
        <w:rPr/>
        <w:t>䠷剓䡘公哂揂⫂깪く⹾倷쏍䏂晣㬳㵡烂㋂找ㅞꍑ㎻燃扙㡲⎵䬥싂洷夣Ⓜ㨰㛂㓂慗渴슩⑌嘸偈妱女쉦㟂婕桮溻敚㙵쉴</w:t>
      </w:r>
      <w:r>
        <w:rPr/>
        <w:t>ꥍ</w:t>
      </w:r>
      <w:r>
        <w:rPr/>
        <w:t>춿⨳䂏</w:t>
      </w:r>
      <w:r>
        <w:rPr/>
        <w:t>ꕷ</w:t>
      </w:r>
      <w:r>
        <w:rPr/>
        <w:t>煹⽩呆剴</w:t>
      </w:r>
      <w:r>
        <w:rPr/>
        <w:t>ꔤ</w:t>
      </w:r>
      <w:r>
        <w:rPr/>
        <w:t>㕁匲媩捎乸뽃䄦彑싂磂瘮숭矂穓㯍䙵栫㕪뭰个쉓伪漲慩繭</w:t>
      </w:r>
      <w:r>
        <w:rPr/>
        <w:t>⡦</w:t>
      </w:r>
      <w:r>
        <w:rPr/>
        <w:t>桪䣂</w:t>
      </w:r>
      <w:r>
        <w:rPr/>
        <w:t>ⰽ</w:t>
      </w:r>
      <w:r>
        <w:rPr/>
        <w:t>ꅲ썓㍋䗂佡硾䴮䲡吰戵媮偯ぬ佧牺慫</w:t>
      </w:r>
      <w:r>
        <w:rPr/>
        <w:t>ⱈ</w:t>
      </w:r>
      <w:r>
        <w:rPr/>
        <w:t>呌</w:t>
      </w:r>
      <w:r>
        <w:rPr/>
        <w:t>Ⳃ</w:t>
      </w:r>
      <w:r>
        <w:rPr/>
        <w:t>놻䖿㥇⨴㵦⼱䨭妿␦瀰땧䬩</w:t>
      </w:r>
      <w:r>
        <w:rPr/>
        <w:t>ꦬ</w:t>
      </w:r>
      <w:r>
        <w:rPr/>
        <w:t>䢩</w:t>
      </w:r>
      <w:r>
        <w:rPr/>
        <w:t>ꕑ</w:t>
      </w:r>
      <w:r>
        <w:rPr/>
        <w:t>땎䅣敃쉌싂歮湄睢㑆䡠</w:t>
      </w:r>
      <w:r>
        <w:rPr/>
        <w:t>ⰳ</w:t>
      </w:r>
      <w:r>
        <w:rPr/>
        <w:t>恀♧噷睅䡒</w:t>
      </w:r>
      <w:r>
        <w:rPr/>
        <w:t>ꥍ</w:t>
      </w:r>
      <w:r>
        <w:rPr/>
        <w:t>⣎䷎</w:t>
      </w:r>
      <w:r>
        <w:rPr/>
        <w:t>獐䘰칥㦵畢㉃托児偑⑇㌥⽙䩞䟃쉉꥔숳顢⬥㙇싂窏숨⯂㉐㝈嘦洬泎぀煾쉓䠺䭵⵲㝃䝤夶</w:t>
      </w:r>
      <w:r>
        <w:rPr/>
        <w:t>ⱴ</w:t>
      </w:r>
      <w:r>
        <w:rPr/>
        <w:t>䉍爬㩖水䎻┨癞컂嗎涮夷咩㙋㩣浠녤⽗枬╅幨珂瑅䌪昵玣䧂</w:t>
      </w:r>
      <w:r>
        <w:rPr/>
        <w:t>⣂</w:t>
      </w:r>
      <w:r>
        <w:rPr/>
        <w:t>쉴榏싂塎嚏䘬婾睄쉕㵅♍㑭⽃쉉わ䩞⪮㍴㕷ꄤ犱㶿㧃␫⍴乃焲쌵唺秂싃桾頮党╠異긬쉰侩ㆣ칁⩗揂쉀焫쉯歨嚬딴泃䴰걮抿䉘</w:t>
      </w:r>
      <w:r>
        <w:rPr/>
        <w:t>⡕⎥</w:t>
      </w:r>
      <w:r>
        <w:rPr/>
        <w:t>䔻쉥侘瘪柂꺵惂碻뽶</w:t>
      </w:r>
      <w:r>
        <w:rPr/>
        <w:t>⣃</w:t>
      </w:r>
      <w:r>
        <w:rPr/>
        <w:t>乮</w:t>
      </w:r>
      <w:r>
        <w:rPr/>
        <w:t>ꥐ</w:t>
      </w:r>
      <w:r>
        <w:rPr/>
        <w:t>㡹溱輨슩䥒橒걚灀橵䨺海䵇㪻梘뽰暏䘳숭㩦顙䑞놿庮桓뭙문䘨숮┷琽뼽睓㡏䧂乒䝯⸥뽣뭟ㅢ㇂吵⩹뼫株㤸献䑠䝦㑚</w:t>
      </w:r>
      <w:r>
        <w:rPr/>
        <w:t>ꤽ</w:t>
      </w:r>
      <w:r>
        <w:rPr/>
        <w:t>⡎</w:t>
      </w:r>
      <w:r>
        <w:rPr/>
        <w:t>䟃橤柃橗弽湩恏㙤唤䟂㣎㭐갵㍲⩩䐥椶あ痂녮숷</w:t>
      </w:r>
      <w:r>
        <w:rPr/>
        <w:t>ⱀ</w:t>
      </w:r>
      <w:r>
        <w:rPr/>
        <w:t>쉏敐伻䬲噰⽣疏䵮縳컂挶彮쉆䤵獔勃갩渴䇂瘨╂煙扐桬㡰啰쉬쉢㭊㤳剞佊슣</w:t>
      </w:r>
      <w:r>
        <w:rPr/>
        <w:t>⠣</w:t>
      </w:r>
      <w:r>
        <w:rPr/>
        <w:t>㘣뽋⸭硥潭떿ꍪ劏㵔轫竂奲♨做牋机迎숦⛃澥㶡梩숫总穃⼱㭁怭䝡뿂쉡楰쉧㭴㕏㉙硨偧㟂汋</w:t>
      </w:r>
      <w:r>
        <w:rPr/>
        <w:t>ꤩ⬹</w:t>
      </w:r>
      <w:r>
        <w:rPr/>
        <w:t>䝇硘ꄭ䔨㙂䵐婴갊淂癶妏䱔㉎壂庮⹞㐺兠扥⍪繸ꅁ⨥係婢塇婔廎睖</w:t>
      </w:r>
      <w:r>
        <w:rPr/>
        <w:t>ꤩ</w:t>
      </w:r>
      <w:r>
        <w:rPr/>
        <w:t>㪮䜣싂吲僂</w:t>
      </w:r>
      <w:r>
        <w:rPr/>
        <w:t>Ⱚ</w:t>
      </w:r>
      <w:r>
        <w:rPr/>
        <w:t>ꔫ</w:t>
      </w:r>
      <w:r>
        <w:rPr/>
        <w:t>稨䙖䳂䕐啊輺⽪⏂㐲䣂庵⍅繬㡚㖩爯煋⧂ꇂ殏</w:t>
      </w:r>
      <w:r>
        <w:rPr/>
        <w:t>ⲵ</w:t>
      </w:r>
      <w:r>
        <w:rPr/>
        <w:t>쉞乃䑃拃⍉灁䠮⼷걋斿</w:t>
      </w:r>
      <w:r>
        <w:rPr/>
        <w:t>ꥈ</w:t>
      </w:r>
      <w:r>
        <w:rPr/>
        <w:t>儩桎</w:t>
      </w:r>
      <w:r>
        <w:rPr/>
        <w:t>ⱺ</w:t>
      </w:r>
      <w:r>
        <w:rPr/>
        <w:t>㦿</w:t>
      </w:r>
      <w:r>
        <w:rPr/>
        <w:t>ⰰ</w:t>
      </w:r>
      <w:r>
        <w:rPr/>
        <w:t>쉒䩸캏㍤⹴䠷噩⭗걯㤭㜸婪睪㔷墬⛂쉆깷娫祾恺</w:t>
      </w:r>
      <w:r>
        <w:rPr/>
        <w:t>ⵞ</w:t>
      </w:r>
      <w:r>
        <w:rPr/>
        <w:t>⺮ㄥㅪ䁘䀭墩䰤묯</w:t>
      </w:r>
      <w:r>
        <w:rPr/>
        <w:t>ꖮ</w:t>
      </w:r>
      <w:r>
        <w:rPr/>
        <w:t>捬ꅨ幸㩋䷃獣㡯ꎿ싂쉯⺏슬뾘啔쉲딱썱쉫</w:t>
      </w:r>
      <w:r>
        <w:rPr/>
        <w:t>⡡</w:t>
      </w:r>
      <w:r>
        <w:rPr/>
        <w:t>敐때䄹呚쉭畚堦收硓땪ㅱ愻⹮</w:t>
      </w:r>
      <w:r>
        <w:rPr/>
        <w:t>꥟</w:t>
      </w:r>
      <w:r>
        <w:rPr/>
        <w:t>乨쉎榩썏칈潹쉒乩싂慾晱晚칧忂딥═䄻</w:t>
      </w:r>
      <w:r>
        <w:rPr/>
        <w:t>ꔤ⨪⫂</w:t>
      </w:r>
      <w:r>
        <w:rPr/>
        <w:t>祉䠵瓂쉶</w:t>
      </w:r>
      <w:r>
        <w:rPr/>
        <w:t>ⷂ</w:t>
      </w:r>
      <w:r>
        <w:rPr/>
        <w:t>栱䟂⭈</w:t>
      </w:r>
      <w:r>
        <w:rPr/>
        <w:t>ꤽ⪡</w:t>
      </w:r>
      <w:r>
        <w:rPr/>
        <w:t>䡩쉔䰫쉑獉썘烂쉁昦쉸烎⹐㒮㝔땲楆昣걤䩞䵗㭩쉊䩷町眱爷究䯍唪긹畟꥾辩伻䅰凂䫂ꄦ塱</w:t>
      </w:r>
      <w:r>
        <w:rPr/>
        <w:t>ꔵ</w:t>
      </w:r>
      <w:r>
        <w:rPr/>
        <w:t>ꥲ睮㕩䥓쵹影䬵䁏礶┰⽕扒숨</w:t>
      </w:r>
      <w:r>
        <w:rPr/>
        <w:t>⣂</w:t>
      </w:r>
      <w:r>
        <w:rPr/>
        <w:t>妿⥇꺿䕬뭆煫</w:t>
      </w:r>
      <w:r>
        <w:rPr/>
        <w:t>ⵇ</w:t>
      </w:r>
      <w:r>
        <w:rPr/>
        <w:t>湰轠䠲䝢旂격숻㉪䯂⚥㩠绂믂걺싎䕚㭸幙㕐䍉轂扉䵠㔲⭥䌺忂╶촣䌪䔳쉾绂꺿뽁쉀杊姂獙쉠物癀瑲〭偌桬敭灱桯䅒烂㌫䶩㕸睐</w:t>
      </w:r>
      <w:r>
        <w:rPr/>
        <w:t>ⰵ</w:t>
      </w:r>
      <w:r>
        <w:rPr/>
        <w:t>䥇㵳⑋ㅁ</w:t>
      </w:r>
      <w:r>
        <w:rPr/>
        <w:t>ꤱ</w:t>
      </w:r>
      <w:r>
        <w:rPr/>
        <w:t>ꏂ䗍縱뼳⽌쉳㍺奘ㄥ㡓烂⩍焨</w:t>
      </w:r>
      <w:r>
        <w:rPr/>
        <w:t>⠳</w:t>
      </w:r>
      <w:r>
        <w:rPr/>
        <w:t>䕅埂</w:t>
      </w:r>
      <w:r>
        <w:rPr/>
        <w:t>⠭</w:t>
      </w:r>
      <w:r>
        <w:rPr/>
        <w:t>癁䓂묰ㅃ凂㦻</w:t>
      </w:r>
      <w:r>
        <w:rPr/>
        <w:t>ⱎ</w:t>
      </w:r>
      <w:r>
        <w:rPr/>
        <w:t>塆〉숦䥞</w:t>
      </w:r>
      <w:r>
        <w:rPr/>
        <w:t>⠽</w:t>
      </w:r>
      <w:r>
        <w:rPr/>
        <w:t>働딣傻塟樦顭轣ꆻ뗎札</w:t>
      </w:r>
      <w:r>
        <w:rPr/>
        <w:t>ⵏ</w:t>
      </w:r>
      <w:r>
        <w:rPr/>
        <w:t>⼦㩫⬷彣숥䝖쉱燎兣㶥亵睊纮놮쉟</w:t>
      </w:r>
      <w:r>
        <w:rPr/>
        <w:t>⢮</w:t>
      </w:r>
      <w:r>
        <w:rPr/>
        <w:t>칆⽺顉걘⹺⧂圷剴㕟䜬䉑偐偱塄折䦏㕠⭤憱쎡䍡숯쉟捄䵫⍓⫂⵸䒬쉣嘣⩐</w:t>
      </w:r>
      <w:r>
        <w:rPr/>
        <w:t>⡂</w:t>
      </w:r>
      <w:r>
        <w:rPr/>
        <w:t>璏㬷㌽뽰嘰䅌瑷⤨㕮㗍呷丩刲䪬쏂偒</w:t>
      </w:r>
      <w:r>
        <w:rPr/>
        <w:t>ꦬ</w:t>
      </w:r>
      <w:r>
        <w:rPr/>
        <w:t>煸촭套坳䍺䙩㑲灄䦵믂ꍇ䃂㝥桍䰲㉆䪥䵧弣␨㏂烂砪獉㧎牅䩀祢珂⛂⨷烂摒㡗</w:t>
      </w:r>
      <w:r>
        <w:rPr/>
        <w:t>ꤤ</w:t>
      </w:r>
      <w:r>
        <w:rPr/>
        <w:t>뇂㧂䎘横嘪㙞嚿䳂歁瞬숥쎩䒻䫂䉇㍯⺬묳넺参敆晌썖䮱ㅁ㩅딭⥯歀깫⑰⎩䨭넻䅑呉炘顎䁖煈</w:t>
      </w:r>
      <w:r>
        <w:rPr/>
        <w:t>ⱔ</w:t>
      </w:r>
      <w:r>
        <w:rPr/>
        <w:t>ㅊ㚩㵉㵖⩪冱竃偨⻍慃㐶噍瑒㛂쉄䟎位挵䑣싂繪丫砪嗂숰ꇂ牮⑰绍쉔ꥴ</w:t>
      </w:r>
      <w:r>
        <w:rPr/>
        <w:t>ꔭ</w:t>
      </w:r>
      <w:r>
        <w:rPr/>
        <w:t>桎ꌱ挴䛂슮쉧练眯ꄽ歃丮ꍚ昮</w:t>
      </w:r>
      <w:r>
        <w:rPr/>
        <w:t>ꥍ</w:t>
      </w:r>
      <w:r>
        <w:rPr/>
        <w:t>参權䩢⌯晦稽䉪㮮묻䕎㑳穸撘繤㗂㯃瑴牖껂⸱</w:t>
      </w:r>
      <w:r>
        <w:rPr/>
        <w:t>Ⳏ</w:t>
      </w:r>
      <w:r>
        <w:rPr/>
        <w:t>䀷쉈ꅸ䩧⽁</w:t>
      </w:r>
      <w:r>
        <w:rPr/>
        <w:t>ꔷ</w:t>
      </w:r>
      <w:r>
        <w:rPr/>
        <w:t>Ⱖ</w:t>
      </w:r>
      <w:r>
        <w:rPr/>
        <w:t>捯䵓汘⵶獖╍并䨻恹쉰⽡歏뽖㜳硦⩔湗㔣⦘썩歙剃劵㮿쉦긲䭃⒩だ㇂놘係接쉣⍣깰╘㑂䍾䐫</w:t>
      </w:r>
      <w:r>
        <w:rPr/>
        <w:t>⡣</w:t>
      </w:r>
      <w:r>
        <w:rPr/>
        <w:t>䕱䥊䕊⬭慪␬䭵啟榏♠㤱癓楡쉨⑀傻䩐딫쉬毂숳땧朩</w:t>
      </w:r>
      <w:r>
        <w:rPr/>
        <w:t>ꤷ</w:t>
      </w:r>
      <w:r>
        <w:rPr/>
        <w:t>奣塥撱㝅䦮櫂䝬浠䝁〱嗂樴슩伯⵨㩉쉹杞⸴渲煈䏂祩㚩⥱奍㙲疿ꏂ썞숫쉸娮쉖槍䉌搸숥幉扄头⧍⧂ꎥ敌</w:t>
      </w:r>
      <w:r>
        <w:rPr/>
        <w:t>ꤨ</w:t>
      </w:r>
      <w:r>
        <w:rPr/>
        <w:t>埂圫微숱䵙⽪긣楅噏憱</w:t>
      </w:r>
      <w:r>
        <w:rPr/>
        <w:t>Ⲭ</w:t>
      </w:r>
      <w:r>
        <w:rPr/>
        <w:t>㡧彥婐썈쉖楩伹걊䙔伳穨㏂栤갬伨䷂⯂</w:t>
      </w:r>
      <w:r>
        <w:rPr/>
        <w:t>ꖩ</w:t>
      </w:r>
      <w:r>
        <w:rPr/>
        <w:t>싂浗䵷䗂⫎썈扷㔭挥甮摯</w:t>
      </w:r>
      <w:r>
        <w:rPr/>
        <w:t>⡵</w:t>
      </w:r>
      <w:r>
        <w:rPr/>
        <w:t>쏂幔㤳⑗䵷걸柂깋䪿넴轁쌶ꆡ䡓⒥吻숸㨭쉔兞畂</w:t>
      </w:r>
      <w:r>
        <w:rPr/>
        <w:t>ꥀ</w:t>
      </w:r>
      <w:r>
        <w:rPr/>
        <w:t>Ɐ</w:t>
      </w:r>
      <w:r>
        <w:rPr/>
        <w:t>轪쏂祖䘺</w:t>
      </w:r>
      <w:r>
        <w:rPr/>
        <w:t>ꥂ</w:t>
      </w:r>
      <w:r>
        <w:rPr/>
        <w:t>쉗쵒</w:t>
      </w:r>
      <w:r>
        <w:rPr/>
        <w:t>ⵒ</w:t>
      </w:r>
      <w:r>
        <w:rPr/>
        <w:t>⽤⥅ㄻ쉫⍤㘪䄮</w:t>
      </w:r>
      <w:r>
        <w:rPr/>
        <w:t>⠮</w:t>
      </w:r>
      <w:r>
        <w:rPr/>
        <w:t>䭤䬩吻睔ケ但疻㡴坡쉥ㄽ徿䀶쉣捀愳櫂㥩䭤污瘳걱瓂쉠㉹년坸슮㭧␹揃㜻숥䱯睶杆垏䉚쉟凂칣煶甹♲䥕숯</w:t>
      </w:r>
      <w:r>
        <w:rPr/>
        <w:t>ꥎ</w:t>
      </w:r>
      <w:r>
        <w:rPr/>
        <w:t>⡠</w:t>
      </w:r>
      <w:r>
        <w:rPr/>
        <w:t>녇╁슩截쏃托곂</w:t>
      </w:r>
      <w:r>
        <w:rPr/>
        <w:t>⡳</w:t>
      </w:r>
      <w:r>
        <w:rPr/>
        <w:t>彵䵎쉓歕晞䵕㥕</w:t>
      </w:r>
      <w:r>
        <w:rPr/>
        <w:t>꤬</w:t>
      </w:r>
      <w:r>
        <w:rPr/>
        <w:t>拂癥夬揃⑤췂⹭䠹ꍶ頽⨱䱸㙶쵂</w:t>
      </w:r>
      <w:r>
        <w:rPr/>
        <w:t>ⵕ</w:t>
      </w:r>
      <w:r>
        <w:rPr/>
        <w:t>卦瀫슡頩榩䱭偘睥䝷</w:t>
      </w:r>
      <w:r>
        <w:rPr/>
        <w:t>ⰶ▘</w:t>
      </w:r>
      <w:r>
        <w:rPr/>
        <w:t>淂噗⒥愻㒥㩓烂恘煍即捳ꥮ劘线玿㩅椣商港噂⍮牐</w:t>
      </w:r>
      <w:r>
        <w:rPr/>
        <w:t>ⵂ</w:t>
      </w:r>
      <w:r>
        <w:rPr/>
        <w:t>嗎浴䏂⯂컂晦牐⽈㜪숲住깾术칬㍧䉞</w:t>
      </w:r>
      <w:r>
        <w:rPr/>
        <w:t>ⴷ</w:t>
      </w:r>
      <w:r>
        <w:rPr/>
        <w:t>潶䝸䋂䃂懃슮に勂灋츴쉆䮥瞬渶癆㴨䭄场䥮所㎥㄰⸮䬬䬨⿂䭙周싂妡숴</w:t>
      </w:r>
      <w:r>
        <w:rPr/>
        <w:t>ꦮ</w:t>
      </w:r>
      <w:r>
        <w:rPr/>
        <w:t>敕畗䑗彩䠱摪樮眦땷숱䝦㴳ㅠ乾♁樨滂㭮測㤣夽</w:t>
      </w:r>
      <w:r>
        <w:rPr/>
        <w:t>ꕴ</w:t>
      </w:r>
      <w:r>
        <w:rPr/>
        <w:t>祥⥐主</w:t>
      </w:r>
      <w:r>
        <w:rPr/>
        <w:t>ⵈ</w:t>
      </w:r>
      <w:r>
        <w:rPr/>
        <w:t>䉧⥃慨潪싂愹⽥晇긥猶㴨瑌ꍙ段泂懎厩㥤䣂旂</w:t>
      </w:r>
      <w:r>
        <w:rPr/>
        <w:t>Ⳃ</w:t>
      </w:r>
      <w:r>
        <w:rPr/>
        <w:t>癰琣䁤幞⌹⿂싂</w:t>
      </w:r>
      <w:r>
        <w:rPr/>
        <w:t>ꕓ</w:t>
      </w:r>
      <w:r>
        <w:rPr/>
        <w:t>呈䉣㉊䛂숦㘴</w:t>
      </w:r>
      <w:r>
        <w:rPr/>
        <w:t>ꤺ</w:t>
      </w:r>
      <w:r>
        <w:rPr/>
        <w:t>甪⨦녯ㅵ啡쎱쎮未犘쉢硴㕈㍯㣂瀮ꥴ倷㙬䃂ꄷ☤煡䚵썀唰牓䄰唨㙮倽唤卩ꄥ潠싂썀䑢䉪獪䖵礦ぷ泂干</w:t>
      </w:r>
      <w:r>
        <w:rPr/>
        <w:t>ⲩ</w:t>
      </w:r>
      <w:r>
        <w:rPr/>
        <w:t>䔰幉戵橾判</w:t>
      </w:r>
      <w:r>
        <w:rPr/>
        <w:t>ꥇ</w:t>
      </w:r>
      <w:r>
        <w:rPr/>
        <w:t>㨶硊䯂祮㵣䖮</w:t>
      </w:r>
      <w:r>
        <w:rPr/>
        <w:t>꧍</w:t>
      </w:r>
      <w:r>
        <w:rPr/>
        <w:t>弳쉣戩繲녏悏䖘咥⽯戸㵣辵㠊칵㬽䥐矂ぞ献恀勎싂畤䪱椬⽌截朣琪乯숲칄撘㚥媮浨뽠㕒쉕ꥢ瘫壂㋃〷剷⩊县割噸䤣싂츹㛂檻⸷㙡䭂䆏剈ꅮ婱䏂쉆祏穷牳塡䱑塺縶</w:t>
      </w:r>
      <w:r>
        <w:rPr/>
        <w:t>ⱋ</w:t>
      </w:r>
      <w:r>
        <w:rPr/>
        <w:t>㴭堨</w:t>
      </w:r>
      <w:r>
        <w:rPr/>
        <w:t>Ɑ</w:t>
      </w:r>
      <w:r>
        <w:rPr/>
        <w:t>䌪㉙䉪숷卓䵹歙仂亩슬⩈暩┲捥</w:t>
      </w:r>
      <w:r>
        <w:rPr/>
        <w:t>⡘</w:t>
      </w:r>
      <w:r>
        <w:rPr/>
        <w:t>쉂䉎恴䵢顉깟琳쉩㤩</w:t>
      </w:r>
      <w:r>
        <w:rPr/>
        <w:t>ꤰ</w:t>
      </w:r>
      <w:r>
        <w:rPr/>
        <w:t>烂䡴⑇片♞瀬接䘩싂䍃䐵⍒걉칕㭂㙰圲夯榏곂圻갨䝉禱숲㞩⎏啊⭣䩞䭞䤭沿䩅攺㋂싂娩疣危畦쏂</w:t>
      </w:r>
      <w:r>
        <w:rPr/>
        <w:t>ⲏ</w:t>
      </w:r>
      <w:r>
        <w:rPr/>
        <w:t>穸祰癖䮮牡㐪ꥰ瘫㜪䁨冥⨽婡塘╵싂싎丯段</w:t>
      </w:r>
      <w:r>
        <w:rPr/>
        <w:t>⡎</w:t>
      </w:r>
      <w:r>
        <w:rPr/>
        <w:t>剬媩福</w:t>
      </w:r>
      <w:r>
        <w:rPr/>
        <w:t>ⱷ</w:t>
      </w:r>
      <w:r>
        <w:rPr/>
        <w:t>八稽</w:t>
      </w:r>
      <w:r>
        <w:rPr/>
        <w:t>ꥏ</w:t>
      </w:r>
      <w:r>
        <w:rPr/>
        <w:t>㋂䳂忂轐椤숯硁㵊参楉瀹싂ꏂ㐫䙄车䡤쉉捨汥瑦⨺쉋숭牉칠䔭輵別堥싃眩컂쉓⩫䯂䍌灐榣獄</w:t>
      </w:r>
      <w:r>
        <w:rPr/>
        <w:t>ⳍ⛃</w:t>
      </w:r>
      <w:r>
        <w:rPr/>
        <w:t>쉹坘㌫뽗燂ꍃ♲땂◂墏쉞㜲撵剧剺숶幔冬乑睐俎啤䙁侘⥙⽧䯂颣ね⤬徏撱ꌶ칠归⍄牍⥕㙤啈桍넣幊繎䈣勂슣氣䞬</w:t>
      </w:r>
      <w:r>
        <w:rPr/>
        <w:t>꧂</w:t>
      </w:r>
      <w:r>
        <w:rPr/>
        <w:t>溩塙幁乁⹲</w:t>
      </w:r>
      <w:r>
        <w:rPr/>
        <w:t>ⴰ</w:t>
      </w:r>
      <w:r>
        <w:rPr/>
        <w:t>뽯扸ㅈ㚩攮</w:t>
      </w:r>
      <w:r>
        <w:rPr/>
        <w:t>ⴰ⤪╊</w:t>
      </w:r>
      <w:r>
        <w:rPr/>
        <w:t>ꇎ婊㫂㭡㝺숶㐱吳䩆㤸쉟䚩渨哂心뗂뽐ꅤ瓂쉘梩䵠潉놩⮡繉䦱㭒痂⫃頻슣瑭嫂潏歒㎵⌱⽎뇂輴</w:t>
      </w:r>
      <w:r>
        <w:rPr/>
        <w:t>ꕺ</w:t>
      </w:r>
      <w:r>
        <w:rPr/>
        <w:t>癵毎剸佸</w:t>
      </w:r>
      <w:r>
        <w:rPr/>
        <w:t>ꕶ</w:t>
      </w:r>
      <w:r>
        <w:rPr/>
        <w:t>⿂쉌哂⽖</w:t>
      </w:r>
      <w:r>
        <w:rPr/>
        <w:t>ⱹ</w:t>
      </w:r>
      <w:r>
        <w:rPr/>
        <w:t>촨㥭</w:t>
      </w:r>
      <w:r>
        <w:rPr/>
        <w:t>ⲻ</w:t>
      </w:r>
      <w:r>
        <w:rPr/>
        <w:t>睦䋂칾祥</w:t>
      </w:r>
      <w:r>
        <w:rPr/>
        <w:t>ⵎ</w:t>
      </w:r>
      <w:r>
        <w:rPr/>
        <w:t>쉪稯䥤役呟嫂拂哂츮╃ꍨ㷂業獔㣂䖻ꍮ숻䊏쉴瘱㉈痃⴯况穫剮</w:t>
      </w:r>
      <w:r>
        <w:rPr/>
        <w:t>ⵥꤴ</w:t>
      </w:r>
      <w:r>
        <w:rPr/>
        <w:t>㯍䗎悻ㅵ깨쵺幐㘪⨫啅쵱䁐⭸榿㡎繺♦䥇⎵츲㠻呃ꍈ杙⍩懃䍊㤴斩</w:t>
      </w:r>
      <w:r>
        <w:rPr/>
        <w:t>ⱓ</w:t>
      </w:r>
      <w:r>
        <w:rPr/>
        <w:t>串꺘䍭㶩뽡止椫咿䙠椱ㆻ㵲瑑싂瀺숶ꅩ쉫䀲攣縸劬畧깥쉨䡩숨顕捱憏숬瀺⨰䊏싂䑴쉱㞱⨰頫䠭伭き污쉖汲⪻楃䅣朳䛂ꍚ伨獾녡䨽㤸湅轴䨷䒏盂㷂盃奯◂搶䩍収䘫䀯⿂ꍇ㎣汖㝧轣Ⓨ捩숬瘱싍堺圮污䉤쉒㝾䬻⾩⬲娫漹믂䝐嘳슥숪䙭偲슬슥狂枮⛂敯땠⽾で䡆歋☷瀥ꥨ뽪轡堪瑶</w:t>
      </w:r>
      <w:r>
        <w:rPr/>
        <w:t>ꥒ</w:t>
      </w:r>
      <w:r>
        <w:rPr/>
        <w:t>媡㈴乪楩깆渳幪䕒务╩▥䠊춥䌱到썤颏슩싂滂㉆䥂슩㕢ꆩ浸䴰뿂顷㢱瞩ざ匽</w:t>
      </w:r>
      <w:r>
        <w:rPr/>
        <w:t>ꕐ</w:t>
      </w:r>
      <w:r>
        <w:rPr/>
        <w:t>瑞吰䵊쉃䵂⯂况歴싂ㆣ倱䝂ꎵ祾歊听ꥤ㕹䠽⩉繡䡢䩂슡套䀮慦泍뼯쉗</w:t>
      </w:r>
      <w:r>
        <w:rPr/>
        <w:t>ⱈ</w:t>
      </w:r>
      <w:r>
        <w:rPr/>
        <w:t>㩙䉓⮻埂뽊䝕歔ꇂ种獬繊弴⽸</w:t>
      </w:r>
      <w:r>
        <w:rPr/>
        <w:t>⡫</w:t>
      </w:r>
      <w:r>
        <w:rPr/>
        <w:t>ㅱ灞刺ꌪ⍮숱쏂⹄숩쉣숭쉎숲潟䑒㈬塒汳⿃㏂䡸䙥쉑搣쉊䡱쉐挽㑥杋採滂</w:t>
      </w:r>
      <w:r>
        <w:rPr/>
        <w:t>ⱷ</w:t>
      </w:r>
      <w:r>
        <w:rPr/>
        <w:t>㯂뼦冩뽄䝵깄年橾</w:t>
      </w:r>
      <w:r>
        <w:rPr/>
        <w:t>Ⱡ</w:t>
      </w:r>
      <w:r>
        <w:rPr/>
        <w:t>쉄画쉲啭⥮摙牊堹㙐㝮䜶睂癋摥⩏憥䥵䵩㩀䴷ㅨ祯呢⒘쉔ꥭ㍧뿂牴堹⼽㝹䗃떩뇍⩪䁖딨⧍喿堣氽䏂惂渽꺵彍쉗㉫曂땊呤桒㵶䁘쎘坮圽␶兞剎産村뭍갭䝳恀뼶쉔椸啨걄浫嘶땔櫂㧂뭄㬦쉳畦煟⨯䭃硇朷䵕形慉싂杂䤽ㄮ쌵䀱䍋浴偌꥾</w:t>
      </w:r>
      <w:r>
        <w:rPr/>
        <w:t>Ⱞ</w:t>
      </w:r>
      <w:r>
        <w:rPr/>
        <w:t>辩䈥녑숽淂䘥⸹牥印슥쉇ㄱ吪楘稶䍏獷㥖㙹㩩췂䗂欻숬㔩㍠禘䪣㌰睓䥇儺祡䍡㉥牗啚係䝐넹別嚬╙噎偸ゥ숶㬰䜩깫幋窩㠫</w:t>
      </w:r>
      <w:r>
        <w:rPr/>
        <w:t>ꤪ</w:t>
      </w:r>
      <w:r>
        <w:rPr/>
        <w:t>礳䉥噫竂廂ば꺩걬꺣䩫쉋숮㪩견깄㍗㩷숴䥟瑹㩤㭑쉈䓂嫍瓂扲印潬슏制츤⥱璥ꅈ楋⨵吴䏂痂桭䀪癗求渷塯硖ꎮ칄ㅭ獞灂䉙⏂澏彗憡㨽갪쉁䱰㬥嚩慏⾏挵쉒</w:t>
      </w:r>
      <w:r>
        <w:rPr/>
        <w:t>ꤴ</w:t>
      </w:r>
      <w:r>
        <w:rPr/>
        <w:t>㬩㑺놱⭺慰쉰顇䋎걹⍸걧䋃㉸♗⩯扚坶爴䠱抏뽡㤵숵匴䑙唭⎱縺愷䥊䉂썀쵕牂繠㘸磂啸娳ꍨ瀦平亣쉋㥗싂싂湯⿂汳ꍴ</w:t>
      </w:r>
      <w:r>
        <w:rPr/>
        <w:t>ꔲ</w:t>
      </w:r>
      <w:r>
        <w:rPr/>
        <w:t>䗂㩵壂뭖浳㕨别</w:t>
      </w:r>
      <w:r>
        <w:rPr/>
        <w:t>Ⱚ</w:t>
      </w:r>
      <w:r>
        <w:rPr/>
        <w:t>㤱搥凂쉧憻䕞浸炮恃숲撬넹滍⩃牗璬╶䩆싃汱砶嫂杄儰旂</w:t>
      </w:r>
      <w:r>
        <w:rPr/>
        <w:t>ꖡ</w:t>
      </w:r>
      <w:r>
        <w:rPr/>
        <w:t>牠⭤墣债䂿䧃礱爫久䭹惂嗍㉄䛂㏂呱轧乎쉕浇㵑⨫便摪䭊싂癮㙠晷浸䀰걨啌啓쉂剣敊䌬䂩泂挶䉊♔</w:t>
      </w:r>
      <w:r>
        <w:rPr/>
        <w:t>Ⱛ</w:t>
      </w:r>
      <w:r>
        <w:rPr/>
        <w:t>곂㮣樸䅂땆썤숳⌺䧂깔奥兯㕖㤲㒩㩰獮㙅</w:t>
      </w:r>
      <w:r>
        <w:rPr/>
        <w:t>Ⳃ</w:t>
      </w:r>
      <w:r>
        <w:rPr/>
        <w:t>慦넥晕㒩⹨</w:t>
      </w:r>
      <w:r>
        <w:rPr/>
        <w:t>⡲</w:t>
      </w:r>
      <w:r>
        <w:rPr/>
        <w:t>슻슥슻쉈䡾䌬摇꺡쉋偧瀵</w:t>
      </w:r>
      <w:r>
        <w:rPr/>
        <w:t>Ⲯ</w:t>
      </w:r>
      <w:r>
        <w:rPr/>
        <w:t>庥摆剥걚憩佤卮匴慩墘慩㘹獏숊⌮</w:t>
      </w:r>
      <w:r>
        <w:rPr/>
        <w:t>ⵣ</w:t>
      </w:r>
      <w:r>
        <w:rPr/>
        <w:t>㮘坌䭰垮轏쉎ꇂ懂</w:t>
      </w:r>
      <w:r>
        <w:rPr/>
        <w:t>ⰶ</w:t>
      </w:r>
      <w:r>
        <w:rPr/>
        <w:t>㈷浰썰쉬捔䙰</w:t>
      </w:r>
      <w:r>
        <w:rPr/>
        <w:t>ꤵ</w:t>
      </w:r>
      <w:r>
        <w:rPr/>
        <w:t>撱䀪䬥獲䖏䏂ꥺ㍶慩숲桀뼱⸸哂츲䒻⍖䃍썄슱ㄪ쉧偔⪻碩㖻념㨴旂矂幷䙎汑쉡╔䕂夭愦숹吣♙埂⾵⥚〲Ⓜ縪儹╕䕂澥䱫䐲捗㐶녲쌤繲佃〦绂䖮⬪ㅫ⾣쉃▘䳍㋂弣칃绂㩁묥瑾顧⩰깮䑟䔷⫂㍴㋂猭獮</w:t>
      </w:r>
      <w:r>
        <w:rPr/>
        <w:t>⡁</w:t>
      </w:r>
      <w:r>
        <w:rPr/>
        <w:t>뭞䲩悡㙮䥋猳飃濎⩏</w:t>
      </w:r>
      <w:r>
        <w:rPr/>
        <w:t>⡆</w:t>
      </w:r>
      <w:r>
        <w:rPr/>
        <w:t>䩞㑺䡔濍㭮䨯啨伭䭋塇捺쉎杦㉐㨩䤷칡ꍉ廂║听숶䧂埃숤⭌啫⪱㢩灱呵쵌杪싂㶩繊䝺洲復頯协♶긺转捥漦縳汹캮쎩⯂枱㪬쉗炮㇂埃塋汌曎⭳㥂繎捐㇂쉺╞娮깷믎硧䮩⩡嫂</w:t>
      </w:r>
      <w:r>
        <w:rPr/>
        <w:t>ꦩꤺ</w:t>
      </w:r>
      <w:r>
        <w:rPr/>
        <w:t>煏깰</w:t>
      </w:r>
      <w:r>
        <w:rPr/>
        <w:t>ⵧ</w:t>
      </w:r>
      <w:r>
        <w:rPr/>
        <w:t>倹折伶쏎㙟㛂쉧欺䕨㈦♎㋂쵠䕲呸䊘眩ひ瑟䡰숹⼦</w:t>
      </w:r>
      <w:r>
        <w:rPr/>
        <w:t>ⱄ</w:t>
      </w:r>
      <w:r>
        <w:rPr/>
        <w:t>㥅癙䥘浶强䯂乌㙖</w:t>
      </w:r>
      <w:r>
        <w:rPr/>
        <w:t>ꤽ</w:t>
      </w:r>
      <w:r>
        <w:rPr/>
        <w:t>ꄤ</w:t>
      </w:r>
      <w:r>
        <w:rPr/>
        <w:t>ꔵ</w:t>
      </w:r>
      <w:r>
        <w:rPr/>
        <w:t>㩂歀쉓쉎瀪뽍쉟䵂㝘쉺쉩〉奃䲡灺掻榏嘷䎬轔Ⓜ䫂焴䨫䀤싂䉇㵭煙⨪穉싍䜱䝏♔䏂璻쉄爷弻숩쉫汬</w:t>
      </w:r>
      <w:r>
        <w:rPr/>
        <w:t>ꤦ</w:t>
      </w:r>
      <w:r>
        <w:rPr/>
        <w:t>슬⒡䙷⌣ꏍ洽껂疏劥⨫洵焳슏㥯慙椷</w:t>
      </w:r>
      <w:r>
        <w:rPr/>
        <w:t>ꦵ⭺</w:t>
      </w:r>
      <w:r>
        <w:rPr/>
        <w:t>嫃甲쉾晦湤溏뼦칱窡땴뭺ㄻ쉲ぴ</w:t>
      </w:r>
      <w:r>
        <w:rPr/>
        <w:t>⡗</w:t>
      </w:r>
      <w:r>
        <w:rPr/>
        <w:t>㉋</w:t>
      </w:r>
      <w:r>
        <w:rPr/>
        <w:t>ꦩ</w:t>
      </w:r>
      <w:r>
        <w:rPr/>
        <w:t>쉸쉳兆凃䱎縴쉔坥〭輦㫎晴╧㩮瑅摃䉞幺쉞灑䎩쉚☯甯싂㙉䡋뭕䔣甪㴱用쉹瑡穅⹐쉕⏂</w:t>
      </w:r>
      <w:r>
        <w:rPr/>
        <w:t>ꕃ</w:t>
      </w:r>
      <w:r>
        <w:rPr/>
        <w:t>쉭놡佅㪣뽈䉬轆杬숵愴ㅰ⌣㙒湇</w:t>
      </w:r>
    </w:p>
    <w:p>
      <w:pPr>
        <w:pStyle w:val="PreformattedText"/>
        <w:bidi w:val="0"/>
        <w:spacing w:before="0" w:after="0"/>
        <w:jc w:val="left"/>
        <w:rPr/>
      </w:pPr>
      <w:r>
        <w:rPr/>
        <w:t>⩂</w:t>
      </w:r>
      <w:r>
        <w:rPr/>
        <w:t>䓂埂㓂浾⏂ㄸ㘭⩣䡦偖</w:t>
      </w:r>
      <w:r>
        <w:rPr/>
        <w:t>⡚</w:t>
      </w:r>
      <w:r>
        <w:rPr/>
        <w:t>歹楷⽑塤녩쉍橉捄</w:t>
      </w:r>
      <w:r>
        <w:rPr/>
        <w:t>ꔩ</w:t>
      </w:r>
      <w:r>
        <w:rPr/>
        <w:t>䗎쌶㬲녨珂䡓獄祁奺숨堲盍书㘣숰⌷넹檩캣剀捙겥㠻矎焭슣掣䅘ꅢㅡ䪣〮こ슻掩愨깒繯녟㙭㇎䐦姂쉸䄪쉱㝤䩗潹匽怷奰䮡倰㩍</w:t>
      </w:r>
      <w:r>
        <w:rPr/>
        <w:t>ꤸ</w:t>
      </w:r>
      <w:r>
        <w:rPr/>
        <w:t>娤㝱態畴剺呤ꥶ컂䰷䞻㝧堵琱싂⒱婳뭇灠告䟂</w:t>
      </w:r>
      <w:r>
        <w:rPr/>
        <w:t>Ⳃ</w:t>
      </w:r>
      <w:r>
        <w:rPr/>
        <w:t>㡌炏⨤年呞뭶㤮癮平輪⥘쉑侣⬷⯂㐴夤♚쉇愭杍㵂ꄥ佬戸䔳슣곂╮戱浑㵋恰䃍盂呡䖻뼴뮣쉃竂〸癵☮噇㜭坷䍟칥⸺㖻숪炬亥쌊녵椽焨煕滂㵠㩙剓癦䷂쉱딪䑳</w:t>
      </w:r>
      <w:r>
        <w:rPr/>
        <w:t>⢵</w:t>
      </w:r>
      <w:r>
        <w:rPr/>
        <w:t>ꅕ⩃</w:t>
      </w:r>
      <w:r>
        <w:rPr/>
        <w:t>ⵎ</w:t>
      </w:r>
      <w:r>
        <w:rPr/>
        <w:t>ꍀ窿㠴僃痍䡟⴦䞵楌䪥슣싂䜵㋂쉣题材숭촺厡ぢꆱ⽍Ⓜ⍟䡁捺礵奉썁〸乲穂䙅⺥</w:t>
      </w:r>
      <w:r>
        <w:rPr/>
        <w:t>ꤳ</w:t>
      </w:r>
      <w:r>
        <w:rPr/>
        <w:t>丳쉾八敪䕲믂싂ꅄ㛂숶婤⵺勂䭉敘쉯燂⾡숺橐䕚坷⽀䀭勂戤滂冬䙴㍩窿〽瑄╈櫃⩱䲣繫乊檩䯎瓂㈦쉥乕䭹摨뇂唯㡎塵痂噈㥯楤</w:t>
      </w:r>
      <w:r>
        <w:rPr/>
        <w:t>⡂</w:t>
      </w:r>
      <w:r>
        <w:rPr/>
        <w:t>働冩塤쉺劣⮱♱쉍硙慢㎣矂䑬㯂㙑是⩯僂쉮嘰┸怴恷㕄桯㦩쉉㤤╦禥灉亏硏㶻坅⼸싂庥摾</w:t>
      </w:r>
      <w:r>
        <w:rPr/>
        <w:t>ⴤ</w:t>
      </w:r>
      <w:r>
        <w:rPr/>
        <w:t>㩚⵫漥뮥ぬ栵搫卌쉅뽵숫⪬汬쉹쵑撻숳奯䰪顑䑰㜨歳啵促枻⸹仂슻槃䒩呟弬딷秂䁘玘祑䥁搽嗂姂쉹桑壂㚥侘顨⯂扟獍ꅧ呧䬭╲恴칰⹱囂⼪</w:t>
      </w:r>
      <w:r>
        <w:rPr/>
        <w:t>ⱺ</w:t>
      </w:r>
      <w:r>
        <w:rPr/>
        <w:t>侥䍄숽澬埂猩䱃⻂䝎</w:t>
      </w:r>
      <w:r>
        <w:rPr/>
        <w:t>ꔸ</w:t>
      </w:r>
      <w:r>
        <w:rPr/>
        <w:t>㚏⬸뽸숱ꥸ滂塞汄뼨瘦⽂꥖媣╃兦唦넻嘪偧琰</w:t>
      </w:r>
      <w:r>
        <w:rPr/>
        <w:t>꧂</w:t>
      </w:r>
      <w:r>
        <w:rPr/>
        <w:t>䄱㭣扟佈囂숻땥숮烂갦쉒剸吴欸⹴輱䝗畵⪮㢣쉥扵╾䥷䭌⨯쉏轡睏</w:t>
      </w:r>
      <w:r>
        <w:rPr/>
        <w:t>ⷎ</w:t>
      </w:r>
      <w:r>
        <w:rPr/>
        <w:t>伳䤷椵䞬瀨噯恷绂䄥걦煰䡔칁䩬ネ䩏ꌤ쉧숺昣숪㗂숳슡㮩忂嚻澱䩯稲깯④㕋䍊琴♙⽹녟쉓숵焨쉨㤹噌奁䜣쉖䓍瑙恙䁁繅</w:t>
      </w:r>
      <w:r>
        <w:rPr/>
        <w:t>ⰺ</w:t>
      </w:r>
      <w:r>
        <w:rPr/>
        <w:t>싂뽥䬱䬮噞掘㌸⩒僂婾漯偀쉂䩥습䟂慺瀶䁎숰〷쌩춏ꅑ㖮㨰걋癌슮숸弯奈睔뭬갨쌬癡汪癖敌垘⑔䘪촲䚏㖏㤷䁒</w:t>
      </w:r>
      <w:r>
        <w:rPr/>
        <w:t>ⱚ</w:t>
      </w:r>
      <w:r>
        <w:rPr/>
        <w:t>窿</w:t>
      </w:r>
      <w:r>
        <w:rPr/>
        <w:t>ꔦ</w:t>
      </w:r>
      <w:r>
        <w:rPr/>
        <w:t>䱞䩹쉤㔭䪏犣</w:t>
      </w:r>
      <w:r>
        <w:rPr/>
        <w:t>ꔱ</w:t>
      </w:r>
      <w:r>
        <w:rPr/>
        <w:t>剣㥭硕</w:t>
      </w:r>
      <w:r>
        <w:rPr/>
        <w:t>⣂⥬</w:t>
      </w:r>
      <w:r>
        <w:rPr/>
        <w:t>盂㘥祐䁕쏂橕憩췂䉷喩浚쉇捩㉊ꥺ㬥ꆏ迂刬⩋㵰燂穫녏氪㑔슿わ儨纩⩒⨻頫⯂曃扞橞⶿䭗主숸슡奖쉔⨻轀䜱灙㤣뭱礲剗⥉恷忂</w:t>
      </w:r>
      <w:r>
        <w:rPr/>
        <w:t>ꖵ</w:t>
      </w:r>
      <w:r>
        <w:rPr/>
        <w:t>ㄵ</w:t>
      </w:r>
      <w:r>
        <w:rPr/>
        <w:t>ꤰ</w:t>
      </w:r>
      <w:r>
        <w:rPr/>
        <w:t>칀唸怰頭Ⓜ匫䡫숥㩃旂牙⫂⥋惍㆏쵉⧂㢩</w:t>
      </w:r>
      <w:r>
        <w:rPr/>
        <w:t>ꤨ</w:t>
      </w:r>
      <w:r>
        <w:rPr/>
        <w:t>灯䜻㙕㝲⭑侮癨䉅뼰㊮檱帣爸캩坋坴Ⓜ僂洸漩剋녙쉯睲極㵭⭘⼣戬ꄨ㥾ꅠ䃂</w:t>
      </w:r>
      <w:r>
        <w:rPr/>
        <w:t>ꦩ</w:t>
      </w:r>
      <w:r>
        <w:rPr/>
        <w:t>䕶畭䲩榥䰽喬昩匭灒狂ꆣ畭믂☊♙</w:t>
      </w:r>
      <w:r>
        <w:rPr/>
        <w:t>⡞</w:t>
      </w:r>
      <w:r>
        <w:rPr/>
        <w:t>㈬灯⤣穷浨뗂␱䩞㏂䆣쉬䳂搽彴칱䠹䋂绂믍뼸쵭丯畯㍥숴쉈坑갸썵䥥䡇剖㓂⤱兕牀⧂뇂啇坳毂潧梬㪮㩋㴨㧂惂䜸</w:t>
      </w:r>
      <w:r>
        <w:rPr/>
        <w:t>ⱍ</w:t>
      </w:r>
      <w:r>
        <w:rPr/>
        <w:t>瑨䃎ꆿ䉁瀭婕彀㏂ㅤ炬䖻쉋슘썩</w:t>
      </w:r>
      <w:r>
        <w:rPr/>
        <w:t>⡒⤫</w:t>
      </w:r>
      <w:r>
        <w:rPr/>
        <w:t>何</w:t>
      </w:r>
      <w:r>
        <w:rPr/>
        <w:t>ꖿ</w:t>
      </w:r>
      <w:r>
        <w:rPr/>
        <w:t>㔻⪻剭瑆亩⽪涘呉</w:t>
      </w:r>
      <w:r>
        <w:rPr/>
        <w:t>ⵉ</w:t>
      </w:r>
      <w:r>
        <w:rPr/>
        <w:t>㉂숮䶻⩑㩆♰溘䙏꺩氪녯격捤埂晭㔥瓂ꥹ⍸琸恀灸㠩哂畯慓칪瀲烂敺䌩갨勂꺻싂㕀㉕千㑣壂뼺佬橦烂싍枡㐳㴸넰</w:t>
      </w:r>
      <w:r>
        <w:rPr/>
        <w:t>⡁</w:t>
      </w:r>
      <w:r>
        <w:rPr/>
        <w:t>䉾硹⩅䕂⬺⒥쉐⍧䥶㙵䆿쉡㩔䟂㘪烂株╴쉦䕬睐穸扬숴䈭⮩⨲华뽋伻㥪⏂춿昸⯂払⽏㪻</w:t>
      </w:r>
      <w:r>
        <w:rPr/>
        <w:t>꧍</w:t>
      </w:r>
      <w:r>
        <w:rPr/>
        <w:t>䁖숸㠳祉쉙帪樺㨮쉴㑮ꥣ頻倰㟂䱕癄犻迂稪线奤牪甲圣쵤獹╞轑㴸⩡垱⍭杇⭚䡆〭喱</w:t>
      </w:r>
      <w:r>
        <w:rPr/>
        <w:t>Ɽ</w:t>
      </w:r>
      <w:r>
        <w:rPr/>
        <w:t>䔳輩椤瑄</w:t>
      </w:r>
      <w:r>
        <w:rPr/>
        <w:t>Ⳃ</w:t>
      </w:r>
      <w:r>
        <w:rPr/>
        <w:t>佶㙫昤潫傻こ숩䅳㥣넶噬轋</w:t>
      </w:r>
      <w:r>
        <w:rPr/>
        <w:t>ꔷ</w:t>
      </w:r>
      <w:r>
        <w:rPr/>
        <w:t>㙶</w:t>
      </w:r>
      <w:r>
        <w:rPr/>
        <w:t>ꖡ</w:t>
      </w:r>
      <w:r>
        <w:rPr/>
        <w:t>橢橋渻썮⌤깫啔剌쉵䐹戹泍</w:t>
      </w:r>
      <w:r>
        <w:rPr/>
        <w:t>ⷂ</w:t>
      </w:r>
      <w:r>
        <w:rPr/>
        <w:t>玩쉲묣縵婣畔潒</w:t>
      </w:r>
      <w:r>
        <w:rPr/>
        <w:t>⢩</w:t>
      </w:r>
      <w:r>
        <w:rPr/>
        <w:t>剉㥙㕳䐲⨭㡆뿂㈹㭈䞻颩獎꥕㩵䥂嘤땭</w:t>
      </w:r>
      <w:r>
        <w:rPr/>
        <w:t>⢡</w:t>
      </w:r>
      <w:r>
        <w:rPr/>
        <w:t>灉磂彳怽瑘묲畏歂쉙</w:t>
      </w:r>
      <w:r>
        <w:rPr/>
        <w:t>ⵗ</w:t>
      </w:r>
      <w:r>
        <w:rPr/>
        <w:t>滂璻</w:t>
      </w:r>
      <w:r>
        <w:rPr/>
        <w:t>ꔨ</w:t>
      </w:r>
      <w:r>
        <w:rPr/>
        <w:t>夲怩升곂㑫癏兖쵌烃睇棂뿎睋䮡╣挵漪䭃潷祪䅵䀻㥩䱍걡긪⬵䈺揂辣䢡庥灶塉䨴㵉</w:t>
      </w:r>
      <w:r>
        <w:rPr/>
        <w:t>⡸</w:t>
      </w:r>
      <w:r>
        <w:rPr/>
        <w:t>쉇偫쉆玮</w:t>
      </w:r>
      <w:r>
        <w:rPr/>
        <w:t>⠥</w:t>
      </w:r>
      <w:r>
        <w:rPr/>
        <w:t>畹瑍瑧㥟䫂杫ㅵ〰ⸯ⽀硱䢿㝾溡⛍漲弬㍓稫㵳╠䱺䑵䪡</w:t>
      </w:r>
      <w:r>
        <w:rPr/>
        <w:t>Ⱚ</w:t>
      </w:r>
      <w:r>
        <w:rPr/>
        <w:t>捦☵幬䩸䥈慗ꥳ䨷祲⩂㌸⸶┲㯂ꄵ㖘㓂䖻䍰玵敲㜦쉁猹恌㎱숸䡁⨤唦汏㑂婕䯂⹂슩砰⥃琤䑱⩀䠣究ㅊ㭒뭓㕑弭祖䬭㪱杴䌴␺⑲쉯痎싎䧂䙧捾㟂⑍嘦⪱䁵㟂䌸䖮奖묻䀱顑橘⩱瑳ꏂ␫娣칬䡄걒</w:t>
      </w:r>
      <w:r>
        <w:rPr/>
        <w:t>ꗂ</w:t>
      </w:r>
      <w:r>
        <w:rPr/>
        <w:t>歖숮牢濂칷䅟䩪㠸顳户</w:t>
      </w:r>
      <w:r>
        <w:rPr/>
        <w:t>Ɫ</w:t>
      </w:r>
      <w:r>
        <w:rPr/>
        <w:t>捄걎戵⍀</w:t>
      </w:r>
      <w:r>
        <w:rPr/>
        <w:t>ꤣ</w:t>
      </w:r>
      <w:r>
        <w:rPr/>
        <w:t>倣㉀奚䩯煦䉒㑄牭㗂녆䓂礸佨栳⭗䅉窣</w:t>
      </w:r>
      <w:r>
        <w:rPr/>
        <w:t>ⵖ</w:t>
      </w:r>
      <w:r>
        <w:rPr/>
        <w:t>晑ぺ幞榻穥嗂ꄭ숰쉾吮幣泃㵊쵎</w:t>
      </w:r>
      <w:r>
        <w:rPr/>
        <w:t>⠫</w:t>
      </w:r>
      <w:r>
        <w:rPr/>
        <w:t>抣썡繟璿⩶숲ꄻ䵓畧楶슣깥쉞ꅞ祪</w:t>
      </w:r>
      <w:r>
        <w:rPr/>
        <w:t>ⴶ</w:t>
      </w:r>
      <w:r>
        <w:rPr/>
        <w:t>段녖땱ꏂ琵ꍓ⭾䁚穌瓂㕟戲痂牌恲拂䥞</w:t>
      </w:r>
      <w:r>
        <w:rPr/>
        <w:t>ⵡ</w:t>
      </w:r>
      <w:r>
        <w:rPr/>
        <w:t>樊䯂⩴뽅䗃卖䋂츬쉙䅗沿䉳䬳剦䦻㐽祁㜽썎</w:t>
      </w:r>
      <w:r>
        <w:rPr/>
        <w:t>ⱄ</w:t>
      </w:r>
      <w:r>
        <w:rPr/>
        <w:t>쉥䩷뗂ヂ㮏싂㤮汮깡繳刱梏妣亡◂㬯숰</w:t>
      </w:r>
      <w:r>
        <w:rPr/>
        <w:t>ꤴ</w:t>
      </w:r>
      <w:r>
        <w:rPr/>
        <w:t>縪囂ꥲ㭬婓䅧嫂뾣땗掵쉸傮㤭</w:t>
      </w:r>
      <w:r>
        <w:rPr/>
        <w:t>⠶</w:t>
      </w:r>
      <w:r>
        <w:rPr/>
        <w:t>뭘ㅺ哂䱊♱㮿㴶쵪䕦迂绂䉙攱숮昱쵧硰圳䱹捌숯乁</w:t>
      </w:r>
      <w:r>
        <w:rPr/>
        <w:t>ꗂ</w:t>
      </w:r>
      <w:r>
        <w:rPr/>
        <w:t>珍䉟쉋䛂幧⦣嘻顁</w:t>
      </w:r>
      <w:r>
        <w:rPr/>
        <w:t>ꕗ</w:t>
      </w:r>
      <w:r>
        <w:rPr/>
        <w:t>悘⮩⍹⪏溬䀷긳橲</w:t>
      </w:r>
      <w:r>
        <w:rPr/>
        <w:t>⡣</w:t>
      </w:r>
      <w:r>
        <w:rPr/>
        <w:t>愺뽖㇂㝭卧ㆩ숻쉴뼩圤晢慥⍚杗摄ふ쉴横⽐䔫が䲮䩨縰䅢쵈冱庱忂瘯样㩱带㤪䡨偰瞱⽎姂녑轟在㈰戭埂獔橆夨䷂⸣⥶僂싂⍈琥未⥱䤱䒘眵⪮䅹뼳䚡ꆥ쉉婳咻炡瑱녬떡墥</w:t>
      </w:r>
      <w:r>
        <w:rPr/>
        <w:t>ꦵ</w:t>
      </w:r>
      <w:r>
        <w:rPr/>
        <w:t>뽩乺㗂捷쉦佌䟂侮㭉⩺穬쉬焭묵䌸껂眥㙾싂캬⯂樭輶佶ꍙ녭䕭睱亵珎⽍</w:t>
      </w:r>
      <w:r>
        <w:rPr/>
        <w:t>ꦡ</w:t>
      </w:r>
      <w:r>
        <w:rPr/>
        <w:t>슥썳뭣梡皘ꍹ参垩</w:t>
      </w:r>
      <w:r>
        <w:rPr/>
        <w:t>⡒</w:t>
      </w:r>
      <w:r>
        <w:rPr/>
        <w:t>쉁⩎㙎䱘⯂䳂</w:t>
      </w:r>
      <w:r>
        <w:rPr/>
        <w:t>꤯⩚</w:t>
      </w:r>
      <w:r>
        <w:rPr/>
        <w:t>쉺땎숪佷砳싂</w:t>
      </w:r>
      <w:r>
        <w:rPr/>
        <w:t>ꔬ</w:t>
      </w:r>
      <w:r>
        <w:rPr/>
        <w:t>䣂㓍䌮吰슬㜥뽩渺珎䉮</w:t>
      </w:r>
      <w:r>
        <w:rPr/>
        <w:t>ⲣ</w:t>
      </w:r>
      <w:r>
        <w:rPr/>
        <w:t>䴸뿂淂悘励噏䖏䭒䧂焹땋쉪弱㭩扸녆伱␣⑮넬</w:t>
      </w:r>
      <w:r>
        <w:rPr/>
        <w:t>ꦿ</w:t>
      </w:r>
      <w:r>
        <w:rPr/>
        <w:t>焨繁竂喣博煌奴㑄噇䙂䝤䍌偘ね䠽㥺녣㛂㤥睹䕬恖⍘걨嗂⥐쉯쉚戻癖숬漬敫浒쵰滃䋂㧎⭌䖿쉲ㄥ♈奢숯걀祙䃂獎쉋㥎컂㠽焬墻癶ꌶ싂兣뗂䍭礨潰꧎滂㪩婟믂걅쉉노㣂搳飂繊녭숬♯</w:t>
      </w:r>
      <w:r>
        <w:rPr/>
        <w:t>ꥁ</w:t>
      </w:r>
      <w:r>
        <w:rPr/>
        <w:t>朮쏂炏浚ㅘ㑭⑚栥瞏䇂轔쏂昽䐪㥫玱</w:t>
      </w:r>
      <w:r>
        <w:rPr/>
        <w:t>ꥇ</w:t>
      </w:r>
      <w:r>
        <w:rPr/>
        <w:t>䘭婤浣ꏍ䑙䄯</w:t>
      </w:r>
      <w:r>
        <w:rPr/>
        <w:t>Ⲙ⫎</w:t>
      </w:r>
      <w:r>
        <w:rPr/>
        <w:t>䣂⫂ㆿ眦戸䥴刭⴨䕟㴹쉦桞⑴䤷쉲ꍰ僃䝕⭄䙤썴撮</w:t>
      </w:r>
      <w:r>
        <w:rPr/>
        <w:t>ⱉ</w:t>
      </w:r>
      <w:r>
        <w:rPr/>
        <w:t>擃ㅅ桤㔰ヂ쉨淂津칸畷ヂ䦮㊮ꥴ⩠甪䥶斥</w:t>
      </w:r>
      <w:r>
        <w:rPr/>
        <w:t>ꤹ</w:t>
      </w:r>
      <w:r>
        <w:rPr/>
        <w:t>ꆘ啹喘⪣⑵栬桳敘㝬婥潃⫃숷椨넽┫穒숮潆礻</w:t>
      </w:r>
      <w:r>
        <w:rPr/>
        <w:t>ꤣ</w:t>
      </w:r>
      <w:r>
        <w:rPr/>
        <w:t>刦䍌䮵㍊嘯睷愺畴⎿☴쉄囂⩪䖮㥨</w:t>
      </w:r>
      <w:r>
        <w:rPr/>
        <w:t>ꥑ⍳</w:t>
      </w:r>
      <w:r>
        <w:rPr/>
        <w:t>땈壂䅅慱娫</w:t>
      </w:r>
      <w:r>
        <w:rPr/>
        <w:t>ⴶ</w:t>
      </w:r>
      <w:r>
        <w:rPr/>
        <w:t>㩮㶻䝵幰浒썤믂楟숨껎瑞䨽辬灅玩倲싂浬痃⫍쉦♾땸䪡埃뗂䑯歯⫂숺숱嘴</w:t>
      </w:r>
      <w:r>
        <w:rPr/>
        <w:t>ⱑ</w:t>
      </w:r>
      <w:r>
        <w:rPr/>
        <w:t>쉖皬ꎵ轡䴩楅㤬䎩싂㐷㊱</w:t>
      </w:r>
      <w:r>
        <w:rPr/>
        <w:t>ⰷ</w:t>
      </w:r>
      <w:r>
        <w:rPr/>
        <w:t>숯㎩ㆡ昵뭩㐽䣂㯃</w:t>
      </w:r>
      <w:r>
        <w:rPr/>
        <w:t>Ɱ</w:t>
      </w:r>
      <w:r>
        <w:rPr/>
        <w:t>ꕟ</w:t>
      </w:r>
      <w:r>
        <w:rPr/>
        <w:t>渫獎싂</w:t>
      </w:r>
      <w:r>
        <w:rPr/>
        <w:t>ꤦ</w:t>
      </w:r>
      <w:r>
        <w:rPr/>
        <w:t>癌皵䝹䝦㨥䠩䝯</w:t>
      </w:r>
      <w:r>
        <w:rPr/>
        <w:t>ꔪ</w:t>
      </w:r>
      <w:r>
        <w:rPr/>
        <w:t>㐊䐴쉤숵㡲깴㑃婳殘涩毂儸䭲㬵へ☸洶偟걔㬲㥘⩔ꥳ䠻奤熻⻂슥♷⒡㵐怽쉮⩵扁㝄쉮輵뇂畅䩟㡧撻掮癨</w:t>
      </w:r>
      <w:r>
        <w:rPr/>
        <w:t>ⵁ</w:t>
      </w:r>
      <w:r>
        <w:rPr/>
        <w:t>瓂깑奌⹵쉨㥑⽨녆㴹剣</w:t>
      </w:r>
      <w:r>
        <w:rPr/>
        <w:t>⠰</w:t>
      </w:r>
      <w:r>
        <w:rPr/>
        <w:t>圤潁⹒䑕碱뮩⩡딴⽉</w:t>
      </w:r>
      <w:r>
        <w:rPr/>
        <w:t>ⰺ</w:t>
      </w:r>
      <w:r>
        <w:rPr/>
        <w:t>䓂䥠</w:t>
      </w:r>
      <w:r>
        <w:rPr/>
        <w:t>⡙</w:t>
      </w:r>
      <w:r>
        <w:rPr/>
        <w:t>櫂䡯呍숳睯㝌矂磂䉥敪싂彮疮ꅞ煨쵁슩㚡楰㕶琻싍⑷画㎩桠碿彔쉏棂坎䶘㡰佨쵷橪攬숣쉩썋绂机䅃拂煤练</w:t>
      </w:r>
      <w:r>
        <w:rPr/>
        <w:t>ꦿ</w:t>
      </w:r>
      <w:r>
        <w:rPr/>
        <w:t>숤⫂桸助稭坑祄佾旂ꥩ揎싂杷넪癸游穖⼣乐쉯췂瀺쉬쉋眱䍊䉮儺顉㠴浸䁐㖏숰⹎⽙焭</w:t>
      </w:r>
      <w:r>
        <w:rPr/>
        <w:t>ⶏ</w:t>
      </w:r>
      <w:r>
        <w:rPr/>
        <w:t>ㆣ</w:t>
      </w:r>
      <w:r>
        <w:rPr/>
        <w:t>꤬</w:t>
      </w:r>
      <w:r>
        <w:rPr/>
        <w:t>쉓갪啾湋猽瑌礫の☪塎飂汱썵츯恘䭈㇎捞嚏싂☻쉩⎩硇㶬쉏</w:t>
      </w:r>
      <w:r>
        <w:rPr/>
        <w:t>⡮</w:t>
      </w:r>
      <w:r>
        <w:rPr/>
        <w:t>㕠畗牦玬쉯䀸牕嘺噁励</w:t>
      </w:r>
      <w:r>
        <w:rPr/>
        <w:t>ꕶ</w:t>
      </w:r>
      <w:r>
        <w:rPr/>
        <w:t>칬縦䌰祘㈴琶硪繭瑩⩑挣숦㴪儵婶恸樺傘⩒呈</w:t>
      </w:r>
      <w:r>
        <w:rPr/>
        <w:t>ⰷ</w:t>
      </w:r>
      <w:r>
        <w:rPr/>
        <w:t>䝎磂㍆넯祰ꥵ㉊席뭙쉋놮</w:t>
      </w:r>
      <w:r>
        <w:rPr/>
        <w:t>ꕚ</w:t>
      </w:r>
      <w:r>
        <w:rPr/>
        <w:t>숷㉃㛂眭彰싂伦쉇慰穂偉⭐䋂썹⹕䵎硷</w:t>
      </w:r>
      <w:r>
        <w:rPr/>
        <w:t>ꖏ</w:t>
      </w:r>
      <w:r>
        <w:rPr/>
        <w:t>쉈楩掿壂쵬戩㙢ィ怹걱橤娫软싂ヂ剹瑔儲꥚숽睕奰渤㙏╇쉐䱈걣䱍潋녶㭙縪湖硪䟍</w:t>
      </w:r>
      <w:r>
        <w:rPr/>
        <w:t>Ⳃ</w:t>
      </w:r>
      <w:r>
        <w:rPr/>
        <w:t>춵ぱ灔折䶩ㅑ桢睥懎♡杙깲</w:t>
      </w:r>
      <w:r>
        <w:rPr/>
        <w:t>ꔩ</w:t>
      </w:r>
      <w:r>
        <w:rPr/>
        <w:t>䢻쉾㘭㑅썊摷凂딤䭫母偐敎晒奊禘♖呟숪쉋⩏ꌨ癟礣㋂燂</w:t>
      </w:r>
      <w:r>
        <w:rPr/>
        <w:t>ⶩ⧎</w:t>
      </w:r>
      <w:r>
        <w:rPr/>
        <w:t>橩潎䌯㠣况囂㉄⵭䦣슘塬暿㉅쉀䨸瘶땖쉒㥒걏滂楀戭ㅚ枡쉘㨻戦⴫乓廂用ꥯ䶻㥺煡숵勂硍㩡兾乱⫂䐽帤습啹䢮</w:t>
      </w:r>
      <w:r>
        <w:rPr/>
        <w:t>Ⳃ⩄</w:t>
      </w:r>
      <w:r>
        <w:rPr/>
        <w:t>䕀쉃쵄쉆싃礶쉪娥㌣嫍슏䈨畫쉇㡉㟂☷쎡♣ꍤ䨥䱖⑋瓍灯䤬슩佊其御䛂係嫎燂쉓砩璵效⩊⾏슻汥쉦去䑀</w:t>
      </w:r>
      <w:r>
        <w:rPr/>
        <w:t>ⴲ</w:t>
      </w:r>
      <w:r>
        <w:rPr/>
        <w:t>扄썟嘦숰쉄圫濍㉸扞㭕熣쌯畇燂쉑娻绂全䵐묷懂硷繂Ⓨ佱⩥깤䊵썟칫김</w:t>
      </w:r>
      <w:r>
        <w:rPr/>
        <w:t>ꕇ</w:t>
      </w:r>
      <w:r>
        <w:rPr/>
        <w:t>䧂숰歵畬ꥡ䡶纘瑗顉皬⑤欤瑸䴷亵敟</w:t>
      </w:r>
      <w:r>
        <w:rPr/>
        <w:t>ꤣ⹡</w:t>
      </w:r>
      <w:r>
        <w:rPr/>
        <w:t>쉗漩䄯䛍ㄤ栨♡垩兇쉡婭쉁煗⻂ㄶ쉇㩹뭊檣㧂犏溣㐱滍呆싃渱坎⥖婇と朴⑘淍</w:t>
      </w:r>
      <w:r>
        <w:rPr/>
        <w:t>ⴭ</w:t>
      </w:r>
      <w:r>
        <w:rPr/>
        <w:t>繧䑶瓂쉡却眤䴸桵爊⻂勎⸹淃䕷ꆏ札</w:t>
      </w:r>
      <w:r>
        <w:rPr/>
        <w:t>꧍</w:t>
      </w:r>
      <w:r>
        <w:rPr/>
        <w:t>潨ꌰ瑨哂⽉乪䳍䀮帺㩊琺</w:t>
      </w:r>
      <w:r>
        <w:rPr/>
        <w:t>ⶵꔪ</w:t>
      </w:r>
      <w:r>
        <w:rPr/>
        <w:t>稶哂䡍⎣䑴欺兂䠪彺坍쉁⺩㉍</w:t>
      </w:r>
      <w:r>
        <w:rPr/>
        <w:t>ꕆ⍵</w:t>
      </w:r>
      <w:r>
        <w:rPr/>
        <w:t>琩姂活穅숵</w:t>
      </w:r>
      <w:r>
        <w:rPr/>
        <w:t>ⴳ</w:t>
      </w:r>
      <w:r>
        <w:rPr/>
        <w:t>䍺⽲杹㜳㶩슿啖쉓숻恎╢쵰栺⍗塀䀯䑁㉟畦㣎쉹䝉㓍䲬䗂䵉猣浠㇂☻쵡吵숮䍶㴱㧂啈㘥</w:t>
      </w:r>
      <w:r>
        <w:rPr/>
        <w:t>ⵓ</w:t>
      </w:r>
      <w:r>
        <w:rPr/>
        <w:t>䎮但숹〵䙠쉔灌⬶쌪恰穫㝤楯猪䂱㤵伲㦻䊿䕹桥扩繣䞵兔숪쉱輣䡈</w:t>
      </w:r>
      <w:r>
        <w:rPr/>
        <w:t>ⵦ</w:t>
      </w:r>
      <w:r>
        <w:rPr/>
        <w:t>䉅歉㈩걖쉸ㄩ㊣滂㨥䮥啄橲</w:t>
      </w:r>
      <w:r>
        <w:rPr/>
        <w:t>ꗂ</w:t>
      </w:r>
      <w:r>
        <w:rPr/>
        <w:t>橙▘䁩敮〳쉴껂慶녠挦</w:t>
      </w:r>
      <w:r>
        <w:rPr/>
        <w:t>ꕚ</w:t>
      </w:r>
      <w:r>
        <w:rPr/>
        <w:t>䡑煡輰</w:t>
      </w:r>
      <w:r>
        <w:rPr/>
        <w:t>ⰵ</w:t>
      </w:r>
      <w:r>
        <w:rPr/>
        <w:t>걦䄤廂姂䭩扠物㡋╂⎬䕨㡞地睫ꌩ条ヂ亻琩楣쉸䐺싂ꥡ䱃㭰穩⼪䱠</w:t>
      </w:r>
      <w:r>
        <w:rPr/>
        <w:t>꧂</w:t>
      </w:r>
      <w:r>
        <w:rPr/>
        <w:t>顭䭔㉎쉐쉅쉫濂癔⿍頥숽䱘</w:t>
      </w:r>
      <w:r>
        <w:rPr/>
        <w:t>ꤦ</w:t>
      </w:r>
      <w:r>
        <w:rPr/>
        <w:t>ㅋ</w:t>
      </w:r>
      <w:r>
        <w:rPr/>
        <w:t>⢩</w:t>
      </w:r>
      <w:r>
        <w:rPr/>
        <w:t>㋂쉊</w:t>
      </w:r>
      <w:r>
        <w:rPr/>
        <w:t>⡊</w:t>
      </w:r>
      <w:r>
        <w:rPr/>
        <w:t>砩䉺畔걀䝳긲拂숫㨸彅숶盂걂敊䵦</w:t>
      </w:r>
      <w:r>
        <w:rPr/>
        <w:t>ꔽꗂ</w:t>
      </w:r>
      <w:r>
        <w:rPr/>
        <w:t>窿反潖䡞츹䨣晪冬⎬丵佂愸噙쉳쉀㔳⽺溿㥀怽칞⧂쉞惂깺䁒䃂棂䁦⨬瑡츬⹶따㉷숪</w:t>
      </w:r>
      <w:r>
        <w:rPr/>
        <w:t>ꔯ</w:t>
      </w:r>
      <w:r>
        <w:rPr/>
        <w:t>䙆凂⥺帴煭剮燂㌣僃橡</w:t>
      </w:r>
      <w:r>
        <w:rPr/>
        <w:t>⠻</w:t>
      </w:r>
      <w:r>
        <w:rPr/>
        <w:t>稴㕂⾿棂㌻乁爸畦</w:t>
      </w:r>
      <w:r>
        <w:rPr/>
        <w:t>꤬</w:t>
      </w:r>
      <w:r>
        <w:rPr/>
        <w:t>砣䮩呹Ⓜ깣䳂幥稷䜦湉畗瀣淎歓祢允</w:t>
      </w:r>
      <w:r>
        <w:rPr/>
        <w:t>ꦬ</w:t>
      </w:r>
      <w:r>
        <w:rPr/>
        <w:t>䭥ꅖ烂뿍怭⿂㒘偸匽⬱年克⯂쉷㝓壂⩒㝙</w:t>
      </w:r>
      <w:r>
        <w:rPr/>
        <w:t>⢵⡣</w:t>
      </w:r>
      <w:r>
        <w:rPr/>
        <w:t>朵숶游⭓弤⍭煎獄ꇎ땄숳</w:t>
      </w:r>
      <w:r>
        <w:rPr/>
        <w:t>ꕨ⥸</w:t>
      </w:r>
      <w:r>
        <w:rPr/>
        <w:t>䵈村슘彶廂燎䤩痂⌮段敊칯戵憏挭쉑⎩ꌳ曂歟㟂堨渰悬煂슿剟匴㋂敨帪硵揂玵⮥㡮깗焸╨ㄳ㬰ꍒ쉯쉩㡟绂ꌽ</w:t>
      </w:r>
      <w:r>
        <w:rPr/>
        <w:t>ꕖ</w:t>
      </w:r>
      <w:r>
        <w:rPr/>
        <w:t>噧䱠䃎㍔獤穬嗃쉏匮㭂平牤渵䟂슥숣쉢戬卅꥙故刻䏂숣轕쉹䉆⨱䚥彁㡧唬뭇潁</w:t>
      </w:r>
      <w:r>
        <w:rPr/>
        <w:t>ꔩ</w:t>
      </w:r>
      <w:r>
        <w:rPr/>
        <w:t>兀쉐木疿㖣繇쉷樹㤷䥇浆秂쉍滂컂啢䠷㑢ꌥ繐偓輪</w:t>
      </w:r>
      <w:r>
        <w:rPr/>
        <w:t>Ⳃ</w:t>
      </w:r>
      <w:r>
        <w:rPr/>
        <w:t>剓깤⥧潋䠸깒칮㉣쉨ㄪ禩扩唺娰⭍竂⍩偹截丱塭촸걗㋃橥绂乾뽑偌占㖵</w:t>
      </w:r>
      <w:r>
        <w:rPr/>
        <w:t>ⵘ</w:t>
      </w:r>
      <w:r>
        <w:rPr/>
        <w:t>刨ꌻ칲灹周琱슘㠩㧂⽥</w:t>
      </w:r>
      <w:r>
        <w:rPr/>
        <w:t>ꗂ</w:t>
      </w:r>
      <w:r>
        <w:rPr/>
        <w:t>恏䁴轈淂㝢䙫䕬ふ䉳楮奊ꅟ硱ꇂ숭磎揎⻂桨顓㶘⽕桗獀㍮䱫祃ꍴ㐭㩆㥖反瑢娵浕</w:t>
      </w:r>
      <w:r>
        <w:rPr/>
        <w:t>ⱶ⎱</w:t>
      </w:r>
      <w:r>
        <w:rPr/>
        <w:t>ꅮ欬澡䱙湌仂녪뽺䞵䔦颥总溥撱딊橏瑯湫䭯썦犱氭⛍繭䌺쉬恨㝲牌哂㭃㭢뗎䭚潋䉚啥ꅒ恹呾妿慖捶ꥦ㏂</w:t>
      </w:r>
      <w:r>
        <w:rPr/>
        <w:t>ꕌ</w:t>
      </w:r>
      <w:r>
        <w:rPr/>
        <w:t>昬ꄻ䝏㕱</w:t>
      </w:r>
      <w:r>
        <w:rPr/>
        <w:t>ꕁ</w:t>
      </w:r>
      <w:r>
        <w:rPr/>
        <w:t>䒏쉆㭃촪搫╣</w:t>
      </w:r>
      <w:r>
        <w:rPr/>
        <w:t>ⰷ</w:t>
      </w:r>
      <w:r>
        <w:rPr/>
        <w:t>ⴸ</w:t>
      </w:r>
      <w:r>
        <w:rPr/>
        <w:t>⠸</w:t>
      </w:r>
      <w:r>
        <w:rPr/>
        <w:t>ꦘ</w:t>
      </w:r>
      <w:r>
        <w:rPr/>
        <w:t>弽싂⽧ꍨ쉅⽓瑃楣丨㜯䑠㥘</w:t>
      </w:r>
      <w:r>
        <w:rPr/>
        <w:t>ⱗ</w:t>
      </w:r>
      <w:r>
        <w:rPr/>
        <w:t>䱙睈伴徥쉾䵄ꍶ㙷眸싂拃潲渪䵸〶椷挽숻削䞻䅲췂爽婒䉄嚿砭⮩쉉㠥</w:t>
      </w:r>
      <w:r>
        <w:rPr/>
        <w:t>ⱆ</w:t>
      </w:r>
      <w:r>
        <w:rPr/>
        <w:t>⽳轐⫂㕪䱡渥侏</w:t>
      </w:r>
      <w:r>
        <w:rPr/>
        <w:t>ⴶ</w:t>
      </w:r>
      <w:r>
        <w:rPr/>
        <w:t>婨</w:t>
      </w:r>
      <w:r>
        <w:rPr/>
        <w:t>ⲱ</w:t>
      </w:r>
      <w:r>
        <w:rPr/>
        <w:t>䵭権べ汭噈䅉当摞套奭反슏䶮杲䍡땔扃灧兌婭暬祗䌶㮬䘻촶捳䙭祐扔깹䥒怷幘块䢡珂乢扐澮슱繧恞氳䡢</w:t>
      </w:r>
      <w:r>
        <w:rPr/>
        <w:t>Ⱘ</w:t>
      </w:r>
      <w:r>
        <w:rPr/>
        <w:t>녳쉅瀰㇂䆥穌ꄪ쉰╱⨦妻眽㦩䩁穲걖쵲熘䬯⾣昩顲䱅䴮汪䕱廂歧⒘污캣</w:t>
      </w:r>
      <w:r>
        <w:rPr/>
        <w:t>ⴽ</w:t>
      </w:r>
      <w:r>
        <w:rPr/>
        <w:t>㉱⍧剧繺쉾匣⹎汵䕉丽긬㡯晣⍶⚡啾땒뿂炻ぇ⨥杇ㅲ嚏䎵♖䖿猸갰╾佦杙坈橸</w:t>
      </w:r>
      <w:r>
        <w:rPr/>
        <w:t>ꕲ</w:t>
      </w:r>
      <w:r>
        <w:rPr/>
        <w:t>츱磂◎ꄽ땡牨婔⚱䰬⭷卶桨恇搯櫂⨻䡍뗂墱永䵖ꍡ光啦♫⩨涩䑫楫ꅣ倵䭴쉹㍦䅚涮㬽㠵쉄뮏</w:t>
      </w:r>
      <w:r>
        <w:rPr/>
        <w:t>⡔</w:t>
      </w:r>
      <w:r>
        <w:rPr/>
        <w:t>瘴껂兊桥⑕乐쉞〻偲⭪ꇂ㮘ꍁ洩숹䁦쏂㨽㌦㗃ꅋ颬슏뼽걘⤦⿂䱌䔩뾩坟奬䤻噠彳⍟焴扗땲亘楘玡㬴쉤ㅅ汴䶩䡂䓎㍕㞡媮쉫╆摚뼷䙰歗楗</w:t>
      </w:r>
      <w:r>
        <w:rPr/>
        <w:t>⢏</w:t>
      </w:r>
      <w:r>
        <w:rPr/>
        <w:t>燂幣䵣佱㙌穃㑔场猪⥋ꄽ숫皘ꥧ偢勂⧂榥啸㝒䥦亣涬꥚奧쉰쉪㭌盂䡔⸮獆瘳䀪⨤滂⹺♙䥃쉐놣</w:t>
      </w:r>
      <w:r>
        <w:rPr/>
        <w:t>ꔭ</w:t>
      </w:r>
      <w:r>
        <w:rPr/>
        <w:t>䩠㓂劵嚻♦睘뽮轷䇂싂㤬㵈䕖</w:t>
      </w:r>
      <w:r>
        <w:rPr/>
        <w:t>ꕧ</w:t>
      </w:r>
      <w:r>
        <w:rPr/>
        <w:t>帶淂䕚卸</w:t>
      </w:r>
      <w:r>
        <w:rPr/>
        <w:t>ꕁ</w:t>
      </w:r>
      <w:r>
        <w:rPr/>
        <w:t>딹⥗쉄⼭뇂旂䓂㙢晹쵺칃⑪敺</w:t>
      </w:r>
      <w:r>
        <w:rPr/>
        <w:t>⡍</w:t>
      </w:r>
      <w:r>
        <w:rPr/>
        <w:t>䚩婴䙀걥㠭쵡뽩ꍅ⹔싍䡹㇂剷</w:t>
      </w:r>
      <w:r>
        <w:rPr/>
        <w:t>꧂</w:t>
      </w:r>
      <w:r>
        <w:rPr/>
        <w:t>숻㨱䤺⤲戳涘⧂싂怮啵䍰칹䵇㜺䤹吣⤩</w:t>
      </w:r>
      <w:r>
        <w:rPr/>
        <w:t>ꤺ</w:t>
      </w:r>
      <w:r>
        <w:rPr/>
        <w:t>怴숤䈣⏂⌤㣂婧姂䡢⍷</w:t>
      </w:r>
      <w:r>
        <w:rPr/>
        <w:t>ꕷ</w:t>
      </w:r>
      <w:r>
        <w:rPr/>
        <w:t>卩卾盂쵞䓃䭬ꎡ顨䑸ㅅ⯂欬礰</w:t>
      </w:r>
      <w:r>
        <w:rPr/>
        <w:t>ꦵ</w:t>
      </w:r>
      <w:r>
        <w:rPr/>
        <w:t>ꌦ全䚱婎䙗刽⍷轥㉎⾩䶩啑焫䚻㦣싂㙄僂⩓䮩形坘걤걧슬땢轶⯂싂唰䍕㐴甽剨㠣湎懂瀪⤭摰ꍀ⩯숭溬禱睙偞㷂㵶</w:t>
      </w:r>
      <w:r>
        <w:rPr/>
        <w:t>⡓▮</w:t>
      </w:r>
      <w:r>
        <w:rPr/>
        <w:t>汣쉟䫎乵갯ꍭ쉐㩒椱䅁桮働帪썤稊</w:t>
      </w:r>
      <w:r>
        <w:rPr/>
        <w:t>ꦬ</w:t>
      </w:r>
      <w:r>
        <w:rPr/>
        <w:t>㠱깧懂焤䄱欪橸橎ꍏ㮿㉄싂䨺哂격䉦浬䡸</w:t>
      </w:r>
      <w:r>
        <w:rPr/>
        <w:t>⠻</w:t>
      </w:r>
      <w:r>
        <w:rPr/>
        <w:t>䨷佸嘰⹌㡕</w:t>
      </w:r>
      <w:r>
        <w:rPr/>
        <w:t>ꕦ</w:t>
      </w:r>
      <w:r>
        <w:rPr/>
        <w:t>싂䭲쵺䫂숸㫎쉎䘣㊻쉏乲吩猷⹌幨㡈㒮쉕䑈</w:t>
      </w:r>
      <w:r>
        <w:rPr/>
        <w:t>⠦</w:t>
      </w:r>
      <w:r>
        <w:rPr/>
        <w:t>杁绂┪丮柂搨㝤쉤뇂㈴㵏潷ꌱ⩢㨷砪㡸숹惂</w:t>
      </w:r>
      <w:r>
        <w:rPr/>
        <w:t>ⵗ</w:t>
      </w:r>
      <w:r>
        <w:rPr/>
        <w:t>쉺䅞⯍呹䙏뾥㡅䲬⽰㙰ꌳ痎卭轃♐淂㈻쉹祇</w:t>
      </w:r>
      <w:r>
        <w:rPr/>
        <w:t>ꦩ</w:t>
      </w:r>
      <w:r>
        <w:rPr/>
        <w:t>㜲</w:t>
      </w:r>
      <w:r>
        <w:rPr/>
        <w:t>ꔬ</w:t>
      </w:r>
      <w:r>
        <w:rPr/>
        <w:t>䩺갭湬䢩㤲竂泃癫ざ瓎캣啵䌬쉞疡䀫슡洦䡂ꇂ썧磂숦捍辣啘뭩〉䩑汞䚮㬽䍳♳柎⿂癅歹ꆵ</w:t>
      </w:r>
      <w:r>
        <w:rPr/>
        <w:t>⢏</w:t>
      </w:r>
      <w:r>
        <w:rPr/>
        <w:t>䖣橺〣㍶숯偘싂㯂塲䙨ꅄ毂쉑㠵穭係八㬪杇춱쉾츩卸쉟걫㉂窮㣂瑣⌽慕깱</w:t>
      </w:r>
      <w:r>
        <w:rPr/>
        <w:t>⵰</w:t>
      </w:r>
      <w:r>
        <w:rPr/>
        <w:t>繚恄뗂싂䰴㡲╚稶쉒掮칅ꌣ䧂惂ꥺ</w:t>
      </w:r>
      <w:r>
        <w:rPr/>
        <w:t>ꕕ</w:t>
      </w:r>
      <w:r>
        <w:rPr/>
        <w:t>呏쉷織㮏坤</w:t>
      </w:r>
      <w:r>
        <w:rPr/>
        <w:t>Ɒ</w:t>
      </w:r>
      <w:r>
        <w:rPr/>
        <w:t>晰盂년㕬</w:t>
      </w:r>
      <w:r>
        <w:rPr/>
        <w:t>ꕍ</w:t>
      </w:r>
      <w:r>
        <w:rPr/>
        <w:t>央䙺㨭ㅃ츦ㅌ䐩쉀櫂奏싂䷂䚱瑘⦬␣刲䘣繠吹㍑⤮깟眵扸䥆奧轏쌹</w:t>
      </w:r>
      <w:r>
        <w:rPr/>
        <w:t>ⲵ</w:t>
      </w:r>
      <w:r>
        <w:rPr/>
        <w:t>佮㵧컂轙丣漲溡䎬梣䥄썊쉪患䁎⽰㢩潈▣硴㍢깂刳沬樥숺煎䧃ㅊ숫㝋卭⑪㡶顷</w:t>
      </w:r>
      <w:r>
        <w:rPr/>
        <w:t>꧃</w:t>
      </w:r>
      <w:r>
        <w:rPr/>
        <w:t>걃䟂䵊┦ꅷ琵坵㑨剮쉊徻⽡ヂ敮煒⵮〴橲䏂걂㭌䉧</w:t>
      </w:r>
      <w:r>
        <w:rPr/>
        <w:t>ꗂ</w:t>
      </w:r>
      <w:r>
        <w:rPr/>
        <w:t>䃍쉹榿䥅㶩싂㷂䜴吮縺硔䭘㧂⭣慉吩숨껃䁫礹ꆿ㍐㥸禡䣍睤䑘䐴ꄱ淂琯㈩</w:t>
      </w:r>
      <w:r>
        <w:rPr/>
        <w:t>⢿</w:t>
      </w:r>
      <w:r>
        <w:rPr/>
        <w:t>栥剾凂㢬㑆㧎儹䰪㝀扞泂䂥㨪慮</w:t>
      </w:r>
      <w:r>
        <w:rPr/>
        <w:t>ꤩ</w:t>
      </w:r>
      <w:r>
        <w:rPr/>
        <w:t>嘵싃䅭쉒슏숺昸皥〱䵗槂⽒癉㩫ꏂ埍灈㴰欥䧂㠶桹䴥⫂㕨睟慢격⑃㦡⍲㎘깾ぁ硌ꇂ뽵佭䵖㧂쉥欸◂卫슱牉繕곂憬</w:t>
      </w:r>
      <w:r>
        <w:rPr/>
        <w:t>ꔭ</w:t>
      </w:r>
      <w:r>
        <w:rPr/>
        <w:t>玻穁⩠䱴堬抏㭌㵈썩䨲䧃⪱樰偖㯂前橃㈭쉳癸⏂朱숴楡轚橧摶칗䤦촥땘坍猴뾬슿轈싎瑌싂㔹兖庮䫎璿欪呫丶㈲쉵쵑傻圳砫㴲슱栬䱓⽥㎵擃싂㕘㡂쉔浹廂⽬縤⩮䵌䕬摹䖩딬䕁呒愷傥昭测湾杢쉯畎潢쉁淍</w:t>
      </w:r>
      <w:r>
        <w:rPr/>
        <w:t>⠷</w:t>
      </w:r>
      <w:r>
        <w:rPr/>
        <w:t>硅㬬彍䩵堯꺏뽣㜮ꌪ灮싂⤯ふ眬숤⿂</w:t>
      </w:r>
      <w:r>
        <w:rPr/>
        <w:t>Ⳏ</w:t>
      </w:r>
      <w:r>
        <w:rPr/>
        <w:t>깲⍞玵┱焱ㅊ䌻췂쉄쉦땠䪏剺䫂榵畄썧䙤㨳敪갮頳灁䭊敲䇂쵑</w:t>
      </w:r>
      <w:r>
        <w:rPr/>
        <w:t>ⷃ</w:t>
      </w:r>
      <w:r>
        <w:rPr/>
        <w:t>啞吱兆唥洊瑳偌쉞橯㥁怨쌨濂䝡⥒</w:t>
      </w:r>
      <w:r>
        <w:rPr/>
        <w:t>ꔰ</w:t>
      </w:r>
      <w:r>
        <w:rPr/>
        <w:t>䭒係朴䅎䵮䩀♗숪㡲숵晶</w:t>
      </w:r>
      <w:r>
        <w:rPr/>
        <w:t>ꗂ♘</w:t>
      </w:r>
      <w:r>
        <w:rPr/>
        <w:t>坑瘴琪攷卷싂⭈歩</w:t>
      </w:r>
      <w:r>
        <w:rPr/>
        <w:t>ⷂ⸰</w:t>
      </w:r>
      <w:r>
        <w:rPr/>
        <w:t>갣泍䩗妿儩幠╏䝴⵩㝹⏂⵮㷂깖怣穤뭬쉑碣庿뾿걟ㅲ䬲晎칪樽ꌽ售㙋佅撬䲡䁌䛂㨲㑊硧杍⽟땡쉋⶘쉑쉍쵉⧍䍯剂녷⥑㭓깣␲⮘村쵴䨯䉎猵걎吮慵䭌䜬쉖梘䉍硞牙塁⑓拍假楩㪘ꄰ恍쉷쉮⌴㉂䤦䅣췃䈩䌪轠穖ꅑ垘䑪⩱䩔㶩猷䧂⭌㩋燂祦櫂係䡔</w:t>
      </w:r>
      <w:r>
        <w:rPr/>
        <w:t>ⱺ</w:t>
      </w:r>
      <w:r>
        <w:rPr/>
        <w:t>揂摍쉣㮘뽲睖쉢⩓㷂싂摄㭦☣슘䝏織ꥬ御吣㑙撿긷併繃瘬噯䴲眣䠩㯂憿䩈禘恋㑆습歚☸䁰兺쉄漮䥑䷍徣槂甫敱</w:t>
      </w:r>
      <w:r>
        <w:rPr/>
        <w:t>Ⳃ</w:t>
      </w:r>
      <w:r>
        <w:rPr/>
        <w:t>吩渤⩕╇㌱平濎㩉⹶</w:t>
      </w:r>
      <w:r>
        <w:rPr/>
        <w:t>⡐</w:t>
      </w:r>
      <w:r>
        <w:rPr/>
        <w:t>硟쉦</w:t>
      </w:r>
      <w:r>
        <w:rPr/>
        <w:t>꧂</w:t>
      </w:r>
      <w:r>
        <w:rPr/>
        <w:t>㦿□</w:t>
      </w:r>
      <w:r>
        <w:rPr/>
        <w:t>Ⱳ</w:t>
      </w:r>
      <w:r>
        <w:rPr/>
        <w:t>ꌹ乙游傱眱㠨䂥枏䁢</w:t>
      </w:r>
      <w:r>
        <w:rPr/>
        <w:t>ⰰ⮬</w:t>
      </w:r>
      <w:r>
        <w:rPr/>
        <w:t>췂싂숲䭦珂䵘쉐报䱤</w:t>
      </w:r>
      <w:r>
        <w:rPr/>
        <w:t>ꖮ</w:t>
      </w:r>
      <w:r>
        <w:rPr/>
        <w:t>漯䑣弳樯䱕</w:t>
      </w:r>
      <w:r>
        <w:rPr/>
        <w:t>ⴸ</w:t>
      </w:r>
      <w:r>
        <w:rPr/>
        <w:t>灗䍩</w:t>
      </w:r>
      <w:r>
        <w:rPr/>
        <w:t>ⱎ</w:t>
      </w:r>
      <w:r>
        <w:rPr/>
        <w:t>㣃㟂揂㥨녆牎玬幎╩</w:t>
      </w:r>
      <w:r>
        <w:rPr/>
        <w:t>ꕟ</w:t>
      </w:r>
      <w:r>
        <w:rPr/>
        <w:t>ㄳ砪瑇쉑ㆥ䩄칃帤潉滂橵⑙噴価夽쉬뗍䙕振剅浦슡䱰彡頩繾碏ꥳ呦㭬用싂乞ꅶ㡃矂ꏎ䉮쉤</w:t>
      </w:r>
      <w:r>
        <w:rPr/>
        <w:t>ꕪ</w:t>
      </w:r>
      <w:r>
        <w:rPr/>
        <w:t>䝓瑵▏싂題盎檮쉒歍䍦㡲坐ㄽ员頳ꥹ쵤示㤱숰殩䋂琸儮極⍗憵㭺쉧䈪浑畹湰㔱ꍲ庩싂ꅎ⼰⚥摖숶燂壂⨪䮏淂洪㑹繯걤睕䅠甪䠸걙牷⑦祯땆䢣榘敺</w:t>
      </w:r>
      <w:r>
        <w:rPr/>
        <w:t>ꥁ</w:t>
      </w:r>
      <w:r>
        <w:rPr/>
        <w:t>쉩ㄳ傥溵⑤欭摉慾䅮琦㒣彯슣䥍⨶䕧乆神쉣恤깄촳爨な䇂敊⮻䰫䑶䣂創쉑긦넫柎仂男넶祲뭳楃䗂ꄴㅵ㎩个</w:t>
      </w:r>
      <w:r>
        <w:rPr/>
        <w:t>ꕰ</w:t>
      </w:r>
      <w:r>
        <w:rPr/>
        <w:t>琮숤뽷꺩玥勍測㉖⤴瑒⚩쉘䷂⭖囂题慮奪⍄싂껃녌䄨⭁⭞㶘䀻榻㝸슣</w:t>
      </w:r>
      <w:r>
        <w:rPr/>
        <w:t>ꤥ</w:t>
      </w:r>
      <w:r>
        <w:rPr/>
        <w:t>烂均泂济슩婈䙣ꌯ畳쉤噥搶쵳瀶⦏䕣곂帪呪䁙⨭쉡㐥츩倲䌪疘䴬獆㋍㔪땯䬥䐪剷塙땥ꥸ</w:t>
      </w:r>
      <w:r>
        <w:rPr/>
        <w:t>ꖣ⑘</w:t>
      </w:r>
      <w:r>
        <w:rPr/>
        <w:t>싂夯⍕䍡畡桢⑄㵷㟂⒵㈯繫ꌶ␱䂻</w:t>
      </w:r>
      <w:r>
        <w:rPr/>
        <w:t>ꤣ</w:t>
      </w:r>
      <w:r>
        <w:rPr/>
        <w:t>䁫猥䰤㕉⤷獳盎揂㕩桀夺暥獳☭ㄷ偃㌦㨸娴㗂硌싎斱㧎</w:t>
      </w:r>
      <w:r>
        <w:rPr/>
        <w:t>ⴲ</w:t>
      </w:r>
      <w:r>
        <w:rPr/>
        <w:t>䑓㩹濂硉⸊</w:t>
      </w:r>
      <w:r>
        <w:rPr/>
        <w:t>ꕞ</w:t>
      </w:r>
      <w:r>
        <w:rPr/>
        <w:t>皥㟂匽</w:t>
      </w:r>
      <w:r>
        <w:rPr/>
        <w:t>ꕍ</w:t>
      </w:r>
      <w:r>
        <w:rPr/>
        <w:t>唣䩡뭉桤⨮춥㵳⥺⨵쉌춬뽊䍍쉪顴吻숹⹊㘽쉏痂偁洴玿ꇂ响</w:t>
      </w:r>
      <w:r>
        <w:rPr/>
        <w:t>ⳃ</w:t>
      </w:r>
      <w:r>
        <w:rPr/>
        <w:t>㓂捎熩䁓⒏쉇딪䋂䊘</w:t>
      </w:r>
      <w:r>
        <w:rPr/>
        <w:t>ꥊ</w:t>
      </w:r>
      <w:r>
        <w:rPr/>
        <w:t>㴩忂╗ꏃ獬仍쉩⭐쉎㠺弫浆䈩䵫㓂捀䉉姍쉱쉞䲩슻⬯䱳偭䑀㴹</w:t>
      </w:r>
      <w:r>
        <w:rPr/>
        <w:t>ꔰ</w:t>
      </w:r>
      <w:r>
        <w:rPr/>
        <w:t>栫佖暿슩</w:t>
      </w:r>
      <w:r>
        <w:rPr/>
        <w:t>ⶏ</w:t>
      </w:r>
      <w:r>
        <w:rPr/>
        <w:t>儤㪩坹뮥ꅋ䇂匣⪬䘣㊩㟍睶걌䁵单兤뮩奋</w:t>
      </w:r>
      <w:r>
        <w:rPr/>
        <w:t>ⱟ</w:t>
      </w:r>
      <w:r>
        <w:rPr/>
        <w:t>杀䳂䑍뽞䭈癦ꏎ믎顾卌樵쉘啯燂㫂䔫䂡⿎牓쉱숭</w:t>
      </w:r>
      <w:r>
        <w:rPr/>
        <w:t>Ⱬ</w:t>
      </w:r>
      <w:r>
        <w:rPr/>
        <w:t>敦㮥㉋녨☨吲싍㙶爳ꇂ眰뮮㵡쌰䄱汾㉶発䩮獟焪㈹썞䒵溻숦⯂䐹ꥯ桫睍嚘瑎㡧疱⩴嚡櫂䊻뭣⌮恭</w:t>
      </w:r>
      <w:r>
        <w:rPr/>
        <w:t>꧂</w:t>
      </w:r>
      <w:r>
        <w:rPr/>
        <w:t>湇⬦祖䁐摲倹摇珎惂挣毂컂轏⍘䅑⨷䰷㑪⯂뭶栳㉅䛃䵠⨸淂漬徱槂㜤摪彄쉦浾甹䎥䡢ꇃ啸㥦쉊묵쉎㐫䈶秂瀽偣嗂嗂㐭⍖奯캬媱</w:t>
      </w:r>
      <w:r>
        <w:rPr/>
        <w:t>⡑⸩</w:t>
      </w:r>
      <w:r>
        <w:rPr/>
        <w:t>ㅴ冿唫⩳瑶媬썉䡎頵恤顥╯쉥唵⤤㴤塋쉫쉄晬㐻뼰</w:t>
      </w:r>
      <w:r>
        <w:rPr/>
        <w:t>Ɑ</w:t>
      </w:r>
      <w:r>
        <w:rPr/>
        <w:t>慸㣎熣⚵㍙竂쉌㕂쉥颮䆡歹䅮㚩嘫䪿瘰洰乀桴瑙칈〷⩎ㄽ</w:t>
      </w:r>
      <w:r>
        <w:rPr/>
        <w:t>ꥒ</w:t>
      </w:r>
      <w:r>
        <w:rPr/>
        <w:t>溵䘣䕗䔣乗橎潯楃䖬滂ꍹ㖻숦䝖淂쉇뼩戲冣䴪礱歞摈깙恡䱩倴▩Ⓕ⨯ꍲ</w:t>
      </w:r>
      <w:r>
        <w:rPr/>
        <w:t>ꕤ</w:t>
      </w:r>
      <w:r>
        <w:rPr/>
        <w:t>䝍</w:t>
      </w:r>
      <w:r>
        <w:rPr/>
        <w:t>ⱍ</w:t>
      </w:r>
      <w:r>
        <w:rPr/>
        <w:t>瀯潄㑬囂꥞쉰</w:t>
      </w:r>
      <w:r>
        <w:rPr/>
        <w:t>ꥃ</w:t>
      </w:r>
      <w:r>
        <w:rPr/>
        <w:t>搤洯</w:t>
      </w:r>
      <w:r>
        <w:rPr/>
        <w:t>ⵔ</w:t>
      </w:r>
      <w:r>
        <w:rPr/>
        <w:t>䫂潎犩⒩㙦嗂㉄偶⮮⫂㧂塥쉸ㅆ橭啕戭揂䅗㣂痂湌坮摲ꍆ쉯뼤䱗⍡燃⥭僂剡</w:t>
      </w:r>
      <w:r>
        <w:rPr/>
        <w:t>꧃</w:t>
      </w:r>
      <w:r>
        <w:rPr/>
        <w:t>습싎渰</w:t>
      </w:r>
      <w:r>
        <w:rPr/>
        <w:t>ⱱ</w:t>
      </w:r>
      <w:r>
        <w:rPr/>
        <w:t>ꅑ㵂⽂䲏⚩㭍庬걢⨰〫畔⦱䡨㩦汑偤䜪⒮汩汄⵱恢䛂塎숣쉍쉃夨걖쉎炩弭盂싎溏窏奱숷쉞挫깧祗쉚쉫ㅓ䌱숺딹䬥慺㡑繯犣꥞娪뭡넽⹇㑪婯츱偶穪⸴禬䲵奆搮帯畏㐮摅幣攫쉬</w:t>
      </w:r>
      <w:r>
        <w:rPr/>
        <w:t>Ᵽ</w:t>
      </w:r>
      <w:r>
        <w:rPr/>
        <w:t>ꌫ伶숴堰欬乩輥䵐걫䙀偒⩨入␲漱癗숦敖뭋嫂⩄夯煥캱㩞䃂輫掱㥤敕棎㥔㵆佐⬳稪噘㐻ㄳ䡵⧎㋂䅷╲䉙갮倲䌸䡋䥪塷녕ぶ䥱廎쉑琸顺㌣〶偋獃㘯流戯㝤숻넦剐㥭殏⸴⭂</w:t>
      </w:r>
      <w:r>
        <w:rPr/>
        <w:t>ⷍ</w:t>
      </w:r>
      <w:r>
        <w:rPr/>
        <w:t>烍妩ㄽ櫂녌湆曂⹇歒湡쉒塌땷帲갊쉚坍쉒䧍㢏材澘犘⍒潀숬쉺쉤⩘兯㝍頽楪뼰奵</w:t>
      </w:r>
      <w:r>
        <w:rPr/>
        <w:t>ꥁ</w:t>
      </w:r>
      <w:r>
        <w:rPr/>
        <w:t>䍲㍧輹呪晭剺䭉䆬顔桗歮걬婳愣眱灵內㊮㉯쉴⌹숯娴参樣䁈⫂쉍쉉꺥兒潤긫쉴繕䨩婣幡禥㔰긻䍈䁊柂슣愪砦摒캏뭔顧坬湳깧㉡☯㑴喩ꅲ䵖ꄭ湠㥷ꍣ⩅</w:t>
      </w:r>
      <w:r>
        <w:rPr/>
        <w:t>⡅</w:t>
      </w:r>
      <w:r>
        <w:rPr/>
        <w:t>땊</w:t>
      </w:r>
      <w:r>
        <w:rPr/>
        <w:t>ꥉ</w:t>
      </w:r>
      <w:r>
        <w:rPr/>
        <w:t>硪ꍧ⩉</w:t>
      </w:r>
      <w:r>
        <w:rPr/>
        <w:t>ꤸ</w:t>
      </w:r>
      <w:r>
        <w:rPr/>
        <w:t>쌸싂䭶㉏塍숰亱</w:t>
      </w:r>
      <w:r>
        <w:rPr/>
        <w:t>ⵓ</w:t>
      </w:r>
      <w:r>
        <w:rPr/>
        <w:t>⾬厥㵄垣嗂祮摩ꄰ☭塧쎘쉪ꍩ婗㊬⹶洭塆朦㛂</w:t>
      </w:r>
      <w:r>
        <w:rPr/>
        <w:t>꧂</w:t>
      </w:r>
      <w:r>
        <w:rPr/>
        <w:t>佥</w:t>
      </w:r>
      <w:r>
        <w:rPr/>
        <w:t>Ⱜ</w:t>
      </w:r>
      <w:r>
        <w:rPr/>
        <w:t>偺䅭稸桉憩췍堸纏⹃係怯쵺泂轐㉔乭④⩸뭁輵⩭⬹숪䔻䃂徬슱瘤汐䰭</w:t>
      </w:r>
      <w:r>
        <w:rPr/>
        <w:t>ꤱ⹆꥘</w:t>
      </w:r>
      <w:r>
        <w:rPr/>
        <w:t>쌬偄瑾</w:t>
      </w:r>
      <w:r>
        <w:rPr/>
        <w:t>ꕊ</w:t>
      </w:r>
      <w:r>
        <w:rPr/>
        <w:t>䶿뽮痂①칬Ⓧ娴係걾兴쉯瞿挶帥丳哂㭰扎╾㏃뽡䤸坚쉀渮츻䅸쉘恆썁䩠쉯믂싍矂捋䥏焨淎㟎潵꧎䡗䭂쵺㓂株</w:t>
      </w:r>
      <w:r>
        <w:rPr/>
        <w:t>ꥀ</w:t>
      </w:r>
      <w:r>
        <w:rPr/>
        <w:t>뼣</w:t>
      </w:r>
      <w:r>
        <w:rPr/>
        <w:t>ⱕ</w:t>
      </w:r>
      <w:r>
        <w:rPr/>
        <w:t>煙⭺瑑걟䴽佂愫쉗숤칾㭣癓ㅬ칀</w:t>
      </w:r>
      <w:r>
        <w:rPr/>
        <w:t>ꖬ</w:t>
      </w:r>
      <w:r>
        <w:rPr/>
        <w:t>顯䅔横ヂ濂洴㙵え斥䴦묺硣兾쉄曂䓂捐</w:t>
      </w:r>
      <w:r>
        <w:rPr/>
        <w:t>ꔱ</w:t>
      </w:r>
      <w:r>
        <w:rPr/>
        <w:t>乏뮬䄽幄眭歔㙍</w:t>
      </w:r>
      <w:r>
        <w:rPr/>
        <w:t>ⴶ</w:t>
      </w:r>
      <w:r>
        <w:rPr/>
        <w:t>溩뼴걺嘪쉄뽠桃쉨眩䡀㥊媵䮵ꌲꇂ剘浅挪녌劻株㍒㥫䬶</w:t>
      </w:r>
      <w:r>
        <w:rPr/>
        <w:t>⠹</w:t>
      </w:r>
      <w:r>
        <w:rPr/>
        <w:t>땵㙃⥌敖䙮㣂㉠奺傏䁍쉺㶬拂䛂</w:t>
      </w:r>
      <w:r>
        <w:rPr/>
        <w:t>ꥌ</w:t>
      </w:r>
      <w:r>
        <w:rPr/>
        <w:t>䩁츶╷ꥲ椺숫獵勂潭䁢䩹ꥣ嚩䐲癠⽔┥幸</w:t>
      </w:r>
      <w:r>
        <w:rPr/>
        <w:t>ꤺ</w:t>
      </w:r>
      <w:r>
        <w:rPr/>
        <w:t>䀹</w:t>
      </w:r>
      <w:r>
        <w:rPr/>
        <w:t>ⲵ</w:t>
      </w:r>
      <w:r>
        <w:rPr/>
        <w:t>献䱾㬭妥楰⎬欪썓睩彶♺㩌슻剃䵓爱獟䮘䏎⩎⌸灓쉐樰扤☷㡧㵗䱀歰滂摱쉪</w:t>
      </w:r>
      <w:r>
        <w:rPr/>
        <w:t>ⵧ</w:t>
      </w:r>
      <w:r>
        <w:rPr/>
        <w:t>畩걒煥㛂쉧쏂慢洪</w:t>
      </w:r>
      <w:r>
        <w:rPr/>
        <w:t>ꥈ⵨</w:t>
      </w:r>
      <w:r>
        <w:rPr/>
        <w:t>䇃绎塌䁍㝵╊轆㩅ㅎ迂␴礴渲煯</w:t>
      </w:r>
      <w:r>
        <w:rPr/>
        <w:t>ⵂ</w:t>
      </w:r>
      <w:r>
        <w:rPr/>
        <w:t>䁃汮䚘婸檘甽⵴㭉숩槂ꅏ㑓⭲䥘䝀▩喘ꥵ坲夲殡彮</w:t>
      </w:r>
      <w:r>
        <w:rPr/>
        <w:t>ⰶ⨦</w:t>
      </w:r>
      <w:r>
        <w:rPr/>
        <w:t>告䔶炬滂爻洫䵃晀婊撩窣繶ꅆ싂务佬ㄲ偭戵吲⯂癥</w:t>
      </w:r>
      <w:r>
        <w:rPr/>
        <w:t>ⴻ</w:t>
      </w:r>
      <w:r>
        <w:rPr/>
        <w:t>칑䉵숩慀奾幵╩檩匳</w:t>
      </w:r>
      <w:r>
        <w:rPr/>
        <w:t>ꕏ</w:t>
      </w:r>
      <w:r>
        <w:rPr/>
        <w:t>圩뽞扤䕙獴⨥坁뼥싂</w:t>
      </w:r>
      <w:r>
        <w:rPr/>
        <w:t>ꤪ</w:t>
      </w:r>
      <w:r>
        <w:rPr/>
        <w:t>㴭椶䌽夷땧獞㔪夺⩾뮿磂겻䓂쉣⼽ꅢ瓎杒䬲뽟㵷㵥갨佟䅮䁄㕩楮ꍖ瓍畖嗃</w:t>
      </w:r>
      <w:r>
        <w:rPr/>
        <w:t>⢩</w:t>
      </w:r>
      <w:r>
        <w:rPr/>
        <w:t>橳숹䘹걤刲㈶쵍㶏☮扯版놩ㄺ</w:t>
      </w:r>
      <w:r>
        <w:rPr/>
        <w:t>ꗂ</w:t>
      </w:r>
      <w:r>
        <w:rPr/>
        <w:t>姂䯂ꅦ㶩ꥹꥰ䈹ꅕ䩔⹄〈숬䗂坓䑸攻憏濃䃍⹢偷슏</w:t>
      </w:r>
      <w:r>
        <w:rPr/>
        <w:t>ꤪ</w:t>
      </w:r>
      <w:r>
        <w:rPr/>
        <w:t>뗂琣䀊䱲㍸쉲슥䨩쉺㡦쉩숣☵坡䯂⩡瀪慏硱춿ㄨ쉍䑔䔬㐰仂쉠繩犘䜦╲ꥸ㐦扷䔩⏃狂㈯숷넽䁉䱺嘱䊥娥係숸㧂繫㍶卧轶</w:t>
      </w:r>
      <w:r>
        <w:rPr/>
        <w:t>ꔱ</w:t>
      </w:r>
      <w:r>
        <w:rPr/>
        <w:t>牊繡㩪ァ玩揂⿍⧂轶쉂</w:t>
      </w:r>
      <w:r>
        <w:rPr/>
        <w:t>ⵋ⌽</w:t>
      </w:r>
      <w:r>
        <w:rPr/>
        <w:t>䧂喬礷甥是걷싎⨶䭏⬣乕楱浞輭䉈棎砰勂⩶亩⎱慰㭦䈨촷</w:t>
      </w:r>
      <w:r>
        <w:rPr/>
        <w:t>ⱳ</w:t>
      </w:r>
      <w:r>
        <w:rPr/>
        <w:t>䂵獠痂뇂儭숱㇂怵⭃⭀䁨囂숦䨶⥃쉨㩩奤⍰䭔猺潷係⸦⤶깞</w:t>
      </w:r>
      <w:r>
        <w:rPr/>
        <w:t>ꥊ</w:t>
      </w:r>
      <w:r>
        <w:rPr/>
        <w:t>伴㥺ꥡ顤扔㑢㈩迂캡숭ꍖ㜫煵烂咬䭙彉嗂䡶⩗彰噩剄樬⦿汃當佊</w:t>
      </w:r>
      <w:r>
        <w:rPr/>
        <w:t>⡲</w:t>
      </w:r>
      <w:r>
        <w:rPr/>
        <w:t>ꕟ</w:t>
      </w:r>
      <w:r>
        <w:rPr/>
        <w:t>ꎵ䁉㔹꧎㙶慬격椩쉶渮暘썈採췂</w:t>
      </w:r>
      <w:r>
        <w:rPr/>
        <w:t>ⵕ</w:t>
      </w:r>
      <w:r>
        <w:rPr/>
        <w:t>彩擂刭恴䥫畄숥䘷琷啋归⹨뭋敚뭩䙰䙄䅟党ꌣ樴슣炘㡕싎숶堸䡾㙍積䅧</w:t>
      </w:r>
      <w:r>
        <w:rPr/>
        <w:t>ꤪ⩾</w:t>
      </w:r>
      <w:r>
        <w:rPr/>
        <w:t>敋係슬祙㩯杖䵷䤺칫숺㕷뭾㵱伹祶敳淂栴쉵坔䨮쉂⫂쉢숤㵢矂瑨㍈㙤濂歖献⛂樸</w:t>
      </w:r>
      <w:r>
        <w:rPr/>
        <w:t>ⵣ꤫</w:t>
      </w:r>
      <w:r>
        <w:rPr/>
        <w:t>忂쉙⩞佲琲꺘㍦扙歵纱쉘쉠央쉕쉎숮⾘枡扙</w:t>
      </w:r>
      <w:r>
        <w:rPr/>
        <w:t>⢬</w:t>
      </w:r>
      <w:r>
        <w:rPr/>
        <w:t>穞␹┮</w:t>
      </w:r>
      <w:r>
        <w:rPr/>
        <w:t>⠲⎻</w:t>
      </w:r>
      <w:r>
        <w:rPr/>
        <w:t>⼸迂싂㝾⍚⭬쉃⩌숷쎡</w:t>
      </w:r>
      <w:r>
        <w:rPr/>
        <w:t>⢻</w:t>
      </w:r>
      <w:r>
        <w:rPr/>
        <w:t>넪䉏廂䉔⨨쉓儶䵨兰쉌輬땇깷䵥㬺⌥泂産牲剺䭔⍥숣䅞幈Ⓕ拂숤⾥㭊쉯凂榘〤ꅹ升か珂䵨㴬瑸⍗桄칗憿⑘砵딳⑗典敬䱴</w:t>
      </w:r>
      <w:r>
        <w:rPr/>
        <w:t>ꔶ</w:t>
      </w:r>
      <w:r>
        <w:rPr/>
        <w:t>慆噎㥘䗂쉐塋瑆暵걮┰囂㥞⍞㕉녲㍯常㢱弥㑖䥷摉쌺柂⭇惂禡つ煗嗂坦秂啟⵸⥲愥뭇</w:t>
      </w:r>
      <w:r>
        <w:rPr/>
        <w:t>⠥</w:t>
      </w:r>
      <w:r>
        <w:rPr/>
        <w:t>欱䯂戦掏㨹畂㗎쉔⩹☮䌶埂潇啉갪</w:t>
      </w:r>
      <w:r>
        <w:rPr/>
        <w:t>ꔩ</w:t>
      </w:r>
      <w:r>
        <w:rPr/>
        <w:t>墬깨犬妿䠬㥱殬쉢恙뽣皏乬숯浒牄䰦㙸带䱤塆넹ㄳ桚뾣乊⨵슩⾣摆㤲싂坊欤㍥䍧</w:t>
      </w:r>
      <w:r>
        <w:rPr/>
        <w:t>ꕧ</w:t>
      </w:r>
      <w:r>
        <w:rPr/>
        <w:t>浍珂幒轾⭲쉎ㄣ뿂슱敧</w:t>
      </w:r>
      <w:r>
        <w:rPr/>
        <w:t>ꗂ</w:t>
      </w:r>
      <w:r>
        <w:rPr/>
        <w:t>㍀淍ㅓ㔪♌柂㵙⸹娮㑗뽩⹏</w:t>
      </w:r>
      <w:r>
        <w:rPr/>
        <w:t>꥓</w:t>
      </w:r>
      <w:r>
        <w:rPr/>
        <w:t>ꅢ쉒忂쉠神娦䛃䅁頮</w:t>
      </w:r>
      <w:r>
        <w:rPr/>
        <w:t>ꗂ</w:t>
      </w:r>
      <w:r>
        <w:rPr/>
        <w:t>啳♔</w:t>
      </w:r>
      <w:r>
        <w:rPr/>
        <w:t>꧂</w:t>
      </w:r>
      <w:r>
        <w:rPr/>
        <w:t>輽嘦䥤塢楙땩쉧摶晢㑶㝫␥㤪䮩楨⽭싍轡顔ぱ䝉电拂睤忂ꌦ瘶捵杷쵪쉯氷塞컂暱</w:t>
      </w:r>
      <w:r>
        <w:rPr/>
        <w:t>⣂</w:t>
      </w:r>
      <w:r>
        <w:rPr/>
        <w:t>䁃뭫㩘掣㴭䠲습幍</w:t>
      </w:r>
      <w:r>
        <w:rPr/>
        <w:t>ꗂ</w:t>
      </w:r>
      <w:r>
        <w:rPr/>
        <w:t>㵡뗂稩晉</w:t>
      </w:r>
      <w:r>
        <w:rPr/>
        <w:t>ꥈ</w:t>
      </w:r>
      <w:r>
        <w:rPr/>
        <w:t>弩䙶帨☨顬捇뽉揂䏂걏栨種⽩䩴敵숊쌪쉋吴㙳汎䴨剷ꅦ曂顳埂┪稣슿榱䤣㌣ㅒ㵶顗ꥸ⍀唩匥樣䕃쉦碮父䎵卦습䩸癄㠺䟂洤녏噩吮佀硆䉢暣祂呧싂戤㗂쉓䝖</w:t>
      </w:r>
      <w:r>
        <w:rPr/>
        <w:t>Ⱝ⒣</w:t>
      </w:r>
      <w:r>
        <w:rPr/>
        <w:t>廎塊ꄺ☪⫂轹숶䩓炿숩甯</w:t>
      </w:r>
      <w:r>
        <w:rPr/>
        <w:t>ꤪ</w:t>
      </w:r>
      <w:r>
        <w:rPr/>
        <w:t>넶⥍睫祆䵨旂狂⩫塴儳䌽䙍䉃䓂숰㡥福久痂</w:t>
      </w:r>
      <w:r>
        <w:rPr/>
        <w:t>ꕓ</w:t>
      </w:r>
      <w:r>
        <w:rPr/>
        <w:t>㕐硸櫃㉩祚䱌쉐坎灶썗</w:t>
      </w:r>
      <w:r>
        <w:rPr/>
        <w:t>⡏</w:t>
      </w:r>
      <w:r>
        <w:rPr/>
        <w:t>碩㒻슿⩠繣彥潺佟䈥싃乕扚侱摒녉樮뾩侬ぬ䅫婙</w:t>
      </w:r>
      <w:r>
        <w:rPr/>
        <w:t>ꦣ</w:t>
      </w:r>
      <w:r>
        <w:rPr/>
        <w:t>嫍椴䋂⩀恵嘸圽䵣婀䡩嗂牰뿂</w:t>
      </w:r>
      <w:r>
        <w:rPr/>
        <w:t>ⷂ</w:t>
      </w:r>
      <w:r>
        <w:rPr/>
        <w:t>敊㈷쌹盂縨</w:t>
      </w:r>
      <w:r>
        <w:rPr/>
        <w:t>ꥏ</w:t>
      </w:r>
      <w:r>
        <w:rPr/>
        <w:t>뭕ꍓ汇㘮堵䄶咿轔쉐焪䲮무㢿쉪慖呑쉴縴扖劥㨭걎꺱䵦숣⥙垥彉䁐</w:t>
      </w:r>
      <w:r>
        <w:rPr/>
        <w:t>ꦏ</w:t>
      </w:r>
      <w:r>
        <w:rPr/>
        <w:t>景쉐썺婨쉭䴻⥚␳灹婶睴쉓</w:t>
      </w:r>
      <w:r>
        <w:rPr/>
        <w:t>ⵊ</w:t>
      </w:r>
      <w:r>
        <w:rPr/>
        <w:t>䄤乙颥걣⍔敌敘ヂꅱ㕪㙅</w:t>
      </w:r>
      <w:r>
        <w:rPr/>
        <w:t>ꥊ</w:t>
      </w:r>
      <w:r>
        <w:rPr/>
        <w:t>㙷䵄張頵敂쉟싂쉃⼯㭑䭎晣┯塖䜻乩當穫丽䠮勂숩睃礪걣坲䲣쉡橌㡹㕵摴</w:t>
      </w:r>
      <w:r>
        <w:rPr/>
        <w:t>ꦮ</w:t>
      </w:r>
      <w:r>
        <w:rPr/>
        <w:t>긪</w:t>
      </w:r>
      <w:r>
        <w:rPr/>
        <w:t>⡔</w:t>
      </w:r>
      <w:r>
        <w:rPr/>
        <w:t>䉄쉠楋꥞浞㜹異싂頲乎ㅫ</w:t>
      </w:r>
      <w:r>
        <w:rPr/>
        <w:t>ꦩ</w:t>
      </w:r>
      <w:r>
        <w:rPr/>
        <w:t>숨樥쉙</w:t>
      </w:r>
      <w:r>
        <w:rPr/>
        <w:t>ⱡ</w:t>
      </w:r>
      <w:r>
        <w:rPr/>
        <w:t>橨</w:t>
      </w:r>
      <w:r>
        <w:rPr/>
        <w:t>ⵘ╸</w:t>
      </w:r>
      <w:r>
        <w:rPr/>
        <w:t>갷眺싂䍌╨〺稹떱⥟쉎咘彭噗傘睕㗂䏎⽓숮숱灔♭㑹悬⑐쉓쉸칥䵸疩♓儣㕑䍓</w:t>
      </w:r>
      <w:r>
        <w:rPr/>
        <w:t>ꕴ</w:t>
      </w:r>
      <w:r>
        <w:rPr/>
        <w:t>넪畉숷숱䕋㬤䍑捳囂䒮䱟뽚唻䮥呚䝪繄╠嘫繃垩轨숪捩奍☥䟎疵倰噎瀸쉏䘱㈹쉋쉵⻎䱋㴰뽃竂</w:t>
      </w:r>
      <w:r>
        <w:rPr/>
        <w:t>ꕟꕭ</w:t>
      </w:r>
      <w:r>
        <w:rPr/>
        <w:t>圫⍢㭱䙵쉖䍤㝤䁈ꍐ癦暘䉎睭</w:t>
      </w:r>
      <w:r>
        <w:rPr/>
        <w:t>ⱳ</w:t>
      </w:r>
      <w:r>
        <w:rPr/>
        <w:t>摀䘬畠䐣㉯灊㩢䥞⹌㝨矎╉䄵㫎䁋乗䙂⨥烂⼥쉐嗂眥䁟⚱⩁쉤넮</w:t>
      </w:r>
      <w:r>
        <w:rPr/>
        <w:t>ꗂ</w:t>
      </w:r>
      <w:r>
        <w:rPr/>
        <w:t>吰䱒摖놵㑵浺厥佘晃쉣炿噢掘땰敶䓂塚</w:t>
      </w:r>
      <w:r>
        <w:rPr/>
        <w:t>⡩</w:t>
      </w:r>
      <w:r>
        <w:rPr/>
        <w:t>轓䫍쉥癊ず顤ꄹ猣繍숴</w:t>
      </w:r>
      <w:r>
        <w:rPr/>
        <w:t>ⱡ</w:t>
      </w:r>
      <w:r>
        <w:rPr/>
        <w:t>㙣橡㙬氯䙌慠畉⧂杇渻爽㕢䢿</w:t>
      </w:r>
      <w:r>
        <w:rPr/>
        <w:t>ⴵꔬ</w:t>
      </w:r>
      <w:r>
        <w:rPr/>
        <w:t>眷禥묥损問㐯歾슡婏八坪싂挶⩠橏␯圱䝭瑴爳摕걥䄪䍾係戸倶⛂㙋䇃矂╪牰䜤瘽截硕녢⸴䉧橑싂慎㫂䰮倦乨䊏啞瞣⍾溻⭀ㅬ㮻쉤垩싃瘫眦䝫卩斡沬캡㩷绂撵歑顧䞱敫儸潇䫂頩긨璿</w:t>
      </w:r>
      <w:r>
        <w:rPr/>
        <w:t>ꖮ</w:t>
      </w:r>
      <w:r>
        <w:rPr/>
        <w:t>瑉䬴䪡䩓⦮㮥塍带堭穱村␦桓婫뾏┣㘨⩔祊쌨㌊</w:t>
      </w:r>
      <w:r>
        <w:rPr/>
        <w:t>⢱</w:t>
      </w:r>
      <w:r>
        <w:rPr/>
        <w:t>睟</w:t>
      </w:r>
      <w:r>
        <w:rPr/>
        <w:t>ꤨ</w:t>
      </w:r>
      <w:r>
        <w:rPr/>
        <w:t>숲喻⍢⥍杀쉪杵㉹깭晪恾⥎⭅ꥨ놬숽潓⩆⪵䑫㡖⥚嘬䩡쉆债䅄쉡浯㝥䩺쉣樻硚㭎䠯ꍰ桄ꆱ愳쵑琩칤㑾춱䠸ꏂ㶥儰婬攲숫㥹欷坵⸺㡉쉍ꅸ뗃㧂믂䟍婐ꏂ싂㝓捃灣轡㫂先㝀썂䩠㙡祋獓䆩</w:t>
      </w:r>
      <w:r>
        <w:rPr/>
        <w:t>Ⱡ</w:t>
      </w:r>
      <w:r>
        <w:rPr/>
        <w:t>䑤䙙琵數獦䡯晈⪩녉坓だ捊䲻ㄵ佳儯獠〳쉗晄╊쉆条㐹媘쉳⑔噩쉟⮣</w:t>
      </w:r>
      <w:r>
        <w:rPr/>
        <w:t>ꤪ</w:t>
      </w:r>
      <w:r>
        <w:rPr/>
        <w:t>婂뾡㜩喬䥍⽷玿⩅䑖㵄㏂㍹㋂眭⻎숴䑲父塆⌬剢⬹畚炩濂儱⏂䚩</w:t>
      </w:r>
      <w:r>
        <w:rPr/>
        <w:t>⡎</w:t>
      </w:r>
      <w:r>
        <w:rPr/>
        <w:t>嗂敺ㆮ欫慈䬨廂䊣夲⫂쉑斥樦㫂䰱䄻</w:t>
      </w:r>
      <w:r>
        <w:rPr/>
        <w:t>ꥂ</w:t>
      </w:r>
      <w:r>
        <w:rPr/>
        <w:t>圤瘨祩숲숻弻榵ꅧ깈槎吲뭢쉙旂숹슩瞮</w:t>
      </w:r>
      <w:r>
        <w:rPr/>
        <w:t>ꥆ⯂</w:t>
      </w:r>
      <w:r>
        <w:rPr/>
        <w:t>걬灥⭊伣渮㨴䄬儯㩐슣㑀䩀깳䩬慘</w:t>
      </w:r>
      <w:r>
        <w:rPr/>
        <w:t>ꕔ</w:t>
      </w:r>
      <w:r>
        <w:rPr/>
        <w:t>䭇⎏⌳⮵䵙뇂摃⤳六扶䝴쏂恷ァ慍垮䑩顉䅋⽆啷䲩숪朰睁䕡놣䁥뿍瀯晦ㆩ땡䉏愥㕏゘橃⍰启넯䍒⬻乪쉇ㅫ</w:t>
      </w:r>
      <w:r>
        <w:rPr/>
        <w:t>ꗃ</w:t>
      </w:r>
      <w:r>
        <w:rPr/>
        <w:t>飂숮烂坱吰佖䗂싂슘걊쉋㍗睌㜮슬쉤櫂싍榣搲獏</w:t>
      </w:r>
      <w:r>
        <w:rPr/>
        <w:t>ⵖ</w:t>
      </w:r>
      <w:r>
        <w:rPr/>
        <w:t>厥娰㙄㘹⨦⭋䡱㍭䅕䣂伹딵ㅇ刹䐸坐䂩励숦</w:t>
      </w:r>
      <w:r>
        <w:rPr/>
        <w:t>Ɽ⑕</w:t>
      </w:r>
      <w:r>
        <w:rPr/>
        <w:t>慤䅨㑍㩥璩숽剑倭橞戵乕䤴畯쉞旂儷捂긤亏顢砭ㆥ⬻⩳</w:t>
      </w:r>
      <w:r>
        <w:rPr/>
        <w:t>⡑</w:t>
      </w:r>
      <w:r>
        <w:rPr/>
        <w:t>櫂産䑟촨㨫祩皿䅟兠ぎ♖䟂兎숬噌着☲뭄狂싂묤湊ꄯ捘扫⚿⺡갪쵐彪䊿㝅琩协⦬睯浹桟兡堷绍矂潰栱繌㧂庵쎩杊</w:t>
      </w:r>
      <w:r>
        <w:rPr/>
        <w:t>Ⱓ</w:t>
      </w:r>
      <w:r>
        <w:rPr/>
        <w:t>䡠㡬㝙⪩⤶䠫楇ꅨ冘项䠨六凂泂⏂皥⭮瑗ꆬ♎뇂䄦딷托淃氻媩顧煄县쉖싂练䭇睧䭖攸堫䴪盂슩ꄺ䚬頦坢㭗</w:t>
      </w:r>
      <w:r>
        <w:rPr/>
        <w:t>⡷</w:t>
      </w:r>
      <w:r>
        <w:rPr/>
        <w:t>䕘⏂䮱祕㙟⿂㘴汸쏎朲⩑㵹싂偓쉸썷꥗㝊쉶樽㶻꺥쉲䉑兄帷琲ヂ㘸</w:t>
      </w:r>
      <w:r>
        <w:rPr/>
        <w:t>ꤦ</w:t>
      </w:r>
      <w:r>
        <w:rPr/>
        <w:t>Ⱶ</w:t>
      </w:r>
      <w:r>
        <w:rPr/>
        <w:t>숲</w:t>
      </w:r>
      <w:r>
        <w:rPr/>
        <w:t>ꦩ</w:t>
      </w:r>
      <w:r>
        <w:rPr/>
        <w:t>迂⽷숯</w:t>
      </w:r>
      <w:r>
        <w:rPr/>
        <w:t>Ⱳ</w:t>
      </w:r>
      <w:r>
        <w:rPr/>
        <w:t>숮畖儱墮潨㘭檩䉊晾嘪䊻湾欵쉶䡠Ⓧ⥆杚癦炻偈癉捄幅睶㙮⫎䔷</w:t>
      </w:r>
      <w:r>
        <w:rPr/>
        <w:t>⡎</w:t>
      </w:r>
      <w:r>
        <w:rPr/>
        <w:t>獥整匪ꄸ㙣䏂䞿걮깓㍥揂슿䉂숳</w:t>
      </w:r>
      <w:r>
        <w:rPr/>
        <w:t>Ⱟ</w:t>
      </w:r>
      <w:r>
        <w:rPr/>
        <w:t>卞沥䅨祆佅쉮⨱썪煗婊썶纩⬮㕘判杬</w:t>
      </w:r>
      <w:r>
        <w:rPr/>
        <w:t>꧂</w:t>
      </w:r>
      <w:r>
        <w:rPr/>
        <w:t>漣䉗ㅹ䜨渱㡣</w:t>
      </w:r>
      <w:r>
        <w:rPr/>
        <w:t>ꤊ</w:t>
      </w:r>
      <w:r>
        <w:rPr/>
        <w:t>䅪獯桡⥖슬畲湶戻矂⥠坋晋捶싂␵塘㝦桞⤥⑏⧂桒䝵䰦侘绎싂뽵㍤乆轡숩汖顤址뇂㌴獌㭩㔷吪츬㭈⎿썵汧䱄烂゘恄䩸ㆵ留땅</w:t>
      </w:r>
      <w:r>
        <w:rPr/>
        <w:t>ⱅ</w:t>
      </w:r>
      <w:r>
        <w:rPr/>
        <w:t>睟㎬狎♹䌪祣컎擂㕭긴싂媥媘䐹ㅱ쉨쉳煉湠扁㩒뽑椦稴捅版촮⥦쉣⎬係㙀瑘䡥뭋㗂怽</w:t>
      </w:r>
      <w:r>
        <w:rPr/>
        <w:t>ꦣ</w:t>
      </w:r>
      <w:r>
        <w:rPr/>
        <w:t>싂뿂䙉뭭䕺卓쉊䡑䵂䲱噃歨姂颿㧂䒱凂畒칚桦쉪穑埂ꅵ곃祰兾ꅏ歄磂扈熮厬佺捨潯盂搸塹偳圤窩㴮ꄬꅃ桳柂摸⽘橆㤶</w:t>
      </w:r>
      <w:r>
        <w:rPr/>
        <w:t>ꥒ</w:t>
      </w:r>
      <w:r>
        <w:rPr/>
        <w:t>斥毂ꅵ䉺掩楧䁆玻顥瑉쉣吰넵♉㝊쉙㡆斩땱뭒싂⭕潐䵈ꇂ⏍◂⽐焲绂숩畳쉊潗旂彮㕵䘩ꍊ㍾┥兎从癮恱</w:t>
      </w:r>
      <w:r>
        <w:rPr/>
        <w:t>ⱐ</w:t>
      </w:r>
      <w:r>
        <w:rPr/>
        <w:t>妥㣎櫂♺䁌㑤㜽囂㥩쉷灥璡</w:t>
      </w:r>
      <w:r>
        <w:rPr/>
        <w:t>⣂</w:t>
      </w:r>
      <w:r>
        <w:rPr/>
        <w:t>灢懂⤯䅈㨯砭䑎⼻獊珂浸㙄걮䔴넹♖癰䉕硔⽹슡⯂㝞秂쉉</w:t>
      </w:r>
      <w:r>
        <w:rPr/>
        <w:t>ⵁ</w:t>
      </w:r>
      <w:r>
        <w:rPr/>
        <w:t>쵠䩠♋⫂滂幯汷杚쉠㠽䟂瑄썍繟⍍⮡瘸助땀䡟彯⪣搤</w:t>
      </w:r>
      <w:r>
        <w:rPr/>
        <w:t>꧂⛂</w:t>
      </w:r>
      <w:r>
        <w:rPr/>
        <w:t>猪卑쉗帰壂칋穞捠㩒⧂䌽䑸䍌慍汷쉯⩬║顋㌪㣍眦썳矂喱䑞녬䥘ꥢ奱怦灞祅纣僂奎䡇兹斣拂㉯㤱㈳㎡숱◂坹</w:t>
      </w:r>
      <w:r>
        <w:rPr/>
        <w:t>꤯</w:t>
      </w:r>
      <w:r>
        <w:rPr/>
        <w:t>塐皱畔⩡㦱䵭뗂</w:t>
      </w:r>
      <w:r>
        <w:rPr/>
        <w:t>ꤣ</w:t>
      </w:r>
      <w:r>
        <w:rPr/>
        <w:t>깬쉖㍆</w:t>
      </w:r>
      <w:r>
        <w:rPr/>
        <w:t>ⱪ</w:t>
      </w:r>
      <w:r>
        <w:rPr/>
        <w:t>㝈暻愤未瓂奧</w:t>
      </w:r>
      <w:r>
        <w:rPr/>
        <w:t>ⵀ</w:t>
      </w:r>
      <w:r>
        <w:rPr/>
        <w:t>⡏</w:t>
      </w:r>
      <w:r>
        <w:rPr/>
        <w:t>弬嚡捲剧</w:t>
      </w:r>
      <w:r>
        <w:rPr/>
        <w:t>ⱪ</w:t>
      </w:r>
      <w:r>
        <w:rPr/>
        <w:t>颵</w:t>
      </w:r>
      <w:r>
        <w:rPr/>
        <w:t>ꖱ</w:t>
      </w:r>
      <w:r>
        <w:rPr/>
        <w:t>橄⹞긨䑗숶輭</w:t>
      </w:r>
      <w:r>
        <w:rPr/>
        <w:t>ꕠ</w:t>
      </w:r>
      <w:r>
        <w:rPr/>
        <w:t>쉐皣偤湁㥂쉊⹩⌽睸慹⩤깏䬺뽄싍⭙⹞晡浾㥡当ꍐ慂㙖婭堳䭋歠硭뭪쌽뽅㭱㡉㏂惂坭칦⍺䢱瀹剐쉸睄曂泂숳前渶砭橉♾껍㥚</w:t>
      </w:r>
      <w:r>
        <w:rPr/>
        <w:t>ꤴ</w:t>
      </w:r>
      <w:r>
        <w:rPr/>
        <w:t>懂婒剳䔵儤쉎䜬顥╔睇</w:t>
      </w:r>
      <w:r>
        <w:rPr/>
        <w:t>ꥑ</w:t>
      </w:r>
      <w:r>
        <w:rPr/>
        <w:t>썘ꅩ顮喿慄礥ヂ䊩敡슩彀敏</w:t>
      </w:r>
      <w:r>
        <w:rPr/>
        <w:t>⡸</w:t>
      </w:r>
      <w:r>
        <w:rPr/>
        <w:t>瘨⭯깗䩤㗂檩䉰⑫怷瑋㕚免顏ず䕐怳⒱슘쉆⾘㭷灦⦏攵所㉈轃</w:t>
      </w:r>
      <w:r>
        <w:rPr/>
        <w:t>ⱺ</w:t>
      </w:r>
      <w:r>
        <w:rPr/>
        <w:t>㪘猸싂㓂쉨痂払汚⩁䬸䩔㩧愮稹⬮</w:t>
      </w:r>
      <w:r>
        <w:rPr/>
        <w:t>ⵌ</w:t>
      </w:r>
      <w:r>
        <w:rPr/>
        <w:t>摸嫂䱶晧䚱票伦뼷俎硕獾쉌䭫</w:t>
      </w:r>
      <w:r>
        <w:rPr/>
        <w:t>⡥</w:t>
      </w:r>
      <w:r>
        <w:rPr/>
        <w:t>勂啮쉦㙲俎⹯礨䙈䇂쉟썤</w:t>
      </w:r>
      <w:r>
        <w:rPr/>
        <w:t>ꕇ⹪</w:t>
      </w:r>
      <w:r>
        <w:rPr/>
        <w:t>㝃呚风祫</w:t>
      </w:r>
      <w:r>
        <w:rPr/>
        <w:t>ꤻ</w:t>
      </w:r>
      <w:r>
        <w:rPr/>
        <w:t>䁠뭰垩哂썎浬琥</w:t>
      </w:r>
      <w:r>
        <w:rPr/>
        <w:t>⡎</w:t>
      </w:r>
      <w:r>
        <w:rPr/>
        <w:t>獄棂塸싂뗂伭㩠呀ꍵ縷쉉攊㑨곂手칡㵃⑗䯎潤縷♨㜻穆埃婡汙䪻瑄</w:t>
      </w:r>
      <w:r>
        <w:rPr/>
        <w:t>꧃</w:t>
      </w:r>
      <w:r>
        <w:rPr/>
        <w:t>痎⚩⭞⸭畩䆮媮顱䯂咘乍〪䤪㥯⛂㥴䇂</w:t>
      </w:r>
      <w:r>
        <w:rPr/>
        <w:t>ⱆ▮</w:t>
      </w:r>
      <w:r>
        <w:rPr/>
        <w:t>拎妮畄䴣걃쉾䁣偁昰⽧슣㡟쉮⩔琬딱䉤칀桸뿂濂쉉桀⭺廂쉢쎻剴뭆刬䱵题</w:t>
      </w:r>
      <w:r>
        <w:rPr/>
        <w:t>ⷍ⩅</w:t>
      </w:r>
      <w:r>
        <w:rPr/>
        <w:t>뽪哂㔫⩀⨽쉡瘰거⪬䁡浯䒵䦻⤣쉱촽쉒榻숭</w:t>
      </w:r>
      <w:r>
        <w:rPr/>
        <w:t>ⲣ</w:t>
      </w:r>
      <w:r>
        <w:rPr/>
        <w:t>걔뼹智塗ꅃ㭳健牤㕧⪬〣游</w:t>
      </w:r>
      <w:r>
        <w:rPr/>
        <w:t>ꤩ</w:t>
      </w:r>
      <w:r>
        <w:rPr/>
        <w:t>㭌暬㉞犻硟匪泃㟂㔶⌬䌪㌲卞뽶兪⭭䨰䋂쉞佟恆榮䨺쵗념梥顥呬矃</w:t>
      </w:r>
      <w:r>
        <w:rPr/>
        <w:t>ⱈ</w:t>
      </w:r>
      <w:r>
        <w:rPr/>
        <w:t>묫쉙渷숸⦥䑢渮吰搪掩㠤</w:t>
      </w:r>
      <w:r>
        <w:rPr/>
        <w:t>ⶥ</w:t>
      </w:r>
      <w:r>
        <w:rPr/>
        <w:t>㜱깎偡싂佀卷깕묺쉔</w:t>
      </w:r>
      <w:r>
        <w:rPr/>
        <w:t>ⱂ</w:t>
      </w:r>
      <w:r>
        <w:rPr/>
        <w:t>숸呂爯䀥캣</w:t>
      </w:r>
      <w:r>
        <w:rPr/>
        <w:t>⡞</w:t>
      </w:r>
      <w:r>
        <w:rPr/>
        <w:t>췎䍨⹶凂㝖䉔䥆㦱뽚⧂溿啕条摋轪楋睡땹걀ꌮ摋獖汖桪ꆵ慵顚䊏쉃</w:t>
      </w:r>
      <w:r>
        <w:rPr/>
        <w:t>Ⳃ</w:t>
      </w:r>
      <w:r>
        <w:rPr/>
        <w:t>ꎱ故摁暮쉎⼪걷灣礰ㆥ쌶洫婢긩⩴숪伴㐯</w:t>
      </w:r>
      <w:r>
        <w:rPr/>
        <w:t>⠭</w:t>
      </w:r>
      <w:r>
        <w:rPr/>
        <w:t>圦煶①숪⥞㈻쉹䝱嘫懍嘥♱䃂皮ノ挹焫䗂䯂ㅇ</w:t>
      </w:r>
      <w:r>
        <w:rPr/>
        <w:t>ꕯ⪿</w:t>
      </w:r>
      <w:r>
        <w:rPr/>
        <w:t>捎啧䖣槂⬻습⩰숷㜮㫃塮䍒佈㵓⥲䡄⽇摵쉚䵩䖩熮㨰慵槎䋂꧎䕰⍬㙴⫂彮㴯☩䭃涣⬤椸煘䟂</w:t>
      </w:r>
      <w:r>
        <w:rPr/>
        <w:t>ꗂ</w:t>
      </w:r>
      <w:r>
        <w:rPr/>
        <w:t>ꎏ体婷싃曂숫⽀썏녞썷㝋갭㨯䬩幇汷渵㕠䴦㮥묰䭹曂坬㡖瑀殘㑇䟂숪慾䞩껂뼰䇃</w:t>
      </w:r>
      <w:r>
        <w:rPr/>
        <w:t>ꕰ</w:t>
      </w:r>
      <w:r>
        <w:rPr/>
        <w:t>嗎⯂穣所슿偲呚㭊判烃걋硭佂婮楂쵞嘥⫂쉱숺凍䅂</w:t>
      </w:r>
      <w:r>
        <w:rPr/>
        <w:t>ꔨ</w:t>
      </w:r>
      <w:r>
        <w:rPr/>
        <w:t>䈥槂䁌䉑⍂숪</w:t>
      </w:r>
      <w:r>
        <w:rPr/>
        <w:t>ⱪ</w:t>
      </w:r>
      <w:r>
        <w:rPr/>
        <w:t>ꥄ</w:t>
      </w:r>
      <w:r>
        <w:rPr/>
        <w:t>䡀癲䬵禮玏歳〴䥲牬啮参䌪㩠䙮縩祕녙杄灐湠Ⓙ橸㝚濂䐵灹싎㝓だ䉟䩦啤䄸轀갱㋃潾楺䭔敄砨乗縩䳂⤭䑎獚ぶ</w:t>
      </w:r>
      <w:r>
        <w:rPr/>
        <w:t>ꔷ</w:t>
      </w:r>
      <w:r>
        <w:rPr/>
        <w:t>娩싂</w:t>
      </w:r>
      <w:r>
        <w:rPr/>
        <w:t>⠸</w:t>
      </w:r>
      <w:r>
        <w:rPr/>
        <w:t>㑢汲뿂搰忂</w:t>
      </w:r>
      <w:r>
        <w:rPr/>
        <w:t>Ɫ⧂</w:t>
      </w:r>
      <w:r>
        <w:rPr/>
        <w:t>圬祠⹏㙧〥汲ꆣꥦ걂侻㙗頰쌪껂䳂歐숲뽶㑡眻䑢뭳ꥡ痂档㩕何喿⑁塳楎㌪玱슱轰습侵硭⑖숱㬲飂狂䐻垬䚣䝢怱慈浍숪㓂ꌪ冻숳睌걏䀫ꌴ쉯抻䕱归䜪㟂欳㐫깪䁑潳⨰⨦彲⧍珂⭃䠥숯䝺䭸催썙갳뽰⼸⸵啤䭲捑쉫⤴걁걓䚣傏䩊牆㧂个㠭毂쉢䵷⯂圪떘⨨畲䍄㙄</w:t>
      </w:r>
      <w:r>
        <w:rPr/>
        <w:t>ⱸ</w:t>
      </w:r>
      <w:r>
        <w:rPr/>
        <w:t>猊䟂⼺䝁留⭷擂⛂渺助䤵顶칰</w:t>
      </w:r>
      <w:r>
        <w:rPr/>
        <w:t>⡍</w:t>
      </w:r>
      <w:r>
        <w:rPr/>
        <w:t>뭎⍏挭숳⹎刬参</w:t>
      </w:r>
      <w:r>
        <w:rPr/>
        <w:t>ⴳ</w:t>
      </w:r>
      <w:r>
        <w:rPr/>
        <w:t>祰썏䙍㉬슣眦⽙㝭숫촱</w:t>
      </w:r>
      <w:r>
        <w:rPr/>
        <w:t>Ⱔ</w:t>
      </w:r>
      <w:r>
        <w:rPr/>
        <w:t>惂⍘嗂쉴㴨</w:t>
      </w:r>
      <w:r>
        <w:rPr/>
        <w:t>ꥃ</w:t>
      </w:r>
      <w:r>
        <w:rPr/>
        <w:t>僂䀪㍮塢䩋䵤揂⮥爩姂념但歒疮扌⚬䐺也</w:t>
      </w:r>
      <w:r>
        <w:rPr/>
        <w:t>ꔮ⬴</w:t>
      </w:r>
      <w:r>
        <w:rPr/>
        <w:t>갷䑘쉐쉤橏泂숣㙙塌䥊呏쉖⩰⛂浞⬫䦬ㄱ搵쉳㥏숵哂ꍹ⛂</w:t>
      </w:r>
      <w:r>
        <w:rPr/>
        <w:t>ⵂ⵭</w:t>
      </w:r>
      <w:r>
        <w:rPr/>
        <w:t>瓍繥슮</w:t>
      </w:r>
      <w:r>
        <w:rPr/>
        <w:t>ꦡ⏂</w:t>
      </w:r>
      <w:r>
        <w:rPr/>
        <w:t>녗〥⏂㏂奉顧穌禮썊䁖⨱⛂노㉦⦱ヂ㋂䍇쉕扒慀</w:t>
      </w:r>
      <w:r>
        <w:rPr/>
        <w:t>ⶱ</w:t>
      </w:r>
      <w:r>
        <w:rPr/>
        <w:t>ꥯぶ㴦严뭢琣䫂畞숣⻂哎截䤭♵幓⩵ꎣ☯扰⹱춡哎睸ㄹ싂䮩슩䡵辿칹䍙庱愨梮䜤쉇컂䫂盍堰煴㦩顷浱剁慘숹儷㕸轸曂䡴⩙㜰磃</w:t>
      </w:r>
      <w:r>
        <w:rPr/>
        <w:t>ⲏ</w:t>
      </w:r>
      <w:r>
        <w:rPr/>
        <w:t>㑹숽歪稶⼪䭆〯</w:t>
      </w:r>
      <w:r>
        <w:rPr/>
        <w:t>Ⱶ⸽</w:t>
      </w:r>
      <w:r>
        <w:rPr/>
        <w:t>츴슩뮱焩㊩咣允夦彙牦䭖㫂没煍㘶頻繍䕍塮쉪拂兤顠噵旂眲瘲⨭</w:t>
      </w:r>
      <w:r>
        <w:rPr/>
        <w:t>⠬</w:t>
      </w:r>
      <w:r>
        <w:rPr/>
        <w:t>浭畷癢〷㨣捠䉱啭</w:t>
      </w:r>
      <w:r>
        <w:rPr/>
        <w:t>ⶡ</w:t>
      </w:r>
      <w:r>
        <w:rPr/>
        <w:t>쵅╺ꄦ公숹顎敯卧湋㉹瘵㭴⤵뭊共㥐㡮䩲♎漱䗂碻⸺摥瀷뗂㑣㐺䰶咻뽺偆渥朸䰪繇偌䅘彆䅄牌楶♹♹숹奱伽噌㓂恎㕟怴确剢础噅슩挷彌⍺촪敩练녮塃堦戨</w:t>
      </w:r>
      <w:r>
        <w:rPr/>
        <w:t>ⱀ</w:t>
      </w:r>
      <w:r>
        <w:rPr/>
        <w:t>뭮䙍砨ꅢ祲䩆㠨⤱묪凂奙繭딪䈵⥑洨愸</w:t>
      </w:r>
      <w:r>
        <w:rPr/>
        <w:t>꧂</w:t>
      </w:r>
      <w:r>
        <w:rPr/>
        <w:t>煯爦恉⤨놣싂徣轑偶䭷녕쉳ㄪ㉣싂䭌숣쉱敱㑎⬣扥</w:t>
      </w:r>
      <w:r>
        <w:rPr/>
        <w:t>⡸</w:t>
      </w:r>
      <w:r>
        <w:rPr/>
        <w:t>䇂挽哂썳꺘걞朰幺쉲싂烎숩䴽☭ꆩ捳搴爻潊칫愪梥쉇摨洳祥㓂㈩繟⵲催㫂䴸繪슬뭖晋㦘珂䍲⨵㡯夰睯歊䃍쉈呦刦但呢⩄礰㨷뭢烂厵쉗㏂㉨报숬振</w:t>
      </w:r>
      <w:r>
        <w:rPr/>
        <w:t>ⱔ</w:t>
      </w:r>
      <w:r>
        <w:rPr/>
        <w:t>浔慫塩幊쉡獧娴暬摵㍢뭀땃恦佗䱭싂⩰㍃樬畗⧂ꥫ㥔⪥⎡䉆쉾幓⸩쵸㕫ꅐ颬䝁獁撥썗幧숨⹚欥싎걐穓땶㩥硣ⸯ卡础㍤䍚싂抿쉙⼱煺栬㮥壂땉䦿</w:t>
      </w:r>
      <w:r>
        <w:rPr/>
        <w:t>ꥑ</w:t>
      </w:r>
      <w:r>
        <w:rPr/>
        <w:t>쏂⭀奨</w:t>
      </w:r>
      <w:r>
        <w:rPr/>
        <w:t>꧂</w:t>
      </w:r>
      <w:r>
        <w:rPr/>
        <w:t>䲏娷顙祀㭊廂</w:t>
      </w:r>
      <w:r>
        <w:rPr/>
        <w:t>ⴰ</w:t>
      </w:r>
      <w:r>
        <w:rPr/>
        <w:t>噺剰䌷쉂㜥摕㩱</w:t>
      </w:r>
      <w:r>
        <w:rPr/>
        <w:t>⡡</w:t>
      </w:r>
      <w:r>
        <w:rPr/>
        <w:t>㜫쉚⍚挫쎡疿歱⹷싂춥瞘</w:t>
      </w:r>
      <w:r>
        <w:rPr/>
        <w:t>ꕣ⫎</w:t>
      </w:r>
      <w:r>
        <w:rPr/>
        <w:t>ꍄ㭕뭏捋놡⬫傮窥썢猭</w:t>
      </w:r>
      <w:r>
        <w:rPr/>
        <w:t>ꦘ</w:t>
      </w:r>
      <w:r>
        <w:rPr/>
        <w:t>ꎣ曂汏吭侏ㅎ츺坤䥘匤슩橔繷撏</w:t>
      </w:r>
      <w:r>
        <w:rPr/>
        <w:t>⢱</w:t>
      </w:r>
      <w:r>
        <w:rPr/>
        <w:t>무㚩甊⦻呕優╣烂焰䩺㉌伻㍸帵</w:t>
      </w:r>
      <w:r>
        <w:rPr/>
        <w:t>ꕆ</w:t>
      </w:r>
      <w:r>
        <w:rPr/>
        <w:t>㴦竂告婰쉨칍⑳㍥┯晋☥㧎㝔琤녹汘久䑒㝈캮</w:t>
      </w:r>
      <w:r>
        <w:rPr/>
        <w:t>⡟</w:t>
      </w:r>
      <w:r>
        <w:rPr/>
        <w:t>쵦ㅣ灴ㅫ쉙쉘狎㉳숰쉈奞</w:t>
      </w:r>
      <w:r>
        <w:rPr/>
        <w:t>⣂</w:t>
      </w:r>
      <w:r>
        <w:rPr/>
        <w:t>啐睊午쉅쉥쉡汏幐껂繩ꇂ惂婶灍硫畍擂碘쉠䂏䝮傻枬彲㡗㩷䜤硷哂汹洺攰克剃㔺칏㑷硠ꎣ㟂슻わ⸰䠬쉷䰱㔦䅰뾵桟╤쉨昹䀬ぷ彋㌽株〸</w:t>
      </w:r>
      <w:r>
        <w:rPr/>
        <w:t>⠲</w:t>
      </w:r>
      <w:r>
        <w:rPr/>
        <w:t>溮梩乸疩灤䁍㉸べ䠭뽭抿听</w:t>
      </w:r>
      <w:r>
        <w:rPr/>
        <w:t>⡈꥙</w:t>
      </w:r>
      <w:r>
        <w:rPr/>
        <w:t>䜺썧䴳㵢♟ꌻ칣斱殱䌻牚╞䄮䰲䡍唵刳⤸숱걵쉔剹爨摒격姂ꄭ⿂☴쉢뿃煩넲⴬瘮昽廂⩠埂썕稵疘</w:t>
      </w:r>
      <w:r>
        <w:rPr/>
        <w:t>ꦮ</w:t>
      </w:r>
      <w:r>
        <w:rPr/>
        <w:t>烍䴻쉶㵸⩏冏⽅껂믂离睂瘨帵╆㊥</w:t>
      </w:r>
      <w:r>
        <w:rPr/>
        <w:t>ꤸ</w:t>
      </w:r>
      <w:r>
        <w:rPr/>
        <w:t>㝃㡁㉩橩▿㩱䌥晓灳痎塦沩恰싎뼪䝆昩썎迂춏兡䄽ꥴ瀰㛂㤰䦏顖牥挱ꥺ坉䱲䄰焸䟎末抩丮걠䑳</w:t>
      </w:r>
      <w:r>
        <w:rPr/>
        <w:t>ꔶ</w:t>
      </w:r>
      <w:r>
        <w:rPr/>
        <w:t>㥆쉰䕋潘칏牭潂⩊쉸瑈♉煔縮恚ꅚ顒塪畳썸䉳⩡獰汢低땱僂㩇奣쉏칯♍쉷櫂⚘㍯圭浐뼥⸱䓎頭㙩걐硢싂塦⩢숲㷂⼤땰㘮䡔</w:t>
      </w:r>
      <w:r>
        <w:rPr/>
        <w:t>ⱎ</w:t>
      </w:r>
      <w:r>
        <w:rPr/>
        <w:t>캣쉈穰㢮㉹祭③䍾憮⨵眮깾捨䏂㧂疵奇呮嫂伷並䩾⭪卣䥙쉦쉨㭑㈦걱摥千甦佱捊癴畢坁癈㬺㮏婈㔳佹깲䱲䍒偹泎칺䏃〳숩싂枮⽶</w:t>
      </w:r>
      <w:r>
        <w:rPr/>
        <w:t>ꔶ╹</w:t>
      </w:r>
      <w:r>
        <w:rPr/>
        <w:t>캣㠱慀⩊쉧瑰녱</w:t>
      </w:r>
      <w:r>
        <w:rPr/>
        <w:t>ⴲ</w:t>
      </w:r>
      <w:r>
        <w:rPr/>
        <w:t>⡗</w:t>
      </w:r>
      <w:r>
        <w:rPr/>
        <w:t>瀷恡㘵ꍡꅁ穑슥焥⩞쉐縺㙎帯┩杋堽梏칊싂숤䢥⯂쉋㷂竂뗂凂♬湪䶩奥䰹㖏睍冿⺘朶顇⌰泂嫂桐嘩䅚佌冻</w:t>
      </w:r>
      <w:r>
        <w:rPr/>
        <w:t>ⰽ</w:t>
      </w:r>
      <w:r>
        <w:rPr/>
        <w:t>硉癚䈽㭧쉁決䏂䥬쉈칵姂卅坳䩯䗂슥䆮㚱䱔䁍歷䡣䅓妏未䝯㠰⼹睸歭枵澏쵆싂䘱楄⫂</w:t>
      </w:r>
      <w:r>
        <w:rPr/>
        <w:t>⡅</w:t>
      </w:r>
      <w:r>
        <w:rPr/>
        <w:t>瑁䥸촪顩ㅐ嗂슩洹楗否숪⸸䎩仂숷쉧싂숵玬䵬わ戥▻兎ꏂ</w:t>
      </w:r>
      <w:r>
        <w:rPr/>
        <w:t>⠵</w:t>
      </w:r>
      <w:r>
        <w:rPr/>
        <w:t>㬤㊏潞㕟넱穷啐晕䕥捶煩써㡷煅兦㵓숽眨♧䨺䶥숷걞幓㵭걐煶㴶氷堳婒橁⬪</w:t>
      </w:r>
      <w:r>
        <w:rPr/>
        <w:t>⡚</w:t>
      </w:r>
      <w:r>
        <w:rPr/>
        <w:t>㬥䗍䭂숳㜥♅䋂丫㡓係떩朳</w:t>
      </w:r>
      <w:r>
        <w:rPr/>
        <w:t>Ⳃ</w:t>
      </w:r>
      <w:r>
        <w:rPr/>
        <w:t>昪㵪쉍뭄燂䜵⹈瀻産榱습朮眊㵓쉤嚬ꍹ⿂䀮䕣◂䄪썐湬抏䛂福</w:t>
      </w:r>
      <w:r>
        <w:rPr/>
        <w:t>ꥋ</w:t>
      </w:r>
      <w:r>
        <w:rPr/>
        <w:t>殏煚䴵䗂㍐条娻䭕迂桮싂绂盎㒻繰</w:t>
      </w:r>
      <w:r>
        <w:rPr/>
        <w:t>ꖮ⹤</w:t>
      </w:r>
      <w:r>
        <w:rPr/>
        <w:t>掬幊</w:t>
      </w:r>
      <w:r>
        <w:rPr/>
        <w:t>ⵟ</w:t>
      </w:r>
      <w:r>
        <w:rPr/>
        <w:t>䁵</w:t>
      </w:r>
      <w:r>
        <w:rPr/>
        <w:t>ⱙ</w:t>
      </w:r>
      <w:r>
        <w:rPr/>
        <w:t>䵢쉺쉔쉉婎䵉㙞䀯䩦瑳쉷却桀</w:t>
      </w:r>
      <w:r>
        <w:rPr/>
        <w:t>ⱖ</w:t>
      </w:r>
      <w:r>
        <w:rPr/>
        <w:t>杀㡞</w:t>
      </w:r>
      <w:r>
        <w:rPr/>
        <w:t>ⴱ</w:t>
      </w:r>
      <w:r>
        <w:rPr/>
        <w:t>揂숱戲⴪䡫䆘</w:t>
      </w:r>
      <w:r>
        <w:rPr/>
        <w:t>⡁</w:t>
      </w:r>
      <w:r>
        <w:rPr/>
        <w:t>桡䴶䡧櫂扖悬廂槂㴷㡾쵠뗂畩抩纘䓎䘵㷂╇挤</w:t>
      </w:r>
      <w:r>
        <w:rPr/>
        <w:t>Ᵽ</w:t>
      </w:r>
      <w:r>
        <w:rPr/>
        <w:t>ꥮꍹ</w:t>
      </w:r>
      <w:r>
        <w:rPr/>
        <w:t>⠺</w:t>
      </w:r>
      <w:r>
        <w:rPr/>
        <w:t>⾥牊곂戩ꎻ扞䵲百怹汤橏䰻뽌믍捭뭾熬歈灖㤰⪣▮┵婎恧㧂쉬顪烂슡</w:t>
      </w:r>
      <w:r>
        <w:rPr/>
        <w:t>ⲻ</w:t>
      </w:r>
      <w:r>
        <w:rPr/>
        <w:t>汣뽺飂平㩹顤기轃楟汷犣㌦刽啩뾣</w:t>
      </w:r>
      <w:r>
        <w:rPr/>
        <w:t>⡖</w:t>
      </w:r>
      <w:r>
        <w:rPr/>
        <w:t>稪刯摚ꍶ䍃녤敗묹♷晤</w:t>
      </w:r>
      <w:r>
        <w:rPr/>
        <w:t>꤫</w:t>
      </w:r>
      <w:r>
        <w:rPr/>
        <w:t>㩷䰮澩⑞쉺걣넬츪쉰⹆䀭匴춿㝀䅃湢柂嚬㵴䭫揍䅾넸쉂쉸쉨䀪湳⭈伫滂璩ꍁ搦</w:t>
      </w:r>
      <w:r>
        <w:rPr/>
        <w:t>ꤩ</w:t>
      </w:r>
      <w:r>
        <w:rPr/>
        <w:t>쉮楖䝸弫砭쉌顱㑌术䷂輪⩌䵇⚘Ⓜ떘ꌶ⪩浗獱浄⌸⥺</w:t>
      </w:r>
      <w:r>
        <w:rPr/>
        <w:t>ⱺ</w:t>
      </w:r>
      <w:r>
        <w:rPr/>
        <w:t>䳂⨴뽥嘦쉰東숨䛃䍧浩⧂㬫䱤䙔깯Ⓜ싂噶牱瑳⹘卤䙓佭幾煆桐柂冘䄽</w:t>
      </w:r>
      <w:r>
        <w:rPr/>
        <w:t>ⱦ</w:t>
      </w:r>
      <w:r>
        <w:rPr/>
        <w:t>뼦疘䰯껂㓍⥲ꅳ块쉰爲쉁</w:t>
      </w:r>
      <w:r>
        <w:rPr/>
        <w:t>⡆</w:t>
      </w:r>
      <w:r>
        <w:rPr/>
        <w:t>䥉⯂㵢䀴뽋㡉嘪亩瑕捎娯吣ぉ㧍䐫뭠䦡䉏厏歌佑欱⩐槎僂㛎䥳煞⍰쉟空歒쉺㝈⽨⩁㦬琽啣ꏃ張㇂娣换嘦걉䚏䩂묯奓⫂⥨柂剀䙋恃뭉┻普䅄ぬ搸깐昴쉳儸㖡㇃䉄땁㙧⵩⥒䅑捥妮癷棂㥂捤</w:t>
      </w:r>
      <w:r>
        <w:rPr/>
        <w:t>ꕧ⩕</w:t>
      </w:r>
      <w:r>
        <w:rPr/>
        <w:t>㧃숸쉣⑎坧</w:t>
      </w:r>
      <w:r>
        <w:rPr/>
        <w:t>꤫</w:t>
      </w:r>
      <w:r>
        <w:rPr/>
        <w:t>狂㗂辏쉭渪啴㩙歶楇卶쉃敞哎쉨飂喥㑭廂劮㑢塖</w:t>
      </w:r>
      <w:r>
        <w:rPr/>
        <w:t>⣂</w:t>
      </w:r>
      <w:r>
        <w:rPr/>
        <w:t>桦㎏刨깴녇썘</w:t>
      </w:r>
      <w:r>
        <w:rPr/>
        <w:t>⡀</w:t>
      </w:r>
      <w:r>
        <w:rPr/>
        <w:t>㦩㤩숴噥䝫썎浯摙딵㕯敲쉟䋂⩕슮匵┪凂㪥戥㕎秂䱵쉕䁘硸㡧唪啒頳</w:t>
      </w:r>
      <w:r>
        <w:rPr/>
        <w:t>ꥏ</w:t>
      </w:r>
      <w:r>
        <w:rPr/>
        <w:t>併㎱慵㞬㉮ㆣ昣㣂漤갵숻澘咏칦嗂䵕딺潯㡂姎♡</w:t>
      </w:r>
      <w:r>
        <w:rPr/>
        <w:t>ⵟ</w:t>
      </w:r>
      <w:r>
        <w:rPr/>
        <w:t>숸坭䫂癵燂甮쉂幹슡쉘⵷䏂㎻䜳♓偫帨櫂㡵练䕾䁸協뭂坈博㪿㝰牬㉋놘湕䟂땨恌䴣쉩歯挮숮輭숩䱓싂收昪⪏┲㑔䒱땘깠稲䥒썫坰穧塏獠㩥싎痂ꥶ싂촯縮氥땶娬㩨</w:t>
      </w:r>
      <w:r>
        <w:rPr/>
        <w:t>ꕸ</w:t>
      </w:r>
      <w:r>
        <w:rPr/>
        <w:t>䆬㑸</w:t>
      </w:r>
      <w:r>
        <w:rPr/>
        <w:t>⣂</w:t>
      </w:r>
      <w:r>
        <w:rPr/>
        <w:t>숱묽卨廂搲㑥쉅㉴咩䅠⥱皣项㝥녴䕹幑ꎣ塚硆歇ヂ砊健䍌</w:t>
      </w:r>
      <w:r>
        <w:rPr/>
        <w:t>ꕮ</w:t>
      </w:r>
      <w:r>
        <w:rPr/>
        <w:t>元塣桵</w:t>
      </w:r>
      <w:r>
        <w:rPr/>
        <w:t>ⲏ</w:t>
      </w:r>
      <w:r>
        <w:rPr/>
        <w:t>獤䍇婨䱈晈⾿ㅐ猴㵄</w:t>
      </w:r>
      <w:r>
        <w:rPr/>
        <w:t>ⱗ</w:t>
      </w:r>
      <w:r>
        <w:rPr/>
        <w:t>昨㈽䷂怤䅳桷슩</w:t>
      </w:r>
      <w:r>
        <w:rPr/>
        <w:t>Ⱡ</w:t>
      </w:r>
      <w:r>
        <w:rPr/>
        <w:t>畓뗂姍彮涏榡㷂⨸쉍梣儸</w:t>
      </w:r>
      <w:r>
        <w:rPr/>
        <w:t>ⲩ</w:t>
      </w:r>
      <w:r>
        <w:rPr/>
        <w:t>깺䑸炘쉸⫂稽㉃ㄪ䨣䨩爴䉏┮䑂⥨㵮ꍵ塡딽穈㝊㕞촣睊灙㖩쵈⑆潀⯎</w:t>
      </w:r>
      <w:r>
        <w:rPr/>
        <w:t>ꕀ</w:t>
      </w:r>
      <w:r>
        <w:rPr/>
        <w:t>충堩䭮晉檘奂䢱㥥숭偯뼸戴春䖩煇塪⾩杔兊穙</w:t>
      </w:r>
      <w:r>
        <w:rPr/>
        <w:t>ꥐ</w:t>
      </w:r>
      <w:r>
        <w:rPr/>
        <w:t>쉪䍪ば䍅昦ぅけ䭌㑧⩤䎱칤⥭䩩䭅㈦쉡䵞⪣</w:t>
      </w:r>
      <w:r>
        <w:rPr/>
        <w:t>ⵧ</w:t>
      </w:r>
      <w:r>
        <w:rPr/>
        <w:t>䚏究柂䍣桺渰撘㙅廂쉈㗂</w:t>
      </w:r>
      <w:r>
        <w:rPr/>
        <w:t>ⴽ</w:t>
      </w:r>
      <w:r>
        <w:rPr/>
        <w:t>䠲価걖愳庻㍩恍湴뽣쉐⩮⛂橨溘䱲飂敶</w:t>
      </w:r>
      <w:r>
        <w:rPr/>
        <w:t>⢩</w:t>
      </w:r>
      <w:r>
        <w:rPr/>
        <w:t>㐨䢩敭䥇숴䩁焩傘彋橹䊡顶慒숪繳⵸</w:t>
      </w:r>
      <w:r>
        <w:rPr/>
        <w:t>Ⳃ</w:t>
      </w:r>
      <w:r>
        <w:rPr/>
        <w:t>⽌ꅢ琱㖮䝧䔹煅婬嘷獈堸䋂쉮║䡘偡䲮咘걞偮⩆䰷偤䈫숦쉊㙓컂俍㔹恟⨳㎮숯긳썉䠴睋䥀禩숷淃䲬썥뼥楈♬ぢ㵕煾獧⴪祄</w:t>
      </w:r>
      <w:r>
        <w:rPr/>
        <w:t>ꔫ</w:t>
      </w:r>
      <w:r>
        <w:rPr/>
        <w:t>㬩僂䨳轡숣撏</w:t>
      </w:r>
      <w:r>
        <w:rPr/>
        <w:t>ⵄ⨶</w:t>
      </w:r>
      <w:r>
        <w:rPr/>
        <w:t>乺乡꤮转⸻㊿┷⸲⩍䘪슏偮갵忂꧎걙炵噟䡡</w:t>
      </w:r>
      <w:r>
        <w:rPr/>
        <w:t>⢻</w:t>
      </w:r>
      <w:r>
        <w:rPr/>
        <w:t>쉌挱╪泂椬㡺쵙䥥⫂숮啲頦쉫녠繐昻┰숹숺춘申桄扄ꎻ⥂⥯戤숪㬫祬</w:t>
      </w:r>
      <w:r>
        <w:rPr/>
        <w:t>ⱊ</w:t>
      </w:r>
      <w:r>
        <w:rPr/>
        <w:t>棂牗纻侻灉쉪橉뇂頨걕䑦懍</w:t>
      </w:r>
      <w:r>
        <w:rPr/>
        <w:t>⡃ⲡ</w:t>
      </w:r>
      <w:r>
        <w:rPr/>
        <w:t>㥟숳浯煏洪湞楔午敍洴䗂ㅐ悵轠쉊吸晒쉦⑹䳂㬬灀䜭丯ꅣ灱甩佫쉵⩗㔽煥潕則숲穾庩睧測穀冣㑱暵㬱䩭쉸㋂깢䭬活䙫▏쉑ꍏ盂⭗哂頳㫎㈷숱欳쉗眯㈻䯂컂祡㑤䙄湥灺⾩䏍噐䆥墻숸슥捑婟촻</w:t>
      </w:r>
      <w:r>
        <w:rPr/>
        <w:t>ꤥ</w:t>
      </w:r>
      <w:r>
        <w:rPr/>
        <w:t>䭪㭚㊩䭺</w:t>
      </w:r>
      <w:r>
        <w:rPr/>
        <w:t>⡵</w:t>
      </w:r>
      <w:r>
        <w:rPr/>
        <w:t>㦩硚䘦䏂狂㩇</w:t>
      </w:r>
      <w:r>
        <w:rPr/>
        <w:t>ꖘ</w:t>
      </w:r>
      <w:r>
        <w:rPr/>
        <w:t>걢</w:t>
      </w:r>
      <w:r>
        <w:rPr/>
        <w:t>ⵔ</w:t>
      </w:r>
      <w:r>
        <w:rPr/>
        <w:t>噔깗砸庣顭浗で쉩澏啇싂縱䷃嫃圵渮쵖恭拍溻乖걧㵶䚩⩺㕗넱楸坡䴣犿斬泂䠨䯂쉖慵㍰⸪㶘⪿딫㭹坎쉆痂啁㫂涱층</w:t>
      </w:r>
      <w:r>
        <w:rPr/>
        <w:t>ꦩ</w:t>
      </w:r>
      <w:r>
        <w:rPr/>
        <w:t>硠昷倩圭呪摠넽</w:t>
      </w:r>
      <w:r>
        <w:rPr/>
        <w:t>꧂</w:t>
      </w:r>
      <w:r>
        <w:rPr/>
        <w:t>匳</w:t>
      </w:r>
      <w:r>
        <w:rPr/>
        <w:t>ꤵ</w:t>
      </w:r>
      <w:r>
        <w:rPr/>
        <w:t>倮㵵㖵䧂坄䄻㭰㩈걢䡌嘩溵㖮昪㵍獌惂懎⭥夷故槍䒱潯剠</w:t>
      </w:r>
      <w:r>
        <w:rPr/>
        <w:t>꧂▣</w:t>
      </w:r>
      <w:r>
        <w:rPr/>
        <w:t>戬頴⑅䉮䔦昪猲啺㚱</w:t>
      </w:r>
      <w:r>
        <w:rPr/>
        <w:t>⠳⧂</w:t>
      </w:r>
      <w:r>
        <w:rPr/>
        <w:t>㍘䍠濎㟂</w:t>
      </w:r>
      <w:r>
        <w:rPr/>
        <w:t>Ⳃ⩮</w:t>
      </w:r>
      <w:r>
        <w:rPr/>
        <w:t>갹⩸䴺琤牞㬯撱東㖩</w:t>
      </w:r>
      <w:r>
        <w:rPr/>
        <w:t>⢮</w:t>
      </w:r>
      <w:r>
        <w:rPr/>
        <w:t>땪漲</w:t>
      </w:r>
      <w:r>
        <w:rPr/>
        <w:t>ⶱ</w:t>
      </w:r>
      <w:r>
        <w:rPr/>
        <w:t>䁉갵뾥</w:t>
      </w:r>
      <w:r>
        <w:rPr/>
        <w:t>ꕏ</w:t>
      </w:r>
      <w:r>
        <w:rPr/>
        <w:t>뭸轊䶏捅ꌷ쵢㴯洹㥣䐊㎩凂⹊剈</w:t>
      </w:r>
      <w:r>
        <w:rPr/>
        <w:t>ⲻⱚ</w:t>
      </w:r>
      <w:r>
        <w:rPr/>
        <w:t>溩䑈匸⽒</w:t>
      </w:r>
      <w:r>
        <w:rPr/>
        <w:t>⢵</w:t>
      </w:r>
      <w:r>
        <w:rPr/>
        <w:t>垥</w:t>
      </w:r>
      <w:r>
        <w:rPr/>
        <w:t>ꥋ</w:t>
      </w:r>
      <w:r>
        <w:rPr/>
        <w:t>㶡㇃㡦橊㩾쉘㕂㤩쉗䝭桾㮮礴김穢쉂㑦燂녗棂䊩楧㘯潗䍹湐썇䆥㜭㴫侻湍뼤滂䫎⌴쉨⹖猨䩐稳嫂</w:t>
      </w:r>
      <w:r>
        <w:rPr/>
        <w:t>ⲵ</w:t>
      </w:r>
      <w:r>
        <w:rPr/>
        <w:t>兴媘䥥ぇꥩ擂捑湧ㅠ</w:t>
      </w:r>
      <w:r>
        <w:rPr/>
        <w:t>ⶏ</w:t>
      </w:r>
      <w:r>
        <w:rPr/>
        <w:t>煏制갳䉱⽑녕愤术刪㧂爳廂숫绂䉥</w:t>
      </w:r>
      <w:r>
        <w:rPr/>
        <w:t>⢻</w:t>
      </w:r>
      <w:r>
        <w:rPr/>
        <w:t>䣂</w:t>
      </w:r>
      <w:r>
        <w:rPr/>
        <w:t>ꗂ</w:t>
      </w:r>
      <w:r>
        <w:rPr/>
        <w:t>殥娸싃摴洤㊣剠昨떣稺慐奴务歉禱堲奚䝕倭ꍏ⚥</w:t>
      </w:r>
      <w:r>
        <w:rPr/>
        <w:t>ⰽ</w:t>
      </w:r>
      <w:r>
        <w:rPr/>
        <w:t>擂䉆皮皻仍⥡⥣坃㵊䠲䕷牆</w:t>
      </w:r>
    </w:p>
    <w:p>
      <w:pPr>
        <w:pStyle w:val="PreformattedText"/>
        <w:bidi w:val="0"/>
        <w:spacing w:before="0" w:after="0"/>
        <w:jc w:val="left"/>
        <w:rPr/>
      </w:pPr>
      <w:r>
        <w:rPr/>
        <w:t>䨱뼤六녁</w:t>
      </w:r>
      <w:r>
        <w:rPr/>
        <w:t>ꤣ</w:t>
      </w:r>
      <w:r>
        <w:rPr/>
        <w:t>扗䫂汙⽄⥸ㅥ㓂港⭀䮮䙌Ⓜ숮济䠮깆祵幩䞥潀刳䁺坡ꥩ㡴磂쉲䙈湳갺숣㩅婺游楖禘녔싂嘭뽚넪㭳쉱</w:t>
      </w:r>
      <w:r>
        <w:rPr/>
        <w:t>ⵐ</w:t>
      </w:r>
      <w:r>
        <w:rPr/>
        <w:t>幘ꍗ⭯㌬</w:t>
      </w:r>
      <w:r>
        <w:rPr/>
        <w:t>⡳</w:t>
      </w:r>
      <w:r>
        <w:rPr/>
        <w:t>깅ㅂ칳啾숩▘쉪놥版䙱걄㦥⸹恷㞣氦浌䩙禱뮿祗绍슘熻䔳⬮쉣</w:t>
      </w:r>
      <w:r>
        <w:rPr/>
        <w:t>⣂</w:t>
      </w:r>
      <w:r>
        <w:rPr/>
        <w:t>颱甫礪丽䱢깒呣䐸</w:t>
      </w:r>
      <w:r>
        <w:rPr/>
        <w:t>⢘</w:t>
      </w:r>
      <w:r>
        <w:rPr/>
        <w:t>燃췂䤬燂瑶启浡睤彦瞮祳</w:t>
      </w:r>
      <w:r>
        <w:rPr/>
        <w:t>ⱞ</w:t>
      </w:r>
      <w:r>
        <w:rPr/>
        <w:t>㨬啐뮘⨮⼺危뼮䳂⩠枘恖景烂쉙뽚坔楸⍶</w:t>
      </w:r>
      <w:r>
        <w:rPr/>
        <w:t>ⷂ</w:t>
      </w:r>
      <w:r>
        <w:rPr/>
        <w:t>剪슩⩙慑乧썮갽䡯愬⨴슘쉇㓂</w:t>
      </w:r>
      <w:r>
        <w:rPr/>
        <w:t>ꤪ⑷</w:t>
      </w:r>
      <w:r>
        <w:rPr/>
        <w:t>乐栳⫂</w:t>
      </w:r>
      <w:r>
        <w:rPr/>
        <w:t>ꕕ</w:t>
      </w:r>
      <w:r>
        <w:rPr/>
        <w:t>瀽㝖硺厩숷♉걐才䑘伬㷎쉈牃樻㍏祆癳䣂䄶疏砮泂瞻䙧䕏偳睟츽슘ꥱ㬩</w:t>
      </w:r>
      <w:r>
        <w:rPr/>
        <w:t>ⲱ⵪</w:t>
      </w:r>
      <w:r>
        <w:rPr/>
        <w:t>䧂⼥捗浉╖䁭㮬才숮䕡㟂値㐺轳㬸䙢䵉㩃䔮㗂㶿稫䝇婃㍩婰▏扷䕖䔵㑕咘厏슏⺩㍰싂帯쉡⽹㥶呞ꌷ燃䢏⩉奣䯂䭙㈱⻂浠쉉㐵䡩濎汱轣㡲</w:t>
      </w:r>
      <w:r>
        <w:rPr/>
        <w:t>ꤽ</w:t>
      </w:r>
      <w:r>
        <w:rPr/>
        <w:t>숶㑀澣ㄣ啉䰺堪䂬䰦冻㨱殮⥁䭓쉡</w:t>
      </w:r>
      <w:r>
        <w:rPr/>
        <w:t>꥟</w:t>
      </w:r>
      <w:r>
        <w:rPr/>
        <w:t>㵸硄侬砶斥뽶歖⸷㪥㍳㠶慲⭰塙䍢䵨슩</w:t>
      </w:r>
      <w:r>
        <w:rPr/>
        <w:t>ꗍ</w:t>
      </w:r>
      <w:r>
        <w:rPr/>
        <w:t>爣⩺쉓噹䙄㭩딯䖻枩⹵䱹漻縪▩姂믎坯㍅㎬濍瓃捕砽竂穧⨮楾넺轃楂桾㤩쉾䝳攳䭳桇㑌땚걾呦쉍〸佯漮</w:t>
      </w:r>
      <w:r>
        <w:rPr/>
        <w:t>ⵐ</w:t>
      </w:r>
      <w:r>
        <w:rPr/>
        <w:t>時䧂䠩㩶啬㈲츩쉨뗂⨫䰭⎱캿䩓轗優</w:t>
      </w:r>
      <w:r>
        <w:rPr/>
        <w:t>ⶏ</w:t>
      </w:r>
      <w:r>
        <w:rPr/>
        <w:t>墣灔</w:t>
      </w:r>
      <w:r>
        <w:rPr/>
        <w:t>ꕰ</w:t>
      </w:r>
      <w:r>
        <w:rPr/>
        <w:t>쉮뿂녖琦쉤轃洳쉅枩珂硓쉢㪿根枻焪ꅑ毂䈨捂さ뿂灷癑挣ꇂ瑂橅䘩䲮䥢ꌴ䐮⚘⒏컂䛂⩦ꌫ⽰风癞숷奶⑇轅欺堪䉗㙰㡊쉞䡡쉥뾵橥뿂神攱숊⾡䅨쎿慺♟幱쌬嫂䄯卵ꥢ촯뽵捤剑䰮呥埂抣⨫煆ꌰ亥轠쉓⩟焩쉵兡㝇</w:t>
      </w:r>
      <w:r>
        <w:rPr/>
        <w:t>ꥃ</w:t>
      </w:r>
      <w:r>
        <w:rPr/>
        <w:t>ぎ칎⼮畬䩗皬敌瘶䄲㡅䶡䱢橮쉓걄</w:t>
      </w:r>
      <w:r>
        <w:rPr/>
        <w:t>⡂</w:t>
      </w:r>
      <w:r>
        <w:rPr/>
        <w:t>ꦩ</w:t>
      </w:r>
      <w:r>
        <w:rPr/>
        <w:t>䜣灥䩸伭ꥨ䥚ꥮ煮澩瘬䝺ㅇ쉚⴩敩␵獌壂潡枡夳♋強桉䂥椸別㥓版辘㍔浟灏吵㌪⨶뽉灖䀲</w:t>
      </w:r>
      <w:r>
        <w:rPr/>
        <w:t>⢥</w:t>
      </w:r>
      <w:r>
        <w:rPr/>
        <w:t>ꔭ</w:t>
      </w:r>
      <w:r>
        <w:rPr/>
        <w:t>穟䕁⵴渮쌷⽐橥顪묯╇沏幉숱慏⤮충唬ꅣ剐㩡珂卭氪䁰䉢徣㕖撮砸⍫矂禬䵲䀪⫍⹈</w:t>
      </w:r>
      <w:r>
        <w:rPr/>
        <w:t>ⰲ</w:t>
      </w:r>
      <w:r>
        <w:rPr/>
        <w:t>朸咣</w:t>
      </w:r>
      <w:r>
        <w:rPr/>
        <w:t>ꕱ</w:t>
      </w:r>
      <w:r>
        <w:rPr/>
        <w:t>慈㖿쏂쉴㑁䤵䯂㉷却ꅠ⩥盂⺱숩⨲晏瞏㞡伱彐い㑑</w:t>
      </w:r>
      <w:r>
        <w:rPr/>
        <w:t>ⵀ</w:t>
      </w:r>
      <w:r>
        <w:rPr/>
        <w:t>⡞</w:t>
      </w:r>
      <w:r>
        <w:rPr/>
        <w:t>䵟娷煆</w:t>
      </w:r>
      <w:r>
        <w:rPr/>
        <w:t>ⶻ</w:t>
      </w:r>
      <w:r>
        <w:rPr/>
        <w:t>쌱係䶿祧㴰⹩䁌㡬捧灷哂㝠垣䅅硩僂슘皩弱挷睷ꅎ獾쉁숽㯂</w:t>
      </w:r>
      <w:r>
        <w:rPr/>
        <w:t>ꤨ</w:t>
      </w:r>
      <w:r>
        <w:rPr/>
        <w:t>㌵睏听剈싃⍐灟녔㍅獲⯂繶滂뭟眲䘷牦싂ꍤ痃碩㣃獑奭⭎䙎揎</w:t>
      </w:r>
      <w:r>
        <w:rPr/>
        <w:t>ꤣ</w:t>
      </w:r>
      <w:r>
        <w:rPr/>
        <w:t>炣ヂ㣂彤㈤ㅲ쉅顚ꇂ</w:t>
      </w:r>
      <w:r>
        <w:rPr/>
        <w:t>ꔯ</w:t>
      </w:r>
      <w:r>
        <w:rPr/>
        <w:t>䍋⬨擂촥砤぀帱卢嚩未弨㭟</w:t>
      </w:r>
      <w:r>
        <w:rPr/>
        <w:t>ꥏ</w:t>
      </w:r>
      <w:r>
        <w:rPr/>
        <w:t>䀯♤⽱㨹䛎㋂⬦冏䅀獗犡⭡⑰쉅呇䩚⵴긤⨱湪㐮䈲煌</w:t>
      </w:r>
      <w:r>
        <w:rPr/>
        <w:t>ꕊ</w:t>
      </w:r>
      <w:r>
        <w:rPr/>
        <w:t>싂䱡剴ㅲ桢䍣瑍⽓牁歴⥢싂帨䩾싂癪</w:t>
      </w:r>
      <w:r>
        <w:rPr/>
        <w:t>⡀</w:t>
      </w:r>
      <w:r>
        <w:rPr/>
        <w:t>䏂⩔뭸䑣奢庮癷獫⥒䬸啖䪘䞩㝯煟䈬㆘敾ꌬ숥⒥쉃숥⤮䕭뽲♢쉲冡㖏⩟ꌽ⩔削㢵쉹灄唣戸椪☪傏檘⥩㩰彸⭟㈪畴告灣ネ숺掮柂冩睃쉀⭌⨤쉞㠵갫凂뇂䰵쉲穒溱⻍</w:t>
      </w:r>
      <w:r>
        <w:rPr/>
        <w:t>⡾</w:t>
      </w:r>
      <w:r>
        <w:rPr/>
        <w:t>쉌挨橺뿂扰슡ꅾ㔯䩴塪㠤</w:t>
      </w:r>
      <w:r>
        <w:rPr/>
        <w:t>Ⲭ</w:t>
      </w:r>
      <w:r>
        <w:rPr/>
        <w:t>쉦涱뽦珎憩쉪噸䫂砽⽪㓃啑祁⹀</w:t>
      </w:r>
      <w:r>
        <w:rPr/>
        <w:t>⣂</w:t>
      </w:r>
      <w:r>
        <w:rPr/>
        <w:t>쉳恠⌹䒻⸴奋</w:t>
      </w:r>
      <w:r>
        <w:rPr/>
        <w:t>⡵</w:t>
      </w:r>
      <w:r>
        <w:rPr/>
        <w:t>ꤺ</w:t>
      </w:r>
      <w:r>
        <w:rPr/>
        <w:t>숥伯칪淂⥶噅摁慏朸先</w:t>
      </w:r>
      <w:r>
        <w:rPr/>
        <w:t>ꕵ</w:t>
      </w:r>
      <w:r>
        <w:rPr/>
        <w:t>楔瀦潵奡䫃喡䆥⺬刬⚵奸栤䡕썺懂灦禩㉢⮏㙀㭠飃걒걁瑎嘤⨫恄搮偅㙯䗂婷㋂嚡</w:t>
      </w:r>
      <w:r>
        <w:rPr/>
        <w:t>ⵐ</w:t>
      </w:r>
      <w:r>
        <w:rPr/>
        <w:t>輪摬䕭쉵捙䵾昻쉯癋ꎱ歚琵꺱䍖祎奵</w:t>
      </w:r>
      <w:r>
        <w:rPr/>
        <w:t>⡌</w:t>
      </w:r>
      <w:r>
        <w:rPr/>
        <w:t>걭쉙</w:t>
      </w:r>
      <w:r>
        <w:rPr/>
        <w:t>⡲</w:t>
      </w:r>
      <w:r>
        <w:rPr/>
        <w:t>橡汄숻佖浓䊏擂湬厩弫䝃쉶䁙䚘窩쉠嚩</w:t>
      </w:r>
      <w:r>
        <w:rPr/>
        <w:t>ꥂ</w:t>
      </w:r>
      <w:r>
        <w:rPr/>
        <w:t>쉣ꍹ儰⪥䁳</w:t>
      </w:r>
      <w:r>
        <w:rPr/>
        <w:t>꤫</w:t>
      </w:r>
      <w:r>
        <w:rPr/>
        <w:t>Ⱡ</w:t>
      </w:r>
      <w:r>
        <w:rPr/>
        <w:t>㬪⼩步䱁㣂</w:t>
      </w:r>
      <w:r>
        <w:rPr/>
        <w:t>ꦘ</w:t>
      </w:r>
      <w:r>
        <w:rPr/>
        <w:t>猲佥䪡⍯塏╎␥㉪쉲㞻⼬眰</w:t>
      </w:r>
      <w:r>
        <w:rPr/>
        <w:t>ꦩ</w:t>
      </w:r>
      <w:r>
        <w:rPr/>
        <w:t>弨䠹歞敭瞣썫㝅䵞㤩幮䝇싃乚嗂堳捍婚䤱묊繕浫⚩槍䫍ァ䮣儺</w:t>
      </w:r>
      <w:r>
        <w:rPr/>
        <w:t>ꗃ</w:t>
      </w:r>
      <w:r>
        <w:rPr/>
        <w:t>穘㛂䭾숴戲涵䑉䭊쵨歘瑔칊祶呎ꌫ扪㝤幩㡪㌲犘甪甸勂␶䣂佋瑢⤫숦渱㬱牴ꥠ䝾뭬摫싍妘䓂䨲䁘㔫涘兲睗漵玮庵㣂ꏂ썗皣</w:t>
      </w:r>
      <w:r>
        <w:rPr/>
        <w:t>ꕺ</w:t>
      </w:r>
      <w:r>
        <w:rPr/>
        <w:t>曍弱輻㉀쉦싂稶䕐杳灩奸洦㥆숷⸪ꥳ㪱顈걐縮</w:t>
      </w:r>
      <w:r>
        <w:rPr/>
        <w:t>ꔪ</w:t>
      </w:r>
      <w:r>
        <w:rPr/>
        <w:t>斻眳扦䟂䭂旂⽣칖㤨繈獃嗎橯捈ꅄ♁䛎</w:t>
      </w:r>
      <w:r>
        <w:rPr/>
        <w:t>⡷</w:t>
      </w:r>
      <w:r>
        <w:rPr/>
        <w:t>睓剈䵏뭄⩬⽐⩇顶⑰圽坨玻뽒춘瘯⭄夨⪩徻㨵歸憘昭⥁츫㙯枏歨摃㔳䓂츩믂伣彩堬捵䱧浰祙䳂⍗朮匹噅</w:t>
      </w:r>
      <w:r>
        <w:rPr/>
        <w:t>ꤳ</w:t>
      </w:r>
      <w:r>
        <w:rPr/>
        <w:t>憬ꄵ啤䝎┴ꆥ뮏顪⩌ꄨ㛂灵⥡쉶䉏쉚⩸뽋䍑㑍截㨤㠽⩅╥䈬奫뿂쉔㭚⹧欸昸爣煶債偷</w:t>
      </w:r>
      <w:r>
        <w:rPr/>
        <w:t>ꦱ</w:t>
      </w:r>
      <w:r>
        <w:rPr/>
        <w:t>漸帪⩙</w:t>
      </w:r>
      <w:r>
        <w:rPr/>
        <w:t>ꕯ⤮</w:t>
      </w:r>
      <w:r>
        <w:rPr/>
        <w:t>嚩浏搥뽃㕥檩䉓ꅯ洮뭍</w:t>
      </w:r>
      <w:r>
        <w:rPr/>
        <w:t>Ⲙ</w:t>
      </w:r>
      <w:r>
        <w:rPr/>
        <w:t>啪丨甶洣㉏숨娱䝣㍖彈摥煐䬭媏⹙慇쵭⩲癭佩幰呪帨㛂뭥珂揃噕慚㕁条旂쉦呀券䌻㶩䆬⍂쉙塤꺏딻塱⨷䕩ꌦ꥘</w:t>
      </w:r>
      <w:r>
        <w:rPr/>
        <w:t>ꕹ</w:t>
      </w:r>
      <w:r>
        <w:rPr/>
        <w:t>⡹</w:t>
      </w:r>
      <w:r>
        <w:rPr/>
        <w:t>㓂盂䝃쉠䔯⩐睵쉩</w:t>
      </w:r>
      <w:r>
        <w:rPr/>
        <w:t>ꕗ</w:t>
      </w:r>
      <w:r>
        <w:rPr/>
        <w:t>け㈩捳噖㴽汖뭬칋㫃摅⼣妥敂ㅣ穒쉩넪兙塞㘹⽺敮到穥㵘기掏⍢心䚘漴♵㕦嘴곎䚩컂氰䉤ꇂ璵灂䰪䵒壃晊氯教瑠㜲㚿㞏武兪䥶䧂㵩⬦灬恣漪杳䵐瀯䙹㡒䞿狂奭愦毂땋쉯幵ㅞ㔺椪㒿䌵燂㪣쉭⨻</w:t>
      </w:r>
      <w:r>
        <w:rPr/>
        <w:t>ꤷ</w:t>
      </w:r>
      <w:r>
        <w:rPr/>
        <w:t>捴潊頤摉祷买癨㢣椥挦뽙伮輮ギけ⌷洴慩䑵⤯渴⑉</w:t>
      </w:r>
      <w:r>
        <w:rPr/>
        <w:t>ꥋ⸩</w:t>
      </w:r>
      <w:r>
        <w:rPr/>
        <w:t>층껂칯輵⭗䩵ぐ煉斱ㅊ⧂깞婨敚쉲顭剶䍤㫂숺掮穐潊놥㘦䨪㤩㄰䩉癬䴶呚溱㕂㉚걳䡬쉫杔걏卭ꆱ⿂挣則啕쉪䪿䑄쉅㦣䃂䉯䏂序⩇넻⥰䐩䵙╠㠷⪩晑넱䉏㤣뽠</w:t>
      </w:r>
      <w:r>
        <w:rPr/>
        <w:t>ꔭ</w:t>
      </w:r>
      <w:r>
        <w:rPr/>
        <w:t>榡쉪瑭怲硋噙</w:t>
      </w:r>
      <w:r>
        <w:rPr/>
        <w:t>ⴴ</w:t>
      </w:r>
      <w:r>
        <w:rPr/>
        <w:t>쉩䱓㮵殻슩助쉙⌶呟椲䳎䘭㡦偫䅢呏䅠挻辥㍁杣껂囂睆</w:t>
      </w:r>
      <w:r>
        <w:rPr/>
        <w:t>ꕹ</w:t>
      </w:r>
      <w:r>
        <w:rPr/>
        <w:t>䨺</w:t>
      </w:r>
      <w:r>
        <w:rPr/>
        <w:t>ⱚ</w:t>
      </w:r>
      <w:r>
        <w:rPr/>
        <w:t>춿䜴柂搪睗⌲劻녀뽵噍䁆歙䀨敁捏쏂쌮딶瑵彧䝕ꅌ쵸乤䖿㢏싂⍠쉏㭐普䭤恮佡㘬椩杄쉁䕈縊䥅䄶䑄敷畡呲쉦枩亣쏂◎兘帪㗂숪愯帵督儵슏⩈愻奺숮쉖쉵⨺繹♑쉬쉡긦뽲쉞琳ㄲ牅瞻判半敳橷䥾ㅫ㝸㵰䬲슡圩㎻繳숣旎썴揂汷睄瑔㙚䩸睃涩內♑ㅉ略⭮伽桘皩⍊쉐䋃</w:t>
      </w:r>
      <w:r>
        <w:rPr/>
        <w:t>⡍</w:t>
      </w:r>
      <w:r>
        <w:rPr/>
        <w:t>㡮庩䵯歹⽣숸슬幞剤䢱泂凂敾啁硃輻⌻檱㕴呙晍癔昪䬹䉳颥瑲⍤䃂矍♊繯쉊㩟睆숱微☪뮿숫彇戸뽕䉚椸穋汏슣氭督ㆵ쉰橀录㇃䂣え촱縪뭨題乖㝱傩뭘が㘸ꅕ杳⩉䛃燂呱偄㷂杕漣䮮喘䘷塸◂䋂</w:t>
      </w:r>
      <w:r>
        <w:rPr/>
        <w:t>ꥂ</w:t>
      </w:r>
      <w:r>
        <w:rPr/>
        <w:t>䑐睄ꅈ牑汥亱旍䕰塑心杅⨯䬫쉥䑕焥畏╄䷎桮땘㡂愹癇㵐㕆㟂䭬슘䭪䨥싎슬슏㕱挪⚱啅轥㨷㑴⹾뽟㬦</w:t>
      </w:r>
      <w:r>
        <w:rPr/>
        <w:t>ꖵ</w:t>
      </w:r>
      <w:r>
        <w:rPr/>
        <w:t>ⱅⱪ</w:t>
      </w:r>
      <w:r>
        <w:rPr/>
        <w:t>㠫䚬㔱쉬積뽋㑾숵炿䌸ꏂ㘱껂斥撬䡇</w:t>
      </w:r>
      <w:r>
        <w:rPr/>
        <w:t>ꥁ</w:t>
      </w:r>
      <w:r>
        <w:rPr/>
        <w:t>硸쉊㍫㥺쉶橨㴤⍮助纻皏丯㩱</w:t>
      </w:r>
      <w:r>
        <w:rPr/>
        <w:t>ꕖ</w:t>
      </w:r>
      <w:r>
        <w:rPr/>
        <w:t>扔潍║㡺</w:t>
      </w:r>
      <w:r>
        <w:rPr/>
        <w:t>ꤦ</w:t>
      </w:r>
      <w:r>
        <w:rPr/>
        <w:t>뿂걑♮㒘恬稳怣獺牋⥆뮬夶漽쉭亵橰ꅄ倳㍶㕡硂뇂纩</w:t>
      </w:r>
      <w:r>
        <w:rPr/>
        <w:t>ꦿ</w:t>
      </w:r>
      <w:r>
        <w:rPr/>
        <w:t>㋎쉾┴獢䩢슥䳂畒䳍晈┽楾杢䱹㔱칲䆵㐳吱䵘弭灮ꍓ珂䑮䵑灢印刺橶㘭숰婫깲䰳㵮繑숻戰截頻彐哂母㭋숹㣂迂硇祭쉌䕮쉯䊬쉾凂⤽⥕䩌땢䞬땫䑵칪㭠操眻拂놘㖏睔㴳䁱⥆</w:t>
      </w:r>
      <w:r>
        <w:rPr/>
        <w:t>꧍</w:t>
      </w:r>
      <w:r>
        <w:rPr/>
        <w:t>쵧离쉱쉃㥃歹危쉚玮楷</w:t>
      </w:r>
      <w:r>
        <w:rPr/>
        <w:t>ꔽ</w:t>
      </w:r>
      <w:r>
        <w:rPr/>
        <w:t>䩾썔渻⛂棎䡑촨㝒춥䕌勂⺱塹牠復㜣徏쉋瀳克硬</w:t>
      </w:r>
      <w:r>
        <w:rPr/>
        <w:t>ꥏ</w:t>
      </w:r>
      <w:r>
        <w:rPr/>
        <w:t>䀭⹶㔩杁㕑棂㑨䢱么䬶⽘旂幚埂뭄䥹咩츥剒廎祎䬳</w:t>
      </w:r>
      <w:r>
        <w:rPr/>
        <w:t>ⱅ</w:t>
      </w:r>
      <w:r>
        <w:rPr/>
        <w:t>塷杪╕彙潋ꄨ䜩唥係䙘㠥冱쉙㝾㡉匦辩轩株䝦쉕佸佱㬦숳䝕穖ꅈ</w:t>
      </w:r>
      <w:r>
        <w:rPr/>
        <w:t>⣎</w:t>
      </w:r>
      <w:r>
        <w:rPr/>
        <w:t>䝇㑋</w:t>
      </w:r>
      <w:r>
        <w:rPr/>
        <w:t>Ⳃ</w:t>
      </w:r>
      <w:r>
        <w:rPr/>
        <w:t>ꄨ</w:t>
      </w:r>
      <w:r>
        <w:rPr/>
        <w:t>ⱊ</w:t>
      </w:r>
      <w:r>
        <w:rPr/>
        <w:t>弹玏廂仂㣎䖻</w:t>
      </w:r>
      <w:r>
        <w:rPr/>
        <w:t>ꕁ</w:t>
      </w:r>
      <w:r>
        <w:rPr/>
        <w:t>犣䭈쉔䑸㡟㡸伴㝵㎣썤戱⨮</w:t>
      </w:r>
      <w:r>
        <w:rPr/>
        <w:t>ꥆ</w:t>
      </w:r>
      <w:r>
        <w:rPr/>
        <w:t>⽡䵍⪮까獋繶株礦夭亥區</w:t>
      </w:r>
      <w:r>
        <w:rPr/>
        <w:t>⡸⛂</w:t>
      </w:r>
      <w:r>
        <w:rPr/>
        <w:t>煐쉍⏂⑳彔忍㕩⽗⩳杉깊ꌬ㟂绂⪡楚쉂㌪┳澮䵞뾘关弬怲걠夶긦뽑䍷䒩扦牡汭呉⬱싂쉧㞩瑴┪⑋쉔祎穅䶱</w:t>
      </w:r>
      <w:r>
        <w:rPr/>
        <w:t>ⵣ⩨</w:t>
      </w:r>
      <w:r>
        <w:rPr/>
        <w:t>稊毂卆䐶牑쉓꥕㨴㝌</w:t>
      </w:r>
      <w:r>
        <w:rPr/>
        <w:t>ꤤ</w:t>
      </w:r>
      <w:r>
        <w:rPr/>
        <w:t>쉍吵㑾洭쉑싂싂⑞轑嗂吺촴敆呣⧂㩀◃숹䋂坭쌦㬰凂涻싂ヂヂ轞䑬焬䘱慐딶딮뗍䵵恐䣂〨愰嘸䲥㘺╸橾硅땵ꍣ爩㗂뼦쉠쉕쉟쉖啚䝷杇祋㦣瓂䡴弬頰晞倫쉯㵫䵱║慎⎵㉬㩳甫딩䍖摉㍆捵㝳⏃</w:t>
      </w:r>
      <w:r>
        <w:rPr/>
        <w:t>ⵦ</w:t>
      </w:r>
      <w:r>
        <w:rPr/>
        <w:t>ꅋ坰뭠䩌싍ꅹ復练⩷浞敨牦湑磍澵䈹슻쉍啵㪮䞱♇畡碿⼲畔偄䏍㯎窏㮡䧂太묥戬䨨穇⚻䆩䵣㕴쉗幷䭚桠쉸Ⓨ䋂⭨⹓䩃䝕棂䱮幧氪摡晤뭓㍭뭍唦㝀싂숱⭉輱숹颮潌쉂揂創幫烂갬䙞┶촪奀䍦䙶䨶걍쉦쉄㘣䩁쉢⎱䅖健</w:t>
      </w:r>
      <w:r>
        <w:rPr/>
        <w:t>Ⱳ</w:t>
      </w:r>
      <w:r>
        <w:rPr/>
        <w:t>䧂础숻熘♓㇂쉱칲呔暥숱堨뾏♫䝳⥴汮捺仃</w:t>
      </w:r>
      <w:r>
        <w:rPr/>
        <w:t>ꥃ</w:t>
      </w:r>
      <w:r>
        <w:rPr/>
        <w:t>瑚䰤걆㶏ꇂ䝗照䌥⒮㜦녣䮿䭯䵑㣂쉇䗂⩨㕰칅䄣⩘媿⭭䱶╟녱危䘺ば슣䅆㡒䍢䑎싂쉺</w:t>
      </w:r>
      <w:r>
        <w:rPr/>
        <w:t>ⵂ</w:t>
      </w:r>
      <w:r>
        <w:rPr/>
        <w:t>扒画睧쉧睐恢塢노睉穯攺䅓⴨夰䉙䀷幹晸☪䡤湤窬洦䌩剨⻂쉘喱㭈␷䉏牳</w:t>
      </w:r>
      <w:r>
        <w:rPr/>
        <w:t>⡸</w:t>
      </w:r>
      <w:r>
        <w:rPr/>
        <w:t>㞡捆灀숯쉞憵⤮</w:t>
      </w:r>
      <w:r>
        <w:rPr/>
        <w:t>ⷂ</w:t>
      </w:r>
      <w:r>
        <w:rPr/>
        <w:t>칾떱ꅵ偹╔䊩捨敉呪숫⍓쉫㫂슱乱桉䫂㝂䡭ꄰ╁彁깳毃睆穹幁敓䘤剖䉆䕥걤䎵敶汄ꏂ从</w:t>
      </w:r>
      <w:r>
        <w:rPr/>
        <w:t>ꖬ</w:t>
      </w:r>
      <w:r>
        <w:rPr/>
        <w:t>쉄歄⫂䍷䷂㡉䵪繸戨祾妮泂暮</w:t>
      </w:r>
      <w:r>
        <w:rPr/>
        <w:t>⡙</w:t>
      </w:r>
      <w:r>
        <w:rPr/>
        <w:t>祡</w:t>
      </w:r>
      <w:r>
        <w:rPr/>
        <w:t>ꥋ</w:t>
      </w:r>
      <w:r>
        <w:rPr/>
        <w:t>칳硲䉑轸䔬睔末㴯☨⯂剈␲</w:t>
      </w:r>
      <w:r>
        <w:rPr/>
        <w:t>ꤦ</w:t>
      </w:r>
      <w:r>
        <w:rPr/>
        <w:t>嗂竂㭆䰻㶱䅖㩟繋ㄥ瑖瀪숨┭䊘숥ꌬ硞器乆</w:t>
      </w:r>
      <w:r>
        <w:rPr/>
        <w:t>⢻</w:t>
      </w:r>
      <w:r>
        <w:rPr/>
        <w:t>姍飃䱗䡱ꆥ猦䌵䟂僂䐷嗃瘹쉌⍪楳佦䵈穏갸朹㐣䱌棂쉌㩐爫殱⭌湢䱏뭐䗂䡴偩䉾㴤걶쉪㑵㙴弨狂걵坣☨㍗⼯捄㥧㙉牞湥</w:t>
      </w:r>
      <w:r>
        <w:rPr/>
        <w:t>ꥉ</w:t>
      </w:r>
      <w:r>
        <w:rPr/>
        <w:t>ꍪ㶏㍧⍳手嚵㠪焮㵊촳塥ꍶ뮮溱彰⪻夯쉐⩯歺佑슿⧂㉱輵㋂⎘╋䔴䑊⍴⨴帴朤㩷쉺</w:t>
      </w:r>
      <w:r>
        <w:rPr/>
        <w:t>ⵏꤩ</w:t>
      </w:r>
      <w:r>
        <w:rPr/>
        <w:t>ぬ毂嘪牦╂渥䩲쉉䍲橵㏂슮</w:t>
      </w:r>
      <w:r>
        <w:rPr/>
        <w:t>ꕩ</w:t>
      </w:r>
      <w:r>
        <w:rPr/>
        <w:t>硹䅣䛂㍃噧䑡㖿䡏捀䙣㞿䬰顭婹㤫</w:t>
      </w:r>
      <w:r>
        <w:rPr/>
        <w:t>ꦱ</w:t>
      </w:r>
      <w:r>
        <w:rPr/>
        <w:t>⠲</w:t>
      </w:r>
      <w:r>
        <w:rPr/>
        <w:t>믂䞮縱㵔幕轒쉗</w:t>
      </w:r>
      <w:r>
        <w:rPr/>
        <w:t>꧃</w:t>
      </w:r>
      <w:r>
        <w:rPr/>
        <w:t>쵂泂婚䝟浫쉅</w:t>
      </w:r>
      <w:r>
        <w:rPr/>
        <w:t>ꖥ⩲</w:t>
      </w:r>
      <w:r>
        <w:rPr/>
        <w:t>幟쵂딊穯뭈児넵甬㥡문䉸棂</w:t>
      </w:r>
      <w:r>
        <w:rPr/>
        <w:t>ꤴ</w:t>
      </w:r>
      <w:r>
        <w:rPr/>
        <w:t>㝵쉴潃</w:t>
      </w:r>
      <w:r>
        <w:rPr/>
        <w:t>ꕖ</w:t>
      </w:r>
      <w:r>
        <w:rPr/>
        <w:t>㠳㌣剾椷晲顷㡕晠汊쉎쉊渮㵠䁎汾啈</w:t>
      </w:r>
      <w:r>
        <w:rPr/>
        <w:t>ꥄ</w:t>
      </w:r>
      <w:r>
        <w:rPr/>
        <w:t>乚㍴磂슬协椵껂䷂</w:t>
      </w:r>
      <w:r>
        <w:rPr/>
        <w:t>ꕁ</w:t>
      </w:r>
      <w:r>
        <w:rPr/>
        <w:t>䉟녏位썚墥㝋⮮싃⑕⍗䁃뮘晁䯂쉸䢩겡啣䱊⒏猪晨뗂癍眵녳䈭쉄栣塵넨㉱㭟牁啒顏⹙┵厣浳顒⫂숳쉚楊㜽</w:t>
      </w:r>
      <w:r>
        <w:rPr/>
        <w:t>꤫</w:t>
      </w:r>
      <w:r>
        <w:rPr/>
        <w:t>辏</w:t>
      </w:r>
      <w:r>
        <w:rPr/>
        <w:t>ⴹ</w:t>
      </w:r>
      <w:r>
        <w:rPr/>
        <w:t>숵幉䱒い硄ꥣ杶䙱㒥朶輬쉱㨬㭹漬♍슘捆깔㥅긲䍑쵩侘扴ㄵ琦楴깧墱䱕슬㌳䰫쉡슮슘╖恑⩶冻拍乬敒唨</w:t>
      </w:r>
      <w:r>
        <w:rPr/>
        <w:t>ꤦ</w:t>
      </w:r>
      <w:r>
        <w:rPr/>
        <w:t>쉇뭱氤㈭䌱瑱婋</w:t>
      </w:r>
      <w:r>
        <w:rPr/>
        <w:t>ꕎ</w:t>
      </w:r>
      <w:r>
        <w:rPr/>
        <w:t>セ灡桁玘暡슻슩迂䚘㨸㖮⍚ㅪ</w:t>
      </w:r>
      <w:r>
        <w:rPr/>
        <w:t>ⱌ</w:t>
      </w:r>
      <w:r>
        <w:rPr/>
        <w:t>숥⚣䱱䵣쉷䝐瑔䟂⚣</w:t>
      </w:r>
      <w:r>
        <w:rPr/>
        <w:t>ꔭ</w:t>
      </w:r>
      <w:r>
        <w:rPr/>
        <w:t>땞충攷䭥㡟奭忂僂딸濂⹕牰썳報㯂汨劣恪⾻乕䉎喻没䄳恭</w:t>
      </w:r>
      <w:r>
        <w:rPr/>
        <w:t>Ɫ</w:t>
      </w:r>
      <w:r>
        <w:rPr/>
        <w:t>갱촮硖䌰쉟╟⹵䒬牨区䣂桨</w:t>
      </w:r>
      <w:r>
        <w:rPr/>
        <w:t>ꕇ</w:t>
      </w:r>
      <w:r>
        <w:rPr/>
        <w:t>囂⾡걊칡⬪匶쉙昪⼶弮痂쵮♱繖捚⤪䎡悬쉕濃匹쉅⩘숺硎禿</w:t>
      </w:r>
      <w:r>
        <w:rPr/>
        <w:t>ꔶ</w:t>
      </w:r>
      <w:r>
        <w:rPr/>
        <w:t>䩴㭢싂侵硬湶䈪橩㷎瑨姎⮿䫂䮏숻㑣䗂뇂輯</w:t>
      </w:r>
      <w:r>
        <w:rPr/>
        <w:t>ⱕ</w:t>
      </w:r>
      <w:r>
        <w:rPr/>
        <w:t>瑃慫뮮ꅭ㚮䌥쉺禩歕⽉┲㍏쉅떩䅚暵㑥쉒樲㌻쉓</w:t>
      </w:r>
      <w:r>
        <w:rPr/>
        <w:t>⢬</w:t>
      </w:r>
      <w:r>
        <w:rPr/>
        <w:t>轞娮</w:t>
      </w:r>
      <w:r>
        <w:rPr/>
        <w:t>ꖮ</w:t>
      </w:r>
      <w:r>
        <w:rPr/>
        <w:t>搰畊䝅땴啤飂⩅쉑⵹䥬忂⽂숬祹⚬秂甬彯婞䬶橶噷假䰩슥䨥颿磂䪬⏂䭾</w:t>
      </w:r>
      <w:r>
        <w:rPr/>
        <w:t>ꥂ</w:t>
      </w:r>
      <w:r>
        <w:rPr/>
        <w:t>㉤浞灦剆瑮礥</w:t>
      </w:r>
      <w:r>
        <w:rPr/>
        <w:t>Ⲭ</w:t>
      </w:r>
      <w:r>
        <w:rPr/>
        <w:t>奃숯䯂</w:t>
      </w:r>
      <w:r>
        <w:rPr/>
        <w:t>ꥁ</w:t>
      </w:r>
      <w:r>
        <w:rPr/>
        <w:t>磎깧㉱⩪숰쉮婘畇긯㑤濃</w:t>
      </w:r>
      <w:r>
        <w:rPr/>
        <w:t>ꤤ</w:t>
      </w:r>
      <w:r>
        <w:rPr/>
        <w:t>䔻㤺충㐮瑀挬䵀쉋塊挽쉃煺㡧剀燂券◂ꄥ剶䙮磂㡆橁䩹癧椸䚥</w:t>
      </w:r>
      <w:r>
        <w:rPr/>
        <w:t>⡈</w:t>
      </w:r>
      <w:r>
        <w:rPr/>
        <w:t>硺녨䱔倭滎磂습꥗쉾쉗轆照畷㡆䑹쉾Ⓜ㩓根䞥쉄䵊汦䤣컂祴츦⭐</w:t>
      </w:r>
      <w:r>
        <w:rPr/>
        <w:t>ⵡ</w:t>
      </w:r>
      <w:r>
        <w:rPr/>
        <w:t>共</w:t>
      </w:r>
      <w:r>
        <w:rPr/>
        <w:t>ꗂ</w:t>
      </w:r>
      <w:r>
        <w:rPr/>
        <w:t>睆ぐ䱕䩯彟木䎬㙭싂䏂嫂㫂녧ꄻ獂</w:t>
      </w:r>
      <w:r>
        <w:rPr/>
        <w:t>⡠</w:t>
      </w:r>
      <w:r>
        <w:rPr/>
        <w:t>썤╌쉓湮樮쉃滂ㆣ㩅뽱桅䴪僂쉬</w:t>
      </w:r>
      <w:r>
        <w:rPr/>
        <w:t>ⷂ⥋</w:t>
      </w:r>
      <w:r>
        <w:rPr/>
        <w:t>旂슬冏㵴焵瑶쵦ꍥ桁ㅠ堨桕ㅣ䚻깹嘳☮깖䘺</w:t>
      </w:r>
      <w:r>
        <w:rPr/>
        <w:t>ꦻ</w:t>
      </w:r>
      <w:r>
        <w:rPr/>
        <w:t>숪幵侩⨦䱰䞏湋쉁녓ꍑ剙쉫⧎䤴</w:t>
      </w:r>
      <w:r>
        <w:rPr/>
        <w:t>ⷂ⸸</w:t>
      </w:r>
      <w:r>
        <w:rPr/>
        <w:t>セ⫂祀圴䠨뭟䭐숵넬뼭㝫ꄺ夽灶畫繓楚⪡潌佢僂</w:t>
      </w:r>
      <w:r>
        <w:rPr/>
        <w:t>ⱈ</w:t>
      </w:r>
      <w:r>
        <w:rPr/>
        <w:t>晨뭮搫쉥栩㑋</w:t>
      </w:r>
      <w:r>
        <w:rPr/>
        <w:t>Ⱕ</w:t>
      </w:r>
      <w:r>
        <w:rPr/>
        <w:t>烂녊딲곃䑏徘㜶뭐䅱쉑▥瑓厮顶⩂䱔⹪䁄珃帴摱栲砊礵</w:t>
      </w:r>
      <w:r>
        <w:rPr/>
        <w:t>⢥</w:t>
      </w:r>
      <w:r>
        <w:rPr/>
        <w:t>祡湓ꅶ吱땟쉍츨癢摭㵤欣㑓⍣瑳忂牧</w:t>
      </w:r>
      <w:r>
        <w:rPr/>
        <w:t>ꕥ</w:t>
      </w:r>
      <w:r>
        <w:rPr/>
        <w:t>東곂⛂㍂䉈颩塴呤勂⴪枱䑡쉆䁶楴땕顔싂癮</w:t>
      </w:r>
      <w:r>
        <w:rPr/>
        <w:t>ꔳ</w:t>
      </w:r>
      <w:r>
        <w:rPr/>
        <w:t>癦怩剞瑠桷啇숭⩨掘갪╒╃</w:t>
      </w:r>
      <w:r>
        <w:rPr/>
        <w:t>ꗂ</w:t>
      </w:r>
      <w:r>
        <w:rPr/>
        <w:t>桥⵵祒顩梵䱭璣䂘䧂剏Ⓜ睇祈쉪⍁䬪</w:t>
      </w:r>
      <w:r>
        <w:rPr/>
        <w:t>ⵚ</w:t>
      </w:r>
      <w:r>
        <w:rPr/>
        <w:t>쉺轁瞘匽串슣䡨䘩煺</w:t>
      </w:r>
      <w:r>
        <w:rPr/>
        <w:t>⢬</w:t>
      </w:r>
      <w:r>
        <w:rPr/>
        <w:t>네슩념⩒彪ꅩ쉚쉓⯂顃걙斡婹楏堥敏깉侥䙾弰뭩墥智⿍쉷婷䤷坹䤶⩲睍浩夹帹浟晙磎䜪恩숥塆幯ㅤ楔⼷昫䙙ꄪ</w:t>
      </w:r>
      <w:r>
        <w:rPr/>
        <w:t>Ɑ</w:t>
      </w:r>
      <w:r>
        <w:rPr/>
        <w:t>呢쉱搬拍䄪䡂堳砨ꌯ뽾</w:t>
      </w:r>
      <w:r>
        <w:rPr/>
        <w:t>ꦮ</w:t>
      </w:r>
      <w:r>
        <w:rPr/>
        <w:t>扃栨䁰摭搥⑬㈤쎏㈣䢬䚵</w:t>
      </w:r>
      <w:r>
        <w:rPr/>
        <w:t>⢮꥖</w:t>
      </w:r>
      <w:r>
        <w:rPr/>
        <w:t>꧂⴫</w:t>
      </w:r>
      <w:r>
        <w:rPr/>
        <w:t>䩌쉁佬瑍㐬頲⿂䕹畏쉴㝁浺♡攤Ⓜ䢏盂湬敲剆䵺㙕䭞</w:t>
      </w:r>
      <w:r>
        <w:rPr/>
        <w:t>ꤺ</w:t>
      </w:r>
      <w:r>
        <w:rPr/>
        <w:t>婺䐲䉥⍬帷ꌺ⭬䅮쏂悮ぢ唹獟㡆⯎㡉㘩땃⩶ꥩ飂帵ㄲ廂娭㇎</w:t>
      </w:r>
      <w:r>
        <w:rPr/>
        <w:t>ꤴ</w:t>
      </w:r>
      <w:r>
        <w:rPr/>
        <w:t>㛂䰨㩖칹췎伸卷帲㗂吺䤤牧⥓剃쉢砽狂顫</w:t>
      </w:r>
      <w:r>
        <w:rPr/>
        <w:t>ꕓ</w:t>
      </w:r>
      <w:r>
        <w:rPr/>
        <w:t>㙥⭤毂䐲啲敫뽾傱쉩娵숸囂摬ㄱꥹ☨䡄佐秂繯㝈㪏긳塔梬亱咡椩慄彧奱䥙祈㚣슥祢煉䉋牣⩱䞬䑷摷䴱垏</w:t>
      </w:r>
      <w:r>
        <w:rPr/>
        <w:t>ⲥ</w:t>
      </w:r>
      <w:r>
        <w:rPr/>
        <w:t>枩辱⹧</w:t>
      </w:r>
      <w:r>
        <w:rPr/>
        <w:t>ꕤ</w:t>
      </w:r>
      <w:r>
        <w:rPr/>
        <w:t>䵷㙺娤晡悡畱㙮䢣쉰嗂飂쉹䦘奔⎣⌭녏呋栫䅱ꄨ呮歷橞怵溱奡祄㏂㥺</w:t>
      </w:r>
      <w:r>
        <w:rPr/>
        <w:t>⡨</w:t>
      </w:r>
      <w:r>
        <w:rPr/>
        <w:t>䄻㙍쉅쉆半帪䋂숷䀪栮亏⍋ꅫ昶䗎睑䁖佒癅</w:t>
      </w:r>
      <w:r>
        <w:rPr/>
        <w:t>ⴶ</w:t>
      </w:r>
      <w:r>
        <w:rPr/>
        <w:t>氺슡瑤櫂쉆딬瘪椣䨸樣쉭䝇䵵顁</w:t>
      </w:r>
      <w:r>
        <w:rPr/>
        <w:t>ꕰ</w:t>
      </w:r>
      <w:r>
        <w:rPr/>
        <w:t>㌩牤愸轉祙櫂ꅒ愰㋂쉉⎱瑘剗䋂㩓쵞㵗䑉슡묰獳婭類슬瘮弨</w:t>
      </w:r>
      <w:r>
        <w:rPr/>
        <w:t>ⱒ</w:t>
      </w:r>
      <w:r>
        <w:rPr/>
        <w:t>妬坍瀱┺十⽳佰꥚塣橘쉧곎</w:t>
      </w:r>
      <w:r>
        <w:rPr/>
        <w:t>Ⱪ</w:t>
      </w:r>
      <w:r>
        <w:rPr/>
        <w:t>ꄭ쉃싂⑚埂뿍뭨쉉桦撿乇쉔坈⽦⽊併棍丱⻂㤸䛂</w:t>
      </w:r>
      <w:r>
        <w:rPr/>
        <w:t>ⱌ</w:t>
      </w:r>
      <w:r>
        <w:rPr/>
        <w:t>牸慓</w:t>
      </w:r>
      <w:r>
        <w:rPr/>
        <w:t>ⲥ⭪</w:t>
      </w:r>
      <w:r>
        <w:rPr/>
        <w:t>촶浒䑣䠶浾䟂㵫瑍㒘</w:t>
      </w:r>
      <w:r>
        <w:rPr/>
        <w:t>⢻</w:t>
      </w:r>
      <w:r>
        <w:rPr/>
        <w:t>쉕は摂뽘숨묦䉐助帵啧ヂ䅢䯂帰㫎椬埂恵绂娩煒妏䡲頶⭞ぁ療参⨪㝂쉀숻</w:t>
      </w:r>
      <w:r>
        <w:rPr/>
        <w:t>ⱄ⡣</w:t>
      </w:r>
      <w:r>
        <w:rPr/>
        <w:t>佨畇㑀嚬숦</w:t>
      </w:r>
      <w:r>
        <w:rPr/>
        <w:t>ꤽ</w:t>
      </w:r>
      <w:r>
        <w:rPr/>
        <w:t>硱䈲⎵摮扱ぱ</w:t>
      </w:r>
      <w:r>
        <w:rPr/>
        <w:t>ꤪ</w:t>
      </w:r>
      <w:r>
        <w:rPr/>
        <w:t>吳拂䎮皩뼴싂呑䚬呬⩋㌪哂䉄煭磂⎡樮刻ꥫ䓂灣ꅗꆘ쵧坪㩒汌昸⍬㝴穄汖</w:t>
      </w:r>
      <w:r>
        <w:rPr/>
        <w:t>ⵓ</w:t>
      </w:r>
      <w:r>
        <w:rPr/>
        <w:t>숲潾⺥㨨桯䥳꺥唺げꏂ斩㏃坥⭋娤㔊猹숣긨⹨</w:t>
      </w:r>
      <w:r>
        <w:rPr/>
        <w:t>⡭</w:t>
      </w:r>
      <w:r>
        <w:rPr/>
        <w:t>珂䙍⪬쎡⍭</w:t>
      </w:r>
      <w:r>
        <w:rPr/>
        <w:t>⢣</w:t>
      </w:r>
      <w:r>
        <w:rPr/>
        <w:t>優壂⬱⾣䐮㡃䭄顅쉬⥧싂绂ꍮ㵐敏䥰␽區単乶泂㥖塘넰컂땉⮿彁枘㍖</w:t>
      </w:r>
      <w:r>
        <w:rPr/>
        <w:t>ꔲ</w:t>
      </w:r>
      <w:r>
        <w:rPr/>
        <w:t>摘溩燎傮窏ꌵ⹖帬櫃亮⪻䕏灘繡⩏䩪犩⦘숻쉙器쉎숱䌵サ곂䟂㵈䡋㝸⹲</w:t>
      </w:r>
      <w:r>
        <w:rPr/>
        <w:t>⠦␷</w:t>
      </w:r>
      <w:r>
        <w:rPr/>
        <w:t>獯淃ㅸ䌰㉧쉢剰㑊䕫惎㉷磃奈額旂䑴䕙婄㉲戯祫╣杆䝠嚩坣꺡汃枥⿂㘲䐥㵦녯ㅷꌯ春歔뭥슘䴺昨嚵쵎つ畇彳쉌숷幹䬯喻㩨庵瘪瘥喿⹲쉖捚䐳嘶濍ꥯⓂ깱姂ば</w:t>
      </w:r>
      <w:r>
        <w:rPr/>
        <w:t>ꕙ</w:t>
      </w:r>
      <w:r>
        <w:rPr/>
        <w:t>䉟╊朳䛂夷㘮摚⽷⨴彰嚿숨ꄥ樥</w:t>
      </w:r>
      <w:r>
        <w:rPr/>
        <w:t>ꖵ⚥</w:t>
      </w:r>
      <w:r>
        <w:rPr/>
        <w:t>悻쉾睯壃瑺숤뽴뭷⧂恲숻揂痂㧂䭖欤</w:t>
      </w:r>
      <w:r>
        <w:rPr/>
        <w:t>ⱥ</w:t>
      </w:r>
      <w:r>
        <w:rPr/>
        <w:t>뭈強⌵䝶칺슬䌦呈⑍塓䎥兢汨쉾轎䆬惂烂䈣䉍䛂坆眻䛂쉌䕱顋딨湨┨囃싂㝾潳⮏㘸湏갰숬ꅴ쉵爨弰毃</w:t>
      </w:r>
      <w:r>
        <w:rPr/>
        <w:t>ꦘ</w:t>
      </w:r>
      <w:r>
        <w:rPr/>
        <w:t>榘쉰狃⨬㭘瞩帰㭣␽颥ㆮꍧ業慪쉗䭙䍡걔숵礲㦱呭㴪䉊㘩</w:t>
      </w:r>
      <w:r>
        <w:rPr/>
        <w:t>ⵍ</w:t>
      </w:r>
      <w:r>
        <w:rPr/>
        <w:t>亱땴べ䩏</w:t>
      </w:r>
      <w:r>
        <w:rPr/>
        <w:t>꥓</w:t>
      </w:r>
      <w:r>
        <w:rPr/>
        <w:t>瑰쉊쉷敏剃坦奉</w:t>
      </w:r>
      <w:r>
        <w:rPr/>
        <w:t>ⴷ</w:t>
      </w:r>
      <w:r>
        <w:rPr/>
        <w:t>䩵</w:t>
      </w:r>
      <w:r>
        <w:rPr/>
        <w:t>ꦮ</w:t>
      </w:r>
      <w:r>
        <w:rPr/>
        <w:t>쉟捑ꅙ</w:t>
      </w:r>
      <w:r>
        <w:rPr/>
        <w:t>⡋</w:t>
      </w:r>
      <w:r>
        <w:rPr/>
        <w:t>싂福䱞牡垏撡㝲</w:t>
      </w:r>
      <w:r>
        <w:rPr/>
        <w:t>ⱸ</w:t>
      </w:r>
      <w:r>
        <w:rPr/>
        <w:t>㴦冮䕬칟䥇㌵㠩⧂畈쉊䤲䙇礨⨣䩂㵣걀〯㍅廂乶䦩숸䨭⎏쵣䍉助㙹磂根䐶㍡⺬㋂乲暩顃幍쉱戦哂썾☫倥㭏䌥楟䀣䜳兎乑癧敘슏썫扇쉴噓슮䉹䥒㔣欫쉚쉋别丯ㄳ⤸䬭畦瘸恘㩡숶硔桄灁囎娪甲湈㙯㬹椲䥑㬪噩猳癞놡执璻䁺朵䉕轑慔</w:t>
      </w:r>
      <w:r>
        <w:rPr/>
        <w:t>Ɑ</w:t>
      </w:r>
      <w:r>
        <w:rPr/>
        <w:t>㥤</w:t>
      </w:r>
      <w:r>
        <w:rPr/>
        <w:t>⢏</w:t>
      </w:r>
      <w:r>
        <w:rPr/>
        <w:t>捦㝣ꅣ歰半啱怹ヂ㤥䨴긷攮⬷画쉡䅢哂㯂╁硴測믂쉩쉎囂磂欯㝮䡾</w:t>
      </w:r>
      <w:r>
        <w:rPr/>
        <w:t>ꦱ</w:t>
      </w:r>
      <w:r>
        <w:rPr/>
        <w:t>㜴</w:t>
      </w:r>
      <w:r>
        <w:rPr/>
        <w:t>ⳃ</w:t>
      </w:r>
      <w:r>
        <w:rPr/>
        <w:t>氫頬ꄪ숬塢⼶</w:t>
      </w:r>
      <w:r>
        <w:rPr/>
        <w:t>ꥒ</w:t>
      </w:r>
      <w:r>
        <w:rPr/>
        <w:t>璱뿂믂婯㷂僂ꅶ搭갳㧂ꅊꎥ焳⤦橦䱲ꅁ乢〻⦬㝵塯潐囂姂⩈活䲣燂姂⽉撡䡦싂</w:t>
      </w:r>
      <w:r>
        <w:rPr/>
        <w:t>ꕈ</w:t>
      </w:r>
      <w:r>
        <w:rPr/>
        <w:t>洦穅㬬柍倩묬㞘癖㈹池쉄祏⦘眹숹충㬮竂牙䷂硬顡쉠무㫂걔</w:t>
      </w:r>
      <w:r>
        <w:rPr/>
        <w:t>ⴸ</w:t>
      </w:r>
      <w:r>
        <w:rPr/>
        <w:t>⼪䠰㝠窮쉊灆卶䁷䑺⩯晗싂넽쉦㭣攻⵩⦻숨の䭠呈⤩䌤癑⯂쉦</w:t>
      </w:r>
      <w:r>
        <w:rPr/>
        <w:t>ⴰ</w:t>
      </w:r>
      <w:r>
        <w:rPr/>
        <w:t>숷瞱䞵琳㔲爊捧漰縺亘걂頷㭫㎩顩⌳䩊㒏縲䑢놬仂傏歆婳㵔浂头仂쉺갮싂ㄴ䛂㑙坔瑱橲戵桔⵪ꍱ枘撩㬫兹䑤</w:t>
      </w:r>
      <w:r>
        <w:rPr/>
        <w:t>ⵍ</w:t>
      </w:r>
      <w:r>
        <w:rPr/>
        <w:t>춏⹢䝒쉯썈㌯獀瘨㘷整썸暩朳恙䱉䛍슱뮻䮮剀깾㠦楤㭫氺顧歱辣䣂쵟㑤塁㝔넲歲䉴楬쉂</w:t>
      </w:r>
      <w:r>
        <w:rPr/>
        <w:t>ⵇ</w:t>
      </w:r>
      <w:r>
        <w:rPr/>
        <w:t>眹捖硗ꅆ畡캡⩂슥슬愹凂䤶䥋穇싂憻烂䍤䭧ぷ悮㡱囎㧂橄瑤㍈䣂뽂㞮柂⩂컂塍⭕䀩䡱숭쉊瀤</w:t>
      </w:r>
      <w:r>
        <w:rPr/>
        <w:t>ꗍ</w:t>
      </w:r>
      <w:r>
        <w:rPr/>
        <w:t>猵丩典扒쉥㈫䁊䨷⍳炩⍔瀱颬癞쉷顈塐┹♾갯꺡䝲</w:t>
      </w:r>
      <w:r>
        <w:rPr/>
        <w:t>⣂</w:t>
      </w:r>
      <w:r>
        <w:rPr/>
        <w:t>췂숤⚘猪年匱㞏溩啠轐橇幙兹숦䙏쵢卟然⩮妱⼯䡍櫂㡺䝡ꏍ啩䅀㌸䙴橕㡳皻渲촣畮㞡숩㕯敡</w:t>
      </w:r>
      <w:r>
        <w:rPr/>
        <w:t>ⱏ</w:t>
      </w:r>
      <w:r>
        <w:rPr/>
        <w:t>呁갶녾㨱쎣瀪⦏噇㑇촱</w:t>
      </w:r>
      <w:r>
        <w:rPr/>
        <w:t>ꤨ</w:t>
      </w:r>
      <w:r>
        <w:rPr/>
        <w:t>㕾䝨⑷㑹⮡畕倮塥牫浮㍍䏂神</w:t>
      </w:r>
      <w:r>
        <w:rPr/>
        <w:t>ⱙ</w:t>
      </w:r>
      <w:r>
        <w:rPr/>
        <w:t>伩轴䓂싂걭椲坫㡀杍冏ꍊ싂㡪칖㡠彀嗂숶䈦놩걚⪿㛂䯂㙊䥯奙䢘歪슩숫쉯⒵숹ꍸ沥欦畘極⻂䯍쉣</w:t>
      </w:r>
      <w:r>
        <w:rPr/>
        <w:t>꧂</w:t>
      </w:r>
      <w:r>
        <w:rPr/>
        <w:t>橱殡碩⻂圪숱⭂쉨ㅞ懂춏瀫祀츮略츩㆏㵹奒瞡┪䑄枬㑭쉋䬤囍牾뾏汬䱕灁칳慲塇牤쏂츰슿䕢⭗ꥷ彣䢏垿繕ꌣ䩌썕猪䈻輩㵖☵呫⽾救</w:t>
      </w:r>
      <w:r>
        <w:rPr/>
        <w:t>ꔥ</w:t>
      </w:r>
      <w:r>
        <w:rPr/>
        <w:t>在녑䨩ㆣ</w:t>
      </w:r>
      <w:r>
        <w:rPr/>
        <w:t>⣂</w:t>
      </w:r>
      <w:r>
        <w:rPr/>
        <w:t>⼨ꅔ穌쉎쉢䰯䇂廃㠫佁砱䀵䵧ꥹ䫂ꄦ䁤⎘擂䓍㪩⧍ꆮ쉁㩆㩘䑵桍쉠▩傘歀㷂</w:t>
      </w:r>
      <w:r>
        <w:rPr/>
        <w:t>ꗂ</w:t>
      </w:r>
      <w:r>
        <w:rPr/>
        <w:t>㑠䭞晧顾⒮ꎏ㕘</w:t>
      </w:r>
      <w:r>
        <w:rPr/>
        <w:t>꧂⶘⹧</w:t>
      </w:r>
      <w:r>
        <w:rPr/>
        <w:t>祄㴣挰敭㍍嗂쉙ꄫ㭍疵呴⧎⑯樽쉩쉷⽯䩮奤㧂㘬⾬숵⍂澵怴숬晙</w:t>
      </w:r>
      <w:r>
        <w:rPr/>
        <w:t>ⰱ</w:t>
      </w:r>
      <w:r>
        <w:rPr/>
        <w:t>摘슩쉩⿂슮竍敉</w:t>
      </w:r>
      <w:r>
        <w:rPr/>
        <w:t>ⵁ</w:t>
      </w:r>
      <w:r>
        <w:rPr/>
        <w:t>㤻慇嗎촰摔땖婭</w:t>
      </w:r>
      <w:r>
        <w:rPr/>
        <w:t>꧂</w:t>
      </w:r>
      <w:r>
        <w:rPr/>
        <w:t>戸穬滂揂昷槂ㅫ参棍繁牁숶爮恊报㭚獬㊵牦㨫甲㇂㡍繺庬</w:t>
      </w:r>
      <w:r>
        <w:rPr/>
        <w:t>ⱟ</w:t>
      </w:r>
      <w:r>
        <w:rPr/>
        <w:t>娩䔴憩㑾뽷숹眽湕揂佾⑮ꎱ弣숫〈楅싂㯎塏뭟䀣㍀䟂걶悘䑗剰㥟☳焩癫彾獈掏촻栩慌넻♖䭵慳䟂䍺䁣妵截櫂攰䂱쉡칵딣䇃⽶䈪䊻⍬竂㛂轃扥僂婂◂</w:t>
      </w:r>
      <w:r>
        <w:rPr/>
        <w:t>ꕁ</w:t>
      </w:r>
      <w:r>
        <w:rPr/>
        <w:t>컎穡⭅䳂ち䡓␬㙊扎䡆轳幺䥓唦긊䏂反掻⥂묮뭠烂╥썡㶘瓂飂</w:t>
      </w:r>
      <w:r>
        <w:rPr/>
        <w:t>ⱬ⪏</w:t>
      </w:r>
      <w:r>
        <w:rPr/>
        <w:t>㨥䷂숹깹䔱</w:t>
      </w:r>
      <w:r>
        <w:rPr/>
        <w:t>ꥉ</w:t>
      </w:r>
      <w:r>
        <w:rPr/>
        <w:t>뽦⼲凂倴╫㎿썶숽⍎</w:t>
      </w:r>
      <w:r>
        <w:rPr/>
        <w:t>⡲</w:t>
      </w:r>
      <w:r>
        <w:rPr/>
        <w:t>딨숤彫㭣뗂庩湆〭③䉷塶冻侩䖻슥갨㝨⼰朵怪㥄뭨쉹祟琰縮穒傡棍⻃⤳⵱刮꺏彲ꅷ┪숪⸬쉲슩䍾</w:t>
      </w:r>
      <w:r>
        <w:rPr/>
        <w:t>⡟</w:t>
      </w:r>
      <w:r>
        <w:rPr/>
        <w:t>䭢珍ꅍ繒㷂獒哂告怫橃</w:t>
      </w:r>
      <w:r>
        <w:rPr/>
        <w:t>ꕞ</w:t>
      </w:r>
      <w:r>
        <w:rPr/>
        <w:t>摕噘┻䷂年싂瑁䌹堬싂塢⛃埂슻㭣滍㑎獤辘没䤰㜷杲埂眥恣サ幣쉩념㖥恹繯싂榬僂䤰塈䡄セ硊숷쉉ㅊ㛂戱琣烂슣㐶쵥彍捉琨劬┨♂䔺汱⑄湋冬䍅烎汖摨烎싂㩨䴱썉싍뽐䩡땆䤣쎵畳ㆻ㥧쉌睎奁㡇걉곂桉婢楆剹뼳㷃瑗積ꍎ㶵䱁쉟칇㕏桺㮡</w:t>
      </w:r>
      <w:r>
        <w:rPr/>
        <w:t>⡱</w:t>
      </w:r>
      <w:r>
        <w:rPr/>
        <w:t>㭩☴㌲</w:t>
      </w:r>
      <w:r>
        <w:rPr/>
        <w:t>ꔺ⩏</w:t>
      </w:r>
      <w:r>
        <w:rPr/>
        <w:t>䍭汗䡆乺䗂䅬ㆥ捕勂</w:t>
      </w:r>
      <w:r>
        <w:rPr/>
        <w:t>ⵋ</w:t>
      </w:r>
      <w:r>
        <w:rPr/>
        <w:t>ꏂ㎵</w:t>
      </w:r>
      <w:r>
        <w:rPr/>
        <w:t>ꗃ</w:t>
      </w:r>
      <w:r>
        <w:rPr/>
        <w:t>噦㒘儦꺡묪瘩㉺恶牅䕞ꅀꏂ㙦</w:t>
      </w:r>
      <w:r>
        <w:rPr/>
        <w:t>Ⱘ♆</w:t>
      </w:r>
      <w:r>
        <w:rPr/>
        <w:t>煡㞻⑩卬帯儴</w:t>
      </w:r>
      <w:r>
        <w:rPr/>
        <w:t>ⵅ</w:t>
      </w:r>
      <w:r>
        <w:rPr/>
        <w:t>伸㩀顂啋檱圤纮佮㋂⍒쉏췂庘辬썶轤卺儸㝍㑵</w:t>
      </w:r>
      <w:r>
        <w:rPr/>
        <w:t>ꦣ⵪</w:t>
      </w:r>
      <w:r>
        <w:rPr/>
        <w:t>䰲䪩繂걫拂㉺ㄬ㑱䔶䨴ꌣ</w:t>
      </w:r>
      <w:r>
        <w:rPr/>
        <w:t>ꤥ⸥</w:t>
      </w:r>
      <w:r>
        <w:rPr/>
        <w:t>慤⩂顅捕洨庵쉺䃂买勃啁撥奱煔쉙占㛂杅硦唵穬䉥㥂츸</w:t>
      </w:r>
      <w:r>
        <w:rPr/>
        <w:t>ⱖ</w:t>
      </w:r>
      <w:r>
        <w:rPr/>
        <w:t>䔰ㅚ椺⼣慲愤⎻灸녹繓䷂쎮坢忂쵕枬촻塾⍸슏㨴</w:t>
      </w:r>
      <w:r>
        <w:rPr/>
        <w:t>꧂</w:t>
      </w:r>
      <w:r>
        <w:rPr/>
        <w:t>硌晈긫⩤슘唭쵷䡥㋂㩖旂⪥⩑싂呵轟䍂㕦吺䭺쉡ꄨ㑤穭楌塌昫女ㄹ卶楤슡穠㝾䅡绎慲쉷愶䤸쉀䧂牒䝗圲쎩仂뇎싂呎焭杳条睩䠵凂땖</w:t>
      </w:r>
      <w:r>
        <w:rPr/>
        <w:t>ⱁ</w:t>
      </w:r>
      <w:r>
        <w:rPr/>
        <w:t>桕噋㤽⌬浆썊儥旂㫂䵒恪渪긲玏亏⥰塂쏂汁吸輸溏⚩怩䘦櫂墵뗂牮㡮ꍯ噖㚱䝗㉇晤땷椵⚥畮洷촶戹</w:t>
      </w:r>
      <w:r>
        <w:rPr/>
        <w:t>ꔷ</w:t>
      </w:r>
      <w:r>
        <w:rPr/>
        <w:t>㇂⹖싂㖬㩪焩甥癗煵戳奾䘮〥田ꄽ슬捲睱乣䅯</w:t>
      </w:r>
      <w:r>
        <w:rPr/>
        <w:t>⠣</w:t>
      </w:r>
      <w:r>
        <w:rPr/>
        <w:t>ⷍ</w:t>
      </w:r>
      <w:r>
        <w:rPr/>
        <w:t>⽖戰坑吱滃⑬浈媮欥♴䥡㓂ꌺ牷⩶䞻㒱㙐㬮䑴䕪</w:t>
      </w:r>
      <w:r>
        <w:rPr/>
        <w:t>⠲⡖</w:t>
      </w:r>
      <w:r>
        <w:rPr/>
        <w:t>迂갤땷⥨䩕</w:t>
      </w:r>
      <w:r>
        <w:rPr/>
        <w:t>ꦩ</w:t>
      </w:r>
      <w:r>
        <w:rPr/>
        <w:t>眩㬨츨幠</w:t>
      </w:r>
      <w:r>
        <w:rPr/>
        <w:t>ꔺ</w:t>
      </w:r>
      <w:r>
        <w:rPr/>
        <w:t>䅢㗂哂朣娽뭍儴㐽㯎玱瘳䱮坓怩㡙⩃뭮留奇琹员⌤塆숴쉣㜵䩑⩱搭⪡䏂档辵嘣䲩㭵娨쌥剌☨쉴</w:t>
      </w:r>
      <w:r>
        <w:rPr/>
        <w:t>ⱴ</w:t>
      </w:r>
      <w:r>
        <w:rPr/>
        <w:t>桊戱숊⵹塗쉰䌵址쉐䁮⫂憣吴垣춱㐺嘣쉈ꅩ璣䤸浸〈昮</w:t>
      </w:r>
      <w:r>
        <w:rPr/>
        <w:t>ⶣ</w:t>
      </w:r>
      <w:r>
        <w:rPr/>
        <w:t>䎡㵇攣帻䀣</w:t>
      </w:r>
      <w:r>
        <w:rPr/>
        <w:t>꧂</w:t>
      </w:r>
      <w:r>
        <w:rPr/>
        <w:t>燃⹑╣夥凂㕏烂扲捓땬温楄숬祄⑗縮슥싃さ䕌佫㐽㨣数⫂⨺灙彧㩹卦坱䂏ぬ녺슿瀩쉑깧佥䩹쉺䔽䭗啖㙉숣伤欩噗㬽싂栰㴵㘪㝱瑱娣汾獺䡥뽙⮏泂お係桊</w:t>
      </w:r>
      <w:r>
        <w:rPr/>
        <w:t>ꕘ</w:t>
      </w:r>
      <w:r>
        <w:rPr/>
        <w:t>楅㐶祓喥䤸</w:t>
      </w:r>
      <w:r>
        <w:rPr/>
        <w:t>Ⱘ</w:t>
      </w:r>
      <w:r>
        <w:rPr/>
        <w:t>拂쉗⪥杦祇슱橴䑬뽰⦮䧎犡硃㙃쉂禡斻祚䉅梬䭭썮㵚兌䕘塸㜨棍䱬䠲儯杰䞘숵摔</w:t>
      </w:r>
      <w:r>
        <w:rPr/>
        <w:t>⢱</w:t>
      </w:r>
      <w:r>
        <w:rPr/>
        <w:t>冘䤯⑙습琺轷ヂ㔫⬱㑐䴴☩⍇畴轢슥汏璩숣⯂晥㭣縣㛃弭穲뾻反㴮쵤愨甪㔵祀梣䉦쌺쉑싂슻</w:t>
      </w:r>
      <w:r>
        <w:rPr/>
        <w:t>ꤺ⍔</w:t>
      </w:r>
      <w:r>
        <w:rPr/>
        <w:t>썅秂뽳棂灯楺䑡</w:t>
      </w:r>
      <w:r>
        <w:rPr/>
        <w:t>ⰹ</w:t>
      </w:r>
      <w:r>
        <w:rPr/>
        <w:t>瑔䱷쉬塩庣牆杸剸楴㘶慔乕</w:t>
      </w:r>
      <w:r>
        <w:rPr/>
        <w:t>ꥐ</w:t>
      </w:r>
      <w:r>
        <w:rPr/>
        <w:t>㘱瘹딱칺健</w:t>
      </w:r>
      <w:r>
        <w:rPr/>
        <w:t>ꤶ</w:t>
      </w:r>
      <w:r>
        <w:rPr/>
        <w:t>뭄⸣呹떏쉂党穩䭊ㅦ伥㈰則㪬걦⪏♌敾礦䷍喩扅⧍瀽㍫材㕘乧ꆵㅪ拂⨷术⽫䬩䟂瀻丹彁㜭㑣冥숤쉠焴ヂ숻晬玩泂杸係쵦넨〈眯숬迂仂乒⪩ㅀ煎别숽꥾捥㷂</w:t>
      </w:r>
      <w:r>
        <w:rPr/>
        <w:t>ꤱ</w:t>
      </w:r>
      <w:r>
        <w:rPr/>
        <w:t>呥쉂⸶쉩䃂瞻獟䷍瘮ㅌ䝤쵈太榡煦做卲禬橋걕凂潀뽗壂穕祠䷂〴汍啍㙀쉚僂컂슣歂깚晑㑐ꏂ⨸憩䉠</w:t>
      </w:r>
      <w:r>
        <w:rPr/>
        <w:t>ⱕ</w:t>
      </w:r>
      <w:r>
        <w:rPr/>
        <w:t>癵껂灗쉊㔳</w:t>
      </w:r>
      <w:r>
        <w:rPr/>
        <w:t>Ⱝ</w:t>
      </w:r>
      <w:r>
        <w:rPr/>
        <w:t>乊湔쉩噡䨯儹煆㵌噧彠</w:t>
      </w:r>
      <w:r>
        <w:rPr/>
        <w:t>ꕹꤴ</w:t>
      </w:r>
      <w:r>
        <w:rPr/>
        <w:t>抡兹䅵䩵总䑀儨숨栲挻昰♢婎숯</w:t>
      </w:r>
      <w:r>
        <w:rPr/>
        <w:t>⢡</w:t>
      </w:r>
      <w:r>
        <w:rPr/>
        <w:t>숰겱⨬⿂繕牲쉐䥃礸ꌳ涡⺩奩桪ꅱ愺</w:t>
      </w:r>
      <w:r>
        <w:rPr/>
        <w:t>ꤨ</w:t>
      </w:r>
      <w:r>
        <w:rPr/>
        <w:t>水⹒䣂♵쉥牂剾㴭싂吴梡썧㡥氮勂⼲噊䵒狂䙪㋍轃ꌸ冩习㢿쉞娭ꥭ捅</w:t>
      </w:r>
      <w:r>
        <w:rPr/>
        <w:t>ⵀ</w:t>
      </w:r>
      <w:r>
        <w:rPr/>
        <w:t>申畣</w:t>
      </w:r>
      <w:r>
        <w:rPr/>
        <w:t>ⵎ</w:t>
      </w:r>
      <w:r>
        <w:rPr/>
        <w:t>憥</w:t>
      </w:r>
      <w:r>
        <w:rPr/>
        <w:t>ꤤ</w:t>
      </w:r>
      <w:r>
        <w:rPr/>
        <w:t>瑮畉츥慙㎮썥偒⪮種㥧䭚潓</w:t>
      </w:r>
      <w:r>
        <w:rPr/>
        <w:t>ⵚ</w:t>
      </w:r>
      <w:r>
        <w:rPr/>
        <w:t>洪㖻⨪⹮㭧滂㭰</w:t>
      </w:r>
      <w:r>
        <w:rPr/>
        <w:t>꧂</w:t>
      </w:r>
      <w:r>
        <w:rPr/>
        <w:t>ꥠ佋嚱げ䭒䴩洱區╙䉤甬⯂♶坑磂</w:t>
      </w:r>
      <w:r>
        <w:rPr/>
        <w:t>ⵞ</w:t>
      </w:r>
      <w:r>
        <w:rPr/>
        <w:t>ꍗ㑋佩恹䭡晢灁⼩놥僂硞칓䪏嘪獮睹扗㩬꥞礸쉑◂䅋抩接쏂䎩攩㡾䁂嫍㵸䝓쉺䁄䵾畀㢻⍠䘮怴噧䕲竂こ㉾㡟㡆⫂湌慟쉐ㅾ㥑꺘南懂㭂匨顫冬⽖㬴颮塎楋す</w:t>
      </w:r>
      <w:r>
        <w:rPr/>
        <w:t>⠶</w:t>
      </w:r>
      <w:r>
        <w:rPr/>
        <w:t>潒囂䄊辿洱⥐照椪眹숨爳坂⑰唰勂㡾쉨嫂</w:t>
      </w:r>
      <w:r>
        <w:rPr/>
        <w:t>⢱</w:t>
      </w:r>
      <w:r>
        <w:rPr/>
        <w:t>숣偊⦣塲欽ㄤ⤽瑃╣找䖩쉂浡⵺</w:t>
      </w:r>
      <w:r>
        <w:rPr/>
        <w:t>⠪</w:t>
      </w:r>
      <w:r>
        <w:rPr/>
        <w:t>䩠ꎩ劏⭴䊣凃</w:t>
      </w:r>
      <w:r>
        <w:rPr/>
        <w:t>⡑</w:t>
      </w:r>
      <w:r>
        <w:rPr/>
        <w:t>ォ穰㡶♨䂏숲浑憩넯쉈⑃頩慷ꍷ놱碣噈숴獷轮䥯치涣䔤쉥╳祵硫숮扏⑌潂總⭌⨶䝌쉞橊繉䀦乲䤯깭㧂洳䴷촽〰活牚轴쉧柂┪痂槃䉰祴쉖偟쌷숰㉀</w:t>
      </w:r>
      <w:r>
        <w:rPr/>
        <w:t>ꥏ</w:t>
      </w:r>
      <w:r>
        <w:rPr/>
        <w:t>䍈ㄭ嘣쉤싃迂⑚娮擂县灅춡䝧纮숷䑁啠㴱刵ㄳ⸷</w:t>
      </w:r>
      <w:r>
        <w:rPr/>
        <w:t>ⱎ</w:t>
      </w:r>
      <w:r>
        <w:rPr/>
        <w:t>坎剶뽥</w:t>
      </w:r>
      <w:r>
        <w:rPr/>
        <w:t>ⴭ</w:t>
      </w:r>
      <w:r>
        <w:rPr/>
        <w:t>싂恃敡⌮垡뮱风</w:t>
      </w:r>
      <w:r>
        <w:rPr/>
        <w:t>ꕟ</w:t>
      </w:r>
      <w:r>
        <w:rPr/>
        <w:t>弣⩎쉕坕䅺ꅎ䵌쉈奲帬揂䭀㵣╍楬佄冡楟硯瓃</w:t>
      </w:r>
      <w:r>
        <w:rPr/>
        <w:t>꧂</w:t>
      </w:r>
      <w:r>
        <w:rPr/>
        <w:t>ꍲ穷䜬쉇⭪뿃旂</w:t>
      </w:r>
      <w:r>
        <w:rPr/>
        <w:t>ꤥ</w:t>
      </w:r>
      <w:r>
        <w:rPr/>
        <w:t>⺘뭸䉏㕵⩌爯頬㙄</w:t>
      </w:r>
      <w:r>
        <w:rPr/>
        <w:t>ꥈ</w:t>
      </w:r>
      <w:r>
        <w:rPr/>
        <w:t>쉀쉁䶡싎뿂顶싂쉚♚去쉯쉥湫슻爣䩂⥃쉭䐥䵉擎䁞숹凂쵭棎</w:t>
      </w:r>
      <w:r>
        <w:rPr/>
        <w:t>꥟␫</w:t>
      </w:r>
      <w:r>
        <w:rPr/>
        <w:t>氭녡♀</w:t>
      </w:r>
      <w:r>
        <w:rPr/>
        <w:t>ꗂ</w:t>
      </w:r>
      <w:r>
        <w:rPr/>
        <w:t>廂䡸㉲숪欸쉦⩈棂䯂圯</w:t>
      </w:r>
      <w:r>
        <w:rPr/>
        <w:t>⣂</w:t>
      </w:r>
      <w:r>
        <w:rPr/>
        <w:t>䟂姎䕥坒䦘未祭겵䝈⨤쉙㙴㍋⼱</w:t>
      </w:r>
      <w:r>
        <w:rPr/>
        <w:t>ⲩ</w:t>
      </w:r>
      <w:r>
        <w:rPr/>
        <w:t>嘩䶘硃⿂숷眶컂╣㑈係㭢ヂ堻쉭捂땕砱橡䥘슡䡔奊㍱捈䡟</w:t>
      </w:r>
      <w:r>
        <w:rPr/>
        <w:t>⢘</w:t>
      </w:r>
      <w:r>
        <w:rPr/>
        <w:t>卑㋂뼹欻慡䕕彮䤤♡瘶슩煍兯䶵繵䌣呂㵮奧䑮牟⹁䱷㴽恘㡙杆㝤穋椵畴䧂攥庩䓂捴睴䒥恎䆻⹰슩佣慙⭁㫂睊捒浢⫂뽚츲쉒숸⥆恂숪쉀睭䱫洽牣䱒㡁숹刪껂䆿ꍲ輽ㅈ䁓偵琱</w:t>
      </w:r>
      <w:r>
        <w:rPr/>
        <w:t>ꦣ</w:t>
      </w:r>
      <w:r>
        <w:rPr/>
        <w:t>겿䵊⤣煦⨣슬焥</w:t>
      </w:r>
      <w:r>
        <w:rPr/>
        <w:t>꧃</w:t>
      </w:r>
      <w:r>
        <w:rPr/>
        <w:t>뮘匱䒩灮⩗晕櫂獗䰯䨣楂슻싍땮䝄狂堨墬侱数塍쉭婠녩搷櫂㥘睚䡓䭹칁彟纣䝁싂㥓</w:t>
      </w:r>
      <w:r>
        <w:rPr/>
        <w:t>꧍</w:t>
      </w:r>
      <w:r>
        <w:rPr/>
        <w:t>䕕</w:t>
      </w:r>
      <w:r>
        <w:rPr/>
        <w:t>ꕃ</w:t>
      </w:r>
      <w:r>
        <w:rPr/>
        <w:t>啄㍌䵱敋示䁦칟䥞⤴迂䕾㊏呁䌹䶻뮘갲䉕䈪啉⽅牐呧眨㨸⹢슩啹㯍䍬物㓂⩐秂䰴媱祒渪⹰</w:t>
      </w:r>
      <w:r>
        <w:rPr/>
        <w:t>ꦥ</w:t>
      </w:r>
      <w:r>
        <w:rPr/>
        <w:t>㚻挲⵪轎땧癄竂爵歯煡碡楤싂㉆殮琱剉䨤恨轈礻六䁚帲祊숸㝟啮⭂┬䐺쏃䍄쉮䃃眹믂䵹⥎</w:t>
      </w:r>
      <w:r>
        <w:rPr/>
        <w:t>Ⳃ</w:t>
      </w:r>
      <w:r>
        <w:rPr/>
        <w:t>朷潕䅢唽繮䇂乯呷⩬⤫慩䙤侘摃〫⪥坪⨩獅㈺㎱䱀㭞䛂攭㝨㑙싂盂䴸垩乂</w:t>
      </w:r>
      <w:r>
        <w:rPr/>
        <w:t>ꕒ</w:t>
      </w:r>
      <w:r>
        <w:rPr/>
        <w:t>湷뭆傣愸傱繣潖㩨㝆䕗猱䩪硡㣂楕盂⵵걚☊ぐ嗂⨭ㅴ穬䙨棂뽕機瀥ꄹ길⬻幇景伪⥕㘩䃃슡⭷匦䑃唴숲컂噦埂偩瘯址澩䉪걁輴滂掩컂䴬⺣㎡桑</w:t>
      </w:r>
      <w:r>
        <w:rPr/>
        <w:t>ꕑ</w:t>
      </w:r>
      <w:r>
        <w:rPr/>
        <w:t>㈥긥潹걊䝌亘⮏畈䙄机沥倪㣂쉆恪啋쉃䱘乾做쵸琭捙</w:t>
      </w:r>
      <w:r>
        <w:rPr/>
        <w:t>ꤹ</w:t>
      </w:r>
      <w:r>
        <w:rPr/>
        <w:t>犘⹡䕙挶䨹䅮迂⥳⤳⹋⸳堮慏걃⻍⨨㑆〉치潒楯睷깄</w:t>
      </w:r>
      <w:r>
        <w:rPr/>
        <w:t>ꕎ</w:t>
      </w:r>
      <w:r>
        <w:rPr/>
        <w:t>ꏂ獴毂嗎偑䄽㜵挩㋂伲侥浤쌲㩶䇂䗂무뼬䅾뾻䁣</w:t>
      </w:r>
      <w:r>
        <w:rPr/>
        <w:t>ꕩ</w:t>
      </w:r>
      <w:r>
        <w:rPr/>
        <w:t>橮쉯兤</w:t>
      </w:r>
      <w:r>
        <w:rPr/>
        <w:t>ꕟ</w:t>
      </w:r>
      <w:r>
        <w:rPr/>
        <w:t>⼣楳쉌潩䉲桊</w:t>
      </w:r>
      <w:r>
        <w:rPr/>
        <w:t>⡥</w:t>
      </w:r>
      <w:r>
        <w:rPr/>
        <w:t>庣쉞⮣㙓㙢爹席곎쉇䲿땓䪮䳂뮱쉄㤤▱穈ꥢ⛂䳂썗㥡唤干楯焺睔쉨帶䷂䵋뭆┭떮㭐〪㨬㙠珂晱㌹⑴껃怳</w:t>
      </w:r>
      <w:r>
        <w:rPr/>
        <w:t>ꥑ</w:t>
      </w:r>
      <w:r>
        <w:rPr/>
        <w:t>灀쉓긫컂泂劥⎱嫂䙘⭣喩䥧쉍쉃慊쉳䌥㵋灣頰㬴獹</w:t>
      </w:r>
      <w:r>
        <w:rPr/>
        <w:t>ꥆ⍹</w:t>
      </w:r>
      <w:r>
        <w:rPr/>
        <w:t>繥</w:t>
      </w:r>
      <w:r>
        <w:rPr/>
        <w:t>ⵕ♈</w:t>
      </w:r>
      <w:r>
        <w:rPr/>
        <w:t>ꇂ䍅㣂㑘㉟⩃颩獃碩䥟녆殡칆剳秃㤤橦䕫ꏂ〫</w:t>
      </w:r>
      <w:r>
        <w:rPr/>
        <w:t>ꤰ</w:t>
      </w:r>
      <w:r>
        <w:rPr/>
        <w:t>㖿䩅⥬剢浚㤸⼪斵兵撿컂繀烂♌汍ꆱ⍀䵟泂由䬽杭쉙焲㵲㍘딤䏎쉍</w:t>
      </w:r>
      <w:r>
        <w:rPr/>
        <w:t>ꕖ</w:t>
      </w:r>
      <w:r>
        <w:rPr/>
        <w:t>樹㤺怩其䝺坢僂䰪⼪擂勂쉹㊮숮懂</w:t>
      </w:r>
      <w:r>
        <w:rPr/>
        <w:t>ⰲ⎻</w:t>
      </w:r>
      <w:r>
        <w:rPr/>
        <w:t>涩칏⭉긳繰쵄歈戭</w:t>
      </w:r>
      <w:r>
        <w:rPr/>
        <w:t>Ⱘ</w:t>
      </w:r>
      <w:r>
        <w:rPr/>
        <w:t>ꤣ⑫</w:t>
      </w:r>
      <w:r>
        <w:rPr/>
        <w:t>䅋㡙⿂硫껂恧䳂䬲䪘绂뽾땐숵さ摉䙶晃擂漶䌻싂爣瑭楃⼳쉨쉔⶘瑫ꥸꍈ䁸䍀婇泂砶㕋佨栩捫櫍ꅷ来캵㩦㍃碩湔⧍쉗曂⼤䱾䥱쉣␭携〬⩔䱔慲佐</w:t>
      </w:r>
      <w:r>
        <w:rPr/>
        <w:t>ꗂ</w:t>
      </w:r>
      <w:r>
        <w:rPr/>
        <w:t>株땍滂</w:t>
      </w:r>
      <w:r>
        <w:rPr/>
        <w:t>ⵥ</w:t>
      </w:r>
      <w:r>
        <w:rPr/>
        <w:t>ⱙ</w:t>
      </w:r>
      <w:r>
        <w:rPr/>
        <w:t>偷</w:t>
      </w:r>
      <w:r>
        <w:rPr/>
        <w:t>ꔸꔴ</w:t>
      </w:r>
      <w:r>
        <w:rPr/>
        <w:t>숫䵃匥㫎껂眴녅╮噶쉭戽䶩⹌┪橄䛎伨榵哂债싂䲮㕵썳ꄵ㡱搵琨繗㴣딵睵쉵彎쌴</w:t>
      </w:r>
      <w:r>
        <w:rPr/>
        <w:t>ꕹ</w:t>
      </w:r>
      <w:r>
        <w:rPr/>
        <w:t>晑싂쉧婆⽕</w:t>
      </w:r>
      <w:r>
        <w:rPr/>
        <w:t>⠰</w:t>
      </w:r>
      <w:r>
        <w:rPr/>
        <w:t>サ䓂䨵癍夤迂</w:t>
      </w:r>
      <w:r>
        <w:rPr/>
        <w:t>ꕧ</w:t>
      </w:r>
      <w:r>
        <w:rPr/>
        <w:t>㨲ꅓ潈媥칮顠䛂숨津썪칫摮</w:t>
      </w:r>
      <w:r>
        <w:rPr/>
        <w:t>ꤨ</w:t>
      </w:r>
      <w:r>
        <w:rPr/>
        <w:t>䭢桯갩㝡獯䉗偡⨥瘦⼦墩䋂儬ꎱ촶䙡</w:t>
      </w:r>
      <w:r>
        <w:rPr/>
        <w:t>⠮</w:t>
      </w:r>
      <w:r>
        <w:rPr/>
        <w:t>敉到뭹猳뽇硺⒘畇ꅸ塑穚ꄻ焻栳⌣偞䵔걨欸曂걅䝢䵞⼷颩쉩뼺伶╾嚩㠴⩗慴縮㷂녩碵▥䢏㔦睋曂䌪ꍸ烂녥ꥪ珂碘呡숷싎㷂㕥쉏燂쉭扔껂⒘⹍咮깉伤䈱⍯쉈煆啗♕彦뽴顇⍶䠩䕙攳晆僃숪䘷撮烂걎⹙䜊슱⻂咩祗伤ꌯ뽦奄䘬壃楮憵䅐뭠긬䡘祣䭀楋⫍⹌勂扴땹佌ꏂ녡倵㜵ꅶ楲쉔␣祱⩾懂䘪劵烂깏</w:t>
      </w:r>
      <w:r>
        <w:rPr/>
        <w:t>⠵</w:t>
      </w:r>
      <w:r>
        <w:rPr/>
        <w:t>浤㛂䴱扲曎縵炱싂䉏싂</w:t>
      </w:r>
      <w:r>
        <w:rPr/>
        <w:t>ꕃ</w:t>
      </w:r>
      <w:r>
        <w:rPr/>
        <w:t>䥀䭕搬啍䪣轨幌㫂绂檬㋂噩坆ꍎ橗䭖彌쉤畡䶿扁䛂偏숭浶촻</w:t>
      </w:r>
      <w:r>
        <w:rPr/>
        <w:t>ꤴ</w:t>
      </w:r>
      <w:r>
        <w:rPr/>
        <w:t>お䉍싂</w:t>
      </w:r>
      <w:r>
        <w:rPr/>
        <w:t>ꤺ</w:t>
      </w:r>
      <w:r>
        <w:rPr/>
        <w:t>뇂傣颱깟⍅傻쏎䄻㚩歅浂</w:t>
      </w:r>
      <w:r>
        <w:rPr/>
        <w:t>ⵄ</w:t>
      </w:r>
      <w:r>
        <w:rPr/>
        <w:t>坰㢵娫</w:t>
      </w:r>
      <w:r>
        <w:rPr/>
        <w:t>ꤨ</w:t>
      </w:r>
      <w:r>
        <w:rPr/>
        <w:t>䠩⑬匤⾵䏂元啋⨴쉑璘쌽㠲污뭕⾣쉪</w:t>
      </w:r>
      <w:r>
        <w:rPr/>
        <w:t>ⴤ</w:t>
      </w:r>
      <w:r>
        <w:rPr/>
        <w:t>䊩㍪뽫</w:t>
      </w:r>
      <w:r>
        <w:rPr/>
        <w:t>ꕘ</w:t>
      </w:r>
      <w:r>
        <w:rPr/>
        <w:t>椶氺䍨㩆噁쉙슡슩璡繊䱃㔹䑫㓎恰⑖畔⥊堮乙䑱</w:t>
      </w:r>
      <w:r>
        <w:rPr/>
        <w:t>⠺</w:t>
      </w:r>
      <w:r>
        <w:rPr/>
        <w:t>⿂䀺</w:t>
      </w:r>
      <w:r>
        <w:rPr/>
        <w:t>ⱙ</w:t>
      </w:r>
      <w:r>
        <w:rPr/>
        <w:t>䶱剉칹㍥稪䜮儳</w:t>
      </w:r>
      <w:r>
        <w:rPr/>
        <w:t>Ⱖ</w:t>
      </w:r>
      <w:r>
        <w:rPr/>
        <w:t>㍪䈳㧂숻呆䙆㝷</w:t>
      </w:r>
      <w:r>
        <w:rPr/>
        <w:t>⡧</w:t>
      </w:r>
      <w:r>
        <w:rPr/>
        <w:t>歇⵱潀㥣疿㈦盂炬⫂</w:t>
      </w:r>
      <w:r>
        <w:rPr/>
        <w:t>⡞</w:t>
      </w:r>
      <w:r>
        <w:rPr/>
        <w:t>儴䏂っ佢숻</w:t>
      </w:r>
      <w:r>
        <w:rPr/>
        <w:t>Ⲭ</w:t>
      </w:r>
      <w:r>
        <w:rPr/>
        <w:t>㜸⍒穐䩢䐯熣厘㗂欻⽃⬽晴넴뭭⯍䡀ㅍ殡</w:t>
      </w:r>
      <w:r>
        <w:rPr/>
        <w:t>ⰻ</w:t>
      </w:r>
      <w:r>
        <w:rPr/>
        <w:t>檣牣捕쉸䱊䡢敢杘椲꧎怩㭺縴☴⩢慐ꅅ䰻㘶</w:t>
      </w:r>
      <w:r>
        <w:rPr/>
        <w:t>⠩</w:t>
      </w:r>
      <w:r>
        <w:rPr/>
        <w:t>䇂놬⭇䧂㧂磂副쵅뾡単쉇犣䉳卐灰獬截싂息䐲쉤㤬协恥嚮컂</w:t>
      </w:r>
      <w:r>
        <w:rPr/>
        <w:t>ⱴ</w:t>
      </w:r>
      <w:r>
        <w:rPr/>
        <w:t>塂娱ꍩ⭚痂기㮥䓂쉤㙭彐刳㴪䉕輸㑡㏂⭳⑊搴쉮㩙氪竂杚쉃䓂ꅮ坬䕧䭄┺硰␵洸䦩䖻䬺㏂숪卲㨨恖㮻⑟</w:t>
      </w:r>
      <w:r>
        <w:rPr/>
        <w:t>ⰷ</w:t>
      </w:r>
      <w:r>
        <w:rPr/>
        <w:t>⼻じ呓剳쉀暣抬睤숹䊱䍎唦믂噫䥰核桘㡓瀰녅䐥㕅䫂떣㠱䣃䐣打</w:t>
      </w:r>
      <w:r>
        <w:rPr/>
        <w:t>ⱓ</w:t>
      </w:r>
      <w:r>
        <w:rPr/>
        <w:t>挵⹧⍱辵ꥠ</w:t>
      </w:r>
      <w:r>
        <w:rPr/>
        <w:t>ⴽ</w:t>
      </w:r>
      <w:r>
        <w:rPr/>
        <w:t>쵐晒년唩炩繠䦵轲⽴甬稣䵚瑱쉑㝉煕㴥䅾숨ㅭ䑷䙷㠱埂쉞坆습㯂䚱癨睋皵䨷䕨挮兏畣潕橚揂ꇂ塒숸ㅰ忎偵澩票樨稵긩㜰쉀奏䢩风桮〴ꅊ彑⍡挶撩㌦⾏갱䩅嗂Ⓕ⩘뽇枵癄䭑쉾坥硅䅄栴廎싂쉄⎩䵳䊱凍걁䃍쉣晢兢椲㝃䁠癑䳂㒬湈⾱䕐剥䡱矂䣂⤯具䨯㟂ꄽ슣㒱⥫㦣⚱楅啗瘻쉴瑉璱䐴䭬卥䕾녗⹖䔭偁䉠乢♃䩡숳䖱頭ꏂ㐹呱猪煙ㄣ幪쉍祬硁碩뭺剉欸䩹䑟單䙸ꍠ揂숬⨭뭘媩㥧幇潇쉣숱䡹ꍰ쉋ꍲ⫂竂쉳싂撩硹捷㥒輶쉋ꥥ堦浅恑㔱ꇂ칣㙖쉆</w:t>
      </w:r>
      <w:r>
        <w:rPr/>
        <w:t>⠊</w:t>
      </w:r>
      <w:r>
        <w:rPr/>
        <w:t>あ⩓쉞暥㠭㎣㌫㒵⩀㵃䁯뼷囎䙂딨繨桹癦㝬恗</w:t>
      </w:r>
      <w:r>
        <w:rPr/>
        <w:t>ꤪ</w:t>
      </w:r>
      <w:r>
        <w:rPr/>
        <w:t>竂湵ꅄ⭋凃䅈쉾帱癅畬䁥넯갮䁤뾻恱灀䦮⫂捧咿㝵⿂슡辿縮</w:t>
      </w:r>
      <w:r>
        <w:rPr/>
        <w:t>ꥍⓂ</w:t>
      </w:r>
      <w:r>
        <w:rPr/>
        <w:t>녲⍎忂瞡쉢쉫稤斵쉷⭲㬶䳂㥞숱梿歫禩㵀輻棂橁⫂佰户䖱싂</w:t>
      </w:r>
      <w:r>
        <w:rPr/>
        <w:t>ꔨ</w:t>
      </w:r>
      <w:r>
        <w:rPr/>
        <w:t>優晶⎿쉨ꅦ넣睟⯂㝲⛎橗숬䭪쉯㥊䅖ꅳ⼦ꏂ䮩浥曂</w:t>
      </w:r>
      <w:r>
        <w:rPr/>
        <w:t>ꕹꤰ</w:t>
      </w:r>
      <w:r>
        <w:rPr/>
        <w:t>卄剧刦牂穭┤ꌷ栩怤㑉</w:t>
      </w:r>
      <w:r>
        <w:rPr/>
        <w:t>ꕆ</w:t>
      </w:r>
      <w:r>
        <w:rPr/>
        <w:t>쉢ꍇ슥汃瑀⸱칯쉰䟃ㄹ稴纘믂㟎椨噕컂䡩㑉櫂噴숶牕畦ㅥ</w:t>
      </w:r>
      <w:r>
        <w:rPr/>
        <w:t>ⵂ</w:t>
      </w:r>
      <w:r>
        <w:rPr/>
        <w:t>쉀</w:t>
      </w:r>
      <w:r>
        <w:rPr/>
        <w:t>꧃</w:t>
      </w:r>
      <w:r>
        <w:rPr/>
        <w:t>ꍌ弣棂㎩⑑竎䀳슥쵴形愲お䁙갣쉪쵸㈷뽺焩</w:t>
      </w:r>
      <w:r>
        <w:rPr/>
        <w:t>ꤣ</w:t>
      </w:r>
      <w:r>
        <w:rPr/>
        <w:t>㥳楎☶恒췂娽숱⤥幭偶䩗澻䛂祲栴⬸丯札</w:t>
      </w:r>
      <w:r>
        <w:rPr/>
        <w:t>⣂</w:t>
      </w:r>
      <w:r>
        <w:rPr/>
        <w:t>稯싃户䟂䕧嘱곂千偒顸お䀳⑏䑄卶夦輪祟桕╳⽚䄰쉵晩⤱ご旂汞㤫櫃䖥䱦瀦녂楐䱁厩㦥啤主呷㷂</w:t>
      </w:r>
      <w:r>
        <w:rPr/>
        <w:t>ꕠ</w:t>
      </w:r>
      <w:r>
        <w:rPr/>
        <w:t>㊿␸㕀睲땹涻佴</w:t>
      </w:r>
      <w:r>
        <w:rPr/>
        <w:t>ⶡ</w:t>
      </w:r>
      <w:r>
        <w:rPr/>
        <w:t>䄰䕆ⸯ껎噩旂쉒乥캩樫睉敆幁䭸⍐ꄦ⚣坬⯂盎堹ꆩ㒡畧쌱塘祏䠮䕌戤⥍⧂幪顦嗎湞껂涿璱㦩싂瑷繑坨嚱䕙</w:t>
      </w:r>
      <w:r>
        <w:rPr/>
        <w:t>ꥏ</w:t>
      </w:r>
      <w:r>
        <w:rPr/>
        <w:t>懂䝱</w:t>
      </w:r>
      <w:r>
        <w:rPr/>
        <w:t>ꤳ</w:t>
      </w:r>
      <w:r>
        <w:rPr/>
        <w:t>㈰</w:t>
      </w:r>
      <w:r>
        <w:rPr/>
        <w:t>ꤷ</w:t>
      </w:r>
      <w:r>
        <w:rPr/>
        <w:t>䰯</w:t>
      </w:r>
      <w:r>
        <w:rPr/>
        <w:t>Ⱨ</w:t>
      </w:r>
      <w:r>
        <w:rPr/>
        <w:t>嫂椸</w:t>
      </w:r>
      <w:r>
        <w:rPr/>
        <w:t>ꥍ</w:t>
      </w:r>
      <w:r>
        <w:rPr/>
        <w:t>䍞䵦桦㑂</w:t>
      </w:r>
      <w:r>
        <w:rPr/>
        <w:t>⡋</w:t>
      </w:r>
      <w:r>
        <w:rPr/>
        <w:t>繣㙲뇍숪곂䍠兮桒쉬兀截캡瀷绂轊땵埃䬻</w:t>
      </w:r>
      <w:r>
        <w:rPr/>
        <w:t>꥟</w:t>
      </w:r>
      <w:r>
        <w:rPr/>
        <w:t>⽡欯弭徣痂杠䩎⮬䙵⩣縷䵾슻뽙숳ꆮ쉈㐮术顸㴪䅢礰슮뇎긩㉢</w:t>
      </w:r>
      <w:r>
        <w:rPr/>
        <w:t>⠵</w:t>
      </w:r>
      <w:r>
        <w:rPr/>
        <w:t>浶㵫숳⦩漪⽋껂⹯轨慅슡쉠ㄦ䕨獐䍃⩕</w:t>
      </w:r>
      <w:r>
        <w:rPr/>
        <w:t>ꔵ</w:t>
      </w:r>
      <w:r>
        <w:rPr/>
        <w:t>淃㠻䥑砣넸㯂玡⎿䞿㪘栳扡愬</w:t>
      </w:r>
      <w:r>
        <w:rPr/>
        <w:t>ⴥ</w:t>
      </w:r>
      <w:r>
        <w:rPr/>
        <w:t>䧂刴䱶⹈捳㡌㓂慎潄컂婲煴</w:t>
      </w:r>
      <w:r>
        <w:rPr/>
        <w:t>ꥍ</w:t>
      </w:r>
      <w:r>
        <w:rPr/>
        <w:t>컍穅습玡숰⫂㥙䉇⍙泎ꍐ桙칡숩䩢扗䥳偗⴨穟決⚡彈頶支</w:t>
      </w:r>
      <w:r>
        <w:rPr/>
        <w:t>⡮</w:t>
      </w:r>
      <w:r>
        <w:rPr/>
        <w:t>싂숩橠猴뇂割頴㮱쉸庩긨䕷息帶摃┭拍㴪슬</w:t>
      </w:r>
      <w:r>
        <w:rPr/>
        <w:t>Ⱚ</w:t>
      </w:r>
      <w:r>
        <w:rPr/>
        <w:t>带桰䢿뿂彦</w:t>
      </w:r>
      <w:r>
        <w:rPr/>
        <w:t>ⱃ</w:t>
      </w:r>
      <w:r>
        <w:rPr/>
        <w:t>瘨琹䆡绂奁</w:t>
      </w:r>
      <w:r>
        <w:rPr/>
        <w:t>⣂</w:t>
      </w:r>
      <w:r>
        <w:rPr/>
        <w:t>〭쉠⹸䔴穸</w:t>
      </w:r>
      <w:r>
        <w:rPr/>
        <w:t>ⴣ</w:t>
      </w:r>
      <w:r>
        <w:rPr/>
        <w:t>뭚塩犥쉢싂娫ꍨ囎⹵搽⍞숲싍愸㕾쉢䵰夯묣昨竎⸬奩㛂쉍숤</w:t>
      </w:r>
      <w:r>
        <w:rPr/>
        <w:t>ꕍ</w:t>
      </w:r>
      <w:r>
        <w:rPr/>
        <w:t>쵰厱⩩ꥥ⬮⭖倬䥋⿍挽쉍⍊㕠촣♌㜪</w:t>
      </w:r>
      <w:r>
        <w:rPr/>
        <w:t>꧂</w:t>
      </w:r>
      <w:r>
        <w:rPr/>
        <w:t>榱恡䇃䁵㥮滃獎뮮╮冩塷剠⥷⭣搵啴圷</w:t>
      </w:r>
      <w:r>
        <w:rPr/>
        <w:t>⠦ⲡ</w:t>
      </w:r>
      <w:r>
        <w:rPr/>
        <w:t>灭숊氽帤晧沩␪ꏂ捎焵녋䴫汬㩋ꎡ爥祶䁅䙩並楒晢曂⨫䝵䕕剔坲⑈쉙䙺溩㉖昮秂欴䈲埃⹥췂믂ꥠ乣쉶瑭</w:t>
      </w:r>
      <w:r>
        <w:rPr/>
        <w:t>꧂</w:t>
      </w:r>
      <w:r>
        <w:rPr/>
        <w:t>毂偆㑰攻䛂쉱춮䙬쉇쌯㵒ꏂꥤ妮怭撿㩦䭠坳擂⍌晪繶쉒䧂㍭䩳䍅顯飂烂㡦捭摂䂵怮䙦塅⭮撿쵈㒏㵰치歫넲娵卺⏂갹떥ꄣ怸犬⦮当䶩</w:t>
      </w:r>
      <w:r>
        <w:rPr/>
        <w:t>ⴽ</w:t>
      </w:r>
      <w:r>
        <w:rPr/>
        <w:t>斵</w:t>
      </w:r>
      <w:r>
        <w:rPr/>
        <w:t>ꥃ</w:t>
      </w:r>
      <w:r>
        <w:rPr/>
        <w:t>䜶숰⥙稤䝓㡇娰熥쌣䍔㝨塲繱썹嗂㠺䩹卄廍쵑쉺刲㒻⥚쉖⿂⪮㉮긮彺幦싂땣慂쉗⬫湊쉙噋쉔吶⬪䞩嫂噀收壎獣숨爮㝫뼽櫂顮숹⛂乃⸱摾㡍琪愥ㅹ⨦⪩晒䘤⹵껂㡣梩㙁⭪敯犵썸㋃涻䛂软炬숮䪡ㅀ䆏칬幕♤堶亵뭕媩氲〨</w:t>
      </w:r>
      <w:r>
        <w:rPr/>
        <w:t>ꕔ⫂</w:t>
      </w:r>
      <w:r>
        <w:rPr/>
        <w:t>狂潃䱥䉐䐤ꇂ凂䒏싃潴♌쎮䰰乄睌発剳旂䕭䅕겵栦㞻祍㛂슣䝁뭎ㅺ塘浂棂</w:t>
      </w:r>
      <w:r>
        <w:rPr/>
        <w:t>ⴵ</w:t>
      </w:r>
      <w:r>
        <w:rPr/>
        <w:t>슻欯瑋䍉칫牃싍⥱楐牉</w:t>
      </w:r>
      <w:r>
        <w:rPr/>
        <w:t>ꕟ</w:t>
      </w:r>
      <w:r>
        <w:rPr/>
        <w:t>怲⹕⩧䝬䅚䉀㕤漬䖵圻⽪㭧桀顱兯⯂未䔰焽싂⶘绂樣䅴輹㍎啳쵔ꎘ泂뾬싂㑪쉀♂</w:t>
      </w:r>
      <w:r>
        <w:rPr/>
        <w:t>ⱳ</w:t>
      </w:r>
      <w:r>
        <w:rPr/>
        <w:t>ㄪ네㉣⩸瀤抏橄㥫㫂숬걚㣂숣楈쉉榥싂㘰㵓싂䨹䏂㨤쉥㯂児</w:t>
      </w:r>
      <w:r>
        <w:rPr/>
        <w:t>⣃</w:t>
      </w:r>
      <w:r>
        <w:rPr/>
        <w:t>流⻂䵐㝸凂兪딽쉊㙮</w:t>
      </w:r>
      <w:r>
        <w:rPr/>
        <w:t>ꔨ</w:t>
      </w:r>
      <w:r>
        <w:rPr/>
        <w:t>䱗婏祓殬偮敁䉯놿숪䗂㭰땹琤䁱係昪ꅶ䴶櫂剟槂〪廂玏穁堺칁슻乘</w:t>
      </w:r>
      <w:r>
        <w:rPr/>
        <w:t>⠯</w:t>
      </w:r>
      <w:r>
        <w:rPr/>
        <w:t>䚡䞿뽵땚癊⥢㭷瘮橯쉁⽟㘵㔣䉓怽䭗坖媏癍琽䗂柂汔污偅㜰䎻剘䩊㔳ㅬ䕵䆬䮻쉑啁䉤숸곂枡塠땚쉔츥</w:t>
      </w:r>
      <w:r>
        <w:rPr/>
        <w:t>ⱥ</w:t>
      </w:r>
      <w:r>
        <w:rPr/>
        <w:t>卶奢쉠깙슘땍輪⍌睚</w:t>
      </w:r>
      <w:r>
        <w:rPr/>
        <w:t>⡱</w:t>
      </w:r>
      <w:r>
        <w:rPr/>
        <w:t>䕞㎥춣쉰쉟ꥪ掩党䀷申䀶땉㕉넸⧃깞场㐸뮣嚥䠷棂칯灒ꥩ㙁恢</w:t>
      </w:r>
      <w:r>
        <w:rPr/>
        <w:t>⡧</w:t>
      </w:r>
      <w:r>
        <w:rPr/>
        <w:t>奚氱吤쉗䁸磂狂뽠橱쉃䉯┷杄뮵嘹㡄딣婕敟⼥桀噕摵䥧改彘癥</w:t>
      </w:r>
      <w:r>
        <w:rPr/>
        <w:t>ꥁ</w:t>
      </w:r>
      <w:r>
        <w:rPr/>
        <w:t>숯䈷墿▥獖櫂瑪乥頣⩳♋獍슏걬㍾掿쉫区侻묰䠶涬煰弰䵥땁⍠⭋塶癶焹倷吥洳䡶䋍䓂껃炡ꅣ抡㭡繕㊿䊵顖♵⚮澩싂癅㙓뭳넊䥥幙</w:t>
      </w:r>
      <w:r>
        <w:rPr/>
        <w:t>⡑</w:t>
      </w:r>
      <w:r>
        <w:rPr/>
        <w:t>眣桘䁓⫍⏂⎿支汶愺⸷氻恭슘</w:t>
      </w:r>
      <w:r>
        <w:rPr/>
        <w:t>ⴶ</w:t>
      </w:r>
      <w:r>
        <w:rPr/>
        <w:t>瞩〲悩玩䣂䔫樫㌦뼣</w:t>
      </w:r>
      <w:r>
        <w:rPr/>
        <w:t>ꤪ</w:t>
      </w:r>
      <w:r>
        <w:rPr/>
        <w:t>ㅳ쉸昷⽭</w:t>
      </w:r>
      <w:r>
        <w:rPr/>
        <w:t>ⰸ</w:t>
      </w:r>
      <w:r>
        <w:rPr/>
        <w:t>㴬煚⨸䄬毂仂䔯強奷佬☺ざ⨯煞䘸⤫〺榩棂怳槂磂쉋礪㷂⥸〬쉶䂡䓍偎繰敃䂿䑐嘫獉</w:t>
      </w:r>
      <w:r>
        <w:rPr/>
        <w:t>ⰱ</w:t>
      </w:r>
      <w:r>
        <w:rPr/>
        <w:t>兢䁭奎</w:t>
      </w:r>
      <w:r>
        <w:rPr/>
        <w:t>⠲</w:t>
      </w:r>
      <w:r>
        <w:rPr/>
        <w:t>瘬歔䡔㙯䢡䋂⭇摇숶杘横楓㊮殬㩖쉎捳轶㘷㉢恢카⹅</w:t>
      </w:r>
      <w:r>
        <w:rPr/>
        <w:t>ꥏ⨱</w:t>
      </w:r>
      <w:r>
        <w:rPr/>
        <w:t>摭顠䌪晨㉅슥汖땙격㨶㉬</w:t>
      </w:r>
      <w:r>
        <w:rPr/>
        <w:t>⡤</w:t>
      </w:r>
      <w:r>
        <w:rPr/>
        <w:t>숰숯嘥セ毂改汪숯塴乨橡乎潪㐲畅澿獊潑㭈ꥮ桐恪煞噕ꅋ偫썩恉妘ㅉ</w:t>
      </w:r>
      <w:r>
        <w:rPr/>
        <w:t>Ⲭ</w:t>
      </w:r>
      <w:r>
        <w:rPr/>
        <w:t>頱䤫窡슏㐰뼩渨䭸䭑뼱㧍슥ㅂ榬䆩⩾卉쉪㣂쉲啎䤯㠪䕔♟涵㏂⭅䉦쎻啬恫软攽䡠⹖㚘䥦숶櫂杌⪥쉌榩싂뮏敊潬╄숥⒩슡澣ꥢ氤勍癎䝹愪쉫奫㵾僂縲烂瞥㇂採䜴䏂琺䅔䞱倴癧⼷</w:t>
      </w:r>
      <w:r>
        <w:rPr/>
        <w:t>ꕞ</w:t>
      </w:r>
      <w:r>
        <w:rPr/>
        <w:t>ㄤ␥㚬剥쉸破뽣싎</w:t>
      </w:r>
      <w:r>
        <w:rPr/>
        <w:t>ⴴ</w:t>
      </w:r>
      <w:r>
        <w:rPr/>
        <w:t>䶘ꍐ〬</w:t>
      </w:r>
      <w:r>
        <w:rPr/>
        <w:t>꧂</w:t>
      </w:r>
      <w:r>
        <w:rPr/>
        <w:t>숫쵂숮壂ㅃ䮣␪杭╳牓㙳煏禣</w:t>
      </w:r>
      <w:r>
        <w:rPr/>
        <w:t>⠴</w:t>
      </w:r>
      <w:r>
        <w:rPr/>
        <w:t>柃扪쉭娺嫂䉦婈싂⩟◃擃獖繸暵ꆿ块轀縬䜩㈸散䍴ノ楪湤</w:t>
      </w:r>
      <w:r>
        <w:rPr/>
        <w:t>ⶻ</w:t>
      </w:r>
      <w:r>
        <w:rPr/>
        <w:t>剓⥰癖쉙䵆갱䳂䀫憩㍁填㌶⩭⹱抣┸㉕橾縨캿捋ꍓ稺</w:t>
      </w:r>
      <w:r>
        <w:rPr/>
        <w:t>ⵧ</w:t>
      </w:r>
      <w:r>
        <w:rPr/>
        <w:t>캩嫂渮</w:t>
      </w:r>
      <w:r>
        <w:rPr/>
        <w:t>ꔺ</w:t>
      </w:r>
      <w:r>
        <w:rPr/>
        <w:t>䒮뼯幘뽀㢿</w:t>
      </w:r>
      <w:r>
        <w:rPr/>
        <w:t>⡱</w:t>
      </w:r>
      <w:r>
        <w:rPr/>
        <w:t>匹쉱㕗洴睂뽏瑤㗂䑔杺숱♕⒬</w:t>
      </w:r>
      <w:r>
        <w:rPr/>
        <w:t>⡫</w:t>
      </w:r>
      <w:r>
        <w:rPr/>
        <w:t>㭳恹䘵쌦䵀⹉뽂䅣싂쉕ꍏ佷繈쉾擂ꇎ䋂쉈䑓偆唩升㫂檮き桨⦘優嘮㩢儤㝾摙䵆搥囂㛂⍃㉣⬮쎿稸坕穃楦</w:t>
      </w:r>
      <w:r>
        <w:rPr/>
        <w:t>⣂</w:t>
      </w:r>
      <w:r>
        <w:rPr/>
        <w:t>㤹煂涡䛂塠奅⻂䲏䥳幭⭴꺡쵸恎価ㄮ쉶꺘쉶彶绂㮣⸺洫㐪桴䝷硭쌭ㄽ쏍놏</w:t>
      </w:r>
      <w:r>
        <w:rPr/>
        <w:t>ⶵ</w:t>
      </w:r>
      <w:r>
        <w:rPr/>
        <w:t>깰뽧䝊</w:t>
      </w:r>
      <w:r>
        <w:rPr/>
        <w:t>⡡</w:t>
      </w:r>
      <w:r>
        <w:rPr/>
        <w:t>쉶␩燂㘦쉊癶咩㉥㕄わ⥎쉠䊩佘쉤깞╈氮⤴昺칱䁚纮び牨䞘싍묫</w:t>
      </w:r>
      <w:r>
        <w:rPr/>
        <w:t>ꕴ</w:t>
      </w:r>
      <w:r>
        <w:rPr/>
        <w:t>䝅唩璥拃쌲噋䀽咡⫂琹</w:t>
      </w:r>
      <w:r>
        <w:rPr/>
        <w:t>ꤻ</w:t>
      </w:r>
      <w:r>
        <w:rPr/>
        <w:t>庱넺싍焯긭檣儹䭁啓㩅䍞卌䖱뗃琹へ쉭顋㉫䝦ꥸ呇䱺吰쉆淎䝘呀⺿癴楰㋎燂塮䴹㙗㵱㬫䕒</w:t>
      </w:r>
      <w:r>
        <w:rPr/>
        <w:t>ꤤ</w:t>
      </w:r>
      <w:r>
        <w:rPr/>
        <w:t>㷂㥕㉮쌽㣂䭓姂껂</w:t>
      </w:r>
      <w:r>
        <w:rPr/>
        <w:t>ⷂꗂ</w:t>
      </w:r>
      <w:r>
        <w:rPr/>
        <w:t>弲⵸</w:t>
      </w:r>
      <w:r>
        <w:rPr/>
        <w:t>Ⱬ</w:t>
      </w:r>
      <w:r>
        <w:rPr/>
        <w:t>㕚쵢뽞ま㑘憮㙃㍾潮</w:t>
      </w:r>
      <w:r>
        <w:rPr/>
        <w:t>⢱</w:t>
      </w:r>
      <w:r>
        <w:rPr/>
        <w:t>浩抬晟␬䅢</w:t>
      </w:r>
      <w:r>
        <w:rPr/>
        <w:t>ꔊ⬯</w:t>
      </w:r>
      <w:r>
        <w:rPr/>
        <w:t>吰擃厮쉾瑸꺻慘㩮頫线㙩僂</w:t>
      </w:r>
      <w:r>
        <w:rPr/>
        <w:t>ꕹ</w:t>
      </w:r>
      <w:r>
        <w:rPr/>
        <w:t>ㄴ㡋䅯轐摗㙯旂㵫硶쉌ヂㅖ╟㉷恌쉷杣⩥ヂ⿂⼥</w:t>
      </w:r>
      <w:r>
        <w:rPr/>
        <w:t>ꥃ</w:t>
      </w:r>
      <w:r>
        <w:rPr/>
        <w:t>췂湋걠땯쉖撻灔ㅃ싂䍠稨⵹쉷♣䙵쉪⩳슩璥⸮湐</w:t>
      </w:r>
      <w:r>
        <w:rPr/>
        <w:t>ⵘ</w:t>
      </w:r>
      <w:r>
        <w:rPr/>
        <w:t>䡚㠰⼪깔千揎楉㐭䵒</w:t>
      </w:r>
      <w:r>
        <w:rPr/>
        <w:t>ⵦ</w:t>
      </w:r>
      <w:r>
        <w:rPr/>
        <w:t>唥</w:t>
      </w:r>
      <w:r>
        <w:rPr/>
        <w:t>ⱄ</w:t>
      </w:r>
      <w:r>
        <w:rPr/>
        <w:t>䉾쉐딷㬥</w:t>
      </w:r>
      <w:r>
        <w:rPr/>
        <w:t>ꕈ</w:t>
      </w:r>
      <w:r>
        <w:rPr/>
        <w:t>搣倦堮䉁嗂弩祶轢硴숴䱞猭匮斿</w:t>
      </w:r>
      <w:r>
        <w:rPr/>
        <w:t>ⱦ</w:t>
      </w:r>
      <w:r>
        <w:rPr/>
        <w:t>땑쉁灗⑐凂伮숫䣂幡暬칇癫啎㬻敗砸ꍉ强</w:t>
      </w:r>
      <w:r>
        <w:rPr/>
        <w:t>ⱬ</w:t>
      </w:r>
      <w:r>
        <w:rPr/>
        <w:t>깙畫㐬䀱员숻偆䄲⽞晘轐䄳ヂ浈䅅⍨掻⯂姂嗂숩㌬升搰扈숥癪㣂믂㝾䕧䢘熬쵱쉫썚皩泂沣朷卾懂乶犵礨⥋䅌㖩뼱徣갰쉔ㅷ刵䊩썠쉭䎥깗⩉㙧乤</w:t>
      </w:r>
      <w:r>
        <w:rPr/>
        <w:t>Ɽ</w:t>
      </w:r>
      <w:r>
        <w:rPr/>
        <w:t>⽌怫楉</w:t>
      </w:r>
      <w:r>
        <w:rPr/>
        <w:t>ⵥ</w:t>
      </w:r>
      <w:r>
        <w:rPr/>
        <w:t>㙗堹⽟쉅啒쉇儵汘媵㈲拂狂㪣佑ꍣ㝯╊题◂䁞灘㕄昵긲恐ㆿ抣⑆㗂</w:t>
      </w:r>
      <w:r>
        <w:rPr/>
        <w:t>⣂</w:t>
      </w:r>
      <w:r>
        <w:rPr/>
        <w:t>砣</w:t>
      </w:r>
      <w:r>
        <w:rPr/>
        <w:t>ⴸ</w:t>
      </w:r>
      <w:r>
        <w:rPr/>
        <w:t>湪䨲轩㞘㬮婉숩䜲癹爣硈渭摟摞썕懂싂共照</w:t>
      </w:r>
      <w:r>
        <w:rPr/>
        <w:t>ꦻ</w:t>
      </w:r>
      <w:r>
        <w:rPr/>
        <w:t>浦㵺竂♭㵴㍙춘</w:t>
      </w:r>
      <w:r>
        <w:rPr/>
        <w:t>ⳃ</w:t>
      </w:r>
      <w:r>
        <w:rPr/>
        <w:t>㇂㑦䁑쉎桢㟎滂쉈⽇깩╚㙞硕杁싂嘶</w:t>
      </w:r>
      <w:r>
        <w:rPr/>
        <w:t>ⱒ</w:t>
      </w:r>
      <w:r>
        <w:rPr/>
        <w:t>頽猪瞿㥾쎘㵱⭭䕳㉦睨桺㉄⺩뭚丶</w:t>
      </w:r>
      <w:r>
        <w:rPr/>
        <w:t>⡀</w:t>
      </w:r>
      <w:r>
        <w:rPr/>
        <w:t>橾敥䞣ꥢ卂䅕녠㙭ㅩ䌦剨㜹썹숭牄漯숪楹䩪⭢刣楕䑦倪⪥奇啙</w:t>
      </w:r>
      <w:r>
        <w:rPr/>
        <w:t>ꤥ</w:t>
      </w:r>
      <w:r>
        <w:rPr/>
        <w:t>䬮槂湫祟睲䪵婨㏂繎塶竍䁧뽕䎘䘶⫂⛂</w:t>
      </w:r>
      <w:r>
        <w:rPr/>
        <w:t>ⱆ</w:t>
      </w:r>
      <w:r>
        <w:rPr/>
        <w:t>泂㩌㘫쉠偙潐漩㴻㐫쉬煹幕哂䂱呒归ꍅ䭶牾䴷瘻刯佞⒮勂슩矂纮漫╍纣깁僂꺘畾䂱晉焸撿穋彙㔺穴ꅓ畞㨬⪮⑭爩칳䝨싂噠</w:t>
      </w:r>
      <w:r>
        <w:rPr/>
        <w:t>ꕕ</w:t>
      </w:r>
      <w:r>
        <w:rPr/>
        <w:t>ꥨ뽭䭒꥔桐夨㕄䓂䕘숤뽔慫怨</w:t>
      </w:r>
      <w:r>
        <w:rPr/>
        <w:t>ꕞ</w:t>
      </w:r>
      <w:r>
        <w:rPr/>
        <w:t>敯</w:t>
      </w:r>
      <w:r>
        <w:rPr/>
        <w:t>ꤱ</w:t>
      </w:r>
      <w:r>
        <w:rPr/>
        <w:t>佣싂슣</w:t>
      </w:r>
      <w:r>
        <w:rPr/>
        <w:t>ⴲ⭒</w:t>
      </w:r>
      <w:r>
        <w:rPr/>
        <w:t>摴묳슿渹䌭风杧楂恟榬쉔╓潟싃摂㥨縥슿輺嘰津呆갥吳䭤摑뭬坸繥⛂啒兇썷硪䦵꺬뾏別╉扖㋂</w:t>
      </w:r>
      <w:r>
        <w:rPr/>
        <w:t>ꕹ</w:t>
      </w:r>
      <w:r>
        <w:rPr/>
        <w:t>へ㔯楟囂䡘숪稨갩</w:t>
      </w:r>
      <w:r>
        <w:rPr/>
        <w:t>꧂</w:t>
      </w:r>
      <w:r>
        <w:rPr/>
        <w:t>⻃仂晌ꅉㅅ㡹禣碡깫䕘䝃</w:t>
      </w:r>
      <w:r>
        <w:rPr/>
        <w:t>꤬</w:t>
      </w:r>
      <w:r>
        <w:rPr/>
        <w:t>땾슏䭔⛂畫⏂뗂櫍뇂轣뽤懂湚딣ㅂ겡睭䅴扥㟂</w:t>
      </w:r>
      <w:r>
        <w:rPr/>
        <w:t>⣂</w:t>
      </w:r>
      <w:r>
        <w:rPr/>
        <w:t>录頪物놿愬㩯嗂뼰쉳⍣쉐猬䤱⒣♈䡔ㅋ䤣噃곂쵧廂䙰㪱</w:t>
      </w:r>
      <w:r>
        <w:rPr/>
        <w:t>ⱐ</w:t>
      </w:r>
      <w:r>
        <w:rPr/>
        <w:t>睅矂刬㪵뼹眤㏎싂뼳纣剳⌯긊塦</w:t>
      </w:r>
      <w:r>
        <w:rPr/>
        <w:t>ⵦ</w:t>
      </w:r>
      <w:r>
        <w:rPr/>
        <w:t>䌰煎烃䬵硃湒奱싂关囍䩦奆숦㘵晎숴⹭쉇㩥杦䕳㨵㵪瞵╈娹䚵</w:t>
      </w:r>
      <w:r>
        <w:rPr/>
        <w:t>⡖</w:t>
      </w:r>
      <w:r>
        <w:rPr/>
        <w:t>潈쵪找廂ꥡ䨨♰긣兯╅獐㡑乗䗃싂楅칕姂쉪숯䊵捬渵梘噤⑮걅欳ꄬ坒䀵쉋爩⬰쎮슻㵠㥠㩙汊禥卤扨玏憵</w:t>
      </w:r>
      <w:r>
        <w:rPr/>
        <w:t>ꖮ⫂</w:t>
      </w:r>
      <w:r>
        <w:rPr/>
        <w:t>曂塒䜭⩖ま䉞刵䅑뭌ꍈ䑖ꥫ⩊㛂慡ꅠ凂⩋쉪哂玡꥘</w:t>
      </w:r>
      <w:r>
        <w:rPr/>
        <w:t>ꗂ</w:t>
      </w:r>
      <w:r>
        <w:rPr/>
        <w:t>숯뼲㵄땬</w:t>
      </w:r>
      <w:r>
        <w:rPr/>
        <w:t>ꔱ</w:t>
      </w:r>
      <w:r>
        <w:rPr/>
        <w:t>旂㢏⫂슏乶砪⥺挭㛂㊮卪뽔쉏㉥盂촦华땗䠩䭅坊⒱ꆩ䤻ㅪ硚爱砨䉆쏂枩䕊쉑䙸獐⍺⬹㮵ꇂ䁊⭁椩♐卫싂墣頳䅆穾䩓瑧彳⛂猸㫂㥷楀䌹걖㈤쏂䙓奆栱⽭煞㡷숩惂긺캬甴슡僂捲勂걇㭈⽲煵⽾숥숱䫂㣂㜪⽄㵺쉊稽㪵숵橚쉴㙄瘥捥濂祇匸㨻硊</w:t>
      </w:r>
      <w:r>
        <w:rPr/>
        <w:t>⡇</w:t>
      </w:r>
      <w:r>
        <w:rPr/>
        <w:t>氤</w:t>
      </w:r>
      <w:r>
        <w:rPr/>
        <w:t>Ⱕ⹷</w:t>
      </w:r>
      <w:r>
        <w:rPr/>
        <w:t>櫎嗎</w:t>
      </w:r>
      <w:r>
        <w:rPr/>
        <w:t>Ⲙ</w:t>
      </w:r>
      <w:r>
        <w:rPr/>
        <w:t>떘琭쉉浄ち</w:t>
      </w:r>
      <w:r>
        <w:rPr/>
        <w:t>Ⳃ</w:t>
      </w:r>
      <w:r>
        <w:rPr/>
        <w:t>恖劥숷灄⬸䟂㨽</w:t>
      </w:r>
      <w:r>
        <w:rPr/>
        <w:t>ꗂꕯ</w:t>
      </w:r>
      <w:r>
        <w:rPr/>
        <w:t>땈⹗廂㉉㡮걢䉄㥵䁋⽩䴥㜵싂潶䠽佤灵䘻梏䎏坦◂懂䖥熿㔪쉥㝫䁏䏂</w:t>
      </w:r>
      <w:r>
        <w:rPr/>
        <w:t>ꔲ</w:t>
      </w:r>
      <w:r>
        <w:rPr/>
        <w:t>싂㵁ㅬ㝂㜻ꍖ氻癋湙浱㧂䩈眳煹♬塣</w:t>
      </w:r>
      <w:r>
        <w:rPr/>
        <w:t>ⳍ</w:t>
      </w:r>
      <w:r>
        <w:rPr/>
        <w:t>彶⍐㨹彉䥊弻</w:t>
      </w:r>
      <w:r>
        <w:rPr/>
        <w:t>⡅ⱍ</w:t>
      </w:r>
      <w:r>
        <w:rPr/>
        <w:t>卶乧㙫癨婦噇汵坮敐곂咏뇂䀸</w:t>
      </w:r>
      <w:r>
        <w:rPr/>
        <w:t>ⱸ</w:t>
      </w:r>
      <w:r>
        <w:rPr/>
        <w:t>噏땖櫂猷땅吹楥╲䭡싂⹰䩞쉯䉣䁌䠯厏</w:t>
      </w:r>
      <w:r>
        <w:rPr/>
        <w:t>ꥒ</w:t>
      </w:r>
      <w:r>
        <w:rPr/>
        <w:t>捬幋䎘斡싂ꌴ곂㝃㥁ꅠ춿焴䘪扌㔪</w:t>
      </w:r>
      <w:r>
        <w:rPr/>
        <w:t>ⷎ</w:t>
      </w:r>
      <w:r>
        <w:rPr/>
        <w:t>䉶睆㘳斘슣싂佹뭎숩澩廂永숭摬穊斏㞻恀堥歩䐫⸱⨩⏂挱䯂硓⑈⨻䓂埂㵺睄쉯┪憏쉺僂䭫䜦䉾拂㭟숣䱱␱걋爰刭</w:t>
      </w:r>
      <w:r>
        <w:rPr/>
        <w:t>ⴺ</w:t>
      </w:r>
      <w:r>
        <w:rPr/>
        <w:t>뿂偶⍱▮唣䌹⚮⨺슥䶘䠣䬥愮ㄨ昺㵤灄♚檵┰㣃䱰昰䩠扷磂啣숷儽䀹䇂뽑㥣㐱恗㑉勂挦깣꥕倸㷂ꅳ䙨偟獩䰵恍ꇂ䵱⑶썖焺슡䁌䥺嚿〪乣䩥㜽㘵⭋땶䶩䫃쉖䞥㶿忂恊땾倩侬懂㠽⍈</w:t>
      </w:r>
      <w:r>
        <w:rPr/>
        <w:t>ꕁ</w:t>
      </w:r>
      <w:r>
        <w:rPr/>
        <w:t>湭</w:t>
      </w:r>
      <w:r>
        <w:rPr/>
        <w:t>⠷</w:t>
      </w:r>
      <w:r>
        <w:rPr/>
        <w:t>即䉒晁㮱囂礬塡ꅅ</w:t>
      </w:r>
      <w:r>
        <w:rPr/>
        <w:t>ꔩ</w:t>
      </w:r>
      <w:r>
        <w:rPr/>
        <w:t>哂木偊敠춿䭬埂畱恂摭싎㛂桪㩆♳哂偙匪㍳⍸参슬</w:t>
      </w:r>
      <w:r>
        <w:rPr/>
        <w:t>ⱇ┶⦩</w:t>
      </w:r>
      <w:r>
        <w:rPr/>
        <w:t>㩋㏂숱㘭捞挤㉎숳旂栬㴲辵쉁⩦딊㍙搷뮵こ杚ㅄ咩ꅔ쉶㑚㊘</w:t>
      </w:r>
      <w:r>
        <w:rPr/>
        <w:t>ꗍ</w:t>
      </w:r>
      <w:r>
        <w:rPr/>
        <w:t>硱癎</w:t>
      </w:r>
      <w:r>
        <w:rPr/>
        <w:t>⡫</w:t>
      </w:r>
      <w:r>
        <w:rPr/>
        <w:t>昽佤㶮爹싂濍쉺␦䅒硙㥚싂䑂쉗㭀㥦睬慥☪⧃䮻⎻</w:t>
      </w:r>
      <w:r>
        <w:rPr/>
        <w:t>ꔻ</w:t>
      </w:r>
      <w:r>
        <w:rPr/>
        <w:t>⡇</w:t>
      </w:r>
      <w:r>
        <w:rPr/>
        <w:t>뗂啕估攨㗂</w:t>
      </w:r>
      <w:r>
        <w:rPr/>
        <w:t>⢡</w:t>
      </w:r>
      <w:r>
        <w:rPr/>
        <w:t>轍煋佇㪡ゥ淂䔶䈤顮顸⑆</w:t>
      </w:r>
      <w:r>
        <w:rPr/>
        <w:t>⠳</w:t>
      </w:r>
      <w:r>
        <w:rPr/>
        <w:t>⽩㠭幨䄺</w:t>
      </w:r>
      <w:r>
        <w:rPr/>
        <w:t>ⴵ</w:t>
      </w:r>
      <w:r>
        <w:rPr/>
        <w:t>쉓䱓⨻</w:t>
      </w:r>
      <w:r>
        <w:rPr/>
        <w:t>ꕲ┦</w:t>
      </w:r>
      <w:r>
        <w:rPr/>
        <w:t>쌻丱坧湫⎘ꄥ恀曂杮䑅⤪㮻晃恴疣癐参㭄⹅㥊皥쉠ꥡ⾡猯㘴牯⨶녖䁨㡎淂惂쵆慈⵩䝪幗㤴歈殬嫂剐䍍䁖優문♤勂京㐻獣㔩䀦䉲轥㥴欪쉍䑪嫂扴</w:t>
      </w:r>
      <w:r>
        <w:rPr/>
        <w:t>⡧</w:t>
      </w:r>
      <w:r>
        <w:rPr/>
        <w:t>噃쉉⧍焲唫썆뼸♨硲땎穥䵤奍⤷㩴啪䔸伣</w:t>
      </w:r>
      <w:r>
        <w:rPr/>
        <w:t>ⱋ</w:t>
      </w:r>
      <w:r>
        <w:rPr/>
        <w:t>恁杕摖参柂煢晕䕎쵥싂㍴矎恬쵱䪡⨶睪け싂張種縥쉧⩪㔵㑈㧂㉃</w:t>
      </w:r>
      <w:r>
        <w:rPr/>
        <w:t>ⴴ</w:t>
      </w:r>
      <w:r>
        <w:rPr/>
        <w:t>땟㴩␶싂䥓⹩㭫⛂㶣呙輯⍋䰤暻轊䝴䦿橰䙨㥕⑒玏凂㍸海㣂京汗䔤䨳兢㶱杢</w:t>
      </w:r>
      <w:r>
        <w:rPr/>
        <w:t>Ⱪ</w:t>
      </w:r>
      <w:r>
        <w:rPr/>
        <w:t>땩䉁涬潄</w:t>
      </w:r>
      <w:r>
        <w:rPr/>
        <w:t>ꤪ</w:t>
      </w:r>
      <w:r>
        <w:rPr/>
        <w:t>䵊㤣微甯奢㟂祦幰䮬廂</w:t>
      </w:r>
      <w:r>
        <w:rPr/>
        <w:t>ꗂ</w:t>
      </w:r>
      <w:r>
        <w:rPr/>
        <w:t>䜨偭䝀⽣</w:t>
      </w:r>
      <w:r>
        <w:rPr/>
        <w:t>⡎␺</w:t>
      </w:r>
      <w:r>
        <w:rPr/>
        <w:t>扔克佶轔繗媱涱颻숵쉸㕤矂烂䭀</w:t>
      </w:r>
      <w:r>
        <w:rPr/>
        <w:t>ꤵ</w:t>
      </w:r>
      <w:r>
        <w:rPr/>
        <w:t>뿂灱</w:t>
      </w:r>
      <w:r>
        <w:rPr/>
        <w:t>ꔻ</w:t>
      </w:r>
      <w:r>
        <w:rPr/>
        <w:t>뾩窡Ⓜ⑲갵潴⮥窡칦䌨쉰╈뽈숨⼤兖僂⪏䭀쵮䕟뽟癴灢斮截吹礽䵭恭㕣勂偔</w:t>
      </w:r>
      <w:r>
        <w:rPr/>
        <w:t>ⲥ</w:t>
      </w:r>
      <w:r>
        <w:rPr/>
        <w:t>参偫뽇츨䔪캬㌵쉁䑹烂쉤啫偶摁</w:t>
      </w:r>
      <w:r>
        <w:rPr/>
        <w:t>ꕵ</w:t>
      </w:r>
      <w:r>
        <w:rPr/>
        <w:t>슱쉳桸亻녪呉练啳う䜴䜪㜨㔣썾슏榵䄽썀</w:t>
      </w:r>
      <w:r>
        <w:rPr/>
        <w:t>ⶩ</w:t>
      </w:r>
      <w:r>
        <w:rPr/>
        <w:t>哃䙺䑒믃㩲㬸㭕㍟倱㕃穳桬樦쉇</w:t>
      </w:r>
      <w:r>
        <w:rPr/>
        <w:t>ꔽ</w:t>
      </w:r>
      <w:r>
        <w:rPr/>
        <w:t>挶㭂쵓癲太ꍂ슮楚걖쉺獄쉫䨬佐쉟ㄮ䕋憮䤵녉⭞슩眣㡶숮亩⹷辮䑢䐹䙶쉐䄸洹払弦쉌</w:t>
      </w:r>
      <w:r>
        <w:rPr/>
        <w:t>ⴹ</w:t>
      </w:r>
      <w:r>
        <w:rPr/>
        <w:t>欸つ땏◂婡ꍇ뗃珎</w:t>
      </w:r>
      <w:r>
        <w:rPr/>
        <w:t>ⰲ</w:t>
      </w:r>
      <w:r>
        <w:rPr/>
        <w:t>晒긩⚩怪瑓</w:t>
      </w:r>
      <w:r>
        <w:rPr/>
        <w:t>⡅</w:t>
      </w:r>
      <w:r>
        <w:rPr/>
        <w:t>版</w:t>
      </w:r>
    </w:p>
    <w:p>
      <w:pPr>
        <w:pStyle w:val="PreformattedText"/>
        <w:bidi w:val="0"/>
        <w:spacing w:before="0" w:after="0"/>
        <w:jc w:val="left"/>
        <w:rPr/>
      </w:pPr>
      <w:r>
        <w:rPr/>
        <w:t>啨⼱㍕匸獦싂㛂ꅎ쉐㡖쉸㐹䯂晶頻㯂♐漥匸慉旂漲爺抣䁰䌪嘣額硫</w:t>
      </w:r>
      <w:r>
        <w:rPr/>
        <w:t>ⳃⱀ</w:t>
      </w:r>
      <w:r>
        <w:rPr/>
        <w:t>쉢⯂仂</w:t>
      </w:r>
      <w:r>
        <w:rPr/>
        <w:t>ꕂ</w:t>
      </w:r>
      <w:r>
        <w:rPr/>
        <w:t>쉈♵摐䡠⑳쉅㭈슱⭺恓㉐㌮⽘偐公摐啊く㐲충坟顀䱡䑑浮䭤潕䳂뽩䅾䘩顱汶敷参縴쌸쉂顉</w:t>
      </w:r>
      <w:r>
        <w:rPr/>
        <w:t>ⵁ</w:t>
      </w:r>
      <w:r>
        <w:rPr/>
        <w:t>䁸獺姂瑖깺쉣敗汦␣꺣䔦束䧎⤥頹垮䭍睶噉硇灤歇撱煶偕瞱䂡䦘卓╣쵅䱶摑㧂彎숴숤썴兲穬슘컂㍀杠槂⩑⎵堊朣㫂</w:t>
      </w:r>
      <w:r>
        <w:rPr/>
        <w:t>ⱐ</w:t>
      </w:r>
      <w:r>
        <w:rPr/>
        <w:t>㕉幓㑈ꅺ⸫睋䕬꺱슿斣</w:t>
      </w:r>
      <w:r>
        <w:rPr/>
        <w:t>ꥂ</w:t>
      </w:r>
      <w:r>
        <w:rPr/>
        <w:t>問灭塞슬煲䘽珂浙㉋ꅒ穌器癶</w:t>
      </w:r>
      <w:r>
        <w:rPr/>
        <w:t>ꦻ</w:t>
      </w:r>
      <w:r>
        <w:rPr/>
        <w:t>唶␪眩뽬</w:t>
      </w:r>
      <w:r>
        <w:rPr/>
        <w:t>ꕱ</w:t>
      </w:r>
      <w:r>
        <w:rPr/>
        <w:t>札䄭攴䍌䰩㝷쌵꺿썇內㵙</w:t>
      </w:r>
      <w:r>
        <w:rPr/>
        <w:t>ꕰ</w:t>
      </w:r>
      <w:r>
        <w:rPr/>
        <w:t>癠껂숮ꅯ咱</w:t>
      </w:r>
      <w:r>
        <w:rPr/>
        <w:t>ⲏ⦿</w:t>
      </w:r>
      <w:r>
        <w:rPr/>
        <w:t>単轒뇂</w:t>
      </w:r>
      <w:r>
        <w:rPr/>
        <w:t>ꤪ⫂</w:t>
      </w:r>
      <w:r>
        <w:rPr/>
        <w:t>浙싂싂噫</w:t>
      </w:r>
      <w:r>
        <w:rPr/>
        <w:t>ꔰ</w:t>
      </w:r>
      <w:r>
        <w:rPr/>
        <w:t>璿砽ꍫ顂捵矂㖱揂츬</w:t>
      </w:r>
      <w:r>
        <w:rPr/>
        <w:t>ꕄ</w:t>
      </w:r>
      <w:r>
        <w:rPr/>
        <w:t>倱⦡畴㨬䙓恘</w:t>
      </w:r>
      <w:r>
        <w:rPr/>
        <w:t>꧂</w:t>
      </w:r>
      <w:r>
        <w:rPr/>
        <w:t>扗稻쉩畀獸⥺䨬垘兠싎䏂㔪买䩹削か杣䪡墥</w:t>
      </w:r>
      <w:r>
        <w:rPr/>
        <w:t>ꤺ</w:t>
      </w:r>
      <w:r>
        <w:rPr/>
        <w:t>剟歰캘䪬쉋堲咥䡍뽈婰쉏싂役깣撥㍷䌸⻂櫂┦扵쉇硘彲總긽䴫녢潺獉숻桢瘪㙍쉎問復晡묺䲏</w:t>
      </w:r>
      <w:r>
        <w:rPr/>
        <w:t>ꕥ</w:t>
      </w:r>
      <w:r>
        <w:rPr/>
        <w:t>쏂쉦氻겡頶䱕썈啈猽恦㢘♁瘻녶쉖㴭刹䥐숸仂湞䜲촽㝳攽轗겏녤乂㭂</w:t>
      </w:r>
      <w:r>
        <w:rPr/>
        <w:t>ꦱ</w:t>
      </w:r>
      <w:r>
        <w:rPr/>
        <w:t>瑦呾숵轰㬳䩞ぁ걢䐥⥾氰辻晘㊥灨썄䵢瑂兾쉔䦬呕뽕䲵䲡浩</w:t>
      </w:r>
      <w:r>
        <w:rPr/>
        <w:t>⢥</w:t>
      </w:r>
      <w:r>
        <w:rPr/>
        <w:t>眷⎱㩡쉍싂㕢⩫㙚㑆숪兄㝾</w:t>
      </w:r>
      <w:r>
        <w:rPr/>
        <w:t>ⱨ</w:t>
      </w:r>
      <w:r>
        <w:rPr/>
        <w:t>츭扃</w:t>
      </w:r>
      <w:r>
        <w:rPr/>
        <w:t>ꤩ⍓</w:t>
      </w:r>
      <w:r>
        <w:rPr/>
        <w:t>䝭悏䉅</w:t>
      </w:r>
      <w:r>
        <w:rPr/>
        <w:t>ꕹ</w:t>
      </w:r>
      <w:r>
        <w:rPr/>
        <w:t>琹䕁乲⍨圳ꄺ㉋믍㞻烂斵灓唹汙㙚䁐䥭䑾숸칌묨唴乀凂窵㵘欬숦</w:t>
      </w:r>
      <w:r>
        <w:rPr/>
        <w:t>ꤰꤶ</w:t>
      </w:r>
      <w:r>
        <w:rPr/>
        <w:t>佾䕲ㄸ㐺⥟㮏칔繖頪╟㦩抩獑撵灈땣颏숸쎿때塔숹瀷彴穫쉹숷湰䌫彎垵䝙偌䩠䙾琮</w:t>
      </w:r>
      <w:r>
        <w:rPr/>
        <w:t>ꦡ</w:t>
      </w:r>
      <w:r>
        <w:rPr/>
        <w:t>窱橣☸慢灙⩲㍫畁긯凂睃顤务傩녊쵈セ䌦㑇</w:t>
      </w:r>
      <w:r>
        <w:rPr/>
        <w:t>ꤳ</w:t>
      </w:r>
      <w:r>
        <w:rPr/>
        <w:t>祆㣃␴怩敫⑹㌦㑷杘숩쉖츳冻䧍噑䄺䢩</w:t>
      </w:r>
      <w:r>
        <w:rPr/>
        <w:t>ⶮ⏎</w:t>
      </w:r>
      <w:r>
        <w:rPr/>
        <w:t>츪彅㥆睓卖㪥氪敓곂싂슱쵑㯂㡺쉩䙐枿쌬䢏娪⹥뽭ꅁꎬ㓎⬻䰩쵖䁴싂儭圣⭥绂㉉쉒婸쉠〪놘㡌⏍♙㇂吱쉤⥲쉫䭐⪘㙖㤵ꍵ焮䕷㌪㔪奧쉂扆칠싂瀯⬭犩汥묷㑏勂⧍긩啀㝐㑢愴楒䔫칐婴剤䶏潃쉀启떡婡ィ焽㚬땈ꆣ槂捩払晫畧甩䥧䔹憱</w:t>
      </w:r>
      <w:r>
        <w:rPr/>
        <w:t>ꖬ</w:t>
      </w:r>
      <w:r>
        <w:rPr/>
        <w:t>歲乥⹬䱅恊啢硦䙖뭺痎繸敹礴쉏䨰숬㘽噗倴쉏ㅃ噌䐰杙⥱떏딮斏癦椭䶩䗃䎏堸⮩涩爯伷슱擂皡泂倣攺狂쉕咿偵乀慺攩뭒쉧嘶넳幤挺㵆务⹳睯땗唺頷䉞㘲숪獪涏東쉋は湁㡗嚩썂겡僂⑈쉖勂칐擂䋍ꌲ䴊⒡塸が务</w:t>
      </w:r>
      <w:r>
        <w:rPr/>
        <w:t>ⲡ</w:t>
      </w:r>
      <w:r>
        <w:rPr/>
        <w:t>慲晴칢⧂琻녰姂쉚</w:t>
      </w:r>
      <w:r>
        <w:rPr/>
        <w:t>ⷍ</w:t>
      </w:r>
      <w:r>
        <w:rPr/>
        <w:t>숲儮嘬橉쵧</w:t>
      </w:r>
      <w:r>
        <w:rPr/>
        <w:t>꤫</w:t>
      </w:r>
      <w:r>
        <w:rPr/>
        <w:t>쵇㐺䒿瑲濃䬺</w:t>
      </w:r>
      <w:r>
        <w:rPr/>
        <w:t>꧂</w:t>
      </w:r>
      <w:r>
        <w:rPr/>
        <w:t>㦩琱䝚梩뇍䚘㵟</w:t>
      </w:r>
      <w:r>
        <w:rPr/>
        <w:t>ꤹ</w:t>
      </w:r>
      <w:r>
        <w:rPr/>
        <w:t>幂㭔</w:t>
      </w:r>
      <w:r>
        <w:rPr/>
        <w:t>ꥈ</w:t>
      </w:r>
      <w:r>
        <w:rPr/>
        <w:t>欫即姃斮쉘碵摍숨칰䍎⩌塲協焭䚬⹋싂䧎䵴捧㠦甪幀垿</w:t>
      </w:r>
      <w:r>
        <w:rPr/>
        <w:t>⠥</w:t>
      </w:r>
      <w:r>
        <w:rPr/>
        <w:t>佚火升</w:t>
      </w:r>
      <w:r>
        <w:rPr/>
        <w:t>ꥉ</w:t>
      </w:r>
      <w:r>
        <w:rPr/>
        <w:t>畟㤪湲瘨⸨特泂獒䝫ꥳꍹ㵞⨱焷㩣癷㐱桍ꅞ扒堨㥳⹇㡖浑憮睳껂䴣䦩偷摩䵉쉤撵Ⓜꅌ</w:t>
      </w:r>
      <w:r>
        <w:rPr/>
        <w:t>ꤱ</w:t>
      </w:r>
      <w:r>
        <w:rPr/>
        <w:t>숲歸塮歟䕷お摳堷뽦飂숭㜹㙵摥㞣匣奌砬⹖⫂兒땑╪⩍넴㡶と弹堸偩協姂绂汍穸㨫冱䑯怤睃㏂☱</w:t>
      </w:r>
      <w:r>
        <w:rPr/>
        <w:t>Ɽ</w:t>
      </w:r>
      <w:r>
        <w:rPr/>
        <w:t>溬䣂깹刷습⯂㷎떱皱歆ꆏ쉃⭰</w:t>
      </w:r>
      <w:r>
        <w:rPr/>
        <w:t>⡩</w:t>
      </w:r>
      <w:r>
        <w:rPr/>
        <w:t>捾⪬婸癘넪⥥싂☫깟敉卅喡敷슻卓掻쌦䀯땲䅞梡슥朩慚슱汉丵愰偋㡷輱硯爥떩촸䄪樸껎兟扉ヂ싍㕺䜶㢿歂쌮</w:t>
      </w:r>
      <w:r>
        <w:rPr/>
        <w:t>꧂</w:t>
      </w:r>
      <w:r>
        <w:rPr/>
        <w:t>네頨</w:t>
      </w:r>
      <w:r>
        <w:rPr/>
        <w:t>ⵆ</w:t>
      </w:r>
      <w:r>
        <w:rPr/>
        <w:t>洪䩲⭫噷㭏卅敌囍焤汞晍坚祩뾩쉈䖩瓂潢㥅䕟椽獦乸㊮칆敐䩡⭤</w:t>
      </w:r>
      <w:r>
        <w:rPr/>
        <w:t>Ᵽ</w:t>
      </w:r>
      <w:r>
        <w:rPr/>
        <w:t>穈瑨祥쉘㴥㵰晞䨲丱</w:t>
      </w:r>
      <w:r>
        <w:rPr/>
        <w:t>꧂⩍</w:t>
      </w:r>
      <w:r>
        <w:rPr/>
        <w:t>浰㨬㶿㣂㬷⩞녰栨ぎ唻氷彎䬴쉥슣㦘쉌㍯捖圷䁲礩嗎喿깺</w:t>
      </w:r>
      <w:r>
        <w:rPr/>
        <w:t>ⴲ</w:t>
      </w:r>
      <w:r>
        <w:rPr/>
        <w:t>䌬䌮㤤拃轊딶輶땙穧娯㡱싂䛎李뮻兠⍒眳稰搯㞮ꏂ쵕㩹睢偮꥾갺䠯〱뽪愰䭬㣃䕃伪</w:t>
      </w:r>
      <w:r>
        <w:rPr/>
        <w:t>ⷍ</w:t>
      </w:r>
      <w:r>
        <w:rPr/>
        <w:t>㪱㑚떬ꥢ奞䅷囂男䁏畗䑑穒</w:t>
      </w:r>
      <w:r>
        <w:rPr/>
        <w:t>ꗂ</w:t>
      </w:r>
      <w:r>
        <w:rPr/>
        <w:t>榥㩅㉞秂婟杓玬㵙껂獇杺숰樯ꍑꆱ䲩</w:t>
      </w:r>
      <w:r>
        <w:rPr/>
        <w:t>ꦩ</w:t>
      </w:r>
      <w:r>
        <w:rPr/>
        <w:t>潶㘭ꆣ㡄輮眬</w:t>
      </w:r>
      <w:r>
        <w:rPr/>
        <w:t>ⱊ</w:t>
      </w:r>
      <w:r>
        <w:rPr/>
        <w:t>䭴넲싂싎㇂顳䶱繕⥖슻䙃煟⑉繊㩹䄻⨲䔲㩃뭺걔䀽捣勂焰嘪昽㫂爫숪慄쉕뽅瓂⥙丨ꇎ䕹眴슿塌딺㌮㜸佩싃䏂䩐㉩슘琽쉶佚㙉쌩⒱</w:t>
      </w:r>
      <w:r>
        <w:rPr/>
        <w:t>⡀⥍</w:t>
      </w:r>
      <w:r>
        <w:rPr/>
        <w:t>뭺硸녶긴㵊旂犻▩啂⨶⚩傥穊䘭䶬썬揍칱䴫潉</w:t>
      </w:r>
      <w:r>
        <w:rPr/>
        <w:t>ⱃ</w:t>
      </w:r>
      <w:r>
        <w:rPr/>
        <w:t>ꍇ凂眨浮㝸ꍡ숬瀮숺⑫繫嗂䡤䝋䡇刵檩</w:t>
      </w:r>
      <w:r>
        <w:rPr/>
        <w:t>ꤱ</w:t>
      </w:r>
      <w:r>
        <w:rPr/>
        <w:t>奢婨쉃⸨䥫桚姂겣伭䵺䢱嗂㝢䮩澮塉슬㡢⍡㉘汉⍤啕幇煥眶頽䓍쉋婅⹌㒻捪쉆吴⤳氶녎ㄤ哂쉯㓃㘶䑕繖습睨뭞떘㩱슻숬穪痂걱쉨畴䱀㍵⭬⫎甊⥞娰擂穙塘숵뼤</w:t>
      </w:r>
      <w:r>
        <w:rPr/>
        <w:t>Ⲭ</w:t>
      </w:r>
      <w:r>
        <w:rPr/>
        <w:t>썎♌㤸恸쉒쉏婹</w:t>
      </w:r>
      <w:r>
        <w:rPr/>
        <w:t>⡂</w:t>
      </w:r>
      <w:r>
        <w:rPr/>
        <w:t>䶱䝲㍈咻싂溻䈱卸嘵恹⩆瞏䭆</w:t>
      </w:r>
      <w:r>
        <w:rPr/>
        <w:t>ꤩ⥶⩢</w:t>
      </w:r>
      <w:r>
        <w:rPr/>
        <w:t>뽵婔␺䰺</w:t>
      </w:r>
      <w:r>
        <w:rPr/>
        <w:t>ⷂ</w:t>
      </w:r>
      <w:r>
        <w:rPr/>
        <w:t>拂ㅨ숱瑔輴呅免䉹戱䤰涱繌걩㉘⪿焷㪿剪廎</w:t>
      </w:r>
      <w:r>
        <w:rPr/>
        <w:t>ꤣ</w:t>
      </w:r>
      <w:r>
        <w:rPr/>
        <w:t>䡣䕯쉊⩶坄묻⥓橄㯃싂갣㐪╫奘摕넭숲⽃晈戩桫䔹挰䇂䭒㟂䉥汨떬Ⓜ牷畣䦩쉴晾瞬牥㟂묮ヂ싂⥭奖䩙쉩䙚村㠱悵䱔⹵彉䳂숰㨴慀欨䁅总</w:t>
      </w:r>
      <w:r>
        <w:rPr/>
        <w:t>⣂</w:t>
      </w:r>
      <w:r>
        <w:rPr/>
        <w:t>숣⴩</w:t>
      </w:r>
      <w:r>
        <w:rPr/>
        <w:t>ⴱ</w:t>
      </w:r>
      <w:r>
        <w:rPr/>
        <w:t>佣䍟⹩頥ꏂ根☰</w:t>
      </w:r>
      <w:r>
        <w:rPr/>
        <w:t>⡎</w:t>
      </w:r>
      <w:r>
        <w:rPr/>
        <w:t>洺彫슩儶瑎圻䴪穴㕩洵栮ォ숺硎뭸ꅈ慤</w:t>
      </w:r>
      <w:r>
        <w:rPr/>
        <w:t>ꤸ</w:t>
      </w:r>
      <w:r>
        <w:rPr/>
        <w:t>䱱墮慃ㅒ䵁</w:t>
      </w:r>
      <w:r>
        <w:rPr/>
        <w:t>ⱐ</w:t>
      </w:r>
      <w:r>
        <w:rPr/>
        <w:t>䫂皩呆爬䱍췂熩戵溩池싂畁숣轎㘭⽔顱싎ꅊ싂洷䣂佗奪⻍噈⨥媘쉺쉵쉗⽐</w:t>
      </w:r>
      <w:r>
        <w:rPr/>
        <w:t>Ɫ</w:t>
      </w:r>
      <w:r>
        <w:rPr/>
        <w:t>夭严쉀稺ꄥ</w:t>
      </w:r>
      <w:r>
        <w:rPr/>
        <w:t>ꤣ</w:t>
      </w:r>
      <w:r>
        <w:rPr/>
        <w:t>癰橸噥妮㣂憡썏쉾攪⭵副晉倥示䱕Ⓜ夤危⦩丣⏂溥쉀</w:t>
      </w:r>
      <w:r>
        <w:rPr/>
        <w:t>ꕾ</w:t>
      </w:r>
      <w:r>
        <w:rPr/>
        <w:t>쉨煮♘⥗묬춻佺剌⨵숲</w:t>
      </w:r>
      <w:r>
        <w:rPr/>
        <w:t>ꥍ</w:t>
      </w:r>
      <w:r>
        <w:rPr/>
        <w:t>㉦䳂㔷焵狎습㩶카息橾瓂呃쉌僂愫쉟</w:t>
      </w:r>
      <w:r>
        <w:rPr/>
        <w:t>ⰰ</w:t>
      </w:r>
      <w:r>
        <w:rPr/>
        <w:t>卦偂涘別参숬</w:t>
      </w:r>
      <w:r>
        <w:rPr/>
        <w:t>⠲</w:t>
      </w:r>
      <w:r>
        <w:rPr/>
        <w:t>슘⽾渣恐䉤百䓂但䝘</w:t>
      </w:r>
      <w:r>
        <w:rPr/>
        <w:t>⠸</w:t>
      </w:r>
      <w:r>
        <w:rPr/>
        <w:t>㛂뭺녶㩒䈲松煵㯂䅍禱牆⺡ꅙ兲渪潰婖䓍㵴䦱⶿⥣</w:t>
      </w:r>
      <w:r>
        <w:rPr/>
        <w:t>Ⲙ</w:t>
      </w:r>
      <w:r>
        <w:rPr/>
        <w:t>녰</w:t>
      </w:r>
      <w:r>
        <w:rPr/>
        <w:t>⢵</w:t>
      </w:r>
      <w:r>
        <w:rPr/>
        <w:t>栽䐦刨㘰ꥰ繢獪頻䥥橬啠쌻</w:t>
      </w:r>
      <w:r>
        <w:rPr/>
        <w:t>ꤴꕖ</w:t>
      </w:r>
      <w:r>
        <w:rPr/>
        <w:t>彴䗂␲⒩剒㠳珂쉲㡓㴣䉋⥌╀㫂┳䝵扗⽩゘㒏䝫䬸쉩⹕䠣</w:t>
      </w:r>
      <w:r>
        <w:rPr/>
        <w:t>ꦣ</w:t>
      </w:r>
      <w:r>
        <w:rPr/>
        <w:t>㍷瑕歇㶡毂㪱憩</w:t>
      </w:r>
      <w:r>
        <w:rPr/>
        <w:t>ⱃ</w:t>
      </w:r>
      <w:r>
        <w:rPr/>
        <w:t>㩨泂㯂ꎬ㢵浾浓硏呦츻쉓⽩礻㬲纣〩櫂迂婉䒣㫂瀹堷挻⮩ꥪ䵸噊䡴싂</w:t>
      </w:r>
      <w:r>
        <w:rPr/>
        <w:t>ꥇ</w:t>
      </w:r>
      <w:r>
        <w:rPr/>
        <w:t>㋎㠫繡即♩딻硠㤻⨩牱ꍚ㟂뼭녏幬佐噃</w:t>
      </w:r>
      <w:r>
        <w:rPr/>
        <w:t>ⷃ</w:t>
      </w:r>
      <w:r>
        <w:rPr/>
        <w:t>뾬呍㤨⬤䦥迃쉴䃂灢쉁䭈橩砷䥘燂䩦䳂恩녊牮偌숶䝪쉓䮥</w:t>
      </w:r>
      <w:r>
        <w:rPr/>
        <w:t>ꕱ</w:t>
      </w:r>
      <w:r>
        <w:rPr/>
        <w:t>㕒繚싂</w:t>
      </w:r>
      <w:r>
        <w:rPr/>
        <w:t>ꦵ</w:t>
      </w:r>
      <w:r>
        <w:rPr/>
        <w:t>㫂⪻㴦숸</w:t>
      </w:r>
      <w:r>
        <w:rPr/>
        <w:t>ꤨ</w:t>
      </w:r>
      <w:r>
        <w:rPr/>
        <w:t>㉘䱰뽬쉀䲏䙰䫃乫檥䌫㷂㟂㕎쉪囂睟䁞㕈⚮⤪쌪仂瘩䫃洬祥燂轵潉㡖塯畺㵎卸煅睒堰痎ㄹ䱞③ꇂ嫂숷偐뭓ꅖꄥ凂뭧뭃⌤兌ꄵ쉆䅅㑠獣浫</w:t>
      </w:r>
      <w:r>
        <w:rPr/>
        <w:t>ꤶꦻ</w:t>
      </w:r>
      <w:r>
        <w:rPr/>
        <w:t>ꆩ뭷恪쵟䌲嫂ꍸ硶䕶彪毂</w:t>
      </w:r>
      <w:r>
        <w:rPr/>
        <w:t>ꕣ</w:t>
      </w:r>
      <w:r>
        <w:rPr/>
        <w:t>慰싂㖣㍔批睌㧂䡔♐뽭顰䵧佁敷刯炻쉫㠻搰㘸숫⼊剩ィ䠦浌싂칣㑎〹䆘䠣啠〯楎촤壂⤸怽쉈嗎湢煚♬⩡䒩깁欺晦䞥䖬쉂㞡测煭㭧瘺眣忍⯂㍯놏兏땊쉥䈹䉆㝐⺩╌礵숷癫슘怲䣂畐츻ꍨ牃䕺彡⭩깩⩸獎䠨壃敯숶嫃圲䣂磂䭠㭑⤰기晗䴹䜳纩</w:t>
      </w:r>
      <w:r>
        <w:rPr/>
        <w:t>ⱕ╘</w:t>
      </w:r>
      <w:r>
        <w:rPr/>
        <w:t>歭晹眥樫傻</w:t>
      </w:r>
      <w:r>
        <w:rPr/>
        <w:t>ⱹ</w:t>
      </w:r>
      <w:r>
        <w:rPr/>
        <w:t>摺䚬⥃䐹彇汄䢬㵙숫塏췂䝌⹙숻庱⴮쵺싍瓃楄併枥䎩䑖痂⎵䵬坃㭎</w:t>
      </w:r>
      <w:r>
        <w:rPr/>
        <w:t>ꕖ</w:t>
      </w:r>
      <w:r>
        <w:rPr/>
        <w:t>쵓勂皵㵶䥢쉹䌵⥬䆘㡭⩊牚嘸曂</w:t>
      </w:r>
      <w:r>
        <w:rPr/>
        <w:t>ⷂ</w:t>
      </w:r>
      <w:r>
        <w:rPr/>
        <w:t>㞥ね堦氦쉦㝣矂숩슻䝵剔丩슏㝦㑗</w:t>
      </w:r>
      <w:r>
        <w:rPr/>
        <w:t>ⵓ</w:t>
      </w:r>
      <w:r>
        <w:rPr/>
        <w:t>揍䙦㭦橑넫敎䍕㉏奌幀㘩打㄰彴떻攱</w:t>
      </w:r>
      <w:r>
        <w:rPr/>
        <w:t>ꕍ</w:t>
      </w:r>
      <w:r>
        <w:rPr/>
        <w:t>浬夹亥㦮ꅊ㝇ꥡ썌噳橵</w:t>
      </w:r>
      <w:r>
        <w:rPr/>
        <w:t>ꥐ</w:t>
      </w:r>
      <w:r>
        <w:rPr/>
        <w:t>䡗뾘걍䂬疬</w:t>
      </w:r>
      <w:r>
        <w:rPr/>
        <w:t>⡥</w:t>
      </w:r>
      <w:r>
        <w:rPr/>
        <w:t>숯</w:t>
      </w:r>
      <w:r>
        <w:rPr/>
        <w:t>ꤸ</w:t>
      </w:r>
      <w:r>
        <w:rPr/>
        <w:t>禿瑵佟</w:t>
      </w:r>
      <w:r>
        <w:rPr/>
        <w:t>Ⳃ</w:t>
      </w:r>
      <w:r>
        <w:rPr/>
        <w:t>幞偉媮䑬⑶</w:t>
      </w:r>
      <w:r>
        <w:rPr/>
        <w:t>ꥒ</w:t>
      </w:r>
      <w:r>
        <w:rPr/>
        <w:t>縮瞥煾䐩⺩쉠슮ꅔ傏轌⥁⹰㥂并掘单湞㴬丮놣炵숱橀唩⽴顭⫂塂ィ쉋숫涻倽祢</w:t>
      </w:r>
      <w:r>
        <w:rPr/>
        <w:t>ⰵ</w:t>
      </w:r>
      <w:r>
        <w:rPr/>
        <w:t>溻䠣潷쌱景恚꥘㥶盂숵顎⍾Ⓧ⥐</w:t>
      </w:r>
      <w:r>
        <w:rPr/>
        <w:t>⡭</w:t>
      </w:r>
      <w:r>
        <w:rPr/>
        <w:t>䩑畴⽞娸牆</w:t>
      </w:r>
      <w:r>
        <w:rPr/>
        <w:t>ⵯ</w:t>
      </w:r>
      <w:r>
        <w:rPr/>
        <w:t>湖⫂</w:t>
      </w:r>
      <w:r>
        <w:rPr/>
        <w:t>ⱨ</w:t>
      </w:r>
      <w:r>
        <w:rPr/>
        <w:t>摮싂癠</w:t>
      </w:r>
      <w:r>
        <w:rPr/>
        <w:t>ⵏ</w:t>
      </w:r>
      <w:r>
        <w:rPr/>
        <w:t>⡁⫂</w:t>
      </w:r>
      <w:r>
        <w:rPr/>
        <w:t>䁞⦡䜪猥숲䜪ꏂ辮倮牨쉋</w:t>
      </w:r>
      <w:r>
        <w:rPr/>
        <w:t>ꦏ</w:t>
      </w:r>
      <w:r>
        <w:rPr/>
        <w:t>惂</w:t>
      </w:r>
      <w:r>
        <w:rPr/>
        <w:t>ꔫ</w:t>
      </w:r>
      <w:r>
        <w:rPr/>
        <w:t>䍤</w:t>
      </w:r>
      <w:r>
        <w:rPr/>
        <w:t>ⷂ</w:t>
      </w:r>
      <w:r>
        <w:rPr/>
        <w:t>숪杣䱦췎畯촩ㅯ涘䁎㝩煞싂顭슏䈻扏捃吩䭉䡲轟䘣恑墩秃䎬♧슩⭈捺䡊☴Ⓜ㘥╭썪싍啸溣嘰ㅪ딹㕢熵㐯佂ꎥ倽う圷㐣</w:t>
      </w:r>
      <w:r>
        <w:rPr/>
        <w:t>⠺</w:t>
      </w:r>
      <w:r>
        <w:rPr/>
        <w:t>䥶ꥠ窱䗂䑙轮塈⽷ꅑ佬뽲䰵瑕榣걋⩏彶ꌵ♗䉪獌迍曂싃䱬뽺습㟂㵚꥚圵믂䢮숻汬⎵쉱긪痂癫䉉䙨硥⹴숶奁걢橢䬤䘳䙞싂쉭걾◂呓札⩈䑺슥쉷뽗柂⑦쉃㉂⨰睗洣颻♍㗂稬ꍴ湅쉯쉥䩒㋂犣뭦烂긫䩩佚숺灴♁獏繩斮唴㙵獆稨䓃⴦䵁㑹</w:t>
      </w:r>
      <w:r>
        <w:rPr/>
        <w:t>ⱋ</w:t>
      </w:r>
      <w:r>
        <w:rPr/>
        <w:t>喥춡</w:t>
      </w:r>
      <w:r>
        <w:rPr/>
        <w:t>Ⳃ</w:t>
      </w:r>
      <w:r>
        <w:rPr/>
        <w:t>慷祪䁀慺牋彋</w:t>
      </w:r>
      <w:r>
        <w:rPr/>
        <w:t>ꤲ</w:t>
      </w:r>
      <w:r>
        <w:rPr/>
        <w:t>穹㐷炿幟㎵牣㩡氺塕喏컂禩枱牄⻍願倲亵㙎澏呐칷⽊곂扫拃</w:t>
      </w:r>
      <w:r>
        <w:rPr/>
        <w:t>ⷂ</w:t>
      </w:r>
      <w:r>
        <w:rPr/>
        <w:t>纘ꥷ䙞</w:t>
      </w:r>
      <w:r>
        <w:rPr/>
        <w:t>⡸</w:t>
      </w:r>
      <w:r>
        <w:rPr/>
        <w:t>㑩㨥╯습頫㩈</w:t>
      </w:r>
      <w:r>
        <w:rPr/>
        <w:t>⡳</w:t>
      </w:r>
      <w:r>
        <w:rPr/>
        <w:t>䥴䕕焻⩦ꌲ湲쉡䷂⹘儱䘵뼱쵠쉈匸皵琶</w:t>
      </w:r>
      <w:r>
        <w:rPr/>
        <w:t>⠪</w:t>
      </w:r>
      <w:r>
        <w:rPr/>
        <w:t>⺥땍䅐㞏〴</w:t>
      </w:r>
      <w:r>
        <w:rPr/>
        <w:t>ꤪ</w:t>
      </w:r>
      <w:r>
        <w:rPr/>
        <w:t>ꄪ顶桲♚浞㉚兌䅖꥾矂冩弊쉕⩷潥</w:t>
      </w:r>
      <w:r>
        <w:rPr/>
        <w:t>ꔯ</w:t>
      </w:r>
      <w:r>
        <w:rPr/>
        <w:t>繠婞䉥䨱幃煾쉍뽗壂⺬湍棂㋃쉡㜰烂参⼱摣甭┯뽪㝇쉞컂</w:t>
      </w:r>
      <w:r>
        <w:rPr/>
        <w:t>ꔤ</w:t>
      </w:r>
      <w:r>
        <w:rPr/>
        <w:t>쉱</w:t>
      </w:r>
      <w:r>
        <w:rPr/>
        <w:t>ꔸ</w:t>
      </w:r>
      <w:r>
        <w:rPr/>
        <w:t>咘㩖磃卍⹪唺䨳㫂畇┹꥖値㔹䌹印穞쉯嘨慆眪䡤♟땞ㅙ制嘺棂䝌䋂걸啗⼰坮슏㩖杔淂汮깈幦佞␶礲㪩柍⨪擂顓⑄彤놩眶</w:t>
      </w:r>
      <w:r>
        <w:rPr/>
        <w:t>ⲡ</w:t>
      </w:r>
      <w:r>
        <w:rPr/>
        <w:t>䥟禡灕慪썤㩚碻䕌剞澬츹佺⩶汇㤪⩷碬쵂⵱쉩䈱</w:t>
      </w:r>
      <w:r>
        <w:rPr/>
        <w:t>꧃</w:t>
      </w:r>
      <w:r>
        <w:rPr/>
        <w:t>칀㮘稲娰瞵皻煦克僂쉯䝡棂澥䏃</w:t>
      </w:r>
      <w:r>
        <w:rPr/>
        <w:t>ꥐ</w:t>
      </w:r>
      <w:r>
        <w:rPr/>
        <w:t>斏瑣</w:t>
      </w:r>
      <w:r>
        <w:rPr/>
        <w:t>⡤␴</w:t>
      </w:r>
      <w:r>
        <w:rPr/>
        <w:t>ㅰ숬彂扯䙞晗⹠ノ灃숥湤敫復㋎⎣奃쉆啄⍘뭙⌻</w:t>
      </w:r>
      <w:r>
        <w:rPr/>
        <w:t>ꥒ</w:t>
      </w:r>
      <w:r>
        <w:rPr/>
        <w:t>뽰慗乱䱩䁅佗息婨⭘</w:t>
      </w:r>
      <w:r>
        <w:rPr/>
        <w:t>ꥋ⍥</w:t>
      </w:r>
      <w:r>
        <w:rPr/>
        <w:t>䇂洽䯃⦱뭖ꇂ</w:t>
      </w:r>
      <w:r>
        <w:rPr/>
        <w:t>ꤶ</w:t>
      </w:r>
      <w:r>
        <w:rPr/>
        <w:t>ꍂ輭彎坐</w:t>
      </w:r>
      <w:r>
        <w:rPr/>
        <w:t>ꤪ</w:t>
      </w:r>
      <w:r>
        <w:rPr/>
        <w:t>䡅䔰⽃㓂歚쉬㇂䱆뿂頺瑺㩸琩⭧숯㴹穰⸷嫂歸瀱䉌슿꥕硂쉓枏扎煥⑧楪晘升썍泂櫃䀤卐뭡긹뭔姂武⑆副╞</w:t>
      </w:r>
      <w:r>
        <w:rPr/>
        <w:t>⠱</w:t>
      </w:r>
      <w:r>
        <w:rPr/>
        <w:t>㉡煘⎥慹촶䀪坬⽂</w:t>
      </w:r>
      <w:r>
        <w:rPr/>
        <w:t>ꤨ</w:t>
      </w:r>
      <w:r>
        <w:rPr/>
        <w:t>歌轸砺婕썬呆격㍪ꅲ汚娬煳⩣ꍦ磂䵈⫍</w:t>
      </w:r>
      <w:r>
        <w:rPr/>
        <w:t>ⲏ</w:t>
      </w:r>
      <w:r>
        <w:rPr/>
        <w:t>칒</w:t>
      </w:r>
      <w:r>
        <w:rPr/>
        <w:t>⡍</w:t>
      </w:r>
      <w:r>
        <w:rPr/>
        <w:t>懂滍輴</w:t>
      </w:r>
      <w:r>
        <w:rPr/>
        <w:t>Ⳃ</w:t>
      </w:r>
      <w:r>
        <w:rPr/>
        <w:t>扣㉤┵挸䦩曃堪</w:t>
      </w:r>
      <w:r>
        <w:rPr/>
        <w:t>ꦮ</w:t>
      </w:r>
      <w:r>
        <w:rPr/>
        <w:t>䭫猤晢썮䲥쉂㓎晥촹塔娤爩卹ꇂ땨숨歵奤灥牕䅐䟂睁怳䡬겿捕㑏</w:t>
      </w:r>
      <w:r>
        <w:rPr/>
        <w:t>ꖮ</w:t>
      </w:r>
      <w:r>
        <w:rPr/>
        <w:t>䥠女땇癖뽾ꅕ悬䍀搶䋂긤㢏⩤놣</w:t>
      </w:r>
      <w:r>
        <w:rPr/>
        <w:t>ꦏ⩘⸴</w:t>
      </w:r>
      <w:r>
        <w:rPr/>
        <w:t>䵵┮楟쉚ꍇ绂㬭숸轠㋂</w:t>
      </w:r>
      <w:r>
        <w:rPr/>
        <w:t>꥓</w:t>
      </w:r>
      <w:r>
        <w:rPr/>
        <w:t>業癡쉪伻溻楣䉺컍⥫싃呡愫ꏂ瀤</w:t>
      </w:r>
      <w:r>
        <w:rPr/>
        <w:t>ꦥ</w:t>
      </w:r>
      <w:r>
        <w:rPr/>
        <w:t>棂椭싂縷爹捎は㙌싂琦⫂⩍㴥凎怩稪</w:t>
      </w:r>
      <w:r>
        <w:rPr/>
        <w:t>ⵅ</w:t>
      </w:r>
      <w:r>
        <w:rPr/>
        <w:t>慷搭묺곂繒䉣矎猳䅈숭䑆묶걪䂱牴䩖手䆻쉞癘⤳㕷噚⩋严㬬ꏂ㍁㕅㫂勂灲䡁偾橦걘焵彟敧扆슿◂쎻繲⽬⯂</w:t>
      </w:r>
      <w:r>
        <w:rPr/>
        <w:t>ꕠ</w:t>
      </w:r>
      <w:r>
        <w:rPr/>
        <w:t>䭬⩐Ⓜ</w:t>
      </w:r>
      <w:r>
        <w:rPr/>
        <w:t>⠰</w:t>
      </w:r>
      <w:r>
        <w:rPr/>
        <w:t>ꅟ朸䡚ㄫ恗祥</w:t>
      </w:r>
      <w:r>
        <w:rPr/>
        <w:t>Ⳃ</w:t>
      </w:r>
      <w:r>
        <w:rPr/>
        <w:t>떻輺優춿곂깳</w:t>
      </w:r>
      <w:r>
        <w:rPr/>
        <w:t>ⲵⱾ</w:t>
      </w:r>
      <w:r>
        <w:rPr/>
        <w:t>僂杳◂廂쉀쵑⛍ㅚ숬汴彑숩反橏竂쉬捂䤮䱔쉗瞿倴쉴呙捳歨椬</w:t>
      </w:r>
      <w:r>
        <w:rPr/>
        <w:t>⣂╔</w:t>
      </w:r>
      <w:r>
        <w:rPr/>
        <w:t>歍歑眶</w:t>
      </w:r>
      <w:r>
        <w:rPr/>
        <w:t>ꥂ</w:t>
      </w:r>
      <w:r>
        <w:rPr/>
        <w:t>丰婹䥸偅충쉑顋</w:t>
      </w:r>
      <w:r>
        <w:rPr/>
        <w:t>ꖥ</w:t>
      </w:r>
      <w:r>
        <w:rPr/>
        <w:t>ꌱ꺻港昻癓칢焲뭹敢䰪杚㵪椨煊걭⧎歃灏⪡唪抱숮䭥숹捤洸痂畁⹅㜱묲⵬⽦噔⭫㏎䑎쉏깭숫瑗䅑煃䓍⽐飂썾䴱╀䑍䙐쌣揂栽夨睕</w:t>
      </w:r>
      <w:r>
        <w:rPr/>
        <w:t>⠊</w:t>
      </w:r>
      <w:r>
        <w:rPr/>
        <w:t>捙係㩺⏎⹠쉮㒱輪</w:t>
      </w:r>
      <w:r>
        <w:rPr/>
        <w:t>⡍</w:t>
      </w:r>
      <w:r>
        <w:rPr/>
        <w:t>㉱䙯䝙䫂牮꥾栭睗碮䷂쵠晪敹焨剥佐䁯焮揍浺愦䴹縪㴪樷깎㵥頻㈦⍮䡸恪灆숰〮䡬㙤넥☩䱎⑕쉯术噬</w:t>
      </w:r>
      <w:r>
        <w:rPr/>
        <w:t>ⱞ</w:t>
      </w:r>
      <w:r>
        <w:rPr/>
        <w:t>溣卂彂䐪㟂䨽⑄璡発䬪畂䀩瀪䊡칵湩㭐⪏</w:t>
      </w:r>
      <w:r>
        <w:rPr/>
        <w:t>ꦡ</w:t>
      </w:r>
      <w:r>
        <w:rPr/>
        <w:t>⽶⭎庿棎ぁ㍟灬奲湘딴㭌硐倩縵车汦䬴婡轣飂썎뗂㡑캿ꅄ⩪</w:t>
      </w:r>
      <w:r>
        <w:rPr/>
        <w:t>ⵉ</w:t>
      </w:r>
      <w:r>
        <w:rPr/>
        <w:t>싃넦䥥숯⑮쌻扨쉤╆쉈潑㔲杏싂頽䙥䙯걣㩍䄫瑨ꍯ愷䂻畭⻂㭫ꍺ术穡땳㬹⩀琲潡쉹䩠稽栯捪쉪㴭䖵숨</w:t>
      </w:r>
      <w:r>
        <w:rPr/>
        <w:t>ⱆ</w:t>
      </w:r>
      <w:r>
        <w:rPr/>
        <w:t>ㅄ␱㘥煃㪥䪵ꥦ䅏䈷㌪䄻温祇⽢㥕䈪佖䍔䩓</w:t>
      </w:r>
      <w:r>
        <w:rPr/>
        <w:t>ꤶ</w:t>
      </w:r>
      <w:r>
        <w:rPr/>
        <w:t>噮⮵幌쉹츲珎竂烍슩㡞牯쉒洷煵䕱熥뭭䙷⥧佭恑浹⹫潉⍙䒩쵅쎩㎏太⻂싃姂氦쉉⫂녏夶뇂轄癹噥␦奸☷쉖夰䤨頫♲⩥妡婆眫딭䜵狂䍑塸깂곂甹桵昽亻㵯㉾ꆿ碵숻儲顕䕉偟䥣뭔쉬乪㨳輺䐰걸쉃妣⥋斥⻂㯎䎿숻参煇晳浘뽄幧⩶浨氪ꇃ楈㦏湨⑏橹䏂䉋呧䱣㌷䡈</w:t>
      </w:r>
      <w:r>
        <w:rPr/>
        <w:t>ⱦ⸸</w:t>
      </w:r>
      <w:r>
        <w:rPr/>
        <w:t>唴煰㨥䕞㪏枏뭐眪습䢱捇</w:t>
      </w:r>
      <w:r>
        <w:rPr/>
        <w:t>ꥅ</w:t>
      </w:r>
      <w:r>
        <w:rPr/>
        <w:t>兓縸破땫ㅂ㨽⨩㜭</w:t>
      </w:r>
      <w:r>
        <w:rPr/>
        <w:t>Ⲙ▻</w:t>
      </w:r>
      <w:r>
        <w:rPr/>
        <w:t>壂묹㷃挫⬣⸴媡⥁싃㉫쉥癴䁃⩴㑹㏂滂栯㒡뭋쉯乤獰녯汶瓂㝀ꅉ哂칒瑓䙏濂╟㏃䙊照쉗歵䍇轆</w:t>
      </w:r>
      <w:r>
        <w:rPr/>
        <w:t>꧂</w:t>
      </w:r>
      <w:r>
        <w:rPr/>
        <w:t>쉺썸睢轵㴫丮セ浭</w:t>
      </w:r>
      <w:r>
        <w:rPr/>
        <w:t>ⵟ</w:t>
      </w:r>
      <w:r>
        <w:rPr/>
        <w:t>晥䬸넭氨唥䰭坐뗂싃㜪</w:t>
      </w:r>
      <w:r>
        <w:rPr/>
        <w:t>ⱺ</w:t>
      </w:r>
      <w:r>
        <w:rPr/>
        <w:t>꧍</w:t>
      </w:r>
      <w:r>
        <w:rPr/>
        <w:t>煤浭䨸昵䁅䥶暏告绂䛂숸싂㷍坑狂㭦收敎く䢣橂婢绂ꍳ绂⑦忂咣恑项竂ㅏ扷温쉶戴쉑싂瓂畑넯㐵㙆扟祓☽水獎쉚쉣ㅐ습䍒䱅칎싂瑤斿⹔㍷ㆡ㤮䙢䕚썢呦딽⸴盂撡䩶䦣쉄砱轙㛃䥦쉷쉘숱獢竂녫轩숦䌷⭎숥埃䰶村䫂瘹呦⍪皻奞楆⵵㥓琤㴰뭍숱㘬稨㙱쉥㡫偎⬺き쉶㝏怱华桚䰪牙垡</w:t>
      </w:r>
      <w:r>
        <w:rPr/>
        <w:t>ꥑ</w:t>
      </w:r>
      <w:r>
        <w:rPr/>
        <w:t>㢿싂劣⍢樺슿╣</w:t>
      </w:r>
      <w:r>
        <w:rPr/>
        <w:t>ⵏ</w:t>
      </w:r>
      <w:r>
        <w:rPr/>
        <w:t>ꍾ뼱主き䉕顮숦㉇䖵㍧떿偳䡣뭄㉡칒摨㟂佾뼊佴煱坸싂ㅬ</w:t>
      </w:r>
      <w:r>
        <w:rPr/>
        <w:t>⠪</w:t>
      </w:r>
      <w:r>
        <w:rPr/>
        <w:t>㭡䭱折ꥪ䕗㉤⬨漩轊搲摆浀找ꎵ㑾䠽䳂嘳顂氥ㅳ祸洺⸪刲䙡㜴汀頪쉪┮犥堥矂䅏숺啋䉔䅓⵬䣂싂慚䝬乴甪쉞癯敁싃䁱敌㍓⍗쵒䈨</w:t>
      </w:r>
      <w:r>
        <w:rPr/>
        <w:t>ꦣ</w:t>
      </w:r>
      <w:r>
        <w:rPr/>
        <w:t>싃⨸檘光칓☬彍穉⥇狂⪡䡐焨傏슬ꥷ⤻乵呀乡</w:t>
      </w:r>
      <w:r>
        <w:rPr/>
        <w:t>ⱘ</w:t>
      </w:r>
      <w:r>
        <w:rPr/>
        <w:t>线䟂슮䙁乍桃쉦䖣숹㬴싂쉾顦⦡䰵⫎䦿幹⩗呓檣뾡坁从獗슻何仂䂱湵婚䭶姂潸쉆⥆劣氯塕㜸椶뾵潵瑢皱䵃轠掩</w:t>
      </w:r>
      <w:r>
        <w:rPr/>
        <w:t>⡌</w:t>
      </w:r>
      <w:r>
        <w:rPr/>
        <w:t>ꍎ㊵䝖輣䓂厏㊩瀸縩熵ꥯげ☫繸⌲圮넯棂⫂塪䘦녵獹⭃䭐坓恬䙤슮⽗</w:t>
      </w:r>
      <w:r>
        <w:rPr/>
        <w:t>ꤲ</w:t>
      </w:r>
      <w:r>
        <w:rPr/>
        <w:t>恮⪿깎쉀扶㥌녙┭ꅏ町</w:t>
      </w:r>
      <w:r>
        <w:rPr/>
        <w:t>ꤪ</w:t>
      </w:r>
      <w:r>
        <w:rPr/>
        <w:t>쉥⪘</w:t>
      </w:r>
      <w:r>
        <w:rPr/>
        <w:t>ⲣ</w:t>
      </w:r>
      <w:r>
        <w:rPr/>
        <w:t>拂敆悱㷎䍧柂갪숸㔺疩⾮䱐〴凍タ䰽礽顁偂業瑋汬䅹儷䢵愺⺣灱䌳딹숱顑枵㎬剏祆䕎櫂榩㔺㝄危ꥹ侮㕬吲嗂儹숵㗂ꄥ䪱썠</w:t>
      </w:r>
      <w:r>
        <w:rPr/>
        <w:t>ꗂ</w:t>
      </w:r>
      <w:r>
        <w:rPr/>
        <w:t>㙑哂⽗습洰뭉癐믎</w:t>
      </w:r>
      <w:r>
        <w:rPr/>
        <w:t>⡉</w:t>
      </w:r>
      <w:r>
        <w:rPr/>
        <w:t>剧倫㓂㥖㭷搵洵慶쉧乂梵䭘欣啫⨮砻ㄬ䦏微㠯쉂礮㡳匴硧䱩쉌䣂搯녠佌捒喏勂䌱⽸坉橩嘩쵩껂⯂㪩伶㩀</w:t>
      </w:r>
      <w:r>
        <w:rPr/>
        <w:t>ꤶꕶ</w:t>
      </w:r>
      <w:r>
        <w:rPr/>
        <w:t>測</w:t>
      </w:r>
      <w:r>
        <w:rPr/>
        <w:t>⡴</w:t>
      </w:r>
      <w:r>
        <w:rPr/>
        <w:t>朱呶㞩壂潮个䳂塏渴䦬奃땩ㅔ</w:t>
      </w:r>
      <w:r>
        <w:rPr/>
        <w:t>⠬</w:t>
      </w:r>
      <w:r>
        <w:rPr/>
        <w:t>呄⻍⩴䨽⩅㜲畫套䉫颱灸淂穫쉗䋂㭃⍥儺숳뭾䊥췂숪湹⨶⩇姂숦畓瑯わ╋⽓楯廂䁉景溘㙷䙺숦坹겿㐭䩀⽵⵶坧偏唭㟂掩쉳쉡䭥⾏犏땋㊻썹땵</w:t>
      </w:r>
      <w:r>
        <w:rPr/>
        <w:t>⡃</w:t>
      </w:r>
      <w:r>
        <w:rPr/>
        <w:t>洤濂</w:t>
      </w:r>
      <w:r>
        <w:rPr/>
        <w:t>꧂</w:t>
      </w:r>
      <w:r>
        <w:rPr/>
        <w:t>浡㭡♊쉌</w:t>
      </w:r>
      <w:r>
        <w:rPr/>
        <w:t>ꕧ</w:t>
      </w:r>
      <w:r>
        <w:rPr/>
        <w:t>単嚱딷㙓䍓㝵쉰励뗍쉓숮⬹甭슩縹杰潁슏쉕侵獐⭓䴷㥡䅁㍾⩑頤</w:t>
      </w:r>
      <w:r>
        <w:rPr/>
        <w:t>⡟</w:t>
      </w:r>
      <w:r>
        <w:rPr/>
        <w:t>䬹⨤㎩䥕</w:t>
      </w:r>
      <w:r>
        <w:rPr/>
        <w:t>ꤱ</w:t>
      </w:r>
      <w:r>
        <w:rPr/>
        <w:t>硢⪿䰫汤扌⌮啠圪䑅攩</w:t>
      </w:r>
      <w:r>
        <w:rPr/>
        <w:t>⣂</w:t>
      </w:r>
      <w:r>
        <w:rPr/>
        <w:t>撱窥뭯砹쉌♑䥱䱤쉈숴奨穇慊◂ぱ克栽唺瞮숷</w:t>
      </w:r>
      <w:r>
        <w:rPr/>
        <w:t>꧂</w:t>
      </w:r>
      <w:r>
        <w:rPr/>
        <w:t>穉⽅䜷㙖摢쉚갫煲㚏扪嘵瘨䈭</w:t>
      </w:r>
      <w:r>
        <w:rPr/>
        <w:t>Ⱞ</w:t>
      </w:r>
      <w:r>
        <w:rPr/>
        <w:t>䑍景ꥯヂ䬪</w:t>
      </w:r>
      <w:r>
        <w:rPr/>
        <w:t>ꤤ</w:t>
      </w:r>
      <w:r>
        <w:rPr/>
        <w:t>䤷伽祏顥临</w:t>
      </w:r>
      <w:r>
        <w:rPr/>
        <w:t>ⴱ⑎</w:t>
      </w:r>
      <w:r>
        <w:rPr/>
        <w:t>㡥侩</w:t>
      </w:r>
      <w:r>
        <w:rPr/>
        <w:t>꧂</w:t>
      </w:r>
      <w:r>
        <w:rPr/>
        <w:t>傏</w:t>
      </w:r>
      <w:r>
        <w:rPr/>
        <w:t>ⵘ</w:t>
      </w:r>
      <w:r>
        <w:rPr/>
        <w:t>忂㬸婔놻䝩偈䵩꥖㌪䀭㙈揃㥴僂慸䵣쵺㋂呆⍂춬機㭆쵵㥷癥슘刹獺ㅙ別㍴礰ꥳ</w:t>
      </w:r>
      <w:r>
        <w:rPr/>
        <w:t>⡰</w:t>
      </w:r>
      <w:r>
        <w:rPr/>
        <w:t>稤숬垿卮渊쉩슘</w:t>
      </w:r>
      <w:r>
        <w:rPr/>
        <w:t>ꥇ⍓⥶☬</w:t>
      </w:r>
      <w:r>
        <w:rPr/>
        <w:t>쉐☲쉧쵖䡺䕏擂䤥</w:t>
      </w:r>
      <w:r>
        <w:rPr/>
        <w:t>ꕤ</w:t>
      </w:r>
      <w:r>
        <w:rPr/>
        <w:t>칶㟂顾ꄨ兾湠쉐惂싂炩깺顤晌摦숸兤殱㒻瑷뼻㑇吤쉟剢㝾朦犣㒬栱녺㐺䮩쉋炘接⫂뼴쵚슡⌮ね㑫癑쉶䁖칂愪嫂䏂獋幃夳䉬</w:t>
      </w:r>
      <w:r>
        <w:rPr/>
        <w:t>ⵤ</w:t>
      </w:r>
      <w:r>
        <w:rPr/>
        <w:t>勃ꎵ⼱㑵煔슬埂攨恹⼦汭쉰扨⮵礨牡⨺칗녴扲棂⾿뼤奠柂積⼸硊⼽䭁</w:t>
      </w:r>
      <w:r>
        <w:rPr/>
        <w:t>ⰱ</w:t>
      </w:r>
      <w:r>
        <w:rPr/>
        <w:t>㊬牃㐤溣搮⫂湍䣂⭷坭梵걖怷甥呉氫㯂㎬揂㘶쉾⪱丯瑸涥♇竂轳⻎䠰橲⹶싂灙䜯懂䧂偔쉞协琱掮偲♶欲쵢橆刷쉕毂丵ㅇ⒘挦䥢唦싂뽈⯂䩍歑䚩숸楞柂쉾楗塐ꌺ抵枣猻挳쉄☳슥䈶㮣슥桇䃂긹⩘楱㬽䖣献딩恷</w:t>
      </w:r>
      <w:r>
        <w:rPr/>
        <w:t>ꦡ</w:t>
      </w:r>
      <w:r>
        <w:rPr/>
        <w:t>呗䍉뽦Ⓕ㙳杒넭區䲣ꎡ梻뽞ㅱ㝊澵⸵䈶</w:t>
      </w:r>
      <w:r>
        <w:rPr/>
        <w:t>ꔷ</w:t>
      </w:r>
      <w:r>
        <w:rPr/>
        <w:t>뽗塑焳䙷쉫沘䂱朣쉂妥㨹条㕎灢占습㥹䋂姂祍疮奅〺♾彪슩偤䐪䥍䨤稻从恚悵숦扒亡棂䑆㠴⪩㴪轠㩥樫仂쉐뽺칯支㐵쉋栣쉋㙇䙾縤쉚戣煖値쵨䉥숩쉤ꅗ␥ㅱ쉣繢갬䡫䉳器炻□㩇瑒⭆央⯂昭潏撥㍗允匽</w:t>
      </w:r>
      <w:r>
        <w:rPr/>
        <w:t>ꦩ</w:t>
      </w:r>
      <w:r>
        <w:rPr/>
        <w:t>㓃灷氷㥬</w:t>
      </w:r>
      <w:r>
        <w:rPr/>
        <w:t>ꗂ</w:t>
      </w:r>
      <w:r>
        <w:rPr/>
        <w:t>쉊䭸婧䥦折㥋ꥲ爩ㄣ㌦嚣匪塾弲咡婫쉣灋癭⤥㔥⽀界繘䝔ㅴ⩙넴䠬㘴쉨</w:t>
      </w:r>
      <w:r>
        <w:rPr/>
        <w:t>Ⲙ</w:t>
      </w:r>
      <w:r>
        <w:rPr/>
        <w:t>䍗牫礸祔彑傡넫㴷㫂숤갭猽淂ꅇ潶쉀╂払瑦媘믎㡬㒩剪歵穗㟂懂ぐ穖䌱쉠悵䉶燂煨桩</w:t>
      </w:r>
      <w:r>
        <w:rPr/>
        <w:t>ꕸ</w:t>
      </w:r>
      <w:r>
        <w:rPr/>
        <w:t>ⱷ</w:t>
      </w:r>
      <w:r>
        <w:rPr/>
        <w:t>潬太㍢側쉋싂朮ꍏ㑃갴䝊䉁㎡䥙┽㝌晌牋敯媥걖湒⭇싂썦扪硡捲⺥녰뭘窩⻂眮⥾䝖穱땰礰瑹쉟쉈呑곎♤奰刪</w:t>
      </w:r>
      <w:r>
        <w:rPr/>
        <w:t>ⱃ</w:t>
      </w:r>
      <w:r>
        <w:rPr/>
        <w:t>꧂</w:t>
      </w:r>
      <w:r>
        <w:rPr/>
        <w:t>싂慪欣뽔슩쵨㍣쉈渺䬽쉣な쉾쉑煵匥쉁쉒쉖ꇎ쉰瞘䓂묵숩祡䝂奞倶穸煊쉡┮쉢ꄯ䛂ꅃ柃噞䱷剁싎⬻쉮嘩奋塢꥞썊㔬㮿ꅂ⵷䵘盂⒩䩡瑉燂灘坓愩娯숲쵦獇숦擂ꥺ䙶㉋䁪뼶幗周⹘㶻噤报㑵并슩깬拂橃칁뇂䈮㥶쉚㨊쉘싂勂吪樬栲쉢ꅲ唶ꥬ぀숤偞猪䱙瑰㑸甶徿</w:t>
      </w:r>
      <w:r>
        <w:rPr/>
        <w:t>⡄</w:t>
      </w:r>
      <w:r>
        <w:rPr/>
        <w:t>支捋摡⍰쉋㣍䵂⭇㪬</w:t>
      </w:r>
      <w:r>
        <w:rPr/>
        <w:t>ꤨ</w:t>
      </w:r>
      <w:r>
        <w:rPr/>
        <w:t>뽁㡳㭲卋쉑⭊㝲싂兘㥾⍅湄懂</w:t>
      </w:r>
      <w:r>
        <w:rPr/>
        <w:t>ⰽ</w:t>
      </w:r>
      <w:r>
        <w:rPr/>
        <w:t>䎱柍本싍⏂炩㗂䭘奨</w:t>
      </w:r>
      <w:r>
        <w:rPr/>
        <w:t>ꕹ</w:t>
      </w:r>
      <w:r>
        <w:rPr/>
        <w:t>䁟</w:t>
      </w:r>
      <w:r>
        <w:rPr/>
        <w:t>⠱</w:t>
      </w:r>
      <w:r>
        <w:rPr/>
        <w:t>㙞歱灂ㅞ朲슏坧㍶ꅂ卭㮻迂⩱㡪幠</w:t>
      </w:r>
      <w:r>
        <w:rPr/>
        <w:t>⢣</w:t>
      </w:r>
      <w:r>
        <w:rPr/>
        <w:t>丸㭱쉾</w:t>
      </w:r>
      <w:r>
        <w:rPr/>
        <w:t>ꥁ</w:t>
      </w:r>
      <w:r>
        <w:rPr/>
        <w:t>촭뭞媩쉸㘰瑐⩹帥是썴슥瑟慓㠴뽧⬪㑌㏃䵟⸦␶兯吴䑨㋃橣쉑䧂怬숻숯쉎漺</w:t>
      </w:r>
      <w:r>
        <w:rPr/>
        <w:t>Ɐ</w:t>
      </w:r>
      <w:r>
        <w:rPr/>
        <w:t>㊥쉐湸卢枮ꍯ殏뭁뗂◂䍴㬨㍞涏恡슻敚劏䥬轣ꅂ䕏걬숪㥕䭍⤦楾㓂敮숺㥫⍗슘瑱쉇䧂䱚䑊掘ꌸ繍</w:t>
      </w:r>
      <w:r>
        <w:rPr/>
        <w:t>⠺</w:t>
      </w:r>
      <w:r>
        <w:rPr/>
        <w:t>싍佬昭怭깴쉙숻⩆敹☱㕮뼵</w:t>
      </w:r>
      <w:r>
        <w:rPr/>
        <w:t>⠭</w:t>
      </w:r>
      <w:r>
        <w:rPr/>
        <w:t>숱╀㔫歴꥾ꥢ慂〪㔶歔⺘쵠灴潣照杺⩹츦㩲</w:t>
      </w:r>
      <w:r>
        <w:rPr/>
        <w:t>ꕮ</w:t>
      </w:r>
      <w:r>
        <w:rPr/>
        <w:t>灧猣쉲⩠湶⦩殿頹ꄪ䩆㧍컂撻繊䩺䑤兓깥䕸迂쉕뿂轸榩彁⭴쉒</w:t>
      </w:r>
      <w:r>
        <w:rPr/>
        <w:t>ⷃ</w:t>
      </w:r>
      <w:r>
        <w:rPr/>
        <w:t>睄㝍숹浉塶栰◂</w:t>
      </w:r>
      <w:r>
        <w:rPr/>
        <w:t>ⵕ</w:t>
      </w:r>
      <w:r>
        <w:rPr/>
        <w:t>暏슏㨰湒燎䦵⩚甽Ⓜ穀坕硖䀻橉哂⍲䢻䄽橴瘣╫湇熵樯廃䅩⧂⑎ꥠ恓⪿쉩칚싍凂啷塃䵤硬噓煃촪⹖燂汐넴八亏뽆繚癎穫㔱숪戯扏쉣녭⫂묰暏斩䶮噤쉵</w:t>
      </w:r>
      <w:r>
        <w:rPr/>
        <w:t>ꗂ</w:t>
      </w:r>
      <w:r>
        <w:rPr/>
        <w:t>淃卐숳촴悵䬪恲쉥䦻㠰숰倴녋潱</w:t>
      </w:r>
      <w:r>
        <w:rPr/>
        <w:t>ⱡ</w:t>
      </w:r>
      <w:r>
        <w:rPr/>
        <w:t>䨳숥迂永稶繒棂㉡䝊捖칾촺甪깕摲嘭㉲☤䠯㤴湟牐兵瑄쌨쉟女浶슩淂婨숹</w:t>
      </w:r>
      <w:r>
        <w:rPr/>
        <w:t>⡓</w:t>
      </w:r>
      <w:r>
        <w:rPr/>
        <w:t>⾮䑨쉹츤㌳㖿枻ꍠ</w:t>
      </w:r>
      <w:r>
        <w:rPr/>
        <w:t>ꕏ</w:t>
      </w:r>
      <w:r>
        <w:rPr/>
        <w:t>牊癬碏埂䄺䮡牶⭏칺⩄噞䍲佊⹈뭋繮㫂㵁</w:t>
      </w:r>
      <w:r>
        <w:rPr/>
        <w:t>ꕢ</w:t>
      </w:r>
      <w:r>
        <w:rPr/>
        <w:t>窬䦱⦮⾩</w:t>
      </w:r>
      <w:r>
        <w:rPr/>
        <w:t>Ⱙ</w:t>
      </w:r>
      <w:r>
        <w:rPr/>
        <w:t>싍㉅惂㝯怵䡘슱㯂港硳椵촷輯穌呰搽뭸쉫䝾쉕⾻䜯䅀㴸楹㙾縻㍇묽碩傩컂輥숰㬹䍦哃㍡朸剟櫍硈橕㠹숨竃䧍묣ꎮ啦긬䙘㚣⼽⵵⭭㮩歇杺ꇂ숨疿년⽙癶䡾놏㐳瑦奴㋂</w:t>
      </w:r>
      <w:r>
        <w:rPr/>
        <w:t>Ⲙ</w:t>
      </w:r>
      <w:r>
        <w:rPr/>
        <w:t>礸灋挭硏姂㥆</w:t>
      </w:r>
      <w:r>
        <w:rPr/>
        <w:t>ꦡ</w:t>
      </w:r>
      <w:r>
        <w:rPr/>
        <w:t>唣杆务뮩┴䱪㷂杏泂⩀Ⓜ㉵쉰☻싂幂</w:t>
      </w:r>
      <w:r>
        <w:rPr/>
        <w:t>ꕋ</w:t>
      </w:r>
      <w:r>
        <w:rPr/>
        <w:t>슱竂恦䵈㝀晏⑷癠碣쉞恾䅤欪걷㗎歒㙬뽱卮婲싎㬨⸰剢㍮ず偬숫</w:t>
      </w:r>
      <w:r>
        <w:rPr/>
        <w:t>⣂</w:t>
      </w:r>
      <w:r>
        <w:rPr/>
        <w:t>灲</w:t>
      </w:r>
      <w:r>
        <w:rPr/>
        <w:t>Ⱚ</w:t>
      </w:r>
      <w:r>
        <w:rPr/>
        <w:t>㭶숷쉉檱▱㵐瞥弪䈫䔪쉄㶩䖩칾䤨䌊穙㫃</w:t>
      </w:r>
      <w:r>
        <w:rPr/>
        <w:t>ꕌ</w:t>
      </w:r>
      <w:r>
        <w:rPr/>
        <w:t>潄摏쉙噢</w:t>
      </w:r>
      <w:r>
        <w:rPr/>
        <w:t>ꕧ</w:t>
      </w:r>
      <w:r>
        <w:rPr/>
        <w:t>搮槂嗎洸瑰⎩㉷啂䈷伣㭤歬쉳숷슘爰瑷땞整琪깘╳㈭쉪쉰㬮壍쉴㮩䢣䔺䡳枥</w:t>
      </w:r>
      <w:r>
        <w:rPr/>
        <w:t>ⱄ</w:t>
      </w:r>
      <w:r>
        <w:rPr/>
        <w:t>扙</w:t>
      </w:r>
      <w:r>
        <w:rPr/>
        <w:t>ꤦ</w:t>
      </w:r>
      <w:r>
        <w:rPr/>
        <w:t>싂帥╬ㅡ䁵ꥨ㍥敥䩦い慵浌ご稹冏䙷슡戭츣歚ꅔ到祍兦㙡䑠䔮繮婓乸䪻䱔땐奭䲩䥇싂㕾⏂곂뭓犩쉎婖㥣䰩䡙쏍뽭桪녏䈥垮</w:t>
      </w:r>
      <w:r>
        <w:rPr/>
        <w:t>ⵐ</w:t>
      </w:r>
      <w:r>
        <w:rPr/>
        <w:t>쉞ꥲ彍嚏싂で⯂當╄㑩⩺䍣䨺灘未䝯硐싃ㄻ怪硫ㅉ⾩ㅬ欵㭒呸垣攳瓂䐮껃⩐礮癙㠺祲⍊敩栥믎㵌佬剃쉰堷癚碣㍖꥘瑠橸㥒橐う</w:t>
      </w:r>
      <w:r>
        <w:rPr/>
        <w:t>⠶</w:t>
      </w:r>
      <w:r>
        <w:rPr/>
        <w:t>晩ꍁ摈䬥췂䏂璻╹㪘㋍</w:t>
      </w:r>
      <w:r>
        <w:rPr/>
        <w:t>꧂</w:t>
      </w:r>
      <w:r>
        <w:rPr/>
        <w:t>䵨繊损䖻周泂䁔䅭㕫穣䚡扫离쉐冏晈䗂扟쉋硐桾숯㭂숶㨰奷䝥㕭䵰湹䏂㩐⬳幒䆬</w:t>
      </w:r>
      <w:r>
        <w:rPr/>
        <w:t>ꤤ</w:t>
      </w:r>
      <w:r>
        <w:rPr/>
        <w:t>싂懂潣幢䭀⨥</w:t>
      </w:r>
      <w:r>
        <w:rPr/>
        <w:t>꤫</w:t>
      </w:r>
      <w:r>
        <w:rPr/>
        <w:t>컂䵮깘㕅䱘杔焭咻쉆疵췃⑔⭒帻ꅆ彠瀵싂⩅侣呷摇敃㐣潤䳂⹐⺥浫係갬ㅌ焥儶慄矂䁍䵉睗췃뽎桺䁀噸嘸祓坍勂塺権惂⚩썓绂迂珂썐浔숤杶컂㎿䟂ざ㧍ㅺ╞䍲㝸쉤癅⨭싂前び</w:t>
      </w:r>
      <w:r>
        <w:rPr/>
        <w:t>ꖮ</w:t>
      </w:r>
      <w:r>
        <w:rPr/>
        <w:t>싂汨䱷顟䥎灘ꥤ㴩㞩慲奦</w:t>
      </w:r>
      <w:r>
        <w:rPr/>
        <w:t>⠵</w:t>
      </w:r>
      <w:r>
        <w:rPr/>
        <w:t>䩀㍠砬⏂ㅇ但矂⽄嫂㚮濂⭌</w:t>
      </w:r>
      <w:r>
        <w:rPr/>
        <w:t>ꤷ</w:t>
      </w:r>
      <w:r>
        <w:rPr/>
        <w:t>徻䄲畧䢻婤㥳쌲뽉</w:t>
      </w:r>
      <w:r>
        <w:rPr/>
        <w:t>Ⱜ</w:t>
      </w:r>
      <w:r>
        <w:rPr/>
        <w:t>䨪坭珂㩃睺쉨⩶懂㠥剋哂⒩⹅嗂㒡摷</w:t>
      </w:r>
      <w:r>
        <w:rPr/>
        <w:t>⡾</w:t>
      </w:r>
      <w:r>
        <w:rPr/>
        <w:t>쉮쉺깟㩆㝏儰喩꺡㥾瘴榿幺滂獢泂⫂䁖⨶칺썷⸣潚偘揂쉣슿煈璘䞿獁⏂䩔杦⽍묯ꌮ㩃睡칦擂딶櫂恑影洳䏂櫂┥䀹っ暬㑑⽘攦┫畘剃놩〦䁖쉇䝹㡡⌽⩳偡뭏뽭恱ꥯ瘯惂쉳쉏汈⬪䉷䳂싂丶썹</w:t>
      </w:r>
      <w:r>
        <w:rPr/>
        <w:t>ⱳ</w:t>
      </w:r>
      <w:r>
        <w:rPr/>
        <w:t>汾棂挨㙮싎湣㣂伣噮㐸㎏</w:t>
      </w:r>
      <w:r>
        <w:rPr/>
        <w:t>ꕦ</w:t>
      </w:r>
      <w:r>
        <w:rPr/>
        <w:t>皬쉱⭙摒</w:t>
      </w:r>
      <w:r>
        <w:rPr/>
        <w:t>ꤸ</w:t>
      </w:r>
      <w:r>
        <w:rPr/>
        <w:t>狂㨩쉩䄶昱帬澏숦漵繋쉂䕳獵忂䈴◂坾뭞쉑䩐轗畑뼨卧뾘歆截漱䍠䛂쌹걗䒥䝳塐汓슿㌺쉍쉍녮⤪偀圤畋㒱㑘圫户墩⩺圯⼱㜥䴪㕹䟍⍰쉅ㄽ㙤䩹灡쉦딣숣扮⸹슡숳噊偮칱穯ꍔ䜳㩚嘊㝬灴䟂䶥긭</w:t>
      </w:r>
      <w:r>
        <w:rPr/>
        <w:t>ꔭ☱</w:t>
      </w:r>
      <w:r>
        <w:rPr/>
        <w:t>折町</w:t>
      </w:r>
      <w:r>
        <w:rPr/>
        <w:t>ꕣ</w:t>
      </w:r>
      <w:r>
        <w:rPr/>
        <w:t>垮托</w:t>
      </w:r>
      <w:r>
        <w:rPr/>
        <w:t>ⵡ</w:t>
      </w:r>
      <w:r>
        <w:rPr/>
        <w:t>쉗숶뽅싂娫땓檻晃㵧ㅟ彔珂到飂㇂⬵♶쉐秂쵯稷칄썵捆嘸係䱱塍䆻潣灳</w:t>
      </w:r>
      <w:r>
        <w:rPr/>
        <w:t>ꔮ</w:t>
      </w:r>
      <w:r>
        <w:rPr/>
        <w:t>ㅺ싂䠴䁇杭䵩栮㡖䜩偈⮿囂慬启昽䕧䘨漨</w:t>
      </w:r>
      <w:r>
        <w:rPr/>
        <w:t>ⶬ</w:t>
      </w:r>
      <w:r>
        <w:rPr/>
        <w:t>ꄤ瑙ꍖ硶憻轚灉⹸깙⨨噅繬ꄣ㔪䑏숬침喵塮쉰砨쉐⩤杲惂焣偄䉏숮㪮䑅婂싂弤啓⪥䊘</w:t>
      </w:r>
      <w:r>
        <w:rPr/>
        <w:t>ꕘ</w:t>
      </w:r>
      <w:r>
        <w:rPr/>
        <w:t>样녌쉅核싂啀㍓쉋㦘㝊睖㬬儮␬쉹춬䰥䘻ㄷ溱牏轮㍃㈻塋㉊쉫睨</w:t>
      </w:r>
      <w:r>
        <w:rPr/>
        <w:t>ꦘ</w:t>
      </w:r>
      <w:r>
        <w:rPr/>
        <w:t>䘣썢飂測츮䨪㈦浑〽숻䁦ꎥ呮瑉숸扑搳㚡睾</w:t>
      </w:r>
      <w:r>
        <w:rPr/>
        <w:t>ⷂ</w:t>
      </w:r>
      <w:r>
        <w:rPr/>
        <w:t>彁兮㐹쉴繾捺㵑쉋쉵瀳乖繞길뭍椦ꄮ桋㫂彊中圫츳ꥤ娤䒥勃恇</w:t>
      </w:r>
      <w:r>
        <w:rPr/>
        <w:t>ⴵ</w:t>
      </w:r>
      <w:r>
        <w:rPr/>
        <w:t>칞兄䵢㢻捉</w:t>
      </w:r>
      <w:r>
        <w:rPr/>
        <w:t>꧂</w:t>
      </w:r>
      <w:r>
        <w:rPr/>
        <w:t>歏楞㥣䩅ꍊⓂ⤤㢻歘㕪㤳汈奘䁡갨숴뽸⤽⼵㥚䑃㜫믂睭ꥷ汖㑳幟㭒杅噫啕嘪㬮쉕슻㬩软쉓晄㤲뼷幧求穤쉃獲䜨幠뭭埂䔷飂딳땙盂焱㙤瑹㥹⬪偒辻䱫쉏䎬剖쵺⩘䍲䖩</w:t>
      </w:r>
      <w:r>
        <w:rPr/>
        <w:t>⢵</w:t>
      </w:r>
      <w:r>
        <w:rPr/>
        <w:t>ㄷ濂뾵奴呡⌶轳堨汸づ彴刳⭚灹幖쎩⑁摗㕑㚘捫ㅒ怯⭘싂勂场捱슮⍴⑯䱊䌥ㅪ㗎浀搶牮䅩쉁瑱潄杮㭐址偞堯걌亏吥瓂䢵䥴縸坁䝄녕佞僂쉘쉺㡢摚摳뼦⍘慡电婴癑勂畃恷썂♨긱</w:t>
      </w:r>
      <w:r>
        <w:rPr/>
        <w:t>ꖬ</w:t>
      </w:r>
      <w:r>
        <w:rPr/>
        <w:t>坅䨹쉖⽆慆䭞繥츽ㆩ瀴顊栰⭶䡱梮㠭䙉</w:t>
      </w:r>
      <w:r>
        <w:rPr/>
        <w:t>ⱒ</w:t>
      </w:r>
      <w:r>
        <w:rPr/>
        <w:t>䭫乇㔹汬㩾橡勂⵷땆央슱갥묰⩕숦㥟橔슥䀥㩋䧂⨱䙗䐬뼱쉇⼻뽱</w:t>
      </w:r>
      <w:r>
        <w:rPr/>
        <w:t>ꥇ</w:t>
      </w:r>
      <w:r>
        <w:rPr/>
        <w:t>㥍㥦칟䱩杁䄷愱숩㭪縳癹瀫煯拂⑾⥡噋뽓塅坪쉢▘恭⫂乯为坎䏂䁂塐㞻昲㡇䝪䊘物癄祕깊㘸帪究頳㭋</w:t>
      </w:r>
      <w:r>
        <w:rPr/>
        <w:t>ꤳ</w:t>
      </w:r>
      <w:r>
        <w:rPr/>
        <w:t>橔묰楖⩡䇂硟桂歆⾱㍮儬䁷椹洮池禩奇幣䖿⾡</w:t>
      </w:r>
      <w:r>
        <w:rPr/>
        <w:t>꧂</w:t>
      </w:r>
      <w:r>
        <w:rPr/>
        <w:t>乃瑍㕌㙂䂩</w:t>
      </w:r>
      <w:r>
        <w:rPr/>
        <w:t>Ⱚ</w:t>
      </w:r>
      <w:r>
        <w:rPr/>
        <w:t>毎爯祸搳깍䦮㋂抡␱⩑洸</w:t>
      </w:r>
      <w:r>
        <w:rPr/>
        <w:t>⡱⤻</w:t>
      </w:r>
      <w:r>
        <w:rPr/>
        <w:t>瑆</w:t>
      </w:r>
      <w:r>
        <w:rPr/>
        <w:t>ꥌ</w:t>
      </w:r>
      <w:r>
        <w:rPr/>
        <w:t>㡠⽌쉰╄䰪乨掮싂녳싂☵懂皱䭕套㉆㝈⫂䑱㵰ぺ컂扪䚘悿绂㩈⹡核썗䠻歁㕯玻䜸썩뭄剁䫂啰쉅奖⼲椊딸䁓杗㫂⭗樲☳ꍬ瑧帰╥惂⥇䱞㢮桧쉓㐳☷㉷뗂烂㝍</w:t>
      </w:r>
      <w:r>
        <w:rPr/>
        <w:t>ⲣ</w:t>
      </w:r>
      <w:r>
        <w:rPr/>
        <w:t>擂</w:t>
      </w:r>
      <w:r>
        <w:rPr/>
        <w:t>꤯</w:t>
      </w:r>
      <w:r>
        <w:rPr/>
        <w:t>녹䀯녾㵒䓂⛂묩煵悡숺⥣灵桭㉸䭡捇稻◂婭䜲싂债剈戫燂帵䠹</w:t>
      </w:r>
      <w:r>
        <w:rPr/>
        <w:t>꧂</w:t>
      </w:r>
      <w:r>
        <w:rPr/>
        <w:t>徥쉇敘</w:t>
      </w:r>
      <w:r>
        <w:rPr/>
        <w:t>ꔵ</w:t>
      </w:r>
      <w:r>
        <w:rPr/>
        <w:t>焰漭囂㥷啃灱⎿║</w:t>
      </w:r>
      <w:r>
        <w:rPr/>
        <w:t>⡕</w:t>
      </w:r>
      <w:r>
        <w:rPr/>
        <w:t>颡恑츶做坓䙔㡾숨</w:t>
      </w:r>
      <w:r>
        <w:rPr/>
        <w:t>⡇</w:t>
      </w:r>
      <w:r>
        <w:rPr/>
        <w:t>搬㷂습怰顟灲㉉昪䁷顋</w:t>
      </w:r>
      <w:r>
        <w:rPr/>
        <w:t>ⷂ</w:t>
      </w:r>
      <w:r>
        <w:rPr/>
        <w:t>䕸戬䱠䇎㥅婇숽呒柂</w:t>
      </w:r>
      <w:r>
        <w:rPr/>
        <w:t>ꕥ</w:t>
      </w:r>
      <w:r>
        <w:rPr/>
        <w:t>㏃䑏䕤⥪</w:t>
      </w:r>
      <w:r>
        <w:rPr/>
        <w:t>ⵍ</w:t>
      </w:r>
      <w:r>
        <w:rPr/>
        <w:t>ꍩ⥞父浀싂</w:t>
      </w:r>
      <w:r>
        <w:rPr/>
        <w:t>ꥌ</w:t>
      </w:r>
      <w:r>
        <w:rPr/>
        <w:t>獲汗㋎䂩츴싂䷎婑歡⿂䷂⫂숬斥湶곂⬽卦䎏⍱⩬䌽祒</w:t>
      </w:r>
      <w:r>
        <w:rPr/>
        <w:t>ⱬ</w:t>
      </w:r>
      <w:r>
        <w:rPr/>
        <w:t>녃祁썭♒〰㕶㶻但쉅塸㉆⽑玻轎땓슩曂</w:t>
      </w:r>
      <w:r>
        <w:rPr/>
        <w:t>ꥈ</w:t>
      </w:r>
      <w:r>
        <w:rPr/>
        <w:t>㭙ꇂ놣坪䘩</w:t>
      </w:r>
      <w:r>
        <w:rPr/>
        <w:t>ꥋ</w:t>
      </w:r>
      <w:r>
        <w:rPr/>
        <w:t>䃂埂䚻捶㍆慞䘪䵠䅡漥助夰걅瘨怲摇洭瑕㨮녡摂样䖩</w:t>
      </w:r>
      <w:r>
        <w:rPr/>
        <w:t>Ⱨ</w:t>
      </w:r>
      <w:r>
        <w:rPr/>
        <w:t>姍⽇⬪</w:t>
      </w:r>
      <w:r>
        <w:rPr/>
        <w:t>ꕈ</w:t>
      </w:r>
      <w:r>
        <w:rPr/>
        <w:t>墥弮绂呚䕤係䙱濂䑮⮣敬䤪㌬쉪㞥塺唶䝴ꏂ捸쉠칖╪唺潗숵侣顅땸⥯願〱</w:t>
      </w:r>
      <w:r>
        <w:rPr/>
        <w:t>ꕖ</w:t>
      </w:r>
      <w:r>
        <w:rPr/>
        <w:t>橞焱卫쉚숽汮眮숫乞⹓쉄</w:t>
      </w:r>
      <w:r>
        <w:rPr/>
        <w:t>ꕺ</w:t>
      </w:r>
      <w:r>
        <w:rPr/>
        <w:t>㌶橲浤䏂㐥䩅栬긨⿂⎥毂琩䍂</w:t>
      </w:r>
      <w:r>
        <w:rPr/>
        <w:t>ⵌ</w:t>
      </w:r>
      <w:r>
        <w:rPr/>
        <w:t>㥐响呾壂捔彬侻숴깖凂彫ぢ㦩㘻㘩䩮㯂꥘쵔枘⩭싂쉐䑁碡亿朤⽂祥穃姂쵥쉁䍰䨷슡由〽슩㜻</w:t>
      </w:r>
      <w:r>
        <w:rPr/>
        <w:t>ⱂ</w:t>
      </w:r>
      <w:r>
        <w:rPr/>
        <w:t>쉹杨䥰䬲杬湱睁帳뭇ㅮ</w:t>
      </w:r>
      <w:r>
        <w:rPr/>
        <w:t>ꥎ</w:t>
      </w:r>
      <w:r>
        <w:rPr/>
        <w:t>瑉⫂</w:t>
      </w:r>
      <w:r>
        <w:rPr/>
        <w:t>ⵗ</w:t>
      </w:r>
      <w:r>
        <w:rPr/>
        <w:t>㇂숦繚</w:t>
      </w:r>
      <w:r>
        <w:rPr/>
        <w:t>ꤥ</w:t>
      </w:r>
      <w:r>
        <w:rPr/>
        <w:t>㞵瓂ㆡ</w:t>
      </w:r>
      <w:r>
        <w:rPr/>
        <w:t>Ⱚ</w:t>
      </w:r>
      <w:r>
        <w:rPr/>
        <w:t>朽♩䭆卡䑬숭⯂兰幆颩싎</w:t>
      </w:r>
      <w:r>
        <w:rPr/>
        <w:t>ꕱ</w:t>
      </w:r>
      <w:r>
        <w:rPr/>
        <w:t>婋咣竂收쉏湄惂塗</w:t>
      </w:r>
      <w:r>
        <w:rPr/>
        <w:t>ꥃ</w:t>
      </w:r>
      <w:r>
        <w:rPr/>
        <w:t>쵂弫㣂淂써硣</w:t>
      </w:r>
      <w:r>
        <w:rPr/>
        <w:t>ꥅ⩄</w:t>
      </w:r>
      <w:r>
        <w:rPr/>
        <w:t>夸칍䳂䭤凂컂쏂ꅥ⥊곂㨵딱奀쉞⸮갣⑓畏긲</w:t>
      </w:r>
      <w:r>
        <w:rPr/>
        <w:t>ꦣ</w:t>
      </w:r>
      <w:r>
        <w:rPr/>
        <w:t>묥だ⍎⩱숦䠫䞏뽞琵噸兡桾攪♍坔⺩橢䍤⭄轨䂻쉨쉷⏂䑅쉧쉎復䰨庮㪣䊬䅺</w:t>
      </w:r>
      <w:r>
        <w:rPr/>
        <w:t>ꖿ</w:t>
      </w:r>
      <w:r>
        <w:rPr/>
        <w:t>堰</w:t>
      </w:r>
      <w:r>
        <w:rPr/>
        <w:t>⡖꥚</w:t>
      </w:r>
      <w:r>
        <w:rPr/>
        <w:t>㈬땥漤쵮㓂⛃䣂쉖╲놱刯滂ꥠㅏ쌱乵㣂䘷噕䙤⼬쉞츥⩗⌻旂睈♍䠥榏䋂숬⹗㍎砤䢥㑵쎱牑彆䡞咘漽</w:t>
      </w:r>
      <w:r>
        <w:rPr/>
        <w:t>ꕹ</w:t>
      </w:r>
      <w:r>
        <w:rPr/>
        <w:t>䃂쉗妥쉰♑쵀䁎湭輳湂①〦</w:t>
      </w:r>
      <w:r>
        <w:rPr/>
        <w:t>ⴶ</w:t>
      </w:r>
      <w:r>
        <w:rPr/>
        <w:t>晅䕳兕㕌干汲䉶㥗䟂㝯㵷柂숪㩳琦껂쵸䉱썦㍆㍔쉾㛂顩换㟂敂䄷厬쵴㬲</w:t>
      </w:r>
      <w:r>
        <w:rPr/>
        <w:t>ⵢ</w:t>
      </w:r>
      <w:r>
        <w:rPr/>
        <w:t>㑾䵎⽧⵲⤦䝨婲䬵硺㟂</w:t>
      </w:r>
      <w:r>
        <w:rPr/>
        <w:t>⡬⡁</w:t>
      </w:r>
      <w:r>
        <w:rPr/>
        <w:t>痂컂兊</w:t>
      </w:r>
      <w:r>
        <w:rPr/>
        <w:t>ⱪ</w:t>
      </w:r>
      <w:r>
        <w:rPr/>
        <w:t>쉉䕚嗂䙒⭹掘挥쉧깞깔㔭乾頬</w:t>
      </w:r>
      <w:r>
        <w:rPr/>
        <w:t>ꕰ</w:t>
      </w:r>
      <w:r>
        <w:rPr/>
        <w:t>吊檵䤶䙌炿堶桴䦡쉩睗勂⴪꤮숸㭷㕒슣ꥶ䥾活쉫숷䓂慠䥐㍸榬㡴汤坉坑㊻⍡䳎㒮㍕⾬祓楔椦㭥䕌싂癞⹉呟爦硆㭈⩓㋂桤㭗뮩놏ꅸ땡</w:t>
      </w:r>
      <w:r>
        <w:rPr/>
        <w:t>꤬</w:t>
      </w:r>
      <w:r>
        <w:rPr/>
        <w:t>杦숬⤦쉞뿍㍐䴹椤⌶琹呠䮵ꅳ䍰㙅界䑱漻惂⤦䘪䩵⎵뭷䑗摮潶䫂쵷</w:t>
      </w:r>
      <w:r>
        <w:rPr/>
        <w:t>ⶻ</w:t>
      </w:r>
      <w:r>
        <w:rPr/>
        <w:t>制♞便㙋氷庮♂쉶</w:t>
      </w:r>
      <w:r>
        <w:rPr/>
        <w:t>ꕠ</w:t>
      </w:r>
      <w:r>
        <w:rPr/>
        <w:t>㕇檱猤癘頲ꍗ㮩䉙ꍚ䜪㕯偊倸湕</w:t>
      </w:r>
      <w:r>
        <w:rPr/>
        <w:t>⣂</w:t>
      </w:r>
      <w:r>
        <w:rPr/>
        <w:t>吲㕺䡞</w:t>
      </w:r>
      <w:r>
        <w:rPr/>
        <w:t>ⷃ</w:t>
      </w:r>
      <w:r>
        <w:rPr/>
        <w:t>慇㉥津榿煃ꥲꏂ汦繄칡⏎关亮쉎忂䤮䱡⩷扭昱쉬扚轾촽ㄯ䎬厬桪昹樸浙</w:t>
      </w:r>
      <w:r>
        <w:rPr/>
        <w:t>ꦥ</w:t>
      </w:r>
      <w:r>
        <w:rPr/>
        <w:t>珂㝒㇂ꄫ偌⬩ꥸ䔮㞏㙘顀쉈伪摩㜥</w:t>
      </w:r>
      <w:r>
        <w:rPr/>
        <w:t>ꥑ</w:t>
      </w:r>
      <w:r>
        <w:rPr/>
        <w:t>偎京㋂淂⽳숳╳䂩噟㝯㝘</w:t>
      </w:r>
      <w:r>
        <w:rPr/>
        <w:t>⠺</w:t>
      </w:r>
      <w:r>
        <w:rPr/>
        <w:t>ㅚꇂ绂䑶㐬</w:t>
      </w:r>
      <w:r>
        <w:rPr/>
        <w:t>ꔫ</w:t>
      </w:r>
      <w:r>
        <w:rPr/>
        <w:t>숪⥏⛂</w:t>
      </w:r>
      <w:r>
        <w:rPr/>
        <w:t>⣍</w:t>
      </w:r>
      <w:r>
        <w:rPr/>
        <w:t>녖㉉晁䑗⌻磂奬湢⭯旂䙷焽㘫轩䅱㎥昲杹깠싃춘毂⩦㎥䁢땠⩍捅卞飂쉲싍迂朹潷습矂橂</w:t>
      </w:r>
      <w:r>
        <w:rPr/>
        <w:t>Ⱳ</w:t>
      </w:r>
      <w:r>
        <w:rPr/>
        <w:t>싂坒기⨱㬻䙪啩垩㴱熻牔㑈飂ꆡ쉉땋䥵쉬㐹辬썏極敠</w:t>
      </w:r>
      <w:r>
        <w:rPr/>
        <w:t>⣂</w:t>
      </w:r>
      <w:r>
        <w:rPr/>
        <w:t>쉅檿ꥵ⑋䥷㉵伩洺싂彪洩┭⤯ꅄ䭠쉓䁍㪵椮懍뿃張殱</w:t>
      </w:r>
      <w:r>
        <w:rPr/>
        <w:t>ꖘ</w:t>
      </w:r>
      <w:r>
        <w:rPr/>
        <w:t>扊깷晗掬穉䕙쉯䞮䗂썞ㆡ䊿䳎瑫棂洣䰪㡠ꅊ⺡昳彞瑅숸숫顃㕱拂㭗⿂奨쉊扃欸쉌숩䁶쉖◂偓䄺䘴녩</w:t>
      </w:r>
      <w:r>
        <w:rPr/>
        <w:t>ꕎ</w:t>
      </w:r>
      <w:r>
        <w:rPr/>
        <w:t>棂頺⽍䒩奞ㅬ</w:t>
      </w:r>
      <w:r>
        <w:rPr/>
        <w:t>ꦏ</w:t>
      </w:r>
      <w:r>
        <w:rPr/>
        <w:t>싃倵㭮畲䜰싂쵄彉䝖⌷癭⹵쵟竎唫䈦긷䉴桁䝭쏂歆⸤놡䊣輣溩橢</w:t>
      </w:r>
      <w:r>
        <w:rPr/>
        <w:t>ꦥ</w:t>
      </w:r>
      <w:r>
        <w:rPr/>
        <w:t>ꅙ쉐潇磎楚싃婩牵幕⤪숶䜱嗂䡮礮弭怳揂梮뾩卯䔯䝌戯꺱澥撿싂嘬ㅥ㑆眥⍵㬰椤䏍깇쉯ぐ쉯娬䒥쉴슘乓썓睵⨮촤썂쉌债⑸䭀甤坰匭昴䀶昻穸槃숹쉎㡒栦</w:t>
      </w:r>
      <w:r>
        <w:rPr/>
        <w:t>꧂</w:t>
      </w:r>
      <w:r>
        <w:rPr/>
        <w:t>뗃</w:t>
      </w:r>
      <w:r>
        <w:rPr/>
        <w:t>ꤷ</w:t>
      </w:r>
      <w:r>
        <w:rPr/>
        <w:t>쉳䤰뽗䷂쉢㏂숥㢩未뼪焣牢㕨⍅쌯쉕꥞步䘥⽟洱</w:t>
      </w:r>
      <w:r>
        <w:rPr/>
        <w:t>ⵑ</w:t>
      </w:r>
      <w:r>
        <w:rPr/>
        <w:t>䱩桥焷╢告乣쉍㩃⩇杙晅硃潋쉚㝖狂扨棂녏䬷甯⚮쉹奤整㚬拍牁땺剌桂牧⼬쉷쉳䄴</w:t>
      </w:r>
      <w:r>
        <w:rPr/>
        <w:t>꧍</w:t>
      </w:r>
      <w:r>
        <w:rPr/>
        <w:t>噾슬㘮뽠轖匽숰㔱㉓偅쎬湎쎿㡀ㅢ㎩積⼶璩║걘挽咥ㅌ嚘匹扂깇㭈眸㇂琊擂</w:t>
      </w:r>
      <w:r>
        <w:rPr/>
        <w:t>⡷</w:t>
      </w:r>
      <w:r>
        <w:rPr/>
        <w:t>瑪塶伲⍬㗂걦</w:t>
      </w:r>
      <w:r>
        <w:rPr/>
        <w:t>ⵎ⪣</w:t>
      </w:r>
      <w:r>
        <w:rPr/>
        <w:t>쉠⹉淎歏숣䕥곍席䠽橅㑕⵹㕦㩎楸氬뮘橡䕀牔쉂卹䰯Ⓜ株ꄰ瑕숨슩⚱䱵獺眪塞쉲⭐禥㚩숵䝚꥞祒杸䖩縤㐳弽䌪⥔焴潭♈쉰㟂⿂㉥떻숵煳べ뼹</w:t>
      </w:r>
      <w:r>
        <w:rPr/>
        <w:t>⣃</w:t>
      </w:r>
      <w:r>
        <w:rPr/>
        <w:t>撩祶永춮仂⎵噱쉪⩡쉏ꥩ啣㴴湵亵⽳♔⩁睱䙭敯⼸넲䱢師漳呔ꆣ땗쉴佱䭪䭈⛎浹媩暥␣㑸䶏砭汯쉑ꥣ杩斩佸嫂넯쉴协拂⨨㨻㇂弶슮㍎琫危⩓⨮</w:t>
      </w:r>
      <w:r>
        <w:rPr/>
        <w:t>⣂</w:t>
      </w:r>
      <w:r>
        <w:rPr/>
        <w:t>㙶䑥숹䇎頽䐨</w:t>
      </w:r>
      <w:r>
        <w:rPr/>
        <w:t>ⶏ</w:t>
      </w:r>
      <w:r>
        <w:rPr/>
        <w:t>쉹䧂䝈⻂桱晵싂</w:t>
      </w:r>
      <w:r>
        <w:rPr/>
        <w:t>ꕏ</w:t>
      </w:r>
      <w:r>
        <w:rPr/>
        <w:t>摾氽䈦䓂炣㋍擂쉎싂犩</w:t>
      </w:r>
      <w:r>
        <w:rPr/>
        <w:t>ⵤ</w:t>
      </w:r>
      <w:r>
        <w:rPr/>
        <w:t>頺熮繹⎩㗂⌯긻噂뭡楹獔椪습㯂䍕摔昽뗍摰㡂㈫嗂⭩䟂炬䁪䁈䉘唷㉉쉉슣쉰</w:t>
      </w:r>
      <w:r>
        <w:rPr/>
        <w:t>Ɑ</w:t>
      </w:r>
      <w:r>
        <w:rPr/>
        <w:t>㉾偹⽍♯겘ꅉ䁆䄸㩢幾⪵⹇</w:t>
      </w:r>
      <w:r>
        <w:rPr/>
        <w:t>⡹</w:t>
      </w:r>
      <w:r>
        <w:rPr/>
        <w:t>京㨬䡫㦱䩑숹␹䵡樵⦵넪滂⒣眱싂㩟兀땚輬䞮⭧슻氭畭灚剬◃슣彎싂淂周牰傿潾⩌䤫噃⽣쵒煥䑮䥒⭦껂㥂⼸쉣䫂⽃侵掩숴牲Ⓜ⼯</w:t>
      </w:r>
      <w:r>
        <w:rPr/>
        <w:t>ꕲ</w:t>
      </w:r>
      <w:r>
        <w:rPr/>
        <w:t>䆻唱捂⼺칡숫⩓⥵恪祠汱噞⩖婟ꍁ䐦抱</w:t>
      </w:r>
      <w:r>
        <w:rPr/>
        <w:t>ⱅ</w:t>
      </w:r>
      <w:r>
        <w:rPr/>
        <w:t>湸䲡䅨㮩⨨彪䂩쵑歍䩚숩⩧㭐妣숱㢻숵癔桨晭癹</w:t>
      </w:r>
      <w:r>
        <w:rPr/>
        <w:t>⡒</w:t>
      </w:r>
      <w:r>
        <w:rPr/>
        <w:t>歱쉈獘㕷㉴싂㛃⑃㋂칓灁쉉輪窥慩쉦㡟⭉殿塎♣땷쉸⹁竂枱收</w:t>
      </w:r>
      <w:r>
        <w:rPr/>
        <w:t>Ⳃ</w:t>
      </w:r>
      <w:r>
        <w:rPr/>
        <w:t>擃</w:t>
      </w:r>
      <w:r>
        <w:rPr/>
        <w:t>⡡</w:t>
      </w:r>
      <w:r>
        <w:rPr/>
        <w:t>噒슿싂だ䠦䕞숶参</w:t>
      </w:r>
      <w:r>
        <w:rPr/>
        <w:t>ꥂ</w:t>
      </w:r>
      <w:r>
        <w:rPr/>
        <w:t>瓂礶䢱㒩半痃桙䐣ㄦ쉘傱숹쉳湷쉫唶䫂枏⚻慗촪⽆㙫묰걀䒥摋祎䬩沏奣縶唳</w:t>
      </w:r>
      <w:r>
        <w:rPr/>
        <w:t>ⴭ</w:t>
      </w:r>
      <w:r>
        <w:rPr/>
        <w:t>楕䬯㩏ㅚ懂秂猩</w:t>
      </w:r>
      <w:r>
        <w:rPr/>
        <w:t>⡉</w:t>
      </w:r>
      <w:r>
        <w:rPr/>
        <w:t>㖏㦘甬</w:t>
      </w:r>
      <w:r>
        <w:rPr/>
        <w:t>ꥐ</w:t>
      </w:r>
      <w:r>
        <w:rPr/>
        <w:t>걭吣䅟牔⩚攥숽㕚⵹</w:t>
      </w:r>
      <w:r>
        <w:rPr/>
        <w:t>ⱍ</w:t>
      </w:r>
      <w:r>
        <w:rPr/>
        <w:t>쉒㒿숭䵁쉭걔⿂睯娯㥞氱뽒噂⵺塨硡㙖埂燂㉔炵潎⵨쉞㡢塵な뮱瀻獏湯쵦㋂儽呅払䬦츴伤뭳礥</w:t>
      </w:r>
      <w:r>
        <w:rPr/>
        <w:t>ꦵ</w:t>
      </w:r>
      <w:r>
        <w:rPr/>
        <w:t>썴掱쉳䵵╔偫暥</w:t>
      </w:r>
      <w:r>
        <w:rPr/>
        <w:t>ꖩ</w:t>
      </w:r>
      <w:r>
        <w:rPr/>
        <w:t>묥쉊乁칚땰䟃ꥧ뿂栭</w:t>
      </w:r>
      <w:r>
        <w:rPr/>
        <w:t>ꤵ⹇</w:t>
      </w:r>
      <w:r>
        <w:rPr/>
        <w:t>䎵娶쉉唻㌯</w:t>
      </w:r>
      <w:r>
        <w:rPr/>
        <w:t>⡎</w:t>
      </w:r>
      <w:r>
        <w:rPr/>
        <w:t>ꕅ</w:t>
      </w:r>
      <w:r>
        <w:rPr/>
        <w:t>믃剞棂ꄬ犬㵥浈㮩땍朥坏㕍敉슱</w:t>
      </w:r>
      <w:r>
        <w:rPr/>
        <w:t>ⰽ</w:t>
      </w:r>
      <w:r>
        <w:rPr/>
        <w:t>㵨幵睘㟂恧呍䀹슩氻쵗氶</w:t>
      </w:r>
      <w:r>
        <w:rPr/>
        <w:t>ꔸ⹔</w:t>
      </w:r>
      <w:r>
        <w:rPr/>
        <w:t>䶮漳歉ꌪ땶䝟䰦盂瑉䀰旎灺啸妏ꍾ挊嚵ꥵ仂䛂汀ꍓ漪⧂剅璿㫂倲坌彤泂总뭋깆啧䄬</w:t>
      </w:r>
      <w:r>
        <w:rPr/>
        <w:t>ꖩ</w:t>
      </w:r>
      <w:r>
        <w:rPr/>
        <w:t>ꇂ儭頳祗灔䏂</w:t>
      </w:r>
      <w:r>
        <w:rPr/>
        <w:t>ⱅ</w:t>
      </w:r>
      <w:r>
        <w:rPr/>
        <w:t>䭺㠲쉄땁涬㌷〲묰稫绂䙷䯍偌契쉲何⬩⎏电㉒棂戳␮做砸뼥晃䵁幊傘嘹禱㩣⦏汴⏂⍖䙘㘵轓⭲䜻⪣싍轓㋂⥂㷂</w:t>
      </w:r>
      <w:r>
        <w:rPr/>
        <w:t>ꕍ</w:t>
      </w:r>
      <w:r>
        <w:rPr/>
        <w:t>祴癑幙㡐㉰䔴㡠㗃⩷噹柂狂㚘輴</w:t>
      </w:r>
      <w:r>
        <w:rPr/>
        <w:t>ꥄ</w:t>
      </w:r>
      <w:r>
        <w:rPr/>
        <w:t>䀪嘩숳㡔礱긵䱷㏂㝪썳ッ쉘⑄玩庩썤璥ꍕ瞡䅙</w:t>
      </w:r>
      <w:r>
        <w:rPr/>
        <w:t>ꕚ</w:t>
      </w:r>
      <w:r>
        <w:rPr/>
        <w:t>䒱祎㋂숤숺ꎬ</w:t>
      </w:r>
      <w:r>
        <w:rPr/>
        <w:t>⢘</w:t>
      </w:r>
      <w:r>
        <w:rPr/>
        <w:t>杙桱땥꺻棂婷廂싂칈㴶</w:t>
      </w:r>
      <w:r>
        <w:rPr/>
        <w:t>ꕊ</w:t>
      </w:r>
      <w:r>
        <w:rPr/>
        <w:t>쉾</w:t>
      </w:r>
      <w:r>
        <w:rPr/>
        <w:t>ⵞ</w:t>
      </w:r>
      <w:r>
        <w:rPr/>
        <w:t>剷桘䉇㑇恣獆硓슣슿啗㇂쉤卹砻䙌぀䕩痂歚䑯潒⺿潨痂凍쉷丵㦩╂煨䁧⪣</w:t>
      </w:r>
      <w:r>
        <w:rPr/>
        <w:t>ⱷ╪</w:t>
      </w:r>
      <w:r>
        <w:rPr/>
        <w:t>こ䜶⑶琮㈦㕺㕕桰稤春堩숮䨸昵㇂䷂漪䀪떮圪䒘㑖뭈琯䕳뼻攰䊬拂츩顃矂⍂撻슏坬杨啥卤椭쉢춣朶䉨슥㕕㞬䁚渺轑쉳⪵係㩨䀶頮奭⹃乎倨硷癰琵◂掻偦꺱杳쉟㑂쉪념ば唫䧎偍䷂쉩⑴溥</w:t>
      </w:r>
      <w:r>
        <w:rPr/>
        <w:t>⡆</w:t>
      </w:r>
      <w:r>
        <w:rPr/>
        <w:t>拂か幬猪灖瀮幞㠦䅁疮┭㌭嗍勂㮿〷</w:t>
      </w:r>
      <w:r>
        <w:rPr/>
        <w:t>ꕐ</w:t>
      </w:r>
      <w:r>
        <w:rPr/>
        <w:t>瀬⩪㶬ꎻ她壂婣䝊ㄯ稥輱縦ㄨ⎵슣橭庵컂撡坊쉠弥䎩䴻䜨═싎湏</w:t>
      </w:r>
      <w:r>
        <w:rPr/>
        <w:t>ⵞ</w:t>
      </w:r>
      <w:r>
        <w:rPr/>
        <w:t>䤩塟勂㑋椸쉘⹪檵믂⦻䤴坐㙵䡨迍嗂廂縱ァ</w:t>
      </w:r>
      <w:r>
        <w:rPr/>
        <w:t>ꦬ</w:t>
      </w:r>
      <w:r>
        <w:rPr/>
        <w:t>깰卺睙报旂㙫⽐剳囂긤뽰ꍀ䪩煶슿嘺挵㭖優焽쌯䮮晥쉴捥쉍㷂㒩㉂昵쉮瑏䃂㉇煦</w:t>
      </w:r>
      <w:r>
        <w:rPr/>
        <w:t>ⵉ⩱</w:t>
      </w:r>
      <w:r>
        <w:rPr/>
        <w:t>圷唽䴣㚬楖兖뭌땇</w:t>
      </w:r>
      <w:r>
        <w:rPr/>
        <w:t>Ᵽ</w:t>
      </w:r>
      <w:r>
        <w:rPr/>
        <w:t>぀⭚獒㑩쉬㡾⥆坈敤况쉵恧剾犩㡕䑔㉪搸䃂뽙</w:t>
      </w:r>
      <w:r>
        <w:rPr/>
        <w:t>Ⱓ</w:t>
      </w:r>
      <w:r>
        <w:rPr/>
        <w:t>櫂濃牍</w:t>
      </w:r>
      <w:r>
        <w:rPr/>
        <w:t>ⵍ␮</w:t>
      </w:r>
      <w:r>
        <w:rPr/>
        <w:t>㇂唸䴲</w:t>
      </w:r>
      <w:r>
        <w:rPr/>
        <w:t>ꔤ</w:t>
      </w:r>
      <w:r>
        <w:rPr/>
        <w:t>啠硳歎㉲牬䉔⑺奪놡⩎</w:t>
      </w:r>
      <w:r>
        <w:rPr/>
        <w:t>Ⱳ</w:t>
      </w:r>
      <w:r>
        <w:rPr/>
        <w:t>䕞頮獭偟亏䆏坮</w:t>
      </w:r>
      <w:r>
        <w:rPr/>
        <w:t>ⶩ</w:t>
      </w:r>
      <w:r>
        <w:rPr/>
        <w:t>쉤숳殬숻ㅚ灗䁫㋂쉷睅廂걆㔩佪捆㡐坧噥⒘⹂㵶♀癊灢浣⹥潦沩婴嗂Ⓜ磍</w:t>
      </w:r>
      <w:r>
        <w:rPr/>
        <w:t>⡬</w:t>
      </w:r>
      <w:r>
        <w:rPr/>
        <w:t>壎奐㴷갭㭄児根址쉞㔵깟慭業塑슿싂쌱쌤嘯⩎橯㑒慕幵㉡婧䃍働华䍕䙍歨䅖Ⓜ⌨쉹습☳䦮乐䕑墡繠煀⎮乸轀佀婹뮿呕幒</w:t>
      </w:r>
      <w:r>
        <w:rPr/>
        <w:t>⡦</w:t>
      </w:r>
      <w:r>
        <w:rPr/>
        <w:t>幩⹑슩ꅍ㝈洬㩑擂▿싂⽸⵹ꥧ</w:t>
      </w:r>
      <w:r>
        <w:rPr/>
        <w:t>ⰹ⬦</w:t>
      </w:r>
      <w:r>
        <w:rPr/>
        <w:t>쉠㠊㐰䝸䴯䛃呣䅧ꥳ啺潓</w:t>
      </w:r>
      <w:r>
        <w:rPr/>
        <w:t>ꥍ⎣</w:t>
      </w:r>
      <w:r>
        <w:rPr/>
        <w:t>䀹串㨥啀慹楢숻촣</w:t>
      </w:r>
      <w:r>
        <w:rPr/>
        <w:t>꧂</w:t>
      </w:r>
      <w:r>
        <w:rPr/>
        <w:t>슩깗㴺⽓剱䄮㥾꥗⽂⪡쉕䠳㭱輫딽㦿ヂ㵦㙪⼤⩱欪弯</w:t>
      </w:r>
      <w:r>
        <w:rPr/>
        <w:t>ⴸ</w:t>
      </w:r>
      <w:r>
        <w:rPr/>
        <w:t>ꥢ焬껂當憮癱넥瀸뽺</w:t>
      </w:r>
      <w:r>
        <w:rPr/>
        <w:t>ⱊ</w:t>
      </w:r>
      <w:r>
        <w:rPr/>
        <w:t>⻂쉹䗎獗쉚狂쉗땟쉬⫂갬中䵫浡媥숴嘷</w:t>
      </w:r>
      <w:r>
        <w:rPr/>
        <w:t>ꕑ</w:t>
      </w:r>
      <w:r>
        <w:rPr/>
        <w:t>幠楃湘䣎싃硺</w:t>
      </w:r>
      <w:r>
        <w:rPr/>
        <w:t>ⵅ</w:t>
      </w:r>
      <w:r>
        <w:rPr/>
        <w:t>㙅㨺䛂坊榿䁭䵌攱珍㏎숭</w:t>
      </w:r>
      <w:r>
        <w:rPr/>
        <w:t>⠸</w:t>
      </w:r>
      <w:r>
        <w:rPr/>
        <w:t>太奵쉥걏칦䪣㝒䅋乡숻⭱⭈妏乶㍗㫂氨쉈싂⧂煮</w:t>
      </w:r>
      <w:r>
        <w:rPr/>
        <w:t>⡮</w:t>
      </w:r>
      <w:r>
        <w:rPr/>
        <w:t>쌹⑳時䘳壃恰嚣据乎촲浮ꥭ䍅䨯厡⼱低绍爰牣坓쌭쉋⍬圶䩤슏瓎恢㕬婂唬⭬䵧</w:t>
      </w:r>
      <w:r>
        <w:rPr/>
        <w:t>ⵈ</w:t>
      </w:r>
      <w:r>
        <w:rPr/>
        <w:t>燂恓䀦䈫敡懂碿淍乞繹뾬彟欰䝈</w:t>
      </w:r>
      <w:r>
        <w:rPr/>
        <w:t>ⱗ</w:t>
      </w:r>
      <w:r>
        <w:rPr/>
        <w:t>㵌ꎘ呐暮徱沩⯂䭂䁉㇂걦䌩眯⽵㉫㮱곂쉹쵳쉒넰ꥥ繁䥳⩆こ㩃慯怦掘〉䳂愯楌ꅵ晷流沱숷䵳拂䠲춱촤慵愦쉉浞㙙</w:t>
      </w:r>
      <w:r>
        <w:rPr/>
        <w:t>ꕹ</w:t>
      </w:r>
      <w:r>
        <w:rPr/>
        <w:t>䮩轌眫</w:t>
      </w:r>
      <w:r>
        <w:rPr/>
        <w:t>Ᵽ⨲</w:t>
      </w:r>
      <w:r>
        <w:rPr/>
        <w:t>䇂睘轗⹬ㄳ㘭䟎李쉌◂䨻潐啢숻前㥗</w:t>
      </w:r>
      <w:r>
        <w:rPr/>
        <w:t>ⵟ</w:t>
      </w:r>
      <w:r>
        <w:rPr/>
        <w:t>䃃栭㩆〮参卵㡉⩩熥쉵祧䕶</w:t>
      </w:r>
      <w:r>
        <w:rPr/>
        <w:t>ⵇ</w:t>
      </w:r>
      <w:r>
        <w:rPr/>
        <w:t>ꍉ壃狂䍹</w:t>
      </w:r>
      <w:r>
        <w:rPr/>
        <w:t>⣂</w:t>
      </w:r>
      <w:r>
        <w:rPr/>
        <w:t>꤭</w:t>
      </w:r>
      <w:r>
        <w:rPr/>
        <w:t>湯䨻劏側档</w:t>
      </w:r>
      <w:r>
        <w:rPr/>
        <w:t>ꕖ</w:t>
      </w:r>
      <w:r>
        <w:rPr/>
        <w:t>ꍰ쉈䌴♺㍅⑐건商</w:t>
      </w:r>
      <w:r>
        <w:rPr/>
        <w:t>ꤪ</w:t>
      </w:r>
      <w:r>
        <w:rPr/>
        <w:t>噗䍡焤䈬췂⩦㥢壃假䳂쉂㟂⏂䧂</w:t>
      </w:r>
      <w:r>
        <w:rPr/>
        <w:t>ꥊ</w:t>
      </w:r>
      <w:r>
        <w:rPr/>
        <w:t>ㆡ</w:t>
      </w:r>
      <w:r>
        <w:rPr/>
        <w:t>ꕩ</w:t>
      </w:r>
      <w:r>
        <w:rPr/>
        <w:t>暩╮窥洱걩뽗䘸瀭깣低欦⵾♐僂</w:t>
      </w:r>
      <w:r>
        <w:rPr/>
        <w:t>ꕴ</w:t>
      </w:r>
      <w:r>
        <w:rPr/>
        <w:t>쉬땺ꌫ繇䠷敱㪘쉣녦녟</w:t>
      </w:r>
      <w:r>
        <w:rPr/>
        <w:t>ⵡ</w:t>
      </w:r>
      <w:r>
        <w:rPr/>
        <w:t>呃勂櫂攱㑧⑅牸婵沮祰䁱户卟ꍐ㑢䰤ヂ㚿䈶쉆柂쉦숹䭲皥歬싎⛂唲</w:t>
      </w:r>
      <w:r>
        <w:rPr/>
        <w:t>꧂</w:t>
      </w:r>
      <w:r>
        <w:rPr/>
        <w:t>㣂䮬</w:t>
      </w:r>
      <w:r>
        <w:rPr/>
        <w:t>ꤳ</w:t>
      </w:r>
      <w:r>
        <w:rPr/>
        <w:t>䉏⩲╒獃橓獌敊癊栳쉳碮潃椨㉙뗃湵숯恉癉䋂쎏珎♠⏎ꥲ曂绂硞祸쵴欹⩂磍佰걔㥹䮵싎焩擂坌瘫깣漦僂뇂묵纥湳䬽啾囃䳍槂呹嘶⹓뼨䅣넭ꇂ⑆㴯迂坈帴쉐ꅪ榬㩣撥欽㡌砱숥䩳汅䵫</w:t>
      </w:r>
      <w:r>
        <w:rPr/>
        <w:t>⠣</w:t>
      </w:r>
      <w:r>
        <w:rPr/>
        <w:t>䉭奣숣䉘㢘㍪䩷긬䭆╫疩</w:t>
      </w:r>
      <w:r>
        <w:rPr/>
        <w:t>ⷂ</w:t>
      </w:r>
      <w:r>
        <w:rPr/>
        <w:t>流湅弻䬨䆡晳쉶渣値纥</w:t>
      </w:r>
      <w:r>
        <w:rPr/>
        <w:t>ꕍ</w:t>
      </w:r>
      <w:r>
        <w:rPr/>
        <w:t>䁮ꥷ䨪壂塺婵帤</w:t>
      </w:r>
      <w:r>
        <w:rPr/>
        <w:t>ꤪ</w:t>
      </w:r>
      <w:r>
        <w:rPr/>
        <w:t>䅨䯂䟂㬷갸⽣殡䤸塋䥅㕷祲眥</w:t>
      </w:r>
      <w:r>
        <w:rPr/>
        <w:t>Ⱶ⹗</w:t>
      </w:r>
      <w:r>
        <w:rPr/>
        <w:t>挭獺壂</w:t>
      </w:r>
      <w:r>
        <w:rPr/>
        <w:t>ⱚ</w:t>
      </w:r>
      <w:r>
        <w:rPr/>
        <w:t>伫䙒炵揂㡫㙀佭當ꍶ㖿懃㡇쉇䱐扂䶘幗쉳矃거䯂슩슻䍕〵汲役⥉汆㜺쌤奩䩵祒㴶㉃彑權䙨呦傿뭆欻쉂总㨷㣃⹂ꅟ╢㴴䅾慹塔쉊쉅쉲揂来爭싂嫂沮䙅沱䘪壂䩏渪⺻ꍉㅸ䄪䜥䅬㞮쉘슻썱甽瑋彖娰濂⥈</w:t>
      </w:r>
      <w:r>
        <w:rPr/>
        <w:t>ꖵ</w:t>
      </w:r>
      <w:r>
        <w:rPr/>
        <w:t>때䝠顰</w:t>
      </w:r>
      <w:r>
        <w:rPr/>
        <w:t>ꥈ</w:t>
      </w:r>
      <w:r>
        <w:rPr/>
        <w:t>瞥쉇⬭泂歡瞡㡅瑞뭰奭懂兺쉳숭⧂츭긶竍猩顗</w:t>
      </w:r>
      <w:r>
        <w:rPr/>
        <w:t>꥟</w:t>
      </w:r>
      <w:r>
        <w:rPr/>
        <w:t>佩䘹睷ꍱ礤㦻攳曂㔤</w:t>
      </w:r>
      <w:r>
        <w:rPr/>
        <w:t>⣍</w:t>
      </w:r>
      <w:r>
        <w:rPr/>
        <w:t>䥫猩根ꍁ楅圯</w:t>
      </w:r>
      <w:r>
        <w:rPr/>
        <w:t>ⴰ</w:t>
      </w:r>
      <w:r>
        <w:rPr/>
        <w:t>쉦㭪汒噀䔱呥⿃건晾䁑쉾곂䘸⏂轂泂穫昩㌪恑㘪쵩칶单⮿婊燃嘤⑒杸歧洮㝹佱㈻妮燃ꍲ숣⑥据偸干䫍뼸쉈숫ꥭㆥ縨柂쉥䣂⤲欳㍎췂昵⫂汚쌹⑤䕅슻⩖䮏쉒슣⑀걈咮吹庥桀㵀⼩縷㜶撮汉䀳쉐瞘先幰⩳</w:t>
      </w:r>
      <w:r>
        <w:rPr/>
        <w:t>Ⳃ</w:t>
      </w:r>
      <w:r>
        <w:rPr/>
        <w:t>戰槎ㅪ㙵坆뼶䓂妱㑮区⮬忂쵞䅉㕟爪⻂戸싂旂樺숴㍭戶绂㭈憩㵙⩸䃂瑌惂畟䉙Ⓜ䬥乞땃ㅳ숦ꄩ顮稤塧䅹䍺땲车㘣喿ꌪ煅怦潶湇</w:t>
      </w:r>
      <w:r>
        <w:rPr/>
        <w:t>Ⱘ</w:t>
      </w:r>
      <w:r>
        <w:rPr/>
        <w:t>顬癚坆㡧ꅓ䱔〱╶場㴯买땰䁗伩쉎癢䅉ꥳ效活</w:t>
      </w:r>
      <w:r>
        <w:rPr/>
        <w:t>Ɑ</w:t>
      </w:r>
      <w:r>
        <w:rPr/>
        <w:t>䩞穤娱㟂磂숴⚡</w:t>
      </w:r>
      <w:r>
        <w:rPr/>
        <w:t>ⱇ</w:t>
      </w:r>
      <w:r>
        <w:rPr/>
        <w:t>甸䭅쵎げ쉢母硔쉘㩑䌰杂싃쉙䮮䍞⥕檡뿂乘䡉彀彦澏겮쉬쉫촶弪迂녓炬歅媱搹䝐䑤㛂⥴⍐囍犻</w:t>
      </w:r>
      <w:r>
        <w:rPr/>
        <w:t>ꖮ〉</w:t>
      </w:r>
      <w:r>
        <w:rPr/>
        <w:t>䅴</w:t>
      </w:r>
      <w:r>
        <w:rPr/>
        <w:t>⠷</w:t>
      </w:r>
      <w:r>
        <w:rPr/>
        <w:t>㴶츺䛍仂穧䘳橠䍶睬痂</w:t>
      </w:r>
      <w:r>
        <w:rPr/>
        <w:t>ⳍ⍄</w:t>
      </w:r>
      <w:r>
        <w:rPr/>
        <w:t>㧎呖䩷捕兓氯圮딩㙠㑟⹴頻⌺濂捀⮵䵷䙖栴뿍楮檏幔䡏塪姎婶頷歮ꥯ卣깖╚쉬㕟磍⽩佧ꥯ瓂帥</w:t>
      </w:r>
      <w:r>
        <w:rPr/>
        <w:t>ⱔ</w:t>
      </w:r>
      <w:r>
        <w:rPr/>
        <w:t>ꅧ版敶圶⵺䵍桞ꥠ游姂</w:t>
      </w:r>
      <w:r>
        <w:rPr/>
        <w:t>ꥄ</w:t>
      </w:r>
      <w:r>
        <w:rPr/>
        <w:t>ꏂ숱砩뭊쵬쌫摈䕡䵒☫䏃⩃슩礣ꅇ썳䝉娺㏂땙ꍤ⻂慬┸繐䀪灌杷䬵䭱䱚</w:t>
      </w:r>
      <w:r>
        <w:rPr/>
        <w:t>ꔮ</w:t>
      </w:r>
      <w:r>
        <w:rPr/>
        <w:t>㕞䐽奶⨰䭙슻汔娭湗뭺䑅䍪乇꺿䘴쉭橫轑燂╩㎱䙣㵧頬牐ㅰ갱</w:t>
      </w:r>
      <w:r>
        <w:rPr/>
        <w:t>ꥎ⭃</w:t>
      </w:r>
      <w:r>
        <w:rPr/>
        <w:t>䤶塁牅⾏뽀㑪砱뗂♔Ⓜ佶䂡뼷㵏旍呀⵬〩佟㕇⥳㓂뗂䁈溏檩㭄妱填湷⹢㥉獶쉵呞䩮浧⥊烎䑆컎␮놘㑩</w:t>
      </w:r>
      <w:r>
        <w:rPr/>
        <w:t>ꤣ</w:t>
      </w:r>
      <w:r>
        <w:rPr/>
        <w:t>单♇㉨⑇栳묲冥쉉▩䕬坫嗂祆ꅑ繨㩷묲旂滍</w:t>
      </w:r>
      <w:r>
        <w:rPr/>
        <w:t>ⱊ</w:t>
      </w:r>
      <w:r>
        <w:rPr/>
        <w:t>⽾睦強뇂撏쏂⭓獣滃䣂⼽頵䐪瀊쉎䰺걚砲♇橁祙쉴㒬獃⍗婄㝀唷⭄ꥢ칭ꥬ쉥넷㩱⎮獨免㓂僂輹⹋숴䩟⾘⩡⭐嫂⩎伬䁵</w:t>
      </w:r>
      <w:r>
        <w:rPr/>
        <w:t>ⱇ</w:t>
      </w:r>
      <w:r>
        <w:rPr/>
        <w:t>扆⨹渦欫㌰䱣畕䱺䶻兾唰囂儩兩쉁輲㭈썋熩싂ꥭ⩓㑲晶㔽䁆敉竂㯂㉶朰㨮㓂䩳싂坾渦畮쵚㉾畠擂幢䜱爴쉘䙕녤彁</w:t>
      </w:r>
      <w:r>
        <w:rPr/>
        <w:t>⡢</w:t>
      </w:r>
      <w:r>
        <w:rPr/>
        <w:t>丷쉢㤻</w:t>
      </w:r>
      <w:r>
        <w:rPr/>
        <w:t>ꔱ</w:t>
      </w:r>
      <w:r>
        <w:rPr/>
        <w:t>넲숽矂庻乴쉠杤栦圪쉅㋎숻墡⩁뭮咬㥈晐济⥸碻桨쉫湳漻匳捹䔬싍颩印䎿晣冩㙚⨲㞏冿䏂倮煚┽☤䌴䭂쉇㣍䝀祮</w:t>
      </w:r>
      <w:r>
        <w:rPr/>
        <w:t>ꦘ</w:t>
      </w:r>
      <w:r>
        <w:rPr/>
        <w:t>쉢䇂捉⪣栻牠䙾䝤䉌瀪瀷䍡刮毂䅹䍐䥅梩㌤䰴幷䵍暱쵳婬㣂썹㝯痂㙑敶䍆涵䖬启婚測⹓晟ꎻ⺿ꇂ捵ꍷ뽊㣍싂瘽硆㵶Ⓨ⾡쉩⑭幨竂썋䵡䤲敍䡄係걗疬ꏂ뗂䷎㡊低</w:t>
      </w:r>
      <w:r>
        <w:rPr/>
        <w:t>Ⱚ⥒</w:t>
      </w:r>
      <w:r>
        <w:rPr/>
        <w:t>ꥋ</w:t>
      </w:r>
      <w:r>
        <w:rPr/>
        <w:t>슩쉅灶睎넰</w:t>
      </w:r>
      <w:r>
        <w:rPr/>
        <w:t>ꕈ</w:t>
      </w:r>
      <w:r>
        <w:rPr/>
        <w:t>繦⬣싂晐숪녈囂䊏ꍈ㔵兠佔浯偬䟂㭟㘹숯瘥娸쉞㓎支牯䕐佴ꎏ䱔偫</w:t>
      </w:r>
      <w:r>
        <w:rPr/>
        <w:t>ꕺ</w:t>
      </w:r>
      <w:r>
        <w:rPr/>
        <w:t>潾浒搰쉥</w:t>
      </w:r>
      <w:r>
        <w:rPr/>
        <w:t>⣃</w:t>
      </w:r>
      <w:r>
        <w:rPr/>
        <w:t>䤯偭噉玱䵴㕨㥭䐺礣牅獇曂ㅤ쉕숺来穰婨砤</w:t>
      </w:r>
      <w:r>
        <w:rPr/>
        <w:t>⣃</w:t>
      </w:r>
      <w:r>
        <w:rPr/>
        <w:t>칟灎땗爤갶⻃垏刺녨䅊穩乄뽲㉑扈걭畔浺转煬怣桟剰♢캥</w:t>
      </w:r>
      <w:r>
        <w:rPr/>
        <w:t>ꤽ</w:t>
      </w:r>
      <w:r>
        <w:rPr/>
        <w:t>彄棍喵穉汰瀦뽰猽䌺矂㞩</w:t>
      </w:r>
      <w:r>
        <w:rPr/>
        <w:t>ꔯ</w:t>
      </w:r>
      <w:r>
        <w:rPr/>
        <w:t>坉츴ꏂ煥椫炩ꇃ潆彷</w:t>
      </w:r>
      <w:r>
        <w:rPr/>
        <w:t>⡇⌽</w:t>
      </w:r>
      <w:r>
        <w:rPr/>
        <w:t>숣偮昬⥯⍱ぷ颏㇂쉲橸け䳃</w:t>
      </w:r>
      <w:r>
        <w:rPr/>
        <w:t>ꖬ</w:t>
      </w:r>
      <w:r>
        <w:rPr/>
        <w:t>㉧挦싂</w:t>
      </w:r>
      <w:r>
        <w:rPr/>
        <w:t>ⲩ</w:t>
      </w:r>
      <w:r>
        <w:rPr/>
        <w:t>䝲治杩敡쉲㖮㡚숦杘塦䈹ㄻ숨䑾</w:t>
      </w:r>
      <w:r>
        <w:rPr/>
        <w:t>ⶣ</w:t>
      </w:r>
      <w:r>
        <w:rPr/>
        <w:t>恡枵歊㑡城䈳心㕉栻绂㨲쉎╷䱘쉍㡈額擂ꅟ걌䀤숷</w:t>
      </w:r>
      <w:r>
        <w:rPr/>
        <w:t>ⱇ</w:t>
      </w:r>
      <w:r>
        <w:rPr/>
        <w:t>婎ㄣ䖩</w:t>
      </w:r>
      <w:r>
        <w:rPr/>
        <w:t>ꥄ</w:t>
      </w:r>
      <w:r>
        <w:rPr/>
        <w:t>剱쉾썄䥳쉇슻佹乨䈵忂</w:t>
      </w:r>
      <w:r>
        <w:rPr/>
        <w:t>ⰳ</w:t>
      </w:r>
      <w:r>
        <w:rPr/>
        <w:t>欺牠咱獴ㅍ쉐ꥢ偉䑋䎘潮칊厱皻坭竂쉡쉉</w:t>
      </w:r>
      <w:r>
        <w:rPr/>
        <w:t>ⵅ</w:t>
      </w:r>
      <w:r>
        <w:rPr/>
        <w:t>煇偢쉢煹愹䩎厏牭帺⭣縤樸䭾㕌儸䭈唨样午彆뗂㇂䵄䒮⹨汃橮昽幐ꍺ쉰砪⪱ォ쵳䂩具〸깱쉣噪㍏歑ꍾ帵㒵療㦩⥵冡琴㯂轞쉎殮攱䌻ꆬ䅾唱㨪桏浣潈슿㤪◂쉱♆娪</w:t>
      </w:r>
      <w:r>
        <w:rPr/>
        <w:t>ꔩ</w:t>
      </w:r>
      <w:r>
        <w:rPr/>
        <w:t>呅㦱䊘</w:t>
      </w:r>
      <w:r>
        <w:rPr/>
        <w:t>ꕏ</w:t>
      </w:r>
      <w:r>
        <w:rPr/>
        <w:t>祚⭆姂竂穋⚬㵅偣갷灚穷晇枻呢爴◂礤獩璮凂숫놥⭲⸊剩쉳彔칂案㔻刦</w:t>
      </w:r>
      <w:r>
        <w:rPr/>
        <w:t>ⵙ</w:t>
      </w:r>
      <w:r>
        <w:rPr/>
        <w:t>숨떬穫卖瘩啳噞㉚꺵숥㴣橭绂䱕ꄵ꥘ꥷ컃㈺乷琵♑䕭卂堹╢爪僎컎쉅쵞姂眶圴노㥷甭쉥㉪䥂슿䣍甹䬱㔪悡⩒弣獅毂㬻⨯㈨坖嗂䐫⧂쉸䵋䇃쉣㙫懂ㄪ榻㝂⩷㑯䵯唫繥⩡</w:t>
      </w:r>
      <w:r>
        <w:rPr/>
        <w:t>ꤵ</w:t>
      </w:r>
      <w:r>
        <w:rPr/>
        <w:t>숷㵣걏뮡쉓숽塠싂숴䥴婷㧎瀲⍳䙦ガ奖昷橮䰪甶쉵쏂杏剏䨰⭪故䗂</w:t>
      </w:r>
      <w:r>
        <w:rPr/>
        <w:t>ꦩꕗ◂</w:t>
      </w:r>
      <w:r>
        <w:rPr/>
        <w:t>潂㌩稽␯쉮ꥬ硘㤣䁢䣍嘻⚮뽯䢮剦䩌弬頰乬⹷⍌䩊八卞繡牡㝨䕯繷杢䭡䍁쉌啫ꍟ偷⼸䬰싎塟噔노塃㭁䝈懂惂㕤䝵␯ꥢ⽠呎⑘</w:t>
      </w:r>
      <w:r>
        <w:rPr/>
        <w:t>ꕺ</w:t>
      </w:r>
      <w:r>
        <w:rPr/>
        <w:t>㪥㎩煍슩彖䞱⛃橚䮮슿癰㊮纱ꇂ剨䙫䡑䍥⍱兾嘳硭戰妥優䩸뼦輬㶥쉘䩃歐ㄳ濂⾿습㏂칍䳃秂⦿䙯숺游☶쉰슏惂녡娰䵦䖵싂䡮㩪䄪뭮晦泂碮橾┮⹴쉎숩⥑䅃刮ㅓ傿</w:t>
      </w:r>
      <w:r>
        <w:rPr/>
        <w:t>ꗂ</w:t>
      </w:r>
      <w:r>
        <w:rPr/>
        <w:t>愥䍅噠䤬ま⦩䏂촹梡䮬䈸</w:t>
      </w:r>
      <w:r>
        <w:rPr/>
        <w:t>ⷂ</w:t>
      </w:r>
      <w:r>
        <w:rPr/>
        <w:t>瀽牰쉖ㄨ㶘㉦⩁⩒⧂熱揂繆抮秂勍䱸皩ꇂ쉠祀凂깰Ⓜ牲⥩</w:t>
      </w:r>
      <w:r>
        <w:rPr/>
        <w:t>Ᵽ</w:t>
      </w:r>
      <w:r>
        <w:rPr/>
        <w:t>숬뗂⩣歷쉔ㅡ㞩儮䅰촣曂☤땲⽏癣湥樨㩮媻㔰楮㔩穗쉓樫㠮迂㛂䬫迂㋂乙汢땚ꥰ</w:t>
      </w:r>
      <w:r>
        <w:rPr/>
        <w:t>ꕲꗂ</w:t>
      </w:r>
      <w:r>
        <w:rPr/>
        <w:t>瘴卨ꍖ甤硖⫎慗╕㝡쉬妘澿숫旂㭧슡㯂슣祾搥歚盂彳圩㠽</w:t>
      </w:r>
      <w:r>
        <w:rPr/>
        <w:t>ꗂ</w:t>
      </w:r>
      <w:r>
        <w:rPr/>
        <w:t>㵙坔䚣䬫䑮䗂</w:t>
      </w:r>
      <w:r>
        <w:rPr/>
        <w:t>꤬</w:t>
      </w:r>
      <w:r>
        <w:rPr/>
        <w:t>㵂숹㡹梻㐥潤晠╇꥞</w:t>
      </w:r>
      <w:r>
        <w:rPr/>
        <w:t>ⷂ</w:t>
      </w:r>
      <w:r>
        <w:rPr/>
        <w:t>ㄱ츥潅䤷僂㈯廃熮猱숮슮슮㍊쉮畨彴♄㴥땆䶣䔽䔨䆿搭</w:t>
      </w:r>
      <w:r>
        <w:rPr/>
        <w:t>꤯</w:t>
      </w:r>
      <w:r>
        <w:rPr/>
        <w:t>㮻䔽䋂◂䄻婹ㅞ</w:t>
      </w:r>
      <w:r>
        <w:rPr/>
        <w:t>ꦩ</w:t>
      </w:r>
      <w:r>
        <w:rPr/>
        <w:t>숦䰭婄㉢奤䜴堭砥伸⩫煫䓍䖩㵨ꍫ쉓猴灵楦匩ㅇ伭긴</w:t>
      </w:r>
      <w:r>
        <w:rPr/>
        <w:t>ꔪ</w:t>
      </w:r>
      <w:r>
        <w:rPr/>
        <w:t>啒</w:t>
      </w:r>
      <w:r>
        <w:rPr/>
        <w:t>ⴲ</w:t>
      </w:r>
      <w:r>
        <w:rPr/>
        <w:t>塩汞恷䊬䊻捥㑖漽䨭쉒係㭅ㅭ柂橓녴亡栶㒻扺⬪겣㑸沩呬㥉쏂㡤廂顴煥熡쉤⾬牥桅玱奃䕨쉢発䅍쉑쌩䴹㌹㍸磂沬걤砮䂱䱏㓂ㄲ㩺⏂䮘畑</w:t>
      </w:r>
      <w:r>
        <w:rPr/>
        <w:t>ꖡ</w:t>
      </w:r>
      <w:r>
        <w:rPr/>
        <w:t>㬮熬䔭頥噁挷盎歲뼽縸</w:t>
      </w:r>
      <w:r>
        <w:rPr/>
        <w:t>⡥</w:t>
      </w:r>
      <w:r>
        <w:rPr/>
        <w:t>쉙뼴깦庩㕘癔깫杍</w:t>
      </w:r>
      <w:r>
        <w:rPr/>
        <w:t>ꕔ⌥</w:t>
      </w:r>
      <w:r>
        <w:rPr/>
        <w:t>刯楃䣂截⭑喥䩑</w:t>
      </w:r>
      <w:r>
        <w:rPr/>
        <w:t>Ⱙ</w:t>
      </w:r>
      <w:r>
        <w:rPr/>
        <w:t>䴳㝀䊩䝪庥␮갊橰戦坣䄵助痂⸫䭳숯☸䯂止</w:t>
      </w:r>
      <w:r>
        <w:rPr/>
        <w:t>ⰸ</w:t>
      </w:r>
      <w:r>
        <w:rPr/>
        <w:t>쉉</w:t>
      </w:r>
      <w:r>
        <w:rPr/>
        <w:t>ⰴ▬</w:t>
      </w:r>
      <w:r>
        <w:rPr/>
        <w:t>㡓쉱䙾殻⯎急갤癠獃슮䡸</w:t>
      </w:r>
      <w:r>
        <w:rPr/>
        <w:t>ꥁ</w:t>
      </w:r>
      <w:r>
        <w:rPr/>
        <w:t>拂斘</w:t>
      </w:r>
      <w:r>
        <w:rPr/>
        <w:t>⠶</w:t>
      </w:r>
      <w:r>
        <w:rPr/>
        <w:t>㩩橳슮걔땺佯묥⽎曃儳⩣睹ꅉ</w:t>
      </w:r>
      <w:r>
        <w:rPr/>
        <w:t>ⷂ</w:t>
      </w:r>
      <w:r>
        <w:rPr/>
        <w:t>涘祙敯㵈</w:t>
      </w:r>
      <w:r>
        <w:rPr/>
        <w:t>⡞</w:t>
      </w:r>
      <w:r>
        <w:rPr/>
        <w:t>戰㑓牴戩묥넳䐲쉒⒘</w:t>
      </w:r>
      <w:r>
        <w:rPr/>
        <w:t>ꔣ</w:t>
      </w:r>
      <w:r>
        <w:rPr/>
        <w:t>쉾쉧弮灖⪬楒剏갦㨳</w:t>
      </w:r>
      <w:r>
        <w:rPr/>
        <w:t>ꥃ</w:t>
      </w:r>
      <w:r>
        <w:rPr/>
        <w:t>湖㪬</w:t>
      </w:r>
      <w:r>
        <w:rPr/>
        <w:t>ⰽ</w:t>
      </w:r>
      <w:r>
        <w:rPr/>
        <w:t>倩䃂䡁刬䩊䒩氯绂䰱壂ㄨ滂㕆䑷㪘⎡䅳쵟쉂</w:t>
      </w:r>
      <w:r>
        <w:rPr/>
        <w:t>ⴣ</w:t>
      </w:r>
      <w:r>
        <w:rPr/>
        <w:t>琣㐭쌳䰣奨獾穨쉮捃昷梩겣䞩ꆬㅖ桳</w:t>
      </w:r>
      <w:r>
        <w:rPr/>
        <w:t>ꥐ</w:t>
      </w:r>
      <w:r>
        <w:rPr/>
        <w:t>槎䠨棃㶱硐ㅑ轄噹晙䵑㜪㥆娪㓃뭌㩑弶㭢</w:t>
      </w:r>
      <w:r>
        <w:rPr/>
        <w:t>ⵆ</w:t>
      </w:r>
      <w:r>
        <w:rPr/>
        <w:t>뽦녩⪘ㄪ慷㠣</w:t>
      </w:r>
      <w:r>
        <w:rPr/>
        <w:t>ꔪ</w:t>
      </w:r>
      <w:r>
        <w:rPr/>
        <w:t>灰</w:t>
      </w:r>
      <w:r>
        <w:rPr/>
        <w:t>ꦥ</w:t>
      </w:r>
      <w:r>
        <w:rPr/>
        <w:t>⡙</w:t>
      </w:r>
      <w:r>
        <w:rPr/>
        <w:t>彘䉈⥙썢倵숪䯂ꍙ廂</w:t>
      </w:r>
    </w:p>
    <w:p>
      <w:pPr>
        <w:pStyle w:val="PreformattedText"/>
        <w:bidi w:val="0"/>
        <w:spacing w:before="0" w:after="0"/>
        <w:jc w:val="left"/>
        <w:rPr/>
      </w:pPr>
      <w:r>
        <w:rPr/>
        <w:t>杕硘㙮쉌쉈癘噗갫숷쉕庿싎숪婣䴶뽌狂⪬昮㡳䪣晱䍹幾</w:t>
      </w:r>
      <w:r>
        <w:rPr/>
        <w:t>ⷂ</w:t>
      </w:r>
      <w:r>
        <w:rPr/>
        <w:t>毎꺵䘺쉗쵈祡典䐴儲⿂ㄣ싂⮥䂿䐻䩄㑧樰塈剳⵲㉍䝬㯂㑶䙕扂䉾㡤쉐坂悵悩䁁␣⩩撬瘺帮假灨䑔뽚硩썹ꌯ㭱㩁䧍䢩惃愤묶숲䗂㘤媬뭞슘慌心</w:t>
      </w:r>
      <w:r>
        <w:rPr/>
        <w:t>ꥁ</w:t>
      </w:r>
      <w:r>
        <w:rPr/>
        <w:t>⺿뭥◂瘸晹溣坃㑦帳꥚犵㕐杊㝳쉧⺵眳㩶ꍵ습</w:t>
      </w:r>
      <w:r>
        <w:rPr/>
        <w:t>ꕷ</w:t>
      </w:r>
      <w:r>
        <w:rPr/>
        <w:t>啂쉁쉱欽갶䟂浵轑㌨迂⚩촰竂縲䒱녅╏爷癯숫㝓汊敎皻博顔㘵㧍녥悏顙▻쵪由⑍䁔幞步숷ꍷ汚ㄩ䕧晉䓂烂㗍㍵沣ꌺ婕接⼦橇傱婾侮</w:t>
      </w:r>
      <w:r>
        <w:rPr/>
        <w:t>ꥉ</w:t>
      </w:r>
      <w:r>
        <w:rPr/>
        <w:t>䥏矂焴䑦牖侏⨪忂僂癎㡖뮮꺥⍠べ㛎祎恪녊淂卯썦䍲傥彄浫䭕帤䉩劻䔳⽮轏朤♱浙祏䜵杨欣쉄ㅂ獫東癓⩦佶䦬숵㉓焺庻쉒娮䶩汀쉎⤮䁩㶘否녔ꥭ녠䮣쵰♋㍚狂穲䅥쉸戱㥕칲涩넺뗂녔㉥颬瑤䪩䃂䝷쉒䙭㥇捷⚡松〪濂碡䈩⤩䱉婥嚩沿쵊卭㙡䞣䬺楄╠帤幱桮仃晁㨰⽈搭㵦浂狂楯뭈洬楅⩉母坋쉘势猤䝂偡参䑺癤걯ひ깏쉁微⩆嘤촬噷숱牏㙘䭮쉰⩨䑱⌬呾㙓毂弯넪⹀갩갭柂㬤딴⥂䥈쉔⎡祅䄴挳畳⩣쉅卷扳熮䄳碥䱸桋䒩眭䍮㙌숣梻숸쉷⑇纩♯奅㬺繺싂䡣</w:t>
      </w:r>
      <w:r>
        <w:rPr/>
        <w:t>꧂ⴽ⧂</w:t>
      </w:r>
      <w:r>
        <w:rPr/>
        <w:t>甊瑕睳㔶獚塁⦣瀦㨸⍷㥉恃䐳殱颣ꌽ輱㝱䨹ꥫ⫎恞坡㥁穪噰䩦但㵔⵪</w:t>
      </w:r>
      <w:r>
        <w:rPr/>
        <w:t>⡆⡾</w:t>
      </w:r>
      <w:r>
        <w:rPr/>
        <w:t>噹䁭吴츰깺넬䱑</w:t>
      </w:r>
      <w:r>
        <w:rPr/>
        <w:t>⣃</w:t>
      </w:r>
      <w:r>
        <w:rPr/>
        <w:t>쉫</w:t>
      </w:r>
      <w:r>
        <w:rPr/>
        <w:t>ꕖ</w:t>
      </w:r>
      <w:r>
        <w:rPr/>
        <w:t>偬盂뭩㈸</w:t>
      </w:r>
      <w:r>
        <w:rPr/>
        <w:t>ꥈ</w:t>
      </w:r>
      <w:r>
        <w:rPr/>
        <w:t>䅵걙</w:t>
      </w:r>
      <w:r>
        <w:rPr/>
        <w:t>ⴱ</w:t>
      </w:r>
      <w:r>
        <w:rPr/>
        <w:t>䜱꤮썆㌮뭙</w:t>
      </w:r>
      <w:r>
        <w:rPr/>
        <w:t>Ⱡ</w:t>
      </w:r>
      <w:r>
        <w:rPr/>
        <w:t>晕㙹噶穙灟浦䵓劬⬲ꅨ숴楐⨹숷⨣哂숣㢥</w:t>
      </w:r>
      <w:r>
        <w:rPr/>
        <w:t>⠳</w:t>
      </w:r>
      <w:r>
        <w:rPr/>
        <w:t>쏂╞獸쉂㔯쉥쉾뼮契슻䜴滎䔴橄</w:t>
      </w:r>
      <w:r>
        <w:rPr/>
        <w:t>ꔭ</w:t>
      </w:r>
      <w:r>
        <w:rPr/>
        <w:t>呀氩㭤彪涩</w:t>
      </w:r>
      <w:r>
        <w:rPr/>
        <w:t>ꦮ</w:t>
      </w:r>
      <w:r>
        <w:rPr/>
        <w:t>䁚㊥頺毂縯瑚䥡김忂捕泂쉨⥞⑑画㪩歘쉢摄繤숪䌵呱摰䲘株䁹璘</w:t>
      </w:r>
      <w:r>
        <w:rPr/>
        <w:t>ꕣ</w:t>
      </w:r>
      <w:r>
        <w:rPr/>
        <w:t>檵嫂싃⺬敂쉞⩠쉕</w:t>
      </w:r>
      <w:r>
        <w:rPr/>
        <w:t>⵰꤬⩧⹚</w:t>
      </w:r>
      <w:r>
        <w:rPr/>
        <w:t>煲獈恢桹숺景곂쉏⥞癐眮</w:t>
      </w:r>
      <w:r>
        <w:rPr/>
        <w:t>ⵑ</w:t>
      </w:r>
      <w:r>
        <w:rPr/>
        <w:t>欦こ䔷捄繱숳숰剾▱呍䈤剠曂浨䋂獫뭆皥㢥뇂〰쉐ꥪ㕉桹㍢㡈傣灬㧂깮椴⭢䥾瑨䁭䲩奭䭞匴庵媘晱睌䑩䩸⽘猦䳃</w:t>
      </w:r>
      <w:r>
        <w:rPr/>
        <w:t>⣂</w:t>
      </w:r>
      <w:r>
        <w:rPr/>
        <w:t>㙉漸숤恓夺㜨捒㵒슡竂␰╄堵⨰侥긻灧깃Ⓜ祇⩅㩭丳稣츴燍㛂戳㴮杌佌쉞咬搶쉰뭯冩쉤녚쉃</w:t>
      </w:r>
      <w:r>
        <w:rPr/>
        <w:t>ꕅ</w:t>
      </w:r>
      <w:r>
        <w:rPr/>
        <w:t>摱</w:t>
      </w:r>
      <w:r>
        <w:rPr/>
        <w:t>꧂⛂</w:t>
      </w:r>
      <w:r>
        <w:rPr/>
        <w:t>㞬쵘礪䉁걤敭杯摹田漳噭䭃⒘㩏╥湙獇坶년呏ꍁ䆻</w:t>
      </w:r>
      <w:r>
        <w:rPr/>
        <w:t>ⰴ</w:t>
      </w:r>
      <w:r>
        <w:rPr/>
        <w:t>桳婕䆏㎩㤽숣瑪㉪</w:t>
      </w:r>
      <w:r>
        <w:rPr/>
        <w:t>⣍</w:t>
      </w:r>
      <w:r>
        <w:rPr/>
        <w:t>䨨⍺</w:t>
      </w:r>
      <w:r>
        <w:rPr/>
        <w:t>꧂</w:t>
      </w:r>
      <w:r>
        <w:rPr/>
        <w:t>丨춿쉗</w:t>
      </w:r>
      <w:r>
        <w:rPr/>
        <w:t>꧂</w:t>
      </w:r>
      <w:r>
        <w:rPr/>
        <w:t>䵑땟輴</w:t>
      </w:r>
      <w:r>
        <w:rPr/>
        <w:t>ꥐ</w:t>
      </w:r>
      <w:r>
        <w:rPr/>
        <w:t>ꌷ㗂쉧㙐㡯倽䙨櫂煲䦿쉟女ぺ⛂⮣쉍쉙迂䨽⤨䮏䨴숽剄䊣䈩㑖숻⥑砱칋暣쉓呡묮곎輳扪硨싃晄</w:t>
      </w:r>
      <w:r>
        <w:rPr/>
        <w:t>ⵯ</w:t>
      </w:r>
      <w:r>
        <w:rPr/>
        <w:t>㦩⴨矍캱ㅊ獘呕⺱♡幦杭㇂洶쉾㭫坴</w:t>
      </w:r>
      <w:r>
        <w:rPr/>
        <w:t>Ⳃ</w:t>
      </w:r>
      <w:r>
        <w:rPr/>
        <w:t>쉪䈭ꥣ灬恶칒割样⩄써뿂攴溻츥⚱爻啐䷂唨湡쉐癕땺䍹扌곂</w:t>
      </w:r>
      <w:r>
        <w:rPr/>
        <w:t>ⵁ</w:t>
      </w:r>
      <w:r>
        <w:rPr/>
        <w:t>坞繅쉆</w:t>
      </w:r>
      <w:r>
        <w:rPr/>
        <w:t>⡓</w:t>
      </w:r>
      <w:r>
        <w:rPr/>
        <w:t>夲㐴⽁┥祒扁䩍橔숪⼶卵眸漪년券겱㑰绂䛂䟂Ⓨ╰昦⬷쵐獭帣㥭⺩㭢ㅖ套悘㌤䥖쉚瓃䵉녪슩</w:t>
      </w:r>
      <w:r>
        <w:rPr/>
        <w:t>ⱥ</w:t>
      </w:r>
      <w:r>
        <w:rPr/>
        <w:t>極亮⸨딪䉣㜫䣂彎갬慗允題슻㤬䕭䐱㠹琦绂泂頩㵇呔쉷牠䝖哃㉬き濎쌳⾬輹췂묺⍣썟숷奐☪坴听ㄽ恸㙗䷎倰쉯朹彎瑦㜵慌춱┮쉴伫埂狂潷坨䗂싂䍞偰⛂睊䴪冣䅋坁李奭☨걐</w:t>
      </w:r>
      <w:r>
        <w:rPr/>
        <w:t>ꤨ</w:t>
      </w:r>
      <w:r>
        <w:rPr/>
        <w:t>縪汯㨱氺䕧</w:t>
      </w:r>
      <w:r>
        <w:rPr/>
        <w:t>⢥</w:t>
      </w:r>
      <w:r>
        <w:rPr/>
        <w:t>쎥녖彭</w:t>
      </w:r>
      <w:r>
        <w:rPr/>
        <w:t>⡤</w:t>
      </w:r>
      <w:r>
        <w:rPr/>
        <w:t>湍洵넹䲥⻂杶猻橎⩱䐊䄥숰兘⫂䀩䅨剄克溏䡸쉬䅑㙩磃╄婯╥繎칫丬싂横䯂兊</w:t>
      </w:r>
      <w:r>
        <w:rPr/>
        <w:t>꧂</w:t>
      </w:r>
      <w:r>
        <w:rPr/>
        <w:t>輦恲硱獰坢溩⑌숳㒱㨥㌽숬䭩䡅嘪</w:t>
      </w:r>
      <w:r>
        <w:rPr/>
        <w:t>⡅</w:t>
      </w:r>
      <w:r>
        <w:rPr/>
        <w:t>熣ネ奀䢡兕浹瓃桸</w:t>
      </w:r>
      <w:r>
        <w:rPr/>
        <w:t>꧍</w:t>
      </w:r>
      <w:r>
        <w:rPr/>
        <w:t>습ꥭ䨻㑧䩀⍥偦堵氭䊡㤲潍ꎡ䄣</w:t>
      </w:r>
      <w:r>
        <w:rPr/>
        <w:t>ꦻ</w:t>
      </w:r>
      <w:r>
        <w:rPr/>
        <w:t>ⱟ</w:t>
      </w:r>
      <w:r>
        <w:rPr/>
        <w:t>ꔺ⫂</w:t>
      </w:r>
      <w:r>
        <w:rPr/>
        <w:t>癤椦싂䲩⎏杲䉲썉숭</w:t>
      </w:r>
      <w:r>
        <w:rPr/>
        <w:t>ⰶ</w:t>
      </w:r>
      <w:r>
        <w:rPr/>
        <w:t>䁺潡ㅥま啔唯㤪䵙㤯칶弸䄪슿剺⭑</w:t>
      </w:r>
      <w:r>
        <w:rPr/>
        <w:t>ⱚ</w:t>
      </w:r>
      <w:r>
        <w:rPr/>
        <w:t>㠺쉒䀷䀦奠䅨奇橚繌㤫䉨╤灏櫍燂幍ꌱꌲ故ꌪ㍷녲恇䵍쉋䏂껂㙘쉴䖡ꌽ뽑꥞슿㫃摒礷归扳깥컂숫帵扩硫⍋牪発牍⏍べ你縭磂杠迍歵䀶㛂䰷㈮䜪㦻礮槂쉊䀳噺㕢啞뼷䰯</w:t>
      </w:r>
      <w:r>
        <w:rPr/>
        <w:t>ⱔ</w:t>
      </w:r>
      <w:r>
        <w:rPr/>
        <w:t>汹慇噵침䚵縲⽦呇㵹</w:t>
      </w:r>
      <w:r>
        <w:rPr/>
        <w:t>꧂</w:t>
      </w:r>
      <w:r>
        <w:rPr/>
        <w:t>⽷壂쉭䦥煖</w:t>
      </w:r>
      <w:r>
        <w:rPr/>
        <w:t>ꤶ</w:t>
      </w:r>
      <w:r>
        <w:rPr/>
        <w:t>坧碩碘</w:t>
      </w:r>
      <w:r>
        <w:rPr/>
        <w:t>ⳍ</w:t>
      </w:r>
      <w:r>
        <w:rPr/>
        <w:t>歓杋숸冻硔惂ꥨ㠺究凂嘺㘰⽸熱䝧䜺剗쎩䭤䕞㶡檱</w:t>
      </w:r>
      <w:r>
        <w:rPr/>
        <w:t>ꕪ</w:t>
      </w:r>
      <w:r>
        <w:rPr/>
        <w:t>捐灅쉋㭚墩刹숷㥟樬춻⭣做桢眲栫뗂歰汋漭⨭猺䱦</w:t>
      </w:r>
      <w:r>
        <w:rPr/>
        <w:t>ꤪꤷ</w:t>
      </w:r>
      <w:r>
        <w:rPr/>
        <w:t>䏂ꍦ䱗ꍃ坞毂◂쉉畠䵮桁敞</w:t>
      </w:r>
      <w:r>
        <w:rPr/>
        <w:t>ꥂ</w:t>
      </w:r>
      <w:r>
        <w:rPr/>
        <w:t>쉚爹弹뼸걠䲥곂掩绍숴㤫썌倹ꍈ剮㙙灟歐⻂슩樮冿䦬⍳垿䙖䐥扨堮㭚穥弸嚮㘲쉹걞䗂挸刱⥚䁭슥搳猹㌤椲操숪뼰煪搽쉚撘坓⑍녴땴恥浇</w:t>
      </w:r>
      <w:r>
        <w:rPr/>
        <w:t>ꤳ</w:t>
      </w:r>
      <w:r>
        <w:rPr/>
        <w:t>圬䔱</w:t>
      </w:r>
      <w:r>
        <w:rPr/>
        <w:t>꧂</w:t>
      </w:r>
      <w:r>
        <w:rPr/>
        <w:t>睢㗂仃㟂⬪䮱啀㬤쉥敫쉾牎숸썘失쉙剪儤惎奡浇숷當㉶䀥摂幋㓎䱌</w:t>
      </w:r>
      <w:r>
        <w:rPr/>
        <w:t>ⵙ</w:t>
      </w:r>
      <w:r>
        <w:rPr/>
        <w:t>ⱏ</w:t>
      </w:r>
      <w:r>
        <w:rPr/>
        <w:t>盍汢겮ꌺ勂塓櫂摌칭숯榵ぶ娰㩇䮻⾘䉱卶⥙쉫绂♂辩䝢繲䖏䑆ꅉ뭤䜶䩺捾</w:t>
      </w:r>
      <w:r>
        <w:rPr/>
        <w:t>ⰴ</w:t>
      </w:r>
      <w:r>
        <w:rPr/>
        <w:t>噪び穁䧍⩷쉍彑긪슘呑쉷湶楷盃䅄갪걲汍奏걣扖♈殡橵坘恹柂㷂뭋슡쉥</w:t>
      </w:r>
      <w:r>
        <w:rPr/>
        <w:t>ⲣ</w:t>
      </w:r>
      <w:r>
        <w:rPr/>
        <w:t>㞣썅乆⸤</w:t>
      </w:r>
      <w:r>
        <w:rPr/>
        <w:t>ꗂ</w:t>
      </w:r>
      <w:r>
        <w:rPr/>
        <w:t>䨵녅싎涣</w:t>
      </w:r>
      <w:r>
        <w:rPr/>
        <w:t>⠵</w:t>
      </w:r>
      <w:r>
        <w:rPr/>
        <w:t>稩䍐쉩ㆥ쉊쉊姍竂⫂斩㍮䰫⭲䭚幋繟䝯쉓䌰꺩쉊発깁氲牱採쉺媥⹃⿂捍쌪⵮⭏繮捹槃Ⓨ焱摾厬瓂쉴搹炮쉶癧殘眺牷告呋䬣䙑습ꅋㄫ報渳額强㌨改佇ㄵ촨</w:t>
      </w:r>
      <w:r>
        <w:rPr/>
        <w:t>꧂</w:t>
      </w:r>
      <w:r>
        <w:rPr/>
        <w:t>堳敥晵</w:t>
      </w:r>
      <w:r>
        <w:rPr/>
        <w:t>ꕔ</w:t>
      </w:r>
      <w:r>
        <w:rPr/>
        <w:t>埂싂⭇戮男㉹⑋は樵쉂쉋</w:t>
      </w:r>
      <w:r>
        <w:rPr/>
        <w:t>ꥎ</w:t>
      </w:r>
      <w:r>
        <w:rPr/>
        <w:t>㵈唴ꅖ䙄㐶䜮숥ⸯ⵷숷</w:t>
      </w:r>
      <w:r>
        <w:rPr/>
        <w:t>⡅</w:t>
      </w:r>
      <w:r>
        <w:rPr/>
        <w:t>噪䔊堺╌쵷</w:t>
      </w:r>
      <w:r>
        <w:rPr/>
        <w:t>ⷍ</w:t>
      </w:r>
      <w:r>
        <w:rPr/>
        <w:t>㵹쉖睰䃂䡱礷묱녴쉭弶</w:t>
      </w:r>
      <w:r>
        <w:rPr/>
        <w:t>ꔳ♊</w:t>
      </w:r>
      <w:r>
        <w:rPr/>
        <w:t>喥㵃䉙쉒㩞⽇</w:t>
      </w:r>
      <w:r>
        <w:rPr/>
        <w:t>꧂</w:t>
      </w:r>
      <w:r>
        <w:rPr/>
        <w:t>쉚啸䉳愸ꍈ穧瘪顨癘숣兘ꅷ瘺伽쉗䕃⩇㭠係㤴뭐璵悩</w:t>
      </w:r>
      <w:r>
        <w:rPr/>
        <w:t>ꕥ</w:t>
      </w:r>
      <w:r>
        <w:rPr/>
        <w:t>㊥癵⧂潪咘쉁セ걓杄勍㇂칆</w:t>
      </w:r>
      <w:r>
        <w:rPr/>
        <w:t>⡠</w:t>
      </w:r>
      <w:r>
        <w:rPr/>
        <w:t>쉯䴱焪催䭠㎮乒녭</w:t>
      </w:r>
      <w:r>
        <w:rPr/>
        <w:t>⡠</w:t>
      </w:r>
      <w:r>
        <w:rPr/>
        <w:t>牁䡱灗浹㖘㠸扎싂ꅞ㚡┺㝘</w:t>
      </w:r>
      <w:r>
        <w:rPr/>
        <w:t>Ⱚ</w:t>
      </w:r>
      <w:r>
        <w:rPr/>
        <w:t>䉀</w:t>
      </w:r>
      <w:r>
        <w:rPr/>
        <w:t>꧍</w:t>
      </w:r>
      <w:r>
        <w:rPr/>
        <w:t>砯挥</w:t>
      </w:r>
      <w:r>
        <w:rPr/>
        <w:t>ꥇ</w:t>
      </w:r>
      <w:r>
        <w:rPr/>
        <w:t>慱</w:t>
      </w:r>
      <w:r>
        <w:rPr/>
        <w:t>ⶱ</w:t>
      </w:r>
      <w:r>
        <w:rPr/>
        <w:t>녙갭䠣归潢뾣㐥卒顪㭩〯坣쉭䒣繠</w:t>
      </w:r>
      <w:r>
        <w:rPr/>
        <w:t>ⱋ</w:t>
      </w:r>
      <w:r>
        <w:rPr/>
        <w:t>幃㵞숫敆⥑佈歄儤깘㭥櫂ꅀ슻轨⽕侥正ꄨ偓뿂⽀䫂妣幵烂決媩쉸슩劵⍋汬딮ꍙ⑙牠䲿啦䠣嗃礮煭湈殩幯畏걱뽟櫂䗂</w:t>
      </w:r>
      <w:r>
        <w:rPr/>
        <w:t>ꦮ</w:t>
      </w:r>
      <w:r>
        <w:rPr/>
        <w:t>㫂堥顺쉴</w:t>
      </w:r>
      <w:r>
        <w:rPr/>
        <w:t>ⵘ</w:t>
      </w:r>
      <w:r>
        <w:rPr/>
        <w:t>䵙⦥摑嫂獣⎮⺏咬놿吳⵴堲쉷祎嫂䅪䙃稽㑖㥡⮥⤤</w:t>
      </w:r>
      <w:r>
        <w:rPr/>
        <w:t>⢩</w:t>
      </w:r>
      <w:r>
        <w:rPr/>
        <w:t>僂㗂欱☽쏂츲㖥䉬䅁ꥪ䢩䎏浲㩚捯걈湢</w:t>
      </w:r>
      <w:r>
        <w:rPr/>
        <w:t>ⱷ</w:t>
      </w:r>
      <w:r>
        <w:rPr/>
        <w:t>깔穇橲瑹嘨⨪甥긲䥸〉奇ꥪ浸䱳縲祐愲⩂ㅟ㮘熩轍긩䩇⤯捱쉖乱禩祷숳捆㵞繖뭺氪頫兣⨳⫂祲偒㧂牙䜴慗捩八䙇穭繥怰潳㄰㉒彞歋䵆</w:t>
      </w:r>
      <w:r>
        <w:rPr/>
        <w:t>ⱓ</w:t>
      </w:r>
      <w:r>
        <w:rPr/>
        <w:t>タ䭁織獭</w:t>
      </w:r>
      <w:r>
        <w:rPr/>
        <w:t>ꕴ</w:t>
      </w:r>
      <w:r>
        <w:rPr/>
        <w:t>㈭칇⽏䪘手넯坺塸㕃勂傥넷䳍䵨</w:t>
      </w:r>
      <w:r>
        <w:rPr/>
        <w:t>ꗂ</w:t>
      </w:r>
      <w:r>
        <w:rPr/>
        <w:t>깵捥穖㙾㭖쏂睤쉇땇</w:t>
      </w:r>
      <w:r>
        <w:rPr/>
        <w:t>ⱃ⹫</w:t>
      </w:r>
      <w:r>
        <w:rPr/>
        <w:t>漽桮仂㓂乘噣盎祏</w:t>
      </w:r>
      <w:r>
        <w:rPr/>
        <w:t>ⱴ</w:t>
      </w:r>
      <w:r>
        <w:rPr/>
        <w:t>汚汃歐숥</w:t>
      </w:r>
      <w:r>
        <w:rPr/>
        <w:t>ⱎ</w:t>
      </w:r>
      <w:r>
        <w:rPr/>
        <w:t>뿂兏</w:t>
      </w:r>
      <w:r>
        <w:rPr/>
        <w:t>⡌</w:t>
      </w:r>
      <w:r>
        <w:rPr/>
        <w:t>䐭</w:t>
      </w:r>
      <w:r>
        <w:rPr/>
        <w:t>ꕁ</w:t>
      </w:r>
      <w:r>
        <w:rPr/>
        <w:t>䩮⭶⻂㡡⩤쵐쏂呰乒潯㐫疩奟⎩払楥♇</w:t>
      </w:r>
      <w:r>
        <w:rPr/>
        <w:t>ꕾ</w:t>
      </w:r>
      <w:r>
        <w:rPr/>
        <w:t>㐪䩊숬哂꥗哂㚩畣歹入輦摧ㄫ䍯坳떻澩癷沬♧싂止弯半桮繏숹昬磂쉩녭磂半쵐庥⩉機秂㍤䛂</w:t>
      </w:r>
      <w:r>
        <w:rPr/>
        <w:t>⡵</w:t>
      </w:r>
      <w:r>
        <w:rPr/>
        <w:t>潗捨摭㭾☸뾻悏桤彰怶ꍺ㕕塧熥桌⯂失殏燂◂睋慐卫轆싂䵳</w:t>
      </w:r>
      <w:r>
        <w:rPr/>
        <w:t>ꗂ</w:t>
      </w:r>
      <w:r>
        <w:rPr/>
        <w:t>瘤</w:t>
      </w:r>
      <w:r>
        <w:rPr/>
        <w:t>ⵀ</w:t>
      </w:r>
      <w:r>
        <w:rPr/>
        <w:t>숨吪浮뾩敟妻卪坟犩꥗쉭㉲牞㪮懂䴯冿幷儯썆汮噅싂拂㉊䕎恞숭㩥</w:t>
      </w:r>
      <w:r>
        <w:rPr/>
        <w:t>ꗂ</w:t>
      </w:r>
      <w:r>
        <w:rPr/>
        <w:t>캵㗂ヂ칦⑫湒㩑婑倫兟⵪婊捣揂⦻쉀瀰ㆵ䛂⨫㭆㇍쉐塰</w:t>
      </w:r>
      <w:r>
        <w:rPr/>
        <w:t>ꦩ</w:t>
      </w:r>
      <w:r>
        <w:rPr/>
        <w:t>盂묩㝑⥢䵲䠦敤쉋伽촥ꅚ啫쉭⬺偷</w:t>
      </w:r>
      <w:r>
        <w:rPr/>
        <w:t>ⲵ</w:t>
      </w:r>
      <w:r>
        <w:rPr/>
        <w:t>劥坈潶땇⒱</w:t>
      </w:r>
      <w:r>
        <w:rPr/>
        <w:t>ꖿ</w:t>
      </w:r>
      <w:r>
        <w:rPr/>
        <w:t>䭔숪礥뽕</w:t>
      </w:r>
      <w:r>
        <w:rPr/>
        <w:t>ꗂ</w:t>
      </w:r>
      <w:r>
        <w:rPr/>
        <w:t>䳂</w:t>
      </w:r>
      <w:r>
        <w:rPr/>
        <w:t>⡺</w:t>
      </w:r>
      <w:r>
        <w:rPr/>
        <w:t>츬쉲昸숬뽅碩礶뭁䍖汕正격䭅橕ꄻ娸㉴摆冱⧂汳主煂쉡輷쉧ㅲ뿂㨊猯励弲숤쉏</w:t>
      </w:r>
      <w:r>
        <w:rPr/>
        <w:t>ꤹ⍘</w:t>
      </w:r>
      <w:r>
        <w:rPr/>
        <w:t>瀽祴辵瑉쉌ꅮ浘刲㵡湔⑱淂甲吮㍉䢡⽢䶏㧂婟䵬䱍ꥣ⤮轘刱䱋⩋漭</w:t>
      </w:r>
      <w:r>
        <w:rPr/>
        <w:t>Ⳃ</w:t>
      </w:r>
      <w:r>
        <w:rPr/>
        <w:t>熩㆘批숮⫂杳轏䍀砺⑇숷㭉噈싂汗⼣쌳녏椰檥䵢䳂坑冩奭䑒쉀ꥤ唴坩徿淂츤䘶</w:t>
      </w:r>
      <w:r>
        <w:rPr/>
        <w:t>⡭</w:t>
      </w:r>
      <w:r>
        <w:rPr/>
        <w:t>瓂䓂</w:t>
      </w:r>
      <w:r>
        <w:rPr/>
        <w:t>ꕹ</w:t>
      </w:r>
      <w:r>
        <w:rPr/>
        <w:t>晫乍填䱟걮</w:t>
      </w:r>
      <w:r>
        <w:rPr/>
        <w:t>꧂</w:t>
      </w:r>
      <w:r>
        <w:rPr/>
        <w:t>㬺숫땙硳䇂쉫䏂沿痂䴺扩쉇辥撻厘쉖㵢ꆘ뽰塺頻倥帪㪘轉♊컂爸㙁</w:t>
      </w:r>
      <w:r>
        <w:rPr/>
        <w:t>ꕎ</w:t>
      </w:r>
      <w:r>
        <w:rPr/>
        <w:t>㬷쌬녞幫쉾쉗刲걠敇椬숺깋뽎䜪啇깤硃煺놣洩勂睄</w:t>
      </w:r>
      <w:r>
        <w:rPr/>
        <w:t>ꤺ</w:t>
      </w:r>
      <w:r>
        <w:rPr/>
        <w:t>塈䩀圶歖猤䩯㯎䕯쉉朩ꍕ圲숮橺顾䛂瀣㖻亥⩃䴸啒䤶</w:t>
      </w:r>
      <w:r>
        <w:rPr/>
        <w:t>⡧</w:t>
      </w:r>
      <w:r>
        <w:rPr/>
        <w:t>創쉯坚뮩놏㙱样㙯㝖囂䵲싂뭞幔迂땱暏硳愩嘰瀻</w:t>
      </w:r>
      <w:r>
        <w:rPr/>
        <w:t>⣂</w:t>
      </w:r>
      <w:r>
        <w:rPr/>
        <w:t>灐悘䱾䞡睆畡㠱♀㨨撿ꌣ㭅녑</w:t>
      </w:r>
      <w:r>
        <w:rPr/>
        <w:t>⣂</w:t>
      </w:r>
      <w:r>
        <w:rPr/>
        <w:t>⽲䱙䍟뗂슿㙘杢녅⩦煚嘺꺬塴繚뽊䬣䙯슩硤塅㓂䬰恮照⑹殡哎顩偒癙╩쉉㭑싂싂歁頻㐪敚㘹狎墮呟㟎繴</w:t>
      </w:r>
      <w:r>
        <w:rPr/>
        <w:t>ꕶ</w:t>
      </w:r>
      <w:r>
        <w:rPr/>
        <w:t>갴刱㈵녵堮㙬䣂䡅玻熏乚灂煎䵪敕仂ꄭ쉬䅨숯䡌㩣넺庬⥣着恌</w:t>
      </w:r>
      <w:r>
        <w:rPr/>
        <w:t>ⱙ</w:t>
      </w:r>
      <w:r>
        <w:rPr/>
        <w:t>坫硋㍮ㄪ斱伭摠绂㥍硰칡쉲疏䂥祗啤幫㞥挲땐恘쉐噕䕊㋂㵦墬숯</w:t>
      </w:r>
      <w:r>
        <w:rPr/>
        <w:t>⵰</w:t>
      </w:r>
      <w:r>
        <w:rPr/>
        <w:t>穉캮쉠琦䣂奞슡玩潈橢숮⑨恞呯偙墵㩳☫⭳뭟곎㫂桨쉶⍠伸ꍎ創쌭疵⥎䁦牚䝴撬橥暱ꥳ䱫㩈뮬㭲扈楳숸偫쉘晠쉚</w:t>
      </w:r>
      <w:r>
        <w:rPr/>
        <w:t>ⰺ</w:t>
      </w:r>
      <w:r>
        <w:rPr/>
        <w:t>㮿쉘⤩硬숪⩩慸仂輳灶㉮夤䑉</w:t>
      </w:r>
      <w:r>
        <w:rPr/>
        <w:t>ꕔ</w:t>
      </w:r>
      <w:r>
        <w:rPr/>
        <w:t>繮睈䑆晃慷녋徻깣♕啃慂佀䲣嗂녖칥쉅싂塆쵚摠楩䭚㪡獯䐽╪煔先敉㐲颮䌩兾䝁偎㤭칯슬兂㍒掵䴴揍뭉暻슥쏂뿃顎䝚硉쉭쉚숪⪏⽉沘쉶</w:t>
      </w:r>
      <w:r>
        <w:rPr/>
        <w:t>Ⱖ</w:t>
      </w:r>
      <w:r>
        <w:rPr/>
        <w:t>桾㣂䭺櫂쉨乷竂㊱潱㇂慟</w:t>
      </w:r>
      <w:r>
        <w:rPr/>
        <w:t>꧍⌰</w:t>
      </w:r>
      <w:r>
        <w:rPr/>
        <w:t>넶㴫睮慌⌭쉔</w:t>
      </w:r>
      <w:r>
        <w:rPr/>
        <w:t>ꤪ</w:t>
      </w:r>
      <w:r>
        <w:rPr/>
        <w:t>刦㞏縯礻╟瘯숩숪欷桰䇂䰦쉯䅨畎䡵䟂復剖擂㊏㵏䍑睲촣䄰㭘灠⥇걐ꥨ瓍⿂⫂乲캏栲牳숩潮繷뽩墩⩁녑䷂쉯숴刦厣넥俎⏂쉈矂㍋쉺</w:t>
      </w:r>
      <w:r>
        <w:rPr/>
        <w:t>ꤪ</w:t>
      </w:r>
      <w:r>
        <w:rPr/>
        <w:t>敍</w:t>
      </w:r>
      <w:r>
        <w:rPr/>
        <w:t>ⷂ</w:t>
      </w:r>
      <w:r>
        <w:rPr/>
        <w:t>䄱␹䨺㑟땞㭧炣㜻禬咱ꄊ汶쉵湓츺䊩㩰䡢䵗䭠幓撬決序匬婩떣洪坏㭡⼷冩</w:t>
      </w:r>
      <w:r>
        <w:rPr/>
        <w:t>ꕡ</w:t>
      </w:r>
      <w:r>
        <w:rPr/>
        <w:t>㤦쉐桐⵬振쉴䰦关慘䝤轣넭琺ꍧ땍숣圬⭋顁厡㑆偕溮曂轸奪싎昰㡯癸딪Ⓜ숱</w:t>
      </w:r>
      <w:r>
        <w:rPr/>
        <w:t>ꕈ</w:t>
      </w:r>
      <w:r>
        <w:rPr/>
        <w:t>睕猩䁍칪䱶破顯䲱㭃䑳䙺쉱</w:t>
      </w:r>
      <w:r>
        <w:rPr/>
        <w:t>⡚◂</w:t>
      </w:r>
      <w:r>
        <w:rPr/>
        <w:t>뾥㒮</w:t>
      </w:r>
      <w:r>
        <w:rPr/>
        <w:t>⢻</w:t>
      </w:r>
      <w:r>
        <w:rPr/>
        <w:t>擂轤祒壂壂样꺥⽭慇䡧캥暩穟</w:t>
      </w:r>
      <w:r>
        <w:rPr/>
        <w:t>ꕱ</w:t>
      </w:r>
      <w:r>
        <w:rPr/>
        <w:t>妻佐壂깫촭呠卡在䲡橹칮橄딤뭦㙹浣싎쉠䄶瑙䠻䜵⹯㴺ㄷ㥯涿ꍎ䰮</w:t>
      </w:r>
      <w:r>
        <w:rPr/>
        <w:t>ꤲ</w:t>
      </w:r>
      <w:r>
        <w:rPr/>
        <w:t>싂礻</w:t>
      </w:r>
      <w:r>
        <w:rPr/>
        <w:t>꤯◂</w:t>
      </w:r>
      <w:r>
        <w:rPr/>
        <w:t>琩쉈⺣㥑</w:t>
      </w:r>
      <w:r>
        <w:rPr/>
        <w:t>ꕫ</w:t>
      </w:r>
      <w:r>
        <w:rPr/>
        <w:t>䬯哂煙歈㍡啥쉷梘晎兤☰㕠걙毂桧䒩䕞쉃桪㮻疵⌵⮣潶⭧</w:t>
      </w:r>
      <w:r>
        <w:rPr/>
        <w:t>ⱏ</w:t>
      </w:r>
      <w:r>
        <w:rPr/>
        <w:t>冡侱</w:t>
      </w:r>
      <w:r>
        <w:rPr/>
        <w:t>Ⱖ</w:t>
      </w:r>
      <w:r>
        <w:rPr/>
        <w:t>䪘攰戨싎뽪숨⵪婀埂繴썸䡍惂떡䪱慕欣⩰汃⹊쉒欫</w:t>
      </w:r>
      <w:r>
        <w:rPr/>
        <w:t>ⵤ</w:t>
      </w:r>
      <w:r>
        <w:rPr/>
        <w:t>싂숻硉曂序牮㴬䱞秃瀴䏂䑗穹쉵愶슬劻</w:t>
      </w:r>
      <w:r>
        <w:rPr/>
        <w:t>⡇</w:t>
      </w:r>
      <w:r>
        <w:rPr/>
        <w:t>判呂拃匩唻슬㔦拂啌奙婱橥썣뿎䁂暿⥈摅䍭噀頳圣啫䏍⩚긯쵴獁쉗㷂䅗㐬婃杔女䉣㐸煈䌩乁쉓弥⹌</w:t>
      </w:r>
      <w:r>
        <w:rPr/>
        <w:t>꧂</w:t>
      </w:r>
      <w:r>
        <w:rPr/>
        <w:t>츸놵漮쵞壎弭걸熡⿂뭀컂瑚㤴ꍞ噴⨱祙ꍒヂ繋⌬䝖㤤佮깉㩆佢</w:t>
      </w:r>
      <w:r>
        <w:rPr/>
        <w:t>ꤺ</w:t>
      </w:r>
      <w:r>
        <w:rPr/>
        <w:t>㑕ㅾ婀堪甽儯㙊⪏晣杓矃㞘ꍾ</w:t>
      </w:r>
      <w:r>
        <w:rPr/>
        <w:t>꧂</w:t>
      </w:r>
      <w:r>
        <w:rPr/>
        <w:t>㉕슣憩䭵㈯숯瑨櫂䝊숫╨䶥携㨲壂쉳Ⓜ묳㑲兠䆬湏傡偪偮␭쉖瑬㭨爻䑅썉䘯䇂싂㥯朤䑲参轠</w:t>
      </w:r>
      <w:r>
        <w:rPr/>
        <w:t>꧍⌫</w:t>
      </w:r>
      <w:r>
        <w:rPr/>
        <w:t>츮⩴奠甯ꅍ㨰념쎮쉊囎녤橐乓囂䯂婈</w:t>
      </w:r>
      <w:r>
        <w:rPr/>
        <w:t>ꗂ</w:t>
      </w:r>
      <w:r>
        <w:rPr/>
        <w:t>㵚㈯噹㓂䴰䟂䝕唴䳂쉃䌹⩀ㅌ쉇⤹咣쉂싂쉹幟畵礱瞿泂㝳⤩⩯㥌㝸䈬쉊⼯恨轠奨䠤幋㈮輮唻ꅳ咮夵噂㘪ㅾ湶ひ쉈⹱愺숱彏印숲䅐㌭쉙⹙䘤꥞숻䭸輻뾮㡴瀶䥏犘쉍╣쉢⑅为갩㎩⨪徏䝃䝡捨뼯唯</w:t>
      </w:r>
      <w:r>
        <w:rPr/>
        <w:t>ⱏ</w:t>
      </w:r>
      <w:r>
        <w:rPr/>
        <w:t>쉞㖱硸쉪칷ヂ瀥숮쉔㑺㵮悵쉌컂╦싂渣ꥶ쉎昷㋂墻䪥癱㍖숴并䢬弪</w:t>
      </w:r>
      <w:r>
        <w:rPr/>
        <w:t>⣎</w:t>
      </w:r>
      <w:r>
        <w:rPr/>
        <w:t>獂獉</w:t>
      </w:r>
      <w:r>
        <w:rPr/>
        <w:t>⡶</w:t>
      </w:r>
      <w:r>
        <w:rPr/>
        <w:t>欬乓⾩廃杊焥㉹⩙挵녲ギ</w:t>
      </w:r>
      <w:r>
        <w:rPr/>
        <w:t>ꗃ</w:t>
      </w:r>
      <w:r>
        <w:rPr/>
        <w:t>䍑쉎县愹煺兓䛂呮冻쉠慏㊵</w:t>
      </w:r>
      <w:r>
        <w:rPr/>
        <w:t>ⵡ</w:t>
      </w:r>
      <w:r>
        <w:rPr/>
        <w:t>䙉䍲婚凂쉈㙤㍵倽䇂䍎땘灗剤䅖뼺䌴顬亡싂␵⥌⽵⸦机淂檬哎旎瀊╔塮猸捡䒵⼻噐㙓㑷슘昳⍌䕓ㅾ녱┫㉰轟ꍉ硷灀⮥뮬睹頮ꎏ矂轞뿂</w:t>
      </w:r>
      <w:r>
        <w:rPr/>
        <w:t>ⷎ</w:t>
      </w:r>
      <w:r>
        <w:rPr/>
        <w:t>䱌쉀畎夫顔슣䉂欪抿䝺☪䣂⺻瑚廂積摂㌣䊥杤皩捈깺㔹㉹偁┷㋂견ꅪ</w:t>
      </w:r>
      <w:r>
        <w:rPr/>
        <w:t>ⰽ</w:t>
      </w:r>
      <w:r>
        <w:rPr/>
        <w:t>깯㷂祖⩙套㞩㡢뽩㡨牭稸橎㩞买숮숹牓㖿栮싂꥔념䑓嚮掣슩䀮織恟숽ꅑ娻顚渽顟桅揂䘱쉪</w:t>
      </w:r>
      <w:r>
        <w:rPr/>
        <w:t>ꥋ</w:t>
      </w:r>
      <w:r>
        <w:rPr/>
        <w:t>㚻䘳嗂堸▵严뽂싂獞숰穰弩</w:t>
      </w:r>
      <w:r>
        <w:rPr/>
        <w:t>ꕆ</w:t>
      </w:r>
      <w:r>
        <w:rPr/>
        <w:t>愪灍䀤轭⩍松呙㉘쉺琩爫ꌰ䍥㡄剖⍥猤悵塨竎契幊싂⩔䲣쉥칵</w:t>
      </w:r>
      <w:r>
        <w:rPr/>
        <w:t>ꦣ</w:t>
      </w:r>
      <w:r>
        <w:rPr/>
        <w:t>愤畑幆歔婵㘨囂囎⽇⵹䈽猬兲顷辻狂⮥っ扖</w:t>
      </w:r>
      <w:r>
        <w:rPr/>
        <w:t>Ⲯ</w:t>
      </w:r>
      <w:r>
        <w:rPr/>
        <w:t>曂㔻䝔䭨ㅎ兙批弩挪榣㙷⭯땓塣칳猷䚏쵇當祂䃂ㄺ㘪佫쉱쵋칂⩏稳㷂⥡㍐湔㋂㠦䜤⥔䭱㬶쉰嚿㞮䗂汾♾⨥捍娣</w:t>
      </w:r>
      <w:r>
        <w:rPr/>
        <w:t>ⵌ</w:t>
      </w:r>
      <w:r>
        <w:rPr/>
        <w:t>녠㡏仂嫍</w:t>
      </w:r>
      <w:r>
        <w:rPr/>
        <w:t>ꦱ</w:t>
      </w:r>
      <w:r>
        <w:rPr/>
        <w:t>楅䶥놿싍⤹偈슮戳彟總</w:t>
      </w:r>
      <w:r>
        <w:rPr/>
        <w:t>ⱖ</w:t>
      </w:r>
      <w:r>
        <w:rPr/>
        <w:t>噷熥㑷치⑹㗂숻슏슮慘然㚩㡞倪싂꥚㝚칊ꎘꌵ</w:t>
      </w:r>
      <w:r>
        <w:rPr/>
        <w:t>Ⱖ</w:t>
      </w:r>
      <w:r>
        <w:rPr/>
        <w:t>琪</w:t>
      </w:r>
      <w:r>
        <w:rPr/>
        <w:t>ⰲ</w:t>
      </w:r>
      <w:r>
        <w:rPr/>
        <w:t>碮祑䚵뽟暻卓熡⎵䧂浉⽦歈流刭㡤渺㑵䡓恇㙄特灸♉䝔珂▿䱏숩㝋癬睤⑥</w:t>
      </w:r>
      <w:r>
        <w:rPr/>
        <w:t>ꕗ⩊</w:t>
      </w:r>
      <w:r>
        <w:rPr/>
        <w:t>싂슏砮轶牚㭾婄뗂㕥걢䱤䐱䵷嗂礵婥廂坸</w:t>
      </w:r>
      <w:r>
        <w:rPr/>
        <w:t>⠩</w:t>
      </w:r>
      <w:r>
        <w:rPr/>
        <w:t>ㄽ䤪儭氹攻</w:t>
      </w:r>
      <w:r>
        <w:rPr/>
        <w:t>ꔺ⩷</w:t>
      </w:r>
      <w:r>
        <w:rPr/>
        <w:t>氨䈹䡾瑭灗⾣㙬㕵⍙兰权潮権ꅲ⥥捄攪儺⧃潁</w:t>
      </w:r>
      <w:r>
        <w:rPr/>
        <w:t>ꗃ</w:t>
      </w:r>
      <w:r>
        <w:rPr/>
        <w:t>彂슿犱绂势⤷痂⍄䷎ㅸ捷Ⓜ䴻楪뿍</w:t>
      </w:r>
      <w:r>
        <w:rPr/>
        <w:t>⡸</w:t>
      </w:r>
      <w:r>
        <w:rPr/>
        <w:t>瀴狂㏂ꥣ䮘幆䍈批庡䙫</w:t>
      </w:r>
      <w:r>
        <w:rPr/>
        <w:t>ꕉ</w:t>
      </w:r>
      <w:r>
        <w:rPr/>
        <w:t>熩夯㍹䝧Ⓨ묻㕵䳂迍䥪䒩숳길帶㏂劣婨潆숥⒥쉮츹숦䁅䓎䑂飂▵䵙樴瑎歡䇎百㵤獃皱㉗</w:t>
      </w:r>
      <w:r>
        <w:rPr/>
        <w:t>ⰵ╩</w:t>
      </w:r>
      <w:r>
        <w:rPr/>
        <w:t>正뾣奅⛂ꇂ␪楇挨滂䅚砪䨨噖칦⭞갰</w:t>
      </w:r>
      <w:r>
        <w:rPr/>
        <w:t>ⱱ</w:t>
      </w:r>
      <w:r>
        <w:rPr/>
        <w:t>㙭漮桺䭘쉴橓쉷꧎啺楫ꅏ뽸彬⺱갸쉯슥쉔숪</w:t>
      </w:r>
      <w:r>
        <w:rPr/>
        <w:t>⢻</w:t>
      </w:r>
      <w:r>
        <w:rPr/>
        <w:t>祠僂숶⵲恎ꥷ긥⹎쉱</w:t>
      </w:r>
      <w:r>
        <w:rPr/>
        <w:t>⢱</w:t>
      </w:r>
      <w:r>
        <w:rPr/>
        <w:t>潰쉖渪兰</w:t>
      </w:r>
      <w:r>
        <w:rPr/>
        <w:t>ꕮ</w:t>
      </w:r>
      <w:r>
        <w:rPr/>
        <w:t>싂䕶扐橷쉇슱♁⩰쌯</w:t>
      </w:r>
      <w:r>
        <w:rPr/>
        <w:t>⢻</w:t>
      </w:r>
      <w:r>
        <w:rPr/>
        <w:t>䜭쉺䠳毂싂쎘츪奂奍䕺쉕䡵㏂渪晣祥汇瑓懂깬묻䄶瑒⚡㊻啹炘祍</w:t>
      </w:r>
      <w:r>
        <w:rPr/>
        <w:t>ꤷ</w:t>
      </w:r>
      <w:r>
        <w:rPr/>
        <w:t>堥㊿⺩㥆䯂佚䑱练唴癷숴쉹枩瑑但⹡琬컂瑨㜪氣恪戊㥣灅汍仂啪╪쉤╎쉹㙐쉋楃乒</w:t>
      </w:r>
      <w:r>
        <w:rPr/>
        <w:t>ⵂ</w:t>
      </w:r>
      <w:r>
        <w:rPr/>
        <w:t>䝤僂숸御䈶쉐㉊쉲㥕䱷湃㔩</w:t>
      </w:r>
      <w:r>
        <w:rPr/>
        <w:t>ꖻ</w:t>
      </w:r>
      <w:r>
        <w:rPr/>
        <w:t>潍迂ꄴ</w:t>
      </w:r>
      <w:r>
        <w:rPr/>
        <w:t>⡁</w:t>
      </w:r>
      <w:r>
        <w:rPr/>
        <w:t>晐涣걈쉱愭噍</w:t>
      </w:r>
      <w:r>
        <w:rPr/>
        <w:t>⣂</w:t>
      </w:r>
      <w:r>
        <w:rPr/>
        <w:t>瀴幘뭴乞㑘敀쉆㢱◂ꌽ䥞朽癮時浵쉡䳂䙱깦歄㘯晤♭</w:t>
      </w:r>
      <w:r>
        <w:rPr/>
        <w:t>ꥀ</w:t>
      </w:r>
      <w:r>
        <w:rPr/>
        <w:t>䁢俎</w:t>
      </w:r>
      <w:r>
        <w:rPr/>
        <w:t>Ⱚ</w:t>
      </w:r>
      <w:r>
        <w:rPr/>
        <w:t>潠噭帮猰␴걀묮䵊</w:t>
      </w:r>
      <w:r>
        <w:rPr/>
        <w:t>Ȿ</w:t>
      </w:r>
      <w:r>
        <w:rPr/>
        <w:t>片뭇썟䉉塺偌扠䵙건쉺㠽輣㉨⌶㙀╴⽍义䈪녕穂㎡繚㯂竂⍏橘橤㡎摐䥅坂䅣烂뽅㊵繺쉦꺩䡫㍪䙤獳쉠</w:t>
      </w:r>
      <w:r>
        <w:rPr/>
        <w:t>⡮</w:t>
      </w:r>
      <w:r>
        <w:rPr/>
        <w:t>椳畵뼹卲單☭䷂潨㚥枱</w:t>
      </w:r>
      <w:r>
        <w:rPr/>
        <w:t>ⴤ</w:t>
      </w:r>
      <w:r>
        <w:rPr/>
        <w:t>췂䴮厘琪ꥮ睅噯䍂飂숳♑딻㔷佒㈪秂㧂璏呈⺮ꄫ썑〺歵⩭竂塨恮㴴瑹䧂㙶灄入㕙</w:t>
      </w:r>
      <w:r>
        <w:rPr/>
        <w:t>⡑</w:t>
      </w:r>
      <w:r>
        <w:rPr/>
        <w:t>潧⍆⭧挽쉦䠬佴洱</w:t>
      </w:r>
      <w:r>
        <w:rPr/>
        <w:t>ꕥ</w:t>
      </w:r>
      <w:r>
        <w:rPr/>
        <w:t>乸櫂睍硅硩㎩싂奱ꌶ㔲䄸䵊⨣囂쉧⸻䑷䇂믂堭㑱䐰䅯㍞敆湬㈸汄⻂⍂⍥녯㵠席乙䬰</w:t>
      </w:r>
      <w:r>
        <w:rPr/>
        <w:t>ꖩ④</w:t>
      </w:r>
      <w:r>
        <w:rPr/>
        <w:t>䴹捷쉏䵞</w:t>
      </w:r>
      <w:r>
        <w:rPr/>
        <w:t>ⴶ</w:t>
      </w:r>
      <w:r>
        <w:rPr/>
        <w:t>䨸彄湅촮甯싍穎磃䅔颩⎵疬卯槂坎㬽슣拂㋂䐷䦡䒬㒵쉋䉞泂劘싂潪♌䅥</w:t>
      </w:r>
      <w:r>
        <w:rPr/>
        <w:t>⡊</w:t>
      </w:r>
      <w:r>
        <w:rPr/>
        <w:t>싃⽃煊䭠땰땚㝣痂습彾ꍉ녴䙹汸ꆥ半⵵ꍙ쉓㯂㉹䍁䕆</w:t>
      </w:r>
      <w:r>
        <w:rPr/>
        <w:t>ⷂ</w:t>
      </w:r>
      <w:r>
        <w:rPr/>
        <w:t>刪쉾녩♯㩲挽䝭䀣噵幮⧃摱</w:t>
      </w:r>
      <w:r>
        <w:rPr/>
        <w:t>ꕟ␪</w:t>
      </w:r>
      <w:r>
        <w:rPr/>
        <w:t>桵圴潢元⥎幬慯䱐浒㭘싂夣⩦䙩㙙个汕쉲戲畈囂毂♲唻縭坮煾畭䔭Ⓜꏂ♠佱♆婡穦슬뗂쉆☱ꍟ슿廂椹습严咩䐫稩⩇⩗</w:t>
      </w:r>
      <w:r>
        <w:rPr/>
        <w:t>ꖡ</w:t>
      </w:r>
      <w:r>
        <w:rPr/>
        <w:t>䬩䝩猦쉗畆㙖勂穹炏燃浱㦱☩쉋轖敃숫繲䔦幯輨敀找䃂쵗㥪぀쉄啑㍴潮䕯㉊潓</w:t>
      </w:r>
      <w:r>
        <w:rPr/>
        <w:t>⡳</w:t>
      </w:r>
      <w:r>
        <w:rPr/>
        <w:t>䫂徬幵䑓恌㯂촲䃂飂汞⧃毂䱵䁹䱃䬲</w:t>
      </w:r>
      <w:r>
        <w:rPr/>
        <w:t>ꥂ</w:t>
      </w:r>
      <w:r>
        <w:rPr/>
        <w:t>晭厩眰⹾㇎ꌪ⑁╣</w:t>
      </w:r>
      <w:r>
        <w:rPr/>
        <w:t>ꥈ</w:t>
      </w:r>
      <w:r>
        <w:rPr/>
        <w:t>珂싂⽮牊璡◂湗▥䕫䤸㫂瑁ꇂ⭐무汉쉘⑞潑穙㍥澥⏂겣㴱숫⥍歇穬쉢淂⯂춏䴷싂畟瘮坓싎墩㕗䈥砦祙⼹浸</w:t>
      </w:r>
      <w:r>
        <w:rPr/>
        <w:t>ⵔ</w:t>
      </w:r>
      <w:r>
        <w:rPr/>
        <w:t>劣숮偶쉰㝬㉇┵쉴⑅㐺㉥歨璩䑗⸬⹂칋㷍坅쉪頰걮瓂檿</w:t>
      </w:r>
      <w:r>
        <w:rPr/>
        <w:t>⠵</w:t>
      </w:r>
      <w:r>
        <w:rPr/>
        <w:t>슱</w:t>
      </w:r>
      <w:r>
        <w:rPr/>
        <w:t>Ⲭ</w:t>
      </w:r>
      <w:r>
        <w:rPr/>
        <w:t>䉇㌪坵㠻침祃數乎烂촪摖뮵</w:t>
      </w:r>
      <w:r>
        <w:rPr/>
        <w:t>ꥄ</w:t>
      </w:r>
      <w:r>
        <w:rPr/>
        <w:t>歍걈묮</w:t>
      </w:r>
      <w:r>
        <w:rPr/>
        <w:t>ⴷ</w:t>
      </w:r>
      <w:r>
        <w:rPr/>
        <w:t>瀲䤽杒惂⽠</w:t>
      </w:r>
      <w:r>
        <w:rPr/>
        <w:t>⡖</w:t>
      </w:r>
      <w:r>
        <w:rPr/>
        <w:t>汙䕬殡䁇</w:t>
      </w:r>
      <w:r>
        <w:rPr/>
        <w:t>⡋</w:t>
      </w:r>
      <w:r>
        <w:rPr/>
        <w:t>橀䑏牄⨨싂쵧땬⿂㐊顨쵏瑨悡樳⑰穑䉎䘦⍤璿堹幱⍪唶놻凂ꅉ䑋稪塯깯</w:t>
      </w:r>
      <w:r>
        <w:rPr/>
        <w:t>ⱟ</w:t>
      </w:r>
      <w:r>
        <w:rPr/>
        <w:t>矂ㅯ摺㬶㡉⹯슩之璿╸숨㔱습势䵶땎䠲뼱믂녯婦橤扏癋⑹弦䪵䍏싂塬劵噊圴捭䁚潸</w:t>
      </w:r>
      <w:r>
        <w:rPr/>
        <w:t>ꔦ</w:t>
      </w:r>
      <w:r>
        <w:rPr/>
        <w:t>츪䭤枵倸ꥦ㥡䵳싃㴮ꍅꌰ♗伤䶥䦮怷橵䵨ヂ畆⌮䤩</w:t>
      </w:r>
      <w:r>
        <w:rPr/>
        <w:t>ⱨ</w:t>
      </w:r>
      <w:r>
        <w:rPr/>
        <w:t>迂㉐怫㙩畓</w:t>
      </w:r>
      <w:r>
        <w:rPr/>
        <w:t>ꦿ⍟</w:t>
      </w:r>
      <w:r>
        <w:rPr/>
        <w:t>潖㗂㈰琴䣂畨</w:t>
      </w:r>
      <w:r>
        <w:rPr/>
        <w:t>ⵞ</w:t>
      </w:r>
      <w:r>
        <w:rPr/>
        <w:t>䶣숮〩婋㌨䩃晦숵硌檩㧂썳ꍑ噺</w:t>
      </w:r>
      <w:r>
        <w:rPr/>
        <w:t>ⷍ</w:t>
      </w:r>
      <w:r>
        <w:rPr/>
        <w:t>纵⮡汔ꄪ쉚䆿揂䑡䈮堯䁢䝎</w:t>
      </w:r>
      <w:r>
        <w:rPr/>
        <w:t>ꦩ</w:t>
      </w:r>
      <w:r>
        <w:rPr/>
        <w:t>䙐㝸幍</w:t>
      </w:r>
      <w:r>
        <w:rPr/>
        <w:t>ⱺ</w:t>
      </w:r>
      <w:r>
        <w:rPr/>
        <w:t>廂䑂</w:t>
      </w:r>
      <w:r>
        <w:rPr/>
        <w:t>Ⳃ</w:t>
      </w:r>
      <w:r>
        <w:rPr/>
        <w:t>딲绂䮩㩆䢏㡑顱썆떮悵䠺믂㕺</w:t>
      </w:r>
      <w:r>
        <w:rPr/>
        <w:t>ꕢ</w:t>
      </w:r>
      <w:r>
        <w:rPr/>
        <w:t>癃⍄優</w:t>
      </w:r>
      <w:r>
        <w:rPr/>
        <w:t>ꥉ</w:t>
      </w:r>
      <w:r>
        <w:rPr/>
        <w:t>伦坉</w:t>
      </w:r>
      <w:r>
        <w:rPr/>
        <w:t>ꤣ</w:t>
      </w:r>
      <w:r>
        <w:rPr/>
        <w:t>숥䘪砸颱廂⑘䵩㉣쉀⽬ꌰ쉹縩쉍捐깔嘳⤳뭭Ⓜ硍㉸幉㭰啈㷂桊䑳⩍䱋</w:t>
      </w:r>
      <w:r>
        <w:rPr/>
        <w:t>ⵕ</w:t>
      </w:r>
      <w:r>
        <w:rPr/>
        <w:t>温쉧쉭꺥輽䨽汍㵔숪噀㪱⒩䍀个䠻仂䚵䥺쉱노繗彆㙾㮥뼷縩㍳㈳㵟畈䆏</w:t>
      </w:r>
      <w:r>
        <w:rPr/>
        <w:t>ꕑ</w:t>
      </w:r>
      <w:r>
        <w:rPr/>
        <w:t>稲䅒杳僂瓂弳㝦싂珂㪥쉍繒㓎⑏</w:t>
      </w:r>
      <w:r>
        <w:rPr/>
        <w:t>ꗎ</w:t>
      </w:r>
      <w:r>
        <w:rPr/>
        <w:t>熻坭䎻ꥬ瑒㍁轋手壂츣㍌</w:t>
      </w:r>
      <w:r>
        <w:rPr/>
        <w:t>⠪⩸</w:t>
      </w:r>
      <w:r>
        <w:rPr/>
        <w:t>㡥긥㭎뾱컂䛂녷䁁걵囂䵁兑楖噫숷␻坐㬦⥦슣</w:t>
      </w:r>
      <w:r>
        <w:rPr/>
        <w:t>ꥎ⨳⛂ꦩ╹</w:t>
      </w:r>
      <w:r>
        <w:rPr/>
        <w:t>㐭⨶⎩幏⒮愸剗⑚㉄⻂쉧쵵港㗂</w:t>
      </w:r>
      <w:r>
        <w:rPr/>
        <w:t>ꕨ</w:t>
      </w:r>
      <w:r>
        <w:rPr/>
        <w:t>梱䱸斩⭂㠽桸愰䅕⯂碡㥑㑙䄽뽆</w:t>
      </w:r>
      <w:r>
        <w:rPr/>
        <w:t>ꥃ</w:t>
      </w:r>
      <w:r>
        <w:rPr/>
        <w:t>圹䡖ꍚ믂楌</w:t>
      </w:r>
      <w:r>
        <w:rPr/>
        <w:t>⠽</w:t>
      </w:r>
      <w:r>
        <w:rPr/>
        <w:t>橵쉄㡃秎慸㞩䪻歇쉎䙲横浬숪睰穟䏂䇂矂䈨縦楲쌹㔥</w:t>
      </w:r>
      <w:r>
        <w:rPr/>
        <w:t>ꥀ</w:t>
      </w:r>
      <w:r>
        <w:rPr/>
        <w:t>剾ꆬ啘</w:t>
      </w:r>
      <w:r>
        <w:rPr/>
        <w:t>Ⱳ</w:t>
      </w:r>
      <w:r>
        <w:rPr/>
        <w:t>唷칵숣彾瞱갳싍桸棍♂쉵繖⥸㡖㵶쉣ヂ䕷繄催慅⍄䩌긺畸쉖枮滂⩣倷烂䬰⦏漬㭋ꌽ䣂⛂刨뼪⨻㡑</w:t>
      </w:r>
      <w:r>
        <w:rPr/>
        <w:t>ꦬ</w:t>
      </w:r>
      <w:r>
        <w:rPr/>
        <w:t>걏橈쉭匴匩洣擂쉋칯䍤乯ㅧ걾卐⫂牦䇂偺캩쉣㕑轴冣싍뾥慱싂⯂䝑ꎏ⥶䘨獍ㅡ</w:t>
      </w:r>
      <w:r>
        <w:rPr/>
        <w:t>꧂</w:t>
      </w:r>
      <w:r>
        <w:rPr/>
        <w:t>辡棂嘥⽘䵈⻂䕰쉱痎倥㝏쉎梩曂㭺쉓㍦碩乣偅怸⩆呟</w:t>
      </w:r>
      <w:r>
        <w:rPr/>
        <w:t>꧂</w:t>
      </w:r>
      <w:r>
        <w:rPr/>
        <w:t>嘯熣䳃䰪䁌뭸䞵献㟍啸꺡搤슿쉟쉗슮汬娳㮡愸嫂扴쉈쉉劥癭쉐烍颩╣䑌梥㵖쉊⨤㉢澘싂噏㩭쉩ㅥ⦥仃橎㯂㯂</w:t>
      </w:r>
      <w:r>
        <w:rPr/>
        <w:t>Ȿ</w:t>
      </w:r>
      <w:r>
        <w:rPr/>
        <w:t>瞩竃穇</w:t>
      </w:r>
      <w:r>
        <w:rPr/>
        <w:t>꧍</w:t>
      </w:r>
      <w:r>
        <w:rPr/>
        <w:t>슩촺䝷㉮奓⨲睲컂䔬伱곂땦숪㈲偕彺瀵</w:t>
      </w:r>
      <w:r>
        <w:rPr/>
        <w:t>⣂</w:t>
      </w:r>
      <w:r>
        <w:rPr/>
        <w:t>쉀刹悡긺ノ걃</w:t>
      </w:r>
      <w:r>
        <w:rPr/>
        <w:t>ꤊ</w:t>
      </w:r>
      <w:r>
        <w:rPr/>
        <w:t>쉔㈤썸ꇂ䕀숷䅵䀭䱸甸乌땤╊珂䭯椩⨷䱲搨쎿숬拂㝀촻쉔凎⮘歴⛂쉕礤ꥢ쵔癋㨪㛂䵙⒩䡇男临䨽偎噫呬瑅㔤䝱⩁슮㠪甫䡾⤲瞣敩摏砮</w:t>
      </w:r>
      <w:r>
        <w:rPr/>
        <w:t>ꕖ</w:t>
      </w:r>
      <w:r>
        <w:rPr/>
        <w:t>堬쉔硐칠싎췂横</w:t>
      </w:r>
      <w:r>
        <w:rPr/>
        <w:t>ꕾ</w:t>
      </w:r>
      <w:r>
        <w:rPr/>
        <w:t>剗㥤쉤癌⩍䲩桭숦桁毂畭癉楤䉏嚵㑎㮣噠㡞㭡晍㬸쵧卅燂</w:t>
      </w:r>
      <w:r>
        <w:rPr/>
        <w:t>⡚</w:t>
      </w:r>
      <w:r>
        <w:rPr/>
        <w:t>䠰恹䄪쵏㍥碥䝔暘瑏뽐⿂⹮慟䢥慒殡稺礸</w:t>
      </w:r>
      <w:r>
        <w:rPr/>
        <w:t>⡌</w:t>
      </w:r>
      <w:r>
        <w:rPr/>
        <w:t>窩癉쉇쉢┪禮숵凂⽦⥎侩⥃娴䄦ꅪ繚⽲䑇勂佫䄥毂滂㔩椬⭾嘬</w:t>
      </w:r>
      <w:r>
        <w:rPr/>
        <w:t>ꤤ</w:t>
      </w:r>
      <w:r>
        <w:rPr/>
        <w:t>倭廍潌婴</w:t>
      </w:r>
      <w:r>
        <w:rPr/>
        <w:t>⣃</w:t>
      </w:r>
      <w:r>
        <w:rPr/>
        <w:t>潕⨵䭍</w:t>
      </w:r>
      <w:r>
        <w:rPr/>
        <w:t>⢮Ɱ</w:t>
      </w:r>
      <w:r>
        <w:rPr/>
        <w:t>ꔥ</w:t>
      </w:r>
      <w:r>
        <w:rPr/>
        <w:t>渪督䯂䟂䡥歧ꇂ뭇晶⥘䩎⍳╞獀습⫂煯硥㇂惂숺帩煀漷䨣꺵捘偫쉂剢瘽琵뼩쉐㩇䦮⺘壃晱숵捕癡頭こ㕧然潂䭧쉆䆥䩪礱啥㟂幾싂嫂슬猤棂㵙申爲䔻猴⪻䜤朦抮潈</w:t>
      </w:r>
      <w:r>
        <w:rPr/>
        <w:t>ꔲ</w:t>
      </w:r>
      <w:r>
        <w:rPr/>
        <w:t>怸抵樭쉉쉚软呲濂뽡慍곂堫慺䐺⽯썾㊘♏扶啇☻㈩㙤䡣䥺榵䇂呵㵴佦彑ꥴ䉋係刳浠牑洯뭙뽂橫搯㕏싂燎쉋携熻䑴䱧牂呵㙩녓䧂⬥⫂⩣伥쉥칓슏㜰橮頬哂</w:t>
      </w:r>
      <w:r>
        <w:rPr/>
        <w:t>ⴲ</w:t>
      </w:r>
      <w:r>
        <w:rPr/>
        <w:t>䛂</w:t>
      </w:r>
      <w:r>
        <w:rPr/>
        <w:t>ꥃ</w:t>
      </w:r>
      <w:r>
        <w:rPr/>
        <w:t>⡓</w:t>
      </w:r>
      <w:r>
        <w:rPr/>
        <w:t>淂㘵啘꥖䑯秂憵别斻掩쉶䑓땢䭄攦噁晢煃䳂根ꄮ狂ꍵ顩쉥쵋椽輮偉啅⪻侮扺帮杬恞祭⯂䍇㵇湄戭奠线╂瘩栴ꏂ쉞灚쉱갥⍯颮楶儺숤⥓쉁稭夭㢩悥疱䂿噣</w:t>
      </w:r>
      <w:r>
        <w:rPr/>
        <w:t>ꕤ</w:t>
      </w:r>
      <w:r>
        <w:rPr/>
        <w:t>뇍</w:t>
      </w:r>
      <w:r>
        <w:rPr/>
        <w:t>ꗂ</w:t>
      </w:r>
      <w:r>
        <w:rPr/>
        <w:t>쉮㭄汪䬫ꄬ쉏幗竂㫂㝢숸숵䰲数䩙믂幵슮炱㕦坷硉␩獏剏⎩䉖⍠숫乣涩䉁傘┫쌹</w:t>
      </w:r>
      <w:r>
        <w:rPr/>
        <w:t>꧍</w:t>
      </w:r>
      <w:r>
        <w:rPr/>
        <w:t>柃</w:t>
      </w:r>
      <w:r>
        <w:rPr/>
        <w:t>Ⳃ</w:t>
      </w:r>
      <w:r>
        <w:rPr/>
        <w:t>典ㅨ㚬䉟㥦伮㌳䦩ꆻ亿穈♣㝒嘭⍸庩⼤␨焥材劥</w:t>
      </w:r>
      <w:r>
        <w:rPr/>
        <w:t>⠦</w:t>
      </w:r>
      <w:r>
        <w:rPr/>
        <w:t>欳</w:t>
      </w:r>
      <w:r>
        <w:rPr/>
        <w:t>ꥑ</w:t>
      </w:r>
      <w:r>
        <w:rPr/>
        <w:t>뽪飂姂깸獗匨뽄㧂妣払欺奌╆恒⥫甪睳뗍杖瑸</w:t>
      </w:r>
      <w:r>
        <w:rPr/>
        <w:t>⡗</w:t>
      </w:r>
      <w:r>
        <w:rPr/>
        <w:t>땩颩瀥婡뾵⥲兪报뇂䡞ꌨ棂態ㄮ畇⬩췎辱娥穱</w:t>
      </w:r>
      <w:r>
        <w:rPr/>
        <w:t>ⴴ</w:t>
      </w:r>
      <w:r>
        <w:rPr/>
        <w:t>恊슩ꍕ걋晧皵㍢</w:t>
      </w:r>
      <w:r>
        <w:rPr/>
        <w:t>⡹</w:t>
      </w:r>
      <w:r>
        <w:rPr/>
        <w:t>녺彰硡㤪恴ꄱ䠵湥</w:t>
      </w:r>
      <w:r>
        <w:rPr/>
        <w:t>Ⱕ</w:t>
      </w:r>
      <w:r>
        <w:rPr/>
        <w:t>彊礦㥨⼸眣쉉䔸捃㭩㪿佬圪㎮竂⩟⥇슘</w:t>
      </w:r>
      <w:r>
        <w:rPr/>
        <w:t>⠷</w:t>
      </w:r>
      <w:r>
        <w:rPr/>
        <w:t>쉫捌氫咥쉃숬숪㝆兓</w:t>
      </w:r>
      <w:r>
        <w:rPr/>
        <w:t>ꕦ</w:t>
      </w:r>
      <w:r>
        <w:rPr/>
        <w:t>決攊䘭迂</w:t>
      </w:r>
      <w:r>
        <w:rPr/>
        <w:t>⡲</w:t>
      </w:r>
      <w:r>
        <w:rPr/>
        <w:t>䇎♳⩲恉権䐵</w:t>
      </w:r>
      <w:r>
        <w:rPr/>
        <w:t>꧂</w:t>
      </w:r>
      <w:r>
        <w:rPr/>
        <w:t>슘䔴矃剷</w:t>
      </w:r>
      <w:r>
        <w:rPr/>
        <w:t>ⱂ</w:t>
      </w:r>
      <w:r>
        <w:rPr/>
        <w:t>쌵㓂⍖쎱擂男攦眬轤顷</w:t>
      </w:r>
      <w:r>
        <w:rPr/>
        <w:t>ꔤ</w:t>
      </w:r>
      <w:r>
        <w:rPr/>
        <w:t>㉆⑫頭쉭捭䞬</w:t>
      </w:r>
      <w:r>
        <w:rPr/>
        <w:t>⠣</w:t>
      </w:r>
      <w:r>
        <w:rPr/>
        <w:t>㏂奙䭒泂⨥㭥杗⼮⪩漯洲硩癴쉗⹋恦䜤ꅇ揂걏纩뾩쉺ꏂ㘶奊势匩圯䦘啴⾩狎䉑湳⹯杨夥悩⑙싂⹞珂磂㵸末椰㭤兒쉫䘳張伷晍䵄〲懎摸慟䀽</w:t>
      </w:r>
      <w:r>
        <w:rPr/>
        <w:t>ⱹ</w:t>
      </w:r>
      <w:r>
        <w:rPr/>
        <w:t>潈⫂㑄⩅ㄳ슩⾥廂♫䣂㞱쎮┵体㛂㕷숭⿂땂温䆱䡁䙯䃂숣䩂仃╬绂⸨쉳뼬쉠䄣伽䱸쉱挨䵹떿煚ꌷꥢ漷⨱優氪眶쵁䰯湤橋䮡縵單剂쉥ꇂ쉔ꅟ睚땚坌㥨⥟穀ꄪ껎䡣䘹</w:t>
      </w:r>
      <w:r>
        <w:rPr/>
        <w:t>ⶻ</w:t>
      </w:r>
      <w:r>
        <w:rPr/>
        <w:t>쉨⑔뭂氱䊣싂䝃婔숤슩䤹桋䱗頯併䍦硃쉀㥵旂쉙䡇ꍓ挸䉔悮㝵乱婒捪䦿区睌</w:t>
      </w:r>
      <w:r>
        <w:rPr/>
        <w:t>ꕦ</w:t>
      </w:r>
      <w:r>
        <w:rPr/>
        <w:t>䯍⭓숳普⍏摲顃싂焤䭲条뭨쉰䑓㍒꥙恠杯뽓쌶䱲䱳瘮卹깗灑숴쉸</w:t>
      </w:r>
      <w:r>
        <w:rPr/>
        <w:t>ꕨ</w:t>
      </w:r>
      <w:r>
        <w:rPr/>
        <w:t>呫盂呐숪刦쉢ッ뿂</w:t>
      </w:r>
      <w:r>
        <w:rPr/>
        <w:t>ꗂ</w:t>
      </w:r>
      <w:r>
        <w:rPr/>
        <w:t>㐦</w:t>
      </w:r>
      <w:r>
        <w:rPr/>
        <w:t>⢣</w:t>
      </w:r>
      <w:r>
        <w:rPr/>
        <w:t>束䲘晨瀲参磂⌽䑧輪牠〉䳂슮嫂䅾㔽慟䪣썾彣</w:t>
      </w:r>
      <w:r>
        <w:rPr/>
        <w:t>ⲏ</w:t>
      </w:r>
      <w:r>
        <w:rPr/>
        <w:t>捴壍㜪牗슻榮⩁싂绂뽭쉋塏憬㤭㩂㡙껂睓녳ㅤ⽒ꍂ䡒縻侮ꍒ拂䄪땧촳塙滂⦣ꥢ剣⪻洦ㆥ桇戫歫先牘䉹惂䩂Ⓜ쉉炘캩㭹㒱繃⭖㙳坾놵䨮⦵㥑♐쉎轇쉹쉠놡뾏佶⭗顙넹弲悵瘲촪䴩㝯⩙ぶ炵稦奧뇂漽柍쉈梥쉐瀽녱煀⤶⚥匰䙊</w:t>
      </w:r>
      <w:r>
        <w:rPr/>
        <w:t>⡆</w:t>
      </w:r>
      <w:r>
        <w:rPr/>
        <w:t>꧂</w:t>
      </w:r>
      <w:r>
        <w:rPr/>
        <w:t>奱灍坶婍て慗偕牬帯睩䈩</w:t>
      </w:r>
      <w:r>
        <w:rPr/>
        <w:t>Ⳃ</w:t>
      </w:r>
      <w:r>
        <w:rPr/>
        <w:t>う⎩⌨瑗⩙㉖渹䫂뾘兎㈷母쉇搰┫稷㦩㵄ꆣ汩㦡矂䯂䡤狃撻㡍幒䐵桾天欻⑭汱</w:t>
      </w:r>
      <w:r>
        <w:rPr/>
        <w:t>Ⱖ</w:t>
      </w:r>
      <w:r>
        <w:rPr/>
        <w:t>秂槂杏懂쉅悡ꅬ⹅嚱灘繵㡸습歵썀츤攤䟂㞱쉔硊攣判幭쉺䒱쏍䚩층唸⍋忂㟂窩埂掩㢱墥䀱⨪歩剑⾏怣</w:t>
      </w:r>
      <w:r>
        <w:rPr/>
        <w:t>⡯</w:t>
      </w:r>
      <w:r>
        <w:rPr/>
        <w:t>ㅩ潒⩏녵哂歔</w:t>
      </w:r>
      <w:r>
        <w:rPr/>
        <w:t>ꦏ</w:t>
      </w:r>
      <w:r>
        <w:rPr/>
        <w:t>슩㕦㔰㎩☥椭쉁䀹╳⤴쉏塐嚩䃎슿쌭䢱棂祙匥</w:t>
      </w:r>
      <w:r>
        <w:rPr/>
        <w:t>ⱖ</w:t>
      </w:r>
      <w:r>
        <w:rPr/>
        <w:t>숷偣㡞㕫땑輽挩㯂摘囂砬䚻㉰㍞轗㙮䧂䱭偐싂歯⤽敉㪱ꅇ轰䅄䱮㡯싂㈸⸶㕰㤷긊⹱砨牳䡎淎㤳⼮夷仂䱎갪㢏䡎犱〵㢘樻숱䒩㥵䢩딶쉫勃㇂䬪並䁏䢩獫⩤⑾녘䘦瀵晩습擂枥</w:t>
      </w:r>
      <w:r>
        <w:rPr/>
        <w:t>ꕗ</w:t>
      </w:r>
      <w:r>
        <w:rPr/>
        <w:t>哂뮩㕸㉨㶩汈싂歁䄴熬䶻癑㉫ꇂ䭂䗃匤侻㭙灰⼻煇䵊捀䕈</w:t>
      </w:r>
      <w:r>
        <w:rPr/>
        <w:t>ⴥ</w:t>
      </w:r>
      <w:r>
        <w:rPr/>
        <w:t>熻佖ꆻ녆</w:t>
      </w:r>
      <w:r>
        <w:rPr/>
        <w:t>⡠</w:t>
      </w:r>
      <w:r>
        <w:rPr/>
        <w:t>쉫Ⓜ⸶녏畵㑞ㆥ쉕申䅟甬矂㩋⩥뼹⼲䙙▿晩䀷穯䒏欳䵒硏뽔⑖싂牄갺쉑㩔쉠쉙䲘祾䃂嫎䟂ꄹ匥样煒昩彦牨걢瀴깙吺梻⼳呦濂슡䝄晤ꍚ睍⥐녀쉴㙥䡃䙰믂숩</w:t>
      </w:r>
      <w:r>
        <w:rPr/>
        <w:t>ꥁ</w:t>
      </w:r>
      <w:r>
        <w:rPr/>
        <w:t>瞵濂숪䝠슬䮱⩮顏挫丶䄷潄☵戣帵숦欰愭歍盍竂㪮噴䎵㡧䴯湢⿂敓㚥䜭厮桧乀쉲员睊唣壂㖏깲嗂攲捐剑働숰</w:t>
      </w:r>
      <w:r>
        <w:rPr/>
        <w:t>⡲</w:t>
      </w:r>
      <w:r>
        <w:rPr/>
        <w:t>䵰♓䑴䆬种㔤⑯싂㦱</w:t>
      </w:r>
      <w:r>
        <w:rPr/>
        <w:t>ⶣ</w:t>
      </w:r>
      <w:r>
        <w:rPr/>
        <w:t>塒輯歎㩣渮瘷乒䵓쉚쉩畐摫♾梬뽏奸顪ㅰ뾮♶㉔⑯秂쵘⻍輰칳剄灶嗂녬쉦墥珂㡑祯晋䮻扚楩摉礪稻㥷⤸䅩긵㜷䡠轰櫂啺匤婁걱塷⹬婡㯍</w:t>
      </w:r>
      <w:r>
        <w:rPr/>
        <w:t>⡟</w:t>
      </w:r>
      <w:r>
        <w:rPr/>
        <w:t>ꎏ⌹ㅴ恎뭶瘽⸣녊충┤⥟淂Ⓧ关숯</w:t>
      </w:r>
      <w:r>
        <w:rPr/>
        <w:t>⡄</w:t>
      </w:r>
      <w:r>
        <w:rPr/>
        <w:t>吨挦칷町仍祡勂凃긥頽㣂憩杰</w:t>
      </w:r>
      <w:r>
        <w:rPr/>
        <w:t>ꥇ</w:t>
      </w:r>
      <w:r>
        <w:rPr/>
        <w:t>숪ꅰ乳䋂슏稷猭⑑싂㑏婭淍媮䱯楙䛂㭗⛃䝢〵ꅚ䌷䙯党頱䅔楂扴ꍙ㠲썫勂ㅈ숱沱䴻彶녗㎣ㄳㅬ田칭朤婨䩗㢻潶敓拂噀橄癄슩ㅃ秂圩䑓㞮剌毎㷂儭싂⪬숮㈬싎焬轁剃㔱⥒숶⑓敓䳂䅵䰫䑐뿂쉇滂漮</w:t>
      </w:r>
      <w:r>
        <w:rPr/>
        <w:t>ⲣ</w:t>
      </w:r>
      <w:r>
        <w:rPr/>
        <w:t>䉣晒㓂뭬쉸偭㡫獫炬李昽슿㙤歵쉄碿祅兩县卤卄쌻晷祮㕱瘥扆縨捘坙딣뭭㬥╱嗂浈놮熩぀杘浭硩怭딥睷슡唸坊朥䅅矃슘쉴幆潄津男伤剗䅰扬娴䗂轓㤻⚡䕍䅬灄怯睊쵨吥딣䈮卟桭焵◂녋㙯扖卟怷쌭䁏扃儸颥乯⨭晟憘㠣䕩䑋㬤噅〷갽杁楪⩦塘ぺ䩳뽹䠩恓䩑塭녧⹹末ㅁ㌣剂뽪汗祧呩⭎녌礩偂斩䮵䍐張杲垥걫䦘ぃ싃㘸뇍殬頫瀊싂癘栵杬嘦⮮啭䊩</w:t>
      </w:r>
      <w:r>
        <w:rPr/>
        <w:t>⡱⯂</w:t>
      </w:r>
      <w:r>
        <w:rPr/>
        <w:t>䨷匸녲繡캿题⩔카⤨㩧獈㞩컂䰦䙕帣⭚乃漶䟂쉇輷橹欲슣㕓畤套䡤壂쉫輷迂婱깙䶬厡쵚</w:t>
      </w:r>
      <w:r>
        <w:rPr/>
        <w:t>ꥀ⥓</w:t>
      </w:r>
      <w:r>
        <w:rPr/>
        <w:t>䐨歸뼷䤳嘯攸矂썑㒩㉷칢匩칏轂⍔顪参㢣敶係⾥樰呆䙱轞䉒☻</w:t>
      </w:r>
      <w:r>
        <w:rPr/>
        <w:t>ꦵ</w:t>
      </w:r>
      <w:r>
        <w:rPr/>
        <w:t>깢⸸䙚暮佫䁰嘪ꅙ智깹⦏洬疩㨰佃䵇恸숳㭋쉌戱佋숹⮵</w:t>
      </w:r>
      <w:r>
        <w:rPr/>
        <w:t>ꦵ</w:t>
      </w:r>
      <w:r>
        <w:rPr/>
        <w:t>㶩毎슘㝰乪䗂⾣</w:t>
      </w:r>
      <w:r>
        <w:rPr/>
        <w:t>ꤪ♞⩴</w:t>
      </w:r>
      <w:r>
        <w:rPr/>
        <w:t>灮쌷砤掩㩠牍掩唪㖿硨捥獥摇┨瑎⤵幒㌬╏䙔制걁刽㠻彎쉃⽷쉉瑚廂</w:t>
      </w:r>
      <w:r>
        <w:rPr/>
        <w:t>ꦥ</w:t>
      </w:r>
      <w:r>
        <w:rPr/>
        <w:t>渶㤫♴⍹쉋智楊딨浄彲</w:t>
      </w:r>
      <w:r>
        <w:rPr/>
        <w:t>Ⱙ⡚</w:t>
      </w:r>
      <w:r>
        <w:rPr/>
        <w:t>秂㨷奊匽埂㜣医稨甽⼸</w:t>
      </w:r>
      <w:r>
        <w:rPr/>
        <w:t>⣂</w:t>
      </w:r>
      <w:r>
        <w:rPr/>
        <w:t>땷뽕㕫啺瀪兵␯歄⩍䤦</w:t>
      </w:r>
      <w:r>
        <w:rPr/>
        <w:t>ꕲ</w:t>
      </w:r>
      <w:r>
        <w:rPr/>
        <w:t>片</w:t>
      </w:r>
      <w:r>
        <w:rPr/>
        <w:t>⡍</w:t>
      </w:r>
      <w:r>
        <w:rPr/>
        <w:t>㧂瑋쉎猽㑚⩊呤煬彌뽂</w:t>
      </w:r>
      <w:r>
        <w:rPr/>
        <w:t>꧂꥞</w:t>
      </w:r>
      <w:r>
        <w:rPr/>
        <w:t>塱쉩걮捊겡垥쉣畗㑦╮ꥤ务㭩湥奰歊칑戻帹旂</w:t>
      </w:r>
      <w:r>
        <w:rPr/>
        <w:t>ⵅ</w:t>
      </w:r>
      <w:r>
        <w:rPr/>
        <w:t>䝟瀬渷쉑㡫⍁숣뼲婴쉲츻⹹⑨╪㥬䀲쉞</w:t>
      </w:r>
      <w:r>
        <w:rPr/>
        <w:t>ⴹ</w:t>
      </w:r>
      <w:r>
        <w:rPr/>
        <w:t>啗滂乎㛂煃걕▘⹆瀤正땏싂挶쉩㬴뿂捖晶㠹㡴䩣氰㝇彶␣囂⽉␳頮䥅椴㝅⪩</w:t>
      </w:r>
      <w:r>
        <w:rPr/>
        <w:t>⡈</w:t>
      </w:r>
      <w:r>
        <w:rPr/>
        <w:t>䵗뇂쵐塩뽫䕞煞츨彋</w:t>
      </w:r>
      <w:r>
        <w:rPr/>
        <w:t>⡭</w:t>
      </w:r>
      <w:r>
        <w:rPr/>
        <w:t>㍚</w:t>
      </w:r>
      <w:r>
        <w:rPr/>
        <w:t>ⷂ</w:t>
      </w:r>
      <w:r>
        <w:rPr/>
        <w:t>䝸獉</w:t>
      </w:r>
      <w:r>
        <w:rPr/>
        <w:t>꤯</w:t>
      </w:r>
      <w:r>
        <w:rPr/>
        <w:t>㙞洭千捗㊱偗쉎哂㬤㯂쉠慟⫂炻㶡䍰繤</w:t>
      </w:r>
      <w:r>
        <w:rPr/>
        <w:t>ꦿ</w:t>
      </w:r>
      <w:r>
        <w:rPr/>
        <w:t>济싂㮬</w:t>
      </w:r>
      <w:r>
        <w:rPr/>
        <w:t>ꥄ</w:t>
      </w:r>
      <w:r>
        <w:rPr/>
        <w:t>㑙㑅㩓单慒⪡檏⹄乸噈浣꥖戣딸慇䍕睾⒣悡㦣㨪枩挴쉰녀䜮䗂她伥䘶套䳂師䩬껂瑥뿂⩱⫂瑎뗂㇍つ幵伳숲煭습ㄷゥꥭ幰</w:t>
      </w:r>
      <w:r>
        <w:rPr/>
        <w:t>⠵</w:t>
      </w:r>
      <w:r>
        <w:rPr/>
        <w:t>熣쉡┦</w:t>
      </w:r>
      <w:r>
        <w:rPr/>
        <w:t>ⴻ</w:t>
      </w:r>
      <w:r>
        <w:rPr/>
        <w:t>桘䢱칳搩㓂습樮⭤歮㊩䅯湚堹긩棂㴷傘㎮⽬⩘䥯⧂儵㨨溿썁갷弯塩䐴媻䍂硘睉싍슣</w:t>
      </w:r>
      <w:r>
        <w:rPr/>
        <w:t>ꕪ</w:t>
      </w:r>
      <w:r>
        <w:rPr/>
        <w:t>縳䀫䍏䇎䮮䑊쉂儫</w:t>
      </w:r>
      <w:r>
        <w:rPr/>
        <w:t>⡯</w:t>
      </w:r>
      <w:r>
        <w:rPr/>
        <w:t>甲</w:t>
      </w:r>
      <w:r>
        <w:rPr/>
        <w:t>ⱴ</w:t>
      </w:r>
      <w:r>
        <w:rPr/>
        <w:t>旂㊡珂⥏劻쉖癪⩰䑺㕤䁃弳쉾⨯ꥴ⸮㗃卦⬪䔦⹓⹚㒵猥깓⿂轔ꅷ춡湍嘳歌䝍㭇㭄主啉䘳⩞の摖䬦攭渨塺⑖练⦩潵瞏䖩⭁敫幫뽘椸儹杁是頵〬湹㬩牥琤㡣ꅐ焥⹈묽繶㝱뭳桁㷂硡懂樺丩␳슩徿슿敇ꅁ썥䁞⵪䠭塰촻</w:t>
      </w:r>
      <w:r>
        <w:rPr/>
        <w:t>ꔬ</w:t>
      </w:r>
      <w:r>
        <w:rPr/>
        <w:t>輱塭</w:t>
      </w:r>
      <w:r>
        <w:rPr/>
        <w:t>ꦱ</w:t>
      </w:r>
      <w:r>
        <w:rPr/>
        <w:t>䍦娦ꄸ喘㫃춵祒机쉭眊숽剃쉭칍싎겻穯纻䑦慦╞䇂株</w:t>
      </w:r>
      <w:r>
        <w:rPr/>
        <w:t>ꕑ</w:t>
      </w:r>
      <w:r>
        <w:rPr/>
        <w:t>煢瑇浩ꥢꆵⓂ믂䁧扷牚䅖㖘⽅洰䢘怺䙍坟쉡숬⥞컂海䨲</w:t>
      </w:r>
      <w:r>
        <w:rPr/>
        <w:t>⠨</w:t>
      </w:r>
      <w:r>
        <w:rPr/>
        <w:t>㓎⑵떣䠴⹕頵噞⪿换깉瀱瑱숭奒㝙ꍯ浚⩰걹䉫椻䱳䡬⏍싂乲ꥮ去⒬啳扣䴳汗╉淂䩄</w:t>
      </w:r>
      <w:r>
        <w:rPr/>
        <w:t>ꥊ</w:t>
      </w:r>
      <w:r>
        <w:rPr/>
        <w:t>揂牃种辿ꅬ</w:t>
      </w:r>
      <w:r>
        <w:rPr/>
        <w:t>⡂</w:t>
      </w:r>
      <w:r>
        <w:rPr/>
        <w:t>썫묵ㅷ啨嚱慕姂彺怫㉌獢</w:t>
      </w:r>
      <w:r>
        <w:rPr/>
        <w:t>ⷍ</w:t>
      </w:r>
      <w:r>
        <w:rPr/>
        <w:t>䭙砱㵠椵㚬佟쉺爦業䝹쉦㞵䚥㷂</w:t>
      </w:r>
      <w:r>
        <w:rPr/>
        <w:t>ⵃ␳</w:t>
      </w:r>
      <w:r>
        <w:rPr/>
        <w:t>䩲杚쌫浀䚘坢㡭䱉䢥爩归哂輻啄⪣㝇⑁䊵䫎䋃硘㪱딯湅♮㥑⩭潗摩奎玩딸告塂⭍穨䤴牙</w:t>
      </w:r>
      <w:r>
        <w:rPr/>
        <w:t>ⱺ</w:t>
      </w:r>
      <w:r>
        <w:rPr/>
        <w:t>穢쉅♑堪㙈⪥䅊䮩⼷㩦楈㡔뭃盂넥</w:t>
      </w:r>
      <w:r>
        <w:rPr/>
        <w:t>ꦡ</w:t>
      </w:r>
      <w:r>
        <w:rPr/>
        <w:t>䙚깎悩汄搤꥾瀱姂쉊低捅⩆硍柂☨悥瘶숱ꅠ㦵숣敷噘彬乑䱞佑䩞䂬乂晃㴣䵣庡収믂硹⬦쉒츮敇㥌㇍癫싍堸䤨橇娤焱녞卐焷偁癮䓃噒</w:t>
      </w:r>
      <w:r>
        <w:rPr/>
        <w:t>ꤩ</w:t>
      </w:r>
      <w:r>
        <w:rPr/>
        <w:t>娰游쉫拂砵⒮優俍痂싂⏂ꍣ〭⴬盂㠪燂㵙吩倮䥚⩮ꄲ慒㵨穈</w:t>
      </w:r>
      <w:r>
        <w:rPr/>
        <w:t>ꥄ</w:t>
      </w:r>
      <w:r>
        <w:rPr/>
        <w:t>参㕊〮煴䥳拂䛂燂睒싃婄</w:t>
      </w:r>
      <w:r>
        <w:rPr/>
        <w:t>⡈</w:t>
      </w:r>
      <w:r>
        <w:rPr/>
        <w:t>数</w:t>
      </w:r>
      <w:r>
        <w:rPr/>
        <w:t>ⱶ</w:t>
      </w:r>
      <w:r>
        <w:rPr/>
        <w:t>䝞剦뭅捭祴㍘⥅檥升䓃</w:t>
      </w:r>
      <w:r>
        <w:rPr/>
        <w:t>ꥆ</w:t>
      </w:r>
      <w:r>
        <w:rPr/>
        <w:t>摮쉍㥴㫃싂䀰쉨⹎栰绎㜣⩧</w:t>
      </w:r>
      <w:r>
        <w:rPr/>
        <w:t>ꦵ</w:t>
      </w:r>
      <w:r>
        <w:rPr/>
        <w:t>竂飂⧂㉥㢵䍣㵖ꥢ뭁䰯⩄硾ꌹ䨳柃撿⭤歨␷廎䩞䅁佉녨憡汵瘭㈸⩂숦抿埂活⍧㒿숪䱉걬洷⩦</w:t>
      </w:r>
      <w:r>
        <w:rPr/>
        <w:t>⢩</w:t>
      </w:r>
      <w:r>
        <w:rPr/>
        <w:t>兲塠⭌务囎♈츩숤⯂</w:t>
      </w:r>
      <w:r>
        <w:rPr/>
        <w:t>ⲡ⨰</w:t>
      </w:r>
      <w:r>
        <w:rPr/>
        <w:t>䭎怸壂幓百倪タ䁭槂稦䶘㝧皣녥湺넭晀싂☴숣喿昮긽浳⺻恶牍⽀ꄸ슘쉘䅊乴剂⥦倹潩걦兯䴮☤偍㮮♤ꍗ␣斩卨啙㑡樳</w:t>
      </w:r>
      <w:r>
        <w:rPr/>
        <w:t>ꥆ</w:t>
      </w:r>
      <w:r>
        <w:rPr/>
        <w:t>湯</w:t>
      </w:r>
      <w:r>
        <w:rPr/>
        <w:t>ꤵ</w:t>
      </w:r>
      <w:r>
        <w:rPr/>
        <w:t>昸⩴⌦搬弤幺쉟污礱쉷⩉恁⨤칩㍖桥칥呆獧猪⛂⭐堥柂䱔亱⤳䯂㥌쵕楢托</w:t>
      </w:r>
      <w:r>
        <w:rPr/>
        <w:t>ꥊ</w:t>
      </w:r>
      <w:r>
        <w:rPr/>
        <w:t>欣䕧桨⭥兌⤪⥉瀨싂丳归</w:t>
      </w:r>
      <w:r>
        <w:rPr/>
        <w:t>ⱷ⩚</w:t>
      </w:r>
      <w:r>
        <w:rPr/>
        <w:t>쉞쉫痂컂仂칈숻啇ꍪ煡㶮䗂椲撣⺩♍㬩瑴㝣托쵢木参㐭쉌湱♔兘䡧卡慏숳祬㠨呠硖牉쉣숯㭾䔦䙅繕䫂쉋췂晑⩞畁쉘싂슮쉰숲戨㕰䑅䢬飂⬫䯂⸰䉊䪬⻂깱煮熮烎䘩塒吊暵䨽扂伷患</w:t>
      </w:r>
      <w:r>
        <w:rPr/>
        <w:t>ⲻ</w:t>
      </w:r>
      <w:r>
        <w:rPr/>
        <w:t>卶䇂煴掻澥牤懂㓂䉾슣㙉╊</w:t>
      </w:r>
      <w:r>
        <w:rPr/>
        <w:t>⡵</w:t>
      </w:r>
      <w:r>
        <w:rPr/>
        <w:t>䀪</w:t>
      </w:r>
      <w:r>
        <w:rPr/>
        <w:t>ꤪ</w:t>
      </w:r>
      <w:r>
        <w:rPr/>
        <w:t>㉋楴㙘吥煹昬꺮걞⬵뭚瘬</w:t>
      </w:r>
      <w:r>
        <w:rPr/>
        <w:t>ꕙ</w:t>
      </w:r>
      <w:r>
        <w:rPr/>
        <w:t>娤潍䌹割䇂捩쉲䌮Ⓜ숲入㤮</w:t>
      </w:r>
      <w:r>
        <w:rPr/>
        <w:t>ꕔ</w:t>
      </w:r>
      <w:r>
        <w:rPr/>
        <w:t>怳썳姍爺䌪煗ꅾ捒녠</w:t>
      </w:r>
      <w:r>
        <w:rPr/>
        <w:t>ⴻ</w:t>
      </w:r>
      <w:r>
        <w:rPr/>
        <w:t>噉凂⩵縯横䳂⥟슿瑆쉨㉖䀶に楧欮㡕</w:t>
      </w:r>
      <w:r>
        <w:rPr/>
        <w:t>⢵</w:t>
      </w:r>
      <w:r>
        <w:rPr/>
        <w:t>䖮恧㐯彷⯂珂䛎塴楀狂䮬쉭䙢搻干⯂숯榮復떬ꥶ䞮ㅡ汰睘</w:t>
      </w:r>
      <w:r>
        <w:rPr/>
        <w:t>꧂</w:t>
      </w:r>
      <w:r>
        <w:rPr/>
        <w:t>繅컎뼸睠䵠冏쉭춻싎</w:t>
      </w:r>
      <w:r>
        <w:rPr/>
        <w:t>⣂</w:t>
      </w:r>
      <w:r>
        <w:rPr/>
        <w:t>㷂昻䘪䵕札㥍</w:t>
      </w:r>
      <w:r>
        <w:rPr/>
        <w:t>⡪</w:t>
      </w:r>
      <w:r>
        <w:rPr/>
        <w:t>晌㮬쉮中呟㓂偩䈺求橞슿쉐⨽攸╸售㭫牗⹨</w:t>
      </w:r>
      <w:r>
        <w:rPr/>
        <w:t>ꕡ</w:t>
      </w:r>
      <w:r>
        <w:rPr/>
        <w:t>頱걭倯츷槂绎⨥╧檩㵒꺘쉧䑚䙱딨썙쉘숫䕧慑汶츲건ぢ뗂㕭朸⽗咻쉞</w:t>
      </w:r>
      <w:r>
        <w:rPr/>
        <w:t>⡓</w:t>
      </w:r>
      <w:r>
        <w:rPr/>
        <w:t>䌯䤫㐪䀲輶嘻㵃則劘楡䘦唭咘썳从䶬⼷怨愲偧⩓搪</w:t>
      </w:r>
      <w:r>
        <w:rPr/>
        <w:t>ꥐ</w:t>
      </w:r>
      <w:r>
        <w:rPr/>
        <w:t>뗂牰礦쉭塑䦣兇爽呕偳畲䑨晘幀䵆夺嚮쵸䲿晟磂슩到䖮厬</w:t>
      </w:r>
      <w:r>
        <w:rPr/>
        <w:t>ꕷ</w:t>
      </w:r>
      <w:r>
        <w:rPr/>
        <w:t>喩爽㝃㍹冥瘸䉬넴主噮張♆쉏題轂쉢录廍䓂澡쉡慩갺怽⨺斡</w:t>
      </w:r>
      <w:r>
        <w:rPr/>
        <w:t>ꕅ</w:t>
      </w:r>
      <w:r>
        <w:rPr/>
        <w:t>慶쉵坉</w:t>
      </w:r>
      <w:r>
        <w:rPr/>
        <w:t>ⵢ</w:t>
      </w:r>
      <w:r>
        <w:rPr/>
        <w:t>䌽놏壂䛂唬卥单剐䉑</w:t>
      </w:r>
      <w:r>
        <w:rPr/>
        <w:t>ⱨ</w:t>
      </w:r>
      <w:r>
        <w:rPr/>
        <w:t>뽧䭮辏楀卺楡櫂㤺㖿㈦乑佘硁䉇쉮扄숵噫䶿䙍쉺嫎⑐</w:t>
      </w:r>
      <w:r>
        <w:rPr/>
        <w:t>⡟⹌</w:t>
      </w:r>
      <w:r>
        <w:rPr/>
        <w:t>㥫㥒</w:t>
      </w:r>
      <w:r>
        <w:rPr/>
        <w:t>⠸</w:t>
      </w:r>
      <w:r>
        <w:rPr/>
        <w:t>㚻</w:t>
      </w:r>
      <w:r>
        <w:rPr/>
        <w:t>ⷃ</w:t>
      </w:r>
      <w:r>
        <w:rPr/>
        <w:t>䑃太竂攻䙺쉉祧䑆娫♵䉉쉎洴䡟䟂</w:t>
      </w:r>
      <w:r>
        <w:rPr/>
        <w:t>ⶵ</w:t>
      </w:r>
      <w:r>
        <w:rPr/>
        <w:t>稵걶㛂쉎烂쉊挭숷湤擂충磂♸漴污楊楧㭶ꅤ</w:t>
      </w:r>
      <w:r>
        <w:rPr/>
        <w:t>ꤱ</w:t>
      </w:r>
      <w:r>
        <w:rPr/>
        <w:t>Ⱛ</w:t>
      </w:r>
      <w:r>
        <w:rPr/>
        <w:t>欦慂ㅴ⒡漭싃杲䗂榵ꥯ僂칥煙乢㕯産怨</w:t>
      </w:r>
      <w:r>
        <w:rPr/>
        <w:t>⡶</w:t>
      </w:r>
      <w:r>
        <w:rPr/>
        <w:t>䅬乫㌭转迎顧掩쉬⨽⩐</w:t>
      </w:r>
      <w:r>
        <w:rPr/>
        <w:t>⡞</w:t>
      </w:r>
      <w:r>
        <w:rPr/>
        <w:t>ⶵ</w:t>
      </w:r>
      <w:r>
        <w:rPr/>
        <w:t>卒睭㈬戺⫂믂䀩뭚</w:t>
      </w:r>
      <w:r>
        <w:rPr/>
        <w:t>ⱒ</w:t>
      </w:r>
      <w:r>
        <w:rPr/>
        <w:t>熘呵㕸ꍀ䁔┤㜪䄱⨽䀵乄</w:t>
      </w:r>
      <w:r>
        <w:rPr/>
        <w:t>ꥌ</w:t>
      </w:r>
      <w:r>
        <w:rPr/>
        <w:t>楊医㊱쎬悏窏癠ꆵ助ꄳ쉪䝰</w:t>
      </w:r>
      <w:r>
        <w:rPr/>
        <w:t>ꤸ</w:t>
      </w:r>
      <w:r>
        <w:rPr/>
        <w:t>祡䃂项쉃⛂쉙桟杒⬻싂流⛎倫䘱썠䒩兌쉕澩䲬潪ꄲ䮻䴻땰㘥㶣</w:t>
      </w:r>
      <w:r>
        <w:rPr/>
        <w:t>⡮</w:t>
      </w:r>
      <w:r>
        <w:rPr/>
        <w:t>㍚係</w:t>
      </w:r>
      <w:r>
        <w:rPr/>
        <w:t>ⷍ</w:t>
      </w:r>
      <w:r>
        <w:rPr/>
        <w:t>㤺ꇂ㥓겏땈쉌Ⓕ㧎伳吭㜰牡䩱녕煏䉄㵐따딲㋂䌥瑵㠩顇놿츪곂濃㝚畐殻녭䏂㔦쵈䭷숨坎䵄╶䄦</w:t>
      </w:r>
      <w:r>
        <w:rPr/>
        <w:t>⢵</w:t>
      </w:r>
      <w:r>
        <w:rPr/>
        <w:t>䚮⺘쉸杯䍃煯♍슘参彉䬬狂梣䝘䱮뇂琩掘</w:t>
      </w:r>
      <w:r>
        <w:rPr/>
        <w:t>ⵟ</w:t>
      </w:r>
      <w:r>
        <w:rPr/>
        <w:t>丫쵾䌹䱨嘫搬湸䳍쉧⸳♺쉫擎游ꍘ⼪玬ꌩ硍</w:t>
      </w:r>
      <w:r>
        <w:rPr/>
        <w:t>ꕋ</w:t>
      </w:r>
      <w:r>
        <w:rPr/>
        <w:t>縺泂江숨건䣂䑈㜳㥫㨪亵⌊顇業湨畹汄췂㝢瀭뽴쉪䖩긶瑞䕩♣⑌쉸汁晣뽡슏助恧夬녏숯㌦倪쉹䌷</w:t>
      </w:r>
      <w:r>
        <w:rPr/>
        <w:t>⢡</w:t>
      </w:r>
      <w:r>
        <w:rPr/>
        <w:t>䭂쉈ㅱ烂꺻⑙繁⭀⑋䴲쉦䬥牌ꥤ顊㉾佈㞮猻枿価穉啶</w:t>
      </w:r>
      <w:r>
        <w:rPr/>
        <w:t>⡫</w:t>
      </w:r>
      <w:r>
        <w:rPr/>
        <w:t>唤業䑆⽌㬳晾楁</w:t>
      </w:r>
      <w:r>
        <w:rPr/>
        <w:t>ꤣ</w:t>
      </w:r>
      <w:r>
        <w:rPr/>
        <w:t>뭢矂丶慲╯凃玱硄쉩哂쉭呆㝪썉游䙁灒扌</w:t>
      </w:r>
      <w:r>
        <w:rPr/>
        <w:t>ꤺ</w:t>
      </w:r>
      <w:r>
        <w:rPr/>
        <w:t>弯⺩묻乩딭懂쉀桢橹㑚㓂汢㥺䣂橫㠶摴绍</w:t>
      </w:r>
      <w:r>
        <w:rPr/>
        <w:t>⠱☻</w:t>
      </w:r>
      <w:r>
        <w:rPr/>
        <w:t>壂쎬䇂楙♮묰㡑</w:t>
      </w:r>
      <w:r>
        <w:rPr/>
        <w:t>ⱡ</w:t>
      </w:r>
      <w:r>
        <w:rPr/>
        <w:t>䙐쉹ㅏ晕</w:t>
      </w:r>
      <w:r>
        <w:rPr/>
        <w:t>ⱦ</w:t>
      </w:r>
      <w:r>
        <w:rPr/>
        <w:t>庵쉦浫縥㕑漹걱揎䵨䉾搩╳杲⸪</w:t>
      </w:r>
      <w:r>
        <w:rPr/>
        <w:t>ꥅꥋ</w:t>
      </w:r>
      <w:r>
        <w:rPr/>
        <w:t>⽞䟃</w:t>
      </w:r>
      <w:r>
        <w:rPr/>
        <w:t>ⱪ</w:t>
      </w:r>
      <w:r>
        <w:rPr/>
        <w:t>䢥♄婞</w:t>
      </w:r>
      <w:r>
        <w:rPr/>
        <w:t>ⷂ</w:t>
      </w:r>
      <w:r>
        <w:rPr/>
        <w:t>䩬㗂呖갤灹䬤噧⽊洳癨棂䭚ꅤ塀係㩰⹘硶䩟顨칬㵟䦥灕楠晟</w:t>
      </w:r>
      <w:r>
        <w:rPr/>
        <w:t>ⱐ</w:t>
      </w:r>
      <w:r>
        <w:rPr/>
        <w:t>㘥熿⍚槂杬쉰뮵愸쉦㵹浮祫╦묥並⨬쉫ꍈ⾩㢡䨥䁉惂컎幑䡆䮘頳皿䬮╆♓䕢秂捺⸺㑣쉐璿㡞牟䤽뿂ㅉꄤ㉴飂슩折꥾䱒渪╒慲䥴竂䑞⽴䪱䨸彌爵䙵䍯奐ㆩ⤥</w:t>
      </w:r>
      <w:r>
        <w:rPr/>
        <w:t>ꥉ</w:t>
      </w:r>
      <w:r>
        <w:rPr/>
        <w:t>䰳땒쵄姂䊏眶⹇㜬♊㠯⫂挨츲卒걍㮩㣂◂瞥䱃썓䬪⑁掩⽳곂掣⩖夶洰䷂繂쉺㓂穀恟갮獯ꅁ䐬攣歋</w:t>
      </w:r>
      <w:r>
        <w:rPr/>
        <w:t>Ɒ</w:t>
      </w:r>
      <w:r>
        <w:rPr/>
        <w:t>睇䵵瑉</w:t>
      </w:r>
      <w:r>
        <w:rPr/>
        <w:t>꧂</w:t>
      </w:r>
      <w:r>
        <w:rPr/>
        <w:t>晈</w:t>
      </w:r>
      <w:r>
        <w:rPr/>
        <w:t>⠵</w:t>
      </w:r>
      <w:r>
        <w:rPr/>
        <w:t>橏坯䆻冿걕㊣揂쉩塣歴禿䙎뭗丷䏂䩐曂橧水䝺璏橞磂捕㉖⽩䘫浆敌㥃㩵䕭녡ㅰ녋穴갩煠㠪琳縰㢩땍㋂坾习⛂幸器兣</w:t>
      </w:r>
      <w:r>
        <w:rPr/>
        <w:t>ꥂ</w:t>
      </w:r>
      <w:r>
        <w:rPr/>
        <w:t>瑋僂墮뭙爥뽞㉐䲮쉁㙘啊⩑瞡效䱾㥯捧倰潳뽓䵞別</w:t>
      </w:r>
      <w:r>
        <w:rPr/>
        <w:t>ꥏ</w:t>
      </w:r>
      <w:r>
        <w:rPr/>
        <w:t>懂桑㛂䀬晔爦⿂⬤숰䩎倵恊䦣態埂⽊䵠坷♨䯎橉䜽⍈䬱뭉氰⚻庻ꅾ땏畣꥞䩡</w:t>
      </w:r>
      <w:r>
        <w:rPr/>
        <w:t>꧍</w:t>
      </w:r>
      <w:r>
        <w:rPr/>
        <w:t>琴穚㌫㕩爸쉸뼭潮쉪仂㶻佫䡒楒▥剖䅖춬畧</w:t>
      </w:r>
      <w:r>
        <w:rPr/>
        <w:t>ꥎ</w:t>
      </w:r>
      <w:r>
        <w:rPr/>
        <w:t>쉱湂뼫㥞㝥稺⹖犿塳⍌⹦䩭愹晒⨲㥾倵Ⓜ憬セ堳灺爲祴⎵䁳걏湉磃</w:t>
      </w:r>
      <w:r>
        <w:rPr/>
        <w:t>Ⱔ</w:t>
      </w:r>
      <w:r>
        <w:rPr/>
        <w:t>쉙ꍬ䴳꺩噪猹㠪奐ノ땸灤掿砫㭉㝣珂杈迂䦩⻂攻眷⩉礪ㄷ湩扱渪扥頣単噎쉸</w:t>
      </w:r>
      <w:r>
        <w:rPr/>
        <w:t>ꕺ</w:t>
      </w:r>
      <w:r>
        <w:rPr/>
        <w:t>礤갽䅍顥㡞䚡䕨뇂䅅</w:t>
      </w:r>
      <w:r>
        <w:rPr/>
        <w:t>ꥉ</w:t>
      </w:r>
      <w:r>
        <w:rPr/>
        <w:t>䬳楸啇쉇⺬㉐瑧</w:t>
      </w:r>
      <w:r>
        <w:rPr/>
        <w:t>ꕕ</w:t>
      </w:r>
      <w:r>
        <w:rPr/>
        <w:t>坕楘乫ꅺ싂嫂㥮㠹⪩칋㉧噗㡶䭣ꄸ劵砨㌲쉙숊㕅棎䟂ꇂ䘪刻숰⩀깧쉆깁㑠捒桖飂ヂ╞琷㠻</w:t>
      </w:r>
      <w:r>
        <w:rPr/>
        <w:t>⢩</w:t>
      </w:r>
      <w:r>
        <w:rPr/>
        <w:t>噵桎瀻摶칠㠷䎣咣疱싂뽭帬吵숫쉃</w:t>
      </w:r>
      <w:r>
        <w:rPr/>
        <w:t>ꦥ</w:t>
      </w:r>
      <w:r>
        <w:rPr/>
        <w:t>搻쉺壂</w:t>
      </w:r>
      <w:r>
        <w:rPr/>
        <w:t>⢩</w:t>
      </w:r>
      <w:r>
        <w:rPr/>
        <w:t>쉢壍䁹㔰䚏琳啷㡞깔㌳䌩慎繊숫帴숵㡑〴敬潓쉙顴깘偺쉀䥴칗礽徻喻딷쉐䭚䚥</w:t>
      </w:r>
      <w:r>
        <w:rPr/>
        <w:t>ꦵ⵫</w:t>
      </w:r>
      <w:r>
        <w:rPr/>
        <w:t>쵧㭀飂槎㨵㈩㨽䄦싂䁉敥쉐⨬楹쉆쌫睩刹놬㑵쉈䱵滂怭썌♣氨숮녯⩳♖㡴䉁╤卥婕纘破ꇂ灷㑏</w:t>
      </w:r>
      <w:r>
        <w:rPr/>
        <w:t>ꥍ</w:t>
      </w:r>
      <w:r>
        <w:rPr/>
        <w:t>묺㚻盂焫绂䚥䅳⑖祤噟</w:t>
      </w:r>
      <w:r>
        <w:rPr/>
        <w:t>ⶩ</w:t>
      </w:r>
      <w:r>
        <w:rPr/>
        <w:t>㌭㮩㍡恠⼫䅧䍢椪㤥沣쉈㥕瑙㙰쉧輷䬽晬輨</w:t>
      </w:r>
      <w:r>
        <w:rPr/>
        <w:t>ⰲ</w:t>
      </w:r>
      <w:r>
        <w:rPr/>
        <w:t>㫂ヂで戸唫</w:t>
      </w:r>
      <w:r>
        <w:rPr/>
        <w:t>ꕵ</w:t>
      </w:r>
      <w:r>
        <w:rPr/>
        <w:t>㝈䡁溩儩椷쉎䗂穯硠勂䵹</w:t>
      </w:r>
      <w:r>
        <w:rPr/>
        <w:t>ꤻ</w:t>
      </w:r>
      <w:r>
        <w:rPr/>
        <w:t>Ⳃ</w:t>
      </w:r>
      <w:r>
        <w:rPr/>
        <w:t>䁡璘슘</w:t>
      </w:r>
      <w:r>
        <w:rPr/>
        <w:t>ⱀ</w:t>
      </w:r>
      <w:r>
        <w:rPr/>
        <w:t>뽙</w:t>
      </w:r>
      <w:r>
        <w:rPr/>
        <w:t>⡘</w:t>
      </w:r>
      <w:r>
        <w:rPr/>
        <w:t>㐫싍┰쉉숲뾿숨㔫ꇂ쉁숮썈滂</w:t>
      </w:r>
      <w:r>
        <w:rPr/>
        <w:t>ꕦ</w:t>
      </w:r>
      <w:r>
        <w:rPr/>
        <w:t>⣂</w:t>
      </w:r>
      <w:r>
        <w:rPr/>
        <w:t>捘煶拂瞬뇂㥃ꅫ辡䤸儭쉦쉂戥飂助숨</w:t>
      </w:r>
      <w:r>
        <w:rPr/>
        <w:t>ꤦ</w:t>
      </w:r>
      <w:r>
        <w:rPr/>
        <w:t>㨸䄱㩷숯걓䪿쉤琩㝣䘫欯</w:t>
      </w:r>
      <w:r>
        <w:rPr/>
        <w:t>⣂</w:t>
      </w:r>
      <w:r>
        <w:rPr/>
        <w:t>숥</w:t>
      </w:r>
      <w:r>
        <w:rPr/>
        <w:t>ꔯ⏂</w:t>
      </w:r>
      <w:r>
        <w:rPr/>
        <w:t>㝃</w:t>
      </w:r>
      <w:r>
        <w:rPr/>
        <w:t>⡯</w:t>
      </w:r>
      <w:r>
        <w:rPr/>
        <w:t>䦏獊␭㐵츤⽞䯂栵㢿渷䉮婏畘恚㠦⮬矂⩟㦘䝹䦵啭慩杶䭘䡉㑕ꍾ䩒⨵쉨ꅘ洨楈烂녆쉴稬</w:t>
      </w:r>
      <w:r>
        <w:rPr/>
        <w:t>⡗</w:t>
      </w:r>
      <w:r>
        <w:rPr/>
        <w:t>轸╀ꍑ湕㟂爷넸桇傏噦䌽㦡盂㷎㕠兒숺䱗▻䨱凂쉑슘倱久堦㝉掿</w:t>
      </w:r>
      <w:r>
        <w:rPr/>
        <w:t>⠪</w:t>
      </w:r>
      <w:r>
        <w:rPr/>
        <w:t>榱쉚佥兾兹ㄥ⭓癢䊡批琳쉌怳洸숷䏂浅漩晑抻쉚橆슩殩奰坤坑煡湚乊쉮⥒溡㈮⩏剋求숬琫楋抮彶煲睮곂坡쉊堬㠤灷伺ꥠㄨ皩喻轩繧橞㥗稳榿쉒獞敚彴牭땞쉃嗂ꍄ乌㥶</w:t>
      </w:r>
      <w:r>
        <w:rPr/>
        <w:t>ꔴ</w:t>
      </w:r>
      <w:r>
        <w:rPr/>
        <w:t>⼲佬晍䍈㟂乮䍶穅䈽矂杰⾩㎩녷癯칸숴䙄쌨木슡樯㩹㭥㡊╺걋⽴癡瑭䡪⹣兖䗂ㅢ懎⨸假⩳轵</w:t>
      </w:r>
      <w:r>
        <w:rPr/>
        <w:t>ⵋ</w:t>
      </w:r>
      <w:r>
        <w:rPr/>
        <w:t>뽖昸楶轙じ敵復漹橹䆮╟ㄥ欤奫牷涱䙚깮槂칇捦ㆩ䃂捭䁠</w:t>
      </w:r>
      <w:r>
        <w:rPr/>
        <w:t>ⱎ</w:t>
      </w:r>
      <w:r>
        <w:rPr/>
        <w:t>쉖䉁䉥沘瀺硭</w:t>
      </w:r>
      <w:r>
        <w:rPr/>
        <w:t>ⱨ</w:t>
      </w:r>
      <w:r>
        <w:rPr/>
        <w:t>兏扒㢮娩</w:t>
      </w:r>
      <w:r>
        <w:rPr/>
        <w:t>ⵁ</w:t>
      </w:r>
      <w:r>
        <w:rPr/>
        <w:t>湺⭈䥰兟澻䥺</w:t>
      </w:r>
      <w:r>
        <w:rPr/>
        <w:t>⠻</w:t>
      </w:r>
      <w:r>
        <w:rPr/>
        <w:t>潵皩奇媡佅㡒灘⒥势汈䱫咿</w:t>
      </w:r>
      <w:r>
        <w:rPr/>
        <w:t>⢬</w:t>
      </w:r>
      <w:r>
        <w:rPr/>
        <w:t>〪⏂</w:t>
      </w:r>
      <w:r>
        <w:rPr/>
        <w:t>ⱆⱀ</w:t>
      </w:r>
      <w:r>
        <w:rPr/>
        <w:t>瑫䍢幄潮洲䜪⥑슬</w:t>
      </w:r>
      <w:r>
        <w:rPr/>
        <w:t>꧂</w:t>
      </w:r>
      <w:r>
        <w:rPr/>
        <w:t>窘䫂꤮㐵摎睘廂匸仃㐪쌴䝗◂걮彯湞㝨橧升瑭⍹▩쉳┦敺⩳撥琣䜪꥞帰녪䍍⥏乖</w:t>
      </w:r>
      <w:r>
        <w:rPr/>
        <w:t>⠊</w:t>
      </w:r>
      <w:r>
        <w:rPr/>
        <w:t>쉘䃂頦奲</w:t>
      </w:r>
      <w:r>
        <w:rPr/>
        <w:t>꤯</w:t>
      </w:r>
      <w:r>
        <w:rPr/>
        <w:t>㉘⥍狂䛂汴ㅶ䡱⑞⍚⚿迎悩歸迂昳佶洹姍辥炏㦩䖵䴰쉪쉗췂兪</w:t>
      </w:r>
      <w:r>
        <w:rPr/>
        <w:t>ꕎ</w:t>
      </w:r>
      <w:r>
        <w:rPr/>
        <w:t>칃洮䝧捒</w:t>
      </w:r>
      <w:r>
        <w:rPr/>
        <w:t>ⵔ</w:t>
      </w:r>
      <w:r>
        <w:rPr/>
        <w:t>㋍⻂坍ꌽ⑲䩌癅䠮䴭碡㜬땳顋扂썓潲숲</w:t>
      </w:r>
      <w:r>
        <w:rPr/>
        <w:t>ꤨ</w:t>
      </w:r>
      <w:r>
        <w:rPr/>
        <w:t>獌쉘奲䬣乫浭㬫</w:t>
      </w:r>
      <w:r>
        <w:rPr/>
        <w:t>ꥍ</w:t>
      </w:r>
      <w:r>
        <w:rPr/>
        <w:t>软㭄斱㯂⑖컂</w:t>
      </w:r>
      <w:r>
        <w:rPr/>
        <w:t>⡓</w:t>
      </w:r>
      <w:r>
        <w:rPr/>
        <w:t>쉱汘厱⍆숲敤갽楾묮</w:t>
      </w:r>
      <w:r>
        <w:rPr/>
        <w:t>Ⳃ</w:t>
      </w:r>
      <w:r>
        <w:rPr/>
        <w:t>収䑊⫂揂〫杁琻</w:t>
      </w:r>
      <w:r>
        <w:rPr/>
        <w:t>ⵈ╨</w:t>
      </w:r>
      <w:r>
        <w:rPr/>
        <w:t>㒵亱奃숪䙅㉪㥨契㓂</w:t>
      </w:r>
      <w:r>
        <w:rPr/>
        <w:t>⠲⡌</w:t>
      </w:r>
      <w:r>
        <w:rPr/>
        <w:t>娯洶畂쉉匷ꌬ꺩</w:t>
      </w:r>
      <w:r>
        <w:rPr/>
        <w:t>ꦘ</w:t>
      </w:r>
      <w:r>
        <w:rPr/>
        <w:t>䙇頩슱㪩喣㎵⪣汊䛂机⩈칈</w:t>
      </w:r>
      <w:r>
        <w:rPr/>
        <w:t>ꖱ</w:t>
      </w:r>
      <w:r>
        <w:rPr/>
        <w:t>界㑢㭊瘪⨬⭗挴겿捸</w:t>
      </w:r>
      <w:r>
        <w:rPr/>
        <w:t>⣂</w:t>
      </w:r>
      <w:r>
        <w:rPr/>
        <w:t>䀥湩噡㡇</w:t>
      </w:r>
      <w:r>
        <w:rPr/>
        <w:t>ⰰ</w:t>
      </w:r>
      <w:r>
        <w:rPr/>
        <w:t>썟䱦媣渪쉟䘥匳⪘⭈湟쉕㢥祚⑟䫂싂攰坴갷쉑㞱㇂뽣썅眫百䣂旂⍹</w:t>
      </w:r>
      <w:r>
        <w:rPr/>
        <w:t>ꤩ</w:t>
      </w:r>
      <w:r>
        <w:rPr/>
        <w:t>敋䑏版亿䕮싂㤪䊵ꄫ㩡뽐뗂塧㯂織榵⴪갻쵦⩄⍠촩撮牳⭷⮩瑕㤪敞㍦쵌</w:t>
      </w:r>
      <w:r>
        <w:rPr/>
        <w:t>⣂</w:t>
      </w:r>
      <w:r>
        <w:rPr/>
        <w:t>癈땷敯⒡熘䥑䥒攤쉓⏂昰숶쉗</w:t>
      </w:r>
      <w:r>
        <w:rPr/>
        <w:t>ꕒ</w:t>
      </w:r>
      <w:r>
        <w:rPr/>
        <w:t>癎绎娻庿灡暥⩡</w:t>
      </w:r>
      <w:r>
        <w:rPr/>
        <w:t>⡨</w:t>
      </w:r>
      <w:r>
        <w:rPr/>
        <w:t>쉮䂩佁䥓伻ㅧ撻べ嘻栫亩两㜫⵫㛂㵲䧎爰⩙㨫恀硇ㅦ祭搳丽⑇㦱䞡堵䡆⶘㡓顯슮춣姂⌯䝄썂睥渽쉂灇㤨礹⩊拂컍疏㙤塳噉숮쉐嫂쌵娭䍀甩㤺숰⒮쉖庻쉬圶䬱顫乣繺楒㵳橤煲单渷</w:t>
      </w:r>
      <w:r>
        <w:rPr/>
        <w:t>ⱕ</w:t>
      </w:r>
      <w:r>
        <w:rPr/>
        <w:t>쉀⑟칣⨣슻仂暩숨敞匦狂楀塇怴吣捂䄻仂</w:t>
      </w:r>
      <w:r>
        <w:rPr/>
        <w:t>꤫</w:t>
      </w:r>
      <w:r>
        <w:rPr/>
        <w:t>剆敟坐뇍⹐硨頮年▱嘨飂奬棃橑慶㚩硚杊믂潳㌰⬮뭊㝵燂顗㉸㕨</w:t>
      </w:r>
      <w:r>
        <w:rPr/>
        <w:t>ⶡ</w:t>
      </w:r>
      <w:r>
        <w:rPr/>
        <w:t>縷業伽侵㕬响牡╗畍숣眺㦩☶恈䪩㦻쉇ꅭ⛂䱔㥶娯㈪ꏂ顪剈㔺까彪䴫仂丽⧎쉮숩埂슏䄰案䙌頦䚬偄炮쉍</w:t>
      </w:r>
      <w:r>
        <w:rPr/>
        <w:t>ꥎ</w:t>
      </w:r>
      <w:r>
        <w:rPr/>
        <w:t>⡩</w:t>
      </w:r>
      <w:r>
        <w:rPr/>
        <w:t>䡆</w:t>
      </w:r>
      <w:r>
        <w:rPr/>
        <w:t>ꦩ</w:t>
      </w:r>
      <w:r>
        <w:rPr/>
        <w:t>乱뽯곂겏썓唪⏂繆숥活奏쉬歯㕾嗎⸹ꍞ⼪㧃쉱扯␯丱硄쉠슱⸵玵⥺汆䩁ꄽ畒</w:t>
      </w:r>
      <w:r>
        <w:rPr/>
        <w:t>⡸</w:t>
      </w:r>
      <w:r>
        <w:rPr/>
        <w:t>쉱⏂ヂ숳⦩◍䍤⪣䠫坖䬤캥湳╭汬暵灗汳揂䷂㡘㡂땃䆵杌繩⵹놿即竍稵䆣〪ꍠ䱚⿎ꥵ杊㫃쉘掵塞椸뇍깱愱涡䌺桑湗坭쉤ꇂ숮쉬썥轸㭧⑺位촨怩䝲兕剀湲佁弬녆坓轊竂쉍⑴숯싂漸焤䇂䑔㓂甊숩歹傘䙌顯奚棂㝹㝈氭⥌晴し䑧㕞䥵礭♙</w:t>
      </w:r>
      <w:r>
        <w:rPr/>
        <w:t>ⵚ</w:t>
      </w:r>
      <w:r>
        <w:rPr/>
        <w:t>䇂㪣썡浶佁塊湌㙃猯㙁䲡䙄晰牷㩶䕺⬨ꅭ숸쎩剁껍塸ꅕ碵㚣吩轫㕁穂湨悵⾩</w:t>
      </w:r>
      <w:r>
        <w:rPr/>
        <w:t>ꦬ</w:t>
      </w:r>
      <w:r>
        <w:rPr/>
        <w:t>䎵祋ㅀ슡告㍤冣敚⚣櫂䝐找㓃擂制剤</w:t>
      </w:r>
      <w:r>
        <w:rPr/>
        <w:t>ꖩ</w:t>
      </w:r>
      <w:r>
        <w:rPr/>
        <w:t>ꅇ澥␵堩㝃癑媻</w:t>
      </w:r>
      <w:r>
        <w:rPr/>
        <w:t>ꤦ</w:t>
      </w:r>
      <w:r>
        <w:rPr/>
        <w:t>瘹╠瑒夯䗎硥湎☶㟂뼽塲汶⍌⸪矂숵ヂ䙑쉱浃噳楆쉕⬹慢楲乴轉㟎坑瀱쌤稺奅桍樭ꍒ穯啀敕䝲禱뭌䥵㕳㪩疩⾩松嗂ꅾ癪祂㍓쉀䥴㎻쉍䔭ꅟ䉱勂⌴⾣쉘㝔</w:t>
      </w:r>
      <w:r>
        <w:rPr/>
        <w:t>ꤣ⩧</w:t>
      </w:r>
      <w:r>
        <w:rPr/>
        <w:t>䤹칩䚱딲땞竂昪쉩⭋涡⵶쌣썣㠫穮䜦搩⵫穎䱟╚兦祶坯丬愶旍䱩㟂䑩䞵</w:t>
      </w:r>
      <w:r>
        <w:rPr/>
        <w:t>ꗃ</w:t>
      </w:r>
      <w:r>
        <w:rPr/>
        <w:t>ꆵ䓂摶쉅쉐⹖浦卓畮兠晆獬䡑䥇⥱⩎顤㑢</w:t>
      </w:r>
      <w:r>
        <w:rPr/>
        <w:t>꧂</w:t>
      </w:r>
      <w:r>
        <w:rPr/>
        <w:t>촵㏂炿딩灍뭾ォ楳숪曍䁟䭯傩䩮助悻䅟潌⌳쉌㪣㩆猺漻煢ㅴ⩊쉞㞩橈斣捎ね㡤氷彂䴩䌫熏㝳䡶㩟砻⭐㟂橾㩰厵绂깺刲㑺䷂撩⩶㟃縩䙏㟂歫硭뭓坪䄫样剢榣䘣싍딲呍㭪쉑䫃攥痂ꎥ쉟偵幔䌵慎磂딲撏慪䄥쉧〵䂮狂漱</w:t>
      </w:r>
      <w:r>
        <w:rPr/>
        <w:t>Ⳃ</w:t>
      </w:r>
      <w:r>
        <w:rPr/>
        <w:t>獴⩸숥싂払넷슡믂쉡丹⥱潨氥坑쉓妘걓燍㢏㈤慃㩷쉥䄽纩畴奾橒唬㧎帮䴺㑏獣佳⸲ꄸ⼪吪矂獭核獪䬳쉉ꎘ浙繑⭂繗䭫挪凍嗂촨神捁煺晭⩮轟㨹朥ꄵ쉵㚬幓顈砸싃瘳獠쵖婧啈盂㜷兦쉪楬怶汋⥊杈報㬣穦䂱塙䘪⽒쉸攭슩⏂㍑♌⍞䩾쉄儵䑏숤䈬⒩憮〱坙敠伶䜱╹䑇敮⩆䰤楹쵪渣뽲⑕䈣燍ꅶ朱縴檱숹㩩㍯䢩獨票䝋唩慏氻塤歑⌬⴯</w:t>
      </w:r>
      <w:r>
        <w:rPr/>
        <w:t>꧂</w:t>
      </w:r>
      <w:r>
        <w:rPr/>
        <w:t>碿䭱숰傥吭ꄹ</w:t>
      </w:r>
      <w:r>
        <w:rPr/>
        <w:t>⡴</w:t>
      </w:r>
      <w:r>
        <w:rPr/>
        <w:t>浸䚣䰴땔</w:t>
      </w:r>
      <w:r>
        <w:rPr/>
        <w:t>ꔽ</w:t>
      </w:r>
      <w:r>
        <w:rPr/>
        <w:t>䉳䘦奷忂ꥺ㷂湃깢</w:t>
      </w:r>
      <w:r>
        <w:rPr/>
        <w:t>ⲻ</w:t>
      </w:r>
      <w:r>
        <w:rPr/>
        <w:t>㩐段斩ꍥ쉪슮╯橠猷䕏甥슥⤤晵䱪䭐厮塓땵䩹湪垥颏匨쉺ꅹ磂临凂카싂</w:t>
      </w:r>
      <w:r>
        <w:rPr/>
        <w:t>ꕹ</w:t>
      </w:r>
      <w:r>
        <w:rPr/>
        <w:t>㟃坪숫獩垵䤯⨻倴깄㘮祮</w:t>
      </w:r>
      <w:r>
        <w:rPr/>
        <w:t>⡎</w:t>
      </w:r>
      <w:r>
        <w:rPr/>
        <w:t>牣晫⨲땙쉒뼪囃牪⨤测㛂㑢ꎡ䑳숊䉬⍞</w:t>
      </w:r>
      <w:r>
        <w:rPr/>
        <w:t>ꔬ</w:t>
      </w:r>
      <w:r>
        <w:rPr/>
        <w:t>⿂係橐䅷⪻⛂癣䑈⩇䑥繋撵</w:t>
      </w:r>
      <w:r>
        <w:rPr/>
        <w:t>ⱍ</w:t>
      </w:r>
      <w:r>
        <w:rPr/>
        <w:t>䁤칠ꏎ婊㨫栭㐯쉉䔳䐺䱢쉩ꅖ쉏拂〳녙乶䌫묯䫂䂥</w:t>
      </w:r>
      <w:r>
        <w:rPr/>
        <w:t>ꔣ⭫</w:t>
      </w:r>
      <w:r>
        <w:rPr/>
        <w:t>瑮噪숩煊䵙哎䠭杪⦱㉦䭗ㄴ杯迃䒘慨欹䉞煈䬴奖㦬⍺ꍖ䉭砭辘灚乴䁘ꄣ猱繙㓂숷䍂㜮啣瘤歬⑊歮昨匳䝋ꍖ⭺伳</w:t>
      </w:r>
      <w:r>
        <w:rPr/>
        <w:t>Ⱝ⑞⩏</w:t>
      </w:r>
      <w:r>
        <w:rPr/>
        <w:t>烎慆帴咵䥦㏂平炿</w:t>
      </w:r>
      <w:r>
        <w:rPr/>
        <w:t>ⱄ</w:t>
      </w:r>
      <w:r>
        <w:rPr/>
        <w:t>䩞浲</w:t>
      </w:r>
      <w:r>
        <w:rPr/>
        <w:t>⡷⩓</w:t>
      </w:r>
      <w:r>
        <w:rPr/>
        <w:t>ꅁ숴歕姂纵垩祠䫂楫㬺浈柂㋂꺿⨻㗃燎䨳䔴츹㕁佭䩹堹䡞칥䰮は㜮쉑㘵䝄滃晸㬪䅴쉦쉮</w:t>
      </w:r>
      <w:r>
        <w:rPr/>
        <w:t>ꦩ</w:t>
      </w:r>
      <w:r>
        <w:rPr/>
        <w:t>⽊쉉ꥪ♞䎿塖㥵뭙〉슣㤱晅桫兹浸煙뾘泂㡳㬻</w:t>
      </w:r>
      <w:r>
        <w:rPr/>
        <w:t>ꤨ</w:t>
      </w:r>
      <w:r>
        <w:rPr/>
        <w:t>䶻挩㩱泂䭁牫䨬╌캩쉍ㅞ뇂</w:t>
      </w:r>
      <w:r>
        <w:rPr/>
        <w:t>⢵⡄</w:t>
      </w:r>
      <w:r>
        <w:rPr/>
        <w:t>깬奎쉍啋⑐樸뭸䠬䧂洱硩䝥⭾⨳⿂癐♙䭑湓⩋瑪㥩䙁㠫㍵䙆䡏쉫汦䛂潙걠栶쉪杭⭨⽡曍⤮싂㙘呺䤺汒⿂㩐啤싂⦵噔瓂儤㍮</w:t>
      </w:r>
      <w:r>
        <w:rPr/>
        <w:t>Ⱨ</w:t>
      </w:r>
      <w:r>
        <w:rPr/>
        <w:t>歂亮㑙爰杉</w:t>
      </w:r>
      <w:r>
        <w:rPr/>
        <w:t>ꕈ</w:t>
      </w:r>
      <w:r>
        <w:rPr/>
        <w:t>䍠仂긨渴抏塮뼰煲桀儶⤸噗汎愶婞쉶놏琨㴬쎱ꌴ♃䊱奭</w:t>
      </w:r>
      <w:r>
        <w:rPr/>
        <w:t>ꕳ</w:t>
      </w:r>
      <w:r>
        <w:rPr/>
        <w:t>櫂沏</w:t>
      </w:r>
      <w:r>
        <w:rPr/>
        <w:t>⡰</w:t>
      </w:r>
      <w:r>
        <w:rPr/>
        <w:t>埂䣂劵栮浭疏</w:t>
      </w:r>
      <w:r>
        <w:rPr/>
        <w:t>ꤽ꥙</w:t>
      </w:r>
      <w:r>
        <w:rPr/>
        <w:t>牒呾䅩櫂뗂쉨啙堨獊</w:t>
      </w:r>
      <w:r>
        <w:rPr/>
        <w:t>⠥</w:t>
      </w:r>
      <w:r>
        <w:rPr/>
        <w:t>㩋♋칲䄯䝐⩸</w:t>
      </w:r>
      <w:r>
        <w:rPr/>
        <w:t>⠸</w:t>
      </w:r>
      <w:r>
        <w:rPr/>
        <w:t>ꌪ吨䑴숦䝵奋剑穈㞣䑄䲏쉥뭸</w:t>
      </w:r>
      <w:r>
        <w:rPr/>
        <w:t>ⰱ</w:t>
      </w:r>
      <w:r>
        <w:rPr/>
        <w:t>썩츱旂參皿⛂⽨</w:t>
      </w:r>
      <w:r>
        <w:rPr/>
        <w:t>ꕯ</w:t>
      </w:r>
      <w:r>
        <w:rPr/>
        <w:t>昵璱穒ꆘ쉺桰囂猥칄㍃泂炵娸䕠歉慐娷泎嘯摪쉹具渻</w:t>
      </w:r>
      <w:r>
        <w:rPr/>
        <w:t>꧍</w:t>
      </w:r>
      <w:r>
        <w:rPr/>
        <w:t>盂煂␶꥾棂썩癓㟍捕숹慆쉤썅䟎㌸</w:t>
      </w:r>
      <w:r>
        <w:rPr/>
        <w:t>ⱷ</w:t>
      </w:r>
      <w:r>
        <w:rPr/>
        <w:t>ꥨ敫쉷桰㝣䁔㉊偤嚘橁橕䬣㉍㝲煔⑌䑈</w:t>
      </w:r>
      <w:r>
        <w:rPr/>
        <w:t>ꕵ</w:t>
      </w:r>
      <w:r>
        <w:rPr/>
        <w:t>卬쉳䑧쵦収唤帥⑇㵙佤䄮䙂幺庿㡩憿숺㫂썴卖灀软卩怰쏂䱮싍畍╕䶮싂㵂㙇⸮썉稦坕ꆵ䨥堤帤穐戴䱏漳噤嗂땰</w:t>
      </w:r>
    </w:p>
    <w:p>
      <w:pPr>
        <w:pStyle w:val="PreformattedText"/>
        <w:bidi w:val="0"/>
        <w:spacing w:before="0" w:after="0"/>
        <w:jc w:val="left"/>
        <w:rPr/>
      </w:pPr>
      <w:r>
        <w:rPr/>
        <w:t>㴦㭏弫믂㕣☴嘷㯍㟂㕞쉓땉楔⾩攻顯橫砤瑣囂슘쉠㌩㵉刬哂㙣䱳숦没瓂⭭</w:t>
      </w:r>
      <w:r>
        <w:rPr/>
        <w:t>ⳍ</w:t>
      </w:r>
      <w:r>
        <w:rPr/>
        <w:t>乯牾仂</w:t>
      </w:r>
      <w:r>
        <w:rPr/>
        <w:t>ⱁ</w:t>
      </w:r>
      <w:r>
        <w:rPr/>
        <w:t>徣攸㩭</w:t>
      </w:r>
      <w:r>
        <w:rPr/>
        <w:t>ⱌ</w:t>
      </w:r>
      <w:r>
        <w:rPr/>
        <w:t>䏂껍㴬汁쵹妱䌪⭣䝖ㅫ帱⤣⥶걦쌹</w:t>
      </w:r>
      <w:r>
        <w:rPr/>
        <w:t>꧂</w:t>
      </w:r>
      <w:r>
        <w:rPr/>
        <w:t>機䡘슥㥒쎬</w:t>
      </w:r>
      <w:r>
        <w:rPr/>
        <w:t>ⱷ</w:t>
      </w:r>
      <w:r>
        <w:rPr/>
        <w:t>煸婠☩슘仂ꌹ佚⺩칾쉎㡴桤뼱㕕컂潎䄳飂㩭</w:t>
      </w:r>
      <w:r>
        <w:rPr/>
        <w:t>ꖏ</w:t>
      </w:r>
      <w:r>
        <w:rPr/>
        <w:t>朣扢</w:t>
      </w:r>
      <w:r>
        <w:rPr/>
        <w:t>Ⱙ</w:t>
      </w:r>
      <w:r>
        <w:rPr/>
        <w:t>슡繯곂潚⽶⴮頊䍲䬹땑潇䅠㪵澻噥䂵囂䑠悻竂ꍱ吺㇂券</w:t>
      </w:r>
      <w:r>
        <w:rPr/>
        <w:t>ⳃ</w:t>
      </w:r>
      <w:r>
        <w:rPr/>
        <w:t>飂⹡偣廃⥲㏂恭琹慖칩祾㝉䫍⎡傩灦䭗㛂輷娹싂⽵啎䏃潅琽奭䁷촩㞘슮䵒㉐⾏♹㥦⒘彃㡣껎♤炵時⚵㡫䇂梬땲⸲杩息䥐␸䉄㭔쎩永侥䐻㐭쉥汲ꍨ⨹穐쉆颵槂䇂䡀劮㝸걐⩥䝒噉㥺</w:t>
      </w:r>
      <w:r>
        <w:rPr/>
        <w:t>ⶡ</w:t>
      </w:r>
      <w:r>
        <w:rPr/>
        <w:t>㭦佖쉊入쉃묷瘰暻숮迂숳穸㜴㟂䈶㤨婒땡瘯㩔䧂嫂ꆻ䱲␱㝩牮媡儶㝐潞㝀轖⩊彚쎏㖬쎘숸卶㵅╡</w:t>
      </w:r>
      <w:r>
        <w:rPr/>
        <w:t>Ⱞ</w:t>
      </w:r>
      <w:r>
        <w:rPr/>
        <w:t>㖱묰扲ㅡ抩ꆩ橇橙㏂兾곂潚땢剅瞣ꌱ心潩焤䎩쉆⩃</w:t>
      </w:r>
      <w:r>
        <w:rPr/>
        <w:t>ꦩ</w:t>
      </w:r>
      <w:r>
        <w:rPr/>
        <w:t>⽱祐惂桑Ⓜ칤묪婹瘵뭩䂮땭㶣漣灒⵶뼪牆痂</w:t>
      </w:r>
      <w:r>
        <w:rPr/>
        <w:t>ⱷ</w:t>
      </w:r>
      <w:r>
        <w:rPr/>
        <w:t>㦡偯</w:t>
      </w:r>
      <w:r>
        <w:rPr/>
        <w:t>⡅</w:t>
      </w:r>
      <w:r>
        <w:rPr/>
        <w:t>㭊恤</w:t>
      </w:r>
      <w:r>
        <w:rPr/>
        <w:t>ꔮ</w:t>
      </w:r>
      <w:r>
        <w:rPr/>
        <w:t>䁵呑恀䥦織䱇曃慕穰⛍▣歟䙚戹䛍</w:t>
      </w:r>
      <w:r>
        <w:rPr/>
        <w:t>ꥈ</w:t>
      </w:r>
      <w:r>
        <w:rPr/>
        <w:t>㈴硶㬰䶘癃⩁츳剹幙䄮䁥穭</w:t>
      </w:r>
      <w:r>
        <w:rPr/>
        <w:t>ꖮ⧂</w:t>
      </w:r>
      <w:r>
        <w:rPr/>
        <w:t>Ⱘ</w:t>
      </w:r>
      <w:r>
        <w:rPr/>
        <w:t>弳긴⼰䍢夸飂㒣䚣斩慐轙믂⼦囂쉘㮩桉啋潈</w:t>
      </w:r>
      <w:r>
        <w:rPr/>
        <w:t>ꦵ</w:t>
      </w:r>
      <w:r>
        <w:rPr/>
        <w:t>䭓쉤싂晆涘䩑婢橵䅩♘塏</w:t>
      </w:r>
      <w:r>
        <w:rPr/>
        <w:t>⣂</w:t>
      </w:r>
      <w:r>
        <w:rPr/>
        <w:t>坃싂⫂䕄㦩痂䮿剤싂⌽侣捩敷参㡩亣⵸愴뽎僃浬啂煟슣뼳兵쉨剉䭭浤瀶䠹磂䒵ㆥ㍷䱣</w:t>
      </w:r>
      <w:r>
        <w:rPr/>
        <w:t>ꕮ</w:t>
      </w:r>
      <w:r>
        <w:rPr/>
        <w:t>硡숰쉠䙎轔⴪♎녃컂䳂懂浶楉䥄⸵⎮䩪╣쉠祢灳쉯愴坅䁡㎡兔깣佊쉋ㆬ慊</w:t>
      </w:r>
      <w:r>
        <w:rPr/>
        <w:t>꧂</w:t>
      </w:r>
      <w:r>
        <w:rPr/>
        <w:t>璩䃂⸫숱㌬亻꥔縪숵숪斘⍎갩⎵夶祤斏쉖⯂␦乌朳杰㵣奫䙡ち◂땮쵎济㌳ꄺ扶䌥矂樺쉞䙖医넯슘쉠␦싎숬春쉹═昳⸻䧂䐫䊮㨱䮘⭪䯂縨廂䦘ꇂꌹ煙硡歱浫쉇㕉焤㘽呸弬猻㙀掿婰轚</w:t>
      </w:r>
      <w:r>
        <w:rPr/>
        <w:t>⢵</w:t>
      </w:r>
      <w:r>
        <w:rPr/>
        <w:t>숸輹㍮烂①䒡磂坺䪮顂곂쉾湕䷂匮㵑췂䠭ꅋ輹㬤䠹慈哂ㅈ쉏歧쉰⪣쉙瓂櫍㋂甭썴坅娦쉂㨴扨杠싂縪当㴸</w:t>
      </w:r>
      <w:r>
        <w:rPr/>
        <w:t>ꕷ</w:t>
      </w:r>
      <w:r>
        <w:rPr/>
        <w:t>쏂㝾㄰쉣䂵䩌Ⓜ䧂걧䵾녫⨰䩣╌琪⩡污숵</w:t>
      </w:r>
      <w:r>
        <w:rPr/>
        <w:t>Ᵽ</w:t>
      </w:r>
      <w:r>
        <w:rPr/>
        <w:t>樯㡱⯃쉣桄頰</w:t>
      </w:r>
      <w:r>
        <w:rPr/>
        <w:t>ꕪ</w:t>
      </w:r>
      <w:r>
        <w:rPr/>
        <w:t>䃂⥞쉾䭰睗瑉싂牡䲥쵥⫂兗㉇槂敄佶伪⑆㵚ꎏ櫂</w:t>
      </w:r>
      <w:r>
        <w:rPr/>
        <w:t>⡞⮏</w:t>
      </w:r>
      <w:r>
        <w:rPr/>
        <w:t>䣂쉉狎춡㵐䈲</w:t>
      </w:r>
      <w:r>
        <w:rPr/>
        <w:t>ⵂ</w:t>
      </w:r>
      <w:r>
        <w:rPr/>
        <w:t>㛂</w:t>
      </w:r>
      <w:r>
        <w:rPr/>
        <w:t>⡾</w:t>
      </w:r>
      <w:r>
        <w:rPr/>
        <w:t>桶輤䠣㎿쉟曂砊╯焵氵即唱</w:t>
      </w:r>
      <w:r>
        <w:rPr/>
        <w:t>ⱎ</w:t>
      </w:r>
      <w:r>
        <w:rPr/>
        <w:t>숤氹⦣恚䝶浢穲칑琬쉈獫쉄〉䞵⑦啁䢩⑌丽쉆⤪䙢灥瓂䔱곂쉒⎿䱗썉繺牕輶㥡朴슩幪勂놮㦮䩩夰</w:t>
      </w:r>
      <w:r>
        <w:rPr/>
        <w:t>ⱷ</w:t>
      </w:r>
      <w:r>
        <w:rPr/>
        <w:t>䝨報灳秂䄹䚩䙈䥒渴뾡⨸祰䅈繒쉞匽⴫匭彨</w:t>
      </w:r>
      <w:r>
        <w:rPr/>
        <w:t>ⴽ</w:t>
      </w:r>
      <w:r>
        <w:rPr/>
        <w:t>Ⱓ⹟⸤</w:t>
      </w:r>
      <w:r>
        <w:rPr/>
        <w:t>婏䡹쉋녩湒㞘绂轢冡䁕䫂䍎♡䖱⏍갳넺煷싂捘땴縵琨湗轁㉑곂瀬쉦䙐㔶畮</w:t>
      </w:r>
      <w:r>
        <w:rPr/>
        <w:t>ⴭ⍭</w:t>
      </w:r>
      <w:r>
        <w:rPr/>
        <w:t>慂╌숻䉈⩮匶⥤倸ꅓ颩徻劣穠硣㴨☳ꥲ怨冣彇ꄵ츺㔳⭞磂洷쉒뽟穩㎩呚媻♭╒㝢쉉䁏뭈슮숳쉅渤甶</w:t>
      </w:r>
      <w:r>
        <w:rPr/>
        <w:t>⢡</w:t>
      </w:r>
      <w:r>
        <w:rPr/>
        <w:t>顀涱汇氺</w:t>
      </w:r>
      <w:r>
        <w:rPr/>
        <w:t>Ⱚ</w:t>
      </w:r>
      <w:r>
        <w:rPr/>
        <w:t>⽩습칀뼮璻㐭䡮⽱䘹促㉉녪쵩乹捱◂畍噗轄ꍑ歹䏂畣畒⩸唳</w:t>
      </w:r>
      <w:r>
        <w:rPr/>
        <w:t>⡇</w:t>
      </w:r>
      <w:r>
        <w:rPr/>
        <w:t>䭺⻂楟浖䐴ꅁ憩㵎⪮䛂ㄯ슻灚轢슬䙨睃灅숻䍊氺㭚颡♹煙䔵忂걇뭹⭖쎘晟偺</w:t>
      </w:r>
      <w:r>
        <w:rPr/>
        <w:t>Ɱ</w:t>
      </w:r>
      <w:r>
        <w:rPr/>
        <w:t>椲숪슻渥뽲䍄㌫뇍㏂畁䙐怦</w:t>
      </w:r>
      <w:r>
        <w:rPr/>
        <w:t>ꔲ</w:t>
      </w:r>
      <w:r>
        <w:rPr/>
        <w:t>繰塲織</w:t>
      </w:r>
      <w:r>
        <w:rPr/>
        <w:t>ꖬ</w:t>
      </w:r>
      <w:r>
        <w:rPr/>
        <w:t>㕋뽂싂⤦照从塥뭫瑫敾䍾쵀⵾䛂쉺橙圲礱ꍤ挭䱘㩤깨䷂桌亥獷칁䵤␤恖䭪⩆㨣걐扫煥㡦ㄭ</w:t>
      </w:r>
      <w:r>
        <w:rPr/>
        <w:t>ꥂ⩐</w:t>
      </w:r>
      <w:r>
        <w:rPr/>
        <w:t>Ɑ</w:t>
      </w:r>
      <w:r>
        <w:rPr/>
        <w:t>ꕍ</w:t>
      </w:r>
      <w:r>
        <w:rPr/>
        <w:t>湐⼦⩍䉱♠撵稹疥係⩕䙙</w:t>
      </w:r>
      <w:r>
        <w:rPr/>
        <w:t>⢻</w:t>
      </w:r>
      <w:r>
        <w:rPr/>
        <w:t>싂捹쉪㡅び類⚩敥幎啺㨱䩵墵幅慏㵏ㅪ䑧摚乩噢⮱츰僃婙幀栶㣂땷䀮껂䑨欹佞슘䉣㑠ㆵ暩싂牒</w:t>
      </w:r>
      <w:r>
        <w:rPr/>
        <w:t>ⶩ꥾</w:t>
      </w:r>
      <w:r>
        <w:rPr/>
        <w:t>䟎䍴⌬⤩노毂쵇䝩ꅄ扣樭깒婆扸쉔搱뼶垱墏〪䰷⩭䡭参灒堤囂⒩</w:t>
      </w:r>
      <w:r>
        <w:rPr/>
        <w:t>ꔰ</w:t>
      </w:r>
      <w:r>
        <w:rPr/>
        <w:t>쉑꥙患㬹⭕숬刱䒥剗剟쉔䙄컂塬殩㢩㙘䰽긳桗</w:t>
      </w:r>
      <w:r>
        <w:rPr/>
        <w:t>ꗍ</w:t>
      </w:r>
      <w:r>
        <w:rPr/>
        <w:t>쉨春㙃싂갸뽌癋ꥤ</w:t>
      </w:r>
      <w:r>
        <w:rPr/>
        <w:t>꧃</w:t>
      </w:r>
      <w:r>
        <w:rPr/>
        <w:t>匳抬咬卾捈洣奺숯꥙썢ꅮ奫숫泂溿窱獾枻쌻㌤悘䅲恂쵸懃쉪</w:t>
      </w:r>
      <w:r>
        <w:rPr/>
        <w:t>ꥌ</w:t>
      </w:r>
      <w:r>
        <w:rPr/>
        <w:t>䐸珂䠣슩乪䴹䔲灧嘲㴵牵區奫㉠䕡땳䛂湪棂쉇쉪싂숱揂盍㮮╡ㅦꍙ⨽쉷쎣顅䬺㮵䞘⒏</w:t>
      </w:r>
      <w:r>
        <w:rPr/>
        <w:t>ⱦ</w:t>
      </w:r>
      <w:r>
        <w:rPr/>
        <w:t>㬥ㄮ뇂☹澩쉧</w:t>
      </w:r>
      <w:r>
        <w:rPr/>
        <w:t>⣂</w:t>
      </w:r>
      <w:r>
        <w:rPr/>
        <w:t>㓎</w:t>
      </w:r>
      <w:r>
        <w:rPr/>
        <w:t>ⵎ</w:t>
      </w:r>
      <w:r>
        <w:rPr/>
        <w:t>幗䱉⬽⽈ꍏ</w:t>
      </w:r>
      <w:r>
        <w:rPr/>
        <w:t>꧂</w:t>
      </w:r>
      <w:r>
        <w:rPr/>
        <w:t>婮</w:t>
      </w:r>
      <w:r>
        <w:rPr/>
        <w:t>⠳♔</w:t>
      </w:r>
      <w:r>
        <w:rPr/>
        <w:t>氥䡙슩㛂꥗㑶쉐㋂扄栤䡇츮쉰㙋䦘繐嘪捋暻摐䀮</w:t>
      </w:r>
      <w:r>
        <w:rPr/>
        <w:t>⣂</w:t>
      </w:r>
      <w:r>
        <w:rPr/>
        <w:t>扮═祊㔰⵴慸汅䠸쵠㋂깵泂䈨呃뗂㉖挊猵攦촽䅌떡⩄飂啘⥠䱕䪘溬㕥㵥쉧晰柂♵劣</w:t>
      </w:r>
      <w:r>
        <w:rPr/>
        <w:t>ꥉ⪵</w:t>
      </w:r>
      <w:r>
        <w:rPr/>
        <w:t>쉢츪繁⨹㥔䯂⹪㍨睧김⍡剌숲</w:t>
      </w:r>
      <w:r>
        <w:rPr/>
        <w:t>⡾</w:t>
      </w:r>
      <w:r>
        <w:rPr/>
        <w:t>顇琻쉎牙ꥢ楖䃎쉹☫䁤㏂䍟慱ㄻ䑅쉧ꥥ뼥칒潁䰷䬽㡊숦숩䣃⑬堩숳疩削㙡묺쉨⥈橔樭告쉩䄺斮䄫凂杋婟䍊쉠䑩⵶슱숻䡐㩳쉣쉗䙫時睷捔咡漩灯쉴燍澿昻⑱㌦彊䙬㢩⼥枏믂硟䡏彲坆乖숴囂츨ㅦ䲱숲㤱건所顅ㆱ捓ꥣ到漷䝏橞</w:t>
      </w:r>
      <w:r>
        <w:rPr/>
        <w:t>⡇</w:t>
      </w:r>
      <w:r>
        <w:rPr/>
        <w:t>슣㊣株숳녷⦏橞걷撩</w:t>
      </w:r>
      <w:r>
        <w:rPr/>
        <w:t>ꕸ</w:t>
      </w:r>
      <w:r>
        <w:rPr/>
        <w:t>ꅐ淂䍟⥢判㙥䵫绂䤬琯⥵슘䔪쉤喣䃍㉔吥㭲発㉮繟⽒碩쉓</w:t>
      </w:r>
      <w:r>
        <w:rPr/>
        <w:t>ꕃ⭗</w:t>
      </w:r>
      <w:r>
        <w:rPr/>
        <w:t>ㅕ欪哂瑇䔴癲☸ꏎ⼻뭷卌呞깑楰ꥠ㈰㙅䍹傱䕃彊搵쉌䥺煗䀪瀦㩍</w:t>
      </w:r>
      <w:r>
        <w:rPr/>
        <w:t>ꦘ</w:t>
      </w:r>
      <w:r>
        <w:rPr/>
        <w:t>爵塾깅扦䔲⮣</w:t>
      </w:r>
      <w:r>
        <w:rPr/>
        <w:t>ꥍ</w:t>
      </w:r>
      <w:r>
        <w:rPr/>
        <w:t>慷䎡㭁썙뼨쉀⭶䌱</w:t>
      </w:r>
      <w:r>
        <w:rPr/>
        <w:t>ⱑ⪻</w:t>
      </w:r>
      <w:r>
        <w:rPr/>
        <w:t>싂檩딣摞娺㍕䅇冻㘮繯갶䙞剀京㧂獋ꆘ갣⍲쉶</w:t>
      </w:r>
      <w:r>
        <w:rPr/>
        <w:t>꤬</w:t>
      </w:r>
      <w:r>
        <w:rPr/>
        <w:t>㍔쉒浤땱稳⹋乾㦮슬勂ꍫ䙴숽嘲摄捙䑸䓃⪏䚿穤쉵┭췂깚奢䥣弯쉟㑯</w:t>
      </w:r>
      <w:r>
        <w:rPr/>
        <w:t>ꤰ</w:t>
      </w:r>
      <w:r>
        <w:rPr/>
        <w:t>䑦轉㉖</w:t>
      </w:r>
      <w:r>
        <w:rPr/>
        <w:t>Ⱘ</w:t>
      </w:r>
      <w:r>
        <w:rPr/>
        <w:t>뽨뭖牀䈫漰獋걬湧辵㑯扰〷㕉竂췂䵴⌷뗂䝸⩘䤪睙㋎쉌攸숤⹯⍳⨴䃂支娬潋啃㩫傿勂潏睐飂슣숩䭢吩깢擂慕쉶⌯㠴促祆⩾潈摰兤♇擂쉇促</w:t>
      </w:r>
      <w:r>
        <w:rPr/>
        <w:t>⢵</w:t>
      </w:r>
      <w:r>
        <w:rPr/>
        <w:t>嗃松刽㔮儩喘破繫㭦晇敏컂偃瓂㭇깙쉩䬶〣揎煕쉇敌㥖쉖漲硶䱔⍢汇</w:t>
      </w:r>
      <w:r>
        <w:rPr/>
        <w:t>ⱳ</w:t>
      </w:r>
      <w:r>
        <w:rPr/>
        <w:t>歬⭠䤴㉞头</w:t>
      </w:r>
      <w:r>
        <w:rPr/>
        <w:t>⡅</w:t>
      </w:r>
      <w:r>
        <w:rPr/>
        <w:t>湣싂囂瀫☺睊太獴ㅶ俍桞售漭㪿㍬殡䗃⹓㬥㡥䝰楺䗎䬳⪿㟂썅䜪奡䥎轉擂䛎⽙輤烂</w:t>
      </w:r>
      <w:r>
        <w:rPr/>
        <w:t>⠳</w:t>
      </w:r>
      <w:r>
        <w:rPr/>
        <w:t>払煹쵔杘㐰呂䕰欩쉠갹ꍡ慣坓⭬</w:t>
      </w:r>
      <w:r>
        <w:rPr/>
        <w:t>ꕨ</w:t>
      </w:r>
      <w:r>
        <w:rPr/>
        <w:t>硈稷◃摔票典縪汐䤸刷쉹뼺晄汧⮥参䌸㕈㞬渮</w:t>
      </w:r>
      <w:r>
        <w:rPr/>
        <w:t>ꤨ</w:t>
      </w:r>
      <w:r>
        <w:rPr/>
        <w:t>䄥㉉潳灾殮硹浭癓偭⸮㭴頪넳녚걁쉸ㅓ慢䡱㉠</w:t>
      </w:r>
      <w:r>
        <w:rPr/>
        <w:t>⡩</w:t>
      </w:r>
      <w:r>
        <w:rPr/>
        <w:t>쉱⽚楦숯숽佒牆녢㐤侥⫂싂漻帷偄</w:t>
      </w:r>
      <w:r>
        <w:rPr/>
        <w:t>꥓</w:t>
      </w:r>
      <w:r>
        <w:rPr/>
        <w:t>䍧⼭璬촪迍愫坓㈣숨</w:t>
      </w:r>
      <w:r>
        <w:rPr/>
        <w:t>ⶩ</w:t>
      </w:r>
      <w:r>
        <w:rPr/>
        <w:t>ꄳ啃⫂湫ꍙ淃쉘剳彟樨杍恬ꍃ丱噏췂洶穠썳쉑ꥺ싂㈊幈楏町</w:t>
      </w:r>
      <w:r>
        <w:rPr/>
        <w:t>ꤻ</w:t>
      </w:r>
      <w:r>
        <w:rPr/>
        <w:t>⼳갬녨㔷㙪呅䁦㉒倭싂副獁䴯㙫䆵䙥</w:t>
      </w:r>
      <w:r>
        <w:rPr/>
        <w:t>ⵯ</w:t>
      </w:r>
      <w:r>
        <w:rPr/>
        <w:t>䟍㜲甬䩭窱婉公䕮䏃浶奀䲣焹䍾穙⒬ㄯ噔嘤⸦숳㒻Ⓜ咘顐淎⴯戰</w:t>
      </w:r>
      <w:r>
        <w:rPr/>
        <w:t>⣂</w:t>
      </w:r>
      <w:r>
        <w:rPr/>
        <w:t>堹瞻斻汊슥倥縫䀥共숫婣係硩㑋걳▣け걺焺婬㟂㌥祦橋㕄ꅒ皩漪䍒弤㉖湟溩䑦⽸樴㢘䶿䂿啩쉠媵䩨洵婤啂䙄㙩⭴汁㨸</w:t>
      </w:r>
      <w:r>
        <w:rPr/>
        <w:t>⡘</w:t>
      </w:r>
      <w:r>
        <w:rPr/>
        <w:t>㩎楏剈䵰㑃橺㶘</w:t>
      </w:r>
      <w:r>
        <w:rPr/>
        <w:t>ꤰ</w:t>
      </w:r>
      <w:r>
        <w:rPr/>
        <w:t>딳ꏂ칙县싂⑇と䂱껂㘨頬쉐⑋男窬긱顴剐ꌥ啞柎睕숷ふ你痂特䨴梩䣂㧂⹶㝈䘯㇂䴵顡涮䤯慹</w:t>
      </w:r>
      <w:r>
        <w:rPr/>
        <w:t>ꗂ</w:t>
      </w:r>
      <w:r>
        <w:rPr/>
        <w:t>⿂츪쉺⸴껂㛂伹</w:t>
      </w:r>
      <w:r>
        <w:rPr/>
        <w:t>ꦣ⭶</w:t>
      </w:r>
      <w:r>
        <w:rPr/>
        <w:t>揂쉩</w:t>
      </w:r>
      <w:r>
        <w:rPr/>
        <w:t>⠥</w:t>
      </w:r>
      <w:r>
        <w:rPr/>
        <w:t>깎</w:t>
      </w:r>
      <w:r>
        <w:rPr/>
        <w:t>ⴹ</w:t>
      </w:r>
      <w:r>
        <w:rPr/>
        <w:t>쉬犏倳</w:t>
      </w:r>
      <w:r>
        <w:rPr/>
        <w:t>ꕉ</w:t>
      </w:r>
      <w:r>
        <w:rPr/>
        <w:t>折匽쉑걋</w:t>
      </w:r>
      <w:r>
        <w:rPr/>
        <w:t>ꔨ</w:t>
      </w:r>
      <w:r>
        <w:rPr/>
        <w:t>湂ꍉ쉓囂㮘㌣㬰姂摃だ䡈깾彧㉒⹵䍯</w:t>
      </w:r>
      <w:r>
        <w:rPr/>
        <w:t>ⱏ꥖꤮</w:t>
      </w:r>
      <w:r>
        <w:rPr/>
        <w:t>쉘東乍唱슱凂숴䉳溬⩔⯂⹲其僂癦깚䑉⮏桡勂䢵恹㥗攴汒쉉⽟啋慲煂拃乍幆湢埂绂㍇ㅳ係畟飂슩㥓䉤㪩牉┶㙅⬩漱ꅄ橺슩杮䅎쉕⽭嘹뭟슩녈匽䐱獊橲䁫轸㩴愲싂乺欰ꅏ떥쏂⨥磎䰪칍允슱扉迂礮⭶澱怪쉵睤䤦彪䦏㫃癲稱㷂쉮꥘噋睍㜷啞㣎畞杖啌숶슘䙏顬㨱琵晖瘨福媱␮儱⵱䅲⨨棃䁇䩑䐳㖡㍏榬숱꥗녢䅔㵺氹嘣玻☳⥘惍牺숨癭䅗떻</w:t>
      </w:r>
      <w:r>
        <w:rPr/>
        <w:t>ⷎ</w:t>
      </w:r>
      <w:r>
        <w:rPr/>
        <w:t>䐻䜩⪘獍幁⽂兒䗂Ⓝ㌺㨵䉵䢮</w:t>
      </w:r>
      <w:r>
        <w:rPr/>
        <w:t>⢣</w:t>
      </w:r>
      <w:r>
        <w:rPr/>
        <w:t>㩯煪刬䆥ꌤ剕㖥㍸䰵䢣㫂㡮</w:t>
      </w:r>
      <w:r>
        <w:rPr/>
        <w:t>ⷂ</w:t>
      </w:r>
      <w:r>
        <w:rPr/>
        <w:t>稶辬弮⺥坌擂单渵積⌲␺捡ꄭ㑓畣썌愽江ꍔ䝢䉪㴰乹夭佢䑦╰敷畮潫恬咏塗潱泂䱩瑰㜻쌣꺱㔻쉬㍰〭䄹䜫䉄䥚䌨丯촤◂묤瑷⨹䐭</w:t>
      </w:r>
      <w:r>
        <w:rPr/>
        <w:t>꧂</w:t>
      </w:r>
      <w:r>
        <w:rPr/>
        <w:t>轀琹숣㌪眬瓂墵䉥楐飂</w:t>
      </w:r>
      <w:r>
        <w:rPr/>
        <w:t>ꕏ</w:t>
      </w:r>
      <w:r>
        <w:rPr/>
        <w:t>縭쉋涮爳♤쉉恙卨啈啣焣璘噈Ⓜ䁆슩⍎硃秂㒘䝅ㅷ</w:t>
      </w:r>
      <w:r>
        <w:rPr/>
        <w:t>ꔵ</w:t>
      </w:r>
      <w:r>
        <w:rPr/>
        <w:t>歐䵵⤪</w:t>
      </w:r>
      <w:r>
        <w:rPr/>
        <w:t>ꕤ</w:t>
      </w:r>
      <w:r>
        <w:rPr/>
        <w:t>⡖</w:t>
      </w:r>
      <w:r>
        <w:rPr/>
        <w:t>樦䒵眣싃佩⑞楈쉣恨⩉乬칸〳㭶啌䱸</w:t>
      </w:r>
      <w:r>
        <w:rPr/>
        <w:t>ⵇ</w:t>
      </w:r>
      <w:r>
        <w:rPr/>
        <w:t>뿂녰椳〯䙸纮剕䨪䜶圦卆䑦梿슥⥔⨣캮稶睰睭䗎礪</w:t>
      </w:r>
      <w:r>
        <w:rPr/>
        <w:t>⢩</w:t>
      </w:r>
      <w:r>
        <w:rPr/>
        <w:t>曍湺㭓깭뽊㷂汌嫂坒숲吊琮⩾◂䱱珎䝢⧃</w:t>
      </w:r>
      <w:r>
        <w:rPr/>
        <w:t>ꦻ</w:t>
      </w:r>
      <w:r>
        <w:rPr/>
        <w:t>깃繢㓂쉫ㅉ睮ㅀ䡙㥦櫂侘䀫㝔柂榱⩾</w:t>
      </w:r>
      <w:r>
        <w:rPr/>
        <w:t>ⵇ</w:t>
      </w:r>
      <w:r>
        <w:rPr/>
        <w:t>㡮쌫⍌뿂烃櫂伨濂䨤쉥㍑☨격桑썴䩎촪冻</w:t>
      </w:r>
      <w:r>
        <w:rPr/>
        <w:t>Ⱛ</w:t>
      </w:r>
      <w:r>
        <w:rPr/>
        <w:t>㜱〥係䭠煐坑뼩㘬쵌塷平䟂컂ィ勂灴쉆쉸侮㘳⨱</w:t>
      </w:r>
      <w:r>
        <w:rPr/>
        <w:t>Ⳃ</w:t>
      </w:r>
      <w:r>
        <w:rPr/>
        <w:t>쉧</w:t>
      </w:r>
      <w:r>
        <w:rPr/>
        <w:t>ⵔ</w:t>
      </w:r>
      <w:r>
        <w:rPr/>
        <w:t>䦡⌺做㴯⩁ꇂ煐塕㋂啇⭯唪㉑쉞䗂晏䁁⥵佡춬䑲穄췍槂氬姂塤硅⚮</w:t>
      </w:r>
      <w:r>
        <w:rPr/>
        <w:t>⡴</w:t>
      </w:r>
      <w:r>
        <w:rPr/>
        <w:t>丵䯂珂䱬㍴浞㠷쉆쵊䌪㑪</w:t>
      </w:r>
      <w:r>
        <w:rPr/>
        <w:t>ⵍ</w:t>
      </w:r>
      <w:r>
        <w:rPr/>
        <w:t>溮䯎㉚澱땲痂ꄹ浊矂弤䕠쵯牀숥㑩</w:t>
      </w:r>
      <w:r>
        <w:rPr/>
        <w:t>ⷂ</w:t>
      </w:r>
      <w:r>
        <w:rPr/>
        <w:t>祪䱅佔恗⍏剮숻窱㝚泂䬽係先涥㕆겵썔㩫䄻䅖딻橪걔嚬뭡䫂</w:t>
      </w:r>
      <w:r>
        <w:rPr/>
        <w:t>ꦿ╣</w:t>
      </w:r>
      <w:r>
        <w:rPr/>
        <w:t>滂祉┻仂숫堵䢮㌷乸幰侮䑚걫涥磍䍥敃</w:t>
      </w:r>
      <w:r>
        <w:rPr/>
        <w:t>꧂</w:t>
      </w:r>
      <w:r>
        <w:rPr/>
        <w:t>ꍆ③䬷熱幇恃䋂㭊숻⺬⌹☯䉤㋍亘⩠扦쉴숫す䒱礯䕃偯쉥䰳塁뭺㍲䌮⫂</w:t>
      </w:r>
      <w:r>
        <w:rPr/>
        <w:t>⣂⍔</w:t>
      </w:r>
      <w:r>
        <w:rPr/>
        <w:t>넮嘪彞ꍍ凃⤹</w:t>
      </w:r>
      <w:r>
        <w:rPr/>
        <w:t>⡠</w:t>
      </w:r>
      <w:r>
        <w:rPr/>
        <w:t>桺쉎싃皮䍓昳⌱㩅渷쉥㥞で⴦坞用䅅厘猹刱呴㷂⩸䍱♑䰥㠩橴</w:t>
      </w:r>
      <w:r>
        <w:rPr/>
        <w:t>ꤸ</w:t>
      </w:r>
      <w:r>
        <w:rPr/>
        <w:t>䴵</w:t>
      </w:r>
      <w:r>
        <w:rPr/>
        <w:t>ⵧ</w:t>
      </w:r>
      <w:r>
        <w:rPr/>
        <w:t>䉲쉷枩䬬煋⭟竂ꥴ⤤槂榿敉兦晸䨰쌵琩䩊슣ꍟ桸㕲㭰摍</w:t>
      </w:r>
      <w:r>
        <w:rPr/>
        <w:t>ⶵ</w:t>
      </w:r>
      <w:r>
        <w:rPr/>
        <w:t>瓂㝴壃呤⨪ꌻ䮘輶⪬⮥䉳ꄦ䣂勂䅔㌪䍆뽂䱁櫂䅧녧ꥹ兡噠婃숨颱⥦瀫숵⑪惍䑨㵾囂顁뭲뭟┤発帹⤬䐳习⚻슣憿⮿㧂撱启睊㡪嗂㥆☩牊┳숥摢넺参⽷떱㟂ꅌ㝘䫂ㄸ⯂晕奾瘺丮滂깟柂洵䙢柂䜫氰歡氪呌䥣슮㡹汵⩱砤</w:t>
      </w:r>
      <w:r>
        <w:rPr/>
        <w:t>⡨♸</w:t>
      </w:r>
      <w:r>
        <w:rPr/>
        <w:t>潚䰹쉴㦻쌳夯▘睾恮䬯䙐⭣湕땙浇뽡䩐뭚棂슣쉷慧슩㣂畒佢⛂춏슘呮癵支体抣坡㔳牴컍穹䬱轆㠲䄱췂抩晾擂뭪玥䙕넭땋</w:t>
      </w:r>
      <w:r>
        <w:rPr/>
        <w:t>ꖏ</w:t>
      </w:r>
      <w:r>
        <w:rPr/>
        <w:t>⾏畱帥⩏캿䑀㔩깮忂숰⼮⪩걕</w:t>
      </w:r>
      <w:r>
        <w:rPr/>
        <w:t>꥟</w:t>
      </w:r>
      <w:r>
        <w:rPr/>
        <w:t>㥎땢⍖쉋杢뭡♟珂牆窘⯂彳壂☣枩␭媏㷂㝹쉪숵䖮숴䮿䁱㒥⏂숲偢炥㥸䣍쉅쉠懂㣂㖵㵶䙡晏㛂䙬⍁旂扅䛂㡨ꍴ䦱楓䀯勂垿儲⏂⑌婶䉌⨫슱쉗䀸춏⻂㍙싍쉧칤䕯㡪숪</w:t>
      </w:r>
      <w:r>
        <w:rPr/>
        <w:t>ⵅ</w:t>
      </w:r>
      <w:r>
        <w:rPr/>
        <w:t>쉦擃幅顚노╫쉃䭔祭繤숻甊쉮楓㫂</w:t>
      </w:r>
      <w:r>
        <w:rPr/>
        <w:t>ⵘ</w:t>
      </w:r>
      <w:r>
        <w:rPr/>
        <w:t>頽参湹䕡獳楮佅揂燂뽥揎⾬땤㶘땂쉎㊩捾圭悻㒣딹㟂䟎㕸䫂칒顡숪⽳瀰땭兯柂땠歆䆵ッ唩桨澱㗂渪印惂㥰歷忂쉤婸捊㝀㵐甽碮㎩坍牢네㯂儥辩庣ꅗ䵲榩쉅䭞圫甭䤷䪮꥙擂䙕䆮㉚싂呓⩯泂ꅴ㡕쉠㝂䨻均䄪칬깤氱썒縱污佁䈦恭걠㜮쉪睗䪬䅇眱挽⑾捒</w:t>
      </w:r>
      <w:r>
        <w:rPr/>
        <w:t>⣂</w:t>
      </w:r>
      <w:r>
        <w:rPr/>
        <w:t>ㅱ⩌싎刳颿䕟澻璥ꆩ囂儦匪䪮뽸⎘敐쉣쵎⒏䅯慙䤲坓轂櫍搨ずꥧ皥洱숽☲ꥱ杀㔩拎祪に轱㶻䵑扦磂牖ꅢ縶婡㩁슿獋扆쉫╴祢廎壂扱ノ쉷㑩䍬庱瀸ヂ쉚兤㡺䕴ꥶ☬恥㏂</w:t>
      </w:r>
      <w:r>
        <w:rPr/>
        <w:t>ꦣ</w:t>
      </w:r>
      <w:r>
        <w:rPr/>
        <w:t>쵵䬪䥘婲穩礭噐䜺玣䙙佱ꥬ頱幎殩</w:t>
      </w:r>
      <w:r>
        <w:rPr/>
        <w:t>꧂</w:t>
      </w:r>
      <w:r>
        <w:rPr/>
        <w:t>徏⩇뭌摖䣂슿捐䅲爪쉸쌶촣㙓ꍓ婂烂焯䵋牚쉫쉐灧</w:t>
      </w:r>
      <w:r>
        <w:rPr/>
        <w:t>꧂</w:t>
      </w:r>
      <w:r>
        <w:rPr/>
        <w:t>쉨촫总쉧䭶㷂숬숯䠪䷃⏂穣䑪媩樣挭⨻⨰슘䩞癖歉⾵땙㈳쵋♋깴燂㴲쉧⤽싂㥫⍺圽䓂䄩乮떡噯</w:t>
      </w:r>
      <w:r>
        <w:rPr/>
        <w:t>ꔥ</w:t>
      </w:r>
      <w:r>
        <w:rPr/>
        <w:t>晍㡤뽐뾏쉲唹䝶ꥩ䨦㝫쉕㡬묶⵲䥫創䥷녤뽞땀熻</w:t>
      </w:r>
      <w:r>
        <w:rPr/>
        <w:t>ꥇ</w:t>
      </w:r>
      <w:r>
        <w:rPr/>
        <w:t>쉊</w:t>
      </w:r>
      <w:r>
        <w:rPr/>
        <w:t>Ⱚ</w:t>
      </w:r>
      <w:r>
        <w:rPr/>
        <w:t>춵穟䕓溩</w:t>
      </w:r>
      <w:r>
        <w:rPr/>
        <w:t>ꗂ⨭</w:t>
      </w:r>
      <w:r>
        <w:rPr/>
        <w:t>㜨칾䉳湥㜱</w:t>
      </w:r>
      <w:r>
        <w:rPr/>
        <w:t>ꗂ</w:t>
      </w:r>
      <w:r>
        <w:rPr/>
        <w:t>剢쉶圤剳穲넷쉯싂䉨숨䷂兮㝃額◂뭦ば噠碵⪩愣硷桑⽸塕歅呵单숸䨦㟂权汏獊坢</w:t>
      </w:r>
      <w:r>
        <w:rPr/>
        <w:t>ⳃ</w:t>
      </w:r>
      <w:r>
        <w:rPr/>
        <w:t>乊칈㝶놱</w:t>
      </w:r>
      <w:r>
        <w:rPr/>
        <w:t>ⵊ</w:t>
      </w:r>
      <w:r>
        <w:rPr/>
        <w:t>쉡故녳넳癃婅㙣猨嗂廂䍦䡱䙐⾘烍쉏쉒쉍⪩礫쉑⵹娣ㆩ䬣剃뗂搹㭰呃㵨싂灊䥾䅭噢⑂䅁䧍쌪㭐⤩捹쉊䫂帺</w:t>
      </w:r>
      <w:r>
        <w:rPr/>
        <w:t>ⴭ</w:t>
      </w:r>
      <w:r>
        <w:rPr/>
        <w:t>敉揂⽮숸梵壂恢迂䆥넯奶</w:t>
      </w:r>
      <w:r>
        <w:rPr/>
        <w:t>ⴴ</w:t>
      </w:r>
      <w:r>
        <w:rPr/>
        <w:t>쉗強泂縮␦㫍쵄摨其䤫㎥</w:t>
      </w:r>
      <w:r>
        <w:rPr/>
        <w:t>ꔣ</w:t>
      </w:r>
      <w:r>
        <w:rPr/>
        <w:t>慂ꥬ瑂츺と抩勂浺</w:t>
      </w:r>
      <w:r>
        <w:rPr/>
        <w:t>ꥑ♨</w:t>
      </w:r>
      <w:r>
        <w:rPr/>
        <w:t>摇쉓꧎칰睌☮䵳㮬猶猩䝗澩辣</w:t>
      </w:r>
      <w:r>
        <w:rPr/>
        <w:t>ꔭ</w:t>
      </w:r>
      <w:r>
        <w:rPr/>
        <w:t>ꆻ嘸慲熮吽瀷깍䉌颬契奐㝌</w:t>
      </w:r>
      <w:r>
        <w:rPr/>
        <w:t>ⰲ</w:t>
      </w:r>
      <w:r>
        <w:rPr/>
        <w:t>쉕⪬畋┮飂숻ㅺ䥖斮が恢牔剘㬳匪ꍤ촹</w:t>
      </w:r>
      <w:r>
        <w:rPr/>
        <w:t>ꦩꥒ</w:t>
      </w:r>
      <w:r>
        <w:rPr/>
        <w:t>琰䔸캻䩦橚䫂琪넬畉♁</w:t>
      </w:r>
      <w:r>
        <w:rPr/>
        <w:t>ꕐ</w:t>
      </w:r>
      <w:r>
        <w:rPr/>
        <w:t>쉵슻啵汚瀮䐱㐰操㝁㔪睕䬴犬䜵☤쉺쉂䃂飃禣灇毂摩擂㩌渶㬶</w:t>
      </w:r>
      <w:r>
        <w:rPr/>
        <w:t>⢩</w:t>
      </w:r>
      <w:r>
        <w:rPr/>
        <w:t>㐲䴫䘊囂睆숽㇂숫䝧뗂싂夫쉗┫⪘</w:t>
      </w:r>
      <w:r>
        <w:rPr/>
        <w:t>ꤷ</w:t>
      </w:r>
      <w:r>
        <w:rPr/>
        <w:t>柎썕轓繋敌╄敋畂⮏嘰㩀瓂窬쉴惂䴫⩮䊡䱁歱䯂潲勂䝕</w:t>
      </w:r>
      <w:r>
        <w:rPr/>
        <w:t>ⵁ</w:t>
      </w:r>
      <w:r>
        <w:rPr/>
        <w:t>쉭硵幆倯灪坦噸塉뇂灉쉶慗䃂坌䑌恶启㝈</w:t>
      </w:r>
      <w:r>
        <w:rPr/>
        <w:t>⣂</w:t>
      </w:r>
      <w:r>
        <w:rPr/>
        <w:t>䀻⫂ㅏ焽슩㉡奎兩奵弻䩹갣컂佣ヂ쵤噤⫂⩳娯숰</w:t>
      </w:r>
      <w:r>
        <w:rPr/>
        <w:t>ⵀ</w:t>
      </w:r>
      <w:r>
        <w:rPr/>
        <w:t>扬琵⩒╩額⦻励灂㍦㣍</w:t>
      </w:r>
      <w:r>
        <w:rPr/>
        <w:t>ꦩ</w:t>
      </w:r>
      <w:r>
        <w:rPr/>
        <w:t>쉙呍周唻䁎⩹濂乊敩㬸♾땧此</w:t>
      </w:r>
      <w:r>
        <w:rPr/>
        <w:t>ꔭ</w:t>
      </w:r>
      <w:r>
        <w:rPr/>
        <w:t>㌱⿂櫂⺬畇숵뭠噎䲬顫㡎歾桞瘦爫䩫枱⌴⽍稸쉐潮撻ꍟ⩦攵皣쉮抮恠놏㖣쌨㬸佀湨桊</w:t>
      </w:r>
      <w:r>
        <w:rPr/>
        <w:t>ⰺ</w:t>
      </w:r>
      <w:r>
        <w:rPr/>
        <w:t>ⵟ</w:t>
      </w:r>
      <w:r>
        <w:rPr/>
        <w:t>甬掘ㄻ穐䍩砹焣圴桁쉺</w:t>
      </w:r>
      <w:r>
        <w:rPr/>
        <w:t>ꥑ</w:t>
      </w:r>
      <w:r>
        <w:rPr/>
        <w:t>佬烂睌䬽潐☲䨯微⸶</w:t>
      </w:r>
      <w:r>
        <w:rPr/>
        <w:t>꤬</w:t>
      </w:r>
      <w:r>
        <w:rPr/>
        <w:t>䁫輪⦩䗂뭆卤䅄⼪㙨</w:t>
      </w:r>
      <w:r>
        <w:rPr/>
        <w:t>ꕑ</w:t>
      </w:r>
      <w:r>
        <w:rPr/>
        <w:t>츸汙䶵輯颮稬뮿㘦䀩䔱ꆩ熻ꆣ칱㕰攮珂䥑⽩깹乸㴴ꌺ습⬫䘤噾쉦㩥⍚䀪㫂䑈▵㌭䘽祴框烂</w:t>
      </w:r>
      <w:r>
        <w:rPr/>
        <w:t>ꕢ</w:t>
      </w:r>
      <w:r>
        <w:rPr/>
        <w:t>杬塩㩕根쉳砬潣扰ぷ⻂繪呄媥♸쵠싃奅迂╫嘶숺숵䰬杙硷딣싂ꌥ焤䥸爬繓囎佀쉶㴪⨩㷂⌫⤲廂쉐⭫땺숥숫⵶桾妥噤숴ꄪ뭂庣ꌥ堤穸恘⸱杪습幄⵮啄㊡扺㭴昦⩋夦㊘䔶땋飂穸樸捭忂楱숱㜻쉴ꅧ숲轅呚㍮갭㘪恢盂晫</w:t>
      </w:r>
      <w:r>
        <w:rPr/>
        <w:t>⡀</w:t>
      </w:r>
      <w:r>
        <w:rPr/>
        <w:t>稶숥칯佫塰</w:t>
      </w:r>
      <w:r>
        <w:rPr/>
        <w:t>ⱺ</w:t>
      </w:r>
      <w:r>
        <w:rPr/>
        <w:t>㍄奃䀪뭺顯獃爬畆췂摋帵</w:t>
      </w:r>
      <w:r>
        <w:rPr/>
        <w:t>Ⱬ⭡</w:t>
      </w:r>
      <w:r>
        <w:rPr/>
        <w:t>싂䀳㡡㴱㣂䡟ㅪ쌨暩䝒迃㥒攸싂㍍欹痎䕎㑶㇂㨻攲痂游捸⥱땞渮숤湂狂☪㷂䵷⪱䉄㈩⩭幍挮⩡乷犵慒檘㈫⼣쉋䡯⩵⯂</w:t>
      </w:r>
      <w:r>
        <w:rPr/>
        <w:t>ꥌ</w:t>
      </w:r>
      <w:r>
        <w:rPr/>
        <w:t>쉠숫坂⹺焻쉤㕶㵯곃潮䴽뽑㨣眰쉯厏䋂洮畆⩱츻皮㎩녑恐㇂⫂쉏䈩灂恢䌪숽깵䩭䲵才싍㟂⩞녠㕣ꌻ椩⥾彁漯䩒䉭ꍆ♋Ⓜ甮硊協깦恣䩍췃䐽晙⽳㡗㴪獺顈⌤</w:t>
      </w:r>
      <w:r>
        <w:rPr/>
        <w:t>ⰵ</w:t>
      </w:r>
      <w:r>
        <w:rPr/>
        <w:t>恠啟婘偸穓敥㭑氩㓂⥔殡쉏獦刣携⾣䌦扦䁡椫숲こ슩爦繃쉁戰</w:t>
      </w:r>
      <w:r>
        <w:rPr/>
        <w:t>⣃</w:t>
      </w:r>
      <w:r>
        <w:rPr/>
        <w:t>䰲䴱癦桍枏㩇깧捏촰⥰⯂쉣楤㙅⵵</w:t>
      </w:r>
      <w:r>
        <w:rPr/>
        <w:t>⠭⴯☴</w:t>
      </w:r>
      <w:r>
        <w:rPr/>
        <w:t>䞏磂딤䙫⌮</w:t>
      </w:r>
      <w:r>
        <w:rPr/>
        <w:t>ⵌ</w:t>
      </w:r>
      <w:r>
        <w:rPr/>
        <w:t>扊䰳숽㕭⫂㊏긩</w:t>
      </w:r>
      <w:r>
        <w:rPr/>
        <w:t>ⱉ</w:t>
      </w:r>
      <w:r>
        <w:rPr/>
        <w:t>潦슿㒱硹㭆氊ㄴ㔸㵗㎬䌩敘楂䷂䧂䵬캩嚣硂攸嫂쵉炱쉬晌涿㇂䨻㟂䳂两숻┲슿䀦⍬걀㡠컂㎩湉庘쉩싂뗎䁩숪㝚쏂坓犥◂搳橙쉙御縳㙣㩣瑳㥵뭆䠤〮ㅞ◂曂䡆╦攥䝟祋浲儸㡠쉔卢</w:t>
      </w:r>
      <w:r>
        <w:rPr/>
        <w:t>ꖘ</w:t>
      </w:r>
      <w:r>
        <w:rPr/>
        <w:t>敱㴳䍨瑐桐堪灩䥎넷顮䱋堲煰煶悵扫칁</w:t>
      </w:r>
      <w:r>
        <w:rPr/>
        <w:t>꧍</w:t>
      </w:r>
      <w:r>
        <w:rPr/>
        <w:t>숤쉨奎顂쎱獬</w:t>
      </w:r>
      <w:r>
        <w:rPr/>
        <w:t>ⱅ</w:t>
      </w:r>
      <w:r>
        <w:rPr/>
        <w:t>乵楶쉴⹏</w:t>
      </w:r>
      <w:r>
        <w:rPr/>
        <w:t>ⲏ</w:t>
      </w:r>
      <w:r>
        <w:rPr/>
        <w:t>ㅌ㚣␷彫㞻橯瞏싂刦䱦䣃뽊┷ꅆ全ꏃ帥싂䓂噃桌</w:t>
      </w:r>
      <w:r>
        <w:rPr/>
        <w:t>⡧</w:t>
      </w:r>
      <w:r>
        <w:rPr/>
        <w:t>槂꥕慣슱묵畄슮㊏쉒〭</w:t>
      </w:r>
      <w:r>
        <w:rPr/>
        <w:t>Ⱬ</w:t>
      </w:r>
      <w:r>
        <w:rPr/>
        <w:t>怭</w:t>
      </w:r>
      <w:r>
        <w:rPr/>
        <w:t>⡗</w:t>
      </w:r>
      <w:r>
        <w:rPr/>
        <w:t>滎쉤煗硦㕰爹頮轲獎싂♩浧倳㘨䡖榩㉄䬷慦㝓숣䁟䅫</w:t>
      </w:r>
      <w:r>
        <w:rPr/>
        <w:t>ꖵ</w:t>
      </w:r>
      <w:r>
        <w:rPr/>
        <w:t>摑䈭ꌺ兒⯂拂敪⩲特㕙㥪䝺淂</w:t>
      </w:r>
      <w:r>
        <w:rPr/>
        <w:t>⠹</w:t>
      </w:r>
      <w:r>
        <w:rPr/>
        <w:t>ꥭ┳呸奴䓂窘슣畸䑣頽쉰潋慆斩硖堰壂쉚䙃䡾싂숹쉁쉁便칕䖏愣╦刪吹癪</w:t>
      </w:r>
      <w:r>
        <w:rPr/>
        <w:t>ⱑ</w:t>
      </w:r>
      <w:r>
        <w:rPr/>
        <w:t>佚傣⭶</w:t>
      </w:r>
      <w:r>
        <w:rPr/>
        <w:t>ꕚ</w:t>
      </w:r>
      <w:r>
        <w:rPr/>
        <w:t>䦥呔ㅟ㥀䁭迃슮乵䥂</w:t>
      </w:r>
      <w:r>
        <w:rPr/>
        <w:t>ⰸ</w:t>
      </w:r>
      <w:r>
        <w:rPr/>
        <w:t>即凂⹞㤹㑴슘ヂ睸奮㘫싂稻䰪摮恫</w:t>
      </w:r>
      <w:r>
        <w:rPr/>
        <w:t>ꥊ</w:t>
      </w:r>
      <w:r>
        <w:rPr/>
        <w:t>카ꌤ썬八⥉⪬䩄쉪䈯匥䘺</w:t>
      </w:r>
      <w:r>
        <w:rPr/>
        <w:t>꥓</w:t>
      </w:r>
      <w:r>
        <w:rPr/>
        <w:t>昻瘻摈曂〴⑘䍓炮扑㉆ち노习䠪슿䙕佲⥰佗䄹뿍纩婭呠묪汄㙄輲ㅚ娽</w:t>
      </w:r>
      <w:r>
        <w:rPr/>
        <w:t>Ɫ</w:t>
      </w:r>
      <w:r>
        <w:rPr/>
        <w:t>ꥡ恾ㆡ幸し</w:t>
      </w:r>
      <w:r>
        <w:rPr/>
        <w:t>ꕫ</w:t>
      </w:r>
      <w:r>
        <w:rPr/>
        <w:t>ⱂ</w:t>
      </w:r>
      <w:r>
        <w:rPr/>
        <w:t>묽坚数恱㵕癊榡땙庱⍢␭慧␸⽂斡</w:t>
      </w:r>
      <w:r>
        <w:rPr/>
        <w:t>⣂</w:t>
      </w:r>
      <w:r>
        <w:rPr/>
        <w:t>䅣㐤瞱䩹숸䅣睆䁾棃䭀䩃䏂䀳䀩繟⨰勂㜷䝴䵓</w:t>
      </w:r>
      <w:r>
        <w:rPr/>
        <w:t>ꔬ</w:t>
      </w:r>
      <w:r>
        <w:rPr/>
        <w:t>樸敤⑕숸</w:t>
      </w:r>
      <w:r>
        <w:rPr/>
        <w:t>ⱆ</w:t>
      </w:r>
      <w:r>
        <w:rPr/>
        <w:t>㤷䌹㬸떮卖쉋灟克⩄昸㭀칃㬵擂愺걌振갦呂䘥㵂ꍳ⚡愪䥃쵈깸</w:t>
      </w:r>
      <w:r>
        <w:rPr/>
        <w:t>ꥍ</w:t>
      </w:r>
      <w:r>
        <w:rPr/>
        <w:t>扇쉆桫吭㦏쌳瀣汵琱弦埂⻎圭焲䷂뼲璮䫂쉖㉹쉕彍楦晏◎╷墵搭까琦걎☷ぁ䩪啓勂卓材牒㦥╅䓎갣慷㭴</w:t>
      </w:r>
      <w:r>
        <w:rPr/>
        <w:t>Ⳃ</w:t>
      </w:r>
      <w:r>
        <w:rPr/>
        <w:t>ꥒ⴦</w:t>
      </w:r>
      <w:r>
        <w:rPr/>
        <w:t>垥</w:t>
      </w:r>
      <w:r>
        <w:rPr/>
        <w:t>⢩</w:t>
      </w:r>
      <w:r>
        <w:rPr/>
        <w:t>컃㷍⹕䱀ꍟ깮뼤砹쉶쉙䥇橒瀰</w:t>
      </w:r>
      <w:r>
        <w:rPr/>
        <w:t>⣂</w:t>
      </w:r>
      <w:r>
        <w:rPr/>
        <w:t>扳䅱否卣ꅠ氲</w:t>
      </w:r>
      <w:r>
        <w:rPr/>
        <w:t>ꕕ⭮</w:t>
      </w:r>
      <w:r>
        <w:rPr/>
        <w:t>㘲挰깡湑</w:t>
      </w:r>
      <w:r>
        <w:rPr/>
        <w:t>ꗂ⍑</w:t>
      </w:r>
      <w:r>
        <w:rPr/>
        <w:t>攩恑䩡桞☦偏渳싂㒡噌칕輻⑦숱塲⩾</w:t>
      </w:r>
      <w:r>
        <w:rPr/>
        <w:t>ꤦ</w:t>
      </w:r>
      <w:r>
        <w:rPr/>
        <w:t>싍</w:t>
      </w:r>
      <w:r>
        <w:rPr/>
        <w:t>ꥏ</w:t>
      </w:r>
      <w:r>
        <w:rPr/>
        <w:t>弽塇啰뭯⹪㩩睬䨦䡘</w:t>
      </w:r>
      <w:r>
        <w:rPr/>
        <w:t>ⴻ⤰</w:t>
      </w:r>
      <w:r>
        <w:rPr/>
        <w:t>照</w:t>
      </w:r>
      <w:r>
        <w:rPr/>
        <w:t>ⱄ</w:t>
      </w:r>
      <w:r>
        <w:rPr/>
        <w:t>瀯砥ꍓ歒싃飍䗂䳂祣㭶轱奯匪冱㜬琽瑺噔暣滂䁅䀰潲⹩珂癐쉑桱夯쉌⭙ㅆ침⭔㣍栽䳍䁺朷桊焮칂䩞砊扯⍎楀쉘桚䔸婺僂⏂䝊桥뼨䱅㝺쉞〳湸惎敂煠歆⾻㔵轥땙䕂沮㫂励뭄朹渺䮱䗂灹佊㕯䝔輦炘⥲卖䏂䱉汮磃轷㶘숨䵨ꥬ⽬敕␻䚘睭쌱䇂䋂僂剉ꥠ㔶礵顬顱橰兟着숣倴焴㜽㞥㭁睺딮숩敺挤曂塐⮬低⏂♔⬰潹䃂埍䁚쉹汢朩㙏朮</w:t>
      </w:r>
      <w:r>
        <w:rPr/>
        <w:t>⡨</w:t>
      </w:r>
      <w:r>
        <w:rPr/>
        <w:t>橃췂畢⽫䭓슘湦쉘</w:t>
      </w:r>
      <w:r>
        <w:rPr/>
        <w:t>꧂</w:t>
      </w:r>
      <w:r>
        <w:rPr/>
        <w:t>繱싃䝊쉭纬⩒숽쉾䛂⻂䕖䍟砤䱰☥䰬倯⫂堣</w:t>
      </w:r>
      <w:r>
        <w:rPr/>
        <w:t>ꕇ</w:t>
      </w:r>
      <w:r>
        <w:rPr/>
        <w:t>嘪䴬呅䥇䉯剁穩㑓潘䩲ㅪ▬㪥⥫其㷎⼱⩬睭娣⩃녂⍯㒩꥕睠䜷⹸晩擂楨輬輸뭔枮♁⏂ꥣ쉐慞⹩嘲㬮婃</w:t>
      </w:r>
      <w:r>
        <w:rPr/>
        <w:t>⡦</w:t>
      </w:r>
      <w:r>
        <w:rPr/>
        <w:t>嚮ꆻ䭥狂춱㵃ㅣ㧂㙹㌥슣걆䙀䝒吨떻춏쉪⥯玮䉏厵䬪噯佔</w:t>
      </w:r>
      <w:r>
        <w:rPr/>
        <w:t>⡀</w:t>
      </w:r>
      <w:r>
        <w:rPr/>
        <w:t>琳轰㥺㥇欨</w:t>
      </w:r>
      <w:r>
        <w:rPr/>
        <w:t>ꦩꖩ䷎</w:t>
      </w:r>
      <w:r>
        <w:rPr/>
        <w:t>湌㈩걗갽爲報琮⩇쉶档⻂殬畇쉂⴪垡</w:t>
      </w:r>
      <w:r>
        <w:rPr/>
        <w:t>ꥍ</w:t>
      </w:r>
      <w:r>
        <w:rPr/>
        <w:t>䁚桊庻</w:t>
      </w:r>
      <w:r>
        <w:rPr/>
        <w:t>ꤳ</w:t>
      </w:r>
      <w:r>
        <w:rPr/>
        <w:t>㐶㙕杬㵨䡹ꌹ整숱믍勎㎩숴乫剟</w:t>
      </w:r>
      <w:r>
        <w:rPr/>
        <w:t>ꦻ</w:t>
      </w:r>
      <w:r>
        <w:rPr/>
        <w:t>긱䙠</w:t>
      </w:r>
      <w:r>
        <w:rPr/>
        <w:t>ꥇ</w:t>
      </w:r>
      <w:r>
        <w:rPr/>
        <w:t>捷쉥參汍轄祐䙀⤯⑲숺祕ㅘ╂拂䠲㝷绂슩瑉䀥儨窿㩣㔮敕⥲츪</w:t>
      </w:r>
      <w:r>
        <w:rPr/>
        <w:t>꧂</w:t>
      </w:r>
      <w:r>
        <w:rPr/>
        <w:t>砵┲㴥佤楋䵈䍅盂啤䡂儮䩌矃䆩䃂䌪</w:t>
      </w:r>
      <w:r>
        <w:rPr/>
        <w:t>⡪</w:t>
      </w:r>
      <w:r>
        <w:rPr/>
        <w:t>ꥐ</w:t>
      </w:r>
      <w:r>
        <w:rPr/>
        <w:t>㑬硗䡺⬪㩩쉷娴쵳㩧瘷땲쉟纩杩⫂朩⹷</w:t>
      </w:r>
      <w:r>
        <w:rPr/>
        <w:t>⣍</w:t>
      </w:r>
      <w:r>
        <w:rPr/>
        <w:t>쉘⥷浒쉎穥䕨浇쉄䁋슩◎䵰쉰㬫㩑갺⭆媩惂㕬쉖쉀旂協暥䥩眷破䮿⾩⭶滂痎칔겏睡欸넵湍じ瞘氯㷂쉢㵗쉌た╂ꏂ♇秂搱⫂ꍵ䑬犏䵀䡏僂特湋䅘</w:t>
      </w:r>
      <w:r>
        <w:rPr/>
        <w:t>ꥈ</w:t>
      </w:r>
      <w:r>
        <w:rPr/>
        <w:t>슿</w:t>
      </w:r>
      <w:r>
        <w:rPr/>
        <w:t>ⱶ</w:t>
      </w:r>
      <w:r>
        <w:rPr/>
        <w:t>碘숻湳䅔㘪㐨䗂䦮</w:t>
      </w:r>
      <w:r>
        <w:rPr/>
        <w:t>ꥉꕏ</w:t>
      </w:r>
      <w:r>
        <w:rPr/>
        <w:t>숫ケ牨⩀爪䠨⑷⍞㙠䙏╈</w:t>
      </w:r>
      <w:r>
        <w:rPr/>
        <w:t>ꥑ</w:t>
      </w:r>
      <w:r>
        <w:rPr/>
        <w:t>걓頤䱁슮ꄫ畞䍱㡊㭳⑅潆捹繹䴸礪輪숻杸숩쵲眷毂ꌭꍇ砵亩슻뽣厘潀扈㇂⨣牅洵堭㒩硪쉈昮䝹楄쵏䡚▱噖噙㟂橡唭㩎싃숩啘〭ꌩ廂묨縩䨪灨轵䢬䈸䱇숵繯䪩⍎顶摃䮣浭숽穪㯂䡅쉬㉲瓂쉴欵䒱婵䕄楦녆扸놬填㬴슬䵒䉀㞿样励攽杙땩䉰♌磂瑭숻ꍲ㵂</w:t>
      </w:r>
      <w:r>
        <w:rPr/>
        <w:t>ꔹꕀ</w:t>
      </w:r>
      <w:r>
        <w:rPr/>
        <w:t>顃쉆盂</w:t>
      </w:r>
      <w:r>
        <w:rPr/>
        <w:t>⣂</w:t>
      </w:r>
      <w:r>
        <w:rPr/>
        <w:t>挻獬吤䠊</w:t>
      </w:r>
      <w:r>
        <w:rPr/>
        <w:t>ⴰ</w:t>
      </w:r>
      <w:r>
        <w:rPr/>
        <w:t>걚♧㥘煤䀭乶㛂칓촤슏Ⓙ未뽃杚渳쵰硥䷂渤態樴搸帺䉱扣祫䱥榏彅⒵棂쉍싂㕭</w:t>
      </w:r>
      <w:r>
        <w:rPr/>
        <w:t>⠪</w:t>
      </w:r>
      <w:r>
        <w:rPr/>
        <w:t>浸㮘⹐慩숰갨墻縭捪噬憣䴪쉾⻃㋂꺩⹴䵰䑨ꅴ䭞䋍쉰奢䝯㩑㍂쉨</w:t>
      </w:r>
      <w:r>
        <w:rPr/>
        <w:t>ꥄ</w:t>
      </w:r>
      <w:r>
        <w:rPr/>
        <w:t>㕍뗂汷슻啤畚怨</w:t>
      </w:r>
      <w:r>
        <w:rPr/>
        <w:t>ꔱ</w:t>
      </w:r>
      <w:r>
        <w:rPr/>
        <w:t>敭Ⓜ杢㟂亩믃⪬㥦垣究㉖⩨䬷ㄷ䠯썘䷂稥轈뗂䶏煮㬰䵦⩚</w:t>
      </w:r>
      <w:r>
        <w:rPr/>
        <w:t>⡥</w:t>
      </w:r>
      <w:r>
        <w:rPr/>
        <w:t>ꍆ⚩싂숴䒥毃婫啺㘣⨲싂슥扮꥕䉏㬵㍂䭄呒䥠㔪꧎湭땦㍨䤪何懂斡⥖쉬別䥏㵲嘥쌷轱▻顢杇㵂㑯污칡㩸䔱䮩썄塓⑟婾◂</w:t>
      </w:r>
      <w:r>
        <w:rPr/>
        <w:t>ⱅ</w:t>
      </w:r>
      <w:r>
        <w:rPr/>
        <w:t>漭䦿⥊</w:t>
      </w:r>
      <w:r>
        <w:rPr/>
        <w:t>ꔵ</w:t>
      </w:r>
      <w:r>
        <w:rPr/>
        <w:t>愯쉀瓎⤭⩹┤坣㬦婖䏂丩眯䎮䅰亩습╾䥹</w:t>
      </w:r>
      <w:r>
        <w:rPr/>
        <w:t>⠪</w:t>
      </w:r>
      <w:r>
        <w:rPr/>
        <w:t>⾘㈦겣縲獊⻂싂</w:t>
      </w:r>
      <w:r>
        <w:rPr/>
        <w:t>ꤪ</w:t>
      </w:r>
      <w:r>
        <w:rPr/>
        <w:t>橣</w:t>
      </w:r>
      <w:r>
        <w:rPr/>
        <w:t>꤯</w:t>
      </w:r>
      <w:r>
        <w:rPr/>
        <w:t>煗녡♦慏晨䮬㉁┴䩇☭ꍩ僂</w:t>
      </w:r>
      <w:r>
        <w:rPr/>
        <w:t>ꕺ</w:t>
      </w:r>
      <w:r>
        <w:rPr/>
        <w:t>摅숵䗂乨쉲㩬⽅䥆떿氻숸㛃嚥晞礱䃂ꍸ牅떡싂컂剒墬ぅ꥕慘敾䋂쉕轗넺噬쉆싍㥕娪㍤穀牞슮㡇䞥慡朩枏⨲┺</w:t>
      </w:r>
      <w:r>
        <w:rPr/>
        <w:t>⡤</w:t>
      </w:r>
      <w:r>
        <w:rPr/>
        <w:t>䈩</w:t>
      </w:r>
      <w:r>
        <w:rPr/>
        <w:t>ⵙ</w:t>
      </w:r>
      <w:r>
        <w:rPr/>
        <w:t>殣䙥傣</w:t>
      </w:r>
      <w:r>
        <w:rPr/>
        <w:t>ꤣ</w:t>
      </w:r>
      <w:r>
        <w:rPr/>
        <w:t>煺扆</w:t>
      </w:r>
      <w:r>
        <w:rPr/>
        <w:t>ⱓ</w:t>
      </w:r>
      <w:r>
        <w:rPr/>
        <w:t>祶⺻⩵뾡恂⩁䱊䙅悩䝰컂걑炻繷っ轋睠⤱ꌵ䠮⩵惂쉗母숻瘲纥㛂촻攸樻ꅄ㕡䣂珂浸摬䡩搦칺</w:t>
      </w:r>
      <w:r>
        <w:rPr/>
        <w:t>꧂</w:t>
      </w:r>
      <w:r>
        <w:rPr/>
        <w:t>습⼲儤産繍⹲㕲彨涿㵔䈤㵏珂堥眲呱쉶碬䅫⨦싂㋂㠮땓户</w:t>
      </w:r>
      <w:r>
        <w:rPr/>
        <w:t>ⱪ☺</w:t>
      </w:r>
      <w:r>
        <w:rPr/>
        <w:t>㡹瀦光刮숽</w:t>
      </w:r>
      <w:r>
        <w:rPr/>
        <w:t>ꦵ</w:t>
      </w:r>
      <w:r>
        <w:rPr/>
        <w:t>쉀旂歠縹⫂⧍礮竂</w:t>
      </w:r>
      <w:r>
        <w:rPr/>
        <w:t>ꔸ</w:t>
      </w:r>
      <w:r>
        <w:rPr/>
        <w:t>⠪</w:t>
      </w:r>
      <w:r>
        <w:rPr/>
        <w:t>桌㘣噆⬪</w:t>
      </w:r>
      <w:r>
        <w:rPr/>
        <w:t>ꕈ</w:t>
      </w:r>
      <w:r>
        <w:rPr/>
        <w:t>幆</w:t>
      </w:r>
      <w:r>
        <w:rPr/>
        <w:t>ⰻ</w:t>
      </w:r>
      <w:r>
        <w:rPr/>
        <w:t>싂칹㪵쉦秂繕䡉숫䡐슻䝥塆⒩싂걵䍚埂㔫頯䆏쵳汘쉩收땒뭨⎏佲쉹㵬녰䉇礮쉱䥪⬹ꍨ㷂⑩쵟슿幥䝘杹묨぀쌷伽숲硺牋縣汹긮姂썢ぃ祮⨯㍸</w:t>
      </w:r>
      <w:r>
        <w:rPr/>
        <w:t>ⶡ</w:t>
      </w:r>
      <w:r>
        <w:rPr/>
        <w:t>䠹⽞恪捚䨪桡쉧</w:t>
      </w:r>
      <w:r>
        <w:rPr/>
        <w:t>ꥏ</w:t>
      </w:r>
      <w:r>
        <w:rPr/>
        <w:t>畎摰忎刵썯升⚣㕢츰㙖傘敆⫂がꥭ놩揎걉넥㘣彇凂瘽堸▮㓂嘵</w:t>
      </w:r>
      <w:r>
        <w:rPr/>
        <w:t>⡔</w:t>
      </w:r>
      <w:r>
        <w:rPr/>
        <w:t>㐪㍊琫坉쏂쏂穦曍ㄯ㗂⮵䵰╾숳捊磂傮塑땱塭⧂⩦獯夳曂剦慆깬㕩ꅴ쉅숲纏</w:t>
      </w:r>
      <w:r>
        <w:rPr/>
        <w:t>ꤸ</w:t>
      </w:r>
      <w:r>
        <w:rPr/>
        <w:t>䜪</w:t>
      </w:r>
      <w:r>
        <w:rPr/>
        <w:t>ꕯ</w:t>
      </w:r>
      <w:r>
        <w:rPr/>
        <w:t>ⳃ</w:t>
      </w:r>
      <w:r>
        <w:rPr/>
        <w:t>ꕇ</w:t>
      </w:r>
      <w:r>
        <w:rPr/>
        <w:t>瓂</w:t>
      </w:r>
      <w:r>
        <w:rPr/>
        <w:t>⡲</w:t>
      </w:r>
      <w:r>
        <w:rPr/>
        <w:t>氨条捡쉦䥷⎣♵㥰坊쉮쉟坩潟穟슿뽦彈䋂ꍢꏂ쉗㘭佚慇⩸偍䙌䕪攊㍌䤶畠⥮坱⏂䨴䭚䉭樯婯䦬䯂䶩䁖㘻づ橘夵䡦偰啡輲⩾䁅晊㉪猪䝕牚긭㢿磂</w:t>
      </w:r>
      <w:r>
        <w:rPr/>
        <w:t>ⱹ</w:t>
      </w:r>
      <w:r>
        <w:rPr/>
        <w:t>䡄숩ꎣ晷獣畕슘剂佦䟂澿央ꍩ䤹歉㜥晒⩥㵸顈㍷䴹买㴪儦没兠쉕䟍㵂埂汘桤嚩숷쉙䍱参</w:t>
      </w:r>
      <w:r>
        <w:rPr/>
        <w:t>ꤨ</w:t>
      </w:r>
      <w:r>
        <w:rPr/>
        <w:t>쉤ꆣ습㛂恥扃繭</w:t>
      </w:r>
      <w:r>
        <w:rPr/>
        <w:t>ꤨ</w:t>
      </w:r>
      <w:r>
        <w:rPr/>
        <w:t>漪顬痂畞⫂싂╇丯긲䙟쉴溣㡮悩倲ㄮ縱쉟䝥긹</w:t>
      </w:r>
      <w:r>
        <w:rPr/>
        <w:t>ⰵ</w:t>
      </w:r>
      <w:r>
        <w:rPr/>
        <w:t>㒘央䴣歩媬慄冬칺硅쉔獣쉚穦䧂</w:t>
      </w:r>
      <w:r>
        <w:rPr/>
        <w:t>ꦬ</w:t>
      </w:r>
      <w:r>
        <w:rPr/>
        <w:t>⠫</w:t>
      </w:r>
      <w:r>
        <w:rPr/>
        <w:t>剰딴䕺堭䄴䘱숲参㚮顡䀲秂</w:t>
      </w:r>
      <w:r>
        <w:rPr/>
        <w:t>Ⳃ</w:t>
      </w:r>
      <w:r>
        <w:rPr/>
        <w:t>칡䢩塙琪㭄偧㓂瑑慴劏ㅅ凃뽱纡⹶㩖㩖ꍦ⨲⹍橓쉑</w:t>
      </w:r>
      <w:r>
        <w:rPr/>
        <w:t>ꔴ</w:t>
      </w:r>
      <w:r>
        <w:rPr/>
        <w:t>䆘捕ꌱ䩯坲</w:t>
      </w:r>
      <w:r>
        <w:rPr/>
        <w:t>⠪</w:t>
      </w:r>
      <w:r>
        <w:rPr/>
        <w:t>䖵㉙稪⤦쉪倬ꍰꍭ䁗癟摾䣂瀻⽋磂싂⪣卣숱</w:t>
      </w:r>
      <w:r>
        <w:rPr/>
        <w:t>ꥀ</w:t>
      </w:r>
      <w:r>
        <w:rPr/>
        <w:t>曂彯勂녓堪슻쉏</w:t>
      </w:r>
      <w:r>
        <w:rPr/>
        <w:t>ꗃ</w:t>
      </w:r>
      <w:r>
        <w:rPr/>
        <w:t>⽳䌥䊮棂묺䆱摕疏㔪⩏杓⽟洴⥏㴨恤뭰案㥸☣䑌乇稣佁顟攺擂䷂瀵瑢瘴촯縳䑶ꌳ塘㔯㥏쉠▘丩擂⑕囂喘物䄲㤪滂獆歔伮䅳깹楯⨩恁뭧</w:t>
      </w:r>
      <w:r>
        <w:rPr/>
        <w:t>ⱖ</w:t>
      </w:r>
      <w:r>
        <w:rPr/>
        <w:t>卫</w:t>
      </w:r>
      <w:r>
        <w:rPr/>
        <w:t>ⲩ</w:t>
      </w:r>
      <w:r>
        <w:rPr/>
        <w:t>쉑썵䙪彯㵾</w:t>
      </w:r>
      <w:r>
        <w:rPr/>
        <w:t>ⵞ⍌</w:t>
      </w:r>
      <w:r>
        <w:rPr/>
        <w:t>繲⏃橯쉮㔤歓쉌</w:t>
      </w:r>
      <w:r>
        <w:rPr/>
        <w:t>ⵊ</w:t>
      </w:r>
      <w:r>
        <w:rPr/>
        <w:t>䰶⭗㙒䝾牶秂乂啊䞿墿㶵⨣执쉺煇</w:t>
      </w:r>
      <w:r>
        <w:rPr/>
        <w:t>ꕧ</w:t>
      </w:r>
      <w:r>
        <w:rPr/>
        <w:t>吪㭘⸶奾숺ꅃ⩓䭖狃⍪싂伩樣㵺⛂唬쉬䔲⺏걍楕⫎⴪敇㒻⹋⩟숴⩺</w:t>
      </w:r>
      <w:r>
        <w:rPr/>
        <w:t>ꔪ</w:t>
      </w:r>
      <w:r>
        <w:rPr/>
        <w:t>쉟牾쉃扅爵厱뭇㥴쌮</w:t>
      </w:r>
      <w:r>
        <w:rPr/>
        <w:t>Ⳃ</w:t>
      </w:r>
      <w:r>
        <w:rPr/>
        <w:t>쵪㥲칒娳슻쉗쉑悏캱⑪堫뭨捋⹫</w:t>
      </w:r>
      <w:r>
        <w:rPr/>
        <w:t>ⱗ</w:t>
      </w:r>
      <w:r>
        <w:rPr/>
        <w:t>ꔵ</w:t>
      </w:r>
      <w:r>
        <w:rPr/>
        <w:t>ꌤ쉲㙸</w:t>
      </w:r>
      <w:r>
        <w:rPr/>
        <w:t>ꗂ</w:t>
      </w:r>
      <w:r>
        <w:rPr/>
        <w:t>杪㶩⸨轀㉎效␥䍸䍋癡숵␭⽩䗂偈⺩䁩癇ㅞ䜽녢凃楨⥈쉧䙠䭄쏂坹坵獫쉷䭬㥐⬨娳㞩穘䥮棂橺吣塧恾䰻䑋奊㑮䑢濍捍숥䗍䱮助</w:t>
      </w:r>
      <w:r>
        <w:rPr/>
        <w:t>ꗂ</w:t>
      </w:r>
      <w:r>
        <w:rPr/>
        <w:t>占楋捴</w:t>
      </w:r>
      <w:r>
        <w:rPr/>
        <w:t>ꕂ</w:t>
      </w:r>
      <w:r>
        <w:rPr/>
        <w:t>㠱浶硹祶㏂ꍍ畾숪</w:t>
      </w:r>
      <w:r>
        <w:rPr/>
        <w:t>ꕂ</w:t>
      </w:r>
      <w:r>
        <w:rPr/>
        <w:t>冬浕숨</w:t>
      </w:r>
      <w:r>
        <w:rPr/>
        <w:t>꤭</w:t>
      </w:r>
      <w:r>
        <w:rPr/>
        <w:t>쉈땀獱沩넰뼹⽴傏䰰뭄涵毂敯圶슻㪬㝵ꍸ匣썉⽮쌸⬤쉡⭖溻</w:t>
      </w:r>
      <w:r>
        <w:rPr/>
        <w:t>ꕺ</w:t>
      </w:r>
      <w:r>
        <w:rPr/>
        <w:t>䘺㥧幪彭曂吱壃槂놩䭧攲쉭顫穪딭婤䭈숴칢⯂敩渱걬㨫ꌤ汸ꍶ㩑</w:t>
      </w:r>
      <w:r>
        <w:rPr/>
        <w:t>⡕</w:t>
      </w:r>
      <w:r>
        <w:rPr/>
        <w:t>漭㮥瑟컂녷轈濂枩걶庩⿎䇂獠ꅥ瞩椱哂䱦긳危㛂녦숨怰䍍䋂㠨슏桇僂桢䭈睆煾硌畾▥䉅긲㥾䁘</w:t>
      </w:r>
      <w:r>
        <w:rPr/>
        <w:t>꤬⤊</w:t>
      </w:r>
      <w:r>
        <w:rPr/>
        <w:t>숴助泃洫㖮䁌⩚䉲转㵦묻凂⨬컂</w:t>
      </w:r>
      <w:r>
        <w:rPr/>
        <w:t>ⷂ</w:t>
      </w:r>
      <w:r>
        <w:rPr/>
        <w:t>⠪</w:t>
      </w:r>
      <w:r>
        <w:rPr/>
        <w:t>睮곂甦揂愺숵䒻歌爽쉋泂娳쉊瑪쵦㎿碩⨪晱焽欽⪘吷ꅴ䭊砪䅔㛂⤷痂怹싂</w:t>
      </w:r>
      <w:r>
        <w:rPr/>
        <w:t>ꥏ</w:t>
      </w:r>
      <w:r>
        <w:rPr/>
        <w:t>꺣⤦栨啎쉷佢숦䉆汅겘쉏线㕨쉱䩍⥠楱㶬兆⩏曂䵾뾬幧吮䡤獴盍싎勃㍣牶壎参쉐来从咵쉧쉺촪썬具橫ꥢ克㉴</w:t>
      </w:r>
      <w:r>
        <w:rPr/>
        <w:t>ꥒ</w:t>
      </w:r>
      <w:r>
        <w:rPr/>
        <w:t>䦩椥쉲婑婘彑眯㝆忂땴剪③⿍案㔺쉴穵숲숪싂㝫ꌺ繊┻攽兂爫㐥焮䭰䡧㞩涩깴쉵㵆槂뇂</w:t>
      </w:r>
      <w:r>
        <w:rPr/>
        <w:t>ⵂ⩀</w:t>
      </w:r>
      <w:r>
        <w:rPr/>
        <w:t>煁塀慎㙗縩彅㕁䴳牒㩁숽䅅╺炿弣窩憿囂燂무あ窩䩠⩬쉎䴬燂㩟奐㩃戬</w:t>
      </w:r>
      <w:r>
        <w:rPr/>
        <w:t>ꤻ</w:t>
      </w:r>
      <w:r>
        <w:rPr/>
        <w:t>歹䙣奔㛂쉉ㅁ쉩䴤䁚䦘㵶祥䓂墘</w:t>
      </w:r>
      <w:r>
        <w:rPr/>
        <w:t>ⶱ</w:t>
      </w:r>
      <w:r>
        <w:rPr/>
        <w:t>祔䁨兎䥶㝆쉃곂奺ꌳ揂ㅰ係瀬⺮凂쉤烂䧂坬䥇╁啱⺏⯂촦㝧橏梏漴</w:t>
      </w:r>
      <w:r>
        <w:rPr/>
        <w:t>꤫</w:t>
      </w:r>
      <w:r>
        <w:rPr/>
        <w:t>楶꺬氤噋꥞䨹⩚⹤갪썪㵄年</w:t>
      </w:r>
      <w:r>
        <w:rPr/>
        <w:t>ꤷ</w:t>
      </w:r>
      <w:r>
        <w:rPr/>
        <w:t>㑰焭㡫</w:t>
      </w:r>
      <w:r>
        <w:rPr/>
        <w:t>ꕷ</w:t>
      </w:r>
      <w:r>
        <w:rPr/>
        <w:t>噃㒻⍨㝘䘰곂儲啭㡬싂⑗</w:t>
      </w:r>
      <w:r>
        <w:rPr/>
        <w:t>⠮</w:t>
      </w:r>
      <w:r>
        <w:rPr/>
        <w:t>㫍쎥㎘慌촯䓎䦡剠失心☭뿂뼭㷃獘⶘슮䐪硑轷뼥睪歰皣徱뗂䍌㉆佺숮⴨㭈㡑戸䕰㵟敓떘䙟䎣㉭긩戺滂䱠ꎘ쵓㞣䱞</w:t>
      </w:r>
      <w:r>
        <w:rPr/>
        <w:t>꧃</w:t>
      </w:r>
      <w:r>
        <w:rPr/>
        <w:t>䗍⭶㵠</w:t>
      </w:r>
      <w:r>
        <w:rPr/>
        <w:t>ꕤ</w:t>
      </w:r>
      <w:r>
        <w:rPr/>
        <w:t>礮圶䡍쉖竂挵䅲煄ꍚ奺㩂㎮⸻橉䥡檥兟걤쉷㵭뾥縹㭮嘫䁮嘰䅚⸮煯歪弫睶は偧⏂䭮</w:t>
      </w:r>
      <w:r>
        <w:rPr/>
        <w:t>ꖘ</w:t>
      </w:r>
      <w:r>
        <w:rPr/>
        <w:t>⡮</w:t>
      </w:r>
      <w:r>
        <w:rPr/>
        <w:t>㤪㘷䑢楋⑫晰⽢顮漹曂쉚㭶⼽恶ꍰ㉑㛃䭥숨灴㭇塔頪䕷幗䝦漶洬獍楆六</w:t>
      </w:r>
      <w:r>
        <w:rPr/>
        <w:t>ⱃ</w:t>
      </w:r>
      <w:r>
        <w:rPr/>
        <w:t>卯硳땪彐⮮⽘䄹땑题晢潳㇂恺㜪뇍癗噫거灄㶮쉳긥撮痂繘㌫汘顾</w:t>
      </w:r>
      <w:r>
        <w:rPr/>
        <w:t>ꥈ</w:t>
      </w:r>
      <w:r>
        <w:rPr/>
        <w:t>쉦坔燂쉯</w:t>
      </w:r>
      <w:r>
        <w:rPr/>
        <w:t>ꕒ</w:t>
      </w:r>
      <w:r>
        <w:rPr/>
        <w:t>偬愽긳쉡矂⼤㍏㡩呮玣쉞吪䍋㝑쉊煕</w:t>
      </w:r>
      <w:r>
        <w:rPr/>
        <w:t>ⷃ⑆</w:t>
      </w:r>
      <w:r>
        <w:rPr/>
        <w:t>傻쎡䒥皣썑썬䥳练䭸枻癦偈걵砱⍞䤥ꥨ祷㋂䥙殿슩묮⦏璱⪩㧂瑮슩晘䣂⵫츯堫</w:t>
      </w:r>
      <w:r>
        <w:rPr/>
        <w:t>ꕺ</w:t>
      </w:r>
      <w:r>
        <w:rPr/>
        <w:t>䤪姂墡䥦㧂ꍕ硵㡐核失轳ヂ䭚项쉩㯂䤴뇍쉳爯呃⑩㈶頫刴䨶㠮㥀⛂区汢坆쌸썒ꏂ쉒䥓</w:t>
      </w:r>
      <w:r>
        <w:rPr/>
        <w:t>⠵</w:t>
      </w:r>
      <w:r>
        <w:rPr/>
        <w:t>䡄汩䱨䘰䛂槂攲顶䵸⑬쵔㒬䐻썲䮵⥙杳帵⽲縊彑㚡硃光橹㍊㇂瀷妬땍乩䨶⽳ꇂ忂쵊灪㝣硊彎揂永未慉쉫캿歚墱傥숴⺡灍숪䥌晙稱싂㍄桌㯂六辩쵔썮䝋な녙䥕欱㉀练㙚捭楈恨싂䭷乊⩀䭈䤣뿂恎橙칐䅮㑞畴昪뮵眪⨶숥쉉桚싂㥱㉍懂玱剶剖㡯栦䡦</w:t>
      </w:r>
      <w:r>
        <w:rPr/>
        <w:t>ꕬ</w:t>
      </w:r>
      <w:r>
        <w:rPr/>
        <w:t>掩绎仂弪䧂╫㔪⭎㍸㓂倹</w:t>
      </w:r>
      <w:r>
        <w:rPr/>
        <w:t>ꥉ</w:t>
      </w:r>
      <w:r>
        <w:rPr/>
        <w:t>䃂票㑘卓灌㶥偲꥗깊╾⤷숻</w:t>
      </w:r>
      <w:r>
        <w:rPr/>
        <w:t>ꕥ</w:t>
      </w:r>
      <w:r>
        <w:rPr/>
        <w:t>Ɫ</w:t>
      </w:r>
      <w:r>
        <w:rPr/>
        <w:t>繋녟</w:t>
      </w:r>
      <w:r>
        <w:rPr/>
        <w:t>⢩</w:t>
      </w:r>
      <w:r>
        <w:rPr/>
        <w:t>䍎庡坺꥔</w:t>
      </w:r>
      <w:r>
        <w:rPr/>
        <w:t>Ⲯ</w:t>
      </w:r>
      <w:r>
        <w:rPr/>
        <w:t>ⴵ</w:t>
      </w:r>
      <w:r>
        <w:rPr/>
        <w:t>ⱕ␪</w:t>
      </w:r>
      <w:r>
        <w:rPr/>
        <w:t>幯㍀슬咩懎ㅏ䙺皮䁉⍷䝺欹⸨典奯⒡ち报幸⚏儣㝶⑆녮呎揂氪轪쉭⑮橕濂卥숣梘辻䷂佷欰㑺䰶輥挤꥖깚浫颏摗⩢㈸</w:t>
      </w:r>
      <w:r>
        <w:rPr/>
        <w:t>Ɑ</w:t>
      </w:r>
      <w:r>
        <w:rPr/>
        <w:t>低쉷⩯⩊䝹娷쉟噹Ⓜ䕤</w:t>
      </w:r>
      <w:r>
        <w:rPr/>
        <w:t>ⱆ</w:t>
      </w:r>
      <w:r>
        <w:rPr/>
        <w:t>湚呬㘷嘫揎넨㭬飂쉸ꅋ䨥</w:t>
      </w:r>
      <w:r>
        <w:rPr/>
        <w:t>ⲏ</w:t>
      </w:r>
      <w:r>
        <w:rPr/>
        <w:t>洨깭澥쉉㉶乺</w:t>
      </w:r>
      <w:r>
        <w:rPr/>
        <w:t>ⵟ</w:t>
      </w:r>
      <w:r>
        <w:rPr/>
        <w:t>뗃塀洰ꥩ쵔㍃畟</w:t>
      </w:r>
      <w:r>
        <w:rPr/>
        <w:t>⢻</w:t>
      </w:r>
      <w:r>
        <w:rPr/>
        <w:t>櫂②䣂斣澿╍煭숲橚슩牫児呔塄ㅉ凂ꥶ</w:t>
      </w:r>
      <w:r>
        <w:rPr/>
        <w:t>⢱</w:t>
      </w:r>
      <w:r>
        <w:rPr/>
        <w:t>쎥</w:t>
      </w:r>
      <w:r>
        <w:rPr/>
        <w:t>ⵯ</w:t>
      </w:r>
      <w:r>
        <w:rPr/>
        <w:t>㭍䥊礪쉅呄⯂偣쉭栰㭐䖩獹䇂煳싂昦汤⭘汔</w:t>
      </w:r>
      <w:r>
        <w:rPr/>
        <w:t>⣂</w:t>
      </w:r>
      <w:r>
        <w:rPr/>
        <w:t>縦䥬眷䎩琲揂◂⩑冡㵨쉐偦帪䍃伸坨檥</w:t>
      </w:r>
      <w:r>
        <w:rPr/>
        <w:t>Ɐ</w:t>
      </w:r>
      <w:r>
        <w:rPr/>
        <w:t>ꗂ</w:t>
      </w:r>
      <w:r>
        <w:rPr/>
        <w:t>㑲獫涩녢㗂㜪慈㘳啶慧╙员穰␪灥㔱匵ㅄ㬥뮡绂医</w:t>
      </w:r>
      <w:r>
        <w:rPr/>
        <w:t>ꕞ</w:t>
      </w:r>
      <w:r>
        <w:rPr/>
        <w:t>囃㎵</w:t>
      </w:r>
      <w:r>
        <w:rPr/>
        <w:t>ⷂ</w:t>
      </w:r>
      <w:r>
        <w:rPr/>
        <w:t>癦노䎏⿂ㆩ喡穲坖캵녊㴯媥幚摘夥뼫䅌칋녡祔轔䡥䓂攨槂縹淍⩁쉖䩅繡</w:t>
      </w:r>
      <w:r>
        <w:rPr/>
        <w:t>꧂</w:t>
      </w:r>
      <w:r>
        <w:rPr/>
        <w:t>䉊⽹䵎썇⩪淂㝲獈愺弪塤獬䩘゘딪격␶䴨</w:t>
      </w:r>
      <w:r>
        <w:rPr/>
        <w:t>⠤</w:t>
      </w:r>
      <w:r>
        <w:rPr/>
        <w:t>䚥捫╂㭯ꍂ䬴挰獫㕕祢쉗佣⪮</w:t>
      </w:r>
      <w:r>
        <w:rPr/>
        <w:t>ⷃ</w:t>
      </w:r>
      <w:r>
        <w:rPr/>
        <w:t>䕇睖灡䑃晒輲㭁뽆捶㋂繁潪偹繡輣晈㋂喬♠祙䆏</w:t>
      </w:r>
      <w:r>
        <w:rPr/>
        <w:t>ꦘ⌱</w:t>
      </w:r>
      <w:r>
        <w:rPr/>
        <w:t>㈨쉌녺⽆楸㡹扎㇂戦⥫楘⩊㋂䈪ꇂ㉱䗂楏쉐㩀䖩깇갵祇䑸䊱唯싂啸㗂☰⨶㍆䝊⩚慒祧撏湆</w:t>
      </w:r>
      <w:r>
        <w:rPr/>
        <w:t>Ⳃ</w:t>
      </w:r>
      <w:r>
        <w:rPr/>
        <w:t>쉄쉥쉴栭숷䩁</w:t>
      </w:r>
      <w:r>
        <w:rPr/>
        <w:t>⡵</w:t>
      </w:r>
      <w:r>
        <w:rPr/>
        <w:t>獤㭩䘽礶永繥硙湌⍦쉙㕳唤啙媩橭兄晌䠫㨵㍖뇃槂畕杺䤺㭰</w:t>
      </w:r>
      <w:r>
        <w:rPr/>
        <w:t>ⶩ</w:t>
      </w:r>
      <w:r>
        <w:rPr/>
        <w:t>숯쉲㑤樹㖏晐垱輵乣偎䎻⯂㍞䵎䜸晵泂䈻䚥</w:t>
      </w:r>
      <w:r>
        <w:rPr/>
        <w:t>ⷂ</w:t>
      </w:r>
      <w:r>
        <w:rPr/>
        <w:t>⺱摂숥燂㥞㉉㢘ㅏ㷎亱⼱</w:t>
      </w:r>
      <w:r>
        <w:rPr/>
        <w:t>꤯</w:t>
      </w:r>
      <w:r>
        <w:rPr/>
        <w:t>瑧求炏슱玮쉦䩑獾橈塊䠫欺⸮ぱ祰⿂</w:t>
      </w:r>
      <w:r>
        <w:rPr/>
        <w:t>ⱺ</w:t>
      </w:r>
      <w:r>
        <w:rPr/>
        <w:t>怰㝦澬洊扭숸攲⤲瑗穆水竂疻긽兴璿睹味敪䅘⭦瘱摮晈䍩帻곂⼽湲숯桀⬺䑅</w:t>
      </w:r>
      <w:r>
        <w:rPr/>
        <w:t>ꥑ♏</w:t>
      </w:r>
      <w:r>
        <w:rPr/>
        <w:t>剢캱䠷꥔⭍</w:t>
      </w:r>
      <w:r>
        <w:rPr/>
        <w:t>ⱓ</w:t>
      </w:r>
      <w:r>
        <w:rPr/>
        <w:t>䵔ㅈ是媿倴䅍ꍪ哃榿춘っ㒩ꅊ硗쉹⧃녯⯂쉎</w:t>
      </w:r>
      <w:r>
        <w:rPr/>
        <w:t>꧂</w:t>
      </w:r>
      <w:r>
        <w:rPr/>
        <w:t>숺</w:t>
      </w:r>
      <w:r>
        <w:rPr/>
        <w:t>⣂</w:t>
      </w:r>
      <w:r>
        <w:rPr/>
        <w:t>㤪ꥱ㇍ꄵ쉲㡲浴迂渤兞剥⍑ꌪ母ご姂⍟轸忂䉴䐸땢伥⹕</w:t>
      </w:r>
      <w:r>
        <w:rPr/>
        <w:t>ꤱ</w:t>
      </w:r>
      <w:r>
        <w:rPr/>
        <w:t>役䝳䈹쵂坒獫乴䡇쉸䥱唻熏숩砵썮橖</w:t>
      </w:r>
      <w:r>
        <w:rPr/>
        <w:t>ꔹ</w:t>
      </w:r>
      <w:r>
        <w:rPr/>
        <w:t>涮㵱挣⍂䀴</w:t>
      </w:r>
      <w:r>
        <w:rPr/>
        <w:t>ⴻ</w:t>
      </w:r>
      <w:r>
        <w:rPr/>
        <w:t>㌫䉎</w:t>
      </w:r>
      <w:r>
        <w:rPr/>
        <w:t>Ⱡ</w:t>
      </w:r>
      <w:r>
        <w:rPr/>
        <w:t>칊晭穩⭔뇂쉔☨㪱祃䅇頩㌯浶</w:t>
      </w:r>
      <w:r>
        <w:rPr/>
        <w:t>⠨</w:t>
      </w:r>
      <w:r>
        <w:rPr/>
        <w:t>捰所䠱⩎䄪</w:t>
      </w:r>
      <w:r>
        <w:rPr/>
        <w:t>꤫</w:t>
      </w:r>
      <w:r>
        <w:rPr/>
        <w:t>飂帤㕁㥩⭸♄硬癘쉸⼬漱攺㉪喱烂剭潀⹙쉪䩡넬祭冿⬤⥁⨯⚘⩪긽価兣싂䉖硠䩏呟厣常禣啅㨯礩䨦睖挳</w:t>
      </w:r>
      <w:r>
        <w:rPr/>
        <w:t>ꤳ</w:t>
      </w:r>
      <w:r>
        <w:rPr/>
        <w:t>捏ꄰ㪩</w:t>
      </w:r>
      <w:r>
        <w:rPr/>
        <w:t>꤯⥳</w:t>
      </w:r>
      <w:r>
        <w:rPr/>
        <w:t>旂䁍숸䙲顁削</w:t>
      </w:r>
      <w:r>
        <w:rPr/>
        <w:t>ꕃ</w:t>
      </w:r>
      <w:r>
        <w:rPr/>
        <w:t>瑔桓婴숻杂个깅⨲</w:t>
      </w:r>
      <w:r>
        <w:rPr/>
        <w:t>⡤꥖</w:t>
      </w:r>
      <w:r>
        <w:rPr/>
        <w:t>ꗂ</w:t>
      </w:r>
      <w:r>
        <w:rPr/>
        <w:t>橣夯拂䁁치偅澿숴쉯⸻숸恭ꆥ淂但</w:t>
      </w:r>
      <w:r>
        <w:rPr/>
        <w:t>ⵊ</w:t>
      </w:r>
      <w:r>
        <w:rPr/>
        <w:t>칬⧂쉏囍㉯</w:t>
      </w:r>
      <w:r>
        <w:rPr/>
        <w:t>ⱞ</w:t>
      </w:r>
      <w:r>
        <w:rPr/>
        <w:t>쵹儽轈ꇂ彫⼳ꇂ〵ꅮ㙌晲搰</w:t>
      </w:r>
      <w:r>
        <w:rPr/>
        <w:t>⡥</w:t>
      </w:r>
      <w:r>
        <w:rPr/>
        <w:t>䙅♙坤䝭쉬딪夳ꅤ呍♊䢩뭐悿䈨砹泂亩湍㝇쉟ォ땆춣⬪甥姂ㅰ䕩漫湸뼽畷晖繂㮱쵹쉭稶싂恍⩄婸㔺㡄</w:t>
      </w:r>
      <w:r>
        <w:rPr/>
        <w:t>ⵐ</w:t>
      </w:r>
      <w:r>
        <w:rPr/>
        <w:t>恤䮻㵈䕹楴ぁ㑈挷瑂捚</w:t>
      </w:r>
      <w:r>
        <w:rPr/>
        <w:t>ꔻ╰</w:t>
      </w:r>
      <w:r>
        <w:rPr/>
        <w:t>轵㥚䧂㭱䮬牖䵍獒ヂ♈⥵楪堩喵㉑슻擂⮏㕰䉯㈬䩨干㭅땊橫畍㨯碣</w:t>
      </w:r>
      <w:r>
        <w:rPr/>
        <w:t>ⴺ</w:t>
      </w:r>
      <w:r>
        <w:rPr/>
        <w:t>毂䭮갰燂</w:t>
      </w:r>
      <w:r>
        <w:rPr/>
        <w:t>ⱈ</w:t>
      </w:r>
      <w:r>
        <w:rPr/>
        <w:t>睌け땷⨬䤲戦㨵㘨⮱떿噐㕘傥㌳컂桙⸱</w:t>
      </w:r>
      <w:r>
        <w:rPr/>
        <w:t>ꥍ</w:t>
      </w:r>
      <w:r>
        <w:rPr/>
        <w:t>獰兦䂩⍯ㅪ剅祂怣갦㙡㴪쉏囂䝇싂</w:t>
      </w:r>
      <w:r>
        <w:rPr/>
        <w:t>ꔱ</w:t>
      </w:r>
      <w:r>
        <w:rPr/>
        <w:t>媬䎻桎⩧숰슘恖䨵種⭦②汶晤</w:t>
      </w:r>
      <w:r>
        <w:rPr/>
        <w:t>ⵔ</w:t>
      </w:r>
      <w:r>
        <w:rPr/>
        <w:t>㝐㑖獴皱싂</w:t>
      </w:r>
      <w:r>
        <w:rPr/>
        <w:t>ꔲ</w:t>
      </w:r>
      <w:r>
        <w:rPr/>
        <w:t>杮䬹畹깞佁䱺⎿䙳ꍒ栭</w:t>
      </w:r>
      <w:r>
        <w:rPr/>
        <w:t>ꔫ</w:t>
      </w:r>
      <w:r>
        <w:rPr/>
        <w:t>녌㕣䥃싂輤祢䋂䍫ㅳ㩾⪩㷂뗎伪㬥䨴佳秂女利숺ꏂ乫쉘숽摸恠</w:t>
      </w:r>
      <w:r>
        <w:rPr/>
        <w:t>⢡</w:t>
      </w:r>
      <w:r>
        <w:rPr/>
        <w:t>凂扵쉦輦卅䄣敆题㠴㣃뇃㥳䙗橩儹暡刷컂㡈㋂</w:t>
      </w:r>
      <w:r>
        <w:rPr/>
        <w:t>꥓⨯</w:t>
      </w:r>
      <w:r>
        <w:rPr/>
        <w:t>搯㷍숵俎塰湟</w:t>
      </w:r>
      <w:r>
        <w:rPr/>
        <w:t>⡞</w:t>
      </w:r>
      <w:r>
        <w:rPr/>
        <w:t>搸䴥漮</w:t>
      </w:r>
      <w:r>
        <w:rPr/>
        <w:t>ꗍ</w:t>
      </w:r>
      <w:r>
        <w:rPr/>
        <w:t>䵱숳焵쵗⥥傮⹇</w:t>
      </w:r>
      <w:r>
        <w:rPr/>
        <w:t>ⴹ</w:t>
      </w:r>
      <w:r>
        <w:rPr/>
        <w:t>䉾弦㝳堷戽㑵〯佁廎恡擂⏂ꌹ頵⌽䣂㙨顠</w:t>
      </w:r>
      <w:r>
        <w:rPr/>
        <w:t>ꥇ</w:t>
      </w:r>
      <w:r>
        <w:rPr/>
        <w:t>甮撻䥬숽쉕㎡⤶쉨⚏깤쉘䣂框炩摌쉙</w:t>
      </w:r>
      <w:r>
        <w:rPr/>
        <w:t>ⶻ</w:t>
      </w:r>
      <w:r>
        <w:rPr/>
        <w:t>쉦㚿䔶슿楷卞伬癤⮮碏濂䙰㥄㍫瑠</w:t>
      </w:r>
      <w:r>
        <w:rPr/>
        <w:t>⠊</w:t>
      </w:r>
      <w:r>
        <w:rPr/>
        <w:t>拃</w:t>
      </w:r>
      <w:r>
        <w:rPr/>
        <w:t>ⲿ</w:t>
      </w:r>
      <w:r>
        <w:rPr/>
        <w:t>㧂㮵璘顭썅싎織珂㩕刽䵾㤵╢녀堸쌱숩眩㩺徬䎻〦础묶浡䳂</w:t>
      </w:r>
      <w:r>
        <w:rPr/>
        <w:t>⡆⤸</w:t>
      </w:r>
      <w:r>
        <w:rPr/>
        <w:t>쵍䅭着♱㍠⍈偫瑅顑擂숯</w:t>
      </w:r>
      <w:r>
        <w:rPr/>
        <w:t>Ⱙ⒣</w:t>
      </w:r>
      <w:r>
        <w:rPr/>
        <w:t>㟃䍫廂䍪♨</w:t>
      </w:r>
      <w:r>
        <w:rPr/>
        <w:t>⠪</w:t>
      </w:r>
      <w:r>
        <w:rPr/>
        <w:t>쉉쉃㕂懂媣쉏橤쉹獋♄</w:t>
      </w:r>
      <w:r>
        <w:rPr/>
        <w:t>ꔨ</w:t>
      </w:r>
      <w:r>
        <w:rPr/>
        <w:t>㯂㪬織깱䭑慰淂恡奁礦㝢㡚쉦쵀쉭㌻炬뭚ㆻꅦ穳幮쌨쉱⥩䟃坺斩뿂</w:t>
      </w:r>
      <w:r>
        <w:rPr/>
        <w:t>ⵟ</w:t>
      </w:r>
      <w:r>
        <w:rPr/>
        <w:t>丳歯䪮뭣櫂惂伦㮱쉱癠辬♒澬榻♥㝍⤨⩺仍쉓䵍☱싂淍䐸㑗硁㷂坸㔲疩㑮椫硬渱欦꥚桘숯頻㡦㩁⌺欥䝮숬쉓冿祔꥚쉨숥飂츬略䉘䘮뿂숵䝈唷㐰㵡歈娱䡶쉑숥硨煫捞㴥剀墻䟂䵚垡䰷㡮眵㟂怵伸祂걨㍑璱竂䭋幩湓復塴슮顀</w:t>
      </w:r>
      <w:r>
        <w:rPr/>
        <w:t>꧂</w:t>
      </w:r>
      <w:r>
        <w:rPr/>
        <w:t>昩⹯转䝶偪㥌泂㨸で甽Ⓜꥭ㤺换⎏敵䦮倪纮辘搬怣뽞썧네</w:t>
      </w:r>
      <w:r>
        <w:rPr/>
        <w:t>⡬</w:t>
      </w:r>
      <w:r>
        <w:rPr/>
        <w:t>涿䰬슱떥圪⹴啾쉺弥硭뽤䈲쉐숦걺㘥灃</w:t>
      </w:r>
      <w:r>
        <w:rPr/>
        <w:t>ꥁⷂ⸶</w:t>
      </w:r>
      <w:r>
        <w:rPr/>
        <w:t>样狂烂슮⑞㓂䌴쉀㍟慡心栱敮眬溥咏嫂偗辵乾瓂</w:t>
      </w:r>
      <w:r>
        <w:rPr/>
        <w:t>ⵄ</w:t>
      </w:r>
      <w:r>
        <w:rPr/>
        <w:t>㈸帲歆⨬슩</w:t>
      </w:r>
      <w:r>
        <w:rPr/>
        <w:t>ⷂ</w:t>
      </w:r>
      <w:r>
        <w:rPr/>
        <w:t>㥓䕴獞쉎慾療㊿剹兆歪彎ꅊ砥呟쉕ꅯ⼦湃䎮</w:t>
      </w:r>
      <w:r>
        <w:rPr/>
        <w:t>ꤰ</w:t>
      </w:r>
      <w:r>
        <w:rPr/>
        <w:t>䜤⥄嚮剈믂嘹쉗꧎숴䀮쉫夻䥖䎵轪믂㉍</w:t>
      </w:r>
      <w:r>
        <w:rPr/>
        <w:t>ꥏ␪</w:t>
      </w:r>
      <w:r>
        <w:rPr/>
        <w:t>湎슡㭊兊ヂ爪㩅樹㡄甦汢⪘敀晞㎱땀䱭</w:t>
      </w:r>
      <w:r>
        <w:rPr/>
        <w:t>ⱙ</w:t>
      </w:r>
      <w:r>
        <w:rPr/>
        <w:t>쉓頦ㅨ썞</w:t>
      </w:r>
      <w:r>
        <w:rPr/>
        <w:t>ꔬ</w:t>
      </w:r>
      <w:r>
        <w:rPr/>
        <w:t>녨剩쉀䜱㖣关弮䳂쎏</w:t>
      </w:r>
      <w:r>
        <w:rPr/>
        <w:t>ⷂ</w:t>
      </w:r>
      <w:r>
        <w:rPr/>
        <w:t>擎걔瑰坤䁣쉅䅏搣桵唷쉂㔨冮瑏敫婥呤⮱㓂쉱㵉渦傡깆䞥檩긳㣂惂㬰撣䜨敃㡖䞿暡</w:t>
      </w:r>
      <w:r>
        <w:rPr/>
        <w:t>ⷍ</w:t>
      </w:r>
      <w:r>
        <w:rPr/>
        <w:t>潅繊숸뽕塘⥃</w:t>
      </w:r>
      <w:r>
        <w:rPr/>
        <w:t>⡲</w:t>
      </w:r>
      <w:r>
        <w:rPr/>
        <w:t>亣䜳牭ꍴ䡉碏噋㊘⫎뽓슿㑌쉞ꍭ♨娭ꅠ䘯⩄橯싂</w:t>
      </w:r>
      <w:r>
        <w:rPr/>
        <w:t>ꕐ</w:t>
      </w:r>
      <w:r>
        <w:rPr/>
        <w:t>슻佗숲〷</w:t>
      </w:r>
      <w:r>
        <w:rPr/>
        <w:t>ⶩ</w:t>
      </w:r>
      <w:r>
        <w:rPr/>
        <w:t>䬳⴪睐䁵児</w:t>
      </w:r>
      <w:r>
        <w:rPr/>
        <w:t>ꥂꥏ</w:t>
      </w:r>
      <w:r>
        <w:rPr/>
        <w:t>佡쉎別싂礤顁皘뼤</w:t>
      </w:r>
      <w:r>
        <w:rPr/>
        <w:t>ꤤ</w:t>
      </w:r>
      <w:r>
        <w:rPr/>
        <w:t>䤪健恃쉷쉵㉎獟ꥨ⽬䎥扐쉨䰮㡤갪꥔슱숦憱䨳癴ㅮ⹲伯烎칦</w:t>
      </w:r>
      <w:r>
        <w:rPr/>
        <w:t>⡮</w:t>
      </w:r>
      <w:r>
        <w:rPr/>
        <w:t>午쉳䝘卆䕃扇呞ꇂ㌶㬯婱㥤礬挴뭨杄核姂뭴汬墻</w:t>
      </w:r>
      <w:r>
        <w:rPr/>
        <w:t>꧂</w:t>
      </w:r>
      <w:r>
        <w:rPr/>
        <w:t>祯硫⑊盎싎竂庣숪숶囎쉳쉕儨</w:t>
      </w:r>
      <w:r>
        <w:rPr/>
        <w:t>ꥅ</w:t>
      </w:r>
      <w:r>
        <w:rPr/>
        <w:t>磂掬縫㕠ꏂㄲ恍楓橋㍓쉴쉚助⥫桊婅</w:t>
      </w:r>
      <w:r>
        <w:rPr/>
        <w:t>⠮</w:t>
      </w:r>
      <w:r>
        <w:rPr/>
        <w:t>琻壎唵扥쉱烂祡ㅸ㵌癫㠱砭弊櫂煺杩⻂㪘刴쉢䝦쉖呅㭗㥇녍扳癨婉쵕㤪ꅣ뿂祐丯浉桂</w:t>
      </w:r>
      <w:r>
        <w:rPr/>
        <w:t>Ⱝ</w:t>
      </w:r>
      <w:r>
        <w:rPr/>
        <w:t>佰轋瑄忂쉥嘷卧楸쉟쉸旂枵쉴㈭姂놩</w:t>
      </w:r>
      <w:r>
        <w:rPr/>
        <w:t>ꕱ</w:t>
      </w:r>
      <w:r>
        <w:rPr/>
        <w:t>쵅</w:t>
      </w:r>
      <w:r>
        <w:rPr/>
        <w:t>⢮</w:t>
      </w:r>
      <w:r>
        <w:rPr/>
        <w:t>慱攷숨卐扤녥磂佦ㄺ博ㅱ䱔ㅆ灦佣捉乄뭗㬥稩晳窡繆깁桩㑓百䉯⒬歁숹炵硉썳潁凍⍧촫桳〹떩칞噳</w:t>
      </w:r>
      <w:r>
        <w:rPr/>
        <w:t>⠣</w:t>
      </w:r>
      <w:r>
        <w:rPr/>
        <w:t>こ숳歰顶琨⸫쉂</w:t>
      </w:r>
      <w:r>
        <w:rPr/>
        <w:t>ⵙ</w:t>
      </w:r>
      <w:r>
        <w:rPr/>
        <w:t>ꥸ㡾瓃㙮澩㥑ꎿ南㥍收祉噍싂泂匣奀朰淃녮顲</w:t>
      </w:r>
      <w:r>
        <w:rPr/>
        <w:t>⢮</w:t>
      </w:r>
      <w:r>
        <w:rPr/>
        <w:t>婲⭌숸⩎䈺捈灸匱㙎䓃婨䆏患癁漯㓂憩䰯⨪恓剒塤朩搸㉚䩦䷂</w:t>
      </w:r>
      <w:r>
        <w:rPr/>
        <w:t>ꖩ</w:t>
      </w:r>
      <w:r>
        <w:rPr/>
        <w:t>ㆬ浪夽礶珂슿㭂꥞ꏂ頥쉱礭啹</w:t>
      </w:r>
      <w:r>
        <w:rPr/>
        <w:t>Ⳃ</w:t>
      </w:r>
      <w:r>
        <w:rPr/>
        <w:t>싂归淂妡瑤琭湙䒏⸮녆㉳⩙繚䉮煸癖桱伣潳㷂뗂묰▩㉱昽慁攥⫂䰹썣戻欪</w:t>
      </w:r>
      <w:r>
        <w:rPr/>
        <w:t>ⱺ</w:t>
      </w:r>
      <w:r>
        <w:rPr/>
        <w:t>㵁瑄剱何䃍쉫榱녶쉣⨪쉴瘬灃〵숮昴檩栶嫂幠䙋歗煃㡯桅⦣剸亩䐫え佹걕쉌㍳䤩㚥슥敮뽺熥厩쉔</w:t>
      </w:r>
      <w:r>
        <w:rPr/>
        <w:t>ꦵ</w:t>
      </w:r>
      <w:r>
        <w:rPr/>
        <w:t>ⱨ</w:t>
      </w:r>
      <w:r>
        <w:rPr/>
        <w:t>旎ㅁ묬渰挴だ㴨쉠㙒슏쉹瑭쉮烂が砪乗樯瀸㵈轣ㅱ灾걶ꥹ䙧쉃乔熣숴겡乍㓂帹㈦⭢쌩숵</w:t>
      </w:r>
      <w:r>
        <w:rPr/>
        <w:t>ꕚ</w:t>
      </w:r>
      <w:r>
        <w:rPr/>
        <w:t>朴媬䵀</w:t>
      </w:r>
      <w:r>
        <w:rPr/>
        <w:t>ⱂⳂ</w:t>
      </w:r>
      <w:r>
        <w:rPr/>
        <w:t>㵾㬽煙㨳穷咿怷㑣</w:t>
      </w:r>
      <w:r>
        <w:rPr/>
        <w:t>ꕎ</w:t>
      </w:r>
      <w:r>
        <w:rPr/>
        <w:t>庣琪灖㵯犱珂㬤瘩쉨⽠拂썠偓곂묷疬⛎╋넸兣</w:t>
      </w:r>
      <w:r>
        <w:rPr/>
        <w:t>ꦵ</w:t>
      </w:r>
      <w:r>
        <w:rPr/>
        <w:t>噓吩轣㩡汁</w:t>
      </w:r>
      <w:r>
        <w:rPr/>
        <w:t>⡩</w:t>
      </w:r>
      <w:r>
        <w:rPr/>
        <w:t>獅扊숪ꍡ녩仂嘰壃恸⽨泂央㕾㯂⪿㫂□乗椨䛂㵋啡ꅌ⪩갱い⥭䥦棂煒睐䶵쵶⫂暥⤻繾⍫橑슩⏂繘塳決皘栱熏</w:t>
      </w:r>
      <w:r>
        <w:rPr/>
        <w:t>ⱡ</w:t>
      </w:r>
      <w:r>
        <w:rPr/>
        <w:t>扨쉎媏⧂楚晓敡噚숷⥡慮䩏츦湠毂숪Ⓜ橡䭖〬瑈ぴ㍁</w:t>
      </w:r>
      <w:r>
        <w:rPr/>
        <w:t>ꥋ</w:t>
      </w:r>
      <w:r>
        <w:rPr/>
        <w:t>〶獕匤컂杺갽䴶恢ꍕ繴쉾㌤</w:t>
      </w:r>
      <w:r>
        <w:rPr/>
        <w:t>⡦</w:t>
      </w:r>
      <w:r>
        <w:rPr/>
        <w:t>沣쉶숻㘤⩞ꥫ꺡樭㡗⌣㯂楧쉙㙒牗칅㉡㠲</w:t>
      </w:r>
      <w:r>
        <w:rPr/>
        <w:t>ꤩ</w:t>
      </w:r>
      <w:r>
        <w:rPr/>
        <w:t>쵙奦則圱䀣</w:t>
      </w:r>
      <w:r>
        <w:rPr/>
        <w:t>⣂</w:t>
      </w:r>
      <w:r>
        <w:rPr/>
        <w:t>敊쉧媩穯恫싂煇╃䜻狂䝋쉶嚩슥䙧녑꥞䴫䋂煠䩓</w:t>
      </w:r>
      <w:r>
        <w:rPr/>
        <w:t>ꕈ</w:t>
      </w:r>
      <w:r>
        <w:rPr/>
        <w:t>枥参挨扔习⍑⤬杸⩏伬⸩救塒庵㐲⴯氫䉤㩶䵧獙⩏䍣呦摨沣廂噈싂㶬桌ꌪꄬ䉳䄰喱촲恀녵匯⩗숭單扐㭲卧撩싂䐴攮㍭癮潱㨪깐䀱땔뾩圷砦璣位쉓刊䝮瓂仂㝸繰㉦圸啧땧ꍠ扙矍彎䥰숥썪䍹♠ꎮ景噡㣂榘顮㘥㷂湱뽹</w:t>
      </w:r>
      <w:r>
        <w:rPr/>
        <w:t>⡮</w:t>
      </w:r>
      <w:r>
        <w:rPr/>
        <w:t>⻃⤪⮥噩㪬乺⩨䤨숤昸繍⑈眺뼪㈭䙶申</w:t>
      </w:r>
      <w:r>
        <w:rPr/>
        <w:t>ꕃ</w:t>
      </w:r>
      <w:r>
        <w:rPr/>
        <w:t>瀹㍤彳朥碬杔⵹썭싂㔩嗂瑁穂䡠䶣䍸㌪彄汘숽쉉塂ㄨ⹶쉠숻♒㝚㤺㍕坡⒬넸ま愪唤䱏獎㍹旍飂뼶杺顙⪏땮湂祤眪樫扗楗㉸⍁⨣塦⹚㣂洳歴⍔⽀숭㕧갬掬纥炩䴥뮿䕤ꌺ犏䩹纘䕆䨷䭕窬凂㑾弤䊥捨烂쵐㕁꺬䉵哂偧숬</w:t>
      </w:r>
      <w:r>
        <w:rPr/>
        <w:t>Ⳃ</w:t>
      </w:r>
      <w:r>
        <w:rPr/>
        <w:t>疻䘸晥</w:t>
      </w:r>
      <w:r>
        <w:rPr/>
        <w:t>ꥉ</w:t>
      </w:r>
      <w:r>
        <w:rPr/>
        <w:t>戴潏╩⧎ꎿ燍㙚㊥兟뭩〥⬮㭥灵</w:t>
      </w:r>
      <w:r>
        <w:rPr/>
        <w:t>ꕷ</w:t>
      </w:r>
      <w:r>
        <w:rPr/>
        <w:t>廍췂㑊⹐⸪슬슻숦⥭機</w:t>
      </w:r>
      <w:r>
        <w:rPr/>
        <w:t>⢡</w:t>
      </w:r>
      <w:r>
        <w:rPr/>
        <w:t>㑌숺䛎썯䉶彏杠汧嘫뇂쉋䠮⩠彇㤽攵㗃䲬깷⒘呰⨲种堯숲䱨䄤乷䴹껎</w:t>
      </w:r>
      <w:r>
        <w:rPr/>
        <w:t>꧂</w:t>
      </w:r>
      <w:r>
        <w:rPr/>
        <w:t>䕇뭭쌣⩥ꍖ東㞱</w:t>
      </w:r>
      <w:r>
        <w:rPr/>
        <w:t>ꕱ</w:t>
      </w:r>
      <w:r>
        <w:rPr/>
        <w:t>器뭈昳䇂╍쉹㐸䰸䵮卄䥄湸슡硌牥䩍瑨确땷繡啗⹦偀繭⵲杀ꅈ䘣䴯儣</w:t>
      </w:r>
      <w:r>
        <w:rPr/>
        <w:t>ⱡ</w:t>
      </w:r>
      <w:r>
        <w:rPr/>
        <w:t>㴮牘㍯楓㍒嫂弸㵧䐸其顾䳂䍴瑐畫녌挵晘淎旂⑮</w:t>
      </w:r>
      <w:r>
        <w:rPr/>
        <w:t>⠨</w:t>
      </w:r>
      <w:r>
        <w:rPr/>
        <w:t>츦䫂갸㐷ㅶ塏숴ꅌ</w:t>
      </w:r>
      <w:r>
        <w:rPr/>
        <w:t>꧂</w:t>
      </w:r>
      <w:r>
        <w:rPr/>
        <w:t>囃昩뭯싂⩘囂ꅕ礹椴䘥畗⥟⫍ꥳ䈨懂灾娤䐮</w:t>
      </w:r>
      <w:r>
        <w:rPr/>
        <w:t>ꤽ</w:t>
      </w:r>
      <w:r>
        <w:rPr/>
        <w:t>䏂䥲</w:t>
      </w:r>
      <w:r>
        <w:rPr/>
        <w:t>ꤷ</w:t>
      </w:r>
      <w:r>
        <w:rPr/>
        <w:t>싂</w:t>
      </w:r>
      <w:r>
        <w:rPr/>
        <w:t>Ɱ</w:t>
      </w:r>
      <w:r>
        <w:rPr/>
        <w:t>䙐婈䱈坎숰ꄸ썯⼳ꥠ楏䄮ꅩ題</w:t>
      </w:r>
      <w:r>
        <w:rPr/>
        <w:t>ꥃ</w:t>
      </w:r>
      <w:r>
        <w:rPr/>
        <w:t>䍗쉍긽㄰⭉⥯刴撩쉍㤽摐冩⭩剒쉴</w:t>
      </w:r>
      <w:r>
        <w:rPr/>
        <w:t>Ⱳ</w:t>
      </w:r>
      <w:r>
        <w:rPr/>
        <w:t>契穇묪猹䶿⩏扭幮싂朽彁伱땬㴻쎩䤮껂</w:t>
      </w:r>
      <w:r>
        <w:rPr/>
        <w:t>ꗂ</w:t>
      </w:r>
      <w:r>
        <w:rPr/>
        <w:t>䮵㵁䮱掱♘뽭楍懂䲡挮摩㪵슱煓撻瀰卄䲏⭙숵㋂쌱輪区걚땬䟂</w:t>
      </w:r>
      <w:r>
        <w:rPr/>
        <w:t>⡆</w:t>
      </w:r>
      <w:r>
        <w:rPr/>
        <w:t>珂쎬㜦䝣쉸걕녥</w:t>
      </w:r>
      <w:r>
        <w:rPr/>
        <w:t>ⷂ</w:t>
      </w:r>
      <w:r>
        <w:rPr/>
        <w:t>匥礹灇⧂堹癑⫂⪿쉗⍖奬浙汏뗂彸晄硫䴶⿂呶祏坣⥬숦녖咱⍶땀灲瘱숮垏⤤恩⤦牞충㝭䝹슏쉳䭪佒偏㶘癌ꅨ撏슿怸彰꺬恐杠奚䔪傏♔㵀⥨捈䱪幫㙣䩶䬨䝥쉍歐娮䤰쉖稳栲着☶恶即甪⨷燂晰뼥</w:t>
      </w:r>
      <w:r>
        <w:rPr/>
        <w:t>ⵟ</w:t>
      </w:r>
      <w:r>
        <w:rPr/>
        <w:t>쵪䨱癹</w:t>
      </w:r>
      <w:r>
        <w:rPr/>
        <w:t>ꕮ</w:t>
      </w:r>
      <w:r>
        <w:rPr/>
        <w:t>獑痂㤷䍄禮ꎩ係쉰畧⴫䨴⏂偤临礴촶瑎쉃摸숵⑲ꥫ珂ꅓ矂ꥷ䐣慔辩녦䕒⩒䡶䔹쵃䍨䑵⩖⨽偉ꌲ췃쉩猊츥䄹畢呣㨣眫䣂⩔娹숪磃䞱</w:t>
      </w:r>
      <w:r>
        <w:rPr/>
        <w:t>ⱆ</w:t>
      </w:r>
      <w:r>
        <w:rPr/>
        <w:t>⽮⹟獹玿</w:t>
      </w:r>
      <w:r>
        <w:rPr/>
        <w:t>ꦿ</w:t>
      </w:r>
      <w:r>
        <w:rPr/>
        <w:t>㟂梬喱</w:t>
      </w:r>
      <w:r>
        <w:rPr/>
        <w:t>ꕗ</w:t>
      </w:r>
      <w:r>
        <w:rPr/>
        <w:t>坲根畋쉇䥭牟ㅀ砱쉓㦬㪣㝏祭ꍯ托晈彴</w:t>
      </w:r>
      <w:r>
        <w:rPr/>
        <w:t>⠵</w:t>
      </w:r>
      <w:r>
        <w:rPr/>
        <w:t>頯低转塍癬楧轹䢿⥉䰴側眪숳땥桰뿂彰捉䩗숹弪䕾牌場柂싂嘩ꍶ係갱녧싂挪ㄺ泂辬猺㠶亥╴䉆晀ꌭ</w:t>
      </w:r>
      <w:r>
        <w:rPr/>
        <w:t>ꤪ</w:t>
      </w:r>
      <w:r>
        <w:rPr/>
        <w:t>쉮砷䫂湃♓癉䙤⍫晢</w:t>
      </w:r>
      <w:r>
        <w:rPr/>
        <w:t>ꕌ</w:t>
      </w:r>
      <w:r>
        <w:rPr/>
        <w:t>숭杀숤䩑⌷申妣묻朸슏滂轏㞵䤽䠥⑶뭴䠭穵</w:t>
      </w:r>
      <w:r>
        <w:rPr/>
        <w:t>ꤰ</w:t>
      </w:r>
      <w:r>
        <w:rPr/>
        <w:t>券칁殮熻側渫否㥆捗녡捰慗晆汆䝟摇㛃ꆮ嗂䜨檩㭦䅰潏㭱䓂喥汰癄側䐲瑗佉뼲癃㫃顖㉞ꍰ畑떡傥瘥慙䮻㴱畎檻쉯夹</w:t>
      </w:r>
      <w:r>
        <w:rPr/>
        <w:t>ꕵ␺ⷂ</w:t>
      </w:r>
      <w:r>
        <w:rPr/>
        <w:t>䁁㪣ꥨ冘唶媥</w:t>
      </w:r>
      <w:r>
        <w:rPr/>
        <w:t>ꥉ</w:t>
      </w:r>
      <w:r>
        <w:rPr/>
        <w:t>婘乞橴⑲쉱뼶䢩摭颵癖㎥䎏㤤擎쉫슘䵧䥤뽚쉗⩘쉵숩꺡刻潃懂攥潀启牭唲쉵⽄睄쉸쉏</w:t>
      </w:r>
      <w:r>
        <w:rPr/>
        <w:t>Ⱪ</w:t>
      </w:r>
      <w:r>
        <w:rPr/>
        <w:t>㯂犩琰偔</w:t>
      </w:r>
      <w:r>
        <w:rPr/>
        <w:t>Ⱚ</w:t>
      </w:r>
      <w:r>
        <w:rPr/>
        <w:t>䙩갩칤幺쉀獗䀦氤⯎浱쉔ꅇ泂⭣唰쉠畞</w:t>
      </w:r>
      <w:r>
        <w:rPr/>
        <w:t>ꔭ</w:t>
      </w:r>
      <w:r>
        <w:rPr/>
        <w:t>炻珂㇂䮬⧂燂瑥潙⨤숤⯂䑣婀㛂ㅲ</w:t>
      </w:r>
      <w:r>
        <w:rPr/>
        <w:t>ⲣ</w:t>
      </w:r>
      <w:r>
        <w:rPr/>
        <w:t>楞梥彘쉗伶䯂</w:t>
      </w:r>
      <w:r>
        <w:rPr/>
        <w:t>ꦮ</w:t>
      </w:r>
      <w:r>
        <w:rPr/>
        <w:t>瀮愭䕭⺩䖬亵썄뽰ぱ縭瑘䛂煀唷瞱塉㠷湵潃뽫伽畬츦彯⵱摏쉬⬮䨳㭙桚䁢㩭磂䔻땭晚欮灞쉘곂佌ꏂ橴싍땸ꍶ㵩䥢坭䁬颩쉏㭲쉣ㄥ쉓㍲潴䔫〨㑑충ꥷ婋夬煡깐䅚並暥쉢囂㑊啬쵨睳</w:t>
      </w:r>
      <w:r>
        <w:rPr/>
        <w:t>꧂</w:t>
      </w:r>
      <w:r>
        <w:rPr/>
        <w:t>漰╺氲뭄㡩⒏磂槂伴硐</w:t>
      </w:r>
      <w:r>
        <w:rPr/>
        <w:t>ꕯ</w:t>
      </w:r>
      <w:r>
        <w:rPr/>
        <w:t>ㅦ</w:t>
      </w:r>
      <w:r>
        <w:rPr/>
        <w:t>⡟</w:t>
      </w:r>
      <w:r>
        <w:rPr/>
        <w:t>嗂嗂版䘦䁖㍖䇂㝰㭚晩轸䭁㙷摒戭噌</w:t>
      </w:r>
      <w:r>
        <w:rPr/>
        <w:t>ꔨ</w:t>
      </w:r>
      <w:r>
        <w:rPr/>
        <w:t>捈⴪㩑祳ꥴ汫槍噹砯砶参畸犥놮</w:t>
      </w:r>
      <w:r>
        <w:rPr/>
        <w:t>ꦿꕨ</w:t>
      </w:r>
      <w:r>
        <w:rPr/>
        <w:t>숣</w:t>
      </w:r>
      <w:r>
        <w:rPr/>
        <w:t>⡏</w:t>
      </w:r>
      <w:r>
        <w:rPr/>
        <w:t>뿂獫㐪䩇ꌭ䉵幖䩕托丩斱ꍠ歈놿煉旂땮硃䘣䑌썯喱櫂쉩䤻煓⎬潘쉠㔪㫂亏䁷氵丰♲㟂</w:t>
      </w:r>
      <w:r>
        <w:rPr/>
        <w:t>ꔥ</w:t>
      </w:r>
      <w:r>
        <w:rPr/>
        <w:t>八뽭◂㚮汧쉗眬䈶桦橧嘩㔩偎⪬썺㢩쉶ꥪ㭙汳町䍆쉓슱</w:t>
      </w:r>
      <w:r>
        <w:rPr/>
        <w:t>ⱘ</w:t>
      </w:r>
      <w:r>
        <w:rPr/>
        <w:t>䛂䡡썭䩢⻂</w:t>
      </w:r>
      <w:r>
        <w:rPr/>
        <w:t>ꥉ</w:t>
      </w:r>
      <w:r>
        <w:rPr/>
        <w:t>ⳍ</w:t>
      </w:r>
      <w:r>
        <w:rPr/>
        <w:t>ꆏ걧㮡숣묵轋柂⻍兵㦣留╭噢</w:t>
      </w:r>
      <w:r>
        <w:rPr/>
        <w:t>ꕔ</w:t>
      </w:r>
      <w:r>
        <w:rPr/>
        <w:t>揎뇃瑸썉촷ꍟ슿㝄</w:t>
      </w:r>
      <w:r>
        <w:rPr/>
        <w:t>ꖩ</w:t>
      </w:r>
      <w:r>
        <w:rPr/>
        <w:t>扳塠楺瞘婹䩰䳂⨥쌺没䵒ㅄ全</w:t>
      </w:r>
      <w:r>
        <w:rPr/>
        <w:t>ꥀ</w:t>
      </w:r>
      <w:r>
        <w:rPr/>
        <w:t>搣剰⨽뿂义쉲盎涵</w:t>
      </w:r>
      <w:r>
        <w:rPr/>
        <w:t>Ⱳ</w:t>
      </w:r>
      <w:r>
        <w:rPr/>
        <w:t>㓂슩䉈묳숨敁䝎么썆쏂斩瘊␥痂</w:t>
      </w:r>
      <w:r>
        <w:rPr/>
        <w:t>ꕇ</w:t>
      </w:r>
      <w:r>
        <w:rPr/>
        <w:t>㨫⨤땧뼮䜣땩剥</w:t>
      </w:r>
      <w:r>
        <w:rPr/>
        <w:t>ꔩ</w:t>
      </w:r>
      <w:r>
        <w:rPr/>
        <w:t>楰漱촮㗂刪㵥佗䱢颮湳穋䩄뗂瑸畈⨵埂㛂⪻䜷</w:t>
      </w:r>
      <w:r>
        <w:rPr/>
        <w:t>ꕔ</w:t>
      </w:r>
      <w:r>
        <w:rPr/>
        <w:t>숤剳㌸䵌刻♡⽰㝰〉氪⏂녏壂컂䘺匮眰</w:t>
      </w:r>
      <w:r>
        <w:rPr/>
        <w:t>ꕸ</w:t>
      </w:r>
      <w:r>
        <w:rPr/>
        <w:t>祂浊澩⨰此녙氱⨱⬪冮瘥ㄪ츮쵉</w:t>
      </w:r>
      <w:r>
        <w:rPr/>
        <w:t>ⱔ</w:t>
      </w:r>
      <w:r>
        <w:rPr/>
        <w:t>䅡佡煾㛂潩䠰</w:t>
      </w:r>
      <w:r>
        <w:rPr/>
        <w:t>Ⲙ</w:t>
      </w:r>
      <w:r>
        <w:rPr/>
        <w:t>㠺땈땘转汊庻슱剀根충婺穧瘲䱰䅄䍉⥄㓂礭秂乂瑫嘫㐮㠫⴨겮㝥쉡㇍䈹쉠</w:t>
      </w:r>
      <w:r>
        <w:rPr/>
        <w:t>ⰵ</w:t>
      </w:r>
      <w:r>
        <w:rPr/>
        <w:t>煟と썲株塌䱊䰣廂싂쉢⼩☨整幔녵쵆⑯칲歮㥂㕰뭋獦䍮⥐橶慴⨤窬⍓晥䬰ꅃ懂榬狂啸仂瑮傮⍘係但嘲斥</w:t>
      </w:r>
      <w:r>
        <w:rPr/>
        <w:t>ⷂ</w:t>
      </w:r>
      <w:r>
        <w:rPr/>
        <w:t>稬婃䙪歴㏎䤬⥁桓繑㜷潆喩呸恈┫쉗劘⭠搻쉱㋂庬獔溘䵣ꥨ牷槂佖兵⭎楨㭶⭎匸澩㩙楢츦⑀</w:t>
      </w:r>
      <w:r>
        <w:rPr/>
        <w:t>ⵑ</w:t>
      </w:r>
      <w:r>
        <w:rPr/>
        <w:t>㋂畮㍤䛍抩쉥欭싂楢噷ㅲ昽呮湡</w:t>
      </w:r>
      <w:r>
        <w:rPr/>
        <w:t>ꕆ⩃</w:t>
      </w:r>
      <w:r>
        <w:rPr/>
        <w:t>廂擂</w:t>
      </w:r>
      <w:r>
        <w:rPr/>
        <w:t>Ⱔ</w:t>
      </w:r>
      <w:r>
        <w:rPr/>
        <w:t>垩걲幾庩倰楮圬⹱㉊睍着瑌單䕣</w:t>
      </w:r>
      <w:r>
        <w:rPr/>
        <w:t>ꥉ</w:t>
      </w:r>
      <w:r>
        <w:rPr/>
        <w:t>䫂奷싂煹唺幪㭃②䱤㍈</w:t>
      </w:r>
      <w:r>
        <w:rPr/>
        <w:t>ꦻ</w:t>
      </w:r>
      <w:r>
        <w:rPr/>
        <w:t>恖</w:t>
      </w:r>
      <w:r>
        <w:rPr/>
        <w:t>⡔♲</w:t>
      </w:r>
      <w:r>
        <w:rPr/>
        <w:t>窿⍫瘳祲쎻皱殥と갬뗂넮伱䱹爩敍㐭䰤갳灆㕢⯂惂佊縸쉥浺⤱⯂䝴칃⑮䡸⩷忂㉢㡎嫂쉈㯃婶堶䅁䰻乨㐦呂橷쉬썘畯氺쵆瘸奂槂⍃쉢칺숦딦㝐关瞣克쵵晉㭴쵖㵒稻番䌥슱썀㡀⩮潭㥍楌믂㩌楇栻쉀뽌⤰䅚⮩⬪㝟㩃湡囂곂汒땉</w:t>
      </w:r>
      <w:r>
        <w:rPr/>
        <w:t>ⷂ</w:t>
      </w:r>
      <w:r>
        <w:rPr/>
        <w:t>獯䛂乒㥏습⩖슏쉇䨷縵쉢㣂⫍奘깲刻</w:t>
      </w:r>
      <w:r>
        <w:rPr/>
        <w:t>Ⱘ</w:t>
      </w:r>
      <w:r>
        <w:rPr/>
        <w:t>壎煚숺て煪⥪㗂슡뭇⫂愸䑃攵祋</w:t>
      </w:r>
      <w:r>
        <w:rPr/>
        <w:t>ⷃ</w:t>
      </w:r>
      <w:r>
        <w:rPr/>
        <w:t>쉶</w:t>
      </w:r>
      <w:r>
        <w:rPr/>
        <w:t>ꕦ</w:t>
      </w:r>
      <w:r>
        <w:rPr/>
        <w:t>皮䲻╚䁃䑅㇂䪬ㅒ湺碥⨻懂숫嚡瘥剙䖩甪並</w:t>
      </w:r>
      <w:r>
        <w:rPr/>
        <w:t>⠷</w:t>
      </w:r>
      <w:r>
        <w:rPr/>
        <w:t>㜱飂䁶擃灪㕈䑚槍㠨쉶쉓顩쵠</w:t>
      </w:r>
      <w:r>
        <w:rPr/>
        <w:t>ꕃ═</w:t>
      </w:r>
      <w:r>
        <w:rPr/>
        <w:t>摲䀯㝕剁淎䙦呧濂⩷숱놘疻◂䩯梣㴹啷ㅂ䝎橙禥〷슿䅚归狎祌넷伨摤婃㭟樺㣂뇂숴⭂㩂⯂橶╠へ쉡㦬飃䬦ぬ썫묦䁉っ橸倥녮湕䙯ㆮ슮浢䑔㙬䱘슏㥌숬㝖慙敾沘슬彈捆쉞㩎▿싂礨ぷ슬㍵拂넮┵地獯䇃滂⽆쉹慮悡㕔ꥭ䛃캡쉪䥂剋䑫烂㎵ꅩ䯂瑪슻⼊棂啑狂㈨伳墡杆敋顔亿</w:t>
      </w:r>
      <w:r>
        <w:rPr/>
        <w:t>⢥</w:t>
      </w:r>
      <w:r>
        <w:rPr/>
        <w:t>煭깅橳弪健ㅋ摲</w:t>
      </w:r>
      <w:r>
        <w:rPr/>
        <w:t>ꥒ</w:t>
      </w:r>
      <w:r>
        <w:rPr/>
        <w:t>権㕤爲协轙┻쉢䗎兄摨슻㦥栴係</w:t>
      </w:r>
      <w:r>
        <w:rPr/>
        <w:t>ꕸ</w:t>
      </w:r>
      <w:r>
        <w:rPr/>
        <w:t>偔倶숪磂伲숺</w:t>
      </w:r>
      <w:r>
        <w:rPr/>
        <w:t>ꕳ</w:t>
      </w:r>
      <w:r>
        <w:rPr/>
        <w:t>䱤쉗䫍轔ꅂ</w:t>
      </w:r>
      <w:r>
        <w:rPr/>
        <w:t>ⳍ</w:t>
      </w:r>
      <w:r>
        <w:rPr/>
        <w:t>칰瑾橄㏂췂뽷␮묮═㡸䴥做杦樥䥢汮䍟슘䅣獯㈫▩䉁剂ꍠ傱伱칏啟丶慥戽䄲縨㋂⯂⽆숯獔䭵吲ꌩ䫂㷎묹䱉彳祁ㆮ熬垘䵅慂</w:t>
      </w:r>
      <w:r>
        <w:rPr/>
        <w:t>Ⲭ</w:t>
      </w:r>
      <w:r>
        <w:rPr/>
        <w:t>쉾狍䅤楮숪杖⨻숱䤽樣搽煟暵轋㚡</w:t>
      </w:r>
      <w:r>
        <w:rPr/>
        <w:t>ꕍ</w:t>
      </w:r>
      <w:r>
        <w:rPr/>
        <w:t>촥偣⩲偙㦮쉏杨춡䠪䕤㋂</w:t>
      </w:r>
      <w:r>
        <w:rPr/>
        <w:t>ⱺ</w:t>
      </w:r>
      <w:r>
        <w:rPr/>
        <w:t>末䵬彘뽳䝰央껂숩塦㨴</w:t>
      </w:r>
      <w:r>
        <w:rPr/>
        <w:t>ꥏ</w:t>
      </w:r>
      <w:r>
        <w:rPr/>
        <w:t>摲呰㜹䀩䝾噂㘨棂䩘뮩戯䝀故湑숨嘴䩯⬦轾弦歎绎祋걠싂♠㡘⌥潺䝘걮啪싂彇䕲뼭뭶煎</w:t>
      </w:r>
    </w:p>
    <w:p>
      <w:pPr>
        <w:pStyle w:val="PreformattedText"/>
        <w:bidi w:val="0"/>
        <w:spacing w:before="0" w:after="0"/>
        <w:jc w:val="left"/>
        <w:rPr/>
      </w:pPr>
      <w:r>
        <w:rPr/>
        <w:t>뭇⿂</w:t>
      </w:r>
      <w:r>
        <w:rPr/>
        <w:t>ꕭ</w:t>
      </w:r>
      <w:r>
        <w:rPr/>
        <w:t>ㅷ牌桉ꅈ쉙欷㙢湊浵爤칉畁䑠幥㡫儦摆ꍠ迍桭싂䆱攺䰪쉇㶿슩瘷䡌㕬敀䝗⼸㴦沮뾬⤤兵兰术樱⿂숽</w:t>
      </w:r>
      <w:r>
        <w:rPr/>
        <w:t>⡳</w:t>
      </w:r>
      <w:r>
        <w:rPr/>
        <w:t>欤ꍥ敄ㅄ싂秃㕣쉞☪繀숻</w:t>
      </w:r>
      <w:r>
        <w:rPr/>
        <w:t>ⱏ⶘</w:t>
      </w:r>
      <w:r>
        <w:rPr/>
        <w:t>칂쉄ㅩ溏奃쉘뗂㵴䆱㪏優煚䫂뗂损뽍恲㩌⨴⦻伦浔癉摄숬⍱疵䙆䠩숰歹敊潊弫싂㩇ꍟ슣杒깷䥗睒긯䎘䨵</w:t>
      </w:r>
      <w:r>
        <w:rPr/>
        <w:t>ꖥ</w:t>
      </w:r>
      <w:r>
        <w:rPr/>
        <w:t>別⼳숣熬묽炘湉奱㚡쉚</w:t>
      </w:r>
      <w:r>
        <w:rPr/>
        <w:t>ꤲ</w:t>
      </w:r>
      <w:r>
        <w:rPr/>
        <w:t>⠽</w:t>
      </w:r>
      <w:r>
        <w:rPr/>
        <w:t>㥘揂쵄㑀䴱䚵䌷⤱쉚廂辵焮㉄挻숩숶쉦쉬瑧쉒氰㭃⼶迍捉乔礳〵쉇䑾꥔䳂懂㡚뇂㚩樷㙾㦿슡</w:t>
      </w:r>
      <w:r>
        <w:rPr/>
        <w:t>ⵎ⨻</w:t>
      </w:r>
      <w:r>
        <w:rPr/>
        <w:t>㉍氱汭☮</w:t>
      </w:r>
      <w:r>
        <w:rPr/>
        <w:t>ⷂ</w:t>
      </w:r>
      <w:r>
        <w:rPr/>
        <w:t>ꌸ㙯浘乹㵳㈲묻쉗乚㊩浂碘公䜶捦썃橭♇갫梩樰䁃〉䵾䖻䊥⩔⩮䕊亿牯斻硘⽫汏潱䕂昽彭摭畁䌲</w:t>
      </w:r>
      <w:r>
        <w:rPr/>
        <w:t>ⶻ</w:t>
      </w:r>
      <w:r>
        <w:rPr/>
        <w:t>勂瘷烂㍫癲</w:t>
      </w:r>
      <w:r>
        <w:rPr/>
        <w:t>ⵣ</w:t>
      </w:r>
      <w:r>
        <w:rPr/>
        <w:t>楸⺵前ꅶ䉱䍓乊傡</w:t>
      </w:r>
      <w:r>
        <w:rPr/>
        <w:t>ⱥ</w:t>
      </w:r>
      <w:r>
        <w:rPr/>
        <w:t>쎡숥슮䕭窱盂슿危⮩㨸敫䩪奯嗍䥡摯迂繙쉦⩏祆껂♘慧䉺轖轠洽㧂쉠곂㔥⨻刱うꥧ⫂췍㥄抩䨴싃䡟澿扌汍橖⨣ꅣ캩딨灲ヂ䝏彃凂癋䑫塁걾ㅑ摭䩚땶樳</w:t>
      </w:r>
      <w:r>
        <w:rPr/>
        <w:t>ⵌ</w:t>
      </w:r>
      <w:r>
        <w:rPr/>
        <w:t>㉳セ슘偾卹䦵습숳㥧㒘쉾␨ㅈ숨匦㣂츬⩷⥭쏂㝕禘츰쉫橖檱牒珎伸歄帰쉡顦㥘촮싂墻䡺㝗䁦捣숫潏瞻䈊䷂䨪쉮哂쉖微䱬걭⯂扠믂橤䬳柂幵䉟佒</w:t>
      </w:r>
      <w:r>
        <w:rPr/>
        <w:t>ⱄ</w:t>
      </w:r>
      <w:r>
        <w:rPr/>
        <w:t>焤揂떬朸做㵅</w:t>
      </w:r>
      <w:r>
        <w:rPr/>
        <w:t>Ⱚ</w:t>
      </w:r>
      <w:r>
        <w:rPr/>
        <w:t>煺姃㗂本禮儽硈숻㡭啵湅㐽쉔</w:t>
      </w:r>
      <w:r>
        <w:rPr/>
        <w:t>ꦬ</w:t>
      </w:r>
      <w:r>
        <w:rPr/>
        <w:t>긥偁ꄫ媥礳칓䩹</w:t>
      </w:r>
      <w:r>
        <w:rPr/>
        <w:t>ⵥ</w:t>
      </w:r>
      <w:r>
        <w:rPr/>
        <w:t>怳㜪乨╣췂ぴ䉋伬쉙橗䫂伤䉮⪡㧂䰤㭸匪椥⚣湅⌶婍뭙㙠慘습츫池ꥹ⨨攪惂㊮䉙晟⑥딷녦硒桠⥏⺏䨯쌷⍊겮</w:t>
      </w:r>
      <w:r>
        <w:rPr/>
        <w:t>⠽</w:t>
      </w:r>
      <w:r>
        <w:rPr/>
        <w:t>䑺瘻䙒</w:t>
      </w:r>
      <w:r>
        <w:rPr/>
        <w:t>⢩</w:t>
      </w:r>
      <w:r>
        <w:rPr/>
        <w:t>卲⤫</w:t>
      </w:r>
      <w:r>
        <w:rPr/>
        <w:t>⢩</w:t>
      </w:r>
      <w:r>
        <w:rPr/>
        <w:t>㊣兂㒥䣂䏂㥥싍숨䍹숰숯╹縤녕晊稣種優懂</w:t>
      </w:r>
      <w:r>
        <w:rPr/>
        <w:t>Ⱡ</w:t>
      </w:r>
      <w:r>
        <w:rPr/>
        <w:t>㙲⵬嗂䵩噓瀪쉔쉓彭忂곂䰷쵌㙞쉉䑞쉞橘畤䁣㭧㩂晎䭙ꥸ损婧</w:t>
      </w:r>
      <w:r>
        <w:rPr/>
        <w:t>ⱬ</w:t>
      </w:r>
      <w:r>
        <w:rPr/>
        <w:t>琺楒䱇㖮照㉚わ漸㯂搹쉳瓂㶬漽時숣煤楲㤴쵧做堫彧䡂咥穷쵖堪咡ぢ䵺䖩桇稭䅩甤땀땚㍦攷㴵婙⍙㋂䭔⸶칊塟䵶㈩歺䲱썊숵㖩玬뇍䁠䥂頯懂癁頪〦吥ꌫ䮏姂㈫倹⑫▩爪滎</w:t>
      </w:r>
      <w:r>
        <w:rPr/>
        <w:t>ⶣ</w:t>
      </w:r>
      <w:r>
        <w:rPr/>
        <w:t>疣煪ぅ䄫䠦氵㉀慩䍘䁚撥ꥷ㡳塐哂匥剢で깧歊쉅䎡䳎칳㟂</w:t>
      </w:r>
      <w:r>
        <w:rPr/>
        <w:t>ⴴ⹞</w:t>
      </w:r>
      <w:r>
        <w:rPr/>
        <w:t>䬭さꅫ䰭权슣</w:t>
      </w:r>
      <w:r>
        <w:rPr/>
        <w:t>⡉</w:t>
      </w:r>
      <w:r>
        <w:rPr/>
        <w:t>㙙ꅐ䤪顄䴫㡪煑썷彯䭁㥂奰带䉸싎が瀺촩숵疿㝈⒡票捓숣ꅕ顎潴偾</w:t>
      </w:r>
      <w:r>
        <w:rPr/>
        <w:t>ⵅ</w:t>
      </w:r>
      <w:r>
        <w:rPr/>
        <w:t>녢乔幯挻弦⏂㕾췂圪⎩쉾䑹䩮瑁쉢⩔ꥯ⵳湀捕⽣㞡녯␪恀믂捑㴬㪣숮䉋䨱뇂⑇䵒卂潩倣樰福ꄹꌹ䍹딫</w:t>
      </w:r>
      <w:r>
        <w:rPr/>
        <w:t>ⱉ</w:t>
      </w:r>
      <w:r>
        <w:rPr/>
        <w:t>辵⽒싂䆿焹걵⽒⭌ㆩ䵨칇</w:t>
      </w:r>
      <w:r>
        <w:rPr/>
        <w:t>⣂</w:t>
      </w:r>
      <w:r>
        <w:rPr/>
        <w:t>쉦⥁坎</w:t>
      </w:r>
      <w:r>
        <w:rPr/>
        <w:t>Ɒ</w:t>
      </w:r>
      <w:r>
        <w:rPr/>
        <w:t>䄱㜴栩汨剢㵠칾䖱㝱쵰슣⽑⽪栴杴⹇㥇</w:t>
      </w:r>
      <w:r>
        <w:rPr/>
        <w:t>ⶣ</w:t>
      </w:r>
      <w:r>
        <w:rPr/>
        <w:t>충┭卺㣍격┸䙁䍵ㅃ묪湴㔭湑繊숰頨湪슡渻䁫⛂呁슣따ꏎ䏂轲䒩枻偓乩쌻恈ひ㕎浩싂㡞㇍䥇㩥⍥楰</w:t>
      </w:r>
      <w:r>
        <w:rPr/>
        <w:t>ⵋ⭇</w:t>
      </w:r>
      <w:r>
        <w:rPr/>
        <w:t>ㅠ㗎⥄⥾疻摔</w:t>
      </w:r>
      <w:r>
        <w:rPr/>
        <w:t>꧂</w:t>
      </w:r>
      <w:r>
        <w:rPr/>
        <w:t>쉎㩀佲㕋剱桀椪洦㫃쉞甴쉤깍䲩┯址쉥㔤㉌恏祢♆禩㶩瘬檏頦䙰썬⸲䞘拂뗂稽ꌩ녉</w:t>
      </w:r>
      <w:r>
        <w:rPr/>
        <w:t>ꔨ</w:t>
      </w:r>
      <w:r>
        <w:rPr/>
        <w:t>顖㩬⑐㩋ꍴ彩䂿椲扗顚坔䒱㉯ꏂ坡嚩㕟歨睏䪻栶ꅭ㕑檬檘囂湇彫㙆䎘⧂獴呒䠵橅䜱〹咻ꥹ숪啒䑙ꥭꍮ⌮䙢⽰縭呒㍶⬤㨷兡ꍲ넊䡈㗂ꎩ⚩䥚쉀䘷⴯쉁쉱⧂◂⹌쉎煀姂嗂⑖⪣췂欽敕㶣物슩䤭숽췂뗂㞩⥷到뼵盂ꍔ凂昽쉏䬮쉧輮砷숱</w:t>
      </w:r>
      <w:r>
        <w:rPr/>
        <w:t>ꦥ</w:t>
      </w:r>
      <w:r>
        <w:rPr/>
        <w:t>幞䑴땄☨☱싂䧂䭊然숯䱑숲ꌲヂ⩁呸頹⫂歴䑍䵒</w:t>
      </w:r>
      <w:r>
        <w:rPr/>
        <w:t>⢿</w:t>
      </w:r>
      <w:r>
        <w:rPr/>
        <w:t>厬숤쉑쵔璮眶攲♘氦쉰쉗氬침摯偁㵳猪쉞夫娣牖洰吲</w:t>
      </w:r>
      <w:r>
        <w:rPr/>
        <w:t>Ⳃ</w:t>
      </w:r>
      <w:r>
        <w:rPr/>
        <w:t>咡妥杬썘救쉯杀漬煖㩵㴮녥싎㵬呵浠</w:t>
      </w:r>
      <w:r>
        <w:rPr/>
        <w:t>ꦬ</w:t>
      </w:r>
      <w:r>
        <w:rPr/>
        <w:t>ⱚ</w:t>
      </w:r>
      <w:r>
        <w:rPr/>
        <w:t>䵮⩋㡬旂츣㷂䩒夸䙖䝑쉢执硔쉄版㔶⭑况쉾䗂乨侣琺ꄵ㵬璵侩唩〪㶩猬⏂ꅎ㓂䡾执♐轱唱顧쉗⑊䥅♚쉳拂⻂㉍唸瘤ㅸ汀祀坸</w:t>
      </w:r>
      <w:r>
        <w:rPr/>
        <w:t>Ⱙ</w:t>
      </w:r>
      <w:r>
        <w:rPr/>
        <w:t>䘷瑣哂樯䓂杫戨绂땶䅥畯쵨䜩垩㙣䴫⛃櫃⼽壃转浠啤⍭</w:t>
      </w:r>
      <w:r>
        <w:rPr/>
        <w:t>⢣</w:t>
      </w:r>
      <w:r>
        <w:rPr/>
        <w:t>泂䪻繞坊䐹⍰烂手痂⺩摦䡂塖⬦牬丣潺ぎ슥䑓係斩湈獭㤤恢⦿녠썢</w:t>
      </w:r>
      <w:r>
        <w:rPr/>
        <w:t>Ⳃ</w:t>
      </w:r>
      <w:r>
        <w:rPr/>
        <w:t>牷穓ㄸ㈮⾵싍쌯㜲礫剭쉹剴爪佂䭇</w:t>
      </w:r>
      <w:r>
        <w:rPr/>
        <w:t>ꕌ</w:t>
      </w:r>
      <w:r>
        <w:rPr/>
        <w:t>临係䙶棂촤乄穩䙳睈敘单癯쵬</w:t>
      </w:r>
      <w:r>
        <w:rPr/>
        <w:t>ꦩ</w:t>
      </w:r>
      <w:r>
        <w:rPr/>
        <w:t>쉘䇂䑴㨮</w:t>
      </w:r>
      <w:r>
        <w:rPr/>
        <w:t>ꥆ</w:t>
      </w:r>
      <w:r>
        <w:rPr/>
        <w:t>桰吲긽</w:t>
      </w:r>
      <w:r>
        <w:rPr/>
        <w:t>ⱄ</w:t>
      </w:r>
      <w:r>
        <w:rPr/>
        <w:t>䅹㉬</w:t>
      </w:r>
      <w:r>
        <w:rPr/>
        <w:t>꧂ꤽ</w:t>
      </w:r>
      <w:r>
        <w:rPr/>
        <w:t>䄺꺿彊㝰⹞塭칶</w:t>
      </w:r>
      <w:r>
        <w:rPr/>
        <w:t>⠳</w:t>
      </w:r>
      <w:r>
        <w:rPr/>
        <w:t>ど䂩全睟旂执㘯㤹伮㢱䥹䜨ㄪ</w:t>
      </w:r>
      <w:r>
        <w:rPr/>
        <w:t>ꕘ</w:t>
      </w:r>
      <w:r>
        <w:rPr/>
        <w:t>슘漥䄱楯㙗넻㍒澘甯矂倦畯物瘤啌⑎㬤憥⨷뼥슥⹷⏍么쏂椨涵⪩喬䴪器掏⍵噕奍煋槂婯煆塇䨲彇녭塅橁㝯╍灢熥쉀滃湅䂩</w:t>
      </w:r>
      <w:r>
        <w:rPr/>
        <w:t>⣎</w:t>
      </w:r>
      <w:r>
        <w:rPr/>
        <w:t>㙂䭶ぁ㓂</w:t>
      </w:r>
      <w:r>
        <w:rPr/>
        <w:t>ꔴ</w:t>
      </w:r>
      <w:r>
        <w:rPr/>
        <w:t>䥍窩⏂捇䔩녗싎䠦</w:t>
      </w:r>
      <w:r>
        <w:rPr/>
        <w:t>ꥉ</w:t>
      </w:r>
      <w:r>
        <w:rPr/>
        <w:t>矂ꍡ瑵ꌻ⩖깤ꎩ㤵慕悵普睰瑳濃ꥧ싂䡰䔬</w:t>
      </w:r>
      <w:r>
        <w:rPr/>
        <w:t>ꔷ</w:t>
      </w:r>
      <w:r>
        <w:rPr/>
        <w:t>㶱슘䈴</w:t>
      </w:r>
      <w:r>
        <w:rPr/>
        <w:t>Ⱘ</w:t>
      </w:r>
      <w:r>
        <w:rPr/>
        <w:t>쉰獔⛂囃䴣㯂党澡⥉⨰⪣⤩䛂楖淃顮慗眵呀ꥺ渱땈冮潆䑔䀮圬侣⥟佯乚稭獇숥捍憏稪滂</w:t>
      </w:r>
      <w:r>
        <w:rPr/>
        <w:t>ꕤ</w:t>
      </w:r>
      <w:r>
        <w:rPr/>
        <w:t>瑒⑎娸圴敔ノ娫㑲ㆩ䄶挦堮硆⪮摔뽩⍬飂夺硄咘㌵䘯痂䅙楱株颮</w:t>
      </w:r>
      <w:r>
        <w:rPr/>
        <w:t>ꕋ</w:t>
      </w:r>
      <w:r>
        <w:rPr/>
        <w:t>뽔</w:t>
      </w:r>
      <w:r>
        <w:rPr/>
        <w:t>ꦿ</w:t>
      </w:r>
      <w:r>
        <w:rPr/>
        <w:t>仃戹⍗쉀䍙쉡濂楁䴻琳䇂祶乪쉔䔹⦥忂숲㯎䈮啀싂幖湮慊吷㑋弫㘳쉖숥晃噃ꄭ愭浅ガ䃂拂洪摚轹爩㉃䏂쉗䑇뭹妬漣砭䈦쉇亱쉮啱䡇㙚쌬圩숪懃ご</w:t>
      </w:r>
      <w:r>
        <w:rPr/>
        <w:t>꧂</w:t>
      </w:r>
      <w:r>
        <w:rPr/>
        <w:t>䘹惂㥥縊쉑슏䙥䭢䘴瑶㉁畞㑢迂㨫硁㕭䜫收䬲㔹呖쉏䱚癖甦确⥾Ⓜ</w:t>
      </w:r>
      <w:r>
        <w:rPr/>
        <w:t>ꕸ</w:t>
      </w:r>
      <w:r>
        <w:rPr/>
        <w:t>啃婀奌㖵婅☺㟂䕮参䥯煅奚䕎䦵洱⭹㞩類숴쉇區桨⼮燂뭂株潠䍁⩟䘥䢮싂칑䉐矂眻⍙⺘乣瓂땮숯⭃礬쉑⹫</w:t>
      </w:r>
      <w:r>
        <w:rPr/>
        <w:t>ꥈ</w:t>
      </w:r>
      <w:r>
        <w:rPr/>
        <w:t>쉮⍀쉎獳숵偈촷</w:t>
      </w:r>
      <w:r>
        <w:rPr/>
        <w:t>⡏</w:t>
      </w:r>
      <w:r>
        <w:rPr/>
        <w:t>嫂穐㆏獥</w:t>
      </w:r>
      <w:r>
        <w:rPr/>
        <w:t>ꦡ☴</w:t>
      </w:r>
      <w:r>
        <w:rPr/>
        <w:t>厩乷炘갺⎩顒㕁偂櫂⫂⹎炡顄湷⹠圥쉾뭠⑂轔싂䔣恁升꺵䟂깞뭪嚿䝢撩쉅㜥潁栤䱶ㄭ塐凂⯃顴䁅</w:t>
      </w:r>
      <w:r>
        <w:rPr/>
        <w:t>ꕘ</w:t>
      </w:r>
      <w:r>
        <w:rPr/>
        <w:t>楟刭䈽䶡⤱⹓숶呇</w:t>
      </w:r>
      <w:r>
        <w:rPr/>
        <w:t>ⷂ</w:t>
      </w:r>
      <w:r>
        <w:rPr/>
        <w:t>唬걨淂挷䩟㍸坡坤頸佩焻䁌</w:t>
      </w:r>
      <w:r>
        <w:rPr/>
        <w:t>⡙</w:t>
      </w:r>
      <w:r>
        <w:rPr/>
        <w:t>䵑긪</w:t>
      </w:r>
      <w:r>
        <w:rPr/>
        <w:t>ⱪ</w:t>
      </w:r>
      <w:r>
        <w:rPr/>
        <w:t>判兲슱䅁䌦⽸걩</w:t>
      </w:r>
      <w:r>
        <w:rPr/>
        <w:t>ꕠ</w:t>
      </w:r>
      <w:r>
        <w:rPr/>
        <w:t>火⹯쵙숰匫깰</w:t>
      </w:r>
      <w:r>
        <w:rPr/>
        <w:t>ꔪ</w:t>
      </w:r>
      <w:r>
        <w:rPr/>
        <w:t>㟂慭⏎迂때츽䖿斥椩쉲쉇ぅ椳</w:t>
      </w:r>
      <w:r>
        <w:rPr/>
        <w:t>ꗂꦮ</w:t>
      </w:r>
      <w:r>
        <w:rPr/>
        <w:t>䩯쉆竂䬫䕲㩟⭫㈶썉硥䒻숻で</w:t>
      </w:r>
      <w:r>
        <w:rPr/>
        <w:t>ꤨ⵱</w:t>
      </w:r>
      <w:r>
        <w:rPr/>
        <w:t>报䞩削硤桴㉷し汘</w:t>
      </w:r>
      <w:r>
        <w:rPr/>
        <w:t>ꤪ</w:t>
      </w:r>
      <w:r>
        <w:rPr/>
        <w:t>䣃硴䥹㠺弬ꄽ쉫䉢츭匹復楄瑏眥뾏迍쵍沥쉚</w:t>
      </w:r>
      <w:r>
        <w:rPr/>
        <w:t>ꗍ</w:t>
      </w:r>
      <w:r>
        <w:rPr/>
        <w:t>껂楇䲡㨩싂慵礬䀴⧂⥪컂浺扸묷䭤假痂견䚱뽐歂楗㠤뭱坊␽幦浾쵸夬넬橑㯂ꌪ╒⿂拂彏瑕⍑灭쉘幸䉑⹋䭓㥡凂⩆杘纬䵏渶嘫橪㥨摀ꎣ㌴呑䑐掏楇轡싎⨱딻쉧㮻漻楗싂恄祙㩲㕥ꌺ愣剄쉺</w:t>
      </w:r>
      <w:r>
        <w:rPr/>
        <w:t>ⴴ</w:t>
      </w:r>
      <w:r>
        <w:rPr/>
        <w:t>瑢ꍷ╆乕싂辿务剢瑡武ㅖ㊥祋㡙祔睌쉏恥㐻昶딯┸娴礬⻂䥚</w:t>
      </w:r>
      <w:r>
        <w:rPr/>
        <w:t>⠸</w:t>
      </w:r>
      <w:r>
        <w:rPr/>
        <w:t>匦␪ㄶ㷂坍挶ギ攬⭍쉕䵃䱏稦挶搰㡱呰</w:t>
      </w:r>
      <w:r>
        <w:rPr/>
        <w:t>ꤰ</w:t>
      </w:r>
      <w:r>
        <w:rPr/>
        <w:t>ꍷ</w:t>
      </w:r>
      <w:r>
        <w:rPr/>
        <w:t>⣂</w:t>
      </w:r>
      <w:r>
        <w:rPr/>
        <w:t>䝗繬敳쌩呲싂珂ぉ㙴쉙䝎쉵剣顳呇숥桬⩨</w:t>
      </w:r>
      <w:r>
        <w:rPr/>
        <w:t>ⵢ</w:t>
      </w:r>
      <w:r>
        <w:rPr/>
        <w:t>㈥ꎱ朦噓⩍싂捋Ⓜ䩍㩐ꅦ㡕㩔礫䍂♊䵍䠣竂⤺䱒싂縪㡶橁䣂坡䁢漭</w:t>
      </w:r>
      <w:r>
        <w:rPr/>
        <w:t>ⶡ⌮</w:t>
      </w:r>
      <w:r>
        <w:rPr/>
        <w:t>煐칚䈬⨩繭㑹礬겏曂侣㔣䍀啙슡썚㩖睂숥⍴怯媱ꍄ䅪剰砦뾏皥博楓煯㭵㬴㚿슮㈹恐칸㊬㌱㤸⨪煒䜪炣⴪松復幍䵂婯숪녢䭓癄⍕癩幔뼪㥂弪敘㕥슥帪偢⍁ꥠꍠ</w:t>
      </w:r>
      <w:r>
        <w:rPr/>
        <w:t>Ⱙ⨷</w:t>
      </w:r>
      <w:r>
        <w:rPr/>
        <w:t>慵䗎歲硾慁䛂㪻婯懃帹⨷싂硠쉹⧂</w:t>
      </w:r>
      <w:r>
        <w:rPr/>
        <w:t>⡩ⱆ</w:t>
      </w:r>
      <w:r>
        <w:rPr/>
        <w:t>촩轪熏䢥㩭䑟䡲㈫楟㟂氤쉠窏</w:t>
      </w:r>
      <w:r>
        <w:rPr/>
        <w:t>꥓</w:t>
      </w:r>
      <w:r>
        <w:rPr/>
        <w:t>卧쉠䵬愊歸</w:t>
      </w:r>
      <w:r>
        <w:rPr/>
        <w:t>ⴺ</w:t>
      </w:r>
      <w:r>
        <w:rPr/>
        <w:t>䡮祰烂橳䈥㭶璣걥旂䪘礭</w:t>
      </w:r>
      <w:r>
        <w:rPr/>
        <w:t>ⵈ</w:t>
      </w:r>
      <w:r>
        <w:rPr/>
        <w:t>쉉䵔䇂彭⑀呡⥈え䕳㥋顬彶挺ꍑ⏂㗂住急汪楠⭣顕甫⭬⩬燂䮻䉍⸶싂歏☥쏂</w:t>
      </w:r>
      <w:r>
        <w:rPr/>
        <w:t>ⰹ</w:t>
      </w:r>
      <w:r>
        <w:rPr/>
        <w:t>㡹숸㝒橚㵦攤쉸㬷扁㶥硦</w:t>
      </w:r>
      <w:r>
        <w:rPr/>
        <w:t>ⶬ</w:t>
      </w:r>
      <w:r>
        <w:rPr/>
        <w:t>㵔溿泂倭獦奍䭫厩楄䯂슻穔숥㵆땖㉺䕧㑭┣⪘灲毂捲썱㈪⪵쉋䝐僃⯂땴뼸呥瑈䄤牤歰䩚兯숽瓂搪칹쉲썥녲碮</w:t>
      </w:r>
      <w:r>
        <w:rPr/>
        <w:t>Ⲭ</w:t>
      </w:r>
      <w:r>
        <w:rPr/>
        <w:t>䠴瀹딽쉧卢䍥し楗ꅣ吨싂幣額敥㝇扞㎩⎬掿猥ꥫ掏⍘䕦濂䑳氺⥬깯塯싎⸫挦</w:t>
      </w:r>
      <w:r>
        <w:rPr/>
        <w:t>ꤺ</w:t>
      </w:r>
      <w:r>
        <w:rPr/>
        <w:t>㋎㑊⍦樹她㍀쉋뿎桌伳睭㮏䙆䘪棂</w:t>
      </w:r>
      <w:r>
        <w:rPr/>
        <w:t>꧂</w:t>
      </w:r>
      <w:r>
        <w:rPr/>
        <w:t>桰痂禬幧╬杶卵甭㎻拂쉍㥉浂뭓䴱㕪㍬⽁</w:t>
      </w:r>
      <w:r>
        <w:rPr/>
        <w:t>ⲡ</w:t>
      </w:r>
      <w:r>
        <w:rPr/>
        <w:t>싂칑</w:t>
      </w:r>
      <w:r>
        <w:rPr/>
        <w:t>ꤣ</w:t>
      </w:r>
      <w:r>
        <w:rPr/>
        <w:t>汰슮⺣玥づ滂썳╰僂氫쉺</w:t>
      </w:r>
      <w:r>
        <w:rPr/>
        <w:t>ꦏ</w:t>
      </w:r>
      <w:r>
        <w:rPr/>
        <w:t>煅焺煑迂䝾擂縹⭐⫂祔슩煇䭸栤</w:t>
      </w:r>
      <w:r>
        <w:rPr/>
        <w:t>Ⱔ</w:t>
      </w:r>
      <w:r>
        <w:rPr/>
        <w:t>㴩⥲潣썳쉠⥞橠</w:t>
      </w:r>
      <w:r>
        <w:rPr/>
        <w:t>⡟</w:t>
      </w:r>
      <w:r>
        <w:rPr/>
        <w:t>깠</w:t>
      </w:r>
      <w:r>
        <w:rPr/>
        <w:t>ꤺ꤭</w:t>
      </w:r>
      <w:r>
        <w:rPr/>
        <w:t>ꍅ</w:t>
      </w:r>
      <w:r>
        <w:rPr/>
        <w:t>⡴</w:t>
      </w:r>
      <w:r>
        <w:rPr/>
        <w:t>슏㏂㨷眰乸</w:t>
      </w:r>
      <w:r>
        <w:rPr/>
        <w:t>⣃</w:t>
      </w:r>
      <w:r>
        <w:rPr/>
        <w:t>滂圮剒䨯딨爮䈵⚏剃彎啨싂숹䡚䅆戤榮乷뽬廂縩䡪떩㈮䩦片坰轭愪婉牐㩍쉉</w:t>
      </w:r>
      <w:r>
        <w:rPr/>
        <w:t>⵰</w:t>
      </w:r>
      <w:r>
        <w:rPr/>
        <w:t>㣂㡹䱘枥⽗㊩昩䉭祗晀怪⭄块晌頤皘穦熣</w:t>
      </w:r>
      <w:r>
        <w:rPr/>
        <w:t>Ⱞ</w:t>
      </w:r>
      <w:r>
        <w:rPr/>
        <w:t>슏⽊쉘䜺凂쉖⤫仂惎㑰㤴瘲湹깦轖</w:t>
      </w:r>
      <w:r>
        <w:rPr/>
        <w:t>ꦮ☣</w:t>
      </w:r>
      <w:r>
        <w:rPr/>
        <w:t>㙥숵㡦椹싂췂䌨堨楚㭐渺쉕䆻捏䵗딶쉹輩䦏冥嘻轊倨㑾㩒ꥶ䀪㉬䴻猦煏숶⵸┻</w:t>
      </w:r>
      <w:r>
        <w:rPr/>
        <w:t>ⲱ</w:t>
      </w:r>
      <w:r>
        <w:rPr/>
        <w:t>㍓硴辩炏촭戦灔⨹潦旍뽇獹ꥴ싂</w:t>
      </w:r>
      <w:r>
        <w:rPr/>
        <w:t>ⱋ</w:t>
      </w:r>
      <w:r>
        <w:rPr/>
        <w:t>彵䝫썫凂㐪쉙㝕栵愷歾ゥ㑉⨶슡侮栯祥㵵㭂숩㐭竂⩔⩪쉦熱搱濂㭳㝴助</w:t>
      </w:r>
      <w:r>
        <w:rPr/>
        <w:t>ꤹ</w:t>
      </w:r>
      <w:r>
        <w:rPr/>
        <w:t>㮥䉖쉦놬㡔婫䄪硤商碡猹桐睁杌奌쉞庥⧂⛂倦玥恊灁轋걉㍢煎⩮쉬⩐呬側瞥╟㤶轁堤搣㩯뭨쉯걩啷╁ㄷヂ䘱㵦㙞䛂估䄣</w:t>
      </w:r>
      <w:r>
        <w:rPr/>
        <w:t>⡀</w:t>
      </w:r>
      <w:r>
        <w:rPr/>
        <w:t>슡⒬䭎䞮頲쉅䦘싎惂ꥢ顯䈮漽⵵媩␺㇂쉐朸恾卭싂扃畡牀䴥懍獹䇂ヂ淂ꍒ矍步䄯ꇂ沮♘촩夶札呄㗂</w:t>
      </w:r>
      <w:r>
        <w:rPr/>
        <w:t>⡬</w:t>
      </w:r>
      <w:r>
        <w:rPr/>
        <w:t>䴽卤穣偏砬㴣䍀睭䑉猬</w:t>
      </w:r>
      <w:r>
        <w:rPr/>
        <w:t>ꥈ</w:t>
      </w:r>
      <w:r>
        <w:rPr/>
        <w:t>딸潋戬슩썧㡒䱅䍘癹껂晊⎩⏂썰</w:t>
      </w:r>
      <w:r>
        <w:rPr/>
        <w:t>Ɱ</w:t>
      </w:r>
      <w:r>
        <w:rPr/>
        <w:t>圹㞏싂䑰唪㘥两쉵戲쉮弊䌯쉊쉁䭢㉕畏淂칱쵙敵㙚</w:t>
      </w:r>
      <w:r>
        <w:rPr/>
        <w:t>ⴱ</w:t>
      </w:r>
      <w:r>
        <w:rPr/>
        <w:t>䠵䭀숪</w:t>
      </w:r>
      <w:r>
        <w:rPr/>
        <w:t>꧂</w:t>
      </w:r>
      <w:r>
        <w:rPr/>
        <w:t>牺廂␻쉂潯冩칉穹㠪㵾敁穤쉄뽀䥁⌺⹑樱</w:t>
      </w:r>
      <w:r>
        <w:rPr/>
        <w:t>⠸</w:t>
      </w:r>
      <w:r>
        <w:rPr/>
        <w:t>嗂숵䅹纥슏煑医녈摕슬揂攣</w:t>
      </w:r>
      <w:r>
        <w:rPr/>
        <w:t>ꥀ⍧</w:t>
      </w:r>
      <w:r>
        <w:rPr/>
        <w:t>䝞쉫䠹礮㖥晱练䝌묱쉗</w:t>
      </w:r>
      <w:r>
        <w:rPr/>
        <w:t>꧂</w:t>
      </w:r>
      <w:r>
        <w:rPr/>
        <w:t>輱⹂䑬갨捪⫂쉺稸⪮䝱䱪戬碡傣偯扬憱⽱⩰숳땙녣뼭⩑穾ꌴ䴩猰촷㡗␬穂刭꧎쉕燂摁䱈䶡㕥㍷婬쉲梬㘱㌶䐵㉾䁆橎攺捚庩㙑㨺써쉟싂噳⑸楌䂩㛂쉒急䷂硂普䍚瘭</w:t>
      </w:r>
      <w:r>
        <w:rPr/>
        <w:t>ꕁ</w:t>
      </w:r>
      <w:r>
        <w:rPr/>
        <w:t>숪奩䁴熵촯䙖縯幨乃</w:t>
      </w:r>
      <w:r>
        <w:rPr/>
        <w:t>⡒</w:t>
      </w:r>
      <w:r>
        <w:rPr/>
        <w:t>特⨳㍉呧㟂幚㋂䵗뼱漤樷⍵瘭䝵矂␮噸繊圲␨塯桓卟獢庘䔬칤剔뮘⑔</w:t>
      </w:r>
      <w:r>
        <w:rPr/>
        <w:t>ꥉ</w:t>
      </w:r>
      <w:r>
        <w:rPr/>
        <w:t>抡楸奌祙䩕깳쉲䍑媩ォ䱯㥲禣싂䟂</w:t>
      </w:r>
      <w:r>
        <w:rPr/>
        <w:t>ⱈ</w:t>
      </w:r>
      <w:r>
        <w:rPr/>
        <w:t>䅏祃㴳梡㥄칎숲瑀桕頫䑓嫂獏㋂</w:t>
      </w:r>
      <w:r>
        <w:rPr/>
        <w:t>꧃</w:t>
      </w:r>
      <w:r>
        <w:rPr/>
        <w:t>乚槂晖썖⺱뭂帯夰</w:t>
      </w:r>
      <w:r>
        <w:rPr/>
        <w:t>ⵂ</w:t>
      </w:r>
      <w:r>
        <w:rPr/>
        <w:t>쉁숰繬卉媱䭞슿敮輬为廂슿⤶飂⶿䱋칕䴶⭨顢㋂䩞嗃潁女䟂祘塴塎쉃で梣</w:t>
      </w:r>
      <w:r>
        <w:rPr/>
        <w:t>⡘</w:t>
      </w:r>
      <w:r>
        <w:rPr/>
        <w:t>撱䞏䕃癠䀦枮⼶㴻䝂</w:t>
      </w:r>
      <w:r>
        <w:rPr/>
        <w:t>⡞</w:t>
      </w:r>
      <w:r>
        <w:rPr/>
        <w:t>卲땾傱뭁츴癴뭇╩㵁桇太䕭ꅍ㟎숰洲걟採╤쉣晟䉢⍓㍇颡싂癊ぉ칆⥀</w:t>
      </w:r>
      <w:r>
        <w:rPr/>
        <w:t>ꤦ</w:t>
      </w:r>
      <w:r>
        <w:rPr/>
        <w:t>Ɱ</w:t>
      </w:r>
      <w:r>
        <w:rPr/>
        <w:t>ꏂ쉶乺㝯瓂䠫洮㠲⹓</w:t>
      </w:r>
      <w:r>
        <w:rPr/>
        <w:t>ꕎ</w:t>
      </w:r>
      <w:r>
        <w:rPr/>
        <w:t>ㆱ뽯ざ</w:t>
      </w:r>
      <w:r>
        <w:rPr/>
        <w:t>ⷂ</w:t>
      </w:r>
      <w:r>
        <w:rPr/>
        <w:t>깨攤恅</w:t>
      </w:r>
      <w:r>
        <w:rPr/>
        <w:t>ⱊ</w:t>
      </w:r>
      <w:r>
        <w:rPr/>
        <w:t>쉮坔㩪勃扖믂朦칯幺⿂愷䭐啃啨捥晨六瀵䜹슩䭓㟂牟玵⻂㡺愥䕃慍숹喩晵穣䈥悩䡲䡚쉥쏂攥慢㘬楺╆</w:t>
      </w:r>
      <w:r>
        <w:rPr/>
        <w:t>ꥎ</w:t>
      </w:r>
      <w:r>
        <w:rPr/>
        <w:t>砽딻洹甦㥯輴ꇂ㵉</w:t>
      </w:r>
      <w:r>
        <w:rPr/>
        <w:t>ꔯ</w:t>
      </w:r>
      <w:r>
        <w:rPr/>
        <w:t>㐶穘싂彈繰숩㝊硯쉡浲⚵⻂┥窻疏痂♆偔珂烂</w:t>
      </w:r>
      <w:r>
        <w:rPr/>
        <w:t>ꤲ</w:t>
      </w:r>
      <w:r>
        <w:rPr/>
        <w:t>瑣奱咩収</w:t>
      </w:r>
      <w:r>
        <w:rPr/>
        <w:t>Ⱚ꥗</w:t>
      </w:r>
      <w:r>
        <w:rPr/>
        <w:t>啃␫杳쉀坍쉕㑘㨳斏츺쉾⭇⨹曂兲挦㷂砭惂䘪䙕㑀珎玬䭏ち圲뽗䝰䤫䍁皣渴䝣㵠礪꺘稸⌻穟뭮橣年╳뽹䙊칪奇丶ꥹ</w:t>
      </w:r>
      <w:r>
        <w:rPr/>
        <w:t>ⱓ</w:t>
      </w:r>
      <w:r>
        <w:rPr/>
        <w:t>㑊䰭⭐䃂睲児싂䍬搥㕂偤깘䨵䕳穎䙥㝋穯뼨畔갺惂䦿杄浺焰쉁⑖䎻⩁쉁䵖⪣敒漷焯柃潇숲㭭顔礰噯</w:t>
      </w:r>
      <w:r>
        <w:rPr/>
        <w:t>ꕰ</w:t>
      </w:r>
      <w:r>
        <w:rPr/>
        <w:t>䉔栲쉱揂䤹춘ꍎ皱晸畤稴⹪獀塠犻</w:t>
      </w:r>
      <w:r>
        <w:rPr/>
        <w:t>⡠</w:t>
      </w:r>
      <w:r>
        <w:rPr/>
        <w:t>癧磂䡠懂漦爷礯䵚䕵啓卩⥘</w:t>
      </w:r>
      <w:r>
        <w:rPr/>
        <w:t>ⱒ</w:t>
      </w:r>
      <w:r>
        <w:rPr/>
        <w:t>쉳䰊〺뼷䈰숬</w:t>
      </w:r>
      <w:r>
        <w:rPr/>
        <w:t>ꕸ⩌⴯</w:t>
      </w:r>
      <w:r>
        <w:rPr/>
        <w:t>煉䌦煉⩖縯㙙榵盂扖禿䥴䉱뿃䱱牀䟃䜴</w:t>
      </w:r>
      <w:r>
        <w:rPr/>
        <w:t>ⵁ</w:t>
      </w:r>
      <w:r>
        <w:rPr/>
        <w:t>抩㈯縵㗂獵瑔㔻嘪㨥汁痎敒敄嫂祀僂⿂䤻⍓吻䐦乶硑䱉숸⥦埂櫂䍹祑䬯㙏⤷䩈㊩恳穞쉗걟뽸☱挩㴰춣쉖䋂仂䴭긯땤䀩䌩숪ㆡ␺♢☥琴爱玣⩮땱呡㑚愫ヂ┦慭㗂顩村竂㨫썄ꥦ쉖商夳䱙㐱</w:t>
      </w:r>
      <w:r>
        <w:rPr/>
        <w:t>ꗂ</w:t>
      </w:r>
      <w:r>
        <w:rPr/>
        <w:t>㵑呫쉐ꌵ甩⿎嘥挤挩</w:t>
      </w:r>
      <w:r>
        <w:rPr/>
        <w:t>ꕲ</w:t>
      </w:r>
      <w:r>
        <w:rPr/>
        <w:t>ꎡ㶵땞</w:t>
      </w:r>
      <w:r>
        <w:rPr/>
        <w:t>ꥀ</w:t>
      </w:r>
      <w:r>
        <w:rPr/>
        <w:t>穫焳䰥♍까戱抿슡츭禩呣ꥰ櫂恠偒倽べ抿숵留</w:t>
      </w:r>
      <w:r>
        <w:rPr/>
        <w:t>ꤶ</w:t>
      </w:r>
      <w:r>
        <w:rPr/>
        <w:t>䦬㥑滂噎촥棂䯂꤮ㄳ⍁浾묻噟싂帻싃䕲潘묩婳䩒䝒厩塒␳曂</w:t>
      </w:r>
      <w:r>
        <w:rPr/>
        <w:t>ꕟ</w:t>
      </w:r>
      <w:r>
        <w:rPr/>
        <w:t>㭄塹噬㞿轹楈甪硆칣轐</w:t>
      </w:r>
      <w:r>
        <w:rPr/>
        <w:t>ꦏ</w:t>
      </w:r>
      <w:r>
        <w:rPr/>
        <w:t>穳녰걦毂쉸兕뼮쉇䑋迂</w:t>
      </w:r>
      <w:r>
        <w:rPr/>
        <w:t>⡪</w:t>
      </w:r>
      <w:r>
        <w:rPr/>
        <w:t>嚘瀭썋䁠</w:t>
      </w:r>
      <w:r>
        <w:rPr/>
        <w:t>ⵌ</w:t>
      </w:r>
      <w:r>
        <w:rPr/>
        <w:t>檩湌슡슥疩⩋晈垣뇎ꍩ⧂䵤瀷睃坔뗃戨㥟懂㟎䁥䝫㑍깷떻썴쉦㵃䍋╦㘬䑇⽶╤쉔参ꍩ畩츦歙</w:t>
      </w:r>
      <w:r>
        <w:rPr/>
        <w:t>⡹</w:t>
      </w:r>
      <w:r>
        <w:rPr/>
        <w:t>䕠顏繯♱狂㪥⬥珎䄲㏍䈯뭓癮쉍␣㦏抿ꥶ쉷繃硳坺깖扊眥䩐囂畤숺쉐㉃剷⍸㪏㝯䢿唷扮⍇췂涩帳썳⍘⩕祫殏ㅹ用別䡶䥹池䇂啖癉䐯坦뼽슣㌶㙉瑐坷彐栴朱䭫爹숶慌灨숦촯㚮⸹캻쉫쉩廂攲䣂坄䭰䭴囂硴깏椮뿂땨⸨烂轏㶱⭹顟뿂숨慃㊩꺘灞숳㍇噦⾻䝔奣㬱쉰쉇◂䓂칣嘤⌷䇂坟싂䶱䡒녋⚮摙</w:t>
      </w:r>
      <w:r>
        <w:rPr/>
        <w:t>ꕹ</w:t>
      </w:r>
      <w:r>
        <w:rPr/>
        <w:t>田╺砯⥳㴮㗂╨㕣倻慬쵏毂桟싂轗ꍕ믂쉵眽彩䕗壂쉌녬</w:t>
      </w:r>
      <w:r>
        <w:rPr/>
        <w:t>꧂ꤷ</w:t>
      </w:r>
      <w:r>
        <w:rPr/>
        <w:t>华⩵癈䥈奐畮摷싂쉵夫㥚슮㢮⩯쉙挬☻矂⭱瑱숩쉧狎㞡㎮쉳轲硑条⌺睕</w:t>
      </w:r>
      <w:r>
        <w:rPr/>
        <w:t>Ⱪ</w:t>
      </w:r>
      <w:r>
        <w:rPr/>
        <w:t>쉬㕺影춣彣恩쉨숱の梩⪡ꥩ㦣쉓當㕓繙⽬겏슬瓂䍟⨭㵫쉥䬨噫漪⨰禥ꌲ㙧穉怤쉟汒汅㘻矂쉊碻榻嗂</w:t>
      </w:r>
      <w:r>
        <w:rPr/>
        <w:t>ⱳ</w:t>
      </w:r>
      <w:r>
        <w:rPr/>
        <w:t>参㙦䙂䞱㈯轂⸱묵痎绂捯ꄥ眻琮숥㗍欦䉘庣戫싂</w:t>
      </w:r>
      <w:r>
        <w:rPr/>
        <w:t>ⴹ</w:t>
      </w:r>
      <w:r>
        <w:rPr/>
        <w:t>쉠䕅䥂祠危쉶㪱佭怶썏䁁䩘⩀晠㒏泂㯂灰┤壂㏂癎煭</w:t>
      </w:r>
      <w:r>
        <w:rPr/>
        <w:t>ꔣ</w:t>
      </w:r>
      <w:r>
        <w:rPr/>
        <w:t>⠲</w:t>
      </w:r>
      <w:r>
        <w:rPr/>
        <w:t>匊뼻⤣稰坔</w:t>
      </w:r>
      <w:r>
        <w:rPr/>
        <w:t>ⱎ</w:t>
      </w:r>
      <w:r>
        <w:rPr/>
        <w:t>㩁숣䁣愮㜬繸슡䣂쉇撣渻愻樨䱂㑦瞱㡸㑳仂繎飂浩싂㥨㙩⻂</w:t>
      </w:r>
      <w:r>
        <w:rPr/>
        <w:t>ꥍ</w:t>
      </w:r>
      <w:r>
        <w:rPr/>
        <w:t>噳渵䔽뇂癦㴪礣⫂깐㮮䤴唬ꥸ쉦</w:t>
      </w:r>
      <w:r>
        <w:rPr/>
        <w:t>⡢</w:t>
      </w:r>
      <w:r>
        <w:rPr/>
        <w:t>숶䘲⨤噢刪촭</w:t>
      </w:r>
      <w:r>
        <w:rPr/>
        <w:t>ꕕ</w:t>
      </w:r>
      <w:r>
        <w:rPr/>
        <w:t>䕓䭐⏂㫂协ꥫ╫樱⩎摚䐣쉌朣呾兾稺縨슘柂⩾呮愵呕幯㯂呍⍨쉙䅯乳盂〫䅲⮱䐶⪬辏捲㩲쵱䡤╧싎䳍㍁车椣䇎戴</w:t>
      </w:r>
      <w:r>
        <w:rPr/>
        <w:t>ⰻ</w:t>
      </w:r>
      <w:r>
        <w:rPr/>
        <w:t>䌫⤦梏쌳楄穫⩨佔甫쉄⥕ꌦ♲싂礳⹎瑪㋂ꌦ摹쉇枘則愸㜪쵟⧂剃㏂ꅦた砥䃂슡</w:t>
      </w:r>
      <w:r>
        <w:rPr/>
        <w:t>ꤤ</w:t>
      </w:r>
      <w:r>
        <w:rPr/>
        <w:t>㍋穐녦婈㦵㐷╟喡焻春숪挭Ⓕ潕扟숽婶⨺⑧녚喱╅䌴敪ꌹ</w:t>
      </w:r>
      <w:r>
        <w:rPr/>
        <w:t>ꤳ</w:t>
      </w:r>
      <w:r>
        <w:rPr/>
        <w:t>㌩걥娫砻瑌庥</w:t>
      </w:r>
      <w:r>
        <w:rPr/>
        <w:t>ꕉ</w:t>
      </w:r>
      <w:r>
        <w:rPr/>
        <w:t>妬汉䑓싂恈䥄䎩䙇懂疮쉫摠幰癁䡴儥뿍哎쉪숱塪桉機橬㵃礤⩩䈲砪湁쉞놣繆剰촩祤斮⿍澩쵵浟束싂䟃浣汳䤰昫漹さ</w:t>
      </w:r>
      <w:r>
        <w:rPr/>
        <w:t>ꖘ</w:t>
      </w:r>
      <w:r>
        <w:rPr/>
        <w:t>䗂싂溘ご䥔梻卥䤪垥䰳剐䙞♈壂ꅩ顀浕⧂䑀欮帮⬲긤㩒㭡쉡겏뭖㡤㥂捬买软塃숽썾䡨啯硔㩒ꌶ⩾⩧狂쉷䤥⹩</w:t>
      </w:r>
      <w:r>
        <w:rPr/>
        <w:t>ꥃ</w:t>
      </w:r>
      <w:r>
        <w:rPr/>
        <w:t>㝢飂朵⽾桊潖⨩ㄦ灴딺䴬뼯珂쉉넹䑯捕桲幯</w:t>
      </w:r>
      <w:r>
        <w:rPr/>
        <w:t>ꕹ</w:t>
      </w:r>
      <w:r>
        <w:rPr/>
        <w:t>쉴쉲伩㉙㇃</w:t>
      </w:r>
      <w:r>
        <w:rPr/>
        <w:t>ꖏ</w:t>
      </w:r>
      <w:r>
        <w:rPr/>
        <w:t>癫䝎쉶啮䕔싂㵥슮繪歰믂剨畢帱☪䑹痂奚䥧卡䦘䐽싂敘뭠織쉄湓乸⾵䅙槂㵡묺썕뭁迂䙋⨲쉀㭉◂坳痂呉䁍穎䢬䡆㕊㕶㍌</w:t>
      </w:r>
      <w:r>
        <w:rPr/>
        <w:t>ⱪ</w:t>
      </w:r>
      <w:r>
        <w:rPr/>
        <w:t>겘뽭⨵⦱槂啦⮘䞻绂쉴䔮</w:t>
      </w:r>
      <w:r>
        <w:rPr/>
        <w:t>꧂</w:t>
      </w:r>
      <w:r>
        <w:rPr/>
        <w:t>싃瞩쉭佷쌽圱쉷ꍃ瞘땘ꅫ欹婪슡普㡬걶⥠癟娻柂啙獲슥䱊⭰㝋㦿朽䬥珂</w:t>
      </w:r>
      <w:r>
        <w:rPr/>
        <w:t>ꕮ</w:t>
      </w:r>
      <w:r>
        <w:rPr/>
        <w:t>汳偅捰⤷ㆡ囂땾⑗㕶쉀渨갭喿半䓂敓쌰싂祙棂䙣䁩瀶갭</w:t>
      </w:r>
      <w:r>
        <w:rPr/>
        <w:t>⠲</w:t>
      </w:r>
      <w:r>
        <w:rPr/>
        <w:t>ꕾ</w:t>
      </w:r>
      <w:r>
        <w:rPr/>
        <w:t>繤㌻䙟</w:t>
      </w:r>
      <w:r>
        <w:rPr/>
        <w:t>ꕒ</w:t>
      </w:r>
      <w:r>
        <w:rPr/>
        <w:t>㨭珂刱癁徱厣믂䕏쉾㙥䩞⥅䑂</w:t>
      </w:r>
      <w:r>
        <w:rPr/>
        <w:t>ꕞ</w:t>
      </w:r>
      <w:r>
        <w:rPr/>
        <w:t>囂⍆뼴썘칦纬棂娷⸭烂氪ꥯ伫碮圥硩暥⭍슘</w:t>
      </w:r>
      <w:r>
        <w:rPr/>
        <w:t>Ⱕ</w:t>
      </w:r>
      <w:r>
        <w:rPr/>
        <w:t>娱晨숸숵瘥</w:t>
      </w:r>
      <w:r>
        <w:rPr/>
        <w:t>⡉⩺</w:t>
      </w:r>
      <w:r>
        <w:rPr/>
        <w:t>쉚숽㍔扙숪顁天啔穷ꌽ䳂㥖딩畬쎣ヂ⍖ꥵ飂杧桡噏橩祴姂婚削燃⩳奯⪩䜨䡆榬</w:t>
      </w:r>
      <w:r>
        <w:rPr/>
        <w:t>ꤦ</w:t>
      </w:r>
      <w:r>
        <w:rPr/>
        <w:t>㦬你썂갲믎ㅢ</w:t>
      </w:r>
      <w:r>
        <w:rPr/>
        <w:t>꧃</w:t>
      </w:r>
      <w:r>
        <w:rPr/>
        <w:t>뼭숪澣婖儊埍ꅀ</w:t>
      </w:r>
      <w:r>
        <w:rPr/>
        <w:t>⡧</w:t>
      </w:r>
      <w:r>
        <w:rPr/>
        <w:t>冻坡你뽶숳⨰⬨㵣噰獁瀻娰䧂쉑氩绍猻礭㵡싂쉏畆个圤쉩催沬穳䜳撩婀⹺顅癯㉷깖渣澘쵸呧䀹歈캱䬰堤煪秂⩏㢘瘻⵱⩄匮爸쉮䯎⒵㔽氬䕤싂㜷庩⽮뼭怳㍕쉧削⥢噅哂爫顋䍙埂슻</w:t>
      </w:r>
      <w:r>
        <w:rPr/>
        <w:t>ⵧ</w:t>
      </w:r>
      <w:r>
        <w:rPr/>
        <w:t>㐨敲㟂믍⮱⭔</w:t>
      </w:r>
      <w:r>
        <w:rPr/>
        <w:t>ꕐ</w:t>
      </w:r>
      <w:r>
        <w:rPr/>
        <w:t>갲䝨嗃痂</w:t>
      </w:r>
      <w:r>
        <w:rPr/>
        <w:t>ⶻ</w:t>
      </w:r>
      <w:r>
        <w:rPr/>
        <w:t>㖱䑧䖥⭥쉭玩縸쉘썾噢楨䑉⥅칁卤呁</w:t>
      </w:r>
      <w:r>
        <w:rPr/>
        <w:t>ⶏ</w:t>
      </w:r>
      <w:r>
        <w:rPr/>
        <w:t>绎䬶旂ꌱ쉘⪣념淍⥂촴䍴뼦</w:t>
      </w:r>
      <w:r>
        <w:rPr/>
        <w:t>⡤</w:t>
      </w:r>
      <w:r>
        <w:rPr/>
        <w:t>塳盂ヂ㝯ㅃ㵞䔭湺瑁䤴묻戣⒡㵧䀪⨵轕䵹쉺华幹桦걮䙆</w:t>
      </w:r>
      <w:r>
        <w:rPr/>
        <w:t>⡆</w:t>
      </w:r>
      <w:r>
        <w:rPr/>
        <w:t>梻묪숨浃㐤쉅썙噭朱婌晈쉫ꎿ癎惂⮡晸䜪囂⑄噹숱䁙㕾欯彆㩸䳂㙆⹋潃⭤⴩⍟</w:t>
      </w:r>
      <w:r>
        <w:rPr/>
        <w:t>ꔺ</w:t>
      </w:r>
      <w:r>
        <w:rPr/>
        <w:t>彟㝘捣恧숴♟䙤촪䦩쉟걕◍</w:t>
      </w:r>
      <w:r>
        <w:rPr/>
        <w:t>ꕵ</w:t>
      </w:r>
      <w:r>
        <w:rPr/>
        <w:t>頤䴦で杗䛂塊剌硂啋杭䑺䡃噊⮡뽀╠穒⭣怤쉅</w:t>
      </w:r>
      <w:r>
        <w:rPr/>
        <w:t>Ⱓ</w:t>
      </w:r>
      <w:r>
        <w:rPr/>
        <w:t>䩣㫂⌬帪琷⎱䪥ꎵ숱噫颻칎捯嚩㑸㖵畲癕㴬㩉䥑懂䖥劣ㅬ姂烂⌻㕎</w:t>
      </w:r>
      <w:r>
        <w:rPr/>
        <w:t>ꕑ</w:t>
      </w:r>
      <w:r>
        <w:rPr/>
        <w:t>〻㶥슩䦵㩖♠</w:t>
      </w:r>
      <w:r>
        <w:rPr/>
        <w:t>Ⳃ</w:t>
      </w:r>
      <w:r>
        <w:rPr/>
        <w:t>然匴猴㥌優婱䕕桚欷⍟剉奺䕘걤繍⹳䑯⥠櫂癸⑨㔯㡀䅁쉎桺卸ッ␮干ꥱ⨴</w:t>
      </w:r>
      <w:r>
        <w:rPr/>
        <w:t>Ⱓ</w:t>
      </w:r>
      <w:r>
        <w:rPr/>
        <w:t>쉥뭇䠴厣㢣桏㔸敀橀捤䑑䂩⌥参恙쉄砲汦欩뭞恟㫂幵㍘勂</w:t>
      </w:r>
      <w:r>
        <w:rPr/>
        <w:t>ꗃ</w:t>
      </w:r>
      <w:r>
        <w:rPr/>
        <w:t>싎伣么〰䷎䉕䡭걾숻㶱╨煐爵媿</w:t>
      </w:r>
      <w:r>
        <w:rPr/>
        <w:t>ꕠ⪻</w:t>
      </w:r>
      <w:r>
        <w:rPr/>
        <w:t>䮱擂橩䣂</w:t>
      </w:r>
      <w:r>
        <w:rPr/>
        <w:t>ⶡ</w:t>
      </w:r>
      <w:r>
        <w:rPr/>
        <w:t>䭚㑦⑭串슿땗숨⾘兒湒猣㍢䎩偍쉑㌶焺扴旎橣䠦ㅀ嚱㴶⿍ぢ秂</w:t>
      </w:r>
      <w:r>
        <w:rPr/>
        <w:t>ⵢ</w:t>
      </w:r>
      <w:r>
        <w:rPr/>
        <w:t>㷍</w:t>
      </w:r>
      <w:r>
        <w:rPr/>
        <w:t>ꕀ</w:t>
      </w:r>
      <w:r>
        <w:rPr/>
        <w:t>煱娫烍⤻㷃圻ꏂ㥘婰㡣싂仂⥷䉑뭌穙녦⭵睵ㅙ浓汈港噂欪䁟塏獊㦻橶숹帳㊥⹁氨ꍊ庵娪㋂⑚猪甽쵯</w:t>
      </w:r>
      <w:r>
        <w:rPr/>
        <w:t>⠴</w:t>
      </w:r>
      <w:r>
        <w:rPr/>
        <w:t>彰┭</w:t>
      </w:r>
      <w:r>
        <w:rPr/>
        <w:t>Ɽ</w:t>
      </w:r>
      <w:r>
        <w:rPr/>
        <w:t>촴㖣礲啪</w:t>
      </w:r>
      <w:r>
        <w:rPr/>
        <w:t>⡞</w:t>
      </w:r>
      <w:r>
        <w:rPr/>
        <w:t>条ꄺ䃂斥쎬쌰쉺呸</w:t>
      </w:r>
      <w:r>
        <w:rPr/>
        <w:t>ⲵ</w:t>
      </w:r>
      <w:r>
        <w:rPr/>
        <w:t>䉟쉃頤䕶</w:t>
      </w:r>
      <w:r>
        <w:rPr/>
        <w:t>ꗂ</w:t>
      </w:r>
      <w:r>
        <w:rPr/>
        <w:t>习㑐彥써嘴⨹걋䵨䩶썐䍇畒</w:t>
      </w:r>
      <w:r>
        <w:rPr/>
        <w:t>⡴Ɒ</w:t>
      </w:r>
      <w:r>
        <w:rPr/>
        <w:t>咥䑚繪䉬싂⩢䅯慳놡䜵瀮</w:t>
      </w:r>
      <w:r>
        <w:rPr/>
        <w:t>ꕃ</w:t>
      </w:r>
      <w:r>
        <w:rPr/>
        <w:t>樺㝠怮砮⑆⩱촳♹䢩⬯却⮻ꍍ瀭捵佔タ飂䙈ぎ깂䱔쉕䙹砰䭄䡫㤲䦵眥뼷橇塐뇂싂氤壂䝀⼮䑕걙숬䵹湭땶摐䄪㪘偰꧎㝂繃썃䃃딵唊䃍쉫⩁归⚵꥕넰䤹歨捕슻拂唷⧂ꥠ嗍</w:t>
      </w:r>
      <w:r>
        <w:rPr/>
        <w:t>ꗎ</w:t>
      </w:r>
      <w:r>
        <w:rPr/>
        <w:t>祬</w:t>
      </w:r>
      <w:r>
        <w:rPr/>
        <w:t>⡆⨤</w:t>
      </w:r>
      <w:r>
        <w:rPr/>
        <w:t>ꔭ⹔⭈</w:t>
      </w:r>
      <w:r>
        <w:rPr/>
        <w:t>伨輬㈸攺걺䝷뗂怩儨䘻쉙㒡午⑖漳⥐㥮潐㩉䍳⶘⼴繵䕰⾩啄☵떿뭒쉂쉴䤺♷廂奌숣䫂摱偷╷딣</w:t>
      </w:r>
      <w:r>
        <w:rPr/>
        <w:t>ꦡ</w:t>
      </w:r>
      <w:r>
        <w:rPr/>
        <w:t>汉㡶䰻䶩潱恩깪類煠欥归</w:t>
      </w:r>
      <w:r>
        <w:rPr/>
        <w:t>ꤸ</w:t>
      </w:r>
      <w:r>
        <w:rPr/>
        <w:t>烍噬䭥智ꆡ싎偔⵲䞬栦㙏欽疻呔갹灋恥쉳떡㉊椱숷믂风䥎繈彎卣晸싂彌圩卆⵮㩡딳뼷㩋䃂瑰⹳究圤쉭갦磃株╾䄳⌻⤨姂갽勍䒬䱈믂灣助听猳柂顨䱊冬쉘坬啫뽈毂노뿂ꅵ祅ぃ⬤䫎歒彅彺</w:t>
      </w:r>
      <w:r>
        <w:rPr/>
        <w:t>⣂</w:t>
      </w:r>
      <w:r>
        <w:rPr/>
        <w:t>⽗㍤顲剓䰷䠪딴김</w:t>
      </w:r>
      <w:r>
        <w:rPr/>
        <w:t>ⰻ</w:t>
      </w:r>
      <w:r>
        <w:rPr/>
        <w:t>䅋淂㒏⺡䥺쉕䐻䕉㵵◂縮塡䐤潺枻顄</w:t>
      </w:r>
      <w:r>
        <w:rPr/>
        <w:t>Ⳃ</w:t>
      </w:r>
      <w:r>
        <w:rPr/>
        <w:t>け晏䴮</w:t>
      </w:r>
      <w:r>
        <w:rPr/>
        <w:t>ꕚ</w:t>
      </w:r>
      <w:r>
        <w:rPr/>
        <w:t>年긱敂쉧䁲绂䳂婦싂ヂ啠媥睉ꆮ稸</w:t>
      </w:r>
      <w:r>
        <w:rPr/>
        <w:t>ⵏ</w:t>
      </w:r>
      <w:r>
        <w:rPr/>
        <w:t>杒䋂䭒幌숮␸⎻張싂</w:t>
      </w:r>
      <w:r>
        <w:rPr/>
        <w:t>Ⱨ</w:t>
      </w:r>
      <w:r>
        <w:rPr/>
        <w:t>㡶숷泎㤳㔷珂ꍕ婾繓䵷䳂橦兹杔䳂㗂쉯쉰懂䙈嚣䂵㪻㡀杺䥋䒻祕浴㓂沩떻䍰䙧뭇䐷〬⑴揂숯㉍슣䕔㧂杩⨪㕙顗싂辿</w:t>
      </w:r>
      <w:r>
        <w:rPr/>
        <w:t>Ɐ</w:t>
      </w:r>
      <w:r>
        <w:rPr/>
        <w:t>故쉌潑晨쉱坏繫噚祕恾쉀頶塏슏梮㝈樽畮☺쉱⌵♠땁〶伱漻䬤䵙漮㍊䡧숶㌪矃䐪撡쎩넱</w:t>
      </w:r>
      <w:r>
        <w:rPr/>
        <w:t>ꦬ</w:t>
      </w:r>
      <w:r>
        <w:rPr/>
        <w:t>㍯</w:t>
      </w:r>
      <w:r>
        <w:rPr/>
        <w:t>ꥒ</w:t>
      </w:r>
      <w:r>
        <w:rPr/>
        <w:t>썗哂⎣瑮灟瓎ꌹ㕦渰녈神쉃쉲⨪숭䇃⹷呍刦楇津犣</w:t>
      </w:r>
      <w:r>
        <w:rPr/>
        <w:t>ꔮ</w:t>
      </w:r>
      <w:r>
        <w:rPr/>
        <w:t>쉭癪ꥧ侱싍슥쉅瀹쉏玮塯ꅨ灓䀫㦏슡塟䄮㉆쉺슿㡸妣匵䡥攤뼱㩨梻쉸䱃急唪刲⩖䴰塦戯穱ꅟ仂믂䨳싍䡤㙒</w:t>
      </w:r>
      <w:r>
        <w:rPr/>
        <w:t>ꕘ</w:t>
      </w:r>
      <w:r>
        <w:rPr/>
        <w:t>䩩掮ㅋ䰵㣂硭숰氪⒬咘慊坾</w:t>
      </w:r>
      <w:r>
        <w:rPr/>
        <w:t>⡈</w:t>
      </w:r>
      <w:r>
        <w:rPr/>
        <w:t>䨹牄䂱쵩辣꥖㩫걆渹亩扩轚杭癃溻䒥欸ꅒ㕇杹噡救恡啶頬頩</w:t>
      </w:r>
      <w:r>
        <w:rPr/>
        <w:t>ꦡ</w:t>
      </w:r>
      <w:r>
        <w:rPr/>
        <w:t>㙹剣䱙媱偐奘捇뇂쉷녶싍⫂〵埂㯍쉷썯╘梘䝊留繁䭫䣂㣂⥇㝭が쵍쉟縵湃砰컃琴숭勍㵲䕠橴橮㵸匽ま㕅疻棂ネ䑋</w:t>
      </w:r>
      <w:r>
        <w:rPr/>
        <w:t>ⴸ</w:t>
      </w:r>
      <w:r>
        <w:rPr/>
        <w:t>쉇棂䍑喘䮣縱䰻橵쉐쉷䱉숶䝟㭍头쉱䙭숦獓獎䌮♫䖏⭙呦兤狃繬숨</w:t>
      </w:r>
      <w:r>
        <w:rPr/>
        <w:t>⠻</w:t>
      </w:r>
      <w:r>
        <w:rPr/>
        <w:t>輽쉗</w:t>
      </w:r>
      <w:r>
        <w:rPr/>
        <w:t>ⵗ</w:t>
      </w:r>
      <w:r>
        <w:rPr/>
        <w:t>쉷昴樨㩮杮䷎⌷㣂⭚뼩獰䙰촊쉡</w:t>
      </w:r>
      <w:r>
        <w:rPr/>
        <w:t>⠳</w:t>
      </w:r>
      <w:r>
        <w:rPr/>
        <w:t>䕡恢焨瘪縰䥨⵨쵅</w:t>
      </w:r>
      <w:r>
        <w:rPr/>
        <w:t>ꔽ</w:t>
      </w:r>
      <w:r>
        <w:rPr/>
        <w:t>榬䲮䗂ꍋ焷쵬轇</w:t>
      </w:r>
      <w:r>
        <w:rPr/>
        <w:t>ꦻ</w:t>
      </w:r>
      <w:r>
        <w:rPr/>
        <w:t>㡣䍥㪱㧂兡佤⍕梮䅱浘</w:t>
      </w:r>
      <w:r>
        <w:rPr/>
        <w:t>ⴺ</w:t>
      </w:r>
      <w:r>
        <w:rPr/>
        <w:t>內告䏍輲潁榣⩖숴䒘䖘⚬㘺㑄쉶佦⥬쉀朥悘吹⬪乸뽡楬愽㫃䂵㭆뭄浡煍景</w:t>
      </w:r>
      <w:r>
        <w:rPr/>
        <w:t>ꔨ</w:t>
      </w:r>
      <w:r>
        <w:rPr/>
        <w:t>쉉杰깋潴싂㉩燎슏䉃繠眥顃쉪刻搵쉟穩攪숪墬䜳䑰彯慏惍쉦쉄칗⚘嫂僂䓂녋吵䘱䎩繱싍䅅界ꅍ噹숤뼣潨╠䍙䞘⨰ㆻ㚩㨵㭣⹞挵畯</w:t>
      </w:r>
      <w:r>
        <w:rPr/>
        <w:t>Ⳃ</w:t>
      </w:r>
      <w:r>
        <w:rPr/>
        <w:t>숭攬쵋汕묭呆惂⑑䰫㧂参卤╆扔揂戰捅⩅쉴䥓橌橥狂碬쉹쉚䍮츳츥䕋〯啴䕍ꎩ㭑幡⩒炿痂䠵㩞쉬䰥䍧</w:t>
      </w:r>
      <w:r>
        <w:rPr/>
        <w:t>⡂</w:t>
      </w:r>
      <w:r>
        <w:rPr/>
        <w:t>㌳頸촭噞䙾</w:t>
      </w:r>
      <w:r>
        <w:rPr/>
        <w:t>ꦏ</w:t>
      </w:r>
      <w:r>
        <w:rPr/>
        <w:t>ꄯ</w:t>
      </w:r>
      <w:r>
        <w:rPr/>
        <w:t>ⷂ</w:t>
      </w:r>
      <w:r>
        <w:rPr/>
        <w:t>塣縥㍌悿乊</w:t>
      </w:r>
      <w:r>
        <w:rPr/>
        <w:t>ꖻ</w:t>
      </w:r>
      <w:r>
        <w:rPr/>
        <w:t>廂伴⭒㥥瞬弤橗剱㩲喣췃婱䔱截牋ꌭ卯</w:t>
      </w:r>
      <w:r>
        <w:rPr/>
        <w:t>ꦬ</w:t>
      </w:r>
      <w:r>
        <w:rPr/>
        <w:t>墻땴瀴睟㘷敊숬긴洤囂⌦䴪⌣瑢㙧彲硃潒禣䢬䌶싂畀㙑싂婢瞥⽾㩬㜱쉑獟灍䥵搲牭参녀⍪⑏礰瑎</w:t>
      </w:r>
      <w:r>
        <w:rPr/>
        <w:t>ꦩ</w:t>
      </w:r>
      <w:r>
        <w:rPr/>
        <w:t>㈶晲泎潈</w:t>
      </w:r>
      <w:r>
        <w:rPr/>
        <w:t>⡋</w:t>
      </w:r>
      <w:r>
        <w:rPr/>
        <w:t>뼥㜰쌵癚㑚杪頳뽶嘺顅樺牞乥녹</w:t>
      </w:r>
      <w:r>
        <w:rPr/>
        <w:t>⡢</w:t>
      </w:r>
      <w:r>
        <w:rPr/>
        <w:t>ⵔ</w:t>
      </w:r>
      <w:r>
        <w:rPr/>
        <w:t>睠ꌲ敎ꎮ礲쉏焫숳⤤物䥢煲㉍ぴ⴨䊿䍖싃焴咏淂慰䈭䶡焬뽅䡑뽌盂♞凂瞩玵</w:t>
      </w:r>
      <w:r>
        <w:rPr/>
        <w:t>꥟</w:t>
      </w:r>
      <w:r>
        <w:rPr/>
        <w:t>슮帪넯顎ꅟ뭱䝴␰⪱䩥슩숵㎥幗惂쉴</w:t>
      </w:r>
      <w:r>
        <w:rPr/>
        <w:t>ⵗ</w:t>
      </w:r>
      <w:r>
        <w:rPr/>
        <w:t>숷쉪䀲懎戰楮卨䒏吱橑䀬慟橮ꅠ쉋䡂畀쉭嘳습䩎긪䔰</w:t>
      </w:r>
      <w:r>
        <w:rPr/>
        <w:t>ⵉ⒩</w:t>
      </w:r>
      <w:r>
        <w:rPr/>
        <w:t>㔰싍싂係䡮</w:t>
      </w:r>
      <w:r>
        <w:rPr/>
        <w:t>⣂</w:t>
      </w:r>
      <w:r>
        <w:rPr/>
        <w:t>祳䕔쉈⽄敘ꏂ彶깫쉳桐칋晋晣䡤㙗サ熱ㅭ徣ね匣匸⭬墏硚䵡番묯㯂䍙뿂欣䯂䄯노䫂㤥琴桁쉩椩确督䅴걠幉䓂癀傩숪</w:t>
      </w:r>
      <w:r>
        <w:rPr/>
        <w:t>ꥎ</w:t>
      </w:r>
      <w:r>
        <w:rPr/>
        <w:t>煭㴶땋纵깕椩熏쉪⾘넭獣敢个䨽楷쉮䴸晘䑷䃂灒⸫㉯녩共然쌴㙘㝩橢撩ꥡ奘椹㯍쉚灉丹椳ꅀ╓㵄뭃⵲窩湅⺩⼯뮬쉌玮佐㣂</w:t>
      </w:r>
      <w:r>
        <w:rPr/>
        <w:t>⡍</w:t>
      </w:r>
      <w:r>
        <w:rPr/>
        <w:t>樶쉸㙙形倬</w:t>
      </w:r>
      <w:r>
        <w:rPr/>
        <w:t>ⷍ</w:t>
      </w:r>
      <w:r>
        <w:rPr/>
        <w:t>捤䰭漴싂숣偤㕐灅庣汵㫂䠮㦥毎㐱啷劻䋂倷矂汷䍂㴹溻㩊㴻㖿㉲卩㕈刪喡쉙㭩䫂徵⺮䖏숩殿撱呋⧂쉘⹸辡㑀頹쉂䆡劘䭓䈬슏朵싂畤촊啮꺮剹㍀杍㑒竂勎垣슏䁹␺甶汒慦</w:t>
      </w:r>
      <w:r>
        <w:rPr/>
        <w:t>ⷂ</w:t>
      </w:r>
      <w:r>
        <w:rPr/>
        <w:t>永娴쉥㏂帷煔⿃獨</w:t>
      </w:r>
      <w:r>
        <w:rPr/>
        <w:t>ꖩ</w:t>
      </w:r>
      <w:r>
        <w:rPr/>
        <w:t>슩嚏싂爺⵺㍧쉵栺垬뽉쉡䒱쌱䱑祫䅟榏숥쉉啺ꄳ䘳슬</w:t>
      </w:r>
      <w:r>
        <w:rPr/>
        <w:t>꧃</w:t>
      </w:r>
      <w:r>
        <w:rPr/>
        <w:t>쉘恚ꏂ녗棍啱䍔濍彩䵖祹㭊庵㖏</w:t>
      </w:r>
      <w:r>
        <w:rPr/>
        <w:t>ꔺ</w:t>
      </w:r>
      <w:r>
        <w:rPr/>
        <w:t>쉉䅫㝢捕싃</w:t>
      </w:r>
      <w:r>
        <w:rPr/>
        <w:t>ꥊ</w:t>
      </w:r>
      <w:r>
        <w:rPr/>
        <w:t>㐪침搷䇃䭅繶칎슬⩩硡䛂걐换믍슘奟䱐㪬敞仂塦此器南垻繠견顷췎ㅫ㵃⭊頺⭎攽昲䳂癄䙬秂参桃佡僂⼩䥴ꅂ䀫夽报縰ꇎ쵵盂⮡땅㜱煄卤╖슣┴㈪〺煰㥣奖뭐䙀쎩⸺䰺慖㓍楀</w:t>
      </w:r>
      <w:r>
        <w:rPr/>
        <w:t>ⳍ</w:t>
      </w:r>
      <w:r>
        <w:rPr/>
        <w:t>䕈썵呥䥄牒䭄伷㕍쉙㷂瓂忂獞㠮뭒⑈旂䕙堷佩摨儶䰦䘬슱</w:t>
      </w:r>
      <w:r>
        <w:rPr/>
        <w:t>ⱨ</w:t>
      </w:r>
      <w:r>
        <w:rPr/>
        <w:t>穨歡䌺㩀繤溏䣎婧䈺슣焨稴幄婾夳硉幍䭁㍶ㅘ숮</w:t>
      </w:r>
      <w:r>
        <w:rPr/>
        <w:t>ꕯꗃ</w:t>
      </w:r>
      <w:r>
        <w:rPr/>
        <w:t>䑆㐳칑쌮癵쉥⩕⌵妣䱬䥇䵹沏쉐⽀䉮㧂䥱슩ꍋ䈺顄쵖걀㙨䌺⹃⹈딯쉉㐣䁷䄷㡬氤樭截</w:t>
      </w:r>
      <w:r>
        <w:rPr/>
        <w:t>⡗</w:t>
      </w:r>
      <w:r>
        <w:rPr/>
        <w:t>爯⨲⚿ㅹ쉾䄷种⸱ꅏ䝖쵭湦嫂</w:t>
      </w:r>
      <w:r>
        <w:rPr/>
        <w:t>ⶣ</w:t>
      </w:r>
      <w:r>
        <w:rPr/>
        <w:t>㵗쉈愮挻捉ㅈ掣恕湱</w:t>
      </w:r>
      <w:r>
        <w:rPr/>
        <w:t>ⱏ</w:t>
      </w:r>
      <w:r>
        <w:rPr/>
        <w:t>촥䈨癇漭깣㢥湔猯敵匲㘳奾ㅏ♑帱묶걵쉳⑐㛂申桧㭏㑗⑊칒氯놣疥숵硩戨㔴</w:t>
      </w:r>
      <w:r>
        <w:rPr/>
        <w:t>ⷂ</w:t>
      </w:r>
      <w:r>
        <w:rPr/>
        <w:t>堽䍖睵䡠슩杯</w:t>
      </w:r>
      <w:r>
        <w:rPr/>
        <w:t>ꦡ</w:t>
      </w:r>
      <w:r>
        <w:rPr/>
        <w:t>ㅑ쎩朩嘬祧奌䲵떵扺唷剭썌促冮⥑</w:t>
      </w:r>
      <w:r>
        <w:rPr/>
        <w:t>⠳</w:t>
      </w:r>
      <w:r>
        <w:rPr/>
        <w:t>ꥯ氪ㅎ뽕⌮쎱⼽䮏☫彉挣갪兮ꌤ㤸䁾ꎥ癆츺䰷輮䏃㡟区뽦昦⬨뽅䞻嗂归⸶乮ꇂ쵭権㥎쉃</w:t>
      </w:r>
      <w:r>
        <w:rPr/>
        <w:t>ꤳ</w:t>
      </w:r>
      <w:r>
        <w:rPr/>
        <w:t>췎唲怬牒</w:t>
      </w:r>
      <w:r>
        <w:rPr/>
        <w:t>⡺</w:t>
      </w:r>
      <w:r>
        <w:rPr/>
        <w:t>娪泂ꍱ獅摹ꍱ攬幃歪怲呺噂允걞⩈灈区熘湙</w:t>
      </w:r>
      <w:r>
        <w:rPr/>
        <w:t>ⱕ</w:t>
      </w:r>
      <w:r>
        <w:rPr/>
        <w:t>穃</w:t>
      </w:r>
      <w:r>
        <w:rPr/>
        <w:t>⡢</w:t>
      </w:r>
      <w:r>
        <w:rPr/>
        <w:t>䡳㉅◂価捲䟂䥑圪碩㡂彠㥣㡙穎佩넰柂뾮恡⹧婕䒿㜴쉚䭏㑨儹숨䁂䃂䅏쉪䭋㯍㡋슩顔壂䨯浩ꍾ⩪쉍㴺⽞攭깱⼸呅慯쉂녉徘⌤杣旂䍡倫䝒땔⥹歓╯</w:t>
      </w:r>
      <w:r>
        <w:rPr/>
        <w:t>ꖡ</w:t>
      </w:r>
      <w:r>
        <w:rPr/>
        <w:t>砷灲싂灳䩐买慗呋橆穒䌣樲⛂夷唻걬쉲幀㍣⥮顁兒숯樳穓煍䓂摐圹䢬⸷杗떡䐶㧂䰱劣焸㩁⍢쌣䵬Ⓜ⩬汧乥⩟㉤杚汬䉭䞬睪썶㗂瑊ꥣ</w:t>
      </w:r>
      <w:r>
        <w:rPr/>
        <w:t>⠦</w:t>
      </w:r>
      <w:r>
        <w:rPr/>
        <w:t>⼵痂搯㴪ꅵ뗂頱焫䵤䔊䙆䡤╨쉣⨪⛂㡏깄湰꺻㦘狎쵉</w:t>
      </w:r>
      <w:r>
        <w:rPr/>
        <w:t>꧂</w:t>
      </w:r>
      <w:r>
        <w:rPr/>
        <w:t>勂쉂쉩焪掩⩏㟂䈺癸兙</w:t>
      </w:r>
      <w:r>
        <w:rPr/>
        <w:t>ꔫ</w:t>
      </w:r>
      <w:r>
        <w:rPr/>
        <w:t>犩뗂</w:t>
      </w:r>
      <w:r>
        <w:rPr/>
        <w:t>꧂</w:t>
      </w:r>
      <w:r>
        <w:rPr/>
        <w:t>䤰倦쉨湩㥎쉷뿂뼵㉘㑆佨쵣䕌뽁䐻浤浴ꍭ敄ꍤ个촮奰䩎㌬⩸纮啪⨦☦杓㭑䴹▻쉋奋䐯뭞䩷摢廂眱曎⤶</w:t>
      </w:r>
      <w:r>
        <w:rPr/>
        <w:t>ⶥ</w:t>
      </w:r>
      <w:r>
        <w:rPr/>
        <w:t>ꍚ㡦塀</w:t>
      </w:r>
      <w:r>
        <w:rPr/>
        <w:t>ꤵ</w:t>
      </w:r>
      <w:r>
        <w:rPr/>
        <w:t>捊珂晒秂汞䁠椱㵉睈坠숲깒⸣䐪哎숬灭㡳擂㟍㝙厬㈳녫</w:t>
      </w:r>
      <w:r>
        <w:rPr/>
        <w:t>ⵠ</w:t>
      </w:r>
      <w:r>
        <w:rPr/>
        <w:t>曂䑘桭㙢싂乢숱캩숰磍䌺嘸碿彀灧材剃呯㩷슣塊序╖딫㵄區㚩婃䴲숲녔匲桇浇슘伸㥌柂副㍟帳㭅顴⍮㡋侩</w:t>
      </w:r>
      <w:r>
        <w:rPr/>
        <w:t>ⵙ⎮</w:t>
      </w:r>
      <w:r>
        <w:rPr/>
        <w:t>坒䴱⦮儻猯敭⵮ㅔ䩓䝊塩輦㠳⌭奎䥧揍믂曍敌쉏놥夳颏求晙쉸㡶䡬</w:t>
      </w:r>
      <w:r>
        <w:rPr/>
        <w:t>⢡</w:t>
      </w:r>
      <w:r>
        <w:rPr/>
        <w:t>杔치扎䅫繊㤤갭</w:t>
      </w:r>
      <w:r>
        <w:rPr/>
        <w:t>ⲿ⠤</w:t>
      </w:r>
      <w:r>
        <w:rPr/>
        <w:t>䅡枡杄傿煨⽶</w:t>
      </w:r>
      <w:r>
        <w:rPr/>
        <w:t>⡡</w:t>
      </w:r>
      <w:r>
        <w:rPr/>
        <w:t>礤뇂㔭</w:t>
      </w:r>
      <w:r>
        <w:rPr/>
        <w:t>Ⳃ</w:t>
      </w:r>
      <w:r>
        <w:rPr/>
        <w:t>啺녦䝓⩤啬商偾䂏䅀犩掏⍚横㡖숷㡃쵌捧㝁쉈ꥥ쉆橔噷慑쉴쉚晲䂮瓂参珍縥〉繧䅌猽濂㚡䭶⹹쉡涡僂槂穄긵㒩砨⻍䉠湺쉺从</w:t>
      </w:r>
      <w:r>
        <w:rPr/>
        <w:t>ꕮ</w:t>
      </w:r>
      <w:r>
        <w:rPr/>
        <w:t>숶뾬ꇂ䱙洤犏䴨䁅䔸䵌㕆捯氩皵칎挥쉵㡸⾻剪牪捸㐵♐塬⭴⛎숥䌰㥱湸婁係刵䜩층ꎡ㑾䕫偁䞻䥾祥♪⽺</w:t>
      </w:r>
      <w:r>
        <w:rPr/>
        <w:t>꧍</w:t>
      </w:r>
      <w:r>
        <w:rPr/>
        <w:t>噰䭶牬汮⤩㯂盃㌱♘뇃⩳ꌩ쉆걙䢩츸䲡㕰欽䍹吪</w:t>
      </w:r>
      <w:r>
        <w:rPr/>
        <w:t>ⵃ</w:t>
      </w:r>
      <w:r>
        <w:rPr/>
        <w:t>桶놿欷十㴸悡싍㝌칣䓂ꄫ䱋浅晞</w:t>
      </w:r>
      <w:r>
        <w:rPr/>
        <w:t>ⱘ</w:t>
      </w:r>
      <w:r>
        <w:rPr/>
        <w:t>ꇂ쵇穉뭕㙇ꅕ⩪氲</w:t>
      </w:r>
      <w:r>
        <w:rPr/>
        <w:t>ꤥ</w:t>
      </w:r>
      <w:r>
        <w:rPr/>
        <w:t>䛂쉋㈸輨䘣轤妩䓂勂숯歶䮡圤啲싎噎㚮煃縻侮李걸</w:t>
      </w:r>
      <w:r>
        <w:rPr/>
        <w:t>ⵢ</w:t>
      </w:r>
      <w:r>
        <w:rPr/>
        <w:t>㥂㑩싂浑깾䁃㭉ㄤ䂘厣ꄪ⍄䭭橀啭䩯⬣樨ꍟ㉆啧쉀걹칂䠮轖䭵꺩츫䂻☴䜪䇂㡱䎮噸晲嘪㑥⩑㏂䝤㜦䂩捔㭯䆬</w:t>
      </w:r>
      <w:r>
        <w:rPr/>
        <w:t>ⵠ</w:t>
      </w:r>
      <w:r>
        <w:rPr/>
        <w:t>癐쉟瀶濂㢏癄䙕⥏싂䋂䥹㎱</w:t>
      </w:r>
      <w:r>
        <w:rPr/>
        <w:t>ⲡ</w:t>
      </w:r>
      <w:r>
        <w:rPr/>
        <w:t>獎䠤囃쵂圬싍桪</w:t>
      </w:r>
      <w:r>
        <w:rPr/>
        <w:t>ꦘ</w:t>
      </w:r>
      <w:r>
        <w:rPr/>
        <w:t>榩晴嫂哂⏂搹勂䒵䭎敕쉁갵接싂椽瀮</w:t>
      </w:r>
      <w:r>
        <w:rPr/>
        <w:t>ꦘ</w:t>
      </w:r>
      <w:r>
        <w:rPr/>
        <w:t>湚婱礰㭫湥㉂煙冥ㅷ</w:t>
      </w:r>
      <w:r>
        <w:rPr/>
        <w:t>⠩</w:t>
      </w:r>
      <w:r>
        <w:rPr/>
        <w:t>촤姂恹発캥拂桘䭣彺曂ꌰ⌲干숹ꅗ쉒</w:t>
      </w:r>
      <w:r>
        <w:rPr/>
        <w:t>ꔬ</w:t>
      </w:r>
      <w:r>
        <w:rPr/>
        <w:t>㧎䭚䡡쉄迂洴ꍩ걗朥悩奟㉋⿂㔣祈</w:t>
      </w:r>
      <w:r>
        <w:rPr/>
        <w:t>ⵆ</w:t>
      </w:r>
      <w:r>
        <w:rPr/>
        <w:t>妩悵칚㕹サ슡㭣</w:t>
      </w:r>
      <w:r>
        <w:rPr/>
        <w:t>⡕</w:t>
      </w:r>
      <w:r>
        <w:rPr/>
        <w:t>쉙檩圹䙇搊뾬帮䝷嘽洲榬녧㑀숭求딬顥㡆漲꥗夺輩愹䤦쉋</w:t>
      </w:r>
      <w:r>
        <w:rPr/>
        <w:t>ⱗ</w:t>
      </w:r>
      <w:r>
        <w:rPr/>
        <w:t>䅠狂⫃ꍵ剈䐷㵺溱䙌㤬堬䱰秂</w:t>
      </w:r>
      <w:r>
        <w:rPr/>
        <w:t>ⴻ</w:t>
      </w:r>
      <w:r>
        <w:rPr/>
        <w:t>顡呾ㅓ썾倦卖꥞썄㔶輪ꍀ㛂嘸쉴㶿䕌숭썸뽈ガ朳䙙걵</w:t>
      </w:r>
      <w:r>
        <w:rPr/>
        <w:t>⡾</w:t>
      </w:r>
      <w:r>
        <w:rPr/>
        <w:t>㕭䵞桙牟形♞焦㵦敍䝳犘㔮幵䨭牾稣䶱㝁</w:t>
      </w:r>
      <w:r>
        <w:rPr/>
        <w:t>Ⳃ</w:t>
      </w:r>
      <w:r>
        <w:rPr/>
        <w:t>䑪㔺</w:t>
      </w:r>
      <w:r>
        <w:rPr/>
        <w:t>⡀</w:t>
      </w:r>
      <w:r>
        <w:rPr/>
        <w:t>氯㕅䑵正ꌰ杄싂쉚凂㯂獷</w:t>
      </w:r>
      <w:r>
        <w:rPr/>
        <w:t>⡏</w:t>
      </w:r>
      <w:r>
        <w:rPr/>
        <w:t>䩊쉗䉴䈱轴杇支㈳ㅏ껂璵嚬器䊘㩵꧎쉑恸㉔炵䦩䙴촸勂佧⽞辻䁮枏䉞뽚쵠呑䭬슏㊻案剹녠疩璡婅㙁繥㬵</w:t>
      </w:r>
      <w:r>
        <w:rPr/>
        <w:t>Ⱶ</w:t>
      </w:r>
      <w:r>
        <w:rPr/>
        <w:t>땦</w:t>
      </w:r>
      <w:r>
        <w:rPr/>
        <w:t>⡡</w:t>
      </w:r>
      <w:r>
        <w:rPr/>
        <w:t>璘䈬ꎡ噯厮슣</w:t>
      </w:r>
      <w:r>
        <w:rPr/>
        <w:t>ꤪ</w:t>
      </w:r>
      <w:r>
        <w:rPr/>
        <w:t>ⱷ</w:t>
      </w:r>
      <w:r>
        <w:rPr/>
        <w:t>㇂愺吻慤䌲</w:t>
      </w:r>
      <w:r>
        <w:rPr/>
        <w:t>⠺</w:t>
      </w:r>
      <w:r>
        <w:rPr/>
        <w:t>慾㬤㑀侘瘦浡</w:t>
      </w:r>
      <w:r>
        <w:rPr/>
        <w:t>ⴴ</w:t>
      </w:r>
      <w:r>
        <w:rPr/>
        <w:t>琱瑨㩰썎琵㕲啩忂㕙䐲⫂拂ꍄ⽏ꅒ硫싂⸥暏䩳</w:t>
      </w:r>
      <w:r>
        <w:rPr/>
        <w:t>Ⳏ</w:t>
      </w:r>
      <w:r>
        <w:rPr/>
        <w:t>娭穗䕧쉋䩄狂瞵偃个瀽䭺夲啱㙏ꍬ䍹⫂刲慍쉫䄮䉥㥥䭣⩯숪숮猯</w:t>
      </w:r>
      <w:r>
        <w:rPr/>
        <w:t>⢏</w:t>
      </w:r>
      <w:r>
        <w:rPr/>
        <w:t>捀拂勂䌲楫㇎亮</w:t>
      </w:r>
      <w:r>
        <w:rPr/>
        <w:t>ⵂ</w:t>
      </w:r>
      <w:r>
        <w:rPr/>
        <w:t>䕬䍃㧂磂皏믂䲻撏硌촯刵쉬칣㎥䜦㪬㕭뽉</w:t>
      </w:r>
      <w:r>
        <w:rPr/>
        <w:t>꤬</w:t>
      </w:r>
      <w:r>
        <w:rPr/>
        <w:t>ⱦ</w:t>
      </w:r>
      <w:r>
        <w:rPr/>
        <w:t>砩惂㟃</w:t>
      </w:r>
      <w:r>
        <w:rPr/>
        <w:t>ⱁ⡾</w:t>
      </w:r>
      <w:r>
        <w:rPr/>
        <w:t>䀴〥⽦썫깺畐搱䉙䍇弣껃㩸穲㕺䝢숥濂恆䛎⩋繏嚏쉊ㅶ爳儨⥁湒숸砹癫⥉祈◂⭫㒬兑⨷唤滂䴷㍍嘹砪⹷떏嚥轟填ꌳ╪뇃ꄺ匹㉲칖ꎿ⯂搦狂슏愶栮效써穧㭀쉀㑡其쉁偸瞩쉏礲湓쉓䟍◂氦牸⭙犻쉓摐南⿂滂슘慯灬䍁刽㡪㝣췂㉬灐刬쉺쉦䱃珂䑡歚깉慔佩佞쉯皿쉷佔ꄪ攵䐻뼱欭◎칪浟䡢渨꺮㈸朸ꥹㅱ쉟⬱䉩⽞圪䄵슡䩘痂嘳燂㭉싍⥡ꍣ噬桞⩋⽫磂轨㷂未䚵槂瞏㯂婔佄輲極燂䝤珂⩷⿃딻汰⹏ꍯ摫습䝹堥怶偅䎩갲싂睥⍥䅫䑓祭桇쉎㵀䥰</w:t>
      </w:r>
      <w:r>
        <w:rPr/>
        <w:t>⡗</w:t>
      </w:r>
      <w:r>
        <w:rPr/>
        <w:t>㪩㫂剳幠棃㵚丫ꥳ畩쌤櫂╏ꆘ橫㇂敞倮촪㍬潍挩坾䡋偸䛂噸㤲⎬頯쵦煺깔氶⑋걠䐺䕗싂幅⑫㘷慉幂⥁煺⩱祺⨷䑺㩰儮㤨䭴枱㷂汚桉呵矍㠷㫂</w:t>
      </w:r>
      <w:r>
        <w:rPr/>
        <w:t>ꦵ</w:t>
      </w:r>
      <w:r>
        <w:rPr/>
        <w:t>曍䱅濂飂쉺橇쵵ꥺ쉂딪斘扢玩숱渫档⩠樊慆㭅ꅹ娣걙壂朽䩰彥䨹ꅚ汮⮮婺숥䳎唩⭖捱㎘橳곂輳愵䕣住쉢ㄨ䝳兾庡㕨䥀䁬㝌繐㶥쉋㝆慥쉂䚱癑嚱䕍㜩</w:t>
      </w:r>
      <w:r>
        <w:rPr/>
        <w:t>⣂</w:t>
      </w:r>
      <w:r>
        <w:rPr/>
        <w:t>瑮摊숤싂治䥞煆畔㍘䍘</w:t>
      </w:r>
      <w:r>
        <w:rPr/>
        <w:t>⡬</w:t>
      </w:r>
      <w:r>
        <w:rPr/>
        <w:t>쉦濂㥺㯎쉡戹䄱戲恮⑈烂</w:t>
      </w:r>
      <w:r>
        <w:rPr/>
        <w:t>⡉</w:t>
      </w:r>
      <w:r>
        <w:rPr/>
        <w:t>쉩ꄣꅇ쉘䍸숳Ⓜ輪砹숳쉶뗂晙冩䇃</w:t>
      </w:r>
      <w:r>
        <w:rPr/>
        <w:t>꥟</w:t>
      </w:r>
      <w:r>
        <w:rPr/>
        <w:t>쉌曍旂넩棂噖숯㍥⵱潳礶</w:t>
      </w:r>
      <w:r>
        <w:rPr/>
        <w:t>ⱀ</w:t>
      </w:r>
      <w:r>
        <w:rPr/>
        <w:t>浌뗂묪坸侏</w:t>
      </w:r>
      <w:r>
        <w:rPr/>
        <w:t>ⵢⒻ</w:t>
      </w:r>
      <w:r>
        <w:rPr/>
        <w:t>뿂権潪㍥獺㯂ꥹ땴기</w:t>
      </w:r>
      <w:r>
        <w:rPr/>
        <w:t>ⱉ</w:t>
      </w:r>
      <w:r>
        <w:rPr/>
        <w:t>乬怤㡚瀥繂樹ꅩ갺扥䁞⍡槂沬汉縹㌳塆쉌坤쵩숱㵚㏂䝍硡쉢⸸걔欵⍴ꅰ㏎ꆡ䬤䅏煣⪩ㄯ恘격ꄽ怬侱䎮堩┽㝎挤딱彑䶣潩꥚㡹쵇쌶數囂夽枵敥轌㝘㵢☮뽄䝌祁兩⴩彘⭚琺</w:t>
      </w:r>
      <w:r>
        <w:rPr/>
        <w:t>Ȿ</w:t>
      </w:r>
      <w:r>
        <w:rPr/>
        <w:t>㥂㡆뭘䵫廂睎⨲温걡煃㋂ꇃ眨娯縷싂歐瑋塋쉓싂㕯캥斿㙫繧睌䜺婋剰ぁ딨䂱盂歙獤惂杺㕎㡈秂特</w:t>
      </w:r>
      <w:r>
        <w:rPr/>
        <w:t>ꦵꗂ</w:t>
      </w:r>
      <w:r>
        <w:rPr/>
        <w:t>捀䠺</w:t>
      </w:r>
      <w:r>
        <w:rPr/>
        <w:t>ⱷ</w:t>
      </w:r>
      <w:r>
        <w:rPr/>
        <w:t>灐⦣盂恧搱㐨幅䌴땋⍐ꥰ⵶坊䁰䊱㫂倭</w:t>
      </w:r>
      <w:r>
        <w:rPr/>
        <w:t>ꥀ⍘⴯</w:t>
      </w:r>
      <w:r>
        <w:rPr/>
        <w:t>썟畮숭㕙⤹㋂妿촪⭾쉆쉖瑈礪䨹☪硗쉸䐤焦玵㑤䜴穌䎩㓂㠫⑇参瀸穚克</w:t>
      </w:r>
      <w:r>
        <w:rPr/>
        <w:t>ꕦ</w:t>
      </w:r>
      <w:r>
        <w:rPr/>
        <w:t>䉘슱</w:t>
      </w:r>
      <w:r>
        <w:rPr/>
        <w:t>꤬</w:t>
      </w:r>
      <w:r>
        <w:rPr/>
        <w:t>썆愴㜲轡彔䩈㠹江桃䵐깣쉶슬畡㓍穤㍬⭖</w:t>
      </w:r>
      <w:r>
        <w:rPr/>
        <w:t>ⱱ⡙</w:t>
      </w:r>
      <w:r>
        <w:rPr/>
        <w:t>摶╌䭇ㆬ䁢竂쉪扱⽗慺頣戳厏僂瑑㵴꥙硗㜪㌭쵎䱸畘漻柍䵠㦩ꏂ</w:t>
      </w:r>
      <w:r>
        <w:rPr/>
        <w:t>ⰳ</w:t>
      </w:r>
      <w:r>
        <w:rPr/>
        <w:t>堥ꍗ顷숫惂托㡰숩琤</w:t>
      </w:r>
      <w:r>
        <w:rPr/>
        <w:t>ⵘꕵ</w:t>
      </w:r>
      <w:r>
        <w:rPr/>
        <w:t>杯儭쉋숦㩨樵䈭䂡囂긴兕嗂䕡㥲뭤䤻썞祭䖬剤⑪㯂么辘땕塇瑞슡걯皿㑤䣂갣⪻䬯汌协딫☭썈⵮繋</w:t>
      </w:r>
      <w:r>
        <w:rPr/>
        <w:t>ⱚ</w:t>
      </w:r>
      <w:r>
        <w:rPr/>
        <w:t>漦求牞䑏渫皿嗃䙖㩗摷奕䰻쉓⭞秂獟긯䥊쉶ꅟ塶</w:t>
      </w:r>
      <w:r>
        <w:rPr/>
        <w:t>⡗⠴</w:t>
      </w:r>
      <w:r>
        <w:rPr/>
        <w:t>僂깙冬犱⍉㝶㭲⨪깱㙧쉪漨슣㩃싎瘬妱彐쉔뼶숷</w:t>
      </w:r>
      <w:r>
        <w:rPr/>
        <w:t>⢣</w:t>
      </w:r>
      <w:r>
        <w:rPr/>
        <w:t>ⴻ</w:t>
      </w:r>
      <w:r>
        <w:rPr/>
        <w:t>迂녎敥쉌剡氺썋㠸㨷⩣櫂汴뽷琳甦⑔䍣輱彴啾掏숸㥣刱亏晦浀慤썣㔹碵彧煋硢</w:t>
      </w:r>
      <w:r>
        <w:rPr/>
        <w:t>ꤷ</w:t>
      </w:r>
      <w:r>
        <w:rPr/>
        <w:t>穔仂樴䣂穮㙄㙓╀頮㙮╟䱆칷䅀曍汓㈴䰻숷쉤㈫辵䪣媩슻樤䏂媩쉋⒥싂숻兪싂奪뮬夊䉓뽂䰺⹎㜤땴潗⽰㯂硸囂幢쉰嗃㉨泂</w:t>
      </w:r>
      <w:r>
        <w:rPr/>
        <w:t>⣂</w:t>
      </w:r>
      <w:r>
        <w:rPr/>
        <w:t>䮘䨹晷㕹搮夬礣㵂䱢숳䂏䭹买炱㌶汅땠䌴쉩</w:t>
      </w:r>
      <w:r>
        <w:rPr/>
        <w:t>ꥃ</w:t>
      </w:r>
      <w:r>
        <w:rPr/>
        <w:t>㑴〷廂묷ㅩ塦畷</w:t>
      </w:r>
      <w:r>
        <w:rPr/>
        <w:t>ⶵ</w:t>
      </w:r>
      <w:r>
        <w:rPr/>
        <w:t>쉄療싂汍ꅫ䩺盂⨱⧂싂䴳쉈瑄⦵扺唥璿湫䱱挨싎녔쉔乖渳佳汞輹쉾썀扮㤻参呢潙칅砭楡䩕㤹䌬썀♶婘쉷</w:t>
      </w:r>
      <w:r>
        <w:rPr/>
        <w:t>ꕈ</w:t>
      </w:r>
      <w:r>
        <w:rPr/>
        <w:t>䂵䀹婇㵏渮ꍌ癫㦵ꅕㄹ⿂武䈦⽚灲橋摺싂䐭ꅠ</w:t>
      </w:r>
      <w:r>
        <w:rPr/>
        <w:t>ꤴ</w:t>
      </w:r>
      <w:r>
        <w:rPr/>
        <w:t>匤㖱칦女쉵轫㑬欩㉩싂⥲坃䩴伦樯纵槂擂桂杦偍숪</w:t>
      </w:r>
      <w:r>
        <w:rPr/>
        <w:t>ⱊ</w:t>
      </w:r>
      <w:r>
        <w:rPr/>
        <w:t>催</w:t>
      </w:r>
      <w:r>
        <w:rPr/>
        <w:t>⠶</w:t>
      </w:r>
      <w:r>
        <w:rPr/>
        <w:t>哂唴爵┨噉为쉏电潇攥ꥶ녎⑚꺡妮楎</w:t>
      </w:r>
      <w:r>
        <w:rPr/>
        <w:t>ꦵ</w:t>
      </w:r>
      <w:r>
        <w:rPr/>
        <w:t>剭松癀㩋㓂ꅔ祵䱑睳㩖獇ꍈ⥅卩㍱묹䩅</w:t>
      </w:r>
      <w:r>
        <w:rPr/>
        <w:t>ⱁ</w:t>
      </w:r>
      <w:r>
        <w:rPr/>
        <w:t>恴㩠ㄦ</w:t>
      </w:r>
      <w:r>
        <w:rPr/>
        <w:t>⣍</w:t>
      </w:r>
      <w:r>
        <w:rPr/>
        <w:t>坮╁噴쉙┸╌ꅊ쉐䑭쉫</w:t>
      </w:r>
      <w:r>
        <w:rPr/>
        <w:t>ꦣ</w:t>
      </w:r>
      <w:r>
        <w:rPr/>
        <w:t>슿⩹煃녆牦슻䀰䑚</w:t>
      </w:r>
      <w:r>
        <w:rPr/>
        <w:t>ꤪ</w:t>
      </w:r>
      <w:r>
        <w:rPr/>
        <w:t>䉡㍄晟㷂瑬쉈䮮伸쉓夹㍨摟</w:t>
      </w:r>
      <w:r>
        <w:rPr/>
        <w:t>ⷂ</w:t>
      </w:r>
      <w:r>
        <w:rPr/>
        <w:t>캏溏㫃摋䗂ꅄ䉇告偬긪꺬佡쉤츮拂땵䑪⭆</w:t>
      </w:r>
      <w:r>
        <w:rPr/>
        <w:t>ꕞ</w:t>
      </w:r>
      <w:r>
        <w:rPr/>
        <w:t>厡뭶⯂숶</w:t>
      </w:r>
      <w:r>
        <w:rPr/>
        <w:t>ꕸ</w:t>
      </w:r>
      <w:r>
        <w:rPr/>
        <w:t>嗂䥟㝰榥暘濂뽓摔땆쉭싂㙞</w:t>
      </w:r>
      <w:r>
        <w:rPr/>
        <w:t>ⰶ</w:t>
      </w:r>
      <w:r>
        <w:rPr/>
        <w:t>䪮⪵獀슻栲䲬㑖싂抮十㕷䌮녱쌰쉹佘묻㝰挮噰쉩拂捪匽䘪숲⧂睶癙楀渫⽗⦻㥴㴳꥾浇쉘</w:t>
      </w:r>
      <w:r>
        <w:rPr/>
        <w:t>ꕶ</w:t>
      </w:r>
      <w:r>
        <w:rPr/>
        <w:t>娮쉘딬偉徵</w:t>
      </w:r>
      <w:r>
        <w:rPr/>
        <w:t>Ⱟ</w:t>
      </w:r>
      <w:r>
        <w:rPr/>
        <w:t>쉴线㕑䇂쉅烂쉑轧䕹池坥ꄺ歙乐梘걬沬⍸倲猲싍㠨㝎㵤슥쉖眰䏂塭㑖稶⽔彉扴㙴䵏땣㕡㏂坁㙘眣⿂㭟澘㯂</w:t>
      </w:r>
      <w:r>
        <w:rPr/>
        <w:t>ꤥ</w:t>
      </w:r>
      <w:r>
        <w:rPr/>
        <w:t>걟敋佇嗂슏塤渶⩊칠䱱佚敱奥珂♲奘㎩塡桨栭䐽䠴슏숨㩞湸䵈棍ㅤ漥楑싂䜣浘䍵䱳⌭㥯┦㣃䡣搪⵩╆瑑쉸恕⌻楪竂刹⵸䫎瀵츯僂此卹碿剸㭠슻슻媬쉴楞䴬頳瞥倯婍䙫暬쉹恎</w:t>
      </w:r>
      <w:r>
        <w:rPr/>
        <w:t>꧍</w:t>
      </w:r>
      <w:r>
        <w:rPr/>
        <w:t>夻뭁桴兲慓数♕슘䥆潢迃㪿灵썐睏䕍⼦⒣</w:t>
      </w:r>
      <w:r>
        <w:rPr/>
        <w:t>ꤷ</w:t>
      </w:r>
      <w:r>
        <w:rPr/>
        <w:t>䱮㨸煠楠㝧슱剉䍋䫍兆</w:t>
      </w:r>
      <w:r>
        <w:rPr/>
        <w:t>⡂</w:t>
      </w:r>
      <w:r>
        <w:rPr/>
        <w:t>䭇盃噠ㅷ橤칈䶬쉅晕䙒盃䱵쵅䔴恳㭭恂捇盂㝫</w:t>
      </w:r>
      <w:r>
        <w:rPr/>
        <w:t>Ⲭ</w:t>
      </w:r>
      <w:r>
        <w:rPr/>
        <w:t>쉬姂녙塑㙮쵹旂偄妣䦩⻂숩噣</w:t>
      </w:r>
      <w:r>
        <w:rPr/>
        <w:t>Ⳃ</w:t>
      </w:r>
      <w:r>
        <w:rPr/>
        <w:t>㜳</w:t>
      </w:r>
      <w:r>
        <w:rPr/>
        <w:t>⣂</w:t>
      </w:r>
      <w:r>
        <w:rPr/>
        <w:t>길皩䢻榥㔺⍄乗杣숳洺楕䱱檿ꥳ穥뽵疘绂睳䖻꺮兑뮩슱昸煗뇂㶩쌮☪숊杍ꅶ䝑걕呸㍵⭎焰彊쉣癐潊楀쉀쉊根䵸깶挷煖䕮ㄣ⽁㉀是摥兾ꥦ⌱습쉹䦿⍍㶻䝦璩숶灯䑁嘶쉑슱帲숲숫ꥪ奰</w:t>
      </w:r>
      <w:r>
        <w:rPr/>
        <w:t>ꕎ</w:t>
      </w:r>
      <w:r>
        <w:rPr/>
        <w:t>놩숮媩쉄瑶吭㦬㨣떣祒쉴</w:t>
      </w:r>
      <w:r>
        <w:rPr/>
        <w:t>ꕌ</w:t>
      </w:r>
      <w:r>
        <w:rPr/>
        <w:t>썷ꅇ</w:t>
      </w:r>
      <w:r>
        <w:rPr/>
        <w:t>⡳</w:t>
      </w:r>
      <w:r>
        <w:rPr/>
        <w:t>嗂걳䊻쉹ꍹꆏ╰숲꥕灎⍘</w:t>
      </w:r>
      <w:r>
        <w:rPr/>
        <w:t>Ⳃ꥞</w:t>
      </w:r>
      <w:r>
        <w:rPr/>
        <w:t>쉊琹哎ꅳ㫂㕞欲</w:t>
      </w:r>
      <w:r>
        <w:rPr/>
        <w:t>ⰹ</w:t>
      </w:r>
      <w:r>
        <w:rPr/>
        <w:t>ㆡ췂䶏㉑슥婡걄穾䭏戥杣㕤漯㭡懂꺏춣쉡♌쉋㤲濂顆䮣婉獰䱫⥧쉐頴゘熥噇憱</w:t>
      </w:r>
      <w:r>
        <w:rPr/>
        <w:t>ꕾ</w:t>
      </w:r>
      <w:r>
        <w:rPr/>
        <w:t>奷깹떱橔</w:t>
      </w:r>
      <w:r>
        <w:rPr/>
        <w:t>⵰⫂</w:t>
      </w:r>
      <w:r>
        <w:rPr/>
        <w:t>じ癤ꄬば氽じ䄪⍄琥㮩쉦慖䩦ㅖ䗂촽㝞꺏䅖</w:t>
      </w:r>
      <w:r>
        <w:rPr/>
        <w:t>꥓⥆</w:t>
      </w:r>
      <w:r>
        <w:rPr/>
        <w:t>ㅢ䡍柂쉵年</w:t>
      </w:r>
      <w:r>
        <w:rPr/>
        <w:t>꤯</w:t>
      </w:r>
      <w:r>
        <w:rPr/>
        <w:t>㠺䵣㝑㯂䷂ㅚ嫂奡⥶쉑⚵쉣䉞狂椻咣㙕滂痂뾡캻췂⭞㝾急떥杄⭁녚䌩桟撩⑸㥉䌣坮긪欲攸뭄㣂卌㚱牾䅵慕娷㡏䥂</w:t>
      </w:r>
      <w:r>
        <w:rPr/>
        <w:t>ⲥ</w:t>
      </w:r>
      <w:r>
        <w:rPr/>
        <w:t>仂穾湆숭⭃⌻쉈뽇䩥䡣䳂쉳⬱ぇ♭싂䅅꥞슏噠ꌩ顪</w:t>
      </w:r>
      <w:r>
        <w:rPr/>
        <w:t>⡸</w:t>
      </w:r>
      <w:r>
        <w:rPr/>
        <w:t>슩噌♍牫伴⑙㙺堫㪻</w:t>
      </w:r>
      <w:r>
        <w:rPr/>
        <w:t>ꤻ</w:t>
      </w:r>
      <w:r>
        <w:rPr/>
        <w:t>䍐ㅱ哂攤쵟땮浌䙭</w:t>
      </w:r>
      <w:r>
        <w:rPr/>
        <w:t>ꤪ</w:t>
      </w:r>
      <w:r>
        <w:rPr/>
        <w:t>쉕쉱头剆ꍲ栨摴抣剷⬭爮숷稽䄱乲䑁쉍䍷桵䩀婕싂捇㨻䄽㴮灪䳎</w:t>
      </w:r>
      <w:r>
        <w:rPr/>
        <w:t>Ⱶ</w:t>
      </w:r>
      <w:r>
        <w:rPr/>
        <w:t>㩓惂找쉮쉭歵畫⹢䥀㧎㡠剙㦱狂䬭氯뗂</w:t>
      </w:r>
      <w:r>
        <w:rPr/>
        <w:t>꥟</w:t>
      </w:r>
      <w:r>
        <w:rPr/>
        <w:t>ꅬ塞뽔</w:t>
      </w:r>
      <w:r>
        <w:rPr/>
        <w:t>⡏</w:t>
      </w:r>
      <w:r>
        <w:rPr/>
        <w:t>㚩楄婣㡧⽈ꄫ䡳灧参乊슮까棂쉑乏썯쉏㝺䖿녂뇂쉧昺숵믃橊煏扪彎姍쉔䀥</w:t>
      </w:r>
      <w:r>
        <w:rPr/>
        <w:t>⠸</w:t>
      </w:r>
      <w:r>
        <w:rPr/>
        <w:t>㨸太敉硞뽫睲⤷頯㩭㝄䰺䉎</w:t>
      </w:r>
      <w:r>
        <w:rPr/>
        <w:t>⢬</w:t>
      </w:r>
      <w:r>
        <w:rPr/>
        <w:t>캿⪬枿祯䀮⮱凂飂숨숸睓쵧癁䘻捒䉂灀焭卮泂⫂楊⹊輪㉍湧摕汤洴숶潩旂</w:t>
      </w:r>
      <w:r>
        <w:rPr/>
        <w:t>ⱓ</w:t>
      </w:r>
      <w:r>
        <w:rPr/>
        <w:t>ꅅ瑔䭱</w:t>
      </w:r>
      <w:r>
        <w:rPr/>
        <w:t>Ⱚ</w:t>
      </w:r>
      <w:r>
        <w:rPr/>
        <w:t>싂䌭쉷䑌⤰轒</w:t>
      </w:r>
      <w:r>
        <w:rPr/>
        <w:t>ꔪ</w:t>
      </w:r>
      <w:r>
        <w:rPr/>
        <w:t>坎깟</w:t>
      </w:r>
      <w:r>
        <w:rPr/>
        <w:t>ꥑ</w:t>
      </w:r>
      <w:r>
        <w:rPr/>
        <w:t>嗂넹싎⾻恲桑湅쉘煏ꍾ䈻䠦깸녕㞬䀺쉓쉌땣坲㛂㒏産뭖㭤慖祸斘䯂呙奋啮ꌸ別㝌</w:t>
      </w:r>
      <w:r>
        <w:rPr/>
        <w:t>ꦏ</w:t>
      </w:r>
      <w:r>
        <w:rPr/>
        <w:t>㙨婥洣ㆡ橆坋杇㵪ꥨ汳碵穗䭹컂㜬帷䨷䨯</w:t>
      </w:r>
      <w:r>
        <w:rPr/>
        <w:t>ꔪ</w:t>
      </w:r>
      <w:r>
        <w:rPr/>
        <w:t>兖䵥求灃⨳輨榥</w:t>
      </w:r>
      <w:r>
        <w:rPr/>
        <w:t>ⷎꔰ</w:t>
      </w:r>
      <w:r>
        <w:rPr/>
        <w:t>숸䥴㯂䴩쵌晷䄨揂녇啚쵍슣녧捬䡤倣氦琣습쉖ㅚ☴楦印문䰯⩕䔮槂쉆㊩㫃皡⨯⍮焨摢츶쉹슘埂堳慺숹䋎⵺氩⩑䍦ォ쉏吳攨琹僂</w:t>
      </w:r>
      <w:r>
        <w:rPr/>
        <w:t>ⵧ</w:t>
      </w:r>
      <w:r>
        <w:rPr/>
        <w:t>橵⬷輨</w:t>
      </w:r>
      <w:r>
        <w:rPr/>
        <w:t>ꔊꕺ</w:t>
      </w:r>
      <w:r>
        <w:rPr/>
        <w:t>㩰ꆻ㘭숯题ㅲ슻쉗埃恆伹</w:t>
      </w:r>
      <w:r>
        <w:rPr/>
        <w:t>꧂</w:t>
      </w:r>
      <w:r>
        <w:rPr/>
        <w:t>䚻昻쉹䕄忂桱櫂컂䍂㑂佞怦優걌挴瀲ꥥ뼫嗂걬⽑䬣珂◂㡀彄⿂㡄</w:t>
      </w:r>
      <w:r>
        <w:rPr/>
        <w:t>Ⱝ</w:t>
      </w:r>
      <w:r>
        <w:rPr/>
        <w:t>捥攵坩灨洵숨싂䝔漸䐴姂栨㚩獴䩐樸憡懂⹴偾睤昻䘹潔塲꤮ꎵ氬믂䬥땅⭠䤽</w:t>
      </w:r>
      <w:r>
        <w:rPr/>
        <w:t>⡓</w:t>
      </w:r>
      <w:r>
        <w:rPr/>
        <w:t>佮卟칭浞</w:t>
      </w:r>
      <w:r>
        <w:rPr/>
        <w:t>Ⱪ</w:t>
      </w:r>
      <w:r>
        <w:rPr/>
        <w:t>湌</w:t>
      </w:r>
      <w:r>
        <w:rPr/>
        <w:t>ⱔ</w:t>
      </w:r>
      <w:r>
        <w:rPr/>
        <w:t>啂顯楒䍋勂瀤쉬䡮쵆汔卵쉡ꥥ攨㔥轌煴ꎡ䧂へ녗濍뽁⍩ꥵ占숬ꍆ넦⥞捊敠쉕㝩䜽䢘惂漲瑫汭╬婺愬쉥</w:t>
      </w:r>
      <w:r>
        <w:rPr/>
        <w:t>ⱺ</w:t>
      </w:r>
      <w:r>
        <w:rPr/>
        <w:t>彳겡瓂祚䇂䜸⑪컂癮⬸⬣슿㬪礣橳乷땐牎ꥪ桺旂䡃十忂䩗䜽䒩挩䌨䥁ꄥ넦嘥䭉싂恤</w:t>
      </w:r>
      <w:r>
        <w:rPr/>
        <w:t>ⶥ</w:t>
      </w:r>
      <w:r>
        <w:rPr/>
        <w:t>숭⩍吻ꥰ䞘쉀䕂♈擂뽇癯㥌⍣顲攴쵭彶畩扪戮</w:t>
      </w:r>
      <w:r>
        <w:rPr/>
        <w:t>ꕙ</w:t>
      </w:r>
      <w:r>
        <w:rPr/>
        <w:t>㫂⭹摑卍┦稱♴⹔楢㣂梘椩⯂䴬顫總㣂ꇂ汖爲嘪轸칠쉳礲넳⥢獙痎桎㉴獐挺潀묪橴⩔쉐</w:t>
      </w:r>
      <w:r>
        <w:rPr/>
        <w:t>ꤵ</w:t>
      </w:r>
      <w:r>
        <w:rPr/>
        <w:t>쉉䝆汖丫뗂䁧䳃奥┻磂斵⛃慟頤䍾洩ꄤꍧ⑋磂껃╥ꍃ쏂㝔땧㷂䩸㭀숽뿂☩䝱戦캩</w:t>
      </w:r>
      <w:r>
        <w:rPr/>
        <w:t>ⱳ</w:t>
      </w:r>
      <w:r>
        <w:rPr/>
        <w:t>眦䫂猪⑸剈癒㍖歲쉡촩搫뽦搫囂术祤⭯㦬燂瞥砤繧슮㢵ヂ숴⭗㨰쉇☲䱲䊡飂㨶擂䄸彦䩤숪숣柂쉺⴨搹숴坅幀睐䮵琭眶潏伬䘶⾬㦏恘顉쉙憱㕋㬤佊㝢⫂轐ァ樭쉴扬쌲栩〯⫂숦녾湐䵳儬</w:t>
      </w:r>
      <w:r>
        <w:rPr/>
        <w:t>⠸</w:t>
      </w:r>
      <w:r>
        <w:rPr/>
        <w:t>厣숸</w:t>
      </w:r>
      <w:r>
        <w:rPr/>
        <w:t>꥓</w:t>
      </w:r>
      <w:r>
        <w:rPr/>
        <w:t>䀽怳晕係㙚땆걠⾻숮穁슱轔廍䉑庘矂欲쉐깭怸䛂췂</w:t>
      </w:r>
      <w:r>
        <w:rPr/>
        <w:t>Ⳃ</w:t>
      </w:r>
      <w:r>
        <w:rPr/>
        <w:t>쉎쉉▏침䔥슻堦썅㭁뽢䓂쉺䁞疬캣湄쉭㒣꺩㭗慂䝶ꥥわ䤪슥녩倦瑋꥾窘⤦뾏곃</w:t>
      </w:r>
      <w:r>
        <w:rPr/>
        <w:t>Ⱚ</w:t>
      </w:r>
      <w:r>
        <w:rPr/>
        <w:t>敍㙃呒塖뽂ㆮ㙶⴦唰㥶</w:t>
      </w:r>
      <w:r>
        <w:rPr/>
        <w:t>⡄</w:t>
      </w:r>
      <w:r>
        <w:rPr/>
        <w:t>䯂祎</w:t>
      </w:r>
      <w:r>
        <w:rPr/>
        <w:t>ⴣ⹃⩗</w:t>
      </w:r>
      <w:r>
        <w:rPr/>
        <w:t>쉢獁㡠땕</w:t>
      </w:r>
      <w:r>
        <w:rPr/>
        <w:t>⡔</w:t>
      </w:r>
      <w:r>
        <w:rPr/>
        <w:t>층쵮塙癈体牙䧂沿礲㮬敦ぺ쌯硉㏃盂㙃怯뿂㶬敀</w:t>
      </w:r>
      <w:r>
        <w:rPr/>
        <w:t>ⲻ</w:t>
      </w:r>
      <w:r>
        <w:rPr/>
        <w:t>敌牸䍹䇂䵘竂甸暿捎㔫</w:t>
      </w:r>
      <w:r>
        <w:rPr/>
        <w:t>⡩</w:t>
      </w:r>
      <w:r>
        <w:rPr/>
        <w:t>㥣</w:t>
      </w:r>
      <w:r>
        <w:rPr/>
        <w:t>ꤹ</w:t>
      </w:r>
      <w:r>
        <w:rPr/>
        <w:t>㬲☴⑥瘤佞㞘爬칅启䊬겻⩥ꥭ剣</w:t>
      </w:r>
      <w:r>
        <w:rPr/>
        <w:t>ⱴ⵫</w:t>
      </w:r>
      <w:r>
        <w:rPr/>
        <w:t>辥涩瑹搬泂暘㩔ꄰ싂㇂슡埂慖⤣㓂땎쉰쉕☻垣칏嗂刺ㅔ晢ㅪ到뭤걞슥䰺깷</w:t>
      </w:r>
      <w:r>
        <w:rPr/>
        <w:t>⡚</w:t>
      </w:r>
      <w:r>
        <w:rPr/>
        <w:t>ꥧ갦乔䴭갊判噳䙨皬⩂伴棂橈炣穸洪婅쉴촤쉚䑋柂┺匦橯愫ヂ坺묭恴恴敱顓濂썅숤唫䌶楰뭓</w:t>
      </w:r>
      <w:r>
        <w:rPr/>
        <w:t>ꤤ</w:t>
      </w:r>
      <w:r>
        <w:rPr/>
        <w:t>㆏䑇⤺態㝞擂㑅깆湪걡슣쉣噩湦⪱⿃轥氷㧂숲恇䗂役䠪䙕す⸶</w:t>
      </w:r>
      <w:r>
        <w:rPr/>
        <w:t>ꕾꔴ</w:t>
      </w:r>
      <w:r>
        <w:rPr/>
        <w:t>⿂㥸䉶咡䐯쉪伺◂ㄷ㥟汷焫ꥪ숶싂歚纡䎬䥥戽瑵ꍹ⩏睥ㅯ㝞剏㩞숺㑙뮵愣䱀婭汨쉧妱㌨</w:t>
      </w:r>
      <w:r>
        <w:rPr/>
        <w:t>ꤲꥈ</w:t>
      </w:r>
      <w:r>
        <w:rPr/>
        <w:t>卨侣䅯쉾彎뭹欴걔㵌쵑깚䣃㍒奨ꅈ⽆慆䄫뭩싂쉟뇂䡥繴䭅牓捡歸橓顑発숹彋磂挺儷뿂啈琱䔻㕑⥉䗂䥡</w:t>
      </w:r>
      <w:r>
        <w:rPr/>
        <w:t>ⱈ</w:t>
      </w:r>
      <w:r>
        <w:rPr/>
        <w:t>獁扎</w:t>
      </w:r>
      <w:r>
        <w:rPr/>
        <w:t>ⱚ</w:t>
      </w:r>
      <w:r>
        <w:rPr/>
        <w:t>⽥瘲飂</w:t>
      </w:r>
      <w:r>
        <w:rPr/>
        <w:t>ⷂ</w:t>
      </w:r>
      <w:r>
        <w:rPr/>
        <w:t>Ⱘ</w:t>
      </w:r>
      <w:r>
        <w:rPr/>
        <w:t>湾珃⸶썰扉숹偢懂Ⓧ숰⼪瞣⼯㴰㦱뭒칧䒿牾楲求쉁帻╡⽙슩怬繯烂㉮晋䅍⥭ケ剔</w:t>
      </w:r>
      <w:r>
        <w:rPr/>
        <w:t>ⱂ</w:t>
      </w:r>
      <w:r>
        <w:rPr/>
        <w:t>剬ꍲ佺␥㕚</w:t>
      </w:r>
      <w:r>
        <w:rPr/>
        <w:t>ꤱ</w:t>
      </w:r>
      <w:r>
        <w:rPr/>
        <w:t>爩お坪慧灕灡䷎牵㤥犘乒夥㑆畫䀳杣揂쉥䡖䱌</w:t>
      </w:r>
      <w:r>
        <w:rPr/>
        <w:t>ꥑ</w:t>
      </w:r>
      <w:r>
        <w:rPr/>
        <w:t>숲깬留䶩묦睧캡쉷╂♵桺㶘쎏싍䕢㊡ㅦ飍⩓頴⯂䉪怯쉆</w:t>
      </w:r>
      <w:r>
        <w:rPr/>
        <w:t>⡂</w:t>
      </w:r>
      <w:r>
        <w:rPr/>
        <w:t>仂帽쉺䥵</w:t>
      </w:r>
      <w:r>
        <w:rPr/>
        <w:t>ⶱ</w:t>
      </w:r>
      <w:r>
        <w:rPr/>
        <w:t>伱䒏打乙匬佦㍀쉠卞꺡⥈䊥䚱焱䕸瀦䠥⯂穚乗숸뽭㭏䰱〪䲘믂癋땙潆䗂⻂䉔卵坧⬽㝀䡌╃㡇놥潭捣쉕獄洸頦扨㏂员彮挽䍋꥔兩彊Ⓜ숱뼦䋂梵썷睮쉕䍍牣䭚쵇玡㭰催奚깾㕵皩믂㨫꥕帬塟꥗⍫䥦摱稻뼺뭈氺뽓啤憡棂⑞</w:t>
      </w:r>
      <w:r>
        <w:rPr/>
        <w:t>⡵</w:t>
      </w:r>
      <w:r>
        <w:rPr/>
        <w:t>橉츣㵄橴</w:t>
      </w:r>
      <w:r>
        <w:rPr/>
        <w:t>⠰</w:t>
      </w:r>
      <w:r>
        <w:rPr/>
        <w:t>䔰㵄凂䭗卪泎ㅩ뇂玻㍂</w:t>
      </w:r>
      <w:r>
        <w:rPr/>
        <w:t>⡣</w:t>
      </w:r>
      <w:r>
        <w:rPr/>
        <w:t>湴啈挥䩔⽾싎쉦䥢㷂十䩍ꇍ뾩䨪䑲恐겵땋</w:t>
      </w:r>
      <w:r>
        <w:rPr/>
        <w:t>Ⱖ</w:t>
      </w:r>
      <w:r>
        <w:rPr/>
        <w:t>뽂싂払㬮朱サ啪湬凂椫硣楰恰煙땘딺呏儫숤徏</w:t>
      </w:r>
      <w:r>
        <w:rPr/>
        <w:t>ꕙ</w:t>
      </w:r>
      <w:r>
        <w:rPr/>
        <w:t>啌쉘⏂◂쉏〲숬녩䘻颿춱犩㭁夭戳숪轲摄䑏</w:t>
      </w:r>
      <w:r>
        <w:rPr/>
        <w:t>ꤥ</w:t>
      </w:r>
      <w:r>
        <w:rPr/>
        <w:t>充坯쉑㝙ꍸ瀬潭썀䴥⪘䩆縥挰䱮啘昩䷂牆⽏入竂ꅑ㙕㪩㡫㩴ㄺ숵乵噋扸䡡弴坫瞬㨪땈港硴䝖숵⧂⽟匭牊ꌶ啉昬桟輥칯繺䅂偦汸⭚⫎带⹯쉭♸뼴⍒汗㚣쌲뽂繧捊椥洩啍㴳♷숮愸発㤮埂쉪뽃焳〴쉉䁖纡</w:t>
      </w:r>
      <w:r>
        <w:rPr/>
        <w:t>ꖬ</w:t>
      </w:r>
      <w:r>
        <w:rPr/>
        <w:t>깣媮癯洊뭌稽庥呮겻䉭圬</w:t>
      </w:r>
      <w:r>
        <w:rPr/>
        <w:t>꧂</w:t>
      </w:r>
      <w:r>
        <w:rPr/>
        <w:t>礮숬싂頥╔幑佖㖣䄯䩔䷂沿獹桇⍨婳⎘</w:t>
      </w:r>
      <w:r>
        <w:rPr/>
        <w:t>ⵂ</w:t>
      </w:r>
      <w:r>
        <w:rPr/>
        <w:t>䦣愬轉⩗疻吹⻂쌥姂灸뽨쉧䈩稥䰪쉤ꄸ硇塴숯䕐晰頶</w:t>
      </w:r>
      <w:r>
        <w:rPr/>
        <w:t>ꖻ</w:t>
      </w:r>
      <w:r>
        <w:rPr/>
        <w:t>汲</w:t>
      </w:r>
      <w:r>
        <w:rPr/>
        <w:t>ⵐ⩟☷</w:t>
      </w:r>
      <w:r>
        <w:rPr/>
        <w:t>榿䍊䳂濂䄥㘮䀹截뽎濂╋</w:t>
      </w:r>
      <w:r>
        <w:rPr/>
        <w:t>Ɱ</w:t>
      </w:r>
      <w:r>
        <w:rPr/>
        <w:t>㥕ꅙ项椸㒩㵘슬䥇䤤䥶쉕顱</w:t>
      </w:r>
      <w:r>
        <w:rPr/>
        <w:t>⣂</w:t>
      </w:r>
      <w:r>
        <w:rPr/>
        <w:t>务ꍨꄽ쵳㜴갨ꥭ뗂偋㉎㘫扨╂⥢啨爣䍩䄮煫쉱</w:t>
      </w:r>
      <w:r>
        <w:rPr/>
        <w:t>ꥈ</w:t>
      </w:r>
      <w:r>
        <w:rPr/>
        <w:t>䲮妵敾⩾䕆⍯㖣怣㭀쉌㛂繁煒⛂쉸㜩♌쉏橑숻㩰槂東疿弰彷</w:t>
      </w:r>
      <w:r>
        <w:rPr/>
        <w:t>⠣</w:t>
      </w:r>
      <w:r>
        <w:rPr/>
        <w:t>僂싂슣䑀갴⨪䙢繙啮碱总捞</w:t>
      </w:r>
      <w:r>
        <w:rPr/>
        <w:t>ⴴ</w:t>
      </w:r>
      <w:r>
        <w:rPr/>
        <w:t>넨瞱濂摵ひ奕䩣</w:t>
      </w:r>
      <w:r>
        <w:rPr/>
        <w:t>ⰷ</w:t>
      </w:r>
      <w:r>
        <w:rPr/>
        <w:t>爩煐䥁繵㷎潐䪥㭞垬㜨ꅺ狂杌嗃冩㭒ㅾ徬⤴䔶慫氱⹦瘫㐤</w:t>
      </w:r>
      <w:r>
        <w:rPr/>
        <w:t>⢣</w:t>
      </w:r>
      <w:r>
        <w:rPr/>
        <w:t>䕃㷂딯䣂촻칆顑䭑</w:t>
      </w:r>
      <w:r>
        <w:rPr/>
        <w:t>ꤷ┹</w:t>
      </w:r>
      <w:r>
        <w:rPr/>
        <w:t>么恫䙸떩␭武拂ꌵ磍䝊䟂췎㟂乒㍧䝞乲嘴䙤淂檏纻䄱㜪</w:t>
      </w:r>
      <w:r>
        <w:rPr/>
        <w:t>ꦡ</w:t>
      </w:r>
      <w:r>
        <w:rPr/>
        <w:t>숤㑭쉨礴ꌪ땓</w:t>
      </w:r>
      <w:r>
        <w:rPr/>
        <w:t>ꤦ</w:t>
      </w:r>
      <w:r>
        <w:rPr/>
        <w:t>城㪮晵椲幞兑乬殩沥稲㪩㊿쉖㠥ひ⸫⥠䗂䍑뭬䈪䩪</w:t>
      </w:r>
      <w:r>
        <w:rPr/>
        <w:t>ⵧ</w:t>
      </w:r>
      <w:r>
        <w:rPr/>
        <w:t>Ⲭ⤩</w:t>
      </w:r>
      <w:r>
        <w:rPr/>
        <w:t>묺䮩淂頹硑㕐樮㘯㝒婪媻欹塠乁涡硠☽⹱쉾懂晫〳㑋丩愩⩍䑹㑑䩮싂숪䢏唫싍㠻┽썣儥咮䙲싂夵쉙䰰⽨⧂杊湣䰹煣㐻깯깅繾摏</w:t>
      </w:r>
      <w:r>
        <w:rPr/>
        <w:t>ꖱ</w:t>
      </w:r>
      <w:r>
        <w:rPr/>
        <w:t>犵쉏㨺쉺쵐嫂䒡㐺♭ꥫ싎夤㵳⎡㗂쉎묪䕯쉓捕轐㭺ꥳ䍕ꌬ⬸华滂楖┳损ꍬ幯繄桅⑪纩쉯倦</w:t>
      </w:r>
      <w:r>
        <w:rPr/>
        <w:t>ꤨ</w:t>
      </w:r>
      <w:r>
        <w:rPr/>
        <w:t>額건橖䛃㩫⥣ꄸ枘昶㏂숹䙱</w:t>
      </w:r>
      <w:r>
        <w:rPr/>
        <w:t>Ⳃ⭲</w:t>
      </w:r>
      <w:r>
        <w:rPr/>
        <w:t>쵀쉱眸䑯땒쉤煢扠幭擂否䞮慄숷慀쌷㋍䡳</w:t>
      </w:r>
      <w:r>
        <w:rPr/>
        <w:t>ꔷ</w:t>
      </w:r>
      <w:r>
        <w:rPr/>
        <w:t>檩⸣숷녂ꥸ숲䭱㪥䇎怫㔺쉨渰䱥▥䍯뭴꥾묮⨰</w:t>
      </w:r>
      <w:r>
        <w:rPr/>
        <w:t>꧂</w:t>
      </w:r>
      <w:r>
        <w:rPr/>
        <w:t>呲朥竂䴣窣</w:t>
      </w:r>
      <w:r>
        <w:rPr/>
        <w:t>⡧</w:t>
      </w:r>
      <w:r>
        <w:rPr/>
        <w:t>潚숲䭦奦婴乵幷┽启♹䁩ꍩ䕆徘⺡牁昱涱㤽刲捲䨵⻂䝙华煷刴䢿秂녨┯恕㕏慃㔻㐤噐浹燂䑄딳쉹넥⑟煰愶숺吱</w:t>
      </w:r>
      <w:r>
        <w:rPr/>
        <w:t>ⵎ</w:t>
      </w:r>
      <w:r>
        <w:rPr/>
        <w:t>敭</w:t>
      </w:r>
      <w:r>
        <w:rPr/>
        <w:t>⡳</w:t>
      </w:r>
      <w:r>
        <w:rPr/>
        <w:t>䈶</w:t>
      </w:r>
    </w:p>
    <w:p>
      <w:pPr>
        <w:pStyle w:val="PreformattedText"/>
        <w:bidi w:val="0"/>
        <w:spacing w:before="0" w:after="0"/>
        <w:jc w:val="left"/>
        <w:rPr/>
      </w:pPr>
      <w:r>
        <w:rPr/>
        <w:t>氶䂡线쉙⩇氰㯎㴶㈰숲狂嘬呧㖩㭪</w:t>
      </w:r>
      <w:r>
        <w:rPr/>
        <w:t>꥟</w:t>
      </w:r>
      <w:r>
        <w:rPr/>
        <w:t>偃쉩㘱䌬厘彇㦥⭧旂怶䇂启湢㷍숭깹櫂渣</w:t>
      </w:r>
      <w:r>
        <w:rPr/>
        <w:t>ꥈ</w:t>
      </w:r>
      <w:r>
        <w:rPr/>
        <w:t>眽畅㛂췂媡슬쉰</w:t>
      </w:r>
      <w:r>
        <w:rPr/>
        <w:t>Ⳃ</w:t>
      </w:r>
      <w:r>
        <w:rPr/>
        <w:t>ꕅ</w:t>
      </w:r>
      <w:r>
        <w:rPr/>
        <w:t>姂䱮쵳䵧炱䓂兤繢壂挤㉆㵥橆ꇂ⥈扖渱扯昊拂땔</w:t>
      </w:r>
      <w:r>
        <w:rPr/>
        <w:t>ꔲ</w:t>
      </w:r>
      <w:r>
        <w:rPr/>
        <w:t>긹</w:t>
      </w:r>
      <w:r>
        <w:rPr/>
        <w:t>⣂</w:t>
      </w:r>
      <w:r>
        <w:rPr/>
        <w:t>卹婸昣瘸睡숬倽䰦⩺䚵桍䊘㥰꥚</w:t>
      </w:r>
      <w:r>
        <w:rPr/>
        <w:t>ꕨ</w:t>
      </w:r>
      <w:r>
        <w:rPr/>
        <w:t>㝶晅쉡䃂쉑瘽涮쉲⨬迂䁠〯㴲恔䠤獖啖</w:t>
      </w:r>
      <w:r>
        <w:rPr/>
        <w:t>ⰰ</w:t>
      </w:r>
      <w:r>
        <w:rPr/>
        <w:t>煢䣍甫ち椺╀㫎쉣奂갽彗湚㵷걐꺩⩗습㐭刱쉍绂쉱䑢쉊垵뾵䜰祕瀸쉹塓㵤䐲焩㕗껂䰴啭䡑硩⹩뼴뽶䫍쉰坶㥈硢숺♈뮻䕣剆슬堳䬻䍤囂</w:t>
      </w:r>
      <w:r>
        <w:rPr/>
        <w:t>Ⳃ⩬</w:t>
      </w:r>
      <w:r>
        <w:rPr/>
        <w:t>슩䢱䖡</w:t>
      </w:r>
      <w:r>
        <w:rPr/>
        <w:t>ꥍ</w:t>
      </w:r>
      <w:r>
        <w:rPr/>
        <w:t>걅圷䵑쌵稤泂䵤</w:t>
      </w:r>
      <w:r>
        <w:rPr/>
        <w:t>ꕟ</w:t>
      </w:r>
      <w:r>
        <w:rPr/>
        <w:t>㭨㵮⪏禩摸瞱畁▮꺵瓂圭桇ꍙ䌨䄤窏犬䵒㣂ꥠ晄싂橢䦣</w:t>
      </w:r>
      <w:r>
        <w:rPr/>
        <w:t>ꥒ</w:t>
      </w:r>
      <w:r>
        <w:rPr/>
        <w:t>癬暵</w:t>
      </w:r>
      <w:r>
        <w:rPr/>
        <w:t>꧃⌤</w:t>
      </w:r>
      <w:r>
        <w:rPr/>
        <w:t>到⑩潡♰쉖堯占怯㕘澥剭쉸线繤䍩挽琪晦녘係狃攨䱑畘뼳咥㋂礥땃㭎칧磂恀剾櫂浺슘燂猺昮劣ꅸ婳乲䑒牨猪䰬顾嗂슬칂⦬⌴祌㪥쉒⫂爷呱</w:t>
      </w:r>
      <w:r>
        <w:rPr/>
        <w:t>꥟</w:t>
      </w:r>
      <w:r>
        <w:rPr/>
        <w:t>뭉爷㝙㝋婵恁㭶橦⨨䤽㌺䍉佁题⭭쉄㔦禥깤㕎쉾</w:t>
      </w:r>
      <w:r>
        <w:rPr/>
        <w:t>ⱀ</w:t>
      </w:r>
      <w:r>
        <w:rPr/>
        <w:t>㑾䄭⼶佫뭑䁫㝪區</w:t>
      </w:r>
      <w:r>
        <w:rPr/>
        <w:t>⠽⫃</w:t>
      </w:r>
      <w:r>
        <w:rPr/>
        <w:t>䎥䚡仃숽</w:t>
      </w:r>
      <w:r>
        <w:rPr/>
        <w:t>ꤪ</w:t>
      </w:r>
      <w:r>
        <w:rPr/>
        <w:t>곂䦥㊣⤯块䝓瑭</w:t>
      </w:r>
      <w:r>
        <w:rPr/>
        <w:t>⠨</w:t>
      </w:r>
      <w:r>
        <w:rPr/>
        <w:t>䮬䵮允洽㐽䘨係쉊晚⩡䡍囎싂ヂ睑㖣뾵歑⹃썧⩮㩒䎘穆摋㑇䁶⏂睭뭉䍱㴽㎡㭳쎿〻䭰䝓㵏浊㉪煘䏃彆⫂</w:t>
      </w:r>
      <w:r>
        <w:rPr/>
        <w:t>ꤪ</w:t>
      </w:r>
      <w:r>
        <w:rPr/>
        <w:t>㉚㭱中㉷犘╖参♥睈繰估쉓呖輺䩑䥱넶種䯂╕┣䙃睚嫂쉊廂愶吰㙂彏</w:t>
      </w:r>
      <w:r>
        <w:rPr/>
        <w:t>ꖏ</w:t>
      </w:r>
      <w:r>
        <w:rPr/>
        <w:t>땬项䰳</w:t>
      </w:r>
      <w:r>
        <w:rPr/>
        <w:t>ꔯ</w:t>
      </w:r>
      <w:r>
        <w:rPr/>
        <w:t>克捨㵵녙㭅桙㓂쉄뭂숪䕂轎坵丳ꥬ㒡势</w:t>
      </w:r>
      <w:r>
        <w:rPr/>
        <w:t>⡥</w:t>
      </w:r>
      <w:r>
        <w:rPr/>
        <w:t>梥潎㵯稶㤻ヂ㩶녧祤䥯庿廂淂쉤迂徘ꄪ쉂㡦灾넯슱ꅁ쉋넸纩眮䵠⭤Ⓜ牴歌②䄦牮顁喡</w:t>
      </w:r>
      <w:r>
        <w:rPr/>
        <w:t>⡊</w:t>
      </w:r>
      <w:r>
        <w:rPr/>
        <w:t>싃濂쉲䁊哂㍨⸫㭖幢祺㟂츽⸲㐷䨬</w:t>
      </w:r>
      <w:r>
        <w:rPr/>
        <w:t>Ⳏ♚</w:t>
      </w:r>
      <w:r>
        <w:rPr/>
        <w:t>㚵ꥯ㥅숶싂⽲夰犮</w:t>
      </w:r>
      <w:r>
        <w:rPr/>
        <w:t>ꖵ␽</w:t>
      </w:r>
      <w:r>
        <w:rPr/>
        <w:t>態榮䰬쉴곂攷㙨䊵</w:t>
      </w:r>
      <w:r>
        <w:rPr/>
        <w:t>ꖬ</w:t>
      </w:r>
      <w:r>
        <w:rPr/>
        <w:t>䍘</w:t>
      </w:r>
      <w:r>
        <w:rPr/>
        <w:t>ꔺ</w:t>
      </w:r>
      <w:r>
        <w:rPr/>
        <w:t>䂩⯂䁦仂깶숳厮ꌽ瑑㡐⒘⌦쉙瀩狂쉁圬奸䧃弱歄ㅀ瑅潑쌹㡷㖣懂쉋疡圫呤欦煗깟숶쉶硖昬⌷恄璩칚毂琭濂欷㜰弴怤呋䥲㭁卪</w:t>
      </w:r>
      <w:r>
        <w:rPr/>
        <w:t>ⱑ</w:t>
      </w:r>
      <w:r>
        <w:rPr/>
        <w:t>쉒싂</w:t>
      </w:r>
      <w:r>
        <w:rPr/>
        <w:t>ⴺ</w:t>
      </w:r>
      <w:r>
        <w:rPr/>
        <w:t>ㆩ㪿揂晲ꍘ◂ぴ䴹捖效婚㋂顎伨撮</w:t>
      </w:r>
      <w:r>
        <w:rPr/>
        <w:t>⡘</w:t>
      </w:r>
      <w:r>
        <w:rPr/>
        <w:t>䉥䗂亱㠪澵佋䀪界䥏杁穷䌽쉨扮䲏㢩栣怊</w:t>
      </w:r>
      <w:r>
        <w:rPr/>
        <w:t>ⵑ</w:t>
      </w:r>
      <w:r>
        <w:rPr/>
        <w:t>땅뼨唻䦻묺④湘洷顈쉲㡃⸪ꥱ⾘</w:t>
      </w:r>
      <w:r>
        <w:rPr/>
        <w:t>Ⱙ</w:t>
      </w:r>
      <w:r>
        <w:rPr/>
        <w:t>까⬫呬彖ㅧ圹ꇂ睁敍扒偫湚숥斻</w:t>
      </w:r>
      <w:r>
        <w:rPr/>
        <w:t>ꦏ</w:t>
      </w:r>
      <w:r>
        <w:rPr/>
        <w:t>䱌㵟飂㌴뿂爦䴳睌妣畓玿偉䉬软晭墥幺㧂㶿</w:t>
      </w:r>
      <w:r>
        <w:rPr/>
        <w:t>ꕴ</w:t>
      </w:r>
      <w:r>
        <w:rPr/>
        <w:t>䱣繶싂䥵弮숣칭</w:t>
      </w:r>
      <w:r>
        <w:rPr/>
        <w:t>ꦣ</w:t>
      </w:r>
      <w:r>
        <w:rPr/>
        <w:t>氱싎䯍㭀싂穆</w:t>
      </w:r>
      <w:r>
        <w:rPr/>
        <w:t>⡋</w:t>
      </w:r>
      <w:r>
        <w:rPr/>
        <w:t>䱡商䅔顬憥㭒皿㑈墡갯㗂숦㌤⍆㭖灖㑵渣◂儱䍧깙ㅤ곂㠪쉲稺轪场</w:t>
      </w:r>
      <w:r>
        <w:rPr/>
        <w:t>ⷍꕀ</w:t>
      </w:r>
      <w:r>
        <w:rPr/>
        <w:t>瑢Ⓝ懃컂祯ぷㄦ種戴싂䝵噊䥎⨩䵞盂쉇壂⽐硨彁⹵戲殡幰䘺㭚쉩僎㑍⍰ㅪ繓䘯숱湧煔奦坊</w:t>
      </w:r>
      <w:r>
        <w:rPr/>
        <w:t>ⷂ</w:t>
      </w:r>
      <w:r>
        <w:rPr/>
        <w:t>晖⽓뭀灭쉸땁</w:t>
      </w:r>
      <w:r>
        <w:rPr/>
        <w:t>ꔽ</w:t>
      </w:r>
      <w:r>
        <w:rPr/>
        <w:t>奺⨬䡫畡嚏습</w:t>
      </w:r>
      <w:r>
        <w:rPr/>
        <w:t>ⴶ⴪</w:t>
      </w:r>
      <w:r>
        <w:rPr/>
        <w:t>슡쉤旂正䛂轚勂⽩⭘睚澻䔯甫坆╓歰磂正⨰쉯㝥喡畾ꄪⓂ쉠睡医쉁싂⩧䘪䔪囃丩⹵唹⸹쉬懂쉪㡶땂噵뼯䑂敫㵅㈮㚣䣂顣䋂칶し⪘獴槍敧棂␪嗂怪塴䨩瘯숺갤潴숪⎩䜣䆬</w:t>
      </w:r>
      <w:r>
        <w:rPr/>
        <w:t>⣂</w:t>
      </w:r>
      <w:r>
        <w:rPr/>
        <w:t>䰨輦楮猪䓂ꇂ呶歘嗂渺䩸㕎</w:t>
      </w:r>
      <w:r>
        <w:rPr/>
        <w:t>⠬┻</w:t>
      </w:r>
      <w:r>
        <w:rPr/>
        <w:t>橴쉢煃噓䛃뭂圲忂⎡祷뼺쉪쉇䱑뭀쉒㒮䝳恹춣⩠</w:t>
      </w:r>
      <w:r>
        <w:rPr/>
        <w:t>ꗂ</w:t>
      </w:r>
      <w:r>
        <w:rPr/>
        <w:t>烂䖿⩮湢ㅲ亱⯂健䘣牲ꥫ깧狃㍺眪ꎩ쉈쉆爺佴彳ヂ싂兣⍥煾쉧泂湔攰</w:t>
      </w:r>
      <w:r>
        <w:rPr/>
        <w:t>ꦡ</w:t>
      </w:r>
      <w:r>
        <w:rPr/>
        <w:t>ꥳ숦煭숰懂甹</w:t>
      </w:r>
      <w:r>
        <w:rPr/>
        <w:t>ꥃ</w:t>
      </w:r>
      <w:r>
        <w:rPr/>
        <w:t>갤㬴슏녋슮䔬涵汧佑唸㔤妥㨬㤯싂쉺⎣橉怪参夲楠䤻牂愰㕕층囂唱싂欽슮⛂昨楅싎撵㕊坈쉓㧂ꥴ㍖坕䝂䝥걲位榩숦嘥乄係䈪쉅䇂㔬䳎쉮뭎쵺噑㈰䗂䶬癬⪱ꄭ汸仍〰䵘埂癬䉟廃ꅮ汬♧싂녷皬⵺搥ꥥ頻녃䳂祍䍮㨫剖䖩濂繧䎥滃歓⵪⬫䭤슡橃壂扊⑒묭灞⭗㈸塡抏幅污䜺瀹溿</w:t>
      </w:r>
      <w:r>
        <w:rPr/>
        <w:t>ⷂ</w:t>
      </w:r>
      <w:r>
        <w:rPr/>
        <w:t>䙁⬸䊣숰㣂</w:t>
      </w:r>
      <w:r>
        <w:rPr/>
        <w:t>ꥇ</w:t>
      </w:r>
      <w:r>
        <w:rPr/>
        <w:t>䕢匦⪮컂⼬穣㭾쉯别滂ꌮ斿㢏乹盂辵祋쉗帩䩦え䧍ㅗ晲さ挸ꥳ哂뭐禣⒏컂䁋坑稯祉뭆栯뿂乷ꅈ뭦쉗煬婐樫穚烍䐭姂㐫佅쵶숵㍊呠眬沏啋썧轷⤴걸쉏땲䓂婯疡㍦뭅㝗灨禩乡参⵮⽹婯꺩䓍쉥晢呢䦩땉祰焳稊拍浹瘯牑싂漴㩔愣⽫奊䕮</w:t>
      </w:r>
      <w:r>
        <w:rPr/>
        <w:t>ⴤ</w:t>
      </w:r>
      <w:r>
        <w:rPr/>
        <w:t>㗂縴㥪㥋暣걲幀쉳䡨쉄幀쉸⍊⹢湐▱䵡ㅯ繕㋂盂䇃䱃☰璏祾⑐쉙⽍呙䍞楪놩⭖娹摾땯⸶䨵䗂帣⩱䓂⩲㍏녗圽깶</w:t>
      </w:r>
      <w:r>
        <w:rPr/>
        <w:t>ⱬ</w:t>
      </w:r>
      <w:r>
        <w:rPr/>
        <w:t>渦슥⍏伣㭴圤䪮繥䑴숬挶┲뼥㉫뭴䝀圻녏⥃뭂摾啚爻穒녑恸䅥戱⍘墣桚䇂浣煆슩쉚쉱辱䆩㄰쉒숺涏⍦䌫欶敄쉖⭺輫砫깴䖡㌥쉏䉁</w:t>
      </w:r>
      <w:r>
        <w:rPr/>
        <w:t>⡎</w:t>
      </w:r>
      <w:r>
        <w:rPr/>
        <w:t>濍</w:t>
      </w:r>
      <w:r>
        <w:rPr/>
        <w:t>ⵓ</w:t>
      </w:r>
      <w:r>
        <w:rPr/>
        <w:t>䑁町쌫祅㑰慎㒩煢埂用떻核⬶佲繑飍㡄咻쵖쵎䳂ꏎ扶吸斮桚⪻戦恧쉷습춱쉯⻂</w:t>
      </w:r>
      <w:r>
        <w:rPr/>
        <w:t>ꕲ</w:t>
      </w:r>
      <w:r>
        <w:rPr/>
        <w:t>䞥ꅴ湤摫樱祮⭃瀶쉵伴甲恠娹转疥썞妥輫숣㈮䓂輷卪</w:t>
      </w:r>
      <w:r>
        <w:rPr/>
        <w:t>ꥎ</w:t>
      </w:r>
      <w:r>
        <w:rPr/>
        <w:t>呏轢穁㥱䰴槂쉒⯍䱏嫂梘넦煰她숴</w:t>
      </w:r>
      <w:r>
        <w:rPr/>
        <w:t>ꦿ</w:t>
      </w:r>
      <w:r>
        <w:rPr/>
        <w:t>伵狂쉥劬쉸썐擂칶浙晰庩䄪넰⚩漦䀽숶损穒楕䁾쉌땮䅵␰繐䍮昭繵顱뭋숻</w:t>
      </w:r>
      <w:r>
        <w:rPr/>
        <w:t>ꕧ</w:t>
      </w:r>
      <w:r>
        <w:rPr/>
        <w:t>䅵げ穱숱兾卶쵰㝳숨뇂</w:t>
      </w:r>
      <w:r>
        <w:rPr/>
        <w:t>ⶵ</w:t>
      </w:r>
      <w:r>
        <w:rPr/>
        <w:t>獑瀣歪畫㑋╖䝭촥숺⍣浦쉰仂摰噺쉢䀩䭗礽</w:t>
      </w:r>
      <w:r>
        <w:rPr/>
        <w:t>꧍ꔥ</w:t>
      </w:r>
      <w:r>
        <w:rPr/>
        <w:t>枣촷䄽䩳䱋갪冱⿂焽䃂싎剑숸╲狂桋䰹縪⹩涬㕹栰쵊㔦층</w:t>
      </w:r>
      <w:r>
        <w:rPr/>
        <w:t>꧃</w:t>
      </w:r>
      <w:r>
        <w:rPr/>
        <w:t>䤤氩位椵瑥뭦</w:t>
      </w:r>
      <w:r>
        <w:rPr/>
        <w:t>ꕈ⛂⑫</w:t>
      </w:r>
      <w:r>
        <w:rPr/>
        <w:t>售畢恉穯쉕转⑷䱗ꍁ燂砪촺</w:t>
      </w:r>
      <w:r>
        <w:rPr/>
        <w:t>Ⱓ</w:t>
      </w:r>
      <w:r>
        <w:rPr/>
        <w:t>묱㉅⯃㫂쵳廂呋毂숦ꅵ쉍ざ䐱縬ꥦ땧⥇숨扑뽰䂩쉟숪쉪塗넯칡婦ꅵ湙幏戱猦ꥧ䂩</w:t>
      </w:r>
      <w:r>
        <w:rPr/>
        <w:t>ⱸ</w:t>
      </w:r>
      <w:r>
        <w:rPr/>
        <w:t>꤬</w:t>
      </w:r>
      <w:r>
        <w:rPr/>
        <w:t>嘷䙗內䧂䭁轠쉃䎏慭䓂䥸㒥䌸䕡匶牒橅湉썏妻灺</w:t>
      </w:r>
      <w:r>
        <w:rPr/>
        <w:t>ⷂ</w:t>
      </w:r>
      <w:r>
        <w:rPr/>
        <w:t>깹㩶滍뭘쉘彨噡繷橺䅋䤹佱쎥偈</w:t>
      </w:r>
      <w:r>
        <w:rPr/>
        <w:t>ꕍ</w:t>
      </w:r>
      <w:r>
        <w:rPr/>
        <w:t>畇媥습歖뾵⫂䨣뾥姂煬䉊慦</w:t>
      </w:r>
      <w:r>
        <w:rPr/>
        <w:t>Ⱕ</w:t>
      </w:r>
      <w:r>
        <w:rPr/>
        <w:t>楾懂佴⑄㩳忂쉴噵䌣昲毂쉃䝉쉘栨䬮䞣椲側嚥␸⸤䙫⹄楦帷忂⌹媵輩갵晐䭌ꅊ䍳㑇ꍦ䯂␱⌴츯뼽凎䱧卷䡈㉥♮癸穱䱺⚩夭갭眹䐦㄰帰곂⹇뮘㣂剴瑩䝬츥㢏猳乍䝥㌭坐䒱뽏䩱췂숪盂⦘漸䵚㭙⭚塓椶쉹乹畎</w:t>
      </w:r>
      <w:r>
        <w:rPr/>
        <w:t>ꥍ</w:t>
      </w:r>
      <w:r>
        <w:rPr/>
        <w:t>묶帷⤲</w:t>
      </w:r>
      <w:r>
        <w:rPr/>
        <w:t>⡤▬▩</w:t>
      </w:r>
      <w:r>
        <w:rPr/>
        <w:t>쉓祁捁楖숱쏍圥纣싂⭔䁆</w:t>
      </w:r>
      <w:r>
        <w:rPr/>
        <w:t>ꤸ</w:t>
      </w:r>
      <w:r>
        <w:rPr/>
        <w:t>ꍾ⭰⹰䈩⩥栻쉪⸭欬眊싂ꍑ祸穱眫縵싂刲⏂⵨坘䆩攫숶擃⩏㙮佑㷂쉭穤㎣㔯圲睏숴걗䅍潲⹮숯嫂坦核顥枥슿㜦쉡쉢ㅈ毂机洽♗幙剩恉歟싂帲㎱䍷爬㩏䬩硘쌱楃</w:t>
      </w:r>
      <w:r>
        <w:rPr/>
        <w:t>ꥄ</w:t>
      </w:r>
      <w:r>
        <w:rPr/>
        <w:t>旂椦숲輣偍䅮⥣뮬⩋瘣凂쉍忂㍅ヂ䕆䓂楩㡗쉾ꍢ䀪썀칖</w:t>
      </w:r>
      <w:r>
        <w:rPr/>
        <w:t>ⴸ</w:t>
      </w:r>
      <w:r>
        <w:rPr/>
        <w:t>槂湲祚⹱쉾䊏䕞炩⹅䅊晑㝲敶弣畬摺㵤据칉欣촶슥吸╦㡥呌</w:t>
      </w:r>
      <w:r>
        <w:rPr/>
        <w:t>ⵁ</w:t>
      </w:r>
      <w:r>
        <w:rPr/>
        <w:t>쉙㵺⸶浹䳂昨䁂㜯硧䈥湷슥ꅅꄵ</w:t>
      </w:r>
      <w:r>
        <w:rPr/>
        <w:t>ⱪ</w:t>
      </w:r>
      <w:r>
        <w:rPr/>
        <w:t>䙢⹑쉌숴ꅊ整䰩뾮ꄫ⴬畆</w:t>
      </w:r>
      <w:r>
        <w:rPr/>
        <w:t>ꔬ</w:t>
      </w:r>
      <w:r>
        <w:rPr/>
        <w:t>뿂杀뽈嗂顈呈㖻焹묪丮垮噌䭠具仂熻喥슥ꥳ♘告玻兮で숤顈㈱갯⥎示敏扱犻儩瀬剥湬恁쉎쉲㜦ꍫ꺣╺牱噹⤽ꅐ輹炣攫숮恪秂疵</w:t>
      </w:r>
      <w:r>
        <w:rPr/>
        <w:t>ⴥ</w:t>
      </w:r>
      <w:r>
        <w:rPr/>
        <w:t>渳뾿㡩仃ㅍ桩뾻䝺슩婗쉌⵴畮慸䘶晱颵だ扁䩰⎮뽗꺡潳獷捲熬捈䵱〫</w:t>
      </w:r>
      <w:r>
        <w:rPr/>
        <w:t>ꖵ</w:t>
      </w:r>
      <w:r>
        <w:rPr/>
        <w:t>껂楾┵嚱椴⧃ꍖ噔쉥깉⼯䠳䃂㝡쉌䥋⽱껍滍㔹噟穩匣䞡ꥯな쉇佹ꍧ⏂䨱⍳全睖塡쉧㮏⍠</w:t>
      </w:r>
      <w:r>
        <w:rPr/>
        <w:t>⡳</w:t>
      </w:r>
      <w:r>
        <w:rPr/>
        <w:t>깴婳牪</w:t>
      </w:r>
      <w:r>
        <w:rPr/>
        <w:t>ⶱ</w:t>
      </w:r>
      <w:r>
        <w:rPr/>
        <w:t>楞쌹</w:t>
      </w:r>
      <w:r>
        <w:rPr/>
        <w:t>⢣</w:t>
      </w:r>
      <w:r>
        <w:rPr/>
        <w:t>⺏炱䋂쉑畳㤨</w:t>
      </w:r>
      <w:r>
        <w:rPr/>
        <w:t>ꤪ⩍</w:t>
      </w:r>
      <w:r>
        <w:rPr/>
        <w:t>숹奌碡亱쉡犣垏溥稱猭弲稨㕄ꄸ</w:t>
      </w:r>
      <w:r>
        <w:rPr/>
        <w:t>ꕓ</w:t>
      </w:r>
      <w:r>
        <w:rPr/>
        <w:t>䴨쉓枣䅖䡃ꥷ쉍㊡쉚숷ꎱ睲彊쏂楠㡚쵦呒</w:t>
      </w:r>
      <w:r>
        <w:rPr/>
        <w:t>Ɱ</w:t>
      </w:r>
      <w:r>
        <w:rPr/>
        <w:t>佥天塓╀⫂卍离딹</w:t>
      </w:r>
      <w:r>
        <w:rPr/>
        <w:t>ⵀ⫂</w:t>
      </w:r>
      <w:r>
        <w:rPr/>
        <w:t>乆ꥨ佭ꄲ湂㋎捙</w:t>
      </w:r>
      <w:r>
        <w:rPr/>
        <w:t>Ⱚ</w:t>
      </w:r>
      <w:r>
        <w:rPr/>
        <w:t>沵⨰쉢儣㝰곍䆥</w:t>
      </w:r>
      <w:r>
        <w:rPr/>
        <w:t>⡮</w:t>
      </w:r>
      <w:r>
        <w:rPr/>
        <w:t>㐳惃䁉洪帤ꅰ넬쵦瑦倥幧䴻쉐▩뽄輱쉧祾䜲畚㷂佤</w:t>
      </w:r>
      <w:r>
        <w:rPr/>
        <w:t>ꦘ</w:t>
      </w:r>
      <w:r>
        <w:rPr/>
        <w:t>瓂넸싃⨻쵾쉅쏂儤䋂潤窿敡乺⵮䌲슥㍨盃䠹爭숬숭⼷䕓쉞殥撿迂姂깄牯쉵穎佷</w:t>
      </w:r>
      <w:r>
        <w:rPr/>
        <w:t>ⵟ</w:t>
      </w:r>
      <w:r>
        <w:rPr/>
        <w:t>悥漦杆숵你⼫癢畋쉷玬</w:t>
      </w:r>
      <w:r>
        <w:rPr/>
        <w:t>ⴴ⭐</w:t>
      </w:r>
      <w:r>
        <w:rPr/>
        <w:t>녖넰扙䵣䙨</w:t>
      </w:r>
      <w:r>
        <w:rPr/>
        <w:t>ꕩ</w:t>
      </w:r>
      <w:r>
        <w:rPr/>
        <w:t>恒㜬洪砷克䚩桐㟂㐻⽲㌰祘汲쉗え䙙䬪싂畎㵉漲涩䉴㝤쌽佗破숸ㆻ䠲乏刻䶩务䠫懎常⑖ꥶ歬</w:t>
      </w:r>
      <w:r>
        <w:rPr/>
        <w:t>ꤣ♃</w:t>
      </w:r>
      <w:r>
        <w:rPr/>
        <w:t>쉚婏璥䡦䍾穹䁀牞扏⭞쉥㡔</w:t>
      </w:r>
      <w:r>
        <w:rPr/>
        <w:t>ⲣ</w:t>
      </w:r>
      <w:r>
        <w:rPr/>
        <w:t>繏卲갫毂䙷瞘樸썭瀩숭癈슡恕祣쉸䲏縬싂㡲◎㑸幣슱⭠犩档顁㭱廂竂樷总呵㉾兖䈬㣍⑈⹶쉥㐊洽梏晞뇂䨴呋椺浌㈶嫎묩</w:t>
      </w:r>
      <w:r>
        <w:rPr/>
        <w:t>⠴</w:t>
      </w:r>
      <w:r>
        <w:rPr/>
        <w:t>迂⹔呁圪䕫䭲磂汦眪㊏⹅⧂绂僂걷严姂</w:t>
      </w:r>
      <w:r>
        <w:rPr/>
        <w:t>ꦱ</w:t>
      </w:r>
      <w:r>
        <w:rPr/>
        <w:t>䁇浪撵䔵</w:t>
      </w:r>
      <w:r>
        <w:rPr/>
        <w:t>⣂</w:t>
      </w:r>
      <w:r>
        <w:rPr/>
        <w:t>㙌쉺反䰮슘쉫䁂慆椶恃摏兣⭺晶㥚딲♰樻䂻⑔唬䨤撿乣䯂皩八傣쉴洺硚슩煯卭㡯橳␥쉺㜩쉈参ㅬ㵙쉆撱梘⨱䃂姂쉄唨枿㖥揂濎</w:t>
      </w:r>
      <w:r>
        <w:rPr/>
        <w:t>ꕾ</w:t>
      </w:r>
      <w:r>
        <w:rPr/>
        <w:t>卪뽪冱숣㟎⩥㉅ꅍ呓㝳⮱ㄪ⥃ꄱ畚숮쎻㑊剪╣繟㮏瘶䦬溵坺ぺ獅潎堶䩖䭓㐻⽃戦撱啞슱ㆥ䴺</w:t>
      </w:r>
      <w:r>
        <w:rPr/>
        <w:t>⡟</w:t>
      </w:r>
      <w:r>
        <w:rPr/>
        <w:t>䄻뗂䠪⩎</w:t>
      </w:r>
      <w:r>
        <w:rPr/>
        <w:t>ⴸ</w:t>
      </w:r>
      <w:r>
        <w:rPr/>
        <w:t>燂</w:t>
      </w:r>
      <w:r>
        <w:rPr/>
        <w:t>ꕟ</w:t>
      </w:r>
      <w:r>
        <w:rPr/>
        <w:t>偲幮汕</w:t>
      </w:r>
      <w:r>
        <w:rPr/>
        <w:t>ⱅ</w:t>
      </w:r>
      <w:r>
        <w:rPr/>
        <w:t>眯㈤眴䝲祇䁴ㄦ㌽㚏뼸䱰繯쉵䎡뽧⑯ꅊ슏浩⫍䔶幍攨㕶牠ㅮ总⽇</w:t>
      </w:r>
      <w:r>
        <w:rPr/>
        <w:t>⢏</w:t>
      </w:r>
      <w:r>
        <w:rPr/>
        <w:t>쵭珂숷쉫㕌䁃厘滃⒮挮㪿倹⒘</w:t>
      </w:r>
      <w:r>
        <w:rPr/>
        <w:t>⡣</w:t>
      </w:r>
      <w:r>
        <w:rPr/>
        <w:t>뼻㬮塁⬦슣쉠䕍轁긨⩄䭩兑栫놿䄮⑯繐渪浖偵㝗儴〳ㅏ⨤飃辣啀⤣佗䧂济⩂쉴㙉쉔뭆썂拂쉣⮏硏楹㐩쉣牟숶喣쉮姂╨쉍숦䜣䀪칆畁숰仂</w:t>
      </w:r>
      <w:r>
        <w:rPr/>
        <w:t>꧃</w:t>
      </w:r>
      <w:r>
        <w:rPr/>
        <w:t>竂䉶你</w:t>
      </w:r>
      <w:r>
        <w:rPr/>
        <w:t>⡈</w:t>
      </w:r>
      <w:r>
        <w:rPr/>
        <w:t>厏改䑒䉍浡쉥쉪⍪츬伺ꅤ</w:t>
      </w:r>
      <w:r>
        <w:rPr/>
        <w:t>ⵏ</w:t>
      </w:r>
      <w:r>
        <w:rPr/>
        <w:t>넺恹⾥쉺璥狃繷</w:t>
      </w:r>
      <w:r>
        <w:rPr/>
        <w:t>ꥆ</w:t>
      </w:r>
      <w:r>
        <w:rPr/>
        <w:t>昦⑬瓍</w:t>
      </w:r>
      <w:r>
        <w:rPr/>
        <w:t>⠽</w:t>
      </w:r>
      <w:r>
        <w:rPr/>
        <w:t>䝭⵶免伪⦬㌻䉡㙹獠到楸收㍄㥵氥怰䘽㔹썯六䈷歲䄵싂丩浦瑠ꇂ東㩃㗃깰䭍倫䄣㑨坦娪䨦扳ꍊ慕䁪⨪穷煗兔숽佪䡷㭭㟍⯂滂槂セ攳煎丮摙㍙䍅㴶⨪╚牡슣숦䅹┯䪡珂祣嫂쉺懂堽櫂啾椶딳㘳뽘徿奩䭷瑩쉞</w:t>
      </w:r>
      <w:r>
        <w:rPr/>
        <w:t>ꕺꤶ</w:t>
      </w:r>
      <w:r>
        <w:rPr/>
        <w:t>垩㉓뽅䄵轀⤷䘬竂朻拂仂⨤䝥슮䁇숯䍘⯃练쉷⸻⬲漷䟎걑㏂录넪濂슣曂丶夻㭁庩搦⍅晅㉢㕍깏浸싃뽔凎復㜯숶숱碘쏎䳂곃숪싂愰欪穵穉䑋䉏㡉债깷㡒妵檬</w:t>
      </w:r>
      <w:r>
        <w:rPr/>
        <w:t>ꖻ</w:t>
      </w:r>
      <w:r>
        <w:rPr/>
        <w:t>穳㙰䌪㑲汍檡席깆祁</w:t>
      </w:r>
      <w:r>
        <w:rPr/>
        <w:t>ꦮ</w:t>
      </w:r>
      <w:r>
        <w:rPr/>
        <w:t>걃撻灶㡆슱步쉹啚焴⬹㞬겱녎</w:t>
      </w:r>
      <w:r>
        <w:rPr/>
        <w:t>ⵕ</w:t>
      </w:r>
      <w:r>
        <w:rPr/>
        <w:t>㭀縶㔨</w:t>
      </w:r>
      <w:r>
        <w:rPr/>
        <w:t>⡢</w:t>
      </w:r>
      <w:r>
        <w:rPr/>
        <w:t>㝗䍯䍒䅃⽾㦩用</w:t>
      </w:r>
      <w:r>
        <w:rPr/>
        <w:t>ꔮ</w:t>
      </w:r>
      <w:r>
        <w:rPr/>
        <w:t>煊☺䠥쉇쌮檩쉾㯍弸뗂</w:t>
      </w:r>
      <w:r>
        <w:rPr/>
        <w:t>Ⳃ</w:t>
      </w:r>
      <w:r>
        <w:rPr/>
        <w:t>捂⧂깞⪣煅♉⦬桅䘣칍뭂瀩杇顡瘰䇃땥㵡橯摘쉬숺쉅䯂㦱쉭梮㬭쉕䌤痂普猊묽灟挻㴺㍇灺啖쉌椨〥呚㩩썬갯꥙쉥䩵╂偤漨幺佋칈땇異琪採〽ご숻㥭乣枿㉮ꅗ⬪숯洲㵺⾵䝊栶ꎮ樤쉈쉩敓恦燂縭湷뮡敫썍牕湀⏂吱坂</w:t>
      </w:r>
      <w:r>
        <w:rPr/>
        <w:t>⠦</w:t>
      </w:r>
      <w:r>
        <w:rPr/>
        <w:t>쉢㡓㵤彶䍊㒵埃恗⭑⨱䑈睞㜩䗂牃⭦椶녦</w:t>
      </w:r>
      <w:r>
        <w:rPr/>
        <w:t>ꕦ</w:t>
      </w:r>
      <w:r>
        <w:rPr/>
        <w:t>걙兂뽓恰慚顕㐵</w:t>
      </w:r>
      <w:r>
        <w:rPr/>
        <w:t>⡸</w:t>
      </w:r>
      <w:r>
        <w:rPr/>
        <w:t>쉴깫住념ꄪ⚩歃습䁨潲汌參ぅ晶⍃ꥢ긴㙋矂祥㡓帽ㄣ䢬</w:t>
      </w:r>
      <w:r>
        <w:rPr/>
        <w:t>Ɱ</w:t>
      </w:r>
      <w:r>
        <w:rPr/>
        <w:t>꺮中瑘壂䐹䱚</w:t>
      </w:r>
      <w:r>
        <w:rPr/>
        <w:t>ꕙ♥</w:t>
      </w:r>
      <w:r>
        <w:rPr/>
        <w:t>桖儺眴䄴䈶㟂⩥싂쉴暿轑䢬䄩쉳뭂⥧轖딴묬㈥⸴撩汸ꍍ仂辣</w:t>
      </w:r>
      <w:r>
        <w:rPr/>
        <w:t>⡩</w:t>
      </w:r>
      <w:r>
        <w:rPr/>
        <w:t>墥䖥捃癧頦輻凂㓂摡牡䥋栣떿⸹썌帲殥뼹㩃奠싍煫</w:t>
      </w:r>
      <w:r>
        <w:rPr/>
        <w:t>ⶩ</w:t>
      </w:r>
      <w:r>
        <w:rPr/>
        <w:t>㉪싂♯卢嗃䴳䵌</w:t>
      </w:r>
      <w:r>
        <w:rPr/>
        <w:t>꧂</w:t>
      </w:r>
      <w:r>
        <w:rPr/>
        <w:t>輪炩㐩改뾣㏂쉔쉗湹칢焭㋂㝤ꍡ䙲潲⽸䔸硭顪슩䓂뽔칋㡹䭑圵捧焣쉃䅺䪏䅺떻䙳䍃眺䥗奢迂䭧⹦㚘欰</w:t>
      </w:r>
      <w:r>
        <w:rPr/>
        <w:t>Ⱘ</w:t>
      </w:r>
      <w:r>
        <w:rPr/>
        <w:t>䕪㬪☶啢党⸵迂쉀뮏婳搨澬뽨愫傏긯䱹瀵㝪믍ぶ숵稻</w:t>
      </w:r>
      <w:r>
        <w:rPr/>
        <w:t>ⲏ</w:t>
      </w:r>
      <w:r>
        <w:rPr/>
        <w:t>촩〺窱杚さ㙓㐰澻秎</w:t>
      </w:r>
      <w:r>
        <w:rPr/>
        <w:t>⡀</w:t>
      </w:r>
      <w:r>
        <w:rPr/>
        <w:t>攷⭩䪥쉕椶ꥱ焸숷㠶㵭⍖暿</w:t>
      </w:r>
      <w:r>
        <w:rPr/>
        <w:t>ꔯ</w:t>
      </w:r>
      <w:r>
        <w:rPr/>
        <w:t>挵⹯晲氺㙈⪵䀭㠶盎깫쉲坆䭟拂쉎갸朱칚껂䚵义ㅮ칪쉭싂挰ㅩ桒乆姂汓㪩劣쉑顄䅺쉀橸쉬洶棂剬攭ꅤ䡮䀯</w:t>
      </w:r>
      <w:r>
        <w:rPr/>
        <w:t>⡟</w:t>
      </w:r>
      <w:r>
        <w:rPr/>
        <w:t>㙈灒츪묪幍㢡</w:t>
      </w:r>
      <w:r>
        <w:rPr/>
        <w:t>⡊</w:t>
      </w:r>
      <w:r>
        <w:rPr/>
        <w:t>支싎슥婉쉡灇㊡㙆仂挣搳ꥭ㍗沮㣂厣僂疩㌪슩題坳ꆮ䬹兒䴮깃㎮睌楉ꥵ儨稭癏壎쉑獴㈷쉸慅㮣爤䙾쉚墘䶻ㄩ쉣䁌㑙슮䨦勂攤業숽⚿线㋂㨸㷂갥䨩⩕縥呾滂ꥠ䑷涥쉕㙀䥩頫쉁獲䲘</w:t>
      </w:r>
      <w:r>
        <w:rPr/>
        <w:t>⡃⩓</w:t>
      </w:r>
      <w:r>
        <w:rPr/>
        <w:t>㷂䰫住䟂㤪䄺汏☸쉣ꍑ쉧㐮䌷㟃</w:t>
      </w:r>
      <w:r>
        <w:rPr/>
        <w:t>Ɑ</w:t>
      </w:r>
      <w:r>
        <w:rPr/>
        <w:t>熡牞⺱슡彵뭭䵰湋칑쉾칗㙊䍠轹稬畾圲걢⨰쉊⽶䚡朰</w:t>
      </w:r>
      <w:r>
        <w:rPr/>
        <w:t>⢬</w:t>
      </w:r>
      <w:r>
        <w:rPr/>
        <w:t>䒻⨥止爪䪮檏䕰嘦䜤煅噊䑣놏樻㭑䔸丬庥夭⿂杳汴敤柃歬䦻才奒否係</w:t>
      </w:r>
      <w:r>
        <w:rPr/>
        <w:t>ꗃ</w:t>
      </w:r>
      <w:r>
        <w:rPr/>
        <w:t>䪱祀橀癎㵲䡭氣ㄯ㍚䵐珂㕃瞣制稨칉䉦烂栻㵵稻㝳轪쉀䑷쉓䅎渰</w:t>
      </w:r>
      <w:r>
        <w:rPr/>
        <w:t>Ⱓ</w:t>
      </w:r>
      <w:r>
        <w:rPr/>
        <w:t>棍轮김㚏轟睫浧湒䄷숊㎵材彘匹弶ꍌ⦮搰숪⩳物㑕숻땟癠䴸딬氷飂獖䰩▩숤彨爹㑈䵴ㅞ犩슘欬〬祳捊嘯</w:t>
      </w:r>
      <w:r>
        <w:rPr/>
        <w:t>ꕭ</w:t>
      </w:r>
      <w:r>
        <w:rPr/>
        <w:t>㡕䁋礨춵䁨摾棂呃슘浲坧⍴媡祫䝫噸䅞砤䬮땨撮氩뽔쉺땞揂煟깠砥繏乡쉄沏猶쉖幦癖偗洺⹬爭䩆⚏⹓啶㩚穲䰰䄤䴬䁈㊮彨싂슡橨쉑㐵ヂ弽⨹畠晄ꥡ녳㕳払숰⫍ꍃ奋䕦⹟飂乇㗂剔䛂㥠煤㨮녒犩싂슻瘵砱㎘쌴䅍㟂䝆쉅⩤</w:t>
      </w:r>
      <w:r>
        <w:rPr/>
        <w:t>꧂</w:t>
      </w:r>
      <w:r>
        <w:rPr/>
        <w:t>敕</w:t>
      </w:r>
      <w:r>
        <w:rPr/>
        <w:t>ⰰ</w:t>
      </w:r>
      <w:r>
        <w:rPr/>
        <w:t>ꅥ숻숬쉭뭩곎㥢攩뾿瞡㐭乢序县疿⩹䀥㕞殘㙔卥湩弳⚣揂◂卸礵祪츳偸栴〶㛂뭒</w:t>
      </w:r>
      <w:r>
        <w:rPr/>
        <w:t>ꥂ</w:t>
      </w:r>
      <w:r>
        <w:rPr/>
        <w:t>䑪䳂淂员皡煯㓂珂녆</w:t>
      </w:r>
      <w:r>
        <w:rPr/>
        <w:t>⠫</w:t>
      </w:r>
      <w:r>
        <w:rPr/>
        <w:t>䕣瑟熮橭㶻礲穩䙱녓쉩㡃䑺갤乎ㅖ촨䝤숯倳䕱숳咏㨦塌䩶㘯⤥轄㵥匮츦쉦⨷녦☶玩쉟쉄嚩⍘䭑㎩唦䎮䑔컂䙘⵨倥䎣榣婂敐瀨⹗玵䱁䅘磂瑨坘갸</w:t>
      </w:r>
      <w:r>
        <w:rPr/>
        <w:t>ꗂ</w:t>
      </w:r>
      <w:r>
        <w:rPr/>
        <w:t>幖夻쉠쉞㡚⩱쉥䡨橂ꥢ䈲슬䜵穁琯噭㵕</w:t>
      </w:r>
      <w:r>
        <w:rPr/>
        <w:t>ꕱ</w:t>
      </w:r>
      <w:r>
        <w:rPr/>
        <w:t>ꎩ獬䝃佑⪣땎㍑䵰〬⺻㮘촸噃僂繍㐬⑕쉌坎玻塄勂剓⥣⺵쉩ヂ╯嫍䡇曂浦䒘䌶묩䙨</w:t>
      </w:r>
      <w:r>
        <w:rPr/>
        <w:t>ꕳ</w:t>
      </w:r>
      <w:r>
        <w:rPr/>
        <w:t>繁ꍇ問䇃묬扗㔦⭠ꥢ</w:t>
      </w:r>
      <w:r>
        <w:rPr/>
        <w:t>ⷂ</w:t>
      </w:r>
      <w:r>
        <w:rPr/>
        <w:t>䱤摚顕싂䔰権摀㌯㬹걔䀰唱呹浉따뽮䉹顖숪瑁땎⑃⹞㥺䅴䀲橋㬬潾手▩⽠漴帽쉢ㅱ䑓侣枏䮩⑀䉒䛂쉒⭺欬帤⥍奣쉤ꍍ⑓쵸⩋㤨슏熏硔ꍕⒿ係䱠⧍☷ꏃ쉾㑾枩슮㍫楪뾣슩쉾硠畯칶䍰䁈噕뇂䃍焪䰣咻枥숺朷㟂奊쉲硐奁橏䫍渦</w:t>
      </w:r>
      <w:r>
        <w:rPr/>
        <w:t>ꥏ</w:t>
      </w:r>
      <w:r>
        <w:rPr/>
        <w:t>硚穦껂㑆乵汧깧晫㜭坯㇂卪䍉堫⿂</w:t>
      </w:r>
      <w:r>
        <w:rPr/>
        <w:t>ꤪ</w:t>
      </w:r>
      <w:r>
        <w:rPr/>
        <w:t>깃唦甽뭾숤琮슩頪橘䅟㭷⹾僂䮩焣潵䜤堲⌳칒庩㔱쎵</w:t>
      </w:r>
      <w:r>
        <w:rPr/>
        <w:t>⡶</w:t>
      </w:r>
      <w:r>
        <w:rPr/>
        <w:t>洬炡땗禩佊䗂㝈䃂</w:t>
      </w:r>
      <w:r>
        <w:rPr/>
        <w:t>ꤩ</w:t>
      </w:r>
      <w:r>
        <w:rPr/>
        <w:t>쉀슡䴭线睎朰廂䙮쉒㌷㚥⥶卡슿硏恔썟㠺숨玩娽㭣扯ꌻ契䇂⥫뼰祑쉕䤺㍸愸䐶漦⭔걬뭥ꅯ쵀㎮溡稤穨慐⍐禮ꄭ炿쉶싂갯쉂挽꥗䜫掘倰촊쉦쎻㑰䉙做⪿搬䝬倪䏂⽄熩⭓갦</w:t>
      </w:r>
      <w:r>
        <w:rPr/>
        <w:t>ꗂ</w:t>
      </w:r>
      <w:r>
        <w:rPr/>
        <w:t>欹烂숹</w:t>
      </w:r>
      <w:r>
        <w:rPr/>
        <w:t>ⲵ</w:t>
      </w:r>
      <w:r>
        <w:rPr/>
        <w:t>秎橢汐♺癄偨お乪䎡迂恶⯂㛂顇欤䝑僂摸砹恔欥瘹痎㋂唹怦뾏昺㘪䷂晭</w:t>
      </w:r>
      <w:r>
        <w:rPr/>
        <w:t>ⵞ</w:t>
      </w:r>
      <w:r>
        <w:rPr/>
        <w:t>㡮␷</w:t>
      </w:r>
      <w:r>
        <w:rPr/>
        <w:t>ꥏ⨺ꤺ</w:t>
      </w:r>
      <w:r>
        <w:rPr/>
        <w:t>彀䷂侻ꏂ썤녌斩㒩獯敵숸㩫噖本助梻棂単╭㡥卡칭</w:t>
      </w:r>
      <w:r>
        <w:rPr/>
        <w:t>ꤴ</w:t>
      </w:r>
      <w:r>
        <w:rPr/>
        <w:t>습䒻㙁䉓琬㐳ꌤ剹扶漣칵䥗彉ち㑨㨱浺桫</w:t>
      </w:r>
      <w:r>
        <w:rPr/>
        <w:t>ꖥꤸ</w:t>
      </w:r>
      <w:r>
        <w:rPr/>
        <w:t>嗎쵧껂㋂⭆乏</w:t>
      </w:r>
      <w:r>
        <w:rPr/>
        <w:t>ⲥ</w:t>
      </w:r>
      <w:r>
        <w:rPr/>
        <w:t>桙췂걁牋걠䙮䗂亡</w:t>
      </w:r>
      <w:r>
        <w:rPr/>
        <w:t>⡲</w:t>
      </w:r>
      <w:r>
        <w:rPr/>
        <w:t>쉸坠副汤㪬敗䥮㈶쉋䔳弤栳桀쉆땑䭘</w:t>
      </w:r>
      <w:r>
        <w:rPr/>
        <w:t>ꕂ</w:t>
      </w:r>
      <w:r>
        <w:rPr/>
        <w:t>㡣㩎伺ꄬ</w:t>
      </w:r>
      <w:r>
        <w:rPr/>
        <w:t>⡕</w:t>
      </w:r>
      <w:r>
        <w:rPr/>
        <w:t>䉇嫍뽃䧂⑷쉏㡈䩭瀹䣂儴檻㷂幉捾숳숤㵍묺㚻숬哂숯䗃歮硩歵⭢㈪㐹ㄤ䐹☴村㝃暿쉬㘯灦獭䥺숱싃⹵뭾쉤ꌩ䩭쉦录单克橐彯쉌⨹ㆵ瑾쉟슿츳䱹燂㩧쉹숩桙묥䖬時嘭〹畺恮묣枩盂旍獁弲哂⸪갣䕷䴽䇂濂汹硎参</w:t>
      </w:r>
      <w:r>
        <w:rPr/>
        <w:t>ⱇ</w:t>
      </w:r>
      <w:r>
        <w:rPr/>
        <w:t>ꄶ䥱塪ㅗ쉓싎䵂뭲싂</w:t>
      </w:r>
      <w:r>
        <w:rPr/>
        <w:t>⡂</w:t>
      </w:r>
      <w:r>
        <w:rPr/>
        <w:t>恑恙穵쉥䐴椰䢣煃㑇慎柂绂㇃슥㇂䟂⒩凍ㆿ䶣礨넭轑決䝦䷂㙘願䮻縵뭦㍏積沩偃䞮</w:t>
      </w:r>
      <w:r>
        <w:rPr/>
        <w:t>ⱕ▥Ⱕ</w:t>
      </w:r>
      <w:r>
        <w:rPr/>
        <w:t>湋祕輩玩䂮㭶㩺㕂䧂䇂</w:t>
      </w:r>
      <w:r>
        <w:rPr/>
        <w:t>꤭</w:t>
      </w:r>
      <w:r>
        <w:rPr/>
        <w:t>숸䇂䜥䴯痂穥ꄥ䄩쵃壂睚⥺䠳⦻믂쉊场슿穐䚩婪晱煷⥴杫뾣겥䉭〪息⹴깰挵爴䍁䠥캏숺⩏⴫ㆩ䧂桄漨癀縨睹⪵쉓</w:t>
      </w:r>
      <w:r>
        <w:rPr/>
        <w:t>ⶥ</w:t>
      </w:r>
      <w:r>
        <w:rPr/>
        <w:t>ꥧ㜪欸뗂瑩桚ꏂ轪⹩숯異뿂㙨獉呲䝎嫎긦浭䲘</w:t>
      </w:r>
      <w:r>
        <w:rPr/>
        <w:t>ꕆ</w:t>
      </w:r>
      <w:r>
        <w:rPr/>
        <w:t>廂穾轇䝍䱸炵㡙漳桶攦棂䅞</w:t>
      </w:r>
      <w:r>
        <w:rPr/>
        <w:t>ꤦ</w:t>
      </w:r>
      <w:r>
        <w:rPr/>
        <w:t>걵</w:t>
      </w:r>
      <w:r>
        <w:rPr/>
        <w:t>꧂</w:t>
      </w:r>
      <w:r>
        <w:rPr/>
        <w:t>䙒쵨䬤깳た㡉圭捥╎䄺䫂榏噩䙢칺稨扚媩넪</w:t>
      </w:r>
      <w:r>
        <w:rPr/>
        <w:t>ꤽ</w:t>
      </w:r>
      <w:r>
        <w:rPr/>
        <w:t>땚婕塔㙗但넶䍲呍䧂牨奄砶汉流⌨숶瀽汃䱖쉎ㄵ䥗⵲㝆狃⥸䑶쉫畆慁牰㑳㶡き夨⽊뭌䩦䅉</w:t>
      </w:r>
      <w:r>
        <w:rPr/>
        <w:t>ꦏ</w:t>
      </w:r>
      <w:r>
        <w:rPr/>
        <w:t>敆憩䥃ぞ氦瑴剑⪘쏂勂습ヂ熡楷쉄</w:t>
      </w:r>
      <w:r>
        <w:rPr/>
        <w:t>⡩</w:t>
      </w:r>
      <w:r>
        <w:rPr/>
        <w:t>䩅⹥㦥顦䌬䔻垘䝃묯쉧瀷墥뗂</w:t>
      </w:r>
      <w:r>
        <w:rPr/>
        <w:t>ꕖ♊⫂</w:t>
      </w:r>
      <w:r>
        <w:rPr/>
        <w:t>痂䊣嗂祹슥冻걬璡祇</w:t>
      </w:r>
      <w:r>
        <w:rPr/>
        <w:t>ⱄ</w:t>
      </w:r>
      <w:r>
        <w:rPr/>
        <w:t>甽䰹⭖洮䐽伭墩㈪嫂䬦㭩</w:t>
      </w:r>
      <w:r>
        <w:rPr/>
        <w:t>⡦</w:t>
      </w:r>
      <w:r>
        <w:rPr/>
        <w:t>싃䭯玵☺ꥥ兤獟㫂ꍮ匶㝕ꍗ⎩ꄪ畫␭繱圩놱琱卂㝃숬《縪㉠幈㊬呏숪쉋⹶䙩</w:t>
      </w:r>
      <w:r>
        <w:rPr/>
        <w:t>ꥃ</w:t>
      </w:r>
      <w:r>
        <w:rPr/>
        <w:t>숯但뾱땋</w:t>
      </w:r>
      <w:r>
        <w:rPr/>
        <w:t>ⶩ</w:t>
      </w:r>
      <w:r>
        <w:rPr/>
        <w:t>梵⨶皵숴湇</w:t>
      </w:r>
      <w:r>
        <w:rPr/>
        <w:t>ꕃ</w:t>
      </w:r>
      <w:r>
        <w:rPr/>
        <w:t>㑡甤㷃䔹兴䐲걟⸶䵙㐯晕ꅏ⾵</w:t>
      </w:r>
      <w:r>
        <w:rPr/>
        <w:t>ꥌ</w:t>
      </w:r>
      <w:r>
        <w:rPr/>
        <w:t>砫弬</w:t>
      </w:r>
      <w:r>
        <w:rPr/>
        <w:t>ꤪ</w:t>
      </w:r>
      <w:r>
        <w:rPr/>
        <w:t>깮恀㓂⍳坦㉋略┫擂䩭䪻쉗䈰䠭Ⓜ㭈湴㮮䦡発颣傩卙䜶뭕乸潆쵠⒩땾䙉ꥴ㬪係쉖璩䍈潵灸䱊琰恢䬷毎どㅗ稳♀炥⩉桌숯숷爪ꍗ⸺츥㙘䥭摂쉪⦣믂沣䙷淎䀬슮⑏攪ꅒ╵框参干䠳扡</w:t>
      </w:r>
      <w:r>
        <w:rPr/>
        <w:t>ⴸ</w:t>
      </w:r>
      <w:r>
        <w:rPr/>
        <w:t>딸愪携쉔畠㉾뮵</w:t>
      </w:r>
      <w:r>
        <w:rPr/>
        <w:t>ⵕ⑒</w:t>
      </w:r>
      <w:r>
        <w:rPr/>
        <w:t>뗂</w:t>
      </w:r>
      <w:r>
        <w:rPr/>
        <w:t>ꕂ</w:t>
      </w:r>
      <w:r>
        <w:rPr/>
        <w:t>睚숩ⸯ쉶祇扸淎楙⪿</w:t>
      </w:r>
      <w:r>
        <w:rPr/>
        <w:t>ꤻ</w:t>
      </w:r>
      <w:r>
        <w:rPr/>
        <w:t>噌杺⤶竂☵㘩卮⽭쉬</w:t>
      </w:r>
      <w:r>
        <w:rPr/>
        <w:t>Ⱛ</w:t>
      </w:r>
      <w:r>
        <w:rPr/>
        <w:t>뭏딭敧癵넱⩶㏂昹</w:t>
      </w:r>
      <w:r>
        <w:rPr/>
        <w:t>ꕚ</w:t>
      </w:r>
      <w:r>
        <w:rPr/>
        <w:t>灷竂䔭瓂䴬輵䄶㡰쉨숳╤㨪</w:t>
      </w:r>
      <w:r>
        <w:rPr/>
        <w:t>ⰰ</w:t>
      </w:r>
      <w:r>
        <w:rPr/>
        <w:t>穖皩䴽䍫䛍攺</w:t>
      </w:r>
      <w:r>
        <w:rPr/>
        <w:t>⡖</w:t>
      </w:r>
      <w:r>
        <w:rPr/>
        <w:t>惂㤽㡪䝋渳ꅠ祳別楣杏ꎮ塲뭰⨤橒</w:t>
      </w:r>
      <w:r>
        <w:rPr/>
        <w:t>ⵇ</w:t>
      </w:r>
      <w:r>
        <w:rPr/>
        <w:t>婁稭瑌㥟烂㝞⵨뮩㝃徏偬⽗㥍协㖥⩪㇂쉒掘㉊〽恰⹈打⫂⤪扶뭲깔㈪哂⹧䴰</w:t>
      </w:r>
      <w:r>
        <w:rPr/>
        <w:t>⠴</w:t>
      </w:r>
      <w:r>
        <w:rPr/>
        <w:t>栯癳瑌䅞㑰璻쉠㐶뭭单⩊忂浐治允⛂칥獮灷</w:t>
      </w:r>
      <w:r>
        <w:rPr/>
        <w:t>⡭</w:t>
      </w:r>
      <w:r>
        <w:rPr/>
        <w:t>婮┱顸刣瘩♈쉥奤䫂ꇃ쉫猺䵀쉵䂮潡䙆洶田걊夵ꥲ쉅쉾泂␯䨪㵗숵䥔匳䱱悏啅ꥯꥲ㜺싃姎琺㝟</w:t>
      </w:r>
      <w:r>
        <w:rPr/>
        <w:t>꧂</w:t>
      </w:r>
      <w:r>
        <w:rPr/>
        <w:t>桁䍺㘻幇䂻숣䄴㕓ꍒ渨</w:t>
      </w:r>
      <w:r>
        <w:rPr/>
        <w:t>ꔶ</w:t>
      </w:r>
      <w:r>
        <w:rPr/>
        <w:t>湵㉵擂슱쉷眭䙏楘瀹淃呰⑊别剟䁷䍬乐垏搬</w:t>
      </w:r>
      <w:r>
        <w:rPr/>
        <w:t>ⴰ</w:t>
      </w:r>
      <w:r>
        <w:rPr/>
        <w:t>懂쉒䁔歴䐻奱䍆␪䂘쉱䏂啑긶</w:t>
      </w:r>
      <w:r>
        <w:rPr/>
        <w:t>ꕋ</w:t>
      </w:r>
      <w:r>
        <w:rPr/>
        <w:t>烂啙轭</w:t>
      </w:r>
      <w:r>
        <w:rPr/>
        <w:t>ⵞ</w:t>
      </w:r>
      <w:r>
        <w:rPr/>
        <w:t>䆘㍊</w:t>
      </w:r>
      <w:r>
        <w:rPr/>
        <w:t>ꕕ</w:t>
      </w:r>
      <w:r>
        <w:rPr/>
        <w:t>猪䆏伽썮喿뼵쎣勂枥癁쉂戽摙⑬懂ギが稥⥏顔䕏桷䝀浪灸末</w:t>
      </w:r>
      <w:r>
        <w:rPr/>
        <w:t>ⱺ</w:t>
      </w:r>
      <w:r>
        <w:rPr/>
        <w:t>쉕娶斻唳떬䅊剹ㄣ⑖㤷㉕摒㕯㯂睙쉸깺塧쉁琮쉧幅䝋</w:t>
      </w:r>
      <w:r>
        <w:rPr/>
        <w:t>⣂</w:t>
      </w:r>
      <w:r>
        <w:rPr/>
        <w:t>爪쉐㉂㡩싂</w:t>
      </w:r>
      <w:r>
        <w:rPr/>
        <w:t>꧂♦</w:t>
      </w:r>
      <w:r>
        <w:rPr/>
        <w:t>䥰깊</w:t>
      </w:r>
      <w:r>
        <w:rPr/>
        <w:t>꧃ꕟ</w:t>
      </w:r>
      <w:r>
        <w:rPr/>
        <w:t>뼷旂泃䋎瀹䱤䁪䰴떿숴㍌痂㥒㐦䊏</w:t>
      </w:r>
      <w:r>
        <w:rPr/>
        <w:t>ꕆ</w:t>
      </w:r>
      <w:r>
        <w:rPr/>
        <w:t>湫</w:t>
      </w:r>
      <w:r>
        <w:rPr/>
        <w:t>꧂</w:t>
      </w:r>
      <w:r>
        <w:rPr/>
        <w:t>숣䥉숳煬楩樸獂秂墩</w:t>
      </w:r>
      <w:r>
        <w:rPr/>
        <w:t>ⱗ</w:t>
      </w:r>
      <w:r>
        <w:rPr/>
        <w:t>䉠깊塯捏䉠</w:t>
      </w:r>
      <w:r>
        <w:rPr/>
        <w:t>ꦬ</w:t>
      </w:r>
      <w:r>
        <w:rPr/>
        <w:t>佾䁲㎩슡⥹쉂㧍夥剾䉅숮㦿㡡燂㔹⼸䩵⫂啊㡒䁎䅾⧃䍬焵涿숫忂</w:t>
      </w:r>
      <w:r>
        <w:rPr/>
        <w:t>ⷂ</w:t>
      </w:r>
      <w:r>
        <w:rPr/>
        <w:t>太硙뭱쉀䚻穹䈩䥌颻佑慎睦洹彷㵊딽汏㓂兡砽⍄썱녈礦哂㭀⤰싂奏⩌ꏂ煄獸汕淂橅埂橚⸣⪣䌩捲싂䉫♭憩焊瑪畱쉎搻柎</w:t>
      </w:r>
      <w:r>
        <w:rPr/>
        <w:t>ꤻ</w:t>
      </w:r>
      <w:r>
        <w:rPr/>
        <w:t>䭗䋂婶㙭氵歐洫┶桙常</w:t>
      </w:r>
      <w:r>
        <w:rPr/>
        <w:t>ⶩ</w:t>
      </w:r>
      <w:r>
        <w:rPr/>
        <w:t>乑湀じ뽗숷丫ꌫ</w:t>
      </w:r>
      <w:r>
        <w:rPr/>
        <w:t>ꔻ</w:t>
      </w:r>
      <w:r>
        <w:rPr/>
        <w:t>卆⩬輦题㪱ꥢ땖䜹촨奊敲吺否乷깹㍎㏂柂쉪䘤ꆩ瑨溱㪩䍙</w:t>
      </w:r>
      <w:r>
        <w:rPr/>
        <w:t>ꕊ</w:t>
      </w:r>
      <w:r>
        <w:rPr/>
        <w:t>〲佯杫瑪噴꥔䧍摣彡斩皵ㅗ䴯䔳䌵⵴숪昽究쌹깉㤳쉬⭤䭟挳㯂뽆兰䅚姂쉺</w:t>
      </w:r>
      <w:r>
        <w:rPr/>
        <w:t>⡒</w:t>
      </w:r>
      <w:r>
        <w:rPr/>
        <w:t>䝞ㅒ쉴䝬⧂싂溣칕숨洮抻婅啧楏焹딱</w:t>
      </w:r>
      <w:r>
        <w:rPr/>
        <w:t>Ɐ</w:t>
      </w:r>
      <w:r>
        <w:rPr/>
        <w:t>帵⍸쉊⍚䉣깚䭧뮩卙䮵坬뽥克㤣䕐䈴轧쉆쵭婺땞婰</w:t>
      </w:r>
      <w:r>
        <w:rPr/>
        <w:t>ꤵ</w:t>
      </w:r>
      <w:r>
        <w:rPr/>
        <w:t>ꇂ⽫䑾</w:t>
      </w:r>
      <w:r>
        <w:rPr/>
        <w:t>⣂</w:t>
      </w:r>
      <w:r>
        <w:rPr/>
        <w:t>䋂ㅾ磂橧</w:t>
      </w:r>
      <w:r>
        <w:rPr/>
        <w:t>ꤳ</w:t>
      </w:r>
      <w:r>
        <w:rPr/>
        <w:t>㫂䙣㉉⹚硸轱别湔쉯</w:t>
      </w:r>
      <w:r>
        <w:rPr/>
        <w:t>ꤳ</w:t>
      </w:r>
      <w:r>
        <w:rPr/>
        <w:t>抿恉䱏槂偱剁⹶㯂㒩넥쉶彟䀪싍唩䅭䯂乇癤䙦癨瓂㩎坾〨╏쉰⨤</w:t>
      </w:r>
      <w:r>
        <w:rPr/>
        <w:t>ꤰ</w:t>
      </w:r>
      <w:r>
        <w:rPr/>
        <w:t>杏柂㩬뭓◂䁘뽭濍癄䁹䐴갱쉙⩫㘴</w:t>
      </w:r>
      <w:r>
        <w:rPr/>
        <w:t>⡎⸷</w:t>
      </w:r>
      <w:r>
        <w:rPr/>
        <w:t>䋂쉘穑䜲神噟땉彑⪱㉡㜤橞䍃⩏⛂ꄲ嘨旂䭥禬숫均昵뽯䎣⩷ㆻ偒捈</w:t>
      </w:r>
      <w:r>
        <w:rPr/>
        <w:t>⡧</w:t>
      </w:r>
      <w:r>
        <w:rPr/>
        <w:t>ꕱ</w:t>
      </w:r>
      <w:r>
        <w:rPr/>
        <w:t>搪걱惂쉗</w:t>
      </w:r>
      <w:r>
        <w:rPr/>
        <w:t>ꕸ</w:t>
      </w:r>
      <w:r>
        <w:rPr/>
        <w:t>桠偖쉢瓂琻⍾瞥昲瓍昫㴩忂䙆䡗</w:t>
      </w:r>
      <w:r>
        <w:rPr/>
        <w:t>ꥂꦮ</w:t>
      </w:r>
      <w:r>
        <w:rPr/>
        <w:t>䔴轩䙮頤略頺⨭憿敚쉃슮㧂彞䅬佄倨☷歅</w:t>
      </w:r>
      <w:r>
        <w:rPr/>
        <w:t>ⵔ</w:t>
      </w:r>
      <w:r>
        <w:rPr/>
        <w:t>㵠娯㐴䨫塰䒮⛂怲纥潲쌶暻쉺婊㓂㩷䭤♦䘨栨媱督歐柎䕦璩啖뭁䖻믎⸰坐㥲䉁偾㘷幞伪戰恓剕䝃㑄䑔呧瘱参䛂숩琬썵⯂瘹ꄸ坁橱畲㊏畆㚡瑸㠪〰㠺쉌꥙ㄱ剰쉠慩㡭灡쌮쉷浢싂栶栬⩨繤池婔쉧恳㨹䐪⽞傘戫䃂疘쉔厏ヂ檮㋂睅㍓㭓⦩剘쉢恩截䡅焸稤恈柂숪㘰睆啲玣⼣㇂긪汈埂녍䋃</w:t>
      </w:r>
      <w:r>
        <w:rPr/>
        <w:t>ꕓ</w:t>
      </w:r>
      <w:r>
        <w:rPr/>
        <w:t>䡨䵒祾</w:t>
      </w:r>
      <w:r>
        <w:rPr/>
        <w:t>ꤵ</w:t>
      </w:r>
      <w:r>
        <w:rPr/>
        <w:t>㙰녃旂䱄夨쉎氯㤷漰</w:t>
      </w:r>
      <w:r>
        <w:rPr/>
        <w:t>꧂</w:t>
      </w:r>
      <w:r>
        <w:rPr/>
        <w:t>㭴乮♲⧂梏걚㖏秂㪥숳⩖㊡栶⭤灯㥋쉞ㄲ卸涩쉬轮助숬睉춣侻뇂䘽쉁㝹祂昪夵䡵䦬쉀東䊥㕨癈咩䈣숤畷캥砵숶</w:t>
      </w:r>
      <w:r>
        <w:rPr/>
        <w:t>ⷂ</w:t>
      </w:r>
      <w:r>
        <w:rPr/>
        <w:t>㒘顓깢⥋</w:t>
      </w:r>
      <w:r>
        <w:rPr/>
        <w:t>ꥐ</w:t>
      </w:r>
      <w:r>
        <w:rPr/>
        <w:t>㒏쉫㴵ꅪ䅾弱㤻潘〤娶䙃쉇싂슡斵兴挪灀⽀水䵆䪵洫檡⭴呡杬湪녘슣숴態쉏㭒슮桩汕湸奍⨫橇婐썰浹</w:t>
      </w:r>
      <w:r>
        <w:rPr/>
        <w:t>Ɐ</w:t>
      </w:r>
      <w:r>
        <w:rPr/>
        <w:t>䊵慂䥈瞮丰쉣颩♒棂囍ꥡ썃免⹉뭤揂ꄊ⑆쉘⭥⽵䩣㧎㵤杰습䧂䝥쉶ꅗ癊㵈傮뗂ꄲ쉰䛂爴㦥晃潹恺顆灀乯ꆬ⥙⨷ꌬ刮㝄쉦䨪췂捤깈숩癟</w:t>
      </w:r>
      <w:r>
        <w:rPr/>
        <w:t>⡅</w:t>
      </w:r>
      <w:r>
        <w:rPr/>
        <w:t>㥦ㅮ墣</w:t>
      </w:r>
      <w:r>
        <w:rPr/>
        <w:t>Ⲙ</w:t>
      </w:r>
      <w:r>
        <w:rPr/>
        <w:t>碩갻绂〷坄䱙氷眴唦顧檩숹ꄨ幓䀣㤴㏂⥷㞏㉈⑏</w:t>
      </w:r>
      <w:r>
        <w:rPr/>
        <w:t>⡙</w:t>
      </w:r>
      <w:r>
        <w:rPr/>
        <w:t>栣숥伪무▬㊻⦡垏㵎仂⫂癙穩</w:t>
      </w:r>
      <w:r>
        <w:rPr/>
        <w:t>ꤩ</w:t>
      </w:r>
      <w:r>
        <w:rPr/>
        <w:t>娩쵂쉊║恉⹦剧伫嗂㙹畣넯剺</w:t>
      </w:r>
      <w:r>
        <w:rPr/>
        <w:t>⣂</w:t>
      </w:r>
      <w:r>
        <w:rPr/>
        <w:t>䦱␹唳㍣䍎堰⨪싍牒뇂쉳坖뭭♴</w:t>
      </w:r>
      <w:r>
        <w:rPr/>
        <w:t>⢵</w:t>
      </w:r>
      <w:r>
        <w:rPr/>
        <w:t>䕙㙅</w:t>
      </w:r>
      <w:r>
        <w:rPr/>
        <w:t>ⶮ</w:t>
      </w:r>
      <w:r>
        <w:rPr/>
        <w:t>뼺</w:t>
      </w:r>
      <w:r>
        <w:rPr/>
        <w:t>ꕹ</w:t>
      </w:r>
      <w:r>
        <w:rPr/>
        <w:t>祤䝧곂轕㈽嚮幬癰쉓䦩恊矂⭲ꎏ煟䳂쉖刯쉕橫䮵뼺䃂䦵䈻偏㬣뭨婞楎쉺畹瑇枬毂㔱쉌癃쉆</w:t>
      </w:r>
      <w:r>
        <w:rPr/>
        <w:t>ꥌ⚿</w:t>
      </w:r>
      <w:r>
        <w:rPr/>
        <w:t>ㅎ䉞稽</w:t>
      </w:r>
      <w:r>
        <w:rPr/>
        <w:t>ⴥ</w:t>
      </w:r>
      <w:r>
        <w:rPr/>
        <w:t>归캿㭮⿂㗂䵰썤浏绂⥹䈺긥顈慒긬頭㙊䩱撮唵숭敟⩃⵺噲勍㍅䙹㠪싍</w:t>
      </w:r>
      <w:r>
        <w:rPr/>
        <w:t>ꦏ</w:t>
      </w:r>
      <w:r>
        <w:rPr/>
        <w:t>婆橫깙ㅸ쉶</w:t>
      </w:r>
      <w:r>
        <w:rPr/>
        <w:t>⡶</w:t>
      </w:r>
      <w:r>
        <w:rPr/>
        <w:t>潀䒣</w:t>
      </w:r>
      <w:r>
        <w:rPr/>
        <w:t>ⵧ</w:t>
      </w:r>
      <w:r>
        <w:rPr/>
        <w:t>녕䄬戤㨹漺䂮쵫넨䷃䰷㍷숫怱╃棂⬪㉖佱敥䡩쉯㙣殡㌲㩹但싂</w:t>
      </w:r>
      <w:r>
        <w:rPr/>
        <w:t>ꦵ♭</w:t>
      </w:r>
      <w:r>
        <w:rPr/>
        <w:t>潪愦숰⼶硦獏坌⺣⑀쉄䥴꺩⑎숤朰敍⹈癠䅾㛂歯匯剟쉕䉣쉒狂ヂ⬽吸쉥숽祳慩塙</w:t>
      </w:r>
      <w:r>
        <w:rPr/>
        <w:t>ꔹ</w:t>
      </w:r>
      <w:r>
        <w:rPr/>
        <w:t>倫뽡놱⼸썰䬦쉓㗂堬㘻噏殩뼺敡넻ꥫⓃ戲幍䥡彘湨湷♟䙓싂縣㟂쉋獤㙧捺睞渪廂걟쉤뾱样쉖湋칫槂䈶㩑弣쉙䢻剋싂⫍し</w:t>
      </w:r>
      <w:r>
        <w:rPr/>
        <w:t>⡦</w:t>
      </w:r>
      <w:r>
        <w:rPr/>
        <w:t>卦䉕砲滂썣층甹㑑⩯⺏督⹒㥌禡⬲⵸告〺治㦮彸ꆏ奄</w:t>
      </w:r>
      <w:r>
        <w:rPr/>
        <w:t>ꕒ</w:t>
      </w:r>
      <w:r>
        <w:rPr/>
        <w:t>㜹녡</w:t>
      </w:r>
      <w:r>
        <w:rPr/>
        <w:t>ꕬ</w:t>
      </w:r>
      <w:r>
        <w:rPr/>
        <w:t>䱒╔洭唱杹쉗潃⎿晞칒슏ꅱ㦥㦮摬䑭츨슱⮣ꎏ␪报⌶䯃싂</w:t>
      </w:r>
      <w:r>
        <w:rPr/>
        <w:t>꧂</w:t>
      </w:r>
      <w:r>
        <w:rPr/>
        <w:t>䅳껂ꍊ쉫䜪⨤쌻</w:t>
      </w:r>
      <w:r>
        <w:rPr/>
        <w:t>ꖡ</w:t>
      </w:r>
      <w:r>
        <w:rPr/>
        <w:t>皘㐣⸦丹싂儳疿뇂䥍⚵卑凍㌵㥊椫厡㪡䡔⸸촤⸤㌨繮祵帲㙬䩧窿╃╹塷⻂漫沵捫쉩擂柂䣂</w:t>
      </w:r>
      <w:r>
        <w:rPr/>
        <w:t>⣍</w:t>
      </w:r>
      <w:r>
        <w:rPr/>
        <w:t>嘳噑剓</w:t>
      </w:r>
      <w:r>
        <w:rPr/>
        <w:t>ꤤ</w:t>
      </w:r>
      <w:r>
        <w:rPr/>
        <w:t>柂㩫䙖爰⯂汘嘪捈슥⴮顓兡㊻䡰个栽淂㴴欥䡞䠽쉆撩倪ꆏ</w:t>
      </w:r>
      <w:r>
        <w:rPr/>
        <w:t>꥓⨸┦⩹</w:t>
      </w:r>
      <w:r>
        <w:rPr/>
        <w:t>㉊歙쌵ィ㗂窥乔⩂祵牣ꆥ槂爽꥔깉䬥㈨䌨㍌㉂쉦숫䱚剙欷弥㠤坠湈㝢奋嫂桰倨帵╦ꆩ唻才剶ꌯ㋂</w:t>
      </w:r>
      <w:r>
        <w:rPr/>
        <w:t>ꤻ⬬</w:t>
      </w:r>
      <w:r>
        <w:rPr/>
        <w:t>呩⨪婀瀭㙚剥灶伪湬깎橯⑒♗⩒䔊⨻空췍武㬴䝏슘牪쉪䔫䙲♊㈺祥縫㵦䁰땘㕷쵉唶㥏呕숤妥쉷矂⩂㝩捴䮱梥쉞</w:t>
      </w:r>
      <w:r>
        <w:rPr/>
        <w:t>Ɒ</w:t>
      </w:r>
      <w:r>
        <w:rPr/>
        <w:t>晭쌪壍哂睡숭㣂</w:t>
      </w:r>
      <w:r>
        <w:rPr/>
        <w:t>ꔩ</w:t>
      </w:r>
      <w:r>
        <w:rPr/>
        <w:t>쉨䱇⨪㡠䚏⑶壂畲䁱䭨橒ぬ卓㡴浫㤯걁쉪㥔儺䰸숻슻爽</w:t>
      </w:r>
      <w:r>
        <w:rPr/>
        <w:t>Ⳃ</w:t>
      </w:r>
      <w:r>
        <w:rPr/>
        <w:t>厥쉈</w:t>
      </w:r>
      <w:r>
        <w:rPr/>
        <w:t>ꗂ</w:t>
      </w:r>
      <w:r>
        <w:rPr/>
        <w:t>쉖估䨭䨦㔯㕵䥌♢参㏂帩塖슥卸㔸地㛂猴顺㑣⑞䴷䙬</w:t>
      </w:r>
      <w:r>
        <w:rPr/>
        <w:t>ⷍ</w:t>
      </w:r>
      <w:r>
        <w:rPr/>
        <w:t>顒䑃쉺墻祒梵畱㚡</w:t>
      </w:r>
      <w:r>
        <w:rPr/>
        <w:t>ꕤ</w:t>
      </w:r>
      <w:r>
        <w:rPr/>
        <w:t>噰繬伳猩ヂ䔶攣頫汎洦갪祅䰪</w:t>
      </w:r>
      <w:r>
        <w:rPr/>
        <w:t>Ⱳ</w:t>
      </w:r>
      <w:r>
        <w:rPr/>
        <w:t>썹䕕깧숳䪣䉙穋䑪圪㑠ㅌ뮣䱭㕉╞䶩浙⹕䁳橲숫</w:t>
      </w:r>
      <w:r>
        <w:rPr/>
        <w:t>꧂⹠ⵌ</w:t>
      </w:r>
      <w:r>
        <w:rPr/>
        <w:t>歍纮걧歏漤싂噪䘨扲믂쉞⩣뽃搽啙䈨勎ㅃ䓂䝢딪ㅩ⍋㘱橄硲牣䥧汶쏃榘繕㌽啓㩌穙伫瑩☴湴囂⚱놱䑱㣂♈稨⽳䅶夸쉯祱싂硶칱䡰僂晤㵐煚숻⽄쉉惂뼤係䀨䙡輴䵘ꅦ偍슡⌶㘥抿걱攽㈵坈♏㡞䗍暵땷坋</w:t>
      </w:r>
      <w:r>
        <w:rPr/>
        <w:t>ⱙ⠫</w:t>
      </w:r>
      <w:r>
        <w:rPr/>
        <w:t>矂楠䑺䏂ꥸ䔶妡㪘唦䤸瓂橯娸灪☻䜤泂싂</w:t>
      </w:r>
      <w:r>
        <w:rPr/>
        <w:t>ꦿ</w:t>
      </w:r>
      <w:r>
        <w:rPr/>
        <w:t>弩ꅨ埂갩䙁꥖愰彙癕沩捺噫숬걖怦太塠䠪</w:t>
      </w:r>
      <w:r>
        <w:rPr/>
        <w:t>ꤴ</w:t>
      </w:r>
      <w:r>
        <w:rPr/>
        <w:t>珂뭪漰瑨녉䀴媵杈</w:t>
      </w:r>
      <w:r>
        <w:rPr/>
        <w:t>ꥑ</w:t>
      </w:r>
      <w:r>
        <w:rPr/>
        <w:t>效䜰漣ㆵ䉰䴴䐥뽭쉕쉬䁒쉘⴫姂⧂ㅟ싂㡄썄⍮꥞</w:t>
      </w:r>
      <w:r>
        <w:rPr/>
        <w:t>꧃꥚</w:t>
      </w:r>
      <w:r>
        <w:rPr/>
        <w:t>믂䑂녱朴珂⴬츳朳쉀</w:t>
      </w:r>
      <w:r>
        <w:rPr/>
        <w:t>ꕠ</w:t>
      </w:r>
      <w:r>
        <w:rPr/>
        <w:t>橂㡆녠積灅♷ㅐ쉏䕮</w:t>
      </w:r>
      <w:r>
        <w:rPr/>
        <w:t>ꤣ</w:t>
      </w:r>
      <w:r>
        <w:rPr/>
        <w:t>弲</w:t>
      </w:r>
      <w:r>
        <w:rPr/>
        <w:t>ⴽ</w:t>
      </w:r>
      <w:r>
        <w:rPr/>
        <w:t>斘捾⥾嗂〲卹婴乙뽰恥㥊쉒쉫쉡涩⑈</w:t>
      </w:r>
      <w:r>
        <w:rPr/>
        <w:t>ꦬ</w:t>
      </w:r>
      <w:r>
        <w:rPr/>
        <w:t>䤤떡</w:t>
      </w:r>
      <w:r>
        <w:rPr/>
        <w:t>ꔹ</w:t>
      </w:r>
      <w:r>
        <w:rPr/>
        <w:t>ꅰ嚿썏♃䁌㩴奪칙㫂塩쏂䁤批顉</w:t>
      </w:r>
      <w:r>
        <w:rPr/>
        <w:t>ꥇ</w:t>
      </w:r>
      <w:r>
        <w:rPr/>
        <w:t>뭀佖㙶Ⓕ⥵䉗㩹㌣䟎㉀竂湲쉗瓂쌨걤䜤幓壂걏㫂旂竂㵆乃䕱⽡쉐杗彶獪⍰㑅⥄뭥瀥浇揂땱⹦亮⚱绂噬䕸盍䩬</w:t>
      </w:r>
      <w:r>
        <w:rPr/>
        <w:t>ꗂ</w:t>
      </w:r>
      <w:r>
        <w:rPr/>
        <w:t>썆쎱妱呸㑙쵓䤳歭悵⽒恡싂췂歮免据捀㭀喏䰲숳攽쉨㉁싂䀱悏뿂</w:t>
      </w:r>
      <w:r>
        <w:rPr/>
        <w:t>Ɒ</w:t>
      </w:r>
      <w:r>
        <w:rPr/>
        <w:t>繧姎⬴싂泎価㍁녇⮥㧂昻┤쎱㙎㞘⍷쉅䌴窻厣㣂楳숨帳業⍣撵</w:t>
      </w:r>
      <w:r>
        <w:rPr/>
        <w:t>ⱈ</w:t>
      </w:r>
      <w:r>
        <w:rPr/>
        <w:t>浰搯甫庻ㅌ⑚⥸쉨</w:t>
      </w:r>
      <w:r>
        <w:rPr/>
        <w:t>ꔷ</w:t>
      </w:r>
      <w:r>
        <w:rPr/>
        <w:t>㗂</w:t>
      </w:r>
      <w:r>
        <w:rPr/>
        <w:t>⡁</w:t>
      </w:r>
      <w:r>
        <w:rPr/>
        <w:t>湬绂쉺杏㚩囂卄㭐浈禵싂쉦쉭㛂뿂亿䟎湊婫朵䭫걆☰</w:t>
      </w:r>
      <w:r>
        <w:rPr/>
        <w:t>꧂</w:t>
      </w:r>
      <w:r>
        <w:rPr/>
        <w:t>敳ꅭ獠慇쉲牔</w:t>
      </w:r>
      <w:r>
        <w:rPr/>
        <w:t>ꖏ</w:t>
      </w:r>
      <w:r>
        <w:rPr/>
        <w:t>넲㝰项㥔⩸쉺</w:t>
      </w:r>
      <w:r>
        <w:rPr/>
        <w:t>⠸</w:t>
      </w:r>
      <w:r>
        <w:rPr/>
        <w:t>쉔ꌊ瘷♹⎘숻㘪슿䤭䤪㉘弲견⚥彩伹䃃佣乆楬⍓ꍕ</w:t>
      </w:r>
      <w:r>
        <w:rPr/>
        <w:t>ꖱ</w:t>
      </w:r>
      <w:r>
        <w:rPr/>
        <w:t>洺쉙䑕슻媱ꍈ☲쉚䙔穖劘뭙숯슬䥾套뮥穩畄楥넬盂皘㜲䩐㇂捐て땔轹濂쉀ꅘ杪䨰뼨㡖</w:t>
      </w:r>
      <w:r>
        <w:rPr/>
        <w:t>ⲿ</w:t>
      </w:r>
      <w:r>
        <w:rPr/>
        <w:t>⼲䤵㕇䅎熬爴熻␫꺵⽩⥈慑㙣穩</w:t>
      </w:r>
      <w:r>
        <w:rPr/>
        <w:t>ⵖ</w:t>
      </w:r>
      <w:r>
        <w:rPr/>
        <w:t>㨲♥稪㫎坌毂渥ꄱ嘲뮬♢</w:t>
      </w:r>
      <w:r>
        <w:rPr/>
        <w:t>ⱓ</w:t>
      </w:r>
      <w:r>
        <w:rPr/>
        <w:t>晵收敘⥲칯枿쌭砱徻䗂太奲</w:t>
      </w:r>
      <w:r>
        <w:rPr/>
        <w:t>ⱚ</w:t>
      </w:r>
      <w:r>
        <w:rPr/>
        <w:t>湆硱瘹걋湇熻㬪䅔轞弨塳纩矂⸸㩉卍뗂쉴撵癕㫂⸴儷牰䅞⚱坑浩頯弪儨坵所䫂忂梮㡰</w:t>
      </w:r>
      <w:r>
        <w:rPr/>
        <w:t>⠫</w:t>
      </w:r>
      <w:r>
        <w:rPr/>
        <w:t>凂䲩硨䨮墱⭀썶つ䏂㫂</w:t>
      </w:r>
      <w:r>
        <w:rPr/>
        <w:t>ꥉ⌣</w:t>
      </w:r>
      <w:r>
        <w:rPr/>
        <w:t>湆幇䁐彸杌轳乖</w:t>
      </w:r>
      <w:r>
        <w:rPr/>
        <w:t>ⴶ</w:t>
      </w:r>
      <w:r>
        <w:rPr/>
        <w:t>嘪砷㔮⍋☮窻昲楠砩桦㔷숴껂䃂걧偦䑵歫숤桕㕳䕴剌⩥慦㧂쉟㠨⥅刱싂딱燂문Ⓜ囂츲㢏숶䗍</w:t>
      </w:r>
      <w:r>
        <w:rPr/>
        <w:t>ꕂ</w:t>
      </w:r>
      <w:r>
        <w:rPr/>
        <w:t>녴嚻뭥숰쉡吤⍟究⬬狍匥㦻䁁⻂澱発쉈녋剦婙牤戥牤儹쉀쉊䐻睌䄶㣂轎껂䉘</w:t>
      </w:r>
      <w:r>
        <w:rPr/>
        <w:t>ꥁꥁ</w:t>
      </w:r>
      <w:r>
        <w:rPr/>
        <w:t>呕촪杄瘽떡㝔怭㘪湟땒娷</w:t>
      </w:r>
      <w:r>
        <w:rPr/>
        <w:t>⢏</w:t>
      </w:r>
      <w:r>
        <w:rPr/>
        <w:t>爽橨㡎䙃쉸婥䚘⍰묩椺걾㌱ꄽ䓎恔쉯</w:t>
      </w:r>
      <w:r>
        <w:rPr/>
        <w:t>⡰</w:t>
      </w:r>
      <w:r>
        <w:rPr/>
        <w:t>塊㔨佑幰僂吪瘴䭈⌦枡斣쉱傏넶䬥䭂浬䔨穚㡴␩㨴쵱汳楌╥칹兘땥獎뗂♁㐷㫂⩂師㣂㐫ぱ쉦쉭䌷焨浚牐㢿硂轌䊩쎩㩳쉰긦㴽氨쉸繡垩㋂穋㑮彪祦娫꤮慺湚祌쉢歃颥⦣</w:t>
      </w:r>
      <w:r>
        <w:rPr/>
        <w:t>ꤪ</w:t>
      </w:r>
      <w:r>
        <w:rPr/>
        <w:t>싂濂⍞戤⑾쉭侮깫夸♴</w:t>
      </w:r>
      <w:r>
        <w:rPr/>
        <w:t>ⵣ</w:t>
      </w:r>
      <w:r>
        <w:rPr/>
        <w:t>彍</w:t>
      </w:r>
      <w:r>
        <w:rPr/>
        <w:t>ⰴ</w:t>
      </w:r>
      <w:r>
        <w:rPr/>
        <w:t>슬潆㌬瑦晌캻䩞ㄬ硨䧂ꥠ㨶슏盂싂쉂渤杲刴楓劏䵴桰썌玏⹗䗂ね坔顭刳⯂ꥪ正췂㴤⑆㜽恹╣繥儰쉔⌯⮬ꆩ恋娱卹潶䅯딮㊏恸砸恚갩⭾떘⪏쉦劥</w:t>
      </w:r>
      <w:r>
        <w:rPr/>
        <w:t>ꦿ</w:t>
      </w:r>
      <w:r>
        <w:rPr/>
        <w:t>쉬幦싂暘嘯㭪쉂橆爬猬㴨版숭☽漳刵畧</w:t>
      </w:r>
      <w:r>
        <w:rPr/>
        <w:t>ꕏ</w:t>
      </w:r>
      <w:r>
        <w:rPr/>
        <w:t>墮ㄵ䌻쉖婆䃂㕸꥗䥧畋⾻䆩䬺ꍘ轗♊깤瞘⑶슡湣ꥬ決⹤䊱灣⤱</w:t>
      </w:r>
      <w:r>
        <w:rPr/>
        <w:t>⡗</w:t>
      </w:r>
      <w:r>
        <w:rPr/>
        <w:t>幠昮䊥歍쉮晆⭞㎥슩穤䇂쉐</w:t>
      </w:r>
      <w:r>
        <w:rPr/>
        <w:t>ꥌꕳ</w:t>
      </w:r>
      <w:r>
        <w:rPr/>
        <w:t>搪㩨⸩⬺㭋⭪</w:t>
      </w:r>
      <w:r>
        <w:rPr/>
        <w:t>ꕄ</w:t>
      </w:r>
      <w:r>
        <w:rPr/>
        <w:t>咥剧뗂넬딺ꄩ煹㐵⌨⏂␰⼵畢쉳넻⯂漳兤塈㘳쉳곃呡㠯梮㠣㦏㌱汘廃ꍂ걃뮿氊겥</w:t>
      </w:r>
      <w:r>
        <w:rPr/>
        <w:t>꧃</w:t>
      </w:r>
      <w:r>
        <w:rPr/>
        <w:t>㍦꺡惂쉮㬭剱㌨捒佱墩噶녙昸쉮乾折⍯䑓㖥䉰ꅚ㵳㙧刳뽤쉖㦥</w:t>
      </w:r>
      <w:r>
        <w:rPr/>
        <w:t>Ⳃ</w:t>
      </w:r>
      <w:r>
        <w:rPr/>
        <w:t>㘤ぶ</w:t>
      </w:r>
      <w:r>
        <w:rPr/>
        <w:t>ꦘ</w:t>
      </w:r>
      <w:r>
        <w:rPr/>
        <w:t>强䠦쉲楬䋂則乞硦춣슿轵䨦䥸ꅹ唷䱁归啨敵㔪</w:t>
      </w:r>
      <w:r>
        <w:rPr/>
        <w:t>ꖿ</w:t>
      </w:r>
      <w:r>
        <w:rPr/>
        <w:t>恷⴮㤶竂숽</w:t>
      </w:r>
      <w:r>
        <w:rPr/>
        <w:t>ⱷ</w:t>
      </w:r>
      <w:r>
        <w:rPr/>
        <w:t>晲䡸ㅱ싍♨儦偐쉳婓ꌹ璬埂犣煀춥縹彬湪䌲䗂匥쉄䌱㍪䂥</w:t>
      </w:r>
      <w:r>
        <w:rPr/>
        <w:t>ⷂ</w:t>
      </w:r>
      <w:r>
        <w:rPr/>
        <w:t>硢㦬ㄤ싂扎ㅨ爫쉲㪬题⹹禣㡔瓂䅲슡쉫㉊깾婌쉹入䢥</w:t>
      </w:r>
      <w:r>
        <w:rPr/>
        <w:t>ꔬ</w:t>
      </w:r>
      <w:r>
        <w:rPr/>
        <w:t>卒⻂䓂恦캏숴厮쵟敁⥶ꍗ熩禩穎㑈</w:t>
      </w:r>
      <w:r>
        <w:rPr/>
        <w:t>ꦩⴴ╇</w:t>
      </w:r>
      <w:r>
        <w:rPr/>
        <w:t>牉</w:t>
      </w:r>
      <w:r>
        <w:rPr/>
        <w:t>Ⱬ</w:t>
      </w:r>
      <w:r>
        <w:rPr/>
        <w:t>呠쉑㡶뽟嘵瑕쉢</w:t>
      </w:r>
      <w:r>
        <w:rPr/>
        <w:t>⣂⥱</w:t>
      </w:r>
      <w:r>
        <w:rPr/>
        <w:t>呱彤汘뽊枩歱㣂婪䍯磂㊬摬걘朣䣂汒婅㮣垻견싎癁숵╲啵땅坈깗⥑㥐숴쉺弲䩔硈떮奩♢</w:t>
      </w:r>
      <w:r>
        <w:rPr/>
        <w:t>ⴹ▬</w:t>
      </w:r>
      <w:r>
        <w:rPr/>
        <w:t>瓎硴稳㡀쉵瑇䘺㍁洴狃瀲쉐熻槎</w:t>
      </w:r>
      <w:r>
        <w:rPr/>
        <w:t>⡷⭔</w:t>
      </w:r>
      <w:r>
        <w:rPr/>
        <w:t>䨨卬</w:t>
      </w:r>
      <w:r>
        <w:rPr/>
        <w:t>ꦬ</w:t>
      </w:r>
      <w:r>
        <w:rPr/>
        <w:t>堣䨵張⩰稦㞘䩖浏䞬匥偉㉘뭆僂쉴</w:t>
      </w:r>
      <w:r>
        <w:rPr/>
        <w:t>ⷂ</w:t>
      </w:r>
      <w:r>
        <w:rPr/>
        <w:t>亏⽅轩攻杏⿂╎♌▘睁䐨싂楑㝈䑍㵟恧쉠쉣㭘䅈慲䂱炮媣斿⹵쉙㜻䙄劥歟昱㥰㷂卟㉸㫂⭑㣃咱操⤱纮砹쉯쉕숹恌搬䈦伪嘳䴹猶㣂勃敇⽸ꅇ卢䬷汎㙩䩫䩴㉐䞘牔⩔瑆砥쉾䱘㩔㇂숽溩⮥䜥穕係侩♠⨵䉳쉔</w:t>
      </w:r>
      <w:r>
        <w:rPr/>
        <w:t>⠮</w:t>
      </w:r>
      <w:r>
        <w:rPr/>
        <w:t>竂㔦獓쉀噂唣潐㊡</w:t>
      </w:r>
      <w:r>
        <w:rPr/>
        <w:t>⡦</w:t>
      </w:r>
      <w:r>
        <w:rPr/>
        <w:t>住䴩㑪</w:t>
      </w:r>
      <w:r>
        <w:rPr/>
        <w:t>ꕚ</w:t>
      </w:r>
      <w:r>
        <w:rPr/>
        <w:t>僎ꅃㄫ息</w:t>
      </w:r>
      <w:r>
        <w:rPr/>
        <w:t>꧍</w:t>
      </w:r>
      <w:r>
        <w:rPr/>
        <w:t>呬⩣꥖䷂</w:t>
      </w:r>
      <w:r>
        <w:rPr/>
        <w:t>⠫</w:t>
      </w:r>
      <w:r>
        <w:rPr/>
        <w:t>礳乫䝹礱枿䜥쉤⤯㑗꺻弩땃嘹㝈슡슮汢嫍獰婞匵</w:t>
      </w:r>
      <w:r>
        <w:rPr/>
        <w:t>ꕥ</w:t>
      </w:r>
      <w:r>
        <w:rPr/>
        <w:t>奚殮⹆捔捇畀싂倭䙷ꄳꄯ惂硄䁢䘳攻祓ㆱ璣䩰㶮쉊係㠩祊瑩쉑쉴쵥帳愻⥢督係獤㕥焥摂畍</w:t>
      </w:r>
      <w:r>
        <w:rPr/>
        <w:t>ꦬ</w:t>
      </w:r>
      <w:r>
        <w:rPr/>
        <w:t>嗂幯哂䍐㉀侮⍀⾿䝃䚵㌬㡁䙙꥘䭙숬쉟剒䰶歟⼣㜴</w:t>
      </w:r>
      <w:r>
        <w:rPr/>
        <w:t>ꤶ</w:t>
      </w:r>
      <w:r>
        <w:rPr/>
        <w:t>也㦣歇숪슘刦⪮䡕恣☯塲쉫橉ꍕㅑㅄ싂柂⫃놩䵟㉈凂ノ⏍倮帺뼹⴦秂轞䑢潥爩믂쉆䦻桠斏恹玱玣</w:t>
      </w:r>
      <w:r>
        <w:rPr/>
        <w:t>ⱁ</w:t>
      </w:r>
      <w:r>
        <w:rPr/>
        <w:t>滂娷䁯쉙쉂扫唥玩ㅉ瞿㍹咡㯂穔㉏仃纩㙺卸⭪㭠☰睩橱び㪵牶獅ㄨ뗂䵯껂坧쉺侣곂㐴竂⥁忂⭺㍘恂㵊慶</w:t>
      </w:r>
      <w:r>
        <w:rPr/>
        <w:t>ⱚ</w:t>
      </w:r>
      <w:r>
        <w:rPr/>
        <w:t>窱すꅫ呐ㄷ稦</w:t>
      </w:r>
      <w:r>
        <w:rPr/>
        <w:t>ⵤ</w:t>
      </w:r>
      <w:r>
        <w:rPr/>
        <w:t>卮体딽吻䕇䐊묽辮䃂⯂⦿慄䰪⪿</w:t>
      </w:r>
      <w:r>
        <w:rPr/>
        <w:t>⠨</w:t>
      </w:r>
      <w:r>
        <w:rPr/>
        <w:t>噰梿⨲〱佪썌硶견쉣惂</w:t>
      </w:r>
      <w:r>
        <w:rPr/>
        <w:t>ꦡ</w:t>
      </w:r>
      <w:r>
        <w:rPr/>
        <w:t>숴䅍轶䬰䎱济摡姂넬䪣쉞⌳쉸杙쉸⩒䰶眳</w:t>
      </w:r>
      <w:r>
        <w:rPr/>
        <w:t>ꕐ</w:t>
      </w:r>
      <w:r>
        <w:rPr/>
        <w:t>쉮獱乆偅숹</w:t>
      </w:r>
      <w:r>
        <w:rPr/>
        <w:t>꤫⹋</w:t>
      </w:r>
      <w:r>
        <w:rPr/>
        <w:t>皡奙㞿佤ꍰ啑쉑숷䩁䌣쉶⦵㠨捱恡急器⩇攤쉠嗃⸫佞䅭楙否殏捤畇弴䵺拂ꍓ</w:t>
      </w:r>
      <w:r>
        <w:rPr/>
        <w:t>ⱙ</w:t>
      </w:r>
      <w:r>
        <w:rPr/>
        <w:t>攸哂㑘</w:t>
      </w:r>
      <w:r>
        <w:rPr/>
        <w:t>ꖡ⮥</w:t>
      </w:r>
      <w:r>
        <w:rPr/>
        <w:t>䥆⥠幨漵汤搯晔슻朶願な쉲城じ拂偀</w:t>
      </w:r>
      <w:r>
        <w:rPr/>
        <w:t>ⱥ</w:t>
      </w:r>
      <w:r>
        <w:rPr/>
        <w:t>睖恨쉌䱬쉗㌥歷䮮㙭桗</w:t>
      </w:r>
      <w:r>
        <w:rPr/>
        <w:t>ⱍ</w:t>
      </w:r>
      <w:r>
        <w:rPr/>
        <w:t>㨣㵔㩭⒬㤳╉偷㦥牄숻嫃㕺懂潱仃썁넮⤫湷䈻灤⭏㨯煭昩灵㭧䀫欱效剱땍水⛂츴㓂杤㡮转숵だ깚쵠傻⿎싂䪏穵㞘</w:t>
      </w:r>
      <w:r>
        <w:rPr/>
        <w:t>ⱙ</w:t>
      </w:r>
      <w:r>
        <w:rPr/>
        <w:t>奂埍⩶䘷戥䬨愴䨯榻摎瑪䐸劮ㅰ춵㉡㇂슬慘싍秂䝴漫䝙⩶穫硅쉊畵帲뽘썲⭕㍅卹乁㑶䩆</w:t>
      </w:r>
      <w:r>
        <w:rPr/>
        <w:t>Ⲭ</w:t>
      </w:r>
      <w:r>
        <w:rPr/>
        <w:t>ぞ䭵剂䘺潺塷⹉稶</w:t>
      </w:r>
      <w:r>
        <w:rPr/>
        <w:t>ⵍ</w:t>
      </w:r>
      <w:r>
        <w:rPr/>
        <w:t>偧숳ꅸ䄱</w:t>
      </w:r>
      <w:r>
        <w:rPr/>
        <w:t>ⶡ</w:t>
      </w:r>
      <w:r>
        <w:rPr/>
        <w:t>痃浭滂⧂쏂㛃쵱</w:t>
      </w:r>
      <w:r>
        <w:rPr/>
        <w:t>ꦘ</w:t>
      </w:r>
      <w:r>
        <w:rPr/>
        <w:t>捪杁㎵䓂</w:t>
      </w:r>
      <w:r>
        <w:rPr/>
        <w:t>ꦻ</w:t>
      </w:r>
      <w:r>
        <w:rPr/>
        <w:t>禣䈵䄤憘쉌쉪湀男幩硾㑐剉뽖䕌恷㡘싂䡩轟傥穾갦癯䕩⩘揂䛂싎숤槃憱⾏䴥杭칰⽑㭡싂㥅㕞쉶燂漶⽃僂䝭湟⺩䃂쉷䤹顒癏䭕칭</w:t>
      </w:r>
      <w:r>
        <w:rPr/>
        <w:t>ⱟ</w:t>
      </w:r>
      <w:r>
        <w:rPr/>
        <w:t>浌숹㙞刮㗂嘩㕅ꌽ楅潗㑆穚갽癋쉣㝓伹䈶曍춵</w:t>
      </w:r>
      <w:r>
        <w:rPr/>
        <w:t>ⴥ</w:t>
      </w:r>
      <w:r>
        <w:rPr/>
        <w:t>䱍未</w:t>
      </w:r>
      <w:r>
        <w:rPr/>
        <w:t>⠭</w:t>
      </w:r>
      <w:r>
        <w:rPr/>
        <w:t>쉨㴰祮ꅨ</w:t>
      </w:r>
      <w:r>
        <w:rPr/>
        <w:t>ⶮ</w:t>
      </w:r>
      <w:r>
        <w:rPr/>
        <w:t>쉀噥剀䣂㗂䙘쉔㥠奴녭串숳磂櫍⩑噃潎㭀娨ꎱ⭙㐰㍏⫂琦砱㩅吲䙒繭嘲쌳桌⒥夻썙欺⦩浾灮䰪슥뿂坈捔⩸ヂ䪥機䏎쉉启佇慶䗂樣穅쉲㙸顫㭍ㅨ券╲氥㡦娥녺牒晤䋍䨽婗ꌳ⏂뭄甴</w:t>
      </w:r>
      <w:r>
        <w:rPr/>
        <w:t>ꔱ</w:t>
      </w:r>
      <w:r>
        <w:rPr/>
        <w:t>ꥠ䕪婸숰䚏㭙䩚뮿㙃䑐깙㕯쉤桸㉒䥨⥎⍏⯂</w:t>
      </w:r>
      <w:r>
        <w:rPr/>
        <w:t>Ⲯ</w:t>
      </w:r>
      <w:r>
        <w:rPr/>
        <w:t>㌬촥呁</w:t>
      </w:r>
      <w:r>
        <w:rPr/>
        <w:t>⡘</w:t>
      </w:r>
      <w:r>
        <w:rPr/>
        <w:t>㩫楯䈶꥙쉑ㅪ꥘␯捒쉟擂긭楺眦太噌⮿䞏㢻辡捏汎挥쉱싎⭇⥟硦䬶ꍀ〴欲쉎潚㈫坎坾</w:t>
      </w:r>
      <w:r>
        <w:rPr/>
        <w:t>⡀</w:t>
      </w:r>
      <w:r>
        <w:rPr/>
        <w:t>泂睴╪╮⹎䍡ㅓ䵳긬</w:t>
      </w:r>
      <w:r>
        <w:rPr/>
        <w:t>ꖵ</w:t>
      </w:r>
      <w:r>
        <w:rPr/>
        <w:t>䄬쉆湔憣</w:t>
      </w:r>
      <w:r>
        <w:rPr/>
        <w:t>ꔣ</w:t>
      </w:r>
      <w:r>
        <w:rPr/>
        <w:t>拂꺥㝹㕟쉘挭</w:t>
      </w:r>
      <w:r>
        <w:rPr/>
        <w:t>ꦣ</w:t>
      </w:r>
      <w:r>
        <w:rPr/>
        <w:t>敘</w:t>
      </w:r>
      <w:r>
        <w:rPr/>
        <w:t>ꥈ</w:t>
      </w:r>
      <w:r>
        <w:rPr/>
        <w:t>㉊䥋</w:t>
      </w:r>
      <w:r>
        <w:rPr/>
        <w:t>ⰹ</w:t>
      </w:r>
      <w:r>
        <w:rPr/>
        <w:t>쵪擂䙖䱋㉌䧂椴</w:t>
      </w:r>
      <w:r>
        <w:rPr/>
        <w:t>ⱶ</w:t>
      </w:r>
      <w:r>
        <w:rPr/>
        <w:t>숥礳㦘ꎡㅇ쉪窵녯ぢ쉘쵺榩</w:t>
      </w:r>
      <w:r>
        <w:rPr/>
        <w:t>ꤺ</w:t>
      </w:r>
      <w:r>
        <w:rPr/>
        <w:t>쉾숽⍯頨⤲積칣ꍩ奶伊㡴㗂ꍁ</w:t>
      </w:r>
      <w:r>
        <w:rPr/>
        <w:t>⡾</w:t>
      </w:r>
      <w:r>
        <w:rPr/>
        <w:t>轢컂杀颥싂␩䑉⩗ꥺ䑃</w:t>
      </w:r>
      <w:r>
        <w:rPr/>
        <w:t>ꤶ⌹</w:t>
      </w:r>
      <w:r>
        <w:rPr/>
        <w:t>剶慖亡츰䕯ꅕ兦䏎啞汕挪떬칤䱯슡쵤穵濂♰劮썮榡䡗ㅙ⥾◎ꇂ䡨믂慞幂䭱㊱䕃晶夯⪬潯戬</w:t>
      </w:r>
      <w:r>
        <w:rPr/>
        <w:t>ⵑ</w:t>
      </w:r>
      <w:r>
        <w:rPr/>
        <w:t>걎汒⽫破慘㉚卩夳㴦坶䩰㦿쉬恮䶘㝅䭑轷煄ぅ飂ꍦ彭兙싂煐</w:t>
      </w:r>
      <w:r>
        <w:rPr/>
        <w:t>ꦬ</w:t>
      </w:r>
      <w:r>
        <w:rPr/>
        <w:t>娱縱奇敋漱摌㠽뮮啍䀥砮䝶䅪㯂숺湑旂䩖啌擂⺻⩯뼰灡傩䠴⸭</w:t>
      </w:r>
      <w:r>
        <w:rPr/>
        <w:t>ꗂ</w:t>
      </w:r>
      <w:r>
        <w:rPr/>
        <w:t>쉩┣䩓弳㜮쉞겮䰰䂵睱</w:t>
      </w:r>
      <w:r>
        <w:rPr/>
        <w:t>ꦱ</w:t>
      </w:r>
      <w:r>
        <w:rPr/>
        <w:t>凂㡄┺</w:t>
      </w:r>
      <w:r>
        <w:rPr/>
        <w:t>ꗂ</w:t>
      </w:r>
      <w:r>
        <w:rPr/>
        <w:t>䄬佚硍庡㑂拂碻ꥹ慨䄨㥍䵄숸ꌯㅕ执㕂㏃漷㡗⑘녀勂㥊䰭ㅡ嗎廂숸棂⧂⸩䍣渥瀱</w:t>
      </w:r>
      <w:r>
        <w:rPr/>
        <w:t>ⳍ</w:t>
      </w:r>
      <w:r>
        <w:rPr/>
        <w:t>伫ꄦ뭥喣庩湘쉬쉵佋瑓睑灢Ⓜ恷殮祀</w:t>
      </w:r>
      <w:r>
        <w:rPr/>
        <w:t>꧂</w:t>
      </w:r>
      <w:r>
        <w:rPr/>
        <w:t>獟輶呋딪쉐쉠䏂</w:t>
      </w:r>
      <w:r>
        <w:rPr/>
        <w:t>꤯</w:t>
      </w:r>
      <w:r>
        <w:rPr/>
        <w:t>櫂睎戻㠦⩒氣</w:t>
      </w:r>
      <w:r>
        <w:rPr/>
        <w:t>ꔸ</w:t>
      </w:r>
      <w:r>
        <w:rPr/>
        <w:t>쉖䘥眱擂⏂⭷꥚뭊柂</w:t>
      </w:r>
      <w:r>
        <w:rPr/>
        <w:t>ꦥ</w:t>
      </w:r>
      <w:r>
        <w:rPr/>
        <w:t>顤㈩</w:t>
      </w:r>
      <w:r>
        <w:rPr/>
        <w:t>Ⱳ</w:t>
      </w:r>
      <w:r>
        <w:rPr/>
        <w:t>棂祾</w:t>
      </w:r>
      <w:r>
        <w:rPr/>
        <w:t>Ⱨ</w:t>
      </w:r>
      <w:r>
        <w:rPr/>
        <w:t>娷灠깵繈䈴惂</w:t>
      </w:r>
      <w:r>
        <w:rPr/>
        <w:t>ꤤ</w:t>
      </w:r>
      <w:r>
        <w:rPr/>
        <w:t>槎煎꥘숷뇂㧂</w:t>
      </w:r>
      <w:r>
        <w:rPr/>
        <w:t>ꤷ</w:t>
      </w:r>
      <w:r>
        <w:rPr/>
        <w:t>싂䁰쵮뾣婘쉭싂杮轷煟㬨擂㝢湴⩺楌卧弭恪泂촬</w:t>
      </w:r>
      <w:r>
        <w:rPr/>
        <w:t>ꥆ</w:t>
      </w:r>
      <w:r>
        <w:rPr/>
        <w:t>쉹枿挵쉧⽇슩␱猲灡疣뭑乱㠪㑋ㄩ俎땋亡ꎩ㉘䉢癷囂쉒쉸⥚卸顸䇂截쌶㩨㮻輬뮬悬剳㊣湤썈婭䜶灲⹀⨩㭔䕺刪佀摾い⍾ぴ瑡噐柂橉睔䭈纣稨뭋畇쉚歟놏촱쉶纏恅䶱촫牴弰⩢㝪剀偡놱䯂唨幗ꥥ㬲埂偌墱杚牎ꥨ戭輯뭔䐪ꍚ㢥㡁㊻汒䁨슥떮⨯㕴</w:t>
      </w:r>
      <w:r>
        <w:rPr/>
        <w:t>⠥</w:t>
      </w:r>
      <w:r>
        <w:rPr/>
        <w:t>丩椷剩恑☴燂橘㉾</w:t>
      </w:r>
      <w:r>
        <w:rPr/>
        <w:t>ꗂ</w:t>
      </w:r>
      <w:r>
        <w:rPr/>
        <w:t>儶瞬䭠숸쉔ぴ䧂呅椻쉤剹㩱䮱깨깒䋍뽁参䃂䙷㙔㣂㝙♺썢浈喱⌵睌ㆥ圪쉎쉯䣂㤪땨玿ꍖ穇揎楊杍쉪쉞䍟㙂쉁싂䶏枻呔儩▵칳쵷⭗䁧䈱匪溱Ⓙ兙숥伨⭣匣璣憱䍃㣂璬㍇摴쉙䧃䄫獬⽁汋슿䈸㶘繰쉓潏畇滂療䩕湱敠䜥㖵ꥸㅤ煲瑧䨪</w:t>
      </w:r>
      <w:r>
        <w:rPr/>
        <w:t>ꤴ</w:t>
      </w:r>
      <w:r>
        <w:rPr/>
        <w:t>䅴䢿杤㬻愨촶産杶䬪⍸㐸彦数呢䈺輰</w:t>
      </w:r>
      <w:r>
        <w:rPr/>
        <w:t>ꥂ</w:t>
      </w:r>
      <w:r>
        <w:rPr/>
        <w:t>慹怸㬬</w:t>
      </w:r>
      <w:r>
        <w:rPr/>
        <w:t>ⱷ</w:t>
      </w:r>
      <w:r>
        <w:rPr/>
        <w:t>柂硱䄫欲⩧⍵䤺窥䷂呩呑</w:t>
      </w:r>
      <w:r>
        <w:rPr/>
        <w:t>꧂</w:t>
      </w:r>
      <w:r>
        <w:rPr/>
        <w:t>녉毃丬㤰⭫䙹普䵳硌睋슿</w:t>
      </w:r>
      <w:r>
        <w:rPr/>
        <w:t>ⶬ</w:t>
      </w:r>
      <w:r>
        <w:rPr/>
        <w:t>걪畾㡩</w:t>
      </w:r>
      <w:r>
        <w:rPr/>
        <w:t>꧂</w:t>
      </w:r>
      <w:r>
        <w:rPr/>
        <w:t>硐</w:t>
      </w:r>
      <w:r>
        <w:rPr/>
        <w:t>꤬</w:t>
      </w:r>
      <w:r>
        <w:rPr/>
        <w:t>쉾椊깈㚻煮㬽</w:t>
      </w:r>
      <w:r>
        <w:rPr/>
        <w:t>ⵊ⭔</w:t>
      </w:r>
      <w:r>
        <w:rPr/>
        <w:t>㝲穸曎䵃厵㘮㉥捡츥卹ⸯ㑲ꅰ䬥⿃⌽绂是犵䟂氷䅥輥쉷䭷祋婰⬬䍵쉌睤扒쉩䶥쉊矂⨨떥憱価㝯淂吭睘兣䡚㵳쉮側⯎뽗녢彆䩹</w:t>
      </w:r>
      <w:r>
        <w:rPr/>
        <w:t>Ⱚ</w:t>
      </w:r>
      <w:r>
        <w:rPr/>
        <w:t>⿂쉉䵓ꅂ朲伷汰┵싂乑</w:t>
      </w:r>
      <w:r>
        <w:rPr/>
        <w:t>⡎</w:t>
      </w:r>
      <w:r>
        <w:rPr/>
        <w:t>未숦⨽⨪㴹呺梩뭰</w:t>
      </w:r>
      <w:r>
        <w:rPr/>
        <w:t>ⵆ</w:t>
      </w:r>
      <w:r>
        <w:rPr/>
        <w:t>숵ꅹ칑䌻쉷楨춻⌸䥈㦱⭑晠慤쉷䅅䄮䜽侵</w:t>
      </w:r>
      <w:r>
        <w:rPr/>
        <w:t>⡞</w:t>
      </w:r>
      <w:r>
        <w:rPr/>
        <w:t>洽䭏彬題渽䍶쉵㵯㡊⌵⪿愷㵃㥲㜹嗍潮䱺祘祀䆩犻뭪숣捋⭂ꍬ쉵縶㇍䛂䟂彫䅶쌶汄┺䍤㉅⽔圩桞廂쌤慪⫂抮⹀㗍䑯囂歩潒䱁䩪쉵歨䰳╥␺숰⥕恀</w:t>
      </w:r>
      <w:r>
        <w:rPr/>
        <w:t>꧂</w:t>
      </w:r>
      <w:r>
        <w:rPr/>
        <w:t>㓍땐쉣깡琽촰䁣䐫做夳쉠뗂奉뽊疩奊䬵겘ꥣ</w:t>
      </w:r>
      <w:r>
        <w:rPr/>
        <w:t>ꖱ</w:t>
      </w:r>
      <w:r>
        <w:rPr/>
        <w:t>琪⌷晙䭚㡚洤슬溻䤪猯歊䅲兊⯂睁摁摨汅</w:t>
      </w:r>
      <w:r>
        <w:rPr/>
        <w:t>ⷂ</w:t>
      </w:r>
      <w:r>
        <w:rPr/>
        <w:t>婇琱㶘⽚땢戤儽䭅쉁</w:t>
      </w:r>
      <w:r>
        <w:rPr/>
        <w:t>⡋</w:t>
      </w:r>
      <w:r>
        <w:rPr/>
        <w:t>䱥떩⯂獠䣂䨸⽰⼻匽夻冏숮䌨⩊獄杨偨䱥⾏穬卮㩟⛂㋂떏祔欩⎻横぀㡾廂䴴䉋干慫㍖癲潹칅頣䉍頲⩭轩꺩쉓㎘瑩䷂儱쉣祃</w:t>
      </w:r>
      <w:r>
        <w:rPr/>
        <w:t>ꕉ</w:t>
      </w:r>
      <w:r>
        <w:rPr/>
        <w:t>䵠伲咵䪣⽣ㅍ畡冡佨숪橢牢⥃㒮⛃昴䱕⪏뼮╬癔㘤椻슮濂氪奢抬숷</w:t>
      </w:r>
      <w:r>
        <w:rPr/>
        <w:t>ⵃ</w:t>
      </w:r>
      <w:r>
        <w:rPr/>
        <w:t>䝵晾睉狂⫂䩷祯걩癚䴯␤걪껂䙈쉳㊿䐵幋㣂㌽弪顅⩚澥쉦쉏吶⩨圶恧슘毂䌸㵳挪⩁뽤♐쉢츽㍤佮怳〈湃䞬</w:t>
      </w:r>
      <w:r>
        <w:rPr/>
        <w:t>ⱶ</w:t>
      </w:r>
      <w:r>
        <w:rPr/>
        <w:t>䊘䅋땔䐱䡅▣剟砪ち㜤뽞稴獀칡촷浣珎</w:t>
      </w:r>
      <w:r>
        <w:rPr/>
        <w:t>ⶱ</w:t>
      </w:r>
      <w:r>
        <w:rPr/>
        <w:t>坒⺏䋍⵬쉊焷</w:t>
      </w:r>
      <w:r>
        <w:rPr/>
        <w:t>ꦩ</w:t>
      </w:r>
      <w:r>
        <w:rPr/>
        <w:t>顤㥲썐⩚䰵䒥䰵㥫䱅牊䁄깱呒殩㉁䕡瑨갺潴䛂䵗傏⭣坫奖</w:t>
      </w:r>
      <w:r>
        <w:rPr/>
        <w:t>⠳</w:t>
      </w:r>
      <w:r>
        <w:rPr/>
        <w:t>㭅㵱潶漪썷獮䕥序㉥쉱⽤姂䡖䵉儻杉뗂嚡䉕䖱⩾墏搨梵獈</w:t>
      </w:r>
      <w:r>
        <w:rPr/>
        <w:t>ⳃ</w:t>
      </w:r>
      <w:r>
        <w:rPr/>
        <w:t>濂䜥䁐䁯戣扦愪垩圥摧犵曂</w:t>
      </w:r>
      <w:r>
        <w:rPr/>
        <w:t>ꤨ</w:t>
      </w:r>
      <w:r>
        <w:rPr/>
        <w:t>猷坄穆䙮乂㵮㍤⽚뭀慲浣㍘</w:t>
      </w:r>
      <w:r>
        <w:rPr/>
        <w:t>ꥄ</w:t>
      </w:r>
      <w:r>
        <w:rPr/>
        <w:t>偅㕄媩䠲癟</w:t>
      </w:r>
      <w:r>
        <w:rPr/>
        <w:t>⠰</w:t>
      </w:r>
      <w:r>
        <w:rPr/>
        <w:t>夽瀬딳玵⧂㤤乭꺡ㅊ</w:t>
      </w:r>
      <w:r>
        <w:rPr/>
        <w:t>⡘⩹</w:t>
      </w:r>
      <w:r>
        <w:rPr/>
        <w:t>촳癳쵖숳㊮㥭싂</w:t>
      </w:r>
      <w:r>
        <w:rPr/>
        <w:t>ꕟꔮ</w:t>
      </w:r>
      <w:r>
        <w:rPr/>
        <w:t>쉕棂땄厣뽐顧䙞䍉硲李⩏獶숵㴣숫䠴儳䎬〦柂ꆘ牨戫⍖싂湋祶숷乹娹瑈扅껂扃䕥쉨犱㐥怊⥹券䦻圸⩓ꍄ묷〈眬䵇䴶䈮⮬䑡䰮琴绂㋂㍙⦘奍楯숮滂㐣㍌啢␥ㅧげ숬㛍⿂弲皿⵷쵩桥숯幎㬭㖣瑏故渵暬晨䘫⥄禱摐卑믂椥㜺疮睫䕺숬怵㨽氰깆⽅祡䵫⩾⸵꥾⪮</w:t>
      </w:r>
      <w:r>
        <w:rPr/>
        <w:t>ⴷ</w:t>
      </w:r>
      <w:r>
        <w:rPr/>
        <w:t>㬬쉣숸輭ꅵ頭䲵坸䥏⑁慠숻숪奟轄뽩此⽐繕楉轔⥬</w:t>
      </w:r>
      <w:r>
        <w:rPr/>
        <w:t>Ⲭ</w:t>
      </w:r>
      <w:r>
        <w:rPr/>
        <w:t>숦㠪熣䈻⩳䷂⥪獇敎</w:t>
      </w:r>
      <w:r>
        <w:rPr/>
        <w:t>ꥈ</w:t>
      </w:r>
      <w:r>
        <w:rPr/>
        <w:t>㡅煙㉩⑥습祊㛂唲㭵䨣䈽쉲妵숵카쉃㩵䙒깢쉲㬱扴</w:t>
      </w:r>
      <w:r>
        <w:rPr/>
        <w:t>ⱬ⯂</w:t>
      </w:r>
      <w:r>
        <w:rPr/>
        <w:t>碏㙚䉬</w:t>
      </w:r>
      <w:r>
        <w:rPr/>
        <w:t>⡣</w:t>
      </w:r>
      <w:r>
        <w:rPr/>
        <w:t>ꤺ</w:t>
      </w:r>
      <w:r>
        <w:rPr/>
        <w:t>卥䵘砸䈵抱浈塣뽵奇⍯㫂⨻</w:t>
      </w:r>
      <w:r>
        <w:rPr/>
        <w:t>ꕙ</w:t>
      </w:r>
      <w:r>
        <w:rPr/>
        <w:t>쉠䑍牚⥏䄽ꅨ楏</w:t>
      </w:r>
      <w:r>
        <w:rPr/>
        <w:t>ⲱ</w:t>
      </w:r>
      <w:r>
        <w:rPr/>
        <w:t>꥓</w:t>
      </w:r>
      <w:r>
        <w:rPr/>
        <w:t>弤奞⿂䐹畗㭃땠⭨弩⻂ꏂ睅䍃欫쉳⮵㋂垮䉁歆喘㣎뿂䠶⍩⩰㠶㕓偞煮녥獣幪</w:t>
      </w:r>
      <w:r>
        <w:rPr/>
        <w:t>⡲</w:t>
      </w:r>
      <w:r>
        <w:rPr/>
        <w:t>뭀朻搮烂숶穔녶攫垡敮䘯䝈㤵榘䵒䤪슱촬帷䤮쉴呚쵒䭾ぇ䜹쉖숴뇂烂卪⍴䥲숰炮췂冩㏂⌤幺浚恔睙걯渮⭦劮䵓䙶㝒숳䔶䩦煅☽曎恷敢頴싂⧂䌩╗电权煯辬呩繡䡔쉰ꍀ湖쉾</w:t>
      </w:r>
      <w:r>
        <w:rPr/>
        <w:t>ꔤ</w:t>
      </w:r>
      <w:r>
        <w:rPr/>
        <w:t>넶硥輤⭴⥙쉢䉾☭䩔傥睡䝕䕉㑦䔥슩婇祣噬矂⏍싂쉈ꆘ慇癹⑤䟂剥仂깙壂䃂牑玱묽격䕺爮縲䁬周뭬㬯䚩컍䵒⹰硲䧂㴽呉浰</w:t>
      </w:r>
      <w:r>
        <w:rPr/>
        <w:t>ꕏ</w:t>
      </w:r>
      <w:r>
        <w:rPr/>
        <w:t>琩㉲は츨婆瘣쉆奖嗂쉺畓묥㩭⽥䠮⹋泂</w:t>
      </w:r>
      <w:r>
        <w:rPr/>
        <w:t>ꦩ</w:t>
      </w:r>
      <w:r>
        <w:rPr/>
        <w:t>땇⽟䑴椮癚㔵넦믂숳䄨擂棂䉒쉊噍昹桤㎩⼳幡녶⍇</w:t>
      </w:r>
      <w:r>
        <w:rPr/>
        <w:t>ⱇ</w:t>
      </w:r>
      <w:r>
        <w:rPr/>
        <w:t>灺㦱䵣땔刣깨搯⧂の弻쉄〪呸♳⚬</w:t>
      </w:r>
      <w:r>
        <w:rPr/>
        <w:t>⢱</w:t>
      </w:r>
      <w:r>
        <w:rPr/>
        <w:t>呵眰恀呑쉈甶딷ㅮ㝁奨彨婋컂焻剹⧂场슏쉫㪮썁쉎⼭⩪ꍂ搸䦱摧㩧䡩䕚숲䕬슩顑쉮㕗쉫瀻</w:t>
      </w:r>
      <w:r>
        <w:rPr/>
        <w:t>ꕴ</w:t>
      </w:r>
      <w:r>
        <w:rPr/>
        <w:t>母戣䉯</w:t>
      </w:r>
      <w:r>
        <w:rPr/>
        <w:t>⢏</w:t>
      </w:r>
      <w:r>
        <w:rPr/>
        <w:t>䍧洬쉍묦梩晦숵䍂⥔兯⍾⨥䥲쵕䈣</w:t>
      </w:r>
      <w:r>
        <w:rPr/>
        <w:t>Ⱪ</w:t>
      </w:r>
      <w:r>
        <w:rPr/>
        <w:t>轭捉䖱佈䄮桲瑣栦桚놘싂녈쉮熮瑫顯碻䭺儽う⭬顔쉂佷걈</w:t>
      </w:r>
      <w:r>
        <w:rPr/>
        <w:t>ꕋ</w:t>
      </w:r>
      <w:r>
        <w:rPr/>
        <w:t>䄴</w:t>
      </w:r>
      <w:r>
        <w:rPr/>
        <w:t>ꔷ</w:t>
      </w:r>
      <w:r>
        <w:rPr/>
        <w:t>碣䋂습迂䢩뽘㑅啉囂쉭쉖숬头숺</w:t>
      </w:r>
      <w:r>
        <w:rPr/>
        <w:t>ꥁ</w:t>
      </w:r>
      <w:r>
        <w:rPr/>
        <w:t>쉮⹉쉊桲ず摊╧ㅪ瘷ㄭ㡐䙢</w:t>
      </w:r>
      <w:r>
        <w:rPr/>
        <w:t>ꔤ</w:t>
      </w:r>
      <w:r>
        <w:rPr/>
        <w:t>唷䫂乏杣ㅎ⨳帣㨥</w:t>
      </w:r>
      <w:r>
        <w:rPr/>
        <w:t>⢣</w:t>
      </w:r>
      <w:r>
        <w:rPr/>
        <w:t>瑾쉌䙖쉗彺⥓浞碩楮櫂䂩猊ꥩ놮◂噬숵汘繊</w:t>
      </w:r>
      <w:r>
        <w:rPr/>
        <w:t>ⱆ</w:t>
      </w:r>
      <w:r>
        <w:rPr/>
        <w:t>晥栵⭠じ╋敌夵</w:t>
      </w:r>
      <w:r>
        <w:rPr/>
        <w:t>ꕳ</w:t>
      </w:r>
      <w:r>
        <w:rPr/>
        <w:t>䙳⨳皵㏂儻䐻숥潭ꌭ湯偙㡚䠫Ⓙ䭬䵩噒ゥ</w:t>
      </w:r>
      <w:r>
        <w:rPr/>
        <w:t>⣍</w:t>
      </w:r>
      <w:r>
        <w:rPr/>
        <w:t>纩㓍⍖晾䭚⩘⽁䉳싂辩䰦偆㙌ꄳ⭗儷䅴묱㝍⥧</w:t>
      </w:r>
      <w:r>
        <w:rPr/>
        <w:t>ꕗ</w:t>
      </w:r>
      <w:r>
        <w:rPr/>
        <w:t>爯塮呧⍠偯偠⌸湅䬪堬㈷決ꍚ슻㑘㡐쵡㉬折吺㩄⫂숪祘ꥹ勂ꍾ呥奙䩱⼯ꍕ䥶䵖狂敾䁳砮忂婲숬城敥偨⮘싂쉰⯂盂칯䋎恹禩</w:t>
      </w:r>
      <w:r>
        <w:rPr/>
        <w:t>ꤪ</w:t>
      </w:r>
      <w:r>
        <w:rPr/>
        <w:t>⡬</w:t>
      </w:r>
      <w:r>
        <w:rPr/>
        <w:t>乗欭矂迂⽄㥵䉚䭘㑆㝄弻爪⨻㷂㉕焯⩔輸숺쵢坱㏃睏䝄㇂偗쉓㒏⫂뾵纘偹昬♓⨭㙈硌⤲㝸怲땂唤</w:t>
      </w:r>
      <w:r>
        <w:rPr/>
        <w:t>⣂</w:t>
      </w:r>
      <w:r>
        <w:rPr/>
        <w:t>〪楟䱅⹎䱃颡癊呢っ乂䥓㬦㵟敆</w:t>
      </w:r>
      <w:r>
        <w:rPr/>
        <w:t>ꔵ</w:t>
      </w:r>
      <w:r>
        <w:rPr/>
        <w:t>쉡画祧漪㍡轑䩗歚㑴轰歄牌瑞쉄㡇剎䶩싂췂</w:t>
      </w:r>
      <w:r>
        <w:rPr/>
        <w:t>⠺</w:t>
      </w:r>
      <w:r>
        <w:rPr/>
        <w:t>甽歈㓂婡♚슿╞噊猨⹡剑收숪⧂</w:t>
      </w:r>
      <w:r>
        <w:rPr/>
        <w:t>ⵘ</w:t>
      </w:r>
      <w:r>
        <w:rPr/>
        <w:t>照䂵ぇ湖썇ꥫ⏂</w:t>
      </w:r>
      <w:r>
        <w:rPr/>
        <w:t>ⷂ</w:t>
      </w:r>
      <w:r>
        <w:rPr/>
        <w:t>갷넹䀵䙗奇걒役곂縺</w:t>
      </w:r>
      <w:r>
        <w:rPr/>
        <w:t>ⷂ</w:t>
      </w:r>
      <w:r>
        <w:rPr/>
        <w:t>䉘쉈䨻汣泂슩砦癯䷃樯䶏␩ㆩ硥껂漶輵㄰╒璥</w:t>
      </w:r>
      <w:r>
        <w:rPr/>
        <w:t>꥓ꕳ</w:t>
      </w:r>
      <w:r>
        <w:rPr/>
        <w:t>䣂拂浅┷♕瓂쉄瑠컃썐䁥段㢮判쉧乲轈䐶슮旂</w:t>
      </w:r>
      <w:r>
        <w:rPr/>
        <w:t>⠨</w:t>
      </w:r>
      <w:r>
        <w:rPr/>
        <w:t>슿毂쉬㩶</w:t>
      </w:r>
      <w:r>
        <w:rPr/>
        <w:t>ⱗ</w:t>
      </w:r>
      <w:r>
        <w:rPr/>
        <w:t>攷哎児偒桚촴ッ㛂䓎☶乙⹱䍳</w:t>
      </w:r>
      <w:r>
        <w:rPr/>
        <w:t>ꥍ</w:t>
      </w:r>
      <w:r>
        <w:rPr/>
        <w:t>渦楢</w:t>
      </w:r>
      <w:r>
        <w:rPr/>
        <w:t>ⷎ</w:t>
      </w:r>
      <w:r>
        <w:rPr/>
        <w:t>憣䝺䡀⬸⍃儺㩇㠺숴䝺楖䱵</w:t>
      </w:r>
      <w:r>
        <w:rPr/>
        <w:t>ꦣ</w:t>
      </w:r>
      <w:r>
        <w:rPr/>
        <w:t>쏂栵乹㍰搨托汆繍啣偁副䱃䕈깎쉸浒歩䑫噆⽩㈽</w:t>
      </w:r>
      <w:r>
        <w:rPr/>
        <w:t>ⲣ</w:t>
      </w:r>
      <w:r>
        <w:rPr/>
        <w:t>煶痂긨纡癄㈺入湆彮婈넯煓噳㒵䩕䅊⴩娸쉲ꏂ♂</w:t>
      </w:r>
      <w:r>
        <w:rPr/>
        <w:t>⡪</w:t>
      </w:r>
      <w:r>
        <w:rPr/>
        <w:t>頳漺䉏稫숥딮쵦숪䥋䑫칌쉫⨵긪懂㝒⩾㙐庻㠶㯂뮵䄻婕漥眰▿潬氬꥙窩⽥⤪恀䁂䤷⑈が</w:t>
      </w:r>
      <w:r>
        <w:rPr/>
        <w:t>ꖥꕨ</w:t>
      </w:r>
      <w:r>
        <w:rPr/>
        <w:t>楐㌥灟⧂쉇㭞户갸⏂纣硚併슿쉹唱뽌⥰숻瑄灬瑬쉎〹ꥥ䌵⩏䝪塢夶輸敏皡劬敩䑔稹昲戣ꥰ뇂㘵呇썦䉎⏍ꍅ䳂椦啭涡</w:t>
      </w:r>
      <w:r>
        <w:rPr/>
        <w:t>ⵕ</w:t>
      </w:r>
      <w:r>
        <w:rPr/>
        <w:t>쉀䏂ꏂ毂噢떘㙾㙩㙖擂䘬쉺䥐숪⬦枬催䅅啊〦䍨砦</w:t>
      </w:r>
      <w:r>
        <w:rPr/>
        <w:t>ⵁ</w:t>
      </w:r>
      <w:r>
        <w:rPr/>
        <w:t>쉆䵵失睯煬㨶쉧搲捚摇</w:t>
      </w:r>
      <w:r>
        <w:rPr/>
        <w:t>ⴤ</w:t>
      </w:r>
      <w:r>
        <w:rPr/>
        <w:t>촬컂幒㝁㌽䘱扡넨䉧洪䅴숪盂敭挫</w:t>
      </w:r>
      <w:r>
        <w:rPr/>
        <w:t>ⱺ</w:t>
      </w:r>
      <w:r>
        <w:rPr/>
        <w:t>쉯⹁睠䆱⑙㶘䀳䘯暡焯싃㍧⹓츥牧湅槂䝁䊩⬭怱う剟䠰瀴쉟䈊玏⻂揂숬</w:t>
      </w:r>
      <w:r>
        <w:rPr/>
        <w:t>⠮</w:t>
      </w:r>
      <w:r>
        <w:rPr/>
        <w:t>汳䤭畷갽慐偟기쉟䕹唸</w:t>
      </w:r>
      <w:r>
        <w:rPr/>
        <w:t>꤭</w:t>
      </w:r>
      <w:r>
        <w:rPr/>
        <w:t>敖䱒노⩫乯睉䉯묱棂煍癌渫䍪判磂㩭繋╘䅙칖唲䉋㛂딲漵⩃ꍺ䁇殡噈爪㕳⪣⽘숯幥瑺扞䩳䦿顗え䧂䠷⫂硡顎摶毂偅♤㙟</w:t>
      </w:r>
      <w:r>
        <w:rPr/>
        <w:t>⠵</w:t>
      </w:r>
      <w:r>
        <w:rPr/>
        <w:t>伮⩌뿂唪浊㴫匴슩⩔숻攳▻碿轡䉮䙬倬⩪樭迂쉾睾촶</w:t>
      </w:r>
      <w:r>
        <w:rPr/>
        <w:t>Ⳏ</w:t>
      </w:r>
      <w:r>
        <w:rPr/>
        <w:t>桒츽㐩㝢쵣爣塰䐴숹晪剋䁘ꌰ쉵䥊稸歀媻恱㥪幙㥑顋</w:t>
      </w:r>
      <w:r>
        <w:rPr/>
        <w:t>⡶</w:t>
      </w:r>
      <w:r>
        <w:rPr/>
        <w:t>䥕곃段獾癤噒䵗砯</w:t>
      </w:r>
      <w:r>
        <w:rPr/>
        <w:t>⠪</w:t>
      </w:r>
      <w:r>
        <w:rPr/>
        <w:t>ꅪ乓</w:t>
      </w:r>
      <w:r>
        <w:rPr/>
        <w:t>ⵗ</w:t>
      </w:r>
      <w:r>
        <w:rPr/>
        <w:t>う晤輽樹楰㭕硊彂挮</w:t>
      </w:r>
      <w:r>
        <w:rPr/>
        <w:t>Ⱛ</w:t>
      </w:r>
      <w:r>
        <w:rPr/>
        <w:t>扚煕곂</w:t>
      </w:r>
      <w:r>
        <w:rPr/>
        <w:t>⢵</w:t>
      </w:r>
      <w:r>
        <w:rPr/>
        <w:t>滂琺䕉䅘쉏伬竂⥬⫂娥ꥯ╤睉싂⸽㒿⹾彷慞䭩⹈竎皻㢬倫䭐䇍卸㎩㤴⩫灬侱剶뮩</w:t>
      </w:r>
      <w:r>
        <w:rPr/>
        <w:t>ⵧ⭌</w:t>
      </w:r>
      <w:r>
        <w:rPr/>
        <w:t>挹뭄棂㫎츨ꥦ쉓畸佴煗湚扨䧍摱ꇎ⌶狂슘䁭摔徬䎱촬⒮盂桁檮걅</w:t>
      </w:r>
    </w:p>
    <w:p>
      <w:pPr>
        <w:pStyle w:val="PreformattedText"/>
        <w:bidi w:val="0"/>
        <w:spacing w:before="0" w:after="0"/>
        <w:jc w:val="left"/>
        <w:rPr/>
      </w:pPr>
      <w:r>
        <w:rPr/>
        <w:t>濂녴뗂⹇䞡瑱꺘挲楎櫂㍗㗎㙬슬쉯㇂䵋慥㥮噯縴涬⛂⩈⥒弻䲵挭截슻噶嫂츲嘵⹚⯎쉂䗃塟䕠斮睺智顑</w:t>
      </w:r>
      <w:r>
        <w:rPr/>
        <w:t>ꦣ</w:t>
      </w:r>
      <w:r>
        <w:rPr/>
        <w:t>䂡䙚</w:t>
      </w:r>
      <w:r>
        <w:rPr/>
        <w:t>ꗂ</w:t>
      </w:r>
      <w:r>
        <w:rPr/>
        <w:t>뽰䜤湂쎱顃摇婨昬爽栯亱⦥䡸噊넻ꏂ껍숩樥⥞吨⩭祚煔轢쉆晃䨱坒纱㑵쉤呓啦檘슿练卹㙇獡㧃歭祌洶䵶摭쵟뭄쵳嘽剈쉕竂䑎쉔匩徻⹙䳂歶穤㪵朳欻㍾䀫牤땘뭇圬䰨䗂轴쉡剅䅏獦㈷汢⩸◂瘱㠫숩</w:t>
      </w:r>
      <w:r>
        <w:rPr/>
        <w:t>ꦥ</w:t>
      </w:r>
      <w:r>
        <w:rPr/>
        <w:t>걆㜪牡⏂⩌쉤烂䩫祫儮⼺焻䕖⭳く䦘ど쉫倳嘺䀫⑫䙸畫</w:t>
      </w:r>
      <w:r>
        <w:rPr/>
        <w:t>ꥆ</w:t>
      </w:r>
      <w:r>
        <w:rPr/>
        <w:t>䁋♎爹梡愰䅆㕞</w:t>
      </w:r>
      <w:r>
        <w:rPr/>
        <w:t>ⱉ</w:t>
      </w:r>
      <w:r>
        <w:rPr/>
        <w:t>畘卺⑘깅䱔䇂</w:t>
      </w:r>
      <w:r>
        <w:rPr/>
        <w:t>ⵙ⶿</w:t>
      </w:r>
      <w:r>
        <w:rPr/>
        <w:t>䅐輨娲⭆⩭쵔⺥</w:t>
      </w:r>
      <w:r>
        <w:rPr/>
        <w:t>꧂</w:t>
      </w:r>
      <w:r>
        <w:rPr/>
        <w:t>嚵戲ꅓ⹤㦮♆乌⨴묽숷♐쉬煷怦是㩃幅䠥獮癇匰株ꆵ杋欯奈꥾池硲⌮⑂偤坯娭뗂쉅♥뗂㡁堦䣂㵰瑱亩恟썺쉲兑캩殡㠯䑆㩰걎</w:t>
      </w:r>
      <w:r>
        <w:rPr/>
        <w:t>ꗂ</w:t>
      </w:r>
      <w:r>
        <w:rPr/>
        <w:t>䠥潳濂奢슻樫뽓♰晲浅┭䏂匬㕡㔰悿㈽催䊩噌㭺⤱恰橭祬樰䒱䙚</w:t>
      </w:r>
      <w:r>
        <w:rPr/>
        <w:t>⠴⸶</w:t>
      </w:r>
      <w:r>
        <w:rPr/>
        <w:t>䥠䝇⯍쉑䲩轳ヂ儮樲걅䐱捥㌨煟癕숷潲긲슻碥沩䨵㔰┴</w:t>
      </w:r>
      <w:r>
        <w:rPr/>
        <w:t>꥓</w:t>
      </w:r>
      <w:r>
        <w:rPr/>
        <w:t>溿睧䡒㍰帩⬤</w:t>
      </w:r>
      <w:r>
        <w:rPr/>
        <w:t>ⷂ⨨</w:t>
      </w:r>
      <w:r>
        <w:rPr/>
        <w:t>䵲輳淂樊㏎䮵</w:t>
      </w:r>
      <w:r>
        <w:rPr/>
        <w:t>⠻</w:t>
      </w:r>
      <w:r>
        <w:rPr/>
        <w:t>繀圩支窩别⭂甫猹뭲搹뿂〣晩⾮乪㍄㩩慏息䵎⭹硦䅖싂㙈埂碮╅㥎싂毎礯</w:t>
      </w:r>
      <w:r>
        <w:rPr/>
        <w:t>ꕕ</w:t>
      </w:r>
      <w:r>
        <w:rPr/>
        <w:t>彡兠畕吳⼪</w:t>
      </w:r>
      <w:r>
        <w:rPr/>
        <w:t>⢩</w:t>
      </w:r>
      <w:r>
        <w:rPr/>
        <w:t>楤李毃쏂ꥭ梬焵盂乌⿂믂窏쉐⽮䵊</w:t>
      </w:r>
      <w:r>
        <w:rPr/>
        <w:t>ⵍ</w:t>
      </w:r>
      <w:r>
        <w:rPr/>
        <w:t>壃䁈瀫╺쉨壍⿍啮</w:t>
      </w:r>
      <w:r>
        <w:rPr/>
        <w:t>ꗂ</w:t>
      </w:r>
      <w:r>
        <w:rPr/>
        <w:t>뽘捑䡰収쉨弶㕁揂䐽▣⩲犘ꥠ䍆칊枩쉮洩矃埂咣깬䉞䵵䈸䮬쉥剐児㑍敨쉚╒㏂뼽杺䩔棂堪夶⨹橚</w:t>
      </w:r>
      <w:r>
        <w:rPr/>
        <w:t>ꕤ</w:t>
      </w:r>
      <w:r>
        <w:rPr/>
        <w:t>摁㵩朽潈坵㐽她녁</w:t>
      </w:r>
      <w:r>
        <w:rPr/>
        <w:t>⡚</w:t>
      </w:r>
      <w:r>
        <w:rPr/>
        <w:t>瓂</w:t>
      </w:r>
      <w:r>
        <w:rPr/>
        <w:t>ꤲ</w:t>
      </w:r>
      <w:r>
        <w:rPr/>
        <w:t>꺵煾悩硍㍡础䍉刯启㵮쏍숥숭㤰⑺䑐</w:t>
      </w:r>
      <w:r>
        <w:rPr/>
        <w:t>⠲</w:t>
      </w:r>
      <w:r>
        <w:rPr/>
        <w:t>攣湍桄䍤欲恱䪏녔游䡈␩䐫␴港瑑弯䍈ꇂ㖵칐墘䘪搯쉈ꥤꥶ쵄內⾥슩䗍걂媻㡟潃䂩㉂䠻뽆ぎ䏂洪桩썶</w:t>
      </w:r>
      <w:r>
        <w:rPr/>
        <w:t>ꕈ⹾</w:t>
      </w:r>
      <w:r>
        <w:rPr/>
        <w:t>眩塐儷祉</w:t>
      </w:r>
      <w:r>
        <w:rPr/>
        <w:t>ꕡ♲</w:t>
      </w:r>
      <w:r>
        <w:rPr/>
        <w:t>ㅎべꇂ숽⑴椵⑕</w:t>
      </w:r>
      <w:r>
        <w:rPr/>
        <w:t>⠫</w:t>
      </w:r>
      <w:r>
        <w:rPr/>
        <w:t>垘昴しꄴ䀰碬⤵䗎⥢估睟㘭䀯礬千栱慄憵</w:t>
      </w:r>
      <w:r>
        <w:rPr/>
        <w:t>⡱</w:t>
      </w:r>
      <w:r>
        <w:rPr/>
        <w:t>燍㤥桾슘㍨╕砪吳彋◂氩䱮뭈晵떱䌪偷쉴恀啷抿䍯㥎걠㌲⼷뭲딫㬪捒勂傥呾燂泂따㶡싂滂杭乣悩獞顳页넫䝚䭌</w:t>
      </w:r>
      <w:r>
        <w:rPr/>
        <w:t>ꤺ</w:t>
      </w:r>
      <w:r>
        <w:rPr/>
        <w:t>嗂僂䥯嫃⹬⩃摡桾곂乺并㒏䇂⽞ꏂ㑡橄䉾挻捠歐䖏啷坁嘴恲敩싂奶殣樳杠슮䉊⎡縶⯂敊㩇뭅㒥쉥⩆</w:t>
      </w:r>
      <w:r>
        <w:rPr/>
        <w:t>Ⱞ⭥</w:t>
      </w:r>
      <w:r>
        <w:rPr/>
        <w:t>繐⑕批</w:t>
      </w:r>
      <w:r>
        <w:rPr/>
        <w:t>ⰳ</w:t>
      </w:r>
      <w:r>
        <w:rPr/>
        <w:t>痂ꥦ숭⨩뭗쉒奔亿</w:t>
      </w:r>
      <w:r>
        <w:rPr/>
        <w:t>ⵏ</w:t>
      </w:r>
      <w:r>
        <w:rPr/>
        <w:t>땡䩙ꎘ冥⯂祆䐱硱剕桞歲䇂䠳椫堣䥂쉴淂卶칌愴</w:t>
      </w:r>
      <w:r>
        <w:rPr/>
        <w:t>ⶏ</w:t>
      </w:r>
      <w:r>
        <w:rPr/>
        <w:t>婾㤤⦥췂거</w:t>
      </w:r>
      <w:r>
        <w:rPr/>
        <w:t>⠥</w:t>
      </w:r>
      <w:r>
        <w:rPr/>
        <w:t>䕗䭓䏂坧㔷洫䙲쉮춏檵數噁旂쉞䩒숱伦幅⼣圽깄䝍媣⩴㡃䘸癊⍎</w:t>
      </w:r>
      <w:r>
        <w:rPr/>
        <w:t>ꥑ␥</w:t>
      </w:r>
      <w:r>
        <w:rPr/>
        <w:t>潧⩥</w:t>
      </w:r>
      <w:r>
        <w:rPr/>
        <w:t>ꕒ</w:t>
      </w:r>
      <w:r>
        <w:rPr/>
        <w:t>桓녀捌稲썮⬩丽攽晶亩䥙넸䱌쉸擂슡䥮䙒</w:t>
      </w:r>
      <w:r>
        <w:rPr/>
        <w:t>ꖻ</w:t>
      </w:r>
      <w:r>
        <w:rPr/>
        <w:t>噒䔫楣뿂뭸暩숷</w:t>
      </w:r>
      <w:r>
        <w:rPr/>
        <w:t>ꤹ</w:t>
      </w:r>
      <w:r>
        <w:rPr/>
        <w:t>两ꅧ䶿癔숽뽦㌫㈥ど甭ꅔ椻卥습ꅰ쉩쉾项焷㈱</w:t>
      </w:r>
      <w:r>
        <w:rPr/>
        <w:t>ꤲ</w:t>
      </w:r>
      <w:r>
        <w:rPr/>
        <w:t>慓쵑♁憩捗⵸䡗㈭䷍㡤⑪测哂克呥捠䪩眥⮿</w:t>
      </w:r>
      <w:r>
        <w:rPr/>
        <w:t>ꕙ</w:t>
      </w:r>
      <w:r>
        <w:rPr/>
        <w:t>癅䄲쉣♪䉕싃㬶劬ㅐ묷쌯礫♍깈椦祌頴⻂䭲头슡숥숰椵穬</w:t>
      </w:r>
      <w:r>
        <w:rPr/>
        <w:t>ꥎ</w:t>
      </w:r>
      <w:r>
        <w:rPr/>
        <w:t>⿂쉴呋兯㑭普轏䦱</w:t>
      </w:r>
      <w:r>
        <w:rPr/>
        <w:t>ⷎ</w:t>
      </w:r>
      <w:r>
        <w:rPr/>
        <w:t>氹ꥣ</w:t>
      </w:r>
      <w:r>
        <w:rPr/>
        <w:t>⢘</w:t>
      </w:r>
      <w:r>
        <w:rPr/>
        <w:t>㪏䬵頭땇猽䂥祤掩꥔쏂숮轴䝵⌲⿂泂穈㵪⩡쉍頊츫⥙樬䵍ꍐ䞏琩搴祗㈪䑦檿て싂嗂䑢쉎쉖慭竂칵䉹䉅⍭㕡㙢砥硷扠晲쉚슿湫楦恐恁⽥喥慤噌⭲顔椱ꥶ犻㵌唴疩䓍ꅊ敕쉨슮⴩刴䦣侩俎輴浭澥㙣뮥圵㉢獵圭⥠쉹呢⑩丮乍䙡⩴欽㑸斵硺㎿渲쉾ㄻ䤶쵦乕쉑갨漦ㆬ畚䜦灱┤⺱繰썅吭㧂칂䂏⤭瑣䕗숤㗍稷刹飂숣썰癆䇂瓃떱烍⑑㥱智넯恎繹杰旎栣㋂㍱㘹◂</w:t>
      </w:r>
      <w:r>
        <w:rPr/>
        <w:t>⡘</w:t>
      </w:r>
      <w:r>
        <w:rPr/>
        <w:t>䡃熿ꏂ昨ꍩ숳䦬䥧</w:t>
      </w:r>
      <w:r>
        <w:rPr/>
        <w:t>ꔥ</w:t>
      </w:r>
      <w:r>
        <w:rPr/>
        <w:t>䈥곂塲䶮ꥦ䈽畕ꍘ숸ㅵꆬ橃剗㘷싂쉱</w:t>
      </w:r>
      <w:r>
        <w:rPr/>
        <w:t>ꥄ</w:t>
      </w:r>
      <w:r>
        <w:rPr/>
        <w:t>㉢췂</w:t>
      </w:r>
      <w:r>
        <w:rPr/>
        <w:t>Ⳃ</w:t>
      </w:r>
      <w:r>
        <w:rPr/>
        <w:t>桭祅㩘䐹䥸</w:t>
      </w:r>
      <w:r>
        <w:rPr/>
        <w:t>⣂</w:t>
      </w:r>
      <w:r>
        <w:rPr/>
        <w:t>轒䁃떘㨲槂燃䭱戳촸⹁楒憩쉕칾彀┻䭙</w:t>
      </w:r>
      <w:r>
        <w:rPr/>
        <w:t>ⶩ</w:t>
      </w:r>
      <w:r>
        <w:rPr/>
        <w:t>晊助㔱</w:t>
      </w:r>
      <w:r>
        <w:rPr/>
        <w:t>ⱸ</w:t>
      </w:r>
      <w:r>
        <w:rPr/>
        <w:t>㠲쉩㔱煍㨷䘨</w:t>
      </w:r>
      <w:r>
        <w:rPr/>
        <w:t>ꖣ</w:t>
      </w:r>
      <w:r>
        <w:rPr/>
        <w:t>穁⍰ꥥ樹怭㣂쉭㉬⩭⒬泂⚻ㄲ⭨恚䋂串睱啵</w:t>
      </w:r>
      <w:r>
        <w:rPr/>
        <w:t>ⱏ</w:t>
      </w:r>
      <w:r>
        <w:rPr/>
        <w:t>숫딸恵㍑㤥祓偪湥啠䙅쉖兵婕匱灆쵫汗敢</w:t>
      </w:r>
      <w:r>
        <w:rPr/>
        <w:t>ⱗ⏍╕</w:t>
      </w:r>
      <w:r>
        <w:rPr/>
        <w:t>쉯䱗⬪䕯汔楲싂䥹敄</w:t>
      </w:r>
      <w:r>
        <w:rPr/>
        <w:t>꧂␬</w:t>
      </w:r>
      <w:r>
        <w:rPr/>
        <w:t>癷牪汳⶿⦩䌣┭ㄳ圳奰獂쉮⹡숨攷䖘깍䣂슿丯椱쉗갰쉨싂犩쉌彋싎伬</w:t>
      </w:r>
      <w:r>
        <w:rPr/>
        <w:t>ⲻ</w:t>
      </w:r>
      <w:r>
        <w:rPr/>
        <w:t>硂⮿㚩쉱</w:t>
      </w:r>
      <w:r>
        <w:rPr/>
        <w:t>ⵘ</w:t>
      </w:r>
      <w:r>
        <w:rPr/>
        <w:t>煺稷棃䙎⨷枏⭑剋㍯쉵渷姂傣橮祴칟䑨겥쵕뭗呴숷쉩</w:t>
      </w:r>
      <w:r>
        <w:rPr/>
        <w:t>ꤳ</w:t>
      </w:r>
      <w:r>
        <w:rPr/>
        <w:t>摄䊬㔳噏辘⬮긶쉹涬汱</w:t>
      </w:r>
      <w:r>
        <w:rPr/>
        <w:t>ꤲ</w:t>
      </w:r>
      <w:r>
        <w:rPr/>
        <w:t>ば䄱彃偁娪欤쉳뼫呥䀣䍯儦녦䥨⨪㝍慉摍摾⩀</w:t>
      </w:r>
      <w:r>
        <w:rPr/>
        <w:t>ꦏ</w:t>
      </w:r>
      <w:r>
        <w:rPr/>
        <w:t>䵞桾楆</w:t>
      </w:r>
      <w:r>
        <w:rPr/>
        <w:t>ꔸ</w:t>
      </w:r>
      <w:r>
        <w:rPr/>
        <w:t>㵍넬渭뾡卾㝒搯⨷潙╬⭍唪䁷⭄ㅉ㜬숨</w:t>
      </w:r>
      <w:r>
        <w:rPr/>
        <w:t>ꖱ</w:t>
      </w:r>
      <w:r>
        <w:rPr/>
        <w:t>牯砮숭⏂㤳匱䝄䴮㉌区睖䇂</w:t>
      </w:r>
      <w:r>
        <w:rPr/>
        <w:t>⡧</w:t>
      </w:r>
      <w:r>
        <w:rPr/>
        <w:t>숭䌹䖩쉲⼥쵂桺㡋奌㡺優穴囂㐱周쉡卩飂䞻</w:t>
      </w:r>
      <w:r>
        <w:rPr/>
        <w:t>ⰰ</w:t>
      </w:r>
      <w:r>
        <w:rPr/>
        <w:t>땘楁뿂椪</w:t>
      </w:r>
      <w:r>
        <w:rPr/>
        <w:t>⡢</w:t>
      </w:r>
      <w:r>
        <w:rPr/>
        <w:t>깃剕䱲礷㛂縩䅄</w:t>
      </w:r>
      <w:r>
        <w:rPr/>
        <w:t>ⷃ</w:t>
      </w:r>
      <w:r>
        <w:rPr/>
        <w:t>⡳</w:t>
      </w:r>
      <w:r>
        <w:rPr/>
        <w:t>⽒숣浃겥⥟彀숳⑪傡넸伱䁨繋塢稹涬㦣煘扆灎⺏游ꅋ摸떮㶱땚㝱䉏汫告飂縩橤ꅏ뽅䨨圪⫂御卥䬵杣</w:t>
      </w:r>
      <w:r>
        <w:rPr/>
        <w:t>ⵞ</w:t>
      </w:r>
      <w:r>
        <w:rPr/>
        <w:t>뮥</w:t>
      </w:r>
      <w:r>
        <w:rPr/>
        <w:t>ꖿ</w:t>
      </w:r>
      <w:r>
        <w:rPr/>
        <w:t>뮡坃冡숮㍨숪䂏暡ꄶ匷칵獟</w:t>
      </w:r>
      <w:r>
        <w:rPr/>
        <w:t>ⱶ⪮</w:t>
      </w:r>
      <w:r>
        <w:rPr/>
        <w:t>쉵松쉞㞩确硤䱓⩚㖡</w:t>
      </w:r>
      <w:r>
        <w:rPr/>
        <w:t>Ⱞ</w:t>
      </w:r>
      <w:r>
        <w:rPr/>
        <w:t>狂슿顉灞넰娵吱⑩싂쉫扵☫䐯ꄸ쉫が䁾挩㝮晏䅤숪⤮猦汢䬬㮬縹┬㍳稶入敨넲嘊楌䱨䩥썖슘⨷컂繈䩆涻睄癳䩧乶䈳轋⾮㊏䚥칰千䴯</w:t>
      </w:r>
      <w:r>
        <w:rPr/>
        <w:t>ꗂ</w:t>
      </w:r>
      <w:r>
        <w:rPr/>
        <w:t>搷獪㭧瑳䵒䤪桃䀺畳㕭垻</w:t>
      </w:r>
      <w:r>
        <w:rPr/>
        <w:t>ꕫ</w:t>
      </w:r>
      <w:r>
        <w:rPr/>
        <w:t>债惂枩⥳妡┱楾亵潪䑖浯䱋숶縦쉺</w:t>
      </w:r>
      <w:r>
        <w:rPr/>
        <w:t>꤬</w:t>
      </w:r>
      <w:r>
        <w:rPr/>
        <w:t>怨䟂䉣婪㜳⑌㇎</w:t>
      </w:r>
      <w:r>
        <w:rPr/>
        <w:t>⡋</w:t>
      </w:r>
      <w:r>
        <w:rPr/>
        <w:t>뽉⽢숽欸</w:t>
      </w:r>
      <w:r>
        <w:rPr/>
        <w:t>ꔴ⭀</w:t>
      </w:r>
      <w:r>
        <w:rPr/>
        <w:t>䥤獵皘녺氹⾘横转⭔</w:t>
      </w:r>
      <w:r>
        <w:rPr/>
        <w:t>ⷂ</w:t>
      </w:r>
      <w:r>
        <w:rPr/>
        <w:t>쏂⩋畲⽥渵䥹⬫獉䇂迎䑨㟂䉙㝗싂璱쉹祹洫㘸㒵깓칗쉷㑪杀깈쵟睢쉲㡰䁚渭뇂曃拂ꥵぷ捹䬪⑈ꄪ䡓䕗뾻ㅾ⦥楤ꅑ䡗㵧</w:t>
      </w:r>
      <w:r>
        <w:rPr/>
        <w:t>ⱈ</w:t>
      </w:r>
      <w:r>
        <w:rPr/>
        <w:t>곍䲱〥䍆촭喣噂沬쉯ꄷ⻂ꅍ숺碵祖頱⍠僂䄻楨䥎捷</w:t>
      </w:r>
      <w:r>
        <w:rPr/>
        <w:t>ⵍ</w:t>
      </w:r>
      <w:r>
        <w:rPr/>
        <w:t>杙矂顥わ</w:t>
      </w:r>
      <w:r>
        <w:rPr/>
        <w:t>⢩</w:t>
      </w:r>
      <w:r>
        <w:rPr/>
        <w:t>挸ꅱ燂ㅭ겿坘畸䭶搣硦纵畵凃⑌輽砰</w:t>
      </w:r>
      <w:r>
        <w:rPr/>
        <w:t>ⲥ⑋⹔</w:t>
      </w:r>
      <w:r>
        <w:rPr/>
        <w:t>㋂兢▩〵稳싃奋眱䀦뾬</w:t>
      </w:r>
      <w:r>
        <w:rPr/>
        <w:t>⡙</w:t>
      </w:r>
      <w:r>
        <w:rPr/>
        <w:t>ꕴ</w:t>
      </w:r>
      <w:r>
        <w:rPr/>
        <w:t>吱긩넷ꍑ♂</w:t>
      </w:r>
      <w:r>
        <w:rPr/>
        <w:t>ⱸ</w:t>
      </w:r>
      <w:r>
        <w:rPr/>
        <w:t>쉡䁋丣ㄯ䳃䌰凂㏎垩␤㡗穏㷎숣玣㵚癬砲禡㝲槂汑⨱轶㡫嚩牵⽦년垏縵싂</w:t>
      </w:r>
      <w:r>
        <w:rPr/>
        <w:t>ꔨ⩠</w:t>
      </w:r>
      <w:r>
        <w:rPr/>
        <w:t>煩ケ〽㓎ꍃ⽉㕪</w:t>
      </w:r>
      <w:r>
        <w:rPr/>
        <w:t>ꕑ</w:t>
      </w:r>
      <w:r>
        <w:rPr/>
        <w:t>쉍杘</w:t>
      </w:r>
      <w:r>
        <w:rPr/>
        <w:t>ⱥ</w:t>
      </w:r>
      <w:r>
        <w:rPr/>
        <w:t>䍥慗㈭摡灈㑡焲桋噠顈녕䫂쉬긦䅤싂☬㉏⶿ꅤ汤ꅙ摲⻂佖硠揎㙟⯍䁮潬灭㒘</w:t>
      </w:r>
      <w:r>
        <w:rPr/>
        <w:t>Ⱔ</w:t>
      </w:r>
      <w:r>
        <w:rPr/>
        <w:t>묨쉠䙅卲潣⦡噗䀱㩈硟숪⪮썌幠㝟欩뽌걞吪꥕넣ꥡ烍䅟〭넵</w:t>
      </w:r>
      <w:r>
        <w:rPr/>
        <w:t>ⱕ</w:t>
      </w:r>
      <w:r>
        <w:rPr/>
        <w:t>䘥䅡㍡殮쉾①쉫照쉫㛍畟ㄳ䉏癋㕱劥慁奪㮡晨㔥䐣偵쉸椯歓呢㕾旂汏⩙乚⬻㌩㔱睪扸䗃⽧欺싂捄⥁㥹䠪㤮摙䵭禡쉆㑂⹔㬵杁춬</w:t>
      </w:r>
      <w:r>
        <w:rPr/>
        <w:t>ꗂ</w:t>
      </w:r>
      <w:r>
        <w:rPr/>
        <w:t>숷⑁㉯㌩넷攥숫䈭係㭩株拂掩⹔烂竂</w:t>
      </w:r>
      <w:r>
        <w:rPr/>
        <w:t>ꕈ</w:t>
      </w:r>
      <w:r>
        <w:rPr/>
        <w:t>䥚唬㮣䅂묭슻䠣摴츸㥖</w:t>
      </w:r>
      <w:r>
        <w:rPr/>
        <w:t>Ⱚ</w:t>
      </w:r>
      <w:r>
        <w:rPr/>
        <w:t>썢ꍌ⩌頹栽⨮</w:t>
      </w:r>
      <w:r>
        <w:rPr/>
        <w:t>Ɱ</w:t>
      </w:r>
      <w:r>
        <w:rPr/>
        <w:t>㑫牲硳歱⭓⏃칉幊⥁搫湆㝹⭗㓍㝄딬싂䢩깑⯂喡⩪땺쵓䦥㥔쉩穱숯㩶쌸뭣ꥱ䋂婧㘵栶</w:t>
      </w:r>
      <w:r>
        <w:rPr/>
        <w:t>⡤</w:t>
      </w:r>
      <w:r>
        <w:rPr/>
        <w:t>㘣䜸焸佃砮槂</w:t>
      </w:r>
      <w:r>
        <w:rPr/>
        <w:t>⡙┪</w:t>
      </w:r>
      <w:r>
        <w:rPr/>
        <w:t>啣⫍慉쵬瞵㑓平樣⧂攺浾쉾潐䭏쉮쉕愭쉾␯栤⍠䡱㝓畀깳参堦婸㥺练☭楐㉸숱㩁䋂⚻꥚촸噥쉂摰殡圦숫㕷剥䯂ヂ숣싃䉊䙎縬쎘磂喥痂䑎痂䑡瑌坄ꥭ欺潹䑅敵䤨䭖买쉆椴㩚乷䪻猊瑍摲</w:t>
      </w:r>
      <w:r>
        <w:rPr/>
        <w:t>ⲿ⭸</w:t>
      </w:r>
      <w:r>
        <w:rPr/>
        <w:t>杌숽⑎璩硘⻂坉㐰澱䵱幙㈨異䅳䛃桸沮䰱깮㩴◂㑟쉊砲䡢칭惂昳숩쉓⑗녆凂水礴䧂焭넩皬捺㛂癅㡩쉗彥畑顬◃쉸㉶䤸쉦놬啚⛎</w:t>
      </w:r>
      <w:r>
        <w:rPr/>
        <w:t>ⱸ</w:t>
      </w:r>
      <w:r>
        <w:rPr/>
        <w:t>湯刹쉕⑓칊⭓䠻㬽걁盂㜥치㖏㥋朦䉠癈狃뭠毂〨剗辿</w:t>
      </w:r>
      <w:r>
        <w:rPr/>
        <w:t>ꥋ</w:t>
      </w:r>
      <w:r>
        <w:rPr/>
        <w:t>슩廂瑢⭩㔭╨剗⩰쉩쉧숬㨪쉶㢘䪡⽇뭠㉘䉨乲頽䖡㉕印䉖匱噂䒣㩾櫂㓂捔</w:t>
      </w:r>
      <w:r>
        <w:rPr/>
        <w:t>ⱁ</w:t>
      </w:r>
      <w:r>
        <w:rPr/>
        <w:t>倩</w:t>
      </w:r>
      <w:r>
        <w:rPr/>
        <w:t>ⲣ⭤</w:t>
      </w:r>
      <w:r>
        <w:rPr/>
        <w:t>啈娻㫂梩㜰</w:t>
      </w:r>
      <w:r>
        <w:rPr/>
        <w:t>ⱔ</w:t>
      </w:r>
      <w:r>
        <w:rPr/>
        <w:t>幍䡩惂㘪㤽㟍棂숺ば㝙剣뼽畺氫桭䜽䖩</w:t>
      </w:r>
      <w:r>
        <w:rPr/>
        <w:t>ꕔ</w:t>
      </w:r>
      <w:r>
        <w:rPr/>
        <w:t>䐪輷㪵</w:t>
      </w:r>
      <w:r>
        <w:rPr/>
        <w:t>ꕌ</w:t>
      </w:r>
      <w:r>
        <w:rPr/>
        <w:t>〤歸쉦拂䌪䔵깰숣頬轸넫偹樣㕁卓䄺䑍</w:t>
      </w:r>
      <w:r>
        <w:rPr/>
        <w:t>⠻</w:t>
      </w:r>
      <w:r>
        <w:rPr/>
        <w:t>女䁾杹뭂䉨䁀夸㥍ㆥ壂⨨嘺哂숨ㆱ⽤噃䭣攳怶輹彆狎傱䐺㧂唦㘬</w:t>
      </w:r>
      <w:r>
        <w:rPr/>
        <w:t>ⰴ</w:t>
      </w:r>
      <w:r>
        <w:rPr/>
        <w:t>妏椩⑇楑쉂</w:t>
      </w:r>
      <w:r>
        <w:rPr/>
        <w:t>Ⳃ</w:t>
      </w:r>
      <w:r>
        <w:rPr/>
        <w:t>挤㥒㴻䳂겣噷墘쉍</w:t>
      </w:r>
      <w:r>
        <w:rPr/>
        <w:t>ꕆ</w:t>
      </w:r>
      <w:r>
        <w:rPr/>
        <w:t>㍐乶䁈㩣⤹⍏ㅋ䱑㵪狃㘫걺朰剄彡榣剪</w:t>
      </w:r>
      <w:r>
        <w:rPr/>
        <w:t>ꦱ⩅</w:t>
      </w:r>
      <w:r>
        <w:rPr/>
        <w:t>燂⻂犩勂㡳䝄吲㗂摊㴯畆</w:t>
      </w:r>
      <w:r>
        <w:rPr/>
        <w:t>ꤣ</w:t>
      </w:r>
      <w:r>
        <w:rPr/>
        <w:t>爱⺥䙲⫍挫쉗槂摙歏䓍깧殬⹹吣厡㭰欲睖眳칦䘽當</w:t>
      </w:r>
      <w:r>
        <w:rPr/>
        <w:t>ⶏ</w:t>
      </w:r>
      <w:r>
        <w:rPr/>
        <w:t>牣㥯剙䲡椵圪何汉숺ꅗ숣</w:t>
      </w:r>
      <w:r>
        <w:rPr/>
        <w:t>ⰺ</w:t>
      </w:r>
      <w:r>
        <w:rPr/>
        <w:t>橳</w:t>
      </w:r>
      <w:r>
        <w:rPr/>
        <w:t>ꥏ</w:t>
      </w:r>
      <w:r>
        <w:rPr/>
        <w:t>썮Ⓜ놱⥖녴ㅒ쉶칶㉏ꅎ殏奘渥摁땆輮䜺䰪䑢媬ꍥ㕳넹쉺䵗쉘쉖⴪䴱뽾硆䡔갥塘싎⤺쉙攫⥶搪卉쉑䡢橃畑灳㥵䝭䙌㊱땫煈硁〬ㄯ䴩颬愦慥싎穃㜲搰啺썀㔫檣⤴塮祋</w:t>
      </w:r>
      <w:r>
        <w:rPr/>
        <w:t>ⴱ</w:t>
      </w:r>
      <w:r>
        <w:rPr/>
        <w:t>懂挣숸剁横梩⧂㡀⨮坉摌恏숣ꍪ숴</w:t>
      </w:r>
      <w:r>
        <w:rPr/>
        <w:t>⡴</w:t>
      </w:r>
      <w:r>
        <w:rPr/>
        <w:t>婉淂슩榥쉥祖㑆㑏ꍂ燂㙈偒晖匰䌱쉇䜤玻牾仂浣淍쉰娳츮価땤楨兞䕚㑵뭙㢏潗␶⼹榱盂愲쵀┱欱쉢爴묭㎣㓂冩歸で佁ꄪ渨쵣䈹ㄣ䨮䅌㕋</w:t>
      </w:r>
      <w:r>
        <w:rPr/>
        <w:t>ⱔ</w:t>
      </w:r>
      <w:r>
        <w:rPr/>
        <w:t>娸⽵ꍐ뽢쉂淂䝣亻牉㝒飂洶</w:t>
      </w:r>
      <w:r>
        <w:rPr/>
        <w:t>ⱉ</w:t>
      </w:r>
      <w:r>
        <w:rPr/>
        <w:t>䡙䓂縣</w:t>
      </w:r>
      <w:r>
        <w:rPr/>
        <w:t>ꕘ</w:t>
      </w:r>
      <w:r>
        <w:rPr/>
        <w:t>䏂㨦啃땔䵳咩す壍欹쉆㩊슏쉄㉆䍪쌬썹䭚⺥夶婐癦⨣橄썅ꄩ撮丽녱敳並䁺浙⍂㥴⹖祐㠥</w:t>
      </w:r>
      <w:r>
        <w:rPr/>
        <w:t>꧍</w:t>
      </w:r>
      <w:r>
        <w:rPr/>
        <w:t>䢩漬걢空</w:t>
      </w:r>
      <w:r>
        <w:rPr/>
        <w:t>Ⳃ</w:t>
      </w:r>
      <w:r>
        <w:rPr/>
        <w:t>쉭䧂쉈瑣갪䍧䭉〽썉亥ぎ㤸儱摧剚ㅰ埍䥠⬣쉍彳杫判㙆矂㬊勂䘲唨걉湈ㅣ灯㚮쵲쵅熿轭穇晥캣칭싎楥潹⤳繮뽗摰⬯睊㯂䥎挹癎⭉</w:t>
      </w:r>
      <w:r>
        <w:rPr/>
        <w:t>ⷂ</w:t>
      </w:r>
      <w:r>
        <w:rPr/>
        <w:t>怣㵮彏愴쉚吲恖桂⪏숽懂潨⨨쉚呍䓂⒣弶娻克㉊䧃橒䡨㠱쉨䁍⩱头䙣䓍⹸㥃慣쉔朸攸㊿桾塴摯伶玘깔♠繰╬▩䖩䪏䕊깵汴䰦䋂嘸ㅃ䜣녵癥䙉䉅숱縴㵤橁♟㩟硒䍒</w:t>
      </w:r>
      <w:r>
        <w:rPr/>
        <w:t>ꤣ</w:t>
      </w:r>
      <w:r>
        <w:rPr/>
        <w:t>숩䁌ꥧ䫂䡅⹤뭶硚柃</w:t>
      </w:r>
      <w:r>
        <w:rPr/>
        <w:t>ꗂ</w:t>
      </w:r>
      <w:r>
        <w:rPr/>
        <w:t>淂⤩㯂⧂畵䤬♯扔䃂⩗輲㇂湹㦻䰪轎싎싂吷䅰璮䑨</w:t>
      </w:r>
      <w:r>
        <w:rPr/>
        <w:t>ⶡ</w:t>
      </w:r>
      <w:r>
        <w:rPr/>
        <w:t>攸쉒塯摬</w:t>
      </w:r>
      <w:r>
        <w:rPr/>
        <w:t>ꗂ</w:t>
      </w:r>
      <w:r>
        <w:rPr/>
        <w:t>嘸촨娫所晟幪쉉⩬梮囂쉵쉌睃劥瑳⩒㫂쉯卉凂쉋穐쉈쉺</w:t>
      </w:r>
      <w:r>
        <w:rPr/>
        <w:t>Ⱶ</w:t>
      </w:r>
      <w:r>
        <w:rPr/>
        <w:t>뭲⫂䜦頣쉟䄷넷恠떥</w:t>
      </w:r>
      <w:r>
        <w:rPr/>
        <w:t>Ⲭ</w:t>
      </w:r>
      <w:r>
        <w:rPr/>
        <w:t>꧂</w:t>
      </w:r>
      <w:r>
        <w:rPr/>
        <w:t>쉇⽣扱刨䗂仂䃂然</w:t>
      </w:r>
      <w:r>
        <w:rPr/>
        <w:t>⡫</w:t>
      </w:r>
      <w:r>
        <w:rPr/>
        <w:t>숱恩䀹뽘捈䍟㕸㉟썰☪쵟奤⌱恂㫂䌦呗縥ꍨ啧㝰埂敦쉦绂摎瑬䧃揂风쉹㩡㩯䦮♑灢セ㧂⌭祬⽷乇㶱橓䍦婟칵ꇂ堰쉖㥇坥ꄵ쉭䫂偗湔쉳ꥩ㑰旍긥쉖戤㝮烂咥깮秂穣汋쌣輨䡞犣츮ち㉗憱쉶䱉♺뭯♓啔氵䆻⩦㥁숵䈭丫㍭꺩䔶</w:t>
      </w:r>
      <w:r>
        <w:rPr/>
        <w:t>Ⲭ</w:t>
      </w:r>
      <w:r>
        <w:rPr/>
        <w:t>슿㥫숴⭟㠶㥟滂⾻䐻接䲬畇</w:t>
      </w:r>
      <w:r>
        <w:rPr/>
        <w:t>ꤥ</w:t>
      </w:r>
      <w:r>
        <w:rPr/>
        <w:t>㶘歩㜴䍇䬴睆种䅹슘由䁂䎩㙙炣㩐쉪禿奎㙶♈熘䍏硗汚뮱唲</w:t>
      </w:r>
      <w:r>
        <w:rPr/>
        <w:t>Ⱓ⩴⑅</w:t>
      </w:r>
      <w:r>
        <w:rPr/>
        <w:t>㔽</w:t>
      </w:r>
      <w:r>
        <w:rPr/>
        <w:t>꧂</w:t>
      </w:r>
      <w:r>
        <w:rPr/>
        <w:t>卦슏썗䥷滂䵊╉顟⩡䕄潒</w:t>
      </w:r>
      <w:r>
        <w:rPr/>
        <w:t>ⵔ</w:t>
      </w:r>
      <w:r>
        <w:rPr/>
        <w:t>䩉橏朲洲参쉂쉌哂ꎏ繥㏂쵭㵃怲亱䎩坙䵥檏⌣䉷䪻䱸⤦偮䕆㝁숩쉑싂㐦敆帱췂恌啩奥</w:t>
      </w:r>
      <w:r>
        <w:rPr/>
        <w:t>ⷃ</w:t>
      </w:r>
      <w:r>
        <w:rPr/>
        <w:t>偁칭㬳딺㇂ネ敌䥍坄奏傣╙슣狂⩯☨摾纡⨪㠹⫂祕係쉕侬쉰깣썥䇂쉧娬⤻☹䱙쉒䜫澣ㅒセ氯뼦桠㙅⒱爴㖿䅁橮婴散</w:t>
      </w:r>
      <w:r>
        <w:rPr/>
        <w:t>ꗂ⥨</w:t>
      </w:r>
      <w:r>
        <w:rPr/>
        <w:t>숬噙掘怤⸳ꥥ쉘桖幷㮱朽쉕⎵䱚⾵䐮啭⴩ꍒ</w:t>
      </w:r>
      <w:r>
        <w:rPr/>
        <w:t>ꤣ</w:t>
      </w:r>
      <w:r>
        <w:rPr/>
        <w:t>确쉮쉚⩭♨礪땢</w:t>
      </w:r>
      <w:r>
        <w:rPr/>
        <w:t>Ⱘ⨷</w:t>
      </w:r>
      <w:r>
        <w:rPr/>
        <w:t>祣煺並쉨䝟片燂珂呑쉖⵮ꏂⓂꏂ⵷</w:t>
      </w:r>
      <w:r>
        <w:rPr/>
        <w:t>ꤽ</w:t>
      </w:r>
      <w:r>
        <w:rPr/>
        <w:t>쎻</w:t>
      </w:r>
      <w:r>
        <w:rPr/>
        <w:t>ꔰ</w:t>
      </w:r>
      <w:r>
        <w:rPr/>
        <w:t>爺埂⽖乚䯂珂䑆竂땣碱問囂微⥧</w:t>
      </w:r>
      <w:r>
        <w:rPr/>
        <w:t>⡇</w:t>
      </w:r>
      <w:r>
        <w:rPr/>
        <w:t>慗牋떏⵾䉍쉒</w:t>
      </w:r>
      <w:r>
        <w:rPr/>
        <w:t>ⵧ⧂</w:t>
      </w:r>
      <w:r>
        <w:rPr/>
        <w:t>呯撿䝡싂䑧쉳琦╃뇂</w:t>
      </w:r>
      <w:r>
        <w:rPr/>
        <w:t>ⵕ</w:t>
      </w:r>
      <w:r>
        <w:rPr/>
        <w:t>瑖</w:t>
      </w:r>
      <w:r>
        <w:rPr/>
        <w:t>⡡⸤</w:t>
      </w:r>
      <w:r>
        <w:rPr/>
        <w:t>ぎ㐊偈㬫㏂甪祤⽄쉑彑嗂㍙硚瑠彐摑㉅슏♵根扫⪩浌걷쉗</w:t>
      </w:r>
      <w:r>
        <w:rPr/>
        <w:t>꤫</w:t>
      </w:r>
      <w:r>
        <w:rPr/>
        <w:t>砸㙙슿穨⑟摯</w:t>
      </w:r>
      <w:r>
        <w:rPr/>
        <w:t>ꔷ</w:t>
      </w:r>
      <w:r>
        <w:rPr/>
        <w:t>ꍙ㍚潂㩟쵄颣⥭땄塐</w:t>
      </w:r>
      <w:r>
        <w:rPr/>
        <w:t>ꤴ</w:t>
      </w:r>
      <w:r>
        <w:rPr/>
        <w:t>슩噈卋㇂놮恰眮祁煳柂⌦十兑㉏쉑䙯ꅀ䃎奈㩹䲏淂楨㵁癍䙱⽉潩⛂뇂攳♱</w:t>
      </w:r>
      <w:r>
        <w:rPr/>
        <w:t>ⵠ╦</w:t>
      </w:r>
      <w:r>
        <w:rPr/>
        <w:t>숮匮煙浐琷䉢縵쉒⩞㡋䬦癚묹朲攫坫컂潙牔䝲쉺⨻䝢飂轓杄楍쉟</w:t>
      </w:r>
      <w:r>
        <w:rPr/>
        <w:t>ꤸ</w:t>
      </w:r>
      <w:r>
        <w:rPr/>
        <w:t>넨뿂</w:t>
      </w:r>
      <w:r>
        <w:rPr/>
        <w:t>ꥆ</w:t>
      </w:r>
      <w:r>
        <w:rPr/>
        <w:t>䁗縭숮久吪䭍繆ꏃ盂䱉䰪渭慧슡긨깰쉐╡礻썎吤땆晌琥䕋뇂䔳䣍栦瑁ㅬ㜰뇍吪䁖</w:t>
      </w:r>
      <w:r>
        <w:rPr/>
        <w:t>꧍⫂</w:t>
      </w:r>
      <w:r>
        <w:rPr/>
        <w:t>櫂换뽌佦ꥵ</w:t>
      </w:r>
      <w:r>
        <w:rPr/>
        <w:t>ⷂ</w:t>
      </w:r>
      <w:r>
        <w:rPr/>
        <w:t>湹䭏噁</w:t>
      </w:r>
      <w:r>
        <w:rPr/>
        <w:t>Ⲭ</w:t>
      </w:r>
      <w:r>
        <w:rPr/>
        <w:t>㕨ㄱ漩核栶獀㦻뼹囎쉾⹃煮䍢㴱⩊䒏橞</w:t>
      </w:r>
      <w:r>
        <w:rPr/>
        <w:t>ꥇ</w:t>
      </w:r>
      <w:r>
        <w:rPr/>
        <w:t>촫牧婮칢⭢⑈瀪煰䅧乵㤪⿂쉏厏溮䱆䤴⫂䭍㟂瘯䝌戱䙚祧偮싂숽轚輮晢稫㵩䅆恗琬䁮쉏</w:t>
      </w:r>
      <w:r>
        <w:rPr/>
        <w:t>ꤸ</w:t>
      </w:r>
      <w:r>
        <w:rPr/>
        <w:t>긶㬽぀敦懂䉂㑀䙍㥓㝘⥱䯂塸煑넦깖</w:t>
      </w:r>
      <w:r>
        <w:rPr/>
        <w:t>ꕤ╢ꥋ</w:t>
      </w:r>
      <w:r>
        <w:rPr/>
        <w:t>湧佩偌</w:t>
      </w:r>
      <w:r>
        <w:rPr/>
        <w:t>ⴷ</w:t>
      </w:r>
      <w:r>
        <w:rPr/>
        <w:t>⾵敖喣奩主묯熣㑋煉⹨䥌瀽砪</w:t>
      </w:r>
      <w:r>
        <w:rPr/>
        <w:t>ꤻ</w:t>
      </w:r>
      <w:r>
        <w:rPr/>
        <w:t>暥⭾檬晪츸걤浭攳⥐刻싍飂⵹橵뼭♊攫䜤</w:t>
      </w:r>
      <w:r>
        <w:rPr/>
        <w:t>ⴶ</w:t>
      </w:r>
      <w:r>
        <w:rPr/>
        <w:t>㝱慰味쉦眲㇂柂</w:t>
      </w:r>
      <w:r>
        <w:rPr/>
        <w:t>ⶥ</w:t>
      </w:r>
      <w:r>
        <w:rPr/>
        <w:t>儯犩恰〣뮻柂嗃⹳곍♋溱吽숻〻縴슻ꄺ䡋쉈䝘哂佀䳂塬녍</w:t>
      </w:r>
      <w:r>
        <w:rPr/>
        <w:t>ⵤ</w:t>
      </w:r>
      <w:r>
        <w:rPr/>
        <w:t>숭斏䔯ㄫ捱唸参䱇䥏</w:t>
      </w:r>
      <w:r>
        <w:rPr/>
        <w:t>⡵</w:t>
      </w:r>
      <w:r>
        <w:rPr/>
        <w:t>歏⩄⹆偂协숨녃䩄が㝗瑙晞㙠䥞䬪㥨뼫圭塩䍢男㍥깃䅲㴲㏍䙂洦卶剞急㒘硔㯂塪斡渰싃汆떬㙨儲춵땈啂汕㨫ꄦㅪ⫂⩥灖칆灢乗え睩呟⺩⑾츭㵷㧂⹕쉴歖婄싂╇뽗䀤䠺㕰쌸⬷䣃䌴갣機쉫傿㥐쉯沥悡쵚⪿㘺橗䡅⩱슿睰未侻⩓啳栴⹟儣働㘳곂뽄쉪䆮䟂䩉䡸╪墏겘ヂ⽾澮䀳⫂捋㩀ꌯꏎ</w:t>
      </w:r>
      <w:r>
        <w:rPr/>
        <w:t>ꤩ⫂</w:t>
      </w:r>
      <w:r>
        <w:rPr/>
        <w:t>䅢㖣숱婧╀㬯坸뭚汰輨</w:t>
      </w:r>
      <w:r>
        <w:rPr/>
        <w:t>ⲏ⩠</w:t>
      </w:r>
      <w:r>
        <w:rPr/>
        <w:t>杄</w:t>
      </w:r>
      <w:r>
        <w:rPr/>
        <w:t>ⵤ</w:t>
      </w:r>
      <w:r>
        <w:rPr/>
        <w:t>嘣⍤佬噈獘걨䇂洺塤牢㐳쉕㭃戴乆丩㐺뿂㕓弸䥵拂깺䀺㕵겥ㅮ䊻</w:t>
      </w:r>
      <w:r>
        <w:rPr/>
        <w:t>ⰹ</w:t>
      </w:r>
      <w:r>
        <w:rPr/>
        <w:t>氭ㅍ䮩ぇ숯䨲⹂䝳灇╉</w:t>
      </w:r>
      <w:r>
        <w:rPr/>
        <w:t>ꕢ⩄</w:t>
      </w:r>
      <w:r>
        <w:rPr/>
        <w:t>⡹</w:t>
      </w:r>
      <w:r>
        <w:rPr/>
        <w:t>㑶</w:t>
      </w:r>
      <w:r>
        <w:rPr/>
        <w:t>ꕀ</w:t>
      </w:r>
      <w:r>
        <w:rPr/>
        <w:t>Ⱶ</w:t>
      </w:r>
      <w:r>
        <w:rPr/>
        <w:t>썓佈쉴䘶塋䱢⥷湉弽</w:t>
      </w:r>
      <w:r>
        <w:rPr/>
        <w:t>⡟⚣</w:t>
      </w:r>
      <w:r>
        <w:rPr/>
        <w:t>䓃䅏ꅎ咣栴灳幒츊忂繙番칅㥃幮朦癢癉ꅍ䀣頷併矂䫂佗㕶焪⑤숶⍦깒⧃썄㜻ケ䁩䃃䜪싂숶婫唻쌵⹊丳䳃乙깪</w:t>
      </w:r>
      <w:r>
        <w:rPr/>
        <w:t>ⵚ</w:t>
      </w:r>
      <w:r>
        <w:rPr/>
        <w:t>顋㐪⽉燂㤺匲杭㡹</w:t>
      </w:r>
      <w:r>
        <w:rPr/>
        <w:t>⡲</w:t>
      </w:r>
      <w:r>
        <w:rPr/>
        <w:t>칊쉁凂䅐쉹琷呮杊穡㉢</w:t>
      </w:r>
      <w:r>
        <w:rPr/>
        <w:t>ꕍ</w:t>
      </w:r>
      <w:r>
        <w:rPr/>
        <w:t>總썵⬪뽊昳兯㭉䅘㊮洱浄</w:t>
      </w:r>
      <w:r>
        <w:rPr/>
        <w:t>꧂</w:t>
      </w:r>
      <w:r>
        <w:rPr/>
        <w:t>塇兏⩺ꅭ漯㛂夶⪏⥡쉤䰹卌轮⫂卐仂忂頪止묪惂瘯</w:t>
      </w:r>
      <w:r>
        <w:rPr/>
        <w:t>ⵙ</w:t>
      </w:r>
      <w:r>
        <w:rPr/>
        <w:t>柂뾻飂</w:t>
      </w:r>
      <w:r>
        <w:rPr/>
        <w:t>ꕨ</w:t>
      </w:r>
      <w:r>
        <w:rPr/>
        <w:t>䔽摘濂갱燎啥싂쉺㴥쉷</w:t>
      </w:r>
      <w:r>
        <w:rPr/>
        <w:t>ⷂ╚</w:t>
      </w:r>
      <w:r>
        <w:rPr/>
        <w:t>녞숰轀䁖秂쉍</w:t>
      </w:r>
      <w:r>
        <w:rPr/>
        <w:t>⡲</w:t>
      </w:r>
      <w:r>
        <w:rPr/>
        <w:t>뿂슿港䑠婈</w:t>
      </w:r>
      <w:r>
        <w:rPr/>
        <w:t>꧂</w:t>
      </w:r>
      <w:r>
        <w:rPr/>
        <w:t>䞘榻䜤愴숣犘걸窵ꍒ搬瀽♶ガ璿䅪곂攪繒㩲测㙍쉊摆穔㭍毂⹕쉗묭睙녍桎栻愥单䜽쉳䡅呣ッ睌쉠姂繳쌪剌氺乓洳깶䃂㭒숴砩ㅢ捙䍨㯂欮泍抡䙇榩⍸䁪斥瘽㩏丣礪㊵㠯㉀灥썞杉砣䕧瘦싂哂硶淂珂쉖㉃䝱圥敦⽶㉹夵걀䜪䨩畨㩟쎩</w:t>
      </w:r>
      <w:r>
        <w:rPr/>
        <w:t>Ɑ</w:t>
      </w:r>
      <w:r>
        <w:rPr/>
        <w:t>㟂丰剑哂扩瓂昬䑁瑔圽⭡硊批ꥤ</w:t>
      </w:r>
      <w:r>
        <w:rPr/>
        <w:t>⡥</w:t>
      </w:r>
      <w:r>
        <w:rPr/>
        <w:t>䌶䡇⾱剞</w:t>
      </w:r>
      <w:r>
        <w:rPr/>
        <w:t>ꦏ</w:t>
      </w:r>
      <w:r>
        <w:rPr/>
        <w:t>㐨搽싂쉱惂滂䡮쉧䵗</w:t>
      </w:r>
      <w:r>
        <w:rPr/>
        <w:t>ⵠ</w:t>
      </w:r>
      <w:r>
        <w:rPr/>
        <w:t>焪슻⩌㏂吮⭃䥞㚿癨쉾깵쉳㋂䍃歘꧎</w:t>
      </w:r>
      <w:r>
        <w:rPr/>
        <w:t>⡤</w:t>
      </w:r>
      <w:r>
        <w:rPr/>
        <w:t>歱繡⩇呩劣䝳쉤䪩쉰숷㭨扊纘䕋奞呬⪏煓桘쉣</w:t>
      </w:r>
      <w:r>
        <w:rPr/>
        <w:t>ⱕ</w:t>
      </w:r>
      <w:r>
        <w:rPr/>
        <w:t>ꕘ</w:t>
      </w:r>
      <w:r>
        <w:rPr/>
        <w:t>剚㙵琮</w:t>
      </w:r>
      <w:r>
        <w:rPr/>
        <w:t>ꗂ</w:t>
      </w:r>
      <w:r>
        <w:rPr/>
        <w:t>⽠⹌┪</w:t>
      </w:r>
      <w:r>
        <w:rPr/>
        <w:t>ꗂ</w:t>
      </w:r>
      <w:r>
        <w:rPr/>
        <w:t>悘⥆썡䧂㔦盃⪵⼨㩘뽖煢㬬ꅱ썦ꥫ땅쉚嫂숺⨺摠⩪䄦幷兂桀㥷⍋⵨採墮牬㠣䳂⴦縪⥹⽔⑱㈸䙁쉊彋㕄㵈거樯㙩⬹䲣⻂쎿摮嘨㉬稥䕮眥倶界</w:t>
      </w:r>
      <w:r>
        <w:rPr/>
        <w:t>ⶩ</w:t>
      </w:r>
      <w:r>
        <w:rPr/>
        <w:t>乞湈쉯⦘獙䪬煣奯뽘摎㡀쉉䓂♆땩쉄숻칢녂欳猷祳꥔浳䫎♶쉧焻숺湺쉶捉♶뭰㨥⥮噬橎⥊▵쉅偏穆☬硒墱恒憣媻㠽晰儤橾⩘柂䭃棎ꍸ䁶ꍹꥭ仃⩥㠲║桢䒱</w:t>
      </w:r>
      <w:r>
        <w:rPr/>
        <w:t>ꔺ</w:t>
      </w:r>
      <w:r>
        <w:rPr/>
        <w:t>㷂惂具ꅐ뮿㜱㍞</w:t>
      </w:r>
      <w:r>
        <w:rPr/>
        <w:t>ꔲ</w:t>
      </w:r>
      <w:r>
        <w:rPr/>
        <w:t>䉄ꌶ싂㯂땦숦䚮橥⚱썭</w:t>
      </w:r>
      <w:r>
        <w:rPr/>
        <w:t>ⱂ</w:t>
      </w:r>
      <w:r>
        <w:rPr/>
        <w:t>椻숩쉪捳䁎婦䉹컍㝺䡨㤷瀸奁쉰吻╷㬮矂뾿☦眩㐲湣㩡뭌婑䙺昲슣숬䑣</w:t>
      </w:r>
      <w:r>
        <w:rPr/>
        <w:t>⠬</w:t>
      </w:r>
      <w:r>
        <w:rPr/>
        <w:t>䙫䅠슻灣祀匱䥓摕㕯쉫漽顃堪幌⩌浒䅤煀戰긽</w:t>
      </w:r>
      <w:r>
        <w:rPr/>
        <w:t>⠶</w:t>
      </w:r>
      <w:r>
        <w:rPr/>
        <w:t>싂숲⨦盂瓂ꆘ奃唰䫎幀⸊婦用숬㙢徣伹䅹䍨╁㵒䝞愽㯂ꥤ㌭傿슥浟牯徬▻딬幈䯎뿂湮佹㙧ꍞ㝔䴽抿㵉</w:t>
      </w:r>
      <w:r>
        <w:rPr/>
        <w:t>ⵕ</w:t>
      </w:r>
      <w:r>
        <w:rPr/>
        <w:t>숽</w:t>
      </w:r>
      <w:r>
        <w:rPr/>
        <w:t>ꥐ</w:t>
      </w:r>
      <w:r>
        <w:rPr/>
        <w:t>唪漶싂怽柎兘灊楋呒╬쉀䍘坃㵐䔩䇂䙂洸㑄ꥢ㙨㡦硯뼶匮獁쉔⭸奰싂⾬</w:t>
      </w:r>
      <w:r>
        <w:rPr/>
        <w:t>⡣ⱞ</w:t>
      </w:r>
      <w:r>
        <w:rPr/>
        <w:t>㜽⯂놣䕤獒</w:t>
      </w:r>
      <w:r>
        <w:rPr/>
        <w:t>ꕯ</w:t>
      </w:r>
      <w:r>
        <w:rPr/>
        <w:t>쉞쉺嘣⵪㕀倽穨车㡪敗격竂쎩ꅐ㵳啓䩀</w:t>
      </w:r>
      <w:r>
        <w:rPr/>
        <w:t>ꤪ</w:t>
      </w:r>
      <w:r>
        <w:rPr/>
        <w:t>摦</w:t>
      </w:r>
      <w:r>
        <w:rPr/>
        <w:t>ꕭ</w:t>
      </w:r>
      <w:r>
        <w:rPr/>
        <w:t>䱫湱碡䕡</w:t>
      </w:r>
      <w:r>
        <w:rPr/>
        <w:t>ꤪ</w:t>
      </w:r>
      <w:r>
        <w:rPr/>
        <w:t>乱썓敺⍉쉵㢵唣ㅸ숰</w:t>
      </w:r>
      <w:r>
        <w:rPr/>
        <w:t>ⲵ⌻</w:t>
      </w:r>
      <w:r>
        <w:rPr/>
        <w:t>䌴敞橧幂䣂昪桖䫂睚⩣땩冏睱炿獹䨸焩충</w:t>
      </w:r>
      <w:r>
        <w:rPr/>
        <w:t>ⱍ</w:t>
      </w:r>
      <w:r>
        <w:rPr/>
        <w:t>轌恞</w:t>
      </w:r>
      <w:r>
        <w:rPr/>
        <w:t>ꤤ</w:t>
      </w:r>
      <w:r>
        <w:rPr/>
        <w:t>㠵썫堵䶩㩐뽃娷ꥮ썕卧㕩呃獈橷ꎬ兠婌䃎恫䬹䈥䩊☣䃂幅捄お숹嚮桶㤽潚ꅳ癭ㅹ唶㤫묣䩖⬶㩟姂쉕晫攨潤䔤쉰甶⍺ぐ슻츶㑳㑬䢿</w:t>
      </w:r>
      <w:r>
        <w:rPr/>
        <w:t>Ⱝ</w:t>
      </w:r>
      <w:r>
        <w:rPr/>
        <w:t>畊㉰䶩</w:t>
      </w:r>
      <w:r>
        <w:rPr/>
        <w:t>ⱶⱦ</w:t>
      </w:r>
      <w:r>
        <w:rPr/>
        <w:t>〪㗂百㙫癶깩䡔⏂쉏䅏㡑瑏亩㭷愫</w:t>
      </w:r>
      <w:r>
        <w:rPr/>
        <w:t>⡚</w:t>
      </w:r>
      <w:r>
        <w:rPr/>
        <w:t>䥗兣뽾淍奒懂䍅傮쉱⎡</w:t>
      </w:r>
      <w:r>
        <w:rPr/>
        <w:t>ꤦ</w:t>
      </w:r>
      <w:r>
        <w:rPr/>
        <w:t>䆥ㄻ慱幓毂⹁싂깮禮싂瀨呢㉹坐眴瀪䉏梩</w:t>
      </w:r>
      <w:r>
        <w:rPr/>
        <w:t>Ⱡ⩍⌱⎿</w:t>
      </w:r>
      <w:r>
        <w:rPr/>
        <w:t>ꦬ</w:t>
      </w:r>
      <w:r>
        <w:rPr/>
        <w:t>䰬곂擂쉬䯂슻☩䳂䍳䙀攫䪥녉뭆쉑긤債꺵싂⍔䳂幘</w:t>
      </w:r>
      <w:r>
        <w:rPr/>
        <w:t>ꔹ</w:t>
      </w:r>
      <w:r>
        <w:rPr/>
        <w:t>碥扏硦㕡扔捺慓䑓戳橳怷숸太칺焻穄깚䣎㣂颥䪵ꥷ伤䃂瘱⛂⪵╹⍑䱃㑎갲䕢䩸扚ꎱ䩟瑦昳濂䅾余县琶痍ꍘ</w:t>
      </w:r>
      <w:r>
        <w:rPr/>
        <w:t>ⴵ</w:t>
      </w:r>
      <w:r>
        <w:rPr/>
        <w:t>䵲框⩦婬딹䭔▻痂䬶䥕㜫</w:t>
      </w:r>
      <w:r>
        <w:rPr/>
        <w:t>⠬</w:t>
      </w:r>
      <w:r>
        <w:rPr/>
        <w:t>啈䤺䬲♔네</w:t>
      </w:r>
      <w:r>
        <w:rPr/>
        <w:t>ꤴ</w:t>
      </w:r>
      <w:r>
        <w:rPr/>
        <w:t>쉡塡쉌䘺䈻㵍焽䙶칀㐵猳</w:t>
      </w:r>
      <w:r>
        <w:rPr/>
        <w:t>ꕈ</w:t>
      </w:r>
      <w:r>
        <w:rPr/>
        <w:t>깰嚩烂䔫捦煮쉞쉉帣쉉呰揂㈸⤵瀴橔桕㨮㕵礸쉊佋汀䰯偳⏂숳灡䉨쵑䳃쉂촶쉡䱨睆惂櫍▵猦⻃쉺唲煌썏ꏎ▥␤⩾⨳㕒灚昦瑋쉄塋♎땫②硏涏啹さ</w:t>
      </w:r>
      <w:r>
        <w:rPr/>
        <w:t>ⱎ</w:t>
      </w:r>
      <w:r>
        <w:rPr/>
        <w:t>㐻故쉡奔ꍗ伶擂</w:t>
      </w:r>
      <w:r>
        <w:rPr/>
        <w:t>ⵊ</w:t>
      </w:r>
      <w:r>
        <w:rPr/>
        <w:t>杈ꇂ䉁⥖싎㑅ꥹ略걈欬䑂쉑帬橞뭊⩌㙖䉎琰爽ꄸ䡷䀣ㅸ㟂ꍅ쉖⩕ꆏ⥣ꥵ稤捍②⩯䦵䑀䝬뽌祑漳嘱㖻浺浤潕瞩憩䋂湋딷쉭掩彋Ⓜ珂♯䔳⍰啑歂滂㤱潹摠敶</w:t>
      </w:r>
      <w:r>
        <w:rPr/>
        <w:t>ⷂ</w:t>
      </w:r>
      <w:r>
        <w:rPr/>
        <w:t>奒놩㑠뭱긹뮘䁈☤㥗嘦┸瑏晚飂眵摣䉫</w:t>
      </w:r>
      <w:r>
        <w:rPr/>
        <w:t>꧂</w:t>
      </w:r>
      <w:r>
        <w:rPr/>
        <w:t>页⻎</w:t>
      </w:r>
      <w:r>
        <w:rPr/>
        <w:t>ⱴ</w:t>
      </w:r>
      <w:r>
        <w:rPr/>
        <w:t>悡单㴽癖츶⮿ㄊ摅㡤㉅⚮⧂睰㕠㵄뮡䝊묣</w:t>
      </w:r>
      <w:r>
        <w:rPr/>
        <w:t>ⵣ꥞╧</w:t>
      </w:r>
      <w:r>
        <w:rPr/>
        <w:t>ⱈ</w:t>
      </w:r>
      <w:r>
        <w:rPr/>
        <w:t>쉬ꥹ璣熩㉨㩭癄ꥯ䑴扇疩쵪丮ꌳ穹獉㔪䨬䀽쉦噑뭐쉀扏煷䠪</w:t>
      </w:r>
      <w:r>
        <w:rPr/>
        <w:t>ꕸ</w:t>
      </w:r>
      <w:r>
        <w:rPr/>
        <w:t>쉲䭯禘壂呠爽歎㘱쉆</w:t>
      </w:r>
      <w:r>
        <w:rPr/>
        <w:t>ꕙ</w:t>
      </w:r>
      <w:r>
        <w:rPr/>
        <w:t>䰹㮻♬硨ꍣ弫⵪㬩伪䩳</w:t>
      </w:r>
      <w:r>
        <w:rPr/>
        <w:t>⡤</w:t>
      </w:r>
      <w:r>
        <w:rPr/>
        <w:t>獪ꅎㅫ䏂匴㵐䬸玩싂썖㩇</w:t>
      </w:r>
      <w:r>
        <w:rPr/>
        <w:t>ⵥ</w:t>
      </w:r>
      <w:r>
        <w:rPr/>
        <w:t>眤乚⭇␤㉂柂꥔〉㩮杳습뽅⨱쉋瘶</w:t>
      </w:r>
      <w:r>
        <w:rPr/>
        <w:t>Ⱚ</w:t>
      </w:r>
      <w:r>
        <w:rPr/>
        <w:t>噩頮杆扞幗㕐䙑庘걋穎쉫汖⌭ォ䲮䤮䶘珂輯湯䬷焴啵䪏畫窱ꅅ썰丫㤤䎏싂쉌千䬴顉♣䁨걒ㄸꍇㄫ뽠</w:t>
      </w:r>
      <w:r>
        <w:rPr/>
        <w:t>ⷂ</w:t>
      </w:r>
      <w:r>
        <w:rPr/>
        <w:t>㨭㙐쉰㙖渷琷繘⺥顗䱢辏슏뽩♒杢䙤쉭숵渳ば습橉楢ꌰ剆㡄뭹䡾傡弩仂♵䈴た믂轁㮏䓂⍠䕺⭍啘䛂颮灳顢摦瑀䯃塂썢䱇쉙汕瑡꥘䑆礦䑪副쉪</w:t>
      </w:r>
      <w:r>
        <w:rPr/>
        <w:t>ꤳ</w:t>
      </w:r>
      <w:r>
        <w:rPr/>
        <w:t>煶硱㫂潷瀣뇂䤣卒䰰恒偑ꏂ</w:t>
      </w:r>
      <w:r>
        <w:rPr/>
        <w:t>ⴶ</w:t>
      </w:r>
      <w:r>
        <w:rPr/>
        <w:t>㘪쉒䉉쉞㇂꥚戥䥩櫂슱䝷噩揂⽪夶쉸杓祣ꅇ쉍わ玘⧂愤穏녡쉲㶏偦㍊参</w:t>
      </w:r>
      <w:r>
        <w:rPr/>
        <w:t>ꔰ</w:t>
      </w:r>
      <w:r>
        <w:rPr/>
        <w:t>ㆥ㤷泂泂獴ㅏ呩噥숵숻䅨繊捲땚갹⼳徵䑑剀쵥숰싂砻㥬</w:t>
      </w:r>
      <w:r>
        <w:rPr/>
        <w:t>ꕁ♠</w:t>
      </w:r>
      <w:r>
        <w:rPr/>
        <w:t>內숣ッ彇춵歄兪歞婦欹晡頤</w:t>
      </w:r>
      <w:r>
        <w:rPr/>
        <w:t>ⵋ◂</w:t>
      </w:r>
      <w:r>
        <w:rPr/>
        <w:t>썟쉙ꅺ㒣쉠䶥界쉲㌷礳哂숤쉬쉴堣</w:t>
      </w:r>
      <w:r>
        <w:rPr/>
        <w:t>Ⲭ</w:t>
      </w:r>
      <w:r>
        <w:rPr/>
        <w:t>䩐着地뗂쉲睁父숩娨◂楄癗汫뗂㣎䄯䰱卺⻂睕ꅖ⨥㕷쉋㍫湦匹灈쉆轎㍬辥但擎剾㯂〵䍂瑷╠쉱숱쉶㭒纡䱱⮏</w:t>
      </w:r>
      <w:r>
        <w:rPr/>
        <w:t>ꖵ</w:t>
      </w:r>
      <w:r>
        <w:rPr/>
        <w:t>숹䭔滂ꥧ䠭쉉쉍歀眤딲쉠숦</w:t>
      </w:r>
      <w:r>
        <w:rPr/>
        <w:t>⢩</w:t>
      </w:r>
      <w:r>
        <w:rPr/>
        <w:t>党⽖埂</w:t>
      </w:r>
      <w:r>
        <w:rPr/>
        <w:t>ꔱ⩡⫂</w:t>
      </w:r>
      <w:r>
        <w:rPr/>
        <w:t>汊숷</w:t>
      </w:r>
      <w:r>
        <w:rPr/>
        <w:t>ⱆ</w:t>
      </w:r>
      <w:r>
        <w:rPr/>
        <w:t>梬海杠穸뼭㷎䭉갬썑㐭柂愽쉾</w:t>
      </w:r>
      <w:r>
        <w:rPr/>
        <w:t>⠽</w:t>
      </w:r>
      <w:r>
        <w:rPr/>
        <w:t>䁨쉥㙺⫂堪塄슩瓂坋稭쉁稯⸵䭄汪⛎♕</w:t>
      </w:r>
      <w:r>
        <w:rPr/>
        <w:t>ꤦ</w:t>
      </w:r>
      <w:r>
        <w:rPr/>
        <w:t>塥䡟䰪</w:t>
      </w:r>
      <w:r>
        <w:rPr/>
        <w:t>꤭</w:t>
      </w:r>
      <w:r>
        <w:rPr/>
        <w:t>灄朴쵉㨲偶枣숳⩀땨獷扅썾溬塙⨰㪻挩⼤楥䩾</w:t>
      </w:r>
      <w:r>
        <w:rPr/>
        <w:t>ⲥ</w:t>
      </w:r>
      <w:r>
        <w:rPr/>
        <w:t>彌㍰깏䒵彗磂㛂쵭⛂숭䂏⥎⑐㑨䰭甦숶⩷旂䍒愥슬숹绂砳搰坂治싂支侱떥瘲戱♏䘷䶻噆咘</w:t>
      </w:r>
      <w:r>
        <w:rPr/>
        <w:t>ꤷ</w:t>
      </w:r>
      <w:r>
        <w:rPr/>
        <w:t>䅵牃㪵⍗쉲䉯戵뭴晾㴻扖汱婆婚轲</w:t>
      </w:r>
      <w:r>
        <w:rPr/>
        <w:t>ⱚ</w:t>
      </w:r>
      <w:r>
        <w:rPr/>
        <w:t>䡉柂焩湍䱾䲮縪쉂竂爭所⹃</w:t>
      </w:r>
      <w:r>
        <w:rPr/>
        <w:t>꧂</w:t>
      </w:r>
      <w:r>
        <w:rPr/>
        <w:t>숩ꄱ䑚儥冮쉹䘦迂奔쉣憮㙇䑎䇍獘땞煷촊瘶〵쉈䮡슻㍢栦㙫쉀䙳咩顩欮</w:t>
      </w:r>
      <w:r>
        <w:rPr/>
        <w:t>ꔺ</w:t>
      </w:r>
      <w:r>
        <w:rPr/>
        <w:t>䱚䶩灉╀⥶き㈨㉹窮♆␸佹桞㥨單칃抮䍐䅲꺡⩶娩丶癎楹ㄲ汏払ꆥ䁗㜩圭䍱㑏䩬뽡䝷㥔☱䏂ㄫ♯狂㥲梵窵㎵싂㤳땡侵</w:t>
      </w:r>
      <w:r>
        <w:rPr/>
        <w:t>ꤺ</w:t>
      </w:r>
      <w:r>
        <w:rPr/>
        <w:t>晙䭌砪惂熬䍅牷浺呡䉉쉈쉁</w:t>
      </w:r>
      <w:r>
        <w:rPr/>
        <w:t>ⱞ</w:t>
      </w:r>
      <w:r>
        <w:rPr/>
        <w:t>硘碡津㴨쉬乮꥘</w:t>
      </w:r>
      <w:r>
        <w:rPr/>
        <w:t>ꥄ⸱</w:t>
      </w:r>
      <w:r>
        <w:rPr/>
        <w:t>㜹犩쉯倭㡘绂놮쏂ꅘ⪩⻂⥆</w:t>
      </w:r>
      <w:r>
        <w:rPr/>
        <w:t>ꕓ</w:t>
      </w:r>
      <w:r>
        <w:rPr/>
        <w:t>䁤束습反轒颵䥀愯催녉塅㕹瑟⪿䑢秃啫⽸㐤潚䝔</w:t>
      </w:r>
      <w:r>
        <w:rPr/>
        <w:t>ⷂ␩</w:t>
      </w:r>
      <w:r>
        <w:rPr/>
        <w:t>춘汅⧂兓栯</w:t>
      </w:r>
      <w:r>
        <w:rPr/>
        <w:t>⢱</w:t>
      </w:r>
      <w:r>
        <w:rPr/>
        <w:t>ⵋ</w:t>
      </w:r>
      <w:r>
        <w:rPr/>
        <w:t>䍋</w:t>
      </w:r>
      <w:r>
        <w:rPr/>
        <w:t>ꕯ</w:t>
      </w:r>
      <w:r>
        <w:rPr/>
        <w:t>祍娳汞㉂숯</w:t>
      </w:r>
      <w:r>
        <w:rPr/>
        <w:t>ꦩ</w:t>
      </w:r>
      <w:r>
        <w:rPr/>
        <w:t>㬨쉴㯍㉬爮杂</w:t>
      </w:r>
      <w:r>
        <w:rPr/>
        <w:t>⡔</w:t>
      </w:r>
      <w:r>
        <w:rPr/>
        <w:t>䓂㥯㠩桍磂</w:t>
      </w:r>
      <w:r>
        <w:rPr/>
        <w:t>ⵡ</w:t>
      </w:r>
      <w:r>
        <w:rPr/>
        <w:t>扔檮典㍐묫刹桥割潒㋂椪⑮쉴歱䁍䑲繊珂䡓쉅乖긳悡縨挹쉆㋎⽷▩匴㙶松</w:t>
      </w:r>
      <w:r>
        <w:rPr/>
        <w:t>ꤳ</w:t>
      </w:r>
      <w:r>
        <w:rPr/>
        <w:t>쉄숪⩖⌴</w:t>
      </w:r>
      <w:r>
        <w:rPr/>
        <w:t>꥓</w:t>
      </w:r>
      <w:r>
        <w:rPr/>
        <w:t>㴤숤顟㴨⯂䚣</w:t>
      </w:r>
      <w:r>
        <w:rPr/>
        <w:t>꧂</w:t>
      </w:r>
      <w:r>
        <w:rPr/>
        <w:t>厩噰縹牞檣⼯깆庿繟擂쉉</w:t>
      </w:r>
      <w:r>
        <w:rPr/>
        <w:t>ꖡ⪬꧂</w:t>
      </w:r>
      <w:r>
        <w:rPr/>
        <w:t>⡢</w:t>
      </w:r>
      <w:r>
        <w:rPr/>
        <w:t>ⷍ</w:t>
      </w:r>
      <w:r>
        <w:rPr/>
        <w:t>晄恹⩟㖵繚唱ヂ傡啪欸硺䁬䑄ꍕ秂澘츪⩪仂䒱獪뭆㊏쉦⪏싂獤⑷䇃䕤恥畀摣夯頩⏂꧎眽磂纵</w:t>
      </w:r>
      <w:r>
        <w:rPr/>
        <w:t>ⱇ╏</w:t>
      </w:r>
      <w:r>
        <w:rPr/>
        <w:t>頮╦彵斣쉀颵썰䬽쎮긤⫂濂猴촳쵲潨颿䑨㍗割浄⮣쉔ꍦ辬쵄倬婬㵘䍯㩾吽畡坢䒮⨴恞ꅎꅙ偆⌬⭔櫂橢卶⬥㝯</w:t>
      </w:r>
      <w:r>
        <w:rPr/>
        <w:t>ⱦ</w:t>
      </w:r>
      <w:r>
        <w:rPr/>
        <w:t>软숶湀䚬⯂窱놻⭒獳</w:t>
      </w:r>
      <w:r>
        <w:rPr/>
        <w:t>꧂</w:t>
      </w:r>
      <w:r>
        <w:rPr/>
        <w:t>攫⽏슻兪溬䥺坏坶싎制㘷偫㥇㕆䒵浟䲥쉸⯂怹あ圱쉢쉤眰깁⭣繞딶㖻昷卡숪䉟㝤个⑴䔸䉊掣圬暿彉晨䈸窮쵊⯂ꄤ䉞습怱䴶轙숯츳䡔䡒协檣싃숫䝔为</w:t>
      </w:r>
      <w:r>
        <w:rPr/>
        <w:t>ⲩ⤨</w:t>
      </w:r>
      <w:r>
        <w:rPr/>
        <w:t>額</w:t>
      </w:r>
      <w:r>
        <w:rPr/>
        <w:t>ⱸ</w:t>
      </w:r>
      <w:r>
        <w:rPr/>
        <w:t>礰㍒档剬쉂迂뽞슣뼫䕇皥䙓⵴⹙庣캣㐸㫂썊뮩嘬博숽摲⍆〭权唬⩸⥁呱㕊ず䑨슩嚥㔰恨䤹员剥쉮</w:t>
      </w:r>
      <w:r>
        <w:rPr/>
        <w:t>ꕯ</w:t>
      </w:r>
      <w:r>
        <w:rPr/>
        <w:t>参충䕉榮㶘⹂绂楞晲</w:t>
      </w:r>
      <w:r>
        <w:rPr/>
        <w:t>ꕥ</w:t>
      </w:r>
      <w:r>
        <w:rPr/>
        <w:t>䞵ꅑ剆䨦嗂㉚湌瘩䥉幔ꅕ昻汬츥쉌哂䵠漳佮싂幖뼻慙慗㒵卣䡪扉⽞⺮唹睎猲棃伳䴮常╡歴䨥㥹撮㊮녬汎뾮株灸䫂䊻塑㍪灲쉘숳숻慈㟂䉃싂匥㉌㑉⪩</w:t>
      </w:r>
      <w:r>
        <w:rPr/>
        <w:t>ⶣ</w:t>
      </w:r>
      <w:r>
        <w:rPr/>
        <w:t>抏据㕄呢뾥ㅇ爸傥轂娵數扆輊津癇⥌㩡ꍴ托㩂啅촵し䑨쉔뭦䍖橆轷慐걮䕗</w:t>
      </w:r>
      <w:r>
        <w:rPr/>
        <w:t>꧂</w:t>
      </w:r>
      <w:r>
        <w:rPr/>
        <w:t>䚏偎㣂䁷䀭쉘濂伫㈵쵆拎坄䬴㗂⤸堭啟䤪䫂恠㭄⹥師淂炡汔倪䷂劻갯幮㭭剖썚矂㉭悘쉭琺唵碻汫䁒廂깤䚵♒惂ꇂ쉆慢☭穦搭䡎ね⨳䭨⬥㘦⍟딥垮쉪留轐刦畟亮㝍⩆㜺⬺㉹卩兓柂䯃璮껂洶䱲㞱ꏂ欵⩖癇癒땷䟂</w:t>
      </w:r>
      <w:r>
        <w:rPr/>
        <w:t>ꕰ</w:t>
      </w:r>
      <w:r>
        <w:rPr/>
        <w:t>슩権丹轑</w:t>
      </w:r>
      <w:r>
        <w:rPr/>
        <w:t>Ɫ</w:t>
      </w:r>
      <w:r>
        <w:rPr/>
        <w:t>칇쉃久ꅍ㡌啬쉌</w:t>
      </w:r>
      <w:r>
        <w:rPr/>
        <w:t>ꗃ</w:t>
      </w:r>
      <w:r>
        <w:rPr/>
        <w:t>갬㵵싂⩷䰻ヂ倪⻂凂⤬숹ば繃䩚숹⽣⴯浗愯䔳妩捓쌷摥䱅쉲印傩</w:t>
      </w:r>
      <w:r>
        <w:rPr/>
        <w:t>ꤳ</w:t>
      </w:r>
      <w:r>
        <w:rPr/>
        <w:t>쉫䯂䐣䁹睷弰㝔싂慉♖熵婺偁嗂嘺橐㉈</w:t>
      </w:r>
      <w:r>
        <w:rPr/>
        <w:t>ꖿ⎻</w:t>
      </w:r>
      <w:r>
        <w:rPr/>
        <w:t>쉙⹚毃熱㉬䝂渴숵捌甴圶恀⑄獂轶利㥱싍灀由㨭㧂곂帨盂䕾仂匹縴⥀⬪槂弪涿⸫䂣桾灭쉥㠯獓⩶䥕</w:t>
      </w:r>
      <w:r>
        <w:rPr/>
        <w:t>ꔥ</w:t>
      </w:r>
      <w:r>
        <w:rPr/>
        <w:t>춥塑뽞礬</w:t>
      </w:r>
      <w:r>
        <w:rPr/>
        <w:t>⡹</w:t>
      </w:r>
      <w:r>
        <w:rPr/>
        <w:t>娮乱呆컂☫칎畆秎轥</w:t>
      </w:r>
      <w:r>
        <w:rPr/>
        <w:t>ⵀ</w:t>
      </w:r>
      <w:r>
        <w:rPr/>
        <w:t>獯㓂䙩愸㐷숣祦녈汫땰칔䥣䄽焩쉯稱♨縪⑩匦䛍⨪쉪煫楨略繬灆뭖乡싂楉䫂焽㜰䥭ꅇ欲㌩淂桑㥅吸摚嚩䙢껂⩔싂칊惂쌨恢쎮熿犡捎깊䕟縯䱘㉖䬤캬偸</w:t>
      </w:r>
      <w:r>
        <w:rPr/>
        <w:t>꧂</w:t>
      </w:r>
      <w:r>
        <w:rPr/>
        <w:t>㔽㥮ꌺ</w:t>
      </w:r>
      <w:r>
        <w:rPr/>
        <w:t>⡡⍞</w:t>
      </w:r>
      <w:r>
        <w:rPr/>
        <w:t>㕯轪甴䌤㝊㕇坖㑐㮡ꎻㅎ亿确칶捓쉌灀⥑繑琰䬳塂啬쉐㥫敀㍵숦奎컂偵㩠㩘㞬汆畡喏湀쉷暿杲灃欯뽺晐䙀갸礮䛎䡬㡵硦杴迂忂浃䱕卦⌴吰癦塤싍㉯飂⩘啬䡐뭰嫂⑳敥䅆걧⻃⭣獋滂䑴繕氤䥔公㑔ㆣ也奥⍈싂싂晩䙹穄啤佯㥠偤Ⓝ⹰㝏歷獾狂♶幞撩⒏쉤뭮☴넨췎杍</w:t>
      </w:r>
      <w:r>
        <w:rPr/>
        <w:t>ⵈ</w:t>
      </w:r>
      <w:r>
        <w:rPr/>
        <w:t>獀㝗썔⩈썪捐</w:t>
      </w:r>
      <w:r>
        <w:rPr/>
        <w:t>ꕵ</w:t>
      </w:r>
      <w:r>
        <w:rPr/>
        <w:t>楔浄쏂⑋懎䩢촵倻㝱ꌣ洹桁쉤䓂㦘顡刴䦡侣楮楆㘦┮쉦⽓ㅸ稵佄顾㍩</w:t>
      </w:r>
      <w:r>
        <w:rPr/>
        <w:t>ⵟ</w:t>
      </w:r>
      <w:r>
        <w:rPr/>
        <w:t>揂ꌶ搪쉴</w:t>
      </w:r>
      <w:r>
        <w:rPr/>
        <w:t>ⵀ</w:t>
      </w:r>
      <w:r>
        <w:rPr/>
        <w:t>⽧⨹캱㜯䀳숴偸斩祾뾩쉚썶埂뮥睵놩䑢䵷⥇㡘㚣뮘捾䶡㭯⒩츦숰㪬䥙썁瞿䪮㠮⽳礲⼤䙇弩彤磂呔떏坵깦揂⑙䤩㭰㔬</w:t>
      </w:r>
      <w:r>
        <w:rPr/>
        <w:t>ⱟ</w:t>
      </w:r>
      <w:r>
        <w:rPr/>
        <w:t>爪숊磍숻쉲䡗倩俍帣쉟㯂딽顎午噄砷敭奕洨♕䈪ㅞ熩悩杉쉾椫癥䁉樲庘柂刬湹쉶칍撩뭖匶⵺利</w:t>
      </w:r>
      <w:r>
        <w:rPr/>
        <w:t>ꕦ</w:t>
      </w:r>
      <w:r>
        <w:rPr/>
        <w:t>䔩唪뾡䠭</w:t>
      </w:r>
      <w:r>
        <w:rPr/>
        <w:t>⡢</w:t>
      </w:r>
      <w:r>
        <w:rPr/>
        <w:t>ꔻ</w:t>
      </w:r>
      <w:r>
        <w:rPr/>
        <w:t>땨䦵啲캩</w:t>
      </w:r>
      <w:r>
        <w:rPr/>
        <w:t>ⱁ</w:t>
      </w:r>
      <w:r>
        <w:rPr/>
        <w:t>㗃摷姂你</w:t>
      </w:r>
      <w:r>
        <w:rPr/>
        <w:t>ꕌ</w:t>
      </w:r>
      <w:r>
        <w:rPr/>
        <w:t>䧂깚⛂㕒䕣㕪䝪䂣숰坮䃂捍澣䍳猥ꌵ獾妮䭳⽾</w:t>
      </w:r>
      <w:r>
        <w:rPr/>
        <w:t>⡤</w:t>
      </w:r>
      <w:r>
        <w:rPr/>
        <w:t>䗂숪슥뾬䕄썹</w:t>
      </w:r>
      <w:r>
        <w:rPr/>
        <w:t>ꔫ⍕</w:t>
      </w:r>
      <w:r>
        <w:rPr/>
        <w:t>ꍂ싂㝸彔挳咣ぢ㨦ꍹㅭ㡸췎Ⓜ땮</w:t>
      </w:r>
      <w:r>
        <w:rPr/>
        <w:t>ꦡ</w:t>
      </w:r>
      <w:r>
        <w:rPr/>
        <w:t>撱㩷灖䞡䍤⍹䭶썧潊牤纱춣横</w:t>
      </w:r>
      <w:r>
        <w:rPr/>
        <w:t>⡖</w:t>
      </w:r>
      <w:r>
        <w:rPr/>
        <w:t>呓爫桭쵸䑁䝭東瑖ꌻ㙋曃䈩啭싂⨪爴츻ꅣ⭎䲻⍒盂㔯㩩╧娰圶潸숶㉓㊥獸껂⨦뭚</w:t>
      </w:r>
      <w:r>
        <w:rPr/>
        <w:t>ⱴ</w:t>
      </w:r>
      <w:r>
        <w:rPr/>
        <w:t>瑹擂稱牋뭎燂⭹牖⛂쉬奎敔䀸倶쉢慀䉸䩂䡪䈦夹㭉쉹婪쉧幬쌮ꄸ垩癌湳</w:t>
      </w:r>
      <w:r>
        <w:rPr/>
        <w:t>⣂</w:t>
      </w:r>
      <w:r>
        <w:rPr/>
        <w:t>숲教놩䚱숷煰塋圲⥲批ォ煙但䨱⭑攫䍚痂㬸塖啂</w:t>
      </w:r>
      <w:r>
        <w:rPr/>
        <w:t>ꦱ⭏</w:t>
      </w:r>
      <w:r>
        <w:rPr/>
        <w:t>䍀癕珂숯敠숹䃂煨㨦楖は㒱건㡍页顢恏ꆿ뿂䇂ꥦ⬴盂㍞歑슣싂恳獄③癟䵫㌥㔻걘微ꏂ䗂㥇澱患嘭栻⪻쉖싎祑幣䂩旎쵯恔쉚◎ꍊ顦咡䭤⨽啟␫彥㵂砫吪佋欮嫂</w:t>
      </w:r>
      <w:r>
        <w:rPr/>
        <w:t>ꕹⓃ</w:t>
      </w:r>
      <w:r>
        <w:rPr/>
        <w:t>售佦祥暏⼵</w:t>
      </w:r>
      <w:r>
        <w:rPr/>
        <w:t>⢱☩</w:t>
      </w:r>
      <w:r>
        <w:rPr/>
        <w:t>楌⹈䯂</w:t>
      </w:r>
      <w:r>
        <w:rPr/>
        <w:t>ꗂ</w:t>
      </w:r>
      <w:r>
        <w:rPr/>
        <w:t>㵐䒩㭣꺣䙩</w:t>
      </w:r>
      <w:r>
        <w:rPr/>
        <w:t>⠨</w:t>
      </w:r>
      <w:r>
        <w:rPr/>
        <w:t>彁摬塾偢㒥卲呒顀ꅰ抮⥟㤭ꇃ頳煀숬梘슱慫唪椫㡥橤纵啄⍺捸䍤頽癅忂癄䙶䍊㪿뗃桦剒畞浭朴僂湸牐쉏</w:t>
      </w:r>
      <w:r>
        <w:rPr/>
        <w:t>ⵯ</w:t>
      </w:r>
      <w:r>
        <w:rPr/>
        <w:t>땞숮柂쉨淍䢘⻂⪮딫熏砫么䍆畓况깙</w:t>
      </w:r>
      <w:r>
        <w:rPr/>
        <w:t>ⷎ</w:t>
      </w:r>
      <w:r>
        <w:rPr/>
        <w:t>숨걡</w:t>
      </w:r>
      <w:r>
        <w:rPr/>
        <w:t>ꤲ</w:t>
      </w:r>
      <w:r>
        <w:rPr/>
        <w:t>숺䉹䘦敡顴</w:t>
      </w:r>
      <w:r>
        <w:rPr/>
        <w:t>ⵕ</w:t>
      </w:r>
      <w:r>
        <w:rPr/>
        <w:t>싂쉵䡨焰숦㠻⥟䙣쉕⽰䥺⩧塔⑮䘱桬䥑뭔㮩㍳ꅨ允䝓猥檥ꆣ塾䍉②穁녳申塵깫兒䈤䭆禩㉋璏㜯ꌺ䨷䶣㝤慙磎㯃䴻矃䍦쉩⌸伴祸參堥傡믎愤浕䁓睍㌳硐</w:t>
      </w:r>
      <w:r>
        <w:rPr/>
        <w:t>ꤪ⑾</w:t>
      </w:r>
      <w:r>
        <w:rPr/>
        <w:t>ⱃ</w:t>
      </w:r>
      <w:r>
        <w:rPr/>
        <w:t>䇃㚻帽灗</w:t>
      </w:r>
      <w:r>
        <w:rPr/>
        <w:t>ꕔ</w:t>
      </w:r>
      <w:r>
        <w:rPr/>
        <w:t>㑕㨷平摞氲㭖숦䞮⭳咣䁲䭕</w:t>
      </w:r>
      <w:r>
        <w:rPr/>
        <w:t>ⵋ</w:t>
      </w:r>
      <w:r>
        <w:rPr/>
        <w:t>Ⱡ</w:t>
      </w:r>
      <w:r>
        <w:rPr/>
        <w:t>夵兦灎␩숴䉶癑</w:t>
      </w:r>
      <w:r>
        <w:rPr/>
        <w:t>ꕇ</w:t>
      </w:r>
      <w:r>
        <w:rPr/>
        <w:t>慏秂悱⌶뭰䄻췂⹬</w:t>
      </w:r>
      <w:r>
        <w:rPr/>
        <w:t>⢥</w:t>
      </w:r>
      <w:r>
        <w:rPr/>
        <w:t>䭅炩䭬滂䙧乯涻숽⌳搳榵歧婙쉗扨焥</w:t>
      </w:r>
      <w:r>
        <w:rPr/>
        <w:t>ꤣ</w:t>
      </w:r>
      <w:r>
        <w:rPr/>
        <w:t>慣㙉뭺亩祩繕⍯瓂㧂⭎쵳㞬掬婸渥㠵繁㭢ケ㘤♸땾㈩⽞쉈☤㜊敫教頵旂쉬뾩</w:t>
      </w:r>
      <w:r>
        <w:rPr/>
        <w:t>ꖱ⯂</w:t>
      </w:r>
      <w:r>
        <w:rPr/>
        <w:t>㬳䤩</w:t>
      </w:r>
      <w:r>
        <w:rPr/>
        <w:t>ꤺ</w:t>
      </w:r>
      <w:r>
        <w:rPr/>
        <w:t>毂垮썃딯卨歲</w:t>
      </w:r>
      <w:r>
        <w:rPr/>
        <w:t>⡠</w:t>
      </w:r>
      <w:r>
        <w:rPr/>
        <w:t>硊㎬㵚촥쎮㕙쵈匽␯⩳吥啭깨㪏긫晇呔乯㞩縭債쉫污㤵杨⪬</w:t>
      </w:r>
      <w:r>
        <w:rPr/>
        <w:t>ꗂ</w:t>
      </w:r>
      <w:r>
        <w:rPr/>
        <w:t>䚏깬悥ꅫ곂㤭쵠牵槂䒡攷牯ꄶ䗂䑣ꎩ䄥䪱㥒㬰</w:t>
      </w:r>
      <w:r>
        <w:rPr/>
        <w:t>ꤺ</w:t>
      </w:r>
      <w:r>
        <w:rPr/>
        <w:t>牍</w:t>
      </w:r>
      <w:r>
        <w:rPr/>
        <w:t>Ɱ</w:t>
      </w:r>
      <w:r>
        <w:rPr/>
        <w:t>慐焭쉩刳敚䌩䡣쉡䬵窘樭습煅쉁쉐</w:t>
      </w:r>
      <w:r>
        <w:rPr/>
        <w:t>ⱙ</w:t>
      </w:r>
      <w:r>
        <w:rPr/>
        <w:t>䨬숳䝭ꄹ栫佪㬰⥕痂噬</w:t>
      </w:r>
      <w:r>
        <w:rPr/>
        <w:t>ꥐ</w:t>
      </w:r>
      <w:r>
        <w:rPr/>
        <w:t>䕗</w:t>
      </w:r>
      <w:r>
        <w:rPr/>
        <w:t>ⱅ</w:t>
      </w:r>
      <w:r>
        <w:rPr/>
        <w:t>䍕ꌹ忂땍睫畵숪䥋㥴欲䫂⻍쉥棂捎彳Ⓜ乷䱹敤㵾⩬㥗칯⨴싂㶮䌨滂䰫㐪顨㟂ꥹね숮썧拂汶떱硓盂攬묤</w:t>
      </w:r>
      <w:r>
        <w:rPr/>
        <w:t>ꦮ</w:t>
      </w:r>
      <w:r>
        <w:rPr/>
        <w:t>浠⫂橒嚥毂伪䄬䁚儽䀺䃂⩃乓묲뿂梿䙀盂␦썢䵌념堬八</w:t>
      </w:r>
      <w:r>
        <w:rPr/>
        <w:t>Ⱛ</w:t>
      </w:r>
      <w:r>
        <w:rPr/>
        <w:t>䂮槂⌥䕌䩱㜪嫃佋癥䥆㌨껂氰쉭㉃汁泂⿂呷ꍟ灅</w:t>
      </w:r>
      <w:r>
        <w:rPr/>
        <w:t>ꤪ</w:t>
      </w:r>
      <w:r>
        <w:rPr/>
        <w:t>㆘助嘲⵳칉离爯쉸䈶▏딽뽍啊䤣纡㝔쉨塡ꅄ뭺杴㘪넶彙쎱쉎牺䢩旍䧂㵔唴剩싂女슩⑊朳救櫂䎿堳乑俎쉄䕠䝓⯂갺兕䅙歃쉀盂䍲偞础卤剨</w:t>
      </w:r>
      <w:r>
        <w:rPr/>
        <w:t>ⱒ</w:t>
      </w:r>
      <w:r>
        <w:rPr/>
        <w:t>㠻쉦狂쏍砲☱碏</w:t>
      </w:r>
      <w:r>
        <w:rPr/>
        <w:t>ⰻ</w:t>
      </w:r>
      <w:r>
        <w:rPr/>
        <w:t>堶깑迂</w:t>
      </w:r>
      <w:r>
        <w:rPr/>
        <w:t>⠰</w:t>
      </w:r>
      <w:r>
        <w:rPr/>
        <w:t>剪떏嗃녎䭅晈偄徘싂䙯煲싂쉍㇂깦幇参⩠</w:t>
      </w:r>
      <w:r>
        <w:rPr/>
        <w:t>ꦵ</w:t>
      </w:r>
      <w:r>
        <w:rPr/>
        <w:t>影繄砩</w:t>
      </w:r>
      <w:r>
        <w:rPr/>
        <w:t>ꔳ</w:t>
      </w:r>
      <w:r>
        <w:rPr/>
        <w:t>仂娹暥扈棂牘녍ㆩ祚䦩啐䵂慊態㑘</w:t>
      </w:r>
      <w:r>
        <w:rPr/>
        <w:t>ꖏ</w:t>
      </w:r>
      <w:r>
        <w:rPr/>
        <w:t>睭</w:t>
      </w:r>
      <w:r>
        <w:rPr/>
        <w:t>ꕶ</w:t>
      </w:r>
      <w:r>
        <w:rPr/>
        <w:t>㍨欦坂狂㑘뭑ꏂ㬴栣娬촷獒㗃恢僂䴨㝒㍳䇂猩㈪婋癌⩬啍橈晄睩泂쉕㥧췂숶㓎慑䞡呎⦿殡兇묳䁱䙺䕢㘬쉵杸䰵垏入盂慲昹쉴狂쉕</w:t>
      </w:r>
      <w:r>
        <w:rPr/>
        <w:t>⡱⭠</w:t>
      </w:r>
      <w:r>
        <w:rPr/>
        <w:t>곍묮⏂⎣㇂欣ꎡ刪쵅䦱濎슩歕숣⩋塂摅슩剈쉁硭倥䠫垘㜮넬垥䫂</w:t>
      </w:r>
      <w:r>
        <w:rPr/>
        <w:t>ⲡ</w:t>
      </w:r>
      <w:r>
        <w:rPr/>
        <w:t>漻쌩</w:t>
      </w:r>
      <w:r>
        <w:rPr/>
        <w:t>ⵣ</w:t>
      </w:r>
      <w:r>
        <w:rPr/>
        <w:t>ꅥ彡쉖ぉ⏍夭摘犿晧桃춱䟂枥剀曂卐杅獤㦣ꥭ</w:t>
      </w:r>
      <w:r>
        <w:rPr/>
        <w:t>⠰</w:t>
      </w:r>
      <w:r>
        <w:rPr/>
        <w:t>汫䉒</w:t>
      </w:r>
      <w:r>
        <w:rPr/>
        <w:t>ⴰ</w:t>
      </w:r>
      <w:r>
        <w:rPr/>
        <w:t>㧃㔸쉂桚䥢䕢슱㜯</w:t>
      </w:r>
      <w:r>
        <w:rPr/>
        <w:t>ⵢ</w:t>
      </w:r>
      <w:r>
        <w:rPr/>
        <w:t>쵌쉆쉅倹⩓䕓䱠潚䔫呏纻䅪⎡깟惂㨤渹佀쉞</w:t>
      </w:r>
      <w:r>
        <w:rPr/>
        <w:t>ⲡ</w:t>
      </w:r>
      <w:r>
        <w:rPr/>
        <w:t>窵♐砳䛂⫂숵䵁猤뭣䕙枏Ⓕ⸹歪䀰是䤪穣⹵䏂뽱柃媬䐫彅뭕꥙渳</w:t>
      </w:r>
      <w:r>
        <w:rPr/>
        <w:t>ⵥ</w:t>
      </w:r>
      <w:r>
        <w:rPr/>
        <w:t>砰媥儲憘㡨奔쵡숪勃⑍瑤乵쉯塭쉷</w:t>
      </w:r>
      <w:r>
        <w:rPr/>
        <w:t>ꕪ</w:t>
      </w:r>
      <w:r>
        <w:rPr/>
        <w:t>싂珂㬷爵徏ꍙ꧎⍕滂䡸偄㋂䂵収숮</w:t>
      </w:r>
      <w:r>
        <w:rPr/>
        <w:t>ꤶ</w:t>
      </w:r>
      <w:r>
        <w:rPr/>
        <w:t>繇瑸䅸㮩䄴┊样</w:t>
      </w:r>
      <w:r>
        <w:rPr/>
        <w:t>ⰸ</w:t>
      </w:r>
      <w:r>
        <w:rPr/>
        <w:t>炩㤨ꥹ穏漣带묥㚮瀬⭩⍑䴸测繗꥚所</w:t>
      </w:r>
      <w:r>
        <w:rPr/>
        <w:t>ꕋ</w:t>
      </w:r>
      <w:r>
        <w:rPr/>
        <w:t>ꍃ䠣䚘偀䔴⩒晕䩄⑌婡矂㏂偮婑䢥ⸯ刻剺ㄹ⽓晕硵倴离䬤㣎灚㩌杍欪ꅷ橨뼸飂矂쉣匹剥䅔剮㍌⺱歧䥋䝯杁幖党䐫欸䈵潯搤䝴湀떿쉠ꍮ戵燂幘</w:t>
      </w:r>
      <w:r>
        <w:rPr/>
        <w:t>ꗂ</w:t>
      </w:r>
      <w:r>
        <w:rPr/>
        <w:t>ⱌ</w:t>
      </w:r>
      <w:r>
        <w:rPr/>
        <w:t>녠⑒慯</w:t>
      </w:r>
      <w:r>
        <w:rPr/>
        <w:t>ⰴ</w:t>
      </w:r>
      <w:r>
        <w:rPr/>
        <w:t>쉀硡轮怫⨷幥묥眺䆣顂獫쉋撡ꅏ猪</w:t>
      </w:r>
      <w:r>
        <w:rPr/>
        <w:t>⠴</w:t>
      </w:r>
      <w:r>
        <w:rPr/>
        <w:t>照顬栯䅟䉯숵⪩䓂믃뭂暮係⌸㝤顷杵╃湁祹⌽冱쎿⦮숩䰪橫洳公쵺㚥瓂숬䇂姂</w:t>
      </w:r>
      <w:r>
        <w:rPr/>
        <w:t>ⲥ</w:t>
      </w:r>
      <w:r>
        <w:rPr/>
        <w:t>칃搯쉯稤슬歊庻潶序슥깍坆㵠⩷狍</w:t>
      </w:r>
      <w:r>
        <w:rPr/>
        <w:t>⡕</w:t>
      </w:r>
      <w:r>
        <w:rPr/>
        <w:t>ꕅ</w:t>
      </w:r>
      <w:r>
        <w:rPr/>
        <w:t>刷睢쉀䕾剠割䇂㙀곂攷䉹偡⹷啌失䁴㴱婷䵡⽆㫂</w:t>
      </w:r>
      <w:r>
        <w:rPr/>
        <w:t>ꕭ</w:t>
      </w:r>
      <w:r>
        <w:rPr/>
        <w:t>딩㩸䑔㞩媵恇浔㉦⍚㍕啂ꍁ</w:t>
      </w:r>
      <w:r>
        <w:rPr/>
        <w:t>ⴲ</w:t>
      </w:r>
      <w:r>
        <w:rPr/>
        <w:t>献潊㓂幆䉔⥢繡녚䭉ㅂ伻䩃</w:t>
      </w:r>
      <w:r>
        <w:rPr/>
        <w:t>ꕃ</w:t>
      </w:r>
      <w:r>
        <w:rPr/>
        <w:t>栲쉨ꄰ┦彌</w:t>
      </w:r>
      <w:r>
        <w:rPr/>
        <w:t>⡷</w:t>
      </w:r>
      <w:r>
        <w:rPr/>
        <w:t>䭖硖弯칉췎뼵颵㉍歂湀楫㑢⼥◂칉䃂㤻</w:t>
      </w:r>
      <w:r>
        <w:rPr/>
        <w:t>⣍</w:t>
      </w:r>
      <w:r>
        <w:rPr/>
        <w:t>氷</w:t>
      </w:r>
      <w:r>
        <w:rPr/>
        <w:t>ꕠ</w:t>
      </w:r>
      <w:r>
        <w:rPr/>
        <w:t>ㆱ矂烂㐤晓쉨㦘扐ꌣ칬含╌瘶㨪爲䥢ꄵ䕪湊⑚估㴤▥欪䔣夤칃票仂瓂⩎⌦痂滂偈㩸┹淎⑀癑刨㝇栮坧嘸⩍㍩</w:t>
      </w:r>
      <w:r>
        <w:rPr/>
        <w:t>ⱹ</w:t>
      </w:r>
      <w:r>
        <w:rPr/>
        <w:t>숴䃂♑䚣参杪漴牆⭹⩪椳⌨㘳漻</w:t>
      </w:r>
      <w:r>
        <w:rPr/>
        <w:t>ꔥ</w:t>
      </w:r>
      <w:r>
        <w:rPr/>
        <w:t>墡炵ㅪ晡⬴揃瑂樷䷂癟쉮う䉬ㅆ땋橎僃瀤</w:t>
      </w:r>
      <w:r>
        <w:rPr/>
        <w:t>ⱨ</w:t>
      </w:r>
      <w:r>
        <w:rPr/>
        <w:t>ꥇ</w:t>
      </w:r>
      <w:r>
        <w:rPr/>
        <w:t>䦿㈦⪏☦캩㇂⍩恟</w:t>
      </w:r>
      <w:r>
        <w:rPr/>
        <w:t>ꗍ</w:t>
      </w:r>
      <w:r>
        <w:rPr/>
        <w:t>空椥</w:t>
      </w:r>
      <w:r>
        <w:rPr/>
        <w:t>⢮</w:t>
      </w:r>
      <w:r>
        <w:rPr/>
        <w:t>쉮忎</w:t>
      </w:r>
      <w:r>
        <w:rPr/>
        <w:t>ꕋ</w:t>
      </w:r>
      <w:r>
        <w:rPr/>
        <w:t>呡㙆䮱겥牗佶犿慨勂䰱䝒갣浕䙵㥴㖮㘤</w:t>
      </w:r>
      <w:r>
        <w:rPr/>
        <w:t>ꥃ</w:t>
      </w:r>
      <w:r>
        <w:rPr/>
        <w:t>潂檥狂갦쵡⬪⽙㡉穃兪捅⩺噒帩䔻杙쉣</w:t>
      </w:r>
      <w:r>
        <w:rPr/>
        <w:t>⢮</w:t>
      </w:r>
      <w:r>
        <w:rPr/>
        <w:t>칐㡗⑞㵀轈揂㠳</w:t>
      </w:r>
      <w:r>
        <w:rPr/>
        <w:t>ⵚ</w:t>
      </w:r>
      <w:r>
        <w:rPr/>
        <w:t>ⱇ⭁⡎</w:t>
      </w:r>
      <w:r>
        <w:rPr/>
        <w:t>묶㍷廂⑏渽</w:t>
      </w:r>
      <w:r>
        <w:rPr/>
        <w:t>ꕄ⫂</w:t>
      </w:r>
      <w:r>
        <w:rPr/>
        <w:t>䵠</w:t>
      </w:r>
      <w:r>
        <w:rPr/>
        <w:t>⡊</w:t>
      </w:r>
      <w:r>
        <w:rPr/>
        <w:t>夻摉⍱祸乗佗䰸捈顆쉾稵普쉍咥㍘堵걉䣎哂䡸摚싂䰹瑊숺獱䭎枩ꅁ砬橭갥噆쉳㷂所㞿껎焣煓爤㉨䴭숵숩焪㬵㑥⭅䄸汚幒惂싍㑋溣掘숳䙺칉쉐唦⥁ꥬ佨硖싂慹恀婕慦璮㝃纡熏</w:t>
      </w:r>
      <w:r>
        <w:rPr/>
        <w:t>ꤴ</w:t>
      </w:r>
      <w:r>
        <w:rPr/>
        <w:t>㚿ち睬䴲㪬ㅢ⍯</w:t>
      </w:r>
      <w:r>
        <w:rPr/>
        <w:t>ⱈ</w:t>
      </w:r>
      <w:r>
        <w:rPr/>
        <w:t>숤숭穊撡ꥧ喩姍杏䅈滎牵爽ꅸ⭏扔繕氵겿轒嗍⨬숨瑩伲傘땓</w:t>
      </w:r>
      <w:r>
        <w:rPr/>
        <w:t>ꕋ</w:t>
      </w:r>
      <w:r>
        <w:rPr/>
        <w:t>獾浔稣䄳扩滂</w:t>
      </w:r>
      <w:r>
        <w:rPr/>
        <w:t>⢘</w:t>
      </w:r>
      <w:r>
        <w:rPr/>
        <w:t>㭺⼪䨯⹖呞敏㫂噸뿂슩⬱䜊敹뭞⥬쌬佗⏍牌⨫</w:t>
      </w:r>
      <w:r>
        <w:rPr/>
        <w:t>ꤴ</w:t>
      </w:r>
      <w:r>
        <w:rPr/>
        <w:t>漫獐썤偰ꍄ㓂䐤伮惂焹愪朻昰㭲㘸숥榥믂숻ꆱ⻂싃伯䜯額쉥갥싂쉌䁲쉔쉚㩺㒮쉒넪㈺㵁参⥒숲欭卉쉑䕳偉彮췍猻忂圥ㆻꇂ㩑숸㉋숣凂滂⭘䙅䷂뽍싍㠯扵卅乳</w:t>
      </w:r>
      <w:r>
        <w:rPr/>
        <w:t>ꗂ⭀ꦿ</w:t>
      </w:r>
      <w:r>
        <w:rPr/>
        <w:t>獣迃旂佯煎㯂숨㦿䕚뿂⥁殬挺⵲䭎呄䡞㍬쉇쉔䵉䏂灈䬨</w:t>
      </w:r>
      <w:r>
        <w:rPr/>
        <w:t>Ɱ</w:t>
      </w:r>
      <w:r>
        <w:rPr/>
        <w:t>䶬쵂槂⻂</w:t>
      </w:r>
      <w:r>
        <w:rPr/>
        <w:t>Ⱪ</w:t>
      </w:r>
      <w:r>
        <w:rPr/>
        <w:t>繳獵</w:t>
      </w:r>
      <w:r>
        <w:rPr/>
        <w:t>ⷂ</w:t>
      </w:r>
      <w:r>
        <w:rPr/>
        <w:t>漶䉓轵碘䥊䒬긲껎䏃䕢ꎘ쉃</w:t>
      </w:r>
      <w:r>
        <w:rPr/>
        <w:t>ꔫ</w:t>
      </w:r>
      <w:r>
        <w:rPr/>
        <w:t>㝒䭕弣꺩⩡쉰</w:t>
      </w:r>
      <w:r>
        <w:rPr/>
        <w:t>⡔</w:t>
      </w:r>
      <w:r>
        <w:rPr/>
        <w:t>쉇⩉슣䮥汱쉎䌥暩䁈ꌪ灤址곂㈬쉕⺥畢䡘䤴樷堤祵廂</w:t>
      </w:r>
      <w:r>
        <w:rPr/>
        <w:t>ⰴ</w:t>
      </w:r>
      <w:r>
        <w:rPr/>
        <w:t>㡈挹䡖咡晋㍖睺年圶칄奥㔬싂嗂숫练硭礸扩楩</w:t>
      </w:r>
      <w:r>
        <w:rPr/>
        <w:t>ⱊ</w:t>
      </w:r>
      <w:r>
        <w:rPr/>
        <w:t>戲塍䕘桗㬫㑚砣ꍧ䩙摡偵祘㍍ゥ㡔归彄⩉漳幪</w:t>
      </w:r>
      <w:r>
        <w:rPr/>
        <w:t>ꥂ</w:t>
      </w:r>
      <w:r>
        <w:rPr/>
        <w:t>Ⱓ</w:t>
      </w:r>
      <w:r>
        <w:rPr/>
        <w:t>穠浺ꇂ䄥겡쵁⥑ㅤ㯂쉣婁祴㐭⹖</w:t>
      </w:r>
      <w:r>
        <w:rPr/>
        <w:t>ꦵ</w:t>
      </w:r>
      <w:r>
        <w:rPr/>
        <w:t>勂種偞츱橰敒慰慷䭲싂쵘洪偑ꅖ㡁䑸琪⫎喘ꅱ彲婵</w:t>
      </w:r>
      <w:r>
        <w:rPr/>
        <w:t>⠣</w:t>
      </w:r>
      <w:r>
        <w:rPr/>
        <w:t>숪㍩婏呫ㅬ䵔䌴◂⽃坃숶繑㴫恐癍땴塨쉌㉓繕㎡矂婗ꄫ接쉴숹恲摦⨴礯恭皿汁⤣牦㧎䅔䵡⽫</w:t>
      </w:r>
      <w:r>
        <w:rPr/>
        <w:t>Ⱜ</w:t>
      </w:r>
      <w:r>
        <w:rPr/>
        <w:t>슩娶百</w:t>
      </w:r>
      <w:r>
        <w:rPr/>
        <w:t>ⱷ</w:t>
      </w:r>
      <w:r>
        <w:rPr/>
        <w:t>쉯圽泂숷⩪輮䠷녳슘䟂숪</w:t>
      </w:r>
      <w:r>
        <w:rPr/>
        <w:t>ꗂ</w:t>
      </w:r>
      <w:r>
        <w:rPr/>
        <w:t>婋礱瑹轸䍳㬶</w:t>
      </w:r>
      <w:r>
        <w:rPr/>
        <w:t>ꕶ</w:t>
      </w:r>
      <w:r>
        <w:rPr/>
        <w:t>숣䷂剶䅣穆夳⦘皿⽳娵䵂繫싎㭙┹쉭奓䑉䞥硇捬䔺</w:t>
      </w:r>
      <w:r>
        <w:rPr/>
        <w:t>Ⱚ</w:t>
      </w:r>
      <w:r>
        <w:rPr/>
        <w:t>硍硒䦩竂㕵깢ヂ㍖渽垩</w:t>
      </w:r>
      <w:r>
        <w:rPr/>
        <w:t>⢬</w:t>
      </w:r>
      <w:r>
        <w:rPr/>
        <w:t>쉳쉓丬⸨橐쉏桮㩓浭檻ㅩ⑞䈥穖楠祏繮⼪卉숬숨숱⹁厱嫂扏䩄㈪㡁㵠摴⭮쉷䍦쉇뭟㠽廃슻䍨⑂绂칣㭎塟䡠쉹儱거</w:t>
      </w:r>
      <w:r>
        <w:rPr/>
        <w:t>ⵒ</w:t>
      </w:r>
      <w:r>
        <w:rPr/>
        <w:t>捔㎮⹈噯쵇㑢䢏匨䁙と恂但슮畭</w:t>
      </w:r>
      <w:r>
        <w:rPr/>
        <w:t>⡆</w:t>
      </w:r>
      <w:r>
        <w:rPr/>
        <w:t>晥䋎뼪条慅䡑洭㏃枥䬫㭃䡗犣㭖輨畔땋쉗喵╉⸩䙍昶䭓㵺擂╣摑칢㩮ꏂ쌭녘㡗戻浵䨪汞⽪偦㓂숸㝣꥗哂㕙䥘卂癈瑬戱坵</w:t>
      </w:r>
      <w:r>
        <w:rPr/>
        <w:t>ⵒ</w:t>
      </w:r>
      <w:r>
        <w:rPr/>
        <w:t>湧쉲㑎桕愲䬣䱱쉯ꅠ撥쉑ꏂ뮡䵯乨區㵁뗂報偡〴쉊ち秂幙䙧侻긲氣冩汌⛂䥇</w:t>
      </w:r>
      <w:r>
        <w:rPr/>
        <w:t>⠦</w:t>
      </w:r>
      <w:r>
        <w:rPr/>
        <w:t>쉵侩疬ꥫ睲썂厮抻瓍睱⧃堪㈷唬㦘䅤䌶係塟</w:t>
      </w:r>
      <w:r>
        <w:rPr/>
        <w:t>ꤽ</w:t>
      </w:r>
      <w:r>
        <w:rPr/>
        <w:t>껂杚拂㐊䭋䍾硒顾楆復倮㑟</w:t>
      </w:r>
      <w:r>
        <w:rPr/>
        <w:t>⡙</w:t>
      </w:r>
      <w:r>
        <w:rPr/>
        <w:t>搱䕐瑕쉇㤵딭</w:t>
      </w:r>
      <w:r>
        <w:rPr/>
        <w:t>⡍</w:t>
      </w:r>
      <w:r>
        <w:rPr/>
        <w:t>䐶㙶┲偨䶿呢␥䕚剴㕯硠㏂乀倲䕪♧瘻甦♷爣㙸妩硲캣ꍕ轄廃揃䰳쉠㢿灋쉄呪㔭䋎긺慅⩠灤畧報⪥瓂湴啘棂싃损쉗㉅楃䁶敎숫搷쉔捫䍫剒塟⽣넪꥙㙄⩠䱥</w:t>
      </w:r>
      <w:r>
        <w:rPr/>
        <w:t>⠽</w:t>
      </w:r>
      <w:r>
        <w:rPr/>
        <w:t>灒</w:t>
      </w:r>
      <w:r>
        <w:rPr/>
        <w:t>ꦮ</w:t>
      </w:r>
      <w:r>
        <w:rPr/>
        <w:t>䴥埂칸㭪⬫㬣恩걋係䔨╊硗䴦쉠犣㑠믂㭌숦頺幾噲쉷獫礳噄쵞䖣㥆╢炏☦㟂浲⩎㷍涥쉇佶氱埂녬稴练뭯䉫⩪慴䍂瑆╖</w:t>
      </w:r>
      <w:r>
        <w:rPr/>
        <w:t>ꥅ</w:t>
      </w:r>
      <w:r>
        <w:rPr/>
        <w:t>繓䨩㦮㣂灯꥔祥晬슬䵠䔹䁬촪琣㡃ꄻ牢䭈顬愴乆㡀쉓숪ꍸ㴲㔺杩剤抏睏䩊照愲桖磂浯ꥪ噆歡쉞⽡䰻爰畵彪久쉤坾楈戨㩰摔瑠煾㴮息澱䩭⫂</w:t>
      </w:r>
      <w:r>
        <w:rPr/>
        <w:t>⠯</w:t>
      </w:r>
      <w:r>
        <w:rPr/>
        <w:t>ꤽ</w:t>
      </w:r>
      <w:r>
        <w:rPr/>
        <w:t>惂쉲㭅슥癦⤭辱夲䍭䑓啠矂䊮此䵮쵳</w:t>
      </w:r>
      <w:r>
        <w:rPr/>
        <w:t>ⲣ</w:t>
      </w:r>
      <w:r>
        <w:rPr/>
        <w:t>뼬瑲晁ꌶ♯쉑禱꧎</w:t>
      </w:r>
      <w:r>
        <w:rPr/>
        <w:t>꧂⛂</w:t>
      </w:r>
      <w:r>
        <w:rPr/>
        <w:t>丹</w:t>
      </w:r>
      <w:r>
        <w:rPr/>
        <w:t>ꥄ</w:t>
      </w:r>
      <w:r>
        <w:rPr/>
        <w:t>슣睾묻갱╞놘杷呒晟깑䯂啶⛂扎噆㌦㟂潂썯潄㎩哂頪慫㕖䓃䈩</w:t>
      </w:r>
      <w:r>
        <w:rPr/>
        <w:t>ꤱ</w:t>
      </w:r>
      <w:r>
        <w:rPr/>
        <w:t>硇兔彀㦏硡䰪繚쉍攱礪䡋㵃쉠顈穯煐䍬春㇂㝙쉷坤剐ꅅ⸪ꥣ渶㠮照ꏂ狃殡䎱䯃㬤䅚칙⍡檣䵉儷䕍顚濂㙮微⨭곂楣䑪▥㗂䑄㍌㝡곂슬숱㉌㭨哂䕪䡰ㅬ</w:t>
      </w:r>
      <w:r>
        <w:rPr/>
        <w:t>ꤹ</w:t>
      </w:r>
      <w:r>
        <w:rPr/>
        <w:t>䭪洭</w:t>
      </w:r>
      <w:r>
        <w:rPr/>
        <w:t>Ⱞ</w:t>
      </w:r>
      <w:r>
        <w:rPr/>
        <w:t>䙁</w:t>
      </w:r>
      <w:r>
        <w:rPr/>
        <w:t>⡁⍲⵳</w:t>
      </w:r>
      <w:r>
        <w:rPr/>
        <w:t>兌潄</w:t>
      </w:r>
      <w:r>
        <w:rPr/>
        <w:t>⡉⢣</w:t>
      </w:r>
      <w:r>
        <w:rPr/>
        <w:t>嘮㨣內⩔玏䰳㑉副稷슏걔埍</w:t>
      </w:r>
      <w:r>
        <w:rPr/>
        <w:t>꤬</w:t>
      </w:r>
      <w:r>
        <w:rPr/>
        <w:t>浫壂夯쉸塭ㅂ䫂숷ꇂ</w:t>
      </w:r>
      <w:r>
        <w:rPr/>
        <w:t>ⰺ</w:t>
      </w:r>
      <w:r>
        <w:rPr/>
        <w:t>녘ㄳ妵믂硰疥</w:t>
      </w:r>
      <w:r>
        <w:rPr/>
        <w:t>ⴱ</w:t>
      </w:r>
      <w:r>
        <w:rPr/>
        <w:t>䁩い戥⑮椯⽰ꥸ⥈⩥坩繱췂均唶쉁숨煣䈷稰弰쉶쉃殬</w:t>
      </w:r>
      <w:r>
        <w:rPr/>
        <w:t>⠥</w:t>
      </w:r>
      <w:r>
        <w:rPr/>
        <w:t>쉲敋◂庘䉂琪顐惂ꌮꍳ唽ꇂ盂伥恑慙㈱徬㓂眷䡔㡾漪繍⩾ꎏ㶡␰姃</w:t>
      </w:r>
      <w:r>
        <w:rPr/>
        <w:t>ꤪ</w:t>
      </w:r>
      <w:r>
        <w:rPr/>
        <w:t>䡰嫎刹ꍒ橗竂䡑縸깉烂爰毂挳쉅녦憻㩃䏂⪬⮡☰䀣搹䉟慧</w:t>
      </w:r>
      <w:r>
        <w:rPr/>
        <w:t>ꕹ</w:t>
      </w:r>
      <w:r>
        <w:rPr/>
        <w:t>㡭幹毂㉩㋍转䷂칁䩴츮쉆☶⬰奯塲乵쉢걐㛃㘮ꏂ顇숷</w:t>
      </w:r>
      <w:r>
        <w:rPr/>
        <w:t>ⴣ</w:t>
      </w:r>
      <w:r>
        <w:rPr/>
        <w:t>㬭繤䭹㘣轢挶㋂焲慫瀵䴳夨摎뇂䐭䌪流噲㤶</w:t>
      </w:r>
      <w:r>
        <w:rPr/>
        <w:t>⣃</w:t>
      </w:r>
      <w:r>
        <w:rPr/>
        <w:t>㢥䤦奖⸴쉄仂⩂</w:t>
      </w:r>
      <w:r>
        <w:rPr/>
        <w:t>⣃</w:t>
      </w:r>
      <w:r>
        <w:rPr/>
        <w:t>乲槂㶱獕厩䛃䢡䙷呧妘╔癫䐶硨╨微넊㊻摣湨㫎睋慴猷뭥昣杹걬㑸儬䵁㵒敾氫恮䒵敊啩塮纮뼪㙁㕪쉺繥塎ㆩ媣⩁칖⽃堯</w:t>
      </w:r>
      <w:r>
        <w:rPr/>
        <w:t>ⶡ</w:t>
      </w:r>
      <w:r>
        <w:rPr/>
        <w:t>Ⱝ</w:t>
      </w:r>
      <w:r>
        <w:rPr/>
        <w:t>쉮矂╧晦ꥠ幦⪩慀洱㵐䯂敡睶⭖</w:t>
      </w:r>
      <w:r>
        <w:rPr/>
        <w:t>ꗂ</w:t>
      </w:r>
      <w:r>
        <w:rPr/>
        <w:t>圽쉃</w:t>
      </w:r>
      <w:r>
        <w:rPr/>
        <w:t>ꤺ</w:t>
      </w:r>
      <w:r>
        <w:rPr/>
        <w:t>穆걀걎机䝀听䖘㈸轋</w:t>
      </w:r>
      <w:r>
        <w:rPr/>
        <w:t>ꗃ</w:t>
      </w:r>
      <w:r>
        <w:rPr/>
        <w:t>숣䱰潕⼱幈뾩⺘</w:t>
      </w:r>
      <w:r>
        <w:rPr/>
        <w:t>Ⱜ</w:t>
      </w:r>
      <w:r>
        <w:rPr/>
        <w:t>㍍桾⪩恔⫂</w:t>
      </w:r>
      <w:r>
        <w:rPr/>
        <w:t>ⱇ</w:t>
      </w:r>
      <w:r>
        <w:rPr/>
        <w:t>숨㉫䖥栥彘䅉慰䴱汳䑷彄轁⺮⩑師㡄⩆넶啍听㭉⬨㩬壂悱숷㝚ꥯ偙싂쏂否⍧㧂╴迃䥀⾣⥰</w:t>
      </w:r>
      <w:r>
        <w:rPr/>
        <w:t>ⷂ</w:t>
      </w:r>
      <w:r>
        <w:rPr/>
        <w:t>刲湏徣숥쉨潢딫浦묱恌䩤㙒쉬琤걐㕡䍎쉗ヂ块곂믍扌㐩긫坉춱ꅴ恔八恅㪵乵숷㬴克쉗䴯䕰摧쉯璥쉫㝨竂卺</w:t>
      </w:r>
      <w:r>
        <w:rPr/>
        <w:t>ⱉ⚵</w:t>
      </w:r>
      <w:r>
        <w:rPr/>
        <w:t>ꆻ뽓뭫㠣煷㯎䔨瑌挨딸䪏</w:t>
      </w:r>
      <w:r>
        <w:rPr/>
        <w:t>ꤽ</w:t>
      </w:r>
      <w:r>
        <w:rPr/>
        <w:t>쉵⤣㮬挱幢⩬컂汌⤵뭭딺徿䭳썸忍澱⑀䍧㴶촷柂슣뽧쉏쉸䧂㍸䉖㋂䲬幕뭞쉙숴⤵汗⏂ꥸ쵧걷쉓慲悩숲䋂슱䀴쉬凂硵</w:t>
      </w:r>
      <w:r>
        <w:rPr/>
        <w:t>ⱘ</w:t>
      </w:r>
      <w:r>
        <w:rPr/>
        <w:t>㈦你弫庬</w:t>
      </w:r>
      <w:r>
        <w:rPr/>
        <w:t>ⴺ</w:t>
      </w:r>
      <w:r>
        <w:rPr/>
        <w:t>睊⹆㝉䑴춱瑐呷⍊䄻ㅞ썱慑顸久朣瀥칷☪参</w:t>
      </w:r>
      <w:r>
        <w:rPr/>
        <w:t>Ⳃ</w:t>
      </w:r>
      <w:r>
        <w:rPr/>
        <w:t>㙞剏㞻쉭⧂换六깊쉟䰬歚噠㝫が⸤牲愳쉕匴╆⍤깅搤爨싎䊏싃</w:t>
      </w:r>
      <w:r>
        <w:rPr/>
        <w:t>ꔵ</w:t>
      </w:r>
      <w:r>
        <w:rPr/>
        <w:t>䇂</w:t>
      </w:r>
      <w:r>
        <w:rPr/>
        <w:t>Ⱞ</w:t>
      </w:r>
      <w:r>
        <w:rPr/>
        <w:t>걣쉡췂啂獠넪땦焺뭉㑤捾幖だ⚬棎塒湥썖꺏딲淂湩숪㭒捪䁔땓楑幏娪ꇂ㡈䭡㑦吣ꇂ圣숻爤矂戬쵍싂쉡搤⑬</w:t>
      </w:r>
      <w:r>
        <w:rPr/>
        <w:t>⡋</w:t>
      </w:r>
      <w:r>
        <w:rPr/>
        <w:t>쉩쉔挽</w:t>
      </w:r>
      <w:r>
        <w:rPr/>
        <w:t>ꦱ</w:t>
      </w:r>
      <w:r>
        <w:rPr/>
        <w:t>䙢桁</w:t>
      </w:r>
      <w:r>
        <w:rPr/>
        <w:t>ꤹ</w:t>
      </w:r>
      <w:r>
        <w:rPr/>
        <w:t>䒩쉓䮱晍썇捹窱䟂딲さ쉈쏂䜻䡟⚩畬慶䅇恞坡傏䵹⨦쉵䚩皻憡싂╍用㍹頰䉧㨫ꎩ吤瞩㓎杩⩁塔協丶숲</w:t>
      </w:r>
      <w:r>
        <w:rPr/>
        <w:t>ⶻ⮏</w:t>
      </w:r>
      <w:r>
        <w:rPr/>
        <w:t>摮⑵ヂ</w:t>
      </w:r>
      <w:r>
        <w:rPr/>
        <w:t>ꤺ</w:t>
      </w:r>
      <w:r>
        <w:rPr/>
        <w:t>楱⹧痂题㩲♥坆╘福쉞悏⹦쵱䆱ꄶ쉉灞攴揍顊奵慉华칙㵎顋딣ꅁ㭓䍖条슘䁍㍓숶⪏犩朦䩭쉩捅牠뭏칯⻂쉂㬵あ쉁ꄰ쉦쉉唸氦慴䛃㡋堭䴺曂愭坾楃䤰秂啀媘呹䁵癗壂整奾哂匦㴣佑䥐䄬猷䃂⩷䉋剘⬦㔳佞涻京㷂㝺䍯</w:t>
      </w:r>
      <w:r>
        <w:rPr/>
        <w:t>ꕕ</w:t>
      </w:r>
      <w:r>
        <w:rPr/>
        <w:t>녇硐摍幎娲╴剧帻⌮</w:t>
      </w:r>
      <w:r>
        <w:rPr/>
        <w:t>ꦿ</w:t>
      </w:r>
      <w:r>
        <w:rPr/>
        <w:t>⽥썬柂攰䛂䴥䱕契䨦겱䋂</w:t>
      </w:r>
      <w:r>
        <w:rPr/>
        <w:t>⠯</w:t>
      </w:r>
      <w:r>
        <w:rPr/>
        <w:t>橰湢䵺硬┺쵔놩䠊恂♅煱쉾へ꺡⽕䄶揂䌹쉊⥒⒱뭗穹</w:t>
      </w:r>
      <w:r>
        <w:rPr/>
        <w:t>ⴣ</w:t>
      </w:r>
      <w:r>
        <w:rPr/>
        <w:t>祠扙뽟碥넩朵⿂两汎扑潉䕂唹깹堺ꅆ殥츮穬摞䓂禩㛃䥸䙋瘵뿂埂</w:t>
      </w:r>
      <w:r>
        <w:rPr/>
        <w:t>ꤥ</w:t>
      </w:r>
      <w:r>
        <w:rPr/>
        <w:t>坃昦슻쉾꺘媏䝕</w:t>
      </w:r>
      <w:r>
        <w:rPr/>
        <w:t>ⵖ╔</w:t>
      </w:r>
      <w:r>
        <w:rPr/>
        <w:t>竃勂㑃슻啐彉稯頨㣂싂䍪疡슿僂樤㥣숴썘㥠剩ㄲ갫㚥䘲硋쉲껂癨倪幮⽐⫂佘췂</w:t>
      </w:r>
      <w:r>
        <w:rPr/>
        <w:t>ꗍ⥙</w:t>
      </w:r>
      <w:r>
        <w:rPr/>
        <w:t>摋⪮䭱㡨⹀䙇橘쉍칺榩煏灩䪡㮩⥮憘皵넳깪滎쉩慖匶媥皣杸⭏䴵畖䅸숽圹쉘坢쉹㠹㜫䱆䜥䑱瑖姎杁顉顊䍺ꅏ䴹㭍呕뽭䱙╆獬⍉兲뭡㑞숶</w:t>
      </w:r>
      <w:r>
        <w:rPr/>
        <w:t>Ⲯ</w:t>
      </w:r>
      <w:r>
        <w:rPr/>
        <w:t>㭫㭅㕤쉕싂扊坦</w:t>
      </w:r>
      <w:r>
        <w:rPr/>
        <w:t>ⵃ</w:t>
      </w:r>
      <w:r>
        <w:rPr/>
        <w:t>䫂ㅄ⽱照䝳걙䨵䝷婭⴪拂╗婟水㜽珂縯檘䊿</w:t>
      </w:r>
      <w:r>
        <w:rPr/>
        <w:t>꧂</w:t>
      </w:r>
      <w:r>
        <w:rPr/>
        <w:t>儲㥌⧃唯␴偟䩘瘲ꆻ娹唴쌱쉤年坠顚䅥</w:t>
      </w:r>
      <w:r>
        <w:rPr/>
        <w:t>Ⱚ</w:t>
      </w:r>
      <w:r>
        <w:rPr/>
        <w:t>㠲瀹⭾彇曂父埂䉟繱쉴心넵墡뽢⑑쉠숶숳䥾䞮⹷㣂祟촶癣瑒㙈捏</w:t>
      </w:r>
      <w:r>
        <w:rPr/>
        <w:t>ꔬ</w:t>
      </w:r>
      <w:r>
        <w:rPr/>
        <w:t>⼯</w:t>
      </w:r>
      <w:r>
        <w:rPr/>
        <w:t>⡸</w:t>
      </w:r>
      <w:r>
        <w:rPr/>
        <w:t>彘夯㗂䫎顔숺憥㞻䭳⽗仂㴸숲㴪潚彙땔╧⵷兖숳䅾穹楲呈姂奠</w:t>
      </w:r>
      <w:r>
        <w:rPr/>
        <w:t>ꥇ</w:t>
      </w:r>
      <w:r>
        <w:rPr/>
        <w:t>漳놏啹⭑啢绂橸瑑싂飂⼰㍪潴慫摇ꍏ瘰䬫砫⼽僂䎬</w:t>
      </w:r>
      <w:r>
        <w:rPr/>
        <w:t>꧂</w:t>
      </w:r>
      <w:r>
        <w:rPr/>
        <w:t>辿ㄪ격습⩂獵</w:t>
      </w:r>
      <w:r>
        <w:rPr/>
        <w:t>ⴰ</w:t>
      </w:r>
      <w:r>
        <w:rPr/>
        <w:t>䑈㨱슬浹쉾兴噰⥇쉸䉚䳎噔嘵ァ怹슩佥</w:t>
      </w:r>
      <w:r>
        <w:rPr/>
        <w:t>ꕙ</w:t>
      </w:r>
      <w:r>
        <w:rPr/>
        <w:t>稦</w:t>
      </w:r>
      <w:r>
        <w:rPr/>
        <w:t>ꕷ</w:t>
      </w:r>
      <w:r>
        <w:rPr/>
        <w:t>睉㔸⑃恁煾䥚㡭溮瑖쎬⩳⨲噭昦䡌쉋条컂뽉㭘</w:t>
      </w:r>
      <w:r>
        <w:rPr/>
        <w:t>⢡</w:t>
      </w:r>
      <w:r>
        <w:rPr/>
        <w:t>爳䙟㙊桳扶歄猭⽦ꌦ쵉䋎㜩䭔뗂⩋</w:t>
      </w:r>
      <w:r>
        <w:rPr/>
        <w:t>⡍</w:t>
      </w:r>
      <w:r>
        <w:rPr/>
        <w:t>㌤쉣격灦꺬</w:t>
      </w:r>
      <w:r>
        <w:rPr/>
        <w:t>⠰</w:t>
      </w:r>
      <w:r>
        <w:rPr/>
        <w:t>礥♐뿎㠻汷쉓痂猭楈ꥣ⵪숺祗䆩何</w:t>
      </w:r>
      <w:r>
        <w:rPr/>
        <w:t>ꖻ</w:t>
      </w:r>
      <w:r>
        <w:rPr/>
        <w:t>䭕曂㵥䎻</w:t>
      </w:r>
      <w:r>
        <w:rPr/>
        <w:t>ꦱ</w:t>
      </w:r>
      <w:r>
        <w:rPr/>
        <w:t>썩쉬稴␳㭉쉹쉈戸柂</w:t>
      </w:r>
      <w:r>
        <w:rPr/>
        <w:t>ꖣ</w:t>
      </w:r>
      <w:r>
        <w:rPr/>
        <w:t>橔百倦</w:t>
      </w:r>
      <w:r>
        <w:rPr/>
        <w:t>⢬</w:t>
      </w:r>
      <w:r>
        <w:rPr/>
        <w:t>牓䮥棎权싂晫瞿녊㤹堪偐딦㮏痂洨쵘枥녂牏㩚깪磂她㪵⑎╖㘰뿂╘䘶坙恹堲㓂걵뼤䩰縩ꥬ㥠╥㴶칺擂愦쵎⍹別䤯うㅮ䡺⭶쉟⍥栯憱⹟⽓䝍甩偞걎䕘ꅊ숪㏂助뽅䮵㈤㥃樻瑋䝁歆뼭䊩㩲쉓兢쉭颱㊮䮻뽪発桏员呸偱ㅬ塠썩慏囂</w:t>
      </w:r>
      <w:r>
        <w:rPr/>
        <w:t>⠨</w:t>
      </w:r>
      <w:r>
        <w:rPr/>
        <w:t>幀쵇擂싂ꌰ뭡칭쉅熱㜫嗂梿㘻ꇂ겮乩時䴷楹珂뼣⌫녆夸繇刷숳繉㓂慨쉷唊洦</w:t>
      </w:r>
      <w:r>
        <w:rPr/>
        <w:t>꤫⍪</w:t>
      </w:r>
      <w:r>
        <w:rPr/>
        <w:t>딩⹸ꏂ偗뮥껂僂攰摗唪쎡捵䙦쌻쉵䐪塹淂뭦곂꥗☦朥쉠숴睅쉪摏呢喱㘭㫎呯딬玱⨪仂ォ炬卦㕘吥愮畒捡轍꥙歍촳㭶쵾</w:t>
      </w:r>
      <w:r>
        <w:rPr/>
        <w:t>ⰳ</w:t>
      </w:r>
      <w:r>
        <w:rPr/>
        <w:t>健㊘쉾㬪攨䄭区額敬瑊싂彲쉪䮻敠勂曂뽗䰪䎻䈸弬縰췂浰顫슡畐剋武勂優颏㚩洩㷂乸潒⒣숥⩲ꄯ㭈㊏㵏땢帷䩔슩䵙浆쉬扪㠦擂渮穇⹲榣樤獭睒弣挽㊬捫깤轇唴堥塯넳咱焰ꎱ쉊䈯쉎殬㙢⥇㝢倣恍䩾吥焥⥡唱坓晋䑭♥敭싎歳丣ꥥ䃂勃嗂㩬칢㢣♫湥촰楈頺灧卆棃䟃</w:t>
      </w:r>
      <w:r>
        <w:rPr/>
        <w:t>꧂</w:t>
      </w:r>
      <w:r>
        <w:rPr/>
        <w:t>婹穃䰫泂⭥匲╀堹숸⬨⑑╉ꏍ⼸슡彙숹繞塘⩄⛂ㅷ꥚ꅉ眴ꄸ싂武놻獹⌭獥瓍넦兦奘獲㞡吷启묬</w:t>
      </w:r>
      <w:r>
        <w:rPr/>
        <w:t>ꥁ</w:t>
      </w:r>
      <w:r>
        <w:rPr/>
        <w:t>参㩒䙘</w:t>
      </w:r>
      <w:r>
        <w:rPr/>
        <w:t>꧂</w:t>
      </w:r>
      <w:r>
        <w:rPr/>
        <w:t>䍄쉥勂㯎쉵䞘</w:t>
      </w:r>
      <w:r>
        <w:rPr/>
        <w:t>ꦩ</w:t>
      </w:r>
      <w:r>
        <w:rPr/>
        <w:t>㈦⹕瓂参吽乪⨱⼪䦘昪㉤䥤坙琯쉓揂䱱慣佾슘繞♞슩䀴䕢믂</w:t>
      </w:r>
      <w:r>
        <w:rPr/>
        <w:t>⡩</w:t>
      </w:r>
      <w:r>
        <w:rPr/>
        <w:t>쌪♂愲坷彃䤳뿂氱䭚竂冡慎浩</w:t>
      </w:r>
      <w:r>
        <w:rPr/>
        <w:t>꧂</w:t>
      </w:r>
      <w:r>
        <w:rPr/>
        <w:t>卄犵祀扠깥⭳⍢␸佞㏂䕧㖩긦拂桬㙈㍃┸勍倻㇂佡놻</w:t>
      </w:r>
      <w:r>
        <w:rPr/>
        <w:t>ꔰⓂ</w:t>
      </w:r>
      <w:r>
        <w:rPr/>
        <w:t>礹㙚瀽⑴汚縪摂堨깹뽔䣎捴幆桭塇쉑乑뾿뼹两䕋숤㕭쉡䡟湴슥浔䟂</w:t>
      </w:r>
      <w:r>
        <w:rPr/>
        <w:t>ꥎ</w:t>
      </w:r>
      <w:r>
        <w:rPr/>
        <w:t>숴⌻싂溿扌⚵⪥搲煟썤썗캏咩瑀딪쉋硗</w:t>
      </w:r>
      <w:r>
        <w:rPr/>
        <w:t>⡨</w:t>
      </w:r>
      <w:r>
        <w:rPr/>
        <w:t>睴싂轋䑳旂畭彩㍔⑌ꅂ婇쉇炘䕰慚뗂䐦啋浬걪㯂쉀坲䌥㭞縫迂呔</w:t>
      </w:r>
      <w:r>
        <w:rPr/>
        <w:t>⠴</w:t>
      </w:r>
      <w:r>
        <w:rPr/>
        <w:t>䕱녗摀Ⓜ䏂㵄榣稳</w:t>
      </w:r>
      <w:r>
        <w:rPr/>
        <w:t>ꦥ</w:t>
      </w:r>
      <w:r>
        <w:rPr/>
        <w:t>䍩썢쉑唷摤땣嫂䐤䓎ꅘ甴숸⽬⧃暵妥갣杵쉧澣䰥扈⧂䇎ꍍ珂枵⑸ꄩ</w:t>
      </w:r>
      <w:r>
        <w:rPr/>
        <w:t>ⶩ</w:t>
      </w:r>
      <w:r>
        <w:rPr/>
        <w:t>卢呃㙎攽之썕睍㈤捕쵖㔤攬顡䩃婦ꅈ㋂瘨㡴숱䁬槂呞쎬彎䠷啾慗總䅙敇쉚</w:t>
      </w:r>
      <w:r>
        <w:rPr/>
        <w:t>ꥆ␴</w:t>
      </w:r>
      <w:r>
        <w:rPr/>
        <w:t>儮⫎痂숯䦩吥㈫娮䝯槂ヂ佤⨱䊱睨쏂깇䙫⻂煅슻㵧橲땸䫃⭕⒱뮡榿假䩚깓⑖숭ㅘ倪㥃働</w:t>
      </w:r>
      <w:r>
        <w:rPr/>
        <w:t>⠮</w:t>
      </w:r>
      <w:r>
        <w:rPr/>
        <w:t>樦䑀</w:t>
      </w:r>
    </w:p>
    <w:p>
      <w:pPr>
        <w:pStyle w:val="PreformattedText"/>
        <w:bidi w:val="0"/>
        <w:spacing w:before="0" w:after="0"/>
        <w:jc w:val="left"/>
        <w:rPr/>
      </w:pPr>
      <w:r>
        <w:rPr/>
        <w:t>ꍉ接ㅸ煭䙷䝄穈ㅉ硌쉯㩰뮣⻎䵶쉤㩱泂㥳䭪</w:t>
      </w:r>
      <w:r>
        <w:rPr/>
        <w:t>⢱</w:t>
      </w:r>
      <w:r>
        <w:rPr/>
        <w:t>슩┴쉨怨砪⹩䲮⭏㈫䶘扬獠⌊쉡䱮廂쉆䈷ꅓ䔽扪恗⑮䭎싃獗あ牄</w:t>
      </w:r>
      <w:r>
        <w:rPr/>
        <w:t>ꥅ</w:t>
      </w:r>
      <w:r>
        <w:rPr/>
        <w:t>㘵睵啍儵뭉撡䨺獡咻⥙嘹㴸琭幰㥂쉎㴨弯㢵</w:t>
      </w:r>
      <w:r>
        <w:rPr/>
        <w:t>꧂</w:t>
      </w:r>
      <w:r>
        <w:rPr/>
        <w:t>숯溮捐䪡伩땙</w:t>
      </w:r>
      <w:r>
        <w:rPr/>
        <w:t>꧂</w:t>
      </w:r>
      <w:r>
        <w:rPr/>
        <w:t>疣套匶㩥䝤곂电轳䨨뽪</w:t>
      </w:r>
      <w:r>
        <w:rPr/>
        <w:t>ꕶ</w:t>
      </w:r>
      <w:r>
        <w:rPr/>
        <w:t>浑⾮㌨晋喿칃㩡囃㣂ꍆ⻂⨶䉌湗ꅰ亡呶敲卋䗍繡剈쉎㕓㕁毂丶牰䠹敩칁硚奱㴬祴䡺慍숵偷슏싎瑙䀻嘰㕾숱椪䅅桐⍾执穨⪥擂穄桳쉮棎䘸⼱쉱䥴毂愮偨䋂帷嫂唦流䡢</w:t>
      </w:r>
      <w:r>
        <w:rPr/>
        <w:t>ⱄ</w:t>
      </w:r>
      <w:r>
        <w:rPr/>
        <w:t>녑ㅺ桅橒⤵</w:t>
      </w:r>
      <w:r>
        <w:rPr/>
        <w:t>Ⳃ</w:t>
      </w:r>
      <w:r>
        <w:rPr/>
        <w:t>冩숴买딶</w:t>
      </w:r>
      <w:r>
        <w:rPr/>
        <w:t>꧂</w:t>
      </w:r>
      <w:r>
        <w:rPr/>
        <w:t>ㄩ䱊ꅅ㕓</w:t>
      </w:r>
      <w:r>
        <w:rPr/>
        <w:t>ꕣ</w:t>
      </w:r>
      <w:r>
        <w:rPr/>
        <w:t>癧剆⥾磂㈶㣂⍲╧噄㕠ꅵ僂긨纮뽢摘䥞㮮䂿╳싂ㄶꌫ奋擂䴸繱睧㌲묤䉅煄啷㘰䮏弳걢</w:t>
      </w:r>
      <w:r>
        <w:rPr/>
        <w:t>ⵤ</w:t>
      </w:r>
      <w:r>
        <w:rPr/>
        <w:t>⡍</w:t>
      </w:r>
      <w:r>
        <w:rPr/>
        <w:t>䒩☥摂頲摙㴲숭숪쉦凂㙗砹㍵치敖迂晬㧂㈻纱싂싂桤縳窣佔㮏恭烂曂㩹洦䏂㣂䘫땞⛂頯㥐䡥旂噓丯挣䨪슱畊係牧䢘氵幰⭷桮批쉡</w:t>
      </w:r>
      <w:r>
        <w:rPr/>
        <w:t>꧃</w:t>
      </w:r>
      <w:r>
        <w:rPr/>
        <w:t>ㆥ☯哂犵亥䭱氱㬤爲뽕輥쉌乳쉊潉캣Ⓜꅇ╰䓂晏噺帩쉂惂縶㝮⬫⨷娴䙩瞘䴵</w:t>
      </w:r>
      <w:r>
        <w:rPr/>
        <w:t>ⱦ</w:t>
      </w:r>
      <w:r>
        <w:rPr/>
        <w:t>椮슻䭵执꺏毃</w:t>
      </w:r>
      <w:r>
        <w:rPr/>
        <w:t>ꦏ⮿</w:t>
      </w:r>
      <w:r>
        <w:rPr/>
        <w:t>睭</w:t>
      </w:r>
      <w:r>
        <w:rPr/>
        <w:t>ⵘ⫃</w:t>
      </w:r>
      <w:r>
        <w:rPr/>
        <w:t>뭠䡢ㅱ쉥쉳瓂煔坥숻ꍄ⵸纏⼥⩈⽮</w:t>
      </w:r>
      <w:r>
        <w:rPr/>
        <w:t>ⱄ</w:t>
      </w:r>
      <w:r>
        <w:rPr/>
        <w:t>䈪迂⤩獅쉡㴤쉶恳䜫䫂䮿呑䉗䐽䧍㡅⫂㟃卆湮</w:t>
      </w:r>
      <w:r>
        <w:rPr/>
        <w:t>⠮⛃</w:t>
      </w:r>
      <w:r>
        <w:rPr/>
        <w:t>㈲⤳䠷䵢丩쉂焰䌯䞏㑠傥⸶꥖亩祊顣쉮칏兆슩녍䥀辱⑑用汖ㅯ⩚㥪䉊길䥾쉆晦䨷㑆䃂噏卮⹱捀캻ꥨ樥</w:t>
      </w:r>
      <w:r>
        <w:rPr/>
        <w:t>ⶮ</w:t>
      </w:r>
      <w:r>
        <w:rPr/>
        <w:t>轮婧</w:t>
      </w:r>
      <w:r>
        <w:rPr/>
        <w:t>ꥃ⭌</w:t>
      </w:r>
      <w:r>
        <w:rPr/>
        <w:t>쉋⪘牏礶숵싂坞묹䪬剐캣</w:t>
      </w:r>
      <w:r>
        <w:rPr/>
        <w:t>⠪⵬</w:t>
      </w:r>
      <w:r>
        <w:rPr/>
        <w:t>뼤녋甥垥慍䠭潡䔯숥滃潥捹兦ち䅮㍡坔슬拂沩所梩参呺あ</w:t>
      </w:r>
      <w:r>
        <w:rPr/>
        <w:t>ꔣ꥓</w:t>
      </w:r>
      <w:r>
        <w:rPr/>
        <w:t>䤹</w:t>
      </w:r>
      <w:r>
        <w:rPr/>
        <w:t>⠳</w:t>
      </w:r>
      <w:r>
        <w:rPr/>
        <w:t>ㅴ츯䪡䕐㵇绂潫╾</w:t>
      </w:r>
      <w:r>
        <w:rPr/>
        <w:t>ꔴ</w:t>
      </w:r>
      <w:r>
        <w:rPr/>
        <w:t>쉍呂瑪⼽⍊숯婣䙞湮♱橮⧂⩉敤</w:t>
      </w:r>
      <w:r>
        <w:rPr/>
        <w:t>ꔰ</w:t>
      </w:r>
      <w:r>
        <w:rPr/>
        <w:t>礤䌳깱焥㭈㙭䑩ꍷ䥞䩉</w:t>
      </w:r>
      <w:r>
        <w:rPr/>
        <w:t>ꤳ</w:t>
      </w:r>
      <w:r>
        <w:rPr/>
        <w:t>桺慃忂捖埃딩䗂</w:t>
      </w:r>
      <w:r>
        <w:rPr/>
        <w:t>ꗍ⹹</w:t>
      </w:r>
      <w:r>
        <w:rPr/>
        <w:t>べ氮◂␯顷䱓쉙땨楔撩涬灶洣呎숸炘䱏㑳ず十땠㚬䉷㇂뽗</w:t>
      </w:r>
      <w:r>
        <w:rPr/>
        <w:t>⡃</w:t>
      </w:r>
      <w:r>
        <w:rPr/>
        <w:t>㊮牢뭤쉺幢漷瑎䥠珂㭕깘⨤晥瓍ㅎ䲿浌䴺囃䉳瑒䈪牨꺩㝎숣䠥⩣䃎䀊塭♺䲿䵭㝞쉗</w:t>
      </w:r>
      <w:r>
        <w:rPr/>
        <w:t>ⵢ</w:t>
      </w:r>
      <w:r>
        <w:rPr/>
        <w:t>䀺썬㉘洭썟䏃磂ㄸ㩔从땲幧싂灇䩎碮쉈䌬㩩쉀獫⭄琲</w:t>
      </w:r>
      <w:r>
        <w:rPr/>
        <w:t>Ɒ</w:t>
      </w:r>
      <w:r>
        <w:rPr/>
        <w:t>䱗놏瀷瘣싂扗䤪</w:t>
      </w:r>
      <w:r>
        <w:rPr/>
        <w:t>Ⱟ⑩</w:t>
      </w:r>
      <w:r>
        <w:rPr/>
        <w:t>㭡挤</w:t>
      </w:r>
      <w:r>
        <w:rPr/>
        <w:t>⡉</w:t>
      </w:r>
      <w:r>
        <w:rPr/>
        <w:t>䅾㭡숪칺⴨싃禮敥걧⬸⸣噲灄㠣獧塯⍬묪㈱迂쉸㈳숵쉳㑠㵟쉅愩㶻゘啶⑶捏噰䕡堫捏䜺슥⑏땰癸劵扣㍮⭈꥚瘲㐨쉦䉱깄슩⨶犘노⑤沱䄮䔥쉫䆥ꌷ㕠뇂䱭唪汗⑄䍸⌤渽□⩘剎癄用卶슏游쵄䘪八䤨琦旂縭⩨뗍瑳</w:t>
      </w:r>
      <w:r>
        <w:rPr/>
        <w:t>ⴽ⬩</w:t>
      </w:r>
      <w:r>
        <w:rPr/>
        <w:t>㊩싂帪쉀捋쉌廂ꥳ壂濃扫䔪痍愯뼷牺䐤♌숺恆넳⭥氫瑈窡䦮㵸䉁㝩圥ぉ䔭妣坄䫍改춣쉦嗂愣뭑杣橎㧂ꆣ祵⑊䜦┨싂幐㝄墱넩숣쉵숩ꄤ㥞㟍恏⹡슡㙸潄枥㘹祘䞘⨨췎⍓</w:t>
      </w:r>
      <w:r>
        <w:rPr/>
        <w:t>ⷂ</w:t>
      </w:r>
      <w:r>
        <w:rPr/>
        <w:t>䖩䬭╣吸噚濂⩍쉗汕㬤く喏䩓㚱䙳剦㊘⫂☯㉯㍯㌩吪住牁</w:t>
      </w:r>
      <w:r>
        <w:rPr/>
        <w:t>꧂</w:t>
      </w:r>
      <w:r>
        <w:rPr/>
        <w:t>乌깟</w:t>
      </w:r>
      <w:r>
        <w:rPr/>
        <w:t>ꦬ</w:t>
      </w:r>
      <w:r>
        <w:rPr/>
        <w:t>畷挦潟癪捰춱⦩ㄷ洨</w:t>
      </w:r>
      <w:r>
        <w:rPr/>
        <w:t>⡌</w:t>
      </w:r>
      <w:r>
        <w:rPr/>
        <w:t>獏ꍆ䠤䇂汢싍ㆱ䐹뇂洣㐨穁盎恹䦩琸剗汥㉳㝓ㅾ뽑恑界噔稬녍偷汣숮쉹</w:t>
      </w:r>
      <w:r>
        <w:rPr/>
        <w:t>ⶬ</w:t>
      </w:r>
      <w:r>
        <w:rPr/>
        <w:t>숯瞿汚啋㢵形婉迂䉪辵塰슥촽䙌偘厥㈫泃</w:t>
      </w:r>
      <w:r>
        <w:rPr/>
        <w:t>ꗂ</w:t>
      </w:r>
      <w:r>
        <w:rPr/>
        <w:t>勂숦깳숺勂䁶斘뽍昰䗂㖿枣㥑㉥㔩灷쉩壂塟弮␪爴倶㑡幎啧敶灦䱄熵⭓㮿䖡晸㝑徏䡕䝺㝒䜰稸摰쉺竂售剓䉌洤슮</w:t>
      </w:r>
      <w:r>
        <w:rPr/>
        <w:t>ⲿ</w:t>
      </w:r>
      <w:r>
        <w:rPr/>
        <w:t>兞깰⵬眰쉅嘰땚攦⺻く哂题꥚</w:t>
      </w:r>
      <w:r>
        <w:rPr/>
        <w:t>⠺</w:t>
      </w:r>
      <w:r>
        <w:rPr/>
        <w:t>겱⬫搶术猶亥䍘喵挥⩌</w:t>
      </w:r>
      <w:r>
        <w:rPr/>
        <w:t>꧂</w:t>
      </w:r>
      <w:r>
        <w:rPr/>
        <w:t>쉰숣</w:t>
      </w:r>
      <w:r>
        <w:rPr/>
        <w:t>꧂</w:t>
      </w:r>
      <w:r>
        <w:rPr/>
        <w:t>疮楩⽮쌣칉颮싂䐸娯搣뽅彐쉴칬쌤洷剘슬⩃</w:t>
      </w:r>
      <w:r>
        <w:rPr/>
        <w:t>⡑</w:t>
      </w:r>
      <w:r>
        <w:rPr/>
        <w:t>礨硒硒䌴⥗땲☶</w:t>
      </w:r>
      <w:r>
        <w:rPr/>
        <w:t>ⵤ</w:t>
      </w:r>
      <w:r>
        <w:rPr/>
        <w:t>抬딸淂㚬噳特</w:t>
      </w:r>
      <w:r>
        <w:rPr/>
        <w:t>ⵒ</w:t>
      </w:r>
      <w:r>
        <w:rPr/>
        <w:t>頻싂䌤梣싂滂♭䞏猪놩뗃獡瑸䒡⸪彏⨮ꆿ䍠䛍昴⌱썊⩅唥묽㘽뗍佂쉣숰땍놘杨㉇뇂䎩䰦お</w:t>
      </w:r>
      <w:r>
        <w:rPr/>
        <w:t>⡨</w:t>
      </w:r>
      <w:r>
        <w:rPr/>
        <w:t>汅⛂穂桞뽬硦轔湮浵椱敎爵䌭쉏佒⩫묶煗睾뾮㧂㘯圱䗂</w:t>
      </w:r>
      <w:r>
        <w:rPr/>
        <w:t>ⶱ</w:t>
      </w:r>
      <w:r>
        <w:rPr/>
        <w:t>䑳梵썕걭뽒쉾䁾䬥쉾깟札确䅓㤣䔥娰䍹咘愲싂窮⒥㍢䉗</w:t>
      </w:r>
      <w:r>
        <w:rPr/>
        <w:t>ⷂ</w:t>
      </w:r>
      <w:r>
        <w:rPr/>
        <w:t>廃ꥱ슩䕬⸰싎⥦稺祪浠輊ꄹꅬ⑋慶ꥳ</w:t>
      </w:r>
      <w:r>
        <w:rPr/>
        <w:t>ⰹ</w:t>
      </w:r>
      <w:r>
        <w:rPr/>
        <w:t>⼴㋍穪伭桰䱗穕㤷䘹矂均뭠仂檩⦬ꎻ樴</w:t>
      </w:r>
      <w:r>
        <w:rPr/>
        <w:t>⣎〉</w:t>
      </w:r>
      <w:r>
        <w:rPr/>
        <w:t>灣乶扦ꎿ繧䉖숭</w:t>
      </w:r>
      <w:r>
        <w:rPr/>
        <w:t>ꗎ</w:t>
      </w:r>
      <w:r>
        <w:rPr/>
        <w:t>揂쉚批愶潫惎쉫公冏繌䫂帩橗䩢晍ㆵ摈勂繺剐潵␶⭋曂仂뽟</w:t>
      </w:r>
      <w:r>
        <w:rPr/>
        <w:t>ⵥ</w:t>
      </w:r>
      <w:r>
        <w:rPr/>
        <w:t>焨丯椸쌤桸䡑啁兓痃堹慕⪻㩺咩㜻⨸쉮</w:t>
      </w:r>
      <w:r>
        <w:rPr/>
        <w:t>ꕙ⥗</w:t>
      </w:r>
      <w:r>
        <w:rPr/>
        <w:t>塡⑏场劘牷䚏쌤埂瀪⬨㵊㙫컂唳怣䕔栰抏灨夻歙沩扪쉴⿂獒䗍穊䁘䖿䍂瘺</w:t>
      </w:r>
      <w:r>
        <w:rPr/>
        <w:t>ⱌ</w:t>
      </w:r>
      <w:r>
        <w:rPr/>
        <w:t>㥦</w:t>
      </w:r>
      <w:r>
        <w:rPr/>
        <w:t>ⵑ</w:t>
      </w:r>
      <w:r>
        <w:rPr/>
        <w:t>厥匷썾偆㩦慘춱쉗⬯幌⹌</w:t>
      </w:r>
      <w:r>
        <w:rPr/>
        <w:t>ꕣ</w:t>
      </w:r>
      <w:r>
        <w:rPr/>
        <w:t>煢癁狍쉞㓂䌮숭䚩䕪卧㑶㑷䕹ꥭ╀ꍪ浅瘽埂ꌲ␰䉭㠰頰轗塧焥从䨮婋䭹⩞捘</w:t>
      </w:r>
      <w:r>
        <w:rPr/>
        <w:t>ꕱ</w:t>
      </w:r>
      <w:r>
        <w:rPr/>
        <w:t>坩䢱祧乭싍♸枘晩㉔䠯嘰摾컂癄呥쉶壂</w:t>
      </w:r>
      <w:r>
        <w:rPr/>
        <w:t>ⱆ</w:t>
      </w:r>
      <w:r>
        <w:rPr/>
        <w:t>剭놣䷃泂썖㥑慈歪㓂쉄敃顬⥓</w:t>
      </w:r>
      <w:r>
        <w:rPr/>
        <w:t>ꖩ</w:t>
      </w:r>
      <w:r>
        <w:rPr/>
        <w:t>瑦琫塺槂卄祏䋎畘䀱㉮䡯㙉쉕潣穙숰䉙垥␪ㄥ㙎숨묹⍧㠲㕦轄뮵汵䄦⩓摥偌顔곃楃婆ㅲ춬䌽䄮獂摃⬤潤竂䌹쉒쉣⽕歘⹒砵䋂卡䈰卋㤦쉎戫㟂敢瓂玿浗夺䓂縴牗縬㷂</w:t>
      </w:r>
      <w:r>
        <w:rPr/>
        <w:t>ꖮ⥖ꗂ</w:t>
      </w:r>
      <w:r>
        <w:rPr/>
        <w:t>䌬矂硡츻㥹䅩㩲浫楚慪㍘獡☰䝲畈楈擂⛂숮⩲ꌨ憮넬拂敕⨨涏啎쉲캬琪</w:t>
      </w:r>
      <w:r>
        <w:rPr/>
        <w:t>ꔲ</w:t>
      </w:r>
      <w:r>
        <w:rPr/>
        <w:t>剷䨯址祤䴹⪡祳洪숤㭯㛂瞡뭺喡囍儬穌썓歙싂㨫놡䏂礪㝬㑸쵏穷슩⫂歲</w:t>
      </w:r>
      <w:r>
        <w:rPr/>
        <w:t>ꔪ</w:t>
      </w:r>
      <w:r>
        <w:rPr/>
        <w:t>쉂嘲㡮ꅕ欪⮬浺⧂䉱⚣䆱␲㉫㍪숣澱䑶䵷剔㗂偧</w:t>
      </w:r>
      <w:r>
        <w:rPr/>
        <w:t>⠱</w:t>
      </w:r>
      <w:r>
        <w:rPr/>
        <w:t>噾湅朤ꍏ㚥㚩㤳숨瘹櫂眴쎏⭬恫</w:t>
      </w:r>
      <w:r>
        <w:rPr/>
        <w:t>Ⲯ</w:t>
      </w:r>
      <w:r>
        <w:rPr/>
        <w:t>扩⽒⩰숬瑵爪걉伭䥡汓䣂擂㙒瘱ꄨ剶搩忂挰숵▣䒮걘㜲⍹灇潸汇坦灢숦兯塳殬쉌쉵㓂</w:t>
      </w:r>
      <w:r>
        <w:rPr/>
        <w:t>ⷎ</w:t>
      </w:r>
      <w:r>
        <w:rPr/>
        <w:t>浱⚥䱘繲睂䄦奧㡾⥹䩐眻⽚㉑测〲䅦⨴㨷浲妘灱</w:t>
      </w:r>
      <w:r>
        <w:rPr/>
        <w:t>ꖩ</w:t>
      </w:r>
      <w:r>
        <w:rPr/>
        <w:t>塲瑙숤歱쏂晹숣뼪䅎㩨칪悩쎮쉑员㨨쉷獑䵂땦皏㩗쉙朹쉶滂滂獔╯輱婅갫匷쉸歳浮㕺㥉☵杰焤穱癟⏍ㄥ╄扎䩔숫彘녩兀쎩</w:t>
      </w:r>
      <w:r>
        <w:rPr/>
        <w:t>⡵</w:t>
      </w:r>
      <w:r>
        <w:rPr/>
        <w:t>䝘</w:t>
      </w:r>
      <w:r>
        <w:rPr/>
        <w:t>ꔦ</w:t>
      </w:r>
      <w:r>
        <w:rPr/>
        <w:t>慍⵳轅⛂繏牀쉾轠顊收佰숷到㶥싂썓䅞䱠</w:t>
      </w:r>
      <w:r>
        <w:rPr/>
        <w:t>ⰹ</w:t>
      </w:r>
      <w:r>
        <w:rPr/>
        <w:t>摇欮彗伭圽熵숷げ戩㌊䜷昬䭭쉄吻克䑆捳</w:t>
      </w:r>
      <w:r>
        <w:rPr/>
        <w:t>ⱐ</w:t>
      </w:r>
      <w:r>
        <w:rPr/>
        <w:t>뇂칸瑹斮启瘽⑥⎘쎡坤䁫땢繡䀨墿쉹慓㍓</w:t>
      </w:r>
      <w:r>
        <w:rPr/>
        <w:t>ꕋ</w:t>
      </w:r>
      <w:r>
        <w:rPr/>
        <w:t>䭳乯캬飂皵ネㄥ䡮</w:t>
      </w:r>
      <w:r>
        <w:rPr/>
        <w:t>ꦩ</w:t>
      </w:r>
      <w:r>
        <w:rPr/>
        <w:t>慫䘨㩆썉쉷剦煥潱갽嚮䗂㕙␨椰䩊</w:t>
      </w:r>
      <w:r>
        <w:rPr/>
        <w:t>ⱴ</w:t>
      </w:r>
      <w:r>
        <w:rPr/>
        <w:t>撏⸸纻깭瑙䁡쉴⵾煷䒥渫夬樹扪걈竂斣䞏뽬㩯然䍡䭩幹㔺칁뽚䐳颏瑀㣂穢쉀捨灁</w:t>
      </w:r>
      <w:r>
        <w:rPr/>
        <w:t>ⵉ</w:t>
      </w:r>
      <w:r>
        <w:rPr/>
        <w:t>懂繲勂䟂䙭슥丰췂皡䬯斩䒩놮㴹</w:t>
      </w:r>
      <w:r>
        <w:rPr/>
        <w:t>꧂</w:t>
      </w:r>
      <w:r>
        <w:rPr/>
        <w:t>䱩瘵⸴</w:t>
      </w:r>
      <w:r>
        <w:rPr/>
        <w:t>ꗂ</w:t>
      </w:r>
      <w:r>
        <w:rPr/>
        <w:t>稵㆘䪿砫㟂呱偃ꍱ穟兮㥰灺獺䩂쉸㉂畱瑥楂煢湲슣</w:t>
      </w:r>
      <w:r>
        <w:rPr/>
        <w:t>ⰻ</w:t>
      </w:r>
      <w:r>
        <w:rPr/>
        <w:t>ꎻ潆狂幓墏瑃쉘싂숰슣㍠ꌰ愷柂秂ꌶ긻杕䕬欪慴碻乏묻䏂ꌥ쉨길䂿歄擂싂㥰㔫⻂䁏樫䥟犡䍡磂摠瘸穀쉍츺䠴彃幤䗍穎</w:t>
      </w:r>
      <w:r>
        <w:rPr/>
        <w:t>Ⳃ</w:t>
      </w:r>
      <w:r>
        <w:rPr/>
        <w:t>ꍄ㵒䖵癯弭汍䤭슩╆싂漹徘숣偳䋂숪ヂ䎿ꍊ㫃ㅏ䭡㊱㵘歃</w:t>
      </w:r>
      <w:r>
        <w:rPr/>
        <w:t>ꔷ</w:t>
      </w:r>
      <w:r>
        <w:rPr/>
        <w:t>瘤牂쉸쉪獎숩礪牣犻②⸺燂畭㔷畖楲䵐兢ꄻ溻숴煆습䈪煨嗂䋂숻䕔爨猣䰴㖻磎囂輰⬦睬㓂輶㍎쉶뽖兄癀爩塣슿⫍⌵</w:t>
      </w:r>
      <w:r>
        <w:rPr/>
        <w:t>ꖩ</w:t>
      </w:r>
      <w:r>
        <w:rPr/>
        <w:t>습扨숨뮻噹枻쉫頳</w:t>
      </w:r>
      <w:r>
        <w:rPr/>
        <w:t>ꖩ</w:t>
      </w:r>
      <w:r>
        <w:rPr/>
        <w:t>橉砶斻杞圬䧂飂䀯㩐幢帣䲱</w:t>
      </w:r>
      <w:r>
        <w:rPr/>
        <w:t>꧂</w:t>
      </w:r>
      <w:r>
        <w:rPr/>
        <w:t>㎿㩍⛃瘴䩴幗㤥煟揍쵇⩗ㅸ㍯煸乀⛂㫂獷묦쉳佴㥸玘塔畔깄㙔㈨숺╢坏긩桉欺⹱䓎䝏婲呦㬫넪毂轣ꥵ冘挫㩇㠭刬</w:t>
      </w:r>
      <w:r>
        <w:rPr/>
        <w:t>ꖏ</w:t>
      </w:r>
      <w:r>
        <w:rPr/>
        <w:t>颵⨳捾䢵兯砳㙞歺쉘橳䁃</w:t>
      </w:r>
      <w:r>
        <w:rPr/>
        <w:t>Ⱪ</w:t>
      </w:r>
      <w:r>
        <w:rPr/>
        <w:t>汏硐ㄫ硑媡剉걑䯂걦懂榏㕢㶩쵮桑挮烂匦㡃격쉞倻佟绂⭍印楦㐰磂⼷失갽璡㍦輬爱䈵숵땘穾⪩숬㩭⫂䰪婯〸</w:t>
      </w:r>
      <w:r>
        <w:rPr/>
        <w:t>ⰽ</w:t>
      </w:r>
      <w:r>
        <w:rPr/>
        <w:t>䬪娣猲䀦䝘⑍䨻ꅑ㦻숽壂㠹㵵澡滂剉吽쵲쉙伯穟㐱녩佚獴ㅆ扊癊㭞棂偙⥃쉗啄슱䱳示㉷㍰슣␫穏㴺㩈頥㥧</w:t>
      </w:r>
      <w:r>
        <w:rPr/>
        <w:t>ⵍ</w:t>
      </w:r>
      <w:r>
        <w:rPr/>
        <w:t>㉎吱䡧敤</w:t>
      </w:r>
      <w:r>
        <w:rPr/>
        <w:t>⠷</w:t>
      </w:r>
      <w:r>
        <w:rPr/>
        <w:t>㚻橤슩</w:t>
      </w:r>
      <w:r>
        <w:rPr/>
        <w:t>ꕕ</w:t>
      </w:r>
      <w:r>
        <w:rPr/>
        <w:t>欷华䀺洣憬츩慟歋搣卂⹞⩎쉪顊㕀㵅┯䯂睑㘪쏃痎吲砲뭌쉨彋넳숺䂬㡉㐲奣</w:t>
      </w:r>
      <w:r>
        <w:rPr/>
        <w:t>⡤</w:t>
      </w:r>
      <w:r>
        <w:rPr/>
        <w:t>卮砲娤㋃⩈⮏䐫䭒轲䠱슬⥡役撱㒻䙪侮쉭繀彣䕅䆥䕢特廂䥩⛂쉡㥱焊</w:t>
      </w:r>
      <w:r>
        <w:rPr/>
        <w:t>ⰷ⩍</w:t>
      </w:r>
      <w:r>
        <w:rPr/>
        <w:t>녇䘪쉑則坉禘썄沬迂⚩썐썳ꅪ纩ぬ扨⼳祢䁓擃㈥㍩⮩䡤⥷䕘㍾係䅨余歁⨯⩳唱空慍婀ꆥ⿂䙞欲烃恡묰숥숣坶㕱ꍦ佤긴末칦촴婪⑍썇㪏넸熩喿幃壂戽䷂칲婃坆匯凂牱숩䳂쎣㭑ꌸ쉣㶵숳㪩䪘슻⨫硹姍淂㑏딶뭱呧♄䜯</w:t>
      </w:r>
      <w:r>
        <w:rPr/>
        <w:t>ꦣ</w:t>
      </w:r>
      <w:r>
        <w:rPr/>
        <w:t>拂奱ꌣ춬湈渫⽅㩶䤫췂Ⓜꥹ슏㊻硊咬⑤⹆슏기塅䇂㡟兾䙩䶘㴸璩껂㶥杵皮塁䩃忂琹</w:t>
      </w:r>
      <w:r>
        <w:rPr/>
        <w:t>ꤴ⹕</w:t>
      </w:r>
      <w:r>
        <w:rPr/>
        <w:t>摆싂彩狂橾暬斻䲣ㅞ쉞元灒䵌垿쉍绂戤眪ꍧ쉋慨뽹瘶䉒⛂楈㍌</w:t>
      </w:r>
      <w:r>
        <w:rPr/>
        <w:t>ꥄ</w:t>
      </w:r>
      <w:r>
        <w:rPr/>
        <w:t>㵀쉈䁮⹋扚슣⍑场眽⑀㍆塂껂녺쉳呞㍡穌摧깃</w:t>
      </w:r>
      <w:r>
        <w:rPr/>
        <w:t>ꕆ</w:t>
      </w:r>
      <w:r>
        <w:rPr/>
        <w:t>婔䯂쉡ㄫ㜸぀⍒抿㠮믂㕠</w:t>
      </w:r>
      <w:r>
        <w:rPr/>
        <w:t>ꤩ</w:t>
      </w:r>
      <w:r>
        <w:rPr/>
        <w:t>슏䁫쉸숦</w:t>
      </w:r>
      <w:r>
        <w:rPr/>
        <w:t>ⴺ</w:t>
      </w:r>
      <w:r>
        <w:rPr/>
        <w:t>噙⩢┽浲㡣㕸婟䭭潺疻⤻碣쌷숩庬瀣輺㩧䍨슿顶</w:t>
      </w:r>
      <w:r>
        <w:rPr/>
        <w:t>ꤩ⹀</w:t>
      </w:r>
      <w:r>
        <w:rPr/>
        <w:t>橍䝌곂땯頸矂㭹숯轙䉖瞡♏扸⩹뗂쉢㬯㵫轹ꍇꍤ</w:t>
      </w:r>
      <w:r>
        <w:rPr/>
        <w:t>⢿</w:t>
      </w:r>
      <w:r>
        <w:rPr/>
        <w:t>灅쌹扞⥵㭷䴵顳剹⾵캣쉸参氪뭧幒䣂歨녲⹙嫎偵쉰埂湌㘪癙쉉䁐</w:t>
      </w:r>
      <w:r>
        <w:rPr/>
        <w:t>⠱</w:t>
      </w:r>
      <w:r>
        <w:rPr/>
        <w:t>椱</w:t>
      </w:r>
      <w:r>
        <w:rPr/>
        <w:t>ꦻ␥⤮</w:t>
      </w:r>
      <w:r>
        <w:rPr/>
        <w:t>䘮倹⛂䱐㖏歰戸䩰祌숶剮㋂♱迎쉎亻恥参쉦㵍땁䤪剐ꏃ⪿㩨䥫䩶</w:t>
      </w:r>
      <w:r>
        <w:rPr/>
        <w:t>⡢</w:t>
      </w:r>
      <w:r>
        <w:rPr/>
        <w:t>㴵쉸슱쉋쵇烂⑖쉕㙭樳卾奰䭪쉾쉕碩䅚敨쉗⴫煶䭮繗欺汙圳쉧焩㙞䥬⿍⒘㝰敦곂</w:t>
      </w:r>
      <w:r>
        <w:rPr/>
        <w:t>⡷</w:t>
      </w:r>
      <w:r>
        <w:rPr/>
        <w:t>췂剭쵭⩤䵖匽ぞ旂砣䁥㙒曂䛃浌风䀪瓂⍡캮獸䩘</w:t>
      </w:r>
      <w:r>
        <w:rPr/>
        <w:t>ꖥ</w:t>
      </w:r>
      <w:r>
        <w:rPr/>
        <w:t>撬㜩庡兡꧎旂瘮侩埂⑟㕚싍頪楁湹砵쉑潑⨫땹剥揂珂瀹竂ガ䮏쉤淂捎ꏎ湶갪넽㍾숬쉺㴵捞촸㭪⩊슡숷㏂</w:t>
      </w:r>
      <w:r>
        <w:rPr/>
        <w:t>꤬</w:t>
      </w:r>
      <w:r>
        <w:rPr/>
        <w:t>쉨⥔伽䀬⹾걹摂싎䱀땪䏎ꍶ輻</w:t>
      </w:r>
      <w:r>
        <w:rPr/>
        <w:t>ꕋꤲ</w:t>
      </w:r>
      <w:r>
        <w:rPr/>
        <w:t>乌獡⩬湖숸㔪㜵妩䫂䙹桏泎</w:t>
      </w:r>
      <w:r>
        <w:rPr/>
        <w:t>⡎</w:t>
      </w:r>
      <w:r>
        <w:rPr/>
        <w:t>婶六犘껍奉ㄮ痃㭨뽚䥯䝆䍵礴歹쉃彠⧂⥉楺䣂㔶쉗쉄▬妵氭刱刹⥨뿂扔</w:t>
      </w:r>
      <w:r>
        <w:rPr/>
        <w:t>ꥆ</w:t>
      </w:r>
      <w:r>
        <w:rPr/>
        <w:t>匵楤⨱쉩乷㥄洬♔㥰奶䥔䀷灣칔澘偶㒩㉙⨪䇂⼲亥㐵礬摈녹丮㴩꤮뾬前⫃乚쵔䡇␵匴Ⓝꍟ⽪</w:t>
      </w:r>
      <w:r>
        <w:rPr/>
        <w:t>ⰳ</w:t>
      </w:r>
      <w:r>
        <w:rPr/>
        <w:t>㬊㩟䥾⩳㑖椷⧍쉥㒘晃剱䄦䏂婄쵓㵮쉥䴪兦恈獹伪媩䪩頣♲㕖♍㫃〴뼣毂</w:t>
      </w:r>
      <w:r>
        <w:rPr/>
        <w:t>ꤳ</w:t>
      </w:r>
      <w:r>
        <w:rPr/>
        <w:t>䱷䦣묥搽敠彺堲炩娩䑆ꌦ儴䍎⼭磍澵离</w:t>
      </w:r>
      <w:r>
        <w:rPr/>
        <w:t>Ⳃ</w:t>
      </w:r>
      <w:r>
        <w:rPr/>
        <w:t>畑唯㡣六㜳⑆㎩渪꺻眩䕩䨽搪촪恤乘</w:t>
      </w:r>
      <w:r>
        <w:rPr/>
        <w:t>ꕶ</w:t>
      </w:r>
      <w:r>
        <w:rPr/>
        <w:t>싂믂㑣</w:t>
      </w:r>
      <w:r>
        <w:rPr/>
        <w:t>ⴭ</w:t>
      </w:r>
      <w:r>
        <w:rPr/>
        <w:t>땄瞵㥡䌯䙗剅祺燂쉈</w:t>
      </w:r>
      <w:r>
        <w:rPr/>
        <w:t>ꔺ</w:t>
      </w:r>
      <w:r>
        <w:rPr/>
        <w:t>㴣輺敺浕偄쉳⻂</w:t>
      </w:r>
      <w:r>
        <w:rPr/>
        <w:t>ꕂ</w:t>
      </w:r>
      <w:r>
        <w:rPr/>
        <w:t>ヂ扔</w:t>
      </w:r>
      <w:r>
        <w:rPr/>
        <w:t>ꕨ</w:t>
      </w:r>
      <w:r>
        <w:rPr/>
        <w:t>祕湃⩏顅頭桚⽾䑙瑟瑇昵싂坡㙇㬤쎣䑢橒然㒻㙎쉹쉥㴹쉍㭬䑈숺쉪</w:t>
      </w:r>
      <w:r>
        <w:rPr/>
        <w:t>ꕣ⤥</w:t>
      </w:r>
      <w:r>
        <w:rPr/>
        <w:t>⽂쵄婪㉮烂㑤䔫숰⎻⒣亥쉬㕆剖쉖烂⹦毃灨兟㩲埃䆮숷녪㈸嘻剏呾⽈䙕杈䯂뭞䁌㴩䝨剙䨩㓂捁橥꥔甪䮬㭆䭴珂燂商扃敠뽡⽣㤵ꇂ쉦㧂䉱昵煀愽숣칀穐琨╷浸到ꎬ쉱⫎⽉䑇쉬숴</w:t>
      </w:r>
      <w:r>
        <w:rPr/>
        <w:t>ꔮ</w:t>
      </w:r>
      <w:r>
        <w:rPr/>
        <w:t>쉶⨰ꅰ潩ㅒ偷쉊䬻娽␶幧桺䡮䖿싂㤴쉔⍑晟䁤榩㩐싎灀挰땄愭唭硇ꄲ䆩潎ꍑ䀻磂⼽渮쌹乑숱彣欮歷捾⎮㑏</w:t>
      </w:r>
      <w:r>
        <w:rPr/>
        <w:t>ꥑ</w:t>
      </w:r>
      <w:r>
        <w:rPr/>
        <w:t>悥浉㍙畃␪⌹䨫ꅓ䁨佅㊻췂冘㉋㇍䃍춥쉍②䥘㐪桾䪱㫂空㡅奤쉳浗</w:t>
      </w:r>
      <w:r>
        <w:rPr/>
        <w:t>ꕯ</w:t>
      </w:r>
      <w:r>
        <w:rPr/>
        <w:t>㬶⽞榬礱⒘繆㖵쉷㟍㝉偟㥬▱卹㔤㷂⹺춥竂쵖楓ꥷ</w:t>
      </w:r>
      <w:r>
        <w:rPr/>
        <w:t>ꔤ</w:t>
      </w:r>
      <w:r>
        <w:rPr/>
        <w:t>到ꆥ</w:t>
      </w:r>
      <w:r>
        <w:rPr/>
        <w:t>ⱥ</w:t>
      </w:r>
      <w:r>
        <w:rPr/>
        <w:t>슱쉒㍘♚棍숬轗奱睴ꇎ祾⩬㙨쵃畺┹塌听쉮汔</w:t>
      </w:r>
      <w:r>
        <w:rPr/>
        <w:t>ꕷ</w:t>
      </w:r>
      <w:r>
        <w:rPr/>
        <w:t>佸䍇ꍙ哂␣㈦媮䣃呃㠫杸乺⩌墡卒칮싂朲沣㬷쉆歑滂쉆싎쉯擎卓爮䍢湞ꅙ䂱䥌匦烍㨬敄</w:t>
      </w:r>
      <w:r>
        <w:rPr/>
        <w:t>꤭</w:t>
      </w:r>
      <w:r>
        <w:rPr/>
        <w:t>吰畓䝢獦佇桂䵈湎쉥昳匬쵁䵧䥱傩칥䔴塀欰㠹潮㡪獹╡汐㤴噷〣框窮</w:t>
      </w:r>
      <w:r>
        <w:rPr/>
        <w:t>ꥒ</w:t>
      </w:r>
      <w:r>
        <w:rPr/>
        <w:t>妮䍓塸䎬⩶䭅冘䱑噈䱬숮晲捧⽐坃煆⭃䨺ꥬ庻䫂恳⭟㥀歈촪⌵싂漰ꅓ싍睠檘噆䷂쉂戴</w:t>
      </w:r>
      <w:r>
        <w:rPr/>
        <w:t>꧃</w:t>
      </w:r>
      <w:r>
        <w:rPr/>
        <w:t>煐捣垩琶</w:t>
      </w:r>
      <w:r>
        <w:rPr/>
        <w:t>⡠</w:t>
      </w:r>
      <w:r>
        <w:rPr/>
        <w:t>〶扮칰汣</w:t>
      </w:r>
      <w:r>
        <w:rPr/>
        <w:t>꤯</w:t>
      </w:r>
      <w:r>
        <w:rPr/>
        <w:t>促飂㐷牲숹䴺</w:t>
      </w:r>
      <w:r>
        <w:rPr/>
        <w:t>ꔦ</w:t>
      </w:r>
      <w:r>
        <w:rPr/>
        <w:t>偒념⾵뼤꥞뼹㟃毂</w:t>
      </w:r>
      <w:r>
        <w:rPr/>
        <w:t>꧂</w:t>
      </w:r>
      <w:r>
        <w:rPr/>
        <w:t>놩┪兟⫍㦩⍈</w:t>
      </w:r>
      <w:r>
        <w:rPr/>
        <w:t>ꖱ</w:t>
      </w:r>
      <w:r>
        <w:rPr/>
        <w:t>䔭煦呄㴭썭枬</w:t>
      </w:r>
      <w:r>
        <w:rPr/>
        <w:t>Ⱚ</w:t>
      </w:r>
      <w:r>
        <w:rPr/>
        <w:t>瀫䩏偲繙뾱嚩싂⴦磂潋甭♔격⌲ꍰ㕁䣂㊩扠쉬摠繧⍆쉖뼱牶娴測幔쉖瑲숵쉥뽕䊣⩉䮩祃坆嘊⨦䙕⹲漪畸匳泃ꥵ页☷⍷뽰㨲掩쉵땏㎣穚</w:t>
      </w:r>
      <w:r>
        <w:rPr/>
        <w:t>ꕴ</w:t>
      </w:r>
      <w:r>
        <w:rPr/>
        <w:t>嗂唨佋썔⾩슡珎쵐䍟㝨婵䇂땴塑䜹凂睮係橅쏎㐪痂䰱쉔坶</w:t>
      </w:r>
      <w:r>
        <w:rPr/>
        <w:t>Ⱚ</w:t>
      </w:r>
      <w:r>
        <w:rPr/>
        <w:t>㬥斵⨣䍟쉖搨䕒恅썮</w:t>
      </w:r>
      <w:r>
        <w:rPr/>
        <w:t>ⲣ</w:t>
      </w:r>
      <w:r>
        <w:rPr/>
        <w:t>⺘슘⶿矂挲圦礥㉘甬쉲噁쉢숫⮘縤喿澩睩䉡㩟쉃绂䎵㵴係怷扊걤㤭숶畮䩀楒傣ㅩ輨总迂漯츬類惂깏犘愮佲</w:t>
      </w:r>
      <w:r>
        <w:rPr/>
        <w:t>꧂Ⓜ</w:t>
      </w:r>
      <w:r>
        <w:rPr/>
        <w:t>卦䉸ꇂ䑮ꆥ숥</w:t>
      </w:r>
      <w:r>
        <w:rPr/>
        <w:t>ꕶ</w:t>
      </w:r>
      <w:r>
        <w:rPr/>
        <w:t>噭ꆻ憬ꥸ녹䨽䠬녶婯䨥䖬昸䍴⼫㬥</w:t>
      </w:r>
      <w:r>
        <w:rPr/>
        <w:t>ⷂ</w:t>
      </w:r>
      <w:r>
        <w:rPr/>
        <w:t>楥夽쏎痂쉫␲接央⑴佉⵶䛂㕔쌣╪⑤伮吲㙃쏂䁤</w:t>
      </w:r>
      <w:r>
        <w:rPr/>
        <w:t>ꔽ</w:t>
      </w:r>
      <w:r>
        <w:rPr/>
        <w:t>슏潞榱ㅹ牟幯⭰练䑌帵쉱䁦㡀⏃츦䝠亻칔桫懃꥾䳂斿䕔刴</w:t>
      </w:r>
      <w:r>
        <w:rPr/>
        <w:t>ⵑ</w:t>
      </w:r>
      <w:r>
        <w:rPr/>
        <w:t>㙲瞣弦땩쵟┫㘦伦⾣泂勂쉬㆘쉒儣悻䉾瘲䝚偔⨥南皵瞻嚩䩅嚥쉚慬䥯숶⭨樽旂쉠䔶椳汶㝃光䅾摆瓂轒平僂礰까떣⩾湫⨪쉑彊栱秂楙睒琱湭㨤稫㙤礸⩷卫싍䌮暻恣昪勎溱浭吨슥燂䡗奎䍱剥汭均</w:t>
      </w:r>
      <w:r>
        <w:rPr/>
        <w:t>ⷂ⮵⍙</w:t>
      </w:r>
      <w:r>
        <w:rPr/>
        <w:t>쉮恇暩恗㧂乫彣縺깣祐㡬땸슩쉆桰⩈块憘ꆵ㈮ꌵ执圦浴煇㙣㩣䇂</w:t>
      </w:r>
      <w:r>
        <w:rPr/>
        <w:t>ⵡ</w:t>
      </w:r>
      <w:r>
        <w:rPr/>
        <w:t>쉑塡</w:t>
      </w:r>
      <w:r>
        <w:rPr/>
        <w:t>Ⳃ</w:t>
      </w:r>
      <w:r>
        <w:rPr/>
        <w:t>珂═坠礪樤ꅫㅏ煤晑汷⨶㬪稴⸵瓃╳뭔扶츷煁㎱敨쉤摫⥂칁噤䥧㍌犏悏瑷㌶灬䇍⩔机䍀</w:t>
      </w:r>
      <w:r>
        <w:rPr/>
        <w:t>⡡</w:t>
      </w:r>
      <w:r>
        <w:rPr/>
        <w:t>ⴲ</w:t>
      </w:r>
      <w:r>
        <w:rPr/>
        <w:t>壂䴳癃㍈춻ꏃ쉍栽⸬쉹䧂䬰⹑</w:t>
      </w:r>
      <w:r>
        <w:rPr/>
        <w:t>Ⱔ</w:t>
      </w:r>
      <w:r>
        <w:rPr/>
        <w:t>练</w:t>
      </w:r>
      <w:r>
        <w:rPr/>
        <w:t>⡕</w:t>
      </w:r>
      <w:r>
        <w:rPr/>
        <w:t>䱁⍕</w:t>
      </w:r>
      <w:r>
        <w:rPr/>
        <w:t>⠲</w:t>
      </w:r>
      <w:r>
        <w:rPr/>
        <w:t>匤卅顗嘷牯슩㝸繯</w:t>
      </w:r>
      <w:r>
        <w:rPr/>
        <w:t>⣂</w:t>
      </w:r>
      <w:r>
        <w:rPr/>
        <w:t>伹師戽璏復⹢딭쉋䰸㕑㉂䌶瑟扶놵㇍卆뭡쉡⌲겣桊⿂㒩桇䕗畳칊믎䙡䙒垬督☹쉲兪坣╪䴽禿䁌啥愻㜦䡪厣뾏䔳㍔桬揍㕤␮手獯</w:t>
      </w:r>
      <w:r>
        <w:rPr/>
        <w:t>ꕘ</w:t>
      </w:r>
      <w:r>
        <w:rPr/>
        <w:t>绂슡</w:t>
      </w:r>
      <w:r>
        <w:rPr/>
        <w:t>⡚</w:t>
      </w:r>
      <w:r>
        <w:rPr/>
        <w:t>猷捲쉖丨╋圫䙮긻䰺뗂⼶슘⫂惍숰椴噎쌵福坃媿쉌秂⪩♧䤫쌩숨㫂⪘恾帳䰻壂껂歍癰砥</w:t>
      </w:r>
      <w:r>
        <w:rPr/>
        <w:t>ꦥ</w:t>
      </w:r>
      <w:r>
        <w:rPr/>
        <w:t>倨潮䑞촣䗂墣䵨㩀싂佑⏂숹儱绂祡浏轇横厣䟂斩瑑啎䙸侻䧃쉑㝋쉯愳ꌺ뭃䙥ꥮ䴯땙東彀㉀⽑㠽堪杏㝃⤲堣⴪</w:t>
      </w:r>
      <w:r>
        <w:rPr/>
        <w:t>ꕣ</w:t>
      </w:r>
      <w:r>
        <w:rPr/>
        <w:t>䋂쉁쉐㵫瀲⸊帣㥗务椳䥶嘲槂⮱</w:t>
      </w:r>
      <w:r>
        <w:rPr/>
        <w:t>ⵟ</w:t>
      </w:r>
      <w:r>
        <w:rPr/>
        <w:t>䡍㬨⸰灓昬杇嗍帲╍䡊浧䡠싂딪汹</w:t>
      </w:r>
      <w:r>
        <w:rPr/>
        <w:t>ⷂ</w:t>
      </w:r>
      <w:r>
        <w:rPr/>
        <w:t>乑䜸煈穈偩彭〪䵫迃ꥰ숮䭄煬</w:t>
      </w:r>
      <w:r>
        <w:rPr/>
        <w:t>꧂</w:t>
      </w:r>
      <w:r>
        <w:rPr/>
        <w:t>⿂슿䭏确习쉘⑏祘䐱桥◂顧桐⤦䱃䪩乵㧂浟兟㡴硧䵱</w:t>
      </w:r>
      <w:r>
        <w:rPr/>
        <w:t>ꔸ▿</w:t>
      </w:r>
      <w:r>
        <w:rPr/>
        <w:t>슿ぐ䱒☪儶뼴㯂楈⩩牟⿂㉚놬䋂뮬껂숯묯煾㕎掘숪㬪浃㥈渪㩟悘愭朣칫潰匸䙠碏칶摣⶘椬千砽⩮쌩䢏䈴佌</w:t>
      </w:r>
      <w:r>
        <w:rPr/>
        <w:t>꧂</w:t>
      </w:r>
      <w:r>
        <w:rPr/>
        <w:t>갸㴪光塓灵</w:t>
      </w:r>
      <w:r>
        <w:rPr/>
        <w:t>⡶</w:t>
      </w:r>
      <w:r>
        <w:rPr/>
        <w:t>䣂⥨繏╋凂</w:t>
      </w:r>
      <w:r>
        <w:rPr/>
        <w:t>⡌</w:t>
      </w:r>
      <w:r>
        <w:rPr/>
        <w:t>㔵橐슻洭⩓䚘圷</w:t>
      </w:r>
      <w:r>
        <w:rPr/>
        <w:t>ⵕ</w:t>
      </w:r>
      <w:r>
        <w:rPr/>
        <w:t>⿂飂頩㓃⩤㈺熮時珂塥숪┺숫䔶䭚晎桥</w:t>
      </w:r>
      <w:r>
        <w:rPr/>
        <w:t>ꦻ</w:t>
      </w:r>
      <w:r>
        <w:rPr/>
        <w:t>쉷쉠奧숥㙸抩睠揍圳歴⩏ㅴ烂䂩</w:t>
      </w:r>
      <w:r>
        <w:rPr/>
        <w:t>Ⳃ</w:t>
      </w:r>
      <w:r>
        <w:rPr/>
        <w:t>묪숶땓숬쵇꧎㉋칀⻎떩깚㐭䕒딸䴵ꍎ瘤䘬㡇㜩搬棃祺䑮睪先婴番쵧斩璣숴㚏슿쉤卹⥹獫걏冩ꆵ伱㟂걐樬夫</w:t>
      </w:r>
      <w:r>
        <w:rPr/>
        <w:t>ꕺ</w:t>
      </w:r>
      <w:r>
        <w:rPr/>
        <w:t>ꍱ䑞ㄪ</w:t>
      </w:r>
      <w:r>
        <w:rPr/>
        <w:t>ꕪ</w:t>
      </w:r>
      <w:r>
        <w:rPr/>
        <w:t>帴扥㒥䅓췂竍숱䙦栶暏坴㨦쉡纮澡㘣</w:t>
      </w:r>
      <w:r>
        <w:rPr/>
        <w:t>ⲩ</w:t>
      </w:r>
      <w:r>
        <w:rPr/>
        <w:t>利䴫㔵쉁彗捧涘桳䣂䵦ꍡ兄呒⽗录㉊繲卄㴽姂彉쉰琹깕</w:t>
      </w:r>
      <w:r>
        <w:rPr/>
        <w:t>ⱊ</w:t>
      </w:r>
      <w:r>
        <w:rPr/>
        <w:t>磂婦㝶⩊㡺䌸圪噧⽈⹁⾿넵䘻㗂硕놩싂塀쉕湠摾ㆻ睹穟か晬</w:t>
      </w:r>
      <w:r>
        <w:rPr/>
        <w:t>ꥎ</w:t>
      </w:r>
      <w:r>
        <w:rPr/>
        <w:t>戽</w:t>
      </w:r>
      <w:r>
        <w:rPr/>
        <w:t>ꦩ</w:t>
      </w:r>
      <w:r>
        <w:rPr/>
        <w:t>뽒䃂녫獺땺⍒㭋⪣娥⨰䯂埂ꎱ捉奱</w:t>
      </w:r>
      <w:r>
        <w:rPr/>
        <w:t>ꖩ</w:t>
      </w:r>
      <w:r>
        <w:rPr/>
        <w:t>䅅슬歨癱瘤硱縬㥓숻㥰넦䘯뼤걞狂桂獵塔扢碻祹뼽漫쵠䂿슏┺䞻䴷攷兏⯂桺썞녧㟂穐쉲䥾♞㑟唨煆涮兲⭒䰤⺘</w:t>
      </w:r>
      <w:r>
        <w:rPr/>
        <w:t>ꦥ</w:t>
      </w:r>
      <w:r>
        <w:rPr/>
        <w:t>散㮩</w:t>
      </w:r>
      <w:r>
        <w:rPr/>
        <w:t>ꔯ</w:t>
      </w:r>
      <w:r>
        <w:rPr/>
        <w:t>䭨㴴佰歬䱙睲汚䑷썶╊䈪⻂뭃溏뿃听悿䵷彐⍟慴塖⿂③嫍⬽⭎䵮噟⛂⌣땺⼴⑊쉩긶矂㑸⩟䵘䔩疮䩍쉴煀摗ヂ六</w:t>
      </w:r>
      <w:r>
        <w:rPr/>
        <w:t>ⳃ</w:t>
      </w:r>
      <w:r>
        <w:rPr/>
        <w:t>㠱䯂쉯敂呃⭔䲻칉楷㧂瑪쉁囎╶强⹱幄敚㜯獇</w:t>
      </w:r>
      <w:r>
        <w:rPr/>
        <w:t>ꕡ</w:t>
      </w:r>
      <w:r>
        <w:rPr/>
        <w:t>呒슡갹彤噮㡧呹쉏䜬朻乍樱</w:t>
      </w:r>
      <w:r>
        <w:rPr/>
        <w:t>⢘</w:t>
      </w:r>
      <w:r>
        <w:rPr/>
        <w:t>뇂痃圪딸旂䕒䮏</w:t>
      </w:r>
      <w:r>
        <w:rPr/>
        <w:t>ꗂ</w:t>
      </w:r>
      <w:r>
        <w:rPr/>
        <w:t>싂⪻瓂</w:t>
      </w:r>
      <w:r>
        <w:rPr/>
        <w:t>⡧</w:t>
      </w:r>
      <w:r>
        <w:rPr/>
        <w:t>癵獺쉀쉡䕬晄㬳正⏂┦捥䧂棂啇쉏埂뭡㘪祏愬긻⒘䧂擎瓂뭙批꺥䑠ㄨ恡㤲漸沩㴽〶忂噄畃攣㪻쉢㩬穨뽫슮쵫㚩㵉㚘㠶ꌮ繙묰癫⑰츮</w:t>
      </w:r>
      <w:r>
        <w:rPr/>
        <w:t>ⶱ⸬</w:t>
      </w:r>
      <w:r>
        <w:rPr/>
        <w:t>쉆깲㵹圊捥䉱숥김슡㑩㴫</w:t>
      </w:r>
      <w:r>
        <w:rPr/>
        <w:t>ⶡ</w:t>
      </w:r>
      <w:r>
        <w:rPr/>
        <w:t>䍍坚奢穳辵䛂㕌畉</w:t>
      </w:r>
      <w:r>
        <w:rPr/>
        <w:t>ꤺ</w:t>
      </w:r>
      <w:r>
        <w:rPr/>
        <w:t>唣桺⥴㞿ꌪ</w:t>
      </w:r>
      <w:r>
        <w:rPr/>
        <w:t>Ⱞ⡉</w:t>
      </w:r>
      <w:r>
        <w:rPr/>
        <w:t>싂ꍔ壂긪</w:t>
      </w:r>
      <w:r>
        <w:rPr/>
        <w:t>ꥁ</w:t>
      </w:r>
      <w:r>
        <w:rPr/>
        <w:t>晡숤漤ꌥ璏牨䁘輬</w:t>
      </w:r>
      <w:r>
        <w:rPr/>
        <w:t>꤯ꦡ</w:t>
      </w:r>
      <w:r>
        <w:rPr/>
        <w:t>猳⎬떏뭇患椤睱</w:t>
      </w:r>
      <w:r>
        <w:rPr/>
        <w:t>ⵌ</w:t>
      </w:r>
      <w:r>
        <w:rPr/>
        <w:t>悥㛂␸㮬싂䵟乡忂썷ꎥ慂⚣쉅춮炘㉊側彶伱橎恳扳瑅숹扐ㅫ쉔顭⵸繈㍯坹䫍땄牁䡌縷뽎奣晦䀯㌭嚿⑩쉡畐쉎슡⪻䐽ꍹ偵쉀</w:t>
      </w:r>
      <w:r>
        <w:rPr/>
        <w:t>Ⱝ</w:t>
      </w:r>
      <w:r>
        <w:rPr/>
        <w:t>乩</w:t>
      </w:r>
      <w:r>
        <w:rPr/>
        <w:t>ꕦ</w:t>
      </w:r>
      <w:r>
        <w:rPr/>
        <w:t>椺␵䳃싂䙠债異칔伱⼽歀쉤娳稫땴䑫䍸兴戵⩍</w:t>
      </w:r>
      <w:r>
        <w:rPr/>
        <w:t>⡯</w:t>
      </w:r>
      <w:r>
        <w:rPr/>
        <w:t>凂佷싂幍ぱ쉞⼫⬺痂㈰ㅲ估敓飂䙪☥䩮싂杷⌺未枘䙌噌奺呦剫瑶洱ꏎ딯㥨䈯㭚⬶暻嗂卙⨱呐쵶卧洱츷㉈쉄彴彪勂慇♈䂮ꄰ橂㫂⽱兠㏂쉯♴</w:t>
      </w:r>
      <w:r>
        <w:rPr/>
        <w:t>꧍⩃</w:t>
      </w:r>
      <w:r>
        <w:rPr/>
        <w:t>⡷</w:t>
      </w:r>
      <w:r>
        <w:rPr/>
        <w:t>쉃쉂싂怷䐴獣䅪幞㍮뇂</w:t>
      </w:r>
      <w:r>
        <w:rPr/>
        <w:t>ⱑ</w:t>
      </w:r>
      <w:r>
        <w:rPr/>
        <w:t>垣슮珂滂⍣ꄷ恹쉏ꎡ②㟂䘺⪬</w:t>
      </w:r>
      <w:r>
        <w:rPr/>
        <w:t>ꤽ</w:t>
      </w:r>
      <w:r>
        <w:rPr/>
        <w:t>㌺긦怤剏㤻싃ㅸ䔮캱䃍㵮䔦剮뭗夷땇睶Ⓜ쉀䇎䃂쵺浙쉈땃斩䔨爬坖싂曂㑏剓曎塋歌ꅱ</w:t>
      </w:r>
      <w:r>
        <w:rPr/>
        <w:t>Ⱚ</w:t>
      </w:r>
      <w:r>
        <w:rPr/>
        <w:t>恖棍㙉硏攪</w:t>
      </w:r>
      <w:r>
        <w:rPr/>
        <w:t>ꥆ</w:t>
      </w:r>
      <w:r>
        <w:rPr/>
        <w:t>꺮焥奈桯쉂쉁◂숭繱励쉨普穬</w:t>
      </w:r>
      <w:r>
        <w:rPr/>
        <w:t>ꕞ</w:t>
      </w:r>
      <w:r>
        <w:rPr/>
        <w:t>噬歱娣㓂然娵啧眫</w:t>
      </w:r>
      <w:r>
        <w:rPr/>
        <w:t>Ⱔ</w:t>
      </w:r>
      <w:r>
        <w:rPr/>
        <w:t>廂⨲湀潎媮⭩橹쉋㘶䅘硍棂㗂揂⯂⥲氬䵾歇</w:t>
      </w:r>
      <w:r>
        <w:rPr/>
        <w:t>ꥅ</w:t>
      </w:r>
      <w:r>
        <w:rPr/>
        <w:t>橉䧂獃䁦窬⏃⻃杨⽯癷㝩倻噾渥⩆䅋⩨䅅㕀䙷塾ㅳ㭙恭⩺顰츨呀并숻䡒뽙놥呦睍仂塖䬪䱉匭着䒘</w:t>
      </w:r>
      <w:r>
        <w:rPr/>
        <w:t>ⰳⲬ</w:t>
      </w:r>
      <w:r>
        <w:rPr/>
        <w:t>㙆쉭칰煩噡㡒䁱</w:t>
      </w:r>
      <w:r>
        <w:rPr/>
        <w:t>Ⳃⱃ</w:t>
      </w:r>
      <w:r>
        <w:rPr/>
        <w:t>灨偙</w:t>
      </w:r>
      <w:r>
        <w:rPr/>
        <w:t>⡦</w:t>
      </w:r>
      <w:r>
        <w:rPr/>
        <w:t>숲玬⭫朦䌵櫂⿂灉㒣</w:t>
      </w:r>
      <w:r>
        <w:rPr/>
        <w:t>ꕏ</w:t>
      </w:r>
      <w:r>
        <w:rPr/>
        <w:t>獋땍䡡䙆価䭢啀⚱갳숴♨㘸偸䆱⫂걦⍦⨥쉺噗숦拂〥婳幎珂⑾㕆숮潖䏂椭磃祍渽䏂컂び␳ꍸ劘</w:t>
      </w:r>
      <w:r>
        <w:rPr/>
        <w:t>ⷂ</w:t>
      </w:r>
      <w:r>
        <w:rPr/>
        <w:t>썄汳</w:t>
      </w:r>
      <w:r>
        <w:rPr/>
        <w:t>꤫</w:t>
      </w:r>
      <w:r>
        <w:rPr/>
        <w:t>䫂숪숤繡坬뭕겏⏂恸촣쉦䉡報⚣뮮</w:t>
      </w:r>
      <w:r>
        <w:rPr/>
        <w:t>⣂</w:t>
      </w:r>
      <w:r>
        <w:rPr/>
        <w:t>復囃䑥祵㐱啤啰噞辩斏捨츣牳䑆杒攥啅쉐灣♶쌹깘栤兢轄曂㠯頸淂㩾䯂奨惂獞</w:t>
      </w:r>
      <w:r>
        <w:rPr/>
        <w:t>ꕁ</w:t>
      </w:r>
      <w:r>
        <w:rPr/>
        <w:t>ⱪ꥕⹶</w:t>
      </w:r>
      <w:r>
        <w:rPr/>
        <w:t>㣂⭕漹숶剁⩫楳ぅ㍐걊⥈摷畺䡍䙟䦘䵚㫂䳃䉁迂䵷畈噖睳⽟䙘㭊䠣席뽰⽸敷伸敷⨲뭴㠹䁄</w:t>
      </w:r>
      <w:r>
        <w:rPr/>
        <w:t>ꥍ</w:t>
      </w:r>
      <w:r>
        <w:rPr/>
        <w:t>圳接䅃</w:t>
      </w:r>
      <w:r>
        <w:rPr/>
        <w:t>ꖱ</w:t>
      </w:r>
      <w:r>
        <w:rPr/>
        <w:t>秂䐸昬椊</w:t>
      </w:r>
      <w:r>
        <w:rPr/>
        <w:t>ꥉ</w:t>
      </w:r>
      <w:r>
        <w:rPr/>
        <w:t>䬰ꍰ䕙쉄䑺䑤䤩偵</w:t>
      </w:r>
      <w:r>
        <w:rPr/>
        <w:t>ⵔ</w:t>
      </w:r>
      <w:r>
        <w:rPr/>
        <w:t>쉐숵숱煍䂩吩暥ꏂ捸⼣䠭</w:t>
      </w:r>
      <w:r>
        <w:rPr/>
        <w:t>ꕮ</w:t>
      </w:r>
      <w:r>
        <w:rPr/>
        <w:t>䝧䡯⺿㜱쌱㑅촷硱㝡䱒깱䄩牧摳쉦夽轷䎿廂曂晷䍞</w:t>
      </w:r>
      <w:r>
        <w:rPr/>
        <w:t>ⷂ</w:t>
      </w:r>
      <w:r>
        <w:rPr/>
        <w:t>啩⩘䏃쉱䵘䉭</w:t>
      </w:r>
      <w:r>
        <w:rPr/>
        <w:t>ꔰ</w:t>
      </w:r>
      <w:r>
        <w:rPr/>
        <w:t>䉣⎿⍄䌫〉뇂擂⴦睸⩺犬캵녘䑗</w:t>
      </w:r>
      <w:r>
        <w:rPr/>
        <w:t>꥓</w:t>
      </w:r>
      <w:r>
        <w:rPr/>
        <w:t>彯䝤⬲</w:t>
      </w:r>
      <w:r>
        <w:rPr/>
        <w:t>ⴵ</w:t>
      </w:r>
      <w:r>
        <w:rPr/>
        <w:t>䁂⸤뽣顥⸳愵칎瞩啹枘땔妩</w:t>
      </w:r>
      <w:r>
        <w:rPr/>
        <w:t>꤭</w:t>
      </w:r>
      <w:r>
        <w:rPr/>
        <w:t>넱主瘱圱兦쉆剧梱橣旂奋幤㍴슩晓異㩉뽨倬슬</w:t>
      </w:r>
      <w:r>
        <w:rPr/>
        <w:t>⣂</w:t>
      </w:r>
      <w:r>
        <w:rPr/>
        <w:t>땁녑츨ㅔ殩쉷瞬び堯坸兊怴길겱堺♕甬쉓쉸</w:t>
      </w:r>
      <w:r>
        <w:rPr/>
        <w:t>ⵁ</w:t>
      </w:r>
      <w:r>
        <w:rPr/>
        <w:t>氣欦楲䐣搫歇ㄽ䝪ㄥ港濂⻂氳祪쉊䭧扲⯂朱ꎵ땁䑭ꆬ确</w:t>
      </w:r>
      <w:r>
        <w:rPr/>
        <w:t>꧂</w:t>
      </w:r>
      <w:r>
        <w:rPr/>
        <w:t>博䬻挳䈶睍熩䡋砸㈶獌껂슘夶㤻䬣⥾쉶偠촽땊</w:t>
      </w:r>
      <w:r>
        <w:rPr/>
        <w:t>ꕩ</w:t>
      </w:r>
      <w:r>
        <w:rPr/>
        <w:t>슩牡䜩澩栮忂⨬儰뭸払⩣ꌪ㍩橪䵰쉅쉴㝅</w:t>
      </w:r>
      <w:r>
        <w:rPr/>
        <w:t>ⵊ</w:t>
      </w:r>
      <w:r>
        <w:rPr/>
        <w:t>烍福깳⤳䍩碥圪个⩗乍慣㥫㞩쉦⽗㕤祖ㄪ偌ꅈ䘪</w:t>
      </w:r>
      <w:r>
        <w:rPr/>
        <w:t>ꕆ</w:t>
      </w:r>
      <w:r>
        <w:rPr/>
        <w:t>뽅㘴氫僃썸㭥䄷䔺磂넯憏刴瑠䥬⥘♱㵤㩾䈨╙祂♊檮싂浢숸㠰飂</w:t>
      </w:r>
      <w:r>
        <w:rPr/>
        <w:t>ⵃ</w:t>
      </w:r>
      <w:r>
        <w:rPr/>
        <w:t>䅊♠㋂ㆻ心扯庥숯噊䖡癰슩弰塺䃂繌䬴刳喻懂⩀砸坎㉉捁从숱剁㧂嗎木쉘呗憣⼦㷂ㅭ摏楒䌩쉬桃〸晗瓂☮呹䐻</w:t>
      </w:r>
      <w:r>
        <w:rPr/>
        <w:t>ⴵ</w:t>
      </w:r>
      <w:r>
        <w:rPr/>
        <w:t>䍥睈畭⻃棃奇녴쉸␯䏃䝋忂┭牥奓淂䇂싂쉦畭깮参憘扠䒡瞮걞卆䳂쉫佪厵則弭쉐쏂㕔淂⿍伽湄湨爩㉸▣⎮祊⭠슩</w:t>
      </w:r>
      <w:r>
        <w:rPr/>
        <w:t>ꤶ</w:t>
      </w:r>
      <w:r>
        <w:rPr/>
        <w:t>싂輹㯂䱋帮奓</w:t>
      </w:r>
      <w:r>
        <w:rPr/>
        <w:t>ⱙ</w:t>
      </w:r>
      <w:r>
        <w:rPr/>
        <w:t>㔥땺扣㵦㐦獁帯뿂䖘獯⏂䍾兴쵉稶⸪椦</w:t>
      </w:r>
      <w:r>
        <w:rPr/>
        <w:t>ⱴ</w:t>
      </w:r>
      <w:r>
        <w:rPr/>
        <w:t>煚渦据묬棃桨쎡쉔♷⭘匩夬礵瀥刦摘稤氨制䙡䅮偳㔬摶兡琵兂乙춡싂䍗ㆮ䱶祈㩅䭎㍨⮘ꏂ䡙勂숰ꄨ㥊䕵䍣䜵呢䏂傻촰䔸䅫䌺桟ꍴ␬䂿䱆녟㩈睕䡡㥘㫂挤牏⽔뗂庩繊⭒⩮</w:t>
      </w:r>
      <w:r>
        <w:rPr/>
        <w:t>ꦩ</w:t>
      </w:r>
      <w:r>
        <w:rPr/>
        <w:t>玮䐥噢걆輴浅牦슩뇂晀䵰쉖係촯偆枱晋頰㙧㊵㘰樫䍈쉋쉰煇䑅䱦</w:t>
      </w:r>
      <w:r>
        <w:rPr/>
        <w:t>ꕮ</w:t>
      </w:r>
      <w:r>
        <w:rPr/>
        <w:t>㔴␵쉙♏牬畅癔獩劬⍞뽶㨵㝂䞵椪␦걗丽숪睗쉺坆䭏漲땠㑹㭂쉏㝅쉎㍟砩ꍣ椹灣䆩</w:t>
      </w:r>
      <w:r>
        <w:rPr/>
        <w:t>⠻⭧</w:t>
      </w:r>
      <w:r>
        <w:rPr/>
        <w:t>䮥恞札摪</w:t>
      </w:r>
      <w:r>
        <w:rPr/>
        <w:t>ꕍ</w:t>
      </w:r>
      <w:r>
        <w:rPr/>
        <w:t>瀊砵枵춬쉖깓㩵䙶噵唬眶恞嘩쉯Ⓕ牱敎㙙뗂䵳╊뭹䥎樨桗䔷顭㥹嗂塟獶䏂⑚汲戮琳牭督頴뇂╺汘䇍䧂츬⬦啚漲穗</w:t>
      </w:r>
      <w:r>
        <w:rPr/>
        <w:t>ꔴ</w:t>
      </w:r>
      <w:r>
        <w:rPr/>
        <w:t>摚漪쉧夷婞㌮勍畹䉦쉁쉡</w:t>
      </w:r>
      <w:r>
        <w:rPr/>
        <w:t>ꕮ</w:t>
      </w:r>
      <w:r>
        <w:rPr/>
        <w:t>礲⹊</w:t>
      </w:r>
      <w:r>
        <w:rPr/>
        <w:t>ꕾ</w:t>
      </w:r>
      <w:r>
        <w:rPr/>
        <w:t>敐컂</w:t>
      </w:r>
      <w:r>
        <w:rPr/>
        <w:t>ⴺ</w:t>
      </w:r>
      <w:r>
        <w:rPr/>
        <w:t>奄</w:t>
      </w:r>
      <w:r>
        <w:rPr/>
        <w:t>ꕷ</w:t>
      </w:r>
      <w:r>
        <w:rPr/>
        <w:t>쉭㡭坺곂䍄깫轎歲㕀䛂싂琤쉌⼣⨹</w:t>
      </w:r>
      <w:r>
        <w:rPr/>
        <w:t>ꔵ</w:t>
      </w:r>
      <w:r>
        <w:rPr/>
        <w:t>⡟</w:t>
      </w:r>
      <w:r>
        <w:rPr/>
        <w:t>ꔱ⩵</w:t>
      </w:r>
      <w:r>
        <w:rPr/>
        <w:t>圪禮</w:t>
      </w:r>
      <w:r>
        <w:rPr/>
        <w:t>ⲡ</w:t>
      </w:r>
      <w:r>
        <w:rPr/>
        <w:t>祃⹳湋圪㷃슩⥺䵳挲哂㡍捨⽰⽘顃뭏剢䍃䜫墘쉐乔㛂긦⭯⩀轠䥩㉄䬵䛂浺뽌捣㒩㒱呡▬ꆩ</w:t>
      </w:r>
      <w:r>
        <w:rPr/>
        <w:t>ꕾ</w:t>
      </w:r>
      <w:r>
        <w:rPr/>
        <w:t>坱䣂塔㉸뼭獂㞵䘺⴫</w:t>
      </w:r>
      <w:r>
        <w:rPr/>
        <w:t>⠪</w:t>
      </w:r>
      <w:r>
        <w:rPr/>
        <w:t>硟爸獳彑㭞䄬洩煌伴挶쉪轪歉</w:t>
      </w:r>
      <w:r>
        <w:rPr/>
        <w:t>⡱</w:t>
      </w:r>
      <w:r>
        <w:rPr/>
        <w:t>坠䉯㤨⭉婘楍〽䣂潨⥵參繵汾楘⪏㭎㥀⥆当쉄硗쉫佊뼪䟂▥呂㍲⽢䈻輥䑤怶슩㉆㑗⽡</w:t>
      </w:r>
      <w:r>
        <w:rPr/>
        <w:t>ⰸ</w:t>
      </w:r>
      <w:r>
        <w:rPr/>
        <w:t>䀤▘</w:t>
      </w:r>
      <w:r>
        <w:rPr/>
        <w:t>ꕘ⍙</w:t>
      </w:r>
      <w:r>
        <w:rPr/>
        <w:t>核檡砱砬迂乏摡ꅶ剱⩭牷䩀售ㄵ丮塮숸㡠칫焨片橆灑㈸タ䘽숮禡㎻䕁⨳쉯⾘侱䝟䞥䱴䄪潫弹〪뇂갳輬춱㭁뭔縨允焦心쵖桎拂㡬帨숥㉗ꎱ⍫㓂槂䝨䦩싂湱㉉녩䜳⤭晪⹘揂♁疡㘤ꎻ伪啫収车灊걧澩繟磂甽슘䟂⨹숩ꄮ破囍䡦煩⨣숥걹懃⯂瑠㥸禘⽉辿俎婏쉲幸桕佸氵辻⼪</w:t>
      </w:r>
      <w:r>
        <w:rPr/>
        <w:t>ꕆ</w:t>
      </w:r>
      <w:r>
        <w:rPr/>
        <w:t>ꍌ琥风挨</w:t>
      </w:r>
      <w:r>
        <w:rPr/>
        <w:t>ꗂ</w:t>
      </w:r>
      <w:r>
        <w:rPr/>
        <w:t>棂꤮啑㬲㉄㠥⩳乶㭘弦噫火垻⒮㬦슣⪥╁敔⫂稤東습条奇곂汕䥹긪녰抣灴炡ꌪ慍媩數汯䁃쉴䝷㔨牖䞘碿숩䵌</w:t>
      </w:r>
      <w:r>
        <w:rPr/>
        <w:t>꥟</w:t>
      </w:r>
      <w:r>
        <w:rPr/>
        <w:t>䑗塖ꎩ싃係쉕⽙录疏睚槂亏싂浬</w:t>
      </w:r>
      <w:r>
        <w:rPr/>
        <w:t>ⶵ⵨</w:t>
      </w:r>
      <w:r>
        <w:rPr/>
        <w:t>擂塵껂㙦</w:t>
      </w:r>
      <w:r>
        <w:rPr/>
        <w:t>ꥀ</w:t>
      </w:r>
      <w:r>
        <w:rPr/>
        <w:t>扁穧⍰쉌瘥撱</w:t>
      </w:r>
      <w:r>
        <w:rPr/>
        <w:t>ⳍ</w:t>
      </w:r>
      <w:r>
        <w:rPr/>
        <w:t>转썐奀䄮⭆걐䙣쉪㵈櫃慡ꅧ祊㑁焽洭杯⥸㥖攥⪥ꄤ䥴全쵭뭍夰㜯㋂䕔썡㡠颵剩ギ庩痂匯치쉬␤穧숸䅷⫂䕾䍯⑐㵷넮澿쉪䯂㝏彋昦幕䤣칌㢏沬쉠奏堶瑍싂㍃쉕獟숥⪩摂捃쉱䷎쉫埃涥칙딮煏쉥</w:t>
      </w:r>
      <w:r>
        <w:rPr/>
        <w:t>ⰱ</w:t>
      </w:r>
      <w:r>
        <w:rPr/>
        <w:t>䭯䩌㎬払乲あꅱ浓猪潫顰䀲쉹䩡</w:t>
      </w:r>
      <w:r>
        <w:rPr/>
        <w:t>⡏</w:t>
      </w:r>
      <w:r>
        <w:rPr/>
        <w:t>뿂숨番녱䱆㔪䏂놏偸婷汰</w:t>
      </w:r>
      <w:r>
        <w:rPr/>
        <w:t>⢮</w:t>
      </w:r>
      <w:r>
        <w:rPr/>
        <w:t>깗楯捎숷绂㟂琽甊棂爰婺湇欤玵㑙啐㦮浕⤰爭桚樨扎㙞컂쉇␶썎㵀썡㜴딴恢帥뾮碣兦⍙뼷뭴礩挹䯂⎘坤攷捪ㅘ煡䕄奣摟뽠깣䁇숺摞焴⫂夸</w:t>
      </w:r>
      <w:r>
        <w:rPr/>
        <w:t>Ⱚ</w:t>
      </w:r>
      <w:r>
        <w:rPr/>
        <w:t>ꔮ</w:t>
      </w:r>
      <w:r>
        <w:rPr/>
        <w:t>䍅偑쉓幮灮嫂幉⹹䈱㊿顬协䕖㕤⌴쌹숤䌯槂杋䳂</w:t>
      </w:r>
      <w:r>
        <w:rPr/>
        <w:t>ⷂ</w:t>
      </w:r>
      <w:r>
        <w:rPr/>
        <w:t>恀㫎䂩時ꥳ戥㐦⭮䌪䍢갶槂买䘦㙆兴瑖㭳⮡䠹뗎庬쉵</w:t>
      </w:r>
      <w:r>
        <w:rPr/>
        <w:t>ⱹ</w:t>
      </w:r>
      <w:r>
        <w:rPr/>
        <w:t>ⵧ</w:t>
      </w:r>
      <w:r>
        <w:rPr/>
        <w:t>⼸㠭㉘ㅡ渪瓎獗木严慹婣燂⩋⩰桶䙀䴤砣睹</w:t>
      </w:r>
      <w:r>
        <w:rPr/>
        <w:t>ⴽ</w:t>
      </w:r>
      <w:r>
        <w:rPr/>
        <w:t>囂쉕才汏쉠埍㏂쉃炮䊵疩㵣뮻슩⍭飍䉘㚣</w:t>
      </w:r>
      <w:r>
        <w:rPr/>
        <w:t>ꕚ</w:t>
      </w:r>
      <w:r>
        <w:rPr/>
        <w:t>窘캻┦娷弩䕆</w:t>
      </w:r>
      <w:r>
        <w:rPr/>
        <w:t>ꕃ⩁♓</w:t>
      </w:r>
      <w:r>
        <w:rPr/>
        <w:t>奙䵈么⨽励䌺㭎恃ꅌ扤쉘瑇⻂倯싂쉙歮瑒㩾┭㟂灥</w:t>
      </w:r>
      <w:r>
        <w:rPr/>
        <w:t>⡟</w:t>
      </w:r>
      <w:r>
        <w:rPr/>
        <w:t>ꍧ㕘煏쵌䨭录䩧卫숣⹕涮歪♪奫⽉扡쉴䑏颏佥㉴坊竂㋂썏쉯杶쉍䑞䔲畦㉍縨㵮だ瑘쉣噶匥</w:t>
      </w:r>
      <w:r>
        <w:rPr/>
        <w:t>ⷂ</w:t>
      </w:r>
      <w:r>
        <w:rPr/>
        <w:t>뮵席䎥盂쉱숪忂轇㭐◍瑹噚㜭ㅉ楂</w:t>
      </w:r>
      <w:r>
        <w:rPr/>
        <w:t>ⱑ</w:t>
      </w:r>
      <w:r>
        <w:rPr/>
        <w:t>昩⩋ꄷ嘲穖</w:t>
      </w:r>
      <w:r>
        <w:rPr/>
        <w:t>ꔷ</w:t>
      </w:r>
      <w:r>
        <w:rPr/>
        <w:t>쉤</w:t>
      </w:r>
      <w:r>
        <w:rPr/>
        <w:t>ⵥ⑾</w:t>
      </w:r>
      <w:r>
        <w:rPr/>
        <w:t>歳澩呔ꥱ숱㈪㍖䱈䥂狂뭱䩑杭</w:t>
      </w:r>
      <w:r>
        <w:rPr/>
        <w:t>ꕈ</w:t>
      </w:r>
      <w:r>
        <w:rPr/>
        <w:t>썴摩繍硥갳樳悬昵呾㬻条䔬牡싍窿⹲塡♚潩ㅋ뼺瀣惂烂䎩怪啋䨣畅栨㩂匪</w:t>
      </w:r>
      <w:r>
        <w:rPr/>
        <w:t>ꗂ</w:t>
      </w:r>
      <w:r>
        <w:rPr/>
        <w:t>䳂䩸ㅞ頪뭤䵉</w:t>
      </w:r>
      <w:r>
        <w:rPr/>
        <w:t>ꥄ</w:t>
      </w:r>
      <w:r>
        <w:rPr/>
        <w:t>惂㕲扬焣쉗⥡⩦牃佮䆵瑣廂椶슻昺婌湴㜦쉔숺瑐⤱</w:t>
      </w:r>
      <w:r>
        <w:rPr/>
        <w:t>ⲩ</w:t>
      </w:r>
      <w:r>
        <w:rPr/>
        <w:t>恀璥䡧擃⏂䆮썔䉊暣ㅅ晈걄㍇䙢</w:t>
      </w:r>
      <w:r>
        <w:rPr/>
        <w:t>⣂</w:t>
      </w:r>
      <w:r>
        <w:rPr/>
        <w:t>ꌰ辮⩱싎䕹炻㗂곂䁀숶䉲汰쉔夸칄䙅슏甮ꅭ牟㜩䗂걾숮傥䑴⫂碩晙卟⦿뭑䔺쵗爬儭係䵄쉃庱松㵫</w:t>
      </w:r>
      <w:r>
        <w:rPr/>
        <w:t>⢩</w:t>
      </w:r>
      <w:r>
        <w:rPr/>
        <w:t>긨䩯䑎⭦秎䐶⤫쉶瑮뇎低䗂楳呭卢숦⿂顳</w:t>
      </w:r>
      <w:r>
        <w:rPr/>
        <w:t>꤫</w:t>
      </w:r>
      <w:r>
        <w:rPr/>
        <w:t>喣⑩쉰칹▥瀴촻䨪ㅨ囎䈵㉟꺻挷</w:t>
      </w:r>
      <w:r>
        <w:rPr/>
        <w:t>ꕈ</w:t>
      </w:r>
      <w:r>
        <w:rPr/>
        <w:t>쉖</w:t>
      </w:r>
      <w:r>
        <w:rPr/>
        <w:t>ⰶ</w:t>
      </w:r>
      <w:r>
        <w:rPr/>
        <w:t>ꅔ믂슩⛂溣喱橊猨區⥚녋⭨뾵㤯䟂穢㡗煚燂圥憻뭐癄⨺䔪</w:t>
      </w:r>
      <w:r>
        <w:rPr/>
        <w:t>ꦥ</w:t>
      </w:r>
      <w:r>
        <w:rPr/>
        <w:t>患怲쉧敕瀯⹗呷칵㕎쵘쉑䚏칲⑍祯</w:t>
      </w:r>
      <w:r>
        <w:rPr/>
        <w:t>ꕮ</w:t>
      </w:r>
      <w:r>
        <w:rPr/>
        <w:t>쉂땕唳⩱⤺䞩晑捄⩎㕡ꥷ窩潋斬从摯䵙쌤ꇂ昻御䟂습祾⭳奯䉠欩坃卩縱㐥땺⪵┣㕞示쉥顔璩輣倶㨪뼩妩㝢刺桙穏李兂䭴娴含䜷䨫捳묱ꅄ㔺䇂숊⪩䴨숹怪㶿妿㠱䍎땚㘥䥕⸷墡⹄厣㤤㉀怫怣㭹咘ꥫ渪捑㥪</w:t>
      </w:r>
      <w:r>
        <w:rPr/>
        <w:t>ⵉ</w:t>
      </w:r>
      <w:r>
        <w:rPr/>
        <w:t>婙昶祢祠拂悩녦弻뽤穢䶬噖칉楲拂渺쉀녋塌♹㩨吮䑀㥇</w:t>
      </w:r>
      <w:r>
        <w:rPr/>
        <w:t>ⷍ</w:t>
      </w:r>
      <w:r>
        <w:rPr/>
        <w:t>긭牉갶噖㡘ㄬ⤮ꅾ渤䰷瑧䵞녍긪橐䠫䵾㶥⽰摉牳⹑挵䤳⥮乺噷縭</w:t>
      </w:r>
      <w:r>
        <w:rPr/>
        <w:t>Ⳃ</w:t>
      </w:r>
      <w:r>
        <w:rPr/>
        <w:t>䥅싂⨸祂䐵楯楮㩀㠸⸺砽䟂쉭숰東㦱</w:t>
      </w:r>
      <w:r>
        <w:rPr/>
        <w:t>ꦡ</w:t>
      </w:r>
      <w:r>
        <w:rPr/>
        <w:t>售皩勍땴숱磂䝞盂婇碥呡뇂㩳㚵楢䞡瑮䡄桀夤딲</w:t>
      </w:r>
      <w:r>
        <w:rPr/>
        <w:t>ꤷꦱ</w:t>
      </w:r>
      <w:r>
        <w:rPr/>
        <w:t>碏곂㝱灇㩫쉚㩁搸南쉏⥀仂쉔垏䱗扇</w:t>
      </w:r>
      <w:r>
        <w:rPr/>
        <w:t>Ⳃ</w:t>
      </w:r>
      <w:r>
        <w:rPr/>
        <w:t>㑺㩡搽슻묲⍤塂䡱皩ざお櫍偫䡐㩅㠵摘</w:t>
      </w:r>
      <w:r>
        <w:rPr/>
        <w:t>ⱏ</w:t>
      </w:r>
      <w:r>
        <w:rPr/>
        <w:t>卢㕎噷唪剮ꅞ</w:t>
      </w:r>
      <w:r>
        <w:rPr/>
        <w:t>ꦡ</w:t>
      </w:r>
      <w:r>
        <w:rPr/>
        <w:t>숸丰ꌮ䕯䩪绂惂숵兩⍨땩㕋䀦纮㙰啁⍵㕅浊떩輤䍮ꇂ쉺繴疻쉁搭</w:t>
      </w:r>
      <w:r>
        <w:rPr/>
        <w:t>ⶻ</w:t>
      </w:r>
      <w:r>
        <w:rPr/>
        <w:t>䨽⭒穪㋂䰪䱬㏎</w:t>
      </w:r>
      <w:r>
        <w:rPr/>
        <w:t>ꤳꔪꕧ</w:t>
      </w:r>
      <w:r>
        <w:rPr/>
        <w:t>瘻㔨塢汙쉇潥督䉨ꍤ乨䍗㔸쉫숷甲⥄浺㑭㕥㉷估朱穌佖썶奸春拂䲏捃彲싂畭恞幅奔啰쉇쉋╔栥坦仂毂ꥷ僂슏橷뭰味㫂〣⹬䵌父怸扙⒣⫂</w:t>
      </w:r>
      <w:r>
        <w:rPr/>
        <w:t>ꕥ</w:t>
      </w:r>
      <w:r>
        <w:rPr/>
        <w:t>슘堰⩄ꥤ佐涩</w:t>
      </w:r>
      <w:r>
        <w:rPr/>
        <w:t>ꤩ</w:t>
      </w:r>
      <w:r>
        <w:rPr/>
        <w:t>昪灔忂땢䕋ㄬ潾䉁猵㝚뭸畍䑔㡍䘪姂걧촪彵♙ば㡄敀뽤牔깖쉩⏎嘲杁儹⑷숫圤乫擂쉔䝕⑟噕晱긣슡歠爪䜱⍫汤싍☬煆奓㫂㑷坴쉫䥚숶㝱⑷坮쵧䬤쉌住㑾燍瀮떡穑唦㭐煆獚ㅋ⯂䙂档獺杓䇂囂橾습뼳⽸磂⽆㤩恉顋䌰긷祸슩쉙浞⌭坷牶䍶㈮⩬쉃䈮⑤⤵扞ご䰰焪쉒</w:t>
      </w:r>
      <w:r>
        <w:rPr/>
        <w:t>Ⱓ</w:t>
      </w:r>
      <w:r>
        <w:rPr/>
        <w:t>䝙ꇍ兕冥⨫㕓䑙獅䉠剄땣䵂뼷硚ㅸ仂춣楁挩⩋殘牳竍卵⩤ꍤ刳呀㉲䩚琷炡潥汭ㅩ▥䁉竍煓⸬䥇</w:t>
      </w:r>
      <w:r>
        <w:rPr/>
        <w:t>ꤨ</w:t>
      </w:r>
      <w:r>
        <w:rPr/>
        <w:t>숲栰㙾䁹轞牖櫂瘺畬塶⩪췎潗焽斵汹忍挥䒿㈴潁⩗⛂㎘䥁䭪嘬⩋쉹夸硃⨮煵⩁搫뗂硂</w:t>
      </w:r>
      <w:r>
        <w:rPr/>
        <w:t>ⵧ</w:t>
      </w:r>
      <w:r>
        <w:rPr/>
        <w:t>䡅⭠쉉⌷㩉窩冩瀷顓纡숣꺩⥋㞘牞呯⤷啡斥䙚乥⩐⨩㪡䀫䞩⭄쉹䡌␬◂抮</w:t>
      </w:r>
      <w:r>
        <w:rPr/>
        <w:t>ꤹ</w:t>
      </w:r>
      <w:r>
        <w:rPr/>
        <w:t>㕶䘶乾딥◂㩵椪쉁硅竂</w:t>
      </w:r>
      <w:r>
        <w:rPr/>
        <w:t>⡄</w:t>
      </w:r>
      <w:r>
        <w:rPr/>
        <w:t>摢䱄八싃䌩뼳⌊杧䵃칲䕮灹曂䅴獕呑䶻瞱姂싂칳⩚䄶睘圣곂䏂洬啾⨳焮깢煗疬䡇䥋㥫㎥㍡䝔䑤㕣灬癒娶</w:t>
      </w:r>
      <w:r>
        <w:rPr/>
        <w:t>ꕋ</w:t>
      </w:r>
      <w:r>
        <w:rPr/>
        <w:t>㋂题愥帳ꥸ</w:t>
      </w:r>
      <w:r>
        <w:rPr/>
        <w:t>ꦘ</w:t>
      </w:r>
      <w:r>
        <w:rPr/>
        <w:t>歖䤲㥰稴頮堪녧桁촳獚畹秎䎘꤮㝶兯숸뭵䡈幒ꆏ㈪璵㕀睲쉓䆱喩</w:t>
      </w:r>
      <w:r>
        <w:rPr/>
        <w:t>Ⲯ</w:t>
      </w:r>
      <w:r>
        <w:rPr/>
        <w:t>깭棂婭丸</w:t>
      </w:r>
      <w:r>
        <w:rPr/>
        <w:t>ꥊ</w:t>
      </w:r>
      <w:r>
        <w:rPr/>
        <w:t>㉫</w:t>
      </w:r>
      <w:r>
        <w:rPr/>
        <w:t>ꦿ</w:t>
      </w:r>
      <w:r>
        <w:rPr/>
        <w:t>櫃搽䬨畐⬵佘澬뽑걂灖敾唩䴮硫</w:t>
      </w:r>
      <w:r>
        <w:rPr/>
        <w:t>ꕙ</w:t>
      </w:r>
      <w:r>
        <w:rPr/>
        <w:t>慏桃彈朸擂昭痂㑒㍘恧顷纣㧂當百橇쉪桂啾㩞幢埃扺窥㡌丽礩</w:t>
      </w:r>
      <w:r>
        <w:rPr/>
        <w:t>ꦩ♨</w:t>
      </w:r>
      <w:r>
        <w:rPr/>
        <w:t>瞮窩⽓䅰䕚债扰</w:t>
      </w:r>
      <w:r>
        <w:rPr/>
        <w:t>ꕅꤵ</w:t>
      </w:r>
      <w:r>
        <w:rPr/>
        <w:t>䫂㙪</w:t>
      </w:r>
      <w:r>
        <w:rPr/>
        <w:t>ⷂ</w:t>
      </w:r>
      <w:r>
        <w:rPr/>
        <w:t>녾䭘啣뭡숬⑖</w:t>
      </w:r>
      <w:r>
        <w:rPr/>
        <w:t>ⱐ</w:t>
      </w:r>
      <w:r>
        <w:rPr/>
        <w:t>湐슩䬭䁘渱囂息顾쉰俍쵨땲榣湹㉭ꄲ䴤参儺䐴仂쉧⤬㥖☻慱礳偩彯儮塣㝲숥</w:t>
      </w:r>
      <w:r>
        <w:rPr/>
        <w:t>ⰶ</w:t>
      </w:r>
      <w:r>
        <w:rPr/>
        <w:t>땮彚䵊獮垡땚泂敨</w:t>
      </w:r>
      <w:r>
        <w:rPr/>
        <w:t>ꥏ</w:t>
      </w:r>
      <w:r>
        <w:rPr/>
        <w:t>嘤ꅐ㓂⥖㉏畘纡捹㔱묻庿繰盂썸䱋䗂</w:t>
      </w:r>
      <w:r>
        <w:rPr/>
        <w:t>⡕</w:t>
      </w:r>
      <w:r>
        <w:rPr/>
        <w:t>쉊㗂牊縷⒮智婥去걣稴ꍯ⻃盂⩋䩥厣쵑⻂捱と廂숷轏⤩놵繾六㋂쉉穋㈯⸤꥘敥䱚쉷쉈슘ㅺ</w:t>
      </w:r>
      <w:r>
        <w:rPr/>
        <w:t>ꦏ</w:t>
      </w:r>
      <w:r>
        <w:rPr/>
        <w:t>뭋浧湹壃縨敨っꅇ灚噩컂⎿␦싎䅪圮繥ꌴ쉤浲灨쉳喣渦片猩玱쌱䯂癊쉙쉞碡㑗䑙⩒㌺䞣쉑</w:t>
      </w:r>
      <w:r>
        <w:rPr/>
        <w:t>ꥈ</w:t>
      </w:r>
      <w:r>
        <w:rPr/>
        <w:t>搱㵙止쉋㥃夰ㅸ䘬㍭浆ꅈ컂깮捕厏㑢ㄣ䁾楺숱䭨㑙㮏┩쉆穣ꍁ䣂⚥澩呶놘⽷橒畄痂⴦⨷畖䶿獩╬땲伸땆攲긨촬呸ꌪ뽠凂⛂ꏂ䐻輷칏偖䰣䕭卸☷쉞轖⨸斏䁕泍澿숲</w:t>
      </w:r>
      <w:r>
        <w:rPr/>
        <w:t>ⱈ</w:t>
      </w:r>
      <w:r>
        <w:rPr/>
        <w:t>ꕅ</w:t>
      </w:r>
      <w:r>
        <w:rPr/>
        <w:t>䱟쉆</w:t>
      </w:r>
      <w:r>
        <w:rPr/>
        <w:t>⢩</w:t>
      </w:r>
      <w:r>
        <w:rPr/>
        <w:t>쉤ㄪ䥶ㄳ橩쉩淂♾癭쉧稸㙆쉭挲㓂伲䩺墘敃쉮</w:t>
      </w:r>
      <w:r>
        <w:rPr/>
        <w:t>ꕤ</w:t>
      </w:r>
      <w:r>
        <w:rPr/>
        <w:t>㈪㧂</w:t>
      </w:r>
      <w:r>
        <w:rPr/>
        <w:t>ⶬ</w:t>
      </w:r>
      <w:r>
        <w:rPr/>
        <w:t>堯컂啺⪏歭뽣憩偹묽䶩⭲瘪㯂김睴㝙灙偺쉨ꥶ坟⼪冻斮侣婅㥒㉰싂䜺㣃⩘㬤쉎䭩⭧㟂奵⪻싂칤㤬䁆䨬輳槂煳潕⯂卷娬䗂塾㙰恾矂䊡仂矂침㗂攭쉎</w:t>
      </w:r>
      <w:r>
        <w:rPr/>
        <w:t>ⰻ</w:t>
      </w:r>
      <w:r>
        <w:rPr/>
        <w:t>㥯⯂㌭由㍉嫂숱ꅃ쉭뇎癷祕洩嚩ㅀ숳녗㍒摴쉁参㑁⼭땥漨䍑牔䁬깒</w:t>
      </w:r>
      <w:r>
        <w:rPr/>
        <w:t>⠨</w:t>
      </w:r>
      <w:r>
        <w:rPr/>
        <w:t>礴䒬</w:t>
      </w:r>
      <w:r>
        <w:rPr/>
        <w:t>⣂</w:t>
      </w:r>
      <w:r>
        <w:rPr/>
        <w:t>䁾ꍵ渥䕲䵙暥⹩썩䦣堣䱑摇棎坑걙桔Ⓨ牓딪╘ヂ䬻剄⍩ꥩꅊ惂恑쉱뿂噸㨊ꍡ椪㘵㙒⩤颣㈬奓쉺⿂㡖癩夦煆䇎扈攲弮印楔ヂ椽싂䁫㌤狂礬⹩슣ꏎず㥢䩧眭ㄷ㚱慘渮</w:t>
      </w:r>
      <w:r>
        <w:rPr/>
        <w:t>ⱉ</w:t>
      </w:r>
      <w:r>
        <w:rPr/>
        <w:t>㠩犮쉢䗂걥䑕栥깾桐쉊㑪医頷쉦猴무╍硕嫍⨭⍐㏎噯㇎彔겵쉑쉒敇쉓灇䕍迃䖏焪䆮湚㒵楱戻䀲뭧㖩겵呉䡱</w:t>
      </w:r>
      <w:r>
        <w:rPr/>
        <w:t>ꕠ</w:t>
      </w:r>
      <w:r>
        <w:rPr/>
        <w:t>歗爦쉏县</w:t>
      </w:r>
      <w:r>
        <w:rPr/>
        <w:t>ꖥ⹒</w:t>
      </w:r>
      <w:r>
        <w:rPr/>
        <w:t>惂甪䘲쉄숨淂瀳㙣繲均ꌤ땲쉩⼭갶杶坔⧎뭈慣숯な憬䵞</w:t>
      </w:r>
      <w:r>
        <w:rPr/>
        <w:t>ⵆ</w:t>
      </w:r>
      <w:r>
        <w:rPr/>
        <w:t>䥑盃䱘</w:t>
      </w:r>
      <w:r>
        <w:rPr/>
        <w:t>Ⳃ</w:t>
      </w:r>
      <w:r>
        <w:rPr/>
        <w:t>頸㙯⛂揍⹌獃쉌䅷땵䭱㥏喥噠璩㥚싂彯╆䍂䓂欷㚮겣普猭싍␸愲奡吤</w:t>
      </w:r>
      <w:r>
        <w:rPr/>
        <w:t>ⵥ⹰</w:t>
      </w:r>
      <w:r>
        <w:rPr/>
        <w:t>斥係摱㔻癊䝞佳녡轪놱塨㍓煂滂愳皬轆縨昩쉙⩇伶婩啰쉭㈵숽싂쉸佬⭃湢䃎ꍢ㤪䄨惂曂才復僂繸ꍎ偖轗抣</w:t>
      </w:r>
      <w:r>
        <w:rPr/>
        <w:t>ꔶ</w:t>
      </w:r>
      <w:r>
        <w:rPr/>
        <w:t>傩숲ㅄ⫍才ꎣ䭔⹧攻ꍂ礥㇃뽗敱婀䉑⩲쉊묲塗쉹啬桳全愴夷潅뽙㤥</w:t>
      </w:r>
      <w:r>
        <w:rPr/>
        <w:t>ꕵ</w:t>
      </w:r>
      <w:r>
        <w:rPr/>
        <w:t>偧쉟⮏ꅷ楣潱厬쉫쵕㑩䕍믂䥦쉊쉵㠵뭒숲听⬮㟍㜪䙸瘺棂墩┶깐吪幕⨽쉟㟂䬱쉏坫璻歸캩嚏숯瑾畘㵟剄あ슡佰쉢싎⨫买硡䑴墣숤兓</w:t>
      </w:r>
      <w:r>
        <w:rPr/>
        <w:t>⢬</w:t>
      </w:r>
      <w:r>
        <w:rPr/>
        <w:t>ꌻ</w:t>
      </w:r>
      <w:r>
        <w:rPr/>
        <w:t>ⰺ</w:t>
      </w:r>
      <w:r>
        <w:rPr/>
        <w:t>瞬婇⤱坪吲搰喻㡧祐泂毂憿䕁䂏䦻牭䭧灥䞬쌪吺㥷撬惂剷䪥倷㙹䙧䝃</w:t>
      </w:r>
      <w:r>
        <w:rPr/>
        <w:t>⡁</w:t>
      </w:r>
      <w:r>
        <w:rPr/>
        <w:t>념瑚幧礤촰睡䑌䵦䲏㜯䙖擂穊싂效斩序䡉䙔㷂䗂숸穷挳伮穟彡칠飂捄轨⨱穂춣嚣슥爺吴㡯䕳佒䍀⼫獅㕕</w:t>
      </w:r>
      <w:r>
        <w:rPr/>
        <w:t>ꕰ</w:t>
      </w:r>
      <w:r>
        <w:rPr/>
        <w:t>爪싂㉥佌洩猽乚칄깱㟂倪슮숵㩾祤摉㍗㝇䖱쵀㏂歯眺扴怮栬乴睉歀帩쉥Ⓜ湴⭶⸳◂眹⩳쵒ꥳ樳瀰转唻撻侵㩲潎灞捸怶頳转䅣剗⽙⭩幯頶♎⪿숩剌䛂瑘㓂娪⧂쉶</w:t>
      </w:r>
      <w:r>
        <w:rPr/>
        <w:t>ꗂ</w:t>
      </w:r>
      <w:r>
        <w:rPr/>
        <w:t>㴤쉦圬摫盃╡炻쉡燂</w:t>
      </w:r>
      <w:r>
        <w:rPr/>
        <w:t>Ⳃ</w:t>
      </w:r>
      <w:r>
        <w:rPr/>
        <w:t>杯橂쉅䩓땤⍵</w:t>
      </w:r>
      <w:r>
        <w:rPr/>
        <w:t>ꤪ</w:t>
      </w:r>
      <w:r>
        <w:rPr/>
        <w:t>瑒䩊⍗㕟焹䍐</w:t>
      </w:r>
      <w:r>
        <w:rPr/>
        <w:t>ⰸ</w:t>
      </w:r>
      <w:r>
        <w:rPr/>
        <w:t>ⵐ</w:t>
      </w:r>
      <w:r>
        <w:rPr/>
        <w:t>넶灀쉁쉉摚ㄩ䛂㉓歠朵杂쉔㶮㉴升쉣⒵埂恶恆晢칊礻㯂瞿䭕㑸硈⩯盃䀦䥢쉎뿂轘썂湔堰睤깓䈥ꅄ쉲奰⪣潾婴◎䥢戊건슩娶숵䰱</w:t>
      </w:r>
      <w:r>
        <w:rPr/>
        <w:t>ⱹ</w:t>
      </w:r>
      <w:r>
        <w:rPr/>
        <w:t>祷噗免癊믂䎘婵慉慐摊䰨쏂猨潸⯂埂㮩쉳桷唬䵧슘䲣煔祀疏呍썗猬⬴쉒䨰썲䚵灰䮱睂睺慪㝲䝘懂뿃㨣戯瘤䱑㎻녥㕦乺</w:t>
      </w:r>
      <w:r>
        <w:rPr/>
        <w:t>⡤</w:t>
      </w:r>
      <w:r>
        <w:rPr/>
        <w:t>쉭㡍轀䷎嘦따⒩灷穇ぞ捨</w:t>
      </w:r>
      <w:r>
        <w:rPr/>
        <w:t>ꥂ</w:t>
      </w:r>
      <w:r>
        <w:rPr/>
        <w:t>慞祾䡙쉋仃쉲ぐ礻沮넷㢬畷㝔㕓汗숳埃掿坍⯎䏂촮甤㠵䵤喩쎿싂迂싂뼻祣⫎僂䃂䳂彉㬸玮슩刲䤻娴슿</w:t>
      </w:r>
      <w:r>
        <w:rPr/>
        <w:t>ꤽ</w:t>
      </w:r>
      <w:r>
        <w:rPr/>
        <w:t>杓兟侥뿂㭮畨㙍猤啶ꍐ囍㈵⹡㭔㌣带坌䍥䑠潅櫂婒</w:t>
      </w:r>
      <w:r>
        <w:rPr/>
        <w:t>ꗂ␰</w:t>
      </w:r>
      <w:r>
        <w:rPr/>
        <w:t>潉碿扶㵥䋂㐬䩐嫎徿㩘⻂갬炏⥈坰⻎冱呞⿂⑨⑌⩐쉂♓漶䐵䌺놮㙞⪏䉯쉎督摢秂朴뽊⍦슿橦煚♣캻夣癐産䁍牟敄䛂縤問╧に兡⺮栯</w:t>
      </w:r>
      <w:r>
        <w:rPr/>
        <w:t>ⱇ</w:t>
      </w:r>
      <w:r>
        <w:rPr/>
        <w:t>숸䃎盂〭圦䤮</w:t>
      </w:r>
      <w:r>
        <w:rPr/>
        <w:t>ⷂ</w:t>
      </w:r>
      <w:r>
        <w:rPr/>
        <w:t>쉊⫂䌮긪䅧⌮帷煾㌶⩓厡⥵䵭䌭敵戮檣깩쉺嫂䡡땥䱏濂挳㒱</w:t>
      </w:r>
      <w:r>
        <w:rPr/>
        <w:t>⡕</w:t>
      </w:r>
      <w:r>
        <w:rPr/>
        <w:t>쉄ꍁ忂扪⥸뭌⑧쉕扳</w:t>
      </w:r>
      <w:r>
        <w:rPr/>
        <w:t>⠴</w:t>
      </w:r>
      <w:r>
        <w:rPr/>
        <w:t>〩ネ㤶땺轖䑶쉆绂㝾쉃걨ど傩硆拂䐷쉗䍁쉕䕅䙐掱걋ㆥ㩞類彙其䕦⩪劏㤻睁瑔窻栬⍙欷╴ꥥ坕癬♷斿㋂숲싂䉞恟⭈枿싎䶿긮ꎩ쏂栵㭋</w:t>
      </w:r>
      <w:r>
        <w:rPr/>
        <w:t>ꥊ</w:t>
      </w:r>
      <w:r>
        <w:rPr/>
        <w:t>濃斬Ⓜ㭉硃木䁕汞쉾夤㙥䩪穴㖩潋싍숯䩯뭴燂恵湯瞥䏂愳뽧㌳䱱숨瞬卥㭇숳兔㐻㫎⍙き〦嫂噮旂딨塧稩갲偟熵⽗帽珂뭵숵夸戣</w:t>
      </w:r>
      <w:r>
        <w:rPr/>
        <w:t>ⲩ</w:t>
      </w:r>
      <w:r>
        <w:rPr/>
        <w:t>砪慸礣⎬㭋媡쵵顲숤㩊믂숩␻㈸摏㡌䱡稰剐숳䨶煕㈶穪壎亡界쉶㇂参⧂優츪땸숬</w:t>
      </w:r>
      <w:r>
        <w:rPr/>
        <w:t>ꥄ</w:t>
      </w:r>
      <w:r>
        <w:rPr/>
        <w:t>㛍⍏㘸炮㩲㔻ヂ</w:t>
      </w:r>
      <w:r>
        <w:rPr/>
        <w:t>⢱</w:t>
      </w:r>
      <w:r>
        <w:rPr/>
        <w:t>㝪넻ォ㒥牪♧䛂⯂䚣㝃쉱桺欲쉢䍰뿂櫂坠㓍䙀竂⩖㙪祠㡣䆱䅠顚</w:t>
      </w:r>
      <w:r>
        <w:rPr/>
        <w:t>⡠</w:t>
      </w:r>
      <w:r>
        <w:rPr/>
        <w:t>㡥</w:t>
      </w:r>
      <w:r>
        <w:rPr/>
        <w:t>ꦡ</w:t>
      </w:r>
      <w:r>
        <w:rPr/>
        <w:t>䨬뽟穧㝫煏癅䜣玥쉬쉒窵畵奬桶㈨擂敺䋂告☷拂慭</w:t>
      </w:r>
      <w:r>
        <w:rPr/>
        <w:t>ⵀ</w:t>
      </w:r>
      <w:r>
        <w:rPr/>
        <w:t>㊩〤摕手㶘␷쉡쉭惃顲利严싍㑋灂䣂摐㍇㕚䬤㭯쵲䧍婁☣⸱싂䵹</w:t>
      </w:r>
      <w:r>
        <w:rPr/>
        <w:t>ⱨ</w:t>
      </w:r>
      <w:r>
        <w:rPr/>
        <w:t>淂奋瘦⩁杆曂⛂䙘央搫ꄨ⥇</w:t>
      </w:r>
      <w:r>
        <w:rPr/>
        <w:t>ꤺ</w:t>
      </w:r>
      <w:r>
        <w:rPr/>
        <w:t>昰䧂쉅操恡䭷뾬쉥ꍺ界憣⩵슬뗂颬츊剠뾥剫祥䆩</w:t>
      </w:r>
      <w:r>
        <w:rPr/>
        <w:t>⠥</w:t>
      </w:r>
      <w:r>
        <w:rPr/>
        <w:t>ꔰ</w:t>
      </w:r>
      <w:r>
        <w:rPr/>
        <w:t>㵈樷丮溮婐쌶</w:t>
      </w:r>
      <w:r>
        <w:rPr/>
        <w:t>ꔣ</w:t>
      </w:r>
      <w:r>
        <w:rPr/>
        <w:t>凂䭂뗂䱂㈰숥뭵瀯刪쉚쉖恞愪</w:t>
      </w:r>
      <w:r>
        <w:rPr/>
        <w:t>ⰸ</w:t>
      </w:r>
      <w:r>
        <w:rPr/>
        <w:t>擎矂⤷ꥩ怪</w:t>
      </w:r>
      <w:r>
        <w:rPr/>
        <w:t>Ⱪ</w:t>
      </w:r>
      <w:r>
        <w:rPr/>
        <w:t>搴</w:t>
      </w:r>
      <w:r>
        <w:rPr/>
        <w:t>ꕤ</w:t>
      </w:r>
      <w:r>
        <w:rPr/>
        <w:t>묶⍓䍶ꍙ⵨攵奪礨捫䑈敢䄥㍒噙熩</w:t>
      </w:r>
      <w:r>
        <w:rPr/>
        <w:t>ⵎ</w:t>
      </w:r>
      <w:r>
        <w:rPr/>
        <w:t>㨵</w:t>
      </w:r>
      <w:r>
        <w:rPr/>
        <w:t>⡌</w:t>
      </w:r>
      <w:r>
        <w:rPr/>
        <w:t>츦䅥╗敶䄤乷䐵唥ꎣ숬秎노呲佂恞쉐┻④䘯숦瑒㍷䩀幦숰⬹礯</w:t>
      </w:r>
      <w:r>
        <w:rPr/>
        <w:t>ⱙ</w:t>
      </w:r>
      <w:r>
        <w:rPr/>
        <w:t>쉊䔦䅫⪡㐹硺埂쉭㯂㖩쎥勃繘憮</w:t>
      </w:r>
      <w:r>
        <w:rPr/>
        <w:t>ꥉ</w:t>
      </w:r>
      <w:r>
        <w:rPr/>
        <w:t>쉊怷轥䍓琦␨偰灂㷂犻䝗</w:t>
      </w:r>
      <w:r>
        <w:rPr/>
        <w:t>ⱔ</w:t>
      </w:r>
      <w:r>
        <w:rPr/>
        <w:t>䝹숳䜳曂湡㤹⸶땏숥挳ꍡ긵숫䉵䩠兟弫婧收夷㘯仂쉊쉦</w:t>
      </w:r>
      <w:r>
        <w:rPr/>
        <w:t>ⵒ</w:t>
      </w:r>
      <w:r>
        <w:rPr/>
        <w:t>䠯氣⵾䉮䠦佹甶䙤⩤뇂火▬彭㫂</w:t>
      </w:r>
      <w:r>
        <w:rPr/>
        <w:t>⡄</w:t>
      </w:r>
      <w:r>
        <w:rPr/>
        <w:t>쉁⯃쵊浍瀳䙂瘽畒䌯㏃穨忂杅㍳㙐⏍噅뭍⪻숬す榡〉勂숩⭞쉤䥆㣂쉺㵏⎿숣椪癗</w:t>
      </w:r>
      <w:r>
        <w:rPr/>
        <w:t>ꤦ</w:t>
      </w:r>
      <w:r>
        <w:rPr/>
        <w:t>䛎놱稳磂页剅繩䬤촤皿妵徻䰻䁵景쉠㈶桍⧂轐堶睥⻂⥶單圪칭꥚灤걟摒䱍碵ꅋ䙾⼪䚏繙癹㧂爭쉫쵞쉥슬牉녠⹺晆</w:t>
      </w:r>
      <w:r>
        <w:rPr/>
        <w:t>⡫</w:t>
      </w:r>
      <w:r>
        <w:rPr/>
        <w:t>恪⩎㵁佹♀껂哂⑹牷囂碘쉵捊夶幘⪵숪㬷澡㵗楚澩㶘걨㑮㊻䒩灔깠⩴呢奁ꅇ䉐犿㊘</w:t>
      </w:r>
      <w:r>
        <w:rPr/>
        <w:t>ⰸ</w:t>
      </w:r>
      <w:r>
        <w:rPr/>
        <w:t>ⷂ</w:t>
      </w:r>
      <w:r>
        <w:rPr/>
        <w:t>攣㍩䵇숵䔩</w:t>
      </w:r>
      <w:r>
        <w:rPr/>
        <w:t>⠩</w:t>
      </w:r>
      <w:r>
        <w:rPr/>
        <w:t>癹癯⧂旂걺⽪컂咩武繑慪䁏숽㵈妥奊剩幗噚晥딭䝪稪忍싂⩇⩢栻⿍桉⤹愨⨪</w:t>
      </w:r>
      <w:r>
        <w:rPr/>
        <w:t>ꥌ</w:t>
      </w:r>
      <w:r>
        <w:rPr/>
        <w:t>䩁㵐⩬</w:t>
      </w:r>
      <w:r>
        <w:rPr/>
        <w:t>⠪</w:t>
      </w:r>
      <w:r>
        <w:rPr/>
        <w:t>㥪⧂</w:t>
      </w:r>
      <w:r>
        <w:rPr/>
        <w:t>ⵄ</w:t>
      </w:r>
      <w:r>
        <w:rPr/>
        <w:t>㥥婅ㅄ焪⨯긣⭶숻婲䌻䭹</w:t>
      </w:r>
      <w:r>
        <w:rPr/>
        <w:t>Ɐⲩ</w:t>
      </w:r>
      <w:r>
        <w:rPr/>
        <w:t>湕彳䂏彑秂쉅煢參䯂搪쉀伴쉂頱猥뮬轪浪丫竂숹秂⩧扤珂兏</w:t>
      </w:r>
      <w:r>
        <w:rPr/>
        <w:t>ⴶ</w:t>
      </w:r>
      <w:r>
        <w:rPr/>
        <w:t>깒离</w:t>
      </w:r>
      <w:r>
        <w:rPr/>
        <w:t>ⲵ</w:t>
      </w:r>
      <w:r>
        <w:rPr/>
        <w:t>촶㭲</w:t>
      </w:r>
      <w:r>
        <w:rPr/>
        <w:t>Ⱶ</w:t>
      </w:r>
      <w:r>
        <w:rPr/>
        <w:t>榱涥쉩彳넸摨</w:t>
      </w:r>
      <w:r>
        <w:rPr/>
        <w:t>ꥊ</w:t>
      </w:r>
      <w:r>
        <w:rPr/>
        <w:t>䖮睗쉚⽏쉯啰녶숤⬭ぁ椭奡橫⩇䨷坂◍╀曂乲䁗䒻涩╴纡幀㟂奒㵸批扐싍쉋쉺䱭牦䑚숰䍏숫徻</w:t>
      </w:r>
      <w:r>
        <w:rPr/>
        <w:t>ⵖ</w:t>
      </w:r>
      <w:r>
        <w:rPr/>
        <w:t>涩</w:t>
      </w:r>
      <w:r>
        <w:rPr/>
        <w:t>⡣</w:t>
      </w:r>
      <w:r>
        <w:rPr/>
        <w:t>䰪숻딴䝶슣쉮걓穌쉹쉍帹뮡呲썡</w:t>
      </w:r>
      <w:r>
        <w:rPr/>
        <w:t>ꗂ</w:t>
      </w:r>
      <w:r>
        <w:rPr/>
        <w:t>⽤欬乓䈦ꍲ硕ꌪ䘦〸㔥㋂䉔㩉剱䎮䆮輪⥶䍺슻슩稯慧㝍㬬䱹恠浯塎㡅넭</w:t>
      </w:r>
      <w:r>
        <w:rPr/>
        <w:t>ꔹ</w:t>
      </w:r>
      <w:r>
        <w:rPr/>
        <w:t>盂堫䲿쉃쉅㕦摈硴户浓걢劬䭗戬♨</w:t>
      </w:r>
      <w:r>
        <w:rPr/>
        <w:t>ⰶ</w:t>
      </w:r>
      <w:r>
        <w:rPr/>
        <w:t>啅ꆵ딸ꍺ獮쉕숷쉈䕊獅樤쉈慾䁵仍㴨嗂⍙媻⬩⭃쉯㡰殬</w:t>
      </w:r>
      <w:r>
        <w:rPr/>
        <w:t>ⴣ</w:t>
      </w:r>
      <w:r>
        <w:rPr/>
        <w:t>䅧䕴싂䩣</w:t>
      </w:r>
      <w:r>
        <w:rPr/>
        <w:t>Ⱕ⧂</w:t>
      </w:r>
      <w:r>
        <w:rPr/>
        <w:t>䔊캥䲱栦⨮쎩愹㡺ꅭ弹䘶杅ꍑ灉땍呩슬焽촣稱顄㉩桾㘰捄常㬱칀弱싃瘱⽺땆稩㝴╫佪䑍쉮礹挬砨㯍뭭</w:t>
      </w:r>
      <w:r>
        <w:rPr/>
        <w:t>ꕅ</w:t>
      </w:r>
      <w:r>
        <w:rPr/>
        <w:t>迂㣂</w:t>
      </w:r>
      <w:r>
        <w:rPr/>
        <w:t>ⱦ</w:t>
      </w:r>
      <w:r>
        <w:rPr/>
        <w:t>꤬</w:t>
      </w:r>
      <w:r>
        <w:rPr/>
        <w:t>婢穩썒⪱⽡埂</w:t>
      </w:r>
      <w:r>
        <w:rPr/>
        <w:t>ꤰ</w:t>
      </w:r>
      <w:r>
        <w:rPr/>
        <w:t>뽡⿂獴뭷쉐ꍅ扞쉢곂㡠⵳䈦単㍱晟樲漥쏍扌싂㶵䅖䴬㧂╊⍢</w:t>
      </w:r>
      <w:r>
        <w:rPr/>
        <w:t>ⶏ⏂</w:t>
      </w:r>
      <w:r>
        <w:rPr/>
        <w:t>㝊숬乓㐦⹄噂㜤滂怤祰㥣ꥮ础娻塋倨疥平䩩恮佚橍슿♬㥦</w:t>
      </w:r>
      <w:r>
        <w:rPr/>
        <w:t>⡞</w:t>
      </w:r>
      <w:r>
        <w:rPr/>
        <w:t>칋係侘⩢䀪反䱴彨椶숲⩹㩢㕰⫂櫂瞣䄴痂啃㖏㕩⭓犣뾏嗍㐱旂颮䛂全偳숨숪䃂兕슮纏彩䉋䀳䈯獯䇍㤲㡏㝶☮爳嘯쉵䩥单側싃䶮䐶湣睾湠䝰疘灯쉨轒〥⥲矂攪扵楯痂朣</w:t>
      </w:r>
      <w:r>
        <w:rPr/>
        <w:t>ꔮ</w:t>
      </w:r>
      <w:r>
        <w:rPr/>
        <w:t>噗뾘뮻쉔椺䱳㢿칍㴭쉭쉗䍗슬捳挴䱾問㪩숰溩뼲剱䭞䵈碮扔㡸欷盂</w:t>
      </w:r>
      <w:r>
        <w:rPr/>
        <w:t>ꥈ</w:t>
      </w:r>
      <w:r>
        <w:rPr/>
        <w:t>㡢杠畀癢⹁免丯㠭숵䁷㩨汞幗</w:t>
      </w:r>
      <w:r>
        <w:rPr/>
        <w:t>ⵅ</w:t>
      </w:r>
      <w:r>
        <w:rPr/>
        <w:t>슩㵒頱役稹輶秃걍숮桋⭔摕쉘䱹숪卹䣂兇晧쵭氥䑁␸</w:t>
      </w:r>
      <w:r>
        <w:rPr/>
        <w:t>ꕓ</w:t>
      </w:r>
      <w:r>
        <w:rPr/>
        <w:t>㜨⍯埂炻禱㝚</w:t>
      </w:r>
      <w:r>
        <w:rPr/>
        <w:t>ⱂ</w:t>
      </w:r>
      <w:r>
        <w:rPr/>
        <w:t>畡汬㥩䘽촪値깵⽌㥓改䭎桌恤⑏㉵䩺盂숫㡥轐㉑쉳攺ㅺ㝡♣捂㠣⪿晇⒡噈砹싂甭湔祅⑂䵢</w:t>
      </w:r>
      <w:r>
        <w:rPr/>
        <w:t>ⷂ</w:t>
      </w:r>
      <w:r>
        <w:rPr/>
        <w:t>睈㭟</w:t>
      </w:r>
      <w:r>
        <w:rPr/>
        <w:t>ꔰ</w:t>
      </w:r>
      <w:r>
        <w:rPr/>
        <w:t>䓎稰楸☸쵾숤쉶夰</w:t>
      </w:r>
      <w:r>
        <w:rPr/>
        <w:t>Ɽ</w:t>
      </w:r>
      <w:r>
        <w:rPr/>
        <w:t>朷⨸쉢䅫楹柎䨪䐵싂⍯礩㄰坙橷⽈숯䫂㥐䲡䏃瞥䙡毂矂ガ〫⨣㶣湤扌浤㐴䯂䷂偃</w:t>
      </w:r>
      <w:r>
        <w:rPr/>
        <w:t>⡷</w:t>
      </w:r>
      <w:r>
        <w:rPr/>
        <w:t>穵媡愩杖癔徬ど佦曂䝦䲻庵싃昱穒캮乖䝧</w:t>
      </w:r>
      <w:r>
        <w:rPr/>
        <w:t>꥟</w:t>
      </w:r>
      <w:r>
        <w:rPr/>
        <w:t>呬㣂⩑橹ꍆ汆䑏桶쉋㖥⑮乥啦涬珂呫飂偮쉘䁵⫂ꇂ습䠮顸</w:t>
      </w:r>
      <w:r>
        <w:rPr/>
        <w:t>ꤤ</w:t>
      </w:r>
      <w:r>
        <w:rPr/>
        <w:t>쵔所痎轷绂敾椳轂䊣슣걐佁剒䱎佄䁥䐪䙣欬䀵ꄴ扢啵椮価偭卒䵷䱮㍃㥚熩㷂檻䶥╔煄婁껂䜶䔩쉫槂쉸걙礪䀥盂繳ッ㎱춵砣⩖㡇制㓂䄻啞뇂쌷奷⼦䵪숣</w:t>
      </w:r>
      <w:r>
        <w:rPr/>
        <w:t>ꔵ</w:t>
      </w:r>
      <w:r>
        <w:rPr/>
        <w:t>縸䍫ぶ츬檏䌷ㅟ쉱ꅺ焺偘ㄪ喱吲걶⤪奧⩣</w:t>
      </w:r>
      <w:r>
        <w:rPr/>
        <w:t>⣎⨨</w:t>
      </w:r>
      <w:r>
        <w:rPr/>
        <w:t>侵彧숽긫俎㋍䰽疿冩湪ヂ㡗⍫啧䙅⧎砽梥곂烂挰⩑牗껂䨩䀫䤯㍎㵬⭨슩␻슩쉘䔱夊</w:t>
      </w:r>
      <w:r>
        <w:rPr/>
        <w:t>ꦩ</w:t>
      </w:r>
      <w:r>
        <w:rPr/>
        <w:t>牚⌷顧䀭⩣员䱂䭺桄漤噀潡恨顷桂祏琵憵</w:t>
      </w:r>
      <w:r>
        <w:rPr/>
        <w:t>ꕯ</w:t>
      </w:r>
      <w:r>
        <w:rPr/>
        <w:t>ꆩ䭆桖啍獈侻쉶偫숷㭁涻㋂息䬱⍓쉩┣㕀䤺칙깉싂뭺ꥦ晘㥈佈녩쉺ꍏ䑙焽⸳㓂싂吺爳疣䍣〉母敃숫㝀步癆冮</w:t>
      </w:r>
      <w:r>
        <w:rPr/>
        <w:t>ꥏ</w:t>
      </w:r>
      <w:r>
        <w:rPr/>
        <w:t>Ᵽ</w:t>
      </w:r>
      <w:r>
        <w:rPr/>
        <w:t>䵉剾쉋䥔皮숭焪兮䴶汊䯂뇂췂뼥칫䙲秎剠䌤</w:t>
      </w:r>
      <w:r>
        <w:rPr/>
        <w:t>ꥁ</w:t>
      </w:r>
      <w:r>
        <w:rPr/>
        <w:t>剶</w:t>
      </w:r>
      <w:r>
        <w:rPr/>
        <w:t>ⵖ</w:t>
      </w:r>
      <w:r>
        <w:rPr/>
        <w:t>疣擂뽱␵狂纥櫂⭋捦棃쉢攱埂樺⚱쉪◂␣㌳䂿㡱敭圭싂㍘⩐긮㵐슬㞩뭧䱢玩䴬區丯습轀䞵灓掮䄭凂瘫</w:t>
      </w:r>
      <w:r>
        <w:rPr/>
        <w:t>⡳</w:t>
      </w:r>
      <w:r>
        <w:rPr/>
        <w:t>䵒㬬䰦놿㑤</w:t>
      </w:r>
      <w:r>
        <w:rPr/>
        <w:t>ꥍ</w:t>
      </w:r>
      <w:r>
        <w:rPr/>
        <w:t>싂恡頵咩珎⥏礩䛂䘪湁兞汲䙬⫂歵周ꥸ敊썴睇〪쵭慪煵矃쉢㋍䮣숸煇</w:t>
      </w:r>
      <w:r>
        <w:rPr/>
        <w:t>꤬</w:t>
      </w:r>
      <w:r>
        <w:rPr/>
        <w:t>䡮杉夷䅥獏輥때䝂㜶</w:t>
      </w:r>
      <w:r>
        <w:rPr/>
        <w:t>ꦩ</w:t>
      </w:r>
      <w:r>
        <w:rPr/>
        <w:t>ⳍ</w:t>
      </w:r>
      <w:r>
        <w:rPr/>
        <w:t>㭪偋彫쉔央䢩⬺䵕燎⭩䡯摚싂伤䱖捱喥♣嗎┮⩩⵨㈫咥녩幠⩩慃</w:t>
      </w:r>
      <w:r>
        <w:rPr/>
        <w:t>ꦩ</w:t>
      </w:r>
      <w:r>
        <w:rPr/>
        <w:t>㨴䁴頸怯</w:t>
      </w:r>
      <w:r>
        <w:rPr/>
        <w:t>ꦣ</w:t>
      </w:r>
      <w:r>
        <w:rPr/>
        <w:t>㩖</w:t>
      </w:r>
      <w:r>
        <w:rPr/>
        <w:t>ⲩ</w:t>
      </w:r>
      <w:r>
        <w:rPr/>
        <w:t>땤摁㙾慘싂⫂㤱祶灎扱朻痂繃⥚</w:t>
      </w:r>
      <w:r>
        <w:rPr/>
        <w:t>ꔲ</w:t>
      </w:r>
      <w:r>
        <w:rPr/>
        <w:t>揂䜺</w:t>
      </w:r>
      <w:r>
        <w:rPr/>
        <w:t>ꕨ</w:t>
      </w:r>
      <w:r>
        <w:rPr/>
        <w:t>硬㭇呺乂泂婆儭亵汅擂熡夽⾡㐮䶩瑋輶</w:t>
      </w:r>
      <w:r>
        <w:rPr/>
        <w:t>Ⱡ</w:t>
      </w:r>
      <w:r>
        <w:rPr/>
        <w:t>슡浲ㄴ枵濂싂澩换䜥쵣땃娬傏㗂Ⓙ</w:t>
      </w:r>
      <w:r>
        <w:rPr/>
        <w:t>ꗂ</w:t>
      </w:r>
      <w:r>
        <w:rPr/>
        <w:t>神䦣ꎘ汵熘츳䩠怽牎♒䘽䥲녳ヂ杳㒥栻㍔⩺쉱獓獹㷂偯惂넥긨㡲뼽⍑䚏楠⽶䲡㶡╘揂旂</w:t>
      </w:r>
      <w:r>
        <w:rPr/>
        <w:t>ꤱ</w:t>
      </w:r>
      <w:r>
        <w:rPr/>
        <w:t>ꍰ숶氣</w:t>
      </w:r>
      <w:r>
        <w:rPr/>
        <w:t>ꔬ</w:t>
      </w:r>
      <w:r>
        <w:rPr/>
        <w:t>슻獙㍟⹢䲿牦戽氦쵄䍗䙔숪䦣뽔搸帻쉪憩⎩䩴⵪佷䲻绂</w:t>
      </w:r>
      <w:r>
        <w:rPr/>
        <w:t>Ɒ</w:t>
      </w:r>
      <w:r>
        <w:rPr/>
        <w:t>갲幆唸係뼵⍒櫂䍊⩒딮穒瀺␬숲睡噎楱䄬䱃녎噈獈땹슬磂楨䈸⹂⼳匩䥐⹐堬積歔懂浚숻偸㡘쵗싂⭒乗곂㝨慲⨣ꅾ쵯湆⏂䜤䐯挸瑐湭╲ご㩙쉣㎿쵥䱺뽔㝍穀〣䂣슱捓ꅦ䱦㈨쉡搰硩圲䦡딺뭒勂湡䥈撩婖녲橫浰춮</w:t>
      </w:r>
      <w:r>
        <w:rPr/>
        <w:t>ꤨ</w:t>
      </w:r>
      <w:r>
        <w:rPr/>
        <w:t>쵲ㄪ㉐㥞掬剞췂剾☤쉞剸</w:t>
      </w:r>
      <w:r>
        <w:rPr/>
        <w:t>ꗂ</w:t>
      </w:r>
      <w:r>
        <w:rPr/>
        <w:t>掣⪬䤮썚㭐썟璡䫂ㅌ拂믍䠱습⹴㙙넪ꌴ녔偷潲슬갰ꥬ⥲컂㚩掬쉲ㆩ䄷䠫⭟㉵⧂佺焤놣</w:t>
      </w:r>
      <w:r>
        <w:rPr/>
        <w:t>ⲻ</w:t>
      </w:r>
      <w:r>
        <w:rPr/>
        <w:t>쉪딻纡䇂楾㵣⚮塭瓃㉵숦䑏㫂繭怱㡟ば飃쉳⦘汹䂘㘱㩆숶愲癷剳杉彅</w:t>
      </w:r>
      <w:r>
        <w:rPr/>
        <w:t>Ⰺ</w:t>
      </w:r>
      <w:r>
        <w:rPr/>
        <w:t>兦䘩嗂噫숵嫂㥬㕠㝬姎ꏂ䑕張斿촵쉀獓슱䔷強뭌⎮㭭㘶⚬썕㭶然䥤䵭瀥</w:t>
      </w:r>
      <w:r>
        <w:rPr/>
        <w:t>ⴶ</w:t>
      </w:r>
      <w:r>
        <w:rPr/>
        <w:t>䈴繸㐫䞘슩ꅅ㌷䉢㕃㡓䏂쉋媘獹</w:t>
      </w:r>
      <w:r>
        <w:rPr/>
        <w:t>Ⳃ</w:t>
      </w:r>
      <w:r>
        <w:rPr/>
        <w:t>䡺㍵戨⍩㩮庮塭⽴硙썭⸨抱뇂䴯恚敘硏땆䏂扊숺硥㓂ꍚꍪ㴥컂敢洫揂䔦䈻䎩来ㅞィ</w:t>
      </w:r>
      <w:r>
        <w:rPr/>
        <w:t>ⰵ⨶</w:t>
      </w:r>
      <w:r>
        <w:rPr/>
        <w:t>ꄺ</w:t>
      </w:r>
      <w:r>
        <w:rPr/>
        <w:t>⡓</w:t>
      </w:r>
      <w:r>
        <w:rPr/>
        <w:t>湃㬹噀쉟橄땦偎樯숻繗伱扸</w:t>
      </w:r>
      <w:r>
        <w:rPr/>
        <w:t>ⵃ</w:t>
      </w:r>
      <w:r>
        <w:rPr/>
        <w:t>揂欮獗㡫橍頻숦격硨☶櫂䉵쉴딬䤪セ憏</w:t>
      </w:r>
      <w:r>
        <w:rPr/>
        <w:t>ꕌ⩞</w:t>
      </w:r>
      <w:r>
        <w:rPr/>
        <w:t>揂削偁䡎⬫</w:t>
      </w:r>
      <w:r>
        <w:rPr/>
        <w:t>ⲥ</w:t>
      </w:r>
      <w:r>
        <w:rPr/>
        <w:t>僂瘺匩⺡뮩⸽쵳촩믂楎쉩ㆮ乗⩦</w:t>
      </w:r>
      <w:r>
        <w:rPr/>
        <w:t>ⶡ</w:t>
      </w:r>
      <w:r>
        <w:rPr/>
        <w:t>湶偠唺睢컂獳☦彑䙰煚歟珂䝏싎슩挫䨶洪㭮</w:t>
      </w:r>
      <w:r>
        <w:rPr/>
        <w:t>ⱒ</w:t>
      </w:r>
      <w:r>
        <w:rPr/>
        <w:t>浶</w:t>
      </w:r>
      <w:r>
        <w:rPr/>
        <w:t>ⱏ╇</w:t>
      </w:r>
      <w:r>
        <w:rPr/>
        <w:t>䥊슏匭牠╈㉀♬䱐㊩楱漯㕈妡╔摵䅾轃睭㨲츳⼯坍♶扯䐮뿂♡</w:t>
      </w:r>
      <w:r>
        <w:rPr/>
        <w:t>ꖵ</w:t>
      </w:r>
      <w:r>
        <w:rPr/>
        <w:t>渣噚楔搫䀮쉚㑴⨮䩩⍓唦쉡灾㭪╇쉃䵤⍠</w:t>
      </w:r>
      <w:r>
        <w:rPr/>
        <w:t>⡫</w:t>
      </w:r>
      <w:r>
        <w:rPr/>
        <w:t>㧂╏㦱䪬쉬숷㩌瑢ꄬ㕭ꥱ꥕쉪怱㏂㩧숸ꇂ䷃皻</w:t>
      </w:r>
      <w:r>
        <w:rPr/>
        <w:t>ꔣ</w:t>
      </w:r>
      <w:r>
        <w:rPr/>
        <w:t>愷繕䰴瑗쌺䱣恠</w:t>
      </w:r>
    </w:p>
    <w:p>
      <w:pPr>
        <w:pStyle w:val="PreformattedText"/>
        <w:bidi w:val="0"/>
        <w:spacing w:before="0" w:after="0"/>
        <w:jc w:val="left"/>
        <w:rPr/>
      </w:pPr>
      <w:r>
        <w:rPr/>
        <w:t>㕤破넮ㅇ</w:t>
      </w:r>
      <w:r>
        <w:rPr/>
        <w:t>ꦿ</w:t>
      </w:r>
      <w:r>
        <w:rPr/>
        <w:t>쉋牨瀳쉶轶湊琽㇂㵊穪恄쉐彗盂꧎싂☺캬⮡䉹</w:t>
      </w:r>
      <w:r>
        <w:rPr/>
        <w:t>ⶮ</w:t>
      </w:r>
      <w:r>
        <w:rPr/>
        <w:t>睎⥑栶</w:t>
      </w:r>
      <w:r>
        <w:rPr/>
        <w:t>ⵅ⍹</w:t>
      </w:r>
      <w:r>
        <w:rPr/>
        <w:t>뭟㐪䠨⭍긻䈪顭琣〪◂瘪乲쉔쉋⛂묽䔱䧎㙚슱촵</w:t>
      </w:r>
      <w:r>
        <w:rPr/>
        <w:t>ⴲ</w:t>
      </w:r>
      <w:r>
        <w:rPr/>
        <w:t>唬仂⹅焥㭀쉍㡶勂熬砷㍸䮘摐ꇃ⚱╢ꄬ</w:t>
      </w:r>
      <w:r>
        <w:rPr/>
        <w:t>⡭</w:t>
      </w:r>
      <w:r>
        <w:rPr/>
        <w:t>뗂煄쉠嚬숫平睂㓃槂쉍</w:t>
      </w:r>
      <w:r>
        <w:rPr/>
        <w:t>ꖮ</w:t>
      </w:r>
      <w:r>
        <w:rPr/>
        <w:t>瓍枥株쉩</w:t>
      </w:r>
      <w:r>
        <w:rPr/>
        <w:t>⢬</w:t>
      </w:r>
      <w:r>
        <w:rPr/>
        <w:t>䃂帽泂썸啍坊䪿坚䩚䒘숲揂녴⌴䛂䛍橊⍰㍁䓎睮꥚娮秂⑫</w:t>
      </w:r>
      <w:r>
        <w:rPr/>
        <w:t>ꕚ</w:t>
      </w:r>
      <w:r>
        <w:rPr/>
        <w:t>㨴灪繈瀯敃窥뽂</w:t>
      </w:r>
      <w:r>
        <w:rPr/>
        <w:t>ꕞ</w:t>
      </w:r>
      <w:r>
        <w:rPr/>
        <w:t>⽈眸熮</w:t>
      </w:r>
      <w:r>
        <w:rPr/>
        <w:t>ⵦ⑪</w:t>
      </w:r>
      <w:r>
        <w:rPr/>
        <w:t>䱑埂烍䕕㷂Ⓙꍙ䤹쉊㉁轭</w:t>
      </w:r>
      <w:r>
        <w:rPr/>
        <w:t>ꕇ</w:t>
      </w:r>
      <w:r>
        <w:rPr/>
        <w:t>쉬亘桅䥊痂㟂슱硆䅏嫍狂到弻묫兑걶祡䩪㴶㨳啘갮싃敨㕰䣂⩧䊱汾뽅싂䱸㑑摬⪿堻⹈湖☥揂숣氶商䜴㋂묱䅌挱椲䥦㉠㐭灰䩱毂煞┵㭎冥ꥤ炣恲穄䀥䤯쉬剁갪焩栱ㅔ곎⍩㙶㜲⹪栻枘䞬䔴⤹恐㯂⑧彁</w:t>
      </w:r>
      <w:r>
        <w:rPr/>
        <w:t>ꖬ⚩</w:t>
      </w:r>
      <w:r>
        <w:rPr/>
        <w:t>쉲슻</w:t>
      </w:r>
      <w:r>
        <w:rPr/>
        <w:t>⣍</w:t>
      </w:r>
      <w:r>
        <w:rPr/>
        <w:t>潉係咮쉸㬤녘㵉</w:t>
      </w:r>
      <w:r>
        <w:rPr/>
        <w:t>꥟</w:t>
      </w:r>
      <w:r>
        <w:rPr/>
        <w:t>浹婎묽숩䉥䭟䨰猷摓쉢</w:t>
      </w:r>
      <w:r>
        <w:rPr/>
        <w:t>Ⱘ</w:t>
      </w:r>
      <w:r>
        <w:rPr/>
        <w:t>ꅳ唱栤칊圫伺潭䝄颬䑂ꅪ穖</w:t>
      </w:r>
      <w:r>
        <w:rPr/>
        <w:t>ꥌ</w:t>
      </w:r>
      <w:r>
        <w:rPr/>
        <w:t>歓ㅸꎮ숷堩䢿ꎡ時潢束㵤숤硹숊奺污疮灯㑚䤶娬쉑欨싂썢ㄪꍙ䃂</w:t>
      </w:r>
      <w:r>
        <w:rPr/>
        <w:t>ꤨ</w:t>
      </w:r>
      <w:r>
        <w:rPr/>
        <w:t>쉸슡斘垱쉵ㆮ슩硹⹾싂뽨♩쉵촣ꏂ汪싍杰쉩⍫殮噩䕥願쉅父䭾䨶걙㮬⭀夻䜯촩䕮䇂녣ꎥ㪘㎥潉숻㥍䁭䀫ꎿ湣垱灬场㈴㈳縭䥕ꥰ</w:t>
      </w:r>
      <w:r>
        <w:rPr/>
        <w:t>ⶵ</w:t>
      </w:r>
      <w:r>
        <w:rPr/>
        <w:t>憥슘汨껂쉔塄猤ね䁏淎㡃礪伩偏㡩狂㕃䍵☨婃併ꥺ쌩쎘潄⩳炿槂歗幰䱱瑂╣쉘橌㮿⭧䡕忍濂㵖㉠收壃慊佘㌲쏂务䙯⩧⥑⩩晸㩍迂契쉹烂㥾⸵塬⩲窵⺱绂盂땚問ァ墩坪㵩䧂案硂呄⭷催杦쉯乓婠顐䍔䉴䘯燂砫獋䛂⫂걏⹐牄刣忂㠱癗犿䒱䩟⩬堤쉰圮顾弰繮㜳</w:t>
      </w:r>
      <w:r>
        <w:rPr/>
        <w:t>ⶮ</w:t>
      </w:r>
      <w:r>
        <w:rPr/>
        <w:t>幹쉡⫂䙂슣䟂㍖칐㙮ッ畤呢奒婦頨夵橈啂䮩妩嚡採䎩䥔婋祬㍑</w:t>
      </w:r>
      <w:r>
        <w:rPr/>
        <w:t>ⰽ</w:t>
      </w:r>
      <w:r>
        <w:rPr/>
        <w:t>㉨卲祷숮䥎桵쉐㥇땐ま坂㭺☹㫂</w:t>
      </w:r>
      <w:r>
        <w:rPr/>
        <w:t>ⱪ</w:t>
      </w:r>
      <w:r>
        <w:rPr/>
        <w:t>㙕갪䄳煡쉪廂뼭䑶硴⑳␱䞻檱浡㘴췂슮칮쉳㵯根嗂瑈㙳輳凂䥀⨪幦洫䪥⫂䇃⻂겱朰</w:t>
      </w:r>
      <w:r>
        <w:rPr/>
        <w:t>ⴴ</w:t>
      </w:r>
      <w:r>
        <w:rPr/>
        <w:t>깏뭰扄䉮㘨椴愭䑒㡮췂䰮憱┱㘦㠰塯㇍㥹䨫硇쌪沩䌩숴쵲촹싂敫杉珂촸檘䈤ꅅ慞暩䍫䥰帻繩쵞懃䲘㑮廂廃⹀</w:t>
      </w:r>
      <w:r>
        <w:rPr/>
        <w:t>Ⳃ</w:t>
      </w:r>
      <w:r>
        <w:rPr/>
        <w:t>ꕥ</w:t>
      </w:r>
      <w:r>
        <w:rPr/>
        <w:t>梻䵰깷⩚係䎡㥬橨</w:t>
      </w:r>
      <w:r>
        <w:rPr/>
        <w:t>ꕡ</w:t>
      </w:r>
      <w:r>
        <w:rPr/>
        <w:t>玏幨婁䍩佈䮬怽쉉婷牍츬璏䉘歓㴨惂㴪⩌晖乭画⾿煣ꥴ춮琪䍫ꥣ灴凂칰⌺ꥨ慕扲䥓〪扴㭂冘썢勂武습뽙䇂姂ꍞ繖</w:t>
      </w:r>
      <w:r>
        <w:rPr/>
        <w:t>ꕘ</w:t>
      </w:r>
      <w:r>
        <w:rPr/>
        <w:t>串䳂攷䊿㦏恳䵦斻㒘氳呸</w:t>
      </w:r>
      <w:r>
        <w:rPr/>
        <w:t>ⵯ</w:t>
      </w:r>
      <w:r>
        <w:rPr/>
        <w:t>䣎汋䧂浹䖵␻庬⺮쉩ꅖ╵쉸쉯쉾㩒⑰奆睱</w:t>
      </w:r>
      <w:r>
        <w:rPr/>
        <w:t>ꤱ</w:t>
      </w:r>
      <w:r>
        <w:rPr/>
        <w:t>䵊ꍞ婶슣㬴㑡㐳딳䁤썴䉥녞⒥䩎瀷기촣</w:t>
      </w:r>
      <w:r>
        <w:rPr/>
        <w:t>ꕆ</w:t>
      </w:r>
      <w:r>
        <w:rPr/>
        <w:t>⿍じ싂穁偧㙘쉮㡷滂测呗㚩ꍵ긱㥾⥆⥧㢵掩쉁뽄쉆</w:t>
      </w:r>
      <w:r>
        <w:rPr/>
        <w:t>ꕹ</w:t>
      </w:r>
      <w:r>
        <w:rPr/>
        <w:t>剗㭥</w:t>
      </w:r>
      <w:r>
        <w:rPr/>
        <w:t>ꕀ⫂</w:t>
      </w:r>
      <w:r>
        <w:rPr/>
        <w:t>剡瓂䮱</w:t>
      </w:r>
      <w:r>
        <w:rPr/>
        <w:t>ꔰ꥗</w:t>
      </w:r>
      <w:r>
        <w:rPr/>
        <w:t>刯癸繴愹䱩⎱㷂灙噂⹆牆牸歲牣Ⓨ쉳숹津烂㤪䰶묪쉨쉡場掏⩃勂怹滍䝗⬰抮녗쎏䮏䂣䙸숻⩎湍癒⤴権⨬⧂椽息瑒쉚䘤欬乀狂轋㈲眩䔤깲숳攊㡓癦弯㒘뽯</w:t>
      </w:r>
      <w:r>
        <w:rPr/>
        <w:t>ꕠ</w:t>
      </w:r>
      <w:r>
        <w:rPr/>
        <w:t>彈摗䛎㉳照⹀弴㭌썎畮촷剴싂䍤㙏槂䈤䆘㞣녦畡숬洷挷噭狂瘳呉汤㡋忂슬咬⒣⩅塉椶칟썦滍悩弩㙎堺奉ꌻ瘣쉪稦辡</w:t>
      </w:r>
      <w:r>
        <w:rPr/>
        <w:t>ꗂ⩬</w:t>
      </w:r>
      <w:r>
        <w:rPr/>
        <w:t>獾㠽숤䪵♮⭌噒㬪㠳咮輹橹䵖沬䳃瑶で싂び楅ꍀ剩䁄캻扌갥♩깬䩲教焸깃⥏琨桯䷂쉦쉔㠰㴩〣㵣</w:t>
      </w:r>
      <w:r>
        <w:rPr/>
        <w:t>Ɽ</w:t>
      </w:r>
      <w:r>
        <w:rPr/>
        <w:t>串剹梬숸偬쉫⹪♊眲卤慺㓂漰湁牦ꄷ榮㎥佴</w:t>
      </w:r>
      <w:r>
        <w:rPr/>
        <w:t>ꕇ</w:t>
      </w:r>
      <w:r>
        <w:rPr/>
        <w:t>⻃冮䡡䵇䨴瑡썤偺깎勂숲堵</w:t>
      </w:r>
      <w:r>
        <w:rPr/>
        <w:t>꥟</w:t>
      </w:r>
      <w:r>
        <w:rPr/>
        <w:t>潟汴䲬洸쉳</w:t>
      </w:r>
      <w:r>
        <w:rPr/>
        <w:t>Ⱞ</w:t>
      </w:r>
      <w:r>
        <w:rPr/>
        <w:t>䲘檏惂嘪쉎칶南姃浂</w:t>
      </w:r>
      <w:r>
        <w:rPr/>
        <w:t>⡐⥕</w:t>
      </w:r>
      <w:r>
        <w:rPr/>
        <w:t>ꅎ䴴䦮杷ァꥮ㥟挦쉴䎱䔷䥒止</w:t>
      </w:r>
      <w:r>
        <w:rPr/>
        <w:t>Ⱪⴤ</w:t>
      </w:r>
      <w:r>
        <w:rPr/>
        <w:t>捡㑂쉮微⑦싂⪣敠ぢ㊣煃⽸㍇旂婏</w:t>
      </w:r>
      <w:r>
        <w:rPr/>
        <w:t>⠴</w:t>
      </w:r>
      <w:r>
        <w:rPr/>
        <w:t>浍䙟㜯伩浘楲땫湷庡㪩쉭쉆㌸囂긪䤯儵浖㍴搱卅䉊숯顱䳂氻⶘䧍桴呖꥞瓂䭸兣湎䡫䑉橐㍷楄䡨百砭땖⨴燂幖⩃⥙㙬㬫㤦颩敢繕弫揂⩒嘲医爪楎☺⑬励묳⧂堥淂䑺怪攩쉘䅇幯䨪땟偎ꅖ⩶</w:t>
      </w:r>
      <w:r>
        <w:rPr/>
        <w:t>⡰</w:t>
      </w:r>
      <w:r>
        <w:rPr/>
        <w:t>摉㓂䰪弫땧䕖㑆惂㶩싂潧顕ꄩ쉁쉳䕺㠸쉵卧깁⽏䘰歏싂떮䁕䥴쉳䕳瘱䅆⨬亥捑抵</w:t>
      </w:r>
      <w:r>
        <w:rPr/>
        <w:t>ⶩ</w:t>
      </w:r>
      <w:r>
        <w:rPr/>
        <w:t>쉤吶㨬瑋䯂㉁썖⽅嗂敪啦䃎㘱䬣갻쉢</w:t>
      </w:r>
      <w:r>
        <w:rPr/>
        <w:t>ꦻ</w:t>
      </w:r>
      <w:r>
        <w:rPr/>
        <w:t>ꅎ顈癅瞿穟瑳疥쉉⹕⥬愮㩄婄㟍䑯拂樹⫂䝟䡚潦뭅湧桚睗䢵䪵漻穲</w:t>
      </w:r>
      <w:r>
        <w:rPr/>
        <w:t>⣂</w:t>
      </w:r>
      <w:r>
        <w:rPr/>
        <w:t>亻朻땔矂㓎䈶嫂㉹츹㥄</w:t>
      </w:r>
      <w:r>
        <w:rPr/>
        <w:t>ꔩ</w:t>
      </w:r>
      <w:r>
        <w:rPr/>
        <w:t>쉡⭕䃂䠮⽧㐯떻쉔㦬</w:t>
      </w:r>
      <w:r>
        <w:rPr/>
        <w:t>⡤</w:t>
      </w:r>
      <w:r>
        <w:rPr/>
        <w:t>恫䯂⩃꺮禮桇䉺싂奟田쉕绂숭媿悥惂슬獀噍塲㎏捪睂㢏䮻橨◂奄瓂杠妩牷⌴ㄷ쉭灭뼰儻싂旎⩴䬷礸䔮扳⹍⯂熥唸䄪䫍뽫圱砬澮쉔㝰啒楷䞏懂⴨潡汾㉡⾮熱걱獯擂僂扴湷渣严◎췂䝇嘵쌤숴帨䙨獥</w:t>
      </w:r>
      <w:r>
        <w:rPr/>
        <w:t>⣂</w:t>
      </w:r>
      <w:r>
        <w:rPr/>
        <w:t>㬺憬煡ㅁ㝨슡愩㥮灬</w:t>
      </w:r>
      <w:r>
        <w:rPr/>
        <w:t>ⵤ</w:t>
      </w:r>
      <w:r>
        <w:rPr/>
        <w:t>勂칵湾撩㘸牵노焱㈨㝴㉭呞䷂瓂䑭촥깐䰪슏㕄澮扇㧂瑷ꅎ揂礰썯椶㝲㍄稲沘</w:t>
      </w:r>
      <w:r>
        <w:rPr/>
        <w:t>⢣</w:t>
      </w:r>
      <w:r>
        <w:rPr/>
        <w:t>偉泎祱ꥡ견輣䵫摒帳䅔䑠盂味쉂뭇倊捂</w:t>
      </w:r>
      <w:r>
        <w:rPr/>
        <w:t>⡕</w:t>
      </w:r>
      <w:r>
        <w:rPr/>
        <w:t>숣䕩䳂へ뽬습殿슏㤭쉌䌮晶ꥮ车㉃卖掬迂숪玩然硹㡂⼭濍楲椴啲⪿洱䈲뽌愱䕞塩䅠땨昦䥐䦏ꍔꅙ뗂숷싂彔쉓䎩㩑䁌네澘슱⭈框녊㥰祩쉭㨨쉇</w:t>
      </w:r>
      <w:r>
        <w:rPr/>
        <w:t>⡋</w:t>
      </w:r>
      <w:r>
        <w:rPr/>
        <w:t>묶䝴⺥䍔⥃仂䩱쉊</w:t>
      </w:r>
      <w:r>
        <w:rPr/>
        <w:t>⠵</w:t>
      </w:r>
      <w:r>
        <w:rPr/>
        <w:t>䙮뗂坦欣숭彈⍇䝀噌츮녟攲⩀싂숬牀쉞怺촵ꍌ爸쉈渦췍煆</w:t>
      </w:r>
      <w:r>
        <w:rPr/>
        <w:t>ꔭ</w:t>
      </w:r>
      <w:r>
        <w:rPr/>
        <w:t>犏슻㨪䅭쉾쉟䥒疵渳춣깟숲昽呉男</w:t>
      </w:r>
      <w:r>
        <w:rPr/>
        <w:t>⡫</w:t>
      </w:r>
      <w:r>
        <w:rPr/>
        <w:t>ꌪ䡧䈳㉖넺櫂㕮帳値⵫갹敲啮╂⾥杈뼰滎䕬⍬뽮牉㤸炱녉㩏眱⌥싂瑚䝅숥쵶彁堦穲晇껂氹噎䴮卅䐨쉟ヂ쉬䡚⽌兀汙呉㥘䉂⭴䡗䵑숳슡殻㢱땳婩⑖ꥫ䕈慙뽶⾥䤬䁤厡㝨䡈㒏쉕剨⒱礵䦿</w:t>
      </w:r>
      <w:r>
        <w:rPr/>
        <w:t>Ⱕ</w:t>
      </w:r>
      <w:r>
        <w:rPr/>
        <w:t>䥩쉮䰬</w:t>
      </w:r>
      <w:r>
        <w:rPr/>
        <w:t>ꖘ</w:t>
      </w:r>
      <w:r>
        <w:rPr/>
        <w:t>䓂飍灋微㮘頲쉭幁瑉</w:t>
      </w:r>
      <w:r>
        <w:rPr/>
        <w:t>ꤷ</w:t>
      </w:r>
      <w:r>
        <w:rPr/>
        <w:t>⿂㥢け슩쉒⑄橮ヂ瞩칵䱍䀨垩⽨か쉞쵩娶╕湫</w:t>
      </w:r>
      <w:r>
        <w:rPr/>
        <w:t>ꔳ</w:t>
      </w:r>
      <w:r>
        <w:rPr/>
        <w:t>址値⧂㬻칹㈩桦怷썀䩇䵅숵녌䐥䑤縪穆ㆣ㭄唬䏂煀⑗顦</w:t>
      </w:r>
      <w:r>
        <w:rPr/>
        <w:t>ꥉ</w:t>
      </w:r>
      <w:r>
        <w:rPr/>
        <w:t>깇ꅦ㶩攪䇂窡䑮墩瘰乤╤싎춏慢䍂♨숭넪儨䜪</w:t>
      </w:r>
      <w:r>
        <w:rPr/>
        <w:t>⣍</w:t>
      </w:r>
      <w:r>
        <w:rPr/>
        <w:t>쉯슮伨㤩恴䄩塂迂▘╂娳嘨畇場䱊⩢潚榩㥞旂珂丵妥┬䱴怣摘㵞⽵熥並숬⌣녺祡㭓뿂䷍㄰⥪离쉦窿㡖扷眩쉳湍䝗䳂슱㶩䍡福♐轡</w:t>
      </w:r>
      <w:r>
        <w:rPr/>
        <w:t>Ⳃ</w:t>
      </w:r>
      <w:r>
        <w:rPr/>
        <w:t>ꎮ㭚숸㬨猦뮣煁救瀳䍅睤뮮幔楸祾煬偘</w:t>
      </w:r>
      <w:r>
        <w:rPr/>
        <w:t>ꦮ</w:t>
      </w:r>
      <w:r>
        <w:rPr/>
        <w:t>猣쉌㏎떩숰晴輷⍟乮⩵嫂㉔冘㥙䕆㎬柂╦坓숥晔쉐⚮ꍺ㍎쉥㨪彀䖿⍂稫슘㖱쎵칞⩕䘺竂悻入ꥴ穐睪冡습쎏⽆秂⧎庘单埂쎏㣂⽘渱癄┳</w:t>
      </w:r>
      <w:r>
        <w:rPr/>
        <w:t>⠮</w:t>
      </w:r>
      <w:r>
        <w:rPr/>
        <w:t>䭵漨榘</w:t>
      </w:r>
      <w:r>
        <w:rPr/>
        <w:t>ꥁ</w:t>
      </w:r>
      <w:r>
        <w:rPr/>
        <w:t>儵⻂䜬䝓奐뇂潨捱秂䯂匷参ꥤ⩡⩙뮣撥㈭⦮㌹</w:t>
      </w:r>
      <w:r>
        <w:rPr/>
        <w:t>꤬</w:t>
      </w:r>
      <w:r>
        <w:rPr/>
        <w:t>妣杗榿泂㞣䢬彍攫漽</w:t>
      </w:r>
      <w:r>
        <w:rPr/>
        <w:t>ꤩⴻ</w:t>
      </w:r>
      <w:r>
        <w:rPr/>
        <w:t>椰㕕淎䶩싂桉⿂潰㡰塌偒䗂㝬</w:t>
      </w:r>
      <w:r>
        <w:rPr/>
        <w:t>⠻</w:t>
      </w:r>
      <w:r>
        <w:rPr/>
        <w:t>牄拂숣숶㓂땪卧憵滂ꌰ找幢畒奦⽃숽䢩쉨</w:t>
      </w:r>
      <w:r>
        <w:rPr/>
        <w:t>ⴺ</w:t>
      </w:r>
      <w:r>
        <w:rPr/>
        <w:t>㚱㕞恺뭷顓䛂⸪ꥣ䘺橤䧎㔴燂㥎漳睖䅓䠫ꍍ䥧摍묮瘮촸凂칺䅙뾱楴找뽣⍘숊㕚䈣⮻摨㇃汵겱䀨懂䁭䕸숤恣㧎汙扤⫂帨䱀뼴牮噤촶歫쉲쵏䁌묶湐懂⤺꺻烂䩣䭉⿂临╄涻걗숯晞愱杙桺쎮戱煈歴⬪乍癀媻♦唨䙧纱申</w:t>
      </w:r>
      <w:r>
        <w:rPr/>
        <w:t>Ⱓ</w:t>
      </w:r>
      <w:r>
        <w:rPr/>
        <w:t>頨线㍳䭪쌬䕹䅬硪䁙户灏</w:t>
      </w:r>
      <w:r>
        <w:rPr/>
        <w:t>ⱬ</w:t>
      </w:r>
      <w:r>
        <w:rPr/>
        <w:t>㧎슡畊숫稱</w:t>
      </w:r>
      <w:r>
        <w:rPr/>
        <w:t>⣂</w:t>
      </w:r>
      <w:r>
        <w:rPr/>
        <w:t>걯抮</w:t>
      </w:r>
      <w:r>
        <w:rPr/>
        <w:t>ⵞ</w:t>
      </w:r>
      <w:r>
        <w:rPr/>
        <w:t>係穲淂窥㙤⹡떵䂱敳숦坃숽</w:t>
      </w:r>
      <w:r>
        <w:rPr/>
        <w:t>ⵑ</w:t>
      </w:r>
      <w:r>
        <w:rPr/>
        <w:t>稣欻㏂洶⏂汉湹殘硧싂瀥漰稸纵쵎捋䅉䵃㐺穈ꌺ㵅⩺땶槂쉘䨴縩뽬㉙呭쉁</w:t>
      </w:r>
      <w:r>
        <w:rPr/>
        <w:t>ⱪ</w:t>
      </w:r>
      <w:r>
        <w:rPr/>
        <w:t>穏묭쉨ꅅ桇氵慰彞</w:t>
      </w:r>
      <w:r>
        <w:rPr/>
        <w:t>⠦</w:t>
      </w:r>
      <w:r>
        <w:rPr/>
        <w:t>煦塖䳂䀮物쉓㷃凂繐</w:t>
      </w:r>
      <w:r>
        <w:rPr/>
        <w:t>⢵</w:t>
      </w:r>
      <w:r>
        <w:rPr/>
        <w:t>惍䁠⵪暩䔴䅟㝺</w:t>
      </w:r>
      <w:r>
        <w:rPr/>
        <w:t>꥓</w:t>
      </w:r>
      <w:r>
        <w:rPr/>
        <w:t>傣嚘땯쉌瑁圤ꅟ䔻慶婵忍ꍊ䵖䉏䭨湧灘挷⩪쵆奨睤ꍍ䝑珂쉄帣穈晎쵅绂彯쉅촵䉁⑈亘㑉朣ꥺ䜸䁲捌䕎敟숮⸪振祬〹杯場戤捩䅑䃂姂堫㐪搥㦥睔쉴숪䐪⽤ꏂ繹싃曍땂姂㩸뾵砹쉢⨴곂</w:t>
      </w:r>
      <w:r>
        <w:rPr/>
        <w:t>ꕾ</w:t>
      </w:r>
      <w:r>
        <w:rPr/>
        <w:t>䤣毂䂘䊬撣嘮넻凂剂쉺싍穹㥀䬩쉰汶璘촭佅쉘㥸㵹䌹疻㩬擂䩹匪橏恆♯쉇医漪꤮ꥰ然堭灘帻</w:t>
      </w:r>
      <w:r>
        <w:rPr/>
        <w:t>ⵌ</w:t>
      </w:r>
      <w:r>
        <w:rPr/>
        <w:t>扡쉞㟂</w:t>
      </w:r>
      <w:r>
        <w:rPr/>
        <w:t>Ⲭ</w:t>
      </w:r>
      <w:r>
        <w:rPr/>
        <w:t>倮넴䥉懂渻爭吮冘⥆態쵆㨩当뽺캱䡕䎻녘⬮쉩쉵ㆮ䓂猭囎䩭</w:t>
      </w:r>
      <w:r>
        <w:rPr/>
        <w:t>ⰶ</w:t>
      </w:r>
      <w:r>
        <w:rPr/>
        <w:t>揂ꅢ塱轗⍺幌彶戩䉲䙂汪丮㥗柂☤䛂♔婭檩䉮뽋媱♮㉮䁒㐵쉞潚瀪䰳睟燎潘吹㵠咮佲칤⤰⹔濂⭘쉰숭</w:t>
      </w:r>
      <w:r>
        <w:rPr/>
        <w:t>⠺⡚</w:t>
      </w:r>
      <w:r>
        <w:rPr/>
        <w:t>怭嚏뇂繅盎㤮ㄱꄫ䅡朦竂瓂壂假㛂싃焫䙰䫂娭</w:t>
      </w:r>
      <w:r>
        <w:rPr/>
        <w:t>ꔣ</w:t>
      </w:r>
      <w:r>
        <w:rPr/>
        <w:t>嫃颿㍩樷䌮卩</w:t>
      </w:r>
      <w:r>
        <w:rPr/>
        <w:t>Ⱜ⴯</w:t>
      </w:r>
      <w:r>
        <w:rPr/>
        <w:t>䉈顣飍㝾⑟</w:t>
      </w:r>
      <w:r>
        <w:rPr/>
        <w:t>ꕲ</w:t>
      </w:r>
      <w:r>
        <w:rPr/>
        <w:t>䯃佞⍊䓂㉨⥭䕄칹琫☹䇃쉑偀ꄶ頰␸걨␴椱桧偏樷⏂╅究뼪컂숸挦䝃佂杷佅</w:t>
      </w:r>
      <w:r>
        <w:rPr/>
        <w:t>Ɒ☪</w:t>
      </w:r>
      <w:r>
        <w:rPr/>
        <w:t>䎥깕☰캩呥婵伥뼪彍Ⓜ</w:t>
      </w:r>
      <w:r>
        <w:rPr/>
        <w:t>ꕈ</w:t>
      </w:r>
      <w:r>
        <w:rPr/>
        <w:t>䕺牓⎏轃棂</w:t>
      </w:r>
      <w:r>
        <w:rPr/>
        <w:t>⣂</w:t>
      </w:r>
      <w:r>
        <w:rPr/>
        <w:t>㑭䙈䁾䋂濍컂싂㝠䯃晥</w:t>
      </w:r>
      <w:r>
        <w:rPr/>
        <w:t>ꥄ</w:t>
      </w:r>
      <w:r>
        <w:rPr/>
        <w:t>쉍</w:t>
      </w:r>
      <w:r>
        <w:rPr/>
        <w:t>ꕮ</w:t>
      </w:r>
      <w:r>
        <w:rPr/>
        <w:t>㨪썮쉄숲惂싂轭슥②戦杒摹妣奅棎숪싂깺䐱䕟礯뼪⿂㠴⨻券㕤心㷂㠴땮怮欻捏뽂쵔煱界╭♘㉘剴⸥輣쉂㟂</w:t>
      </w:r>
      <w:r>
        <w:rPr/>
        <w:t>ⶡ</w:t>
      </w:r>
      <w:r>
        <w:rPr/>
        <w:t>䜬쵧禬㏂䬹숸刣偪偖场潞廂숲⸪搊ꄻ㞵卣㴣쉭⩗ㅆ塾沩汏䋂</w:t>
      </w:r>
      <w:r>
        <w:rPr/>
        <w:t>ⷂ</w:t>
      </w:r>
      <w:r>
        <w:rPr/>
        <w:t>埃</w:t>
      </w:r>
      <w:r>
        <w:rPr/>
        <w:t>⡘</w:t>
      </w:r>
      <w:r>
        <w:rPr/>
        <w:t>瓂湣媥슏嘪䅇頯䩅奖쏂漺䄨夶懂긯썯숮欫㠺慑</w:t>
      </w:r>
      <w:r>
        <w:rPr/>
        <w:t>꧃╕</w:t>
      </w:r>
      <w:r>
        <w:rPr/>
        <w:t>⢻</w:t>
      </w:r>
      <w:r>
        <w:rPr/>
        <w:t>쉐</w:t>
      </w:r>
      <w:r>
        <w:rPr/>
        <w:t>ⵀ</w:t>
      </w:r>
      <w:r>
        <w:rPr/>
        <w:t>歔啮㧂拎扣顈ㅰ㍮摢쉞╗츰Ⓜ均쉃稬献뿂⩴⫂祍牌칕땶癆㕤硂깓弴◂ꅳꆮ㐦</w:t>
      </w:r>
      <w:r>
        <w:rPr/>
        <w:t>ꤸ</w:t>
      </w:r>
      <w:r>
        <w:rPr/>
        <w:t>㘻倦䴭墻䵲畉归䱤歾㥷ヂ⨨梥쉶䩠枩㭰걫쉅쉫橧⽯㠳쉮䐬쉯⎬䔰昭㝾넲䝑쉵〪㑭⻂煈</w:t>
      </w:r>
      <w:r>
        <w:rPr/>
        <w:t>ⶻ</w:t>
      </w:r>
      <w:r>
        <w:rPr/>
        <w:t>㐵곂兟쉋硘쉂㈪㧍焭托汎쉂穹塐盎㕃칞쉙䡚窩楾沵琹穫㑳坶汵숽橄Ⓜ쵗柂噊牣畑埂䙋뼣슏땮濂쉪㣂輤쉫⯂뽙栦䩷쵖劻並顆슘⫂㫂쉭婪煪㐳㮬塓숮娲な瑀㡫ぶ泂⤵幾债쵲砵濍떣奮恇㡈䀦噺㡫쉃䴸區璣嘱桺㜭冮뼽䯎</w:t>
      </w:r>
      <w:r>
        <w:rPr/>
        <w:t>ꤽ⫍</w:t>
      </w:r>
      <w:r>
        <w:rPr/>
        <w:t>㣂</w:t>
      </w:r>
      <w:r>
        <w:rPr/>
        <w:t>Ɐ</w:t>
      </w:r>
      <w:r>
        <w:rPr/>
        <w:t>믂坸⼪禩쉘㍢恧繩時쉭顬咻丩</w:t>
      </w:r>
      <w:r>
        <w:rPr/>
        <w:t>ⵗ</w:t>
      </w:r>
      <w:r>
        <w:rPr/>
        <w:t>睳穐␲偣渺㎏區页⨲繱쉆䕫こ呸⥑㡵侥╤煰媩晰Ⓜ䡺砦牅輴⭌反</w:t>
      </w:r>
      <w:r>
        <w:rPr/>
        <w:t>ꤹ</w:t>
      </w:r>
      <w:r>
        <w:rPr/>
        <w:t>摪嘣坏䘣쉓獔䭍䍃</w:t>
      </w:r>
      <w:r>
        <w:rPr/>
        <w:t>꧂</w:t>
      </w:r>
      <w:r>
        <w:rPr/>
        <w:t>癹䙎ꥠ奷侏䙦⹞横싎炿⹓摋ꄦ哂售숳瑃䉫硙싂凂㦱䵃竃頱뾿䝑爤輳썄㭳걏祓䒵噵</w:t>
      </w:r>
      <w:r>
        <w:rPr/>
        <w:t>꤫♾</w:t>
      </w:r>
      <w:r>
        <w:rPr/>
        <w:t>顮揂斥쉬繎㍕溥太埂摯⨣⑦ꄹ딵⌯쉐⚡畟捒ꏍ砶</w:t>
      </w:r>
      <w:r>
        <w:rPr/>
        <w:t>ꕒ◂</w:t>
      </w:r>
      <w:r>
        <w:rPr/>
        <w:t>佀㙣녫㘷䤱</w:t>
      </w:r>
      <w:r>
        <w:rPr/>
        <w:t>ꕙ</w:t>
      </w:r>
      <w:r>
        <w:rPr/>
        <w:t>㕌妻뭯繅穈呵䝍</w:t>
      </w:r>
      <w:r>
        <w:rPr/>
        <w:t>ꔭ</w:t>
      </w:r>
      <w:r>
        <w:rPr/>
        <w:t>楮쉚卯㏂⩄</w:t>
      </w:r>
      <w:r>
        <w:rPr/>
        <w:t>ⵕ</w:t>
      </w:r>
      <w:r>
        <w:rPr/>
        <w:t>别祔働ꍵ潓嚩体ㄯ걺两伵䉘参싂堺滂眪쉵厬䌸祡ꆣ▵栶숴╳싍㋂녎礴㘯硨㭤걷䘳㡌⑟묯䑖ꍟ칱捬妬⺣圳頵杊玬乚儸琶姂⬦꺣獪쉞き乏㩁湓汹갤儯丸窵⎵녕汔㍶塣썦쉒戹숪忂剃⪣嗂䊥䩱嚥吭숫彨㭤䥣氺㕺秂稥晥帽敬ꥣ㝬由ㄴ䕨⩮슥琨匴畸䥒侮⩷㐮슿㙕繑扳쵩쉆桫칯㍐䤩뼬摈슩䚩䅡刨奴⩺㚮㘺サ⩡幔痂治칒䡗䌮䌷猸澻숲䈣쉕焻浤犏姂晟洴湥䋂甯䝕╊厘⩧祒䡪┸愶愣☴睱昦盃㝂洺</w:t>
      </w:r>
      <w:r>
        <w:rPr/>
        <w:t>⡉</w:t>
      </w:r>
      <w:r>
        <w:rPr/>
        <w:t>쉙坆伯央䙇뭙嘊瘪浟瀹䭉䕪昫䵀쉲歖〮⽒〉䩺牢息瑊汰剎쉆檱㑶숤栫⽌猭啮⬤壂䁪㙬湉汇剶⹦嘹쉺ꇂ绂</w:t>
      </w:r>
      <w:r>
        <w:rPr/>
        <w:t>Ᵽ</w:t>
      </w:r>
      <w:r>
        <w:rPr/>
        <w:t>䶻䴶䀰唻䉂旂</w:t>
      </w:r>
      <w:r>
        <w:rPr/>
        <w:t>ⰳ</w:t>
      </w:r>
      <w:r>
        <w:rPr/>
        <w:t>ꅆ␺㍾숳䵚⨹㕆〻傮䭷쉫싂⍸喵싂椮嫎䥍㦩渪㠮㯂橹ね未い⑫䀯娨辱쉞忂䰦㥡廎깮娽놥쉨쉭杴㞘㥷⿂漯轕㥆灁剢숴쌶슩⭩⌻げ㛂䉑䌬刬㠮主⯂㉃曍䉨儤㥄숽彀棂⩫欶</w:t>
      </w:r>
      <w:r>
        <w:rPr/>
        <w:t>ⰷ</w:t>
      </w:r>
      <w:r>
        <w:rPr/>
        <w:t>㩑䡒畎㤷㥊넪ㆡ⩒䲣촦겿㘴灨쉮瓂摉ぅ⼵㔪㫂潸䉈湂</w:t>
      </w:r>
      <w:r>
        <w:rPr/>
        <w:t>ⵂ</w:t>
      </w:r>
      <w:r>
        <w:rPr/>
        <w:t>쉚춏顋⌦촴䠣䜤坉妣⍎숥㣂ꇂ稩䁠⍰怺⫍슘녌䝊坢戦뽴묲쉈㵬쉨懂桬쉥橈</w:t>
      </w:r>
      <w:r>
        <w:rPr/>
        <w:t>ⱴ⹷</w:t>
      </w:r>
      <w:r>
        <w:rPr/>
        <w:t>ꥹ劵⒡䈯剋縤䵣䶩</w:t>
      </w:r>
      <w:r>
        <w:rPr/>
        <w:t>Ⱚ</w:t>
      </w:r>
      <w:r>
        <w:rPr/>
        <w:t>轤俎畂䒘숱顤幄匮㙡ꥮ啳⤳弽喥繰極ぴ剈ꥯ奌䍠䨸坔슣牙䀩㑯䙎揂썬昩⽧ꥳ漨啭来숨ꅘ꺿숮쉤땔㴣ヂ㕀㕩숨亩䑃㥹㭈术墡摘烎⵷奩挳剋㪩㍓䟎歆㑗惂⵭쉙숭睹獦㢡슻⌶汀敞䉰癦牄潔稯⥍浥ꍎ⦻쉒潭습㑚⫍䵓㭯땧怰⯂㒣ꍐ⍬穟㵉璡嫂⑅灩捑椪㣂⧂␥掮癫潊숫牤뮵</w:t>
      </w:r>
      <w:r>
        <w:rPr/>
        <w:t>ꕭ⫂</w:t>
      </w:r>
      <w:r>
        <w:rPr/>
        <w:t>ぃ䥔</w:t>
      </w:r>
      <w:r>
        <w:rPr/>
        <w:t>ⰻ</w:t>
      </w:r>
      <w:r>
        <w:rPr/>
        <w:t>祚⽸印偺牔뽊幨樴祤囂䑯䀯䭗䱹◂䕰쉭ꅺ珂䙎㡇쌯쌪♑塡쵫六咻㉪숥⭳着欱ꆱ掏</w:t>
      </w:r>
      <w:r>
        <w:rPr/>
        <w:t>ꕚꔪ</w:t>
      </w:r>
      <w:r>
        <w:rPr/>
        <w:t>쉭甬歾⹮汅ꆻ싎奰係啐炵⩨㑮䴨쉙硣䰤쉮쉡♔㓂改㐩珂奅䪩녋㵈숩䄩䜹♉⑙㢵㑺䑶건싂匵桰娤噁⸶剂㑢穇䀲</w:t>
      </w:r>
      <w:r>
        <w:rPr/>
        <w:t>⣂</w:t>
      </w:r>
      <w:r>
        <w:rPr/>
        <w:t>礸쉂搮永㪩쉣♏㙕▘</w:t>
      </w:r>
      <w:r>
        <w:rPr/>
        <w:t>ꕋꦱⴵ</w:t>
      </w:r>
      <w:r>
        <w:rPr/>
        <w:t>㡣奾帷䭢曂㕓숫恹摸Ⓜ䨪㨲才慹쉈摒场뽤彍㐹伴ꄪ灸妻뼰㒩歮䗂</w:t>
      </w:r>
      <w:r>
        <w:rPr/>
        <w:t>ꤤ</w:t>
      </w:r>
      <w:r>
        <w:rPr/>
        <w:t>湟ꆘ敕幣姂</w:t>
      </w:r>
      <w:r>
        <w:rPr/>
        <w:t>Ⳃ</w:t>
      </w:r>
      <w:r>
        <w:rPr/>
        <w:t>䩨䍬䟂牙㇂偱䩬쉫䷂㋂潠⨵橙䭭淂</w:t>
      </w:r>
      <w:r>
        <w:rPr/>
        <w:t>ꔶ</w:t>
      </w:r>
      <w:r>
        <w:rPr/>
        <w:t>쉤啴徻兑⨮㋂썶䪘⎥批喬쉌☣쵟䕂杞頻</w:t>
      </w:r>
      <w:r>
        <w:rPr/>
        <w:t>⡈</w:t>
      </w:r>
      <w:r>
        <w:rPr/>
        <w:t>䃂ꥰ㊱㵤晴漶䘽顃슥䔬渳甸坢攮爸ㆩ怸䁏쉴烍</w:t>
      </w:r>
      <w:r>
        <w:rPr/>
        <w:t>꧂</w:t>
      </w:r>
      <w:r>
        <w:rPr/>
        <w:t>ꌪ㑄ㅲ䛍㵷⮩噾囂</w:t>
      </w:r>
      <w:r>
        <w:rPr/>
        <w:t>ꥅ⬫</w:t>
      </w:r>
      <w:r>
        <w:rPr/>
        <w:t>獲ꅷ㉸쉹⫎♉㑣䍈䅸搊칥䥵</w:t>
      </w:r>
      <w:r>
        <w:rPr/>
        <w:t>ꖿ</w:t>
      </w:r>
      <w:r>
        <w:rPr/>
        <w:t>櫂䵪䔦灠癋歴쌶睨</w:t>
      </w:r>
      <w:r>
        <w:rPr/>
        <w:t>ꕏ</w:t>
      </w:r>
      <w:r>
        <w:rPr/>
        <w:t>轰橌䌣䕧伱</w:t>
      </w:r>
      <w:r>
        <w:rPr/>
        <w:t>⢩</w:t>
      </w:r>
      <w:r>
        <w:rPr/>
        <w:t>䍁⪬殱浣盂携灰歌</w:t>
      </w:r>
      <w:r>
        <w:rPr/>
        <w:t>ꕀ</w:t>
      </w:r>
      <w:r>
        <w:rPr/>
        <w:t>甸愩呔숵晎䍳⭒</w:t>
      </w:r>
      <w:r>
        <w:rPr/>
        <w:t>ⵊ</w:t>
      </w:r>
      <w:r>
        <w:rPr/>
        <w:t>塐⍹䁱䡯㉶繤挪䥲゘⬥㤨婣潑瑪呤␳걱ꥧ祌坧先췂묦⫎㥄価剪╒汱瘺䰮䍘惂挹扭䍅땤晤抿潥㉅</w:t>
      </w:r>
      <w:r>
        <w:rPr/>
        <w:t>ꤵ</w:t>
      </w:r>
      <w:r>
        <w:rPr/>
        <w:t>쉟카쉒烍䑯榡ꄯ祺ꅧ卖㴷浣䮱〫䧂兟䑟畢㉧浭敢瀸땥ꇂ숨㌸쉤⼣녭䭖䍇⤦娥坤䇂싂㐳뽍ꍊ呕爽㯍쉐椱⽏焳⥌眷䖩兀</w:t>
      </w:r>
      <w:r>
        <w:rPr/>
        <w:t>꧂</w:t>
      </w:r>
      <w:r>
        <w:rPr/>
        <w:t>㡥뽯걂♠쉗頯╭⵷㙄桪⸳奲⨹佲쉕瑗㬩〪⌽</w:t>
      </w:r>
      <w:r>
        <w:rPr/>
        <w:t>ꕂ</w:t>
      </w:r>
      <w:r>
        <w:rPr/>
        <w:t>扎쉾剑</w:t>
      </w:r>
      <w:r>
        <w:rPr/>
        <w:t>ꕪ</w:t>
      </w:r>
      <w:r>
        <w:rPr/>
        <w:t>䵧秂䱹恱⭅㭊啥䫂넥㡀栴</w:t>
      </w:r>
      <w:r>
        <w:rPr/>
        <w:t>ꕾ</w:t>
      </w:r>
      <w:r>
        <w:rPr/>
        <w:t>㙡ヂ㡹쉓擂뽺慈畆湞⚩㦱䉸䉬ㅀ</w:t>
      </w:r>
      <w:r>
        <w:rPr/>
        <w:t>ꤳ</w:t>
      </w:r>
      <w:r>
        <w:rPr/>
        <w:t>こ欯华碩枻桅䄻㠥㑋땢䋂殣垏併抿㮡ㆣ</w:t>
      </w:r>
      <w:r>
        <w:rPr/>
        <w:t>꧂</w:t>
      </w:r>
      <w:r>
        <w:rPr/>
        <w:t>쉶偖獙뽺뼵㝤㈱時㵞춿숹쉓⼤悮⍅</w:t>
      </w:r>
      <w:r>
        <w:rPr/>
        <w:t>ꥁ</w:t>
      </w:r>
      <w:r>
        <w:rPr/>
        <w:t>摠朻쉁㈽䝧㥅</w:t>
      </w:r>
      <w:r>
        <w:rPr/>
        <w:t>ꕙ</w:t>
      </w:r>
      <w:r>
        <w:rPr/>
        <w:t>捊⥳杏䶏丣딬畂쉍勂⩇㪻判⥤猴乲䩟瞬穏쉵珂⍎唴쌭琳겣い眹憩砹♾䁁␶杘倻媡ꅰ㉉匳</w:t>
      </w:r>
      <w:r>
        <w:rPr/>
        <w:t>Ⱟ</w:t>
      </w:r>
      <w:r>
        <w:rPr/>
        <w:t>츲숮爴坹뭫奷卅⩪쉨嫂뽷癒患</w:t>
      </w:r>
      <w:r>
        <w:rPr/>
        <w:t>ⲡ</w:t>
      </w:r>
      <w:r>
        <w:rPr/>
        <w:t>ꥆ</w:t>
      </w:r>
      <w:r>
        <w:rPr/>
        <w:t>㥒뗃䡘璩てꥪ䁞㇂繷</w:t>
      </w:r>
      <w:r>
        <w:rPr/>
        <w:t>ꕉ</w:t>
      </w:r>
      <w:r>
        <w:rPr/>
        <w:t>㡖椤値쉉䡤奡嚡쉴旂摑썪⌦㩙泂摢恎</w:t>
      </w:r>
      <w:r>
        <w:rPr/>
        <w:t>ꕥ</w:t>
      </w:r>
      <w:r>
        <w:rPr/>
        <w:t>숻物</w:t>
      </w:r>
      <w:r>
        <w:rPr/>
        <w:t>ꕍꔰ</w:t>
      </w:r>
      <w:r>
        <w:rPr/>
        <w:t>㫂涬딩晬썢ꄺ⍬䡃斿牵囂濂쉧◍䱊婤䝠撮녷㍪䩘⩔璻㵁㜮窩栳歩곂㩈⍕椣息㭎䀮㤬</w:t>
      </w:r>
      <w:r>
        <w:rPr/>
        <w:t>ꗂ</w:t>
      </w:r>
      <w:r>
        <w:rPr/>
        <w:t>⻂숦㤤㉸쉦</w:t>
      </w:r>
      <w:r>
        <w:rPr/>
        <w:t>⡢</w:t>
      </w:r>
      <w:r>
        <w:rPr/>
        <w:t>熩㪵</w:t>
      </w:r>
      <w:r>
        <w:rPr/>
        <w:t>⠥</w:t>
      </w:r>
      <w:r>
        <w:rPr/>
        <w:t>溩䝲摣垵㡘㵂村䉷⍫浺⩥偪숱唣礱䓂䙅禩㛂乃䕺捺ꌷ婹떬⹍쉱䇂䈴㕓繪⺻뿃畵쉡ㅴ</w:t>
      </w:r>
      <w:r>
        <w:rPr/>
        <w:t>ꤱ</w:t>
      </w:r>
      <w:r>
        <w:rPr/>
        <w:t>䵮枬頹汤䍙㉂慷</w:t>
      </w:r>
      <w:r>
        <w:rPr/>
        <w:t>⢘</w:t>
      </w:r>
      <w:r>
        <w:rPr/>
        <w:t>곂憣⤷晄礹擂業䅧涿ㅃ⥺┴曎戻싂䵪圲ィ幱䜦挴瑇穭帩煣넺㓂媱檱唦쉄숻⨴㟂参㑦놘堶佱䘻⥬禡剏䡕⨪ꍓ䩞㉣猨⍠懂⑗顃싂媵潉쎏癔䐺㡁哂㉆㭖⩉䥗슣怦榱쉖숬</w:t>
      </w:r>
      <w:r>
        <w:rPr/>
        <w:t>ⵁ</w:t>
      </w:r>
      <w:r>
        <w:rPr/>
        <w:t>숹싂打썀椻♙⭹㍲㍹숤欣쉸盂䥐⒱긷㔪刺㜭痂䉈爫쉩圦ꎘ⸥十祈ざ乡獯懂⨲ꅆꄺ⎬呖ㆱ쵐ヂ㤽⹰拍뾻攊숻䓃츻䍓층睰슩䉞䈪攪㘮㩂⫂啭⑵乇㵤㒵穳⸥灖项况쉢䥨眱䐥彂쉹⹰⪡䕺扌債䝔灀橞썡偵㉩䳍⦣顢㑖㒡㬰⼩⸫숸떵䅷溻싂⥄䍠츶긮獵䓂椽㚥壂婥ꇂ㈪呙輬썱嫂㔹㭪偳優昭琹㒿さ쵨娰⩔炏歇䘻入番垵啘걂䡊愸偘䖏ぱ呩⯂〤쉄橤㙆倸뿍彷䃂祅</w:t>
      </w:r>
      <w:r>
        <w:rPr/>
        <w:t>ꖻ</w:t>
      </w:r>
      <w:r>
        <w:rPr/>
        <w:t>䬪㥘㝂㬩쉷ㄤ妩爻췂玩厘佤䑈坎擂幬쉏㴻㨰繬硫奟칯氮뇂⮻歊⍠潂䀬癉쉞习浉䍡汲木뇍〴⌱䊮潮顟♘</w:t>
      </w:r>
      <w:r>
        <w:rPr/>
        <w:t>ꕈ</w:t>
      </w:r>
      <w:r>
        <w:rPr/>
        <w:t>ꥹ⩬䏂娶</w:t>
      </w:r>
      <w:r>
        <w:rPr/>
        <w:t>⢮</w:t>
      </w:r>
      <w:r>
        <w:rPr/>
        <w:t>䗎繂楯⭊盃ㄹ숴</w:t>
      </w:r>
      <w:r>
        <w:rPr/>
        <w:t>⡮</w:t>
      </w:r>
      <w:r>
        <w:rPr/>
        <w:t>捔唱</w:t>
      </w:r>
      <w:r>
        <w:rPr/>
        <w:t>ꥅ</w:t>
      </w:r>
      <w:r>
        <w:rPr/>
        <w:t>쉂牪剘漸䵌숶㝸☨춱칎ꥸ怨넬쉗㥸煓煀彙楧㬲儽㔸䙪矂녴</w:t>
      </w:r>
      <w:r>
        <w:rPr/>
        <w:t>ⴭ</w:t>
      </w:r>
      <w:r>
        <w:rPr/>
        <w:t>칇쉘僂녖츹〉␣묪呍段</w:t>
      </w:r>
      <w:r>
        <w:rPr/>
        <w:t>ⲵⴤ</w:t>
      </w:r>
      <w:r>
        <w:rPr/>
        <w:t>䑳</w:t>
      </w:r>
      <w:r>
        <w:rPr/>
        <w:t>ꕙ⮣</w:t>
      </w:r>
      <w:r>
        <w:rPr/>
        <w:t>楏뭓숸〮弽⽘扫圵橴㍕⹷쉷獩沵㌭긯췂渷盂묩뿂ꅂ쉏煲䱫楈佪숸熘䉳歴뭦뭓㡍㢩么捐䩃䁯</w:t>
      </w:r>
      <w:r>
        <w:rPr/>
        <w:t>ꥄ</w:t>
      </w:r>
      <w:r>
        <w:rPr/>
        <w:t>瞏㦥䔲㐣숻朽吵婊濂扫椱녱惂㬺쉰幈卭㑱곂〯敾䠤쉙㏂桌숰㡘⫂繬䍴堸䷂殡轩</w:t>
      </w:r>
      <w:r>
        <w:rPr/>
        <w:t>ⲱ</w:t>
      </w:r>
      <w:r>
        <w:rPr/>
        <w:t>㴭㍰㴽긵楖</w:t>
      </w:r>
      <w:r>
        <w:rPr/>
        <w:t>ꦬ</w:t>
      </w:r>
      <w:r>
        <w:rPr/>
        <w:t>卒ぱ輤塱슣係串佯纱栮습䂵癑⤵敠硏㌦楃㇂</w:t>
      </w:r>
      <w:r>
        <w:rPr/>
        <w:t>ꖿ</w:t>
      </w:r>
      <w:r>
        <w:rPr/>
        <w:t>杔淂敏녅</w:t>
      </w:r>
      <w:r>
        <w:rPr/>
        <w:t>ꕰ</w:t>
      </w:r>
      <w:r>
        <w:rPr/>
        <w:t>景轺숹칹쉫㈱䕎ꏂ危䔬䥪쉈砥칖숭⑴⩞堪䰹</w:t>
      </w:r>
      <w:r>
        <w:rPr/>
        <w:t>ꕺ</w:t>
      </w:r>
      <w:r>
        <w:rPr/>
        <w:t>쉓䅄</w:t>
      </w:r>
      <w:r>
        <w:rPr/>
        <w:t>ⱆ</w:t>
      </w:r>
      <w:r>
        <w:rPr/>
        <w:t>㙬䅁敖㚻䭋䣂傱⩡噂㪡氣㒩䳂慄堹愩☤⨹㑳䯍</w:t>
      </w:r>
      <w:r>
        <w:rPr/>
        <w:t>ꥈ</w:t>
      </w:r>
      <w:r>
        <w:rPr/>
        <w:t>廎桨戸</w:t>
      </w:r>
      <w:r>
        <w:rPr/>
        <w:t>ꕢ</w:t>
      </w:r>
      <w:r>
        <w:rPr/>
        <w:t>㑏㣂싂㑡⩢┴⍀瘬畦涥긪⩧福扁墱♹쉔䑲⥩캡쉾姂灑顮숩亵浄剫⨤쉕츤囂滂㩶㠪⭑怪⩀숻☸汮</w:t>
      </w:r>
      <w:r>
        <w:rPr/>
        <w:t>⢣</w:t>
      </w:r>
      <w:r>
        <w:rPr/>
        <w:t>쉃〬㝢睕⩩璣쉮슡깯충漨쵹硖䱁祳</w:t>
      </w:r>
      <w:r>
        <w:rPr/>
        <w:t>ꤵ</w:t>
      </w:r>
      <w:r>
        <w:rPr/>
        <w:t>넪〦쉓▮硤痂䴣犻䙍썙</w:t>
      </w:r>
      <w:r>
        <w:rPr/>
        <w:t>ꥌ</w:t>
      </w:r>
      <w:r>
        <w:rPr/>
        <w:t>㉂䙂梬싂娹⪘桥⭐敓䌮禣䡉矂吨摫☺眥⫂ふ㊣묱奃橒녉㥃壂䙮</w:t>
      </w:r>
      <w:r>
        <w:rPr/>
        <w:t>ꤱ</w:t>
      </w:r>
      <w:r>
        <w:rPr/>
        <w:t>奉㙩噞쎮㊘儸</w:t>
      </w:r>
      <w:r>
        <w:rPr/>
        <w:t>꧂</w:t>
      </w:r>
      <w:r>
        <w:rPr/>
        <w:t>쉯䑖䩬颵䭫捞┭슣䳍砣㡪愱灀棂뭳杅猭戫⽑숰坕㭑㫂狃쉒兯</w:t>
      </w:r>
      <w:r>
        <w:rPr/>
        <w:t>Ⳃ</w:t>
      </w:r>
      <w:r>
        <w:rPr/>
        <w:t>묱䋂ヂ痎㯂⎥檏呕⸮禵漫剢㇂碘ꅥ擂㣂唦쉩ㄊ㚥惂㍙⼰⸰</w:t>
      </w:r>
      <w:r>
        <w:rPr/>
        <w:t>ꕕⵚ</w:t>
      </w:r>
      <w:r>
        <w:rPr/>
        <w:t>幋⭅父濂漥挳⌶쉂䐪戣曂⹰曂啀숴䭚깦痂쉾潖楘兴佧ぎ數呸쉧䜣呟改쉩┹伨卯撮</w:t>
      </w:r>
      <w:r>
        <w:rPr/>
        <w:t>ꤸ</w:t>
      </w:r>
      <w:r>
        <w:rPr/>
        <w:t>奈䆻椻灐</w:t>
      </w:r>
      <w:r>
        <w:rPr/>
        <w:t>ꔩ</w:t>
      </w:r>
      <w:r>
        <w:rPr/>
        <w:t>㚩帲余䠴獸喥癋츲恕ꆵ㩓佫䥙牃迍挥圥⩣␰彦䴪㵾⽁係畀穯</w:t>
      </w:r>
      <w:r>
        <w:rPr/>
        <w:t>Ⳃ⛃</w:t>
      </w:r>
      <w:r>
        <w:rPr/>
        <w:t>〱永即䭇晱圦⍏礽믎싂</w:t>
      </w:r>
      <w:r>
        <w:rPr/>
        <w:t>⡙</w:t>
      </w:r>
      <w:r>
        <w:rPr/>
        <w:t>卟쉾轈佱疣</w:t>
      </w:r>
      <w:r>
        <w:rPr/>
        <w:t>ꗂ⭒</w:t>
      </w:r>
      <w:r>
        <w:rPr/>
        <w:t>㑏䐥ꅨ녎⍣쉟慪瞣䥦䅟䝔쉀⑗숻쉗곂⭦け㑚乚兦䢮灑곂⨸숯㇂操숯晲沮牠㛂</w:t>
      </w:r>
      <w:r>
        <w:rPr/>
        <w:t>ⵕ</w:t>
      </w:r>
      <w:r>
        <w:rPr/>
        <w:t>轹䄨쉨묮唹甮千煯呤⬱朻畮⍫摙쉨숴奈⧂캣樲녀桵微嘴顉沘〪䱴㠦吣呬捸</w:t>
      </w:r>
      <w:r>
        <w:rPr/>
        <w:t>⡥</w:t>
      </w:r>
      <w:r>
        <w:rPr/>
        <w:t>㵙꺵㥈輳す</w:t>
      </w:r>
      <w:r>
        <w:rPr/>
        <w:t>⡟</w:t>
      </w:r>
      <w:r>
        <w:rPr/>
        <w:t>ꄣ橔汘塵伭쵹䓂䫂挣埂哂䝎쵈⵨썘䇂Ⓜ⹱呪㒵嚩冮</w:t>
      </w:r>
      <w:r>
        <w:rPr/>
        <w:t>꤬</w:t>
      </w:r>
      <w:r>
        <w:rPr/>
        <w:t>㩁樣ㅃ䝑☺쉮쉵横</w:t>
      </w:r>
      <w:r>
        <w:rPr/>
        <w:t>⠮</w:t>
      </w:r>
      <w:r>
        <w:rPr/>
        <w:t>槂</w:t>
      </w:r>
      <w:r>
        <w:rPr/>
        <w:t>ꕕ</w:t>
      </w:r>
      <w:r>
        <w:rPr/>
        <w:t>瞥砵愵塟䉅䥀⹎氩攰䒻쉈䥶싂䙀㷂刹싂幸燍╞暥帱慹썦䵷恒潒㵶䙃ꄽ㍁⨮恆湂数瑺车慥愩佷慂䅍숩呗牑搸嘸测䀻ㅘ低◂㵏숷䆬㐪⛂䀮ꥢ㩖䍄䙦縺┦⍍繧湅䍈</w:t>
      </w:r>
      <w:r>
        <w:rPr/>
        <w:t>ꥎ</w:t>
      </w:r>
      <w:r>
        <w:rPr/>
        <w:t>焵暏䭹廂㙇弥啀쵮䝈뗂⑕睯揂㔶唪䠩놻녌╉犬</w:t>
      </w:r>
      <w:r>
        <w:rPr/>
        <w:t>ꔷ</w:t>
      </w:r>
      <w:r>
        <w:rPr/>
        <w:t>썔呌⩋뾣䉺숩䑠梣㥴塯╅桦吰痎䴣깪㨳䑍乫江㈳慠橎㉷氵㉺繍㜱⭣</w:t>
      </w:r>
      <w:r>
        <w:rPr/>
        <w:t>⡇</w:t>
      </w:r>
      <w:r>
        <w:rPr/>
        <w:t>彦⚘넱␲湊䊩䳂</w:t>
      </w:r>
      <w:r>
        <w:rPr/>
        <w:t>ꔯ</w:t>
      </w:r>
      <w:r>
        <w:rPr/>
        <w:t>砪쉾䡌皵ꥮ壂</w:t>
      </w:r>
      <w:r>
        <w:rPr/>
        <w:t>ꤳ</w:t>
      </w:r>
      <w:r>
        <w:rPr/>
        <w:t>숮쉑䥺皮䥪⺩쵧ꅏ溥飂京桳䜣喩䥐䓂咱슏漯穹쉦㩅煇ꍟ싎쉐楲싂偷熩恺瘯ꍚ슻숺䍐걲佧숪汷旂窡硾㵓⹋姂䳂嘭</w:t>
      </w:r>
      <w:r>
        <w:rPr/>
        <w:t>⢏</w:t>
      </w:r>
      <w:r>
        <w:rPr/>
        <w:t>扤㪵ㄴ싂轭쉩䳂撿啸묽䆱쉫父䡍⸤歟擂⩘쉪쉃㬨沵位牺</w:t>
      </w:r>
      <w:r>
        <w:rPr/>
        <w:t>⢡⑙</w:t>
      </w:r>
      <w:r>
        <w:rPr/>
        <w:t>硡⩥瑣氤水䙷㫂⌫估㕥㡯䙩潎㒮㴷猨⽴佦参䥠⧂㢱䥠婋䙠</w:t>
      </w:r>
      <w:r>
        <w:rPr/>
        <w:t>ꔬ</w:t>
      </w:r>
      <w:r>
        <w:rPr/>
        <w:t>쉕䭥つ♟䷂㈣㍗䜫ꏂ㗂䁹슬</w:t>
      </w:r>
      <w:r>
        <w:rPr/>
        <w:t>ⱈ</w:t>
      </w:r>
      <w:r>
        <w:rPr/>
        <w:t>칆╸ㅏ</w:t>
      </w:r>
      <w:r>
        <w:rPr/>
        <w:t>ⴣ</w:t>
      </w:r>
      <w:r>
        <w:rPr/>
        <w:t>걪㬩墮숸帳쉅潞䠣䌪顥䱣숪〳琤敎常쉔</w:t>
      </w:r>
      <w:r>
        <w:rPr/>
        <w:t>ꤣ</w:t>
      </w:r>
      <w:r>
        <w:rPr/>
        <w:t>쉱칋癴숩迎썘⩟杗쉞祰乺쉔싂斵</w:t>
      </w:r>
      <w:r>
        <w:rPr/>
        <w:t>ꥎ</w:t>
      </w:r>
      <w:r>
        <w:rPr/>
        <w:t>㉾Ⓜ畄慟㛂䱢♴㩚こ⨤⽬祆猯轣決䎣塊뿂쉵患☱䉯㮏뾮搊</w:t>
      </w:r>
      <w:r>
        <w:rPr/>
        <w:t>ꕧ</w:t>
      </w:r>
      <w:r>
        <w:rPr/>
        <w:t>㉠恋兩印싂䕎䋂㖬汃睔ꥢ싂㝑쉱⵺㡁歆婶䱵딲⑈</w:t>
      </w:r>
      <w:r>
        <w:rPr/>
        <w:t>⡐</w:t>
      </w:r>
      <w:r>
        <w:rPr/>
        <w:t>䑴쉪⑧熏췂珃쉴㩆摬꺱䮻圯⌻献䨬숪輷彺煮橙倻춵</w:t>
      </w:r>
      <w:r>
        <w:rPr/>
        <w:t>ⵐ</w:t>
      </w:r>
      <w:r>
        <w:rPr/>
        <w:t>㈫깯깋䊏숩㨩칄⩚슩㈮ꄻ</w:t>
      </w:r>
      <w:r>
        <w:rPr/>
        <w:t>Ɽ</w:t>
      </w:r>
      <w:r>
        <w:rPr/>
        <w:t>博겱佟娸滂溏䫂㭩䅦楗㉾㝥瘫ꍀ</w:t>
      </w:r>
      <w:r>
        <w:rPr/>
        <w:t>ⵟ</w:t>
      </w:r>
      <w:r>
        <w:rPr/>
        <w:t>玬磂ㄳ俎牌⨤庱琪㥀媏歳伻쉙⧃ꍐ◂䭱놡稲㛂縺싂丳⤳牆呺㍪亘娪炵䁋ヂ⨶縺䦮⵳</w:t>
      </w:r>
      <w:r>
        <w:rPr/>
        <w:t>⢘</w:t>
      </w:r>
      <w:r>
        <w:rPr/>
        <w:t>婹悮싂伤⭚䱍⫃亱䫂넹싂땢숥쉀䅢⹲쌨묵歙</w:t>
      </w:r>
      <w:r>
        <w:rPr/>
        <w:t>⡱</w:t>
      </w:r>
      <w:r>
        <w:rPr/>
        <w:t>浆ヂ揂⎘顭䴬昵嘩幏敠쌶쉺剅㕂䋂瑏㈸⒩汩愴䛂⬳坆潧┰⏂䨰剡쉲쉀숪㭳啔ぴ췂䱠쉺犡丯츸㩷䯍㴯瀤⥳묻쉐磂挳䙘♯乶</w:t>
      </w:r>
      <w:r>
        <w:rPr/>
        <w:t>ꥁ</w:t>
      </w:r>
      <w:r>
        <w:rPr/>
        <w:t>䙀扰ꏂꄰ㓂㑔党村넸⪣썂㥇쉋ꍩ①汄幚氦ㄽ旂㭇癯戯숱⩆</w:t>
      </w:r>
      <w:r>
        <w:rPr/>
        <w:t>ꤱ⫂</w:t>
      </w:r>
      <w:r>
        <w:rPr/>
        <w:t>㕎䚡爭へ搸</w:t>
      </w:r>
      <w:r>
        <w:rPr/>
        <w:t>⡅</w:t>
      </w:r>
      <w:r>
        <w:rPr/>
        <w:t>걲圭깓</w:t>
      </w:r>
      <w:r>
        <w:rPr/>
        <w:t>ꔴ</w:t>
      </w:r>
      <w:r>
        <w:rPr/>
        <w:t>剷睸㝊癉Ⓧ盂슡숻⥢桹な</w:t>
      </w:r>
      <w:r>
        <w:rPr/>
        <w:t>⡯</w:t>
      </w:r>
      <w:r>
        <w:rPr/>
        <w:t>딺</w:t>
      </w:r>
      <w:r>
        <w:rPr/>
        <w:t>ꦱ</w:t>
      </w:r>
      <w:r>
        <w:rPr/>
        <w:t>忂桤傣穠癖睸樻乒敩攮㤯俍唦睞穮▥ꄹ杣犱卞兆쉕㭹䂻⭲癨呋</w:t>
      </w:r>
      <w:r>
        <w:rPr/>
        <w:t>ꥌ</w:t>
      </w:r>
      <w:r>
        <w:rPr/>
        <w:t>㴱⽪걙敯塥쉢⭮넦甥堹涣쵎싂礪䬪堻⛂겱奩╦廂摸쉒䴴椬숺䉅꧎䝉㠴녶渷㶣┱潖歚癳칥┵䝡숵䑭䍙㓂璩</w:t>
      </w:r>
      <w:r>
        <w:rPr/>
        <w:t>ꕄ</w:t>
      </w:r>
      <w:r>
        <w:rPr/>
        <w:t>轺媬숱坳幷䂿䌫湡慨欩佲楰㪱䁓㘫䤹䋂獭掮㩪⥒ꍎ東秂機泂倶倨䭂橎㩋슿䈺捀瑡⪩㶥⹖⽓䌵轓䐮쉲ꎬ쉬䇂䅘繁놮磂ꥳ싂穘䔨卙⵸穩慪</w:t>
      </w:r>
      <w:r>
        <w:rPr/>
        <w:t>⢬</w:t>
      </w:r>
      <w:r>
        <w:rPr/>
        <w:t>晎偀㟎぀頲㟃砪쉎㗂撬⨲䱎㭔熬싎杫ꥩㅘ슱彮呵⻍癖呤敂摬捚婵㝓</w:t>
      </w:r>
      <w:r>
        <w:rPr/>
        <w:t>ⶵ⩸</w:t>
      </w:r>
      <w:r>
        <w:rPr/>
        <w:t>䡮搱</w:t>
      </w:r>
      <w:r>
        <w:rPr/>
        <w:t>ꥊꦿ</w:t>
      </w:r>
      <w:r>
        <w:rPr/>
        <w:t>䏂䄵噁丮ꍁ侣䅬䟎砹潷慍녕戰뾏⽇䬽㴺眩䐹䤤㯎漴形⎡璩硴ㆩ</w:t>
      </w:r>
      <w:r>
        <w:rPr/>
        <w:t>ꔪ</w:t>
      </w:r>
      <w:r>
        <w:rPr/>
        <w:t>깴싂坣个쉇䪬愭恢恴偟歕祖琴猥쉎穆擃ꄻ뽗슱吪獨䱀쉋侥䤶䀶歞楐⑫㡐畮걣䕃佨쉭婀䅮纡䳂普쉴ꍞ썤䛂㨨㗂繋優䱰穆깪楺恍爩䥱欷祠쉈堬</w:t>
      </w:r>
      <w:r>
        <w:rPr/>
        <w:t>ⰤⒿ</w:t>
      </w:r>
      <w:r>
        <w:rPr/>
        <w:t>䰹漶</w:t>
      </w:r>
      <w:r>
        <w:rPr/>
        <w:t>ꥊ</w:t>
      </w:r>
      <w:r>
        <w:rPr/>
        <w:t>攰磍숩슣썃딻何䘤쉔걾噕㊘婖汮灦皩嘊狂</w:t>
      </w:r>
      <w:r>
        <w:rPr/>
        <w:t>ⵈ</w:t>
      </w:r>
      <w:r>
        <w:rPr/>
        <w:t>꺩へ禵顊朱썆䥙땫占㙖優偦⧎◂祑䮥漱湗뽶㎣⭢</w:t>
      </w:r>
      <w:r>
        <w:rPr/>
        <w:t>꧂</w:t>
      </w:r>
      <w:r>
        <w:rPr/>
        <w:t>位갺썔㭱쉏䑀䥾稫㡟煔䉱㝐櫂䯂ꥸ畊仂轇</w:t>
      </w:r>
      <w:r>
        <w:rPr/>
        <w:t>ꔤ</w:t>
      </w:r>
      <w:r>
        <w:rPr/>
        <w:t>슥唬垥媩瑘瘱쉹ㅞ奁⽬숦〱㩪䐸渭</w:t>
      </w:r>
      <w:r>
        <w:rPr/>
        <w:t>⠳</w:t>
      </w:r>
      <w:r>
        <w:rPr/>
        <w:t>却䛂歬⥂</w:t>
      </w:r>
      <w:r>
        <w:rPr/>
        <w:t>⡆</w:t>
      </w:r>
      <w:r>
        <w:rPr/>
        <w:t>彁䡟搤掵깨参걄ㅳ版坟㙭乴䜮㎩싂䩹炏⭲딥儣磂뽀剑昬捤㥬쵞愲爺㩬昭瑋䑸戤畢瑎ꥥ</w:t>
      </w:r>
      <w:r>
        <w:rPr/>
        <w:t>ꔰ</w:t>
      </w:r>
      <w:r>
        <w:rPr/>
        <w:t>厩昻숩祦株塹暡㗂쎵㉈䏂숷䵙䀱䭲䉰♦玱偎䥤ꏂ숹沩䊱癄凃㈸剹⥚⍷䬣쉡쵠ꥣ䭡澵쉢穷瞩皘斡</w:t>
      </w:r>
      <w:r>
        <w:rPr/>
        <w:t>ꦏ</w:t>
      </w:r>
      <w:r>
        <w:rPr/>
        <w:t>圬䩶偲⽎へ䕗츳㧍卬婰ꅡ癢昦獹啠⯂䁍숯뼤䝗쉌癫긺갪濂⦩⎬漮兵漱瑉䁥쉈凃祶㝖眬厣㓂⮩䲩䛂汐⩔뭮</w:t>
      </w:r>
      <w:r>
        <w:rPr/>
        <w:t>ꕋ</w:t>
      </w:r>
      <w:r>
        <w:rPr/>
        <w:t>땤ꥳ礲뗂䒡쉀䅞坊㍚丶甴㥰㗂厩싂쵭奢䅷捆䩍塲悱깧䥣⍩쌯矍쉠Ⓨ徵걪ㆱ썩庡玱</w:t>
      </w:r>
      <w:r>
        <w:rPr/>
        <w:t>⠳</w:t>
      </w:r>
      <w:r>
        <w:rPr/>
        <w:t>쵄澱厥操깇澱쏂䡏伶䞩捤楖♫ㅒ놣䴳쉲긽䙚䙐䬰啔顏뽚</w:t>
      </w:r>
      <w:r>
        <w:rPr/>
        <w:t>Ⳃ</w:t>
      </w:r>
      <w:r>
        <w:rPr/>
        <w:t>싂♳妣䉎硄ꅕ㓂橶猹䇂ꍂ繐癶輨抮湫斣䯂乾䩁㉓で뽀轅硏썃䔭␥汄纵恂徵慊ㅙ䡎畷佮ぁ䤬䏂춥䭖て晖具坈牖쉚睹㕱㤥䕂㠺牸彬滂捗杚剤狎⑀⍔噬坲⭦㉤쉪剂捷䭁冬䅫ㅍ娳卯绂ꥺ㓍놮㐵㓂䙁넷額汩썶欪䝫㪩抵⌸ㆩꥷ⭃睉栯㌳噟㨪걎杊⍈쉈嘽琶瞻♩窱⭦泂㵁充泂①卋晋冮⌫顪䍬爰稯㵉쉆厣⬺ꥲ⨪毂䕃敕桮㙕彸䜶䍢垩⹥稸쵹䬻뽏昳</w:t>
      </w:r>
      <w:r>
        <w:rPr/>
        <w:t>ꦻ</w:t>
      </w:r>
      <w:r>
        <w:rPr/>
        <w:t>䔶㗂毎䉇ꎿ偧獬乖塢䥹㭷⵺걍㍏啯朥彙䱑瑧顱昤㗂</w:t>
      </w:r>
      <w:r>
        <w:rPr/>
        <w:t>ⷂ</w:t>
      </w:r>
      <w:r>
        <w:rPr/>
        <w:t>卖㙭垘璣⭇쉙ㅙ栶숳㙕硧슏㘰⾿⍀弭깕숤珎거㢣䱗쉠⥇</w:t>
      </w:r>
      <w:r>
        <w:rPr/>
        <w:t>ⲿ</w:t>
      </w:r>
      <w:r>
        <w:rPr/>
        <w:t>⽺䝸뽃⽊</w:t>
      </w:r>
      <w:r>
        <w:rPr/>
        <w:t>ⷂ</w:t>
      </w:r>
      <w:r>
        <w:rPr/>
        <w:t>䬳祳⭸䩅뾣뭶쉱뽮妱乊</w:t>
      </w:r>
      <w:r>
        <w:rPr/>
        <w:t>꤭</w:t>
      </w:r>
      <w:r>
        <w:rPr/>
        <w:t>䡀쉇䝺か䑨쉉썺涬癏噢玥⌺⽹㫍䌤㬩갤杏願顳촥⎥䀭弮녷⧂卤쉑⩑☲㉶帨湦䈴䶩ꍄ㮡辻奬䭳䴹䑵佳啩쉯埂畡䁃砣畆㧂䒱匊攩츨搽䡒獰㭩吩権㑬㧂䝪슩獹礲㵏碩⩅♇슮颣쉚汸搪轥顀が</w:t>
      </w:r>
      <w:r>
        <w:rPr/>
        <w:t>ꕆ</w:t>
      </w:r>
      <w:r>
        <w:rPr/>
        <w:t>뼺깅䭺㛂匱⵳樯쉷砦ꅈ②췂⭨戱䎘捣㠴䂣湋쉁獪祾⹴轇繐</w:t>
      </w:r>
      <w:r>
        <w:rPr/>
        <w:t>ꤤ</w:t>
      </w:r>
      <w:r>
        <w:rPr/>
        <w:t>吷轉䤪䁫슿洫㠻歹䪡潕杲慞収砲瀬⩸穊㡤硷䭪㥨旂䕂癫獯ꆬ洹⑉摁숵桵晶慏弹뗂欲㕺剅竂歟⥷쉧묦㕹啣㍸丩坳獾儫⑗⽤⺬</w:t>
      </w:r>
      <w:r>
        <w:rPr/>
        <w:t>꤫␸</w:t>
      </w:r>
      <w:r>
        <w:rPr/>
        <w:t>䭥㋂츳</w:t>
      </w:r>
      <w:r>
        <w:rPr/>
        <w:t>ꥌ</w:t>
      </w:r>
      <w:r>
        <w:rPr/>
        <w:t>檻䂣䁯潌刳쉾</w:t>
      </w:r>
      <w:r>
        <w:rPr/>
        <w:t>Ⳃ</w:t>
      </w:r>
      <w:r>
        <w:rPr/>
        <w:t>ꕳ꥟</w:t>
      </w:r>
      <w:r>
        <w:rPr/>
        <w:t>㕇숩꥙뾮㠶婆썀䵁䚘倶㍘噤슬ㄷ玥</w:t>
      </w:r>
      <w:r>
        <w:rPr/>
        <w:t>⣂┹</w:t>
      </w:r>
      <w:r>
        <w:rPr/>
        <w:t>ꔷ⑴</w:t>
      </w:r>
      <w:r>
        <w:rPr/>
        <w:t>湮炬㘱娺幯敲䁡⏂뭰嘸⼤呤灮拂䈭캘硘破䡵㓂揂㍐쉑</w:t>
      </w:r>
      <w:r>
        <w:rPr/>
        <w:t>ⴳ</w:t>
      </w:r>
      <w:r>
        <w:rPr/>
        <w:t>껂㝪愲쉬☫</w:t>
      </w:r>
      <w:r>
        <w:rPr/>
        <w:t>ꦩ</w:t>
      </w:r>
      <w:r>
        <w:rPr/>
        <w:t>䱙㨦塹塩㭇橍䐪灎䠲悘牱</w:t>
      </w:r>
      <w:r>
        <w:rPr/>
        <w:t>ꤴ</w:t>
      </w:r>
      <w:r>
        <w:rPr/>
        <w:t>ꍯ⸪嗎ꌩ扚꺩晫</w:t>
      </w:r>
      <w:r>
        <w:rPr/>
        <w:t>ꦮ</w:t>
      </w:r>
      <w:r>
        <w:rPr/>
        <w:t>呈㍫춘偁⼣伳彟뽥ぅ戨䜩兑⭀煶䶻㡲㞩</w:t>
      </w:r>
      <w:r>
        <w:rPr/>
        <w:t>ꤺ</w:t>
      </w:r>
      <w:r>
        <w:rPr/>
        <w:t>晏燃싍繯쉧稣爬眷䉐䓂绂獦쉶</w:t>
      </w:r>
      <w:r>
        <w:rPr/>
        <w:t>ꔪ</w:t>
      </w:r>
      <w:r>
        <w:rPr/>
        <w:t>㌸畾쉆쵌㥫旂恵⍈武⩉睍뗂礮땮朩㈹桟</w:t>
      </w:r>
      <w:r>
        <w:rPr/>
        <w:t>ⴷ</w:t>
      </w:r>
      <w:r>
        <w:rPr/>
        <w:t>숽쉄顱䰦㍾쉴</w:t>
      </w:r>
      <w:r>
        <w:rPr/>
        <w:t>ꥐ</w:t>
      </w:r>
      <w:r>
        <w:rPr/>
        <w:t>癓催礸쉃㟎卯慕㤸卄䟂噀縷䈣癊牮쉱</w:t>
      </w:r>
      <w:r>
        <w:rPr/>
        <w:t>⡯</w:t>
      </w:r>
      <w:r>
        <w:rPr/>
        <w:t>个淂⽯</w:t>
      </w:r>
      <w:r>
        <w:rPr/>
        <w:t>ⱒ</w:t>
      </w:r>
      <w:r>
        <w:rPr/>
        <w:t>믂걩䌵ガ곃</w:t>
      </w:r>
      <w:r>
        <w:rPr/>
        <w:t>⢩</w:t>
      </w:r>
      <w:r>
        <w:rPr/>
        <w:t>楊⾏뽍弩䆮⪩轚离夻硱㩪炱쉱瀬⥔琰쉘湚濍摃䆱僂䔸獁着㑏汢健輵㫂╄稯ㄫ䅚忂礲쉐싂䛂剳</w:t>
      </w:r>
      <w:r>
        <w:rPr/>
        <w:t>ⳃ</w:t>
      </w:r>
      <w:r>
        <w:rPr/>
        <w:t>㭄梻埂</w:t>
      </w:r>
      <w:r>
        <w:rPr/>
        <w:t>꧂</w:t>
      </w:r>
      <w:r>
        <w:rPr/>
        <w:t>갨</w:t>
      </w:r>
      <w:r>
        <w:rPr/>
        <w:t>ⷂ</w:t>
      </w:r>
      <w:r>
        <w:rPr/>
        <w:t>㨤칇</w:t>
      </w:r>
      <w:r>
        <w:rPr/>
        <w:t>ꕅ</w:t>
      </w:r>
      <w:r>
        <w:rPr/>
        <w:t>숰迂㔭噀桮樨獭烂䎡䭧ず♯䧂⯂</w:t>
      </w:r>
      <w:r>
        <w:rPr/>
        <w:t>ⷂ</w:t>
      </w:r>
      <w:r>
        <w:rPr/>
        <w:t>넱쉈燂</w:t>
      </w:r>
      <w:r>
        <w:rPr/>
        <w:t>ꤻ⒱ꖏ</w:t>
      </w:r>
      <w:r>
        <w:rPr/>
        <w:t>숣</w:t>
      </w:r>
      <w:r>
        <w:rPr/>
        <w:t>⡍</w:t>
      </w:r>
      <w:r>
        <w:rPr/>
        <w:t>뭒㑥걌숯뽯ꍢ췂塓믂䌫歺づ긴顰쉴슩ㆥ睞揂ꅲ</w:t>
      </w:r>
      <w:r>
        <w:rPr/>
        <w:t>⡯</w:t>
      </w:r>
      <w:r>
        <w:rPr/>
        <w:t>쉥瑃祩碩頫㑖㷂婋쉟佋ㄤ슩樺싂伯䝱甮彤椣</w:t>
      </w:r>
      <w:r>
        <w:rPr/>
        <w:t>ꤨ</w:t>
      </w:r>
      <w:r>
        <w:rPr/>
        <w:t>繂揎桡쉸⬺䣂ꍪ禩䕩散卫숬佡渹䅦乱⮘䬻獣䉧䑨颬쉷⑨怪灂깧⻂乎嘫◂杺</w:t>
      </w:r>
      <w:r>
        <w:rPr/>
        <w:t>ⷂ</w:t>
      </w:r>
      <w:r>
        <w:rPr/>
        <w:t>촶搷캘浨</w:t>
      </w:r>
      <w:r>
        <w:rPr/>
        <w:t>ⱶ</w:t>
      </w:r>
      <w:r>
        <w:rPr/>
        <w:t>偪即</w:t>
      </w:r>
      <w:r>
        <w:rPr/>
        <w:t>ⵤ</w:t>
      </w:r>
      <w:r>
        <w:rPr/>
        <w:t>䱀利</w:t>
      </w:r>
      <w:r>
        <w:rPr/>
        <w:t>ꔳ</w:t>
      </w:r>
      <w:r>
        <w:rPr/>
        <w:t>뼹쉧믂侘쉧䱊䄫嚵乇습딶㊩㌷浗旎橒瘸煞䨽珂⨦깂顤湆督矃</w:t>
      </w:r>
      <w:r>
        <w:rPr/>
        <w:t>ⵖ</w:t>
      </w:r>
      <w:r>
        <w:rPr/>
        <w:t>䣂㎣</w:t>
      </w:r>
      <w:r>
        <w:rPr/>
        <w:t>ⵎ</w:t>
      </w:r>
      <w:r>
        <w:rPr/>
        <w:t>䁮⎘㒣䈹矍㉯딮㥒䰩浉</w:t>
      </w:r>
      <w:r>
        <w:rPr/>
        <w:t>ⰲ▱</w:t>
      </w:r>
      <w:r>
        <w:rPr/>
        <w:t>뽶杋</w:t>
      </w:r>
      <w:r>
        <w:rPr/>
        <w:t>ⱸ</w:t>
      </w:r>
      <w:r>
        <w:rPr/>
        <w:t>幍䐯䳎槂㌫땆柂轓쌯助卅䙑朦手硪獦ꥨ暬杏涻쉗䫂悘噯숰穲⽢䭞癴橞䭉䱵姂ㄹ숊冿◎㌹㵯싂슮슥</w:t>
      </w:r>
      <w:r>
        <w:rPr/>
        <w:t>ꗂ</w:t>
      </w:r>
      <w:r>
        <w:rPr/>
        <w:t>彴沩쉚㭪⯃⨩</w:t>
      </w:r>
      <w:r>
        <w:rPr/>
        <w:t>ꕏ</w:t>
      </w:r>
      <w:r>
        <w:rPr/>
        <w:t>숪쉾╸䌭杀橮䖩</w:t>
      </w:r>
      <w:r>
        <w:rPr/>
        <w:t>Ɱ</w:t>
      </w:r>
      <w:r>
        <w:rPr/>
        <w:t>㡮쎏䡞ꥴ恫⩂熿⑟♸⸳</w:t>
      </w:r>
      <w:r>
        <w:rPr/>
        <w:t>⡀</w:t>
      </w:r>
      <w:r>
        <w:rPr/>
        <w:t>捃싃䵮溣㬹</w:t>
      </w:r>
      <w:r>
        <w:rPr/>
        <w:t>ꖵ⛃</w:t>
      </w:r>
      <w:r>
        <w:rPr/>
        <w:t>嘥㌪䁘컂⩧쉏歡㩯案넦깧</w:t>
      </w:r>
      <w:r>
        <w:rPr/>
        <w:t>ꤦ</w:t>
      </w:r>
      <w:r>
        <w:rPr/>
        <w:t>㎮㌸</w:t>
      </w:r>
      <w:r>
        <w:rPr/>
        <w:t>ꤨ</w:t>
      </w:r>
      <w:r>
        <w:rPr/>
        <w:t>潖⍫娩晁湈啁㜩㤨╁⍨⭎걎㓂㕎♫싂轀</w:t>
      </w:r>
      <w:r>
        <w:rPr/>
        <w:t>ꤩ</w:t>
      </w:r>
      <w:r>
        <w:rPr/>
        <w:t>㍥䡅燂兣䫂䥉朴캘礵卮⬯杔夵㊡兔煏䝈灁縪㥡䐷ꎩ噮吪㦥쉖</w:t>
      </w:r>
      <w:r>
        <w:rPr/>
        <w:t>ⵇ</w:t>
      </w:r>
      <w:r>
        <w:rPr/>
        <w:t>뇂썃䭥쉵怣숬縶做䁅極顟ㅫ呣稩潫倫㡦挪梱숪䝴䗂汸嗂智캮슩쉚쌴儵ꌱ</w:t>
      </w:r>
      <w:r>
        <w:rPr/>
        <w:t>ꥋ⨱</w:t>
      </w:r>
      <w:r>
        <w:rPr/>
        <w:t>滂싂䉉췎煙</w:t>
      </w:r>
      <w:r>
        <w:rPr/>
        <w:t>ꗂ</w:t>
      </w:r>
      <w:r>
        <w:rPr/>
        <w:t>窵㈪걁灱</w:t>
      </w:r>
      <w:r>
        <w:rPr/>
        <w:t>Ⱡ</w:t>
      </w:r>
      <w:r>
        <w:rPr/>
        <w:t>㉎稥噌娱ぃ⍘쉬敒습⛂哂䢘幟☬煰皵⨵庩樲睯䵄畠晤䴮瑲囂㝰懂⌸⍆㑊</w:t>
      </w:r>
      <w:r>
        <w:rPr/>
        <w:t>Ⱝ</w:t>
      </w:r>
      <w:r>
        <w:rPr/>
        <w:t>ꥏ</w:t>
      </w:r>
      <w:r>
        <w:rPr/>
        <w:t>㈲䆩偧䱵剴偁橥檱슡㕅疵츩涩␬녠渦䜯䄰潶砪態⚱넻넯丣㌦欽컂쉅䩪숪쉐</w:t>
      </w:r>
      <w:r>
        <w:rPr/>
        <w:t>ⱘ</w:t>
      </w:r>
      <w:r>
        <w:rPr/>
        <w:t>싂䷂杏⑌硔ꍢ湩涮♂ꆵ뾣㢘</w:t>
      </w:r>
      <w:r>
        <w:rPr/>
        <w:t>⢩⥏</w:t>
      </w:r>
      <w:r>
        <w:rPr/>
        <w:t>딷浍昱녳䠩ꍓ楬䳂䐭⩵숰</w:t>
      </w:r>
      <w:r>
        <w:rPr/>
        <w:t>ⱞ</w:t>
      </w:r>
      <w:r>
        <w:rPr/>
        <w:t>㉤싃啬拂轣숺</w:t>
      </w:r>
      <w:r>
        <w:rPr/>
        <w:t>ꖱ</w:t>
      </w:r>
      <w:r>
        <w:rPr/>
        <w:t>㬽犥䲮狍䕄僂渰桂껂╖䯂숥슡⽩쉪䬻䉅伥榏슥⬳睖䱂쉇㝕䨷㈯卟の䤯瑂뇂睋뼦</w:t>
      </w:r>
      <w:r>
        <w:rPr/>
        <w:t>ꖱꤣ⨸</w:t>
      </w:r>
      <w:r>
        <w:rPr/>
        <w:t>呋ꥡ坫婸穯氵橱䞘䵺ぷ瑙곂橤ㄩ曂뮣㩡⑚摚僂▬傩否圱㠪쵖嘳쏂</w:t>
      </w:r>
      <w:r>
        <w:rPr/>
        <w:t>Ɽ</w:t>
      </w:r>
      <w:r>
        <w:rPr/>
        <w:t>栩㦣男㥆乷器▻걂╲긷㡉恴䙺迂䫂橈楞ㅕㅳ顭䝐</w:t>
      </w:r>
      <w:r>
        <w:rPr/>
        <w:t>ꤴ</w:t>
      </w:r>
      <w:r>
        <w:rPr/>
        <w:t>殥犏㩵䵇䙯卨伦⪩痂㇂쉪쉊杬珂䖿㌫䝌䫂睦炱㔹쉠丵䍲呖쉕䑀汯뗂佊剏숶깨姂朱汄婖㟂剗啣쉭慒桪싍</w:t>
      </w:r>
      <w:r>
        <w:rPr/>
        <w:t>Ɑ</w:t>
      </w:r>
      <w:r>
        <w:rPr/>
        <w:t>㊣奔㥧兒㬥㘱</w:t>
      </w:r>
      <w:r>
        <w:rPr/>
        <w:t>ⵎ</w:t>
      </w:r>
      <w:r>
        <w:rPr/>
        <w:t>슣婯쉵正䝌䟂惂⬹㘹⽎⫂믃眩㵒㗂爱</w:t>
      </w:r>
      <w:r>
        <w:rPr/>
        <w:t>ꕺ</w:t>
      </w:r>
      <w:r>
        <w:rPr/>
        <w:t>䐥瑴唩쉍懂갭䝶␸</w:t>
      </w:r>
      <w:r>
        <w:rPr/>
        <w:t>ⳃ</w:t>
      </w:r>
      <w:r>
        <w:rPr/>
        <w:t>咡げ嘳颏㨴扚砳</w:t>
      </w:r>
      <w:r>
        <w:rPr/>
        <w:t>ꦿ</w:t>
      </w:r>
      <w:r>
        <w:rPr/>
        <w:t>㠬싍⑐牮辣呙䐯凂怱冿楎㩩练㈩纘奄噫쉚摨渤砱♕</w:t>
      </w:r>
      <w:r>
        <w:rPr/>
        <w:t>ⱆ</w:t>
      </w:r>
      <w:r>
        <w:rPr/>
        <w:t>䭾딶䨥</w:t>
      </w:r>
      <w:r>
        <w:rPr/>
        <w:t>ⱕ⏂</w:t>
      </w:r>
      <w:r>
        <w:rPr/>
        <w:t>긱単㑔余쉬⯂㩚祂偲䭯亩</w:t>
      </w:r>
      <w:r>
        <w:rPr/>
        <w:t>꧂</w:t>
      </w:r>
      <w:r>
        <w:rPr/>
        <w:t>䅧䲩㆘㍋煶幌拂쉅愹縺攰刴䬹儵杍䑳牫뼯䑾</w:t>
      </w:r>
      <w:r>
        <w:rPr/>
        <w:t>ꕤ</w:t>
      </w:r>
      <w:r>
        <w:rPr/>
        <w:t>숩ㅨ䐭녟奄䒏䕴쉑旂丬画쉗縩䒿櫂ꅯ吱숵╈䭎⑏⽒싂橍䈴㧂㜰䙍扴奙去囂쉎䬊佧</w:t>
      </w:r>
      <w:r>
        <w:rPr/>
        <w:t>⡗</w:t>
      </w:r>
      <w:r>
        <w:rPr/>
        <w:t>䬺㬦ꏂ뗂睈⹞恅㶣囂䩡忂⭓橵</w:t>
      </w:r>
      <w:r>
        <w:rPr/>
        <w:t>ꥑ</w:t>
      </w:r>
      <w:r>
        <w:rPr/>
        <w:t>䩠뭳㢿숯뭫㉪㧂洷㖻晤⼩숺</w:t>
      </w:r>
      <w:r>
        <w:rPr/>
        <w:t>꧂</w:t>
      </w:r>
      <w:r>
        <w:rPr/>
        <w:t>㐪㬨</w:t>
      </w:r>
      <w:r>
        <w:rPr/>
        <w:t>⢏</w:t>
      </w:r>
      <w:r>
        <w:rPr/>
        <w:t>䱹慉㮏</w:t>
      </w:r>
      <w:r>
        <w:rPr/>
        <w:t>ꥒ</w:t>
      </w:r>
      <w:r>
        <w:rPr/>
        <w:t>瘸㓍㤤畂顎慈</w:t>
      </w:r>
      <w:r>
        <w:rPr/>
        <w:t>ⰰ</w:t>
      </w:r>
      <w:r>
        <w:rPr/>
        <w:t>쎱䡖⮵㍕깆㉴㩣쉨绂⨭塈싂䕉橥뽹丱桟쉆爨佨氹圵╖熩䠤潭奶㍁ぶ</w:t>
      </w:r>
      <w:r>
        <w:rPr/>
        <w:t>ꕫ</w:t>
      </w:r>
      <w:r>
        <w:rPr/>
        <w:t>亱ꆩ剀稹⿃焣束〨呫㖿츯뇂</w:t>
      </w:r>
      <w:r>
        <w:rPr/>
        <w:t>ꤱ</w:t>
      </w:r>
      <w:r>
        <w:rPr/>
        <w:t>煤壂⵮䜮娹묪ꅷ䀦挪쉩䡵幯䰸</w:t>
      </w:r>
      <w:r>
        <w:rPr/>
        <w:t>ꕲ</w:t>
      </w:r>
      <w:r>
        <w:rPr/>
        <w:t>溏佣痂깆朵싂楶㙉뽡轲숪䄽칑싂䥖싎䰰ㅡ矂꺣淂瑞䱢쉣咱䵟頱⼺磃䰵㨯飂歒䑒擃瓂쉭⶿뗂总⺩칬싍幭숴㭴ꥦㅊꍭ䤷刺뽦暡砮쏂㙯扙神깟념싂ㄹ땊冻䑢䞿硢숸憿刯㭟硶</w:t>
      </w:r>
      <w:r>
        <w:rPr/>
        <w:t>⠦</w:t>
      </w:r>
      <w:r>
        <w:rPr/>
        <w:t>䔱䩳庡䡘毂쉈䕈ꌦ氥䡞㩥祡</w:t>
      </w:r>
      <w:r>
        <w:rPr/>
        <w:t>ꕸ</w:t>
      </w:r>
      <w:r>
        <w:rPr/>
        <w:t>桑剕顤㩶䱆䚮쉧䓎䑶濂夵딳ぃ眵슣⴮㉓⏂⽞㙚</w:t>
      </w:r>
      <w:r>
        <w:rPr/>
        <w:t>ꔯ</w:t>
      </w:r>
      <w:r>
        <w:rPr/>
        <w:t>挽㡪䡟</w:t>
      </w:r>
      <w:r>
        <w:rPr/>
        <w:t>⡂</w:t>
      </w:r>
      <w:r>
        <w:rPr/>
        <w:t>쉒摘䠣敌塆旂⍆䵔捴灤Ⓜ</w:t>
      </w:r>
      <w:r>
        <w:rPr/>
        <w:t>Ⱞ</w:t>
      </w:r>
      <w:r>
        <w:rPr/>
        <w:t>ꥪ㍕忂</w:t>
      </w:r>
      <w:r>
        <w:rPr/>
        <w:t>ꤣ</w:t>
      </w:r>
      <w:r>
        <w:rPr/>
        <w:t>㎻쉬㡸깠㌳</w:t>
      </w:r>
      <w:r>
        <w:rPr/>
        <w:t>ⵤ␰</w:t>
      </w:r>
      <w:r>
        <w:rPr/>
        <w:t>檮</w:t>
      </w:r>
      <w:r>
        <w:rPr/>
        <w:t>ꥒ</w:t>
      </w:r>
      <w:r>
        <w:rPr/>
        <w:t>璬呶⽴〫㖣⫂䌪奵ꌰ꥙뽪港怫䏂</w:t>
      </w:r>
      <w:r>
        <w:rPr/>
        <w:t>ꤸ</w:t>
      </w:r>
      <w:r>
        <w:rPr/>
        <w:t>畕㙇㐲権〯♂땐䕓塑ꎥ坶╮扙䉾㠹⹰⨨숩晸捚協쉐顁</w:t>
      </w:r>
      <w:r>
        <w:rPr/>
        <w:t>ꥐ</w:t>
      </w:r>
      <w:r>
        <w:rPr/>
        <w:t>캬湍㭐㧂哂歠⽅䐮㕫瑪㭎김輣㘳</w:t>
      </w:r>
      <w:r>
        <w:rPr/>
        <w:t>ꥎ</w:t>
      </w:r>
      <w:r>
        <w:rPr/>
        <w:t>玩ꏍ彑╤穸䮿湌洹灾䍬╵⚡⬭긺⹲塈瘫㒡숫숣ꄵ棃秂䡍矂⩦坴炣欵⿂坾吮䵩剗䄯幇⌰輲癵祅䱤⽯〮㢻䭱⌮サ吸祭剣싂⨸椲摥긬轙畀⨬촹㕦彋♯⑊捬猳䝀录㝟곂䒬呀砲쉲길⎩㨤숸娶墥⫂쉐</w:t>
      </w:r>
      <w:r>
        <w:rPr/>
        <w:t>ꥑ</w:t>
      </w:r>
      <w:r>
        <w:rPr/>
        <w:t>䠰睑橕숱桋㉔垩</w:t>
      </w:r>
      <w:r>
        <w:rPr/>
        <w:t>ⶥ</w:t>
      </w:r>
      <w:r>
        <w:rPr/>
        <w:t>㛂帰쎥㡨♙쉞⥠</w:t>
      </w:r>
      <w:r>
        <w:rPr/>
        <w:t>⠪</w:t>
      </w:r>
      <w:r>
        <w:rPr/>
        <w:t>垥㓂㥯㩫呺⏍瑩쵘뿂䥂橧쉶恒⍀䈬捘嘺揂顢僂⍭婋颡乂窱䕰䡓쵸䩠䉱ꅋ</w:t>
      </w:r>
      <w:r>
        <w:rPr/>
        <w:t>⡀</w:t>
      </w:r>
      <w:r>
        <w:rPr/>
        <w:t>㊻</w:t>
      </w:r>
      <w:r>
        <w:rPr/>
        <w:t>⡧</w:t>
      </w:r>
      <w:r>
        <w:rPr/>
        <w:t>숱砳⩇曂긺煢䙇卍枩싂痂懂噱침㛂쉹</w:t>
      </w:r>
      <w:r>
        <w:rPr/>
        <w:t>⣂</w:t>
      </w:r>
      <w:r>
        <w:rPr/>
        <w:t>睫⩩싂檣⨻曂</w:t>
      </w:r>
      <w:r>
        <w:rPr/>
        <w:t>꧂</w:t>
      </w:r>
      <w:r>
        <w:rPr/>
        <w:t>患渨䘪䁷⹷㡙㧍灕꥖┸䭷䑫쉒ꄮ恃⹬䡗儫㡎漣幒汫⨵由悥䔪䬵땞ꌲ㵖䡚⑍쵾毂ꇂ㜪쵭⩙灪거兆滂㥨쌺쉨㕃</w:t>
      </w:r>
      <w:r>
        <w:rPr/>
        <w:t>ꕙ</w:t>
      </w:r>
      <w:r>
        <w:rPr/>
        <w:t>㵅殱輨咮榘쉰穫쉐頽繙땯穊㝕呫䕡繧⑁</w:t>
      </w:r>
      <w:r>
        <w:rPr/>
        <w:t>ꕤ</w:t>
      </w:r>
      <w:r>
        <w:rPr/>
        <w:t>넊촪竂</w:t>
      </w:r>
      <w:r>
        <w:rPr/>
        <w:t>ⵌ⨪</w:t>
      </w:r>
      <w:r>
        <w:rPr/>
        <w:t>쉹灑盂捳썶⑄橪憥⨻廎⹪㭪廎䱟䌬슻䔽⽞楮䡘轳싂☸湶</w:t>
      </w:r>
      <w:r>
        <w:rPr/>
        <w:t>⢘</w:t>
      </w:r>
      <w:r>
        <w:rPr/>
        <w:t>懍䕳칸煯䌭㜸塒セ♾慯轏㮿御쉀呷걢灭⺻썂何䵁ꆩ썘拂䌺</w:t>
      </w:r>
      <w:r>
        <w:rPr/>
        <w:t>ⱪ</w:t>
      </w:r>
      <w:r>
        <w:rPr/>
        <w:t>䠰睥쉘㩌䁰穆쉙猹☫</w:t>
      </w:r>
      <w:r>
        <w:rPr/>
        <w:t>ⵂ</w:t>
      </w:r>
      <w:r>
        <w:rPr/>
        <w:t>摘썇䊻浯唣乁▘㡉灓</w:t>
      </w:r>
      <w:r>
        <w:rPr/>
        <w:t>ꥐ</w:t>
      </w:r>
      <w:r>
        <w:rPr/>
        <w:t>瓂⌯</w:t>
      </w:r>
      <w:r>
        <w:rPr/>
        <w:t>ꖘꔳ</w:t>
      </w:r>
      <w:r>
        <w:rPr/>
        <w:t>뭞䄱狂繭䞿ㆵ歃⼪쏂쵘⏂㐭㵓奃⍐恱䤯䩭䉂稯惂겵㴻檡쉴㚥轟♚ꥺ㬮⬹䥶䧂䵣樫싂撻㉠禵佤㩺婏쉟쉂싃네䉚澏䵪䥨氬쉣䒣怪⵨㕴燂䳂儰轍뼪㥍牺썏</w:t>
      </w:r>
      <w:r>
        <w:rPr/>
        <w:t>ꦡ</w:t>
      </w:r>
      <w:r>
        <w:rPr/>
        <w:t>歺晩뼫先嚘䡊긽栻</w:t>
      </w:r>
      <w:r>
        <w:rPr/>
        <w:t>ⶡ</w:t>
      </w:r>
      <w:r>
        <w:rPr/>
        <w:t>땭䒏</w:t>
      </w:r>
      <w:r>
        <w:rPr/>
        <w:t>ⴤ</w:t>
      </w:r>
      <w:r>
        <w:rPr/>
        <w:t>䙪⑪䶿さ숽딨倮㠭喥숳䁾燂伮偙녳刬漫싂㝰潇位넪嫂</w:t>
      </w:r>
      <w:r>
        <w:rPr/>
        <w:t>ꦬ</w:t>
      </w:r>
      <w:r>
        <w:rPr/>
        <w:t>呭浹쉉係氰堷〩믂浘瑕⹭</w:t>
      </w:r>
      <w:r>
        <w:rPr/>
        <w:t>ⵑ</w:t>
      </w:r>
      <w:r>
        <w:rPr/>
        <w:t>⿂挤䴻</w:t>
      </w:r>
      <w:r>
        <w:rPr/>
        <w:t>⢩</w:t>
      </w:r>
      <w:r>
        <w:rPr/>
        <w:t>倮牃呌䘪</w:t>
      </w:r>
      <w:r>
        <w:rPr/>
        <w:t>ⱟ</w:t>
      </w:r>
      <w:r>
        <w:rPr/>
        <w:t>卋⨳䟍</w:t>
      </w:r>
      <w:r>
        <w:rPr/>
        <w:t>ⰽ</w:t>
      </w:r>
      <w:r>
        <w:rPr/>
        <w:t>啡祘啟䩳䅥㉁ㅄ⭑䝡纩⧂넯灆䩤软浓츺棂摋卙䅮</w:t>
      </w:r>
      <w:r>
        <w:rPr/>
        <w:t>⡯</w:t>
      </w:r>
      <w:r>
        <w:rPr/>
        <w:t>灐灳컂㑌礦穋䉨쉮払垥噡畅ꎮ쉀쉫輬䛂긴䪩숩猽烂椺♎㵒桦剴ꥳ⥓祋扖煙爳爳갺䑈潂㩐녂畩ꄲ㩾㜫쵚䒏䁫깴喏㛂㇂秂▥曂灚㝵㑤ㅗ池痂强컂⤹⭞囂썾㷂噧硲㙰䶿之㔨╂슘慃頤쉚䶻〦獇塇ꍈ䆱塢甤卒㩨敹쉚䗂㑗氺䅣쉕쉗㑱頻塏丣涣晀炿杂晱楅繹繫晎泃顔</w:t>
      </w:r>
      <w:r>
        <w:rPr/>
        <w:t>ꔰ</w:t>
      </w:r>
      <w:r>
        <w:rPr/>
        <w:t>ㅟ浬쉳㩪㕂쉰㇂甩䌺優䇂湑ꥱ煃汃⽗砨췂⸵ꍲ嫂顉支ꄴ䥗㙟飂쉡뽥쉞⸹攻⩱木塵啟䱵꺬畆㙆뭀侩</w:t>
      </w:r>
      <w:r>
        <w:rPr/>
        <w:t>ⵦ</w:t>
      </w:r>
      <w:r>
        <w:rPr/>
        <w:t>娲긱縺祾녢슘櫂圫咣炱敺ヂ瀤</w:t>
      </w:r>
      <w:r>
        <w:rPr/>
        <w:t>ⵚ┶</w:t>
      </w:r>
      <w:r>
        <w:rPr/>
        <w:t>䝺㕈欯</w:t>
      </w:r>
      <w:r>
        <w:rPr/>
        <w:t>ꕋ</w:t>
      </w:r>
      <w:r>
        <w:rPr/>
        <w:t>䮿敓䗂㉅杩媘䉞䄪橍佈┰瑍㦣녕牀彰쉞婷怭㭅깣⑈㎥敆⍷恶煆䩎곂㖏㍖䁷繬顅꥾敨㌯꥾づ㵆慬樻晒甽窿䁈</w:t>
      </w:r>
      <w:r>
        <w:rPr/>
        <w:t>꥓</w:t>
      </w:r>
      <w:r>
        <w:rPr/>
        <w:t>戥睍京沩</w:t>
      </w:r>
      <w:r>
        <w:rPr/>
        <w:t>꧍</w:t>
      </w:r>
      <w:r>
        <w:rPr/>
        <w:t>奅⎻슥쉴佈㬵⼣⹉䣂숸췂䁵縲乹쉗</w:t>
      </w:r>
      <w:r>
        <w:rPr/>
        <w:t>⠰</w:t>
      </w:r>
      <w:r>
        <w:rPr/>
        <w:t>⽱츽⩾畚쏂뽉獙⼪瞱⩾③潴〪䁚䡲슮䃂쉂쉃ㆬ㑴涡땸䪏䝋愽</w:t>
      </w:r>
      <w:r>
        <w:rPr/>
        <w:t>ꥊ</w:t>
      </w:r>
      <w:r>
        <w:rPr/>
        <w:t>숶当幬⑘㍏䭰塑䠯㥫枥⑉䴰䲏䰱㝒숲漊瑵扡싂⽹</w:t>
      </w:r>
      <w:r>
        <w:rPr/>
        <w:t>ꦿ</w:t>
      </w:r>
      <w:r>
        <w:rPr/>
        <w:t>辿睡䇂䔦〪殻</w:t>
      </w:r>
      <w:r>
        <w:rPr/>
        <w:t>Ⱛ</w:t>
      </w:r>
      <w:r>
        <w:rPr/>
        <w:t>숰</w:t>
      </w:r>
      <w:r>
        <w:rPr/>
        <w:t>ꥌ</w:t>
      </w:r>
      <w:r>
        <w:rPr/>
        <w:t>⣂</w:t>
      </w:r>
      <w:r>
        <w:rPr/>
        <w:t>㑞䅈汅倲恖佃⥑⬲䝧</w:t>
      </w:r>
      <w:r>
        <w:rPr/>
        <w:t>ⵀ</w:t>
      </w:r>
      <w:r>
        <w:rPr/>
        <w:t>겻慆ꆵ咵渪습捦쉤㕑䷂牭꺬堯瞥换⹡㔴煣獎匶뭐汅䄪媻뭠幒㓂뭏㟂榱神呾칞䑊頫싂呮</w:t>
      </w:r>
      <w:r>
        <w:rPr/>
        <w:t>ⵗ</w:t>
      </w:r>
      <w:r>
        <w:rPr/>
        <w:t>뭩斩䵘컂슿⫂桃彯牤呑⧂き쉡瑏⎏浀숹梻係䘤坪㏂暻佰㈤唱盂⌣뭮ꄺ쉚䞵眻</w:t>
      </w:r>
      <w:r>
        <w:rPr/>
        <w:t>⡟Ⱪ</w:t>
      </w:r>
      <w:r>
        <w:rPr/>
        <w:t>攪榱⫂㷂嗂祑䑰昴䀷뿂杏甲硁摥㘦呕䌩뭯충</w:t>
      </w:r>
      <w:r>
        <w:rPr/>
        <w:t>Ⳃ</w:t>
      </w:r>
      <w:r>
        <w:rPr/>
        <w:t>癅ꄴ䬸䉔窥灡격䁂榣㎱䱷䀦磂慢侵⨲㘨漺䪏弳頸쵀⿂啠ꅀ⍉쉒⭔컂甤坍坭敐剷♐瞻憡奌깂췂丰숺乐势⵶㉇輤䥆㌴숴敉轐쉟懂┶㝯⥯</w:t>
      </w:r>
      <w:r>
        <w:rPr/>
        <w:t>ꤸ</w:t>
      </w:r>
      <w:r>
        <w:rPr/>
        <w:t>䑴긳䡈う扆ㅊ亮㭩拂畟档䙸䥩轉쉋걗䌤䞵䱯乔瀪</w:t>
      </w:r>
      <w:r>
        <w:rPr/>
        <w:t>⡒</w:t>
      </w:r>
      <w:r>
        <w:rPr/>
        <w:t>佑㑃숺䉮榣䀯摕汹䀷惂祹⭁㉗㭓</w:t>
      </w:r>
      <w:r>
        <w:rPr/>
        <w:t>ⵏ</w:t>
      </w:r>
      <w:r>
        <w:rPr/>
        <w:t>轗杠煯桟㕠敶氷ㄪ癑琳썱╓㷂</w:t>
      </w:r>
      <w:r>
        <w:rPr/>
        <w:t>ꕅ</w:t>
      </w:r>
      <w:r>
        <w:rPr/>
        <w:t>ⰷ</w:t>
      </w:r>
      <w:r>
        <w:rPr/>
        <w:t>穄晶礭忂㝇戥町祇特䭞塆⍶</w:t>
      </w:r>
      <w:r>
        <w:rPr/>
        <w:t>ꥋ</w:t>
      </w:r>
      <w:r>
        <w:rPr/>
        <w:t>숯嘹啪㡪⸪彎佴</w:t>
      </w:r>
      <w:r>
        <w:rPr/>
        <w:t>ⵚ</w:t>
      </w:r>
      <w:r>
        <w:rPr/>
        <w:t>㍏쉲칲歀⩎剎묩㬲呌摰슡亱딪칦潾곂땪뼨뽕ノ칫</w:t>
      </w:r>
      <w:r>
        <w:rPr/>
        <w:t>ⱌ</w:t>
      </w:r>
      <w:r>
        <w:rPr/>
        <w:t>楍䵙⩙氬⬵墩녗怹㵸盂攳뽦縬㢱㌺猨噭㴪뭱姂㐴灐晠氩眹㯂</w:t>
      </w:r>
      <w:r>
        <w:rPr/>
        <w:t>ꖱ</w:t>
      </w:r>
      <w:r>
        <w:rPr/>
        <w:t>⣂</w:t>
      </w:r>
      <w:r>
        <w:rPr/>
        <w:t>砮潀䳎</w:t>
      </w:r>
      <w:r>
        <w:rPr/>
        <w:t>ꕣ</w:t>
      </w:r>
      <w:r>
        <w:rPr/>
        <w:t>天呞临橭ꅯ污䲩䵰䵧䝬挦쉨妵㭞泂當</w:t>
      </w:r>
      <w:r>
        <w:rPr/>
        <w:t>⡚</w:t>
      </w:r>
      <w:r>
        <w:rPr/>
        <w:t>剸䨫㠳睚湉烂汯䷎楙男쉗楶뾥䓂硂涡也싍</w:t>
      </w:r>
      <w:r>
        <w:rPr/>
        <w:t>ꖻ</w:t>
      </w:r>
      <w:r>
        <w:rPr/>
        <w:t>湉묷䍖㭖䨮桗㩧圵㡧捊樥儤┽吮슏䍬␽⿂⤤桮䵹</w:t>
      </w:r>
      <w:r>
        <w:rPr/>
        <w:t>ꤪ</w:t>
      </w:r>
      <w:r>
        <w:rPr/>
        <w:t>숸玻㤮⑸䬩埂歙⭰</w:t>
      </w:r>
      <w:r>
        <w:rPr/>
        <w:t>Ⱨ</w:t>
      </w:r>
      <w:r>
        <w:rPr/>
        <w:t>⺣晔䜹䙠恠㯂癸싂擂⪩噄祮땟幍牲䐯轾ㅣ㎥</w:t>
      </w:r>
      <w:r>
        <w:rPr/>
        <w:t>ꔺ</w:t>
      </w:r>
      <w:r>
        <w:rPr/>
        <w:t>㒥橕塋㑹⍭㏂㛂燂⛂刳㘯堳숲쉳䈲ꄮ⻍轈┪묰䑠眹</w:t>
      </w:r>
      <w:r>
        <w:rPr/>
        <w:t>ꖱ</w:t>
      </w:r>
      <w:r>
        <w:rPr/>
        <w:t>牁⮵序庥嘲␪䷂ꥶ㍅曂</w:t>
      </w:r>
      <w:r>
        <w:rPr/>
        <w:t>ꦩ</w:t>
      </w:r>
      <w:r>
        <w:rPr/>
        <w:t>橡⭋숵彏呲</w:t>
      </w:r>
      <w:r>
        <w:rPr/>
        <w:t>Ⱙ⥴</w:t>
      </w:r>
      <w:r>
        <w:rPr/>
        <w:t>心㩞獫쉘煁⹲水㑲祫⭌㞥</w:t>
      </w:r>
      <w:r>
        <w:rPr/>
        <w:t>ꦩ</w:t>
      </w:r>
      <w:r>
        <w:rPr/>
        <w:t>扚숰쉂稲慧六牅㑄㩏숫쵴䍾枵䒡┪殱嫂捓⯎䔵칂䥑㪻②佱䴨㤥顱復䝪⑙咬쉏슱ガ갽숵爦쉌⽂㭁㩒⽋숹獩쏍䨫꺘䱭넲쉷쉪⎮数㑎椣⦱㑁깔䰤杉䱋</w:t>
      </w:r>
      <w:r>
        <w:rPr/>
        <w:t>⡙</w:t>
      </w:r>
      <w:r>
        <w:rPr/>
        <w:t>칈㨤싂䢱⩨</w:t>
      </w:r>
      <w:r>
        <w:rPr/>
        <w:t>Ⰺ</w:t>
      </w:r>
      <w:r>
        <w:rPr/>
        <w:t>슮杷⑭뿍兠卄卓⫂剂</w:t>
      </w:r>
      <w:r>
        <w:rPr/>
        <w:t>ꤳ</w:t>
      </w:r>
      <w:r>
        <w:rPr/>
        <w:t>爮漳䥣㢥⽲⹧⮏顷䫂乾恉奉慟⹖⥧ꍃ傣挻剫嘫츷盃</w:t>
      </w:r>
      <w:r>
        <w:rPr/>
        <w:t>⡯</w:t>
      </w:r>
      <w:r>
        <w:rPr/>
        <w:t>싂樽슻恢䲥獢쉞挻帴夺㝟䞬轔歾晞㉬㉘䰶卨䀶쉱䟃婐奤噦䚻橖晸뽭呱攸沥溿癹帩⑩頷頱䱅쉸顄쵟㮡䮩슏ꅳ쵧슥⥏朽吴亏뭑穊</w:t>
      </w:r>
      <w:r>
        <w:rPr/>
        <w:t>ꖻ</w:t>
      </w:r>
      <w:r>
        <w:rPr/>
        <w:t>畦堲ꄳ坶⚣煆㑾뭫皵涏偳琰繠咣浴〦祑兓</w:t>
      </w:r>
      <w:r>
        <w:rPr/>
        <w:t>ꤪ</w:t>
      </w:r>
      <w:r>
        <w:rPr/>
        <w:t>十쉸㥀䅑兀䝃焬瑉瀽ꍭ水㜫奰䌪㑪췃</w:t>
      </w:r>
      <w:r>
        <w:rPr/>
        <w:t>ⰹ</w:t>
      </w:r>
      <w:r>
        <w:rPr/>
        <w:t>숵㝲椳⩘␷䗂剏㩂溮碩䃂</w:t>
      </w:r>
      <w:r>
        <w:rPr/>
        <w:t>Ⱕⱡ╅</w:t>
      </w:r>
      <w:r>
        <w:rPr/>
        <w:t>뼦깁㝁偀彷頺救䙎㛂摩⨪氵堮</w:t>
      </w:r>
      <w:r>
        <w:rPr/>
        <w:t>⡊</w:t>
      </w:r>
      <w:r>
        <w:rPr/>
        <w:t>杈㉸繦</w:t>
      </w:r>
      <w:r>
        <w:rPr/>
        <w:t>ⱔ</w:t>
      </w:r>
      <w:r>
        <w:rPr/>
        <w:t>垘</w:t>
      </w:r>
      <w:r>
        <w:rPr/>
        <w:t>ꔶⵍ</w:t>
      </w:r>
      <w:r>
        <w:rPr/>
        <w:t>汊⎻濍唽㬹⹨佉克㑃疮ㅰ䣂䀨⨳焲䨪슱恹䥧䭤楳ぶ犱</w:t>
      </w:r>
      <w:r>
        <w:rPr/>
        <w:t>ꕢ</w:t>
      </w:r>
      <w:r>
        <w:rPr/>
        <w:t>楃녫␸畣㍈슻矂㉞䅐슡믂䵓惂⬭◎穹捈煩썂䵓轚㵾</w:t>
      </w:r>
      <w:r>
        <w:rPr/>
        <w:t>꥓</w:t>
      </w:r>
      <w:r>
        <w:rPr/>
        <w:t>㑚飂䙋칺㵯♔〩㴵泍쉖㝶</w:t>
      </w:r>
      <w:r>
        <w:rPr/>
        <w:t>⠫</w:t>
      </w:r>
      <w:r>
        <w:rPr/>
        <w:t>䍱⸪獂쉥䩠㠴ꥣ硔呮亣㠦␷琱⿂㥐딽⾬匵歐燂佧슿⨣㮩搦⫂獕䳃⭆灳削䙮㮩⩲슘砭獇껎徘뇂싂ㅺ깴澮㣂煐㙵瞬繈伸繟</w:t>
      </w:r>
      <w:r>
        <w:rPr/>
        <w:t>ꥅ</w:t>
      </w:r>
      <w:r>
        <w:rPr/>
        <w:t>搥쉔㝞쉁刻灪䱎癱⮩䙺䁹橤뽀䩪뼲</w:t>
      </w:r>
      <w:r>
        <w:rPr/>
        <w:t>⡆</w:t>
      </w:r>
      <w:r>
        <w:rPr/>
        <w:t>僂烂썫쵍檩砪⬤奕梩</w:t>
      </w:r>
      <w:r>
        <w:rPr/>
        <w:t>ꤹ</w:t>
      </w:r>
      <w:r>
        <w:rPr/>
        <w:t>넦窥</w:t>
      </w:r>
      <w:r>
        <w:rPr/>
        <w:t>ⱹ⠬</w:t>
      </w:r>
      <w:r>
        <w:rPr/>
        <w:t>并㥷䑍挱ㅶ烂奤夽㙁ꥱ槂땇㙄惎☥㝞坚䌳㋃飂㙁▣汨㍹䅈뗂◂딵檘⯂榱䙂妣手떻⽳畒䅢⸵䑡</w:t>
      </w:r>
      <w:r>
        <w:rPr/>
        <w:t>ⰸ</w:t>
      </w:r>
      <w:r>
        <w:rPr/>
        <w:t>㬴浒⻃</w:t>
      </w:r>
      <w:r>
        <w:rPr/>
        <w:t>ꖡ⨦⛎</w:t>
      </w:r>
      <w:r>
        <w:rPr/>
        <w:t>牠ꍅ坠숤칞쌪歞慖쉉</w:t>
      </w:r>
      <w:r>
        <w:rPr/>
        <w:t>ꔴ</w:t>
      </w:r>
      <w:r>
        <w:rPr/>
        <w:t>戥扫㙤榘㉵畗쉣㘺塸뼮썵싃㭓繹䪩旂汔塈牸㩵頥칷穟㠶䶻☵乮</w:t>
      </w:r>
      <w:r>
        <w:rPr/>
        <w:t>ⵔ</w:t>
      </w:r>
      <w:r>
        <w:rPr/>
        <w:t>⠣</w:t>
      </w:r>
      <w:r>
        <w:rPr/>
        <w:t>嚱挽</w:t>
      </w:r>
      <w:r>
        <w:rPr/>
        <w:t>ⵚ</w:t>
      </w:r>
      <w:r>
        <w:rPr/>
        <w:t>婊㝘侬숲</w:t>
      </w:r>
      <w:r>
        <w:rPr/>
        <w:t>⡹</w:t>
      </w:r>
      <w:r>
        <w:rPr/>
        <w:t>㭵焯⌱뼶祏쉷쉨离弪焪瘤칚</w:t>
      </w:r>
      <w:r>
        <w:rPr/>
        <w:t>ꔴ</w:t>
      </w:r>
      <w:r>
        <w:rPr/>
        <w:t>擂側ꅇ췂뭫╴ꄳ䡐</w:t>
      </w:r>
      <w:r>
        <w:rPr/>
        <w:t>ꤲ</w:t>
      </w:r>
      <w:r>
        <w:rPr/>
        <w:t>挪䍯숸恦习䕴矂卲㕣六牙夰쉙</w:t>
      </w:r>
      <w:r>
        <w:rPr/>
        <w:t>꤬</w:t>
      </w:r>
      <w:r>
        <w:rPr/>
        <w:t>姂湟쉈쉄㌽쏂⬽넰춱슻〴䰲䵅⼻㈨飂ぬ㛍␱塇䲻숰⬪쉡輲氻쉩쉤Ⓜ顪㉨博┤杲甹働䩕堸戦쵐㭳겱頤⑍升癌戨쉘昩倵圫哂䵆쉱扅䭏畐䱭쉓䅦瞘츪숺辣厡伪╅瀷㑸㝉숦싎숨溿卨塤幗煘쉉憡⩅椊搽뭸頽숱䅇㵭玮䭒檡뽮伦</w:t>
      </w:r>
      <w:r>
        <w:rPr/>
        <w:t>⡞♥</w:t>
      </w:r>
      <w:r>
        <w:rPr/>
        <w:t>䩲搰싎쉳쉗쵩塧汢딬攦繧狂㉴嫎係砪个仂犮㖿䁋㍦䵭䇂㥮㜦㥮㟂</w:t>
      </w:r>
      <w:r>
        <w:rPr/>
        <w:t>ꕯ</w:t>
      </w:r>
      <w:r>
        <w:rPr/>
        <w:t>쵖ꄨ轱氤싂捖冮</w:t>
      </w:r>
      <w:r>
        <w:rPr/>
        <w:t>꤬</w:t>
      </w:r>
      <w:r>
        <w:rPr/>
        <w:t>圤癰碵ꥲ䒬</w:t>
      </w:r>
      <w:r>
        <w:rPr/>
        <w:t>ꗂꥎ</w:t>
      </w:r>
      <w:r>
        <w:rPr/>
        <w:t>묺仂䶻㤩嘷쉥慟⭐媮瑘漦欰깩塖橇秂睔畴㡣⴪煓䮬搵器㈴</w:t>
      </w:r>
      <w:r>
        <w:rPr/>
        <w:t>ⲩ</w:t>
      </w:r>
      <w:r>
        <w:rPr/>
        <w:t>搵啲佀丯珂</w:t>
      </w:r>
      <w:r>
        <w:rPr/>
        <w:t>ⱹ</w:t>
      </w:r>
      <w:r>
        <w:rPr/>
        <w:t>磂帯ꅀ爵</w:t>
      </w:r>
      <w:r>
        <w:rPr/>
        <w:t>ⵂ⪵</w:t>
      </w:r>
      <w:r>
        <w:rPr/>
        <w:t>攺걫奌쉌癔쉶ㄲ䅍칖䵉穒⽩獀徏ㅣ䁱␭䲏灧</w:t>
      </w:r>
      <w:r>
        <w:rPr/>
        <w:t>ꕍ</w:t>
      </w:r>
      <w:r>
        <w:rPr/>
        <w:t>뮏㐱挸쉷恞ꍍ䇂숻ꎩ곂喩ꎬ壂쉗埂㨮䑖뮘싎쉥⨰쉉숬⩟坮凂</w:t>
      </w:r>
      <w:r>
        <w:rPr/>
        <w:t>⡮</w:t>
      </w:r>
      <w:r>
        <w:rPr/>
        <w:t>梻</w:t>
      </w:r>
      <w:r>
        <w:rPr/>
        <w:t>⢩</w:t>
      </w:r>
      <w:r>
        <w:rPr/>
        <w:t>쉹睏轄朤柂䤪穓澻㥘穞睲㚘䝮숫╖反녌촩樮㟂䬲朩쵤싃⩮䲻쵴爪슣습슘晊佗쉹䁹愪㚥甽㒱忂昭뭔䬻㕍ꥥ揂轺쉭싂儭娵愶뭡奇⭤쉠湅繟桑呑唶璻瑶▵</w:t>
      </w:r>
      <w:r>
        <w:rPr/>
        <w:t>Ⳃ</w:t>
      </w:r>
      <w:r>
        <w:rPr/>
        <w:t>㙢牠幃숸㍤ꎣ䆿䍤⒮浢䁦硘䈲䐮䛂ꍣ婊까ꎵ䘣䥌ꌺ玘숶</w:t>
      </w:r>
      <w:r>
        <w:rPr/>
        <w:t>꧂</w:t>
      </w:r>
      <w:r>
        <w:rPr/>
        <w:t>㍎廂쉶㨣䍐쉀쉄㕳䡠砶땗쉣</w:t>
      </w:r>
      <w:r>
        <w:rPr/>
        <w:t>ꔭ</w:t>
      </w:r>
      <w:r>
        <w:rPr/>
        <w:t>숣榻㗂뇂ꥷ㑓㐭儮攪浄쉐⸸久츹㵱怩㡩슱〥싂㭆㝷璣ぉ坁䜦慉参쉷繕껃摨䥮땯䵰䍬桅䌭䴭䘵懂䥌ꥤ䕗杢吲⩗楇䰰␳䢣㙙</w:t>
      </w:r>
      <w:r>
        <w:rPr/>
        <w:t>ꥍ</w:t>
      </w:r>
      <w:r>
        <w:rPr/>
        <w:t>瑕ꆏ渪朹㕮⩎썙侱婫ぢ䫎揂擂䴭穘떻磂㇎</w:t>
      </w:r>
      <w:r>
        <w:rPr/>
        <w:t>ⱌⳍ</w:t>
      </w:r>
      <w:r>
        <w:rPr/>
        <w:t>婑싂佳獉澻꺻㙥捄䱍䱕㑹䠳⭖歎櫃칩㵩じ싂캩</w:t>
      </w:r>
      <w:r>
        <w:rPr/>
        <w:t>Ⱛ</w:t>
      </w:r>
      <w:r>
        <w:rPr/>
        <w:t>숱⵾娺唵뭉쉊䀲汥䴳摌浨㙹䶬⽇䈱</w:t>
      </w:r>
      <w:r>
        <w:rPr/>
        <w:t>ꗂ</w:t>
      </w:r>
      <w:r>
        <w:rPr/>
        <w:t>䊘쵀뭀顫户轡⏃倽</w:t>
      </w:r>
      <w:r>
        <w:rPr/>
        <w:t>ꦿ</w:t>
      </w:r>
      <w:r>
        <w:rPr/>
        <w:t>睚ꥤ⥫⍷瑇⹏쉑敚컂쉞뇂湅戺晴橯䩭䅟</w:t>
      </w:r>
      <w:r>
        <w:rPr/>
        <w:t>ꕹ</w:t>
      </w:r>
      <w:r>
        <w:rPr/>
        <w:t>顙딪쉙</w:t>
      </w:r>
      <w:r>
        <w:rPr/>
        <w:t>⢩</w:t>
      </w:r>
      <w:r>
        <w:rPr/>
        <w:t>쉓恁㨯娸穂숪吤焪纥暏整偭ꥲ⼶渲쉑쉭⨣㭎䉦숫䕈頽歧䵑䭗숺輪幷⨸⩋䱕挫䅐</w:t>
      </w:r>
      <w:r>
        <w:rPr/>
        <w:t>ꕒ</w:t>
      </w:r>
      <w:r>
        <w:rPr/>
        <w:t>獄轔숥煃</w:t>
      </w:r>
      <w:r>
        <w:rPr/>
        <w:t>ꗂ</w:t>
      </w:r>
      <w:r>
        <w:rPr/>
        <w:t>䡳炏ꇍ䴰兡쌥徥溡扩</w:t>
      </w:r>
      <w:r>
        <w:rPr/>
        <w:t>ⴣ</w:t>
      </w:r>
      <w:r>
        <w:rPr/>
        <w:t>楹㷂㌹⏂䝎뭊뗂뭠救䬱穎慧싂쉀怸撡⸵</w:t>
      </w:r>
      <w:r>
        <w:rPr/>
        <w:t>꧂</w:t>
      </w:r>
      <w:r>
        <w:rPr/>
        <w:t>喥瀤䙰佐彁愩쉯獕쏃㥇恪桍嚩싂쉣歁涿椸㩸숹䬸䨹智</w:t>
      </w:r>
      <w:r>
        <w:rPr/>
        <w:t>ꕹ</w:t>
      </w:r>
      <w:r>
        <w:rPr/>
        <w:t>䇂稰䆏䙀슻</w:t>
      </w:r>
      <w:r>
        <w:rPr/>
        <w:t>ꔮ</w:t>
      </w:r>
      <w:r>
        <w:rPr/>
        <w:t>䰰㕰㕙</w:t>
      </w:r>
      <w:r>
        <w:rPr/>
        <w:t>ⲡ</w:t>
      </w:r>
      <w:r>
        <w:rPr/>
        <w:t>쉣䭩幹긪⫂땥䑡晏䭓㨸頭㟂睄䥙㑎敄♂惂焻걯婷숊厱숷潣剮싎㛂⤸刮瀴쉎㝠䢣䨴쉊礤㎩ꍮ♙쉵坉幐䑆</w:t>
      </w:r>
      <w:r>
        <w:rPr/>
        <w:t>ⴤ</w:t>
      </w:r>
      <w:r>
        <w:rPr/>
        <w:t>뭫쉸쉙慐汅쉧匱㐵ꌸ琶䥚㔳啣⍍煬䜷併칋䯂⽮쉶庣強녩柎啲瑉ㆵ숷潆깫⑯㝥楕䁷㭕狂曂㴲况ㅄ</w:t>
      </w:r>
      <w:r>
        <w:rPr/>
        <w:t>ꖮ</w:t>
      </w:r>
      <w:r>
        <w:rPr/>
        <w:t>振瑹祒숦䴳穐獚숪栰싂ꍷ摶摞囂祔</w:t>
      </w:r>
      <w:r>
        <w:rPr/>
        <w:t>⢡</w:t>
      </w:r>
      <w:r>
        <w:rPr/>
        <w:t>氣䕎㕞敹숺漰搭䐺㤫祰㜷愹ꌦ㴭㭭迂刵摌ꅎ숶⭔숤깒䙟灪걠☭㟂椯</w:t>
      </w:r>
      <w:r>
        <w:rPr/>
        <w:t>ⷂ</w:t>
      </w:r>
      <w:r>
        <w:rPr/>
        <w:t>숩昬⭪⻂迎䤰〭檱堶</w:t>
      </w:r>
      <w:r>
        <w:rPr/>
        <w:t>ⶏ</w:t>
      </w:r>
      <w:r>
        <w:rPr/>
        <w:t>捩쉰彘㨲䁰숯㒡</w:t>
      </w:r>
      <w:r>
        <w:rPr/>
        <w:t>⡏</w:t>
      </w:r>
      <w:r>
        <w:rPr/>
        <w:t>뮣㧂轌ꍅ瓂땋뽊㘷⌻⽚딯略汣㖬轓䌪帳䈹숱汶䩪㝡⬤牄頱怨戸싎繈놣⹖倯껂쉙纬뽺剡䩔睸勂嘲榘슬飂牭睧䴽◂浫⽇䟃散琪䳍뽔奁捹儷捔歾杂숶媮䈵剨参畱䙺⌳숻쉔썕㥫㉇搲畡⩍걠╳</w:t>
      </w:r>
      <w:r>
        <w:rPr/>
        <w:t>⣍</w:t>
      </w:r>
      <w:r>
        <w:rPr/>
        <w:t>倣쉆쵋辮⹾摒䍣㙭䰷▩䥪⤬䢮湆杯뽹싂쉁㕚⑌澿迂ㅆ䂱</w:t>
      </w:r>
      <w:r>
        <w:rPr/>
        <w:t>ꦣ</w:t>
      </w:r>
      <w:r>
        <w:rPr/>
        <w:t>佅ꆻ撥場썌⺩仃깣걘枩䙒㐩숣侘㡟싂瀪칲斡捖䍡畇䑮斮㩴捦㭎⩙泂ꍥ숵㝞</w:t>
      </w:r>
      <w:r>
        <w:rPr/>
        <w:t>ꥇ</w:t>
      </w:r>
      <w:r>
        <w:rPr/>
        <w:t>썱쵟㌳슻캩硅樯牭깎摭瑂杄싂䡎뭊췂㈹輷녹칐</w:t>
      </w:r>
      <w:r>
        <w:rPr/>
        <w:t>꧂</w:t>
      </w:r>
      <w:r>
        <w:rPr/>
        <w:t>䘵框㥯䙱땃扊쉚卄㑷濂㝫佂祩쉺杭쉮繧䙷挴攽䜥佯啷싂숫着긯秂歶㭖椩쉸㉁⩨</w:t>
      </w:r>
      <w:r>
        <w:rPr/>
        <w:t>ꕧ</w:t>
      </w:r>
      <w:r>
        <w:rPr/>
        <w:t>漤╫䤷쉸쉨卖歵䞘唷㵾硳惂潟䇂測瀥䐳癗䏂䅢☴劵礦栮⩎뮩婲숹椻숤쵕㑀쉤⽂⌶䅧䒿捧슥杰轩顁榘犩焤칋咥⩳⩀滂婆歸숭埂兩ꥦ㩖䰪恷橘䕖㚱⏍䡵쉔䑺䴰숫斮쏂獃쉍쉔⪏딩뾥硣㪿㶩溿頴숴㭐厘⨳</w:t>
      </w:r>
      <w:r>
        <w:rPr/>
        <w:t>ⵐ╟</w:t>
      </w:r>
      <w:r>
        <w:rPr/>
        <w:t>愷쉲橕婙傘滂긬쎮㵬⩈嗂剬싍</w:t>
      </w:r>
      <w:r>
        <w:rPr/>
        <w:t>⡠</w:t>
      </w:r>
      <w:r>
        <w:rPr/>
        <w:t>幦壂佬乷檻猶咵畓뼺摖䀪⨣䑍䭅칗暣ㅸ</w:t>
      </w:r>
      <w:r>
        <w:rPr/>
        <w:t>⠴</w:t>
      </w:r>
      <w:r>
        <w:rPr/>
        <w:t>䪡</w:t>
      </w:r>
      <w:r>
        <w:rPr/>
        <w:t>ⱟ</w:t>
      </w:r>
      <w:r>
        <w:rPr/>
        <w:t>捒刴껂凂⩅㍧漱烂숦堺數쉭浕㣂秂</w:t>
      </w:r>
      <w:r>
        <w:rPr/>
        <w:t>ꖡ</w:t>
      </w:r>
      <w:r>
        <w:rPr/>
        <w:t>捥㝶瀰⪿恆䍦㡱㍇</w:t>
      </w:r>
      <w:r>
        <w:rPr/>
        <w:t>ꤩ</w:t>
      </w:r>
      <w:r>
        <w:rPr/>
        <w:t>䨥ね忎䍂硢㡧䭌剢믂䭲殡ꥦ촲㠺습㡔恦겘穴⩢슮楧㙤</w:t>
      </w:r>
      <w:r>
        <w:rPr/>
        <w:t>⡤</w:t>
      </w:r>
      <w:r>
        <w:rPr/>
        <w:t>䕲</w:t>
      </w:r>
      <w:r>
        <w:rPr/>
        <w:t>ꕂ</w:t>
      </w:r>
      <w:r>
        <w:rPr/>
        <w:t>㧃뾏剌␸坬䍟伱朲穁㜴</w:t>
      </w:r>
      <w:r>
        <w:rPr/>
        <w:t>꧂⭕</w:t>
      </w:r>
      <w:r>
        <w:rPr/>
        <w:t>捕놬</w:t>
      </w:r>
    </w:p>
    <w:p>
      <w:pPr>
        <w:pStyle w:val="PreformattedText"/>
        <w:bidi w:val="0"/>
        <w:spacing w:before="0" w:after="0"/>
        <w:jc w:val="left"/>
        <w:rPr/>
      </w:pPr>
      <w:r>
        <w:rPr/>
        <w:t>硬晴</w:t>
      </w:r>
      <w:r>
        <w:rPr/>
        <w:t>⠊</w:t>
      </w:r>
      <w:r>
        <w:rPr/>
        <w:t>⽶䌰匪㵇係묵⻂⯂坅㋂瓂䵩姂暩棂䙳飂婠썖䋂曂塃摪㠬焺潍䞻䙥兺是侻䱖⽄䇎牎畴싂壂嗎嘬⭆⩠儥婅뭤싂兠쉈㖩싂牕买湚攴剐䏂䬶䞮洤灋桂䥄䍌숹쉩辱猶䎿</w:t>
      </w:r>
      <w:r>
        <w:rPr/>
        <w:t>ⷎ</w:t>
      </w:r>
      <w:r>
        <w:rPr/>
        <w:t>䈭ㅬ睄슡␽묳⑈䁵汖⬴顡䤲♂畎桖㘪歐彤ꇂ灺㩕颵㑖㗂欭⩰婢⹦䝅⌺呲썘칣츹穹㵟⽭瀣獭硑ꍫ숵嫃숪</w:t>
      </w:r>
      <w:r>
        <w:rPr/>
        <w:t>Ⱜ</w:t>
      </w:r>
      <w:r>
        <w:rPr/>
        <w:t>倩⼶夭䕓ꅬ뾥憩</w:t>
      </w:r>
      <w:r>
        <w:rPr/>
        <w:t>ⱎ</w:t>
      </w:r>
      <w:r>
        <w:rPr/>
        <w:t>무祘㡓䫂⬯䜹搫硙呴쉨燍畮䅐썔浯⩤슬</w:t>
      </w:r>
      <w:r>
        <w:rPr/>
        <w:t>ⶻ</w:t>
      </w:r>
      <w:r>
        <w:rPr/>
        <w:t>輸桉숹䉰㯂䄣숹橣昭쉾塺捅幨捠玻彩ꇂ㥨쉀䩤捱徱⽈牏곃楲硧⩎묹侏㘱ꥥ⵵㥩塅␸넴칮믂㘪䷂楑曂偧坴偳䬴㔱쌦䭬晱쵥窡㥏㡅丽칓䕒樮넻唵䗂恥爱뗂欵礥畬㍇楔愣瘲溩顨</w:t>
      </w:r>
      <w:r>
        <w:rPr/>
        <w:t>ⱎ</w:t>
      </w:r>
      <w:r>
        <w:rPr/>
        <w:t>橰㑖㵶癞</w:t>
      </w:r>
      <w:r>
        <w:rPr/>
        <w:t>꥟</w:t>
      </w:r>
      <w:r>
        <w:rPr/>
        <w:t>癪卸⸤䃂싂卍</w:t>
      </w:r>
      <w:r>
        <w:rPr/>
        <w:t>Ⲯ</w:t>
      </w:r>
      <w:r>
        <w:rPr/>
        <w:t>슬쉗偕썥婆嘪놿㤸睹顶䡏湉牾桀娩畟䕗쉒㕇믍榣⍔烂彲㌩ㅮ晋歃産㡓由숪㙔㠣거䃂▥숱숰긹䵘剑奷┱䭓</w:t>
      </w:r>
      <w:r>
        <w:rPr/>
        <w:t>ꦿ</w:t>
      </w:r>
      <w:r>
        <w:rPr/>
        <w:t>ꆥ啎䙪睾䭱⭌㑩幏琪뿂勃穣쉅琳⍚卦迂㪮䷂쉓ꅀ杌昩넪䵟㌭矂⍞썚䁧塏⭫▩佳慅㊩䵠䁫悡獅䪡쉤塵涻契▮〩겻☨㑃牄䨪깣幏䜺㉌瀨〯槎㑯楐繴⑂瘸灌땎旂稨⹤堮슘䉚䘣쉰㐪痂憬䳂</w:t>
      </w:r>
      <w:r>
        <w:rPr/>
        <w:t>ⶱ⎬</w:t>
      </w:r>
      <w:r>
        <w:rPr/>
        <w:t>쉶촱㐱⸣㵮咵坃㉅樵싂炱⽄䩵氰㎥깢츤⩖廃␵㵆䙾剳扑뿂⬯⩩圴怯싂㨸睧뿂㨦瘺㘫숬쉦뽓剭眳穄⮥</w:t>
      </w:r>
      <w:r>
        <w:rPr/>
        <w:t>ꦻ</w:t>
      </w:r>
      <w:r>
        <w:rPr/>
        <w:t>㙹㋍并숮䆻⹖싂싂쉮焩⹯쉂깉쉑愤㵐顓츶</w:t>
      </w:r>
      <w:r>
        <w:rPr/>
        <w:t>ꗂ</w:t>
      </w:r>
      <w:r>
        <w:rPr/>
        <w:t>䜲䩳噂⒏楧垱</w:t>
      </w:r>
      <w:r>
        <w:rPr/>
        <w:t>ꔰꔵ⫂</w:t>
      </w:r>
      <w:r>
        <w:rPr/>
        <w:t>恩拂</w:t>
      </w:r>
      <w:r>
        <w:rPr/>
        <w:t>ꥋ</w:t>
      </w:r>
      <w:r>
        <w:rPr/>
        <w:t>䔱滍뽧幰玮깓睗䩑䉒䭠싂䥥䈩楋癦辩숳ㅴ参뇃놩썰牴窻繌</w:t>
      </w:r>
      <w:r>
        <w:rPr/>
        <w:t>ꗂ</w:t>
      </w:r>
      <w:r>
        <w:rPr/>
        <w:t>帥슏影灵</w:t>
      </w:r>
      <w:r>
        <w:rPr/>
        <w:t>⠰</w:t>
      </w:r>
      <w:r>
        <w:rPr/>
        <w:t>슡砱䊬㭚㡞㙂</w:t>
      </w:r>
      <w:r>
        <w:rPr/>
        <w:t>ꥁ</w:t>
      </w:r>
      <w:r>
        <w:rPr/>
        <w:t>䉀⫂㴸쉪⩂䝨仂숳浹䶻傣噭欤晁㛂⒏䭢位痂</w:t>
      </w:r>
      <w:r>
        <w:rPr/>
        <w:t>ꕺ</w:t>
      </w:r>
      <w:r>
        <w:rPr/>
        <w:t>灅⪱倪恊ꍘ塥⥡坳㷂䛃㙖彴⧂厱ㅨ頴慔歉쉳␱㶩⩅걬</w:t>
      </w:r>
      <w:r>
        <w:rPr/>
        <w:t>ⱚ⡩</w:t>
      </w:r>
      <w:r>
        <w:rPr/>
        <w:t>㬊㉋碿쏂塙</w:t>
      </w:r>
      <w:r>
        <w:rPr/>
        <w:t>⡏</w:t>
      </w:r>
      <w:r>
        <w:rPr/>
        <w:t>䦱㑙烂㕦懂測乘ㅙ</w:t>
      </w:r>
      <w:r>
        <w:rPr/>
        <w:t>⡸</w:t>
      </w:r>
      <w:r>
        <w:rPr/>
        <w:t>싂♀䨺汩쉔仃䘺禮쉞搪㴴쉯녷䯂杏넷春녯礨池刪䊣捤䙔╇싃斥ꆩ딩㍌Ⓜ瞬숥⍉杪⥑偵坬公伣汇䬴潙쉹녙㑦㭕㫂뾻쉤杯䝬洽癆顃廎䩩⌲婈凍䑇⧂䉔呷⥟悥䑴♹捴깴稶撥</w:t>
      </w:r>
      <w:r>
        <w:rPr/>
        <w:t>꧂</w:t>
      </w:r>
      <w:r>
        <w:rPr/>
        <w:t>牐亩橨⽞楾䧎䰥䴵쉶㙢⥌⸣奍辥㝂䍡愺畩꺿犱⩑楃汰땁쉔呡⹦䣂</w:t>
      </w:r>
      <w:r>
        <w:rPr/>
        <w:t>ⰷ</w:t>
      </w:r>
      <w:r>
        <w:rPr/>
        <w:t>갪䒩偱氹唪找뽴嚘ꥲ슩撡穇牎䅔眵</w:t>
      </w:r>
      <w:r>
        <w:rPr/>
        <w:t>ꥐ</w:t>
      </w:r>
      <w:r>
        <w:rPr/>
        <w:t>嘫</w:t>
      </w:r>
      <w:r>
        <w:rPr/>
        <w:t>Ⱨ</w:t>
      </w:r>
      <w:r>
        <w:rPr/>
        <w:t>劣乕嗃떩⑉硟싎뾣䠬䐮칳嚥啫싂煳㘪橳䥓䗂䷂て䀱</w:t>
      </w:r>
      <w:r>
        <w:rPr/>
        <w:t>ꦣ</w:t>
      </w:r>
      <w:r>
        <w:rPr/>
        <w:t>瀻녬ㅆび歰㩅㴽䥈췂싂穈畧⑪</w:t>
      </w:r>
      <w:r>
        <w:rPr/>
        <w:t>ꕕ</w:t>
      </w:r>
      <w:r>
        <w:rPr/>
        <w:t>썅쵀㉍慌</w:t>
      </w:r>
      <w:r>
        <w:rPr/>
        <w:t>ꕘ</w:t>
      </w:r>
      <w:r>
        <w:rPr/>
        <w:t>㍆슘┳뾘砽帺☫啁妻祴廂殻䝞䑒뭊쎮捠䧂欵傮ꥱ浘機쉤䭉⩸槃瑸㢘泂湢묬땚싍촫楴䅲숩杣</w:t>
      </w:r>
      <w:r>
        <w:rPr/>
        <w:t>ꦣ</w:t>
      </w:r>
      <w:r>
        <w:rPr/>
        <w:t>橆䵃攱㉔䩭⽸慙</w:t>
      </w:r>
      <w:r>
        <w:rPr/>
        <w:t>ⴹ</w:t>
      </w:r>
      <w:r>
        <w:rPr/>
        <w:t>幆㋂뭟捂煴䐪ꥢ炩䚣쉹癨瘹恅⨬散㚡숣搽㙨숣摦╘䭡싂䅔瑙☸♇⶘墮櫂숭쉌슘啉</w:t>
      </w:r>
      <w:r>
        <w:rPr/>
        <w:t>ꔫ</w:t>
      </w:r>
      <w:r>
        <w:rPr/>
        <w:t>奷⨳</w:t>
      </w:r>
      <w:r>
        <w:rPr/>
        <w:t>ꔽ</w:t>
      </w:r>
      <w:r>
        <w:rPr/>
        <w:t>㝟婌뽃⽍助乱悮繉煌䤲ꍐ拂磂ぅ呒景⨶㩤煈쎵㙺汋ꥷ楌晞塺㥘䩙䕊楧掱㥀浇祐뮡珂剠璣佺䃂浖녪睳棂村常쉨旂⺘夺써⑯䤴䰽晦꥚</w:t>
      </w:r>
      <w:r>
        <w:rPr/>
        <w:t>⣍</w:t>
      </w:r>
      <w:r>
        <w:rPr/>
        <w:t>慍갣玬㌮䜭</w:t>
      </w:r>
      <w:r>
        <w:rPr/>
        <w:t>ⰷ</w:t>
      </w:r>
      <w:r>
        <w:rPr/>
        <w:t>卐偕睇숳䩫뭌噗幈獷幹䛂浏쉎乚⩾彎㚘懂㶥患御뽇印녊䵹⵺桩ㄫ桀뽯⍨塩畉긪彖㍧㡓䁡䵭䑀걷恅깨ㅰ輱㕣㙑摊〤疡㈰</w:t>
      </w:r>
      <w:r>
        <w:rPr/>
        <w:t>ⱥ</w:t>
      </w:r>
      <w:r>
        <w:rPr/>
        <w:t>숻䡰쉚숪堲┹㐸㕌㝶坁쉥潌硕癄松⵳畍揂㩣瘶갰䠫儭</w:t>
      </w:r>
      <w:r>
        <w:rPr/>
        <w:t>ꔮ</w:t>
      </w:r>
      <w:r>
        <w:rPr/>
        <w:t>⺩䗂轏ꍅ㕂뽷□䪩䥗䂮卺썲ꍚ冩潮⍣ㄯ㕨㩒枮깞癮⹭㑌兣幩겿ꇂㅰ䩱㷂焰㢿卆樷愳䭸拎</w:t>
      </w:r>
      <w:r>
        <w:rPr/>
        <w:t>ⴤ</w:t>
      </w:r>
      <w:r>
        <w:rPr/>
        <w:t>迂♶櫂</w:t>
      </w:r>
      <w:r>
        <w:rPr/>
        <w:t>⡞</w:t>
      </w:r>
      <w:r>
        <w:rPr/>
        <w:t>焩⨸泂숤㩱㵡䊣숺ꍦ숳顰쵾쵃ヂ慔⬹彸穄⑒땇欺橠䩆昺歳⹙撻乏慄䝳㞥嘵〭伯</w:t>
      </w:r>
      <w:r>
        <w:rPr/>
        <w:t>Ɽ⨻</w:t>
      </w:r>
      <w:r>
        <w:rPr/>
        <w:t>助쉯䬵㉩溬⸶哂煲⿂뭁⫂搯炥牯砪ꅰ캘겥灟ガ컂싂㮬桉ㅐ쉋⥎㟂ꍅ䚏⨊畕䝮숥異쉁轉쵰싎㮵㫂㋎</w:t>
      </w:r>
      <w:r>
        <w:rPr/>
        <w:t>ⵆ┽</w:t>
      </w:r>
      <w:r>
        <w:rPr/>
        <w:t>䵲渳弨婍깖樷烂쉞␱椩剶杴牒䂮䀯긱쉵ꍟ깠쉂썋坲⧎쉄꺮佇啙⍒뭨爸촶쉰揂䙋숨炣暩穥╬祈⥓슿쉃嚮⥂煳㩣硁厱㟂땸숷ꍳ껂쉃敖⥃焰捓땞噓䵗ꍨ瘵由䝅䃂垬槂㝭⤻啄䍗⨸녊쉳㙐亿噍쉵☱㌽䭔癡渫嘣숻ꅋ癘桞瑺捠慞딴畟꺏輬䕠偦轠冥摘塟</w:t>
      </w:r>
      <w:r>
        <w:rPr/>
        <w:t>ⱪ</w:t>
      </w:r>
      <w:r>
        <w:rPr/>
        <w:t>䭢溮㴭浬쉇剓辩</w:t>
      </w:r>
      <w:r>
        <w:rPr/>
        <w:t>⠸</w:t>
      </w:r>
      <w:r>
        <w:rPr/>
        <w:t>嘸埂狍뿂恾</w:t>
      </w:r>
      <w:r>
        <w:rPr/>
        <w:t>ⱒ</w:t>
      </w:r>
      <w:r>
        <w:rPr/>
        <w:t>㉨</w:t>
      </w:r>
      <w:r>
        <w:rPr/>
        <w:t>ꔥ</w:t>
      </w:r>
      <w:r>
        <w:rPr/>
        <w:t>橠潭숽抣唩</w:t>
      </w:r>
      <w:r>
        <w:rPr/>
        <w:t>⡨</w:t>
      </w:r>
      <w:r>
        <w:rPr/>
        <w:t>쉳燎</w:t>
      </w:r>
      <w:r>
        <w:rPr/>
        <w:t>⣂</w:t>
      </w:r>
      <w:r>
        <w:rPr/>
        <w:t>ㅙ噸⿍䜦敦䘱쉇㒥㨷뭃ㅬ츦窻廂ㅬꍾ慾凃㶩椤囂⤹䛂</w:t>
      </w:r>
      <w:r>
        <w:rPr/>
        <w:t>ⱟ</w:t>
      </w:r>
      <w:r>
        <w:rPr/>
        <w:t>슩飂땄⩏帺⥓乵穪潓☶썵䑀⥋䇂䈱楥쉳湫䁢䜰湎ꍇ㭐⩆剚뭵挻䤽申婔␫쵥䭬溻䀨䁎慚楣柍쉞슘䓂棎欹潒佒슩狂슡</w:t>
      </w:r>
      <w:r>
        <w:rPr/>
        <w:t>⡑</w:t>
      </w:r>
      <w:r>
        <w:rPr/>
        <w:t>䑄⯂噩䱳䄫咩쵫恔楴쉦汊䛂䞿㍲牱敀畠㥠숯㚏獊䵖쵗ば玣䩐䁴繢䰮ꄱ䌳</w:t>
      </w:r>
      <w:r>
        <w:rPr/>
        <w:t>ⶱ⚵</w:t>
      </w:r>
      <w:r>
        <w:rPr/>
        <w:t>깾㑵佾</w:t>
      </w:r>
      <w:r>
        <w:rPr/>
        <w:t>ꕅ</w:t>
      </w:r>
      <w:r>
        <w:rPr/>
        <w:t>曃䃂䗂⩐䦱儻㙚悩䵨㘩頹䅗⭟㘯㑁允</w:t>
      </w:r>
      <w:r>
        <w:rPr/>
        <w:t>⡠</w:t>
      </w:r>
      <w:r>
        <w:rPr/>
        <w:t>슘徵䕴싂夽䮩쉭帯ꍵ녨쏂䕹⨳婞쉰奣杊Ⓝ㷂䩌ゥ圪珂串쉯汶縪䶵뭇栲䜨啊㭰</w:t>
      </w:r>
      <w:r>
        <w:rPr/>
        <w:t>ⵆ</w:t>
      </w:r>
      <w:r>
        <w:rPr/>
        <w:t>煷獨숱捺瘱䬩╲禩쉇呓츰䔥네쉱啉</w:t>
      </w:r>
      <w:r>
        <w:rPr/>
        <w:t>ⱨ</w:t>
      </w:r>
      <w:r>
        <w:rPr/>
        <w:t>债쏂係쉸哂┸接숲䁎</w:t>
      </w:r>
      <w:r>
        <w:rPr/>
        <w:t>ꤵ</w:t>
      </w:r>
      <w:r>
        <w:rPr/>
        <w:t>呒㝈煓弴卐䐸깺䈵㈯䑠啎攪穑浢슻燂嫂⩦㕴쉐䁦⩩䩓깙䀴ꅉ䉶ꍂ⽳穨䱹灕䩐쏂쉃圴摴杩ㅑ夦㕖瘻湲唬㔪⍂敏燂⫃剘穂䖮歟䪵顈슣剒䁱呞ꄪ姂唪瑡剑卞⿂㞏㭪䓂㙇㕀칾䳂쉊㵸⩤灣伹䅏慏柂圪ꇂ浉⹑⌣瑈䃂涬佷뽊쉊</w:t>
      </w:r>
      <w:r>
        <w:rPr/>
        <w:t>ⰳ</w:t>
      </w:r>
      <w:r>
        <w:rPr/>
        <w:t>깅䄪汙䱀뭯䬪⭋恑ꅳ䙐ꍆ收䇂扳쵀㙳潺栭</w:t>
      </w:r>
      <w:r>
        <w:rPr/>
        <w:t>ꔭ◂</w:t>
      </w:r>
      <w:r>
        <w:rPr/>
        <w:t>䙅⤹긵◂煎숽廎伺</w:t>
      </w:r>
      <w:r>
        <w:rPr/>
        <w:t>ⴰ</w:t>
      </w:r>
      <w:r>
        <w:rPr/>
        <w:t>眪瘯䡏썬㐦㍅偉乌橀牎皥䉋獸㯂䁘㐥䱱쉡㤪䭁싂䘸秎</w:t>
      </w:r>
      <w:r>
        <w:rPr/>
        <w:t>ꥑ</w:t>
      </w:r>
      <w:r>
        <w:rPr/>
        <w:t>攫썀Ⓜ辡䩌쉃⑨싂숶礵楈</w:t>
      </w:r>
      <w:r>
        <w:rPr/>
        <w:t>ꦩ</w:t>
      </w:r>
      <w:r>
        <w:rPr/>
        <w:t>㶩䅑ꅀ컎轥䠳숪⩀㌣㮡唵⏂쵺愬⑂슩䣎䷂暣ꌱ촶縱姂朊䵲숳</w:t>
      </w:r>
      <w:r>
        <w:rPr/>
        <w:t>⢱</w:t>
      </w:r>
      <w:r>
        <w:rPr/>
        <w:t>㭱뭌䙱㑲嫂礱䅇坢⌣洱⤤⽱㑩娰惂畾䌥䘺땶⴦杊䐽</w:t>
      </w:r>
      <w:r>
        <w:rPr/>
        <w:t>ꦬ</w:t>
      </w:r>
      <w:r>
        <w:rPr/>
        <w:t>玩橫䝦㔦潁칵</w:t>
      </w:r>
      <w:r>
        <w:rPr/>
        <w:t>꤫</w:t>
      </w:r>
      <w:r>
        <w:rPr/>
        <w:t>丩徥♪携喬䤯嘹桞獴숹祧輻愪㝾㷃䥮輬婀䃂㉚碩卾乨允椥兪싂た컂㴽抮칠슩硙㑲匮儭갣䕆ꎡ䥀澏桺숦戰</w:t>
      </w:r>
      <w:r>
        <w:rPr/>
        <w:t>ꕵ</w:t>
      </w:r>
      <w:r>
        <w:rPr/>
        <w:t>橾⚱娶瞻捤㬹㥃㮘걶싂⍐슏轤⑌䏂䝍</w:t>
      </w:r>
      <w:r>
        <w:rPr/>
        <w:t>ꤳ</w:t>
      </w:r>
      <w:r>
        <w:rPr/>
        <w:t>䑘쉓쉹쵫캮싂卙㕖䩫슣쵹䴺䄬暱懂儰噤䝳桟杶뽬倨扗硑䰺盃帶犩欲治湢싂顊䜮ꍫ충獸촰㟂創禘넺ぅ兘剚</w:t>
      </w:r>
      <w:r>
        <w:rPr/>
        <w:t>⡞</w:t>
      </w:r>
      <w:r>
        <w:rPr/>
        <w:t>녯⸫煣䁁悱䑮潆䝸깶걪쉞楗挥愩㍰吨㐭挫潞硶桸侻噥㶱䡡쉂佘숷䭍喡幺種灇搶썏磂㑄숸畁</w:t>
      </w:r>
      <w:r>
        <w:rPr/>
        <w:t>ꦻ</w:t>
      </w:r>
      <w:r>
        <w:rPr/>
        <w:t>墻武洪쉑塺睌䨵爴栥牙噧숫쉲㛂䥾㝍㇂榿噢⩋㝚䦵⨬楎</w:t>
      </w:r>
      <w:r>
        <w:rPr/>
        <w:t>⡁</w:t>
      </w:r>
      <w:r>
        <w:rPr/>
        <w:t>쉊轾쉑캣牏ㅇ祦㮏쉡䲥夬未⍾彴䎩䉫株滂輭㒱䬩슱窘</w:t>
      </w:r>
      <w:r>
        <w:rPr/>
        <w:t>ⱟ</w:t>
      </w:r>
      <w:r>
        <w:rPr/>
        <w:t>摹㴣步畨䕰쉔╎⹨活</w:t>
      </w:r>
      <w:r>
        <w:rPr/>
        <w:t>꧂</w:t>
      </w:r>
      <w:r>
        <w:rPr/>
        <w:t>伯♞䅗桂穹婑流딪嘭⒬瘹ꅯ㌥彁㕦燃썗뇂㜫塴㥃숪쵁ꅑ洤楸䔱䝰牕뼪䉭ぞ숭帻䁅䀩洭ㅋ䁊ꅉ슩坾쉶帩㭩꺬䉴⥏火䅔失䍤묩䱹</w:t>
      </w:r>
      <w:r>
        <w:rPr/>
        <w:t>ꦣ</w:t>
      </w:r>
      <w:r>
        <w:rPr/>
        <w:t>拂斘㵐侥䕅쉵䝃湥쉶砥⩧䤣껂䨷啟䁨噡㋂㞵䤳䙠⩙㵘▥捁䮵䶩쵊䵬췂䕩㈮㠷쉹橎乳⼫乪搪ꌤ⬨쉇煃ꅅ䢱숵档㭔䝏ꅞ㔽⭨䪩潸乱☱ꥦ䕧悬扣</w:t>
      </w:r>
      <w:r>
        <w:rPr/>
        <w:t>ꦮ</w:t>
      </w:r>
      <w:r>
        <w:rPr/>
        <w:t>䅺戲</w:t>
      </w:r>
      <w:r>
        <w:rPr/>
        <w:t>ꕎ</w:t>
      </w:r>
      <w:r>
        <w:rPr/>
        <w:t>扪浹▥</w:t>
      </w:r>
      <w:r>
        <w:rPr/>
        <w:t>ⱒ</w:t>
      </w:r>
      <w:r>
        <w:rPr/>
        <w:t>扅䌬쉣祺䑱典栴췂⹄䝣⦘긦嚘縨坡掵⭉㩐乍⸸⌰쉸䬸ッ쉺圥吻䕷穂</w:t>
      </w:r>
      <w:r>
        <w:rPr/>
        <w:t>ⲿ⍀</w:t>
      </w:r>
      <w:r>
        <w:rPr/>
        <w:t>걂冩䵸掣楇侥쉏乮⑦깺슏⨽긮쵦ꍩ썊격䅕刲啋佉〪</w:t>
      </w:r>
      <w:r>
        <w:rPr/>
        <w:t>ꕟ</w:t>
      </w:r>
      <w:r>
        <w:rPr/>
        <w:t>숬啴媮⎵습焽總娪㑶㥳뇂쉴䛎忂숱飂伩䆻ꌺ뭋兞楄놱╘썊</w:t>
      </w:r>
      <w:r>
        <w:rPr/>
        <w:t>ꖥ</w:t>
      </w:r>
      <w:r>
        <w:rPr/>
        <w:t>亵乇凂睭穚怩㥖匥侻牮</w:t>
      </w:r>
      <w:r>
        <w:rPr/>
        <w:t>⡪</w:t>
      </w:r>
      <w:r>
        <w:rPr/>
        <w:t>슡ꅞ畎焮땊癶겮婀⼬쵑煺㈵坐⬶畦湳╞⼴슣㍮䴭쉐嚵沮媩쉖䎣㠵㤮뽢䜭쉙䞥넮㈥쵉䱬繦側츦뽪䈵橩唨䑆쉘⑧額㦥晬㉄怣⍲䷃琽块쌊䕺湩쉟뼷䩞숩▣剁昻敨⫂⩙ㄨ䌱䐥健䭹侱烂湈炥숣潈䅐⎏㩀捉楴轮㝪皘䌷⎘⫂單䪘䜯摪浴</w:t>
      </w:r>
      <w:r>
        <w:rPr/>
        <w:t>⠳</w:t>
      </w:r>
      <w:r>
        <w:rPr/>
        <w:t>䍢⩯佖汆輺뽅카杬奭⍹䠩夳칾均싂</w:t>
      </w:r>
      <w:r>
        <w:rPr/>
        <w:t>⡶</w:t>
      </w:r>
      <w:r>
        <w:rPr/>
        <w:t>칠坫劻☵믂疡浾㨩뽅컎䌫뽠뿃涥걅か</w:t>
      </w:r>
      <w:r>
        <w:rPr/>
        <w:t>ⰺ</w:t>
      </w:r>
      <w:r>
        <w:rPr/>
        <w:t>伯䛂㤭㭮厱뽓䕐슏占⍏潏ꏂ㐭頬污뗎㐮㈸䝨〩獰瓂乆쉣</w:t>
      </w:r>
      <w:r>
        <w:rPr/>
        <w:t>ⵒ</w:t>
      </w:r>
      <w:r>
        <w:rPr/>
        <w:t>䍎杏焵䀴债놬噁㵕瞱啚㔪촳汸䩺㥲潆䝯딪䧂쉱瓂䄫숻匴쉌숲싂ꆮ쉓숫䬶</w:t>
      </w:r>
      <w:r>
        <w:rPr/>
        <w:t>ꤦ</w:t>
      </w:r>
      <w:r>
        <w:rPr/>
        <w:t>捧칌쉲楘幣椹뭂㯂伶坕䘺</w:t>
      </w:r>
      <w:r>
        <w:rPr/>
        <w:t>ⴭ</w:t>
      </w:r>
      <w:r>
        <w:rPr/>
        <w:t>䄳獠縥㕷싎䭐㍀潺㉴湸⭁䰷㶩中奔灓䥨夰䱲搴뭒⥌쉞婧䭮䏂녷灌층繸檩ㆣ䉁並䎩栤⑟垏⬲䫂ꥱꍫ濂</w:t>
      </w:r>
      <w:r>
        <w:rPr/>
        <w:t>ꖮ</w:t>
      </w:r>
      <w:r>
        <w:rPr/>
        <w:t>䙧쉤ꆥ쉨䵺⸪쉐ꥫ李砺㘫汰⨥啸</w:t>
      </w:r>
      <w:r>
        <w:rPr/>
        <w:t>ꦬ⩨</w:t>
      </w:r>
      <w:r>
        <w:rPr/>
        <w:t>奓嘦㍩反䘮獈㉗㒻⍄숤欣㭞〶淂抏辥⹱넪</w:t>
      </w:r>
      <w:r>
        <w:rPr/>
        <w:t>ⱙ</w:t>
      </w:r>
      <w:r>
        <w:rPr/>
        <w:t>놿佲쉒㥋㤻⽮潆来澩抱쉘儭湇䉠飂䟂㏂쉣ㄨ⍢沿ꅔ匰㵑▮噅轪癒뽺믂뾱꥞⻂䵖剙埂⩱ꥨ⩠ꍟ光ꎩ㡄숽牌㵊䵀潫恹廂뭖玮䭔歚⦩䭤녂</w:t>
      </w:r>
      <w:r>
        <w:rPr/>
        <w:t>ⱂ⩋</w:t>
      </w:r>
      <w:r>
        <w:rPr/>
        <w:t>樻摆</w:t>
      </w:r>
      <w:r>
        <w:rPr/>
        <w:t>ꤵ</w:t>
      </w:r>
      <w:r>
        <w:rPr/>
        <w:t>㵾╺</w:t>
      </w:r>
      <w:r>
        <w:rPr/>
        <w:t>ⱬ</w:t>
      </w:r>
      <w:r>
        <w:rPr/>
        <w:t>绂⬸䈸伦睬㉆煠扈놘숸</w:t>
      </w:r>
      <w:r>
        <w:rPr/>
        <w:t>ꥑ</w:t>
      </w:r>
      <w:r>
        <w:rPr/>
        <w:t>焴㍲摙幐뭉之㙲걹狂㍇怤쉘畬洷䡌怷敓츲轇渺땍땡⫂ꅫ穸瘳琺숩漳敚先㈣呋쵱䡬</w:t>
      </w:r>
      <w:r>
        <w:rPr/>
        <w:t>ꕑ⛂</w:t>
      </w:r>
      <w:r>
        <w:rPr/>
        <w:t>숪獴⥔顃䉮㘹櫂쉡幐ꅵ쉥灇䑪걱埂㪿쉹幗猪皣璡焦犮쉫㔷漱䓂㧂欤朴祗䉎夤땊剉洤懂浹彗</w:t>
      </w:r>
      <w:r>
        <w:rPr/>
        <w:t>ⴽ</w:t>
      </w:r>
      <w:r>
        <w:rPr/>
        <w:t>쉒玩䇂㑖地㔹㍬䲏乖쉎㈵㛍灠啇摦瘷㍞く穰쉃敾漣䤺㵍</w:t>
      </w:r>
      <w:r>
        <w:rPr/>
        <w:t>꧂</w:t>
      </w:r>
      <w:r>
        <w:rPr/>
        <w:t>㏎◂㥪㋂뭲쉂</w:t>
      </w:r>
      <w:r>
        <w:rPr/>
        <w:t>Ȿ</w:t>
      </w:r>
      <w:r>
        <w:rPr/>
        <w:t>㡅剉槂췂♵쉳쉠琩洮⤪䂩旂㝚愪仃쵐吺♳싂䢥氽䈻㡐⤫숺枵쉥妩⭈內乂䉤啳</w:t>
      </w:r>
      <w:r>
        <w:rPr/>
        <w:t>ꥍ⭳</w:t>
      </w:r>
      <w:r>
        <w:rPr/>
        <w:t>〣㩀㑖⫂㑱慐硒穫祆値䰣</w:t>
      </w:r>
      <w:r>
        <w:rPr/>
        <w:t>ⵠ</w:t>
      </w:r>
      <w:r>
        <w:rPr/>
        <w:t>ㄣ煖乶礩䉹䍣꥔杣㥅瓂敪㙘녫浾啗乥┬塲牔爤煉亮쉈噡柂쉥</w:t>
      </w:r>
      <w:r>
        <w:rPr/>
        <w:t>⠨</w:t>
      </w:r>
      <w:r>
        <w:rPr/>
        <w:t>煆꺿攴⾩㙐䭈恪㯂숣⧃嘯ざ卬ꥱ䅮ㄥ䋍⭺⬲싂⤰쉐晴╔㩔漣禘棂䉧</w:t>
      </w:r>
      <w:r>
        <w:rPr/>
        <w:t>ⱪ</w:t>
      </w:r>
      <w:r>
        <w:rPr/>
        <w:t>㘮</w:t>
      </w:r>
      <w:r>
        <w:rPr/>
        <w:t>ꤊ</w:t>
      </w:r>
      <w:r>
        <w:rPr/>
        <w:t>瘤⮬쉆顁㈽敎</w:t>
      </w:r>
      <w:r>
        <w:rPr/>
        <w:t>ꥃ</w:t>
      </w:r>
      <w:r>
        <w:rPr/>
        <w:t>㙩⑷䩦㜣ꍵ</w:t>
      </w:r>
      <w:r>
        <w:rPr/>
        <w:t>ꤳ</w:t>
      </w:r>
      <w:r>
        <w:rPr/>
        <w:t>쉇쉶瘬採䱊娭漽啒湯㊵噟捐뭖䃂挳␸䙾繡楡㡓䆿숽♞乇唹䱴䁭敖桴⩹坟뭠搬䠪湙⪏쉶䫂녗窿䵘㥫卡⏂</w:t>
      </w:r>
      <w:r>
        <w:rPr/>
        <w:t>ꔭ</w:t>
      </w:r>
      <w:r>
        <w:rPr/>
        <w:t>榘㡕卷婅夲仂㕶硫䙯睧䝘浒㥲쉌슥啲竂ꥦ㝍剶嫎昬㕷繍瘪쉱怪ꥳㅍ䅸䭇䍩싂打䉉⨫䲣㝀慌䄭뇂撻㣂</w:t>
      </w:r>
      <w:r>
        <w:rPr/>
        <w:t>ꦩ</w:t>
      </w:r>
      <w:r>
        <w:rPr/>
        <w:t>汢╱녲䔩硣</w:t>
      </w:r>
      <w:r>
        <w:rPr/>
        <w:t>ꖏ⫂</w:t>
      </w:r>
      <w:r>
        <w:rPr/>
        <w:t>淂䕦塌녟穋䩀彫祤䭴쉠</w:t>
      </w:r>
      <w:r>
        <w:rPr/>
        <w:t>Ⱜ</w:t>
      </w:r>
      <w:r>
        <w:rPr/>
        <w:t>暿㐷㝈伦畘瑀⑃枏촣奫촩噓䜳痂沱桞ꥪ</w:t>
      </w:r>
      <w:r>
        <w:rPr/>
        <w:t>ⴸ</w:t>
      </w:r>
      <w:r>
        <w:rPr/>
        <w:t>걡穣뽡</w:t>
      </w:r>
      <w:r>
        <w:rPr/>
        <w:t>⣃</w:t>
      </w:r>
      <w:r>
        <w:rPr/>
        <w:t>䛂┸깘ꇍ䑃殻憩丯捨侣㕏싂▱戦儸灃쉰㶵㥭䠳樹报䑊擂瑄洰</w:t>
      </w:r>
      <w:r>
        <w:rPr/>
        <w:t>ꦩ</w:t>
      </w:r>
      <w:r>
        <w:rPr/>
        <w:t>䡳㞡숳컂⽯</w:t>
      </w:r>
      <w:r>
        <w:rPr/>
        <w:t>⠱</w:t>
      </w:r>
      <w:r>
        <w:rPr/>
        <w:t>ꥭ亮싂噓㉖뿂뮩䔪殬犩湲ꥺ䍑☴슘炩䵈㥅⑹祎囂⨬ꅌ䮡氯䜮▩摇溣留摩㧍걾塑堭぀癵伳</w:t>
      </w:r>
      <w:r>
        <w:rPr/>
        <w:t>ꔲ</w:t>
      </w:r>
      <w:r>
        <w:rPr/>
        <w:t>囂堥⛂쉓㵭㙔㉕㩺懂쉒䡇쉢䉾⥅梮쉤㕆㕀쉡卆쎏硺⫂挩컎䡘숭礣썇쉾䈩녅뭰⪿⽶쵷㍁싂⑚捪海겵쉰ね没獭嚩㐭㣂へ</w:t>
      </w:r>
      <w:r>
        <w:rPr/>
        <w:t>⢿</w:t>
      </w:r>
      <w:r>
        <w:rPr/>
        <w:t>瀨꺥嗂䁑⯂䍯祪塱恗쉧㉴ꅏ♢</w:t>
      </w:r>
      <w:r>
        <w:rPr/>
        <w:t>ꤽ</w:t>
      </w:r>
      <w:r>
        <w:rPr/>
        <w:t>䙑⸴┹䱴浲⍫温㥏䥄参숹㐮㑅㭈じ浊㒮꥞㑄檱烂礷⑁昮䟂⫍祔㕙稪桘弤眱㥃쉩뿂撥</w:t>
      </w:r>
      <w:r>
        <w:rPr/>
        <w:t>ꔤ</w:t>
      </w:r>
      <w:r>
        <w:rPr/>
        <w:t>㍃슥彣㇂㑷惍䵒╡繐橒슣㭋㭈믂憩䨪쉠噴㮮</w:t>
      </w:r>
      <w:r>
        <w:rPr/>
        <w:t>ꥌ</w:t>
      </w:r>
      <w:r>
        <w:rPr/>
        <w:t>朽쉨沩摊採䳂瘮揂㝑泎㕡匲题숩祌춻繱橡⑭뽟숽갪疬쉦딤</w:t>
      </w:r>
      <w:r>
        <w:rPr/>
        <w:t>Ɽ☮</w:t>
      </w:r>
      <w:r>
        <w:rPr/>
        <w:t>䪬恙煃橨䰪㣂♊꺱묫숣倽汨䵌潺䝊㡰㔤싂塀㡥穦쏎炮딽䆿ꅔ⭸칅ヂ嘸⩀剈㘷泎敯┻慏祌偎ꆵ喩</w:t>
      </w:r>
      <w:r>
        <w:rPr/>
        <w:t>ꤦ⩓⨦</w:t>
      </w:r>
      <w:r>
        <w:rPr/>
        <w:t>楕䡪쉤㋂楬㞩</w:t>
      </w:r>
      <w:r>
        <w:rPr/>
        <w:t>ⵎ</w:t>
      </w:r>
      <w:r>
        <w:rPr/>
        <w:t>硥偩桉⨦ォ㔶슮䄲摔盎顎姂㭥꥕뭤쉘ꍷ獆⑍斵䝗⍲町填挣㐴㕴㞿橷椨汫⒱쉈堻䖮</w:t>
      </w:r>
      <w:r>
        <w:rPr/>
        <w:t>ⷍ</w:t>
      </w:r>
      <w:r>
        <w:rPr/>
        <w:t>䔫掘⍮숮栦䬽땭櫂䁐䗂㵐쉇㮘쎻嘷딴⽘䠦穗憮欦츪猭츽瑁칗常츪楫秎䩍䝩穁䕅啯夶㪬슿娥숱㕩뼥硓㷂슘</w:t>
      </w:r>
      <w:r>
        <w:rPr/>
        <w:t>⣂</w:t>
      </w:r>
      <w:r>
        <w:rPr/>
        <w:t>뭂㕁癷佑쉂⩣琪浸</w:t>
      </w:r>
      <w:r>
        <w:rPr/>
        <w:t>ⲩ</w:t>
      </w:r>
      <w:r>
        <w:rPr/>
        <w:t>䝋揂㙡딱⭩⑇㠊ꍫ祣㭲</w:t>
      </w:r>
      <w:r>
        <w:rPr/>
        <w:t>ⵧ</w:t>
      </w:r>
      <w:r>
        <w:rPr/>
        <w:t>뭶⼶婢♐</w:t>
      </w:r>
      <w:r>
        <w:rPr/>
        <w:t>⡤</w:t>
      </w:r>
      <w:r>
        <w:rPr/>
        <w:t>䁬瑹숻쉯昭⹀⹊璿쉘㔶兰촫⮻⹡塷搲㵑뭊䱺</w:t>
      </w:r>
      <w:r>
        <w:rPr/>
        <w:t>ⴻ</w:t>
      </w:r>
      <w:r>
        <w:rPr/>
        <w:t>唺☥䱏䴽땬䆮숯슿噆愵䔩忍願毂⼨㵩칹썓汹</w:t>
      </w:r>
      <w:r>
        <w:rPr/>
        <w:t>⡷</w:t>
      </w:r>
      <w:r>
        <w:rPr/>
        <w:t>灐䵤乖ꅅ㞘牲暻冩啪⯂㗍싂⌣㡊슥练숺뭞</w:t>
      </w:r>
      <w:r>
        <w:rPr/>
        <w:t>ⶱ</w:t>
      </w:r>
      <w:r>
        <w:rPr/>
        <w:t>療</w:t>
      </w:r>
      <w:r>
        <w:rPr/>
        <w:t>ꕙ</w:t>
      </w:r>
      <w:r>
        <w:rPr/>
        <w:t>⡨</w:t>
      </w:r>
      <w:r>
        <w:rPr/>
        <w:t>䍍㍥䡔㡊ꎵ⾘㥉걁猭猤轆㬨㝲昵㈯⯂檘婲㉵뽊杲犱䝨揎汀䰽摎吳슮싂栮び䍋愨쉄슡㨲㭣幭癓</w:t>
      </w:r>
      <w:r>
        <w:rPr/>
        <w:t>⡶</w:t>
      </w:r>
      <w:r>
        <w:rPr/>
        <w:t>六啓ꍵ䃂猪瓂ꥶ䭔쉸慬漶㝡</w:t>
      </w:r>
      <w:r>
        <w:rPr/>
        <w:t>⣍ⰷ</w:t>
      </w:r>
      <w:r>
        <w:rPr/>
        <w:t>㙧渭楾占飂卺烂ꍎ</w:t>
      </w:r>
      <w:r>
        <w:rPr/>
        <w:t>ⰷⱶ</w:t>
      </w:r>
      <w:r>
        <w:rPr/>
        <w:t>慂곂吱숮䎥櫎灷ㄤ䠤榡㵆乕▿䠣硋쉗싂墡坃촪祬츻嗂慖걊䟂䮮劘姂슥剣ㅷ뭆盃晄璮潤썩㥠橉䩯壎洰싃㍢쉹숫䡄縦⧂毂㵆䭃䭖쵥燂⼱ꍌ땆ㅄ쉾</w:t>
      </w:r>
      <w:r>
        <w:rPr/>
        <w:t>ꥌ</w:t>
      </w:r>
      <w:r>
        <w:rPr/>
        <w:t>싂㉐輭녘橲痂捌䩃㇂栥椩䍪㵮䐨ꇂ塆乙涻繭녵⪵슿⍞</w:t>
      </w:r>
      <w:r>
        <w:rPr/>
        <w:t>ⵀ</w:t>
      </w:r>
      <w:r>
        <w:rPr/>
        <w:t>슥쉞㍄䑕습珂车佦侏⩭爸摬슥㵟漴癓</w:t>
      </w:r>
      <w:r>
        <w:rPr/>
        <w:t>ⱓ</w:t>
      </w:r>
      <w:r>
        <w:rPr/>
        <w:t>毂쉟☰幡彇㔷춡쵾⹕朩㥒촩㛎弸焱㉍瓂䊡佣曎⼶敞渵⫃䩓</w:t>
      </w:r>
      <w:r>
        <w:rPr/>
        <w:t>⠬┽</w:t>
      </w:r>
      <w:r>
        <w:rPr/>
        <w:t>桖䕰吨䨽♪㡴㎩쎩⤵쉘挦儥쉴暿숣楚穢浀㉡杯䐩揂슥녥瑂⩩揂祌呲Ⓜ</w:t>
      </w:r>
      <w:r>
        <w:rPr/>
        <w:t>ⲿ</w:t>
      </w:r>
      <w:r>
        <w:rPr/>
        <w:t>㖡⹷䋂䰮⩆婞</w:t>
      </w:r>
      <w:r>
        <w:rPr/>
        <w:t>ꥊ</w:t>
      </w:r>
      <w:r>
        <w:rPr/>
        <w:t>㨽䱬</w:t>
      </w:r>
      <w:r>
        <w:rPr/>
        <w:t>ꕅ</w:t>
      </w:r>
      <w:r>
        <w:rPr/>
        <w:t>䁘</w:t>
      </w:r>
      <w:r>
        <w:rPr/>
        <w:t>ꥏ⬫</w:t>
      </w:r>
      <w:r>
        <w:rPr/>
        <w:t>㍀顡쵷敦唭兖㉺䁗奇䭫쉲䉤⩗旂䬷獩乸㏍</w:t>
      </w:r>
      <w:r>
        <w:rPr/>
        <w:t>꤯</w:t>
      </w:r>
      <w:r>
        <w:rPr/>
        <w:t>亱</w:t>
      </w:r>
      <w:r>
        <w:rPr/>
        <w:t>ꤸ</w:t>
      </w:r>
      <w:r>
        <w:rPr/>
        <w:t>㒥ꄵ勂䅙旂쉳刽䳎숺쉉ꥣ㥶䕢囂</w:t>
      </w:r>
      <w:r>
        <w:rPr/>
        <w:t>ꗂ</w:t>
      </w:r>
      <w:r>
        <w:rPr/>
        <w:t>ヂ䙭㍡䌵䭡牯슩싂䇃䑐껂獮䛂漫携⍸뽃떏슮⩦ㅅ</w:t>
      </w:r>
      <w:r>
        <w:rPr/>
        <w:t>ⱚ</w:t>
      </w:r>
      <w:r>
        <w:rPr/>
        <w:t>松</w:t>
      </w:r>
      <w:r>
        <w:rPr/>
        <w:t>ꥑ</w:t>
      </w:r>
      <w:r>
        <w:rPr/>
        <w:t>庩秃做唩䝚彆涣婞睖㭊〵烎㘰汑쉅䙣焬渥兤⭆浹</w:t>
      </w:r>
      <w:r>
        <w:rPr/>
        <w:t>ꤶ</w:t>
      </w:r>
      <w:r>
        <w:rPr/>
        <w:t>쉧숮〺穸뽪礱♭ㅖ쉍願轙䘹싂썯㕑⥁뽦䟂顭硔쉋䑌⩹녖⹁뭮廂㵸갱汖琷矂숬佥囃</w:t>
      </w:r>
      <w:r>
        <w:rPr/>
        <w:t>⡅</w:t>
      </w:r>
      <w:r>
        <w:rPr/>
        <w:t>灋摨怨輻ㅳヂ⿂幪䀤⻂䩠橩牄㫍㛂䅋</w:t>
      </w:r>
      <w:r>
        <w:rPr/>
        <w:t>꥓</w:t>
      </w:r>
      <w:r>
        <w:rPr/>
        <w:t>㥦拂䐸╺숩⯂熩䴰㦡⑅䘬偘猶㘱斏晨塧쉺戶昭Ⓜ輻⥮䥩扡㌴땾싂昺㨤頩숩歇쉗</w:t>
      </w:r>
      <w:r>
        <w:rPr/>
        <w:t>ⴰ</w:t>
      </w:r>
      <w:r>
        <w:rPr/>
        <w:t>癋뭸仂숱晤杺佘㵲渻欤癌칚숴⮡쉓캡䋂⑹矂奇㍯具睏刽欳煒帮殻㉎软숦㘊⫂䰻歲㖬晩쉊从䙵</w:t>
      </w:r>
      <w:r>
        <w:rPr/>
        <w:t>ⴺ</w:t>
      </w:r>
      <w:r>
        <w:rPr/>
        <w:t>䌳玬お㝪畞싂搹勍䨯佑⍅瑘</w:t>
      </w:r>
      <w:r>
        <w:rPr/>
        <w:t>ꤲⵦ</w:t>
      </w:r>
      <w:r>
        <w:rPr/>
        <w:t>损睭湦</w:t>
      </w:r>
      <w:r>
        <w:rPr/>
        <w:t>ꤴ</w:t>
      </w:r>
      <w:r>
        <w:rPr/>
        <w:t>婬쉂乬㕰쉠걱欴╷䄶슿婌唫쌫䂩獗껍㴬梡⏂쵬帮窬㩱㋂啟땺歰睱쉨佗㤮洳廂⍴⨶畚㐺畈긲顁塰쵮㝇숳쉡珂穠獋</w:t>
      </w:r>
      <w:r>
        <w:rPr/>
        <w:t>ⱀ</w:t>
      </w:r>
      <w:r>
        <w:rPr/>
        <w:t>쉉捹⵨䵆睘썱♯㝑갫⥰썌</w:t>
      </w:r>
      <w:r>
        <w:rPr/>
        <w:t>ⵅ</w:t>
      </w:r>
      <w:r>
        <w:rPr/>
        <w:t>뽯쉡灵쉨揂쉀庵䱾颿漵熏뼵</w:t>
      </w:r>
      <w:r>
        <w:rPr/>
        <w:t>ꕖ</w:t>
      </w:r>
      <w:r>
        <w:rPr/>
        <w:t>깊䛂慗쉦绂判去</w:t>
      </w:r>
      <w:r>
        <w:rPr/>
        <w:t>⡗</w:t>
      </w:r>
      <w:r>
        <w:rPr/>
        <w:t>䁚곍슩牂쉍眦䶡㉹扇䭅뽤</w:t>
      </w:r>
      <w:r>
        <w:rPr/>
        <w:t>ꔪ</w:t>
      </w:r>
      <w:r>
        <w:rPr/>
        <w:t>䠦䩲㐱恾严繰戴桶皱潖梿㩥夥</w:t>
      </w:r>
      <w:r>
        <w:rPr/>
        <w:t>Ⱟ</w:t>
      </w:r>
      <w:r>
        <w:rPr/>
        <w:t>仂䐫</w:t>
      </w:r>
      <w:r>
        <w:rPr/>
        <w:t>ⵒ⛂</w:t>
      </w:r>
      <w:r>
        <w:rPr/>
        <w:t>깾ㅈ䤳愫䮩칙깣ㄭ圬䭤噍歳猹癱堽睉걈㧂打䄽넹쉴숱칰垻琵暩穳ㅾ㭾㦩䍕䉆▣Ⓜ灬㉹⏂ꇂ⥔쉬</w:t>
      </w:r>
      <w:r>
        <w:rPr/>
        <w:t>ⲻ</w:t>
      </w:r>
      <w:r>
        <w:rPr/>
        <w:t>獆㝀塺ぷ傻㵓뭫乴㵚席뗂桱䥴礶乨囂爪䈰殏玥䌶╷㖵땕㦩㨭晃㓂슱뭪嘷䡑캣䨽䅯깃唷治숲㩊奩ꍃ쉮⩆묲婏焺♷祑区夵</w:t>
      </w:r>
      <w:r>
        <w:rPr/>
        <w:t>Ⳃ</w:t>
      </w:r>
      <w:r>
        <w:rPr/>
        <w:t>弫뭒䀦䝺䠭⑗</w:t>
      </w:r>
      <w:r>
        <w:rPr/>
        <w:t>⡾</w:t>
      </w:r>
      <w:r>
        <w:rPr/>
        <w:t>婣䯂츳祴䶱숸娫땪⛂⻂参楎収⍫癚쵔뽺乄╦쉐䭘䍃㠤숪츩䥪憘녧㕢ꍷ别䍱䡩숥칓쉈㡂ꅖㄦ媏䙖䬪뭌湍獺煳幂ꏂ婰戭䩯参呹㘣潱㥰䵯쉗숲祈</w:t>
      </w:r>
      <w:r>
        <w:rPr/>
        <w:t>ꤳ</w:t>
      </w:r>
      <w:r>
        <w:rPr/>
        <w:t>泂⍇쉄攨婱</w:t>
      </w:r>
      <w:r>
        <w:rPr/>
        <w:t>ⲣ</w:t>
      </w:r>
      <w:r>
        <w:rPr/>
        <w:t>慴呕㐩걤奺沵唫狂숥</w:t>
      </w:r>
      <w:r>
        <w:rPr/>
        <w:t>⡌</w:t>
      </w:r>
      <w:r>
        <w:rPr/>
        <w:t>棂☰䊮䏍啷杫쉪ꥡ佢슩䟂</w:t>
      </w:r>
      <w:r>
        <w:rPr/>
        <w:t>Ⱳ</w:t>
      </w:r>
      <w:r>
        <w:rPr/>
        <w:t>춥桷㈺ꅷ汘㔽ꅊ⭱㒮䪘沿稻⚵슻쉖ꅪ</w:t>
      </w:r>
      <w:r>
        <w:rPr/>
        <w:t>ꥒ</w:t>
      </w:r>
      <w:r>
        <w:rPr/>
        <w:t>頽㞬䙨䴮땔亻椣昵䄦䴤迂♓쉹㥇牨쵾乖갰⭏湴⑆矂慔⼫塌礭떱숰䘶♮㐶㙹뮡놡넷坥䩳敱樥顆㑰啰싂</w:t>
      </w:r>
      <w:r>
        <w:rPr/>
        <w:t>ⵖ</w:t>
      </w:r>
      <w:r>
        <w:rPr/>
        <w:t>걐憏愲浗恨焤ㅧ杘┵</w:t>
      </w:r>
      <w:r>
        <w:rPr/>
        <w:t>Ⱶ</w:t>
      </w:r>
      <w:r>
        <w:rPr/>
        <w:t>彔땔娲煆㩚飂〸獢䁩⒮中숶쉾琩㵠頥绂숮ㅔ㑂㝃쉟敥䩹汤</w:t>
      </w:r>
      <w:r>
        <w:rPr/>
        <w:t>ⳍ</w:t>
      </w:r>
      <w:r>
        <w:rPr/>
        <w:t>믂乘</w:t>
      </w:r>
      <w:r>
        <w:rPr/>
        <w:t>ⱊ</w:t>
      </w:r>
      <w:r>
        <w:rPr/>
        <w:t>渮㧍䲏穗䙟别쵏╘쉂⹣㍊䀩䚘㵋</w:t>
      </w:r>
      <w:r>
        <w:rPr/>
        <w:t>ⵇ╉</w:t>
      </w:r>
      <w:r>
        <w:rPr/>
        <w:t>没矂檥癅䄩田坞⵳싍겱쉥䖻쉥㙖剋꥾⼫뭷牑㭤☩愻砦㷂瑃⵲뼴䒬슣䈮版啳䱊㠩쌴쉫딨っ</w:t>
      </w:r>
      <w:r>
        <w:rPr/>
        <w:t>ꔺⓂ</w:t>
      </w:r>
      <w:r>
        <w:rPr/>
        <w:t>춡䡣䱣摊</w:t>
      </w:r>
      <w:r>
        <w:rPr/>
        <w:t>⣂</w:t>
      </w:r>
      <w:r>
        <w:rPr/>
        <w:t>㍧⥔繭参㧂䍕䖬琲燍쉲匷쉵挺⩶싂⩨滂㉺啇쉚믍弊砥䁇正䠸䥄⑍쉓汖圹灲䉹䛍䍱⨹擂堰⪘䩵穣瓂療䥨灰幺㩕杞捤쵱</w:t>
      </w:r>
      <w:r>
        <w:rPr/>
        <w:t>⡟</w:t>
      </w:r>
      <w:r>
        <w:rPr/>
        <w:t>汸㕢哂暿㑶洨♪瑦扗憩ꄮ痂扱숩䤥榿婲倫♯発깊恕癎咡춥싂㧂瀵䍙略䷂䝊牤㙶⩥牂㥡䥴</w:t>
      </w:r>
      <w:r>
        <w:rPr/>
        <w:t>Ⱪ</w:t>
      </w:r>
      <w:r>
        <w:rPr/>
        <w:t>猬潲甮⽣슱卡뭘乌</w:t>
      </w:r>
      <w:r>
        <w:rPr/>
        <w:t>ꤴ</w:t>
      </w:r>
      <w:r>
        <w:rPr/>
        <w:t>瘥숽㩏獐㏂⾩㍢䰰だ䝉玡⿂㟂漱琤琻兀伯夥䇂㑭䑑㙎煥浇┮㪱䌥㊘슿칕긮睺쉔</w:t>
      </w:r>
      <w:r>
        <w:rPr/>
        <w:t>⠨</w:t>
      </w:r>
      <w:r>
        <w:rPr/>
        <w:t>幔猸</w:t>
      </w:r>
      <w:r>
        <w:rPr/>
        <w:t>ⵙ</w:t>
      </w:r>
      <w:r>
        <w:rPr/>
        <w:t>倹囂㉌湰녌璣╁灯㉮忂侥拂扃갮㍞쵾乎稭♵⫂滂潱婂⵵搩ꄯ쉣뽊㙐ꅩ</w:t>
      </w:r>
      <w:r>
        <w:rPr/>
        <w:t>⠳</w:t>
      </w:r>
      <w:r>
        <w:rPr/>
        <w:t>啔㞵倶쉉ꥪ姎㝢⭕嘬幮숯㠭땰㉉敳忂抻⍁쏂</w:t>
      </w:r>
      <w:r>
        <w:rPr/>
        <w:t>ⵄ</w:t>
      </w:r>
      <w:r>
        <w:rPr/>
        <w:t>匹㡤擎毂礯䍪戯顨㡔䑭㉍浭쵳溱␩䃂欳쉰ꅓ쉸䙫⼹䐥眽⹇幃㵗쉋쉃⩙玏ぱ栵ヂ㚥숺ꍱ䝗칄쵫䑋䳂</w:t>
      </w:r>
      <w:r>
        <w:rPr/>
        <w:t>⡌</w:t>
      </w:r>
      <w:r>
        <w:rPr/>
        <w:t>楚숷쉆䖵瞩촨澩瑅揎怽捔</w:t>
      </w:r>
      <w:r>
        <w:rPr/>
        <w:t>⡤</w:t>
      </w:r>
      <w:r>
        <w:rPr/>
        <w:t>摀李㚣⩂딴惂ꅀ⭧㕙⥥</w:t>
      </w:r>
      <w:r>
        <w:rPr/>
        <w:t>ꔫꖱ</w:t>
      </w:r>
      <w:r>
        <w:rPr/>
        <w:t>坉녦呾䱱儷⹌㍅匸䇂</w:t>
      </w:r>
      <w:r>
        <w:rPr/>
        <w:t>ⴭ</w:t>
      </w:r>
      <w:r>
        <w:rPr/>
        <w:t>㠭敧㷂嚮㵂獶숬䌰땅뇂㎡</w:t>
      </w:r>
      <w:r>
        <w:rPr/>
        <w:t>ⶵ</w:t>
      </w:r>
      <w:r>
        <w:rPr/>
        <w:t>狎</w:t>
      </w:r>
      <w:r>
        <w:rPr/>
        <w:t>ꖱ</w:t>
      </w:r>
      <w:r>
        <w:rPr/>
        <w:t>础六幬곂뽧⒥㙙䙐䁚쉟晗쉬兓顓㥵暣</w:t>
      </w:r>
      <w:r>
        <w:rPr/>
        <w:t>ꥎ</w:t>
      </w:r>
      <w:r>
        <w:rPr/>
        <w:t>礪焥䫂쉪⹥䍂깇噹䲘廂</w:t>
      </w:r>
      <w:r>
        <w:rPr/>
        <w:t>ⰸ</w:t>
      </w:r>
      <w:r>
        <w:rPr/>
        <w:t>痎係뭴㕚뗂浈䑰浀噚楯ぃ痂彖㭲勂㙈䁠啙娯숤顶슘⩡썍</w:t>
      </w:r>
      <w:r>
        <w:rPr/>
        <w:t>ꕖ</w:t>
      </w:r>
      <w:r>
        <w:rPr/>
        <w:t>潸ヂ䐫숤欴캻⽁䖻ꥮ空㙅䬫繓䁌뼮窥噚矂柂㵂穬瘶㡳䓂头깹堯䪣碡㩑䝏璬칗猦뼫劻牐쎩京濂⽮牮天廂䵊恐昶䘱硷</w:t>
      </w:r>
      <w:r>
        <w:rPr/>
        <w:t>⠣</w:t>
      </w:r>
      <w:r>
        <w:rPr/>
        <w:t>ꇂ⨪⩣⩲⛂㡄奇䥠劮㍳瑣ꥦ劵丣狂숦獕朤䈶愨ꍹ塯␶濎⫂㜦⥃末⻂쉧焨㈪兢ꍈ⭾땒싂浈⧎ぬ</w:t>
      </w:r>
      <w:r>
        <w:rPr/>
        <w:t>ꕒ</w:t>
      </w:r>
      <w:r>
        <w:rPr/>
        <w:t>㇂숸搪䡡槂뽣숽倮쉳싎┫ꏃ뼨㑷츹抱砽䄴쉎克男⬮䜮㵢</w:t>
      </w:r>
      <w:r>
        <w:rPr/>
        <w:t>ꥏ</w:t>
      </w:r>
      <w:r>
        <w:rPr/>
        <w:t>긫䤷穥啡</w:t>
      </w:r>
      <w:r>
        <w:rPr/>
        <w:t>ⵆ</w:t>
      </w:r>
      <w:r>
        <w:rPr/>
        <w:t>潗꥚氻䞩ꌲ▥幩䔭䣂杫繕啹䀵漬㵪䷂歯슣</w:t>
      </w:r>
      <w:r>
        <w:rPr/>
        <w:t>⢬</w:t>
      </w:r>
      <w:r>
        <w:rPr/>
        <w:t>숵䮏婓繰㖬캘䑴쵅婷쵟汰⒣㜦䥫</w:t>
      </w:r>
      <w:r>
        <w:rPr/>
        <w:t>ꕲ</w:t>
      </w:r>
      <w:r>
        <w:rPr/>
        <w:t>䙗伷繊䮱䩹㟂</w:t>
      </w:r>
      <w:r>
        <w:rPr/>
        <w:t>⡪</w:t>
      </w:r>
      <w:r>
        <w:rPr/>
        <w:t>䜽</w:t>
      </w:r>
      <w:r>
        <w:rPr/>
        <w:t>ꤤ⩖</w:t>
      </w:r>
      <w:r>
        <w:rPr/>
        <w:t>Ⳃ␰</w:t>
      </w:r>
      <w:r>
        <w:rPr/>
        <w:t>煇拂㙶싂⼮懂⪥湊煘뭷⸽䂬꺣砣넳浴묦澏䌬橮剉</w:t>
      </w:r>
      <w:r>
        <w:rPr/>
        <w:t>ⱞ</w:t>
      </w:r>
      <w:r>
        <w:rPr/>
        <w:t>敌㵕攰䤲⫂㵧㷂㊏偍쉓朷婊䌊顕磂偎瘹瑠汖堵皣</w:t>
      </w:r>
      <w:r>
        <w:rPr/>
        <w:t>ꤰ</w:t>
      </w:r>
      <w:r>
        <w:rPr/>
        <w:t>쉴〣瘪㙳뭉晨匪晗㕕狂껂歅㨤䕚妿歮㍚⮬껂숲쌨幍깭</w:t>
      </w:r>
      <w:r>
        <w:rPr/>
        <w:t>ꤺ</w:t>
      </w:r>
      <w:r>
        <w:rPr/>
        <w:t>朽敢濂䝢⩮</w:t>
      </w:r>
      <w:r>
        <w:rPr/>
        <w:t>ⲻ</w:t>
      </w:r>
      <w:r>
        <w:rPr/>
        <w:t>頬畧㵦旂捭焻⑕弸⽘伯㬷ꏂ╌䛂㵞涮┫栴쉲彘䤰䎏桧瞬츴╚涱偭쉯䴹涡⏂栩坎椣痂쉍杨䋂슿冮娵쵖긦即</w:t>
      </w:r>
      <w:r>
        <w:rPr/>
        <w:t>ⶥ</w:t>
      </w:r>
      <w:r>
        <w:rPr/>
        <w:t>摪偤뭇㭈</w:t>
      </w:r>
      <w:r>
        <w:rPr/>
        <w:t>Ⲭ</w:t>
      </w:r>
      <w:r>
        <w:rPr/>
        <w:t>䁁숷㠲歫晭仂澻싂敞辩숯恠平㝰⩚绂♞</w:t>
      </w:r>
      <w:r>
        <w:rPr/>
        <w:t>ꗂ</w:t>
      </w:r>
      <w:r>
        <w:rPr/>
        <w:t>숱ㅐ쉓깂䝣슬溮꥙稲쉖㜬侩碬떩侣⎥␭쉘煐싍㋂䙧䔲뼻坵䉳礣䪥癞䀪쉤뽌捇獷癞渥祉呙睂傩倽心㷂ꅄ쉑氤偧싂嘻⹪☱</w:t>
      </w:r>
      <w:r>
        <w:rPr/>
        <w:t>⢣</w:t>
      </w:r>
      <w:r>
        <w:rPr/>
        <w:t>琸♓슿奃싂䖻㙈</w:t>
      </w:r>
      <w:r>
        <w:rPr/>
        <w:t>Ɑ</w:t>
      </w:r>
      <w:r>
        <w:rPr/>
        <w:t>䘯殩竂堯礳敠塀㩂㵳挲㐩쉋瀻㙣⍅憬䆿䥱⵲</w:t>
      </w:r>
      <w:r>
        <w:rPr/>
        <w:t>ꥁ</w:t>
      </w:r>
      <w:r>
        <w:rPr/>
        <w:t>壂歔潚땏檏䵆栽습楧␯싎㙗䄺便牙숱촶㥥㧍䉌潱㩶䔨╺⨹⺱捘⼣㵉嗂䝘㬣㩖䑍䮻</w:t>
      </w:r>
      <w:r>
        <w:rPr/>
        <w:t>ⱺ</w:t>
      </w:r>
      <w:r>
        <w:rPr/>
        <w:t>쉡ꅗ뿂</w:t>
      </w:r>
      <w:r>
        <w:rPr/>
        <w:t>ꤺ</w:t>
      </w:r>
      <w:r>
        <w:rPr/>
        <w:t>놩슥皘卌摴堦㛃亻</w:t>
      </w:r>
      <w:r>
        <w:rPr/>
        <w:t>⡰</w:t>
      </w:r>
      <w:r>
        <w:rPr/>
        <w:t>渦穯ぢ싍쉕渹幀幱䪣㭨瓂奶潆䈩㐨䱸⑚ꅧ뭶쉠</w:t>
      </w:r>
      <w:r>
        <w:rPr/>
        <w:t>Ɫ</w:t>
      </w:r>
      <w:r>
        <w:rPr/>
        <w:t>쉴ァ繬珂⯍슡㨳儲癸乊敾轺䅖</w:t>
      </w:r>
      <w:r>
        <w:rPr/>
        <w:t>꧂</w:t>
      </w:r>
      <w:r>
        <w:rPr/>
        <w:t>忂轏塎ꄱ쉴楯䔸┪繵㑯䟂焴쉳</w:t>
      </w:r>
      <w:r>
        <w:rPr/>
        <w:t>ꦮ</w:t>
      </w:r>
      <w:r>
        <w:rPr/>
        <w:t>田뽪猽瑳䃂听䪻坆䌣숵뽺ヂ뽂뿍噀桅焽洫䑬塍⍆夭徻⨯獨⵵껍癤㕢뭧辩쉦⵬坷ㄯ懂䰷縨䱶纱湁뾏慓穷⨻습ꥶ뭙쌳깄浧珂⩁䐱녚㕣堤녟칤촱⩀癁⨭悻圱煬敍欱뿂獏쉧슡㕞䁑弨꥖佶㶮䮥㝉榡䒱</w:t>
      </w:r>
      <w:r>
        <w:rPr/>
        <w:t>꧂</w:t>
      </w:r>
      <w:r>
        <w:rPr/>
        <w:t>쉞⍋⹕頵唦幷㥫깮㥙쉖ꅅ䍚쌹楓䧍숩⦩␨㭹浶ꍌ㭫䦏啸穟㥳</w:t>
      </w:r>
      <w:r>
        <w:rPr/>
        <w:t>⡇</w:t>
      </w:r>
      <w:r>
        <w:rPr/>
        <w:t>犱뼱뭊爦숬䭆欮ꍞ慶猫瑵䄹䰥⹠挭杍숴潬㟂⻂싂甩⛃╊⪘䦱䰰䱍ま啄넯䨱㩆</w:t>
      </w:r>
      <w:r>
        <w:rPr/>
        <w:t>⡚</w:t>
      </w:r>
      <w:r>
        <w:rPr/>
        <w:t>瀨頪普ㄮ쉸惂䲡⨺쉪穖쉪䄸䄥</w:t>
      </w:r>
      <w:r>
        <w:rPr/>
        <w:t>ⴷ</w:t>
      </w:r>
      <w:r>
        <w:rPr/>
        <w:t>呟때쉷坅ヂ䨹㡂⨭檿䋂싂奴䳂㩳瘲杏噌䣂偒䈺◂瘤⪩䉀䍘숵㐨䆘爸㢥乀䱷ㄭ</w:t>
      </w:r>
      <w:r>
        <w:rPr/>
        <w:t>ⵤ⤯</w:t>
      </w:r>
      <w:r>
        <w:rPr/>
        <w:t>〺噑숮獎녒獪ꄪ┴䐷晇䝶캮楇桨</w:t>
      </w:r>
      <w:r>
        <w:rPr/>
        <w:t>⡘ⱂ</w:t>
      </w:r>
      <w:r>
        <w:rPr/>
        <w:t>숥쵺掱쉷䶱槂쉡煱歩吲</w:t>
      </w:r>
      <w:r>
        <w:rPr/>
        <w:t>ⱡ⍡</w:t>
      </w:r>
      <w:r>
        <w:rPr/>
        <w:t>呐癴䩞楾漊㤴㍃呔뭔㥳桱噶쉌⾵⭨卮⵲⪿⚩浀꥘㕷쉱頶④쉶卍㡌澩捇곂깬墬婱ꏂ</w:t>
      </w:r>
      <w:r>
        <w:rPr/>
        <w:t>ꦮ</w:t>
      </w:r>
      <w:r>
        <w:rPr/>
        <w:t>磂쉺厡杀</w:t>
      </w:r>
      <w:r>
        <w:rPr/>
        <w:t>ꥏ</w:t>
      </w:r>
      <w:r>
        <w:rPr/>
        <w:t>㵀쉡牾</w:t>
      </w:r>
      <w:r>
        <w:rPr/>
        <w:t>ⵠ</w:t>
      </w:r>
      <w:r>
        <w:rPr/>
        <w:t>쉨슻戬兴卅祐숻숪恌㭉媩䭰ㅅ猨㦩噸㕚숦䓎䙂埍㘯啐</w:t>
      </w:r>
      <w:r>
        <w:rPr/>
        <w:t>꧂</w:t>
      </w:r>
      <w:r>
        <w:rPr/>
        <w:t>㥰佴南楃⫂䵤쉇⦥녁</w:t>
      </w:r>
      <w:r>
        <w:rPr/>
        <w:t>ꕺ</w:t>
      </w:r>
      <w:r>
        <w:rPr/>
        <w:t>烂䑅㝗䨣쉌創么ꄱ坍䷂傥呮㵰乍㡣쉄쉴效슘偎旂恌梮</w:t>
      </w:r>
      <w:r>
        <w:rPr/>
        <w:t>ꤶ</w:t>
      </w:r>
      <w:r>
        <w:rPr/>
        <w:t>彴쉴䩑䡩䡺敒摟⥐梣橒嗂㙐쏂朹⽺㝅숻䬩⍃갭㕾潌㒱獨懂縮敮䀪剖⩲⨩㡠繃睦㖵녞畁⪱临晣㎿䑍㐬慆</w:t>
      </w:r>
      <w:r>
        <w:rPr/>
        <w:t>Ⱳ</w:t>
      </w:r>
      <w:r>
        <w:rPr/>
        <w:t>坊䌬넸偰㋂⽑坶顂␯歺⛎┥뽢쉄〉</w:t>
      </w:r>
      <w:r>
        <w:rPr/>
        <w:t>꧂</w:t>
      </w:r>
      <w:r>
        <w:rPr/>
        <w:t>䜱⌦煕渴奌㴩㥕敕㣃䑮⮩ね㗂⨲䡧㵦㣂㍴쉭兴䦮楪쉃ꥹ撏慵쉆迂뭗参ꍂ䱥㯂⩉氯</w:t>
      </w:r>
      <w:r>
        <w:rPr/>
        <w:t>ꕠ</w:t>
      </w:r>
      <w:r>
        <w:rPr/>
        <w:t>㘷坵</w:t>
      </w:r>
      <w:r>
        <w:rPr/>
        <w:t>ꕩ</w:t>
      </w:r>
      <w:r>
        <w:rPr/>
        <w:t>䁔凍䔬䉫쉁畴幚僂칮쉸뭮㓂六╕⤰건격咻㧂䍆瑟ㄥ瑒䟂啵㉭</w:t>
      </w:r>
      <w:r>
        <w:rPr/>
        <w:t>ꕬ</w:t>
      </w:r>
      <w:r>
        <w:rPr/>
        <w:t>뭗쉅愤画敮쉨䴦匷㵰促摗㝒劵뗂幤灲狃꥘牄슻쉷⍬ꥸ渶畤묽쉁⩒䘷⨮䔴煋劣眺㬫㑺</w:t>
      </w:r>
      <w:r>
        <w:rPr/>
        <w:t>⠪</w:t>
      </w:r>
      <w:r>
        <w:rPr/>
        <w:t>䇂祟䍧硹녚</w:t>
      </w:r>
      <w:r>
        <w:rPr/>
        <w:t>ꕋ</w:t>
      </w:r>
      <w:r>
        <w:rPr/>
        <w:t>Ⳃ</w:t>
      </w:r>
      <w:r>
        <w:rPr/>
        <w:t>㥥䉧쉇唻㕳繢坩橺礲㕉扰⸤䕾䪵䶵桰ざ녷뭉뭗䚩嘷쉑琯䪻⩭䬤䜽㜰␹⚿쉖䄬갩숲瞵슱⹈䟎扗珂ㄣ</w:t>
      </w:r>
      <w:r>
        <w:rPr/>
        <w:t>ꦥ</w:t>
      </w:r>
      <w:r>
        <w:rPr/>
        <w:t>本쉡쉠塩顳긴쉡挻ꄬ伭䏃彍䩦믂쉱縣幕矂뭪</w:t>
      </w:r>
      <w:r>
        <w:rPr/>
        <w:t>ꕱ</w:t>
      </w:r>
      <w:r>
        <w:rPr/>
        <w:t>煂佁䆏</w:t>
      </w:r>
      <w:r>
        <w:rPr/>
        <w:t>ⱦ</w:t>
      </w:r>
      <w:r>
        <w:rPr/>
        <w:t>损㧂쉍獕䉊䅚䵴到繥窬썑弱煾䝂㵚땟忂ꎱ촫嫍牦摭殣䡲倥䬺䁑⸽걞䀣䥟췂숪䕏偤奖单婀䑓</w:t>
      </w:r>
      <w:r>
        <w:rPr/>
        <w:t>ꤨ</w:t>
      </w:r>
      <w:r>
        <w:rPr/>
        <w:t>楔ㅇ磂皿싂</w:t>
      </w:r>
      <w:r>
        <w:rPr/>
        <w:t>⡑</w:t>
      </w:r>
      <w:r>
        <w:rPr/>
        <w:t>䋂㘽哂⬭⪩쉰ㅈㄦ祬⦘楱숺Ⓜ堸娲䅳⍋唭⻎ꄱ슩灞쉓ꄭ焻䤦숱䝐眦傥싂㴯</w:t>
      </w:r>
      <w:r>
        <w:rPr/>
        <w:t>ⰷ⤵</w:t>
      </w:r>
      <w:r>
        <w:rPr/>
        <w:t>獨⹘뽶슱兾㔲쉕淂䇂㡰ꌳ健㊮剙숨</w:t>
      </w:r>
      <w:r>
        <w:rPr/>
        <w:t>ⷂ⩣</w:t>
      </w:r>
      <w:r>
        <w:rPr/>
        <w:t>㵈穁挻쉭坾쉤幄쉩䦬祕坹믂水痂뭭䨻</w:t>
      </w:r>
      <w:r>
        <w:rPr/>
        <w:t>⢣</w:t>
      </w:r>
      <w:r>
        <w:rPr/>
        <w:t>塑㌯㗂轓㭒唦췍廍</w:t>
      </w:r>
      <w:r>
        <w:rPr/>
        <w:t>⢡</w:t>
      </w:r>
      <w:r>
        <w:rPr/>
        <w:t>䑀䜷⍐뽹ㅬ</w:t>
      </w:r>
      <w:r>
        <w:rPr/>
        <w:t>⡭</w:t>
      </w:r>
      <w:r>
        <w:rPr/>
        <w:t>氵㝧縫吻㇂穨欶潊惂</w:t>
      </w:r>
      <w:r>
        <w:rPr/>
        <w:t>ꥆ</w:t>
      </w:r>
      <w:r>
        <w:rPr/>
        <w:t>攱䘷带嚵橔쉌燃쉷⪩⹐쉫ꍂ㉠⩱숺䛎晐儽</w:t>
      </w:r>
      <w:r>
        <w:rPr/>
        <w:t>ꥌ</w:t>
      </w:r>
      <w:r>
        <w:rPr/>
        <w:t>㩞싂</w:t>
      </w:r>
      <w:r>
        <w:rPr/>
        <w:t>꧂</w:t>
      </w:r>
      <w:r>
        <w:rPr/>
        <w:t>뭖杤幠䷂䬦⸦䧃㡈睮ꇃ⽸咻欮䉔䈊쉩昣쉨䆬䝨㑢컃㉥䵁噋칱╖㕱䉟淎汵츮</w:t>
      </w:r>
      <w:r>
        <w:rPr/>
        <w:t>ꗍ⫂</w:t>
      </w:r>
      <w:r>
        <w:rPr/>
        <w:t>桠掩兡㒣숹煑䆵⩷顕浏䐩뿂쉗ꥳ⽁뮡쌪ⸯ숷▣䁵</w:t>
      </w:r>
      <w:r>
        <w:rPr/>
        <w:t>⡋</w:t>
      </w:r>
      <w:r>
        <w:rPr/>
        <w:t>䪵潚ꥳ歙㩢䳂</w:t>
      </w:r>
      <w:r>
        <w:rPr/>
        <w:t>ꤴ</w:t>
      </w:r>
      <w:r>
        <w:rPr/>
        <w:t>津㩮欷㵐妡唨禣桶⽃怭敘㭃⍦氤걉瑢</w:t>
      </w:r>
      <w:r>
        <w:rPr/>
        <w:t>⡌</w:t>
      </w:r>
      <w:r>
        <w:rPr/>
        <w:t>乄ㅹㄱ歋剈彗獲儬슿个㵗㭮䥭曂⩒㙡츷杌♞⩦䝙㉱歭䥷桟剸</w:t>
      </w:r>
      <w:r>
        <w:rPr/>
        <w:t>꧂</w:t>
      </w:r>
      <w:r>
        <w:rPr/>
        <w:t>䅫心祵扲渦彺捈杰歭顂⩤穮丵㍸穎顪ꌱ</w:t>
      </w:r>
      <w:r>
        <w:rPr/>
        <w:t>ꕵ</w:t>
      </w:r>
      <w:r>
        <w:rPr/>
        <w:t>깃숷䩩歚汰⹰䕘嚘敪窮⨤爴㗂䙇榵䈣扷啚쉎枘塕彮彈橙穡ꍀ乇怰廂攣ꎥ䅲咘녱䢥때橆컂⨮숨쉩㙐僃슱䄳㍹劘湦乌</w:t>
      </w:r>
      <w:r>
        <w:rPr/>
        <w:t>ꔪ</w:t>
      </w:r>
      <w:r>
        <w:rPr/>
        <w:t>㊣䤬拂穾㍳甮卯㤫슥㷎灏睡␮썴敞妡削쌵뭂渭䙱泃塎땤潺嫃捬땓䁕橠埂㶱䦣쉟灢⫂뼤穫⾬슿穂冩楑㜰潀䛂幎弤뮣㴯껂싂췂奦걀祙⑇╔䁑⥦硌䞵䉈熣┦楯囂怭</w:t>
      </w:r>
      <w:r>
        <w:rPr/>
        <w:t>⡞</w:t>
      </w:r>
      <w:r>
        <w:rPr/>
        <w:t>ꕸ</w:t>
      </w:r>
      <w:r>
        <w:rPr/>
        <w:t>⽒ㄤꥭ溩깹獰⿂䅚帺</w:t>
      </w:r>
      <w:r>
        <w:rPr/>
        <w:t>ꥌ</w:t>
      </w:r>
      <w:r>
        <w:rPr/>
        <w:t>㡄⩤</w:t>
      </w:r>
      <w:r>
        <w:rPr/>
        <w:t>ⱌ</w:t>
      </w:r>
      <w:r>
        <w:rPr/>
        <w:t>쉙㵅䇂煀灔䡎</w:t>
      </w:r>
      <w:r>
        <w:rPr/>
        <w:t>ⱪ</w:t>
      </w:r>
      <w:r>
        <w:rPr/>
        <w:t>兮塈ㄴ恊瑙復⹙轞坮獵⥭祠懂㩴癟伫⧂搪䁋䵦穆</w:t>
      </w:r>
      <w:r>
        <w:rPr/>
        <w:t>ꥑ</w:t>
      </w:r>
      <w:r>
        <w:rPr/>
        <w:t>搻琸攥쉂轭患㥳</w:t>
      </w:r>
      <w:r>
        <w:rPr/>
        <w:t>⠵</w:t>
      </w:r>
      <w:r>
        <w:rPr/>
        <w:t>傡漱溩慴䦱⼭堭⽲㭹갤</w:t>
      </w:r>
      <w:r>
        <w:rPr/>
        <w:t>꧂</w:t>
      </w:r>
      <w:r>
        <w:rPr/>
        <w:t>挦兏㓃轴걤坪〥싂슥效剥唸쌨禿갣漩껂揂쉫㩡㖱匩楕猽칆</w:t>
      </w:r>
      <w:r>
        <w:rPr/>
        <w:t>꤯</w:t>
      </w:r>
      <w:r>
        <w:rPr/>
        <w:t>䙶樬㵱顷顩绍䘦窬䩢</w:t>
      </w:r>
      <w:r>
        <w:rPr/>
        <w:t>ꕟ</w:t>
      </w:r>
      <w:r>
        <w:rPr/>
        <w:t>杳剢칶㚱䗂⽡䃂䉭⩳䑸⑔楶⫂打</w:t>
      </w:r>
      <w:r>
        <w:rPr/>
        <w:t>⡃</w:t>
      </w:r>
      <w:r>
        <w:rPr/>
        <w:t>䱶썳即⥄㥾敂</w:t>
      </w:r>
      <w:r>
        <w:rPr/>
        <w:t>ꕱ</w:t>
      </w:r>
      <w:r>
        <w:rPr/>
        <w:t>䉦쉟䬷쉎刪飂</w:t>
      </w:r>
      <w:r>
        <w:rPr/>
        <w:t>ꕹ</w:t>
      </w:r>
      <w:r>
        <w:rPr/>
        <w:t>祪穄祭⪻㢻</w:t>
      </w:r>
      <w:r>
        <w:rPr/>
        <w:t>ꕔ</w:t>
      </w:r>
      <w:r>
        <w:rPr/>
        <w:t>쌱痃⨲슣ㄳ녋橐掿쉃淂쉲㘮♷</w:t>
      </w:r>
      <w:r>
        <w:rPr/>
        <w:t>꧂</w:t>
      </w:r>
      <w:r>
        <w:rPr/>
        <w:t>棂嘲㩧椯畄卥㭀╎䁴彐걒票⵨⹇汷♉슩㋂瑬쵪䲘䀩</w:t>
      </w:r>
      <w:r>
        <w:rPr/>
        <w:t>⡋</w:t>
      </w:r>
      <w:r>
        <w:rPr/>
        <w:t>ꄽ盂⥢熣獊祐汖䑸䜫</w:t>
      </w:r>
      <w:r>
        <w:rPr/>
        <w:t>ꕅ</w:t>
      </w:r>
      <w:r>
        <w:rPr/>
        <w:t>廂</w:t>
      </w:r>
      <w:r>
        <w:rPr/>
        <w:t>ꔽ</w:t>
      </w:r>
      <w:r>
        <w:rPr/>
        <w:t>㑄榣깋곂껂</w:t>
      </w:r>
      <w:r>
        <w:rPr/>
        <w:t>ⱹ</w:t>
      </w:r>
      <w:r>
        <w:rPr/>
        <w:t>⺩徣゘濂쉷迂煞촷晇帥</w:t>
      </w:r>
      <w:r>
        <w:rPr/>
        <w:t>ꕏ</w:t>
      </w:r>
      <w:r>
        <w:rPr/>
        <w:t>桯◂䍴䜩쉕㥳䕄剣</w:t>
      </w:r>
      <w:r>
        <w:rPr/>
        <w:t>ⲿ</w:t>
      </w:r>
      <w:r>
        <w:rPr/>
        <w:t>幊瑇扱䭲扠汰汫䈤淂眰潍⥤䭳憏㩾係㩺㥧唩輨Ⓧ칹帺䍗뽠䩷╢⸥所渱쉮숽숪㗂潤恙싂뼫浦桯쉇輸♚攪㕅숨啩垣轆숹㨨庩椺浰爫쉮剕䩵㥕䝬숫⭠㠵氹慰쉚所灬呏璬汓䶮噮숬眊묽숯⺵瑟枮願噱⭲塧땱姂擂슿濂䬯䍾⩲⥄껂瑗墵</w:t>
      </w:r>
      <w:r>
        <w:rPr/>
        <w:t>⡱</w:t>
      </w:r>
      <w:r>
        <w:rPr/>
        <w:t>幵숽獆치卫䑪䍖숥㡴촰㆏煺䶮ꍲ噔偠啑杯ガ戭</w:t>
      </w:r>
      <w:r>
        <w:rPr/>
        <w:t>ⱙ</w:t>
      </w:r>
      <w:r>
        <w:rPr/>
        <w:t>녹䡇佑</w:t>
      </w:r>
      <w:r>
        <w:rPr/>
        <w:t>ⶡ</w:t>
      </w:r>
      <w:r>
        <w:rPr/>
        <w:t>쉍摤䨺祒싂値⥌㛂쎱买쉕牀堻쵂瓂㍍侩칺숤</w:t>
      </w:r>
      <w:r>
        <w:rPr/>
        <w:t>ꕠ</w:t>
      </w:r>
      <w:r>
        <w:rPr/>
        <w:t>쉈䝑갳숮帤뽦㜽숳䒣圱㕋⾬</w:t>
      </w:r>
      <w:r>
        <w:rPr/>
        <w:t>Ⱘ</w:t>
      </w:r>
      <w:r>
        <w:rPr/>
        <w:t>㭌ꄲ濂潘爽䠫⸰⺻숹䑖滂䡅</w:t>
      </w:r>
      <w:r>
        <w:rPr/>
        <w:t>ꕍ</w:t>
      </w:r>
      <w:r>
        <w:rPr/>
        <w:t>个䰷싂彙㤳딪歕뿂</w:t>
      </w:r>
      <w:r>
        <w:rPr/>
        <w:t>ⰶ</w:t>
      </w:r>
      <w:r>
        <w:rPr/>
        <w:t>䂥惂</w:t>
      </w:r>
      <w:r>
        <w:rPr/>
        <w:t>ꕁ</w:t>
      </w:r>
      <w:r>
        <w:rPr/>
        <w:t>슡歱䧃䠷싂䠬晹制轣䙗⍀숯⥺긺獲䩩▥꥚쉫秂佮⬪慇싃堸갣䩰帱䶬捨⥟噡♶塅潷轥瀷祐숯碩㮮栽ꎵ獱恧⚻㕗쏂䠶뽞㦣櫃뭄繺</w:t>
      </w:r>
      <w:r>
        <w:rPr/>
        <w:t>Ⳃ</w:t>
      </w:r>
      <w:r>
        <w:rPr/>
        <w:t>㩶乴恟畓㙭縨ꥡ쉈砪嫂숪㬬쉁轊넯仂剢睩쉦癧輵슮幠戩娳</w:t>
      </w:r>
      <w:r>
        <w:rPr/>
        <w:t>ⱑ</w:t>
      </w:r>
      <w:r>
        <w:rPr/>
        <w:t>㩊瓂숳쉾ꎏにꏂ剱啳浗슘䜯牟溱Ⓜ츲ㄽ嚘⩠姂婤⹉晹</w:t>
      </w:r>
      <w:r>
        <w:rPr/>
        <w:t>ꤽ</w:t>
      </w:r>
      <w:r>
        <w:rPr/>
        <w:t>쵟顳祎煨奞彆싂믍♘搪兎婊凂〩숰쉫쉓堰佣潡쉬ꅷ捓䍷ㅣ</w:t>
      </w:r>
      <w:r>
        <w:rPr/>
        <w:t>ꤤ</w:t>
      </w:r>
      <w:r>
        <w:rPr/>
        <w:t>侩</w:t>
      </w:r>
      <w:r>
        <w:rPr/>
        <w:t>ⱔ</w:t>
      </w:r>
      <w:r>
        <w:rPr/>
        <w:t>⽎</w:t>
      </w:r>
      <w:r>
        <w:rPr/>
        <w:t>ⵎ⪿</w:t>
      </w:r>
      <w:r>
        <w:rPr/>
        <w:t>㎱</w:t>
      </w:r>
      <w:r>
        <w:rPr/>
        <w:t>ⱈ</w:t>
      </w:r>
      <w:r>
        <w:rPr/>
        <w:t>戯䟂琶彪땁掻싂㋎塥쉆挽祪♩㧂氽䉋걌傥䝮娽捲塩啳斵쉎灑㡏惂橲橸坚⾘㤨潁놬⑸쉨乃쉾䘥ꍉ䱁䙍塹弴㐬</w:t>
      </w:r>
      <w:r>
        <w:rPr/>
        <w:t>ⰲ</w:t>
      </w:r>
      <w:r>
        <w:rPr/>
        <w:t>畑</w:t>
      </w:r>
      <w:r>
        <w:rPr/>
        <w:t>ⴰ</w:t>
      </w:r>
      <w:r>
        <w:rPr/>
        <w:t>㢘圪偡</w:t>
      </w:r>
      <w:r>
        <w:rPr/>
        <w:t>ⱍ⯂</w:t>
      </w:r>
      <w:r>
        <w:rPr/>
        <w:t>唻梻悩〯媩㝤쉆〸顔䦥タ橥娬戭ㅔ쉃ꥥ㘩牞壍츤⹕桾ꥯ睯嘨患䰪⾱쉒⌹博硬灭䵋朮칭⩄♅杭䁚涣⏂秂숻</w:t>
      </w:r>
      <w:r>
        <w:rPr/>
        <w:t>ⷂ</w:t>
      </w:r>
      <w:r>
        <w:rPr/>
        <w:t>쎣㉥灧濃烂利걮䉘䑧</w:t>
      </w:r>
      <w:r>
        <w:rPr/>
        <w:t>⡄⭟</w:t>
      </w:r>
      <w:r>
        <w:rPr/>
        <w:t>佾쉖⿂䏂⭦穂愫㩩⑞넪刣</w:t>
      </w:r>
      <w:r>
        <w:rPr/>
        <w:t>ⱺ</w:t>
      </w:r>
      <w:r>
        <w:rPr/>
        <w:t>ⵄ</w:t>
      </w:r>
      <w:r>
        <w:rPr/>
        <w:t>㜰쉓潰䑔琬前頶輱牞婣医쉺牯⯃穟渭个塇</w:t>
      </w:r>
      <w:r>
        <w:rPr/>
        <w:t>⠵</w:t>
      </w:r>
      <w:r>
        <w:rPr/>
        <w:t>父侥⦱╕쉬歵츽彳싂녤믂뽲ꅂ⫂숬㒩ꆵ딻轴憩◂뼴䤪呲</w:t>
      </w:r>
      <w:r>
        <w:rPr/>
        <w:t>⠨</w:t>
      </w:r>
      <w:r>
        <w:rPr/>
        <w:t>歏견嘥숺땚凍ꌲꍺ싃䊏㓂〥쉅婷癑㞵슘</w:t>
      </w:r>
      <w:r>
        <w:rPr/>
        <w:t>Ɽ</w:t>
      </w:r>
      <w:r>
        <w:rPr/>
        <w:t>䲮唷溮㥇ꎥ䡸</w:t>
      </w:r>
      <w:r>
        <w:rPr/>
        <w:t>⡸</w:t>
      </w:r>
      <w:r>
        <w:rPr/>
        <w:t>㥯㞿⻂⑁⬪㶘噹ꥱ牵煊䡥潈䳃ꅬ渺䗃洵싂唫䂵㕠䅱</w:t>
      </w:r>
      <w:r>
        <w:rPr/>
        <w:t>ꕦ</w:t>
      </w:r>
      <w:r>
        <w:rPr/>
        <w:t>竂묣厣⯂걹㬺쉊汤氪溵㙩ꌷ꥘䵯ㅉ슡欩㡫㍩</w:t>
      </w:r>
      <w:r>
        <w:rPr/>
        <w:t>ꤰⵁ</w:t>
      </w:r>
      <w:r>
        <w:rPr/>
        <w:t>㙟坂</w:t>
      </w:r>
      <w:r>
        <w:rPr/>
        <w:t>ꕺ</w:t>
      </w:r>
      <w:r>
        <w:rPr/>
        <w:t>숱〈뽪촽㡹湑媘瘱숶䌸슏响⩁쉊燂噣櫂⍤⌷⨥䍌䡅弶ꌱ呩彁쉢杣㴊⥓䍏採</w:t>
      </w:r>
      <w:r>
        <w:rPr/>
        <w:t>ꕺ</w:t>
      </w:r>
      <w:r>
        <w:rPr/>
        <w:t>㇂㤽꥖⼽⩀ꇃ䆵瑎幨硵ꥴ쉊숭⿂깶</w:t>
      </w:r>
      <w:r>
        <w:rPr/>
        <w:t>ⱌ╴</w:t>
      </w:r>
      <w:r>
        <w:rPr/>
        <w:t>쉸⥸単牢䷎㨬쉖</w:t>
      </w:r>
      <w:r>
        <w:rPr/>
        <w:t>꧂</w:t>
      </w:r>
      <w:r>
        <w:rPr/>
        <w:t>㭲潇䴮坰믎␴剹氭걊䒘Ⓨ殣숱凂离砳⌣参搮祧猲㦏⥰걞灉櫂刷圣活䞘쉋슬轞䘶䠣總睒癴쉱䇂㎣溏묳爥묳漳瘭⥋쌤쉾㨺剥䈺湤뮮쉲掿坠䅏쉗⩄疻琶쉞㘴쉮쉀瘹汏⹺┵쉘♀䥂⦩祴숺견噏㙆飃剌䵱⧂䩔㭒湯묪窬⨦쉇숸飂⵫稣⸮쉗䥆⩀祰嚩慳䡆숰轾匮啊轲슘</w:t>
      </w:r>
      <w:r>
        <w:rPr/>
        <w:t>ⷂ</w:t>
      </w:r>
      <w:r>
        <w:rPr/>
        <w:t>넸樨狂㧂쉅䕙䇎獏獲灒䩆䓂뭨敍녃숣䋂辩㪡㡄潅⩵㕔䵎瘤椮䝩瀫啦祺楐ぺ榥㍚朣䑑뮥⩵佚</w:t>
      </w:r>
      <w:r>
        <w:rPr/>
        <w:t>ⳍ</w:t>
      </w:r>
      <w:r>
        <w:rPr/>
        <w:t>⺻⻎癮㞵砯⩖숨썉癊涘⭮啶촤</w:t>
      </w:r>
      <w:r>
        <w:rPr/>
        <w:t>ꦿ</w:t>
      </w:r>
      <w:r>
        <w:rPr/>
        <w:t>勃㥺䑶炵彦㥌쉓㕲슩慈轎呂癬懂㑚䛃淂쉍橬䧍쵒据頹㑰䍃恳微</w:t>
      </w:r>
      <w:r>
        <w:rPr/>
        <w:t>ⱖ</w:t>
      </w:r>
      <w:r>
        <w:rPr/>
        <w:t>ꔤ</w:t>
      </w:r>
      <w:r>
        <w:rPr/>
        <w:t>䁆氨堹瘺扌뮩硗䞬⽡捰㑫呒牔쉰䲮亩쉍</w:t>
      </w:r>
      <w:r>
        <w:rPr/>
        <w:t>⣂⏎</w:t>
      </w:r>
      <w:r>
        <w:rPr/>
        <w:t>忂⾘䨪⒣ⸯ狂繇싂㕵眷䂻瑃쉾ㄵ浡㏂䏃숤橡㶩⩘輲</w:t>
      </w:r>
      <w:r>
        <w:rPr/>
        <w:t>ꗂ</w:t>
      </w:r>
      <w:r>
        <w:rPr/>
        <w:t>浬뗍♈싍ꍪ뭡硳䟎䜲濂㜯礬⺱㙌䵚煈夹毂䷂䬬㉥溘䫍妬뽨轮겘䕶촫穲䝙䄯摳檩䩤싎恴礯㎵쉧樱噰僂便쵮愤湄䡈狎싂㭍⸪䁑佐廂깘唴癏䒬煶⌬␶㍸ㄷ佴彰䩧刦䮱湺敦晬䷂⍯㡚喩쉍곂轹ꌰ촲渤㕀䨶䜣⭓㓂嚡깫眽冩㐯</w:t>
      </w:r>
      <w:r>
        <w:rPr/>
        <w:t>⡨</w:t>
      </w:r>
      <w:r>
        <w:rPr/>
        <w:t>㪡䘯</w:t>
      </w:r>
      <w:r>
        <w:rPr/>
        <w:t>ⵔ</w:t>
      </w:r>
      <w:r>
        <w:rPr/>
        <w:t>啍쉆</w:t>
      </w:r>
      <w:r>
        <w:rPr/>
        <w:t>⡳</w:t>
      </w:r>
      <w:r>
        <w:rPr/>
        <w:t>愸䁺唷숸⨫썩䁁ㄦ뮩싂溡쵪〱惎걔䨷樱</w:t>
      </w:r>
      <w:r>
        <w:rPr/>
        <w:t>ꤦ</w:t>
      </w:r>
      <w:r>
        <w:rPr/>
        <w:t>쉺쉟悮긬걇丯㢣</w:t>
      </w:r>
      <w:r>
        <w:rPr/>
        <w:t>Ⱶ♍</w:t>
      </w:r>
      <w:r>
        <w:rPr/>
        <w:t>䵕</w:t>
      </w:r>
      <w:r>
        <w:rPr/>
        <w:t>ⵞ</w:t>
      </w:r>
      <w:r>
        <w:rPr/>
        <w:t>堸⭳䅅㘤☴⫎嫂</w:t>
      </w:r>
      <w:r>
        <w:rPr/>
        <w:t>⢻♔</w:t>
      </w:r>
      <w:r>
        <w:rPr/>
        <w:t>꤬⥩</w:t>
      </w:r>
      <w:r>
        <w:rPr/>
        <w:t>坠㞘敓撱琪뽰㤬汏걈㉥뾩깟奪歆䦩皩ꅢ懂䁘㠷♎⽑싂㫂걳䨲浡浦晵悵繪ぅ⽚싍쎱嗂슣⑏潨䍡恸⨣⽞䶣乳樬沥牡癆䯂⽓녷棂䥒쉪䶩ㅣ땯⭆䨸煏刭ꅟ</w:t>
      </w:r>
      <w:r>
        <w:rPr/>
        <w:t>⣂</w:t>
      </w:r>
      <w:r>
        <w:rPr/>
        <w:t>瘻繙뭷䑩抱塌䍞䴲圸㘶䥉党ꥹꍵ㔻頲摺쉊䰯썤癧⹮⭃昽뭠柃坭㕞否쉺껎䅭</w:t>
      </w:r>
      <w:r>
        <w:rPr/>
        <w:t>ⱳ</w:t>
      </w:r>
      <w:r>
        <w:rPr/>
        <w:t>瀺</w:t>
      </w:r>
      <w:r>
        <w:rPr/>
        <w:t>Ⱔ</w:t>
      </w:r>
      <w:r>
        <w:rPr/>
        <w:t>䩚싍剡䭒쉘뼷䕑䩹桍숊㔲㉲煰䒬噉嗍쉶璥䝹祕窏昩</w:t>
      </w:r>
      <w:r>
        <w:rPr/>
        <w:t>ꔫ</w:t>
      </w:r>
      <w:r>
        <w:rPr/>
        <w:t>偍剦䰬뽔䷎숷㵇⹅ꥠ䝳숻갭쉅쉨</w:t>
      </w:r>
      <w:r>
        <w:rPr/>
        <w:t>ⶏ</w:t>
      </w:r>
      <w:r>
        <w:rPr/>
        <w:t>䱞䥬嘻傡氹싎䉯煈ꅒ䙔⵬橔슿ꇂ礥㷎砬슩迂䯂潈殮뿂塘嘷⌬⪥⽘師녬娰湘䥫潢嘹䴷䍙洤⩊䭈摌</w:t>
      </w:r>
      <w:r>
        <w:rPr/>
        <w:t>ⱒ</w:t>
      </w:r>
      <w:r>
        <w:rPr/>
        <w:t>彋轖㙘슡䘤揂牳䍄┥쉆浭䈯⨽숱㉊揂㵯쉵䙬し♰ㄦ沣</w:t>
      </w:r>
      <w:r>
        <w:rPr/>
        <w:t>⣎</w:t>
      </w:r>
      <w:r>
        <w:rPr/>
        <w:t>繡㜫敥</w:t>
      </w:r>
      <w:r>
        <w:rPr/>
        <w:t>Ⳃ</w:t>
      </w:r>
      <w:r>
        <w:rPr/>
        <w:t>樯쉋䴨㝾塎㑔㆏颻䭍</w:t>
      </w:r>
      <w:r>
        <w:rPr/>
        <w:t>⡮</w:t>
      </w:r>
      <w:r>
        <w:rPr/>
        <w:t>싂ヂ⥗䤹煷穭平䷂쉯桷恏烃</w:t>
      </w:r>
      <w:r>
        <w:rPr/>
        <w:t>⡀</w:t>
      </w:r>
      <w:r>
        <w:rPr/>
        <w:t>繺迂余ꅵ囂瞿䰤势㠨毂층昴啯</w:t>
      </w:r>
      <w:r>
        <w:rPr/>
        <w:t>ꤽ</w:t>
      </w:r>
      <w:r>
        <w:rPr/>
        <w:t>湖㵙氪䑂兹</w:t>
      </w:r>
      <w:r>
        <w:rPr/>
        <w:t>⢣</w:t>
      </w:r>
      <w:r>
        <w:rPr/>
        <w:t>䜺쉔쏂䛂㙞幪</w:t>
      </w:r>
      <w:r>
        <w:rPr/>
        <w:t>ꤥ♔</w:t>
      </w:r>
      <w:r>
        <w:rPr/>
        <w:t>쉓⦬牞딭橓⥎浫</w:t>
      </w:r>
      <w:r>
        <w:rPr/>
        <w:t>Ⱖⴥ</w:t>
      </w:r>
      <w:r>
        <w:rPr/>
        <w:t>痂伩侵</w:t>
      </w:r>
      <w:r>
        <w:rPr/>
        <w:t>⣍</w:t>
      </w:r>
      <w:r>
        <w:rPr/>
        <w:t>剪숵煪쵦㆏媏䅆幣츤㖬쉕ぱ⩘촹䯎呉と⑹⚿⿂役⑧ꅘ䡦女煄兎撥슩䨥갻奎ꄬ</w:t>
      </w:r>
      <w:r>
        <w:rPr/>
        <w:t>ⷂ</w:t>
      </w:r>
      <w:r>
        <w:rPr/>
        <w:t>湎歉㥭渺䥱㭌睾儵埍숭伵啶䥹乤䵸稪忂♅㶣</w:t>
      </w:r>
      <w:r>
        <w:rPr/>
        <w:t>꧂ꤦ</w:t>
      </w:r>
      <w:r>
        <w:rPr/>
        <w:t>杲䜷㥸匪绂橷稭㩱冻振僂숦갱슩슬⹤丯</w:t>
      </w:r>
      <w:r>
        <w:rPr/>
        <w:t>ⱔ☴</w:t>
      </w:r>
      <w:r>
        <w:rPr/>
        <w:t>歪뽷숶敲祺滂潲画坳</w:t>
      </w:r>
      <w:r>
        <w:rPr/>
        <w:t>ꔫ</w:t>
      </w:r>
      <w:r>
        <w:rPr/>
        <w:t>愪䩰繘㍫穲습冣䰶健⎥걓췍㭣䥨䁗</w:t>
      </w:r>
      <w:r>
        <w:rPr/>
        <w:t>ꕗ</w:t>
      </w:r>
      <w:r>
        <w:rPr/>
        <w:t>ケ帣係㍠瑖⪣䭫毂䑅⑕棃</w:t>
      </w:r>
      <w:r>
        <w:rPr/>
        <w:t>⠸</w:t>
      </w:r>
      <w:r>
        <w:rPr/>
        <w:t>䧂ッ扷</w:t>
      </w:r>
      <w:r>
        <w:rPr/>
        <w:t>ꔫ</w:t>
      </w:r>
      <w:r>
        <w:rPr/>
        <w:t>뽬㝠⵬䬸啘偠뭴㩁㥥器ꄺ䇂渣깙桡⩸洽泂湴㨩쉵匽숣䅏쉾墻歌彯沏佈搪⤱硠쉃䕫潘뇂㍰坟숵쉙㵣〺吹塶ㅃ䚘桄ぇ㘥슩轸灬秂慺䯂揂</w:t>
      </w:r>
      <w:r>
        <w:rPr/>
        <w:t>ꕞ⹀</w:t>
      </w:r>
      <w:r>
        <w:rPr/>
        <w:t>䢻⫂㘵䠹楌</w:t>
      </w:r>
      <w:r>
        <w:rPr/>
        <w:t>ꔪ⨥</w:t>
      </w:r>
      <w:r>
        <w:rPr/>
        <w:t>쉙㣂㌰䝍쉀䱦</w:t>
      </w:r>
      <w:r>
        <w:rPr/>
        <w:t>꤭</w:t>
      </w:r>
      <w:r>
        <w:rPr/>
        <w:t>圶ꏂ䏂䭢⽆噒䋂橫⍫쉌⩃땪◂⪡顟忂䕺妻䬥䯂樽䒿</w:t>
      </w:r>
      <w:r>
        <w:rPr/>
        <w:t>⡕</w:t>
      </w:r>
      <w:r>
        <w:rPr/>
        <w:t>䩢嗂橚榏䈷꥚溩札浦싂</w:t>
      </w:r>
      <w:r>
        <w:rPr/>
        <w:t>ⷂ⭙</w:t>
      </w:r>
      <w:r>
        <w:rPr/>
        <w:t>汃</w:t>
      </w:r>
      <w:r>
        <w:rPr/>
        <w:t>⡅⹙</w:t>
      </w:r>
      <w:r>
        <w:rPr/>
        <w:t>睞桗穃灊椭桃祬슩슣橨颏侬⽒쉬㫂⩦杔䕺▩其ㅓ䔻⯂晦穚⪡쉮係쉲㵑撣묻䙁牆㫎䉷땭澬奾슡䵎乙</w:t>
      </w:r>
      <w:r>
        <w:rPr/>
        <w:t>ꦻ</w:t>
      </w:r>
      <w:r>
        <w:rPr/>
        <w:t>䭇甭㙔椤㩵숤䍍㦘숹恃뭳⏍䩁㟂她䁳卢噊쉃伦깤</w:t>
      </w:r>
      <w:r>
        <w:rPr/>
        <w:t>ꖱ</w:t>
      </w:r>
      <w:r>
        <w:rPr/>
        <w:t>⺻䮏䘷㕧夻쉘潪䧂晭案幸䵏⦘䰪戩㥸敶䬶쉢♦쉥佰㧂숰⒮㝀䊣츲슩搸慣</w:t>
      </w:r>
      <w:r>
        <w:rPr/>
        <w:t>Ⱔ</w:t>
      </w:r>
      <w:r>
        <w:rPr/>
        <w:t>걀⤭牂䡈槃搰㩹</w:t>
      </w:r>
      <w:r>
        <w:rPr/>
        <w:t>ꕗ</w:t>
      </w:r>
      <w:r>
        <w:rPr/>
        <w:t>き堨쉞㬦睲兟⩵顗档卦潴伥䡦</w:t>
      </w:r>
      <w:r>
        <w:rPr/>
        <w:t>ꕺ</w:t>
      </w:r>
      <w:r>
        <w:rPr/>
        <w:t>䜪䶮䁓渊濂땶疬슣㥏穃樤쉪㩺硪ꥶ쉾擂㭉ꅰ彠쉤奦頴⽘슮䙡㉈窡㤤㡫ꄥ숦㌦止</w:t>
      </w:r>
      <w:r>
        <w:rPr/>
        <w:t>꥓</w:t>
      </w:r>
      <w:r>
        <w:rPr/>
        <w:t>皥䑖啤▩癏椱╙剙녹㍴ꍶ⑌격쉂</w:t>
      </w:r>
      <w:r>
        <w:rPr/>
        <w:t>ⵈ⥨</w:t>
      </w:r>
      <w:r>
        <w:rPr/>
        <w:t>䜯繗⴪㡂䧂壂顶</w:t>
      </w:r>
      <w:r>
        <w:rPr/>
        <w:t>ⵊ</w:t>
      </w:r>
      <w:r>
        <w:rPr/>
        <w:t>祢싂㙖숰슥㓂溩兂⑮母⤺捳帰憬橑◍佥璥櫂䛂ꅁ숴坳吭栤</w:t>
      </w:r>
      <w:r>
        <w:rPr/>
        <w:t>ꕀꦿ</w:t>
      </w:r>
      <w:r>
        <w:rPr/>
        <w:t>떩</w:t>
      </w:r>
      <w:r>
        <w:rPr/>
        <w:t>ꦣ</w:t>
      </w:r>
      <w:r>
        <w:rPr/>
        <w:t>乲攨⍅숫㮩䐪☲</w:t>
      </w:r>
      <w:r>
        <w:rPr/>
        <w:t>ⲏ</w:t>
      </w:r>
      <w:r>
        <w:rPr/>
        <w:t>뭮牕뿂忍믍儣䍀䂬彞䀦믎犮猷倪땆쉦䅇칳㩄캮愻滍슩〴橶䔱捕䅴坈丱繓晥㞮㝕元栦㉧䏎䤦⨴婣灄⨰떩硘⭙繩㙪슣㭋╄♕䟃漯桨塟瑯砦䋂⵹䅄㶡깹▥⿃梩⑟숷だ睠䜳捔敄浔쵄南㜱ㆬ浊杇㭆䭉歮싂⸵ㄷ砶䢏㍎㭮䉆瞮炮先磂쉙꺬䕒숽埂㘶噙浗㕆</w:t>
      </w:r>
      <w:r>
        <w:rPr/>
        <w:t>ꤱ</w:t>
      </w:r>
      <w:r>
        <w:rPr/>
        <w:t>ㅍ票煯框佷䄳쉃仂䡸㩌뭧嫂澩㈴恏싂漺繚洫⨬畡䕲⍥溵轩㉴</w:t>
      </w:r>
      <w:r>
        <w:rPr/>
        <w:t>⡟</w:t>
      </w:r>
      <w:r>
        <w:rPr/>
        <w:t>쉣⌳㉥ꄺ庡癏㙠启㡗揂㍑獋⹸励摊辮㍞ꇂ슿抿暥桟垿牪湦影䍣债⽅㵋卫娩</w:t>
      </w:r>
      <w:r>
        <w:rPr/>
        <w:t>ⵏ⩰</w:t>
      </w:r>
      <w:r>
        <w:rPr/>
        <w:t>ꥥ瓂ꅸ匴⨣⽩⩎䅧뽵㑂揂춿仂偪뽨㏂㓂㥶㠳쉸䝧䠽䨻㭎折搽슬兌畳汮칩湺獏㵤烂䵡㮥輵쉭ꌸ䥩⥘怹噂晗祒歘樰땴䜣䥯㙢땰刱</w:t>
      </w:r>
      <w:r>
        <w:rPr/>
        <w:t>⠥</w:t>
      </w:r>
      <w:r>
        <w:rPr/>
        <w:t>썾癥쉃㴨믂在䏂ꥭ杮榥ꍨ⵳㑗쉉㍈嫍摰㫂⾥싎皬싂쵖畨呥⭰㝳䯂䳃䩤쌨䑳眰秂噣换쉄併㎩䅢礳婓쉇庘</w:t>
      </w:r>
      <w:r>
        <w:rPr/>
        <w:t>ⵄ⸸</w:t>
      </w:r>
      <w:r>
        <w:rPr/>
        <w:t>㭲ぶ믎♊쉕䥡书䱠竂歴坈毃걅杦칯㠺┯</w:t>
      </w:r>
      <w:r>
        <w:rPr/>
        <w:t>꧂</w:t>
      </w:r>
      <w:r>
        <w:rPr/>
        <w:t>〴껂뗂쉠狍층⬯㵑瑱갵咏</w:t>
      </w:r>
      <w:r>
        <w:rPr/>
        <w:t>ꕤ</w:t>
      </w:r>
      <w:r>
        <w:rPr/>
        <w:t>懂冘凂㥁숨䳂녈싎圷䂻猥</w:t>
      </w:r>
      <w:r>
        <w:rPr/>
        <w:t>Ⳃ</w:t>
      </w:r>
      <w:r>
        <w:rPr/>
        <w:t>䥹갸猻奩⥈㔫</w:t>
      </w:r>
      <w:r>
        <w:rPr/>
        <w:t>꥟</w:t>
      </w:r>
      <w:r>
        <w:rPr/>
        <w:t>札쉳奬繺煤숺숭⑐䴭㩍⥐㗂싂楑㵳顱瘮⍠⑮浈偂刻긶栣ㅟ愬쉩㊮⪥稩傱숫愻</w:t>
      </w:r>
      <w:r>
        <w:rPr/>
        <w:t>Ⳃ</w:t>
      </w:r>
      <w:r>
        <w:rPr/>
        <w:t>卪걵奨쉉睸슮␣⹮싂㵐縬쉡쉭㡍湕쏂印꥘睌歡䥍䩸䍥婒捇䨥䲥㐮福㫍넽匣⑤偾䝈㝀</w:t>
      </w:r>
      <w:r>
        <w:rPr/>
        <w:t>ⰷ</w:t>
      </w:r>
      <w:r>
        <w:rPr/>
        <w:t>ꄷ颿뭰䜱䗂ぴ㉹뭱䁲쵗슬⑅弽쉖户扙繵燂䒮䜪顷땞䡮㔵쉂곎朣剁牵⥠ꎏ䵲</w:t>
      </w:r>
      <w:r>
        <w:rPr/>
        <w:t>ꤊ</w:t>
      </w:r>
      <w:r>
        <w:rPr/>
        <w:t>轳컂然쉑㜽瑫⨽䄱穐㍅㡹橳晆╒숺嚱䯂瑗呸㑏婖磂否䧂浺恴迂倴穞浴㎱꥕䥁い</w:t>
      </w:r>
      <w:r>
        <w:rPr/>
        <w:t>ⲏ</w:t>
      </w:r>
      <w:r>
        <w:rPr/>
        <w:t>敲ㄫ䈭䎩⽶㙶䙩祉䴰䵮䁒㙘</w:t>
      </w:r>
      <w:r>
        <w:rPr/>
        <w:t>ⱸ</w:t>
      </w:r>
      <w:r>
        <w:rPr/>
        <w:t>桧╪墿曂Ⓜꌥ畋⫂䁸쉚搯此熮榡係畉꥗⹆숹쉆⧂䷂䩦⻂䵨稲瀣穤瘪숱瓂</w:t>
      </w:r>
      <w:r>
        <w:rPr/>
        <w:t>ꤰ</w:t>
      </w:r>
      <w:r>
        <w:rPr/>
        <w:t>灂⨮걹牦挸䁷䝟숫䅑ꍂ剤硖慈㐭⑄熣</w:t>
      </w:r>
      <w:r>
        <w:rPr/>
        <w:t>Ɫ</w:t>
      </w:r>
      <w:r>
        <w:rPr/>
        <w:t>㦱攺숣礪刯쉬偺輤捍쉊싂堪䡟</w:t>
      </w:r>
      <w:r>
        <w:rPr/>
        <w:t>ꤩ</w:t>
      </w:r>
      <w:r>
        <w:rPr/>
        <w:t>漩䵑뮥彥卮㌨䐳뽷佧磂毂숪ꌬ倪轋쉩칞⼽䄴ꍎ䍁灗숺䵢ꇂ䯂㑍収硤쉩辵㍹䙾㛎礽</w:t>
      </w:r>
      <w:r>
        <w:rPr/>
        <w:t>ꦩ</w:t>
      </w:r>
      <w:r>
        <w:rPr/>
        <w:t>忂㕑䅬䁆쉲灾甪攫㥹⭄拂䧍숳슬싂쵙䝚祭杈ꄴ㭍怲纥Ⓙ剭爯</w:t>
      </w:r>
      <w:r>
        <w:rPr/>
        <w:t>ꕱ</w:t>
      </w:r>
      <w:r>
        <w:rPr/>
        <w:t>形㝊瑉䱋摎슘䩌姂杀殡奆</w:t>
      </w:r>
      <w:r>
        <w:rPr/>
        <w:t>ꔬ</w:t>
      </w:r>
      <w:r>
        <w:rPr/>
        <w:t>㑉摅癕㥯䜲깧䆻颱琯顕䬣漵㭾䱑促뭌뽊庬剋㮣慍긽⽡䞻䵊䥔奓タ橓䍲氻佐숤㙍ꅅㅸ㡶䉷쉸㑃䅘材㝏烂⽀柂습䵌帣弪䳂匲䁎⍊</w:t>
      </w:r>
      <w:r>
        <w:rPr/>
        <w:t>Ɑ</w:t>
      </w:r>
      <w:r>
        <w:rPr/>
        <w:t>묶뽳攩묩顢쉟恾顋㞘㫂䣂彲</w:t>
      </w:r>
      <w:r>
        <w:rPr/>
        <w:t>Ⱡ</w:t>
      </w:r>
      <w:r>
        <w:rPr/>
        <w:t>役庩奷児쉬潄믂礶效㉌뽺㩥头㑣쉫㠬恩䟃⼻桴捑䤯㙷桚皡䡗⛂쉓歇烂⽢穢떥㆏䠵⌦穭ネ䛂䅵ヂ昽⬵䏎뇎㕸䡨☫礭뿍䆣㥓㗂杞㩔䴵睪氭慠ꅨ촲㉟䍅뽘⑬爵㥵潸櫂呌⥪憻䚏揂丫ゥ썋㒏摮쉑瑏顐楲칚㑈壂灭⍪伤㉩⹭獒땔⹢⩰坹橓洦堽㯂猹柍⩵殻뼶买吳ㅁ氫榿촣㩤⤨户兇毂숸㵎浕놱</w:t>
      </w:r>
      <w:r>
        <w:rPr/>
        <w:t>ꤥ</w:t>
      </w:r>
      <w:r>
        <w:rPr/>
        <w:t>瞩硲帳怲㩪䮻䋍ヂ⩔䁩㛂䂣쏃숭捏쉵㑭뽈쵞慠䉰档숲㥳撩ꍬㅳ㉬婇뭒뿂䥫슿습㘥穖溱䬹甫쉌㜪呪㣂种氺憩亏晞㉪卑潳⭍塩싂侘戰顲぀䤴㕲㜲㍀䰥⩅剒启幮</w:t>
      </w:r>
      <w:r>
        <w:rPr/>
        <w:t>⠣┩</w:t>
      </w:r>
      <w:r>
        <w:rPr/>
        <w:t>呚뽥䨮</w:t>
      </w:r>
      <w:r>
        <w:rPr/>
        <w:t>ꕅ</w:t>
      </w:r>
      <w:r>
        <w:rPr/>
        <w:t>㵒쉦䉂狂呬䟍唻䠴〤攲쉷㑊娣㷂쉐玥啒걑쉦⪻싂湹焷쉕㝈櫂ꌩ⑍畖㡮╠▩⌷</w:t>
      </w:r>
      <w:r>
        <w:rPr/>
        <w:t>⠵</w:t>
      </w:r>
      <w:r>
        <w:rPr/>
        <w:t>犮夦畁</w:t>
      </w:r>
      <w:r>
        <w:rPr/>
        <w:t>ꕁ</w:t>
      </w:r>
      <w:r>
        <w:rPr/>
        <w:t>勎慷쉗睂杭㵠뼪怺幚顬䕄䥑</w:t>
      </w:r>
      <w:r>
        <w:rPr/>
        <w:t>ⵎ</w:t>
      </w:r>
      <w:r>
        <w:rPr/>
        <w:t>슥숬</w:t>
      </w:r>
      <w:r>
        <w:rPr/>
        <w:t>ꤰ</w:t>
      </w:r>
      <w:r>
        <w:rPr/>
        <w:t>棂瑪꥔㑁䩡</w:t>
      </w:r>
      <w:r>
        <w:rPr/>
        <w:t>ⱊ</w:t>
      </w:r>
      <w:r>
        <w:rPr/>
        <w:t>㣂㢡싂瀊쉊뼽滍㚘㡑椪呄徻燎☣ꅌ뾣ꅟ⹨䉘昪浟兔</w:t>
      </w:r>
      <w:r>
        <w:rPr/>
        <w:t>⡍</w:t>
      </w:r>
      <w:r>
        <w:rPr/>
        <w:t>넥朽♮⩐勂兑싂ㆬ〮儹幾匪쉒绎稩쵒</w:t>
      </w:r>
      <w:r>
        <w:rPr/>
        <w:t>ⱚ</w:t>
      </w:r>
      <w:r>
        <w:rPr/>
        <w:t>㶏⵸僂渦㐵嗂轅㭁輣쉠佰㜱づ壂⭶ꏂ牔쵵㋂楱</w:t>
      </w:r>
      <w:r>
        <w:rPr/>
        <w:t>ꔦ</w:t>
      </w:r>
      <w:r>
        <w:rPr/>
        <w:t>歴匪쉊へ圸珂♚啾쉰츩媬响쉂ꅁ䑖辘䥞숺⑂吨㌺쉬殏㌴녂숹哃䕆칂䜥慶뮘슻숻慧칳扴幷楊䠴䝲▩쉨楘䵍墩祇</w:t>
      </w:r>
      <w:r>
        <w:rPr/>
        <w:t>ꕘ⨪</w:t>
      </w:r>
      <w:r>
        <w:rPr/>
        <w:t>䅬㵈伭䥯づ債ꥷ䄻偀⮿癍呚佯撣坬倪炏恀</w:t>
      </w:r>
      <w:r>
        <w:rPr/>
        <w:t>Ⳃ</w:t>
      </w:r>
      <w:r>
        <w:rPr/>
        <w:t>歨乤☨瘷繟乴츤䆱땖橆恶숽䅯</w:t>
      </w:r>
      <w:r>
        <w:rPr/>
        <w:t>⡹</w:t>
      </w:r>
      <w:r>
        <w:rPr/>
        <w:t>쉆╎㍫佀㭬숺䚩념⭾</w:t>
      </w:r>
      <w:r>
        <w:rPr/>
        <w:t>ⱥⴭ</w:t>
      </w:r>
      <w:r>
        <w:rPr/>
        <w:t>ꎡ潎榩</w:t>
      </w:r>
      <w:r>
        <w:rPr/>
        <w:t>⡐</w:t>
      </w:r>
      <w:r>
        <w:rPr/>
        <w:t>㭷숣Ⓜ瑵䵗畦嫂</w:t>
      </w:r>
      <w:r>
        <w:rPr/>
        <w:t>ꥄ</w:t>
      </w:r>
      <w:r>
        <w:rPr/>
        <w:t>䵾쉺㈵悏⨯塍⑓乕總Ⓜ㍐戫㝨灙畚뽞堬깘䙷㍀儰⩸乌䶱癀浾彆</w:t>
      </w:r>
      <w:r>
        <w:rPr/>
        <w:t>⡍</w:t>
      </w:r>
      <w:r>
        <w:rPr/>
        <w:t>싂呇だꌬ㴵쏂깟氱穀橋⤴惂⬷⑉䓂뼫㜵塯ꇂ幮凎湙惂⨶깷歑</w:t>
      </w:r>
      <w:r>
        <w:rPr/>
        <w:t>ⲩ</w:t>
      </w:r>
      <w:r>
        <w:rPr/>
        <w:t>啊䱺眫㍋숽䥰噠煐⹤</w:t>
      </w:r>
      <w:r>
        <w:rPr/>
        <w:t>ⵣ</w:t>
      </w:r>
      <w:r>
        <w:rPr/>
        <w:t>坙恩䕨䒣攨⨣樺⩁潑桥⤮縹單쉉㉦呱ꄭ浌슩猦숦䤺䶡ㅘ忂婧䎬䅍뭭츺稫㒬㕁偵车䩣쉧⍭搲椬惂깠⎬쉂儯ꎬ繮㴥쵵싂杺䅖싃</w:t>
      </w:r>
      <w:r>
        <w:rPr/>
        <w:t>ꖬ꧍</w:t>
      </w:r>
      <w:r>
        <w:rPr/>
        <w:t>䅂橵⸻깊㵆畫㌦⩀䡇優</w:t>
      </w:r>
      <w:r>
        <w:rPr/>
        <w:t>⠶⫂</w:t>
      </w:r>
      <w:r>
        <w:rPr/>
        <w:t>儥⤨洤⩮歍㵑깊济ꍅ汍㫃ꎣ⩊㘱䑊䊩Ⓜ㝣䍸沥쉥浅숩牑⩪ꅇ⨽汘㋂頲啵㝴䍹⥡兎䧂ꥭ亩偈亡ꏂ깅痂䖥⦩</w:t>
      </w:r>
      <w:r>
        <w:rPr/>
        <w:t>ꗂ⩠</w:t>
      </w:r>
      <w:r>
        <w:rPr/>
        <w:t>壂⼦秃拂쉰㵭숴䴬㭑轖刮堭䝏䬯塌䑩㙖抡</w:t>
      </w:r>
      <w:r>
        <w:rPr/>
        <w:t>ⱶ</w:t>
      </w:r>
      <w:r>
        <w:rPr/>
        <w:t>悵刴冮䒣䏍㙢땡숣摍兘炩컂⹞奡瓂㑫繯갵吮䁌浘町ㅷ嘬朽뭕摣掱쉡挳灗딹㍦⭎僂炩쉖哂뽑숦쉅⭃啡⺏습</w:t>
      </w:r>
      <w:r>
        <w:rPr/>
        <w:t>ꤸ</w:t>
      </w:r>
      <w:r>
        <w:rPr/>
        <w:t>楩</w:t>
      </w:r>
      <w:r>
        <w:rPr/>
        <w:t>⡆</w:t>
      </w:r>
      <w:r>
        <w:rPr/>
        <w:t>캥</w:t>
      </w:r>
      <w:r>
        <w:rPr/>
        <w:t>⡨</w:t>
      </w:r>
      <w:r>
        <w:rPr/>
        <w:t>狂</w:t>
      </w:r>
      <w:r>
        <w:rPr/>
        <w:t>Ⳃ▏</w:t>
      </w:r>
      <w:r>
        <w:rPr/>
        <w:t>睉⑳乐儥厏⪏玩公슣⥪氤䵁ㅤ琥</w:t>
      </w:r>
      <w:r>
        <w:rPr/>
        <w:t>ⱏ</w:t>
      </w:r>
      <w:r>
        <w:rPr/>
        <w:t>ꤹ</w:t>
      </w:r>
      <w:r>
        <w:rPr/>
        <w:t>琶䐵恧㟂</w:t>
      </w:r>
      <w:r>
        <w:rPr/>
        <w:t>⡑</w:t>
      </w:r>
      <w:r>
        <w:rPr/>
        <w:t>噔壃ꅕ⩀䭡䙧䗂棂㟂弦慦椬两䔹滂橋懍ㄭ㩯旂晚㨯ꅒ呢츮䊘戨䙍ꍞ쉔䍺飂狂湌䔤却긪㶩깱䦥㎮뭇</w:t>
      </w:r>
      <w:r>
        <w:rPr/>
        <w:t>ꔽ⨨</w:t>
      </w:r>
      <w:r>
        <w:rPr/>
        <w:t>䩾温뗂浌䩐쉮溻㍏擂ꥯ쉨⹋쉬䥒쉩</w:t>
      </w:r>
      <w:r>
        <w:rPr/>
        <w:t>⡡</w:t>
      </w:r>
      <w:r>
        <w:rPr/>
        <w:t>숷䘣輻別穤拂桦扐兀츺㥈㉸⩈䔣쉱쉹녨㔊♍ꥴ䔱</w:t>
      </w:r>
      <w:r>
        <w:rPr/>
        <w:t>⣂</w:t>
      </w:r>
      <w:r>
        <w:rPr/>
        <w:t>棂</w:t>
      </w:r>
      <w:r>
        <w:rPr/>
        <w:t>ꤻ</w:t>
      </w:r>
      <w:r>
        <w:rPr/>
        <w:t>溩爺䛂啐㡏䉨䙖梡㕭牷뽄穚㆏긶禮硚汉껂微싍烂⍰</w:t>
      </w:r>
      <w:r>
        <w:rPr/>
        <w:t>⡱⑳</w:t>
      </w:r>
      <w:r>
        <w:rPr/>
        <w:t>㜺㡈䩙䀬</w:t>
      </w:r>
      <w:r>
        <w:rPr/>
        <w:t>ꕔ</w:t>
      </w:r>
      <w:r>
        <w:rPr/>
        <w:t>牡啵ꄭ機䴸䭎瞏㑬㔫䍀쉗㪬㘮掬쉌⭇楖䊬쉪濎ち䁙煂촨⭍㔨⽪㝘㗎歞傮咘슩썺썦㕯</w:t>
      </w:r>
      <w:r>
        <w:rPr/>
        <w:t>ꖏ</w:t>
      </w:r>
      <w:r>
        <w:rPr/>
        <w:t>ォ⎿僂칤쉁⺡슻▥吳畾</w:t>
      </w:r>
      <w:r>
        <w:rPr/>
        <w:t>ⲏ</w:t>
      </w:r>
      <w:r>
        <w:rPr/>
        <w:t>㥕歡꥘㕬⒬歮愳堲䔽Ⓧ넦갣쉈㍰伴䱮噷婍弪水穔⻃놬쉸顦偀儨玻䬬쉶쵩䠩</w:t>
      </w:r>
      <w:r>
        <w:rPr/>
        <w:t>ꕳ</w:t>
      </w:r>
      <w:r>
        <w:rPr/>
        <w:t>䍎슬䅸恖㥭숳껂穡䛂竂卩桲䊣焸搷揍慉刺心堥帳췎庿轑㘲ㄪ睡숪쉘丶䁥瓍쉊䄰潅䁔砯걧쉢㭆擂슬㨨桒灯⩧쉏걷猤廂컂恷䝔썯뼮쉴䨥祯卄</w:t>
      </w:r>
      <w:r>
        <w:rPr/>
        <w:t>ꦡ</w:t>
      </w:r>
      <w:r>
        <w:rPr/>
        <w:t>䨯쉁飂堣</w:t>
      </w:r>
      <w:r>
        <w:rPr/>
        <w:t>Ⱪ</w:t>
      </w:r>
      <w:r>
        <w:rPr/>
        <w:t>燂弩쉍걤</w:t>
      </w:r>
      <w:r>
        <w:rPr/>
        <w:t>ⴤ</w:t>
      </w:r>
      <w:r>
        <w:rPr/>
        <w:t>㕈捥淂煕싂何嗂彬㟂眤칦갫伪咏㍧噓㭪쉊숸䕐숳瞥</w:t>
      </w:r>
      <w:r>
        <w:rPr/>
        <w:t>⠨</w:t>
      </w:r>
      <w:r>
        <w:rPr/>
        <w:t>ㅅ䘱녅啾</w:t>
      </w:r>
      <w:r>
        <w:rPr/>
        <w:t>ⵗ</w:t>
      </w:r>
      <w:r>
        <w:rPr/>
        <w:t>轠䨵凂眲幘摌繖컍⩄</w:t>
      </w:r>
      <w:r>
        <w:rPr/>
        <w:t>Ⱚ</w:t>
      </w:r>
      <w:r>
        <w:rPr/>
        <w:t>싂坐儳眱걗䵕盂し⨮婖彖嘮纮䙰棂㶩䜮䎵⩃㵐奈쌽㝟䁂⭺땑乊迎慉䵧類싂㋂놮碻넶硺쉧扑쉆塬ふ䁐䀸㙑儰쎘䈵摇䁄榩乸땖쉕灷묶⫂伶☥敡獉䠨倥쉡슿喩瑶쉎灭㝪兢</w:t>
      </w:r>
      <w:r>
        <w:rPr/>
        <w:t>ꔯ</w:t>
      </w:r>
      <w:r>
        <w:rPr/>
        <w:t>ꅩ⍑╣婗秎뿂㇂⌵ꅇꆘ摌㵠ꍅ䈲⻂歆숥楞㭷숥灮싃獗㙫㘮禩睆㦩㵊ㄥ桧獚佾榬䩞</w:t>
      </w:r>
      <w:r>
        <w:rPr/>
        <w:t>ꤵ</w:t>
      </w:r>
      <w:r>
        <w:rPr/>
        <w:t>ⰵ</w:t>
      </w:r>
      <w:r>
        <w:rPr/>
        <w:t>쉘柂灹䈺卟㵷扄磂뾡⑮呯뽎䅦戺畧倴묮㝈쉨吶</w:t>
      </w:r>
      <w:r>
        <w:rPr/>
        <w:t>ⱁ</w:t>
      </w:r>
      <w:r>
        <w:rPr/>
        <w:t>㍐딦⼨쎻戦쉵</w:t>
      </w:r>
      <w:r>
        <w:rPr/>
        <w:t>ⴴ</w:t>
      </w:r>
      <w:r>
        <w:rPr/>
        <w:t>슣쉗佶゘⹌⍡䅱⸩歞祴样椽挷슥呏塇欩棍☨眦噡㮩䠭</w:t>
      </w:r>
      <w:r>
        <w:rPr/>
        <w:t>ⷂ</w:t>
      </w:r>
      <w:r>
        <w:rPr/>
        <w:t>Ɽ</w:t>
      </w:r>
      <w:r>
        <w:rPr/>
        <w:t>쉾敏㠥彘涏猶婃䘬╣╨顾䩾⍆걇컂㠳䱥㙐싂㉶奀쉯轉㣂⫂頸䙦弦敩꥔䵄轮歀癩煭쉲煴䉐睊꥘爻㙚琫ꍤ</w:t>
      </w:r>
      <w:r>
        <w:rPr/>
        <w:t>ⷂ</w:t>
      </w:r>
      <w:r>
        <w:rPr/>
        <w:t>쉧佾悿</w:t>
      </w:r>
      <w:r>
        <w:rPr/>
        <w:t>ꦘ</w:t>
      </w:r>
      <w:r>
        <w:rPr/>
        <w:t>쉧硷棂獍┺畏㥯슏믃浭怰⎩㙀</w:t>
      </w:r>
      <w:r>
        <w:rPr/>
        <w:t>⡰</w:t>
      </w:r>
      <w:r>
        <w:rPr/>
        <w:t>匰瑕樲働棍㠰숽䜶汷挹纘做슣扮㥵牧⚥癘卡頫㡟䉷栰眦灡쉷濂ㅙ⨲唷⸹橏晓畱䬵═㍊⩾䋂䨬悻쉙♧䍟㌮湦⒘뼰⬪㝓桂⩹⚮佧愳묹춡暿洪쉐欺녦</w:t>
      </w:r>
      <w:r>
        <w:rPr/>
        <w:t>ⴊ</w:t>
      </w:r>
      <w:r>
        <w:rPr/>
        <w:t>琹╉䙵䕑</w:t>
      </w:r>
      <w:r>
        <w:rPr/>
        <w:t>ꤦ</w:t>
      </w:r>
      <w:r>
        <w:rPr/>
        <w:t>숯䰨歒ㄱご䍩睤獚䫂⪿┪㝧顔䈲䡹䓂に喏㭋㕹⵺쉴煾娻渹ꌩ椬䍱灆洬땳㕪印佷䵕뭋녥쏂</w:t>
      </w:r>
      <w:r>
        <w:rPr/>
        <w:t>⡘</w:t>
      </w:r>
      <w:r>
        <w:rPr/>
        <w:t>䈵狂浾䤭쉖䳂⯂㕡席偶牦潇㍁</w:t>
      </w:r>
      <w:r>
        <w:rPr/>
        <w:t>ꦮ</w:t>
      </w:r>
      <w:r>
        <w:rPr/>
        <w:t>犵⍹쉑捇松旂歁쉏伪洽焽䵥恍</w:t>
      </w:r>
      <w:r>
        <w:rPr/>
        <w:t>ꥄ</w:t>
      </w:r>
      <w:r>
        <w:rPr/>
        <w:t>倶쉈䠨㝒쉊瀩캣㐲捑斻搹煊</w:t>
      </w:r>
      <w:r>
        <w:rPr/>
        <w:t>ꤨ</w:t>
      </w:r>
      <w:r>
        <w:rPr/>
        <w:t>㞏噙㑌恹穙硺싂洸숤䆩㙙ꅺ䭬䥰Ⓝ汪息뭉坱瑙强⍶㡃敬氦杸䯂㭗䝯㑊䁂株♰乩䴯뭭㒣娣깔</w:t>
      </w:r>
      <w:r>
        <w:rPr/>
        <w:t>ꕷ</w:t>
      </w:r>
      <w:r>
        <w:rPr/>
        <w:t>촱穕䯃橓轞뭚䕡ꄸ珂憿䬸⨰㘻坶礬ꥳ☸敠</w:t>
      </w:r>
      <w:r>
        <w:rPr/>
        <w:t>Ⱨ⢮</w:t>
      </w:r>
      <w:r>
        <w:rPr/>
        <w:t>䄣깃녵걔浵榩⑸䟎㑵搫䲿懂愹</w:t>
      </w:r>
      <w:r>
        <w:rPr/>
        <w:t>ⰷ</w:t>
      </w:r>
      <w:r>
        <w:rPr/>
        <w:t>㝯㪡呉顧䔤뽎쉙嚻圹䬮㇂⦡穤ꅡ浅⦿䑍䈯夭偾䁲␩䜮⎱磂䲣ㅃ幆䥤쉩壂汑扠漴䩒⪬奶灰杒㋂暩撿墿搵슩싂㈵彸</w:t>
      </w:r>
      <w:r>
        <w:rPr/>
        <w:t>꧂</w:t>
      </w:r>
      <w:r>
        <w:rPr/>
        <w:t>旂⻂噍睹놡㤳奴噏瑋뇂슻窥쉆䭕숻ꌸꥱ㵌偠煦祉䑯瀻櫂䁧着㵔䉉䥊쵦愣ꥺ䮥ꎩ婗彔㌺䕺槂㍦優湒㍍湊坣汅ꥳ싂祹浳稣坸璩懂䜨㑟녵䊵㫂嚥</w:t>
      </w:r>
    </w:p>
    <w:p>
      <w:pPr>
        <w:pStyle w:val="PreformattedText"/>
        <w:bidi w:val="0"/>
        <w:spacing w:before="0" w:after="0"/>
        <w:jc w:val="left"/>
        <w:rPr/>
      </w:pPr>
      <w:r>
        <w:rPr/>
        <w:t>㑆佡璱⬫䜣兏剗䄮痂櫂绂숵숱灚卦쉨⽇㥯䑢擃㙒䍑椩┴灊繸劥⩫潨꺬䋂䁅㦡ꆻ숶뽕⩊䤺場搲倬칥顯</w:t>
      </w:r>
      <w:r>
        <w:rPr/>
        <w:t>⡔</w:t>
      </w:r>
      <w:r>
        <w:rPr/>
        <w:t>瞘쉌搤</w:t>
      </w:r>
      <w:r>
        <w:rPr/>
        <w:t>ꦏ</w:t>
      </w:r>
      <w:r>
        <w:rPr/>
        <w:t>⺏쉢囂㩣뮱牏丶</w:t>
      </w:r>
      <w:r>
        <w:rPr/>
        <w:t>⡗</w:t>
      </w:r>
      <w:r>
        <w:rPr/>
        <w:t>歯穭昭㔥걟梩⥧</w:t>
      </w:r>
      <w:r>
        <w:rPr/>
        <w:t>ⰵ</w:t>
      </w:r>
      <w:r>
        <w:rPr/>
        <w:t>ꕑ</w:t>
      </w:r>
      <w:r>
        <w:rPr/>
        <w:t>깓轱녍껂䝈쎬䄮䱪촤摊䑸愤浯䟂瑅剠슣嫂䩄습ꍑ矂槂㟂⑇쉕㌷亵啱献槍숲槂쉩啩␬伴扠値慸〥窏䥈橶噋撱戵㥦䳂넪幥쎮坏唻梥⤣琶䣂䁹湨▱縷ꥳ㡪땣卂䉇㶱촤扶枵圴싂椸塊儦䵪捁</w:t>
      </w:r>
      <w:r>
        <w:rPr/>
        <w:t>ꤱ</w:t>
      </w:r>
      <w:r>
        <w:rPr/>
        <w:t>쉸쉟숷堨㢩婾</w:t>
      </w:r>
      <w:r>
        <w:rPr/>
        <w:t>⡆</w:t>
      </w:r>
      <w:r>
        <w:rPr/>
        <w:t>滂䵬쉰숬纻哎숪䭱땥㑯呉㙤穧⵬쉞⹦⩭牫夫倣慾婨唤吹輷ち㉵⽚놻䑯䎘湯穚娮帲㑦彷</w:t>
      </w:r>
      <w:r>
        <w:rPr/>
        <w:t>⡫⭵</w:t>
      </w:r>
      <w:r>
        <w:rPr/>
        <w:t>넪㦩☻⦡䧂堫悿</w:t>
      </w:r>
      <w:r>
        <w:rPr/>
        <w:t>꤯</w:t>
      </w:r>
      <w:r>
        <w:rPr/>
        <w:t>䍓땴썩噌顮契父嘲㬪쉕怪⭲䵸슥䀰欨⛂⭒</w:t>
      </w:r>
      <w:r>
        <w:rPr/>
        <w:t>ⴶ</w:t>
      </w:r>
      <w:r>
        <w:rPr/>
        <w:t>株㓂㨩슮㘸뼵䐩☷稣䔮⹘塊쉧牤匴╣䰰䉈숽䫂⨲幆掵扔妡䆻䬊䱢⨩㉡ꥡ捗昶呺⤪塱䠪⩬穢顀</w:t>
      </w:r>
      <w:r>
        <w:rPr/>
        <w:t>꤯</w:t>
      </w:r>
      <w:r>
        <w:rPr/>
        <w:t>墡扃㞬싎恐䯂㉵汵뭨䚘⍷䅞ꏂ彃繈㴥砳坰煴쉪쵾晾乣⒘啨⽲濂䮻쉨쉨놩⭮⨴扫싂긦칂枩顡♘桁</w:t>
      </w:r>
      <w:r>
        <w:rPr/>
        <w:t>ⰹ</w:t>
      </w:r>
      <w:r>
        <w:rPr/>
        <w:t>喻猴が顪뿂帩걫㠭</w:t>
      </w:r>
      <w:r>
        <w:rPr/>
        <w:t>꧂</w:t>
      </w:r>
      <w:r>
        <w:rPr/>
        <w:t>츰츯偄⤥硊轩弸㩢绂䑧</w:t>
      </w:r>
      <w:r>
        <w:rPr/>
        <w:t>ⱨ</w:t>
      </w:r>
      <w:r>
        <w:rPr/>
        <w:t>㍹顳䙑</w:t>
      </w:r>
      <w:r>
        <w:rPr/>
        <w:t>ꕖ</w:t>
      </w:r>
      <w:r>
        <w:rPr/>
        <w:t>䲮祰쵏</w:t>
      </w:r>
      <w:r>
        <w:rPr/>
        <w:t>ꤱ</w:t>
      </w:r>
      <w:r>
        <w:rPr/>
        <w:t>춬敖啡幎뮬슥願圣⾻挷湄쉀⍶杲䐪敀离欻摂⾩</w:t>
      </w:r>
      <w:r>
        <w:rPr/>
        <w:t>ꦏ</w:t>
      </w:r>
      <w:r>
        <w:rPr/>
        <w:t>㜹⩷摭抱㷃䝴㵗⍯깭䅟숯搽潌憵瘤묵ꍠ挶</w:t>
      </w:r>
      <w:r>
        <w:rPr/>
        <w:t>⠥</w:t>
      </w:r>
      <w:r>
        <w:rPr/>
        <w:t>畬〪⨣䋂䔳䷂䧂䄳싂䑧䨣潯⑹䪣碻</w:t>
      </w:r>
      <w:r>
        <w:rPr/>
        <w:t>ⵦ</w:t>
      </w:r>
      <w:r>
        <w:rPr/>
        <w:t>㞻</w:t>
      </w:r>
      <w:r>
        <w:rPr/>
        <w:t>⠸</w:t>
      </w:r>
      <w:r>
        <w:rPr/>
        <w:t>摎繮圷⍥뭀⥦癮呹繧浳䍃侘䓂䈸梘湓弯彠彮䵩係쉯䄳揂⯂偵쉔晕塅偞內碮숪쉣刺㴫戴┨⍖촳⿂䭤匩쉍究⏎⨬檘╙䵇彏쉇呙㙂⩬噬⬪</w:t>
      </w:r>
      <w:r>
        <w:rPr/>
        <w:t>ꦮ</w:t>
      </w:r>
      <w:r>
        <w:rPr/>
        <w:t>䡑쉙⮱⭞⨳呈싎싂急⨲䕺勂╯橭乔쵲쉆澡猦創⩍칱갦쉩㞮楎痍⼻㭚문師乣⹈</w:t>
      </w:r>
      <w:r>
        <w:rPr/>
        <w:t>ꕑ</w:t>
      </w:r>
      <w:r>
        <w:rPr/>
        <w:t>柂漩⴩敷挣濂窱庮ꍲ湑搪㬻乀南㝌爵猪㝟숷堯</w:t>
      </w:r>
      <w:r>
        <w:rPr/>
        <w:t>ꥇ⥭</w:t>
      </w:r>
      <w:r>
        <w:rPr/>
        <w:t>劣昪뼦戱稺⽐쉞╢</w:t>
      </w:r>
      <w:r>
        <w:rPr/>
        <w:t>ⵆ</w:t>
      </w:r>
      <w:r>
        <w:rPr/>
        <w:t>슩儭う䪱偺䷂</w:t>
      </w:r>
      <w:r>
        <w:rPr/>
        <w:t>ⵘⵧ</w:t>
      </w:r>
      <w:r>
        <w:rPr/>
        <w:t>⻂啪偢䉱縪쉦楁⌣纱湢摥</w:t>
      </w:r>
      <w:r>
        <w:rPr/>
        <w:t>ꥁ</w:t>
      </w:r>
      <w:r>
        <w:rPr/>
        <w:t>玏䦵灊䕐걸숬䵤剄䙳瓃瀷깭쏂⽫炻恙숺挩半猣때潑쏂䷂儤兔偙䍯䎘쏃⩇꥙睦榱橎㡃歑쉮쉎牅뭵榩抬뭈</w:t>
      </w:r>
      <w:r>
        <w:rPr/>
        <w:t>Ⱔ</w:t>
      </w:r>
      <w:r>
        <w:rPr/>
        <w:t>渷</w:t>
      </w:r>
      <w:r>
        <w:rPr/>
        <w:t>ꥅ</w:t>
      </w:r>
      <w:r>
        <w:rPr/>
        <w:t>吱楹硞揂她䱗㐯녗熩顆㉋婰길捺刳ꥷ숹亩㟂䋎쉞て䓂ㄬ⹙녘ぞ㔵䦣僂泎坵擂ㆱ䎿⽭幱她⪘쉩ꎘ婂祑㯂坬户ꥬ頤礳ꆮ剚到䫍輫痂</w:t>
      </w:r>
      <w:r>
        <w:rPr/>
        <w:t>ꔪ</w:t>
      </w:r>
      <w:r>
        <w:rPr/>
        <w:t>硥扣뽀▻佖㔺䡌䉀䍦⩴瞬䖿⬽祳䥠疻瀶摏挲ケ彉挮䵕㑸⩴䍬戫儦ꎱ亩湄</w:t>
      </w:r>
      <w:r>
        <w:rPr/>
        <w:t>꧂ꤦ</w:t>
      </w:r>
      <w:r>
        <w:rPr/>
        <w:t>䥭渦쉭助쵄湊뮘㘹凂⾩㠰쉷繏弳걤潟䉀桂⥡뭐祏桲쵏┥䓍ㄴ頶璡⩵⭾⹒쉁거歠况</w:t>
      </w:r>
      <w:r>
        <w:rPr/>
        <w:t>ꔬ</w:t>
      </w:r>
      <w:r>
        <w:rPr/>
        <w:t>䵗칍㘩桰䟃坣촻牠攪㍏ꍆ䳃⨭㌥仃佤砵㟂呶䕾繅슬묬㥰呞쉇ㅥ깗싂疮禩</w:t>
      </w:r>
      <w:r>
        <w:rPr/>
        <w:t>ⰳ</w:t>
      </w:r>
      <w:r>
        <w:rPr/>
        <w:t>啨</w:t>
      </w:r>
      <w:r>
        <w:rPr/>
        <w:t>ⶬ</w:t>
      </w:r>
      <w:r>
        <w:rPr/>
        <w:t>盂슩䵙姎瞿䱍湲汐䳂싂⥒绂汯噹㑁䗂嫂딩彙ㅘ⼊顬亣顅啞숷쉦磂䜪囂坒⽫䅧㉒皣숲䵋時⭰ꇂ稱顲⨯坒伣쉏묮䔪棂㧍쉷䩯汧껃⥬䅸睧ㄹ偩礮㍭</w:t>
      </w:r>
      <w:r>
        <w:rPr/>
        <w:t>Ⱘ</w:t>
      </w:r>
      <w:r>
        <w:rPr/>
        <w:t>딣</w:t>
      </w:r>
      <w:r>
        <w:rPr/>
        <w:t>ⰵ</w:t>
      </w:r>
      <w:r>
        <w:rPr/>
        <w:t>쉩뽒睐碘썐浨㶘栳㑬䙋</w:t>
      </w:r>
      <w:r>
        <w:rPr/>
        <w:t>⣂</w:t>
      </w:r>
      <w:r>
        <w:rPr/>
        <w:t>欽颩帺ꏎ㑶⩺䤨漰쉈づ煢</w:t>
      </w:r>
      <w:r>
        <w:rPr/>
        <w:t>ꕩ</w:t>
      </w:r>
      <w:r>
        <w:rPr/>
        <w:t>䄪숷㚬䝰쉓㑘</w:t>
      </w:r>
      <w:r>
        <w:rPr/>
        <w:t>ꕉ</w:t>
      </w:r>
      <w:r>
        <w:rPr/>
        <w:t>㩦匳썍</w:t>
      </w:r>
      <w:r>
        <w:rPr/>
        <w:t>ⴭ</w:t>
      </w:r>
      <w:r>
        <w:rPr/>
        <w:t>ꤦ</w:t>
      </w:r>
      <w:r>
        <w:rPr/>
        <w:t>噯춏⭲氩爵吪╓㡴䄭凎ㄪ㕃ㅚ塲㟂㙥皣⨨倪圪䍡偞卉䬽䵦㑾쉍⩸㩅桧ㅉ㑂㴹啩悱竂ꍍ犵ꏎ┮娶欷喥焪懂歠쵉栮歐싂侮뽕</w:t>
      </w:r>
      <w:r>
        <w:rPr/>
        <w:t>ꕞ</w:t>
      </w:r>
      <w:r>
        <w:rPr/>
        <w:t>搹猸㈪癩䈬쉋</w:t>
      </w:r>
      <w:r>
        <w:rPr/>
        <w:t>⡟</w:t>
      </w:r>
      <w:r>
        <w:rPr/>
        <w:t>轅䲩䜷涥㬥墿䉓漩쏂ꄶ═儭榘愲渻顕瘶䕯슣搬묪</w:t>
      </w:r>
      <w:r>
        <w:rPr/>
        <w:t>ⷂ</w:t>
      </w:r>
      <w:r>
        <w:rPr/>
        <w:t>뭀䵑䝰䡉ꇂ숥囂婋电ꍯ妵촬禮ぁ쉴淃쉟桙䱪䬻䉳깫轀녶뭔㥺</w:t>
      </w:r>
      <w:r>
        <w:rPr/>
        <w:t>꧂</w:t>
      </w:r>
      <w:r>
        <w:rPr/>
        <w:t>偲伪勎汶</w:t>
      </w:r>
      <w:r>
        <w:rPr/>
        <w:t>ⷍ</w:t>
      </w:r>
      <w:r>
        <w:rPr/>
        <w:t>㇂</w:t>
      </w:r>
      <w:r>
        <w:rPr/>
        <w:t>ꥇ</w:t>
      </w:r>
      <w:r>
        <w:rPr/>
        <w:t>倦뽹株呕矂抻⍴슮湄ㅆ顺㍒쉡䉋䩾㋂灑⩱⦵㩬☻</w:t>
      </w:r>
      <w:r>
        <w:rPr/>
        <w:t>ⰱ</w:t>
      </w:r>
      <w:r>
        <w:rPr/>
        <w:t>牍橌䝑꥘⩵歨슮컂⨪佴쉖づ愥뼭ばだ甪潆㊱圫撏睩ㅢ⾘뭘ꥤ㖬㭕瑀漩䌭䨥칡撩♦攳伫ꥹ䞱昵㵍싃恬䆩托칾圯쉎稩唪</w:t>
      </w:r>
      <w:r>
        <w:rPr/>
        <w:t>꧂</w:t>
      </w:r>
      <w:r>
        <w:rPr/>
        <w:t>㭏ꆵ슮潒</w:t>
      </w:r>
      <w:r>
        <w:rPr/>
        <w:t>ⰹ</w:t>
      </w:r>
      <w:r>
        <w:rPr/>
        <w:t>㭢剄갲</w:t>
      </w:r>
      <w:r>
        <w:rPr/>
        <w:t>⡖</w:t>
      </w:r>
      <w:r>
        <w:rPr/>
        <w:t>㨵潄㭳䯃〯涩帷</w:t>
      </w:r>
      <w:r>
        <w:rPr/>
        <w:t>⠻</w:t>
      </w:r>
      <w:r>
        <w:rPr/>
        <w:t>㨪䕧</w:t>
      </w:r>
      <w:r>
        <w:rPr/>
        <w:t>ⵥ</w:t>
      </w:r>
      <w:r>
        <w:rPr/>
        <w:t>㝎繫榬䐥捵㡏ず冿玿㌪癠䔫걄뽘桵穪㜫堫㣂⴮쉶쉾瘯</w:t>
      </w:r>
      <w:r>
        <w:rPr/>
        <w:t>ⱐ</w:t>
      </w:r>
      <w:r>
        <w:rPr/>
        <w:t>婯坞</w:t>
      </w:r>
      <w:r>
        <w:rPr/>
        <w:t>Ᵽ</w:t>
      </w:r>
      <w:r>
        <w:rPr/>
        <w:t>䩧彖ꌨ槍椫坲䠳碱䶥䫂쉩</w:t>
      </w:r>
      <w:r>
        <w:rPr/>
        <w:t>ꦿ</w:t>
      </w:r>
      <w:r>
        <w:rPr/>
        <w:t>睄浤潭⽕㜩濂抩⬸㩄슩㍫砥긶쉹쉱摃칷숣䤸椸쉡䝚犿뇃䝁灺녠⤱╶⒵吪璏䱋䴴暥ꥷ㏍㘯匬싂䵨傮䭊쉅╱䄩</w:t>
      </w:r>
      <w:r>
        <w:rPr/>
        <w:t>ꕑ</w:t>
      </w:r>
      <w:r>
        <w:rPr/>
        <w:t>偌漶浺㵳㭆쉋㡡싂꥾䠹쉾呮숣</w:t>
      </w:r>
      <w:r>
        <w:rPr/>
        <w:t>꧃ⵢ</w:t>
      </w:r>
      <w:r>
        <w:rPr/>
        <w:t>쏂䝗㩫厮⑙㙧</w:t>
      </w:r>
      <w:r>
        <w:rPr/>
        <w:t>⡁</w:t>
      </w:r>
      <w:r>
        <w:rPr/>
        <w:t>䉮</w:t>
      </w:r>
      <w:r>
        <w:rPr/>
        <w:t>ꥊ</w:t>
      </w:r>
      <w:r>
        <w:rPr/>
        <w:t>庘厮硶쉤久捥癙ꅰ쉢</w:t>
      </w:r>
      <w:r>
        <w:rPr/>
        <w:t>⡔</w:t>
      </w:r>
      <w:r>
        <w:rPr/>
        <w:t>㈤</w:t>
      </w:r>
      <w:r>
        <w:rPr/>
        <w:t>ⶏ</w:t>
      </w:r>
      <w:r>
        <w:rPr/>
        <w:t>⽲縶晵넪뭖揃瞬㍤㙂旂숦㵵슏쉫䕸䑀䔰⍗淂灣㍒炿塑땂焻慚婣숰쉙画歾䗍㢘䎿䤯慣</w:t>
      </w:r>
      <w:r>
        <w:rPr/>
        <w:t>ꦏ</w:t>
      </w:r>
      <w:r>
        <w:rPr/>
        <w:t>쉠㣂촭䆬煣啢쉷┰ぞ</w:t>
      </w:r>
      <w:r>
        <w:rPr/>
        <w:t>⡎</w:t>
      </w:r>
      <w:r>
        <w:rPr/>
        <w:t>椱</w:t>
      </w:r>
      <w:r>
        <w:rPr/>
        <w:t>⠥</w:t>
      </w:r>
      <w:r>
        <w:rPr/>
        <w:t>浅輳</w:t>
      </w:r>
      <w:r>
        <w:rPr/>
        <w:t>ⵌ</w:t>
      </w:r>
      <w:r>
        <w:rPr/>
        <w:t>㥬숪嫂⹯灁湆亏㭋佞参쉬걯ヂ㙇敷坷⒬␰琥쉎呎써숮䦱</w:t>
      </w:r>
      <w:r>
        <w:rPr/>
        <w:t>ⱐ</w:t>
      </w:r>
      <w:r>
        <w:rPr/>
        <w:t>䑈禥㆘䉴䕬쉓</w:t>
      </w:r>
      <w:r>
        <w:rPr/>
        <w:t>⡅</w:t>
      </w:r>
      <w:r>
        <w:rPr/>
        <w:t>䟍⬻䏂쉬</w:t>
      </w:r>
      <w:r>
        <w:rPr/>
        <w:t>⢡</w:t>
      </w:r>
      <w:r>
        <w:rPr/>
        <w:t>暿ꅨ归癔祤主싂㊩┪皵数겣갮</w:t>
      </w:r>
      <w:r>
        <w:rPr/>
        <w:t>ꔊ</w:t>
      </w:r>
      <w:r>
        <w:rPr/>
        <w:t>뭀桪恣깗扟ꥢ摦迂癈⫂䱧ꅦ堷㙭櫂狍ꎩに浌㍯⒏恹托找樵䟂牠彐⑇䐣奸ꥫ䛂쏂쉏輪潓牱㵪兣㍪㡶쌭㈪䬯╥㑆桉桴猦具抩咵㡩ꌬ슮㉀ꥫ嫂</w:t>
      </w:r>
      <w:r>
        <w:rPr/>
        <w:t>ⱟ</w:t>
      </w:r>
      <w:r>
        <w:rPr/>
        <w:t>〥䘭녾딽␹皬</w:t>
      </w:r>
      <w:r>
        <w:rPr/>
        <w:t>⡁</w:t>
      </w:r>
      <w:r>
        <w:rPr/>
        <w:t>捸嫎幈䥶栳ꅂ㒮愥䩏獶䙦百獹쉩㇎潏幑숨숳痂汅懂繶녈</w:t>
      </w:r>
      <w:r>
        <w:rPr/>
        <w:t>⡚</w:t>
      </w:r>
      <w:r>
        <w:rPr/>
        <w:t>璿</w:t>
      </w:r>
      <w:r>
        <w:rPr/>
        <w:t>ꤽ</w:t>
      </w:r>
      <w:r>
        <w:rPr/>
        <w:t>슩刨獔抵⻃䁔⪿䆘㉈♤爰땫瓃䩫㐷㉋呭挱딣眦뽷画⥟㓂坋䍢㥐쉕乱⭦㥱㞏湵㕵⑑卐喵쉫っ㩴偆쉌乮擂⹊쉅쉣爴繯砤壂總斻쌤ꄲ顒㕨浗啯깑싂쉷갹䱳뼪㕬쉞䡱㩩⑴써睁兗䅟</w:t>
      </w:r>
      <w:r>
        <w:rPr/>
        <w:t>ⱙ⩞</w:t>
      </w:r>
      <w:r>
        <w:rPr/>
        <w:t>娸슱䡮╢㧂⯂묽䲻頷䪡⩞噫䭷┥㕑奟坶⥄</w:t>
      </w:r>
      <w:r>
        <w:rPr/>
        <w:t>ⱥ</w:t>
      </w:r>
      <w:r>
        <w:rPr/>
        <w:t>幡汏䘱畒䇂晀䠵愬欭ꆩ恘⼪啵쉱⍹楆䠫㙍療ꥫ㠱亱㤬恥勂頶稷䌪疿싂숦껂婤</w:t>
      </w:r>
      <w:r>
        <w:rPr/>
        <w:t>⡯</w:t>
      </w:r>
      <w:r>
        <w:rPr/>
        <w:t>迂祡⯍㈵偷䞬썈幱⩢杯⼥伪슬ꌽ쉌䠩䥐䘶</w:t>
      </w:r>
      <w:r>
        <w:rPr/>
        <w:t>ꕁ</w:t>
      </w:r>
      <w:r>
        <w:rPr/>
        <w:t>卲⨪䥮縰昨㍗晁땰碱쌲婔婴烎㌮熿榏䐶两뽕딺摀써喩슬⧂博⼰窻㥆礻䱢</w:t>
      </w:r>
      <w:r>
        <w:rPr/>
        <w:t>ꥇ</w:t>
      </w:r>
      <w:r>
        <w:rPr/>
        <w:t>璩票癋兊㐥攦參</w:t>
      </w:r>
      <w:r>
        <w:rPr/>
        <w:t>⡴</w:t>
      </w:r>
      <w:r>
        <w:rPr/>
        <w:t>䩥䯂䗃剦㶻뽄绂此佪䙐汌楱獷晡癬칎쉾璡㒩槎甭掱䞩繃䵒矂숦佤囂ꅑ♣厥숦漤곃㡅슘㮩婡灈旍祳拂쉔쉵⭕⤪═䶏㝕숯ㅗ</w:t>
      </w:r>
      <w:r>
        <w:rPr/>
        <w:t>⡤</w:t>
      </w:r>
      <w:r>
        <w:rPr/>
        <w:t>췂숪⑴䈤숽嗎⍏䪩⌰꺥⮣㎥允祤㉃䳂䁙</w:t>
      </w:r>
      <w:r>
        <w:rPr/>
        <w:t>ꖵ</w:t>
      </w:r>
      <w:r>
        <w:rPr/>
        <w:t>礯䰶婵悏깉漰傻☱⾮嚩朳ꥫ瑾喵⿂申煩乸頽ꥷ扗绂獲倽愯䣂ꍲ㙕撮顏⩄숳楧㭅쵫쉣愽㩉㢘╦申兢</w:t>
      </w:r>
      <w:r>
        <w:rPr/>
        <w:t>ⱸ</w:t>
      </w:r>
      <w:r>
        <w:rPr/>
        <w:t>ゥ偀␸묷䚥썗썎塑</w:t>
      </w:r>
      <w:r>
        <w:rPr/>
        <w:t>ⶵ</w:t>
      </w:r>
      <w:r>
        <w:rPr/>
        <w:t>⻂揎㡚橃ꄯ佉猦숨慭唩祁流檣灘ꥣ쉆슿㕨촽㈲渱Ⓜ猷纡癬숤䱇⚩넹㴲湰쵦轉⦵卉㏂싂䩉숤䭲坄쉃瞵炏洪㙀漨唫슿⥒컍敗</w:t>
      </w:r>
      <w:r>
        <w:rPr/>
        <w:t>ꤥ</w:t>
      </w:r>
      <w:r>
        <w:rPr/>
        <w:t>噇〵婷颻깪슩厩썯䶬㷂榻㟂</w:t>
      </w:r>
      <w:r>
        <w:rPr/>
        <w:t>ⱗ</w:t>
      </w:r>
      <w:r>
        <w:rPr/>
        <w:t>癄㍓掏䱢긦⫂佋㈰瘪썍䉠⫎ㅯ滍썔䅐濂歅晓⎱쉲㭍框쉨갵⫂㡺쉮㍅䞬䡇樱摧䵤䃂쉎啒⍇䱔䅋䠊슮㵦䤬</w:t>
      </w:r>
      <w:r>
        <w:rPr/>
        <w:t>⠹</w:t>
      </w:r>
      <w:r>
        <w:rPr/>
        <w:t>싎숷</w:t>
      </w:r>
      <w:r>
        <w:rPr/>
        <w:t>ⵕꤴ</w:t>
      </w:r>
      <w:r>
        <w:rPr/>
        <w:t>캻쉢䱶⩶춿⬮숳⏂轏뭳䢩噑奁㣂⍏䙞쉕坒线㯂⚥堲歟猭扞㝣䑗栻敍쌰㦥䞱⹒䬦㓍晗唴썶潈㵊䉩䡓䢥깚</w:t>
      </w:r>
      <w:r>
        <w:rPr/>
        <w:t>ꦡ⭁</w:t>
      </w:r>
      <w:r>
        <w:rPr/>
        <w:t>幷䴪땧癤睈</w:t>
      </w:r>
      <w:r>
        <w:rPr/>
        <w:t>ꤪ</w:t>
      </w:r>
      <w:r>
        <w:rPr/>
        <w:t>颥碩딱䰥怵쉶쉫轖爩噊묥琲檻冩湑슻숩싂䱗</w:t>
      </w:r>
      <w:r>
        <w:rPr/>
        <w:t>ⵕ</w:t>
      </w:r>
      <w:r>
        <w:rPr/>
        <w:t>積潸⹞恷숨ꄻ♲칶扄兘づ숻淂砤겱㙚쉘樸偨싎䴸⍀嘬咏幦啲문䣂䙲䉅呌㗂瑰㞮塃㡢獖摷</w:t>
      </w:r>
      <w:r>
        <w:rPr/>
        <w:t>ꥋ</w:t>
      </w:r>
      <w:r>
        <w:rPr/>
        <w:t>䩈墘擃䅗㍵潧䜱㝥繸숥洲栽摐⨳灬</w:t>
      </w:r>
      <w:r>
        <w:rPr/>
        <w:t>ⰵ</w:t>
      </w:r>
      <w:r>
        <w:rPr/>
        <w:t>슮슥凎쉍戻琺带䁓쉚毂⵲䙶玵뭁땰㝺⩉䍕䞡쉞㵩憻匸獉䤱纡惂</w:t>
      </w:r>
      <w:r>
        <w:rPr/>
        <w:t>ꔤ</w:t>
      </w:r>
      <w:r>
        <w:rPr/>
        <w:t>䏂쉮쌲⩯숴水奈䞮兇穀煰쉂硆幪妿䝢娭扐滍剸㏎䀲珂㟂싂깶㔷슩쉏楁祴漫汦吨橩牦숽떿塋癩䔱抩幸⪩숵⑨牐灾놣쉶㦩</w:t>
      </w:r>
      <w:r>
        <w:rPr/>
        <w:t>ⶏ</w:t>
      </w:r>
      <w:r>
        <w:rPr/>
        <w:t>숲呂쉊敦繧┵䤦䋂神゘䠩呺싂ꇂ㉹偱⩦</w:t>
      </w:r>
      <w:r>
        <w:rPr/>
        <w:t>ꦿ</w:t>
      </w:r>
      <w:r>
        <w:rPr/>
        <w:t>숦瑗</w:t>
      </w:r>
      <w:r>
        <w:rPr/>
        <w:t>ꤸ</w:t>
      </w:r>
      <w:r>
        <w:rPr/>
        <w:t>奱⑂祂䎵媮싂挭</w:t>
      </w:r>
      <w:r>
        <w:rPr/>
        <w:t>ⷃ</w:t>
      </w:r>
      <w:r>
        <w:rPr/>
        <w:t>嫂煩ㆥ涘㵹幥䴨놣恏㖏ꇂ啇</w:t>
      </w:r>
      <w:r>
        <w:rPr/>
        <w:t>ꕮ</w:t>
      </w:r>
      <w:r>
        <w:rPr/>
        <w:t>쉎垱湁⥸氻棂걸潠煋⧍ꎵ䈴婃䙞㟂䅀쉍轄掩싂獬䗂硯繶䩍侱䨣塞㭡樬䀺䚵쉾䋂中溩强欴䝉噹港䅰숵兠놩걆䪮灡</w:t>
      </w:r>
      <w:r>
        <w:rPr/>
        <w:t>Ⳃ</w:t>
      </w:r>
      <w:r>
        <w:rPr/>
        <w:t>噅便쵪䍐숯乣쉋녏然忂愽歚扊癠ぞ乮㍂浵瑊䡴橋뭸彭뭘㭂쉎䁗⼻깔㯂噪⽉斥ꍕ䉃株术沏쉑</w:t>
      </w:r>
      <w:r>
        <w:rPr/>
        <w:t>ꦘ⤣</w:t>
      </w:r>
      <w:r>
        <w:rPr/>
        <w:t>뇍楤㕉浒㴩썴슥彉ㅩ条珃刱濂㦩灢瞥硒㥵ま⽣瑱䜻年ꅮ䴶쉅楣框걐嚩쉺䃂㩾呓杁桑爮庩</w:t>
      </w:r>
      <w:r>
        <w:rPr/>
        <w:t>Ⳃ</w:t>
      </w:r>
      <w:r>
        <w:rPr/>
        <w:t>卲惂⑶嗂⍱瑑쉣㑓灵昭嘱樹䬯坞</w:t>
      </w:r>
      <w:r>
        <w:rPr/>
        <w:t>ⵓ</w:t>
      </w:r>
      <w:r>
        <w:rPr/>
        <w:t>瑟ㆮ䔣湒ꆵ칆轔⹱嘽⩚彠塴䲬搴ꍸ쉧皻獦䟂깓⨽䡭䈩嚣</w:t>
      </w:r>
      <w:r>
        <w:rPr/>
        <w:t>꧂</w:t>
      </w:r>
      <w:r>
        <w:rPr/>
        <w:t>⽑怣</w:t>
      </w:r>
      <w:r>
        <w:rPr/>
        <w:t>ꤪ</w:t>
      </w:r>
      <w:r>
        <w:rPr/>
        <w:t>位悮䔥땕칧</w:t>
      </w:r>
      <w:r>
        <w:rPr/>
        <w:t>ⶩ</w:t>
      </w:r>
      <w:r>
        <w:rPr/>
        <w:t>楫뽐⪬⩶ば䤯䱭⌤浄곂뮵堽啹晸쉣神녥弦⨳桢습⨬</w:t>
      </w:r>
      <w:r>
        <w:rPr/>
        <w:t>ꖻ</w:t>
      </w:r>
      <w:r>
        <w:rPr/>
        <w:t>摀ㅗ㉤䀰쵳⾘㙁縷灄⬸⺵습愱偔⩍䜸쉂穠槂㡣쉙厏⨲禬㙎쉃䡱⍩䱓瘤匪䉣뿂㑚眻甮쉅㥚䩋ㄴ欷晕焳滂䙋䬱瘤숸㫂</w:t>
      </w:r>
      <w:r>
        <w:rPr/>
        <w:t>꤬</w:t>
      </w:r>
      <w:r>
        <w:rPr/>
        <w:t>捥⽥李䔊扩砻䦩녂</w:t>
      </w:r>
      <w:r>
        <w:rPr/>
        <w:t>⠪</w:t>
      </w:r>
      <w:r>
        <w:rPr/>
        <w:t>䙢쉟幺쉱ヂ</w:t>
      </w:r>
      <w:r>
        <w:rPr/>
        <w:t>⠽</w:t>
      </w:r>
      <w:r>
        <w:rPr/>
        <w:t>㌫檱㍒슣獾⼦䙕玵僂乣ㄪ墩偠䞡廂亱⻂䨦乪仂䨭圳晃堲祥業묨䙣轸桋ꌤ樻乱䎥瞮沵⩅녌幐⨪⹇䱣숱斮珂塡㭇杕橕慢거ꍥ⽥墩⹍</w:t>
      </w:r>
      <w:r>
        <w:rPr/>
        <w:t>⡫</w:t>
      </w:r>
      <w:r>
        <w:rPr/>
        <w:t>㈪犥⻃頲⤤爺泎</w:t>
      </w:r>
      <w:r>
        <w:rPr/>
        <w:t>ꤩ</w:t>
      </w:r>
      <w:r>
        <w:rPr/>
        <w:t>ꅙ縹揂䲵桐뼻磂圱洶䜭쉒婥䉬硦仂樮㦘辬婴䩏轫去呑㠬盂갳轈圤㞬슱昽漸㤽싍䫂</w:t>
      </w:r>
      <w:r>
        <w:rPr/>
        <w:t>ⳃ</w:t>
      </w:r>
      <w:r>
        <w:rPr/>
        <w:t>瞏礴牸娱顢坄恖⽾䩵㛂唹瘴㈦啄㭴幱䅔춡昶싂瞬⽐獉䘺쏍斩䅸䅍眵爻㕕⽗슣쉞橠摁♁쉌㨭匴轗╂卍뽦晟㣂쉒乓┴泂⭩栣땴♓㮥獒╔䍓쉄わ⵱녅椷㦩榘啗⽗恫猸㥂穧슿灇碿祬㴹䀭뽫媩噩묭䕖격啠걡慃䘰䋂⺥깠㪬㨷榏</w:t>
      </w:r>
      <w:r>
        <w:rPr/>
        <w:t>ꔥ</w:t>
      </w:r>
      <w:r>
        <w:rPr/>
        <w:t>坪㩮</w:t>
      </w:r>
      <w:r>
        <w:rPr/>
        <w:t>Ⱳ</w:t>
      </w:r>
      <w:r>
        <w:rPr/>
        <w:t>䉚唪湆搯戦氨깤汉攪갻䑄枣숨⩹娷竎啡숦擂眩画㡧㍳㕙恾晆歕乫숽塩呖쉟䝭</w:t>
      </w:r>
      <w:r>
        <w:rPr/>
        <w:t>ⰳ</w:t>
      </w:r>
      <w:r>
        <w:rPr/>
        <w:t>䍁㘦ㅬ祚仂</w:t>
      </w:r>
      <w:r>
        <w:rPr/>
        <w:t>ⱟ</w:t>
      </w:r>
      <w:r>
        <w:rPr/>
        <w:t>ⶣ</w:t>
      </w:r>
      <w:r>
        <w:rPr/>
        <w:t>쉌</w:t>
      </w:r>
      <w:r>
        <w:rPr/>
        <w:t>Ⱘ</w:t>
      </w:r>
      <w:r>
        <w:rPr/>
        <w:t>湓侣컍䂏쉉⎩戸㶻䕙䡤⑩㬮戳썔ꥧ促䩥</w:t>
      </w:r>
      <w:r>
        <w:rPr/>
        <w:t>ⰷ</w:t>
      </w:r>
      <w:r>
        <w:rPr/>
        <w:t>娸狂</w:t>
      </w:r>
      <w:r>
        <w:rPr/>
        <w:t>ⱸ⥶</w:t>
      </w:r>
      <w:r>
        <w:rPr/>
        <w:t>넨䑗归穤㴩䱗栮䴳〩泂⦏䐯⽉剕穑ꇂ掏潑氭숭</w:t>
      </w:r>
      <w:r>
        <w:rPr/>
        <w:t>꧂</w:t>
      </w:r>
      <w:r>
        <w:rPr/>
        <w:t>啨媩숳捒瓂ㄲ</w:t>
      </w:r>
      <w:r>
        <w:rPr/>
        <w:t>ⵯ</w:t>
      </w:r>
      <w:r>
        <w:rPr/>
        <w:t>䠤쉀潟奧橑坯쉱䭴쵶䭭繆噶毂奓低䝙怫湪땆갯䩺港低</w:t>
      </w:r>
      <w:r>
        <w:rPr/>
        <w:t>ⵔ</w:t>
      </w:r>
      <w:r>
        <w:rPr/>
        <w:t>걸洴杭㷂〲䰵숴ꍂ慄⩴涏佩戥冩瑃剸創㑅利穩浃⾡䭱⫂⹎ꅄ灋ꇂ硕渤㍨辘</w:t>
      </w:r>
      <w:r>
        <w:rPr/>
        <w:t>ⶻ</w:t>
      </w:r>
      <w:r>
        <w:rPr/>
        <w:t>漤갸㵩♪竂쵺쉂䙚滂煮廃䇂卙嗂슻쵂쉬秂칔</w:t>
      </w:r>
      <w:r>
        <w:rPr/>
        <w:t>ⰴ</w:t>
      </w:r>
      <w:r>
        <w:rPr/>
        <w:t>风煂栫뭪样쌤湚숺䏂㴯暮卓吵㔦⵮佂⒮쉣兯〴睓뾡瘶㦣䭞ꅣ⵳⹾⹗恾煐嗂캏䟎쉇彩쉾䃂䄪庻㑉潁牭뭩恹㷂牟⾻氶쉪濎쉲噙쉩砩唯癷䏂墣幅䕾楕牍숪恌䮮⨫㡶硯⪩婀쉹㑥⨳㭏쉨䁴橤楺䯂슮縯숣㝮⯃堫䖮⽕䆮䩄烂</w:t>
      </w:r>
      <w:r>
        <w:rPr/>
        <w:t>ꥆ</w:t>
      </w:r>
      <w:r>
        <w:rPr/>
        <w:t>拂䩣畨呷싃顴縫瀷ꥪ㭊廂숶幥뼷건</w:t>
      </w:r>
      <w:r>
        <w:rPr/>
        <w:t>ꕕꕐ</w:t>
      </w:r>
      <w:r>
        <w:rPr/>
        <w:t>䬷㝵悻㉺⵷怽ギ㙮슥䱓䍆瞻女␦㝶쉕澻⯂</w:t>
      </w:r>
      <w:r>
        <w:rPr/>
        <w:t>ⴵ</w:t>
      </w:r>
      <w:r>
        <w:rPr/>
        <w:t>柂彐呢辣㕺뼊枥</w:t>
      </w:r>
      <w:r>
        <w:rPr/>
        <w:t>꧂</w:t>
      </w:r>
      <w:r>
        <w:rPr/>
        <w:t>ꇎ䈥憬串쉺㋂촫䭪㕮ꍴ彣䅬枿㛎⩦䛂仂</w:t>
      </w:r>
      <w:r>
        <w:rPr/>
        <w:t>ⰴ⥲</w:t>
      </w:r>
      <w:r>
        <w:rPr/>
        <w:t>獮溩輪쉕㌽帷慪쉀䊿橫積牘땬뗂썴⩂ィ</w:t>
      </w:r>
      <w:r>
        <w:rPr/>
        <w:t>꤫</w:t>
      </w:r>
      <w:r>
        <w:rPr/>
        <w:t>䑵祮痎㜫⹈녵睂⵫싂숸彀䩀䥞垥䝉縭䏂垩촪扂栻ㆵ䛂䧂촩彏㍄넻匴磂㇂迂爫呉眯皡伷♖瘥⩆㡀橘㵫⭤壂⩉樯䵀晹䛎垮瓂㘹戽毂瑚ㆿ竂癁䱏轫</w:t>
      </w:r>
      <w:r>
        <w:rPr/>
        <w:t>ⰶ</w:t>
      </w:r>
      <w:r>
        <w:rPr/>
        <w:t>㭠村䉢곂埂璩䑊繌噈썕⫂⩋숦䅶浌䜦㥑</w:t>
      </w:r>
      <w:r>
        <w:rPr/>
        <w:t>ꥉꤱ</w:t>
      </w:r>
      <w:r>
        <w:rPr/>
        <w:t>游奂䄬颏뿂䡘暩싎呬樲慵㭇䒵뭍䵫⤬䄣乺쉎㝦쉎䆥畈䡃瑲쉳땆♣种懂佞녍渪潴䴱㋍儽</w:t>
      </w:r>
      <w:r>
        <w:rPr/>
        <w:t>ⱺ</w:t>
      </w:r>
      <w:r>
        <w:rPr/>
        <w:t>싂彑⩁䏂䑨쉏ꥩ䅔⫂䨲慪券㢬摪ㅥ뽨쉀║捱쉏</w:t>
      </w:r>
      <w:r>
        <w:rPr/>
        <w:t>ꕟ</w:t>
      </w:r>
      <w:r>
        <w:rPr/>
        <w:t>係攲び溬偠拂⹮晃慺⫎</w:t>
      </w:r>
      <w:r>
        <w:rPr/>
        <w:t>ꔯ</w:t>
      </w:r>
      <w:r>
        <w:rPr/>
        <w:t>奙槂ꆱ柂埂쉁䠯捭ꆩ灤煟瑢쉃朮灸ꇃ奰冻礷歩</w:t>
      </w:r>
      <w:r>
        <w:rPr/>
        <w:t>⢡</w:t>
      </w:r>
      <w:r>
        <w:rPr/>
        <w:t>捷</w:t>
      </w:r>
      <w:r>
        <w:rPr/>
        <w:t>ꤥ</w:t>
      </w:r>
      <w:r>
        <w:rPr/>
        <w:t>体滂♾⿂姂咮繠숭䨪쎘⭎䵥溘戶ネ稹쉥懂捴晊㊿嚻佺숨䝆卯쉗슮㑮䅕䠥活䓂杫⵨ꌶ쉪䩉쵕쉃牉䚘睶摾婑쉵㍗䥵⨨壂╓⬪ㄽ곂䉫涏垮썵㍷弣嫂䑧⬳捱楪仍</w:t>
      </w:r>
      <w:r>
        <w:rPr/>
        <w:t>⡳</w:t>
      </w:r>
      <w:r>
        <w:rPr/>
        <w:t>㉶湎ꌵ稵䌤쉵硹愺㟂㟂쉓ꅩ䢩㇂剬깁⼦晉쉫獆䩷䄸㵘劵땠獆</w:t>
      </w:r>
      <w:r>
        <w:rPr/>
        <w:t>ⷂ⪮</w:t>
      </w:r>
      <w:r>
        <w:rPr/>
        <w:t>偟㯃歘쉰䬸堰䀻矂뭵徬敶숹燂쉹噅숪⹒婐瀽☽挣㎿猨㙰䵡攥洹䔩䱎싂瑆䡣䄤湔䨹䌲䀸㍄硉꺩䔩奨땊ㅒ</w:t>
      </w:r>
      <w:r>
        <w:rPr/>
        <w:t>ꗂ</w:t>
      </w:r>
      <w:r>
        <w:rPr/>
        <w:t>㵇瓂㙖䌶㘣䬻충녡䈣垩⹲䩎轟ꍂ栳桙眯㌲ꍉ兎긭쉫숦㡊墡⩡녗㉡ꅟ䭈슿纏㥏祚榥朷硃♩⽏噮</w:t>
      </w:r>
      <w:r>
        <w:rPr/>
        <w:t>⡔</w:t>
      </w:r>
      <w:r>
        <w:rPr/>
        <w:t>歍슥</w:t>
      </w:r>
      <w:r>
        <w:rPr/>
        <w:t>ⷂ</w:t>
      </w:r>
      <w:r>
        <w:rPr/>
        <w:t>㫂㬦╰㈹娯轧啉</w:t>
      </w:r>
      <w:r>
        <w:rPr/>
        <w:t>ⲣ</w:t>
      </w:r>
      <w:r>
        <w:rPr/>
        <w:t>顉䫂轐撬㉄獫正⎏輻넷</w:t>
      </w:r>
      <w:r>
        <w:rPr/>
        <w:t>⠣</w:t>
      </w:r>
      <w:r>
        <w:rPr/>
        <w:t>洮䡉싂䩰숪䓎奴硂⹋竂嘯슮奪揍冻繤悏쉦㯂썃坬䨦⮬噤㍅䡾⩚쉇縫纥竂䡊뇂啔䂵幂拎濂</w:t>
      </w:r>
      <w:r>
        <w:rPr/>
        <w:t>ⱚ⩥</w:t>
      </w:r>
      <w:r>
        <w:rPr/>
        <w:t>묪䩑䝍䑰䆣偋椽⑀쉥ꍲ椥숳圳昨乣庿㩑䷎䡥</w:t>
      </w:r>
      <w:r>
        <w:rPr/>
        <w:t>ꤱ</w:t>
      </w:r>
      <w:r>
        <w:rPr/>
        <w:t>囎䅬㬴䭟敄爪⌦ㅯ쉉伭슘倣夺繅噗幂慟唯䩋㧂숪睥捧媮걀婑䓂땆</w:t>
      </w:r>
      <w:r>
        <w:rPr/>
        <w:t>ⶡ</w:t>
      </w:r>
      <w:r>
        <w:rPr/>
        <w:t>䯂䵌獾캩帳獟䜊洺꥙憻⫎㌹쉣⬸䗂☥⥁䅥⽑䳂ꍨ睙䣂樣</w:t>
      </w:r>
      <w:r>
        <w:rPr/>
        <w:t>⠲</w:t>
      </w:r>
      <w:r>
        <w:rPr/>
        <w:t>揂쉐쉏妡䭸䅠촫쉫䄣䴯싂嘩摒偎稻꥕噬爪收䇃㵔旂伦갯䥲㤭걏⍺⑥⎥숪僂仂⏂ꅆ幄묪榘쉍㗂楢㠻桡싂쉙뼮头싂獐Ⓜ洩♏䬦昪硏前歔慉灸幒轋땵䐴</w:t>
      </w:r>
      <w:r>
        <w:rPr/>
        <w:t>ꗂ</w:t>
      </w:r>
      <w:r>
        <w:rPr/>
        <w:t>䓍彂ぁ⑦⭾埂◂淃癢憣</w:t>
      </w:r>
      <w:r>
        <w:rPr/>
        <w:t>⠶</w:t>
      </w:r>
      <w:r>
        <w:rPr/>
        <w:t>奣㙟쉩䝈彦捐䊱쉴껂噞긻灕쉁⬣縷땠瞵樷䁣슿瑙䴤⩩녨㵺䘣쉞彭材橗㒩亿彔婈䬵싎䭴뭘畃瑓숯숪꥗㕊깧</w:t>
      </w:r>
      <w:r>
        <w:rPr/>
        <w:t>ꗂ┪</w:t>
      </w:r>
      <w:r>
        <w:rPr/>
        <w:t>婠걈쵦樶䑉⾩壎ㅳ稣㉓涻祉ꥯ촰♓</w:t>
      </w:r>
      <w:r>
        <w:rPr/>
        <w:t>ꕍ</w:t>
      </w:r>
      <w:r>
        <w:rPr/>
        <w:t>㜥呢昶汇⑺깾⑒⤲偑쉇摓䚵悥戴䬨癈轆牭硫ㅢ留利儲땦呔塆漸㵹쉊擂㕱㓂</w:t>
      </w:r>
      <w:r>
        <w:rPr/>
        <w:t>ⱐ</w:t>
      </w:r>
      <w:r>
        <w:rPr/>
        <w:t>倲歂숩䵲㩀㴨卍〵깏숸⑩吣뽉췎氫䪻纏牬䵌婮墡轰㴲繞材辏숲㝟个睠숽⺩㍾䃂䃂橖</w:t>
      </w:r>
      <w:r>
        <w:rPr/>
        <w:t>⡡</w:t>
      </w:r>
      <w:r>
        <w:rPr/>
        <w:t>슡⩔乴㙘쉂╴敓쉷쎬</w:t>
      </w:r>
      <w:r>
        <w:rPr/>
        <w:t>⡸</w:t>
      </w:r>
      <w:r>
        <w:rPr/>
        <w:t>넦慷┩⑃橏特㤷繫灸畏江⩙㍑䖥⨫㔽晫㝞䢱쉥奊칳株拎⸬㶬乳礽⹭歟뼪徣</w:t>
      </w:r>
      <w:r>
        <w:rPr/>
        <w:t>꤯</w:t>
      </w:r>
      <w:r>
        <w:rPr/>
        <w:t>琥떘⥐溱䥋싍浳㉲姂뽣嗂⍳楖嚵轰</w:t>
      </w:r>
      <w:r>
        <w:rPr/>
        <w:t>ⴹ</w:t>
      </w:r>
      <w:r>
        <w:rPr/>
        <w:t>攵㡷顾彔假揂彺꺬䡅㟂</w:t>
      </w:r>
      <w:r>
        <w:rPr/>
        <w:t>꧃</w:t>
      </w:r>
      <w:r>
        <w:rPr/>
        <w:t>䊻䧂쉭㞣䙹⦥梱犮去⥭캵䉙㷍쏂帽㤻쉈愮슥晔⯂녲䥫ꥲ썣柃噢冻砣㥭娤싂戣兕債걓亵䃍摪꧎걲偭긥乇榻瀪煤㍳뼪</w:t>
      </w:r>
      <w:r>
        <w:rPr/>
        <w:t>ꥃ⍭</w:t>
      </w:r>
      <w:r>
        <w:rPr/>
        <w:t>縩偀</w:t>
      </w:r>
      <w:r>
        <w:rPr/>
        <w:t>ꦮ</w:t>
      </w:r>
      <w:r>
        <w:rPr/>
        <w:t>轕畭灤㙦숥扂⻂䥋怶䇂⹫幠㶣㛂㑑칧㉣匱⭔㕩湾癥牦싂圩渭숦⬰⌷摭㬶樹乡䚘橒⴫惍䧂曂夺쏂卶⩞䙄䱚ꆱ</w:t>
      </w:r>
      <w:r>
        <w:rPr/>
        <w:t>ⴥ</w:t>
      </w:r>
      <w:r>
        <w:rPr/>
        <w:t>㑋</w:t>
      </w:r>
      <w:r>
        <w:rPr/>
        <w:t>ⱟ</w:t>
      </w:r>
      <w:r>
        <w:rPr/>
        <w:t>汲䵎暱㨨杌挥⩧ㅑ깈瑴圥꤮捨焸㭲♓嚡년顁녵쵖瑡囂╁묹妡쉢㐬ꅆꌷ䟎䝷땮ꥪ䄥熬㪥㙲⸮㇂偔澩쉁䩴恚䕈⥸泂楇癖犥⥱伣瀹㭲㑠縪䜺匨㨪摞⨯쵈걧楫捠㔩儭圭氤㋂ㆮ</w:t>
      </w:r>
      <w:r>
        <w:rPr/>
        <w:t>ꕡ</w:t>
      </w:r>
      <w:r>
        <w:rPr/>
        <w:t>ꅱ噕㚻欩妮걖⹰㍄⮻頫㙑䖻</w:t>
      </w:r>
      <w:r>
        <w:rPr/>
        <w:t>ⱋ</w:t>
      </w:r>
      <w:r>
        <w:rPr/>
        <w:t>恋睎䙾晲츨뇂扊䂩婂쉣飂泂㵴桷</w:t>
      </w:r>
      <w:r>
        <w:rPr/>
        <w:t>ꕳ</w:t>
      </w:r>
      <w:r>
        <w:rPr/>
        <w:t>㕪䱥䁢⹀쵁㫍⩧⹂椺氪匴␊뇎焸牪⩋浤㡡䩚⍌숥䰷㤪슱쵘㘷⵱㕔쉾뭳숭穋幏⤲樱瑟猪枩ヂ夸뗂扑牚녙泂囎쉌㪻숤䕂싂呷软瘹捌挱뭆樹婃쉆캣斵㠲机海墬橐呑⩐㗂杔㭪쉙榱ꥪ汮甪ㆮ䖱玿扡戸꺩慡瘽䴳暻♬杕睔ꎘ坏䩌棂긴徵刭噸楳⫃㐽ㄥ攤憵松⽪殿扟⭸㑣땄䁾兡颡窿ꥵ椸</w:t>
      </w:r>
      <w:r>
        <w:rPr/>
        <w:t>ꕌ⨵⑫</w:t>
      </w:r>
      <w:r>
        <w:rPr/>
        <w:t>枱穉い睞슩䎩싂璣汾氣卾漲㉢㪱嘳䐰秂䥠뮣搥佥啍䩵</w:t>
      </w:r>
      <w:r>
        <w:rPr/>
        <w:t>ꔩ</w:t>
      </w:r>
      <w:r>
        <w:rPr/>
        <w:t>썐䑴飂䬰渫䄺⨷㍡电⌣⬪㉂⩹뼮숸䴨佨딸敩穌㵋⩈㩨떵䈤浒漷䁠ꎥ믍⑹䠱娬쉹䙨歷⩖㈨磍䉋싂뾻</w:t>
      </w:r>
      <w:r>
        <w:rPr/>
        <w:t>꤯</w:t>
      </w:r>
      <w:r>
        <w:rPr/>
        <w:t>䑳佭燂쉠숬쉙䅤頩繱呺㐣掮乍숮䵯</w:t>
      </w:r>
      <w:r>
        <w:rPr/>
        <w:t>ꖱ</w:t>
      </w:r>
      <w:r>
        <w:rPr/>
        <w:t>倬獒쉧娮ヂ⧃䫂쉣┱⭮杺숯夫乂䙱䡑ꍶ㊘䔹狂</w:t>
      </w:r>
      <w:r>
        <w:rPr/>
        <w:t>⠻</w:t>
      </w:r>
      <w:r>
        <w:rPr/>
        <w:t>䢱⼮䕤</w:t>
      </w:r>
      <w:r>
        <w:rPr/>
        <w:t>ⲻ</w:t>
      </w:r>
      <w:r>
        <w:rPr/>
        <w:t>ㅌㅫ싂싂汬㭬晕瘻绂꥗哂殻喣</w:t>
      </w:r>
      <w:r>
        <w:rPr/>
        <w:t>ⵒ</w:t>
      </w:r>
      <w:r>
        <w:rPr/>
        <w:t>싂瑾樽摗柂⍔潊䈭匥㋂欯⬽搷幦㵍㔳漳核쉶䶩癎渷滂㠰쌶⥌䑘噏ꍏ뮿樻㨵睢쉶㢏剗頴㍂庬牀窩⑔╍⭚恶习⍤噕䉒ㅗ湍쉚㥔ㅔ埂⩩㵶쉕뮮捯噦捪견⨻싂憬쉑싂囂杂㡹煭췍兲䉦䠪쉩㵚뽂⹺⍳㮬帰从⹁僂䘥䋍䉯㮻䴻␺</w:t>
      </w:r>
      <w:r>
        <w:rPr/>
        <w:t>ⵥ</w:t>
      </w:r>
      <w:r>
        <w:rPr/>
        <w:t>숷⭱汋갴䯂漦浗썊楪ꥧ⑙弪⽱⹂⌴䩮繓䑹穄囂䴫夦㑨䊱䄹ガ唨䩪㭣䛂塋</w:t>
      </w:r>
      <w:r>
        <w:rPr/>
        <w:t>⡪</w:t>
      </w:r>
      <w:r>
        <w:rPr/>
        <w:t>也東剥洨䟃頩䳂걊欵䋂䉨穯攫䀷</w:t>
      </w:r>
      <w:r>
        <w:rPr/>
        <w:t>ꕡ</w:t>
      </w:r>
      <w:r>
        <w:rPr/>
        <w:t>䙫◂쌵숥ꅦ昹䐹쉰쉄䭡枩㪿㤣沩䦘顀숤啳㡹쉂긦쉃礭杤勂反䱒搹祡楶祍攨撩ꥸ卮婷捇䥆懎␩矂䙉琣係䛍땭⨭橷佖㭹剌朲玣摍䝱䠣㠯뭦쉑㚵䶡쵸唦䵙㩰冏歃瘦䳂싂</w:t>
      </w:r>
      <w:r>
        <w:rPr/>
        <w:t>ꖱ</w:t>
      </w:r>
      <w:r>
        <w:rPr/>
        <w:t>噬刴⩾硃</w:t>
      </w:r>
      <w:r>
        <w:rPr/>
        <w:t>ꥋ</w:t>
      </w:r>
      <w:r>
        <w:rPr/>
        <w:t>숵</w:t>
      </w:r>
      <w:r>
        <w:rPr/>
        <w:t>ⵍ</w:t>
      </w:r>
      <w:r>
        <w:rPr/>
        <w:t>䆡㝤塂</w:t>
      </w:r>
      <w:r>
        <w:rPr/>
        <w:t>⡈</w:t>
      </w:r>
      <w:r>
        <w:rPr/>
        <w:t>䴳뿂湉偶仂⩺僂쉉싍琷</w:t>
      </w:r>
      <w:r>
        <w:rPr/>
        <w:t>ꤶ</w:t>
      </w:r>
      <w:r>
        <w:rPr/>
        <w:t>セ⩊䍘摂穨䅎쉏堣칦⩥</w:t>
      </w:r>
      <w:r>
        <w:rPr/>
        <w:t>ꕱ</w:t>
      </w:r>
      <w:r>
        <w:rPr/>
        <w:t>묥督颡ꄭ⌯啺乇爣㙃歬䈦樮楩䕬獓</w:t>
      </w:r>
      <w:r>
        <w:rPr/>
        <w:t>⢿</w:t>
      </w:r>
      <w:r>
        <w:rPr/>
        <w:t>瘣䉹橯䎩ꍆ炏뗃繠之쉁䝦</w:t>
      </w:r>
      <w:r>
        <w:rPr/>
        <w:t>ꕉꤣ</w:t>
      </w:r>
      <w:r>
        <w:rPr/>
        <w:t>牏矍䀭뭯奺숮⑦礪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