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㜥扮獅뽥汹숱䡓樭摸庥坙揎橅塒纥䱶⸶乷</w:t>
      </w:r>
      <w:r>
        <w:rPr/>
        <w:t>ꤥ</w:t>
      </w:r>
      <w:r>
        <w:rPr/>
        <w:t>문⾩걸搤䢥匣┲갹⨸䅍걲稯㥦痍仂⿂⸣捉帹ꌲ㑓到禱䶻쉈썾䅍䙰棂䋍桁畤칮亏ꇂ轾唷㡍┣摱㤮忂썸焴㧂䫃乍쉨쉙楶慧轢쵤桉噐䯃弥㢥流⩡䭬㕐ꇂ䏂쏂믂倯爪湇</w:t>
      </w:r>
      <w:r>
        <w:rPr/>
        <w:t>ⱇ</w:t>
      </w:r>
      <w:r>
        <w:rPr/>
        <w:t>幅繪㵃壂ど瑾漽⪩惂</w:t>
      </w:r>
      <w:r>
        <w:rPr/>
        <w:t>Ɱ</w:t>
      </w:r>
      <w:r>
        <w:rPr/>
        <w:t>䉪潴</w:t>
      </w:r>
      <w:r>
        <w:rPr/>
        <w:t>⣂</w:t>
      </w:r>
      <w:r>
        <w:rPr/>
        <w:t>숪슥쉄奧⍵㝗捵ㅬ⑷乒眩櫂䵀䃂츣䐥彎瑃區乨洯쉡輤浄쵹㙯㥞侘뗂凂䳂⾘䁓䎿䑳塤允咘㋂⚣⩋녑</w:t>
      </w:r>
      <w:r>
        <w:rPr/>
        <w:t>⡗</w:t>
      </w:r>
      <w:r>
        <w:rPr/>
        <w:t>㍱䬭堨</w:t>
      </w:r>
      <w:r>
        <w:rPr/>
        <w:t>꧂</w:t>
      </w:r>
      <w:r>
        <w:rPr/>
        <w:t>䉓쉔匨䥖穢椭䰻쉠㚿쉓㡸湕걎稨挶㥙뗂猺桩㙳⭫奡</w:t>
      </w:r>
      <w:r>
        <w:rPr/>
        <w:t>ⱙ</w:t>
      </w:r>
      <w:r>
        <w:rPr/>
        <w:t>扅睔眽㌱숺㉰幧癀な湤㪘쉞搯☳놻䴰繊幍䅫䡦䅪噗偠妏慠橙⪥䄪惂僂⑲䣂繏塒狂넰䁦顆쌱輳䨱䩵搸愳兺う牬晠</w:t>
      </w:r>
      <w:r>
        <w:rPr/>
        <w:t>⡃</w:t>
      </w:r>
      <w:r>
        <w:rPr/>
        <w:t>挺炿쵩㫎㝞⬪䅘ꍘ㑮䬰牁䤭딴橰뗂㘯⹔牌땣剅쉱摚㶮ꥠ쉈╦⑾煁㐱檿夶噞ꥦ嗂쉮琪囂⒱싂⪿썧祥磂輮搬⭌练곂潊頴畟㈦繟쉈䁃㵠쉖务刬縳䵢䙚绂杷桋㐫歹に憵놬傱盂㜭㏂㴱瑑㐽⵨䰪唬湫㑍杁ꆡ婑숱樬线县棂㧂奅凎쵯깐㉆㉸獰䰦⒏</w:t>
      </w:r>
      <w:r>
        <w:rPr/>
        <w:t>ⵣ</w:t>
      </w:r>
      <w:r>
        <w:rPr/>
        <w:t>憣㝟㬯搦⩺惂〮㮵⍤㠺</w:t>
      </w:r>
      <w:r>
        <w:rPr/>
        <w:t>Ⱪ</w:t>
      </w:r>
      <w:r>
        <w:rPr/>
        <w:t>㠯⮘べ쉪䪩颬Ⓧ䧂ꇂ扇灴촯睱쉹啱ꇂ쉣䐲扄䙒倵樽꥚䭀灪题癎㉇壂璏㭃갹湮斿쵲썟剢塭瘲⛍⨺䙟쉇嗂⩪걕㉱╖㗂슩䤥슥䯎潨犱녷㉘㦬㭕偢掻䉶昪囂䠱迍⼪懂습㡁徣䎥</w:t>
      </w:r>
      <w:r>
        <w:rPr/>
        <w:t>꧂</w:t>
      </w:r>
      <w:r>
        <w:rPr/>
        <w:t>쉌殿쉌辘㜬㍉쉲</w:t>
      </w:r>
      <w:r>
        <w:rPr/>
        <w:t>ⲱ</w:t>
      </w:r>
      <w:r>
        <w:rPr/>
        <w:t>ꇍ䙵╁礸楒祷쉘ㄤ䖘㴴뽶䤷⩌湈轏⻂슣伸ꥩ儯</w:t>
      </w:r>
      <w:r>
        <w:rPr/>
        <w:t>ꖩ☣</w:t>
      </w:r>
      <w:r>
        <w:rPr/>
        <w:t>輦䌸堪䙖䔭갪堬亮爣</w:t>
      </w:r>
      <w:r>
        <w:rPr/>
        <w:t>⠲</w:t>
      </w:r>
      <w:r>
        <w:rPr/>
        <w:t>瀬偟䰵쉀爺䱂쉺㡃㊥泂啑晑朤兴⚵㉫깃▣捰槍ꆥ䭋숽檣睥㑉ꅀ⍧슣㉢䩺䃃庱秂匮潭쉉噢懂堪쉳녃䁅쉄湭쉥䷂斏㫂倽␷㓃䁶␬쉉㙰癘䁚䷂녙걣塉뽷弶</w:t>
      </w:r>
      <w:r>
        <w:rPr/>
        <w:t>ⱷ</w:t>
      </w:r>
      <w:r>
        <w:rPr/>
        <w:t>瀊冿秂ㄨ橷御狂轏冥刳쉾⹾숤判墏뇂숯乊䐪佺湲♕迂⥦⵹炿㖮徬䘸㈽칁畮䐵ꥢ쵸䙐숷師挰䛂䁘䩕獃뭧㉘䵌竂啹㉁습盂灩㯍䈲抮걀珂㓍싂㤳瀫䨯쉬ꥺ畡潚㤵匵㨭쉖睏걉景嘻ꥫ允썯祏⹚䉓㖿楶㡅㴴坄瘽娷싂縣䕬傘⩸痃╨⪩㌪疣䋂奋쉴⸲땫䑘㠬쉖㷂橁⼯㴰冥걤榻</w:t>
      </w:r>
      <w:r>
        <w:rPr/>
        <w:t>ⳃ</w:t>
      </w:r>
      <w:r>
        <w:rPr/>
        <w:t>瑙䰩欶⵲쉚㭍</w:t>
      </w:r>
      <w:r>
        <w:rPr/>
        <w:t>ꗂ</w:t>
      </w:r>
      <w:r>
        <w:rPr/>
        <w:t>䝌칉汞制渽慁䤫㥑숸⒵桮갦慺瓂쉯照쉍偾㦣䐺䑑꤮挵䂡晶吥⌽琴犿䑥⍖捲⑔䏂㭉掮䝳싂䚱伪䑇牲圯仂</w:t>
      </w:r>
      <w:r>
        <w:rPr/>
        <w:t>⡑</w:t>
      </w:r>
      <w:r>
        <w:rPr/>
        <w:t>ꎩ㝬琦㥂䕲⨵啲㘮牮䉫䄨㍟旂♍獍䔭♟彰㠦⤱晦癮㝧㑊숷玵塂쎻睎埂硶塔쉆쵌깫긭싂懂츱桦쉴╉䱣䵄</w:t>
      </w:r>
      <w:r>
        <w:rPr/>
        <w:t>ꤺ</w:t>
      </w:r>
      <w:r>
        <w:rPr/>
        <w:t>䍌슻漲</w:t>
      </w:r>
      <w:r>
        <w:rPr/>
        <w:t>⡬</w:t>
      </w:r>
      <w:r>
        <w:rPr/>
        <w:t>⽈㗂⛂쉦ㅌㅇ쉓뭊쉬父ꎡ桬浉뽙捕⩅땐⫂㙾睨ꌬ쵏䴪炏爬嫂轎땳轭慄</w:t>
      </w:r>
      <w:r>
        <w:rPr/>
        <w:t>꥟</w:t>
      </w:r>
      <w:r>
        <w:rPr/>
        <w:t>畚㔥☥싍㬽</w:t>
      </w:r>
      <w:r>
        <w:rPr/>
        <w:t>ꤱ</w:t>
      </w:r>
      <w:r>
        <w:rPr/>
        <w:t>攨걕뽃眸慪ꌸ佴⧂䡚佦ㄣ京</w:t>
      </w:r>
      <w:r>
        <w:rPr/>
        <w:t>ꥇ</w:t>
      </w:r>
      <w:r>
        <w:rPr/>
        <w:t>䱪땒坏⏂焦医池㙊勂숥㝫⑐偪뽙祧쉐䆿</w:t>
      </w:r>
      <w:r>
        <w:rPr/>
        <w:t>ⵔ</w:t>
      </w:r>
      <w:r>
        <w:rPr/>
        <w:t>땨껂⪏歫俎걦佾猷쉐倨넹ꥥ娪瀪⫎㝭♪奏䉵獦䁯䌯卺攥⭸쉥挭㜸</w:t>
      </w:r>
      <w:r>
        <w:rPr/>
        <w:t>⡙</w:t>
      </w:r>
      <w:r>
        <w:rPr/>
        <w:t>傩⸹슬兤棂剾搹奓業捚㭊⦵⩩ꍬ扭䂣䱵䰫쵅浞沿㑀䉫䤫䙋嗂☣㍧⥮猦朽夭컍飂严愬땅灁係摢颡幭恨ㄴ䭁놬숣♪汉</w:t>
      </w:r>
      <w:r>
        <w:rPr/>
        <w:t>꧂</w:t>
      </w:r>
      <w:r>
        <w:rPr/>
        <w:t>䈥溿坵썋奉㝵彰睷璵毂匯ꥭ廂昸硾潍숨갵䙭쉠</w:t>
      </w:r>
      <w:r>
        <w:rPr/>
        <w:t>ꥃ</w:t>
      </w:r>
      <w:r>
        <w:rPr/>
        <w:t>湎쎣⿂㬤ꅯ啢奅⍕欹楮懂乆䘲ꍴ</w:t>
      </w:r>
      <w:r>
        <w:rPr/>
        <w:t>ꥍ</w:t>
      </w:r>
      <w:r>
        <w:rPr/>
        <w:t>쉪</w:t>
      </w:r>
      <w:r>
        <w:rPr/>
        <w:t>⡄</w:t>
      </w:r>
      <w:r>
        <w:rPr/>
        <w:t>挦汉暡䑤吺啨汣깷歸⽠쉴ꍓ⑩곃棂㕩硒</w:t>
      </w:r>
      <w:r>
        <w:rPr/>
        <w:t>Ⱘ</w:t>
      </w:r>
      <w:r>
        <w:rPr/>
        <w:t>䕴滂쉀䡦슻쉵뗍栻檱澬䝇潡쉡竂穪</w:t>
      </w:r>
      <w:r>
        <w:rPr/>
        <w:t>꥓꧂</w:t>
      </w:r>
      <w:r>
        <w:rPr/>
        <w:t>煍땔堳</w:t>
      </w:r>
      <w:r>
        <w:rPr/>
        <w:t>ꤦ⯂</w:t>
      </w:r>
      <w:r>
        <w:rPr/>
        <w:t>䟂朰凂剀皩⥪䇂瑁⭺兔搲䘱딦슬䜪硡녠뭟颮嘳㓎枩䷂數昦穣⩞㍦</w:t>
      </w:r>
      <w:r>
        <w:rPr/>
        <w:t>ꦩ</w:t>
      </w:r>
      <w:r>
        <w:rPr/>
        <w:t>쉲暘唣秂憣⾻싂敁䤦䝫긻䔵壂⹵彩穵烂夥橮棂煕쉶䝇昣䱰㙀浣㜶杇轏촭湔㉉硚畍䌰㩌</w:t>
      </w:r>
      <w:r>
        <w:rPr/>
        <w:t>ꖬ</w:t>
      </w:r>
      <w:r>
        <w:rPr/>
        <w:t>쉂䜹啯㟂ꅃ䐪䨊灶♉睊ぱ⺘䡯⩮佤獬써⒩</w:t>
      </w:r>
      <w:r>
        <w:rPr/>
        <w:t>Ⳃ</w:t>
      </w:r>
      <w:r>
        <w:rPr/>
        <w:t>췂奞숵瑧渲潌煊杂쉳쉬츶㎱꥾䃂㖘⽯婵䚻㢮쉦㠶礩䅄慍砲祸䇍싃䁣幰㇂匫偡䑖で畍칥䔸긤</w:t>
      </w:r>
      <w:r>
        <w:rPr/>
        <w:t>ⱍ␴</w:t>
      </w:r>
      <w:r>
        <w:rPr/>
        <w:t>䰪塦溿</w:t>
      </w:r>
      <w:r>
        <w:rPr/>
        <w:t>⡡</w:t>
      </w:r>
      <w:r>
        <w:rPr/>
        <w:t>㩈䬪뼺氭癁瀩序쉣坵⩁呓迂癄憡긪㔪</w:t>
      </w:r>
      <w:r>
        <w:rPr/>
        <w:t>⠽</w:t>
      </w:r>
      <w:r>
        <w:rPr/>
        <w:t>싂祥嗂婬뇂⼺⒬幄⽯湄顀㙭䶏⛎쉞勃媩攻딲썐쉀唣쉊圷㮻咘</w:t>
      </w:r>
      <w:r>
        <w:rPr/>
        <w:t>⡙</w:t>
      </w:r>
      <w:r>
        <w:rPr/>
        <w:t>㝪䘮奅썂嘩㝕쉌扭⑫䪡塀懍摰뭇쎩噐⍖畗㘺쉹㞣猺睚唬꺬攰깰쉪㩶</w:t>
      </w:r>
      <w:r>
        <w:rPr/>
        <w:t>⡪</w:t>
      </w:r>
      <w:r>
        <w:rPr/>
        <w:t>쵵彥䑷䄸㥯⸳㍠䍗䥈摭熩歔ꌵ帱睗㜸ヂ䑦㉫䨪搫ネ励䀸䮩㝍橸矂⤷姍쉣恋坊겥㫂桍埂敫䜰焯䰲싂</w:t>
      </w:r>
      <w:r>
        <w:rPr/>
        <w:t>ⰲ</w:t>
      </w:r>
      <w:r>
        <w:rPr/>
        <w:t>敺땲嗂녭暿㠪쉌䅠㠹此쉱䉅쉭쉊瀣</w:t>
      </w:r>
      <w:r>
        <w:rPr/>
        <w:t>ꦻ⩎</w:t>
      </w:r>
      <w:r>
        <w:rPr/>
        <w:t>撩灤㗂䑞正姂놏䎣呢䟂浸猫㑓</w:t>
      </w:r>
      <w:r>
        <w:rPr/>
        <w:t>ꦻ</w:t>
      </w:r>
      <w:r>
        <w:rPr/>
        <w:t>搨䝦廂䭧</w:t>
      </w:r>
      <w:r>
        <w:rPr/>
        <w:t>꧂Ⓝ</w:t>
      </w:r>
      <w:r>
        <w:rPr/>
        <w:t>毃㥘段婄</w:t>
      </w:r>
      <w:r>
        <w:rPr/>
        <w:t>ꥒ</w:t>
      </w:r>
      <w:r>
        <w:rPr/>
        <w:t>剕捐⽇慚뮱슬浇堨╋歇땰㝂뿂넣䜥묮さ䨨␵ꅏ썡匪伥啂玻</w:t>
      </w:r>
      <w:r>
        <w:rPr/>
        <w:t>ꦩ</w:t>
      </w:r>
      <w:r>
        <w:rPr/>
        <w:t>懂獘슩숩</w:t>
      </w:r>
      <w:r>
        <w:rPr/>
        <w:t>⡸</w:t>
      </w:r>
      <w:r>
        <w:rPr/>
        <w:t>쉈昫割ꍹ爱㴹甸刽⹯츪뼹䂥䉂㩊晶䕱</w:t>
      </w:r>
      <w:r>
        <w:rPr/>
        <w:t>ⱌ</w:t>
      </w:r>
      <w:r>
        <w:rPr/>
        <w:t>挳쉙쵹</w:t>
      </w:r>
      <w:r>
        <w:rPr/>
        <w:t>⢏</w:t>
      </w:r>
      <w:r>
        <w:rPr/>
        <w:t>ꍉ儱昳㍙䀤㥥嚘㭋뭩꥾䍖勂䪏녾慐塨栵〨唤㨳쉖쉡놬뽡䴸쉁쉢걺㑮姂⒱⿍浐䅘浫堰㫂</w:t>
      </w:r>
      <w:r>
        <w:rPr/>
        <w:t>⡍</w:t>
      </w:r>
      <w:r>
        <w:rPr/>
        <w:t>橴⹩칶渦哂㠭㗂乣天⤱ꍑ⹂쉴捰쉱栣匬奆甯</w:t>
      </w:r>
      <w:r>
        <w:rPr/>
        <w:t>ⷃ</w:t>
      </w:r>
      <w:r>
        <w:rPr/>
        <w:t>涣坁뇂攭⹒㑱繎ㅱ⯂桀쉴⽤䥌噮㥇乂</w:t>
      </w:r>
      <w:r>
        <w:rPr/>
        <w:t>ꕚ</w:t>
      </w:r>
      <w:r>
        <w:rPr/>
        <w:t>쉮싂ヂ숪쉲栥㜳땆圱亏䰨湌歶</w:t>
      </w:r>
      <w:r>
        <w:rPr/>
        <w:t>ꤱ</w:t>
      </w:r>
      <w:r>
        <w:rPr/>
        <w:t>㖻䌱溡樲慐灪⸫冮䱂</w:t>
      </w:r>
      <w:r>
        <w:rPr/>
        <w:t>Ⳃ</w:t>
      </w:r>
      <w:r>
        <w:rPr/>
        <w:t>轲꥗숭䕣焪䵊䡊痂녦犏洦嚮⽙䙟迂䴷╰숸榩术넥㙘積䅶䘺灉擂쉺⭵吨숪業㕔䪻㙚䑴䲩剑䐭呣⩬㖿摤⩑沮枿㑧偬拂㘬戰㧂劵㕑㭫却쉉晁쉶偁單녎㡆潧숬쵣灪숣汙䑪禱㔪䖣橞䃂㡦⑅㐨彘嗂츸䘽煉ㅂ⯂昪全⽂啟䯂䡮䴫숺⧂潸␹権⬶昳㠳녺쉚걅</w:t>
      </w:r>
      <w:r>
        <w:rPr/>
        <w:t>Ɑ</w:t>
      </w:r>
      <w:r>
        <w:rPr/>
        <w:t>쉉</w:t>
      </w:r>
      <w:r>
        <w:rPr/>
        <w:t>⡞</w:t>
      </w:r>
      <w:r>
        <w:rPr/>
        <w:t>䀥☷깴㑠疩幆녰⨴彆㥴怮쵩㈽캩泂㗂砩塰伽辡㶻昱牓摹顣䐱䥀䝯䩷㉦⩉</w:t>
      </w:r>
      <w:r>
        <w:rPr/>
        <w:t>꥓</w:t>
      </w:r>
      <w:r>
        <w:rPr/>
        <w:t>匰䱴⩂堤怮⵷匊㥫瑋が昪兢⩯弨䑩</w:t>
      </w:r>
      <w:r>
        <w:rPr/>
        <w:t>ⴻ</w:t>
      </w:r>
      <w:r>
        <w:rPr/>
        <w:t>妬嗂뽓䁭恈婥掮넪</w:t>
      </w:r>
      <w:r>
        <w:rPr/>
        <w:t>ꥊ⎩</w:t>
      </w:r>
      <w:r>
        <w:rPr/>
        <w:t>彾幏㟂쉬太♊㟂〣䔬㝖㴸䩙之ギ昻奺㉪南沏넳</w:t>
      </w:r>
      <w:r>
        <w:rPr/>
        <w:t>⠫</w:t>
      </w:r>
      <w:r>
        <w:rPr/>
        <w:t>㕸♧漩쉆堽怶䟎楨쉊㙉⥇쎩欪癘㘦䊩ㅲ</w:t>
      </w:r>
      <w:r>
        <w:rPr/>
        <w:t>⡏</w:t>
      </w:r>
      <w:r>
        <w:rPr/>
        <w:t>ꅴ</w:t>
      </w:r>
      <w:r>
        <w:rPr/>
        <w:t>ꥋ</w:t>
      </w:r>
      <w:r>
        <w:rPr/>
        <w:t>促恺숬쉺卲〤穥欮䀯⛂彇쌦䢏</w:t>
      </w:r>
      <w:r>
        <w:rPr/>
        <w:t>ⰰ</w:t>
      </w:r>
      <w:r>
        <w:rPr/>
        <w:t>婙㊵义䠥瑑挮㉣瑍ㄪ䁑⯃冿灮쌽潳쉔㙩쉞堣繾捌睑⨯浑晵</w:t>
      </w:r>
      <w:r>
        <w:rPr/>
        <w:t>ꕊ</w:t>
      </w:r>
      <w:r>
        <w:rPr/>
        <w:t>ぺ◂</w:t>
      </w:r>
      <w:r>
        <w:rPr/>
        <w:t>ꕊ</w:t>
      </w:r>
      <w:r>
        <w:rPr/>
        <w:t>敁䵟帻坂傱㠮焯轢䡂玵쉪䭄扒䝵畕䭐櫎帮</w:t>
      </w:r>
      <w:r>
        <w:rPr/>
        <w:t>⡦</w:t>
      </w:r>
      <w:r>
        <w:rPr/>
        <w:t>獃㵭긹㍫㎵呐復캻嗍㕳ㄲꎮ个汖剮㕆⍣ꌴ晩䵔轳摤곂梣␭楫䊿</w:t>
      </w:r>
      <w:r>
        <w:rPr/>
        <w:t>Ⱚ</w:t>
      </w:r>
      <w:r>
        <w:rPr/>
        <w:t>噋쉞걳쉑汏㵲㢩걭眮</w:t>
      </w:r>
      <w:r>
        <w:rPr/>
        <w:t>⡰</w:t>
      </w:r>
      <w:r>
        <w:rPr/>
        <w:t>灮樦䡚쉮堷轔带磃쉋䝅喱뽘䐮┬椨㑺⭇ꅁ坭䅊㴺滂䥖䷂咡㊥⩦剺琻纣時瀤㨥싂剀싂匤䨹⬶㨮㔨噤</w:t>
      </w:r>
      <w:r>
        <w:rPr/>
        <w:t>ꔩ␸</w:t>
      </w:r>
      <w:r>
        <w:rPr/>
        <w:t>싂</w:t>
      </w:r>
      <w:r>
        <w:rPr/>
        <w:t>ⶩ</w:t>
      </w:r>
      <w:r>
        <w:rPr/>
        <w:t>䠲佐煕䩑䱄㵩⨨뼺帻䜩⺱戱顄圵搻╓纱⫃걕煌濃咵澻獗</w:t>
      </w:r>
      <w:r>
        <w:rPr/>
        <w:t>⡚</w:t>
      </w:r>
      <w:r>
        <w:rPr/>
        <w:t>㎘忂瘹揍㈳쉔弥接쉉浀帬㉦奮㕧㍬㓂껂깑吷䩎</w:t>
      </w:r>
      <w:r>
        <w:rPr/>
        <w:t>ⲻ</w:t>
      </w:r>
      <w:r>
        <w:rPr/>
        <w:t>㒱쉔璻⩥䜽幒彬梩⤩슿쉠췂⑕滍歆</w:t>
      </w:r>
      <w:r>
        <w:rPr/>
        <w:t>ꔶ</w:t>
      </w:r>
      <w:r>
        <w:rPr/>
        <w:t>쉎썵숮戫坠䀲䵓侥㙢겡南癷뿃쉕㡌彡ァ猤わ쉉竂쉎纩灚主啨晥</w:t>
      </w:r>
      <w:r>
        <w:rPr/>
        <w:t>⡡</w:t>
      </w:r>
      <w:r>
        <w:rPr/>
        <w:t>㘷◂才㍟疮㡁⪣쉟噎䶏娮ㅈ幂⹧瀺何녕␪揂䝄伣纮숩♘枣</w:t>
      </w:r>
      <w:r>
        <w:rPr/>
        <w:t>ⵘ</w:t>
      </w:r>
      <w:r>
        <w:rPr/>
        <w:t>㕮磂䵓⽴彺帻㜦堥㨷㘰垵䑘呞</w:t>
      </w:r>
      <w:r>
        <w:rPr/>
        <w:t>ⱷ</w:t>
      </w:r>
      <w:r>
        <w:rPr/>
        <w:t>䡧䝫幁⽊꥚䌭坖劣</w:t>
      </w:r>
      <w:r>
        <w:rPr/>
        <w:t>⢻</w:t>
      </w:r>
      <w:r>
        <w:rPr/>
        <w:t>㥢牾䮘禘ꎥ煃畂楦䈤숫婧䙚慇瓂썯쉵ꥵ穯犱炱轣䥋乨</w:t>
      </w:r>
      <w:r>
        <w:rPr/>
        <w:t>⡯␪</w:t>
      </w:r>
      <w:r>
        <w:rPr/>
        <w:t>爫唽ぁ杕佶㉮枘䋂쉘彋</w:t>
      </w:r>
      <w:r>
        <w:rPr/>
        <w:t>ꤺ</w:t>
      </w:r>
      <w:r>
        <w:rPr/>
        <w:t>帤抏橶恤쉢쌦⌵쉬夲䙹檏匴址恅숲懂䲘숥쉞⩦㜤뽳煉㶵珂⵨娫⭢皱䱪恌㔮橓晒䡒兘☳殱㒡땫쉘쉋⨲顁穷ꌵ捓滂䳂煍☱䘻뼷秂捨㨥欸딵砷⩙秂䤥䄵⯎庬㵟徵憥䠪敘歇怹珂䭷煓쵱⼨䫂毂瑇걄㑲컂怣쵫獟츦漣爣婡숤穐╟⤳汲䵺딪ヂ佌쉶슿剗漲䶣礤汌ㅚ숯䭉绂塃佩砣㉸颣微橏䈵縥䍙秂纩桗⪥乔</w:t>
      </w:r>
      <w:r>
        <w:rPr/>
        <w:t>ꖿ</w:t>
      </w:r>
      <w:r>
        <w:rPr/>
        <w:t>橆槂䥋㍹䀊䉬癬☪扮</w:t>
      </w:r>
      <w:r>
        <w:rPr/>
        <w:t>ꦘ</w:t>
      </w:r>
      <w:r>
        <w:rPr/>
        <w:t>䀪╺捋癪㕎䉀瞘䆱</w:t>
      </w:r>
      <w:r>
        <w:rPr/>
        <w:t>ꥅ</w:t>
      </w:r>
      <w:r>
        <w:rPr/>
        <w:t>⽈㏃㓃杔싎</w:t>
      </w:r>
      <w:r>
        <w:rPr/>
        <w:t>ꔽ◂</w:t>
      </w:r>
      <w:r>
        <w:rPr/>
        <w:t>ꄶ컎攺爥ㄶ뿃쉲区⹊䱌呶䭆칠</w:t>
      </w:r>
      <w:r>
        <w:rPr/>
        <w:t>⢮</w:t>
      </w:r>
      <w:r>
        <w:rPr/>
        <w:t>쌦灱㨸⎵假兆䒵䀮桮㡋⑭숭瑾睶甦毂㈭ㅊ偑㓂幀㣂믂묱㍁뭕쌤娻㙪⦵ꌨ㍗禣䩤桾硷䚩惂䰬쉯䲮㊥坎朳坸ꅟ噁穨</w:t>
      </w:r>
      <w:r>
        <w:rPr/>
        <w:t>ꕾ</w:t>
      </w:r>
      <w:r>
        <w:rPr/>
        <w:t>쉉쉊컂㉣㊵␪忂汐칷坶璬뽊温㤪潘瑄⾵䤨歬숪䍗卨杶䰪걫</w:t>
      </w:r>
      <w:r>
        <w:rPr/>
        <w:t>⡩</w:t>
      </w:r>
      <w:r>
        <w:rPr/>
        <w:t>瑀䡲ꥨ卩夨婲縨湐걔䝑㥸煕갬囍䁮䭦</w:t>
      </w:r>
      <w:r>
        <w:rPr/>
        <w:t>ꔩ</w:t>
      </w:r>
      <w:r>
        <w:rPr/>
        <w:t>流姂㝋슬쉆⍦슡杓ヂ匳㯂쌪썦㠮幧숪拂摲眫쌰颣㉖扨灪⭵⍞췂㔮녀潉</w:t>
      </w:r>
      <w:r>
        <w:rPr/>
        <w:t>ꦿ</w:t>
      </w:r>
      <w:r>
        <w:rPr/>
        <w:t>ꍙ쉠圻䡴䷂쉊版슥え牞怨止湬▬偖數㵈␺♁参捔⽋⥤땤숲슡㍾椭걕窻䍯㵹싂쉉眪捊䎻녕䛂슱潕⭾㤥㕄単眵㵀矎ꄮ凂珃춿乯㤷㎡</w:t>
      </w:r>
      <w:r>
        <w:rPr/>
        <w:t>ⷂ</w:t>
      </w:r>
      <w:r>
        <w:rPr/>
        <w:t>㉠뼺㩩⵶⥦땔㩳呚</w:t>
      </w:r>
      <w:r>
        <w:rPr/>
        <w:t>⡊⍪</w:t>
      </w:r>
      <w:r>
        <w:rPr/>
        <w:t>䲥拂獴땷咿昤竎摒</w:t>
      </w:r>
      <w:r>
        <w:rPr/>
        <w:t>ꦣ</w:t>
      </w:r>
      <w:r>
        <w:rPr/>
        <w:t>슘沣䱣쉣쉗㭭浩砷썑⭪쉕唷꤮䊥䣂瑌弶䤯</w:t>
      </w:r>
      <w:r>
        <w:rPr/>
        <w:t>Ⳃ</w:t>
      </w:r>
      <w:r>
        <w:rPr/>
        <w:t>牷䉓ꎣ庩疡쉭㉌犻娻瑒是䝶䤭⭥嗂朻⩄幩猸塩㡄㍍⍙摤兄▿숵㐬佴㩔⭃㖩惂쉰敟縹</w:t>
      </w:r>
      <w:r>
        <w:rPr/>
        <w:t>ⴺ</w:t>
      </w:r>
      <w:r>
        <w:rPr/>
        <w:t>䋂ꥧ懎컂硚祴㕸☽捃坥</w:t>
      </w:r>
      <w:r>
        <w:rPr/>
        <w:t>⡋</w:t>
      </w:r>
      <w:r>
        <w:rPr/>
        <w:t>扶㩶轕쉫</w:t>
      </w:r>
      <w:r>
        <w:rPr/>
        <w:t>ⶬ</w:t>
      </w:r>
      <w:r>
        <w:rPr/>
        <w:t>싂쵖</w:t>
      </w:r>
      <w:r>
        <w:rPr/>
        <w:t>꧂</w:t>
      </w:r>
      <w:r>
        <w:rPr/>
        <w:t>㨨昣ꍞ⻃␣⒥㵧晹ꆮ灖秂啍䁰ㅲ乭㨽晰⎘쵬吳彧⨫⩓㵱婪ꌷ揂瀦栦⿂丰믂⨳㝨놱媮墩扅䠹뗂橧䅭撩ꍋ票申漱╡啴祊⨵습껂斬쉭哂쉮⌬琫瑸㥅噴杕歀癘栬湰橠繹㩷ꅒ䔪ꍠ습㕗灎慟楀㇃恕塘쉭䧂硪쉟浩媱欹磂祔丮瘤䫂䱒걒偧氫攪卂獟슱呞剘쉩⥨⸬刯</w:t>
      </w:r>
      <w:r>
        <w:rPr/>
        <w:t>ꤥ</w:t>
      </w:r>
      <w:r>
        <w:rPr/>
        <w:t>ꍷ坪㤪㟍㭁䡳燂뭺焣眷ꍙ憘睞</w:t>
      </w:r>
      <w:r>
        <w:rPr/>
        <w:t>ꤪ⥥⍀</w:t>
      </w:r>
      <w:r>
        <w:rPr/>
        <w:t>㬨쉯硕敋쉍顈硰桯䁚땓牚⩷灃㥋쉴쉸奣깁깞</w:t>
      </w:r>
      <w:r>
        <w:rPr/>
        <w:t>ⱙ</w:t>
      </w:r>
      <w:r>
        <w:rPr/>
        <w:t>奦㇂剘牶䅹⬪䎏쉭䳂唤憱㬪泂䉚䅞搹恈</w:t>
      </w:r>
      <w:r>
        <w:rPr/>
        <w:t>ꤻ⑉</w:t>
      </w:r>
      <w:r>
        <w:rPr/>
        <w:t>썪穢</w:t>
      </w:r>
      <w:r>
        <w:rPr/>
        <w:t>ⲵ</w:t>
      </w:r>
      <w:r>
        <w:rPr/>
        <w:t>砦楡</w:t>
      </w:r>
      <w:r>
        <w:rPr/>
        <w:t>ⵘ</w:t>
      </w:r>
      <w:r>
        <w:rPr/>
        <w:t>숫顳⌭㈶櫍</w:t>
      </w:r>
      <w:r>
        <w:rPr/>
        <w:t>ꗃ</w:t>
      </w:r>
      <w:r>
        <w:rPr/>
        <w:t>姂칉䡒쉯睥㒣睫⥦䕭㇂優ㄭ㜪⽭獸䝒穀䉩쉮瘲杫䣂沩䳂䕮</w:t>
      </w:r>
      <w:r>
        <w:rPr/>
        <w:t>ꕉ</w:t>
      </w:r>
      <w:r>
        <w:rPr/>
        <w:t>扴쉕㌊㍰⛂䀨敩扌獪쉪</w:t>
      </w:r>
      <w:r>
        <w:rPr/>
        <w:t>⡸</w:t>
      </w:r>
      <w:r>
        <w:rPr/>
        <w:t>ⴱ</w:t>
      </w:r>
      <w:r>
        <w:rPr/>
        <w:t>欮뼤⩱呡瘶顎瓂㦻洣뭕⹺時䴴徱瀭뼻怨㕴⩲畁䫂칶ꄪ䵖幈琪轄撱匳焰浒碩桷슻挽䍀㡧瀫ꆿ樫걇㍟轋䲻㤤牯⸴㡢亩煇㟂쉈쉪㫂儭哂晥☫䌮攵ꅓ晪숴噮咿咿충䰭쉃圮瘩㓎癇硹䱸싍⭨畖爯떡夣繒Ⓧ磂玥爹娲ꍁ⍾㜤睺슘㍒䈭㵤畀숮㚬䕈</w:t>
      </w:r>
      <w:r>
        <w:rPr/>
        <w:t>ꤻ</w:t>
      </w:r>
      <w:r>
        <w:rPr/>
        <w:t>䱈㙁㪡湔楮꥕係䉅枻呉걎⽂敤ꆏ噺ㅐ偯卆扲</w:t>
      </w:r>
      <w:r>
        <w:rPr/>
        <w:t>ꤣ</w:t>
      </w:r>
      <w:r>
        <w:rPr/>
        <w:t>䝨冮橆滂涩쵀偌䮻〫汢⩈딳⒘ꄽ堹⽶쏂㢥严琬䟍参ꍉ䃂兞╍쏃⑕쉍䶘熘㡗噯䑖失㝭ㄺ彺晴歄主猤♦䇂穈癶걯砥䈺䀽㙨汉㡔䁾杘桬䑾쉥偢穓걕畬㍪盃摓惎칒彉ꅕ㒮潔潩歏楲뽥祋싃⩟㙏甪〱Ⓜ淂䩨眹棍쉔浫䈯</w:t>
      </w:r>
      <w:r>
        <w:rPr/>
        <w:t>ꦱ</w:t>
      </w:r>
      <w:r>
        <w:rPr/>
        <w:t>䑭쉬ꥢ傣硃䵙朣噎扇䍬䝗獦恰䬤珂⴪쉀繯숱势쵌쉚견䉉癱땚㡫⽑㞣挴⹦彰汩囂毂獈칧ꆱ套쉥╾䙗</w:t>
      </w:r>
      <w:r>
        <w:rPr/>
        <w:t>Ɒ⒩</w:t>
      </w:r>
      <w:r>
        <w:rPr/>
        <w:t>䱍疬㒬쉙澏떏</w:t>
      </w:r>
      <w:r>
        <w:rPr/>
        <w:t>ⶮ</w:t>
      </w:r>
      <w:r>
        <w:rPr/>
        <w:t>⾡牀㜴쉷兇㋂迃♙숻쉅㚣⽭䓍䴯瑌땔뭗琮뭀呋</w:t>
      </w:r>
      <w:r>
        <w:rPr/>
        <w:t>ꥆ</w:t>
      </w:r>
      <w:r>
        <w:rPr/>
        <w:t>䍥榿丶珍お싍柍</w:t>
      </w:r>
      <w:r>
        <w:rPr/>
        <w:t>ⶏ</w:t>
      </w:r>
      <w:r>
        <w:rPr/>
        <w:t>㩠쉄䩏㍦쉭㜬朦䚩ꎵ⹎ꅶ㕣싎愻쉓㠤쉗暿뭺⪵䀰䈳刨ㅢ㕡捈䝧⩳䝣䩨戮挶樺捅杚묣칞</w:t>
      </w:r>
      <w:r>
        <w:rPr/>
        <w:t>ꦣ⹃</w:t>
      </w:r>
      <w:r>
        <w:rPr/>
        <w:t>㘰溏頪㖩畴䁓</w:t>
      </w:r>
      <w:r>
        <w:rPr/>
        <w:t>꧂</w:t>
      </w:r>
      <w:r>
        <w:rPr/>
        <w:t>傡㍅䉦毂▱煎</w:t>
      </w:r>
      <w:r>
        <w:rPr/>
        <w:t>ꕩꤩ</w:t>
      </w:r>
      <w:r>
        <w:rPr/>
        <w:t>䑙⬰儰捬⫃䏃䬽幥캏偘썬椤丽⤪䍹繷彬숥긳恀䩒㞏扳硦䥧抬䗂桍瑎⮻</w:t>
      </w:r>
      <w:r>
        <w:rPr/>
        <w:t>ⱱ</w:t>
      </w:r>
      <w:r>
        <w:rPr/>
        <w:t>婾冿㯂湢吤滂</w:t>
      </w:r>
      <w:r>
        <w:rPr/>
        <w:t>ꔥ</w:t>
      </w:r>
      <w:r>
        <w:rPr/>
        <w:t>物㝥㒬搲怵桸⏃䟂묹깈䭈ㄬ싂势縣呞渴昳⍺䱋瑨価煪硡ꅹ汾⚩嘯쉘廂浱츽䡍♴⨷츤搸䢱瘨싂</w:t>
      </w:r>
      <w:r>
        <w:rPr/>
        <w:t>ⴵ</w:t>
      </w:r>
      <w:r>
        <w:rPr/>
        <w:t>䃂漰뼦⧂未商氥습繎</w:t>
      </w:r>
      <w:r>
        <w:rPr/>
        <w:t>ꔯ</w:t>
      </w:r>
      <w:r>
        <w:rPr/>
        <w:t>究形뿂쉊㭔䲩玵浺浫칁㙈䦣桠歷㙃弶</w:t>
      </w:r>
      <w:r>
        <w:rPr/>
        <w:t>ꗂ</w:t>
      </w:r>
      <w:r>
        <w:rPr/>
        <w:t>晋䦣</w:t>
      </w:r>
      <w:r>
        <w:rPr/>
        <w:t>ꔨ</w:t>
      </w:r>
      <w:r>
        <w:rPr/>
        <w:t>긲熏枬쉮쉱䀲獬쉣ꅥ㉵狂</w:t>
      </w:r>
      <w:r>
        <w:rPr/>
        <w:t>⠮</w:t>
      </w:r>
      <w:r>
        <w:rPr/>
        <w:t>顇㭋⭩ㆩ䜷僂㠬⼯佗漻</w:t>
      </w:r>
      <w:r>
        <w:rPr/>
        <w:t>⡾</w:t>
      </w:r>
      <w:r>
        <w:rPr/>
        <w:t>珂ꥷ澡䉌⻂</w:t>
      </w:r>
      <w:r>
        <w:rPr/>
        <w:t>ⶣ</w:t>
      </w:r>
      <w:r>
        <w:rPr/>
        <w:t>쉚⭟걀ꆘ硏쎿偓瑆䱖産睭䞿</w:t>
      </w:r>
      <w:r>
        <w:rPr/>
        <w:t>ⷍ</w:t>
      </w:r>
      <w:r>
        <w:rPr/>
        <w:t>㴸㨷毎䉷묰⍗晢堊䜦칱楴竂啚䀪樮㥚涻柂瓍啭凂摷纮䙑⿂绂ㄨ</w:t>
      </w:r>
      <w:r>
        <w:rPr/>
        <w:t>ꗃ</w:t>
      </w:r>
      <w:r>
        <w:rPr/>
        <w:t>旂⩭䅆晫䬫䵸凂砶繡灒橹䉇兕㙆縬㣂穌悏㙋婶</w:t>
      </w:r>
      <w:r>
        <w:rPr/>
        <w:t>⢡ⳍ</w:t>
      </w:r>
      <w:r>
        <w:rPr/>
        <w:t>渤係⤯츥㐤㉦㪥滂捨䟎桏硬</w:t>
      </w:r>
      <w:r>
        <w:rPr/>
        <w:t>Ɽ</w:t>
      </w:r>
      <w:r>
        <w:rPr/>
        <w:t>牊幨⽮걉䎻垻碏싂숫䱡</w:t>
      </w:r>
      <w:r>
        <w:rPr/>
        <w:t>⠺</w:t>
      </w:r>
      <w:r>
        <w:rPr/>
        <w:t>뮥쉉䅉ㆱ싂恌墩깫唪眣䅙ꄣ㠩橳걀갹♫⹵啙乌䅒癗䢿杄轩你</w:t>
      </w:r>
      <w:r>
        <w:rPr/>
        <w:t>ꦥ</w:t>
      </w:r>
      <w:r>
        <w:rPr/>
        <w:t>厵栶昩瑄칤㕴畍柍</w:t>
      </w:r>
      <w:r>
        <w:rPr/>
        <w:t>Ⱬ</w:t>
      </w:r>
      <w:r>
        <w:rPr/>
        <w:t>㘰䰣뽘딸⹟ꏂ末奧</w:t>
      </w:r>
      <w:r>
        <w:rPr/>
        <w:t>ꤪ</w:t>
      </w:r>
      <w:r>
        <w:rPr/>
        <w:t>卶ꌷ⪩껂녀奩輨㍊䩟彞柂癢뗂㝥噹䬵⎏㉪㑦⎬沏操㬷䀸怮⦩땧Ⓜ睍浩傻㩫捄摹☺桁桇敃뭄塇쉞慍太灭⪣쉶䡉ꅦ쉞</w:t>
      </w:r>
      <w:r>
        <w:rPr/>
        <w:t>ⱬ</w:t>
      </w:r>
      <w:r>
        <w:rPr/>
        <w:t>㙎▘䄶䑳䤱斘䣂묪割啯⿂쉑䨽⸬</w:t>
      </w:r>
      <w:r>
        <w:rPr/>
        <w:t>ꦱ</w:t>
      </w:r>
      <w:r>
        <w:rPr/>
        <w:t>硁쉖彞涬⼮</w:t>
      </w:r>
      <w:r>
        <w:rPr/>
        <w:t>ⳍ</w:t>
      </w:r>
      <w:r>
        <w:rPr/>
        <w:t>卦䍍棎係쉪皮믂㡾旂뾥坞㷂╵┱칔杨睖汊䒮䬰썟숰䑹睏⭒䘪顷咻썯㭋</w:t>
      </w:r>
      <w:r>
        <w:rPr/>
        <w:t>ⵣ</w:t>
      </w:r>
      <w:r>
        <w:rPr/>
        <w:t>樴♖漲恹</w:t>
      </w:r>
      <w:r>
        <w:rPr/>
        <w:t>⡲</w:t>
      </w:r>
      <w:r>
        <w:rPr/>
        <w:t>슩</w:t>
      </w:r>
      <w:r>
        <w:rPr/>
        <w:t>꧂</w:t>
      </w:r>
      <w:r>
        <w:rPr/>
        <w:t>䙞ㅱ煺䍱搸楤堻睺氳䥙彖牎斏旂樳䋂橘䡏뗂㦏⦘숮⍡唣㘵쉩兓ꅵ禣䡠焱쉭繵ꍊ</w:t>
      </w:r>
      <w:r>
        <w:rPr/>
        <w:t>ꤥ⹾</w:t>
      </w:r>
      <w:r>
        <w:rPr/>
        <w:t>쉫啨숭牊塑㑐싂潩쌮㉕촱栩㉦㊥呅撩뮿晓夣쉓䶣쉞숬埂쉑惂⹙晪樳⑔㶵潕橷ꥡ瑸浩幌䙧슩뽩均ꍪ婒䵀䶻䙡</w:t>
      </w:r>
      <w:r>
        <w:rPr/>
        <w:t>꧂</w:t>
      </w:r>
      <w:r>
        <w:rPr/>
        <w:t>㚬題嚘漭反剉䇂晍䶻繬녱潆優뭥</w:t>
      </w:r>
      <w:r>
        <w:rPr/>
        <w:t>ⱌ</w:t>
      </w:r>
      <w:r>
        <w:rPr/>
        <w:t>썠⥆⥚숳딪瀳䭠㝤轓怫塗ꍉ䔭矍䮬奓慑顩兆穲⧂䖮뭢㜻㬣㵲歟㍋䝦䕖</w:t>
      </w:r>
      <w:r>
        <w:rPr/>
        <w:t>⡅</w:t>
      </w:r>
      <w:r>
        <w:rPr/>
        <w:t>汥博扱쉾㔸</w:t>
      </w:r>
      <w:r>
        <w:rPr/>
        <w:t>⣂</w:t>
      </w:r>
      <w:r>
        <w:rPr/>
        <w:t>佁⽳⍞挰䄪쉄쉩縻沬쉨挦潲祺쉙⑥숰彵</w:t>
      </w:r>
      <w:r>
        <w:rPr/>
        <w:t>ⵅ</w:t>
      </w:r>
      <w:r>
        <w:rPr/>
        <w:t>캣⦡뽸㤹浮갱䉣쉥擂믂㐹琪煮⤰ꍸ扙깑䄣䉞</w:t>
      </w:r>
      <w:r>
        <w:rPr/>
        <w:t>⡈</w:t>
      </w:r>
      <w:r>
        <w:rPr/>
        <w:t>丸え䵏⏂㜪喿깥倲꺩瑉⹈갨ꅮ䉮獞歰⭡楡㧂⺏쵬䰻竂♯摕ꅐ⧂窘⨳噗牓䕉頷摂⾿段风凂瀳</w:t>
      </w:r>
      <w:r>
        <w:rPr/>
        <w:t>ⵇ</w:t>
      </w:r>
      <w:r>
        <w:rPr/>
        <w:t>㝳</w:t>
      </w:r>
      <w:r>
        <w:rPr/>
        <w:t>ꤱ</w:t>
      </w:r>
      <w:r>
        <w:rPr/>
        <w:t>㑴摐祪猹熏燂湡☤ㄭ</w:t>
      </w:r>
      <w:r>
        <w:rPr/>
        <w:t>ⱳ</w:t>
      </w:r>
      <w:r>
        <w:rPr/>
        <w:t>硳秂瞻炬湕着</w:t>
      </w:r>
      <w:r>
        <w:rPr/>
        <w:t>ꦩ</w:t>
      </w:r>
      <w:r>
        <w:rPr/>
        <w:t>쉋꧎쉙껂䵥睉奪堻汀杞䥰</w:t>
      </w:r>
      <w:r>
        <w:rPr/>
        <w:t>ⱒ</w:t>
      </w:r>
      <w:r>
        <w:rPr/>
        <w:t>沵♺塩泍〲坶墿囎䊮㫎坯쉰⼶⭨挰㑯쌴싂깫偫♷輹䒻弪儩浉㑁穘恠숮쉃䊏</w:t>
      </w:r>
      <w:r>
        <w:rPr/>
        <w:t>ꤵ</w:t>
      </w:r>
      <w:r>
        <w:rPr/>
        <w:t>汀싎</w:t>
      </w:r>
      <w:r>
        <w:rPr/>
        <w:t>Ȿ</w:t>
      </w:r>
      <w:r>
        <w:rPr/>
        <w:t>䝢ꥮ㑋☲⩡婄乞滂妮疮漫</w:t>
      </w:r>
      <w:r>
        <w:rPr/>
        <w:t>ꔊ</w:t>
      </w:r>
      <w:r>
        <w:rPr/>
        <w:t>硨숱㍵杋湓態뭍</w:t>
      </w:r>
      <w:r>
        <w:rPr/>
        <w:t>⡀⠵</w:t>
      </w:r>
      <w:r>
        <w:rPr/>
        <w:t>傣录</w:t>
      </w:r>
      <w:r>
        <w:rPr/>
        <w:t>ꔤ</w:t>
      </w:r>
      <w:r>
        <w:rPr/>
        <w:t>䒥╯㑘䡟긴恌師穹쉉⽄攳兹捏䡷㧃쉏⩎⭟⑳㮘䴵墱瑢徘㏂淂砰쉐⥥䥰癚㞥㒮璏歵匫㪡佚쉘녋啸⥋䁯䔪쵈恣㪩橂䀫</w:t>
      </w:r>
      <w:r>
        <w:rPr/>
        <w:t>ⷂ</w:t>
      </w:r>
      <w:r>
        <w:rPr/>
        <w:t>㝩䭹</w:t>
      </w:r>
      <w:r>
        <w:rPr/>
        <w:t>ꥍ</w:t>
      </w:r>
      <w:r>
        <w:rPr/>
        <w:t>湶呇㯎싂⮮椣睫䠺걖圩眯㷂걚쉓扮䅴ㄯ太ッ枱恔剂材䴽캏奥쎩쉁氭♥슩圣恣ꌣ⨣兇㝨㤨</w:t>
      </w:r>
      <w:r>
        <w:rPr/>
        <w:t>ꦘ</w:t>
      </w:r>
      <w:r>
        <w:rPr/>
        <w:t>㡀䱒⨩䕮灹䙑祑</w:t>
      </w:r>
      <w:r>
        <w:rPr/>
        <w:t>ⱡ</w:t>
      </w:r>
      <w:r>
        <w:rPr/>
        <w:t>桉䵍ꍂ椽敫溿牋偲㍘䝖㍞칎</w:t>
      </w:r>
      <w:r>
        <w:rPr/>
        <w:t>ꥐ</w:t>
      </w:r>
      <w:r>
        <w:rPr/>
        <w:t>슮㨣促☣㉐恎偌숯㡈</w:t>
      </w:r>
      <w:r>
        <w:rPr/>
        <w:t>⡵</w:t>
      </w:r>
      <w:r>
        <w:rPr/>
        <w:t>슬䕳⭵쉰쉟숫䂥恁ꄽ牟堵</w:t>
      </w:r>
      <w:r>
        <w:rPr/>
        <w:t>ꥊ</w:t>
      </w:r>
      <w:r>
        <w:rPr/>
        <w:t>湖쉠喥傩漮瘩뽐쉅㙉췂䓃砥㥄⩟싂⸳</w:t>
      </w:r>
      <w:r>
        <w:rPr/>
        <w:t>ꔹ</w:t>
      </w:r>
      <w:r>
        <w:rPr/>
        <w:t>彊恌┴뽹䝷畐辘⥢轨갸余</w:t>
      </w:r>
      <w:r>
        <w:rPr/>
        <w:t>ꤩ</w:t>
      </w:r>
      <w:r>
        <w:rPr/>
        <w:t>㋂慍幂獋쉺唣</w:t>
      </w:r>
      <w:r>
        <w:rPr/>
        <w:t>ꦬ</w:t>
      </w:r>
      <w:r>
        <w:rPr/>
        <w:t>傮䁨恭ꏂ晾厩䉨牪䥔盂潉䟂䍠</w:t>
      </w:r>
      <w:r>
        <w:rPr/>
        <w:t>⢬</w:t>
      </w:r>
      <w:r>
        <w:rPr/>
        <w:t>숪쉭⭯䆥뭑橌⥭⩞㗎䅍땪⮩犩夫伤噤ꌸ飃㖮睺쉤</w:t>
      </w:r>
      <w:r>
        <w:rPr/>
        <w:t>⠥</w:t>
      </w:r>
      <w:r>
        <w:rPr/>
        <w:t>뽪幏癃쉡쵐癋爲䨨숨㠮슮䁃</w:t>
      </w:r>
      <w:r>
        <w:rPr/>
        <w:t>꤯</w:t>
      </w:r>
      <w:r>
        <w:rPr/>
        <w:t>摍⸮灏뼳癀㣂皩珂朱䅳거唭櫂⭨䙴뽒圶绂䥃숵城顤牐㡘奏煍湬は煓⚡縤㢏亿ꍥ怨</w:t>
      </w:r>
      <w:r>
        <w:rPr/>
        <w:t>⡅</w:t>
      </w:r>
      <w:r>
        <w:rPr/>
        <w:t>㟂畇쉭振楬</w:t>
      </w:r>
      <w:r>
        <w:rPr/>
        <w:t>ꕭ</w:t>
      </w:r>
      <w:r>
        <w:rPr/>
        <w:t>䙒䜩⑨湑║䩋ꅄ㙰㘭漨ꅌ枬Ⓕ䦘哂⹞㕧⨻㩕쉋䦩⵷杙㠶쉉꥞涡⹓⩣瘦䉍</w:t>
      </w:r>
      <w:r>
        <w:rPr/>
        <w:t>⡶</w:t>
      </w:r>
      <w:r>
        <w:rPr/>
        <w:t>쉚氰싂枱䍅⩸㥣쉖슩뭲砲⍨唽条숫쉍玮꥕⦏獡愬颿梡깅扁噊摊塑㩧䑠䍸拂䭧桇汳坊䶻ガ㉰ꍎ祈숸睆昬㘱氨⍭刣ꎬ汢ㅍ晍ず砥㙄䳍倮쏂灤顡숩䵹灾⨹氥灴桧ꥹ丵⦬穆⴦㗂䆣偯</w:t>
      </w:r>
      <w:r>
        <w:rPr/>
        <w:t>ⱙ</w:t>
      </w:r>
      <w:r>
        <w:rPr/>
        <w:t>㤤昩⼲㥐⽠㙖䚩潪겣㨽儣컂쉄㣂⺏督Ⓝ숷⥣㩊쉟习</w:t>
      </w:r>
      <w:r>
        <w:rPr/>
        <w:t>ꔥ</w:t>
      </w:r>
      <w:r>
        <w:rPr/>
        <w:t>䭤児</w:t>
      </w:r>
      <w:r>
        <w:rPr/>
        <w:t>ⱒ</w:t>
      </w:r>
      <w:r>
        <w:rPr/>
        <w:t>畑浊숸</w:t>
      </w:r>
      <w:r>
        <w:rPr/>
        <w:t>ꕩ</w:t>
      </w:r>
      <w:r>
        <w:rPr/>
        <w:t>㩕樹녗쵍⵮怽㛂</w:t>
      </w:r>
      <w:r>
        <w:rPr/>
        <w:t>ꖻ</w:t>
      </w:r>
      <w:r>
        <w:rPr/>
        <w:t>⽐㤥䤹숭쌽〷쉩奸쉔㎥䥑繞噩䘣깚姍㡭⸹䱘숱佒걅⩬칇</w:t>
      </w:r>
      <w:r>
        <w:rPr/>
        <w:t>⢥</w:t>
      </w:r>
      <w:r>
        <w:rPr/>
        <w:t>晙쉩牗㠽幏坫瑄䡅兕䕦矂㭷⾩扟䳂</w:t>
      </w:r>
      <w:r>
        <w:rPr/>
        <w:t>ꦩ</w:t>
      </w:r>
      <w:r>
        <w:rPr/>
        <w:t>䙇</w:t>
      </w:r>
      <w:r>
        <w:rPr/>
        <w:t>ꔱ</w:t>
      </w:r>
      <w:r>
        <w:rPr/>
        <w:t>戤♪佾⩢싂甭碬轂颡ꥪ칣䭗ぎ䭌㑕♞禩泍䋎柂前伱</w:t>
      </w:r>
      <w:r>
        <w:rPr/>
        <w:t>⡭</w:t>
      </w:r>
      <w:r>
        <w:rPr/>
        <w:t>⽺䅟䄪</w:t>
      </w:r>
      <w:r>
        <w:rPr/>
        <w:t>⡊</w:t>
      </w:r>
      <w:r>
        <w:rPr/>
        <w:t>榿썁㡰䍁숥</w:t>
      </w:r>
      <w:r>
        <w:rPr/>
        <w:t>ⶥ</w:t>
      </w:r>
      <w:r>
        <w:rPr/>
        <w:t>晖毃幅</w:t>
      </w:r>
      <w:r>
        <w:rPr/>
        <w:t>ꕕ</w:t>
      </w:r>
      <w:r>
        <w:rPr/>
        <w:t>义⸭㗂쉤手쉍싂䯂濂숫녆縊頪惂慎瞘慵窵䌴⑙轂牂偨쉙挭</w:t>
      </w:r>
      <w:r>
        <w:rPr/>
        <w:t>ꕪ</w:t>
      </w:r>
      <w:r>
        <w:rPr/>
        <w:t>咣佾掮乺摾♪ㅚⓃ繠す䌮嗂婡㝢╘䚥普䑫㣂祵</w:t>
      </w:r>
      <w:r>
        <w:rPr/>
        <w:t>ꕠ</w:t>
      </w:r>
      <w:r>
        <w:rPr/>
        <w:t>䐽䂩婇噌慹숱꺏敵啘呀稩</w:t>
      </w:r>
      <w:r>
        <w:rPr/>
        <w:t>꧂</w:t>
      </w:r>
      <w:r>
        <w:rPr/>
        <w:t>쉠江ꍥ癩㯂⬶䋂䱥䀪丷⩥◎怪싂췂伬橪녟㑓䉫썆癓䭄瑷穲煵⽭啶╦싂뽃绎䤪ꍌ</w:t>
      </w:r>
      <w:r>
        <w:rPr/>
        <w:t>ⱔ</w:t>
      </w:r>
      <w:r>
        <w:rPr/>
        <w:t>佬ꥱ㗂춮彞䁁慓⌫⨶䨯周⺻䵟슏䝍⥺飂睫报⩉⩮硺档숵⭕䶡꥔䏂㥬⩷쉴</w:t>
      </w:r>
      <w:r>
        <w:rPr/>
        <w:t>ꖮ</w:t>
      </w:r>
      <w:r>
        <w:rPr/>
        <w:t>渽瑲儽怹䑞傏䭫숨촫㓍〦伮䐤╳伳ㄮ쏂搻</w:t>
      </w:r>
      <w:r>
        <w:rPr/>
        <w:t>ⷍ</w:t>
      </w:r>
      <w:r>
        <w:rPr/>
        <w:t>숥坒숮殻㡸긮搥焩</w:t>
      </w:r>
      <w:r>
        <w:rPr/>
        <w:t>ⶡ</w:t>
      </w:r>
      <w:r>
        <w:rPr/>
        <w:t>㶡⩒眤ㅋ稫쉍桷싂敧쉹㟂⹗㗂積浄搹쉟⹮⏂硯䉯</w:t>
      </w:r>
      <w:r>
        <w:rPr/>
        <w:t>ꕏ</w:t>
      </w:r>
      <w:r>
        <w:rPr/>
        <w:t>숱䙎㭗礪剒</w:t>
      </w:r>
      <w:r>
        <w:rPr/>
        <w:t>ꕳ</w:t>
      </w:r>
      <w:r>
        <w:rPr/>
        <w:t>祤</w:t>
      </w:r>
      <w:r>
        <w:rPr/>
        <w:t>ⵁ</w:t>
      </w:r>
      <w:r>
        <w:rPr/>
        <w:t>偟绂埂兎捹캱畋싂㣍湆♙䥴䰱쏂쉪䐪숸⿂㒣䔱瑞춻⧂殣췂溱</w:t>
      </w:r>
      <w:r>
        <w:rPr/>
        <w:t>⡁</w:t>
      </w:r>
      <w:r>
        <w:rPr/>
        <w:t>癭扄㌥㕰䣂摫媘칓兓睙汳쉓呺昭囂㌮啾⍃䁯숸⭣䠯숲쉸壂믍愤㙴</w:t>
      </w:r>
      <w:r>
        <w:rPr/>
        <w:t>ꖥ</w:t>
      </w:r>
      <w:r>
        <w:rPr/>
        <w:t>칙楹싂僂쉣て☩祩轂彉惂顧쉉⩒쏂뾏瘱ꅇ뭦顁稳</w:t>
      </w:r>
      <w:r>
        <w:rPr/>
        <w:t>⠶</w:t>
      </w:r>
      <w:r>
        <w:rPr/>
        <w:t>묶矂汇슮䄰숶㜲◃䋂乄瀮頴勂㗂䅲ヂ㍎怽煤圱⤩矂⹣칧瑃⌽㟂䵭燂갲싂啰쉂剌䭘</w:t>
      </w:r>
      <w:r>
        <w:rPr/>
        <w:t>⠶</w:t>
      </w:r>
      <w:r>
        <w:rPr/>
        <w:t>䍴</w:t>
      </w:r>
      <w:r>
        <w:rPr/>
        <w:t>⡆</w:t>
      </w:r>
      <w:r>
        <w:rPr/>
        <w:t>っ掵⸵㡤湘媱췂傻숩꺬</w:t>
      </w:r>
      <w:r>
        <w:rPr/>
        <w:t>ⵍ</w:t>
      </w:r>
      <w:r>
        <w:rPr/>
        <w:t>掱⹙쉰硕犏⨰嚘</w:t>
      </w:r>
      <w:r>
        <w:rPr/>
        <w:t>ⲥ⎩</w:t>
      </w:r>
      <w:r>
        <w:rPr/>
        <w:t>䀸䔮强娳婌䧂䘥깔⩧䨲慟婍㩫䩆惂猥忂땈㇍䵨欣⧎噟䕵</w:t>
      </w:r>
      <w:r>
        <w:rPr/>
        <w:t>ꦥ</w:t>
      </w:r>
      <w:r>
        <w:rPr/>
        <w:t>䱹㣍漺棃湕憵偞婕ꥶ</w:t>
      </w:r>
      <w:r>
        <w:rPr/>
        <w:t>ⵎ</w:t>
      </w:r>
      <w:r>
        <w:rPr/>
        <w:t>輫싂䍓</w:t>
      </w:r>
      <w:r>
        <w:rPr/>
        <w:t>꤫⑰</w:t>
      </w:r>
      <w:r>
        <w:rPr/>
        <w:t>㦮烂浇쉒瀴긯参繚䜪䘣㚮쉄㠶슱▱</w:t>
      </w:r>
      <w:r>
        <w:rPr/>
        <w:t>ⷂ</w:t>
      </w:r>
      <w:r>
        <w:rPr/>
        <w:t>쉯嫂䑰䖣磂⬲ꏃ깱湨穟칥禮갥쉍攭䱉硡긲朰⦬◂쉌反梮嘰䢥坟偆ㅂ漰쵎偾䁖轲♑刹哂⴪怺㕈戽츰䮿睞ㅈ⥾쵓슡欷⑙杍氻ꅯ숯䲬繪⭱ꍇ</w:t>
      </w:r>
      <w:r>
        <w:rPr/>
        <w:t>ⴹ</w:t>
      </w:r>
      <w:r>
        <w:rPr/>
        <w:t>㤵㬣䈹쉈㭳硷⺡</w:t>
      </w:r>
      <w:r>
        <w:rPr/>
        <w:t>⡮</w:t>
      </w:r>
      <w:r>
        <w:rPr/>
        <w:t>湘噖뽗杘</w:t>
      </w:r>
      <w:r>
        <w:rPr/>
        <w:t>ⴵ</w:t>
      </w:r>
      <w:r>
        <w:rPr/>
        <w:t>뗂䌴䙋剺徏딣⍁싎煖䕐쉠䄸桍⥾䈸曂싂喘塲䝓渪⥪䍆쉵䲿뾩촬㵀⯍埂噺㜻䭸匷栥숪䅋뭾焫版栴琲딶쉱瘤⦱潍獋㕎</w:t>
      </w:r>
      <w:r>
        <w:rPr/>
        <w:t>⡎</w:t>
      </w:r>
      <w:r>
        <w:rPr/>
        <w:t>싍橉</w:t>
      </w:r>
      <w:r>
        <w:rPr/>
        <w:t>꧂</w:t>
      </w:r>
      <w:r>
        <w:rPr/>
        <w:t>ꅎ䍟漷〉攪潴㕃뭇噤쏂佤숺ヂ⨸浱깘쌤䡅⍥⽚싂⫂栊氽サ칶㗂啴杙╭쉅䔳摚剆塥♣⹅潳偏䒣넷癐䩬汸ꏃ湆갹㙭㬤䵏⍋슏쵒類㕌</w:t>
      </w:r>
      <w:r>
        <w:rPr/>
        <w:t>ⰹ</w:t>
      </w:r>
      <w:r>
        <w:rPr/>
        <w:t>颩佉擂⍎乸䝑怲⩉⺡祸쉶婭ꍱ걕㷂䝒繍숽䚱灭徻渪㧂敘䐪䞏쉯깐睔倹輯춱㡑伥㧍숽顪漣숰⯂⑩痂䎿쉪樬剧⩰售㓂歳䍴䠪㗃㩓䵤컂䅊ꇃ㗂</w:t>
      </w:r>
      <w:r>
        <w:rPr/>
        <w:t>ꕠ</w:t>
      </w:r>
      <w:r>
        <w:rPr/>
        <w:t>쉱琫</w:t>
      </w:r>
      <w:r>
        <w:rPr/>
        <w:t>ꗂ⩋</w:t>
      </w:r>
      <w:r>
        <w:rPr/>
        <w:t>㵵恮牄⻂婘⩒</w:t>
      </w:r>
      <w:r>
        <w:rPr/>
        <w:t>ꥃ</w:t>
      </w:r>
      <w:r>
        <w:rPr/>
        <w:t>숤吥硺⚻癳⩅</w:t>
      </w:r>
      <w:r>
        <w:rPr/>
        <w:t>ⵉ</w:t>
      </w:r>
      <w:r>
        <w:rPr/>
        <w:t>쉺딨㔨䐪⛂優敳칊癢斡灚쉸恪</w:t>
      </w:r>
      <w:r>
        <w:rPr/>
        <w:t>ꦻ</w:t>
      </w:r>
      <w:r>
        <w:rPr/>
        <w:t>칪㞻㯃⼽㇂刽杪녈㭺囂╕檏橑瑣圤䗂潨䳂溥䉆⽒哂奰䅧旃帳ꍖ東泂䵎攸眥╀飂佮輪걢廂ꍉ煥轳㧂䍍栲晨旃卙</w:t>
      </w:r>
      <w:r>
        <w:rPr/>
        <w:t>⡉</w:t>
      </w:r>
      <w:r>
        <w:rPr/>
        <w:t>뽐갲硯까噬䐭恣쉘母캥ㆬ忂쉷春啩ꥸ䐻戸㩌㕃㑴䧂潫쉬〲晍浠乄䕌㝣뭈瑁뿂쉦㭃</w:t>
      </w:r>
      <w:r>
        <w:rPr/>
        <w:t>ꤦ</w:t>
      </w:r>
      <w:r>
        <w:rPr/>
        <w:t>썣䶻呹㑰⑧焴嘣掏榬瑷㔳ꎱ圫♨田䮡愥䍔䘨゘⭣쵉响硦䅖䊬쉓敩⼩櫍慣㑟湎⑩剗瑲⥂乴뭇㩕唹땒⩚歀숽믂촫㙉牫秂넸噒畮촲種㒻㒬䉮橪娲䵹乣燂㋂敾厱焯穐ꥸ愴劬乩㬶䑺⭵敄盍杸歁睁㝊煑⭗歘쵐⥙⪣捷㩋⭈깂⥏췎䛂㶿浫冣㈩窻歖主䉃獆催⮩呟縭甪䖥</w:t>
      </w:r>
      <w:r>
        <w:rPr/>
        <w:t>ⲩ</w:t>
      </w:r>
      <w:r>
        <w:rPr/>
        <w:t>杴♚┽壂杤␫썬쉸焻뼱⸻畃슡㊬⫂䕆拂㍕숶夣棂쵷漩奦㩐㔶桀㥍䬶⻂땦繠畱⑁⪡쉦㣂坧⥹ꅇ싂硚硹䙦䜰쉬埂ꥰ轔揂⩈埂넴畃心呴㷂⍈塑䳂奉䝷祡塥⭬朤꥖쉒곍䙄믍畈㝇</w:t>
      </w:r>
      <w:r>
        <w:rPr/>
        <w:t>⡈</w:t>
      </w:r>
      <w:r>
        <w:rPr/>
        <w:t>ꗂ</w:t>
      </w:r>
      <w:r>
        <w:rPr/>
        <w:t>䄻嘸顏䟂녣㞻싂坐숺畬땥쉕㭪䮥⥍呀뼪䒘㍠㡄䂡깠係䉀晫牱伺飃潑䉔</w:t>
      </w:r>
      <w:r>
        <w:rPr/>
        <w:t>ⷂ</w:t>
      </w:r>
      <w:r>
        <w:rPr/>
        <w:t>獧溬栳戴㚩쉙</w:t>
      </w:r>
      <w:r>
        <w:rPr/>
        <w:t>ⲥ</w:t>
      </w:r>
      <w:r>
        <w:rPr/>
        <w:t>싂⹏♌썔剅㝊걥숴捧凃顔</w:t>
      </w:r>
      <w:r>
        <w:rPr/>
        <w:t>⡠⹐╦</w:t>
      </w:r>
      <w:r>
        <w:rPr/>
        <w:t>啊页䡔㩥</w:t>
      </w:r>
      <w:r>
        <w:rPr/>
        <w:t>ꖡ</w:t>
      </w:r>
      <w:r>
        <w:rPr/>
        <w:t>ㅢ硧</w:t>
      </w:r>
      <w:r>
        <w:rPr/>
        <w:t>ꤰ</w:t>
      </w:r>
      <w:r>
        <w:rPr/>
        <w:t>딦㞩㛂ꅧ㡥㭖㕚</w:t>
      </w:r>
      <w:r>
        <w:rPr/>
        <w:t>Ⱘ</w:t>
      </w:r>
      <w:r>
        <w:rPr/>
        <w:t>ꍗ砷␻⍰싂⼹</w:t>
      </w:r>
      <w:r>
        <w:rPr/>
        <w:t>⡳</w:t>
      </w:r>
      <w:r>
        <w:rPr/>
        <w:t>䐮揂琲杣䵲쉘礦칫</w:t>
      </w:r>
      <w:r>
        <w:rPr/>
        <w:t>ⱕ</w:t>
      </w:r>
      <w:r>
        <w:rPr/>
        <w:t>숮쉟䠥ꇂ땐</w:t>
      </w:r>
      <w:r>
        <w:rPr/>
        <w:t>ⵧ</w:t>
      </w:r>
      <w:r>
        <w:rPr/>
        <w:t>偖깳杯皮뇂㩪礩쉮ㅟ㙓獔桫⑇瀺轗碮潪卆恢繦⍆㵂㝚⦏놻쉫⌸倊暻痎㐤甪杏爣⨻丰㑬┩娩慳勂牶䭡哎杇촥戫쉌쉹幁쉡긴㠷䢿츬獈</w:t>
      </w:r>
      <w:r>
        <w:rPr/>
        <w:t>ⱐ</w:t>
      </w:r>
      <w:r>
        <w:rPr/>
        <w:t>ꆩ報</w:t>
      </w:r>
      <w:r>
        <w:rPr/>
        <w:t>ꕆ</w:t>
      </w:r>
      <w:r>
        <w:rPr/>
        <w:t>噺栲슱氽繥뿂㔽刪歈숤쉹堬迃捎朻僎壎쉮囂物夺杷頫繵슻㍨器卐噘䁖㕪姂桙</w:t>
      </w:r>
      <w:r>
        <w:rPr/>
        <w:t>ꦮ⨤</w:t>
      </w:r>
      <w:r>
        <w:rPr/>
        <w:t>층窿䎡畩兮慖瑷㷂</w:t>
      </w:r>
      <w:r>
        <w:rPr/>
        <w:t>ⵤ</w:t>
      </w:r>
      <w:r>
        <w:rPr/>
        <w:t>偣칖쉪轃示恧礥穯</w:t>
      </w:r>
      <w:r>
        <w:rPr/>
        <w:t>ⱡ꥘</w:t>
      </w:r>
      <w:r>
        <w:rPr/>
        <w:t>싃估⦏⍞뭞儵䥪</w:t>
      </w:r>
      <w:r>
        <w:rPr/>
        <w:t>ⵁ</w:t>
      </w:r>
      <w:r>
        <w:rPr/>
        <w:t>숱朮㨳塬ꍱ무慙䥬割壂桂숲槂捃䬫㍃슡敶♔䥙싎甫긯慺묽쉒뭵爮〺⩴汲놥嗂琦╴ど昦㑯䲩쉩坪顰㑌</w:t>
      </w:r>
      <w:r>
        <w:rPr/>
        <w:t>ꔻ</w:t>
      </w:r>
      <w:r>
        <w:rPr/>
        <w:t>穸捕搲獂熘⧂娮쉂뽵</w:t>
      </w:r>
      <w:r>
        <w:rPr/>
        <w:t>ⶩ</w:t>
      </w:r>
      <w:r>
        <w:rPr/>
        <w:t>䁤椤⨨쉵⩸⥋㠯懂䑱娸쉈忂䜥떘칵碣䂵쉱厩</w:t>
      </w:r>
      <w:r>
        <w:rPr/>
        <w:t>ⵣ</w:t>
      </w:r>
      <w:r>
        <w:rPr/>
        <w:t>䱁繵か剺겮䗂⥓쵣擂㧂䅐滂噉⤦氰⥲㕺夦挻쉳凍産嗎곎庥慈䕯㪱甴㵹唬ꍄ䏂橨灪柃慟쉹䭔佘</w:t>
      </w:r>
      <w:r>
        <w:rPr/>
        <w:t>Ⳃ⫂</w:t>
      </w:r>
      <w:r>
        <w:rPr/>
        <w:t>汀쉄⑟㔦帰뇍⭳㡕潷쉃燂敉彑</w:t>
      </w:r>
      <w:r>
        <w:rPr/>
        <w:t>ꕬ</w:t>
      </w:r>
      <w:r>
        <w:rPr/>
        <w:t>숻⨥ꌴ㕦夰婏桥攬</w:t>
      </w:r>
      <w:r>
        <w:rPr/>
        <w:t>ⵐ</w:t>
      </w:r>
      <w:r>
        <w:rPr/>
        <w:t>伩睹䠹䑦牧䡶晙繃⍯㡠㝦䱢㙫杴㈳䜴獂殥秂䐻滂竎䝳␩ꄪ楁⽰楋丷</w:t>
      </w:r>
      <w:r>
        <w:rPr/>
        <w:t>ꤲ⌰</w:t>
      </w:r>
      <w:r>
        <w:rPr/>
        <w:t>祃걔슏싍睆湕</w:t>
      </w:r>
      <w:r>
        <w:rPr/>
        <w:t>ꤪ</w:t>
      </w:r>
      <w:r>
        <w:rPr/>
        <w:t>쉑灊♟䅦䔭䑩䢩墬㴳㝯濂飂墣㈥믂䲱䝩䥮䬪⨨䥄䒻慒嫂⽗䭲</w:t>
      </w:r>
      <w:r>
        <w:rPr/>
        <w:t>ⴥ</w:t>
      </w:r>
      <w:r>
        <w:rPr/>
        <w:t>㵠</w:t>
      </w:r>
      <w:r>
        <w:rPr/>
        <w:t>ⷍ</w:t>
      </w:r>
      <w:r>
        <w:rPr/>
        <w:t>颱慇䢮楀焦厬珂╧疬츥슘</w:t>
      </w:r>
      <w:r>
        <w:rPr/>
        <w:t>ⵦ</w:t>
      </w:r>
      <w:r>
        <w:rPr/>
        <w:t>㉏㕯㜰剳䐰愰卡슬걐乂䌨㝗琭㢬㕑⩔伣⩷⩘숫ꍤ扣眱⼩庿쉦䵲㘥傏노济뭡썆숭╘⿂犏瀰猬㉶䭯┦硟颡祦礪揂楚幱滃䝀⹢쉊杁据汌璩〸땅Ⓙ숻畖쉶擂墬뭌뭢瀨칁䲮湄吰绂䧂㋂樤悵歅㡳</w:t>
      </w:r>
      <w:r>
        <w:rPr/>
        <w:t>ⱺ</w:t>
      </w:r>
      <w:r>
        <w:rPr/>
        <w:t>っ瑠从싎㕤䲩顄条埂㘱쉀슿癹쉣䥳頺갲獔啉奦奀没</w:t>
      </w:r>
      <w:r>
        <w:rPr/>
        <w:t>ⴸ</w:t>
      </w:r>
      <w:r>
        <w:rPr/>
        <w:t>恀轚扔㡙䑩昤㗎㕚㥇䭯㴫灰䩑樻슣〺氮橶穳彸潳繯쉪㈮쉠⩪ㅌ晶捩健顗숨璿⭕牓</w:t>
      </w:r>
      <w:r>
        <w:rPr/>
        <w:t>ꥐ</w:t>
      </w:r>
      <w:r>
        <w:rPr/>
        <w:t>楏丶ꍓ㘦奨썥堮</w:t>
      </w:r>
      <w:r>
        <w:rPr/>
        <w:t>ꔽ⹊</w:t>
      </w:r>
      <w:r>
        <w:rPr/>
        <w:t>婴⭷熏䐵頵央塾睧⤶䭰顕</w:t>
      </w:r>
      <w:r>
        <w:rPr/>
        <w:t>ꥁ</w:t>
      </w:r>
      <w:r>
        <w:rPr/>
        <w:t>祦硙⛂繬⭓瘺獵䔭쉲撣뽴⤰䌬〸竂</w:t>
      </w:r>
      <w:r>
        <w:rPr/>
        <w:t>ⱬ</w:t>
      </w:r>
      <w:r>
        <w:rPr/>
        <w:t>兕扵뭦伺瓂</w:t>
      </w:r>
      <w:r>
        <w:rPr/>
        <w:t>ⶱ</w:t>
      </w:r>
      <w:r>
        <w:rPr/>
        <w:t>戰뮘摞勂㍏쎬顅䝒〣䲏牕䱡⒵流</w:t>
      </w:r>
      <w:r>
        <w:rPr/>
        <w:t>ꕋ</w:t>
      </w:r>
      <w:r>
        <w:rPr/>
        <w:t>㜳楎栊㍶旃㛂슻溏쉸䅍女䕎晩慟싂塋ꌰ圸ꌸ牥쉉땪溬竂䥐参䜲</w:t>
      </w:r>
      <w:r>
        <w:rPr/>
        <w:t>ⴶ</w:t>
      </w:r>
      <w:r>
        <w:rPr/>
        <w:t>獞䅃䂘</w:t>
      </w:r>
      <w:r>
        <w:rPr/>
        <w:t>ꖘ</w:t>
      </w:r>
      <w:r>
        <w:rPr/>
        <w:t>슥</w:t>
      </w:r>
      <w:r>
        <w:rPr/>
        <w:t>⡧⮩</w:t>
      </w:r>
      <w:r>
        <w:rPr/>
        <w:t>쉹淂⍕兮䵩칓瘻獯쉷睠䛂㩕兑剶걉晡潄뭮灲晐啅〻奅꥚卂쉀㶥믂灟䘪着칶槂浒曂쉉</w:t>
      </w:r>
      <w:r>
        <w:rPr/>
        <w:t>꧂</w:t>
      </w:r>
      <w:r>
        <w:rPr/>
        <w:t>犡䜥栯㑰顖⥮쉊窥恤쉙坲憡쉤砬㝮焳⩺ꏂ牫徻呄垿丩쉓⬰睈䒘⍍♖쉋ꄥ犏暥㑑쉀㤭昷旂넬</w:t>
      </w:r>
      <w:r>
        <w:rPr/>
        <w:t>ꤶ</w:t>
      </w:r>
      <w:r>
        <w:rPr/>
        <w:t>縵堨䰣꺣浤晁쉓撮썎牨呪쉴爸內⩍㠱⽁䍯熱墮椤媱쉲穊쉯偕䥂⭌걍놩</w:t>
      </w:r>
      <w:r>
        <w:rPr/>
        <w:t>ⱡ⪘</w:t>
      </w:r>
      <w:r>
        <w:rPr/>
        <w:t>㓂捃㡧竂冩墮榻숺幘嗂䱥憮㕙却廂쉫</w:t>
      </w:r>
      <w:r>
        <w:rPr/>
        <w:t>⣂</w:t>
      </w:r>
      <w:r>
        <w:rPr/>
        <w:t>䏂匬㙑썅⫃稫係睺⥦䨱㍰䁚䉸帻祬椲是⭹睥瘹歗쉗樹숫轏㈮㉏㕔䰮뇂㙚伯恪쉁䅑剎䔨ꥹ穎汪浸坁㤣呾味怸㥧㩦쉮ꥧ輪칭쉃楚怪뽔㝮싂깭슘洨䜫숩</w:t>
      </w:r>
      <w:r>
        <w:rPr/>
        <w:t>ꥉ</w:t>
      </w:r>
      <w:r>
        <w:rPr/>
        <w:t>乵</w:t>
      </w:r>
      <w:r>
        <w:rPr/>
        <w:t>⡅</w:t>
      </w:r>
      <w:r>
        <w:rPr/>
        <w:t>決湯娮⼬佦獖毂智⪡圪쉸숬噑믂⭢믂怴㈸穹嫂썯</w:t>
      </w:r>
      <w:r>
        <w:rPr/>
        <w:t>ⶱ</w:t>
      </w:r>
      <w:r>
        <w:rPr/>
        <w:t>㔮娹塎췂㑲恞칈摅걥娩숤示⽦癨瀩敡䂱쉲㩰冩䔹奵깵꥚</w:t>
      </w:r>
      <w:r>
        <w:rPr/>
        <w:t>ⴷ</w:t>
      </w:r>
      <w:r>
        <w:rPr/>
        <w:t>䙌摩ꄺ䑖깴⎣숥湅쉙⩈ㅦ毎呬捚皣慚㣂䑊穦练厏濂䜭湳娮桱뽩琤㵍玬쉑쵋䚘</w:t>
      </w:r>
      <w:r>
        <w:rPr/>
        <w:t>ⲿ</w:t>
      </w:r>
      <w:r>
        <w:rPr/>
        <w:t>숥䵏쉄奒㨨ꍆ濂倴轅⫂磎破䠺㉥婅녚녠썕䡑㤰㡋渵慸⚬迂䐻㣂怤睄盂쉾捰䔶爣쵣礵瘺牉㍡参位歎䥥츨㩩⽩숦쵁乨뽗땍⭷⥍썾樶싂꧎숳</w:t>
      </w:r>
      <w:r>
        <w:rPr/>
        <w:t>⡩⨨</w:t>
      </w:r>
      <w:r>
        <w:rPr/>
        <w:t>쉰쉈厘쌫澥녩婃⩪䭥並</w:t>
      </w:r>
      <w:r>
        <w:rPr/>
        <w:t>ꔦ</w:t>
      </w:r>
      <w:r>
        <w:rPr/>
        <w:t>㙥숳㝎쉤䵬</w:t>
      </w:r>
      <w:r>
        <w:rPr/>
        <w:t>ꗂꕰ</w:t>
      </w:r>
      <w:r>
        <w:rPr/>
        <w:t>惂㖥漻䨬⤴㍅㯂걓䍀輪櫃㔱숪곃廎䄨秎</w:t>
      </w:r>
      <w:r>
        <w:rPr/>
        <w:t>ꥎ</w:t>
      </w:r>
      <w:r>
        <w:rPr/>
        <w:t>䊻摌颱〷쉪</w:t>
      </w:r>
      <w:r>
        <w:rPr/>
        <w:t>⠽</w:t>
      </w:r>
      <w:r>
        <w:rPr/>
        <w:t>㎥夥汉</w:t>
      </w:r>
      <w:r>
        <w:rPr/>
        <w:t>ꔮ⍱</w:t>
      </w:r>
      <w:r>
        <w:rPr/>
        <w:t>兕夷⥦祖⨫惍䏍橤砦䉹슩㘪歕剙䭲㝸㯍쵉猭楊췂䉣来☪쉆㦘䥧ㅇ놱啇쉈棂⫂栫硄套싂떿⯂捷습䡀啋栺願晐䈻う㘺咡묲䏂席㡠숸</w:t>
      </w:r>
      <w:r>
        <w:rPr/>
        <w:t>⣃</w:t>
      </w:r>
      <w:r>
        <w:rPr/>
        <w:t>ꦥ</w:t>
      </w:r>
      <w:r>
        <w:rPr/>
        <w:t>侩갣杴뽕㍰䩌ぴ憻癧匲塨迎唨뭊帵塈㭈焲걌숭</w:t>
      </w:r>
      <w:r>
        <w:rPr/>
        <w:t>⠳⑂</w:t>
      </w:r>
      <w:r>
        <w:rPr/>
        <w:t>䐩䨦㞘싂恣⴦</w:t>
      </w:r>
      <w:r>
        <w:rPr/>
        <w:t>ꔯ</w:t>
      </w:r>
      <w:r>
        <w:rPr/>
        <w:t>澘儻壂숬獆녠</w:t>
      </w:r>
      <w:r>
        <w:rPr/>
        <w:t>ꤱ</w:t>
      </w:r>
      <w:r>
        <w:rPr/>
        <w:t>쉪쉤劵㵹쏂싂㬊繾㑮繆䞡歹곂싂㔱橄灪㠯㕞䍤损䡤땗磃李䕧敘⯂촸슡淃噏纏䁈숭灰䰷䌷㑴습슿烎婭唱뽠⭋炏浤슩䰳ㅗ</w:t>
      </w:r>
      <w:r>
        <w:rPr/>
        <w:t>ꤥ</w:t>
      </w:r>
      <w:r>
        <w:rPr/>
        <w:t>깶祤뼣⥃汀①䗂爮愽晪樷⹢忂숣幰曂㵺</w:t>
      </w:r>
      <w:r>
        <w:rPr/>
        <w:t>ⵦ</w:t>
      </w:r>
      <w:r>
        <w:rPr/>
        <w:t>싂쉤䩫椸楪䬬桟啗㌵⑧䥬쉩織渮㘷甮깲㡥槂⬵⩤椺䂻塃摉㭮潴⥂湲녺</w:t>
      </w:r>
      <w:r>
        <w:rPr/>
        <w:t>Ⱖ</w:t>
      </w:r>
      <w:r>
        <w:rPr/>
        <w:t>澏瘷㛃뽬䗍㙀獭㯂땄垮⹖䕮⭅呡执䋂题땗䑘⩥䕯긣╤㡈䩟⌵⩫睋䎏剣㉟顱界꥚祵♨怸䥯䥳㦿슥甥㵫쉒䭷㞘싂磂⼺乲쉺绂㩚唹ㄽ繾㙍〹</w:t>
      </w:r>
      <w:r>
        <w:rPr/>
        <w:t>⠽</w:t>
      </w:r>
      <w:r>
        <w:rPr/>
        <w:t>婚쌯䓂컂ꥺ⽧ꎥ㞥䇂䦱摨␶咥칅칫徵漽⎮䙥墻ꍷ쉈失년乏䱐䥫⭣幊䫎疣ꥩ䅧偶㥠呤愯樤扯쉸頷欮杆䐯䁰睬灭⩡⺬礣ㅂ札乔땴뽑剤숴⑦쉞偆╡</w:t>
      </w:r>
      <w:r>
        <w:rPr/>
        <w:t>ⲻ</w:t>
      </w:r>
      <w:r>
        <w:rPr/>
        <w:t>䔪畒⧂</w:t>
      </w:r>
      <w:r>
        <w:rPr/>
        <w:t>ꔹ</w:t>
      </w:r>
      <w:r>
        <w:rPr/>
        <w:t>水㔪汨厮쉲뗂呰</w:t>
      </w:r>
      <w:r>
        <w:rPr/>
        <w:t>⡢</w:t>
      </w:r>
      <w:r>
        <w:rPr/>
        <w:t>䦏쉓</w:t>
      </w:r>
      <w:r>
        <w:rPr/>
        <w:t>⠳☱</w:t>
      </w:r>
      <w:r>
        <w:rPr/>
        <w:t>啳䓂晑</w:t>
      </w:r>
      <w:r>
        <w:rPr/>
        <w:t>ⱱ</w:t>
      </w:r>
      <w:r>
        <w:rPr/>
        <w:t>卲桔⍵䦻䐴䯍噭㴻깉</w:t>
      </w:r>
      <w:r>
        <w:rPr/>
        <w:t>ⵧ</w:t>
      </w:r>
      <w:r>
        <w:rPr/>
        <w:t>㬱勂辣쉐쉀䭍总䕞┮佣婾춏搩뼤╌瓂걁䞩䴫곂츸墮䤨㜪歫㝷䩈뇂㦡넯側湳捯浾㗎믂뽗뽯䬸</w:t>
      </w:r>
      <w:r>
        <w:rPr/>
        <w:t>⡓</w:t>
      </w:r>
      <w:r>
        <w:rPr/>
        <w:t>ꍯꇂ뽉☳싂㒡啴乀싃㬰坆ㄱ梮憿凍</w:t>
      </w:r>
      <w:r>
        <w:rPr/>
        <w:t>ⰲ</w:t>
      </w:r>
      <w:r>
        <w:rPr/>
        <w:t>딶䑬歬畦㑍땥⿂欦䇂楇쉞⛍汄祟䭳繢瀤噾楙䁀䵎礣䥨딬淍㵺ㄻ儦㤪㔭</w:t>
      </w:r>
      <w:r>
        <w:rPr/>
        <w:t>ⱘ</w:t>
      </w:r>
      <w:r>
        <w:rPr/>
        <w:t>ꖥ</w:t>
      </w:r>
      <w:r>
        <w:rPr/>
        <w:t>楟ꍧ숻ꍖ칥師쵳쉦⫂戽䁌䔫㉧㵕桓庡썞⨭獉稨垘▩恱坐顴䉌瑴塃뾱ま숰砯쉞췂䦥䨺䥭㔲숦⍭䭢㙔晇灸㝭杊轮奱㖻恤数⭰겡㙮瑁囂爱⏎ㅸ恎䜳⩏쉫㠪轍</w:t>
      </w:r>
      <w:r>
        <w:rPr/>
        <w:t>꤬</w:t>
      </w:r>
      <w:r>
        <w:rPr/>
        <w:t>穞幡┰䝧⼰䉌⍾숪䃂䫂㗂䡺汕熮ꆩ䉯砭䕮숯輽䔺쉑牳並䐪⤬걶䕳믎欱땅煙</w:t>
      </w:r>
      <w:r>
        <w:rPr/>
        <w:t>ꕾ</w:t>
      </w:r>
      <w:r>
        <w:rPr/>
        <w:t>㡌䝁恗壃컂⍁묨</w:t>
      </w:r>
      <w:r>
        <w:rPr/>
        <w:t>ⰲ</w:t>
      </w:r>
      <w:r>
        <w:rPr/>
        <w:t>䄶吵긷㥑⶿迂绂乥㩶摐䙑뭬숭浃席╵䨷爥䱩敧䉃넯竂戺숬㣂瀮䍖㌲⵬ㅢ䙔顡硯硇䎩畟绂䕬湆刷숪땄</w:t>
      </w:r>
      <w:r>
        <w:rPr/>
        <w:t>ꥈ</w:t>
      </w:r>
      <w:r>
        <w:rPr/>
        <w:t>䣂컂䵇㝬⫂⼯杸쉟㵀㥸う숤䏍䬨䷂⸲淃⨣ꍍ쉍䪬╇ㅾ潑浦⽒歙伊㡷玻顤中뭐䛂呵䡦숴稪彄쏂╆싃淍쉞쉌㝔㡴栦灭ꇍ卢싂싍썅䬰ꌰ㭨噈偭车獥晷㉂申湌䱲甮斵넥</w:t>
      </w:r>
      <w:r>
        <w:rPr/>
        <w:t>Ⳃ</w:t>
      </w:r>
      <w:r>
        <w:rPr/>
        <w:t>김썔䡾喱䈪浱䝰浬⩑卬㙧䭷わ䵢䅴硱싂堭ꌪ䰴</w:t>
      </w:r>
      <w:r>
        <w:rPr/>
        <w:t>Ⳏ</w:t>
      </w:r>
      <w:r>
        <w:rPr/>
        <w:t>即歶䍲숵䭾儩䑒敥뿂⎩깩瑗</w:t>
      </w:r>
      <w:r>
        <w:rPr/>
        <w:t>꤬</w:t>
      </w:r>
      <w:r>
        <w:rPr/>
        <w:t>㍖쉓쉡渽轪깔⪻뭲䏃奃嘬搪╬年㠫秂瑁⑓䠮㙅싂걕⩾ぱ쉺䁥䕬䝇䉰玩묤䑹䭟䩖</w:t>
      </w:r>
      <w:r>
        <w:rPr/>
        <w:t>ꥅ</w:t>
      </w:r>
      <w:r>
        <w:rPr/>
        <w:t>頲⿎懂濂墻칶吹䪻ꥪ旍繏䬣</w:t>
      </w:r>
      <w:r>
        <w:rPr/>
        <w:t>ꖣⴹ</w:t>
      </w:r>
      <w:r>
        <w:rPr/>
        <w:t>䵎⸩乷싂瓂䵰⹄折</w:t>
      </w:r>
      <w:r>
        <w:rPr/>
        <w:t>ⷎ</w:t>
      </w:r>
      <w:r>
        <w:rPr/>
        <w:t>砲歸쉰䵚㐸穉役싂䴹쉸㉹슿䙊眤扡䠩䚮▩亵祟♭留㈷땰꺣숮⹾㍡坁煗㩦壂쉮⴮쵙㍥슡걖纱焤쉙㇂캱序剄剟␥獇㨰슩츺칐轴⹞猪걲쉔</w:t>
      </w:r>
      <w:r>
        <w:rPr/>
        <w:t>ꥑ</w:t>
      </w:r>
      <w:r>
        <w:rPr/>
        <w:t>걍㑯塓㑢慰繐獾汪㕋䕠䠩㵉焪</w:t>
      </w:r>
      <w:r>
        <w:rPr/>
        <w:t>ⱥ⸥</w:t>
      </w:r>
      <w:r>
        <w:rPr/>
        <w:t>扮〵汸㕡䙘溘挫侵숬믂䶿幐㡧싂煴輤㶏䵘傩㝖␴䏂䵣䷂걃뾬䌹뮩䂘旂䅫攮刮㎿丮츰㬶놩䤫깉묵杀㈩洭浀</w:t>
      </w:r>
      <w:r>
        <w:rPr/>
        <w:t>ⵕ</w:t>
      </w:r>
      <w:r>
        <w:rPr/>
        <w:t>䆱쉄轩印␳凎춣쉆稪⪮䕔頱슱爯桢땓䰶슘썑狃㋂祟噬갵漥⿂쉌㒏啚⶘</w:t>
      </w:r>
      <w:r>
        <w:rPr/>
        <w:t>ꤱ</w:t>
      </w:r>
      <w:r>
        <w:rPr/>
        <w:t>坳㉹⩮喵ノ涩㋂딪䲡䐣仂䔭䑥輳卐㙲슩欻轔ꅤ㣂塙⌹땧걀琶奺剷煸숲습橷쉐쉔姂㠵㑩祎捸</w:t>
      </w:r>
      <w:r>
        <w:rPr/>
        <w:t>ꕰ♲</w:t>
      </w:r>
      <w:r>
        <w:rPr/>
        <w:t>숭牥ꅫ渥⛂䬩秂弳䭭捤洨▬晋촪⫂ぺ汒⹙伣㥂땡坄䦩捩䱒琮㗂䱔䍃垏支☹䈳믍兠㍶ꌪ⑖磂칠啎쉌숤㣎숪汘䭔쉪컂ㅱ뽀䬮爽</w:t>
      </w:r>
      <w:r>
        <w:rPr/>
        <w:t>ⰳ</w:t>
      </w:r>
      <w:r>
        <w:rPr/>
        <w:t>쉸땔堻ꥺ⩖⹗䞵㡞晙㩑撱䩏䙯갲塮</w:t>
      </w:r>
      <w:r>
        <w:rPr/>
        <w:t>ꤴ</w:t>
      </w:r>
      <w:r>
        <w:rPr/>
        <w:t>㭸④</w:t>
      </w:r>
      <w:r>
        <w:rPr/>
        <w:t>꥓</w:t>
      </w:r>
      <w:r>
        <w:rPr/>
        <w:t>㤽□⑭쉗礨㍰㨹䟃䪮歊슩쉊彌彅扺恾䝌颬⩧⩄眶噺佂㊥숥㓂敞塥ꅮ㙷깕枘砹㡳彩契剠㴫㙨奲旂彎䁸</w:t>
      </w:r>
      <w:r>
        <w:rPr/>
        <w:t>ⱖ</w:t>
      </w:r>
      <w:r>
        <w:rPr/>
        <w:t>爨亥乹䷂⍀焲繂⭧캣轲쉟䌺츨숺㍫썌厥</w:t>
      </w:r>
      <w:r>
        <w:rPr/>
        <w:t>ꤶ</w:t>
      </w:r>
      <w:r>
        <w:rPr/>
        <w:t>橲슻啢䕟椥䠰晄呴䩓</w:t>
      </w:r>
      <w:r>
        <w:rPr/>
        <w:t>ꕲꥃ</w:t>
      </w:r>
      <w:r>
        <w:rPr/>
        <w:t>弥╚⭡⸮숶㥱갮</w:t>
      </w:r>
      <w:r>
        <w:rPr/>
        <w:t>⢥</w:t>
      </w:r>
      <w:r>
        <w:rPr/>
        <w:t>轒坱숦⥞쉵橫</w:t>
      </w:r>
      <w:r>
        <w:rPr/>
        <w:t>ⱳ</w:t>
      </w:r>
      <w:r>
        <w:rPr/>
        <w:t>숬䱀㙳繡쉖迂癶睦숪瀻硢걤ꅭ攱祡匨</w:t>
      </w:r>
      <w:r>
        <w:rPr/>
        <w:t>꤬</w:t>
      </w:r>
      <w:r>
        <w:rPr/>
        <w:t>狂癤싂</w:t>
      </w:r>
      <w:r>
        <w:rPr/>
        <w:t>ⵥꗂ</w:t>
      </w:r>
      <w:r>
        <w:rPr/>
        <w:t>囎딶䬳栊㠶桬䠪㕃⹇걮⩱㩃䭫</w:t>
      </w:r>
      <w:r>
        <w:rPr/>
        <w:t>ⲩ</w:t>
      </w:r>
      <w:r>
        <w:rPr/>
        <w:t>癳㇂슬洷뿂杇㌰捹䳂䎬싂뿂溿䢥㇂䘣⮡乱⻂⼣轣</w:t>
      </w:r>
      <w:r>
        <w:rPr/>
        <w:t>ⵯ</w:t>
      </w:r>
      <w:r>
        <w:rPr/>
        <w:t>긪㪬㤩癨숦</w:t>
      </w:r>
      <w:r>
        <w:rPr/>
        <w:t>⣂</w:t>
      </w:r>
      <w:r>
        <w:rPr/>
        <w:t>㍇㨨㷂渨夸污긳䒩〪ꆬ輹</w:t>
      </w:r>
      <w:r>
        <w:rPr/>
        <w:t>Ⱝ</w:t>
      </w:r>
      <w:r>
        <w:rPr/>
        <w:t>㵹䫃⩀ꍾ숶쉞숹ㅮ幺㡵参㉭沘猽ꥧ䜹▏㝠⥧睁卙疻䃂堯</w:t>
      </w:r>
      <w:r>
        <w:rPr/>
        <w:t>꧂⮵</w:t>
      </w:r>
      <w:r>
        <w:rPr/>
        <w:t>攥쉢숱洤ꇂ</w:t>
      </w:r>
      <w:r>
        <w:rPr/>
        <w:t>ꥑ</w:t>
      </w:r>
      <w:r>
        <w:rPr/>
        <w:t>枩沱䀪</w:t>
      </w:r>
      <w:r>
        <w:rPr/>
        <w:t>Ⱖ</w:t>
      </w:r>
      <w:r>
        <w:rPr/>
        <w:t>汐坣㶵㤨쉵サ䈷线㬳싍쉆♸〩䩪䵏刣</w:t>
      </w:r>
      <w:r>
        <w:rPr/>
        <w:t>⠴</w:t>
      </w:r>
      <w:r>
        <w:rPr/>
        <w:t>捄疵塙輤塗㥉ꄩ</w:t>
      </w:r>
      <w:r>
        <w:rPr/>
        <w:t>⵰⩑⪏</w:t>
      </w:r>
      <w:r>
        <w:rPr/>
        <w:t>顷㦣☪佔慯夨䠸♘之燂슩㩙牪슩啤⬺柂췂쉞䁧佟⪬⹀乔橓睚灄廂슱䰵千ⸯ숰硔슏彂凂䕟歊녫䫂佟䯂ご㇂䒱㙖ꄹ捎繕⒱䨰僂곂㬫ㅮ匪</w:t>
      </w:r>
      <w:r>
        <w:rPr/>
        <w:t>ꔱ</w:t>
      </w:r>
      <w:r>
        <w:rPr/>
        <w:t>㭥佑畲㙎꥖ꅚ땮灧</w:t>
      </w:r>
      <w:r>
        <w:rPr/>
        <w:t>ꦬ</w:t>
      </w:r>
      <w:r>
        <w:rPr/>
        <w:t>䤦〺䑾摥㙴</w:t>
      </w:r>
      <w:r>
        <w:rPr/>
        <w:t>ⱗ</w:t>
      </w:r>
      <w:r>
        <w:rPr/>
        <w:t>쉏㠤숤伷歨皘㢣坂㘯믂楬뿂싃</w:t>
      </w:r>
      <w:r>
        <w:rPr/>
        <w:t>ꥅ</w:t>
      </w:r>
      <w:r>
        <w:rPr/>
        <w:t>䀮穢㥬껎Ⓜ䗂䘯䅩ꅑ싎働⦵䑬</w:t>
      </w:r>
      <w:r>
        <w:rPr/>
        <w:t>ꦿ</w:t>
      </w:r>
      <w:r>
        <w:rPr/>
        <w:t>洬歊坶睔㉇슩ꥨ睅쉋촨縩쵆㭗啔숽秂硔ꥪꍦ⬪纬灋姂睩슡窏痂䝊쉫㨮攵廂⦣☭⨻海捂ㅍ숦轢⨣弴䯎㍡쉘彉숦⨨敹㶮滂弻쉥䁎䱸㐴歡싂偊婘츲縶슿伦깠怪㝭縷嘵剶彚撣䗂깩ㆵ䳂䉡穋朽穮䪘䟂䕵願쉆ꇃ</w:t>
      </w:r>
      <w:r>
        <w:rPr/>
        <w:t>ꕰ꧎</w:t>
      </w:r>
      <w:r>
        <w:rPr/>
        <w:t>辱犮싂怽</w:t>
      </w:r>
      <w:r>
        <w:rPr/>
        <w:t>ꦥ</w:t>
      </w:r>
      <w:r>
        <w:rPr/>
        <w:t>䉒뽁顲㝦夽朤䯂녒祫祗⤹睮坳⹤桎毂毂乪⽯悵㵸伪⩢ㅀ木潚疬稣椷幃칹〳䝆獩䍲夫㝵瑬百</w:t>
      </w:r>
      <w:r>
        <w:rPr/>
        <w:t>ⵚ</w:t>
      </w:r>
      <w:r>
        <w:rPr/>
        <w:t>桓䭋䕥䍇朳瀸潱</w:t>
      </w:r>
      <w:r>
        <w:rPr/>
        <w:t>⡒</w:t>
      </w:r>
      <w:r>
        <w:rPr/>
        <w:t>쉩䤸싍䄪썠쉦㕰呾颬痂쉭걐縯㴦噑迂ネ⺵⽳㧂딱</w:t>
      </w:r>
      <w:r>
        <w:rPr/>
        <w:t>ⵧ</w:t>
      </w:r>
      <w:r>
        <w:rPr/>
        <w:t>쉑숣⭌껂㡀㐴槂商㉢䕱噖矂</w:t>
      </w:r>
      <w:r>
        <w:rPr/>
        <w:t>ꥉ</w:t>
      </w:r>
      <w:r>
        <w:rPr/>
        <w:t>⡄⵹</w:t>
      </w:r>
      <w:r>
        <w:rPr/>
        <w:t>땥䮱␱顀⧃㍂믂㍆</w:t>
      </w:r>
      <w:r>
        <w:rPr/>
        <w:t>Ⱓ</w:t>
      </w:r>
      <w:r>
        <w:rPr/>
        <w:t>奖䔦䄨伪⹫婡㥶묭쉇剬㙥䍃</w:t>
      </w:r>
      <w:r>
        <w:rPr/>
        <w:t>Ⳏ</w:t>
      </w:r>
      <w:r>
        <w:rPr/>
        <w:t>瞡쉩㉣쉓斮硓灘湉</w:t>
      </w:r>
      <w:r>
        <w:rPr/>
        <w:t>ꤤ</w:t>
      </w:r>
      <w:r>
        <w:rPr/>
        <w:t>幍獮䍧偎㌣杲⧂獨䲿⬫牲拂䀵迂⩞슩䜸쉵녉猣啞炥桴ㄻ縥걊䁧䵡伭숤狂猯ㅗ䡴稬坵쉫䷂㬫쉠⮩㘳渨쉓</w:t>
      </w:r>
      <w:r>
        <w:rPr/>
        <w:t>ꔸ</w:t>
      </w:r>
      <w:r>
        <w:rPr/>
        <w:t>䗂硕㭢砻啎抮攨洩䉳具⬥⍰쉒䍯⨻⩧楸㵵盂晌슏</w:t>
      </w:r>
      <w:r>
        <w:rPr/>
        <w:t>ⶵ</w:t>
      </w:r>
      <w:r>
        <w:rPr/>
        <w:t>쉺猱뭥쉪慕㙵㉹汮깷䁔슡㡢숰</w:t>
      </w:r>
      <w:r>
        <w:rPr/>
        <w:t>Ⳃ</w:t>
      </w:r>
      <w:r>
        <w:rPr/>
        <w:t>㙗場挴幫稥␷㜸儊湔歀颵⥨⻂眷</w:t>
      </w:r>
      <w:r>
        <w:rPr/>
        <w:t>Ɐ</w:t>
      </w:r>
      <w:r>
        <w:rPr/>
        <w:t>㈪汳乔頷Ⓜ㶘㙣汈摕幌癮磂悩䔣䡬㞵睂뼪䵕ꅳ㴻ꅕ싂斏榱㮩癖怮塦滂㙞䁨䕣瞵捆促슩䍇哂싂彏縫穅歑</w:t>
      </w:r>
      <w:r>
        <w:rPr/>
        <w:t>ⴻ</w:t>
      </w:r>
      <w:r>
        <w:rPr/>
        <w:t>堨ꄪ쉮㥹剫ꅏ祄숴슻輴</w:t>
      </w:r>
      <w:r>
        <w:rPr/>
        <w:t>ⵁ</w:t>
      </w:r>
      <w:r>
        <w:rPr/>
        <w:t>斱䟎䁵祥㡑㣂繫</w:t>
      </w:r>
      <w:r>
        <w:rPr/>
        <w:t>ⵁ</w:t>
      </w:r>
      <w:r>
        <w:rPr/>
        <w:t>磎ꅯ湏獊갵摉捀䔤㉹壎⧂ꎩ뭟璮ヂ怮⛂뼽灳꥘湂礪䛂伮䇂껎橺䙮㙵싂칩</w:t>
      </w:r>
      <w:r>
        <w:rPr/>
        <w:t>ⷂ</w:t>
      </w:r>
      <w:r>
        <w:rPr/>
        <w:t>䑳뇂㐨쉢㛎䙍⽥影</w:t>
      </w:r>
      <w:r>
        <w:rPr/>
        <w:t>ⱊ</w:t>
      </w:r>
      <w:r>
        <w:rPr/>
        <w:t>䄱㟂䁷昱쵱쉱⸷㢻╩놮㍎搭卥䩲壂䁷ꥦ慱갺♆颻㞬칾剁ぉ冘擎潴琶纵轺係祺い煹</w:t>
      </w:r>
      <w:r>
        <w:rPr/>
        <w:t>Ȿ</w:t>
      </w:r>
      <w:r>
        <w:rPr/>
        <w:t>洣</w:t>
      </w:r>
      <w:r>
        <w:rPr/>
        <w:t>⠹</w:t>
      </w:r>
      <w:r>
        <w:rPr/>
        <w:t>뽸㑴쵅唺칅毂쉺慌䱸㫂纩䭩偡㍆䉇牗怸䚩嚣繁摉䩟쉹⽓쉦㙺乯츽썒䙗嚥槂堹䠦㡶㉣折䰳桎晕兔䯂㖿牪惃⯂打⹊嫂珂㤽㞥歆榬</w:t>
      </w:r>
      <w:r>
        <w:rPr/>
        <w:t>ꕘ䷂</w:t>
      </w:r>
      <w:r>
        <w:rPr/>
        <w:t>뼣垬㡊싂⹕䳂兾夥灳☳㗂⭮濍䁒䀲稭电椣ㅍ浠患㑐䯂漦쉓昮쉈偒쎥쉈敏㭂㕲♯樥䍖優쉨</w:t>
      </w:r>
      <w:r>
        <w:rPr/>
        <w:t>⡤</w:t>
      </w:r>
      <w:r>
        <w:rPr/>
        <w:t>ꦩ</w:t>
      </w:r>
      <w:r>
        <w:rPr/>
        <w:t>쉙</w:t>
      </w:r>
      <w:r>
        <w:rPr/>
        <w:t>ⴴ⌬</w:t>
      </w:r>
      <w:r>
        <w:rPr/>
        <w:t>攫癳䙑爣懂뗂ㅙ㕵⤪싍쉆犏毂頨卨卯숯쉸幱䀭乊癷䑈㙙㙉煖津眨卙磍⌥㯂張䕡깕⴪슻弻䩎ヂ偍␸徵溥칮숫쉟歍顅</w:t>
      </w:r>
      <w:r>
        <w:rPr/>
        <w:t>ꕠ</w:t>
      </w:r>
      <w:r>
        <w:rPr/>
        <w:t>烂䩘㕪春뭒䍕幑䬰쉐슱珂祖숭拂⤦奌傩䑇敬쏂슩믎숴乕䣎슩䭕㙉넸뭢根☻䵂橳䉶䩣딪弽ꄸ浇卮绂〦祕繷儨繪</w:t>
      </w:r>
      <w:r>
        <w:rPr/>
        <w:t>ꦏ</w:t>
      </w:r>
      <w:r>
        <w:rPr/>
        <w:t>㙢┬核晰䡠焺礬楟</w:t>
      </w:r>
      <w:r>
        <w:rPr/>
        <w:t>⡨</w:t>
      </w:r>
      <w:r>
        <w:rPr/>
        <w:t>堰숪◂⤰ㅗ쉄⽒䍆쵄㋍⥕奃쉀兾숹걫係䦵挴䐷⸸昬轙䅠껃⩄戹쉫䖿獍⥓숶䞏榿䴷ぐ䝺䝂䔯烂꥘䡦歟⭤격睡扖捦ꌣ㝣畗슿싍縱塰䉂晏縭싂檏⑑⸫戸깰䗂䱟츽顫딦淂碡ꆡ乱쉤ぇ狂䁄⤩噫싂瑶⨹⼷椺䍢㥞䅄壂煣쉎䡊䥓福䋂</w:t>
      </w:r>
      <w:r>
        <w:rPr/>
        <w:t>꧂</w:t>
      </w:r>
      <w:r>
        <w:rPr/>
        <w:t>氪㠯</w:t>
      </w:r>
      <w:r>
        <w:rPr/>
        <w:t>ꤩ</w:t>
      </w:r>
      <w:r>
        <w:rPr/>
        <w:t>⽖䥚⵶䉾頩⹳㦱걉䴽ぇ㙧㩀䶡컂㍏廂⫂숺抮来て겱싍쉦橩숴</w:t>
      </w:r>
      <w:r>
        <w:rPr/>
        <w:t>ⱬ</w:t>
      </w:r>
      <w:r>
        <w:rPr/>
        <w:t>㟂彨䙍彃⩡欻䡍⤩ꌻ轄</w:t>
      </w:r>
      <w:r>
        <w:rPr/>
        <w:t>ꤤꥏ</w:t>
      </w:r>
      <w:r>
        <w:rPr/>
        <w:t>㨲쌥싂⫂ꍴ⩭刳칗</w:t>
      </w:r>
      <w:r>
        <w:rPr/>
        <w:t>ⴤ</w:t>
      </w:r>
      <w:r>
        <w:rPr/>
        <w:t>余刪⤮䁩╴쉣欤쉾剄爊쵘ꥸ⨣㝯䙋㍲歾啱澥䕮䔷啴㩵䐣焳熿쉺敆微忂䗂싎偃敄䳂甬硑磂澣縩뽢卑䑺盎숰横皡䕈</w:t>
      </w:r>
      <w:r>
        <w:rPr/>
        <w:t>ꤪ</w:t>
      </w:r>
      <w:r>
        <w:rPr/>
        <w:t>久竂ひ䙸䁚습ね挣瘴硺亻⩄啱搦癦깇坫煓䰷㦩䩈輤帽乹㩡㝪걫⨯㑒땸䚡ㅳ㡳썺夵畑嗂畇瑢숴泂急瀣㠳栯灏劥ꅳ㢡䤯㜣栶⍡숨㷂䱱呑頭繙奸游䵎쉫⩃␩⩅⑾恥䭉╗嘰䍔㌩䁵牕塈㪥献싂僂䛃슬帣㐱嘥捹瑥䬰</w:t>
      </w:r>
      <w:r>
        <w:rPr/>
        <w:t>ⲩⱃ</w:t>
      </w:r>
      <w:r>
        <w:rPr/>
        <w:t>㔸䁠쎣⭴뗂ㅺ傱嗎癧痂싎塂쉪摺潵䵄숦輵呇棂湐绎㌺擎唰噳䔹㷂⬲奵㜣숳恪棂桋幾䥱捔灩ㅵ噫㉠䟍祧杘恃뽌䝖ぢ偍</w:t>
      </w:r>
      <w:r>
        <w:rPr/>
        <w:t>꧂</w:t>
      </w:r>
      <w:r>
        <w:rPr/>
        <w:t>䕶</w:t>
      </w:r>
      <w:r>
        <w:rPr/>
        <w:t>ⵤ</w:t>
      </w:r>
      <w:r>
        <w:rPr/>
        <w:t>漪㉴슘獲産쉀⌭㐺杤䥏♖㡟圻쎩塣灾祒☭㬪冱㝥椯</w:t>
      </w:r>
      <w:r>
        <w:rPr/>
        <w:t>⡊</w:t>
      </w:r>
      <w:r>
        <w:rPr/>
        <w:t>㶻灣쉾䉳䣍帬焰瘽□㫂뭆繡嘰䪿♃佩⛂⨳䱸穄쉚땴㭌㒿䵰녡吩央</w:t>
      </w:r>
      <w:r>
        <w:rPr/>
        <w:t>꥓</w:t>
      </w:r>
      <w:r>
        <w:rPr/>
        <w:t>䥔싎ꥥ獎⭮别椮ꍵ⍁㔩㞮牙瑂呍䠱曂ꅍ杠婮쌬싂濃쉅厩汐싂噍⽭㷂慍걩湬滂风㛂檘单㡆洺Ⓙ洺汬渪䋍쉧ꅾ䡾晀쉾쉠啾䨯甶瑨◂洳䦮活塏灔類㝁攮硦慥䝃匹⨮剉敆䅋䕖潯㑲焴暣쉂ㆵ䬪</w:t>
      </w:r>
      <w:r>
        <w:rPr/>
        <w:t>ⴥ</w:t>
      </w:r>
      <w:r>
        <w:rPr/>
        <w:t>呡쵱쉙䩠伪顢㩒쉃⍫쉱擎泂偵敔䎩湦썉搪䧂乭㊮⻃⬯䥓쉭䇎辿䍲咱쉍</w:t>
      </w:r>
      <w:r>
        <w:rPr/>
        <w:t>⣃</w:t>
      </w:r>
      <w:r>
        <w:rPr/>
        <w:t>ㅺ橦祺渤晥挱挷繴㔵슘娱</w:t>
      </w:r>
      <w:r>
        <w:rPr/>
        <w:t>⢻</w:t>
      </w:r>
      <w:r>
        <w:rPr/>
        <w:t>ⶩ⩺</w:t>
      </w:r>
      <w:r>
        <w:rPr/>
        <w:t>㭅䇂䋂犡榩愬刦攰㑌㥷ꆣ㭞倰</w:t>
      </w:r>
      <w:r>
        <w:rPr/>
        <w:t>⡯</w:t>
      </w:r>
      <w:r>
        <w:rPr/>
        <w:t>眨䌦䁐㩯</w:t>
      </w:r>
      <w:r>
        <w:rPr/>
        <w:t>ⵖ</w:t>
      </w:r>
      <w:r>
        <w:rPr/>
        <w:t>湑欪塄䰷煇椳儦奣걂橹敬䩱㭸슿⨷奸㕘⽥⍰㈲⑀걃㘴癎䱳辱嘪䇂瑡由㪮丬椪쉉Ⓝ輸</w:t>
      </w:r>
      <w:r>
        <w:rPr/>
        <w:t>Ⳃ</w:t>
      </w:r>
      <w:r>
        <w:rPr/>
        <w:t>습䧂</w:t>
      </w:r>
      <w:r>
        <w:rPr/>
        <w:t>ⴶ♢</w:t>
      </w:r>
      <w:r>
        <w:rPr/>
        <w:t>㞵璱⽾㬳庻</w:t>
      </w:r>
      <w:r>
        <w:rPr/>
        <w:t>ꦩ</w:t>
      </w:r>
      <w:r>
        <w:rPr/>
        <w:t>쉅湹氤垏歨䧂넴煮ꍺ곂䌴쉞扤칆爪䌹瞘썴敒掮噶㩔縮灉쉊墩䱘쉣㞻䕦剈싂쉦⌤獬䍚䧃㶵⸫⑚矍畾祶䦿⦩氮넰⻂녘</w:t>
      </w:r>
      <w:r>
        <w:rPr/>
        <w:t>ꕯ</w:t>
      </w:r>
      <w:r>
        <w:rPr/>
        <w:t>頮䀸辡쵈쌻쉆甥쎘뭾浸伪坭갨獸㘫傘䏂쉸汦췎녑兘</w:t>
      </w:r>
      <w:r>
        <w:rPr/>
        <w:t>ꕰ</w:t>
      </w:r>
      <w:r>
        <w:rPr/>
        <w:t>坁內╾쉳</w:t>
      </w:r>
      <w:r>
        <w:rPr/>
        <w:t>ⱡ</w:t>
      </w:r>
      <w:r>
        <w:rPr/>
        <w:t>ꕷ</w:t>
      </w:r>
      <w:r>
        <w:rPr/>
        <w:t>潪刵ꍱ塧恱⪬〵戊彊쉋</w:t>
      </w:r>
      <w:r>
        <w:rPr/>
        <w:t>ꕨ</w:t>
      </w:r>
      <w:r>
        <w:rPr/>
        <w:t>쉏㴦㕠汤ꅅ瑑福幮뽱⹌䤳䨫灟쵖</w:t>
      </w:r>
      <w:r>
        <w:rPr/>
        <w:t>⡰</w:t>
      </w:r>
      <w:r>
        <w:rPr/>
        <w:t>碮迂╆쉅ㅆ</w:t>
      </w:r>
      <w:r>
        <w:rPr/>
        <w:t>ꕣ</w:t>
      </w:r>
      <w:r>
        <w:rPr/>
        <w:t>숣쉣⍈ꅕ〈瓂䕹䵄楒♑甶参뭓䐰</w:t>
      </w:r>
      <w:r>
        <w:rPr/>
        <w:t>Ⱓ</w:t>
      </w:r>
      <w:r>
        <w:rPr/>
        <w:t>䅑䑉㫂䙇䌷楫剒ꎵ⒡摦㉁뽉녱숣㛂쌭懃숲숶㋂</w:t>
      </w:r>
      <w:r>
        <w:rPr/>
        <w:t>⡳</w:t>
      </w:r>
      <w:r>
        <w:rPr/>
        <w:t>䣂睓樱捸㚩㞮幆䊥睃슏輸瞥だ⩑睡堺䑢뾏썒㚮䢩带斡㠩떣搹珂嗂걠쉆㭑䡬獊匲䤨灠倻戮吮匱哎⩓㝔灣獍涩時ㅤ싃㉓憱썲㛂浂䝉䭚슥쉞瑤</w:t>
      </w:r>
      <w:r>
        <w:rPr/>
        <w:t>ꥏ</w:t>
      </w:r>
      <w:r>
        <w:rPr/>
        <w:t>곎䩟䀯긻⥣珍㒡圪쉪⑄쏂番桇顸嚿充</w:t>
      </w:r>
      <w:r>
        <w:rPr/>
        <w:t>ꦱ</w:t>
      </w:r>
      <w:r>
        <w:rPr/>
        <w:t>ꌥ彄촣働㩳슏痂题恨嗃싂╚䩥噌搯ꌪㅏ⩹㭫쉗䑗ꌦ㝮歧䝧呣╮㋃쵪噣憮硷飂迂╩䘺㜽浚狂䭹념㇂㑋곂梮슏䉩쉡噇皥Ⓝ到礸ꍊ쉲惍⤪숱싂ꥳ쉂䙪㵂⪘</w:t>
      </w:r>
      <w:r>
        <w:rPr/>
        <w:t>ꤲ</w:t>
      </w:r>
      <w:r>
        <w:rPr/>
        <w:t>⼴沩숯並穆㕮廂兖牶䩖凂䱋㈹剪㋃⹑噬辵⧂쉓䭱稸潖輯싂㵾啀傩埍⩍䴮䝷</w:t>
      </w:r>
      <w:r>
        <w:rPr/>
        <w:t>ꕑ</w:t>
      </w:r>
      <w:r>
        <w:rPr/>
        <w:t>㭋䡋䌽슡䶩⩉녳娤숪庩</w:t>
      </w:r>
      <w:r>
        <w:rPr/>
        <w:t>ꔲ</w:t>
      </w:r>
      <w:r>
        <w:rPr/>
        <w:t>浅瀳个㚻㉸䙏捲⹈쉞䠻橌嘵氨㫂䧂⑉佷⤪쉕긶㚣畬⩎뽣♷䱰獥㎡硎䷂숭扲㯂慵䙊㙅捬啧丯ꌯ煵䎥盂║怷♫</w:t>
      </w:r>
      <w:r>
        <w:rPr/>
        <w:t>⢵</w:t>
      </w:r>
      <w:r>
        <w:rPr/>
        <w:t>彅〉怺㵲圻兲愳⨣㝵㝉ꏂ쉗칫⤺智垿杠狃穥徵</w:t>
      </w:r>
      <w:r>
        <w:rPr/>
        <w:t>ⱏ</w:t>
      </w:r>
      <w:r>
        <w:rPr/>
        <w:t>䢩穾䦏⫂</w:t>
      </w:r>
      <w:r>
        <w:rPr/>
        <w:t>ꥎ</w:t>
      </w:r>
      <w:r>
        <w:rPr/>
        <w:t>쌳䄴嗂䏂帹坾쉒䌸啥</w:t>
      </w:r>
      <w:r>
        <w:rPr/>
        <w:t>ꖥ</w:t>
      </w:r>
      <w:r>
        <w:rPr/>
        <w:t>쉱瀩싍㩪䫂吵恨⭲祰敓心㖬別摵㒏橱숰慓썍䄽厵쉡숯䛂㬬☥こ⿂業䮱揂丽縨</w:t>
      </w:r>
      <w:r>
        <w:rPr/>
        <w:t>ꤴ</w:t>
      </w:r>
      <w:r>
        <w:rPr/>
        <w:t>潴ꥣ싂⼦垣顫☷</w:t>
      </w:r>
      <w:r>
        <w:rPr/>
        <w:t>ꗂ</w:t>
      </w:r>
      <w:r>
        <w:rPr/>
        <w:t>嘩싃쉯積⽑䎏</w:t>
      </w:r>
      <w:r>
        <w:rPr/>
        <w:t>ꥑ</w:t>
      </w:r>
      <w:r>
        <w:rPr/>
        <w:t>㮣恍뗂窵䣂⦏뇍轁湶⹷啷⍪쉖싃䵌싂吽䶩ㅍ슏쉍㙾</w:t>
      </w:r>
      <w:r>
        <w:rPr/>
        <w:t>ⲩ</w:t>
      </w:r>
      <w:r>
        <w:rPr/>
        <w:t>䢩㷂䔱皘딱㭶숵硊䬱攽穠츣쉙쉸敶䍥䱇♌輣抱呞恨䈽㙥㋂啋ㅮ⭱ꥦ偉唱쉵</w:t>
      </w:r>
      <w:r>
        <w:rPr/>
        <w:t>ꥍ</w:t>
      </w:r>
      <w:r>
        <w:rPr/>
        <w:t>䘤땎倲ꎿ</w:t>
      </w:r>
      <w:r>
        <w:rPr/>
        <w:t>ⴲ</w:t>
      </w:r>
      <w:r>
        <w:rPr/>
        <w:t>唷燂祵穷썩⚬弳畨䟂䶱슘玮㣃ꍪ瑤땑䄺⹄湲壂戱榥㭔노樻瀷춡哂彈乴呙</w:t>
      </w:r>
      <w:r>
        <w:rPr/>
        <w:t>ꤪ</w:t>
      </w:r>
      <w:r>
        <w:rPr/>
        <w:t>噰䞩㩤呮</w:t>
      </w:r>
      <w:r>
        <w:rPr/>
        <w:t>⠷</w:t>
      </w:r>
      <w:r>
        <w:rPr/>
        <w:t>憬帷⬪晀竃䐯冻䮮</w:t>
      </w:r>
      <w:r>
        <w:rPr/>
        <w:t>ꕘ</w:t>
      </w:r>
      <w:r>
        <w:rPr/>
        <w:t>⼥충晧쉍싂컂摴⍱含㐸뭁ꍀ싂㘤゘㡗⩏쉯</w:t>
      </w:r>
      <w:r>
        <w:rPr/>
        <w:t>꧂</w:t>
      </w:r>
      <w:r>
        <w:rPr/>
        <w:t>⻂奞䑈춥根㜪쉐甊쉅ꌰ娸쉶㊡슱圵녎⍑쉩擂却啴䏂㣂䙀㕲泂⤱漹쉅〣쵫睘슣쉪칷</w:t>
      </w:r>
      <w:r>
        <w:rPr/>
        <w:t>ⱗ</w:t>
      </w:r>
      <w:r>
        <w:rPr/>
        <w:t>繍⎱托幊勂兞杲汧⽙䥡氬輬娬⹑꥗甩㝄江⧂橨䏂Ⓜㅩ㩎㵋噞</w:t>
      </w:r>
      <w:r>
        <w:rPr/>
        <w:t>Ⱶ</w:t>
      </w:r>
      <w:r>
        <w:rPr/>
        <w:t>칏䜪캩䑬轸뭸塄卯숯䡺㥇潒</w:t>
      </w:r>
      <w:r>
        <w:rPr/>
        <w:t>⡺</w:t>
      </w:r>
      <w:r>
        <w:rPr/>
        <w:t>㣂丩슏</w:t>
      </w:r>
      <w:r>
        <w:rPr/>
        <w:t>ⵈ⭚⹃</w:t>
      </w:r>
      <w:r>
        <w:rPr/>
        <w:t>쉍⬶席쉘䨦䤱僂单剤嘥뭆㒱掩畹晈挪瘳睹囂刯㙸뽪㵺瀳ㄺ䠩</w:t>
      </w:r>
      <w:r>
        <w:rPr/>
        <w:t>ꕶ</w:t>
      </w:r>
      <w:r>
        <w:rPr/>
        <w:t>迂歎噣긳䁧ㄸ쉘</w:t>
      </w:r>
      <w:r>
        <w:rPr/>
        <w:t>Ɒ</w:t>
      </w:r>
      <w:r>
        <w:rPr/>
        <w:t>喣깡睕䮿桮㡥涿哎䵞灊쉮湶甬칯싂庩䮱浱頹숵䱡坭숹㵄쉔嫂繂㩲䄬幦兲䕱歓佭㶣숯唬쉬</w:t>
      </w:r>
      <w:r>
        <w:rPr/>
        <w:t>Ⱓ</w:t>
      </w:r>
      <w:r>
        <w:rPr/>
        <w:t>ヂ㥱쉶乞⥠䡊獏癭䕹</w:t>
      </w:r>
      <w:r>
        <w:rPr/>
        <w:t>ⵋ</w:t>
      </w:r>
      <w:r>
        <w:rPr/>
        <w:t>숩䘳㓍潫䡍㏂䠳</w:t>
      </w:r>
      <w:r>
        <w:rPr/>
        <w:t>ⱱ</w:t>
      </w:r>
      <w:r>
        <w:rPr/>
        <w:t>硘暣⹱쉦㉌坏坏沩䥍쉑</w:t>
      </w:r>
      <w:r>
        <w:rPr/>
        <w:t>꧍</w:t>
      </w:r>
      <w:r>
        <w:rPr/>
        <w:t>㜷摖쉲彨⸤癮敆剙未쉡싍旂딩⌮娳幫㍍庬揍䜫㶩ꎻ癫㘪轤ꍲ儳ꄬ㍘ㅀ㕂㛂츰䉌劮촪彈卷㙊㈯久䛂⑚䊿䣂䉡毂墬⵬潨欻眳滂</w:t>
      </w:r>
      <w:r>
        <w:rPr/>
        <w:t>⣍</w:t>
      </w:r>
      <w:r>
        <w:rPr/>
        <w:t>疱䠨哂颣㦩䬣䠣揂숭㤮ノこ⪘뿂丽걷ꌷ䕲䰨⦥⪥顦䌳쉔</w:t>
      </w:r>
      <w:r>
        <w:rPr/>
        <w:t>ꗎ</w:t>
      </w:r>
      <w:r>
        <w:rPr/>
        <w:t>沥㗂숹穎潓䧂䬲갨猰␷딳徘歎䌬</w:t>
      </w:r>
      <w:r>
        <w:rPr/>
        <w:t>⵰</w:t>
      </w:r>
      <w:r>
        <w:rPr/>
        <w:t>幍쉇溵徏伭捥</w:t>
      </w:r>
      <w:r>
        <w:rPr/>
        <w:t>ⱷ</w:t>
      </w:r>
      <w:r>
        <w:rPr/>
        <w:t>硦㭦♶挽榻係칲㭁湮捊潙싂⼮婠䅪媱卋煂轮昰싂浩쉧灂喏姂쌣깹쉺䩡䰮睐堮숺쉁滂䌦昵쉌佃佬䑮⏎떏⥇疩敇카ꄻ圳癳㠶浅犵晭㈨⹪녟偪㉓딷繞唯㝔㐱䓂䤫竂殥瑊楅㤪塨싂凂温믂쉅卌</w:t>
      </w:r>
      <w:r>
        <w:rPr/>
        <w:t>ꥊ</w:t>
      </w:r>
      <w:r>
        <w:rPr/>
        <w:t>쉇⑺坨琣䲡㕾繘숱⌱佺忂塠</w:t>
      </w:r>
      <w:r>
        <w:rPr/>
        <w:t>ꥂꕊ</w:t>
      </w:r>
      <w:r>
        <w:rPr/>
        <w:t>㵐䁩䠫堪춻竂恶⒵⩓╱徱깡ꅐ숺ꥯ쉖檱橖操哂ꅫ䄺쉀䑳</w:t>
      </w:r>
      <w:r>
        <w:rPr/>
        <w:t>Ⳏ⬵</w:t>
      </w:r>
      <w:r>
        <w:rPr/>
        <w:t>츸䶏禮並뇂ꥯ柍浇⒏㉧</w:t>
      </w:r>
      <w:r>
        <w:rPr/>
        <w:t>ꥊꕞ⑍</w:t>
      </w:r>
      <w:r>
        <w:rPr/>
        <w:t>䏂㦿唬㡯咏깉檱⌣の绂婣싂繾轰䛂歔␪㍈悘慴䁙䉋숫忍礲迃浃⑦㡍汦恨案㴶瀭杯睋債割⭢怵쉖祭媱♔庥楙䉧㝷参颩㩦㊻쌭煹䳂㉣種瑨顊㑏쉘슻惂轄꥗㜬⩢批佃涏䭔䅸ㅎ䁰쉧檩☲搲啅昷싂奓扄㕂䔰㡈䐻쉂</w:t>
      </w:r>
      <w:r>
        <w:rPr/>
        <w:t>⡌</w:t>
      </w:r>
      <w:r>
        <w:rPr/>
        <w:t>橏杏⥓㉒捩뿂擂⨴쉀䎱沩朊䅈䓍뭑㑂╞䤶⛂䲻漳⿂熿桎ꥵ丶殱〰疿슮㙈쉣숬뗃稶梩</w:t>
      </w:r>
      <w:r>
        <w:rPr/>
        <w:t>ⱏ</w:t>
      </w:r>
      <w:r>
        <w:rPr/>
        <w:t>縯婐숱歆⤯싂땞╤䕬ꥣ㷂剆䡱슮뮡␮ꏂ䃂㡺辣昣㝦䡮꥾僂喱暻㈯偷捌䈵千毎泂䖿쎡⨨䲥柂吻㝸믂囂癕䨯걱䰽䮵敗氰捯싂ꅐ捹</w:t>
      </w:r>
      <w:r>
        <w:rPr/>
        <w:t>ⵏ</w:t>
      </w:r>
      <w:r>
        <w:rPr/>
        <w:t>卟쉙礵싂ꇂ硇惃䬹</w:t>
      </w:r>
      <w:r>
        <w:rPr/>
        <w:t>⡀</w:t>
      </w:r>
      <w:r>
        <w:rPr/>
        <w:t>쉎竂⬳橠慦竂夹㡋湈묷㙇㵷杰係柎䉲숽塠䜥ꌷ췂⧂</w:t>
      </w:r>
      <w:r>
        <w:rPr/>
        <w:t>ꤷ</w:t>
      </w:r>
      <w:r>
        <w:rPr/>
        <w:t>狂쌰쉳て颱顄䰤</w:t>
      </w:r>
      <w:r>
        <w:rPr/>
        <w:t>⢩</w:t>
      </w:r>
      <w:r>
        <w:rPr/>
        <w:t>穩䝌佉⤽戨쉡参숮꥾㔺</w:t>
      </w:r>
      <w:r>
        <w:rPr/>
        <w:t>ꤵ</w:t>
      </w:r>
      <w:r>
        <w:rPr/>
        <w:t>㩧숮썏䜽⺏㝙녈㡄ꍟ㋂⭐ね䵧㏃扪瘦㍃䝁⼤珃습</w:t>
      </w:r>
      <w:r>
        <w:rPr/>
        <w:t>ⱇ</w:t>
      </w:r>
      <w:r>
        <w:rPr/>
        <w:t>敒䳂熱⬺쵬쉬憬숩瀷璿䔹搻㝑晗䡀䁹䭩爪婦戴繴㋃䢻쉔ㅀ伨</w:t>
      </w:r>
      <w:r>
        <w:rPr/>
        <w:t>ⱏ</w:t>
      </w:r>
      <w:r>
        <w:rPr/>
        <w:t>穑䎮䶩쉯싂쉹㡋쉠◂乪媩㭚挹</w:t>
      </w:r>
      <w:r>
        <w:rPr/>
        <w:t>ꗂ</w:t>
      </w:r>
      <w:r>
        <w:rPr/>
        <w:t>儷繍圳僂毂격䍉☣欶ꍦ썌</w:t>
      </w:r>
      <w:r>
        <w:rPr/>
        <w:t>ꥐ</w:t>
      </w:r>
      <w:r>
        <w:rPr/>
        <w:t>栫㬸亩慨⨩㤲④㕫穫牾땭䲿湞睑慳뭴썲㩐椲溡仂⎿嘳浇䴬玮桪㧂⍶抬晩盂땠冬奍䙗幰个焩숨⯂娻晖깷ꥲ䋂佷⯂ꏂ㠣캿㑉飂塍⍦焨쉳眮硚樴乀䌤㜭쉌橵</w:t>
      </w:r>
    </w:p>
    <w:p>
      <w:pPr>
        <w:pStyle w:val="PreformattedText"/>
        <w:bidi w:val="0"/>
        <w:spacing w:before="0" w:after="0"/>
        <w:jc w:val="left"/>
        <w:rPr/>
      </w:pPr>
      <w:r>
        <w:rPr/>
        <w:t>숬犵녱帬奴㴪濎庱䑕㚻</w:t>
      </w:r>
      <w:r>
        <w:rPr/>
        <w:t>ꔥ</w:t>
      </w:r>
      <w:r>
        <w:rPr/>
        <w:t>氦䍌匶朣晏숫ꍋ⬪㥸ㅐ뭇⽁ꅉ땄圳</w:t>
      </w:r>
      <w:r>
        <w:rPr/>
        <w:t>⠱</w:t>
      </w:r>
      <w:r>
        <w:rPr/>
        <w:t>㑳⤴⩦幹卸䵆⵺㩬칤딻</w:t>
      </w:r>
      <w:r>
        <w:rPr/>
        <w:t>⣂</w:t>
      </w:r>
      <w:r>
        <w:rPr/>
        <w:t>쉪獲</w:t>
      </w:r>
      <w:r>
        <w:rPr/>
        <w:t>꤫</w:t>
      </w:r>
      <w:r>
        <w:rPr/>
        <w:t>놱⭅싂爱⥊㶥뗂畔潫䱞䩶轋습싎㙣常䬵쉉</w:t>
      </w:r>
      <w:r>
        <w:rPr/>
        <w:t>ꥏ</w:t>
      </w:r>
      <w:r>
        <w:rPr/>
        <w:t>媥㉶穎♗䝙⭵呔䕓ㆥ칔碣䘻皘睄⾣⭍癩</w:t>
      </w:r>
      <w:r>
        <w:rPr/>
        <w:t>ꗂ</w:t>
      </w:r>
      <w:r>
        <w:rPr/>
        <w:t>捀刬慐捤</w:t>
      </w:r>
      <w:r>
        <w:rPr/>
        <w:t>ꤻ</w:t>
      </w:r>
      <w:r>
        <w:rPr/>
        <w:t>쉯佦搲旂吳䕺創灘未纩澘쉥飂䱭</w:t>
      </w:r>
      <w:r>
        <w:rPr/>
        <w:t>ⵆ</w:t>
      </w:r>
      <w:r>
        <w:rPr/>
        <w:t>濂ㄮ䔤ㄳ湗쉬绂獚</w:t>
      </w:r>
      <w:r>
        <w:rPr/>
        <w:t>ⲏ⭊</w:t>
      </w:r>
      <w:r>
        <w:rPr/>
        <w:t>䥟硅⎥佤㬪묶뗂䗍縫쵬녩び氮칔桌㛂䷎煄村撬弴䰷⯂淂䇂⨤摒䥦⌫갪曂숯♱㉍</w:t>
      </w:r>
      <w:r>
        <w:rPr/>
        <w:t>⢘</w:t>
      </w:r>
      <w:r>
        <w:rPr/>
        <w:t>猰朲䑳䑑湑싍⸩ㅙ슻祲乾潂ㄥ䤭半灋</w:t>
      </w:r>
      <w:r>
        <w:rPr/>
        <w:t>ꔫ</w:t>
      </w:r>
      <w:r>
        <w:rPr/>
        <w:t>滂쉭找쉈⥹겡輷</w:t>
      </w:r>
      <w:r>
        <w:rPr/>
        <w:t>⠽</w:t>
      </w:r>
      <w:r>
        <w:rPr/>
        <w:t>囍硇䛎刲쉤娯啣䱈甪䉳숫侱</w:t>
      </w:r>
      <w:r>
        <w:rPr/>
        <w:t>ꤵ</w:t>
      </w:r>
      <w:r>
        <w:rPr/>
        <w:t>䒬灗绂㟍佢䁑礣⍉匣</w:t>
      </w:r>
      <w:r>
        <w:rPr/>
        <w:t>⡺</w:t>
      </w:r>
      <w:r>
        <w:rPr/>
        <w:t>摠⹕佅㶣柂塅숨嗍깨숬倮䑋坮䉅䘻⬫ꥥ⛂쉤쉟乯䔤橣欣</w:t>
      </w:r>
      <w:r>
        <w:rPr/>
        <w:t>ꥌ</w:t>
      </w:r>
      <w:r>
        <w:rPr/>
        <w:t>뭊祟奃쌮犏ヂ䛍殩꺱娭숱싂⌳頱〩㴵免쉉䱓輭녱桾♕堪圊梩眪䱈狂䥆儫⸥挶㐷쉖깲</w:t>
      </w:r>
      <w:r>
        <w:rPr/>
        <w:t>ⲵ</w:t>
      </w:r>
      <w:r>
        <w:rPr/>
        <w:t>䯂瘫쉫쉚㎵㵯玱慇녖쉘녦</w:t>
      </w:r>
      <w:r>
        <w:rPr/>
        <w:t>꧂</w:t>
      </w:r>
      <w:r>
        <w:rPr/>
        <w:t>䕨䩹㵷匪䥡썸畳쉄彩</w:t>
      </w:r>
      <w:r>
        <w:rPr/>
        <w:t>ꗂ</w:t>
      </w:r>
      <w:r>
        <w:rPr/>
        <w:t>坨橖頩㖮믂칃䀺⑙恓㑎䮡⬣㥷浣ꥶ懂兠⽖</w:t>
      </w:r>
      <w:r>
        <w:rPr/>
        <w:t>ⴤ</w:t>
      </w:r>
      <w:r>
        <w:rPr/>
        <w:t>丳劵昷껂瑊桩幌썷报椱딪㬬䜸걯怣</w:t>
      </w:r>
      <w:r>
        <w:rPr/>
        <w:t>꧂</w:t>
      </w:r>
      <w:r>
        <w:rPr/>
        <w:t>淂坐楖猹칹䭵㙟⥩䃍偍⍤㈰슥礬瑵灃⭟䉦</w:t>
      </w:r>
      <w:r>
        <w:rPr/>
        <w:t>ꦿ</w:t>
      </w:r>
      <w:r>
        <w:rPr/>
        <w:t>슮勂塒繶䙷噂⹏ꎿ婅</w:t>
      </w:r>
      <w:r>
        <w:rPr/>
        <w:t>⠥</w:t>
      </w:r>
      <w:r>
        <w:rPr/>
        <w:t>治⹃깹啭呫ꏂ⩒싂䵦戭怫⍎⌨</w:t>
      </w:r>
      <w:r>
        <w:rPr/>
        <w:t>ꖥ</w:t>
      </w:r>
      <w:r>
        <w:rPr/>
        <w:t>걙㑀穡䐴ꍦ丳</w:t>
      </w:r>
      <w:r>
        <w:rPr/>
        <w:t>ꤹ</w:t>
      </w:r>
      <w:r>
        <w:rPr/>
        <w:t>旃싂썾䌺╞䮏她狃き㝨⨭</w:t>
      </w:r>
      <w:r>
        <w:rPr/>
        <w:t>ꕤꤣ</w:t>
      </w:r>
      <w:r>
        <w:rPr/>
        <w:t>㬵㡁砵뮘㉥숹轲瑰칍昦皘㜽⭃潘䱄恖⽧뾣㉴圴䩯╣弯䵌</w:t>
      </w:r>
      <w:r>
        <w:rPr/>
        <w:t>ⲵ</w:t>
      </w:r>
      <w:r>
        <w:rPr/>
        <w:t>恾숨숺칌㭵硷⽍견桉㐫╙캥常優㬶</w:t>
      </w:r>
      <w:r>
        <w:rPr/>
        <w:t>ⵊ</w:t>
      </w:r>
      <w:r>
        <w:rPr/>
        <w:t>损冏슻䙣䥊썞皿睢슡牊〩곂</w:t>
      </w:r>
      <w:r>
        <w:rPr/>
        <w:t>⡍</w:t>
      </w:r>
      <w:r>
        <w:rPr/>
        <w:t>斥쉷ꄭ繾亣ꍴ䙱竃捚䊡⬣ㆵ剭活咥穱䙕仂埂쉮穴</w:t>
      </w:r>
      <w:r>
        <w:rPr/>
        <w:t>꥓</w:t>
      </w:r>
      <w:r>
        <w:rPr/>
        <w:t>䌤頸䒘堵ꍏ㉃瑙㗍朷晄떏斘參也噮䭃彔쉅楕⩴琷</w:t>
      </w:r>
      <w:r>
        <w:rPr/>
        <w:t>꥓</w:t>
      </w:r>
      <w:r>
        <w:rPr/>
        <w:t>ꏂ縶⭑琭晤䡙眥㵨侩䌴ꅬ숮殻넥ㅠ敏걈两숸暻䡓摯䀷䂣硅朷䭪</w:t>
      </w:r>
      <w:r>
        <w:rPr/>
        <w:t>⡺</w:t>
      </w:r>
      <w:r>
        <w:rPr/>
        <w:t>䝩㣂츳婌Ⓜ싃䗂窥숫墱㣂슩离뼨攪</w:t>
      </w:r>
      <w:r>
        <w:rPr/>
        <w:t>⡊</w:t>
      </w:r>
      <w:r>
        <w:rPr/>
        <w:t>並䕑氯発榿彧㘥兂숷濂䵮쉶䳂撩䳂슏䥙䍳⨥숶</w:t>
      </w:r>
      <w:r>
        <w:rPr/>
        <w:t>ꔤ</w:t>
      </w:r>
      <w:r>
        <w:rPr/>
        <w:t>츥㔩</w:t>
      </w:r>
      <w:r>
        <w:rPr/>
        <w:t>ⴱ</w:t>
      </w:r>
      <w:r>
        <w:rPr/>
        <w:t>暡⨵牔</w:t>
      </w:r>
      <w:r>
        <w:rPr/>
        <w:t>ⶩ</w:t>
      </w:r>
      <w:r>
        <w:rPr/>
        <w:t>㮬䵐쉋ꅥ갥ꄭꍢ串犩</w:t>
      </w:r>
      <w:r>
        <w:rPr/>
        <w:t>⡋</w:t>
      </w:r>
      <w:r>
        <w:rPr/>
        <w:t>䠭㕦딻䅤䞮슘쉢⤬灓네숰恗춮飂䖻䅰掬숣쉯扸㉹⾏浒䬤㚮㡫⽹㍯奋갵か쉗䨯쉫侵⨰⌹恦썤繍䕯␽⩇桀燂忂뽍⭞癇娮瘸</w:t>
      </w:r>
      <w:r>
        <w:rPr/>
        <w:t>ꤷ</w:t>
      </w:r>
      <w:r>
        <w:rPr/>
        <w:t>轧䜹瑔</w:t>
      </w:r>
      <w:r>
        <w:rPr/>
        <w:t>ꦱ</w:t>
      </w:r>
      <w:r>
        <w:rPr/>
        <w:t>㍂䔱⾘⍭乐博並⹶㘽怰숬⏂縱䱄뭇倪숫瞿⵮序싂晁걩歍潱歰쵰쉯䴽</w:t>
      </w:r>
      <w:r>
        <w:rPr/>
        <w:t>ꗂ</w:t>
      </w:r>
      <w:r>
        <w:rPr/>
        <w:t>컂䝃䙀抵垣䅏쉚塀쉅㊣뭨䛂ꍙ쉔幦ꥷ顶㕚幊땆摭쉾촺㪩䒵䅵穲㩟䠥疘䥌䲘反䳂칾</w:t>
      </w:r>
      <w:r>
        <w:rPr/>
        <w:t>ꕉ♌</w:t>
      </w:r>
      <w:r>
        <w:rPr/>
        <w:t>竂䙣癔䅗灣ㄫ堩긯䒻쉌㔰⽭⩌㡹浲才灗㧂瑴⤥挳礯썑껂췂썃摁呲櫎輺⵲犬뼩矂뿂䡴</w:t>
      </w:r>
      <w:r>
        <w:rPr/>
        <w:t>⠺</w:t>
      </w:r>
      <w:r>
        <w:rPr/>
        <w:t>쏂扈獪슿穥쉌燂祪搽䝺䁑㔫殩␦䥌⑆䱨㠹츪</w:t>
      </w:r>
      <w:r>
        <w:rPr/>
        <w:t>ⱺ</w:t>
      </w:r>
      <w:r>
        <w:rPr/>
        <w:t>涱媡佅纮县旂숲捇쉲㉥</w:t>
      </w:r>
      <w:r>
        <w:rPr/>
        <w:t>꧂</w:t>
      </w:r>
      <w:r>
        <w:rPr/>
        <w:t>奠拂迂㠨썾⬫숯㋃栊㥎⦿顨橣搵쉞㡍棂揂夨矂潡祠塅櫂㚣땩</w:t>
      </w:r>
      <w:r>
        <w:rPr/>
        <w:t>ꤦ</w:t>
      </w:r>
      <w:r>
        <w:rPr/>
        <w:t>癈⩄쉡䙒慡┷걍㘯捫斵扯숣⼩頵捑㝳匮╵쉀別㑆懎嫍쉰䝐습轄☣⮥긫걷⻎剁캏兯쉸⭨㘹쉁⚡欻䕍䱧頬䎩⩬쉏頸剸⩓䱌</w:t>
      </w:r>
      <w:r>
        <w:rPr/>
        <w:t>⡮</w:t>
      </w:r>
      <w:r>
        <w:rPr/>
        <w:t>ꆮꥧ딮整싂쉀攸摓ㅄ쉁砪琤〪㣂冩港杚廂췂쉇繨⤷쉰晥娹싂琶癉쉖湨瓂네匣딱穏⹏烃煑딽뼩硳</w:t>
      </w:r>
      <w:r>
        <w:rPr/>
        <w:t>Ⳃ</w:t>
      </w:r>
      <w:r>
        <w:rPr/>
        <w:t>숪땓䛂꥕䱒飂䍶䱍瑱牏㙵</w:t>
      </w:r>
      <w:r>
        <w:rPr/>
        <w:t>⢿</w:t>
      </w:r>
      <w:r>
        <w:rPr/>
        <w:t>䒬ꎿ⽄幹</w:t>
      </w:r>
      <w:r>
        <w:rPr/>
        <w:t>ⰺ⪥⬥</w:t>
      </w:r>
      <w:r>
        <w:rPr/>
        <w:t>㘰쵲䯂깑⺣㝇㊮걪</w:t>
      </w:r>
      <w:r>
        <w:rPr/>
        <w:t>ꥐ☭</w:t>
      </w:r>
      <w:r>
        <w:rPr/>
        <w:t>矂え䰭割協瘥幺癀ぷ⩍㍖ꅢ⻂住䰻㥖㉇㶘喩偤搲瀳뼩摄样격辏氯</w:t>
      </w:r>
      <w:r>
        <w:rPr/>
        <w:t>ꤸ⭇</w:t>
      </w:r>
      <w:r>
        <w:rPr/>
        <w:t>器㜴</w:t>
      </w:r>
      <w:r>
        <w:rPr/>
        <w:t>꧂</w:t>
      </w:r>
      <w:r>
        <w:rPr/>
        <w:t>砤乂쵬栲쉒䀸池㇂牙穲曂䥕湕㗃汣⫂쉯♤娱輴♋斡帴䘩术㕇㉸颿啦搲䍊㕯漦쉦轊긥</w:t>
      </w:r>
      <w:r>
        <w:rPr/>
        <w:t>ⰱ</w:t>
      </w:r>
      <w:r>
        <w:rPr/>
        <w:t>硂쉧㕦긹⩤券쵂晔숫䅶䈲乤呣䰴悡帽乣䝑㙫숮敢䅗淎䨵⥑疏璥⭍呸坮坬揎䓂皮⮿䅋璱ꇂ䥃椭뽶坥奭䉵쉑쉍⸵斱怫欯⍾祥敆別䜲伲潾슬幇娸琳愱竃㬤狂</w:t>
      </w:r>
      <w:r>
        <w:rPr/>
        <w:t>ⵉ</w:t>
      </w:r>
      <w:r>
        <w:rPr/>
        <w:t>년䭋猺䚮䕺쉚䁪轹긯쉤恣敚兡治쉩㙞쉀䏎䱵橥</w:t>
      </w:r>
      <w:r>
        <w:rPr/>
        <w:t>ⲻ</w:t>
      </w:r>
      <w:r>
        <w:rPr/>
        <w:t>䁷쉺깸猬♴ꅀと썘㖻㥟⩈偗</w:t>
      </w:r>
      <w:r>
        <w:rPr/>
        <w:t>ꕟ</w:t>
      </w:r>
      <w:r>
        <w:rPr/>
        <w:t>疻㡠촺䑏┺슩䜵♴춬䅖땄䱭坔慃味쉘㴸奧猩獈싂眫㑪均숦楃㜣汆䔩쉦㤭䴥췃㐮媥港㉅⵺쉋礭癢側顶쉗劣䄭숬堷矂乲⤶匴</w:t>
      </w:r>
      <w:r>
        <w:rPr/>
        <w:t>ⵃ</w:t>
      </w:r>
      <w:r>
        <w:rPr/>
        <w:t>䮩⑩轢⥾㕪㉵⵩䑦㴩䡆╭⤵䇂㒥</w:t>
      </w:r>
      <w:r>
        <w:rPr/>
        <w:t>ⷃ</w:t>
      </w:r>
      <w:r>
        <w:rPr/>
        <w:t>晀쉾欸䁠扇ꍩ䅀瑖呴畄썋㵧扺灀㡢瀹쉞쉈숤摓燎ヂ</w:t>
      </w:r>
      <w:r>
        <w:rPr/>
        <w:t>ꕆ</w:t>
      </w:r>
      <w:r>
        <w:rPr/>
        <w:t>㴪깦䧂轾潱ꍖ걠桟䉍숭뭨숯㘹ꏂ뮡䩧瑊忍敯䐵帻㟂㵨䠴⼷吮⭏轞뭚뽭扺嫂颵硲䱒䃍厡썇京䡢뗂䴩㵂숪</w:t>
      </w:r>
      <w:r>
        <w:rPr/>
        <w:t>ꤨ</w:t>
      </w:r>
      <w:r>
        <w:rPr/>
        <w:t>塰曂溣㥱⥩疥䁵捭㍢썚玥敞⦮⥋</w:t>
      </w:r>
      <w:r>
        <w:rPr/>
        <w:t>⡤</w:t>
      </w:r>
      <w:r>
        <w:rPr/>
        <w:t>㉢摦参㚩喩╋㍵싂氲え⮡䰺湧ㅙ畘㪻䀶䬤偕쉫㦩⑕䅺싂딲皩</w:t>
      </w:r>
      <w:r>
        <w:rPr/>
        <w:t>ⶬ</w:t>
      </w:r>
      <w:r>
        <w:rPr/>
        <w:t>쉬쉓晄滎⑍轡参ㅚ庿䗂쉒</w:t>
      </w:r>
      <w:r>
        <w:rPr/>
        <w:t>ꤦ</w:t>
      </w:r>
      <w:r>
        <w:rPr/>
        <w:t>㥕</w:t>
      </w:r>
      <w:r>
        <w:rPr/>
        <w:t>ⶣ⤣</w:t>
      </w:r>
      <w:r>
        <w:rPr/>
        <w:t>䨣慬䅲瑵䱾쉨卮㬊</w:t>
      </w:r>
      <w:r>
        <w:rPr/>
        <w:t>ⵊ</w:t>
      </w:r>
      <w:r>
        <w:rPr/>
        <w:t>塮㵓⑒㡡杸쉵懂녳浘</w:t>
      </w:r>
      <w:r>
        <w:rPr/>
        <w:t>ⶩ</w:t>
      </w:r>
      <w:r>
        <w:rPr/>
        <w:t>洷䕯朵ぃ㙊⭚쉮㭚潯싂扡睕숴䡣抱䩷㍰뿂慺熩㭩慕珍䭉</w:t>
      </w:r>
      <w:r>
        <w:rPr/>
        <w:t>ꤩ</w:t>
      </w:r>
      <w:r>
        <w:rPr/>
        <w:t>쉔塳癙嗂䗂千⨫协䛍怫⹅歋</w:t>
      </w:r>
      <w:r>
        <w:rPr/>
        <w:t>ꕦ</w:t>
      </w:r>
      <w:r>
        <w:rPr/>
        <w:t>噥抮䕘ꅉ剕輱犏ㆱ</w:t>
      </w:r>
      <w:r>
        <w:rPr/>
        <w:t>Ⱓ</w:t>
      </w:r>
      <w:r>
        <w:rPr/>
        <w:t>쉱祑꺱獺䛂坭廂</w:t>
      </w:r>
      <w:r>
        <w:rPr/>
        <w:t>ⱀ</w:t>
      </w:r>
      <w:r>
        <w:rPr/>
        <w:t>濂㊮뽒숭</w:t>
      </w:r>
      <w:r>
        <w:rPr/>
        <w:t>Ⱡ</w:t>
      </w:r>
      <w:r>
        <w:rPr/>
        <w:t>䉵瞿♣숮⺻帳䉤㭫㋂類䋂睚ㅀ뭥煴扟䤬窣</w:t>
      </w:r>
      <w:r>
        <w:rPr/>
        <w:t>ꕺ</w:t>
      </w:r>
      <w:r>
        <w:rPr/>
        <w:t>ꄪ濎⏂剮싂䝚永⦩쉥䯃㥂硫갩촨䝖䬳깏亻敉떣䪿슘晠奐</w:t>
      </w:r>
      <w:r>
        <w:rPr/>
        <w:t>ⷂ</w:t>
      </w:r>
      <w:r>
        <w:rPr/>
        <w:t>䵥毂쉧䥶쵁⮻䨭琷㛂㧂摈⬶ꥧ扁瑌⬫쉌嘽䭵夦㩆숤挮飂瑤㝍쉷怦歓⽶䌳놱䩤㕋쉒</w:t>
      </w:r>
      <w:r>
        <w:rPr/>
        <w:t>ⱚ</w:t>
      </w:r>
      <w:r>
        <w:rPr/>
        <w:t>㞥☨顨敖숹摨幫</w:t>
      </w:r>
      <w:r>
        <w:rPr/>
        <w:t>⡷</w:t>
      </w:r>
      <w:r>
        <w:rPr/>
        <w:t>㕬繉䉱癁䱪娤╂圩畁⍺⛂湱户䤦䤣걤숪㑖뭏眷特䍮痂杢棂潗矂⽩塙幟뾏㙢繨㓃伬瑦㔪쉔佺漥䱀䠤㌣䯂㒥䗂剑桹佋ㅙ䚱</w:t>
      </w:r>
      <w:r>
        <w:rPr/>
        <w:t>ꤳ⨶</w:t>
      </w:r>
      <w:r>
        <w:rPr/>
        <w:t>숱䙳睏丷</w:t>
      </w:r>
      <w:r>
        <w:rPr/>
        <w:t>⡸</w:t>
      </w:r>
      <w:r>
        <w:rPr/>
        <w:t>⽲쎬㜸棃녾싂ꍐ㑲縲畋쉮敕⭍曃숥槂䤬桫扄ꍊ瀮窱◂復轠慙뭡楺癲</w:t>
      </w:r>
      <w:r>
        <w:rPr/>
        <w:t>⡾</w:t>
      </w:r>
      <w:r>
        <w:rPr/>
        <w:t>㉪㣂넲䭙䡍㝎慈⍮㝁땨䪵쉁纏噙㥳뼣戥ꆥ填䁁敮磂⨶攸슏㡌</w:t>
      </w:r>
      <w:r>
        <w:rPr/>
        <w:t>ꕞ</w:t>
      </w:r>
      <w:r>
        <w:rPr/>
        <w:t>䁑㯂</w:t>
      </w:r>
      <w:r>
        <w:rPr/>
        <w:t>ꦏ</w:t>
      </w:r>
      <w:r>
        <w:rPr/>
        <w:t>䀸睩潖⫂습⫎佅曂輨栨</w:t>
      </w:r>
      <w:r>
        <w:rPr/>
        <w:t>⡂</w:t>
      </w:r>
      <w:r>
        <w:rPr/>
        <w:t>楹</w:t>
      </w:r>
      <w:r>
        <w:rPr/>
        <w:t>ꕭ</w:t>
      </w:r>
      <w:r>
        <w:rPr/>
        <w:t>㍴题⭔䩣숴격⒏쉺쉈兗穨顾乢扁슣䰮歑䦡年싂䶱䭕ꅨ噰参㝳彈务奷⼥⩫慒哂别琰倬晨䪩䡰슣祟畉╈쉥㍲咣頲⩹</w:t>
      </w:r>
      <w:r>
        <w:rPr/>
        <w:t>ꕥ</w:t>
      </w:r>
      <w:r>
        <w:rPr/>
        <w:t>彯樣칂䆮眥숱걂碡䝣걦쉤桌슿슿偉쉥炡땰숽䉖䜫桯네䥵䡾睅</w:t>
      </w:r>
      <w:r>
        <w:rPr/>
        <w:t>ꥉ</w:t>
      </w:r>
      <w:r>
        <w:rPr/>
        <w:t>䱆彧ꍘ䭷㑕ꍥ漱쉎⯂䑡捷垿㨭沿摁砣焭婡䵞慒煀顀棂쉶䐰쉏슩祡欪呵슱썫泂◎㩟⭱䁶기䝁䜤쉂㭩㪻쉷捳䂩瑸⦣㈪幃砷䅎䓂</w:t>
      </w:r>
      <w:r>
        <w:rPr/>
        <w:t>ⵍ</w:t>
      </w:r>
      <w:r>
        <w:rPr/>
        <w:t>㶣뭹㌪縪頴깒輲ヂ懂䞩ꍎ䉒䅞凂灭녹䧂敂嘲䁘뿂긯䬺䡋㓂䁖䁴㨴瓂梱㍇則㘳</w:t>
      </w:r>
      <w:r>
        <w:rPr/>
        <w:t>ⱆ</w:t>
      </w:r>
      <w:r>
        <w:rPr/>
        <w:t>ꍩ在⻂ヂ㕂桞两䑈䱥朰睡␬桾⥺匽䌩䰸䔶⹐㢿歸硵䍸</w:t>
      </w:r>
      <w:r>
        <w:rPr/>
        <w:t>ꔴ⥺</w:t>
      </w:r>
      <w:r>
        <w:rPr/>
        <w:t>녒⽊偄兇歫憏恴</w:t>
      </w:r>
      <w:r>
        <w:rPr/>
        <w:t>ꖵ</w:t>
      </w:r>
      <w:r>
        <w:rPr/>
        <w:t>䵢盎眱</w:t>
      </w:r>
      <w:r>
        <w:rPr/>
        <w:t>ꕥ</w:t>
      </w:r>
      <w:r>
        <w:rPr/>
        <w:t>繚顴繋⸫浘</w:t>
      </w:r>
      <w:r>
        <w:rPr/>
        <w:t>ⲩ</w:t>
      </w:r>
      <w:r>
        <w:rPr/>
        <w:t>슏恂컂烂弴楙啨测놏땇䑳揍䓂ꥳ묊庵憣</w:t>
      </w:r>
      <w:r>
        <w:rPr/>
        <w:t>ⴻ</w:t>
      </w:r>
      <w:r>
        <w:rPr/>
        <w:t>櫂盂䡺汖畓㎮㵆⸸뼺숪뮣꺏</w:t>
      </w:r>
      <w:r>
        <w:rPr/>
        <w:t>ꤥ</w:t>
      </w:r>
      <w:r>
        <w:rPr/>
        <w:t>䊏題㛂轣捱嚏午䅮䧂囂濂咩樦ꅊ걲㗂⿂䈪㉣顆䶣婣嘱琲ꍥꍳ┹ꏂ匹쉵儳䕉眦㜵瘺␥正㉥售牨捤偳㐮㈯뭡唵䀴檬槂㭓畂硞牡牠癪廂䕍绂쉸埂⹯⨰쉭劵⯎常㖩쉬⹳揍ꌷ獺䘯摪䫃⒡䥕懍摒䴱硲機쉹㕢㠰砭䉚⩪整싂秂氪堵쉈ꅅ㉾놩⩃攨⤻䊏숱</w:t>
      </w:r>
      <w:r>
        <w:rPr/>
        <w:t>ꔲꦱ</w:t>
      </w:r>
      <w:r>
        <w:rPr/>
        <w:t>㑺䔭</w:t>
      </w:r>
      <w:r>
        <w:rPr/>
        <w:t>⡢</w:t>
      </w:r>
      <w:r>
        <w:rPr/>
        <w:t>뇎殘㝯⩾췍☪滂</w:t>
      </w:r>
      <w:r>
        <w:rPr/>
        <w:t>꧍꤮</w:t>
      </w:r>
      <w:r>
        <w:rPr/>
        <w:t>䱧佈㑸樤뿃뿂软ꍅ彆歆䳎癍䱧㵱</w:t>
      </w:r>
      <w:r>
        <w:rPr/>
        <w:t>꥟</w:t>
      </w:r>
      <w:r>
        <w:rPr/>
        <w:t>帱㮣克套䉀奃뼴町㪡숳쉬晰䜶祦</w:t>
      </w:r>
      <w:r>
        <w:rPr/>
        <w:t>Ⱪ</w:t>
      </w:r>
      <w:r>
        <w:rPr/>
        <w:t>塈㘵㍑橨慏㧎⵬녗쉣ꅒ湅嘪疏♩⚻䌬偉祚欲ㅚ䱔参顨焣䁒䤯⭆ぃ柂曂⵨穸쉥⤩楰墬䪿㷂な땟슘㡥潞⥮㨻浔</w:t>
      </w:r>
      <w:r>
        <w:rPr/>
        <w:t>ꦬ</w:t>
      </w:r>
      <w:r>
        <w:rPr/>
        <w:t>瑳柂煎颵穎洵剟㐩⽏꥖㷂毂弲䱗弣棂伦爷伴</w:t>
      </w:r>
      <w:r>
        <w:rPr/>
        <w:t>ꗂ</w:t>
      </w:r>
      <w:r>
        <w:rPr/>
        <w:t>갬㈦쉘碘刭㝦㋃厮繬뭹쉍뭭놬坮▩ㅩ쉇愬</w:t>
      </w:r>
      <w:r>
        <w:rPr/>
        <w:t>ⶱ</w:t>
      </w:r>
      <w:r>
        <w:rPr/>
        <w:t>⼵ㅀ幮恋쉎깷㝬⪡潔⑲滎䉂䌪懂싎呰㭰◂䄸㛂砽僂䍔</w:t>
      </w:r>
      <w:r>
        <w:rPr/>
        <w:t>ⵄ</w:t>
      </w:r>
      <w:r>
        <w:rPr/>
        <w:t>쉠쉤帹庘숪쉺朣㶱畁</w:t>
      </w:r>
      <w:r>
        <w:rPr/>
        <w:t>ꗃ</w:t>
      </w:r>
      <w:r>
        <w:rPr/>
        <w:t>顩䵉摑祹쉹⻂夯啯㗂䣂䈫쉘䭑䕟ꥵ充⫂地㌺䝢⍷昩熘穸딨琸뭉䫂䭍䯂넷⭷偍䰽塅뿂</w:t>
      </w:r>
      <w:r>
        <w:rPr/>
        <w:t>ꦣ</w:t>
      </w:r>
      <w:r>
        <w:rPr/>
        <w:t>⽰숺ꄩ촵㒮穀쉐싂⨣</w:t>
      </w:r>
      <w:r>
        <w:rPr/>
        <w:t>Ⱚ</w:t>
      </w:r>
      <w:r>
        <w:rPr/>
        <w:t>ぶㄭ䉲㡰㫍䭗杤쉶ꅁ</w:t>
      </w:r>
      <w:r>
        <w:rPr/>
        <w:t>ꖥ</w:t>
      </w:r>
      <w:r>
        <w:rPr/>
        <w:t>㯂渺け녇ꥶꆮ獚䦘쉷㭺쏂숲◂琮癬쉊䋂卾</w:t>
      </w:r>
      <w:r>
        <w:rPr/>
        <w:t>ⷂ</w:t>
      </w:r>
      <w:r>
        <w:rPr/>
        <w:t>坠攮㑥瑣갨焵ꍶ썋䑠爳䩎쉱浺쉂⩴猬乶潠怽㠵뽰㥄</w:t>
      </w:r>
      <w:r>
        <w:rPr/>
        <w:t>ꤷ</w:t>
      </w:r>
      <w:r>
        <w:rPr/>
        <w:t>䍰彭睚畁沣㕲恓캵썳氷☷䗂癲쉓䲱愤⹹⭅秂䵇숳ꌴ牑⩏庵Ⓜ啍扃䵃喥뽵뗂態쉣偅氤숹ꍧ迂䨪숺顉婙乗뿃㯍뼷剂塚䠦䊥呀쵾さ⹔걙䩬圱䚩乭쉦㤵匷輴㩳⩂丸獥ꏂ숶뽐㘬슻灧ꅁ曍㠬㵚뽊癞녉䐷璣坘繅䓍器㬩숶墵ㅁ넮丶櫂噹⒘兊湶睆穬坟긳䵾瀰䅒㓂썱殩깏⽆</w:t>
      </w:r>
      <w:r>
        <w:rPr/>
        <w:t>ⷂ</w:t>
      </w:r>
      <w:r>
        <w:rPr/>
        <w:t>슱㦡硄䑨䵡䘦</w:t>
      </w:r>
      <w:r>
        <w:rPr/>
        <w:t>ⴤ</w:t>
      </w:r>
      <w:r>
        <w:rPr/>
        <w:t>楮獓쏃歁䬯⩺滂椽楹嘶畔㑗숊伽澩㶵㩲촰奴⽎所穹</w:t>
      </w:r>
      <w:r>
        <w:rPr/>
        <w:t>ꔨ</w:t>
      </w:r>
      <w:r>
        <w:rPr/>
        <w:t>爥問堮☸㉫쉮彸〰牵囂永뭌剕柂湑猭弸숸壂䚘썵ꥮ㝬칁쉑䵦嚱쏂瘽歃兙</w:t>
      </w:r>
      <w:r>
        <w:rPr/>
        <w:t>ꕦ</w:t>
      </w:r>
      <w:r>
        <w:rPr/>
        <w:t>溘뗂⍘扲渻頪㞻㵆㛂䌫썫⿍拂⩹眶㴱</w:t>
      </w:r>
      <w:r>
        <w:rPr/>
        <w:t>⡒</w:t>
      </w:r>
      <w:r>
        <w:rPr/>
        <w:t>参朲撮煾㍄塮淃坈☨珂㵤係㈭穀琸榥☬炻䳂⨬ꇎㅚꅔ湥슮塏⨰㑧뿂汕</w:t>
      </w:r>
      <w:r>
        <w:rPr/>
        <w:t>ꖘ⭷</w:t>
      </w:r>
      <w:r>
        <w:rPr/>
        <w:t>싂橕⩪</w:t>
      </w:r>
      <w:r>
        <w:rPr/>
        <w:t>ꕏ</w:t>
      </w:r>
      <w:r>
        <w:rPr/>
        <w:t>숮䙑</w:t>
      </w:r>
      <w:r>
        <w:rPr/>
        <w:t>Ⱔ</w:t>
      </w:r>
      <w:r>
        <w:rPr/>
        <w:t>슱䪩㙪컂䅵溩睓秂ꅏ椵瞘碘瞡䘶含䙅䂵뮬氬利꥔㙂獐勂슻츳䩯㡷╸䖱㘲썤䲘癱쎡矎䠭杢盂攸슘⥍㈫⸭姂㐽娰穳癚眦䱆竂ꇂ㍸恡婑㕷㋎恄쉇</w:t>
      </w:r>
      <w:r>
        <w:rPr/>
        <w:t>ⵅ</w:t>
      </w:r>
      <w:r>
        <w:rPr/>
        <w:t>썷</w:t>
      </w:r>
      <w:r>
        <w:rPr/>
        <w:t>ꗂ</w:t>
      </w:r>
      <w:r>
        <w:rPr/>
        <w:t>は쉂楱쉢쎥⽔䁮</w:t>
      </w:r>
      <w:r>
        <w:rPr/>
        <w:t>ꕱ</w:t>
      </w:r>
      <w:r>
        <w:rPr/>
        <w:t>勂飂䕙䅐䁔䱣头♮䉐〶쵧泃輴ぇ忂塚泍쉅㑟䳂⑹桮塃䚮㭔숬䤳栯佋㥊〸숹䏂窘扑䞩⩅礪⽗䠮畐㍨⭣晳㟎⫃</w:t>
      </w:r>
      <w:r>
        <w:rPr/>
        <w:t>ꕬ</w:t>
      </w:r>
      <w:r>
        <w:rPr/>
        <w:t>㜰䱑쉭䬯䝇啑彐䱙妏焳幞</w:t>
      </w:r>
      <w:r>
        <w:rPr/>
        <w:t>ꕔ</w:t>
      </w:r>
      <w:r>
        <w:rPr/>
        <w:t>ꄤ㴰姂樣〥㑙琽欽歉㨶⥫</w:t>
      </w:r>
      <w:r>
        <w:rPr/>
        <w:t>Ɫ</w:t>
      </w:r>
      <w:r>
        <w:rPr/>
        <w:t>쉨뽀区㉊쌪塄先긴㔬㏎㩟扡츲⬵겵抿祫</w:t>
      </w:r>
      <w:r>
        <w:rPr/>
        <w:t>⣂</w:t>
      </w:r>
      <w:r>
        <w:rPr/>
        <w:t>㭈䥰㧂癷扩滂剭䭶婰顎枏㯂⎏伩쉓砽海⥋桠䱥䌽숴氻㜣</w:t>
      </w:r>
      <w:r>
        <w:rPr/>
        <w:t>ⲡ</w:t>
      </w:r>
      <w:r>
        <w:rPr/>
        <w:t>瞬徣倪桟녧乃渦塑掮煬⸣煞丸㵔ꅲ쉣庩慴㛂</w:t>
      </w:r>
      <w:r>
        <w:rPr/>
        <w:t>Ⱛ</w:t>
      </w:r>
      <w:r>
        <w:rPr/>
        <w:t>싍쎩氵勍坒䥯繀丶怲쵷싂꺬Ⓧ䣂〲飂䵾</w:t>
      </w:r>
      <w:r>
        <w:rPr/>
        <w:t>ⴵ</w:t>
      </w:r>
      <w:r>
        <w:rPr/>
        <w:t>㙮瑵暮攲飍狂䱱摟奰⩠摊쉘뿂椰䩤ㆱ쉒璥㩂㩏轔숪縬믂塯</w:t>
      </w:r>
      <w:r>
        <w:rPr/>
        <w:t>ꕥ</w:t>
      </w:r>
      <w:r>
        <w:rPr/>
        <w:t>却☷䅮쉘뭳䆿児싂䑺녰</w:t>
      </w:r>
      <w:r>
        <w:rPr/>
        <w:t>ꥑ</w:t>
      </w:r>
      <w:r>
        <w:rPr/>
        <w:t>湸禵⧂圭⩦祥ꇂ穖㉸쉌숴卶㭕ꎿ땧갳梻っ㔯</w:t>
      </w:r>
      <w:r>
        <w:rPr/>
        <w:t>⵰</w:t>
      </w:r>
      <w:r>
        <w:rPr/>
        <w:t>䨲슡</w:t>
      </w:r>
      <w:r>
        <w:rPr/>
        <w:t>⡺</w:t>
      </w:r>
      <w:r>
        <w:rPr/>
        <w:t>旂䈩䲮娽쉚朳</w:t>
      </w:r>
      <w:r>
        <w:rPr/>
        <w:t>ꔵ╱</w:t>
      </w:r>
      <w:r>
        <w:rPr/>
        <w:t>碏</w:t>
      </w:r>
      <w:r>
        <w:rPr/>
        <w:t>ꔦ</w:t>
      </w:r>
      <w:r>
        <w:rPr/>
        <w:t>摨礹㵙杢塤斥昭繩습㌱꥔剈澏塣㵬異</w:t>
      </w:r>
      <w:r>
        <w:rPr/>
        <w:t>ꕏ</w:t>
      </w:r>
      <w:r>
        <w:rPr/>
        <w:t>活䜳璏奓䱎ꥭ䙂㓂轉兠뽗쉈㫂䁯皩⩒䈶轠䅙夦䱊垩ㄵ狂㔪쵕⒩⭲䥚檏슘썁㍃毂梡㐬䩄깘䥪䵤獞窩㡏偏沩</w:t>
      </w:r>
      <w:r>
        <w:rPr/>
        <w:t>ⵓ</w:t>
      </w:r>
      <w:r>
        <w:rPr/>
        <w:t>㙡뼪獚晠づぎ畂녠坴疏磂㠲朸妏㔪䅮뮘繧䑬䈱啕㘷깚伻偯挣䨸㝩䪻⽡拂䥳⌹椥䍯싂쉑禡佘쵙䁯婫瞥䣂䈬땀⎬쉊呹쉑即䡇</w:t>
      </w:r>
      <w:r>
        <w:rPr/>
        <w:t>ꤪ</w:t>
      </w:r>
      <w:r>
        <w:rPr/>
        <w:t>哂␱佉橲숊恬㕦塺時働滂轷䑭㞥㩃㵀⥔㈴恢쉤奫櫂戶쉌⽒녍⍾숺╆</w:t>
      </w:r>
      <w:r>
        <w:rPr/>
        <w:t>ⳍ</w:t>
      </w:r>
      <w:r>
        <w:rPr/>
        <w:t>为┽⾡ꏂ煊⍱璣婣䝠쉦煢愴⑲㥟䁴쉮欸䥫땠㈨䐪㊏乶⥀橚㘹䡌牟梡</w:t>
      </w:r>
      <w:r>
        <w:rPr/>
        <w:t>ꔬ</w:t>
      </w:r>
      <w:r>
        <w:rPr/>
        <w:t>⽶╦⽫刲䝓</w:t>
      </w:r>
      <w:r>
        <w:rPr/>
        <w:t>꧂</w:t>
      </w:r>
      <w:r>
        <w:rPr/>
        <w:t>컂猵⬦煯額ㅔ眭䝧故璥</w:t>
      </w:r>
      <w:r>
        <w:rPr/>
        <w:t>⡑</w:t>
      </w:r>
      <w:r>
        <w:rPr/>
        <w:t>焪⚘怪⥫䁶䭣䘮ㅌ뇂䣂洽則挤砸矍쉧䵄♦伪穗珂唥恪媩顱싂㝉扨迂㝪땬┽之</w:t>
      </w:r>
      <w:r>
        <w:rPr/>
        <w:t>ⲏ</w:t>
      </w:r>
      <w:r>
        <w:rPr/>
        <w:t>싂摰橘玮뽆䑨浚숤ㅁ쉡ꎩ忍䱖䝙婡⪡歗䭌䵡ꍸ汳瀥摤␪湃瑷晇⴮㐣彌瓂捤䈵䑦庘䰸窮뗎ꍁ㔬矂玻塏栬杁浶⹅䡩</w:t>
      </w:r>
      <w:r>
        <w:rPr/>
        <w:t>ⴰ</w:t>
      </w:r>
      <w:r>
        <w:rPr/>
        <w:t>琷㇂敕슏㉾㎻㩣拂걄</w:t>
      </w:r>
      <w:r>
        <w:rPr/>
        <w:t>ꥄ⑙</w:t>
      </w:r>
      <w:r>
        <w:rPr/>
        <w:t>痂</w:t>
      </w:r>
      <w:r>
        <w:rPr/>
        <w:t>ⵥ</w:t>
      </w:r>
      <w:r>
        <w:rPr/>
        <w:t>䩌숪⏂䝋쉟䵅ꌪⓎ熩囂䤴㍊啊</w:t>
      </w:r>
      <w:r>
        <w:rPr/>
        <w:t>⢿</w:t>
      </w:r>
      <w:r>
        <w:rPr/>
        <w:t>䘩⌨쎮썟敐긣쉄飂矂圪</w:t>
      </w:r>
      <w:r>
        <w:rPr/>
        <w:t>ⴣ</w:t>
      </w:r>
      <w:r>
        <w:rPr/>
        <w:t>㑂䞻숥⍣䒡㕒摆唸䵵漷䞬晄쉫뽳轣</w:t>
      </w:r>
      <w:r>
        <w:rPr/>
        <w:t>⣎</w:t>
      </w:r>
      <w:r>
        <w:rPr/>
        <w:t>㗂ヂ戳㓂捣⭇啖採樯</w:t>
      </w:r>
      <w:r>
        <w:rPr/>
        <w:t>⡹</w:t>
      </w:r>
      <w:r>
        <w:rPr/>
        <w:t>埂쉢</w:t>
      </w:r>
      <w:r>
        <w:rPr/>
        <w:t>Ⱙ</w:t>
      </w:r>
      <w:r>
        <w:rPr/>
        <w:t>ꥈ</w:t>
      </w:r>
      <w:r>
        <w:rPr/>
        <w:t>嫂唫䚩皱䬮盂祅䥖忂䇍⌬朦쉂掿⼱呫⤸坡쉾渪숶㔲땨来咬改땢쉤䩇쉷╅娪ざ改倨ꅺ䅬䘫䵮䚏乔㙷䥠</w:t>
      </w:r>
      <w:r>
        <w:rPr/>
        <w:t>⣍</w:t>
      </w:r>
      <w:r>
        <w:rPr/>
        <w:t>兀촽彞䝠硖䉭䑧</w:t>
      </w:r>
      <w:r>
        <w:rPr/>
        <w:t>ꦘ</w:t>
      </w:r>
      <w:r>
        <w:rPr/>
        <w:t>佋姂厥咩갲뭦㵌灓䉶揂쉯䥺䨳䵆꧎⚥扆⏂戬顓⹸㊥</w:t>
      </w:r>
      <w:r>
        <w:rPr/>
        <w:t>ⱒ</w:t>
      </w:r>
      <w:r>
        <w:rPr/>
        <w:t>䤨ㅋ䖬쉄挲㐶䯂堬捆坖䁬⑹奬智慍杏쉺㵍</w:t>
      </w:r>
      <w:r>
        <w:rPr/>
        <w:t>ꤳ⯎</w:t>
      </w:r>
      <w:r>
        <w:rPr/>
        <w:t>㌱椨䑢㈱쉺欥乖䭩澻浥</w:t>
      </w:r>
      <w:r>
        <w:rPr/>
        <w:t>ⵢ</w:t>
      </w:r>
      <w:r>
        <w:rPr/>
        <w:t>㴯㧎幺灂焴伭务㑷⽍㡅ヂ窬⨻⽀弯㨸䩍印䙩싎乱㌱冩䑆숳䃂㪩硊晖⑖</w:t>
      </w:r>
      <w:r>
        <w:rPr/>
        <w:t>⡧▻ⱑ</w:t>
      </w:r>
      <w:r>
        <w:rPr/>
        <w:t>쉱娵垬流䓂쉧뭎</w:t>
      </w:r>
      <w:r>
        <w:rPr/>
        <w:t>Ɐ</w:t>
      </w:r>
      <w:r>
        <w:rPr/>
        <w:t>桥㶿ꏍ䙣櫂㡀㌩쉓塯⴪惃ꅓ橏䍗潗</w:t>
      </w:r>
      <w:r>
        <w:rPr/>
        <w:t>ꥀ</w:t>
      </w:r>
      <w:r>
        <w:rPr/>
        <w:t>㚱㞘㴪八</w:t>
      </w:r>
      <w:r>
        <w:rPr/>
        <w:t>Ⱚ</w:t>
      </w:r>
      <w:r>
        <w:rPr/>
        <w:t>䋂⍸␪㊥慲㝒㞘繓녖ꥶ繡쉂䏂櫂</w:t>
      </w:r>
      <w:r>
        <w:rPr/>
        <w:t>⡔</w:t>
      </w:r>
      <w:r>
        <w:rPr/>
        <w:t>こ㐵媘쉪樫ꥳ顃ꥶ썣㡚⫂㝖瑾</w:t>
      </w:r>
      <w:r>
        <w:rPr/>
        <w:t>ꥏ</w:t>
      </w:r>
      <w:r>
        <w:rPr/>
        <w:t>㐲䕲⨵绂</w:t>
      </w:r>
      <w:r>
        <w:rPr/>
        <w:t>ⵌ⑆</w:t>
      </w:r>
      <w:r>
        <w:rPr/>
        <w:t>갶㙙栨㍩慾輺教䯂뇂䝌拂汬╕쉱奠彙슻慒</w:t>
      </w:r>
      <w:r>
        <w:rPr/>
        <w:t>⡗</w:t>
      </w:r>
      <w:r>
        <w:rPr/>
        <w:t>戮亘㍊䍯䷂숥礶玩檮싃썫㚩숨桍䖣뽉漥榩䰪썺揂㧎彯繯䒮縴㢘⨲㝉恒⫂㐴췎</w:t>
      </w:r>
      <w:r>
        <w:rPr/>
        <w:t>ꖩ</w:t>
      </w:r>
      <w:r>
        <w:rPr/>
        <w:t>殿ㄦꥯ쉷䨥</w:t>
      </w:r>
      <w:r>
        <w:rPr/>
        <w:t>⠯</w:t>
      </w:r>
      <w:r>
        <w:rPr/>
        <w:t>䱌欲칅䥓畞쉩㕑깾灾녉䈬⽷偎憮泂☯瞮琽洪ꇂ颮컂摒䱂⚩偋⌊숪稥갤㑂淎歞堻♄瓂쵳Ⓜ㗂뭩컃滂┮䟂슬嘴棂䈥啕ꌩ廂櫍睑夹幟偱⚬求⽠㥉煌</w:t>
      </w:r>
      <w:r>
        <w:rPr/>
        <w:t>꤬</w:t>
      </w:r>
      <w:r>
        <w:rPr/>
        <w:t>擂扇ꄺ㈶컂祮䂩⹚쏎ꍀ攦睎</w:t>
      </w:r>
      <w:r>
        <w:rPr/>
        <w:t>ⰴ</w:t>
      </w:r>
      <w:r>
        <w:rPr/>
        <w:t>伨啠䡭</w:t>
      </w:r>
      <w:r>
        <w:rPr/>
        <w:t>ⱑ</w:t>
      </w:r>
      <w:r>
        <w:rPr/>
        <w:t>櫂瑧⦩㎻㏍</w:t>
      </w:r>
      <w:r>
        <w:rPr/>
        <w:t>꤫</w:t>
      </w:r>
      <w:r>
        <w:rPr/>
        <w:t>䏎傏䈦땞䕆発슏♤䑔⨴</w:t>
      </w:r>
      <w:r>
        <w:rPr/>
        <w:t>ꦩ</w:t>
      </w:r>
      <w:r>
        <w:rPr/>
        <w:t>捄恪⻂竂⛂겱⑀浓歱䨻砰獖䔹䰨琣墩卾쉯</w:t>
      </w:r>
      <w:r>
        <w:rPr/>
        <w:t>Ⱞ</w:t>
      </w:r>
      <w:r>
        <w:rPr/>
        <w:t>䅁咮兔㙋乯┶牴䩨㊡</w:t>
      </w:r>
      <w:r>
        <w:rPr/>
        <w:t>⠻</w:t>
      </w:r>
      <w:r>
        <w:rPr/>
        <w:t>ꄹ梏䨱⌹쉑</w:t>
      </w:r>
      <w:r>
        <w:rPr/>
        <w:t>ⵀ⪻</w:t>
      </w:r>
      <w:r>
        <w:rPr/>
        <w:t>搪䴪</w:t>
      </w:r>
      <w:r>
        <w:rPr/>
        <w:t>⠬</w:t>
      </w:r>
      <w:r>
        <w:rPr/>
        <w:t>䱺礷杨䔤쉧싂嫂氪⍣㝠琷㚿</w:t>
      </w:r>
      <w:r>
        <w:rPr/>
        <w:t>ⴰ⹪</w:t>
      </w:r>
      <w:r>
        <w:rPr/>
        <w:t>輮쉆썵ぴ㕩䟂凎㣂㘩俍곂꺮焣唤奋晵䖥殱慐ㄤ㍔䥶浀塅搪뿂䨫숯噬쉠쉲渽㋂䩏⒥⥭㏂ぞ䘤慍쉢䈪ꇍ摷櫂䅃</w:t>
      </w:r>
      <w:r>
        <w:rPr/>
        <w:t>ꔰ</w:t>
      </w:r>
      <w:r>
        <w:rPr/>
        <w:t>敆摐汑칦樷䅲头擂⫂⩁挺亩䁊⌭쉊洹吣╡桬䙩ヂ摓쉢炵㶬䤨뮿ꍸ棂影橙㕯⩴挽噫</w:t>
      </w:r>
      <w:r>
        <w:rPr/>
        <w:t>ꥈ</w:t>
      </w:r>
      <w:r>
        <w:rPr/>
        <w:t>汭☰硫</w:t>
      </w:r>
      <w:r>
        <w:rPr/>
        <w:t>ⱙ</w:t>
      </w:r>
      <w:r>
        <w:rPr/>
        <w:t>瞣繓㒻瘰ꥤㅃ␹略걳歇㉩숩쵷㷂潇䗂쉍伪皬깣䴮疥瓂卶溣䵩</w:t>
      </w:r>
      <w:r>
        <w:rPr/>
        <w:t>ꦬ</w:t>
      </w:r>
      <w:r>
        <w:rPr/>
        <w:t>䦿慨杮晵煆㕍昲浸땺摎캣偳縶쉗㩥긥⴯坡畯㇂문殿喥䃃걬꥙</w:t>
      </w:r>
      <w:r>
        <w:rPr/>
        <w:t>ꤪ</w:t>
      </w:r>
      <w:r>
        <w:rPr/>
        <w:t>슿긮甭㩰䑶塓顳╷숨녇痂畸♷丳䅆灺쉁㡎硙䱍睉携併㡩㣂㉹㥆潶숪飂〹奰濂迂焭⌻囂瑌땭桮</w:t>
      </w:r>
      <w:r>
        <w:rPr/>
        <w:t>⠮</w:t>
      </w:r>
      <w:r>
        <w:rPr/>
        <w:t>殡祩悿䵖捴㟂縻濂祁为惂唪䥠슩轙䎮</w:t>
      </w:r>
      <w:r>
        <w:rPr/>
        <w:t>ⲡ⹤</w:t>
      </w:r>
      <w:r>
        <w:rPr/>
        <w:t>䭙㈫坫䑵썘喿禘楍䘵쉂䗍㖡㉕⩠熿㜻殣묺癏䕦澩晖</w:t>
      </w:r>
      <w:r>
        <w:rPr/>
        <w:t>꧂</w:t>
      </w:r>
      <w:r>
        <w:rPr/>
        <w:t>挴湚村쉄娨䛂숮</w:t>
      </w:r>
      <w:r>
        <w:rPr/>
        <w:t>ⱅ</w:t>
      </w:r>
      <w:r>
        <w:rPr/>
        <w:t>⽎䉷䅡䬪㉂┭搩싂⻂숨㙯痂</w:t>
      </w:r>
      <w:r>
        <w:rPr/>
        <w:t>ꔲ</w:t>
      </w:r>
      <w:r>
        <w:rPr/>
        <w:t>橸䱶슣䈥䥁湶䓂</w:t>
      </w:r>
      <w:r>
        <w:rPr/>
        <w:t>꤭⦮</w:t>
      </w:r>
      <w:r>
        <w:rPr/>
        <w:t>㥸滂䑹녲娬琮䡆辩⭋塙츳朩砮煎숹⨫患땯嘽⽙猽䍬橁刲</w:t>
      </w:r>
      <w:r>
        <w:rPr/>
        <w:t>ꖏ</w:t>
      </w:r>
      <w:r>
        <w:rPr/>
        <w:t>疬娬呴偵祄㍘</w:t>
      </w:r>
      <w:r>
        <w:rPr/>
        <w:t>⢘</w:t>
      </w:r>
      <w:r>
        <w:rPr/>
        <w:t>ꅏ쉴쉔畂숯</w:t>
      </w:r>
      <w:r>
        <w:rPr/>
        <w:t>⡯</w:t>
      </w:r>
      <w:r>
        <w:rPr/>
        <w:t>䙸ꥦ쉊갪쉏䲥떥⥹⩶쵒䡴ㆩ㛂廎숸╍</w:t>
      </w:r>
      <w:r>
        <w:rPr/>
        <w:t>ⱺ</w:t>
      </w:r>
      <w:r>
        <w:rPr/>
        <w:t>漰枏쉨䑧㴯児癃ꍅ⭏滂</w:t>
      </w:r>
      <w:r>
        <w:rPr/>
        <w:t>ꕔ</w:t>
      </w:r>
      <w:r>
        <w:rPr/>
        <w:t>眤惃⩤╧䎥䥗䳂惂칑畢䇂ッ뽏眮䤬歙♆瑏數页⼺橯䠲彷塺㑎淃⽂畖轰넷䒏昴乸䅇䕄⭧橍䈪뽬㙁䃂朤漹╀쉈㭉⻂㘱䉉ㄪ眵땖</w:t>
      </w:r>
      <w:r>
        <w:rPr/>
        <w:t>ꦻ⤫</w:t>
      </w:r>
      <w:r>
        <w:rPr/>
        <w:t>䙓숪䩔쵱嚣匰</w:t>
      </w:r>
      <w:r>
        <w:rPr/>
        <w:t>ⵟ</w:t>
      </w:r>
      <w:r>
        <w:rPr/>
        <w:t>愱☷⹳䀺쉊</w:t>
      </w:r>
      <w:r>
        <w:rPr/>
        <w:t>⡫</w:t>
      </w:r>
      <w:r>
        <w:rPr/>
        <w:t>睱珂䄊㑘䰨㢩迂⨥</w:t>
      </w:r>
      <w:r>
        <w:rPr/>
        <w:t>ⱗ</w:t>
      </w:r>
      <w:r>
        <w:rPr/>
        <w:t>ꔮ</w:t>
      </w:r>
      <w:r>
        <w:rPr/>
        <w:t>攮た夷繤䙑畩㪩㘫廎瞵橵䓂썖漪⵷䰯싂㤩⍺쉘绂ꏂ横㚏轾㑴湀乞䀽╍㊏塬禥㥵</w:t>
      </w:r>
      <w:r>
        <w:rPr/>
        <w:t>⠰</w:t>
      </w:r>
      <w:r>
        <w:rPr/>
        <w:t>쎏⴮숰䠪晐㘣쉲杠婭䑞場땢㭄䭑쉋桎䏂䩗サ怪쉲彳濂呤ㄪ歀⩄䵈庱汢ね㭍獶䏂婷⩳딵</w:t>
      </w:r>
      <w:r>
        <w:rPr/>
        <w:t>Ⱚ</w:t>
      </w:r>
      <w:r>
        <w:rPr/>
        <w:t>檿䉔䝳噄</w:t>
      </w:r>
      <w:r>
        <w:rPr/>
        <w:t>ꔲ</w:t>
      </w:r>
      <w:r>
        <w:rPr/>
        <w:t>偪싂䄩</w:t>
      </w:r>
      <w:r>
        <w:rPr/>
        <w:t>ⲩ</w:t>
      </w:r>
      <w:r>
        <w:rPr/>
        <w:t>ⵔ</w:t>
      </w:r>
      <w:r>
        <w:rPr/>
        <w:t>矎⹭略쉋仂⹁쉊␭쉬츬頰猵帹炣㔦獟숯쉷兌㧂畡㒏爫쉕獞穧䀶⹧쵘垏⥇輰▬㜽ꅣ䝩す䱨〸䉒깷⽳ず是깄슬㧂ㄻ佄㑏뽕㦘庣⤻啁</w:t>
      </w:r>
      <w:r>
        <w:rPr/>
        <w:t>Ⱚ</w:t>
      </w:r>
      <w:r>
        <w:rPr/>
        <w:t>묭橂넦믂竂娴</w:t>
      </w:r>
      <w:r>
        <w:rPr/>
        <w:t>ꤸ</w:t>
      </w:r>
      <w:r>
        <w:rPr/>
        <w:t>礣呧</w:t>
      </w:r>
      <w:r>
        <w:rPr/>
        <w:t>꧂</w:t>
      </w:r>
      <w:r>
        <w:rPr/>
        <w:t>䏂칥䤹奕斘㐻䝡碬ㅣꅞ偑噶穭쉬幔䭕穡㎣떣쉧㵸㍈畔扁䜤楀쉔傮</w:t>
      </w:r>
      <w:r>
        <w:rPr/>
        <w:t>ⵈ</w:t>
      </w:r>
      <w:r>
        <w:rPr/>
        <w:t>촳쉷坆㙔浞梱湪ꥫ䝙洱硉⽮䨫畆啗㴣䉈杍泂摌슮</w:t>
      </w:r>
      <w:r>
        <w:rPr/>
        <w:t>ꕆ</w:t>
      </w:r>
      <w:r>
        <w:rPr/>
        <w:t>忎◍⛂壃斬⥆㔸炻摨氬䨳⭸⩌⯂ꍧ撘뭙䓂쉁劻涩淍┸䗍녯ㆩ睇瑍䃂獒䀺♕圬㥟쉸츣爸⨷⫂⮱爩䙃㵲쉊</w:t>
      </w:r>
      <w:r>
        <w:rPr/>
        <w:t>ꤥ</w:t>
      </w:r>
      <w:r>
        <w:rPr/>
        <w:t>ꅌ䡏䐪轷㮘珎슻썣㨦뽥奏癙㎬㴸嚻甮砽扸塙潔⚱㙒傱⥁컂汇㭋</w:t>
      </w:r>
      <w:r>
        <w:rPr/>
        <w:t>ꥑ⩑</w:t>
      </w:r>
      <w:r>
        <w:rPr/>
        <w:t>䎿</w:t>
      </w:r>
      <w:r>
        <w:rPr/>
        <w:t>ⱋ</w:t>
      </w:r>
      <w:r>
        <w:rPr/>
        <w:t>㍪䑕橸旍습뭥쏂歬冻쉥㡺㌸䜸䁲〳</w:t>
      </w:r>
      <w:r>
        <w:rPr/>
        <w:t>ⷂ</w:t>
      </w:r>
      <w:r>
        <w:rPr/>
        <w:t>灴椷痂歀㜽䕥䢬㚩啣쉐兞䫂輻⽳䰮爣㔱땡☫偌㢩격濂숣値⼣쉧縥濂顣㍰㜩㬺쎩⥺幀啷䕅촪䍉⛍㔽⽸䥗硖䐱呤뗂扌</w:t>
      </w:r>
      <w:r>
        <w:rPr/>
        <w:t>꤫</w:t>
      </w:r>
      <w:r>
        <w:rPr/>
        <w:t>乢䋂䕀娺⺡滂䗂斥⬺⩬颮䍞獪瑇</w:t>
      </w:r>
      <w:r>
        <w:rPr/>
        <w:t>ꕗ</w:t>
      </w:r>
      <w:r>
        <w:rPr/>
        <w:t>楙슩䉃浤㍕灖煍䋂曂싂瓂䛂昩싂䜰쉤䝈樱⩮坲揂쉙⹀䈻ꆘ쉩⍃輭田顺竂㟍㩕㘩偞剈栯슻佣㪿넷繌䐮渪⑎뽞瘭⫂䏂ㅥ堣ꄰ</w:t>
      </w:r>
      <w:r>
        <w:rPr/>
        <w:t>ⱬ</w:t>
      </w:r>
      <w:r>
        <w:rPr/>
        <w:t>䉆⩯周싂싂䬱㵋砰⨪砬児輣題㡂媱⯂傏⵬瓂牓䡣䳂塪唳⾱䅥䘪</w:t>
      </w:r>
      <w:r>
        <w:rPr/>
        <w:t>ꤩ⭹ꕱ</w:t>
      </w:r>
      <w:r>
        <w:rPr/>
        <w:t>塆悘╃뽉潅楡佌儨ꏂ㕫ꇂ╡</w:t>
      </w:r>
      <w:r>
        <w:rPr/>
        <w:t>ꕭ</w:t>
      </w:r>
      <w:r>
        <w:rPr/>
        <w:t>㢣漵湄奔䡱䴤迂潧ꍫ杁䕪㑓갸繆ꌳ告쉡顓汙椪㩵䋂걡坯⤭甩쉰其佂숭␹株숱欰숲⻂剖녊䥔穬</w:t>
      </w:r>
      <w:r>
        <w:rPr/>
        <w:t>⣂</w:t>
      </w:r>
      <w:r>
        <w:rPr/>
        <w:t>呂⻂⒬䔻煆䅾⥺㌫橯䁾</w:t>
      </w:r>
      <w:r>
        <w:rPr/>
        <w:t>⠊</w:t>
      </w:r>
      <w:r>
        <w:rPr/>
        <w:t>숦캩⸺</w:t>
      </w:r>
      <w:r>
        <w:rPr/>
        <w:t>Ⱚ</w:t>
      </w:r>
      <w:r>
        <w:rPr/>
        <w:t>㉂㕇슻♃䝮壂绂撘惂幫療</w:t>
      </w:r>
      <w:r>
        <w:rPr/>
        <w:t>⡇</w:t>
      </w:r>
      <w:r>
        <w:rPr/>
        <w:t>癷漥╊㕃쉕狂恞䋂兤⥗え檏礭쉴싂쉹㘭墘牑싂牶쉢参灇싎繯硧㬪⩇扗戶</w:t>
      </w:r>
      <w:r>
        <w:rPr/>
        <w:t>ꤪ</w:t>
      </w:r>
      <w:r>
        <w:rPr/>
        <w:t>⽌⼽半矂䨯恾⫂乯噡녒㝙㡺ꄭ幞㈻㍎竂噗乃䍙슡愦갭㝰쉍湶㥒ꍭ㍒卨쵷⽷慍㌦疻숯浪嗂华쉾싂㪣쉾䙺숺ꥨ</w:t>
      </w:r>
      <w:r>
        <w:rPr/>
        <w:t>ꤰ⌦</w:t>
      </w:r>
      <w:r>
        <w:rPr/>
        <w:t>怫䘳祕㌥嘹㝫⩋㟍</w:t>
      </w:r>
      <w:r>
        <w:rPr/>
        <w:t>ꥒ☤</w:t>
      </w:r>
      <w:r>
        <w:rPr/>
        <w:t>ㅶ㒿犩㑅㟂䬶冬㑔㝴⨽橃</w:t>
      </w:r>
      <w:r>
        <w:rPr/>
        <w:t>ꕊ</w:t>
      </w:r>
      <w:r>
        <w:rPr/>
        <w:t>㓂稵楶⹆</w:t>
      </w:r>
      <w:r>
        <w:rPr/>
        <w:t>ⲵ</w:t>
      </w:r>
      <w:r>
        <w:rPr/>
        <w:t>뗂䥯깲⍏</w:t>
      </w:r>
      <w:r>
        <w:rPr/>
        <w:t>ⱨ</w:t>
      </w:r>
      <w:r>
        <w:rPr/>
        <w:t>䘮䢡슣ぎ縵〻ㅍ싂䐻砵唬㉵숸婤싂슬䍏ㅑ灣彬祷囎치栫牗婺䅵却株</w:t>
      </w:r>
      <w:r>
        <w:rPr/>
        <w:t>⠽⩸</w:t>
      </w:r>
      <w:r>
        <w:rPr/>
        <w:t>숷楆䀵侱♙祲㍭싂▏㜸㍹究㉠盂숳㘬ㅺ⭯扏㘵숦㬸佗땦숱쉪㩁痂㍎쉄</w:t>
      </w:r>
      <w:r>
        <w:rPr/>
        <w:t>ꥆ</w:t>
      </w:r>
      <w:r>
        <w:rPr/>
        <w:t>犻쵷ꇂ쉞</w:t>
      </w:r>
      <w:r>
        <w:rPr/>
        <w:t>ꕠ</w:t>
      </w:r>
      <w:r>
        <w:rPr/>
        <w:t>橐徿奇祩썊䵍슩⵷匵쉢숯杌瑃㔳泂슿⚩奖⽲獀쉴䑩</w:t>
      </w:r>
      <w:r>
        <w:rPr/>
        <w:t>ⵙ</w:t>
      </w:r>
      <w:r>
        <w:rPr/>
        <w:t>秂㈻爫犘⍣㙶歔勂眺浀照⍃묪쉗ㅧ祡痃匬敂噪㬸䶡</w:t>
      </w:r>
      <w:r>
        <w:rPr/>
        <w:t>ꖱ</w:t>
      </w:r>
      <w:r>
        <w:rPr/>
        <w:t>禬睳⩲싂㵠⛍拂⵹</w:t>
      </w:r>
      <w:r>
        <w:rPr/>
        <w:t>ꔦ</w:t>
      </w:r>
      <w:r>
        <w:rPr/>
        <w:t>眽拂煎⯂䤫쉠</w:t>
      </w:r>
      <w:r>
        <w:rPr/>
        <w:t>ꦣ</w:t>
      </w:r>
      <w:r>
        <w:rPr/>
        <w:t>殩쉋轘㭹㍮쉠컂塮걒淍㋂晈汱地泎刮睚㔽싎숷掵矍䭦亥쉊쉣䌪ꍰ㚮싂뽧癙㭆摫</w:t>
      </w:r>
      <w:r>
        <w:rPr/>
        <w:t>ꦬ</w:t>
      </w:r>
      <w:r>
        <w:rPr/>
        <w:t>䵪档ぴ⧂彳毃쉂⑀治</w:t>
      </w:r>
      <w:r>
        <w:rPr/>
        <w:t>ⱺ</w:t>
      </w:r>
      <w:r>
        <w:rPr/>
        <w:t>婦䴺䙋⼳⩹㵶煐뭯䑪㥳爹輶䙴┪쵮㙯쉔晸晁⎻슏兔朮䠴䨪曂䩃⹺抏⨫⭩挭祅䠫潰奷允穃佋ꇂ䘣櫂喬㖱䁇顮䱍卑唯ꅴ橉⻂츪뇂䝗쉚噰㡴䩤汹⩟㉱䆏廂愻癥晾녕ꥵ兹</w:t>
      </w:r>
      <w:r>
        <w:rPr/>
        <w:t>⡠</w:t>
      </w:r>
      <w:r>
        <w:rPr/>
        <w:t>㉧慀帣栶敎欹䭌摱愱竂堵뼣伶䱎슩敎猹㞘塬䡗ꥯ琳塃潩奴쵒䍒쉙䑢䍃乗ꅂ䙓穦颩塖傏⴨숩춮⥬뾣哂烂浄쉇㍆꧎쉴輮㍒䐯灮숩㕰䉄⹨㙌兲咏轵柂쉉묨⵵摒</w:t>
      </w:r>
      <w:r>
        <w:rPr/>
        <w:t>⡢</w:t>
      </w:r>
      <w:r>
        <w:rPr/>
        <w:t>䕦卙扡敒⑆嫂⼳䝵䢻㍍䥷硧呄犣뭈秂敩싂⯂六쉾忂禬樨쉾䩇⵹⒏⤮숭숱しさ冏姂杲쵀嗂⭆⑕毂䫍䦥</w:t>
      </w:r>
      <w:r>
        <w:rPr/>
        <w:t>Ⱨ</w:t>
      </w:r>
      <w:r>
        <w:rPr/>
        <w:t>ぬ癗⿂꥔녭挷슩牮恰땷䷂㠩갷╬</w:t>
      </w:r>
      <w:r>
        <w:rPr/>
        <w:t>ꥒ</w:t>
      </w:r>
      <w:r>
        <w:rPr/>
        <w:t>㕱剦犵슘뗂뽃偖</w:t>
      </w:r>
      <w:r>
        <w:rPr/>
        <w:t>ꔯ</w:t>
      </w:r>
      <w:r>
        <w:rPr/>
        <w:t>䁾徬䃂䵏漊믎娤㌤㌴뭺⩫兀♠眱晱拂㉋濂䘻㩎䮥㉈촬伪轚䠩幹秂㧂깄⤥冩⎬싂促繰偩浀숽湊眸捒䐳⑤쉫걥땯㣃䲻摊睭뇂畋㠬倹欦㟂</w:t>
      </w:r>
      <w:r>
        <w:rPr/>
        <w:t>ⶬ</w:t>
      </w:r>
      <w:r>
        <w:rPr/>
        <w:t>䰩慀⺣楔숨⏂㭲歬湎氥牱橷稰⬶⩔슏〉掮廃⍈쉓辥칐偰挳奚</w:t>
      </w:r>
      <w:r>
        <w:rPr/>
        <w:t>ⷂ</w:t>
      </w:r>
      <w:r>
        <w:rPr/>
        <w:t>慣䍙</w:t>
      </w:r>
      <w:r>
        <w:rPr/>
        <w:t>ⶩ</w:t>
      </w:r>
      <w:r>
        <w:rPr/>
        <w:t>慷疱䁒䉮䩸曂슡慢纘摆쉳礹創쵥硆⩈㔣摉㨩䣂⍔穸땃␻挩⹡싂穧㩰彑䤬㉵츲夣뾻슿炿颡㥉颩噖梡㴰</w:t>
      </w:r>
      <w:r>
        <w:rPr/>
        <w:t>Ⳃ</w:t>
      </w:r>
      <w:r>
        <w:rPr/>
        <w:t>佟塊⵪⏂心䴽炵습溻坖佩灕幥뼵쉍䕫숦潸揂灈串슿㌹䅂涩촸䵩떱帨轎뽉晹悩춬쏎ꥱ떩쵔杴獚䱣焦㎿</w:t>
      </w:r>
      <w:r>
        <w:rPr/>
        <w:t>ⴱ</w:t>
      </w:r>
      <w:r>
        <w:rPr/>
        <w:t>㐳䙧捋╶갹</w:t>
      </w:r>
      <w:r>
        <w:rPr/>
        <w:t>⡤⑾</w:t>
      </w:r>
      <w:r>
        <w:rPr/>
        <w:t>䐦ꄱꍘ䵭婳ㆬ曂睚뇂</w:t>
      </w:r>
      <w:r>
        <w:rPr/>
        <w:t>ⷂ</w:t>
      </w:r>
      <w:r>
        <w:rPr/>
        <w:t>硗뽸內䩆帵쉅㑤㩅慨湱旂㭄啉喵</w:t>
      </w:r>
      <w:r>
        <w:rPr/>
        <w:t>ꥌ</w:t>
      </w:r>
      <w:r>
        <w:rPr/>
        <w:t>⼣떡卅⭧忂⒘洸嫂皘</w:t>
      </w:r>
      <w:r>
        <w:rPr/>
        <w:t>ꕷ</w:t>
      </w:r>
      <w:r>
        <w:rPr/>
        <w:t>幦㭀슏쉮䵔㩦卐</w:t>
      </w:r>
      <w:r>
        <w:rPr/>
        <w:t>꧂</w:t>
      </w:r>
      <w:r>
        <w:rPr/>
        <w:t>䤲㇍男灋婃ォ煩㇂楱⽚싎噗䠥䃂柎⽸溻癉뭡怳額䪏圪䖻熬埂狂䉳娯슣坘塧</w:t>
      </w:r>
      <w:r>
        <w:rPr/>
        <w:t>ꖥ</w:t>
      </w:r>
      <w:r>
        <w:rPr/>
        <w:t>㴴쌹싂쉘ꇂ婞⽤倰쏂楁싃⨦塋䋂쉄渳䩹は㉄伴䵠</w:t>
      </w:r>
      <w:r>
        <w:rPr/>
        <w:t>ⱳ</w:t>
      </w:r>
      <w:r>
        <w:rPr/>
        <w:t>〫㜳숮杄ぞ쉄넶㉋亻礳䝐ㅗ썭</w:t>
      </w:r>
      <w:r>
        <w:rPr/>
        <w:t>ꤦ</w:t>
      </w:r>
      <w:r>
        <w:rPr/>
        <w:t>㑪숷</w:t>
      </w:r>
      <w:r>
        <w:rPr/>
        <w:t>ꤲ⏂⪩</w:t>
      </w:r>
      <w:r>
        <w:rPr/>
        <w:t>㣍춘㙩弣㈣塬㉇㊿奷辱</w:t>
      </w:r>
      <w:r>
        <w:rPr/>
        <w:t>⠹</w:t>
      </w:r>
      <w:r>
        <w:rPr/>
        <w:t>兗吤墱扈䉺녺䨣☷묨╬㇂㵫佘䊣땄쉰繾欷繯긦沘摰墥噴䱵彑</w:t>
      </w:r>
      <w:r>
        <w:rPr/>
        <w:t>ꔸ</w:t>
      </w:r>
      <w:r>
        <w:rPr/>
        <w:t>捸⹪㔣凃輳噒僃㮩卲卓쉀䝟쉈庩捱ꍙ쌪劻싂⪣䠱숽輤恦䧂䵊婨⍠傩㭬㒏㑎佇顧㕕桕戶Ⓧ슏╄㣎怷癷留쉫␱⥆仂㜰뭑㍵櫂渱涡싂䍔숥쉰㥵걗캣쉂䅖䚣抏슱컂싂灅䬫坈ꎘ㍌砻㞏繂ꥩ祅䱘䉙愥燂灁䑂䥴⩉慓欣梡⻃冬꺩常亮뭊㕋뿂㜫憘깓⵷⥋ヂ皘兰걗佺뇂⬪奐焪ꥡ乊쉫嗂ㅫ㐩墥ꅾ橇ꥺ䭲敭癩</w:t>
      </w:r>
      <w:r>
        <w:rPr/>
        <w:t>ꕬ</w:t>
      </w:r>
      <w:r>
        <w:rPr/>
        <w:t>瑬땡슣⍯⫍漳녹㢩嘥㮡䙴圤쉾渺瑏㤩䐩쉌壂쉙䥉꺮쉁搤䍍㉪녷</w:t>
      </w:r>
      <w:r>
        <w:rPr/>
        <w:t>꤯␬</w:t>
      </w:r>
      <w:r>
        <w:rPr/>
        <w:t>䝉쉄侘썮犿汁搭协꥕敟眪に⥡瀹浱埂⍅䝅䘭ꍬ涿獘穀숭䄊止䭞吱⬲㑘⭊䌴㕈㛂縪슱⍊焤쉡㭃顶并縶싎唹ꌬ皵㵴瑏機均◂ㅙ場䢮묮呍撮竂㬦轢ꍉ恤枱ㅌ⎩敞䐸䝲癃⯂杞㕗⥃ㄤꍍ녎걤</w:t>
      </w:r>
      <w:r>
        <w:rPr/>
        <w:t>⡖</w:t>
      </w:r>
      <w:r>
        <w:rPr/>
        <w:t>䩹暩顦㝔歵⯎䀪쉋⥀偖ꥹ檿쉂伺㕐뽐唷嘺⭯捡ㅕ瑃⥁껂厥䕵幁瀪横戽ꅞ碩伱汈ꅭ碻楁頬琺䵃ꅫ〶繄瑨楇弲榩䕎嫍敆敥浭秂呮牐決乕潂绂体迍柂淂갰抩♣唨⵨呅塪䵮싂䟂噵睖礬䝱儽㬱숬쏍쉐⨴┹㕵㛂捋쉘绂愬쉀扳⤵췂窬⽫渰温칮쉺숨䄣⑸妵潧暥䏂ㆬ位割㬷㩟쵫㠳匨ꆣ슩怬⹧⮿炻</w:t>
      </w:r>
      <w:r>
        <w:rPr/>
        <w:t>Ⳃ</w:t>
      </w:r>
      <w:r>
        <w:rPr/>
        <w:t>傩쉈幇呌걓毂</w:t>
      </w:r>
      <w:r>
        <w:rPr/>
        <w:t>Ᵽ</w:t>
      </w:r>
      <w:r>
        <w:rPr/>
        <w:t>坄㕅䤪긷猺瀰䟂쉘걮⹆纘♁䨽숹⑀습䲻㒻숸뿂</w:t>
      </w:r>
      <w:r>
        <w:rPr/>
        <w:t>ꔭ</w:t>
      </w:r>
      <w:r>
        <w:rPr/>
        <w:t>쉡췃⫂㕡繘쉞掏</w:t>
      </w:r>
      <w:r>
        <w:rPr/>
        <w:t>ꕩ</w:t>
      </w:r>
      <w:r>
        <w:rPr/>
        <w:t>媡䈥璻由㭍捋稶儶ㅭ㕆㙏恺で捘⥪㍄딳况楏</w:t>
      </w:r>
      <w:r>
        <w:rPr/>
        <w:t>ⱕ</w:t>
      </w:r>
      <w:r>
        <w:rPr/>
        <w:t>뭫쉫倭⽁伷⚥䁁⩶噍쉂桔쉒촦瀷⫂䕑祃䶱쉅攲瑚顐⽷㔥㢿䙡僂⴯</w:t>
      </w:r>
      <w:r>
        <w:rPr/>
        <w:t>ⵁ</w:t>
      </w:r>
      <w:r>
        <w:rPr/>
        <w:t>冩玩窱䘩</w:t>
      </w:r>
      <w:r>
        <w:rPr/>
        <w:t>ⱑ</w:t>
      </w:r>
      <w:r>
        <w:rPr/>
        <w:t>䛍䵪佲矂摶싂싂呎㙪㤣⨶숨ㅦ⹌⑖塞㡸⫂場</w:t>
      </w:r>
      <w:r>
        <w:rPr/>
        <w:t>ꥒ</w:t>
      </w:r>
      <w:r>
        <w:rPr/>
        <w:t>兩浧稪ㅬ忂␯쉠</w:t>
      </w:r>
      <w:r>
        <w:rPr/>
        <w:t>ⵊ</w:t>
      </w:r>
      <w:r>
        <w:rPr/>
        <w:t>湕秂㡘ꅨ쉭彮户湆捵噀㔶线⧂䷃㡤⩏偞Ⓨ녱뼸⫂帶</w:t>
      </w:r>
      <w:r>
        <w:rPr/>
        <w:t>⡧</w:t>
      </w:r>
      <w:r>
        <w:rPr/>
        <w:t>䈲亱䃂ꅯ녌䉭䅃祃村㢘昭散⫂矂믂싃渫堩쉣쉎帺⯎긪渴平ㅁꏂ塅껂灐뽕슱⼸久轥煴瓂숤批柃欳슣皩攸쉟䵸敚湑盂晙桗然㵠걺卦녑⨰䀥깶⑰숪煨깊뽱丸㚩⎿纩穸幡楲潂뽺㣂畲窩䓂츤祇揂</w:t>
      </w:r>
      <w:r>
        <w:rPr/>
        <w:t>ⵧ</w:t>
      </w:r>
      <w:r>
        <w:rPr/>
        <w:t>戻䔹싎䅡䭱㯂玣湫䙆</w:t>
      </w:r>
      <w:r>
        <w:rPr/>
        <w:t>Ɽ┷⍾</w:t>
      </w:r>
      <w:r>
        <w:rPr/>
        <w:t>歖뽍㵭䒘⹔桌쉐䩬楏畆넲䬥愭伪䙳睂墥뭤㤲䕌柂奢쉗⬷䕶⨴失⩭</w:t>
      </w:r>
      <w:r>
        <w:rPr/>
        <w:t>ꗍ</w:t>
      </w:r>
      <w:r>
        <w:rPr/>
        <w:t>싂⸺䃂⥧癫뭴㣂樹䆣㦱ꄩ恴⎻◍갶싂㵚⩞煗㵦晌劏幄捦ꅈ䍰⭉焮㉞眦䓂归揂</w:t>
      </w:r>
      <w:r>
        <w:rPr/>
        <w:t>⠱</w:t>
      </w:r>
      <w:r>
        <w:rPr/>
        <w:t>潒㭠╤復ꆬ㬤桯䁯套堷枵烂灳㠸쎡欪捠師㇂壍汚쵊牃ꍱ婌敕</w:t>
      </w:r>
      <w:r>
        <w:rPr/>
        <w:t>ꥉ</w:t>
      </w:r>
      <w:r>
        <w:rPr/>
        <w:t>뭉뽡婲쉉</w:t>
      </w:r>
      <w:r>
        <w:rPr/>
        <w:t>ꤩ</w:t>
      </w:r>
      <w:r>
        <w:rPr/>
        <w:t>뇃┻싂㧂쉉档숊稣칦䰥横じ쵤輺爰놥쉸쉈癍㥘䔩洮㇃</w:t>
      </w:r>
      <w:r>
        <w:rPr/>
        <w:t>ꦥ</w:t>
      </w:r>
      <w:r>
        <w:rPr/>
        <w:t>ꥨ塳杫弥問男쉌桄楂卲瑃竂浔뭫晗炿슬䟂亩愥㩂☱便燂廎䄽別䍘頵㮿湫ㄬ剙䙣䅩䘪䩂濂橙凂澘⽮⩀砭</w:t>
      </w:r>
      <w:r>
        <w:rPr/>
        <w:t>ꤣ</w:t>
      </w:r>
      <w:r>
        <w:rPr/>
        <w:t>丷轖氦繕⸵⩨砭㵮쉵碥췂儷琪䡯㚣⏎瓂䵋嘽㥃⒮啾녓浩녲祏疮畮⩤顐㌶쉧⵭䳂츤␶硪琵失녤㑭䅃浹</w:t>
      </w:r>
      <w:r>
        <w:rPr/>
        <w:t>ⷂ</w:t>
      </w:r>
      <w:r>
        <w:rPr/>
        <w:t>㈻⨪䩗爮杊숣츺朹㛎㘰瑃扗䜺⑨䐣㉍飃眰皬</w:t>
      </w:r>
      <w:r>
        <w:rPr/>
        <w:t>ꦻ</w:t>
      </w:r>
      <w:r>
        <w:rPr/>
        <w:t>礯뽵䔹⽁쉸然䀳焤⩆摀䈩伥㕱敄優煤⤰쉣⥒稶楺坹싂䇂걹⹷乴癅䩑喡ㆿ桱쉷弯⑲㑘䷃干䑖䪱卥싍쉴浙灅壃⫃輱㡂슡亿ꅧ圴迂殥扙幌漨쌨伹쉗㠱歐㞏䑓숽</w:t>
      </w:r>
      <w:r>
        <w:rPr/>
        <w:t>ꦻ</w:t>
      </w:r>
      <w:r>
        <w:rPr/>
        <w:t>쵮䢿⵨啟係㑺摂癘⹇䅘汗㤻悵穅䞩</w:t>
      </w:r>
      <w:r>
        <w:rPr/>
        <w:t>ⰺ④</w:t>
      </w:r>
      <w:r>
        <w:rPr/>
        <w:t>곂櫂쉕딬</w:t>
      </w:r>
      <w:r>
        <w:rPr/>
        <w:t>ⵊ⎿</w:t>
      </w:r>
      <w:r>
        <w:rPr/>
        <w:t>㔨呾숸싂劘㥣沘쉴杰縲塙數欹憘哂쉱⍰漪偹㧂쉅楘夳䙈澿쵲檘놩淂쉯刱慭ꥳ숱呯㟂䉴穱癙䱖晉䍍㎵㤰甽繵⩰뽩䭰撱⸰晌㫂祮奱頤ㅄ撩</w:t>
      </w:r>
      <w:r>
        <w:rPr/>
        <w:t>ꗂ</w:t>
      </w:r>
      <w:r>
        <w:rPr/>
        <w:t>睡ꎵ⩣祩氨䑡捚晙컂汩睗劬戹碿毂墣슘妡坟兮手癞</w:t>
      </w:r>
      <w:r>
        <w:rPr/>
        <w:t>⠦</w:t>
      </w:r>
      <w:r>
        <w:rPr/>
        <w:t>ꥱꍣ䍤슻쵆녥㉆䉂⍾숦⛂숣匦輵倳뭨</w:t>
      </w:r>
      <w:r>
        <w:rPr/>
        <w:t>ⲿ⥋</w:t>
      </w:r>
      <w:r>
        <w:rPr/>
        <w:t>츨彸㪬㕀恕轃䭣⭓싂迂娺敂쉉瑣䉈奃硁儦煏䲬媿쉈瀹漣숦唬繭䱙⨬態採쉀项潥㘮轀轸渻㡱塃䳂顧㐯㡂⥬涩쉾싂㙆禣쉥䧍㕐</w:t>
      </w:r>
      <w:r>
        <w:rPr/>
        <w:t>⡹</w:t>
      </w:r>
      <w:r>
        <w:rPr/>
        <w:t>慳㥒妣쉣땮땹轠䑎⍣Ⓨ숴斩瑨彘朳숵꺻曎┱쉢뿂媬뽚輳煦潯丮䴹坺⩉䯂슩斥咿汩쉳⍇ㅤ⽃</w:t>
      </w:r>
      <w:r>
        <w:rPr/>
        <w:t>ⱈ</w:t>
      </w:r>
      <w:r>
        <w:rPr/>
        <w:t>ꅦ橓囂쵰슣哃参父捦牚頮䐫䘩䔪癉䀹⿂䝨污埂슏瑂繓ꍟ偲쉙䒣싂歑昵呌㑭갪烂纬ㅇ䤳녧쵤</w:t>
      </w:r>
      <w:r>
        <w:rPr/>
        <w:t>ⱄ</w:t>
      </w:r>
      <w:r>
        <w:rPr/>
        <w:t>䯍</w:t>
      </w:r>
      <w:r>
        <w:rPr/>
        <w:t>ꕾ</w:t>
      </w:r>
      <w:r>
        <w:rPr/>
        <w:t>桙穮湔睬畔焥姂䑃瑕⭈㩸牌禱㩕さ佫쉇凍頶婊䅱砬幠䉖䰹ꍩ顯佺湥䝡썋넥泂</w:t>
      </w:r>
      <w:r>
        <w:rPr/>
        <w:t>⠳</w:t>
      </w:r>
      <w:r>
        <w:rPr/>
        <w:t>瑺뽎敭믂뮿她愳쉰䠷攷㵬伣穹䩋⹇깥潣㵄쉺炬歗㥟쏂頣纱瘊♢昪⽯氶䕏</w:t>
      </w:r>
      <w:r>
        <w:rPr/>
        <w:t>Ⳃ</w:t>
      </w:r>
      <w:r>
        <w:rPr/>
        <w:t>쉬뭡⬭乚晄涡숫ꄣ畕쉠칷⿎㮩싂㩒뭫樽橸</w:t>
      </w:r>
      <w:r>
        <w:rPr/>
        <w:t>꤭</w:t>
      </w:r>
      <w:r>
        <w:rPr/>
        <w:t>轲⍊摁⯂剎漷㭕㥞䖿㝕⥣墩卣噗撏倱쎵獚䑘㝸倴価</w:t>
      </w:r>
      <w:r>
        <w:rPr/>
        <w:t>ⰶ</w:t>
      </w:r>
      <w:r>
        <w:rPr/>
        <w:t>橹横숪ご⍰쉲㐷偟⼺捇樥夰塨쉱浧克⨵伻녥浨楧獖傮쉾溩⤪當촬偫㥬㛃姂禿녠塌</w:t>
      </w:r>
      <w:r>
        <w:rPr/>
        <w:t>ⷂꔩ</w:t>
      </w:r>
      <w:r>
        <w:rPr/>
        <w:t>㦵㥧ぃ䜺㎘㑁縨杊걍䥒熣畅쉂䍟┹堶숣伴戵</w:t>
      </w:r>
      <w:r>
        <w:rPr/>
        <w:t>ꔨ⨰</w:t>
      </w:r>
      <w:r>
        <w:rPr/>
        <w:t>䵌䓂쉟깞숭癏녮䥪츯쉏繇顱</w:t>
      </w:r>
      <w:r>
        <w:rPr/>
        <w:t>ⰲ☣</w:t>
      </w:r>
      <w:r>
        <w:rPr/>
        <w:t>匱䛂</w:t>
      </w:r>
      <w:r>
        <w:rPr/>
        <w:t>⠨</w:t>
      </w:r>
      <w:r>
        <w:rPr/>
        <w:t>睌㬻憮䅏㙨숹啦呫徘䓂㑥て</w:t>
      </w:r>
      <w:r>
        <w:rPr/>
        <w:t>ⵅ</w:t>
      </w:r>
      <w:r>
        <w:rPr/>
        <w:t>䣂䶬⮩䰬⹌敒顎䵉婑쉦쵣浆⏂깣䰶䷂㞬朮⽑克参⩍㧂坂恒㭎柂㕉기ㅮ廎슬㎱䩐ぁ</w:t>
      </w:r>
      <w:r>
        <w:rPr/>
        <w:t>꧂</w:t>
      </w:r>
      <w:r>
        <w:rPr/>
        <w:t>哂㍨燎祈䑨甹䀮正秂쉆呴㎩䑣㞮쉹疡慶噔䌰㙀䭆숵剙ㅾ湷勂숺佐姃槂稺纩椵疩㝟</w:t>
      </w:r>
      <w:r>
        <w:rPr/>
        <w:t>꧃</w:t>
      </w:r>
      <w:r>
        <w:rPr/>
        <w:t>祒婳⍁矂睅焪搯</w:t>
      </w:r>
      <w:r>
        <w:rPr/>
        <w:t>Ⳃ</w:t>
      </w:r>
      <w:r>
        <w:rPr/>
        <w:t>꧂</w:t>
      </w:r>
      <w:r>
        <w:rPr/>
        <w:t>⽧㉁⹫䗂桘⨮⨱㕊偵䨽싂轕啥湦쵴㖘惂柂숻䨫弸칕截</w:t>
      </w:r>
      <w:r>
        <w:rPr/>
        <w:t>⡆</w:t>
      </w:r>
      <w:r>
        <w:rPr/>
        <w:t>㵁灱轀顣쉰</w:t>
      </w:r>
      <w:r>
        <w:rPr/>
        <w:t>ꔬ</w:t>
      </w:r>
      <w:r>
        <w:rPr/>
        <w:t>楞쉃䙓쉤幋縪偖쉫迂䏂쉮假慀檥䉴げ녂忂쉨숳㒬䉢◂㵹䱚┤ㅱ쉦塱⫂獺㉎狃䥫⥩囍潥딳圲㠥숹穚㛂摪債佹딹䣂䐷쉃쉤䮩晙頣㴽圷轱稺뼬㔻呸佀㵲杉㬴㚻䅰汨갦圤恺攪斥珂杫汇楩⫂⥡㭓䋍♮㖡娬╗슱쉲㋂禮䊥⵩㆏⩭殘⌸垏弭㑂┻儱瑎敠숷㵗갰⒩獂놥㙬㮩╍녈䢘榬揂㣍⑖姂╣</w:t>
      </w:r>
      <w:r>
        <w:rPr/>
        <w:t>ⶣ</w:t>
      </w:r>
      <w:r>
        <w:rPr/>
        <w:t>戶숱甹㊥㑩쉭㵵呌쉓싃</w:t>
      </w:r>
      <w:r>
        <w:rPr/>
        <w:t>Ⲯ</w:t>
      </w:r>
      <w:r>
        <w:rPr/>
        <w:t>效춡</w:t>
      </w:r>
      <w:r>
        <w:rPr/>
        <w:t>ꗃ▥</w:t>
      </w:r>
      <w:r>
        <w:rPr/>
        <w:t>ꌹ䶥當⑩䍳㈫䱤潅㑉</w:t>
      </w:r>
      <w:r>
        <w:rPr/>
        <w:t>Ⱶ</w:t>
      </w:r>
      <w:r>
        <w:rPr/>
        <w:t>娮㬻橏</w:t>
      </w:r>
      <w:r>
        <w:rPr/>
        <w:t>⡉</w:t>
      </w:r>
      <w:r>
        <w:rPr/>
        <w:t>쉾燂촯䤱桓㍺갻䔨ㅷ嗂⤺嫃槂䚿⸶啥倫幔䭆迎</w:t>
      </w:r>
      <w:r>
        <w:rPr/>
        <w:t>ꕮ</w:t>
      </w:r>
      <w:r>
        <w:rPr/>
        <w:t>숸䑫쉭⼪䅓쵟䴤숷毂䘽䪻ꅠ幮슻縲뭙啇숨弥匲쉫牮噷汶顕㤮㙆쉅깲捋⽚쉇쉒쎏熘칫⦩湉䀦瑷⬭轌坓</w:t>
      </w:r>
      <w:r>
        <w:rPr/>
        <w:t>⠳</w:t>
      </w:r>
      <w:r>
        <w:rPr/>
        <w:t>總숪㑟</w:t>
      </w:r>
      <w:r>
        <w:rPr/>
        <w:t>ꖩ</w:t>
      </w:r>
      <w:r>
        <w:rPr/>
        <w:t>䕡父洷㥒吶䬴⑰㍷嚏〉浯儲䁉숤</w:t>
      </w:r>
      <w:r>
        <w:rPr/>
        <w:t>ⰶ</w:t>
      </w:r>
      <w:r>
        <w:rPr/>
        <w:t>믂䱧嘲䱰畔湮偐慶㠺祔걬畅伷쉩撵쉈</w:t>
      </w:r>
      <w:r>
        <w:rPr/>
        <w:t>꧂⌯</w:t>
      </w:r>
      <w:r>
        <w:rPr/>
        <w:t>땭轲뇂报㉎㔶琲娳摉쉂燂긥㵯戊쉀嘰嘽㕺摪뗂㤱攩䉭泂ꅱ壂긪䈴懂㉒炱摩單懍氥顲佒</w:t>
      </w:r>
      <w:r>
        <w:rPr/>
        <w:t>ꤳ</w:t>
      </w:r>
      <w:r>
        <w:rPr/>
        <w:t>츺核珂⩩쉌ヂ䵮䜥ꌰ⪥兾柍⑋숻⨴썋깶㓂싂숪</w:t>
      </w:r>
      <w:r>
        <w:rPr/>
        <w:t>ⱂ</w:t>
      </w:r>
      <w:r>
        <w:rPr/>
        <w:t>繎暻慲㝐啑╾ヂꌽ歵楶걈䙂䡉䍩慒歭䨹쉴周眰䌺凂瑡唹摓煓</w:t>
      </w:r>
      <w:r>
        <w:rPr/>
        <w:t>⡖</w:t>
      </w:r>
      <w:r>
        <w:rPr/>
        <w:t>獠堩䙞咏畧坶습뼬깯쵢睪珂깶쉃㤩╶ꅈ礪瓂琸玻掏ꥸ䬱椵ꥫ넦㍖슏쉩姂걷⑪♍⹪㵌亥㒘╔㭎琪権灰䱰</w:t>
      </w:r>
      <w:r>
        <w:rPr/>
        <w:t>꧂</w:t>
      </w:r>
      <w:r>
        <w:rPr/>
        <w:t>䑅㙱䄲颥刳㵤晕뭇湚塥兒渽婭㉘싂䅘杖夤卐瘴䪮抬牯쉃췂㑷檬礬䍘⩭穨娳栦㷂噠扥忍</w:t>
      </w:r>
      <w:r>
        <w:rPr/>
        <w:t>ꦱ</w:t>
      </w:r>
      <w:r>
        <w:rPr/>
        <w:t>熵稬뼪卲⺿쉡浓轑䡫吮祕捸싂恡㡡쉒⏎穖䜪桖栽但</w:t>
      </w:r>
      <w:r>
        <w:rPr/>
        <w:t>ⱓ</w:t>
      </w:r>
      <w:r>
        <w:rPr/>
        <w:t>䝪䤪碥浆⩊䰲䱷戣䕤䍬溩숭♪兀</w:t>
      </w:r>
      <w:r>
        <w:rPr/>
        <w:t>ⷂ</w:t>
      </w:r>
      <w:r>
        <w:rPr/>
        <w:t>嗃繦㇂柃썥囂땃㍬쌭쵧瑪飂䉹欴⼦숳뼶䴥壂佮ꎩ〻湪☶㷂㙉㦘숪쵏ꥲ疱䍰㴫慏싂申䓂䦿杙䒩ꍀ估慈欦⨶壃쉩恆幵⶘习丳㨥䅎噞촬쉇併噯쉕瑫㉬磂牘䔭喏䍃쉏ㅕ㉘弩䊡㝱썚吰슥㦥ꍳꍵ婵</w:t>
      </w:r>
      <w:r>
        <w:rPr/>
        <w:t>ꔤ</w:t>
      </w:r>
      <w:r>
        <w:rPr/>
        <w:t>慙땷㵫쉳쉢戯怸轔䜪〵吭䍗䐩㮮㕪숪䍩땒ꎮ䄽幫⵩穚窩剙쉹꥙桳䐩</w:t>
      </w:r>
      <w:r>
        <w:rPr/>
        <w:t>ⵁ</w:t>
      </w:r>
      <w:r>
        <w:rPr/>
        <w:t>䜲䥁剀業</w:t>
      </w:r>
      <w:r>
        <w:rPr/>
        <w:t>⡄</w:t>
      </w:r>
      <w:r>
        <w:rPr/>
        <w:t>䄰䌤㑚⩴䉦媏湓偙쵑쉮橧⍔녓劻幃噓縷슩电慤甸囂含䔦쉎䝺쉉儬破帻旃䏂璵㩩侱娲涩䠱猹潉䒮偟溬嫂㩓橏㕅䙂숳扟偌⽀乸</w:t>
      </w:r>
      <w:r>
        <w:rPr/>
        <w:t>Ⱶ</w:t>
      </w:r>
      <w:r>
        <w:rPr/>
        <w:t>顎儭⯂䱌㑐㨩搵抵⨵穂⸪ざ卣⼯吻㖿慧猹ㄻ㕷쉌䵕䁍䉬쉒</w:t>
      </w:r>
      <w:r>
        <w:rPr/>
        <w:t>ⰶ╳</w:t>
      </w:r>
      <w:r>
        <w:rPr/>
        <w:t>窬㐬楧灾㵉⩨⾵硷⩐楉뮮摏卫䍪⴯㕮⹹䑾廂⍄穃佁攵㑳䏂䅦懍僃쉕쏂䙤牟刻ꆘ녳녕䝎숪쉍䍏浹쉬滎勂㑱浍曂䵂桟庥穗䅭普兮䅁歬彵䭕佸焹欸</w:t>
      </w:r>
      <w:r>
        <w:rPr/>
        <w:t>⣎ⰰ</w:t>
      </w:r>
      <w:r>
        <w:rPr/>
        <w:t>䛂ꌨ⹞優⩍⩖</w:t>
      </w:r>
      <w:r>
        <w:rPr/>
        <w:t>꧂</w:t>
      </w:r>
      <w:r>
        <w:rPr/>
        <w:t>숲唭囂⍭쉩䵚떏朵獰怸恒晩桤ㅁ䁳쉊㧎㩕碻쉹뮏</w:t>
      </w:r>
      <w:r>
        <w:rPr/>
        <w:t>ⵗ</w:t>
      </w:r>
      <w:r>
        <w:rPr/>
        <w:t>輲뭂种夳婲炩놮嘣癔坉</w:t>
      </w:r>
      <w:r>
        <w:rPr/>
        <w:t>Ⱓ</w:t>
      </w:r>
      <w:r>
        <w:rPr/>
        <w:t>数䩒桩䔹㍎䱵㈤㑑洺䅟瑈㭫㠭⾮쉓旃䍭㖘瀊濍恵凂䱑쉰䭋扤框䑓灮㡫ぶ</w:t>
      </w:r>
      <w:r>
        <w:rPr/>
        <w:t>ⵎ</w:t>
      </w:r>
      <w:r>
        <w:rPr/>
        <w:t>㯂櫂嗂써浑㫂㌹㚩が숵쉲놩牊⸥㭪䚩⌷と䗍䐭⥷噁㡄祰啘偘⤴㷎</w:t>
      </w:r>
      <w:r>
        <w:rPr/>
        <w:t>꥟</w:t>
      </w:r>
      <w:r>
        <w:rPr/>
        <w:t>琫顬䌽쉴껂纏䛂숵䲥㉳䩗噟凂潣呴榬뗃拂㵲洱咘橆怦焰썗䵪䗃矂秂媘捇꥔渨⭢浖㶏䑴쉞갪칲剁偊嫂뾡剗塂뽇⩮稴灎┫㧎⌳뇂</w:t>
      </w:r>
      <w:r>
        <w:rPr/>
        <w:t>ꕮ</w:t>
      </w:r>
      <w:r>
        <w:rPr/>
        <w:t>勂⍚托噀</w:t>
      </w:r>
      <w:r>
        <w:rPr/>
        <w:t>⡧Ⱶ⭨</w:t>
      </w:r>
      <w:r>
        <w:rPr/>
        <w:t>䊣⸨卡幁䎿쉸◃㑅딸怮妵䪣淂㉍숣灁庣垵䩡卖㩖䂩棎</w:t>
      </w:r>
      <w:r>
        <w:rPr/>
        <w:t>ⰽ</w:t>
      </w:r>
      <w:r>
        <w:rPr/>
        <w:t>桭쉰⨵칌繸塰祚甲䝆奾⥮</w:t>
      </w:r>
      <w:r>
        <w:rPr/>
        <w:t>ꤰ</w:t>
      </w:r>
      <w:r>
        <w:rPr/>
        <w:t>浆썘游㙓彍浞䰥㵐쉦扟딫扲컂䡖䍌⨱쉩䯂䍄썈䐽兀乊故绍㈦쉞㉫愴싂扲쉔ꏃ牅桸氣敤㫂璮</w:t>
      </w:r>
      <w:r>
        <w:rPr/>
        <w:t>꧂</w:t>
      </w:r>
      <w:r>
        <w:rPr/>
        <w:t>쉉滎䐦⽦싃꺏块</w:t>
      </w:r>
      <w:r>
        <w:rPr/>
        <w:t>Ⱔ</w:t>
      </w:r>
      <w:r>
        <w:rPr/>
        <w:t>㝟곂⾬眲㏎欷쵷┹杀橔ㅐ癓垵䐵뭊쉱卟㣃⨱搣䙁쉥恾穬硲䲏珂䀩Ⓜ彬煔썑㉚䬰ꥥ榮た䯂</w:t>
      </w:r>
      <w:r>
        <w:rPr/>
        <w:t>ꗂ</w:t>
      </w:r>
      <w:r>
        <w:rPr/>
        <w:t>䊩桃汃慠</w:t>
      </w:r>
      <w:r>
        <w:rPr/>
        <w:t>Ⱓ</w:t>
      </w:r>
      <w:r>
        <w:rPr/>
        <w:t>颩㗂猸㑵䚵弨坟⥤㝱⤻땄ꄩ䜶眣㜷⵭䅞䠪儳卥楞㖩</w:t>
      </w:r>
      <w:r>
        <w:rPr/>
        <w:t>⡒</w:t>
      </w:r>
      <w:r>
        <w:rPr/>
        <w:t>擂帱䒥䌳樰䩓縦儭쉬獌汑쉴㡕䔵幰딸䗂슻㙢갺猭㓂楍뽢䕖㐻䴳䏍</w:t>
      </w:r>
      <w:r>
        <w:rPr/>
        <w:t>Ⱜ</w:t>
      </w:r>
      <w:r>
        <w:rPr/>
        <w:t>瀣共㟂㍹꥞㖮癄䱩嗃畄桖杯</w:t>
      </w:r>
      <w:r>
        <w:rPr/>
        <w:t>ⶻ</w:t>
      </w:r>
      <w:r>
        <w:rPr/>
        <w:t>灏䥳㴵織佴⥣ꄨ䌬歑컂䡦凂⬤湭⧍쉰洮⻃</w:t>
      </w:r>
      <w:r>
        <w:rPr/>
        <w:t>ꔳ</w:t>
      </w:r>
      <w:r>
        <w:rPr/>
        <w:t>䭠䉄㙌⎏숨咥伤椱</w:t>
      </w:r>
      <w:r>
        <w:rPr/>
        <w:t>ⶡ</w:t>
      </w:r>
      <w:r>
        <w:rPr/>
        <w:t>⽧</w:t>
      </w:r>
      <w:r>
        <w:rPr/>
        <w:t>ꕩ</w:t>
      </w:r>
      <w:r>
        <w:rPr/>
        <w:t>吲椤矂唸㈰昹慨䫂㠸彆쉨湖ꅴꅑ轧숨溮恬쏂歾朸权쵵䕁䉁</w:t>
      </w:r>
      <w:r>
        <w:rPr/>
        <w:t>ꗂ</w:t>
      </w:r>
      <w:r>
        <w:rPr/>
        <w:t>쉸婤⤵啷쉘⹩쉥獤啅</w:t>
      </w:r>
      <w:r>
        <w:rPr/>
        <w:t>꧂</w:t>
      </w:r>
      <w:r>
        <w:rPr/>
        <w:t>捎礣⹵嚡</w:t>
      </w:r>
      <w:r>
        <w:rPr/>
        <w:t>ꕰ</w:t>
      </w:r>
      <w:r>
        <w:rPr/>
        <w:t>搦乡</w:t>
      </w:r>
      <w:r>
        <w:rPr/>
        <w:t>ꤱ</w:t>
      </w:r>
      <w:r>
        <w:rPr/>
        <w:t>긫⭭幐쉆ꥬ䝶☨幊쉚䬪否㶱걇⥢癔⨵</w:t>
      </w:r>
      <w:r>
        <w:rPr/>
        <w:t>ꕌ</w:t>
      </w:r>
      <w:r>
        <w:rPr/>
        <w:t>㔲</w:t>
      </w:r>
      <w:r>
        <w:rPr/>
        <w:t>⠮</w:t>
      </w:r>
      <w:r>
        <w:rPr/>
        <w:t>㡭儺걯瓎〦祧⹡</w:t>
      </w:r>
      <w:r>
        <w:rPr/>
        <w:t>Ⳃ</w:t>
      </w:r>
      <w:r>
        <w:rPr/>
        <w:t>䌩⭹睋╚浓劥曂飂癦獒乥䁓懂☻癬㉃噆⩂偲걍╓䓍䩂埂止ꇍ廂⌱奖瞘⮏喩⹫땳</w:t>
      </w:r>
      <w:r>
        <w:rPr/>
        <w:t>ꦏ</w:t>
      </w:r>
      <w:r>
        <w:rPr/>
        <w:t>칃⾿擂瘣擂䄩眩䥊썎</w:t>
      </w:r>
      <w:r>
        <w:rPr/>
        <w:t>⡱</w:t>
      </w:r>
      <w:r>
        <w:rPr/>
        <w:t>槎畩㗂숴畂쉅⨵쉚〱㵨㉔㯃䧂썹숴㒏灇녋㟎䍔⏂䞘쉍砤쉙쉡쎣侘題愮枘熥侣汕묺⫂凂硨㤪㬱曂暥촩ㅰㅲ妘橍ꄮっ䥄䭃儭春癣습傩쉷ぢ堤焽</w:t>
      </w:r>
      <w:r>
        <w:rPr/>
        <w:t>ⵞ</w:t>
      </w:r>
      <w:r>
        <w:rPr/>
        <w:t>偣숯䅭</w:t>
      </w:r>
      <w:r>
        <w:rPr/>
        <w:t>Ɱ</w:t>
      </w:r>
      <w:r>
        <w:rPr/>
        <w:t>䙺뼰䴻㈊㵄䤦李皮㏂ぇ⨥츯廂甶뮵䥧䕩偺甹⨷繆琪䥯쉫䚮卑浔㡃</w:t>
      </w:r>
      <w:r>
        <w:rPr/>
        <w:t>⢥</w:t>
      </w:r>
      <w:r>
        <w:rPr/>
        <w:t>ꗍꗂ</w:t>
      </w:r>
      <w:r>
        <w:rPr/>
        <w:t>竂呡썙彾촨숭</w:t>
      </w:r>
      <w:r>
        <w:rPr/>
        <w:t>ꦮ</w:t>
      </w:r>
      <w:r>
        <w:rPr/>
        <w:t>쉣䭨䬪㡐㘣ヂ䡟ㄺ♀㡚땣串㬫䝱쉂ꍃ⥱湨浔傩㏂漫쵋쉀땃刲뇂媱컂摟㥅숰썓楣壂䵴䦩슿癊⩘帯敥惂杣㴨〴슏呏䠽㊣盂湴㡲㎵偎槂</w:t>
      </w:r>
      <w:r>
        <w:rPr/>
        <w:t>ⱀ⍴</w:t>
      </w:r>
      <w:r>
        <w:rPr/>
        <w:t>戵妥婄忂㥦挪㴶戨擎䖩圷振숨疩녫</w:t>
      </w:r>
      <w:r>
        <w:rPr/>
        <w:t>ⱬ</w:t>
      </w:r>
      <w:r>
        <w:rPr/>
        <w:t>쉢ㅸ㉲㥉戹琣䅵☥砪㩲ず玬捚頽㡶뽵恴欩</w:t>
      </w:r>
      <w:r>
        <w:rPr/>
        <w:t>ꕘ</w:t>
      </w:r>
      <w:r>
        <w:rPr/>
        <w:t>㑯䅫㈰慭슩䀺剚쉒汏⥖⩃懂濂쉬⭲쉔桇쉯숫ꎱ惂捍䅢슻㟂䥧患啤땑縦偐쉈浩捹朣禬㭉ꥫ㪿겡숭⩑䄬숴䠥㖬㚥숬窻敭㫂䁟庩橪晇繃喏╍</w:t>
      </w:r>
      <w:r>
        <w:rPr/>
        <w:t>ⲵ</w:t>
      </w:r>
      <w:r>
        <w:rPr/>
        <w:t>㡤啟埂梏愱䔶䌸㌤쉪槍䔨쵊橨㔵卑桦㤮</w:t>
      </w:r>
      <w:r>
        <w:rPr/>
        <w:t>꤯</w:t>
      </w:r>
      <w:r>
        <w:rPr/>
        <w:t>䰥䞘輸埂㟍礤♩亥㕋䢻乚硹勂晍縶⍮䎘쉙溻甯</w:t>
      </w:r>
      <w:r>
        <w:rPr/>
        <w:t>ⷂ</w:t>
      </w:r>
      <w:r>
        <w:rPr/>
        <w:t>쉎橨之乨</w:t>
      </w:r>
      <w:r>
        <w:rPr/>
        <w:t>ꕄ</w:t>
      </w:r>
      <w:r>
        <w:rPr/>
        <w:t>녀繇⥕숱く␽㉸ꍳ恙瀽숣炩숱咻㡇뽬놏싂睱拎숰欣煸窿坾姎癪桚䏂㈣䑨奐㠬彌쉶⮘㑹숤䕖䭅啧曂ꇂ</w:t>
      </w:r>
      <w:r>
        <w:rPr/>
        <w:t>Ⳃ</w:t>
      </w:r>
      <w:r>
        <w:rPr/>
        <w:t>쉆梮걱䁅繑䘩䔥璏横䩂ꍵ擂湣슏㡋啪䵖㐽䑄숱␽呍哂</w:t>
      </w:r>
      <w:r>
        <w:rPr/>
        <w:t>ꔸ⪬</w:t>
      </w:r>
      <w:r>
        <w:rPr/>
        <w:t>㕇䄶慠⹮㑨唵㑦뭱㘴潗</w:t>
      </w:r>
      <w:r>
        <w:rPr/>
        <w:t>ⵌ</w:t>
      </w:r>
      <w:r>
        <w:rPr/>
        <w:t>⡘</w:t>
      </w:r>
      <w:r>
        <w:rPr/>
        <w:t>⾩䭪ꅎ亿剑컂▬帩⩨뗂繟쉄摊ㅣ䮬싂愨楖䬶㕂塡党単ㄺ㜯町䕥㑸䅔顆䭆瑂礱䥬䧍愦㉟从ㅕ뇂机余⸦⩹棍㵤넪䓂呏湂쉮礩夤弹㗂㜦摦㌴쉮氩㙇㏍쉅嗂䜫䃂♢츣㏂䭧幓潵廂顪숮</w:t>
      </w:r>
      <w:r>
        <w:rPr/>
        <w:t>꧂ꥃ</w:t>
      </w:r>
      <w:r>
        <w:rPr/>
        <w:t>䋂杕偊ꥪ何쉬潀穙秂숪촵幑녮</w:t>
      </w:r>
      <w:r>
        <w:rPr/>
        <w:t>ꕁ</w:t>
      </w:r>
      <w:r>
        <w:rPr/>
        <w:t>Ⲙ</w:t>
      </w:r>
      <w:r>
        <w:rPr/>
        <w:t>纮欶穕</w:t>
      </w:r>
      <w:r>
        <w:rPr/>
        <w:t>ꤴ</w:t>
      </w:r>
      <w:r>
        <w:rPr/>
        <w:t>ꍭ偌䡾쉤☪깅䁪䶬恢⨪妻敫⤶⿍</w:t>
      </w:r>
      <w:r>
        <w:rPr/>
        <w:t>ꤻ</w:t>
      </w:r>
      <w:r>
        <w:rPr/>
        <w:t>㟂扂㧂獙䥸栥严䉖뇂䯃敍䝁</w:t>
      </w:r>
      <w:r>
        <w:rPr/>
        <w:t>ꕏ</w:t>
      </w:r>
      <w:r>
        <w:rPr/>
        <w:t>あ㭆吪슏呧숲恢煷䍺䕬䕵ꇂ쉐깨뼽㍢㍑떩숯㡞恫猫㦥ㄬ</w:t>
      </w:r>
      <w:r>
        <w:rPr/>
        <w:t>ꤹ▬</w:t>
      </w:r>
      <w:r>
        <w:rPr/>
        <w:t>㏂兌긵⏃幕䁩</w:t>
      </w:r>
      <w:r>
        <w:rPr/>
        <w:t>ꥄꔶ</w:t>
      </w:r>
      <w:r>
        <w:rPr/>
        <w:t>囂䵗千頳摭煭㙭슥杪쉟疱坟䒥㇂磂䠬绂瘤樱ィ䉱</w:t>
      </w:r>
      <w:r>
        <w:rPr/>
        <w:t>꧂</w:t>
      </w:r>
      <w:r>
        <w:rPr/>
        <w:t>杣㕪䯎敫⩔椸昱坠恉仂㈷췂㝮掱䏂媿䎬䵎⒏䵑爊ㆡ硺儨䵹ꅑ瞥걭攭睓牆氯䁇</w:t>
      </w:r>
      <w:r>
        <w:rPr/>
        <w:t>ⰰ</w:t>
      </w:r>
      <w:r>
        <w:rPr/>
        <w:t>喩瘸⩬止煊ꥰ䋂숩畀恦⤽㙟佅⍤硑⩷뭙輣悬따塙䅁健㣂</w:t>
      </w:r>
      <w:r>
        <w:rPr/>
        <w:t>ꥆ</w:t>
      </w:r>
      <w:r>
        <w:rPr/>
        <w:t>噩囂浦爹昸汙㏂⽀슩䊿뭒녊⨣⹭䬲⭔䵱愹坋挲㵁彨癚狃碣漬ꍣ硕祀㩆㍤棂漸偉䐦滂䑒䍨䳃㙘쉳堣体쉂恀奣</w:t>
      </w:r>
      <w:r>
        <w:rPr/>
        <w:t>ⲿ</w:t>
      </w:r>
      <w:r>
        <w:rPr/>
        <w:t>ꍍ煷㵺䩾纏깨摱硖䔩쉺扅穨偟癊숦徏朶쉦偔䥂⬶䁁婊眶慊</w:t>
      </w:r>
      <w:r>
        <w:rPr/>
        <w:t>⠸</w:t>
      </w:r>
      <w:r>
        <w:rPr/>
        <w:t>户㞮⩲⑉湰癄♤㠦瑱剎捡╌쉵吥╦捍債䲘硄㌯걵䵰쉂疱慌숣啸싂㶿噹甪盂䤥て奟曂祗刮쎿唴⨮㯂喩㵸뇂䦬</w:t>
      </w:r>
      <w:r>
        <w:rPr/>
        <w:t>ⷂ</w:t>
      </w:r>
      <w:r>
        <w:rPr/>
        <w:t>窩産쉍뭉쉢䢿爯䷂坦쌺礪辮㊵Ⓜㆵ숪㢏</w:t>
      </w:r>
      <w:r>
        <w:rPr/>
        <w:t>ꕏ</w:t>
      </w:r>
      <w:r>
        <w:rPr/>
        <w:t>瞻쉋쉗轓㥔㙭䆏</w:t>
      </w:r>
      <w:r>
        <w:rPr/>
        <w:t>ⷂ</w:t>
      </w:r>
      <w:r>
        <w:rPr/>
        <w:t>求敞㭺긪걧⺮䘣癹檱摑㗂佾串⯂䕒䒣杶♃偂枘⏂⸳扎</w:t>
      </w:r>
      <w:r>
        <w:rPr/>
        <w:t>⡡</w:t>
      </w:r>
      <w:r>
        <w:rPr/>
        <w:t>䭮乀䨣</w:t>
      </w:r>
      <w:r>
        <w:rPr/>
        <w:t>ⵋ</w:t>
      </w:r>
      <w:r>
        <w:rPr/>
        <w:t>奄쉪㡉獗⥷䤤쉨辩㍖湗橐쉨楹䁱촷汨쵲挸牕ꌷ煸氥拂䓂狂㙳뗂瘣㏎樦㊥桲쌮ꍮ梘䬸</w:t>
      </w:r>
      <w:r>
        <w:rPr/>
        <w:t>ⰶ♗</w:t>
      </w:r>
      <w:r>
        <w:rPr/>
        <w:t>㙣</w:t>
      </w:r>
      <w:r>
        <w:rPr/>
        <w:t>⡚</w:t>
      </w:r>
      <w:r>
        <w:rPr/>
        <w:t>撻⵺塁ㅩ</w:t>
      </w:r>
      <w:r>
        <w:rPr/>
        <w:t>ⱕ</w:t>
      </w:r>
      <w:r>
        <w:rPr/>
        <w:t>噙썕怷惂⫍㴬ꥨ⑍깧䖥╬䭣橁䩊ぃ쵢긴び䥘匱쏂樥싂䤷汷疱玘浱</w:t>
      </w:r>
      <w:r>
        <w:rPr/>
        <w:t>ꤺ</w:t>
      </w:r>
      <w:r>
        <w:rPr/>
        <w:t>帹撱瓂允恷쉈哂㡠</w:t>
      </w:r>
      <w:r>
        <w:rPr/>
        <w:t>⡐</w:t>
      </w:r>
      <w:r>
        <w:rPr/>
        <w:t>㠨♬㡶繢㥯</w:t>
      </w:r>
      <w:r>
        <w:rPr/>
        <w:t>ⱡ</w:t>
      </w:r>
      <w:r>
        <w:rPr/>
        <w:t>睇Ⓜ싂䝢猨殩伫싂坐愳ꍢ杰╒뼺</w:t>
      </w:r>
      <w:r>
        <w:rPr/>
        <w:t>꧂</w:t>
      </w:r>
      <w:r>
        <w:rPr/>
        <w:t>䔤囂</w:t>
      </w:r>
      <w:r>
        <w:rPr/>
        <w:t>ꕧ</w:t>
      </w:r>
      <w:r>
        <w:rPr/>
        <w:t>便儥슥势㣂⽓⼫顠畑辘㕚硗칚嘷㟂⎥繋䍎哂轢㣂敺ꇂ瓎婵㜺㵷</w:t>
      </w:r>
      <w:r>
        <w:rPr/>
        <w:t>꤭⩐</w:t>
      </w:r>
      <w:r>
        <w:rPr/>
        <w:t>ꍡ挵暩⹹啒琹䕕䜽걧䴥뭣爨</w:t>
      </w:r>
      <w:r>
        <w:rPr/>
        <w:t>⡰</w:t>
      </w:r>
      <w:r>
        <w:rPr/>
        <w:t>娵┪뽢㥊숯뮬椫䁡塀쉘奇㈮䕉䕢瓂搽癦</w:t>
      </w:r>
      <w:r>
        <w:rPr/>
        <w:t>ꗂ</w:t>
      </w:r>
      <w:r>
        <w:rPr/>
        <w:t>싂䟂묤㙓㯂컂䑊쉵䩭桬☪⭓쌻㡴牢琦⍃䠸姂㬵㍴쉈</w:t>
      </w:r>
      <w:r>
        <w:rPr/>
        <w:t>ꤺ</w:t>
      </w:r>
      <w:r>
        <w:rPr/>
        <w:t>䥶啙㦵슩氥穵㟂ㄵ㴹⹳恴渵憥椯严</w:t>
      </w:r>
      <w:r>
        <w:rPr/>
        <w:t>Ⳃ</w:t>
      </w:r>
      <w:r>
        <w:rPr/>
        <w:t>ㅡ⻂㶣哂쉒惂넻싂뇂⩺恐穹⯎䭁怪迂쉂夥畱㕳奯⦿䒿獙婨䂘칃㔨㮵歒涥活恨汐ㄷ䝌䭞係䑪㏂儯쉆㕔丹싂⹁쉩桯㋂⑱㝎搩뼵祁䩧㙣쉋쉕扞㬲㝷灢┲䔽쉚䧂</w:t>
      </w:r>
      <w:r>
        <w:rPr/>
        <w:t>ⱸ</w:t>
      </w:r>
      <w:r>
        <w:rPr/>
        <w:t>쉏㩴タ뽷坤捗杯⑷潺廂唦縳⹔㍭⨺⭞䜹⼦쉮焪壂䴸㭋戨㡇彧刊쵁</w:t>
      </w:r>
      <w:r>
        <w:rPr/>
        <w:t>ⱈ</w:t>
      </w:r>
      <w:r>
        <w:rPr/>
        <w:t>飂쌩쉙䣃慏묻ㅙ礸싂㤯⍺枩䵳뮡獎싍恧䨴ꍌ廍⑃否숭숥⏂扐乖칄䦿㭷瑪桙㥕椪䩘䕍盂捩땣㞏䡹繖</w:t>
      </w:r>
      <w:r>
        <w:rPr/>
        <w:t>⠩꥔</w:t>
      </w:r>
      <w:r>
        <w:rPr/>
        <w:t>䵕梏㝶烂㩶</w:t>
      </w:r>
      <w:r>
        <w:rPr/>
        <w:t>ꔰ</w:t>
      </w:r>
      <w:r>
        <w:rPr/>
        <w:t>瘽숦歓췂</w:t>
      </w:r>
      <w:r>
        <w:rPr/>
        <w:t>ꦵ</w:t>
      </w:r>
      <w:r>
        <w:rPr/>
        <w:t>쉙♡싂恡䉾䡦敇溣䏂ꍍ稲쉂㪥㓂뼪疿㷂煺獱ꌵ㔺埂瑧瑥樶柂☸녾牷䑰ꄣ싂⫂沏瑚噁敺轶礸㐺쉎剔槂潗쉪쵩㪵⎣䪩䑨䟂䁵窮燂楅䃂恙</w:t>
      </w:r>
      <w:r>
        <w:rPr/>
        <w:t>ꥀ</w:t>
      </w:r>
      <w:r>
        <w:rPr/>
        <w:t>䠬卵昲뭁㕵</w:t>
      </w:r>
      <w:r>
        <w:rPr/>
        <w:t>ⱟ</w:t>
      </w:r>
      <w:r>
        <w:rPr/>
        <w:t>湣稽♃쉁</w:t>
      </w:r>
      <w:r>
        <w:rPr/>
        <w:t>ⶥ</w:t>
      </w:r>
      <w:r>
        <w:rPr/>
        <w:t>㍔␤頳係沮穙甫춵繐㕗䀽ꅾ湺癭杇䇂晓놩ㅲ歟⪻乨窘㓃㭒犬轖匳桳뽞焽츣坩칱圩乆䗃甪癤䠵㩨掮믂⥋䄩☩奁╗伪갤呈쉨뭚䀦幔숲轠⩁㮥싂末쉉頷</w:t>
      </w:r>
      <w:r>
        <w:rPr/>
        <w:t>⠲Ⓜ</w:t>
      </w:r>
      <w:r>
        <w:rPr/>
        <w:t>灶輤㮥爪⼽쉧瑏灬汎㝺洫</w:t>
      </w:r>
      <w:r>
        <w:rPr/>
        <w:t>ⱞ</w:t>
      </w:r>
      <w:r>
        <w:rPr/>
        <w:t>쉇榱䜨♇䭅</w:t>
      </w:r>
      <w:r>
        <w:rPr/>
        <w:t>ꖏ</w:t>
      </w:r>
      <w:r>
        <w:rPr/>
        <w:t>婅</w:t>
      </w:r>
      <w:r>
        <w:rPr/>
        <w:t>⡂</w:t>
      </w:r>
      <w:r>
        <w:rPr/>
        <w:t>揂洣䧍</w:t>
      </w:r>
      <w:r>
        <w:rPr/>
        <w:t>ꦬ</w:t>
      </w:r>
      <w:r>
        <w:rPr/>
        <w:t>橞浒幑漣㑤䜩煹䩑쉐㓍⽵♵ㅩ碱爮畂걘喵ꅀ㉡㊱㇂橍惂献ꇂ칞䙰䰯澏슏卧⨩璏쉷灶췂瘰檩仂頬奀</w:t>
      </w:r>
      <w:r>
        <w:rPr/>
        <w:t>ꔪ</w:t>
      </w:r>
      <w:r>
        <w:rPr/>
        <w:t>䥅㑢숯氪칓ꍁ䋂嘽쉯沩畉⥡ㄥ캬擂摊㴽썆䝖戥쉩潑氭뽌恾땶싍</w:t>
      </w:r>
      <w:r>
        <w:rPr/>
        <w:t>ⴽ</w:t>
      </w:r>
      <w:r>
        <w:rPr/>
        <w:t>此</w:t>
      </w:r>
      <w:r>
        <w:rPr/>
        <w:t>ꗂ</w:t>
      </w:r>
      <w:r>
        <w:rPr/>
        <w:t>쉋Ⓧ嫂琸噏冡卉㑫⽍楺䍩䝹</w:t>
      </w:r>
      <w:r>
        <w:rPr/>
        <w:t>⣂</w:t>
      </w:r>
      <w:r>
        <w:rPr/>
        <w:t>㙴숪</w:t>
      </w:r>
      <w:r>
        <w:rPr/>
        <w:t>ꕶ</w:t>
      </w:r>
      <w:r>
        <w:rPr/>
        <w:t>㐤숳걵繘硄迂檡촤㞩쉫꥖쉹쉷禵瞮⽆䓂繋䙚汯ꍐ⻂⩉쉲⍹圫䒻患갰䀥♰䂣䞿勂帯⍤⪏숹浭顭䡂깊쉑㭊㙹䵇숱䚣뮮ꅵ㏂쌶䨸晲晐穣䌸⍕削慥⭟兔㎩</w:t>
      </w:r>
      <w:r>
        <w:rPr/>
        <w:t>ꕖ╤</w:t>
      </w:r>
      <w:r>
        <w:rPr/>
        <w:t>塙</w:t>
      </w:r>
      <w:r>
        <w:rPr/>
        <w:t>⣃</w:t>
      </w:r>
      <w:r>
        <w:rPr/>
        <w:t>䵊噡⯂⬨쉁䂥</w:t>
      </w:r>
      <w:r>
        <w:rPr/>
        <w:t>⡭</w:t>
      </w:r>
      <w:r>
        <w:rPr/>
        <w:t>接싂⍦쉕⥚쉐䍓⧎敧桟砷⮬싂쵓乮兔竂뗍杀쉓ぃ㭕</w:t>
      </w:r>
      <w:r>
        <w:rPr/>
        <w:t>ⱋ</w:t>
      </w:r>
      <w:r>
        <w:rPr/>
        <w:t>轾⦏敡믂瀷彋긵敾⭦쉕䩖彦織梥囂㨬믎습戴녵㉲摍焷潩숵ꎵ⩀䑞瘬坮㑫捄䉇榮䜥轫⑋束だ쌥</w:t>
      </w:r>
      <w:r>
        <w:rPr/>
        <w:t>ꥈ</w:t>
      </w:r>
      <w:r>
        <w:rPr/>
        <w:t>싂쉑</w:t>
      </w:r>
      <w:r>
        <w:rPr/>
        <w:t>⠦</w:t>
      </w:r>
      <w:r>
        <w:rPr/>
        <w:t>갷⩐깠쉘僂䝒㨤쉌曂獉䙶潶䕾瑸㭱儨숥杂㌪啪卄쉨</w:t>
      </w:r>
      <w:r>
        <w:rPr/>
        <w:t>⢏⮩</w:t>
      </w:r>
      <w:r>
        <w:rPr/>
        <w:t>䟂</w:t>
      </w:r>
      <w:r>
        <w:rPr/>
        <w:t>꧂</w:t>
      </w:r>
      <w:r>
        <w:rPr/>
        <w:t>䔥䴱摊⩀穧坶廂慥ꇂ숷砱䡄坾砪ꅨ쉲吪쉙䍄牠儻㬱㑥慱</w:t>
      </w:r>
      <w:r>
        <w:rPr/>
        <w:t>꧍</w:t>
      </w:r>
      <w:r>
        <w:rPr/>
        <w:t>竂䟍煴杸扁䥊㍤⫂䐽恡⩗淃╄硖㕔《⎮牭幉呶䕀檡⼷灁</w:t>
      </w:r>
      <w:r>
        <w:rPr/>
        <w:t>ꕗ⨺</w:t>
      </w:r>
      <w:r>
        <w:rPr/>
        <w:t>㬥で绂顀兊梘飂吱㌷싂婠</w:t>
      </w:r>
      <w:r>
        <w:rPr/>
        <w:t>ꔦ</w:t>
      </w:r>
      <w:r>
        <w:rPr/>
        <w:t>告㉎갱䇂䤤之嘫뽔匰䕎埂浧ꥧ칆ꌫㄲ䙸⩁晊剬┮彗瑖넬뽥㴬煂丳</w:t>
      </w:r>
      <w:r>
        <w:rPr/>
        <w:t>꤬</w:t>
      </w:r>
      <w:r>
        <w:rPr/>
        <w:t>獚丫䅾⍳晣㥰仂兔ꥺ⍂䀶溩凂◂숱欻뼷</w:t>
      </w:r>
      <w:r>
        <w:rPr/>
        <w:t>Ⳃ</w:t>
      </w:r>
      <w:r>
        <w:rPr/>
        <w:t>䡟䉘땱助眺扊䤭〯揂⬴睬⩉⏂㤶弫楎ꎣ挸呞迂纘쉉쉦䅍接⑹嗂䪩䍠獹</w:t>
      </w:r>
      <w:r>
        <w:rPr/>
        <w:t>ꥍ</w:t>
      </w:r>
      <w:r>
        <w:rPr/>
        <w:t>䥗쉌冩녘僂ꥦ去</w:t>
      </w:r>
      <w:r>
        <w:rPr/>
        <w:t>Ⱞ</w:t>
      </w:r>
      <w:r>
        <w:rPr/>
        <w:t>樥橲녞⍾癹</w:t>
      </w:r>
      <w:r>
        <w:rPr/>
        <w:t>ꥏ</w:t>
      </w:r>
      <w:r>
        <w:rPr/>
        <w:t>繁䑧⧂漥噕䉨㫂ⸯ</w:t>
      </w:r>
      <w:r>
        <w:rPr/>
        <w:t>ⲥ</w:t>
      </w:r>
      <w:r>
        <w:rPr/>
        <w:t>㕨煘䩊</w:t>
      </w:r>
      <w:r>
        <w:rPr/>
        <w:t>ꗂ</w:t>
      </w:r>
      <w:r>
        <w:rPr/>
        <w:t>柂갽癒ꅫ轑숷䳍条愸⺵堵亩㘥桳ㅡ䨫⹊乨奞숲ꅠ⨳辣㩫뽹呁ꏂ䴸婖</w:t>
      </w:r>
      <w:r>
        <w:rPr/>
        <w:t>ꥉ</w:t>
      </w:r>
      <w:r>
        <w:rPr/>
        <w:t>摠娺乞偈偱弫㣂偕呁ꍾ⹧瑊슥稩층㏂㥞扥狂侮</w:t>
      </w:r>
      <w:r>
        <w:rPr/>
        <w:t>ⷃ♁</w:t>
      </w:r>
      <w:r>
        <w:rPr/>
        <w:t>⡥</w:t>
      </w:r>
      <w:r>
        <w:rPr/>
        <w:t>㙄捄塾⭭殿樽伩摤灑䭨♨瑑畓䓂쉙啟楆⍆㉩畴桹槂쉁</w:t>
      </w:r>
      <w:r>
        <w:rPr/>
        <w:t>ꦵ</w:t>
      </w:r>
      <w:r>
        <w:rPr/>
        <w:t>珂风</w:t>
      </w:r>
      <w:r>
        <w:rPr/>
        <w:t>⡓</w:t>
      </w:r>
      <w:r>
        <w:rPr/>
        <w:t>拂猻わ牶꺘믂瞏塩橒撱氮歏⯂ㅲ烍神䅑ㄥ䡲颏䥗㝾⩆摎辘晙摰싂䐺쉫歭㠩⍅ㄯ⍤슱ㅑ꤮㷂慸潗㠭䉳禱싃╖䱾숹䊱㷎㭐父뮡숺楔佦琸䰮숤䋂숸䅠㙺</w:t>
      </w:r>
      <w:r>
        <w:rPr/>
        <w:t>ⶱ</w:t>
      </w:r>
      <w:r>
        <w:rPr/>
        <w:t>昫⥶</w:t>
      </w:r>
      <w:r>
        <w:rPr/>
        <w:t>ꕍ</w:t>
      </w:r>
      <w:r>
        <w:rPr/>
        <w:t>洭瘻癌쵘嘰棂⹐挽ꅃ숯搵깢啦⹮쉃</w:t>
      </w:r>
      <w:r>
        <w:rPr/>
        <w:t>ⴲ</w:t>
      </w:r>
      <w:r>
        <w:rPr/>
        <w:t>䌽掣䯂숪╷磂狂䀭⼽⽾깇☨儱轤㤣䶿页睓쉭</w:t>
      </w:r>
      <w:r>
        <w:rPr/>
        <w:t>ⱞ⩖</w:t>
      </w:r>
      <w:r>
        <w:rPr/>
        <w:t>묫挩區炻䤲扬丫숪摨轑歗㕳숻㩞䌴槎碣싂숬兩</w:t>
      </w:r>
      <w:r>
        <w:rPr/>
        <w:t>ⰳ</w:t>
      </w:r>
      <w:r>
        <w:rPr/>
        <w:t>奀쉘묯滍潩灩僂歆卭쉎</w:t>
      </w:r>
      <w:r>
        <w:rPr/>
        <w:t>ⷂ</w:t>
      </w:r>
      <w:r>
        <w:rPr/>
        <w:t>뽯盂♪㭒轡焸怫夵㵅♭嗂橉辣⨵䴣⩚淂싂숽ꍧ</w:t>
      </w:r>
      <w:r>
        <w:rPr/>
        <w:t>⡉</w:t>
      </w:r>
      <w:r>
        <w:rPr/>
        <w:t>浪竎ꍶ䒵䍯晤歪共䩋傿頪烂⑳숭䙐㬥敄眵䥬㗂噙㣎卟㍩╠啂</w:t>
      </w:r>
      <w:r>
        <w:rPr/>
        <w:t>ⰻ</w:t>
      </w:r>
      <w:r>
        <w:rPr/>
        <w:t>싂燂㕗숰⨴⹘敀㙨㛂䩈ꍐ旃䙹乔扴懂樬ꥯ⼽慨杋쉆䷂枘噭⹵쉖䪩榵繦싂頽涡啄焯㊮柂弹</w:t>
      </w:r>
      <w:r>
        <w:rPr/>
        <w:t>ⵀ</w:t>
      </w:r>
      <w:r>
        <w:rPr/>
        <w:t>丸</w:t>
      </w:r>
      <w:r>
        <w:rPr/>
        <w:t>⡷</w:t>
      </w:r>
      <w:r>
        <w:rPr/>
        <w:t>瀶嗂䉦淂爷㤽楆</w:t>
      </w:r>
      <w:r>
        <w:rPr/>
        <w:t>ⵥ</w:t>
      </w:r>
      <w:r>
        <w:rPr/>
        <w:t>뼬⻂묯匵截眽仂嗂╚䕸쉟㔭瘺䠬漷숭숷纮⛍顂扦祱⧂㋃ꅋ噓숰ꅈ⮻㥑⩳疩塒⩃檿</w:t>
      </w:r>
      <w:r>
        <w:rPr/>
        <w:t>꧂</w:t>
      </w:r>
      <w:r>
        <w:rPr/>
        <w:t>䘪䁩츻矂믎슻䪣춏쉭쉪쉡摰칣㊩䵘弬癤湗䉀慸䩤毂숯㴷椯⨺淂偢䙠쉣쎏泍别㖏㈻딊⍸쉺免昪汌ꄲ欮쉤㔳㥋歪㡅唳怦</w:t>
      </w:r>
      <w:r>
        <w:rPr/>
        <w:t>ⲩⱟ</w:t>
      </w:r>
      <w:r>
        <w:rPr/>
        <w:t>쉠슮숵㍌全愮쉨뽂癑瑇㬱쉬䆏塐</w:t>
      </w:r>
    </w:p>
    <w:p>
      <w:pPr>
        <w:pStyle w:val="PreformattedText"/>
        <w:bidi w:val="0"/>
        <w:spacing w:before="0" w:after="0"/>
        <w:jc w:val="left"/>
        <w:rPr/>
      </w:pPr>
      <w:r>
        <w:rPr/>
        <w:t>壂䩗㎵쉌敪슏啴渭Ⓜ慉仂⨹ꇎ䢵䅢췂溵㑲ꅇ〉圮⌺極繶䅡㵕机卺숤䱔䯂쉘啳㩥⥌쉃砥숩界欬숺쉕擂愵䌬㢬쉳剪硇놣䁥</w:t>
      </w:r>
      <w:r>
        <w:rPr/>
        <w:t>ꕚ</w:t>
      </w:r>
      <w:r>
        <w:rPr/>
        <w:t>곂临쉐橅㘮䉷氷숪幋뽆帤䐷烂䝭</w:t>
      </w:r>
      <w:r>
        <w:rPr/>
        <w:t>ⵎ</w:t>
      </w:r>
      <w:r>
        <w:rPr/>
        <w:t>彰䴶⥪䔩癯쉕桷祑깺쉁㢏欤䝎癥䛎先怲涮쉉㑬컃거ꅕ뾬걒♅畊뭍ꏂ渳쉥夬쏍㑓䱳⿂㔰桖䵧뭍潺㜬㮮卵</w:t>
      </w:r>
      <w:r>
        <w:rPr/>
        <w:t>ꕗ⤽䷎</w:t>
      </w:r>
      <w:r>
        <w:rPr/>
        <w:t>彀急攪㎡偙⭹眶砥㣂潘䱎轆杖塚⭁쉲䍤긷汐☨坢⽯㜲㨣숭䉋</w:t>
      </w:r>
      <w:r>
        <w:rPr/>
        <w:t>ⴸ</w:t>
      </w:r>
      <w:r>
        <w:rPr/>
        <w:t>琶唷瑃迃輫額塤쉧抬盍䵑硣</w:t>
      </w:r>
      <w:r>
        <w:rPr/>
        <w:t>꧂</w:t>
      </w:r>
      <w:r>
        <w:rPr/>
        <w:t>獨췂쉸䩯쉸浒䙱쉙慥칊㋂㉩䱙湮격쉳搪⯍㭨噰帶歞懂㍎ㅢ琶ノ扌呭䭈由</w:t>
      </w:r>
      <w:r>
        <w:rPr/>
        <w:t>ꕏ</w:t>
      </w:r>
      <w:r>
        <w:rPr/>
        <w:t>깞奔㤸ꅪ䰳仃㕫䡁睮녎啀뭏ォ㇂㥕⑚쉙祗恊䥾</w:t>
      </w:r>
      <w:r>
        <w:rPr/>
        <w:t>꧂</w:t>
      </w:r>
      <w:r>
        <w:rPr/>
        <w:t>汭싂瘮쵟</w:t>
      </w:r>
      <w:r>
        <w:rPr/>
        <w:t>ⱇ</w:t>
      </w:r>
      <w:r>
        <w:rPr/>
        <w:t>䡙噠癨矂⥦䅯燂塢煾硠轰愭搸⑾䭖潾㩋涮䭧坒吨䈪穂꥞</w:t>
      </w:r>
      <w:r>
        <w:rPr/>
        <w:t>ⱄ</w:t>
      </w:r>
      <w:r>
        <w:rPr/>
        <w:t>洳䀸ꄬ뭁橓䍭睙</w:t>
      </w:r>
      <w:r>
        <w:rPr/>
        <w:t>ⵓ</w:t>
      </w:r>
      <w:r>
        <w:rPr/>
        <w:t>㕊숪恵区帱娫㢵圮坟䤦䭭㡧쵢楱獸쉖泂䥖䭩䠴䲻</w:t>
      </w:r>
      <w:r>
        <w:rPr/>
        <w:t>⡔</w:t>
      </w:r>
      <w:r>
        <w:rPr/>
        <w:t>⽈슿烂顙</w:t>
      </w:r>
      <w:r>
        <w:rPr/>
        <w:t>ꥐ</w:t>
      </w:r>
      <w:r>
        <w:rPr/>
        <w:t>㔩㦵㩘쉴䈨睥땵噖慕쉖擂곎숣숱頴㷂犮套帤嚵⩨</w:t>
      </w:r>
      <w:r>
        <w:rPr/>
        <w:t>ⶱ</w:t>
      </w:r>
      <w:r>
        <w:rPr/>
        <w:t>쉶頻슩숽癶其と䁃㠷넮◃췂橗뼺䱶滍㩅伴⭲땭汙㶥獪㩀䞻쉂匽땧싃뽐뮮㩙㍋㭨䐸</w:t>
      </w:r>
      <w:r>
        <w:rPr/>
        <w:t>Ⱙ</w:t>
      </w:r>
      <w:r>
        <w:rPr/>
        <w:t>沵거넦樱㉾涿</w:t>
      </w:r>
      <w:r>
        <w:rPr/>
        <w:t>ⵖ</w:t>
      </w:r>
      <w:r>
        <w:rPr/>
        <w:t>琣奱⽲⸨游⍺쉹繥䑲깯뽈剱塈쉞彑嘪쉫숷轄묺㕋佾㭲浀中摣惂旂㜰ば㷎㦘쉈䉩쵞</w:t>
      </w:r>
      <w:r>
        <w:rPr/>
        <w:t>ꗎ</w:t>
      </w:r>
      <w:r>
        <w:rPr/>
        <w:t>汚⩥</w:t>
      </w:r>
      <w:r>
        <w:rPr/>
        <w:t>ꥁ</w:t>
      </w:r>
      <w:r>
        <w:rPr/>
        <w:t>뽋摆䱕숰숪䤶䍦㝧歩춵쵺啠㗂㙲䘲⤦じ佊湥슡怬컃䡀怬떮掮浶窩</w:t>
      </w:r>
      <w:r>
        <w:rPr/>
        <w:t>ⰸ</w:t>
      </w:r>
      <w:r>
        <w:rPr/>
        <w:t>䶘樶⥚쉚悩㬰㑌啨懂歖쉄眪슡濂爽弪牵䈷⑰爪</w:t>
      </w:r>
      <w:r>
        <w:rPr/>
        <w:t>ꕙ⩊</w:t>
      </w:r>
      <w:r>
        <w:rPr/>
        <w:t>夰숻㷂㨻䓃쌥⑵敳묯ꄪ癘瀮夭牍澵㢿狂䥖숱彏堪嚩숫䧂㊩뾡╕杦䓂</w:t>
      </w:r>
      <w:r>
        <w:rPr/>
        <w:t>ꕹ</w:t>
      </w:r>
      <w:r>
        <w:rPr/>
        <w:t>슱湄吱슡땲꥾뭆쉙䭏쉦煄땐䡫♅뼱넱⮡㤬ꆬ䂩䶩桔</w:t>
      </w:r>
      <w:r>
        <w:rPr/>
        <w:t>꧂ⷂ</w:t>
      </w:r>
      <w:r>
        <w:rPr/>
        <w:t>儊쉟䰪澡䬭쵠牕坬流琳熿䜳䝁</w:t>
      </w:r>
      <w:r>
        <w:rPr/>
        <w:t>ꥉ</w:t>
      </w:r>
      <w:r>
        <w:rPr/>
        <w:t>祚㥠⺘㩳煆焹깅䵍㑞瀹乐</w:t>
      </w:r>
      <w:r>
        <w:rPr/>
        <w:t>ⴳ</w:t>
      </w:r>
      <w:r>
        <w:rPr/>
        <w:t>〫넫頬弬愫洪強䜭潎䟂䍟辡姂걬ヂ㑙墏便쉫⚥畊촪</w:t>
      </w:r>
      <w:r>
        <w:rPr/>
        <w:t>ⱺ</w:t>
      </w:r>
      <w:r>
        <w:rPr/>
        <w:t>䃎䥠㛍㭡⼳⦘䥍癍檣</w:t>
      </w:r>
      <w:r>
        <w:rPr/>
        <w:t>⢣</w:t>
      </w:r>
      <w:r>
        <w:rPr/>
        <w:t>摁瀪溻灕䥯䳂条</w:t>
      </w:r>
      <w:r>
        <w:rPr/>
        <w:t>ꕺ</w:t>
      </w:r>
      <w:r>
        <w:rPr/>
        <w:t>爽唵䲵迍</w:t>
      </w:r>
      <w:r>
        <w:rPr/>
        <w:t>ꗂ</w:t>
      </w:r>
      <w:r>
        <w:rPr/>
        <w:t>塸㊱◂㕴걄쉄䪡쌱䄷싂揃撘␴㡚㴮勎</w:t>
      </w:r>
      <w:r>
        <w:rPr/>
        <w:t>ⲻ⑃</w:t>
      </w:r>
      <w:r>
        <w:rPr/>
        <w:t>ꆿ䅒⴦愺沘䑓玣婵睋쵊䩅⏂㬣䉺쉮恒睧呓剷딣䁳繋뿂摎㏂䭟徏걬㍓塡칺⩢娫싂㐷녗䝵忂泂奬哂㜶⍔◃硒숫㐫ꥩ䡆惂穫㕘䡄獟䭈摞뼥剡뭇습瘹</w:t>
      </w:r>
      <w:r>
        <w:rPr/>
        <w:t>ꕇ</w:t>
      </w:r>
      <w:r>
        <w:rPr/>
        <w:t>⽎涘硭㯂㡀朱䅺땂⬤싂汕摳娨숰塶懂⩢啰媵무剴㇂幟쉶卺㉑ꏂ界숮⨩걠싂㯂♣</w:t>
      </w:r>
      <w:r>
        <w:rPr/>
        <w:t>ꖱ␺⑌</w:t>
      </w:r>
      <w:r>
        <w:rPr/>
        <w:t>灅숩唪쉣㚩桟捊瑄飂洰佊䕥녷㩔䠫䔺⑋辥捂</w:t>
      </w:r>
      <w:r>
        <w:rPr/>
        <w:t>ⵁ</w:t>
      </w:r>
      <w:r>
        <w:rPr/>
        <w:t>슬쉒썘쉅汈䫂䏂䊿䊏弪⪻㚩ꥳ摞壂儻畍깢怫䁳牎婆㕄뭺⬩慴纮繹係痎䱶쉥뽃</w:t>
      </w:r>
      <w:r>
        <w:rPr/>
        <w:t>ꤸ</w:t>
      </w:r>
      <w:r>
        <w:rPr/>
        <w:t>㙊</w:t>
      </w:r>
      <w:r>
        <w:rPr/>
        <w:t>ꕵ</w:t>
      </w:r>
      <w:r>
        <w:rPr/>
        <w:t>啥戮捣</w:t>
      </w:r>
      <w:r>
        <w:rPr/>
        <w:t>ⱁ</w:t>
      </w:r>
      <w:r>
        <w:rPr/>
        <w:t>㖻뭾恕啫秂䉾㩓夫</w:t>
      </w:r>
      <w:r>
        <w:rPr/>
        <w:t>ⵖ</w:t>
      </w:r>
      <w:r>
        <w:rPr/>
        <w:t>啚䶬䅷愭㥊</w:t>
      </w:r>
      <w:r>
        <w:rPr/>
        <w:t>⡇</w:t>
      </w:r>
      <w:r>
        <w:rPr/>
        <w:t>即棂㦻嘤⩄䁦</w:t>
      </w:r>
      <w:r>
        <w:rPr/>
        <w:t>ꥇ</w:t>
      </w:r>
      <w:r>
        <w:rPr/>
        <w:t>쉥㩎ꌺ穪㵬浰</w:t>
      </w:r>
      <w:r>
        <w:rPr/>
        <w:t>ⱐ</w:t>
      </w:r>
      <w:r>
        <w:rPr/>
        <w:t>煺䬸爩껂椨⾿硰博䰽時㑆疥楋幓䡳卹幭旂</w:t>
      </w:r>
      <w:r>
        <w:rPr/>
        <w:t>⡴</w:t>
      </w:r>
      <w:r>
        <w:rPr/>
        <w:t>楪礷⛎숴⩌ꥷ꺩噌湩ꏂ䱪䂩숲갳偮淂纱幸䥯㥳歬總弪숰轶䡅⭁未</w:t>
      </w:r>
      <w:r>
        <w:rPr/>
        <w:t>⠩</w:t>
      </w:r>
      <w:r>
        <w:rPr/>
        <w:t>㝈嫂⽇때䝵盂ぬ㍈㍭ꅯ⯂偠쉶㡉䝭熣숷噲煘磂埂숽淎坉䅥乪⹤싂汑䕟兖潪夷壂숦穨</w:t>
      </w:r>
      <w:r>
        <w:rPr/>
        <w:t>ⳍ</w:t>
      </w:r>
      <w:r>
        <w:rPr/>
        <w:t>ꌣ并⦩칮ぎ⻃囎⫎䌱㴭ꅇ슿숥</w:t>
      </w:r>
      <w:r>
        <w:rPr/>
        <w:t>Ɑ</w:t>
      </w:r>
      <w:r>
        <w:rPr/>
        <w:t>亥䀴숤</w:t>
      </w:r>
      <w:r>
        <w:rPr/>
        <w:t>ⴲ</w:t>
      </w:r>
      <w:r>
        <w:rPr/>
        <w:t>㘹㋂确</w:t>
      </w:r>
      <w:r>
        <w:rPr/>
        <w:t>⢿</w:t>
      </w:r>
      <w:r>
        <w:rPr/>
        <w:t>窩䥀싎곃窩뿂䑐췂奭汐嘸䬯祌扖썟㡴䯂䞘䕧녆喿녏ꍕ秎墩⻍瑍㝳녴⻂䪱쉖䂬⥌稬㡰숱▩敟㋂兩</w:t>
      </w:r>
      <w:r>
        <w:rPr/>
        <w:t>ⶩ</w:t>
      </w:r>
      <w:r>
        <w:rPr/>
        <w:t>瓃㍣稽䈣䲘稲顳竂夰杣╟</w:t>
      </w:r>
      <w:r>
        <w:rPr/>
        <w:t>ꗂ</w:t>
      </w:r>
      <w:r>
        <w:rPr/>
        <w:t>匽啴凂</w:t>
      </w:r>
      <w:r>
        <w:rPr/>
        <w:t>ⵁ⚻</w:t>
      </w:r>
      <w:r>
        <w:rPr/>
        <w:t>儭䥾</w:t>
      </w:r>
      <w:r>
        <w:rPr/>
        <w:t>ꦻ</w:t>
      </w:r>
      <w:r>
        <w:rPr/>
        <w:t>漵丱㙩㬵㉍숴矂㩄⩐睠</w:t>
      </w:r>
      <w:r>
        <w:rPr/>
        <w:t>ꔲ</w:t>
      </w:r>
      <w:r>
        <w:rPr/>
        <w:t>漫숱輥䓂哎壂䵍딻쵳稭㨫祪㇂顺ꅵ⑺橖纮䉒穞参㠫싂쉥⛂瞿䍌걾桚䶮㬪㑦奅䪿뭃捣匩쉉坔숩㎩杦⩗窩숮䑆勂싂䮮⩹쉒䂣幂䨷愊칃㕮䥪㑍恗睋瑱ꄪ쉫⨬쉗숬呉쉈</w:t>
      </w:r>
      <w:r>
        <w:rPr/>
        <w:t>ꤶ</w:t>
      </w:r>
      <w:r>
        <w:rPr/>
        <w:t>仂灺䡫쉡恢昳呉溩癖쉮</w:t>
      </w:r>
      <w:r>
        <w:rPr/>
        <w:t>ꤷ</w:t>
      </w:r>
      <w:r>
        <w:rPr/>
        <w:t>牲ꍸ姂丣뇂걃杋桄⒥㨣坋걡싂숰㤤ꍢ殘页㭞畕䞿䑆厮싂慟믂慀晓숭祔折</w:t>
      </w:r>
      <w:r>
        <w:rPr/>
        <w:t>ⴭ⹫</w:t>
      </w:r>
      <w:r>
        <w:rPr/>
        <w:t>槂捖桎穞슬㩂栫䙋긴玮哃剡偗ꥹ</w:t>
      </w:r>
      <w:r>
        <w:rPr/>
        <w:t>Ⱘ</w:t>
      </w:r>
      <w:r>
        <w:rPr/>
        <w:t>쉁睅㪱ꅵ䬤䉏唦奅婑ぺ䡎♙忂辡顶瑺兟栩沥ꅘ堽䴱녣</w:t>
      </w:r>
      <w:r>
        <w:rPr/>
        <w:t>ꦻ</w:t>
      </w:r>
      <w:r>
        <w:rPr/>
        <w:t>녲礮橓</w:t>
      </w:r>
      <w:r>
        <w:rPr/>
        <w:t>꧂</w:t>
      </w:r>
      <w:r>
        <w:rPr/>
        <w:t>㜸䰻쉣㗂㘱兟㒮䕍坑걤塚匯㉯ꏂ⸭啡䀮木疩潄㙳⺱晔乹侥硰◂㯂♱쉞湇䵥䓂ꅙ㉕娪㘲싂湑⴬䛃媩쉯恏뗂䚬漤⭟灙싂摠䎥긹朥슘橫䘥怲묥㩮敘忂婉⿂昤璩싍ㅋ瑲떘偏丹汅췂쉏澩盂⥹䱾쉗扰縤晫睺䌽堹싎䐣啂촺㇂纵琻瀻磂⥶汐晇亥쌮址㣂祒㉖⍤㖻永쌶쉗潉컂ㅸ㍓伣숩슡曃找痃塮♪䰶⩎侮慸ネ⛂辡撮</w:t>
      </w:r>
      <w:r>
        <w:rPr/>
        <w:t>ⰻ</w:t>
      </w:r>
      <w:r>
        <w:rPr/>
        <w:t>㌶습㭚⥟츬⽴䞿䶘⤬願溵杞姂䔪搩在位の촲卓㕓㝱䉱亿⭵桴歋䉸</w:t>
      </w:r>
      <w:r>
        <w:rPr/>
        <w:t>ⵈ</w:t>
      </w:r>
      <w:r>
        <w:rPr/>
        <w:t>⡗</w:t>
      </w:r>
      <w:r>
        <w:rPr/>
        <w:t>쉪녺琷녴⸲걹칦넨潧걒晱䵡楆슥畕䋂슥栵⸴㊿昽怯쉑䳂⑺㜰ꅓ栵ꅦ㒥穘哂癨厵걀ꅭ䵂卋▩畾ꌴ⻂拂䨰㔸㥂堸颿㥢䱋</w:t>
      </w:r>
      <w:r>
        <w:rPr/>
        <w:t>ⲩ</w:t>
      </w:r>
      <w:r>
        <w:rPr/>
        <w:t>甶⩟␲⭤⨲땅ꍑ䩨캬䴮框썮㐮滂礵☪䓍썲䕢숹繍䱏긶吰녔⹂뭮</w:t>
      </w:r>
      <w:r>
        <w:rPr/>
        <w:t>⡲⸨</w:t>
      </w:r>
      <w:r>
        <w:rPr/>
        <w:t>扗⸣㍊싂걈噺噺奊穭娵榩슏䨶쉫榱璮縭獐䳎槂碩⨨䁠偏䫂⧂ㅕ㏂⭔⩇媩乺牁樺䑸彣昸⭭傿奭皱弪礫ㅲ煳穇瑍幒歂㯎楥櫂䐫临到乹瘨㗂뾵ꌦ㌮悮䂩㩀昺奡嫂걅䓂</w:t>
      </w:r>
      <w:r>
        <w:rPr/>
        <w:t>Ⳃ</w:t>
      </w:r>
      <w:r>
        <w:rPr/>
        <w:t>녋㍦奵吷繑爥⥲彭㪩磂갤忂穢쉔㇂埂⑒䩫⹦뮩⌸⚏␤⩆琸墿剁椷习걩츯先뽇뼰祰䯎⩁氳輵㩳䩄扣䂮偨䎘楕숤ㅤ䁶䅄煶ꥸ繕ꇃ䑧唱㕉セ圬⨥弲㓂썊煐갲䅐潦⧂⼶㊮싍ꍚ傿⎿嚥畎츽甶昶㑥䈸摶㪵⑺懂쉾䑏䔽㩡燂迂㕙㦥獄숯⍄報⯍䥬堊堪欱ꅠ䭂⩀捒摭쉪䀻갽夲槂乸幈⍰쉐扈稴㝚梩壍礴堨縺䔹</w:t>
      </w:r>
      <w:r>
        <w:rPr/>
        <w:t>ⱒ</w:t>
      </w:r>
      <w:r>
        <w:rPr/>
        <w:t>顸伻䰣棂⹁</w:t>
      </w:r>
      <w:r>
        <w:rPr/>
        <w:t>Ⱳ</w:t>
      </w:r>
      <w:r>
        <w:rPr/>
        <w:t>㬣ゥぶ慤쉡攪䪻⑙䗎䰹슥싂欬⥺瞘</w:t>
      </w:r>
      <w:r>
        <w:rPr/>
        <w:t>ꕌ</w:t>
      </w:r>
      <w:r>
        <w:rPr/>
        <w:t>㉥⼨㙅</w:t>
      </w:r>
      <w:r>
        <w:rPr/>
        <w:t>꥟ꤴ⫂</w:t>
      </w:r>
      <w:r>
        <w:rPr/>
        <w:t>㬵㊮넹ꅂ⴪</w:t>
      </w:r>
      <w:r>
        <w:rPr/>
        <w:t>ꤺꦵ</w:t>
      </w:r>
      <w:r>
        <w:rPr/>
        <w:t>쉠帤䲱樳獆</w:t>
      </w:r>
      <w:r>
        <w:rPr/>
        <w:t>ꕱ</w:t>
      </w:r>
      <w:r>
        <w:rPr/>
        <w:t>ꥩ祩㟂乇汈숽畭忂杩憮쉴뭳⹭</w:t>
      </w:r>
      <w:r>
        <w:rPr/>
        <w:t>ⲣ</w:t>
      </w:r>
      <w:r>
        <w:rPr/>
        <w:t>ㅣ汗┤瞬碿쉢㙒䁭㞿儵䗂厮戱㯂갤䍇쉵곂獥䉉旂單剱㈮㤲佡穸堵扒</w:t>
      </w:r>
      <w:r>
        <w:rPr/>
        <w:t>ⱃ</w:t>
      </w:r>
      <w:r>
        <w:rPr/>
        <w:t>숪⩖棂椪㊡䥦⼭䥇污⫂⸷硈뿂辮䬥뽤楸㡔問㍊忎䠰兾㷍㔪숰姂晥儵⩔쉳噆䤴忍敁忂䙍番奙杩挬㑾㙭䡭溵⚮悥ꇂ碿咥怰珂皘싂</w:t>
      </w:r>
      <w:r>
        <w:rPr/>
        <w:t>ꦏ</w:t>
      </w:r>
      <w:r>
        <w:rPr/>
        <w:t>䨹辡땅煘땸㍖樤䩗㵞⑎攰椵</w:t>
      </w:r>
      <w:r>
        <w:rPr/>
        <w:t>ꗂ</w:t>
      </w:r>
      <w:r>
        <w:rPr/>
        <w:t>㝶産丬㗂䍥䕣ꍠ湲僂㭕䋂㬪檥户</w:t>
      </w:r>
      <w:r>
        <w:rPr/>
        <w:t>꤫</w:t>
      </w:r>
      <w:r>
        <w:rPr/>
        <w:t>㔩穋佀敕冻焰䍑磂슩䆏걬㥏╥쉯䠬剡</w:t>
      </w:r>
      <w:r>
        <w:rPr/>
        <w:t>ꕨ</w:t>
      </w:r>
      <w:r>
        <w:rPr/>
        <w:t>疥ィ䡇敩⯂档㚥彄◂䁦ァ㉸슮潳숳⭖⥺㐺㆘䰳稽숷䑉⥄쉎㒣긲䗂楊瘽牗⨩䑆䉡⑧䤭䤺䩩擂쉕㍓恑㬺쵲숣Ⓜ擂嫂软깁⶘戵轄找欥橍湀㨽쉐癞㞱佺䳍斣䛂轒䥧係䞬⽅辻</w:t>
      </w:r>
      <w:r>
        <w:rPr/>
        <w:t>ⱗ</w:t>
      </w:r>
      <w:r>
        <w:rPr/>
        <w:t>㶮敕㗎儴㮻斬쉤汚硇⤴砽側愶潏묪繗♎纥厱뭪㶿䌳吪へ毂㝋䘸⑶楉卟佇伻</w:t>
      </w:r>
      <w:r>
        <w:rPr/>
        <w:t>ⵯ</w:t>
      </w:r>
      <w:r>
        <w:rPr/>
        <w:t>䵎䐥浦숳⥙佁</w:t>
      </w:r>
      <w:r>
        <w:rPr/>
        <w:t>ꕵ⫃</w:t>
      </w:r>
      <w:r>
        <w:rPr/>
        <w:t>元쉊㙺旂愴坁眨迂奵搤ꄬ⭏뾘她恶칏栨〮㏂㉁䄪걙䌸咮⽐숹긪参촻</w:t>
      </w:r>
      <w:r>
        <w:rPr/>
        <w:t>ⷂ</w:t>
      </w:r>
      <w:r>
        <w:rPr/>
        <w:t>倸㦩ㅥ㍄㘲戣⑫湪楣㠳⧂恀쉮㐰繤偪싂䅣槂兞櫂</w:t>
      </w:r>
      <w:r>
        <w:rPr/>
        <w:t>ꦡ</w:t>
      </w:r>
      <w:r>
        <w:rPr/>
        <w:t>ぉ癓瀤㝚䍈⺮䑋参쉫瑋態㑳⫂恸</w:t>
      </w:r>
      <w:r>
        <w:rPr/>
        <w:t>ꕯ</w:t>
      </w:r>
      <w:r>
        <w:rPr/>
        <w:t>強㝋碏䑥䁄栴䆬甬䍉䩺숷㍴㤪秂☮쉎䍹쉩䉰⽪戶楏䉃쉾䔮䑐⑘䕟</w:t>
      </w:r>
      <w:r>
        <w:rPr/>
        <w:t>ꔵ</w:t>
      </w:r>
      <w:r>
        <w:rPr/>
        <w:t>㬭吵併恌㥘泂晨灄쉨慙㟂䜨偳</w:t>
      </w:r>
      <w:r>
        <w:rPr/>
        <w:t>ꥇ</w:t>
      </w:r>
      <w:r>
        <w:rPr/>
        <w:t>숪䩔版⦱쵁䣍⌨쵸湚栳䜦摤顷⭘㵨ꍤ匪煯䵱␹⬦唩⒘썌潆姂썗祰ぷ</w:t>
      </w:r>
      <w:r>
        <w:rPr/>
        <w:t>ꤺ</w:t>
      </w:r>
      <w:r>
        <w:rPr/>
        <w:t>䅰爤</w:t>
      </w:r>
      <w:r>
        <w:rPr/>
        <w:t>ꕊ</w:t>
      </w:r>
      <w:r>
        <w:rPr/>
        <w:t>뮻뭋䇂勍숭䥒溏獴쉔獹盂㉊繞廎漭ㅬ祱䩪깷汙櫂슩晣뭹患⽚癓㕲嘺䙚繏☭硆䁳⍌㪣漶칟딷숰轋兹倱幈椊琸汐쵵쏂㑱</w:t>
      </w:r>
      <w:r>
        <w:rPr/>
        <w:t>⣃╠</w:t>
      </w:r>
      <w:r>
        <w:rPr/>
        <w:t>娵♴꥙</w:t>
      </w:r>
      <w:r>
        <w:rPr/>
        <w:t>ⱹ</w:t>
      </w:r>
      <w:r>
        <w:rPr/>
        <w:t>浄⍮ꅓ伣輸쉪⩉帹嫂㣂ば꥙僂顴剔䩔䵕幉娻쉔昫䨴㩪</w:t>
      </w:r>
      <w:r>
        <w:rPr/>
        <w:t>ⱔ</w:t>
      </w:r>
      <w:r>
        <w:rPr/>
        <w:t>䵭촰㉡깧⼶操ꌭ〻⚡뭗湌ꄸ捞쉶顨煆뼽お녆싂숰晑⑃为恆쉲㨥繚硍焺뭓剈卅主╅㍖づ坍⌬뭴</w:t>
      </w:r>
      <w:r>
        <w:rPr/>
        <w:t>ꔻ</w:t>
      </w:r>
      <w:r>
        <w:rPr/>
        <w:t>㎵⮡</w:t>
      </w:r>
      <w:r>
        <w:rPr/>
        <w:t>ꔶ</w:t>
      </w:r>
      <w:r>
        <w:rPr/>
        <w:t>땢깸쉺쵴廂ꎩ⩚縻쉯㩔晏繟뭭楗쵘儳䔭捷㙁싎吰⽮奠嘳偣딪쏂숶⚮嗂畯슻喏츽㥲瑦瀹畒䍍</w:t>
      </w:r>
      <w:r>
        <w:rPr/>
        <w:t>ꔹ</w:t>
      </w:r>
      <w:r>
        <w:rPr/>
        <w:t>䈯땕썄㍄睓轘啦硣佚싎䡣碡漵潢廂쉨攪길嚬女숹嗂</w:t>
      </w:r>
      <w:r>
        <w:rPr/>
        <w:t>ⵞ</w:t>
      </w:r>
      <w:r>
        <w:rPr/>
        <w:t>䡨칃⽄畈슬㗂</w:t>
      </w:r>
      <w:r>
        <w:rPr/>
        <w:t>꧂</w:t>
      </w:r>
      <w:r>
        <w:rPr/>
        <w:t>炩顖揂核ㄯ㨪䅊兏䁬祅眭</w:t>
      </w:r>
      <w:r>
        <w:rPr/>
        <w:t>ⵀ</w:t>
      </w:r>
      <w:r>
        <w:rPr/>
        <w:t>棂珂㘬汞깣汴╕恺슮</w:t>
      </w:r>
      <w:r>
        <w:rPr/>
        <w:t>ꕢ</w:t>
      </w:r>
      <w:r>
        <w:rPr/>
        <w:t>쉊噢ꌶ偒쉲䡓牑䩈い曍숨ㅐ⨨⍾溘琰牠㤥所縰卆彺㟂㴳剅</w:t>
      </w:r>
      <w:r>
        <w:rPr/>
        <w:t>ⱕ</w:t>
      </w:r>
      <w:r>
        <w:rPr/>
        <w:t>幈夤숸쉔琳쉳뿂懎╱暿悥滂⫂쉈噎쉴䰲ꅹ卋歶吸</w:t>
      </w:r>
      <w:r>
        <w:rPr/>
        <w:t>⣂</w:t>
      </w:r>
      <w:r>
        <w:rPr/>
        <w:t>樹촹㈥媥㥘⤰⽞⽢␥櫃쉴䤩留撩⭰砰木桓棂</w:t>
      </w:r>
      <w:r>
        <w:rPr/>
        <w:t>ꕹ</w:t>
      </w:r>
      <w:r>
        <w:rPr/>
        <w:t>䅁</w:t>
      </w:r>
      <w:r>
        <w:rPr/>
        <w:t>ꕉ</w:t>
      </w:r>
      <w:r>
        <w:rPr/>
        <w:t>썳㙱⤲偐弤䨥䨳獞쉣桄뭆呌噑㟃睥剰捓䜦⼷</w:t>
      </w:r>
      <w:r>
        <w:rPr/>
        <w:t>꧂ꕩ</w:t>
      </w:r>
      <w:r>
        <w:rPr/>
        <w:t>䱺䕙䳂쏎㥨♉䚏㊩乱獵卂䥃入埂뼪畞䥇ㅉば숩繐쉕獱游䡺⮵䠳轙迂싂塮㧂奨땩汱刪뽰轣癒忂䩾䌫拎汳竂灡묪㕙숭堯嫂皣싂甴瞩㑚䑔南㆘ꥤ剂弮畺녱쉐梡㍷ㄣ櫂놏浬䣂儻䴭㤽正㍥喩뽢쉺囍お繀䤽燍亵䩇䨨</w:t>
      </w:r>
      <w:r>
        <w:rPr/>
        <w:t>⣎</w:t>
      </w:r>
      <w:r>
        <w:rPr/>
        <w:t>뿂쉟㟂슩杫㉾甫㨨〬쉩㥟㠣⑆剴쉊숫幠摮繰㕌䭔机慣녑湕</w:t>
      </w:r>
      <w:r>
        <w:rPr/>
        <w:t>⡬</w:t>
      </w:r>
      <w:r>
        <w:rPr/>
        <w:t>싂卙⍚쉬</w:t>
      </w:r>
      <w:r>
        <w:rPr/>
        <w:t>⡺</w:t>
      </w:r>
      <w:r>
        <w:rPr/>
        <w:t>걾䨱껂쉇㡆䚮て佈杀䑎焨噭畭㡁枮</w:t>
      </w:r>
      <w:r>
        <w:rPr/>
        <w:t>ꤣ╈</w:t>
      </w:r>
      <w:r>
        <w:rPr/>
        <w:t>쉾숪㙬禡䨳쉌녺䝠斮晌촫穟䩎物䉹涘㜦牾녾싂쉹婰涩㷂㩪긪䱕숭⑬橄㗂슣깫䤵橔䈺䝙䇂㕠ꅆ喱䭊汪坙ヂ犮쉒ꏂ슣䀣䑒囂悩䉟涮昸繦슘습漬딥恷슣㌩砨匪瓂㜵爵癕癅쉒쉭牶넬呴䦏ꅤ쉑</w:t>
      </w:r>
      <w:r>
        <w:rPr/>
        <w:t>ⵘ</w:t>
      </w:r>
      <w:r>
        <w:rPr/>
        <w:t>숩婙戲婫伬操堣輪숯쉹朤摈兹땟牐㔭楔倩㏂넪懂妡⿂⏂朱㙸㈪</w:t>
      </w:r>
      <w:r>
        <w:rPr/>
        <w:t>ꥒ</w:t>
      </w:r>
      <w:r>
        <w:rPr/>
        <w:t>뿂⍓扞瑗㠊슣䡴쉬싂丮啥傡䰴堹⿂眲㑂猯ゥ쉐슡佋散朵㕨㜴⩄ㅙ䵵㝢쉩汶⍱瀵뭤녲㜷儺䫂煔䢵埂⪬櫂䥊넬瀮⍎䡯</w:t>
      </w:r>
      <w:r>
        <w:rPr/>
        <w:t>ⵘ</w:t>
      </w:r>
      <w:r>
        <w:rPr/>
        <w:t>眽㐩넬瑴歀䙹⏂㐶輪坆啓뭙뽞睩걾嘽쉪㙢칎㕪卸␫飂均瑲⑶⭬佬楫樵㭾歃圱稳</w:t>
      </w:r>
      <w:r>
        <w:rPr/>
        <w:t>ꔤ</w:t>
      </w:r>
      <w:r>
        <w:rPr/>
        <w:t>楃녅偨輷婵牶뮥東</w:t>
      </w:r>
      <w:r>
        <w:rPr/>
        <w:t>⡩</w:t>
      </w:r>
      <w:r>
        <w:rPr/>
        <w:t>摁煶汍棂匭䙧╇☬</w:t>
      </w:r>
      <w:r>
        <w:rPr/>
        <w:t>⠱</w:t>
      </w:r>
      <w:r>
        <w:rPr/>
        <w:t>急䍆⨨䩱䡢恥頤Ⓜ⧂쵄升②頰㩷姂⨺挣㒻楓兑捹䭚癑睔숻狂㯂扫뽋⭡汚뼺㘶扎䬽⥠离쉬ノ뮬䅤</w:t>
      </w:r>
      <w:r>
        <w:rPr/>
        <w:t>Ɫ</w:t>
      </w:r>
      <w:r>
        <w:rPr/>
        <w:t>땶顣┶幨䭕甽卩顸恴剆</w:t>
      </w:r>
      <w:r>
        <w:rPr/>
        <w:t>ꤣ</w:t>
      </w:r>
      <w:r>
        <w:rPr/>
        <w:t>䗎硏䔦䄪奞㔸䍰䲩捩佣쉦㍃㨵响싂夹슱쉚뭖楎欯⑖슡刹区癍呯ꅨ쉂䵆䈫繠</w:t>
      </w:r>
      <w:r>
        <w:rPr/>
        <w:t>ꤳ</w:t>
      </w:r>
      <w:r>
        <w:rPr/>
        <w:t>仍⸺瀰䭚伨村顚攨愵恫塹涻繤䚩癣깟</w:t>
      </w:r>
      <w:r>
        <w:rPr/>
        <w:t>ⱓ</w:t>
      </w:r>
      <w:r>
        <w:rPr/>
        <w:t>䙃凂桨猪䴣</w:t>
      </w:r>
      <w:r>
        <w:rPr/>
        <w:t>ꕍ</w:t>
      </w:r>
      <w:r>
        <w:rPr/>
        <w:t>轂숣砫쉅祙쉢㡨숯</w:t>
      </w:r>
      <w:r>
        <w:rPr/>
        <w:t>ꕎ</w:t>
      </w:r>
      <w:r>
        <w:rPr/>
        <w:t>礨䝹携䕞䧂㧂禿椵</w:t>
      </w:r>
      <w:r>
        <w:rPr/>
        <w:t>⡠</w:t>
      </w:r>
      <w:r>
        <w:rPr/>
        <w:t>畁㢏슘幂쉋䩘츩㯂剫瀦쵰杒ㅢ攩ꥩ슣䘥䐻噋䕱ꆩ땋䭴㋂㧂䕃</w:t>
      </w:r>
      <w:r>
        <w:rPr/>
        <w:t>⠵</w:t>
      </w:r>
      <w:r>
        <w:rPr/>
        <w:t>䌺⼺</w:t>
      </w:r>
      <w:r>
        <w:rPr/>
        <w:t>⠭</w:t>
      </w:r>
      <w:r>
        <w:rPr/>
        <w:t>䰵䚩と뮥悻剣䬣㑒㆏☱뼨矂숳砱⥦䥤玘땎촱</w:t>
      </w:r>
      <w:r>
        <w:rPr/>
        <w:t>⠪</w:t>
      </w:r>
      <w:r>
        <w:rPr/>
        <w:t>츫珂쉊乺権䆩ㅤ匱漭쉶ꅈ偵⭊뭨⹪쵏ꅄ䡡뼴㕅쉲ぢ䓎湦딸皡⸴帨佄숴</w:t>
      </w:r>
      <w:r>
        <w:rPr/>
        <w:t>⡷◍</w:t>
      </w:r>
      <w:r>
        <w:rPr/>
        <w:t>捄䨳䇂喿灵⨺璵灴숱娪⵩唱枘䂵䝮쉓杳䍚ꆣ䥂쉀쉄ꇂ摖␽</w:t>
      </w:r>
      <w:r>
        <w:rPr/>
        <w:t>Ⱔ</w:t>
      </w:r>
      <w:r>
        <w:rPr/>
        <w:t>ⵌ</w:t>
      </w:r>
      <w:r>
        <w:rPr/>
        <w:t>漷澏䝄</w:t>
      </w:r>
      <w:r>
        <w:rPr/>
        <w:t>ꤦ</w:t>
      </w:r>
      <w:r>
        <w:rPr/>
        <w:t>ⱍ</w:t>
      </w:r>
      <w:r>
        <w:rPr/>
        <w:t>쉪䑴砪싂婄</w:t>
      </w:r>
      <w:r>
        <w:rPr/>
        <w:t>ꥈ</w:t>
      </w:r>
      <w:r>
        <w:rPr/>
        <w:t>㡱쉋㜪쉋彶婐숬囎䨷ꅋ䐵컃元쉰䠥⥒碩쉶</w:t>
      </w:r>
      <w:r>
        <w:rPr/>
        <w:t>⠦</w:t>
      </w:r>
      <w:r>
        <w:rPr/>
        <w:t>呦㘳到싂南㙡奒祩栽櫂⒡뗂치䬶判쉑뭃慬숩仂⻃磂参깚딥㦿悿䆿卙慷싂⸷␩涘䁢師㥪⥋쉀슣싂〉搹敐깕䢬쉦춱烂☴磂쉁숱佺䕋䍀</w:t>
      </w:r>
      <w:r>
        <w:rPr/>
        <w:t>꧂</w:t>
      </w:r>
      <w:r>
        <w:rPr/>
        <w:t>㑉昨䮡ㄮ⏍䑥썳␥츹묹桰싂㩣嘵ꅥ盂竂硾㩗个扐烂泂⥾䍰潁쉶煦䉙숻䩪留晭顮彎㥚䙫㦮⫂祒昭彌䩒</w:t>
      </w:r>
      <w:r>
        <w:rPr/>
        <w:t>꧂</w:t>
      </w:r>
      <w:r>
        <w:rPr/>
        <w:t>㇃砮㪵佢嘵偵ㄸ䀦㴪乾淂㈱싎㉮꥕䐪슻䑥瑖で㵲ꅅ</w:t>
      </w:r>
      <w:r>
        <w:rPr/>
        <w:t>⡒</w:t>
      </w:r>
      <w:r>
        <w:rPr/>
        <w:t>㥐쉉䠯慪婔炥㮮䴶쉮睰슣䑳䈪숸♄療棍煰倪繋␶㭣㶘⨊ꍹ䫂깊䅇</w:t>
      </w:r>
      <w:r>
        <w:rPr/>
        <w:t>ⱎ⍎</w:t>
      </w:r>
      <w:r>
        <w:rPr/>
        <w:t>檿常昩矎剟⽟䔭䈳塓恒㇍䂻⭓爣牚뗃㑉抩䑁硧⹸╳塄䄲輣辩⾻橚䉰䉙</w:t>
      </w:r>
      <w:r>
        <w:rPr/>
        <w:t>Ⳃ</w:t>
      </w:r>
      <w:r>
        <w:rPr/>
        <w:t>ꥤ澮쌨뭏䘣㷂녠䍈灚庩癔⭧奀璵殩</w:t>
      </w:r>
      <w:r>
        <w:rPr/>
        <w:t>ꤻ⴪</w:t>
      </w:r>
      <w:r>
        <w:rPr/>
        <w:t>扁呴촦䩞ꅢ싂⨥쉤卂숰㫍녷壂䅕猫㍀栱㋂숤㤻咩卖縣吣䍺䈸匪呁唪⺩⹇娽䃂㣍쉓䱔扗싎䭟쉐晃椯姂幌瘭㋂숬偑㝒朹睾⩒쉞걬</w:t>
      </w:r>
      <w:r>
        <w:rPr/>
        <w:t>ⵈ</w:t>
      </w:r>
      <w:r>
        <w:rPr/>
        <w:t>숭⒏⤯쵑䏂欯秂㭢䑆盂弴慁䥐䞵利쉂카䣂繞頳嚘㡐乡廍숵圯灠昪竂竂制奙</w:t>
      </w:r>
      <w:r>
        <w:rPr/>
        <w:t>ꦵ</w:t>
      </w:r>
      <w:r>
        <w:rPr/>
        <w:t>㍧轳⚵晰汍摂뼻洭敊☥슘⽚线쉲䭣㈩쉬䬣唺倬椩쉕㵖仂쉒䅊싃牊〶깞娻䈳剫⤪숶쉭싂䩓⯂炥쉑䩷ꎩ⤤側奸攪珃⑸灺깣쉭呷</w:t>
      </w:r>
      <w:r>
        <w:rPr/>
        <w:t>ꖻ♂</w:t>
      </w:r>
      <w:r>
        <w:rPr/>
        <w:t>制柂䥆㝙숴䝨猤圵玮㩪⵺䍧㍓</w:t>
      </w:r>
      <w:r>
        <w:rPr/>
        <w:t>ꤴ</w:t>
      </w:r>
      <w:r>
        <w:rPr/>
        <w:t>焦긮剢䂻㐶憣⥈毃㜱盃⼴숽㍙⿂挹䅉ꅷ㵔</w:t>
      </w:r>
      <w:r>
        <w:rPr/>
        <w:t>ⷂ</w:t>
      </w:r>
      <w:r>
        <w:rPr/>
        <w:t>㑙숭⩵묤㕑䜳牘噳煓꥾걟쉑唭싂焱吪⭞剒慯挫汎敭戤頸戻㴲橔ꅶ䬨♟⍲瑒漭瑕璬⽂㝰庣숷㥂是㜮斱榩畫彯ꅱ㩢慹</w:t>
      </w:r>
      <w:r>
        <w:rPr/>
        <w:t>⠴</w:t>
      </w:r>
      <w:r>
        <w:rPr/>
        <w:t>㭯곂쉅갽㵪⍞䩏⯂㦱囂轖ꥢ묱乙頫晥</w:t>
      </w:r>
      <w:r>
        <w:rPr/>
        <w:t>꥟</w:t>
      </w:r>
      <w:r>
        <w:rPr/>
        <w:t>佉쉖截ꄨ㵩╘㡆⚣剪䗂▮灩種숵䋂妮㌷</w:t>
      </w:r>
      <w:r>
        <w:rPr/>
        <w:t>ꕆ</w:t>
      </w:r>
      <w:r>
        <w:rPr/>
        <w:t>値</w:t>
      </w:r>
      <w:r>
        <w:rPr/>
        <w:t>ⱕ</w:t>
      </w:r>
      <w:r>
        <w:rPr/>
        <w:t>ꤱ⍟</w:t>
      </w:r>
      <w:r>
        <w:rPr/>
        <w:t>啶⥅灚柂祸䠶慴䱓儲츪偒均䢬仂椵䩓恳湫䇃䱲弲昩乶숨䈪숲焱쉌</w:t>
      </w:r>
      <w:r>
        <w:rPr/>
        <w:t>ⶵ</w:t>
      </w:r>
      <w:r>
        <w:rPr/>
        <w:t>頰</w:t>
      </w:r>
      <w:r>
        <w:rPr/>
        <w:t>ꕄ</w:t>
      </w:r>
      <w:r>
        <w:rPr/>
        <w:t>顲칏㥞⩍</w:t>
      </w:r>
      <w:r>
        <w:rPr/>
        <w:t>⡴</w:t>
      </w:r>
      <w:r>
        <w:rPr/>
        <w:t>幒甽桷쏂㙅猣㊻䙄扥㑗氻䝹畣녾敋当뭪佮摊桭뭷䅕晾☵穨♌椤㊣쉒㷂䵎</w:t>
      </w:r>
      <w:r>
        <w:rPr/>
        <w:t>ꕂ</w:t>
      </w:r>
      <w:r>
        <w:rPr/>
        <w:t>䕃쵊䎩乂特숤쌱爰</w:t>
      </w:r>
      <w:r>
        <w:rPr/>
        <w:t>ꥅ</w:t>
      </w:r>
      <w:r>
        <w:rPr/>
        <w:t>惂䚬䭞쉰瑗樦牰啴㈳</w:t>
      </w:r>
      <w:r>
        <w:rPr/>
        <w:t>⡊</w:t>
      </w:r>
      <w:r>
        <w:rPr/>
        <w:t>㵐⹩䕎땚㎩䍾㯎睌溥쉨䭅쉪┳</w:t>
      </w:r>
      <w:r>
        <w:rPr/>
        <w:t>ⱘ</w:t>
      </w:r>
      <w:r>
        <w:rPr/>
        <w:t>쉤㓂祚獶潇辘숺琻䱠컂쉏剖潺⫃唥溿敢㠮曃⼸쌤参⵹〉뭯䁱뭆坌⍂⹈杞歪겮㡅䤩轘㴳쉋潵쉲㌯♓拂塡塷썙쉙歚뽦灟╚</w:t>
      </w:r>
      <w:r>
        <w:rPr/>
        <w:t>Ⲭ</w:t>
      </w:r>
      <w:r>
        <w:rPr/>
        <w:t>㨱▘濎敄┪低参ꌻ</w:t>
      </w:r>
      <w:r>
        <w:rPr/>
        <w:t>Ⳃ</w:t>
      </w:r>
      <w:r>
        <w:rPr/>
        <w:t>轾飂毂璩浴䈮쉲⼪</w:t>
      </w:r>
      <w:r>
        <w:rPr/>
        <w:t>ⱋ</w:t>
      </w:r>
      <w:r>
        <w:rPr/>
        <w:t>桯슱硬轮쌩㢱㜤⛂杸憩䱙싎ꥸ桊쵐㴣껂柂䡲㯃㝠堊塘칪⨸싂䤴囂䏂橠䎣䓃剠Ⓜ琷ぉ㇂⿂㩌쉔뮣歇灨쉪啥㑥截갪疘㣎㉲딫䔨穇⭲侵甫땧⨱漪奣숪꥗䰪쉶</w:t>
      </w:r>
      <w:r>
        <w:rPr/>
        <w:t>⣂ⱟ</w:t>
      </w:r>
      <w:r>
        <w:rPr/>
        <w:t>슩慢傿涱䰱ꅂ㡾䉬㉎쎿盂碱䉈쉯潮쉐</w:t>
      </w:r>
      <w:r>
        <w:rPr/>
        <w:t>⡲</w:t>
      </w:r>
      <w:r>
        <w:rPr/>
        <w:t>暵쉅쉥⛍摩匩⩳弮材氯쌵껂땒皡숯喏깨놩䂱歑縯ꍭ嘮䙒ㅣ呍</w:t>
      </w:r>
      <w:r>
        <w:rPr/>
        <w:t>ꕚ</w:t>
      </w:r>
      <w:r>
        <w:rPr/>
        <w:t>䠶喱轭䠣䈤摂慲ꅒ숲怴㑉呋椬⎵兄啭䁓彀晞㔣䵹捨⿂䁣磃⫂㕟䬵坮偲檻帺쉟扙♅炮牑殿杏單渦桫캮㡰촵滍싂쉢</w:t>
      </w:r>
      <w:r>
        <w:rPr/>
        <w:t>ꖥ</w:t>
      </w:r>
      <w:r>
        <w:rPr/>
        <w:t>걧쉁洪辥</w:t>
      </w:r>
      <w:r>
        <w:rPr/>
        <w:t>ꗂ</w:t>
      </w:r>
      <w:r>
        <w:rPr/>
        <w:t>戰䩦䵏꥖⏂숪潷樵晾䔦剤䥲☪묫칧頦繮싃噭䲬䤭㨣匫䵵쌥抩䓍恇欩慺㑀瓂䕵ひ䭔⥬穮縣㚣繋灾猸獎숸녨㕾㠣㉕湄</w:t>
      </w:r>
      <w:r>
        <w:rPr/>
        <w:t>ⵊ</w:t>
      </w:r>
      <w:r>
        <w:rPr/>
        <w:t>䭔뾻彳滂兲쉶⥵ꍆ䄸琳畴쵌㛂⬹攬濍깺瓂唸嚡刻縣깙囂㡘槂煌䡄䭚兩㟂敭䅧뭒췃쉆뭷卑填橎㔳幚瑌唥縥眰뭓祢䬹䁸싂</w:t>
      </w:r>
      <w:r>
        <w:rPr/>
        <w:t>ꕗ</w:t>
      </w:r>
      <w:r>
        <w:rPr/>
        <w:t>䰪哂硹并㑘桹椫癰娣䰹⤥㧂䌳싂쉇繵搵䵶䭰堪㴪䨤⩫牐䁅睔ㆮ槎㥇稵畁佡睺䊩杬䲘柂噷攴㍵쉂並䛂놩넨㩋稽瑧瑊旂灊砩㔽ꍧ㍆슱䓂楙䕴䕬煓⹠쉧䬱⩲朶㤯슩睓습侱쉁쵌敁迂䜳䵊呫㤳㉥祔</w:t>
      </w:r>
      <w:r>
        <w:rPr/>
        <w:t>ꔬ</w:t>
      </w:r>
      <w:r>
        <w:rPr/>
        <w:t>煸㑗槂숱挴⭣惂䥳㋂䁚땋䂘⍙㈯呞쵥껂卙䀵</w:t>
      </w:r>
      <w:r>
        <w:rPr/>
        <w:t>ⱒ</w:t>
      </w:r>
      <w:r>
        <w:rPr/>
        <w:t>橌牓쉔橖樶奙썾</w:t>
      </w:r>
      <w:r>
        <w:rPr/>
        <w:t>ⱪ</w:t>
      </w:r>
      <w:r>
        <w:rPr/>
        <w:t>牋녏殥⬷</w:t>
      </w:r>
      <w:r>
        <w:rPr/>
        <w:t>ꗂ</w:t>
      </w:r>
      <w:r>
        <w:rPr/>
        <w:t>坒顑䌦纵䭶汥洰轙㡷迂</w:t>
      </w:r>
      <w:r>
        <w:rPr/>
        <w:t>ⵃ⹃</w:t>
      </w:r>
      <w:r>
        <w:rPr/>
        <w:t>ꥤ⸲敊⸣敯ꅈ싂娤▥䕣㍌泂呃偫䮬츩佚燃塺</w:t>
      </w:r>
      <w:r>
        <w:rPr/>
        <w:t>ꕃ</w:t>
      </w:r>
      <w:r>
        <w:rPr/>
        <w:t>㦻⭙炬</w:t>
      </w:r>
      <w:r>
        <w:rPr/>
        <w:t>ⴭ</w:t>
      </w:r>
      <w:r>
        <w:rPr/>
        <w:t>硌⒱䠵垱碣㮵䱱囂伹燃㈳奐砪⒱䉩堮⪏剠坙坩뗂깙쉪绍⤺ㄪ畡䇎畔穈参涩뽖楐</w:t>
      </w:r>
      <w:r>
        <w:rPr/>
        <w:t>ꕘ</w:t>
      </w:r>
      <w:r>
        <w:rPr/>
        <w:t>䝂</w:t>
      </w:r>
      <w:r>
        <w:rPr/>
        <w:t>Ⳃ</w:t>
      </w:r>
      <w:r>
        <w:rPr/>
        <w:t>䗂떡쉅ꄶ놣쉋싂⫂牰強⽁歓☪幕㑫ꍴ痍唹猩瞮⭊싍⿎㑇晬纵숲吳硙く磂</w:t>
      </w:r>
      <w:r>
        <w:rPr/>
        <w:t>ꕇ</w:t>
      </w:r>
      <w:r>
        <w:rPr/>
        <w:t>患擎숮䕦噢숣幒之뮮쉠</w:t>
      </w:r>
      <w:r>
        <w:rPr/>
        <w:t>ꕱ</w:t>
      </w:r>
      <w:r>
        <w:rPr/>
        <w:t>戭氥슩䙲捵䁱䗂䞬</w:t>
      </w:r>
      <w:r>
        <w:rPr/>
        <w:t>ꦻ</w:t>
      </w:r>
      <w:r>
        <w:rPr/>
        <w:t>係䙄瞘뿂</w:t>
      </w:r>
      <w:r>
        <w:rPr/>
        <w:t>ꗂ</w:t>
      </w:r>
      <w:r>
        <w:rPr/>
        <w:t>弬䋃⩨灮溬橍넱䜵</w:t>
      </w:r>
      <w:r>
        <w:rPr/>
        <w:t>⡢</w:t>
      </w:r>
      <w:r>
        <w:rPr/>
        <w:t>걒</w:t>
      </w:r>
      <w:r>
        <w:rPr/>
        <w:t>ꤻ</w:t>
      </w:r>
      <w:r>
        <w:rPr/>
        <w:t>䬸穓칩〲⩅⮘䅆瘹</w:t>
      </w:r>
      <w:r>
        <w:rPr/>
        <w:t>Ⲯ</w:t>
      </w:r>
      <w:r>
        <w:rPr/>
        <w:t>䫍</w:t>
      </w:r>
      <w:r>
        <w:rPr/>
        <w:t>ꔊ</w:t>
      </w:r>
      <w:r>
        <w:rPr/>
        <w:t>㝲</w:t>
      </w:r>
      <w:r>
        <w:rPr/>
        <w:t>⣃</w:t>
      </w:r>
      <w:r>
        <w:rPr/>
        <w:t>樻긥漭堥</w:t>
      </w:r>
      <w:r>
        <w:rPr/>
        <w:t>⡖</w:t>
      </w:r>
      <w:r>
        <w:rPr/>
        <w:t>㠩⩱瓂猰쉏</w:t>
      </w:r>
      <w:r>
        <w:rPr/>
        <w:t>ꕺ</w:t>
      </w:r>
      <w:r>
        <w:rPr/>
        <w:t>狂☬杍ꥩ쉄ㅰ潓唣ㆥ㑄⹄攲㡤㠦쉟劮歹䍠걭</w:t>
      </w:r>
      <w:r>
        <w:rPr/>
        <w:t>꤯</w:t>
      </w:r>
      <w:r>
        <w:rPr/>
        <w:t>㩺灬칎䵡剔恫欸灊</w:t>
      </w:r>
      <w:r>
        <w:rPr/>
        <w:t>Ⱞ</w:t>
      </w:r>
      <w:r>
        <w:rPr/>
        <w:t>坋</w:t>
      </w:r>
      <w:r>
        <w:rPr/>
        <w:t>⡗</w:t>
      </w:r>
      <w:r>
        <w:rPr/>
        <w:t>僂琨⵹䅙⩠</w:t>
      </w:r>
      <w:r>
        <w:rPr/>
        <w:t>Ⳃ</w:t>
      </w:r>
      <w:r>
        <w:rPr/>
        <w:t>桹攣务숵썒垣⫂乺ꎵ佀䉢㘱兌녗轖怵䙦⌨掩깉䈪瑳ꌯ竃㵍圶田⥠쉖畮歮䍹䔣楷杦⹙䧂癄き唪辩线凍椤쉷㍑お擂㘩쵀彫숱怵慙癑僂걍꥙夤怳倣彧</w:t>
      </w:r>
      <w:r>
        <w:rPr/>
        <w:t>ⴥ</w:t>
      </w:r>
      <w:r>
        <w:rPr/>
        <w:t>绎慎䝣㜣㒘牙㍱斿㯂䪡縵卡祹噀숶䨯汨칍╥䭺桙㝱ꍡ橨瘪捒呂畢玏槂挪䙄弪뭙㒬</w:t>
      </w:r>
      <w:r>
        <w:rPr/>
        <w:t>ꖬ</w:t>
      </w:r>
      <w:r>
        <w:rPr/>
        <w:t>位䱪禩毂㉎쉴⥖㝋⵲朲楀頣昬顨嚩卂䩓扪뇂♔泂嫍</w:t>
      </w:r>
      <w:r>
        <w:rPr/>
        <w:t>ꦵ</w:t>
      </w:r>
      <w:r>
        <w:rPr/>
        <w:t>䅙榵츸쉳䱞儴</w:t>
      </w:r>
      <w:r>
        <w:rPr/>
        <w:t>ⱅ</w:t>
      </w:r>
      <w:r>
        <w:rPr/>
        <w:t>㏂瓂쉥㉪暻</w:t>
      </w:r>
      <w:r>
        <w:rPr/>
        <w:t>⠩</w:t>
      </w:r>
      <w:r>
        <w:rPr/>
        <w:t>넸㇂</w:t>
      </w:r>
      <w:r>
        <w:rPr/>
        <w:t>⡔⑇⪣</w:t>
      </w:r>
      <w:r>
        <w:rPr/>
        <w:t>넷瑣숱㦵匯⑳싍슱慙漮輲犣뾮뮬柂歲</w:t>
      </w:r>
      <w:r>
        <w:rPr/>
        <w:t>ꕅ</w:t>
      </w:r>
      <w:r>
        <w:rPr/>
        <w:t>摰</w:t>
      </w:r>
      <w:r>
        <w:rPr/>
        <w:t>ꥅ</w:t>
      </w:r>
      <w:r>
        <w:rPr/>
        <w:t>昤剫氳杕轋</w:t>
      </w:r>
      <w:r>
        <w:rPr/>
        <w:t>ꦱ</w:t>
      </w:r>
      <w:r>
        <w:rPr/>
        <w:t>싂楶獫淂湺惂奆㔻䁵⩎㒏Ⓜ偖䠱싂썉䤱澥䮮슮畠佐洹前吹栺歟敌싎㵠</w:t>
      </w:r>
      <w:r>
        <w:rPr/>
        <w:t>ⵗ</w:t>
      </w:r>
      <w:r>
        <w:rPr/>
        <w:t>⽗嘮썂癟影㡃拍ꥷ㢩쉘〥㗂䌭ꅊ슩⵺㭾咣抡滍儶䌪楎慑沥扴</w:t>
      </w:r>
      <w:r>
        <w:rPr/>
        <w:t>ꦩ⤪</w:t>
      </w:r>
      <w:r>
        <w:rPr/>
        <w:t>㓂纩甯䵔♘彮땶컂</w:t>
      </w:r>
      <w:r>
        <w:rPr/>
        <w:t>⡓</w:t>
      </w:r>
      <w:r>
        <w:rPr/>
        <w:t>痂橨넫⨪슱䞮纏⥷倷뭎輥䴱玮拂呚숺牌娦䝬䥶栮䠻䨸넩獌쉰榱㒡꥙㍟⯎♵⭸潤㙚彖</w:t>
      </w:r>
      <w:r>
        <w:rPr/>
        <w:t>ⱟ</w:t>
      </w:r>
      <w:r>
        <w:rPr/>
        <w:t>睗潄츤㛂䝃䷂쉏⥢㕤皡䅑⬺쉄㣂㯂卟┤녶歨兒嘯丯⸮쵊眤矂楪晍姂쉐┵纥僂牭슏㛃厣쉌싂⥮ꄮ歋䦻當⚬顏껂獦㩄愹呠ꎩ⹮卓潺싂㒩䁨復䉟擂䁠勎晄偓づ묬</w:t>
      </w:r>
      <w:r>
        <w:rPr/>
        <w:t>Ⱶ</w:t>
      </w:r>
      <w:r>
        <w:rPr/>
        <w:t>碮彴坲䍋쉄쉳倹杊瑰浔㝚⑓㭸纣㢵땚쉢㝺뼤묮⭴㑊磂숣爮䔩彁㌦痂⥌㍤轃瀬⍖欥焸幚煚栺ꥤ촽⸦剙焨⼨辱슘畒싂숯뾬癳入塵䪩媵컂瑱쉦拎ㅡ⥠⭨䆣촣潗侵檮恲硰䍖繏습徣뭰柂捾慗땹┨♨矂뮻囂礨⽺ヂ쵋䩃愬係䍋㵸愮䜳恄㓂촣걠</w:t>
      </w:r>
      <w:r>
        <w:rPr/>
        <w:t>ꗍ</w:t>
      </w:r>
      <w:r>
        <w:rPr/>
        <w:t>档洴皿㯂塦쉺㖱㏂幯䓎㟂쉾䕀慱딶桍癸欷컂싂獭⩮싂搊わ慌뼲┺</w:t>
      </w:r>
      <w:r>
        <w:rPr/>
        <w:t>Ⳃ</w:t>
      </w:r>
      <w:r>
        <w:rPr/>
        <w:t>扎ꥤ䓃圹摳</w:t>
      </w:r>
      <w:r>
        <w:rPr/>
        <w:t>⣂</w:t>
      </w:r>
      <w:r>
        <w:rPr/>
        <w:t>㑧媮㕥眵⽒塹囃싍礬慔⤽쉀ꥷ</w:t>
      </w:r>
      <w:r>
        <w:rPr/>
        <w:t>ⶏ</w:t>
      </w:r>
      <w:r>
        <w:rPr/>
        <w:t>搦칤穳䭸朮䙋䪬⸮ꅗ癳⩰爳䜲썠亮ひ潊깢딬녒숪싍떮䉗숭</w:t>
      </w:r>
      <w:r>
        <w:rPr/>
        <w:t>ꗂ</w:t>
      </w:r>
      <w:r>
        <w:rPr/>
        <w:t>獹쉓乆☹坂䁗걖潺浅쉓灑㧂惂쉚爪牁げ╌塞⨯湑䤷딻㢏⸨升迂쉚㠪棃☳参㥷暱圸䉬묷④堭欶䨽㕯橤㊏⸺低䑭쉳숶塒䇂ㅍ⩪䅲竂浘迍</w:t>
      </w:r>
      <w:r>
        <w:rPr/>
        <w:t>ⷎ</w:t>
      </w:r>
      <w:r>
        <w:rPr/>
        <w:t>녍祶穕欭弦敁噏氨彡啾갽倯噪㌪┱칺媬ꌴ浹倬䦣恙潚ㆻ瘪〪ꆡ煬싂</w:t>
      </w:r>
      <w:r>
        <w:rPr/>
        <w:t>ꕆ</w:t>
      </w:r>
      <w:r>
        <w:rPr/>
        <w:t>䍧秂⬰匪夦</w:t>
      </w:r>
      <w:r>
        <w:rPr/>
        <w:t>ꥈ</w:t>
      </w:r>
      <w:r>
        <w:rPr/>
        <w:t>딬䅲怽놏坸惍슘僂噅㙎媱幱뽳昪䱩輦걍녀迂卪격扠쉳䃂⸫⭉⭰⺩瘳樰䉍割䀭瑮♖</w:t>
      </w:r>
      <w:r>
        <w:rPr/>
        <w:t>ꤲ</w:t>
      </w:r>
      <w:r>
        <w:rPr/>
        <w:t>㥟쵩䝲䝍㧂穅ㅚꌣ晚</w:t>
      </w:r>
      <w:r>
        <w:rPr/>
        <w:t>⡵</w:t>
      </w:r>
      <w:r>
        <w:rPr/>
        <w:t>䩞</w:t>
      </w:r>
      <w:r>
        <w:rPr/>
        <w:t>ꕢⷂ</w:t>
      </w:r>
      <w:r>
        <w:rPr/>
        <w:t>息䈸桩뼥摯剂숩䌹捕떩煁悩敷摔奢庣썍╹㥚瘨쉡㭮䶩䰫㡁轚컂뭸慗亮眹숤末⍪</w:t>
      </w:r>
      <w:r>
        <w:rPr/>
        <w:t>ꗂ</w:t>
      </w:r>
      <w:r>
        <w:rPr/>
        <w:t>仂㍴牪</w:t>
      </w:r>
      <w:r>
        <w:rPr/>
        <w:t>ⶬꕯ</w:t>
      </w:r>
      <w:r>
        <w:rPr/>
        <w:t>껍┤㩅</w:t>
      </w:r>
      <w:r>
        <w:rPr/>
        <w:t>ⱚ⥨</w:t>
      </w:r>
      <w:r>
        <w:rPr/>
        <w:t>㍖参ꄱ夷䭱愫␥湲</w:t>
      </w:r>
      <w:r>
        <w:rPr/>
        <w:t>ꤶ</w:t>
      </w:r>
      <w:r>
        <w:rPr/>
        <w:t>甴녎㘰亘熡㙀㡆깆洤海㨶䆏桟㕯╷棂㦩ꍐ冿牖䩁숸牨⹎묶辥橪櫃汁숥輽婫㥪싂╵ꅚ湚呲䞵瑈婳쉖旂轠歚睹걍㬫</w:t>
      </w:r>
      <w:r>
        <w:rPr/>
        <w:t>Ⱳ</w:t>
      </w:r>
      <w:r>
        <w:rPr/>
        <w:t>묮㵩♭껂暡䥅녶㵣慟⽧⦘뭳쌻愱쉷</w:t>
      </w:r>
      <w:r>
        <w:rPr/>
        <w:t>ꥌ</w:t>
      </w:r>
      <w:r>
        <w:rPr/>
        <w:t>潗伫獚掏幗땀瑄䙬⭾䡍祫㗂쉸쉢</w:t>
      </w:r>
      <w:r>
        <w:rPr/>
        <w:t>꤭</w:t>
      </w:r>
      <w:r>
        <w:rPr/>
        <w:t>祂瑖䢩쉍싂䅧⪻쉺⥕ㅍ摎倣湉睷兏칎榣쉘녑⤱걋眽桄䰥㐨䌩毂楕浢恎杉㍉碬⸴깑⨮싂썺뭦瑩쉎⬤</w:t>
      </w:r>
      <w:r>
        <w:rPr/>
        <w:t>Ɱ⩟</w:t>
      </w:r>
      <w:r>
        <w:rPr/>
        <w:t>䒿电쵈슬杺掩㛂母䤪ꍠ⍨䆡瞥⥔쎱瞡⨥썊슣父㉁⺘컂숭澩潎師伯䕮渮싂싂뼮칢뼲繾盂窿싎ぶ쉆懂♴竎種䱘⩇毂뾩丩係汔浃顬슩佹䅔⨻쉡딮꺱䗂⩱뼦</w:t>
      </w:r>
      <w:r>
        <w:rPr/>
        <w:t>Ⱜ</w:t>
      </w:r>
      <w:r>
        <w:rPr/>
        <w:t>䁇彘⹐汷㡉獢呍套㝾梿㦻係㡣쵐㭳顅쉊⩨㦏쉚⻂슡숵敒横圻灩頬値㝱役散栱輻䌪䞵轕쉸ㅫ걋⩺쉲䶏奓䓂扸瑏墏녾催⴬땤Ⓧ厡啣㮻㥧땶쉸䊘煀쵒偩夸⑯呖䝖쉞坅쉺湭伺䶬珎焊奤䎏犵쉌⛂䝊顥中婴瑯㧂ㄣ从廍䍉䀽䡸䱖숤壂䫍쉆갲⥌㴦晒⵴係땄춣濂䍍䵘沱ꏂ⪮砯剈䙴㔤䝔ꏂ䅲䡩漤㝌硚渵썴䜫슏쉎畾뽁땭婀係参믂㤯䭳⩱䨦揎䱥䀻⵾걟䋂㝒练庩⩅儬㙁婱數ㆵ捆票捑䏂㶡싂䡆㙷䢻䁀⑋䷂긹㨺嚥㨹硱췂②稺쉒땄禱颬匳䉲晦썉䟂갥繳싂⑋</w:t>
      </w:r>
      <w:r>
        <w:rPr/>
        <w:t>⡅</w:t>
      </w:r>
      <w:r>
        <w:rPr/>
        <w:t>墿橙쉧捾䤤江橳烃珂眨䨮㉲帱轞꺘䅬奤</w:t>
      </w:r>
      <w:r>
        <w:rPr/>
        <w:t>ꤷ</w:t>
      </w:r>
      <w:r>
        <w:rPr/>
        <w:t>幩楖玘圬䯂㜪偙㕹婪橮碏恮땫칾䶿塄迂㝭쉏곂⏂ꍃ䭙싂⑕䡚쉺녖剾柂㍾䘻칶吣쉠㕗ㆮ㖬䅉</w:t>
      </w:r>
      <w:r>
        <w:rPr/>
        <w:t>ⵍ</w:t>
      </w:r>
      <w:r>
        <w:rPr/>
        <w:t>兦☤쵪떣㕲뽈挫쉢煅湈烎䙦㍢啥獒⌶啹㌻眺숷頽⏂〽橺㤭㪩城숨番㵢썒塷䭗㞩숰쉑⥪습⪏輣숳䫂䩀瑪䍏啭㤮쉙穋쉀䁌偦㭑匪捲녃廂㞬䁎汆컂싂㡶祴㩷䎥帶</w:t>
      </w:r>
      <w:r>
        <w:rPr/>
        <w:t>ꦵ</w:t>
      </w:r>
      <w:r>
        <w:rPr/>
        <w:t>뭥䭨ꥫ攷噎汘싎㓂买㵂썑帪瘸싂㩺歔슘丽䛃乆</w:t>
      </w:r>
      <w:r>
        <w:rPr/>
        <w:t>ꕕ꥚</w:t>
      </w:r>
      <w:r>
        <w:rPr/>
        <w:t>债坑刯椥쉑昪乵朰䛂</w:t>
      </w:r>
      <w:r>
        <w:rPr/>
        <w:t>ꤪ</w:t>
      </w:r>
      <w:r>
        <w:rPr/>
        <w:t>䍹㘳煪䑞䕯뿂癦哂䥮쉡㵺䥡旂坄瞣쉫余灞䨶婱⾏汹璣숭</w:t>
      </w:r>
      <w:r>
        <w:rPr/>
        <w:t>ⵑ</w:t>
      </w:r>
      <w:r>
        <w:rPr/>
        <w:t>榩ㅕ䵗匷匯</w:t>
      </w:r>
      <w:r>
        <w:rPr/>
        <w:t>ꤶ</w:t>
      </w:r>
      <w:r>
        <w:rPr/>
        <w:t>潡窏╺ꏂ㥺⎩╕카⑘뽓⽨⎣摷䍤숳䑟⼺呸稪繁㎬揂啓佗婩쉙㕚恴䬣㙣唺㩾呕獠ㅕ坡</w:t>
      </w:r>
      <w:r>
        <w:rPr/>
        <w:t>꧃</w:t>
      </w:r>
      <w:r>
        <w:rPr/>
        <w:t>湅势㑖愻楓浕坟䐷礯</w:t>
      </w:r>
      <w:r>
        <w:rPr/>
        <w:t>ⷂ</w:t>
      </w:r>
      <w:r>
        <w:rPr/>
        <w:t>䕳쉷湞쉓</w:t>
      </w:r>
      <w:r>
        <w:rPr/>
        <w:t>ⵈ</w:t>
      </w:r>
      <w:r>
        <w:rPr/>
        <w:t>䝺祧⽎教䄥</w:t>
      </w:r>
      <w:r>
        <w:rPr/>
        <w:t>ꦩ</w:t>
      </w:r>
      <w:r>
        <w:rPr/>
        <w:t>䨱物䜸溩砷㵓㵹碩啮楆輨</w:t>
      </w:r>
      <w:r>
        <w:rPr/>
        <w:t>⡙</w:t>
      </w:r>
      <w:r>
        <w:rPr/>
        <w:t>䉌⩘㞣嫂氷卸毂䁍䫂畠甯敒䆻䬶潒䄮䕊庘슘穞㐪剰숺䨹♔丰杪쉒╰ご㉘䒥뼯ꍠ婅癌㉕㑶栺楤㉹㬶슿瑥溘ꅔ䕳ꌴ⍁獴䌯숯캏縬☵离摚⭤㡅⨩㮡摾奬圹漻び췂䤦扄敬收</w:t>
      </w:r>
      <w:r>
        <w:rPr/>
        <w:t>꧂</w:t>
      </w:r>
      <w:r>
        <w:rPr/>
        <w:t>毂䙰輮祡싂⍹뗂</w:t>
      </w:r>
      <w:r>
        <w:rPr/>
        <w:t>⡢</w:t>
      </w:r>
      <w:r>
        <w:rPr/>
        <w:t>便奷녑汑攣癭㩷䑩䍮䭆熡硉䨮ꥯ⧂盂⭴儽␤딶썑</w:t>
      </w:r>
      <w:r>
        <w:rPr/>
        <w:t>ꤣ</w:t>
      </w:r>
      <w:r>
        <w:rPr/>
        <w:t>㭡ꥲ桳照㤤煏</w:t>
      </w:r>
      <w:r>
        <w:rPr/>
        <w:t>ꗂ</w:t>
      </w:r>
      <w:r>
        <w:rPr/>
        <w:t>ꄲ</w:t>
      </w:r>
      <w:r>
        <w:rPr/>
        <w:t>ꤦ</w:t>
      </w:r>
      <w:r>
        <w:rPr/>
        <w:t>Ⳃ</w:t>
      </w:r>
      <w:r>
        <w:rPr/>
        <w:t>帽稦㈲䝍彭倻癭⩪穒坾挥╃盂䭶摟ꍬ堸⏃匨牘绂顚拂䵾꺩䁅⸪悮ꄊ숵㩧ꄮ㈳喘䯂琭䱄塢쉇⹙繠碩쉀㌤㙘싂䍂쉕㶩你꥙煂ꅣ숫坊</w:t>
      </w:r>
      <w:r>
        <w:rPr/>
        <w:t>ꔳ</w:t>
      </w:r>
      <w:r>
        <w:rPr/>
        <w:t>뾣ꥩ䃂牒碡㫂參樥</w:t>
      </w:r>
      <w:r>
        <w:rPr/>
        <w:t>ⰶ</w:t>
      </w:r>
      <w:r>
        <w:rPr/>
        <w:t>뿂瀵心␺쉚䬳轰櫂婅썕깆瀭䭕䭫繶쵎⫂永㵅顙䏂췂椪敶华⩊⯂</w:t>
      </w:r>
      <w:r>
        <w:rPr/>
        <w:t>ⵈ</w:t>
      </w:r>
      <w:r>
        <w:rPr/>
        <w:t>쎥⾩㝭㑐燎ヂ䜵</w:t>
      </w:r>
      <w:r>
        <w:rPr/>
        <w:t>Ⱚ</w:t>
      </w:r>
      <w:r>
        <w:rPr/>
        <w:t>쉦슣䇂灀㋎橀怯넽䶩䙱偒</w:t>
      </w:r>
      <w:r>
        <w:rPr/>
        <w:t>ⱌ</w:t>
      </w:r>
      <w:r>
        <w:rPr/>
        <w:t>洤殥䙬춻啀</w:t>
      </w:r>
      <w:r>
        <w:rPr/>
        <w:t>ꗎ</w:t>
      </w:r>
      <w:r>
        <w:rPr/>
        <w:t>ꅍ枩</w:t>
      </w:r>
      <w:r>
        <w:rPr/>
        <w:t>Ɒ</w:t>
      </w:r>
      <w:r>
        <w:rPr/>
        <w:t>䌰䷂슡뽖⯂迂妻㜪⍪䙠ァ슘싂庩⬳杮㕍䰱し椣啪㴭䙇棃⧂㙤㉯噓炩䪱䛂攺㍎串桫桗癨⧂䭩⯂♍ㄴ숯⌮輴㥵꧎⍍硵䚥愸슣祌</w:t>
      </w:r>
      <w:r>
        <w:rPr/>
        <w:t>ꕹ</w:t>
      </w:r>
      <w:r>
        <w:rPr/>
        <w:t>瑨桠毂䭭뾵輶㉷囂뽑쉬慙㙲䜹㡾灄㯃䮡杭䐮쉧案㕏쉉䥌숬</w:t>
      </w:r>
      <w:r>
        <w:rPr/>
        <w:t>Ⳃ</w:t>
      </w:r>
      <w:r>
        <w:rPr/>
        <w:t>䧂쉂獗圫轎슩洮㫂埂珎숥䈳⺬涻倽䠣숷所瘪䗂숥瑅牧椸슡䡭㬸旂쉣</w:t>
      </w:r>
      <w:r>
        <w:rPr/>
        <w:t>ⵘ</w:t>
      </w:r>
      <w:r>
        <w:rPr/>
        <w:t>쉃⭔㡎</w:t>
      </w:r>
      <w:r>
        <w:rPr/>
        <w:t>⡓</w:t>
      </w:r>
      <w:r>
        <w:rPr/>
        <w:t>䱦넱⽌洲쉖䝉슡坌幐쌹圻쉑ꅊ㨥㉓</w:t>
      </w:r>
      <w:r>
        <w:rPr/>
        <w:t>ⵠ</w:t>
      </w:r>
      <w:r>
        <w:rPr/>
        <w:t>榻⥁买ꆻ漩</w:t>
      </w:r>
      <w:r>
        <w:rPr/>
        <w:t>ⱷ</w:t>
      </w:r>
      <w:r>
        <w:rPr/>
        <w:t>丰䙎䢥㩤刳痂⽢仂味犡숪</w:t>
      </w:r>
      <w:r>
        <w:rPr/>
        <w:t>ⵙ⩶꥚</w:t>
      </w:r>
      <w:r>
        <w:rPr/>
        <w:t>搨朦䮱垬ꇂ</w:t>
      </w:r>
      <w:r>
        <w:rPr/>
        <w:t>ꕗ</w:t>
      </w:r>
      <w:r>
        <w:rPr/>
        <w:t>獧숫숭</w:t>
      </w:r>
      <w:r>
        <w:rPr/>
        <w:t>Ɽ</w:t>
      </w:r>
      <w:r>
        <w:rPr/>
        <w:t>䡄捈슻猤⦥㟂婹䃂ꍄ⹷䥕㩆㍨뮬⌭㩸绂䍬뾣顯⥑慰갩畒</w:t>
      </w:r>
      <w:r>
        <w:rPr/>
        <w:t>ⰵ</w:t>
      </w:r>
      <w:r>
        <w:rPr/>
        <w:t>疡揎楋쉏㕹</w:t>
      </w:r>
      <w:r>
        <w:rPr/>
        <w:t>ꕾ</w:t>
      </w:r>
      <w:r>
        <w:rPr/>
        <w:t>㑙戶츪㎡痂啱슘숸⹩朵顶揂뽪永㦿呕㭐㑸칙㗂顚⎥숶㥁</w:t>
      </w:r>
      <w:r>
        <w:rPr/>
        <w:t>ꤻ</w:t>
      </w:r>
      <w:r>
        <w:rPr/>
        <w:t>⽞杲䤣⩔畺숲쵎武坴䝁</w:t>
      </w:r>
      <w:r>
        <w:rPr/>
        <w:t>ⴽ</w:t>
      </w:r>
      <w:r>
        <w:rPr/>
        <w:t>䒩䂩쉘杫㐲⛂ꆡ嫂䜯卅㊩晶㔲亣䙃潱뭕㪥究⍊㡬恐㉢畫㩙ꄫ걐╶䵘깯䨷╯䍖䄱噩䍗䛂䝎儤桭䬪䈪슡刦⥧쉈榘⼦浵洳殬剁㫂䱏썙䥵㑂꥗숬壂쉣쉗㙃瑣硾偨</w:t>
      </w:r>
      <w:r>
        <w:rPr/>
        <w:t>ⷂ</w:t>
      </w:r>
      <w:r>
        <w:rPr/>
        <w:t>媱縶깸</w:t>
      </w:r>
      <w:r>
        <w:rPr/>
        <w:t>ꥋ</w:t>
      </w:r>
      <w:r>
        <w:rPr/>
        <w:t>睓䐹⾻繡쉅氮䝠䙩䡞♧</w:t>
      </w:r>
      <w:r>
        <w:rPr/>
        <w:t>ꤹ</w:t>
      </w:r>
      <w:r>
        <w:rPr/>
        <w:t>瑉⤪橗쵑꥔츱䫎剤猯③椽쉎癴䠥㩋숪쵊쉭ꥶ♫桲땱敤</w:t>
      </w:r>
      <w:r>
        <w:rPr/>
        <w:t>ⰰ</w:t>
      </w:r>
      <w:r>
        <w:rPr/>
        <w:t>彁떏ꄦ戳橧⑚抩쌪䑩䟂根顀橭杗숴㩋御噲䝫㐬</w:t>
      </w:r>
      <w:r>
        <w:rPr/>
        <w:t>ⲩ⢥</w:t>
      </w:r>
      <w:r>
        <w:rPr/>
        <w:t>轟싂㭪栬갱</w:t>
      </w:r>
      <w:r>
        <w:rPr/>
        <w:t>Ⱝ</w:t>
      </w:r>
      <w:r>
        <w:rPr/>
        <w:t>쉇䪿ケ䝩暮뽊츲⭮䂬搷枘⚩橞깋摭깐恌坘癒顔긷䱺救砨깬繷祟励⹦機硊숦乺♧瞵榿區⼴乮硇婳╲슡㵌兲⩙炻</w:t>
      </w:r>
      <w:r>
        <w:rPr/>
        <w:t>ꕠ</w:t>
      </w:r>
      <w:r>
        <w:rPr/>
        <w:t>䥴頫夬</w:t>
      </w:r>
      <w:r>
        <w:rPr/>
        <w:t>⢩</w:t>
      </w:r>
      <w:r>
        <w:rPr/>
        <w:t>䝷僂숦</w:t>
      </w:r>
      <w:r>
        <w:rPr/>
        <w:t>ꕔ</w:t>
      </w:r>
      <w:r>
        <w:rPr/>
        <w:t>匨</w:t>
      </w:r>
      <w:r>
        <w:rPr/>
        <w:t>ꤊ</w:t>
      </w:r>
      <w:r>
        <w:rPr/>
        <w:t>ꥫ嗂熿㟂䭤灅極칫玩盂⌱橯頸猽슏婑䙢쉒測숪彬婚䧍濃</w:t>
      </w:r>
      <w:r>
        <w:rPr/>
        <w:t>ⶵ</w:t>
      </w:r>
      <w:r>
        <w:rPr/>
        <w:t>十畋㚻䰭䅉쉙瑺䗂㑳⽥칃㝘⴯䵕獃頭뭱彊呁塸牭☳徥乣⩨</w:t>
      </w:r>
      <w:r>
        <w:rPr/>
        <w:t>Ⱚ</w:t>
      </w:r>
      <w:r>
        <w:rPr/>
        <w:t>쉀伬䵩瀽녠㗂甥䵎숴顀祈飍캩⦻礤啢땖</w:t>
      </w:r>
      <w:r>
        <w:rPr/>
        <w:t>ⱒ</w:t>
      </w:r>
      <w:r>
        <w:rPr/>
        <w:t>숺㑅㥁䝅䥩丱幾纬⹓쉵呗䶮捖녴쉏⩙㐮瑂놿䂬㵤뿂␪睩곍걋</w:t>
      </w:r>
      <w:r>
        <w:rPr/>
        <w:t>⡸</w:t>
      </w:r>
      <w:r>
        <w:rPr/>
        <w:t>숹┴㡾䪻걃攽漻梮弫䁇敳珎칑圳濍땥朥</w:t>
      </w:r>
      <w:r>
        <w:rPr/>
        <w:t>ⲣ</w:t>
      </w:r>
      <w:r>
        <w:rPr/>
        <w:t>丵焲걯䕉㍺쉕</w:t>
      </w:r>
      <w:r>
        <w:rPr/>
        <w:t>ꔶ</w:t>
      </w:r>
      <w:r>
        <w:rPr/>
        <w:t>潌쉣湾숬췂剃硁딦倯慨䬶싍♬堮ꥠꇂ㡄乐슡㭲漪砨⬶</w:t>
      </w:r>
      <w:r>
        <w:rPr/>
        <w:t>Ⳃ</w:t>
      </w:r>
      <w:r>
        <w:rPr/>
        <w:t>欫땮抱놥⹥꥾䘮싂⒩㡹働⿂쉑☴嘳弻䖱</w:t>
      </w:r>
      <w:r>
        <w:rPr/>
        <w:t>Ⱘ</w:t>
      </w:r>
      <w:r>
        <w:rPr/>
        <w:t>⽟싂祏</w:t>
      </w:r>
      <w:r>
        <w:rPr/>
        <w:t>Ȿ</w:t>
      </w:r>
      <w:r>
        <w:rPr/>
        <w:t>啦頺㑀䉪Ⓜ깳擂썉쉵숪縵⹁中䉾睗췃奕眴쉔痂</w:t>
      </w:r>
      <w:r>
        <w:rPr/>
        <w:t>⣂</w:t>
      </w:r>
      <w:r>
        <w:rPr/>
        <w:t>숤吩㵨杙䀤썸⽗奘本疻夶周⩺뭟㝤쉄縥䭔稯쌻亣깬煖뭥⦏䨮ꅊ獊䕔僂⨤䠴숰㶩怵束⿂㶘ꥡ䍨♟숪䄵숯쉮</w:t>
      </w:r>
      <w:r>
        <w:rPr/>
        <w:t>⡨</w:t>
      </w:r>
      <w:r>
        <w:rPr/>
        <w:t>呤⭘曎呭㤷깁ꥢ⑖疩</w:t>
      </w:r>
      <w:r>
        <w:rPr/>
        <w:t>ꖏ</w:t>
      </w:r>
      <w:r>
        <w:rPr/>
        <w:t>匫㷂㧂</w:t>
      </w:r>
      <w:r>
        <w:rPr/>
        <w:t>꤫</w:t>
      </w:r>
      <w:r>
        <w:rPr/>
        <w:t>쉊䤯䷂ꅐ㥯䩯㥀㵵㩊幯塾敮ꥬ浂⭌割쉒绂숪</w:t>
      </w:r>
      <w:r>
        <w:rPr/>
        <w:t>ꗂ</w:t>
      </w:r>
      <w:r>
        <w:rPr/>
        <w:t>嗎湕扷⑩嚡숵唹瀬煏싂あ⦬硚</w:t>
      </w:r>
      <w:r>
        <w:rPr/>
        <w:t>ⶣ</w:t>
      </w:r>
      <w:r>
        <w:rPr/>
        <w:t>䯂䁴쉐⽓</w:t>
      </w:r>
      <w:r>
        <w:rPr/>
        <w:t>⡓</w:t>
      </w:r>
      <w:r>
        <w:rPr/>
        <w:t>堺京㢩歊䌴潭쉇뽮卲숨㕴㭁颩婬䏂杫磂䙀欪ぺ疩</w:t>
      </w:r>
      <w:r>
        <w:rPr/>
        <w:t>Ⱨ</w:t>
      </w:r>
      <w:r>
        <w:rPr/>
        <w:t>㬳㭸䇂乆쉣䐪䌻䵟⪥斏兟歾䵧丳㍢숷摚婺瘮</w:t>
      </w:r>
      <w:r>
        <w:rPr/>
        <w:t>꧂</w:t>
      </w:r>
      <w:r>
        <w:rPr/>
        <w:t>竂卮㐨塒⹭쉅⭩⍢㊣⩵㥰䅾⭖ケ䣍뭹桰毂㙣䩧優㭢磍ㆣ牴⹰䑥⭺珃䢘栯숦暮幰슮恴뇂呑䅹㍙㩄手瞵⾩滍晶⌯轪썤ꏎ何儭⌹犻②㐣⒘恳숴攽㬻䰣䕦⍎䶵坲䁏婞慺䥫猰洵⨩㩨쉨╂㘵昵佨숵烍숸摟䩪㛂䨨噠</w:t>
      </w:r>
      <w:r>
        <w:rPr/>
        <w:t>꥟</w:t>
      </w:r>
      <w:r>
        <w:rPr/>
        <w:t>㝚⑰兲쉆㷂獟싂煩轏摈ꏂ쉠哃㍈⩷䐬䕕䄪癘幧깄㴷婋偬侏ㄪ꥘싂䥺欥ㅔ⑶싂㝴影喻潙</w:t>
      </w:r>
      <w:r>
        <w:rPr/>
        <w:t>ꥌ</w:t>
      </w:r>
      <w:r>
        <w:rPr/>
        <w:t>⣂</w:t>
      </w:r>
      <w:r>
        <w:rPr/>
        <w:t>祟硤㫂쵢䂥幞충卩싂䥨⑳瘲碮⪥㈹噢䍕슻榬쉘딮啹偄ㅣ㐳婾㩨쉕㈶⼭汧⩸ꄯ睢祮縮傿묪⽲뭦唻䶵䬺䧂煸⍈瞥쵄稺㨶旂䓂⻂䋂쌭</w:t>
      </w:r>
      <w:r>
        <w:rPr/>
        <w:t>ꤊ</w:t>
      </w:r>
      <w:r>
        <w:rPr/>
        <w:t>眶</w:t>
      </w:r>
      <w:r>
        <w:rPr/>
        <w:t>⡏</w:t>
      </w:r>
      <w:r>
        <w:rPr/>
        <w:t>摅奁サ滂㡓㘩쎬쉁歱こ樻㡰캱狂牚仂奣⼲䞩䅷쌷佯긶ぞ硺넭㩖恨쉦棂뽢⽣┨썇佦癭걦▏㩣爽欵㝟琩숬㠣珂</w:t>
      </w:r>
      <w:r>
        <w:rPr/>
        <w:t>ⱘ</w:t>
      </w:r>
      <w:r>
        <w:rPr/>
        <w:t>滂ⸯ췂ꍢ쉂䲩</w:t>
      </w:r>
      <w:r>
        <w:rPr/>
        <w:t>ⱃ</w:t>
      </w:r>
      <w:r>
        <w:rPr/>
        <w:t>戩势</w:t>
      </w:r>
      <w:r>
        <w:rPr/>
        <w:t>꧂</w:t>
      </w:r>
      <w:r>
        <w:rPr/>
        <w:t>䝥⹂쉟슩㧂⽖䍩</w:t>
      </w:r>
      <w:r>
        <w:rPr/>
        <w:t>⠬</w:t>
      </w:r>
      <w:r>
        <w:rPr/>
        <w:t>䕳轘㑠쉩瘮堺쉭</w:t>
      </w:r>
      <w:r>
        <w:rPr/>
        <w:t>⡤</w:t>
      </w:r>
      <w:r>
        <w:rPr/>
        <w:t>斵싂橥潭塉ㅡ偙垘権湶剏㶡桂㉳ふ䜪䐦쉫딤圶쉗칔⤷漱圷慭䤮恙쉰</w:t>
      </w:r>
      <w:r>
        <w:rPr/>
        <w:t>ꕣ</w:t>
      </w:r>
      <w:r>
        <w:rPr/>
        <w:t>䅅㇂䶣㑷乹撘⹆㍴쉏쵍</w:t>
      </w:r>
      <w:r>
        <w:rPr/>
        <w:t>⢻</w:t>
      </w:r>
      <w:r>
        <w:rPr/>
        <w:t>ㄷ㍋䄦숰侮䱊橱␥癹년ꆱ쉳姂쉱癁神楈瑺彲含楢쉆뭤䝦界䵥䶻</w:t>
      </w:r>
      <w:r>
        <w:rPr/>
        <w:t>ꖻ</w:t>
      </w:r>
      <w:r>
        <w:rPr/>
        <w:t>洨</w:t>
      </w:r>
      <w:r>
        <w:rPr/>
        <w:t>⣂</w:t>
      </w:r>
      <w:r>
        <w:rPr/>
        <w:t>瑱䱄慶㢩</w:t>
      </w:r>
      <w:r>
        <w:rPr/>
        <w:t>ꤪ</w:t>
      </w:r>
      <w:r>
        <w:rPr/>
        <w:t>晃䈸兾栭⍺䑪⹋⍕</w:t>
      </w:r>
      <w:r>
        <w:rPr/>
        <w:t>ꦿ</w:t>
      </w:r>
      <w:r>
        <w:rPr/>
        <w:t>朦䝙ꇂ枵⺡厘ꆩ♪偩䁕쉒␥悮놩堲弽숳㩑佃⯂䰦슿꺥猶䓎殩⍪參䫂噃⭏㟂㷂쉌䥧쉷墵⨯ㆣ恚</w:t>
      </w:r>
      <w:r>
        <w:rPr/>
        <w:t>ꕓ</w:t>
      </w:r>
      <w:r>
        <w:rPr/>
        <w:t>槍㝈㥾具灆典㉧䙃畴搯╊娻⩰揂숻딶㇂뿂摷㑋⬪忂㘵殩娫䑹獢〮䉔걇⬲쵾ꍅ䉖䵨䠳⑓</w:t>
      </w:r>
      <w:r>
        <w:rPr/>
        <w:t>ꥊ</w:t>
      </w:r>
      <w:r>
        <w:rPr/>
        <w:t>瑳뭲单⑱癸䑓畖場爱彵⹍㚩⚮輪灬⻂僂犩싃㕵䝘곂啚</w:t>
      </w:r>
      <w:r>
        <w:rPr/>
        <w:t>꧂</w:t>
      </w:r>
      <w:r>
        <w:rPr/>
        <w:t>ㅌ㉥姂䙩⫎朵䁚ꍎ</w:t>
      </w:r>
      <w:r>
        <w:rPr/>
        <w:t>ꥊ</w:t>
      </w:r>
      <w:r>
        <w:rPr/>
        <w:t>係䑌</w:t>
      </w:r>
      <w:r>
        <w:rPr/>
        <w:t>ⳃ</w:t>
      </w:r>
      <w:r>
        <w:rPr/>
        <w:t>浍숸祯㕊┶숴</w:t>
      </w:r>
      <w:r>
        <w:rPr/>
        <w:t>ⲩ</w:t>
      </w:r>
      <w:r>
        <w:rPr/>
        <w:t>扞卬쉹奲汈弬딮潄</w:t>
      </w:r>
      <w:r>
        <w:rPr/>
        <w:t>ꦡ</w:t>
      </w:r>
      <w:r>
        <w:rPr/>
        <w:t>帥㯂쉏쉸稯㣎㋂卒敋ꥲ싂䍀汮区湣䁍奋归ꄰ獗⮏⍕</w:t>
      </w:r>
      <w:r>
        <w:rPr/>
        <w:t>ꥈ⤨</w:t>
      </w:r>
      <w:r>
        <w:rPr/>
        <w:t>㉲⩈⍇㧂坩椳䖻⼵숮浌姂昬뽰걬癗㌭</w:t>
      </w:r>
      <w:r>
        <w:rPr/>
        <w:t>ꔸ</w:t>
      </w:r>
      <w:r>
        <w:rPr/>
        <w:t>亩坷⯂睊땮〶㩴䥓䍗㩞╓汫䩙怶⫂䍰</w:t>
      </w:r>
      <w:r>
        <w:rPr/>
        <w:t>ⵧ</w:t>
      </w:r>
      <w:r>
        <w:rPr/>
        <w:t>䑙妵堫庩枵╓㉲놵晩恍㍶戣䣂晨䝎恮㉞撮⩦呱喡㙷갪敫㖥</w:t>
      </w:r>
      <w:r>
        <w:rPr/>
        <w:t>ⵁ</w:t>
      </w:r>
      <w:r>
        <w:rPr/>
        <w:t>娯䡣䴭䗂潴捡纣へꅫ䁖獶塚⥪楫䍊쉵䗂辵晡쉧灲奱㟂</w:t>
      </w:r>
      <w:r>
        <w:rPr/>
        <w:t>ⲡ</w:t>
      </w:r>
      <w:r>
        <w:rPr/>
        <w:t>涣兄䞿⦱싂⵮猩䠷噄䋂䉞滂瀵쉦⭶䔳㏂⹮㭩洽斡㩁ꌶ┲쉎쉠瑊汈猺쉅김恭杒㙏捞쵤惂㨨쉊⏂⹟㌳潏쉴悩☳父橅</w:t>
      </w:r>
      <w:r>
        <w:rPr/>
        <w:t>ꗃ</w:t>
      </w:r>
      <w:r>
        <w:rPr/>
        <w:t>㡎뇂䁮瑱슥秂뭂</w:t>
      </w:r>
      <w:r>
        <w:rPr/>
        <w:t>ⴳ</w:t>
      </w:r>
      <w:r>
        <w:rPr/>
        <w:t>搳壂㞥渱牂噚帣乄佲嫂㜰䍺</w:t>
      </w:r>
      <w:r>
        <w:rPr/>
        <w:t>ⱎ</w:t>
      </w:r>
      <w:r>
        <w:rPr/>
        <w:t>㘣稯넫ꌸ䞥뽗ꥶ⥐姂䌭䁬歁䁈摗祌⯃쉫瑷㧃뭶걶딱湇穧⽫숻噷呎湩㈤ꇂ뿂㜱畘剫딳⩲㐭㗂晇깨䤬縊⸥䡢桰㚏呡繪幈쉢桩쉫祚㨶ꅒ繧⬵䧂쵘彉桙숬呇抏塷彉兇쉧⩧擃㜤㑉ꥯ⚵걁㥫䘺䖡썵㓂彬漹兒氱卆ꍇ捹琪祎⍆㗂㗂縬桷䁧朹㪣㘫牀⿂牶䦵⽌⽮䡣╖넽⽱ꍳ弶숪䍪祹䤥뿂녟参穅䘸㥕輮⨩ㅵꇂ乐⫂녖御捋焵⨺싂ꅘ䊿㖩婆㎏礤</w:t>
      </w:r>
      <w:r>
        <w:rPr/>
        <w:t>ⴰ</w:t>
      </w:r>
      <w:r>
        <w:rPr/>
        <w:t>奢㙄橳睉塎⍣㝕轢㤪쉧媮瞏搻䡘摊擂奺楰㡍㝱戨䧂ꏂ濃⵳䁤㝍嘥扥䅹煲奶潣䰥㥙</w:t>
      </w:r>
      <w:r>
        <w:rPr/>
        <w:t>ⵏ⌸</w:t>
      </w:r>
      <w:r>
        <w:rPr/>
        <w:t>쉩⻂穀⩒牖ꍶ眣㡧猵쉊㉗쉑쵇䳂摐迍</w:t>
      </w:r>
      <w:r>
        <w:rPr/>
        <w:t>ꕫ</w:t>
      </w:r>
      <w:r>
        <w:rPr/>
        <w:t>쉧䱮⚩扆┷䉥</w:t>
      </w:r>
      <w:r>
        <w:rPr/>
        <w:t>⡱</w:t>
      </w:r>
      <w:r>
        <w:rPr/>
        <w:t>䉅䣂䡌䤱㗂懂牑敃参瞱晓㉗櫂䖱㫂ㆩ䵔嘬㇂걕㝑縴쉋乍슩쉒⽙䤻牳䌽</w:t>
      </w:r>
      <w:r>
        <w:rPr/>
        <w:t>ꕷ</w:t>
      </w:r>
      <w:r>
        <w:rPr/>
        <w:t>㑬</w:t>
      </w:r>
      <w:r>
        <w:rPr/>
        <w:t>⡋</w:t>
      </w:r>
      <w:r>
        <w:rPr/>
        <w:t>㋂湹췎㥢櫍焹㜬㦏땒呾浶兂䱦</w:t>
      </w:r>
      <w:r>
        <w:rPr/>
        <w:t>⠩</w:t>
      </w:r>
      <w:r>
        <w:rPr/>
        <w:t>嘳</w:t>
      </w:r>
      <w:r>
        <w:rPr/>
        <w:t>⣂</w:t>
      </w:r>
      <w:r>
        <w:rPr/>
        <w:t>녰潺榘繫⻂ヂ瘪슥炡♥ꍉ㋍슩꤮쉩㔻쉣⺘</w:t>
      </w:r>
      <w:r>
        <w:rPr/>
        <w:t>ꤻ</w:t>
      </w:r>
      <w:r>
        <w:rPr/>
        <w:t>怮頥㗂牣쵪扌劏縱㦥䑆춡㥅쌺숷顁싂恋땪䕞뽩䩭烎䓂㪡쉢䵋辣믂⩒瓍㝢숤眹嘵ꌹ쉡慖严啡頲㉆䡆倣禘灠癗顎摄彰⸪劥䭗暥䋂㥐活䣂㪡⸷슏㵇䎩縣⽎뭴</w:t>
      </w:r>
      <w:r>
        <w:rPr/>
        <w:t>ⱎ</w:t>
      </w:r>
      <w:r>
        <w:rPr/>
        <w:t>男欭序朲쉥㯂砤敶슩勂攸㕊樫쉢也歨㬳畄潳烂瑌根妬䗂䍩吲㔵揂쉍䳂숴㕖</w:t>
      </w:r>
      <w:r>
        <w:rPr/>
        <w:t>ⵋ</w:t>
      </w:r>
      <w:r>
        <w:rPr/>
        <w:t>杰</w:t>
      </w:r>
      <w:r>
        <w:rPr/>
        <w:t>ⵡ</w:t>
      </w:r>
      <w:r>
        <w:rPr/>
        <w:t>浟㧂啳當剬繃╗칧츫䏂瀪頴爴</w:t>
      </w:r>
      <w:r>
        <w:rPr/>
        <w:t>ⴴ</w:t>
      </w:r>
      <w:r>
        <w:rPr/>
        <w:t>摳忂䄫啃牓㖿쉬㧂⼹쉂摙瘹</w:t>
      </w:r>
      <w:r>
        <w:rPr/>
        <w:t>ꔻ</w:t>
      </w:r>
      <w:r>
        <w:rPr/>
        <w:t>潁狎⤱佃纱呮杣</w:t>
      </w:r>
      <w:r>
        <w:rPr/>
        <w:t>ꤩ</w:t>
      </w:r>
      <w:r>
        <w:rPr/>
        <w:t>堪㵀깲</w:t>
      </w:r>
      <w:r>
        <w:rPr/>
        <w:t>Ⱨ</w:t>
      </w:r>
      <w:r>
        <w:rPr/>
        <w:t>㜮쉔獚瘶圷奆噣⩄剪䈩녎暏숪⨸뾱睷䡩䤣䑰⾻숫⥬橹㭗甪顾⏍숽뭱啭쉱湇㙨⑮剚㩮汥瑣</w:t>
      </w:r>
      <w:r>
        <w:rPr/>
        <w:t>ⲩ</w:t>
      </w:r>
      <w:r>
        <w:rPr/>
        <w:t>䵓⩷堺⏂쉖漴㭃㝔㥨칚甸㣂咱轂绂㭕╃⚮啟幚䝕㉕填</w:t>
      </w:r>
      <w:r>
        <w:rPr/>
        <w:t>꤭ⵒ</w:t>
      </w:r>
      <w:r>
        <w:rPr/>
        <w:t>縰䭢煞恾帪♈祧┶딩䙩䩒</w:t>
      </w:r>
      <w:r>
        <w:rPr/>
        <w:t>ⴭ</w:t>
      </w:r>
      <w:r>
        <w:rPr/>
        <w:t>숵係祂䌲䱲丷㕬琳</w:t>
      </w:r>
      <w:r>
        <w:rPr/>
        <w:t>Ⱕ</w:t>
      </w:r>
      <w:r>
        <w:rPr/>
        <w:t>꤭</w:t>
      </w:r>
      <w:r>
        <w:rPr/>
        <w:t>습쉥唳숹燃䓂䥓溩뮵䭒帩圤呫哂㭰칺⑆쉩噉攣䑒界㚵坢輪㥵䀪䵩䙨뽰⑸쉒싃慍毎縩⛂灇䉨椰쉟佣껎</w:t>
      </w:r>
      <w:r>
        <w:rPr/>
        <w:t>꤯</w:t>
      </w:r>
      <w:r>
        <w:rPr/>
        <w:t>⼸庮ꏂ⩲䑓眫</w:t>
      </w:r>
      <w:r>
        <w:rPr/>
        <w:t>ⵠ</w:t>
      </w:r>
      <w:r>
        <w:rPr/>
        <w:t>冡ぅ楷䁉佋쵕Ⓜ灪娊㷂䉳兒</w:t>
      </w:r>
      <w:r>
        <w:rPr/>
        <w:t>⠵</w:t>
      </w:r>
      <w:r>
        <w:rPr/>
        <w:t>焭剋䔩刪⨮汚쉸슡㗂⩌癪쎮숶⥙⨯眯</w:t>
      </w:r>
      <w:r>
        <w:rPr/>
        <w:t>ⱅ</w:t>
      </w:r>
      <w:r>
        <w:rPr/>
        <w:t>쉴畧愫牰㑈绂䝡妮瑋咩ㅰ썓灅</w:t>
      </w:r>
      <w:r>
        <w:rPr/>
        <w:t>ⱹ</w:t>
      </w:r>
      <w:r>
        <w:rPr/>
        <w:t>呾깹갯媣숯㎻쉨㩶ꎩ쉳䁎兊</w:t>
      </w:r>
      <w:r>
        <w:rPr/>
        <w:t>ⲻ</w:t>
      </w:r>
      <w:r>
        <w:rPr/>
        <w:t>㒩呕垘欱┴</w:t>
      </w:r>
      <w:r>
        <w:rPr/>
        <w:t>ⷂ</w:t>
      </w:r>
      <w:r>
        <w:rPr/>
        <w:t>坊慖쉵ꎘ쵭䍱奎噒稶촱噕㥯♴偸㊩㪮瀬쉓쉍杧쵔浭䟂啣㤺畚녈싂怨♘⿂眷넷⥒</w:t>
      </w:r>
      <w:r>
        <w:rPr/>
        <w:t>ⱑ</w:t>
      </w:r>
      <w:r>
        <w:rPr/>
        <w:t>剏㈥슏ㄨ숮땂横⦘圥㭯琱愬獙䱍歉元㤹긪쉈䩯䵍䜴犥깦ꍌ璻췍깓䉩游夲쉦块싂⹵䍎怹䙀恥갮湒㑆㟂伻䑔걢촷癌</w:t>
      </w:r>
      <w:r>
        <w:rPr/>
        <w:t>ꕤ</w:t>
      </w:r>
      <w:r>
        <w:rPr/>
        <w:t>㠪䘮䚩琶쉕惂珂䠩㌯硴㧂勂砥圸竂䅩㷍橲슘㍣㉚뽗狂呭숪䨳噄橶ꍗꍘ檩䤺</w:t>
      </w:r>
      <w:r>
        <w:rPr/>
        <w:t>ꥀ⹂</w:t>
      </w:r>
      <w:r>
        <w:rPr/>
        <w:t>柂슏奋⺏煴秃䡺䉷</w:t>
      </w:r>
      <w:r>
        <w:rPr/>
        <w:t>ꔮ</w:t>
      </w:r>
      <w:r>
        <w:rPr/>
        <w:t>䁱癍쉩櫍</w:t>
      </w:r>
      <w:r>
        <w:rPr/>
        <w:t>ⰷ</w:t>
      </w:r>
      <w:r>
        <w:rPr/>
        <w:t>䱇쉡㔲昮呉婡她煬愴슩堪牀</w:t>
      </w:r>
      <w:r>
        <w:rPr/>
        <w:t>ⱀ</w:t>
      </w:r>
      <w:r>
        <w:rPr/>
        <w:t>䤩䂡기呣⩹䝢습痍䁞積煑⥨楦ꅷ欮劘砩䃃칺놩浑昫祺싂䩉娫⿃쉸ꍥ䱃⭓䈨埂灴㠺榻勂戰㥤毂</w:t>
      </w:r>
      <w:r>
        <w:rPr/>
        <w:t>ⵊ</w:t>
      </w:r>
      <w:r>
        <w:rPr/>
        <w:t>숪旂䉯숩伵촽怶揂婑뽚슱敲ꅷ悿敧歺墩</w:t>
      </w:r>
      <w:r>
        <w:rPr/>
        <w:t>ⷍ</w:t>
      </w:r>
      <w:r>
        <w:rPr/>
        <w:t>奶卺⍒矎놩煴䕔⥑㬣晅欪此稹◂穏</w:t>
      </w:r>
      <w:r>
        <w:rPr/>
        <w:t>ⰹ</w:t>
      </w:r>
      <w:r>
        <w:rPr/>
        <w:t>枣櫂槂塡</w:t>
      </w:r>
      <w:r>
        <w:rPr/>
        <w:t>ⶩ</w:t>
      </w:r>
      <w:r>
        <w:rPr/>
        <w:t>睷灘◂汓ㅅ㙬墮㒩녬桗彟埂쉰㝱姂䍉剠琵旂敥㥭쉠瑆浊놵숪慀呴䕩硣炣츰嫍</w:t>
      </w:r>
      <w:r>
        <w:rPr/>
        <w:t>ꕱ</w:t>
      </w:r>
      <w:r>
        <w:rPr/>
        <w:t>쉄</w:t>
      </w:r>
      <w:r>
        <w:rPr/>
        <w:t>ⱹ</w:t>
      </w:r>
      <w:r>
        <w:rPr/>
        <w:t>㥗쉌㋂⼺㑫㍪⨪犩</w:t>
      </w:r>
      <w:r>
        <w:rPr/>
        <w:t>꥟</w:t>
      </w:r>
      <w:r>
        <w:rPr/>
        <w:t>숶墮㏍捋슿㕳⑂⑟㍷곂쉌商⵭</w:t>
      </w:r>
      <w:r>
        <w:rPr/>
        <w:t>⠷</w:t>
      </w:r>
      <w:r>
        <w:rPr/>
        <w:t>塊⪮楀怦繢坭슏⩩ꇂ쉲抡樯斻㙧⿂稪䵈䕒쉐䵣숱輸繘쉆ꥰ治칺灣컂츶쉋扱䋃剏眭塅悘㐩㭵䁷䱸瑳</w:t>
      </w:r>
      <w:r>
        <w:rPr/>
        <w:t>ꤪ</w:t>
      </w:r>
      <w:r>
        <w:rPr/>
        <w:t>녔㩶䴷榡췂䜳䴦㵠㙍넩칏䱷쉟氦㯂两</w:t>
      </w:r>
      <w:r>
        <w:rPr/>
        <w:t>⡕</w:t>
      </w:r>
      <w:r>
        <w:rPr/>
        <w:t>檩췂㭄䆱顕睈㜤⑊琵㩖䡯♑䵓淂㩤㫍桉硋ꥯ⽖〲</w:t>
      </w:r>
      <w:r>
        <w:rPr/>
        <w:t>ⵕ</w:t>
      </w:r>
      <w:r>
        <w:rPr/>
        <w:t>殣児ꅷ瑟䄪祦㙳㕎뿂報汀쉋길繤쌹华</w:t>
      </w:r>
      <w:r>
        <w:rPr/>
        <w:t>ⵂ</w:t>
      </w:r>
      <w:r>
        <w:rPr/>
        <w:t>㬲縻沘䱂⬸夦䱮亡</w:t>
      </w:r>
      <w:r>
        <w:rPr/>
        <w:t>ꕫ</w:t>
      </w:r>
      <w:r>
        <w:rPr/>
        <w:t>䉧촶扥䗂㚩摣䲣㍓洦걐믂剷쉨乶轏䅩䭶ꌴ洹䎻숺浴畵塵輲纮쉅숫嗎摉倭</w:t>
      </w:r>
      <w:r>
        <w:rPr/>
        <w:t>⡾</w:t>
      </w:r>
      <w:r>
        <w:rPr/>
        <w:t>戻⻂桯䢱塱칏盍뭓䶮쉤瑆棂⬱ꆣ欨娻䙞칣쉘녬浸㘹掘猷瀴娺쉂䐤浕</w:t>
      </w:r>
      <w:r>
        <w:rPr/>
        <w:t>ꤸ</w:t>
      </w:r>
      <w:r>
        <w:rPr/>
        <w:t>堨①卶숊祔쉏㘣㜽䉠䦱㡲扑睵갥䱑⺬쉺ぁ㨲堭⭸</w:t>
      </w:r>
      <w:r>
        <w:rPr/>
        <w:t>ⱙ</w:t>
      </w:r>
      <w:r>
        <w:rPr/>
        <w:t>硢幐懂㉫漣㎩剉㘥쉇ꅫ⩁劘䑋癡䥊歍┴䭮㉈辮⑩仂ㄯ浊㑞畷싂すꥢ眬⭂㮩爯뭷沣浬㕗〉㝤숵獈ꇂ싎䌥砤쉰獉摈獄</w:t>
      </w:r>
      <w:r>
        <w:rPr/>
        <w:t>ꤺ⫂</w:t>
      </w:r>
      <w:r>
        <w:rPr/>
        <w:t>飂칾⮬㤣㎥摣䞿晡䝭扎㑢潉卅戫碿땇䦘㑚港㥸╷湙⦱礮慞䈹ꌥ畀癰싂⭾㩰瘳싂숫䯂⯃救媡彥浲</w:t>
      </w:r>
      <w:r>
        <w:rPr/>
        <w:t>ⱇ</w:t>
      </w:r>
      <w:r>
        <w:rPr/>
        <w:t>쵁摊</w:t>
      </w:r>
      <w:r>
        <w:rPr/>
        <w:t>ꤸ</w:t>
      </w:r>
      <w:r>
        <w:rPr/>
        <w:t>熩</w:t>
      </w:r>
      <w:r>
        <w:rPr/>
        <w:t>ⵌ</w:t>
      </w:r>
      <w:r>
        <w:rPr/>
        <w:t>祦쉞ꥮ炏╠幈丶潉</w:t>
      </w:r>
      <w:r>
        <w:rPr/>
        <w:t>ꤥ</w:t>
      </w:r>
      <w:r>
        <w:rPr/>
        <w:t>숬丵䕆ㄤ쉌飍搴쉥渹慊䵶杣싂坵ぁ教䔪颿䷍桔枱㡗畱偭놵넰쉊摱澵㵫쉳썦╔뮱単깐昲춣㜽싂磂䉌䶣㬵湹</w:t>
      </w:r>
      <w:r>
        <w:rPr/>
        <w:t>⢥</w:t>
      </w:r>
      <w:r>
        <w:rPr/>
        <w:t>뭆츳䵅</w:t>
      </w:r>
      <w:r>
        <w:rPr/>
        <w:t>ⵌ</w:t>
      </w:r>
      <w:r>
        <w:rPr/>
        <w:t>员䇂㜪㉴칬坺桬썀硗晋㷃䣂㆘ꥵ帱澵㷃╏楰獤쉂쉳椰䇂娣幐煬倶깢</w:t>
      </w:r>
      <w:r>
        <w:rPr/>
        <w:t>ꤶ▥</w:t>
      </w:r>
      <w:r>
        <w:rPr/>
        <w:t>夦딪氨氬숪软瘳노捦柃硯檡</w:t>
      </w:r>
      <w:r>
        <w:rPr/>
        <w:t>ꕨ</w:t>
      </w:r>
      <w:r>
        <w:rPr/>
        <w:t>桰싎太㜲倷獂摅⹱쵤氥畧넫核㙯</w:t>
      </w:r>
      <w:r>
        <w:rPr/>
        <w:t>ꔷ</w:t>
      </w:r>
      <w:r>
        <w:rPr/>
        <w:t>㜪⍯ꥰ姂숮帨䥱⽪氭㵟櫂쉓䰸⍓쉢쉸吳嘽ꥮ⤪䓂㘫偶㔹拂䱞氹乙桨</w:t>
      </w:r>
      <w:r>
        <w:rPr/>
        <w:t>ꖱ</w:t>
      </w:r>
      <w:r>
        <w:rPr/>
        <w:t>㕬桬摖䣂䥍쵤ꥱ쉹杏睞弸넬䉵硳㌺枥숰㍨琲幈㛂倩妮で盂쵱序⩌䭾挨쉳㣎硨⩥渵砦</w:t>
      </w:r>
      <w:r>
        <w:rPr/>
        <w:t>ⱈⱋ</w:t>
      </w:r>
      <w:r>
        <w:rPr/>
        <w:t>숬뽞怸녥⺩っ⿍埂澣冱㥂幾湉긦绍ㄦ擂堰⨯쉍滂뗂⏂㟂㥱꺬妘輥呹怨倫搱灐䝂⼹溘僂涏싂Ⓝ⧂ㅏ쉋潫♪漸쉒哂</w:t>
      </w:r>
      <w:r>
        <w:rPr/>
        <w:t>⠴</w:t>
      </w:r>
      <w:r>
        <w:rPr/>
        <w:t>숪壂쉂</w:t>
      </w:r>
      <w:r>
        <w:rPr/>
        <w:t>ꕔ</w:t>
      </w:r>
      <w:r>
        <w:rPr/>
        <w:t>䁬넽㙏㘹</w:t>
      </w:r>
      <w:r>
        <w:rPr/>
        <w:t>ⱈ</w:t>
      </w:r>
      <w:r>
        <w:rPr/>
        <w:t>㍠⭋搱</w:t>
      </w:r>
      <w:r>
        <w:rPr/>
        <w:t>⠦</w:t>
      </w:r>
      <w:r>
        <w:rPr/>
        <w:t>縣⭞䰹㉤䥂썤쉺䊮儭⑨◂㘫㭳뇂夳뇂滂䥘烂係㡦숨싂咥쉫牉쉂䘽輬츭쉒迂땥</w:t>
      </w:r>
      <w:r>
        <w:rPr/>
        <w:t>ꦻ</w:t>
      </w:r>
      <w:r>
        <w:rPr/>
        <w:t>㙵㶿넺쉸㤶䉏幟䘬㩷畖녪䠨칒伽쉪䍀昶㬫춥⩥쵴䍄㤶婪숳⨹然眽顮⩣場きㅪ仂繳䁤⼮䕰縶平儴쉂깷쉵潥</w:t>
      </w:r>
      <w:r>
        <w:rPr/>
        <w:t>ꦣ</w:t>
      </w:r>
      <w:r>
        <w:rPr/>
        <w:t>幏瓂땋</w:t>
      </w:r>
      <w:r>
        <w:rPr/>
        <w:t>꥓♂</w:t>
      </w:r>
      <w:r>
        <w:rPr/>
        <w:t>ꅥ썺㝴獚쉭煉䙞佒뽭务⬬䉌䵌惂녟꺵䔦ꍶ䍌塄㝪栵떵♱佡汈䲿楋㐬涵吪⩆愮碵</w:t>
      </w:r>
      <w:r>
        <w:rPr/>
        <w:t>⢣</w:t>
      </w:r>
      <w:r>
        <w:rPr/>
        <w:t>⽖捫㍚昹䭎㑍⻂걋䍥湊⭧䉕楕슥칟⤯슥⭫䯎は坰⍉슻洵䝈瑸쉘쌊㙊쌤</w:t>
      </w:r>
      <w:r>
        <w:rPr/>
        <w:t>⡳</w:t>
      </w:r>
      <w:r>
        <w:rPr/>
        <w:t>堩놱剮⍰㦘夦춻䈪䜷幉榥䵂繱恐䥏塩䩡歉㴨槂</w:t>
      </w:r>
      <w:r>
        <w:rPr/>
        <w:t>ꔦ</w:t>
      </w:r>
      <w:r>
        <w:rPr/>
        <w:t>ꇂ淂睇숶䁵䉳䡶䓂畬捠쵕潞稵쉒䁞녢쉐汶䞩</w:t>
      </w:r>
      <w:r>
        <w:rPr/>
        <w:t>Ⲭ</w:t>
      </w:r>
      <w:r>
        <w:rPr/>
        <w:t>朵⌲猷㡢䁦棂싎慦⬬㜮煋惂湁䆩⨲䒮杫⧂彈싎潰</w:t>
      </w:r>
      <w:r>
        <w:rPr/>
        <w:t>ꤳ</w:t>
      </w:r>
      <w:r>
        <w:rPr/>
        <w:t>䤩敞⸱㝏歔䭗敖牙浗⴩칟夣攤摁⧂桐奵꺩⑄顾㉕穞⹟쉨う杬怫</w:t>
      </w:r>
      <w:r>
        <w:rPr/>
        <w:t>ⴹ</w:t>
      </w:r>
      <w:r>
        <w:rPr/>
        <w:t>㏂啎歈㵲纱灯樻焰呓칡⤤걏畱䅄歖窡</w:t>
      </w:r>
      <w:r>
        <w:rPr/>
        <w:t>ⴻ</w:t>
      </w:r>
      <w:r>
        <w:rPr/>
        <w:t>搴哂뽞䤪套땆迍歬뼨姂呷桐䑉㡖助⨹㝑</w:t>
      </w:r>
      <w:r>
        <w:rPr/>
        <w:t>꧃</w:t>
      </w:r>
      <w:r>
        <w:rPr/>
        <w:t>곂煣뗂</w:t>
      </w:r>
      <w:r>
        <w:rPr/>
        <w:t>ꕗ</w:t>
      </w:r>
      <w:r>
        <w:rPr/>
        <w:t>娫⸪牶䠸坠䉂⌱㫍⎩割</w:t>
      </w:r>
      <w:r>
        <w:rPr/>
        <w:t>ꕲ</w:t>
      </w:r>
      <w:r>
        <w:rPr/>
        <w:t>䞿瑰䀷彄</w:t>
      </w:r>
      <w:r>
        <w:rPr/>
        <w:t>꧍</w:t>
      </w:r>
      <w:r>
        <w:rPr/>
        <w:t>塢㶥晏⩟⬻揂쉉暵䙶쉁塃㈬垩瑂涣坰桸煚竂旍뇂⼥幇숸栩쉇숬싂顟긥컍⩶㵎㢣幄⤫⪩</w:t>
      </w:r>
      <w:r>
        <w:rPr/>
        <w:t>ꥂ</w:t>
      </w:r>
      <w:r>
        <w:rPr/>
        <w:t>姂繾稩奏瑗</w:t>
      </w:r>
      <w:r>
        <w:rPr/>
        <w:t>ⷂ⭀</w:t>
      </w:r>
      <w:r>
        <w:rPr/>
        <w:t>ꥠ</w:t>
      </w:r>
      <w:r>
        <w:rPr/>
        <w:t>ꕕ⵫</w:t>
      </w:r>
      <w:r>
        <w:rPr/>
        <w:t>쎮倰╓禮⽭싂煐浀娮䴹쉥䥋䷂䂿⤯硡木桸恒ꏂ╡</w:t>
      </w:r>
      <w:r>
        <w:rPr/>
        <w:t>⡲</w:t>
      </w:r>
      <w:r>
        <w:rPr/>
        <w:t>帪㴸丵㤮掻⸳㵅丣</w:t>
      </w:r>
      <w:r>
        <w:rPr/>
        <w:t>ꕔ</w:t>
      </w:r>
      <w:r>
        <w:rPr/>
        <w:t>礶䭸⬳徵䅃㙉劏쉚浭ꍄ</w:t>
      </w:r>
      <w:r>
        <w:rPr/>
        <w:t>Ⳃ</w:t>
      </w:r>
      <w:r>
        <w:rPr/>
        <w:t>䙖⨣䩴ꌺヂ쉖奕썄礹㚻ㄥ䉧扨縴穥歚䥧⹍沣桪㍩ꍮ棂䙬䎥夶嘴䏂㨤㍶묦⺣嘳䝮</w:t>
      </w:r>
      <w:r>
        <w:rPr/>
        <w:t>ꕳ</w:t>
      </w:r>
      <w:r>
        <w:rPr/>
        <w:t>䜮区㑉㥚䱶╷⩃쌬녹숪佥⬶쉧湤뭀䀨ꍨ⽏칂䙴眪扸帰쉣幔乤䯍䟍㴶㍗攷㩥嫎싂쉆⽍묯습倷</w:t>
      </w:r>
      <w:r>
        <w:rPr/>
        <w:t>⢿</w:t>
      </w:r>
      <w:r>
        <w:rPr/>
        <w:t>㈩啴伦⑤㉁纩甴숦朸녙扢⩯弦冩䀱䍃쉗噙坕</w:t>
      </w:r>
      <w:r>
        <w:rPr/>
        <w:t>ꕐ⍨</w:t>
      </w:r>
      <w:r>
        <w:rPr/>
        <w:t>㋍⨻♦䅡䂣㑭捋穦搫怦쵰⻂梬橅眫商昤⬤떣瑃婪㕅䥍</w:t>
      </w:r>
      <w:r>
        <w:rPr/>
        <w:t>ꖩ</w:t>
      </w:r>
      <w:r>
        <w:rPr/>
        <w:t>痎䩷浤⚵</w:t>
      </w:r>
      <w:r>
        <w:rPr/>
        <w:t>ꕾ</w:t>
      </w:r>
      <w:r>
        <w:rPr/>
        <w:t>慦쉠쉏浾轋쉀珂♞䵬䙏㨺쉅썉䕤穎剶䄫쉑䌹猺뼻⭓偫놮勂㩨싂剫갻ꥦ숦䩯싃㥃潺敍</w:t>
      </w:r>
      <w:r>
        <w:rPr/>
        <w:t>ꥀ</w:t>
      </w:r>
      <w:r>
        <w:rPr/>
        <w:t>唤佣橪</w:t>
      </w:r>
      <w:r>
        <w:rPr/>
        <w:t>ꕂ</w:t>
      </w:r>
      <w:r>
        <w:rPr/>
        <w:t>㥑⽟獑䍋⫂ꌭ繐溡㫂쵯䵙嚩桉숮䱈牡顨</w:t>
      </w:r>
      <w:r>
        <w:rPr/>
        <w:t>⡱</w:t>
      </w:r>
      <w:r>
        <w:rPr/>
        <w:t>儷輬挰⪣癠⪿㝗求涩捣⶘쵨싂堪⨷才⍖扂캮囂ꎱ⭔娴獧熵</w:t>
      </w:r>
      <w:r>
        <w:rPr/>
        <w:t>ꕭ⩷</w:t>
      </w:r>
      <w:r>
        <w:rPr/>
        <w:t>婈曂㬵䡵⽏䅣⭔海湚䬪瑴硣焳⽢䕏㙀砯</w:t>
      </w:r>
      <w:r>
        <w:rPr/>
        <w:t>ⲻ</w:t>
      </w:r>
      <w:r>
        <w:rPr/>
        <w:t>椯뽪뗂⌴ꄮ䙘䀪瑩㉰䯂ꌫ䁆걙㙧䴰⽠惂掮刳夲杆电䀥컃⨶渰煅쉒ꥩ㝒〳땂彚⯂⹅飂撵呡㪻浍䓂乍榣갊灌瓂╢唣呾㝈佢祂♅㴪㬶䷂슿㥞掻㵢쉤㔥</w:t>
      </w:r>
      <w:r>
        <w:rPr/>
        <w:t>ꦵ</w:t>
      </w:r>
      <w:r>
        <w:rPr/>
        <w:t>䴭䅴쉇㘯뽠橁朽曂떣畗汒㝫㥸坆䱞</w:t>
      </w:r>
      <w:r>
        <w:rPr/>
        <w:t>⠪⥈</w:t>
      </w:r>
      <w:r>
        <w:rPr/>
        <w:t>扑㑑䫂䇂氽乮纮牥㩶䎬䘵㡠䡢뗍䭫繎⧎桩㚩䮵⹬䅊⎮䭾䃂渲㉾쉉ㆿ橒䝺㩄땔䭸쉺䙩땲噺㵍䩄㗂彎䨻䌮㑣匰捀슬ꥸ飍숺</w:t>
      </w:r>
      <w:r>
        <w:rPr/>
        <w:t>ꦿ</w:t>
      </w:r>
      <w:r>
        <w:rPr/>
        <w:t>敨扈䠲숰쉞煆䠪싂㞮뭐繃佪⫃弦쉇㐳娣녌쉙</w:t>
      </w:r>
      <w:r>
        <w:rPr/>
        <w:t>ꕆ♟</w:t>
      </w:r>
      <w:r>
        <w:rPr/>
        <w:t>咥纩涻顕杶漣塳</w:t>
      </w:r>
      <w:r>
        <w:rPr/>
        <w:t>ꗂ</w:t>
      </w:r>
      <w:r>
        <w:rPr/>
        <w:t>㥖獀捴㵇光䩃숮컎ㅥ浕瞣㇂䁹♥㕣煉䏂幧晷佾䌫</w:t>
      </w:r>
      <w:r>
        <w:rPr/>
        <w:t>ⱏ</w:t>
      </w:r>
      <w:r>
        <w:rPr/>
        <w:t>䄷樨䯂灕䡨칤싃桉痂挣㈩㭫슡乯急䓂깬숩伱䥬┮睳硪㙰┦⽾慓⽈䰥◂坂爳䑉圫癖ꍟ쉚棎半悬䳂慲䱢슩䰤㈨ꄣ䈸繆⾵頶杉ꥯ永潞祹硞帵䝱獱⹌ㅞ</w:t>
      </w:r>
      <w:r>
        <w:rPr/>
        <w:t>ⱥ⪣</w:t>
      </w:r>
      <w:r>
        <w:rPr/>
        <w:t>亡싂䕈轵㪣숨ꅇ쏎搵⽔つ⩌쉋潚</w:t>
      </w:r>
      <w:r>
        <w:rPr/>
        <w:t>⡯</w:t>
      </w:r>
      <w:r>
        <w:rPr/>
        <w:t>珂煣頳牤땉숯獯住</w:t>
      </w:r>
      <w:r>
        <w:rPr/>
        <w:t>꧂⪩⍎</w:t>
      </w:r>
      <w:r>
        <w:rPr/>
        <w:t>輻㘴䑌쉏獦㜨䑹䴵摚猷습䁔뮵刲䬬☮煭ぢ쉯쎣瑕䍵湵♉汙琮汈䝲即汦칷♒㨨埂걘⼳縫ꍌ抡祍䩗ㅥ縩⥺癆⸹⮱㴳獌轧쉐祴碘穤⹦爣싂㗂땀久㉵濂䁍ㅕ棂ぎ═</w:t>
      </w:r>
      <w:r>
        <w:rPr/>
        <w:t>⠫</w:t>
      </w:r>
      <w:r>
        <w:rPr/>
        <w:t>揂渻숸䒮穚숱癮㔸淃쉌癊</w:t>
      </w:r>
      <w:r>
        <w:rPr/>
        <w:t>Ⱔ</w:t>
      </w:r>
      <w:r>
        <w:rPr/>
        <w:t>㝍䘱땃䁴㝴幌㙏쉟椷싂</w:t>
      </w:r>
      <w:r>
        <w:rPr/>
        <w:t>⡴</w:t>
      </w:r>
      <w:r>
        <w:rPr/>
        <w:t>祎千쉘し灊䞬瑳䙃㭯渴䒬⼥촹촨㘻窬㵂㠱䉲唽⥳扨⫃⩱걇牰攪⺩䬷㎣憿슡䴵녭捊吴濎딫ㅘ䎩쉞㭲䩌偷搴坱勂싂㴮㕖숸</w:t>
      </w:r>
      <w:r>
        <w:rPr/>
        <w:t>ⵐ</w:t>
      </w:r>
      <w:r>
        <w:rPr/>
        <w:t>㈺〳壃奨䉦湌䭰顬䁇쵪</w:t>
      </w:r>
      <w:r>
        <w:rPr/>
        <w:t>ⶩ</w:t>
      </w:r>
      <w:r>
        <w:rPr/>
        <w:t>匭녢갳䡾剂㨣슘┲</w:t>
      </w:r>
      <w:r>
        <w:rPr/>
        <w:t>⡍</w:t>
      </w:r>
      <w:r>
        <w:rPr/>
        <w:t>썊䢩</w:t>
      </w:r>
      <w:r>
        <w:rPr/>
        <w:t>ⱇ</w:t>
      </w:r>
      <w:r>
        <w:rPr/>
        <w:t>摆㈴䜺疘</w:t>
      </w:r>
      <w:r>
        <w:rPr/>
        <w:t>Ⳏ</w:t>
      </w:r>
      <w:r>
        <w:rPr/>
        <w:t>䪵顗쉹㤩㋂歄㡖壂슩湨슣抡㡐汐敵呖</w:t>
      </w:r>
      <w:r>
        <w:rPr/>
        <w:t>ꥎ</w:t>
      </w:r>
      <w:r>
        <w:rPr/>
        <w:t>싎浯뭶쉇杈䑋噬⹗削䜸榬辿䩫倽䔹楗焽㑎</w:t>
      </w:r>
      <w:r>
        <w:rPr/>
        <w:t>ⲩ┺</w:t>
      </w:r>
      <w:r>
        <w:rPr/>
        <w:t>䅍丷◂</w:t>
      </w:r>
      <w:r>
        <w:rPr/>
        <w:t>ⴥ</w:t>
      </w:r>
      <w:r>
        <w:rPr/>
        <w:t>ヂ⨪濂㭊繵渱疏䙩䡲쉃匭䥩眱</w:t>
      </w:r>
      <w:r>
        <w:rPr/>
        <w:t>꧂</w:t>
      </w:r>
      <w:r>
        <w:rPr/>
        <w:t>恢땾繑</w:t>
      </w:r>
      <w:r>
        <w:rPr/>
        <w:t>ꖏ</w:t>
      </w:r>
      <w:r>
        <w:rPr/>
        <w:t>さ睐癬싂普潱ꅒ㩉슮楇䙎숶歕浣숱촻</w:t>
      </w:r>
      <w:r>
        <w:rPr/>
        <w:t>⢵</w:t>
      </w:r>
      <w:r>
        <w:rPr/>
        <w:t>ꍺ⧂䉎歘䕇㩗䴣㵈輣椱㔪㨲쌽뭂♌싂꥗㉞㗂煟瘴怴䰻㪬徻㡡슬䤬湞囂䈲⽵彳欱䋂⨊㝇뗂䕁栽</w:t>
      </w:r>
      <w:r>
        <w:rPr/>
        <w:t>⠬</w:t>
      </w:r>
      <w:r>
        <w:rPr/>
        <w:t>颥徵忂剕塴♮쉫ふ痂㫂秂♠싂숭㫂쉙⭀뇂䣂池䫂湢勂뼳쉭䝲哂䕉䉢弲侬믂ꍥ洳塺䇂廂⎩쉄慳繋쉷⩤徘呀焣瑪⩸䁬촥喥㵕䉎컂飃硲攺⥮煤乊㭰갲批㌺串뽈㛂毂弱怤</w:t>
      </w:r>
      <w:r>
        <w:rPr/>
        <w:t>ⴵ</w:t>
      </w:r>
      <w:r>
        <w:rPr/>
        <w:t>撻拂숳ㅌ쌫䭩穭獹癩㛂氨啔堪</w:t>
      </w:r>
      <w:r>
        <w:rPr/>
        <w:t>⡞</w:t>
      </w:r>
      <w:r>
        <w:rPr/>
        <w:t>愶瀽뭇숪呗剾</w:t>
      </w:r>
      <w:r>
        <w:rPr/>
        <w:t>⢿⑚</w:t>
      </w:r>
      <w:r>
        <w:rPr/>
        <w:t>樤溩쉕偒ꍤ䉀㴺杅痂</w:t>
      </w:r>
      <w:r>
        <w:rPr/>
        <w:t>ꦱ</w:t>
      </w:r>
      <w:r>
        <w:rPr/>
        <w:t>㙄歱䁖뽦轗桪斣녹䅈呺⨭坆縰䮏뭷⽾썋╣䁧␻侱㭯惃⭡嘤쉇쉇㕓싂뭘堬칸䚻祍煢䑗琯㍍⭕瓂碬珂挰灉뾿冮㩒曃쉢朹썵⴨に槂뾬䝙䩲ꍊ㞥</w:t>
      </w:r>
      <w:r>
        <w:rPr/>
        <w:t>ꤩ</w:t>
      </w:r>
      <w:r>
        <w:rPr/>
        <w:t>⺵偢숨</w:t>
      </w:r>
      <w:r>
        <w:rPr/>
        <w:t>ⵖ</w:t>
      </w:r>
      <w:r>
        <w:rPr/>
        <w:t>䝵猻婶嗂ꇂ䝄뼽ꇍ皥䝘쎮䑏仂欩</w:t>
      </w:r>
      <w:r>
        <w:rPr/>
        <w:t>ꖩ</w:t>
      </w:r>
      <w:r>
        <w:rPr/>
        <w:t>唫㷃檏</w:t>
      </w:r>
      <w:r>
        <w:rPr/>
        <w:t>꥓┦</w:t>
      </w:r>
      <w:r>
        <w:rPr/>
        <w:t>傩⽺쉔晚䈶桸䙍뮘䙰뿎猭⫂䐦㙦</w:t>
      </w:r>
      <w:r>
        <w:rPr/>
        <w:t>ꗂ</w:t>
      </w:r>
      <w:r>
        <w:rPr/>
        <w:t>夽顤⑥塅竂</w:t>
      </w:r>
      <w:r>
        <w:rPr/>
        <w:t>⡂</w:t>
      </w:r>
      <w:r>
        <w:rPr/>
        <w:t>吤弹恪摚廂哂놩䯂㕏央㨸疏䩵긽</w:t>
      </w:r>
      <w:r>
        <w:rPr/>
        <w:t>ⵁ</w:t>
      </w:r>
      <w:r>
        <w:rPr/>
        <w:t>䢩쉭䭷뼪⻂煾걪곂뭩畢</w:t>
      </w:r>
      <w:r>
        <w:rPr/>
        <w:t>⡱</w:t>
      </w:r>
      <w:r>
        <w:rPr/>
        <w:t>㑇猻</w:t>
      </w:r>
      <w:r>
        <w:rPr/>
        <w:t>ꤪ</w:t>
      </w:r>
      <w:r>
        <w:rPr/>
        <w:t>橐깫╀牣夳憬칕潪╂⦿歵녏숤彔쉭拂㜭⵴幬摴倸ꇎ瑈⛍䩞쉾氣칆⛎쉔権䂏⸣숬쵗瓂䬽䵅</w:t>
      </w:r>
      <w:r>
        <w:rPr/>
        <w:t>ⵗⴶ⥂</w:t>
      </w:r>
      <w:r>
        <w:rPr/>
        <w:t>㝣烂祔⤯䵷쵌稯估깖堷⭵䍕獚숦桏䱆摅啾</w:t>
      </w:r>
    </w:p>
    <w:p>
      <w:pPr>
        <w:pStyle w:val="PreformattedText"/>
        <w:bidi w:val="0"/>
        <w:spacing w:before="0" w:after="0"/>
        <w:jc w:val="left"/>
        <w:rPr/>
      </w:pPr>
      <w:r>
        <w:rPr/>
        <w:t>뼶幠啶稯敏佗슿숺䭗埂㡇䤸煉⨥긷쉒儳슩㤪䩹⩮㇂⼶版䠳▘⍷</w:t>
      </w:r>
      <w:r>
        <w:rPr/>
        <w:t>ꕃ</w:t>
      </w:r>
      <w:r>
        <w:rPr/>
        <w:t>牟쉋倷숻弦䋍稳轃</w:t>
      </w:r>
      <w:r>
        <w:rPr/>
        <w:t>ⵀ</w:t>
      </w:r>
      <w:r>
        <w:rPr/>
        <w:t>숸㒻氲䅕䤳佂啑圩⩗㔺杓⪣䋂䩠娶䅓숻쵁</w:t>
      </w:r>
      <w:r>
        <w:rPr/>
        <w:t>ꥋ</w:t>
      </w:r>
      <w:r>
        <w:rPr/>
        <w:t>㍮㌨쉔潢僎奯䝞珂쉂슩捉枏㷂啯繎⌷慑恠⑦㉉㡟년ꅅ秂囂憮쎵䇂⤷癘幉䃍쉫汪㒬悿洽璿佡冿䈣淎侻싂</w:t>
      </w:r>
      <w:r>
        <w:rPr/>
        <w:t>⢮</w:t>
      </w:r>
      <w:r>
        <w:rPr/>
        <w:t>㝨塢⪘䍒녓땵</w:t>
      </w:r>
      <w:r>
        <w:rPr/>
        <w:t>ꕰ</w:t>
      </w:r>
      <w:r>
        <w:rPr/>
        <w:t>匤㥯쏂埂㍞㩩촪♄呀쉄ね쉐䁹畹䥴汷⨳ꄰ牤</w:t>
      </w:r>
      <w:r>
        <w:rPr/>
        <w:t>ꗂⶮ</w:t>
      </w:r>
      <w:r>
        <w:rPr/>
        <w:t>Ɑ</w:t>
      </w:r>
      <w:r>
        <w:rPr/>
        <w:t>桯⥷ㆩ㝀⽂⯂쉍幱售咘긥⍴⨥㘪䙍呷䡃奟⪩捥ガ矂戴硄稽䄤爩㴨仃乡晦喬⭹煌⦱䍫摘⚘炩⽙㌷촩瑾䞮斵㋂쏂䗂旂牺</w:t>
      </w:r>
      <w:r>
        <w:rPr/>
        <w:t>⠦</w:t>
      </w:r>
      <w:r>
        <w:rPr/>
        <w:t>㘪☷㠫쉯息䥫</w:t>
      </w:r>
      <w:r>
        <w:rPr/>
        <w:t>ꔭ</w:t>
      </w:r>
      <w:r>
        <w:rPr/>
        <w:t>䌫勂싂櫍깶ꥶ㘨拂뇂뽦䟂轉恥䍅疡뽟剓硩</w:t>
      </w:r>
      <w:r>
        <w:rPr/>
        <w:t>ⷂ</w:t>
      </w:r>
      <w:r>
        <w:rPr/>
        <w:t>쉉傮埂⸊纡숭㡧偮潕挨⨪㋂痎幠矂ㅔ瑊숩</w:t>
      </w:r>
      <w:r>
        <w:rPr/>
        <w:t>ⵣ</w:t>
      </w:r>
      <w:r>
        <w:rPr/>
        <w:t>ㅶㅓ</w:t>
      </w:r>
      <w:r>
        <w:rPr/>
        <w:t>ꖮ</w:t>
      </w:r>
      <w:r>
        <w:rPr/>
        <w:t>ꥢ䵯䑸⏂⬷弴从ꥳꆵ䑇⴬뿂吴⩌瞿杴䅥⑑兄䄺㚱䙒슬䶮슏硬쵑牲⑰氷컂쉤扖䬸╨</w:t>
      </w:r>
      <w:r>
        <w:rPr/>
        <w:t>ⴷ</w:t>
      </w:r>
      <w:r>
        <w:rPr/>
        <w:t>歪</w:t>
      </w:r>
      <w:r>
        <w:rPr/>
        <w:t>Ⱘ</w:t>
      </w:r>
      <w:r>
        <w:rPr/>
        <w:t>습딹晳恭䝇䐳敱怤坟㈨儣穫㌲朥帱窡㔣╈柂㘶쉘䘤쉡숤揂㯂琸䑹価쵋⩎슣癎扮浴믎쉠䔺栵쌺慚䐶卙䭕䩾㘯Ⓜ⽔⨶</w:t>
      </w:r>
      <w:r>
        <w:rPr/>
        <w:t>ꕑ</w:t>
      </w:r>
      <w:r>
        <w:rPr/>
        <w:t>潪ꅗ呔竂瀮廂숹晉ヂ䥱䬷吭䄪庩컂織恅㶿睰桩㙮硂⵵祌牟斡쉖䭦浨땬쉌幗彾⭭塞䥃汚㈯䗂싂⺩桀㮡仃䜨㵄顷怺惍䭑癘伻㊱棎䝬㞱辱杄䁷瀬吲〶恹摐燂坞奄䔪挷卹쉾쉥埂숩뗂呡⩯쉀숥癴桊䥓䨪嚥䟂䬨伩儷䙉渮悮⹁♑뿂숸땲⚱啌幈湵쉮⺿䅮䷂㉞쉞狂ㄯ䥩䡸䉱ꎡ捆㩹睃츥煊쉇䩑搨扳䘫䕇쉦㍤㇍灆䖣쉘橗疥飂</w:t>
      </w:r>
      <w:r>
        <w:rPr/>
        <w:t>⢵</w:t>
      </w:r>
      <w:r>
        <w:rPr/>
        <w:t>顏呪迍갪朦싎걅쉉其㩴䉡瑋䧂桚⧂睅</w:t>
      </w:r>
      <w:r>
        <w:rPr/>
        <w:t>ⶣ</w:t>
      </w:r>
      <w:r>
        <w:rPr/>
        <w:t>ⱦ</w:t>
      </w:r>
      <w:r>
        <w:rPr/>
        <w:t>㯂뼮㡡琻⑰䵕厩灯䡓牉冡⍡녇乯䝖䨶戴傡㩌掮⛂䈯栴歵仂橧쉮⭫㝨䱠쉆⪱쵐ꇂ婉쉥剂쉡䈮쉒渪氮쉲漴䩨㭙爰晋</w:t>
      </w:r>
      <w:r>
        <w:rPr/>
        <w:t>ꤱ⹥</w:t>
      </w:r>
      <w:r>
        <w:rPr/>
        <w:t>䜺䡡浕쉩⭩祈畚棍温쉦䫍䀱琻녂뾏玏쉵⦩숻</w:t>
      </w:r>
      <w:r>
        <w:rPr/>
        <w:t>ⱍ</w:t>
      </w:r>
      <w:r>
        <w:rPr/>
        <w:t>轞僂䍰偈ꍧꥠ쉾潔</w:t>
      </w:r>
      <w:r>
        <w:rPr/>
        <w:t>ꖿ</w:t>
      </w:r>
      <w:r>
        <w:rPr/>
        <w:t>⼰卅煓쉑</w:t>
      </w:r>
      <w:r>
        <w:rPr/>
        <w:t>ⰷ</w:t>
      </w:r>
      <w:r>
        <w:rPr/>
        <w:t>䎻⭖㝚⥓⽶彊䁓坩⚵䍌㙕걠쉠⧃䭑凂</w:t>
      </w:r>
      <w:r>
        <w:rPr/>
        <w:t>⡄</w:t>
      </w:r>
      <w:r>
        <w:rPr/>
        <w:t>䐻兲㙞没</w:t>
      </w:r>
      <w:r>
        <w:rPr/>
        <w:t>ꗂ</w:t>
      </w:r>
      <w:r>
        <w:rPr/>
        <w:t>뽲♱걾긺䔻㮡ꅎ⨭矂촻㜰싂塦⍲枩땷癣Ⓕ䀽䱘硸칾⩉摆獒挴넵䙋彤乺祓䑴愰繢쵰무갣匶㭄䙹ꎿ帣㉉凂㵺</w:t>
      </w:r>
      <w:r>
        <w:rPr/>
        <w:t>⡯</w:t>
      </w:r>
      <w:r>
        <w:rPr/>
        <w:t>넫쉾㩲槂刻氳呥嘰따썗㩤㵔䤩㚬䨨硆뽱⹗쵱습㑄쉰츬呮埂㤹⑱ꍙ⍘⭃䩪濂㉑煕确䰮㏂慅뗂溻츻痂天敷楧䁎橳⪮땠♬⹵浺쉊ㅖばお佞㚵燎쉮坅徱</w:t>
      </w:r>
      <w:r>
        <w:rPr/>
        <w:t>⵰</w:t>
      </w:r>
      <w:r>
        <w:rPr/>
        <w:t>쏂末䅉村歵슏ㅄ䝘淂䩚䙤㘳갺幭ァ쉲♄瓎⍣破琩㯃㚱⚩㙳眫庩凂䅯숪棂乭债汤晀</w:t>
      </w:r>
      <w:r>
        <w:rPr/>
        <w:t>ꤺ</w:t>
      </w:r>
      <w:r>
        <w:rPr/>
        <w:t>걊</w:t>
      </w:r>
      <w:r>
        <w:rPr/>
        <w:t>ꤽ</w:t>
      </w:r>
      <w:r>
        <w:rPr/>
        <w:t>㐻䠊旂㤨</w:t>
      </w:r>
      <w:r>
        <w:rPr/>
        <w:t>ꤥ</w:t>
      </w:r>
      <w:r>
        <w:rPr/>
        <w:t>䢮䑮䥘形뮱慳亣嘷⦿ㅤ䙥쉈㎘</w:t>
      </w:r>
      <w:r>
        <w:rPr/>
        <w:t>⠹</w:t>
      </w:r>
      <w:r>
        <w:rPr/>
        <w:t>哂歒辱⤴떏副爱곂슏偍쉾㗂䞏ꥨ◎䩘悥䳂녨晪顢⭱땟偪偳䌬洷䆡㝅땟湰弨灙測眻㭟쵆䋂떻偈暿ㅟ玘㙵呧䥏㉖忎숲㔤쉮橓㉧幰彙⬸쉵</w:t>
      </w:r>
      <w:r>
        <w:rPr/>
        <w:t>꧂</w:t>
      </w:r>
      <w:r>
        <w:rPr/>
        <w:t>湅污兩勂ꥮ刹갱䩴婺猸祹곍圶녕⹄</w:t>
      </w:r>
      <w:r>
        <w:rPr/>
        <w:t>⣂</w:t>
      </w:r>
      <w:r>
        <w:rPr/>
        <w:t>参桞숳㫂썦⩗숳㑴⭇佳呚⩵</w:t>
      </w:r>
      <w:r>
        <w:rPr/>
        <w:t>Ⱙ</w:t>
      </w:r>
      <w:r>
        <w:rPr/>
        <w:t>ꇂ佌晲⼯䗂槂쉋쉠☶츯ꅀ䞡呗轪䭅迃睇纩灒祏匰믃渳䘻㉺剢뮻癧꥗</w:t>
      </w:r>
      <w:r>
        <w:rPr/>
        <w:t>ⵓ</w:t>
      </w:r>
      <w:r>
        <w:rPr/>
        <w:t>塷</w:t>
      </w:r>
      <w:r>
        <w:rPr/>
        <w:t>ꦘ</w:t>
      </w:r>
      <w:r>
        <w:rPr/>
        <w:t>挪汸兤걾䦩㏂</w:t>
      </w:r>
      <w:r>
        <w:rPr/>
        <w:t>ꥉ</w:t>
      </w:r>
      <w:r>
        <w:rPr/>
        <w:t>稣</w:t>
      </w:r>
      <w:r>
        <w:rPr/>
        <w:t>ⱴ</w:t>
      </w:r>
      <w:r>
        <w:rPr/>
        <w:t>묱㘹싂</w:t>
      </w:r>
      <w:r>
        <w:rPr/>
        <w:t>ꤻ</w:t>
      </w:r>
      <w:r>
        <w:rPr/>
        <w:t>硍캏⭾䕥㑭딸썑卍촦뽖憿皡忂樤颮쉥⩏쉹梡䐬潟㡗乧쉮㡧㊱抩娯䇂枵㙶段ギ믎⥥也䕪ꍇꅫ扆쉚掘䡆뭢睹쉫媏♓朵츨</w:t>
      </w:r>
      <w:r>
        <w:rPr/>
        <w:t>ꕯ</w:t>
      </w:r>
      <w:r>
        <w:rPr/>
        <w:t>쉚婯頰숴슩뽤쉨㍢畲쉬圭◂顲䥄禘佅</w:t>
      </w:r>
      <w:r>
        <w:rPr/>
        <w:t>⡎</w:t>
      </w:r>
      <w:r>
        <w:rPr/>
        <w:t>朱</w:t>
      </w:r>
      <w:r>
        <w:rPr/>
        <w:t>⡤</w:t>
      </w:r>
      <w:r>
        <w:rPr/>
        <w:t>쉊㜭⑏呁轳穢穳쉨䝯싎䷂桱⩹䞿䩲슿쉅⥈䊿怱㋂⭥穢칮</w:t>
      </w:r>
      <w:r>
        <w:rPr/>
        <w:t>ꕒ♔</w:t>
      </w:r>
      <w:r>
        <w:rPr/>
        <w:t>㊣垥싂</w:t>
      </w:r>
      <w:r>
        <w:rPr/>
        <w:t>ⲩ</w:t>
      </w:r>
      <w:r>
        <w:rPr/>
        <w:t>숻쉑</w:t>
      </w:r>
      <w:r>
        <w:rPr/>
        <w:t>ꕆ╒</w:t>
      </w:r>
      <w:r>
        <w:rPr/>
        <w:t>㜰潣汖䙮午滂┸㋂뮱汞㈲䭁㵇┵卓ꅞ䥋楆剡偆ꍓ☮숫眻飂塴䥾䡫丸兴걊摲⩁㉔潷乄灧䍤砮ꇍ싂㤰숩♪</w:t>
      </w:r>
      <w:r>
        <w:rPr/>
        <w:t>Ɫ</w:t>
      </w:r>
      <w:r>
        <w:rPr/>
        <w:t>촥摺㚣慩⩀伳뽗洽</w:t>
      </w:r>
      <w:r>
        <w:rPr/>
        <w:t>ⴤ</w:t>
      </w:r>
      <w:r>
        <w:rPr/>
        <w:t>即扙戻䭑椲⬤䁚◂</w:t>
      </w:r>
      <w:r>
        <w:rPr/>
        <w:t>⠯⑕</w:t>
      </w:r>
      <w:r>
        <w:rPr/>
        <w:t>暮繭㝭癆䌻쉧뽌슩㌯摃⥎礮焽咿녰⩠䁦碻䅐⩋䕄숶摇ꌱ녲堸㧂㊻습䗂숯䠺⬮묯䅓㑰䭲쉶〳ㆱ琬쉪</w:t>
      </w:r>
      <w:r>
        <w:rPr/>
        <w:t>ꤰ</w:t>
      </w:r>
      <w:r>
        <w:rPr/>
        <w:t>쉶纩勂䆏</w:t>
      </w:r>
      <w:r>
        <w:rPr/>
        <w:t>ꤳ</w:t>
      </w:r>
      <w:r>
        <w:rPr/>
        <w:t>ꥬ䡈㑲汉榮參⹎쎻摅╭䠶⾥㶱瑒ㄻ杩싂⩹䍏嚮쉇幐乺䅍啈쉤嫍摮琨숸棂獟墿纮楢쉣奴㉹䙙숴⤮㒵婐呖䳍䡖瀤坷㟂塡㡺煆㨩┲牲숻츦㒩橎ꏂ㩩兕⽨ꅫ쉓塆湭塍㣍獵⼫⑃⽠䵭䥸灎䙳ꌩ妿쉞䎬㨺䐪뽳ꎬ燂㑊㍔ꥱ奎㍏煲猪꥔긭恢㝺㑹畂䈲䤲怭쉞䡥奒漻䒣徿㌴䘫䘥</w:t>
      </w:r>
      <w:r>
        <w:rPr/>
        <w:t>ꤸ</w:t>
      </w:r>
      <w:r>
        <w:rPr/>
        <w:t>㈷輰⒵瓂㭭칟搪噊㖮슬쌤숴顣䟂偘昤ꥨ灓깫瑊쎿쉣♤뼤哂噢䙵睾㢻뽍㭑斿㬤</w:t>
      </w:r>
      <w:r>
        <w:rPr/>
        <w:t>⣂</w:t>
      </w:r>
      <w:r>
        <w:rPr/>
        <w:t>帊쉰쉪搪⥵♠夰습䴰穈㏂</w:t>
      </w:r>
      <w:r>
        <w:rPr/>
        <w:t>⡚</w:t>
      </w:r>
      <w:r>
        <w:rPr/>
        <w:t>灓睄彗갱穫쉑떱㡉⩙쉎坸顃輮燎</w:t>
      </w:r>
      <w:r>
        <w:rPr/>
        <w:t>⣂</w:t>
      </w:r>
      <w:r>
        <w:rPr/>
        <w:t>넱潟祡</w:t>
      </w:r>
      <w:r>
        <w:rPr/>
        <w:t>꧂</w:t>
      </w:r>
      <w:r>
        <w:rPr/>
        <w:t>㐯㩠洮輱걊썃吲䨳㉟灎痂╹佒䱄奏硦囂疿㭟⑯⹢典츳</w:t>
      </w:r>
      <w:r>
        <w:rPr/>
        <w:t>ꤩ</w:t>
      </w:r>
      <w:r>
        <w:rPr/>
        <w:t>쉵゘숣⨰슡灮だ婄汦敦壍캥</w:t>
      </w:r>
      <w:r>
        <w:rPr/>
        <w:t>ꕶ</w:t>
      </w:r>
      <w:r>
        <w:rPr/>
        <w:t>漰뼬</w:t>
      </w:r>
      <w:r>
        <w:rPr/>
        <w:t>ꤪ</w:t>
      </w:r>
      <w:r>
        <w:rPr/>
        <w:t>秂⑤疩䥏쉔娬긤稨䧂㍒쎡㴤塥䒱㬮⮬啒潱橞氫污嘮獰㐩⭩瑲</w:t>
      </w:r>
      <w:r>
        <w:rPr/>
        <w:t>ⵂ</w:t>
      </w:r>
      <w:r>
        <w:rPr/>
        <w:t>䤪潌⑓⩍ꏍ楓傱澩쉒슏癤睾獧䧂</w:t>
      </w:r>
      <w:r>
        <w:rPr/>
        <w:t>⡢</w:t>
      </w:r>
      <w:r>
        <w:rPr/>
        <w:t>癯땏䥭兌숩祏楆欩懍숸뽗頰䲡㭳娲凂輸噒쉬㷂梥ぷ㥆㥍噚〣䏂</w:t>
      </w:r>
      <w:r>
        <w:rPr/>
        <w:t>ꔬ◂</w:t>
      </w:r>
      <w:r>
        <w:rPr/>
        <w:t>䴳㍨쉄礪</w:t>
      </w:r>
      <w:r>
        <w:rPr/>
        <w:t>ⲱ</w:t>
      </w:r>
      <w:r>
        <w:rPr/>
        <w:t>딴乢刦公轋桳⭂⻂쉊慺潩䈣㬮歫묯슣䀨杙⽢㵄捚䀴㉍䀲䡞她䙘䀲潡僎常쉈掏轈捯種놵䄦䌽</w:t>
      </w:r>
      <w:r>
        <w:rPr/>
        <w:t>ꤲ</w:t>
      </w:r>
      <w:r>
        <w:rPr/>
        <w:t>䃂䭚〩⩡녤碱婠쉨㞏痍쉒</w:t>
      </w:r>
      <w:r>
        <w:rPr/>
        <w:t>ꕇ⫎</w:t>
      </w:r>
      <w:r>
        <w:rPr/>
        <w:t>杏뿂㉔揂⼩恺啦㮬싂娤⩐㧂쵇</w:t>
      </w:r>
      <w:r>
        <w:rPr/>
        <w:t>ꦱ</w:t>
      </w:r>
      <w:r>
        <w:rPr/>
        <w:t>㫍㴳殡䐥</w:t>
      </w:r>
      <w:r>
        <w:rPr/>
        <w:t>ꔷ</w:t>
      </w:r>
      <w:r>
        <w:rPr/>
        <w:t>佢げ欶쉇싂堹婲喩㕢⽚䒻癈⍅繶䍎</w:t>
      </w:r>
      <w:r>
        <w:rPr/>
        <w:t>ꕌ</w:t>
      </w:r>
      <w:r>
        <w:rPr/>
        <w:t>㘽ꇂ搬奷⽒캮榻橅卮砪⹞⭵⒩⽖楬污栴싂쉐⏂䷂湢浰⿍쉎公㍍偨晄⺘㄰㶮쉅㍷哂㵈꺏息䔮畫숶繶浠硇</w:t>
      </w:r>
      <w:r>
        <w:rPr/>
        <w:t>ⰴ</w:t>
      </w:r>
      <w:r>
        <w:rPr/>
        <w:t>ィ瑖싍乙䑬湍澵呖쉞夵깺略䙋攭</w:t>
      </w:r>
      <w:r>
        <w:rPr/>
        <w:t>ⰲ</w:t>
      </w:r>
      <w:r>
        <w:rPr/>
        <w:t>㭘擂䮏啀湔癈棂㡟䠺壂権卖㨮숲䑴捶浡</w:t>
      </w:r>
      <w:r>
        <w:rPr/>
        <w:t>ꤺ</w:t>
      </w:r>
      <w:r>
        <w:rPr/>
        <w:t>慑帶朵㋂⾥㥴☺</w:t>
      </w:r>
      <w:r>
        <w:rPr/>
        <w:t>⡊⪩</w:t>
      </w:r>
      <w:r>
        <w:rPr/>
        <w:t>칋祵땄㐪걾濂槎冱⽣⽠숴㑐䭌쉈繸뭡䘶䘥祾䩬쉗価</w:t>
      </w:r>
      <w:r>
        <w:rPr/>
        <w:t>ꥁ</w:t>
      </w:r>
      <w:r>
        <w:rPr/>
        <w:t>唽䣂떣썙灸慣㏍䩵촯⥞㉙䈹⤥兡湲깃㯂⹓㡥地暡⩤긣晤녢㵪슿年瘦쎻⭒⫃卮煏啕</w:t>
      </w:r>
      <w:r>
        <w:rPr/>
        <w:t>⡲</w:t>
      </w:r>
      <w:r>
        <w:rPr/>
        <w:t>攺㵚쉃쉁쉪㍲塖檱䉭갣㵾촫䆬䉡盂剔噫䅁쉌兣敏슥녖䛂쉭㝢㍞息灸⸨싂쉇⽵冡灣輴穦녔抩䕐煤悻</w:t>
      </w:r>
      <w:r>
        <w:rPr/>
        <w:t>⡹</w:t>
      </w:r>
      <w:r>
        <w:rPr/>
        <w:t>㥷䉃䐥╗㙶㩪⌻䙃囂⥡쉡懎㡔⨯숥暵娷ㄮ⭗갴숥䤨뭨忂녷㧂儹ꌶ顠䣂橠澡䵅㢮슬橍Ⓧ쉒䂡ꍍ噬</w:t>
      </w:r>
      <w:r>
        <w:rPr/>
        <w:t>ⰷ</w:t>
      </w:r>
      <w:r>
        <w:rPr/>
        <w:t>䐻⭒牂ㅅ剩쉵</w:t>
      </w:r>
      <w:r>
        <w:rPr/>
        <w:t>⠪</w:t>
      </w:r>
      <w:r>
        <w:rPr/>
        <w:t>㙭</w:t>
      </w:r>
      <w:r>
        <w:rPr/>
        <w:t>ⱎ</w:t>
      </w:r>
      <w:r>
        <w:rPr/>
        <w:t>港ㅕ쉹㝖拂ꎡ</w:t>
      </w:r>
      <w:r>
        <w:rPr/>
        <w:t>⣂</w:t>
      </w:r>
      <w:r>
        <w:rPr/>
        <w:t>㩲</w:t>
      </w:r>
      <w:r>
        <w:rPr/>
        <w:t>⡧</w:t>
      </w:r>
      <w:r>
        <w:rPr/>
        <w:t>쉧是本䱠轠捷恾哂顫쉠慕睫癞楬擎곂슡穥砣浖䢡㩠䦬祹㡅쉕煢睾稊◂㩶娬ꅄⓍ祹⫂嘪무敥쉪榩䠣㏂䃎쉾䉁夻䪩殬娭䕞슥浉畈堺繁쉪忂䔵</w:t>
      </w:r>
      <w:r>
        <w:rPr/>
        <w:t>ꕾ</w:t>
      </w:r>
      <w:r>
        <w:rPr/>
        <w:t>繣摂汐儤촮⨱礭뗃䫂ꥷ䑌츺犏繾晳㡤歫じ乙䱓橈㈴㕣啗⩄祣⥋싂슩땣氶奾玬䅩건䚥潈潖凂浾꥕主柂旂䉸ご</w:t>
      </w:r>
      <w:r>
        <w:rPr/>
        <w:t>ⱙ</w:t>
      </w:r>
      <w:r>
        <w:rPr/>
        <w:t>皬汵失冱公쉚顕┪뭲</w:t>
      </w:r>
      <w:r>
        <w:rPr/>
        <w:t>ꔰ</w:t>
      </w:r>
      <w:r>
        <w:rPr/>
        <w:t>뽅⩀칑숫⹧</w:t>
      </w:r>
      <w:r>
        <w:rPr/>
        <w:t>Ⱓ⍈</w:t>
      </w:r>
      <w:r>
        <w:rPr/>
        <w:t>こ䄮獯㍇㊥䶻쉊污乘숭橚╍껍㥓╳迂㝩䉘㖘슘淎攭컍癀뭠㡸䅹樨䑯ꌶ氮捹柂劵⚱⑾</w:t>
      </w:r>
      <w:r>
        <w:rPr/>
        <w:t>ꤻ</w:t>
      </w:r>
      <w:r>
        <w:rPr/>
        <w:t>㮣췃⦬㵀딷┽뼳䀤슱兣㈻⯂</w:t>
      </w:r>
      <w:r>
        <w:rPr/>
        <w:t>ꥁ</w:t>
      </w:r>
      <w:r>
        <w:rPr/>
        <w:t>橁危㨱쉘♗</w:t>
      </w:r>
      <w:r>
        <w:rPr/>
        <w:t>ⴥ</w:t>
      </w:r>
      <w:r>
        <w:rPr/>
        <w:t>伶䍲䘶쉃䑄</w:t>
      </w:r>
      <w:r>
        <w:rPr/>
        <w:t>ꔰ</w:t>
      </w:r>
      <w:r>
        <w:rPr/>
        <w:t>婆㡁㍉곂䄯</w:t>
      </w:r>
      <w:r>
        <w:rPr/>
        <w:t>ꕺ</w:t>
      </w:r>
      <w:r>
        <w:rPr/>
        <w:t>灨剁䩊䧂㨳即卉걂⸥숤塹ㆥ⽸恋쉯幃䟂䉶灊榻㡴䙖㤥具⭀帲旂婣濂娬䰻焯塷桫彇땉쉣煳䩅滂䑕火㤮쉪쉲售余摊窵䙃即歙瀮</w:t>
      </w:r>
      <w:r>
        <w:rPr/>
        <w:t>ꔶ</w:t>
      </w:r>
      <w:r>
        <w:rPr/>
        <w:t>䕾䑦㭤彣╅썟佬싂␲牥⹙睮</w:t>
      </w:r>
      <w:r>
        <w:rPr/>
        <w:t>ꔪ</w:t>
      </w:r>
      <w:r>
        <w:rPr/>
        <w:t>偎物幷슬</w:t>
      </w:r>
      <w:r>
        <w:rPr/>
        <w:t>⡤</w:t>
      </w:r>
      <w:r>
        <w:rPr/>
        <w:t>䤳䥢뮵䪿卋煈玻䂮⍭稣幂䑣剱쉶䭺⑔刻欸煇⿎ꍧ⤯硾䟂ꍕ唤乕扄㔪奃汣녑婘슣슱厱啊뾏ㅳ㕆轹䬵䌯䥉愭㜶츻썓晙㇂</w:t>
      </w:r>
      <w:r>
        <w:rPr/>
        <w:t>ⱄ</w:t>
      </w:r>
      <w:r>
        <w:rPr/>
        <w:t>싃㩋㙳夲噤㡣㙵匶⎻欴╮㑫倬椷⪘轭噀䥏柂六⽀瞡䅋㝓挽싂橩橺猻ꍊ瘦ず걚㤲秂ㅐ꤮숴껂</w:t>
      </w:r>
      <w:r>
        <w:rPr/>
        <w:t>ꔺ</w:t>
      </w:r>
      <w:r>
        <w:rPr/>
        <w:t>䄮곂楌礵甸뇂却슩슩樣匷싂䏍䕱剰썎숭쉙䅚</w:t>
      </w:r>
      <w:r>
        <w:rPr/>
        <w:t>ⵗ</w:t>
      </w:r>
      <w:r>
        <w:rPr/>
        <w:t>떬猣窵页乔</w:t>
      </w:r>
      <w:r>
        <w:rPr/>
        <w:t>⣂</w:t>
      </w:r>
      <w:r>
        <w:rPr/>
        <w:t>슬㐶</w:t>
      </w:r>
      <w:r>
        <w:rPr/>
        <w:t>꤭</w:t>
      </w:r>
      <w:r>
        <w:rPr/>
        <w:t>곎쉙矂䭭䴸弣⴩太柎幮숫啧쉅㍖⎿㝞㮘奠슱㙶뭑뽈松⭗</w:t>
      </w:r>
      <w:r>
        <w:rPr/>
        <w:t>ꖻ</w:t>
      </w:r>
      <w:r>
        <w:rPr/>
        <w:t>䁬㙍䦩桓泂ꏂ塶佩佯幑楷</w:t>
      </w:r>
      <w:r>
        <w:rPr/>
        <w:t>⡴</w:t>
      </w:r>
      <w:r>
        <w:rPr/>
        <w:t>䡺杅僂頺쏂杂亘㪥愸䡋擎⯂㓂녡獱捔ꥦⓂ㩗싂䭥㉅硈쉨㑶⎵套⿂ㄬ繣䙀㙱䏍䍇朥轈썃惂</w:t>
      </w:r>
      <w:r>
        <w:rPr/>
        <w:t>ⴹ</w:t>
      </w:r>
      <w:r>
        <w:rPr/>
        <w:t>暩뼫ꍌ묪摀㵭숬⨥制煳欶瘻癸ィ숸╈㙧睚栺䨹惂琪歙忂㨨堫┬扐响기捋勃卓渪㇂横佣␣㥉㝁</w:t>
      </w:r>
      <w:r>
        <w:rPr/>
        <w:t>ꤣ</w:t>
      </w:r>
      <w:r>
        <w:rPr/>
        <w:t>彘㝴⭁䅞䞬㙟伵䌰甪擂栯幄䏂辿㭩䑪녣⩶㓂杴兊㘶䜺漲㉟摋悻慔䤵砳嗂呡睚煐⑾匤找</w:t>
      </w:r>
      <w:r>
        <w:rPr/>
        <w:t>ⶣ</w:t>
      </w:r>
      <w:r>
        <w:rPr/>
        <w:t>儻儊䝶⎏绂佮◂쵾偞竂쉫쉓䰺㇂塔硉㣂⎡⩋䭙吱䠵梏刯䦩뮘䗂樴䘬顷猸␳뇂㦵サ</w:t>
      </w:r>
      <w:r>
        <w:rPr/>
        <w:t>ⵋ</w:t>
      </w:r>
      <w:r>
        <w:rPr/>
        <w:t>ㄬ㙭䦏捐</w:t>
      </w:r>
      <w:r>
        <w:rPr/>
        <w:t>⡮</w:t>
      </w:r>
      <w:r>
        <w:rPr/>
        <w:t>硢칩ㆮ䍹캣偭䵭묹佩彐忂떏쵬啱㑶</w:t>
      </w:r>
      <w:r>
        <w:rPr/>
        <w:t>⣂</w:t>
      </w:r>
      <w:r>
        <w:rPr/>
        <w:t>嫂</w:t>
      </w:r>
      <w:r>
        <w:rPr/>
        <w:t>⠭</w:t>
      </w:r>
      <w:r>
        <w:rPr/>
        <w:t>깎뼣治噸쉖꺩佗咥쉴熿⧂煞ㆥ썔쉈㥍䔸亣㑾煘灏䥺㤽쏂녯南ꥰ潕氬슩奤浦浫䥮쉓牳☵숫污㙮縫슬炿㥅䇂땙䥎徬淂洯扁칈싂쉙杨惂獌㉞</w:t>
      </w:r>
      <w:r>
        <w:rPr/>
        <w:t>ꥃ</w:t>
      </w:r>
      <w:r>
        <w:rPr/>
        <w:t>塂壂桸㷂汞坱湶쉞塔㠵䙚楪㩟䓂灰긷睵磎⮘㑬뿂潗䐮숵祋㩱慉ぴ⨸殮囂敢横쉟晣뾱䨯䒣怪슮嚡⩀⹮ㅃ睷</w:t>
      </w:r>
      <w:r>
        <w:rPr/>
        <w:t>ⱶ</w:t>
      </w:r>
      <w:r>
        <w:rPr/>
        <w:t>긲ꅥ杈㉍뽓ヂ䚬朴佃딯硱⍀걦♚⨮劬㊿潴䍔磎䮘䡳漭穏党䴫䠬쉭伩片ꄷ牑硍戺免摍䉰棂睨⥐奸⥥䵦灉츻뽪媘䟂稰乌숪繚긭繷㑡橆㥹⍸㭺敕楙ꅮ竂漰䠵쵹穰伶彍╒户⯂쵟믂妮敋珂♟䶘敘㩋瀪䁓싃ꥷ俎欹瑇颩⨦갸걯奣琳싃悥쉋쌵浩쵍〥卑숸坟䘭扄牅䃂쉣㭮쉉</w:t>
      </w:r>
      <w:r>
        <w:rPr/>
        <w:t>ⶩ</w:t>
      </w:r>
      <w:r>
        <w:rPr/>
        <w:t>悵妣슩癫쉧㌮硊彌䄲兤䅱숫畐㵘㥅穚㑄䵰䂮神煩䲩䁓숭㭧勂⹣䌸稨畑䜶婔础㉭䫂䦘杦</w:t>
      </w:r>
      <w:r>
        <w:rPr/>
        <w:t>꤭</w:t>
      </w:r>
      <w:r>
        <w:rPr/>
        <w:t>縬䵳弦洺쉎䗂歏숫䷃⍒Ⓜ습剹ꍇ숩숩敓哂ꇂ婺㬳䈯㔪琮꺩顩쉪쉂</w:t>
      </w:r>
      <w:r>
        <w:rPr/>
        <w:t>ⴤ</w:t>
      </w:r>
      <w:r>
        <w:rPr/>
        <w:t>穯䱃쉨䴸扈桟扂熿㴲㩪㝶♵儽⥹㵁憬䶩棂惂䏍煆瑖猤䝸㑾䃂皡㍥㕳係䍾㵭⿂䍷䷂掩全⯃⽉㕔</w:t>
      </w:r>
      <w:r>
        <w:rPr/>
        <w:t>ꖻ</w:t>
      </w:r>
      <w:r>
        <w:rPr/>
        <w:t>啾촨ぎ▏㔺戤䅏뮱硆祑氯슏츺湯十摐晔깷깵縩┺㘭쉬䡬</w:t>
      </w:r>
      <w:r>
        <w:rPr/>
        <w:t>Ⱖ</w:t>
      </w:r>
      <w:r>
        <w:rPr/>
        <w:t>猣⒬亡⩚칣㓂땈숽싂䊏</w:t>
      </w:r>
      <w:r>
        <w:rPr/>
        <w:t>ꦏ</w:t>
      </w:r>
      <w:r>
        <w:rPr/>
        <w:t>敷㷂汘哎癓獄⨷噚쎘⽩䝱쵴剄牢슘ꍨ樲숱ば䑙挦嚵䍲⪩䉅</w:t>
      </w:r>
      <w:r>
        <w:rPr/>
        <w:t>ⰰ</w:t>
      </w:r>
      <w:r>
        <w:rPr/>
        <w:t>奆甭뼽䀴숹썠䑤獍䪿땁㥷卾睒㭵玡䌮浅夷滂뗂卤䁧呠䍌쏂츲♡扔㍇剖兺煵填杢婠䋂椳╫嚩灶嘮灥㷂䌩㬸炩</w:t>
      </w:r>
      <w:r>
        <w:rPr/>
        <w:t>꧂</w:t>
      </w:r>
      <w:r>
        <w:rPr/>
        <w:t>倩咏杷丩掮䞱㒱깶䬳瀹矂◂姃怦浨묤㙷쌽䩧꺱츊噅䍁떣欯恧䙧繤</w:t>
      </w:r>
      <w:r>
        <w:rPr/>
        <w:t>ꕫ</w:t>
      </w:r>
      <w:r>
        <w:rPr/>
        <w:t>䈹狃</w:t>
      </w:r>
      <w:r>
        <w:rPr/>
        <w:t>ꗃ</w:t>
      </w:r>
      <w:r>
        <w:rPr/>
        <w:t>싍</w:t>
      </w:r>
      <w:r>
        <w:rPr/>
        <w:t>ⵌ</w:t>
      </w:r>
      <w:r>
        <w:rPr/>
        <w:t>珂쉮㉣ぴ练楶㣍未楹堫뇂┵䤬顆乙绂歬渵⑃쌹渮䉗⩊</w:t>
      </w:r>
      <w:r>
        <w:rPr/>
        <w:t>⡮</w:t>
      </w:r>
      <w:r>
        <w:rPr/>
        <w:t>坞婾녋拃䅮捀櫂</w:t>
      </w:r>
      <w:r>
        <w:rPr/>
        <w:t>ⵐ</w:t>
      </w:r>
      <w:r>
        <w:rPr/>
        <w:t>쉰幟</w:t>
      </w:r>
      <w:r>
        <w:rPr/>
        <w:t>ꕎ</w:t>
      </w:r>
      <w:r>
        <w:rPr/>
        <w:t>縮뭁⭱浇樰䕞쉢ꏂ⏂뽄쉱傏㥣繸䈯畀ッ䭃뽰㑶嘯⹭楃泂㠬檘批슮䝖朣숱땟㵡癶睆桩ꍆ䝄쵙䞻쉚䀻琳䢏♍㕴</w:t>
      </w:r>
      <w:r>
        <w:rPr/>
        <w:t>ꦮ</w:t>
      </w:r>
      <w:r>
        <w:rPr/>
        <w:t>䅃倩掿ㅡ㛂奏呙烍睞懂漪쉧숬爨䥂け从䄭䂣䘲䧎□㜩묶⩸琣䡄䛍彘㙶䵫䥞〳歃⦩䑋椯견牦乱☩攩椷ꆬ杆燂㜶婂땫쌸슩䠳䩆婔☦슡갨䃂ꍆ㟂煔䍔硠異睟繃䐣䗎穴䡁亵싂昻⑀䵠㬬枬稶兄뭠㝺␨ꅺ촽꥕숭䭕娷䳂㙯쉠⤭飍㵶㴮</w:t>
      </w:r>
      <w:r>
        <w:rPr/>
        <w:t>⡑</w:t>
      </w:r>
      <w:r>
        <w:rPr/>
        <w:t>싎䭪</w:t>
      </w:r>
      <w:r>
        <w:rPr/>
        <w:t>꤫⩯</w:t>
      </w:r>
      <w:r>
        <w:rPr/>
        <w:t>㍇ꅭ漰ㅸね</w:t>
      </w:r>
      <w:r>
        <w:rPr/>
        <w:t>ꥂ</w:t>
      </w:r>
      <w:r>
        <w:rPr/>
        <w:t>摖煣均玬䁊㓂瑮침䩹奌嗎㖵呯煮䢡猻숩杘싂丣㤰剱頰䢩彅䟂克纻瀰忂䑄ꍠ噌䑤睦矂⽖䅖⭾쉒攬迎⭉⵵⑷桰刳䝭乧攲澘恓婴쉤슱楧슿㍙榩⥀损棂㦿쉣ꥲ◂䵺愰碿渴㴮ㄣ쉁睒氲顃磂ㆡ쉭⬳⼱吽䘻恑汊㑏딩ꍲ䣂䇂埂犵⼩㏃窘싂乏쉟쉣抱毂佞愨⍱げ䩳䎵쉐⽬咡숪⧃牫긪㉃䶘䄹嘳䭐挴湕哃⩱ꍆ☱슡㍲딸싂㑨숥倲偂䑾喬串⭺⦩ꍺ⥣긬炮债</w:t>
      </w:r>
      <w:r>
        <w:rPr/>
        <w:t>Ⳃ</w:t>
      </w:r>
      <w:r>
        <w:rPr/>
        <w:t>潐獬顅쵬晾祁欺㞵灬䀥㥔杣皩恶硩也깘㵍</w:t>
      </w:r>
      <w:r>
        <w:rPr/>
        <w:t>ⵌ</w:t>
      </w:r>
      <w:r>
        <w:rPr/>
        <w:t>㉔椫쉄㌷䝙쉠迂⑗䨣呹汷乬꥚払갶時䦘佮⒏璩䨫煶卐⩗年쉖ꅆ⹅⺥優呵⽾兑쉒䡸칹쵟洦督䔯㵬</w:t>
      </w:r>
      <w:r>
        <w:rPr/>
        <w:t>⣂</w:t>
      </w:r>
      <w:r>
        <w:rPr/>
        <w:t>嘪㩍ㄮ쉉㘬긣敩彈昳칕獪吴㵎剢焭澣</w:t>
      </w:r>
      <w:r>
        <w:rPr/>
        <w:t>ꤴ</w:t>
      </w:r>
      <w:r>
        <w:rPr/>
        <w:t>煑땷䥔䟂洤挬伹晖┵ㅅ娻⭄숷嫂暵쉮垮䚿긪㔴⑰晣쉞</w:t>
      </w:r>
      <w:r>
        <w:rPr/>
        <w:t>ꦬ</w:t>
      </w:r>
      <w:r>
        <w:rPr/>
        <w:t>〱噟潟㉠溻㗂䥃䒘輰ギ쉳䍠㩏䭗打橹䴮幄</w:t>
      </w:r>
      <w:r>
        <w:rPr/>
        <w:t>Ȿ</w:t>
      </w:r>
      <w:r>
        <w:rPr/>
        <w:t>壂⬭㮘⩀뽮㍫䅃㒿㩕氪垮桃頶恕硑싂㫂县㘯䩥䑋䕊津敊㫂㣂슿杮뽄㭕ꏂ獴넸㵡啪쉲扷⎏潞䊬㆘㌴⒬쉚䵞숊노禱⍏뾣摩쏂쉀櫂ꅄ坩攫㎱獟幠汈橪딦礤牍㉗獓䩴汕噒摎滂煭⨻兄쌣摒燂㡐噟操恁딪奡㍧顤䔲㭢彁劬禘넮슣泂䑆╨</w:t>
      </w:r>
      <w:r>
        <w:rPr/>
        <w:t>ꕅ</w:t>
      </w:r>
      <w:r>
        <w:rPr/>
        <w:t>⼴㝈游圩㚬갽䤶숩㚣</w:t>
      </w:r>
      <w:r>
        <w:rPr/>
        <w:t>ꖥ</w:t>
      </w:r>
      <w:r>
        <w:rPr/>
        <w:t>ꅦ䉱ㆻ埂㮣沮楚捷⨨活塯攫䘪슩䩫楥䕶䩭繟꺮佋復촷䦣婯</w:t>
      </w:r>
      <w:r>
        <w:rPr/>
        <w:t>Ⱨ</w:t>
      </w:r>
      <w:r>
        <w:rPr/>
        <w:t>뗂䁋㭴别垥恉唽</w:t>
      </w:r>
      <w:r>
        <w:rPr/>
        <w:t>Ⱶ⩊</w:t>
      </w:r>
      <w:r>
        <w:rPr/>
        <w:t>쵢繤梩棂噷㵯썒獕枮</w:t>
      </w:r>
      <w:r>
        <w:rPr/>
        <w:t>ꕚ</w:t>
      </w:r>
      <w:r>
        <w:rPr/>
        <w:t>繩쉶䜴</w:t>
      </w:r>
      <w:r>
        <w:rPr/>
        <w:t>꥓</w:t>
      </w:r>
      <w:r>
        <w:rPr/>
        <w:t>칗ꌪ</w:t>
      </w:r>
      <w:r>
        <w:rPr/>
        <w:t>ⱟ</w:t>
      </w:r>
      <w:r>
        <w:rPr/>
        <w:t>湡㍨</w:t>
      </w:r>
      <w:r>
        <w:rPr/>
        <w:t>ꥅ</w:t>
      </w:r>
      <w:r>
        <w:rPr/>
        <w:t>漫渨爽㝓歡嘰玡楶</w:t>
      </w:r>
      <w:r>
        <w:rPr/>
        <w:t>⠷</w:t>
      </w:r>
      <w:r>
        <w:rPr/>
        <w:t>ꎮ겱斡⮡搲繦辏係堽긪楱␬싂㞬樵</w:t>
      </w:r>
      <w:r>
        <w:rPr/>
        <w:t>ꕰ</w:t>
      </w:r>
      <w:r>
        <w:rPr/>
        <w:t>깇칄싂</w:t>
      </w:r>
      <w:r>
        <w:rPr/>
        <w:t>ꖩ</w:t>
      </w:r>
      <w:r>
        <w:rPr/>
        <w:t>Ɫ</w:t>
      </w:r>
      <w:r>
        <w:rPr/>
        <w:t>䤳꺣䑁祭榵煪潮䤭扗⨱恶磂歹乳⹒䡉愴汏㑕㕸컂䣂揂瘰䉫硒☱杄䁧꥘潂捡炩え♱싂佷櫂싂瀨桇㩔⽺桅奞㬩슡䡏쉋硑䥁堭慚⭙⹞嘭㛂橊䍲硠싂뽨슻壂녶顇汢숽杨㉐ィꅋꅌ䜷뭐渣㒱䑋䥭じ庡䡖䌬敌旍</w:t>
      </w:r>
      <w:r>
        <w:rPr/>
        <w:t>ꕙⶣ</w:t>
      </w:r>
      <w:r>
        <w:rPr/>
        <w:t>쉬ꥪ㕞㮻檵␶㤩䍫杖ꅐ싂帬</w:t>
      </w:r>
      <w:r>
        <w:rPr/>
        <w:t>ꔩ</w:t>
      </w:r>
      <w:r>
        <w:rPr/>
        <w:t>⽹䭊⯂믂圫噫♾颣町璮ꌩ噮⨫㯂䝉㚡⯂帰喥</w:t>
      </w:r>
      <w:r>
        <w:rPr/>
        <w:t>ꔬ</w:t>
      </w:r>
      <w:r>
        <w:rPr/>
        <w:t>䞿纥㘻슩带畗껂컂䬴숭⥒摦竂嘯縩浇坰摵奭쉡⽩㩫</w:t>
      </w:r>
      <w:r>
        <w:rPr/>
        <w:t>⡅</w:t>
      </w:r>
      <w:r>
        <w:rPr/>
        <w:t>圵딥慦䲮彈中믂顯摋㬭䨪䄩堤祚乲稭囂숣琱㩲轵杯幹䃂㑹</w:t>
      </w:r>
      <w:r>
        <w:rPr/>
        <w:t>ꤪ</w:t>
      </w:r>
      <w:r>
        <w:rPr/>
        <w:t>所沩㜦砽男썘扠ꄷ揂伻</w:t>
      </w:r>
      <w:r>
        <w:rPr/>
        <w:t>ꕸ</w:t>
      </w:r>
      <w:r>
        <w:rPr/>
        <w:t>䝶輨쉧摦⩲慶栫쉃眫쌮⤵斿敀匤久䍋䵢䳍䁰쉨⭔⤽奁䩑彧呴♠塏㫎獁带쉲〵煹</w:t>
      </w:r>
      <w:r>
        <w:rPr/>
        <w:t>⠩</w:t>
      </w:r>
      <w:r>
        <w:rPr/>
        <w:t>숶䝂넹ꄲ癑㇂䕪ꅊ㕹䚿䢩㌩瑓地䩍狂</w:t>
      </w:r>
      <w:r>
        <w:rPr/>
        <w:t>ⱓ</w:t>
      </w:r>
      <w:r>
        <w:rPr/>
        <w:t>䅚⌭녷</w:t>
      </w:r>
      <w:r>
        <w:rPr/>
        <w:t>ꗂ</w:t>
      </w:r>
      <w:r>
        <w:rPr/>
        <w:t>㏍⒏䲵㉴燍䅐㵵䟂츩쉴쉘녺拂⨤쉢㘩㯎湒⽮⍳晸夲也繫砯塊캻⥬䨵싂京癶ꥳ䅉㑍倥싂祡桪ꅷ搣⹫䩡䢣묵숰癆녶</w:t>
      </w:r>
      <w:r>
        <w:rPr/>
        <w:t>⣂</w:t>
      </w:r>
      <w:r>
        <w:rPr/>
        <w:t>䉟慐믂䥄䉩</w:t>
      </w:r>
      <w:r>
        <w:rPr/>
        <w:t>⠹</w:t>
      </w:r>
      <w:r>
        <w:rPr/>
        <w:t>桫⪱扡⪮쉋슥</w:t>
      </w:r>
      <w:r>
        <w:rPr/>
        <w:t>ꗃ⤶</w:t>
      </w:r>
      <w:r>
        <w:rPr/>
        <w:t>쉠묯</w:t>
      </w:r>
      <w:r>
        <w:rPr/>
        <w:t>⡾</w:t>
      </w:r>
      <w:r>
        <w:rPr/>
        <w:t>畞</w:t>
      </w:r>
      <w:r>
        <w:rPr/>
        <w:t>ꔰ</w:t>
      </w:r>
      <w:r>
        <w:rPr/>
        <w:t>嚱⻍恺䈷녕朻慚♷䩊슥助橮䑈쉸倪么䄪噠昲싂길䉅㍴②</w:t>
      </w:r>
      <w:r>
        <w:rPr/>
        <w:t>ⰹ</w:t>
      </w:r>
      <w:r>
        <w:rPr/>
        <w:t>쉅䴺</w:t>
      </w:r>
      <w:r>
        <w:rPr/>
        <w:t>ꔷ</w:t>
      </w:r>
      <w:r>
        <w:rPr/>
        <w:t>潬㑟숹浍㜤砣浸</w:t>
      </w:r>
      <w:r>
        <w:rPr/>
        <w:t>Ⱙ</w:t>
      </w:r>
      <w:r>
        <w:rPr/>
        <w:t>庻쉟</w:t>
      </w:r>
      <w:r>
        <w:rPr/>
        <w:t>ꤲ</w:t>
      </w:r>
      <w:r>
        <w:rPr/>
        <w:t>廍㕶</w:t>
      </w:r>
      <w:r>
        <w:rPr/>
        <w:t>⠶┮</w:t>
      </w:r>
      <w:r>
        <w:rPr/>
        <w:t>奟쉤츭嗂䬯淎㓂吤䌮㔱♀䉞싎뿂⩖䥂숻睱氊嚿⌨顚⵭깧쉄⑆枥〸㷂捣⍲⩒倱扟쉮쉴䝍䉌쵯䝉⌽䬫呮㔤潄樤汸쌬彟㕾츤決문潙☬⩑㠷쌽묵䥸嗂㚣婀숪싂</w:t>
      </w:r>
      <w:r>
        <w:rPr/>
        <w:t>꤯</w:t>
      </w:r>
      <w:r>
        <w:rPr/>
        <w:t>ネ怨恚洦㭩⼵䧂楕塞倮④숸䧂숮浓扩쉕晨搤䩺깖</w:t>
      </w:r>
      <w:r>
        <w:rPr/>
        <w:t>ⴵ</w:t>
      </w:r>
      <w:r>
        <w:rPr/>
        <w:t>惂測쉌佯周⦱싂斱婇特欯縮恑晡扡壂⹓姂幕嫎㙉洦桺玘㭆䑒</w:t>
      </w:r>
      <w:r>
        <w:rPr/>
        <w:t>⢿</w:t>
      </w:r>
      <w:r>
        <w:rPr/>
        <w:t>쉊榡穫栫쉭碘쉍⭸㑙㫃咿䭂媡땃䠻昨㏎⫂仂縦瑦晶塳⏎⨻沱䍫㭏䥫⥡橖녋獭⵶⨺繺ꎘ杭㭫䀣䝾숫⬰딪뽢桦꺬秂②䩾頺⽯䖩䨨嘩掱䰱剙</w:t>
      </w:r>
      <w:r>
        <w:rPr/>
        <w:t>ꗂ</w:t>
      </w:r>
      <w:r>
        <w:rPr/>
        <w:t>䭸䔸呩丨슣䯂䔰彳徣䈩乨걺瓂㴯쉭杬⭭쉈숩쉶湫砰濂긦泂쵄場숰䝒</w:t>
      </w:r>
      <w:r>
        <w:rPr/>
        <w:t>ꦱ</w:t>
      </w:r>
      <w:r>
        <w:rPr/>
        <w:t>恪뽤潗䕚焬灷劻싂㶥敤倬梡ꍬ嗂湒搬䃍㐸⪣淂故摋⪻╍剷䐳</w:t>
      </w:r>
      <w:r>
        <w:rPr/>
        <w:t>ⱕ</w:t>
      </w:r>
      <w:r>
        <w:rPr/>
        <w:t>쉲总汯䈺轞⒏稪䜺䘻乩⨪凂匷毂㮩㥃潾쉙뭈摬숷溮쉔뇎兲嗂䧂浏呒쉺㤶颿㧂嘶걦椶떣洴摄쉘♌顦ㅧ坯暱땖啢問䯂쉎剄㪵ㅡ汇轨쉱㟍恾⹏迍堪숤淎嗂㘴㕥啤瑠깉娸弳潅䭴⵨ꎡ畗浞䱄桲⩥⑏䠲憻⩳쉢Ⓜ昹眰⑃⥇㙟⽉</w:t>
      </w:r>
      <w:r>
        <w:rPr/>
        <w:t>ⵎ</w:t>
      </w:r>
      <w:r>
        <w:rPr/>
        <w:t>睥湣䶩畎䠻䤦⹖뽌拍媥싍녓⻂測칮䌤㥣杅쌯䥣攺憻䀬꺬⿂▩毂枏偎嚿긷㚣</w:t>
      </w:r>
      <w:r>
        <w:rPr/>
        <w:t>ⵁ</w:t>
      </w:r>
      <w:r>
        <w:rPr/>
        <w:t>砽숮块쉡带숹䦵긫㭉匪㥢숨싂䁦뗃ぐ䙏呲繳㡙㵃뽟佹䉢槍䍘捊뭔쉙㭲㊩橵硶숶䁤쉇奰佦⭧숲ꇂ桒漷㜯䤺⩇梡呁쉈쌪쉂兎㑫牰껂帨쉪眨恨搦煥係㡢촷뽙ꅌ䉨参싎쉅顪撻地䄰兎縮㕡쉂倹䔳䜵⥳㑘塘䬩</w:t>
      </w:r>
      <w:r>
        <w:rPr/>
        <w:t>Ⱨ</w:t>
      </w:r>
      <w:r>
        <w:rPr/>
        <w:t>獭悮獤쉃噶쉰桉潍縴ꎣ䪣塈䑂凎쉟싍쉋煫㪵슬喏숱慲츻㈣佺ꍰ쉕</w:t>
      </w:r>
      <w:r>
        <w:rPr/>
        <w:t>ꕎ</w:t>
      </w:r>
      <w:r>
        <w:rPr/>
        <w:t>쉘䠯烂痂썰䱺䩄瑟煦컍䔪⎘숦㟂眵辥믍⽒輥썲穐ꥢꍷ䩗㙍佧彏䉪嚥卧䁉慞⤯穏幵╆⛂庩긳㴽♎⭀塦晉頲汌䃂䱔倭旂⿂恇⪱♒쏎놮珃㴨焊숫䉃⍙䵇쵲ッ瑷䉲⫂穨穵顰姂扭⍭쵍䷂欦゘㝍怰硓匷ꄪ숤뾥夰쵳扩뇂䉃坷䀻畏뭱쉳ㅥ</w:t>
      </w:r>
      <w:r>
        <w:rPr/>
        <w:t>ⷂ</w:t>
      </w:r>
      <w:r>
        <w:rPr/>
        <w:t>㍵뽃伲</w:t>
      </w:r>
      <w:r>
        <w:rPr/>
        <w:t>ꥒ</w:t>
      </w:r>
      <w:r>
        <w:rPr/>
        <w:t>呐煩⿂싂쉺つ灮⮻竂颵쵡䅃杕砭䋂睴䞘㈦⛂癤六䳂숳䵬뽦㜦瓂迂䪡⍃쵨䎏煴䱄潱㌱噁䤴⩅䵮摦⽉◂硁奰</w:t>
      </w:r>
      <w:r>
        <w:rPr/>
        <w:t>ꤺꔽ</w:t>
      </w:r>
      <w:r>
        <w:rPr/>
        <w:t>Ⳃ</w:t>
      </w:r>
      <w:r>
        <w:rPr/>
        <w:t>쉰爥䊱촻</w:t>
      </w:r>
      <w:r>
        <w:rPr/>
        <w:t>⠳</w:t>
      </w:r>
      <w:r>
        <w:rPr/>
        <w:t>歆恵慪⹤䈱朷玏</w:t>
      </w:r>
      <w:r>
        <w:rPr/>
        <w:t>ꗂ</w:t>
      </w:r>
      <w:r>
        <w:rPr/>
        <w:t>쉢ꥱ숺煁ꥤ䀽䐩䱇⪥ꍀ㔰싂㓂</w:t>
      </w:r>
      <w:r>
        <w:rPr/>
        <w:t>Ⱚ◂</w:t>
      </w:r>
      <w:r>
        <w:rPr/>
        <w:t>䍃䙗숮ꎏⒿ썉汘䟎摹佈匵㖥禩뽷婃昶⥠祤佯版殩걠杢䥷䝄싂其故娲嗂伥숶乓㍤㩂숶恷꺩瑏㥷嘽⒬䑳䤺㛂憩䡵㌵⽌⨷㩖乯抩婟朽堦携♟溏浉뭫乥敧轧睴숻㵗⑴幺⩮廎</w:t>
      </w:r>
      <w:r>
        <w:rPr/>
        <w:t>ⶏ</w:t>
      </w:r>
      <w:r>
        <w:rPr/>
        <w:t>圵뇂瘪壂䅄뼴伩㫂䥶⑰玡딳䉔婀⬻獉轾㑙戰쉮ㅭ㵠㫎쉧숣쉞劥⑚ど⽡樥⤬渥䉙⭶㥀</w:t>
      </w:r>
      <w:r>
        <w:rPr/>
        <w:t>꧂</w:t>
      </w:r>
      <w:r>
        <w:rPr/>
        <w:t>幱㔩䬮쉹쏂盂〶獏〴뿂輭숩塠ꅄ惂⫎呆깭쉕癯⍵</w:t>
      </w:r>
      <w:r>
        <w:rPr/>
        <w:t>ⱈ</w:t>
      </w:r>
      <w:r>
        <w:rPr/>
        <w:t>⿂䵾ꏃ㍑穲䘰</w:t>
      </w:r>
      <w:r>
        <w:rPr/>
        <w:t>ꔺ</w:t>
      </w:r>
      <w:r>
        <w:rPr/>
        <w:t>䮩ꇂ䁪偪䙒ꆻ㕰漸숺슮礪彬Ⓜ䵾晩娺쉆瘪넺繊〻뭷⭡彑⩇⤰䕫畡拂깣彚쉠䪻㌫슩⿂牚睡㌥痂䑃㉚㉈穠典䀽唩瀵㟍痍㛂䀥쉂䜻䅟刲㭍</w:t>
      </w:r>
      <w:r>
        <w:rPr/>
        <w:t>ⴹ</w:t>
      </w:r>
      <w:r>
        <w:rPr/>
        <w:t>瀩没瀪쉰촴硇♬敬搹磂㍆呈㠤睧獺쉉⩑獮㩹棂ꍀ弤琪琭穦쉐噇洱⏍䄥ㅎ痃</w:t>
      </w:r>
      <w:r>
        <w:rPr/>
        <w:t>꧂</w:t>
      </w:r>
      <w:r>
        <w:rPr/>
        <w:t>뽍⽫唵祮쉷䟍䮘喿칸</w:t>
      </w:r>
      <w:r>
        <w:rPr/>
        <w:t>ꗂ</w:t>
      </w:r>
      <w:r>
        <w:rPr/>
        <w:t>塨敆䅚务㩉〩쉭䥆⮮匤百ㅴ캩㬪瘴坑⪩숣橗썷⨲呆녺歈쉔呓彔瑕</w:t>
      </w:r>
      <w:r>
        <w:rPr/>
        <w:t>ꕎ</w:t>
      </w:r>
      <w:r>
        <w:rPr/>
        <w:t>길ㅹ厣䋂▩癗</w:t>
      </w:r>
      <w:r>
        <w:rPr/>
        <w:t>ⲵ</w:t>
      </w:r>
      <w:r>
        <w:rPr/>
        <w:t>浩浱壎癩扆杀뮻쏂劮㦏姂</w:t>
      </w:r>
      <w:r>
        <w:rPr/>
        <w:t>⣂</w:t>
      </w:r>
      <w:r>
        <w:rPr/>
        <w:t>ꔲ</w:t>
      </w:r>
      <w:r>
        <w:rPr/>
        <w:t>稩</w:t>
      </w:r>
      <w:r>
        <w:rPr/>
        <w:t>ꤶ</w:t>
      </w:r>
      <w:r>
        <w:rPr/>
        <w:t>纱뽩䭁숹䂘㘶励嚡祦瑢匽쉞摉䙇祩⌴㘷싂ㅥ攲楪埂㍂숨亿썓ꅨ</w:t>
      </w:r>
      <w:r>
        <w:rPr/>
        <w:t>ⵓ</w:t>
      </w:r>
      <w:r>
        <w:rPr/>
        <w:t>칊竍の㕱⽯ꆡ汥倵癪徏숩</w:t>
      </w:r>
      <w:r>
        <w:rPr/>
        <w:t>⣂</w:t>
      </w:r>
      <w:r>
        <w:rPr/>
        <w:t>光♆䵧숽撏⼽怳䳂濂佔䄥♈㮬</w:t>
      </w:r>
      <w:r>
        <w:rPr/>
        <w:t>ꕨ</w:t>
      </w:r>
      <w:r>
        <w:rPr/>
        <w:t>䉲瑃</w:t>
      </w:r>
      <w:r>
        <w:rPr/>
        <w:t>Ɐ</w:t>
      </w:r>
      <w:r>
        <w:rPr/>
        <w:t>녬䚵癥</w:t>
      </w:r>
      <w:r>
        <w:rPr/>
        <w:t>⠯</w:t>
      </w:r>
      <w:r>
        <w:rPr/>
        <w:t>쉙</w:t>
      </w:r>
      <w:r>
        <w:rPr/>
        <w:t>ⴴ</w:t>
      </w:r>
      <w:r>
        <w:rPr/>
        <w:t>偉甦儴㖿숯啖煕⒵䐨㭋䁃瑯♯␹䡑弹숬瑞쉓ꍟ效⏂ꄸ춿쉷숨⪡椰录쉉䱩칍♰⩪쉅넣硆䌭뭇挪瘊塇䜮伳⪿⫂煢숨啋偀</w:t>
      </w:r>
      <w:r>
        <w:rPr/>
        <w:t>ⲣ</w:t>
      </w:r>
      <w:r>
        <w:rPr/>
        <w:t>춱婀ꥵ䱢禥칇⹐兣碿ꅵ刺偩숤꥔췂䠱䃂擂⚿係㷃깗坦晒摦燃칩䳂䭈盂</w:t>
      </w:r>
      <w:r>
        <w:rPr/>
        <w:t>ꤨ</w:t>
      </w:r>
      <w:r>
        <w:rPr/>
        <w:t>漮灦㝊쉅칤싂┶⛎⩙顅숹䵀♸扮器䗂刣呩㝨숤旍⤣땁</w:t>
      </w:r>
      <w:r>
        <w:rPr/>
        <w:t>ꤸ</w:t>
      </w:r>
      <w:r>
        <w:rPr/>
        <w:t>㥓㝠숬偸슡䠭깪䙪㉁烂歔嗂땀䆘</w:t>
      </w:r>
      <w:r>
        <w:rPr/>
        <w:t>ⴺ</w:t>
      </w:r>
      <w:r>
        <w:rPr/>
        <w:t>⼥ꍹ穡渷</w:t>
      </w:r>
      <w:r>
        <w:rPr/>
        <w:t>ⴱ</w:t>
      </w:r>
      <w:r>
        <w:rPr/>
        <w:t>䧂恉</w:t>
      </w:r>
      <w:r>
        <w:rPr/>
        <w:t>⢩</w:t>
      </w:r>
      <w:r>
        <w:rPr/>
        <w:t>係놘㐪爳㡘瘤健䕡ꌰ䠨⑌숪㢘㝵抩倻⽋⪣숭曍㑶碡彵⌭䐣慘㍑넹劻䵰䁳숻쉴䔯勂䬻〸⩐꧎⽳偵㈶⽉땰恞洲㕉䥊迃縤⥊</w:t>
      </w:r>
      <w:r>
        <w:rPr/>
        <w:t>⡗</w:t>
      </w:r>
      <w:r>
        <w:rPr/>
        <w:t>䁔姍潖</w:t>
      </w:r>
      <w:r>
        <w:rPr/>
        <w:t>ꤵ</w:t>
      </w:r>
      <w:r>
        <w:rPr/>
        <w:t>忎⏂㨬轌轣노숭攺䑭夸燂㦿격㙗뭀䩊ꅨ숯⻂矃쉖㨹桂幞</w:t>
      </w:r>
      <w:r>
        <w:rPr/>
        <w:t>⡖</w:t>
      </w:r>
      <w:r>
        <w:rPr/>
        <w:t>橬涬匶촯㣂숣湺漴懂㑗䰹㚿㐯挨啢숷䶻칱輣䅠</w:t>
      </w:r>
      <w:r>
        <w:rPr/>
        <w:t>Ⱙ</w:t>
      </w:r>
      <w:r>
        <w:rPr/>
        <w:t>츴뽥슮ㅰ</w:t>
      </w:r>
      <w:r>
        <w:rPr/>
        <w:t>Ⱟ</w:t>
      </w:r>
      <w:r>
        <w:rPr/>
        <w:t>ㄪ味껂ㅁ녠ꇂ婕焯⤯⮱䩘</w:t>
      </w:r>
      <w:r>
        <w:rPr/>
        <w:t>ꕶ</w:t>
      </w:r>
      <w:r>
        <w:rPr/>
        <w:t>㵌䁮㫂⭴췂䵟湧숯㕸걄㷂顚栩潰嚘爫⩖拍㕸参浍墱걨㕙䥋⮏歓殡</w:t>
      </w:r>
      <w:r>
        <w:rPr/>
        <w:t>ꔹ</w:t>
      </w:r>
      <w:r>
        <w:rPr/>
        <w:t>㡒癚⍮啄␷㩐浕㍭琮싍㞿焸仂⾘䰵烂</w:t>
      </w:r>
      <w:r>
        <w:rPr/>
        <w:t>ꕭ</w:t>
      </w:r>
      <w:r>
        <w:rPr/>
        <w:t>晬㵳뽅眶칍穷䯂㭇操썤佃뗃㎬䄫坔䝶숪쉘湾勂杏䆿抬䈫祙䅆䕥긺뼺☽넮㬳⪻싂侩䏂役쉚녹숣歈㌮숫戹㫂㙪♑땦煲橬䑗畃䲣塟乧䂩䀮뗂</w:t>
      </w:r>
      <w:r>
        <w:rPr/>
        <w:t>⠩</w:t>
      </w:r>
      <w:r>
        <w:rPr/>
        <w:t>桐瑄帮싂㊱䭧⩗睌캮쉴礰嗂捀轂㵸栤矂쉣剆</w:t>
      </w:r>
      <w:r>
        <w:rPr/>
        <w:t>ꔯ⍠⎻</w:t>
      </w:r>
      <w:r>
        <w:rPr/>
        <w:t>硢儵숭쉔牊弫轵礱琺礪穂噩쉊桮♯</w:t>
      </w:r>
      <w:r>
        <w:rPr/>
        <w:t>⠶</w:t>
      </w:r>
      <w:r>
        <w:rPr/>
        <w:t>乘㙢嘰</w:t>
      </w:r>
      <w:r>
        <w:rPr/>
        <w:t>ⵌ♞</w:t>
      </w:r>
      <w:r>
        <w:rPr/>
        <w:t>彠⿂썣娲畟쉵婾ꌻ佺悬숯䵁䅄味桟䫂禵啩쉬乬䥣嘵춡䴦㗂㉲╹䭶乞걈䠦浉꥖⌶㘮竂䕇</w:t>
      </w:r>
      <w:r>
        <w:rPr/>
        <w:t>ꦩ</w:t>
      </w:r>
      <w:r>
        <w:rPr/>
        <w:t>橹ず쉇敩㔴㴪⻂砻䉘䬥柂딣▮⚩湭桤瘳쉠쵬⩵숵痂低⯂摹绂䕚</w:t>
      </w:r>
      <w:r>
        <w:rPr/>
        <w:t>ꕘ</w:t>
      </w:r>
      <w:r>
        <w:rPr/>
        <w:t>瀲摪</w:t>
      </w:r>
      <w:r>
        <w:rPr/>
        <w:t>ⱈ</w:t>
      </w:r>
      <w:r>
        <w:rPr/>
        <w:t>⿂㧎㬨佇쉷㚩䞏潅ꅚ</w:t>
      </w:r>
      <w:r>
        <w:rPr/>
        <w:t>ⴳ</w:t>
      </w:r>
      <w:r>
        <w:rPr/>
        <w:t>䕘춣䥏㍒輯䰪敃〷輽␦䰵杚쉕媮</w:t>
      </w:r>
      <w:r>
        <w:rPr/>
        <w:t>ꤸ</w:t>
      </w:r>
      <w:r>
        <w:rPr/>
        <w:t>て䉕겻</w:t>
      </w:r>
      <w:r>
        <w:rPr/>
        <w:t>ꕉ</w:t>
      </w:r>
      <w:r>
        <w:rPr/>
        <w:t>圭슣</w:t>
      </w:r>
      <w:r>
        <w:rPr/>
        <w:t>ⵞ</w:t>
      </w:r>
      <w:r>
        <w:rPr/>
        <w:t>て竂䡘걟⥕䉨⹎烂㶏䄫숽䱙乡㢏㢣⿂硇姍䘰摁獭䝃䉸塒긷剸ꇍ弻⍘卐儰椨礽</w:t>
      </w:r>
      <w:r>
        <w:rPr/>
        <w:t>ⴹ</w:t>
      </w:r>
      <w:r>
        <w:rPr/>
        <w:t>禱〱灘䍑⦿녧䱞</w:t>
      </w:r>
      <w:r>
        <w:rPr/>
        <w:t>⡷</w:t>
      </w:r>
      <w:r>
        <w:rPr/>
        <w:t>澏礰摁깦扏녃쉤洣据ꅅ</w:t>
      </w:r>
      <w:r>
        <w:rPr/>
        <w:t>⠥╫</w:t>
      </w:r>
      <w:r>
        <w:rPr/>
        <w:t>焩</w:t>
      </w:r>
      <w:r>
        <w:rPr/>
        <w:t>ꤊ</w:t>
      </w:r>
      <w:r>
        <w:rPr/>
        <w:t>䴤ㆥ⽟牤憬䔽썳轲䦏帮숮䌤쏂㮿櫂</w:t>
      </w:r>
      <w:r>
        <w:rPr/>
        <w:t>ꔵ</w:t>
      </w:r>
      <w:r>
        <w:rPr/>
        <w:t>숭쉍㍭㒩㴬煆䟂⸫⪻御暘싂媡깑぀刮䭪㜦숤噰쉲乐售⵭繲</w:t>
      </w:r>
      <w:r>
        <w:rPr/>
        <w:t>Ⳏ</w:t>
      </w:r>
      <w:r>
        <w:rPr/>
        <w:t>뭓ꅗ整㉅祙睍</w:t>
      </w:r>
      <w:r>
        <w:rPr/>
        <w:t>ꕍ</w:t>
      </w:r>
      <w:r>
        <w:rPr/>
        <w:t>执㜦厩ꅀ畓ㅢ㕭녱싂⑚䒱呏匰熩稤輱㚵䄣帴㋂妮쉳枏偐秃汴</w:t>
      </w:r>
      <w:r>
        <w:rPr/>
        <w:t>ⱋ</w:t>
      </w:r>
      <w:r>
        <w:rPr/>
        <w:t>䉵媻뾣姂噊⴬桕숷䧂뽀嘷쉐뼻杕䅨녤猯剧晨あ浸䤳쉸橑略㕃渲痂卆攭冬⫂淂숣刽眴津쉈穗獥촯秂煉埂佈㖱湉⫃亡乳ꇂ쌥楦㝗䉔䬩夰䩘䅥稴嘮穕</w:t>
      </w:r>
      <w:r>
        <w:rPr/>
        <w:t>ⴤ</w:t>
      </w:r>
      <w:r>
        <w:rPr/>
        <w:t>녡⍠兊쌺쵭뗎䛂浳猴䝵䦩厵쉱煔숯嘴㧂潯歫㩧숸</w:t>
      </w:r>
      <w:r>
        <w:rPr/>
        <w:t>꧍</w:t>
      </w:r>
      <w:r>
        <w:rPr/>
        <w:t>ꌮ欤꤮숴⮬쵡昶㍏䞥</w:t>
      </w:r>
      <w:r>
        <w:rPr/>
        <w:t>⠣</w:t>
      </w:r>
      <w:r>
        <w:rPr/>
        <w:t>ꎥꍹ㑊啍塕⩰窿㎏䩇係煺墬問땤䵺ꌨ勂쉀썔䳂䇍仂皮娮쉑傡♆㋂撡㝵䕍⍞壂쉎뭩灦쉯㵳㉰䩫싂⑱⮥䶥欤楟佧⍮燂㨶쉾樯玿쉈⑸㉚㣃갭悱繴믂桾칉吹兡떵␶偲汪㣂⽷ꥨㆮ堥</w:t>
      </w:r>
      <w:r>
        <w:rPr/>
        <w:t>ꦬ</w:t>
      </w:r>
      <w:r>
        <w:rPr/>
        <w:t>⽧幔䘷竃唷䝓彭츷啌촹⨫㥘软烂圻䥸棂␭ㄦ쉶㴫㙏匩䫂䒮橭㬴京⌫ꍧ嗂ꥴ未堤숹ㆩ戶汏ꎏ</w:t>
      </w:r>
      <w:r>
        <w:rPr/>
        <w:t>ꤤ꧂</w:t>
      </w:r>
      <w:r>
        <w:rPr/>
        <w:t>쉧灈</w:t>
      </w:r>
      <w:r>
        <w:rPr/>
        <w:t>⠺</w:t>
      </w:r>
      <w:r>
        <w:rPr/>
        <w:t>쌶쉔</w:t>
      </w:r>
      <w:r>
        <w:rPr/>
        <w:t>ꔤ</w:t>
      </w:r>
      <w:r>
        <w:rPr/>
        <w:t>㩟柂䜦ㅀ䙸㞩䰲伮僂㬹恇䍭縪⤽⒘ꥦ獃쉏婺煺牵䱂堤</w:t>
      </w:r>
      <w:r>
        <w:rPr/>
        <w:t>ꤥ</w:t>
      </w:r>
      <w:r>
        <w:rPr/>
        <w:t>桭轥椱썰⴯묥秂兙李強哂摔樵祁⎥敨頽い烂㉮東ꍔ戸슥獣뭒滂쉦♮㭧瑲㴴䙧前䯂㓂⼹獆䝈潘攻쌭摉㞬穨頷坎ꆏ橕싎䪮坯㭤痂輴猦</w:t>
      </w:r>
      <w:r>
        <w:rPr/>
        <w:t>ꔥ</w:t>
      </w:r>
      <w:r>
        <w:rPr/>
        <w:t>㔹稳㥈</w:t>
      </w:r>
      <w:r>
        <w:rPr/>
        <w:t>ꕋ</w:t>
      </w:r>
      <w:r>
        <w:rPr/>
        <w:t>坏</w:t>
      </w:r>
      <w:r>
        <w:rPr/>
        <w:t>ꤴ</w:t>
      </w:r>
      <w:r>
        <w:rPr/>
        <w:t>浦恹匸</w:t>
      </w:r>
      <w:r>
        <w:rPr/>
        <w:t>ꗂ</w:t>
      </w:r>
      <w:r>
        <w:rPr/>
        <w:t>攵䡖湵佁㉡㋂慹䒮淂</w:t>
      </w:r>
      <w:r>
        <w:rPr/>
        <w:t>ꤶ</w:t>
      </w:r>
      <w:r>
        <w:rPr/>
        <w:t>䜬瑙㡯福㐳縳뼥煳䔥疏㎱껂숯슩</w:t>
      </w:r>
      <w:r>
        <w:rPr/>
        <w:t>ꦵ</w:t>
      </w:r>
      <w:r>
        <w:rPr/>
        <w:t>獖䀻滂㍾걌㶩轹浵啠幀䩄쉮쉅栴㩸刦싍㑊숣쉅뾱㏂顀䩊呭</w:t>
      </w:r>
      <w:r>
        <w:rPr/>
        <w:t>ⱺ</w:t>
      </w:r>
      <w:r>
        <w:rPr/>
        <w:t>瘹⴬楊⽢䈦넫땈㦬潴䞬噋卭</w:t>
      </w:r>
      <w:r>
        <w:rPr/>
        <w:t>⡤</w:t>
      </w:r>
      <w:r>
        <w:rPr/>
        <w:t>ꅒ쉖弻灮춮㝃慣杣⵫䡮扢ꍤ쉢珂瀱梵敕摾쉣戹堥뭣♔幄毂㘫犩呶䡺㎮겮⾱䬮嫂</w:t>
      </w:r>
      <w:r>
        <w:rPr/>
        <w:t>ꤶ</w:t>
      </w:r>
      <w:r>
        <w:rPr/>
        <w:t>穫潦繚拂뽧砶곎䨪䝡櫂䈨捺砵桯呷柂噉嘴㍢⪱䁟싍埂畾</w:t>
      </w:r>
      <w:r>
        <w:rPr/>
        <w:t>ꔺ</w:t>
      </w:r>
      <w:r>
        <w:rPr/>
        <w:t>⽍䁀⩫帊祺䲡ㄪ숻㥗쉹ꄷ秂쉡卣㌯싂䭷奂壂爦⏂䵺⨺슱彑⩞し쉣䨲楳⾩슣恢硃썱숳轰婕測㩱䊵瓂女뗎牆䔲椽扙㎩깊ꇂ㫃싂浩嫂쉐呮嗂㬻♴䡺⸮䠯쉀䉩䤲氱</w:t>
      </w:r>
      <w:r>
        <w:rPr/>
        <w:t>ꕪ</w:t>
      </w:r>
      <w:r>
        <w:rPr/>
        <w:t>걞ㆩ㦮敮⨮싂輤慢汯㧍敉</w:t>
      </w:r>
      <w:r>
        <w:rPr/>
        <w:t>Ⱞ</w:t>
      </w:r>
      <w:r>
        <w:rPr/>
        <w:t>噲쉕祷䚿䡓癓㕶㛂婉습瑥䠻坊⎩䉸杙</w:t>
      </w:r>
      <w:r>
        <w:rPr/>
        <w:t>ꤸ</w:t>
      </w:r>
      <w:r>
        <w:rPr/>
        <w:t>䵡ꄥ㡸⭢䳎썙뼤㏂氪</w:t>
      </w:r>
      <w:r>
        <w:rPr/>
        <w:t>ꦬ⵳</w:t>
      </w:r>
      <w:r>
        <w:rPr/>
        <w:t>ꄵꅈ♸갷爱繋䅃熩</w:t>
      </w:r>
      <w:r>
        <w:rPr/>
        <w:t>ⵦ</w:t>
      </w:r>
      <w:r>
        <w:rPr/>
        <w:t>㡁妬顇㬨</w:t>
      </w:r>
      <w:r>
        <w:rPr/>
        <w:t>ꦱ</w:t>
      </w:r>
      <w:r>
        <w:rPr/>
        <w:t>숤</w:t>
      </w:r>
      <w:r>
        <w:rPr/>
        <w:t>⠨⵴</w:t>
      </w:r>
      <w:r>
        <w:rPr/>
        <w:t>슮㤷潬漦祟偢䕞栳㗂㨭쉁뼬촭䩮橴⤩츥⹘楴顨</w:t>
      </w:r>
      <w:r>
        <w:rPr/>
        <w:t>⡴</w:t>
      </w:r>
      <w:r>
        <w:rPr/>
        <w:t>㐦䭄恐潯佔个潘깕칺拂助숨뇂ꇂ坭╢꺱䁓㙊쉖嘰婷熘慊嚘</w:t>
      </w:r>
      <w:r>
        <w:rPr/>
        <w:t>⡌</w:t>
      </w:r>
      <w:r>
        <w:rPr/>
        <w:t>ꕺ</w:t>
      </w:r>
      <w:r>
        <w:rPr/>
        <w:t>쉥ꍔ䕺</w:t>
      </w:r>
      <w:r>
        <w:rPr/>
        <w:t>⡸</w:t>
      </w:r>
      <w:r>
        <w:rPr/>
        <w:t>暏烂䞏㵕卄㒱쉈</w:t>
      </w:r>
      <w:r>
        <w:rPr/>
        <w:t>ꤪ</w:t>
      </w:r>
      <w:r>
        <w:rPr/>
        <w:t>壂</w:t>
      </w:r>
      <w:r>
        <w:rPr/>
        <w:t>ꔻ</w:t>
      </w:r>
      <w:r>
        <w:rPr/>
        <w:t>瀩楌⸳䪵</w:t>
      </w:r>
      <w:r>
        <w:rPr/>
        <w:t>꥓</w:t>
      </w:r>
      <w:r>
        <w:rPr/>
        <w:t>獋⩄㑱歫㜯痂넪怩㐽哎娻然쉥穋쉐悩琩枻咱㙪꺩쉒頪쉀촯礭濂玻䄦硲䯂⌹丫쉔啁㊱⭫䴵牟婊싂쉵쉘싂漹㔨彫憣摀迂⩫㘥浘⍁坺嚥쉚뭙␳䝪䈩椷硣汈ㄦ⏂㘤婇彩ꅣ轉姂숫㵬⭑獕榩ヂ她</w:t>
      </w:r>
      <w:r>
        <w:rPr/>
        <w:t>ⱂ</w:t>
      </w:r>
      <w:r>
        <w:rPr/>
        <w:t>ꄵ兡㣍恉츰㨫⩷牺㵰楩츦㡰婫䶥⹖妩幥稬砶揂ㅴ䂬⵸扨瑑㯂걮挴慦㩹⸹焯甫⧂䀪ꌬ⦡䧂뇂깣稬뭋潅琨急澡㴰숯㷂琬穴䄣顴뽯⨺䭄彞祘烎슥䑹䧃㏂숪㎣輫뽢㥭縮稽恸⭕䭞㕪㌲♩㤸䭌⏂劣䂩夤⑑뼴칯츸溱潖癸疩⿂迂當強␮乚겿禿⮡숪쌲㈹⭥㵶涬딲</w:t>
      </w:r>
      <w:r>
        <w:rPr/>
        <w:t>ⱹ</w:t>
      </w:r>
      <w:r>
        <w:rPr/>
        <w:t>捱禩ꇂ걧츮㙴冩슩㡩⻂䩟媬汦䝲</w:t>
      </w:r>
      <w:r>
        <w:rPr/>
        <w:t>⢱</w:t>
      </w:r>
      <w:r>
        <w:rPr/>
        <w:t>ꤰ</w:t>
      </w:r>
      <w:r>
        <w:rPr/>
        <w:t>쉧懂㭭乆쉶㑟灔䩌ꥠ䓂摤㑖硰欥怤</w:t>
      </w:r>
      <w:r>
        <w:rPr/>
        <w:t>ꕦ</w:t>
      </w:r>
      <w:r>
        <w:rPr/>
        <w:t>癣㍹䗂쉚䩅긯搪条녥扇楮祟</w:t>
      </w:r>
      <w:r>
        <w:rPr/>
        <w:t>ꕬ</w:t>
      </w:r>
      <w:r>
        <w:rPr/>
        <w:t>ꍘ戻卟坾囂싂㨱栣ꌶ斏猲息쉇垱癚獖</w:t>
      </w:r>
      <w:r>
        <w:rPr/>
        <w:t>ꦏ</w:t>
      </w:r>
      <w:r>
        <w:rPr/>
        <w:t>牟쉈뼭숰垿愰䇂싂䝆輰딥싃䜪䜪췂潨〽捴幍</w:t>
      </w:r>
      <w:r>
        <w:rPr/>
        <w:t>ⱒ</w:t>
      </w:r>
      <w:r>
        <w:rPr/>
        <w:t>顲땟겏婪</w:t>
      </w:r>
      <w:r>
        <w:rPr/>
        <w:t>ꥉ</w:t>
      </w:r>
      <w:r>
        <w:rPr/>
        <w:t>弱쉇䮩</w:t>
      </w:r>
      <w:r>
        <w:rPr/>
        <w:t>ꕑ</w:t>
      </w:r>
      <w:r>
        <w:rPr/>
        <w:t>쉥뭙䱂뭺⹾盂潱</w:t>
      </w:r>
      <w:r>
        <w:rPr/>
        <w:t>ⶣꖵ</w:t>
      </w:r>
      <w:r>
        <w:rPr/>
        <w:t>并䠫㬴㙶뽧깄캣䢏䙚圱쉫썓抻딸橏뽧녘漤쉕땖⍱䤤玬噐䱨</w:t>
      </w:r>
      <w:r>
        <w:rPr/>
        <w:t>ꤽꔱ</w:t>
      </w:r>
      <w:r>
        <w:rPr/>
        <w:t>䜵┤瓂슿䭑⥚곂䍇斵딊滂쉮걑㵦뿂㴻땩숪⹷瑒⸬떵歃搽䌽晷䧂</w:t>
      </w:r>
      <w:r>
        <w:rPr/>
        <w:t>⡟</w:t>
      </w:r>
      <w:r>
        <w:rPr/>
        <w:t>橱㑞꺬┭쉗㬩숴さ츹쉇</w:t>
      </w:r>
      <w:r>
        <w:rPr/>
        <w:t>ꕯ</w:t>
      </w:r>
      <w:r>
        <w:rPr/>
        <w:t>ⲿ</w:t>
      </w:r>
      <w:r>
        <w:rPr/>
        <w:t>슿穬挶狂숤顥橤さ㭅㈶劥쉠梮窮㚿╭恎ㅾ╪䅺</w:t>
      </w:r>
      <w:r>
        <w:rPr/>
        <w:t>ⴣ</w:t>
      </w:r>
      <w:r>
        <w:rPr/>
        <w:t>쉃漥䐰㑇㍬撵卢䵕㉕⬩泂ꍭ㍊녪딬㝁㘥㪣ㆮ泂묣顲뭇媱</w:t>
      </w:r>
      <w:r>
        <w:rPr/>
        <w:t>ꕺ⩃</w:t>
      </w:r>
      <w:r>
        <w:rPr/>
        <w:t>촩</w:t>
      </w:r>
      <w:r>
        <w:rPr/>
        <w:t>ⵐ</w:t>
      </w:r>
      <w:r>
        <w:rPr/>
        <w:t>楌䁯彲疱繞㵹囂⥲娰乭䍸轇䉬긹䂘䇂뭋䰴硓䛂뭪䒡䙗佈칤⒡硎䑞卒ㅾ乐剂녠</w:t>
      </w:r>
      <w:r>
        <w:rPr/>
        <w:t>ꦬ</w:t>
      </w:r>
      <w:r>
        <w:rPr/>
        <w:t>卣쉂ㅢ旂⎡㉲⮿뗂⏂쉦㑥䱹坯⭴쉂捰촦㩂周⺩䢡弥</w:t>
      </w:r>
      <w:r>
        <w:rPr/>
        <w:t>ꥎ</w:t>
      </w:r>
      <w:r>
        <w:rPr/>
        <w:t>㨥头瑎♉兪㴷㢩䊏潄瀶䃎瀲桾썅ꌻ</w:t>
      </w:r>
      <w:r>
        <w:rPr/>
        <w:t>ꦬ</w:t>
      </w:r>
      <w:r>
        <w:rPr/>
        <w:t>吻倳딺㚱</w:t>
      </w:r>
      <w:r>
        <w:rPr/>
        <w:t>ꕡ</w:t>
      </w:r>
      <w:r>
        <w:rPr/>
        <w:t>啔槂橒숻칢䔬掿兂繬㌹갥쵊坢⫂䵢溘瞱싂㢩呰猤硑㍄</w:t>
      </w:r>
      <w:r>
        <w:rPr/>
        <w:t>⡺</w:t>
      </w:r>
      <w:r>
        <w:rPr/>
        <w:t>塎䕏ㅶ敥㩅뭬碏升稪컍⑫곂䉮璮瘥</w:t>
      </w:r>
      <w:r>
        <w:rPr/>
        <w:t>ꕪ</w:t>
      </w:r>
      <w:r>
        <w:rPr/>
        <w:t>戻갪報뮵佗♷戺⨽㘶偟ꥦ剃⯎뼶戬噢슏煇쉹义愹뽔玵噚䄴穀㘬唯썇숹祄䙌䊩쵾獺⏂㍋煪煈痂싂〶䘨十쉉ꥸ瑓㤣暵だ⒘杳䥇搯爥掩썁ꌶ囂⩾㝨獷沘┣</w:t>
      </w:r>
      <w:r>
        <w:rPr/>
        <w:t>Ⱘ</w:t>
      </w:r>
      <w:r>
        <w:rPr/>
        <w:t>彨湕瞏⫃伮洭</w:t>
      </w:r>
      <w:r>
        <w:rPr/>
        <w:t>ꕗ⩾</w:t>
      </w:r>
      <w:r>
        <w:rPr/>
        <w:t>녍땸때畋繹偾㉈䒱</w:t>
      </w:r>
      <w:r>
        <w:rPr/>
        <w:t>ⷎ</w:t>
      </w:r>
      <w:r>
        <w:rPr/>
        <w:t>渺깈輴ォ䵫뭾쉲癯瑴갮䳂䑇䞩㙮彐</w:t>
      </w:r>
      <w:r>
        <w:rPr/>
        <w:t>ⱕ</w:t>
      </w:r>
      <w:r>
        <w:rPr/>
        <w:t>싂摦幓塟䨳囂칁畇吱숭畈⬦캵⌰柂晆</w:t>
      </w:r>
      <w:r>
        <w:rPr/>
        <w:t>⠷</w:t>
      </w:r>
      <w:r>
        <w:rPr/>
        <w:t>䰱扈䥦楚뿂焺ꍸ䵰樶璿碮恘⯂ꥵ㩩䭳</w:t>
      </w:r>
      <w:r>
        <w:rPr/>
        <w:t>ⵆ</w:t>
      </w:r>
      <w:r>
        <w:rPr/>
        <w:t>慔顈싂湟㞏㵏湷博兢係彌夺焵繖숪䉪湖䀱漶㏂桙汾㖡쵭뭸硵湃╤癸奞䝥⩫㯂剬噢䳂쉋㙌獱㥣슿⨹礱</w:t>
      </w:r>
      <w:r>
        <w:rPr/>
        <w:t>ꥁ</w:t>
      </w:r>
      <w:r>
        <w:rPr/>
        <w:t>㥒슬⹕䎡憵뭨堻⎩洺⽢</w:t>
      </w:r>
      <w:r>
        <w:rPr/>
        <w:t>ꕾ╸</w:t>
      </w:r>
      <w:r>
        <w:rPr/>
        <w:t>䡘獢武땭げ쌯</w:t>
      </w:r>
      <w:r>
        <w:rPr/>
        <w:t>ⵔ</w:t>
      </w:r>
      <w:r>
        <w:rPr/>
        <w:t>䚘슻</w:t>
      </w:r>
      <w:r>
        <w:rPr/>
        <w:t>ꤲ</w:t>
      </w:r>
      <w:r>
        <w:rPr/>
        <w:t>幁㋂牁欶㏂券䔮䌳⨺⨻쉄쉤쉸쉁⪬ꥥ湎䁸</w:t>
      </w:r>
      <w:r>
        <w:rPr/>
        <w:t>꧃</w:t>
      </w:r>
      <w:r>
        <w:rPr/>
        <w:t>㟂恓⪡坉ꍩ䓃⩦㵀眯싂幨轱묰⩯眭傥㈩儭㵠⹸쉎㙖⍀⍫뾵輳㩱塥繉䊘痃剒⩯庱䰵쉣䰪硗䝭截깪弱勂颬楌숺睊녱犵ꄹ嘯뮣顠뼩獎㬸쉯砦晋坬④싂ꍁ䩫挫仂쵇䎬瑰啅쵙뽹㔩橕䞮㩄Ⓝ呬汰哃㦬灉炘磂ꥥ䤤╩㩮澣䀸奅唪徥䌦㝴㇂槂딊쉅婈쉶딸쉩쉴即곂춥歎睎棃末牍琨睴쉴穯</w:t>
      </w:r>
      <w:r>
        <w:rPr/>
        <w:t>ⱋ</w:t>
      </w:r>
      <w:r>
        <w:rPr/>
        <w:t>滂싂楍汇匦乧扶ㅀ泂</w:t>
      </w:r>
      <w:r>
        <w:rPr/>
        <w:t>ꔬ</w:t>
      </w:r>
      <w:r>
        <w:rPr/>
        <w:t>䇂昴⭓忂</w:t>
      </w:r>
      <w:r>
        <w:rPr/>
        <w:t>꤯</w:t>
      </w:r>
      <w:r>
        <w:rPr/>
        <w:t>渪◂硷䤩뿂㪩뾩歬倱䢵䷂浔䅌兙辣ꏂ쉗ꍭ並摒椮㓂悿哂㭤쉳奞ꍮꥰ㒬顂㍈䌶뽸烂楞扗倹쉢䁬ꍺ쉴傏♷㤪㐪⍡义婊剧畓児伫ㆻ䩤奔祀倨㍫쉊㍩斿㋍뭙</w:t>
      </w:r>
      <w:r>
        <w:rPr/>
        <w:t>ꦿⶣ</w:t>
      </w:r>
      <w:r>
        <w:rPr/>
        <w:t>䠪숰丷硍쉉辏뾣徱咏啄漱楹䁠橡쌣쉸컂焽숷뾻㘨㑀⩐슘䅰숵⭭係奓</w:t>
      </w:r>
      <w:r>
        <w:rPr/>
        <w:t>ⱉ</w:t>
      </w:r>
      <w:r>
        <w:rPr/>
        <w:t>堬厏矂䊱敍䶿䱪儦洰䵾쉩潉쵣浢䥑タ敄㡂繾쉑ꥧ쉭㥎쉘⿃ꅴ娱䖡昤歹櫂딽乷〨</w:t>
      </w:r>
      <w:r>
        <w:rPr/>
        <w:t>ꥂ</w:t>
      </w:r>
      <w:r>
        <w:rPr/>
        <w:t>⠪</w:t>
      </w:r>
      <w:r>
        <w:rPr/>
        <w:t>空쉖轚轀沣㊥㉥敤填偵乚곂烂敩啄瀬疵쉹㑀弥幙컂쉶</w:t>
      </w:r>
      <w:r>
        <w:rPr/>
        <w:t>ꕸ</w:t>
      </w:r>
      <w:r>
        <w:rPr/>
        <w:t>ㅆ䩋䢱攱깗䱵灤묽灋⹄┰⌯꥾瘣⹸녤盂奊䕏뾣拂싎塅县凂歟氽䯂䈯㑖媡㡑摀䱁쉺啖礽쵾猶뭏쉍슿採䥡⭭䀭격徱㯍砯슥睈杺楳㓂祄䴲</w:t>
      </w:r>
      <w:r>
        <w:rPr/>
        <w:t>ꦘ</w:t>
      </w:r>
      <w:r>
        <w:rPr/>
        <w:t>参朳⩈깨奴</w:t>
      </w:r>
      <w:r>
        <w:rPr/>
        <w:t>ⵃ</w:t>
      </w:r>
      <w:r>
        <w:rPr/>
        <w:t>䍫唹뮡쉫쉑䩘爫嚩䵌縥쉳녾슬쵯䇂쵧嘻촮㉶뭐䨵䁈쉧ㅏ䕊슬뽳头療뇂쉟</w:t>
      </w:r>
      <w:r>
        <w:rPr/>
        <w:t>ꥒ</w:t>
      </w:r>
      <w:r>
        <w:rPr/>
        <w:t>槂儣么偤䲵瑤</w:t>
      </w:r>
      <w:r>
        <w:rPr/>
        <w:t>ꤣ</w:t>
      </w:r>
      <w:r>
        <w:rPr/>
        <w:t>杏쉏䏂뽣奐煀㕕⿍␷⚏恁僂⍭⩪쉢ꆘ穄䤸㖵썊</w:t>
      </w:r>
      <w:r>
        <w:rPr/>
        <w:t>ꥒ</w:t>
      </w:r>
      <w:r>
        <w:rPr/>
        <w:t>㟂㩄潄쵗壂⹥ヂ怩䷂疥</w:t>
      </w:r>
      <w:r>
        <w:rPr/>
        <w:t>ꗍ</w:t>
      </w:r>
      <w:r>
        <w:rPr/>
        <w:t>湫噖䁌䐪뾘縮濂㐽㇂치딵場㕰歏ꅞꥳ潡溮쉬㤰䙓䙪숤거㝋䐣瑧䁔쉯煳扞⑉䥪硱杋㵕숵斬䝟ꆿ깏⥺纩ꅚ</w:t>
      </w:r>
      <w:r>
        <w:rPr/>
        <w:t>ⳃ</w:t>
      </w:r>
      <w:r>
        <w:rPr/>
        <w:t>ꅗ쉾呵⩂⍘숫딮녇〩煖牫꥚幇╃䭩⩖쉩䑋啪垮䠩帣根쉫</w:t>
      </w:r>
      <w:r>
        <w:rPr/>
        <w:t>ⷎ</w:t>
      </w:r>
      <w:r>
        <w:rPr/>
        <w:t>뭙䍳婨쉔勂</w:t>
      </w:r>
      <w:r>
        <w:rPr/>
        <w:t>ꥉ</w:t>
      </w:r>
      <w:r>
        <w:rPr/>
        <w:t>懂뭃㕅瑷塆敮浞汮杣䱾扐䰥殮価䵄싎楆䠷潥䥀圷㝫</w:t>
      </w:r>
      <w:r>
        <w:rPr/>
        <w:t>ⴰ</w:t>
      </w:r>
      <w:r>
        <w:rPr/>
        <w:t>辘</w:t>
      </w:r>
      <w:r>
        <w:rPr/>
        <w:t>⠪</w:t>
      </w:r>
      <w:r>
        <w:rPr/>
        <w:t>㐨晷㮩橓</w:t>
      </w:r>
      <w:r>
        <w:rPr/>
        <w:t>ꤪ</w:t>
      </w:r>
      <w:r>
        <w:rPr/>
        <w:t>쉃</w:t>
      </w:r>
      <w:r>
        <w:rPr/>
        <w:t>ꦻ</w:t>
      </w:r>
      <w:r>
        <w:rPr/>
        <w:t>묻땧正伺䄤楟썡浡갺坤ꥸ犵幖⑄䪱喵꥔䆵眶稬䦥</w:t>
      </w:r>
      <w:r>
        <w:rPr/>
        <w:t>ⵡ</w:t>
      </w:r>
      <w:r>
        <w:rPr/>
        <w:t>澩䍀剙䏂</w:t>
      </w:r>
      <w:r>
        <w:rPr/>
        <w:t>Ⳃ</w:t>
      </w:r>
      <w:r>
        <w:rPr/>
        <w:t>潵摱嘶但⨯奂祷卶挮晔䉬</w:t>
      </w:r>
      <w:r>
        <w:rPr/>
        <w:t>ꥋ</w:t>
      </w:r>
      <w:r>
        <w:rPr/>
        <w:t>拂唱廂㍗㭘仂䕣⽎䉈䠳컂</w:t>
      </w:r>
      <w:r>
        <w:rPr/>
        <w:t>⡄</w:t>
      </w:r>
      <w:r>
        <w:rPr/>
        <w:t>奒㢣祕⺥</w:t>
      </w:r>
      <w:r>
        <w:rPr/>
        <w:t>ⶩ</w:t>
      </w:r>
      <w:r>
        <w:rPr/>
        <w:t>뭈뽠䤦뭈扑</w:t>
      </w:r>
      <w:r>
        <w:rPr/>
        <w:t>⣂</w:t>
      </w:r>
      <w:r>
        <w:rPr/>
        <w:t>쉍䙞싂商愺뽊⭮④噸嘱㐲</w:t>
      </w:r>
      <w:r>
        <w:rPr/>
        <w:t>ꕶ</w:t>
      </w:r>
      <w:r>
        <w:rPr/>
        <w:t>걙杭扎煲嘊媥⚱㵵쉘䄳啟歺숸轗䰻塂싂䉬瑈兵⸭摍㧂澻녭告扱♷呋숮쉢䅲摢轫捹숰㕴穑縴坩㭾䱭䍆䵄甴䈽䰸</w:t>
      </w:r>
      <w:r>
        <w:rPr/>
        <w:t>ꤴ</w:t>
      </w:r>
      <w:r>
        <w:rPr/>
        <w:t>曂琻倫䥉㵚坐쉱氫㝘쏂㥐摾</w:t>
      </w:r>
      <w:r>
        <w:rPr/>
        <w:t>ꥑ</w:t>
      </w:r>
      <w:r>
        <w:rPr/>
        <w:t>䅫歂䌦呑䰨쉮⦏㜮挫</w:t>
      </w:r>
      <w:r>
        <w:rPr/>
        <w:t>ꕟ</w:t>
      </w:r>
      <w:r>
        <w:rPr/>
        <w:t>녟机奖슏ㅷ䓂䀱桕뽮惂焲煏張뭲䔱놬ㆬ㙩朶㴣䴶쉞⩡䥔䷂杔媻䩦㤺獾亵⥫싎쉅慘쉓숵冘燂䈲⽨娪乔</w:t>
      </w:r>
      <w:r>
        <w:rPr/>
        <w:t>ꤸ⬴</w:t>
      </w:r>
      <w:r>
        <w:rPr/>
        <w:t>丱㨴㙠䄪䩦묮ꅡ汲汈縭䝠怤䲱</w:t>
      </w:r>
      <w:r>
        <w:rPr/>
        <w:t>ⶩ</w:t>
      </w:r>
      <w:r>
        <w:rPr/>
        <w:t>㔸㏂쉮亣琺摖쉸</w:t>
      </w:r>
      <w:r>
        <w:rPr/>
        <w:t>ⰹ</w:t>
      </w:r>
      <w:r>
        <w:rPr/>
        <w:t>檏㕟䅲瑪⑷㍬係晍⽈쉘垣</w:t>
      </w:r>
      <w:r>
        <w:rPr/>
        <w:t>ꥊ</w:t>
      </w:r>
      <w:r>
        <w:rPr/>
        <w:t>揂癹呂〫轭娫秂皡녧⺵獹쉥䝩噑䷂暘䙬♶乄怭䚡䷂땴⥅灒쉫䁪넯⩚漤㭴歇摋挻歚㪡〪㇂ꥵ⩱攺㭪☺䉀</w:t>
      </w:r>
      <w:r>
        <w:rPr/>
        <w:t>ꔷ</w:t>
      </w:r>
      <w:r>
        <w:rPr/>
        <w:t>剕쉚䜭䝃㠮則湴숵숳祈걹⨥⾮䕒畹숹矂⺣捣轨㦮땳䑢쉙嘥㤰䙣顨</w:t>
      </w:r>
      <w:r>
        <w:rPr/>
        <w:t>꤬</w:t>
      </w:r>
      <w:r>
        <w:rPr/>
        <w:t>땢䨭浣剉䓂슱녖숦䡁㐩䬥癗㨪䥐搵숹丸ꄱ恮䁑┱珂竂뾻稥뽢</w:t>
      </w:r>
      <w:r>
        <w:rPr/>
        <w:t>⡓</w:t>
      </w:r>
      <w:r>
        <w:rPr/>
        <w:t>숪㡈倪迂䑗灀歪療恵潄숶⼮䁣榡䮿쉆濂䥎싂⭁㤮㙸ぷ庮</w:t>
      </w:r>
      <w:r>
        <w:rPr/>
        <w:t>⠨</w:t>
      </w:r>
      <w:r>
        <w:rPr/>
        <w:t>㫂塵窏㊬쉚瓃㚵燂숣顈歪⍖惂ꇂ䭎偪㤦癳儽쉱汈쉯嗂쵓晡䵾뿂ひ딯卾卬䣍걯⒬梩㭺숱쉊</w:t>
      </w:r>
      <w:r>
        <w:rPr/>
        <w:t>꧂</w:t>
      </w:r>
      <w:r>
        <w:rPr/>
        <w:t>⽳䬶沥쌭䜥䫂숦淂</w:t>
      </w:r>
      <w:r>
        <w:rPr/>
        <w:t>ꕲ</w:t>
      </w:r>
      <w:r>
        <w:rPr/>
        <w:t>奙썅䳍⾱쉳旍㡄㝏깷⪥슩倭㌴</w:t>
      </w:r>
      <w:r>
        <w:rPr/>
        <w:t>ⷍ</w:t>
      </w:r>
      <w:r>
        <w:rPr/>
        <w:t>垿숴瘸⭓㭯숥숴怺갴整⥧</w:t>
      </w:r>
      <w:r>
        <w:rPr/>
        <w:t>ⵔ</w:t>
      </w:r>
      <w:r>
        <w:rPr/>
        <w:t>捒녅쉱漣䝶☲噙⚱㍒㷂䅂竂⥎뼥ㄴ쉷搦瑱扰㒣矍⩟浚ꥫ䉐䔪ㆿ䱧㷂瑾땶睏墩坚夳檵倭儯╧敱乨㟂쉳漣㈭哃</w:t>
      </w:r>
      <w:r>
        <w:rPr/>
        <w:t>ⵇ</w:t>
      </w:r>
      <w:r>
        <w:rPr/>
        <w:t>稪㶻뽀䅥睢㩱毂癏㏃</w:t>
      </w:r>
      <w:r>
        <w:rPr/>
        <w:t>Ɱ</w:t>
      </w:r>
      <w:r>
        <w:rPr/>
        <w:t>䓂⩥䕋佚轳杕⪮呮쉮㍅⑋䦏츥灂撥乓掩偸걸摫䙟㍬䧂犱潗⫂㕫稷偁⩬⛍⽊썯䧂놮睡㟂憿ノ쉑坡畋䷃哂颿㋂伫潪䅋╪</w:t>
      </w:r>
      <w:r>
        <w:rPr/>
        <w:t>ⴺ</w:t>
      </w:r>
      <w:r>
        <w:rPr/>
        <w:t>幆뇎쉴圬㐣瑌さ纻煥䡟敥敡䥏ㅢ䐩ꅸ숺㭆┻뽓⹇䅯Ⓜ</w:t>
      </w:r>
      <w:r>
        <w:rPr/>
        <w:t>ꦩ</w:t>
      </w:r>
      <w:r>
        <w:rPr/>
        <w:t>眺ꥮ㕇埂僎敶暿쉴価䉐쎮⫂灗啟☮硹滂␦杷溣깘䢡㉷</w:t>
      </w:r>
      <w:r>
        <w:rPr/>
        <w:t>Ɽ</w:t>
      </w:r>
      <w:r>
        <w:rPr/>
        <w:t>桾㥾啑㵠娱쌽䉀地㇂쉇숊榿㦮쉆㔴뽨晰깂书⩩걳뭤䥃慴溮戶⨱弶◂䅬晋渭㙤潧婅쉭祟⍈ꏂ⾮쉍묹ꍊ画깇⫂狂牀挶偶⩅캬䕔䠦な升攥纩땊檩奠䩎쉴乍煨啍噱顷뮩繲䔲걚䭯䄵⭰獃抩畫穾痍⍃穐캮㯂兲숭幸㔹瑗╭쉞抱</w:t>
      </w:r>
      <w:r>
        <w:rPr/>
        <w:t>ꕁ</w:t>
      </w:r>
      <w:r>
        <w:rPr/>
        <w:t>輺弫剘ヂ洤恢眽䴣㕉䉌</w:t>
      </w:r>
      <w:r>
        <w:rPr/>
        <w:t>ꕢ</w:t>
      </w:r>
      <w:r>
        <w:rPr/>
        <w:t>烍爩捁吥뮵슩쉱愨湂슻挴㊿䅐</w:t>
      </w:r>
      <w:r>
        <w:rPr/>
        <w:t>ⴸ</w:t>
      </w:r>
      <w:r>
        <w:rPr/>
        <w:t>뽮䡄頭걙啎穙깍⑟ㆩ㡶牁䁬側ㅃ杋硶⨺千⫂呯㫍睱䁶彆慤呵슘拂毂潎偑䡂壂偋獏䑲秂暻</w:t>
      </w:r>
      <w:r>
        <w:rPr/>
        <w:t>ꔱꦵ</w:t>
      </w:r>
      <w:r>
        <w:rPr/>
        <w:t>㤱㑷䯂䉹ㅅ桲儬㡏䥭⩙瑆╺墻䝷⩞㴽庡䭦ㅍ㤥</w:t>
      </w:r>
      <w:r>
        <w:rPr/>
        <w:t>ꤻ</w:t>
      </w:r>
      <w:r>
        <w:rPr/>
        <w:t>彯슩䑍㍪䖵䩡쉹䥔捷栽ꌥ䝓燂칯㥠䙸桒摦ㄪ扨患沮眫势슮亣啩쉙䐤剏㦘▏숪♇塧뽵㕣師⩄䀮숦뭔숺便컂伨捵智畀弳쌫汅⯂⍾싂</w:t>
      </w:r>
      <w:r>
        <w:rPr/>
        <w:t>ꦡ</w:t>
      </w:r>
      <w:r>
        <w:rPr/>
        <w:t>磂</w:t>
      </w:r>
      <w:r>
        <w:rPr/>
        <w:t>ꕺ</w:t>
      </w:r>
      <w:r>
        <w:rPr/>
        <w:t>哂灈恡⎿갮갮䝮嗎庩</w:t>
      </w:r>
      <w:r>
        <w:rPr/>
        <w:t>⡀</w:t>
      </w:r>
      <w:r>
        <w:rPr/>
        <w:t>堶◂⌴䮩惂䄵丷潺쉄畔⪮啬慾䕋偏⥐晶㝍싂彁䙌䌪擂埂㑂䥞쉃婄쉂䱁恤䈮㝰ず䩮ꅶ繐傩祚煳쉞穃ꥣ轰䫂父烂♕幁桏䢿䃂歍</w:t>
      </w:r>
      <w:r>
        <w:rPr/>
        <w:t>⡓</w:t>
      </w:r>
      <w:r>
        <w:rPr/>
        <w:t>䝆쉗剮</w:t>
      </w:r>
      <w:r>
        <w:rPr/>
        <w:t>ⵎ</w:t>
      </w:r>
      <w:r>
        <w:rPr/>
        <w:t>䭉䆘澿渺䰪⧂晕浙땑⭹啊繓䒥ね庩滂슩杴爩㭈坘卸싂㡳纩ꌽ嚡捞朻嫂琩</w:t>
      </w:r>
      <w:r>
        <w:rPr/>
        <w:t>ꗍꕴ</w:t>
      </w:r>
      <w:r>
        <w:rPr/>
        <w:t>㧂偲顚灹䑺㭀强㖱슣烂瀫橱䁔淂뮥뾡㭀唣䀳ꅧ쉉㩗䊩䴥楢洯涏摙〳쉬ㅣ⹤╬뽭轍⸺</w:t>
      </w:r>
      <w:r>
        <w:rPr/>
        <w:t>ꥃ</w:t>
      </w:r>
      <w:r>
        <w:rPr/>
        <w:t>䪬ꍋ㕣灏栱塑婨㜨⦱썃⯂㡏⥡础噒ꇃ呵䔬⽌써⹎䂘䥂扭꥕䝸䕔䁇獡个扰䵐恡ꅚ⭒楕ꥴ䍍桅䒱⤲㬰㠮呯쵦쉵懂䑞婁牠弰愥싂칲潈乍癘쉕䁡敨牪쉁奊扡捩䀮쉸幕嘨㠣颿㋂ぁ獔쉷⽁</w:t>
      </w:r>
      <w:r>
        <w:rPr/>
        <w:t>⣂</w:t>
      </w:r>
      <w:r>
        <w:rPr/>
        <w:t>㙬浚⭺盂뮬䯂ꥦ㝹桹刵⨯㷍䚻總㚩泂</w:t>
      </w:r>
      <w:r>
        <w:rPr/>
        <w:t>ⱉ</w:t>
      </w:r>
      <w:r>
        <w:rPr/>
        <w:t>盂⌽칲⑰倪⴦㢱⯂뿂ぺ搯䝉㨶潃椪啲砬搩</w:t>
      </w:r>
      <w:r>
        <w:rPr/>
        <w:t>꤭</w:t>
      </w:r>
      <w:r>
        <w:rPr/>
        <w:t>榻䡚硺卆싂싂濂㛂슮㴳伽䵧䅑轃䈽녕畸䜷佳䐵挮䯂㝘쉮乪恢湰䕆犿佩㈨杆株ㄶ</w:t>
      </w:r>
      <w:r>
        <w:rPr/>
        <w:t>Ⰺ</w:t>
      </w:r>
      <w:r>
        <w:rPr/>
        <w:t>㑪ぎ䟂☶お乗䊵捘꥖㢵怫剩꥙♺ꅲ♲㐲嫂呙畚</w:t>
      </w:r>
      <w:r>
        <w:rPr/>
        <w:t>ꔽ</w:t>
      </w:r>
      <w:r>
        <w:rPr/>
        <w:t>䂱咻湂硬搯㠻啹儱⎩ꆘ뽧楒겥칄愩⫂獏矎囂뼷숮㬰洷景䅠슻⦩癃⨰녓塃</w:t>
      </w:r>
      <w:r>
        <w:rPr/>
        <w:t>ꔬ</w:t>
      </w:r>
      <w:r>
        <w:rPr/>
        <w:t>潩忂坺⍐瑃⤨⼵恆䬵勂㣎캻㎮潚噈穘㎣奧彎㑚䦿촪䴳㕏佴澮槂꺬䴳咘乬쉙ㅂ䵤⹀깓숪捔쉕琦湫娲晲斩䥢㕋╣䡾숺㍚瀶愦숭㬺佃╺⌨顊昽束촱땔⯂琳啙㒘䡡ぁ睅捨┥䁣㉣灮칯擂曂숤썎奷䴽枵㏂乞쉖쌽⛂꥖涏佨싎쉈湈</w:t>
      </w:r>
      <w:r>
        <w:rPr/>
        <w:t>ⵖ</w:t>
      </w:r>
      <w:r>
        <w:rPr/>
        <w:t>䙶䏂㎱怹剏䦮桲敞䍄佀䁌硍䠭</w:t>
      </w:r>
      <w:r>
        <w:rPr/>
        <w:t>⡎</w:t>
      </w:r>
      <w:r>
        <w:rPr/>
        <w:t>瞮㷂숥栫쉤係祈呭쉵頪娭梱㠰祧숤⹗ㅠ䄲磂ꎩ牧㩉摷싎뼬쉫ꎩ縪ぐ㌩ꥬ䱣扐瓍䥇쉙瀭侱區ꌸꅰ凂쉵猦⎻汬㟂㡑⭦兲縲潎千䄣硩䍇戭兹睄伲뽊䊬䑡䠥癁硈숤긫㝌쉳㕴潞⏂⿂惂徻媘┳轁쉴摲は㕥쉕슱匷컂㘣硰슏䩃뮱䕭쉗佑㝮㉴摃⍣㣂⭷娩奊䓂獩奐㵥湩⩑頨쉹懎啥⩲堭畢㕏摂⨩琵♃㥷䐻⮮歙䲩挮긦ㆬ甪燃吱睥㭪怴埂㷂懃㘸堷⩢轕爲㑎싂쉪⽒倷㌬娭췂⾩⥀</w:t>
      </w:r>
      <w:r>
        <w:rPr/>
        <w:t>ꤪ</w:t>
      </w:r>
      <w:r>
        <w:rPr/>
        <w:t>껂搮珎㧂榩桸奷쵶穞獦ꄱ砩偮嫂㢻䬮㵅䥂扬沥㉚轩恲圫⵴㥠洹顰⪩㍡쉀싂</w:t>
      </w:r>
      <w:r>
        <w:rPr/>
        <w:t>ꕶ</w:t>
      </w:r>
      <w:r>
        <w:rPr/>
        <w:t>췍竍췃滂繳呶쉳⽾挽勂충</w:t>
      </w:r>
      <w:r>
        <w:rPr/>
        <w:t>⡔⭘</w:t>
      </w:r>
      <w:r>
        <w:rPr/>
        <w:t>桹䡓념⿂吷숷稶畂憵⽟楱䙶㈩⹺䪘뮮奦┨優慓顴㔣樮晥参㑗䩍涩ㄬ䳂砺婟⏂껂睆㑞歄桎武盂쏂桔ꇂ⿂깣繦佡敲歺潍⬱呦奭䔥쉕ꄳ⩥攪</w:t>
      </w:r>
      <w:r>
        <w:rPr/>
        <w:t>⡴</w:t>
      </w:r>
      <w:r>
        <w:rPr/>
        <w:t>么妬洬彂䑤獋硙故活⻂䍏朸凂</w:t>
      </w:r>
      <w:r>
        <w:rPr/>
        <w:t>꧂</w:t>
      </w:r>
      <w:r>
        <w:rPr/>
        <w:t>㕳⫂ꥸ焮㑎쉞痃쉊欴㉐쉦䷍灹婺⥚⸸㔮☥剎㭲䁳㮣</w:t>
      </w:r>
      <w:r>
        <w:rPr/>
        <w:t>ꤪ</w:t>
      </w:r>
      <w:r>
        <w:rPr/>
        <w:t>瘳潇猪圯ꅖ灕</w:t>
      </w:r>
      <w:r>
        <w:rPr/>
        <w:t>ⵧ</w:t>
      </w:r>
      <w:r>
        <w:rPr/>
        <w:t>砽</w:t>
      </w:r>
      <w:r>
        <w:rPr/>
        <w:t>⣂⸸</w:t>
      </w:r>
      <w:r>
        <w:rPr/>
        <w:t>ꌨ⩑瑢䥠磂䕸搤抡玏䁓汢㨳䜬싂㪘⹌侩㨥淂컃⫂顆倨塹슡刪敱㨬扴</w:t>
      </w:r>
      <w:r>
        <w:rPr/>
        <w:t>ꕉ</w:t>
      </w:r>
      <w:r>
        <w:rPr/>
        <w:t>䙺惂녷禘矍泂泍숩噯䬥䩴庡娨묬䔊輸恅䤬</w:t>
      </w:r>
      <w:r>
        <w:rPr/>
        <w:t>ꕰ</w:t>
      </w:r>
      <w:r>
        <w:rPr/>
        <w:t>쉆儤〪瀶折쉠彮朩</w:t>
      </w:r>
      <w:r>
        <w:rPr/>
        <w:t>꧃</w:t>
      </w:r>
      <w:r>
        <w:rPr/>
        <w:t>싂뽨你뽑頵勂潏⏂쉕啦祢䁵坮䟂䕭⥋</w:t>
      </w:r>
      <w:r>
        <w:rPr/>
        <w:t>ꦡ</w:t>
      </w:r>
      <w:r>
        <w:rPr/>
        <w:t>㕳ꅹ╾䀪㍑江깱㭚歈쉖㗂숩㝋㕕灅㬨㟂싎㢩嚩稰顙眰격딽畡獗啉灀䵸䵣扎칺⛂繲哂䙈☦걈斣싂</w:t>
      </w:r>
      <w:r>
        <w:rPr/>
        <w:t>ⱞ⚵</w:t>
      </w:r>
      <w:r>
        <w:rPr/>
        <w:t>婖䨩쉞뭋</w:t>
      </w:r>
      <w:r>
        <w:rPr/>
        <w:t>Ⳏ</w:t>
      </w:r>
      <w:r>
        <w:rPr/>
        <w:t>숴䱇㍠剖灺슣쉥ꆵ劏窮伥</w:t>
      </w:r>
      <w:r>
        <w:rPr/>
        <w:t>ꔥ</w:t>
      </w:r>
      <w:r>
        <w:rPr/>
        <w:t>딵慵晲灳埂䉊㌺ꅮ滂䁢晫輻䵌숯渰㜩쉵┨츦匽쉾夨㥦㵳</w:t>
      </w:r>
      <w:r>
        <w:rPr/>
        <w:t>꤫</w:t>
      </w:r>
      <w:r>
        <w:rPr/>
        <w:t>쉏灁</w:t>
      </w:r>
      <w:r>
        <w:rPr/>
        <w:t>⡨</w:t>
      </w:r>
      <w:r>
        <w:rPr/>
        <w:t>硾⩑佲</w:t>
      </w:r>
      <w:r>
        <w:rPr/>
        <w:t>꧂</w:t>
      </w:r>
      <w:r>
        <w:rPr/>
        <w:t>柂꥕ꥭい匩灤琭ꄺ廂䥕煓㋂ヂ浘㵗䦵㔴煬㑘겡仂顊䊻瘯쵞⬥帩㤪싂⌲眲⪡싂ꍫ輰㙫⚮亏䘻禥싂漸䡪</w:t>
      </w:r>
      <w:r>
        <w:rPr/>
        <w:t>ꔺⵁ</w:t>
      </w:r>
      <w:r>
        <w:rPr/>
        <w:t>煖Ⓝ딻숺癔䧂杶걺⵲䁹娣䀮쉥ㅥ⾮</w:t>
      </w:r>
      <w:r>
        <w:rPr/>
        <w:t>⠣⥢⸣⨪</w:t>
      </w:r>
      <w:r>
        <w:rPr/>
        <w:t>瑔搹䥢ꌮ睫쉗㋂圫䕲⺮ㄣ橺坊湱넳䱷穡頱숯♯悮庣⭘擂䡧䙥䭠繭숷⍓ꍀ䝬顁㵴婐䖩仃歾쵯녏䓂㌳⨹擎䷃彙㪵縬昪䠫쵂楔숲슣繒䀯㐶⹱캱彮䘬䂵꥘⭔칁樣쉰숷轡</w:t>
      </w:r>
      <w:r>
        <w:rPr/>
        <w:t>⣎</w:t>
      </w:r>
      <w:r>
        <w:rPr/>
        <w:t>奡⬴㋎獩庿쉪渪</w:t>
      </w:r>
      <w:r>
        <w:rPr/>
        <w:t>ꔫ</w:t>
      </w:r>
      <w:r>
        <w:rPr/>
        <w:t>睮倶⩪䐩穘爪瑠⑀澏煴斿摯婡갣깐뭷䵺쉒떱싂뭮湅⵮쵡礮쉥䰶破⴨扞䵋</w:t>
      </w:r>
      <w:r>
        <w:rPr/>
        <w:t>꧂</w:t>
      </w:r>
      <w:r>
        <w:rPr/>
        <w:t>凂だ橫⹉䜸暏灀䳂䍣僎䭓㘨칬숮穙숣織䔸䴵캱湨</w:t>
      </w:r>
      <w:r>
        <w:rPr/>
        <w:t>꤭</w:t>
      </w:r>
      <w:r>
        <w:rPr/>
        <w:t>恍쉵㓂뇍⏂⩴슻擂싂敥䀹충彭䑬칉䀭烂⩇땆䉒伤㦥磍湤硅쏃⥯춥㉤깈噲㕪쉌</w:t>
      </w:r>
      <w:r>
        <w:rPr/>
        <w:t>ꔮ</w:t>
      </w:r>
      <w:r>
        <w:rPr/>
        <w:t>슘⿂䱈牚檡䑈싎⚘ꄻ䠤竂䝣䩊竂噒剱区穂숨⸻䭉쵸뭲슩</w:t>
      </w:r>
      <w:r>
        <w:rPr/>
        <w:t>⠳</w:t>
      </w:r>
      <w:r>
        <w:rPr/>
        <w:t>帪危別깂獦暩쉩뼲䕙㒥垻</w:t>
      </w:r>
      <w:r>
        <w:rPr/>
        <w:t>ⵉ</w:t>
      </w:r>
      <w:r>
        <w:rPr/>
        <w:t>湄⑺숪㟂</w:t>
      </w:r>
      <w:r>
        <w:rPr/>
        <w:t>ꕄ</w:t>
      </w:r>
      <w:r>
        <w:rPr/>
        <w:t>珂穚䁁晈䱣磃彮⤽啊惂噆</w:t>
      </w:r>
      <w:r>
        <w:rPr/>
        <w:t>⠲</w:t>
      </w:r>
      <w:r>
        <w:rPr/>
        <w:t>猽</w:t>
      </w:r>
      <w:r>
        <w:rPr/>
        <w:t>ꔫ</w:t>
      </w:r>
      <w:r>
        <w:rPr/>
        <w:t>䏂</w:t>
      </w:r>
      <w:r>
        <w:rPr/>
        <w:t>ꥃ</w:t>
      </w:r>
      <w:r>
        <w:rPr/>
        <w:t>䅳쉄䊘슩쉔䐳꺩쉧䑅兑吷皿䩭剏瀱獞␮╔央焩敦噬烎願⹗樱</w:t>
      </w:r>
      <w:r>
        <w:rPr/>
        <w:t>ꤵ</w:t>
      </w:r>
      <w:r>
        <w:rPr/>
        <w:t>啓㢬쉁쉱䡌硞截쉏佘剩ㅗ漷䍖䅴畫Ⓜ쉡⭂㉤</w:t>
      </w:r>
      <w:r>
        <w:rPr/>
        <w:t>ꖩ</w:t>
      </w:r>
      <w:r>
        <w:rPr/>
        <w:t>浫슏뗂䝆쉊츪嫂亩딤漣咱扖示싃汏숣</w:t>
      </w:r>
      <w:r>
        <w:rPr/>
        <w:t>ꥄ</w:t>
      </w:r>
      <w:r>
        <w:rPr/>
        <w:t>扑䤻㝸䕴㴹⩵媻䨫쉸♥䫂煷湲咡偠彷氻婴쉵皘㘤栽猪</w:t>
      </w:r>
      <w:r>
        <w:rPr/>
        <w:t>ⲡ</w:t>
      </w:r>
      <w:r>
        <w:rPr/>
        <w:t>呩딭쉳싂姂梻</w:t>
      </w:r>
      <w:r>
        <w:rPr/>
        <w:t>ꤰ</w:t>
      </w:r>
      <w:r>
        <w:rPr/>
        <w:t>祲㣂숻敬䙙唪숊䲱⑉</w:t>
      </w:r>
      <w:r>
        <w:rPr/>
        <w:t>ꗂ⹏</w:t>
      </w:r>
      <w:r>
        <w:rPr/>
        <w:t>숬漶쉕䕓㩧儶捭䁯</w:t>
      </w:r>
      <w:r>
        <w:rPr/>
        <w:t>ⰻ</w:t>
      </w:r>
      <w:r>
        <w:rPr/>
        <w:t>夤沵㡶姎獧为┨乫숻䚻轤촥敉縨</w:t>
      </w:r>
      <w:r>
        <w:rPr/>
        <w:t>꧂⥇</w:t>
      </w:r>
      <w:r>
        <w:rPr/>
        <w:t>甸</w:t>
      </w:r>
      <w:r>
        <w:rPr/>
        <w:t>ꤣ═</w:t>
      </w:r>
      <w:r>
        <w:rPr/>
        <w:t>捞ㄸ䀤役䊿旂쉋瑐慲兊杣䤤ꌤ⨤쌫壂卮㶘泃異䑈뽮顸쵀澮쉴䕊轙ꏂ䵓輣쉦晆숳쉵칲呣쉏숷縲ㅵ甬쉫숰쵉婗䔬㚘株匷辏싂未䴣畯숬丸⍫久爤橩彅坍䈩㵖㥹</w:t>
      </w:r>
      <w:r>
        <w:rPr/>
        <w:t>⠩</w:t>
      </w:r>
      <w:r>
        <w:rPr/>
        <w:t>扢㈫</w:t>
      </w:r>
      <w:r>
        <w:rPr/>
        <w:t>ꕘ</w:t>
      </w:r>
      <w:r>
        <w:rPr/>
        <w:t>싂幇⩢䐬䂥啧稣䮩轒뽚⒵䦘烍䞘쌸㝠灭䡲㝰䄲堺䅏ㅃ䁣轭숫</w:t>
      </w:r>
      <w:r>
        <w:rPr/>
        <w:t>ꕳ</w:t>
      </w:r>
      <w:r>
        <w:rPr/>
        <w:t>癲啖</w:t>
      </w:r>
      <w:r>
        <w:rPr/>
        <w:t>ꖡ</w:t>
      </w:r>
      <w:r>
        <w:rPr/>
        <w:t>づ갭扚</w:t>
      </w:r>
      <w:r>
        <w:rPr/>
        <w:t>⡬</w:t>
      </w:r>
      <w:r>
        <w:rPr/>
        <w:t>癢㣂楱楴ㆻ姂⮡╱촺⍬䭈㭂곂㬮㙑㉬䨹猩⛂䕏畳슩숳潗꺣椴稷⵸숱娲숸㵺㥹呗쉳⑁꥞쉾╩☩</w:t>
      </w:r>
      <w:r>
        <w:rPr/>
        <w:t>ꤨ</w:t>
      </w:r>
      <w:r>
        <w:rPr/>
        <w:t>㜳쉎稪䀴湟㑊⑱栲</w:t>
      </w:r>
      <w:r>
        <w:rPr/>
        <w:t>ꕯ</w:t>
      </w:r>
      <w:r>
        <w:rPr/>
        <w:t>噾凂僂堻䙬瑣㛂䀶⚵棂䵤⨲㘪ㄪ⪩倣싂㵏숵</w:t>
      </w:r>
      <w:r>
        <w:rPr/>
        <w:t>ꔻ</w:t>
      </w:r>
      <w:r>
        <w:rPr/>
        <w:t>栺啵㵃슩㩨⨰⥯䘭䕈숤⪻</w:t>
      </w:r>
      <w:r>
        <w:rPr/>
        <w:t>ⴸ</w:t>
      </w:r>
      <w:r>
        <w:rPr/>
        <w:t>啵炱⯂橞歭</w:t>
      </w:r>
      <w:r>
        <w:rPr/>
        <w:t>ⰻ</w:t>
      </w:r>
      <w:r>
        <w:rPr/>
        <w:t>渮偸쌨瑘栰䈬䍵擂惂ꌪ䀸辏昹牊⹋柍䩆䈽晒没剨⹥呷㭚嘪䑕⸺揂䁗땅껂䭞䬤</w:t>
      </w:r>
      <w:r>
        <w:rPr/>
        <w:t>ꥆ</w:t>
      </w:r>
      <w:r>
        <w:rPr/>
        <w:t>⡇</w:t>
      </w:r>
      <w:r>
        <w:rPr/>
        <w:t>뭏穤䴤久幊侮</w:t>
      </w:r>
      <w:r>
        <w:rPr/>
        <w:t>⡄</w:t>
      </w:r>
      <w:r>
        <w:rPr/>
        <w:t>숶渫䥱㭉⍩潮䴱쉲䅈䜮灠䝋䥇帶䓎┭쉮쉑縸㌲绂愦⬶扗稽晞奕䁀俍噩䫂硃</w:t>
      </w:r>
      <w:r>
        <w:rPr/>
        <w:t>⡈</w:t>
      </w:r>
      <w:r>
        <w:rPr/>
        <w:t>彾澬硲䚵扮歺沩穴扰疘恦磂♏炡睐吽䈴䍨㩞仂쉤슘숹慈싂</w:t>
      </w:r>
      <w:r>
        <w:rPr/>
        <w:t>ꤩ</w:t>
      </w:r>
      <w:r>
        <w:rPr/>
        <w:t>䔹ꍑ䬮㫃枩쉹漸</w:t>
      </w:r>
      <w:r>
        <w:rPr/>
        <w:t>ⴻ</w:t>
      </w:r>
      <w:r>
        <w:rPr/>
        <w:t>参땖뼱熥浾땩ㅗ쉳㬬迂㎬㭔槂</w:t>
      </w:r>
      <w:r>
        <w:rPr/>
        <w:t>ꔱ</w:t>
      </w:r>
      <w:r>
        <w:rPr/>
        <w:t>旂䅴敃</w:t>
      </w:r>
      <w:r>
        <w:rPr/>
        <w:t>ꖻ</w:t>
      </w:r>
      <w:r>
        <w:rPr/>
        <w:t>싎뼣乮ꇂ䁹墮扥⛂恶沿⑚打礩㴳㤽獍뽬␵稻숴㴦⭵灅䶡숵䆘願컂쉒ꅁ䑨瀪歰깱僂㵧㙬䥺獨煳祮䨩揂匴䝋┬䘨묵㯂䫂汒숰⼯漴䇂⥳썖乳媵⨤劻쵢䳂⼽⴪爵쉸池欵⤭彵䣂㝟㑢硯㙗䩎⩥䭈쉆</w:t>
      </w:r>
      <w:r>
        <w:rPr/>
        <w:t>Ⳃ</w:t>
      </w:r>
      <w:r>
        <w:rPr/>
        <w:t>揂灤쉴永杣爴祟斻䉚ㅳ␮䤩愷剘싂版</w:t>
      </w:r>
      <w:r>
        <w:rPr/>
        <w:t>Ⳃ</w:t>
      </w:r>
      <w:r>
        <w:rPr/>
        <w:t>摮心占⛂쉡䩹灦睷偄兰䴥樷</w:t>
      </w:r>
      <w:r>
        <w:rPr/>
        <w:t>⠱</w:t>
      </w:r>
      <w:r>
        <w:rPr/>
        <w:t>惂䕍㐪珂믎갴柂䭵癵坮嘸塶⦥楶慰博歸捸㴤㗂浒杙</w:t>
      </w:r>
      <w:r>
        <w:rPr/>
        <w:t>꧂</w:t>
      </w:r>
      <w:r>
        <w:rPr/>
        <w:t>⠸</w:t>
      </w:r>
      <w:r>
        <w:rPr/>
        <w:t>숻</w:t>
      </w:r>
      <w:r>
        <w:rPr/>
        <w:t>꤭</w:t>
      </w:r>
      <w:r>
        <w:rPr/>
        <w:t>䚱樽顑傥걅纏轩䬦슩⍍卷攽⤽쉕⵶㦮㪩圥쉌</w:t>
      </w:r>
      <w:r>
        <w:rPr/>
        <w:t>ꥍ</w:t>
      </w:r>
      <w:r>
        <w:rPr/>
        <w:t>悏哂幥樊썦枩䵡쉢敤托㤷숪ꌲ</w:t>
      </w:r>
      <w:r>
        <w:rPr/>
        <w:t>ⱂ</w:t>
      </w:r>
      <w:r>
        <w:rPr/>
        <w:t>嚵ㅍ숷싂㵪걹䡏輭㩱碱╣伦</w:t>
      </w:r>
      <w:r>
        <w:rPr/>
        <w:t>⢱</w:t>
      </w:r>
      <w:r>
        <w:rPr/>
        <w:t>恟䢩</w:t>
      </w:r>
      <w:r>
        <w:rPr/>
        <w:t>ꤶ</w:t>
      </w:r>
      <w:r>
        <w:rPr/>
        <w:t>搦伱杶꥞ꍯ㜥戫栻〯ꅑꏂ㵡柂䮵䚣瓂洺</w:t>
      </w:r>
      <w:r>
        <w:rPr/>
        <w:t>꧂</w:t>
      </w:r>
      <w:r>
        <w:rPr/>
        <w:t>换挲㊵ㅟ唣┶땬䐥슿</w:t>
      </w:r>
      <w:r>
        <w:rPr/>
        <w:t>ꕳ</w:t>
      </w:r>
      <w:r>
        <w:rPr/>
        <w:t>䈭컃캘弳乣㐳</w:t>
      </w:r>
    </w:p>
    <w:p>
      <w:pPr>
        <w:pStyle w:val="PreformattedText"/>
        <w:bidi w:val="0"/>
        <w:spacing w:before="0" w:after="0"/>
        <w:jc w:val="left"/>
        <w:rPr/>
      </w:pPr>
      <w:r>
        <w:rPr/>
        <w:t>㧍쉡啙⒬☨쉃迂啑♍썙彤灉䦻橊顧䥑䨥</w:t>
      </w:r>
      <w:r>
        <w:rPr/>
        <w:t>ꤺ</w:t>
      </w:r>
      <w:r>
        <w:rPr/>
        <w:t>刱浪⵱⸺毃晠㵠晗繓睎榵轧縩䝯쵑整瀳㈹쉊佐껂㜨颵ꍲ䉍磃欦⭣츯碿癢杸摲걓⑬䁶偤䧂飂⫂穦帪㬪㵍쉑縵⨮䍃</w:t>
      </w:r>
      <w:r>
        <w:rPr/>
        <w:t>⣂</w:t>
      </w:r>
      <w:r>
        <w:rPr/>
        <w:t>憣䀪싂䈴쉩쉎畱쉊떩⎩㡧⽺떘쉵婓協灯慭唪犮㜪쉖卌</w:t>
      </w:r>
      <w:r>
        <w:rPr/>
        <w:t>ꗂ</w:t>
      </w:r>
      <w:r>
        <w:rPr/>
        <w:t>僂獦⺿椤㠯쉹╢瘤䐰숴㈴╙깡⽺㘪䁞䴪欯奧穓偷♇</w:t>
      </w:r>
      <w:r>
        <w:rPr/>
        <w:t>ⱹ</w:t>
      </w:r>
      <w:r>
        <w:rPr/>
        <w:t>䝗슻睠戳깠卓摘쉎숣쉅䉮⨹䑐牞♌䳂婭㘩㒡㉋䭾㧃㓂斡㕷썺쉟쉤味⨰䏂쉾ꥥ㔹亱⴬ぱ쉯╕凂䤫㘥㉄싂㉒䑟㡑矂⪣ꇂ祹㐨偉堰敗䴷싂攪绍␹敖牟暏湃牶㩭</w:t>
      </w:r>
      <w:r>
        <w:rPr/>
        <w:t>ⵃ</w:t>
      </w:r>
      <w:r>
        <w:rPr/>
        <w:t>㥓땯慗埂딮㇂婓䘩뿃꥕㴶䈪넷㵃偡⥧㕭栥噚皿䁲숣湢乊曂壂ふ</w:t>
      </w:r>
      <w:r>
        <w:rPr/>
        <w:t>ꤪ</w:t>
      </w:r>
      <w:r>
        <w:rPr/>
        <w:t>䴷䶬⭒㧂뼦쉘㷂绂⩅㝗䝟쉔奢朥⽹䍷쉡轔╥䢻㠴䱺ꥫ</w:t>
      </w:r>
      <w:r>
        <w:rPr/>
        <w:t>꤭</w:t>
      </w:r>
      <w:r>
        <w:rPr/>
        <w:t>숵㑾촪묥⹶ヂ桪垏案쉺沿卥䡍礹势嘻걳発뭎⯂滎剶䫂復橯䌴⭠歡䠴纬繓浟傣畲쉎䗂녨䕐Ⓜ牐뾩땓穪窮⌺숩猹뭕䅭숸ꌻ婪⤥</w:t>
      </w:r>
      <w:r>
        <w:rPr/>
        <w:t>ⵦ</w:t>
      </w:r>
      <w:r>
        <w:rPr/>
        <w:t>潾䑭䖣㬪䎏䙪㑷夦쉦琶⩾捂쏂㊱䭈㙔㝆㕥䛂噶딬愣⫂幍溱㶘⩹燂页슩㩏栦╀纵⽇쉌整⨩</w:t>
      </w:r>
      <w:r>
        <w:rPr/>
        <w:t>ꦬ</w:t>
      </w:r>
      <w:r>
        <w:rPr/>
        <w:t>䔮숳䦻㨪⍑僂⍊䀫㞮戨摕쉵땍땂</w:t>
      </w:r>
      <w:r>
        <w:rPr/>
        <w:t>Ⳃ</w:t>
      </w:r>
      <w:r>
        <w:rPr/>
        <w:t>ꅅ弸㝭</w:t>
      </w:r>
      <w:r>
        <w:rPr/>
        <w:t>⡐⡪</w:t>
      </w:r>
      <w:r>
        <w:rPr/>
        <w:t>氰曂䛂恸쉍忂婶뭺矍汾頽</w:t>
      </w:r>
      <w:r>
        <w:rPr/>
        <w:t>ꤶ</w:t>
      </w:r>
      <w:r>
        <w:rPr/>
        <w:t>振㘬撥쉰縩乑</w:t>
      </w:r>
      <w:r>
        <w:rPr/>
        <w:t>ⴷ</w:t>
      </w:r>
      <w:r>
        <w:rPr/>
        <w:t>뿃乂숺愭꺏ꍵ憱眪弨娳內乊㮻䓂쵦⵲싂枩洷䣂긷䤺猤쌶晫㌱ꅶ㜤楉参ㅞ☯</w:t>
      </w:r>
      <w:r>
        <w:rPr/>
        <w:t>⡸</w:t>
      </w:r>
      <w:r>
        <w:rPr/>
        <w:t>硓䕮未⏂煖匷⤵촳槂뽓ꥳ⏂帷쉲㝾恦抵䕴刴쵰喡ꎬ㵎뽙幆坡旂㯂ꄴ兄搦痂싂轧夫母㊵쉢╆扒彄쉙긮䪮슡皡㝾꧎츸喣咬</w:t>
      </w:r>
      <w:r>
        <w:rPr/>
        <w:t>꤬⑃</w:t>
      </w:r>
      <w:r>
        <w:rPr/>
        <w:t>숊㛂쉄扺쉸</w:t>
      </w:r>
      <w:r>
        <w:rPr/>
        <w:t>ⵆ</w:t>
      </w:r>
      <w:r>
        <w:rPr/>
        <w:t>䵂㙮⻍棃⽆</w:t>
      </w:r>
      <w:r>
        <w:rPr/>
        <w:t>꤫</w:t>
      </w:r>
      <w:r>
        <w:rPr/>
        <w:t>痂䑙听㘯づ⩾氷刬걢䧂恔䵬着歠쉲</w:t>
      </w:r>
      <w:r>
        <w:rPr/>
        <w:t>ꕢ</w:t>
      </w:r>
      <w:r>
        <w:rPr/>
        <w:t>䙠秂⽀땐싂䱧狂뽌쉯⥅㕈獪仂쉆溥䐭⹳쵨</w:t>
      </w:r>
      <w:r>
        <w:rPr/>
        <w:t>Ⲯ</w:t>
      </w:r>
      <w:r>
        <w:rPr/>
        <w:t>䝦㦱操</w:t>
      </w:r>
      <w:r>
        <w:rPr/>
        <w:t>ꔩ</w:t>
      </w:r>
      <w:r>
        <w:rPr/>
        <w:t>㠲竂㛎繺椷縹슻ꍱ䵄轗璱滎砯㦩佅轕秂♋⎻ꅗ棂庮⥀䵔猣煍㝍⑶灴䅔䉹ꥺ䕋噆ヂ十眺啙桨䢵伨ꥹ췂硖땆쉒嫍婁槂뽠楁挪</w:t>
      </w:r>
      <w:r>
        <w:rPr/>
        <w:t>ꖥ</w:t>
      </w:r>
      <w:r>
        <w:rPr/>
        <w:t>땹㙂ㆣ輳⽟</w:t>
      </w:r>
      <w:r>
        <w:rPr/>
        <w:t>Ⱝ</w:t>
      </w:r>
      <w:r>
        <w:rPr/>
        <w:t>녕抬뭌⚮칎㑚潇獯丨⍏倩◂児㭬</w:t>
      </w:r>
      <w:r>
        <w:rPr/>
        <w:t>ꖣ</w:t>
      </w:r>
      <w:r>
        <w:rPr/>
        <w:t>柍䍂숳ㄪ轸ꆬ㜸佊⴦䤨橅顒沱颮␦珎繁迂쉲灸䢵烍扏睥坥㫍狂칢㈦圳掵灱愨㩩弫矂ꅄ坑쉫柂꥗䕹煬</w:t>
      </w:r>
      <w:r>
        <w:rPr/>
        <w:t>ꦱ</w:t>
      </w:r>
      <w:r>
        <w:rPr/>
        <w:t>䑔剨午䡪⸬䭇묳</w:t>
      </w:r>
      <w:r>
        <w:rPr/>
        <w:t>⡣</w:t>
      </w:r>
      <w:r>
        <w:rPr/>
        <w:t>獣</w:t>
      </w:r>
      <w:r>
        <w:rPr/>
        <w:t>Ⳃ</w:t>
      </w:r>
      <w:r>
        <w:rPr/>
        <w:t>쉾㬺쉭廂數ꎏ潆䩀慂⪣⻂渮嚱䩯䱘촻扡積⍑婹慄㭆⍺⹁轏㕗뭷㤶칗숭㌲匶숱畠允䫂쉫戩数떮䩳뽈㭓㎘怲⯂〈䜤睕ꆥ䕔⎮丫爣쵊䂥㙍䭐⮿㉆╡믂偊슬報뽔塮慎搥쎩㭔卒焴숽焫之睲㙔┦䑲火啕娨氭夰悥欬쉳呩呖着⌱歹昺奒⪥摣顓摥瑾昦숣輳䪏♘歪ぶ슩숯㓎걂灴㉭䱘啈祗眵暘栶伮♄뽑⩕</w:t>
      </w:r>
      <w:r>
        <w:rPr/>
        <w:t>ꦿ</w:t>
      </w:r>
      <w:r>
        <w:rPr/>
        <w:t>䠶㑍</w:t>
      </w:r>
      <w:r>
        <w:rPr/>
        <w:t>⠤</w:t>
      </w:r>
      <w:r>
        <w:rPr/>
        <w:t>穴恸咩⨻슣癳쉮츯䋂뽐쉗䬸ㄳ䘭怫슩桋堵報䧂横砲깑迂</w:t>
      </w:r>
      <w:r>
        <w:rPr/>
        <w:t>⣂</w:t>
      </w:r>
      <w:r>
        <w:rPr/>
        <w:t>㋂䡣汐穚丹묺禵꥾〻滂싂</w:t>
      </w:r>
      <w:r>
        <w:rPr/>
        <w:t>ꦱ</w:t>
      </w:r>
      <w:r>
        <w:rPr/>
        <w:t>圷칆礶䰤獮灮坳슱䵹噠圦槂㑟睊갷潾淂⬩쉏㝯쉘睃漶뽇㢥獨䳂ꄯ呌撩⼩싂</w:t>
      </w:r>
      <w:r>
        <w:rPr/>
        <w:t>ꕵ</w:t>
      </w:r>
      <w:r>
        <w:rPr/>
        <w:t>㦬ꅂ䅉♃呪ꍲ㝺쉓晷瘴睴㴫㩮楥债灪洦䢩嘺숴扖쉳䴲祋㑣♉嚣坨恪迎京싂楧汫싂</w:t>
      </w:r>
      <w:r>
        <w:rPr/>
        <w:t>ꔭ</w:t>
      </w:r>
      <w:r>
        <w:rPr/>
        <w:t>촪硬ꌲ犵啵⧂䋂迂㍮で哂㨣祢廂夲㡥䡊塔兮墏年吪녓싂瘵獈梩效쉃䛂넰♵猹漭</w:t>
      </w:r>
      <w:r>
        <w:rPr/>
        <w:t>⠭</w:t>
      </w:r>
      <w:r>
        <w:rPr/>
        <w:t>囎捺쵳⤻䐩䍲ꏂ⭩䡟佸쉡普䥷숶뇃兢⪻쉌쵙쌽껂</w:t>
      </w:r>
      <w:r>
        <w:rPr/>
        <w:t>Ȿ</w:t>
      </w:r>
      <w:r>
        <w:rPr/>
        <w:t>悬瘣ヂ㪩╖녞儥桾共⩤䡇㥪摟擂弱☴伹숤녈䵡檥牡㗂㪏䌷⬬泍</w:t>
      </w:r>
      <w:r>
        <w:rPr/>
        <w:t>⠷</w:t>
      </w:r>
      <w:r>
        <w:rPr/>
        <w:t>總⛂䧂济䥚浪䟂숱扣願쉙繴碻㝕敓唊乲䴷</w:t>
      </w:r>
      <w:r>
        <w:rPr/>
        <w:t>ꕪ</w:t>
      </w:r>
      <w:r>
        <w:rPr/>
        <w:t>㨨瘬吶䥠㙥頪杏㍒춬灇</w:t>
      </w:r>
      <w:r>
        <w:rPr/>
        <w:t>ꤷ</w:t>
      </w:r>
      <w:r>
        <w:rPr/>
        <w:t>偊떻⥅佹</w:t>
      </w:r>
      <w:r>
        <w:rPr/>
        <w:t>ꥂ</w:t>
      </w:r>
      <w:r>
        <w:rPr/>
        <w:t>攳硥位半㊮汑ꌽ땹抏쉦쎱갪쉔㓂煣쉺䘯깘炻뼺顉噁慎쉪䡌渳⭰兩敢䨣</w:t>
      </w:r>
      <w:r>
        <w:rPr/>
        <w:t>ꕈ╚ꤵ〉</w:t>
      </w:r>
      <w:r>
        <w:rPr/>
        <w:t>뿂⨶䯂</w:t>
      </w:r>
      <w:r>
        <w:rPr/>
        <w:t>Ɑ</w:t>
      </w:r>
      <w:r>
        <w:rPr/>
        <w:t>숴塮㋎⹠畓⌮绍䫂䩞숻恎愰싂牢硷㘦⧂䵔㨶猰䉍瘨戨묻䱊㝧囂䡰䅴</w:t>
      </w:r>
      <w:r>
        <w:rPr/>
        <w:t>ⷂ</w:t>
      </w:r>
      <w:r>
        <w:rPr/>
        <w:t>浡㟍穑卒頦㵩楬숷潍〦儸煩㑲㘩傣焭⩩촥⬹슮啺㡚挷嘴㮿㩖氷쉑湬</w:t>
      </w:r>
      <w:r>
        <w:rPr/>
        <w:t>⡷</w:t>
      </w:r>
      <w:r>
        <w:rPr/>
        <w:t>㙥恂숳嘣㤯㥙颿晑奄㈱䡬㥟勂䔶숱刨</w:t>
      </w:r>
      <w:r>
        <w:rPr/>
        <w:t>ⱚ</w:t>
      </w:r>
      <w:r>
        <w:rPr/>
        <w:t>쉪䉸塔격쉗摬硾쉩</w:t>
      </w:r>
      <w:r>
        <w:rPr/>
        <w:t>⠮</w:t>
      </w:r>
      <w:r>
        <w:rPr/>
        <w:t>싎䤴体泍</w:t>
      </w:r>
      <w:r>
        <w:rPr/>
        <w:t>ꕀ</w:t>
      </w:r>
      <w:r>
        <w:rPr/>
        <w:t>璱묺䷂䘫싂⪘痂掱㐬숪㟂깶␴쉒偰䡥䍞穄ꌶ䑚䉪歶쉘睉煄夲䗂䒩걙千橫㭕ꥠ嘵췂娳䎻燂縩뽒䙰╕깠䱚ꇂ凂幀䷂䉈싎䬤削橏瑪㒵淂祠썚쉲ㅂ싃父⧃쉥䥎쉔祓暻楢呙榬䫂쉹긮╅ꥦ䳂뽞䘭㷂䉊㎡䝀奎⮵숸䘮兌쉩쉎⫃汅ざ</w:t>
      </w:r>
      <w:r>
        <w:rPr/>
        <w:t>ⱙ</w:t>
      </w:r>
      <w:r>
        <w:rPr/>
        <w:t>欥洪仂攻⸬顖♒숸憱䂵漸걤垿晫</w:t>
      </w:r>
      <w:r>
        <w:rPr/>
        <w:t>ꤹ</w:t>
      </w:r>
      <w:r>
        <w:rPr/>
        <w:t>睯卣뗂쵕橪禿淂쉊未轟슩㖵촴뿂㙚⹇灃캿顙煤♐晨ぷ佋禩쉋긬</w:t>
      </w:r>
      <w:r>
        <w:rPr/>
        <w:t>ꔷ</w:t>
      </w:r>
      <w:r>
        <w:rPr/>
        <w:t>䍁砯彧婴쉂奎㑔湪뾿◂嗂ꥷ狍琩䔬</w:t>
      </w:r>
      <w:r>
        <w:rPr/>
        <w:t>ⵚ</w:t>
      </w:r>
      <w:r>
        <w:rPr/>
        <w:t>㨦쵎싂去칢䒿㕡漣䤪年㏍恦걮③㈸祢痂쉋挲歎칧뭥彘縻獆䶩煊奪싂</w:t>
      </w:r>
      <w:r>
        <w:rPr/>
        <w:t>ⳍ</w:t>
      </w:r>
      <w:r>
        <w:rPr/>
        <w:t>䝉滂썖⧂䀺슏㍰债╪녙숶欽琯㷂俍役뇃䚮枏㤣䭦救帥䩲挩爹洱洪吪炩参垬睷</w:t>
      </w:r>
      <w:r>
        <w:rPr/>
        <w:t>ⱱ</w:t>
      </w:r>
      <w:r>
        <w:rPr/>
        <w:t>㧂种穁矂숮ぱ␻깏桬</w:t>
      </w:r>
      <w:r>
        <w:rPr/>
        <w:t>ꕗ</w:t>
      </w:r>
      <w:r>
        <w:rPr/>
        <w:t>㶮</w:t>
      </w:r>
      <w:r>
        <w:rPr/>
        <w:t>ⰷ</w:t>
      </w:r>
      <w:r>
        <w:rPr/>
        <w:t>쉳땥溱䪩祹潕咡땓⥗煉싂㭲녰⍢싍쉰呁䒮㡐ꍆ䤸䩮瑮䉅櫃猪畵呍싂縵䭣夻갬繚䓂㏂穇堸圭盂氰ꄹ䌱呵㥅愴傩怫칊</w:t>
      </w:r>
      <w:r>
        <w:rPr/>
        <w:t>⠪⩬</w:t>
      </w:r>
      <w:r>
        <w:rPr/>
        <w:t>ꔶ</w:t>
      </w:r>
      <w:r>
        <w:rPr/>
        <w:t>㝉땆噌本飂捉㨺扫</w:t>
      </w:r>
      <w:r>
        <w:rPr/>
        <w:t>ⵧ</w:t>
      </w:r>
      <w:r>
        <w:rPr/>
        <w:t>㕯ꥰ긻䄭娨䤺걱☨뼪⒬癹䉆侬㐪⭟橴埂旂儵愪ꥶ愵㝫䙌ꥢ塢숳䖻圶䣂췂勂걂쉗祲</w:t>
      </w:r>
      <w:r>
        <w:rPr/>
        <w:t>ꦮ</w:t>
      </w:r>
      <w:r>
        <w:rPr/>
        <w:t>忂机ㄪ쉩䕌痂町숸녍稥䰭狂갣</w:t>
      </w:r>
      <w:r>
        <w:rPr/>
        <w:t>ꕃ</w:t>
      </w:r>
      <w:r>
        <w:rPr/>
        <w:t>単</w:t>
      </w:r>
      <w:r>
        <w:rPr/>
        <w:t>ⱏ⭞</w:t>
      </w:r>
      <w:r>
        <w:rPr/>
        <w:t>㛍具拂塹戨⨱厘쉰䤶䕁由슩⒵걱汓䚬묤旂⌺烂氊⸥쉟</w:t>
      </w:r>
      <w:r>
        <w:rPr/>
        <w:t>ⶥ</w:t>
      </w:r>
      <w:r>
        <w:rPr/>
        <w:t>䱱㝯儤</w:t>
      </w:r>
      <w:r>
        <w:rPr/>
        <w:t>Ɐ</w:t>
      </w:r>
      <w:r>
        <w:rPr/>
        <w:t>숽쉈깫眻晰碘䖻뼨䘵싎쉚輹땵癤⸵桢㩌䁡䠸顢⭍</w:t>
      </w:r>
      <w:r>
        <w:rPr/>
        <w:t>⡚</w:t>
      </w:r>
      <w:r>
        <w:rPr/>
        <w:t>갹칷獶⍁沩䙵䚡縥숳梣奊㬣䁠輶쉃뿂歡片䱥拂敵㩲怫彆歬秂迂㖿⵩當楹癙⛂檘摓攤쉋癐䁑䡕惂畢䙫쉎淂␽䰷埂⩕悮쉠싃⩸彰侏䏂㔩嘮㤬⑒垥䞣␪䁭庵故敯숪⩅␩䥙呣怤眰樨灌冘쉂䡶怽卶쉑칞䵩偋䇂⍷䟂䍶刲쉩뽬슘⩟䅍恾堤</w:t>
      </w:r>
      <w:r>
        <w:rPr/>
        <w:t>ⲣ</w:t>
      </w:r>
      <w:r>
        <w:rPr/>
        <w:t>썔帶㭎쌰갳㕣숺嘮堣㎬揂頨♅睞㯂⹗</w:t>
      </w:r>
      <w:r>
        <w:rPr/>
        <w:t>Ⳃ</w:t>
      </w:r>
      <w:r>
        <w:rPr/>
        <w:t>䄥䥠歞怫숹썳슮◂㛎䠱呦쉴</w:t>
      </w:r>
      <w:r>
        <w:rPr/>
        <w:t>ⰽ</w:t>
      </w:r>
      <w:r>
        <w:rPr/>
        <w:t>朥砬</w:t>
      </w:r>
      <w:r>
        <w:rPr/>
        <w:t>ⵎ</w:t>
      </w:r>
      <w:r>
        <w:rPr/>
        <w:t>ꅄ㤺⭫⑗嗂숪䨦⤪䣂橎䴽弱佥쎩╩佨칷䡹⨤瀲㮏ぴ歋♚姂</w:t>
      </w:r>
      <w:r>
        <w:rPr/>
        <w:t>ꤳ⹣</w:t>
      </w:r>
      <w:r>
        <w:rPr/>
        <w:t>싂썶䝷㕐愭㖿彖㓂暮䠪쉥</w:t>
      </w:r>
      <w:r>
        <w:rPr/>
        <w:t>⡶</w:t>
      </w:r>
      <w:r>
        <w:rPr/>
        <w:t>頣㭊♶桡畳숨쉤拂烂彉幢珃车亻땨匨춘疘䱢뽤쏍昨䱁圻쉊䈴⹡⹪瑸</w:t>
      </w:r>
      <w:r>
        <w:rPr/>
        <w:t>ꔪ</w:t>
      </w:r>
      <w:r>
        <w:rPr/>
        <w:t>啶疻ꥭ殩걮㢘ꌵ䭺剭䧂녚汑㧂憱慁칹浹䇂歐皏숲晄摫깷쉰䄮廃숱煁儨婆憿⩎</w:t>
      </w:r>
      <w:r>
        <w:rPr/>
        <w:t>ꔥ</w:t>
      </w:r>
      <w:r>
        <w:rPr/>
        <w:t>䱓桭堣</w:t>
      </w:r>
      <w:r>
        <w:rPr/>
        <w:t>ⷎ⪮</w:t>
      </w:r>
      <w:r>
        <w:rPr/>
        <w:t>瑠婮剬摫㉴⹍䅏啴愭䙎㠴啎瑗㜪䕢桐灯く쉺⎿爭㭫</w:t>
      </w:r>
      <w:r>
        <w:rPr/>
        <w:t>ꤦ</w:t>
      </w:r>
      <w:r>
        <w:rPr/>
        <w:t>칑</w:t>
      </w:r>
      <w:r>
        <w:rPr/>
        <w:t>⠪</w:t>
      </w:r>
      <w:r>
        <w:rPr/>
        <w:t>츪磂睹⑓爸楇暩⩖꥕</w:t>
      </w:r>
      <w:r>
        <w:rPr/>
        <w:t>⢏</w:t>
      </w:r>
      <w:r>
        <w:rPr/>
        <w:t>椽獱晫ꅆ깤⎿䍸땸䍵</w:t>
      </w:r>
      <w:r>
        <w:rPr/>
        <w:t>ⴣ</w:t>
      </w:r>
      <w:r>
        <w:rPr/>
        <w:t>煱疥塳숯吹咩帶䅚숫坮伪普쉳㝆㪡㵓</w:t>
      </w:r>
      <w:r>
        <w:rPr/>
        <w:t>ꥎ</w:t>
      </w:r>
      <w:r>
        <w:rPr/>
        <w:t>쵀䓂癎収㭾㌣㭮䅙</w:t>
      </w:r>
      <w:r>
        <w:rPr/>
        <w:t>⣂</w:t>
      </w:r>
      <w:r>
        <w:rPr/>
        <w:t>녕䱂晅祾㊮氺</w:t>
      </w:r>
      <w:r>
        <w:rPr/>
        <w:t>⡐</w:t>
      </w:r>
      <w:r>
        <w:rPr/>
        <w:t>䟂㩆䅢</w:t>
      </w:r>
      <w:r>
        <w:rPr/>
        <w:t>ⱦ</w:t>
      </w:r>
      <w:r>
        <w:rPr/>
        <w:t>窻ꅐ꥾䎏ヂ凂깣뭉皩梏숭棂兟煩땘습托쉊䡩婗땙䨴䑭싂剃쉩穯䢿娬쉶넺㠻儯䍎놱㈴形⨶摋潪쏂冮佖䨥䳎䱘⩕䁦扩桂奩帯䵓厥숰㩂숺㍶⍸숱祖乩⩰컂县䓂╃㚏䉌䚏昣䥘쉂</w:t>
      </w:r>
      <w:r>
        <w:rPr/>
        <w:t>ꥋ</w:t>
      </w:r>
      <w:r>
        <w:rPr/>
        <w:t>쉌䡢用⑔恠硦</w:t>
      </w:r>
      <w:r>
        <w:rPr/>
        <w:t>ꤸ</w:t>
      </w:r>
      <w:r>
        <w:rPr/>
        <w:t>㝏□煞㘯厏婧顴株穗㖬幚儺京㧂㕫稷迂쵌椲㤫㈯湥佪ㅈ焺㣂倱砪치</w:t>
      </w:r>
      <w:r>
        <w:rPr/>
        <w:t>⡳</w:t>
      </w:r>
      <w:r>
        <w:rPr/>
        <w:t>顓⴮獗敾纱株칒楂妬⤽敳慮晌쉑㠮㍘㬵䤹㜤ꎣ㌤㠪䢩넪顉刦쎮体㟂㯂迂瀨晵䩴㭖㙟牞坩쉥䁢幁쉊</w:t>
      </w:r>
      <w:r>
        <w:rPr/>
        <w:t>⡏</w:t>
      </w:r>
      <w:r>
        <w:rPr/>
        <w:t>奄迂䭁癨嗎獮睂숊煮㚏뭮쉷敘伩쵴㉮⩈癬㒩擂摅㭤䭧椭䬸桖츪䡯캩睳</w:t>
      </w:r>
      <w:r>
        <w:rPr/>
        <w:t>⡩</w:t>
      </w:r>
      <w:r>
        <w:rPr/>
        <w:t>佉념㎿砱截慫係皵㛂㠨⥡繗䏃游歐</w:t>
      </w:r>
      <w:r>
        <w:rPr/>
        <w:t>ꦵ</w:t>
      </w:r>
      <w:r>
        <w:rPr/>
        <w:t>ꅢ쉡⛂怲硶꥗㩍砪⍑伭⭦䵟瑷츩曂愶䑉䝑兒㭏䴳兯潙㍓浥㑹긫熩凂⩐ꌯꥰ칣摦䍌㭺商⬵䦬땎쉤쉬瑅婘숤습䝑犘摠澡⒬㝑剀玡ꄮ坏쉄秂柎㘳暵쵔㑏轸烂䠮瘭ぃ輳污</w:t>
      </w:r>
      <w:r>
        <w:rPr/>
        <w:t>⡾</w:t>
      </w:r>
      <w:r>
        <w:rPr/>
        <w:t>塶걔㕧甦枣㡖敔梿伱䉍䙫쉇㞵ꅶ㑠盂㦮</w:t>
      </w:r>
      <w:r>
        <w:rPr/>
        <w:t>ⰵ</w:t>
      </w:r>
      <w:r>
        <w:rPr/>
        <w:t>反</w:t>
      </w:r>
      <w:r>
        <w:rPr/>
        <w:t>ꥀ</w:t>
      </w:r>
      <w:r>
        <w:rPr/>
        <w:t>䙕䵘䈯쏂䝮⨺摣♩㷂彥㠷ꇂ繆싂䚻⑔䝧䵭㵞⸲轗疿縹䍴♺㭡卉㠴嚩⩥橡㜫㴤䱅潎┩倲䜬꺩⩲轙杵㛂啈厣⸻偱쉉辩㭲</w:t>
      </w:r>
      <w:r>
        <w:rPr/>
        <w:t>⡙</w:t>
      </w:r>
      <w:r>
        <w:rPr/>
        <w:t>䉊祇楕⹉礽䥃婥佥杢㌣刱䱩㈵쉫弽伳硎䜦땄㉋绂㨹♸樽</w:t>
      </w:r>
      <w:r>
        <w:rPr/>
        <w:t>ⱚ</w:t>
      </w:r>
      <w:r>
        <w:rPr/>
        <w:t>炣♑悥뇂⭌湨숥⼻娬抵浃繺ꅩ檣쉷摃썄殏뭘㨯恢䨳⍩숴獰묩畬㡇獉㷂넩䙷扚⹉╄싂싎䄩쉙䷂䩕칏縪儲冘㢣㴥俍ㅅ砥㡐乾硐숬嘥㙒⥋扢숨䅙昸煦㕢䨳䝺攸卺摶ㄫ췂</w:t>
      </w:r>
      <w:r>
        <w:rPr/>
        <w:t>ꖏ</w:t>
      </w:r>
      <w:r>
        <w:rPr/>
        <w:t>䵑䗂繈㝪⨣슻吱싍焰</w:t>
      </w:r>
      <w:r>
        <w:rPr/>
        <w:t>ꖩ</w:t>
      </w:r>
      <w:r>
        <w:rPr/>
        <w:t>浑榡湪庥䒩㓂ㅃ甲散姂偎恓浲㧂吩썴湬挽㤪戺</w:t>
      </w:r>
      <w:r>
        <w:rPr/>
        <w:t>ⵖ</w:t>
      </w:r>
      <w:r>
        <w:rPr/>
        <w:t>根⥋䤦숦獶仂潡潘㑣煗</w:t>
      </w:r>
      <w:r>
        <w:rPr/>
        <w:t>ꤸ</w:t>
      </w:r>
      <w:r>
        <w:rPr/>
        <w:t>剃㌦纏㑷凂㡴丫婫</w:t>
      </w:r>
      <w:r>
        <w:rPr/>
        <w:t>꧂</w:t>
      </w:r>
      <w:r>
        <w:rPr/>
        <w:t>䝱師徻⤹☷獑쉾ま</w:t>
      </w:r>
      <w:r>
        <w:rPr/>
        <w:t>ⴲ</w:t>
      </w:r>
      <w:r>
        <w:rPr/>
        <w:t>䅈⨶⭑㤻쌭弯㠶䝕炿㑂뽆熿쉢硉顐泂畉싂㶵収⑩싂坏슱偎摚㭤㕆츬⌺慒堫놻禵╰쉧橱ㅉ浅坾唱숫噸呱繎㭣傣䙦</w:t>
      </w:r>
      <w:r>
        <w:rPr/>
        <w:t>ⵙ</w:t>
      </w:r>
      <w:r>
        <w:rPr/>
        <w:t>쉨⛂歍㕆玘辮숬䐤⿂幀塟㩧</w:t>
      </w:r>
      <w:r>
        <w:rPr/>
        <w:t>ꦩ</w:t>
      </w:r>
      <w:r>
        <w:rPr/>
        <w:t>䭙쉲캮摃㠩瑦쉇便坍⽆晌㷍긦坱柂쉞䫍걍숻녵濂㉁步瀵㡰⯂싂네䰳격僂䴳쵒숤䁓䬫⮵⑀싂慂㙀䵃゘쉹偔</w:t>
      </w:r>
      <w:r>
        <w:rPr/>
        <w:t>ⲻ</w:t>
      </w:r>
      <w:r>
        <w:rPr/>
        <w:t>帻戦棂ꍢ坪瘨㕳伱幃츲挪晡扞㡾⹙숳숬太䵱싂긭㙧淂䋂佘㝄싂쉮ꍃ쉙核磂깹杪䑱깈쵓撏穑ィ뇃奐䑘戤倱깭䙒㡓圩搯坒㦵慤싂佚煒没繒榱䄻枻乎剳漷싂淂㨊뭀䡵旂痂</w:t>
      </w:r>
      <w:r>
        <w:rPr/>
        <w:t>ⲿ</w:t>
      </w:r>
      <w:r>
        <w:rPr/>
        <w:t>䴶帪璘癌␤▏</w:t>
      </w:r>
      <w:r>
        <w:rPr/>
        <w:t>ꕹ</w:t>
      </w:r>
      <w:r>
        <w:rPr/>
        <w:t>櫂㇂渻㡤</w:t>
      </w:r>
      <w:r>
        <w:rPr/>
        <w:t>ꥂ</w:t>
      </w:r>
      <w:r>
        <w:rPr/>
        <w:t>漦</w:t>
      </w:r>
      <w:r>
        <w:rPr/>
        <w:t>ꤵ</w:t>
      </w:r>
      <w:r>
        <w:rPr/>
        <w:t>䍌址䍁</w:t>
      </w:r>
      <w:r>
        <w:rPr/>
        <w:t>ⵁ</w:t>
      </w:r>
      <w:r>
        <w:rPr/>
        <w:t>櫂毂䤰凎㆏泍⩤娣뗂么敆灧旂쉌䵦攸礹㨦숨灖㵬걪⸩췂婖뗂</w:t>
      </w:r>
      <w:r>
        <w:rPr/>
        <w:t>ⰽ</w:t>
      </w:r>
      <w:r>
        <w:rPr/>
        <w:t>䵏㑨䵯啤깕噃匣꥗␫奺呟梻싂䠲牨顺⹂慠墣坰ꇂ뭤洭䡅兗睺敠䝐䔤爬怨〦☵晫偦㞻㍔쉃汐</w:t>
      </w:r>
      <w:r>
        <w:rPr/>
        <w:t>⢏</w:t>
      </w:r>
      <w:r>
        <w:rPr/>
        <w:t>싂䭉숺烃䨭眴걗䄽♖坋瑀놵ヂ偹썶䖿䐦瘰䭢⍓␶嘯㡱愻戵䙅깪㎥ꅤꏂ竂伩긷⍂츴♱天桌쉣☪垣乲쉚侬楎ㄤ秂깎灠珂挤䱍㭃纥⤨㥎揍旂⍓煦福䅆䡁湢䶩欪截䩰敏幆䵰奒帪ꥩ壂偀䁅숰歷牍乗</w:t>
      </w:r>
      <w:r>
        <w:rPr/>
        <w:t>⢣</w:t>
      </w:r>
      <w:r>
        <w:rPr/>
        <w:t>櫂獥䀲䍅놡䭪⦱獣卵쌦䝳熡摚㈩偭圦칑쉴捥呺쉕哂싂洴咡슥䑖♍廎攷牳땶싂쉶촷八쉇䯃ぬ疣䖻녭煭傿奤傡㣂熮깇떵恱걘⽶主䕗歱╹扄嘱壂昦㵭媡縩樳묰䁱杊</w:t>
      </w:r>
      <w:r>
        <w:rPr/>
        <w:t>ⶣ</w:t>
      </w:r>
      <w:r>
        <w:rPr/>
        <w:t>墩</w:t>
      </w:r>
      <w:r>
        <w:rPr/>
        <w:t>ⵀ</w:t>
      </w:r>
      <w:r>
        <w:rPr/>
        <w:t>쉦灧䈽䱁뗂㑢砬쉘轍灒払⨮깣晑歆熮斘뽘▘ぅ</w:t>
      </w:r>
      <w:r>
        <w:rPr/>
        <w:t>⡑</w:t>
      </w:r>
      <w:r>
        <w:rPr/>
        <w:t>쉊숨쉶䥋␨璱䄺䚱佲슥婾ヂ浶䇎软㤹辏止歉</w:t>
      </w:r>
      <w:r>
        <w:rPr/>
        <w:t>ꕆ⑧</w:t>
      </w:r>
      <w:r>
        <w:rPr/>
        <w:t>兹䵥⦡扺瘲촶狂挨瞮坎獪秃殥繊䃂䫂懂䭎㙰㙦睈挸</w:t>
      </w:r>
      <w:r>
        <w:rPr/>
        <w:t>⣂</w:t>
      </w:r>
      <w:r>
        <w:rPr/>
        <w:t>砩畢쉶ꍚ䥣⨯☣ㆻ숱䡾啨慸じ址䄥䩬䰤쵦</w:t>
      </w:r>
      <w:r>
        <w:rPr/>
        <w:t>ⱖ</w:t>
      </w:r>
      <w:r>
        <w:rPr/>
        <w:t>㔳깐䷂揂╰♟恰䬻⎏㭗瀺䱉쉎䱍䨻穫䝮晫⩅♠</w:t>
      </w:r>
      <w:r>
        <w:rPr/>
        <w:t>⢏</w:t>
      </w:r>
      <w:r>
        <w:rPr/>
        <w:t>숨浧操쉩徬㖥ꍟ橬瘫╅癆떥걊ぺ潞牆爥戴兎䅢땊獃칞⶘숥⫂杠썡欫䡎乒杙瞻畊䩁⩄亏楆쵈獃伯塪⩌甦噺癫딦婖䭩⥴氰䡙夬㉵勂橍㭗䛂㭭灂湫␴싂收奘㕙</w:t>
      </w:r>
      <w:r>
        <w:rPr/>
        <w:t>ꥆ</w:t>
      </w:r>
      <w:r>
        <w:rPr/>
        <w:t>곂㕤湥洸つ䏂瀪夣㨦쉆慬ꌱ쉗剀䅧싎梩걡瑚䍃慦</w:t>
      </w:r>
      <w:r>
        <w:rPr/>
        <w:t>Ⱝ</w:t>
      </w:r>
      <w:r>
        <w:rPr/>
        <w:t>倴䝡㍢㏂녙䞣㞩顗䴺갣㙶檣쉣⬦䜦廂湴쉦㙞䂡칆䍀奦础硾슿碩榻䭑숵䦏⍺幡祎倬╵⵬憡澡䁞橌乩㍬䀺婠啪ꅥ㡓⿂繊䤽⌳繖⩣䅙쉸</w:t>
      </w:r>
      <w:r>
        <w:rPr/>
        <w:t>ꥁ</w:t>
      </w:r>
      <w:r>
        <w:rPr/>
        <w:t>㝸쵇䩒숰䝴</w:t>
      </w:r>
      <w:r>
        <w:rPr/>
        <w:t>⡡</w:t>
      </w:r>
      <w:r>
        <w:rPr/>
        <w:t>厘楷</w:t>
      </w:r>
      <w:r>
        <w:rPr/>
        <w:t>꧂</w:t>
      </w:r>
      <w:r>
        <w:rPr/>
        <w:t>䏂쉀쉭뗂</w:t>
      </w:r>
      <w:r>
        <w:rPr/>
        <w:t>ⴱ</w:t>
      </w:r>
      <w:r>
        <w:rPr/>
        <w:t>䝌⵺猽츊쉵䕄뭞㈶썬瘲憿㑬煡穷暻斿係ぢ瀬婏⩩慥癄</w:t>
      </w:r>
      <w:r>
        <w:rPr/>
        <w:t>ꤥ</w:t>
      </w:r>
      <w:r>
        <w:rPr/>
        <w:t>㝘㍞③䁊浵瘲頤㵚㡌䨯圽딫窡繊②乌⭵딳⍳츹浲悩䴹奙甫</w:t>
      </w:r>
      <w:r>
        <w:rPr/>
        <w:t>⡡⸥</w:t>
      </w:r>
      <w:r>
        <w:rPr/>
        <w:t>䊣㏂㔫拍扐┸轠曎쵦ꎩ滂숽㍮䍐䩸㬲丰䬨顾恭塠嘦쉈坒桦炵灸춮쵷弴淂塘⫂숶坨⥘쉮쉗灦䌻땔乢輷싂轷䘤뼻噋顥婁刹杈숦⚣䥖娭숲呠㔭⬬䡡匪杕竂縭⍥⸪桔牫䵇兵ꥧ竂椥睎뭅匪畍⨬歇楋㬷瀶痂嫃车㉸扭顏㉢䷂㡌年䤪䅲쉬㌯䫂区洣䡘灮煆췎䝶婀䵐䰥㝉焫䥕甪浰슩塬煋⍁</w:t>
      </w:r>
      <w:r>
        <w:rPr/>
        <w:t>⠮</w:t>
      </w:r>
      <w:r>
        <w:rPr/>
        <w:t>싂㔻橦欣☨噹㥒♾갣歮⑥繁輻춏渲奭橃唵</w:t>
      </w:r>
      <w:r>
        <w:rPr/>
        <w:t>⣍</w:t>
      </w:r>
      <w:r>
        <w:rPr/>
        <w:t>窵㜯穧係⨽칇쉁⭍圹眭╪</w:t>
      </w:r>
      <w:r>
        <w:rPr/>
        <w:t>ꤥ</w:t>
      </w:r>
      <w:r>
        <w:rPr/>
        <w:t>싂祾</w:t>
      </w:r>
      <w:r>
        <w:rPr/>
        <w:t>⠺</w:t>
      </w:r>
      <w:r>
        <w:rPr/>
        <w:t>焱掵甪坹싂습䝘㙘兪슩稥썲쉚숦</w:t>
      </w:r>
      <w:r>
        <w:rPr/>
        <w:t>ꥆⶵ</w:t>
      </w:r>
      <w:r>
        <w:rPr/>
        <w:t>偬䵀摖땘㠳쉘쎿췍놻婀怽㝟㶱彆慩曂쉌</w:t>
      </w:r>
      <w:r>
        <w:rPr/>
        <w:t>ꕑ</w:t>
      </w:r>
      <w:r>
        <w:rPr/>
        <w:t>媡긣쵋䆥촯洸쉡擎</w:t>
      </w:r>
      <w:r>
        <w:rPr/>
        <w:t>ⲣ</w:t>
      </w:r>
      <w:r>
        <w:rPr/>
        <w:t>쏂⍷眽ぉ쌵䙮夫奂싃</w:t>
      </w:r>
      <w:r>
        <w:rPr/>
        <w:t>ꦮ</w:t>
      </w:r>
      <w:r>
        <w:rPr/>
        <w:t>幦⒬⩌斏偈⍒㵤㏎ね慁慬ㅉ㙃䤴䵒</w:t>
      </w:r>
      <w:r>
        <w:rPr/>
        <w:t>꧂</w:t>
      </w:r>
      <w:r>
        <w:rPr/>
        <w:t>奋숮깸溘⩨橤䑈⍄</w:t>
      </w:r>
      <w:r>
        <w:rPr/>
        <w:t>ꤲ</w:t>
      </w:r>
      <w:r>
        <w:rPr/>
        <w:t>䤫捾瀴幒眯녦곂쵥깭獟淂剤颵䅾偦딩顢䅱煖婉䦩單坠</w:t>
      </w:r>
      <w:r>
        <w:rPr/>
        <w:t>⠪☤╵</w:t>
      </w:r>
      <w:r>
        <w:rPr/>
        <w:t>磂片⥎</w:t>
      </w:r>
      <w:r>
        <w:rPr/>
        <w:t>ⵂ</w:t>
      </w:r>
      <w:r>
        <w:rPr/>
        <w:t>猨⥆䭎獲䷂䇂潲䆩㥃榩楹厣딥獖䘳匸䫂㏂䢩彠㵳</w:t>
      </w:r>
      <w:r>
        <w:rPr/>
        <w:t>ⱍ</w:t>
      </w:r>
      <w:r>
        <w:rPr/>
        <w:t>ꏂ녁㵁⩃牸싍樵㐩繤敚</w:t>
      </w:r>
      <w:r>
        <w:rPr/>
        <w:t>ⱄ</w:t>
      </w:r>
      <w:r>
        <w:rPr/>
        <w:t>啨惂半兘걧䑨吴ꅃ㘣啮ㅚ梩獇䒮昨ꄨ窵䬴縪秂灄栭⵬䑓깬伬散棂碥悘㬨扥瀲</w:t>
      </w:r>
      <w:r>
        <w:rPr/>
        <w:t>ꔮ</w:t>
      </w:r>
      <w:r>
        <w:rPr/>
        <w:t>㍟瀱䴲轕氵격䴺♎䰪呏棂太扎梵塁刣겮䩀슥⑄숭䍌䩡橣꺥晲呭깓㏂㝀⩉䙃婅䔹</w:t>
      </w:r>
      <w:r>
        <w:rPr/>
        <w:t>ꕅ</w:t>
      </w:r>
      <w:r>
        <w:rPr/>
        <w:t>숹떩㉏㵱顔噑䀸⾩歲쉈㚏㕫汍敕塷⽚䉶</w:t>
      </w:r>
      <w:r>
        <w:rPr/>
        <w:t>ꤩ</w:t>
      </w:r>
      <w:r>
        <w:rPr/>
        <w:t>䝶䃂䍖䨴쉰슣殡쉁슘夲樮啡槂⭅╧㕢쉰</w:t>
      </w:r>
      <w:r>
        <w:rPr/>
        <w:t>ꕒ</w:t>
      </w:r>
      <w:r>
        <w:rPr/>
        <w:t>畓촣䉖⽫䯂㯂氶䞩䙍䃂瞿幵㙯㐪䍄樥㪡ꍄ㡢</w:t>
      </w:r>
      <w:r>
        <w:rPr/>
        <w:t>⣂</w:t>
      </w:r>
      <w:r>
        <w:rPr/>
        <w:t>㍥䵮䭊㜳⑌⹎恔㍍⌶桭䥱便䉏녮쉓猸갴獣倪焯柍橯娻佶쉷浇据幹숺洹洪䳂䬫唪ꅰ뗂瑭繊슩갰娦猻㕱⥇숴쵇㐊ꍘ썴숻懂偪쉩㕇䈫䠫㵺㴥坍櫂㠮䙮싂啪⑏䀯숳畭䝡余䥸넴申떩</w:t>
      </w:r>
      <w:r>
        <w:rPr/>
        <w:t>ⶮ</w:t>
      </w:r>
      <w:r>
        <w:rPr/>
        <w:t>栽슡樺偵㌨㬱敮쉫前㑳祗쉘숭䝭⤪冩䞵</w:t>
      </w:r>
      <w:r>
        <w:rPr/>
        <w:t>ꕘ</w:t>
      </w:r>
      <w:r>
        <w:rPr/>
        <w:t>奠录瀽煣쎩싂쉇毂긶畒췂呦층徥뼹㏂呴硐䑓煈䉵⫂婀欹</w:t>
      </w:r>
      <w:r>
        <w:rPr/>
        <w:t>ⱂ</w:t>
      </w:r>
      <w:r>
        <w:rPr/>
        <w:t>ッ㫂癬嗂⛃䳍卯朤뼻숣恐䅮硞䗂</w:t>
      </w:r>
      <w:r>
        <w:rPr/>
        <w:t>ꕂꦏ</w:t>
      </w:r>
      <w:r>
        <w:rPr/>
        <w:t>뭊瘹弹䛎瑀㐬燂䖮컂ヂ淂摠♣撻䋂숩뿂御䂮剠幇䙯呚匮婚䱌ꌪ䭗え䪵亥轴䱎㙐⍦쉃撵뿎奩䅎컂䦱極扦癃</w:t>
      </w:r>
      <w:r>
        <w:rPr/>
        <w:t>⢩</w:t>
      </w:r>
      <w:r>
        <w:rPr/>
        <w:t>瀮獘樽䩬쉣㩧믃뭥썰쉬꥞㭑䨩牡噺穴</w:t>
      </w:r>
      <w:r>
        <w:rPr/>
        <w:t>ⱑ♢</w:t>
      </w:r>
      <w:r>
        <w:rPr/>
        <w:t>㡎幩硆摐琦滂ꍇ樰</w:t>
      </w:r>
      <w:r>
        <w:rPr/>
        <w:t>꧂␲</w:t>
      </w:r>
      <w:r>
        <w:rPr/>
        <w:t>煶썆橬㥃䄤⾮辘⺬쉗櫂㕫幌⽰汉ꅪ䉩び掱嚥嫂뭑䅧㎩湚丹梵猨䙪仂㉟卌し㨣습</w:t>
      </w:r>
      <w:r>
        <w:rPr/>
        <w:t>ꕗ</w:t>
      </w:r>
      <w:r>
        <w:rPr/>
        <w:t>䉐幃㙍兇䙐繹㒮璮╶㦘⫂湦兂剷啾噃晱</w:t>
      </w:r>
      <w:r>
        <w:rPr/>
        <w:t>⡾</w:t>
      </w:r>
      <w:r>
        <w:rPr/>
        <w:t>䔹剴殏佪埂摴歍䠹䀫깊䩢</w:t>
      </w:r>
      <w:r>
        <w:rPr/>
        <w:t>ꕧ</w:t>
      </w:r>
      <w:r>
        <w:rPr/>
        <w:t>㤱㌶㝯⍋㕲⽮癬旂塃촱颣页걶椷の眩쉭싂걃㙲䡪㜹ꎩ⤦</w:t>
      </w:r>
      <w:r>
        <w:rPr/>
        <w:t>ꕴ</w:t>
      </w:r>
      <w:r>
        <w:rPr/>
        <w:t>彃</w:t>
      </w:r>
      <w:r>
        <w:rPr/>
        <w:t>꧂</w:t>
      </w:r>
      <w:r>
        <w:rPr/>
        <w:t>啭⨶斬歲䕶抩</w:t>
      </w:r>
      <w:r>
        <w:rPr/>
        <w:t>ⵉ</w:t>
      </w:r>
      <w:r>
        <w:rPr/>
        <w:t>䥫䝗쉥</w:t>
      </w:r>
      <w:r>
        <w:rPr/>
        <w:t>⡢</w:t>
      </w:r>
      <w:r>
        <w:rPr/>
        <w:t>㠹쉘Ⓜ曂汏礵</w:t>
      </w:r>
      <w:r>
        <w:rPr/>
        <w:t>ⵄ</w:t>
      </w:r>
      <w:r>
        <w:rPr/>
        <w:t>摀갬㉚権ꅉ颡⦡ꥡ㠥슻悵ㅫ숸恗ㅆ恪䓂䝨쉵傥㈹㥩䩢琥녥䵰㙣枣ꥠ슱⫂⤷枵咮捏뽎㈸剣⹆⨬䞩㟍䉚슬딪涻盂こ⩅槍⩂啢슏䙠㭹숴奱瀭塋楱쉞곂兖쉾欭슬ㅙ溩㦡땴숸쉔⌦樶䬽噬夰朸䜩匤놡㍐佟攮</w:t>
      </w:r>
      <w:r>
        <w:rPr/>
        <w:t>ꦮ</w:t>
      </w:r>
      <w:r>
        <w:rPr/>
        <w:t>席催奭犘䘣う쵇樱别戺쉯敓椳딤弩窩♀权⚩䴪쉳光⍢捸啺깍頤汑氣</w:t>
      </w:r>
      <w:r>
        <w:rPr/>
        <w:t>ꥇ</w:t>
      </w:r>
      <w:r>
        <w:rPr/>
        <w:t>䙚⬣輲祾㙡㥆佲숲乕⯂놥䕱䱢싂啕㣃昬쉃㑑ꍂ彌橇儨幓싂䥇喿扴깇䧂⾏</w:t>
      </w:r>
      <w:r>
        <w:rPr/>
        <w:t>ⴺ♨</w:t>
      </w:r>
      <w:r>
        <w:rPr/>
        <w:t>쉵斩쉩뽙䉇ꅍ㋃働参輩㪩䵪䴷䍞摾긫烂琯⭧祖攦㔯桏灣卐浺䑘쉎ꄳ숱礷䰪湭櫂㵷뽦⬹쉫</w:t>
      </w:r>
      <w:r>
        <w:rPr/>
        <w:t>ꥅ⩖</w:t>
      </w:r>
      <w:r>
        <w:rPr/>
        <w:t>偎䜹䱯䗂獇䭵位烂㍞쉧떩</w:t>
      </w:r>
      <w:r>
        <w:rPr/>
        <w:t>⡾</w:t>
      </w:r>
      <w:r>
        <w:rPr/>
        <w:t>偰⤦</w:t>
      </w:r>
      <w:r>
        <w:rPr/>
        <w:t>⡔</w:t>
      </w:r>
      <w:r>
        <w:rPr/>
        <w:t>쉦嫂幢李捗㈪쉦촵</w:t>
      </w:r>
      <w:r>
        <w:rPr/>
        <w:t>Ⱖ</w:t>
      </w:r>
      <w:r>
        <w:rPr/>
        <w:t>숴쉕</w:t>
      </w:r>
      <w:r>
        <w:rPr/>
        <w:t>ꦘ</w:t>
      </w:r>
      <w:r>
        <w:rPr/>
        <w:t>殘㨽쉡딭か畍橭쉣䐹劬㡭久쉡壂ꥡ䎿爵埃슡天㬬㝤揎㙃⭅渊皱稨쉵⪮㇂껂嘨㥹䵲摶♀湍췂桅楍玩⨸⥘䥴</w:t>
      </w:r>
      <w:r>
        <w:rPr/>
        <w:t>ⱞ</w:t>
      </w:r>
      <w:r>
        <w:rPr/>
        <w:t>绂恚爣噕其佔쉊摢⿂何彋恌쉑쉇☰䮡癗⽎墩㘳礬긯⭤䕓烂⥺㤫⥀</w:t>
      </w:r>
      <w:r>
        <w:rPr/>
        <w:t>⢵</w:t>
      </w:r>
      <w:r>
        <w:rPr/>
        <w:t>곂㛃䠵恔縵潘쉢걫</w:t>
      </w:r>
      <w:r>
        <w:rPr/>
        <w:t>⣂ⲿ</w:t>
      </w:r>
      <w:r>
        <w:rPr/>
        <w:t>쉶勂䕮御䷂䑆걶슏</w:t>
      </w:r>
      <w:r>
        <w:rPr/>
        <w:t>ꕥ</w:t>
      </w:r>
      <w:r>
        <w:rPr/>
        <w:t>뽆稭쉴竂瘩椨⭮彪숺쉮搹쉠乃奐⏂숫硩⪥㝀瑾ぺ炮⍢</w:t>
      </w:r>
      <w:r>
        <w:rPr/>
        <w:t>ⰻ꥾</w:t>
      </w:r>
      <w:r>
        <w:rPr/>
        <w:t>敓乣촦橂顔捪슩䥨义⭢伥摊╚惎쉬割</w:t>
      </w:r>
      <w:r>
        <w:rPr/>
        <w:t>ꥌ</w:t>
      </w:r>
      <w:r>
        <w:rPr/>
        <w:t>䒥橋䬵煵䵏놻䡲䛂䑒牆ꄸ何匸☶奮뿂숮本㈪堷矂恶숴坢㝊偶⾿숭丷곃徘彥沵숦縤擂캘珃쉣凂渦嘦瀩䆏圻ꥰ免䄫</w:t>
      </w:r>
      <w:r>
        <w:rPr/>
        <w:t>ⵈ</w:t>
      </w:r>
      <w:r>
        <w:rPr/>
        <w:t>쉯祇써拂묬棂厡츤へ纥싂㓂暱쉓仂穏숣쉶潣㨺橨儤㈴祐歯걳払충⫂䞬墻息╮娫神煭㙷昶넹⫂ㅵ摰䩳뭞⑹嚡繸塄幌啦떏乍⑧洹ꏂ뽦䘲唭搱乭뽳杗숥䑅債杉⭬䩥太䕐㍫㍱瀱爰䡪嚣ㅆ칭當쉆桷</w:t>
      </w:r>
      <w:r>
        <w:rPr/>
        <w:t>꧍</w:t>
      </w:r>
      <w:r>
        <w:rPr/>
        <w:t>쉙䭌瑎傥湾㭞ぉ汰恀顢彀㑩☻쉉䙞輩䩶⸲正⿂䄽ㅗ繮听㡁䘩䮘撩㩹㭩䜱朳䍰獑惂숬뭨깨⍮깏쉀坦䴮嘩㍣䠵楞⵺洦歒㮡⍁扳⿂敳슩⨣煴挩</w:t>
      </w:r>
      <w:r>
        <w:rPr/>
        <w:t>ⵕ</w:t>
      </w:r>
      <w:r>
        <w:rPr/>
        <w:t>歘摦栶㤮䵨ꌳな쉅潂숤⹵⻃슮⴦㥙奁쉮⹟䨯ぷ</w:t>
      </w:r>
      <w:r>
        <w:rPr/>
        <w:t>ⷂ</w:t>
      </w:r>
      <w:r>
        <w:rPr/>
        <w:t>㔭帣⨷䕴㕚㨲㜦</w:t>
      </w:r>
      <w:r>
        <w:rPr/>
        <w:t>ꕾ</w:t>
      </w:r>
      <w:r>
        <w:rPr/>
        <w:t>믂⍊䙍䜮坚땗㚮唷歩ㅢ仍掮녃欪僂兣</w:t>
      </w:r>
      <w:r>
        <w:rPr/>
        <w:t>ꕞ</w:t>
      </w:r>
      <w:r>
        <w:rPr/>
        <w:t>⼺礵쉐걌꥗䓂⯂⼸䵘⩈쉤</w:t>
      </w:r>
      <w:r>
        <w:rPr/>
        <w:t>ⰸ</w:t>
      </w:r>
      <w:r>
        <w:rPr/>
        <w:t>쉪猴竂슬䘲僎珂璱</w:t>
      </w:r>
      <w:r>
        <w:rPr/>
        <w:t>ꔭ</w:t>
      </w:r>
      <w:r>
        <w:rPr/>
        <w:t>柂繏纬╈打녏㮬慩녊淂游쉍㍅㷂湺穸♚淂쉊㞏䰭慩轞灙离ꄬⒻꎱ쉴顎轁ꥲ싂ꍸ곂夷乴噘圸䡟湪ꏂ轧ꎮ⵪뭷⑳</w:t>
      </w:r>
      <w:r>
        <w:rPr/>
        <w:t>ꤻ</w:t>
      </w:r>
      <w:r>
        <w:rPr/>
        <w:t>ガ厮㭶ꥮ弮畵䑧坏祤</w:t>
      </w:r>
      <w:r>
        <w:rPr/>
        <w:t>⡙</w:t>
      </w:r>
      <w:r>
        <w:rPr/>
        <w:t>本숵暱桺</w:t>
      </w:r>
      <w:r>
        <w:rPr/>
        <w:t>ꔪ</w:t>
      </w:r>
      <w:r>
        <w:rPr/>
        <w:t>猺溩呡㎬䡶㉞偌搬䱮昪</w:t>
      </w:r>
      <w:r>
        <w:rPr/>
        <w:t>⠺</w:t>
      </w:r>
      <w:r>
        <w:rPr/>
        <w:t>垩䐹矂쉂怪䁘獟織ネ狂廎眹狍疡瘮㈥珂⼬橂攴</w:t>
      </w:r>
      <w:r>
        <w:rPr/>
        <w:t>꧂</w:t>
      </w:r>
      <w:r>
        <w:rPr/>
        <w:t>㇂컂汮쉭</w:t>
      </w:r>
      <w:r>
        <w:rPr/>
        <w:t>ⱚ</w:t>
      </w:r>
      <w:r>
        <w:rPr/>
        <w:t>깷숯〽쉵</w:t>
      </w:r>
      <w:r>
        <w:rPr/>
        <w:t>ⰽ</w:t>
      </w:r>
      <w:r>
        <w:rPr/>
        <w:t>夣㎱䑫磂㙚琭뗍卄为䬤樹䬪兡⌺쉋⍾灋㭟磍昦갪祵䤲䅎곍뼴疻䫂桀꥕㈺扞勍剄䍞슮캩珃上副숺剂녚⩬䴮</w:t>
      </w:r>
      <w:r>
        <w:rPr/>
        <w:t>ꗂ</w:t>
      </w:r>
      <w:r>
        <w:rPr/>
        <w:t>秂䱰</w:t>
      </w:r>
      <w:r>
        <w:rPr/>
        <w:t>ꦮ</w:t>
      </w:r>
      <w:r>
        <w:rPr/>
        <w:t>㍳숵䇂㵹걗犮愰乣䎿捞䥞牮㌴八癆⭘湐摄슻췂썐쏂穩⑨숸炘䩇⿂䄵稥쉚瓂⨨飂♘⌥⿂⼴婮ꄭ䥫㭐剈썫䰷녡싂㕑㝭嗃䎿〤穂㝃숱ꆥ䑙䈪剌灇⽦㮡쉬眶䤳</w:t>
      </w:r>
      <w:r>
        <w:rPr/>
        <w:t>ꤨ</w:t>
      </w:r>
      <w:r>
        <w:rPr/>
        <w:t>ⰷ</w:t>
      </w:r>
      <w:r>
        <w:rPr/>
        <w:t>繤䝠堣뮻</w:t>
      </w:r>
      <w:r>
        <w:rPr/>
        <w:t>ꕖ</w:t>
      </w:r>
      <w:r>
        <w:rPr/>
        <w:t>咿</w:t>
      </w:r>
      <w:r>
        <w:rPr/>
        <w:t>ⷂ</w:t>
      </w:r>
      <w:r>
        <w:rPr/>
        <w:t>䒩땨硷窮扢</w:t>
      </w:r>
      <w:r>
        <w:rPr/>
        <w:t>⢱</w:t>
      </w:r>
      <w:r>
        <w:rPr/>
        <w:t>佃牤쉭⩦ち䄤䩱⥍䍷潆㉭侬ꍹꌩ뭘タ슩숬䀭㑪☭긪恎뭷쉳爳癕䉳ꥹ⩊䊬癶㑑㝇懍憿⑈㍊㥲甯灖슩䊩攵猵歓灡睲䈩쉧</w:t>
      </w:r>
      <w:r>
        <w:rPr/>
        <w:t>ꤨ⸵</w:t>
      </w:r>
      <w:r>
        <w:rPr/>
        <w:t>썾뭔䬬畳깖ꇂ䥾卆䧂䜲椩祑佩쉉쉮♥轾䝓ꆡ</w:t>
      </w:r>
      <w:r>
        <w:rPr/>
        <w:t>ꗂ</w:t>
      </w:r>
      <w:r>
        <w:rPr/>
        <w:t>ꍓ剌숪噬弸嫂걢⼺塏歉䶱決⩐揂挰䗂䑳⛎숨旍湫纣䌵㶡ㆮ싂㉅㭨䭾ꎻ컂䘷⹅╣䱂繲쉺绂夵䡉呌ꌫ娷</w:t>
      </w:r>
      <w:r>
        <w:rPr/>
        <w:t>ⲩ</w:t>
      </w:r>
      <w:r>
        <w:rPr/>
        <w:t>炩繑칸顔瑁稪䕺幸归乺癖䭫爣婤ꎣ䆥栵</w:t>
      </w:r>
      <w:r>
        <w:rPr/>
        <w:t>ꦏ</w:t>
      </w:r>
      <w:r>
        <w:rPr/>
        <w:t>瞣㡮싂䱴쉨䌴琨㡈睵穴</w:t>
      </w:r>
      <w:r>
        <w:rPr/>
        <w:t>ꕰ⪵</w:t>
      </w:r>
      <w:r>
        <w:rPr/>
        <w:t>㕱김つ㵉溩婋ꅤ╵䑁뭮⑲墏㞏㪿敷旍慫갵揂썺汤숪璿澿瓎潑婤旎쉲敉窥㞡䣂</w:t>
      </w:r>
      <w:r>
        <w:rPr/>
        <w:t>ꖥ</w:t>
      </w:r>
      <w:r>
        <w:rPr/>
        <w:t>敄癖徻뽱⻂潌䑭쉵㍠쏂䡱♈⬷礤뽧ざ</w:t>
      </w:r>
      <w:r>
        <w:rPr/>
        <w:t>ꥉ</w:t>
      </w:r>
      <w:r>
        <w:rPr/>
        <w:t>咮㙵䍭唪㝠瑶恭䌣</w:t>
      </w:r>
      <w:r>
        <w:rPr/>
        <w:t>⡖</w:t>
      </w:r>
      <w:r>
        <w:rPr/>
        <w:t>⼭䏎☮睶숮쵕㍴㭧癱獵榩究䐨녺䁗䍺㙩</w:t>
      </w:r>
      <w:r>
        <w:rPr/>
        <w:t>Ⱜ</w:t>
      </w:r>
      <w:r>
        <w:rPr/>
        <w:t>䅍牷⹁棂쉠濎䐩넻柃癐䍵汮⩵뽪⩡厩ꅲ轳⽠䜹焮䭈㙞核뭙</w:t>
      </w:r>
      <w:r>
        <w:rPr/>
        <w:t>⡩</w:t>
      </w:r>
      <w:r>
        <w:rPr/>
        <w:t>嗂櫍㤹㗂䜭幗숥扁泂㣂㩧⫂溡䁐瑯䀳⪻뼰쉂楬䲮浺</w:t>
      </w:r>
      <w:r>
        <w:rPr/>
        <w:t>Ⱶ</w:t>
      </w:r>
      <w:r>
        <w:rPr/>
        <w:t>燃狂㕱儱䐩쉅敤믂忂妮넳딯㤲ꄦ䕊戶싎⽯</w:t>
      </w:r>
      <w:r>
        <w:rPr/>
        <w:t>⡳</w:t>
      </w:r>
      <w:r>
        <w:rPr/>
        <w:t>柂</w:t>
      </w:r>
      <w:r>
        <w:rPr/>
        <w:t>ⱥ⤲</w:t>
      </w:r>
      <w:r>
        <w:rPr/>
        <w:t>ꕓ</w:t>
      </w:r>
      <w:r>
        <w:rPr/>
        <w:t>忂柃繱쉙뭥쉚䡟晸⍚쉙╲畸砨僂ꍱ싂嫎圩汾ꍱ䉗䱷ꎿ싂刱</w:t>
      </w:r>
      <w:r>
        <w:rPr/>
        <w:t>ꖡ</w:t>
      </w:r>
      <w:r>
        <w:rPr/>
        <w:t>䝵べ㧂㯂㦥㩓⵹껂䍁</w:t>
      </w:r>
      <w:r>
        <w:rPr/>
        <w:t>ⴻ</w:t>
      </w:r>
      <w:r>
        <w:rPr/>
        <w:t>䰹䩱䭈㝆춮摆쉡幱氹㜽</w:t>
      </w:r>
      <w:r>
        <w:rPr/>
        <w:t>ꕐ</w:t>
      </w:r>
      <w:r>
        <w:rPr/>
        <w:t>猤歠⨬牎⩹竂㭩䁾ꍅ갮䄭瑚ꅀ灂戲儹⹰畱╇偔㣂愬䝀䔫쉀単塗䀣ꥮ깨㟂䓂泂슬殥捷㍉癱玡椪䝞쉴⫂揍榡⻂祀䊏㥈曂슬眻㭀佷숦⹱</w:t>
      </w:r>
      <w:r>
        <w:rPr/>
        <w:t>⢻</w:t>
      </w:r>
      <w:r>
        <w:rPr/>
        <w:t>坡딣䌴䁗♯ꥣꌦ㭩枡</w:t>
      </w:r>
      <w:r>
        <w:rPr/>
        <w:t>Ⳃ</w:t>
      </w:r>
      <w:r>
        <w:rPr/>
        <w:t>㡐䵈呟京䭗繢䡣恇嗂礥䴶漊㮬㉵㜰噰恾䙬䵄摢깣⭫㘬꥗憵氶主㑡昮洤숲쉀㥳ꅐ쉧憡䑤楂㶵┱쉹ㆱ優䍲㑶じ䵦꥙숴暬ꍀ걋㠮獆☭␪⏂䦵整쉡晹숬汇携ㅌ쉰쉪⍋칧喵☨楞⩣噏挤璣숫㣂睉獕傣癟春硓東嚬兊殻垱瑶ꆬ⫃椤䝨暥〪㬳ꍑ顥啐并䀽姂穕┬숸⼫呬䜮싎散抬界녤쉺쉹⌳顓瑌╰쉋绂欮</w:t>
      </w:r>
      <w:r>
        <w:rPr/>
        <w:t>ꔪ</w:t>
      </w:r>
      <w:r>
        <w:rPr/>
        <w:t>户㒿㎬㭀轵⍾ꍓ奖纬┭瀴砩桾쉬狂㙏杕뾻䇂䑢丱捷䩒べ潳</w:t>
      </w:r>
      <w:r>
        <w:rPr/>
        <w:t>ꤲ</w:t>
      </w:r>
      <w:r>
        <w:rPr/>
        <w:t>뇂是⒬</w:t>
      </w:r>
      <w:r>
        <w:rPr/>
        <w:t>ⱇ</w:t>
      </w:r>
      <w:r>
        <w:rPr/>
        <w:t>擂穩佣䥠⨲偣哂⼫ㅄ轃</w:t>
      </w:r>
      <w:r>
        <w:rPr/>
        <w:t>ⶮ</w:t>
      </w:r>
      <w:r>
        <w:rPr/>
        <w:t>䵬惂漴</w:t>
      </w:r>
      <w:r>
        <w:rPr/>
        <w:t>⣂</w:t>
      </w:r>
      <w:r>
        <w:rPr/>
        <w:t>啓쉮朴⍆넪슏剨뗂䭒圷页溻摹姂♶싍樶쉮愨竂录䒘싂㨺癹䬩</w:t>
      </w:r>
      <w:r>
        <w:rPr/>
        <w:t>ꔹ</w:t>
      </w:r>
      <w:r>
        <w:rPr/>
        <w:t>뭉晌杧ꍑ㤭䳍⭘炩</w:t>
      </w:r>
      <w:r>
        <w:rPr/>
        <w:t>ⶬ</w:t>
      </w:r>
      <w:r>
        <w:rPr/>
        <w:t>뇂</w:t>
      </w:r>
      <w:r>
        <w:rPr/>
        <w:t>ꥈ</w:t>
      </w:r>
      <w:r>
        <w:rPr/>
        <w:t>慍狃䵹杤慡㙤漴숶슣㍔愵䆥쉶瑧땁㖿ㅹ婖欥뽗轕硔ꌭ䔹瑰</w:t>
      </w:r>
      <w:r>
        <w:rPr/>
        <w:t>꤯</w:t>
      </w:r>
      <w:r>
        <w:rPr/>
        <w:t>ꥴ⴬䶥㑴칞橒㡊</w:t>
      </w:r>
      <w:r>
        <w:rPr/>
        <w:t>Ⱙ⯂</w:t>
      </w:r>
      <w:r>
        <w:rPr/>
        <w:t>긯㩖晴䩶䪩䤺枮췂⩧柍呉檻丰쌬촭轁㗍瑑쉮䐸쉪쏃幦㥷䙖㗂浔甽⨹䅇䫂捅何䪡氩㝄汧汏㑥氥熮䌣쎩쉩睴⨷轉녑⽎咵㬱汤ꍹ啰圦坋皡䝶⍮怱㫂ㅥ〮䅯䶬</w:t>
      </w:r>
      <w:r>
        <w:rPr/>
        <w:t>ꕞ</w:t>
      </w:r>
      <w:r>
        <w:rPr/>
        <w:t>䤳䁆楨䍤쉀슬磂䂣䤨⽞瑸樮칷午頪묱嘯숸ꆏ共꺩䭟㠰梿疵㥓</w:t>
      </w:r>
      <w:r>
        <w:rPr/>
        <w:t>ꕥꤴ</w:t>
      </w:r>
      <w:r>
        <w:rPr/>
        <w:t>쉔濂瓃싍娥⥖</w:t>
      </w:r>
      <w:r>
        <w:rPr/>
        <w:t>ⱅ</w:t>
      </w:r>
      <w:r>
        <w:rPr/>
        <w:t>汳긨敦⍮⩬损⥆쉸戦㋂䓂⨸㇎礥숭嘶牶ㄵ┯⏂ㅧ⑈卧侩뿂晕쉵䝒帤洹椦塈⩂</w:t>
      </w:r>
      <w:r>
        <w:rPr/>
        <w:t>ⱓ</w:t>
      </w:r>
      <w:r>
        <w:rPr/>
        <w:t>圣숮숦㦩䁭╍䃂쉐庬䍗녬睰啣䍯歱䙐</w:t>
      </w:r>
      <w:r>
        <w:rPr/>
        <w:t>Ⳃ</w:t>
      </w:r>
      <w:r>
        <w:rPr/>
        <w:t>掬⮮秂⥆츦㑰⩦慆쵸㭞楴뽾焣⍂⵷꺣쵙䑆澮乓㘨䝆㕰䡚潒潟⩄唶却㴯庻숴䉯乎㙍깯ꍟ㵪辘♖㫂㴹뽮썎橂癇牤伭땁쉢灯睹頥捧</w:t>
      </w:r>
      <w:r>
        <w:rPr/>
        <w:t>ꥍ꧂</w:t>
      </w:r>
      <w:r>
        <w:rPr/>
        <w:t>䙩䄹夻숪潷뭮轲╵轐㭀뽆숨啎づ녮䱬</w:t>
      </w:r>
      <w:r>
        <w:rPr/>
        <w:t>ⱟ</w:t>
      </w:r>
      <w:r>
        <w:rPr/>
        <w:t>剱䄬딻㣂쉂㫂慵</w:t>
      </w:r>
      <w:r>
        <w:rPr/>
        <w:t>⢣</w:t>
      </w:r>
      <w:r>
        <w:rPr/>
        <w:t>䥨䳂䝷穋</w:t>
      </w:r>
      <w:r>
        <w:rPr/>
        <w:t>ꔫ</w:t>
      </w:r>
      <w:r>
        <w:rPr/>
        <w:t>⡰</w:t>
      </w:r>
      <w:r>
        <w:rPr/>
        <w:t>䳃䁕楤쏂疘슱湨樥쉵쉃楫㵄쉅捈敡祉佇顸䥇⸪</w:t>
      </w:r>
      <w:r>
        <w:rPr/>
        <w:t>ⴽ</w:t>
      </w:r>
      <w:r>
        <w:rPr/>
        <w:t>쉨㍋㵢㌷딪䝏歚㝵믂䲩⵪⩶쉟䵳䙵乹⩑橫⹀洣ꅢ숊头㕋乀䡥ꆱ轖绂⶿쉘橓</w:t>
      </w:r>
      <w:r>
        <w:rPr/>
        <w:t>⣃</w:t>
      </w:r>
      <w:r>
        <w:rPr/>
        <w:t>쉍䘣塙晖䡅桴캱奖株ꅊ滂㨣䱞䆻癯䒩⸽眤盂㕁䵟</w:t>
      </w:r>
      <w:r>
        <w:rPr/>
        <w:t>⠰</w:t>
      </w:r>
      <w:r>
        <w:rPr/>
        <w:t>ꦬ</w:t>
      </w:r>
      <w:r>
        <w:rPr/>
        <w:t>甤亿䭙係斩硶ㅌ뗂䬨填啘浥㩪織䋎</w:t>
      </w:r>
      <w:r>
        <w:rPr/>
        <w:t>ꤺ</w:t>
      </w:r>
      <w:r>
        <w:rPr/>
        <w:t>湾⿎㍄쵍燎䬽味뽭獔썇⥸獖㝌㝴繕庬媱㔭䵠딯㤱灴窣䆮쉪⩠</w:t>
      </w:r>
      <w:r>
        <w:rPr/>
        <w:t>ⵤ</w:t>
      </w:r>
      <w:r>
        <w:rPr/>
        <w:t>渰矂촰걂啥矂䭇噕亿⻎硓頬</w:t>
      </w:r>
      <w:r>
        <w:rPr/>
        <w:t>ꔸ</w:t>
      </w:r>
      <w:r>
        <w:rPr/>
        <w:t>伳갹㜻敢洶犩熿묮㍷捎漦䫂쉶㒏䐬㵭湍灬</w:t>
      </w:r>
      <w:r>
        <w:rPr/>
        <w:t>ⴻ</w:t>
      </w:r>
      <w:r>
        <w:rPr/>
        <w:t>숪䤨飂汨⽆㉴惂㚘䵥㥺뾵䨺슿睂偞⭭泂獌渹剂兌쉂</w:t>
      </w:r>
      <w:r>
        <w:rPr/>
        <w:t>ꦩ</w:t>
      </w:r>
      <w:r>
        <w:rPr/>
        <w:t>敘灶</w:t>
      </w:r>
      <w:r>
        <w:rPr/>
        <w:t>ⱬ</w:t>
      </w:r>
      <w:r>
        <w:rPr/>
        <w:t>獄⽙┮⩚ㅨ䢱</w:t>
      </w:r>
      <w:r>
        <w:rPr/>
        <w:t>ꥍ⩪</w:t>
      </w:r>
      <w:r>
        <w:rPr/>
        <w:t>忍㉍穦飂숴쵦曂恢穏㨣捪䱠堸䓂潦捷ꇎ奭⒩쉟⑞䕮顀睩숥⽟㤦겥뼨䚣䁊☯権璱쉊⭥뽙硶췂橫싍䑰</w:t>
      </w:r>
      <w:r>
        <w:rPr/>
        <w:t>⠽</w:t>
      </w:r>
      <w:r>
        <w:rPr/>
        <w:t>坪䑪쵦硄⑑쉥婤쉆⨭竂嘥긺㚮곍⩯惂嗂⩧⨨厩</w:t>
      </w:r>
      <w:r>
        <w:rPr/>
        <w:t>⢩</w:t>
      </w:r>
      <w:r>
        <w:rPr/>
        <w:t>奖쉬㭚猶⩰䙣䥣㕍奀溱쉫慘㠲參컂頳並乲⹀䥭췎㡭嘵硍</w:t>
      </w:r>
      <w:r>
        <w:rPr/>
        <w:t>꧂</w:t>
      </w:r>
      <w:r>
        <w:rPr/>
        <w:t>塃扬砷撘挽䬦傘噷嚥南떘㎮㉦捱珂⴫㑣嘲頺쉨炡놩吮</w:t>
      </w:r>
      <w:r>
        <w:rPr/>
        <w:t>ꕯ</w:t>
      </w:r>
      <w:r>
        <w:rPr/>
        <w:t>䉆䮡㪩㉸痂☦奷椭倥⽂◂掱숺䆬쉶瑉橦繹⾻⍈䨪쵓剞婋㷂儺</w:t>
      </w:r>
      <w:r>
        <w:rPr/>
        <w:t>ꔺ</w:t>
      </w:r>
      <w:r>
        <w:rPr/>
        <w:t>彙沵ㆡ䝧濂㤦칅唰㬽晧啮䜦꺬䑾䬵䠮싍琯⬻뿂㍑樵泂穎㉌㟂뮮焵䰯煓扏䊥⽎䡶쉀갯炱䳂祸䇂䍚싂䁂佸㨫碬㥀乹勂╤⍦ㅑ㭵㐩嘲健⩳</w:t>
      </w:r>
      <w:r>
        <w:rPr/>
        <w:t>⠽</w:t>
      </w:r>
      <w:r>
        <w:rPr/>
        <w:t>砭倹㍎☪㉥卐녯땫㝱煲㩚ꥰ轨䐴⌵䴽獰문䅐쉉壂숭㑎飂獗捂</w:t>
      </w:r>
      <w:r>
        <w:rPr/>
        <w:t>ꕨ</w:t>
      </w:r>
      <w:r>
        <w:rPr/>
        <w:t>㟍⚩㕢충强⺣䩡⺘慉䀦擂獮摴桚⤺</w:t>
      </w:r>
      <w:r>
        <w:rPr/>
        <w:t>⠳</w:t>
      </w:r>
      <w:r>
        <w:rPr/>
        <w:t>璬䭹쉙嘩㧂䥧㵅쉦츺ꅡ煱穔稱嗃䅋땡癀悥䴫奰깂慕쉍甩狎♡塮䦣⎘圲䔩撏埃瞵걩慓쉅⩰⭮潁歸䙊頦擂숲晐┮挨</w:t>
      </w:r>
      <w:r>
        <w:rPr/>
        <w:t>꧂Ⓙ</w:t>
      </w:r>
      <w:r>
        <w:rPr/>
        <w:t>电䈦䰱氬痂婾砩쉰숰쉠庻㝅㌤㜨숪䄲쉑縷⨩썮쉱ㅆ䲏戥⺿摢牚䘵幢䖥砭ꍄ</w:t>
      </w:r>
      <w:r>
        <w:rPr/>
        <w:t>ⴽ</w:t>
      </w:r>
      <w:r>
        <w:rPr/>
        <w:t>䕾䍧넺恐⻂搫剒깳㝴㑇쌮⩊摐☫扬佸婈潖犬婷ꍢ䅭捴氻⑇嘭</w:t>
      </w:r>
      <w:r>
        <w:rPr/>
        <w:t>⡂</w:t>
      </w:r>
      <w:r>
        <w:rPr/>
        <w:t>愹浌묹䁦䕍樽噩塄坄嘪樺槂</w:t>
      </w:r>
      <w:r>
        <w:rPr/>
        <w:t>ꤺ</w:t>
      </w:r>
      <w:r>
        <w:rPr/>
        <w:t>숦䅋䡰숰츊뭀䅷樶坟깨⍧⩤啘㐶</w:t>
      </w:r>
      <w:r>
        <w:rPr/>
        <w:t>⣂</w:t>
      </w:r>
      <w:r>
        <w:rPr/>
        <w:t>뼪깧〉㤬㙕〉</w:t>
      </w:r>
      <w:r>
        <w:rPr/>
        <w:t>ꕫ</w:t>
      </w:r>
      <w:r>
        <w:rPr/>
        <w:t>顁쉏汭㭅⪥쉏㢏</w:t>
      </w:r>
      <w:r>
        <w:rPr/>
        <w:t>꧂</w:t>
      </w:r>
      <w:r>
        <w:rPr/>
        <w:t>塸睯䑟斥囍䵺浞㡎湆䠴뇂ꅱ戦㘯䩏揂洹쵂쉭쉩潙숤⩓⪥</w:t>
      </w:r>
      <w:r>
        <w:rPr/>
        <w:t>Ⱚ</w:t>
      </w:r>
      <w:r>
        <w:rPr/>
        <w:t>㬺쉌坖漥</w:t>
      </w:r>
      <w:r>
        <w:rPr/>
        <w:t>ꔹ</w:t>
      </w:r>
      <w:r>
        <w:rPr/>
        <w:t>ꅷ쉵漥剃쏂楏슻㉥哂䑧땢卒杚䇂颏䉦帨쉠垩쉒媵擂</w:t>
      </w:r>
      <w:r>
        <w:rPr/>
        <w:t>ꥐ</w:t>
      </w:r>
      <w:r>
        <w:rPr/>
        <w:t>㝆奉潎湐浚䯃쉰榩숵쉦䵡뭾깐夣⸹位僂䱗匣廃湍쉣</w:t>
      </w:r>
      <w:r>
        <w:rPr/>
        <w:t>ꤣ</w:t>
      </w:r>
      <w:r>
        <w:rPr/>
        <w:t>㑭뮱䥾竎禱係圦</w:t>
      </w:r>
      <w:r>
        <w:rPr/>
        <w:t>⵰</w:t>
      </w:r>
      <w:r>
        <w:rPr/>
        <w:t>쉓쉣喻⥬伮슡쉞儯竍㑞슣⯂</w:t>
      </w:r>
      <w:r>
        <w:rPr/>
        <w:t>ꕩ</w:t>
      </w:r>
      <w:r>
        <w:rPr/>
        <w:t>瑵㤹矂槂㛂싂␫</w:t>
      </w:r>
      <w:r>
        <w:rPr/>
        <w:t>Ⱳ</w:t>
      </w:r>
      <w:r>
        <w:rPr/>
        <w:t>㧂䱘棎▣㤹쉺〉炣坄硈촣䵇</w:t>
      </w:r>
      <w:r>
        <w:rPr/>
        <w:t>ⷍ</w:t>
      </w:r>
      <w:r>
        <w:rPr/>
        <w:t>倰佃ꏂ煤쌽橢捠微땨睗䉖䊣弩</w:t>
      </w:r>
      <w:r>
        <w:rPr/>
        <w:t>ⱦ</w:t>
      </w:r>
      <w:r>
        <w:rPr/>
        <w:t>収</w:t>
      </w:r>
      <w:r>
        <w:rPr/>
        <w:t>⠹</w:t>
      </w:r>
      <w:r>
        <w:rPr/>
        <w:t>圴牔⽚䕪硠⽌㒿뽖녹</w:t>
      </w:r>
      <w:r>
        <w:rPr/>
        <w:t>ꥃ</w:t>
      </w:r>
      <w:r>
        <w:rPr/>
        <w:t>刯煓佲癇땤䃃ꄦ</w:t>
      </w:r>
      <w:r>
        <w:rPr/>
        <w:t>ꕅ</w:t>
      </w:r>
      <w:r>
        <w:rPr/>
        <w:t>㓃勂暻繎䙹儦</w:t>
      </w:r>
      <w:r>
        <w:rPr/>
        <w:t>ꕩ</w:t>
      </w:r>
      <w:r>
        <w:rPr/>
        <w:t>槂㌭唣䪡㙮䴸㙥캩</w:t>
      </w:r>
      <w:r>
        <w:rPr/>
        <w:t>ⱎ</w:t>
      </w:r>
      <w:r>
        <w:rPr/>
        <w:t>ꕳ</w:t>
      </w:r>
      <w:r>
        <w:rPr/>
        <w:t>㑋疵</w:t>
      </w:r>
      <w:r>
        <w:rPr/>
        <w:t>꧂</w:t>
      </w:r>
      <w:r>
        <w:rPr/>
        <w:t>썦澣걘桬</w:t>
      </w:r>
      <w:r>
        <w:rPr/>
        <w:t>ⴣ</w:t>
      </w:r>
      <w:r>
        <w:rPr/>
        <w:t>ꍴ槂牥敗飂숹⍫爪牥堷䁋竂场央⹆㋂</w:t>
      </w:r>
      <w:r>
        <w:rPr/>
        <w:t>꤫</w:t>
      </w:r>
      <w:r>
        <w:rPr/>
        <w:t>瘤杺琷焽堤㝊숭츥갬</w:t>
      </w:r>
      <w:r>
        <w:rPr/>
        <w:t>ꔮ⩈</w:t>
      </w:r>
      <w:r>
        <w:rPr/>
        <w:t>唻瑮托㠽䁲婺숳믎哂䑬杇칰䋎쎩旂뾡◂촺戣캥╲嘽娮쉟㕞敂뽭桓</w:t>
      </w:r>
      <w:r>
        <w:rPr/>
        <w:t>⡰</w:t>
      </w:r>
      <w:r>
        <w:rPr/>
        <w:t>㑅练頰㯂瀣㡡뭺㝋䘫此뗂啦ꍎ剪땭㈥彠啉㯎⭱㌪啥睕椬䱨ㆬ䱚癧曎싂</w:t>
      </w:r>
      <w:r>
        <w:rPr/>
        <w:t>Ⱕ</w:t>
      </w:r>
      <w:r>
        <w:rPr/>
        <w:t>猷쉵䠸幂桘䭘顢䋂旂愪꥔炥慢刺㇂㎘쉄</w:t>
      </w:r>
      <w:r>
        <w:rPr/>
        <w:t>ꕤ</w:t>
      </w:r>
      <w:r>
        <w:rPr/>
        <w:t>䵂傱碱</w:t>
      </w:r>
      <w:r>
        <w:rPr/>
        <w:t>⡅</w:t>
      </w:r>
      <w:r>
        <w:rPr/>
        <w:t>䑧卟畷砻潧槂⚡싂</w:t>
      </w:r>
      <w:r>
        <w:rPr/>
        <w:t>ⵖ</w:t>
      </w:r>
      <w:r>
        <w:rPr/>
        <w:t>ㄫ䨯䙐挷砷敲깬欫㜯䙗剩땆幁쉏碱컎偲⍉싂剅䂩깓掻㝠僂稨坫쉎汁</w:t>
      </w:r>
      <w:r>
        <w:rPr/>
        <w:t>ꥎ</w:t>
      </w:r>
      <w:r>
        <w:rPr/>
        <w:t>噩幖숳䩦伯䝮余슬ꌵ슏礯䤶㨱书䴫</w:t>
      </w:r>
      <w:r>
        <w:rPr/>
        <w:t>ⱚ</w:t>
      </w:r>
      <w:r>
        <w:rPr/>
        <w:t>㉸犡䅦㊱♙䥭㬦檣㵀䡯⥭偈彆㙦䊘쉮䄣慱⩲㭭슥揂佧⥷숩䊵瑮쉷勂쉇煡䥹轘啨氲慣</w:t>
      </w:r>
      <w:r>
        <w:rPr/>
        <w:t>⡡</w:t>
      </w:r>
      <w:r>
        <w:rPr/>
        <w:t>㮱朴㚩무䀤䡧游춵䥇쉐佹呬䮩</w:t>
      </w:r>
      <w:r>
        <w:rPr/>
        <w:t>⡮</w:t>
      </w:r>
      <w:r>
        <w:rPr/>
        <w:t>㬳稺問䲱匱䙲慱칩数숣幮䱨澻甽㞥슩帱숰奞洽┫⼲녫䧂싂㋃㙎䠷廂轤쉟氳춿楴硰攮쉀坃煢塁牣</w:t>
      </w:r>
      <w:r>
        <w:rPr/>
        <w:t>ⲩ</w:t>
      </w:r>
      <w:r>
        <w:rPr/>
        <w:t>彎䤱囍</w:t>
      </w:r>
      <w:r>
        <w:rPr/>
        <w:t>⠬ⱺ</w:t>
      </w:r>
      <w:r>
        <w:rPr/>
        <w:t>狂乗Ⓜ쉯꥗싃㭓硦䩚칖䫂갩奾㔱쉪쉶栶⑋慄呓申</w:t>
      </w:r>
      <w:r>
        <w:rPr/>
        <w:t>ⶻ</w:t>
      </w:r>
      <w:r>
        <w:rPr/>
        <w:t>癆柂ば딪숮⚣係婾♣쵾䩃祦넯嗂捫㴱㝠☣㡂䎮怳㣎㎮汴⤊⮩唷슥칸⍬楧</w:t>
      </w:r>
      <w:r>
        <w:rPr/>
        <w:t>ꕒ</w:t>
      </w:r>
      <w:r>
        <w:rPr/>
        <w:t>勂⮘㊩㬲彶⽔呆歧</w:t>
      </w:r>
      <w:r>
        <w:rPr/>
        <w:t>ꔷ</w:t>
      </w:r>
      <w:r>
        <w:rPr/>
        <w:t>䬦㑺쏂産쉘噂杅炿㕮쵱</w:t>
      </w:r>
      <w:r>
        <w:rPr/>
        <w:t>ꥀ</w:t>
      </w:r>
      <w:r>
        <w:rPr/>
        <w:t>斱殥洪噾繒숱㘮쉵浹ꄰ佬뽠挰컂ㅬ♁溡䝍ꅀ噖</w:t>
      </w:r>
      <w:r>
        <w:rPr/>
        <w:t>ⵓ</w:t>
      </w:r>
      <w:r>
        <w:rPr/>
        <w:t>㢵칟捑㠪⩲伪⹒걁湹⥎湙쉩幑浘瘳⥔쉌厥쉁畆䈨塧ꍊ浠㤬瑞␯濂⍭顳걺⥥础恦☭夻桟株쉇㙙넸뽆䞵쉮攭奘쉫</w:t>
      </w:r>
      <w:r>
        <w:rPr/>
        <w:t>ꦱ⧍</w:t>
      </w:r>
      <w:r>
        <w:rPr/>
        <w:t>冘未歚䡚䨩捋곂숴扑䝎㥷仂</w:t>
      </w:r>
      <w:r>
        <w:rPr/>
        <w:t>ⵖ</w:t>
      </w:r>
      <w:r>
        <w:rPr/>
        <w:t>䙐故浅吺彤债쉶椹㙬垣썢框浠긤걈</w:t>
      </w:r>
      <w:r>
        <w:rPr/>
        <w:t>Ɑ</w:t>
      </w:r>
      <w:r>
        <w:rPr/>
        <w:t>捬쉑㑂갪䍏㉞拂뿂浀녕垬䜵䅩⵴嫂桎䇂楃敟漲㩁䯎㞥⺥梬㝋〪䘥转싂⽀扪煪㕋硠쉹췎噄汋穋⽪堪繸䄸㕚愲僂⑂㫂⩠纻乗⸪抡楂婕뭊圽琸ㅾ쉙녙⌫桙猥灴뭤</w:t>
      </w:r>
      <w:r>
        <w:rPr/>
        <w:t>ꥋ</w:t>
      </w:r>
      <w:r>
        <w:rPr/>
        <w:t>獁썞㝵뽕䙬晩쉹䥦廍輻噈繸䑟ꇂ器</w:t>
      </w:r>
      <w:r>
        <w:rPr/>
        <w:t>ⷂ</w:t>
      </w:r>
      <w:r>
        <w:rPr/>
        <w:t>槂긥䦡剫橐쵕䞿쉅쉡伥珂깣</w:t>
      </w:r>
      <w:r>
        <w:rPr/>
        <w:t>ꥅ</w:t>
      </w:r>
      <w:r>
        <w:rPr/>
        <w:t>唷櫂䙄쵥哂걈</w:t>
      </w:r>
      <w:r>
        <w:rPr/>
        <w:t>ꕂ</w:t>
      </w:r>
      <w:r>
        <w:rPr/>
        <w:t>쉳꥗祰敲䅦䜶긦剘⪘䕐쉮⧂〪啠쉨猸</w:t>
      </w:r>
      <w:r>
        <w:rPr/>
        <w:t>Ⱟ</w:t>
      </w:r>
      <w:r>
        <w:rPr/>
        <w:t>쉐⥥伵䎡熿敶ㅋ吲㡱狂檵┹夽념ꍇ딬畾㌵㴤盂␥⫂䝱㞘泂⹗숶⹋朤숺⧂</w:t>
      </w:r>
      <w:r>
        <w:rPr/>
        <w:t>⡢</w:t>
      </w:r>
      <w:r>
        <w:rPr/>
        <w:t>玣勂稰㕖愮㝆깏땞㠩恍㡚囂㎵슬汴捄繦啍</w:t>
      </w:r>
      <w:r>
        <w:rPr/>
        <w:t>ⰹ⪱</w:t>
      </w:r>
      <w:r>
        <w:rPr/>
        <w:t>珂喱⑳쉃顑슣</w:t>
      </w:r>
      <w:r>
        <w:rPr/>
        <w:t>⣂</w:t>
      </w:r>
      <w:r>
        <w:rPr/>
        <w:t>敱佀挥凂ꍳ♠愦숬</w:t>
      </w:r>
      <w:r>
        <w:rPr/>
        <w:t>⡨␳</w:t>
      </w:r>
      <w:r>
        <w:rPr/>
        <w:t>稭쉩</w:t>
      </w:r>
      <w:r>
        <w:rPr/>
        <w:t>⡹</w:t>
      </w:r>
      <w:r>
        <w:rPr/>
        <w:t>嚥⑑䉘Ⓜ䏂哂쉔睹쵵卆㉒썖숨⮘琳ꌬ쉲쉁숮潤</w:t>
      </w:r>
      <w:r>
        <w:rPr/>
        <w:t>ⴸ</w:t>
      </w:r>
      <w:r>
        <w:rPr/>
        <w:t>丩㵤쉹桯ネ轎浍穋숹ꥩ低䋎睖숮燂積⽡绂쉢练쉫숰僂捗㌬瑅ꍄ婺婺祹捄慥奞㵸쉰</w:t>
      </w:r>
      <w:r>
        <w:rPr/>
        <w:t>ꥇ</w:t>
      </w:r>
      <w:r>
        <w:rPr/>
        <w:t>漪唹毃㘨博䑹슏塣卅势쉐幨쉆⤻睢䱒䙮쉨⒵⚏䰶樬슩♙檻숹䎻么⤵⸤ꆬ㝶僂扺ㅋ媘捙ꅲ갩⨷쉓恖忎啮쉧灠歆敕ㅞ儽</w:t>
      </w:r>
      <w:r>
        <w:rPr/>
        <w:t>ꕍ</w:t>
      </w:r>
      <w:r>
        <w:rPr/>
        <w:t>兯䩶䝞깔扳揂斿㤪㵈辱㤤儫䵫㓂뭑</w:t>
      </w:r>
      <w:r>
        <w:rPr/>
        <w:t>ꤪ</w:t>
      </w:r>
      <w:r>
        <w:rPr/>
        <w:t>䧂㩍</w:t>
      </w:r>
      <w:r>
        <w:rPr/>
        <w:t>⠬</w:t>
      </w:r>
      <w:r>
        <w:rPr/>
        <w:t>ꤪ</w:t>
      </w:r>
      <w:r>
        <w:rPr/>
        <w:t>抬嗂⬰璻␤辬⨩</w:t>
      </w:r>
      <w:r>
        <w:rPr/>
        <w:t>꧂</w:t>
      </w:r>
      <w:r>
        <w:rPr/>
        <w:t>갻畂喩╹扴ぢ녏㭟厬拂䃂쉺ꏂ唭廎旍㖵呭칪쉮䉠㉈折</w:t>
      </w:r>
      <w:r>
        <w:rPr/>
        <w:t>ⵒ</w:t>
      </w:r>
      <w:r>
        <w:rPr/>
        <w:t>슘</w:t>
      </w:r>
      <w:r>
        <w:rPr/>
        <w:t>⢬</w:t>
      </w:r>
      <w:r>
        <w:rPr/>
        <w:t>䙨穄쉡땮䭸捸䆣顭䍡⎻㷎㛃썥⽭煙䄷䍖䡾쵐慅睐쉗숺否숶䅣쉈쉰䁄䔽⼊㡯䱒쉹䒩婅猳⩴填䵩</w:t>
      </w:r>
      <w:r>
        <w:rPr/>
        <w:t>ꤨ</w:t>
      </w:r>
      <w:r>
        <w:rPr/>
        <w:t>泃汈</w:t>
      </w:r>
      <w:r>
        <w:rPr/>
        <w:t>ꕹ</w:t>
      </w:r>
      <w:r>
        <w:rPr/>
        <w:t>싎썱畀倦겱㢩㩞砽⽎䭆뭮浓婨㉃濂쉕䟂癖湟呩婞䅑偙㡢汤䤦丰㨫싂䝶쉨䍂㉶煎쉅平䃂㙄거啇浪䀥へ䦿썮堻⯃</w:t>
      </w:r>
      <w:r>
        <w:rPr/>
        <w:t>ꔪ</w:t>
      </w:r>
      <w:r>
        <w:rPr/>
        <w:t>㠷迂⥑䡭싂쉲䬯䊿썃ㄩ</w:t>
      </w:r>
      <w:r>
        <w:rPr/>
        <w:t>⣃</w:t>
      </w:r>
      <w:r>
        <w:rPr/>
        <w:t>쉃</w:t>
      </w:r>
      <w:r>
        <w:rPr/>
        <w:t>ⱌ</w:t>
      </w:r>
      <w:r>
        <w:rPr/>
        <w:t>묯㯂傿斮䷂硫晕歸㭦쉱䍎㍘쉥쉁쉴</w:t>
      </w:r>
      <w:r>
        <w:rPr/>
        <w:t>ꥋꕾ</w:t>
      </w:r>
      <w:r>
        <w:rPr/>
        <w:t>ꄯ妬䕣䈮ꍪ숹轭挮扥䑏썶숻㎿㵧輪頸㩲⪩</w:t>
      </w:r>
      <w:r>
        <w:rPr/>
        <w:t>ⷂ</w:t>
      </w:r>
      <w:r>
        <w:rPr/>
        <w:t>彪ꍹ⾡싂녋汯䕱쉳偙䦡涿扷䘮칩쵮去媿熡깴敷繭</w:t>
      </w:r>
      <w:r>
        <w:rPr/>
        <w:t>ꥅ</w:t>
      </w:r>
      <w:r>
        <w:rPr/>
        <w:t>杓㢏ㅍ轟㌺</w:t>
      </w:r>
      <w:r>
        <w:rPr/>
        <w:t>ꦮ</w:t>
      </w:r>
      <w:r>
        <w:rPr/>
        <w:t>煢浞噑쉭⮵痂䥇슮繴숺婕㵡⺬慧넰穄歁惍</w:t>
      </w:r>
      <w:r>
        <w:rPr/>
        <w:t>ⵠ</w:t>
      </w:r>
      <w:r>
        <w:rPr/>
        <w:t>祢全␬긪忂숥䥠䪮お潍昩瞿硵䕠㤥䡢买걷穔⨺奵颱䑀⩎땲⍦畾걐着</w:t>
      </w:r>
      <w:r>
        <w:rPr/>
        <w:t>ꕄ</w:t>
      </w:r>
      <w:r>
        <w:rPr/>
        <w:t>穯믂坩炏썌ꆘ㩘湠辩硪婶䭭䈴쉔쉢㜭吷㙍␳䑰䜩碏</w:t>
      </w:r>
      <w:r>
        <w:rPr/>
        <w:t>ⴹ</w:t>
      </w:r>
      <w:r>
        <w:rPr/>
        <w:t>睉睃匷嗂췂繴灈僂</w:t>
      </w:r>
      <w:r>
        <w:rPr/>
        <w:t>꤯</w:t>
      </w:r>
      <w:r>
        <w:rPr/>
        <w:t>徻繠砭囂㎩써䙉柂殣ꏂ쉗㩋漫繪</w:t>
      </w:r>
      <w:r>
        <w:rPr/>
        <w:t>ꥑ</w:t>
      </w:r>
      <w:r>
        <w:rPr/>
        <w:t>搪竂䖥㶻⹂숻申갤泂兲치憏㭟䆩㝚놥䎿쉴煦桀瘰⭑⾣㤦䤺㭶歌奆顂⽙</w:t>
      </w:r>
      <w:r>
        <w:rPr/>
        <w:t>ꕲ╥</w:t>
      </w:r>
      <w:r>
        <w:rPr/>
        <w:t>칳⺩ㄥ轀⽟穙</w:t>
      </w:r>
      <w:r>
        <w:rPr/>
        <w:t>Ⳏ</w:t>
      </w:r>
      <w:r>
        <w:rPr/>
        <w:t>瘥松쉺</w:t>
      </w:r>
      <w:r>
        <w:rPr/>
        <w:t>ⱗ</w:t>
      </w:r>
      <w:r>
        <w:rPr/>
        <w:t>䯂㈵彤䣂轳┦캵␶䣂煔㍰㩴걆㥞墩㘬繯⾥祮礱䠳</w:t>
      </w:r>
      <w:r>
        <w:rPr/>
        <w:t>ꥐ</w:t>
      </w:r>
      <w:r>
        <w:rPr/>
        <w:t>뽱剶♈㊥㉤噅⬴쉈席쎬뿂猪卣纣渴壂숶㖩啇泂捌䍬慢夲칤揂</w:t>
      </w:r>
      <w:r>
        <w:rPr/>
        <w:t>⣎</w:t>
      </w:r>
      <w:r>
        <w:rPr/>
        <w:t>猬쉨爭⭋恇쉌⸤瑇偵剓갭桪线奁㝦</w:t>
      </w:r>
      <w:r>
        <w:rPr/>
        <w:t>ꥄ</w:t>
      </w:r>
      <w:r>
        <w:rPr/>
        <w:t>顧嫂櫂洴㥴汳㡸ꏂㄦ</w:t>
      </w:r>
      <w:r>
        <w:rPr/>
        <w:t>ꔣ</w:t>
      </w:r>
      <w:r>
        <w:rPr/>
        <w:t>㯂㝪䱶⩭⸦圸縷仂剈칁⹩侱剨걔</w:t>
      </w:r>
      <w:r>
        <w:rPr/>
        <w:t>ⵖ</w:t>
      </w:r>
      <w:r>
        <w:rPr/>
        <w:t>䅲晀煎䟂㯃⾡㝧嚵ヂ⽁⿂쵓⩕余땀⻂澡杗슏쉢窘걎栤乬欨㶿倬㬲┤杹奙쉊쌦䝋慞眹绍숶</w:t>
      </w:r>
      <w:r>
        <w:rPr/>
        <w:t>ꕬ</w:t>
      </w:r>
      <w:r>
        <w:rPr/>
        <w:t>敖稦㩑輳뭗ぁ幠䭞</w:t>
      </w:r>
      <w:r>
        <w:rPr/>
        <w:t>ꦘ</w:t>
      </w:r>
      <w:r>
        <w:rPr/>
        <w:t>猣敉睡</w:t>
      </w:r>
      <w:r>
        <w:rPr/>
        <w:t>ⱕ〉</w:t>
      </w:r>
      <w:r>
        <w:rPr/>
        <w:t>癣ꅥ神</w:t>
      </w:r>
      <w:r>
        <w:rPr/>
        <w:t>ꖏ</w:t>
      </w:r>
      <w:r>
        <w:rPr/>
        <w:t>숺⽢䩙灗⩲㵚䰯瑘氲仂칷ꥹ睡╨⑙〪穈忂쉴쉲㠯㘻矂㈯⩀彪洫ꅦ䇂⥟쉒ꅹ⩞㡎⬤幧</w:t>
      </w:r>
      <w:r>
        <w:rPr/>
        <w:t>⡦</w:t>
      </w:r>
      <w:r>
        <w:rPr/>
        <w:t>䕤칵╊쉖僂㉯㡶卒卄㒵갥圩忂슣恫쉭㵅⩀㕯⥍䑩歚砵怷䯂䏂捠幄煒⿂녌浏䔶⧂놡祰⑨桌瞱灪쉇傩乂坋㝘娽⧂췂㓃牌洊輨슿쉔㥣煆⩘橘䵶녏썖汉挶긫숷狂痂妘㭊⍂癢绂⵾坄녅硐䍡㣍婬쉑⽖딪칊栩睹㥾㠻煐싂穨쉗걚癧䡌倪쉗偌⭗캣慷庩뮩嚿</w:t>
      </w:r>
      <w:r>
        <w:rPr/>
        <w:t>⡭⠣</w:t>
      </w:r>
      <w:r>
        <w:rPr/>
        <w:t>㍆剢ꥤ숷</w:t>
      </w:r>
      <w:r>
        <w:rPr/>
        <w:t>ⲥ</w:t>
      </w:r>
      <w:r>
        <w:rPr/>
        <w:t>卋㙺昭䭷㋂╯䙠㥨묫発䵯ꌺ쉵瑇挩칶敧㓂䴭熻幱庬琴거</w:t>
      </w:r>
      <w:r>
        <w:rPr/>
        <w:t>ꦥ</w:t>
      </w:r>
      <w:r>
        <w:rPr/>
        <w:t>슬棂䁇汶㷂녴</w:t>
      </w:r>
      <w:r>
        <w:rPr/>
        <w:t>ꥅ╾</w:t>
      </w:r>
      <w:r>
        <w:rPr/>
        <w:t>㙪⬬ꍏ頨♃뽦役爷㉨䰲䌵쉂쉖卧橎樽獯盍㛍䁾撻呔䱮セ뭳幚⦩ꄵ</w:t>
      </w:r>
      <w:r>
        <w:rPr/>
        <w:t>⡤</w:t>
      </w:r>
      <w:r>
        <w:rPr/>
        <w:t>漯妻ꌶ瀩盂噇쉈恠㜽ꅓ싃</w:t>
      </w:r>
      <w:r>
        <w:rPr/>
        <w:t>⡑</w:t>
      </w:r>
      <w:r>
        <w:rPr/>
        <w:t>䱞녡쎱⌨䁞㙮䡗繫숣䭢쉂姂漴〬晕䤪䑋碣伴⽇睆㈯쉐辱䱟偟䃂⹮䅡倷</w:t>
      </w:r>
      <w:r>
        <w:rPr/>
        <w:t>ⱪ</w:t>
      </w:r>
      <w:r>
        <w:rPr/>
        <w:t>嗂祤</w:t>
      </w:r>
      <w:r>
        <w:rPr/>
        <w:t>ꦥ</w:t>
      </w:r>
      <w:r>
        <w:rPr/>
        <w:t>濂利係漥偟䬥ꅌ摉䅄숴拂ず㝫幔⛂뼬䉓伽▮╅깓땁䩦䘽䣂⑃祑깏숬</w:t>
      </w:r>
      <w:r>
        <w:rPr/>
        <w:t>ⱐ</w:t>
      </w:r>
      <w:r>
        <w:rPr/>
        <w:t>嘥딷길䅘癕侥牰搵攬睒㥋硑ꎱꍲ呑桯⍰⼣礣⹁瀤樺썡䙌싂癰坒橣⹲숥庩畮䫂摧♱⩥숰敕町긽祯</w:t>
      </w:r>
      <w:r>
        <w:rPr/>
        <w:t>ⴣ</w:t>
      </w:r>
      <w:r>
        <w:rPr/>
        <w:t>卹琫㨯㑣䱎䑬</w:t>
      </w:r>
      <w:r>
        <w:rPr/>
        <w:t>Ⱨ</w:t>
      </w:r>
      <w:r>
        <w:rPr/>
        <w:t>猴椹㏂奬㍰뽟숫뽚⑦⩮䕊쉱壂挻쉒眭け숱쉶㎩唫㙔サ⬺갦ꎘ䢩㜻卂扏妡㍙䱇싃瑷煺刴願〹㠱슥㍐墣硔摔뽡⸲䉉䉊ꄭ幣猳娶爻轆佫⭅碘춻朽䝮䡙唰盂䋂主⑥䝮穧䡕䔲智瑍㬱</w:t>
      </w:r>
      <w:r>
        <w:rPr/>
        <w:t>ꔽ</w:t>
      </w:r>
      <w:r>
        <w:rPr/>
        <w:t>㛂槂㥃䚩畺坫숫敊碥惂湊䐩勂쉹⮩䕾咱痂浊瑪</w:t>
      </w:r>
      <w:r>
        <w:rPr/>
        <w:t>ꕭ</w:t>
      </w:r>
      <w:r>
        <w:rPr/>
        <w:t>婹䝧灌뗂湱椭顣癈⼥㵯캿琸㣂⤩싎뭦塆湊偒싂䋂儦晙永縣㕇倬䧂숥椨</w:t>
      </w:r>
      <w:r>
        <w:rPr/>
        <w:t>Ⳏ</w:t>
      </w:r>
      <w:r>
        <w:rPr/>
        <w:t>ꆡ牬竂㚘ꅺ◃博䔪쉓㑥狂癒卪侘氹捱呏⍒㬪</w:t>
      </w:r>
      <w:r>
        <w:rPr/>
        <w:t>ⵎ</w:t>
      </w:r>
      <w:r>
        <w:rPr/>
        <w:t>牺橘浆싍⼶杮拂穯䡠坾쉎湋槃쉶皏䟂쉴</w:t>
      </w:r>
      <w:r>
        <w:rPr/>
        <w:t>ⶩ</w:t>
      </w:r>
      <w:r>
        <w:rPr/>
        <w:t>㤪숵楣⹎灇汤癏爹坸㟂⭷䌹⩘旂㬰䱂眥⽮싂汬幢⤸䷂扷䕖뭣♹䌺凍捲䉎參믂噫帪䡋뼳柎㵫⽤廂⽅洬㩺睢녫匲䤸</w:t>
      </w:r>
      <w:r>
        <w:rPr/>
        <w:t>ꥆ</w:t>
      </w:r>
      <w:r>
        <w:rPr/>
        <w:t>䞩扆欨倦ꥲ坁伣䅯녗伱㕳쉀▣咮㉅ꌣ⪩슏쵆杈쉔ꄺ猶兗</w:t>
      </w:r>
      <w:r>
        <w:rPr/>
        <w:t>ꦩ</w:t>
      </w:r>
      <w:r>
        <w:rPr/>
        <w:t>㩦</w:t>
      </w:r>
      <w:r>
        <w:rPr/>
        <w:t>Ⱟ</w:t>
      </w:r>
      <w:r>
        <w:rPr/>
        <w:t>熱</w:t>
      </w:r>
      <w:r>
        <w:rPr/>
        <w:t>ꦘ♟</w:t>
      </w:r>
      <w:r>
        <w:rPr/>
        <w:t>⡭</w:t>
      </w:r>
      <w:r>
        <w:rPr/>
        <w:t>歓輻䯃佢湞┦㉥</w:t>
      </w:r>
      <w:r>
        <w:rPr/>
        <w:t>ⵚ⤫</w:t>
      </w:r>
      <w:r>
        <w:rPr/>
        <w:t>顫㵆㋂䁍캥䅯㕨</w:t>
      </w:r>
      <w:r>
        <w:rPr/>
        <w:t>ꤨ</w:t>
      </w:r>
      <w:r>
        <w:rPr/>
        <w:t>浆䈦⭺숊帱弪圽槂</w:t>
      </w:r>
      <w:r>
        <w:rPr/>
        <w:t>ⵏ</w:t>
      </w:r>
      <w:r>
        <w:rPr/>
        <w:t>暘㙘䋎숴䝵Ⓨ䀫桕楕儩⩇䈴汳쌺稽걁獺沩咬略婱浗㤷춮썓⑨剳</w:t>
      </w:r>
      <w:r>
        <w:rPr/>
        <w:t>ꥑ⭍</w:t>
      </w:r>
      <w:r>
        <w:rPr/>
        <w:t>쵏㥑狂㶏偑쉷䅂녔칥⹀煁噱딪꺏嫂</w:t>
      </w:r>
      <w:r>
        <w:rPr/>
        <w:t>Ⳃ⬰</w:t>
      </w:r>
      <w:r>
        <w:rPr/>
        <w:t>健곂㴮ꄻ⩰批兆䝏ꆱ帻嘦쵞</w:t>
      </w:r>
      <w:r>
        <w:rPr/>
        <w:t>ꕕ</w:t>
      </w:r>
      <w:r>
        <w:rPr/>
        <w:t>⡁</w:t>
      </w:r>
      <w:r>
        <w:rPr/>
        <w:t>쉾슮촷쉯欪桳啠䴶쉳쉺쉾╷⩅䁨灩⑗</w:t>
      </w:r>
      <w:r>
        <w:rPr/>
        <w:t>Ɒ</w:t>
      </w:r>
      <w:r>
        <w:rPr/>
        <w:t>珎☬䱪ꥱ䅧䥸䊥辬浙칮䥃⦻䍍帳뾡囂쉕瘵</w:t>
      </w:r>
      <w:r>
        <w:rPr/>
        <w:t>ꥑ</w:t>
      </w:r>
      <w:r>
        <w:rPr/>
        <w:t>塙穙</w:t>
      </w:r>
      <w:r>
        <w:rPr/>
        <w:t>ꥊ</w:t>
      </w:r>
      <w:r>
        <w:rPr/>
        <w:t>䱤⍃⭦煮桥㝚䥱칃仃悡咱幖⩘숯㗂뽊繈橦ヂ䤳쉭춥樱ꅳ氩睗砱숲ꌫ搭主䣂꤮䄪䁰⎣縣숸轏洷洪幅獮╷挲ꏂ栫㡫㡏쎵畡畡砮䱒싍凂㝌☪兠䑷渥䅈䷂䅘唻畋슩䇂쉷⺡녋</w:t>
      </w:r>
      <w:r>
        <w:rPr/>
        <w:t>ⴹ</w:t>
      </w:r>
      <w:r>
        <w:rPr/>
        <w:t>瀺楟ꥬ㤨㭶</w:t>
      </w:r>
      <w:r>
        <w:rPr/>
        <w:t>⡶</w:t>
      </w:r>
      <w:r>
        <w:rPr/>
        <w:t>顯凂숮츬칸ㅟば㩥쎣䜨䫂뭈쉖瑍檡愴㡯땴殘䑩녲䞬㯂挵祧帯支䐹樥瘺盂␦㭃䛂䴵䠺睭セ汮怽棂繟䍶桅뭕氱偋顮뽤썈摹稨总㛂㐷싎ꏎ戸ꅡ쉟怵㌨숴䅹帹⨰䬹쉦슩딬彆䁧깮쉘奫땲氻⶿䢱㵏䝰쵎ꌶ칱婒嫃猦恵挽㇂㑖넰睓仂採輹禱쉌㵏炘㈪</w:t>
      </w:r>
      <w:r>
        <w:rPr/>
        <w:t>꥓</w:t>
      </w:r>
      <w:r>
        <w:rPr/>
        <w:t>兯畊畬䆘廍塀乵쉞㷂䳍쉋圸</w:t>
      </w:r>
      <w:r>
        <w:rPr/>
        <w:t>ꔵ</w:t>
      </w:r>
      <w:r>
        <w:rPr/>
        <w:t>츹ㅵ猭䛂ꅟ䔴쉦乬♏</w:t>
      </w:r>
      <w:r>
        <w:rPr/>
        <w:t>ꥎ</w:t>
      </w:r>
      <w:r>
        <w:rPr/>
        <w:t>䩃♘挮娻歡瀯䝭敍㭇䬥⩇爻杰滂昶㟂獈燂䉈㕱ꅶ婆㶥佇ㄮ㍹䍠숱㔻㞣猹뗃猸㚮ㄬ橃㌽焳傿ꥱ䭵</w:t>
      </w:r>
      <w:r>
        <w:rPr/>
        <w:t>⡊</w:t>
      </w:r>
      <w:r>
        <w:rPr/>
        <w:t>䱉瀵</w:t>
      </w:r>
      <w:r>
        <w:rPr/>
        <w:t>ⱅ</w:t>
      </w:r>
      <w:r>
        <w:rPr/>
        <w:t>䑁⩯䑕㎏쉂欪敠䡂뗂㎿숷⧂癈㙅䔪쉉瑅䭰婩住飂숱煖싎슘쉔桮㘵⎡潮住暡䁥㒿轁㉮〸╹</w:t>
      </w:r>
      <w:r>
        <w:rPr/>
        <w:t>ꕹ</w:t>
      </w:r>
      <w:r>
        <w:rPr/>
        <w:t>扖撘歾穷쉮剂⹨癅瓂硳䬨ꍶ쉲컂焲瘭伯帻⩯〪㈪奞幭쉂ㅈ䠮쉠顀捲껂㥚榡⦩囂婫뭉潌漣剄眩⸰㉤繷〶⌶ㄳ硥䡅䪱撏䭣싂桒奃啀</w:t>
      </w:r>
      <w:r>
        <w:rPr/>
        <w:t>ⰻ</w:t>
      </w:r>
      <w:r>
        <w:rPr/>
        <w:t>쉀婥䯂싂䆡츩숲䥁廂갸硠</w:t>
      </w:r>
      <w:r>
        <w:rPr/>
        <w:t>⣂</w:t>
      </w:r>
      <w:r>
        <w:rPr/>
        <w:t>墩쉣摩쉞㤴弣䩮桨㋂剈淂橢㴮圻</w:t>
      </w:r>
      <w:r>
        <w:rPr/>
        <w:t>ꤸ</w:t>
      </w:r>
      <w:r>
        <w:rPr/>
        <w:t>ꏂ恶䡶쉷ꍡ彭슡干㞻㥖睳櫂슥숺㬫䝔坈䩡顳绂轤ꏂ⭤ꏂ┭戻䙔瘶뽧灭瘩颵佤䈳凂桋繕숊䁱伽쉷䍟帯칷幤旂ꎵ勂녷硫䝢浭怺彣뽫숤⩮㡕㪣乤睦顨澱吭佣槂噣飂</w:t>
      </w:r>
      <w:r>
        <w:rPr/>
        <w:t>꧂</w:t>
      </w:r>
      <w:r>
        <w:rPr/>
        <w:t>瓎勂䈤</w:t>
      </w:r>
      <w:r>
        <w:rPr/>
        <w:t>ⶣ⧂⑬</w:t>
      </w:r>
      <w:r>
        <w:rPr/>
        <w:t>㔮㨬婋啴숩穷剉揍渲⪻</w:t>
      </w:r>
      <w:r>
        <w:rPr/>
        <w:t>Ⳃ⫍</w:t>
      </w:r>
      <w:r>
        <w:rPr/>
        <w:t>䙬썹㡾⹰딵琩戴樰呀曂顄칀╂</w:t>
      </w:r>
      <w:r>
        <w:rPr/>
        <w:t>ⷂ</w:t>
      </w:r>
      <w:r>
        <w:rPr/>
        <w:t>㕫㵾報칯㴬䱖쉭ぁ卒</w:t>
      </w:r>
      <w:r>
        <w:rPr/>
        <w:t>ꦩ</w:t>
      </w:r>
      <w:r>
        <w:rPr/>
        <w:t>묥澬縵䭮㭟煐癠ꅗ煞厏栯⼪轠䱗ネ䑺䉙츨氤䳂쉺쉎㍳땳ꥲ깅ㄫ猦⧎娥쉗䑪䍥쉣㴹ꥹ䗎棂圣䗂⧎ꅥ疩쉌㘹㶘쉆剆걍ꍈ攬啦穃썔桴䱯ꍅ卌倱礰슬廂䡶敓卥쉔</w:t>
      </w:r>
      <w:r>
        <w:rPr/>
        <w:t>⢿</w:t>
      </w:r>
      <w:r>
        <w:rPr/>
        <w:t>瘭湋兌十숬뽊쌺摧녗쉒橸㕾䬵⵨䭏煔汞漬ㄨ⍫濂秂ㅀ㧂䄪慷쉚㩪ꇂ䞱輣뽾乯玣</w:t>
      </w:r>
      <w:r>
        <w:rPr/>
        <w:t>ⱌ</w:t>
      </w:r>
      <w:r>
        <w:rPr/>
        <w:t>晟䄪橯䡪ㅎ顕䉕捒╨沵숩</w:t>
      </w:r>
      <w:r>
        <w:rPr/>
        <w:t>⢻</w:t>
      </w:r>
      <w:r>
        <w:rPr/>
        <w:t>幙浤싂</w:t>
      </w:r>
      <w:r>
        <w:rPr/>
        <w:t>ꥑ</w:t>
      </w:r>
      <w:r>
        <w:rPr/>
        <w:t>㈵믂걢⪬⩓⨦弽숹冡㋍칯⩭倪媏檩猹쌽畉</w:t>
      </w:r>
      <w:r>
        <w:rPr/>
        <w:t>ⵌ</w:t>
      </w:r>
      <w:r>
        <w:rPr/>
        <w:t>杭喻㉇末愥㜷摂帳숤싂啸䝉汢숸䰩桰䀽纥쉏┷⨸쉬夬㥔䵁䥷슥焺쉓㵰㘬⥄味⧎仂顟䗍⸬쎩곂啫곂⼬㇍湉溩쉏♶쉇⥹祪䲮極䉵⒡搱⹆䊵恓濂䥋♮䭟嘸쉉⽎㡞坪拂쉖</w:t>
      </w:r>
      <w:r>
        <w:rPr/>
        <w:t>꥓ⶮ♳</w:t>
      </w:r>
      <w:r>
        <w:rPr/>
        <w:t>獣㓎夺倮⩫⩔䭪擂</w:t>
      </w:r>
      <w:r>
        <w:rPr/>
        <w:t>⠳╠</w:t>
      </w:r>
      <w:r>
        <w:rPr/>
        <w:t>昹</w:t>
      </w:r>
      <w:r>
        <w:rPr/>
        <w:t>⡏</w:t>
      </w:r>
      <w:r>
        <w:rPr/>
        <w:t>쉏⎿쌤</w:t>
      </w:r>
      <w:r>
        <w:rPr/>
        <w:t>ⵠ</w:t>
      </w:r>
      <w:r>
        <w:rPr/>
        <w:t>塔彑㨯歭⺿䤻㦩녞⩟숪㍒䐪⩢⥠뼯㝠兤䔬㜯쉄</w:t>
      </w:r>
      <w:r>
        <w:rPr/>
        <w:t>ꔨ</w:t>
      </w:r>
      <w:r>
        <w:rPr/>
        <w:t>唹갳榥䪵䁒㥺㣍깆⫂</w:t>
      </w:r>
      <w:r>
        <w:rPr/>
        <w:t>ꔷ</w:t>
      </w:r>
      <w:r>
        <w:rPr/>
        <w:t>쉍믂뽔䵍瘤佧祪墏剟</w:t>
      </w:r>
      <w:r>
        <w:rPr/>
        <w:t>ꔺ</w:t>
      </w:r>
      <w:r>
        <w:rPr/>
        <w:t>夣垘䍢扦⎏숪㫍獐</w:t>
      </w:r>
      <w:r>
        <w:rPr/>
        <w:t>ꦱ</w:t>
      </w:r>
      <w:r>
        <w:rPr/>
        <w:t>娯</w:t>
      </w:r>
      <w:r>
        <w:rPr/>
        <w:t>Ɐ</w:t>
      </w:r>
      <w:r>
        <w:rPr/>
        <w:t>墣䜽⥏⩎䑍⪩楎珂⩈浇灾䏂澿扪㥤縦䝖伣☷䮬습䅘㓂㡒楢☨摱</w:t>
      </w:r>
      <w:r>
        <w:rPr/>
        <w:t>⣂⭆</w:t>
      </w:r>
      <w:r>
        <w:rPr/>
        <w:t>之⪿楶쉥싂幬睱池敹〉㝓㭈䲵瀺故䣂㉌⫎㡳㦩</w:t>
      </w:r>
      <w:r>
        <w:rPr/>
        <w:t>ꔶ</w:t>
      </w:r>
      <w:r>
        <w:rPr/>
        <w:t>쉣땋即쉭쵉</w:t>
      </w:r>
      <w:r>
        <w:rPr/>
        <w:t>ꔬ</w:t>
      </w:r>
      <w:r>
        <w:rPr/>
        <w:t>硩惂仂煩숦侱</w:t>
      </w:r>
      <w:r>
        <w:rPr/>
        <w:t>⣂</w:t>
      </w:r>
      <w:r>
        <w:rPr/>
        <w:t>轉剰伺礳㧂忂僂슥涡敎</w:t>
      </w:r>
      <w:r>
        <w:rPr/>
        <w:t>Ⱡ</w:t>
      </w:r>
      <w:r>
        <w:rPr/>
        <w:t>盂䢥䏂㘨睟硣䍖숥䄵㵉쉌樫㛃䇂㍆䁦⑋㉨支╅䗎涮垿湋㶵摪䜫丵ꥶ恱싂쉕䵌䝯敯㵒奞⩇痎儶湟㌳縪䇂畞犱扏ꆏ䐪쉑숺㭅楬矍庥넥槂汥绂㏎改渷⛂쉺뭡灅딹祄唣㏂⭔䞥숺飂琱灾搥媥␪䍌剸㣂⥟発玮橵儊估猹쉗啊䕯牨悻㥑兯剰䵚愪轧䬳뽆䴮</w:t>
      </w:r>
      <w:r>
        <w:rPr/>
        <w:t>ꥌ⹫</w:t>
      </w:r>
      <w:r>
        <w:rPr/>
        <w:t>䨯⾬䴮㡸懍夹촦偯넬䵓獞匤</w:t>
      </w:r>
      <w:r>
        <w:rPr/>
        <w:t>ⵖ</w:t>
      </w:r>
      <w:r>
        <w:rPr/>
        <w:t>㭤䁐湟싂ꇂ㴬禩䕓쉭쉚⹕撵쉏ㅨ砹䩨晤</w:t>
      </w:r>
      <w:r>
        <w:rPr/>
        <w:t>ⱅ</w:t>
      </w:r>
      <w:r>
        <w:rPr/>
        <w:t>ꍓ哂⨪睏爪㑋祌쵚佔䭡䠺暬墮캬숴稻⽗⥹</w:t>
      </w:r>
      <w:r>
        <w:rPr/>
        <w:t>⠭</w:t>
      </w:r>
      <w:r>
        <w:rPr/>
        <w:t>뽖沩硊儳䣂顷戽繯ꅇ䕱⦱䐻䴹坙頨䉬ぉ촦ㅸ</w:t>
      </w:r>
      <w:r>
        <w:rPr/>
        <w:t>⡣</w:t>
      </w:r>
      <w:r>
        <w:rPr/>
        <w:t>䥫䢵쉭猽㭥☹䲩</w:t>
      </w:r>
      <w:r>
        <w:rPr/>
        <w:t>ꔪ</w:t>
      </w:r>
      <w:r>
        <w:rPr/>
        <w:t>숮䝊獂揂꧎堲갹怫⥑焤␣䧂㩷㍒䝊牦瑌숭刻</w:t>
      </w:r>
      <w:r>
        <w:rPr/>
        <w:t>Ⱘ</w:t>
      </w:r>
      <w:r>
        <w:rPr/>
        <w:t>姂嚏녉쉲浟⥘⩂⫂䬸瑧쉎㗂犏슻顓狂♓㏂䶵䴰⩬䥸橃䉥参顣悬뽤瀸晦慧剎쉹쵺癖걥兀㵹쉐⥬橷瀦⨭㥪⾘吱</w:t>
      </w:r>
      <w:r>
        <w:rPr/>
        <w:t>⡧</w:t>
      </w:r>
      <w:r>
        <w:rPr/>
        <w:t>슘㕏爻汵祚♆숣堰剅熩琽ぢ歈쉚㐲捠䈤彘♃⸮佾癖䍢轘泂䢵摂䵴截慕㬨㵺⥍ꍷ佶뽭版潯땮坖埂⒩畳뭑䉺쵑䎵숣斥</w:t>
      </w:r>
      <w:r>
        <w:rPr/>
        <w:t>ⲿ</w:t>
      </w:r>
      <w:r>
        <w:rPr/>
        <w:t>坵</w:t>
      </w:r>
      <w:r>
        <w:rPr/>
        <w:t>ꖩ</w:t>
      </w:r>
      <w:r>
        <w:rPr/>
        <w:t>㈬勂頽溻쉺浸싂檏䑪輹琤亩ꅯ깍⩅ㄯ㩯⽾쵗吨꥾氳乣檻㵰㑠㨤眱⽀䐰⫂繌ㅐ扫ꥳ剈⹃㤣쉢쉳㚏</w:t>
      </w:r>
      <w:r>
        <w:rPr/>
        <w:t>⣎</w:t>
      </w:r>
      <w:r>
        <w:rPr/>
        <w:t>숥</w:t>
      </w:r>
      <w:r>
        <w:rPr/>
        <w:t>ꦬ</w:t>
      </w:r>
      <w:r>
        <w:rPr/>
        <w:t>乳权⭄商깐幠桓촦싂刱䱥柂犩쉺祴⮩㓂⪿㋂て偳䘩係轸晾⥸</w:t>
      </w:r>
      <w:r>
        <w:rPr/>
        <w:t>ꤱ</w:t>
      </w:r>
      <w:r>
        <w:rPr/>
        <w:t>捸汆縺䆱獌奘桔䎘硃ꥧ⥆ꆣ꥾乏纥㟂役杌窩秂束彌쉷瀳뮩쵉숮牥</w:t>
      </w:r>
      <w:r>
        <w:rPr/>
        <w:t>꧂⤯</w:t>
      </w:r>
      <w:r>
        <w:rPr/>
        <w:t>歸썒뿂␷湄参纥况带⍀澩슿噦䝁⛂伳条慡纵斘穣煖朸迂ㅲ禮䅗瀸串彇捰쉔슱촫⨰쉇碘Ⓕ廂繂㉯믂</w:t>
      </w:r>
      <w:r>
        <w:rPr/>
        <w:t>ⱁ</w:t>
      </w:r>
      <w:r>
        <w:rPr/>
        <w:t>㖩䜪眴걏쉕㑣㚮숵佉싂婃幓手漷쉧永㠮䍑䁩橔싂</w:t>
      </w:r>
      <w:r>
        <w:rPr/>
        <w:t>ꤴ⪡</w:t>
      </w:r>
      <w:r>
        <w:rPr/>
        <w:t>琥㮣쉥䖥卙䅎十䥰갺쉢칓啩禬塄쉪䈲⩇⍹歆㙸祟⥩뾥㍈뇂䱅⨰禵癭䵖䢮橫썟촻䝁䭳㙪숻ꅁ呩㕃쵉㗂䱎㙚⨸浭塓汕刵䥑䉭</w:t>
      </w:r>
      <w:r>
        <w:rPr/>
        <w:t>ⰱ⨳⠲</w:t>
      </w:r>
      <w:r>
        <w:rPr/>
        <w:t>頵㍢썴념燂敥싃琰偭䊩䌵쉞勂쉗카な嘸ꍕ</w:t>
      </w:r>
      <w:r>
        <w:rPr/>
        <w:t>ⵒ</w:t>
      </w:r>
      <w:r>
        <w:rPr/>
        <w:t>갯싃憏扆祒济ꍚ婱癄噒穂噀쵆畗⨥彙숵李쉱⨮ケ╦櫂쵸⥍䤵뽌旂假潁슘뭎穠凂쉱숬僂㪻坓堸㐶</w:t>
      </w:r>
      <w:r>
        <w:rPr/>
        <w:t>⡋</w:t>
      </w:r>
      <w:r>
        <w:rPr/>
        <w:t>晗慣䁩穈䵒眪颣丣䑳쉦숭♣卭嘊庘䀩拂쵒噾ꍯ珂쎣⹬洳种ひ悱</w:t>
      </w:r>
      <w:r>
        <w:rPr/>
        <w:t>ꦱꥆ</w:t>
      </w:r>
      <w:r>
        <w:rPr/>
        <w:t>横</w:t>
      </w:r>
      <w:r>
        <w:rPr/>
        <w:t>ꥑ</w:t>
      </w:r>
      <w:r>
        <w:rPr/>
        <w:t>㍂⌦獏怴仃⍭朵㩘浵쉁㤥䃂榵璣걡㵥䫂玬䓂穅ꥶ攰슮쉾㊣⬲娹景儲庘昤⤪⑸杚塕⍱幈䰨瘫</w:t>
      </w:r>
      <w:r>
        <w:rPr/>
        <w:t>ⵏ</w:t>
      </w:r>
      <w:r>
        <w:rPr/>
        <w:t>ㅹ뭋쉠뭏䕩䉦</w:t>
      </w:r>
      <w:r>
        <w:rPr/>
        <w:t>ꦩ╏</w:t>
      </w:r>
      <w:r>
        <w:rPr/>
        <w:t>숩顎싍</w:t>
      </w:r>
      <w:r>
        <w:rPr/>
        <w:t>ꥊ⑂</w:t>
      </w:r>
      <w:r>
        <w:rPr/>
        <w:t>呙㧂癰祲湶乂晧슿㫂㭘嚣兏쉳偬㩄兹숽湧桄汫恕炱ꥥ쉾儽揎</w:t>
      </w:r>
      <w:r>
        <w:rPr/>
        <w:t>⠭</w:t>
      </w:r>
      <w:r>
        <w:rPr/>
        <w:t>挶晬兘痂숩긲ꌷꥹ摦侏䞿浏摈䙀杌䣂扚㷂偰䐥</w:t>
      </w:r>
      <w:r>
        <w:rPr/>
        <w:t>⣂</w:t>
      </w:r>
      <w:r>
        <w:rPr/>
        <w:t>桍䮮㕑惂䌪싂檻⫂䃂怺歴晩걆</w:t>
      </w:r>
      <w:r>
        <w:rPr/>
        <w:t>ⵏ</w:t>
      </w:r>
      <w:r>
        <w:rPr/>
        <w:t>㐯䡞녡灞弶䭮쉥㑋䪩帵슣娻</w:t>
      </w:r>
      <w:r>
        <w:rPr/>
        <w:t>⡟</w:t>
      </w:r>
      <w:r>
        <w:rPr/>
        <w:t>㙪䲬┨湍䊱稳㖥祤焴㵍楈썮땲쉔漦偯勂䬱䷂ㅲ㭖쌶术灭䇂倰⩗牞쉎䟂㨱捍☯슏硐갴顪</w:t>
      </w:r>
      <w:r>
        <w:rPr/>
        <w:t>ꕵ</w:t>
      </w:r>
      <w:r>
        <w:rPr/>
        <w:t>塟繤㵚䜯㟂幈칾㙳숴潃쉎䷂ㅱ榩乔狃焭䥟祎ꌹ湚異쉏恍䱐쉋䨽껂쉲䁵츴佇뽓⩪쉤⯍繈杍癪쉗㑭坱幙쉎㓍䭶浰个敪⑃塣働䭞䄹㥰</w:t>
      </w:r>
      <w:r>
        <w:rPr/>
        <w:t>ꕇ</w:t>
      </w:r>
      <w:r>
        <w:rPr/>
        <w:t>拂㫂檩</w:t>
      </w:r>
      <w:r>
        <w:rPr/>
        <w:t>ⲵ⨨</w:t>
      </w:r>
      <w:r>
        <w:rPr/>
        <w:t>畣佶㛍硬漹碻쉔欥쉾㜱彰㑺牄辘ꅓ㥦촹㙲娩⏂쉈歁㍘</w:t>
      </w:r>
      <w:r>
        <w:rPr/>
        <w:t>ꔳ</w:t>
      </w:r>
      <w:r>
        <w:rPr/>
        <w:t>㭙</w:t>
      </w:r>
      <w:r>
        <w:rPr/>
        <w:t>ⶱ</w:t>
      </w:r>
      <w:r>
        <w:rPr/>
        <w:t>漦壂礣縷쉸䝥辩㭳挵儹顰</w:t>
      </w:r>
      <w:r>
        <w:rPr/>
        <w:t>⡪</w:t>
      </w:r>
      <w:r>
        <w:rPr/>
        <w:t>䅴琵</w:t>
      </w:r>
      <w:r>
        <w:rPr/>
        <w:t>ꦏ</w:t>
      </w:r>
      <w:r>
        <w:rPr/>
        <w:t>敇㘸</w:t>
      </w:r>
      <w:r>
        <w:rPr/>
        <w:t>⡪</w:t>
      </w:r>
      <w:r>
        <w:rPr/>
        <w:t>湇槃竂椦㪏浗瓂</w:t>
      </w:r>
      <w:r>
        <w:rPr/>
        <w:t>ⷎ</w:t>
      </w:r>
      <w:r>
        <w:rPr/>
        <w:t>䩆뽲債妿습慖⭡顋</w:t>
      </w:r>
      <w:r>
        <w:rPr/>
        <w:t>ꤽ</w:t>
      </w:r>
      <w:r>
        <w:rPr/>
        <w:t>獡摢㵒䅹싂殩婕乬疵呪쉍漫兮쉇忂犏</w:t>
      </w:r>
      <w:r>
        <w:rPr/>
        <w:t>⢏</w:t>
      </w:r>
      <w:r>
        <w:rPr/>
        <w:t>숶⥉兤恅戨䵐믂顪숺</w:t>
      </w:r>
    </w:p>
    <w:p>
      <w:pPr>
        <w:pStyle w:val="PreformattedText"/>
        <w:bidi w:val="0"/>
        <w:spacing w:before="0" w:after="0"/>
        <w:jc w:val="left"/>
        <w:rPr/>
      </w:pPr>
      <w:r>
        <w:rPr/>
        <w:t>硍癣䰨顢쉖兌쉏愽</w:t>
      </w:r>
      <w:r>
        <w:rPr/>
        <w:t>⡦</w:t>
      </w:r>
      <w:r>
        <w:rPr/>
        <w:t>㝠幭㩾瓂桞땋㭐颱㷂獰嫂♳飂䕔桔奤照ざ</w:t>
      </w:r>
      <w:r>
        <w:rPr/>
        <w:t>꧃</w:t>
      </w:r>
      <w:r>
        <w:rPr/>
        <w:t>깠㋂</w:t>
      </w:r>
      <w:r>
        <w:rPr/>
        <w:t>⡊⎬</w:t>
      </w:r>
      <w:r>
        <w:rPr/>
        <w:t>堪갰㤦摆⭢ㅈ䱯츲恂婂묪䙘摪挱砪딷偹⩆곎杤㓂湏촪춿係ꍱ搴썅㞥欣拂儥浂樵輸廍椳䡲䘺祧쉥䝗䡐⩱浲瀶쉮쌭煤䦩뮮恉敃㩨斬㙺繉彰땋滂晫⑾⨰䝠숹䌺䆡歨䌤䣂奖쉚䨭쉲厮숹琬だ暏⻂╳㇂걳扄癕㍦橉♓䚡</w:t>
      </w:r>
      <w:r>
        <w:rPr/>
        <w:t>ⵘ</w:t>
      </w:r>
      <w:r>
        <w:rPr/>
        <w:t>啞㘸쉲頵止㕐轘朸偃䕘磂</w:t>
      </w:r>
      <w:r>
        <w:rPr/>
        <w:t>ꤸ♔</w:t>
      </w:r>
      <w:r>
        <w:rPr/>
        <w:t>水桓</w:t>
      </w:r>
      <w:r>
        <w:rPr/>
        <w:t>ⴳ</w:t>
      </w:r>
      <w:r>
        <w:rPr/>
        <w:t>瑰䱾촯掏䍸㑄䩈㕍縩</w:t>
      </w:r>
      <w:r>
        <w:rPr/>
        <w:t>ⱉ</w:t>
      </w:r>
      <w:r>
        <w:rPr/>
        <w:t>䖣橶⌨⯂ꇂ硶塔桏灂咱敗쉍쏂깞㣂걕</w:t>
      </w:r>
      <w:r>
        <w:rPr/>
        <w:t>ꤤ</w:t>
      </w:r>
      <w:r>
        <w:rPr/>
        <w:t>㑀쌩㤫칢轹</w:t>
      </w:r>
      <w:r>
        <w:rPr/>
        <w:t>ⰹ</w:t>
      </w:r>
      <w:r>
        <w:rPr/>
        <w:t>䭓确姂慘⭴⾏</w:t>
      </w:r>
      <w:r>
        <w:rPr/>
        <w:t>ⴲ</w:t>
      </w:r>
      <w:r>
        <w:rPr/>
        <w:t>电쉊㬊嗂牌촨朷绂嫂㵧䯂䓂㥔싃䐤怤乗顬㵠㬽幪ꍪ歀껂啹婁剓䘶슮╈掵쉲ꥵ㐤用卣䵇喡㷂穘睒</w:t>
      </w:r>
      <w:r>
        <w:rPr/>
        <w:t>ꕣ⩱</w:t>
      </w:r>
      <w:r>
        <w:rPr/>
        <w:t>㍉⩈컂숱匶썺ꍰ玬㝹顠畓娺繁</w:t>
      </w:r>
      <w:r>
        <w:rPr/>
        <w:t>⠽</w:t>
      </w:r>
      <w:r>
        <w:rPr/>
        <w:t>怰睖䡌幈噌儮╣㙷㏂숥煾칦╯昬싃</w:t>
      </w:r>
      <w:r>
        <w:rPr/>
        <w:t>ꥅ</w:t>
      </w:r>
      <w:r>
        <w:rPr/>
        <w:t>싂楳싂㑃勂칶쉎債䁊䍊癌㭀⺏☫瑁垩䣂涥⸺䍆㢬䉹呹</w:t>
      </w:r>
      <w:r>
        <w:rPr/>
        <w:t>ꕷ</w:t>
      </w:r>
      <w:r>
        <w:rPr/>
        <w:t>智樭⚩⽯</w:t>
      </w:r>
      <w:r>
        <w:rPr/>
        <w:t>ꦮ</w:t>
      </w:r>
      <w:r>
        <w:rPr/>
        <w:t>깾뭀뗂秂轾㒿갬牉晞䡭爽庩뽈灺柂</w:t>
      </w:r>
      <w:r>
        <w:rPr/>
        <w:t>꧂</w:t>
      </w:r>
      <w:r>
        <w:rPr/>
        <w:t>놣숫壂坾䩲杔⩙뽞</w:t>
      </w:r>
      <w:r>
        <w:rPr/>
        <w:t>⣂</w:t>
      </w:r>
      <w:r>
        <w:rPr/>
        <w:t>幧㋂晥嗍橞甭牞疿⌱␭痂Ⓜ凍佳숳係ꥦ㡙쉵婘썥뽥딪㕴幤䶬渨</w:t>
      </w:r>
      <w:r>
        <w:rPr/>
        <w:t>ꔶ</w:t>
      </w:r>
      <w:r>
        <w:rPr/>
        <w:t>礱睁嫍濍垥䐴剡숸灁浣縩瀳吷扫硦䨴㨱숵淂㤻浤䵊奰潄뾣椺쉡䕖⽚瘳㥏쉲ッ</w:t>
      </w:r>
      <w:r>
        <w:rPr/>
        <w:t>ꤸ</w:t>
      </w:r>
      <w:r>
        <w:rPr/>
        <w:t>䁇㵺ꇂ党桀⵩</w:t>
      </w:r>
      <w:r>
        <w:rPr/>
        <w:t>ꕃ</w:t>
      </w:r>
      <w:r>
        <w:rPr/>
        <w:t>楤䜪獠漩</w:t>
      </w:r>
      <w:r>
        <w:rPr/>
        <w:t>ⱷ</w:t>
      </w:r>
      <w:r>
        <w:rPr/>
        <w:t>⽬슬쏂爴䔳圲䅵䨨</w:t>
      </w:r>
      <w:r>
        <w:rPr/>
        <w:t>ꥊ</w:t>
      </w:r>
      <w:r>
        <w:rPr/>
        <w:t>넬⑞㌰뼣</w:t>
      </w:r>
      <w:r>
        <w:rPr/>
        <w:t>ⶏ</w:t>
      </w:r>
      <w:r>
        <w:rPr/>
        <w:t>牅㩈䎩熻歕偞は㔰⨴亘䇂輮飂夬墱ꍡ啊㵇灚쉆兤싂楎㶱汰⩩숬幄녞㵲犻⸷啪ㄭ牱佉⥭县숪䝙숭⩊䋂⩄椬㦿桰넱䒬⴨じ깂栶⩓末⴫츤</w:t>
      </w:r>
      <w:r>
        <w:rPr/>
        <w:t>ⵟ</w:t>
      </w:r>
      <w:r>
        <w:rPr/>
        <w:t>㭙껃칂ꅪ䌮喻掏㉲䅇걔手䭢䜷䍎걙头䅙婓穕卓⭴恂拂␪纘碻ꍱ⩏⹰䭖杦㐦㮵</w:t>
      </w:r>
      <w:r>
        <w:rPr/>
        <w:t>⡳</w:t>
      </w:r>
      <w:r>
        <w:rPr/>
        <w:t>癗땺㎏禣쉖ꌫ顑壂㯂슥㕷⤴쉂录䕭뽔</w:t>
      </w:r>
      <w:r>
        <w:rPr/>
        <w:t>꥓</w:t>
      </w:r>
      <w:r>
        <w:rPr/>
        <w:t>㗂砪扵戥䉗㕭넳戯싃㙋ꎥ㦵㐭츷싂㭲契ꥶ⬽牶䙏갸</w:t>
      </w:r>
      <w:r>
        <w:rPr/>
        <w:t>⣂⵺</w:t>
      </w:r>
      <w:r>
        <w:rPr/>
        <w:t>ㆩ쉶从쉐塖⍟⩣穟測焪칃坁쉃쉣</w:t>
      </w:r>
      <w:r>
        <w:rPr/>
        <w:t>ꕱ</w:t>
      </w:r>
      <w:r>
        <w:rPr/>
        <w:t>佱摬堣煩樳녏眰⩴䎬䏂洫戣㵫兮煒</w:t>
      </w:r>
      <w:r>
        <w:rPr/>
        <w:t>ꔤ</w:t>
      </w:r>
      <w:r>
        <w:rPr/>
        <w:t>啥숮䩍癐㝡䅤湠습뼤</w:t>
      </w:r>
      <w:r>
        <w:rPr/>
        <w:t>ⲱ</w:t>
      </w:r>
      <w:r>
        <w:rPr/>
        <w:t>땳䙖ㆩ塬䁅潅㶵썙拂戦䵔轧䤤摒⼮圵挺㕶</w:t>
      </w:r>
      <w:r>
        <w:rPr/>
        <w:t>Ɐ⢥</w:t>
      </w:r>
      <w:r>
        <w:rPr/>
        <w:t>숺⥸懂㙲㕰所⩊⩚〉盂숰噡奰䵊硎㝑뽳㤺싂⤯⭯樴䍅唣睨ꅞ뭔㭒卓枡㝟⺿䦱稣獆쌸쉠熘겡긫奄㠩⽣䲘</w:t>
      </w:r>
      <w:r>
        <w:rPr/>
        <w:t>⡷</w:t>
      </w:r>
      <w:r>
        <w:rPr/>
        <w:t>榘싂繶䱁桗䧂딮惂㉯侩捈숱⨲摯狍⹊촲睭拂䐫ꅀ椫ㅟ칕婇喥庩⦻煭淂쉀㩂窩䝎⹈䪩⑅Ⓜ㍆牡</w:t>
      </w:r>
      <w:r>
        <w:rPr/>
        <w:t>ⰱ</w:t>
      </w:r>
      <w:r>
        <w:rPr/>
        <w:t>䀶刷</w:t>
      </w:r>
      <w:r>
        <w:rPr/>
        <w:t>ⰱ</w:t>
      </w:r>
      <w:r>
        <w:rPr/>
        <w:t>儰㍱䱆稣⽞싂㡃倥⬣싂恹榥딻獓睗所넊穸ꍨꏂ쉏䭢땗劘믂쵗䘸楎癸</w:t>
      </w:r>
      <w:r>
        <w:rPr/>
        <w:t>⡭⑂</w:t>
      </w:r>
      <w:r>
        <w:rPr/>
        <w:t>潶煤⍓</w:t>
      </w:r>
      <w:r>
        <w:rPr/>
        <w:t>ⲏ</w:t>
      </w:r>
      <w:r>
        <w:rPr/>
        <w:t>ⵅ</w:t>
      </w:r>
      <w:r>
        <w:rPr/>
        <w:t>츲䰰弪ㄪ⩢儤쉹䬳渣彸쉸걇썾挨뮏呔塉抣佳㭈숱顪扴塄墮㟍唵쉺弹춘Ⓙ啚㵰뭣嚣㑐栱䅴丣輭杆⥓顢扣㝶溱䷂洤飂慈䓂恥쉙婶歭䚮䀰䥁</w:t>
      </w:r>
      <w:r>
        <w:rPr/>
        <w:t>ⵞ⨪</w:t>
      </w:r>
      <w:r>
        <w:rPr/>
        <w:t>痂樺橅权砭憬䵷싃촹䰻䄰盂拂쉱걊</w:t>
      </w:r>
      <w:r>
        <w:rPr/>
        <w:t>ꕡ</w:t>
      </w:r>
      <w:r>
        <w:rPr/>
        <w:t>琨㝰</w:t>
      </w:r>
      <w:r>
        <w:rPr/>
        <w:t>Ⳃ</w:t>
      </w:r>
      <w:r>
        <w:rPr/>
        <w:t>渨獵쉟꺣呧㨩싂䡶뭇⚻獣卸㤫</w:t>
      </w:r>
      <w:r>
        <w:rPr/>
        <w:t>Ɐ</w:t>
      </w:r>
      <w:r>
        <w:rPr/>
        <w:t>汱㜷ꅊ</w:t>
      </w:r>
      <w:r>
        <w:rPr/>
        <w:t>ꦱ</w:t>
      </w:r>
      <w:r>
        <w:rPr/>
        <w:t>漰傩烂⸩䨱吪ꌦ䘲꺥㛂礲牴䡦䌸쵉⑇爵㑚썲冣⍤ꇍ琱煥⹗顸슩㕨뼵㉾桇슻懂撘味榮栦䴱氣啡堮噠䅉影뮱䵷硭狎㠰</w:t>
      </w:r>
      <w:r>
        <w:rPr/>
        <w:t>꧍⮱</w:t>
      </w:r>
      <w:r>
        <w:rPr/>
        <w:t>츶棂㝈쉮佃䍦</w:t>
      </w:r>
      <w:r>
        <w:rPr/>
        <w:t>⠨</w:t>
      </w:r>
      <w:r>
        <w:rPr/>
        <w:t>䥷⦡碵㣂㭋恹幫⥨橞剅乌⽆쉀촳垘睇싂䝗㘮焳䵱偨兰顶ꅃ숨싂뭋ㅠ숲䌳⒣촤쉓慃ㅕ䇂圷ㄷ䑥噁幧摕</w:t>
      </w:r>
      <w:r>
        <w:rPr/>
        <w:t>ⰺ</w:t>
      </w:r>
      <w:r>
        <w:rPr/>
        <w:t>䡢⤲ꥮ㙔欭</w:t>
      </w:r>
      <w:r>
        <w:rPr/>
        <w:t>ⴭ</w:t>
      </w:r>
      <w:r>
        <w:rPr/>
        <w:t>깡㢿㉗潃汩轥㉮剘⺡</w:t>
      </w:r>
      <w:r>
        <w:rPr/>
        <w:t>ꔰ</w:t>
      </w:r>
      <w:r>
        <w:rPr/>
        <w:t>咡珍䩭側䂥玮뽧畈쉖牡䥋⽀䑎塨摘쉎㕅䍌瓂㉢乇䉈따녃</w:t>
      </w:r>
      <w:r>
        <w:rPr/>
        <w:t>ⱒ</w:t>
      </w:r>
      <w:r>
        <w:rPr/>
        <w:t>䚏〺</w:t>
      </w:r>
      <w:r>
        <w:rPr/>
        <w:t>ꕬ</w:t>
      </w:r>
      <w:r>
        <w:rPr/>
        <w:t>⡦</w:t>
      </w:r>
      <w:r>
        <w:rPr/>
        <w:t>轎稳⩕쉄杆㈪䔴㍨䁉쉖何噒⧂칞从濂</w:t>
      </w:r>
      <w:r>
        <w:rPr/>
        <w:t>ⱄ</w:t>
      </w:r>
      <w:r>
        <w:rPr/>
        <w:t>㧂䐣穷㯂⭗煳┶敪啍煁뭑煺ㅖ쵀祓㡎㛃⍹걀䯂䖿梡⹯⦥㌳⹷</w:t>
      </w:r>
      <w:r>
        <w:rPr/>
        <w:t>ꖬ</w:t>
      </w:r>
      <w:r>
        <w:rPr/>
        <w:t>ⰵ⎏</w:t>
      </w:r>
      <w:r>
        <w:rPr/>
        <w:t>㴹긤玵剣氱垵㝯뭙⤨䨥敪縣輪⬺煣떩槂슏慬⤥穓쉋㝃◃儯䩒狎䀥슘⵲娺瑉⺬滂轏ꅮ瘭쉦⎡单</w:t>
      </w:r>
      <w:r>
        <w:rPr/>
        <w:t>ⵢ⍇☴</w:t>
      </w:r>
      <w:r>
        <w:rPr/>
        <w:t>㒬ꍱ亣悮숪啨䅇䩁㑈绂쉌啅⨥썃⭱䭲琵抱矂枱捏뿂쉷뾣汤枡僂婍娦頣楥䏍⭨숽쉗橰ꍚ椳楶䭃㩤嚩杰湟⌷顸㩷䅟</w:t>
      </w:r>
      <w:r>
        <w:rPr/>
        <w:t>ꕂ</w:t>
      </w:r>
      <w:r>
        <w:rPr/>
        <w:t>ⲵ</w:t>
      </w:r>
      <w:r>
        <w:rPr/>
        <w:t>䝖顠䥔彪唫䵭</w:t>
      </w:r>
      <w:r>
        <w:rPr/>
        <w:t>⢣</w:t>
      </w:r>
      <w:r>
        <w:rPr/>
        <w:t>治䭧欤偶썩숩쉍㵩獕繳繆啕琦戹䓎噚싎♌弰㫂䐻奩떩敖獅㗂橯焰쉆䩖⵶䪻⹧棂㡳쉕숮</w:t>
      </w:r>
      <w:r>
        <w:rPr/>
        <w:t>ⳃ</w:t>
      </w:r>
      <w:r>
        <w:rPr/>
        <w:t>浨湲뭮⍠䡬京䚣歚╄㙇쉘颵摺找繫㫂⌶嘥祌숲⨵扏瑋啭⥊䍒䩗浬갭攩숽湈䱟兇㉏托癢奒䠣</w:t>
      </w:r>
      <w:r>
        <w:rPr/>
        <w:t>ⱳ</w:t>
      </w:r>
      <w:r>
        <w:rPr/>
        <w:t>슩</w:t>
      </w:r>
      <w:r>
        <w:rPr/>
        <w:t>ⴵ</w:t>
      </w:r>
      <w:r>
        <w:rPr/>
        <w:t>쉲狂䧂〤獯䌫㖡䡄</w:t>
      </w:r>
      <w:r>
        <w:rPr/>
        <w:t>ꥆ</w:t>
      </w:r>
      <w:r>
        <w:rPr/>
        <w:t>慓䱧儬矎じ녤쉀毂쉦煍暥슬㜮䰊䑍싂剓쉋偠땒⧂쉮涘奀剬夹䔪䂥樳㒩轚堳㝳⫃織䤰뽬獓슬傱떥싂싂杴䩋ガ爨㉠⨫쉁儳쉃뽸䄱颩䟂⑋</w:t>
      </w:r>
      <w:r>
        <w:rPr/>
        <w:t>⡲</w:t>
      </w:r>
      <w:r>
        <w:rPr/>
        <w:t>䈯⫂녠搷癤啸⨪湤</w:t>
      </w:r>
      <w:r>
        <w:rPr/>
        <w:t>⢮</w:t>
      </w:r>
      <w:r>
        <w:rPr/>
        <w:t>㝍礥깎㙪䱾墿⫂⧂</w:t>
      </w:r>
      <w:r>
        <w:rPr/>
        <w:t>ꗂ</w:t>
      </w:r>
      <w:r>
        <w:rPr/>
        <w:t>썕椵㴨畤䁮祳쉋乨넷烃䒻畎輣煟쵔숸睞桳䵑䮣쉁填䝡剡剤㉗卓啩ㅶ땅䝨唻㑡杆㡂曂긥嘮슥䱷䅌숺亩塂䊣盂츴⦩轙㩸迎祌睡╍ꏍ䉃딶</w:t>
      </w:r>
      <w:r>
        <w:rPr/>
        <w:t>⡎</w:t>
      </w:r>
      <w:r>
        <w:rPr/>
        <w:t>太썹ꅙ潺⵭焨㘺祷췂㚿杘☺ꌰ痂盎䑷渤顕橫楱ㅵ燂䎮꥾♍㓂</w:t>
      </w:r>
      <w:r>
        <w:rPr/>
        <w:t>ꤳ</w:t>
      </w:r>
      <w:r>
        <w:rPr/>
        <w:t>伷㩍⍔⨷쎥㕉渭㦘쌱⦩灡䜬싂숻䈷⭉啮䌥</w:t>
      </w:r>
      <w:r>
        <w:rPr/>
        <w:t>ꥎ</w:t>
      </w:r>
      <w:r>
        <w:rPr/>
        <w:t>噣쉭橲㖵㇂싂額</w:t>
      </w:r>
      <w:r>
        <w:rPr/>
        <w:t>ꥐ</w:t>
      </w:r>
      <w:r>
        <w:rPr/>
        <w:t>焨놬晋牢쉾疘⨳⹗ꍎ汩枩啤沮㜯⏂塚椴䎩捶嘪쵙ꥠ숫敘䉋硦싃</w:t>
      </w:r>
      <w:r>
        <w:rPr/>
        <w:t>⡁</w:t>
      </w:r>
      <w:r>
        <w:rPr/>
        <w:t>쉬</w:t>
      </w:r>
      <w:r>
        <w:rPr/>
        <w:t>ꥄ⯎</w:t>
      </w:r>
      <w:r>
        <w:rPr/>
        <w:t>㷂㕟ꇂ</w:t>
      </w:r>
      <w:r>
        <w:rPr/>
        <w:t>ꔰ♚</w:t>
      </w:r>
      <w:r>
        <w:rPr/>
        <w:t>숵歺䈸긹䢩⮱撩䴶츹塸쉮埃䁊杫䱗䝢㵣搹散ぱ灏쉠湖掻顈啫⥘敉㊣䕲⼽偢㏂儻㇂걫⍆熿䛂䱦杸걾墡頽䰯썍㵅딭务숤쉷哂⹗撣䰤㙄核噓㔲⫎쉐ꎬ砪歇䂮浓䨽때採乨숺뭚䧂㫂䑘쉋㥖⩌㕱싂⨺㡍㛂슩싃뇂䡴쉒涬殿繉浖匽䵖숯㧂啊뽾眫彫⩫呅畴輮顥兹썚ㅨ㵪⨤㡤䝊슮㴱㝄〨⮬啯◂㎬⨪♮㒿匶䪩ㅍ꥔癓䀯쉾撬꺥堭⥆⪩</w:t>
      </w:r>
      <w:r>
        <w:rPr/>
        <w:t>ꦬ</w:t>
      </w:r>
      <w:r>
        <w:rPr/>
        <w:t>媘뇂㝥뼳⽖䩙辬㙟쉍獑㍃ꥫ根悩뼯扃縮桤晐㆏쵨䡥뭒轞㭊⛂䭒卵繥㝲捨乚極䆥竍</w:t>
      </w:r>
      <w:r>
        <w:rPr/>
        <w:t>ⱗ</w:t>
      </w:r>
      <w:r>
        <w:rPr/>
        <w:t>칱⹉칉㑰㏂⥣뽇娫䩺潡㴩炩뭧䧎걈焪偨㭌㭨㬤</w:t>
      </w:r>
      <w:r>
        <w:rPr/>
        <w:t>ⱘ</w:t>
      </w:r>
      <w:r>
        <w:rPr/>
        <w:t>㎿窏烂癪쉥祺磂婍쏃</w:t>
      </w:r>
      <w:r>
        <w:rPr/>
        <w:t>ⵇ</w:t>
      </w:r>
      <w:r>
        <w:rPr/>
        <w:t>恙⸪ㅩ着响彁뼫⎻慘䐱쉂癸㐯</w:t>
      </w:r>
      <w:r>
        <w:rPr/>
        <w:t>ꦮ</w:t>
      </w:r>
      <w:r>
        <w:rPr/>
        <w:t>桺娰</w:t>
      </w:r>
      <w:r>
        <w:rPr/>
        <w:t>ꔨ</w:t>
      </w:r>
      <w:r>
        <w:rPr/>
        <w:t>㭖祱ぁ㡨挮䩲ꅀ娻䐳摉敱꺿㏂戣㐺卭쉡睯␯獥╂猰汷憡䱪쉄쉷걁</w:t>
      </w:r>
      <w:r>
        <w:rPr/>
        <w:t>⣂</w:t>
      </w:r>
      <w:r>
        <w:rPr/>
        <w:t>ꅺ卾牰쉍佫깁㋂壂㎩桘⍅㌬ぴ瑊攤㈹晄濂⸣濂ꅌ⛂否갮偁䝒䒩㕠参愺漦쉨剚汫䴴치㵭呟</w:t>
      </w:r>
      <w:r>
        <w:rPr/>
        <w:t>ꔲ</w:t>
      </w:r>
      <w:r>
        <w:rPr/>
        <w:t>扚⥬䋂㕆숴㡯캩䅢䙮灷쉤穌勃朊き带╲쎩䭅숮㨫槂ㄬ숪竂슡儶⩊眪</w:t>
      </w:r>
      <w:r>
        <w:rPr/>
        <w:t>⡌</w:t>
      </w:r>
      <w:r>
        <w:rPr/>
        <w:t>묻㈨</w:t>
      </w:r>
      <w:r>
        <w:rPr/>
        <w:t>ⱉ</w:t>
      </w:r>
      <w:r>
        <w:rPr/>
        <w:t>樱믂慑숯䙑ꏂ卩匪녶穘⴪牎䵍係瑶䑷哂쉳쌪㗃䱲䠯㴦危轁컂梵当⦵䵾乭繪䜵余㵇つ䥑䜮㖬</w:t>
      </w:r>
      <w:r>
        <w:rPr/>
        <w:t>ꗂ</w:t>
      </w:r>
      <w:r>
        <w:rPr/>
        <w:t>쉱싂㠴쉄믂䑆땕ꥮ㉢㘶䑣泂兏渻副ꌸ⛂湉쉨䓂乳⹳㵌倵冣㑕兖쉘♧縬쉫칲沮恥な⫂䰶凂轢柍⎣숫産䉺昶⾡佀⬬숭摰ꍷ⑱䄫淂占㡷☴ꅒ灭扗숵偎䁢湞⩵恖䡠䕷䈳깾係⸤䡤㜷숵迂䅄橺놥幎컂䜮挨刪숫썕⭄溵丱兾슏幖⌵䝓쵒ꎩ㇃䀰恱䌦吥呆畈䁨橈幉꺿枬敌拂䙌疻䍦啪䨨</w:t>
      </w:r>
      <w:r>
        <w:rPr/>
        <w:t>ꤽ</w:t>
      </w:r>
      <w:r>
        <w:rPr/>
        <w:t>湐쉬煹焯攷㘪欤吹欮幙♊⍸媮㐭⒩쉷稯睶促庬捐쉂⿂䗂啁楂欣⽱弴㆏㐶䙄쉗</w:t>
      </w:r>
      <w:r>
        <w:rPr/>
        <w:t>⠲</w:t>
      </w:r>
      <w:r>
        <w:rPr/>
        <w:t>琳瘴䑘塡␴갰㘮愦䰬輪⽇噩걋恪㮮㙠㭃楆䍊䭘䭙㡙嘤⑭㐨䮩뼯</w:t>
      </w:r>
      <w:r>
        <w:rPr/>
        <w:t>ꕧ⍺</w:t>
      </w:r>
      <w:r>
        <w:rPr/>
        <w:t>䡏쉓桴噾烂쉒晲</w:t>
      </w:r>
      <w:r>
        <w:rPr/>
        <w:t>ꥏ</w:t>
      </w:r>
      <w:r>
        <w:rPr/>
        <w:t>漤㐶橪쵎䑚쉠竂愽녰㕲</w:t>
      </w:r>
      <w:r>
        <w:rPr/>
        <w:t>꧂</w:t>
      </w:r>
      <w:r>
        <w:rPr/>
        <w:t>숫ㅞ</w:t>
      </w:r>
      <w:r>
        <w:rPr/>
        <w:t>⣂</w:t>
      </w:r>
      <w:r>
        <w:rPr/>
        <w:t>ꥲ㌷唽㶥痂⩰弽㘪擃楏㭅瀪潍乬숯繃䝚⭉急숻㴪带楮楰恫橶격優ꍱ촰穅嘯ぺ쵭憻⨩卤彺♧㉢뼪䉦䥌幱栦㭷</w:t>
      </w:r>
      <w:r>
        <w:rPr/>
        <w:t>ꦬ</w:t>
      </w:r>
      <w:r>
        <w:rPr/>
        <w:t>㘺</w:t>
      </w:r>
      <w:r>
        <w:rPr/>
        <w:t>Ɱ</w:t>
      </w:r>
      <w:r>
        <w:rPr/>
        <w:t>顃뭧㉦긪奱轱싂轈扏媻</w:t>
      </w:r>
      <w:r>
        <w:rPr/>
        <w:t>ꖿ</w:t>
      </w:r>
      <w:r>
        <w:rPr/>
        <w:t>嫂䍌㩗쉦儱䔪憻卮䯂ꅵ㛂桯䀽獁㮘숰⥴싃놵싎湅뽊䙨愷</w:t>
      </w:r>
      <w:r>
        <w:rPr/>
        <w:t>ꕾ</w:t>
      </w:r>
      <w:r>
        <w:rPr/>
        <w:t>숽擂稣</w:t>
      </w:r>
      <w:r>
        <w:rPr/>
        <w:t>ꕋ</w:t>
      </w:r>
      <w:r>
        <w:rPr/>
        <w:t>쉒㒬싂㟂轞据塍杠㥵橙뽹쉶걭幬垘玿칬氨才娽䔮⭫䅸䱦</w:t>
      </w:r>
      <w:r>
        <w:rPr/>
        <w:t>ⵎ</w:t>
      </w:r>
      <w:r>
        <w:rPr/>
        <w:t>㍆䑄嘺斩싎䷂䣂摊慍</w:t>
      </w:r>
      <w:r>
        <w:rPr/>
        <w:t>꧂</w:t>
      </w:r>
      <w:r>
        <w:rPr/>
        <w:t>뼵뽃滂恙唫怴䤮ꍟ♄琺欪⥮卩睷</w:t>
      </w:r>
      <w:r>
        <w:rPr/>
        <w:t>ꕡ</w:t>
      </w:r>
      <w:r>
        <w:rPr/>
        <w:t>珂恁眬㉀칷憏㖥䋂䈰⧂啾煍抱匦氪穫ꄱ깫幬⑁㵄桧뗂숶칭䨭㬫牢㝔か╭⩌⽙꥾쉤伫䎏迂갭晄䗂녗</w:t>
      </w:r>
      <w:r>
        <w:rPr/>
        <w:t>ⱑ</w:t>
      </w:r>
      <w:r>
        <w:rPr/>
        <w:t>剃⭷⛎썰녃慺</w:t>
      </w:r>
      <w:r>
        <w:rPr/>
        <w:t>ⱗ</w:t>
      </w:r>
      <w:r>
        <w:rPr/>
        <w:t>뭾ꥷ쉱</w:t>
      </w:r>
      <w:r>
        <w:rPr/>
        <w:t>ꤵ</w:t>
      </w:r>
      <w:r>
        <w:rPr/>
        <w:t>쉇䠸⽏곂剓幡形갵桙╰⚏䂬炱繗䈻癱췂颬獄挹쉺䀹噫灖㕂協숵噖⩅넸싂博䀶潑䭀垘뽳쌥녇恈坟㪻头哂眥묪噘夣参姂썧畺㖮为딪䱤ヂꅙ㜊横塡砲栰捱껂쉄㴸䌥䛂㌮㔺땳䉅⑥捗欰숥轱㕦漸싃㉒但䌺橕㍐ꍮ软熏㥮牢䑩椣쉚搯咿眴슏䊬湆橗杔䍖整䵠쉬坕桠硟╳㭒䱫쉸㍀㥉쉊䆿㤳栣䭎ꌨ䮥쵥䈱獖捾年ㅪ⥊䳎쉞뭓伥⪩숷</w:t>
      </w:r>
      <w:r>
        <w:rPr/>
        <w:t>ⱂ</w:t>
      </w:r>
      <w:r>
        <w:rPr/>
        <w:t>欷뗎乶樰ㄹ瑦倩믍冬뽸瘻其畊勂쉥劘眯挵塑⦥䍅숥⑲䚏朤㍭塂呐꺘欪㉷ꍒ딥婂⫂걓⩸轫䎱攩⍙녠뭌걚瓂㉂䜮樱</w:t>
      </w:r>
      <w:r>
        <w:rPr/>
        <w:t>ⷂ</w:t>
      </w:r>
      <w:r>
        <w:rPr/>
        <w:t>煕숻灱㎿祺䗂敾쵢辩䅪䍷⼥䒩到匴戤⩀姎桴剖㒏堻畅啥塬术숥睤摅湵呠쉳⑺堺煕⽵쉩⥊䡷捲姂ꌴ뽄䝫쉥圶쉚꥚䞵扡浅㡕带슮徏瓎⤶쉷冮颡㧃䲘牐䡪恉畯칧㢏煠䑧⩲⴦촥땺恗夭卂䝚䑦쉣溡ぢ睂⪱쉤栶䯃⭰⹍敞嚩쌹扴땣湖⩬喥䎩䵒걨뇂</w:t>
      </w:r>
      <w:r>
        <w:rPr/>
        <w:t>ꕅ</w:t>
      </w:r>
      <w:r>
        <w:rPr/>
        <w:t>漽</w:t>
      </w:r>
      <w:r>
        <w:rPr/>
        <w:t>ⱦ</w:t>
      </w:r>
      <w:r>
        <w:rPr/>
        <w:t>슣飂</w:t>
      </w:r>
      <w:r>
        <w:rPr/>
        <w:t>⣂</w:t>
      </w:r>
      <w:r>
        <w:rPr/>
        <w:t>坉摐敋匹㮮䙐⩬㙢梘썇뽀</w:t>
      </w:r>
      <w:r>
        <w:rPr/>
        <w:t>ⷎ</w:t>
      </w:r>
      <w:r>
        <w:rPr/>
        <w:t>橇䪣抡湩⹦眺쉨焰⛂ꥣ슻摱䖬剆唲瓂兩慷䁺噈窩䡊爭䥷到䉁㙆㉥彈䌨繘彘戦쏃烂卮幡⺥婄畎檘䟂伭뮏ヂ㙢걔坬㭥䵨橮쉂䍷傩洽牣䚡⑟榩㝔땂숤䢮㕦䘸繶㠶睰㉪</w:t>
      </w:r>
      <w:r>
        <w:rPr/>
        <w:t>ꕗ⪩</w:t>
      </w:r>
      <w:r>
        <w:rPr/>
        <w:t>䁦摇啃䡢㫂乲䨬瀦⴦䔪䚮䒩䕀硪繴</w:t>
      </w:r>
      <w:r>
        <w:rPr/>
        <w:t>ꤹ</w:t>
      </w:r>
      <w:r>
        <w:rPr/>
        <w:t>烂㧂呵깖⽲楸⺱㕌畅憵癍く恣⫂㙤딽</w:t>
      </w:r>
      <w:r>
        <w:rPr/>
        <w:t>ꖬ</w:t>
      </w:r>
      <w:r>
        <w:rPr/>
        <w:t>ⰹ</w:t>
      </w:r>
      <w:r>
        <w:rPr/>
        <w:t>슣㴻摠顠걙⭚㨯ギ癀쵚곂䁎⹔</w:t>
      </w:r>
      <w:r>
        <w:rPr/>
        <w:t>ꦏ</w:t>
      </w:r>
      <w:r>
        <w:rPr/>
        <w:t>畃啭彬朮爵ꇍ뗂㑓辵⍲꥾心爲䵨쉧㕯咩䑌䍁▵睘㩲ㆡ䑅쉙揂祚뮘堯䭄㏎꺵璡瘲ぷ꺵碬쉙숥晁슩칍癀眤싃橴</w:t>
      </w:r>
      <w:r>
        <w:rPr/>
        <w:t>⡅</w:t>
      </w:r>
      <w:r>
        <w:rPr/>
        <w:t>榮</w:t>
      </w:r>
      <w:r>
        <w:rPr/>
        <w:t>ⰳ</w:t>
      </w:r>
      <w:r>
        <w:rPr/>
        <w:t>浧䍾⤳䕖㕈繰⬺䀰嫍㑬汒⯎싍䢬偺卍</w:t>
      </w:r>
      <w:r>
        <w:rPr/>
        <w:t>Ⳃ</w:t>
      </w:r>
      <w:r>
        <w:rPr/>
        <w:t>깳⩍⵷〭穋桵呷敆桐頱㩵轭⦬쉈䮏㥇䍲㩅⼫㛍뾩ㄽ橦䑥쉈啩⹮쵬䞣쉩</w:t>
      </w:r>
      <w:r>
        <w:rPr/>
        <w:t>ꤰ</w:t>
      </w:r>
      <w:r>
        <w:rPr/>
        <w:t>幋䗂倶䠰䌬哂</w:t>
      </w:r>
      <w:r>
        <w:rPr/>
        <w:t>ⱚ</w:t>
      </w:r>
      <w:r>
        <w:rPr/>
        <w:t>夽桇剀斱煟呎䷃䉾</w:t>
      </w:r>
      <w:r>
        <w:rPr/>
        <w:t>ꖏ</w:t>
      </w:r>
      <w:r>
        <w:rPr/>
        <w:t>洤樺湗琷䈴㮱硥沵쉡烂濂〈</w:t>
      </w:r>
      <w:r>
        <w:rPr/>
        <w:t>ꕃ</w:t>
      </w:r>
      <w:r>
        <w:rPr/>
        <w:t>懍䕵숪㧂濂</w:t>
      </w:r>
      <w:r>
        <w:rPr/>
        <w:t>ꕎ</w:t>
      </w:r>
      <w:r>
        <w:rPr/>
        <w:t>矂♂狃唽쉨畠頹</w:t>
      </w:r>
      <w:r>
        <w:rPr/>
        <w:t>ꗂ</w:t>
      </w:r>
      <w:r>
        <w:rPr/>
        <w:t>슣榮⴯愲䈩吥㭲㈊쉡䩕⾘쉟쉲녘䕈眵轰瞻ㆵ썙敇㋂䯂牗繷쉱氲䅩书뽱촦潆</w:t>
      </w:r>
      <w:r>
        <w:rPr/>
        <w:t>ꔨ</w:t>
      </w:r>
      <w:r>
        <w:rPr/>
        <w:t>眺睑癗ㅢ恆쉒㭉拂轍疩쉩厩扆ꍎ䲣殣啋⩎</w:t>
      </w:r>
      <w:r>
        <w:rPr/>
        <w:t>ꦏ</w:t>
      </w:r>
      <w:r>
        <w:rPr/>
        <w:t>獅刣琻灇䍖挮丽슬溩⵱쉃党湟♅敂䑁</w:t>
      </w:r>
      <w:r>
        <w:rPr/>
        <w:t>ꥏ</w:t>
      </w:r>
      <w:r>
        <w:rPr/>
        <w:t>浫뭷⎡殻恰玏⺏旂䌰㴩淂䌫㧂㕖祀쵎優爳</w:t>
      </w:r>
      <w:r>
        <w:rPr/>
        <w:t>ⴳ</w:t>
      </w:r>
      <w:r>
        <w:rPr/>
        <w:t>穋䔲땸砲楐㥙싂⤪ꅖ彫牯琽嗂橈⫂⑰</w:t>
      </w:r>
      <w:r>
        <w:rPr/>
        <w:t>Ⱡ</w:t>
      </w:r>
      <w:r>
        <w:rPr/>
        <w:t>䅯潈⥞쉣⨯⌵㙬뇃쉊煨倮睁㧂楚숣㩅ꎏ䐦싂䩨轌嫂쵷呦䖥䵙</w:t>
      </w:r>
      <w:r>
        <w:rPr/>
        <w:t>ⶣ</w:t>
      </w:r>
      <w:r>
        <w:rPr/>
        <w:t>歪劬䳍㝦车숶뮻㈻䍅䝕珂␮扷奪㉇圱ㅄ捇墩䩏쉊쉾⸱㯂搯ꅒ뽔묭卣쉪⤹숬暿顲棂쉤迃嗂卆쉾摺卟琦睫걄㥏㭒녴婡穘놩丩㪵ギ剮㩵쉂亏쉳渳䜬䡹☩</w:t>
      </w:r>
      <w:r>
        <w:rPr/>
        <w:t>ꖥ</w:t>
      </w:r>
      <w:r>
        <w:rPr/>
        <w:t>歀⧎煾䄯瑗㝧ꌹ獦걘ꍵ搬㎏戴侻䆻庩潀徥쉇쉳⻂⍤䤮獠獺䝊⤨㞣梮⽬桄땲</w:t>
      </w:r>
      <w:r>
        <w:rPr/>
        <w:t>ꕉ</w:t>
      </w:r>
      <w:r>
        <w:rPr/>
        <w:t>瑤熵塖</w:t>
      </w:r>
      <w:r>
        <w:rPr/>
        <w:t>ꥈ</w:t>
      </w:r>
      <w:r>
        <w:rPr/>
        <w:t>뽤涵뼭⤶搱䑫</w:t>
      </w:r>
      <w:r>
        <w:rPr/>
        <w:t>ꥁ</w:t>
      </w:r>
      <w:r>
        <w:rPr/>
        <w:t>汰</w:t>
      </w:r>
      <w:r>
        <w:rPr/>
        <w:t>Ᵽ</w:t>
      </w:r>
      <w:r>
        <w:rPr/>
        <w:t>딥硚㚱츥奷㠤㈰㐰幓ぶ슏쉏습쉭抬偀</w:t>
      </w:r>
      <w:r>
        <w:rPr/>
        <w:t>ⴽ</w:t>
      </w:r>
      <w:r>
        <w:rPr/>
        <w:t>䞱漯偉⭄┷⼪숪쉇䝂顊䴯</w:t>
      </w:r>
      <w:r>
        <w:rPr/>
        <w:t>Ⱝ</w:t>
      </w:r>
      <w:r>
        <w:rPr/>
        <w:t>乷湥숳祰㏎倸吤兵</w:t>
      </w:r>
      <w:r>
        <w:rPr/>
        <w:t>ꦩ</w:t>
      </w:r>
      <w:r>
        <w:rPr/>
        <w:t>䍓</w:t>
      </w:r>
      <w:r>
        <w:rPr/>
        <w:t>ⰽ</w:t>
      </w:r>
      <w:r>
        <w:rPr/>
        <w:t>쉉輯쉴傻项婴⨪彙离祳場敱⤺쵬䕾싂摀浮幢濎歞飂쉊◂丽䩣</w:t>
      </w:r>
      <w:r>
        <w:rPr/>
        <w:t>⠴</w:t>
      </w:r>
      <w:r>
        <w:rPr/>
        <w:t>偦榡烃ꅩ놡⽆愷畈獄쵆⪩쉤숭싂剠婯䕵殬䬰⩹싂槂㠥ꌯ⹁眶䄤㷃ㅕ嗂㠮</w:t>
      </w:r>
      <w:r>
        <w:rPr/>
        <w:t>⡈</w:t>
      </w:r>
      <w:r>
        <w:rPr/>
        <w:t>⼩쌦걣灈燃䑩㕌⥾眯츪䃂㟂䩇妘</w:t>
      </w:r>
      <w:r>
        <w:rPr/>
        <w:t>⡖</w:t>
      </w:r>
      <w:r>
        <w:rPr/>
        <w:t>땁百煀쌨捗ꎮ쉾㴤㨶獶伸縭췍㥅㩂硸樤頷儵쵇슘幤䮵䅏쉧딭採斻겵繹卭쉓湄쉌伹䤺䅋祸㠪껂㩩䡎슮⑆ㆱ슬ꅨ슱㈨㮣幫㉾뿂⾱⨮┥⪘样䤥碥頪⹔御뾬㘸⤩싂幄栤乯䨪穋긥轴啡㔦疱氬硉㍩</w:t>
      </w:r>
      <w:r>
        <w:rPr/>
        <w:t>ⵑ</w:t>
      </w:r>
      <w:r>
        <w:rPr/>
        <w:t>䉈㥗⼰䵣獆砥捭婷⚏仂⏂堵㉔抩쉍媩㍘㤬䖮堳樻</w:t>
      </w:r>
      <w:r>
        <w:rPr/>
        <w:t>ꥅꤱ</w:t>
      </w:r>
      <w:r>
        <w:rPr/>
        <w:t>쉶敤ꄵ⩶</w:t>
      </w:r>
      <w:r>
        <w:rPr/>
        <w:t>ⰷ</w:t>
      </w:r>
      <w:r>
        <w:rPr/>
        <w:t>晒磍쉫</w:t>
      </w:r>
      <w:r>
        <w:rPr/>
        <w:t>ⵖ</w:t>
      </w:r>
      <w:r>
        <w:rPr/>
        <w:t>뮩嚵婳婞壂</w:t>
      </w:r>
      <w:r>
        <w:rPr/>
        <w:t>⡴</w:t>
      </w:r>
      <w:r>
        <w:rPr/>
        <w:t>秂숮慑ㅒ슥恳䩳匨用</w:t>
      </w:r>
      <w:r>
        <w:rPr/>
        <w:t>ꥄ</w:t>
      </w:r>
      <w:r>
        <w:rPr/>
        <w:t>㡎撬⩧쵖敩㑶歈␽䅋䀬杠ね껂⥬쏂晟䯃㡱䧂䇂㇂産♍振沵썒⩔瑲竂꺬棂摤⩲朸⌊㎏┶⮵䬯倽卯㩺䥵毂婫싂㕖䈭迎</w:t>
      </w:r>
      <w:r>
        <w:rPr/>
        <w:t>Ⱚ</w:t>
      </w:r>
      <w:r>
        <w:rPr/>
        <w:t>慗긥䴫煟廂</w:t>
      </w:r>
      <w:r>
        <w:rPr/>
        <w:t>ⶬ</w:t>
      </w:r>
      <w:r>
        <w:rPr/>
        <w:t>磃戦癷喩㩚憬숹䁥狂⹫㙵狂</w:t>
      </w:r>
      <w:r>
        <w:rPr/>
        <w:t>ⲏ</w:t>
      </w:r>
      <w:r>
        <w:rPr/>
        <w:t>柂斣愨</w:t>
      </w:r>
      <w:r>
        <w:rPr/>
        <w:t>ꦣ</w:t>
      </w:r>
      <w:r>
        <w:rPr/>
        <w:t>쉔怯⫂ꇂ땷婖噾㛂橋啭潃彔</w:t>
      </w:r>
      <w:r>
        <w:rPr/>
        <w:t>ⱹ</w:t>
      </w:r>
      <w:r>
        <w:rPr/>
        <w:t>仂䔮䩒㘦◂坠㨪竂婀呟轖긳ꍲ</w:t>
      </w:r>
      <w:r>
        <w:rPr/>
        <w:t>ⰴ⥐</w:t>
      </w:r>
      <w:r>
        <w:rPr/>
        <w:t>塁䝄挳洵池슻か泂棂믎㗂䙥㑇卞灹</w:t>
      </w:r>
      <w:r>
        <w:rPr/>
        <w:t>Ⱝ</w:t>
      </w:r>
      <w:r>
        <w:rPr/>
        <w:t>숯绂䖱侩┪</w:t>
      </w:r>
      <w:r>
        <w:rPr/>
        <w:t>ꥏ</w:t>
      </w:r>
      <w:r>
        <w:rPr/>
        <w:t>痂摈䱓砱㊘椣쉣捘싂㝶煠煕ㅒㅣ報⭉䕷</w:t>
      </w:r>
      <w:r>
        <w:rPr/>
        <w:t>ⱟ</w:t>
      </w:r>
      <w:r>
        <w:rPr/>
        <w:t>캘⩁䥑⩃넹쉙䵰㡔</w:t>
      </w:r>
      <w:r>
        <w:rPr/>
        <w:t>⡑</w:t>
      </w:r>
      <w:r>
        <w:rPr/>
        <w:t>歲庘车쉧걒싂ꥢ彇쉘剣쉚撮⸸㐪</w:t>
      </w:r>
      <w:r>
        <w:rPr/>
        <w:t>ꕃ</w:t>
      </w:r>
      <w:r>
        <w:rPr/>
        <w:t>ꥴ䧃쉹敠㑕⼨湄柂䔫ꌭ串晉⚩支ꇎㄳ쉨䕌㎻䝧ㆣꄨ쏎◂沣⍊</w:t>
      </w:r>
      <w:r>
        <w:rPr/>
        <w:t>ꔳ</w:t>
      </w:r>
      <w:r>
        <w:rPr/>
        <w:t>쉋渷췎㡒勂穸</w:t>
      </w:r>
      <w:r>
        <w:rPr/>
        <w:t>ꔹ</w:t>
      </w:r>
      <w:r>
        <w:rPr/>
        <w:t>即剡串쉪噡⩙啧갦漳穠⩶沏㘩</w:t>
      </w:r>
      <w:r>
        <w:rPr/>
        <w:t>ⱎ</w:t>
      </w:r>
      <w:r>
        <w:rPr/>
        <w:t>偭汓㑧ꍵ匴쉪湏㨣獌頪庩䉤确牏硋╉䌻䍌䠵晬☤䄺</w:t>
      </w:r>
      <w:r>
        <w:rPr/>
        <w:t>ꕕ</w:t>
      </w:r>
      <w:r>
        <w:rPr/>
        <w:t>쉤␽两⫂ꅯ䵚畃䁉♣昲䉫煵灁晭⻂걬硪懂唩䒏穨쉆呦⦩㍦㨫㩔㏂〥焲嗂娭啞欬㈰⾻偈婧㥥☮晄</w:t>
      </w:r>
      <w:r>
        <w:rPr/>
        <w:t>ⷂ</w:t>
      </w:r>
      <w:r>
        <w:rPr/>
        <w:t>캩⻎转</w:t>
      </w:r>
      <w:r>
        <w:rPr/>
        <w:t>ꦩ</w:t>
      </w:r>
      <w:r>
        <w:rPr/>
        <w:t>ㅯ</w:t>
      </w:r>
      <w:r>
        <w:rPr/>
        <w:t>ꕶ</w:t>
      </w:r>
      <w:r>
        <w:rPr/>
        <w:t>瑩㍰⩖狂帪숥㈻⩱촮㍮컂癭컂䵅㡀⥠䝹╀怪싂睟㵂뽭䡒㤹㥌塍⯂潕䉄㬵숻數䮱땄䥪썡穂뭐湁㗂佡愭⬱歶䭓㊬䲻㘣㕷䷂穂㕁⚣佔梘딺汎묦䵱噫慞晶侣畑⶘乑仂㙸繨瑁媿쏎딬〣쉰숳㪿땇ꄬ㈪㨸倩乒牎㝶⹠䈸걓㧂놮扇䰸栵㝏扌㚩啪䕤湖䍇䴵쉰싂㟂牯畴ㄪ唴㜽♞슬楇◍췂⒵獺灙澮䘻㤬捙淂슩帨〯噥捊席収䵥춵⵬潞䌤犡㕅</w:t>
      </w:r>
      <w:r>
        <w:rPr/>
        <w:t>ꦏ</w:t>
      </w:r>
      <w:r>
        <w:rPr/>
        <w:t>杖깨啞䧃瀵楁䜰瑞䭠牗</w:t>
      </w:r>
      <w:r>
        <w:rPr/>
        <w:t>ⷂ</w:t>
      </w:r>
      <w:r>
        <w:rPr/>
        <w:t>ꍚ⩸倻쉈祰页㖩뗂뾩䰷噧⭌쉎唳</w:t>
      </w:r>
      <w:r>
        <w:rPr/>
        <w:t>Ⱝ</w:t>
      </w:r>
      <w:r>
        <w:rPr/>
        <w:t>猽亣</w:t>
      </w:r>
      <w:r>
        <w:rPr/>
        <w:t>ꤵ</w:t>
      </w:r>
      <w:r>
        <w:rPr/>
        <w:t>쉉畺竃痂坯扠䊡䑅栳썰숽序狂䆣⹘権넲</w:t>
      </w:r>
      <w:r>
        <w:rPr/>
        <w:t>ꕥ</w:t>
      </w:r>
      <w:r>
        <w:rPr/>
        <w:t>㡒쉺妵刴④숻칎쉨싂矂㍏剢䕾朷昷盂㣍玩㈤</w:t>
      </w:r>
      <w:r>
        <w:rPr/>
        <w:t>ꕖ</w:t>
      </w:r>
      <w:r>
        <w:rPr/>
        <w:t>獧⹱栶塚깸䉎슡㍋䇂숩㘸朣牍㩏㶮损焪礹</w:t>
      </w:r>
      <w:r>
        <w:rPr/>
        <w:t>ⶵ</w:t>
      </w:r>
      <w:r>
        <w:rPr/>
        <w:t>杯⍺汓㙲㔦컎쉆恎㭪䥁쉃⨨卥煏颩캩碘㶡䑪뿂捍껂㭲発</w:t>
      </w:r>
      <w:r>
        <w:rPr/>
        <w:t>ꔣ⒏</w:t>
      </w:r>
      <w:r>
        <w:rPr/>
        <w:t>䨦⛃䋂㨥䩡䖩</w:t>
      </w:r>
      <w:r>
        <w:rPr/>
        <w:t>⠹</w:t>
      </w:r>
      <w:r>
        <w:rPr/>
        <w:t>㘭䶵⹨轟䴹輊涥㶿獷⬯⒡婟䬮瘲澏玱㠫呁瑹顬凂她싂噆䁔䅋䁠</w:t>
      </w:r>
      <w:r>
        <w:rPr/>
        <w:t>ꔮ꥞</w:t>
      </w:r>
      <w:r>
        <w:rPr/>
        <w:t>䩃囂夫払松㫎㵈湶㡘㥸ꆻ</w:t>
      </w:r>
      <w:r>
        <w:rPr/>
        <w:t>ꤶ</w:t>
      </w:r>
      <w:r>
        <w:rPr/>
        <w:t>䕫ꏂ㖬䑵勂뭯䝚拂쉢㩹呃䪡⍟ꥪ㕾係潱츻깂仃凂慬剸⩏㑟繤婣䭑䁐母⺮㊵懎歱쉢⥞䑮狎暻刵轕渨幇쉮</w:t>
      </w:r>
      <w:r>
        <w:rPr/>
        <w:t>ꕕ</w:t>
      </w:r>
      <w:r>
        <w:rPr/>
        <w:t>狂佾갭㕩濎晈쉈矂止㝶池습塯珎㛂䁨歞쵚僂⍇搨樨垿㖵싂䑔㵙塚輷檬깇灠䌫捡煭</w:t>
      </w:r>
      <w:r>
        <w:rPr/>
        <w:t>⢻</w:t>
      </w:r>
      <w:r>
        <w:rPr/>
        <w:t>拂愲䭣䩧㠯慇㑨稪뽷쉀㣂ꍶ盂湏祱乫습䨺溱⩋싃</w:t>
      </w:r>
      <w:r>
        <w:rPr/>
        <w:t>ⵊ</w:t>
      </w:r>
      <w:r>
        <w:rPr/>
        <w:t>畑㖬卤⫂</w:t>
      </w:r>
      <w:r>
        <w:rPr/>
        <w:t>ⷂ</w:t>
      </w:r>
      <w:r>
        <w:rPr/>
        <w:t>捉夰ꍲ帺獀⻂쉧ㅶ㌥놻敇녵啕䑍⩫玮櫂쉭琶珃硣䔫硬䙟幯㕬㤴ꎵ噵쉚䌩㥧넻녟绂竂㨩춣䕀剂㕒䅷묹塷♁슻䁷参㩋朵繈䙸⑁⎩剎⑟夲ぁ싂䰺佉쉹䟎䡑坃皣㙱㠭◃ꌪ〦漵㣎囂灐怹洪湈㩕╣楧頦姂ㄥ쵶洣</w:t>
      </w:r>
      <w:r>
        <w:rPr/>
        <w:t>ⵉ</w:t>
      </w:r>
      <w:r>
        <w:rPr/>
        <w:t>捠捆吸䱖㈨捱彨긺쉢䭃殬炮㬺睎㋃ꥨ癎盂お슻㍙㤴㜭祬쵁偯㑗慥캡㡆뾩瘣⌶녎⒮ꇂ㍞䧃祵싂ꥭ娲お㡕呍牕浐⺏쉕숹䭡␣墬窱渻扅堯숥扭䤺娪庻帬稨䱙⹅婘獣㩚㢿喵⍖</w:t>
      </w:r>
      <w:r>
        <w:rPr/>
        <w:t>ⲵⓍ</w:t>
      </w:r>
      <w:r>
        <w:rPr/>
        <w:t>硚⽮焻䅷偶剶厱䅠</w:t>
      </w:r>
      <w:r>
        <w:rPr/>
        <w:t>⡄</w:t>
      </w:r>
      <w:r>
        <w:rPr/>
        <w:t>싂쉞慭煚捠瑤ꌥ弹涏牃撥⺱쉟嗂㙖劬婣뭴婴商ぶ瓂煶㍵㋂㷂恲㥀轍䠫쉱</w:t>
      </w:r>
      <w:r>
        <w:rPr/>
        <w:t>⠳</w:t>
      </w:r>
      <w:r>
        <w:rPr/>
        <w:t>쉑忂䌱嚡个춱呸坅幁䭃㌳椮</w:t>
      </w:r>
      <w:r>
        <w:rPr/>
        <w:t>ꥆ</w:t>
      </w:r>
      <w:r>
        <w:rPr/>
        <w:t>㭕㥪컂硘位灏漮搲䡕ㆡ</w:t>
      </w:r>
      <w:r>
        <w:rPr/>
        <w:t>ⲿ</w:t>
      </w:r>
      <w:r>
        <w:rPr/>
        <w:t>쉙熿晣噬穏扲穗梏繋㉟疘뭹敲숫쵟僎㙉㙠⍫唷吴</w:t>
      </w:r>
      <w:r>
        <w:rPr/>
        <w:t>ⴺ⫍</w:t>
      </w:r>
      <w:r>
        <w:rPr/>
        <w:t>⢬</w:t>
      </w:r>
      <w:r>
        <w:rPr/>
        <w:t>敷⏂漵䕔槂坰ㄴ啶녢㔨䁟⑃♩繒怵䝵썃慉䙇坞싂氦䝤걱療⽍♏칰幪偟㜬㍡쏂⩀㕪䍉</w:t>
      </w:r>
      <w:r>
        <w:rPr/>
        <w:t>ⵯ</w:t>
      </w:r>
      <w:r>
        <w:rPr/>
        <w:t>兀䝤䎬梩批㭏땉䀲剙㎥</w:t>
      </w:r>
      <w:r>
        <w:rPr/>
        <w:t>⠬</w:t>
      </w:r>
      <w:r>
        <w:rPr/>
        <w:t>䞬捡ㅨ獠㞬䁳塷뭤噸⽠夣</w:t>
      </w:r>
      <w:r>
        <w:rPr/>
        <w:t>ⱅ</w:t>
      </w:r>
      <w:r>
        <w:rPr/>
        <w:t>汾嚱숥⩧</w:t>
      </w:r>
      <w:r>
        <w:rPr/>
        <w:t>ꥌꔺ</w:t>
      </w:r>
      <w:r>
        <w:rPr/>
        <w:t>嚻㕌嚥凂抣佒㫂奸</w:t>
      </w:r>
      <w:r>
        <w:rPr/>
        <w:t>Ɐ</w:t>
      </w:r>
      <w:r>
        <w:rPr/>
        <w:t>侻忂⪻</w:t>
      </w:r>
      <w:r>
        <w:rPr/>
        <w:t>ⱆ</w:t>
      </w:r>
      <w:r>
        <w:rPr/>
        <w:t>湡䍇숶쉪渶䌪䱩숸焥슏佩八⩥伥쉗奺毂琺숫㔳⍓㓂癥䈬䥖浚杆田쉨烍侩稸䡙甥扰䍏埂䯂떡渊景總磂쉯榘娹갻㔱辩쵀䈳䍐拂幖怭㝬猱兏严㢏䁺ㅷ卅灦쉎쉥兹슮嗂啪䐤欺⽦䝠컂顪瑕䰴⍮潄桊祍썞쉊涣旂䠶㥕</w:t>
      </w:r>
      <w:r>
        <w:rPr/>
        <w:t>ꤸ</w:t>
      </w:r>
      <w:r>
        <w:rPr/>
        <w:t>瓎쉲뽩슏</w:t>
      </w:r>
      <w:r>
        <w:rPr/>
        <w:t>ꥍ</w:t>
      </w:r>
      <w:r>
        <w:rPr/>
        <w:t>썪㉨楶瘯⤯㗂䑤⭱ꅴ爳潟穄繡㍺噋쉆䥇噶朳숨쉔栱㍢싎숮澩扢썏쉱뗂㞡⭶</w:t>
      </w:r>
      <w:r>
        <w:rPr/>
        <w:t>⡄</w:t>
      </w:r>
      <w:r>
        <w:rPr/>
        <w:t>슻</w:t>
      </w:r>
      <w:r>
        <w:rPr/>
        <w:t>ꕩ</w:t>
      </w:r>
      <w:r>
        <w:rPr/>
        <w:t>䵓䒱㔵䔱参噩湹㕦ꍾ䔩勂쉡⨺救⴯♑</w:t>
      </w:r>
      <w:r>
        <w:rPr/>
        <w:t>꥟</w:t>
      </w:r>
      <w:r>
        <w:rPr/>
        <w:t>瑨婙⑷⏂츶╭㝺꥕숴兓㨻</w:t>
      </w:r>
      <w:r>
        <w:rPr/>
        <w:t>ⶡ</w:t>
      </w:r>
      <w:r>
        <w:rPr/>
        <w:t>堨佬㊩扑</w:t>
      </w:r>
      <w:r>
        <w:rPr/>
        <w:t>ꔯ</w:t>
      </w:r>
      <w:r>
        <w:rPr/>
        <w:t>놩䠫武⍃硗辻䨤䁨輪뭏捶쉟</w:t>
      </w:r>
      <w:r>
        <w:rPr/>
        <w:t>⠬</w:t>
      </w:r>
      <w:r>
        <w:rPr/>
        <w:t>申㩫⹋獰稱㡧敊桷㑔㐰쉮乴㍑</w:t>
      </w:r>
      <w:r>
        <w:rPr/>
        <w:t>ⵒ䷎</w:t>
      </w:r>
      <w:r>
        <w:rPr/>
        <w:t>㑕㬨䜷껂漹暿쉙䴮塁影为䅦䈶瀹䋂煙砶颩獬ꏃ쉍漰♨顱⭢㪩枱䛂䙮䥁汎へ㜺朳涬捯㔸뗎쉮숨갰灂慥磎䍪카浺瑄⩊싂揃咵녉剟彑⭗뇂绂捠떵㝧偁놣に恆漸습䕀╒惂뗂쉊</w:t>
      </w:r>
      <w:r>
        <w:rPr/>
        <w:t>⡋</w:t>
      </w:r>
      <w:r>
        <w:rPr/>
        <w:t>枣숱欯湫㜶牏嗂䣂䱖䩆⸤橆斣쉨싍漦昻榵敒唽幥⭠搶</w:t>
      </w:r>
      <w:r>
        <w:rPr/>
        <w:t>ꗂ</w:t>
      </w:r>
      <w:r>
        <w:rPr/>
        <w:t>놮佲䳂ㅸ䞡噣㩗쉁䕦淂䏂ㄵ六췍暘桨㑘ꏂ㐯怮숨뽋彏䆵嗍嘻兢枮噢顺癳案䜩瑴枘䭹</w:t>
      </w:r>
      <w:r>
        <w:rPr/>
        <w:t>ⲵ</w:t>
      </w:r>
      <w:r>
        <w:rPr/>
        <w:t>ꦩ</w:t>
      </w:r>
      <w:r>
        <w:rPr/>
        <w:t>ꍭ祖炡㥨䐪쵢䌯朱⻂뭁컂仂</w:t>
      </w:r>
      <w:r>
        <w:rPr/>
        <w:t>ꥇ</w:t>
      </w:r>
      <w:r>
        <w:rPr/>
        <w:t>ꄲ悥曂婔輵婇⽍穭칧入浍樹☲㑳㭔㦿껃ㅣ睅⺣㧎䵾䡙祥繘弯ꅹ偣⏂㘭ꍩ砺㉹㭑稵䕡啡矂䅩敕頪吸갲癎䉳案䕨辩뽘䑵㈻㕩熘噊穖㙕卆䴹놥⭰ꍸ㐣䭕樹⤺幬쉔煋畃乊☶슣⵷⑸穫</w:t>
      </w:r>
      <w:r>
        <w:rPr/>
        <w:t>ⱨ</w:t>
      </w:r>
      <w:r>
        <w:rPr/>
        <w:t>쉢轈쉴⑔愵敎묲䓂磂뼸숬㣂쎬䫂㭫䘰㍉♡澡싂䜤⹈从슡땈䂥쉉䵆싂攪⾱⺻丹쉀</w:t>
      </w:r>
      <w:r>
        <w:rPr/>
        <w:t>ⱄ</w:t>
      </w:r>
      <w:r>
        <w:rPr/>
        <w:t>撘䙤槂䅵쉔</w:t>
      </w:r>
      <w:r>
        <w:rPr/>
        <w:t>Ⳃ</w:t>
      </w:r>
      <w:r>
        <w:rPr/>
        <w:t>㍥촥烍㍥㐩䦩獣癉噳繩縪슮慐</w:t>
      </w:r>
      <w:r>
        <w:rPr/>
        <w:t>⣂</w:t>
      </w:r>
      <w:r>
        <w:rPr/>
        <w:t>습⥠숹</w:t>
      </w:r>
      <w:r>
        <w:rPr/>
        <w:t>⡒⸤</w:t>
      </w:r>
      <w:r>
        <w:rPr/>
        <w:t>쎵啑恖</w:t>
      </w:r>
      <w:r>
        <w:rPr/>
        <w:t>ⱷ</w:t>
      </w:r>
      <w:r>
        <w:rPr/>
        <w:t>弳⭂稶쉙形幓升䴷䤷啫</w:t>
      </w:r>
      <w:r>
        <w:rPr/>
        <w:t>ꕣ</w:t>
      </w:r>
      <w:r>
        <w:rPr/>
        <w:t>す뽲</w:t>
      </w:r>
      <w:r>
        <w:rPr/>
        <w:t>꤬</w:t>
      </w:r>
      <w:r>
        <w:rPr/>
        <w:t>쉚䡕</w:t>
      </w:r>
      <w:r>
        <w:rPr/>
        <w:t>ⵖ</w:t>
      </w:r>
      <w:r>
        <w:rPr/>
        <w:t>揂痂央绂ꥺ╹ㅫ伯䕥쉙条頷䉫쉮彮놵ㆩ䱳璥㈮⬶녬壂儮⨩ꥨ湏쉺Ⓜ녏硖䕴殩ㄴ顊쉔싂汬䑈慕獋瘵ꍞ갫뼫卅갣彉窥妩其㓂썮湥暏</w:t>
      </w:r>
      <w:r>
        <w:rPr/>
        <w:t>ꤊ</w:t>
      </w:r>
      <w:r>
        <w:rPr/>
        <w:t>洵</w:t>
      </w:r>
      <w:r>
        <w:rPr/>
        <w:t>ⴻ</w:t>
      </w:r>
      <w:r>
        <w:rPr/>
        <w:t>Ɐ</w:t>
      </w:r>
      <w:r>
        <w:rPr/>
        <w:t>樣䥆卸뼫</w:t>
      </w:r>
      <w:r>
        <w:rPr/>
        <w:t>ꦩ</w:t>
      </w:r>
      <w:r>
        <w:rPr/>
        <w:t>估輦祗梮卂슩泂冿쉣뽫䱠塲楙ꎏ䤵슿⹖⭮嘪徿◂砶浂偘惍䉰曃所싂쉣⨨</w:t>
      </w:r>
      <w:r>
        <w:rPr/>
        <w:t>ꤦ</w:t>
      </w:r>
      <w:r>
        <w:rPr/>
        <w:t>塣凂浩䐤⨣숦☱皬⨨䍘䤬슿䠽䓂傩匶뇂帶ぴ䤩㩶け㜴䬰㥋䝫堪撩㐥搨슥㗍䕕썕ꍬ䭨ぁ线슮㩨슏뭡湶㤽⒵㏂敊⨭昰⑫⹠奔⫃掱䵚嘵⵬</w:t>
      </w:r>
      <w:r>
        <w:rPr/>
        <w:t>⡑</w:t>
      </w:r>
      <w:r>
        <w:rPr/>
        <w:t>用쉥収盂䰱츷稹䱧뭭䞮⩘炡싂摰畁吳朳⭬䑊싃晶숰奪乧敖쉦㐵掏</w:t>
      </w:r>
      <w:r>
        <w:rPr/>
        <w:t>ꕖ</w:t>
      </w:r>
      <w:r>
        <w:rPr/>
        <w:t>伬䰮</w:t>
      </w:r>
      <w:r>
        <w:rPr/>
        <w:t>ꦱ</w:t>
      </w:r>
      <w:r>
        <w:rPr/>
        <w:t>쉠从䍶</w:t>
      </w:r>
      <w:r>
        <w:rPr/>
        <w:t>ꔱ</w:t>
      </w:r>
      <w:r>
        <w:rPr/>
        <w:t>年楮ꥥ쉤砱壎㥢촽奡佴㐺쉈琵梥㉵獥䀶織涱彉䕚牲쵐㮿갯顅䓂末⩷㩌串頸ꅎ</w:t>
      </w:r>
      <w:r>
        <w:rPr/>
        <w:t>Ⱚ</w:t>
      </w:r>
      <w:r>
        <w:rPr/>
        <w:t>帣痎⥱䵱牳ㄪ숹氨넴䱲㧂揂숵ꍡ㴨勂⹎㮮㥷兞䚻⤨妬믍噄쉙姃녫䥉쉹䡬㭩偈싂稭䧂塑䬴ㅊ슬囍坩亮긪慣ꍧ灖嘭ꍩ礯쉀숸䤹㭺亻敠㐫㡂ꥩ樳朰先⑰䰻瀦烂긲㙩抩㴪歰ꆱ</w:t>
      </w:r>
      <w:r>
        <w:rPr/>
        <w:t>⠰</w:t>
      </w:r>
      <w:r>
        <w:rPr/>
        <w:t>睊싍䠻䈬⌮쉞愫穪뭹卩㡢沵싂㎡㤭⫂䫂ㅔ勂묵反슩畤⬰恱칷煙䥍쉈橫캬까澿쉖爸쉷㔲숻䙑勂⸰뭢긹</w:t>
      </w:r>
      <w:r>
        <w:rPr/>
        <w:t>ⵁ</w:t>
      </w:r>
      <w:r>
        <w:rPr/>
        <w:t>卙␮撥⥢⬨䈪㋂숺湸䤯僂狎긲슱繓恴䩾䄦䐫淂Ⓜ㝟櫂捚</w:t>
      </w:r>
      <w:r>
        <w:rPr/>
        <w:t>⡠</w:t>
      </w:r>
      <w:r>
        <w:rPr/>
        <w:t>獳厡池⭸㓂</w:t>
      </w:r>
      <w:r>
        <w:rPr/>
        <w:t>ꔷ⥍</w:t>
      </w:r>
      <w:r>
        <w:rPr/>
        <w:t>塦㩬搲㖩㝄噎牁쉭熱숸浭欳㇂걵杌</w:t>
      </w:r>
      <w:r>
        <w:rPr/>
        <w:t>ꕊ</w:t>
      </w:r>
      <w:r>
        <w:rPr/>
        <w:t>瀥㘤꺿䀪쌪뭬숪䡸땬捉숦幥ギ숫㑷㥺</w:t>
      </w:r>
      <w:r>
        <w:rPr/>
        <w:t>ꦻ</w:t>
      </w:r>
      <w:r>
        <w:rPr/>
        <w:t>穎婇뽳숺⨲顖䁀榘砨㨪쉚併磂녩㨻汹㫎뽘挸掏묭㑐湏㥠偸䕔毂䆮㔶橖欹淂穚쉗</w:t>
      </w:r>
      <w:r>
        <w:rPr/>
        <w:t>⠸</w:t>
      </w:r>
      <w:r>
        <w:rPr/>
        <w:t>悘婋坲ㅵ轧쌻⌳䙄ꥭ㤰汞眮斏♮癹땳栲</w:t>
      </w:r>
      <w:r>
        <w:rPr/>
        <w:t>ⱓ</w:t>
      </w:r>
      <w:r>
        <w:rPr/>
        <w:t>㎱꥔꺮䩊ㅵ쉵啘皡싂坌</w:t>
      </w:r>
      <w:r>
        <w:rPr/>
        <w:t>ꔤ</w:t>
      </w:r>
      <w:r>
        <w:rPr/>
        <w:t>䳂䱲烂扫㭫⬹슮瘳♠䮵싂頷䵤璡慫ㅌ쌪搻䬥塗仃슻⮮渻灈딣浬救싂琶▬㐲㡪䄭硇癹䁔숴슱公幰操䙔佥癆㠺枬㉡츪杨쉑橶灱⩉䕭婖쉌넵婘䵁䅌뽐幹瞵◂樴쉟㞱⺱盂⍙但䥨搬⮏洶㡺㉅</w:t>
      </w:r>
      <w:r>
        <w:rPr/>
        <w:t>ꤺ</w:t>
      </w:r>
      <w:r>
        <w:rPr/>
        <w:t>㝫味쉃癰㉌슮㭈辩偯㮻慎쉰拂漱뽠䵹㦱㩥焊婤</w:t>
      </w:r>
      <w:r>
        <w:rPr/>
        <w:t>ꤱ</w:t>
      </w:r>
      <w:r>
        <w:rPr/>
        <w:t>땗煯畳ꥮꌲ⬫뾮</w:t>
      </w:r>
      <w:r>
        <w:rPr/>
        <w:t>ꕷ</w:t>
      </w:r>
      <w:r>
        <w:rPr/>
        <w:t>浔卪摬녃䵞슣</w:t>
      </w:r>
      <w:r>
        <w:rPr/>
        <w:t>ꕬꔲ</w:t>
      </w:r>
      <w:r>
        <w:rPr/>
        <w:t>쉴</w:t>
      </w:r>
      <w:r>
        <w:rPr/>
        <w:t>ⱷ</w:t>
      </w:r>
      <w:r>
        <w:rPr/>
        <w:t>伱</w:t>
      </w:r>
      <w:r>
        <w:rPr/>
        <w:t>ꥀ⨦</w:t>
      </w:r>
      <w:r>
        <w:rPr/>
        <w:t>싂愬㑌숮磂䴰飂뽤䉒憏浰氣偬癐</w:t>
      </w:r>
      <w:r>
        <w:rPr/>
        <w:t>꥓</w:t>
      </w:r>
      <w:r>
        <w:rPr/>
        <w:t>䉁仂轕㙤頷⨷䥚칷㕎싂䢩砲灭䵪穇剡敩畁▥䡮쉃쉐䒩杘义⩨輫痃縳쉒쉘슣瑎呹䛂꥙⎏䑘숶⼷潷䭡焫お允㩆숹摯瑐ㄳ怷杀쉪剷㑐扴걸칠䡀丳⹘睩慕</w:t>
      </w:r>
      <w:r>
        <w:rPr/>
        <w:t>ꕌ</w:t>
      </w:r>
      <w:r>
        <w:rPr/>
        <w:t>䊮쉠犩⍥⩈䱢⹍숹䥟楕⍈䨥䯂先䠲</w:t>
      </w:r>
      <w:r>
        <w:rPr/>
        <w:t>⡶⤵</w:t>
      </w:r>
      <w:r>
        <w:rPr/>
        <w:t>㙺狂瘦쉴뭕枻庿슿㡕</w:t>
      </w:r>
      <w:r>
        <w:rPr/>
        <w:t>⡠</w:t>
      </w:r>
      <w:r>
        <w:rPr/>
        <w:t>䵳⥁佒轭捤嘴橗⮩꥔歨숹㩫⧍栣ぬ⵾䝀摑媘塲䇂㚩敯㷂䅞갨䴺楚䜱働</w:t>
      </w:r>
      <w:r>
        <w:rPr/>
        <w:t>⡫</w:t>
      </w:r>
      <w:r>
        <w:rPr/>
        <w:t>噣㡐뭆쉖㝢憮䛍憏ꍶ쉃쉦烍㙊畠슥潓㙨숴㝐彲繉⍶䙞</w:t>
      </w:r>
      <w:r>
        <w:rPr/>
        <w:t>ꕭ</w:t>
      </w:r>
      <w:r>
        <w:rPr/>
        <w:t>㗂〥</w:t>
      </w:r>
      <w:r>
        <w:rPr/>
        <w:t>ꤨ</w:t>
      </w:r>
      <w:r>
        <w:rPr/>
        <w:t>獄걑쉔㝯㈹쉍瑉㐵㑅侻㐷㍤䏂槂奇湐⼨</w:t>
      </w:r>
      <w:r>
        <w:rPr/>
        <w:t>ꤲ</w:t>
      </w:r>
      <w:r>
        <w:rPr/>
        <w:t>䴪稹</w:t>
      </w:r>
      <w:r>
        <w:rPr/>
        <w:t>Ɱ</w:t>
      </w:r>
      <w:r>
        <w:rPr/>
        <w:t>佗䙁묺秂猰䉗⑧싂뼰㝫</w:t>
      </w:r>
      <w:r>
        <w:rPr/>
        <w:t>ⱗ</w:t>
      </w:r>
      <w:r>
        <w:rPr/>
        <w:t>䊬땯쉧哃</w:t>
      </w:r>
      <w:r>
        <w:rPr/>
        <w:t>ⶮ</w:t>
      </w:r>
      <w:r>
        <w:rPr/>
        <w:t>쉬搳㥌쵐䙞潚ꅤ橡䕤║琸쉈刻乥㥗䝄ꇂ殮⩨吰ꍩ瑱䵣䥇</w:t>
      </w:r>
      <w:r>
        <w:rPr/>
        <w:t>⣂</w:t>
      </w:r>
      <w:r>
        <w:rPr/>
        <w:t>瀱顭烂䯂㌣瘪奊埂盎橕⍐츮깍墥㉆戰㥹䵪扮搩꺩쉑䩧䀭ㅸ扫圻㣂䀮侻쵮⽊</w:t>
      </w:r>
      <w:r>
        <w:rPr/>
        <w:t>⠨</w:t>
      </w:r>
      <w:r>
        <w:rPr/>
        <w:t>ꦩ</w:t>
      </w:r>
      <w:r>
        <w:rPr/>
        <w:t>汧燂ꄭ╚㭟忂頭䔪쉇┲併쉋偫帪碱穘꺘硐㑗淂吲⎮㓂쵙䱷䅧卆⩏䩋쉾兩⮩㉘睬散⨪䙶厘갩쉤卌촵㕙컂</w:t>
      </w:r>
      <w:r>
        <w:rPr/>
        <w:t>ꖱ</w:t>
      </w:r>
      <w:r>
        <w:rPr/>
        <w:t>꺱쉔嫃⻂숣㴴勂犘楴싂ꇂ昷⥟깎産㵮⩘☫</w:t>
      </w:r>
      <w:r>
        <w:rPr/>
        <w:t>ꔭ</w:t>
      </w:r>
      <w:r>
        <w:rPr/>
        <w:t>䑤橳栳攣䖩䌤场녵⹵挥䭏櫂穞⹑땧䩎⩑긪☯頹㭘㑨슏璮毂㪵쉮吹楞佚仂泂䯍椳䉦噤㚻歋슣拂</w:t>
      </w:r>
      <w:r>
        <w:rPr/>
        <w:t>ꔬ</w:t>
      </w:r>
      <w:r>
        <w:rPr/>
        <w:t>礣⤣捩䁶㵚橡</w:t>
      </w:r>
      <w:r>
        <w:rPr/>
        <w:t>ꕥ</w:t>
      </w:r>
      <w:r>
        <w:rPr/>
        <w:t>凃㕤灁㉕獅</w:t>
      </w:r>
      <w:r>
        <w:rPr/>
        <w:t>⠰</w:t>
      </w:r>
      <w:r>
        <w:rPr/>
        <w:t>㍧꺡唤㌣伺瑾硟竂漯噆䟂噀♙輱</w:t>
      </w:r>
      <w:r>
        <w:rPr/>
        <w:t>ⷎ</w:t>
      </w:r>
      <w:r>
        <w:rPr/>
        <w:t>ꆱ䉇瞡⭏숱쵑婸㟂</w:t>
      </w:r>
      <w:r>
        <w:rPr/>
        <w:t>ⴶ</w:t>
      </w:r>
      <w:r>
        <w:rPr/>
        <w:t>〦㌨扤ギ示䀱楞嚵캣癆㤺攸⏂ㅲ砯潹䭋췃슿╨쉲楍◂䷍컎撱䝂之䥎繹慙欰䍁숷ㅰ䑮⯂㦩敡</w:t>
      </w:r>
      <w:r>
        <w:rPr/>
        <w:t>ꕢ</w:t>
      </w:r>
      <w:r>
        <w:rPr/>
        <w:t>畃嗍㋂牮彴怵盂渱쉄恁湞松惂㍢慓䍤〰䉊슱┸썅㵦兇䆥</w:t>
      </w:r>
      <w:r>
        <w:rPr/>
        <w:t>ꖩ</w:t>
      </w:r>
      <w:r>
        <w:rPr/>
        <w:t>顆䂱㍹</w:t>
      </w:r>
      <w:r>
        <w:rPr/>
        <w:t>ꦵ</w:t>
      </w:r>
      <w:r>
        <w:rPr/>
        <w:t>쵴</w:t>
      </w:r>
      <w:r>
        <w:rPr/>
        <w:t>ꕆ</w:t>
      </w:r>
      <w:r>
        <w:rPr/>
        <w:t>㡌碏</w:t>
      </w:r>
      <w:r>
        <w:rPr/>
        <w:t>ⴹ</w:t>
      </w:r>
      <w:r>
        <w:rPr/>
        <w:t>䈮䨤ㅴ㥪䀱䑍쉖壂䈲ꥵ㩨㝭숊恠뭊쉱楒슮╱㦱獌摆歂䌱匮⸪䉯灖嚡瑒䟂忂䦮䰳繀쵗⧂䉯䯂槎◂獸뇂⩧</w:t>
      </w:r>
      <w:r>
        <w:rPr/>
        <w:t>⠺┵</w:t>
      </w:r>
      <w:r>
        <w:rPr/>
        <w:t>㏂㧂头쉣쌮炘슩䖱枏挶忂⎬놩甪坶⑲뾱㫂玘</w:t>
      </w:r>
      <w:r>
        <w:rPr/>
        <w:t>ꤦ</w:t>
      </w:r>
      <w:r>
        <w:rPr/>
        <w:t>砹煺␵Ⓜ冥싎땓츳ㅎ砪畡䭉숪㡭䭓汶깍⭃쉸뽰轌</w:t>
      </w:r>
      <w:r>
        <w:rPr/>
        <w:t>ⵃ</w:t>
      </w:r>
      <w:r>
        <w:rPr/>
        <w:t>剞仂⯂庿☣⥉</w:t>
      </w:r>
      <w:r>
        <w:rPr/>
        <w:t>ꤨ</w:t>
      </w:r>
      <w:r>
        <w:rPr/>
        <w:t>쉎敊桔쉾樤啗썹㌬忎慩숯捯⌮ㅃ䝡╭䑪䥧쉃⌸汧⬨咡땓剡♲汳⤴䈶滂땙㉹捔싂㩙嘽瘪潨穃繫⌨帴瑒䀬㭏塾춿繏습愤憡噥뼷娷㕀歶⬻亮劵瀹拂婥匳権⤪㑘츴幀䰭쉷棂砱싂頴ぉ噪╂睫캩㗎⽹䮩㵘䈪뇃洯䔫丩䥬⨱䋂쉴䥞灹獕꺬ꍆ</w:t>
      </w:r>
      <w:r>
        <w:rPr/>
        <w:t>⢩</w:t>
      </w:r>
      <w:r>
        <w:rPr/>
        <w:t>䡩楚殬勂깺儤䩡偬㝩㠲娽</w:t>
      </w:r>
      <w:r>
        <w:rPr/>
        <w:t>꧂</w:t>
      </w:r>
      <w:r>
        <w:rPr/>
        <w:t>뽱㑉숣獘㴹⎥⑭墡䟂纘걨뮥슱⤷</w:t>
      </w:r>
      <w:r>
        <w:rPr/>
        <w:t>⡢</w:t>
      </w:r>
      <w:r>
        <w:rPr/>
        <w:t>噆惍歔䅎奎쉄㭮걬偎猦桤쉲싂并捱〸乮䕂뽠ㅁ塃⩑栳⹷哂敂칐婳幀框勂䰥⶿樭桩幭扦轗䩨执穖♯</w:t>
      </w:r>
      <w:r>
        <w:rPr/>
        <w:t>ꔨ</w:t>
      </w:r>
      <w:r>
        <w:rPr/>
        <w:t>㷂㭈</w:t>
      </w:r>
      <w:r>
        <w:rPr/>
        <w:t>⡑</w:t>
      </w:r>
      <w:r>
        <w:rPr/>
        <w:t>㡧⿂攨ꏂ慐숺䩟⩶顮亡딩䁮⍎祤숲窱搷</w:t>
      </w:r>
      <w:r>
        <w:rPr/>
        <w:t>ꖩ</w:t>
      </w:r>
      <w:r>
        <w:rPr/>
        <w:t>愩獄繚樴⩓牀繰쉁沱Ⓜ⍵欰䍵쉣朦唶䥆♺咏⥪懂䬵䊱쉧╮浤딫ꅆ쉸䩐⛂汁畖ꅨ㒩⑘ꅆ싂啪剹⨹䁷</w:t>
      </w:r>
      <w:r>
        <w:rPr/>
        <w:t>ꤻ</w:t>
      </w:r>
      <w:r>
        <w:rPr/>
        <w:t>斱䞱⥸灯㋂爺皵亘㕐⹗녀䙳슻牫頽믂㨪稨坠扤⽞♠㤩㨶䴪捔뼯䅘</w:t>
      </w:r>
      <w:r>
        <w:rPr/>
        <w:t>ꕢ</w:t>
      </w:r>
      <w:r>
        <w:rPr/>
        <w:t>㙅㩊搶畀癸䌭樥䅅┷掘捤轓畓潤넣</w:t>
      </w:r>
      <w:r>
        <w:rPr/>
        <w:t>ꥊ</w:t>
      </w:r>
      <w:r>
        <w:rPr/>
        <w:t>仂癲╚区ꍞꄺ</w:t>
      </w:r>
      <w:r>
        <w:rPr/>
        <w:t>ⴣ⧂</w:t>
      </w:r>
      <w:r>
        <w:rPr/>
        <w:t>䩔쌳券嘬㯂䔵假湵⩳ꥢ仂䝲奩㠽䚏</w:t>
      </w:r>
      <w:r>
        <w:rPr/>
        <w:t>ⲩ</w:t>
      </w:r>
      <w:r>
        <w:rPr/>
        <w:t>쵩⥐穈㭂穤淂⽲꥖總㬵測䅦믍겿佺嫂免⍎⽒㕊甪㕪⧂ꆩ쉪泂乎꺡损炬깱佷䤻刺㡟橚輭煀쌰䯂㭂⥃助便䀴㧂桘䑸ㄴ쉃啘㍴⭲琬숶余爮</w:t>
      </w:r>
      <w:r>
        <w:rPr/>
        <w:t>ꤻ</w:t>
      </w:r>
      <w:r>
        <w:rPr/>
        <w:t>䁌촩넱䁴呫䝂䤴⚩싂ㅗ㘹</w:t>
      </w:r>
      <w:r>
        <w:rPr/>
        <w:t>ꤪ</w:t>
      </w:r>
      <w:r>
        <w:rPr/>
        <w:t>䑣摯䤭㏍쉈㌳噾周쉧ㅒ䍱俎䑊扶䢮긨奸ꍏ쉃睗啙◂녉兯</w:t>
      </w:r>
      <w:r>
        <w:rPr/>
        <w:t>ꔭ⸩</w:t>
      </w:r>
      <w:r>
        <w:rPr/>
        <w:t>숸祊扳쉓㥋浙搤摍柍壃欺㈲佄浐漭碬共偗挮卵㙩摭</w:t>
      </w:r>
      <w:r>
        <w:rPr/>
        <w:t>⡔</w:t>
      </w:r>
      <w:r>
        <w:rPr/>
        <w:t>䞻䝫畵塉䄲塕輲㔪쉉輊⭄恠㠰쉘⨪</w:t>
      </w:r>
      <w:r>
        <w:rPr/>
        <w:t>ⵉ</w:t>
      </w:r>
      <w:r>
        <w:rPr/>
        <w:t>㇂</w:t>
      </w:r>
      <w:r>
        <w:rPr/>
        <w:t>ⶱ</w:t>
      </w:r>
      <w:r>
        <w:rPr/>
        <w:t>娥䰤戽儱呅⑞녢摋祾卪</w:t>
      </w:r>
      <w:r>
        <w:rPr/>
        <w:t>⡆</w:t>
      </w:r>
      <w:r>
        <w:rPr/>
        <w:t>桷䮩⹦㛂촻漮</w:t>
      </w:r>
      <w:r>
        <w:rPr/>
        <w:t>⡪</w:t>
      </w:r>
      <w:r>
        <w:rPr/>
        <w:t>슱桩欹昩煖撬彑䴮습㌺㫂縹ㅬ倶杘숱琣䍔쉕䐸㶏넸倬쉮╕伷⫂幤纵㥰⍟숮ꥡ参穚⩏쉇㡂숪슿䪿캱䀪</w:t>
      </w:r>
      <w:r>
        <w:rPr/>
        <w:t>꧂</w:t>
      </w:r>
      <w:r>
        <w:rPr/>
        <w:t>싂⿂⥆厱숷影⬩摧녯⌷격牁겮츯槂桏숲숸带彅䭐</w:t>
      </w:r>
      <w:r>
        <w:rPr/>
        <w:t>⠱</w:t>
      </w:r>
      <w:r>
        <w:rPr/>
        <w:t>偊⨬䁀佅琫潪놡佌单㘵祖땙숤焲숸冡ꥹ汋慉䉔㓂㉠숪⏂䙬숱䉙⩍⻂䪮打⮻澱櫂棂</w:t>
      </w:r>
      <w:r>
        <w:rPr/>
        <w:t>ꥉ</w:t>
      </w:r>
      <w:r>
        <w:rPr/>
        <w:t>㉗숭働㏂숨轰䅋㈨</w:t>
      </w:r>
      <w:r>
        <w:rPr/>
        <w:t>⠫</w:t>
      </w:r>
      <w:r>
        <w:rPr/>
        <w:t>剰뗍杢숣딮녃</w:t>
      </w:r>
      <w:r>
        <w:rPr/>
        <w:t>⢣</w:t>
      </w:r>
      <w:r>
        <w:rPr/>
        <w:t>䘯⺏㭓爯侱㜯䡵숫䩮㖬儶</w:t>
      </w:r>
      <w:r>
        <w:rPr/>
        <w:t>ⱎ</w:t>
      </w:r>
      <w:r>
        <w:rPr/>
        <w:t>㵠㕲</w:t>
      </w:r>
      <w:r>
        <w:rPr/>
        <w:t>ꦏ</w:t>
      </w:r>
      <w:r>
        <w:rPr/>
        <w:t>㯂숦䲵冻䥣♡</w:t>
      </w:r>
      <w:r>
        <w:rPr/>
        <w:t>꤬</w:t>
      </w:r>
      <w:r>
        <w:rPr/>
        <w:t>㦡뗎䊵ㅺ숱⨦♫ꥦ擂뾡䉯䙪斻⥁䆩塐뭪슘坾때摐⦩㉪╋쉥旃顆싂䁂厥嗂⩣䇂㌣殥潟ㄩ⶿䮏〵녃繈쉭頯揂ㄵ䅋囂녁쉟坺㦱稴⏃䪡昰㨪걦厩싂栫㞥⽶⾣㑙䩤⭰噤⬲㑩䐸㵷獾⥣丹彄幉⾱뭆⾻坤帮亩睈灬슡攩䍫䜮〫瀰㯂䥫쵚</w:t>
      </w:r>
      <w:r>
        <w:rPr/>
        <w:t>ⵄ</w:t>
      </w:r>
      <w:r>
        <w:rPr/>
        <w:t>幫捑婅乔幯幣䱖戰⵾䰶タ縺敍숬敇쉃䷂輣䑶渹썡参칯캱協</w:t>
      </w:r>
      <w:r>
        <w:rPr/>
        <w:t>ⱪ</w:t>
      </w:r>
      <w:r>
        <w:rPr/>
        <w:t>慷慍㈽⥶캵痂杇炥㶡ꥬ迂瑙牰偊䌹单祋</w:t>
      </w:r>
      <w:r>
        <w:rPr/>
        <w:t>꧂</w:t>
      </w:r>
      <w:r>
        <w:rPr/>
        <w:t>㵡⍈煬⹰殮슿쉍㑷⍓㡅⩙幀恂⽠朸㐩灳䅌义쵚幄䌫⦘正쉍슣넺顗㊩禿</w:t>
      </w:r>
      <w:r>
        <w:rPr/>
        <w:t>ꥂ</w:t>
      </w:r>
      <w:r>
        <w:rPr/>
        <w:t>姃吤本稽位繬懂⩡♙坎⬺敗⑰䨶䰭㆘쉸怨</w:t>
      </w:r>
      <w:r>
        <w:rPr/>
        <w:t>⠺</w:t>
      </w:r>
      <w:r>
        <w:rPr/>
        <w:t>即狂太捒ꄪ⑫畹癬杸쉱媬㐱儶㷂壂⿂슏獠乭ꍐ쉕妿揂迃⹃畫▬</w:t>
      </w:r>
      <w:r>
        <w:rPr/>
        <w:t>ⲥ</w:t>
      </w:r>
      <w:r>
        <w:rPr/>
        <w:t>숳숦</w:t>
      </w:r>
      <w:r>
        <w:rPr/>
        <w:t>ⶏ</w:t>
      </w:r>
      <w:r>
        <w:rPr/>
        <w:t>瞩㜱䭮塪䉅祁깐䱰걢뽋爽깵쉥㭵櫃</w:t>
      </w:r>
      <w:r>
        <w:rPr/>
        <w:t>Ⱓ</w:t>
      </w:r>
      <w:r>
        <w:rPr/>
        <w:t>晏吣拂顠쉆䔱ꍙ繶䩏滂梥딬椫㫂뾱㵄㩇歨廍</w:t>
      </w:r>
      <w:r>
        <w:rPr/>
        <w:t>ꕣ</w:t>
      </w:r>
      <w:r>
        <w:rPr/>
        <w:t>놿◎顧쵁䙌걡쉒슩噵が㉙の㩯眸㣂弭旂睐敃煣䁭⌥珂伪繎倳䡨쎬棎⿍儵䘩숣ꌲ싂急彅쉠숽딩ꍤ䐴恺颮扌㪣쉶쉖徥숻怺놘뭧偐䔬⑏ぢ剟痍獴摸䏍癞䅇䅑㭠偰</w:t>
      </w:r>
      <w:r>
        <w:rPr/>
        <w:t>⡺</w:t>
      </w:r>
      <w:r>
        <w:rPr/>
        <w:t>潎䥪</w:t>
      </w:r>
      <w:r>
        <w:rPr/>
        <w:t>ꕑ</w:t>
      </w:r>
      <w:r>
        <w:rPr/>
        <w:t>畘曂癆輷柂梻㑁䉇晧燂庬桳☯㝮幊㕒⼶佧䄊搩㕓穫숪伤怹燃䕢搰쉬㌨桀湀</w:t>
      </w:r>
      <w:r>
        <w:rPr/>
        <w:t>ꔷ</w:t>
      </w:r>
      <w:r>
        <w:rPr/>
        <w:t>彋爣㐰쉀䍯㥘쵬㫂䕓疱숵栵瑴潺숶亏♓煨땀㠲⩀猸䷂漦숻⥹搰⤽渰窏ꎱ抿쉫쉵⩪吥縲埂窏䳂䴦沬䍅輫療⥳</w:t>
      </w:r>
      <w:r>
        <w:rPr/>
        <w:t>ⲥ</w:t>
      </w:r>
      <w:r>
        <w:rPr/>
        <w:t>浄偊呧竂枡洤䙕欵剦坏䃂⹏祂깋㭸㋎㦻䨩뭢洸쉚健樵徏䕆劥払顒쵇氳址測╥⨨漵䨰柂♪幺椫梱㗂뾡頰⌣칾녒怨㏂숦佸昰係晁湈ㄵ䕩㍀</w:t>
      </w:r>
      <w:r>
        <w:rPr/>
        <w:t>⢿⨯</w:t>
      </w:r>
      <w:r>
        <w:rPr/>
        <w:t>䎻坹</w:t>
      </w:r>
      <w:r>
        <w:rPr/>
        <w:t>Ȿ䷂⩘</w:t>
      </w:r>
      <w:r>
        <w:rPr/>
        <w:t>煤㔽슣榻㚩싂⯂싍⹡彖圣츫硞䕃⩡焽ꅋ╭⸨㵕牐捅ꎩ싂䟍祩╯⭔싂숯轢㡦㕑㍮녍嗍䡱慇䌩䣂㑔媩겮佪䞘䕷㙘乩⹫</w:t>
      </w:r>
      <w:r>
        <w:rPr/>
        <w:t>꤬</w:t>
      </w:r>
      <w:r>
        <w:rPr/>
        <w:t>䰸帵䱎쉌╉癭搲⚥献㴸幾썮晭祵㫂硊묶䤱ꍭ瓎婄䣂䌣摶穈⨪䈴뮻惎⩢⽨⍋礹縪均딤剁䭶⏂歘⪩㈣䫍⨳</w:t>
      </w:r>
      <w:r>
        <w:rPr/>
        <w:t>ⴥ</w:t>
      </w:r>
      <w:r>
        <w:rPr/>
        <w:t>ꅰ䙺厱轆뽳〤䥓䘴页呬</w:t>
      </w:r>
      <w:r>
        <w:rPr/>
        <w:t>ꔬ</w:t>
      </w:r>
      <w:r>
        <w:rPr/>
        <w:t>䜣墵䑉깒䧂쉅䝄丱儴⥸ꅍ쉕竂녭瀲㶡棎ꅨ</w:t>
      </w:r>
      <w:r>
        <w:rPr/>
        <w:t>ⱸ⑲</w:t>
      </w:r>
      <w:r>
        <w:rPr/>
        <w:t>쉴湥䱪</w:t>
      </w:r>
      <w:r>
        <w:rPr/>
        <w:t>⣃</w:t>
      </w:r>
      <w:r>
        <w:rPr/>
        <w:t>楤숫弪乳ꌤ唪癷뮥掵녅杣쉃⛂伱乞滂縣ꍗ呱辥滃轗效售㍕⑦쉅〱楺싎歃繡偔싂愻兪⯂㗂䁵常䍷</w:t>
      </w:r>
      <w:r>
        <w:rPr/>
        <w:t>ⰽ</w:t>
      </w:r>
      <w:r>
        <w:rPr/>
        <w:t>䵊圻䉾㭨</w:t>
      </w:r>
      <w:r>
        <w:rPr/>
        <w:t>ꔫ</w:t>
      </w:r>
      <w:r>
        <w:rPr/>
        <w:t>噸彭樣숱㑾썐䱈示⫍㵵녓뼳䙱妬姂晔㦬⥦䀴慗轆⨪敱⾻썮焪뿂睔䡬쉤쉎ㅙ㭘硉㠶⾥ꄤꅃ㈺㔩嚡歈牌圥楧ꍷ쉦⩧⭸꥙땚⪿挻幾柂剒슥㒩숦</w:t>
      </w:r>
      <w:r>
        <w:rPr/>
        <w:t>ⵘ</w:t>
      </w:r>
      <w:r>
        <w:rPr/>
        <w:t>乁彎煎⌤숻䠲㵷뗂伪棂㝍䵹⒩睙㐳彏숩䡨䪘疣轹ꅧ⨯䭑⹠뼤礮숥福氲쉩⤯ㅡ</w:t>
      </w:r>
      <w:r>
        <w:rPr/>
        <w:t>꥟</w:t>
      </w:r>
      <w:r>
        <w:rPr/>
        <w:t>澥숨넫檿⑏췂⥔䔣睸⎿䅱掬啦灍䁃當䥓坈</w:t>
      </w:r>
      <w:r>
        <w:rPr/>
        <w:t>ⱇ</w:t>
      </w:r>
      <w:r>
        <w:rPr/>
        <w:t>畈꥞庩쉷䴺䄴⍠䣂ꄻ琷漶⻂䅞</w:t>
      </w:r>
      <w:r>
        <w:rPr/>
        <w:t>ⵉ</w:t>
      </w:r>
      <w:r>
        <w:rPr/>
        <w:t>㭗坞숨拍樦쌽㕍砭䀸嘽㈫ꏂꥠ㝞묯갥⩬㝎츳椮㭢깺硎䱉㞡潙ꥲ竃搻劘槂뭮摌焸쌪슮쉩☭䙯</w:t>
      </w:r>
      <w:r>
        <w:rPr/>
        <w:t>ⱴ</w:t>
      </w:r>
      <w:r>
        <w:rPr/>
        <w:t>뽯用帬仂顓癵㚘갽䦩圻梣</w:t>
      </w:r>
      <w:r>
        <w:rPr/>
        <w:t>ꤹ</w:t>
      </w:r>
      <w:r>
        <w:rPr/>
        <w:t>暮䍄䤵灯</w:t>
      </w:r>
      <w:r>
        <w:rPr/>
        <w:t>⢡╺</w:t>
      </w:r>
      <w:r>
        <w:rPr/>
        <w:t>挷摥瑡䛂匽〯⸮⌴呙桤㑖玩晑杂攣顺䆱斱쉂싂畹䩚촺匊⭵녾輴䲩숩坟儴㙄</w:t>
      </w:r>
      <w:r>
        <w:rPr/>
        <w:t>ꕥ</w:t>
      </w:r>
      <w:r>
        <w:rPr/>
        <w:t>怤轏棂츸忂恨쉚뼱㆘꧎瑶䬪暮䀰湾斡繈倰癭斩桺</w:t>
      </w:r>
      <w:r>
        <w:rPr/>
        <w:t>ꥀ</w:t>
      </w:r>
      <w:r>
        <w:rPr/>
        <w:t>啦쉥⏂㉤眴塐䪩⩧幙係倸喵䁩</w:t>
      </w:r>
      <w:r>
        <w:rPr/>
        <w:t>ⰴ</w:t>
      </w:r>
      <w:r>
        <w:rPr/>
        <w:t>쌸⹅쉢깃㨣碬쉣呋㴦䟃灹췍畲쉀䓂䰷穒夻椸䐨녋稰㡌䭉纡婡煏㛂㉦㍭㟂䉮⽟</w:t>
      </w:r>
      <w:r>
        <w:rPr/>
        <w:t>Ⳃ</w:t>
      </w:r>
      <w:r>
        <w:rPr/>
        <w:t>當瑶䳎㴻숳싎슥곂뭏쉴擂湏怸⫂䬴♋⛂츫ꄽ㉡御뼨棂噆쵖슩⸮걀ꎩ唺熥㔻칪灌卅ꅹ䡚噾奫掩싂</w:t>
      </w:r>
      <w:r>
        <w:rPr/>
        <w:t>꧂</w:t>
      </w:r>
      <w:r>
        <w:rPr/>
        <w:t>쉀㝸⩐㔹쉅坔桵手辵쉢⥢皱㝌⯎㚘⫍</w:t>
      </w:r>
      <w:r>
        <w:rPr/>
        <w:t>ꕮ</w:t>
      </w:r>
      <w:r>
        <w:rPr/>
        <w:t>숥樦⭎䭖쏂斏싂습쉄偕ㄺ</w:t>
      </w:r>
      <w:r>
        <w:rPr/>
        <w:t>ꕣ</w:t>
      </w:r>
      <w:r>
        <w:rPr/>
        <w:t>歊輫弱獅晧쉈㨣敒넦毂㭳걗睎昽潹堭漺㴽婰䵧䡒㡌䘱瓂獙䵍畨へ쉦桹掬㩎輸쵗숽</w:t>
      </w:r>
      <w:r>
        <w:rPr/>
        <w:t>ⱓ</w:t>
      </w:r>
      <w:r>
        <w:rPr/>
        <w:t>ꦥ</w:t>
      </w:r>
      <w:r>
        <w:rPr/>
        <w:t>獊</w:t>
      </w:r>
      <w:r>
        <w:rPr/>
        <w:t>Ⱚ</w:t>
      </w:r>
      <w:r>
        <w:rPr/>
        <w:t>敺燎䡊㥕㗂싂彏⥂䉢轊䩱囂</w:t>
      </w:r>
      <w:r>
        <w:rPr/>
        <w:t>ⶥ</w:t>
      </w:r>
      <w:r>
        <w:rPr/>
        <w:t>皱⫂䒘㖩녺抿㨤創♅哂ꏂ徱彲浙⌹䒱⥵塮갮弩녉쉈⑋쉹꥙嫃숲䍙츲洴</w:t>
      </w:r>
      <w:r>
        <w:rPr/>
        <w:t>ⱖ</w:t>
      </w:r>
      <w:r>
        <w:rPr/>
        <w:t>䁩橓⤱칠쉅㯂娱松兂昨땏숣땰〮䵮</w:t>
      </w:r>
      <w:r>
        <w:rPr/>
        <w:t>ⵙ</w:t>
      </w:r>
      <w:r>
        <w:rPr/>
        <w:t>欽瀩伽쉐顇撮䵊輹⵨䊥⏂忂쉸䷂ꌹ㘹䉤</w:t>
      </w:r>
      <w:r>
        <w:rPr/>
        <w:t>⣂</w:t>
      </w:r>
      <w:r>
        <w:rPr/>
        <w:t>睃顷渰䝢瑒畆皏暩怴♃숵</w:t>
      </w:r>
      <w:r>
        <w:rPr/>
        <w:t>Ⱖ</w:t>
      </w:r>
      <w:r>
        <w:rPr/>
        <w:t>䗎娪䎿泂</w:t>
      </w:r>
      <w:r>
        <w:rPr/>
        <w:t>ꔺ</w:t>
      </w:r>
      <w:r>
        <w:rPr/>
        <w:t>娫쉠捫晚㡥䙳ꍐ㯂㙓哎숳䭀娸汁䣂禮숬♨坆䩲漫昱䥫䍔悬</w:t>
      </w:r>
      <w:r>
        <w:rPr/>
        <w:t>ⴺ</w:t>
      </w:r>
      <w:r>
        <w:rPr/>
        <w:t>刳撩쉐</w:t>
      </w:r>
      <w:r>
        <w:rPr/>
        <w:t>ꔭ</w:t>
      </w:r>
      <w:r>
        <w:rPr/>
        <w:t>묺拂䡩촻乌幚恳䐶싂江坢畄㡹拃末䄪繋䀽振特</w:t>
      </w:r>
      <w:r>
        <w:rPr/>
        <w:t>⠮</w:t>
      </w:r>
      <w:r>
        <w:rPr/>
        <w:t>摦칰旂쏂⼳칧걱▮</w:t>
      </w:r>
      <w:r>
        <w:rPr/>
        <w:t>ꕸ</w:t>
      </w:r>
      <w:r>
        <w:rPr/>
        <w:t>卲䙠⥲䤹反佲婤ꅢ䑕♄⪩䞮冿䵎卵は㴴갣♯슩⥂廂態ꌤ숲䩆爳䈲슬媵䍗栳勍潇쉺♟㙂㇂♧ぐ㗃녫ㅖ皬⭮䐷쉔䙦싎ꎥ⹡卍顀瘽弫呀剗⨪쉸忂昪庡넭娹穔쉹癟楀浾뇂뭞㩄願</w:t>
      </w:r>
      <w:r>
        <w:rPr/>
        <w:t>ⱸ⭉</w:t>
      </w:r>
      <w:r>
        <w:rPr/>
        <w:t>㝰兌朤偟呫幃</w:t>
      </w:r>
      <w:r>
        <w:rPr/>
        <w:t>ⴹ</w:t>
      </w:r>
      <w:r>
        <w:rPr/>
        <w:t>輥쉄</w:t>
      </w:r>
      <w:r>
        <w:rPr/>
        <w:t>ⴲ╕</w:t>
      </w:r>
      <w:r>
        <w:rPr/>
        <w:t>ꅏ쉣땘䞘㝆你㥘ꄳ⩺严轥䭙⑫摦捔亮ㄳ穚焦</w:t>
      </w:r>
      <w:r>
        <w:rPr/>
        <w:t>ꦣ</w:t>
      </w:r>
      <w:r>
        <w:rPr/>
        <w:t>汗쉪晕㋂䐹捕劏슘䡪ㄦ朸塰㮩䭴礫琷ꏂ掏ꌲ숰쌷⦩甦⺥쉎녣摍琥迂껂⎩浢숫卫⭂剑㵙佑丯疘转瑬</w:t>
      </w:r>
      <w:r>
        <w:rPr/>
        <w:t>ꦩ</w:t>
      </w:r>
      <w:r>
        <w:rPr/>
        <w:t>㈷㍒썐쉷礪奴彅檏⸳㕲喱깟㝁쉸潦刵嫂㭰堊坷矎뮮稴悥噬넦䄪㊱䨹爥슣䬷㑉침⍪숳䩉䱪⬱숶㟃侣㏂⭲珍䇂㤴顨㑁灭牊拂싂颣坧</w:t>
      </w:r>
      <w:r>
        <w:rPr/>
        <w:t>ꦻ</w:t>
      </w:r>
      <w:r>
        <w:rPr/>
        <w:t>汃ㄱ枩助橄䤭㗂⤮娪쉔埂恮顐쌶䁪廍䙷⥏㬮䵘䥓䮵㧂ㅅ㙨쉗汊祅뭬</w:t>
      </w:r>
      <w:r>
        <w:rPr/>
        <w:t>ⱚ</w:t>
      </w:r>
      <w:r>
        <w:rPr/>
        <w:t>怨䏂瀵㘪䥐⥣䠱穄䄯硟▱숥⹵椺塡倰㷂婚䕇颥쉸煑쵀悵碵숳惎纘䋂灍溡楍ꄥ周</w:t>
      </w:r>
      <w:r>
        <w:rPr/>
        <w:t>ꦣ</w:t>
      </w:r>
      <w:r>
        <w:rPr/>
        <w:t>稸濂ㅑ䠩晌瑾㨨┲촩䜥䙄⍍礱땡쉀瑰⍍绂嚣態穷南䤰挮婁硃灈溱䕐䜨椰䠻쉈䈬玥⍚灁氵掵渤噦お䡴䨴⧍㉷뭒⥰㬤㊏㏂楆敔か橖繑敂堽썊瓂婶숰〲쉞啥夬䗂榵竂㵊稤矂亩顃ꍰ쵬䝅泂伫⭄♡䡳䱚䠻繌쵗㌰⽙㔱頷묳⥕䙊촹祟癖匩㠯㴶機亡䋂</w:t>
      </w:r>
      <w:r>
        <w:rPr/>
        <w:t>ꕰ</w:t>
      </w:r>
      <w:r>
        <w:rPr/>
        <w:t>绂䍓⍤剔淂쉑囂〤䕢顭旂䵗潰庵쉪娲㑺璩ㅣ杪损㥣䑵썄噐㐯숨墡榿婷吸圪㈻䍌쉏쵂婁檻⍍硅䇂</w:t>
      </w:r>
      <w:r>
        <w:rPr/>
        <w:t>ⵏ</w:t>
      </w:r>
      <w:r>
        <w:rPr/>
        <w:t>뭓⬤ꅗし⩺넽倳㝖ㅾ晴桚䌲칠仂䨩싂䥏▬긹妣걫扡杲䁔녌轘癃确〉⨭겡깥䨷乨䐪慱癓ㆡ䲻浖䔪晕☣䨯兴⤷敃쉥䙖廂쉍憮걩</w:t>
      </w:r>
      <w:r>
        <w:rPr/>
        <w:t>ꕸ</w:t>
      </w:r>
      <w:r>
        <w:rPr/>
        <w:t>쉮⫂숦ꍄ乇䔱楞潕刴偦䡐䵙协깢숺㐰睸䟂땢祅㩖䉟㑑</w:t>
      </w:r>
      <w:r>
        <w:rPr/>
        <w:t>ꔰ</w:t>
      </w:r>
      <w:r>
        <w:rPr/>
        <w:t>쉖뭲毃扨⩾䘴슘쉨쵬彩㘪繲┥쌤</w:t>
      </w:r>
      <w:r>
        <w:rPr/>
        <w:t>ⵄ</w:t>
      </w:r>
      <w:r>
        <w:rPr/>
        <w:t>㑁䵰轖</w:t>
      </w:r>
      <w:r>
        <w:rPr/>
        <w:t>ꤤ⍸</w:t>
      </w:r>
      <w:r>
        <w:rPr/>
        <w:t>轑ヂ䴰㝀╁䍾璩潇嘪캩獠숦ꍠ呟쉬㵴捗쉨㉷䔯䳂猲䵣녷䄺䕎倣飂긹幣⯂</w:t>
      </w:r>
      <w:r>
        <w:rPr/>
        <w:t>ꥇ</w:t>
      </w:r>
      <w:r>
        <w:rPr/>
        <w:t>扙촩僂嫃</w:t>
      </w:r>
      <w:r>
        <w:rPr/>
        <w:t>ⲿ</w:t>
      </w:r>
      <w:r>
        <w:rPr/>
        <w:t>橭願序땖䭷췂쌬額圸⩗⪏憮塯ꏂ⩐呫뭎ꄩ䛂儫뽌䥊</w:t>
      </w:r>
      <w:r>
        <w:rPr/>
        <w:t>⡲</w:t>
      </w:r>
      <w:r>
        <w:rPr/>
        <w:t>ㅧ涱慆쉫슡势⹌슿쉥㓂╅恨癀⫂㩖㷂癹折公⩹佄浚</w:t>
      </w:r>
      <w:r>
        <w:rPr/>
        <w:t>꧂</w:t>
      </w:r>
      <w:r>
        <w:rPr/>
        <w:t>㠪椳껂帰泂⭶敲幘㩺䩍撩쉌浡䠪깠</w:t>
      </w:r>
      <w:r>
        <w:rPr/>
        <w:t>⢣⍣</w:t>
      </w:r>
      <w:r>
        <w:rPr/>
        <w:t>뼬⹥未</w:t>
      </w:r>
      <w:r>
        <w:rPr/>
        <w:t>ⵂ</w:t>
      </w:r>
      <w:r>
        <w:rPr/>
        <w:t>䲻兯犏슥ꄸ⵾Ⓜ문嘶䑶挦湮㤶䁬䑴煫捇쉂噶쉷춥슻痂用慰侩㠴〉晕瑢兇㊣洯武䐸⹁쵗刻뽧橈潳渳䁀㬭塨쉡扊</w:t>
      </w:r>
      <w:r>
        <w:rPr/>
        <w:t>ⲩ</w:t>
      </w:r>
      <w:r>
        <w:rPr/>
        <w:t>녲䬳嗂彃㑭硴㡐㵠겵숭懃〣桡桍焊ㅋꍆ뽈⭆帻䟂〩佡怣⥱䵘쉵町灁噍⥵へ栩쉧㘦盎㍺医穮㧃싍ꄽ䥟㥀㦱価婤⪩倸恍殩健⯍ꌱ啴瑠㨨嫂쉗㉲䁴㙔⑰뼩〸䑋쉣⩚䡞轐⩙뾵</w:t>
      </w:r>
      <w:r>
        <w:rPr/>
        <w:t>⣎</w:t>
      </w:r>
      <w:r>
        <w:rPr/>
        <w:t>쉧欺䘬䢵愪摗뗂乊顔䃍숸䲣タ㡷</w:t>
      </w:r>
      <w:r>
        <w:rPr/>
        <w:t>ꦿ</w:t>
      </w:r>
      <w:r>
        <w:rPr/>
        <w:t>朲縹儺唩썔敲〤橕쉄䝊䞡ケ㬴╍싂⭉畸⨪琭扰</w:t>
      </w:r>
      <w:r>
        <w:rPr/>
        <w:t>ⵈ</w:t>
      </w:r>
      <w:r>
        <w:rPr/>
        <w:t>爯噫䇂⫂檥촤噷䍕䗂䟂㙥䡔</w:t>
      </w:r>
      <w:r>
        <w:rPr/>
        <w:t>ⰴ⩕</w:t>
      </w:r>
      <w:r>
        <w:rPr/>
        <w:t>㡏쉴묥⬪䦻⽾敤噂穁㤤带㵓㈻䡬♤</w:t>
      </w:r>
      <w:r>
        <w:rPr/>
        <w:t>ⵑ</w:t>
      </w:r>
      <w:r>
        <w:rPr/>
        <w:t>杔슬強浧栮⾮愮䍲♐盂썏숫轎啒㙦番쉚橋㞣⌹啁㕸䱟숷㑈弨㤪百뼬</w:t>
      </w:r>
      <w:r>
        <w:rPr/>
        <w:t>꧂</w:t>
      </w:r>
      <w:r>
        <w:rPr/>
        <w:t>걹䉰塘䌣牲偨㴺潭住⽲惂幹亥쉆묯묦柂쉢⺡뗂壎䙤汃㗂煊㩠</w:t>
      </w:r>
      <w:r>
        <w:rPr/>
        <w:t>꧃</w:t>
      </w:r>
      <w:r>
        <w:rPr/>
        <w:t>輺槂</w:t>
      </w:r>
      <w:r>
        <w:rPr/>
        <w:t>ꤲ</w:t>
      </w:r>
      <w:r>
        <w:rPr/>
        <w:t>呣㒩䪿涏繒㵩⹚䉳䤬煋⍺뮏㕌灔㑉㈶숤⭤딥慹쉠ㄽ㉏愣瑡⒥木席电䦱䕬呯㏂⤳♦㝢愭禣梏넺⺮䅉䤥墮捑塰쉈㔪ꥪ䉶㥸걱杮㑩땓쉠娮挳婰㝁焳</w:t>
      </w:r>
      <w:r>
        <w:rPr/>
        <w:t>ꕄ</w:t>
      </w:r>
      <w:r>
        <w:rPr/>
        <w:t>繵淂</w:t>
      </w:r>
      <w:r>
        <w:rPr/>
        <w:t>ⵂ</w:t>
      </w:r>
      <w:r>
        <w:rPr/>
        <w:t>纵쉦潕⸪忂숲桁</w:t>
      </w:r>
      <w:r>
        <w:rPr/>
        <w:t>ꕶ</w:t>
      </w:r>
      <w:r>
        <w:rPr/>
        <w:t>⢿</w:t>
      </w:r>
      <w:r>
        <w:rPr/>
        <w:t>ꥇ</w:t>
      </w:r>
      <w:r>
        <w:rPr/>
        <w:t>䮡睔</w:t>
      </w:r>
      <w:r>
        <w:rPr/>
        <w:t>ꔳ</w:t>
      </w:r>
      <w:r>
        <w:rPr/>
        <w:t>깨촸坷瑂</w:t>
      </w:r>
      <w:r>
        <w:rPr/>
        <w:t>ꦱ</w:t>
      </w:r>
      <w:r>
        <w:rPr/>
        <w:t>坅⍚暮坨䘭䐹</w:t>
      </w:r>
      <w:r>
        <w:rPr/>
        <w:t>ꕸ</w:t>
      </w:r>
      <w:r>
        <w:rPr/>
        <w:t>㭊┩쉎㬱걯⩁恂矂偐䚻</w:t>
      </w:r>
      <w:r>
        <w:rPr/>
        <w:t>⠬</w:t>
      </w:r>
      <w:r>
        <w:rPr/>
        <w:t>浸숹幇</w:t>
      </w:r>
      <w:r>
        <w:rPr/>
        <w:t>ꕗ</w:t>
      </w:r>
      <w:r>
        <w:rPr/>
        <w:t>洱惂儨⥶</w:t>
      </w:r>
      <w:r>
        <w:rPr/>
        <w:t>ⵎ</w:t>
      </w:r>
      <w:r>
        <w:rPr/>
        <w:t>깕秂</w:t>
      </w:r>
      <w:r>
        <w:rPr/>
        <w:t>ꔽ</w:t>
      </w:r>
      <w:r>
        <w:rPr/>
        <w:t>㊥癕轾児㡁숪佁剗彔畭䢏呓沩㒱꺩䵇盂呑吷呉⭆썬练凃촪迂⒥ꅒ췂瑒</w:t>
      </w:r>
      <w:r>
        <w:rPr/>
        <w:t>ⱗ</w:t>
      </w:r>
      <w:r>
        <w:rPr/>
        <w:t>䊩瑅䕁㞩癑彇䤨쉎⑶劵ꅅ䍇噴⍂稬⩴獨䥉喘썏⧂㥣슏癳児䐰⍍</w:t>
      </w:r>
      <w:r>
        <w:rPr/>
        <w:t>ⱋ♉</w:t>
      </w:r>
      <w:r>
        <w:rPr/>
        <w:t>磂⩵碡䯂䨥ꅕ㌱칑㯂䰣䭗◂恔쉺⏂㵋♢</w:t>
      </w:r>
      <w:r>
        <w:rPr/>
        <w:t>Ⱔ</w:t>
      </w:r>
      <w:r>
        <w:rPr/>
        <w:t>뼽싂⧂扞婚㡵㶘⨺克슡礬깷㙩䂿䠪ꥤ겘䁨</w:t>
      </w:r>
      <w:r>
        <w:rPr/>
        <w:t>Ⱟ</w:t>
      </w:r>
      <w:r>
        <w:rPr/>
        <w:t>辮棂祯썒匰숷</w:t>
      </w:r>
      <w:r>
        <w:rPr/>
        <w:t>ꤷ</w:t>
      </w:r>
      <w:r>
        <w:rPr/>
        <w:t>⡰</w:t>
      </w:r>
      <w:r>
        <w:rPr/>
        <w:t>츳昨婸犬ㅥ睈</w:t>
      </w:r>
      <w:r>
        <w:rPr/>
        <w:t>ꥀ</w:t>
      </w:r>
      <w:r>
        <w:rPr/>
        <w:t>䐻䬭瑐纬䕩쉏昭䅱</w:t>
      </w:r>
      <w:r>
        <w:rPr/>
        <w:t>⡾</w:t>
      </w:r>
      <w:r>
        <w:rPr/>
        <w:t>丹쎘㙟⬷吴帣뇂樴睤㐺年礭㔱␥䷂佬⥓䇂쉨兗䤨㵩呦쉓㯂ぴ딸숦䝇ꥴ칖夲儳숩⍀攻刳싂帰桲璵呂쌪㌺ㆵ쉘歂慸칢䵕⎮䬪뼶恧컃⩣椦䁺☨愲䪡町㍳磂㌲䜭斏牍㕰㐮슿恕ꍰ㪬䵨暡숱稨敂䑂숷卐媡埂䕒☳쏍숪剕剥䑺슥仂娊싂㥚䋂獂㕅儦䌯싃</w:t>
      </w:r>
      <w:r>
        <w:rPr/>
        <w:t>⡔</w:t>
      </w:r>
      <w:r>
        <w:rPr/>
        <w:t>㒣风町旂뭹ꏍ숯嘹뿃</w:t>
      </w:r>
      <w:r>
        <w:rPr/>
        <w:t>ꖣ</w:t>
      </w:r>
      <w:r>
        <w:rPr/>
        <w:t>刺⿂䍟䱐꤮㑺癹⥃啃炩䀻个橤偡ꎩ杣厮囂彉⩏㜪捹쉒噩㊵䫎拂쉉싂⽨䕳匶㤮縤涏㑮〶</w:t>
      </w:r>
      <w:r>
        <w:rPr/>
        <w:t>⵰</w:t>
      </w:r>
      <w:r>
        <w:rPr/>
        <w:t>䍓숺天瀶礽</w:t>
      </w:r>
      <w:r>
        <w:rPr/>
        <w:t>ꗂ⭢</w:t>
      </w:r>
      <w:r>
        <w:rPr/>
        <w:t>敋硫㥸깫┲樴丸쉴⪿太勂ꅠ甭䙵쉖啓轪桞栥㕆깇癧灙顒䢏硔轋</w:t>
      </w:r>
      <w:r>
        <w:rPr/>
        <w:t>ⵠ</w:t>
      </w:r>
      <w:r>
        <w:rPr/>
        <w:t>儱江⑵昤䱐쉊却乫⭔䱢甦椴쎡쉋뭆父㵘器뾬㇂㷂</w:t>
      </w:r>
      <w:r>
        <w:rPr/>
        <w:t>ꤽ</w:t>
      </w:r>
      <w:r>
        <w:rPr/>
        <w:t>슬㶥써漳摊㖘奬䕊숭ꎘ䱎쵅</w:t>
      </w:r>
      <w:r>
        <w:rPr/>
        <w:t>⠵</w:t>
      </w:r>
      <w:r>
        <w:rPr/>
        <w:t>䜰塃</w:t>
      </w:r>
      <w:r>
        <w:rPr/>
        <w:t>⢿</w:t>
      </w:r>
      <w:r>
        <w:rPr/>
        <w:t>칉頻◂奇쉋</w:t>
      </w:r>
      <w:r>
        <w:rPr/>
        <w:t>ꦣ</w:t>
      </w:r>
      <w:r>
        <w:rPr/>
        <w:t>瑩㩘求䣂摙뽷ꥧ皣唳炩╌</w:t>
      </w:r>
      <w:r>
        <w:rPr/>
        <w:t>ꥂ</w:t>
      </w:r>
      <w:r>
        <w:rPr/>
        <w:t>䣂灃ꇂ⩊⾏걮牣呵ず⎿ヂ㬯䝫侻奬⩕츪儳</w:t>
      </w:r>
      <w:r>
        <w:rPr/>
        <w:t>⢘</w:t>
      </w:r>
      <w:r>
        <w:rPr/>
        <w:t>㇂숲䓂坢쉎輯甩彊穦䙙䦵</w:t>
      </w:r>
      <w:r>
        <w:rPr/>
        <w:t>⡤</w:t>
      </w:r>
      <w:r>
        <w:rPr/>
        <w:t>硒◂䝤灩奥싂毂숫</w:t>
      </w:r>
      <w:r>
        <w:rPr/>
        <w:t>ⵢ</w:t>
      </w:r>
      <w:r>
        <w:rPr/>
        <w:t>뼥砪䝟歲愱</w:t>
      </w:r>
      <w:r>
        <w:rPr/>
        <w:t>ⷃ</w:t>
      </w:r>
      <w:r>
        <w:rPr/>
        <w:t>䍺슡浪⌶弰쵐硖祱㍀㍯숰兔땮ꅮ䥩畟楱▱쉗栶숲갱⩍煋癑堶櫂촱瘰㵡땵ꅑ깄檘</w:t>
      </w:r>
      <w:r>
        <w:rPr/>
        <w:t>⢘</w:t>
      </w:r>
      <w:r>
        <w:rPr/>
        <w:t>硬숥爲䍔昫</w:t>
      </w:r>
      <w:r>
        <w:rPr/>
        <w:t>꧃</w:t>
      </w:r>
      <w:r>
        <w:rPr/>
        <w:t>⡨</w:t>
      </w:r>
      <w:r>
        <w:rPr/>
        <w:t>燂顄䱆䁏</w:t>
      </w:r>
      <w:r>
        <w:rPr/>
        <w:t>⠥</w:t>
      </w:r>
      <w:r>
        <w:rPr/>
        <w:t>枩㒵輺頥䎮쉕ㅴ器쉹䝎倻頺⼶撿䑌搪塏슿⭃㑧徬夦䍇扫䑈繆眥숬숫㩩䙊䩨䣂剄</w:t>
      </w:r>
      <w:r>
        <w:rPr/>
        <w:t>ⲵ</w:t>
      </w:r>
      <w:r>
        <w:rPr/>
        <w:t>칬䥘㑎⻂䲬娪橠䱫婒旂⩒㵤♂啚</w:t>
      </w:r>
      <w:r>
        <w:rPr/>
        <w:t>ꦣ</w:t>
      </w:r>
      <w:r>
        <w:rPr/>
        <w:t>坉걏卒畹㛂숯䰬獞⭶ヂ쵋</w:t>
      </w:r>
      <w:r>
        <w:rPr/>
        <w:t>⡃</w:t>
      </w:r>
      <w:r>
        <w:rPr/>
        <w:t>㵔坒䖱栲散厱剁⹴煐瑈⭁瑀獊③幹䱆⩞灠㍋☵㥷㑚땮쉈沥䱀煣熩걙㆘䐱</w:t>
      </w:r>
      <w:r>
        <w:rPr/>
        <w:t>ⵡ</w:t>
      </w:r>
      <w:r>
        <w:rPr/>
        <w:t>佒池䩡䗃㎩秂硱칃炏ꆥ坵䵳倭딸싃</w:t>
      </w:r>
      <w:r>
        <w:rPr/>
        <w:t>⠭</w:t>
      </w:r>
      <w:r>
        <w:rPr/>
        <w:t>渣╾⬥弬奴䉯㨴Ⓙ䬣摄㷎壂㙘␭숲</w:t>
      </w:r>
      <w:r>
        <w:rPr/>
        <w:t>ꕁ</w:t>
      </w:r>
      <w:r>
        <w:rPr/>
        <w:t>呢</w:t>
      </w:r>
      <w:r>
        <w:rPr/>
        <w:t>⡍</w:t>
      </w:r>
      <w:r>
        <w:rPr/>
        <w:t>䘦숯쉠⥞㉭䝔쉎䭷木⤲䁭摣玩慄桤帻暮⩖╮礩츻䉫딨先䙭딪ꥧ⽸쉦㚬喥䕦썉쉠㜦㑚婗㮘業⑂盂뽃쎏䂏㩘輺⽧㕁剆圥䘤扒숴娺㭐䖥晐氯摕㖩㒥卢奥⎣⩏癐䐹䃂弭㴪䕷뽴偳䱀嗂놏牚匸剞㝭뭄㔩놬</w:t>
      </w:r>
      <w:r>
        <w:rPr/>
        <w:t>ⱱ</w:t>
      </w:r>
      <w:r>
        <w:rPr/>
        <w:t>쉟쉁㭞彳⥚숣숸쉧捵欪쵑쉗䭎♋</w:t>
      </w:r>
      <w:r>
        <w:rPr/>
        <w:t>ꔳ</w:t>
      </w:r>
      <w:r>
        <w:rPr/>
        <w:t>䍬쵳揂枬⬱녪⩡歸뇃桴㭏卂䱦䵌ꍄ涩栰떻轁漶㡤桏꥘廂偠ꌭ⭗助窵쉮ぃ縫ꥹ䡗ꅏ灬偨⹢䒏쉩⚘䞵䡦焊䁄ꇎ䪩</w:t>
      </w:r>
      <w:r>
        <w:rPr/>
        <w:t>ⱅ</w:t>
      </w:r>
      <w:r>
        <w:rPr/>
        <w:t>嫂煘漪䙊쵦穓晃䀪呬▘䮩䗂樶ㅥ珂璵쉸쉍㔣㋂</w:t>
      </w:r>
      <w:r>
        <w:rPr/>
        <w:t>ⶱ</w:t>
      </w:r>
      <w:r>
        <w:rPr/>
        <w:t>塣祢印熬氪⩳婓㪮쉤捖媣兣窥䥱塭䕅轈싂⩭㝇ヂ嘺歄潍慍㥾暥쉬쉕⵷☣</w:t>
      </w:r>
      <w:r>
        <w:rPr/>
        <w:t>Ⳃ</w:t>
      </w:r>
      <w:r>
        <w:rPr/>
        <w:t>个☽⩫충쉧䍦兑쉺ぇ䵆</w:t>
      </w:r>
      <w:r>
        <w:rPr/>
        <w:t>ⷂ</w:t>
      </w:r>
      <w:r>
        <w:rPr/>
        <w:t>싃</w:t>
      </w:r>
      <w:r>
        <w:rPr/>
        <w:t>⡁</w:t>
      </w:r>
      <w:r>
        <w:rPr/>
        <w:t>極慺撬欩癰轗쉂깋칬⾡坆塴䕦⥄ꥳ</w:t>
      </w:r>
      <w:r>
        <w:rPr/>
        <w:t>ⶮꤺ</w:t>
      </w:r>
      <w:r>
        <w:rPr/>
        <w:t>슣䡥䢩싂秂ꍷ</w:t>
      </w:r>
      <w:r>
        <w:rPr/>
        <w:t>ꕅ</w:t>
      </w:r>
      <w:r>
        <w:rPr/>
        <w:t>眣辡긫烂潃쉷쵔楌乧儳⮩水㝟㵓ꥣ䍁깾塗</w:t>
      </w:r>
      <w:r>
        <w:rPr/>
        <w:t>ꔸ</w:t>
      </w:r>
      <w:r>
        <w:rPr/>
        <w:t>塁犮뽂晫⎡氵</w:t>
      </w:r>
      <w:r>
        <w:rPr/>
        <w:t>ⵢ</w:t>
      </w:r>
      <w:r>
        <w:rPr/>
        <w:t>숤摣㏂㡉杮췂䝌ꄱ乴唸瑭淂⭥</w:t>
      </w:r>
      <w:r>
        <w:rPr/>
        <w:t>⡇</w:t>
      </w:r>
      <w:r>
        <w:rPr/>
        <w:t>䁔뿍纻惃䅖偟甲棂⍔剟顳汉녰全습싂癞㭖㬰咩싂怰瘺싂═坢䜯楋啐ꄴ묣南䪏䵉㏂璵杪걃灈樴橓㦥奈㋎汪䵎녬捎玩㣍焣㇃뽙彁䑀帶䙧彫懂䳂䝆嗂秂ㆣ懂䱗ꍹ걩槂싂슘䩃毂㉪숸䀽</w:t>
      </w:r>
      <w:r>
        <w:rPr/>
        <w:t>ⵂ</w:t>
      </w:r>
      <w:r>
        <w:rPr/>
        <w:t>㝂你咵⭫⍡䍱㉶♖쉟䔷摞瑴䱖汅䭅煦㭔頬䕬㢥ꅶ彪걕ꥯ焥瑯슘楙〣╰噧ꄨꍑ㖱督泃悏㡏呇扙⩕⦻䉁쎥⩤㐰걸</w:t>
      </w:r>
      <w:r>
        <w:rPr/>
        <w:t>⠽</w:t>
      </w:r>
      <w:r>
        <w:rPr/>
        <w:t>ⵏ</w:t>
      </w:r>
      <w:r>
        <w:rPr/>
        <w:t>㚵兪縦灀㏂⨷쉲烂㣂䤮</w:t>
      </w:r>
      <w:r>
        <w:rPr/>
        <w:t>ꥏ⵵</w:t>
      </w:r>
      <w:r>
        <w:rPr/>
        <w:t>橁䬱伤䐲䦡つ廂濂碥滂䜨坥쉌癞狂輰㍔싂喥㖣⏎砽帥妮뮵䤵穋㭖唷뽗㉋䉃奶䩯擂쉣䠸潯⻂╈♮⏂䞮竂繱珍⥯䴵뽙硭</w:t>
      </w:r>
      <w:r>
        <w:rPr/>
        <w:t>꥓</w:t>
      </w:r>
      <w:r>
        <w:rPr/>
        <w:t>懂穙넣䰨☤穲煱㶘妣呠⹠ㅶ怳꥚숪さ捙頪呥塧杖⩬㵘㣍猫户⩟⨳䢥⪣믂潯╃彯慥쉣췂嘰佾幠┻깔뽪㡕ㆩ䠸쉠ꥵ싂剗䅟繣曂</w:t>
      </w:r>
      <w:r>
        <w:rPr/>
        <w:t>ⴽ⭄</w:t>
      </w:r>
      <w:r>
        <w:rPr/>
        <w:t>촦뽪⸻⥧嘪燂剧㤬䯂汐ꍈ⼤㕒塬㵮䀯纮㑋</w:t>
      </w:r>
      <w:r>
        <w:rPr/>
        <w:t>ꤳ</w:t>
      </w:r>
      <w:r>
        <w:rPr/>
        <w:t>슣没幦改걤뽋汋╞祚슏扰녰슬牪洵ィ㈶幷䙳䁍⭂䆏</w:t>
      </w:r>
      <w:r>
        <w:rPr/>
        <w:t>ꕓ</w:t>
      </w:r>
      <w:r>
        <w:rPr/>
        <w:t>柂</w:t>
      </w:r>
      <w:r>
        <w:rPr/>
        <w:t>⡳</w:t>
      </w:r>
      <w:r>
        <w:rPr/>
        <w:t>䖘썊毂焸奸</w:t>
      </w:r>
      <w:r>
        <w:rPr/>
        <w:t>ꦿ</w:t>
      </w:r>
      <w:r>
        <w:rPr/>
        <w:t>橇⩺晚걹㝚搦䵓伳숩쉙伫쵰⑖⿂컂㪵쉫촵照긩亘쉀긲䕆긩浓恌䳃╀쉶歮䥓쉃썇䄤♴堨䥔灳⩈塆扉␤䭱䔨秂佳敷疥晆숤䈦쉩凂僂啒䭲幄彃⧂넨</w:t>
      </w:r>
      <w:r>
        <w:rPr/>
        <w:t>ꖬ</w:t>
      </w:r>
      <w:r>
        <w:rPr/>
        <w:t>琻뿂幍此刮焷䀷汋⩠猦串㘯坄쉉玣䁗䙆䉆瑓奎㓂⤊㥤㋂䁔共楹硥쉚婂啦栴⨪搻쉤ꎏ敤⎿瀻偉䀪㏂㩱싂</w:t>
      </w:r>
      <w:r>
        <w:rPr/>
        <w:t>ⵌ</w:t>
      </w:r>
      <w:r>
        <w:rPr/>
        <w:t>䝦䴱쉪䓂昩⥘䴣쉢咣炿䒻姂</w:t>
      </w:r>
      <w:r>
        <w:rPr/>
        <w:t>ⱕ</w:t>
      </w:r>
      <w:r>
        <w:rPr/>
        <w:t>㝔㗂㧂礬⌲浀쉌潴歖꥗䪩㣍畇뽩㥓㖩⥎匱♖纬㥞걤彎灒張㬪忂卬쉋彦剌뾩⹐央䥯ㅊ㵘㋂䥭쉴䋂䆩㕢晉扤쉷䅏⪩伲你吽㉷响</w:t>
      </w:r>
      <w:r>
        <w:rPr/>
        <w:t>ꔰ</w:t>
      </w:r>
    </w:p>
    <w:p>
      <w:pPr>
        <w:pStyle w:val="PreformattedText"/>
        <w:bidi w:val="0"/>
        <w:spacing w:before="0" w:after="0"/>
        <w:jc w:val="left"/>
        <w:rPr/>
      </w:pPr>
      <w:r>
        <w:rPr/>
        <w:t>婸猱싂⤮禵숺卡炩⨴䥡晓坓䕖㕒咻ꄯꍨ怪싃㯂</w:t>
      </w:r>
      <w:r>
        <w:rPr/>
        <w:t>⣂</w:t>
      </w:r>
      <w:r>
        <w:rPr/>
        <w:t>晑캏䥰睘㕓碱礨噅涘쉪뼪㑫塓싂嚥쉤䭹慒湣ꍡ煭䨺♥깢걪쉥塩⥈㙠숤묶坱濂쉯♫䥮㡚䂬숦沵♾䭇䏂癙䐷啨摳盂䥃㬦쉏牚彳啘㭆⑞ꌳ㙶Ⓨ⽾珎뽸惂ꇂ楺掘䁍喿姂矂盎쉹䈳乓歠十剷杺땄憬㔱㭸㉁兑㩁务淂慲뭧䤷녥숥樱뽐땪さ♥繘⑤奆칉ꅸ</w:t>
      </w:r>
      <w:r>
        <w:rPr/>
        <w:t>⡯</w:t>
      </w:r>
      <w:r>
        <w:rPr/>
        <w:t>쉳囂橹뾬컂㙙썫璿⑐㑰佊䜨乫悬쉁教</w:t>
      </w:r>
      <w:r>
        <w:rPr/>
        <w:t>Ⱪ</w:t>
      </w:r>
      <w:r>
        <w:rPr/>
        <w:t>䢮桕埃㴵㵕坯믂儨</w:t>
      </w:r>
      <w:r>
        <w:rPr/>
        <w:t>ꦘ</w:t>
      </w:r>
      <w:r>
        <w:rPr/>
        <w:t>啒</w:t>
      </w:r>
      <w:r>
        <w:rPr/>
        <w:t>⡠⩷</w:t>
      </w:r>
      <w:r>
        <w:rPr/>
        <w:t>쵂弲딺⑉礯汁恣旂깹ꇎ彧㋂彇</w:t>
      </w:r>
      <w:r>
        <w:rPr/>
        <w:t>ꕂ</w:t>
      </w:r>
      <w:r>
        <w:rPr/>
        <w:t>䵌癨樺湋栵ꏂ걆但</w:t>
      </w:r>
      <w:r>
        <w:rPr/>
        <w:t>ⶡ</w:t>
      </w:r>
      <w:r>
        <w:rPr/>
        <w:t>穚㝚歎뭗灓녌숻㐷㕎㉶杢彅湴歬穲歎杫刪㵍䶬嚮朣쉺捗弦쉄损轒쵍걺䍬㨥䩸㭑坢뭄쉚汢㕉쉏樤䉅넲ꏂ싂并妱⽚歳洵橯劬㖻ヂ免뼸깰侻㉁㌭祁슬㓂摸䙨갶숱䱎⩅到뭵⪩쵾帽睁</w:t>
      </w:r>
      <w:r>
        <w:rPr/>
        <w:t>ꤱ</w:t>
      </w:r>
      <w:r>
        <w:rPr/>
        <w:t>䱁싂㡍쉅ꥱ㪏橩畍</w:t>
      </w:r>
      <w:r>
        <w:rPr/>
        <w:t>ꦻ</w:t>
      </w:r>
      <w:r>
        <w:rPr/>
        <w:t>䒡偗と幠⑄十徥쉒⩊䚻땯昷圪噣녱截</w:t>
      </w:r>
      <w:r>
        <w:rPr/>
        <w:t>⡶</w:t>
      </w:r>
      <w:r>
        <w:rPr/>
        <w:t>位稷恕奢琪娻뭍䅫숷䅱夣䔲形딻䌪쉍汞秃뿎烎⭌⼽偞焮쉆䥀奊榬⸮噪䉸䧂ꎘ畡弮懂</w:t>
      </w:r>
      <w:r>
        <w:rPr/>
        <w:t>ⴰ␤</w:t>
      </w:r>
      <w:r>
        <w:rPr/>
        <w:t>깊癗⽦깵ㅁ⍀뾣䑸牊彡䝓뗂䖱卫䙩勂⤴䯂</w:t>
      </w:r>
      <w:r>
        <w:rPr/>
        <w:t>ꕸ</w:t>
      </w:r>
      <w:r>
        <w:rPr/>
        <w:t>슱灙浱榏恷拍癱侩䥖汚揂捅쉠䍱⨶싂䙘</w:t>
      </w:r>
      <w:r>
        <w:rPr/>
        <w:t>ꦥ</w:t>
      </w:r>
      <w:r>
        <w:rPr/>
        <w:t>颡숴쉍亡⛃囂⥒ぞ캘㡂</w:t>
      </w:r>
      <w:r>
        <w:rPr/>
        <w:t>ⷂ</w:t>
      </w:r>
      <w:r>
        <w:rPr/>
        <w:t>矂뾘颵墵⍄乕䵳嫎轘掿唣㵢呬㮣瑉쉤冮딪슬㚵汰쉆䏂숽쉗ꥤ⍒㕯䗂⤩姂䙪뭦搷楥㨬</w:t>
      </w:r>
      <w:r>
        <w:rPr/>
        <w:t>ꥁ</w:t>
      </w:r>
      <w:r>
        <w:rPr/>
        <w:t>ⱷ</w:t>
      </w:r>
      <w:r>
        <w:rPr/>
        <w:t>係址⬩㤣倷䉀╃䙡슘捚쉃◂癞㚡绂䞬繴쉺⍏㬊桖噳싂湦ㄸ녔㠪摯啑䥦</w:t>
      </w:r>
      <w:r>
        <w:rPr/>
        <w:t>ꔣ</w:t>
      </w:r>
      <w:r>
        <w:rPr/>
        <w:t>㖵싂摡㩘扶뭸杪挹싂帽숨灦쉓</w:t>
      </w:r>
      <w:r>
        <w:rPr/>
        <w:t>ⵙ</w:t>
      </w:r>
      <w:r>
        <w:rPr/>
        <w:t>溩窬촻棃썴数ꇂ쉴㬻㔲䡓飂椷猤䐺磃䈭</w:t>
      </w:r>
      <w:r>
        <w:rPr/>
        <w:t>ꗂ</w:t>
      </w:r>
      <w:r>
        <w:rPr/>
        <w:t>揂擂⻂ꏂ⻂㥵䕳嘲쉉ꥯ⩬劘쉤灭녹숯物獴奰쵺婳汤</w:t>
      </w:r>
      <w:r>
        <w:rPr/>
        <w:t>⣂</w:t>
      </w:r>
      <w:r>
        <w:rPr/>
        <w:t>挮⍓⩆戹匨別焭瑕頺⿂㑕弱⥎䃂瘸檏쉰䈫</w:t>
      </w:r>
      <w:r>
        <w:rPr/>
        <w:t>ⲵ</w:t>
      </w:r>
      <w:r>
        <w:rPr/>
        <w:t>㕷⮿⩞畅갳轐넲䁧㭨⥎瑺썥㧂쉄칳䷂쉀姂㐮採</w:t>
      </w:r>
      <w:r>
        <w:rPr/>
        <w:t>ꗂ</w:t>
      </w:r>
      <w:r>
        <w:rPr/>
        <w:t>䋂䩣뭁깂쉵輹慑믍縥汔拂䭥洱桂칡妮擂劻춏䰺橡栥㡲塃沩</w:t>
      </w:r>
      <w:r>
        <w:rPr/>
        <w:t>ⱅ</w:t>
      </w:r>
      <w:r>
        <w:rPr/>
        <w:t>歎猦쉏瞘㛂걄歲婊㤶楙㬳녺쉵由捆位顓싂쉎⧂煲伹쉊쉑숭䪘甪敲䔳⑭獢患䫂깲瀳だ穎䂱㥾쉀潴樱㉷뾮</w:t>
      </w:r>
      <w:r>
        <w:rPr/>
        <w:t>ꖏ</w:t>
      </w:r>
      <w:r>
        <w:rPr/>
        <w:t>乓ꅯ</w:t>
      </w:r>
      <w:r>
        <w:rPr/>
        <w:t>⣎</w:t>
      </w:r>
      <w:r>
        <w:rPr/>
        <w:t>瓍潐㶡痂唬歳䞵瑊䨯ꅗ顤</w:t>
      </w:r>
      <w:r>
        <w:rPr/>
        <w:t>Ⱚ</w:t>
      </w:r>
      <w:r>
        <w:rPr/>
        <w:t>㠶奱䓂㵭곎獂ꅭ畠线穧쵶⩄汯㉾䱰娹㒥䮵䋂呱狎䩎쉺扯쉆怤拂䃂楔</w:t>
      </w:r>
      <w:r>
        <w:rPr/>
        <w:t>⢏</w:t>
      </w:r>
      <w:r>
        <w:rPr/>
        <w:t>个</w:t>
      </w:r>
      <w:r>
        <w:rPr/>
        <w:t>⠴╚</w:t>
      </w:r>
      <w:r>
        <w:rPr/>
        <w:t>䱆쉡㪩兯쉲㊬喡棂쉏땚娰洯こ塔㈺㗂䩒䭣䡱깗獟☮咱⑧쉷</w:t>
      </w:r>
      <w:r>
        <w:rPr/>
        <w:t>ꕵ⒥</w:t>
      </w:r>
      <w:r>
        <w:rPr/>
        <w:t>穟澵睥乲싂瓂숯㝊㶘㥌䗂㍹朷㩣硢欴╞⎵숻慮囂十㦻</w:t>
      </w:r>
      <w:r>
        <w:rPr/>
        <w:t>⣂</w:t>
      </w:r>
      <w:r>
        <w:rPr/>
        <w:t>ꕮ</w:t>
      </w:r>
      <w:r>
        <w:rPr/>
        <w:t>獕㧍噟咘숸亮旂忎쵍춏녕⾩哂戦姂㭔쵾啵숰秂㭒ꅸ숨䈣怰穃乶⵩䖱輷</w:t>
      </w:r>
      <w:r>
        <w:rPr/>
        <w:t>꧂</w:t>
      </w:r>
      <w:r>
        <w:rPr/>
        <w:t>⡀</w:t>
      </w:r>
      <w:r>
        <w:rPr/>
        <w:t>嗃掱愷쉸㚣毂㘵吭䵡숦ꥫ挰杹セ</w:t>
      </w:r>
      <w:r>
        <w:rPr/>
        <w:t>ꕚ</w:t>
      </w:r>
      <w:r>
        <w:rPr/>
        <w:t>싂⩗숶⼮</w:t>
      </w:r>
      <w:r>
        <w:rPr/>
        <w:t>Ⳃ⨩</w:t>
      </w:r>
      <w:r>
        <w:rPr/>
        <w:t>ꥇ</w:t>
      </w:r>
      <w:r>
        <w:rPr/>
        <w:t>浒穑磎敃㞻딺敤願</w:t>
      </w:r>
      <w:r>
        <w:rPr/>
        <w:t>ꥑ</w:t>
      </w:r>
      <w:r>
        <w:rPr/>
        <w:t>毂晦숹땫싍⭰枩㋂䠦灢썊奉㝠쉷뇂䡦樥啀䍢吩瑊⩘癯</w:t>
      </w:r>
      <w:r>
        <w:rPr/>
        <w:t>ꥄ</w:t>
      </w:r>
      <w:r>
        <w:rPr/>
        <w:t>ㅤ㜦兩⹔洦㌶䅷剷⥞䱳⨹个⥠据唤㞩㍑杺♮㩳奃㕅땕⍐䤳䨭믂歒妬噚渵䝵呀㕡䱄⿍䕦☪睹楲</w:t>
      </w:r>
      <w:r>
        <w:rPr/>
        <w:t>꧍</w:t>
      </w:r>
      <w:r>
        <w:rPr/>
        <w:t>㑳넮쉰땺碡䁰奅쉍⦡䶏眦嘬뼥浲䱏礲攰犥根牰掿㜰祚橎灹쉲⹷㭀ꥣ㕔쌨穎㍉爭쉓爱䕕⩒湨</w:t>
      </w:r>
      <w:r>
        <w:rPr/>
        <w:t>ꕲ</w:t>
      </w:r>
      <w:r>
        <w:rPr/>
        <w:t>䵤䙠㍧槂輩祡⨱뮮䙂⴨塒捫㑘灏䙦橐㩭㞩㠵䀺췂숳䀵乬旎㑬八쉱䉵ꍆ畁婹㉸습灤活穱䨴便ꥮ噐䔥捦싂湀䵦㡦⑈㝂㇂娦澮ꥡ噍頪싍嚬⹘ꥠ䁍⸶◂乒搲녏츳㌊硞瀥䩒㑆整漨ꍩ뗂呢恮䑈쏂桕㙸㒻뽌깞洮㙋⽂䑴儬⩭</w:t>
      </w:r>
      <w:r>
        <w:rPr/>
        <w:t>꧍ꕫ</w:t>
      </w:r>
      <w:r>
        <w:rPr/>
        <w:t>䝕쉔慥䭷犥⹄乔渪扳⩦䕫뗃䍮け䨱潱眨ꥦ斵湲뽳㛂淂㩺畢倳㍘幂䨩☻숬⫂猺⨷뭂㫂噏曂繳㉤䵡쌩㍁</w:t>
      </w:r>
      <w:r>
        <w:rPr/>
        <w:t>ⵥ</w:t>
      </w:r>
      <w:r>
        <w:rPr/>
        <w:t>䁧憬娯佬⼶쉫</w:t>
      </w:r>
      <w:r>
        <w:rPr/>
        <w:t>ⰺ⩡</w:t>
      </w:r>
      <w:r>
        <w:rPr/>
        <w:t>澱⩏㢣쉢숵뗂</w:t>
      </w:r>
      <w:r>
        <w:rPr/>
        <w:t>⡲</w:t>
      </w:r>
      <w:r>
        <w:rPr/>
        <w:t>㬤⍳睓싂椹唩䵊㐨⪵ㅊ䐣⹉ぐ䘬牺䱭숽⽎塹</w:t>
      </w:r>
      <w:r>
        <w:rPr/>
        <w:t>ꤩꤣ</w:t>
      </w:r>
      <w:r>
        <w:rPr/>
        <w:t>쌣渻䭮썔填獵弴숳뗂쉂</w:t>
      </w:r>
      <w:r>
        <w:rPr/>
        <w:t>⢮⠷</w:t>
      </w:r>
      <w:r>
        <w:rPr/>
        <w:t>뽒椵䇂</w:t>
      </w:r>
      <w:r>
        <w:rPr/>
        <w:t>ⵊ</w:t>
      </w:r>
      <w:r>
        <w:rPr/>
        <w:t>坓娤녟奇㘯商쉳灡䁑啩싂敡㡦㯂묶堽奭湴倻␻</w:t>
      </w:r>
      <w:r>
        <w:rPr/>
        <w:t>ꥈ</w:t>
      </w:r>
      <w:r>
        <w:rPr/>
        <w:t>稥汎柂繸杩坂璵䅴瑺싂㔯䛂晗昷お⩐塱ㄥ㐺恣䬪컂㵸</w:t>
      </w:r>
      <w:r>
        <w:rPr/>
        <w:t>Ⱬ</w:t>
      </w:r>
      <w:r>
        <w:rPr/>
        <w:t>繥뭍捑쉃㍧婑慦⹌䪩㙂㝍彨暮쉖䡵숰뽁兲⹕洳晥䋃夶䙏ꍮ浌⧂偩瓍癙⶿⫂㭩䠹浃쉟漨ꆬ뭩썦ꅌ穵쉃䩂浆⒬㕾坦⸽</w:t>
      </w:r>
      <w:r>
        <w:rPr/>
        <w:t>⡺</w:t>
      </w:r>
      <w:r>
        <w:rPr/>
        <w:t>頪゘彫싃</w:t>
      </w:r>
      <w:r>
        <w:rPr/>
        <w:t>ꤦ</w:t>
      </w:r>
      <w:r>
        <w:rPr/>
        <w:t>捩쉍꺬䍘쉯쌶ヂ䉹敖怯㠴싂礰뭄氯汐攫䜱奚뽧滍痂䝺</w:t>
      </w:r>
      <w:r>
        <w:rPr/>
        <w:t>ⳍ</w:t>
      </w:r>
      <w:r>
        <w:rPr/>
        <w:t>ㄭ樸䭇쉠⪩뽐燂㵚♓쉧噾矃ぁ䘹쉁㉾㜣摋梡㎣䵾㬪ヂ㈺味本㥺悱洷䡞숱玏柂䅰樲漲쵟䭬祋䥰칍䩊熵檿男⪩䑙䵌㍰塸䪮畩⥁㈱圻</w:t>
      </w:r>
      <w:r>
        <w:rPr/>
        <w:t>ꦩ</w:t>
      </w:r>
      <w:r>
        <w:rPr/>
        <w:t>걗㣍䀯輥毂剂쉫쉀䷂撣祬䥃奬甽⩗䛂⒘䦣柂敭杍繰</w:t>
      </w:r>
      <w:r>
        <w:rPr/>
        <w:t>⢘</w:t>
      </w:r>
      <w:r>
        <w:rPr/>
        <w:t>け楶㝔♤䅋浍楪㉱숦⚥슱坔慮䵙</w:t>
      </w:r>
      <w:r>
        <w:rPr/>
        <w:t>ⶱ</w:t>
      </w:r>
      <w:r>
        <w:rPr/>
        <w:t>恪⬺꧎慞擂㤱敟儫⹭췃싂䜯启枘쉌슩幯䕗⥐슩숺竃轄剖濂</w:t>
      </w:r>
      <w:r>
        <w:rPr/>
        <w:t>ꦻ</w:t>
      </w:r>
      <w:r>
        <w:rPr/>
        <w:t>竂㤦儲</w:t>
      </w:r>
      <w:r>
        <w:rPr/>
        <w:t>Ⱕ</w:t>
      </w:r>
      <w:r>
        <w:rPr/>
        <w:t>쉀䩩㤴硃戩皬噷瑡畗彬䙭㭙</w:t>
      </w:r>
      <w:r>
        <w:rPr/>
        <w:t>Ɫ</w:t>
      </w:r>
      <w:r>
        <w:rPr/>
        <w:t>ꏂ彮ꍎ楔怸㵓偡⍡⮘浠失䡀㈹䭺곃倩䭪婭㝵䥞獚숪轔拂뽅繷僎䡵㴭쉋숥琱〴摔녖⨤楗䄸⍳걡㜵꺱슩㕎</w:t>
      </w:r>
      <w:r>
        <w:rPr/>
        <w:t>Ⱛ</w:t>
      </w:r>
      <w:r>
        <w:rPr/>
        <w:t>䏂녂玘娳瑪票䵞촵灭偰桂橹⑟ꥷ⤮眩樫䙺ꄰ䱴칃㝁頥⽘瘨利縳⑅獇穩츸㠤桹쉺䭕唣ぅ㭾坋噸딮煥柍呆╭숶췂䕷㉆⻂숷슩埂幍⩟咻䕍䢮縬患⮬⽰쉥塉⍵汘걚卡쉹横쉃䡑칂♢桊嘣⑬</w:t>
      </w:r>
      <w:r>
        <w:rPr/>
        <w:t>ꕦ</w:t>
      </w:r>
      <w:r>
        <w:rPr/>
        <w:t>绂䀮촹ꄹ쉷畴上橁怪儬䅊燂渫♋놏⾩䱤卑啮奙㝌欸绂⑪忂䱞⼬䘥㡨쉘潮掻㭑憬奡睥怣䭨湠喱䥦垡剙吷䆣ꍈ㵃䡀䙗啵溣䀩坖䥯⩤湠⒏汩䀷杧</w:t>
      </w:r>
      <w:r>
        <w:rPr/>
        <w:t>ꥂ</w:t>
      </w:r>
      <w:r>
        <w:rPr/>
        <w:t>䍖㑴숯쉨榻佩䔽ꥩ奮效썷㍋땆畂䨪넴곂䉲숨窿䚡䩢殩㨩熱쉖</w:t>
      </w:r>
      <w:r>
        <w:rPr/>
        <w:t>ꤹ</w:t>
      </w:r>
      <w:r>
        <w:rPr/>
        <w:t>ꥸ㷂䋂摙⩁땏呶</w:t>
      </w:r>
      <w:r>
        <w:rPr/>
        <w:t>⠺</w:t>
      </w:r>
      <w:r>
        <w:rPr/>
        <w:t>쉙湖㙙⩂긵硃栩㈬䑞樴㠬稰䵦剙㭱僂⼷㕲䭒厱㠩䭚晗䤳剣녚쏂祮䱎䍪⭏⩏쉨㍨未뭵⍵溩긨娪㗂┥♷⧂搮⹕录㔤息婷㗂䝺ꥥ숻幫䖏⩗䭭灞숮柎䎣㐽歎쉞쉶卂갬㥭䝉㜳㵫旂㵸櫂䑱㡆⎻姂䵕췂瓂顏墻숩䩄뽩䔪浄뽃㑱劘칵▩页搨杨段瀩㇂傘ꍣ桀勂熩쉒偺ㅡ䝗恺捇⪏걳♮顥弰⸸䠬穬㟂婃⭯剑杖个⎱㈪瞱㉈ꄷ쉳㤯摕獖牍㧂〹⧂㤪楳䟂顅坓㵁쎩慩䰺掿响♫洣婤</w:t>
      </w:r>
      <w:r>
        <w:rPr/>
        <w:t>ꔷ</w:t>
      </w:r>
      <w:r>
        <w:rPr/>
        <w:t>坘쉦中㌳</w:t>
      </w:r>
      <w:r>
        <w:rPr/>
        <w:t>ⵥ</w:t>
      </w:r>
      <w:r>
        <w:rPr/>
        <w:t>ⰶ</w:t>
      </w:r>
      <w:r>
        <w:rPr/>
        <w:t>쉶扫</w:t>
      </w:r>
      <w:r>
        <w:rPr/>
        <w:t>ꔶ</w:t>
      </w:r>
      <w:r>
        <w:rPr/>
        <w:t>㙟⤣숸㕣⼪乡挸彭䈺䏂컃楫砤싂浇噹䆮榩╴剾櫂堪匩딦卅䥶묭堮轊嚏㕪숵㙉싂㭕ꌹ畁뿂焨ㄬ㔦㤤歰灷㡧堣╙ぇ婪忂㡱</w:t>
      </w:r>
      <w:r>
        <w:rPr/>
        <w:t>ⱁ</w:t>
      </w:r>
      <w:r>
        <w:rPr/>
        <w:t>洷晶⼤⿎䱁⩫⭄</w:t>
      </w:r>
      <w:r>
        <w:rPr/>
        <w:t>ⴽ⭸</w:t>
      </w:r>
      <w:r>
        <w:rPr/>
        <w:t>䱪쉪쵆쉳呸䴻썵쵵쉈쎮</w:t>
      </w:r>
      <w:r>
        <w:rPr/>
        <w:t>ꕮ</w:t>
      </w:r>
      <w:r>
        <w:rPr/>
        <w:t>녙쉐琪㍠殮䡑꥞穎ꅳ壂숤ヂ唱梮ㅌ뭶恅伣嘩떘棂坰쉬妣乄쵤싂ꥰ犏婖卷啀㜶唩剢煅⥞纘㩪瑪䥐쉋</w:t>
      </w:r>
      <w:r>
        <w:rPr/>
        <w:t>ⳃ</w:t>
      </w:r>
      <w:r>
        <w:rPr/>
        <w:t>溥幇쉾㵄慮㡘☲洮侮擂榬師瞵橪넵埂案쌣썙㑦䥮恹⍫⑒㘴</w:t>
      </w:r>
      <w:r>
        <w:rPr/>
        <w:t>⡋</w:t>
      </w:r>
      <w:r>
        <w:rPr/>
        <w:t>伶炩싎捨憡ꥮ㨺轖▵칣頪旂䵺碻敍䋃礵␻갶⥾䝟걔晣싂걪幎䥂奫焤䩾䄤깹⽶瓂걪惂䨺䴣䥂奠䥮⬷㌫썢塍䤤</w:t>
      </w:r>
      <w:r>
        <w:rPr/>
        <w:t>꧂</w:t>
      </w:r>
      <w:r>
        <w:rPr/>
        <w:t>庮癱</w:t>
      </w:r>
      <w:r>
        <w:rPr/>
        <w:t>ꦩ</w:t>
      </w:r>
      <w:r>
        <w:rPr/>
        <w:t>洦呲剹⩾㫂渶欴吭圭⎱숪꺏㙏仂싂幨㷂䢻㕔伽乵슘㩒㐰䕺쉳뽫愸㨫願䉎灶繑癍</w:t>
      </w:r>
      <w:r>
        <w:rPr/>
        <w:t>ⴴ</w:t>
      </w:r>
      <w:r>
        <w:rPr/>
        <w:t>桁</w:t>
      </w:r>
      <w:r>
        <w:rPr/>
        <w:t>ꕂ</w:t>
      </w:r>
      <w:r>
        <w:rPr/>
        <w:t>刺⌭楧顣쉎</w:t>
      </w:r>
      <w:r>
        <w:rPr/>
        <w:t>ꥐ</w:t>
      </w:r>
      <w:r>
        <w:rPr/>
        <w:t>䩖灡捇瑢㨭Ⓜ㥔扢凂䙍ㅖ䫂</w:t>
      </w:r>
      <w:r>
        <w:rPr/>
        <w:t>ꔯ</w:t>
      </w:r>
      <w:r>
        <w:rPr/>
        <w:t>뭆櫃皥䚩䛂⯂擂뭯䘫⨶ㅬ杲兙㬊㬫㔷盂</w:t>
      </w:r>
      <w:r>
        <w:rPr/>
        <w:t>⣂</w:t>
      </w:r>
      <w:r>
        <w:rPr/>
        <w:t>䍠兑煍㝾抬놩垻㭂싎䥮氭癧瘥哂숰쉶쉈⾘轫颩ㅷ⍒塋</w:t>
      </w:r>
      <w:r>
        <w:rPr/>
        <w:t>ꤰ</w:t>
      </w:r>
      <w:r>
        <w:rPr/>
        <w:t>䲩僂刪輷祐婇긪㍇桺㧂㠲㦱㐷丷熵砭㕕畬䥮숱</w:t>
      </w:r>
      <w:r>
        <w:rPr/>
        <w:t>꤫</w:t>
      </w:r>
      <w:r>
        <w:rPr/>
        <w:t>⺮</w:t>
      </w:r>
      <w:r>
        <w:rPr/>
        <w:t>⠽</w:t>
      </w:r>
      <w:r>
        <w:rPr/>
        <w:t>ꤪ▣</w:t>
      </w:r>
      <w:r>
        <w:rPr/>
        <w:t>汣剹슩县⩬㉗敖兵ヂ㜹潍쉇嗂땬稽倻슬㵗䄽樴쉙噃磃㥙␵㍴煫汧愥</w:t>
      </w:r>
      <w:r>
        <w:rPr/>
        <w:t>⡮</w:t>
      </w:r>
      <w:r>
        <w:rPr/>
        <w:t>ㅡ獢㝞琫녮煉껂䇂慕愯쉓䵖瀪㊵녨栮丶⭖숩獗啨</w:t>
      </w:r>
      <w:r>
        <w:rPr/>
        <w:t>⡳</w:t>
      </w:r>
      <w:r>
        <w:rPr/>
        <w:t>싂㄰畄슏걗격㯂ㆿ矂礮ꍣ庮㧂습</w:t>
      </w:r>
      <w:r>
        <w:rPr/>
        <w:t>⡇</w:t>
      </w:r>
      <w:r>
        <w:rPr/>
        <w:t>쉍獞⥎奰䵧ꏂ淂幠㕰搨</w:t>
      </w:r>
      <w:r>
        <w:rPr/>
        <w:t>ⵡ</w:t>
      </w:r>
      <w:r>
        <w:rPr/>
        <w:t>珂◂软煗숵┷䳂츽㮱硅珂</w:t>
      </w:r>
      <w:r>
        <w:rPr/>
        <w:t>⡳⡱꧎</w:t>
      </w:r>
      <w:r>
        <w:rPr/>
        <w:t>䅬䃂캱摓㈳楇潎畨㑍⍆♞슡䍟䭬㟃쉓䱭</w:t>
      </w:r>
      <w:r>
        <w:rPr/>
        <w:t>ꕱ</w:t>
      </w:r>
      <w:r>
        <w:rPr/>
        <w:t>潈쉋摥쉔唹䡫盂</w:t>
      </w:r>
      <w:r>
        <w:rPr/>
        <w:t>ꥀ</w:t>
      </w:r>
      <w:r>
        <w:rPr/>
        <w:t>䰷㑐䐥殏摣䍕䍉碣䣍偔凂䣂潯汓</w:t>
      </w:r>
      <w:r>
        <w:rPr/>
        <w:t>ⱚ♮</w:t>
      </w:r>
      <w:r>
        <w:rPr/>
        <w:t>恮䞏ꄴ潦숬頪噙入㵬쉶县ㄷ슣碮牚偪⹠癳ㆱ奖頭䘦乄留幊껍⛂僂兊㤻</w:t>
      </w:r>
      <w:r>
        <w:rPr/>
        <w:t>ꤹ</w:t>
      </w:r>
      <w:r>
        <w:rPr/>
        <w:t>쉄䵮堲睾奕慊槂䘫ぴ斮㋂橯㭹</w:t>
      </w:r>
      <w:r>
        <w:rPr/>
        <w:t>꧃</w:t>
      </w:r>
      <w:r>
        <w:rPr/>
        <w:t>䩐㎻䃎䩀兌쉀ꅍ䠶併숵汦⍹噕䑐뭅桉┳乗⹨幤䴥却숣㭙玬싂츰顋䙫㘨睹䕙䨯轈剄䙍⍂쵆쵷뭨偨䜻썖쉓칂憻捰쉬爳挵㏎䀱⾬値䳂⹨剓㕘䭹⛂쉫⩸⑟穏䵋</w:t>
      </w:r>
      <w:r>
        <w:rPr/>
        <w:t>ꕂ</w:t>
      </w:r>
      <w:r>
        <w:rPr/>
        <w:t>㩚쉊扎</w:t>
      </w:r>
      <w:r>
        <w:rPr/>
        <w:t>ꕇ</w:t>
      </w:r>
      <w:r>
        <w:rPr/>
        <w:t>桊灒䴪⧂㌭뇂噟恪礰⩈獴쉴䥕漪轮风旂捘⦣㬮博具䝑</w:t>
      </w:r>
      <w:r>
        <w:rPr/>
        <w:t>꧃</w:t>
      </w:r>
      <w:r>
        <w:rPr/>
        <w:t>䱀告뽣噍橬숩ꌺ</w:t>
      </w:r>
      <w:r>
        <w:rPr/>
        <w:t>ꔥ</w:t>
      </w:r>
      <w:r>
        <w:rPr/>
        <w:t>걌⭢</w:t>
      </w:r>
      <w:r>
        <w:rPr/>
        <w:t>⠮</w:t>
      </w:r>
      <w:r>
        <w:rPr/>
        <w:t>㔪</w:t>
      </w:r>
      <w:r>
        <w:rPr/>
        <w:t>ⲏ</w:t>
      </w:r>
      <w:r>
        <w:rPr/>
        <w:t>呞㞡擃⶘쉹剫慷쉵僂堺쉁쉺撱뮘䒣뭧強敊㑲濂㢿⌽㎩⹾䦮澮噤딴슻땙㵥</w:t>
      </w:r>
      <w:r>
        <w:rPr/>
        <w:t>ꕪ</w:t>
      </w:r>
      <w:r>
        <w:rPr/>
        <w:t>칟迍⸦偙皬䡒⮘猺䠰⼥頹쉱瀽佥㡥帣慷䇂䬻卉㨭</w:t>
      </w:r>
      <w:r>
        <w:rPr/>
        <w:t>ꖬ</w:t>
      </w:r>
      <w:r>
        <w:rPr/>
        <w:t>殥㭠喏坅䁮␻捱睩繐㕫採ꅞ쉷칚묻㙩礹卌㢡㌫ꌬ</w:t>
      </w:r>
      <w:r>
        <w:rPr/>
        <w:t>ꕦ</w:t>
      </w:r>
      <w:r>
        <w:rPr/>
        <w:t>恶䁑席剮⌵㠦㤤╚쉭⽺辩⬳쉉㝁繟䝹⚩</w:t>
      </w:r>
      <w:r>
        <w:rPr/>
        <w:t>Ⳃ</w:t>
      </w:r>
      <w:r>
        <w:rPr/>
        <w:t>盎떣䝃㏂兒컂⥩颣摇깴挫啌慁뭭䱣伪ꅯ</w:t>
      </w:r>
      <w:r>
        <w:rPr/>
        <w:t>ꤶ</w:t>
      </w:r>
      <w:r>
        <w:rPr/>
        <w:t>숸榱쉺椤偧䕧㩒䙓♃䍭넴兪溱偸䷂睲が䅵⸪녚</w:t>
      </w:r>
      <w:r>
        <w:rPr/>
        <w:t>ꤱ</w:t>
      </w:r>
      <w:r>
        <w:rPr/>
        <w:t>㝺愥껂纻뮻뼷恄⦵썋썀</w:t>
      </w:r>
      <w:r>
        <w:rPr/>
        <w:t>⡫</w:t>
      </w:r>
      <w:r>
        <w:rPr/>
        <w:t>掩䃂䏂쉦奞뽳㘨唫뽆걏땠㨲灙檩㭏瑮绂⍶䨻</w:t>
      </w:r>
      <w:r>
        <w:rPr/>
        <w:t>ⱎⴣ</w:t>
      </w:r>
      <w:r>
        <w:rPr/>
        <w:t>椨坬⻎䨱⩌頽恲딊땘仂⑰撘䇍숴獬⴬䑢瑾椵䘬獒쉖䡶敥ꅄ</w:t>
      </w:r>
      <w:r>
        <w:rPr/>
        <w:t>ⷎ</w:t>
      </w:r>
      <w:r>
        <w:rPr/>
        <w:t>习⦣昫顅⸸쉠傏슏ꏃ⥣徿燂⬵摁㕺쉐쵤灃姂樱㈳⺣抩걒⥉</w:t>
      </w:r>
      <w:r>
        <w:rPr/>
        <w:t>ⲻ</w:t>
      </w:r>
      <w:r>
        <w:rPr/>
        <w:t>睠⯂ど坒뗂⼯쉾扎槂恌쵀奓〹扣璩싂帯㶵圯⑈歖뽆歌䊱⶿⌸硑</w:t>
      </w:r>
      <w:r>
        <w:rPr/>
        <w:t>⡈</w:t>
      </w:r>
      <w:r>
        <w:rPr/>
        <w:t>쉫䙌㑰싂쉹촶䥴㑚㢡偎깪㙶塞䬻䐵㐱</w:t>
      </w:r>
      <w:r>
        <w:rPr/>
        <w:t>ꤦ</w:t>
      </w:r>
      <w:r>
        <w:rPr/>
        <w:t>劮䟂쉅噎囂奣櫎硟䌩儶쉔쉤㡁愭㫂촦ち䋂㕏祈갶狃쉭㬲⥷땁슿䑁⏂싂奟⭃劻숬ꥠ쵵渫䥧䥱썐⭍쎣㥠則⍸ꆩ숬⥐硡䕒䰫燂⥁㥀䐹坄ꄬ去摌숽伪습䄹숷塕썧뽩쉅䝳⯂㡃뿍㘸쵈㔲埃嚵쉩딩䶡塓捍扇</w:t>
      </w:r>
      <w:r>
        <w:rPr/>
        <w:t>ⷃ</w:t>
      </w:r>
      <w:r>
        <w:rPr/>
        <w:t>卂繤盂轚㬯焴䑵䱶睊䥮⼣슣儥㭰煭䃂♧쉾楧敬슩㙎墡係竂㌣砱捡猯</w:t>
      </w:r>
      <w:r>
        <w:rPr/>
        <w:t>ⲩ</w:t>
      </w:r>
      <w:r>
        <w:rPr/>
        <w:t>戬䈷桒哂녰软く㡈㥓넮㇂啩⥬㧍禥搤恟깄◂쉗焩넭╺汇㉵갰䊡䌸灆䠩쉰ㄺ땪숹</w:t>
      </w:r>
      <w:r>
        <w:rPr/>
        <w:t>⠴</w:t>
      </w:r>
      <w:r>
        <w:rPr/>
        <w:t>橂渳光乩쉭煈桉练橊⤫歱敩⭷쉴溘䝣㣂</w:t>
      </w:r>
      <w:r>
        <w:rPr/>
        <w:t>⡨</w:t>
      </w:r>
      <w:r>
        <w:rPr/>
        <w:t>慌⥬晔칡㉣杮嫂澱숴幢㕃欰携쉬畘䥾㴪掏洨䲿㔭欳奱䱊</w:t>
      </w:r>
      <w:r>
        <w:rPr/>
        <w:t>⠮⥷</w:t>
      </w:r>
      <w:r>
        <w:rPr/>
        <w:t>쉙⌭塘묪び䭏畾摇쉹슏㕕浘硇桏걗땡䅋瑡縰硞扭橮喻䦏冩津券㎬ꍴ㍚晪啴卦䬫氩毂䕩</w:t>
      </w:r>
      <w:r>
        <w:rPr/>
        <w:t>ⵤ</w:t>
      </w:r>
      <w:r>
        <w:rPr/>
        <w:t>㕑竂汉숭坢攭穓䣂녚据杹䠱쌬쉈</w:t>
      </w:r>
      <w:r>
        <w:rPr/>
        <w:t>Ⱛ</w:t>
      </w:r>
      <w:r>
        <w:rPr/>
        <w:t>䩓顈呫녆辻쉶懍割䔳頪硫啹䰳漴㨱䁠湢⹔䂬碩넲쉲녴ꥷ⩍䍬煁䤮㕁橀呌㍇쉦⥴穓썾싂㝐棂㔲</w:t>
      </w:r>
      <w:r>
        <w:rPr/>
        <w:t>ⱡ</w:t>
      </w:r>
      <w:r>
        <w:rPr/>
        <w:t>쉑㝢瑰㛎</w:t>
      </w:r>
      <w:r>
        <w:rPr/>
        <w:t>ꤤ</w:t>
      </w:r>
      <w:r>
        <w:rPr/>
        <w:t>㣂煥㥆쉅頶㌷䇎湶㮩睑쉈㤦䝹捲敤夬⯂␩</w:t>
      </w:r>
      <w:r>
        <w:rPr/>
        <w:t>ꕔ</w:t>
      </w:r>
      <w:r>
        <w:rPr/>
        <w:t>쉢䗍灩⍉ꥴ渤⎣㪻</w:t>
      </w:r>
      <w:r>
        <w:rPr/>
        <w:t>ꦵ</w:t>
      </w:r>
      <w:r>
        <w:rPr/>
        <w:t>疣吴歬ꅑ칌쉈쉒辩ꍎ⩖ꌤ䥞땆싎昪㫂犵썈滂恌땞橲㡦⑋㥮딣姂悥ꎏ☫ㆱ洨个煷ꄽ숩䩺牲晞⶿敲넱땘敟쉊壎〪牭慰䣂땐橵乷噓偨쉹쉣촪┨顔杰仂ꅎ▵㈦㤻쉯숯ꎩ婰⹉䌸㜹쉐夤╢晚主㯂轑溮쉶摃奦癸슩숵竂䩤杴갽匰㙌껂䤪摰牕潚睏♕␫呦⤊刽뽯</w:t>
      </w:r>
      <w:r>
        <w:rPr/>
        <w:t>⡬</w:t>
      </w:r>
      <w:r>
        <w:rPr/>
        <w:t>䵺扃ꌳ呰䬫愤朷勂㩏쉃뮘欳桷穐⨬㉡숣</w:t>
      </w:r>
      <w:r>
        <w:rPr/>
        <w:t>ꥑ</w:t>
      </w:r>
      <w:r>
        <w:rPr/>
        <w:t>噮樲⹂䉬뭑爳</w:t>
      </w:r>
      <w:r>
        <w:rPr/>
        <w:t>ꔨ</w:t>
      </w:r>
      <w:r>
        <w:rPr/>
        <w:t>碩⩍ꍬ䕕㨨뭲쉔쉄挭幸氰䵶乺潬⥊坸欣塔挵忂㙙㨵佤⎵坦䈫숥䜭〣䭯幇</w:t>
      </w:r>
      <w:r>
        <w:rPr/>
        <w:t>ꥈ</w:t>
      </w:r>
      <w:r>
        <w:rPr/>
        <w:t>㙖獓긨䱂仂ꄣ숽瞬䐪쉮䱋⪬Ⓜヂ쏂⪩䎵硺쉞氷ꅑ恢唻佥璱䍏墏⥆揂䍸㵧眮瑈繫♉䡈⽳䫂櫂⹕㑨䱭㙱丬姂松䏂숱쵥㵔⾻쉈䄺습쌺瑇땢숪灨䥀䀲搪坋䉑쉏㮻㕮哂䕤</w:t>
      </w:r>
      <w:r>
        <w:rPr/>
        <w:t>ⵊ</w:t>
      </w:r>
      <w:r>
        <w:rPr/>
        <w:t>쉋䉌쵺甦ㆮ潺㕌䙥䡃潰♹䋂㘥呟㙢⍋䒣獷怩墿参濂⽣쉦洤䱢㍡漭⩶쵉䄭㛂抻쉞㘻㍄た晪娻奆⭤㇂䑪灟滂啰啳딭쉐䜻ꎏ捉숵慕別ㆡ幇쉯係</w:t>
      </w:r>
      <w:r>
        <w:rPr/>
        <w:t>ⳃ</w:t>
      </w:r>
      <w:r>
        <w:rPr/>
        <w:t>圴獺숭⛂捍琦</w:t>
      </w:r>
      <w:r>
        <w:rPr/>
        <w:t>ⲿ</w:t>
      </w:r>
      <w:r>
        <w:rPr/>
        <w:t>枵걤顐厩廂慚摦秂䁫䑁呕춻⬦ㅑ습⭷숪桅揍</w:t>
      </w:r>
      <w:r>
        <w:rPr/>
        <w:t>⡹</w:t>
      </w:r>
      <w:r>
        <w:rPr/>
        <w:t>嚩晩湇㴣♠</w:t>
      </w:r>
      <w:r>
        <w:rPr/>
        <w:t>ꔥ</w:t>
      </w:r>
      <w:r>
        <w:rPr/>
        <w:t>灥埂牁矃狍걥䍾悮灐㩧椪⽫⼱橧⼦䧂숴楔睙毂䱙係䞡䡫㭰縥〭⨯뭺⍁쉬祵ふ⪏偹䀯戴牴煗⚩痂⤤⚵◎畲䝕ꄻ</w:t>
      </w:r>
      <w:r>
        <w:rPr/>
        <w:t>ꤳ</w:t>
      </w:r>
      <w:r>
        <w:rPr/>
        <w:t>䁂祘쉷㍤畕歂슻獭딪뼷噫ㆥ⦵塚迂幡㩎④⧃幔䱘卦㥑盂爭槃⩸ꌪ㍞♁㫂啩溱眽浓琪긬숹潵浒浡칆瀤</w:t>
      </w:r>
      <w:r>
        <w:rPr/>
        <w:t>ꥉ⥶</w:t>
      </w:r>
      <w:r>
        <w:rPr/>
        <w:t>⺥뗂㡑쉈頴栤⩇쉍攽漺䅃匨ꥨ䘺亡婡㨲喡䕏</w:t>
      </w:r>
      <w:r>
        <w:rPr/>
        <w:t>ꗂ</w:t>
      </w:r>
      <w:r>
        <w:rPr/>
        <w:t>䭩坉繚</w:t>
      </w:r>
      <w:r>
        <w:rPr/>
        <w:t>⡴</w:t>
      </w:r>
      <w:r>
        <w:rPr/>
        <w:t>熻⧎㩰焻슮䙌嚬䚣⎏䩆抩纻♫挸㴣싍ㆿ⑸넥ㅖ奰㩍留徱</w:t>
      </w:r>
      <w:r>
        <w:rPr/>
        <w:t>⡗</w:t>
      </w:r>
      <w:r>
        <w:rPr/>
        <w:t>其搰</w:t>
      </w:r>
      <w:r>
        <w:rPr/>
        <w:t>ꥂ</w:t>
      </w:r>
      <w:r>
        <w:rPr/>
        <w:t>剢繶栵顲桦┳䠣攪楐祡칸뭪⩺睏䜰䱺춘朳㫂掵䌦쉬畚⹋䁂쌥壂㍹㢱㴱묫넫拂걱⬳⬣彴剥㩲嚡㕾汊琤⨩恅㯂㜩⻂┩う䝬垘</w:t>
      </w:r>
      <w:r>
        <w:rPr/>
        <w:t>ⲻ</w:t>
      </w:r>
      <w:r>
        <w:rPr/>
        <w:t>晱䅸婁橞氣婥眪䀮쉆栮녈㢵숳唤刪╯⪬佂숰瑐礷슣쉋痍冩䥢楖</w:t>
      </w:r>
      <w:r>
        <w:rPr/>
        <w:t>ⴲ</w:t>
      </w:r>
      <w:r>
        <w:rPr/>
        <w:t>䔹䑯䱆뽣숪瀣ꅺ뗂</w:t>
      </w:r>
      <w:r>
        <w:rPr/>
        <w:t>ꥒ</w:t>
      </w:r>
      <w:r>
        <w:rPr/>
        <w:t>偤녢䄰矂쵐</w:t>
      </w:r>
      <w:r>
        <w:rPr/>
        <w:t>ⷂ</w:t>
      </w:r>
      <w:r>
        <w:rPr/>
        <w:t>慈</w:t>
      </w:r>
      <w:r>
        <w:rPr/>
        <w:t>ꔸ◂</w:t>
      </w:r>
      <w:r>
        <w:rPr/>
        <w:t>㟂㍲估⥒畵뭧㚿싂</w:t>
      </w:r>
      <w:r>
        <w:rPr/>
        <w:t>ⰸ</w:t>
      </w:r>
      <w:r>
        <w:rPr/>
        <w:t>敏㴸橤輹元⏃䥆䂿☥䙓嚿숱䩵汫囂䤭싂⎻冩치氨⹚佅⩟䡮橗⚣ꆵ䌻䴥</w:t>
      </w:r>
      <w:r>
        <w:rPr/>
        <w:t>ⴶꕞ</w:t>
      </w:r>
      <w:r>
        <w:rPr/>
        <w:t>䵐塷슻縊⪻圴쉁剱䩉슻䔱囂㈥딬</w:t>
      </w:r>
      <w:r>
        <w:rPr/>
        <w:t>⠵⌽</w:t>
      </w:r>
      <w:r>
        <w:rPr/>
        <w:t>洺슥㨨漴쏂橍㉃</w:t>
      </w:r>
      <w:r>
        <w:rPr/>
        <w:t>⡣</w:t>
      </w:r>
      <w:r>
        <w:rPr/>
        <w:t>싂㉟숰⥔⨷싂䨥堣쉏暻⩊㌹炿숫싂㡵⹈枣㔤㐮</w:t>
      </w:r>
      <w:r>
        <w:rPr/>
        <w:t>⡟</w:t>
      </w:r>
      <w:r>
        <w:rPr/>
        <w:t>숹♰䶘㐱⑘⍀슻숽ꆏ秂⍷槂斩祋ぺ쉲⥄偪ꄰ畦塥㭗剨竂復쉪却쉂㕐橦䭾숷䲻爮㥹䝷歓䎱嫃洸彶繦깭檮⩃⹃</w:t>
      </w:r>
      <w:r>
        <w:rPr/>
        <w:t>⣂</w:t>
      </w:r>
      <w:r>
        <w:rPr/>
        <w:t>単幡桓⍁畟䡴扡쉱區婁㦡䨻떿췂♾祀㩤썣磂け绂⹋㦿毂싎忎佸녇䴹⨯</w:t>
      </w:r>
      <w:r>
        <w:rPr/>
        <w:t>⡸</w:t>
      </w:r>
      <w:r>
        <w:rPr/>
        <w:t>戺㷂㎩幎京</w:t>
      </w:r>
      <w:r>
        <w:rPr/>
        <w:t>⣎</w:t>
      </w:r>
      <w:r>
        <w:rPr/>
        <w:t>縹䰰䖵♷䞏㍄</w:t>
      </w:r>
      <w:r>
        <w:rPr/>
        <w:t>ꥉ</w:t>
      </w:r>
      <w:r>
        <w:rPr/>
        <w:t>놮毂쉁䑅쉬긺춥</w:t>
      </w:r>
      <w:r>
        <w:rPr/>
        <w:t>ꗂ</w:t>
      </w:r>
      <w:r>
        <w:rPr/>
        <w:t>䰭䬽⨭ꍊ怱其⼹琽慖昫⍞⯂쉗䱈걤⌱</w:t>
      </w:r>
      <w:r>
        <w:rPr/>
        <w:t>⡟</w:t>
      </w:r>
      <w:r>
        <w:rPr/>
        <w:t>땦囂窡勂쉭䯂恰⩭㜯煀ⸯ䅶頳穎캩슬㵩稽彠搥⌫奯姂싂깕땮</w:t>
      </w:r>
      <w:r>
        <w:rPr/>
        <w:t>꤫</w:t>
      </w:r>
      <w:r>
        <w:rPr/>
        <w:t>⢏</w:t>
      </w:r>
      <w:r>
        <w:rPr/>
        <w:t>噇浗䰱㘸⭷欵⍸㚥묻♹啩䔵债䣂쉪轏䱤丷圶务칥䨬䒣䁐걙桬祏㢱琯顺䭦숦쉑㩫䏂䭚桪昮㎏⫂䱁쉕烂</w:t>
      </w:r>
      <w:r>
        <w:rPr/>
        <w:t>꧂</w:t>
      </w:r>
      <w:r>
        <w:rPr/>
        <w:t>潵썱⭲㬷싂</w:t>
      </w:r>
      <w:r>
        <w:rPr/>
        <w:t>ⱆ⮮</w:t>
      </w:r>
      <w:r>
        <w:rPr/>
        <w:t>淂㷂䰦㡮娷樫慨娩뽪乚뭥⎣稷⑯곃╴偙녂䤳掵然䝰䦩祌㩒瓂䵡⹷⎩䉲䁺㟂쉨䪩숬弻ꎩⓂ㜶⵹攴ꅢ樵塲걁䝬⩹浅⩍䷎썅睭</w:t>
      </w:r>
      <w:r>
        <w:rPr/>
        <w:t>ꕨ</w:t>
      </w:r>
      <w:r>
        <w:rPr/>
        <w:t>슱슿㤣婋㥐嫂刽걄〱䱧땍䘬췃刬珂땉숱珂か汢♏匸硲싃⩊唳㈷쉨媻参녶써痃녶숬熱捷㭫㶿偄䉴⍢뮮▱쉭颏쉆깏幈榵㈲쉦</w:t>
      </w:r>
      <w:r>
        <w:rPr/>
        <w:t>ꕹ</w:t>
      </w:r>
      <w:r>
        <w:rPr/>
        <w:t>㉇쉧啌夸乸⒵敬긨쵊</w:t>
      </w:r>
      <w:r>
        <w:rPr/>
        <w:t>⡂</w:t>
      </w:r>
      <w:r>
        <w:rPr/>
        <w:t>갬걁种</w:t>
      </w:r>
      <w:r>
        <w:rPr/>
        <w:t>ꤪ</w:t>
      </w:r>
      <w:r>
        <w:rPr/>
        <w:t>ヂ䥎숮䪣眺㎘뭷刺␲㜬晤束ꅔ䨴湤㴲兡⩁爪㷃別䑞べ辿氥Ⓜ䱵䨲獍䱋쉖牁䯂䝪㍇猸</w:t>
      </w:r>
      <w:r>
        <w:rPr/>
        <w:t>꧂</w:t>
      </w:r>
      <w:r>
        <w:rPr/>
        <w:t>묺嘶뼱</w:t>
      </w:r>
      <w:r>
        <w:rPr/>
        <w:t>ꥂ</w:t>
      </w:r>
      <w:r>
        <w:rPr/>
        <w:t>㏂슏녤촤땢䂿ꅮ쉚문乬땭싂䈩쉱轵䝥䱗㑦珍숨⮘ㅀ땱奈楃䤦獧灕慠넩⭤</w:t>
      </w:r>
      <w:r>
        <w:rPr/>
        <w:t>⡋</w:t>
      </w:r>
      <w:r>
        <w:rPr/>
        <w:t>쉗⩀쉀佯⹔쉵䲣哂䃂䳂殻ぐ숨厵숷坋</w:t>
      </w:r>
      <w:r>
        <w:rPr/>
        <w:t>꧃</w:t>
      </w:r>
      <w:r>
        <w:rPr/>
        <w:t>䳂楠吪灵쉠當뾩縩䱑</w:t>
      </w:r>
      <w:r>
        <w:rPr/>
        <w:t>⣂</w:t>
      </w:r>
      <w:r>
        <w:rPr/>
        <w:t>姍싂獧㟂䙔䝳䍶㕠싂敒䦡♆쉌䌶䁚幺</w:t>
      </w:r>
      <w:r>
        <w:rPr/>
        <w:t>꧂</w:t>
      </w:r>
      <w:r>
        <w:rPr/>
        <w:t>整촰窩쉈㍸横侩礦㙅츲</w:t>
      </w:r>
      <w:r>
        <w:rPr/>
        <w:t>ꤹ</w:t>
      </w:r>
      <w:r>
        <w:rPr/>
        <w:t>瑖⥈䚿恓㚻㌮攤癤㭦溩楞싂摾䘣䅪磎숣傩숪佹䛍㥸䕹숮쵣你恭⼊㷂煞⌵䔰ꍾ磂塏䍞㤹㭕칬⪩①⬮ヂ㭄쉑制徣轌㑢䡫懍쉸䝣⫂㍓旂䔰硖쉲䙉㝎╘㥸</w:t>
      </w:r>
      <w:r>
        <w:rPr/>
        <w:t>ꥉⷂ</w:t>
      </w:r>
      <w:r>
        <w:rPr/>
        <w:t>䐲䖿灇玩⛂ꍷ氲猤䬵㩚晳ㆿ䘺橙輵쉯捎놏㐺⮡瘽숮太㎥⮣呫</w:t>
      </w:r>
      <w:r>
        <w:rPr/>
        <w:t>ꥆ</w:t>
      </w:r>
      <w:r>
        <w:rPr/>
        <w:t>奪㛂⹈啊憘숻깮㈩瑘僂昺杖纥⬣海䥹㑕硎㘯浴䥁典묮⥘堥䝠䍺晡㙘쵸煭䪣䐹卋頳䥧佗ꄣ㜽㫎秃⺵㡋慃墬䑆칧깇쌣</w:t>
      </w:r>
      <w:r>
        <w:rPr/>
        <w:t>꧂</w:t>
      </w:r>
      <w:r>
        <w:rPr/>
        <w:t>䥏潕놣㜭ꥹꅠ♆お층걡頤촹牖媿敃쉑칃뽔辡頴㠩徵</w:t>
      </w:r>
      <w:r>
        <w:rPr/>
        <w:t>ꗎ</w:t>
      </w:r>
      <w:r>
        <w:rPr/>
        <w:t>彰쏂澥㭅爩┤놩</w:t>
      </w:r>
      <w:r>
        <w:rPr/>
        <w:t>ⵆ</w:t>
      </w:r>
      <w:r>
        <w:rPr/>
        <w:t>쉥숪穞뽦䑑到晘㏂䘷쉅⛂唰⥹别灠汾獉깖╡</w:t>
      </w:r>
      <w:r>
        <w:rPr/>
        <w:t>⡯</w:t>
      </w:r>
      <w:r>
        <w:rPr/>
        <w:t>꤭</w:t>
      </w:r>
      <w:r>
        <w:rPr/>
        <w:t>㕦滂猶䗂廂䌴숽槂幚歩싂八숻绂橷爮㠯䠪딤帳⽫</w:t>
      </w:r>
      <w:r>
        <w:rPr/>
        <w:t>⡦</w:t>
      </w:r>
      <w:r>
        <w:rPr/>
        <w:t>湙數杏測ꆩ怷딻穨숩杋噖繁剏䌶ꥯ偸ꅄ녨䕢珂䉢侩桪</w:t>
      </w:r>
      <w:r>
        <w:rPr/>
        <w:t>⠲⩀</w:t>
      </w:r>
      <w:r>
        <w:rPr/>
        <w:t>圴쉘癢䥑䈴塟湫穫䦘䍇䉯㈨䉔㌴彣㕱䰥숱璵澡橇甤潸䊡쉔┫偨뭌숦䷃䗂恆⩬轅⩱甦⤤侏圳僂㉲単슘䬽冡㩞䥶┶飂</w:t>
      </w:r>
      <w:r>
        <w:rPr/>
        <w:t>ⱗ</w:t>
      </w:r>
      <w:r>
        <w:rPr/>
        <w:t>쉬柂⚿榘ㅶ㭰嫍㡷呃䥪썸㄰쉘枿ꍾ</w:t>
      </w:r>
      <w:r>
        <w:rPr/>
        <w:t>⠣⨹</w:t>
      </w:r>
      <w:r>
        <w:rPr/>
        <w:t>숮⸫哂⑞搶縦⨬枥㩹摎⾘拂噯獌䌸䁲䰭瘲⮡獷슡㦣㖘忂噎慒썇㍂䢿橗⍘䕫㉤畁啴⪿桢噇숤机䊥⎥䀴㗂佉呡㶬쉮䡃</w:t>
      </w:r>
      <w:r>
        <w:rPr/>
        <w:t>ⱘ</w:t>
      </w:r>
      <w:r>
        <w:rPr/>
        <w:t>쉧奟祕㕰☯㉃땚뗂正恰갳䝬썁ㆥꅮ㑔츩䆮䫂の⻂伲捯䕚싂쉳⬻䚬싎灐圶⽡敚甬硵䰺䉩槂⭎뼤皏摧朽揂⨪䡭⾥㣂㚏ꅮ杙⹓䭢슩昫╞쉸䘫㙚㝶㑔橨깔㡅碮⫂窏扢ㅨ扂숣厥畨慞澡⩉昨頳䝋灨奐牦㔯㡱ꅨ㭃水ま爪瑓畲㤵⼶礩矂擂䬣摱䂿挪녘⏂㩑㴰ㅐ辿ꅠ㙂祰椷뭐咩灪쉙啥ꇂ⧎秂</w:t>
      </w:r>
      <w:r>
        <w:rPr/>
        <w:t>⡃</w:t>
      </w:r>
      <w:r>
        <w:rPr/>
        <w:t>㜯숺</w:t>
      </w:r>
      <w:r>
        <w:rPr/>
        <w:t>⠳</w:t>
      </w:r>
      <w:r>
        <w:rPr/>
        <w:t>䑸쉠쉣쉠桔乨⨷楦㦥⻂⍈쉙敍娥恞䑌皬溬助穔㤵呇쉡⦩숻ㅸ呎灗䅮䁔䱕卖倮겵</w:t>
      </w:r>
      <w:r>
        <w:rPr/>
        <w:t>ꥐ</w:t>
      </w:r>
      <w:r>
        <w:rPr/>
        <w:t>怸在側䍡쵚䩹⍘䕢곂檩</w:t>
      </w:r>
      <w:r>
        <w:rPr/>
        <w:t>⡥</w:t>
      </w:r>
      <w:r>
        <w:rPr/>
        <w:t>摙녰顺</w:t>
      </w:r>
      <w:r>
        <w:rPr/>
        <w:t>ⴽ</w:t>
      </w:r>
      <w:r>
        <w:rPr/>
        <w:t>㜤쌱㴹⹌ꌽ⑫ꅁ䕧②㐊䊿䤫슿㑈杔㤺偢㑈㑠澮杠㥋뇂乙ㅌ扲ꍮ쉍㜺⨣䁖䴳䁒摭쉸牬㑃竂䜹兟瑡䉆䊡厏神㗂슱攥竂硢塡╯参䭦걊슱䬻繎入喏牋彾〳測呏摳゘䘮⤭戭垘깸</w:t>
      </w:r>
      <w:r>
        <w:rPr/>
        <w:t>⠦</w:t>
      </w:r>
      <w:r>
        <w:rPr/>
        <w:t>쉱姂扂┲丵渵숤渺幀㴵䁚玣急쉸썉싎楕䡵怨喿砤轤皻忂땮晸暣嘳乚穉⤲⥁挳쉄뽅</w:t>
      </w:r>
      <w:r>
        <w:rPr/>
        <w:t>ꕄ</w:t>
      </w:r>
      <w:r>
        <w:rPr/>
        <w:t>光ꍠ⍹問畷博獎䩤繢䅡싂睳⹺ꅯ</w:t>
      </w:r>
      <w:r>
        <w:rPr/>
        <w:t>ⵈ</w:t>
      </w:r>
      <w:r>
        <w:rPr/>
        <w:t>뭹䙵䎥䉅辩碻䫂녂쉋䣂久硉슿轍⩖䏂乾䑺汐噏潰娷㙬䪬㕍嫂䱤㡧噍頲漦穕숯슬顅楮摮佔欤繖偫숯䞩숫⏂睈㉢⮏䐰摷橚嚣쵉ꍂ촽싂ꅇ癲㨩伷䃂뭌䱤穧</w:t>
      </w:r>
      <w:r>
        <w:rPr/>
        <w:t>ꔭ</w:t>
      </w:r>
      <w:r>
        <w:rPr/>
        <w:t>䏂䱏墣캣䕖朦顋强吨參㡢</w:t>
      </w:r>
      <w:r>
        <w:rPr/>
        <w:t>⡲</w:t>
      </w:r>
      <w:r>
        <w:rPr/>
        <w:t>䩂</w:t>
      </w:r>
      <w:r>
        <w:rPr/>
        <w:t>ꕭ</w:t>
      </w:r>
      <w:r>
        <w:rPr/>
        <w:t>竂婰慡╫喻숥뼺棂濂䵄ヂ칞煱疱啡〮쉒猪捈⍗㢥坆⌻ꅱ项녙唵뭴㖡攳勂㗂㩍堹欣彸祳楟숤㏎獀顐칅㭢奸⩤䑄걯䓂瑢⹌櫂澩ぴㄪ灵쉷奇壂䈶佖乨坣頰棎㥎녱뼥ま㙏⭇朵⭙彡僂깾顮䜯呓栳檣뼫亱싍儽䉣彠쉳㜱껂쉾楟숨칑㌤</w:t>
      </w:r>
      <w:r>
        <w:rPr/>
        <w:t>ⵏ⯂</w:t>
      </w:r>
      <w:r>
        <w:rPr/>
        <w:t>墱瞩ヂ旍╞ㅓ六⏂㭱㖻央䥓晪⍂␭䟂䒵拂땯쉇⪥ㅩ㕖</w:t>
      </w:r>
      <w:r>
        <w:rPr/>
        <w:t>ⷂ</w:t>
      </w:r>
      <w:r>
        <w:rPr/>
        <w:t>挻彬쉗㷂摕쉟漲㫂睸싂懂嗂栶栺⎩恕䌹⽄炮䌴彤걉瑚佁挫숬</w:t>
      </w:r>
      <w:r>
        <w:rPr/>
        <w:t>⠬</w:t>
      </w:r>
      <w:r>
        <w:rPr/>
        <w:t>ꅒ掿ꍹ숬智獔恺䍄犮</w:t>
      </w:r>
      <w:r>
        <w:rPr/>
        <w:t>꧂⸥</w:t>
      </w:r>
      <w:r>
        <w:rPr/>
        <w:t>昵묽䔬䨸쉠禣眻焥⹧쉯哂䔰</w:t>
      </w:r>
      <w:r>
        <w:rPr/>
        <w:t>ⲩ</w:t>
      </w:r>
      <w:r>
        <w:rPr/>
        <w:t>匱凂</w:t>
      </w:r>
      <w:r>
        <w:rPr/>
        <w:t>ⵉ</w:t>
      </w:r>
      <w:r>
        <w:rPr/>
        <w:t>癴竂惂걡㨦⩦숩忎⫂</w:t>
      </w:r>
      <w:r>
        <w:rPr/>
        <w:t>Ɐ</w:t>
      </w:r>
      <w:r>
        <w:rPr/>
        <w:t>繐輹싂춮牘␵䴥牶瑣倹䈣㥥ꍕ睈䍒乧煱婴㴮⤽枬싂걞䍳ㆣ獲㫎䔺䮡獒㵁咩촬⛂坙恞싂悵ꇂ辿䝄眷漪㷂쉕幵啬戴</w:t>
      </w:r>
      <w:r>
        <w:rPr/>
        <w:t>ꤪ</w:t>
      </w:r>
      <w:r>
        <w:rPr/>
        <w:t>杫⧂뽁櫂䢿曂攽촨塎祥㥔ㅈ</w:t>
      </w:r>
      <w:r>
        <w:rPr/>
        <w:t>⡳</w:t>
      </w:r>
      <w:r>
        <w:rPr/>
        <w:t>캬䐲噍걦否婃嗃侻⭐浺摳滂⛂쉭㑙渻쎡㕆䰷쉇夰摶绂㯍쌪瑀刻㙡ꆬ䵺㭫싍助慃⑚傡䵳庩景쉐췂⽁婕䡡숽㡧淂矃딵쉴㝍쵱婀䍖</w:t>
      </w:r>
      <w:r>
        <w:rPr/>
        <w:t>⢵</w:t>
      </w:r>
      <w:r>
        <w:rPr/>
        <w:t>䥥ꍗ⥇ꥮ橤輨截㭉樰묱楡凂匵碿⪣椩帊뭓ヂ䵢䖥棃睎晵楋䭢ㅠ炩䎥⏂瀽凂頯㜻</w:t>
      </w:r>
      <w:r>
        <w:rPr/>
        <w:t>ⶬ</w:t>
      </w:r>
      <w:r>
        <w:rPr/>
        <w:t>顎숵䜩楪晀숦幋畒컂⩵慉浒⩅橡焰剞㦻⾩姂捕</w:t>
      </w:r>
      <w:r>
        <w:rPr/>
        <w:t>⢩</w:t>
      </w:r>
      <w:r>
        <w:rPr/>
        <w:t>啫걄潯쉚</w:t>
      </w:r>
      <w:r>
        <w:rPr/>
        <w:t>ꤩ</w:t>
      </w:r>
      <w:r>
        <w:rPr/>
        <w:t>繭㖏噡捳䙫⩈䉎摴䩗䟎弰☵辮믂쉢扬䓂瑄⒬㮮╗</w:t>
      </w:r>
      <w:r>
        <w:rPr/>
        <w:t>ꕍ</w:t>
      </w:r>
      <w:r>
        <w:rPr/>
        <w:t>䁢쉺䕡슣太쵖楙䱺硍㝣䔨ꥺ㩇獴拂唪싂楾潾걶㧂渳圪剚␭ꍒ獣ꏂ掱쉣剕矂煬쉵䝙칩慌곂⼤슻彾쉴徻춘穯녅报癓䕐㴮奉㴵숲쉹漴具쉢▥</w:t>
      </w:r>
      <w:r>
        <w:rPr/>
        <w:t>⡆</w:t>
      </w:r>
      <w:r>
        <w:rPr/>
        <w:t>숵칉瑗䧂愹是ひ忂啢捀幢䷂弣琦걧汸係㈷呂놻偈亘弳祦믎沩▏㞬쉕煄塘㗂䗂畩⹱䬷㬭娵礴♁䩞䐪獠槎숦㥗</w:t>
      </w:r>
      <w:r>
        <w:rPr/>
        <w:t>⡬</w:t>
      </w:r>
      <w:r>
        <w:rPr/>
        <w:t>〵뭕婄塒꺿桔</w:t>
      </w:r>
      <w:r>
        <w:rPr/>
        <w:t>⠪⩙</w:t>
      </w:r>
      <w:r>
        <w:rPr/>
        <w:t>硗歓슮扰爨⨮澻檿숻榡쉅椭扦넵盂</w:t>
      </w:r>
      <w:r>
        <w:rPr/>
        <w:t>ꔤ</w:t>
      </w:r>
      <w:r>
        <w:rPr/>
        <w:t>疱恙獱䉖⯂숫쉖剤秃쉯浴繾旂숷抩旎Ⓨ</w:t>
      </w:r>
      <w:r>
        <w:rPr/>
        <w:t>ⷍꕆ</w:t>
      </w:r>
      <w:r>
        <w:rPr/>
        <w:t>ꍪ偫摢瘵榩</w:t>
      </w:r>
      <w:r>
        <w:rPr/>
        <w:t>ꔤ</w:t>
      </w:r>
      <w:r>
        <w:rPr/>
        <w:t>慉</w:t>
      </w:r>
      <w:r>
        <w:rPr/>
        <w:t>⠪</w:t>
      </w:r>
      <w:r>
        <w:rPr/>
        <w:t>쉞睶䱶䌸纩♤䳂㩔⏂打썟쉤甮㨺櫂⯂橀猺湕楴輬숣⥌싂쉬쉾硯䂬</w:t>
      </w:r>
      <w:r>
        <w:rPr/>
        <w:t>ꔱ</w:t>
      </w:r>
      <w:r>
        <w:rPr/>
        <w:t>剏ꅇ⑱頩礫쉵⭧䱔䫎㌯놮痃䫂칯媱厣</w:t>
      </w:r>
      <w:r>
        <w:rPr/>
        <w:t>⡵</w:t>
      </w:r>
      <w:r>
        <w:rPr/>
        <w:t>㣂㑯び⩃</w:t>
      </w:r>
      <w:r>
        <w:rPr/>
        <w:t>ꖩ</w:t>
      </w:r>
      <w:r>
        <w:rPr/>
        <w:t>瓂䉢晔䍷墵㢥䘵뼴䱩澥촳佬㥘뭥牂숪</w:t>
      </w:r>
      <w:r>
        <w:rPr/>
        <w:t>ⷂ</w:t>
      </w:r>
      <w:r>
        <w:rPr/>
        <w:t>癃摦䒘儦渭䚿睶㡓뭤║歊嫂眯걘곂뽴䬴掿</w:t>
      </w:r>
      <w:r>
        <w:rPr/>
        <w:t>ꥋ</w:t>
      </w:r>
      <w:r>
        <w:rPr/>
        <w:t>땾쉔掮焨⩬♋弹町垵潣䩎땟啊橋儱㉚ꌳ桀疏⹤숪쌴㝍瞮</w:t>
      </w:r>
      <w:r>
        <w:rPr/>
        <w:t>ⴸ</w:t>
      </w:r>
      <w:r>
        <w:rPr/>
        <w:t>栫䘥묪䌨憻氤圤儱瞘碮呭쉦窿摙橶䨷穕㥷䗂걌橫瘽⽂䕸䀱䨶恰⽣揍㯂乬䉂䅶⩋⥊◎츭㩖</w:t>
      </w:r>
      <w:r>
        <w:rPr/>
        <w:t>⡬</w:t>
      </w:r>
      <w:r>
        <w:rPr/>
        <w:t>協圬⽳⪩⤷♅姂</w:t>
      </w:r>
      <w:r>
        <w:rPr/>
        <w:t>ⷂ⥍</w:t>
      </w:r>
      <w:r>
        <w:rPr/>
        <w:t>긽摫⸱ꎵ憱쉟捣嘩╢㨪䠣䱗ッ戫橫损긯輲湾⼥癉갳⽖究䱌侬쉰摥숵겱㭣⌰幱灢玏潟㉤䤮䄮⿂䊥塎剑㏂쉞⸦ꄲ怩拎啑洶䙫숯깈䍱춬㑵⵱㝀卨㠦쵌硢츤꺩䍩㭧䝴쵶뇂掿숹潯곂暩㑡碘싂䦩窩⥹쉹䥇⎩숱噴믂㭪쉁숫僂卌</w:t>
      </w:r>
      <w:r>
        <w:rPr/>
        <w:t>ⱶ</w:t>
      </w:r>
      <w:r>
        <w:rPr/>
        <w:t>痂劣㐳䙬迂稰䝐溻쉣⪏湅渥뭐㍕婒䱢顃砩焸칮瓂玘坐⑶つ敦뇂䵐愸兤䱤껃깁汨橵䨊娰塂瘫坌䵪싎㫎灸曂</w:t>
      </w:r>
      <w:r>
        <w:rPr/>
        <w:t>⡗</w:t>
      </w:r>
      <w:r>
        <w:rPr/>
        <w:t>係熵⼭批⽬딻㩯쉔싎딵戻㢩䀣싃幢ㄤ睈䗂⛂䨮⧃塖숨畂祸䋂⨽卋쉷砩츯쉚橑⭒折啃㖥愣⩤乣땊婎갭弹扖싂곂䘨䃂䇂⹟ひ祡睄砯⥯㩥橈煢쉇뇂呡䟂彔呗싂뇍炬昲牣♌䦏汏䚡⼷습灇㑶䯂瀩涩㩡䝮奖䝖䙨摞䤣슩燂쉇␸繀栬䠰瑐獘䍡橮颏싂幪</w:t>
      </w:r>
      <w:r>
        <w:rPr/>
        <w:t>ⶩ</w:t>
      </w:r>
      <w:r>
        <w:rPr/>
        <w:t>ꅢ㷍卺港砯㟎</w:t>
      </w:r>
      <w:r>
        <w:rPr/>
        <w:t>ⷂꕭ</w:t>
      </w:r>
      <w:r>
        <w:rPr/>
        <w:t>䕹㨨礬剶框쉸奃⵱⏂쉢繴乏䉤⩞⩴䵱䝭味偞䣍悱㜺⹗깰倹柃</w:t>
      </w:r>
      <w:r>
        <w:rPr/>
        <w:t>⠦</w:t>
      </w:r>
      <w:r>
        <w:rPr/>
        <w:t>眤문</w:t>
      </w:r>
      <w:r>
        <w:rPr/>
        <w:t>ꔶ⬪</w:t>
      </w:r>
      <w:r>
        <w:rPr/>
        <w:t>楣潂儦矍㜲惂⽹㭯偤稨</w:t>
      </w:r>
      <w:r>
        <w:rPr/>
        <w:t>ꔳ</w:t>
      </w:r>
      <w:r>
        <w:rPr/>
        <w:t>쎩繤祈戽噧桗쉃濂♲묹䱨栵쉴焣呮쉳獙婮武䫂㑐䅦湕땖扬</w:t>
      </w:r>
      <w:r>
        <w:rPr/>
        <w:t>ꕈ</w:t>
      </w:r>
      <w:r>
        <w:rPr/>
        <w:t>咵㍡⑓㥮儭秂㥴뭾砽␤扥</w:t>
      </w:r>
      <w:r>
        <w:rPr/>
        <w:t>ⵤ⏎</w:t>
      </w:r>
      <w:r>
        <w:rPr/>
        <w:t>玬쉰䨴㥅⩷컃占쉎⬻⪵癇囎놩津睗䉨깁㡶橷싂숬碩儸ꌱ焱慱㬰沥䬳㝍숮㨮㔶</w:t>
      </w:r>
      <w:r>
        <w:rPr/>
        <w:t>ⱈ</w:t>
      </w:r>
      <w:r>
        <w:rPr/>
        <w:t>䳃暏䓃싂噭떻忂頺칏㤯咡뽧恑칉橗璬놏♈䅔㩎䅣顴〹䳂쉱䑉</w:t>
      </w:r>
      <w:r>
        <w:rPr/>
        <w:t>Ᵽ</w:t>
      </w:r>
      <w:r>
        <w:rPr/>
        <w:t>姂旂䐥形甶</w:t>
      </w:r>
      <w:r>
        <w:rPr/>
        <w:t>⢻</w:t>
      </w:r>
      <w:r>
        <w:rPr/>
        <w:t>搪</w:t>
      </w:r>
      <w:r>
        <w:rPr/>
        <w:t>ꦥ</w:t>
      </w:r>
      <w:r>
        <w:rPr/>
        <w:t>䗂淂䀥녇슻牥水刷轒䙭⍩䫂咩쉄㖿⪵䅴겥機礥뗂さ쉫䉖响啓쉚쉖숬㗂슮쉔獶䑟☥元䕭㠳⩍啋䇂쉊轍浹彥渷穡䀣哃땁䘻숫捊䵅⹕썖楷깚䂬杅⫂䲥䌥䌯䷂숶⩥梮걭砯捾頭</w:t>
      </w:r>
      <w:r>
        <w:rPr/>
        <w:t>ꤥ</w:t>
      </w:r>
      <w:r>
        <w:rPr/>
        <w:t>捂畤版墬녋뽏桕攺悮支枥欭歴乐쉱輥䰩䥨⪩㛂杖繭䅰䁠⹋쏂浵嘵</w:t>
      </w:r>
      <w:r>
        <w:rPr/>
        <w:t>ꤽ</w:t>
      </w:r>
      <w:r>
        <w:rPr/>
        <w:t>祗绂㏂浺挷ぴ㑗싂䝮䉾䆿欲⧃㉒숣毂⹲䩸쉗睙晊칌倣喏䡚䔻㙊獆獾컂椥䣂桷繀升夣┪㨬츩婊啁뿂䍴ꎘ檥㛂䅧⸩☥㝁啗婋䑣⨱䭋⩣煀숩破싎㈬仂쉀䊏⥧♯숱繕繗㕭䁦䵔偮弲係ꥴ㝃쉆朱쉔帽猹㥵䵋갦碱㷂洲䁩㡰숹⪏䝩奮坰烂瀥䅉䨸묬䆡㤪顫뽂幬싂䖩⛂役䩓㕃쉏彟䕙䕂失싂杪╖䲣쵈玮숬偳潞畲⤳㇂♾䅵浂噈癍⑘曎彥♍硆ꄊ䯂匷甹甯캩昸⑥땊兞牤⥢䂿猭係떱㡧㭚焺싂硶䎏䵏椤乱祮䠨</w:t>
      </w:r>
      <w:r>
        <w:rPr/>
        <w:t>꧂</w:t>
      </w:r>
      <w:r>
        <w:rPr/>
        <w:t>㙹갦䕹췂䙖嫍䝧癇㘱助썺㵭쉩摱兤숥쉗瓂纩䷃䰷䀩ꥡ⌭㪱꥕ꍟ䠩ꅵ싂顖㩷楓䦮杸䫂杏</w:t>
      </w:r>
      <w:r>
        <w:rPr/>
        <w:t>⡀</w:t>
      </w:r>
      <w:r>
        <w:rPr/>
        <w:t>ꥱ奰쌨녡湵䍀㥊媻㎿쉉圦䙏▩⪮爫뼣畊浕娽㐨湤瑐</w:t>
      </w:r>
      <w:r>
        <w:rPr/>
        <w:t>⠰</w:t>
      </w:r>
      <w:r>
        <w:rPr/>
        <w:t>쉪婧穴塓㙸칩㡗⤦㑰뭂兟八⨻쉉</w:t>
      </w:r>
      <w:r>
        <w:rPr/>
        <w:t>ꖏ</w:t>
      </w:r>
      <w:r>
        <w:rPr/>
        <w:t>奒佫</w:t>
      </w:r>
      <w:r>
        <w:rPr/>
        <w:t>ꥒ</w:t>
      </w:r>
      <w:r>
        <w:rPr/>
        <w:t>柂숪녘㗂⼩⹬呖싃坳떮桩穊朩ꌬ⴪䜫쉍</w:t>
      </w:r>
      <w:r>
        <w:rPr/>
        <w:t>ꤣ</w:t>
      </w:r>
      <w:r>
        <w:rPr/>
        <w:t>商橓楎⥶䨽䥷婆⾮</w:t>
      </w:r>
      <w:r>
        <w:rPr/>
        <w:t>ꥅ⏂</w:t>
      </w:r>
      <w:r>
        <w:rPr/>
        <w:t>幅쉄㵶煨癵㭗轄纩浰䊏佅呏欹碩㨽剴㧂쉉㑰䙠⸨쉓갣穰ꅈ㝈わ橾牖䗍姂甲⒩橑䕙捉㙠慲捩</w:t>
      </w:r>
      <w:r>
        <w:rPr/>
        <w:t>ꕯ</w:t>
      </w:r>
      <w:r>
        <w:rPr/>
        <w:t>ꅭ䪣潉㝟略湇渷</w:t>
      </w:r>
      <w:r>
        <w:rPr/>
        <w:t>ꔽ⯍</w:t>
      </w:r>
      <w:r>
        <w:rPr/>
        <w:t>泃㤨⩘夲䰲徵呠卾痂睸迍奎䵺㕕⩈쉐</w:t>
      </w:r>
      <w:r>
        <w:rPr/>
        <w:t>ⱔ⍥</w:t>
      </w:r>
      <w:r>
        <w:rPr/>
        <w:t>〮䎻㭷彎獺쉰䍴䜥轘䭃䵔䭖幮겱㨳쉟꧎䮻쉷曂灌╉椷䥈哂捗ㅊ愰眯쉊塒㝁⛂⬪案係卺偟塑</w:t>
      </w:r>
      <w:r>
        <w:rPr/>
        <w:t>Ⱚ</w:t>
      </w:r>
      <w:r>
        <w:rPr/>
        <w:t>扫⴦硖䰬쉮䖡⨰슘ꍴ猲ꥳ桭斵慳梿꺵㧃汋楙☥⎘넯ꎱ潰瘹偕싂婡㥙</w:t>
      </w:r>
      <w:r>
        <w:rPr/>
        <w:t>Ɽ♭</w:t>
      </w:r>
      <w:r>
        <w:rPr/>
        <w:t>䳂曂朩ꥭ⼰䵮敂祈津暵ꍞ曂㠫斡䝞ㅑ㡦떣縨⽖쉃㍏噪浢䱥擂딲壃쉒熘⑆榣⭷振㴯䚘湶</w:t>
      </w:r>
      <w:r>
        <w:rPr/>
        <w:t>ꕃ</w:t>
      </w:r>
      <w:r>
        <w:rPr/>
        <w:t>䎣橕㖘㜸櫂疱未㈪帶太睠䅎牘捴䔴昻入㕍獯①爭轾걩⨵⺘橩</w:t>
      </w:r>
      <w:r>
        <w:rPr/>
        <w:t>ꦩ꧍</w:t>
      </w:r>
      <w:r>
        <w:rPr/>
        <w:t>噢</w:t>
      </w:r>
      <w:r>
        <w:rPr/>
        <w:t>ⰴ⍫</w:t>
      </w:r>
      <w:r>
        <w:rPr/>
        <w:t>礮쉕쉇䑢懂㩭䝖灢꺩땺乥稽</w:t>
      </w:r>
      <w:r>
        <w:rPr/>
        <w:t>ⵐ</w:t>
      </w:r>
      <w:r>
        <w:rPr/>
        <w:t>ꥰ츸兠싂뭍ꍌ祡</w:t>
      </w:r>
      <w:r>
        <w:rPr/>
        <w:t>꤯☰</w:t>
      </w:r>
      <w:r>
        <w:rPr/>
        <w:t>깁</w:t>
      </w:r>
      <w:r>
        <w:rPr/>
        <w:t>ꦘ</w:t>
      </w:r>
      <w:r>
        <w:rPr/>
        <w:t>䍨곂┬檏Ⓜ䅡숸湞묤噯䱙㖻夬숣婐㴨ꏂ⸶睫쉃沣슣單슩㐮㕪䍟嘴収㙆⬨畃浓摰祩⩏硢縭䍶噾㜲䖩쉣楊祶ꆿ</w:t>
      </w:r>
      <w:r>
        <w:rPr/>
        <w:t>ꔬ</w:t>
      </w:r>
      <w:r>
        <w:rPr/>
        <w:t>칐瘪묽弬㭇抵⨷畺廍繁䇂个杣䉾숦ꄤ楍㬬䩉</w:t>
      </w:r>
      <w:r>
        <w:rPr/>
        <w:t>ⱟ</w:t>
      </w:r>
      <w:r>
        <w:rPr/>
        <w:t>갻䔨┩㍸颱䙳⫂幈搽깦墏⬳⼸淂礦ま旂䓂歁쉃뽵乧轩繅坰쉍</w:t>
      </w:r>
      <w:r>
        <w:rPr/>
        <w:t>Ɽ</w:t>
      </w:r>
      <w:r>
        <w:rPr/>
        <w:t>佚쉤㋂䀷䌯쌽攫㐲㌭㔯㋂䀪㫂ㅹ兠䴽橹極䅩湔怨摨珂椤ꍬ睏搨呔䥏䓂画쉺싂쉞䗃潖猻彺㙾싍긷㯂㷂嗂싂㮡╏㝆ꏂ睰깗睁娊쉢녤⤭瓂╥牦攺牒䈸祄슡漩睦拂榮䭞乩깪⽸捄揂싍癟猶칖Ⓜ栰숸晣ㅉ沿秂☪쉒ꅭ犩䄮Ⓜ䱤正갹⹰䁟䕭숭竂⩱医㬣╋䳎</w:t>
      </w:r>
      <w:r>
        <w:rPr/>
        <w:t>⡅</w:t>
      </w:r>
      <w:r>
        <w:rPr/>
        <w:t>啨䀰旃忂埂掮㒘䬯쉠䶮呞䇂싍辥♇檘䮏믂쉌Ⓝ⭒㭪╥╋⬯吨싃愵塹깇䈮噷幁ꆮ슩⶿睔䉯眦曂漱婴痍揂숴믂</w:t>
      </w:r>
      <w:r>
        <w:rPr/>
        <w:t>ꔩ</w:t>
      </w:r>
      <w:r>
        <w:rPr/>
        <w:t>쌰떻獰㙈呥㬻帯싎</w:t>
      </w:r>
      <w:r>
        <w:rPr/>
        <w:t>ꤣ</w:t>
      </w:r>
      <w:r>
        <w:rPr/>
        <w:t>剗</w:t>
      </w:r>
      <w:r>
        <w:rPr/>
        <w:t>ꤸ</w:t>
      </w:r>
      <w:r>
        <w:rPr/>
        <w:t>瘫걫䶻갣縻囍쉓썺㡧慑厩쵰䯂娻怤걶묣⼸</w:t>
      </w:r>
      <w:r>
        <w:rPr/>
        <w:t>ⳃ</w:t>
      </w:r>
      <w:r>
        <w:rPr/>
        <w:t>迎埂</w:t>
      </w:r>
      <w:r>
        <w:rPr/>
        <w:t>ꦡ</w:t>
      </w:r>
      <w:r>
        <w:rPr/>
        <w:t>匥䥃⏂䫍쉵䴭晒硢뭹牕䩯⩺㣂愪</w:t>
      </w:r>
      <w:r>
        <w:rPr/>
        <w:t>ⰰ</w:t>
      </w:r>
      <w:r>
        <w:rPr/>
        <w:t>痍䆻圬땯걫瑨嫎⍬獊⭈㵁촺뭘捦颏䵟</w:t>
      </w:r>
      <w:r>
        <w:rPr/>
        <w:t>ⱌ</w:t>
      </w:r>
      <w:r>
        <w:rPr/>
        <w:t>恁偣傥䑊③牷䭀꺥姂秂顢㘱쉤轴쵾ヂ汈♖䗎㑄䥬擂搪彵</w:t>
      </w:r>
      <w:r>
        <w:rPr/>
        <w:t>⡲</w:t>
      </w:r>
      <w:r>
        <w:rPr/>
        <w:t>숦䪩⽦ꍋ䟂椣</w:t>
      </w:r>
      <w:r>
        <w:rPr/>
        <w:t>꧂</w:t>
      </w:r>
      <w:r>
        <w:rPr/>
        <w:t>갥</w:t>
      </w:r>
      <w:r>
        <w:rPr/>
        <w:t>⠽</w:t>
      </w:r>
      <w:r>
        <w:rPr/>
        <w:t>ㅤ쉃䙐쏂㙦쉅숺潯▮䄱淂쉡桪檻て숽</w:t>
      </w:r>
      <w:r>
        <w:rPr/>
        <w:t>ⱂ</w:t>
      </w:r>
      <w:r>
        <w:rPr/>
        <w:t>ⵏ</w:t>
      </w:r>
      <w:r>
        <w:rPr/>
        <w:t>㥮㨯椮䖿怫싃⩟</w:t>
      </w:r>
      <w:r>
        <w:rPr/>
        <w:t>ꦮ</w:t>
      </w:r>
      <w:r>
        <w:rPr/>
        <w:t>⼨睙쉥┴慈毂剒</w:t>
      </w:r>
      <w:r>
        <w:rPr/>
        <w:t>ⴤ</w:t>
      </w:r>
      <w:r>
        <w:rPr/>
        <w:t>垩㑵뭯㧂</w:t>
      </w:r>
      <w:r>
        <w:rPr/>
        <w:t>ꔹ</w:t>
      </w:r>
      <w:r>
        <w:rPr/>
        <w:t>怦㍑슏⻂杢東晍╫쉃곂汶䩰䋂㡶督⻂䐨㬣㴤敯䴶䝦썲洣地녭礩숷␫晵洤額瑧捅倪㷂䋂䬫前䄪強땑뭨쉯㍲</w:t>
      </w:r>
      <w:r>
        <w:rPr/>
        <w:t>Ᵽ</w:t>
      </w:r>
      <w:r>
        <w:rPr/>
        <w:t>氽兒僎迂收䰷땲砦偪㧂ꄭ⩬㘹쉣</w:t>
      </w:r>
      <w:r>
        <w:rPr/>
        <w:t>ⲿ</w:t>
      </w:r>
      <w:r>
        <w:rPr/>
        <w:t>剾䡏セ┴ꎱ믂慀牠⹗숩䛂䬪䨮㎱곍摯䝎⾘憡吪䁚䒩䪮䉹晋</w:t>
      </w:r>
      <w:r>
        <w:rPr/>
        <w:t>ꥈ</w:t>
      </w:r>
      <w:r>
        <w:rPr/>
        <w:t>걎쉅ꌪ쉴䅗橢潵㡐㑹⬶깘剘䡨쉌栯뽵㵪⹰䡨瑡깄匽摺㫂숩桇쉥䏎䁄湞绂浂桦䝠公轢땉㉾⏂汘媿匦敩䭵땄㣃琶갥穈總婘</w:t>
      </w:r>
      <w:r>
        <w:rPr/>
        <w:t>⡴</w:t>
      </w:r>
      <w:r>
        <w:rPr/>
        <w:t>쉂サ稸ꅣ</w:t>
      </w:r>
      <w:r>
        <w:rPr/>
        <w:t>⠫</w:t>
      </w:r>
      <w:r>
        <w:rPr/>
        <w:t>輺杊㦩恤圣竂爥쉅智</w:t>
      </w:r>
      <w:r>
        <w:rPr/>
        <w:t>ⵏ</w:t>
      </w:r>
      <w:r>
        <w:rPr/>
        <w:t>䤵쉠爩㥉ꍙ狂묮噬㗂爩儥</w:t>
      </w:r>
      <w:r>
        <w:rPr/>
        <w:t>꤯</w:t>
      </w:r>
      <w:r>
        <w:rPr/>
        <w:t>䠮摟洱</w:t>
      </w:r>
      <w:r>
        <w:rPr/>
        <w:t>ⴭ</w:t>
      </w:r>
      <w:r>
        <w:rPr/>
        <w:t>㵅⛂㙾㊿땩ꇂ⏂旂㕢浗쉌䅐皥슩䔥䱗婡</w:t>
      </w:r>
      <w:r>
        <w:rPr/>
        <w:t>ꤣ</w:t>
      </w:r>
      <w:r>
        <w:rPr/>
        <w:t>幧剐쉮暥㝂☷㊥浉긥䄤㔥쉱⑏㌽䥯뼮辻疘♣싂㩤顈믂橾礷湲伹䜥넸昱浗</w:t>
      </w:r>
      <w:r>
        <w:rPr/>
        <w:t>⡄</w:t>
      </w:r>
      <w:r>
        <w:rPr/>
        <w:t>佥ㅡ庿栱㜺䁑迂剬涻㮥㕯禩ㄫ⭕ꌥ층⪩</w:t>
      </w:r>
      <w:r>
        <w:rPr/>
        <w:t>Ⳃ</w:t>
      </w:r>
      <w:r>
        <w:rPr/>
        <w:t>旂㟂佺숲獡摠迎</w:t>
      </w:r>
      <w:r>
        <w:rPr/>
        <w:t>Ᵽ</w:t>
      </w:r>
      <w:r>
        <w:rPr/>
        <w:t>礹㕊䝇㍢䅁木쉴〉⨬땧敾睁걚惂㶣刻璣⥘䝊⺿歪쉈畗兯䙀楂</w:t>
      </w:r>
      <w:r>
        <w:rPr/>
        <w:t>ꥑ</w:t>
      </w:r>
      <w:r>
        <w:rPr/>
        <w:t>ꅾ圊池汦쉩䎱䰣摄숳ꍂ㑂깓姂塣㉥帻㨭奦亡⩬곂㫂泂怮쉀烂슮㝦浦䱅㕕夳帻渫싂痍穩⨯輪쉣海奓⍌墘쵇㉚怰幎涥㵢</w:t>
      </w:r>
      <w:r>
        <w:rPr/>
        <w:t>⠱⑓</w:t>
      </w:r>
      <w:r>
        <w:rPr/>
        <w:t>䝑걕歄⧂敳睧牰攤䈦䉍쉇䨭⒏䝄轶湫</w:t>
      </w:r>
      <w:r>
        <w:rPr/>
        <w:t>ꕂ</w:t>
      </w:r>
      <w:r>
        <w:rPr/>
        <w:t>卺稱浏䟂溣疮㑁쉮区卾</w:t>
      </w:r>
      <w:r>
        <w:rPr/>
        <w:t>Ⱟ</w:t>
      </w:r>
      <w:r>
        <w:rPr/>
        <w:t>따轄轍噪㏂┲⦮㍟䥬⏂穐樰彟䍅珂橃뭮䭁傥凂并䡩种㑔輪栥⽅桳迍숤쉹汓⸨攤㵷係</w:t>
      </w:r>
      <w:r>
        <w:rPr/>
        <w:t>ⱅ</w:t>
      </w:r>
      <w:r>
        <w:rPr/>
        <w:t>䙍珎毂</w:t>
      </w:r>
      <w:r>
        <w:rPr/>
        <w:t>⠳╪</w:t>
      </w:r>
      <w:r>
        <w:rPr/>
        <w:t>싂匯ꌯ䘬䓂䛂捒㑺쉧睷橰⹙砨汬繒溱⤻⹹䔫灭䎵磂䕗㷂濂슮</w:t>
      </w:r>
      <w:r>
        <w:rPr/>
        <w:t>꤬</w:t>
      </w:r>
      <w:r>
        <w:rPr/>
        <w:t>㘽ꌬ⩷怪晁쉄毂穭䟂⭙狂䀲绂㩚츫楤祡㨻並뾏坦奺欤⩣婀♦싂㩬슘欲쉄⹎䱔</w:t>
      </w:r>
      <w:r>
        <w:rPr/>
        <w:t>⡞</w:t>
      </w:r>
      <w:r>
        <w:rPr/>
        <w:t>彚仂䙤牞數玡据쉑瑮亮䘲䖘㝶䕪숲硩숬ꍩ㓂矂畗숸䙉员彥䖥梏녍䷂싂ㄹ㏂䱰吪䤦恱ꥶ兰斬湭㞬澬슱䴽婴싂犩癑넸⫂</w:t>
      </w:r>
      <w:r>
        <w:rPr/>
        <w:t>꧂</w:t>
      </w:r>
      <w:r>
        <w:rPr/>
        <w:t>ㅖ⑭帶䥃扙堰漶⥪쉔恏浩⽯溵쉤䃂炵녦슏⑕ꍨ겥ꥷ焺</w:t>
      </w:r>
      <w:r>
        <w:rPr/>
        <w:t>ꔳ</w:t>
      </w:r>
      <w:r>
        <w:rPr/>
        <w:t>⺱煾硏煒攱兂⩈⾩喬祟♀⍨⩵䤪烂㠷딤偔ㆻ歟掵栰劘묰ㅬ䀽儬噔깙⫂긥帪쉴슱㕕惂桖슘煊♍琵</w:t>
      </w:r>
      <w:r>
        <w:rPr/>
        <w:t>꧂</w:t>
      </w:r>
      <w:r>
        <w:rPr/>
        <w:t>参杁䵭</w:t>
      </w:r>
      <w:r>
        <w:rPr/>
        <w:t>⡨</w:t>
      </w:r>
      <w:r>
        <w:rPr/>
        <w:t>眸␭創湉⹫쉀漲쉖噮⍉䩋칞単⫂戻㑹敺硔丮术厩䅣睩㵍瑳䁓ꅺ旂숸牅쉁䨹䞮⺏迂穚頩싂쉙䠳礣⍪㡏뭬⨨쉂桴숳䩙㵺汭</w:t>
      </w:r>
      <w:r>
        <w:rPr/>
        <w:t>ꕕ</w:t>
      </w:r>
      <w:r>
        <w:rPr/>
        <w:t>䡓晗⥄剩쵣숸㝩瀸橇伩䜩</w:t>
      </w:r>
      <w:r>
        <w:rPr/>
        <w:t>ꕢ</w:t>
      </w:r>
      <w:r>
        <w:rPr/>
        <w:t>컂桊痍ㄮか湭姂</w:t>
      </w:r>
      <w:r>
        <w:rPr/>
        <w:t>ꦩ</w:t>
      </w:r>
      <w:r>
        <w:rPr/>
        <w:t>츦㡖껂</w:t>
      </w:r>
      <w:r>
        <w:rPr/>
        <w:t>ꦩ</w:t>
      </w:r>
      <w:r>
        <w:rPr/>
        <w:t>倪彵盃晄⍔⪵佁沬㠵䉏畟</w:t>
      </w:r>
      <w:r>
        <w:rPr/>
        <w:t>⣂</w:t>
      </w:r>
      <w:r>
        <w:rPr/>
        <w:t>쉣䌲轃┮♾㴪住摢㦻䱧䝀婱싃顔⽁ꌱꥮ䐳悵䭙⫂䙎걢ㅈ㚥䩆쉴㙠䩧獹汬捎쉴圴瀷춏㵱䔪</w:t>
      </w:r>
      <w:r>
        <w:rPr/>
        <w:t>⠭</w:t>
      </w:r>
      <w:r>
        <w:rPr/>
        <w:t>丹䥆ㅂ쉴싂싃毂掏䴤컂瞩쉢꧎䝁䐪眸땏㤵</w:t>
      </w:r>
      <w:r>
        <w:rPr/>
        <w:t>ꔭ</w:t>
      </w:r>
      <w:r>
        <w:rPr/>
        <w:t>䰹</w:t>
      </w:r>
      <w:r>
        <w:rPr/>
        <w:t>⡍</w:t>
      </w:r>
      <w:r>
        <w:rPr/>
        <w:t>㑌婂㉉⽁㨵뽔瓂䁞⸸㊿癈幟滂</w:t>
      </w:r>
      <w:r>
        <w:rPr/>
        <w:t>Ⱕ</w:t>
      </w:r>
      <w:r>
        <w:rPr/>
        <w:t>ぅ⹃泂楤쉎璥㬲䉓⿂幘慘뭔參쉲칮쉸琸顒奢⭷歍埂ㄱ㑯䔲氭䜱協</w:t>
      </w:r>
      <w:r>
        <w:rPr/>
        <w:t>ⷂ</w:t>
      </w:r>
      <w:r>
        <w:rPr/>
        <w:t>⻂</w:t>
      </w:r>
      <w:r>
        <w:rPr/>
        <w:t>ⱓ</w:t>
      </w:r>
      <w:r>
        <w:rPr/>
        <w:t>쏃䳍熘긺숥썏摗楡싂꥚䩎轕硍쌻숲瀵뼊ꆘ䅂䱕䂥캿囂긻</w:t>
      </w:r>
      <w:r>
        <w:rPr/>
        <w:t>ⱞ</w:t>
      </w:r>
      <w:r>
        <w:rPr/>
        <w:t>橇⪣牦⥾廂睷쵐슱䵉弬冮焭䌺偭摴䭔⴪㑀硹䴨媣妬⭅硹恟㔷ꄳ</w:t>
      </w:r>
      <w:r>
        <w:rPr/>
        <w:t>꧂</w:t>
      </w:r>
      <w:r>
        <w:rPr/>
        <w:t>䈳稲汕䈪⫂ㆱ쉣狂妬辵免숱⥮櫂㥟쉁┻숫灘煌긪</w:t>
      </w:r>
      <w:r>
        <w:rPr/>
        <w:t>꧂⬫</w:t>
      </w:r>
      <w:r>
        <w:rPr/>
        <w:t>檱幊䔪썗</w:t>
      </w:r>
      <w:r>
        <w:rPr/>
        <w:t>Ⳃ</w:t>
      </w:r>
      <w:r>
        <w:rPr/>
        <w:t>恁㴥ꆡ亘</w:t>
      </w:r>
      <w:r>
        <w:rPr/>
        <w:t>ꕲ</w:t>
      </w:r>
      <w:r>
        <w:rPr/>
        <w:t>乯㠵ㄱ搣剑숻㉯䕶⫂告䬷갺祖潄桉卩㊏쌮桉㈽橢⚣</w:t>
      </w:r>
      <w:r>
        <w:rPr/>
        <w:t>ⴱ</w:t>
      </w:r>
      <w:r>
        <w:rPr/>
        <w:t>䥃</w:t>
      </w:r>
      <w:r>
        <w:rPr/>
        <w:t>ꤹ</w:t>
      </w:r>
      <w:r>
        <w:rPr/>
        <w:t>惂䐥泂ꥩ슱</w:t>
      </w:r>
      <w:r>
        <w:rPr/>
        <w:t>Ⱬ</w:t>
      </w:r>
      <w:r>
        <w:rPr/>
        <w:t>䨷発쉴瑈奘䴵ꅱ䑪䝓䈮쵂숦쉌䉄杷牍</w:t>
      </w:r>
      <w:r>
        <w:rPr/>
        <w:t>ⵞ</w:t>
      </w:r>
      <w:r>
        <w:rPr/>
        <w:t>炏ㅺ⑆㩘⏃漶灒樽㣂걩䤦椪繯坟㍘쉡瑌㉍浬쉵䳃䱫猫쉢슏쉏䥊녔汯칋潰䕌칺쉟</w:t>
      </w:r>
      <w:r>
        <w:rPr/>
        <w:t>ꕍ</w:t>
      </w:r>
      <w:r>
        <w:rPr/>
        <w:t>䤦㦩愮癒朱♃㤽滂啞</w:t>
      </w:r>
      <w:r>
        <w:rPr/>
        <w:t>⡓</w:t>
      </w:r>
      <w:r>
        <w:rPr/>
        <w:t>歏㠮㧂ꍃ悡</w:t>
      </w:r>
      <w:r>
        <w:rPr/>
        <w:t>⢿</w:t>
      </w:r>
      <w:r>
        <w:rPr/>
        <w:t>䤵ꆱ숺䜦㴲</w:t>
      </w:r>
      <w:r>
        <w:rPr/>
        <w:t>ⵀ</w:t>
      </w:r>
      <w:r>
        <w:rPr/>
        <w:t>쵄⿃㉒䧍츹츨祇썊⥪䙷갲쉒煞㜳쉪㉒䜪◂</w:t>
      </w:r>
      <w:r>
        <w:rPr/>
        <w:t>⠨</w:t>
      </w:r>
      <w:r>
        <w:rPr/>
        <w:t>碻</w:t>
      </w:r>
      <w:r>
        <w:rPr/>
        <w:t>ꕙ</w:t>
      </w:r>
      <w:r>
        <w:rPr/>
        <w:t>癵ッ싂漪걣꺏㟂</w:t>
      </w:r>
      <w:r>
        <w:rPr/>
        <w:t>ⰲ</w:t>
      </w:r>
      <w:r>
        <w:rPr/>
        <w:t>쉾싂换刱뽶㥦걚䙄頽숫䴤䄻</w:t>
      </w:r>
      <w:r>
        <w:rPr/>
        <w:t>ⰻ</w:t>
      </w:r>
      <w:r>
        <w:rPr/>
        <w:t>爱䭔</w:t>
      </w:r>
      <w:r>
        <w:rPr/>
        <w:t>ⱕ</w:t>
      </w:r>
      <w:r>
        <w:rPr/>
        <w:t>뽦</w:t>
      </w:r>
      <w:r>
        <w:rPr/>
        <w:t>ꦣ</w:t>
      </w:r>
      <w:r>
        <w:rPr/>
        <w:t>湨呑恴噲倨囂⵾</w:t>
      </w:r>
      <w:r>
        <w:rPr/>
        <w:t>Ⱙ</w:t>
      </w:r>
      <w:r>
        <w:rPr/>
        <w:t>擎깸桎⯂斣繭甲⩗⥞縷冘䐳便䋂彉㙌싂䎩䰷搣걍䑦땳繤妏녍徿敤䱴ꥢ珂瑉숪ꅐ㖬㑾㩥⏂숻</w:t>
      </w:r>
      <w:r>
        <w:rPr/>
        <w:t>ⷃ</w:t>
      </w:r>
      <w:r>
        <w:rPr/>
        <w:t>櫂䡘瞱ꎬ璘扣땯欰䁰</w:t>
      </w:r>
      <w:r>
        <w:rPr/>
        <w:t>Ⱶ</w:t>
      </w:r>
      <w:r>
        <w:rPr/>
        <w:t>轄㵞쉥癴쉣仍ꥧ瀲が杳振㬬┪秂䁊㘣곂橑㔶猳彩☫쉀硑䑳輻쉙䬵晌摟숷</w:t>
      </w:r>
      <w:r>
        <w:rPr/>
        <w:t>ꕬ</w:t>
      </w:r>
      <w:r>
        <w:rPr/>
        <w:t>䕳⧂䘥瑖⍁슣䱘썤枩砳캩形縩숥</w:t>
      </w:r>
      <w:r>
        <w:rPr/>
        <w:t>ⱊ</w:t>
      </w:r>
      <w:r>
        <w:rPr/>
        <w:t>佺案䅹䨤僎䑴╖楮쉴꥔㌤㵙⑕中摢⥞䭤땨態䚬㕶䫃칉긤쌭杸挺氨滂숣䵥佶卑慊轺亱㭸灓攴渪喩㤷䩩熬䋂쉎歒숰칯뭖⭦儩〭㝭渲橠</w:t>
      </w:r>
      <w:r>
        <w:rPr/>
        <w:t>ꕰ</w:t>
      </w:r>
      <w:r>
        <w:rPr/>
        <w:t>㐫態㑇瑭㓍쵊橄丯슣㥲㣂䒵⑑⮻匸杅占䝪곃版坳ꥬ䀦ꍃ煇ꅅ䐰싃숪ꥪ暵쉆稰顡漮剾䲬朳⩐典揎㉍썢⻂䑲湀煞痂橔熿幘漽㕹숫</w:t>
      </w:r>
      <w:r>
        <w:rPr/>
        <w:t>ⰴ</w:t>
      </w:r>
      <w:r>
        <w:rPr/>
        <w:t>倥䝒冱㙥싂칌ꌷ쵸╪种㕗㒘Ⓜ橆䁒䑔⽥⨹车䜪⥭┭ㅩ숷㠬䷂㍑獕䝶湡煔泂갣䫂꥗璩䁧渤硍い촪⩦ꍮ숭쉍</w:t>
      </w:r>
      <w:r>
        <w:rPr/>
        <w:t>Ⱪ⩎</w:t>
      </w:r>
      <w:r>
        <w:rPr/>
        <w:t>幇爳磃嫂杩垿幮渰喱䕸쉈䰹췂奢僂뽚㥅祶澘璵熥㵟卯たꍘ♶⌊繩␳넰⌹䍞㉳춥☮쉀쉑来쉶祦⭰⌻㠪矂牔活㛂쉡擂䚩輱灇⍦㎣呰쉃橠氭춵♩㵖츮氭㝹ꍇ啙꥕쉶児䉗礫晾熣㡇抱㥲畋䁮쉖栲椽</w:t>
      </w:r>
      <w:r>
        <w:rPr/>
        <w:t>ꦩ</w:t>
      </w:r>
      <w:r>
        <w:rPr/>
        <w:t>牊盂啀㌸쉑䎱ꍹ轸ꌭ㨥⩉㝬</w:t>
      </w:r>
      <w:r>
        <w:rPr/>
        <w:t>ⰷ</w:t>
      </w:r>
      <w:r>
        <w:rPr/>
        <w:t>땷恫歰轁皏獨㓃䱞慉</w:t>
      </w:r>
      <w:r>
        <w:rPr/>
        <w:t>⡅</w:t>
      </w:r>
      <w:r>
        <w:rPr/>
        <w:t>䣂睈쉚䜫䐥䠯쉰Ⓜ摊넩♶쉢</w:t>
      </w:r>
      <w:r>
        <w:rPr/>
        <w:t>⡸</w:t>
      </w:r>
      <w:r>
        <w:rPr/>
        <w:t>䈰䥑ꍠ塪伮恂䡏</w:t>
      </w:r>
      <w:r>
        <w:rPr/>
        <w:t>ꖱ</w:t>
      </w:r>
      <w:r>
        <w:rPr/>
        <w:t>䥇滂䉩单⍄乮</w:t>
      </w:r>
      <w:r>
        <w:rPr/>
        <w:t>⢩</w:t>
      </w:r>
      <w:r>
        <w:rPr/>
        <w:t>숤䫂⤵쉷</w:t>
      </w:r>
      <w:r>
        <w:rPr/>
        <w:t>⡄</w:t>
      </w:r>
      <w:r>
        <w:rPr/>
        <w:t>긵噷嘯壍奋䐳ꅕ뼪⽒␹⩂揂橪⛂樴捨琷ꍵꄵ㈤숦㯂歍촹⩷ꅺ㘥䉹╋牁弴恌祫</w:t>
      </w:r>
      <w:r>
        <w:rPr/>
        <w:t>ꥌ</w:t>
      </w:r>
      <w:r>
        <w:rPr/>
        <w:t>爦䣂杗㤰獶场然㠴乒乮ꌮ㤬꥔</w:t>
      </w:r>
      <w:r>
        <w:rPr/>
        <w:t>Ⱛ</w:t>
      </w:r>
      <w:r>
        <w:rPr/>
        <w:t>㕏숲䵾쉐睦溮㕏</w:t>
      </w:r>
      <w:r>
        <w:rPr/>
        <w:t>ꔦ</w:t>
      </w:r>
      <w:r>
        <w:rPr/>
        <w:t>瑮김㨨のッ䙂숬飂</w:t>
      </w:r>
      <w:r>
        <w:rPr/>
        <w:t>⢮</w:t>
      </w:r>
      <w:r>
        <w:rPr/>
        <w:t>轗㬸⻎녨⑂绂</w:t>
      </w:r>
      <w:r>
        <w:rPr/>
        <w:t>⠺</w:t>
      </w:r>
      <w:r>
        <w:rPr/>
        <w:t>未稽庱숨</w:t>
      </w:r>
      <w:r>
        <w:rPr/>
        <w:t>ⵔ</w:t>
      </w:r>
      <w:r>
        <w:rPr/>
        <w:t>弴䩍싂⩂䮥楪䡁</w:t>
      </w:r>
      <w:r>
        <w:rPr/>
        <w:t>ⱱ</w:t>
      </w:r>
      <w:r>
        <w:rPr/>
        <w:t>⼻穞獡㩕偅李䖬㕋⽯☰㥋㊬쉍⽷⍇슘摧䑺㭔氭㇎䤸ꥴ幺䩁쉸쉭漻</w:t>
      </w:r>
      <w:r>
        <w:rPr/>
        <w:t>ꗂ</w:t>
      </w:r>
      <w:r>
        <w:rPr/>
        <w:t>䭗ご⸩싃ㄣ㭆䖱㭂皿瑊㣂㕰朶쉩쉆㥈䎣橈䋂票╹䅌㔶瀶싂燂⦵奅敹㑊儭働瀭딵침毎瑨⽵爨渥潔疱믂劻畍瀥捂潍㉑⩢乏㥉䍞싂吹ꅇ穟济䅱䬳乴䕁穬칦슣㙟ꄪ奮㬶䑟㙎쉉㭲幡䵲穊敚傡㡑硞</w:t>
      </w:r>
      <w:r>
        <w:rPr/>
        <w:t>ꥍ</w:t>
      </w:r>
      <w:r>
        <w:rPr/>
        <w:t>숱ꌰ쉐睡愯䩄杂女┫䄬컂</w:t>
      </w:r>
      <w:r>
        <w:rPr/>
        <w:t>ꔷ</w:t>
      </w:r>
      <w:r>
        <w:rPr/>
        <w:t>伬䐫轢婋媬</w:t>
      </w:r>
      <w:r>
        <w:rPr/>
        <w:t>⡁</w:t>
      </w:r>
      <w:r>
        <w:rPr/>
        <w:t>싍嘮㖩皱憣橎㴪</w:t>
      </w:r>
      <w:r>
        <w:rPr/>
        <w:t>ꥒ</w:t>
      </w:r>
      <w:r>
        <w:rPr/>
        <w:t>㩯䮿圭⼻档㕥䗂䱣䑙⨽癡</w:t>
      </w:r>
      <w:r>
        <w:rPr/>
        <w:t>ⷂ</w:t>
      </w:r>
      <w:r>
        <w:rPr/>
        <w:t>껂㉎湄⎬㖿╱⑩┰拂乡栣䃂痃㯂⥪䎡㝶䱰㣂㨥뗍⭞濂䄪炵⭟桯⍨烍⤻䁖啪恠䉠牠䅧炱橩</w:t>
      </w:r>
      <w:r>
        <w:rPr/>
        <w:t>ꥊ</w:t>
      </w:r>
      <w:r>
        <w:rPr/>
        <w:t>㍆㨷녃⍞弱轅噀㭊䱡꺩㗂慔癇顷框璩㏂欽眨恘搩呲睫じ䥫쉭杓⭸䆡뭋奴窏佶恡쵆숻䙉儱睯祷睤싎쵒渺쉌桘䋍걀桂䍧婍敊쉧卌娦囂告恾攩婠╘㓂ㄩ瑗㕺쉨顇歄數懂㖮灸㑏⛂갣祀畀ꇂ␴걔ꍮ䗂刪楑䒣䉴䙵㛃椳⹉䜩㜶䱫㭏呬숸</w:t>
      </w:r>
      <w:r>
        <w:rPr/>
        <w:t>ⵧ</w:t>
      </w:r>
      <w:r>
        <w:rPr/>
        <w:t>桺怬⿂乡䭲溣㉥捡싎䵶旃恖⩨灾潗䵄䦩⹈挨쉲丽呇⿍䛂췂桨㷃㕁ㄦ걳栽砊渱䓍栱桟䓂⨻敩⼱䍍幤䤶灹根䲵☹玿㏂入칶슣㫂䜻㜺녵⴯摀䡐숱썌쉭恮㘩挵츷洪毂쉋帹딭卶㧂㴸⑟轹㤬潐奩到쉁愮础뭇㉁츤ꇂ⥏弤瀰穦惂咡㡒沱ꄪ兒䢘⦏轌伤杳味顺挻申瑯㨲</w:t>
      </w:r>
      <w:r>
        <w:rPr/>
        <w:t>⡍</w:t>
      </w:r>
      <w:r>
        <w:rPr/>
        <w:t>䁳䱢冱圬摫⭺쉅걳渥쉵</w:t>
      </w:r>
      <w:r>
        <w:rPr/>
        <w:t>꤫</w:t>
      </w:r>
      <w:r>
        <w:rPr/>
        <w:t>珂哂杚딬䅾</w:t>
      </w:r>
      <w:r>
        <w:rPr/>
        <w:t>꥟</w:t>
      </w:r>
      <w:r>
        <w:rPr/>
        <w:t>쉅</w:t>
      </w:r>
      <w:r>
        <w:rPr/>
        <w:t>ⵓ</w:t>
      </w:r>
      <w:r>
        <w:rPr/>
        <w:t>㡯呧뮩숩婢ꍤ깍䮿核斬疡㩔匪㧂㍊</w:t>
      </w:r>
      <w:r>
        <w:rPr/>
        <w:t>ⵖ</w:t>
      </w:r>
      <w:r>
        <w:rPr/>
        <w:t>兦䙮䨺쉨춻暘캩㉴盂숲쉐⦿곂睋㠣搽灒懂</w:t>
      </w:r>
      <w:r>
        <w:rPr/>
        <w:t>ꦘ</w:t>
      </w:r>
      <w:r>
        <w:rPr/>
        <w:t>䈷帪轺뗂乳慷쉟䧂祖㝄樷彘쉢䡫䠶泍㗂⨪⩙槎繙甽䬱숩⨯㍳牐橃ネ㕰圬䂣吵㡾樮㍁딯恭숹䷂쉡떩╇뭳唭拂帳畕♈乤䡚剹濍䅋䩸䭂⩅弶株繴쉪쵢犻숨呤쉵⎿칒㌵顁</w:t>
      </w:r>
      <w:r>
        <w:rPr/>
        <w:t>ⱏ</w:t>
      </w:r>
      <w:r>
        <w:rPr/>
        <w:t>悥婷睪쌩㜹灬偕ꥳ⺬烂⽴枣恍䝖녙䥭怰䭶䂱곂痂┮䑈숭䕺ꆏ楍塘Ⓜ䨺獥뼽䝖畉㖵渨㧍</w:t>
      </w:r>
      <w:r>
        <w:rPr/>
        <w:t>ꥂ</w:t>
      </w:r>
      <w:r>
        <w:rPr/>
        <w:t>㉊㤳嘥싎亿⹇쉎썘䕊뭄唪숽㛂扉摦쏂슥긤썲䧂〰칙单慱숩䭀墡段帩䁕⑁쉓扫牆㉱ꎵ䵄炡懂儹申⩲䝷䱀싂칥氹䃂轐歌딨㩳⵺ꅋ復䌮䤹慍쵤䭧㉲</w:t>
      </w:r>
      <w:r>
        <w:rPr/>
        <w:t>ⴰ</w:t>
      </w:r>
      <w:r>
        <w:rPr/>
        <w:t>琬煺縩⹌㩫塋쉆䜮票汐</w:t>
      </w:r>
      <w:r>
        <w:rPr/>
        <w:t>ꤽ</w:t>
      </w:r>
      <w:r>
        <w:rPr/>
        <w:t>捶剠㒡⑁뼲䱏쉂뮏禥楷㕳쉊뽶坭掿幃㘵</w:t>
      </w:r>
      <w:r>
        <w:rPr/>
        <w:t>ꥎ</w:t>
      </w:r>
      <w:r>
        <w:rPr/>
        <w:t>䡺囃奧쉥㘱깷拂䍟⹂爪禬庥⽒췂쉪䔻䬷䩠걪⽫㫂⾡㏂㔨뿂䈱䴳桷瑧ㄥ恮㝨䦬㵮瘨問걂⹖㍳㥢䱢䉐⺮䐴䢘拂奨Ⓧ擂묨汅䙕⍣浀䭢⾮瀹忂숰坃</w:t>
      </w:r>
      <w:r>
        <w:rPr/>
        <w:t>⡇</w:t>
      </w:r>
      <w:r>
        <w:rPr/>
        <w:t>兵</w:t>
      </w:r>
      <w:r>
        <w:rPr/>
        <w:t>꧂</w:t>
      </w:r>
      <w:r>
        <w:rPr/>
        <w:t>䍈⥞⺿䙕슘䉨杦亻슏獩畡恩窿縲⧂奸炩㒩갤긬幱⭐䥶숽㜻숱愱땰㋎⨷轘䝤䬵秂㴽═긥⌳⼶乥㖬ま煡㙗䞥뮣싍浐쉋숪機땬쉾怨쉵쵀慰䭨숫漷杦䙩ꥡ燂砳稷砵⥓쉙䁥곂㯂昱摹䩰捐썺狂浴䷂㕋器㵳干㶿</w:t>
      </w:r>
      <w:r>
        <w:rPr/>
        <w:t>⡂</w:t>
      </w:r>
      <w:r>
        <w:rPr/>
        <w:t>秂㶥썉⿂俍冿䑑쉆⭂</w:t>
      </w:r>
      <w:r>
        <w:rPr/>
        <w:t>ⵅ</w:t>
      </w:r>
      <w:r>
        <w:rPr/>
        <w:t>땫轷从硟쵟㭤ꄽ干넯址䁋拂怮恫㑸숳숩䴯顏</w:t>
      </w:r>
      <w:r>
        <w:rPr/>
        <w:t>ⰳ</w:t>
      </w:r>
      <w:r>
        <w:rPr/>
        <w:t>췂츊⒥싎桚㷍瑧㠨⭵츯坌轢뽒췂䝖硆⼮槃〽娮슮佟쉕䱦浏㉞쏂慌癴䱢朰쉏땟颮</w:t>
      </w:r>
      <w:r>
        <w:rPr/>
        <w:t>ⵙ</w:t>
      </w:r>
      <w:r>
        <w:rPr/>
        <w:t>䁵娲㤤</w:t>
      </w:r>
      <w:r>
        <w:rPr/>
        <w:t>꧂</w:t>
      </w:r>
      <w:r>
        <w:rPr/>
        <w:t>伲呋㕰埍뭐숣</w:t>
      </w:r>
      <w:r>
        <w:rPr/>
        <w:t>ꕧ</w:t>
      </w:r>
      <w:r>
        <w:rPr/>
        <w:t>䏂⹧轢漷숨</w:t>
      </w:r>
      <w:r>
        <w:rPr/>
        <w:t>ꥆꥄ␵▥</w:t>
      </w:r>
      <w:r>
        <w:rPr/>
        <w:t>쵯</w:t>
      </w:r>
      <w:r>
        <w:rPr/>
        <w:t>ⱱ</w:t>
      </w:r>
      <w:r>
        <w:rPr/>
        <w:t>潗㠩⩨䙇</w:t>
      </w:r>
      <w:r>
        <w:rPr/>
        <w:t>⡺⩉</w:t>
      </w:r>
      <w:r>
        <w:rPr/>
        <w:t>ꤺ</w:t>
      </w:r>
      <w:r>
        <w:rPr/>
        <w:t>児⍟歉剞㵉幣䕍瑳⩾⨺哂愯⩙惂⹞⿂抻⯍桰䑲㏂牣썎撿䐪녵⩋슿⑴矂⥈</w:t>
      </w:r>
      <w:r>
        <w:rPr/>
        <w:t>ⲵ</w:t>
      </w:r>
      <w:r>
        <w:rPr/>
        <w:t>ꎩ㴶㥷뼤䭈숱奀塹剳䏂湬䤪䡭煃䔥䝅Ⓙ㉷婥㙫㥢☥㴭ꍙ浊唵쉹楒牖습䑚㉧松ㅓ䣂쉎䠰쉓塤熮숸</w:t>
      </w:r>
      <w:r>
        <w:rPr/>
        <w:t>Ⱛ</w:t>
      </w:r>
      <w:r>
        <w:rPr/>
        <w:t>頪爲⯂♨숦晟㢏ꄪ䍭⤹橨쉏灙睘浌曂㠷㇂娺亱쉨</w:t>
      </w:r>
      <w:r>
        <w:rPr/>
        <w:t>ꥇ♳</w:t>
      </w:r>
      <w:r>
        <w:rPr/>
        <w:t>뽗䡤幃ꥲꥳ숽獧偸쉇塙⬵䖥慒쉄渫䂩㙓枻瞡䝧奥⪩啮杋쉧㠫</w:t>
      </w:r>
      <w:r>
        <w:rPr/>
        <w:t>ꥊ</w:t>
      </w:r>
      <w:r>
        <w:rPr/>
        <w:t>繒㯂壂뇂䄩㩁奬輩湔婈䙅䉓暿㴽敄䝐싂쉋啣䵨渶⩑⥟⥮㑔☰㭷听琺㕗睍</w:t>
      </w:r>
      <w:r>
        <w:rPr/>
        <w:t>Ɽⰱ</w:t>
      </w:r>
      <w:r>
        <w:rPr/>
        <w:t>惂潺</w:t>
      </w:r>
      <w:r>
        <w:rPr/>
        <w:t>ⰰ</w:t>
      </w:r>
      <w:r>
        <w:rPr/>
        <w:t>䑆갫⽖䌮廂㙳獘㡴㵥뗂獖䉔丹㝸䋂</w:t>
      </w:r>
      <w:r>
        <w:rPr/>
        <w:t>⠳</w:t>
      </w:r>
      <w:r>
        <w:rPr/>
        <w:t>쏍畺摭䁍佫燂ꅬ氥䰽㕙䝊⽰䠹ㅌ췂㩉吮</w:t>
      </w:r>
      <w:r>
        <w:rPr/>
        <w:t>⠮</w:t>
      </w:r>
      <w:r>
        <w:rPr/>
        <w:t>瑋椦숦窥软㑑採䣂硐幓㠩⭅砪塮瑆盎곂淂亩쵪╏땊슩㵦汯뽳㡱쉄稳⨴䜹㩫牋眱晏쉷⤫佊깇⭓剱⵺廂櫂㤯頣</w:t>
      </w:r>
      <w:r>
        <w:rPr/>
        <w:t>ꤰ</w:t>
      </w:r>
      <w:r>
        <w:rPr/>
        <w:t>썗</w:t>
      </w:r>
      <w:r>
        <w:rPr/>
        <w:t>ꦮ</w:t>
      </w:r>
      <w:r>
        <w:rPr/>
        <w:t>秂</w:t>
      </w:r>
      <w:r>
        <w:rPr/>
        <w:t>ⷂ</w:t>
      </w:r>
      <w:r>
        <w:rPr/>
        <w:t>捖塢秂䍲㘱瀫祔乂杈瑄⒡㷂焥뽘求猴暣䙋㑏땩㵁쌺ꎮ娱猪汮摸䡵慠⬩偲</w:t>
      </w:r>
      <w:r>
        <w:rPr/>
        <w:t>⢣</w:t>
      </w:r>
      <w:r>
        <w:rPr/>
        <w:t>㙚㍩䉫䁙䚡䍑숫㤤㞩曂暥忂뽊쉀橲녈卡塪뽌⌶㮏幚浶뽍僃挤滂䈤ㆱ䧂㭯▿圴쉠禬歘捚䐳捧穗桨ㅎ⩍ㅹ獞低쉲李㕰效⑃冬䅀剮습</w:t>
      </w:r>
      <w:r>
        <w:rPr/>
        <w:t>ꥏ</w:t>
      </w:r>
      <w:r>
        <w:rPr/>
        <w:t>㴩♕걱歴佞⨸땎㑅煢㷂塘噊⪱睋꺻䌨䍟䁄</w:t>
      </w:r>
      <w:r>
        <w:rPr/>
        <w:t>ⷂ</w:t>
      </w:r>
      <w:r>
        <w:rPr/>
        <w:t>䃎넺䥢썈䕄兟禥繸噀숺爪杸㡖樫갵⭟潖견扪䘹㎏㡌⒘㥚纏䭈潨祓습幔슮ꏍꥡ㎡壂뽌ꍸ녶睔䕱獒䴳⨤䍯㩆⬮佩焥坅⫂桘卡⩳⩣</w:t>
      </w:r>
      <w:r>
        <w:rPr/>
        <w:t>ⰽ</w:t>
      </w:r>
      <w:r>
        <w:rPr/>
        <w:t>汶숫숹쉑佄쉉䑠䙈哂㴽硲䓂뽐浄偖偂⩑숵⥟瑪</w:t>
      </w:r>
      <w:r>
        <w:rPr/>
        <w:t>⠪</w:t>
      </w:r>
      <w:r>
        <w:rPr/>
        <w:t>㶩礳뭟だ反㤣⌽㢵깩牯䭵杠쉭䪘䬯쉙㨯慂楷汎㕮숊曂勂瑒嫂幊숷겿쉬徏</w:t>
      </w:r>
      <w:r>
        <w:rPr/>
        <w:t>⡳</w:t>
      </w:r>
      <w:r>
        <w:rPr/>
        <w:t>縹啯徘⵷㢬浘녙숹♡墿坔偞頪</w:t>
      </w:r>
      <w:r>
        <w:rPr/>
        <w:t>ꤳ</w:t>
      </w:r>
      <w:r>
        <w:rPr/>
        <w:t>䡑쉁晈敊⧃辩機浯싍㙱顋獒䭧㖏☣两䅘轐䕒㶏瀸爷䂣⍪숳禱␻卍뼱䀩䩌忍顅場䉔㵾</w:t>
      </w:r>
      <w:r>
        <w:rPr/>
        <w:t>ⱙ</w:t>
      </w:r>
      <w:r>
        <w:rPr/>
        <w:t>칪敓澱猩㑋湴㙠쉘垩併䔬숴╲䭉쉁땆汖彎</w:t>
      </w:r>
      <w:r>
        <w:rPr/>
        <w:t>ꥉ</w:t>
      </w:r>
      <w:r>
        <w:rPr/>
        <w:t>썤┨⩪숱썊権쉹ꍔ㴳漤禡偾癘♘汄瑘☽〦습길奄뾥⵱쉨数䨣䝁竂</w:t>
      </w:r>
      <w:r>
        <w:rPr/>
        <w:t>ꤻ</w:t>
      </w:r>
      <w:r>
        <w:rPr/>
        <w:t>㘷㠤仃烂㟂捈圷䉳稪祸㮩갶啩㐣딪睘㓂䂡</w:t>
      </w:r>
      <w:r>
        <w:rPr/>
        <w:t>⣂</w:t>
      </w:r>
      <w:r>
        <w:rPr/>
        <w:t>쉞䉾睌瑱쉕繄썢然毂⹴媮┩師䤬珂瀨딦䮬갯⪏歮숤䚡櫂奨砬呄䙮佹⪱㎻堵ㄽ䄤潅䠨㙆</w:t>
      </w:r>
      <w:r>
        <w:rPr/>
        <w:t>ⵕ</w:t>
      </w:r>
      <w:r>
        <w:rPr/>
        <w:t>䎻</w:t>
      </w:r>
      <w:r>
        <w:rPr/>
        <w:t>ꔭ</w:t>
      </w:r>
      <w:r>
        <w:rPr/>
        <w:t>焬桙摑⩩彷뽓䝬杖䢬䌥偵⌰⼨</w:t>
      </w:r>
      <w:r>
        <w:rPr/>
        <w:t>ꦬ</w:t>
      </w:r>
      <w:r>
        <w:rPr/>
        <w:t>浭祖欮䃎迂䠨⨳♕兰煤捞ぱ噷</w:t>
      </w:r>
      <w:r>
        <w:rPr/>
        <w:t>ꥁ</w:t>
      </w:r>
      <w:r>
        <w:rPr/>
        <w:t>娵碵습쉃枱殬㭗숤썠玥帺ꆮ掣帵瀳礬〉枩䕵䔹ぇㅙ祩䭃쉅갣㷂婳忂칤樷⽰栺䭄橙䣍⹷䑆牄㡟券╋硢쉮係柍朱歞乊䤺䩅껂㑳湰轌矎庮숻癏촮㭁吷噯㷂䅡磂匮╦넲塰櫃걗</w:t>
      </w:r>
      <w:r>
        <w:rPr/>
        <w:t>ꔬ⬵⧂</w:t>
      </w:r>
      <w:r>
        <w:rPr/>
        <w:t>䑧㕱⹔</w:t>
      </w:r>
      <w:r>
        <w:rPr/>
        <w:t>ꗂ</w:t>
      </w:r>
      <w:r>
        <w:rPr/>
        <w:t>杋ㅄ숸啚䅆ꍺ㡢曂뼴⌦塄쉋㔭剴⹟恰㶬䂻⿂磎硰츻捠利숽偉묩㍧塪념硍㧂춿뭾払奞⥾牴ꎮ</w:t>
      </w:r>
      <w:r>
        <w:rPr/>
        <w:t>ꤽ</w:t>
      </w:r>
      <w:r>
        <w:rPr/>
        <w:t>祭⽚囂䋎䩁㤯㭤⸤癕ㅌ姍啩䩢撥噦⧂歅甸㵞⯂刪쉏㨱氽〻瀥쉢䱊</w:t>
      </w:r>
      <w:r>
        <w:rPr/>
        <w:t>ꥇ</w:t>
      </w:r>
      <w:r>
        <w:rPr/>
        <w:t>歐칂徏睠悻瘻⏂㙢</w:t>
      </w:r>
      <w:r>
        <w:rPr/>
        <w:t>⡪</w:t>
      </w:r>
      <w:r>
        <w:rPr/>
        <w:t>뮵㭊숭ꍣ歫㙔☳琫</w:t>
      </w:r>
    </w:p>
    <w:p>
      <w:pPr>
        <w:pStyle w:val="PreformattedText"/>
        <w:bidi w:val="0"/>
        <w:spacing w:before="0" w:after="0"/>
        <w:jc w:val="left"/>
        <w:rPr/>
      </w:pPr>
      <w:r>
        <w:rPr/>
        <w:t>主䵣쌸堯奖䦬䉃䄣⤩쉍狂䛃썙䘱⤯㤪乯⥋䱟䑅⧍朱㵩欫噓恔彗吲쉊瑞</w:t>
      </w:r>
      <w:r>
        <w:rPr/>
        <w:t>ꔭ</w:t>
      </w:r>
      <w:r>
        <w:rPr/>
        <w:t>뭒䛂扭⵶</w:t>
      </w:r>
      <w:r>
        <w:rPr/>
        <w:t>⠷</w:t>
      </w:r>
      <w:r>
        <w:rPr/>
        <w:t>㝐䥊欱穷䑥춿橫쉐曂⥎䱫枱飂杵싂愲쉪呴夣ꅭ畗硋㵗戣凃ꍍ䁦뽤䍗⛎示嘱쉷桖䜥睥㙌祚䬥╾恈㐩쉮䙎皘曂䉕睪뗂䉦쉄䵾䩟䙣뗂卺姂杒煸坰㥄⛂畺怲ㄣ嘱婷轍㬥䠨猫瞡䞱杀榮⨱묳瑒</w:t>
      </w:r>
      <w:r>
        <w:rPr/>
        <w:t>ⱘ</w:t>
      </w:r>
      <w:r>
        <w:rPr/>
        <w:t>䜩㩒쉡儩䫂楣幹晌䍊ꅙ䭧㍖쉤⏎㛂噧杘捓徣쉴女㉗싂湕颱勂㛂痂勂帹㩨㵡戮㊩橨㬊♣쉌焭垩卷ꅂ弩榣䅯㍄䰩摮䑧⹹</w:t>
      </w:r>
      <w:r>
        <w:rPr/>
        <w:t>꥓</w:t>
      </w:r>
      <w:r>
        <w:rPr/>
        <w:t>䜪쉫Ⓙ䡴噚ꥴ操뽧瘶係쉆剫乐楷烎抻湃渴歠숶欺手僂</w:t>
      </w:r>
      <w:r>
        <w:rPr/>
        <w:t>ꔥ</w:t>
      </w:r>
      <w:r>
        <w:rPr/>
        <w:t>걆亩睓䝺쉮㍮䅮繵位欺擂꺣</w:t>
      </w:r>
      <w:r>
        <w:rPr/>
        <w:t>Ⳏ</w:t>
      </w:r>
      <w:r>
        <w:rPr/>
        <w:t>輶䄨䅋䭾▬捉物㵌㔫㐭柃恞揂伲䜤ꄹ꥕䔸辩숴嫎欭并㐤㭴癫쉁栫灸湂卫</w:t>
      </w:r>
      <w:r>
        <w:rPr/>
        <w:t>ꤱ</w:t>
      </w:r>
      <w:r>
        <w:rPr/>
        <w:t>땢䔸⍣썙暮썐狂㝰䱏珂嘶渤㪥㇂㭫䠺숬㉕䑚丵䡄獔琫㡊弶⑀◂疻⮏扚柂㌱椰⩇䙱䝨⮱㢥㉂〮㜦䜻䍰┲祩辘⨽䩔癀由摑涏䷂㙃渱䵯쉳쉁㥮껂쉢㔪㦡ꆩ쉃⑎灒숴㜷牁⵷</w:t>
      </w:r>
      <w:r>
        <w:rPr/>
        <w:t>Ⱟ</w:t>
      </w:r>
      <w:r>
        <w:rPr/>
        <w:t>柂썐恃啖縥</w:t>
      </w:r>
      <w:r>
        <w:rPr/>
        <w:t>⠱</w:t>
      </w:r>
      <w:r>
        <w:rPr/>
        <w:t>䧂䤶㙾奢</w:t>
      </w:r>
      <w:r>
        <w:rPr/>
        <w:t>Ⲭ</w:t>
      </w:r>
      <w:r>
        <w:rPr/>
        <w:t>㕣⨱京杁秂⭭凂漨伪슩䔷⨫깙㝑쉏쉶깨컎䧂妩䩸䨥ꅥ츩</w:t>
      </w:r>
      <w:r>
        <w:rPr/>
        <w:t>ⱅ</w:t>
      </w:r>
      <w:r>
        <w:rPr/>
        <w:t>擂䕡き淂␫睲欩⑁噎䭢뼽츳뾩秂浉⼲扟</w:t>
      </w:r>
      <w:r>
        <w:rPr/>
        <w:t>ꤰ</w:t>
      </w:r>
      <w:r>
        <w:rPr/>
        <w:t>츲</w:t>
      </w:r>
      <w:r>
        <w:rPr/>
        <w:t>Ⳃ</w:t>
      </w:r>
      <w:r>
        <w:rPr/>
        <w:t>⼹敂䑑橍슘䊣뇂䰪睟敓⹒㩓⚱櫂䅞쉤纡瑳璥穠殻칍슻啹礭⚏ꇂ숮氥愯䞘⤦㟎</w:t>
      </w:r>
      <w:r>
        <w:rPr/>
        <w:t>ⰷ</w:t>
      </w:r>
      <w:r>
        <w:rPr/>
        <w:t>啑ꇂ⍄뇂䠲䫂沬캻䢩甪佱ꆻ</w:t>
      </w:r>
      <w:r>
        <w:rPr/>
        <w:t>ꔳ</w:t>
      </w:r>
      <w:r>
        <w:rPr/>
        <w:t>䖵⑕ꄶ䉋</w:t>
      </w:r>
      <w:r>
        <w:rPr/>
        <w:t>ꦥ</w:t>
      </w:r>
      <w:r>
        <w:rPr/>
        <w:t>坬</w:t>
      </w:r>
      <w:r>
        <w:rPr/>
        <w:t>ꔫ</w:t>
      </w:r>
      <w:r>
        <w:rPr/>
        <w:t>頰嘪䖵쉥刪숮쌯䉓幉慸㟂湬䩵畹抮攴額녯㝠⚬榘乲ㅭ兎칢坧䱰⤷彞潈</w:t>
      </w:r>
      <w:r>
        <w:rPr/>
        <w:t>ⰰ</w:t>
      </w:r>
      <w:r>
        <w:rPr/>
        <w:t>楞捖</w:t>
      </w:r>
      <w:r>
        <w:rPr/>
        <w:t>ꖬ</w:t>
      </w:r>
      <w:r>
        <w:rPr/>
        <w:t>呈⩭⹆싂⛂䥉唴禿䞏癈䥰숵顆煸福땮但␴꥕澩묻䡐璬⥦싍⎵㭵び쏂㙴䠨啈兒攻䳂株ꅐ焸</w:t>
      </w:r>
      <w:r>
        <w:rPr/>
        <w:t>ⴶ</w:t>
      </w:r>
      <w:r>
        <w:rPr/>
        <w:t>슱ꆥ㩎彐䗂䘽㗂顈夻㐶攷</w:t>
      </w:r>
      <w:r>
        <w:rPr/>
        <w:t>⠯䷂</w:t>
      </w:r>
      <w:r>
        <w:rPr/>
        <w:t>ㆬ䙇쉂</w:t>
      </w:r>
      <w:r>
        <w:rPr/>
        <w:t>ꗂ⭪⨭</w:t>
      </w:r>
      <w:r>
        <w:rPr/>
        <w:t>绎撮顐㈨凂夸</w:t>
      </w:r>
      <w:r>
        <w:rPr/>
        <w:t>꧂</w:t>
      </w:r>
      <w:r>
        <w:rPr/>
        <w:t>숻쉗⩹敔瑅唱㩹㐪쉦㵂ꍇ⨽䀪䂮欵␺䔷⑞䀻䤦㉴䕴⾿숸䰬⭒쌱䩾쉮杮㙯刵쉡䙸긺轌⨥쵀칆䕸쉧쌲딸뭔⑀幗⥵皩⚩</w:t>
      </w:r>
      <w:r>
        <w:rPr/>
        <w:t>⡏</w:t>
      </w:r>
      <w:r>
        <w:rPr/>
        <w:t>㮬戣婏瘱쉥㡖</w:t>
      </w:r>
      <w:r>
        <w:rPr/>
        <w:t>⡐</w:t>
      </w:r>
      <w:r>
        <w:rPr/>
        <w:t>搪䝓太䜹䐦㖱摰㵡㷂氷潨碥⬷⍥䗂啙㥺⭞碱恩畚뗍䨴琤坲쉆婺⿂癴깕쵄쉰䰫碡쉅窡♔汆塌癀ㄫ䮣瀷㤦숩</w:t>
      </w:r>
      <w:r>
        <w:rPr/>
        <w:t>꧂</w:t>
      </w:r>
      <w:r>
        <w:rPr/>
        <w:t>滃걗㋂擃呮㈲␪㒏乤캿싎숮녩䡆㬻啍䱈쉹極뭯ꎩ奇卬떡䑹去㘦ꌷ숤</w:t>
      </w:r>
      <w:r>
        <w:rPr/>
        <w:t>⵰</w:t>
      </w:r>
      <w:r>
        <w:rPr/>
        <w:t>ꅬ㊏瑗㜤暿㡄䙵숱桯啾顆傡彐頊空㌻칶숸䞱숹祙垻ꅖ⽟敒伣焨塲垩縯枿싎煈걒噤␦嘭㍦煟䝞춣灂㥯睲⏂烂쵙뾡쉢桓쉨辵澻桠㘨杪⺏쉊犩ㅊ伲嗎⤦쉬潟⑙录</w:t>
      </w:r>
      <w:r>
        <w:rPr/>
        <w:t>ꔨ</w:t>
      </w:r>
      <w:r>
        <w:rPr/>
        <w:t>婈䟍쉱뭹桃뭄⹹䣃昱뭚⽦硏焦槂䊩卖樴条⛍㝷</w:t>
      </w:r>
      <w:r>
        <w:rPr/>
        <w:t>Ⱳ⬶</w:t>
      </w:r>
      <w:r>
        <w:rPr/>
        <w:t>壍歨幡⯂</w:t>
      </w:r>
      <w:r>
        <w:rPr/>
        <w:t>Ⱚ⍢</w:t>
      </w:r>
      <w:r>
        <w:rPr/>
        <w:t>쌵塙瑘繘⩇繗汐긮敕</w:t>
      </w:r>
      <w:r>
        <w:rPr/>
        <w:t>ꦿ</w:t>
      </w:r>
      <w:r>
        <w:rPr/>
        <w:t>䍡泃⍔䀣</w:t>
      </w:r>
      <w:r>
        <w:rPr/>
        <w:t>ⶻ♹</w:t>
      </w:r>
      <w:r>
        <w:rPr/>
        <w:t>桲敒䞻繙⼦畊</w:t>
      </w:r>
      <w:r>
        <w:rPr/>
        <w:t>ꥀ</w:t>
      </w:r>
      <w:r>
        <w:rPr/>
        <w:t>繲⨪쉾╔슬奴輥塟⍪㇂煭唫쉩䰮䥃爣㏂䱡쵓⺻偮温捲填⽅汳뇂幯숨䝐㍓焽䙉欶껂䦮䑷숵櫂憡쉴䖱輻⨩煷儺㵧橰䁄갷幒煤䑀怫☯倴</w:t>
      </w:r>
      <w:r>
        <w:rPr/>
        <w:t>ⱳ</w:t>
      </w:r>
      <w:r>
        <w:rPr/>
        <w:t>眯噗ㅖ穸ㅧ㑗쉱</w:t>
      </w:r>
      <w:r>
        <w:rPr/>
        <w:t>⠦</w:t>
      </w:r>
      <w:r>
        <w:rPr/>
        <w:t>⺥睟㞣働癀䄪垿</w:t>
      </w:r>
      <w:r>
        <w:rPr/>
        <w:t>ꦩ⤯</w:t>
      </w:r>
      <w:r>
        <w:rPr/>
        <w:t>塺伽祲䍆燂䥗㫂硘⦵兌쌶싎倪光䡎伫㯂㝬䁉䢿쉔睨䷂敳㍤</w:t>
      </w:r>
      <w:r>
        <w:rPr/>
        <w:t>ⲻ</w:t>
      </w:r>
      <w:r>
        <w:rPr/>
        <w:t>㕎䫍䇂橤䩘䥹㭡㦻歋䉪쉃䛂㑶䐱쉥슬녴頲䣍橇ꄩ싂㓃ㅉ㋂剴剭깯嫍砩</w:t>
      </w:r>
      <w:r>
        <w:rPr/>
        <w:t>ⵡ</w:t>
      </w:r>
      <w:r>
        <w:rPr/>
        <w:t>캣㋍䱬껂㔻⭂濂㕮竂㶩쉂睭</w:t>
      </w:r>
      <w:r>
        <w:rPr/>
        <w:t>ꥄ</w:t>
      </w:r>
      <w:r>
        <w:rPr/>
        <w:t>圷项擂쉷归䕺</w:t>
      </w:r>
      <w:r>
        <w:rPr/>
        <w:t>ꦣ</w:t>
      </w:r>
      <w:r>
        <w:rPr/>
        <w:t>偮堹ꎥ燂妱牎洦偦朣磂嘸礬</w:t>
      </w:r>
      <w:r>
        <w:rPr/>
        <w:t>⡄</w:t>
      </w:r>
      <w:r>
        <w:rPr/>
        <w:t>쉕呮睲整偠걍䁦坭싃㉫㵮墵ㅪ뽧䧂쉬숪뭳묦犩쉆䅊쉹䙚硧䭡䮘䎬恺䡡佦䩃敦슩⚵쉑깏嫂䠺䪱晦</w:t>
      </w:r>
      <w:r>
        <w:rPr/>
        <w:t>⡍⨽</w:t>
      </w:r>
      <w:r>
        <w:rPr/>
        <w:t>쉍쉂兤♊ⸯ效佺轍쉸ꥪ♫숮幇䫂㝚慹睧傻乎圤캻㒏獙伶⹈潥䀳䝸䝳⌱䤸婵쉪⽒橞숪</w:t>
      </w:r>
      <w:r>
        <w:rPr/>
        <w:t>⡾</w:t>
      </w:r>
      <w:r>
        <w:rPr/>
        <w:t>뽭⬫</w:t>
      </w:r>
      <w:r>
        <w:rPr/>
        <w:t>ꕟ</w:t>
      </w:r>
      <w:r>
        <w:rPr/>
        <w:t>걖辡䫂긦癪⽒슩祷⩠檏ꏂ습塳䊩땩挱뗎䵃伦</w:t>
      </w:r>
      <w:r>
        <w:rPr/>
        <w:t>ꕡ</w:t>
      </w:r>
      <w:r>
        <w:rPr/>
        <w:t>橰㙨㑄瘫싂뭃⍤䑸ꌻ㫂楏⮿䡪繕␱䤪烂깈㕍㚻愪形䙭㚏뽩风毂栯⻃쉈䅰戤畘싂儺⴦숴묽勂깚剐敒桁䑆稺㭫橩</w:t>
      </w:r>
      <w:r>
        <w:rPr/>
        <w:t>ⱏ</w:t>
      </w:r>
      <w:r>
        <w:rPr/>
        <w:t>걓㒩㝳伪曍⥨</w:t>
      </w:r>
      <w:r>
        <w:rPr/>
        <w:t>ꔻ</w:t>
      </w:r>
      <w:r>
        <w:rPr/>
        <w:t>湟奪쉲슩㴥♩갮녒䅷婕㋍⑥䜹秎⌶갫䤺䝣쉱ꄪ稪㥶椤所䍐䕤妘祧㶻顐쉅湴⴬</w:t>
      </w:r>
      <w:r>
        <w:rPr/>
        <w:t>ⰴ</w:t>
      </w:r>
      <w:r>
        <w:rPr/>
        <w:t>乚㡉㑭䑾㭃璩礵ꍣ攳瑳坥恒⬲种㉇䨱㕄摂⑧牙㥬痂绂㭯恩睘쉃䅎剏㙌湈佑儹恑츺㉺䚥</w:t>
      </w:r>
      <w:r>
        <w:rPr/>
        <w:t>ⷂ</w:t>
      </w:r>
      <w:r>
        <w:rPr/>
        <w:t>츰㬻䝎⫍玬眪片捱쉡쎻婬䱀㬊⩍䬯㵊⤥す硖䧂ꅮ亩걑噏놩ㅢ卑斩攪䌶燎牞埂싃摤춣户䌭</w:t>
      </w:r>
      <w:r>
        <w:rPr/>
        <w:t>꤯</w:t>
      </w:r>
      <w:r>
        <w:rPr/>
        <w:t>噕</w:t>
      </w:r>
      <w:r>
        <w:rPr/>
        <w:t>ⲻ</w:t>
      </w:r>
      <w:r>
        <w:rPr/>
        <w:t>坴⬰㑨䌲輪弮矂圣</w:t>
      </w:r>
      <w:r>
        <w:rPr/>
        <w:t>⠫</w:t>
      </w:r>
      <w:r>
        <w:rPr/>
        <w:t>梿矂</w:t>
      </w:r>
      <w:r>
        <w:rPr/>
        <w:t>ⷂ</w:t>
      </w:r>
      <w:r>
        <w:rPr/>
        <w:t>뭡烂⛂敢冥싂卢긬噏拂㍕堩㑇쉂熱㜴⚣쉡⪿䡉☤秂⥔樴⸳㴩枩</w:t>
      </w:r>
      <w:r>
        <w:rPr/>
        <w:t>Ⱟ</w:t>
      </w:r>
      <w:r>
        <w:rPr/>
        <w:t>睏</w:t>
      </w:r>
      <w:r>
        <w:rPr/>
        <w:t>⡤</w:t>
      </w:r>
      <w:r>
        <w:rPr/>
        <w:t>秂剞</w:t>
      </w:r>
      <w:r>
        <w:rPr/>
        <w:t>⣂</w:t>
      </w:r>
      <w:r>
        <w:rPr/>
        <w:t>斡쉋歾</w:t>
      </w:r>
      <w:r>
        <w:rPr/>
        <w:t>ⱚⱚ</w:t>
      </w:r>
      <w:r>
        <w:rPr/>
        <w:t>䑍⩏⹑弽</w:t>
      </w:r>
      <w:r>
        <w:rPr/>
        <w:t>ꕪ</w:t>
      </w:r>
      <w:r>
        <w:rPr/>
        <w:t>係轖싎䨰쉚숪焰䝞䥪䅃光湄䩦㏂쉓㵮㦣</w:t>
      </w:r>
      <w:r>
        <w:rPr/>
        <w:t>ⴲ</w:t>
      </w:r>
      <w:r>
        <w:rPr/>
        <w:t>抱歕縬쉌奊뿂䤱㑮걗噟礩啡灌곃娮䉈뭋礳穞</w:t>
      </w:r>
      <w:r>
        <w:rPr/>
        <w:t>ⵡ</w:t>
      </w:r>
      <w:r>
        <w:rPr/>
        <w:t>圶ㅆ䐪</w:t>
      </w:r>
      <w:r>
        <w:rPr/>
        <w:t>ⰹ</w:t>
      </w:r>
      <w:r>
        <w:rPr/>
        <w:t>㫂숮칫쉓攤</w:t>
      </w:r>
      <w:r>
        <w:rPr/>
        <w:t>ⱦ</w:t>
      </w:r>
      <w:r>
        <w:rPr/>
        <w:t>䌳䩋焦祠칆ꆏ숰⼤㩳숹쉤砸㨭</w:t>
      </w:r>
      <w:r>
        <w:rPr/>
        <w:t>ꤩ</w:t>
      </w:r>
      <w:r>
        <w:rPr/>
        <w:t>卢</w:t>
      </w:r>
      <w:r>
        <w:rPr/>
        <w:t>⠪</w:t>
      </w:r>
      <w:r>
        <w:rPr/>
        <w:t>塯㫃☬䬶ꍡ塋䥯係侬䤴</w:t>
      </w:r>
      <w:r>
        <w:rPr/>
        <w:t>⠩</w:t>
      </w:r>
      <w:r>
        <w:rPr/>
        <w:t>쉆ㅁ䧂뭇뿂䍵╴顚攻믃䌰渻㓂⹒⩞숽奟⽫旂</w:t>
      </w:r>
      <w:r>
        <w:rPr/>
        <w:t>⡣</w:t>
      </w:r>
      <w:r>
        <w:rPr/>
        <w:t>㩕杒뾣顔顲넨繹眤㘭⺘搵参⚥ㅚ⩀䵺곂捹乣娵圸䮥繘樯땁爮</w:t>
      </w:r>
      <w:r>
        <w:rPr/>
        <w:t>ⱊ</w:t>
      </w:r>
      <w:r>
        <w:rPr/>
        <w:t>偾</w:t>
      </w:r>
      <w:r>
        <w:rPr/>
        <w:t>⡷</w:t>
      </w:r>
      <w:r>
        <w:rPr/>
        <w:t>㩋佾彚</w:t>
      </w:r>
      <w:r>
        <w:rPr/>
        <w:t>ⷂ</w:t>
      </w:r>
      <w:r>
        <w:rPr/>
        <w:t>汶쉊쉁睌䱶瑯ぢ⩰縤匥䡤癳勂兆쉎攸繌伨䀳숬㦻晐쉵攪睢츣浬涵颏攣쉫쌣뽄䑫牋捸䩊瘫瑱쉹丫㢵獾䃂堯⵱쉯묯䴣捉珂䅒敯轡奀疿偬</w:t>
      </w:r>
      <w:r>
        <w:rPr/>
        <w:t>Ⱳ</w:t>
      </w:r>
      <w:r>
        <w:rPr/>
        <w:t>깇ꥶ㕹煕</w:t>
      </w:r>
      <w:r>
        <w:rPr/>
        <w:t>ꖏ␷</w:t>
      </w:r>
      <w:r>
        <w:rPr/>
        <w:t>䂬㏂淂掬䭦</w:t>
      </w:r>
      <w:r>
        <w:rPr/>
        <w:t>ꖵ</w:t>
      </w:r>
      <w:r>
        <w:rPr/>
        <w:t>㑰䉯䠮祎</w:t>
      </w:r>
      <w:r>
        <w:rPr/>
        <w:t>ⱦ⩾</w:t>
      </w:r>
      <w:r>
        <w:rPr/>
        <w:t>㧂猭䡀⿂牺⩑摱湀灙穠</w:t>
      </w:r>
      <w:r>
        <w:rPr/>
        <w:t>꧍</w:t>
      </w:r>
      <w:r>
        <w:rPr/>
        <w:t>⠪</w:t>
      </w:r>
      <w:r>
        <w:rPr/>
        <w:t>䁞칡䜯ꌰ痎떮⬨숣刣䘫睾塂礽携㫂ㅭ㡋䌣卆楊숬㝄杰ォ塕䝋晚⥂쉘䭒呸穇乫佘橱</w:t>
      </w:r>
      <w:r>
        <w:rPr/>
        <w:t>⢏</w:t>
      </w:r>
      <w:r>
        <w:rPr/>
        <w:t>区</w:t>
      </w:r>
      <w:r>
        <w:rPr/>
        <w:t>ⵞ</w:t>
      </w:r>
      <w:r>
        <w:rPr/>
        <w:t>稪⵾걀眪御䨣坘漣煟愤债ꎩㆮ噟惂惂搦摉㠪㘫砶</w:t>
      </w:r>
      <w:r>
        <w:rPr/>
        <w:t>ⵞ</w:t>
      </w:r>
      <w:r>
        <w:rPr/>
        <w:t>䨱亡♞건☺䝗揂娭쵗汒乎쉦捋獾㵏㧂쵤搴幏</w:t>
      </w:r>
      <w:r>
        <w:rPr/>
        <w:t>ꦻ</w:t>
      </w:r>
      <w:r>
        <w:rPr/>
        <w:t>숮</w:t>
      </w:r>
      <w:r>
        <w:rPr/>
        <w:t>ꕴꥇ⥺</w:t>
      </w:r>
      <w:r>
        <w:rPr/>
        <w:t>䵤䚱</w:t>
      </w:r>
      <w:r>
        <w:rPr/>
        <w:t>⡞</w:t>
      </w:r>
      <w:r>
        <w:rPr/>
        <w:t>竂繃䁍</w:t>
      </w:r>
      <w:r>
        <w:rPr/>
        <w:t>⠭</w:t>
      </w:r>
      <w:r>
        <w:rPr/>
        <w:t>梻䕷㯂</w:t>
      </w:r>
      <w:r>
        <w:rPr/>
        <w:t>ꕓ</w:t>
      </w:r>
      <w:r>
        <w:rPr/>
        <w:t>䕟숳噠收</w:t>
      </w:r>
      <w:r>
        <w:rPr/>
        <w:t>꧃</w:t>
      </w:r>
      <w:r>
        <w:rPr/>
        <w:t>묬㩭㵠嗎</w:t>
      </w:r>
      <w:r>
        <w:rPr/>
        <w:t>ⴵ⥳</w:t>
      </w:r>
      <w:r>
        <w:rPr/>
        <w:t>䕳嫍埂㈻껂뼲녑⑅㍗䕠坡⹶煉畉뭱沮츩캘顡塉抡卋䰣싂接⍇窬뭉䅾頤璩숵㕷컂啠꥞〩穪柂焺ㅟ㆘彉獧ꥱぇ⧂䐷⨴杗䐴㍁湄┮夥쉂</w:t>
      </w:r>
      <w:r>
        <w:rPr/>
        <w:t>ꖏ</w:t>
      </w:r>
      <w:r>
        <w:rPr/>
        <w:t>歮</w:t>
      </w:r>
      <w:r>
        <w:rPr/>
        <w:t>Ⱟ</w:t>
      </w:r>
      <w:r>
        <w:rPr/>
        <w:t>촨䅈框䟍晩㝌㔷滂ㆥ彥湇剳놬䈳顀숫숫摩䀸</w:t>
      </w:r>
      <w:r>
        <w:rPr/>
        <w:t>ꥑ</w:t>
      </w:r>
      <w:r>
        <w:rPr/>
        <w:t>㉮⵬水ꄮ㕥㨻㐱濂圫慥烂䷍䧂欶⭤넩䀷쌪╬䝮幕땸</w:t>
      </w:r>
      <w:r>
        <w:rPr/>
        <w:t>⠤</w:t>
      </w:r>
      <w:r>
        <w:rPr/>
        <w:t>ꍦ㥂欤婠⤊獄晀䭮䬨㕶䔹歡嚮慸䙑傣坞揃</w:t>
      </w:r>
      <w:r>
        <w:rPr/>
        <w:t>ꥂ</w:t>
      </w:r>
      <w:r>
        <w:rPr/>
        <w:t>䱣깵帷婍稦⤱깸쎮</w:t>
      </w:r>
      <w:r>
        <w:rPr/>
        <w:t>ꤱ</w:t>
      </w:r>
      <w:r>
        <w:rPr/>
        <w:t>顑轤匪쉀㖥䩋㥃⬨獓禩夳쉺⭰싂뽙ノ⌸䁏㙒塭䍥썲</w:t>
      </w:r>
      <w:r>
        <w:rPr/>
        <w:t>ꦩ</w:t>
      </w:r>
      <w:r>
        <w:rPr/>
        <w:t>䎱垏噐砰䷂㒩䡀⩔ꥵ䍗ㄪ睰䌵⌴䍯䱁깫⹏쵟㎮걨䈺⩔뭨썃뼣瑟碡睬䵥兴⯂㨰廂䥃颵橩㏎剭䱁쉊汫슥来樥〲片溥晆瑄䑉摊奭㬥쉺歵䵯摒澬ぃ兦晙睱</w:t>
      </w:r>
      <w:r>
        <w:rPr/>
        <w:t>ꤨ</w:t>
      </w:r>
      <w:r>
        <w:rPr/>
        <w:t>㭨坔숱쉙橒娦ꆬ繁ㆿ䝏⪣夥䝚ꆻ䘨烂슬勎슱⼪쵋潃쉖</w:t>
      </w:r>
      <w:r>
        <w:rPr/>
        <w:t>ⷂ</w:t>
      </w:r>
      <w:r>
        <w:rPr/>
        <w:t>爳㋂焭㇂뿂愩⬤昩吤⥣쉆㉶㕟ꥣ汇䬪歇㝌숩䕅䰯땪矃桭猪稺숯扷辡㏃</w:t>
      </w:r>
      <w:r>
        <w:rPr/>
        <w:t>ꥃ</w:t>
      </w:r>
      <w:r>
        <w:rPr/>
        <w:t>〫녘㭃ㅧ浌갭歙嘮烂牫㯂싂晖㒱题䋂㧂橂⧂砤㓂倽</w:t>
      </w:r>
      <w:r>
        <w:rPr/>
        <w:t>ꥁ</w:t>
      </w:r>
      <w:r>
        <w:rPr/>
        <w:t>⽘礤泎㊏䵙〹桐䑍戲禮습䱮⫍眶䕪쉲⼪儲㩱顣쵆即⭨奐穸但䇍䅴壂縻㵦儴瑳쉉╁奋汓昱瘦쉘畨柂睨桙塎浒</w:t>
      </w:r>
      <w:r>
        <w:rPr/>
        <w:t>ⰸ</w:t>
      </w:r>
      <w:r>
        <w:rPr/>
        <w:t>걔娸娰猶</w:t>
      </w:r>
      <w:r>
        <w:rPr/>
        <w:t>ꦬ</w:t>
      </w:r>
      <w:r>
        <w:rPr/>
        <w:t>䘵猦㭧쉶</w:t>
      </w:r>
      <w:r>
        <w:rPr/>
        <w:t>⢣⹊</w:t>
      </w:r>
      <w:r>
        <w:rPr/>
        <w:t>伥眣묹纱䩈竎쉦璡揂㗂䨻</w:t>
      </w:r>
      <w:r>
        <w:rPr/>
        <w:t>Ɱ</w:t>
      </w:r>
      <w:r>
        <w:rPr/>
        <w:t>啺弹牶쉆䐲併牃㑏</w:t>
      </w:r>
      <w:r>
        <w:rPr/>
        <w:t>꧂꧂</w:t>
      </w:r>
      <w:r>
        <w:rPr/>
        <w:t>㗂숸꥕煡䙁</w:t>
      </w:r>
      <w:r>
        <w:rPr/>
        <w:t>ꗂ</w:t>
      </w:r>
      <w:r>
        <w:rPr/>
        <w:t>懂슻硸⩨䵣㴭稨쉺协쉱ꅶ晭潬㍕㉵奉囂曍䉖杠样뽤昶瑓夸</w:t>
      </w:r>
      <w:r>
        <w:rPr/>
        <w:t>ꦿ</w:t>
      </w:r>
      <w:r>
        <w:rPr/>
        <w:t>嘵⩢扇㟂☰䡔儥</w:t>
      </w:r>
      <w:r>
        <w:rPr/>
        <w:t>ꕙ</w:t>
      </w:r>
      <w:r>
        <w:rPr/>
        <w:t>㥱潁嫂助ꍘ䬲捉⨵㕰硲쉚佾䑮㷂浔潫곂畇꺡畓䑋樹⭖┤剳ꍯ轨ꌳㅂ딩獾⍨刹祡</w:t>
      </w:r>
      <w:r>
        <w:rPr/>
        <w:t>ⰴ</w:t>
      </w:r>
      <w:r>
        <w:rPr/>
        <w:t>氳䄷䈩곂桶</w:t>
      </w:r>
      <w:r>
        <w:rPr/>
        <w:t>⣂</w:t>
      </w:r>
      <w:r>
        <w:rPr/>
        <w:t>ꥂ</w:t>
      </w:r>
      <w:r>
        <w:rPr/>
        <w:t>슡ㅗ䡰䕺摥♕䥇祁</w:t>
      </w:r>
      <w:r>
        <w:rPr/>
        <w:t>⠴</w:t>
      </w:r>
      <w:r>
        <w:rPr/>
        <w:t>慰</w:t>
      </w:r>
      <w:r>
        <w:rPr/>
        <w:t>ⶡ</w:t>
      </w:r>
      <w:r>
        <w:rPr/>
        <w:t>即桇긱厡싃충깢烂㊡奾圬但轟䁦쉤䭂⽁걌슏䉨䡦狂壂쉣瘯䔪걮⵲쉴㍊䣂䮥</w:t>
      </w:r>
      <w:r>
        <w:rPr/>
        <w:t>ꔦ</w:t>
      </w:r>
      <w:r>
        <w:rPr/>
        <w:t>컍灖묰祄绂睚䊩⩈䥸ㅓ振伪쉣</w:t>
      </w:r>
      <w:r>
        <w:rPr/>
        <w:t>ⴤ</w:t>
      </w:r>
      <w:r>
        <w:rPr/>
        <w:t>㪿楘稳拂甪剺䍙䉀⼹㝘Ⓜ쉸祾쵲䙤</w:t>
      </w:r>
      <w:r>
        <w:rPr/>
        <w:t>ꦥ</w:t>
      </w:r>
      <w:r>
        <w:rPr/>
        <w:t>䥆慑䕦彏廂슿値帴䐦⌥쉪恸攺</w:t>
      </w:r>
      <w:r>
        <w:rPr/>
        <w:t>ꤱ</w:t>
      </w:r>
      <w:r>
        <w:rPr/>
        <w:t>礸</w:t>
      </w:r>
      <w:r>
        <w:rPr/>
        <w:t>ⶥ⌦</w:t>
      </w:r>
      <w:r>
        <w:rPr/>
        <w:t>䅆㥇숱숪숨쉱䟂圲㕨偰⭅㝞</w:t>
      </w:r>
      <w:r>
        <w:rPr/>
        <w:t>ꕊ</w:t>
      </w:r>
      <w:r>
        <w:rPr/>
        <w:t>노倶噆佯棂⩫扤슥敖妩╺습슣祾婡硡潧㓂⥔㍎⽸䨻轙⥦쉆獞㖱旂牸囂㴳离쏎洽쉎숤顧㷎刪刺徣睪昳烂습⹫⵨ㅖꏂ슡㧂숩縮㔤㍢剢瞩㜊깦쉉␽촳쉱䬫싂摙灾슘轌䍳⨳湪㐳캥歄⩃뼬杗쉔つ煠轷穱畡祊恢䏂歪쉈㭌慏⹲⩱㐮⨳礥㭋⹭怸織㩤⻍此穧啺椲坶悵⨱䠲潇슣㢻⭞⑇淂㥅㙏㕉偀␣偘潊⽵丯Ⓜ娥䴦ꇂ咥⵵녢䩲䥄⑆碩⥊䍌偌窮</w:t>
      </w:r>
      <w:r>
        <w:rPr/>
        <w:t>ⵋ</w:t>
      </w:r>
      <w:r>
        <w:rPr/>
        <w:t>倵䀫免否㑵⑂싂嫍牎睎柂☪쉾却湴䡦䴺춮ㄽ⹎쉆뭀㨩◍⛂㭨싂⛂</w:t>
      </w:r>
      <w:r>
        <w:rPr/>
        <w:t>⡮</w:t>
      </w:r>
      <w:r>
        <w:rPr/>
        <w:t>䔸洱ゥ⚩⑘摀杆倲걖楊</w:t>
      </w:r>
      <w:r>
        <w:rPr/>
        <w:t>ꖣ⚻</w:t>
      </w:r>
      <w:r>
        <w:rPr/>
        <w:t>쉉绂䰹䵾㍮牚⵲乂顾슬䩀</w:t>
      </w:r>
      <w:r>
        <w:rPr/>
        <w:t>⡊</w:t>
      </w:r>
      <w:r>
        <w:rPr/>
        <w:t>摩佘㍏⑲杍슻쵷䕃㑄䩨轊숷摀</w:t>
      </w:r>
      <w:r>
        <w:rPr/>
        <w:t>⡎</w:t>
      </w:r>
      <w:r>
        <w:rPr/>
        <w:t>潔擂㬥컂숽┻⩓湯숯潄䀷敔猩佶滂㞥㯂뭢甤䠪睊慤桠</w:t>
      </w:r>
      <w:r>
        <w:rPr/>
        <w:t>⣂</w:t>
      </w:r>
      <w:r>
        <w:rPr/>
        <w:t>䛂㩭剆㭋⹄昷勂怰刽穥⌳疏쉧䙇쉶䭅䰹䑧辥䬺湏걪䩾㠵牘嘸炩⭌</w:t>
      </w:r>
      <w:r>
        <w:rPr/>
        <w:t>ⱦ</w:t>
      </w:r>
      <w:r>
        <w:rPr/>
        <w:t>뭗勂䆵쵒䍑拂䕱繋値슘숣敆㶱쉏搤</w:t>
      </w:r>
      <w:r>
        <w:rPr/>
        <w:t>ꤣ</w:t>
      </w:r>
      <w:r>
        <w:rPr/>
        <w:t>允⌣偀䛂ꄷ쉅煮싂⽶㭪䐷뭮䐯⩸ꆡ㗍걪㥉剥쉌⿂乱⪘뭾딳䁱带쉁䵪䋍收쉄顃潇쉬漮䔺숨⪻癚究녵</w:t>
      </w:r>
      <w:r>
        <w:rPr/>
        <w:t>ⲥ</w:t>
      </w:r>
      <w:r>
        <w:rPr/>
        <w:t>汾㠪敷㙇쉕⑧뾏飂椫숪㵘祊</w:t>
      </w:r>
      <w:r>
        <w:rPr/>
        <w:t>ꕢ</w:t>
      </w:r>
      <w:r>
        <w:rPr/>
        <w:t>焺湦㣎囂⼯眲毂䡳㕊츳㔰咩⭧⪻</w:t>
      </w:r>
      <w:r>
        <w:rPr/>
        <w:t>⡂⭚</w:t>
      </w:r>
      <w:r>
        <w:rPr/>
        <w:t>땤쉈晰ꥩ념㌮䯍㘵겘橥倵䥦㚘獀炿ヂ吷ꏂꆱ슻挣僂싂䍸</w:t>
      </w:r>
      <w:r>
        <w:rPr/>
        <w:t>ꖡ</w:t>
      </w:r>
      <w:r>
        <w:rPr/>
        <w:t>쉁컂㙾歧晆뼶䤪硧⬦</w:t>
      </w:r>
      <w:r>
        <w:rPr/>
        <w:t>Ⳃ</w:t>
      </w:r>
      <w:r>
        <w:rPr/>
        <w:t>㑙硏澏睖杫溮걬</w:t>
      </w:r>
      <w:r>
        <w:rPr/>
        <w:t>ꕰ</w:t>
      </w:r>
      <w:r>
        <w:rPr/>
        <w:t>䬽◂쵫䲿묶ꅧ灇樨뭓</w:t>
      </w:r>
      <w:r>
        <w:rPr/>
        <w:t>ⴶ</w:t>
      </w:r>
      <w:r>
        <w:rPr/>
        <w:t>噄堭啋䞩档䒿轧瑍ꎻ䌩까卪㵤浯烂䁉䉥⫂䌲燂庮슱숳䉄炮䭚婞⩄侩辣繯㡮乆쏂畭䵍乬哂祎恸媩춿</w:t>
      </w:r>
      <w:r>
        <w:rPr/>
        <w:t>ⷂ</w:t>
      </w:r>
      <w:r>
        <w:rPr/>
        <w:t>瘲劵㠣뼰</w:t>
      </w:r>
      <w:r>
        <w:rPr/>
        <w:t>꧍</w:t>
      </w:r>
      <w:r>
        <w:rPr/>
        <w:t>秂☫㯂䐬갫浳⵪漤䄪</w:t>
      </w:r>
      <w:r>
        <w:rPr/>
        <w:t>ꔶꗂ</w:t>
      </w:r>
      <w:r>
        <w:rPr/>
        <w:t>뽈強䠴㬭┪〳녂濂뭇䝂柂砯쵺⹱⯃깾</w:t>
      </w:r>
      <w:r>
        <w:rPr/>
        <w:t>꧂</w:t>
      </w:r>
      <w:r>
        <w:rPr/>
        <w:t>쉖枿嗂䵄㴲䉇⻂獣轌䄳⹯瑕뭕拂頪灨⴩⩵据焬⮣煫⹮彺쉑㫂類眲갪暵㚵춡</w:t>
      </w:r>
      <w:r>
        <w:rPr/>
        <w:t>ꥈ♅</w:t>
      </w:r>
      <w:r>
        <w:rPr/>
        <w:t>佭䠲⚥奶栵港潕쉒</w:t>
      </w:r>
      <w:r>
        <w:rPr/>
        <w:t>⡄</w:t>
      </w:r>
      <w:r>
        <w:rPr/>
        <w:t>䏂敏甮䮿癹傥뭺す</w:t>
      </w:r>
      <w:r>
        <w:rPr/>
        <w:t>ꤻ</w:t>
      </w:r>
      <w:r>
        <w:rPr/>
        <w:t>天⩅놘佱녙⩆</w:t>
      </w:r>
      <w:r>
        <w:rPr/>
        <w:t>ꤶ</w:t>
      </w:r>
      <w:r>
        <w:rPr/>
        <w:t>哂煶玩놮䙄啱㍱獩歊抏䠻녇쎿䭫吣쉫뽦䟂痂䍥싂啄⼯瀸塐</w:t>
      </w:r>
      <w:r>
        <w:rPr/>
        <w:t>ⲥ⹂</w:t>
      </w:r>
      <w:r>
        <w:rPr/>
        <w:t>佷兯牘㕳偋縊颵</w:t>
      </w:r>
      <w:r>
        <w:rPr/>
        <w:t>ꕶ</w:t>
      </w:r>
      <w:r>
        <w:rPr/>
        <w:t>瘹爰⚩偱坡煎瘹</w:t>
      </w:r>
      <w:r>
        <w:rPr/>
        <w:t>⡕</w:t>
      </w:r>
      <w:r>
        <w:rPr/>
        <w:t>숮</w:t>
      </w:r>
      <w:r>
        <w:rPr/>
        <w:t>ꗂ</w:t>
      </w:r>
      <w:r>
        <w:rPr/>
        <w:t>忂⥡晓漥条窬椷뗍坉㡀洲숩㴮⹏㥍떿㤶瞘幀正䱆</w:t>
      </w:r>
      <w:r>
        <w:rPr/>
        <w:t>ꤷꖘ</w:t>
      </w:r>
      <w:r>
        <w:rPr/>
        <w:t>㉲ㅘ䍳쉟⒣㐺</w:t>
      </w:r>
      <w:r>
        <w:rPr/>
        <w:t>Ⳃ</w:t>
      </w:r>
      <w:r>
        <w:rPr/>
        <w:t>啌硺斬㊡勎㭹껂쉚礴硁煑ぉ⨸炿繈</w:t>
      </w:r>
      <w:r>
        <w:rPr/>
        <w:t>⡯</w:t>
      </w:r>
      <w:r>
        <w:rPr/>
        <w:t>拂濂뇂⹺瑶堹繩江쉬⫂嗂啎숯㤥冏彏</w:t>
      </w:r>
      <w:r>
        <w:rPr/>
        <w:t>Ⳃ</w:t>
      </w:r>
      <w:r>
        <w:rPr/>
        <w:t>段⎻䥕㨶䣂頦쉘夵㯂䴩橭找塕쉸⼶㮬㝔쉭</w:t>
      </w:r>
      <w:r>
        <w:rPr/>
        <w:t>⡤</w:t>
      </w:r>
      <w:r>
        <w:rPr/>
        <w:t>ⷂ</w:t>
      </w:r>
      <w:r>
        <w:rPr/>
        <w:t>㕢唹櫂䪻⽄⸶湀奍欴梥旎㍘⑕僃㙳㵅⭔⸺䅟䱡亡ꍇ碡顴컂帶䉭婘쉭瑶恨</w:t>
      </w:r>
      <w:r>
        <w:rPr/>
        <w:t>ꤶ</w:t>
      </w:r>
      <w:r>
        <w:rPr/>
        <w:t>㉥呎顐䑸⍳썊숥싂䥤慴쉔樤杕琽䐨</w:t>
      </w:r>
      <w:r>
        <w:rPr/>
        <w:t>ꦿ</w:t>
      </w:r>
      <w:r>
        <w:rPr/>
        <w:t>啦䓂ね㔻离⺏穆反츦䯂ꅯ煦绂䢿ꍉ㩬禣幫쉳眥㘱슿䃂圱슩凂卨祴⩎畢♕녯⽲牟╹쵙</w:t>
      </w:r>
      <w:r>
        <w:rPr/>
        <w:t>Ⱖ</w:t>
      </w:r>
      <w:r>
        <w:rPr/>
        <w:t>殏䚱⌽싃朸</w:t>
      </w:r>
      <w:r>
        <w:rPr/>
        <w:t>ꕫ</w:t>
      </w:r>
      <w:r>
        <w:rPr/>
        <w:t>䨪뮣湫⑃ꇂ伬渺牏䃂䘳숤쉪슥ꍒ</w:t>
      </w:r>
      <w:r>
        <w:rPr/>
        <w:t>ⵡ</w:t>
      </w:r>
      <w:r>
        <w:rPr/>
        <w:t>拂♥嗂슿汥煏⩮桷祇轌塇숥⪮啷䅥</w:t>
      </w:r>
      <w:r>
        <w:rPr/>
        <w:t>꧍</w:t>
      </w:r>
      <w:r>
        <w:rPr/>
        <w:t>㮻</w:t>
      </w:r>
      <w:r>
        <w:rPr/>
        <w:t>ꕶ</w:t>
      </w:r>
      <w:r>
        <w:rPr/>
        <w:t>ㄻ墣</w:t>
      </w:r>
      <w:r>
        <w:rPr/>
        <w:t>ꗂ</w:t>
      </w:r>
      <w:r>
        <w:rPr/>
        <w:t>硅</w:t>
      </w:r>
      <w:r>
        <w:rPr/>
        <w:t>ⵉ⨣</w:t>
      </w:r>
      <w:r>
        <w:rPr/>
        <w:t>漽圸슿녱硹습䆏㎘欦⒩㢘딨╀帩歕췂砲眦收</w:t>
      </w:r>
      <w:r>
        <w:rPr/>
        <w:t>ꤨ</w:t>
      </w:r>
      <w:r>
        <w:rPr/>
        <w:t>支祟㘸쉢灐坄⍖䕞睟䙚⭚쉭樺䶵媣㝱쉧参㡍ꄪ숮瑷㥰㡐쉁촷炥慐⸷㤻冘⩌偩勍戻㜮㵓녆娷潤뇂겻䅸㍂겣</w:t>
      </w:r>
      <w:r>
        <w:rPr/>
        <w:t>ꕌ</w:t>
      </w:r>
      <w:r>
        <w:rPr/>
        <w:t>婟뿂⥅兣扺⩧桚⩍ꍘ濂㭨㔷꥞뭸㎩挶쉘⪣穎겿䋂⍋㑥哂桯슻㈪ꇎ㙖晨䴰슘</w:t>
      </w:r>
      <w:r>
        <w:rPr/>
        <w:t>ꦥ</w:t>
      </w:r>
      <w:r>
        <w:rPr/>
        <w:t>仃獞ꏂ㈷㞡䟃㑗쉌奭䁍潪쵠呦ꥹ䵔恾䍒⨫</w:t>
      </w:r>
      <w:r>
        <w:rPr/>
        <w:t>ⱃ</w:t>
      </w:r>
      <w:r>
        <w:rPr/>
        <w:t>㥖歌兾橩䥖촰쉲侩犬</w:t>
      </w:r>
      <w:r>
        <w:rPr/>
        <w:t>ⲱ</w:t>
      </w:r>
      <w:r>
        <w:rPr/>
        <w:t>㩺쵱桯渽囂쉹뼨촵曂祴婮圣⩚⭪弦搵噉㵲し㫂汎䈹䁋牀禩㍡딬깓⽳㦮츪癔쉤熘恐䔨愨䕀来쉓뭀爰ぇꅁ轥䭙灆㴬砨⎩段䁚䐳彌♈싂颻欥㛂㣂㇂娺츪哂䌳䰮뾏⥞欥㖥㉃땕㔬㵋摔</w:t>
      </w:r>
      <w:r>
        <w:rPr/>
        <w:t>ⴱ</w:t>
      </w:r>
      <w:r>
        <w:rPr/>
        <w:t>숯先杸㨵䥣㔽쉺쎬쵡全ㅏ坷㵩啗䅟㉙㎏♯쵥㪵썖䕖䕗</w:t>
      </w:r>
      <w:r>
        <w:rPr/>
        <w:t>ⱋ</w:t>
      </w:r>
      <w:r>
        <w:rPr/>
        <w:t>幄䊿溵㜶娯㎣쉶杀眴呸숮ヂ녯䵤쉂哂渴䐪桴䝶녲䌲妘瓂숪佥帳奍㎵潐撬灃㡄歓썔焥㍋⤷䩫</w:t>
      </w:r>
      <w:r>
        <w:rPr/>
        <w:t>ꔻ</w:t>
      </w:r>
      <w:r>
        <w:rPr/>
        <w:t>煃쉞</w:t>
      </w:r>
      <w:r>
        <w:rPr/>
        <w:t>ⵏ</w:t>
      </w:r>
      <w:r>
        <w:rPr/>
        <w:t>厩䉙廂싃㑨檣썠䵯䥎㙞䜤</w:t>
      </w:r>
      <w:r>
        <w:rPr/>
        <w:t>⡪</w:t>
      </w:r>
      <w:r>
        <w:rPr/>
        <w:t>湡㵰扦숊䉫潰轞䈶穷</w:t>
      </w:r>
      <w:r>
        <w:rPr/>
        <w:t>ⱶ</w:t>
      </w:r>
      <w:r>
        <w:rPr/>
        <w:t>摯⥡噰敚쉈㐲㏂⩍</w:t>
      </w:r>
      <w:r>
        <w:rPr/>
        <w:t>ꕇ</w:t>
      </w:r>
      <w:r>
        <w:rPr/>
        <w:t>汗洴壂敓썵칰땊</w:t>
      </w:r>
      <w:r>
        <w:rPr/>
        <w:t>ꦩ</w:t>
      </w:r>
      <w:r>
        <w:rPr/>
        <w:t>䉅⑘⼬쉫⻃煘十㙶整㚥瞘ぱ採컂㡲㦏쉰洭憩㎏쵬⑭慪</w:t>
      </w:r>
      <w:r>
        <w:rPr/>
        <w:t>ꕓ</w:t>
      </w:r>
      <w:r>
        <w:rPr/>
        <w:t>ꍈ䑉㶏爽㔻㶡獺砫湶쉫䑷塳䉩哂坩</w:t>
      </w:r>
      <w:r>
        <w:rPr/>
        <w:t>ⱊ</w:t>
      </w:r>
      <w:r>
        <w:rPr/>
        <w:t>塈浤䷂涱秂䃂湆棂睳ꌺ惂䇂幊䱚促繖</w:t>
      </w:r>
      <w:r>
        <w:rPr/>
        <w:t>ꦏ</w:t>
      </w:r>
      <w:r>
        <w:rPr/>
        <w:t>㥂㇂璘숳慵咥쉮⦡唨漸䎏奂⾡⭒⩘⯂搱䡖ケ걈⹭껍厏䥄穾稥佶淎斩㑞㡡䘱䍔㜫媩炘楥毂乖칟泎参싂㈵⩊戴輮㵵ꏂ춮催䴸㈨槂煄噖㮡</w:t>
      </w:r>
      <w:r>
        <w:rPr/>
        <w:t>ꦘ</w:t>
      </w:r>
      <w:r>
        <w:rPr/>
        <w:t>怩⍔獥灱썇浌䥪䂘爺ㄨ佄繤坖䡁⻂숦길䙍䭦栰쉒쉙㥟⼥쉲㭮歅숯䧂⍫</w:t>
      </w:r>
      <w:r>
        <w:rPr/>
        <w:t>ⱐ</w:t>
      </w:r>
      <w:r>
        <w:rPr/>
        <w:t>嗂睶♒奍係痎쉥⍃㨱쉧喡䈨ガ捸⌹湨捵湷떡䩹犩䡊</w:t>
      </w:r>
      <w:r>
        <w:rPr/>
        <w:t>ⷂ</w:t>
      </w:r>
      <w:r>
        <w:rPr/>
        <w:t>癇갨乱</w:t>
      </w:r>
      <w:r>
        <w:rPr/>
        <w:t>Ɑ</w:t>
      </w:r>
      <w:r>
        <w:rPr/>
        <w:t>挮츽</w:t>
      </w:r>
      <w:r>
        <w:rPr/>
        <w:t>ⵠ</w:t>
      </w:r>
      <w:r>
        <w:rPr/>
        <w:t>䣂串橂挱슩㟂侮䔸</w:t>
      </w:r>
      <w:r>
        <w:rPr/>
        <w:t>ꕠ</w:t>
      </w:r>
      <w:r>
        <w:rPr/>
        <w:t>硨䯂凂㟂╇ꅩ㒥繞擃</w:t>
      </w:r>
      <w:r>
        <w:rPr/>
        <w:t>⡅</w:t>
      </w:r>
      <w:r>
        <w:rPr/>
        <w:t>䉁쌵뭢땦琱潂熵創⦱瑪漪憣䵶毂䉹摯䅨㠪䳂燂牫춵ꍢ勂瘵녵㙈痂穸㮱</w:t>
      </w:r>
      <w:r>
        <w:rPr/>
        <w:t>ꤶ</w:t>
      </w:r>
      <w:r>
        <w:rPr/>
        <w:t>슿ㄱ炮畂⭱攮平㵪瑢扌쎥㩑䱔</w:t>
      </w:r>
      <w:r>
        <w:rPr/>
        <w:t>Ⳃ</w:t>
      </w:r>
      <w:r>
        <w:rPr/>
        <w:t>쉏䎩䡒係쉆㗂搯㩢瞻牧杄썑椫⼨⭱⥆䓃♫⸨숭瀵싂㇂⹭㣂喏걙婣轍べ┪╔穔쉵姂뽟奾役徱祤中搳煦슘慱䅏⬫ひ矍⥔扉慄</w:t>
      </w:r>
      <w:r>
        <w:rPr/>
        <w:t>ꤺ</w:t>
      </w:r>
      <w:r>
        <w:rPr/>
        <w:t>咿갳쉀</w:t>
      </w:r>
      <w:r>
        <w:rPr/>
        <w:t>Ⱨ</w:t>
      </w:r>
      <w:r>
        <w:rPr/>
        <w:t>쉔擂摖쉌瑊午溩愸쉃</w:t>
      </w:r>
      <w:r>
        <w:rPr/>
        <w:t>⡍</w:t>
      </w:r>
      <w:r>
        <w:rPr/>
        <w:t>侣</w:t>
      </w:r>
      <w:r>
        <w:rPr/>
        <w:t>ⱶ</w:t>
      </w:r>
      <w:r>
        <w:rPr/>
        <w:t>擂䙾湪녅硅㍪</w:t>
      </w:r>
      <w:r>
        <w:rPr/>
        <w:t>ⰺ</w:t>
      </w:r>
      <w:r>
        <w:rPr/>
        <w:t>䑎쉄溮㝔䬥㍮䱴츰繭潟칷楈瑹歌䜤汇</w:t>
      </w:r>
      <w:r>
        <w:rPr/>
        <w:t>ⷂ</w:t>
      </w:r>
      <w:r>
        <w:rPr/>
        <w:t>愩쉙伪䑇夰轓숪썢⍟䝋敪䄭幄ꅢ橇쉣幨ィ癌穣㑄乮琱䋎뗂췂偡忂噖刪㮮潦䅞摎㥎塐쉭걈瓂䭒塱⾥幔ꄨ뼯숳⑳녲무怳컂瘬㠫⽴䵣呍䠬㆏䠷⸲框塞</w:t>
      </w:r>
      <w:r>
        <w:rPr/>
        <w:t>ꦱ</w:t>
      </w:r>
      <w:r>
        <w:rPr/>
        <w:t>礪㕱㊮溘㕚挥愱悱末䭊滂㩳쏂夶㗂棂浾⭊䙡䆣〹橾⩚썚午卣</w:t>
      </w:r>
      <w:r>
        <w:rPr/>
        <w:t>Ⱶ</w:t>
      </w:r>
      <w:r>
        <w:rPr/>
        <w:t>坞♙╍愪止</w:t>
      </w:r>
      <w:r>
        <w:rPr/>
        <w:t>ꕭ</w:t>
      </w:r>
      <w:r>
        <w:rPr/>
        <w:t>㵍</w:t>
      </w:r>
      <w:r>
        <w:rPr/>
        <w:t>꧍ⵞ</w:t>
      </w:r>
      <w:r>
        <w:rPr/>
        <w:t>乂嚮숣㌳⩤⾱□だ㥔唵䅘⩏㍙愹㝓</w:t>
      </w:r>
      <w:r>
        <w:rPr/>
        <w:t>ⵗ</w:t>
      </w:r>
      <w:r>
        <w:rPr/>
        <w:t>뭶⬮免䛃⬽䱸㘪⭒</w:t>
      </w:r>
      <w:r>
        <w:rPr/>
        <w:t>ꕏ</w:t>
      </w:r>
      <w:r>
        <w:rPr/>
        <w:t>뽓╢朸繫䐩畱⫂㫂깄䰽摒</w:t>
      </w:r>
      <w:r>
        <w:rPr/>
        <w:t>ꕸ</w:t>
      </w:r>
      <w:r>
        <w:rPr/>
        <w:t>㵱쉇䠤㌯뭓樹㘸䘫㒻䘪긣䳂䕟昪</w:t>
      </w:r>
      <w:r>
        <w:rPr/>
        <w:t>⠻</w:t>
      </w:r>
      <w:r>
        <w:rPr/>
        <w:t>쉔欦坐杖渊⼻犿兹䡑⤪⩕佫洤坶炱Ⓜ榩䥗쉱㵲橯瑶넦䵄噋斬䚻㮱䴲쉺迂슡⎮⪏塪㯍究㡥偯潮迂⍌깔枮뽂ꅖ㔭䡘䩮呗촤㵉ㅷ</w:t>
      </w:r>
      <w:r>
        <w:rPr/>
        <w:t>ⵦ</w:t>
      </w:r>
      <w:r>
        <w:rPr/>
        <w:t>칹媩</w:t>
      </w:r>
      <w:r>
        <w:rPr/>
        <w:t>ꔦ</w:t>
      </w:r>
      <w:r>
        <w:rPr/>
        <w:t>깍産㑣ㅓ䙙洴쉅砺곃扑䠮숮뭳煣䪩땳祾땴秎僂Ⓜ⥷䨳㵗뽦</w:t>
      </w:r>
      <w:r>
        <w:rPr/>
        <w:t>ⶩ</w:t>
      </w:r>
      <w:r>
        <w:rPr/>
        <w:t>睪⽌焴忂㞏㐤⾱䕫⽣슩水側췂奞䇎搷搴뼪쉎</w:t>
      </w:r>
      <w:r>
        <w:rPr/>
        <w:t>Ⲙ</w:t>
      </w:r>
      <w:r>
        <w:rPr/>
        <w:t>憻쉬淂숻䩠捐㭗曂</w:t>
      </w:r>
      <w:r>
        <w:rPr/>
        <w:t>ꥒ</w:t>
      </w:r>
      <w:r>
        <w:rPr/>
        <w:t>畈剪兊쉘⿃圪䂥䯂轈䱶</w:t>
      </w:r>
      <w:r>
        <w:rPr/>
        <w:t>ⱍ</w:t>
      </w:r>
      <w:r>
        <w:rPr/>
        <w:t>末␨塇瑶☨琤䙄兹㕫繠⪏</w:t>
      </w:r>
      <w:r>
        <w:rPr/>
        <w:t>⢡</w:t>
      </w:r>
      <w:r>
        <w:rPr/>
        <w:t>拂䀹ꍍ僎䋂惂䶱砲쉒컎涡䕎ㅎ䱞㴣恓壂묶歴썏教奵뮏䰱㮩勂䓂㬵슿䍋⿂瀹㑆</w:t>
      </w:r>
      <w:r>
        <w:rPr/>
        <w:t>ⱐ</w:t>
      </w:r>
      <w:r>
        <w:rPr/>
        <w:t>冣</w:t>
      </w:r>
      <w:r>
        <w:rPr/>
        <w:t>Ⱚ</w:t>
      </w:r>
      <w:r>
        <w:rPr/>
        <w:t>䠽쉟䥓た掱⩠婫䍗庣晋搮⪥础녲</w:t>
      </w:r>
      <w:r>
        <w:rPr/>
        <w:t>⡫</w:t>
      </w:r>
      <w:r>
        <w:rPr/>
        <w:t>㙮估坅楦挨噓恧㵤촪싂嘸</w:t>
      </w:r>
      <w:r>
        <w:rPr/>
        <w:t>ꕓ</w:t>
      </w:r>
      <w:r>
        <w:rPr/>
        <w:t>睉呗㪘椴⿂㝢녾牞啞乒㝹슣뽢♮㙰奠쉁</w:t>
      </w:r>
      <w:r>
        <w:rPr/>
        <w:t>ⰷ⫂⛂</w:t>
      </w:r>
      <w:r>
        <w:rPr/>
        <w:t>呆㑲扒</w:t>
      </w:r>
      <w:r>
        <w:rPr/>
        <w:t>ⵔ</w:t>
      </w:r>
      <w:r>
        <w:rPr/>
        <w:t>潺䫍쉂쉧컂碻㵨㭧摷啳쉉슡潇䣂㑑숣丸쉑䟂쉎线⬽两瀬䱊棎敒千㐻╓㍑睫슣剠兮䕁촪穐☨区ꄬ䱬䂿㑓⽁畱割</w:t>
      </w:r>
      <w:r>
        <w:rPr/>
        <w:t>ꥇ</w:t>
      </w:r>
      <w:r>
        <w:rPr/>
        <w:t>噯ꄪ縬婉⒏洭埂瀺䁌ㅬ䁚㉞獸㕏</w:t>
      </w:r>
      <w:r>
        <w:rPr/>
        <w:t>ꔸ</w:t>
      </w:r>
      <w:r>
        <w:rPr/>
        <w:t>㛂轘䁄䨨䘵䥞灘▿ꌹ杫䔰쉄쉥㟂两□</w:t>
      </w:r>
      <w:r>
        <w:rPr/>
        <w:t>꧂</w:t>
      </w:r>
      <w:r>
        <w:rPr/>
        <w:t>毃ꌬ싂㝎䉴橫䁷页灅䨶噗煞</w:t>
      </w:r>
      <w:r>
        <w:rPr/>
        <w:t>⡈</w:t>
      </w:r>
      <w:r>
        <w:rPr/>
        <w:t>㌹㠴眲䉢炥⍷녇숺㣂꺬㡙爴숥倭牵䝤쉩썗弸奭䉴쉠瀨噥涏飂㉒㖩</w:t>
      </w:r>
      <w:r>
        <w:rPr/>
        <w:t>ⳍ</w:t>
      </w:r>
      <w:r>
        <w:rPr/>
        <w:t>楊ㄲ燂쉵繙栦㪻才䫂湞⤰</w:t>
      </w:r>
      <w:r>
        <w:rPr/>
        <w:t>Ⱛ</w:t>
      </w:r>
      <w:r>
        <w:rPr/>
        <w:t>忎䀲</w:t>
      </w:r>
      <w:r>
        <w:rPr/>
        <w:t>ꦩ</w:t>
      </w:r>
      <w:r>
        <w:rPr/>
        <w:t>婯掱땞⨨싂狂뗂㖡</w:t>
      </w:r>
      <w:r>
        <w:rPr/>
        <w:t>ꦱ</w:t>
      </w:r>
      <w:r>
        <w:rPr/>
        <w:t>侮㕅欣㬯⩃楟</w:t>
      </w:r>
      <w:r>
        <w:rPr/>
        <w:t>ⱔ</w:t>
      </w:r>
      <w:r>
        <w:rPr/>
        <w:t>묨戺놵⥒穡浡睭뽐穃</w:t>
      </w:r>
      <w:r>
        <w:rPr/>
        <w:t>ꖮ⴯</w:t>
      </w:r>
      <w:r>
        <w:rPr/>
        <w:t>㥧</w:t>
      </w:r>
      <w:r>
        <w:rPr/>
        <w:t>ꥉ</w:t>
      </w:r>
      <w:r>
        <w:rPr/>
        <w:t>Ɐ</w:t>
      </w:r>
      <w:r>
        <w:rPr/>
        <w:t>㕌쵡촫㞥</w:t>
      </w:r>
      <w:r>
        <w:rPr/>
        <w:t>Ⳃ</w:t>
      </w:r>
      <w:r>
        <w:rPr/>
        <w:t>墩掩歫泂磂䱶娬땪䰻潾潁晳煞⩹唸녥ꥫ剁쉇硭⥔숻呚犥⻃煶㖩凂塦䡯뽾╁亥圸區吱狂䱩</w:t>
      </w:r>
      <w:r>
        <w:rPr/>
        <w:t>ꕄ</w:t>
      </w:r>
      <w:r>
        <w:rPr/>
        <w:t>뽨顢汀繉灪㑔뼶愵欨悮䉂䑱乙䷂䭖쉑䁴䱘澬쉗氦㉦⸷䍡猵⍌㉬䈲佡⹖琸</w:t>
      </w:r>
      <w:r>
        <w:rPr/>
        <w:t>ⷍ</w:t>
      </w:r>
      <w:r>
        <w:rPr/>
        <w:t>䙊㉸䕓睆</w:t>
      </w:r>
      <w:r>
        <w:rPr/>
        <w:t>ⵄ</w:t>
      </w:r>
      <w:r>
        <w:rPr/>
        <w:t>㙧癓쵊䠴쉥⨫㩕</w:t>
      </w:r>
      <w:r>
        <w:rPr/>
        <w:t>⠮⬯♌⯂</w:t>
      </w:r>
      <w:r>
        <w:rPr/>
        <w:t>땹슿숨뮵썧穾⽘⨽</w:t>
      </w:r>
      <w:r>
        <w:rPr/>
        <w:t>⡹</w:t>
      </w:r>
      <w:r>
        <w:rPr/>
        <w:t>숪㕃㏎奩컂</w:t>
      </w:r>
      <w:r>
        <w:rPr/>
        <w:t>ⱃ⮻</w:t>
      </w:r>
      <w:r>
        <w:rPr/>
        <w:t>携塚冥枬凂쉺䥗쉘⌤呧숺啫ꍳ⍣縪䑐㘫湗毂氊轆汰쉓㔣潟뼤숰㐭凂㶵洤彴滂疵</w:t>
      </w:r>
      <w:r>
        <w:rPr/>
        <w:t>⡑</w:t>
      </w:r>
      <w:r>
        <w:rPr/>
        <w:t>瘭땁䘪</w:t>
      </w:r>
      <w:r>
        <w:rPr/>
        <w:t>Ⱜ</w:t>
      </w:r>
      <w:r>
        <w:rPr/>
        <w:t>䝌摔汴</w:t>
      </w:r>
      <w:r>
        <w:rPr/>
        <w:t>⠩</w:t>
      </w:r>
      <w:r>
        <w:rPr/>
        <w:t>㊵</w:t>
      </w:r>
      <w:r>
        <w:rPr/>
        <w:t>ⴻ</w:t>
      </w:r>
      <w:r>
        <w:rPr/>
        <w:t>壂㤫䁒</w:t>
      </w:r>
      <w:r>
        <w:rPr/>
        <w:t>ꕭ</w:t>
      </w:r>
      <w:r>
        <w:rPr/>
        <w:t>剰沏䲿쉷炩氻杅</w:t>
      </w:r>
      <w:r>
        <w:rPr/>
        <w:t>ⵍ</w:t>
      </w:r>
      <w:r>
        <w:rPr/>
        <w:t>歉捂㑕⩗㷂㨰怤꧎</w:t>
      </w:r>
      <w:r>
        <w:rPr/>
        <w:t>ꔦ</w:t>
      </w:r>
      <w:r>
        <w:rPr/>
        <w:t>䥾</w:t>
      </w:r>
      <w:r>
        <w:rPr/>
        <w:t>ⱹ</w:t>
      </w:r>
      <w:r>
        <w:rPr/>
        <w:t>䥀䈹㉀ꅓ瑫ꎥ昫歓䖬갯呤쉢䐳⹬湂橋⧂愩㈣㴦뭏⦵顄㕴颻䒏䵖쵴㩮獉樺皬껂矂猣汁犿쉠ꅠ䨩輶㕎숲扚槂곂杊쉲槍⪩扷轢摭呃浱橀浭椥睎싎慳</w:t>
      </w:r>
      <w:r>
        <w:rPr/>
        <w:t>ꕟ</w:t>
      </w:r>
      <w:r>
        <w:rPr/>
        <w:t>숪슿쉫땄췂땨氬ꄶꌪꅅ걔䠹쉣䅆뽷⹲皩넪♑쌰⩭剚⬭數䜹쉄쉦慄쉳刻牣ㆮ싂临䉮㞵쉚뽋쉸⏂囂楹姍⬮ꍧ문晠싂쉭晸</w:t>
      </w:r>
      <w:r>
        <w:rPr/>
        <w:t>⡷</w:t>
      </w:r>
      <w:r>
        <w:rPr/>
        <w:t>䙺凂儬塯桰佟捅䴰슬滂捐塯凂⫃に繦ꍅꌣ뇂卓桧浉쉷⍩⵩恮싎獪뿂칡㵋儶묦뮻䂏庱䭃뭶⸩⩄</w:t>
      </w:r>
      <w:r>
        <w:rPr/>
        <w:t>⠦⬴⭕⎬</w:t>
      </w:r>
      <w:r>
        <w:rPr/>
        <w:t>⺿睎쉚歈干偈嚬浏츪桴䵥⍰呬숥啃旂嗂깳䈨⥧⪏㍮侘⯎ꏂ쉭碱ꄪ䩔旂䐤쎵棂港彄⍒先〉恴损㜴晨뽓썄숹拂潳䐷幩曎眥強슩晭㑠䤲㔻捘㝆㝅溮䁚⽸歐䜲⤴ぁ썓쉥슬甯潥怪啄⒬㑶㔬眦␰쉮╞슣噖敕숬쌳楕</w:t>
      </w:r>
      <w:r>
        <w:rPr/>
        <w:t>ⱖ</w:t>
      </w:r>
      <w:r>
        <w:rPr/>
        <w:t>䑎㍓汰⛍ꌴ쉺쉌㔮頶癥㡣檣婊䖵걚</w:t>
      </w:r>
      <w:r>
        <w:rPr/>
        <w:t>ꕣ</w:t>
      </w:r>
      <w:r>
        <w:rPr/>
        <w:t>祎䨦깪䄲ㅶ撬딣숫뽚佬が灓轎竎◂⭚⺘撩쉺뼶䵺療⵹橒穋츦撘卅</w:t>
      </w:r>
      <w:r>
        <w:rPr/>
        <w:t>ꕤ</w:t>
      </w:r>
      <w:r>
        <w:rPr/>
        <w:t>瘫䙳걃㙑慾ꆡ焩</w:t>
      </w:r>
      <w:r>
        <w:rPr/>
        <w:t>⠩</w:t>
      </w:r>
      <w:r>
        <w:rPr/>
        <w:t>奎⽅㈤䈸栬慩䑺숻䟂丸嘮䥸김湯</w:t>
      </w:r>
      <w:r>
        <w:rPr/>
        <w:t>꧂</w:t>
      </w:r>
      <w:r>
        <w:rPr/>
        <w:t>磂䮘瑔頨쉴ꏂ싂橆쉫潯깸玩쉺</w:t>
      </w:r>
      <w:r>
        <w:rPr/>
        <w:t>ꖬ</w:t>
      </w:r>
      <w:r>
        <w:rPr/>
        <w:t>㤦촮浒彧䨵⌷숪䰷썠䱠媡㕚⩠♙㡰慾杤歸䄻顣䑪숳⨺긷楈⵱⽦彾㌳䶏췂㡴쵈汣竂걓杯偫晋쉏汞棂た䭓⩒帵䝨쉆瀹恏烂슮뗎뭹ꆣ䕹㵍剚煥歍吽廍뭐樵祳潍䝱䘰䵎㠱땃츲珂祔䕴숤슱슻圣♴涿托</w:t>
      </w:r>
      <w:r>
        <w:rPr/>
        <w:t>ⲵ</w:t>
      </w:r>
      <w:r>
        <w:rPr/>
        <w:t>女飂뭣偫擂睯쉴딲啀㉸쵉䉺㨥䇂꥾壂券㘲歶㍹楆⍌숱㍐奔䝲쉾⩠䉀睃깕䘳뽬ꍙ숯滂ㄦ싂漶剩摱卍㡃浰䙃䐭婕⸤幒䘣ꍈ㵃뭟夊㧃浓䁗묱╬留玬女繪傻쉰咘惂䍣ꄫ煭⩡杴祂䑕䭚쉴禱⚩竂쏍嚩♆녓뼦ꥺ슡㙷狂䨲슥慘太䀩竂睈咣⍴䐵숱쉴㧎元ꅚ䐩㕡ꅺ摖ꅧ⧂睈䠭㖵欪䎩瞏</w:t>
      </w:r>
      <w:r>
        <w:rPr/>
        <w:t>Ⱞ▵</w:t>
      </w:r>
      <w:r>
        <w:rPr/>
        <w:t>숬剆䢡䪬☲未坎䕔唩ꥫ敨妱㴤㌱扢僂䑳瀥猭晸㌪剈슬ꍟ地栯爺ꥳ⬤㠺⩺ꅎ旂啱⹋䭮惂癖噙⩳㴤䭷넰夣⚩灧圬扇뭄슿碻㥃憵䁘婱囂湡㩥⨭轹</w:t>
      </w:r>
      <w:r>
        <w:rPr/>
        <w:t>ⱀ</w:t>
      </w:r>
      <w:r>
        <w:rPr/>
        <w:t>싂ィ</w:t>
      </w:r>
      <w:r>
        <w:rPr/>
        <w:t>ⲣ</w:t>
      </w:r>
      <w:r>
        <w:rPr/>
        <w:t>쉶眵琤䡥南畨㡕曂⨩䝕确溵⫂穤䱪숤奌쉥쉟쉁唣奤啊㌫戳</w:t>
      </w:r>
      <w:r>
        <w:rPr/>
        <w:t>⢱␳</w:t>
      </w:r>
      <w:r>
        <w:rPr/>
        <w:t>煪䉠繓捚ꥶ碱䚻輻놱湊㜮乍潊썬㕀揂喱충⹢䀭奌䥓썰稱婠迂妥녩㏂</w:t>
      </w:r>
      <w:r>
        <w:rPr/>
        <w:t>ꖣ</w:t>
      </w:r>
      <w:r>
        <w:rPr/>
        <w:t>朰挥橁쉨楌㏂슥忂䝀湊㵟榬䙾繴⴯♭棍煬</w:t>
      </w:r>
      <w:r>
        <w:rPr/>
        <w:t>ꖿ</w:t>
      </w:r>
      <w:r>
        <w:rPr/>
        <w:t>中</w:t>
      </w:r>
      <w:r>
        <w:rPr/>
        <w:t>⠷</w:t>
      </w:r>
      <w:r>
        <w:rPr/>
        <w:t>ꔤ⚻</w:t>
      </w:r>
      <w:r>
        <w:rPr/>
        <w:t>ㆥ㑴杖湳穥숨䋂眫ㅢ漦♨伤㦱㧂☤꺩匹䉦墿剳쉠ꌨ䑶参灡匷塀㔥䴸页呾䭗曃숽頽ꥴ</w:t>
      </w:r>
      <w:r>
        <w:rPr/>
        <w:t>꧂</w:t>
      </w:r>
      <w:r>
        <w:rPr/>
        <w:t>毂⒵쉱繡姃伲㬤䔳䙕⩂卫㉆呭摬哂曂橱⬶偫䷂棂䙡牷地乁旂촫佃ㆻ硨扈</w:t>
      </w:r>
      <w:r>
        <w:rPr/>
        <w:t>ꤥ</w:t>
      </w:r>
      <w:r>
        <w:rPr/>
        <w:t>癳㌹珎䭧쉅䉘潔嗂稺繠Ⓝ椮杩◂뽌◎瑷彸攪␥㠷獱捤挸㌵噋砦楣⍕㭡쉮厣ㅎ䌵暩扪숣檥迂㕆捰⺡슩쵩剮縸煶쉃싂⌨츹䉤焪뗃⻂故摵⪥儻㍔㯂弬㩢뇂䙗㩇佬뽇숭纡儫杭㬥慤䋂⑔祅䵞䊱숫</w:t>
      </w:r>
      <w:r>
        <w:rPr/>
        <w:t>ⷂ</w:t>
      </w:r>
      <w:r>
        <w:rPr/>
        <w:t>䤵䝬㵥慵䬹</w:t>
      </w:r>
      <w:r>
        <w:rPr/>
        <w:t>ⱊ</w:t>
      </w:r>
      <w:r>
        <w:rPr/>
        <w:t>塒迂</w:t>
      </w:r>
      <w:r>
        <w:rPr/>
        <w:t>ꖵ</w:t>
      </w:r>
      <w:r>
        <w:rPr/>
        <w:t>欽䙵쉑碡</w:t>
      </w:r>
      <w:r>
        <w:rPr/>
        <w:t>ꤴ⩚</w:t>
      </w:r>
      <w:r>
        <w:rPr/>
        <w:t>뼴</w:t>
      </w:r>
      <w:r>
        <w:rPr/>
        <w:t>Ⱶ</w:t>
      </w:r>
      <w:r>
        <w:rPr/>
        <w:t>쉃놥⫍瀭潴쉗嘥獂숭䉶ꅥ싂</w:t>
      </w:r>
      <w:r>
        <w:rPr/>
        <w:t>ꕭ</w:t>
      </w:r>
      <w:r>
        <w:rPr/>
        <w:t>쉄ꇂ㑂ㅗ⩍</w:t>
      </w:r>
      <w:r>
        <w:rPr/>
        <w:t>ꖵ</w:t>
      </w:r>
      <w:r>
        <w:rPr/>
        <w:t>ㅥ桚姂䜣牎쉀繯쉞恌坶繨噟뭴天繂剨⪻</w:t>
      </w:r>
      <w:r>
        <w:rPr/>
        <w:t>⠮</w:t>
      </w:r>
      <w:r>
        <w:rPr/>
        <w:t>䙰咻懂轋拂䊿䍞숨䔻충慪䬣氪⤹氭狎瑃⭚쉑䠸㡊兄圤㜯塭氻䱢晃噲</w:t>
      </w:r>
      <w:r>
        <w:rPr/>
        <w:t>ꦩ♌</w:t>
      </w:r>
      <w:r>
        <w:rPr/>
        <w:t>僃뭫䁈之癤⛂楓⨪숺啚㷍繲㏍瓂㍁判塹轕싍喵煉䍁捯礣䠰碏⑗</w:t>
      </w:r>
      <w:r>
        <w:rPr/>
        <w:t>ꕫ</w:t>
      </w:r>
      <w:r>
        <w:rPr/>
        <w:t>㓂ꄶ</w:t>
      </w:r>
      <w:r>
        <w:rPr/>
        <w:t>⡠</w:t>
      </w:r>
      <w:r>
        <w:rPr/>
        <w:t>浕쉪潌皩儮뼮瑄杏呶⽋ꥦ⫎灓깈梣칵捧勂䣂儦䕌쉲ꎱ烂坂㠰쉴숫䙈窮砭☵䉁顏䋂僂懂뭆䜊兆⹌䰩䈩䀸礵䑣⨰晚쉞祤㕾癥숫⤮</w:t>
      </w:r>
      <w:r>
        <w:rPr/>
        <w:t>ꤹ꥾</w:t>
      </w:r>
      <w:r>
        <w:rPr/>
        <w:t>共乚녱땒</w:t>
      </w:r>
      <w:r>
        <w:rPr/>
        <w:t>Ⱛ</w:t>
      </w:r>
      <w:r>
        <w:rPr/>
        <w:t>乄쵧숫숬獅쉾䐩氺㕚乯꺡⥂摲숫쉤歳畠㡨潃꤮䕯弹䨪浃⍧⍂涡吶桰䇂</w:t>
      </w:r>
      <w:r>
        <w:rPr/>
        <w:t>꤫</w:t>
      </w:r>
      <w:r>
        <w:rPr/>
        <w:t>破卪擂㝚⽌报⽆㉨獊撬뭸⌣颬桚췂⍨⽖稰䰸ㆥ䜳顨奏㕣扗쉺⧂幆䥒坫奞恕歃嚿戶▩䑋㑒칎♈⭊䝟犬䡋珃㨽␯伫䍎슱嚏䱶㙃䡉♱歐䡤숥뽎倸㴵촪曂㝗쉸⥏偡ㅧ杦共䧍噌䩴棂</w:t>
      </w:r>
      <w:r>
        <w:rPr/>
        <w:t>⣂</w:t>
      </w:r>
      <w:r>
        <w:rPr/>
        <w:t>奵晖㨮⥔厡幏䝋填⩵╧楺⑑䳎仂剨뭬㩖䍒杺旂䁬噌㉏⭳䡯뾱飃┪㊻墣䝰䝖ꍠ珂䷂ꇂ</w:t>
      </w:r>
      <w:r>
        <w:rPr/>
        <w:t>꧂</w:t>
      </w:r>
      <w:r>
        <w:rPr/>
        <w:t>ꅈ⦱</w:t>
      </w:r>
      <w:r>
        <w:rPr/>
        <w:t>ꤨ</w:t>
      </w:r>
      <w:r>
        <w:rPr/>
        <w:t>䅏橙⺩礴㗂⭴捩癷攽䘯嫂繺桒淂䌮瑸♺䠨䰵</w:t>
      </w:r>
      <w:r>
        <w:rPr/>
        <w:t>ⵍ</w:t>
      </w:r>
      <w:r>
        <w:rPr/>
        <w:t>곂噬걥㴵懂澬埂숩乧䜶칸⫃㯂㨪㙊썕枵䩆쉬䔪뽔啅幍⭩硌싂칮㘽䱴晒쉅⑤塵㥈汃縵⨩㌺戥砤恶쉋⼪</w:t>
      </w:r>
      <w:r>
        <w:rPr/>
        <w:t>⠶</w:t>
      </w:r>
      <w:r>
        <w:rPr/>
        <w:t>歓奶숫㝚㐷숴슮堥㏂測䖬㙘戯嘸沣槂入ꅭ獭䀬숥</w:t>
      </w:r>
      <w:r>
        <w:rPr/>
        <w:t>⣂</w:t>
      </w:r>
      <w:r>
        <w:rPr/>
        <w:t>彷⭯䍒囂泂䑤䯂䠸㯂獃</w:t>
      </w:r>
      <w:r>
        <w:rPr/>
        <w:t>ꗎ</w:t>
      </w:r>
      <w:r>
        <w:rPr/>
        <w:t>焵㥚</w:t>
      </w:r>
      <w:r>
        <w:rPr/>
        <w:t>ꕌ</w:t>
      </w:r>
      <w:r>
        <w:rPr/>
        <w:t>㐷样묲き촣</w:t>
      </w:r>
      <w:r>
        <w:rPr/>
        <w:t>⠰ⱐ</w:t>
      </w:r>
      <w:r>
        <w:rPr/>
        <w:t>儮㟍〉玣쉯唣䤺渲弪嗂煙垱쉥</w:t>
      </w:r>
      <w:r>
        <w:rPr/>
        <w:t>ⶥ</w:t>
      </w:r>
      <w:r>
        <w:rPr/>
        <w:t>싂싂⹮슿噾纥䘨㜩䌽쉣䓂彰啲整楎▣걓心㤥滃楃厬瑮ꇂ㜶䩧</w:t>
      </w:r>
      <w:r>
        <w:rPr/>
        <w:t>ꤻ</w:t>
      </w:r>
      <w:r>
        <w:rPr/>
        <w:t>祶㧃䋃ꄽ떡䷎䱇䴣濂䂵걉㋂繈䍒縯潁䷎䪣⯍ꥥ淃幁슿儱㵆氫쉣弦깲獸㥓♹离捞坦姂氫吽┤偷䟂氱揂掩牵灚슏㥀ꄷ㭕姂䐬숦쉲썡堺洯䕃ꥬ⬦ꥤꅬ沮槂䉡皡</w:t>
      </w:r>
      <w:r>
        <w:rPr/>
        <w:t>ꥈ</w:t>
      </w:r>
      <w:r>
        <w:rPr/>
        <w:t>硲㵠煲</w:t>
      </w:r>
      <w:r>
        <w:rPr/>
        <w:t>ꥋ</w:t>
      </w:r>
      <w:r>
        <w:rPr/>
        <w:t>쉨湟䫂䈵쉲玮轍斡療桤㉠恬飂</w:t>
      </w:r>
      <w:r>
        <w:rPr/>
        <w:t>꧍</w:t>
      </w:r>
      <w:r>
        <w:rPr/>
        <w:t>眬柍쉃䮵䭯硤㟂⚡呑焺濂싂瑨䑆疩⤣ㅋ␰灶㡅쉺呖䗂䡴橣</w:t>
      </w:r>
      <w:r>
        <w:rPr/>
        <w:t>ꕔ</w:t>
      </w:r>
      <w:r>
        <w:rPr/>
        <w:t>땄咬爭挫┹깩曂䙍悩슥ꌹ轢痃呤쉨単堳</w:t>
      </w:r>
      <w:r>
        <w:rPr/>
        <w:t>ⵈ</w:t>
      </w:r>
      <w:r>
        <w:rPr/>
        <w:t>ꅀ</w:t>
      </w:r>
      <w:r>
        <w:rPr/>
        <w:t>ꕩ</w:t>
      </w:r>
      <w:r>
        <w:rPr/>
        <w:t>氮䁫焲䗂⮣䍈⑚췂瓃쵏繁딨⧂㉯㠴䬻毂牖海츫噊楞㘪</w:t>
      </w:r>
      <w:r>
        <w:rPr/>
        <w:t>Ⳏ</w:t>
      </w:r>
      <w:r>
        <w:rPr/>
        <w:t>冩㵗稬䉎䮡娬穅心싂☭捥䈱䴦䡇⑟쉸畖㩒㠪㓂㥢亥栬⥐硒楈ꅎ䄩딸䩎䂿䗂ꆿ瞬</w:t>
      </w:r>
      <w:r>
        <w:rPr/>
        <w:t>ⴻ</w:t>
      </w:r>
      <w:r>
        <w:rPr/>
        <w:t>㙦쌱堻</w:t>
      </w:r>
      <w:r>
        <w:rPr/>
        <w:t>ꕰ</w:t>
      </w:r>
      <w:r>
        <w:rPr/>
        <w:t>㈯爊䎏擂堷쉎棃䭲喣䝖䔷㕷碻桲售炻佩믂⩯ꇂ썵卒捰繲浯썹吰Ⓜ</w:t>
      </w:r>
      <w:r>
        <w:rPr/>
        <w:t>ꕫꔨ╔</w:t>
      </w:r>
      <w:r>
        <w:rPr/>
        <w:t>㛂⨩㦘숴故䥢湇㏍쉄嫃ぺ坪⌨╤倸竃繸䉩煩쵫䕟婀긱浙⑚僂㬴㘳뭹ꍐꄵ浀슩䌭ㅬ欶坷䝴頮䀤썘椤娵떻䣂⼱숳珎䋂뽟ꏂ偟橴쉳做㥹싂㙱䀬樭䱓쉀갭啰轹眱参执쏂껂䙇晹䕋</w:t>
      </w:r>
      <w:r>
        <w:rPr/>
        <w:t>ꥆ</w:t>
      </w:r>
      <w:r>
        <w:rPr/>
        <w:t>써䆻焭♓䉸⏂睨稳朮㡶녓㉬癠癹䍣琯浊戰硇⭊癦쉲帻⹮烂ꥮ⭉싂쉾䰱⥳⎏溻渣匦땰╚</w:t>
      </w:r>
      <w:r>
        <w:rPr/>
        <w:t>꧂</w:t>
      </w:r>
      <w:r>
        <w:rPr/>
        <w:t>ㅯꄩ厩㠬</w:t>
      </w:r>
      <w:r>
        <w:rPr/>
        <w:t>ⷂ</w:t>
      </w:r>
      <w:r>
        <w:rPr/>
        <w:t>䉋쉩㑸究䕙⪣뮥㔦녆頬埂䧂䙷䑱捃栬뿂丶䔰浗䑔輬숦㡭愴㝓䕡⑒⾥奔㊩쉦⩩塤怹⩴桳䊬猶沘中に䅉썦⧃䵐摥뼨숣㗂畯</w:t>
      </w:r>
      <w:r>
        <w:rPr/>
        <w:t>꧂</w:t>
      </w:r>
      <w:r>
        <w:rPr/>
        <w:t>䭇朩䮡碻祫卦습뽪轎煔堪숻剱䝬儻癍㠣涩栲㤴飂⚩싃쵊䅯潤常㵙浬⹉㙕㢮扳ㄩ䂩燂䍤㡎䝕뭧敲</w:t>
      </w:r>
      <w:r>
        <w:rPr/>
        <w:t>ⵗ</w:t>
      </w:r>
      <w:r>
        <w:rPr/>
        <w:t>嗂䚩㠤协湌頦⸨并䔤뭦撿佘긹獶䧃彐</w:t>
      </w:r>
      <w:r>
        <w:rPr/>
        <w:t>ꖡ</w:t>
      </w:r>
      <w:r>
        <w:rPr/>
        <w:t>숴堥剒ꍡꏂ</w:t>
      </w:r>
      <w:r>
        <w:rPr/>
        <w:t>ⱊ</w:t>
      </w:r>
      <w:r>
        <w:rPr/>
        <w:t>祃</w:t>
      </w:r>
      <w:r>
        <w:rPr/>
        <w:t>꧂</w:t>
      </w:r>
      <w:r>
        <w:rPr/>
        <w:t>䤰匸쉾</w:t>
      </w:r>
      <w:r>
        <w:rPr/>
        <w:t>ꕣ</w:t>
      </w:r>
      <w:r>
        <w:rPr/>
        <w:t>塢幙쉂橱怦穯Ⓕ懂棎折憻⩯晥䬣婡畯爰⎥帩汔矂ꥲ單琪㙳䑠썌彮囂掩쉟䍓◂搭挦칖㠹戨䉱쉮뽓䢣</w:t>
      </w:r>
      <w:r>
        <w:rPr/>
        <w:t>ⷃ</w:t>
      </w:r>
      <w:r>
        <w:rPr/>
        <w:t>㍾칯㠳㬦䓂噒㩪슣稹㵒䀥两㙬戰帹㴫氬㢘㙂쉾쵤딶쉶䧃旂坵㇂呩컂㝘숯䛂瑍거匤㪮㒥싂㙙⽰䊏싂⮥⸣晍䀫땭䢘敩㯂祯슩䥍迂䕲䆻㌩ꄳ㵂汪</w:t>
      </w:r>
      <w:r>
        <w:rPr/>
        <w:t>ⰲ⦩</w:t>
      </w:r>
      <w:r>
        <w:rPr/>
        <w:t>䖵䧂</w:t>
      </w:r>
      <w:r>
        <w:rPr/>
        <w:t>ꥃ</w:t>
      </w:r>
      <w:r>
        <w:rPr/>
        <w:t>묽</w:t>
      </w:r>
      <w:r>
        <w:rPr/>
        <w:t>⠶</w:t>
      </w:r>
      <w:r>
        <w:rPr/>
        <w:t>嘸䆥廂㈦䅊㓂瘩矂嘥뿎㕵ꍲ炵噆䋂㈦䆡颩癊딬ゥ〮⿂㫂㡈⨵烂</w:t>
      </w:r>
      <w:r>
        <w:rPr/>
        <w:t>ⵧ</w:t>
      </w:r>
      <w:r>
        <w:rPr/>
        <w:t>넭獊轳票煴</w:t>
      </w:r>
      <w:r>
        <w:rPr/>
        <w:t>ⱍ</w:t>
      </w:r>
      <w:r>
        <w:rPr/>
        <w:t>偨㩶㑇䷂ꍄ䝲</w:t>
      </w:r>
      <w:r>
        <w:rPr/>
        <w:t>꤯</w:t>
      </w:r>
      <w:r>
        <w:rPr/>
        <w:t>䐴桖捺瑢녤䜪㬹瞏璥牄乒䭳┱㕪ꥥ䜱兓厵歏塌卉뭴ぢ慹</w:t>
      </w:r>
      <w:r>
        <w:rPr/>
        <w:t>⠸</w:t>
      </w:r>
      <w:r>
        <w:rPr/>
        <w:t>㵨䲏긦㬶搻禿琪㑏瑆彰꥕佗숳反卢竂䥐쉋숨䉑㔺啤瘥帤㍢㬶汸璿䭊恪䝏硂껃춡䕸䉮ꅥ⤽⛂숱⨶쉫挪땎滂晟奺⼺쉸쉍敶䘻朵呷䀷悿㪵獫抬⑞䝾⍱㉥䍵㡨⮻넊戬</w:t>
      </w:r>
      <w:r>
        <w:rPr/>
        <w:t>⠻</w:t>
      </w:r>
      <w:r>
        <w:rPr/>
        <w:t>倫畬</w:t>
      </w:r>
      <w:r>
        <w:rPr/>
        <w:t>ꤣ</w:t>
      </w:r>
      <w:r>
        <w:rPr/>
        <w:t>祆䏂㠯㵶扸穇숫乶䗎奡拂</w:t>
      </w:r>
      <w:r>
        <w:rPr/>
        <w:t>ꤱ</w:t>
      </w:r>
      <w:r>
        <w:rPr/>
        <w:t>땧ぱ礹</w:t>
      </w:r>
      <w:r>
        <w:rPr/>
        <w:t>ꤰ</w:t>
      </w:r>
      <w:r>
        <w:rPr/>
        <w:t>⣎</w:t>
      </w:r>
      <w:r>
        <w:rPr/>
        <w:t>쉈䷂䅱䢮숬쉏弯싂ꌱ䙈未磂싃⼲</w:t>
      </w:r>
      <w:r>
        <w:rPr/>
        <w:t>ⱕ</w:t>
      </w:r>
      <w:r>
        <w:rPr/>
        <w:t>䓂恤⽦싂䍞㵒䩧姂숫㝚䕥㝟挮穂浉杣懂仂㴰ꍠ␳⥥瀪枥놱㥗⑉</w:t>
      </w:r>
      <w:r>
        <w:rPr/>
        <w:t>ꕲ</w:t>
      </w:r>
      <w:r>
        <w:rPr/>
        <w:t>㯂숳㐱⍊㴥㨲⸮冿慁潹녆啌兆쎮㓍縣狂桴ꏂ䦥뇂䭎㇂⍊噺쉤轃摓칸纏䆩□䙣㑚繳⥵熿䵙쉪⪱晔硎佤ꍂ뾣䵆慍睗ꌰ쉟㙴敄猦</w:t>
      </w:r>
      <w:r>
        <w:rPr/>
        <w:t>⡄</w:t>
      </w:r>
      <w:r>
        <w:rPr/>
        <w:t>侥</w:t>
      </w:r>
      <w:r>
        <w:rPr/>
        <w:t>ꔽ</w:t>
      </w:r>
      <w:r>
        <w:rPr/>
        <w:t>䤮⽸</w:t>
      </w:r>
      <w:r>
        <w:rPr/>
        <w:t>ⱅ</w:t>
      </w:r>
      <w:r>
        <w:rPr/>
        <w:t>繕习㵟徻礶轎㕲㩟꺥⽦㑴䡶䝦歰溩㭔숦硕╾狂䲘獗汍䉂⍵⩒䵨슩䑀唷ꥯ皥塃摠睑</w:t>
      </w:r>
      <w:r>
        <w:rPr/>
        <w:t>ⴺ</w:t>
      </w:r>
      <w:r>
        <w:rPr/>
        <w:t>ꍺ䨨⽥♋␻슬䀮䵄⽪싂ꌫ䡘⏂卲渲쉗欱츹⥑纩憮儮摣参넸祁ꏂ⵫妵䤪쏂䘳债⹪숽歈儦쉐껂⩸Ⓝ暘깤〱슘⮩禬焹ꄮ㨵㉗祳곂쉅㑏ꌻ깄穎⪘ꄨ⿂쉡䇂쉑뮣㡣㴥敬捦畓甯䑺束磂睓䙆晙梵䉀顁洯湊◂燂싂亘轍捯䤵숻슡堯㈺쉤惂晰⹭긪灒쉷勃숷</w:t>
      </w:r>
      <w:r>
        <w:rPr/>
        <w:t>⡂</w:t>
      </w:r>
      <w:r>
        <w:rPr/>
        <w:t>捆恾夵⌶瓂㖩奋噉眶쉒䜯獓쉘㥎⌲쉾湘示䞣⥆凂㝋庱檮</w:t>
      </w:r>
      <w:r>
        <w:rPr/>
        <w:t>꧂</w:t>
      </w:r>
      <w:r>
        <w:rPr/>
        <w:t>㉂걅獓䆣뾱疿湺硠䫂椶싂㝢嫂⺥</w:t>
      </w:r>
      <w:r>
        <w:rPr/>
        <w:t>ꕀ</w:t>
      </w:r>
      <w:r>
        <w:rPr/>
        <w:t>垏ꅪ⥭㴪祪搭㎿뿂숴幺千撱슿獾娩숺䅨⭗䦥䍖㩩⌳煅楎礪쉪</w:t>
      </w:r>
      <w:r>
        <w:rPr/>
        <w:t>ꕘ</w:t>
      </w:r>
      <w:r>
        <w:rPr/>
        <w:t>乶쉫縰ꍀ칇㵰䑏☫わ싍含娪牄ꥸ</w:t>
      </w:r>
      <w:r>
        <w:rPr/>
        <w:t>Ⱕ</w:t>
      </w:r>
      <w:r>
        <w:rPr/>
        <w:t>䣍⪮㙇厬䧂뭶갸杅偷⦮⾮傘䝁깢乥䕁췃睸ꥣ㨣</w:t>
      </w:r>
      <w:r>
        <w:rPr/>
        <w:t>ꕞ</w:t>
      </w:r>
      <w:r>
        <w:rPr/>
        <w:t>쉯싂幠⩇쉱⹹刴⹘䤯倦ꅰ㡎弭ꅷ汗歀眯哂癶塐䠫䀪乃㪿渪ꄲ촥걺别煱㨵</w:t>
      </w:r>
      <w:r>
        <w:rPr/>
        <w:t>ⵢ</w:t>
      </w:r>
      <w:r>
        <w:rPr/>
        <w:t>䜭戦㥎伷栣㛂摌</w:t>
      </w:r>
      <w:r>
        <w:rPr/>
        <w:t>ⶻ</w:t>
      </w:r>
      <w:r>
        <w:rPr/>
        <w:t>ꄯ</w:t>
      </w:r>
      <w:r>
        <w:rPr/>
        <w:t>ⵑ</w:t>
      </w:r>
      <w:r>
        <w:rPr/>
        <w:t>䄲깓拂쉲⫂吩沮⧂澏瓂뿂硏぀㑑⫂㏂쉹扌䒱瑸橭曍㠦歙㷂㴽啫</w:t>
      </w:r>
      <w:r>
        <w:rPr/>
        <w:t>ⱂ</w:t>
      </w:r>
      <w:r>
        <w:rPr/>
        <w:t>䝀牕嗂協</w:t>
      </w:r>
      <w:r>
        <w:rPr/>
        <w:t>ꕊ</w:t>
      </w:r>
      <w:r>
        <w:rPr/>
        <w:t>帶湒娵獌겿╺쉲匤쉚䛍珍녦䙂숨ꥺ뽨㤥盂繯</w:t>
      </w:r>
      <w:r>
        <w:rPr/>
        <w:t>ꔳ</w:t>
      </w:r>
      <w:r>
        <w:rPr/>
        <w:t>썥彂圯揎</w:t>
      </w:r>
      <w:r>
        <w:rPr/>
        <w:t>⡩</w:t>
      </w:r>
      <w:r>
        <w:rPr/>
        <w:t>ꍌ噂⮏믂쉀歎칭</w:t>
      </w:r>
      <w:r>
        <w:rPr/>
        <w:t>Ⳏ</w:t>
      </w:r>
      <w:r>
        <w:rPr/>
        <w:t>싂桵⌽쉰숸</w:t>
      </w:r>
      <w:r>
        <w:rPr/>
        <w:t>ⴵⷂ</w:t>
      </w:r>
      <w:r>
        <w:rPr/>
        <w:t>禿纥䰶뭄⽁㨴歉쉤睩㔥쉄奺썒䕂㔫䉅쉄⾵䤪䉱常</w:t>
      </w:r>
      <w:r>
        <w:rPr/>
        <w:t>ꕸ</w:t>
      </w:r>
      <w:r>
        <w:rPr/>
        <w:t>幫</w:t>
      </w:r>
      <w:r>
        <w:rPr/>
        <w:t>ꖻ⹄</w:t>
      </w:r>
      <w:r>
        <w:rPr/>
        <w:t>塠哂⹍쵍圻㜊쉮刪禥乑楹㩫㷂毂䍸涩桢㑎塚㊱땃숴匷땉䔻ꍇ뽰其䉦䑣爺疿㝥惂〯示뭫㵌歪煉晇斥ꅤ堹顉숣䙇䜪楟禩쉞쉅⩦㙵䅳㆘硲爩煚瓂⩗♗䁅礦丱辏捷㡀싂</w:t>
      </w:r>
      <w:r>
        <w:rPr/>
        <w:t>ꤪ</w:t>
      </w:r>
      <w:r>
        <w:rPr/>
        <w:t>쉡湎挵奲㍸䩚㝰㎬ㅎ徘迂捉梬焫䟂嫂㩅禱䛂㜶㌴</w:t>
      </w:r>
      <w:r>
        <w:rPr/>
        <w:t>ꥎ</w:t>
      </w:r>
      <w:r>
        <w:rPr/>
        <w:t>䍗ꍙ僂뭵꥘慃睗慧破⚘轍允慧散䩇浰</w:t>
      </w:r>
      <w:r>
        <w:rPr/>
        <w:t>꧍</w:t>
      </w:r>
      <w:r>
        <w:rPr/>
        <w:t>燎癚㵊⛂㭆</w:t>
      </w:r>
      <w:r>
        <w:rPr/>
        <w:t>⢡</w:t>
      </w:r>
      <w:r>
        <w:rPr/>
        <w:t>平匰奷杰쵤㐨칭䜸⫃奬⑙㷂</w:t>
      </w:r>
      <w:r>
        <w:rPr/>
        <w:t>⠹</w:t>
      </w:r>
      <w:r>
        <w:rPr/>
        <w:t>⼩坎空幐䫂悱毎潦硖숬扞쉑슮嘺瑞</w:t>
      </w:r>
      <w:r>
        <w:rPr/>
        <w:t>⡧</w:t>
      </w:r>
      <w:r>
        <w:rPr/>
        <w:t>쉩㡈㴶쉅椽㭈焫䩙䔰剷</w:t>
      </w:r>
      <w:r>
        <w:rPr/>
        <w:t>꧂Ⓜ</w:t>
      </w:r>
      <w:r>
        <w:rPr/>
        <w:t>싂쎏ꏂ㧂䔸婏秂氦㈽</w:t>
      </w:r>
      <w:r>
        <w:rPr/>
        <w:t>ꥉ</w:t>
      </w:r>
      <w:r>
        <w:rPr/>
        <w:t>辏婁楆䁚摩秂㑆獨</w:t>
      </w:r>
      <w:r>
        <w:rPr/>
        <w:t>⣂</w:t>
      </w:r>
      <w:r>
        <w:rPr/>
        <w:t>为䱐믂勂䆩睙ꥰ䄮恅晈仂乡㕦ꥰ㪿暻歖</w:t>
      </w:r>
      <w:r>
        <w:rPr/>
        <w:t>Ⳃ⡷</w:t>
      </w:r>
      <w:r>
        <w:rPr/>
        <w:t>䁩所塋겣稹습쉂桱</w:t>
      </w:r>
      <w:r>
        <w:rPr/>
        <w:t>ⰷ</w:t>
      </w:r>
      <w:r>
        <w:rPr/>
        <w:t>⻂转ㆡ癦輪琲剁爦颱ꥭ嚣畲☻쉧攭牎♏묣⫂牋뇂</w:t>
      </w:r>
      <w:r>
        <w:rPr/>
        <w:t>ꔽ⫂</w:t>
      </w:r>
      <w:r>
        <w:rPr/>
        <w:t>⼦䈰</w:t>
      </w:r>
      <w:r>
        <w:rPr/>
        <w:t>ⴰ</w:t>
      </w:r>
      <w:r>
        <w:rPr/>
        <w:t>㕬</w:t>
      </w:r>
      <w:r>
        <w:rPr/>
        <w:t>Ɱ</w:t>
      </w:r>
      <w:r>
        <w:rPr/>
        <w:t>才扚녫깶瑷ꆘ㡗汐䵦䁖</w:t>
      </w:r>
      <w:r>
        <w:rPr/>
        <w:t>ⱇ</w:t>
      </w:r>
      <w:r>
        <w:rPr/>
        <w:t>墿辵ꅁ穡吵䆘촶쉙묱</w:t>
      </w:r>
      <w:r>
        <w:rPr/>
        <w:t>ⰳ</w:t>
      </w:r>
      <w:r>
        <w:rPr/>
        <w:t>뾩䔬㪥ꅇ</w:t>
      </w:r>
      <w:r>
        <w:rPr/>
        <w:t>⡑</w:t>
      </w:r>
      <w:r>
        <w:rPr/>
        <w:t>숣㭙</w:t>
      </w:r>
      <w:r>
        <w:rPr/>
        <w:t>ꖬ</w:t>
      </w:r>
      <w:r>
        <w:rPr/>
        <w:t>夭瑹狂䭯樣⑈싍婔䳎ꅌ䂩汍쉸䙒쉱䡏楮䙪숹⨻偑긩뭧掘打溱ㆬ澿䠱뽣か汔㥃슥稦恙毂怷䙕췎☲㤪佃獥ꥢ䅉匤</w:t>
      </w:r>
      <w:r>
        <w:rPr/>
        <w:t>ⴷ</w:t>
      </w:r>
      <w:r>
        <w:rPr/>
        <w:t>䕣⹬썃住汵侻挤桖㖩堵㵾뽺顃墱扯渪㧂䡗</w:t>
      </w:r>
      <w:r>
        <w:rPr/>
        <w:t>ꦡ</w:t>
      </w:r>
      <w:r>
        <w:rPr/>
        <w:t>칪夬椴겱</w:t>
      </w:r>
      <w:r>
        <w:rPr/>
        <w:t>ꖿ⹏</w:t>
      </w:r>
      <w:r>
        <w:rPr/>
        <w:t>坹个깆</w:t>
      </w:r>
      <w:r>
        <w:rPr/>
        <w:t>ꖿ⎬</w:t>
      </w:r>
      <w:r>
        <w:rPr/>
        <w:t>で쉯쉚숻䑬</w:t>
      </w:r>
      <w:r>
        <w:rPr/>
        <w:t>ꥇ</w:t>
      </w:r>
      <w:r>
        <w:rPr/>
        <w:t>뗂䘹丸啈썄摧㍐娥㶥晰⮥橑묨㔯汴娪䨱硧瀻桑쉸椦唲넽땹侏竂歶쏂</w:t>
      </w:r>
      <w:r>
        <w:rPr/>
        <w:t>ꥉ</w:t>
      </w:r>
      <w:r>
        <w:rPr/>
        <w:t>奊咵ヂꍔ뾻</w:t>
      </w:r>
      <w:r>
        <w:rPr/>
        <w:t>ⰱ</w:t>
      </w:r>
      <w:r>
        <w:rPr/>
        <w:t>书唥祯쉚乀곂獢決⯂숴컂⨸噊슘柂╾쉮勃㭅央쉵썣쉓〈敁㡋到⮡卞伴겡㥃轀쉔ꎥ㩾걫敊㡾䄮䙍⎘뽐</w:t>
      </w:r>
      <w:r>
        <w:rPr/>
        <w:t>ꕰ</w:t>
      </w:r>
      <w:r>
        <w:rPr/>
        <w:t>摢</w:t>
      </w:r>
      <w:r>
        <w:rPr/>
        <w:t>ꕉ</w:t>
      </w:r>
      <w:r>
        <w:rPr/>
        <w:t>쉆硒㈯牬</w:t>
      </w:r>
      <w:r>
        <w:rPr/>
        <w:t>ⶱ</w:t>
      </w:r>
      <w:r>
        <w:rPr/>
        <w:t>䱲氪츣␶䖩捏歮깍⩣塂砺焦숷뽴⫂딱䁌爰县挽숤ㅨ뼪</w:t>
      </w:r>
      <w:r>
        <w:rPr/>
        <w:t>ⴸ</w:t>
      </w:r>
      <w:r>
        <w:rPr/>
        <w:t>爳䞻ㅡ╪未春</w:t>
      </w:r>
      <w:r>
        <w:rPr/>
        <w:t>ⵠ</w:t>
      </w:r>
      <w:r>
        <w:rPr/>
        <w:t>捦췂䐱畀ꌣ䬫欫冩</w:t>
      </w:r>
      <w:r>
        <w:rPr/>
        <w:t>ꗂ</w:t>
      </w:r>
      <w:r>
        <w:rPr/>
        <w:t>氵숬䱧㭣걗坢</w:t>
      </w:r>
      <w:r>
        <w:rPr/>
        <w:t>ⵒ</w:t>
      </w:r>
      <w:r>
        <w:rPr/>
        <w:t>뭓䪩廎䯍㵥┥奍뭐</w:t>
      </w:r>
      <w:r>
        <w:rPr/>
        <w:t>ꦩ</w:t>
      </w:r>
      <w:r>
        <w:rPr/>
        <w:t>㌯⤦坚딩⑴뇍ㄳ擂棂烃偒䀹䘩姂㥷畗䐪</w:t>
      </w:r>
      <w:r>
        <w:rPr/>
        <w:t>ⵃ</w:t>
      </w:r>
      <w:r>
        <w:rPr/>
        <w:t>䕕⼻硘㭮⚵쵇</w:t>
      </w:r>
      <w:r>
        <w:rPr/>
        <w:t>ⴣ</w:t>
      </w:r>
      <w:r>
        <w:rPr/>
        <w:t>椯畚␭浶ꌬ唊㛂䉗兞栥䩦슩獬慵┬顟咵〽顄䙒晰䈸⩌ㅶ圷侩癍㑘稶䑉夨촹⩦䬦썂偞妬⬻꺱浞弽</w:t>
      </w:r>
      <w:r>
        <w:rPr/>
        <w:t>Ⱬ</w:t>
      </w:r>
      <w:r>
        <w:rPr/>
        <w:t>䭎攤捶火╴冩復㪣䍇㭄穁숦䐵䇂䒘扇</w:t>
      </w:r>
      <w:r>
        <w:rPr/>
        <w:t>ꕳ⪏</w:t>
      </w:r>
      <w:r>
        <w:rPr/>
        <w:t>ⱒ</w:t>
      </w:r>
      <w:r>
        <w:rPr/>
        <w:t>쉟⥈戽츸慟惂嘵潪갭噚</w:t>
      </w:r>
      <w:r>
        <w:rPr/>
        <w:t>ꔴⶥ</w:t>
      </w:r>
      <w:r>
        <w:rPr/>
        <w:t>긳ꅊ㉢洱癟㩐㭲㛃塅杀䥋憱碿瑳顄欬䅘牏Ⓨ슣䱣啀摘⽏⩆捍瀯橓ꎵ꥘쵦汪噾䐰ギ折䌶ꍑ㔰䰺䕮췂슥㙖垣㬣桌へ㉱娺燂</w:t>
      </w:r>
      <w:r>
        <w:rPr/>
        <w:t>⵰</w:t>
      </w:r>
      <w:r>
        <w:rPr/>
        <w:t>㧎䛂拂慇桙ꍨ侩슘뾬䷂뭮쉞䑺䉒䘹睰긫兣塇쉉湊</w:t>
      </w:r>
      <w:r>
        <w:rPr/>
        <w:t>ꦣ</w:t>
      </w:r>
      <w:r>
        <w:rPr/>
        <w:t>縹タ児眯뭒䡸婂뽅숨⦵쉘椣㕰㩸㉯䉌瘥숤抻⩸숦䉫颿ꄲ</w:t>
      </w:r>
      <w:r>
        <w:rPr/>
        <w:t>⡒⍪</w:t>
      </w:r>
      <w:r>
        <w:rPr/>
        <w:t>컂䱈ꌰ潗䩠券䅄幖泂冩㑆䄵偺⥑桹㎵뽂䣂⑦ꅈ쉞乌㫂╦殩ㅋ晌䝌湸㔳㕾⤱</w:t>
      </w:r>
      <w:r>
        <w:rPr/>
        <w:t>ꔮ</w:t>
      </w:r>
      <w:r>
        <w:rPr/>
        <w:t>瑤넲쉡克⾥嘫槂㩳ꥥ偃쉆㓂樺츬땞凂夤뭩㒏犩琶쉘ꄲ侏</w:t>
      </w:r>
      <w:r>
        <w:rPr/>
        <w:t>⡥</w:t>
      </w:r>
      <w:r>
        <w:rPr/>
        <w:t>䄱乗畇ꏃ爫⨸䙭숽⻂椵ꥨ氰ヂ깎쉤浳Ⓜ䩺쉦</w:t>
      </w:r>
      <w:r>
        <w:rPr/>
        <w:t>⡈</w:t>
      </w:r>
      <w:r>
        <w:rPr/>
        <w:t>慷ꌤ㞬뭱뿂䔷咻⥨棃䯂攽㙖頩⨺䡩佈㌭ォ浸歚慑㨵쉯瑔偓┺㉨捑┯놣坉婰슩坃頯㉤帪励◂䌩</w:t>
      </w:r>
      <w:r>
        <w:rPr/>
        <w:t>ⰴ</w:t>
      </w:r>
      <w:r>
        <w:rPr/>
        <w:t>敠숱䱢츪匶槂싍묬ꍱ땚牄䥪땋䁸㑶⍙뾏㑦攴轶怣숹걯</w:t>
      </w:r>
      <w:r>
        <w:rPr/>
        <w:t>ꖱ☴</w:t>
      </w:r>
      <w:r>
        <w:rPr/>
        <w:t>숺懃쉏䜣쉥땰歚쵪⎘售뾣栦撩㡯䬫歴偪㭸㕪燂恩䕟칥浇桗갩䑳澥睗墏</w:t>
      </w:r>
      <w:r>
        <w:rPr/>
        <w:t>ꖻ</w:t>
      </w:r>
      <w:r>
        <w:rPr/>
        <w:t>㜭䥲뭖㩤╾獤昶㣍쉦轢</w:t>
      </w:r>
      <w:r>
        <w:rPr/>
        <w:t>⡬꥗ⱬ</w:t>
      </w:r>
      <w:r>
        <w:rPr/>
        <w:t>务싂䱟⥲䐤䢣顪䤸㙰슩慩〰燂</w:t>
      </w:r>
      <w:r>
        <w:rPr/>
        <w:t>꧍</w:t>
      </w:r>
      <w:r>
        <w:rPr/>
        <w:t>抏璻䪿㨪㙏썯쉾쉋䆏㕦晔碩䝐楇璬敢넨戴㑄칢㋂쎥噘⽊忂瀯埂畴煦䠥䕣濂當䱬숷⑒㓎⺻捕䰵璮仂㩹啪倦癉⿃쉁쉮䔴ꥥ㔣眲⾬娴洲硒昷幉縪〪⍹䐫㕪쎵긨䵫䎡嗍␮睚숱㙁㶵怰轪ꅱ떩捒⍬敂쉞䯂材稻</w:t>
      </w:r>
      <w:r>
        <w:rPr/>
        <w:t>ⱦ</w:t>
      </w:r>
      <w:r>
        <w:rPr/>
        <w:t>㑭╏穫⛂ヂ沮⫂佗㥾偓书㓂⚬塮쉄</w:t>
      </w:r>
      <w:r>
        <w:rPr/>
        <w:t>⢱</w:t>
      </w:r>
      <w:r>
        <w:rPr/>
        <w:t>傱瑯癤␣兘</w:t>
      </w:r>
      <w:r>
        <w:rPr/>
        <w:t>ꤤ</w:t>
      </w:r>
      <w:r>
        <w:rPr/>
        <w:t>伬䯂主⨦</w:t>
      </w:r>
      <w:r>
        <w:rPr/>
        <w:t>⡧</w:t>
      </w:r>
      <w:r>
        <w:rPr/>
        <w:t>睇⌸弻㣂䵫䙢剳땰⌽쉍</w:t>
      </w:r>
      <w:r>
        <w:rPr/>
        <w:t>ꕁ</w:t>
      </w:r>
      <w:r>
        <w:rPr/>
        <w:t>⽇䵓丨〨顖⥫磂䩍</w:t>
      </w:r>
      <w:r>
        <w:rPr/>
        <w:t>ꔱ</w:t>
      </w:r>
      <w:r>
        <w:rPr/>
        <w:t>伻䰰縪䀯䁭쉳숹㵁슩ꌊ攦㵦瘨搯何⺬奂剢ㅈ㙈</w:t>
      </w:r>
      <w:r>
        <w:rPr/>
        <w:t>ⱅ</w:t>
      </w:r>
      <w:r>
        <w:rPr/>
        <w:t>瀤⹅婨穙摯숲汏枬쉓旂殥▮䘬泂ギ撘繧⺣奕瞱䎡彗卹堺䡮⑥싂</w:t>
      </w:r>
      <w:r>
        <w:rPr/>
        <w:t>ꤪ</w:t>
      </w:r>
      <w:r>
        <w:rPr/>
        <w:t>㎱긵⻂楄祳䵵焭쉟ꇂ嘪灰⯂까䌮㚣♩䲣녘澵⥏뭡㉮Ⓜ卑춻䕯䀥甦⩢⪮割湥幰㉠䯂㭫剋슬⩂䍁凃뽬㮡㉔穳乚⩐に䙫쉓䵺丰頱쵥桀</w:t>
      </w:r>
      <w:r>
        <w:rPr/>
        <w:t>꧂</w:t>
      </w:r>
      <w:r>
        <w:rPr/>
        <w:t>䉙㕑啟쉒</w:t>
      </w:r>
      <w:r>
        <w:rPr/>
        <w:t>ⲡ</w:t>
      </w:r>
      <w:r>
        <w:rPr/>
        <w:t>㴯啄䡅䉧쉕쉃쉠╹♟牳整㛂쉈</w:t>
      </w:r>
      <w:r>
        <w:rPr/>
        <w:t>⡎</w:t>
      </w:r>
      <w:r>
        <w:rPr/>
        <w:t>쎱䜵䕉싂䠶炣瑇ꥴ余乁䉏堹기쏃쉠愺杖お影</w:t>
      </w:r>
      <w:r>
        <w:rPr/>
        <w:t>ꤴ╯</w:t>
      </w:r>
      <w:r>
        <w:rPr/>
        <w:t>猯⦬䩀母䈪숶涩歌⼱싎㊘싂䠵啫⛂㪡㵮쉊祦顥㚻氶뮩슱䙚ꅟ䵟場欤噠㝄顺卒쌯⩦䭍㑲氽숷牸⨣뭣憿牒⌴䃂</w:t>
      </w:r>
      <w:r>
        <w:rPr/>
        <w:t>ⰻ</w:t>
      </w:r>
      <w:r>
        <w:rPr/>
        <w:t>뾡堶瑭䵋輱獮欴卷ꥥ㬱㍖禘㒩唳䥍</w:t>
      </w:r>
      <w:r>
        <w:rPr/>
        <w:t>ⵄ</w:t>
      </w:r>
      <w:r>
        <w:rPr/>
        <w:t>歩晷濎榘슩</w:t>
      </w:r>
      <w:r>
        <w:rPr/>
        <w:t>ꤪ</w:t>
      </w:r>
      <w:r>
        <w:rPr/>
        <w:t>ⱪ</w:t>
      </w:r>
      <w:r>
        <w:rPr/>
        <w:t>砭轲櫂넫䁋䀩犩긹㈤猥ꅾ딩昲晫壂⩂彈呔囂剪뗃啦䥄⌨㪱칯깸⥤㌸놡村垣㕞侱놡弪獓縨䴸倦䶵绎狎</w:t>
      </w:r>
      <w:r>
        <w:rPr/>
        <w:t>꧃</w:t>
      </w:r>
      <w:r>
        <w:rPr/>
        <w:t>奢♥㵋ꅮ칃䔵䒡嘭㓂捵甯倦楯쉆⍏斡䊬⸸䤯昰넭呷</w:t>
      </w:r>
      <w:r>
        <w:rPr/>
        <w:t>Ⲯ</w:t>
      </w:r>
      <w:r>
        <w:rPr/>
        <w:t>主坈瑓숮</w:t>
      </w:r>
      <w:r>
        <w:rPr/>
        <w:t>⢩</w:t>
      </w:r>
      <w:r>
        <w:rPr/>
        <w:t>瑓彶㑩⹬圪쉀㥵竂幗噐걧췂呸ꌶ婄㥕⑁兢娳⨭歯繊깢涡쉮浠걖ꎡ捇䈯⵫䴯뗂䪿㭃淂䁐轡╗挷쉔</w:t>
      </w:r>
      <w:r>
        <w:rPr/>
        <w:t>ꖩ</w:t>
      </w:r>
      <w:r>
        <w:rPr/>
        <w:t>㭢␴癲楔瀬浤本䎩⨴䕾爣䞻䋂⍡┶◂ꥰ睡坹吳䮣稲偘檱쵣乡숫䡲</w:t>
      </w:r>
      <w:r>
        <w:rPr/>
        <w:t>ⱳ</w:t>
      </w:r>
      <w:r>
        <w:rPr/>
        <w:t>摈潰搬㥦辮䷃晔輽䉵㴩츭婊乷䕹쉺걡</w:t>
      </w:r>
      <w:r>
        <w:rPr/>
        <w:t>ⷂ</w:t>
      </w:r>
      <w:r>
        <w:rPr/>
        <w:t>嘽㣂參攺獱녟⥯睟㍇炣⩮ヂ爬庡쉡⼻㍪癧啔煌浲輣咩㊿㍶⧂쉮숬숺摾穔䦏楅ㆬ幣⫍丬뽾嫍顙煈쉓䅸썢洰婶칰⼴悮⥐汙쉔琶汵䮬た걠숶㝒悿涏敓幅昣歱剺⍱</w:t>
      </w:r>
      <w:r>
        <w:rPr/>
        <w:t>ⷂ</w:t>
      </w:r>
      <w:r>
        <w:rPr/>
        <w:t>㐱䮵頵慡幹ㆡ싂纱썐⌮⸺⻂兕歧眻쉏겏懂䱮珎</w:t>
      </w:r>
      <w:r>
        <w:rPr/>
        <w:t>ⵏ</w:t>
      </w:r>
      <w:r>
        <w:rPr/>
        <w:t>垿⺡㵅䯂䔣䵲⵾噈䙙垱㡇䣂顮䳍獭估뽟쉎弤뼴䎥轀礷晴⥮娵뭤⨪⦬飂ꇂ挨瀰从潵쉯䯂歒췍䉞㘻〱䘹响䅯ㄺ䪏撵㩉猨撣⹚唶哂╤垩爻ㄊ祗側⑘䝬㠨䤽佭쉮牷㐯㈥敪䁢㩁ꅳ무は⛂㉮</w:t>
      </w:r>
      <w:r>
        <w:rPr/>
        <w:t>ꦘ</w:t>
      </w:r>
      <w:r>
        <w:rPr/>
        <w:t>〴琫顰嘨䩀</w:t>
      </w:r>
      <w:r>
        <w:rPr/>
        <w:t>ꥃ</w:t>
      </w:r>
      <w:r>
        <w:rPr/>
        <w:t>敃㎵灱썊걡싂浚⌶央⾻⥭歳砪넪䡓㡹䛂嫂䩵⹏㘩繬䭥愲飂猳䡃ꅨ辘ꌸ</w:t>
      </w:r>
      <w:r>
        <w:rPr/>
        <w:t>⡍</w:t>
      </w:r>
      <w:r>
        <w:rPr/>
        <w:t>숸㭐썔쉷⬷硸␽纮</w:t>
      </w:r>
      <w:r>
        <w:rPr/>
        <w:t>ꤺ</w:t>
      </w:r>
      <w:r>
        <w:rPr/>
        <w:t>単쌥疻ぞ䒩仂卉╦䱣扣轒悻番㉴㡞彣䄪䂮䁱ㄩ䄶喣繅㉩䁦猥㩎⩧넳嘩⒘呩励䢬犱⫎繋㙥潆⬵</w:t>
      </w:r>
      <w:r>
        <w:rPr/>
        <w:t>ⱃ</w:t>
      </w:r>
      <w:r>
        <w:rPr/>
        <w:t>㜵癲</w:t>
      </w:r>
      <w:r>
        <w:rPr/>
        <w:t>⠮</w:t>
      </w:r>
      <w:r>
        <w:rPr/>
        <w:t>ꍳ쉤⚘䠺숵噲圮⼳伦湎㤺뼻乓쏂쌦债싂㊻辏䘦</w:t>
      </w:r>
      <w:r>
        <w:rPr/>
        <w:t>Ⳃ</w:t>
      </w:r>
      <w:r>
        <w:rPr/>
        <w:t>嗂䜭䭌㨥縦瞮癵䳂䴭䭴꥔쉚䅃兙橆䡃쵞橅쉄䲿皡숶⫎쉵穂⍓넮⌷砸䭶쉳幭슩䰴䳂氨숴囂ꍴ啞⩠⥆煈㭎뽫瑁喣慇ꍘ劣泂䤩䇂㑮㏂䟂䘷䒥⍲뭂摖奲帲</w:t>
      </w:r>
      <w:r>
        <w:rPr/>
        <w:t>Ⱨ</w:t>
      </w:r>
      <w:r>
        <w:rPr/>
        <w:t>呷熮䫍癢䐳壂칉塖녨⭖飍绂䀷愭睵捰唱㑁杚☬쌺偈쉑녹䒮☱彄听㆘⍪䍺婬揎㑊催楪眳刪㤽壎⪩堹冣⥥祹⩌の䉡ꆘ乶惂㒥♸슣纱Ⓕ猰ꍮ</w:t>
      </w:r>
      <w:r>
        <w:rPr/>
        <w:t>ⵅ</w:t>
      </w:r>
      <w:r>
        <w:rPr/>
        <w:t>촦ㅺ㷂慱␭䁟嫂㡑歉⸴믎䑓⼭㭾㡒쉳畎쉐</w:t>
      </w:r>
      <w:r>
        <w:rPr/>
        <w:t>⠨⩁</w:t>
      </w:r>
      <w:r>
        <w:rPr/>
        <w:t>㨮帮싂壍电呄습䊥彍㐪斥假쉵洬䩙樤</w:t>
      </w:r>
      <w:r>
        <w:rPr/>
        <w:t>⡥</w:t>
      </w:r>
      <w:r>
        <w:rPr/>
        <w:t>秂ꄨ凍頤挱桢䞘㤪卵佳彲奸炻䣃䜺灅牣扚梿숺♬穴㑱樹㘺곂쉮幾걘쉇ㄫ╭숭䍴㛂</w:t>
      </w:r>
      <w:r>
        <w:rPr/>
        <w:t>⡟</w:t>
      </w:r>
      <w:r>
        <w:rPr/>
        <w:t>盂洱搹呌⮿呄䨽췂牄㏍䋃焸䬸汇㍖╘桟礣⍏</w:t>
      </w:r>
      <w:r>
        <w:rPr/>
        <w:t>ꥂ</w:t>
      </w:r>
      <w:r>
        <w:rPr/>
        <w:t>倳숯顏利㕲䍏㪮暘╠猺欹충</w:t>
      </w:r>
      <w:r>
        <w:rPr/>
        <w:t>ꕏ</w:t>
      </w:r>
      <w:r>
        <w:rPr/>
        <w:t>朦噈䩙쉇䙮乗咏㔨</w:t>
      </w:r>
      <w:r>
        <w:rPr/>
        <w:t>ꖱ</w:t>
      </w:r>
      <w:r>
        <w:rPr/>
        <w:t>쉠效敇</w:t>
      </w:r>
      <w:r>
        <w:rPr/>
        <w:t>ⷂ</w:t>
      </w:r>
      <w:r>
        <w:rPr/>
        <w:t>쵤䁶⩷쉫넬歮也쉌䕺晑⩐䴸睇祏汷⪻杷慎慾圪頱ꍧ桨쉰㏍뇂繺樴琹䕑关彆礦顃깄⏃㒩扦㉮浈⑎숲楃䏂ꏂ獗䵕쉣硪奶</w:t>
      </w:r>
      <w:r>
        <w:rPr/>
        <w:t>ⵋ</w:t>
      </w:r>
      <w:r>
        <w:rPr/>
        <w:t>晱䗍扞湎㮱幒㕸濂樣䇂꺥⽾常䥒繌祎歄攪潘⮱汬┵㙈㩩⚥</w:t>
      </w:r>
      <w:r>
        <w:rPr/>
        <w:t>ⵂ</w:t>
      </w:r>
      <w:r>
        <w:rPr/>
        <w:t>即쉊䩞㴬䁾╺</w:t>
      </w:r>
      <w:r>
        <w:rPr/>
        <w:t>ꔵ</w:t>
      </w:r>
      <w:r>
        <w:rPr/>
        <w:t>氤䃂䩰⨵㠦漴슱䖮숷椵</w:t>
      </w:r>
      <w:r>
        <w:rPr/>
        <w:t>ⱗ</w:t>
      </w:r>
      <w:r>
        <w:rPr/>
        <w:t>싂浀</w:t>
      </w:r>
      <w:r>
        <w:rPr/>
        <w:t>ꥇ</w:t>
      </w:r>
      <w:r>
        <w:rPr/>
        <w:t>쉊ㅞ칖硓䇎㡘繭痂㩈䤵扅䋂⫎</w:t>
      </w:r>
      <w:r>
        <w:rPr/>
        <w:t>Ⳃ</w:t>
      </w:r>
      <w:r>
        <w:rPr/>
        <w:t>㨶典깩쉧輣숽䵚⬺娪眨噹忂啹漴牦䑱䱱輨⩴坂䶻搱㪵⽔奀塶㐊㍬垻偭슩</w:t>
      </w:r>
      <w:r>
        <w:rPr/>
        <w:t>⠥</w:t>
      </w:r>
      <w:r>
        <w:rPr/>
        <w:t>歨㙘桃䩊㑆꺏䱕欩㋂皏䁆焮飂쉩氳漤忂捊습䣂潀妩椣⍇</w:t>
      </w:r>
      <w:r>
        <w:rPr/>
        <w:t>ꕔ⍢</w:t>
      </w:r>
      <w:r>
        <w:rPr/>
        <w:t>䍢䉨歊㗂䴺怵啢焻埂竂狍歊呶碵</w:t>
      </w:r>
      <w:r>
        <w:rPr/>
        <w:t>Ⱝ</w:t>
      </w:r>
      <w:r>
        <w:rPr/>
        <w:t>嫂犥⩬唥ꅫ㉠焵医睇⭧⬴偖㡋䖿䑄桚⼩떮⬳噩绂磂愻潃奞䡮娷倬浦犱쉺煯⦩</w:t>
      </w:r>
      <w:r>
        <w:rPr/>
        <w:t>ⵃ</w:t>
      </w:r>
      <w:r>
        <w:rPr/>
        <w:t>썠㤮灾썣슬狂숦</w:t>
      </w:r>
      <w:r>
        <w:rPr/>
        <w:t>Ⱖ</w:t>
      </w:r>
      <w:r>
        <w:rPr/>
        <w:t>㭤繾浬欷䎻⮩槂匫</w:t>
      </w:r>
      <w:r>
        <w:rPr/>
        <w:t>Ɒ</w:t>
      </w:r>
      <w:r>
        <w:rPr/>
        <w:t>楥仂嗍捄灃䖱湘眬卓橲칖匦㡉夷㞩㞏촺啦䔰癅䧂䉍穂楧㍀歒繍戽啳</w:t>
      </w:r>
      <w:r>
        <w:rPr/>
        <w:t>꤬</w:t>
      </w:r>
      <w:r>
        <w:rPr/>
        <w:t>禡玱池⥊쉠꺵䕌䉪獭桸뭧ㅰ㑧啎恷奃畸녈⩀亩⹃㘩뇎갦䶏넶쉕쉺步塬坪</w:t>
      </w:r>
      <w:r>
        <w:rPr/>
        <w:t>Ɽ</w:t>
      </w:r>
      <w:r>
        <w:rPr/>
        <w:t>啰숰⪏湲殩䜷猩湟㛍䥇反㕵婩⩰깄츨捞ꥧ⨰㡮⸪습㗂싂㐤敷恮</w:t>
      </w:r>
      <w:r>
        <w:rPr/>
        <w:t>ꕳⶩ</w:t>
      </w:r>
      <w:r>
        <w:rPr/>
        <w:t>呃撵⼪♮</w:t>
      </w:r>
      <w:r>
        <w:rPr/>
        <w:t>ⱪ</w:t>
      </w:r>
      <w:r>
        <w:rPr/>
        <w:t>㢩⪱轨午振┣么殱╅縻珂䉟總쎵枮䱘穕煍䕨梩佢呑⥤㭷轐ꥪ㇂敫堻瑃輵</w:t>
      </w:r>
      <w:r>
        <w:rPr/>
        <w:t>⣂</w:t>
      </w:r>
      <w:r>
        <w:rPr/>
        <w:t>䱡⹲㍒痃⨩㩫飃绂㴹㤽</w:t>
      </w:r>
      <w:r>
        <w:rPr/>
        <w:t>ꕧ☤⮩</w:t>
      </w:r>
      <w:r>
        <w:rPr/>
        <w:t>뼬䙴殣兠䝺䫂嫂⩤砹测瀸</w:t>
      </w:r>
      <w:r>
        <w:rPr/>
        <w:t>ꕟ</w:t>
      </w:r>
      <w:r>
        <w:rPr/>
        <w:t>杶拂塙</w:t>
      </w:r>
      <w:r>
        <w:rPr/>
        <w:t>ⰷ⬸</w:t>
      </w:r>
      <w:r>
        <w:rPr/>
        <w:t>䤱㵕䵞</w:t>
      </w:r>
      <w:r>
        <w:rPr/>
        <w:t>ꕶ</w:t>
      </w:r>
      <w:r>
        <w:rPr/>
        <w:t>輦땏縶⫂噒晤沵ꇎ쉾噺堣</w:t>
      </w:r>
      <w:r>
        <w:rPr/>
        <w:t>⢻</w:t>
      </w:r>
      <w:r>
        <w:rPr/>
        <w:t>ꥺ恉㠲걈牎浈桦區Ⓜ顋ꍏ僂塋嫂瑕欱싂奡</w:t>
      </w:r>
      <w:r>
        <w:rPr/>
        <w:t>ꕟ</w:t>
      </w:r>
      <w:r>
        <w:rPr/>
        <w:t>潸煚䁊桑嫍场㙩딹⭰杉佋㙆</w:t>
      </w:r>
      <w:r>
        <w:rPr/>
        <w:t>ꕒ</w:t>
      </w:r>
      <w:r>
        <w:rPr/>
        <w:t>㵞橓㞱㬪擂渶⚮땒怲⫂⍪煱渷捁ㄱ頵</w:t>
      </w:r>
      <w:r>
        <w:rPr/>
        <w:t>ꤣ</w:t>
      </w:r>
      <w:r>
        <w:rPr/>
        <w:t>䡀戮䇂参歲祴灭楔摔꧎匲쉂睠ꄸ唺楸♢堤㡘䑊♆甭</w:t>
      </w:r>
      <w:r>
        <w:rPr/>
        <w:t>ꤳ</w:t>
      </w:r>
      <w:r>
        <w:rPr/>
        <w:t>妘뼪쉲⵫当癆轾</w:t>
      </w:r>
      <w:r>
        <w:rPr/>
        <w:t>⡷</w:t>
      </w:r>
      <w:r>
        <w:rPr/>
        <w:t>橑꤮塂㍄䕨⭤䥏㑌뭑卥慌噉灘椱䪩夦䍑쉟싂昨堶땎乒ぐ⯂싂啚䵍伱佲穘伳땒㢱䉷␯廂슣䌱䔭ꍮ칢慵쉪爮⍉⨪갴ㅆ呂南䙂쉈惂繈䇂뮘棃쉉檩⽞偤쉄縷卋㶬䡅奏뭮⍬칅숶쉁⑟凂轋⴨哂囂㣂䤮项犮扱䎏瀪熮婗숮숶噢眻噤㡓冏硐懂㙭㝅⩃㝥숷瘸繚㍩㉘⑬⪡济䗃毂眰䫂塏⩺╰爸㩰␭頬䵮畊싂嫂橓秂㉷숸縸乓嫂拂轪</w:t>
      </w:r>
      <w:r>
        <w:rPr/>
        <w:t>ⵀ</w:t>
      </w:r>
      <w:r>
        <w:rPr/>
        <w:t>佀⹴抱牒參⹭䩵㉹縥い兠䴨杍樹㨬欩믍澿㤦⨵㍙䣂伣⸫癉㥣㤊땚稬水猳ㄴ⑫繑畯殘싂祯숷幌⛂</w:t>
      </w:r>
      <w:r>
        <w:rPr/>
        <w:t>ꥒ</w:t>
      </w:r>
      <w:r>
        <w:rPr/>
        <w:t>싂䣂</w:t>
      </w:r>
      <w:r>
        <w:rPr/>
        <w:t>ꥐ</w:t>
      </w:r>
      <w:r>
        <w:rPr/>
        <w:t>纣䨽䞘偩瑟卤⑶㑄爻</w:t>
      </w:r>
      <w:r>
        <w:rPr/>
        <w:t>ꕹ</w:t>
      </w:r>
      <w:r>
        <w:rPr/>
        <w:t>㬥</w:t>
      </w:r>
      <w:r>
        <w:rPr/>
        <w:t>ꤹ</w:t>
      </w:r>
      <w:r>
        <w:rPr/>
        <w:t>㑍㢮礵</w:t>
      </w:r>
      <w:r>
        <w:rPr/>
        <w:t>ꥄ⭚</w:t>
      </w:r>
      <w:r>
        <w:rPr/>
        <w:t>㭓䍰㉇伫婃㜷Ⓝ䐤摲䨪쉮桂췂⺬䰰㵮砮</w:t>
      </w:r>
      <w:r>
        <w:rPr/>
        <w:t>ⵙ⚏</w:t>
      </w:r>
      <w:r>
        <w:rPr/>
        <w:t>儨쉴穬晃䏍砬䮡圭愯</w:t>
      </w:r>
      <w:r>
        <w:rPr/>
        <w:t>ꔫ</w:t>
      </w:r>
      <w:r>
        <w:rPr/>
        <w:t>繸乙ぷ繫</w:t>
      </w:r>
      <w:r>
        <w:rPr/>
        <w:t>ⵧ</w:t>
      </w:r>
      <w:r>
        <w:rPr/>
        <w:t>㵸挪獳㋂䥏㭷䟂ㄬ殻⼵卍娱壂쵡쉞♯泂头剠慆⑀徬弽넶瀪㤪䥀佶轸呕刪ꍐ睱繭燂㑺祰촺ꥪ砤繥敕はꥺ沥뗂⸰꧎㌪䈲㠯쉶㙧塡牬땎㟂灧充勎琩ど悥瑒싂爽슻㕌䉊浕捑㢡坢싎ꆏ䡏䁈䑯䔭걫牱⩲繱䁉⤶橹⏂㕐</w:t>
      </w:r>
      <w:r>
        <w:rPr/>
        <w:t>ꥊ</w:t>
      </w:r>
      <w:r>
        <w:rPr/>
        <w:t>妥䙰䵯杏</w:t>
      </w:r>
      <w:r>
        <w:rPr/>
        <w:t>ꕌ⥲</w:t>
      </w:r>
      <w:r>
        <w:rPr/>
        <w:t>뽫愥牲쉫⩮㍁╚獃瑾칇뭆슥祄㭕㓂啾澵株佩但猦䙸绂㭍丵䷂㡑失㩴㙲ꎮ㦘顺䤽牊㤪Ⓜ㋂稹㋂⽭潾撻뽓噆怺攭썘㔻숩⩧獙浓쉢噓ꍳ㙌㬣뼣揂祤㌽昪挮⬨</w:t>
      </w:r>
      <w:r>
        <w:rPr/>
        <w:t>ꔬ</w:t>
      </w:r>
      <w:r>
        <w:rPr/>
        <w:t>䝈녳愷䥰촻冥佗㍪嫍쉙癵故㡳⥁⮮♭幙䤫</w:t>
      </w:r>
      <w:r>
        <w:rPr/>
        <w:t>ꥅ</w:t>
      </w:r>
      <w:r>
        <w:rPr/>
        <w:t>숸摣䉑㘥㭒匯正䡅䜺ꎏ㘪之塍硷쉥爽沮⪱潋娴啵烃敍쉞ꥧ쉮쉧哂旂湠磎⍡唭祢炘㑳쉆區싂⸹慄䐫瀭嗍抏</w:t>
      </w:r>
      <w:r>
        <w:rPr/>
        <w:t>ⵃ</w:t>
      </w:r>
      <w:r>
        <w:rPr/>
        <w:t>쉧浉侣摭幬凂穕</w:t>
      </w:r>
      <w:r>
        <w:rPr/>
        <w:t>ⱴ</w:t>
      </w:r>
      <w:r>
        <w:rPr/>
        <w:t>㡆⥒</w:t>
      </w:r>
      <w:r>
        <w:rPr/>
        <w:t>ⱄ</w:t>
      </w:r>
      <w:r>
        <w:rPr/>
        <w:t>砩㑈穃⩂呭湓⫂썞㦻㣂捬幙瑧祍ꏂ</w:t>
      </w:r>
      <w:r>
        <w:rPr/>
        <w:t>ⴽ</w:t>
      </w:r>
      <w:r>
        <w:rPr/>
        <w:t>捤숰盂敄湞⍮滍橖㙎⴯녗飂넩䃂啎兾♆癚</w:t>
      </w:r>
      <w:r>
        <w:rPr/>
        <w:t>ⱈ</w:t>
      </w:r>
      <w:r>
        <w:rPr/>
        <w:t>弦쉺䝇畍䳂卯⪿䖏泂䩱䈷㍁橎樵⍭䍴哂땵牡㝙㎵쵂숶쉘頹婣ꏂ桕嘺卸䑕墘僎瑕刳姂㠫땯毂厥澬迃쉲䝒䱩繯딥㌪轄䀶奭</w:t>
      </w:r>
      <w:r>
        <w:rPr/>
        <w:t>ꗎ</w:t>
      </w:r>
      <w:r>
        <w:rPr/>
        <w:t>㡵則䥲</w:t>
      </w:r>
      <w:r>
        <w:rPr/>
        <w:t>ⵤ</w:t>
      </w:r>
      <w:r>
        <w:rPr/>
        <w:t>䊥ㅚ칉㴰쉾䵏㴭뽞㎻</w:t>
      </w:r>
      <w:r>
        <w:rPr/>
        <w:t>ꕍ</w:t>
      </w:r>
      <w:r>
        <w:rPr/>
        <w:t>湓砮瑩쉞숵걶䁑쉍栵穁⭮⽧滂畑⨴䎩儶</w:t>
      </w:r>
      <w:r>
        <w:rPr/>
        <w:t>ⵓ</w:t>
      </w:r>
      <w:r>
        <w:rPr/>
        <w:t>슻⧍츣嘥䃂䵩슻ぐ츫숷夨犡契㨷摚䴬녴♑甮㑰녅水摶汢先塗戬♶摀瀷搩撡</w:t>
      </w:r>
      <w:r>
        <w:rPr/>
        <w:t>⠴</w:t>
      </w:r>
      <w:r>
        <w:rPr/>
        <w:t>⽇痂浇㡚琲⨹⭑㡆厮ㆥ捺䤪㬰弳扐偘睃슱兔啇䣂싂㵗쉯䋂題</w:t>
      </w:r>
      <w:r>
        <w:rPr/>
        <w:t>ꤺ</w:t>
      </w:r>
      <w:r>
        <w:rPr/>
        <w:t>따恁㕠㞻恋ㆿ㕺⤳汒䙵⽃㉳濂쌲漭䶥쉷婖浓䔽䃃⬮䙒㕴쉂洬㌊檡夥䱞䙤쉗輲⪱숴剡ㅱ掣</w:t>
      </w:r>
      <w:r>
        <w:rPr/>
        <w:t>⡒</w:t>
      </w:r>
      <w:r>
        <w:rPr/>
        <w:t>䠲싂㤷㇂坾祾䡔䨱數䱳㵘쵦畈⤵顡⹕䘦䢻呋桰䞿禬긨摨参曃깆撵싂串㩕네䥔㨳╬⸤䁞㥰噘电卨坾䤣係灹㩔幸數쉄䉔塱슏㐩㕓ꥬ係圯싂쉴䍐␦割䭃轳뭚䏂略ꅒ㍘㉠獗⫂㉏䅹</w:t>
      </w:r>
      <w:r>
        <w:rPr/>
        <w:t>ⷎ</w:t>
      </w:r>
      <w:r>
        <w:rPr/>
        <w:t>䩥囂⼱⽀穭쉃䖬涮⬦갤갻ꍐ奩㥂繲䠫䵫⨱ㅞ杞싂风媬䅑䬱潁숶氫塗䙴八䵶뭟</w:t>
      </w:r>
    </w:p>
    <w:p>
      <w:pPr>
        <w:pStyle w:val="PreformattedText"/>
        <w:bidi w:val="0"/>
        <w:spacing w:before="0" w:after="0"/>
        <w:jc w:val="left"/>
        <w:rPr/>
      </w:pPr>
      <w:r>
        <w:rPr/>
        <w:t>췂極䮿⬸歴㭈㔱㑒⺮轑痂슥䕏슘壂䞩㤤朲優㍕唹穔䈥䱸硤甸㎡</w:t>
      </w:r>
      <w:r>
        <w:rPr/>
        <w:t>ꔻ</w:t>
      </w:r>
      <w:r>
        <w:rPr/>
        <w:t>剫쉮煵㡦걓♩畂䤩栰㉡⍤敉䓂</w:t>
      </w:r>
      <w:r>
        <w:rPr/>
        <w:t>ꤻ</w:t>
      </w:r>
      <w:r>
        <w:rPr/>
        <w:t>䱸泂癄佾쉾䧂兦繅㭯汰橳䠸</w:t>
      </w:r>
      <w:r>
        <w:rPr/>
        <w:t>ⱬ</w:t>
      </w:r>
      <w:r>
        <w:rPr/>
        <w:t>睚땅⏂</w:t>
      </w:r>
      <w:r>
        <w:rPr/>
        <w:t>Ⳃ</w:t>
      </w:r>
      <w:r>
        <w:rPr/>
        <w:t>慐枡⮬䳍摯㎵⮻⎘숳⥴伱⺥⥳獪㝯뾬㥯┪轘䝠쉸穀据ꍩ堽午䲡싂⫍塆믂洬䱨幤䝵瘯祹싂╠숪檵睔뼳杤仂乫眮参쉚</w:t>
      </w:r>
      <w:r>
        <w:rPr/>
        <w:t>⣂</w:t>
      </w:r>
      <w:r>
        <w:rPr/>
        <w:t>奢</w:t>
      </w:r>
      <w:r>
        <w:rPr/>
        <w:t>ꔰ</w:t>
      </w:r>
      <w:r>
        <w:rPr/>
        <w:t>秃仍畟瑊싂慾塧ꄵ䠵祉땃ꄻ幓숤噖匱懂楄捁䠴⎻慉御䊻䀷㴨㛍㡟╋䉕牖稨歒⽬⩒⼵堯濍塗⥟갺</w:t>
      </w:r>
      <w:r>
        <w:rPr/>
        <w:t>ⵃ</w:t>
      </w:r>
      <w:r>
        <w:rPr/>
        <w:t>橰䘤塘幅㝤禡䍶塔矂쉅票⌰搬牔⽰⭑䇂</w:t>
      </w:r>
      <w:r>
        <w:rPr/>
        <w:t>ⱓ</w:t>
      </w:r>
      <w:r>
        <w:rPr/>
        <w:t>긬䬭녠㜵傡䱔뽉䉠묩摈㉮⑄䕸䱢⸹⹮⸤䉉湏なꏂⓂ燂砯꥔皬㜦뭮䙏썯㠺쉲轏䁌⩂㭔⎡暬坖塉⵴㵒顀颵쉈儩䝷뗂池슬썎憡迎ꄴ</w:t>
      </w:r>
      <w:r>
        <w:rPr/>
        <w:t>⡙</w:t>
      </w:r>
      <w:r>
        <w:rPr/>
        <w:t>䡟亘슩牯</w:t>
      </w:r>
      <w:r>
        <w:rPr/>
        <w:t>Ⲯ</w:t>
      </w:r>
      <w:r>
        <w:rPr/>
        <w:t>楂┴娰⽡穤쉄穂渹㠺睄幫愨믍</w:t>
      </w:r>
      <w:r>
        <w:rPr/>
        <w:t>ⶮ</w:t>
      </w:r>
      <w:r>
        <w:rPr/>
        <w:t>氷</w:t>
      </w:r>
      <w:r>
        <w:rPr/>
        <w:t>ⵠ꥔⭦</w:t>
      </w:r>
      <w:r>
        <w:rPr/>
        <w:t>쉮╃넦偙㝆깣⮣㍸격歠婥窩猨撬䭯㩵坫允쉇戶澩쉘兔⫂揂㷂䴯♇䍮䅰輷〉愤坸뾏⑵摋䣂颏㉶撵坒꥗⏂䫂깊넪恫쏂㏂但</w:t>
      </w:r>
      <w:r>
        <w:rPr/>
        <w:t>⡚</w:t>
      </w:r>
      <w:r>
        <w:rPr/>
        <w:t>轺⯎䌬煞뾩夹㝫坆灤♋⮿冡旂厩䵡㨭扭무㥘⨥㑙睤쉳朻슩橸㬯歐䕪뿃㔥땟䠽啲摃治埂奂惂呢춻䈪칁墘䡱꤮㴴桤姂晥쉘獱쉚仂桗奌䌪役撮</w:t>
      </w:r>
      <w:r>
        <w:rPr/>
        <w:t>ꦥ</w:t>
      </w:r>
      <w:r>
        <w:rPr/>
        <w:t>ㅸ坯助쉯䅰㙩奷晲熘䌨⽸ꏂ嘦痎⭬</w:t>
      </w:r>
      <w:r>
        <w:rPr/>
        <w:t>⡯</w:t>
      </w:r>
      <w:r>
        <w:rPr/>
        <w:t>䑣摆眺匫坦䂏偃㖩牉䞩싂䵯偢杷㬊潌睺奈顺怸䜰싃쉕洱㘩圻伣伦幋碥樻㓂⭓劬㍩桁䤲䩞</w:t>
      </w:r>
      <w:r>
        <w:rPr/>
        <w:t>Ⱔ</w:t>
      </w:r>
      <w:r>
        <w:rPr/>
        <w:t>兔呈轉ㅰ頨땓䌶頱㟍␰쉗泂㋂ꄶ⍴쉲辿쉮쉍㝨䰪싂⭲뽀쉊぀슻灊②䜪ꅔ熏䭚桳㫎迂㴵枡츴썢뿂汞⥶唤䣂⌹⍣䅌쉮䉐熵ꥪ뽢㍟쉀쉊畯숣楙杞</w:t>
      </w:r>
      <w:r>
        <w:rPr/>
        <w:t>ꤻ♫ꥎ</w:t>
      </w:r>
      <w:r>
        <w:rPr/>
        <w:t>䵪庩奖繳</w:t>
      </w:r>
      <w:r>
        <w:rPr/>
        <w:t>⡨⑧⍯</w:t>
      </w:r>
      <w:r>
        <w:rPr/>
        <w:t>䖻頵潥绂㈩㵉唹㠽䙱允児噭杯⑄㠩嚮♀廃绂</w:t>
      </w:r>
      <w:r>
        <w:rPr/>
        <w:t>ⵯ</w:t>
      </w:r>
      <w:r>
        <w:rPr/>
        <w:t>㡞쉩婟゘㧂夤奦㑱쉱⽖㊡쉠⽄伪뮣柂歍</w:t>
      </w:r>
      <w:r>
        <w:rPr/>
        <w:t>⣂</w:t>
      </w:r>
      <w:r>
        <w:rPr/>
        <w:t>穎ꍗ⪬亿⨸쵟彡⏃䤱窡報춥ㅫ숪싂⽐矍⦬⦣꥔倱</w:t>
      </w:r>
      <w:r>
        <w:rPr/>
        <w:t>꧂ꕋ</w:t>
      </w:r>
      <w:r>
        <w:rPr/>
        <w:t>ㅩ슥쉳櫂㔦䀮䯍濂䬺飂垿㌹⼲⤷牅桞瀰㩰栫牉</w:t>
      </w:r>
      <w:r>
        <w:rPr/>
        <w:t>꧂</w:t>
      </w:r>
      <w:r>
        <w:rPr/>
        <w:t>ⲡ</w:t>
      </w:r>
      <w:r>
        <w:rPr/>
        <w:t>䇂偆痂彶洱唣㵄䙙囂</w:t>
      </w:r>
      <w:r>
        <w:rPr/>
        <w:t>ⰱ</w:t>
      </w:r>
      <w:r>
        <w:rPr/>
        <w:t>딷昫犥䖿ꥹ㤤䫂쉅洭쉹剈⹭爬</w:t>
      </w:r>
      <w:r>
        <w:rPr/>
        <w:t>ⴭ</w:t>
      </w:r>
      <w:r>
        <w:rPr/>
        <w:t>婆䉶轅枏瘤</w:t>
      </w:r>
      <w:r>
        <w:rPr/>
        <w:t>Ⳃ</w:t>
      </w:r>
      <w:r>
        <w:rPr/>
        <w:t>漬䱒䦬䑉穧싂䩲吲쉧⩀硇쉯䃂䡾䅵⛂栺</w:t>
      </w:r>
      <w:r>
        <w:rPr/>
        <w:t>ꔬ</w:t>
      </w:r>
      <w:r>
        <w:rPr/>
        <w:t>氵慅䗎䤷떣㡈☽땈묰敦</w:t>
      </w:r>
      <w:r>
        <w:rPr/>
        <w:t>Ⳃ</w:t>
      </w:r>
      <w:r>
        <w:rPr/>
        <w:t>轇넲뽇反㶘쉭瀳뼩⽺쉟䕎⴨㩹扎伭参ꌪ摎杵떻쉯楱啴挮⥰䓂浨㘲걍歧㕋礣癹㭎顲琵㘲䁃䎏</w:t>
      </w:r>
      <w:r>
        <w:rPr/>
        <w:t>ꤳⷂ</w:t>
      </w:r>
      <w:r>
        <w:rPr/>
        <w:t>呧쉱顚쉅䰳깵뽒偱曍ꇂ㕙歋㡌♀婚슣吽瑘㜤坣ꍧ壂琽䁹㎿숸쎮䑄⥮歷癧囍䈻噮唪勂晲塕氻儨</w:t>
      </w:r>
      <w:r>
        <w:rPr/>
        <w:t>ⵑ</w:t>
      </w:r>
      <w:r>
        <w:rPr/>
        <w:t>䬱䈽뿂偃䬱坋쉂묨䐴漳컂⌽⑞啃쏂顓䷂嗍棂繉숦㘳딶쉺汕췎疵呡⦻才位楎晗쉗治㌲呱싂繬䈱䆩奘⭔䥫⼤䠬싂㍩潐䍤⺩㕱䁐㋂㬷㶱䥞唻㑓숹쉢矂쉒癘戲獲⫍ꍘ걎含輦䭧朷求䅪女䱥쏂♵긯넸㗂硋ㅉ伪ネ瀻䓂炩㍢묲썦欭犥囂䉓㦥㜸땧䑴彸湣싂憮繍딲㍅獣㞘䍴樤啒㉩뼽䌴坓瑞㣍氱窩츺쉪싂幠⩎䅷祹</w:t>
      </w:r>
      <w:r>
        <w:rPr/>
        <w:t>⡴</w:t>
      </w:r>
      <w:r>
        <w:rPr/>
        <w:t>坐久杲㙈㕀칠⩷⫂ㄩ♲戲␳潁㯍㫂浨딴䫃㥭⬬</w:t>
      </w:r>
      <w:r>
        <w:rPr/>
        <w:t>Ⳃ</w:t>
      </w:r>
      <w:r>
        <w:rPr/>
        <w:t>쉸捶歂슏䨸圫꥘숴㙭뽡쉳⨬㛂㠪硂Ⓨ썫⑲洮堭頪㌦窘呚㣎䝒쉄⭙䥧梩煎摳뿂㍴畵⽄桚</w:t>
      </w:r>
      <w:r>
        <w:rPr/>
        <w:t>⠥</w:t>
      </w:r>
      <w:r>
        <w:rPr/>
        <w:t>㡸䲡쉾쉫愰剎㐊帳揂䉰쉔牢弩쉒뭆쌱旍硶䰫啀⽠数纩昻睎愬畆⩪彶</w:t>
      </w:r>
      <w:r>
        <w:rPr/>
        <w:t>ⲿ</w:t>
      </w:r>
      <w:r>
        <w:rPr/>
        <w:t>㝀桯庵堪츩⩟颿䨺숱〥슮쉕䁾␴</w:t>
      </w:r>
      <w:r>
        <w:rPr/>
        <w:t>Ȿ♹⩙</w:t>
      </w:r>
      <w:r>
        <w:rPr/>
        <w:t>쉒猪㵚땆售㢵㩚猲撩硌漪獕䀤뿂剴꺩摕繖⽄汒뭬⪱坭势㑱㓂怺䙑氰㩍⪻뿂䄯쉙㏂硵뭧䀳ㅙ⛂䘥슡</w:t>
      </w:r>
      <w:r>
        <w:rPr/>
        <w:t>꧂</w:t>
      </w:r>
      <w:r>
        <w:rPr/>
        <w:t>秂兆呙櫂쉡쉃♠硷焭쉁䑞㨱朻晶㑅䤯</w:t>
      </w:r>
      <w:r>
        <w:rPr/>
        <w:t>⡵</w:t>
      </w:r>
      <w:r>
        <w:rPr/>
        <w:t>欤⹱䷃㵟⤺敱</w:t>
      </w:r>
      <w:r>
        <w:rPr/>
        <w:t>ꗂ</w:t>
      </w:r>
      <w:r>
        <w:rPr/>
        <w:t>䀯辡</w:t>
      </w:r>
      <w:r>
        <w:rPr/>
        <w:t>ⵠ</w:t>
      </w:r>
      <w:r>
        <w:rPr/>
        <w:t>뭬杊ꅁ憩㈻㥩</w:t>
      </w:r>
      <w:r>
        <w:rPr/>
        <w:t>Ɱ</w:t>
      </w:r>
      <w:r>
        <w:rPr/>
        <w:t>顗帻䥐恮싂偘걫縯┣曃</w:t>
      </w:r>
      <w:r>
        <w:rPr/>
        <w:t>Ɱ</w:t>
      </w:r>
      <w:r>
        <w:rPr/>
        <w:t>㕪甯㑸摮䧎␸敬⾩磂䅑㴬꥾疿䕶䭷䬱穃砦䡔噄轺稪䄴㬬タ嘰繨甽䈹</w:t>
      </w:r>
      <w:r>
        <w:rPr/>
        <w:t>ⱸ</w:t>
      </w:r>
      <w:r>
        <w:rPr/>
        <w:t>䍗⾩⑰㊻堻愰깧⌮働</w:t>
      </w:r>
      <w:r>
        <w:rPr/>
        <w:t>ꗂ</w:t>
      </w:r>
      <w:r>
        <w:rPr/>
        <w:t>긯숮</w:t>
      </w:r>
      <w:r>
        <w:rPr/>
        <w:t>Ⱳ</w:t>
      </w:r>
      <w:r>
        <w:rPr/>
        <w:t>㥭瑚숦坬숬媩䥹숬仂眩䧂埂㍋쉓㣂㉺唬⫂䵐㕁㥷敯噶뽷牦䉞쉘攪廃杰內䁭</w:t>
      </w:r>
      <w:r>
        <w:rPr/>
        <w:t>ⷂ</w:t>
      </w:r>
      <w:r>
        <w:rPr/>
        <w:t>穗쉸桑ꅠ㘹辥쉄窏娫慚玏繰楊뭋싃秎</w:t>
      </w:r>
      <w:r>
        <w:rPr/>
        <w:t>⠨</w:t>
      </w:r>
      <w:r>
        <w:rPr/>
        <w:t>쉯⽦桵堽㈥넸ㆩ殬杘媩剖⚥圸䙦⩋灰촥恗㉗䌵☪⌯ぇ攵䙫⵬⽩幆</w:t>
      </w:r>
      <w:r>
        <w:rPr/>
        <w:t>ꕗ</w:t>
      </w:r>
      <w:r>
        <w:rPr/>
        <w:t>楬싃恅䥂⑔硨倯歳▩⚘쉧唪泂싂</w:t>
      </w:r>
      <w:r>
        <w:rPr/>
        <w:t>⡭</w:t>
      </w:r>
      <w:r>
        <w:rPr/>
        <w:t>걐㈩쉰村掩杉⑧䴴싂潬</w:t>
      </w:r>
      <w:r>
        <w:rPr/>
        <w:t>⡋</w:t>
      </w:r>
      <w:r>
        <w:rPr/>
        <w:t>䛂歰渽慩纵囂剁쉨␲慙㕞䑲匭浬浬傘恊顆㩴书Ⓝ䝹摌甹쉧㩫䉏㭍숭卡㗂칓㭾</w:t>
      </w:r>
      <w:r>
        <w:rPr/>
        <w:t>ꤨ</w:t>
      </w:r>
      <w:r>
        <w:rPr/>
        <w:t>숬畇ꍳ</w:t>
      </w:r>
      <w:r>
        <w:rPr/>
        <w:t>ꔨ</w:t>
      </w:r>
      <w:r>
        <w:rPr/>
        <w:t>䱍琫⼴</w:t>
      </w:r>
      <w:r>
        <w:rPr/>
        <w:t>⣎</w:t>
      </w:r>
      <w:r>
        <w:rPr/>
        <w:t>歘徬䝷숲쉲繱쉆睨ꄲ⑏摋渪쉌</w:t>
      </w:r>
      <w:r>
        <w:rPr/>
        <w:t>ꥆ</w:t>
      </w:r>
      <w:r>
        <w:rPr/>
        <w:t>活佗쎩쉰癕뭠呤啠䕾견唯祘뭌⩋껂祷㤷Ⓨ庩䨪䅑⨪伷싂뭦㑁䤯顃彳矂묵㈰㈹⵱䚩洵䑙䙶允卶슱瘨睫뮣숥䬣쉇</w:t>
      </w:r>
      <w:r>
        <w:rPr/>
        <w:t>⡋</w:t>
      </w:r>
      <w:r>
        <w:rPr/>
        <w:t>ꅄ戻ꅍ沘㝔棂䨱奇㕎䥥轎㕒晅㑦䭺췂ꄭ㡶㚵⩫</w:t>
      </w:r>
      <w:r>
        <w:rPr/>
        <w:t>ⴻ⹥</w:t>
      </w:r>
      <w:r>
        <w:rPr/>
        <w:t>䌨⨤⻂䴵⽓睪浶▥㙔潳</w:t>
      </w:r>
      <w:r>
        <w:rPr/>
        <w:t>⠣</w:t>
      </w:r>
      <w:r>
        <w:rPr/>
        <w:t>쉃竍し</w:t>
      </w:r>
      <w:r>
        <w:rPr/>
        <w:t>Ⱕ</w:t>
      </w:r>
      <w:r>
        <w:rPr/>
        <w:t>枮쉟姂䫂쵟中쉸녅佌⮮▮繎㑥炥怶煔㕏潳撿⎣⿂歕う剸ꍊ折戺⨪</w:t>
      </w:r>
      <w:r>
        <w:rPr/>
        <w:t>⡂</w:t>
      </w:r>
      <w:r>
        <w:rPr/>
        <w:t>纘忂湋灏䋂쉏숴⹓㡱亱略⪮癀扄쵭楹䴳쉨츣⫂剈␯橒㝅㦥숪佸呋䠮䋂䌪煱☺⬣㭄轰䌬洰</w:t>
      </w:r>
      <w:r>
        <w:rPr/>
        <w:t>꧂</w:t>
      </w:r>
      <w:r>
        <w:rPr/>
        <w:t>傱긲╸쉃⛍⺬ꍁ깸壂ꍶ杁⒥兑䑋售묩㕅憡线⽶珂哂轔쉑摁礪┊▵歘戴싍▏숤슩扔偀⑵뭶䞵싎싂磂츹橵㒿畫乂놻뭮猭▬㥈匦㵴슏깪䁆敵ꏂ刦輲江</w:t>
      </w:r>
      <w:r>
        <w:rPr/>
        <w:t>⡲</w:t>
      </w:r>
      <w:r>
        <w:rPr/>
        <w:t>ꅁ쉶숮卶ꅱ</w:t>
      </w:r>
      <w:r>
        <w:rPr/>
        <w:t>ꗂ</w:t>
      </w:r>
      <w:r>
        <w:rPr/>
        <w:t>睍忂朥畭㕰湂橐练片㏂娹轭뽪煣㩩◂搯</w:t>
      </w:r>
      <w:r>
        <w:rPr/>
        <w:t>ꔵ</w:t>
      </w:r>
      <w:r>
        <w:rPr/>
        <w:t>䎵⤸츶뼤╭硠䑋椰煠</w:t>
      </w:r>
      <w:r>
        <w:rPr/>
        <w:t>ꕡ⩃</w:t>
      </w:r>
      <w:r>
        <w:rPr/>
        <w:t>쉄⩬㤲浡䒻쉕䄱㥍㥔䚘慑쉭㘩숴〥桪㌭쉫뼤眫廂ꅗヂ싂彧敐朤㍒圪㫂獣噱⍟䀥㝅䩺㤴䘭迍⹊迂걵攤쎣⻂ꏂ䁡꺘彆窣㍙廂歠奧⩇쵮㨤⍥쉨乩颬檮숸忂頪쉖㙇昹湓伭眴橵灖婙挩䭍쉸哂睾쉈ꇂ㟍瑖쉗噗殱敁捭뗂敁䝣坫秂⑂⚘顯听㉗䰪穈奟쵓⪘乂뽮灐쉁槂䡥〬䵰穁꥾何☳</w:t>
      </w:r>
      <w:r>
        <w:rPr/>
        <w:t>⢩</w:t>
      </w:r>
      <w:r>
        <w:rPr/>
        <w:t>쉚</w:t>
      </w:r>
      <w:r>
        <w:rPr/>
        <w:t>ⱂ⨨</w:t>
      </w:r>
      <w:r>
        <w:rPr/>
        <w:t>䤰枱⪮娯⩞琨⫂</w:t>
      </w:r>
      <w:r>
        <w:rPr/>
        <w:t>ⰱ</w:t>
      </w:r>
      <w:r>
        <w:rPr/>
        <w:t>畭㘺汧嘻姂啞礪涩쉤硩濂䁈㍃怷쉓彯⼩쉭䠴쉈</w:t>
      </w:r>
      <w:r>
        <w:rPr/>
        <w:t>ꤴ</w:t>
      </w:r>
      <w:r>
        <w:rPr/>
        <w:t>懂㑗㕖輪</w:t>
      </w:r>
      <w:r>
        <w:rPr/>
        <w:t>⠦</w:t>
      </w:r>
      <w:r>
        <w:rPr/>
        <w:t>眷㎿䅇⨭⍚⥸磂橺唸䥈㴪㢵穡쉘娻䃂ꅓ剆頤䣂撣䓂捾涮</w:t>
      </w:r>
      <w:r>
        <w:rPr/>
        <w:t>ꕌ</w:t>
      </w:r>
      <w:r>
        <w:rPr/>
        <w:t>歩㈸㖣迂顳넳딭숲㝏쌥䳎礱獵歇佰䱡㡏ꅡ쉀</w:t>
      </w:r>
      <w:r>
        <w:rPr/>
        <w:t>ⱑ</w:t>
      </w:r>
      <w:r>
        <w:rPr/>
        <w:t>숪㭦㙧啂⩲商倶圷ꌹ갴仂䘲쉸숬</w:t>
      </w:r>
      <w:r>
        <w:rPr/>
        <w:t>ꕣ</w:t>
      </w:r>
      <w:r>
        <w:rPr/>
        <w:t>쉨぀剆ꥠ楕凂恓歲䏎♟㙬숪침䴨쉠冻㘹犣꺩</w:t>
      </w:r>
      <w:r>
        <w:rPr/>
        <w:t>ꤤ</w:t>
      </w:r>
      <w:r>
        <w:rPr/>
        <w:t>䱎㜬䝲깸剹涵</w:t>
      </w:r>
      <w:r>
        <w:rPr/>
        <w:t>ꤩ</w:t>
      </w:r>
      <w:r>
        <w:rPr/>
        <w:t>樱䗂⤬숪꺘⭹湞䀸쵡恍祍싂습뼪⼳牚瑓䁞慕嚏㴫䝃摇擂㖮牉爹棂ꄰ치乷樽䈶㡍⚬僂Ⓜ䅶⍳▥两녯䈻䝡呶枿潗圻砬⥪䙨唪㡺䌫琸療埂牌䀸卭䡖沘忍爮嚱슩䪵獀頴梬愨䂮</w:t>
      </w:r>
      <w:r>
        <w:rPr/>
        <w:t>⡁</w:t>
      </w:r>
      <w:r>
        <w:rPr/>
        <w:t>䦵䨳汹㑩⍹⩍攽쉫♊唣猸⍮녀</w:t>
      </w:r>
      <w:r>
        <w:rPr/>
        <w:t>⣂</w:t>
      </w:r>
      <w:r>
        <w:rPr/>
        <w:t>쉔婐侬䝔慟璏灸䨸䱏年昱㙞硘タ</w:t>
      </w:r>
      <w:r>
        <w:rPr/>
        <w:t>ꖻ</w:t>
      </w:r>
      <w:r>
        <w:rPr/>
        <w:t>繞쌫伴䩙䱨轉쉺㗎啞⨷㇂轔婫轷坪䭺쉐轃슏湩㡮㷂ꥪ</w:t>
      </w:r>
      <w:r>
        <w:rPr/>
        <w:t>ꥍ</w:t>
      </w:r>
      <w:r>
        <w:rPr/>
        <w:t>奧䭦猬녦ㅘ♈晄䕍㑋㭱䙢书숨栤碏⚿旂㖘硪㵖獋爽垿秂瓂侱焨⥫㜪殣潱깃硌</w:t>
      </w:r>
      <w:r>
        <w:rPr/>
        <w:t>ꕎ</w:t>
      </w:r>
      <w:r>
        <w:rPr/>
        <w:t>ㅂ歅啭潷㓂ギ㢘潚䴣䨺㑵쉂䑅쉂摱싂砶⽑未輤䥅䝏䑗空㟂䳂畊ꅰ繓숫쉦쉞獔恮㡇乪佚䡕⑉瀪䜊區椤母</w:t>
      </w:r>
      <w:r>
        <w:rPr/>
        <w:t>ꦻ</w:t>
      </w:r>
      <w:r>
        <w:rPr/>
        <w:t>䌫囂晌咘婁⥞뭨氹㴯┲恏걬䍗奠畺䍶⥲绍쉔䎵碵쉕컂爸겿쵪迂淂묪傿潂佡恞潚㬭⒮穯⮘숤쉚䍌橊ッ涡橧습搭ꥤ䅐愸⤴機뾻恒垻쉦ꅍ䦮攳쉶쉪䍤♒昪煾慤牔뽀㭦獧㑊쏂㙥轐쵀뭦烂쉟橧纮㎱怪匦쉋娳䗂夳㕏㏂曃沩湆㠪겵猤䴪椮쉰쉟煐帬乸䍤䅪</w:t>
      </w:r>
      <w:r>
        <w:rPr/>
        <w:t>ⵈ</w:t>
      </w:r>
      <w:r>
        <w:rPr/>
        <w:t>Ⱓ</w:t>
      </w:r>
      <w:r>
        <w:rPr/>
        <w:t>ⵟ</w:t>
      </w:r>
      <w:r>
        <w:rPr/>
        <w:t>䩗⵳♹界煦母橫걉歋⭈쉯䙊</w:t>
      </w:r>
      <w:r>
        <w:rPr/>
        <w:t>⡊</w:t>
      </w:r>
      <w:r>
        <w:rPr/>
        <w:t>㇂楞</w:t>
      </w:r>
      <w:r>
        <w:rPr/>
        <w:t>ⵒ</w:t>
      </w:r>
      <w:r>
        <w:rPr/>
        <w:t>睏╧깰겿⿎捷♩䓍땖䦱⹯놥沘숱⩕䍅㠽╁⑎⭅䛂⑞渦㙍瀩⩰╩浐㊣䪩呯ꥩ剎䑗厮懂쉭촳쉁矂犵橠싂♔㍉뼣</w:t>
      </w:r>
      <w:r>
        <w:rPr/>
        <w:t>⡉</w:t>
      </w:r>
      <w:r>
        <w:rPr/>
        <w:t>㯂䀲奓갯썢쉋땍穷⸵啣슱⩯毂ꅗ姂䛍쉁ꅠ䐻⹣睾䡍⭦㈶䑏怰剟㪮㊥乒獬揂쉴盂◎畓汐㍖潏汎ꥤ䍖匽숹╤求湨浂愬ꅬ゘椸弲奬䱶놥쉑䦏䜦项硯䣃䙍櫂⸲獅偙쉒슻⸴㬩戵㡤㝄싂⻂姂녣⪏项쵲⺻睬悏纻慇晾涥쵃炣䍤깰쉓딲ァ椭쉰攲숵䭟朦牍갮슣牐췂牆쏂⼹⼫䆱き㊡⩉瑸㤨伹橚愱걙䁔쉺䭵㤷⮵슥䈷ば뭅㕦</w:t>
      </w:r>
      <w:r>
        <w:rPr/>
        <w:t>ⱄ</w:t>
      </w:r>
      <w:r>
        <w:rPr/>
        <w:t>桑㍧挴催浥쵺䌺橾䘪녷캵▿䙘츨</w:t>
      </w:r>
      <w:r>
        <w:rPr/>
        <w:t>ⱓ</w:t>
      </w:r>
      <w:r>
        <w:rPr/>
        <w:t>廂</w:t>
      </w:r>
      <w:r>
        <w:rPr/>
        <w:t>꤭</w:t>
      </w:r>
      <w:r>
        <w:rPr/>
        <w:t>㍪</w:t>
      </w:r>
      <w:r>
        <w:rPr/>
        <w:t>⠶</w:t>
      </w:r>
      <w:r>
        <w:rPr/>
        <w:t>恁⍩㩑쵸漬滂顬䇂垮顖久╇쉹컂䈵亻⪩꺮彤⒬믃뼻쉀轌墘㙩䙚뿎䡎쉎쵗㙾⍶</w:t>
      </w:r>
      <w:r>
        <w:rPr/>
        <w:t>ⷂ⑘</w:t>
      </w:r>
      <w:r>
        <w:rPr/>
        <w:t>哂쉑捡䬳顃</w:t>
      </w:r>
      <w:r>
        <w:rPr/>
        <w:t>ꥂ</w:t>
      </w:r>
      <w:r>
        <w:rPr/>
        <w:t>关頩슣㨳獲㭌风佪㖬⽧</w:t>
      </w:r>
      <w:r>
        <w:rPr/>
        <w:t>ⵦ</w:t>
      </w:r>
      <w:r>
        <w:rPr/>
        <w:t>颣췂䅯䕖㭖⨬灯犱拂</w:t>
      </w:r>
      <w:r>
        <w:rPr/>
        <w:t>⡩</w:t>
      </w:r>
      <w:r>
        <w:rPr/>
        <w:t>䤹亩뼥䝣㚡</w:t>
      </w:r>
      <w:r>
        <w:rPr/>
        <w:t>ꔷ</w:t>
      </w:r>
      <w:r>
        <w:rPr/>
        <w:t>쉈촸焤숸哂昺싎幙⨸㔪썄捖暏㔫넨换䤱皮쉙䗂⺩㩞楘乂灰溩䆣쉉⦱参犮㩣♎썲廂磂숸䮿㬣煉겵⩎⩮故渶十㩉僂</w:t>
      </w:r>
      <w:r>
        <w:rPr/>
        <w:t>ꥈ</w:t>
      </w:r>
      <w:r>
        <w:rPr/>
        <w:t>Ⳃ</w:t>
      </w:r>
      <w:r>
        <w:rPr/>
        <w:t>촲䭯癧䅕戤㝚㧂挪㝪挰</w:t>
      </w:r>
      <w:r>
        <w:rPr/>
        <w:t>ꕑ</w:t>
      </w:r>
      <w:r>
        <w:rPr/>
        <w:t>噵㎿⩦☬⪬啯쉰딺彌卢⹘䍗䝄㍤╕싍䬱卲⹅坤㭤싂㑩弸扔쉡㇎䍑갲䌮兙摤厮䬤㘴㙱쉍⩑杪싂䎻㩧쉯㉈쉱⍘䗎썩⫂燂</w:t>
      </w:r>
      <w:r>
        <w:rPr/>
        <w:t>꧂</w:t>
      </w:r>
      <w:r>
        <w:rPr/>
        <w:t>畤顃涥쉅ꍴ祠玬匊슡</w:t>
      </w:r>
      <w:r>
        <w:rPr/>
        <w:t>ⱇ</w:t>
      </w:r>
      <w:r>
        <w:rPr/>
        <w:t>頷畭牨쉢帪潎문窡弯</w:t>
      </w:r>
      <w:r>
        <w:rPr/>
        <w:t>ⶵ</w:t>
      </w:r>
      <w:r>
        <w:rPr/>
        <w:t>쉦䌴㩀㡺未뭀</w:t>
      </w:r>
      <w:r>
        <w:rPr/>
        <w:t>ⳍ</w:t>
      </w:r>
      <w:r>
        <w:rPr/>
        <w:t>偧숫拂夨偅梬쉦漵䀳䥒츮칩偋뾿測噸⹓㐴皘梣挥湂䑰彀⍆匩敳稤딯摎皿⹣슩景걉昰梩㈫㆏쵴㡇㦿䡍普㝤䝞䧂䬮</w:t>
      </w:r>
      <w:r>
        <w:rPr/>
        <w:t>ⵙ⒱</w:t>
      </w:r>
      <w:r>
        <w:rPr/>
        <w:t>㪣廍㪻⧂摄啴樴倭吮杈浥䉉㚮녲뮏橎쉗☤姂쵺쉉係厬怶堦瞱椫㶥奏常泂溵㤣㛂痃矂暩䖣</w:t>
      </w:r>
      <w:r>
        <w:rPr/>
        <w:t>Ⱙ</w:t>
      </w:r>
      <w:r>
        <w:rPr/>
        <w:t>棂㦩싂䗂搮捚䡬</w:t>
      </w:r>
      <w:r>
        <w:rPr/>
        <w:t>⢬⛂</w:t>
      </w:r>
      <w:r>
        <w:rPr/>
        <w:t>䕡⩲䝢ꎩ넵睤㍖⥥䖩懂奵ꍪ暱典畗䗂檘睆厡呖噉쉪电쉁⿂㩘轠㉳슥깘넬灋㡂敪唱坎슘秂㖿娩䟂녙硷汸䭍焺梩</w:t>
      </w:r>
      <w:r>
        <w:rPr/>
        <w:t>ꔦ</w:t>
      </w:r>
      <w:r>
        <w:rPr/>
        <w:t>䫂汴楐</w:t>
      </w:r>
      <w:r>
        <w:rPr/>
        <w:t>ⴵ</w:t>
      </w:r>
      <w:r>
        <w:rPr/>
        <w:t>쉵䀱⩺恉塹</w:t>
      </w:r>
      <w:r>
        <w:rPr/>
        <w:t>ꕩ</w:t>
      </w:r>
      <w:r>
        <w:rPr/>
        <w:t>琲ざ䝋太</w:t>
      </w:r>
      <w:r>
        <w:rPr/>
        <w:t>ꥅ</w:t>
      </w:r>
      <w:r>
        <w:rPr/>
        <w:t>䀪啃慔㭡轅쉞摈♤揂㵀⽌獴뽊欣轏煩係ꥣ祔佢ꌵ⑀⿍쉙繁姂ꌭ汕㴸煬쉆쉲</w:t>
      </w:r>
      <w:r>
        <w:rPr/>
        <w:t>⡤</w:t>
      </w:r>
      <w:r>
        <w:rPr/>
        <w:t>磂깊椸Ⓜ㢩</w:t>
      </w:r>
      <w:r>
        <w:rPr/>
        <w:t>ꕔ</w:t>
      </w:r>
      <w:r>
        <w:rPr/>
        <w:t>䬯䧍塺彳슣桹撩깺긩䭢</w:t>
      </w:r>
      <w:r>
        <w:rPr/>
        <w:t>⡫</w:t>
      </w:r>
      <w:r>
        <w:rPr/>
        <w:t>湅</w:t>
      </w:r>
      <w:r>
        <w:rPr/>
        <w:t>⢩</w:t>
      </w:r>
      <w:r>
        <w:rPr/>
        <w:t>썆䠵촪겿㨪慂䢮倫</w:t>
      </w:r>
      <w:r>
        <w:rPr/>
        <w:t>꤫</w:t>
      </w:r>
      <w:r>
        <w:rPr/>
        <w:t>㩑汬瑌싂䀺参旂쉫揂昻䑺ꄪ쉰迂㬬촲뽏㵶牌撵泎땅⤤䓂♢</w:t>
      </w:r>
      <w:r>
        <w:rPr/>
        <w:t>ꥉ</w:t>
      </w:r>
      <w:r>
        <w:rPr/>
        <w:t>斱</w:t>
      </w:r>
      <w:r>
        <w:rPr/>
        <w:t>ꔲ</w:t>
      </w:r>
      <w:r>
        <w:rPr/>
        <w:t>쉏啉⻃㑦䮥뮱啘焪</w:t>
      </w:r>
      <w:r>
        <w:rPr/>
        <w:t>⠨</w:t>
      </w:r>
      <w:r>
        <w:rPr/>
        <w:t>䘶걄㡡晍충䨩쵉ㄵ湉琪넣吮杧䱹숨砵쉺湄슩䍓㣂</w:t>
      </w:r>
      <w:r>
        <w:rPr/>
        <w:t>ⵣ</w:t>
      </w:r>
      <w:r>
        <w:rPr/>
        <w:t>煃頽쏂뭢ꅶ⒘걟廍⏂녓〭⍡䁬┪</w:t>
      </w:r>
      <w:r>
        <w:rPr/>
        <w:t>Ⱕ</w:t>
      </w:r>
      <w:r>
        <w:rPr/>
        <w:t>柎⥮</w:t>
      </w:r>
      <w:r>
        <w:rPr/>
        <w:t>ꤣ</w:t>
      </w:r>
      <w:r>
        <w:rPr/>
        <w:t>坣帴游浱䜥</w:t>
      </w:r>
      <w:r>
        <w:rPr/>
        <w:t>꤬</w:t>
      </w:r>
      <w:r>
        <w:rPr/>
        <w:t>슮쉺䡫勍䦱䊮悘戳䱡慂婲⹐此숻瀷敐㘱碿쉠</w:t>
      </w:r>
      <w:r>
        <w:rPr/>
        <w:t>Ⳃ</w:t>
      </w:r>
      <w:r>
        <w:rPr/>
        <w:t>汉䉄녘㕐䯂瓂뽞⍳㝪뽞倶</w:t>
      </w:r>
      <w:r>
        <w:rPr/>
        <w:t>ꦣ</w:t>
      </w:r>
      <w:r>
        <w:rPr/>
        <w:t>捤⌶쉹輬烂䭰쉠⨳㑁佱华泂顲い晕</w:t>
      </w:r>
      <w:r>
        <w:rPr/>
        <w:t>ⵞ</w:t>
      </w:r>
      <w:r>
        <w:rPr/>
        <w:t>묪␤塁숯㕄溱⩧佁㋂쉍䑨䤵쉔숪뭣숹恧全싂眪摚怷쉬䥑顸㣂㭖쉣쉭䡸쉫숵殏싂瑧⛂噃恬䡈캩户㙬颵ㅭ奖坔</w:t>
      </w:r>
      <w:r>
        <w:rPr/>
        <w:t>ꔷ</w:t>
      </w:r>
      <w:r>
        <w:rPr/>
        <w:t>ⱄ</w:t>
      </w:r>
      <w:r>
        <w:rPr/>
        <w:t>楡妩╬카涥轪㉫췎⑒杧썤廂繡䙾撡恙⮏穧⨴猬榵</w:t>
      </w:r>
      <w:r>
        <w:rPr/>
        <w:t>꤬</w:t>
      </w:r>
      <w:r>
        <w:rPr/>
        <w:t>瑌껍扦⨷䅕㣂⨶녟ふ㣂夽䍳幁剎獾恒쉳䙢姂顺煡㡳瓎쉨쉫潩═㑟┫껂奎⤸桁燍輬払⑑뽔놵倴쉙洭繎㮩䱭숴䱇⩧佡</w:t>
      </w:r>
      <w:r>
        <w:rPr/>
        <w:t>⠺</w:t>
      </w:r>
      <w:r>
        <w:rPr/>
        <w:t>慱⵬쉄甲갷䌥</w:t>
      </w:r>
      <w:r>
        <w:rPr/>
        <w:t>ꤽ</w:t>
      </w:r>
      <w:r>
        <w:rPr/>
        <w:t>䰭뼶㈻䕘牋㣎ꅕ頷爯⚩쉳뗂礊悱숪䱋昬쉉⽪皥쵩槂䎮潰㗂</w:t>
      </w:r>
      <w:r>
        <w:rPr/>
        <w:t>⡘</w:t>
      </w:r>
      <w:r>
        <w:rPr/>
        <w:t>㭺㶩息沮╍♲캿灸</w:t>
      </w:r>
      <w:r>
        <w:rPr/>
        <w:t>⢬</w:t>
      </w:r>
      <w:r>
        <w:rPr/>
        <w:t>싂䀷⽶쉮ꥴ檏榘싂</w:t>
      </w:r>
      <w:r>
        <w:rPr/>
        <w:t>ꕸ</w:t>
      </w:r>
      <w:r>
        <w:rPr/>
        <w:t>婈습</w:t>
      </w:r>
      <w:r>
        <w:rPr/>
        <w:t>ꕭ</w:t>
      </w:r>
      <w:r>
        <w:rPr/>
        <w:t>頶쉊㕦䨨</w:t>
      </w:r>
      <w:r>
        <w:rPr/>
        <w:t>ⷂ⧍</w:t>
      </w:r>
      <w:r>
        <w:rPr/>
        <w:t>坏轙ꍕ嘷⑘割</w:t>
      </w:r>
      <w:r>
        <w:rPr/>
        <w:t>ꤣ</w:t>
      </w:r>
      <w:r>
        <w:rPr/>
        <w:t>㉨⵨⬱嘦⚣こ楋繪</w:t>
      </w:r>
      <w:r>
        <w:rPr/>
        <w:t>ꕔ</w:t>
      </w:r>
      <w:r>
        <w:rPr/>
        <w:t>䗂⛂뽥㐥泂兞녟抿塤⨣繲</w:t>
      </w:r>
      <w:r>
        <w:rPr/>
        <w:t>ꦿ</w:t>
      </w:r>
      <w:r>
        <w:rPr/>
        <w:t>뭏坈湬䆿㴦转楈긤㡫▱숤㕏썂⯂䧎敬晣쉓偂㶣땸䥕噚⵾䝨仂墻涘꥚汪戥獌繮䙅䂿凂깔敳쵃ꄤ楴⩟</w:t>
      </w:r>
      <w:r>
        <w:rPr/>
        <w:t>⢩</w:t>
      </w:r>
      <w:r>
        <w:rPr/>
        <w:t>긽凂䅃珂樰䵊⨪♘卌䧂⑍쉷䡠䤫睪克딬ꏂ㘤䉕</w:t>
      </w:r>
      <w:r>
        <w:rPr/>
        <w:t>ⵚ</w:t>
      </w:r>
      <w:r>
        <w:rPr/>
        <w:t>⠩ⰲ</w:t>
      </w:r>
      <w:r>
        <w:rPr/>
        <w:t>습啎轊㋂쉞癣䘳輽撏復䅾㯂癗啅圻⩯ꌴ믎䡳숶汓䎡繲癶습獸㉶敟뽓畖䅑쵗妣入㣍ㅳ䅏ヂ呖Ⓝ췂痍倽辘株慳找</w:t>
      </w:r>
      <w:r>
        <w:rPr/>
        <w:t>⠥</w:t>
      </w:r>
      <w:r>
        <w:rPr/>
        <w:t>㜻ꅺ洦㑘䉺츬쉘促倳橞㠴穎⫂支숮灭卥숱繸枩䁹慺꥗㴸桬⭺江䭀䙾磂ꌰ悩哂쉭壂쵺穠쉍㭹㕞積癲┹䜽ꍓ呎幙唭쉱焰쉴怮║숴㝋묣␹䈵땶轷痂卍㖩矂剈ꥴ㶱⤫轖瀳놡礫깳縺睱勍꺣㕀⸽䗃伲庵</w:t>
      </w:r>
      <w:r>
        <w:rPr/>
        <w:t>ⷂ☩ꤱ</w:t>
      </w:r>
      <w:r>
        <w:rPr/>
        <w:t>䡄䨯䝅偺▬⍆⨬妮㞡礪䱱⽾䥍砹䅒䭶㡒癔⛂〴⹁典㍷⺮狎숮扸♰潬</w:t>
      </w:r>
      <w:r>
        <w:rPr/>
        <w:t>ꥃ</w:t>
      </w:r>
      <w:r>
        <w:rPr/>
        <w:t>칯䅺搰瑐啷╃</w:t>
      </w:r>
      <w:r>
        <w:rPr/>
        <w:t>ꦬ</w:t>
      </w:r>
      <w:r>
        <w:rPr/>
        <w:t>捒灬顪僂䐻厣㝧䡔⥨ꥷ⌲榩㭲機磂婕揂喡才⍙㥄彖睥摁车畓器</w:t>
      </w:r>
      <w:r>
        <w:rPr/>
        <w:t>ꥀ</w:t>
      </w:r>
      <w:r>
        <w:rPr/>
        <w:t>临坴噰⬮ꍢ⪣쵒싍济朤ꎵ牲獐칑⬹永庩灀亮숻</w:t>
      </w:r>
      <w:r>
        <w:rPr/>
        <w:t>⡘</w:t>
      </w:r>
      <w:r>
        <w:rPr/>
        <w:t>則獂뭫甩习噅㔣숬汕⿂뇂勂䥸⭈깱칡碘割瑠䂵潉◂漷冥␯䅺쉌쉇周橘搹嘫䕪걣숥</w:t>
      </w:r>
      <w:r>
        <w:rPr/>
        <w:t>ⵗ</w:t>
      </w:r>
      <w:r>
        <w:rPr/>
        <w:t>묬狂㡾䩅悩札启썣⪡⍹䤤窏汉䩤圷ꄲ뾮㑧⍦渪杪ꥲ⛂䁭⑲㙥呋汔㝲帰煷</w:t>
      </w:r>
      <w:r>
        <w:rPr/>
        <w:t>ⴥ</w:t>
      </w:r>
      <w:r>
        <w:rPr/>
        <w:t>㊵㮮猲숫㬺쉡勂깅塦祭넮㛂ꇂ␺</w:t>
      </w:r>
      <w:r>
        <w:rPr/>
        <w:t>ꗂ</w:t>
      </w:r>
      <w:r>
        <w:rPr/>
        <w:t>橱䒵轶㝊⹟歱쉋竂⽷㐴坦</w:t>
      </w:r>
      <w:r>
        <w:rPr/>
        <w:t>ꤳ</w:t>
      </w:r>
      <w:r>
        <w:rPr/>
        <w:t>ꍡ硾柍呟캬縷喣깍橬</w:t>
      </w:r>
      <w:r>
        <w:rPr/>
        <w:t>꧂</w:t>
      </w:r>
      <w:r>
        <w:rPr/>
        <w:t>싂頫䊩㉕䉋</w:t>
      </w:r>
      <w:r>
        <w:rPr/>
        <w:t>Ⱞ</w:t>
      </w:r>
      <w:r>
        <w:rPr/>
        <w:t>湖</w:t>
      </w:r>
      <w:r>
        <w:rPr/>
        <w:t>⡴</w:t>
      </w:r>
      <w:r>
        <w:rPr/>
        <w:t>塤뽺瘰䕕摆⭡뭔总飂걵녔穖沩儮健㍚灪쏃癙쉢䠴쉆楀璥⮩숯䑩㬣淂䖩③╍䖏摡楋땍搯帶㛂</w:t>
      </w:r>
      <w:r>
        <w:rPr/>
        <w:t>ꕳ</w:t>
      </w:r>
      <w:r>
        <w:rPr/>
        <w:t>쉦쉵숯硚婏쌊┦徵縳䒻땴䶱䡋싃슱䙾쵚悵儻숴祡䀹稣䠸剹戽䬶啸ꥤ暮瀫㦩䱃㉹昭㥤걞卤搫橱奒湮摎ꍱ㴵凂湙╳幈焵强</w:t>
      </w:r>
      <w:r>
        <w:rPr/>
        <w:t>ꕷ</w:t>
      </w:r>
      <w:r>
        <w:rPr/>
        <w:t>歌㶣摴当㜹歯⬥䡪슻㵓숮ꅨ䁋䦩쌮싂䩥싂歌䋂⪻丽㐹</w:t>
      </w:r>
      <w:r>
        <w:rPr/>
        <w:t>⡱┻</w:t>
      </w:r>
      <w:r>
        <w:rPr/>
        <w:t>祮숶䊱</w:t>
      </w:r>
      <w:r>
        <w:rPr/>
        <w:t>ꦘ⍃</w:t>
      </w:r>
      <w:r>
        <w:rPr/>
        <w:t>瑑槂稬幰栲⪏氱䕅獋쵂稷凎䅀癩쵯⩆⫂⭭⬺䩗싂ッ坐懂㬦瘣䕀⨵乑䔷⹴斡吭揂堬⍊ꄷ恮到楆碥奴깾噵炬畞䘳쉓숰</w:t>
      </w:r>
      <w:r>
        <w:rPr/>
        <w:t>Ɽ</w:t>
      </w:r>
      <w:r>
        <w:rPr/>
        <w:t>濃傘扨뗂橯ㅡ佲晎癤⍶儫湣갺⩒䰬䁗绍쵪䆡繩싂⴦界晊奄</w:t>
      </w:r>
      <w:r>
        <w:rPr/>
        <w:t>ꦣ</w:t>
      </w:r>
      <w:r>
        <w:rPr/>
        <w:t>㜲⼶皵⸺题㣂㵐敔ꥺ⹀䡉轅숻扳걤숺⚮顏轠卤썠为㣍</w:t>
      </w:r>
      <w:r>
        <w:rPr/>
        <w:t>ꕄ</w:t>
      </w:r>
      <w:r>
        <w:rPr/>
        <w:t>㭴䵋쉥懃禡杨⹅唴畎䭒걥䤻燂嘥燍嘰쉟挩个迂㙾び飂긳⒮싂怪쉭♢쉞뭕潤㬸㟂旂슡㑡꥾姂䅯幄顭湷怴컎砥夺䍷獴⚩䩹ꅴ弳獢滂帥㈪㧂</w:t>
      </w:r>
      <w:r>
        <w:rPr/>
        <w:t>⣎</w:t>
      </w:r>
      <w:r>
        <w:rPr/>
        <w:t>幢⽴䑳頹쉃先縷媘䝵呔슩쉃⍰時轔숹곂쌯楃⑘</w:t>
      </w:r>
      <w:r>
        <w:rPr/>
        <w:t>ⰰ</w:t>
      </w:r>
      <w:r>
        <w:rPr/>
        <w:t>슡睶檵楚爥甦㈪㕈留〭卑깹⍢焳⽥슮쉗䕠琤儩㒵幐癨♶庩恷㡧塘⫂⑭橎夰体촫暥愦促祔숮橣䝒獑☴䭠⻂斡쵪繠㇃楾㥧轫杏祦弻⑉嘮䙮頩娴</w:t>
      </w:r>
      <w:r>
        <w:rPr/>
        <w:t>⠵</w:t>
      </w:r>
      <w:r>
        <w:rPr/>
        <w:t>刴甸汨扁䭲猦䕔슩䑦</w:t>
      </w:r>
      <w:r>
        <w:rPr/>
        <w:t>ⱨ</w:t>
      </w:r>
      <w:r>
        <w:rPr/>
        <w:t>ꖱ</w:t>
      </w:r>
      <w:r>
        <w:rPr/>
        <w:t>싂稦敋㩎⦬</w:t>
      </w:r>
      <w:r>
        <w:rPr/>
        <w:t>⣂</w:t>
      </w:r>
      <w:r>
        <w:rPr/>
        <w:t>쉧</w:t>
      </w:r>
      <w:r>
        <w:rPr/>
        <w:t>Ɽ</w:t>
      </w:r>
      <w:r>
        <w:rPr/>
        <w:t>呶쵮搯쉑楤기彌㑂ヂ幱摮䝵㜤敋䌪朱츰庱㭡潒噃摴㔰啋䔫♎眸剒쉎恸䋂땸⽈갤쉵摁愤䩤⩇</w:t>
      </w:r>
      <w:r>
        <w:rPr/>
        <w:t>ⰻ</w:t>
      </w:r>
      <w:r>
        <w:rPr/>
        <w:t>슩䎻喵㵓怽ꌲ㐭⵺摊싃⨮棂慷싂摅껂辡患䭱╦㍥牴摁㉓䠲䩳카泂碩揂춘汵쏂쉟쉏厵⩁她슿쉙皱䈷⭗㴬彦頬㑳⥪⍚⪘瑖㏂挺⧂浺却湞⩮橕㓃恠㇂渻捡⽯猭冿싂썺燂颡挵氨硁瀥擂枣䌰쉬杄椽뭎坲灒庻쵈滂瑃ꍀ婳딭圣僎兑媱촣䠻姂ㆵ焩䐤</w:t>
      </w:r>
      <w:r>
        <w:rPr/>
        <w:t>ꕃ</w:t>
      </w:r>
      <w:r>
        <w:rPr/>
        <w:t>䟂䚵癵义쉌熿楒䑎皻捐砮䍭㙭䓂矂⽹䉳轆䝍썈⾏祩ꄸ坧ぺ矂ッ쵫숺뭙⑩捑畱瀊偑敆䛃涘睄き䥩揂싂砪戸疡琩</w:t>
      </w:r>
      <w:r>
        <w:rPr/>
        <w:t>⡦</w:t>
      </w:r>
      <w:r>
        <w:rPr/>
        <w:t>쉫牨╸煉</w:t>
      </w:r>
      <w:r>
        <w:rPr/>
        <w:t>꧂</w:t>
      </w:r>
      <w:r>
        <w:rPr/>
        <w:t>칓썎䤣潸撣</w:t>
      </w:r>
      <w:r>
        <w:rPr/>
        <w:t>ⲡ</w:t>
      </w:r>
      <w:r>
        <w:rPr/>
        <w:t>盂眰㵫䀨갭䆡⩶䕞つ啘쉌싎傘窩漬勂꺬䑫♮湟汁兓䁩㶵愪哂ꅪ睑東捳䁺䫂䇍壎廃桬☺䑮廃凍こ⩒숻捦⍖桖┷畂皩⭸䍵橞掩⥆䄭⵳뼱⴬</w:t>
      </w:r>
      <w:r>
        <w:rPr/>
        <w:t>ꥀ</w:t>
      </w:r>
      <w:r>
        <w:rPr/>
        <w:t>擃╈恬썆㵧⽎嚥싍繕䅰䁀繒甸ㅱ顲卫婷顥杦ꥦ⤯噦춥䴽歸▩⩎恫쉢쉮ꅺ〪녌禥儤汷㬻</w:t>
      </w:r>
      <w:r>
        <w:rPr/>
        <w:t>ꥍ</w:t>
      </w:r>
      <w:r>
        <w:rPr/>
        <w:t>䥰㭂</w:t>
      </w:r>
      <w:r>
        <w:rPr/>
        <w:t>ⰽ</w:t>
      </w:r>
      <w:r>
        <w:rPr/>
        <w:t>佑怣⾻⫂뗍丶⑤楹㍷놿슥㘽싂</w:t>
      </w:r>
      <w:r>
        <w:rPr/>
        <w:t>ⶮ</w:t>
      </w:r>
      <w:r>
        <w:rPr/>
        <w:t>㣍硺</w:t>
      </w:r>
      <w:r>
        <w:rPr/>
        <w:t>꧂</w:t>
      </w:r>
      <w:r>
        <w:rPr/>
        <w:t>䙱걤䍲䐦佳㜻㙹侣☶</w:t>
      </w:r>
      <w:r>
        <w:rPr/>
        <w:t>ꦩ</w:t>
      </w:r>
      <w:r>
        <w:rPr/>
        <w:t>䉆呭祚坏扷츴♥</w:t>
      </w:r>
      <w:r>
        <w:rPr/>
        <w:t>ꖩ</w:t>
      </w:r>
      <w:r>
        <w:rPr/>
        <w:t>㜰止⑎⩧䎡窣⩈䑔⑱䑬晖啲偠冩ㅦ㧂ぬ䤪千项怽⩍㨲椭乲幵畴⭈癢䘫〵奖⩌灊</w:t>
      </w:r>
      <w:r>
        <w:rPr/>
        <w:t>⠺</w:t>
      </w:r>
      <w:r>
        <w:rPr/>
        <w:t>ꦱ</w:t>
      </w:r>
      <w:r>
        <w:rPr/>
        <w:t>暵㛂</w:t>
      </w:r>
      <w:r>
        <w:rPr/>
        <w:t>Ⱝ</w:t>
      </w:r>
      <w:r>
        <w:rPr/>
        <w:t>ㅟ⭋瀹╸⮥壂捄촤䩭䝐␱妥습䲬⪣쉡싂┤</w:t>
      </w:r>
      <w:r>
        <w:rPr/>
        <w:t>ⱷ</w:t>
      </w:r>
      <w:r>
        <w:rPr/>
        <w:t>頬䱵慆䋂桟</w:t>
      </w:r>
      <w:r>
        <w:rPr/>
        <w:t>⠭</w:t>
      </w:r>
      <w:r>
        <w:rPr/>
        <w:t>㵭㍇晵爯顄䅯컂쎮땹畋婤썸㕠浈</w:t>
      </w:r>
      <w:r>
        <w:rPr/>
        <w:t>ꕠ╇</w:t>
      </w:r>
      <w:r>
        <w:rPr/>
        <w:t>䱊㚏绂땬悡潌湢䁑녷求祃⍠收䙣畠㭵婇佤⬶捗摙稦⑋칒䙱痂喵桸幃楤</w:t>
      </w:r>
      <w:r>
        <w:rPr/>
        <w:t>⠪</w:t>
      </w:r>
      <w:r>
        <w:rPr/>
        <w:t>拂숲⥅⨵幚找㵱祃柂䱺촣冬숩⽡ざ橐⍭㑨㑦彏䝞琯婡싂睚囂</w:t>
      </w:r>
      <w:r>
        <w:rPr/>
        <w:t>ꕺ</w:t>
      </w:r>
      <w:r>
        <w:rPr/>
        <w:t>礸娫䍈슩䞡⥑</w:t>
      </w:r>
      <w:r>
        <w:rPr/>
        <w:t>⡙</w:t>
      </w:r>
      <w:r>
        <w:rPr/>
        <w:t>瀪楣椨晇뿎硧䜮弶㔽祹㓂砫㫂囂〵쉯뗍쉧䔫卨䤻稻⩖⍷䈴뽸䔫슬䥟栨欩숫䍰㬲彬㭏找輷뭵夦♇䐣橶搱뾿縵⍡슏♧摚췂싎〣匤ꄱ㭟䝊㔬</w:t>
      </w:r>
      <w:r>
        <w:rPr/>
        <w:t>ꕵ</w:t>
      </w:r>
      <w:r>
        <w:rPr/>
        <w:t>⡤</w:t>
      </w:r>
      <w:r>
        <w:rPr/>
        <w:t>슩ꆩ惂顥╵晎䐯櫎녟匹䉫쉎㣂䋂䓂䘭믂䔪䱫쉧䳂噧渪묰䱮瑋⯂ꄦ炵撡拂ꏎ싂뼺긫Ⓧ뿂</w:t>
      </w:r>
      <w:r>
        <w:rPr/>
        <w:t>꧃</w:t>
      </w:r>
      <w:r>
        <w:rPr/>
        <w:t>溥䥢䤬썪숨獱兦坆塌稻떡础䙓䝴恦㜷</w:t>
      </w:r>
      <w:r>
        <w:rPr/>
        <w:t>⣂Ⱪ♞</w:t>
      </w:r>
      <w:r>
        <w:rPr/>
        <w:t>猩愮煋⨱儨⹙ㄭ</w:t>
      </w:r>
      <w:r>
        <w:rPr/>
        <w:t>ꥄ</w:t>
      </w:r>
      <w:r>
        <w:rPr/>
        <w:t>䵮焱쌪呬繲囂슏䖮캱啚⵪娤㕁䑞獘堪⥃纩怩扅斡橨柍剟䙢䥑捌恉㭊偲傩秂䄹榱䭃䄹쉍栫塳犩歄栩掩쉯嘯穾녗央䙃炩䎘塐桥毂湘㉰䑈㍠䉕橪</w:t>
      </w:r>
      <w:r>
        <w:rPr/>
        <w:t>꧂</w:t>
      </w:r>
      <w:r>
        <w:rPr/>
        <w:t>ㆩ</w:t>
      </w:r>
      <w:r>
        <w:rPr/>
        <w:t>ꥁ</w:t>
      </w:r>
      <w:r>
        <w:rPr/>
        <w:t>쉎</w:t>
      </w:r>
      <w:r>
        <w:rPr/>
        <w:t>Ⳃ</w:t>
      </w:r>
      <w:r>
        <w:rPr/>
        <w:t>썂쉖頩㜣⭧⚡煮稴漣ꅡ쉾숱묣㡠㍖꥾琊歚桮㍗敨</w:t>
      </w:r>
      <w:r>
        <w:rPr/>
        <w:t>ⱴ</w:t>
      </w:r>
      <w:r>
        <w:rPr/>
        <w:t>ㄫ䞘睺⥥걋呴碘</w:t>
      </w:r>
      <w:r>
        <w:rPr/>
        <w:t>ⱋ</w:t>
      </w:r>
      <w:r>
        <w:rPr/>
        <w:t>숤쎬輪慫す싂眳⫂䰻숮뽘卶坲歯擃淂䡬싂䉭⎡洪䍩⨮繱榩礪녌㍀䅋㝏쉟뼻牣奐㥇㇍쉀摯숤㨨䤫奷榻䭠䵸㥷媡䭈⩯ꌷ澬睂渨숶斵䀩亵熱仂䡓숹總帷潱⤰医쉨⼩䭔睁⾏슏⪥椫娴⬣걗㵍䡘渪ヂ慑갸칃㛃琭歸䥩捯堰滂⵲쉬딳䈯싂묹䭍뽙슮촶㠪</w:t>
      </w:r>
      <w:r>
        <w:rPr/>
        <w:t>⡫</w:t>
      </w:r>
      <w:r>
        <w:rPr/>
        <w:t>懂楣䉒뽮䗂〸㓂湨䋂⭠墻㥋㋂숵㥄攻願䅕쉤캿㟂㤲⨶洪竂顔䄲湞睪卉㜯</w:t>
      </w:r>
      <w:r>
        <w:rPr/>
        <w:t>ⱕ</w:t>
      </w:r>
      <w:r>
        <w:rPr/>
        <w:t>溩⦩輤碱䉧㵹⒱澡秂㉚⩮杄䵯獙涣숭䩋捂悮噌꺿睉瀤◂</w:t>
      </w:r>
      <w:r>
        <w:rPr/>
        <w:t>ꗃ</w:t>
      </w:r>
      <w:r>
        <w:rPr/>
        <w:t>拂削睍獎싃⹇䬶婲顫⨫潯녖べ썯盃纻쉙瑞⹙帻煣慖呆ㅍ漬⩸㑒㊩믂䡥⍧䈤䉹䁆</w:t>
      </w:r>
      <w:r>
        <w:rPr/>
        <w:t>ꔬ</w:t>
      </w:r>
      <w:r>
        <w:rPr/>
        <w:t>獨煭塆쉰ㆱ牏⧂딤⤬긤㩡焬潾煇商습</w:t>
      </w:r>
      <w:r>
        <w:rPr/>
        <w:t>ꕮ</w:t>
      </w:r>
      <w:r>
        <w:rPr/>
        <w:t>䈰頶습歵</w:t>
      </w:r>
      <w:r>
        <w:rPr/>
        <w:t>ⵍ</w:t>
      </w:r>
      <w:r>
        <w:rPr/>
        <w:t>㏍</w:t>
      </w:r>
      <w:r>
        <w:rPr/>
        <w:t>ⷂ</w:t>
      </w:r>
      <w:r>
        <w:rPr/>
        <w:t>ꄹ숺ㅷ䩮㥆䛂슏쉓㌨⑄昱싎쉠쉗彵呢ꍩꅨ갷煡捄眲䤪㐥䔯杷䫂㈬⛂숫䁳숳焭轍唳쉀䭏扏䡯⩪偄㕇ꥳ儯쉑磂䌽컃坙ㄫ慧ꥯ㮬吲쉀㡡쉕歃懂</w:t>
      </w:r>
      <w:r>
        <w:rPr/>
        <w:t>꤭</w:t>
      </w:r>
      <w:r>
        <w:rPr/>
        <w:t>쉱䱕唸⫂揂䕏쉁奪䁮卾奟湏䥔</w:t>
      </w:r>
      <w:r>
        <w:rPr/>
        <w:t>⡺</w:t>
      </w:r>
      <w:r>
        <w:rPr/>
        <w:t>쉙奡䓎땞䙂딫⹨整轌㍌砺㕄㵫㗃颡彉⍢輫檱㨺湢뽄촨䵦在쉍瀣䭹ꆥ</w:t>
      </w:r>
      <w:r>
        <w:rPr/>
        <w:t>꧂</w:t>
      </w:r>
      <w:r>
        <w:rPr/>
        <w:t>䠭福㡯䝀⏂升慇䟂䩱䩃浘</w:t>
      </w:r>
      <w:r>
        <w:rPr/>
        <w:t>ꥇ</w:t>
      </w:r>
      <w:r>
        <w:rPr/>
        <w:t>䨸쉶玿儷䳂</w:t>
      </w:r>
      <w:r>
        <w:rPr/>
        <w:t>ⵎ</w:t>
      </w:r>
      <w:r>
        <w:rPr/>
        <w:t>猷䱒獁㠷䏂㠹숮</w:t>
      </w:r>
      <w:r>
        <w:rPr/>
        <w:t>ꕱ</w:t>
      </w:r>
      <w:r>
        <w:rPr/>
        <w:t>㑯䊥厬싍䒘匱呵ꍉ㕖坨矂曂硁恲眨깖穟焵䦣䁖瀶吱惂砨係厥歩</w:t>
      </w:r>
      <w:r>
        <w:rPr/>
        <w:t>⠽</w:t>
      </w:r>
      <w:r>
        <w:rPr/>
        <w:t>ꔣⴻ</w:t>
      </w:r>
      <w:r>
        <w:rPr/>
        <w:t>仂슮炡쉕手攰쉋䌪厥䍍摱澻딬搴쉓쉁㙟㨹쉀㪮㩭Ⓜ故桄癘</w:t>
      </w:r>
      <w:r>
        <w:rPr/>
        <w:t>ꦩ</w:t>
      </w:r>
      <w:r>
        <w:rPr/>
        <w:t>〲歅娲⩹䤱樱畔晍彡ㄣ㬹㉋싃⾩测〯塪䱚숦佂䓂⾘뮥佇敲쉎媏䋂숪싂塋뮥廎쉋뼩轫炡䑣쉥煉硰䁨䂏⦣癭쉰ꅞ偍㴱㑱㋂斘쉺灨毂ㅑ㫂㵍칺吺ꌺ礶쉧⍚晞项敧촬⩌睠곂兊쌶⤸䇂湄䑓廂㡃汾戲㕫⩙쉰浧</w:t>
      </w:r>
      <w:r>
        <w:rPr/>
        <w:t>ⴳ</w:t>
      </w:r>
      <w:r>
        <w:rPr/>
        <w:t>换獾浩危渴獱呲儊瑭晍眸䜫䰪쉠劏䍵</w:t>
      </w:r>
      <w:r>
        <w:rPr/>
        <w:t>Ⳃ</w:t>
      </w:r>
      <w:r>
        <w:rPr/>
        <w:t>㴤攫놱輨쉟噚긤摡㨴䇂썸穩⨤⨥쉺䘭캩뭏</w:t>
      </w:r>
      <w:r>
        <w:rPr/>
        <w:t>ⰱ</w:t>
      </w:r>
      <w:r>
        <w:rPr/>
        <w:t>㥙漻䏍깃噲䥄瞥䄬썲晴숭癃⩙␲㏂䙕楩싎䡸儤参쉾쉋杇슥䁇彉塂</w:t>
      </w:r>
      <w:r>
        <w:rPr/>
        <w:t>ⶻ</w:t>
      </w:r>
      <w:r>
        <w:rPr/>
        <w:t>䞱䱘垿澱슮숵⛎摲繟摙頮뭶渹祤哂㌻矂쉈☭瓂执听绂ヂ彭癚㑬</w:t>
      </w:r>
      <w:r>
        <w:rPr/>
        <w:t>ⰲ</w:t>
      </w:r>
      <w:r>
        <w:rPr/>
        <w:t>織䡞</w:t>
      </w:r>
      <w:r>
        <w:rPr/>
        <w:t>ꥑ</w:t>
      </w:r>
      <w:r>
        <w:rPr/>
        <w:t>佧ꏍ䡞㒏ꍖ뽧뽀⥌椳吩䱂슘癑獇숪椵䅙㵆帨䙷晘樰瑯쉐</w:t>
      </w:r>
      <w:r>
        <w:rPr/>
        <w:t>⡊</w:t>
      </w:r>
      <w:r>
        <w:rPr/>
        <w:t>煢〽癦䬰▣</w:t>
      </w:r>
      <w:r>
        <w:rPr/>
        <w:t>ꕱ</w:t>
      </w:r>
      <w:r>
        <w:rPr/>
        <w:t>つ㍊卷㙚眨甴爮껂ꄫ〪廂歠殣㭄漴櫂㷂䭦呞㙥</w:t>
      </w:r>
      <w:r>
        <w:rPr/>
        <w:t>ⵥ</w:t>
      </w:r>
      <w:r>
        <w:rPr/>
        <w:t>剑㌺╣⾵쉍㍯㡙㏂䠮썦㭾ꏃ⎬</w:t>
      </w:r>
      <w:r>
        <w:rPr/>
        <w:t>ꕉ</w:t>
      </w:r>
      <w:r>
        <w:rPr/>
        <w:t>㩓쉷슬⸪㴫刴㤪沩쉨㌵㜮䙆⚬䥍穷匳㴦쌮</w:t>
      </w:r>
      <w:r>
        <w:rPr/>
        <w:t>ⶥ</w:t>
      </w:r>
      <w:r>
        <w:rPr/>
        <w:t>㩠⌹稨䵠㗂뭤뗂奀</w:t>
      </w:r>
      <w:r>
        <w:rPr/>
        <w:t>ꦏ</w:t>
      </w:r>
      <w:r>
        <w:rPr/>
        <w:t>쵎敔㘣䉧⧎⽣㩱뿂⩀䱰</w:t>
      </w:r>
      <w:r>
        <w:rPr/>
        <w:t>ꦵ</w:t>
      </w:r>
      <w:r>
        <w:rPr/>
        <w:t>敂顇漪䂩縮婮䍂婏䨵眲⽐</w:t>
      </w:r>
      <w:r>
        <w:rPr/>
        <w:t>ꥌ</w:t>
      </w:r>
      <w:r>
        <w:rPr/>
        <w:t>濍眷⩍潟⍏⨨眷갪㶩⤰슩灈䅯栮뽉慤禥究䩤㌮컂쵑⍱뽦땮朣㙍珂걵뭋䉢塔疮頯ㄷ僂漱䥡灵㝔敆ꥣ榩㶮땨昫悏中쉍亻⪘刦繮⽩摖䍬啟倴剺</w:t>
      </w:r>
      <w:r>
        <w:rPr/>
        <w:t>ⳍ</w:t>
      </w:r>
      <w:r>
        <w:rPr/>
        <w:t>㍒橲啟</w:t>
      </w:r>
      <w:r>
        <w:rPr/>
        <w:t>꧂</w:t>
      </w:r>
      <w:r>
        <w:rPr/>
        <w:t>뮩硔珂晭꤮佹捊䅁䔽쉚◂⤩⑬䥹橡湦슏姂</w:t>
      </w:r>
      <w:r>
        <w:rPr/>
        <w:t>ꕅ</w:t>
      </w:r>
      <w:r>
        <w:rPr/>
        <w:t>춿⽠䒡敖珂쉊潷洫挹歀</w:t>
      </w:r>
      <w:r>
        <w:rPr/>
        <w:t>ⴹ</w:t>
      </w:r>
      <w:r>
        <w:rPr/>
        <w:t>칾祧辬䝢樲彶睅搹</w:t>
      </w:r>
      <w:r>
        <w:rPr/>
        <w:t>ⱆⱐ</w:t>
      </w:r>
      <w:r>
        <w:rPr/>
        <w:t>坐⍉疏瑋쉣噅䱕獟䑸㣍슡婷䛂䕕䉠輱颥겣㗂㘸お⩹쉣</w:t>
      </w:r>
      <w:r>
        <w:rPr/>
        <w:t>ꕗ</w:t>
      </w:r>
      <w:r>
        <w:rPr/>
        <w:t>㐴㤥숳㟎⒮つ瀹煳挵珂</w:t>
      </w:r>
      <w:r>
        <w:rPr/>
        <w:t>ꔬ</w:t>
      </w:r>
      <w:r>
        <w:rPr/>
        <w:t>䑆辵⨲䍠싂湞輵⾣㵕䕞쉹䕺毂呂㊘繾⩢幚ㄩ熿甥朳㝶伳䔲칐婑姂촤湦</w:t>
      </w:r>
      <w:r>
        <w:rPr/>
        <w:t>ⱋ</w:t>
      </w:r>
      <w:r>
        <w:rPr/>
        <w:t>反⸻破迂睠㖡顱</w:t>
      </w:r>
      <w:r>
        <w:rPr/>
        <w:t>ⵘ</w:t>
      </w:r>
      <w:r>
        <w:rPr/>
        <w:t>쉤朤恖쉫曂㩾敠슘拂瘴쉂</w:t>
      </w:r>
      <w:r>
        <w:rPr/>
        <w:t>ꕍ</w:t>
      </w:r>
      <w:r>
        <w:rPr/>
        <w:t>㯂瑘暩厣淎⵬啎</w:t>
      </w:r>
      <w:r>
        <w:rPr/>
        <w:t>ꕉ</w:t>
      </w:r>
      <w:r>
        <w:rPr/>
        <w:t>伫놱浒</w:t>
      </w:r>
      <w:r>
        <w:rPr/>
        <w:t>ⵠ</w:t>
      </w:r>
      <w:r>
        <w:rPr/>
        <w:t>䍡漱繧쉸䩟㉔繢悮⍰숪쉕캩䷂敌坠쵈䵚ㅊ恪扙쉯싂깐껂木橳숬捋╖䥄佂깡㩯䝥⹞䇍</w:t>
      </w:r>
      <w:r>
        <w:rPr/>
        <w:t>꥓</w:t>
      </w:r>
      <w:r>
        <w:rPr/>
        <w:t>瘰潱숮쉎</w:t>
      </w:r>
      <w:r>
        <w:rPr/>
        <w:t>⡈</w:t>
      </w:r>
      <w:r>
        <w:rPr/>
        <w:t>哂䁰슻䩾㨪㇂㇂爷癴慧佣侏㮻⩇</w:t>
      </w:r>
      <w:r>
        <w:rPr/>
        <w:t>ꕙ</w:t>
      </w:r>
      <w:r>
        <w:rPr/>
        <w:t>㑒</w:t>
      </w:r>
      <w:r>
        <w:rPr/>
        <w:t>⡗</w:t>
      </w:r>
      <w:r>
        <w:rPr/>
        <w:t>ꄽ俍숪丯㞩㭉쉱漩普㝬䈥幖깬湀恬쉩䤮呆슣䈦燂乱ꌹ㭊䣂䶡懃珂䐮㏂녃輽䢻睎兇噄넥쉤悏乸汳改唬쵦摧氊潧幘帮㥀숷㍾奦쉂堷桗묨㤩♹䥘瑵⚡⽊⽡怳䤳䮥穧㉵♾㭭繱兰⨣据烂⥉疘깹颵꺻洤뭪〉⩕䑵숶利恄⭱殻㇂䘭ꍄ潥䳂伫䧂睂⫂㩦礻㩱棂츰묬깰懂㥗欨䙗⬴숮숦䝃煄촪䍪⌺숵捰╃</w:t>
      </w:r>
      <w:r>
        <w:rPr/>
        <w:t>ꕬ⤳</w:t>
      </w:r>
      <w:r>
        <w:rPr/>
        <w:t>䤤眪⍏玻</w:t>
      </w:r>
      <w:r>
        <w:rPr/>
        <w:t>ꗂ</w:t>
      </w:r>
      <w:r>
        <w:rPr/>
        <w:t>뭬啓敨幣㭸䁇穏娮塐싂猥潊璿</w:t>
      </w:r>
      <w:r>
        <w:rPr/>
        <w:t>ꥆ</w:t>
      </w:r>
      <w:r>
        <w:rPr/>
        <w:t>⽮扠⩩灶䖿뾏㙒瞩䱮쉋冻㉬♈湊㡃獘幅偸싂瀮灂ㅐ</w:t>
      </w:r>
      <w:r>
        <w:rPr/>
        <w:t>ⴻ</w:t>
      </w:r>
      <w:r>
        <w:rPr/>
        <w:t>䦵瀷슩녂⑔佘칗頴䕑</w:t>
      </w:r>
      <w:r>
        <w:rPr/>
        <w:t>ⱡ</w:t>
      </w:r>
      <w:r>
        <w:rPr/>
        <w:t>愮亣䉢쉺䉓⫃伸瘩兌畢帤쉣딺狂嚡⭠湁札쵗쉭壎녟㥦숳㨪劵슬顰の䳂</w:t>
      </w:r>
      <w:r>
        <w:rPr/>
        <w:t>ⱪ⨰</w:t>
      </w:r>
      <w:r>
        <w:rPr/>
        <w:t>숻瓃⌨买皣促頨쉆㍂灁〴䩚愹䉓꥕㍃绂穚㚬楺扄祖剥싂樴圱䄴⑕绂〳䀸㕑买㑪侣⩰捄棂ぶ㝲浴녋朶痂眴␩六㐻偓槂頶嘰䩩硈繒깮쉯쉂洭슣㟂輸䄦꥾洭煢䭴潴恐㆘坳穣</w:t>
      </w:r>
      <w:r>
        <w:rPr/>
        <w:t>ⶣ</w:t>
      </w:r>
      <w:r>
        <w:rPr/>
        <w:t>湰佬䴵歵䔭狂噑뭍婴䱩숴搮纱幬湇懂㍐ꍇ㔭䙷䁟ꍆ瓍庣佅畣</w:t>
      </w:r>
      <w:r>
        <w:rPr/>
        <w:t>꧂</w:t>
      </w:r>
      <w:r>
        <w:rPr/>
        <w:t>㵭灓灌쵣癰떣☪惂柂凂吳䮬ㅷ㘻敫晹痂ꌶ걇쏎歬㑉꥾묮潬ꎣ揂칊㑫䝈䖣徥㒻柂轕㩀批䙪</w:t>
      </w:r>
      <w:r>
        <w:rPr/>
        <w:t>⡃</w:t>
      </w:r>
      <w:r>
        <w:rPr/>
        <w:t>婢烂书딶㝐쉣걏녘쉈悵欥⭖樷␥瑦뮻싂㡒恓敎捣</w:t>
      </w:r>
      <w:r>
        <w:rPr/>
        <w:t>⣂</w:t>
      </w:r>
      <w:r>
        <w:rPr/>
        <w:t>䧂쉋獁䴬浒칆슥乂睚砱ꅃ⺩慩祋灩慂쉮䔱栯⏂轀暘㴵牭婦䘫싂䖮婇⽦縷䨽噕橏帬忂刬挵슥䁂僂绍뭞⩎僂歅榮</w:t>
      </w:r>
      <w:r>
        <w:rPr/>
        <w:t>⣂</w:t>
      </w:r>
      <w:r>
        <w:rPr/>
        <w:t>輶杨곍</w:t>
      </w:r>
      <w:r>
        <w:rPr/>
        <w:t>ⶏ</w:t>
      </w:r>
      <w:r>
        <w:rPr/>
        <w:t>珂㠤䡷䑊㙬</w:t>
      </w:r>
      <w:r>
        <w:rPr/>
        <w:t>⡱</w:t>
      </w:r>
      <w:r>
        <w:rPr/>
        <w:t>䣂䩘瑬灖灱䔥䉟摒숽煋た</w:t>
      </w:r>
      <w:r>
        <w:rPr/>
        <w:t>꧂</w:t>
      </w:r>
      <w:r>
        <w:rPr/>
        <w:t>녓⨨䥫灄싂쉲춘Ⓧ䷂</w:t>
      </w:r>
      <w:r>
        <w:rPr/>
        <w:t>ⷂ</w:t>
      </w:r>
      <w:r>
        <w:rPr/>
        <w:t>廂䴰佣쌶奞溘幾撻⥳瘱ꎵ땆䝪䡠轺⒘ㅞ畗敔쉾狃䲩佴佮獎믂</w:t>
      </w:r>
      <w:r>
        <w:rPr/>
        <w:t>ꤴ</w:t>
      </w:r>
      <w:r>
        <w:rPr/>
        <w:t>汆睺窘싎쉎機껂땀扫璥勂伨颩넣곂樲녓版優杅걃恗㏂䉅坫振쉔㡱懂ꎏ嘦奯璮⻂穣숯㢿埃㕙〰噞瑷⽆쉔慔녘䀯䳍</w:t>
      </w:r>
      <w:r>
        <w:rPr/>
        <w:t>꧂</w:t>
      </w:r>
      <w:r>
        <w:rPr/>
        <w:t>頸潇奢㡺䝫歊歕쉱㙗煂獄䙃⫎轠떘ㅾ쉸딪剅⎩쉶䋂</w:t>
      </w:r>
      <w:r>
        <w:rPr/>
        <w:t>ꔪ</w:t>
      </w:r>
      <w:r>
        <w:rPr/>
        <w:t>뗂뭤浨⑏剮ꄻ庩湭⍢</w:t>
      </w:r>
      <w:r>
        <w:rPr/>
        <w:t>ꤊ</w:t>
      </w:r>
      <w:r>
        <w:rPr/>
        <w:t>䙹</w:t>
      </w:r>
      <w:r>
        <w:rPr/>
        <w:t>ⱇ</w:t>
      </w:r>
      <w:r>
        <w:rPr/>
        <w:t>㴤</w:t>
      </w:r>
      <w:r>
        <w:rPr/>
        <w:t>ꕔ</w:t>
      </w:r>
      <w:r>
        <w:rPr/>
        <w:t>牒戮曂䍭帴㉪灟欹㬭</w:t>
      </w:r>
      <w:r>
        <w:rPr/>
        <w:t>ⱳ</w:t>
      </w:r>
      <w:r>
        <w:rPr/>
        <w:t>扨䄶⬱縷뮣⑃싂殡녏潷㗃䑕呖㧂㵐晀晫깮䧂挤䯎坧⹫疬썏㭦</w:t>
      </w:r>
      <w:r>
        <w:rPr/>
        <w:t>ⲩ⫂</w:t>
      </w:r>
      <w:r>
        <w:rPr/>
        <w:t>攲Ⓜ瞿帪兪儴㵟摦⽮䌶乭숤磃싂颵ꌽ䫂倱䗂뽞㕎潏亩堨썭潅䈷䷂䭙㞮䟃슩棎匳</w:t>
      </w:r>
      <w:r>
        <w:rPr/>
        <w:t>ꖘ</w:t>
      </w:r>
      <w:r>
        <w:rPr/>
        <w:t>囃拂㩙㠯</w:t>
      </w:r>
      <w:r>
        <w:rPr/>
        <w:t>꧂</w:t>
      </w:r>
      <w:r>
        <w:rPr/>
        <w:t>㕅㦩噋湦쉂╹䤲頣畏堤뭣슘捙</w:t>
      </w:r>
      <w:r>
        <w:rPr/>
        <w:t>ꔳ</w:t>
      </w:r>
      <w:r>
        <w:rPr/>
        <w:t>ꥩ䵈儹</w:t>
      </w:r>
      <w:r>
        <w:rPr/>
        <w:t>ꤣ</w:t>
      </w:r>
      <w:r>
        <w:rPr/>
        <w:t>㢵쉉㕳㌺䵐溿䭬匮獮礸㩟瑲呚썂炻汋䖻汘쎬⩦彗칫妻䙬湆渹</w:t>
      </w:r>
      <w:r>
        <w:rPr/>
        <w:t>ⴸ</w:t>
      </w:r>
      <w:r>
        <w:rPr/>
        <w:t>쉧⻂廂㬯滍⍅坄条䨬슬碏䠪婆䵠杇</w:t>
      </w:r>
      <w:r>
        <w:rPr/>
        <w:t>ⵟ⮘</w:t>
      </w:r>
      <w:r>
        <w:rPr/>
        <w:t>쉯焤帥ꌫ⚏飂機䙅畋㚥怩ꅹ她쉱ヂ汑녀撵㔽⺩癤珂깅</w:t>
      </w:r>
      <w:r>
        <w:rPr/>
        <w:t>ꤣ</w:t>
      </w:r>
      <w:r>
        <w:rPr/>
        <w:t>䕎㘬穡牫㌺뼰瞻촳㵃㵙夸㜪녍녪㵇㕀㙅⩚뽲쉧⩖숤塱ꍣ䑋㐺煡㵅婹숶灭楺㥨瑳⭴烃枬⹙具㬨숷湞㷂ꅍ㵒딺关녗</w:t>
      </w:r>
      <w:r>
        <w:rPr/>
        <w:t>ꔥ</w:t>
      </w:r>
      <w:r>
        <w:rPr/>
        <w:t>椻㐯뽢땰㦏</w:t>
      </w:r>
      <w:r>
        <w:rPr/>
        <w:t>⠴</w:t>
      </w:r>
      <w:r>
        <w:rPr/>
        <w:t>夵噷犮㚿㗂哂숹橰㝁⵭卓䭹坰숱䩘ꏂ걊⑗娮䷂㋎ぴ卷䨭䤣䁁繲䕐䱺乯棂卍쉎侻䕭☸憩卟쉒㝗契䉩⻍盂䕋婥拃䲮ꎩ弭嘺橃祖䙓奲夹債䱙䔹쉫뽕獭</w:t>
      </w:r>
      <w:r>
        <w:rPr/>
        <w:t>꧂</w:t>
      </w:r>
      <w:r>
        <w:rPr/>
        <w:t>숴才乾攪ㅐ슩숵ꍈ恨㭯恤䰫狍쵲恓넱긭䝄ꇂ긽</w:t>
      </w:r>
      <w:r>
        <w:rPr/>
        <w:t>ꤹ</w:t>
      </w:r>
      <w:r>
        <w:rPr/>
        <w:t>춵ꍊ숵쉧敭珂术⮩洷う挬忂ㄭ佂琶憩暻倩彔숭渮怵煰灬乄</w:t>
      </w:r>
      <w:r>
        <w:rPr/>
        <w:t>ⴥ</w:t>
      </w:r>
      <w:r>
        <w:rPr/>
        <w:t>㡶뼮╔䝄楃䥔烂兢⏎㫃⭨⨲⒡쉣懂</w:t>
      </w:r>
      <w:r>
        <w:rPr/>
        <w:t>ⶩ⩢</w:t>
      </w:r>
      <w:r>
        <w:rPr/>
        <w:t>숴⥕䑐䫍㑅뗂殮䭹慺極䌩넷㝗搱</w:t>
      </w:r>
      <w:r>
        <w:rPr/>
        <w:t>꤭</w:t>
      </w:r>
      <w:r>
        <w:rPr/>
        <w:t>犵䮻㙆쉁</w:t>
      </w:r>
      <w:r>
        <w:rPr/>
        <w:t>ⵡ</w:t>
      </w:r>
      <w:r>
        <w:rPr/>
        <w:t>쉣ㆿ㩶哂空쉚쉶婏</w:t>
      </w:r>
      <w:r>
        <w:rPr/>
        <w:t>ⷂ</w:t>
      </w:r>
      <w:r>
        <w:rPr/>
        <w:t>棍䈶曃땋轤匪⨯⛎㵐䕮朰㋂帮䁔夷敺乥橳㬲ꌷ佇⑱垏刻彣纥刮⼳顠狂㨽㦡唪抩㠸슏䈪숲慓⻃痂嘯싂⤱恳轏</w:t>
      </w:r>
      <w:r>
        <w:rPr/>
        <w:t>ꕬ</w:t>
      </w:r>
      <w:r>
        <w:rPr/>
        <w:t>쉳牰㩁</w:t>
      </w:r>
      <w:r>
        <w:rPr/>
        <w:t>ⵞⓂ</w:t>
      </w:r>
      <w:r>
        <w:rPr/>
        <w:t>檣痂瘺秂쏂Ⓜ⹕䩡戥獆挦槍轍ꇂ頫兗뿂䱒禮쉢攲⽑쉕磂컂䴹纏⨩䍅ㅂ쉘䙋숭</w:t>
      </w:r>
      <w:r>
        <w:rPr/>
        <w:t>ⱚ</w:t>
      </w:r>
      <w:r>
        <w:rPr/>
        <w:t>唹扬䢵⑌婁喥⹺깃␥뮘浬쉄橡슩搥䵍㩂樨숺樯㌮</w:t>
      </w:r>
      <w:r>
        <w:rPr/>
        <w:t>⡧</w:t>
      </w:r>
      <w:r>
        <w:rPr/>
        <w:t>慨顰⥢숰汒浧盎砥摢玬쉏㯂습⹚獬</w:t>
      </w:r>
      <w:r>
        <w:rPr/>
        <w:t>⡞</w:t>
      </w:r>
      <w:r>
        <w:rPr/>
        <w:t>敶洩싂㭇쉄杨슿ꌨ䴊습넨숽쉩⭂䤷캩轲儤妵⪏</w:t>
      </w:r>
      <w:r>
        <w:rPr/>
        <w:t>⡨</w:t>
      </w:r>
      <w:r>
        <w:rPr/>
        <w:t>딮妻</w:t>
      </w:r>
      <w:r>
        <w:rPr/>
        <w:t>ꤩ</w:t>
      </w:r>
      <w:r>
        <w:rPr/>
        <w:t>䍬歧戻⫂牲䩂嘰掬轥긪곂卶咩䡎倽扟⤳殱瀵欽灏싂暩䳂깢顰瑍旂⩊츳䉡⩬轈⍡⥯䬫氫땁쉔㝩煮䐥栥片썹棃畡匵㝫势樹濂㙅幢男癕氥</w:t>
      </w:r>
      <w:r>
        <w:rPr/>
        <w:t>⠫</w:t>
      </w:r>
      <w:r>
        <w:rPr/>
        <w:t>兔싂슣⫎㡕숭</w:t>
      </w:r>
      <w:r>
        <w:rPr/>
        <w:t>ꥁ</w:t>
      </w:r>
      <w:r>
        <w:rPr/>
        <w:t>垘婪䱈㭥ꅨ䄻枮싎ず䱠瀴婍焱瀨㬥쉹奋兹숩</w:t>
      </w:r>
      <w:r>
        <w:rPr/>
        <w:t>ꦏ</w:t>
      </w:r>
      <w:r>
        <w:rPr/>
        <w:t>걲塍떻뮿♉㓂㛂⭶컎殮</w:t>
      </w:r>
      <w:r>
        <w:rPr/>
        <w:t>꧂</w:t>
      </w:r>
      <w:r>
        <w:rPr/>
        <w:t>㕃㇎걨쉙쉇ꍚ浩땋䭈뭹顲</w:t>
      </w:r>
      <w:r>
        <w:rPr/>
        <w:t>ꦱ</w:t>
      </w:r>
      <w:r>
        <w:rPr/>
        <w:t>頱拂䄱ꄴ㤷纱䌪䝉橞戱硷猺쎮浊绂㙕</w:t>
      </w:r>
      <w:r>
        <w:rPr/>
        <w:t>ꤶ</w:t>
      </w:r>
      <w:r>
        <w:rPr/>
        <w:t>㨭噪剺</w:t>
      </w:r>
      <w:r>
        <w:rPr/>
        <w:t>ꕂ</w:t>
      </w:r>
      <w:r>
        <w:rPr/>
        <w:t>珂쉤⤣獙扔㝚暘쉪ꅱ</w:t>
      </w:r>
      <w:r>
        <w:rPr/>
        <w:t>⡡</w:t>
      </w:r>
      <w:r>
        <w:rPr/>
        <w:t>轑숪摹⭠到㟂湫昦坫留僂㏂允쉅⒩恏呟睍偵偦福쉃䬣支汖剥⽹横ꥳ堻슱䡮䖥㜤⏃숴橶楩</w:t>
      </w:r>
      <w:r>
        <w:rPr/>
        <w:t>ⴶ</w:t>
      </w:r>
      <w:r>
        <w:rPr/>
        <w:t>䴣숳敟㈤깪扏</w:t>
      </w:r>
      <w:r>
        <w:rPr/>
        <w:t>ⰰ</w:t>
      </w:r>
      <w:r>
        <w:rPr/>
        <w:t>숰⽎쉺숨긤꺏砸歹Ⓙ㙓故刪㗂輯桞瑧숩숦窬摅쉣幸慲쉮㥞㉣䔯쉫圽뼹䭄掏戵걮劵ㆩ쉥奂땞桷칡땒䥠䘽␭輷쉞祀唨ꆡ䀳桋甬㕠倶긨煟楃復畋漪泂깃ꅪ煤㶻顥쉒썅婴在朤喬收改쉣⭩ꥳ盂穫㥘禥쉚凍╺</w:t>
      </w:r>
      <w:r>
        <w:rPr/>
        <w:t>ⵋ</w:t>
      </w:r>
      <w:r>
        <w:rPr/>
        <w:t>滂</w:t>
      </w:r>
      <w:r>
        <w:rPr/>
        <w:t>ꔯ</w:t>
      </w:r>
      <w:r>
        <w:rPr/>
        <w:t>癨䔳時꺿䁅⽍硚愪塁奀ㅏ싂轑剰畀⛂余县⎩䁗㋂啘澱</w:t>
      </w:r>
      <w:r>
        <w:rPr/>
        <w:t>Ⱬ</w:t>
      </w:r>
      <w:r>
        <w:rPr/>
        <w:t>厏싂堫쉑⽶㵲〦컍䫂⑖쉰썭奩䉣䥍彎敂컍猬⬯㟂嘳患㧂硴쉯䨱껃</w:t>
      </w:r>
      <w:r>
        <w:rPr/>
        <w:t>ꕧ</w:t>
      </w:r>
      <w:r>
        <w:rPr/>
        <w:t>㍓洽猳攪숫圴繋넷㉫ㅥ轘䲣欤砲㩪坵㠫䙨塱</w:t>
      </w:r>
      <w:r>
        <w:rPr/>
        <w:t>⡐</w:t>
      </w:r>
      <w:r>
        <w:rPr/>
        <w:t>䱂㥙㭇啁桭轾䉬潗깔轊塆㥭⧂숱来狂땣숲畨㯂摏渳䴲䕌憱캬殱兲庩ꍲ㐶</w:t>
      </w:r>
      <w:r>
        <w:rPr/>
        <w:t>⡧</w:t>
      </w:r>
      <w:r>
        <w:rPr/>
        <w:t>瀸칱ま兇䖵쉗㝑쉅坬ꍟ䍘支习幉뇂㩘쉊䉹걚䀺ꄦ歙쉕摟だ彸ꍳ䀪琭䝕㭸㕮㕪䭱礩卤ㄨ♱</w:t>
      </w:r>
      <w:r>
        <w:rPr/>
        <w:t>ꤵⵅꤴ</w:t>
      </w:r>
      <w:r>
        <w:rPr/>
        <w:t>䱱焪꺮⩚㌲て</w:t>
      </w:r>
      <w:r>
        <w:rPr/>
        <w:t>꧂</w:t>
      </w:r>
      <w:r>
        <w:rPr/>
        <w:t>乳纩믂浊㑃</w:t>
      </w:r>
      <w:r>
        <w:rPr/>
        <w:t>ⷂ</w:t>
      </w:r>
      <w:r>
        <w:rPr/>
        <w:t>侥䊮쌽䤳楊䗃奆䥺夭䬫뭸깡⼨䍄嘵뭨츨併杓偎땪湑繉礸妘禱礵쌽뭞숽땪砣䱹슡ㄺ昪㬪噊娸涘䱇祮恄呭⧍栯晔惎뭌輨㡘䯂쉇䡟瀺</w:t>
      </w:r>
      <w:r>
        <w:rPr/>
        <w:t>⠶</w:t>
      </w:r>
      <w:r>
        <w:rPr/>
        <w:t>㷂딶庡땤椽午䨶睨儊瑥䌵⯎瀰뭊싂ㅦ쉵⩂껂싂歹䚣싂沏愪⴬䙪㔦歂爮㐴⹩揍㖿杯碱焩涵쌶楾䍮悵칸氮帯浢穦걪쌸⑧埂燂畣갦</w:t>
      </w:r>
      <w:r>
        <w:rPr/>
        <w:t>꧂⥫</w:t>
      </w:r>
      <w:r>
        <w:rPr/>
        <w:t>㷂䕄繦쉪</w:t>
      </w:r>
      <w:r>
        <w:rPr/>
        <w:t>ⲣ</w:t>
      </w:r>
      <w:r>
        <w:rPr/>
        <w:t>媱⩴쉉䱹坓⩅숨ꌱ㵖⨵슥㉩쏂愮幾瀲뇂쉁䢩婈</w:t>
      </w:r>
      <w:r>
        <w:rPr/>
        <w:t>Ⱔ</w:t>
      </w:r>
      <w:r>
        <w:rPr/>
        <w:t>硎旂㓂</w:t>
      </w:r>
      <w:r>
        <w:rPr/>
        <w:t>⡮</w:t>
      </w:r>
      <w:r>
        <w:rPr/>
        <w:t>搪긦湃䴶╳磂捧框佤㥀</w:t>
      </w:r>
      <w:r>
        <w:rPr/>
        <w:t>ⴽ</w:t>
      </w:r>
      <w:r>
        <w:rPr/>
        <w:t>扸盂顕⦥㭏묲┬彵ㅄ汵⽂眦숺憩㕰燂繾걡㔲䁔</w:t>
      </w:r>
      <w:r>
        <w:rPr/>
        <w:t>ⱎ</w:t>
      </w:r>
      <w:r>
        <w:rPr/>
        <w:t>䎮珎⽟㈶片슥煴䭞煤扑꺥䥓奵祟㐱歾㥶</w:t>
      </w:r>
      <w:r>
        <w:rPr/>
        <w:t>ꕸ</w:t>
      </w:r>
      <w:r>
        <w:rPr/>
        <w:t>碻䑓䤴潔䫃獂瀦䑊唩噶佚촨쉊㴳止柂汹倻樵塹</w:t>
      </w:r>
      <w:r>
        <w:rPr/>
        <w:t>⡲</w:t>
      </w:r>
      <w:r>
        <w:rPr/>
        <w:t>䬬♤㑢奏戹떣</w:t>
      </w:r>
      <w:r>
        <w:rPr/>
        <w:t>ꤰ</w:t>
      </w:r>
      <w:r>
        <w:rPr/>
        <w:t>㍋浊浺窩吽噓頪㢵䮮䄪노㊬㘹䑋쌻穧䙰⫂縶嗃⨮츰</w:t>
      </w:r>
      <w:r>
        <w:rPr/>
        <w:t>ꕑ</w:t>
      </w:r>
      <w:r>
        <w:rPr/>
        <w:t>ꥸ⧂堮⒣</w:t>
      </w:r>
      <w:r>
        <w:rPr/>
        <w:t>ⷂ</w:t>
      </w:r>
      <w:r>
        <w:rPr/>
        <w:t>䙖呯䴪</w:t>
      </w:r>
      <w:r>
        <w:rPr/>
        <w:t>ⵆ</w:t>
      </w:r>
      <w:r>
        <w:rPr/>
        <w:t>⠦</w:t>
      </w:r>
      <w:r>
        <w:rPr/>
        <w:t>晡嫂⨰숤쉅⨥㈵⨮㡂夷呅票㣂弰僂싎뾿</w:t>
      </w:r>
      <w:r>
        <w:rPr/>
        <w:t>ꗂ⭄</w:t>
      </w:r>
      <w:r>
        <w:rPr/>
        <w:t>瑞恨㞵䩠츰䅊父⼰婗㤬⬺슻侮䌥숭</w:t>
      </w:r>
      <w:r>
        <w:rPr/>
        <w:t>ꥍ☬</w:t>
      </w:r>
      <w:r>
        <w:rPr/>
        <w:t>掣稬걵獴</w:t>
      </w:r>
      <w:r>
        <w:rPr/>
        <w:t>꧂</w:t>
      </w:r>
      <w:r>
        <w:rPr/>
        <w:t>쉈梏牣땉灢⬪䤩漨頹䉶ꍭ䕴쉆㉖摁숹汳♹晊땎쉧걷</w:t>
      </w:r>
      <w:r>
        <w:rPr/>
        <w:t>ꖮ</w:t>
      </w:r>
      <w:r>
        <w:rPr/>
        <w:t>偃核呴⽠㓂⯂畑⵲⒘⩐껂晱</w:t>
      </w:r>
      <w:r>
        <w:rPr/>
        <w:t>ⷂ</w:t>
      </w:r>
      <w:r>
        <w:rPr/>
        <w:t>䤹匴嗎㷂⍟殣辡挵</w:t>
      </w:r>
      <w:r>
        <w:rPr/>
        <w:t>ꤴ</w:t>
      </w:r>
      <w:r>
        <w:rPr/>
        <w:t>爪ꥭ橔숹牖슱ꍥ繥슬㙓煐䋂쏂斵摖繠뭣숮䋂쉯긴浏轍䦱枻⫃㭄嚡⍄䏂슻꺮假楄⮮殩㥟뭦息뽍啂棂棂䅵ㅧ匳整</w:t>
      </w:r>
      <w:r>
        <w:rPr/>
        <w:t>꧂⩩</w:t>
      </w:r>
      <w:r>
        <w:rPr/>
        <w:t>乱㯂婭슩㟂ꥧ畲䉋㡦◂顠</w:t>
      </w:r>
      <w:r>
        <w:rPr/>
        <w:t>ⲏ</w:t>
      </w:r>
      <w:r>
        <w:rPr/>
        <w:t>쉂恎쉭䰺坟晫婠</w:t>
      </w:r>
      <w:r>
        <w:rPr/>
        <w:t>ꔤ</w:t>
      </w:r>
      <w:r>
        <w:rPr/>
        <w:t>쉱⥡䘣慃⤫珂⦵涩슬刴摎ꍤ灙⫎갣䙌剉㬵⑐쉤儰⍏䥹쉹䁒⌥旂焭숮录◎犥姍癴䭡復묣圯䀻촵攸噬</w:t>
      </w:r>
      <w:r>
        <w:rPr/>
        <w:t>Ⳃ</w:t>
      </w:r>
      <w:r>
        <w:rPr/>
        <w:t>婾䕳剴䑂♤쵕丩땺쉌朰㥾㩭걮♒ꌷ乀⬫때㤨㩴䑖⌬夦쉏㩬ꄭ撩啑泂걒쉕㙊䧂㔪绂务匹꺡싂숱㑒挽</w:t>
      </w:r>
      <w:r>
        <w:rPr/>
        <w:t>ⶥ</w:t>
      </w:r>
      <w:r>
        <w:rPr/>
        <w:t>⾬넣弣╣</w:t>
      </w:r>
      <w:r>
        <w:rPr/>
        <w:t>ꗂ</w:t>
      </w:r>
      <w:r>
        <w:rPr/>
        <w:t>㵡䃂숸깫⿂쉴䑗桄⸴䕘晰</w:t>
      </w:r>
      <w:r>
        <w:rPr/>
        <w:t>ⱶ⍇</w:t>
      </w:r>
      <w:r>
        <w:rPr/>
        <w:t>璥숶睰⍴嘯偅숮㶬㭉㇂䵵璿怲䈨䰽㚮⭬媡彨슱</w:t>
      </w:r>
      <w:r>
        <w:rPr/>
        <w:t>ⷍ</w:t>
      </w:r>
      <w:r>
        <w:rPr/>
        <w:t>슘哂桯捧卣䩇制ㅩ炱獴ꅶ䑩䶬䱗♍䤫轹偔㥚娨䛂猷䟂飍估⚮し䫂㘫奡慯㕺太捅♤⨵㥦啟싃枩煺绂婒焊未䇂䒱氣眰䵥亣塺㩱ꅕ곂捈嚻滍渵睴䅕眥噥떩싂影</w:t>
      </w:r>
      <w:r>
        <w:rPr/>
        <w:t>ꕏ</w:t>
      </w:r>
      <w:r>
        <w:rPr/>
        <w:t>车쎮䊥婈갫慧挸䢻䙦悩ꥠ礳恕</w:t>
      </w:r>
      <w:r>
        <w:rPr/>
        <w:t>ꕑ</w:t>
      </w:r>
      <w:r>
        <w:rPr/>
        <w:t>礽慉䕞쉗넹넴牘㐭樮䵶ヂ媿㩍쉯协盂秂師⌳洪伹䱑㖱㫂楌갩䨫㨺ぱ潭숲㥲坵녭⌫歱뼨쉗ㄽ勍瞡쉣殥剡撥䚣</w:t>
      </w:r>
      <w:r>
        <w:rPr/>
        <w:t>ⵅ</w:t>
      </w:r>
      <w:r>
        <w:rPr/>
        <w:t>䍘摐㙷怯ꅱ幭挺㈻櫂녕䛂㩓劘슻兦㑡き⸵搲䌪啇⥊䅑䦏喵祍䥤숪⑚繂싂</w:t>
      </w:r>
      <w:r>
        <w:rPr/>
        <w:t>ꤴ</w:t>
      </w:r>
      <w:r>
        <w:rPr/>
        <w:t>䄪㚣칑媿帻쉢㠭噚㓂灷嚣䒱⫎쉮妵妘兊潳숪棂⥲㔮㪿쉐䰲儸숷슿ざ顁㡆呷顥係婢</w:t>
      </w:r>
      <w:r>
        <w:rPr/>
        <w:t>ꤥ</w:t>
      </w:r>
      <w:r>
        <w:rPr/>
        <w:t>䉁썹䜮夻</w:t>
      </w:r>
      <w:r>
        <w:rPr/>
        <w:t>ꔵ</w:t>
      </w:r>
      <w:r>
        <w:rPr/>
        <w:t>㭩ꇎ㵕⫂硤㢣㎬硡䜲⩶哂⯂⬤⥨쉞神䡨㨭仂城仂礻䅾灳㉹习灭ꌯ浯ꇂ놩◂</w:t>
      </w:r>
      <w:r>
        <w:rPr/>
        <w:t>ꥏ</w:t>
      </w:r>
      <w:r>
        <w:rPr/>
        <w:t>師⼭廂洽ぇ甬朩</w:t>
      </w:r>
      <w:r>
        <w:rPr/>
        <w:t>ꦘ</w:t>
      </w:r>
      <w:r>
        <w:rPr/>
        <w:t>睰쉀㥺摅</w:t>
      </w:r>
      <w:r>
        <w:rPr/>
        <w:t>⡨</w:t>
      </w:r>
      <w:r>
        <w:rPr/>
        <w:t>反⫂ꆡ떩彔啂愷怤煀戬䘲⪩⮏㡠ꥹ稣싎灃⹎⩰儲轇煦⸵穯妩百썷煸堲慡䐲徏</w:t>
      </w:r>
      <w:r>
        <w:rPr/>
        <w:t>Ⱳ</w:t>
      </w:r>
      <w:r>
        <w:rPr/>
        <w:t>帬걯䬶繹㕑䩍뭮쉶♁楀</w:t>
      </w:r>
      <w:r>
        <w:rPr/>
        <w:t>ꦬ</w:t>
      </w:r>
      <w:r>
        <w:rPr/>
        <w:t>⼯䛍䫂떘㝦</w:t>
      </w:r>
      <w:r>
        <w:rPr/>
        <w:t>ꔬ⩵</w:t>
      </w:r>
      <w:r>
        <w:rPr/>
        <w:t>兓婟挮爲⹪䐸䙁숸䑞⌺⸹뽅輣顎潡噢㤱獣煯婪䑺楐え㙞癕땢䇂</w:t>
      </w:r>
      <w:r>
        <w:rPr/>
        <w:t>ⵯ</w:t>
      </w:r>
      <w:r>
        <w:rPr/>
        <w:t>ⲥ</w:t>
      </w:r>
      <w:r>
        <w:rPr/>
        <w:t>䅧깬偄窮场爤䤫毂⍎頷䪘츬剫ꄶ</w:t>
      </w:r>
      <w:r>
        <w:rPr/>
        <w:t>ꗂ</w:t>
      </w:r>
      <w:r>
        <w:rPr/>
        <w:t>䣂牤瑰⬨쉬뮘쉭䌽⨽㓂迂쵉㛂⛂䱣磂⏂쉉〪⭵ㅚꥭ憮瑢뭳汒</w:t>
      </w:r>
      <w:r>
        <w:rPr/>
        <w:t>ꤨ</w:t>
      </w:r>
      <w:r>
        <w:rPr/>
        <w:t>猫ぱ䭍⑕楫쉺䁎瑭㕊幗ヂ䭤぀淎杗甭⍨䕟晥䳍婚⩟兢</w:t>
      </w:r>
      <w:r>
        <w:rPr/>
        <w:t>ⷂ</w:t>
      </w:r>
      <w:r>
        <w:rPr/>
        <w:t>습䉸潇╲</w:t>
      </w:r>
      <w:r>
        <w:rPr/>
        <w:t>⣂</w:t>
      </w:r>
      <w:r>
        <w:rPr/>
        <w:t>畴甩쉮䱟晧囂㍇䥥圩䁓漵쉯獂ꍪ轠슥楪䝋썤䳂婺䍲㝇숸땒轪ꍧ伻末矂㝾䈳啸奭溩楊䉩</w:t>
      </w:r>
      <w:r>
        <w:rPr/>
        <w:t>ⵥ</w:t>
      </w:r>
      <w:r>
        <w:rPr/>
        <w:t>䱭否㩉牦吪㉎拂頬떘䙔숮獗伷㞮䎩産塗䊱㍠슘朥〹㍺쉥⼫汊愳땾幥灏制浃쉬싂塚걔煅</w:t>
      </w:r>
      <w:r>
        <w:rPr/>
        <w:t>ꕉ</w:t>
      </w:r>
      <w:r>
        <w:rPr/>
        <w:t>꺵㛂挺㝠⥙쉎쵨칓⨷睲</w:t>
      </w:r>
      <w:r>
        <w:rPr/>
        <w:t>ꤦ</w:t>
      </w:r>
      <w:r>
        <w:rPr/>
        <w:t>싃枻䤷捊䄪潓硂㑕婾積参㯂䥾娪䗂㴶䥍㬲㙷焩敀䕹ꅉ⽗汞놻썺</w:t>
      </w:r>
      <w:r>
        <w:rPr/>
        <w:t>ꤲ</w:t>
      </w:r>
      <w:r>
        <w:rPr/>
        <w:t>儰╭庥頦ꥪ穤⼪䭱⬪</w:t>
      </w:r>
      <w:r>
        <w:rPr/>
        <w:t>⣂</w:t>
      </w:r>
      <w:r>
        <w:rPr/>
        <w:t>쉸㈩憿䑠朻⤸⑖쌵兏ꥹ扬㎿⽹┯㕁滂娣眮願숻쏂뭙㡡㴦㩙⫂硍䉒컂♥䀸䬊㵚쉚ꇂ塌䡤磍칪㙃䷂䉕歙㴨쉺噊⽲呙⒘숺輽슥쉯癐猫</w:t>
      </w:r>
      <w:r>
        <w:rPr/>
        <w:t>ꕂ</w:t>
      </w:r>
      <w:r>
        <w:rPr/>
        <w:t>䀽⭯倽썏兵뭫扠쉨슩㕾楳ꌤ䍅⩒乑䮘炣䋍の㵮ꇂ쉱ꎏ⾣♱䅍玵㥁䝒숵쵅戭杙⩮楯幰刺䆵☲偲䤽煗쉭ㄭ숪싂摭숨⹒炡破쉀周喿꺩䄵</w:t>
      </w:r>
      <w:r>
        <w:rPr/>
        <w:t>ⱥ</w:t>
      </w:r>
      <w:r>
        <w:rPr/>
        <w:t>狂⮵</w:t>
      </w:r>
      <w:r>
        <w:rPr/>
        <w:t>⣂</w:t>
      </w:r>
      <w:r>
        <w:rPr/>
        <w:t>㗎䷂犻㢥欨䤮椺繭</w:t>
      </w:r>
      <w:r>
        <w:rPr/>
        <w:t>⠦</w:t>
      </w:r>
      <w:r>
        <w:rPr/>
        <w:t>䠴栽䃃</w:t>
      </w:r>
      <w:r>
        <w:rPr/>
        <w:t>⠥⹬</w:t>
      </w:r>
      <w:r>
        <w:rPr/>
        <w:t>㑓嘺</w:t>
      </w:r>
      <w:r>
        <w:rPr/>
        <w:t>⡡</w:t>
      </w:r>
      <w:r>
        <w:rPr/>
        <w:t>㊣䬶扡堵渳浙쉍縫愺琯輷뭪갬⪮ㅆ㧂⾻撩㝫⽖灚㥱夤䪮挩促넫畡硸쉪㘤婋⽊繩㕥婧㍖砥뽮熵䩕䲘氵楮쉌걍破楨䳂剂䑙捲惂㕥䥉䒘楒숤祁猹乔狃쉖漦㩧</w:t>
      </w:r>
      <w:r>
        <w:rPr/>
        <w:t>ꥆ═</w:t>
      </w:r>
      <w:r>
        <w:rPr/>
        <w:t>㈽䀳㊩⥷剤츪ꥳ焪瀴</w:t>
      </w:r>
      <w:r>
        <w:rPr/>
        <w:t>ⴭ</w:t>
      </w:r>
      <w:r>
        <w:rPr/>
        <w:t>剑</w:t>
      </w:r>
      <w:r>
        <w:rPr/>
        <w:t>ⴥ</w:t>
      </w:r>
      <w:r>
        <w:rPr/>
        <w:t>单旂睵穴癠㡅湹㏎町嗂습摁숥煉㤫䄲ꏂ쉱摌敘㩀婡䨺敾煄</w:t>
      </w:r>
      <w:r>
        <w:rPr/>
        <w:t>ꕀ</w:t>
      </w:r>
      <w:r>
        <w:rPr/>
        <w:t>쉦䰦枻쉄기繕碿潥橞㩌顶</w:t>
      </w:r>
      <w:r>
        <w:rPr/>
        <w:t>ⵥ⹣</w:t>
      </w:r>
      <w:r>
        <w:rPr/>
        <w:t>剢깟卒⹉汪段夦槂쉘䕳洩ꅎ璡是幡슬繠瘭㨬싂㥯䦮䈻䍕ꅫ仂潅㶩绍䀵弮㟍䔰湦䒘☩攤䐤樱␵숳쉤㙡긽桅澿⥔</w:t>
      </w:r>
      <w:r>
        <w:rPr/>
        <w:t>ꔯ</w:t>
      </w:r>
      <w:r>
        <w:rPr/>
        <w:t>싍判惂焰</w:t>
      </w:r>
      <w:r>
        <w:rPr/>
        <w:t>ꖮ⸭</w:t>
      </w:r>
      <w:r>
        <w:rPr/>
        <w:t>摒㈵汞숪䑳쉫搬㌵䑏뼪⎡燂⫍䎩㐥䫂砸뽠⹁䙭犣뾩숨䕉䥮弴顖</w:t>
      </w:r>
      <w:r>
        <w:rPr/>
        <w:t>Ⱞ⯂</w:t>
      </w:r>
      <w:r>
        <w:rPr/>
        <w:t>帷磂㑪洪漹㩪슥䋂㍈⸪⩺쌬扚癊썗⻂싂㙯㎻쎏捐皿㝔㜪祣䃂㝣뽒</w:t>
      </w:r>
      <w:r>
        <w:rPr/>
        <w:t>ꖩ</w:t>
      </w:r>
      <w:r>
        <w:rPr/>
        <w:t>楸噣妮㙳싍掣걩猨慉䪩䥐ꍵ숣䴪祾琷</w:t>
      </w:r>
      <w:r>
        <w:rPr/>
        <w:t>⡉</w:t>
      </w:r>
      <w:r>
        <w:rPr/>
        <w:t>䤨숸⽘玣惂쵙珂뭥䜽딹䩷㵂䭁䥃䅮嚣㥇숨슏ꏃ飂㊻塭㩬㭶晔䕺⹮凂磂⍂稷幅梿牚⒩砰櫂쉥稬땩⭇㡙㉢갳㭞晐爰杢䡫⼫䉳</w:t>
      </w:r>
      <w:r>
        <w:rPr/>
        <w:t>ꤷ</w:t>
      </w:r>
      <w:r>
        <w:rPr/>
        <w:t>쌱쵕卉싂⭫惍璩칭㆘倥⯂慳⭇꺩爺繁⽖숭兪땁䥒繯扖煉</w:t>
      </w:r>
      <w:r>
        <w:rPr/>
        <w:t>ⷂ⌤</w:t>
      </w:r>
      <w:r>
        <w:rPr/>
        <w:t>潋楣砦乩䤪栻숱穅烂츹䡞㉗</w:t>
      </w:r>
      <w:r>
        <w:rPr/>
        <w:t>ꕗ</w:t>
      </w:r>
      <w:r>
        <w:rPr/>
        <w:t>榱</w:t>
      </w:r>
      <w:r>
        <w:rPr/>
        <w:t>ꔴ</w:t>
      </w:r>
      <w:r>
        <w:rPr/>
        <w:t>灙</w:t>
      </w:r>
      <w:r>
        <w:rPr/>
        <w:t>ⷂ</w:t>
      </w:r>
      <w:r>
        <w:rPr/>
        <w:t>ꌺ㗂쉗輤潩娪넨뭴쌥뭪洯뭾♤㍌姂迂슮㮥㉎䯂깫灸䌭ꅺ幯瘮놬䵴쉪珂걒䧂輤쉄囂䑪偔</w:t>
      </w:r>
      <w:r>
        <w:rPr/>
        <w:t>⣂</w:t>
      </w:r>
      <w:r>
        <w:rPr/>
        <w:t>쉚</w:t>
      </w:r>
      <w:r>
        <w:rPr/>
        <w:t>ⲻ⩁</w:t>
      </w:r>
      <w:r>
        <w:rPr/>
        <w:t>圱幔扮䡃땣땫㒘녱⽩⴩⭁卯숰樯</w:t>
      </w:r>
      <w:r>
        <w:rPr/>
        <w:t>⡂</w:t>
      </w:r>
      <w:r>
        <w:rPr/>
        <w:t>畇뭫춏䎱㓂⨬숦ꅂ槂⩸䍲夊䞻</w:t>
      </w:r>
      <w:r>
        <w:rPr/>
        <w:t>ꥐ</w:t>
      </w:r>
      <w:r>
        <w:rPr/>
        <w:t>毂쉨쉲潐䖩頪桢癭</w:t>
      </w:r>
      <w:r>
        <w:rPr/>
        <w:t>⡥</w:t>
      </w:r>
      <w:r>
        <w:rPr/>
        <w:t>栦㙔琲숨澵坐긭ꥶ㐭㠷垱䜳穹䜳埂뭐쉓䭶땆춻挽㕁</w:t>
      </w:r>
      <w:r>
        <w:rPr/>
        <w:t>ꔻ</w:t>
      </w:r>
      <w:r>
        <w:rPr/>
        <w:t>싂坔纥疩廂創橙塚㉋勂습䥊㭢쵢睺䕲뿂숸㥰瑩쉹⵷亿戨䕃쉒⒩뗂彔傩䡉㧂輴㩟丯⥟爲컂㛂꥘浤㎮묯䑷⭠⹡쎏싂烂䒩</w:t>
      </w:r>
      <w:r>
        <w:rPr/>
        <w:t>ꦩ</w:t>
      </w:r>
      <w:r>
        <w:rPr/>
        <w:t>硌硰掿眴꺣♘津㴱㮩뗃쉐㷂䌷⽹爪뽂極⤵涩楥♃⩘넹뭸</w:t>
      </w:r>
      <w:r>
        <w:rPr/>
        <w:t>꧍</w:t>
      </w:r>
      <w:r>
        <w:rPr/>
        <w:t>吩奁侵㭴㈹砣併娭嫂╊䕅㙂畀呤쉨㕲氦稲廃㌪眪㫂슩⼴轓쉧垻㍾帱㙏䜴婷⸸愮뭄묱䱏㞻櫂煶㫂媿싂堲刱</w:t>
      </w:r>
      <w:r>
        <w:rPr/>
        <w:t>⠻</w:t>
      </w:r>
      <w:r>
        <w:rPr/>
        <w:t>䴸쉣싂偦偀迂瑥쉈灴止㞏倪놻珂쉤歷썪塵䵆뗂㕏㪩橗凂妬䯂⩮顙挸䍵슘捪</w:t>
      </w:r>
      <w:r>
        <w:rPr/>
        <w:t>꧂</w:t>
      </w:r>
      <w:r>
        <w:rPr/>
        <w:t>ꎿ</w:t>
      </w:r>
      <w:r>
        <w:rPr/>
        <w:t>꧂</w:t>
      </w:r>
      <w:r>
        <w:rPr/>
        <w:t>Ⱛ</w:t>
      </w:r>
      <w:r>
        <w:rPr/>
        <w:t>呃뮵捱禿祳⒩妮櫂뽦㈨祭䦿縲㕗⩏晭썧쉖걞갨轏㕆䅃㩍쉂쉚䌷⩳竂쉰싂䉙䜣爺</w:t>
      </w:r>
      <w:r>
        <w:rPr/>
        <w:t>Ⳃ</w:t>
      </w:r>
      <w:r>
        <w:rPr/>
        <w:t>瑑뽺</w:t>
      </w:r>
      <w:r>
        <w:rPr/>
        <w:t>⡷</w:t>
      </w:r>
      <w:r>
        <w:rPr/>
        <w:t>祪⭾쉎扐盂㏎ㆵ쉃ꥳ摟狂眦斏⯂⍱쉴㥓뭃뮮쉏扳滂☫땔䭂䔦숭칆椬佐伩婍䑠捎㡢</w:t>
      </w:r>
      <w:r>
        <w:rPr/>
        <w:t>⡌</w:t>
      </w:r>
      <w:r>
        <w:rPr/>
        <w:t>捄䄸䏂䉓숴␻䱈㔫呍弪琵夣恬㑏偓䃃洴晩䩑轵携奡捷獀뾡摾ꅖ㚏㪿啸砹칬涡㕔橺쌫兖ꍈ睩碘⥹쉧汆⪥뾘숸珂</w:t>
      </w:r>
      <w:r>
        <w:rPr/>
        <w:t>ꕄ</w:t>
      </w:r>
      <w:r>
        <w:rPr/>
        <w:t>䎡噍</w:t>
      </w:r>
      <w:r>
        <w:rPr/>
        <w:t>⡦</w:t>
      </w:r>
      <w:r>
        <w:rPr/>
        <w:t>㙏썴塶㶮繕䅚㭃쉶捌걪ꥺ⫂</w:t>
      </w:r>
      <w:r>
        <w:rPr/>
        <w:t>꧂</w:t>
      </w:r>
      <w:r>
        <w:rPr/>
        <w:t>顁瓂澏뽪䵬祋輰皱刵扂쉌䖥䱨</w:t>
      </w:r>
      <w:r>
        <w:rPr/>
        <w:t>ꦻ</w:t>
      </w:r>
      <w:r>
        <w:rPr/>
        <w:t>偵숯渻䭸⩗</w:t>
      </w:r>
      <w:r>
        <w:rPr/>
        <w:t>ꥄ</w:t>
      </w:r>
      <w:r>
        <w:rPr/>
        <w:t>摕뭇䕯㍑</w:t>
      </w:r>
      <w:r>
        <w:rPr/>
        <w:t>꧂</w:t>
      </w:r>
      <w:r>
        <w:rPr/>
        <w:t>抬䝄썎嗂㛂㵭圪</w:t>
      </w:r>
      <w:r>
        <w:rPr/>
        <w:t>ⱄ</w:t>
      </w:r>
      <w:r>
        <w:rPr/>
        <w:t>樯佳穗棂碩숨⍊坩懍䐳亻⭷䙬쉒ꅩ쉲⩶砥</w:t>
      </w:r>
      <w:r>
        <w:rPr/>
        <w:t>ꖩ</w:t>
      </w:r>
      <w:r>
        <w:rPr/>
        <w:t>睄⹨㕘⪡堪纡숫㖿碩ㅁꄪ숦㑗䍷䨣佃晙橀</w:t>
      </w:r>
      <w:r>
        <w:rPr/>
        <w:t>⡢</w:t>
      </w:r>
      <w:r>
        <w:rPr/>
        <w:t>㠦뾬挪灬䵺숣슮杈ꍗ橘쉘戮☰抬땘僂⪮쉏獖⩹嫂碣噺ꆣ愨㮣싂</w:t>
      </w:r>
      <w:r>
        <w:rPr/>
        <w:t>ⷃ</w:t>
      </w:r>
      <w:r>
        <w:rPr/>
        <w:t>橪⩯㫂濂扊ㅔ</w:t>
      </w:r>
      <w:r>
        <w:rPr/>
        <w:t>ꖘ</w:t>
      </w:r>
      <w:r>
        <w:rPr/>
        <w:t>夳뿂奬㵵㨴䞮ㄹ瑾橔桙갯ꅆ</w:t>
      </w:r>
      <w:r>
        <w:rPr/>
        <w:t>⡆</w:t>
      </w:r>
      <w:r>
        <w:rPr/>
        <w:t>ꍯ敦䭄쉎⫂卲㇂ꍡꅪ⽉琻眭쉷扥ꅤ戮㛂咩⫂숽뇂䗂塮㕣䍪惂䞘䂡</w:t>
      </w:r>
      <w:r>
        <w:rPr/>
        <w:t>⠨</w:t>
      </w:r>
      <w:r>
        <w:rPr/>
        <w:t>숪␳厏䳂瑇㝇ꍏ칕⭲⨯八瓂瘤ꥴ㌤殮扷弤</w:t>
      </w:r>
      <w:r>
        <w:rPr/>
        <w:t>ⱶ</w:t>
      </w:r>
      <w:r>
        <w:rPr/>
        <w:t>卲坭顢潂漷㤭⫂</w:t>
      </w:r>
      <w:r>
        <w:rPr/>
        <w:t>ꥏ</w:t>
      </w:r>
      <w:r>
        <w:rPr/>
        <w:t>债⍎뼲䄴杰ヂꌊ㐰啂䁺⩄牙숳敌긶ꄽ뼨</w:t>
      </w:r>
      <w:r>
        <w:rPr/>
        <w:t>ꔷ</w:t>
      </w:r>
      <w:r>
        <w:rPr/>
        <w:t>䄺쉟㏂⬯䡯杪걬䭲乑掬瑓숦殬⥣䄯䉲欨婫</w:t>
      </w:r>
      <w:r>
        <w:rPr/>
        <w:t>꤫</w:t>
      </w:r>
      <w:r>
        <w:rPr/>
        <w:t>쉪咥㡠顒江橇䅭劘漴㩋䍾扂</w:t>
      </w:r>
      <w:r>
        <w:rPr/>
        <w:t>ꤽ</w:t>
      </w:r>
      <w:r>
        <w:rPr/>
        <w:t>䖻灅뭱彖䡟略슡坌⩚刪攲⒮⸪縦瘻噰䑉㡏砺䒏</w:t>
      </w:r>
      <w:r>
        <w:rPr/>
        <w:t>ⱚ</w:t>
      </w:r>
      <w:r>
        <w:rPr/>
        <w:t>啩捶⑘</w:t>
      </w:r>
      <w:r>
        <w:rPr/>
        <w:t>⠦</w:t>
      </w:r>
      <w:r>
        <w:rPr/>
        <w:t>恾㬣璻䕙</w:t>
      </w:r>
      <w:r>
        <w:rPr/>
        <w:t>Ⱕ</w:t>
      </w:r>
      <w:r>
        <w:rPr/>
        <w:t>䌯渤</w:t>
      </w:r>
      <w:r>
        <w:rPr/>
        <w:t>ꤤ</w:t>
      </w:r>
      <w:r>
        <w:rPr/>
        <w:t>칯奥橈徱坂</w:t>
      </w:r>
      <w:r>
        <w:rPr/>
        <w:t>ꔤ</w:t>
      </w:r>
      <w:r>
        <w:rPr/>
        <w:t>硊ㆬ䱺㤭㑸㍇怩썡偄㝊へ</w:t>
      </w:r>
      <w:r>
        <w:rPr/>
        <w:t>꥟</w:t>
      </w:r>
      <w:r>
        <w:rPr/>
        <w:t>䵳숪撮嫂京暡⨳敊䱘椽啳</w:t>
      </w:r>
      <w:r>
        <w:rPr/>
        <w:t>ꥀ</w:t>
      </w:r>
      <w:r>
        <w:rPr/>
        <w:t>ꥹ恬㌯牾ꅑ뭕걍䙩뽕⭌乂쉤穣顠㨬쉯䍊儳㬦掮塣쎱窬㎏繶拂摄彅싂顮睔晠珂⎿䙕畅싂栽싂츫䩴盂꥖㬵숻砶䵉</w:t>
      </w:r>
      <w:r>
        <w:rPr/>
        <w:t>Ⱟ</w:t>
      </w:r>
      <w:r>
        <w:rPr/>
        <w:t>ꦘ</w:t>
      </w:r>
      <w:r>
        <w:rPr/>
        <w:t>䍟晙彭ꥺ䮬檡␭녓䥶</w:t>
      </w:r>
      <w:r>
        <w:rPr/>
        <w:t>ⶱ</w:t>
      </w:r>
      <w:r>
        <w:rPr/>
        <w:t>癑乢</w:t>
      </w:r>
      <w:r>
        <w:rPr/>
        <w:t>⠮</w:t>
      </w:r>
      <w:r>
        <w:rPr/>
        <w:t>曂唪味愵䥱⩃싂㦱㕳焲쏂䗂摋쉯쉙쉨쉒䊡쉔佹㑌⽣乊䲬橧䑫䢣彔ꥣ</w:t>
      </w:r>
      <w:r>
        <w:rPr/>
        <w:t>ꕓ</w:t>
      </w:r>
      <w:r>
        <w:rPr/>
        <w:t>쉕顪땚⩎僂欷⍙</w:t>
      </w:r>
      <w:r>
        <w:rPr/>
        <w:t>ⰱ</w:t>
      </w:r>
      <w:r>
        <w:rPr/>
        <w:t>쉧昲呐䤤䝎㑀佒䣂슘䗂伱</w:t>
      </w:r>
      <w:r>
        <w:rPr/>
        <w:t>ꤺ</w:t>
      </w:r>
      <w:r>
        <w:rPr/>
        <w:t>䝃䇂祉楡䊮灇痍䰷恌迂⌴督刦김ꌭ⺡䉦䮵㕆㓂ケ穢㘭숲쉄䧂④┲䄻礭쉄噬</w:t>
      </w:r>
      <w:r>
        <w:rPr/>
        <w:t>ꦬ</w:t>
      </w:r>
      <w:r>
        <w:rPr/>
        <w:t>⿂싂瞡瑑⭊쉳㟂⹏㊡㑱ㅟ㔤櫂⼣</w:t>
      </w:r>
      <w:r>
        <w:rPr/>
        <w:t>⡦</w:t>
      </w:r>
      <w:r>
        <w:rPr/>
        <w:t>怷䘮</w:t>
      </w:r>
      <w:r>
        <w:rPr/>
        <w:t>⡗</w:t>
      </w:r>
      <w:r>
        <w:rPr/>
        <w:t>報뇂攲⩤</w:t>
      </w:r>
      <w:r>
        <w:rPr/>
        <w:t>ⰹ</w:t>
      </w:r>
      <w:r>
        <w:rPr/>
        <w:t>쵣滍</w:t>
      </w:r>
      <w:r>
        <w:rPr/>
        <w:t>꤬</w:t>
      </w:r>
      <w:r>
        <w:rPr/>
        <w:t>ꥰ♄㴳疏穾싂顒〦桺暻⍃猽婍瑷⸫纏畤畐╁坊徵攵◂썵</w:t>
      </w:r>
      <w:r>
        <w:rPr/>
        <w:t>Ⱙ</w:t>
      </w:r>
      <w:r>
        <w:rPr/>
        <w:t>䇂塖䵆嫎祟畯扭쉾氲棂垱㝳灓⌰甬뽯ꥹ</w:t>
      </w:r>
      <w:r>
        <w:rPr/>
        <w:t>ꦘ</w:t>
      </w:r>
      <w:r>
        <w:rPr/>
        <w:t>䤶乀犿硣ㅗ癀漰㶣恋啙爸穣걋嚩䉓噗⪩灱侣</w:t>
      </w:r>
      <w:r>
        <w:rPr/>
        <w:t>⡈</w:t>
      </w:r>
      <w:r>
        <w:rPr/>
        <w:t>睤扩㒩䳂걣歆擂</w:t>
      </w:r>
      <w:r>
        <w:rPr/>
        <w:t>⡫⪿</w:t>
      </w:r>
      <w:r>
        <w:rPr/>
        <w:t>凂婇</w:t>
      </w:r>
      <w:r>
        <w:rPr/>
        <w:t>ⶵ⸳</w:t>
      </w:r>
      <w:r>
        <w:rPr/>
        <w:t>楨</w:t>
      </w:r>
      <w:r>
        <w:rPr/>
        <w:t>⡡</w:t>
      </w:r>
      <w:r>
        <w:rPr/>
        <w:t>由洪㝗⛂㔳輱♓㥐䍨㴸匩其쉔汅㥠眸儴婣䮻䰣歏</w:t>
      </w:r>
      <w:r>
        <w:rPr/>
        <w:t>ⲩ䷍</w:t>
      </w:r>
      <w:r>
        <w:rPr/>
        <w:t>䍞晎ㅙ䨲㈶㴩嘪煇㭚扤슱㪱</w:t>
      </w:r>
      <w:r>
        <w:rPr/>
        <w:t>ⷂ</w:t>
      </w:r>
      <w:r>
        <w:rPr/>
        <w:t>偌춮扥榮쉥幗啭䦬㈦劻余矎㙍兢医㍩⭦浞愤婧䕨猴㍺⤹樥傩椪䩖ꎡ敍札啶城启⨵숰睄㠳⍑敖塄彋㉴敹⥸㬸츶矂盍䥂纩뭍挤熬埂</w:t>
      </w:r>
      <w:r>
        <w:rPr/>
        <w:t>⡣</w:t>
      </w:r>
      <w:r>
        <w:rPr/>
        <w:t>촪ꄲ⴮顮夦쉬슘ネ潀璘㥐䅞⩩珍㝃춮婓갻㩦쵊穱숥彌栻䌪䡵勂딬ꥸ倩穤ꥸ䥇䩂쉮彔䕅㐲㩈䫂녇頰㵢㙁瘪稤兠ꍐ뭇瑱扖ꆵ丫桢帯숩顱䲬쉨珂㭢ꍦ㡀╪☊ꅅ䩤竂깰땙뗍囂然㡂爱㑢彶摪뽢걱땷沱</w:t>
      </w:r>
      <w:r>
        <w:rPr/>
        <w:t>⡔</w:t>
      </w:r>
      <w:r>
        <w:rPr/>
        <w:t>兌쉫矎ㄵ썧奋捎⵷쉷参숵쉀婳쉪朩⭃曂奒ㄸ䌩潔坣噀⯂琲쉥숥䙾ꌤ嚬⭅㵗呋偮숭佷穙氤䖵숤窮婊啫⶿啫畩洵揂幚⑁䨸穋슏䍣剙</w:t>
      </w:r>
      <w:r>
        <w:rPr/>
        <w:t>Ⳃ⩨⫂</w:t>
      </w:r>
      <w:r>
        <w:rPr/>
        <w:t>恃⨽䵕堪摞䀥䟂⹱渭쉣歺㌳噑ꥯ꥚캿䝍쉱쉣嘳硆㷂㣂䷂䥀痃쉔佺</w:t>
      </w:r>
      <w:r>
        <w:rPr/>
        <w:t>ⱒ</w:t>
      </w:r>
      <w:r>
        <w:rPr/>
        <w:t>㥖쉇숣䕗形䶻ꥨ砬㥤涮䔫恶싂稳䑰뽊砯㨩帲䤳敖␱쉰⌸쉠䫂뽋뭎丶䓂쵄䨽㎣넩㥊숸爥⪬䈵挺窥彷瀷썮䩺㫂猥浔戶畱⾥♣权眮㙪녥婇抏䥟㞡縩婩灥쵂걉⩐썰澱⑃塀⭐愣祶敩塷꥔䈫恕㔹묦숯⼷쵆뼴썭呔䪱䁫牵䩓樶놿⵫ꅌ䙣噭쉂⏂ꥣ쉐玻爷㍇搪⹆싂⩴숦㎮숳卍숥扗⎣䓂쉅┸問潘〶杉䡺卺</w:t>
      </w:r>
      <w:r>
        <w:rPr/>
        <w:t>⠽</w:t>
      </w:r>
      <w:r>
        <w:rPr/>
        <w:t>䵧楱녔妵</w:t>
      </w:r>
      <w:r>
        <w:rPr/>
        <w:t>ꥂ</w:t>
      </w:r>
      <w:r>
        <w:rPr/>
        <w:t>슩썶㬶썷乔楢䄬䛂숴轩</w:t>
      </w:r>
      <w:r>
        <w:rPr/>
        <w:t>ⵒ</w:t>
      </w:r>
      <w:r>
        <w:rPr/>
        <w:t>佣䉦暩硴猶碮渣伱奎栬彑拂싎㵬⵴⫂䁕㝠婅</w:t>
      </w:r>
      <w:r>
        <w:rPr/>
        <w:t>ꖩ</w:t>
      </w:r>
      <w:r>
        <w:rPr/>
        <w:t>晖싂扚昤轚㘬㦻ヂ䟂輫컃桄牫暻溿⫂瓂垩奃싂⥭畳桐쉵啕ざ慁扇轪⪮⤹甮柂祸塬㭭斬</w:t>
      </w:r>
      <w:r>
        <w:rPr/>
        <w:t>ꦡ</w:t>
      </w:r>
      <w:r>
        <w:rPr/>
        <w:t>쉧敦㮱⽈煏稥獡⺵丣ꎿ噫쵘燂役幭晘</w:t>
      </w:r>
      <w:r>
        <w:rPr/>
        <w:t>ꖮ</w:t>
      </w:r>
      <w:r>
        <w:rPr/>
        <w:t>㙚䡹⨽䬭櫂琹弸你盃㵱幠䜷慤楮䠽炱䝠恑䉎㙚棂䏂橤뿃報敕</w:t>
      </w:r>
      <w:r>
        <w:rPr/>
        <w:t>ꕢ</w:t>
      </w:r>
      <w:r>
        <w:rPr/>
        <w:t>瞡愦숺䜵⩞圽卣컂⬩敃</w:t>
      </w:r>
      <w:r>
        <w:rPr/>
        <w:t>ꦵ</w:t>
      </w:r>
      <w:r>
        <w:rPr/>
        <w:t>䵟啶吳ㄭ䩍⽓纥곂</w:t>
      </w:r>
      <w:r>
        <w:rPr/>
        <w:t>꧍</w:t>
      </w:r>
      <w:r>
        <w:rPr/>
        <w:t>숪뇂材䵈⩶䙤倵偐䃂矂牆凂䅡䵉</w:t>
      </w:r>
      <w:r>
        <w:rPr/>
        <w:t>ⲿ</w:t>
      </w:r>
      <w:r>
        <w:rPr/>
        <w:t>깭㌬䜰㯂㪮ꅰ塅䅳㭑</w:t>
      </w:r>
    </w:p>
    <w:p>
      <w:pPr>
        <w:pStyle w:val="PreformattedText"/>
        <w:bidi w:val="0"/>
        <w:spacing w:before="0" w:after="0"/>
        <w:jc w:val="left"/>
        <w:rPr/>
      </w:pPr>
      <w:r>
        <w:rPr/>
        <w:t>嗂㍩</w:t>
      </w:r>
      <w:r>
        <w:rPr/>
        <w:t>ꕥ</w:t>
      </w:r>
      <w:r>
        <w:rPr/>
        <w:t>㈷숮⽬悿㑍礰剆朻슬䈽皏䓂区㇂橊㥐唵慰瘪긵거</w:t>
      </w:r>
      <w:r>
        <w:rPr/>
        <w:t>ⱺ</w:t>
      </w:r>
      <w:r>
        <w:rPr/>
        <w:t>仃쉧䭨㖻믂溵帹睺쉐䩲</w:t>
      </w:r>
      <w:r>
        <w:rPr/>
        <w:t>ꥃ</w:t>
      </w:r>
      <w:r>
        <w:rPr/>
        <w:t>슘桉慁摕⩕넱㖬偮䝉㡚礥敁繟䝕剡⼷坈⹲慴쉤떻䷂䝍呀䙈녧ꎘㄱ䧂칦㙯츹⼣飂琰쉄ぶ杉䃂⭡싂啖숤微㙢啬⼭뇂禩涣乡潩뭋♣</w:t>
      </w:r>
      <w:r>
        <w:rPr/>
        <w:t>ⱅ</w:t>
      </w:r>
      <w:r>
        <w:rPr/>
        <w:t>걲奷⦿槂⫂墿㧂栫洽쵔쉐戵沬⩗婀晾</w:t>
      </w:r>
      <w:r>
        <w:rPr/>
        <w:t>ⶥ</w:t>
      </w:r>
      <w:r>
        <w:rPr/>
        <w:t>묻㤻幨睗⑑䙉砸⬹浮쉂⌤▘┊硕祴䕵䶵䇂숹⹑땪枱䌻滂橧넦撬㥤批㉲컂녫㑺䕺縫쉅㤣겮仂</w:t>
      </w:r>
      <w:r>
        <w:rPr/>
        <w:t>⠪</w:t>
      </w:r>
      <w:r>
        <w:rPr/>
        <w:t>掘숵⬲弳欯乯䅉䩕揂䈥砻儴挺獏䣂湇偲숷欷䉍晏剄</w:t>
      </w:r>
      <w:r>
        <w:rPr/>
        <w:t>ⰰ</w:t>
      </w:r>
      <w:r>
        <w:rPr/>
        <w:t>唻쉌汰种攽㌵쉠╬㮥뾿吩拂牾䌱灊</w:t>
      </w:r>
      <w:r>
        <w:rPr/>
        <w:t>Ɱ</w:t>
      </w:r>
      <w:r>
        <w:rPr/>
        <w:t>㗂倸㩈畒㑞欺绂偡쉏뇂辱</w:t>
      </w:r>
      <w:r>
        <w:rPr/>
        <w:t>ⴽ</w:t>
      </w:r>
      <w:r>
        <w:rPr/>
        <w:t>䲩⩓⛂繞盂</w:t>
      </w:r>
      <w:r>
        <w:rPr/>
        <w:t>ꤦ</w:t>
      </w:r>
      <w:r>
        <w:rPr/>
        <w:t>쉏쉬숱桕儮칔瑺䑃쉰⛂</w:t>
      </w:r>
      <w:r>
        <w:rPr/>
        <w:t>Ɑ</w:t>
      </w:r>
      <w:r>
        <w:rPr/>
        <w:t>녤ㄩ歂쉃奯뽙捪秂싂쉴祓爬⫂繰㜬㍴䰹敾支㪱畨걪櫎塘晀睔癮㩺㥓欫䇂㢣恸땗兣杄ꥥ曂ㅉ⨤䵪欥䨸杋⩊⍭䔶喩瑖摮獠楨䩥坹彧췂쉰㑥</w:t>
      </w:r>
      <w:r>
        <w:rPr/>
        <w:t>ꔽ</w:t>
      </w:r>
      <w:r>
        <w:rPr/>
        <w:t>문⨷婮嘽놥匪堻슿矂䈦숦䐤怭숣걂뽠否庥ꌺ䱳愳嚩⨷╓抮偈䍲斩숻轀噌䥸扦弭㙙쉟ꍀ쉡晁걯숣⩤╆</w:t>
      </w:r>
      <w:r>
        <w:rPr/>
        <w:t>Ⳃ⹧</w:t>
      </w:r>
      <w:r>
        <w:rPr/>
        <w:t>甽涩㔩㖣</w:t>
      </w:r>
      <w:r>
        <w:rPr/>
        <w:t>ꤵ</w:t>
      </w:r>
      <w:r>
        <w:rPr/>
        <w:t>쉱ꅊ噚쉍縮ꥴ䗃䵡⥠슮쉱♟朥彪㡶傱佮剔摞彟灍ㅃ㭢妘㉡쉫딪愨殏㟂땖䵹䴤顃뭺繒䡣澵䵷놻㘻䭁䪿⩺杒噲䰽䅊┮㑭桔纡뽧棎⩓㍮ネ䷃䗃츰</w:t>
      </w:r>
      <w:r>
        <w:rPr/>
        <w:t>ꔪ</w:t>
      </w:r>
      <w:r>
        <w:rPr/>
        <w:t>ꌯ䌶䁏㌣⽃녰쉏싂悱숦</w:t>
      </w:r>
      <w:r>
        <w:rPr/>
        <w:t>꧂</w:t>
      </w:r>
      <w:r>
        <w:rPr/>
        <w:t>噭噱⨹䎩泂</w:t>
      </w:r>
      <w:r>
        <w:rPr/>
        <w:t>ꕹ</w:t>
      </w:r>
      <w:r>
        <w:rPr/>
        <w:t>繙株爷睖녣뽺圮痂쉌걅䉌乖䲬䉺湀䰸</w:t>
      </w:r>
      <w:r>
        <w:rPr/>
        <w:t>⣎</w:t>
      </w:r>
      <w:r>
        <w:rPr/>
        <w:t>쉊뽊㝄㐦⨽뇂奘⺱廂桩싃䷂〪娤彚慤⩎ꏂꅭ睨繸뽙噹唱╟슱녷佘懍琶슏쵃⫂꥾䩈䠪♹䅔⛎⹦㉢挲뽎碱㵎쉥剩佘㈪杓뭁澘꥕녆轊偺儺ば異䝡㗂犮쉁</w:t>
      </w:r>
      <w:r>
        <w:rPr/>
        <w:t>ꔪ</w:t>
      </w:r>
      <w:r>
        <w:rPr/>
        <w:t>婎报㌦숽╚潺䡞慸游囂轕싂쉇䵭绂做秂奩䓍〺纬녱坟넱浴䙣样䅯딹⬤潵燍彉彚父껂</w:t>
      </w:r>
      <w:r>
        <w:rPr/>
        <w:t>꤯⸲</w:t>
      </w:r>
      <w:r>
        <w:rPr/>
        <w:t>慖卮</w:t>
      </w:r>
      <w:r>
        <w:rPr/>
        <w:t>ꗂ</w:t>
      </w:r>
      <w:r>
        <w:rPr/>
        <w:t>ꇂ㝏䄩㉒砽憥䆥쏂猦ꄬ䭈係擃믎女␫⛂㴶惂☴⨯따쉓㦱뿂캿⩧滂㑴吻湘䃂圴䙈㚩䥢兑䝪楚嘫숩</w:t>
      </w:r>
      <w:r>
        <w:rPr/>
        <w:t>ⶮ</w:t>
      </w:r>
      <w:r>
        <w:rPr/>
        <w:t>丯枵塬넰䛃湏㘪截頱쉬䁘祃盂啺슥䒡⎩ꥲ津呃留皘䑃婩敂꺘䁭歐䋂䡇</w:t>
      </w:r>
      <w:r>
        <w:rPr/>
        <w:t>ꔶ</w:t>
      </w:r>
      <w:r>
        <w:rPr/>
        <w:t>祗㕍믂璘쉺슥稥但浌썟壂療ヂ껂䒬䝦歆潏娨䨺顧㉆⬻䵌幦䡟眰㬭浕걃⹨琶炮슱묊窡㙖㋂摔⮥竂咩呈䑅䐦䅥칁繤걡♱㝎⧃䬭␪偘쉢䩓瓂㙮싂놵稻ꥰ뭰칧垱坰竂ꍞ繥써縮䘣녰䗂挺㷂硈쉢ꥵ玮쉮棂ꅄ〪䪮ꅧ墱䉕佑䤣넱弤凂⛂</w:t>
      </w:r>
      <w:r>
        <w:rPr/>
        <w:t>ⵦ</w:t>
      </w:r>
      <w:r>
        <w:rPr/>
        <w:t>췎祁汖䱲李䩟싂啘⌲患朶</w:t>
      </w:r>
      <w:r>
        <w:rPr/>
        <w:t>⡐</w:t>
      </w:r>
      <w:r>
        <w:rPr/>
        <w:t>湴㦏徥칁⨱싂</w:t>
      </w:r>
      <w:r>
        <w:rPr/>
        <w:t>⢻</w:t>
      </w:r>
      <w:r>
        <w:rPr/>
        <w:t>䟂촷竂㠨奦숰갷쉰帵㋂兆⹹佺汱⭎浀걤䅢</w:t>
      </w:r>
      <w:r>
        <w:rPr/>
        <w:t>ꤻ</w:t>
      </w:r>
      <w:r>
        <w:rPr/>
        <w:t>戸爲⍅쌩呢녪庡䟃敳砣䁤㈻썬㄰</w:t>
      </w:r>
      <w:r>
        <w:rPr/>
        <w:t>ⴷ</w:t>
      </w:r>
      <w:r>
        <w:rPr/>
        <w:t>䙶㷃쉭䚣㥣啠共偧䬽前⻂ㅈ濂硌䭧汍産䢩ꇃ瘪幹♓佢坢촭쉹㑘ㅆ頶슩칮䝵⤲䥄</w:t>
      </w:r>
      <w:r>
        <w:rPr/>
        <w:t>ꕁ</w:t>
      </w:r>
      <w:r>
        <w:rPr/>
        <w:t>䥫Ⓧ뾻瑓</w:t>
      </w:r>
      <w:r>
        <w:rPr/>
        <w:t>⡸</w:t>
      </w:r>
      <w:r>
        <w:rPr/>
        <w:t>ꅴ숱싂걾轖</w:t>
      </w:r>
      <w:r>
        <w:rPr/>
        <w:t>ⵠ</w:t>
      </w:r>
      <w:r>
        <w:rPr/>
        <w:t>犮䵉싍썚</w:t>
      </w:r>
      <w:r>
        <w:rPr/>
        <w:t>Ⱳ</w:t>
      </w:r>
      <w:r>
        <w:rPr/>
        <w:t>㉷㤬杺恳䬩Ⓜ㵃穏쉰</w:t>
      </w:r>
      <w:r>
        <w:rPr/>
        <w:t>ꦿ</w:t>
      </w:r>
      <w:r>
        <w:rPr/>
        <w:t>땎洩嗂</w:t>
      </w:r>
      <w:r>
        <w:rPr/>
        <w:t>ꕣⵢ</w:t>
      </w:r>
      <w:r>
        <w:rPr/>
        <w:t>⿂塚咩捲毂ꍟ璥ꅭ숯거轺㵗瑰否㕘䰩㔰쵮單瑀ꌫ硂갻浙㏂⬫쉠ㅸ嗂쉳愦熩迍䣂깈弻䝤ꎱ堤吲瞏婅㬪넭㴵恸㭣吻浭⑆攽瑾䕲⒩仂㤶츳楱瑉㎩䝠㨬帬栣⬻睗撵䍩</w:t>
      </w:r>
      <w:r>
        <w:rPr/>
        <w:t>ꦵ</w:t>
      </w:r>
      <w:r>
        <w:rPr/>
        <w:t>슿ꎱ╯♏슿㈷쉗쉦稰媻愲</w:t>
      </w:r>
      <w:r>
        <w:rPr/>
        <w:t>Ⳃ</w:t>
      </w:r>
      <w:r>
        <w:rPr/>
        <w:t>뽂扊</w:t>
      </w:r>
      <w:r>
        <w:rPr/>
        <w:t>ⱖ☶</w:t>
      </w:r>
      <w:r>
        <w:rPr/>
        <w:t>轧䙍슩䅑싂畀泂珂ㅟ⑺⑗繗㆏兡凂쵬瑙꺩敃츰⦱썦佸奩⨻㧂ꍆ⴬䐫浌①깾╇뼴樶䓂斿穬䞵瘺穧䡊ꥳ纩摇慶㉁悩繹</w:t>
      </w:r>
      <w:r>
        <w:rPr/>
        <w:t>⡟</w:t>
      </w:r>
      <w:r>
        <w:rPr/>
        <w:t>ꤸ</w:t>
      </w:r>
      <w:r>
        <w:rPr/>
        <w:t>䰽䡇♫땫擂从㬱쌯</w:t>
      </w:r>
      <w:r>
        <w:rPr/>
        <w:t>ꥐ</w:t>
      </w:r>
      <w:r>
        <w:rPr/>
        <w:t>彈浚㉸湏㝠䵲浬槃㝪⑕歃⒩䠥轑슥뾿乍祑싎㦬</w:t>
      </w:r>
      <w:r>
        <w:rPr/>
        <w:t>⠳</w:t>
      </w:r>
      <w:r>
        <w:rPr/>
        <w:t>쉇䊮넩⎱ヂ剎梣쉚瓂䕀槂燍쉓㙥⹡汊父顧主</w:t>
      </w:r>
      <w:r>
        <w:rPr/>
        <w:t>ꦣ</w:t>
      </w:r>
      <w:r>
        <w:rPr/>
        <w:t>ꅃ佑〵晲㬫뽬㵸ㅢ堰悮砶썍剌た┷ꆡ煣숪</w:t>
      </w:r>
      <w:r>
        <w:rPr/>
        <w:t>꧂ⵠ</w:t>
      </w:r>
      <w:r>
        <w:rPr/>
        <w:t>塠䝗싂楀ꥸ슘㕳싂矍싂⭯䬱숫숹㉥男纣杳枵㤪剡싃砯⥵玩⵵</w:t>
      </w:r>
      <w:r>
        <w:rPr/>
        <w:t>ⷂ</w:t>
      </w:r>
      <w:r>
        <w:rPr/>
        <w:t>漽塘係⼺ꄮ슡㓂㬮쉋녁夸싃㧂旂梣⩆⥠儺縩䫃䞩⨵殏걊䤪⤻ꥵ⾮淂晏瑲</w:t>
      </w:r>
      <w:r>
        <w:rPr/>
        <w:t>ꥒ</w:t>
      </w:r>
      <w:r>
        <w:rPr/>
        <w:t>䩾╮狂便梩楯칁㍉婴㇍䭚琫悘쉯뇂걡䝉╄ꍘ⥮</w:t>
      </w:r>
      <w:r>
        <w:rPr/>
        <w:t>Ⱚ</w:t>
      </w:r>
      <w:r>
        <w:rPr/>
        <w:t>뽤㫎塑䙦㓍</w:t>
      </w:r>
      <w:r>
        <w:rPr/>
        <w:t>⡅</w:t>
      </w:r>
      <w:r>
        <w:rPr/>
        <w:t>㙬楆剌</w:t>
      </w:r>
      <w:r>
        <w:rPr/>
        <w:t>꧂</w:t>
      </w:r>
      <w:r>
        <w:rPr/>
        <w:t>毂䱚暥⽍皏㩐䱸喣捕⨩츽䙩噆⿂䋂⬦㘳穵녢摁娬男拂</w:t>
      </w:r>
      <w:r>
        <w:rPr/>
        <w:t>ꦣ</w:t>
      </w:r>
      <w:r>
        <w:rPr/>
        <w:t>쉫䥵睚珂嘴㪮㌰숳㚥⵳</w:t>
      </w:r>
      <w:r>
        <w:rPr/>
        <w:t>ⵏ</w:t>
      </w:r>
      <w:r>
        <w:rPr/>
        <w:t>Ⰺ</w:t>
      </w:r>
      <w:r>
        <w:rPr/>
        <w:t>佸䩄嗂枘潩潓㵂听☵뭫㍦䈺祪婃⑤椦슣㕷株祍轭枻䩫欪숲䩋嘪竂㭩♂㊩⩓숨⌤匤嫂䆱癉뭾䬶⭚</w:t>
      </w:r>
      <w:r>
        <w:rPr/>
        <w:t>ꔺ</w:t>
      </w:r>
      <w:r>
        <w:rPr/>
        <w:t>䉠硶桦뼪摥슻繩㏂扗䩎䥁⨨묮숬묣믂ゥ</w:t>
      </w:r>
      <w:r>
        <w:rPr/>
        <w:t>Ⱝ</w:t>
      </w:r>
      <w:r>
        <w:rPr/>
        <w:t>㕥⪩䐴婀</w:t>
      </w:r>
      <w:r>
        <w:rPr/>
        <w:t>ⶏ</w:t>
      </w:r>
      <w:r>
        <w:rPr/>
        <w:t>䨶䑯츨㟂女瀫ꍪ䮮据ꍕ厏㜪帮ꆘ녹側㑆⭈煔쉋皘곍긷嗂汫啳䘬㘬칷㫂瘤䴲橘乶놣窡㙡뽙抿䖱凂</w:t>
      </w:r>
      <w:r>
        <w:rPr/>
        <w:t>ⵟ</w:t>
      </w:r>
      <w:r>
        <w:rPr/>
        <w:t>励썦㗂禵祔淍䔲ꥠ⬷朻</w:t>
      </w:r>
      <w:r>
        <w:rPr/>
        <w:t>ⵧ</w:t>
      </w:r>
      <w:r>
        <w:rPr/>
        <w:t>坲䵣ꥥ橸</w:t>
      </w:r>
      <w:r>
        <w:rPr/>
        <w:t>⡶</w:t>
      </w:r>
      <w:r>
        <w:rPr/>
        <w:t>䥧㵠숣</w:t>
      </w:r>
      <w:r>
        <w:rPr/>
        <w:t>ꕂ</w:t>
      </w:r>
      <w:r>
        <w:rPr/>
        <w:t>䙈쉋啭倶쉇湡楗潍숺硂㨻⹗枘㍳帵祅㣍愪㉱</w:t>
      </w:r>
      <w:r>
        <w:rPr/>
        <w:t>ꤺ</w:t>
      </w:r>
      <w:r>
        <w:rPr/>
        <w:t>쉤槂껂毂䧂晭砯儯係ꎣ常쉚숶ㅣ䂿⸵慥⽎䱄뭘슥ㅯ㍫䉞窣싂</w:t>
      </w:r>
      <w:r>
        <w:rPr/>
        <w:t>ⳃ</w:t>
      </w:r>
      <w:r>
        <w:rPr/>
        <w:t>㗂淂뽦⼻㵚㭑⭙䤫䌪㡓桥⬻輷쵋㘭㚬⛃㝴奙焪䱰䍀响摫烂础燍</w:t>
      </w:r>
      <w:r>
        <w:rPr/>
        <w:t>ⵒ</w:t>
      </w:r>
      <w:r>
        <w:rPr/>
        <w:t>㝤㵡案믂䱢帷輵庩扮ꥣ</w:t>
      </w:r>
      <w:r>
        <w:rPr/>
        <w:t>ⴸ</w:t>
      </w:r>
      <w:r>
        <w:rPr/>
        <w:t>㮵䔨녋垩숱轧╆欶⵵떩冣迂쎩㔹</w:t>
      </w:r>
      <w:r>
        <w:rPr/>
        <w:t>⡱</w:t>
      </w:r>
      <w:r>
        <w:rPr/>
        <w:t>ꗂ</w:t>
      </w:r>
      <w:r>
        <w:rPr/>
        <w:t>깫㙕쉢㈮䫂癑㩐䀣ꍭ顮뗍겮䍇䁯慵坒⾥轹甫㎏嘤㩶枮㝐录㬦灇顡䯂晖欥杷䤫썈偮䗂ꄶ欷䴤獙仂쵶䮬娮싂숫숨潁婈戩敷甽㡫常埂剐竂쉃㷂⩬懎䒘⨹딵곂쉱싂㠽怭컂㉂ꥰ⴬╋硡硫슣昽쵫䥱⩬戰⺮䇂㦩싎䅏惂顔┵磂뽠楁䑓䄣甴剾洰</w:t>
      </w:r>
      <w:r>
        <w:rPr/>
        <w:t>ꕏ</w:t>
      </w:r>
      <w:r>
        <w:rPr/>
        <w:t>昩숲</w:t>
      </w:r>
      <w:r>
        <w:rPr/>
        <w:t>꧂</w:t>
      </w:r>
      <w:r>
        <w:rPr/>
        <w:t>呎憵愭㛍⑎</w:t>
      </w:r>
      <w:r>
        <w:rPr/>
        <w:t>Ⳃ⍌</w:t>
      </w:r>
      <w:r>
        <w:rPr/>
        <w:t>斬㜶繉⫃䉞吩娴猦䦥촪⼫绍넷䃂ꍒ樵揃顨帣敾乌䡞汩硡呦쉉䩌⽩㬴䭘쉺椮啍걭껍穭⹅慘䴱励</w:t>
      </w:r>
      <w:r>
        <w:rPr/>
        <w:t>ꥈⓂ␪</w:t>
      </w:r>
      <w:r>
        <w:rPr/>
        <w:t>䁮丩⽂숱䔪㭴圫㐰䂡㮡䆻穑劵䩶扉쉎</w:t>
      </w:r>
      <w:r>
        <w:rPr/>
        <w:t>ⵟ</w:t>
      </w:r>
      <w:r>
        <w:rPr/>
        <w:t>쉣쉃䀩䱢灈渰㭷橎幥促㕧뭊穇䒵噐䕘</w:t>
      </w:r>
      <w:r>
        <w:rPr/>
        <w:t>⡺⍅</w:t>
      </w:r>
      <w:r>
        <w:rPr/>
        <w:t>㥣숵䍱</w:t>
      </w:r>
      <w:r>
        <w:rPr/>
        <w:t>ꕇ</w:t>
      </w:r>
      <w:r>
        <w:rPr/>
        <w:t>쉔爵칊焹欵殡畵뾻䤣ꅄ瑟숹땊ㆱ卖妏숮㈪佾䛂㡌䱤⑆㍋뼮</w:t>
      </w:r>
      <w:r>
        <w:rPr/>
        <w:t>ꔪⷂ</w:t>
      </w:r>
      <w:r>
        <w:rPr/>
        <w:t>䝄あ쵐䮥潹</w:t>
      </w:r>
      <w:r>
        <w:rPr/>
        <w:t>꧂</w:t>
      </w:r>
      <w:r>
        <w:rPr/>
        <w:t>뭉䏂⬶㈻ㆱ쵘種䡀ま쉠犣彟頪瑋쉹猰⫂促숣頫㥍⬬睭圷ꌥ亩䤰呑쉗が乵敦棂畢〩䁔㑉㤲敡彊伻势딱亩뾱妬䙆㩸땺䮵뮬携䏂㒻뭣슮⩒䍂㨊㉬⨽㡘䙾堰녅쉳睃䵷纻ꅖ충倽唽䒬</w:t>
      </w:r>
      <w:r>
        <w:rPr/>
        <w:t>ⱪ</w:t>
      </w:r>
      <w:r>
        <w:rPr/>
        <w:t>숬</w:t>
      </w:r>
      <w:r>
        <w:rPr/>
        <w:t>ꔣ</w:t>
      </w:r>
      <w:r>
        <w:rPr/>
        <w:t>䔬煞楄浞墬싂皥穡彄깷땴⦿슣怺恧뇂塗쉕⭘煏硹</w:t>
      </w:r>
      <w:r>
        <w:rPr/>
        <w:t>ꕺ</w:t>
      </w:r>
      <w:r>
        <w:rPr/>
        <w:t>쉶㙄繇匳</w:t>
      </w:r>
      <w:r>
        <w:rPr/>
        <w:t>Ⱓ</w:t>
      </w:r>
      <w:r>
        <w:rPr/>
        <w:t>琦公砣쉠汞瑆⹊洩湰㩟瀪物硷䄶쉶䄯㈶慴怶佘㢩䅖卋䥌㭋㭶呎吻梘竂㵂♠慘㝯摈秂ꄪ澵歩⽇瘰ㆵ湫楳ㆮ䪥礲䟃瑔曂숨䅓桤쉫긩㬸숷䜣⒱攮슩獙睰</w:t>
      </w:r>
      <w:r>
        <w:rPr/>
        <w:t>⣂</w:t>
      </w:r>
      <w:r>
        <w:rPr/>
        <w:t>⻂쉨┲㘪䃂쉷墩⩉婢</w:t>
      </w:r>
      <w:r>
        <w:rPr/>
        <w:t>ꔩ</w:t>
      </w:r>
      <w:r>
        <w:rPr/>
        <w:t>煱弪毎녋坒</w:t>
      </w:r>
      <w:r>
        <w:rPr/>
        <w:t>ꕁꦩ</w:t>
      </w:r>
      <w:r>
        <w:rPr/>
        <w:t>쵦杸㜳䔶瀪爩쉂䥮㈷杺㝞㡠㮮㗂ꍯ眣곂쉟坌廂朦䔤扣匬瑲</w:t>
      </w:r>
      <w:r>
        <w:rPr/>
        <w:t>ꖩ䷂⩯</w:t>
      </w:r>
      <w:r>
        <w:rPr/>
        <w:t>儮䍠</w:t>
      </w:r>
      <w:r>
        <w:rPr/>
        <w:t>ⳃ</w:t>
      </w:r>
      <w:r>
        <w:rPr/>
        <w:t>欤䰶卖䄮偳坭婹␣偓嘤稻</w:t>
      </w:r>
      <w:r>
        <w:rPr/>
        <w:t>⣂</w:t>
      </w:r>
      <w:r>
        <w:rPr/>
        <w:t>捰</w:t>
      </w:r>
      <w:r>
        <w:rPr/>
        <w:t>⡎</w:t>
      </w:r>
      <w:r>
        <w:rPr/>
        <w:t>䱐ꅲ깯䩈睚徻瘩䙤䁋뽢吱栬䘬灒倪恞佤暻櫂丶煈穴㵖児㌮컂⹂䯂典繁䭌权䔹숯곂쵴⩷⪩䲏丳㙤㍹䔭栰剄幱칉幵쵄幀捫棂썯㔵㑐꥗䵉畗恐뾵쉟</w:t>
      </w:r>
      <w:r>
        <w:rPr/>
        <w:t>ꦿ</w:t>
      </w:r>
      <w:r>
        <w:rPr/>
        <w:t>㜱썘獧䬸깭녔쉟噠슣⍰㣂땶쉇䙟㵍</w:t>
      </w:r>
      <w:r>
        <w:rPr/>
        <w:t>ⰲ</w:t>
      </w:r>
      <w:r>
        <w:rPr/>
        <w:t>頬砣쉦⨽灄</w:t>
      </w:r>
      <w:r>
        <w:rPr/>
        <w:t>꤯</w:t>
      </w:r>
      <w:r>
        <w:rPr/>
        <w:t>祆湌剌</w:t>
      </w:r>
      <w:r>
        <w:rPr/>
        <w:t>⵰⩤⭢ꕣ</w:t>
      </w:r>
      <w:r>
        <w:rPr/>
        <w:t>䇎洦㵺쉍䘳恩師⧂䥉厘䝀瑇㩸ꅐ旂ㅇ挱쉘⛎╫쉾갪䀺挣䟂牊쉒㭦低</w:t>
      </w:r>
      <w:r>
        <w:rPr/>
        <w:t>ⴴ</w:t>
      </w:r>
      <w:r>
        <w:rPr/>
        <w:t>㡖䅬㡐쉦幇止䘶樲</w:t>
      </w:r>
      <w:r>
        <w:rPr/>
        <w:t>ꤥ</w:t>
      </w:r>
      <w:r>
        <w:rPr/>
        <w:t>湬姂뾏ꌵ뾮摕뾵潄쉋彴塄㒻깶䝡炩穎싍</w:t>
      </w:r>
      <w:r>
        <w:rPr/>
        <w:t>ꦩ</w:t>
      </w:r>
      <w:r>
        <w:rPr/>
        <w:t>쉙䱙䥲〦破칦☽쉩畘夺圣捏슩╃繉쉧䉒祶彇ꌻ㌻㔳쉤</w:t>
      </w:r>
      <w:r>
        <w:rPr/>
        <w:t>ⵎⵤ</w:t>
      </w:r>
      <w:r>
        <w:rPr/>
        <w:t>䬹樷⭊杌䅐䥣⏂쉡塢䑄ꆘ싂딩숯㵃獣쉗毂㉓ㅉ䉬占凂碘㕱啥祗걔坬컂圻畾썠㵺坱캡╎敁嚮伬䥔瑗䝑圤䤰</w:t>
      </w:r>
      <w:r>
        <w:rPr/>
        <w:t>ⱏ⸣</w:t>
      </w:r>
      <w:r>
        <w:rPr/>
        <w:t>㙘䶏⤹싍㨲썩栣ꌥ긹숪祈帩偬⽁㨪㯂婣쵃</w:t>
      </w:r>
      <w:r>
        <w:rPr/>
        <w:t>ꕎ</w:t>
      </w:r>
      <w:r>
        <w:rPr/>
        <w:t>㘻㯂烂䍍</w:t>
      </w:r>
      <w:r>
        <w:rPr/>
        <w:t>ꕏ⩘</w:t>
      </w:r>
      <w:r>
        <w:rPr/>
        <w:t>㨷쉐</w:t>
      </w:r>
      <w:r>
        <w:rPr/>
        <w:t>ⱈ</w:t>
      </w:r>
      <w:r>
        <w:rPr/>
        <w:t>䄦㉓效携啇</w:t>
      </w:r>
      <w:r>
        <w:rPr/>
        <w:t>⠳</w:t>
      </w:r>
      <w:r>
        <w:rPr/>
        <w:t>㙌㑤╫敆䡒䉳条뭥堪㣂禥䡣䑧ꏂ䢏㚻곂䑳슻싍䴴뭗潕슏쉙呋呂慡⧂쉰禬뾡䶮┦뭆磂䦘㑾쉷夳쉹甩徥⯃㍘癹숳汄뽦夲狎슡电㨫稥痂咩幅⭬㩢</w:t>
      </w:r>
      <w:r>
        <w:rPr/>
        <w:t>ⱄ</w:t>
      </w:r>
      <w:r>
        <w:rPr/>
        <w:t>깧⴨ꅢ쉊묥㡵䱫㵪㭏迂⾘䑄丳縰㛂</w:t>
      </w:r>
      <w:r>
        <w:rPr/>
        <w:t>ꕘ</w:t>
      </w:r>
      <w:r>
        <w:rPr/>
        <w:t>圬睤⌤類갥</w:t>
      </w:r>
      <w:r>
        <w:rPr/>
        <w:t>ꦻ</w:t>
      </w:r>
      <w:r>
        <w:rPr/>
        <w:t>쵊嗂塌嘊숬䁲⨮슬</w:t>
      </w:r>
      <w:r>
        <w:rPr/>
        <w:t>ⱆ</w:t>
      </w:r>
      <w:r>
        <w:rPr/>
        <w:t>僂绂䥅煥쉹故揍獨뭄쉾⩰녀쉹㒬枿⎬啂〲㤣년乌</w:t>
      </w:r>
      <w:r>
        <w:rPr/>
        <w:t>ꕨꕘ</w:t>
      </w:r>
      <w:r>
        <w:rPr/>
        <w:t>扎䊩栬깫뽧癶㍩</w:t>
      </w:r>
      <w:r>
        <w:rPr/>
        <w:t>Ⱕ</w:t>
      </w:r>
      <w:r>
        <w:rPr/>
        <w:t>歂湮⒥漫⑨凎䕾쉚⨬䌮乸쉂懂⹌╒幂䭀倭瑭⸶䙍㥘숤亥唵</w:t>
      </w:r>
      <w:r>
        <w:rPr/>
        <w:t>⡆</w:t>
      </w:r>
      <w:r>
        <w:rPr/>
        <w:t>嘥䁉䝒噣칫숣⩟슥</w:t>
      </w:r>
      <w:r>
        <w:rPr/>
        <w:t>ꖿ</w:t>
      </w:r>
      <w:r>
        <w:rPr/>
        <w:t>䩎兯恓穖塆啋╇溥乲旂싃杈䔤啲㈫焭墻䑶塔幌䩤쉒숽⭕칇㵇煵歓䦡卡硖싃䐴奯歰癃抏晥쉑危䥑惂♑쉎</w:t>
      </w:r>
      <w:r>
        <w:rPr/>
        <w:t>ꥃ</w:t>
      </w:r>
      <w:r>
        <w:rPr/>
        <w:t>ぢ棂㧂倥汀䁢⩟⻂奵ㅇ숤溘怭묺꥖⹕ꥩ妮爲䁣녀㙭爤獎뭙敱</w:t>
      </w:r>
      <w:r>
        <w:rPr/>
        <w:t>ꕘ</w:t>
      </w:r>
      <w:r>
        <w:rPr/>
        <w:t>䂿䈴ㅴ倸纵頳轓싂쵥슏⩞촮</w:t>
      </w:r>
      <w:r>
        <w:rPr/>
        <w:t>⡙</w:t>
      </w:r>
      <w:r>
        <w:rPr/>
        <w:t>琷婄㝥䧂焴䢮㙄</w:t>
      </w:r>
      <w:r>
        <w:rPr/>
        <w:t>ꖣ</w:t>
      </w:r>
      <w:r>
        <w:rPr/>
        <w:t>땲玏썥╸水歧ㅄ奪湃⩓參塨卵⽖亥㝟촣ꅺ㈻ㄲ懂䵩幵싂幁㈤牀깡㑭쉗櫍冏䡈卬佅Ⓧ伴㋂싂皿桪汱싂噮묭填焷瑷</w:t>
      </w:r>
      <w:r>
        <w:rPr/>
        <w:t>ꤤ</w:t>
      </w:r>
      <w:r>
        <w:rPr/>
        <w:t>浥㇂뽯껂</w:t>
      </w:r>
      <w:r>
        <w:rPr/>
        <w:t>Ȿ</w:t>
      </w:r>
      <w:r>
        <w:rPr/>
        <w:t>恟顈㴶츥䧂䴷싍㌰湆䌯꥚疩煟뾏湊㐪딶</w:t>
      </w:r>
      <w:r>
        <w:rPr/>
        <w:t>⠨</w:t>
      </w:r>
      <w:r>
        <w:rPr/>
        <w:t>桷⑖据サꥭ摯汾ꍍ♆嚿쉣兾呱䍭弯⫂䗂〫슿䐣칮㝡☩ご䊻㎻⸭䮮轃놮쉓쉥䁷</w:t>
      </w:r>
      <w:r>
        <w:rPr/>
        <w:t>꧂</w:t>
      </w:r>
      <w:r>
        <w:rPr/>
        <w:t>潨㊥坨㌤㩡㎿묬摺숺쉃싎쉳顔䙔妻뭄睡쉃斵畫</w:t>
      </w:r>
      <w:r>
        <w:rPr/>
        <w:t>ꤹ</w:t>
      </w:r>
      <w:r>
        <w:rPr/>
        <w:t>畂ꏂ挫畬熿㑋㔲뼳㶻擂䌤䍙썄㑴秂㤽矍磂㜫撏䕖뽢灩繀㒵㘥㮮戤깎祬㧂䠸奄䭋䃂塴䥇の☮䦣啧偩づ䣂숻쉙┽浵쵀乲㖩澬㭄䢻⩮㭍♭縮숨竂</w:t>
      </w:r>
      <w:r>
        <w:rPr/>
        <w:t>ꕙ</w:t>
      </w:r>
      <w:r>
        <w:rPr/>
        <w:t>滂䨪湔⎬䡎䩱癙䒡쉸썪⬴</w:t>
      </w:r>
      <w:r>
        <w:rPr/>
        <w:t>꧂</w:t>
      </w:r>
      <w:r>
        <w:rPr/>
        <w:t>싂歶ネ単前䵭飂녖之䵶朱䉍⹦떻걢딷㜰⩟䵦轭⩳淍䱊䁀㡔쉁숥眯呪㩧㪘촺歈ぅ幾</w:t>
      </w:r>
      <w:r>
        <w:rPr/>
        <w:t>ⱗ</w:t>
      </w:r>
      <w:r>
        <w:rPr/>
        <w:t>䅊쵴䅸</w:t>
      </w:r>
      <w:r>
        <w:rPr/>
        <w:t>⡊</w:t>
      </w:r>
      <w:r>
        <w:rPr/>
        <w:t>㝧㕂䵟劮ꇂ䕡偹⭈⨥⒱呶炻⵮㮘숪</w:t>
      </w:r>
      <w:r>
        <w:rPr/>
        <w:t>ⱆ</w:t>
      </w:r>
      <w:r>
        <w:rPr/>
        <w:t>㕲飂⍏䣍帺㥚涩䩌硚兑㡓숻숣勂곂村ꥮ特㑍숵䖡숦咵漬쉀佞뽟⩞帲⩄뽳克假㑰帯为牱刬惃煄歵ち灩娭㝉㩸Ⓜヂ䥳</w:t>
      </w:r>
      <w:r>
        <w:rPr/>
        <w:t>ꦵ⬦</w:t>
      </w:r>
      <w:r>
        <w:rPr/>
        <w:t>掬묺乭繞쉰⤪䥄⍗痃숹꥞䕴썂梬庡復晳顂뭯暱곂梡㢡</w:t>
      </w:r>
      <w:r>
        <w:rPr/>
        <w:t>ⵘ</w:t>
      </w:r>
      <w:r>
        <w:rPr/>
        <w:t>㣂䓍</w:t>
      </w:r>
      <w:r>
        <w:rPr/>
        <w:t>ꦱ</w:t>
      </w:r>
      <w:r>
        <w:rPr/>
        <w:t>䛃秂瑚⚻䕤ꍍ껍顾瀸哂匱搫㤫嘊㙴戩쉐♯⤺놬昳輤汓쉇㙏凂橔剀湋땡쉍뽨䱨뇂䚻䕚뾿⭌涬ꥸ㩚協啰猴䵹╳뭐勎浓祌海柎숩㘲顸䍕煐䰳쉙欦딹瑶燂呮潁乯彔㏂䍔⏂쉅㍏癋⥚栶</w:t>
      </w:r>
      <w:r>
        <w:rPr/>
        <w:t>⡢</w:t>
      </w:r>
      <w:r>
        <w:rPr/>
        <w:t>硆晤汚牆爮李娳湭쉍</w:t>
      </w:r>
      <w:r>
        <w:rPr/>
        <w:t>⡅</w:t>
      </w:r>
      <w:r>
        <w:rPr/>
        <w:t>瑋浔</w:t>
      </w:r>
      <w:r>
        <w:rPr/>
        <w:t>ⱃ</w:t>
      </w:r>
      <w:r>
        <w:rPr/>
        <w:t>琥掩傩穾䂣㉦嗂璩ꌻ畾슬傮廂뗂妡땺嘲傩㗂걐</w:t>
      </w:r>
      <w:r>
        <w:rPr/>
        <w:t>ꔣ</w:t>
      </w:r>
      <w:r>
        <w:rPr/>
        <w:t>瘬㝣濎ꥤ숱橶捉ㅫ</w:t>
      </w:r>
      <w:r>
        <w:rPr/>
        <w:t>⠦</w:t>
      </w:r>
      <w:r>
        <w:rPr/>
        <w:t>睠꺿갵깏䞥㠽쉓㭦皿쉢긨〻兀╭䜻灡ꄰ灓䎣畞坬</w:t>
      </w:r>
      <w:r>
        <w:rPr/>
        <w:t>⠴</w:t>
      </w:r>
      <w:r>
        <w:rPr/>
        <w:t>牌瞡假畞橉슻땤墿⮩䭁ꅮ갨溵쉎祹㙶싃慨淂⽊쉓쉣䁕⑒䢡믍活恥祌䱌䩏</w:t>
      </w:r>
      <w:r>
        <w:rPr/>
        <w:t>ꤪ</w:t>
      </w:r>
      <w:r>
        <w:rPr/>
        <w:t>徬깞扏쉩⵴槂徥䴳猪杘⽌⴪⼨ꎬ쉎쉬片㎡啶恕婥牒⥺报灑帤瑺奲拂</w:t>
      </w:r>
      <w:r>
        <w:rPr/>
        <w:t>ⵍ</w:t>
      </w:r>
      <w:r>
        <w:rPr/>
        <w:t>䞘䁩㞥쉵甯汥㇃깕⽀灞</w:t>
      </w:r>
      <w:r>
        <w:rPr/>
        <w:t>ⱕ</w:t>
      </w:r>
      <w:r>
        <w:rPr/>
        <w:t>侵幓凂</w:t>
      </w:r>
      <w:r>
        <w:rPr/>
        <w:t>⠮</w:t>
      </w:r>
      <w:r>
        <w:rPr/>
        <w:t>湳⥥䁧湔ꥧ䍍䱭녀쉎䈣䩄妵㪿㌦쏎⨭쎻漬摞䝁Ⓜ濍䋂⩬䘣꺱捪묽쉙㡂䅺奊弩牲㥑硒柂㇂㥫⩪泂眨♴毂ㅀ幞쉇걮彖䡳㢏䘮堩ヂ璡슬䰱渨⫂</w:t>
      </w:r>
      <w:r>
        <w:rPr/>
        <w:t>⢬</w:t>
      </w:r>
      <w:r>
        <w:rPr/>
        <w:t>䥾䁥넪矎堷喏썄䒬繰쉅幫剙⪣츻壍呓▮╴稲숭颻㢘呃숺␷煖㭹䉳厵⭶⽌슏ꍣ⥑栽焭쌬愷眵畾怪㭲噸</w:t>
      </w:r>
      <w:r>
        <w:rPr/>
        <w:t>⠮</w:t>
      </w:r>
      <w:r>
        <w:rPr/>
        <w:t>⽚偋皱瑕깨桁싂쉐㪩摡쵎凃幹幙䧂䏍㝮⹕㢵ꍳ⬪干轕辩徘䁌㮵瑁㭟쉞䵓頥뽌塳ㄯ䐺ꄪ㩰쉘쉵䊏╚⛂飂灴쉑㩭矂止㣂凂츷喬⮱摠敁싎䰩⯂컂싂埍칁猤䤰匪䡈䳂ꥰ強咡䖘颮栥⌽皿㭶㝆瀸癬䒬싂㝞仃妥噫ꥱ䨹숪睄垩怺㉩坶掬䙎㬥⤫当畩</w:t>
      </w:r>
      <w:r>
        <w:rPr/>
        <w:t>Ɫ</w:t>
      </w:r>
      <w:r>
        <w:rPr/>
        <w:t>倳☽쉺</w:t>
      </w:r>
      <w:r>
        <w:rPr/>
        <w:t>ꕎ</w:t>
      </w:r>
      <w:r>
        <w:rPr/>
        <w:t>檣搤睵啶䆩</w:t>
      </w:r>
      <w:r>
        <w:rPr/>
        <w:t>ꕩ</w:t>
      </w:r>
      <w:r>
        <w:rPr/>
        <w:t>乔汳砹</w:t>
      </w:r>
      <w:r>
        <w:rPr/>
        <w:t>꧂</w:t>
      </w:r>
      <w:r>
        <w:rPr/>
        <w:t>䅫噸牸睁</w:t>
      </w:r>
      <w:r>
        <w:rPr/>
        <w:t>⠫</w:t>
      </w:r>
      <w:r>
        <w:rPr/>
        <w:t>㫂⹖䜷呟기깒序╪㑸싎䘨싎㍲唸摰숲轋恳秂⥟穏슮㈫䁂㖘</w:t>
      </w:r>
      <w:r>
        <w:rPr/>
        <w:t>⡞</w:t>
      </w:r>
      <w:r>
        <w:rPr/>
        <w:t>傱㝤泂◂嘮瘤ㅌ䍈撵</w:t>
      </w:r>
      <w:r>
        <w:rPr/>
        <w:t>⡪</w:t>
      </w:r>
      <w:r>
        <w:rPr/>
        <w:t>숴瑧剮套⹬</w:t>
      </w:r>
      <w:r>
        <w:rPr/>
        <w:t>⡊⩸</w:t>
      </w:r>
      <w:r>
        <w:rPr/>
        <w:t>슬</w:t>
      </w:r>
      <w:r>
        <w:rPr/>
        <w:t>꧂</w:t>
      </w:r>
      <w:r>
        <w:rPr/>
        <w:t>牫ꄤ䕕じ갺⬹䝢㝫슏墮䶩噘숹硃升圴儨⨪桏狂穚╚뼦쏂쉗ꌸ㍅⹙湒넣쉈㝚㥬䒬畮噊쉙</w:t>
      </w:r>
      <w:r>
        <w:rPr/>
        <w:t>ꔨ</w:t>
      </w:r>
      <w:r>
        <w:rPr/>
        <w:t>뼊楞䄣䁫㚩</w:t>
      </w:r>
      <w:r>
        <w:rPr/>
        <w:t>ⴭ</w:t>
      </w:r>
      <w:r>
        <w:rPr/>
        <w:t>㉤轹㘹䜷</w:t>
      </w:r>
      <w:r>
        <w:rPr/>
        <w:t>ⷂ</w:t>
      </w:r>
      <w:r>
        <w:rPr/>
        <w:t>杧慠潖癤伥</w:t>
      </w:r>
      <w:r>
        <w:rPr/>
        <w:t>ꔺ</w:t>
      </w:r>
      <w:r>
        <w:rPr/>
        <w:t>槂ꅺ睙塰</w:t>
      </w:r>
      <w:r>
        <w:rPr/>
        <w:t>ꦿ</w:t>
      </w:r>
      <w:r>
        <w:rPr/>
        <w:t>ꇂ渨䍶</w:t>
      </w:r>
      <w:r>
        <w:rPr/>
        <w:t>ꕘ</w:t>
      </w:r>
      <w:r>
        <w:rPr/>
        <w:t>繁䶻佢싃㡮뽪媩煲숽獈쉎眱녓习ꥭ漶杧⽆輣彵樽숳㒻捚뽳磃塨㨲盃狎䁏恷䀴啈</w:t>
      </w:r>
      <w:r>
        <w:rPr/>
        <w:t>ⲩ</w:t>
      </w:r>
      <w:r>
        <w:rPr/>
        <w:t>㆘␭䰲䈺쉸␲婷딽㡆兴媻쉁僂吱꥗⾩橋䫂㩧燂磂</w:t>
      </w:r>
      <w:r>
        <w:rPr/>
        <w:t>⡚</w:t>
      </w:r>
      <w:r>
        <w:rPr/>
        <w:t>ꥧ摗</w:t>
      </w:r>
      <w:r>
        <w:rPr/>
        <w:t>ⱪ</w:t>
      </w:r>
      <w:r>
        <w:rPr/>
        <w:t>䕩硔䥞碩⍃氬슥囍쉃歺⑃쉬眪</w:t>
      </w:r>
      <w:r>
        <w:rPr/>
        <w:t>⡱</w:t>
      </w:r>
      <w:r>
        <w:rPr/>
        <w:t>⽍◂싂獘⼨䩵攬冣䢵帶숫揂恎䬰轳㡘㜩灙祍⭣⯂슩淂乕칆䜸㙣㩎╫飂怯だ䜭뽵疩墮㩘漣䬪湈汁㩈숭⼴䇂㡹欲渤ㆵ態敂昻녔幾쏂땦싎촰睷⤭䉡繋ꍈ偌㡷奩⺡汶憘쉥딻춣ꍁ격䩨恘慓떣ꄴ氵摠啾灳瑨䑎堻㪏⹥亩⍢⑲ㅠ쉰欣㘵싂轄숪枩</w:t>
      </w:r>
      <w:r>
        <w:rPr/>
        <w:t>ꥈ</w:t>
      </w:r>
      <w:r>
        <w:rPr/>
        <w:t>쉮䓂슿䭡幵䝰넺녠漳⏂啬ꍍ⽷쉖㍅啃憻盂佂甦䡷で㥘썂쉘伷</w:t>
      </w:r>
      <w:r>
        <w:rPr/>
        <w:t>Ⱜ</w:t>
      </w:r>
      <w:r>
        <w:rPr/>
        <w:t>瀸娬┫땐ㄴ坵煭樴棂䀯璣敃湹㞵亿吤</w:t>
      </w:r>
      <w:r>
        <w:rPr/>
        <w:t>ⶏ</w:t>
      </w:r>
      <w:r>
        <w:rPr/>
        <w:t>숲䰦믂桦䄵倬䕬两ꅤ뭩⮩癲㕾棂걍潯</w:t>
      </w:r>
      <w:r>
        <w:rPr/>
        <w:t>ⱈ</w:t>
      </w:r>
      <w:r>
        <w:rPr/>
        <w:t>䍴쉪啬녆믂欤幤㢬妻幄⹍㍯睏쉴湈곂㙧㍕䙑⨦漣뽂燂ㅓ惂噬乓慶幾췃嚩檿䵯畓㦩걦</w:t>
      </w:r>
      <w:r>
        <w:rPr/>
        <w:t>ꔳꕆ</w:t>
      </w:r>
      <w:r>
        <w:rPr/>
        <w:t>뽚汹䵡䉇뾻</w:t>
      </w:r>
      <w:r>
        <w:rPr/>
        <w:t>⠣</w:t>
      </w:r>
      <w:r>
        <w:rPr/>
        <w:t>䬮㉌쉪싂㝣촻憿桷庻</w:t>
      </w:r>
      <w:r>
        <w:rPr/>
        <w:t>ꗂ</w:t>
      </w:r>
      <w:r>
        <w:rPr/>
        <w:t>偟扨썩㉬澬쉑牙◂䵐矂奶澿晑떱䝉㵹䬶곎盎ꄶ䉙깱걌⽑䝚獘檘勂┨啞䑋㌹땣䨬摪戤⭄䰵䈤偎</w:t>
      </w:r>
      <w:r>
        <w:rPr/>
        <w:t>ⵇ⤯</w:t>
      </w:r>
      <w:r>
        <w:rPr/>
        <w:t>䧂䙘刺惂桉㋂떏⍃硕倻㕸浙廂獡吪嘭佹幊䰨楆⭣飂⌽曍浍⩆㋂Ⓜ湺倩㓂幈㗂甯䭴</w:t>
      </w:r>
      <w:r>
        <w:rPr/>
        <w:t>ⵣ</w:t>
      </w:r>
      <w:r>
        <w:rPr/>
        <w:t>쉢埂棂슻⦘숯畭뭴炡⫂响䩱桐媱乍桳㑘쉯</w:t>
      </w:r>
      <w:r>
        <w:rPr/>
        <w:t>ꦻ</w:t>
      </w:r>
      <w:r>
        <w:rPr/>
        <w:t>ꅾ娲欰圮㛂䞘厱䐵婊⌰⾏㕬⭏썎숭顊숯㕅묵愱瘶</w:t>
      </w:r>
      <w:r>
        <w:rPr/>
        <w:t>ⷂ</w:t>
      </w:r>
      <w:r>
        <w:rPr/>
        <w:t>慁╳㕬唷</w:t>
      </w:r>
      <w:r>
        <w:rPr/>
        <w:t>ꦩ</w:t>
      </w:r>
      <w:r>
        <w:rPr/>
        <w:t>砶쉚彶쉋깈硬⍧㡨</w:t>
      </w:r>
      <w:r>
        <w:rPr/>
        <w:t>ꤱ</w:t>
      </w:r>
      <w:r>
        <w:rPr/>
        <w:t>堻昮㶡䑺䰯撮愹疮䕐㙑曂Ⓜ䑊摲뼪灤</w:t>
      </w:r>
      <w:r>
        <w:rPr/>
        <w:t>ꤲ</w:t>
      </w:r>
      <w:r>
        <w:rPr/>
        <w:t>凂䉢▮䥪䁘睘뭅䬪㈦㯂㣂䥢僂䅑쉺儫䍥숱싂兵☳쉑儫쉇姃瀪㘵뽨ꆣ楴⩔쉅呟ꥥ仂櫂娩硍䉢䝴숨츥쉑뽠杆㤫县甊䳂姂䕆⽾漴啤痂⏂瑓幯啧忍㑙弤桸㵮冣睨쉂呞轹䒻</w:t>
      </w:r>
      <w:r>
        <w:rPr/>
        <w:t>ꗂ</w:t>
      </w:r>
      <w:r>
        <w:rPr/>
        <w:t>搫嗎吪ㅵꏂ⍓걏㜶</w:t>
      </w:r>
      <w:r>
        <w:rPr/>
        <w:t>ꕄ⨶</w:t>
      </w:r>
      <w:r>
        <w:rPr/>
        <w:t>뾣揂䲩拂暏䩔쵴깞ㅟ痂㝈乡쉈唺䨽繞恘췂긪䗂祡え湉桰㩅䳃杅睱숻灷䗂쉺쉙淂싍杆䕷뽹㶻䱙剖깪♬坣㜴愬⌮浾敍㍙㩉畲</w:t>
      </w:r>
      <w:r>
        <w:rPr/>
        <w:t>Ɐ⚣</w:t>
      </w:r>
      <w:r>
        <w:rPr/>
        <w:t>㊿⭢⩋轙婡䖡쉰手쉍⼻䁒穦⧂쉍犿咮숵㓂</w:t>
      </w:r>
      <w:r>
        <w:rPr/>
        <w:t>ꤩ</w:t>
      </w:r>
      <w:r>
        <w:rPr/>
        <w:t>啇☴慀㞱咣昹摏狂嚏彇⩴竂ㅰ쉎녪뽁癯䐻⍗佣㥭㚿忂疱〮碣汮㛂╺哂迍㔱報㙌町⽏乍</w:t>
      </w:r>
      <w:r>
        <w:rPr/>
        <w:t>ꖻ</w:t>
      </w:r>
      <w:r>
        <w:rPr/>
        <w:t>皱╹♸迂歹⩑縸㭭婠꥾啐떡潶祀⻂奴接㥕䩮刬㑣硨䥈幥䝤慒촽㩓㐭扮瀶䑨㉹樹㦏湌╳슻橅挫⤣ㅓ微婗係䰴婈╅剮</w:t>
      </w:r>
      <w:r>
        <w:rPr/>
        <w:t>ꕸ</w:t>
      </w:r>
      <w:r>
        <w:rPr/>
        <w:t>敌欤洺⩖䲩䨽쉎췂䃂吶㑉㖩싂㡵⨣帷㑘숮㤸題䰳쉇쉏偪睚⥋䤣汁숬䀲㧂⽰汉㭀临噍쉁쉺㭓♷숪犡ꌺ싂⨪㣃껂潠⨵嘻</w:t>
      </w:r>
      <w:r>
        <w:rPr/>
        <w:t>⡹</w:t>
      </w:r>
      <w:r>
        <w:rPr/>
        <w:t>婏䬫畞쉥쵁ぺ繞䕳勍弣㒻扁惂묬㭹湸</w:t>
      </w:r>
      <w:r>
        <w:rPr/>
        <w:t>ꕱ</w:t>
      </w:r>
      <w:r>
        <w:rPr/>
        <w:t>璡녆㵢䀭刽玏땉煟</w:t>
      </w:r>
      <w:r>
        <w:rPr/>
        <w:t>ⱈ</w:t>
      </w:r>
      <w:r>
        <w:rPr/>
        <w:t>땂䩉㡺슏싂噶剂╍ぴ㵧䱸쉇䗎</w:t>
      </w:r>
      <w:r>
        <w:rPr/>
        <w:t>ⷂ</w:t>
      </w:r>
      <w:r>
        <w:rPr/>
        <w:t>뿂䙬</w:t>
      </w:r>
      <w:r>
        <w:rPr/>
        <w:t>ⵧ</w:t>
      </w:r>
      <w:r>
        <w:rPr/>
        <w:t>싂㍖</w:t>
      </w:r>
      <w:r>
        <w:rPr/>
        <w:t>ꦱ</w:t>
      </w:r>
      <w:r>
        <w:rPr/>
        <w:t>㡕㬷獣䵀扅摗廂曂灣䝑扙椵숷쉃搱⩋⥭⽘⥘敳㬬ꄫ쉓⥱╣</w:t>
      </w:r>
      <w:r>
        <w:rPr/>
        <w:t>⡨</w:t>
      </w:r>
      <w:r>
        <w:rPr/>
        <w:t>颩䬱さ㢻캩㝇䓂쉧╊䀱別囂䍠</w:t>
      </w:r>
      <w:r>
        <w:rPr/>
        <w:t>⡟</w:t>
      </w:r>
      <w:r>
        <w:rPr/>
        <w:t>㪩䍯䓍毂갥澘徣幋숳䕲쉂췎㵓椫䆩だ珂갻</w:t>
      </w:r>
      <w:r>
        <w:rPr/>
        <w:t>ⴴ</w:t>
      </w:r>
      <w:r>
        <w:rPr/>
        <w:t>㵴燂䮮⥫剺朤⬱卷ꍈ砷㘴</w:t>
      </w:r>
      <w:r>
        <w:rPr/>
        <w:t>⡌</w:t>
      </w:r>
      <w:r>
        <w:rPr/>
        <w:t>㣂異㩉乒㍪偔䨭瀰쵭䡄乩旂没硍單䁰땠瑫䍗䑁携</w:t>
      </w:r>
      <w:r>
        <w:rPr/>
        <w:t>⡴</w:t>
      </w:r>
      <w:r>
        <w:rPr/>
        <w:t>光䖻牮숪꺣</w:t>
      </w:r>
      <w:r>
        <w:rPr/>
        <w:t>ꔣ</w:t>
      </w:r>
      <w:r>
        <w:rPr/>
        <w:t>쉌倯</w:t>
      </w:r>
      <w:r>
        <w:rPr/>
        <w:t>ⵙ</w:t>
      </w:r>
      <w:r>
        <w:rPr/>
        <w:t>礵楁副摞汎䕣夬听獋슘捱稪瑳䚵⬺♳쉑쉇㋂携湸⧂橣⭍⾥搬畡栽⹐彰㭓啪乄杸窥坧托獖泂牙破泂쉭䱌歙硑祈呓栮⥗쉱噐┣䰷⻂敩廂剢⼨湗㛂刻穇灯甯㈪컍䲬㉉㡲䣂⫂顄佘䆵挮歵♧元쉖⑇땺㡂칌</w:t>
      </w:r>
      <w:r>
        <w:rPr/>
        <w:t>⠬</w:t>
      </w:r>
      <w:r>
        <w:rPr/>
        <w:t>䭘䵨⏂㍚劮</w:t>
      </w:r>
      <w:r>
        <w:rPr/>
        <w:t>ꦵ</w:t>
      </w:r>
      <w:r>
        <w:rPr/>
        <w:t>桉㙄㤤</w:t>
      </w:r>
      <w:r>
        <w:rPr/>
        <w:t>ꖻ</w:t>
      </w:r>
      <w:r>
        <w:rPr/>
        <w:t>佮啇㜫㠪恊</w:t>
      </w:r>
      <w:r>
        <w:rPr/>
        <w:t>ⵞ</w:t>
      </w:r>
      <w:r>
        <w:rPr/>
        <w:t>㝢㞮㵲轒獅㓂㡌忂䝲搫異栭捗</w:t>
      </w:r>
      <w:r>
        <w:rPr/>
        <w:t>ⵓ</w:t>
      </w:r>
      <w:r>
        <w:rPr/>
        <w:t>療쉫┬䨊堦昤㋂깗쉨䁓灴䡎畗洶쏃칙幄敠栯♥祮ㄪ伻唲疩秂⭤</w:t>
      </w:r>
      <w:r>
        <w:rPr/>
        <w:t>ⱓ◂</w:t>
      </w:r>
      <w:r>
        <w:rPr/>
        <w:t>楪䖮䡖歕⬭䝏暩숪焯숴㉅㌱䩧瘯ꇂ⤭</w:t>
      </w:r>
      <w:r>
        <w:rPr/>
        <w:t>⣂</w:t>
      </w:r>
      <w:r>
        <w:rPr/>
        <w:t>䥙珂䖥䅸⥲ꅲ焲佀兕㏂柂쉁働슱㙖䌳䋂焻쌽硦礶</w:t>
      </w:r>
      <w:r>
        <w:rPr/>
        <w:t>ⵏ</w:t>
      </w:r>
      <w:r>
        <w:rPr/>
        <w:t>ぎ穉⹔슣뭐㇂玵깧뭢汦懂歮㐣係歃窿瑊桧浄侱呤</w:t>
      </w:r>
      <w:r>
        <w:rPr/>
        <w:t>⡗</w:t>
      </w:r>
      <w:r>
        <w:rPr/>
        <w:t>ㅵ싂桡깅숽칉儻㋂⍸뭉䡄뾱</w:t>
      </w:r>
      <w:r>
        <w:rPr/>
        <w:t>⣎</w:t>
      </w:r>
      <w:r>
        <w:rPr/>
        <w:t>輥㕈</w:t>
      </w:r>
      <w:r>
        <w:rPr/>
        <w:t>⡸</w:t>
      </w:r>
      <w:r>
        <w:rPr/>
        <w:t>彀碿㙾䋂䧂乑숳⽋캩䠹㮣浈債参匯汆쎩⴪噣値祚瀩쵒楍恫灏橗㘤㕦ざ䀭げ杒䝆䕏</w:t>
      </w:r>
      <w:r>
        <w:rPr/>
        <w:t>ꕋ</w:t>
      </w:r>
      <w:r>
        <w:rPr/>
        <w:t>㙎䙒숣㭀⫂呀ꌳ䍹瑐썌牫忂땤䁾瘬▵剣啞娽쉘噕娲恅捌깵浘健湔浹ꥫꎘ䍲祂⹔绂㍱十⍘䌪啥顲♑淂칲</w:t>
      </w:r>
      <w:r>
        <w:rPr/>
        <w:t>ⵓ</w:t>
      </w:r>
      <w:r>
        <w:rPr/>
        <w:t>썣갸뽋䡆滃㎮扡䑈毂㩐</w:t>
      </w:r>
      <w:r>
        <w:rPr/>
        <w:t>⡇</w:t>
      </w:r>
      <w:r>
        <w:rPr/>
        <w:t>㋂堪⫎쉍卐䀱㩀潯걦슥ꥸ㍒桒㭟砸浚䭉敍</w:t>
      </w:r>
      <w:r>
        <w:rPr/>
        <w:t>⣂⭟</w:t>
      </w:r>
      <w:r>
        <w:rPr/>
        <w:t>圹飂㭈䙁飂婩だ뼦䀬潥䲩浙悥柂顯㑲䕞暣湖䤻⥷⩄칮欭䭑ꏂ䅊⤳獋䔨䑙珍全슡싂烂䅺䭎嗂걬塭촸炮輪㶱촷숸싍뭈쉶呈砮뽋猬숫</w:t>
      </w:r>
      <w:r>
        <w:rPr/>
        <w:t>ⰺ┭</w:t>
      </w:r>
      <w:r>
        <w:rPr/>
        <w:t>㒮겥⨶깅⴫</w:t>
      </w:r>
      <w:r>
        <w:rPr/>
        <w:t>ꔣ</w:t>
      </w:r>
      <w:r>
        <w:rPr/>
        <w:t>䠳⭟嚵㕐䌦埂户楐幙甹瓎坯☺䬦㌪땇쉏ꅅ坢兎䡱栦坊桄匸䩟ㅫ䉴⥉㘴</w:t>
      </w:r>
      <w:r>
        <w:rPr/>
        <w:t>ⱇ</w:t>
      </w:r>
      <w:r>
        <w:rPr/>
        <w:t>땃桃洪⭶硔㍩⪿㭆䪮㐭㍋獖</w:t>
      </w:r>
      <w:r>
        <w:rPr/>
        <w:t>ꕊ</w:t>
      </w:r>
      <w:r>
        <w:rPr/>
        <w:t>剏쉩橺稱浕呷吲㐻⩞冥䙕扠쉕熵</w:t>
      </w:r>
      <w:r>
        <w:rPr/>
        <w:t>ꕞ</w:t>
      </w:r>
      <w:r>
        <w:rPr/>
        <w:t>楧㩡</w:t>
      </w:r>
      <w:r>
        <w:rPr/>
        <w:t>꥟</w:t>
      </w:r>
      <w:r>
        <w:rPr/>
        <w:t>僂㘸睋㕍⩇꺡䤸娭숴슱午</w:t>
      </w:r>
      <w:r>
        <w:rPr/>
        <w:t>Ɒ</w:t>
      </w:r>
      <w:r>
        <w:rPr/>
        <w:t>橇긯쎏⴪⩳啎䭮㥣獣䛂瞥坚票䘦</w:t>
      </w:r>
      <w:r>
        <w:rPr/>
        <w:t>ꤵ╭</w:t>
      </w:r>
      <w:r>
        <w:rPr/>
        <w:t>䥪㐲壃刦穃穭䭄爬㠱㑃侵䨥澱숬</w:t>
      </w:r>
      <w:r>
        <w:rPr/>
        <w:t>ꤪ</w:t>
      </w:r>
      <w:r>
        <w:rPr/>
        <w:t>ⱌ</w:t>
      </w:r>
      <w:r>
        <w:rPr/>
        <w:t>攸犡擂琥⾮ꅀ嘥䋂땅砲뼷쉯⹀㡀⥟⴫쵚</w:t>
      </w:r>
      <w:r>
        <w:rPr/>
        <w:t>ꥏ⌺</w:t>
      </w:r>
      <w:r>
        <w:rPr/>
        <w:t>쉠卋漳쉟⵾⥷夻迂呰숲渽쉶婀♁撻灺庣ꥵ㑷佴畩썈㠶㭩䓂⩲⨩쉶橤⬴㬮㞡爰쉢流䔫뮩䩅</w:t>
      </w:r>
      <w:r>
        <w:rPr/>
        <w:t>ꥀꥑ⭮</w:t>
      </w:r>
      <w:r>
        <w:rPr/>
        <w:t>繭</w:t>
      </w:r>
      <w:r>
        <w:rPr/>
        <w:t>ꔪ</w:t>
      </w:r>
      <w:r>
        <w:rPr/>
        <w:t>뽡⽢噾䅧䉧样憥砦䰮泂顗㭎녶䝆䂻卨根猭䍇迂</w:t>
      </w:r>
      <w:r>
        <w:rPr/>
        <w:t>ⴻ</w:t>
      </w:r>
      <w:r>
        <w:rPr/>
        <w:t>곎㉉頺춏칁믂眱㉷ꌽ숭礮㎮␦穉晇汮⹰㉈썖㡞祠ㄲ癹䘫琪㭣江䝠㝊쉶⩱侘</w:t>
      </w:r>
      <w:r>
        <w:rPr/>
        <w:t>Ⱓ</w:t>
      </w:r>
      <w:r>
        <w:rPr/>
        <w:t>䑟쉥┵숬恱⨤넩㩫ꇂ슏䉣뭹숊匬⩊辩⥭溮欵㈥䝯㋂柂싍㙗㓂狍〽쉭㖱뾬䥴桓싂䱴剱飂橮態之獒숲婌浹</w:t>
      </w:r>
      <w:r>
        <w:rPr/>
        <w:t>ⵣ</w:t>
      </w:r>
      <w:r>
        <w:rPr/>
        <w:t>쉸쉁걑썬㵧偔慣湷䕃䩦쉩춏쉴抩䳂戤깯⚵条彥곂歁숱獺㈹㒱</w:t>
      </w:r>
      <w:r>
        <w:rPr/>
        <w:t>⣂</w:t>
      </w:r>
      <w:r>
        <w:rPr/>
        <w:t>ꍀ䀺숶㈺䫂╈㧂慲⍤朩⑕檥⭤庩숥⩋숰参겡澩믂⎱椩晀</w:t>
      </w:r>
      <w:r>
        <w:rPr/>
        <w:t>⡀ⱟ</w:t>
      </w:r>
      <w:r>
        <w:rPr/>
        <w:t>內ꆻ娰䅠太⩇⵮櫂뭔ꇂ斿䝗暩䍡쉲겘狎㝮㟂녖忂燂坐浏央截⒥灵땅毃百</w:t>
      </w:r>
      <w:r>
        <w:rPr/>
        <w:t>⡁</w:t>
      </w:r>
      <w:r>
        <w:rPr/>
        <w:t>坺硁獎輫㵚猪쉈쉞稺㕖䍔捲ⸯ畕쉮幉侬</w:t>
      </w:r>
      <w:r>
        <w:rPr/>
        <w:t>ⴳ</w:t>
      </w:r>
      <w:r>
        <w:rPr/>
        <w:t>捚卡㥀넺㝫顥쉹儮畑䵲獅묩懂犘쉨晊坩䁁䨫쉾뇂祊䉱쉲⥵뭄묳㉨쉆⵶⤸⹚嫂癗숷呸뭑⚩䅇䉂뭁</w:t>
      </w:r>
      <w:r>
        <w:rPr/>
        <w:t>ꕚ</w:t>
      </w:r>
      <w:r>
        <w:rPr/>
        <w:t>溻䡄ꌱ</w:t>
      </w:r>
      <w:r>
        <w:rPr/>
        <w:t>ꦡ⨫</w:t>
      </w:r>
      <w:r>
        <w:rPr/>
        <w:t>㬵걘쉯⾿숨㩮ꎿ⪘泃</w:t>
      </w:r>
      <w:r>
        <w:rPr/>
        <w:t>ꦩ</w:t>
      </w:r>
      <w:r>
        <w:rPr/>
        <w:t>넹䍷㡣咩녎㶱泂䡣</w:t>
      </w:r>
      <w:r>
        <w:rPr/>
        <w:t>ꕹ</w:t>
      </w:r>
      <w:r>
        <w:rPr/>
        <w:t>촱桷㪩쉁桄〫恰縶愴瀷♅⌴㬶㵇싎췂債顬撬䲻竂㙕⿂䁧㖻畄儣슘㌪</w:t>
      </w:r>
      <w:r>
        <w:rPr/>
        <w:t>ꕞ</w:t>
      </w:r>
      <w:r>
        <w:rPr/>
        <w:t>㔫</w:t>
      </w:r>
      <w:r>
        <w:rPr/>
        <w:t>ⱙ</w:t>
      </w:r>
      <w:r>
        <w:rPr/>
        <w:t>䲻〰硕戺ㆵ㨵◂䯃䡖⩞</w:t>
      </w:r>
      <w:r>
        <w:rPr/>
        <w:t>ꤵ</w:t>
      </w:r>
      <w:r>
        <w:rPr/>
        <w:t>兘䝯挨榬ꅱ썸䜻⨬瞘猲輩뼯幢爬쉣窏啪⽪涱槍쉳䅂㛂ㄨ⩈</w:t>
      </w:r>
      <w:r>
        <w:rPr/>
        <w:t>ꤱ</w:t>
      </w:r>
      <w:r>
        <w:rPr/>
        <w:t>㪵⥑䅹숣䜻㉒숤㝔歧爽恩欨쉘塥哂橋浥皥搪䠨璘湃깸ꅘ轀䍞浟䕔䙃撩싂┽녂쉾项썘녩뇎亵玡狂㥙뼩䥰灌眨涘㡯㥞쉸拂Ⓜ숸묭塂療焩䔥숸뗂믂촬卵墥䥩</w:t>
      </w:r>
      <w:r>
        <w:rPr/>
        <w:t>ⵠ</w:t>
      </w:r>
      <w:r>
        <w:rPr/>
        <w:t>䥫婸棂</w:t>
      </w:r>
      <w:r>
        <w:rPr/>
        <w:t>⣃</w:t>
      </w:r>
      <w:r>
        <w:rPr/>
        <w:t>氩㍏쉙㝕쉭㡢轚쉏딮㐻䅐㜴묨㑋긽⚘弸犣슏⩧컂圹浗슏妥⥰⼪䉞㔯祋싂樹伺女穖顒㐫㵖䳂┻杴䕓淂㉄㋂痃</w:t>
      </w:r>
      <w:r>
        <w:rPr/>
        <w:t>ⱓ</w:t>
      </w:r>
      <w:r>
        <w:rPr/>
        <w:t>㭬䙂컍뼪偹瑑佅쉣㝓佶싂ま斻噍ꄭ盂樫佾㔯扤뭒煕畮瑀佾㴺촵䅐㤯㘳妩佧⵵僎彍쉭⤷剷烂椪竂溡</w:t>
      </w:r>
      <w:r>
        <w:rPr/>
        <w:t>Ⲭ</w:t>
      </w:r>
      <w:r>
        <w:rPr/>
        <w:t>쉘灺瑍䕬秎楬쉩䆘䥫쉏⩅纮栶䁨㵁쉀䡅䨩㍢쉙匶燍揂㯂穉癇濂淂䭐䴰㇂樫䱫⽆걊␶썱⩄걆扌ㅐ㉣啶습㭴쌵娱숳敮슣卸쉑⩋쉎쉵呄㕚輮</w:t>
      </w:r>
      <w:r>
        <w:rPr/>
        <w:t>ⱑ⸷</w:t>
      </w:r>
      <w:r>
        <w:rPr/>
        <w:t>秂ꅁ㯂㔨㔽䙟眬녉愶㬯쉅祵渥偰</w:t>
      </w:r>
      <w:r>
        <w:rPr/>
        <w:t>ⵤ</w:t>
      </w:r>
      <w:r>
        <w:rPr/>
        <w:t>㍢婒㮡呐촮彀</w:t>
      </w:r>
      <w:r>
        <w:rPr/>
        <w:t>ꤊ</w:t>
      </w:r>
      <w:r>
        <w:rPr/>
        <w:t>싂佈◂칷媡䤤瑄洴奁</w:t>
      </w:r>
      <w:r>
        <w:rPr/>
        <w:t>ⲥ</w:t>
      </w:r>
      <w:r>
        <w:rPr/>
        <w:t>穖稪⿂奪劘朰</w:t>
      </w:r>
      <w:r>
        <w:rPr/>
        <w:t>ⷂ</w:t>
      </w:r>
      <w:r>
        <w:rPr/>
        <w:t>䐨②剾쉩瑠䁲瘩쉇ㅊつ⩨쉹䞩吨뭁⍫</w:t>
      </w:r>
      <w:r>
        <w:rPr/>
        <w:t>ⶮ</w:t>
      </w:r>
      <w:r>
        <w:rPr/>
        <w:t>㭋긽嫂啞昰䝶갣牘獨䅊</w:t>
      </w:r>
      <w:r>
        <w:rPr/>
        <w:t>ꖩ</w:t>
      </w:r>
      <w:r>
        <w:rPr/>
        <w:t>䋍ぎ녗숣喻䰨䫂洦䥀䡪㩧眪坲⧂彘䉓</w:t>
      </w:r>
      <w:r>
        <w:rPr/>
        <w:t>⡌</w:t>
      </w:r>
      <w:r>
        <w:rPr/>
        <w:t>쵈祄⤰䍦䐲奎䉖䕞䎥棎⥑</w:t>
      </w:r>
      <w:r>
        <w:rPr/>
        <w:t>Ⱙ</w:t>
      </w:r>
      <w:r>
        <w:rPr/>
        <w:t>䡵稸㓃㍬滂慡姂걡䁬</w:t>
      </w:r>
      <w:r>
        <w:rPr/>
        <w:t>Ɱ</w:t>
      </w:r>
      <w:r>
        <w:rPr/>
        <w:t>獪干兎䊵</w:t>
      </w:r>
      <w:r>
        <w:rPr/>
        <w:t>ꥅ</w:t>
      </w:r>
      <w:r>
        <w:rPr/>
        <w:t>瑋氷戳弭睒婆䕁䦣␭㤫噉㝹⼴物⿂栦帤⩔숳䕭䝂畔栫懂䭑뽶冏䥦⑓眱</w:t>
      </w:r>
      <w:r>
        <w:rPr/>
        <w:t>ꔪ</w:t>
      </w:r>
      <w:r>
        <w:rPr/>
        <w:t>䉯ꥨ摡幕㝔숴䱳㇂믂慭䱹䭥㉱뼹♞깰</w:t>
      </w:r>
      <w:r>
        <w:rPr/>
        <w:t>⡄</w:t>
      </w:r>
      <w:r>
        <w:rPr/>
        <w:t>쉑沩䑵䍮噎䙊䩬撮矂╥싂㍣冣쏂启⩵勂瀮勎걷穭쌵瞡珂䕈쉆쉙恍쉨㡧격쉚쉄柂ꥨ⪱丣塑顲煊⮵䐤⸽╶긪땘曂⭥喘楄睨ꥶ咬ꇂ갻䱮㝃㏂婆┽氩灒䁱坐䴵橯咬䑀䆵숫㬣</w:t>
      </w:r>
      <w:r>
        <w:rPr/>
        <w:t>⡕</w:t>
      </w:r>
      <w:r>
        <w:rPr/>
        <w:t>硃</w:t>
      </w:r>
      <w:r>
        <w:rPr/>
        <w:t>⠩</w:t>
      </w:r>
      <w:r>
        <w:rPr/>
        <w:t>㍄⤦䄣㉳䉀⭰쉪慱䁰㈩㔪硅⪡泎䕑쉋䘨卮穴䜮㕀⸵䠯枬⭭㝰喵な繳䌯</w:t>
      </w:r>
      <w:r>
        <w:rPr/>
        <w:t>⡘</w:t>
      </w:r>
      <w:r>
        <w:rPr/>
        <w:t>쉀싍╵땇頰焳揂껎繣썬쉄䉫焴焨⽮灕뽈묪礭頯摆╣䵱㪣⍙쵠깧숰䥂䮏㩏ㄵ㎩ꅵ削</w:t>
      </w:r>
      <w:r>
        <w:rPr/>
        <w:t>꧃</w:t>
      </w:r>
      <w:r>
        <w:rPr/>
        <w:t>뭖妱╔唫湢獖挴㕥涿含繇슏乍礥剠㭦繺汵辩぀☮瞵ꄬ恅繾㚩⭩汉癃轈</w:t>
      </w:r>
      <w:r>
        <w:rPr/>
        <w:t>ⶵ</w:t>
      </w:r>
      <w:r>
        <w:rPr/>
        <w:t>迍心㉠싃繷惂庣㑏䓂쉬䠣㉫塒䴳㫂昦㕬숭</w:t>
      </w:r>
      <w:r>
        <w:rPr/>
        <w:t>ꤪ</w:t>
      </w:r>
      <w:r>
        <w:rPr/>
        <w:t>买穅⩰湖䏃㵸繇䕣掿숳㍫澏轞쉪䡸㍗⧎䎡顩潁싂⭘硾睘癶뽙</w:t>
      </w:r>
      <w:r>
        <w:rPr/>
        <w:t>⡪</w:t>
      </w:r>
      <w:r>
        <w:rPr/>
        <w:t>条뿂檩曎辩걷坱쉈㥀䤵恃긷뭡眰穣㥲ꍩ싂䝒迂ꍠ㩸牀쉍堪숣㕬⪬眻㯍眩恋㉾䨥싂㡋燂땞甤奟</w:t>
      </w:r>
      <w:r>
        <w:rPr/>
        <w:t>ⵗ</w:t>
      </w:r>
      <w:r>
        <w:rPr/>
        <w:t>숴숤暥桎顸穀䥉숵枣繵㑕</w:t>
      </w:r>
      <w:r>
        <w:rPr/>
        <w:t>ꔸ</w:t>
      </w:r>
      <w:r>
        <w:rPr/>
        <w:t>恇敆浉搥䧎⯂♾춮恔歘愵땎䥩㏂瞘堤枮坦딪擂桓猣㛂⍈ㅆ䵀숨쉇劘쉴썬㡹⩞畠뿎㝓慗䍫䔵쉉</w:t>
      </w:r>
      <w:r>
        <w:rPr/>
        <w:t>꧂</w:t>
      </w:r>
      <w:r>
        <w:rPr/>
        <w:t>숤쉅숸⍩</w:t>
      </w:r>
      <w:r>
        <w:rPr/>
        <w:t>ⱴ</w:t>
      </w:r>
      <w:r>
        <w:rPr/>
        <w:t>㬬堸䫎嚩睢颮숳懂䙶䚵ㅭ㭃ꅓ뭙礸뭶</w:t>
      </w:r>
      <w:r>
        <w:rPr/>
        <w:t>Ⱕ</w:t>
      </w:r>
      <w:r>
        <w:rPr/>
        <w:t>썔姂厡枬⻍田〩䪏땾⫂䋂溡⿍䕎䭮䉨䃂┬䛂쌬칶揂操煉숯壂⩘乁䇃싂剭撥䵈亡搶䰻쉚㘥␴獬츊쉴嘯祍枱畍⩒䃂䢩⚘顒敯뽮乙眵歷깡싂숣</w:t>
      </w:r>
      <w:r>
        <w:rPr/>
        <w:t>ꕋ</w:t>
      </w:r>
      <w:r>
        <w:rPr/>
        <w:t>熻牮坵煸穾칾倵㈩彯녈㭄婰摷ㅑ䕘뼴</w:t>
      </w:r>
      <w:r>
        <w:rPr/>
        <w:t>ⱄ</w:t>
      </w:r>
      <w:r>
        <w:rPr/>
        <w:t>쉣䰭皩⏂瑾㑭䅇㌪乓檏슩╄扩쉲䬭깡浪☵싂</w:t>
      </w:r>
      <w:r>
        <w:rPr/>
        <w:t>ꕇ</w:t>
      </w:r>
      <w:r>
        <w:rPr/>
        <w:t>숺敪격쉪昸깡칇䭗ㄮ⩄䫂捩洤婉⑖⥷⽴倳⑴뮱</w:t>
      </w:r>
      <w:r>
        <w:rPr/>
        <w:t>ꕩ</w:t>
      </w:r>
      <w:r>
        <w:rPr/>
        <w:t>䐭⾵歾䓎潵櫂儤넺썘㦿睵㛂ㅸ顓</w:t>
      </w:r>
      <w:r>
        <w:rPr/>
        <w:t>꧂</w:t>
      </w:r>
      <w:r>
        <w:rPr/>
        <w:t>灵</w:t>
      </w:r>
      <w:r>
        <w:rPr/>
        <w:t>ꥁ</w:t>
      </w:r>
      <w:r>
        <w:rPr/>
        <w:t>Ⱡ</w:t>
      </w:r>
      <w:r>
        <w:rPr/>
        <w:t>獆總⑫⩱頽怺슘䓂槂攲ꄳ쉎奈䥭橪暡敹슩쉔泂㠭䡧報싎擂弸</w:t>
      </w:r>
      <w:r>
        <w:rPr/>
        <w:t>⡋</w:t>
      </w:r>
      <w:r>
        <w:rPr/>
        <w:t>䠶⽎散춿⍒姂䆩곎</w:t>
      </w:r>
      <w:r>
        <w:rPr/>
        <w:t>꧂</w:t>
      </w:r>
      <w:r>
        <w:rPr/>
        <w:t>䥹</w:t>
      </w:r>
      <w:r>
        <w:rPr/>
        <w:t>⡨</w:t>
      </w:r>
      <w:r>
        <w:rPr/>
        <w:t>쌯娪咘⪬⶿</w:t>
      </w:r>
      <w:r>
        <w:rPr/>
        <w:t>⠻</w:t>
      </w:r>
      <w:r>
        <w:rPr/>
        <w:t>쉤㐽䤸卺硊䂿긨呷⍘坯</w:t>
      </w:r>
      <w:r>
        <w:rPr/>
        <w:t>⠺</w:t>
      </w:r>
      <w:r>
        <w:rPr/>
        <w:t>쉤䯂䁄쉉渵着湗唱⤩伣祤竍뼴彔</w:t>
      </w:r>
      <w:r>
        <w:rPr/>
        <w:t>ꦱ</w:t>
      </w:r>
      <w:r>
        <w:rPr/>
        <w:t>뽖䪏썆⑘쉋㵟弸ォ♠㓂㩌た喣盍䁖埂쵧湘</w:t>
      </w:r>
      <w:r>
        <w:rPr/>
        <w:t>ⵍ</w:t>
      </w:r>
      <w:r>
        <w:rPr/>
        <w:t>숶㴹쉡ꌰ껂䥹뭂㈴ꥮ䷎振庣㒥瑘䉴縨⑹뭧縦쵈숶煥⏎媡楞呧⌬쉧繴幭㣍汭冥칃嗎숣睲㐪㵂暬娻⩍㡩繺</w:t>
      </w:r>
      <w:r>
        <w:rPr/>
        <w:t>ꕏ</w:t>
      </w:r>
      <w:r>
        <w:rPr/>
        <w:t>烍呍潹䁪䁭⭓測쉦啎⹥䑣欫硣迂⽍䬬㉪塉㖵쉂爪湞婦獰쌪⹍彐迍䔻㩋걒婺坏캮䵣</w:t>
      </w:r>
      <w:r>
        <w:rPr/>
        <w:t>ꤦ</w:t>
      </w:r>
      <w:r>
        <w:rPr/>
        <w:t>슱㍒숲뽌祂䕃汦㝃츣傩</w:t>
      </w:r>
      <w:r>
        <w:rPr/>
        <w:t>ꥒ⹠</w:t>
      </w:r>
      <w:r>
        <w:rPr/>
        <w:t>啌轢慂숵佰쉔쉱䰴渪⽈싎繲䙸䝹뭀㡰뽍⫎㔻卡⹈亿⑀ꥣ䧂䄺⫎㘶皿䐹窮纣穤㡏弮㝥栮䙹䉈㛂と仂㔷卆歩硊䑍琪斮䈮⫂䃂췂兙浲湄煕䑥⴨ㅔ摕츮晣搻</w:t>
      </w:r>
      <w:r>
        <w:rPr/>
        <w:t>ꤷ</w:t>
      </w:r>
      <w:r>
        <w:rPr/>
        <w:t>㉦</w:t>
      </w:r>
      <w:r>
        <w:rPr/>
        <w:t>⡨</w:t>
      </w:r>
      <w:r>
        <w:rPr/>
        <w:t>췂껂㝪ㄷ畂깩숽쉲页炿橺痃繤䍔券썭う佮䤰媿䅤䃂㕓ꄫ䑶</w:t>
      </w:r>
      <w:r>
        <w:rPr/>
        <w:t>⡫</w:t>
      </w:r>
      <w:r>
        <w:rPr/>
        <w:t>숦扉뽒椫桟썅含䅍䡉슬妩档떿䙧䀯슬⥕癦⽔㝹离澡⚏䕬廂㔤盂男棍䥳</w:t>
      </w:r>
      <w:r>
        <w:rPr/>
        <w:t>⡪</w:t>
      </w:r>
      <w:r>
        <w:rPr/>
        <w:t>쉀恨瑍祉╇畴숽墿䂱厮慳</w:t>
      </w:r>
      <w:r>
        <w:rPr/>
        <w:t>ꤱ</w:t>
      </w:r>
      <w:r>
        <w:rPr/>
        <w:t>㌶卢怽摤祟燂潇元塑쌯灓搨뽒땨</w:t>
      </w:r>
      <w:r>
        <w:rPr/>
        <w:t>ꗂ</w:t>
      </w:r>
      <w:r>
        <w:rPr/>
        <w:t>㇂</w:t>
      </w:r>
      <w:r>
        <w:rPr/>
        <w:t>ꔽ</w:t>
      </w:r>
      <w:r>
        <w:rPr/>
        <w:t>㜹攨㙨磂</w:t>
      </w:r>
      <w:r>
        <w:rPr/>
        <w:t>ⴱ</w:t>
      </w:r>
      <w:r>
        <w:rPr/>
        <w:t>쉃녍挽긨⺱뽭祐㩔</w:t>
      </w:r>
      <w:r>
        <w:rPr/>
        <w:t>ⶱ</w:t>
      </w:r>
      <w:r>
        <w:rPr/>
        <w:t>칠剶⑫쉆乣䖘췎쉳썥</w:t>
      </w:r>
      <w:r>
        <w:rPr/>
        <w:t>⣂⌷</w:t>
      </w:r>
      <w:r>
        <w:rPr/>
        <w:t>싍振썱砦矎䵱儸╬⭪嗂☺ꍢ⌷쉂넳땾䥹쉳⑺湊潈洶硃慮ꅶ歘㙖⍗硌슡䌦</w:t>
      </w:r>
      <w:r>
        <w:rPr/>
        <w:t>ꤦ</w:t>
      </w:r>
      <w:r>
        <w:rPr/>
        <w:t>䱊쉪䉡歗╎</w:t>
      </w:r>
      <w:r>
        <w:rPr/>
        <w:t>ⶡ</w:t>
      </w:r>
      <w:r>
        <w:rPr/>
        <w:t>䥈八㞿⨮洬潟숳㚵墻潐佾ꥰ숦⽺䩲싂ꆩ䦡栊깣玿制</w:t>
      </w:r>
      <w:r>
        <w:rPr/>
        <w:t>⡟</w:t>
      </w:r>
      <w:r>
        <w:rPr/>
        <w:t>㘻矎</w:t>
      </w:r>
      <w:r>
        <w:rPr/>
        <w:t>ꕹꔯ</w:t>
      </w:r>
      <w:r>
        <w:rPr/>
        <w:t>澩꥚㕄䠺놏㙸⥣㯍祕䧂㠩卯䱍⪿嫂⪥欳⽯牪쉗兞殬睙呣怪쉄㌲싍쉆吱㕺楑癔橣䬴뼤㵚繢辱澘哂쉘쉗䑮Ⓝ⭴歯轷쉇♂◂깦쉑䡴偌䕑㛃</w:t>
      </w:r>
      <w:r>
        <w:rPr/>
        <w:t>ⵍ</w:t>
      </w:r>
      <w:r>
        <w:rPr/>
        <w:t>奭쵂놡乄捖</w:t>
      </w:r>
      <w:r>
        <w:rPr/>
        <w:t>ⲏ</w:t>
      </w:r>
      <w:r>
        <w:rPr/>
        <w:t>智漵框</w:t>
      </w:r>
      <w:r>
        <w:rPr/>
        <w:t>ꤱ</w:t>
      </w:r>
      <w:r>
        <w:rPr/>
        <w:t>쉺橲佷㤲㪵睮⹗妩晫ꅢ⭯㕵싂㵒숺♋梏㨱娣䁺㕋桲牾呇쏍形輭洣䗂挦⽪睆瑳♱네頷祢獐㡬䩄楬玻喘夲</w:t>
      </w:r>
      <w:r>
        <w:rPr/>
        <w:t>ⵯ╇</w:t>
      </w:r>
      <w:r>
        <w:rPr/>
        <w:t>㍶轇儫癓䏂䴵摏恁⩯㝐♲㐩急桀쉑㥦価ꏂ斵싂싂媩繰玱辡敵䟂</w:t>
      </w:r>
      <w:r>
        <w:rPr/>
        <w:t>ꥂ</w:t>
      </w:r>
      <w:r>
        <w:rPr/>
        <w:t>䩰⿂汚忂㠸嘪䨦接噖剱䠦䜯깔願㡅朹뭚䩯⫂毂攲숮呀嘥潲㩌슻疩婨䍕☯⪡䤰⍷亮盂㓎슡뽺뽄噁瑸橠け车</w:t>
      </w:r>
      <w:r>
        <w:rPr/>
        <w:t>ꥃ</w:t>
      </w:r>
      <w:r>
        <w:rPr/>
        <w:t>뾡啚゘꥞䲿㙊ㄨ쉥畄䱬㓂塓땣ꍚ湺濂扳㤸䵸</w:t>
      </w:r>
      <w:r>
        <w:rPr/>
        <w:t>꧂</w:t>
      </w:r>
      <w:r>
        <w:rPr/>
        <w:t>䍁㭺넥숪也쉩쉭墣쉏榩娯칚쉶幔䈯侥婺硢꥞⫎꺣㵓剓櫂╳颿攷♅轶숫슮놿轲婳</w:t>
      </w:r>
      <w:r>
        <w:rPr/>
        <w:t>ꦣ</w:t>
      </w:r>
      <w:r>
        <w:rPr/>
        <w:t>쉠꥖縦椩䑋</w:t>
      </w:r>
      <w:r>
        <w:rPr/>
        <w:t>꤯</w:t>
      </w:r>
      <w:r>
        <w:rPr/>
        <w:t>摮奲睾䷎縦숵썠쉚剑䱡喥⺡</w:t>
      </w:r>
      <w:r>
        <w:rPr/>
        <w:t>⡢</w:t>
      </w:r>
      <w:r>
        <w:rPr/>
        <w:t>슩婉␱䥹剏뭪싂幐婕䌵煮쉴김䦮响昬彁欶㩕⽶慴乹剚슘㉬乀쉕洯䡁佭穞䥰싂Ⓜ</w:t>
      </w:r>
      <w:r>
        <w:rPr/>
        <w:t>Ȿ</w:t>
      </w:r>
      <w:r>
        <w:rPr/>
        <w:t>걂쉲슱썺떏쌵녌⽲뽙ꍮ浶䵖䥩⹭㏂㤲숽갵⥵⹗⸺娲떮㑸䔴⑮㫂깎땺쉵습獡眵摏敋瑕楥榥㉟摂䋂奏긵䩃⵺䕮桩楂湬瞮㶮싂쉁幸䝑穘쉯⽆堳㥅녕䅗㬭䰭숭濂뭶獙䕷</w:t>
      </w:r>
      <w:r>
        <w:rPr/>
        <w:t>ⱐ</w:t>
      </w:r>
      <w:r>
        <w:rPr/>
        <w:t>䧂뽡㕣䊥仂灲⵹猣桞灧带╄</w:t>
      </w:r>
      <w:r>
        <w:rPr/>
        <w:t>ꤱ</w:t>
      </w:r>
      <w:r>
        <w:rPr/>
        <w:t>묤㖬揂坒깑䲏纏祵䉷樽㌨䰻ㆥ晏㈽䖿깋琷䉁뽪歇⼤싍砭</w:t>
      </w:r>
      <w:r>
        <w:rPr/>
        <w:t>꧂</w:t>
      </w:r>
      <w:r>
        <w:rPr/>
        <w:t>䥬⥟뼪넭呵⾵⛂ꥴ呓㍅긨㏃顪摑ぎ⩬</w:t>
      </w:r>
      <w:r>
        <w:rPr/>
        <w:t>ꦘ</w:t>
      </w:r>
      <w:r>
        <w:rPr/>
        <w:t>浣숨쉙昨奧㑴ꅈ勂仂쉄</w:t>
      </w:r>
      <w:r>
        <w:rPr/>
        <w:t>ⰶ</w:t>
      </w:r>
      <w:r>
        <w:rPr/>
        <w:t>漳癹穅㍷嘪穲灎㣂彅嘴佯䥱㩉佚뗂⍑檏ꎩ㧂숩壂㵘걤䓂是吪煥爪┪刣恐䮿㍬⩬숷牦儻䅾</w:t>
      </w:r>
      <w:r>
        <w:rPr/>
        <w:t>Ⱝ</w:t>
      </w:r>
      <w:r>
        <w:rPr/>
        <w:t>廂頮卉慠ꄶ쉙爣轮ꥭ潠稰轂喬旍昮桍晌弳쉕ㄵ儯㙖▮䕥䍣䙰幓싂奪㕁歯넊컍㌽갺獅由摠盂噑歵䡋䍀♺싂슡犥ꌯ嗂剁癕숬妘慁㥍㬪ꆬ卩갽㮬汑歳䤤畵㑶卒ㅫ㝖숩啖轺䅉긦⩥啯桊樰ꅵ㠩湺</w:t>
      </w:r>
      <w:r>
        <w:rPr/>
        <w:t>ꔭ</w:t>
      </w:r>
      <w:r>
        <w:rPr/>
        <w:t>佬〸⛂䚘侣䴱녬参⹑癙獍쉞眦囃⪿┺쉙⵩칕渺刺䕟㍎婕쉯て䝲楠싍䪥咩䠲晏⹤</w:t>
      </w:r>
      <w:r>
        <w:rPr/>
        <w:t>ⱓ</w:t>
      </w:r>
      <w:r>
        <w:rPr/>
        <w:t>佐싃澡椳杅䃂䁺㝢䡁䝓毂⺱渮⭏쵅䱒걹牋</w:t>
      </w:r>
      <w:r>
        <w:rPr/>
        <w:t>ⷂ</w:t>
      </w:r>
      <w:r>
        <w:rPr/>
        <w:t>桊䁮婉轸揂捎㍧穟礹枣㊩夦枻䭬䅡䁲㷂䙇⎵淍䥖呠⨰䧂놩歨戽繬坳㷂㗂渻䨮乍灙頮╒慙녕洷䧃쉖亩呱숳뿎┩䠪䝯の숨䑇灂땯獊䒻略彁⩎갫噶쉅她싂썆⼮曃싂</w:t>
      </w:r>
      <w:r>
        <w:rPr/>
        <w:t>Ⱕ</w:t>
      </w:r>
      <w:r>
        <w:rPr/>
        <w:t>䝖䩨匷⹙惂つ㘭べ昵畅ㄱ繨䵅妿瞘僂坉浇奂싂쉥纣㘥吩墿ꍐ浄癊㏂畁춡</w:t>
      </w:r>
      <w:r>
        <w:rPr/>
        <w:t>ꤲ</w:t>
      </w:r>
      <w:r>
        <w:rPr/>
        <w:t>ㅪ䓂</w:t>
      </w:r>
      <w:r>
        <w:rPr/>
        <w:t>⡞</w:t>
      </w:r>
      <w:r>
        <w:rPr/>
        <w:t>䈣婀瑣쉳睵䝘乴⩮佪埂깞쉺㥹卤瀲啍네䏂⽨啡</w:t>
      </w:r>
      <w:r>
        <w:rPr/>
        <w:t>⣍</w:t>
      </w:r>
      <w:r>
        <w:rPr/>
        <w:t>晍캘㪣潤걵걏딥♠</w:t>
      </w:r>
      <w:r>
        <w:rPr/>
        <w:t>ⵚ</w:t>
      </w:r>
      <w:r>
        <w:rPr/>
        <w:t>畈婫瑶㍰旂扸扟䪱䬺숬煲싂䦘㖱煲䭭啢稣䷂壂㤪猤嘽</w:t>
      </w:r>
      <w:r>
        <w:rPr/>
        <w:t>Ᵽ</w:t>
      </w:r>
      <w:r>
        <w:rPr/>
        <w:t>縯婁䁢佈曎ꍎ싂싂橾껂뭷娮츹䱁㬨捰徱䡏帩녪牨쉐改丯转槂꺩硦坂⵲넪憬쌪戸</w:t>
      </w:r>
      <w:r>
        <w:rPr/>
        <w:t>ꔩ</w:t>
      </w:r>
      <w:r>
        <w:rPr/>
        <w:t>儭兇灱戶슮䌺歪卪瑌癋⨰갵轵㙌嚿俍⍊⽁彆㉘䯂䑪畈</w:t>
      </w:r>
      <w:r>
        <w:rPr/>
        <w:t>⡠</w:t>
      </w:r>
      <w:r>
        <w:rPr/>
        <w:t>㯂橕縱獐갫奌楑쉏堶䤶奇悵ㅈ怺</w:t>
      </w:r>
      <w:r>
        <w:rPr/>
        <w:t>ꕱ</w:t>
      </w:r>
      <w:r>
        <w:rPr/>
        <w:t>稩别쉤쉴갭㭨匪顑獀㥔㑥</w:t>
      </w:r>
      <w:r>
        <w:rPr/>
        <w:t>ⱆ</w:t>
      </w:r>
      <w:r>
        <w:rPr/>
        <w:t>瑾䀹</w:t>
      </w:r>
      <w:r>
        <w:rPr/>
        <w:t>ꔻ</w:t>
      </w:r>
      <w:r>
        <w:rPr/>
        <w:t>織剟獦潦捬旂幀걎揂䓍⍨瀶睥쉓㭘ꍎ堰漰制瞱㙙䥢呠싂敚呅杇䅞恠制⥾氱</w:t>
      </w:r>
      <w:r>
        <w:rPr/>
        <w:t>⡋</w:t>
      </w:r>
      <w:r>
        <w:rPr/>
        <w:t>瑪奃輻啇숮婎䝱뗃畧伥倫揍䥙祅㋂⑉숩䪥桓</w:t>
      </w:r>
      <w:r>
        <w:rPr/>
        <w:t>ⰷ</w:t>
      </w:r>
      <w:r>
        <w:rPr/>
        <w:t>촸勂矂◂䉌숷쉎朴싂Ⓜ䰥⹓숻뽗ㄳ硗惂䩷ꥳ걵潇牑깦㝖㝹㓂䎩䃃⭮긽츨愮뿂쉍圭噢啤쉫쉺ꄹ䍮吭땴싂儲㥡쉱ꄦ㵠婈㭡猯뭢䌩쉄㓂穫⑬㭣朸淂儳</w:t>
      </w:r>
      <w:r>
        <w:rPr/>
        <w:t>ꕱ</w:t>
      </w:r>
      <w:r>
        <w:rPr/>
        <w:t>쵓然㬪焸䴨娨㕌㧃</w:t>
      </w:r>
      <w:r>
        <w:rPr/>
        <w:t>⡲</w:t>
      </w:r>
      <w:r>
        <w:rPr/>
        <w:t>严ヂ䊡勂놘呎橄狃亡╟䡄〷繃儥싂슻㬳㗂슮쉪柍놏㤸뾮堯牯穭偧</w:t>
      </w:r>
      <w:r>
        <w:rPr/>
        <w:t>ⵓ</w:t>
      </w:r>
      <w:r>
        <w:rPr/>
        <w:t>ꅅ䄫百썕쉣飂轷栊惂婺是딲쉖ㅸ犡矂坴捳ㅔ슡썍┵汖値녓顤橗啡⑯橲燂䐨싂剰㥾唦㵨婩佣㍃㟂䁸沩䍴㜷䂻쉩쎻㔥㥉䚵ㅐ偒녮勂璩䐴潐숪쉚㨫㩏⪮</w:t>
      </w:r>
      <w:r>
        <w:rPr/>
        <w:t>ⱔ</w:t>
      </w:r>
      <w:r>
        <w:rPr/>
        <w:t>婲ꍙ㡁⥃弭싂썌㬶싂揂ㅌ쉐⼱榣</w:t>
      </w:r>
      <w:r>
        <w:rPr/>
        <w:t>ꤪ</w:t>
      </w:r>
      <w:r>
        <w:rPr/>
        <w:t>嘩깠乆ヂ㙧캻ㅉ焬李㑪䴶卒㍐牗橐⭘栮䣂捆氻棂쉬걮묪梻㡓嘦갰䎘⼺⾏싂묦⥨㦵슘䩃槂慳壂敒漳숴⥥땏⸨欩⑒</w:t>
      </w:r>
      <w:r>
        <w:rPr/>
        <w:t>ꤣ</w:t>
      </w:r>
      <w:r>
        <w:rPr/>
        <w:t>汆瑘瘰繊暮玡㑷悻</w:t>
      </w:r>
      <w:r>
        <w:rPr/>
        <w:t>Ɒ</w:t>
      </w:r>
      <w:r>
        <w:rPr/>
        <w:t>乮</w:t>
      </w:r>
      <w:r>
        <w:rPr/>
        <w:t>ⴱ⪬</w:t>
      </w:r>
      <w:r>
        <w:rPr/>
        <w:t>䮡㙨䣎县㙫쌸伮쉫兗ㄲ숯御ꇂ嗂䩢㐲쉐摦숪⹖㑨䰸揂畧</w:t>
      </w:r>
      <w:r>
        <w:rPr/>
        <w:t>⡲</w:t>
      </w:r>
      <w:r>
        <w:rPr/>
        <w:t>습㥠利넲쉙喡晫眶㩊䭃쉎츯啍慠</w:t>
      </w:r>
      <w:r>
        <w:rPr/>
        <w:t>ⶻ</w:t>
      </w:r>
      <w:r>
        <w:rPr/>
        <w:t>㑎㵦㩘湧㔶ꌪ싂㑴栣⽄녓猸⑖浄㌽䨺渥㠣숺㭈勂쉹塵츪琤㉉係玿顚奩浬숯〱싂㯂땥歃彈䙸┷촻</w:t>
      </w:r>
      <w:r>
        <w:rPr/>
        <w:t>ꕌ</w:t>
      </w:r>
      <w:r>
        <w:rPr/>
        <w:t>朶땥⯂戦숬쉄顆㊡剨뼮뽗电䪩伹䔽漵쉋⯂</w:t>
      </w:r>
      <w:r>
        <w:rPr/>
        <w:t>ⴸ</w:t>
      </w:r>
      <w:r>
        <w:rPr/>
        <w:t>氶輻繉</w:t>
      </w:r>
      <w:r>
        <w:rPr/>
        <w:t>⣂</w:t>
      </w:r>
      <w:r>
        <w:rPr/>
        <w:t>ꍮ䭔䑮繮뽄䨮䨪噣輩ꏂ껂繚汲佟捁瑣渵㍃뽎咩⫂䝙䴵爥ㆩ琷⨹忂䳂㥗ꄽ䚘噄⍥슬숮슘恈䭷祓⵸걓ꥫ㡖쎡⍚</w:t>
      </w:r>
      <w:r>
        <w:rPr/>
        <w:t>꥓</w:t>
      </w:r>
      <w:r>
        <w:rPr/>
        <w:t>癱㘨⸮ㅇ嫂挶汃깘穳焱棂㭦噂</w:t>
      </w:r>
      <w:r>
        <w:rPr/>
        <w:t>ꕭ</w:t>
      </w:r>
      <w:r>
        <w:rPr/>
        <w:t>ぷ京슥泂숪漦嘥㫎㑄곂䑘묦汖䭢䙗忂䴹⵭䄣䮡쉶慤楒㇂쵞轌䝸䵾숲淃갦獟</w:t>
      </w:r>
      <w:r>
        <w:rPr/>
        <w:t>ⱡ⩪</w:t>
      </w:r>
      <w:r>
        <w:rPr/>
        <w:t>ꅏ㖡乑⩞녬梥噈⹹湌灰녪㑬䂵㨮歄妵佖䅷㉍奆洯㜪쉤䄲晳輹氶怴슱숤輻元䔬⼤毎</w:t>
      </w:r>
      <w:r>
        <w:rPr/>
        <w:t>ꤽ</w:t>
      </w:r>
      <w:r>
        <w:rPr/>
        <w:t>⽎ꥺ塦䄰㈽懂墡毂⩢扵䡰䡂묭嗍녣쉄汓捖층䃂♵⍦ꥠ쉨伶䨤䵦숵悏瀣♶纻惍怽剂</w:t>
      </w:r>
      <w:r>
        <w:rPr/>
        <w:t>ꕸ</w:t>
      </w:r>
      <w:r>
        <w:rPr/>
        <w:t>係꺱ꅾ</w:t>
      </w:r>
      <w:r>
        <w:rPr/>
        <w:t>⡶</w:t>
      </w:r>
      <w:r>
        <w:rPr/>
        <w:t>㥉⺥䭈</w:t>
      </w:r>
      <w:r>
        <w:rPr/>
        <w:t>꧂</w:t>
      </w:r>
      <w:r>
        <w:rPr/>
        <w:t>熱⻃ㄫ㡞㞣勎癏䌨묭㘴</w:t>
      </w:r>
      <w:r>
        <w:rPr/>
        <w:t>ⱍ</w:t>
      </w:r>
      <w:r>
        <w:rPr/>
        <w:t>㭅䌤䥱䬲媻喬⍈ꅖ伫䗂祕⴨묵䬸㠴暿싍䪱皣㤯쉌</w:t>
      </w:r>
      <w:r>
        <w:rPr/>
        <w:t>ⷂ⩄</w:t>
      </w:r>
      <w:r>
        <w:rPr/>
        <w:t>呰彶뭉䑊䔮슬奺⎡攨眻</w:t>
      </w:r>
      <w:r>
        <w:rPr/>
        <w:t>꧂</w:t>
      </w:r>
      <w:r>
        <w:rPr/>
        <w:t>癕潥〨䡚㝁畹㨣浳䡷愹獂狂僎곂坶⭞싂䡊硩摺杢㵖</w:t>
      </w:r>
      <w:r>
        <w:rPr/>
        <w:t>꧂</w:t>
      </w:r>
      <w:r>
        <w:rPr/>
        <w:t>攱㕉갦汨䬯轟擂䖩恴갺䪣슿㜪渽扔</w:t>
      </w:r>
      <w:r>
        <w:rPr/>
        <w:t>⡘</w:t>
      </w:r>
      <w:r>
        <w:rPr/>
        <w:t>䖻婄쵎ꆻ扤兹⑘䠴涩煂␣⍷ꇂ坴</w:t>
      </w:r>
      <w:r>
        <w:rPr/>
        <w:t>ꕥ</w:t>
      </w:r>
      <w:r>
        <w:rPr/>
        <w:t>焊癗쉯㥌㍡湱刵夰䵭殥嘩䣂䬪䈲晙湶숱淎쵬䝺䧂⸩䰯朻挪⧂煐㡣年㫂㢻딭숬</w:t>
      </w:r>
      <w:r>
        <w:rPr/>
        <w:t>Ⲭ</w:t>
      </w:r>
      <w:r>
        <w:rPr/>
        <w:t>쎡顤쵄扩懂⥧慢㙺䪡⬷♈㕯娥㑮擂䝱祅믎栴窣え䪬⽂쉚祍睎㇂圭轌㷂</w:t>
      </w:r>
      <w:r>
        <w:rPr/>
        <w:t>⡥⥌</w:t>
      </w:r>
      <w:r>
        <w:rPr/>
        <w:t>眨噇瘭쉇겡仍唵쉧ꥨ穀渽⛂攮洵䡰湥숬厥</w:t>
      </w:r>
      <w:r>
        <w:rPr/>
        <w:t>Ⳃ</w:t>
      </w:r>
      <w:r>
        <w:rPr/>
        <w:t>港弴㵺塨䵃坸喱⩖慸♅僂睑넩䨱䐰깁ꆡ䯍灣䩐摅䄫췂輸潟熻窻甯슘㍤⩭䏂㬪䯂奪は䇂갺㥌㩮⿂</w:t>
      </w:r>
      <w:r>
        <w:rPr/>
        <w:t>ꕫ</w:t>
      </w:r>
      <w:r>
        <w:rPr/>
        <w:t>㷂㉰偪ꥷ⸶っ긴㍇㡴䭴椥㊮䴪噮歾</w:t>
      </w:r>
      <w:r>
        <w:rPr/>
        <w:t>⠷</w:t>
      </w:r>
      <w:r>
        <w:rPr/>
        <w:t>㭪参爹䵖顖䈪쉙䯂帱㞿䕰</w:t>
      </w:r>
      <w:r>
        <w:rPr/>
        <w:t>ꤸ</w:t>
      </w:r>
      <w:r>
        <w:rPr/>
        <w:t>彦疩欸煟⑴块믎䌬ꅘ僂䥳乣䔰갤炻瘨⥗堸</w:t>
      </w:r>
      <w:r>
        <w:rPr/>
        <w:t>꤬ꕠ</w:t>
      </w:r>
      <w:r>
        <w:rPr/>
        <w:t>椲撏쉱硐㡧䙡䕘喻狂救㥨甶漥㙾䱓⥧깰⤽問</w:t>
      </w:r>
      <w:r>
        <w:rPr/>
        <w:t>ꕘ</w:t>
      </w:r>
      <w:r>
        <w:rPr/>
        <w:t>橌中䕞窥垮묱樦⹠┳傘䰨娲䁌憘皿쉚䁞♴䋂偑뗂</w:t>
      </w:r>
      <w:r>
        <w:rPr/>
        <w:t>ꕭ</w:t>
      </w:r>
      <w:r>
        <w:rPr/>
        <w:t>繖</w:t>
      </w:r>
      <w:r>
        <w:rPr/>
        <w:t>ꖱ</w:t>
      </w:r>
      <w:r>
        <w:rPr/>
        <w:t>浄</w:t>
      </w:r>
      <w:r>
        <w:rPr/>
        <w:t>⠳</w:t>
      </w:r>
      <w:r>
        <w:rPr/>
        <w:t>党癦쵀洲␫夬ㅐ땥쉋슻䡷⥮☲</w:t>
      </w:r>
      <w:r>
        <w:rPr/>
        <w:t>ꤳ</w:t>
      </w:r>
      <w:r>
        <w:rPr/>
        <w:t>搣砶쏍否晳칠䯂䔨쉖斬䷂䑟娮숥奉幨䰣䃃吸╴桫咩浊</w:t>
      </w:r>
      <w:r>
        <w:rPr/>
        <w:t>ⵇ</w:t>
      </w:r>
      <w:r>
        <w:rPr/>
        <w:t>䵐㙩ひ䇂縮槂㑊璏䉓媿㝩太晴⨹⸲</w:t>
      </w:r>
      <w:r>
        <w:rPr/>
        <w:t>ꦮ</w:t>
      </w:r>
      <w:r>
        <w:rPr/>
        <w:t>䉑懎扈昴牓爺슬畸搭䶡⥊䠳ꎿ㏂繄煬爷⚩䱩捫眯</w:t>
      </w:r>
      <w:r>
        <w:rPr/>
        <w:t>ⱂ⍧⹰</w:t>
      </w:r>
      <w:r>
        <w:rPr/>
        <w:t>匤䩇湲⤶焩㘱ꅴ</w:t>
      </w:r>
      <w:r>
        <w:rPr/>
        <w:t>⡙</w:t>
      </w:r>
      <w:r>
        <w:rPr/>
        <w:t>䬪䭲橥頭匭㤩㥷䍐男敷䡢㥡걎ノ䅣㵖瓎쉯㧂⫂㤬潆䂮灡慌䵠獱슩殘湲묷캮㮻眱徵♙楁慠役침⹢払䕅咮京盂䧂☪䝣⭎ㆮ瑩渪慳僂㊘깓楆⭍楘䢬㩘뭸溵火ꥭ晸獀䕘╣丽瑡쉙祯娻縪묷⫂</w:t>
      </w:r>
      <w:r>
        <w:rPr/>
        <w:t>ⶣ</w:t>
      </w:r>
      <w:r>
        <w:rPr/>
        <w:t>樣숫뗂㥳氽凂ご噲⿍</w:t>
      </w:r>
      <w:r>
        <w:rPr/>
        <w:t>ꖻ</w:t>
      </w:r>
      <w:r>
        <w:rPr/>
        <w:t>⺻噣싂슱䱩슘⤷㥸</w:t>
      </w:r>
      <w:r>
        <w:rPr/>
        <w:t>꥟</w:t>
      </w:r>
      <w:r>
        <w:rPr/>
        <w:t>扪쉣컃咿슮</w:t>
      </w:r>
      <w:r>
        <w:rPr/>
        <w:t>ꤦ</w:t>
      </w:r>
      <w:r>
        <w:rPr/>
        <w:t>뭇勃幵勂㶱⩗坒捚</w:t>
      </w:r>
      <w:r>
        <w:rPr/>
        <w:t>ꥈ</w:t>
      </w:r>
      <w:r>
        <w:rPr/>
        <w:t>쉳</w:t>
      </w:r>
      <w:r>
        <w:rPr/>
        <w:t>ꗂ</w:t>
      </w:r>
      <w:r>
        <w:rPr/>
        <w:t>ㅀꅭ〳潣照㡹輸桪坧堲㜹뇂嫂顇煆癶株繦ꥶㅟ㑭勂婏㜭睧쉉砪祃쉮妿쉆㕁慞䏂湾景녵ꥴ슩楙曂㕉</w:t>
      </w:r>
      <w:r>
        <w:rPr/>
        <w:t>ⵤ</w:t>
      </w:r>
      <w:r>
        <w:rPr/>
        <w:t>昭窡敢䕴楠⨶㉙䍙操⤹地瑰ꏂ㬭㕦柍䑁䄻딶乇</w:t>
      </w:r>
      <w:r>
        <w:rPr/>
        <w:t>ⷃ♗</w:t>
      </w:r>
      <w:r>
        <w:rPr/>
        <w:t>싂ㄽ㬴兠⩸敯⭡⧂숹桘䷂䣂洹㍙癗묷顃癔顟瀰㫂</w:t>
      </w:r>
      <w:r>
        <w:rPr/>
        <w:t>ꤱ</w:t>
      </w:r>
      <w:r>
        <w:rPr/>
        <w:t>䀱⏂</w:t>
      </w:r>
      <w:r>
        <w:rPr/>
        <w:t>ⴶ</w:t>
      </w:r>
      <w:r>
        <w:rPr/>
        <w:t>⠊</w:t>
      </w:r>
      <w:r>
        <w:rPr/>
        <w:t>纵槂䰣䉩䭇㊬汎䘸欸슿⭸椶婋숻棎䥨穢싂</w:t>
      </w:r>
      <w:r>
        <w:rPr/>
        <w:t>⡥</w:t>
      </w:r>
      <w:r>
        <w:rPr/>
        <w:t>輶庥춬⩞䁎</w:t>
      </w:r>
      <w:r>
        <w:rPr/>
        <w:t>ꕊ</w:t>
      </w:r>
      <w:r>
        <w:rPr/>
        <w:t>免⩡碿㙤攩䖿礰浙㟂媿</w:t>
      </w:r>
      <w:r>
        <w:rPr/>
        <w:t>ⶻ</w:t>
      </w:r>
      <w:r>
        <w:rPr/>
        <w:t>堩匹⑑슘䔫썸繊</w:t>
      </w:r>
      <w:r>
        <w:rPr/>
        <w:t>Ⱝ</w:t>
      </w:r>
      <w:r>
        <w:rPr/>
        <w:t>ꅟ恏ꌤ棂땎⽪⨴ꎩ歠杕䑱숺㬥⼻㭉㷂繉夫奩ꥸ</w:t>
      </w:r>
      <w:r>
        <w:rPr/>
        <w:t>⠵</w:t>
      </w:r>
      <w:r>
        <w:rPr/>
        <w:t>砪썙믂乷⽯</w:t>
      </w:r>
      <w:r>
        <w:rPr/>
        <w:t>Ⱡ</w:t>
      </w:r>
      <w:r>
        <w:rPr/>
        <w:t>凂Ⓝ쉤歇轡쉃拂㎡䠲癴个咩䤳湣眸぀䴵⹟</w:t>
      </w:r>
      <w:r>
        <w:rPr/>
        <w:t>⠹</w:t>
      </w:r>
      <w:r>
        <w:rPr/>
        <w:t>䖥吺䨨ꥯ䙢䚥婉깉儻匪浫䏂걾样〥㘲</w:t>
      </w:r>
      <w:r>
        <w:rPr/>
        <w:t>ꕎ</w:t>
      </w:r>
      <w:r>
        <w:rPr/>
        <w:t>帴믂祮숶曂㬵侻總썇㓂Ⓜ䣂⹄噙䍙䭞䡘檏㴪杪㶩㏂╢硷썇忍딪</w:t>
      </w:r>
      <w:r>
        <w:rPr/>
        <w:t>ⲩ</w:t>
      </w:r>
      <w:r>
        <w:rPr/>
        <w:t>御幢偂◂恵췂츲堭⥋幃⍀啸쉳烂䅙뽦㉸㩗</w:t>
      </w:r>
      <w:r>
        <w:rPr/>
        <w:t>⡭♆</w:t>
      </w:r>
      <w:r>
        <w:rPr/>
        <w:t>婅䒩㝎⑒ꥵ吷쉤䅔矃癬䱮䏃偘ꎩ䌹䁥䊬䥂슏컎奲ꆥ䍺䟂怵炵</w:t>
      </w:r>
      <w:r>
        <w:rPr/>
        <w:t>ꤻ</w:t>
      </w:r>
      <w:r>
        <w:rPr/>
        <w:t>䵣㠰䩂싂摓ㅄ焭搽䈽</w:t>
      </w:r>
      <w:r>
        <w:rPr/>
        <w:t>⣃</w:t>
      </w:r>
      <w:r>
        <w:rPr/>
        <w:t>媥畖〤䩣癉潫挵싂疏繏㝮䳃乖</w:t>
      </w:r>
      <w:r>
        <w:rPr/>
        <w:t>ꕞ</w:t>
      </w:r>
      <w:r>
        <w:rPr/>
        <w:t>椩䆩奴稩坑䬦䑕皡㑕ꍍ繭⦩墮Ⓜ</w:t>
      </w:r>
      <w:r>
        <w:rPr/>
        <w:t>꧂</w:t>
      </w:r>
      <w:r>
        <w:rPr/>
        <w:t>䥉㉤싃</w:t>
      </w:r>
      <w:r>
        <w:rPr/>
        <w:t>ꗂ</w:t>
      </w:r>
      <w:r>
        <w:rPr/>
        <w:t>㴪䕇塟㮥娦牲㥚㙴㑑浇쌰곂⩏擂슡</w:t>
      </w:r>
      <w:r>
        <w:rPr/>
        <w:t>ꥁ</w:t>
      </w:r>
      <w:r>
        <w:rPr/>
        <w:t>ꅾ啞</w:t>
      </w:r>
      <w:r>
        <w:rPr/>
        <w:t>ⱋ</w:t>
      </w:r>
      <w:r>
        <w:rPr/>
        <w:t>䍊潖⩶숦櫃滂灸녬㯂搹◂䕠숯䋂穣쉙</w:t>
      </w:r>
      <w:r>
        <w:rPr/>
        <w:t>⣂</w:t>
      </w:r>
      <w:r>
        <w:rPr/>
        <w:t>㉃汎㑷彲栱싂쉡㟃껂偰畷슬쉚畏廂䀵</w:t>
      </w:r>
      <w:r>
        <w:rPr/>
        <w:t>ⱳ</w:t>
      </w:r>
      <w:r>
        <w:rPr/>
        <w:t>頶㨺䙫捍䱯㕒䘺䑩匤犥て</w:t>
      </w:r>
      <w:r>
        <w:rPr/>
        <w:t>ⵧ</w:t>
      </w:r>
      <w:r>
        <w:rPr/>
        <w:t>숵晴昻䵈䫂橦敂灐楗卬剶町촴㞡ぬ</w:t>
      </w:r>
      <w:r>
        <w:rPr/>
        <w:t>ⴴ</w:t>
      </w:r>
      <w:r>
        <w:rPr/>
        <w:t>扯偲瓂┦猸</w:t>
      </w:r>
      <w:r>
        <w:rPr/>
        <w:t>ꕢ</w:t>
      </w:r>
      <w:r>
        <w:rPr/>
        <w:t>甩숶㋃䝋砦庱ꄦ䅭㕉䇂⨩䑪㴤뭑喩⚻伶濎</w:t>
      </w:r>
      <w:r>
        <w:rPr/>
        <w:t>ꖘ</w:t>
      </w:r>
      <w:r>
        <w:rPr/>
        <w:t>㨪ㄶ旎敱汮䡎㈭갬摋沮殮䔳뗍칧놵㭶♹⭴╍쉥</w:t>
      </w:r>
      <w:r>
        <w:rPr/>
        <w:t>⡀</w:t>
      </w:r>
      <w:r>
        <w:rPr/>
        <w:t>ꄰ敘겡頬싂恋揂亿䁨攫쉓뭵⑌뭩칑⑀㕪礸祀쉋䱡乂濂</w:t>
      </w:r>
      <w:r>
        <w:rPr/>
        <w:t>ꕾ</w:t>
      </w:r>
      <w:r>
        <w:rPr/>
        <w:t>横啧㤩仂썢噠</w:t>
      </w:r>
      <w:r>
        <w:rPr/>
        <w:t>ⶏ⤪</w:t>
      </w:r>
      <w:r>
        <w:rPr/>
        <w:t>㝢抏剟⭾╧乗熩幑㥖汶喩䑪丩꥔䂱㏂㎘洴䥬</w:t>
      </w:r>
      <w:r>
        <w:rPr/>
        <w:t>ꤺ</w:t>
      </w:r>
      <w:r>
        <w:rPr/>
        <w:t>ㅚ싎䉕䈷숳佥剸痃쉈쵬攪⩇欷旂繺䩌頤呢㬭慺焴睔擂华砽眽偔㇂䆣컂弲猸卡♎淂车辬攳桀痎㬬㥫吤</w:t>
      </w:r>
      <w:r>
        <w:rPr/>
        <w:t>ⱙ</w:t>
      </w:r>
      <w:r>
        <w:rPr/>
        <w:t>氹㍴숪剐숵⫂㍕沩뭃놵氲ㅆ⹓圷썅슡惂㴬숤쉫츰䘭䇂촩䋂磂⍰瑋컂⭬녭畚㖬卮쉶층嘹湵撣縲䭸䥄瑵쉂玮硏⤪瑒뽤䍆숳㕳朹⏂㜨戦䰦䢿ꄸ숳䃂⼨ぶ椊噱捣灸纣呥녗悻欬婓⩸愹玩묪⫎昻槂䵤朤뽐恰䑴ギ瞘쉃</w:t>
      </w:r>
      <w:r>
        <w:rPr/>
        <w:t>ꔭ</w:t>
      </w:r>
      <w:r>
        <w:rPr/>
        <w:t>쉲䚏␹厏쉱绂䣂敉⥚牶塞쉦㍶㠸⫃幈슘瞏圹㍗卢煃嚩坱噞⩋ꌭ楾숩䵇疡䝁⨸慁싂</w:t>
      </w:r>
      <w:r>
        <w:rPr/>
        <w:t>⡲</w:t>
      </w:r>
      <w:r>
        <w:rPr/>
        <w:t>呃樴测煰繫넱倬敠▣쉁坐㴦呌ꍌㅳ犡䁂㉏⹎㝱춿佃껂玘쉋뗂걆쉓⦵䶬䬬꥗穓硭⩆쉟ⸯ쉱쉍棂ꍌ䄽ㅍ䇃轮癳獳땕뾻塲쉤츩㜸㕖䬭䐩싍썯ふ䁵싎넨䛂⩷颬殩㏂坉縹㧂䑩</w:t>
      </w:r>
      <w:r>
        <w:rPr/>
        <w:t>ⴥ</w:t>
      </w:r>
      <w:r>
        <w:rPr/>
        <w:t>浩쉟싂㥙䣂⮮堦걒숴摹숱珂◂썁滎癌ꥹ敬坁灎ꥹ㕐偱䑦䗃升㙖</w:t>
      </w:r>
      <w:r>
        <w:rPr/>
        <w:t>ⷂ</w:t>
      </w:r>
      <w:r>
        <w:rPr/>
        <w:t>擂䞮㵺炮칧갽呑ꌹ狂淂泂囂㥐㒩</w:t>
      </w:r>
      <w:r>
        <w:rPr/>
        <w:t>⡘</w:t>
      </w:r>
      <w:r>
        <w:rPr/>
        <w:t>쉥떘瑌慌㮘夶祂깉畲桢㮘睡囂</w:t>
      </w:r>
      <w:r>
        <w:rPr/>
        <w:t>⢵⢡</w:t>
      </w:r>
      <w:r>
        <w:rPr/>
        <w:t>毃绂浂깑捳恌塡꺣伨ꏂ湟倳夬</w:t>
      </w:r>
      <w:r>
        <w:rPr/>
        <w:t>ꤦ</w:t>
      </w:r>
      <w:r>
        <w:rPr/>
        <w:t>깪ァ梥繓攥吽撏䟂䔩☻滂湷䁟䱩䡳┴딣矂徱燂呗畢恂垩ꥪ睠⭷싂徵건싂ꎩ婬쵐恷</w:t>
      </w:r>
      <w:r>
        <w:rPr/>
        <w:t>⣂</w:t>
      </w:r>
      <w:r>
        <w:rPr/>
        <w:t>呀搣ꅁ숩煾刴奾坔灤徬쉺</w:t>
      </w:r>
      <w:r>
        <w:rPr/>
        <w:t>ⱺ</w:t>
      </w:r>
      <w:r>
        <w:rPr/>
        <w:t>䡑╦䵲</w:t>
      </w:r>
      <w:r>
        <w:rPr/>
        <w:t>ⱪ</w:t>
      </w:r>
      <w:r>
        <w:rPr/>
        <w:t>没</w:t>
      </w:r>
      <w:r>
        <w:rPr/>
        <w:t>⡒␱</w:t>
      </w:r>
      <w:r>
        <w:rPr/>
        <w:t>慌숺啊╭쏂猱꺩幣求穔瘣</w:t>
      </w:r>
      <w:r>
        <w:rPr/>
        <w:t>ꕬ┨</w:t>
      </w:r>
      <w:r>
        <w:rPr/>
        <w:t>숰沮⧂啶䄪쎡杍櫂恅戳潾㫂揎彷쉄䡬㷃㤶瑱慀澱</w:t>
      </w:r>
      <w:r>
        <w:rPr/>
        <w:t>ⷍ</w:t>
      </w:r>
      <w:r>
        <w:rPr/>
        <w:t>숺卖煩긹塧砸㘮䜺뿂㑁䚏뼫</w:t>
      </w:r>
      <w:r>
        <w:rPr/>
        <w:t>ⱴ</w:t>
      </w:r>
      <w:r>
        <w:rPr/>
        <w:t>䪘剆恤뭋쉨啑歎컂꺩㵷䗂</w:t>
      </w:r>
      <w:r>
        <w:rPr/>
        <w:t>ⶱ</w:t>
      </w:r>
      <w:r>
        <w:rPr/>
        <w:t>숵㙕⩐娷䡟瀪䁢辏婹넱䀦烂㯂弱㜦淂싂眪埂愫䏂牠㗍挬깟깍</w:t>
      </w:r>
      <w:r>
        <w:rPr/>
        <w:t>ꕍ</w:t>
      </w:r>
      <w:r>
        <w:rPr/>
        <w:t>싂썉徥⹲夥㚿싃䒥쉎╶橔䅬</w:t>
      </w:r>
      <w:r>
        <w:rPr/>
        <w:t>ⲏ⫂</w:t>
      </w:r>
      <w:r>
        <w:rPr/>
        <w:t>憱䀪奈䏂砭䕍游숹歀䳂䨯㵩㭶䳂敗怪녨◂㉆㡸浫顨穊슱偰楧곂슮㩑䴴☴</w:t>
      </w:r>
      <w:r>
        <w:rPr/>
        <w:t>⡷</w:t>
      </w:r>
      <w:r>
        <w:rPr/>
        <w:t>櫎⛂ꥪ淂睸囂ぢ껎싎ꥥ⸹癙⍞告风塔☹痂㡒ㅹ槂晰氱忂㙙㈭㭔䝵</w:t>
      </w:r>
      <w:r>
        <w:rPr/>
        <w:t>ⷂ</w:t>
      </w:r>
      <w:r>
        <w:rPr/>
        <w:t>㯂㐪㭔</w:t>
      </w:r>
      <w:r>
        <w:rPr/>
        <w:t>ⵒ</w:t>
      </w:r>
      <w:r>
        <w:rPr/>
        <w:t>쉀숶頪䝄⽱⛂熩쉶쉅厱煰輰慴户䅣働</w:t>
      </w:r>
      <w:r>
        <w:rPr/>
        <w:t>Ɽ</w:t>
      </w:r>
      <w:r>
        <w:rPr/>
        <w:t>玿쉺ま晵砷沩繓琤奱滂ㅇ㴳灚숺쌭䵷㉊䠴㏂癹</w:t>
      </w:r>
      <w:r>
        <w:rPr/>
        <w:t>⠱</w:t>
      </w:r>
      <w:r>
        <w:rPr/>
        <w:t>㭓⤦ぱ楃窘⩠幊</w:t>
      </w:r>
      <w:r>
        <w:rPr/>
        <w:t>⡩</w:t>
      </w:r>
      <w:r>
        <w:rPr/>
        <w:t>懂爪ꅦ숯啡숯幕迂⍌⩀旂炥疵쉤栬煗洨弽</w:t>
      </w:r>
      <w:r>
        <w:rPr/>
        <w:t>ꕩ</w:t>
      </w:r>
      <w:r>
        <w:rPr/>
        <w:t>䓂싂쉃慵穀쉰⤪辱怪杰딦㨻췂傩☶吪佉⽦ꎱ匫숊㕙勂⽸枱숹</w:t>
      </w:r>
      <w:r>
        <w:rPr/>
        <w:t>ꥏ</w:t>
      </w:r>
      <w:r>
        <w:rPr/>
        <w:t>㌲桀繈瘪偢扐㠻坐쉪癡쏃䁯쉊煄싂䖱㍫⯂捊撣ꥷ</w:t>
      </w:r>
      <w:r>
        <w:rPr/>
        <w:t>ⴴ</w:t>
      </w:r>
      <w:r>
        <w:rPr/>
        <w:t>㥍偨䷂桒</w:t>
      </w:r>
      <w:r>
        <w:rPr/>
        <w:t>ꥄ</w:t>
      </w:r>
      <w:r>
        <w:rPr/>
        <w:t>恲싂⭋녲㝩뼪桥⺵㠷㝵싂㈽⹩㠴咩娨皱䜻䭂慳㡊䧂캵䁏单䅐숦ꥧ뼷廂輷轏恋㠻⮘⥪㭉Ⓜ㌭긶㐵䔹⥍繟吤磂幙㡤㑰⩚䍦䉞㤭싂쉱⺣⺥䣂坁啋坫썁ㆮ쉗偹㡴偸숱슮쌵噇땧⼣慇쉋搹歈㩑惂넪䡡牙썋㭁㷂娵偯⩵㐪敊噆扬㤯㘱슥慕쎩㗂含倩怫獍⻂煢佚䨣⚡敍숳</w:t>
      </w:r>
      <w:r>
        <w:rPr/>
        <w:t>꧂</w:t>
      </w:r>
      <w:r>
        <w:rPr/>
        <w:t>熿污䑚싂䕾깧쉇⩦潚轊⭋䈻⭰뮬깹쉯⑱㋂ꅪ촱堮嚏츲桘癫숱㔲䙠摹䃂゘숲쉄⭫劻飂㙚䏂⼣听歰冱䌳滂痂촪쉎놘컂㙱绂ㄳ㉐榩</w:t>
      </w:r>
      <w:r>
        <w:rPr/>
        <w:t>ⱳ</w:t>
      </w:r>
      <w:r>
        <w:rPr/>
        <w:t>唽묥녪欤䀽☮슿䍑窡漥憵걨濂刪琴圱뽊쉲剁䜨뿂係⩁기婖숯췂⑂乮總慚㈺썉ꄺ䀭池♒</w:t>
      </w:r>
      <w:r>
        <w:rPr/>
        <w:t>⢿</w:t>
      </w:r>
      <w:r>
        <w:rPr/>
        <w:t>橐穖獨湱噈秂␦㝗夰棂橀砯捷係瑳넣칵</w:t>
      </w:r>
      <w:r>
        <w:rPr/>
        <w:t>ⵣ</w:t>
      </w:r>
      <w:r>
        <w:rPr/>
        <w:t>뿂畵硳㨲夯佥慥硧畅녰拂拂繬㌱㄰塭匪숴껂刣뭐㟂䰶着ㅑ䌺繄䡅煙㝸䉤婍琦㌸㝗</w:t>
      </w:r>
      <w:r>
        <w:rPr/>
        <w:t>Ⱓ</w:t>
      </w:r>
      <w:r>
        <w:rPr/>
        <w:t>甪㊵ㅷ柂涘</w:t>
      </w:r>
      <w:r>
        <w:rPr/>
        <w:t>ꥄ</w:t>
      </w:r>
      <w:r>
        <w:rPr/>
        <w:t>栶漩噫伻慹朸歷壂㵩쉚슘믃畀㩁⸮䌪싃嚏䅆啬</w:t>
      </w:r>
      <w:r>
        <w:rPr/>
        <w:t>ꤷꥀ</w:t>
      </w:r>
      <w:r>
        <w:rPr/>
        <w:t>柂繣</w:t>
      </w:r>
      <w:r>
        <w:rPr/>
        <w:t>ⱃ</w:t>
      </w:r>
      <w:r>
        <w:rPr/>
        <w:t>ッ⤬佚㍗煆樷嗃䤬묺瑥墥䨴ㅉ쉲쉥뿂䥊㗂⑆㉬┻頫漪欪䠱畖컂橈佋澩乎涩汏⫂潱慈啱촷싂습뿂⍪塸捓䅊猨긹⻂</w:t>
      </w:r>
      <w:r>
        <w:rPr/>
        <w:t>꧂</w:t>
      </w:r>
      <w:r>
        <w:rPr/>
        <w:t>㪡㥎乳⼻椰桀䷃⛂䝡쉙㕙浇䰤</w:t>
      </w:r>
      <w:r>
        <w:rPr/>
        <w:t>⣂</w:t>
      </w:r>
      <w:r>
        <w:rPr/>
        <w:t>祃杗㕪極做⼫쉓䡳③숣䄱瞏⹰㕗길⹏㕚ꌪ漽捅㤤圭甫怮庡狂忂愪佰껂奌쉹⿂彧渫䢬㜪颥灯㏂斿捪</w:t>
      </w:r>
      <w:r>
        <w:rPr/>
        <w:t>ⵐ</w:t>
      </w:r>
      <w:r>
        <w:rPr/>
        <w:t>䨫栲偂漪</w:t>
      </w:r>
      <w:r>
        <w:rPr/>
        <w:t>⢵</w:t>
      </w:r>
      <w:r>
        <w:rPr/>
        <w:t>䑵⑭㴤穵瓍暩㏂ㄪ⧂参穢丹⚱䑷┳㩈뭷츭倫숶歞췂佲套㛂穸畯䍒㏂䥭ꅤ砪㉶㙗⸪㔶䩓╟쎱火ヂ慲䚻ㅑ┰⤴㙣扯</w:t>
      </w:r>
      <w:r>
        <w:rPr/>
        <w:t>Ⱟ</w:t>
      </w:r>
      <w:r>
        <w:rPr/>
        <w:t>숹瞩ꥨ숦睭竂兵頸⭶㠽땆斮濂噬㑌攫儱䙋灌⵮剢揂畞㈹甦澥䙘⑰稸숬洊埂깶掣题瞬♙</w:t>
      </w:r>
      <w:r>
        <w:rPr/>
        <w:t>⠺</w:t>
      </w:r>
      <w:r>
        <w:rPr/>
        <w:t>싂啲싃皩祐渪䩏㝁煦</w:t>
      </w:r>
      <w:r>
        <w:rPr/>
        <w:t>ⶻ</w:t>
      </w:r>
      <w:r>
        <w:rPr/>
        <w:t>啣眪䕢숣컂⎩偣㓂灂⻂彬ꅟ㐪礸⨽㮿轧◂债⹟</w:t>
      </w:r>
      <w:r>
        <w:rPr/>
        <w:t>⡣⨷</w:t>
      </w:r>
      <w:r>
        <w:rPr/>
        <w:t>숣⍠擂쉢㦏⌥췎</w:t>
      </w:r>
      <w:r>
        <w:rPr/>
        <w:t>Ⲭ</w:t>
      </w:r>
      <w:r>
        <w:rPr/>
        <w:t>壂汰숽㑴╸쉦뽵縩〮⥏焭⫂椵奵숪吱䅑穙吲숳獞〰潶䁰ꍙ䓂で嫂䅵奺摑슡乎䙏櫂澵뼹ꅥ쉆願瞬쉐㉐㭺쉠</w:t>
      </w:r>
      <w:r>
        <w:rPr/>
        <w:t>ⲥ</w:t>
      </w:r>
      <w:r>
        <w:rPr/>
        <w:t>䪮☰呹歹顃뼹堰㭢砦긬䐹땕쉦⪏┻彏噂弨桬⼳⹲乫縸╚⫂⚡슮쉎ꇂ睗䡰氻뭹㕈㵾漨䣂呙顦싂</w:t>
      </w:r>
      <w:r>
        <w:rPr/>
        <w:t>ⱕ</w:t>
      </w:r>
      <w:r>
        <w:rPr/>
        <w:t>䰪쏂剌⦩䤶僂珂⭦쉴捧㩲숯畍犘䈥煸</w:t>
      </w:r>
    </w:p>
    <w:p>
      <w:pPr>
        <w:pStyle w:val="PreformattedText"/>
        <w:bidi w:val="0"/>
        <w:spacing w:before="0" w:after="0"/>
        <w:jc w:val="left"/>
        <w:rPr/>
      </w:pPr>
      <w:r>
        <w:rPr/>
        <w:t>껂浍悱琷쉬繵㮩硇싃쉓䵩쉅뇂慁딭歉䡶癌㇂걙</w:t>
      </w:r>
      <w:r>
        <w:rPr/>
        <w:t>꤭</w:t>
      </w:r>
      <w:r>
        <w:rPr/>
        <w:t>梏䴷乺杰噳㩢偺呅帻戣噃溩晲䐽㌰摸朱㭮㯂⏂額恖剟쉟묦ケ</w:t>
      </w:r>
      <w:r>
        <w:rPr/>
        <w:t>ꕹꔰ</w:t>
      </w:r>
      <w:r>
        <w:rPr/>
        <w:t>所潨땠㐨⶿砯㘳獞⭞嚥杓┪쉖䵫漺㩦⩺㊘㉗櫂⵳겏呇㉹묫ꌸ쉸〪㔥넶汃쉑㗎㍚슻뽯쉠浊穰潚쉤枮䊻⎬䉎刪䁗㝖捌捎쉠쉦䗎绂䕲䉲湀临䌶弰䌩懂⚏깷奧슡頣湰愷슬䤤優桹싂겵䱠却⽚奫佔潮獞䥟凂䑵敱吪午輰숪</w:t>
      </w:r>
      <w:r>
        <w:rPr/>
        <w:t>ꤳ</w:t>
      </w:r>
      <w:r>
        <w:rPr/>
        <w:t>카浶⑹</w:t>
      </w:r>
      <w:r>
        <w:rPr/>
        <w:t>ⷂ</w:t>
      </w:r>
      <w:r>
        <w:rPr/>
        <w:t>癪␵䞵冩싂奍捠㶥䣂⸹췎夥㥾偁摯쉄潸俎偌䊻彳洪⫂녥余䔪숥ꄻ䁸</w:t>
      </w:r>
      <w:r>
        <w:rPr/>
        <w:t>ꔽ</w:t>
      </w:r>
      <w:r>
        <w:rPr/>
        <w:t>䀤</w:t>
      </w:r>
      <w:r>
        <w:rPr/>
        <w:t>Ɑ</w:t>
      </w:r>
      <w:r>
        <w:rPr/>
        <w:t>玩䱢䠣⹳╹㉅㑧쉨顳穙䕏숫盂</w:t>
      </w:r>
      <w:r>
        <w:rPr/>
        <w:t>ꤪ⩓⍰</w:t>
      </w:r>
      <w:r>
        <w:rPr/>
        <w:t>㬷嚥飂乭慐┽塮ꄩ幂쉡囂䡮埂嫂揂쉵숯</w:t>
      </w:r>
      <w:r>
        <w:rPr/>
        <w:t>⠴</w:t>
      </w:r>
      <w:r>
        <w:rPr/>
        <w:t>㈮㜮䭟쉓伺겻湧㩚㑂⥟숪桤桥爯柎⫎⨷♺䙞⫂㩰</w:t>
      </w:r>
      <w:r>
        <w:rPr/>
        <w:t>ⱬ</w:t>
      </w:r>
      <w:r>
        <w:rPr/>
        <w:t>慸ヂ⒱炩ꆏꍀ旃䊮뼩瘥칞㥕䶘㴩떬딪⑐ㅳ歇㵴煫䁭㚣쉱䡕卍</w:t>
      </w:r>
      <w:r>
        <w:rPr/>
        <w:t>ⵟ</w:t>
      </w:r>
      <w:r>
        <w:rPr/>
        <w:t>슻橥</w:t>
      </w:r>
      <w:r>
        <w:rPr/>
        <w:t>ⴭ</w:t>
      </w:r>
      <w:r>
        <w:rPr/>
        <w:t>걢忂晾愣♱浸䉉昸슿츣呚䌰汶⥩</w:t>
      </w:r>
      <w:r>
        <w:rPr/>
        <w:t>ꖻ</w:t>
      </w:r>
      <w:r>
        <w:rPr/>
        <w:t>顁쉍幇㝵瞥⨶☮뭈䕪㵳㊻碬顃冘딤玱坰庘</w:t>
      </w:r>
      <w:r>
        <w:rPr/>
        <w:t>꧂</w:t>
      </w:r>
      <w:r>
        <w:rPr/>
        <w:t>焭⎘瘻䉩绂숺㥖䥫츷欣䵶㨣쉕䁸䳂䵨칦㵎⑱쎬皩扔咩捣⭞䨫䦩ず佧쉄殮싂䕷쉲</w:t>
      </w:r>
      <w:r>
        <w:rPr/>
        <w:t>⡋</w:t>
      </w:r>
      <w:r>
        <w:rPr/>
        <w:t>颱渥囎䓂厡迂⬨娸쉋はꏎ䀸쉌쉩뭕걊䘤⧂圻慗㋂䱑䥮幅欰顡亥㍨䱢皵숊夫帣牣獚쉌允浬佊䎵何♂䰸쉁牘ꍅ⧂呯欹獯㔰</w:t>
      </w:r>
      <w:r>
        <w:rPr/>
        <w:t>ⱄ</w:t>
      </w:r>
      <w:r>
        <w:rPr/>
        <w:t>䙔爴㖬⑩殩穬湞ꍰ⩬焪曂瘱</w:t>
      </w:r>
      <w:r>
        <w:rPr/>
        <w:t>Ᵽ</w:t>
      </w:r>
      <w:r>
        <w:rPr/>
        <w:t>ꥳ뮩㕠瑟䙬㙘佐䗂♟⤣杠畾轌䘶㡶瞡䑈ꏂ䰬</w:t>
      </w:r>
      <w:r>
        <w:rPr/>
        <w:t>ꔮ</w:t>
      </w:r>
      <w:r>
        <w:rPr/>
        <w:t>뾩傣쉦歫⽡</w:t>
      </w:r>
      <w:r>
        <w:rPr/>
        <w:t>ⵐ</w:t>
      </w:r>
      <w:r>
        <w:rPr/>
        <w:t>딯颥䅤⫂㩏丸楸䉘颻癁╭</w:t>
      </w:r>
      <w:r>
        <w:rPr/>
        <w:t>⢬</w:t>
      </w:r>
      <w:r>
        <w:rPr/>
        <w:t>ⵣ⩨</w:t>
      </w:r>
      <w:r>
        <w:rPr/>
        <w:t>奄㩎쵀싂ꅏ炩樣숹⵭㤶䁴쉦朽걂壂儴묻䑹</w:t>
      </w:r>
      <w:r>
        <w:rPr/>
        <w:t>꧂</w:t>
      </w:r>
      <w:r>
        <w:rPr/>
        <w:t>轨毂潯獑쉡꥘㑊㡹㕍惃䭖땶䥰磂䥑婤榿徵깔溥晣潉</w:t>
      </w:r>
      <w:r>
        <w:rPr/>
        <w:t>⡕</w:t>
      </w:r>
      <w:r>
        <w:rPr/>
        <w:t>は椰杳㤱朻㴴獾䮻쵋䃍㔮</w:t>
      </w:r>
      <w:r>
        <w:rPr/>
        <w:t>ⱀ</w:t>
      </w:r>
      <w:r>
        <w:rPr/>
        <w:t>䈻⨣⑱兎㵾칅쉦쉈眻쉂┥䙡䱱湥믂䁖⩌㴬㑉轭ㆬ쉦呁瑠⽴䜥け</w:t>
      </w:r>
      <w:r>
        <w:rPr/>
        <w:t>ⶩ</w:t>
      </w:r>
      <w:r>
        <w:rPr/>
        <w:t>뮱䧍姃濂䓂䵉ㆻ숮</w:t>
      </w:r>
      <w:r>
        <w:rPr/>
        <w:t>ꦿ</w:t>
      </w:r>
      <w:r>
        <w:rPr/>
        <w:t>㘸旍문硄쉐汣唦ꇂ⩔㨶䯂橹䁈䠪뭫兇䘣穊䣃㤽꥘ꎿ쉒棂煢癣㝌⮬睂숻囎ꎱ싂쉟츯</w:t>
      </w:r>
      <w:r>
        <w:rPr/>
        <w:t>⡍</w:t>
      </w:r>
      <w:r>
        <w:rPr/>
        <w:t>澥㑦搦컃㕡♾⩃辩潐⽣♠礮㔵䡩轈奁睬넻⩦癈䱫⻂㔽勂㗂⦻䘶䕫딦戥找</w:t>
      </w:r>
      <w:r>
        <w:rPr/>
        <w:t>ꤤ</w:t>
      </w:r>
      <w:r>
        <w:rPr/>
        <w:t>㖣䭳湕䌣旂墘㑈瑲쉤呡呀㤮⩕摅䉦妘嚻ぐ녹拎湄쉊뮱츱䉦㐵乭⥚䏃頫㘲㌥쵒뿂</w:t>
      </w:r>
      <w:r>
        <w:rPr/>
        <w:t>ⱸ</w:t>
      </w:r>
      <w:r>
        <w:rPr/>
        <w:t>숵⑾뭕⑔悱⍒噒ㄦ㔱⪣⯃㨪䨸</w:t>
      </w:r>
      <w:r>
        <w:rPr/>
        <w:t>⡷</w:t>
      </w:r>
      <w:r>
        <w:rPr/>
        <w:t>㤱匤歨参⩊愹⩌㑹䵈喣焸婒呫捸囃曂轂놥微䭁쉳牄䧂秂佄㉂숷䥇ꍱ煶㌫飃敧掻摊洣橰夻⚏ꥩ呑㑡칃煈㑠䑩桕⼭夶㏃䷂䉟⏂⽶땕檘媻㥷䝊䅵䩡䂏瑅塉玱⼽숽⩧甭䤮㑚䒘楕瑴地廂揂朮쌣席ꥣ㡄䩩偠ꍵ恌쉅溣⏂</w:t>
      </w:r>
      <w:r>
        <w:rPr/>
        <w:t>ꤱ</w:t>
      </w:r>
      <w:r>
        <w:rPr/>
        <w:t>䅬숩䥔汫獗뭋쉇╌쉙焤⥙䕔⥺乹瑔쉳轊绂窥乭⌻呪穟煡乳㖬狂숪슩辥磍</w:t>
      </w:r>
      <w:r>
        <w:rPr/>
        <w:t>꧂╱</w:t>
      </w:r>
      <w:r>
        <w:rPr/>
        <w:t>싂偈䌩걒ꏍ䴻渮㵂㵴걄疥扔辻䅭쵬䌵轠啦瑡嚬쉠瓍刪問〸秂迂썧㡙参⥓䱅䁎坞㟂쵾兯䟍ꍥ塴䉯쉗慗</w:t>
      </w:r>
      <w:r>
        <w:rPr/>
        <w:t>ⵧ</w:t>
      </w:r>
      <w:r>
        <w:rPr/>
        <w:t>轟硬祾堫浹愫쉬</w:t>
      </w:r>
      <w:r>
        <w:rPr/>
        <w:t>⡱</w:t>
      </w:r>
      <w:r>
        <w:rPr/>
        <w:t>딺顆䙦</w:t>
      </w:r>
      <w:r>
        <w:rPr/>
        <w:t>ꕭ</w:t>
      </w:r>
      <w:r>
        <w:rPr/>
        <w:t>轘剰凂案で컂䘩帪ꏂ⒮瀸ꇂ䃂壂车뽞斩䁒싂㍍ꄦ澘䣍ィ⥱㩐깡⍓楒奪ꎥ匶丫㭹쵧區뭊쎵䄩㍂輬稰抩⭇飃⍯塅橧䌸䑎㘊슻瑔딷奤煐♫噖ꍬ伪㗂棂쉘䕞偕䭰迂㈪䅤䡇</w:t>
      </w:r>
      <w:r>
        <w:rPr/>
        <w:t>ꕂ</w:t>
      </w:r>
      <w:r>
        <w:rPr/>
        <w:t>䑊獊轢顣䲱⚮歎娤쉪丮桎繴呭奏</w:t>
      </w:r>
      <w:r>
        <w:rPr/>
        <w:t>꧂</w:t>
      </w:r>
      <w:r>
        <w:rPr/>
        <w:t>㋂䜻</w:t>
      </w:r>
      <w:r>
        <w:rPr/>
        <w:t>ⵕ</w:t>
      </w:r>
      <w:r>
        <w:rPr/>
        <w:t>彌䆘칣⑍〫剺頹䁬䓃㙭柍氲炩⫂圬싂䀪⹆榥轧</w:t>
      </w:r>
      <w:r>
        <w:rPr/>
        <w:t>ꤨ</w:t>
      </w:r>
      <w:r>
        <w:rPr/>
        <w:t>녌心畔呉</w:t>
      </w:r>
      <w:r>
        <w:rPr/>
        <w:t>ꔰ</w:t>
      </w:r>
      <w:r>
        <w:rPr/>
        <w:t>싂婬竂幄噱䰤ㅍ썊쉞冩㥂輫뿎㑢╯⩏뭏춬㑄廎㍲㈦㔴楍呪깫쎏䅳䤯畲掱䡥物</w:t>
      </w:r>
      <w:r>
        <w:rPr/>
        <w:t>꧃</w:t>
      </w:r>
      <w:r>
        <w:rPr/>
        <w:t>㓃䁧</w:t>
      </w:r>
      <w:r>
        <w:rPr/>
        <w:t>⡅</w:t>
      </w:r>
      <w:r>
        <w:rPr/>
        <w:t>扮牋璮⿂墵갯百䁌⨶晴䊡䱲묰걐쉕瑌쉯뭖㑞剷冏柂猪栽佶強燂杶⭺䄰쉑慤卞숶捲⽇扶묥썔칧恂䐬洵숫㵀栫折稺䉰䴵쉢슩</w:t>
      </w:r>
      <w:r>
        <w:rPr/>
        <w:t>꧍</w:t>
      </w:r>
      <w:r>
        <w:rPr/>
        <w:t>쉪깒쉡冮桱䉕䵞ꥤ쉋楫涥䪡偒⨶㕬</w:t>
      </w:r>
      <w:r>
        <w:rPr/>
        <w:t>ꤦ</w:t>
      </w:r>
      <w:r>
        <w:rPr/>
        <w:t>䍠곂</w:t>
      </w:r>
      <w:r>
        <w:rPr/>
        <w:t>ⶮ</w:t>
      </w:r>
      <w:r>
        <w:rPr/>
        <w:t>䋍㟂䭲姂畲⽦奎䁏䤨숲쉫⦻⤫沩旂뭋㙓顀⮘皘문塗梥땑</w:t>
      </w:r>
      <w:r>
        <w:rPr/>
        <w:t>ꗂ</w:t>
      </w:r>
      <w:r>
        <w:rPr/>
        <w:t>ꆘ⑖㫂橠䘥憡䨻慉堰沮慁噾㜴䋂汥桩⥡橃</w:t>
      </w:r>
      <w:r>
        <w:rPr/>
        <w:t>ⵅ</w:t>
      </w:r>
      <w:r>
        <w:rPr/>
        <w:t>㩸灯氭仍兊숺썩</w:t>
      </w:r>
      <w:r>
        <w:rPr/>
        <w:t>ꥉ</w:t>
      </w:r>
      <w:r>
        <w:rPr/>
        <w:t>䖣揂㬸瑴</w:t>
      </w:r>
      <w:r>
        <w:rPr/>
        <w:t>ꖘ</w:t>
      </w:r>
      <w:r>
        <w:rPr/>
        <w:t>ꆣ瞵㶥춿㍫⼫剠繟煾㈰녹㈹㧂</w:t>
      </w:r>
      <w:r>
        <w:rPr/>
        <w:t>Ⳃ⍧</w:t>
      </w:r>
      <w:r>
        <w:rPr/>
        <w:t>ꤤ</w:t>
      </w:r>
      <w:r>
        <w:rPr/>
        <w:t>䁇뭥㝍湳町</w:t>
      </w:r>
      <w:r>
        <w:rPr/>
        <w:t>ⰴ</w:t>
      </w:r>
      <w:r>
        <w:rPr/>
        <w:t>姂ꎡ䰸ꆥ</w:t>
      </w:r>
      <w:r>
        <w:rPr/>
        <w:t>ꕎ</w:t>
      </w:r>
      <w:r>
        <w:rPr/>
        <w:t>숦ノ潪⹢슡到묯싂櫂㊱滍剄</w:t>
      </w:r>
      <w:r>
        <w:rPr/>
        <w:t>ⰶ</w:t>
      </w:r>
      <w:r>
        <w:rPr/>
        <w:t>䈰㌣⴪嗍⏎捇쉹䈶뭕숪쉎䰪</w:t>
      </w:r>
      <w:r>
        <w:rPr/>
        <w:t>⣂</w:t>
      </w:r>
      <w:r>
        <w:rPr/>
        <w:t>㈷싂걥㭉圷水澥恅窱쉈㵘捀쉾爬④䑞渷䁉</w:t>
      </w:r>
      <w:r>
        <w:rPr/>
        <w:t>ꖻ</w:t>
      </w:r>
      <w:r>
        <w:rPr/>
        <w:t>싂䎣☽囂</w:t>
      </w:r>
      <w:r>
        <w:rPr/>
        <w:t>ꔩꦣ</w:t>
      </w:r>
      <w:r>
        <w:rPr/>
        <w:t>瑂ꅐ截⺱剚䡭쉰싎⽀䮘珂䥊楪⼷癩敊㍰繧眳녯䒱⩁椪瑆䭋㑸冩汆䕰숷佟瑵놩楏ꥪ㌱䩣器奍묥⑸㉆놘䃂楱棂⥅幭戯䴶歺棎潾㯂ꌫ嗂時呸枏ꍵ煙㕵奌⴯ꆱ⩯瑾⬣칤</w:t>
      </w:r>
      <w:r>
        <w:rPr/>
        <w:t>ꤨ</w:t>
      </w:r>
      <w:r>
        <w:rPr/>
        <w:t>䁩忎喥噎뇂ꏂ倻ꇃ슮琴⺮牰䎡넫獗嘦䈦歊㌦겱⽟嗂摂䋂䶩⨻㢘㨴便噍䉀慰漱쌻⪘㜣⩩輴䍇⾩捔畀㪱佑涬싂</w:t>
      </w:r>
      <w:r>
        <w:rPr/>
        <w:t>ꕨ</w:t>
      </w:r>
      <w:r>
        <w:rPr/>
        <w:t>刴䙧䋂癪稪넲穔⴩㠤ꅥ쉇恣쉀䥄㉙䁥扣䩉潑떩⑌斵㇂츸쉳奔习䅢牔桉⍣䈫漲ꆩ䥇䛂咏</w:t>
      </w:r>
      <w:r>
        <w:rPr/>
        <w:t>ⷎ</w:t>
      </w:r>
      <w:r>
        <w:rPr/>
        <w:t>䐪㖥䜴㎻ꄣ䉧捗畠깒⚩♡②敎搦䁳㔬䭱깥瀱숷㟍異㞣占츩瑙剠</w:t>
      </w:r>
      <w:r>
        <w:rPr/>
        <w:t>ꖱ</w:t>
      </w:r>
      <w:r>
        <w:rPr/>
        <w:t>繌숻媮䙣슥猦㗂䉑䇂ꌪ쉶䮥䣂䁟뽱⹓廍땪洮캻稊䭳췂ㅏ䔴⩀揂䥙㝺䆻樥䁍</w:t>
      </w:r>
      <w:r>
        <w:rPr/>
        <w:t>ꗃ</w:t>
      </w:r>
      <w:r>
        <w:rPr/>
        <w:t>䉀㓂</w:t>
      </w:r>
      <w:r>
        <w:rPr/>
        <w:t>ꦏ</w:t>
      </w:r>
      <w:r>
        <w:rPr/>
        <w:t>䀨䋂䉡扙깪塺칳嘦噖㕋䒩⑂橁쉙烎䡩슻䝈桋帵㪩쉨숪繒䥭䱩奢枩</w:t>
      </w:r>
      <w:r>
        <w:rPr/>
        <w:t>ꤳ</w:t>
      </w:r>
      <w:r>
        <w:rPr/>
        <w:t>㛂猶僂뮩㡓塚깟玏傘䭰硤⌭剾⨱쎿縣䝸㉚ꅈ⬩⎮湳䄰幺迍␨浥䑡䍓ꅈ㟃ォ倻剹쉁␫쉕</w:t>
      </w:r>
      <w:r>
        <w:rPr/>
        <w:t>꤭</w:t>
      </w:r>
      <w:r>
        <w:rPr/>
        <w:t>焯⌨싎塇숺末깣浅뽌杺奐김⍥슿䅦捤⭚廂㉇戭ꥶ㝩繈깣估搵留汏䵀⺩䅴䞣湱顣痂欫㚘䜳㩗ꄬ堣匨眽娬穟⭲頲轸숸弴晒剴⹯슱䉪䦱쵦轰䃂⫂㡈숣稶⨲䢬⦿埂</w:t>
      </w:r>
      <w:r>
        <w:rPr/>
        <w:t>ꥈ</w:t>
      </w:r>
      <w:r>
        <w:rPr/>
        <w:t>滍ま縤겻䀭쉓</w:t>
      </w:r>
      <w:r>
        <w:rPr/>
        <w:t>ⱎ┨</w:t>
      </w:r>
      <w:r>
        <w:rPr/>
        <w:t>䝹昽硷䪮㵈睾☪춥㈽</w:t>
      </w:r>
      <w:r>
        <w:rPr/>
        <w:t>ꥏ</w:t>
      </w:r>
      <w:r>
        <w:rPr/>
        <w:t>䵗⩡䈷瘺㉐</w:t>
      </w:r>
      <w:r>
        <w:rPr/>
        <w:t>ⲩ</w:t>
      </w:r>
      <w:r>
        <w:rPr/>
        <w:t>仂떻坊⤻晷싂꺻琺쉖獀喿⑚⩁湬䬵䢡滂灌痍쉍숭䔱攷⵸昸摣婷♠넺札乡숽⼻</w:t>
      </w:r>
      <w:r>
        <w:rPr/>
        <w:t>ꖏ</w:t>
      </w:r>
      <w:r>
        <w:rPr/>
        <w:t>ㅭ뭊捭倫猦搯甤䇂⍑쉾纮숦칑䍟潓泂㡨楖⩶⏃噺㖻坃氺숤⸪礨娸摬噕久佮㐮䵳</w:t>
      </w:r>
      <w:r>
        <w:rPr/>
        <w:t>ⱎ</w:t>
      </w:r>
      <w:r>
        <w:rPr/>
        <w:t>僂琺〈䄽녋牸쏂飂쉡㵋㝰쏂䟂強庵♖䒏㵍䅶슥숤⩂䍃㖿瑲쉬㍕䝡歗慗湑⨽땶㉋⯂盂㭍⥹稺㢻怬ꏂ⚱癠啲쉨伣⼻噳딹瑲䣍쉀啎⩧熻晾쌫灋</w:t>
      </w:r>
      <w:r>
        <w:rPr/>
        <w:t>ꥋ</w:t>
      </w:r>
      <w:r>
        <w:rPr/>
        <w:t>晍쉲</w:t>
      </w:r>
      <w:r>
        <w:rPr/>
        <w:t>ꔦ</w:t>
      </w:r>
      <w:r>
        <w:rPr/>
        <w:t>瑂</w:t>
      </w:r>
      <w:r>
        <w:rPr/>
        <w:t>ꤸ</w:t>
      </w:r>
      <w:r>
        <w:rPr/>
        <w:t>縫顙칓帵䩕⍟䙚敱뾻⩑⩴报庡硢⑋桫㴮뽃娷칍쉨</w:t>
      </w:r>
      <w:r>
        <w:rPr/>
        <w:t>ꗂ</w:t>
      </w:r>
      <w:r>
        <w:rPr/>
        <w:t>積瘣吳䷂䑨</w:t>
      </w:r>
      <w:r>
        <w:rPr/>
        <w:t>ꤨ</w:t>
      </w:r>
      <w:r>
        <w:rPr/>
        <w:t>婦㏂䁩氯숻縫㔴䏂砤〱㝯</w:t>
      </w:r>
      <w:r>
        <w:rPr/>
        <w:t>ꤨ</w:t>
      </w:r>
      <w:r>
        <w:rPr/>
        <w:t>捆愩䀸吵牀⬱穐㩳䍖숥숸㕠㔮痂堪噚䴪晸潴摒쉢⭰숪㕸㬫㐤幁䮮㵞眰䭧뾥싃Ⓜ䯂剎쉡숴塈縯갸땎徿칈睳惂啁樺⌱䶩⹭㄰浖㩹昭뼬</w:t>
      </w:r>
      <w:r>
        <w:rPr/>
        <w:t>ꥂ⹶</w:t>
      </w:r>
      <w:r>
        <w:rPr/>
        <w:t>歭敵⪣⑵⺩㔦쵀㭧䅊</w:t>
      </w:r>
      <w:r>
        <w:rPr/>
        <w:t>ꕠ</w:t>
      </w:r>
      <w:r>
        <w:rPr/>
        <w:t>㣍李</w:t>
      </w:r>
      <w:r>
        <w:rPr/>
        <w:t>ꦡ</w:t>
      </w:r>
      <w:r>
        <w:rPr/>
        <w:t>劻圦剅숻땈堵쏂堵祆겵♦㡘▵㏂戮</w:t>
      </w:r>
      <w:r>
        <w:rPr/>
        <w:t>⠫</w:t>
      </w:r>
      <w:r>
        <w:rPr/>
        <w:t>坫坳⬪⺣뽰⹪쉄洶画</w:t>
      </w:r>
      <w:r>
        <w:rPr/>
        <w:t>ⲩ</w:t>
      </w:r>
      <w:r>
        <w:rPr/>
        <w:t>㍁庬䳍촨쉫㎡ꥫ⩰砷⩉䩸恖쉳磂⌳䵞쉘</w:t>
      </w:r>
      <w:r>
        <w:rPr/>
        <w:t>⡡</w:t>
      </w:r>
      <w:r>
        <w:rPr/>
        <w:t>슘䝥畲⑗㢣庩䭔晴漨☰넶䅇ꍺ戩ꍇ啕슡ꅹ猲꺥䑁䘴┴毂뾵췂吳午朶奱싃迂쉺䈰囂쌴竂㕸╪ꅯ䤷但歠圱슩싂卡夵吊轄汄⥋䜺네漫</w:t>
      </w:r>
      <w:r>
        <w:rPr/>
        <w:t>ꤺ</w:t>
      </w:r>
      <w:r>
        <w:rPr/>
        <w:t>䠬ㅫ洮䃂㟂夭捊⑗卅捐䩷썺ꍉ⩕</w:t>
      </w:r>
      <w:r>
        <w:rPr/>
        <w:t>ꔦ</w:t>
      </w:r>
      <w:r>
        <w:rPr/>
        <w:t>⽹⸣頭겡</w:t>
      </w:r>
      <w:r>
        <w:rPr/>
        <w:t>ꥅ</w:t>
      </w:r>
      <w:r>
        <w:rPr/>
        <w:t>㶵⛍뮡穃敧╰慤⨹坃ꍩ☶䉆杴⨻</w:t>
      </w:r>
      <w:r>
        <w:rPr/>
        <w:t>ⵂ</w:t>
      </w:r>
      <w:r>
        <w:rPr/>
        <w:t>撡</w:t>
      </w:r>
      <w:r>
        <w:rPr/>
        <w:t>ⱦ♤</w:t>
      </w:r>
      <w:r>
        <w:rPr/>
        <w:t>澻츲晉扰숷顾쉬業侵⤭</w:t>
      </w:r>
      <w:r>
        <w:rPr/>
        <w:t>Ⳃ</w:t>
      </w:r>
      <w:r>
        <w:rPr/>
        <w:t>剩汩急盎杫뭥竍禩㡞捭</w:t>
      </w:r>
      <w:r>
        <w:rPr/>
        <w:t>⡐</w:t>
      </w:r>
      <w:r>
        <w:rPr/>
        <w:t>块碏춮捘䕆佑㕟⏂扇沏</w:t>
      </w:r>
      <w:r>
        <w:rPr/>
        <w:t>ꔦ</w:t>
      </w:r>
      <w:r>
        <w:rPr/>
        <w:t>㭡䤪㑭컂灀繦</w:t>
      </w:r>
      <w:r>
        <w:rPr/>
        <w:t>⡧</w:t>
      </w:r>
      <w:r>
        <w:rPr/>
        <w:t>挪呡㑩쵰ㅵ卯癩偢ぁ䥞䵱攪顤禬牕⯎䯂媱䒩䁤䁎䔹䕗末놏</w:t>
      </w:r>
      <w:r>
        <w:rPr/>
        <w:t>ꤥ</w:t>
      </w:r>
      <w:r>
        <w:rPr/>
        <w:t>ꄶ꺵淂佊㙋昷厡䃂넰쉔彗棃䍢䈬照쉥塤㷂뭋䉨眪슣쌨嚩㍪쎻参墱쵃㩢瀤칾</w:t>
      </w:r>
      <w:r>
        <w:rPr/>
        <w:t>ⵥ</w:t>
      </w:r>
      <w:r>
        <w:rPr/>
        <w:t>쉴㙍㉧䬻癓</w:t>
      </w:r>
      <w:r>
        <w:rPr/>
        <w:t>⡱</w:t>
      </w:r>
      <w:r>
        <w:rPr/>
        <w:t>稵䕰녂⑰䬱䤪楬㝖墿䨪㎘쉯</w:t>
      </w:r>
      <w:r>
        <w:rPr/>
        <w:t>⡗</w:t>
      </w:r>
      <w:r>
        <w:rPr/>
        <w:t>䉄䑴㇂忂ꍌ硢䝧剆쉴港</w:t>
      </w:r>
      <w:r>
        <w:rPr/>
        <w:t>ꥆ</w:t>
      </w:r>
      <w:r>
        <w:rPr/>
        <w:t>縩敌숳숴쉁䚻㉑唽쉺싎䋂离䍧強뿂顖┵惂숩捇㭶㤬侻䃂싂堤犣儹䁇灨⍞ㅶ䩈䏂</w:t>
      </w:r>
      <w:r>
        <w:rPr/>
        <w:t>Ⲯ</w:t>
      </w:r>
      <w:r>
        <w:rPr/>
        <w:t>㛎㈦ꅷ䘨㚮恆䩍슱瑊䖻顧쉌䌵䁣挨뿂㔦效뗂숯</w:t>
      </w:r>
      <w:r>
        <w:rPr/>
        <w:t>Ⳃ</w:t>
      </w:r>
      <w:r>
        <w:rPr/>
        <w:t>娨⪬彚숵䐩儲檡泂礣䠪松档噪㌤樬佚䷂瑡碣倹䉂橸䍙炵欫亱ꅳ束녣堥奂彘䁨</w:t>
      </w:r>
      <w:r>
        <w:rPr/>
        <w:t>ꥍ</w:t>
      </w:r>
      <w:r>
        <w:rPr/>
        <w:t>㩑畀啹滂쉪쉨슿뭰䖻ꅶ╇啈쉖⭀긬⩹쵊湥䵫㑦</w:t>
      </w:r>
      <w:r>
        <w:rPr/>
        <w:t>ꦻ</w:t>
      </w:r>
      <w:r>
        <w:rPr/>
        <w:t>㌺纥䉁澏ꄳ</w:t>
      </w:r>
      <w:r>
        <w:rPr/>
        <w:t>ꦡ</w:t>
      </w:r>
      <w:r>
        <w:rPr/>
        <w:t>湢穠䗂廂䌺啃祷⌺⥒庻⿂㕣⸪⮘態䬻武光녵橴</w:t>
      </w:r>
      <w:r>
        <w:rPr/>
        <w:t>ꕯ</w:t>
      </w:r>
      <w:r>
        <w:rPr/>
        <w:t>㵌쉶娥쉆抏枡슻凂剃㧂슬瀱ꥠ㤯怬䓂⍳娴辿ば愲</w:t>
      </w:r>
      <w:r>
        <w:rPr/>
        <w:t>ꖻ</w:t>
      </w:r>
      <w:r>
        <w:rPr/>
        <w:t>숦撩輳启䵗繹偀㕯䅌殥슘祍▣权</w:t>
      </w:r>
      <w:r>
        <w:rPr/>
        <w:t>⡾</w:t>
      </w:r>
      <w:r>
        <w:rPr/>
        <w:t>捀時帲칆쉲輭㇂㕲쉓愤䍷쉂䅦⩷㋂</w:t>
      </w:r>
      <w:r>
        <w:rPr/>
        <w:t>ⳍ</w:t>
      </w:r>
      <w:r>
        <w:rPr/>
        <w:t>璏溮桫栯넣䵘輵쉒䵸䩃㑲浹</w:t>
      </w:r>
      <w:r>
        <w:rPr/>
        <w:t>⢱</w:t>
      </w:r>
      <w:r>
        <w:rPr/>
        <w:t>쉅䩓쉢ꥷ</w:t>
      </w:r>
      <w:r>
        <w:rPr/>
        <w:t>Ⱕ⹭</w:t>
      </w:r>
      <w:r>
        <w:rPr/>
        <w:t>쉨䕌摫㭬扒䝚㡊炣〵╳用圦丬䤤㈯⩚䥲䏂槃묩睡䂣お彞⭴깃쉉砶摆숺潸㇂㕁⽤睆</w:t>
      </w:r>
      <w:r>
        <w:rPr/>
        <w:t>ꔩ</w:t>
      </w:r>
      <w:r>
        <w:rPr/>
        <w:t>넴眭䧎갦坭犥辣歞</w:t>
      </w:r>
      <w:r>
        <w:rPr/>
        <w:t>Ⱕ</w:t>
      </w:r>
      <w:r>
        <w:rPr/>
        <w:t>璘硊婤獳ꍕ杞㛂頪쉒盂⪮묭숬歉䇂깩䑦⼦㫂슡⯂숩뽘ꌨ䶘떵⺏㕉격㝒</w:t>
      </w:r>
      <w:r>
        <w:rPr/>
        <w:t>ⱈ</w:t>
      </w:r>
      <w:r>
        <w:rPr/>
        <w:t>숨╀杊㭲䙀弳뼻灚沘</w:t>
      </w:r>
      <w:r>
        <w:rPr/>
        <w:t>ꕲ⑷</w:t>
      </w:r>
      <w:r>
        <w:rPr/>
        <w:t>Ɐ</w:t>
      </w:r>
      <w:r>
        <w:rPr/>
        <w:t>㩩桧㍨</w:t>
      </w:r>
      <w:r>
        <w:rPr/>
        <w:t>ꔶ</w:t>
      </w:r>
      <w:r>
        <w:rPr/>
        <w:t>㖩⩨即긦歎愬楀숰</w:t>
      </w:r>
      <w:r>
        <w:rPr/>
        <w:t>ꔤ</w:t>
      </w:r>
      <w:r>
        <w:rPr/>
        <w:t>ぺ乎䉉묦쉊〯卄쉐①䠪㦬쵯쉾冿⍢昭</w:t>
      </w:r>
      <w:r>
        <w:rPr/>
        <w:t>⣃</w:t>
      </w:r>
      <w:r>
        <w:rPr/>
        <w:t>숬깒뼽쉬⩴䬰浳䥉①숊</w:t>
      </w:r>
      <w:r>
        <w:rPr/>
        <w:t>ⵋ</w:t>
      </w:r>
      <w:r>
        <w:rPr/>
        <w:t>䩙䥸溮⒣깱睂뮻窮㑒쵌㭥晣呭厬⩤狂</w:t>
      </w:r>
      <w:r>
        <w:rPr/>
        <w:t>ꤻ</w:t>
      </w:r>
      <w:r>
        <w:rPr/>
        <w:t>怱札汒欽刵䭐恉女伻慌漴湯㝧〻싂偧未呩㒮歔獨쉞優</w:t>
      </w:r>
      <w:r>
        <w:rPr/>
        <w:t>ⴷ⑮</w:t>
      </w:r>
      <w:r>
        <w:rPr/>
        <w:t>䂏㧂匮櫎㦡爻䕆뿂潓⍈뽒칶</w:t>
      </w:r>
      <w:r>
        <w:rPr/>
        <w:t>ⴰ</w:t>
      </w:r>
      <w:r>
        <w:rPr/>
        <w:t>剚䅱⩁啒⒵묷洹流㮩縸</w:t>
      </w:r>
      <w:r>
        <w:rPr/>
        <w:t>Ⲯ</w:t>
      </w:r>
      <w:r>
        <w:rPr/>
        <w:t>칠轍갵쉇⥲䈥兑繆颡⪬숵䖱</w:t>
      </w:r>
      <w:r>
        <w:rPr/>
        <w:t>꧂</w:t>
      </w:r>
      <w:r>
        <w:rPr/>
        <w:t>땮䵂뇂⦣칱慫晶捩ㄳ焱</w:t>
      </w:r>
      <w:r>
        <w:rPr/>
        <w:t>⡺</w:t>
      </w:r>
      <w:r>
        <w:rPr/>
        <w:t>䣂硇䕣椽䟂摕灀奲◂夸扂穧䊬偤灺㨥䕗ㅬ쉭썟歮칬窵泂挦쉍⼪㒘轁딷싂稥牙䗂憥䞘</w:t>
      </w:r>
      <w:r>
        <w:rPr/>
        <w:t>ⶱ</w:t>
      </w:r>
      <w:r>
        <w:rPr/>
        <w:t>湥⹒朵땶恒딵䞩㵃㥸</w:t>
      </w:r>
      <w:r>
        <w:rPr/>
        <w:t>⠺⛂</w:t>
      </w:r>
      <w:r>
        <w:rPr/>
        <w:t>컃뮩춮⵩䕐剹䃍八李뗂掏⩓䘷偓㫂䭎瀰뿎縩㤮䜬杬䉦唱⪱匨쉊煊㋎</w:t>
      </w:r>
      <w:r>
        <w:rPr/>
        <w:t>ꗂ</w:t>
      </w:r>
      <w:r>
        <w:rPr/>
        <w:t>彂敇㕈斮㕪摁伬䭘惃䩊橞沥㜬⩹칐瑅쉹煞</w:t>
      </w:r>
      <w:r>
        <w:rPr/>
        <w:t>ꥏ</w:t>
      </w:r>
      <w:r>
        <w:rPr/>
        <w:t>〷㤤䙲瀣</w:t>
      </w:r>
      <w:r>
        <w:rPr/>
        <w:t>ⵐ</w:t>
      </w:r>
      <w:r>
        <w:rPr/>
        <w:t>⢩</w:t>
      </w:r>
      <w:r>
        <w:rPr/>
        <w:t>숷ꍁ㩎侣噟㭃疻畓⛂歩넯歍惎⽸却䀸㉊䌫扬坆娰䂩数묨㤽</w:t>
      </w:r>
      <w:r>
        <w:rPr/>
        <w:t>ꤨ</w:t>
      </w:r>
      <w:r>
        <w:rPr/>
        <w:t>䭎畹伣兢뭀挺㢏戵湊扮䩘⩢捐㌸杋挲䝉畎䕔싂煒硠슥剟넱坌䨸轰㒬␲⩁捔䍄呒畅㙀</w:t>
      </w:r>
      <w:r>
        <w:rPr/>
        <w:t>ⴶ</w:t>
      </w:r>
      <w:r>
        <w:rPr/>
        <w:t>㩬ꌮ兕獫</w:t>
      </w:r>
      <w:r>
        <w:rPr/>
        <w:t>ⴹ</w:t>
      </w:r>
      <w:r>
        <w:rPr/>
        <w:t>걘䕴奎䝑쉬</w:t>
      </w:r>
      <w:r>
        <w:rPr/>
        <w:t>ꗂ</w:t>
      </w:r>
      <w:r>
        <w:rPr/>
        <w:t>넩⪬湊呸㆏㮱柂㩟䯂</w:t>
      </w:r>
      <w:r>
        <w:rPr/>
        <w:t>⡋</w:t>
      </w:r>
      <w:r>
        <w:rPr/>
        <w:t>쉳䷂瘻睨乙쉮㍮偢㨻摒⫂䑅깠싂</w:t>
      </w:r>
      <w:r>
        <w:rPr/>
        <w:t>ⵐ</w:t>
      </w:r>
      <w:r>
        <w:rPr/>
        <w:t>㕠</w:t>
      </w:r>
      <w:r>
        <w:rPr/>
        <w:t>ꥑ</w:t>
      </w:r>
      <w:r>
        <w:rPr/>
        <w:t>숱䈱洹䵸忎痂旂䑎椷싎숰숹쉋㘴㐵㏂晒숭椨佪ꄩ쵯㌱곂㬷⥠潀タ땷</w:t>
      </w:r>
      <w:r>
        <w:rPr/>
        <w:t>ꔣ</w:t>
      </w:r>
      <w:r>
        <w:rPr/>
        <w:t>橳ꥮ뼪䪥</w:t>
      </w:r>
      <w:r>
        <w:rPr/>
        <w:t>ꕀ</w:t>
      </w:r>
      <w:r>
        <w:rPr/>
        <w:t>숣䫃뽰县曂♠쉎印䭪牗ꅕꌫ奆쉔☤꥕⹸䕭쉸硍칪怭啌쵱悻⺩녭㇃⨭幦㡖ㆬ</w:t>
      </w:r>
      <w:r>
        <w:rPr/>
        <w:t>ꖱ</w:t>
      </w:r>
      <w:r>
        <w:rPr/>
        <w:t>潸夶⭺湭㥆쉐瘣⫂䱔き䃂䲮␶偈⪻匮偄係轷牟䒵疏儷捑땍츦㨲歭쉰瑣ノ浤⩗復潂獄㗃摥칱</w:t>
      </w:r>
      <w:r>
        <w:rPr/>
        <w:t>⡇</w:t>
      </w:r>
      <w:r>
        <w:rPr/>
        <w:t>埂城⍬ꅵ妮䙁䕨窣䏎꺩칯㌤哂磂兖㬳奺丸辩〻垏ꍐ歇㬸啓䮩㕣氦繬㩪⹒慩칆슘䚱瞱坾땰⩁⏃嗂</w:t>
      </w:r>
      <w:r>
        <w:rPr/>
        <w:t>Ⳃ</w:t>
      </w:r>
      <w:r>
        <w:rPr/>
        <w:t>䣂慞</w:t>
      </w:r>
      <w:r>
        <w:rPr/>
        <w:t>ꔷ</w:t>
      </w:r>
      <w:r>
        <w:rPr/>
        <w:t>Ⲯ</w:t>
      </w:r>
      <w:r>
        <w:rPr/>
        <w:t>쉌뭙ね䈥偶㉏껂参癵䭍怬숷湐㌥戬恂䀰㪬슱㑹呎쌩</w:t>
      </w:r>
      <w:r>
        <w:rPr/>
        <w:t>⠭</w:t>
      </w:r>
      <w:r>
        <w:rPr/>
        <w:t>㕘歕䔱뿂숩䙅⽔⭰䕶便愭秂䞮깩</w:t>
      </w:r>
      <w:r>
        <w:rPr/>
        <w:t>ⵙ</w:t>
      </w:r>
      <w:r>
        <w:rPr/>
        <w:t>氶䭘填䱉⑪㭥轃敤㢮砫剞⛂佩㵎剘倻㟂䄬瑢濂쉴幭㭣⬳礊ぇ䔣네倪䳃츺慵쉔焱㭋숱㴦䬮ㄸ㙗</w:t>
      </w:r>
      <w:r>
        <w:rPr/>
        <w:t>ꦏ</w:t>
      </w:r>
      <w:r>
        <w:rPr/>
        <w:t>싎歆䈻䚻轺깄牥䩯츸媩忎慌썓伩価쉗␦奰㜪숪癄刪㉔☶吴넦牙㕠썴ꥭㅘ㊩疡硊楍갫穟칈㡩싂숴浩㙑깎癷갵礻쉥浪瑢痂쉚擂䶡</w:t>
      </w:r>
      <w:r>
        <w:rPr/>
        <w:t>Ⱖ</w:t>
      </w:r>
      <w:r>
        <w:rPr/>
        <w:t>뗂婧珃䭄䙄⥺䙂懂种㣂塸浳奱嘪改幯㙡瀫숷묷㵈吷䅨숨彳㶻⧂⌮塡㙗䈣繞㡡䱂熘</w:t>
      </w:r>
      <w:r>
        <w:rPr/>
        <w:t>⣂</w:t>
      </w:r>
      <w:r>
        <w:rPr/>
        <w:t>㞩㉮矂啵</w:t>
      </w:r>
      <w:r>
        <w:rPr/>
        <w:t>⢿</w:t>
      </w:r>
      <w:r>
        <w:rPr/>
        <w:t>暵</w:t>
      </w:r>
      <w:r>
        <w:rPr/>
        <w:t>ꤪ</w:t>
      </w:r>
      <w:r>
        <w:rPr/>
        <w:t>걈㉁䴣䚘䌹㮩</w:t>
      </w:r>
      <w:r>
        <w:rPr/>
        <w:t>⠮⌫</w:t>
      </w:r>
      <w:r>
        <w:rPr/>
        <w:t>㯂⥀</w:t>
      </w:r>
      <w:r>
        <w:rPr/>
        <w:t>ⷂ</w:t>
      </w:r>
      <w:r>
        <w:rPr/>
        <w:t>㤯쉖</w:t>
      </w:r>
      <w:r>
        <w:rPr/>
        <w:t>ⷂ</w:t>
      </w:r>
      <w:r>
        <w:rPr/>
        <w:t>⡇</w:t>
      </w:r>
      <w:r>
        <w:rPr/>
        <w:t>爯쉃쉎唲具凂ㅾ浾椰ꅗ幁䕑충ㅨ窵䪏딸뭩玬畇쉨氣䤫瑪恌玿</w:t>
      </w:r>
      <w:r>
        <w:rPr/>
        <w:t>ꖱ</w:t>
      </w:r>
      <w:r>
        <w:rPr/>
        <w:t>뗂칋㌳쵁㙗䵇╗쉑</w:t>
      </w:r>
      <w:r>
        <w:rPr/>
        <w:t>ⱳ</w:t>
      </w:r>
      <w:r>
        <w:rPr/>
        <w:t>儦啳昺歫槂庿䬭䨺埍机測Ⓕ䍳㡺煵䞥⽨噢䮮灆奪匣楞晌婮㜩슻檣㙙爰䩁㬷楖뭹㝷쉩촭䕫㥢愽ꥣ쉟䈳습扇楫湆痂숺뼨愷싂䥋䣂癓确</w:t>
      </w:r>
      <w:r>
        <w:rPr/>
        <w:t>ⲿ</w:t>
      </w:r>
      <w:r>
        <w:rPr/>
        <w:t>䝂</w:t>
      </w:r>
      <w:r>
        <w:rPr/>
        <w:t>ꦥ</w:t>
      </w:r>
      <w:r>
        <w:rPr/>
        <w:t>묻쉂䄳싂䅎嫂쉁쉶娻佐䩢枬玻⍚敪千</w:t>
      </w:r>
      <w:r>
        <w:rPr/>
        <w:t>ꤺ</w:t>
      </w:r>
      <w:r>
        <w:rPr/>
        <w:t>⼨咬</w:t>
      </w:r>
      <w:r>
        <w:rPr/>
        <w:t>ꦡ</w:t>
      </w:r>
      <w:r>
        <w:rPr/>
        <w:t>畓輱爣琳㴯揃渦䉦㟂汤㭫䜴噫䁘弴슿櫂穎乥䓂㎿砪䉗숹獤㟂ꅊ⴨唪枩숷晀㕷䅍⥳戮싂䅴䋂쉃卷埂㋂䭵畣䄵䙚쉔䊻쉙㯂偱䔪칖䧂㴽㔬ꆿ㫂橚쉓楆䢥⥵慷㢵䣂䷂䩂牵㚮灬숺沏Ⓜ猳剠慲⪩䍋썆㥀쉡ㅉ乯칄撏匷㩏滂剓瑗噑숱剃ꎡ</w:t>
      </w:r>
      <w:r>
        <w:rPr/>
        <w:t>ⱀ</w:t>
      </w:r>
      <w:r>
        <w:rPr/>
        <w:t>ꖩꕖ</w:t>
      </w:r>
      <w:r>
        <w:rPr/>
        <w:t>싂䑆囂敬녊㡃</w:t>
      </w:r>
      <w:r>
        <w:rPr/>
        <w:t>ⴭ</w:t>
      </w:r>
      <w:r>
        <w:rPr/>
        <w:t>땰</w:t>
      </w:r>
      <w:r>
        <w:rPr/>
        <w:t>ꦩ</w:t>
      </w:r>
      <w:r>
        <w:rPr/>
        <w:t>畳</w:t>
      </w:r>
      <w:r>
        <w:rPr/>
        <w:t>ꥃ</w:t>
      </w:r>
      <w:r>
        <w:rPr/>
        <w:t>旍獋暬摚㍸싂숯圩쉰슩姂煔㎩노扳术⤩勂䓂</w:t>
      </w:r>
      <w:r>
        <w:rPr/>
        <w:t>ꔷ</w:t>
      </w:r>
      <w:r>
        <w:rPr/>
        <w:t>戶飂痂削쉂揂숺숤偙</w:t>
      </w:r>
      <w:r>
        <w:rPr/>
        <w:t>Ⳃ</w:t>
      </w:r>
      <w:r>
        <w:rPr/>
        <w:t>挦㨳䅙㌲숤䅦㑖席쉀縪奘싎㙫恍参췂戳权㣂딷狃畣㍆츲兮佂ꥢ煙牤扳</w:t>
      </w:r>
      <w:r>
        <w:rPr/>
        <w:t>ꦩ</w:t>
      </w:r>
      <w:r>
        <w:rPr/>
        <w:t>㎣</w:t>
      </w:r>
      <w:r>
        <w:rPr/>
        <w:t>ꥏ</w:t>
      </w:r>
      <w:r>
        <w:rPr/>
        <w:t>潾䕠㐸쌥縳旂㉖倮昮쉚囂㝄쉑㠸瀤㤶熻䁥幯熻㤳䍀</w:t>
      </w:r>
      <w:r>
        <w:rPr/>
        <w:t>ⱏ</w:t>
      </w:r>
      <w:r>
        <w:rPr/>
        <w:t>严橫㵶濎咮숩뽒㝕䑈晳炡偟啑佚겱顅敞㧂梮異싂わ婉惂幠썭㈶⌷꺡捹帵ぎ狂彏㵓⩔縳</w:t>
      </w:r>
      <w:r>
        <w:rPr/>
        <w:t>⡌</w:t>
      </w:r>
      <w:r>
        <w:rPr/>
        <w:t>䜮</w:t>
      </w:r>
      <w:r>
        <w:rPr/>
        <w:t>ꕙ</w:t>
      </w:r>
      <w:r>
        <w:rPr/>
        <w:t>㧂傻呄睌ꅣ䭡쉇뽙席</w:t>
      </w:r>
      <w:r>
        <w:rPr/>
        <w:t>⡬</w:t>
      </w:r>
      <w:r>
        <w:rPr/>
        <w:t>攥欷䅐쉙䑢㉏䠺쌲╦㗂넩恓牦㉚桧쉶卉挣뽇乫⹥⌊穨⩙之䞵瞥갺况⥣쉺뽚坷泂㙙夸ꏂ䷂⏍㩐싂煷昪䈷㈵</w:t>
      </w:r>
      <w:r>
        <w:rPr/>
        <w:t>⵰</w:t>
      </w:r>
      <w:r>
        <w:rPr/>
        <w:t>廂㑦幮懂拂쉐痂ㅂ㏃숵⭠楞㥈ꅘ쉭奖砲窥㡯숺顨顸杠曂杞彧뮣席뼻쉗剧繳䕅</w:t>
      </w:r>
      <w:r>
        <w:rPr/>
        <w:t>ꦮ</w:t>
      </w:r>
      <w:r>
        <w:rPr/>
        <w:t>獀뽦␥䗂呾믂쉢偺쉔樱妘⺣거㙠</w:t>
      </w:r>
      <w:r>
        <w:rPr/>
        <w:t>ⵁ</w:t>
      </w:r>
      <w:r>
        <w:rPr/>
        <w:t>潒㠽䡀参숱眰煖⬱㞏쉆颩</w:t>
      </w:r>
      <w:r>
        <w:rPr/>
        <w:t>ꥀ</w:t>
      </w:r>
      <w:r>
        <w:rPr/>
        <w:t>칧癥⨩㑍䅔歞ㄮㅉ听硹쉧顣傡놩摊欪焹쉍つⓃ㌲獯䉱婄娯冿䋂</w:t>
      </w:r>
      <w:r>
        <w:rPr/>
        <w:t>ⴸ</w:t>
      </w:r>
      <w:r>
        <w:rPr/>
        <w:t>楤婾</w:t>
      </w:r>
      <w:r>
        <w:rPr/>
        <w:t>⡙</w:t>
      </w:r>
      <w:r>
        <w:rPr/>
        <w:t>捋䅘숪◂氷</w:t>
      </w:r>
      <w:r>
        <w:rPr/>
        <w:t>ⱓ</w:t>
      </w:r>
      <w:r>
        <w:rPr/>
        <w:t>땘彶卮乨䨦繈年䙧</w:t>
      </w:r>
      <w:r>
        <w:rPr/>
        <w:t>ꕲ</w:t>
      </w:r>
      <w:r>
        <w:rPr/>
        <w:t>썙値녋ꍖ戽槂쉁쌣䡅住碥숤㶘◂㍎쉘⬰◂姂䉭걧䅓ꍡ墵䡒䆻潞嘬㟂亻쉵뼦넷極⩌祲䡀숱ꥭ썑矂㡶⪿⌨昬갷䑵㬻扄☲숩娰捚㍓⽑쉔灐当㬭숪湺㉦뾥攺쉂婵䬹睃甭傻䘹捯ꅍ</w:t>
      </w:r>
      <w:r>
        <w:rPr/>
        <w:t>⡫</w:t>
      </w:r>
      <w:r>
        <w:rPr/>
        <w:t>ꌥ⽏╷㬣昤媣ㄶ泍뭎癙싂恲壂浗喣뼻싂뽎㝯癊䉵縨걷䯂奐单쉶딽쉍㑬䩕倭슻땬썣煷砬쉴쉄繐숥猳䅤噇轀繁⽊䥗并䡨橲녙徿扃喘쉡칑坣偢쉃摏㡹䈬㍱扁漽②䛂垏睙洦稺</w:t>
      </w:r>
      <w:r>
        <w:rPr/>
        <w:t>ⱺ⹑</w:t>
      </w:r>
      <w:r>
        <w:rPr/>
        <w:t>㈽츭</w:t>
      </w:r>
      <w:r>
        <w:rPr/>
        <w:t>Ⱙ</w:t>
      </w:r>
      <w:r>
        <w:rPr/>
        <w:t>ㅎ䥠⎏䡾</w:t>
      </w:r>
      <w:r>
        <w:rPr/>
        <w:t>ꕠ</w:t>
      </w:r>
      <w:r>
        <w:rPr/>
        <w:t>匥厥父䡎쉟轨煐☬䥸繳⼻敐슩畟ꇂ</w:t>
      </w:r>
      <w:r>
        <w:rPr/>
        <w:t>ⵘ</w:t>
      </w:r>
      <w:r>
        <w:rPr/>
        <w:t>쉦她䑸⑨㴥硳熵㪬숱쉌⽔㡤顥乎</w:t>
      </w:r>
      <w:r>
        <w:rPr/>
        <w:t>ꥎ</w:t>
      </w:r>
      <w:r>
        <w:rPr/>
        <w:t>櫍⌣땀䅫쉖抣</w:t>
      </w:r>
      <w:r>
        <w:rPr/>
        <w:t>⢬</w:t>
      </w:r>
      <w:r>
        <w:rPr/>
        <w:t>朹㑐묦圷䛎獅䝢㤨擂㌣㊿纥乙꥚竂㙺懎㉑幁恹싂㔪沵⥫쉚㡎穎䡹穗⒥㠷顲纥潔컍恶繅捔䠮橐싃⫂歹ꍾ泂놱싎畬⩧䒮㝧兕숶煶療긺济頯</w:t>
      </w:r>
      <w:r>
        <w:rPr/>
        <w:t>ꕓ</w:t>
      </w:r>
      <w:r>
        <w:rPr/>
        <w:t>䊣瘭숴掩㔴杋㐯㚬歂攣㕎獤唹彃頷딥겡祳嘭亩♆슣㡚墩싂⹺㯂</w:t>
      </w:r>
      <w:r>
        <w:rPr/>
        <w:t>ꕇ</w:t>
      </w:r>
      <w:r>
        <w:rPr/>
        <w:t>네圻恙쉒坴</w:t>
      </w:r>
      <w:r>
        <w:rPr/>
        <w:t>ꤹ</w:t>
      </w:r>
      <w:r>
        <w:rPr/>
        <w:t>숳쉁▣〉뭹瘸</w:t>
      </w:r>
      <w:r>
        <w:rPr/>
        <w:t>ꤽ</w:t>
      </w:r>
      <w:r>
        <w:rPr/>
        <w:t>搤當溡傩숦촸㗂燂楕墏永䩌幅堯⑕煥㍚憩擂兄扄䩯䍾쉮⽩狂㝡◂㝯憘쉥免♉ㅞ⩔毂匸欵呄㒿㋂淃쉳♴祕쌮㠤繇攽壂뽦彑걥놮伳䵤</w:t>
      </w:r>
      <w:r>
        <w:rPr/>
        <w:t>ⰲ</w:t>
      </w:r>
      <w:r>
        <w:rPr/>
        <w:t>斮皻硠栣电婉儸呟偈㜫쉙噺⩏깶甤땟弫歖燂뭖凂땎橐琲煌坔갰╙浖䘊</w:t>
      </w:r>
      <w:r>
        <w:rPr/>
        <w:t>Ɽ</w:t>
      </w:r>
      <w:r>
        <w:rPr/>
        <w:t>㐯杁啩㩸⍚깖갪䑟⌰湬婪䨭轓㶩ㄲ숶</w:t>
      </w:r>
      <w:r>
        <w:rPr/>
        <w:t>ⱥ</w:t>
      </w:r>
      <w:r>
        <w:rPr/>
        <w:t>쉞⨪奦䘱獐㟂䡴䙭瑭⨱䘤劮䏂䭁䰶䕸싍轾塎痂恃砪䤯쉎䐶樣殏㖱玿㉆帬⭓潮剨睞䉭⍊捀㥚璘쉊呈쎏㝉敇䔪縻汹琳숹睩扒攪䖣䛃껂믂兞䭑녤</w:t>
      </w:r>
      <w:r>
        <w:rPr/>
        <w:t>ꔷ</w:t>
      </w:r>
      <w:r>
        <w:rPr/>
        <w:t>堪숸復䑴刨㥠剅畧쵰䵈뼶갽媵燂</w:t>
      </w:r>
      <w:r>
        <w:rPr/>
        <w:t>ꦡ</w:t>
      </w:r>
      <w:r>
        <w:rPr/>
        <w:t>쉉壂긽慵⑚쉌캻㩆䙯묣汉뽤땬쵌扈櫂놱轉㩕쉸偅깄䙙숽쉟숶椮⩠愰獕⛂걫</w:t>
      </w:r>
      <w:r>
        <w:rPr/>
        <w:t>⡙</w:t>
      </w:r>
      <w:r>
        <w:rPr/>
        <w:t>ꍸ坰摢兂朩</w:t>
      </w:r>
      <w:r>
        <w:rPr/>
        <w:t>ⴸ⬳</w:t>
      </w:r>
      <w:r>
        <w:rPr/>
        <w:t>䕟⑱⫃挩</w:t>
      </w:r>
      <w:r>
        <w:rPr/>
        <w:t>꧂</w:t>
      </w:r>
      <w:r>
        <w:rPr/>
        <w:t>䋎</w:t>
      </w:r>
      <w:r>
        <w:rPr/>
        <w:t>⡕</w:t>
      </w:r>
      <w:r>
        <w:rPr/>
        <w:t>ꎬ╉⼷湕嫎숻㑾쉬輶䓂幔⑫扇쉞䱵㴱쉳㩨獥稯䔺䡓뭠숸㩉憘♮쉌갵쉌</w:t>
      </w:r>
      <w:r>
        <w:rPr/>
        <w:t>ⶻ</w:t>
      </w:r>
      <w:r>
        <w:rPr/>
        <w:t>刻轰♰心冥╅⧂暏쉒倪䙀嗂쉂㡠乑䑗湄㫂敮睧歶剫瓂㚵扮恷숴輸䤫</w:t>
      </w:r>
      <w:r>
        <w:rPr/>
        <w:t>꧍</w:t>
      </w:r>
      <w:r>
        <w:rPr/>
        <w:t>ぶ⛍䘨漬䪡䔪旂橓噔숬⾱䜩橉숻쉤橦걙䩯正祶</w:t>
      </w:r>
      <w:r>
        <w:rPr/>
        <w:t>⡮</w:t>
      </w:r>
      <w:r>
        <w:rPr/>
        <w:t>깃쉠㈰檿刯쉩갤䨳倫쉆뭪쏂䒩껂啕噒⽓</w:t>
      </w:r>
      <w:r>
        <w:rPr/>
        <w:t>ꕒ</w:t>
      </w:r>
      <w:r>
        <w:rPr/>
        <w:t>塇숯⩗惂㍎ꥹ㡍</w:t>
      </w:r>
      <w:r>
        <w:rPr/>
        <w:t>⡥</w:t>
      </w:r>
      <w:r>
        <w:rPr/>
        <w:t>쉏飍⍦橪㣂埂㭮䝋쉶ど牃溵呡浇縷琨쉂祑海쉥悡⑯쉬奴祖乁㙑媿摭桒䉆ꌳ쉃㍏悏</w:t>
      </w:r>
      <w:r>
        <w:rPr/>
        <w:t>Ⱘ</w:t>
      </w:r>
      <w:r>
        <w:rPr/>
        <w:t>䥞쉞獣㴵䑤</w:t>
      </w:r>
      <w:r>
        <w:rPr/>
        <w:t>ꥈ</w:t>
      </w:r>
      <w:r>
        <w:rPr/>
        <w:t>䑾⥢轨칌坲</w:t>
      </w:r>
      <w:r>
        <w:rPr/>
        <w:t>ⵗ</w:t>
      </w:r>
      <w:r>
        <w:rPr/>
        <w:t>儰</w:t>
      </w:r>
      <w:r>
        <w:rPr/>
        <w:t>ꦣ</w:t>
      </w:r>
      <w:r>
        <w:rPr/>
        <w:t>䕃溡爸슏晔⥥轱쵇攥ꆩ婣⥓䨱쉅剦녱摸쉅䗂奰</w:t>
      </w:r>
      <w:r>
        <w:rPr/>
        <w:t>ⶮ</w:t>
      </w:r>
      <w:r>
        <w:rPr/>
        <w:t>걉拂뇂畉쉹恄煟</w:t>
      </w:r>
      <w:r>
        <w:rPr/>
        <w:t>ⴷ</w:t>
      </w:r>
      <w:r>
        <w:rPr/>
        <w:t>㭚煵垬쉌숴䈫</w:t>
      </w:r>
      <w:r>
        <w:rPr/>
        <w:t>꤭</w:t>
      </w:r>
      <w:r>
        <w:rPr/>
        <w:t>協</w:t>
      </w:r>
      <w:r>
        <w:rPr/>
        <w:t>ꕌ</w:t>
      </w:r>
      <w:r>
        <w:rPr/>
        <w:t>庣䙴乑淍㘷夸咵䴥㣂㡔䁌숰③氽숸煕㄰⽚扊</w:t>
      </w:r>
      <w:r>
        <w:rPr/>
        <w:t>ꤹ⹚</w:t>
      </w:r>
      <w:r>
        <w:rPr/>
        <w:t>䐹곂쉮䑭숮碩昩쉣␲⍊瑫쵖슻ꆬ⩮䔪䫎䌷㍸〈兀练湐歑쉓껂㥋</w:t>
      </w:r>
      <w:r>
        <w:rPr/>
        <w:t>ꗂ</w:t>
      </w:r>
      <w:r>
        <w:rPr/>
        <w:t>쉾札㩣䬶枵兀轒╚⛎㥀슱숽쉖旂怵在쉨拍쉢쉑깬嫂䁟圸⩒쵭땖䌴楨噠㈲ㅞ浖䉨掏昵ꄨ㔻渭偦㉒頳湐㈰砻壂습汷䤸卍</w:t>
      </w:r>
      <w:r>
        <w:rPr/>
        <w:t>ⲱ</w:t>
      </w:r>
      <w:r>
        <w:rPr/>
        <w:t>쉳</w:t>
      </w:r>
      <w:r>
        <w:rPr/>
        <w:t>ꕁ</w:t>
      </w:r>
      <w:r>
        <w:rPr/>
        <w:t>⽮싂</w:t>
      </w:r>
      <w:r>
        <w:rPr/>
        <w:t>ꦏ</w:t>
      </w:r>
      <w:r>
        <w:rPr/>
        <w:t>츫䕈슻촪晘싂쉡塚栵桨㝬䭸쉢䑹轃䍥獯縶㑳㜰だ㉩䁂䜦♺猵奰┥䡇渽</w:t>
      </w:r>
      <w:r>
        <w:rPr/>
        <w:t>ꔴ</w:t>
      </w:r>
      <w:r>
        <w:rPr/>
        <w:t>楂久ꅨ갭䑟䗂쵒㵈幨쉖ꅡ㢬</w:t>
      </w:r>
      <w:r>
        <w:rPr/>
        <w:t>ⵆ</w:t>
      </w:r>
      <w:r>
        <w:rPr/>
        <w:t>㈶擂⩷숳别䕹奪啖帺⫂⨰汰畟洫</w:t>
      </w:r>
      <w:r>
        <w:rPr/>
        <w:t>Ɐ</w:t>
      </w:r>
      <w:r>
        <w:rPr/>
        <w:t>啩浊쉕ꌺ숴녡滂彞㡄</w:t>
      </w:r>
      <w:r>
        <w:rPr/>
        <w:t>ꔪ</w:t>
      </w:r>
      <w:r>
        <w:rPr/>
        <w:t>숊뿂㥙囂㭱顪⍬刦싎⑆㘥犡態獹剪</w:t>
      </w:r>
      <w:r>
        <w:rPr/>
        <w:t>ꤹ</w:t>
      </w:r>
      <w:r>
        <w:rPr/>
        <w:t>䕧繩Ⓜ</w:t>
      </w:r>
      <w:r>
        <w:rPr/>
        <w:t>⡾</w:t>
      </w:r>
      <w:r>
        <w:rPr/>
        <w:t>祟敗㶥⪬牶⫂숫┹洩♚숣杰癅洯㍱嫂䝈슮輩㬩␳㧍祫싍싂ꥺ쉸滂姎浀顁칥呥䅃洺垿㇂ㄱ洯桨桓䵘彥㡴牨婏⩘㈳㕒⽐</w:t>
      </w:r>
      <w:r>
        <w:rPr/>
        <w:t>ꤪ</w:t>
      </w:r>
      <w:r>
        <w:rPr/>
        <w:t>ꆣ䁁轤㋂摸㬽䜻숳去熿数☪뽾녺炩痍婎깮㓂츸뿂쌲䉬숳뼸煐⏃⨥ꅓ쵱昳ꍋ䍓⹡</w:t>
      </w:r>
      <w:r>
        <w:rPr/>
        <w:t>⡑</w:t>
      </w:r>
      <w:r>
        <w:rPr/>
        <w:t>抩扅庿桨㝐圪싍뽮碻</w:t>
      </w:r>
      <w:r>
        <w:rPr/>
        <w:t>ꥍ</w:t>
      </w:r>
      <w:r>
        <w:rPr/>
        <w:t>涏噓㡱娨烂췂쉭硘ꎏ煫䵑⹏杙싂倰쉚欥埂燂摍숽㭁揂两┻㵃睙瑩澡堮깅숹滃煖⭙灦묳쉕⩓䕯敦厮䤨췂䰱児係塦ꅶ昷걞⽒㏂슡䁌殥⹮智澥⍀쉓琣䋂䁈啭</w:t>
      </w:r>
      <w:r>
        <w:rPr/>
        <w:t>ⵄ⑦</w:t>
      </w:r>
      <w:r>
        <w:rPr/>
        <w:t>䅨☱㫂ꍸ⥑潠穲⻎畍쉰㐺優坐䕴娴</w:t>
      </w:r>
      <w:r>
        <w:rPr/>
        <w:t>⡁</w:t>
      </w:r>
      <w:r>
        <w:rPr/>
        <w:t>ꇂ⵳嫂</w:t>
      </w:r>
      <w:r>
        <w:rPr/>
        <w:t>ⵂ</w:t>
      </w:r>
      <w:r>
        <w:rPr/>
        <w:t>䱁습没䁣슿♁㉥䬻垬ꇂ녖슱熵撮䕗쉨瑾</w:t>
      </w:r>
      <w:r>
        <w:rPr/>
        <w:t>ꕵ</w:t>
      </w:r>
      <w:r>
        <w:rPr/>
        <w:t>ꍎ㇎攸쉢㝠佐쵪俎⽹旂䣂伹쉫䭧吱칖걅ꍤ平♄痍㒣頨䇂㋂긩摳췂穣セ恎楂⥑剨⫂枩</w:t>
      </w:r>
      <w:r>
        <w:rPr/>
        <w:t>Ⱘ</w:t>
      </w:r>
      <w:r>
        <w:rPr/>
        <w:t>뮥凎ぞ捐㥈컂㉆䱢㥇☽枵輫걓奌轌⯂</w:t>
      </w:r>
      <w:r>
        <w:rPr/>
        <w:t>ⵐ</w:t>
      </w:r>
      <w:r>
        <w:rPr/>
        <w:t>⺮♵곃渪</w:t>
      </w:r>
      <w:r>
        <w:rPr/>
        <w:t>ⱪ⩫</w:t>
      </w:r>
      <w:r>
        <w:rPr/>
        <w:t>喏⭉愯⿂뾿柍搥歋杬ꍫⓂ⨯坒</w:t>
      </w:r>
      <w:r>
        <w:rPr/>
        <w:t>꧂</w:t>
      </w:r>
      <w:r>
        <w:rPr/>
        <w:t>䩱걕㝭批⩺坠쏂䡐䬸⨺轰⼨숮싂⑍⸷浶䟂太⮩㥴祆砻嗂瑯椫侮䜮弨쉓癔繡弽ィ䂬쉞竂뇂슏뿂⽎㕑噈琪䉨⑴䒘쉺冡녦祡</w:t>
      </w:r>
      <w:r>
        <w:rPr/>
        <w:t>ꖮ</w:t>
      </w:r>
      <w:r>
        <w:rPr/>
        <w:t>ꆱ妡㏂䡯槎㝾䈰뇂佟</w:t>
      </w:r>
      <w:r>
        <w:rPr/>
        <w:t>ⵃ</w:t>
      </w:r>
      <w:r>
        <w:rPr/>
        <w:t>卪晶幃␮년䤵⽡⹡江쉠っ㫂㜻⌰㐽桍</w:t>
      </w:r>
      <w:r>
        <w:rPr/>
        <w:t>꧂</w:t>
      </w:r>
      <w:r>
        <w:rPr/>
        <w:t>칇捧䙢弻䅄稱</w:t>
      </w:r>
      <w:r>
        <w:rPr/>
        <w:t>ꦮ</w:t>
      </w:r>
      <w:r>
        <w:rPr/>
        <w:t>奂榩焤</w:t>
      </w:r>
      <w:r>
        <w:rPr/>
        <w:t>⢡</w:t>
      </w:r>
      <w:r>
        <w:rPr/>
        <w:t>発㪩坏摴쏂껂쉈⚮囂䣂숫</w:t>
      </w:r>
      <w:r>
        <w:rPr/>
        <w:t>ⲵ</w:t>
      </w:r>
      <w:r>
        <w:rPr/>
        <w:t>车췍䴱╇所</w:t>
      </w:r>
      <w:r>
        <w:rPr/>
        <w:t>ꥊ</w:t>
      </w:r>
      <w:r>
        <w:rPr/>
        <w:t>縦坂㵨써疱坆䛂쉳숵晗䰱奷啹䜩劣</w:t>
      </w:r>
      <w:r>
        <w:rPr/>
        <w:t>⡏</w:t>
      </w:r>
      <w:r>
        <w:rPr/>
        <w:t>摄㑱浱</w:t>
      </w:r>
      <w:r>
        <w:rPr/>
        <w:t>Ɑ</w:t>
      </w:r>
      <w:r>
        <w:rPr/>
        <w:t>圩⑇焳䒣쉏㭪뇂䒱晳兞焣䭟</w:t>
      </w:r>
      <w:r>
        <w:rPr/>
        <w:t>꧂</w:t>
      </w:r>
      <w:r>
        <w:rPr/>
        <w:t>潚</w:t>
      </w:r>
      <w:r>
        <w:rPr/>
        <w:t>ꦬ</w:t>
      </w:r>
      <w:r>
        <w:rPr/>
        <w:t>稬⩮啡싃㋂䝑㦩吹</w:t>
      </w:r>
      <w:r>
        <w:rPr/>
        <w:t>⡵</w:t>
      </w:r>
      <w:r>
        <w:rPr/>
        <w:t>㵪쉌</w:t>
      </w:r>
      <w:r>
        <w:rPr/>
        <w:t>꤭</w:t>
      </w:r>
      <w:r>
        <w:rPr/>
        <w:t>洪獅湴嫎싍湂䨪䳃썩枩㩴ꇂ㵩⼰琻䙳稨搪弩輩䔸⽌⥮辮晰갷体⑇癦</w:t>
      </w:r>
      <w:r>
        <w:rPr/>
        <w:t>⠴</w:t>
      </w:r>
      <w:r>
        <w:rPr/>
        <w:t>䐮呮呗슏㜦쉶犘⤱怬㕗頸䖻晶츲싂슿⦵컂녶뭃걘숦䕚禩係걂湃彵</w:t>
      </w:r>
      <w:r>
        <w:rPr/>
        <w:t>꤭</w:t>
      </w:r>
      <w:r>
        <w:rPr/>
        <w:t>ⱘ</w:t>
      </w:r>
      <w:r>
        <w:rPr/>
        <w:t>幍쉏숊䀣뗎縪瘷䅖싎嗂쉹㝅啥䶩珂䭥쉔漫⩺슥晫塔䰦㴰惂䩮浫䥄㕧䶏圳斡⵫浭据帱㍓啌祹嘶嫍슩숱厬す硕</w:t>
      </w:r>
      <w:r>
        <w:rPr/>
        <w:t>ⵅ</w:t>
      </w:r>
      <w:r>
        <w:rPr/>
        <w:t>䤦갶㨪娩뭩擂樭⨽ꍫⓂ촪暩祆狃琪顒⤯婵㥈故⒘柎숰┷栣爳䮮潅〳놏轔ㅋ佊抮⭾拂⩷䙦╘娮煣칶</w:t>
      </w:r>
      <w:r>
        <w:rPr/>
        <w:t>⠩</w:t>
      </w:r>
      <w:r>
        <w:rPr/>
        <w:t>祕쌪迂ꇃ쉪㕆䀮穡뿃㭓圥嗂昷⩁뽇楅公쉚슣癐獱ㄥ琵</w:t>
      </w:r>
      <w:r>
        <w:rPr/>
        <w:t>ꤨ</w:t>
      </w:r>
      <w:r>
        <w:rPr/>
        <w:t>旃倭쉰䥟넮㑭쉅〽竂㴮迃칸廂主䱥用ꄺ猤쉹넷懂갭쉍㕬뇂獙勂朹㕳本</w:t>
      </w:r>
      <w:r>
        <w:rPr/>
        <w:t>ꕹꔪꤤ</w:t>
      </w:r>
      <w:r>
        <w:rPr/>
        <w:t>㵚毂䐵幸堤䭙䌺櫃숺䶏䱔</w:t>
      </w:r>
      <w:r>
        <w:rPr/>
        <w:t>⠵</w:t>
      </w:r>
      <w:r>
        <w:rPr/>
        <w:t>嫂㔤砥㉅㔹捴獱㬸抩쉖</w:t>
      </w:r>
      <w:r>
        <w:rPr/>
        <w:t>ꕥ</w:t>
      </w:r>
      <w:r>
        <w:rPr/>
        <w:t>뭌汚䰹갺䭴照䚘</w:t>
      </w:r>
      <w:r>
        <w:rPr/>
        <w:t>ꕞ</w:t>
      </w:r>
      <w:r>
        <w:rPr/>
        <w:t>剢쉃彶싂嫂殣〉穷湒嘵䅞㉭佒湅숦Ⓨ捑眲㕣▱噾䋂朥㑟汹槂ꍁ憻㉾戶恀晤泎땒櫍⒵㝸쉎治攭汪╟䒬浫歶瑋㭋堶礣⍙쵎李㞘彵㓂梮쉭壂䴰根⥑쉮畩潒⩣쏂幡ꆬ狂쌴ꅡ晾樽䭆柎촪楄湹곂</w:t>
      </w:r>
      <w:r>
        <w:rPr/>
        <w:t>⡥</w:t>
      </w:r>
      <w:r>
        <w:rPr/>
        <w:t>건</w:t>
      </w:r>
      <w:r>
        <w:rPr/>
        <w:t>⣂</w:t>
      </w:r>
      <w:r>
        <w:rPr/>
        <w:t>䡇⥐쉭吹ꌪ慀⥅숷☯䌹</w:t>
      </w:r>
      <w:r>
        <w:rPr/>
        <w:t>ꕴ</w:t>
      </w:r>
      <w:r>
        <w:rPr/>
        <w:t>淎캘ꍦ彴僎㠦橷</w:t>
      </w:r>
      <w:r>
        <w:rPr/>
        <w:t>⡧</w:t>
      </w:r>
      <w:r>
        <w:rPr/>
        <w:t>ꌬ嫂⍔㵊㡨杄숵쵹㞣頫쵵頬䍨슮偐촮䉉</w:t>
      </w:r>
      <w:r>
        <w:rPr/>
        <w:t>ⵁ⩕⸩⌽</w:t>
      </w:r>
      <w:r>
        <w:rPr/>
        <w:t>㛎⽹顥䩏䓂</w:t>
      </w:r>
      <w:r>
        <w:rPr/>
        <w:t>ⷂ</w:t>
      </w:r>
      <w:r>
        <w:rPr/>
        <w:t>瘵瑞㝩灷姂ꍱ兗</w:t>
      </w:r>
      <w:r>
        <w:rPr/>
        <w:t>ꥊ</w:t>
      </w:r>
      <w:r>
        <w:rPr/>
        <w:t>뽉䱢悿㦏灊窬㚣楀獁櫂䈯㥋横췂璿迂䩸婆獦囂迂갹毂瑥갨䛂乥숷敘眥⨱轾겵乣䍈䴩瑶煫뿂⎏묭烂慀兦㘪檏䁨</w:t>
      </w:r>
      <w:r>
        <w:rPr/>
        <w:t>ꥌ</w:t>
      </w:r>
      <w:r>
        <w:rPr/>
        <w:t>㵋㞱넪㤤쉇繦㮿䩀䵱椪쉄䞵ꌸ㋎⻂条䙃恀㓍ㄣ䊏刣乌咿穱쉆숭教䁢珎숬汱㷂䡩놩㝈瞻煐▣䅉䐪⨯畂爱滃卭</w:t>
      </w:r>
      <w:r>
        <w:rPr/>
        <w:t>ꕳ</w:t>
      </w:r>
      <w:r>
        <w:rPr/>
        <w:t>䣃顕䩢婨땡녶迂䌶樤枣䦡묻䡦敇┮㕄쉬濎딩쉹繶ば楉䅃䩓磂栰睙</w:t>
      </w:r>
      <w:r>
        <w:rPr/>
        <w:t>ꕾ</w:t>
      </w:r>
      <w:r>
        <w:rPr/>
        <w:t>츩쉯⺣ꥡ圲썹便䅅䤥硳⌶칡</w:t>
      </w:r>
      <w:r>
        <w:rPr/>
        <w:t>ⱉ</w:t>
      </w:r>
      <w:r>
        <w:rPr/>
        <w:t>六⌸숭倹晵塉䝞噍汊眣깈氰뇍眬呴䥺䀹桊㨶꥘䱈汃䪩䝤㘻갳卒碮瓂㭑礯㔺㓂幈呷⹞栮㝃弶纡欨䭑⽓녪桁刮┲冬</w:t>
      </w:r>
      <w:r>
        <w:rPr/>
        <w:t>⠩⦻</w:t>
      </w:r>
      <w:r>
        <w:rPr/>
        <w:t>攭쉗㒱</w:t>
      </w:r>
      <w:r>
        <w:rPr/>
        <w:t>⠻</w:t>
      </w:r>
      <w:r>
        <w:rPr/>
        <w:t>煐捄攪繰淂쉴捇娦卥</w:t>
      </w:r>
      <w:r>
        <w:rPr/>
        <w:t>⠊</w:t>
      </w:r>
      <w:r>
        <w:rPr/>
        <w:t>쉘</w:t>
      </w:r>
      <w:r>
        <w:rPr/>
        <w:t>⡩</w:t>
      </w:r>
      <w:r>
        <w:rPr/>
        <w:t>䩴깰䑅焹唭䉯烃䙹㑁煚轑䚵뭀㙐쉵䎘뭧䄪⥗煙亘䕄⯍땯⥱秂扏</w:t>
      </w:r>
      <w:r>
        <w:rPr/>
        <w:t>ꕭ▥</w:t>
      </w:r>
      <w:r>
        <w:rPr/>
        <w:t>깺㭹⽪깠捣呱穮칕瑂⩭쉓썉噑稭爦桚䧂믂䱸뿂奕娬硾灰㑱硰쉥넶廂ꌥ䕑ꅪ轱䭮쉲祉숰㵏硁䘪䟂쌸囂瘽充㍭瘴幅㊏㝺䢣쉺捈뼨⥁㩤っ쉴㑣ꥳ쉆儩슩瑥쉵㕮入ꥧ䮩摧</w:t>
      </w:r>
      <w:r>
        <w:rPr/>
        <w:t>⠺</w:t>
      </w:r>
      <w:r>
        <w:rPr/>
        <w:t>淂䁎伶坢繂㵵偕쉱偁汅塎⩡淂숹㩠矍ꥹ묽䑔儳奋⽟㓂〹仂걕걨慬娻琽参楑䅪顅⽟硪枱㥰㥬숰乒캱쉨䖵㉩潑戶</w:t>
      </w:r>
      <w:r>
        <w:rPr/>
        <w:t>꧂ꤽꕎ</w:t>
      </w:r>
      <w:r>
        <w:rPr/>
        <w:t>懂擂泂獳ㅊ쉒␥㕡楐啉獧䕴뽩ꏂ쉭䵹䲱㜨匮㩾冿䝡㝱쉞㜹쉔㙬㙡㍐䭲太쎵㎮昸皥䔴쉆♦䦿椰⹯⭲稲</w:t>
      </w:r>
      <w:r>
        <w:rPr/>
        <w:t>ⰲ</w:t>
      </w:r>
      <w:r>
        <w:rPr/>
        <w:t>䰷漬啢쉙⍍硖䁋晤⨤䭈顢潫䑍参䡪圶徣ꅙ㠦殿␺顆</w:t>
      </w:r>
      <w:r>
        <w:rPr/>
        <w:t>ꥈ</w:t>
      </w:r>
      <w:r>
        <w:rPr/>
        <w:t>敋咿獦뼶春</w:t>
      </w:r>
      <w:r>
        <w:rPr/>
        <w:t>⵰</w:t>
      </w:r>
      <w:r>
        <w:rPr/>
        <w:t>䦣䍁㍃쉫ヂ</w:t>
      </w:r>
      <w:r>
        <w:rPr/>
        <w:t>ꤷ</w:t>
      </w:r>
      <w:r>
        <w:rPr/>
        <w:t>㙾夺係䄪揂偑뇂ꥬ㝺迎⛍䝾䁔䕇纻婭剈嫂穦┪㩭╓漱숭彶⹐恴䍥곃顏슮쉋뭥䢿쉥숭噅敮奮哂憏쉅牂䯃㬽ꍞ刬뭏塗剕䰷䢮厡䵍硡捺뮵榏炬</w:t>
      </w:r>
      <w:r>
        <w:rPr/>
        <w:t>Ɱ</w:t>
      </w:r>
      <w:r>
        <w:rPr/>
        <w:t>䤯㍇撏㐺潱쉷칖㞏䴹泂儥㭟啦眰敪祶놿戣噢檩䁺搻潯숻㈽牀歂䉕坕</w:t>
      </w:r>
      <w:r>
        <w:rPr/>
        <w:t>Ɐ</w:t>
      </w:r>
      <w:r>
        <w:rPr/>
        <w:t>㍐ㄷ師</w:t>
      </w:r>
      <w:r>
        <w:rPr/>
        <w:t>ꦵ</w:t>
      </w:r>
      <w:r>
        <w:rPr/>
        <w:t>琭慀珂參㘫桓样歍ㅋ䌻䠱汘矂칖掱玏唫杘畺걱숳樤䍃</w:t>
      </w:r>
      <w:r>
        <w:rPr/>
        <w:t>⡀</w:t>
      </w:r>
      <w:r>
        <w:rPr/>
        <w:t>캻숴顕☴ㄷ뭔戭灧墱楃㬮</w:t>
      </w:r>
      <w:r>
        <w:rPr/>
        <w:t>Ⳃ</w:t>
      </w:r>
      <w:r>
        <w:rPr/>
        <w:t>斩䜮犱㯂㈶嫂灔츴绂쉣癵坹숲晵稩썀䥍椲컂獣⍡</w:t>
      </w:r>
      <w:r>
        <w:rPr/>
        <w:t>ꦱ</w:t>
      </w:r>
      <w:r>
        <w:rPr/>
        <w:t>㈬⭘싂Ⓜ繄㍹ꥥ䬲넪ば呇ꄷ╾偂㓂쉀㗂㬳刱䝂乒戲僂⥬숤垬橸뮱⥉毃㐺䬸秂쎿⥮兯딵뽶瘨汇愳丬슮猸礻火⭏牎婾㕴潡䭏⭟䮱眶偞椺쉯䌽뽀ㄻ獭彐</w:t>
      </w:r>
      <w:r>
        <w:rPr/>
        <w:t>ꥐ</w:t>
      </w:r>
      <w:r>
        <w:rPr/>
        <w:t>幾㘪뽄뽫㕷뿂긩䐤搪㜪녬煊瀪哂⹍煃䗂漫汓䑣슘갰炿⤪㊡⸲䁃㙇抏䜮汲</w:t>
      </w:r>
      <w:r>
        <w:rPr/>
        <w:t>ⵒ</w:t>
      </w:r>
      <w:r>
        <w:rPr/>
        <w:t>瑏涥䨺厱椲싂城歪㜷唨睬煩牷圩㘲塋⿂⌴䯂䁇쉲䎥</w:t>
      </w:r>
      <w:r>
        <w:rPr/>
        <w:t>ꕰ</w:t>
      </w:r>
      <w:r>
        <w:rPr/>
        <w:t>㦮杄㉙♲堸㝪爬⪵殡㌊䎘⑌䠣</w:t>
      </w:r>
      <w:r>
        <w:rPr/>
        <w:t>ꥏ</w:t>
      </w:r>
      <w:r>
        <w:rPr/>
        <w:t>숯机煸汫婤껂椯䌦冩쉒</w:t>
      </w:r>
      <w:r>
        <w:rPr/>
        <w:t>⡲⍏</w:t>
      </w:r>
      <w:r>
        <w:rPr/>
        <w:t>쉳瘳䅡䔪녧곂슡䕋</w:t>
      </w:r>
      <w:r>
        <w:rPr/>
        <w:t>⡒</w:t>
      </w:r>
      <w:r>
        <w:rPr/>
        <w:t>䩾恰敫</w:t>
      </w:r>
      <w:r>
        <w:rPr/>
        <w:t>Ⱝ</w:t>
      </w:r>
      <w:r>
        <w:rPr/>
        <w:t>其顭</w:t>
      </w:r>
      <w:r>
        <w:rPr/>
        <w:t>Ɑ</w:t>
      </w:r>
      <w:r>
        <w:rPr/>
        <w:t>硄䤨睟桅睙㴨䓂뽎ⸯ☦剅獹㔣在깭堬佉男乒⍉旂睬ꍳ쉗䁘칩秂轑濂犣䌳쉲䙐柂⹲楬協숮싂働㝫㝰㑸珂䫂뽁뼱⒮䅩㵩桭␯癆걚숹秃捋䐽</w:t>
      </w:r>
      <w:r>
        <w:rPr/>
        <w:t>Ɱ␸</w:t>
      </w:r>
      <w:r>
        <w:rPr/>
        <w:t>슻穬飂쉪䘯绍繰䟂⍚卍棂쉮㏂쉒썀䱡䳂꥖畔稽슩䑾⩟㡄쉁⍸百獒숴桮異矂乳쉮쉊⫂⩆⍬䋃깪乧杙䝤䀵奒媏</w:t>
      </w:r>
      <w:r>
        <w:rPr/>
        <w:t>Ⱘ</w:t>
      </w:r>
      <w:r>
        <w:rPr/>
        <w:t>㒏㩑땑弸䡔⭭呡⩄㡸剥</w:t>
      </w:r>
      <w:r>
        <w:rPr/>
        <w:t>⡲</w:t>
      </w:r>
      <w:r>
        <w:rPr/>
        <w:t>㥙噾</w:t>
      </w:r>
      <w:r>
        <w:rPr/>
        <w:t>⡃</w:t>
      </w:r>
      <w:r>
        <w:rPr/>
        <w:t>숦栳쉇歊뽮쵚焦㑵煒⦥㩍嚥ぴ㐬㍦⑪妬恒敾剢櫂슘㭊甥䄰懍狂䙙儥摉숫숪爦⹣灍皣祱欩牀긷㮱숯쉤쉀쉄</w:t>
      </w:r>
      <w:r>
        <w:rPr/>
        <w:t>ⴵ</w:t>
      </w:r>
      <w:r>
        <w:rPr/>
        <w:t>갳䅎檱⌵䭭繸儹㛃愷䡰児촪</w:t>
      </w:r>
      <w:r>
        <w:rPr/>
        <w:t>ⴳ</w:t>
      </w:r>
      <w:r>
        <w:rPr/>
        <w:t>壍洯䱺</w:t>
      </w:r>
      <w:r>
        <w:rPr/>
        <w:t>ꕰ</w:t>
      </w:r>
      <w:r>
        <w:rPr/>
        <w:t>녆媱僂갬轌幘쵑癦㠻喩䵢⪩╣㙁偰⪱佚ꍮ㌳琵块曂迂䑤昨瑣ヂ歀娺昴㖘썅⾘촳걗椪从禵啭⬪䥉Ⓜ帷秂䲬迂쉧㋂甦숪捑㟎利湯扭␴쌲숣昸칶怫깹</w:t>
      </w:r>
      <w:r>
        <w:rPr/>
        <w:t>ⳃ</w:t>
      </w:r>
      <w:r>
        <w:rPr/>
        <w:t>䅕硐㌤媩䵱촶㤸枵丹쉅䐮䒩婰쉌⫂쌫촴뭏捴㥨䥢滎伷쵕瘯쉂쉦숴딲な彟♠塙㕏㚬뭇㉳⽯䐰梩奙捹祈穲쵈긷⩟㝠⥩쉟쉊⭘呦쉣漰⭄癃殿⥦</w:t>
      </w:r>
      <w:r>
        <w:rPr/>
        <w:t>ꕃ</w:t>
      </w:r>
      <w:r>
        <w:rPr/>
        <w:t>瑒値恠䞏ꇍ娷⎬牖幯䐭漺쉤欻⿎㔪ꥷ轀䵨㈪湇幺患㥥㫍⥭剥숥婮〮쉓瀲䐱ꆻ撮犩剔参晤焸䵧</w:t>
      </w:r>
      <w:r>
        <w:rPr/>
        <w:t>ꔩ</w:t>
      </w:r>
      <w:r>
        <w:rPr/>
        <w:t>梏䭐噳⶿く戨</w:t>
      </w:r>
      <w:r>
        <w:rPr/>
        <w:t>ꖮ</w:t>
      </w:r>
      <w:r>
        <w:rPr/>
        <w:t>䕢摞㋂뼻䐶곂넭썰頬⽚敬㉈쉳彚兌庱凂曂㧂楬洱坰惂怱치到</w:t>
      </w:r>
      <w:r>
        <w:rPr/>
        <w:t>ꕳ</w:t>
      </w:r>
      <w:r>
        <w:rPr/>
        <w:t>幈</w:t>
      </w:r>
      <w:r>
        <w:rPr/>
        <w:t>ꥄ</w:t>
      </w:r>
      <w:r>
        <w:rPr/>
        <w:t>煥潄숲惎䡞男⮡⤽扷扪殿囍깫䲡⼨愭슘䴪䬯ꄻ숵慔</w:t>
      </w:r>
      <w:r>
        <w:rPr/>
        <w:t>Ⱟ</w:t>
      </w:r>
      <w:r>
        <w:rPr/>
        <w:t>戰轙啠㍚穵걣㈮싂⤥栰䀯넸♰彬剦偐暡敋娳爻쉉眶ㅯ⭠ꌨ</w:t>
      </w:r>
      <w:r>
        <w:rPr/>
        <w:t>ⵄ</w:t>
      </w:r>
      <w:r>
        <w:rPr/>
        <w:t>숱땲♉길砶楒♂瀦参漷㑾䁞辵橚唤戫瑗숲秂㑑㤫䵡㭁⭮瀳쉬⎻㙂쉕桑噡쉅䌱⭱⫂⩚䂵숻堷㙵汤种儽䕥</w:t>
      </w:r>
      <w:r>
        <w:rPr/>
        <w:t>ꕁ</w:t>
      </w:r>
      <w:r>
        <w:rPr/>
        <w:t>癭䘊塓煀㥈쉚칎烂ꅂ張숩慉⍊焪噄⤳䉭䥍㤣䡳뗂ꍀ⮵</w:t>
      </w:r>
      <w:r>
        <w:rPr/>
        <w:t>⡘</w:t>
      </w:r>
      <w:r>
        <w:rPr/>
        <w:t>䚵恉嗂烂洱㉴奘朻</w:t>
      </w:r>
      <w:r>
        <w:rPr/>
        <w:t>ⶡ⫂</w:t>
      </w:r>
      <w:r>
        <w:rPr/>
        <w:t>妏㷂唷瀵呤뭂촹⩖쉆㔯쉂␣ꄫㅷ⩒祎漥堵頮主곂䃂滂쉀浪쉠㈨唦慌쉄祶惂䩯額䕖焥⽱瑙㨮쉘俎㘳</w:t>
      </w:r>
      <w:r>
        <w:rPr/>
        <w:t>ꔱ</w:t>
      </w:r>
      <w:r>
        <w:rPr/>
        <w:t>䙌兟啷殏䮱䄵䤦</w:t>
      </w:r>
      <w:r>
        <w:rPr/>
        <w:t>꧂ⷂ</w:t>
      </w:r>
      <w:r>
        <w:rPr/>
        <w:t>㬥⭔灸</w:t>
      </w:r>
      <w:r>
        <w:rPr/>
        <w:t>⢬</w:t>
      </w:r>
      <w:r>
        <w:rPr/>
        <w:t>洰犿㍮卧剋⥊쉁ㅷ</w:t>
      </w:r>
      <w:r>
        <w:rPr/>
        <w:t>ꗂ⫍</w:t>
      </w:r>
      <w:r>
        <w:rPr/>
        <w:t>쉰뽘╉皬瓂䡔扮㇂썙긲녴</w:t>
      </w:r>
      <w:r>
        <w:rPr/>
        <w:t>ⷂ⩖</w:t>
      </w:r>
      <w:r>
        <w:rPr/>
        <w:t>ꍷ瑭嘫噺嘸畢쉠䝪睒⑈</w:t>
      </w:r>
      <w:r>
        <w:rPr/>
        <w:t>ⵏ</w:t>
      </w:r>
      <w:r>
        <w:rPr/>
        <w:t>扔倮䨸㡁页㕦嗂䤳䕤촺</w:t>
      </w:r>
      <w:r>
        <w:rPr/>
        <w:t>ꕧ</w:t>
      </w:r>
      <w:r>
        <w:rPr/>
        <w:t>嗂棂뗂뗍淂橭䠮䘽䅯偡吽晖㧂⥦穂敃컂幒䙢</w:t>
      </w:r>
      <w:r>
        <w:rPr/>
        <w:t>ⱒ</w:t>
      </w:r>
      <w:r>
        <w:rPr/>
        <w:t>彟쉞吹癵㥓娪㎩䮵牕来</w:t>
      </w:r>
      <w:r>
        <w:rPr/>
        <w:t>ꥐ</w:t>
      </w:r>
      <w:r>
        <w:rPr/>
        <w:t>ꍐ䤮</w:t>
      </w:r>
      <w:r>
        <w:rPr/>
        <w:t>ⲿ</w:t>
      </w:r>
      <w:r>
        <w:rPr/>
        <w:t>ꕊ</w:t>
      </w:r>
      <w:r>
        <w:rPr/>
        <w:t>쉫倯썮淂癐渲潸磂泂쉆飂깫╅梩⸦㒱싂䬸䛂</w:t>
      </w:r>
      <w:r>
        <w:rPr/>
        <w:t>ⵀ</w:t>
      </w:r>
      <w:r>
        <w:rPr/>
        <w:t>䝙牀澵呒쵖塣䕁砤쉣祂〶朷敒顙⩰</w:t>
      </w:r>
      <w:r>
        <w:rPr/>
        <w:t>ⴴ</w:t>
      </w:r>
      <w:r>
        <w:rPr/>
        <w:t>橭⽺㵅呺⍋橪婡睟桳뽉쉧쉆噪䉑䞣싎瀪穵㵮绎凎⪵剕㵐ぴ깖硬ꥤ璩㉩數㓂歖挴抬뭋䫂컂契偈♒柂㵑启⨰㡤깏⩧㨵歙䷂灾乥쉬偅⾵</w:t>
      </w:r>
      <w:r>
        <w:rPr/>
        <w:t>ⶻ</w:t>
      </w:r>
      <w:r>
        <w:rPr/>
        <w:t>숵撿숺㙪頵♄䨯䪬㈨쉹挸捰搶恕</w:t>
      </w:r>
      <w:r>
        <w:rPr/>
        <w:t>Ⱔ</w:t>
      </w:r>
      <w:r>
        <w:rPr/>
        <w:t>轫㝤숪砽䕚䕫</w:t>
      </w:r>
      <w:r>
        <w:rPr/>
        <w:t>⠶</w:t>
      </w:r>
      <w:r>
        <w:rPr/>
        <w:t>煴厩㪡䝺㩢ꍧ憵ㄹ쉭凎땎쉐揂㕑奆埃硙摶縣䒱䐪⶿⩔녹䡦䱐呴噒䅍车⹚啞佣깇畖單硬奀</w:t>
      </w:r>
      <w:r>
        <w:rPr/>
        <w:t>⠵⣂ⲣ</w:t>
      </w:r>
      <w:r>
        <w:rPr/>
        <w:t>䭄㒱桔㮣奌䄯⩭㊱䶣㝾䜪轙顚쉱娰䋂딪䍩爴䥞⌽㙕砣塯䰪넮䵟깩</w:t>
      </w:r>
      <w:r>
        <w:rPr/>
        <w:t>ⵊ⎱</w:t>
      </w:r>
      <w:r>
        <w:rPr/>
        <w:t>潘佶桒싂桉㔭싂怸습⺩㠥</w:t>
      </w:r>
      <w:r>
        <w:rPr/>
        <w:t>ꕎ</w:t>
      </w:r>
      <w:r>
        <w:rPr/>
        <w:t>쉳幀整⥍㍎䴬⩵牆佊ꍢ⑥뭓䭨숷ꎩ쉢乵㈫믂䵃䅨嚩뽮煬潒㛂䔫侥䐩攪㍈뼮䡊쌷睟뭉癲帪歄╃姍뿂뽚쉃恡땇슣䅞婑㵹泂㈯쎩厬㋍꺡싂⹬塌</w:t>
      </w:r>
      <w:r>
        <w:rPr/>
        <w:t>ⲏ</w:t>
      </w:r>
      <w:r>
        <w:rPr/>
        <w:t>쉡挴䝄噘숤棂쉚繬㝱眹䊩顎뗎ꌹ彏촰偹坳▏䭙쵬슘숪</w:t>
      </w:r>
      <w:r>
        <w:rPr/>
        <w:t>Ⱘ</w:t>
      </w:r>
      <w:r>
        <w:rPr/>
        <w:t>噇䱆睡㩪㕒㶏汀⹈䡏⬨䛂㡷숰쉋䠺㘳숽⸲㧂头⦩ꄺ썧䅙숹쉰扑犣劣埂⨬㡮漮慥㡲䜭╦걠泃ꍱ쉴⥑硭㶬㪏ㅮ侬䨺㡓싃㵲䰸厡</w:t>
      </w:r>
      <w:r>
        <w:rPr/>
        <w:t>Ⳃ</w:t>
      </w:r>
      <w:r>
        <w:rPr/>
        <w:t>祴漤祱玻烂妱쉱䨊丨⥚</w:t>
      </w:r>
      <w:r>
        <w:rPr/>
        <w:t>ⲩ</w:t>
      </w:r>
      <w:r>
        <w:rPr/>
        <w:t>딩憵灡桬뽭⥌쉁疩朸⩟䉊刷㴭祓促땈繱廂⭃瘱濂</w:t>
      </w:r>
      <w:r>
        <w:rPr/>
        <w:t>ꥃ</w:t>
      </w:r>
      <w:r>
        <w:rPr/>
        <w:t>渻⵳偙歭츺걎敋㫂쉺䑴牆洩⹤쉡㡾뭯娪䏂婦㴹슥䑋㬫쉚嚘슻㷂捏眲婬器弭慓숫啂䍢싂쉵썦杧숪呇쉂䌬卾煱䏃廂怰竂㫂为顳畒滂</w:t>
      </w:r>
      <w:r>
        <w:rPr/>
        <w:t>ⱪ</w:t>
      </w:r>
      <w:r>
        <w:rPr/>
        <w:t>쎬Ⓜ潀㛂⺩奣䟃女</w:t>
      </w:r>
      <w:r>
        <w:rPr/>
        <w:t>ⴲ</w:t>
      </w:r>
      <w:r>
        <w:rPr/>
        <w:t>剬夶쉡㓂䐲焸⿂䏍㥈穳䤳稪烂と䥸昨쉓뭏丣倯䤫⮘䐹摘♰㵘顒⿂橐剔♲뭧桃㜴弮䙵潾轉檮〽ガ窬촲彑㍰㭷穮摱⯂㙶橡㑩걩涻㆏⑌䉔杌冩⬦녋氯捄爩楍䴵㡠㝮䒻⽱濂祳湥没ꥦ繊绂</w:t>
      </w:r>
      <w:r>
        <w:rPr/>
        <w:t>ⱃ⬳</w:t>
      </w:r>
      <w:r>
        <w:rPr/>
        <w:t>奘┳欦ꅙ䳂橵琨치慐㤭쉀婲䢡桴婐歴湆坟㇂坧䩧䩳渭㛃䎿䈭갥䵬⨽䵣䧂䪱⤦輱칚䑅偬奈㐷啭㎬商㟂幁⍬轹꺘⛂䐱㧂慂㩌剂䓂䢩㢿牧긥䩥䡎獯橋ㅶ癋땥歀璘桀㔪⥏깁偹쉀檿ㄭ뽠쏂檥繀쉔顟ㅂ㊬⩡毂塭彾㆏싂䋎斩轸惍췂쉀䬲捁泂㩚㉒䮬䓎由</w:t>
      </w:r>
      <w:r>
        <w:rPr/>
        <w:t>ⴽ</w:t>
      </w:r>
      <w:r>
        <w:rPr/>
        <w:t>碡䠫㌵⬴飂佁䤥乓畫心쌥┯縴公⹢䦵戩帨</w:t>
      </w:r>
      <w:r>
        <w:rPr/>
        <w:t>ꕔ</w:t>
      </w:r>
      <w:r>
        <w:rPr/>
        <w:t>䱇䥾숪㘥䕁槂呅썉从旂獾恭ꎻ쉇㌯㡃䍣䡭璩昵ꥱ噞쵮测</w:t>
      </w:r>
      <w:r>
        <w:rPr/>
        <w:t>ꤴ</w:t>
      </w:r>
      <w:r>
        <w:rPr/>
        <w:t>䚣刳슮╭ぬ♷櫍牪뼷捞쌦⑹焽겥</w:t>
      </w:r>
      <w:r>
        <w:rPr/>
        <w:t>⢮</w:t>
      </w:r>
      <w:r>
        <w:rPr/>
        <w:t>嘮爤匬</w:t>
      </w:r>
      <w:r>
        <w:rPr/>
        <w:t>ⲩ</w:t>
      </w:r>
      <w:r>
        <w:rPr/>
        <w:t>渵機洬䡘䝧瘹</w:t>
      </w:r>
      <w:r>
        <w:rPr/>
        <w:t>⡮</w:t>
      </w:r>
      <w:r>
        <w:rPr/>
        <w:t>ꌦ坷拃伲圴쉑婃坟灏喣㑮奃㏂䥤⤰璮⑆癧땥捃弶㝍㥊䞻</w:t>
      </w:r>
      <w:r>
        <w:rPr/>
        <w:t>ꥂ</w:t>
      </w:r>
      <w:r>
        <w:rPr/>
        <w:t>䈦輽㥶漣㋃䕀䀪恃쉲杯甴瘴え䡯憱묺繏</w:t>
      </w:r>
      <w:r>
        <w:rPr/>
        <w:t>ꦏ</w:t>
      </w:r>
      <w:r>
        <w:rPr/>
        <w:t>繵쉚焸䈹橺</w:t>
      </w:r>
      <w:r>
        <w:rPr/>
        <w:t>ⵋ</w:t>
      </w:r>
      <w:r>
        <w:rPr/>
        <w:t>ꥵ묷㴣榡幚싎渵瀰瀴㶮吲㡣顔⮣묺⭕㉀캣⹥뽢쌦㡫</w:t>
      </w:r>
      <w:r>
        <w:rPr/>
        <w:t>ꔰ</w:t>
      </w:r>
      <w:r>
        <w:rPr/>
        <w:t>昮匤</w:t>
      </w:r>
      <w:r>
        <w:rPr/>
        <w:t>Ⱛ</w:t>
      </w:r>
      <w:r>
        <w:rPr/>
        <w:t>䡩仂썆쉘쉲슣촱祹뼭㉡ㅭ㜬桥癩啓㙡⮬流㵞却に㕮숫쉆呶幚⒩껂쉰썯</w:t>
      </w:r>
      <w:r>
        <w:rPr/>
        <w:t>ꥇ</w:t>
      </w:r>
      <w:r>
        <w:rPr/>
        <w:t>䍲㕬慴㭒썪潳깓</w:t>
      </w:r>
      <w:r>
        <w:rPr/>
        <w:t>꤫</w:t>
      </w:r>
      <w:r>
        <w:rPr/>
        <w:t>婭庿砥길䎏쉬畉숪啈颮く枘⪣갫根繬ꏎ떘伬墡</w:t>
      </w:r>
      <w:r>
        <w:rPr/>
        <w:t>ꤣ</w:t>
      </w:r>
      <w:r>
        <w:rPr/>
        <w:t>厩䈵毂┪晙塮┣儴ㅆ⏂쉱䎮䢿걬䛂칤佐㠫撣칤佈壃㍎䴦㔬牢싂쉥冏쉁</w:t>
      </w:r>
      <w:r>
        <w:rPr/>
        <w:t>꥓</w:t>
      </w:r>
      <w:r>
        <w:rPr/>
        <w:t>䄭⍍儊穬䩲瘶ꏂ慁冿ꍇ歰桑獪涿㉯䵢䭦䄰땸収␱䶥姂奬⯃⎱숣璬⽬輶啩ꥶ獭</w:t>
      </w:r>
      <w:r>
        <w:rPr/>
        <w:t>ⳍ</w:t>
      </w:r>
      <w:r>
        <w:rPr/>
        <w:t>긨湉㩬뭭</w:t>
      </w:r>
      <w:r>
        <w:rPr/>
        <w:t>Ⳃ</w:t>
      </w:r>
      <w:r>
        <w:rPr/>
        <w:t>칑䅵㥔䵔묨⨥䄩걦⑫㍍睔치ꅲ轢电檵</w:t>
      </w:r>
      <w:r>
        <w:rPr/>
        <w:t>ⱇ</w:t>
      </w:r>
      <w:r>
        <w:rPr/>
        <w:t>泍塥啔啵幀乭⑆幟樰㫂쉟껎촻⥅⻂⫂灇幇卤</w:t>
      </w:r>
      <w:r>
        <w:rPr/>
        <w:t>ꤳ</w:t>
      </w:r>
      <w:r>
        <w:rPr/>
        <w:t>狃䙳繎搫恮쉸囃䥱顓㊻䥱䛍ꅱ숫匫橋嫂⭔繒䡴软曂</w:t>
      </w:r>
      <w:r>
        <w:rPr/>
        <w:t>⣎</w:t>
      </w:r>
      <w:r>
        <w:rPr/>
        <w:t>橸吹⚱壂坷䝫꥘㦩뭩㤲㙥䜸⶘⨫딻쉾祹欨偠슩䥨啩忎숻ゥ彑乣女卓兵帽ㅔ</w:t>
      </w:r>
      <w:r>
        <w:rPr/>
        <w:t>⠹</w:t>
      </w:r>
      <w:r>
        <w:rPr/>
        <w:t>桥倮뗂썐ꥦ睰쏂嗍侏灲稫扒쉡♚䵳ꆏ㯂䨰磂쉒剴姃ꥮ넨䄪烂渥䩗䵶慾䭃優</w:t>
      </w:r>
      <w:r>
        <w:rPr/>
        <w:t>ꦩ</w:t>
      </w:r>
      <w:r>
        <w:rPr/>
        <w:t>숽は䫂抬슣辏䉶圦輫뇂</w:t>
      </w:r>
      <w:r>
        <w:rPr/>
        <w:t>ꕐ</w:t>
      </w:r>
      <w:r>
        <w:rPr/>
        <w:t>㡲䝁墣숸㵹㙅슥奣㗂⹨扉⭗䙪歵⨪</w:t>
      </w:r>
      <w:r>
        <w:rPr/>
        <w:t>ⱋ</w:t>
      </w:r>
      <w:r>
        <w:rPr/>
        <w:t>欯ꍰ䞻挫뗍潮㧃削湾㕐뭙暿潇浾䗂㌨깂㵮示揎뭇</w:t>
      </w:r>
      <w:r>
        <w:rPr/>
        <w:t>ꗂ</w:t>
      </w:r>
      <w:r>
        <w:rPr/>
        <w:t>ꍨ땐녥츩䧂位䧂⍐礵숶⹄县숫塮佫琥꥞㴽飍顳쎡쉞䭐䅘垥堲䝘쵴䉲䋂櫂㉋拂䉦奱䩃슡⍌䵺喬⩓쉦</w:t>
      </w:r>
      <w:r>
        <w:rPr/>
        <w:t>ꦮ</w:t>
      </w:r>
      <w:r>
        <w:rPr/>
        <w:t>条◂䀬戨汰烂顏䝴쉏䍂䌰嘴쉒슻汄眳涱</w:t>
      </w:r>
      <w:r>
        <w:rPr/>
        <w:t>ꕟ</w:t>
      </w:r>
      <w:r>
        <w:rPr/>
        <w:t>殥충㙹⮵䄹⬻숨桁䡕慔婁ㄷ쵒䩰⼸뽗</w:t>
      </w:r>
      <w:r>
        <w:rPr/>
        <w:t>⵰</w:t>
      </w:r>
      <w:r>
        <w:rPr/>
        <w:t>䨩</w:t>
      </w:r>
      <w:r>
        <w:rPr/>
        <w:t>ꖮ</w:t>
      </w:r>
      <w:r>
        <w:rPr/>
        <w:t>쉮㕳쉲쉤濂</w:t>
      </w:r>
      <w:r>
        <w:rPr/>
        <w:t>ꕏ</w:t>
      </w:r>
      <w:r>
        <w:rPr/>
        <w:t>䠤慱⌯楗쉂</w:t>
      </w:r>
      <w:r>
        <w:rPr/>
        <w:t>ⲵ</w:t>
      </w:r>
      <w:r>
        <w:rPr/>
        <w:t>淂佔쉶輣╊瘳㤭睊⥨啢喵⧂칮ꍷ㯍玏쉄参硶걏쉸䨤塰啾忂牸爱㌪ꅣ榥⽮剶桐쉢㍁㘰瞥䣂뭹♞㙯䧍⩗セ⑈쉆硒⩡ぉ䟂姂癘娶䱃⨶䑦⸻瑓㔨竂䕍唴慵忂涻䙔⑋暵㈸쉲縥</w:t>
      </w:r>
      <w:r>
        <w:rPr/>
        <w:t>⡺</w:t>
      </w:r>
      <w:r>
        <w:rPr/>
        <w:t>漬夻潆㬶쉪촩╭뽫␱津挩㒮칒⬪临䄶呰䌬䥀쉂ꅬ毂轊硱啖䘥灩竂瀮坮垥䑚顾⤶姃⸱㠣旂⫂걉妬┶歒</w:t>
      </w:r>
      <w:r>
        <w:rPr/>
        <w:t>ꥌ</w:t>
      </w:r>
      <w:r>
        <w:rPr/>
        <w:t>䩋⩖漦</w:t>
      </w:r>
      <w:r>
        <w:rPr/>
        <w:t>ꕵ</w:t>
      </w:r>
      <w:r>
        <w:rPr/>
        <w:t>怪恐瑡痂뼤晀</w:t>
      </w:r>
      <w:r>
        <w:rPr/>
        <w:t>Ⳃ⧂</w:t>
      </w:r>
      <w:r>
        <w:rPr/>
        <w:t>确</w:t>
      </w:r>
      <w:r>
        <w:rPr/>
        <w:t>ꔲ</w:t>
      </w:r>
      <w:r>
        <w:rPr/>
        <w:t>츻旂䝾塀♍쉘떮㬰겻녷响ꥪ㘺健</w:t>
      </w:r>
      <w:r>
        <w:rPr/>
        <w:t>⡔</w:t>
      </w:r>
      <w:r>
        <w:rPr/>
        <w:t>숳轧輴桨칭斏꥖춿㕾숻쉪硧☭썔丣⍊戫㦥숸䡴㈩㥍⺵㧂洳</w:t>
      </w:r>
      <w:r>
        <w:rPr/>
        <w:t>ꕘ</w:t>
      </w:r>
      <w:r>
        <w:rPr/>
        <w:t>䘮</w:t>
      </w:r>
      <w:r>
        <w:rPr/>
        <w:t>ⱡ</w:t>
      </w:r>
      <w:r>
        <w:rPr/>
        <w:t>㭉眳浨숥冿佮䝟뮩偩漣牏恧뭳땐塸쉑䀯婎쉭倷头쉯票吤伨쉀吴痂⥅櫂썯瑗瘴湓꥔戊䡱⥍愨獬晾浠䱵㵦樴⪡䆿牮Ⓜ䵺쵰</w:t>
      </w:r>
      <w:r>
        <w:rPr/>
        <w:t>꧂</w:t>
      </w:r>
      <w:r>
        <w:rPr/>
        <w:t>佄䂵딻晓奁슬傣塑穋썇潧쉋顖娯倳길㉶摇䴤歨䘱嘰㢿䈫쉃敵㥬</w:t>
      </w:r>
      <w:r>
        <w:rPr/>
        <w:t>Ⱶ</w:t>
      </w:r>
      <w:r>
        <w:rPr/>
        <w:t>㕁晔琵唶檬慖⩾湦㩕㉡⩭⹧燂⼪咏恚⿂딱䀺壂㶵ꄵ浾樦☲ꥴ⴫䀳⑘䁄獗乞硴磂欰歞쉃㗂</w:t>
      </w:r>
      <w:r>
        <w:rPr/>
        <w:t>ꤸ</w:t>
      </w:r>
      <w:r>
        <w:rPr/>
        <w:t>㴥迂瑯䱀갯싂氲⾥獟떩㕩䅫ꍀㅂ⚣䑶玵䧂喏쌷儨慎练患䍠㊣弪䍧檿凂嗂㉫優䡲䍏슏砳</w:t>
      </w:r>
      <w:r>
        <w:rPr/>
        <w:t>⡖</w:t>
      </w:r>
      <w:r>
        <w:rPr/>
        <w:t>㔳⹢哂繉瞏丷瀬ꄺ瓂悿囍⪩轘싂ㅃ뽇濂㯂䝕穚印녹ꅞ</w:t>
      </w:r>
      <w:r>
        <w:rPr/>
        <w:t>ꤽ</w:t>
      </w:r>
      <w:r>
        <w:rPr/>
        <w:t>䩤瑂汳癟싃珂䝺㵃</w:t>
      </w:r>
      <w:r>
        <w:rPr/>
        <w:t>꧂</w:t>
      </w:r>
      <w:r>
        <w:rPr/>
        <w:t>撮柂츣㑍㠤㍣ꄪ뭩癡쉲穀⩐吣ㄪ뽙敐䕔獆쉍츻䊩䑅</w:t>
      </w:r>
      <w:r>
        <w:rPr/>
        <w:t>⠲Ⓧ</w:t>
      </w:r>
      <w:r>
        <w:rPr/>
        <w:t>扪╱꥖쉈껂歓戦攤ꎣ</w:t>
      </w:r>
      <w:r>
        <w:rPr/>
        <w:t>꤭</w:t>
      </w:r>
      <w:r>
        <w:rPr/>
        <w:t>싂䊣匲</w:t>
      </w:r>
      <w:r>
        <w:rPr/>
        <w:t>ꤺ</w:t>
      </w:r>
      <w:r>
        <w:rPr/>
        <w:t>琽竂塧</w:t>
      </w:r>
      <w:r>
        <w:rPr/>
        <w:t>ⴱ⫂⪿⤻</w:t>
      </w:r>
      <w:r>
        <w:rPr/>
        <w:t>쉓㥕你쉏䑳頴瑚牑䭢⍎洤瓍辩恱⨪硔쉡쉙╀轖䍴ꅸ碘⤲뽞瘱숴㌯䑓⽩㭳䡡㩀ꏃ䩇玣春㓂勂</w:t>
      </w:r>
      <w:r>
        <w:rPr/>
        <w:t>⡒</w:t>
      </w:r>
      <w:r>
        <w:rPr/>
        <w:t>䰩徏</w:t>
      </w:r>
      <w:r>
        <w:rPr/>
        <w:t>ꕴ</w:t>
      </w:r>
      <w:r>
        <w:rPr/>
        <w:t>쵰㙹拎㓂㝘땃彅飂䭙쉖쉏欬⾘圪쉲걂枻䗂⫃癆捩ꥶ癘갺䫍䑄㥴繮㤪瓍㥓ꍸ䝢歨㮮쉨坥⪵戰ご敐並⩊啪䬵䝙⩙汔쉰䑨쉆匲䵉捄</w:t>
      </w:r>
      <w:r>
        <w:rPr/>
        <w:t>ꕀ</w:t>
      </w:r>
      <w:r>
        <w:rPr/>
        <w:t>顤爪毂晖氲⽘䕹獹毂垮䁅쉨剬摟묪쉞憻</w:t>
      </w:r>
      <w:r>
        <w:rPr/>
        <w:t>Ⳃ</w:t>
      </w:r>
      <w:r>
        <w:rPr/>
        <w:t>ꦵ</w:t>
      </w:r>
      <w:r>
        <w:rPr/>
        <w:t>䐽啔</w:t>
      </w:r>
      <w:r>
        <w:rPr/>
        <w:t>ꤵ</w:t>
      </w:r>
      <w:r>
        <w:rPr/>
        <w:t>桬斱</w:t>
      </w:r>
      <w:r>
        <w:rPr/>
        <w:t>⠥</w:t>
      </w:r>
      <w:r>
        <w:rPr/>
        <w:t>㌥睍㴶㥭</w:t>
      </w:r>
      <w:r>
        <w:rPr/>
        <w:t>ꦵ</w:t>
      </w:r>
      <w:r>
        <w:rPr/>
        <w:t>ꏂ쉮걯琬䈮䅒楳契䔺汾숱쉦⛂㵉甫㕙㕴㙸⪥据♸쉭㐻쵖䥇桬䳂瑕楄슏ꍙ繟☰뽌쵒㭤䌥獹㏂輰㯂⽁</w:t>
      </w:r>
      <w:r>
        <w:rPr/>
        <w:t>ⲡ</w:t>
      </w:r>
      <w:r>
        <w:rPr/>
        <w:t>榩㦱⼦砪態䑷涵쎱</w:t>
      </w:r>
      <w:r>
        <w:rPr/>
        <w:t>ⰽ</w:t>
      </w:r>
      <w:r>
        <w:rPr/>
        <w:t>칭놿⭥㤹</w:t>
      </w:r>
      <w:r>
        <w:rPr/>
        <w:t>⠱</w:t>
      </w:r>
      <w:r>
        <w:rPr/>
        <w:t>婁繇福妮䥪</w:t>
      </w:r>
      <w:r>
        <w:rPr/>
        <w:t>ⵋ╔</w:t>
      </w:r>
      <w:r>
        <w:rPr/>
        <w:t>쉍歘쉅硊䁤썳슩딦뽤偈쉐克싂䮻쉖⻃獂䗂</w:t>
      </w:r>
      <w:r>
        <w:rPr/>
        <w:t>⡘</w:t>
      </w:r>
      <w:r>
        <w:rPr/>
        <w:t>곂煆䭱숩庻䎵窱徏⎱⨶侩䝧㪡颩捱輽숣た충⫂ꅡ</w:t>
      </w:r>
      <w:r>
        <w:rPr/>
        <w:t>⠪</w:t>
      </w:r>
      <w:r>
        <w:rPr/>
        <w:t>攮쉪䢏⍵潕♗杰梻쉶쌯ぢ瘱싂晴灱獄株坤쉏쵠㡲猸䏂㶩䂮橐繲抵樴汞䋂䢏灍惂忂㩌娣䧂쉖䫂稳䨽橕也剌湔뮱슩啔쉐⚘</w:t>
      </w:r>
      <w:r>
        <w:rPr/>
        <w:t>ꥑ</w:t>
      </w:r>
      <w:r>
        <w:rPr/>
        <w:t>䝨㍩橑</w:t>
      </w:r>
      <w:r>
        <w:rPr/>
        <w:t>⡤♃</w:t>
      </w:r>
      <w:r>
        <w:rPr/>
        <w:t>抮㎿숰㭲ㄲ牫⼬䱗㞡堬晰䭍쉖녵塓䱌斵犏⨭㨮쉮㘥숊깟洹畤碡牷䡑漫哃檣橠ㄮ嘭瑩橭뼳㷂䒩繗䕚坪斣뽌瑪⥀䑍乔牧礭熥⽀䌻摘楥伺</w:t>
      </w:r>
      <w:r>
        <w:rPr/>
        <w:t>ⱙ</w:t>
      </w:r>
      <w:r>
        <w:rPr/>
        <w:t>䍙丰幷䡌⛍䉬参奊帵╴樮垩江㖿帵愳ざ㙈㟎ꄶ⵪⹶쉖哂쌰坷칣츪彡ꄽ悬か捫㵹啴☶䌥䱏숴䄷伩晤噰㍧깨쉁</w:t>
      </w:r>
      <w:r>
        <w:rPr/>
        <w:t>ⱬ</w:t>
      </w:r>
      <w:r>
        <w:rPr/>
        <w:t>㛂丮쉯䱭猶䵫㙦繚㛂㑪칉⑚</w:t>
      </w:r>
      <w:r>
        <w:rPr/>
        <w:t>ꥂ</w:t>
      </w:r>
      <w:r>
        <w:rPr/>
        <w:t>䤰杺忂䠺仂㶣숴璿呌恂碏橕慂쉨彬긣⥁湉꥙ꌤ㧂</w:t>
      </w:r>
      <w:r>
        <w:rPr/>
        <w:t>ⵎ⹇</w:t>
      </w:r>
      <w:r>
        <w:rPr/>
        <w:t>敘牳倶䍳㭾伶欳猣싎뽤썲딪䑍牏撩堦⵳椲稲㥇⬬녫㬱ꅇ䉐歆걚晪싂䰲娻灋䑗깑㎵告灎漻쵟迂♏쉁</w:t>
      </w:r>
      <w:r>
        <w:rPr/>
        <w:t>⡗</w:t>
      </w:r>
      <w:r>
        <w:rPr/>
        <w:t>꧂</w:t>
      </w:r>
      <w:r>
        <w:rPr/>
        <w:t>售♁㕢갩䁅곎</w:t>
      </w:r>
      <w:r>
        <w:rPr/>
        <w:t>⠻</w:t>
      </w:r>
      <w:r>
        <w:rPr/>
        <w:t>ㅄ樯슱⪘狂捁癕깧南呍轴숸㭥䵦</w:t>
      </w:r>
      <w:r>
        <w:rPr/>
        <w:t>ⵁ</w:t>
      </w:r>
      <w:r>
        <w:rPr/>
        <w:t>㈽╴䌶呄꤮批뽔ㅢ庻挭딷礣䁄參奥쉨浥繳窮煖朥猭䤦塇壂䄪ꅭ⍱䕶眫吪㘬䟂牏䯂剖婖⻂枣㖣쉐惂呃䓂瑅睅匶䁪灃扢婫勂㜳囂先〫児ꥦ顈㑊嚿砪硂㡟〉碩ㅾ⭸橪㵟卓쉊⤴亘癧卅梘杨䔯琦⭫䬵迂쉰숫㍟䗂⏂䥅渽呴⩤䘸䗂厘冱</w:t>
      </w:r>
      <w:r>
        <w:rPr/>
        <w:t>⡍</w:t>
      </w:r>
      <w:r>
        <w:rPr/>
        <w:t>䀬䒿꺏坩坢券㑤䑠묭⹘䁳䱆楃䷎쉹恓栦滂浶숦師⏃⑍䲱幺牙伱㵡桟䝠땣㴽繁夯䍁쵸䚏◂䀬⬲숴摱촱杨㙄</w:t>
      </w:r>
      <w:r>
        <w:rPr/>
        <w:t>ⱁ</w:t>
      </w:r>
      <w:r>
        <w:rPr/>
        <w:t>䝲䞮⑁쵫⨩樣晵敘允㍄쉫允딭䇂楳汣㜫</w:t>
      </w:r>
      <w:r>
        <w:rPr/>
        <w:t>ꦏ</w:t>
      </w:r>
      <w:r>
        <w:rPr/>
        <w:t>⽘⩂䅗䬱刦싎⾏晅㴩眽磂㘱乴滎稦斱兆⨻</w:t>
      </w:r>
      <w:r>
        <w:rPr/>
        <w:t>ⵣ</w:t>
      </w:r>
      <w:r>
        <w:rPr/>
        <w:t>睈䤵晷䕡㙟숣凂壍睏㘻漱㮥쉬䍩扶슱㕀琺㯂佨㖵녏갹㭪⭬⿂촮堣癷㙟痂⚿憵橔숺颡쉰穧㑖㤨噣⬺ꌥ抡攰㵠焽녖へ싂珂ㄵ稰偾䩮〸숪</w:t>
      </w:r>
      <w:r>
        <w:rPr/>
        <w:t>ⵑ</w:t>
      </w:r>
      <w:r>
        <w:rPr/>
        <w:t>哎敘㡈㐫頤⥲区䍫䙕楊吭惂䁯抻숸</w:t>
      </w:r>
      <w:r>
        <w:rPr/>
        <w:t>ꗍ</w:t>
      </w:r>
      <w:r>
        <w:rPr/>
        <w:t>嫂䅹䉃冣춥捞䀽顒걵뽓畊⽐ꍚ䙨⧎顱欪쉘쉢</w:t>
      </w:r>
      <w:r>
        <w:rPr/>
        <w:t>ꦱ</w:t>
      </w:r>
      <w:r>
        <w:rPr/>
        <w:t>묵䝤뽨洵䙶㍮瑶轐䕚싂甲浖때㛂䅄敲쵍䈻咱顋煁垱꥚䭮硃䢣愴╵搦吤䚥걋䬣⸮䨫〱愶礷⭍睚桏浅</w:t>
      </w:r>
      <w:r>
        <w:rPr/>
        <w:t>ꕉ</w:t>
      </w:r>
      <w:r>
        <w:rPr/>
        <w:t>熻彘㐦긨奮䐪䮻皣泂䅢爊椪곂쉬灙汃淂刵䭏㝀</w:t>
      </w:r>
      <w:r>
        <w:rPr/>
        <w:t>Ⳃ</w:t>
      </w:r>
      <w:r>
        <w:rPr/>
        <w:t>쉐慕䓂</w:t>
      </w:r>
      <w:r>
        <w:rPr/>
        <w:t>ꕊ</w:t>
      </w:r>
      <w:r>
        <w:rPr/>
        <w:t>琪揂瘭뭟扊顤懂䍮♠婾꺱敫睂电</w:t>
      </w:r>
      <w:r>
        <w:rPr/>
        <w:t>⡷</w:t>
      </w:r>
      <w:r>
        <w:rPr/>
        <w:t>愥輵䡅䵉縦噲䣂⦩㶿媩ㆮ癖睇쉥䉞쉇숭㑓걳䖩娳权㝍쌴⿎杄</w:t>
      </w:r>
      <w:r>
        <w:rPr/>
        <w:t>ꕣ</w:t>
      </w:r>
      <w:r>
        <w:rPr/>
        <w:t>뽀飂⪿焺숸坟桵⴬싎⹎䌥祡⮩</w:t>
      </w:r>
      <w:r>
        <w:rPr/>
        <w:t>ꤻ</w:t>
      </w:r>
      <w:r>
        <w:rPr/>
        <w:t>收媏椯䦻楘슘싂呲넻㟂⺏⹍剦㵫습滂砭ꥧ䁉␯⍭쵃걲穾䁀</w:t>
      </w:r>
      <w:r>
        <w:rPr/>
        <w:t>ꤣ</w:t>
      </w:r>
      <w:r>
        <w:rPr/>
        <w:t>医䅞ㄤ싍摰숮㈩剣䁹⩳㇂撏噪</w:t>
      </w:r>
      <w:r>
        <w:rPr/>
        <w:t>ꗎ</w:t>
      </w:r>
      <w:r>
        <w:rPr/>
        <w:t>뼹숽硳顂쉚슮湤仂숪ꎬ캩쉢朩쌰ㅆ堬ꅠ⌰쎣槂䤱帹愱䟂奯</w:t>
      </w:r>
      <w:r>
        <w:rPr/>
        <w:t>ꕳ</w:t>
      </w:r>
      <w:r>
        <w:rPr/>
        <w:t>㍤䜩⏂呋㉙仂</w:t>
      </w:r>
      <w:r>
        <w:rPr/>
        <w:t>ⵠ</w:t>
      </w:r>
      <w:r>
        <w:rPr/>
        <w:t>쉚忂稩㫂冏丳쉁㟎슮걶圽䅋⽬瀮桨春淂䵬쉟捾牎⬭夳㡢祪ꥳ츭灖傮♗瘥슏㑨㕧슬쵤</w:t>
      </w:r>
      <w:r>
        <w:rPr/>
        <w:t>꧂</w:t>
      </w:r>
      <w:r>
        <w:rPr/>
        <w:t>ꏂ츱䷍숩䞵숦䅣ꍷ</w:t>
      </w:r>
      <w:r>
        <w:rPr/>
        <w:t>ꥁꦏ</w:t>
      </w:r>
      <w:r>
        <w:rPr/>
        <w:t>춏兹癖幕车</w:t>
      </w:r>
      <w:r>
        <w:rPr/>
        <w:t>ꤩ</w:t>
      </w:r>
      <w:r>
        <w:rPr/>
        <w:t>甬쉙摅╣倪㖩</w:t>
      </w:r>
      <w:r>
        <w:rPr/>
        <w:t>ꕎ</w:t>
      </w:r>
      <w:r>
        <w:rPr/>
        <w:t>㗂喩㫂坋ㅠ촨㝆坳婈吪㶥啡싂䄮穔깩练ㅊ䅁</w:t>
      </w:r>
      <w:r>
        <w:rPr/>
        <w:t>ⰽ</w:t>
      </w:r>
      <w:r>
        <w:rPr/>
        <w:t>殬潥灗쉵췃㘣숵卹楐㟍偟時넺獦⤩㭒唯</w:t>
      </w:r>
      <w:r>
        <w:rPr/>
        <w:t>ⶮ</w:t>
      </w:r>
      <w:r>
        <w:rPr/>
        <w:t>祡倩湈</w:t>
      </w:r>
      <w:r>
        <w:rPr/>
        <w:t>Ⱚ</w:t>
      </w:r>
      <w:r>
        <w:rPr/>
        <w:t>穸깪♍係梏ぶ㘰䌯㑅ꆣ☨啁</w:t>
      </w:r>
      <w:r>
        <w:rPr/>
        <w:t>ⱉ</w:t>
      </w:r>
      <w:r>
        <w:rPr/>
        <w:t>䑬㑷轧朩县습栺福戻敠걟卾姂硕搨縭쉬恴䜸</w:t>
      </w:r>
      <w:r>
        <w:rPr/>
        <w:t>ꕸ</w:t>
      </w:r>
      <w:r>
        <w:rPr/>
        <w:t>숱㩥幦⽫</w:t>
      </w:r>
      <w:r>
        <w:rPr/>
        <w:t>⡳</w:t>
      </w:r>
      <w:r>
        <w:rPr/>
        <w:t>竎㥦榣杠쉮恲恱橆棂㙧榩煲䜳䎻匸剥禱⤸㭡⽥畱숸夬┱ꍠ氱녡㐲䔩畈幘顰䐺牭犩奞頽㎵掱⭉</w:t>
      </w:r>
      <w:r>
        <w:rPr/>
        <w:t>⡡</w:t>
      </w:r>
      <w:r>
        <w:rPr/>
        <w:t>ぢ輵ꅉ⭹坧啁慪⭱㛂⩓橪녡懂뼱碣湓칰숣刪唵匨泂䥍愰歐䔶䴲ꅵ숤깥⨻獀愲숶坉瀫⏎亡剋汣</w:t>
      </w:r>
      <w:r>
        <w:rPr/>
        <w:t>ꦩ</w:t>
      </w:r>
      <w:r>
        <w:rPr/>
        <w:t>嗃搳</w:t>
      </w:r>
      <w:r>
        <w:rPr/>
        <w:t>Ȿ</w:t>
      </w:r>
      <w:r>
        <w:rPr/>
        <w:t>ꥨ瀵녒兰䖵숪男辱䅰␷㙄轚㘤㈮哂卮⽘</w:t>
      </w:r>
      <w:r>
        <w:rPr/>
        <w:t>⡘</w:t>
      </w:r>
      <w:r>
        <w:rPr/>
        <w:t>疬䱫汗♏뼫䆿恰扴㵢硎獑惎冏쉳㫂桀灪칡朣別媥╧</w:t>
      </w:r>
      <w:r>
        <w:rPr/>
        <w:t>ⵄ</w:t>
      </w:r>
      <w:r>
        <w:rPr/>
        <w:t>뽮挥䩥쌵▿湖䥊⭷뭚繰㖮佊㙖㪥㝟쉍㶣䱧扄싂湾湷䬪扪催䦻䑎扷浔䵏녊⹫</w:t>
      </w:r>
      <w:r>
        <w:rPr/>
        <w:t>⡫</w:t>
      </w:r>
      <w:r>
        <w:rPr/>
        <w:t>ㅗ辏う汦</w:t>
      </w:r>
      <w:r>
        <w:rPr/>
        <w:t>꤭⧂</w:t>
      </w:r>
      <w:r>
        <w:rPr/>
        <w:t>㍈믎⩉䏂䍋汚瑎㙉枩츭撏숩単䁦帤</w:t>
      </w:r>
      <w:r>
        <w:rPr/>
        <w:t>ꗎ</w:t>
      </w:r>
      <w:r>
        <w:rPr/>
        <w:t>싂싍츯쵊⭱㘥䱉싂桁䈬</w:t>
      </w:r>
      <w:r>
        <w:rPr/>
        <w:t>ꤦ</w:t>
      </w:r>
      <w:r>
        <w:rPr/>
        <w:t>㤹楘╵㘮⽃䉒杩嘷쉐䱘埍磍窱㴶</w:t>
      </w:r>
      <w:r>
        <w:rPr/>
        <w:t>꧂</w:t>
      </w:r>
      <w:r>
        <w:rPr/>
        <w:t>ꥯ䤨㬬ꅙ㤮婹䒻梥㙯쉣䤻硕ꄪ偾숪싍兣潑쉔⏂㡟爊ꏂ䞮眺ꥣ츫䘴㵺䵔䩁頳剉㉑䩩⥭슮걠敖椤潚갦⥞싂甤湦䰴慲㈻焻枬</w:t>
      </w:r>
      <w:r>
        <w:rPr/>
        <w:t>ꤩ</w:t>
      </w:r>
      <w:r>
        <w:rPr/>
        <w:t>슩⹍桺伫憵捲⭡쉴䶡䬽娭呙汷껂쉩⴪⥸挨牆䩔䑌⎩ぶ䥖</w:t>
      </w:r>
      <w:r>
        <w:rPr/>
        <w:t>⢮</w:t>
      </w:r>
      <w:r>
        <w:rPr/>
        <w:t>䠲と晶晄㝷摚彈☻쉬쵰亻剎넦┩㉾䬨⭡㔳뽫㚩⩑刯䈹뼷汨浸戶ㄱ䑩矃ꅑ湁燂딺入┪洸쵹形싂槂䵤䩠숦幆㷂撻ꌥ搶怤坠佀儲繯⭺彬츱㘭瑖</w:t>
      </w:r>
      <w:r>
        <w:rPr/>
        <w:t>Ⱶ</w:t>
      </w:r>
      <w:r>
        <w:rPr/>
        <w:t>帬숹牾⹍⑳㩟偃稦㤴潞</w:t>
      </w:r>
      <w:r>
        <w:rPr/>
        <w:t>ⰰ</w:t>
      </w:r>
      <w:r>
        <w:rPr/>
        <w:t>쉤딹㑣슿</w:t>
      </w:r>
      <w:r>
        <w:rPr/>
        <w:t>ꕘ</w:t>
      </w:r>
      <w:r>
        <w:rPr/>
        <w:t>쉀偬㴮搸䲵⭁瘷秃珎⤷顎㖏</w:t>
      </w:r>
      <w:r>
        <w:rPr/>
        <w:t>ⴽ</w:t>
      </w:r>
      <w:r>
        <w:rPr/>
        <w:t>吰⤭洫㯂㠰㥥婅䝀媏䍁쉄䁌䑚潢⑕땁</w:t>
      </w:r>
      <w:r>
        <w:rPr/>
        <w:t>ⰽ</w:t>
      </w:r>
      <w:r>
        <w:rPr/>
        <w:t>晩쉀潟땶♧徘㥈ㅶ떩Ⓝ╰弸京䓍㓂㡮㓂䩷㩢쉧䀫繸㙰㋂啺</w:t>
      </w:r>
      <w:r>
        <w:rPr/>
        <w:t>ꤩ</w:t>
      </w:r>
      <w:r>
        <w:rPr/>
        <w:t>㨵䍵쉙問</w:t>
      </w:r>
      <w:r>
        <w:rPr/>
        <w:t>ⱈ</w:t>
      </w:r>
      <w:r>
        <w:rPr/>
        <w:t>灰䳂曂뽁䔬</w:t>
      </w:r>
      <w:r>
        <w:rPr/>
        <w:t>⡇⍓</w:t>
      </w:r>
      <w:r>
        <w:rPr/>
        <w:t>⼵墡〹뽓兙䖱獇䡉水幡ꍋ㟂瑚䓂扢檏싂掩䐻㡠轥㝎䞩</w:t>
      </w:r>
      <w:r>
        <w:rPr/>
        <w:t>⣂</w:t>
      </w:r>
      <w:r>
        <w:rPr/>
        <w:t>녦쉩땆녧슬녇䩶玥佹轠㝓熵ꇂ顚嗂璿梵椳㙎坲〬檬歌⑩猽楖卾䡖䁔꥔临깯㔷㜹佱쉞焪⥥숦截杠⩚彘䊿㭗긯斩橌幆⚱⏂㧂⵾䥓浇䅶슿⾥⬭췂㭧거癭䘶畉쉍</w:t>
      </w:r>
      <w:r>
        <w:rPr/>
        <w:t>ⶬ</w:t>
      </w:r>
      <w:r>
        <w:rPr/>
        <w:t>嘲潗䯂晔风瑩礬婚ず쉑桯䁥㟃琩㠰䵣䉷㭞⾿㖣⛂</w:t>
      </w:r>
      <w:r>
        <w:rPr/>
        <w:t>ⵏ</w:t>
      </w:r>
      <w:r>
        <w:rPr/>
        <w:t>䈬䭍╢摠婶其䱯琺ꅄ绂杉㝁슿祀④</w:t>
      </w:r>
      <w:r>
        <w:rPr/>
        <w:t>Ɒ</w:t>
      </w:r>
      <w:r>
        <w:rPr/>
        <w:t>湸慸ꥩ䭰秂믂⑪㍮廂樵⨲칤䇂⬪晸㌺㐵療㘭㧂쵸㷂歂捗칔楷甤捹⍳稤숤执淂⪿穮盂顎䑲┬厡䅞╉坊♗倶散碵䨥䙉慃⹲깉畄</w:t>
      </w:r>
      <w:r>
        <w:rPr/>
        <w:t>ⲥ</w:t>
      </w:r>
      <w:r>
        <w:rPr/>
        <w:t>ꆩ矂䧂輣</w:t>
      </w:r>
      <w:r>
        <w:rPr/>
        <w:t>ⵚ</w:t>
      </w:r>
      <w:r>
        <w:rPr/>
        <w:t>歈쉱朷噏摄楖颿祙깬㈷噌딻㍋顅䱊뭔䴭榻栥扃䏂䢬㥪숹⑬쵎呵克昦娫潑晢嘨⑑</w:t>
      </w:r>
    </w:p>
    <w:p>
      <w:pPr>
        <w:pStyle w:val="PreformattedText"/>
        <w:bidi w:val="0"/>
        <w:spacing w:before="0" w:after="0"/>
        <w:jc w:val="left"/>
        <w:rPr/>
      </w:pPr>
      <w:r>
        <w:rPr/>
        <w:t>쎡制㌫딽灅栻杶싂偡揂</w:t>
      </w:r>
      <w:r>
        <w:rPr/>
        <w:t>꧂</w:t>
      </w:r>
      <w:r>
        <w:rPr/>
        <w:t>⺡</w:t>
      </w:r>
      <w:r>
        <w:rPr/>
        <w:t>Ⲯ</w:t>
      </w:r>
      <w:r>
        <w:rPr/>
        <w:t>橠</w:t>
      </w:r>
      <w:r>
        <w:rPr/>
        <w:t>⡶</w:t>
      </w:r>
      <w:r>
        <w:rPr/>
        <w:t>桲䩬슿⯂杂䏂漴숷玘乗禬䥥睡</w:t>
      </w:r>
      <w:r>
        <w:rPr/>
        <w:t>⠬</w:t>
      </w:r>
      <w:r>
        <w:rPr/>
        <w:t>ꥊ</w:t>
      </w:r>
      <w:r>
        <w:rPr/>
        <w:t>泂㟂砮䭶싂㬨娺彯瑥㮵㔪숭㎏离輨☩竃㑣녕⥳⌦숬숩㠪㕐</w:t>
      </w:r>
      <w:r>
        <w:rPr/>
        <w:t>Ⱝ</w:t>
      </w:r>
      <w:r>
        <w:rPr/>
        <w:t>䑞杦⎬傥䁡〶轟爬㤶甯⪏츴憣汎㤥쵡깢坈䒣Ⓕ㩊坱⭳㡾쉌䀦呾䝐奲⍥㡲䉰깟卫뼊㔫牔䱕擂迂爳恕甥匪敗㕹戨숳㤪⎏摪㡪䁏䌥㝶猲쉷䥉婥爹䦿殣楐癊♧⌷싃┵㵲칑숫췂☯㥉獴⒣兣圮⹍⸪怮슩慱췂㫂깆敗쎏䂏暏祃兩</w:t>
      </w:r>
      <w:r>
        <w:rPr/>
        <w:t>ꖘ</w:t>
      </w:r>
      <w:r>
        <w:rPr/>
        <w:t>瑴敭쉯呒숽车㉠牚㝘ㅾ䴥煺⏍</w:t>
      </w:r>
      <w:r>
        <w:rPr/>
        <w:t>ⷂ</w:t>
      </w:r>
      <w:r>
        <w:rPr/>
        <w:t>橔䁱種堰㝮発㊥䝸海忂</w:t>
      </w:r>
      <w:r>
        <w:rPr/>
        <w:t>⣎</w:t>
      </w:r>
      <w:r>
        <w:rPr/>
        <w:t>画㥗</w:t>
      </w:r>
      <w:r>
        <w:rPr/>
        <w:t>ꥅ</w:t>
      </w:r>
      <w:r>
        <w:rPr/>
        <w:t>㵏䄪徬㥉</w:t>
      </w:r>
      <w:r>
        <w:rPr/>
        <w:t>⡮</w:t>
      </w:r>
      <w:r>
        <w:rPr/>
        <w:t>歖㠭㙗潃♕婇歗嫂싂栬뽪㔷唦䝾ꄯ噘㟂␮恍䝳㌭势眵掘〨杺뽰咩쵷湯顫췂湋時㷂숯䈳䦵橉㔶松㍱啕㘫⧃⩞뭲⼣捐夳뮏쉏쉵繚冮츩䱺捴旃칌䶡敶干䶵廂し놩䊘桵⧂瑈ꥯ慷㡣璘⿍嫂飃瘷┩⸳쉄쉱戵晢㘪兆⼷☻柂쉪뭺쉌⽵㭉뼫海杞쉹䱗潮뽌廂䰪녤懂䠶䕟睬♙</w:t>
      </w:r>
      <w:r>
        <w:rPr/>
        <w:t>⡐</w:t>
      </w:r>
      <w:r>
        <w:rPr/>
        <w:t>쵉㧂칏䭗疻㟎⼣ㅶ係䥘湟濂넹嗂ォ潖넹갵煒뗂欩숥♔ㅎ칇桳䀬㖿䥧㕁</w:t>
      </w:r>
      <w:r>
        <w:rPr/>
        <w:t>Ⱳ</w:t>
      </w:r>
      <w:r>
        <w:rPr/>
        <w:t>繲䝅氤④併⑴╸干䳂䞮熵쉇轀敐䏍䆩盂悩䉇瑂ꅳ㋂淍쉐숨剐갪䵬未曃䍊攥䳂꺥䃂ꅄ☴穊䔺潄滂扣䱋牄뭱</w:t>
      </w:r>
      <w:r>
        <w:rPr/>
        <w:t>ꕹ⚘</w:t>
      </w:r>
      <w:r>
        <w:rPr/>
        <w:t>䩨㐨⥁</w:t>
      </w:r>
      <w:r>
        <w:rPr/>
        <w:t>⡔</w:t>
      </w:r>
      <w:r>
        <w:rPr/>
        <w:t>㈤㡠祺㨯䱧洮㭞汮輲ず</w:t>
      </w:r>
      <w:r>
        <w:rPr/>
        <w:t>ꔽ</w:t>
      </w:r>
      <w:r>
        <w:rPr/>
        <w:t>ꍣ㥔쉙卢橎쉾㊬稰ꏂ㡈恖</w:t>
      </w:r>
      <w:r>
        <w:rPr/>
        <w:t>ꤰ┷</w:t>
      </w:r>
      <w:r>
        <w:rPr/>
        <w:t>〣쉖겣쉃쉅娰䞻╯凂硠쉯쉲湁瑟淂㌹슻꺮瞱䕯佡氥䄫䵭㎵⚣刦慸橪塄折㔵欰拂块㐣</w:t>
      </w:r>
      <w:r>
        <w:rPr/>
        <w:t>ꤹ⫎</w:t>
      </w:r>
      <w:r>
        <w:rPr/>
        <w:t>摒甪싂嫂穱ヂ쉭熻쉸㯍</w:t>
      </w:r>
      <w:r>
        <w:rPr/>
        <w:t>ⵐ</w:t>
      </w:r>
      <w:r>
        <w:rPr/>
        <w:t>ꍙ걔㪻き춮摲╤湀奲歃䢥浖顾⵲䡳䈨뭆㨳슱䜷쉭긬廂卾㥭ㄳ旂쉃湋䡓暥柂⵭㨣务潎斵擂祗杏㍢ㄪ㈪䨰⸣쉭㡘⫂넮杸슩乤숪祬</w:t>
      </w:r>
      <w:r>
        <w:rPr/>
        <w:t>ꕤ</w:t>
      </w:r>
      <w:r>
        <w:rPr/>
        <w:t>狂㐨┱仂偘싂쵲燂쉳㉧䱹婙쵄顡㵏⍘獔곂噤♡☴⑄쉶䑒㬲乒帤䳂걹撮⩘䙩ꏂ輸偂䑌ㄽ穟機轖獬礭斵㙯䏃兒䱏捈㭾┮洳㬴☷㍙㈪⑊漣숳地䶱⧂係딲惂彄收塣쉣쉟浌縯浄䁖顚嘲稦磂柂견核䉳䛂厏栳奡㩺䵦㝅㐰캱䥑</w:t>
      </w:r>
      <w:r>
        <w:rPr/>
        <w:t>ⱒ</w:t>
      </w:r>
      <w:r>
        <w:rPr/>
        <w:t>㡄圵砺抡亩묵ꆬ吊庻넶婷䷎橸䁹쉨䆣칄㦣礨䙠攲朻䵸</w:t>
      </w:r>
      <w:r>
        <w:rPr/>
        <w:t>ꔽ⸭</w:t>
      </w:r>
      <w:r>
        <w:rPr/>
        <w:t>䅘掬爪㔵㠯捔㪥㑉</w:t>
      </w:r>
      <w:r>
        <w:rPr/>
        <w:t>⢘</w:t>
      </w:r>
      <w:r>
        <w:rPr/>
        <w:t>繌暻㙉ㅖ♌Ⓜ礬楟ꍰ츲汭挱佫涱旂娲䊏⥋⑒獷瑔䉑㶘넮佭</w:t>
      </w:r>
      <w:r>
        <w:rPr/>
        <w:t>ꔴ</w:t>
      </w:r>
      <w:r>
        <w:rPr/>
        <w:t>墵㯂滍灨幔⧂䉒啭䣂夤䩵浤朥畖ꅨ恌牗⩔剠녾⽇辬┲</w:t>
      </w:r>
      <w:r>
        <w:rPr/>
        <w:t>ꦵ</w:t>
      </w:r>
      <w:r>
        <w:rPr/>
        <w:t>䈱⒩㵡딺梮슩玘䴯捙祣쉰佸╕䩯哂牂䑊䭧祄慱☳쉶梻⩾㦬ㄲ</w:t>
      </w:r>
      <w:r>
        <w:rPr/>
        <w:t>꧂</w:t>
      </w:r>
      <w:r>
        <w:rPr/>
        <w:t>辻歄</w:t>
      </w:r>
      <w:r>
        <w:rPr/>
        <w:t>ⱊ</w:t>
      </w:r>
      <w:r>
        <w:rPr/>
        <w:t>攳橡㔪ヂ坵敍弪慯硩Ⓜ뇎츷䇂㭬쉸獟䇂忂ꥩ噮帻깒䘲䐮㝪啹䈴ㄥ䱅䛂彈쌮歡瑌椽摌쉁䭚畇䃂奖ꄻ</w:t>
      </w:r>
      <w:r>
        <w:rPr/>
        <w:t>⣂</w:t>
      </w:r>
      <w:r>
        <w:rPr/>
        <w:t>禣</w:t>
      </w:r>
      <w:r>
        <w:rPr/>
        <w:t>꧂</w:t>
      </w:r>
      <w:r>
        <w:rPr/>
        <w:t>囂촯ヂ祷滂뭟䈨ꎱ쌹剶⌽䫃㍁扬幙⹀轸慖칋쉄⛎⨴仂忂毂参冱ぁ櫂吽⩂摑䑋歙㫂숬兏쉫</w:t>
      </w:r>
      <w:r>
        <w:rPr/>
        <w:t>ꕋ</w:t>
      </w:r>
      <w:r>
        <w:rPr/>
        <w:t>쉓浅䪣⽊숻뽗価瀳⽖䠨䭦䙸⹁</w:t>
      </w:r>
      <w:r>
        <w:rPr/>
        <w:t>ⵞ</w:t>
      </w:r>
      <w:r>
        <w:rPr/>
        <w:t>칷㦥䵞嗂䌥繣겏繴䓍䣃玘䠩숮䱌椰쉃쵑숰硺㒘恙⪣捄쉵㍵격愮迍烂㛍⭱쉡싂䜤瓂䠯쎿⤲牍䰩쵫♵祸濂㠵輥䲮僂核ꆡ뽒䖥䮬㤤䌲</w:t>
      </w:r>
      <w:r>
        <w:rPr/>
        <w:t>ⱶ</w:t>
      </w:r>
      <w:r>
        <w:rPr/>
        <w:t>쉭쉪뭗㙚⧂쉂卧⍋告楅条泃枣땹쉤梡轑㙦噊␬㘽넪䕰㩆쉈쉉渰䝳</w:t>
      </w:r>
      <w:r>
        <w:rPr/>
        <w:t>⡬</w:t>
      </w:r>
      <w:r>
        <w:rPr/>
        <w:t>轱⑳䊱⭹뽆䍶쉂</w:t>
      </w:r>
      <w:r>
        <w:rPr/>
        <w:t>ꥇ</w:t>
      </w:r>
      <w:r>
        <w:rPr/>
        <w:t>浖䷂⛂媮杧㯂ꍩ坐璬⹧</w:t>
      </w:r>
      <w:r>
        <w:rPr/>
        <w:t>ꕐ</w:t>
      </w:r>
      <w:r>
        <w:rPr/>
        <w:t>䗂搬䨤氱㌩쉴ㅺ</w:t>
      </w:r>
      <w:r>
        <w:rPr/>
        <w:t>ⵎ</w:t>
      </w:r>
      <w:r>
        <w:rPr/>
        <w:t>癲栤㗂겣쉠쉇䴺</w:t>
      </w:r>
      <w:r>
        <w:rPr/>
        <w:t>ꖮ</w:t>
      </w:r>
      <w:r>
        <w:rPr/>
        <w:t>ꥧ슡㞣⥒쉣湙쉟浫愣䭏䔰偗䁘䥣</w:t>
      </w:r>
      <w:r>
        <w:rPr/>
        <w:t>ꗂ</w:t>
      </w:r>
      <w:r>
        <w:rPr/>
        <w:t>楧牦⫂ケ┤㥮숶싂婬睕危䉥뭰顩涿夻祂⑞䥶♮컂搥塰촸䘻偆숦狂⥰숬潞䭣㠦㠰쉕쉫⼫묮Ⓜ樷爭剅破㙾楎儹쉒憩⩂埂䕀硓⩎坱洶㩀煡湦禵뭎牡쉲瘥䘳⯂슻瀫녰</w:t>
      </w:r>
      <w:r>
        <w:rPr/>
        <w:t>꧂</w:t>
      </w:r>
      <w:r>
        <w:rPr/>
        <w:t>녰䡷⧂坱サ쌭㇃⥒⯍곂犮潲숮䟂栤瀲溥瓎䁶楺⭣呫愴婯</w:t>
      </w:r>
      <w:r>
        <w:rPr/>
        <w:t>ⶡ</w:t>
      </w:r>
      <w:r>
        <w:rPr/>
        <w:t>澱</w:t>
      </w:r>
      <w:r>
        <w:rPr/>
        <w:t>⠯</w:t>
      </w:r>
      <w:r>
        <w:rPr/>
        <w:t>佯猦䨥癅</w:t>
      </w:r>
      <w:r>
        <w:rPr/>
        <w:t>ⰲ</w:t>
      </w:r>
      <w:r>
        <w:rPr/>
        <w:t>䝤㥮嗂淂쉃槍䝯⮻挩倴슱攰㩋⏂泂㴣檘㵗⽮睴䅌깶氫滂游爪呑</w:t>
      </w:r>
      <w:r>
        <w:rPr/>
        <w:t>ⱨ</w:t>
      </w:r>
      <w:r>
        <w:rPr/>
        <w:t>ⶥ⍾</w:t>
      </w:r>
      <w:r>
        <w:rPr/>
        <w:t>䀹</w:t>
      </w:r>
      <w:r>
        <w:rPr/>
        <w:t>ꕶ</w:t>
      </w:r>
      <w:r>
        <w:rPr/>
        <w:t>樸䁧</w:t>
      </w:r>
      <w:r>
        <w:rPr/>
        <w:t>ꖣ</w:t>
      </w:r>
      <w:r>
        <w:rPr/>
        <w:t>泃䔵欯娭ꏍ栩칓楗刵坢頳⭭</w:t>
      </w:r>
      <w:r>
        <w:rPr/>
        <w:t>ⱷ</w:t>
      </w:r>
      <w:r>
        <w:rPr/>
        <w:t>偅飂⻂ㄪ䷂潲쉘䅔祒䜴倥汪뽶䄵쉫╣</w:t>
      </w:r>
      <w:r>
        <w:rPr/>
        <w:t>ꥉ</w:t>
      </w:r>
      <w:r>
        <w:rPr/>
        <w:t>䖥䄦涩㌺剌믂夊稽癈晠䭈桷幞쵸묦夦㑋慍用⭞숲뭇슮暣걉싂睞轨⩙呍☷怱祏♪礱橈</w:t>
      </w:r>
      <w:r>
        <w:rPr/>
        <w:t>ꦩⷂ</w:t>
      </w:r>
      <w:r>
        <w:rPr/>
        <w:t>㣂䌲슣쉘䏂穚啫숵汘䭖䱵╧㩢橆뾩䐤允溵穇盂㨣侥⩕⑵䒿智ꅅ㤷⩃슬楂䁅⏎樻泂婾晪穄㍤⬸䴲滂攪⹋䍴恒卩䁃</w:t>
      </w:r>
      <w:r>
        <w:rPr/>
        <w:t>ⷂ</w:t>
      </w:r>
      <w:r>
        <w:rPr/>
        <w:t>䜣캻䲱汩獫坍䥵㕌䌴⹒奂段쉭⽫䭷갲</w:t>
      </w:r>
      <w:r>
        <w:rPr/>
        <w:t>ⲿ</w:t>
      </w:r>
      <w:r>
        <w:rPr/>
        <w:t>쉆摉㈤⌰匩☽</w:t>
      </w:r>
      <w:r>
        <w:rPr/>
        <w:t>ꕣ</w:t>
      </w:r>
      <w:r>
        <w:rPr/>
        <w:t>摕㝂核⍓㟃乢쉟䵙숲㡦婐垥幾㍰橬商噂ꥨ╳灤桰㴭关䁣㵶ꎿ䨺潍㒮쎮摙♋䉥挭百瑧啋⭮剚⭖彐找婫庿㡷䣂灔숫淂摖숵犩婳嫃칳剐儺㕶☦䨥恕쉗祧⭲䏂ㆮ洩쉟暩惂㑢싍⹩颿慊숦</w:t>
      </w:r>
      <w:r>
        <w:rPr/>
        <w:t>ꥋꥆ</w:t>
      </w:r>
      <w:r>
        <w:rPr/>
        <w:t>焣珂婟摙䅆쉠긤췍獪⑤塁㶿烂恈䐩뮮幰䯂ꍟ煎⑁쵸焲啪李䑐슩怶녌奀䙃挽僂测걫濂套㑳</w:t>
      </w:r>
      <w:r>
        <w:rPr/>
        <w:t>⠪</w:t>
      </w:r>
      <w:r>
        <w:rPr/>
        <w:t>㝭</w:t>
      </w:r>
      <w:r>
        <w:rPr/>
        <w:t>ⵗ</w:t>
      </w:r>
      <w:r>
        <w:rPr/>
        <w:t>쉐㮿䩕깊汄她</w:t>
      </w:r>
      <w:r>
        <w:rPr/>
        <w:t>ꤪ</w:t>
      </w:r>
      <w:r>
        <w:rPr/>
        <w:t>䍁쉹쉅煀䩆⽷⪩◍㍓浀嘱䍄⩂㌹⩎畍杰幍㭠䁫㡬楶畱쉷▵싂促槂쏂䔱砻娽奐彤敮깅</w:t>
      </w:r>
      <w:r>
        <w:rPr/>
        <w:t>ⰸ⧂</w:t>
      </w:r>
      <w:r>
        <w:rPr/>
        <w:t>묪頰슿슿偂乀䵖殬噫뭤䁇슏匳㩒牦李뼯爽柂㯂㊬㡸塤嫂ꅷ䑔</w:t>
      </w:r>
      <w:r>
        <w:rPr/>
        <w:t>꧂</w:t>
      </w:r>
      <w:r>
        <w:rPr/>
        <w:t>彷元췃숯恟轰恠</w:t>
      </w:r>
      <w:r>
        <w:rPr/>
        <w:t>ꥍ</w:t>
      </w:r>
      <w:r>
        <w:rPr/>
        <w:t>估⨳⯍쉬⫂㝊⾬넯垣瑙庥쉰佚娯썄⮩⬱愱䁧䅴摥徏쉬弱㨩숴츳䐥坈噢싂潐걍繒匬頮䵶깥伶⻎</w:t>
      </w:r>
      <w:r>
        <w:rPr/>
        <w:t>ⰱ</w:t>
      </w:r>
      <w:r>
        <w:rPr/>
        <w:t>쉥쉅쉘䡞㤽啶⧂亩쵈彚쉗䴥숰숱숯卍㎬䩈뼶</w:t>
      </w:r>
      <w:r>
        <w:rPr/>
        <w:t>ⶮ</w:t>
      </w:r>
      <w:r>
        <w:rPr/>
        <w:t>窡焻砸䁃슱畟㒮捱䐱⹔䁓㙘竂䛍슩䵙幡埍슻</w:t>
      </w:r>
      <w:r>
        <w:rPr/>
        <w:t>⡱</w:t>
      </w:r>
      <w:r>
        <w:rPr/>
        <w:t>䥳쉐곂扈쵺㑖䩇繧숮ㅁ쉨垮刮䷂䟂偬㉩㴪쉷䩫煎ꄳ뭍䊏汯䜴獟쉡䙇숪〱垡쉭浞浩㥨슣㭆硠瑁晀Ⓝ兊⸪㛎䔸䝤椺幮㣂輪䜰䅀땦桴싂祃弳兪쉩嚱슬溱怽㘺땅楏獨䵸竂坑쉟䅙䀱扄㙧扵瀭㨪嗂㉐</w:t>
      </w:r>
      <w:r>
        <w:rPr/>
        <w:t>⣂</w:t>
      </w:r>
      <w:r>
        <w:rPr/>
        <w:t>楖⫂倽춏咱⩴頮</w:t>
      </w:r>
      <w:r>
        <w:rPr/>
        <w:t>꥟</w:t>
      </w:r>
      <w:r>
        <w:rPr/>
        <w:t>㢩烎</w:t>
      </w:r>
      <w:r>
        <w:rPr/>
        <w:t>⢮</w:t>
      </w:r>
      <w:r>
        <w:rPr/>
        <w:t>獭㩪毂녰䡱䩯漫奂瀦熻核椶佇幭⼷灺欮獅䪡䡍埂䵞埂☩梬冩婬㑔슿숫楱䅙㍇ꆵ⌊具煢ꎘ卐繸묭㥣嗂㡁⍰繆⧂睘瘰䥚쉰䠤窵刭</w:t>
      </w:r>
      <w:r>
        <w:rPr/>
        <w:t>ꤹ</w:t>
      </w:r>
      <w:r>
        <w:rPr/>
        <w:t>ヂ伲넭䲻懂슣썤쉣䐲夲忂愦췎礵欵仂乸煕㥕㕢숸긱㭧槍涡⼻玬媥势뽟昫煸╥</w:t>
      </w:r>
      <w:r>
        <w:rPr/>
        <w:t>ꗂ</w:t>
      </w:r>
      <w:r>
        <w:rPr/>
        <w:t>䑬㪣㬶珂冏壂兌坐쉴礨併㞩쉬⽨ㄻ숵ꥷ囂浇〉㠲쉒収┹昦呞쉠氰쉌숭歴張啀쉱ヂ爤沮㆘숳뿃䜨儥␤춏숦幮頪뭟ㅥ㜫渵䕳偢娱ꌥ⽂䁞깡橒渹灘䍂</w:t>
      </w:r>
      <w:r>
        <w:rPr/>
        <w:t>ⵒ</w:t>
      </w:r>
      <w:r>
        <w:rPr/>
        <w:t>埃㠬㍰䑢瀻稣</w:t>
      </w:r>
      <w:r>
        <w:rPr/>
        <w:t>ꦘ</w:t>
      </w:r>
      <w:r>
        <w:rPr/>
        <w:t>濎쉠뇂灯쌮伻ꥥ牦㕶犵卩啳畐婂樯쵟㈪幈䇂畇◂쉲娲㴲怪奚䬬⼺썎嘨놻⌫卋繥煕㒩䵯弬⸺㑡顖㊮稩破䍾題塐伫犱⽒橓汶㑦偅畎偸䡌㉌곂怫䁃是匷땹</w:t>
      </w:r>
      <w:r>
        <w:rPr/>
        <w:t>ꕢ</w:t>
      </w:r>
      <w:r>
        <w:rPr/>
        <w:t>曂扴弳쉧숣䥥쉾溵楥숴輮뭥勂땕㝳硥敳幞㗃␽猪呦싂꺱䔯싃䟃摤㑂傻牘쉁㔫䴮㍚쉴址朮砱挳櫂㥁灾接䙧슣其彸⌣栣쉷擂딪䍡칬秂䧎䈪祄㙐숯癖繌ꅸ쉮㙺갨塾䕬싂䑃칚㭗参⽰䊿싎懎⍤</w:t>
      </w:r>
      <w:r>
        <w:rPr/>
        <w:t>ꥎ</w:t>
      </w:r>
      <w:r>
        <w:rPr/>
        <w:t>公繅捉◂壃䢡⑷皬䍡歰⼣쉗ꏂ挪㥄⿂䡀剗</w:t>
      </w:r>
      <w:r>
        <w:rPr/>
        <w:t>ꤨ</w:t>
      </w:r>
      <w:r>
        <w:rPr/>
        <w:t>洪剓砻⤩뽖</w:t>
      </w:r>
      <w:r>
        <w:rPr/>
        <w:t>ⵓ</w:t>
      </w:r>
      <w:r>
        <w:rPr/>
        <w:t>⼲⌬</w:t>
      </w:r>
      <w:r>
        <w:rPr/>
        <w:t>ⷂ</w:t>
      </w:r>
      <w:r>
        <w:rPr/>
        <w:t>㐹㚵⽷䘺湔䝷</w:t>
      </w:r>
      <w:r>
        <w:rPr/>
        <w:t>Ⱘ</w:t>
      </w:r>
      <w:r>
        <w:rPr/>
        <w:t>땠⸨썳땫噓㊿䍣捐쉤㨫䂣桱堤泂瞡⯂㮏潆晴潩긽숨ꎿ䍇뭎潤⵫</w:t>
      </w:r>
      <w:r>
        <w:rPr/>
        <w:t>꧂</w:t>
      </w:r>
      <w:r>
        <w:rPr/>
        <w:t>囂剡婫牆繾쵑쉩汳싂攱ꥲ幆깆쉶⥍噣址䑭</w:t>
      </w:r>
      <w:r>
        <w:rPr/>
        <w:t>ꦮ</w:t>
      </w:r>
      <w:r>
        <w:rPr/>
        <w:t>䳂䥆慞瑖썰䡦숪捃渴歱瑹囂䭆ꎥ쉣쎘츪橯碘乗濂췂쉀㓂㥂旂攻㤪噖牅⯃</w:t>
      </w:r>
      <w:r>
        <w:rPr/>
        <w:t>Ɑ</w:t>
      </w:r>
      <w:r>
        <w:rPr/>
        <w:t>ꅦꄻ⥎㍬⧂⩺央儷樰뭥</w:t>
      </w:r>
      <w:r>
        <w:rPr/>
        <w:t>⢏</w:t>
      </w:r>
      <w:r>
        <w:rPr/>
        <w:t>싂墵亥匰㥵顫쉞潔呯獎厬무쉆써噪뭎ꅐ轠痂┵䓂嫂攪氩䁌棂썤佇땈쉗䢏촴쉬숺頩䘭╘乤䍷埃焤꺻썋쉇숨䓂偅⥐㵉⪬䕇㑔쉆䉥椪塩㈪稨쉙穫⌵汹〯㝞吰恃橐㝚쏎張䔤礳硇싎ㄪ</w:t>
      </w:r>
      <w:r>
        <w:rPr/>
        <w:t>ꤲ</w:t>
      </w:r>
      <w:r>
        <w:rPr/>
        <w:t>䄪礣縬患哂摉꺡タ캱坃㮣攥揂畗㶘ㅮ䀥在慠㙫䐪䬪煘偢♪乂熻┸匵慗婚ꅵ燂㑭ꍗ⭩栻묳⹱㖮쵙䌊땒坋戥ㅓ⺱浳쉺乊浶厥䔲⤽㘷竂슮慳珂깹㵘</w:t>
      </w:r>
      <w:r>
        <w:rPr/>
        <w:t>ⶻ</w:t>
      </w:r>
      <w:r>
        <w:rPr/>
        <w:t>瑈쵵</w:t>
      </w:r>
      <w:r>
        <w:rPr/>
        <w:t>ꥃ</w:t>
      </w:r>
      <w:r>
        <w:rPr/>
        <w:t>剥䦵䱭⨰獁싂걋辡㊘縸婅뭩썰兪숫</w:t>
      </w:r>
      <w:r>
        <w:rPr/>
        <w:t>⡸</w:t>
      </w:r>
      <w:r>
        <w:rPr/>
        <w:t>䖥纩</w:t>
      </w:r>
      <w:r>
        <w:rPr/>
        <w:t>⡰</w:t>
      </w:r>
      <w:r>
        <w:rPr/>
        <w:t>怭硲깄繪刳ꥭ㩃ぷ呙敦汢噩䁌숴녲녡싂顭④뾱⨻쵖摍</w:t>
      </w:r>
      <w:r>
        <w:rPr/>
        <w:t>ⱨ</w:t>
      </w:r>
      <w:r>
        <w:rPr/>
        <w:t>숻⍢佺协焤㯍乮쉟捭坉䙥剫㜹昭믂</w:t>
      </w:r>
      <w:r>
        <w:rPr/>
        <w:t>⡧</w:t>
      </w:r>
      <w:r>
        <w:rPr/>
        <w:t>斩禱땒⌣쵤⹀潣彬弲䤴䑪ꇂ婞䐱</w:t>
      </w:r>
      <w:r>
        <w:rPr/>
        <w:t>ꦥ⍲</w:t>
      </w:r>
      <w:r>
        <w:rPr/>
        <w:t>浶暵䠴녪쉷昫슩毂㫂癅딫彵兟꥾璿噾䐯奸潕숲輽䉮숥桓桧㯂卥挲䱉㵱⿂</w:t>
      </w:r>
      <w:r>
        <w:rPr/>
        <w:t>ꕾ</w:t>
      </w:r>
      <w:r>
        <w:rPr/>
        <w:t>殣勂</w:t>
      </w:r>
      <w:r>
        <w:rPr/>
        <w:t>ⱁ⵪</w:t>
      </w:r>
      <w:r>
        <w:rPr/>
        <w:t>䘬枩⼭䉡ꄵ⮣㥾䔲뽋䫎盂␹䑃坵뽔⭃優穷㔶┯⹫칗坉澬稳⩆䚻⽎橉姃磂㭈ꏂ䡚⩥㝮㔫县温쉬剰䑅抿䋂卌쉎㡐忂</w:t>
      </w:r>
      <w:r>
        <w:rPr/>
        <w:t>ⶱ</w:t>
      </w:r>
      <w:r>
        <w:rPr/>
        <w:t>枱丩䉾輪⥈帱塕</w:t>
      </w:r>
      <w:r>
        <w:rPr/>
        <w:t>ⵤ</w:t>
      </w:r>
      <w:r>
        <w:rPr/>
        <w:t>㘫㭠佶쉋⩖撻걋㙥㓃뭍숹츣轘〴슱獇噦ꅯ깾秃杂橪싂俎뼴</w:t>
      </w:r>
      <w:r>
        <w:rPr/>
        <w:t>Ⳃ</w:t>
      </w:r>
      <w:r>
        <w:rPr/>
        <w:t>嫎ꄤ嚮</w:t>
      </w:r>
      <w:r>
        <w:rPr/>
        <w:t>ꕂ</w:t>
      </w:r>
      <w:r>
        <w:rPr/>
        <w:t>㕵嫂繴</w:t>
      </w:r>
      <w:r>
        <w:rPr/>
        <w:t>ꖡ☴</w:t>
      </w:r>
      <w:r>
        <w:rPr/>
        <w:t>熱侏䄸䁭礶</w:t>
      </w:r>
      <w:r>
        <w:rPr/>
        <w:t>ꤸ</w:t>
      </w:r>
      <w:r>
        <w:rPr/>
        <w:t>넩㩤</w:t>
      </w:r>
      <w:r>
        <w:rPr/>
        <w:t>ꦬ</w:t>
      </w:r>
      <w:r>
        <w:rPr/>
        <w:t>숱䡒캱妬</w:t>
      </w:r>
      <w:r>
        <w:rPr/>
        <w:t>ꔴ</w:t>
      </w:r>
      <w:r>
        <w:rPr/>
        <w:t>嫎彊㉔婲栩㘵扢⭲쉴䒩轔쉲숯⑒쉊◂ꥬ㖡啶参打砻䔱玵搻춿습쉲</w:t>
      </w:r>
      <w:r>
        <w:rPr/>
        <w:t>ⰺ</w:t>
      </w:r>
      <w:r>
        <w:rPr/>
        <w:t>飂杄갨縯擂쉐깓㋃⌷⵵딦故慧㑞泎⥲</w:t>
      </w:r>
      <w:r>
        <w:rPr/>
        <w:t>ꔯ</w:t>
      </w:r>
      <w:r>
        <w:rPr/>
        <w:t>슣珂ꄺ㐷⹊掬⹅♭䭚へ싂婖帤⽠䆩檱䡎傏䩂</w:t>
      </w:r>
      <w:r>
        <w:rPr/>
        <w:t>ꕙ</w:t>
      </w:r>
      <w:r>
        <w:rPr/>
        <w:t>坃칒ꌻ幇杺췂琻㷂</w:t>
      </w:r>
      <w:r>
        <w:rPr/>
        <w:t>ⱑ</w:t>
      </w:r>
      <w:r>
        <w:rPr/>
        <w:t>奲ꎡ冥</w:t>
      </w:r>
      <w:r>
        <w:rPr/>
        <w:t>ꕯ</w:t>
      </w:r>
      <w:r>
        <w:rPr/>
        <w:t>쉨㭷㗂쉹䅾䡳轀쉬싎䣂㴰其⿂癮싂势甯㍷彇썤㍇ꍯ愪걞◂䍧Ⓜ䍌慦</w:t>
      </w:r>
      <w:r>
        <w:rPr/>
        <w:t>ꤣ</w:t>
      </w:r>
      <w:r>
        <w:rPr/>
        <w:t>氽壂沬挷숦╯뾡偏湪㣂⭫佂숨慶抣琳硩姍㕥䕹㔯眵丰䇂⦿䷂潬癀⭤橄⫂쵸㕂㕆쉒┶瑳뽯䛃嘦뼯믂硹⾘瀶䧂瑧쉉⩄灙䥍땲⌬⹶</w:t>
      </w:r>
      <w:r>
        <w:rPr/>
        <w:t>ⶡ</w:t>
      </w:r>
      <w:r>
        <w:rPr/>
        <w:t>澵䵎</w:t>
      </w:r>
      <w:r>
        <w:rPr/>
        <w:t>⡏</w:t>
      </w:r>
      <w:r>
        <w:rPr/>
        <w:t>쌹㠻婌쉰祬</w:t>
      </w:r>
      <w:r>
        <w:rPr/>
        <w:t>ⵥ</w:t>
      </w:r>
      <w:r>
        <w:rPr/>
        <w:t>怷咏⌤쉚䅺䕠䷂栬⥓</w:t>
      </w:r>
      <w:r>
        <w:rPr/>
        <w:t>ⶵ</w:t>
      </w:r>
      <w:r>
        <w:rPr/>
        <w:t>殻瘦</w:t>
      </w:r>
      <w:r>
        <w:rPr/>
        <w:t>⠰</w:t>
      </w:r>
      <w:r>
        <w:rPr/>
        <w:t>䠺쉨潔婕껂彳棂ꄶ嚱䧂䡾⥍〶싂楥凂祥硸绎凂摴䱹硉步숰癘䅦ꅔ⥥匪⛂</w:t>
      </w:r>
      <w:r>
        <w:rPr/>
        <w:t>⠽</w:t>
      </w:r>
      <w:r>
        <w:rPr/>
        <w:t>輷獉昶숪㋎催슏瑍憡⭙⦏숩欱䂮硌烂쉸䴹♱쉋㉇呇♸쉹焹㵅</w:t>
      </w:r>
      <w:r>
        <w:rPr/>
        <w:t>ꔵ</w:t>
      </w:r>
      <w:r>
        <w:rPr/>
        <w:t>痂㉌种⩮奩倹煟摵</w:t>
      </w:r>
      <w:r>
        <w:rPr/>
        <w:t>ⱉ</w:t>
      </w:r>
      <w:r>
        <w:rPr/>
        <w:t>䢿卷䐬啉䁐杯喘噟柎窩</w:t>
      </w:r>
      <w:r>
        <w:rPr/>
        <w:t>ⱹ</w:t>
      </w:r>
      <w:r>
        <w:rPr/>
        <w:t>㣂</w:t>
      </w:r>
      <w:r>
        <w:rPr/>
        <w:t>⢱</w:t>
      </w:r>
      <w:r>
        <w:rPr/>
        <w:t>㘨礪㉺柂䈊呗슘兞숦䒣컂毂⚩熣堨⻂싍䇎</w:t>
      </w:r>
      <w:r>
        <w:rPr/>
        <w:t>ꔺ⭉</w:t>
      </w:r>
      <w:r>
        <w:rPr/>
        <w:t>䰪瑐䄺歠启쉨卥輭癘⹙㞱毂숲⍎</w:t>
      </w:r>
      <w:r>
        <w:rPr/>
        <w:t>ⱍ</w:t>
      </w:r>
      <w:r>
        <w:rPr/>
        <w:t>㍆썯썈睃偂匶浭猺婪䈰쉁橫䍧쉦炡츨</w:t>
      </w:r>
      <w:r>
        <w:rPr/>
        <w:t>ⵍ</w:t>
      </w:r>
      <w:r>
        <w:rPr/>
        <w:t>剹쉒㬬睍瞡杆橎噲䍯䄱琯迂</w:t>
      </w:r>
      <w:r>
        <w:rPr/>
        <w:t>⡯</w:t>
      </w:r>
      <w:r>
        <w:rPr/>
        <w:t>䍺犏亏䐦甪䙂璵楓</w:t>
      </w:r>
      <w:r>
        <w:rPr/>
        <w:t>ⵇ</w:t>
      </w:r>
      <w:r>
        <w:rPr/>
        <w:t>吲㦿竂㝇佩㴳唲硩娱㩭ば㚡甫輯㎩╵妥䩗쉾摚ㅆ乆</w:t>
      </w:r>
      <w:r>
        <w:rPr/>
        <w:t>ꤶꗍ</w:t>
      </w:r>
      <w:r>
        <w:rPr/>
        <w:t>啅琣⥭坄칬殱㕐㕩䰹泂</w:t>
      </w:r>
      <w:r>
        <w:rPr/>
        <w:t>꤭</w:t>
      </w:r>
      <w:r>
        <w:rPr/>
        <w:t>갳汳疱걑쵂걒呱祓嚩믂淂娬</w:t>
      </w:r>
      <w:r>
        <w:rPr/>
        <w:t>ꕰ</w:t>
      </w:r>
      <w:r>
        <w:rPr/>
        <w:t>䏎⽫擂癐檘嚿⌺䬥⼽㭳</w:t>
      </w:r>
      <w:r>
        <w:rPr/>
        <w:t>Ⳃ</w:t>
      </w:r>
      <w:r>
        <w:rPr/>
        <w:t>廂뭳</w:t>
      </w:r>
      <w:r>
        <w:rPr/>
        <w:t>ⱡ⤯</w:t>
      </w:r>
      <w:r>
        <w:rPr/>
        <w:t>ꗂ</w:t>
      </w:r>
      <w:r>
        <w:rPr/>
        <w:t>䐹夰堦⮵㑄畈䁱㐬䡦漻坒婐㇂欩䠣䈷䝓☩쵂亣딺㡩涡⥣庩勎⭵橦쉓</w:t>
      </w:r>
      <w:r>
        <w:rPr/>
        <w:t>ꔥ</w:t>
      </w:r>
      <w:r>
        <w:rPr/>
        <w:t>䟂噺㩎슮㙏䝪瀪쉕汚쉰瘵嘫桅쉴뿃쉲⑹捩ꌨ佮ꄰ竂䐹숱갴䤰碘昵깭䣂⽘乧㤪㬪⨺䡕슘ꥰ繐框⩙ꅕ睶劣橁</w:t>
      </w:r>
      <w:r>
        <w:rPr/>
        <w:t>ꗂ⪻</w:t>
      </w:r>
      <w:r>
        <w:rPr/>
        <w:t>슣⼣破汯㡱䀣䁴稰傩⪥塸녑飂쉢繙Ⓜ獉쉇⍃깇슻䩘⾣</w:t>
      </w:r>
      <w:r>
        <w:rPr/>
        <w:t>ꔲ</w:t>
      </w:r>
      <w:r>
        <w:rPr/>
        <w:t>ざ塠⩋㇂涱쎱♅숺슘⽔슱垣썎䙵䂏쉦숥⌺⭠䠪䝲摾ꅖ</w:t>
      </w:r>
      <w:r>
        <w:rPr/>
        <w:t>Ᵽ</w:t>
      </w:r>
      <w:r>
        <w:rPr/>
        <w:t>嚘瑅䏎䁷쉨㕬⺡剌뽲</w:t>
      </w:r>
      <w:r>
        <w:rPr/>
        <w:t>ⵢ</w:t>
      </w:r>
      <w:r>
        <w:rPr/>
        <w:t>㙉轎</w:t>
      </w:r>
      <w:r>
        <w:rPr/>
        <w:t>Ⳃ</w:t>
      </w:r>
      <w:r>
        <w:rPr/>
        <w:t>奚湩礦쉓櫂恚堩昣䂥㡆</w:t>
      </w:r>
      <w:r>
        <w:rPr/>
        <w:t>ⵂ</w:t>
      </w:r>
      <w:r>
        <w:rPr/>
        <w:t>ꄻ䅺坧偃</w:t>
      </w:r>
      <w:r>
        <w:rPr/>
        <w:t>ꕯ</w:t>
      </w:r>
      <w:r>
        <w:rPr/>
        <w:t>䐦䈬㴲䡸奭庘╺⩳晹</w:t>
      </w:r>
      <w:r>
        <w:rPr/>
        <w:t>꧂</w:t>
      </w:r>
      <w:r>
        <w:rPr/>
        <w:t>㐨㋂썯瘯䮩쵤숻숶爻⬦⩦㭏ォ慆婫⍫䟂櫂轅╉桹㴺㜽祆䅅㚘䍰夶깥栺⮡䅁迂桞檵䉙䬱奟</w:t>
      </w:r>
      <w:r>
        <w:rPr/>
        <w:t>ꥆ</w:t>
      </w:r>
      <w:r>
        <w:rPr/>
        <w:t>⢏</w:t>
      </w:r>
      <w:r>
        <w:rPr/>
        <w:t>輬㙐䈯㘪頬湦愫⬪䍀牢쉡爴昳싂佭橩搣⪩偉쉊㭋⩍뿂暵쉥㭀樫</w:t>
      </w:r>
      <w:r>
        <w:rPr/>
        <w:t>ⱐ</w:t>
      </w:r>
      <w:r>
        <w:rPr/>
        <w:t>横癶䱯㏂枵㍉窡渻去竂쉑</w:t>
      </w:r>
      <w:r>
        <w:rPr/>
        <w:t>ꗂ</w:t>
      </w:r>
      <w:r>
        <w:rPr/>
        <w:t>숪쉆⹪썧劏㷂䁆卡</w:t>
      </w:r>
      <w:r>
        <w:rPr/>
        <w:t>ꔶ</w:t>
      </w:r>
      <w:r>
        <w:rPr/>
        <w:t>⡓</w:t>
      </w:r>
      <w:r>
        <w:rPr/>
        <w:t>她䗂⪮ㅑ浑书欦싂딣땀뼩껂㇍䁵听㣎䙁恳슩䬪꤮츰泂嗂␷哂僂磂㪵걳敭奬泂䡥䭅⑪匸숪旃朩敱奫瘮礴쉉烂妱㔤截싂</w:t>
      </w:r>
      <w:r>
        <w:rPr/>
        <w:t>⡾</w:t>
      </w:r>
      <w:r>
        <w:rPr/>
        <w:t>眻슣睫婚곂쉨쉶瀣쉐</w:t>
      </w:r>
      <w:r>
        <w:rPr/>
        <w:t>ⱏ</w:t>
      </w:r>
      <w:r>
        <w:rPr/>
        <w:t>㝸⼽繉湮⭒칆竃煲樯⦡ⸯ㡘깍㡙癞䕘쉺</w:t>
      </w:r>
      <w:r>
        <w:rPr/>
        <w:t>ⲻ</w:t>
      </w:r>
      <w:r>
        <w:rPr/>
        <w:t>廃숥䋎슏슿싍뭠敯⩱㥱幩</w:t>
      </w:r>
      <w:r>
        <w:rPr/>
        <w:t>ꔩ</w:t>
      </w:r>
      <w:r>
        <w:rPr/>
        <w:t>㭟瓍畄竍塈썬桦縣暻く常䩶婧썐㝱뿂䰪㍌쉆쉵歔쌣㌫癰呅㉩</w:t>
      </w:r>
      <w:r>
        <w:rPr/>
        <w:t>ꤱ</w:t>
      </w:r>
      <w:r>
        <w:rPr/>
        <w:t>砰쎵쉀猫䁅ㅂ洊㕡塺㔳싂啡㑫썗뽊⌹僂㵌䵐噲쉐㵾⩆쵖쉘兗䭞曂奶焩輰䵕䠴㐥⎬㏂繂㕀穬</w:t>
      </w:r>
      <w:r>
        <w:rPr/>
        <w:t>⡞</w:t>
      </w:r>
      <w:r>
        <w:rPr/>
        <w:t>쉁礶捅</w:t>
      </w:r>
      <w:r>
        <w:rPr/>
        <w:t>⡈</w:t>
      </w:r>
      <w:r>
        <w:rPr/>
        <w:t>䱙⹮㫂뽺숫㤸</w:t>
      </w:r>
      <w:r>
        <w:rPr/>
        <w:t>ⲩ</w:t>
      </w:r>
      <w:r>
        <w:rPr/>
        <w:t>싂䈤奪䉥戬坹⨫縯柂サ挲▩⥷橩ꍍ땮呄啾⏂</w:t>
      </w:r>
      <w:r>
        <w:rPr/>
        <w:t>ⶩ</w:t>
      </w:r>
      <w:r>
        <w:rPr/>
        <w:t>匲䘩썙뽟䍪ひ噃⦡⥣ꅌ䉉䱭䕦ꄦ繴〵췎䩳슬♄뮮湂旂刬㡺⸽䎘♇쉠硐䑦䩬치玻䩅</w:t>
      </w:r>
      <w:r>
        <w:rPr/>
        <w:t>ⱓ</w:t>
      </w:r>
      <w:r>
        <w:rPr/>
        <w:t>啒勂싂䕮桍쉺䕁쉈㝘녎㐫樬睓</w:t>
      </w:r>
      <w:r>
        <w:rPr/>
        <w:t>ꥃ</w:t>
      </w:r>
      <w:r>
        <w:rPr/>
        <w:t>㉾⩐涏嗂묷⍂쉱呥殱딭쉱祋ꥷ嘶扐轡噡㡔䬺슡坸瘸垏䚵暿捕쌪뽔숯穪䴽㦡猨係䰤</w:t>
      </w:r>
      <w:r>
        <w:rPr/>
        <w:t>ⱈ⦣</w:t>
      </w:r>
      <w:r>
        <w:rPr/>
        <w:t>塰乏憻殡啺幐畺⭪⨶</w:t>
      </w:r>
      <w:r>
        <w:rPr/>
        <w:t>ꔻ</w:t>
      </w:r>
      <w:r>
        <w:rPr/>
        <w:t>ꅉ쉭哂</w:t>
      </w:r>
      <w:r>
        <w:rPr/>
        <w:t>ꕞ</w:t>
      </w:r>
      <w:r>
        <w:rPr/>
        <w:t>녯</w:t>
      </w:r>
      <w:r>
        <w:rPr/>
        <w:t>ꥌ</w:t>
      </w:r>
      <w:r>
        <w:rPr/>
        <w:t>慹玩软㏂숷</w:t>
      </w:r>
      <w:r>
        <w:rPr/>
        <w:t>ⰹ⤸</w:t>
      </w:r>
      <w:r>
        <w:rPr/>
        <w:t>丸参싂놮敾䤯</w:t>
      </w:r>
      <w:r>
        <w:rPr/>
        <w:t>꧂</w:t>
      </w:r>
      <w:r>
        <w:rPr/>
        <w:t>穄免숣䚘低⴨卵〣쉐灣杹▱</w:t>
      </w:r>
      <w:r>
        <w:rPr/>
        <w:t>ꔪ</w:t>
      </w:r>
      <w:r>
        <w:rPr/>
        <w:t>斩轤</w:t>
      </w:r>
      <w:r>
        <w:rPr/>
        <w:t>ⱈ</w:t>
      </w:r>
      <w:r>
        <w:rPr/>
        <w:t>䚘ㅞ奐滂䑓懂旂桦扞ꍀ梏睄㕸ꌱ</w:t>
      </w:r>
      <w:r>
        <w:rPr/>
        <w:t>⢵</w:t>
      </w:r>
      <w:r>
        <w:rPr/>
        <w:t>冬戦习쉭〪♑䝃復樱긮쵕湱쵟潱숸捰䥱㉢䞩䦡湸敁住顒⧂楃眽쉪眸䫂</w:t>
      </w:r>
      <w:r>
        <w:rPr/>
        <w:t>ꕂ</w:t>
      </w:r>
      <w:r>
        <w:rPr/>
        <w:t>杶쉷䥧䙌䵮ㅤ湯칔숫쉋⮩䥦櫂숯뾮绂䰻〤⨪⏍⹔祃䜭⪵쉆⭧⬰瞣偐뮻獷쉆╂㝯撮㡸獩┨ꍡ卺庥涥硾橂汗祒쉊⹡숨䵥扯┴慈吹㙒幎ㄦ㵳澬樮⩏㕊晚땄</w:t>
      </w:r>
      <w:r>
        <w:rPr/>
        <w:t>ⵕ</w:t>
      </w:r>
      <w:r>
        <w:rPr/>
        <w:t>ꆥ扮娬㤯㕅╕䵟瑇扂숨</w:t>
      </w:r>
      <w:r>
        <w:rPr/>
        <w:t>⠦</w:t>
      </w:r>
      <w:r>
        <w:rPr/>
        <w:t>㈵뿂浕歗扺뿂숤江㥆믍湷⽣뮡䠦活別㦩強⫂汐걾塱側☱⭧捡껂牀슮♰妡</w:t>
      </w:r>
      <w:r>
        <w:rPr/>
        <w:t>⠨♆</w:t>
      </w:r>
      <w:r>
        <w:rPr/>
        <w:t>彳䜻⧂ヂ䁎쏂啚弭伯轨쉀䠮㬻긺䡟㞱䡭ㅨ㝳㑭묳吣皻㥍堯䞻쵋坧愫縫⹘숱濂柂畠坱ꆮ䥯</w:t>
      </w:r>
      <w:r>
        <w:rPr/>
        <w:t>ꦮ</w:t>
      </w:r>
      <w:r>
        <w:rPr/>
        <w:t>뽬汇쉲䝀䈬坴䁔歩澩壂⩔㜯㍢싂쉙奂煭깄噰⫂顁㯂䉌쌬㎿숹쉁떬쉥곂</w:t>
      </w:r>
      <w:r>
        <w:rPr/>
        <w:t>ⲡ</w:t>
      </w:r>
      <w:r>
        <w:rPr/>
        <w:t>㷂燂싎䁔걮䍚穨硃檿樽⚮䨪╴䶵浂癢墏⥎</w:t>
      </w:r>
      <w:r>
        <w:rPr/>
        <w:t>⡯⥱</w:t>
      </w:r>
      <w:r>
        <w:rPr/>
        <w:t>嗂촣녹未慚㭠轵晲䠩晨殣楰㢬슥穃⩬꺩数未뾮쉣쉉㐪堬夥쉱癞㮱㑢㉒䯂参歰呌疘猨⫂</w:t>
      </w:r>
      <w:r>
        <w:rPr/>
        <w:t>꧂</w:t>
      </w:r>
      <w:r>
        <w:rPr/>
        <w:t>⼦⭷</w:t>
      </w:r>
      <w:r>
        <w:rPr/>
        <w:t>⢬</w:t>
      </w:r>
      <w:r>
        <w:rPr/>
        <w:t>浃촴䄻⯎晇乆勂眦哂㥢塗僂㡮塰쉅啘칖䄬슿㑭呓㛂剀⥢</w:t>
      </w:r>
      <w:r>
        <w:rPr/>
        <w:t>ⱗ</w:t>
      </w:r>
      <w:r>
        <w:rPr/>
        <w:t>熻뽇㙯</w:t>
      </w:r>
      <w:r>
        <w:rPr/>
        <w:t>ꔊ</w:t>
      </w:r>
      <w:r>
        <w:rPr/>
        <w:t>扄숽⚮땭䬳痂ㄬ男匶땠凂숺啾▥攷곂</w:t>
      </w:r>
      <w:r>
        <w:rPr/>
        <w:t>ⵑ</w:t>
      </w:r>
      <w:r>
        <w:rPr/>
        <w:t>㈭쉃䝫滂</w:t>
      </w:r>
      <w:r>
        <w:rPr/>
        <w:t>ⷂ⦩</w:t>
      </w:r>
      <w:r>
        <w:rPr/>
        <w:t>煸畮⒣沥窘⌤樨㍖썕楋꥕毂뭇</w:t>
      </w:r>
      <w:r>
        <w:rPr/>
        <w:t>⠥</w:t>
      </w:r>
      <w:r>
        <w:rPr/>
        <w:t>剗䋂䵤县␫쉄딥㘻䉮惂心轚㘷㫃⍞其䒮㋎⍉ㆥ컂枿숶뭷䡘⭋쉮ꍳ奫盂〺</w:t>
      </w:r>
      <w:r>
        <w:rPr/>
        <w:t>ꕉ</w:t>
      </w:r>
      <w:r>
        <w:rPr/>
        <w:t>䕔쉷䍤㑵쉀</w:t>
      </w:r>
      <w:r>
        <w:rPr/>
        <w:t>ⷂ┨</w:t>
      </w:r>
      <w:r>
        <w:rPr/>
        <w:t>牔䣂䥦痂颩㭥倪㴤㨲淂彅뽑吶쉞縭╇弪ㄨ슣⽖瑵扈쉡⌤슣㕩숶䩄磂䉍䁷輤捁䫍쉡猳塎숸楨䠪䄱䌹勂摢丶㝯唵猳갭⍀䌬礴ꅾ乶㢩쉰䞵焫痂넫瞮⌸♣辻썕砤ꌺ撘湒䥚佁幷⭺䝶䓂㑺䁣⨭塺輲䑎偱䑅轶䜽吪䕅</w:t>
      </w:r>
      <w:r>
        <w:rPr/>
        <w:t>꧂</w:t>
      </w:r>
      <w:r>
        <w:rPr/>
        <w:t>㍉䤨ㄪ妱딻싂⩁싎䗍渥辥拂ま湷圭</w:t>
      </w:r>
      <w:r>
        <w:rPr/>
        <w:t>ꖬ</w:t>
      </w:r>
      <w:r>
        <w:rPr/>
        <w:t>児䵲⹹睯旍桉䭮췂ど奐歩뽗뗂㵹滂⹳걸䍒</w:t>
      </w:r>
      <w:r>
        <w:rPr/>
        <w:t>⠨</w:t>
      </w:r>
      <w:r>
        <w:rPr/>
        <w:t>ꥅ</w:t>
      </w:r>
      <w:r>
        <w:rPr/>
        <w:t>뿂祗悵䃂昷⭰ꅆ歡〪摾⒬抩啮㙩␭㤮㩲庮灂剳媵㝨怨쉐摕ㆻ⚮䍍䩦⍚䮿쉖쵌婗</w:t>
      </w:r>
      <w:r>
        <w:rPr/>
        <w:t>ꥎ</w:t>
      </w:r>
      <w:r>
        <w:rPr/>
        <w:t>쉇㑄숬쉔䘺啳抩꺮숫</w:t>
      </w:r>
      <w:r>
        <w:rPr/>
        <w:t>ꕂ</w:t>
      </w:r>
      <w:r>
        <w:rPr/>
        <w:t>匲뽃敕娷杮⮡㴣⥘冏佑</w:t>
      </w:r>
      <w:r>
        <w:rPr/>
        <w:t>ꕈ</w:t>
      </w:r>
      <w:r>
        <w:rPr/>
        <w:t>徏㷂湁㨰ꥢ燂澵㵌</w:t>
      </w:r>
      <w:r>
        <w:rPr/>
        <w:t>ꤩ</w:t>
      </w:r>
      <w:r>
        <w:rPr/>
        <w:t>㙫刴㩮坎扰㑞㚮꥙⩘畡䪬㡺慪숽乊땸䏂曂樳</w:t>
      </w:r>
      <w:r>
        <w:rPr/>
        <w:t>ꥋ</w:t>
      </w:r>
      <w:r>
        <w:rPr/>
        <w:t>ⲩ</w:t>
      </w:r>
      <w:r>
        <w:rPr/>
        <w:t>쉅䃂池⹮춏䧂숴싂猬摄橗쉐ꍴ♏</w:t>
      </w:r>
      <w:r>
        <w:rPr/>
        <w:t>ꤨ</w:t>
      </w:r>
      <w:r>
        <w:rPr/>
        <w:t>唯炡쉸扷頪쉨䤷갳礰婑ꄶ䁊⨵佯繅⭘漻顖쉆硌쉶㗂㥊숭塸瀬穐戻輨슬戶䉪䜦숵堺䮬넨싂猺䱳〦䙐䢮潬</w:t>
      </w:r>
      <w:r>
        <w:rPr/>
        <w:t>Ⲭ</w:t>
      </w:r>
      <w:r>
        <w:rPr/>
        <w:t>楄䜰䅕㵙㑒婶拂쉄䱱㐤⤷⥧쉭㩬㥷㍾䡍㉃촨ㄥ顄</w:t>
      </w:r>
      <w:r>
        <w:rPr/>
        <w:t>ꕊ</w:t>
      </w:r>
      <w:r>
        <w:rPr/>
        <w:t>썢</w:t>
      </w:r>
      <w:r>
        <w:rPr/>
        <w:t>꤭⑵</w:t>
      </w:r>
      <w:r>
        <w:rPr/>
        <w:t>ꆥ䍊睂쉆攺⑪</w:t>
      </w:r>
      <w:r>
        <w:rPr/>
        <w:t>꧂</w:t>
      </w:r>
      <w:r>
        <w:rPr/>
        <w:t>㤥硥矂⏂轢숫뇂儫</w:t>
      </w:r>
      <w:r>
        <w:rPr/>
        <w:t>ⱌ</w:t>
      </w:r>
      <w:r>
        <w:rPr/>
        <w:t>慓癬坶扴煰㬫㜣䳂牕帥䇂潃숭⩩䵮쏂扤</w:t>
      </w:r>
      <w:r>
        <w:rPr/>
        <w:t>Ⱙ</w:t>
      </w:r>
      <w:r>
        <w:rPr/>
        <w:t>娲갫䰨쵧䣂䢬刨乥硃啓煆뽟쉌㧂眩澱扲㌻꧎慉땎</w:t>
      </w:r>
      <w:r>
        <w:rPr/>
        <w:t>⠽</w:t>
      </w:r>
      <w:r>
        <w:rPr/>
        <w:t>땯㥬昩撏⪵쵎쉱朣湥⨯</w:t>
      </w:r>
      <w:r>
        <w:rPr/>
        <w:t>ꗂ</w:t>
      </w:r>
      <w:r>
        <w:rPr/>
        <w:t>쵫ꌥ䈯帷䏍晑䩖㙩䚣䔱숹숦橲뗂惂숽㡌焰⪥⯂㡾哂䵃䩟䋂塆쵇⑲숯栩䮩</w:t>
      </w:r>
      <w:r>
        <w:rPr/>
        <w:t>⡡</w:t>
      </w:r>
      <w:r>
        <w:rPr/>
        <w:t>쌲㡟숽䉹뾬䒵䜴췎㠫쉊歎䨻╞嘴</w:t>
      </w:r>
      <w:r>
        <w:rPr/>
        <w:t>Ⲭ</w:t>
      </w:r>
      <w:r>
        <w:rPr/>
        <w:t>䵙⸰ꅺ쉤녕䉩恌城轙挸頮쉁湯㨫㝙䌶內眪怦쌮ꅨ䪵칞⍙夤癫䬊딹洽䝭戳徘顏㐷㬹</w:t>
      </w:r>
      <w:r>
        <w:rPr/>
        <w:t>꧂</w:t>
      </w:r>
      <w:r>
        <w:rPr/>
        <w:t>牕ꍘ䠲껃⨷睉⥓⑐</w:t>
      </w:r>
      <w:r>
        <w:rPr/>
        <w:t>ꔪ</w:t>
      </w:r>
      <w:r>
        <w:rPr/>
        <w:t>灃쉥楥쉬纵⾬末灊쉪塄㕫槂繷䡕</w:t>
      </w:r>
      <w:r>
        <w:rPr/>
        <w:t>ꤺ</w:t>
      </w:r>
      <w:r>
        <w:rPr/>
        <w:t>佄쉅䥤싂䥙頫ꥯ汄슡痂摤</w:t>
      </w:r>
      <w:r>
        <w:rPr/>
        <w:t>ꕪ⩁</w:t>
      </w:r>
      <w:r>
        <w:rPr/>
        <w:t>体泂깤輪樷剣煱沣祹單搻哎숴䊣敳쵵㇂쵍┨種</w:t>
      </w:r>
      <w:r>
        <w:rPr/>
        <w:t>ⱉ</w:t>
      </w:r>
      <w:r>
        <w:rPr/>
        <w:t>疬朮兏䅢</w:t>
      </w:r>
      <w:r>
        <w:rPr/>
        <w:t>ꕯ</w:t>
      </w:r>
      <w:r>
        <w:rPr/>
        <w:t>愯⨩╓帬砵噺</w:t>
      </w:r>
      <w:r>
        <w:rPr/>
        <w:t>⠷</w:t>
      </w:r>
      <w:r>
        <w:rPr/>
        <w:t>㏂☳ㄺ</w:t>
      </w:r>
      <w:r>
        <w:rPr/>
        <w:t>ⵅ</w:t>
      </w:r>
      <w:r>
        <w:rPr/>
        <w:t>抮癮䥓穐执쌯助</w:t>
      </w:r>
      <w:r>
        <w:rPr/>
        <w:t>⠹</w:t>
      </w:r>
      <w:r>
        <w:rPr/>
        <w:t>啗쉒䵇⼵坕䁰浚乯攸啟⩋䣂猶獫佹㨨怷棂䍸䐴</w:t>
      </w:r>
      <w:r>
        <w:rPr/>
        <w:t>⡡⥌</w:t>
      </w:r>
      <w:r>
        <w:rPr/>
        <w:t>깨汇☮䳃䅣猥䕗汧䵴畳彊⹃盂捄慐啸䗂싎繆슩㋂睶㪱䖩쉪墩繡</w:t>
      </w:r>
      <w:r>
        <w:rPr/>
        <w:t>ꗂ⩩</w:t>
      </w:r>
      <w:r>
        <w:rPr/>
        <w:t>쉬</w:t>
      </w:r>
      <w:r>
        <w:rPr/>
        <w:t>⡇</w:t>
      </w:r>
      <w:r>
        <w:rPr/>
        <w:t>䭢䁤뿂Ⓙ归</w:t>
      </w:r>
      <w:r>
        <w:rPr/>
        <w:t>ꕊ</w:t>
      </w:r>
      <w:r>
        <w:rPr/>
        <w:t>搳걤夽爩㉤汈슮⩂潔㑔⫂䤪㊩㥃</w:t>
      </w:r>
      <w:r>
        <w:rPr/>
        <w:t>⡨</w:t>
      </w:r>
      <w:r>
        <w:rPr/>
        <w:t>䕷澘䍰ㄻ</w:t>
      </w:r>
      <w:r>
        <w:rPr/>
        <w:t>ꔩ</w:t>
      </w:r>
      <w:r>
        <w:rPr/>
        <w:t>䉓番區㘴䳂佫狂ㅂ繌갬楐䁍禘ꇃ塷䵔☱</w:t>
      </w:r>
      <w:r>
        <w:rPr/>
        <w:t>ⴶ</w:t>
      </w:r>
      <w:r>
        <w:rPr/>
        <w:t>뿂</w:t>
      </w:r>
      <w:r>
        <w:rPr/>
        <w:t>ⱌ</w:t>
      </w:r>
      <w:r>
        <w:rPr/>
        <w:t>䥁⴬䩙旂瀬䈪㜰媏嫂㩶䝒썈䙎◂憬轘復걹</w:t>
      </w:r>
      <w:r>
        <w:rPr/>
        <w:t>ꖬ</w:t>
      </w:r>
      <w:r>
        <w:rPr/>
        <w:t>⠤</w:t>
      </w:r>
      <w:r>
        <w:rPr/>
        <w:t>礣䩥</w:t>
      </w:r>
      <w:r>
        <w:rPr/>
        <w:t>Ⳃ</w:t>
      </w:r>
      <w:r>
        <w:rPr/>
        <w:t>긩乒歴瑯ㅒ㭷䕗䭄杳枣朹ꅇ⹧伬땃㭆㑺晍兣你畬并橹䰪㘪测䱎䙗䝁楾涥剳㠰㭲䬯㵚䈷瀰㣂䐨䖏㢬㨴딩⯂숹瘦ꇂ槂䑉䌴㭨撬䘱稳㙉瘯汑싂쌨唣帲⩇꥚숯㑟쌳潺轲䕰⩎쉎抻ꥦ䤨뇂熩䗂暩ㆱ㴤싂嘰쵨⮩穗</w:t>
      </w:r>
      <w:r>
        <w:rPr/>
        <w:t>⡊</w:t>
      </w:r>
      <w:r>
        <w:rPr/>
        <w:t>숹걫湦支䍠䵯㝚幷㔪怳</w:t>
      </w:r>
      <w:r>
        <w:rPr/>
        <w:t>⡱</w:t>
      </w:r>
      <w:r>
        <w:rPr/>
        <w:t>쉫㭯⩓參싂㝒い䅾啘䮏숽浅狂뮻║넱爻땄凂㞬ㄷ䵲걟摎쉹ꇂ摡놩♰⭥</w:t>
      </w:r>
      <w:r>
        <w:rPr/>
        <w:t>ꤰ</w:t>
      </w:r>
      <w:r>
        <w:rPr/>
        <w:t>奤潎稣呰兹愦츥쉂䌻梥</w:t>
      </w:r>
      <w:r>
        <w:rPr/>
        <w:t>Ⱖ</w:t>
      </w:r>
      <w:r>
        <w:rPr/>
        <w:t>㬫싂潢伵⮥걦凂吹哂晘䑄딻쉆쵆匨睒䀣⻂䭧㵧繘揂⍦⽞</w:t>
      </w:r>
      <w:r>
        <w:rPr/>
        <w:t>ꕇ</w:t>
      </w:r>
      <w:r>
        <w:rPr/>
        <w:t>剠⩐ꌫ⨣⮣䒡⌤灱晸䒿拂栰来灁슡㑑汧싂澩쉋汗磂</w:t>
      </w:r>
      <w:r>
        <w:rPr/>
        <w:t>ꤳ</w:t>
      </w:r>
      <w:r>
        <w:rPr/>
        <w:t>㤴⒮奢⹋呑䕭绍稹䝠桢彑㣂奚⍹汙歎圤䴲숺参䥖稶䕏⨳畗㋂숨⨱㠽䨹淂</w:t>
      </w:r>
      <w:r>
        <w:rPr/>
        <w:t>ꔩ</w:t>
      </w:r>
      <w:r>
        <w:rPr/>
        <w:t>ꅒ滂⩭숹䉳☱䉬わ</w:t>
      </w:r>
      <w:r>
        <w:rPr/>
        <w:t>Ⲙ⛂</w:t>
      </w:r>
      <w:r>
        <w:rPr/>
        <w:t>轲☷⴪娤渭畣㡄쉲䁢扏묦</w:t>
      </w:r>
      <w:r>
        <w:rPr/>
        <w:t>ꥀ</w:t>
      </w:r>
      <w:r>
        <w:rPr/>
        <w:t>㍩兖乎⨪硇䋂쉣牑䑗⩍囂⛂坉迍㡓呆뽣⽩쵠溘瘮䰴䑵䑠</w:t>
      </w:r>
      <w:r>
        <w:rPr/>
        <w:t>ꕍ</w:t>
      </w:r>
      <w:r>
        <w:rPr/>
        <w:t>숨싂媬嫂䑨浘숪</w:t>
      </w:r>
      <w:r>
        <w:rPr/>
        <w:t>ⵊ</w:t>
      </w:r>
      <w:r>
        <w:rPr/>
        <w:t>庬쉴䄩癯縨穧廂䖩⬨㎘偬䪿䧂⨪狎䄷╘㧂걀睪쉷⪵</w:t>
      </w:r>
      <w:r>
        <w:rPr/>
        <w:t>ⴴ⸊</w:t>
      </w:r>
      <w:r>
        <w:rPr/>
        <w:t>䙖狂奂</w:t>
      </w:r>
      <w:r>
        <w:rPr/>
        <w:t>⡹</w:t>
      </w:r>
      <w:r>
        <w:rPr/>
        <w:t>瑚厵쉕</w:t>
      </w:r>
      <w:r>
        <w:rPr/>
        <w:t>ꤷ</w:t>
      </w:r>
      <w:r>
        <w:rPr/>
        <w:t>搪㡐然轸슩橥扒싂䶿焱眱쉳⌲㕌顙䱫塧㝈摯</w:t>
      </w:r>
      <w:r>
        <w:rPr/>
        <w:t>ꥎ</w:t>
      </w:r>
      <w:r>
        <w:rPr/>
        <w:t>숪昲辥儨㙳䰪媡湨꥞</w:t>
      </w:r>
      <w:r>
        <w:rPr/>
        <w:t>ⴵ</w:t>
      </w:r>
      <w:r>
        <w:rPr/>
        <w:t>辩䖡䱈䐳歪쉮珂晏㤪◂婳䩀쉹捯捘⹑㚘쵗顷칂䉭欪숨쉸떿ㅶ劬</w:t>
      </w:r>
      <w:r>
        <w:rPr/>
        <w:t>Ⳃ</w:t>
      </w:r>
      <w:r>
        <w:rPr/>
        <w:t>뼽畨恶䱙䄵슘쉹䄤睏⻂慉爥䁵湥슻佄倫杔</w:t>
      </w:r>
      <w:r>
        <w:rPr/>
        <w:t>ⱹ</w:t>
      </w:r>
      <w:r>
        <w:rPr/>
        <w:t>輯㏂⑄斣婈ㄯ쉄⼮ꇂ䀺䮩䑃숥걨牏恉뼫䅵楎䥔䷂땷妮㨥⑺牵䵑⸫漰啮㔩䀫╲湣皻</w:t>
      </w:r>
      <w:r>
        <w:rPr/>
        <w:t>Ⱘ</w:t>
      </w:r>
      <w:r>
        <w:rPr/>
        <w:t>正犩歞䛂슻煆숣䵦灂弶㕍桎慱쉗</w:t>
      </w:r>
      <w:r>
        <w:rPr/>
        <w:t>ꦵ</w:t>
      </w:r>
      <w:r>
        <w:rPr/>
        <w:t>煺㭲갻畒묮⍈숽䅊堤ꥫ䫃頭㎻䍪搻⍚⫂愷캡堺쉬ꇂ㈷亱䇍嘽걲䇂걦壂쉾佖囂䅳쵔⫂䯂櫍녵眹</w:t>
      </w:r>
      <w:r>
        <w:rPr/>
        <w:t>꧂</w:t>
      </w:r>
      <w:r>
        <w:rPr/>
        <w:t>繪㏂</w:t>
      </w:r>
      <w:r>
        <w:rPr/>
        <w:t>Ⱳ</w:t>
      </w:r>
      <w:r>
        <w:rPr/>
        <w:t>㯂洴㈩䱴</w:t>
      </w:r>
      <w:r>
        <w:rPr/>
        <w:t>⡢</w:t>
      </w:r>
      <w:r>
        <w:rPr/>
        <w:t>ㅱ䌪썂伻卷⩁轭捑呉슬슱児朶숤걬뼺冱⥅呾夳渦浑㢿</w:t>
      </w:r>
      <w:r>
        <w:rPr/>
        <w:t>ꤣ</w:t>
      </w:r>
      <w:r>
        <w:rPr/>
        <w:t>整쉡匯㕅榮礥䩑䍾슩뽀䱧偣숷㯂吲╚싂偌쉘䱎竍奂䐸卫夵煋</w:t>
      </w:r>
      <w:r>
        <w:rPr/>
        <w:t>ꥐ</w:t>
      </w:r>
      <w:r>
        <w:rPr/>
        <w:t>䑞숮顙狂슡剉县塾䪮弮쉷䵌吭傿吹싂剗欺뽺撩</w:t>
      </w:r>
      <w:r>
        <w:rPr/>
        <w:t>꧂☳</w:t>
      </w:r>
      <w:r>
        <w:rPr/>
        <w:t>玮숦</w:t>
      </w:r>
      <w:r>
        <w:rPr/>
        <w:t>꥓⑷</w:t>
      </w:r>
      <w:r>
        <w:rPr/>
        <w:t>숭⌻䅅䯂捫⭂ꥲ슱呔歊䵴敄</w:t>
      </w:r>
      <w:r>
        <w:rPr/>
        <w:t>ꕡ</w:t>
      </w:r>
      <w:r>
        <w:rPr/>
        <w:t>楺煹庱䉖䠱犱䊏穇</w:t>
      </w:r>
      <w:r>
        <w:rPr/>
        <w:t>⡵╍</w:t>
      </w:r>
      <w:r>
        <w:rPr/>
        <w:t>㭋癶塣슱딫充쌯晫晚㘨硩㝺쉌䘥獧⪩灔扬摤⪮슮壂캵婉ꏂ땪㩵슻歂숰♗㬺泂爪㞥♍츣坭싂䷂숬弪田淂ꇎ留슬⥏⽡걱輨潫╡慘⩧楁</w:t>
      </w:r>
      <w:r>
        <w:rPr/>
        <w:t>ꔹ</w:t>
      </w:r>
      <w:r>
        <w:rPr/>
        <w:t>췂㨻㵅╚숭㑲녂亵嚿䙨쉭煓捆つ칺⫂䩘䥏⽱佺</w:t>
      </w:r>
      <w:r>
        <w:rPr/>
        <w:t>ꦘ</w:t>
      </w:r>
      <w:r>
        <w:rPr/>
        <w:t>쉉⩓枵浯䨻⭆䬹䱔畘穣녮촯㙎⥸ꇂ䥵숮愯灏眤楞䐲ꍇ㡒쉕☴싂呠칹獊⿂伹䩘☫咻긩숨盂</w:t>
      </w:r>
      <w:r>
        <w:rPr/>
        <w:t>꧂</w:t>
      </w:r>
      <w:r>
        <w:rPr/>
        <w:t>妣㥩楪祗䏂柂栮偘㊻䡮䲥뭥숰〸照숫녮ꏃ숶璻帻㓂牄灄ꍹ슩噹惂牴䨪硌䉞旂㕞拂晧窻呄桀䁇眷뽚㭣凂ꅸ䉌㵨쏂㵀⛂其典쉑䬮ㅒ⸸쵥熥ꇂ燂╂⑦슥딹潡⭱䛂练⬽♀⹳枘쉙伯煈䟂䌥柂</w:t>
      </w:r>
      <w:r>
        <w:rPr/>
        <w:t>⡷⹴</w:t>
      </w:r>
      <w:r>
        <w:rPr/>
        <w:t>穹榣㕬⩨쵟⩧ꅅ眺歀䨤ㅮ⻂녹慠♵䊩</w:t>
      </w:r>
      <w:r>
        <w:rPr/>
        <w:t>ⱑ</w:t>
      </w:r>
      <w:r>
        <w:rPr/>
        <w:t>쉾숽놬䱢</w:t>
      </w:r>
      <w:r>
        <w:rPr/>
        <w:t>⡎</w:t>
      </w:r>
      <w:r>
        <w:rPr/>
        <w:t>濍㊘䘨辏☽⴪싃愊</w:t>
      </w:r>
      <w:r>
        <w:rPr/>
        <w:t>ꥆ</w:t>
      </w:r>
      <w:r>
        <w:rPr/>
        <w:t>䑘夨眣⭑쵆㕘㧂慍</w:t>
      </w:r>
      <w:r>
        <w:rPr/>
        <w:t>Ⳃ</w:t>
      </w:r>
      <w:r>
        <w:rPr/>
        <w:t>杹城㝙升⩲썏걍ꅖ皻슡슏猪䥾쉣㍧</w:t>
      </w:r>
      <w:r>
        <w:rPr/>
        <w:t>⡠</w:t>
      </w:r>
      <w:r>
        <w:rPr/>
        <w:t>뽖뮩慴뽱器呫㙴槎딶顈泂塔⌯婵ꆻ䕺뽞促䝡娻쏂昻瑫쉂䵂䡆溘䐷搥䚣繙걄晃怭딩ね噁穪䑢칚⑲</w:t>
      </w:r>
      <w:r>
        <w:rPr/>
        <w:t>ⷂ</w:t>
      </w:r>
      <w:r>
        <w:rPr/>
        <w:t>䕐ꅆ䙌숸㑅슥쉓㵇</w:t>
      </w:r>
      <w:r>
        <w:rPr/>
        <w:t>ⰽ</w:t>
      </w:r>
      <w:r>
        <w:rPr/>
        <w:t>䠻湪擂꥔</w:t>
      </w:r>
      <w:r>
        <w:rPr/>
        <w:t>⡤</w:t>
      </w:r>
      <w:r>
        <w:rPr/>
        <w:t>塗輩䠰嗎</w:t>
      </w:r>
      <w:r>
        <w:rPr/>
        <w:t>⡒</w:t>
      </w:r>
      <w:r>
        <w:rPr/>
        <w:t>䡌숯亣䜬殱䥦쉥僂个の窵뭲숳슩䤫싍毂싂쉞⛍楨䍒䠸⌴⌳믎卸껎쵘栽쉥䈱긨穤⑙땎땱⭭摡䑾싎쉴녾⩟䛍啎㪱⹪卧确眣䖣願睲乣⩵改䖿卬싍拂啢刨</w:t>
      </w:r>
      <w:r>
        <w:rPr/>
        <w:t>ꦏ</w:t>
      </w:r>
      <w:r>
        <w:rPr/>
        <w:t>숹걈珍畢怳ꍵ昱㛂ꍾ뼱⥴䭋숴칃숩氳樤칢♴䳂祆伳䪿</w:t>
      </w:r>
      <w:r>
        <w:rPr/>
        <w:t>⠵</w:t>
      </w:r>
      <w:r>
        <w:rPr/>
        <w:t>䥴堤頪䱦睌㗂ꅵꥧ䱠</w:t>
      </w:r>
      <w:r>
        <w:rPr/>
        <w:t>ⶩ</w:t>
      </w:r>
      <w:r>
        <w:rPr/>
        <w:t>弮칥栰칀噮煍껂㠮㷍媏ㄷ䙀㭆쏂⩚⤶쎿쉣䍵仂뾣뭄</w:t>
      </w:r>
      <w:r>
        <w:rPr/>
        <w:t>ꔵ</w:t>
      </w:r>
      <w:r>
        <w:rPr/>
        <w:t>䈷忂</w:t>
      </w:r>
      <w:r>
        <w:rPr/>
        <w:t>⢱</w:t>
      </w:r>
      <w:r>
        <w:rPr/>
        <w:t>乳唵溩쉩㦿敃䍗畋歓櫂</w:t>
      </w:r>
      <w:r>
        <w:rPr/>
        <w:t>⢘</w:t>
      </w:r>
      <w:r>
        <w:rPr/>
        <w:t>帯槂歎擂忎䩲滂撘䄽㔹幧㒻⹟⑐숸彲썏ꍑⓂ䚩촪⬰</w:t>
      </w:r>
      <w:r>
        <w:rPr/>
        <w:t>ꥃ</w:t>
      </w:r>
      <w:r>
        <w:rPr/>
        <w:t>㫂执䅤杕⥮塎⩡焵嘱㨲瑹允眲㑴⸥</w:t>
      </w:r>
      <w:r>
        <w:rPr/>
        <w:t>ⴶ</w:t>
      </w:r>
      <w:r>
        <w:rPr/>
        <w:t>떵参㠺楐疩䩵攩縰슱昺纥椰䨭슣㉅␽㥴㙁</w:t>
      </w:r>
      <w:r>
        <w:rPr/>
        <w:t>ꤤ</w:t>
      </w:r>
      <w:r>
        <w:rPr/>
        <w:t>㩇숭䓂⫂ぺ䚩歸㘣唥顙긪䅒潴怫딽</w:t>
      </w:r>
      <w:r>
        <w:rPr/>
        <w:t>ⱁ</w:t>
      </w:r>
      <w:r>
        <w:rPr/>
        <w:t>䬪猳캣廂杢⑇㍊䡈㵳걵戣晉䱭䌵쉃ꎿ题╰䥱㣎ꍏ깥쌴娮頨ㅊ⫂╍쉗⑃㑤弽</w:t>
      </w:r>
      <w:r>
        <w:rPr/>
        <w:t>⡸</w:t>
      </w:r>
      <w:r>
        <w:rPr/>
        <w:t>灳䜴慪㮡숯煵婆</w:t>
      </w:r>
      <w:r>
        <w:rPr/>
        <w:t>ⷂ</w:t>
      </w:r>
      <w:r>
        <w:rPr/>
        <w:t>䎣⫂猦쉖欵㘯挦⾏춘潷䱣⦩澡⑘䩑㙮쉉</w:t>
      </w:r>
      <w:r>
        <w:rPr/>
        <w:t>ⵇ</w:t>
      </w:r>
      <w:r>
        <w:rPr/>
        <w:t>戤㉑⎬⵱㵨㚩穕樸歌䌻</w:t>
      </w:r>
      <w:r>
        <w:rPr/>
        <w:t>⡁</w:t>
      </w:r>
      <w:r>
        <w:rPr/>
        <w:t>㵰涏杖挫䰬浖㭉䄭䕎슩㍓伥揂䅈硰摀䩇⦵㨵䩥걅뽂㕡⭾쉉牠椷乨䭖淎</w:t>
      </w:r>
      <w:r>
        <w:rPr/>
        <w:t>ⰱ</w:t>
      </w:r>
      <w:r>
        <w:rPr/>
        <w:t>녦ꎩ䙈䝓䘱쉖㢘䪮㡀啥拂祖窏桄秂㥥㈵恱숤塩搲숱숰摇</w:t>
      </w:r>
      <w:r>
        <w:rPr/>
        <w:t>ꕗ</w:t>
      </w:r>
      <w:r>
        <w:rPr/>
        <w:t>圳䏂泂䙭</w:t>
      </w:r>
      <w:r>
        <w:rPr/>
        <w:t>ꕧ</w:t>
      </w:r>
      <w:r>
        <w:rPr/>
        <w:t>捁参⭖쉯娵係ꌻ灅쉂轁䈲焭⹘숰漸</w:t>
      </w:r>
      <w:r>
        <w:rPr/>
        <w:t>⠪</w:t>
      </w:r>
      <w:r>
        <w:rPr/>
        <w:t>㝄稭潗凎栱堽䔤컂ꍏ倰潣⯃窬싎䫂瑸䉥쉲席繂夨㡚欪桥婳</w:t>
      </w:r>
      <w:r>
        <w:rPr/>
        <w:t>ꥂ</w:t>
      </w:r>
      <w:r>
        <w:rPr/>
        <w:t>梩䝷扫쉙頹灥㵥⿂惃圭┶슱쉉쵲䌽䭤堲ㄥꅥꇂ剌杁㈪繅꺻㜷卌啧祶칡뽹䵩〹掮㊿㌤瑵敨⺏갨쉓汏뼊ꥰ歭ヂ㑑⼶ォ슥쉭␯顅啸䠯䈵㌹匭⑭</w:t>
      </w:r>
      <w:r>
        <w:rPr/>
        <w:t>⠶</w:t>
      </w:r>
      <w:r>
        <w:rPr/>
        <w:t>쉳䤺⨵洵⼯묤춥겿칃灴恘獪据剸㈩</w:t>
      </w:r>
      <w:r>
        <w:rPr/>
        <w:t>ꦣ</w:t>
      </w:r>
      <w:r>
        <w:rPr/>
        <w:t>啧</w:t>
      </w:r>
      <w:r>
        <w:rPr/>
        <w:t>⡧</w:t>
      </w:r>
      <w:r>
        <w:rPr/>
        <w:t>㉾⬭慪吺楎⭖憣䎵</w:t>
      </w:r>
      <w:r>
        <w:rPr/>
        <w:t>ⰻ</w:t>
      </w:r>
      <w:r>
        <w:rPr/>
        <w:t>淂愸彥뾏嘦堥歍㤤</w:t>
      </w:r>
      <w:r>
        <w:rPr/>
        <w:t>⡖</w:t>
      </w:r>
      <w:r>
        <w:rPr/>
        <w:t>䵉㕯쵯ꍮ䓂䭐㍡㥺瀱⭫⍕⭣㠹昫慾숦걭땒딸䯂䩞摨슮⏂埂甸澮긣ꥭ⭚</w:t>
      </w:r>
      <w:r>
        <w:rPr/>
        <w:t>ⱀ</w:t>
      </w:r>
      <w:r>
        <w:rPr/>
        <w:t>숹彧繬㑊摶圪占ꌣ㎻㥧䍒숩猶⭁㭷潭ꄽ⨺穳塳▿䵉桌걘淂쉶숭⍀批땢唺懂へ䦣䘨㝃決ㅗ擂卥䡈浨䅮㶣呙슻䲵䑭柂歷湚敔깅䁊䭠㈨噱꺘焫偆卟浳歁ㆩ껂栳캡捂⾥绂愦㵎沵䎣⫂䘪껎넫湄氳</w:t>
      </w:r>
      <w:r>
        <w:rPr/>
        <w:t>ꤩ</w:t>
      </w:r>
      <w:r>
        <w:rPr/>
        <w:t>乲䵬丹㖱攱硯㙋깓䐺恋싃潥싂绂ꆬ坐쉃頮䞻汭爨睖⹮䔴帲截圷뾡䆩Ⓜ摨獮瑾㖏纵噔坮午杆头⴯䵣偦</w:t>
      </w:r>
      <w:r>
        <w:rPr/>
        <w:t>ꤤ</w:t>
      </w:r>
      <w:r>
        <w:rPr/>
        <w:t>睋㕐禵ㅁ煺╏ㄭ汒彩牥䩏⎱撵㴻燂繟着쏃䊣慱</w:t>
      </w:r>
      <w:r>
        <w:rPr/>
        <w:t>⢩</w:t>
      </w:r>
      <w:r>
        <w:rPr/>
        <w:t>甲</w:t>
      </w:r>
      <w:r>
        <w:rPr/>
        <w:t>⠨</w:t>
      </w:r>
      <w:r>
        <w:rPr/>
        <w:t>녌쉶璡䀵㭭医㞱썯顱搯쉤㎏췂쉌쉀慒㕰噭䉚た畤㥗玿⹧兊⼩縸⪏⭐娫揂췂牫놿⽥⭁惂琭㌣礳温昰칷㨶</w:t>
      </w:r>
      <w:r>
        <w:rPr/>
        <w:t>ꦣ</w:t>
      </w:r>
      <w:r>
        <w:rPr/>
        <w:t>䜺千塩䨸묯當ヂ伦懂輱㝾撵㑣ꥠ슱歗㯂婈숣䥐咥㐹㡬姂摟轏檱僃辡縨噥㐲偶恦恕ꥫ此뭬煭歹㉧</w:t>
      </w:r>
      <w:r>
        <w:rPr/>
        <w:t>ⵌꕥ</w:t>
      </w:r>
      <w:r>
        <w:rPr/>
        <w:t>泎㖬啧䈭╉垬癅晤쉯습⥓쉨浰</w:t>
      </w:r>
      <w:r>
        <w:rPr/>
        <w:t>ꤸ</w:t>
      </w:r>
      <w:r>
        <w:rPr/>
        <w:t>偣꺮</w:t>
      </w:r>
      <w:r>
        <w:rPr/>
        <w:t>꧂</w:t>
      </w:r>
      <w:r>
        <w:rPr/>
        <w:t>䝖䙟ꥫ㘭䔴</w:t>
      </w:r>
      <w:r>
        <w:rPr/>
        <w:t>ꥀ</w:t>
      </w:r>
      <w:r>
        <w:rPr/>
        <w:t>쎮╁쉅坐䉧㕦䂻⤸㩹䣃충숥痂</w:t>
      </w:r>
      <w:r>
        <w:rPr/>
        <w:t>ꕸ</w:t>
      </w:r>
      <w:r>
        <w:rPr/>
        <w:t>䭞ㅮ</w:t>
      </w:r>
      <w:r>
        <w:rPr/>
        <w:t>ꦿ</w:t>
      </w:r>
      <w:r>
        <w:rPr/>
        <w:t>獦⩤搴슻㑔係㐣㔱ヂ</w:t>
      </w:r>
      <w:r>
        <w:rPr/>
        <w:t>⡣</w:t>
      </w:r>
      <w:r>
        <w:rPr/>
        <w:t>쉉慟睴㈤琫</w:t>
      </w:r>
      <w:r>
        <w:rPr/>
        <w:t>ⵡ</w:t>
      </w:r>
      <w:r>
        <w:rPr/>
        <w:t>恕䔶ꅚ㮏呢啦瞻汥쉬㉠佺깃</w:t>
      </w:r>
      <w:r>
        <w:rPr/>
        <w:t>Ⱔ</w:t>
      </w:r>
      <w:r>
        <w:rPr/>
        <w:t>묪</w:t>
      </w:r>
      <w:r>
        <w:rPr/>
        <w:t>Ⳃ</w:t>
      </w:r>
      <w:r>
        <w:rPr/>
        <w:t>츯Ⓜ䑩㧍棂偵䱚㡮心㶬쉳怹숬䔥</w:t>
      </w:r>
      <w:r>
        <w:rPr/>
        <w:t>ꥏ</w:t>
      </w:r>
      <w:r>
        <w:rPr/>
        <w:t>産쉀㨽奋</w:t>
      </w:r>
      <w:r>
        <w:rPr/>
        <w:t>ⴤ</w:t>
      </w:r>
      <w:r>
        <w:rPr/>
        <w:t>礽眩䥷┹䨩쉵拍䠵䩬捔汧犵兘⍔싂쉴媩瀯惎땘땄㍍㬭楂⨮䩪뗍㉪熬䉀轰㝟♠熥䙲漬獅㢩氻문䲣拂䒩彫㪬싂</w:t>
      </w:r>
      <w:r>
        <w:rPr/>
        <w:t>ⵏ䷂</w:t>
      </w:r>
      <w:r>
        <w:rPr/>
        <w:t>妵牎眪숵轔㔹뽖硰⹓䍬嘣뗂䙃㡇槂晪㌦䉩璩숬塨䦘为깫쉕椪轏쌣瓂塟㏂숪숶䵙㫂㝕湾娫䓂⨷ꄪ栶湫塺励朱僎</w:t>
      </w:r>
      <w:r>
        <w:rPr/>
        <w:t>⡠</w:t>
      </w:r>
      <w:r>
        <w:rPr/>
        <w:t>䘻쵴␳䉢攊⩁乺婔癨塂뗂睴⵭㢿⑅咩恱땗伻瘯슥焻䱘⭫숪弩坷䢻硫㨩㴯㘳厘䩘䟎獂䐥竎伮样⩃顺斣쉤䝤⩰갸磂⨪瘹祹⑇컂칶棂㬷㐭獘牭癐⤴⹅쉪婇歌ꇂ㍣㠳冣䵘</w:t>
      </w:r>
      <w:r>
        <w:rPr/>
        <w:t>ꥀ</w:t>
      </w:r>
      <w:r>
        <w:rPr/>
        <w:t>刮☺㤽眰쉎♐偯扒䝉攦⸺繴㶮ㅾ䑵灡犣煑佚焦츰頨쉳</w:t>
      </w:r>
      <w:r>
        <w:rPr/>
        <w:t>ꦱ</w:t>
      </w:r>
      <w:r>
        <w:rPr/>
        <w:t>碿쉘녧뭭獚教歾浗欶쉡扈쉒㔺䬱效桧숫숤卌䫂彄睖獌◂ㄫ쉡幸摎硥캘</w:t>
      </w:r>
      <w:r>
        <w:rPr/>
        <w:t>Ⱞ␦</w:t>
      </w:r>
      <w:r>
        <w:rPr/>
        <w:t>㧍쉔ꅋ梱堽</w:t>
      </w:r>
      <w:r>
        <w:rPr/>
        <w:t>⡴</w:t>
      </w:r>
      <w:r>
        <w:rPr/>
        <w:t>숩슩繯갭䜸䵔땂쉇契녂䡳꺩汃⑞弯숥繺</w:t>
      </w:r>
      <w:r>
        <w:rPr/>
        <w:t>ꔳ</w:t>
      </w:r>
      <w:r>
        <w:rPr/>
        <w:t>儲䙉췎坋숻</w:t>
      </w:r>
      <w:r>
        <w:rPr/>
        <w:t>ⵒ</w:t>
      </w:r>
      <w:r>
        <w:rPr/>
        <w:t>㙘⍧滂㔪猺䍇</w:t>
      </w:r>
      <w:r>
        <w:rPr/>
        <w:t>ⴣ</w:t>
      </w:r>
      <w:r>
        <w:rPr/>
        <w:t>サ泂䤯暡歪䥀歁싂⬽炏湏輪矂쵩弯문</w:t>
      </w:r>
      <w:r>
        <w:rPr/>
        <w:t>ⴽ</w:t>
      </w:r>
      <w:r>
        <w:rPr/>
        <w:t>㑇⭒狃䑓汯┬䴬䱁伵汓⸪♱견쉙前畋顀ㅟ쉔姂嘰㡇㭔稪束熣㤸䱇칟뭗䥙浬⥐␰晶쏂䅪琪戫䁢╣爬넷묳㑗</w:t>
      </w:r>
      <w:r>
        <w:rPr/>
        <w:t>Ⱚ</w:t>
      </w:r>
      <w:r>
        <w:rPr/>
        <w:t>洨⩬䬶硭</w:t>
      </w:r>
      <w:r>
        <w:rPr/>
        <w:t>ⵐ</w:t>
      </w:r>
      <w:r>
        <w:rPr/>
        <w:t>䣂㙲깺摺䙓쉶</w:t>
      </w:r>
      <w:r>
        <w:rPr/>
        <w:t>ⲻ</w:t>
      </w:r>
      <w:r>
        <w:rPr/>
        <w:t>䑉揂㪘ꥠㅩ⯂</w:t>
      </w:r>
      <w:r>
        <w:rPr/>
        <w:t>ꤪ</w:t>
      </w:r>
      <w:r>
        <w:rPr/>
        <w:t>繟뽢쉎母묽伸憥灶䡯桇</w:t>
      </w:r>
      <w:r>
        <w:rPr/>
        <w:t>⠱</w:t>
      </w:r>
      <w:r>
        <w:rPr/>
        <w:t>ご싂♷㝳眪</w:t>
      </w:r>
      <w:r>
        <w:rPr/>
        <w:t>꧍</w:t>
      </w:r>
      <w:r>
        <w:rPr/>
        <w:t>Ⱞ</w:t>
      </w:r>
      <w:r>
        <w:rPr/>
        <w:t>じ焴싂ㅯ奲癀䱩㜭塥䫃县츹神穮쉴쉲곂幩卋繇塈녑兲쉗啀ꥺ⚮䚻弲轩뼳戮⏂</w:t>
      </w:r>
      <w:r>
        <w:rPr/>
        <w:t>⠵</w:t>
      </w:r>
      <w:r>
        <w:rPr/>
        <w:t>쉸깯墏坴㒥㗂儸䥱刽橩兎</w:t>
      </w:r>
      <w:r>
        <w:rPr/>
        <w:t>ⰵ</w:t>
      </w:r>
      <w:r>
        <w:rPr/>
        <w:t>幖</w:t>
      </w:r>
      <w:r>
        <w:rPr/>
        <w:t>ꤷ⥤</w:t>
      </w:r>
      <w:r>
        <w:rPr/>
        <w:t>繂発纣䙍뭁甬쉎뇂祡썷冱塨㥦⨤䣂轙䱂坞欩㠺Ⓨ穾</w:t>
      </w:r>
      <w:r>
        <w:rPr/>
        <w:t>⡐</w:t>
      </w:r>
      <w:r>
        <w:rPr/>
        <w:t>긷ꅢ䵈晅潶ㄹ㉚壂</w:t>
      </w:r>
      <w:r>
        <w:rPr/>
        <w:t>ⱂ</w:t>
      </w:r>
      <w:r>
        <w:rPr/>
        <w:t>䂿㥚协堣㭚쉈扵䖱♆楏昭溿싂⛂扐灌獓☶常쉵㡘뭑⌣〶쉇</w:t>
      </w:r>
      <w:r>
        <w:rPr/>
        <w:t>ⴵ</w:t>
      </w:r>
      <w:r>
        <w:rPr/>
        <w:t>〵习㊻殮㤺瘩㈣琭ꥰ숦㩑⩘昨䅞㭮슩䐶挥爣畲氲쵐繒⩪瑯牲欫⬰発㕩⸺弪獞숲뮿䑡祋갰갳忂⍵䑩걚圵넪㬲㝡쉓㭶偰⍋埂㔪</w:t>
      </w:r>
      <w:r>
        <w:rPr/>
        <w:t>Ⱶ⢣⒣</w:t>
      </w:r>
      <w:r>
        <w:rPr/>
        <w:t>㕡♵⸨凂㙶숯恢堳䅀乺㨯썟숭场捦噖敫畗㵍瘰㥸ꅩ㯂숤坧땔숶唰涬㥾쉵㷂ッ䭭潌捹⛂䃎칄䨪⽲䒱卹滃쵗쉆奅㕌쉙</w:t>
      </w:r>
      <w:r>
        <w:rPr/>
        <w:t>ꥏ</w:t>
      </w:r>
      <w:r>
        <w:rPr/>
        <w:t>뭧倷楓櫂㍺⏂㥰㞩⽔㙠姍⪩䄪쉟춻싂⩀渨摥昬䱥䳂匵⮏㑃楡⩦녓숶㥆煹</w:t>
      </w:r>
      <w:r>
        <w:rPr/>
        <w:t>ꔷ</w:t>
      </w:r>
      <w:r>
        <w:rPr/>
        <w:t>淂䁡䥇橮㨹썓숲挊檣⹋歵䔶㬶杘慖</w:t>
      </w:r>
      <w:r>
        <w:rPr/>
        <w:t>ⰶ</w:t>
      </w:r>
      <w:r>
        <w:rPr/>
        <w:t>䕩슱⴮敋娳浺䌺彗㴸す牮쉲媩犣圲쉡⩘呣ꎣ⻂쉗禱求㟂깫뇂轠轤</w:t>
      </w:r>
      <w:r>
        <w:rPr/>
        <w:t>ꕖ</w:t>
      </w:r>
      <w:r>
        <w:rPr/>
        <w:t>䅪㚡撥</w:t>
      </w:r>
      <w:r>
        <w:rPr/>
        <w:t>ꤩ</w:t>
      </w:r>
      <w:r>
        <w:rPr/>
        <w:t>뭕炏썃䱤䠵⥦긪呠牊捹昪㴬숫癥슬䬦䡕⦱썯</w:t>
      </w:r>
      <w:r>
        <w:rPr/>
        <w:t>ⴱ</w:t>
      </w:r>
      <w:r>
        <w:rPr/>
        <w:t>䮿牮噒땮憬습㡊歩뽩炵影瑤䬯迂医噫顴搽⫍쵤烂쉆</w:t>
      </w:r>
      <w:r>
        <w:rPr/>
        <w:t>⡺</w:t>
      </w:r>
      <w:r>
        <w:rPr/>
        <w:t>摬夭㙵眯参ꍈ노硳轊䅺썀⭆敦쉂⨮祂</w:t>
      </w:r>
      <w:r>
        <w:rPr/>
        <w:t>ⵕ⹧</w:t>
      </w:r>
      <w:r>
        <w:rPr/>
        <w:t>呸䉙䥬汩</w:t>
      </w:r>
      <w:r>
        <w:rPr/>
        <w:t>ⲵ</w:t>
      </w:r>
      <w:r>
        <w:rPr/>
        <w:t>瑧ꆡ嘵丯唸⫂긹⩰桬欹此帺琪⹨㡠</w:t>
      </w:r>
      <w:r>
        <w:rPr/>
        <w:t>ꤸ</w:t>
      </w:r>
      <w:r>
        <w:rPr/>
        <w:t>偩㑒扖䐮</w:t>
      </w:r>
      <w:r>
        <w:rPr/>
        <w:t>ⵍ</w:t>
      </w:r>
      <w:r>
        <w:rPr/>
        <w:t>촣卂攲ꌤ⼦牡쌰矂迂⸬䑎⾏䅕癢卤㔷咬僂ㅒ뽀깟䩲⮵쉲숨㔺勂佤䇂⒩䄮扔悿頫怽潚纮䔽参䁙䱢</w:t>
      </w:r>
      <w:r>
        <w:rPr/>
        <w:t>ꗂ</w:t>
      </w:r>
      <w:r>
        <w:rPr/>
        <w:t>捯⩙痂뽷䨩쉚䄱㜶⍈䝃숵轮佫녢頭輴歑䙠〩뭭㝖轲桮㉱쉌䡧⧂뗂䡓砤⤣幞⩮憏䡢洪痂頨뽑䡥䔲㬯ꍞ戰晍噅伹</w:t>
      </w:r>
      <w:r>
        <w:rPr/>
        <w:t>ꤰ</w:t>
      </w:r>
      <w:r>
        <w:rPr/>
        <w:t>呖</w:t>
      </w:r>
      <w:r>
        <w:rPr/>
        <w:t>⡏</w:t>
      </w:r>
      <w:r>
        <w:rPr/>
        <w:t>朱네䉪捾患砦煱䙒礪쉣숳ꎩ䮻걳晰⿂㥲숱壍婏類⸻楇啩旂숰歟쉦쉕ꥨ摷쵖兕汳䱘摕⽒넶䞿㝌穣숽唣쉠儹䙷쉥楫㖮瀰⸪癣煓挶㬩势╀쉋湥卣轌⻎恦㍐呕䡟塥쉏◂熡瀳䥢〲免쉧䍁䓂飂礨䕺㝇ꍲ쉘繀싂牾⒥椣恞奔쉴䤫典䵧♋</w:t>
      </w:r>
      <w:r>
        <w:rPr/>
        <w:t>ⱐ</w:t>
      </w:r>
      <w:r>
        <w:rPr/>
        <w:t>㩖떵㌹걆ꄦ濂숦䕆佈掏╹ヂ䥮쉗幾昰ꅸ怹塙媏䈤䚩슻䥓塀乗顑婘汄㮘䭪㩖碏</w:t>
      </w:r>
      <w:r>
        <w:rPr/>
        <w:t>ⱂ⪿</w:t>
      </w:r>
      <w:r>
        <w:rPr/>
        <w:t>쏂䙌婯䡵┳⹎楘숰彰㞩並窥념뭙긭呍⩀䑔傩㕱浸坌숴䪡伤⸵卋顈쏃ꍣ䝠숫⥔潖ꏍ䛍㊿㑍奀슏炡游嗂</w:t>
      </w:r>
      <w:r>
        <w:rPr/>
        <w:t>ꤽ</w:t>
      </w:r>
      <w:r>
        <w:rPr/>
        <w:t>渨넯䙫䬴ㅃ淂㘣㛂쉙䐭び뭎夰併쉲术湰䨶癬뮩挷䝯䐮圤㑌쉳䏂焥卭䩱桎䱚劏숵⹁䡈顓</w:t>
      </w:r>
      <w:r>
        <w:rPr/>
        <w:t>ꦿ</w:t>
      </w:r>
      <w:r>
        <w:rPr/>
        <w:t>뼬⹍㮥均䩋㘴扏丩甫瑐</w:t>
      </w:r>
      <w:r>
        <w:rPr/>
        <w:t>ꤳ</w:t>
      </w:r>
      <w:r>
        <w:rPr/>
        <w:t>䝁䖣癊灋乂㉏抮渤晷</w:t>
      </w:r>
      <w:r>
        <w:rPr/>
        <w:t>ⷎ</w:t>
      </w:r>
      <w:r>
        <w:rPr/>
        <w:t>奥습摔ꥦ☮扙癓쏂挫䥚</w:t>
      </w:r>
      <w:r>
        <w:rPr/>
        <w:t>ⰶ</w:t>
      </w:r>
      <w:r>
        <w:rPr/>
        <w:t>勍報숵ㆿㆮ丵塉숪╆䪘㊩䪩䩐畕뽯⭸枻⵭⬫滂쉕㌤⾘ど㉖㡹</w:t>
      </w:r>
      <w:r>
        <w:rPr/>
        <w:t>ꗂ</w:t>
      </w:r>
      <w:r>
        <w:rPr/>
        <w:t>딪㍓춿夰쉧㉗╔䒩쌪</w:t>
      </w:r>
      <w:r>
        <w:rPr/>
        <w:t>꤭</w:t>
      </w:r>
      <w:r>
        <w:rPr/>
        <w:t>眲뭴쉯㙣橀䑙㡂┮㥚匊㌳썹숣㕑扄㮩䡠珂☣噅㵰瞿硐剁噀</w:t>
      </w:r>
      <w:r>
        <w:rPr/>
        <w:t>ꕭ</w:t>
      </w:r>
      <w:r>
        <w:rPr/>
        <w:t>礸潔녾ㅸ吮쉹癹権┬䉉楎䜸㋂녵忂䥱㵣㘳樽曂潖⨻楌⑋</w:t>
      </w:r>
      <w:r>
        <w:rPr/>
        <w:t>⠩</w:t>
      </w:r>
      <w:r>
        <w:rPr/>
        <w:t>洤쉰췂硇</w:t>
      </w:r>
      <w:r>
        <w:rPr/>
        <w:t>꧂</w:t>
      </w:r>
      <w:r>
        <w:rPr/>
        <w:t>습奅䅴⥵䍐掣ꥧ칬娺弩癉搵癵☳䬶〶⩬쵴䱏녇䍘</w:t>
      </w:r>
      <w:r>
        <w:rPr/>
        <w:t>ⱨ</w:t>
      </w:r>
      <w:r>
        <w:rPr/>
        <w:t>祗漻걟숦疡⥂쌳╃⤰쉄娱犡</w:t>
      </w:r>
      <w:r>
        <w:rPr/>
        <w:t>ꕉ⒘⵸</w:t>
      </w:r>
      <w:r>
        <w:rPr/>
        <w:t>숹戲䕍⭩湬徘㥷廍瀱뇎䰮䕊煖쉗㌫㑯㌱┲毂䇎婍捊⹆姂䬵숳㑐숲㉮判兪걕縺澣庬ㅩ</w:t>
      </w:r>
      <w:r>
        <w:rPr/>
        <w:t>⡗</w:t>
      </w:r>
      <w:r>
        <w:rPr/>
        <w:t>ꤪⶩ</w:t>
      </w:r>
      <w:r>
        <w:rPr/>
        <w:t>㥋杹㋎祖穀䉦</w:t>
      </w:r>
      <w:r>
        <w:rPr/>
        <w:t>ꕰ</w:t>
      </w:r>
      <w:r>
        <w:rPr/>
        <w:t>敾圻䭈䡗ꥥ灑䄲㑟㜣숪嚥牮硴⑭곂땃睙敡쉊樫⮩曂畹武㉋㭋瑪浟</w:t>
      </w:r>
      <w:r>
        <w:rPr/>
        <w:t>ꦬ</w:t>
      </w:r>
      <w:r>
        <w:rPr/>
        <w:t>ꌲ婦곂뭕椹䥧瀷쉺䋂辵㴶ꅰ伽숽㔶憩滂颣ㅟ䞩넽숸彮砲땍瑭⩲辩묪拂渽썋꺡痂ヂ㢣〺卒䮿穓⽍숲慂浧뗂䂵㭮쉍䅰猩츳떣债䍍㈵㶏㩇䔷숸ꅊ䦥⌥䑸⧂䡫㑩쉅唩뗂欯彺拎깕橱쉥⩃䐻쉠惂搲䭔칖㑇쉶</w:t>
      </w:r>
      <w:r>
        <w:rPr/>
        <w:t>ꥏ</w:t>
      </w:r>
      <w:r>
        <w:rPr/>
        <w:t>㥆䚏㈰䗎⤬燃橳歅⫂慌㙅⨽䘶畡䝭</w:t>
      </w:r>
      <w:r>
        <w:rPr/>
        <w:t>ⱅ</w:t>
      </w:r>
      <w:r>
        <w:rPr/>
        <w:t>剮䋎䅫</w:t>
      </w:r>
      <w:r>
        <w:rPr/>
        <w:t>ⴱ</w:t>
      </w:r>
      <w:r>
        <w:rPr/>
        <w:t>䣂柂瑶촬쉱⑕쉱㵧┤离걩싂儥쉋☵ꌺ怪欵䨰楨窡⹪싂榡眹䡤싂⹂㝃煎吪污楌斥奡洲㐰㦮前婩之瑚檩㜳⿂㝏擂䥥卤ぴ煇⫂⥧⑉걸剞眸⨤恞庣拃</w:t>
      </w:r>
      <w:r>
        <w:rPr/>
        <w:t>Ⱚ</w:t>
      </w:r>
      <w:r>
        <w:rPr/>
        <w:t>怱놻啸抩⼩싂깲촩捔浑勍싃涻쉱슥䭕拍㍤㑮擂樱灮㡱㵺㔣넰䛍ㄺ㵄</w:t>
      </w:r>
      <w:r>
        <w:rPr/>
        <w:t>ⵀ⭴</w:t>
      </w:r>
      <w:r>
        <w:rPr/>
        <w:t>杯䈪쉴㆘♬䄨歅㮡쉷䛃縦习숤䕐쉔嘷쉇䴭煯倴싎呡磂⬻㌴묪坖</w:t>
      </w:r>
      <w:r>
        <w:rPr/>
        <w:t>ⱶ</w:t>
      </w:r>
      <w:r>
        <w:rPr/>
        <w:t>彖</w:t>
      </w:r>
      <w:r>
        <w:rPr/>
        <w:t>ꔰ</w:t>
      </w:r>
      <w:r>
        <w:rPr/>
        <w:t>쉊쵈䉤㩏促㴪㡶䱌攷䁢㕮泂姂</w:t>
      </w:r>
      <w:r>
        <w:rPr/>
        <w:t>ⱘ</w:t>
      </w:r>
      <w:r>
        <w:rPr/>
        <w:t>扇숻⨪潦䈭䬥壂◍祫偓㪣硇湙车⭰䱺湇쏂㙱☮䵞䀮烍涮쉱奺轠洭싃䴥䥆轞吨㐯祾䬥慷埂䉱⨫䝠ꅱ싎樯╸⩋갳櫂顰䯂㚣砸枻濂䑪潄⩲暱嚏戣䖻绍</w:t>
      </w:r>
      <w:r>
        <w:rPr/>
        <w:t>Ȿ</w:t>
      </w:r>
      <w:r>
        <w:rPr/>
        <w:t>䕶⦣䋃嘤汃뽙櫂쉒</w:t>
      </w:r>
      <w:r>
        <w:rPr/>
        <w:t>ⴴ</w:t>
      </w:r>
      <w:r>
        <w:rPr/>
        <w:t>挶濂癠䤱⫂溏╾噖⥶䷂쉣ㅍㅸ⨸쎘숣䒩컂瘵뽾堯⍍ꥦ帪뽎⍰枥瑎楯쉆䱃猣湸䁭깖瑘⬤档榥渊⹥⻂産䝄뭗係ㆮ䥲奤矎㑞곂卫䝀㫎䙉㡓䕰涘㏂쉤爨噸偘怲癞쉓敟뿂䝇䠰嚥숺颣㨵䐳썲偊㉗䭶⪻噀쵓启帤䡙쉙䷂⑐㝌</w:t>
      </w:r>
      <w:r>
        <w:rPr/>
        <w:t>ꕎ⸮</w:t>
      </w:r>
      <w:r>
        <w:rPr/>
        <w:t>畡桓쉩⛂伸㝈䁭쉯䮏칦㑃땦换捀⹴晷傣唯幺捐勂塬告啶♾穴㤰⪥潣栨</w:t>
      </w:r>
      <w:r>
        <w:rPr/>
        <w:t>⡟⎬⌸</w:t>
      </w:r>
      <w:r>
        <w:rPr/>
        <w:t>䍵焱戦穈呢䱑䗂ꄲ娰⴯</w:t>
      </w:r>
      <w:r>
        <w:rPr/>
        <w:t>ⵡ⯂⑍</w:t>
      </w:r>
      <w:r>
        <w:rPr/>
        <w:t>숯窩䝷促愹㕧哂숨숦⛂䀭뭵啚瘰㩬췂㍾㩄♭顣㨷䯃</w:t>
      </w:r>
      <w:r>
        <w:rPr/>
        <w:t>ⱎ</w:t>
      </w:r>
      <w:r>
        <w:rPr/>
        <w:t>뽂橯溥呓䛂摇䔽辏쉏⭦⩔ꄪ㩱숭⍠仍⩌㩹啥싃濂呾䘵迂旃슡禩⑞竂䚡⩍딳</w:t>
      </w:r>
      <w:r>
        <w:rPr/>
        <w:t>ꕀ</w:t>
      </w:r>
      <w:r>
        <w:rPr/>
        <w:t>䱕㙙㬯牱슬楇栲僂㑋䈭䝁䍏禵⵫囂渷浔煊숵癪숵祩摩繋琵穓淂㏍♘嘵奖皬晑ꥺ쉓ꇂ⩆毂⤶嫂썸㡴㉱搦繢に倥⹬影뽀歗▿核猴乇쉋쉑煣⑎湂╮繒䬰䑣䨣⩲㉎썓䯂㚘㷍㷂瑬掩</w:t>
      </w:r>
      <w:r>
        <w:rPr/>
        <w:t>ꕴ</w:t>
      </w:r>
      <w:r>
        <w:rPr/>
        <w:t>㢏</w:t>
      </w:r>
      <w:r>
        <w:rPr/>
        <w:t>ꔮ</w:t>
      </w:r>
      <w:r>
        <w:rPr/>
        <w:t>游䒘쉨</w:t>
      </w:r>
      <w:r>
        <w:rPr/>
        <w:t>Ⳃ</w:t>
      </w:r>
      <w:r>
        <w:rPr/>
        <w:t>煩で轔숲琳浧抬疩涻ㄹ♀溩䝩佶乪⫂䩂歩쉄㉖쉥楑긦쉡㵀挷は潈⍩⨵╄</w:t>
      </w:r>
      <w:r>
        <w:rPr/>
        <w:t>Ᵽ⑨</w:t>
      </w:r>
      <w:r>
        <w:rPr/>
        <w:t>㠤牰毂♗牅⩏练㭈兆揍䝣㐤땮顋瘨쉶爪뇂䇂哎潵流澩䙺䬹䍡兮</w:t>
      </w:r>
      <w:r>
        <w:rPr/>
        <w:t>ⵡ</w:t>
      </w:r>
      <w:r>
        <w:rPr/>
        <w:t>쉐砯㡋妘ォ㭕慑䆬슡촦媱塀顗䔺싎䥬쵔㭆쉔캿㓂䥋犿䥎漩䣂㩟숳⭷浌⫂쵄</w:t>
      </w:r>
      <w:r>
        <w:rPr/>
        <w:t>ⱹ</w:t>
      </w:r>
      <w:r>
        <w:rPr/>
        <w:t>싂愴⍅묤䕒䴲灙帪㛂摉晗㍀땈䭙奫쉷ꍃ⹎ぶ⭍㑮깘场☱䥣☣㕹꤮䏂眪㙏卌녭䩆䴣晚縺敖춱䱶뗂姂瑰祀⴨㈨噆쉰䳃</w:t>
      </w:r>
      <w:r>
        <w:rPr/>
        <w:t>Ⳃ</w:t>
      </w:r>
      <w:r>
        <w:rPr/>
        <w:t>㌦獓땚灩お祸䋂曂⤶</w:t>
      </w:r>
      <w:r>
        <w:rPr/>
        <w:t>ꥈ</w:t>
      </w:r>
      <w:r>
        <w:rPr/>
        <w:t>楖䁳剅䭚㗂땱⭱⹺䕴癍塱呱뿂敬焪瀵散乯兎⵳♦⩊㥓싎㧎䌶恵惂䌤䁥轔슩杘潞숫幤䥏䱷潭䩱싎繸</w:t>
      </w:r>
      <w:r>
        <w:rPr/>
        <w:t>ⵈ</w:t>
      </w:r>
      <w:r>
        <w:rPr/>
        <w:t>塍け㧂垏恷漸畬偳뽲恙</w:t>
      </w:r>
      <w:r>
        <w:rPr/>
        <w:t>⢮</w:t>
      </w:r>
      <w:r>
        <w:rPr/>
        <w:t>쉘㠺䝇勂䬮弱䴻䈪걌䉐穘㝈牱恩呷櫍慢捎㋂昰楖䅲</w:t>
      </w:r>
      <w:r>
        <w:rPr/>
        <w:t>⡍</w:t>
      </w:r>
      <w:r>
        <w:rPr/>
        <w:t>掿歌뽄㍇싂䍤䟍</w:t>
      </w:r>
      <w:r>
        <w:rPr/>
        <w:t>ꕥ</w:t>
      </w:r>
      <w:r>
        <w:rPr/>
        <w:t>싍偙獚䬱쉣䕾䘩攵噃玿痂ꥸ쉵捚䖣놥暮⸲忂⨴坞뭩촮㥪䵕健獺⹥窵痂䐴䧍㜬祌倪쵆⽮㤊쉞쉡睏㕴慓╔</w:t>
      </w:r>
      <w:r>
        <w:rPr/>
        <w:t>ꥋ</w:t>
      </w:r>
      <w:r>
        <w:rPr/>
        <w:t>穴煭곍㫂䧂뿂睷䧍䘪窩欯䁎慺啘畊⤱眶㶻暩䲩彙䯃䕷轫⒩숵㴴灆塀쉴⌥橍滂㌭뽨ㄹ欪䁐愸佇㓂㑧㑭歁䵷쉤㗃䄸싂싂</w:t>
      </w:r>
      <w:r>
        <w:rPr/>
        <w:t>ⴤ</w:t>
      </w:r>
      <w:r>
        <w:rPr/>
        <w:t>洶祯涵坣〦䤲楠䐱놬烎⥎쉩㵲弥珃쉗㡉幪싂ꥳ⦣</w:t>
      </w:r>
      <w:r>
        <w:rPr/>
        <w:t>ꔪ</w:t>
      </w:r>
      <w:r>
        <w:rPr/>
        <w:t>辵㢏噅䑁剪⹦辏㔪敫摙汥呏湞浍⸩䝠失坵⍖㥐</w:t>
      </w:r>
      <w:r>
        <w:rPr/>
        <w:t>⠻</w:t>
      </w:r>
      <w:r>
        <w:rPr/>
        <w:t>㫂㞵䡋뽁쉧</w:t>
      </w:r>
      <w:r>
        <w:rPr/>
        <w:t>⣍</w:t>
      </w:r>
      <w:r>
        <w:rPr/>
        <w:t>뇃⭋癚呁捒싍啚</w:t>
      </w:r>
      <w:r>
        <w:rPr/>
        <w:t>⠹</w:t>
      </w:r>
      <w:r>
        <w:rPr/>
        <w:t>쉠ヂ歕棃⻂㪩ㅀ</w:t>
      </w:r>
      <w:r>
        <w:rPr/>
        <w:t>⡫</w:t>
      </w:r>
      <w:r>
        <w:rPr/>
        <w:t>帣㵗䲻䥟땕娹潖䑢棂䙍参⽇䚏䨬媘</w:t>
      </w:r>
      <w:r>
        <w:rPr/>
        <w:t>ⵁ</w:t>
      </w:r>
      <w:r>
        <w:rPr/>
        <w:t>掮怽쉋採숨쌫灭㡑䝟깁㩧◂焦뾘⽘瘫㷂娹瓂恐믂⦻浵圶䍠쉺呈ㅆ긮僂䋂ㅖ䫂䥋獘녂採믂⽹獋慍뭉㞏啨煤쉷ꅉ䕬楡⩡곂㕚⩗ꅉ㩏扤才쉦䭫</w:t>
      </w:r>
      <w:r>
        <w:rPr/>
        <w:t>ꥈ</w:t>
      </w:r>
      <w:r>
        <w:rPr/>
        <w:t>槍顋㍘柂硸児싂</w:t>
      </w:r>
      <w:r>
        <w:rPr/>
        <w:t>ⱔ</w:t>
      </w:r>
      <w:r>
        <w:rPr/>
        <w:t>歔执媵〵䭢頲칓갤扵때땺땍瑟爬噁晀佡⍲堪</w:t>
      </w:r>
      <w:r>
        <w:rPr/>
        <w:t>⠫</w:t>
      </w:r>
      <w:r>
        <w:rPr/>
        <w:t>珍睕춡敳숣䛂狂⩴稻潷䉒爣䕾⏍吨奢彭轄깵溩棂숨䱏쉤슩㮥兒䥮걲쉑縶悏怷淂捤椹䩘旂䙙싂嫂縤盂䡧囂䭶凂幗ꥤ牣猩偡彟숸╕묺⩚㷍⍵㑀㩌栶卥㫂癎숴쵂㩑伬싂槍쉴汒썺싎⵾⥙⼪</w:t>
      </w:r>
      <w:r>
        <w:rPr/>
        <w:t>ꥍ</w:t>
      </w:r>
      <w:r>
        <w:rPr/>
        <w:t>썵칊</w:t>
      </w:r>
      <w:r>
        <w:rPr/>
        <w:t>ꕀ</w:t>
      </w:r>
      <w:r>
        <w:rPr/>
        <w:t>㵳쉴뼺幖뽃㤭牞均嘣縺㛂ㆮ䉊䄽쉖쵘䊩晴㬳欽轷㠪縩憡㭵㐲⩉轩㨷息⚮す啩心</w:t>
      </w:r>
      <w:r>
        <w:rPr/>
        <w:t>ꗂꦻ</w:t>
      </w:r>
      <w:r>
        <w:rPr/>
        <w:t>㚮䮣㌩⪩㤪婔</w:t>
      </w:r>
      <w:r>
        <w:rPr/>
        <w:t>ꔩ</w:t>
      </w:r>
      <w:r>
        <w:rPr/>
        <w:t>䫂䕗歵</w:t>
      </w:r>
      <w:r>
        <w:rPr/>
        <w:t>ꔪ</w:t>
      </w:r>
      <w:r>
        <w:rPr/>
        <w:t>㑃懂憣梡놡䈷습坲䌱ꥣ</w:t>
      </w:r>
      <w:r>
        <w:rPr/>
        <w:t>⠻</w:t>
      </w:r>
      <w:r>
        <w:rPr/>
        <w:t>均牌㙸恳玬剢復쉵慮獹燂挱姂␻䢮轆顈媏쉉だ绂啗塃朲싂採頶갽슏昷</w:t>
      </w:r>
      <w:r>
        <w:rPr/>
        <w:t>⢵</w:t>
      </w:r>
      <w:r>
        <w:rPr/>
        <w:t>쉫䱖</w:t>
      </w:r>
      <w:r>
        <w:rPr/>
        <w:t>ⱞ</w:t>
      </w:r>
      <w:r>
        <w:rPr/>
        <w:t>匲⛂⤫确瑤䊿助轳婏㡹竂㘳廂磂敖꥙쉲</w:t>
      </w:r>
      <w:r>
        <w:rPr/>
        <w:t>⡑</w:t>
      </w:r>
      <w:r>
        <w:rPr/>
        <w:t>爸䵹働</w:t>
      </w:r>
      <w:r>
        <w:rPr/>
        <w:t>ⵍ</w:t>
      </w:r>
      <w:r>
        <w:rPr/>
        <w:t>浸漣㵮</w:t>
      </w:r>
      <w:r>
        <w:rPr/>
        <w:t>⡩</w:t>
      </w:r>
      <w:r>
        <w:rPr/>
        <w:t>쉭呚ꥯ쉗顖☰願ㅑ喣땧焯ꍨꥱ猤兓뾘썢</w:t>
      </w:r>
      <w:r>
        <w:rPr/>
        <w:t>ꤷ</w:t>
      </w:r>
      <w:r>
        <w:rPr/>
        <w:t>梏쉩犻物ㄪ㘱挳ꅅ촬由癐㑕숦쉠妵ꥬ㕩䝧剬숲쉫䱴纘ⸯ㌯捦츴싍橯剠쵌㕖</w:t>
      </w:r>
      <w:r>
        <w:rPr/>
        <w:t>ꔰ</w:t>
      </w:r>
      <w:r>
        <w:rPr/>
        <w:t>〯入䍫汚㵣㇂婃䷂뭈숹獯⹓牾䱅伤磂䕤㑐祣哂磂辱〺祆惂浮</w:t>
      </w:r>
      <w:r>
        <w:rPr/>
        <w:t>꤫</w:t>
      </w:r>
      <w:r>
        <w:rPr/>
        <w:t>䅃⮣楁㙓⍫♇㨊禩㎱⭺窏圪㑯䕯⪱쉷帣쉚㶵灐䉤캥共딪⦣⽆␱潐摞呬亿</w:t>
      </w:r>
      <w:r>
        <w:rPr/>
        <w:t>ꖬ</w:t>
      </w:r>
      <w:r>
        <w:rPr/>
        <w:t>慯䡒潢♓䐪嘯偮縣頹㭵쏂䠵兮㍠橫䑎䝡땀礥眬␴⍹츷痍Ⓜ숱坩散楨恂쉸㑵뇂侘⤽깟쉡橡䕣睴硚깚䈬䥷㥦㋂뿂倽뗎☭懂橋쉦䡈瑱䈨强쉉噊▿㡦⩉浱亡</w:t>
      </w:r>
      <w:r>
        <w:rPr/>
        <w:t>ꖱ</w:t>
      </w:r>
      <w:r>
        <w:rPr/>
        <w:t>뾩╺슬䭦婷㫂浅䍠坧㕓繇</w:t>
      </w:r>
      <w:r>
        <w:rPr/>
        <w:t>ⴸ</w:t>
      </w:r>
      <w:r>
        <w:rPr/>
        <w:t>棂⽦췎</w:t>
      </w:r>
      <w:r>
        <w:rPr/>
        <w:t>⡤</w:t>
      </w:r>
      <w:r>
        <w:rPr/>
        <w:t>썴㬵䦿枮䄸未瑟</w:t>
      </w:r>
      <w:r>
        <w:rPr/>
        <w:t>⡂</w:t>
      </w:r>
      <w:r>
        <w:rPr/>
        <w:t>痂</w:t>
      </w:r>
      <w:r>
        <w:rPr/>
        <w:t>ꗂ</w:t>
      </w:r>
      <w:r>
        <w:rPr/>
        <w:t>깞䲥㯂䄯</w:t>
      </w:r>
      <w:r>
        <w:rPr/>
        <w:t>ⱓ</w:t>
      </w:r>
      <w:r>
        <w:rPr/>
        <w:t>ぱ㥃싂</w:t>
      </w:r>
      <w:r>
        <w:rPr/>
        <w:t>⡃</w:t>
      </w:r>
      <w:r>
        <w:rPr/>
        <w:t>㑒偩䥷⩸瘷숷欦搱긪╸䔯楬橣潐쉶䵨⩏㴸泍㩾쉌䑸牨瞱㓂辣硺癁䙓⤴䎿썾桘䬯獡⴨䒱橁恆剄潠♟㝶〻汬縳䦩来楈灏煮と䕅㐮ざ干壂㢿떱穳㌻繳㋂싂䨩哂㥬㑅</w:t>
      </w:r>
      <w:r>
        <w:rPr/>
        <w:t>ꖿ</w:t>
      </w:r>
      <w:r>
        <w:rPr/>
        <w:t>쉧穾嘵圹쉋싎</w:t>
      </w:r>
      <w:r>
        <w:rPr/>
        <w:t>ꔵ</w:t>
      </w:r>
      <w:r>
        <w:rPr/>
        <w:t>儽䄲穢쉩</w:t>
      </w:r>
      <w:r>
        <w:rPr/>
        <w:t>ꥌⴰ</w:t>
      </w:r>
      <w:r>
        <w:rPr/>
        <w:t>䆵眲</w:t>
      </w:r>
      <w:r>
        <w:rPr/>
        <w:t>⣂</w:t>
      </w:r>
      <w:r>
        <w:rPr/>
        <w:t>㜻婒䅱彞値꺏䱤嘶煮歬嚣숤⯂拂䘮㟂硎⨦㭵埂恦갶</w:t>
      </w:r>
      <w:r>
        <w:rPr/>
        <w:t>ꕠ</w:t>
      </w:r>
      <w:r>
        <w:rPr/>
        <w:t>呡垿帻⍢⼩㍵숺㙪梩搣华䵚</w:t>
      </w:r>
      <w:r>
        <w:rPr/>
        <w:t>ⵂ</w:t>
      </w:r>
      <w:r>
        <w:rPr/>
        <w:t>位伹戱湉潙浐ꥫ狂䯂䝺㫂깦棍⤬僂숹곂狂斱㍧㡑濎ㄹ䗂歧</w:t>
      </w:r>
      <w:r>
        <w:rPr/>
        <w:t>Ɒ</w:t>
      </w:r>
      <w:r>
        <w:rPr/>
        <w:t>穑슬쉲瀶栳䵇ノ넶烂쉎䀶乡倫⭥뭱祺䤵</w:t>
      </w:r>
      <w:r>
        <w:rPr/>
        <w:t>ꕾ</w:t>
      </w:r>
      <w:r>
        <w:rPr/>
        <w:t>睩柂噓䯂⨯狂䝎</w:t>
      </w:r>
      <w:r>
        <w:rPr/>
        <w:t>Ⲙ</w:t>
      </w:r>
      <w:r>
        <w:rPr/>
        <w:t>汲欽伨싂⩞睈䓎䭃久</w:t>
      </w:r>
      <w:r>
        <w:rPr/>
        <w:t>꤯</w:t>
      </w:r>
      <w:r>
        <w:rPr/>
        <w:t>㥳녎歲瀵㆘嘱匩嘪갷礳煎슮瀵⪣湯㓂硖娥歐</w:t>
      </w:r>
      <w:r>
        <w:rPr/>
        <w:t>ⱺ</w:t>
      </w:r>
      <w:r>
        <w:rPr/>
        <w:t>瑤䁹佁䄸奥湨婚䍵䬤匦숭㘷稣⏎⹾㝇瑓伤䴯矂ㅦ㬥彦⿍慱</w:t>
      </w:r>
      <w:r>
        <w:rPr/>
        <w:t>⡣</w:t>
      </w:r>
      <w:r>
        <w:rPr/>
        <w:t>扔꥙儺㉭䨴</w:t>
      </w:r>
      <w:r>
        <w:rPr/>
        <w:t>ⵄ</w:t>
      </w:r>
      <w:r>
        <w:rPr/>
        <w:t>櫂庩湕拃䉃熥</w:t>
      </w:r>
      <w:r>
        <w:rPr/>
        <w:t>ꕃꕾ</w:t>
      </w:r>
      <w:r>
        <w:rPr/>
        <w:t>徵稱ㆥ䜫櫂䍔䪩䵈⴨ꌭ쉅뽹㜲㷂癪㖣⹱䘳㕩瞱幌涩숤瑙⪩彵</w:t>
      </w:r>
      <w:r>
        <w:rPr/>
        <w:t>ꕺ</w:t>
      </w:r>
      <w:r>
        <w:rPr/>
        <w:t>숸䬫惍⴮⍨</w:t>
      </w:r>
      <w:r>
        <w:rPr/>
        <w:t>⡉</w:t>
      </w:r>
      <w:r>
        <w:rPr/>
        <w:t>枱㖮</w:t>
      </w:r>
      <w:r>
        <w:rPr/>
        <w:t>⣂</w:t>
      </w:r>
      <w:r>
        <w:rPr/>
        <w:t>熿憣烂睪䔫顬勂땕䬦瑎暻♆숩䥤</w:t>
      </w:r>
      <w:r>
        <w:rPr/>
        <w:t>ⱟ</w:t>
      </w:r>
      <w:r>
        <w:rPr/>
        <w:t>䯂㯂佾竍⛂卞汨浑婧澱啗桑垩弸䈻竂帪▩縲㬫䰽猴廂埂║擂</w:t>
      </w:r>
      <w:r>
        <w:rPr/>
        <w:t>ⲩ⵵</w:t>
      </w:r>
      <w:r>
        <w:rPr/>
        <w:t>ꥴ爪䵋汁係䀰慮ㄯ㭩獞싂⤸睞쎥剩㈰⵹飂䍦涥</w:t>
      </w:r>
      <w:r>
        <w:rPr/>
        <w:t>ꦬ</w:t>
      </w:r>
      <w:r>
        <w:rPr/>
        <w:t>凂</w:t>
      </w:r>
      <w:r>
        <w:rPr/>
        <w:t>⢱♘⬯</w:t>
      </w:r>
      <w:r>
        <w:rPr/>
        <w:t>㍋戵㐳쉓来轪琷⍬ꇃ䋂㜤㴤睗깧で㍔⽇殩祍杭汢畢也㷂㍭潴㕔吹係䕥⯃㉬卂䁚䉚㬩䈮쉫堷ꄊ䘤⶘竂浅⭃繙꺵瀪繘圱뭶㍊⸶䈰杅</w:t>
      </w:r>
      <w:r>
        <w:rPr/>
        <w:t>⡕</w:t>
      </w:r>
      <w:r>
        <w:rPr/>
        <w:t>摪격ꍩ┪㴳㕐䱾쉸年</w:t>
      </w:r>
      <w:r>
        <w:rPr/>
        <w:t>ꔵ</w:t>
      </w:r>
      <w:r>
        <w:rPr/>
        <w:t>临</w:t>
      </w:r>
      <w:r>
        <w:rPr/>
        <w:t>ⱇ</w:t>
      </w:r>
      <w:r>
        <w:rPr/>
        <w:t>㋂쉫</w:t>
      </w:r>
      <w:r>
        <w:rPr/>
        <w:t>⡠</w:t>
      </w:r>
      <w:r>
        <w:rPr/>
        <w:t>쉁㪥묨㥳束繰囎嗂獀頥坶彎估卄盃䩂吴滂갪䤲参䞘㝆㥲怹疵乮㓂浹涿㴹砶乭㔮뗂슘ꎱ䫂넭ꥮ쉁땐ず쌤顺塭䡩깗ㅷ싂汶걹牮姂癎湪瓂㕇歔칂斣뗂㭞碏슏浓㶮假玬枵䈨坓扌䭯</w:t>
      </w:r>
      <w:r>
        <w:rPr/>
        <w:t>꧍</w:t>
      </w:r>
      <w:r>
        <w:rPr/>
        <w:t>扞䷂쏍떣␲刦깃穞䝙曂傏㨭匳쉓㉕썊㵨頺㫂檵穅ꍎ敭긴煩䶩ꇂ걆⼣湇轵呐䬰㬦捯ꍶ轍睇顖쉉㥱䛂㖘楚智吤⑗娴쉇ꎏ䕊䜵买穰傏넵乲䥧슿슮据</w:t>
      </w:r>
      <w:r>
        <w:rPr/>
        <w:t>⡎</w:t>
      </w:r>
      <w:r>
        <w:rPr/>
        <w:t>栰㙹䱁务劵㉀歓䫂獃䥍㭆轙犡绂癩⪩䩆偌㴫㍍㵂氥㉲䩢愻䥮浒硕㉌⑓彮收ꍹ磎榡쉸⽟懂ꥶ䍵䵐䝔⨮礯⨻姂⮿嗂쵃怯䁍杺숦</w:t>
      </w:r>
      <w:r>
        <w:rPr/>
        <w:t>ꖩ</w:t>
      </w:r>
      <w:r>
        <w:rPr/>
        <w:t>轘漨⭢昳卲</w:t>
      </w:r>
      <w:r>
        <w:rPr/>
        <w:t>꧂</w:t>
      </w:r>
      <w:r>
        <w:rPr/>
        <w:t>助䝗斣ꍾ楘楯♳┤숸㏂䩬⫂㎘頪挵冱쉒稥녣師⍟厡䰶硪</w:t>
      </w:r>
      <w:r>
        <w:rPr/>
        <w:t>ꤽ</w:t>
      </w:r>
      <w:r>
        <w:rPr/>
        <w:t>楣넱␬䐵쉄㥱㕑쉤珂꺡摌旂쉏뽳姃䥯⎵慟䍂ꅄꅑ獓䬣氩呈敪㵁㑑㪮곂做呕㵭戹㡮ꍹ⍞숻䃂䔮欷剞顕啗余</w:t>
      </w:r>
      <w:r>
        <w:rPr/>
        <w:t>ꦻ</w:t>
      </w:r>
      <w:r>
        <w:rPr/>
        <w:t>婕䌮캵溻㕘♍㩴䃂깁䜰䅒㕆珂恳兗癫ꎵ捺␮ꥡ樹僎쉴쉓旂亵㙤</w:t>
      </w:r>
      <w:r>
        <w:rPr/>
        <w:t>ꥉ</w:t>
      </w:r>
      <w:r>
        <w:rPr/>
        <w:t>䰵</w:t>
      </w:r>
      <w:r>
        <w:rPr/>
        <w:t>ꕖ⩫</w:t>
      </w:r>
      <w:r>
        <w:rPr/>
        <w:t>輸▵剌㌽牴㙒⭭怤⩓伯쉉繤䙦佅䱍楮柂吩䯂ꍗ楒㜬</w:t>
      </w:r>
      <w:r>
        <w:rPr/>
        <w:t>ꥈ</w:t>
      </w:r>
      <w:r>
        <w:rPr/>
        <w:t>쵤⥏祊来㡞欲汨牲쉬啃쉰眪㝥㞱沩</w:t>
      </w:r>
      <w:r>
        <w:rPr/>
        <w:t>ⶏ꥙</w:t>
      </w:r>
      <w:r>
        <w:rPr/>
        <w:t>䅎弹䖘摒呚걫숵㬽⩏稪숦숦뽴迂奅䯂땆燂䕍摶奒뼯砱㥅⩲㭐穀숪♱恄숣싂慍牉䱊㐭</w:t>
      </w:r>
      <w:r>
        <w:rPr/>
        <w:t>⠦</w:t>
      </w:r>
      <w:r>
        <w:rPr/>
        <w:t>㠺敥⽙払卖䡵슘售⩞㊣䕌</w:t>
      </w:r>
      <w:r>
        <w:rPr/>
        <w:t>Ⱖ⥖</w:t>
      </w:r>
      <w:r>
        <w:rPr/>
        <w:t>慞㋃㚘㭏</w:t>
      </w:r>
      <w:r>
        <w:rPr/>
        <w:t>ⵥ</w:t>
      </w:r>
      <w:r>
        <w:rPr/>
        <w:t>僂佫⩨儨侬㨬樹儫㠹⚬㊥⍖殩灦䭒帯슿嚥䁎⸭㏂䍍䆿恟丩㠶싂斩灐쉪塤꺥㗂⪥獆숩䍔</w:t>
      </w:r>
      <w:r>
        <w:rPr/>
        <w:t>ⵙ</w:t>
      </w:r>
      <w:r>
        <w:rPr/>
        <w:t>딷乎㭱瑡㙵乍⤶䩅坈⏂琭ㅁ偍싂⩩溵걲皿㝪쉚凂㌩</w:t>
      </w:r>
      <w:r>
        <w:rPr/>
        <w:t>ꗂ</w:t>
      </w:r>
      <w:r>
        <w:rPr/>
        <w:t>搪</w:t>
      </w:r>
      <w:r>
        <w:rPr/>
        <w:t>ⱀ</w:t>
      </w:r>
      <w:r>
        <w:rPr/>
        <w:t>頸㙺夻噭ꌴ䵦䠬啭䰱㭷뽫去睍旂歵疥</w:t>
      </w:r>
      <w:r>
        <w:rPr/>
        <w:t>⡣</w:t>
      </w:r>
      <w:r>
        <w:rPr/>
        <w:t>ꥄ</w:t>
      </w:r>
      <w:r>
        <w:rPr/>
        <w:t>涵</w:t>
      </w:r>
      <w:r>
        <w:rPr/>
        <w:t>ꖬ⨫</w:t>
      </w:r>
      <w:r>
        <w:rPr/>
        <w:t>煗垮渊⥤浘쉪숩깴㨥橒쉷䍬桐湃䭱⹊渺쉊䝓싂縸票渦㈻</w:t>
      </w:r>
      <w:r>
        <w:rPr/>
        <w:t>ꥃ</w:t>
      </w:r>
      <w:r>
        <w:rPr/>
        <w:t>乎⼰捚싂㉩噪⹈坬䑫竂灨摡ꎘ䍳⹬⩹⑊⼮䌪슿睤礨걸</w:t>
      </w:r>
      <w:r>
        <w:rPr/>
        <w:t>ⱳ⬣</w:t>
      </w:r>
      <w:r>
        <w:rPr/>
        <w:t>䠣䡃䠪㵑싂⭠㩨な㥃⥶</w:t>
      </w:r>
      <w:r>
        <w:rPr/>
        <w:t>ꤹ</w:t>
      </w:r>
      <w:r>
        <w:rPr/>
        <w:t>뽟嘳⿃灣슥竂潃㍏朵剔瑟캘䩞杞⯂껂㩪繐⩋穟滂啖</w:t>
      </w:r>
      <w:r>
        <w:rPr/>
        <w:t>Ⱞ</w:t>
      </w:r>
      <w:r>
        <w:rPr/>
        <w:t>婳扳䜽嗂櫂숬㝊⸨</w:t>
      </w:r>
      <w:r>
        <w:rPr/>
        <w:t>ⶩ</w:t>
      </w:r>
      <w:r>
        <w:rPr/>
        <w:t>瀯䑢쉪繖쉂暣含婰䎵녵礬䙈晹㕾ꥠ〴扁颩㕏䩭摔单⬭礣㕯䁐婭㴮䉆煵䊣湔秂䍪쉪숩㤵颱睷⿍숪⨻쉊眥狂盂散搤㟂숰湘ꆻ䭘㙸䈪䣍坳╲㏎녅愭껍佷疡⚩穕㣂슣曂卍奴磎쉰♶儰╅獢㍮㥤䝓湷</w:t>
      </w:r>
      <w:r>
        <w:rPr/>
        <w:t>⢱</w:t>
      </w:r>
      <w:r>
        <w:rPr/>
        <w:t>⽐뭢⽺喏瀺浭㛂㋂</w:t>
      </w:r>
    </w:p>
    <w:p>
      <w:pPr>
        <w:pStyle w:val="PreformattedText"/>
        <w:bidi w:val="0"/>
        <w:spacing w:before="0" w:after="0"/>
        <w:jc w:val="left"/>
        <w:rPr/>
      </w:pPr>
      <w:r>
        <w:rPr/>
        <w:t>匤懂뽟㬥硺縵ざ楂䃍媩㴦䡖걋념狂䋂敭汬䙘䕈哂⦘䅠卞桬╀優걯浍썠䛂⺥剹嚡ㅮ</w:t>
      </w:r>
      <w:r>
        <w:rPr/>
        <w:t>ꦥ</w:t>
      </w:r>
      <w:r>
        <w:rPr/>
        <w:t>氮숰婭煲䓂轞繕ㆡ塊涩숱㭌佣捋繬䘰ꄦ㑫㍊㙔</w:t>
      </w:r>
      <w:r>
        <w:rPr/>
        <w:t>⡇</w:t>
      </w:r>
      <w:r>
        <w:rPr/>
        <w:t>㌥쉢㣃䓎㗂숤쉹┷껎啾㙞믂唫㍺쉃䕎䁡썎숸</w:t>
      </w:r>
      <w:r>
        <w:rPr/>
        <w:t>ꦩ</w:t>
      </w:r>
      <w:r>
        <w:rPr/>
        <w:t>䀯䩥⑐婰쉺㉪䭖ꅊ捌侩兯썙㙀</w:t>
      </w:r>
      <w:r>
        <w:rPr/>
        <w:t>ꕎ</w:t>
      </w:r>
      <w:r>
        <w:rPr/>
        <w:t>䰲慦쉹⦻㒣썟㟂╤敉秂娰佪㜥쉐婈咻〬뿂ま쉟卌剸뽖걣⵳摠</w:t>
      </w:r>
      <w:r>
        <w:rPr/>
        <w:t>ⳍ</w:t>
      </w:r>
      <w:r>
        <w:rPr/>
        <w:t>딬扰쉵晸꺻⹲䦵䙲奌䵆䩹⭯嘥楲ꅖ㇎㡙㥉亣墻睊쉾湣湱곂偯痂겵㝨⩏놱楳쉂㤱㥀爪ꏂ썊쉩㌤㭘搬⹞婋⽢顎估</w:t>
      </w:r>
      <w:r>
        <w:rPr/>
        <w:t>ꤪ</w:t>
      </w:r>
      <w:r>
        <w:rPr/>
        <w:t>슏灎䩫⸺绂榡㙟</w:t>
      </w:r>
      <w:r>
        <w:rPr/>
        <w:t>ꕖ⹨ꤹ</w:t>
      </w:r>
      <w:r>
        <w:rPr/>
        <w:t>㕩㣂湡䁩⯎쉤稱辱숯婦㥚墵桗丸䖩⹋싎䩏갵煰㌯暬갲嫂ㅡ占煵⩳숦均䯂㊿ま唰썈䥚儵ꍒ╢</w:t>
      </w:r>
      <w:r>
        <w:rPr/>
        <w:t>⢩</w:t>
      </w:r>
      <w:r>
        <w:rPr/>
        <w:t>婈</w:t>
      </w:r>
      <w:r>
        <w:rPr/>
        <w:t>ꦏ</w:t>
      </w:r>
      <w:r>
        <w:rPr/>
        <w:t>縵档⽲쉮㕧皩㏂䂬涵斱슡㙉뮬쉶</w:t>
      </w:r>
      <w:r>
        <w:rPr/>
        <w:t>ⵍ</w:t>
      </w:r>
      <w:r>
        <w:rPr/>
        <w:t>祢♭═⥰撥쉨䴽쌻䳃⩘何惂剈⤹㴳쉸츻㡅╧癗嗂</w:t>
      </w:r>
      <w:r>
        <w:rPr/>
        <w:t>ꖱ</w:t>
      </w:r>
      <w:r>
        <w:rPr/>
        <w:t>䉬煱</w:t>
      </w:r>
      <w:r>
        <w:rPr/>
        <w:t>ⰱ</w:t>
      </w:r>
      <w:r>
        <w:rPr/>
        <w:t>敄漻桺桀䕭</w:t>
      </w:r>
      <w:r>
        <w:rPr/>
        <w:t>꧍ⶥ</w:t>
      </w:r>
      <w:r>
        <w:rPr/>
        <w:t>啪硹썦猴칎灲걗洦洽攴뗃㥈⥆樮㥆쉁畈潗┩狂쉘⽩쉋쉩쵙㘥䍣쉲憿㉈숪汁</w:t>
      </w:r>
      <w:r>
        <w:rPr/>
        <w:t>ꥑ</w:t>
      </w:r>
      <w:r>
        <w:rPr/>
        <w:t>䡞㏂疬䥨狂乹㥸䩪仂⑟㔷渤㑤䇃歃㗂吳싂㩰奢畺⍣쉀摋ꆡ</w:t>
      </w:r>
      <w:r>
        <w:rPr/>
        <w:t>ꕍ</w:t>
      </w:r>
      <w:r>
        <w:rPr/>
        <w:t>圹湄쉮迂噓⩊䙖숊煎祚䮩걎睟䱆祔伶⑊䬥☪⫂啠橗牞勂䙔煕쌦泂恂滂쉖来佟⾮䡨憬偡䈬啂⶘橣䌻깑栦嘪칰䃂㍐奂㉧歘㗎怲樰썏㑠稵㴤䩢灖ㆡ䁟浆싂숽塂风</w:t>
      </w:r>
      <w:r>
        <w:rPr/>
        <w:t>ꦥ☤</w:t>
      </w:r>
      <w:r>
        <w:rPr/>
        <w:t>쉥伵슘㧂쉷瑅뿂䁪測쉗穬砪㤺辮쉚땤䑓丮㝌竂竎潧㠹䁐央ㄨ꥚쉡䰸㭥녴䐪杭쉘䠴ㅪ弤</w:t>
      </w:r>
      <w:r>
        <w:rPr/>
        <w:t>ꕷ⸨</w:t>
      </w:r>
      <w:r>
        <w:rPr/>
        <w:t>㎥枩</w:t>
      </w:r>
      <w:r>
        <w:rPr/>
        <w:t>⡥</w:t>
      </w:r>
      <w:r>
        <w:rPr/>
        <w:t>㍄楄硨</w:t>
      </w:r>
      <w:r>
        <w:rPr/>
        <w:t>⡕</w:t>
      </w:r>
      <w:r>
        <w:rPr/>
        <w:t>뽅輪捬䳍뼸恠歐노京싍塃佀搥熵頳獴⾩</w:t>
      </w:r>
      <w:r>
        <w:rPr/>
        <w:t>ⱦ</w:t>
      </w:r>
      <w:r>
        <w:rPr/>
        <w:t>㩦ꆮ숴懃泂汤쉋捾䁃딳췂⭩쉎津顬싂뿂䬣䖘毂⩉檿㯍怮㡏䜵녶ꥯ患땏侘繇묯⹗⩂</w:t>
      </w:r>
      <w:r>
        <w:rPr/>
        <w:t>ꕄ</w:t>
      </w:r>
      <w:r>
        <w:rPr/>
        <w:t>㑨硵㥪恥썩䍲쉌䈮畕무湟嫂氲</w:t>
      </w:r>
      <w:r>
        <w:rPr/>
        <w:t>⢥</w:t>
      </w:r>
      <w:r>
        <w:rPr/>
        <w:t>夵⹢兞⨩숮伨䥟⸫圲噗扩</w:t>
      </w:r>
      <w:r>
        <w:rPr/>
        <w:t>Ⱳ</w:t>
      </w:r>
      <w:r>
        <w:rPr/>
        <w:t>칥瞘땢긳偎䪱䍓숴仂毂</w:t>
      </w:r>
      <w:r>
        <w:rPr/>
        <w:t>ⵍ⩈</w:t>
      </w:r>
      <w:r>
        <w:rPr/>
        <w:t>ꄭ墏땺䁀祯쉗</w:t>
      </w:r>
      <w:r>
        <w:rPr/>
        <w:t>ꕀ</w:t>
      </w:r>
      <w:r>
        <w:rPr/>
        <w:t>剉㕷硫䭪긱╹琦潔桤乥☶剁䕥⹷♶䌳悥埂ㅮ㯂⺏涬繒③䕑넥樵奨帻䝹秂囂丱䚩湧⨶</w:t>
      </w:r>
      <w:r>
        <w:rPr/>
        <w:t>⢏</w:t>
      </w:r>
      <w:r>
        <w:rPr/>
        <w:t>껎浧冡哂繯帬歯湨願礻⯍쉨⍚愴㵐彵⭀洺⩟쉫究</w:t>
      </w:r>
      <w:r>
        <w:rPr/>
        <w:t>ꕮ</w:t>
      </w:r>
      <w:r>
        <w:rPr/>
        <w:t>㏂䢘</w:t>
      </w:r>
      <w:r>
        <w:rPr/>
        <w:t>ꦡ</w:t>
      </w:r>
      <w:r>
        <w:rPr/>
        <w:t>㥞쉪㒩걦⦿걆煃</w:t>
      </w:r>
      <w:r>
        <w:rPr/>
        <w:t>⠪</w:t>
      </w:r>
      <w:r>
        <w:rPr/>
        <w:t>先刪</w:t>
      </w:r>
      <w:r>
        <w:rPr/>
        <w:t>ⱖ</w:t>
      </w:r>
      <w:r>
        <w:rPr/>
        <w:t>个㉦彳녳숣づ穰⾬瞿䤫妩싂楷쉴䩏桬숷</w:t>
      </w:r>
      <w:r>
        <w:rPr/>
        <w:t>ꤤ</w:t>
      </w:r>
      <w:r>
        <w:rPr/>
        <w:t>䕊䭚깦䁋싂ꅇ参嗂啩♾땡싂䩀爸╬穃ꥷ溱潔싎⥍婥뮿칮</w:t>
      </w:r>
      <w:r>
        <w:rPr/>
        <w:t>Ɫ</w:t>
      </w:r>
      <w:r>
        <w:rPr/>
        <w:t>쉟⥶縪ꥢ䐪ꄴノ♊</w:t>
      </w:r>
      <w:r>
        <w:rPr/>
        <w:t>ꦵ</w:t>
      </w:r>
      <w:r>
        <w:rPr/>
        <w:t>㙢겘␺䅫祘쉠彄丷䂘敏啢뽒檱䑔慓恀녀熿潐捺쉲쉺涣싂拂欮䅢</w:t>
      </w:r>
      <w:r>
        <w:rPr/>
        <w:t>ⰴ</w:t>
      </w:r>
      <w:r>
        <w:rPr/>
        <w:t>䆱숭㝪欣</w:t>
      </w:r>
      <w:r>
        <w:rPr/>
        <w:t>ꖩ</w:t>
      </w:r>
      <w:r>
        <w:rPr/>
        <w:t>슏䨥厘</w:t>
      </w:r>
      <w:r>
        <w:rPr/>
        <w:t>ⲵ</w:t>
      </w:r>
      <w:r>
        <w:rPr/>
        <w:t>ッ䙩ぞ歓쉲偀啵䍗㩮眫焽夵때䑙曂쉑쉅匣竍㙕㤪㩮䩭慡쉡⏃⵵悘䅥䀪永姍㍐潓䍟䠲婘䁥䍫㐸䑱䬶䕳呓䨯슮㊮㈱顂刭⼹녎竍</w:t>
      </w:r>
      <w:r>
        <w:rPr/>
        <w:t>ꤣ</w:t>
      </w:r>
      <w:r>
        <w:rPr/>
        <w:t>則촬⽓</w:t>
      </w:r>
      <w:r>
        <w:rPr/>
        <w:t>ꕖ◂</w:t>
      </w:r>
      <w:r>
        <w:rPr/>
        <w:t>浰⩬싂쉦帣牙匴囃灑⑘稫栰睬㝦ꅋ㑤㝏䑢砥埃뮮⨪쉭썴깟穘畑幅㛂㖩䵯㌪煞⯂놵祘煒䓃</w:t>
      </w:r>
      <w:r>
        <w:rPr/>
        <w:t>ⱪ</w:t>
      </w:r>
      <w:r>
        <w:rPr/>
        <w:t>䥬</w:t>
      </w:r>
      <w:r>
        <w:rPr/>
        <w:t>⡈</w:t>
      </w:r>
      <w:r>
        <w:rPr/>
        <w:t>㑖摂䝚쉯ꄱ</w:t>
      </w:r>
      <w:r>
        <w:rPr/>
        <w:t>ꖮ</w:t>
      </w:r>
      <w:r>
        <w:rPr/>
        <w:t>樴칑</w:t>
      </w:r>
      <w:r>
        <w:rPr/>
        <w:t>ꤽ</w:t>
      </w:r>
      <w:r>
        <w:rPr/>
        <w:t>彷睚挹兘憿</w:t>
      </w:r>
      <w:r>
        <w:rPr/>
        <w:t>꥓</w:t>
      </w:r>
      <w:r>
        <w:rPr/>
        <w:t>딷㥵䀲⑈坠䣂싃♰瞵濂样輹㨶湙놥뽓頽獊㢘㌪㍆堳睂⑋㭪땄当㡏唊㉪䩩癹䍂瘺埂⑰쉙⯂</w:t>
      </w:r>
      <w:r>
        <w:rPr/>
        <w:t>Ⳃ</w:t>
      </w:r>
      <w:r>
        <w:rPr/>
        <w:t>슣㎬垵殏쉖ꄺ㞏뽁塈窬瑮⪱橋⍋呐⭹圩</w:t>
      </w:r>
      <w:r>
        <w:rPr/>
        <w:t>ꗂ</w:t>
      </w:r>
      <w:r>
        <w:rPr/>
        <w:t>㍟塃慔⨮쉤⑞♲䩇淂䏂濂數⌲潶뿎싂畊슩㵤㥬숪ꅀ炥敃玻吱㥀⍭</w:t>
      </w:r>
      <w:r>
        <w:rPr/>
        <w:t>ⰶ⍴</w:t>
      </w:r>
      <w:r>
        <w:rPr/>
        <w:t>슬갲숬㨮瘻⸳숩敁⍁楩⥶</w:t>
      </w:r>
      <w:r>
        <w:rPr/>
        <w:t>ⳍ</w:t>
      </w:r>
      <w:r>
        <w:rPr/>
        <w:t>쉉㣂</w:t>
      </w:r>
      <w:r>
        <w:rPr/>
        <w:t>ꤳ</w:t>
      </w:r>
      <w:r>
        <w:rPr/>
        <w:t>㥫㴺ꆮ橅</w:t>
      </w:r>
      <w:r>
        <w:rPr/>
        <w:t>ⴴ</w:t>
      </w:r>
      <w:r>
        <w:rPr/>
        <w:t>慆䉸攱⼥繮䈶䖻㬩恪迂抏汙䡞兆쏂冘⩭</w:t>
      </w:r>
      <w:r>
        <w:rPr/>
        <w:t>⢥</w:t>
      </w:r>
      <w:r>
        <w:rPr/>
        <w:t>㕩숯⥟ꥱ딲敓䀹拂栽뇂䴰㞵䙬⼲㷂个쉋ꅆ癢檿㵾刷䞣䝖⭓祶⵵廂喘㙍</w:t>
      </w:r>
      <w:r>
        <w:rPr/>
        <w:t>ⵣ</w:t>
      </w:r>
      <w:r>
        <w:rPr/>
        <w:t>埂㵊갱䖏</w:t>
      </w:r>
      <w:r>
        <w:rPr/>
        <w:t>ꥀ</w:t>
      </w:r>
      <w:r>
        <w:rPr/>
        <w:t>滂</w:t>
      </w:r>
      <w:r>
        <w:rPr/>
        <w:t>⠲</w:t>
      </w:r>
      <w:r>
        <w:rPr/>
        <w:t>쉔獑湏쉭䠷燂煃ꎩ执♒砦숸䀽䝟摇묮㏎浏殮ꍬ䵧䈷⸰칦䙴浯硾娤轵丯戯爣㊡녎朳擂橘嘺싂㵋㈦䄺싂쌽쉚쉈䅴坹</w:t>
      </w:r>
      <w:r>
        <w:rPr/>
        <w:t>ⵥ</w:t>
      </w:r>
      <w:r>
        <w:rPr/>
        <w:t>㖬㕏䐵䙭㐫塊</w:t>
      </w:r>
      <w:r>
        <w:rPr/>
        <w:t>ꦻ</w:t>
      </w:r>
      <w:r>
        <w:rPr/>
        <w:t>物⍓</w:t>
      </w:r>
      <w:r>
        <w:rPr/>
        <w:t>ⱈ</w:t>
      </w:r>
      <w:r>
        <w:rPr/>
        <w:t>㩥거쉦쉓䵤⩒⵺㌱䋃숷뽾皏頪朥浲獉顸瞵䀲쉁⩘卦挷乎呶뇍欹祰䏂坨땍㣃썉纻㪩㋂呱⍒㆏⻍儤恾楗汶촰㬴機嫂勂啄⩘숤⽢ꅫ㉣剋佣睄摂㡁싂奱恀䇂</w:t>
      </w:r>
      <w:r>
        <w:rPr/>
        <w:t>ꕴ</w:t>
      </w:r>
      <w:r>
        <w:rPr/>
        <w:t>ㅊ뾘潉䖬䘪朲⵬畤捲娴婫</w:t>
      </w:r>
      <w:r>
        <w:rPr/>
        <w:t>⠽</w:t>
      </w:r>
      <w:r>
        <w:rPr/>
        <w:t>旂䕎</w:t>
      </w:r>
      <w:r>
        <w:rPr/>
        <w:t>ꖩ♪</w:t>
      </w:r>
      <w:r>
        <w:rPr/>
        <w:t>䕰⹥⻂쉣栯棂땔⍠䨥䂮㊘⥳㤰녺搥㶡䘤敓쉯敗敗䜲塺䅮゘㩂轮쉧뽉痂畁싂䑸幓㨥扷捯䑀묯湵</w:t>
      </w:r>
      <w:r>
        <w:rPr/>
        <w:t>⢮</w:t>
      </w:r>
      <w:r>
        <w:rPr/>
        <w:t>⿂獇⼱⾣䝂무⶿牡婾戻怤䀬䩸⬹⴮帰伱촨牁幃橅爪㑑兠쉙뽁嗂堯㍆䂥乍싂㡥婃싂楪犡婯猥塺땷偳搮潡擃습硸彃捏漹캩瀪浔⸩㍷顰캏痂숰䫃뿂扔枥欱</w:t>
      </w:r>
      <w:r>
        <w:rPr/>
        <w:t>⣂</w:t>
      </w:r>
      <w:r>
        <w:rPr/>
        <w:t>顋⻂扠쉀㡵塩⨲쉐奨揂쵈Ⓧ玻▻浰楺恚彇榡ꍁ伽䁏沮煴</w:t>
      </w:r>
      <w:r>
        <w:rPr/>
        <w:t>ⲣⓂ</w:t>
      </w:r>
      <w:r>
        <w:rPr/>
        <w:t>戱器䉷狂〴彰䁧싍♒歈</w:t>
      </w:r>
      <w:r>
        <w:rPr/>
        <w:t>Ⱨ</w:t>
      </w:r>
      <w:r>
        <w:rPr/>
        <w:t>촴㉋䁕頵彣䁩彔ガ匵딪ㅭ슱숤夷⹺繌꥗</w:t>
      </w:r>
      <w:r>
        <w:rPr/>
        <w:t>ꕗ</w:t>
      </w:r>
      <w:r>
        <w:rPr/>
        <w:t>捱ꅢ顰⽶穾⑷畗塎栱䬸仂䈵꧎画⑥싂瀲䘺췂卟䉙㤭枥楮囂쉑㈤㬤숽츰優迂䍌扠秂걣䵪搩優枏⾣䀪촽撻卥䳂╚䚩␥䋂썓㖿捘㝳걗㌵䅹쵮態땴歴녆璩䥣畗役䎘穆个槂쉣숬塒╷䑸㈱䤊㕕剦㋂㬩</w:t>
      </w:r>
      <w:r>
        <w:rPr/>
        <w:t>ꤱ</w:t>
      </w:r>
      <w:r>
        <w:rPr/>
        <w:t>炻ⸯ㩯ꍌ쉣瑵긽쏂ꥴ쉱⽡⩭䘷奚갤楑乃숭瀳</w:t>
      </w:r>
      <w:r>
        <w:rPr/>
        <w:t>ꔮ</w:t>
      </w:r>
      <w:r>
        <w:rPr/>
        <w:t>⠸</w:t>
      </w:r>
      <w:r>
        <w:rPr/>
        <w:t>㑍匪椤⨩쵧䜴㜵췂쵣썬긣縮䭙獳額</w:t>
      </w:r>
      <w:r>
        <w:rPr/>
        <w:t>ⵂ</w:t>
      </w:r>
      <w:r>
        <w:rPr/>
        <w:t>澬춣匸ꅀ竍䛂㕭⌳潏</w:t>
      </w:r>
      <w:r>
        <w:rPr/>
        <w:t>⡔</w:t>
      </w:r>
      <w:r>
        <w:rPr/>
        <w:t>䑡⑴⫂걈瑳⍉伵⥵噟╃亘㉕硇숣飂欵奴⏂琰ꍬ捫犱㒿믂</w:t>
      </w:r>
      <w:r>
        <w:rPr/>
        <w:t>⡭</w:t>
      </w:r>
      <w:r>
        <w:rPr/>
        <w:t>汩䲵㘳廂婲剮栦砫⥑婑쉮冥</w:t>
      </w:r>
      <w:r>
        <w:rPr/>
        <w:t>ꥄ</w:t>
      </w:r>
      <w:r>
        <w:rPr/>
        <w:t>뽂浉슻摑䍶ꍘ⨭뽀䜵⧃楎迂湬捾㵯꥘顚烂㵯♚넦⍈ㅞ㙷凃䔰슩䠣录㈪㩭㥲쏂숩欶䗂砷뭌杫こ䵂䑱⩇㟂쉎䐨⩗垻♯</w:t>
      </w:r>
      <w:r>
        <w:rPr/>
        <w:t>ⴤ</w:t>
      </w:r>
      <w:r>
        <w:rPr/>
        <w:t>㋂汉啒㊘㪣䉭䡑⎘⽨⭖컂哂㥫䝙汓て</w:t>
      </w:r>
      <w:r>
        <w:rPr/>
        <w:t>⡅</w:t>
      </w:r>
      <w:r>
        <w:rPr/>
        <w:t>ㅸ䩺顩숫毂䁘怩䵪</w:t>
      </w:r>
      <w:r>
        <w:rPr/>
        <w:t>Ⱚ</w:t>
      </w:r>
      <w:r>
        <w:rPr/>
        <w:t>츫庿녏숯䄸皥썄㍳</w:t>
      </w:r>
      <w:r>
        <w:rPr/>
        <w:t>⢘</w:t>
      </w:r>
      <w:r>
        <w:rPr/>
        <w:t>儰⥞飂睃䵲ꅙ싂滂䏍卖旍湄拂扨碣䫍硃䅳⫂琵䩔⸰뽭恋⼤㊡쉾祙澬囃㎿╹砦顏祫瓂獎䤪싂幃䔯〈䕷㵢彆⎩唣䧎♍㥟ꄹ婲ㅃ㍒⥏姂㇂㥌䀨噇曂㥷⹣硇ㅄ숨⽆仃</w:t>
      </w:r>
      <w:r>
        <w:rPr/>
        <w:t>⡎</w:t>
      </w:r>
      <w:r>
        <w:rPr/>
        <w:t>共쉡杯硸䓂깁䨥樣㋃癸쉊楩⨰䭙녊㑇㍧ꌯ湘䕮녫㊏</w:t>
      </w:r>
      <w:r>
        <w:rPr/>
        <w:t>꥓</w:t>
      </w:r>
      <w:r>
        <w:rPr/>
        <w:t>併녌␪슡쉤䉞⴪걢飂</w:t>
      </w:r>
      <w:r>
        <w:rPr/>
        <w:t>ꦩ⮱</w:t>
      </w:r>
      <w:r>
        <w:rPr/>
        <w:t>녧冣싎䙙掬爻숳咻歯抏扞甫쉠恾⧂㑆婖⪮䥳⬺瀮唣</w:t>
      </w:r>
      <w:r>
        <w:rPr/>
        <w:t>Ⳃ</w:t>
      </w:r>
      <w:r>
        <w:rPr/>
        <w:t>䁯㝋協穗㐲偁坮깑僂䳍⩆坋䳂瀹做쉣뽺치</w:t>
      </w:r>
      <w:r>
        <w:rPr/>
        <w:t>⠱</w:t>
      </w:r>
      <w:r>
        <w:rPr/>
        <w:t>癑榩䒩⨬䰪啃뽉帹纻녶䁟䁾ㅮ꺘</w:t>
      </w:r>
      <w:r>
        <w:rPr/>
        <w:t>⣂</w:t>
      </w:r>
      <w:r>
        <w:rPr/>
        <w:t>睑㍶佃걷뽷ꅟ㋂ㅧ䔱係ꆬ㬪獪쉵圱橆㐽㍂땷㍄ち㶿杊顇捗橒ヂ怹䄱ꍵ甴쉄⩓㔮轳䅄繦묤碡땾숪뭑忂싂갨⍆煓願戩桠䞣楇繁䝟縳䵪ㅨ땗딤捓㌳矂⭵걄氫꥞⹇㓍憥ㄲ眤⨽숻澿穄撣⭖</w:t>
      </w:r>
      <w:r>
        <w:rPr/>
        <w:t>ꤪ</w:t>
      </w:r>
      <w:r>
        <w:rPr/>
        <w:t>慠歡䘺⽀⮵佊具扉</w:t>
      </w:r>
      <w:r>
        <w:rPr/>
        <w:t>ꖻ</w:t>
      </w:r>
      <w:r>
        <w:rPr/>
        <w:t>촲枮䀮</w:t>
      </w:r>
      <w:r>
        <w:rPr/>
        <w:t>꥟</w:t>
      </w:r>
      <w:r>
        <w:rPr/>
        <w:t>⺿怪䥌硔䬰攽㩐珃牎䱄嘽焺⪣挺㩅딵䁦姂䄸⩠却楉䰸䛂昱쉨슣ꄦ㩑㝺␪䕉婯剸쉓䶬刨</w:t>
      </w:r>
      <w:r>
        <w:rPr/>
        <w:t>⡌</w:t>
      </w:r>
      <w:r>
        <w:rPr/>
        <w:t>ꌱ</w:t>
      </w:r>
      <w:r>
        <w:rPr/>
        <w:t>⡶ⱎ</w:t>
      </w:r>
      <w:r>
        <w:rPr/>
        <w:t>旃烎煀쉉偂㵋奸灬桵ぬ渱亥慀瑪画뭾啺㉫㍆䍹敧䐭ꌭ썚湑⽦싂偾偁睕曂楘췂䀣珂䔪걂♉坁⨫頪⥟卹氤昊㠻硁ꥬ숩庻噕⫂ꥮ灤䓃睂晹塎扔㠮ꄹ䵒告幋奥墻뽖拂瑠䝆쵳⍂쉍摍⽷䱨佡奬浾抵杩牞未뮡浡걳쉴ꍕ塠㴬䁢汄䘹杩㑚別쵓昽쉴</w:t>
      </w:r>
      <w:r>
        <w:rPr/>
        <w:t>ꔱ</w:t>
      </w:r>
      <w:r>
        <w:rPr/>
        <w:t>쉊矂㍥쉞矂╀瑬긯⯎秂䁹婣⎱吩勂</w:t>
      </w:r>
      <w:r>
        <w:rPr/>
        <w:t>⡕</w:t>
      </w:r>
      <w:r>
        <w:rPr/>
        <w:t>쉷␥炩䝏佈䕁戰晤⛂瀷⼮椺싍扈䒿쉵桱爹歮䢡⽭瘪ゥ䎡슻坋弩癵</w:t>
      </w:r>
      <w:r>
        <w:rPr/>
        <w:t>⡥</w:t>
      </w:r>
      <w:r>
        <w:rPr/>
        <w:t>䙊ꍰ⍮喩⥯倥䙥걧湕⩷㘬쉹䜮汯⧂캏䡋牍繇扶䬮佬磍䀦넵땾⍳噏砺䗂숨䰳ꍁ摚㑁猥户瀵㖮╶縤歹</w:t>
      </w:r>
      <w:r>
        <w:rPr/>
        <w:t>⡀</w:t>
      </w:r>
      <w:r>
        <w:rPr/>
        <w:t>䙶佇</w:t>
      </w:r>
      <w:r>
        <w:rPr/>
        <w:t>ⱚ</w:t>
      </w:r>
      <w:r>
        <w:rPr/>
        <w:t>席織積뮿幇浺䏂樽녭剘晵癆㔻敄穅兯쉙兗숳㷍励ꥹ⒥晑桱쉑䨻쉨ꎱ㙪싃唣싂桾⑔硶䁦깎츴㷃⦮䁱湤㐸煌㩨녂堶䪡ꅇ㕑쏂쉦⍨歆⾬⥄桪䞱넨㩲㔥</w:t>
      </w:r>
      <w:r>
        <w:rPr/>
        <w:t>꧍</w:t>
      </w:r>
      <w:r>
        <w:rPr/>
        <w:t>촯ꅚ啮ꆘ쉒</w:t>
      </w:r>
      <w:r>
        <w:rPr/>
        <w:t>ꔬ</w:t>
      </w:r>
      <w:r>
        <w:rPr/>
        <w:t>ど卨欬歹呸柂ⸯ䐮㐷㙢犏㵟䩤♣뭨縳䎥㜪싂놱㜦磍䅖楡쉙♄䌦础轄</w:t>
      </w:r>
      <w:r>
        <w:rPr/>
        <w:t>꤫</w:t>
      </w:r>
      <w:r>
        <w:rPr/>
        <w:t>殣⺩祾挮滂⽫쉟묱숫縭</w:t>
      </w:r>
      <w:r>
        <w:rPr/>
        <w:t>⠸</w:t>
      </w:r>
      <w:r>
        <w:rPr/>
        <w:t>〱潡⭟摅꥖⬽味偖榏慬牳恗침破</w:t>
      </w:r>
      <w:r>
        <w:rPr/>
        <w:t>ꔴ⵲</w:t>
      </w:r>
      <w:r>
        <w:rPr/>
        <w:t>⽫㬪佾땸⫂栴疩싂㟂ꄰ琻潌䠲ꅇ</w:t>
      </w:r>
      <w:r>
        <w:rPr/>
        <w:t>ꤪ</w:t>
      </w:r>
      <w:r>
        <w:rPr/>
        <w:t>䙂䐬京栨쉦썱⑊쉉걁㔹숶欫쉒類㗂咣쉸걤</w:t>
      </w:r>
      <w:r>
        <w:rPr/>
        <w:t>ꕎ</w:t>
      </w:r>
      <w:r>
        <w:rPr/>
        <w:t>瀳</w:t>
      </w:r>
      <w:r>
        <w:rPr/>
        <w:t>꧃</w:t>
      </w:r>
      <w:r>
        <w:rPr/>
        <w:t>朥⹢ꄰ磂⑍燂呰䞿㠭⭕繍ふ</w:t>
      </w:r>
      <w:r>
        <w:rPr/>
        <w:t>ⷂ</w:t>
      </w:r>
      <w:r>
        <w:rPr/>
        <w:t>泎㝨䕓匳伶傥戣潢捔싂弶杰琶灒䮵䡱㠳䩎쌸䁎䕘䭣⭹㠨戽⤣⍸슬䚻坠뇂㨩瞵睐꺣啫⨯ꇂ촮숩ㆻ瀩穉㙂晎䱏쉍楃欪</w:t>
      </w:r>
      <w:r>
        <w:rPr/>
        <w:t>⡚</w:t>
      </w:r>
      <w:r>
        <w:rPr/>
        <w:t>颏勂曂䩎噘䝷敾杏䴪䕾婱顀輭⎩쉰㠴玘啯</w:t>
      </w:r>
      <w:r>
        <w:rPr/>
        <w:t>ꥍ</w:t>
      </w:r>
      <w:r>
        <w:rPr/>
        <w:t>ꅩ□⯂</w:t>
      </w:r>
      <w:r>
        <w:rPr/>
        <w:t>ⲻ</w:t>
      </w:r>
      <w:r>
        <w:rPr/>
        <w:t>樲灄匳渫儲轵</w:t>
      </w:r>
      <w:r>
        <w:rPr/>
        <w:t>ꖱ</w:t>
      </w:r>
      <w:r>
        <w:rPr/>
        <w:t>壂묮恠ꍞ䕆쉦瘰땭秂㝃珎げ呺䬥绎昶磎打ꥦ쵨넫㍉䍓晔勃慶녓晬剭燃곂啇츨쉨参ꇎ쉹浣瘴䋂稯倲塙</w:t>
      </w:r>
      <w:r>
        <w:rPr/>
        <w:t>ⶏ</w:t>
      </w:r>
      <w:r>
        <w:rPr/>
        <w:t>伺吪轧恣砭洤▩呆弩䌳쉍싂瘱䩏슩쉴슩玩숱땰ꄪ睫煮瑶㕧㊵䬣䵲뼱䎵㙳䳎㙯쉤癯</w:t>
      </w:r>
      <w:r>
        <w:rPr/>
        <w:t>꧂</w:t>
      </w:r>
      <w:r>
        <w:rPr/>
        <w:t>䘵珂</w:t>
      </w:r>
      <w:r>
        <w:rPr/>
        <w:t>⵰</w:t>
      </w:r>
      <w:r>
        <w:rPr/>
        <w:t>祩暘䥌绎䘴쉘䵁祥</w:t>
      </w:r>
      <w:r>
        <w:rPr/>
        <w:t>ꥂ</w:t>
      </w:r>
      <w:r>
        <w:rPr/>
        <w:t>砫刷╕䍟稽彦煫唴걩뾘䂡ㄭꍰ㨥䱖矂⩋䝞</w:t>
      </w:r>
      <w:r>
        <w:rPr/>
        <w:t>ꤊ</w:t>
      </w:r>
      <w:r>
        <w:rPr/>
        <w:t>쉰</w:t>
      </w:r>
      <w:r>
        <w:rPr/>
        <w:t>ꤪ</w:t>
      </w:r>
      <w:r>
        <w:rPr/>
        <w:t>㉇繈愲䑰㖵呓䋂䱓슩</w:t>
      </w:r>
      <w:r>
        <w:rPr/>
        <w:t>ⷂ</w:t>
      </w:r>
      <w:r>
        <w:rPr/>
        <w:t>㩺☭⥺㮬쉢녙㢩敵捥牎네䵬쵞轊暿ꥶ⬮쉮杄撣ꍯ㯍祑⩎</w:t>
      </w:r>
      <w:r>
        <w:rPr/>
        <w:t>⡶</w:t>
      </w:r>
      <w:r>
        <w:rPr/>
        <w:t>楍</w:t>
      </w:r>
      <w:r>
        <w:rPr/>
        <w:t>ⱇ</w:t>
      </w:r>
      <w:r>
        <w:rPr/>
        <w:t>䔥硯⮏♳걹䲵쉬슬숺슿嘳䙏㜷櫍丬뼪쉅繆哂噉㯂䵒⚿歋땪晳캣딽┲慞牐⍗㥄</w:t>
      </w:r>
      <w:r>
        <w:rPr/>
        <w:t>ⱥ</w:t>
      </w:r>
      <w:r>
        <w:rPr/>
        <w:t>쉗辏ヂ쉾</w:t>
      </w:r>
      <w:r>
        <w:rPr/>
        <w:t>ꦣ</w:t>
      </w:r>
      <w:r>
        <w:rPr/>
        <w:t>唻숯땋䝨뮏㩌䙗獹㮵䵨劵㧂㊱썤歘帩㤸⸱쉧⵴䡪乴칏싂ꍦ瑇渪泃⯍歌ㅑ噺摳幞숳䂥獷䥍⪩䋂働䛂䉆</w:t>
      </w:r>
      <w:r>
        <w:rPr/>
        <w:t>Ɱ</w:t>
      </w:r>
      <w:r>
        <w:rPr/>
        <w:t>剭⽐溩䥥䡪숭쉈♷⛂顶⪩썶倭晵猴쵓轢灲⩧⬴汬䆻灠깆녥</w:t>
      </w:r>
      <w:r>
        <w:rPr/>
        <w:t>ⰻ</w:t>
      </w:r>
      <w:r>
        <w:rPr/>
        <w:t>汞㪩轏嘨朷䦱䑯㎱䑠쉑轴琨㑭갨傩慡却쉁㔦싂儳晎䲣⨣㴱䨲瀴愭ꥩ捅</w:t>
      </w:r>
      <w:r>
        <w:rPr/>
        <w:t>ꥉ</w:t>
      </w:r>
      <w:r>
        <w:rPr/>
        <w:t>ꍨ䉑佗礤ㆡ⩇</w:t>
      </w:r>
      <w:r>
        <w:rPr/>
        <w:t>⡟</w:t>
      </w:r>
      <w:r>
        <w:rPr/>
        <w:t>ㅴ曂ꅕ숬䈭䡏炬绂쉴</w:t>
      </w:r>
      <w:r>
        <w:rPr/>
        <w:t>ꦣ</w:t>
      </w:r>
      <w:r>
        <w:rPr/>
        <w:t>佤㶬쉁䴯╭ꅪ</w:t>
      </w:r>
      <w:r>
        <w:rPr/>
        <w:t>⡳</w:t>
      </w:r>
      <w:r>
        <w:rPr/>
        <w:t>儶䎩썖辮쉷乆慁쉯䉺⩓㛂⭪䗂䙟䉙偔㝌䮘ꍶ窥</w:t>
      </w:r>
      <w:r>
        <w:rPr/>
        <w:t>ꗂ</w:t>
      </w:r>
      <w:r>
        <w:rPr/>
        <w:t>쉮숨╔癒싍唭発긩⮩</w:t>
      </w:r>
      <w:r>
        <w:rPr/>
        <w:t>ⶬ</w:t>
      </w:r>
      <w:r>
        <w:rPr/>
        <w:t>佋⶿㞿쉱秂쉀剂숷湶ꍘ擂뽥싂␫癃煓⴮䉠㎥穯숦╃䥋瑟⩚</w:t>
      </w:r>
      <w:r>
        <w:rPr/>
        <w:t>ꖘ</w:t>
      </w:r>
      <w:r>
        <w:rPr/>
        <w:t>㔸淂冩楬숨卺乷癠쉐晴偾奁숻曂瘲佯</w:t>
      </w:r>
      <w:r>
        <w:rPr/>
        <w:t>ⵣ</w:t>
      </w:r>
      <w:r>
        <w:rPr/>
        <w:t>ꅘ쉣愬繰</w:t>
      </w:r>
      <w:r>
        <w:rPr/>
        <w:t>ⱕ</w:t>
      </w:r>
      <w:r>
        <w:rPr/>
        <w:t>煔ꥤ쉌幤⪩潩</w:t>
      </w:r>
      <w:r>
        <w:rPr/>
        <w:t>⡉</w:t>
      </w:r>
      <w:r>
        <w:rPr/>
        <w:t>溥㚩迂</w:t>
      </w:r>
      <w:r>
        <w:rPr/>
        <w:t>Ⱖ</w:t>
      </w:r>
      <w:r>
        <w:rPr/>
        <w:t>木㔺穭쉬칯穣䥡⥓쉴〉挽顬䉷쉡迂넪쉤甫稷㖩⽘摟㣂ꄵ♅쉫穗窱瀪微</w:t>
      </w:r>
      <w:r>
        <w:rPr/>
        <w:t>Ⱕ</w:t>
      </w:r>
      <w:r>
        <w:rPr/>
        <w:t>싂坚潭唣据棂㭚晰姂吺㥁⨵㐭ㅋ쎣䒿쉸ㅸㆻ眯湀捩䉍쉭暡灃橇쉰㘻佅债숵拂㝌煣吱⹠㝋䵞㈪쉳扦⦘参긮穋ㅠꥨ䑭쉈扄㭖潥磂瑩捳쉀쉦⭣眫캩⼶檵振◂</w:t>
      </w:r>
      <w:r>
        <w:rPr/>
        <w:t>ⴣ</w:t>
      </w:r>
      <w:r>
        <w:rPr/>
        <w:t>쉔䅮枵囂砲繆㝶뗂슮ꌵ⌹⭭䀴쉙繫䕨䕷㝤썕櫂䤪吹⫂꧎</w:t>
      </w:r>
      <w:r>
        <w:rPr/>
        <w:t>ⵇ</w:t>
      </w:r>
      <w:r>
        <w:rPr/>
        <w:t>硑╩䁈氺쉗䡑伮礣㟂硺ꥡ땨갵戦뗂䰪溏䁉⨣狂䓂숨㙲</w:t>
      </w:r>
      <w:r>
        <w:rPr/>
        <w:t>ꗂ</w:t>
      </w:r>
      <w:r>
        <w:rPr/>
        <w:t>ⰴ♷⡧</w:t>
      </w:r>
      <w:r>
        <w:rPr/>
        <w:t>꺵ꍙ浦쉌棂⵫◂撏쉋飂炮穄侵㑌쉱㨥獓榘쉍妵栩ꅦ㝎䀹纵繪숬睑</w:t>
      </w:r>
      <w:r>
        <w:rPr/>
        <w:t>ꔻ</w:t>
      </w:r>
      <w:r>
        <w:rPr/>
        <w:t>塔抣婯珃䉩㝎숰憻涩㕉쉱慾湏堸쵆樳ぐ䔺뿂䙗佬慎祘숷㷂꥙䤬뭷䕭쉲嫃㓂礮剑汴슥ꅪ縱䅋䂩㬊싎皿䡴ꅍ딣쉶䌩瘥瑨╅䍪慰煺</w:t>
      </w:r>
      <w:r>
        <w:rPr/>
        <w:t>ⰻ</w:t>
      </w:r>
      <w:r>
        <w:rPr/>
        <w:t>砪㕌쉃䀱摔圷ꄩꅷ</w:t>
      </w:r>
      <w:r>
        <w:rPr/>
        <w:t>ꤶ</w:t>
      </w:r>
      <w:r>
        <w:rPr/>
        <w:t>洶㉭䜸扚穅㝖</w:t>
      </w:r>
      <w:r>
        <w:rPr/>
        <w:t>ⵂ</w:t>
      </w:r>
      <w:r>
        <w:rPr/>
        <w:t>칒汇畹卯歉繅氦䍕㑡뼹㬹쌬椦割㢻琷䯃顒숭䒿䃎숱칒兀녾쵤㪥뭂ㅁ</w:t>
      </w:r>
      <w:r>
        <w:rPr/>
        <w:t>ꔻ</w:t>
      </w:r>
      <w:r>
        <w:rPr/>
        <w:t>쉡繳☤坮䍤顾創⽔뽷긮뼫疿厱墘쉅숬</w:t>
      </w:r>
      <w:r>
        <w:rPr/>
        <w:t>ⷎ</w:t>
      </w:r>
      <w:r>
        <w:rPr/>
        <w:t>䐪ꅂ捔䵒</w:t>
      </w:r>
      <w:r>
        <w:rPr/>
        <w:t>ꤩ⑨⫍</w:t>
      </w:r>
      <w:r>
        <w:rPr/>
        <w:t>ㄣ噸橮㬵㝗</w:t>
      </w:r>
      <w:r>
        <w:rPr/>
        <w:t>ꤱ</w:t>
      </w:r>
      <w:r>
        <w:rPr/>
        <w:t>獔䩯뼬꥗止唪⸶䴤澮婆녊曂佡⬥轆幭䅌䰯</w:t>
      </w:r>
      <w:r>
        <w:rPr/>
        <w:t>⠥</w:t>
      </w:r>
      <w:r>
        <w:rPr/>
        <w:t>뾥慇㒬祙䵴</w:t>
      </w:r>
      <w:r>
        <w:rPr/>
        <w:t>⠹</w:t>
      </w:r>
      <w:r>
        <w:rPr/>
        <w:t>楎썢</w:t>
      </w:r>
      <w:r>
        <w:rPr/>
        <w:t>ⱈ</w:t>
      </w:r>
      <w:r>
        <w:rPr/>
        <w:t>㡍䵓䐴䩑썞渺砺儴걄⌲쉀㵭攻㭉此䥖쉁穚슥䢩䭙♆牂</w:t>
      </w:r>
      <w:r>
        <w:rPr/>
        <w:t>Ⳃ♏</w:t>
      </w:r>
      <w:r>
        <w:rPr/>
        <w:t>氱㕀慾慨繂싃疏犻</w:t>
      </w:r>
      <w:r>
        <w:rPr/>
        <w:t>ꕟ</w:t>
      </w:r>
      <w:r>
        <w:rPr/>
        <w:t>瑀㆏걥昣繙婃䱎杓⽾㜤揂쉟痎冡晷⻂⨤濂䁪㭢牟歱</w:t>
      </w:r>
      <w:r>
        <w:rPr/>
        <w:t>ꕕ</w:t>
      </w:r>
      <w:r>
        <w:rPr/>
        <w:t>ꅄ剳</w:t>
      </w:r>
      <w:r>
        <w:rPr/>
        <w:t>ꦣ</w:t>
      </w:r>
      <w:r>
        <w:rPr/>
        <w:t>습촣ꌣ㝂玩汨擂쉍⽫㏂㯂扈깣偉㕦갩䩒䑗渳㔨塺关䪵ꌲ埂氦⽃㙚깟⧎䎥䑈搬祕奵怨㕖氥䩵枮긱䍤⽞在敐䰰䡕뽧彰顉㬩꺡恷ꅬ䡢睮流</w:t>
      </w:r>
      <w:r>
        <w:rPr/>
        <w:t>ꕏ</w:t>
      </w:r>
      <w:r>
        <w:rPr/>
        <w:t>ⱁ</w:t>
      </w:r>
      <w:r>
        <w:rPr/>
        <w:t>皮幧牴嘫㵙</w:t>
      </w:r>
      <w:r>
        <w:rPr/>
        <w:t>ꤲ</w:t>
      </w:r>
      <w:r>
        <w:rPr/>
        <w:t>츨晴㕰</w:t>
      </w:r>
      <w:r>
        <w:rPr/>
        <w:t>ⵖ</w:t>
      </w:r>
      <w:r>
        <w:rPr/>
        <w:t>幎绂慑泃轔☽恗幕㡣轄슥㝠뿂狂갶䏂縭幣쉎ꥢ溥奊ꆡが挹歃由㐷杢⍫╃愬⑫㡑䉖⍦</w:t>
      </w:r>
      <w:r>
        <w:rPr/>
        <w:t>ꖣ</w:t>
      </w:r>
      <w:r>
        <w:rPr/>
        <w:t>婄橡⭥幔卩䵶匫穔煩绎⻂獈恮瑦䕭慔䝩㠱乗</w:t>
      </w:r>
      <w:r>
        <w:rPr/>
        <w:t>꧂</w:t>
      </w:r>
      <w:r>
        <w:rPr/>
        <w:t>污杯⭮䈭䵙杧㵪㭈</w:t>
      </w:r>
      <w:r>
        <w:rPr/>
        <w:t>꧂</w:t>
      </w:r>
      <w:r>
        <w:rPr/>
        <w:t>啂桦あ呟䰫枏嫂挸䩏싍柂</w:t>
      </w:r>
      <w:r>
        <w:rPr/>
        <w:t>꤬</w:t>
      </w:r>
      <w:r>
        <w:rPr/>
        <w:t>쉘拂㕫</w:t>
      </w:r>
      <w:r>
        <w:rPr/>
        <w:t>ꔷ</w:t>
      </w:r>
      <w:r>
        <w:rPr/>
        <w:t>祂契搥睖㑎戰椥硦䞣堲啟㥁扣쉹⥯⵪䆵⩦兺扶洵剔␺쉙物츪걡䁠唪晑칏⭷師砦欣转画㮣쉐㥆奧瀭</w:t>
      </w:r>
      <w:r>
        <w:rPr/>
        <w:t>⡉</w:t>
      </w:r>
      <w:r>
        <w:rPr/>
        <w:t>癬䡂景甹浦ㅥ쉉挳敓潉兓숶顔抬义숪桭숲</w:t>
      </w:r>
      <w:r>
        <w:rPr/>
        <w:t>Ɱ</w:t>
      </w:r>
      <w:r>
        <w:rPr/>
        <w:t>栶皵㛍假䮣䴰䡯䪩쉪喬猵泂ꍵ쵹꥚䉳㑊⽺쉆ꍐ恵㜥⭆硈敏夲</w:t>
      </w:r>
      <w:r>
        <w:rPr/>
        <w:t>⡒</w:t>
      </w:r>
      <w:r>
        <w:rPr/>
        <w:t>乔숮⩾⍏砩㈮딮瓂喏偗伻⌺䰪쉶♷쎿㕞幈쉢圥</w:t>
      </w:r>
      <w:r>
        <w:rPr/>
        <w:t>Ⱛ</w:t>
      </w:r>
      <w:r>
        <w:rPr/>
        <w:t>瑚녾</w:t>
      </w:r>
      <w:r>
        <w:rPr/>
        <w:t>ꥃ</w:t>
      </w:r>
      <w:r>
        <w:rPr/>
        <w:t>㔨갺乴㙨쉘噬勂獑琦砪㩗㤨ꎱ噓瞩㈱櫂顆兂ꌮ㫎</w:t>
      </w:r>
      <w:r>
        <w:rPr/>
        <w:t>ⱇ</w:t>
      </w:r>
      <w:r>
        <w:rPr/>
        <w:t>⽗㌶奨쉐땄䂬勂佤㴣⵲堲┽㍈싎晸</w:t>
      </w:r>
      <w:r>
        <w:rPr/>
        <w:t>ꦵ</w:t>
      </w:r>
      <w:r>
        <w:rPr/>
        <w:t>祄</w:t>
      </w:r>
      <w:r>
        <w:rPr/>
        <w:t>⠩</w:t>
      </w:r>
      <w:r>
        <w:rPr/>
        <w:t>䤳㧂쉶싂灕㵾⧃뽘㵪䡕㵨䋂楹㜹</w:t>
      </w:r>
      <w:r>
        <w:rPr/>
        <w:t>ꔫꥐ</w:t>
      </w:r>
      <w:r>
        <w:rPr/>
        <w:t>㭍㢣㒩⫂浟扷䍎⩨䰻刹ㅅ噒꥞栊ꍡ櫂⽙挮牌</w:t>
      </w:r>
      <w:r>
        <w:rPr/>
        <w:t>ⱋ</w:t>
      </w:r>
      <w:r>
        <w:rPr/>
        <w:t>숫⧂卫㥙</w:t>
      </w:r>
      <w:r>
        <w:rPr/>
        <w:t>ꔻ</w:t>
      </w:r>
      <w:r>
        <w:rPr/>
        <w:t>婢忂彨</w:t>
      </w:r>
      <w:r>
        <w:rPr/>
        <w:t>ꕩ</w:t>
      </w:r>
      <w:r>
        <w:rPr/>
        <w:t>偎截影毂쉬歓䙖츱轆睸⩙埂兑</w:t>
      </w:r>
      <w:r>
        <w:rPr/>
        <w:t>ꔪ</w:t>
      </w:r>
      <w:r>
        <w:rPr/>
        <w:t>娫䎏䱢䣂縹橅뽚剐䡑䔬숪</w:t>
      </w:r>
      <w:r>
        <w:rPr/>
        <w:t>⡂</w:t>
      </w:r>
      <w:r>
        <w:rPr/>
        <w:t>牺숯彖⩊걵녟걄憿㥪쉡쉶썉</w:t>
      </w:r>
      <w:r>
        <w:rPr/>
        <w:t>⡂⨸</w:t>
      </w:r>
      <w:r>
        <w:rPr/>
        <w:t>䑬復犡</w:t>
      </w:r>
      <w:r>
        <w:rPr/>
        <w:t>ꥀⵙ</w:t>
      </w:r>
      <w:r>
        <w:rPr/>
        <w:t>㙧潍깁瓂璮䐹儻㩙</w:t>
      </w:r>
      <w:r>
        <w:rPr/>
        <w:t>ⵌ</w:t>
      </w:r>
      <w:r>
        <w:rPr/>
        <w:t>穋䑰⴬捏顁ㅄ轸㡕⺿쉺く䃂䋂圭䥱強㘮幈潫幢쉢礣䜦숮䩯♡堬兟䁯숸歠⭊⹨쉵癚껂呸⤹⭓깹瑬䭲ꅰ穴␯╂</w:t>
      </w:r>
      <w:r>
        <w:rPr/>
        <w:t>ⰲ</w:t>
      </w:r>
      <w:r>
        <w:rPr/>
        <w:t>믂문뽖䙩</w:t>
      </w:r>
      <w:r>
        <w:rPr/>
        <w:t>ꤤ꤭</w:t>
      </w:r>
      <w:r>
        <w:rPr/>
        <w:t>攫칯ギ싃牙</w:t>
      </w:r>
      <w:r>
        <w:rPr/>
        <w:t>꤭</w:t>
      </w:r>
      <w:r>
        <w:rPr/>
        <w:t>倱숴쉳渽塗礤㊘揎䜺㶮晑쉉쌵뽑䐪桮橃䀯싂슣侥瑸婆顀ꍚ숣磂廂슱旂嘦숹쉳쉰戹儵</w:t>
      </w:r>
      <w:r>
        <w:rPr/>
        <w:t>ⱳ</w:t>
      </w:r>
      <w:r>
        <w:rPr/>
        <w:t>柂慄轌硈姂兢熏睶扒⍪㓂睥倫姂</w:t>
      </w:r>
      <w:r>
        <w:rPr/>
        <w:t>ⶣ</w:t>
      </w:r>
      <w:r>
        <w:rPr/>
        <w:t>걊癃㎻湃硐⬴呫☳昱⩦碱쉌쌸⦩䜭⽙⪩⹀朥뽖</w:t>
      </w:r>
      <w:r>
        <w:rPr/>
        <w:t>ⶥ</w:t>
      </w:r>
      <w:r>
        <w:rPr/>
        <w:t>儹땋⛂幃湸㭨걦䝊습穹埂䱷恍㩲ꄺ꺩婰頻♸幃䭦収슬␴걬矃⼨啴⥩쉘塊⫃</w:t>
      </w:r>
      <w:r>
        <w:rPr/>
        <w:t>꧂</w:t>
      </w:r>
      <w:r>
        <w:rPr/>
        <w:t>墿搬憬䈫␫湬䭞䫂⮮♅뼮⹳숶䈪⿃㑬恢</w:t>
      </w:r>
      <w:r>
        <w:rPr/>
        <w:t>ꕕ</w:t>
      </w:r>
      <w:r>
        <w:rPr/>
        <w:t>抡꥘♣딬瑌棎쉀⩗敎飂㵫ꥰ땺쵎썤땫歾束䪏싃㓂癌⨤䑴</w:t>
      </w:r>
      <w:r>
        <w:rPr/>
        <w:t>ⳃ</w:t>
      </w:r>
      <w:r>
        <w:rPr/>
        <w:t>剷뾩㨸頪迂湶㕚轏兺╫쉏⾮쉧䑮䂿恤녹숫幥⴦楇⍂汍噮坦</w:t>
      </w:r>
      <w:r>
        <w:rPr/>
        <w:t>ꤳ</w:t>
      </w:r>
      <w:r>
        <w:rPr/>
        <w:t>㛃㛂䦻⹺䭉쵗䋂㡾檻쉅琰摫圩卥땢輬幤䎮◂㖡偍싎⨽䭃싂䔺</w:t>
      </w:r>
      <w:r>
        <w:rPr/>
        <w:t>ꕞ</w:t>
      </w:r>
      <w:r>
        <w:rPr/>
        <w:t>䡂숴싂뼹弴晥ㆮ娱栬뽎坟슡兴⩎主幖␳⬮佳</w:t>
      </w:r>
      <w:r>
        <w:rPr/>
        <w:t>ꦮ</w:t>
      </w:r>
      <w:r>
        <w:rPr/>
        <w:t>숶땟眻㯂䁕繯땬眮婨㵯汒걕⺩畄扤檏䐬⽯囍朹ꥰ〭䝮䝆㴮椯㉩칑术揂쉞値抏⤵⫂摹쉮츤怲싎䁯扂歪㵮桕瘭砰</w:t>
      </w:r>
      <w:r>
        <w:rPr/>
        <w:t>⡢</w:t>
      </w:r>
      <w:r>
        <w:rPr/>
        <w:t>湾㌪硫䕐䙁땄⥑䍂㭵楙⪿頶繉</w:t>
      </w:r>
      <w:r>
        <w:rPr/>
        <w:t>ꥉ</w:t>
      </w:r>
      <w:r>
        <w:rPr/>
        <w:t>瓃杅砮⒮뗃剣癫ꏂ圸㡗</w:t>
      </w:r>
      <w:r>
        <w:rPr/>
        <w:t>⠻</w:t>
      </w:r>
      <w:r>
        <w:rPr/>
        <w:t>뽭洦쏂砤㥦睖䅩㬱쉆坊契⸲䡩</w:t>
      </w:r>
      <w:r>
        <w:rPr/>
        <w:t>ⱊ</w:t>
      </w:r>
      <w:r>
        <w:rPr/>
        <w:t>땱癑숳輤䩺쉠轁瑉砲Ⓜ㥨澏䯂䍞䉬欪参京渤喣壍ぅ創ゥ뿂璏彰슬晱漯싂㘦捗佂㍗㔰輲촪</w:t>
      </w:r>
      <w:r>
        <w:rPr/>
        <w:t>ⱟ</w:t>
      </w:r>
      <w:r>
        <w:rPr/>
        <w:t>뭢</w:t>
      </w:r>
      <w:r>
        <w:rPr/>
        <w:t>ꔯ</w:t>
      </w:r>
      <w:r>
        <w:rPr/>
        <w:t>渱䇂⬽춻딩갦쎻㷂䩩兑䍏樵玻슣淂䕋뽊搪彳呥녞婀ꌭ冥뇂뽤熿䨴㥅噙呞坵䥬縊숵䨴䑲塩䱚믂唲⩸婍</w:t>
      </w:r>
      <w:r>
        <w:rPr/>
        <w:t>⠫⑲</w:t>
      </w:r>
      <w:r>
        <w:rPr/>
        <w:t>䙊礥總쉴쉉⍔슩搶쉉嘸⑀䯂㔥䗂㘩帰歈恲녌싍奀㞱</w:t>
      </w:r>
      <w:r>
        <w:rPr/>
        <w:t>ⵆ</w:t>
      </w:r>
      <w:r>
        <w:rPr/>
        <w:t>吲䠪樽纣殻䰱숸䫍쉎甬娺轶쉈쉖琪掩㙩⹫喩潕㙸䅟猳䒩⍣☸䩴氳숪凂䧂䙘幅㵩归䕮㈩漪㒡♠</w:t>
      </w:r>
      <w:r>
        <w:rPr/>
        <w:t>Ⱝ</w:t>
      </w:r>
      <w:r>
        <w:rPr/>
        <w:t>仃湖⩈⯂䭗琳䑐坐と땒瀥剋仂묶숭⤺㜯媡悏⽖⛂슘ぶ䵖⨹뿂眫䫃毂㡴뽷炥</w:t>
      </w:r>
      <w:r>
        <w:rPr/>
        <w:t>ⵒ</w:t>
      </w:r>
      <w:r>
        <w:rPr/>
        <w:t>㞻煤吶ꅩ弱</w:t>
      </w:r>
      <w:r>
        <w:rPr/>
        <w:t>ꔳ┪ꥌ</w:t>
      </w:r>
      <w:r>
        <w:rPr/>
        <w:t>㝇쉈㌪땏剖琨祡쉇쉨ꅙ漩ꅩ獔숩쉁渭䙣䴶㭇颿</w:t>
      </w:r>
      <w:r>
        <w:rPr/>
        <w:t>⣂</w:t>
      </w:r>
      <w:r>
        <w:rPr/>
        <w:t>ꕑ</w:t>
      </w:r>
      <w:r>
        <w:rPr/>
        <w:t>䭭䵂甬䝲搹㡒㉗㕅뼩썧繹䥷캘䵋⽤姂쉘䑔숫</w:t>
      </w:r>
      <w:r>
        <w:rPr/>
        <w:t>ꖬ</w:t>
      </w:r>
      <w:r>
        <w:rPr/>
        <w:t>䝈悡곃㜦쌮琻唳뭤㍒묵뼦啄䗂ꍁ습煒칧⑏ꥤ畇칤㝋뽗칱種䟃捵县㬯넽匲浟瑬</w:t>
      </w:r>
      <w:r>
        <w:rPr/>
        <w:t>ⴱ</w:t>
      </w:r>
      <w:r>
        <w:rPr/>
        <w:t>슻쉶</w:t>
      </w:r>
      <w:r>
        <w:rPr/>
        <w:t>꥟⭷</w:t>
      </w:r>
      <w:r>
        <w:rPr/>
        <w:t>淂䧂⪬땹⪩眸쉵娴唨㌰뗂⨺檮슡춬怶뽚ま湸뽎㑏牸砩⹧礻䡫㡶焨㉣㩍愨⦩卦倵潹쉢繣</w:t>
      </w:r>
      <w:r>
        <w:rPr/>
        <w:t>ꥂ</w:t>
      </w:r>
      <w:r>
        <w:rPr/>
        <w:t>쉖煇걲☣⛂쉆涵쉶顠呆쎣庱扸ꍉ쉱畑</w:t>
      </w:r>
      <w:r>
        <w:rPr/>
        <w:t>ꕬ</w:t>
      </w:r>
      <w:r>
        <w:rPr/>
        <w:t>촨쉁帷䅞匹⬭썅穘恎⽏䘮㋂瑃䯂勂愻爪猽䚵潌䦻椫㉇玿ꅊ╆</w:t>
      </w:r>
      <w:r>
        <w:rPr/>
        <w:t>ⵦ</w:t>
      </w:r>
      <w:r>
        <w:rPr/>
        <w:t>䑦匩佚癥栵䓍態쉍㉅쉰囂╥╪⑥♈䫂恉硸</w:t>
      </w:r>
      <w:r>
        <w:rPr/>
        <w:t>ꔦ</w:t>
      </w:r>
      <w:r>
        <w:rPr/>
        <w:t>洬佦湞憘究ㅪ╳Ⓜ䄱牮轚硣摡橉浪㜸䘰䀺䜺쌳嗂ꄮ쉶癠</w:t>
      </w:r>
      <w:r>
        <w:rPr/>
        <w:t>ⵃ</w:t>
      </w:r>
      <w:r>
        <w:rPr/>
        <w:t>㩅丨⏂䓎匽⤹ぉ奂乕熏偐堫㵆瞥⸪슥㕲따揂⮱曃剖䨦晧瞻츳㵧梻ꥯ㑱搥穢嗂乇슥挹칑䉹ꅏ䕸喻迂湰㢘幹ꄱ湱䞏㶣㒏쉌녡껂猱싍䍵漲㍤乔奎昩咡旎㓂䲘쵠㥓슏ꎩ嫂サ睤刦぀쉟砪⍪㧂</w:t>
      </w:r>
      <w:r>
        <w:rPr/>
        <w:t>ꕇ</w:t>
      </w:r>
      <w:r>
        <w:rPr/>
        <w:t>숲䇍⹸</w:t>
      </w:r>
      <w:r>
        <w:rPr/>
        <w:t>꤫</w:t>
      </w:r>
      <w:r>
        <w:rPr/>
        <w:t>䈨⑭愹촺녱⹟㮮䱔싎ꆩ䗂㩚쵆捳䍶</w:t>
      </w:r>
      <w:r>
        <w:rPr/>
        <w:t>ⱔ</w:t>
      </w:r>
      <w:r>
        <w:rPr/>
        <w:t>歗杈쉙䄮擂♈彀神⦥傩迎慌䵆獗슡䍖䧂浈⹌뇂⏂歬㣎彀顳⽑娹桁ꅰ坢⩶ꇂ싂⵳櫃⥧</w:t>
      </w:r>
      <w:r>
        <w:rPr/>
        <w:t>⡳</w:t>
      </w:r>
      <w:r>
        <w:rPr/>
        <w:t>䪘彍꥔</w:t>
      </w:r>
      <w:r>
        <w:rPr/>
        <w:t>ꕊ</w:t>
      </w:r>
      <w:r>
        <w:rPr/>
        <w:t>䁏ꍚ䉦⑚捎坂攬⏂び싂扁칵卭䥹떱㘦뽭⫃⼤쉎勂싂偉兗偯䉧歬숰촵殘樷⭡䕦浐ꍪ呉䕣╘䵆垣╨쎿</w:t>
      </w:r>
      <w:r>
        <w:rPr/>
        <w:t>⡂</w:t>
      </w:r>
      <w:r>
        <w:rPr/>
        <w:t>㢩㍖㭺뼻汫奕㌊䟂Ⓜ恬㔸䨴㑗奉⩟⯂뭩埂㟂㡬쉍ꄮ칳櫂慴㕢䠽窥父〯強⥃</w:t>
      </w:r>
      <w:r>
        <w:rPr/>
        <w:t>ꤶ</w:t>
      </w:r>
      <w:r>
        <w:rPr/>
        <w:t>獍㙾㑦⑨慥䤪ꏂ⩶滂恵㘭䍓뽴佡쉇偹싂愨毂稦䤲♧䩚彌掏떩촪㙬㒏摆</w:t>
      </w:r>
      <w:r>
        <w:rPr/>
        <w:t>꧂</w:t>
      </w:r>
      <w:r>
        <w:rPr/>
        <w:t>夤㡢稦▏晣硘쉁⥆愬䐹䑕믂㉣䑉束啡㥉㤭即곂久숮捰☲湱灮婗揂癸╌숴김ꌱ堬쉨⽫乷獴輷幀쵵塪欣䭮</w:t>
      </w:r>
      <w:r>
        <w:rPr/>
        <w:t>ⱄ</w:t>
      </w:r>
      <w:r>
        <w:rPr/>
        <w:t>㙥쌦磎彨䏃ꌮ熿쉂搥⽞䊣幍⽆捒쉋㟂</w:t>
      </w:r>
      <w:r>
        <w:rPr/>
        <w:t>ꥍ</w:t>
      </w:r>
      <w:r>
        <w:rPr/>
        <w:t>啸쉴쉎潺</w:t>
      </w:r>
      <w:r>
        <w:rPr/>
        <w:t>ꤶ</w:t>
      </w:r>
      <w:r>
        <w:rPr/>
        <w:t>㎱睹啋坡</w:t>
      </w:r>
      <w:r>
        <w:rPr/>
        <w:t>⠫</w:t>
      </w:r>
      <w:r>
        <w:rPr/>
        <w:t>湹㏂係圫獕淃㡱渵幑䤺捊뼤ꅭ嗂㙳堮嗂ㅙ斏㉱쉮埂⩃䆮漰쉧⥆숭汖扶䔣</w:t>
      </w:r>
      <w:r>
        <w:rPr/>
        <w:t>Ⱬ</w:t>
      </w:r>
      <w:r>
        <w:rPr/>
        <w:t>唰㓂땨숮㶥⪡⹰卵쉀桬걏彫夽칷柂쉑坂䥱侵䈺婓㒬捤⹍神倩Ⓜ䀪ꏂ旂䣂</w:t>
      </w:r>
      <w:r>
        <w:rPr/>
        <w:t>ⱇ</w:t>
      </w:r>
      <w:r>
        <w:rPr/>
        <w:t>根捵뭴㡧晬⭦彆⩺쉍畊珃㉔噭䥭汵䌶꥚䝸䭗⩥特偾汮숩㵚眪</w:t>
      </w:r>
      <w:r>
        <w:rPr/>
        <w:t>ꤴꗂ</w:t>
      </w:r>
      <w:r>
        <w:rPr/>
        <w:t>桶</w:t>
      </w:r>
      <w:r>
        <w:rPr/>
        <w:t>ꥑ</w:t>
      </w:r>
      <w:r>
        <w:rPr/>
        <w:t>㝯櫂唪⸤쉒剐恾浅⽐愺㝨瑖焪</w:t>
      </w:r>
      <w:r>
        <w:rPr/>
        <w:t>ꕪ</w:t>
      </w:r>
      <w:r>
        <w:rPr/>
        <w:t>싃쉁䎬㏂囂兾幟偍쉋</w:t>
      </w:r>
      <w:r>
        <w:rPr/>
        <w:t>⡩</w:t>
      </w:r>
      <w:r>
        <w:rPr/>
        <w:t>䗂䑤䋂⹲呀玮⵲䡹♬</w:t>
      </w:r>
      <w:r>
        <w:rPr/>
        <w:t>ꥏ</w:t>
      </w:r>
      <w:r>
        <w:rPr/>
        <w:t>㦵</w:t>
      </w:r>
      <w:r>
        <w:rPr/>
        <w:t>⠨</w:t>
      </w:r>
      <w:r>
        <w:rPr/>
        <w:t>䵃</w:t>
      </w:r>
      <w:r>
        <w:rPr/>
        <w:t>ꥇ</w:t>
      </w:r>
      <w:r>
        <w:rPr/>
        <w:t>㣂輪䍩㘱춣瑀睏㔣⦻㕭䙞㟂</w:t>
      </w:r>
      <w:r>
        <w:rPr/>
        <w:t>ꖮ</w:t>
      </w:r>
      <w:r>
        <w:rPr/>
        <w:t>䭕숱梱⥌䌤쏂硙쵕뽭嘴幏ꌣ숶繠灩矂牗牯쉙儮</w:t>
      </w:r>
      <w:r>
        <w:rPr/>
        <w:t>ꖩ</w:t>
      </w:r>
      <w:r>
        <w:rPr/>
        <w:t>䩎忂䄱䖡穈䅨㝌넹䇂杞睈夵搷츺뼹⽕㬳문☥⍎汔兵瞮䉮癌</w:t>
      </w:r>
      <w:r>
        <w:rPr/>
        <w:t>ⵔ</w:t>
      </w:r>
      <w:r>
        <w:rPr/>
        <w:t>塯权숯桶廂彇㣂쉮⹪棂ꥴꄴ㕷彁祌捏뼰㡴呡湓⨫ꆩ㖬儹䥊㆏⽹榏㦥</w:t>
      </w:r>
      <w:r>
        <w:rPr/>
        <w:t>ꕚ</w:t>
      </w:r>
      <w:r>
        <w:rPr/>
        <w:t>싂匱쉒烍㨬牅㍨潹測摢乎枏摥婾딻䵂橂嚬䋂㉆歓摺牅쉲䁫쉄䜴⫂晁挰⼹獌晗㴮⴯䴵⑖쉴橁쉩슥쉗ꇂ㝘扳瑮問牄㤻䣂樴轓䡃繬ꄹ숻䱹⩤䴰⻃䵯塬噗䎘㠤睂儣</w:t>
      </w:r>
      <w:r>
        <w:rPr/>
        <w:t>꧂</w:t>
      </w:r>
      <w:r>
        <w:rPr/>
        <w:t>㤬⨻两剥嫂㥹ꌲ墥瓂咻颿伪怪獎</w:t>
      </w:r>
      <w:r>
        <w:rPr/>
        <w:t>ꥅ</w:t>
      </w:r>
      <w:r>
        <w:rPr/>
        <w:t>곂㙣쉶숩뼱䲵奖栩ㄮ⯃쉺겮浯⹊樵娷⩑</w:t>
      </w:r>
      <w:r>
        <w:rPr/>
        <w:t>ꤸ</w:t>
      </w:r>
      <w:r>
        <w:rPr/>
        <w:t>炣㕶榿啭浮䤪ꥭ䩱</w:t>
      </w:r>
      <w:r>
        <w:rPr/>
        <w:t>ꦩ</w:t>
      </w:r>
      <w:r>
        <w:rPr/>
        <w:t>恨犣䕬常Ⓙ⭪䠴숪佉漸ㄯ쉙弪컃䱠㘸쎘</w:t>
      </w:r>
      <w:r>
        <w:rPr/>
        <w:t>ꥇ</w:t>
      </w:r>
      <w:r>
        <w:rPr/>
        <w:t>䕄佢捞頶쉬杘</w:t>
      </w:r>
      <w:r>
        <w:rPr/>
        <w:t>ꕰ</w:t>
      </w:r>
      <w:r>
        <w:rPr/>
        <w:t>在噇䭟⽮䑭䕂浒燂矂㡇㞵싂䴣乢㝷䱾㍨㙇쉚噶䍑ォ슡凂囂숊㦘䮩猺砽祑捡</w:t>
      </w:r>
      <w:r>
        <w:rPr/>
        <w:t>ꥋ</w:t>
      </w:r>
      <w:r>
        <w:rPr/>
        <w:t>侣䁔湲껂穔</w:t>
      </w:r>
      <w:r>
        <w:rPr/>
        <w:t>⡏</w:t>
      </w:r>
      <w:r>
        <w:rPr/>
        <w:t>畎쉘뾿姂っ슘丬쉌ㅘ츥瑰⎱輪彈뮮</w:t>
      </w:r>
      <w:r>
        <w:rPr/>
        <w:t>ꦏ</w:t>
      </w:r>
      <w:r>
        <w:rPr/>
        <w:t>긵槂樨䜬䕋睂쉕䝖숪午煭䄸㌥㩗꥙幡癍殱䁆搳摘쵓땹㑨摣昻⩓쏃畉⤴䐩眪㩊</w:t>
      </w:r>
      <w:r>
        <w:rPr/>
        <w:t>⠯</w:t>
      </w:r>
      <w:r>
        <w:rPr/>
        <w:t>놡繏ꌳ欦♲쏂ぱ慳摈炵㕚㕁♓癕䩂㡋乕㗍顆넴⌦䭕辡⤱</w:t>
      </w:r>
      <w:r>
        <w:rPr/>
        <w:t>ⷂꤩ</w:t>
      </w:r>
      <w:r>
        <w:rPr/>
        <w:t>䘰琯⩗灢칫ㅏ廂嫍ꄰ䙱쉞䩇</w:t>
      </w:r>
      <w:r>
        <w:rPr/>
        <w:t>ⵧ</w:t>
      </w:r>
      <w:r>
        <w:rPr/>
        <w:t>洽氩쉰⩩쉃獅⹤땦侬쉢碬┬潸⿂쉴⴪⽈申轕卮䑰畐癄祚⩾兤坋セ嫂溱☥䠱⹠ꅡ敚쉉顪捐猬穢싂权때캿噥睁〵⑱硒番㣎</w:t>
      </w:r>
      <w:r>
        <w:rPr/>
        <w:t>ⴶ</w:t>
      </w:r>
      <w:r>
        <w:rPr/>
        <w:t>ⱴ</w:t>
      </w:r>
      <w:r>
        <w:rPr/>
        <w:t>桗轃ぇ懂畸佁瘦湦⩺㩁湳煍䂏걣⨫橔䇂束敄쉮晁䟃ㄨꍠ栶㣍祐ㅇ浥䧂㭃놡轌〺㒘潘漪㡔掵牺獑䬮槂砶佴⯍卒⩅沿쉃杠硸䅾㡘澮塱牸䏂쉯䙤セ儨☻産쉓슬쉤䅗쉟睪䊻갦䙁唯⹃</w:t>
      </w:r>
      <w:r>
        <w:rPr/>
        <w:t>⠳</w:t>
      </w:r>
      <w:r>
        <w:rPr/>
        <w:t>唨㏃꧎本⩡䎥䬶眦쵾숷㉒ꏂ偁㋂촱獊彰䭟䝗亡畓扌瀪慔싍⽁㬻ꅧ辣⭀⤸䄽</w:t>
      </w:r>
      <w:r>
        <w:rPr/>
        <w:t>Ⱕ</w:t>
      </w:r>
      <w:r>
        <w:rPr/>
        <w:t>䔺顈䕅딪湭쵴呯縩彈䕇媥</w:t>
      </w:r>
      <w:r>
        <w:rPr/>
        <w:t>ⷂ</w:t>
      </w:r>
      <w:r>
        <w:rPr/>
        <w:t>彐쉃뭕䎻㯍츥㨪浑噭ㅓ㦩堫窵㵊畆倦뗂䑙顄따夲쉡穉伽搯⩰机䬲䁒䑨숷癋束숮ꄻ佋⭇癮ꥯ쉨楓朲䑆걌깯䳎獱</w:t>
      </w:r>
      <w:r>
        <w:rPr/>
        <w:t>ꔪ</w:t>
      </w:r>
      <w:r>
        <w:rPr/>
        <w:t>佳灰晀䥣꧎䐴泂徿䋂㟃䡏숪梿桇㭈</w:t>
      </w:r>
      <w:r>
        <w:rPr/>
        <w:t>Ⳃ⑭</w:t>
      </w:r>
      <w:r>
        <w:rPr/>
        <w:t>硐ꅓ䤦湈癈⍧癹繆盂轕꺘⌹癰䅏浘䄻佱묪暻숶牳㍠䵨␹庻숻숪</w:t>
      </w:r>
      <w:r>
        <w:rPr/>
        <w:t>⡺⌺</w:t>
      </w:r>
      <w:r>
        <w:rPr/>
        <w:t>槂⥫쉘杣㌳䣂⫂恶㐪</w:t>
      </w:r>
      <w:r>
        <w:rPr/>
        <w:t>ⱞ</w:t>
      </w:r>
      <w:r>
        <w:rPr/>
        <w:t>㤹厬칡噤㬲⥃㜷ꅙ</w:t>
      </w:r>
      <w:r>
        <w:rPr/>
        <w:t>⢵</w:t>
      </w:r>
      <w:r>
        <w:rPr/>
        <w:t>䥒㕍</w:t>
      </w:r>
      <w:r>
        <w:rPr/>
        <w:t>ⷂ</w:t>
      </w:r>
      <w:r>
        <w:rPr/>
        <w:t>슿忂䉭沏塍␱䅗㥷坾䄥땣ㅎ</w:t>
      </w:r>
      <w:r>
        <w:rPr/>
        <w:t>⠹</w:t>
      </w:r>
      <w:r>
        <w:rPr/>
        <w:t>昳浓䁫惂䒡ぉ㧂楃䷃呱启⽸顬숴䫂䠭㵰灺䉉䀣剆彊墿䍀⭐特根⽇䙣彎딽倹旂ꅾ슩싂䡄⌺噌⩯彌恖䓂嘣㈨婔塉刦뼶厣쉅췂涻ち竂⹍敗睞ㅐ挻祭⹒憬</w:t>
      </w:r>
      <w:r>
        <w:rPr/>
        <w:t>ꤴ</w:t>
      </w:r>
      <w:r>
        <w:rPr/>
        <w:t>쉖揂櫂㴦浏掱捨硌䥘玩쉠玻楤싂㐫繣습⹑쉥㤶숹慬喩繘쵲婂녉㔽춣⽕盂癌剾奬쉠氨磂␸⍩뭅眫劻琊㕃湖丣沿⹡獳䃂㭑卨㨶泂쉷⹔㢥㷂歕兇숪⍬⛃䅳顡Ⓜ轳湯䢩쉳癹숪㠵䀳䙓⩅橹</w:t>
      </w:r>
      <w:r>
        <w:rPr/>
        <w:t>꤫</w:t>
      </w:r>
      <w:r>
        <w:rPr/>
        <w:t>䑸偞껂㭵す住㕯⯍囍ꥬ䉇啥⼮㥧ㄯ쉉䭾</w:t>
      </w:r>
      <w:r>
        <w:rPr/>
        <w:t>ꤳ</w:t>
      </w:r>
      <w:r>
        <w:rPr/>
        <w:t>䔺嚥ꍃ䁐뽥⨺䰲㊱氤橗塱⮩썚埂넣㴨싂뭄套㘬걅桕硫쉟氺ぢ戳噏깹抣⩎㊩㝯媻灮泂깑</w:t>
      </w:r>
      <w:r>
        <w:rPr/>
        <w:t>ⵙ</w:t>
      </w:r>
      <w:r>
        <w:rPr/>
        <w:t>輶瓂入懂〽卓뭴晬䦣ꅢ䅭</w:t>
      </w:r>
      <w:r>
        <w:rPr/>
        <w:t>ꦮ</w:t>
      </w:r>
      <w:r>
        <w:rPr/>
        <w:t>칟◂쉬轆㩠填嫂䀲⑓㕒䍌◂숬䑪䱍盂⽕䁡Ⓙ㡃</w:t>
      </w:r>
      <w:r>
        <w:rPr/>
        <w:t>ⵆ</w:t>
      </w:r>
      <w:r>
        <w:rPr/>
        <w:t>妥⹓琥乗뭹擂뿂</w:t>
      </w:r>
      <w:r>
        <w:rPr/>
        <w:t>ꕀ</w:t>
      </w:r>
      <w:r>
        <w:rPr/>
        <w:t>㑑勂㖬剀㝌㎣䩡眳녰⹒䡡䓂輥꥘塱杖橳넦䮮繓顅硒㩃打偩䎩뼺쉫⍃奭歳⽔佖쉒쵾㍤</w:t>
      </w:r>
      <w:r>
        <w:rPr/>
        <w:t>⠩</w:t>
      </w:r>
      <w:r>
        <w:rPr/>
        <w:t>䔩倸갺湮慙쉹㩲숪숪컂畳反싂⹔⫂塙뗍啦坸ㅂ넶䈪剒</w:t>
      </w:r>
      <w:r>
        <w:rPr/>
        <w:t>⡇</w:t>
      </w:r>
      <w:r>
        <w:rPr/>
        <w:t>쉺录㯂烂㡺攮䍁怹㈮쉴䅦幍硙䵆幯攻婂䎱頸䘷䒮숹凂⑀쉾㠰樸뼱䯂슩啶頯勂揂䂩牢ꥳ</w:t>
      </w:r>
      <w:r>
        <w:rPr/>
        <w:t>ꗂ</w:t>
      </w:r>
      <w:r>
        <w:rPr/>
        <w:t>슻竃쉘兴썑숰捒뽮危㪏㍭⑕⍀䣂嘤♇⩑⻂㓂</w:t>
      </w:r>
      <w:r>
        <w:rPr/>
        <w:t>⠰</w:t>
      </w:r>
      <w:r>
        <w:rPr/>
        <w:t>ꤤ</w:t>
      </w:r>
      <w:r>
        <w:rPr/>
        <w:t>橧砪ㄫㅵ慥㛂</w:t>
      </w:r>
      <w:r>
        <w:rPr/>
        <w:t>ꗎ</w:t>
      </w:r>
      <w:r>
        <w:rPr/>
        <w:t>㨨汳盂㕊唨㕣</w:t>
      </w:r>
      <w:r>
        <w:rPr/>
        <w:t>ꕂ</w:t>
      </w:r>
      <w:r>
        <w:rPr/>
        <w:t>填偮殿繈㉐拂ꎡ㌪䥢浲姂⽟㍅卥爲ㅘ⤶橄ꅚ稺䱊㵋幌璬津杭쉚䐱時㔵┪⤳㤸啐⽯䁎擂禬⺮쉫</w:t>
      </w:r>
      <w:r>
        <w:rPr/>
        <w:t>ꥉ</w:t>
      </w:r>
      <w:r>
        <w:rPr/>
        <w:t>㤰䡖澘㟂쉣䰺壂⩈楊庻♮繐幑쉔桉䥈䕪洷㶿</w:t>
      </w:r>
      <w:r>
        <w:rPr/>
        <w:t>Ⳃ</w:t>
      </w:r>
      <w:r>
        <w:rPr/>
        <w:t>顊쉧㕡氶ꥡ츨奊␥쉈搪⩳摦柂炣쉧깣숤䴺촺캿쉍搻㍖쉧놏套瘱뽕焫ꅀ캣庘全췂뭰焽犩숨繗眫</w:t>
      </w:r>
      <w:r>
        <w:rPr/>
        <w:t>ⵊ</w:t>
      </w:r>
      <w:r>
        <w:rPr/>
        <w:t>毂䧂數⚿㘪敧祧佔仂갪時츫㟂并䭘䩐⎮쉌畗繉쵐礬</w:t>
      </w:r>
      <w:r>
        <w:rPr/>
        <w:t>ⰺ</w:t>
      </w:r>
      <w:r>
        <w:rPr/>
        <w:t>潮晣〫㜽</w:t>
      </w:r>
      <w:r>
        <w:rPr/>
        <w:t>ⵔ</w:t>
      </w:r>
      <w:r>
        <w:rPr/>
        <w:t>犵㭨촥슩䍀츶啈惂◂싂灷滂毂ꅵ浗⭀㴬兡䥹㍗쵖欰橐㔣㭋㑥⬻㕄㜦슡䓂扯땮ꇂ晀反庬┪畊体杞쉀穋內湯츮⍕响긮堽䕍♕昻䩉⵬甪櫎䅋슬녀偾숣䦩ꇂ祴숶䔵㵸穷捠淂楕㠨⹠</w:t>
      </w:r>
      <w:r>
        <w:rPr/>
        <w:t>ꗂ</w:t>
      </w:r>
      <w:r>
        <w:rPr/>
        <w:t>辵</w:t>
      </w:r>
      <w:r>
        <w:rPr/>
        <w:t>⠥</w:t>
      </w:r>
      <w:r>
        <w:rPr/>
        <w:t>睥㬷啠䶮京娳窮숯䠰轇䑾㧂㍔␫㩆弱癋쉞쉢礶칄⍇漲⿂</w:t>
      </w:r>
      <w:r>
        <w:rPr/>
        <w:t>ⱇ</w:t>
      </w:r>
      <w:r>
        <w:rPr/>
        <w:t>䡮◂匹</w:t>
      </w:r>
      <w:r>
        <w:rPr/>
        <w:t>ꗂ</w:t>
      </w:r>
      <w:r>
        <w:rPr/>
        <w:t>썂㵥</w:t>
      </w:r>
      <w:r>
        <w:rPr/>
        <w:t>ꤪ</w:t>
      </w:r>
      <w:r>
        <w:rPr/>
        <w:t>祲䘭⿂楳</w:t>
      </w:r>
      <w:r>
        <w:rPr/>
        <w:t>⣃</w:t>
      </w:r>
      <w:r>
        <w:rPr/>
        <w:t>楑츊祢䅞뾵</w:t>
      </w:r>
      <w:r>
        <w:rPr/>
        <w:t>ꕌ⎘</w:t>
      </w:r>
      <w:r>
        <w:rPr/>
        <w:t>眨ꇍ摺쉩⵨묮轩⮮硉䭢⹹稪惂橶</w:t>
      </w:r>
      <w:r>
        <w:rPr/>
        <w:t>⡮</w:t>
      </w:r>
      <w:r>
        <w:rPr/>
        <w:t>凂䞬縻㫂弨婂捂䪿컂繎係䏂⨺뭎㕘㍤浐忂♘</w:t>
      </w:r>
      <w:r>
        <w:rPr/>
        <w:t>⣂</w:t>
      </w:r>
      <w:r>
        <w:rPr/>
        <w:t>嫂</w:t>
      </w:r>
      <w:r>
        <w:rPr/>
        <w:t>⡹</w:t>
      </w:r>
      <w:r>
        <w:rPr/>
        <w:t>碬渥祹걍쵀欥汍㨳</w:t>
      </w:r>
      <w:r>
        <w:rPr/>
        <w:t>ꦩ</w:t>
      </w:r>
      <w:r>
        <w:rPr/>
        <w:t>䎻㴲祵穕㵈䡎⩵塋캬劣㟂熩⪡㣂㮵硑嗂婹⚮皮</w:t>
      </w:r>
      <w:r>
        <w:rPr/>
        <w:t>Ⱕ⚣</w:t>
      </w:r>
      <w:r>
        <w:rPr/>
        <w:t>癳</w:t>
      </w:r>
      <w:r>
        <w:rPr/>
        <w:t>ⱅ</w:t>
      </w:r>
      <w:r>
        <w:rPr/>
        <w:t>땄瀪捯</w:t>
      </w:r>
      <w:r>
        <w:rPr/>
        <w:t>⡱</w:t>
      </w:r>
      <w:r>
        <w:rPr/>
        <w:t>걢猽祩婒㥴⩘砹㟂㭲⸤䜦숴녡珂㢿祇</w:t>
      </w:r>
      <w:r>
        <w:rPr/>
        <w:t>ꤳ</w:t>
      </w:r>
      <w:r>
        <w:rPr/>
        <w:t>숮呚뼻ㆥ倴䎡洯灕假恘쉩盂</w:t>
      </w:r>
      <w:r>
        <w:rPr/>
        <w:t>꧍</w:t>
      </w:r>
      <w:r>
        <w:rPr/>
        <w:t>㩪洺쎵㎣䓂뭓睱꥖쉱</w:t>
      </w:r>
      <w:r>
        <w:rPr/>
        <w:t>ꔹ</w:t>
      </w:r>
      <w:r>
        <w:rPr/>
        <w:t>呁ㆮ杚柂癟繆쉥껂繹剐ꍄ캥唳쉙䁮</w:t>
      </w:r>
      <w:r>
        <w:rPr/>
        <w:t>⢘</w:t>
      </w:r>
      <w:r>
        <w:rPr/>
        <w:t>㚮䓂浅⽶橵瘻䥙㥑瑉㮿氶均娨穟末</w:t>
      </w:r>
      <w:r>
        <w:rPr/>
        <w:t>ꤲ</w:t>
      </w:r>
      <w:r>
        <w:rPr/>
        <w:t>䂻硄塀矃㙪慙</w:t>
      </w:r>
      <w:r>
        <w:rPr/>
        <w:t>ⷂ</w:t>
      </w:r>
      <w:r>
        <w:rPr/>
        <w:t>㘥稱</w:t>
      </w:r>
      <w:r>
        <w:rPr/>
        <w:t>ⵤ</w:t>
      </w:r>
      <w:r>
        <w:rPr/>
        <w:t>げ</w:t>
      </w:r>
      <w:r>
        <w:rPr/>
        <w:t>ꥒ</w:t>
      </w:r>
      <w:r>
        <w:rPr/>
        <w:t>倲㉞剐⹾딸疡츪縻栵䵫啁䁨彅넵唨剚㴴䔤숽嘩㵫晆捞吪⼴梥涬ㅘ瘣쉡䛂㝋潦뭊畵䌷䲩偸䜦䤻쉉烂愩</w:t>
      </w:r>
      <w:r>
        <w:rPr/>
        <w:t>꧂ꤱ</w:t>
      </w:r>
      <w:r>
        <w:rPr/>
        <w:t>ꥺ㬷搽汢쉇創㩊ꇍ썇䄱桙</w:t>
      </w:r>
      <w:r>
        <w:rPr/>
        <w:t>ⵦ</w:t>
      </w:r>
      <w:r>
        <w:rPr/>
        <w:t>㠰位ꍐ硒딺樨䙃牔㣂〮</w:t>
      </w:r>
      <w:r>
        <w:rPr/>
        <w:t>⡫</w:t>
      </w:r>
      <w:r>
        <w:rPr/>
        <w:t>㐲冩坚䐣䜮쉺倩䰽䉰爪걢㥴쉣딱넽䔺⽰</w:t>
      </w:r>
      <w:r>
        <w:rPr/>
        <w:t>ꦵ</w:t>
      </w:r>
      <w:r>
        <w:rPr/>
        <w:t>彥㐬䵱灤捙Ⓜ獴㐽兪㶩숬⦱怪</w:t>
      </w:r>
      <w:r>
        <w:rPr/>
        <w:t>ꔦ</w:t>
      </w:r>
      <w:r>
        <w:rPr/>
        <w:t>氪䦩䕬㷂淎깺輵ㅢ</w:t>
      </w:r>
      <w:r>
        <w:rPr/>
        <w:t>ⰹ</w:t>
      </w:r>
      <w:r>
        <w:rPr/>
        <w:t>硫匹飂祚츦淂偈䄳㙮煥⩅⏂䝧쉘甫싂娵䱆噂ㅁ瓂䨫穩긭窱㝋千祋娮뭎䵈㩶녎猪䠺⯂쉥쉯狂潆癀⥹䇂濂䧎습杆뭶뭄䲵湏摞녁</w:t>
      </w:r>
      <w:r>
        <w:rPr/>
        <w:t>ꦩ</w:t>
      </w:r>
      <w:r>
        <w:rPr/>
        <w:t>淂朴橬싂東玡ꍤ湈⭬쉩帰䘴</w:t>
      </w:r>
      <w:r>
        <w:rPr/>
        <w:t>ⱖ</w:t>
      </w:r>
      <w:r>
        <w:rPr/>
        <w:t>橨橞制ㅸ㚥⽵秂乔⩶怦瀦䞩숳剪ㄬ䕷츻坾堭</w:t>
      </w:r>
      <w:r>
        <w:rPr/>
        <w:t>Ⳃ</w:t>
      </w:r>
      <w:r>
        <w:rPr/>
        <w:t>輮츯㮿뽂쵄幹涘溬患⼫啄슩慦</w:t>
      </w:r>
      <w:r>
        <w:rPr/>
        <w:t>ꕓ</w:t>
      </w:r>
      <w:r>
        <w:rPr/>
        <w:t>儽㥒㬺㑵㗂秂쉃㓂稯쉘㊥숩捅兕䀽뽆氥䝚敤┲灁</w:t>
      </w:r>
      <w:r>
        <w:rPr/>
        <w:t>ꤹ</w:t>
      </w:r>
      <w:r>
        <w:rPr/>
        <w:t>垣쉌亩㙸呐⑳䕯硔㗂慺</w:t>
      </w:r>
      <w:r>
        <w:rPr/>
        <w:t>ꕮ꥙</w:t>
      </w:r>
      <w:r>
        <w:rPr/>
        <w:t>瘨爥䙴顢灢烍㢡偗♟焦칉妩⽦繇㭟䭨䴤㕞묻执癯揂떿녧땣㐰⵴숦顦䡑ぷ乸祁떮抩坉城涬晬갪扁뭭㤤ꆻ㌨⹕杕</w:t>
      </w:r>
      <w:r>
        <w:rPr/>
        <w:t>ⴤ</w:t>
      </w:r>
      <w:r>
        <w:rPr/>
        <w:t>㗂婵祓䖥⽃晳⭒♹깎⩈繮싂䡡扪㉱䔲䕀䖮㵯愥䕓䔥摒⽕獚愣䦵彍쉠䙫⭷䑒</w:t>
      </w:r>
      <w:r>
        <w:rPr/>
        <w:t>ꦩ</w:t>
      </w:r>
      <w:r>
        <w:rPr/>
        <w:t>夶㴰㥗楡♔圩㉷㭸䪩縫㕣䩴</w:t>
      </w:r>
      <w:r>
        <w:rPr/>
        <w:t>ꤽ</w:t>
      </w:r>
      <w:r>
        <w:rPr/>
        <w:t>䵁稴湵숥㘤頻쉒〹싂煪䐊塘쉭㊏숪㇃囂晘⺱⛂촪潳</w:t>
      </w:r>
      <w:r>
        <w:rPr/>
        <w:t>ⱁ</w:t>
      </w:r>
      <w:r>
        <w:rPr/>
        <w:t>䧂朮⏎㬪檱轘摂㡤啤䵠숦畒ッ쉚䦱桪恹╏㷂⨶挻磂㉚䜳╖劻숽䱍뽧䧂땚摧㙤ㅁ洬塮塭猰滂礷땀繏숣쉰漱牳吺迂䁾슡뽎䨳估⒡䔪⪱㦱⛂呅䝔⎥滂剢䴬癠么믂彭砸㯂㙹噇㤬싂쉓ꄮ煍☯䉕繫頺塕啬칵캘㩋⑫⽁䉪♣⭥杍䍘盂</w:t>
      </w:r>
      <w:r>
        <w:rPr/>
        <w:t>ꦩ</w:t>
      </w:r>
      <w:r>
        <w:rPr/>
        <w:t>頤㕃쉑䰷悩浕깳⹐匨ꍶ求偐쉬啦싂䳂㝘噏の䨪ꎿ啠⫂猰쉃壂䧂뇂</w:t>
      </w:r>
      <w:r>
        <w:rPr/>
        <w:t>ꦻ</w:t>
      </w:r>
      <w:r>
        <w:rPr/>
        <w:t>债녮䩏爯걅쉰칕睭숷牷卹攵싂灭䡦슏祍迂䝵ㅥ摵䈶剞坍⤭怬帪桒</w:t>
      </w:r>
      <w:r>
        <w:rPr/>
        <w:t>ⷂ</w:t>
      </w:r>
      <w:r>
        <w:rPr/>
        <w:t>卄㑧ꥭ㑘灪뭪䍄뽘燃牕彭㞵䝧㍫싂쉃帴␥䌻䝳㋂쉟䀪佄싍犬㏍쉏ㅱ䳂㯂゘㥉縵ぁ⫂묯梩湍</w:t>
      </w:r>
      <w:r>
        <w:rPr/>
        <w:t>ⷂ</w:t>
      </w:r>
      <w:r>
        <w:rPr/>
        <w:t>炿䝆</w:t>
      </w:r>
      <w:r>
        <w:rPr/>
        <w:t>⡵</w:t>
      </w:r>
      <w:r>
        <w:rPr/>
        <w:t>䌱佗긵楰㡊扂</w:t>
      </w:r>
      <w:r>
        <w:rPr/>
        <w:t>⠵</w:t>
      </w:r>
      <w:r>
        <w:rPr/>
        <w:t>䩈㪵녎⍉㝔쉥㉇㡐ㆣⸯ祹䉟僃㓂渥父癱䢩넷噥숤顭唴䙲炵◂䧂煭䷎㬳䫂슩㕘噭㠪䐪⏎姂♳촤ꆩ娪⎻⫍쏂뼳칵䟂썚㥯ꅭ㡠轢쉺䈵噎吤䉤瑂긻㗃녴䍙憣忂⭳䡱쉟渣〱▘畘䡱㉁</w:t>
      </w:r>
      <w:r>
        <w:rPr/>
        <w:t>ⶮ</w:t>
      </w:r>
      <w:r>
        <w:rPr/>
        <w:t>瘲縤ꅍ</w:t>
      </w:r>
      <w:r>
        <w:rPr/>
        <w:t>ꕈ</w:t>
      </w:r>
      <w:r>
        <w:rPr/>
        <w:t>썐⹬䴦纻츶⚘獾绂儴顅䟂欫</w:t>
      </w:r>
      <w:r>
        <w:rPr/>
        <w:t>ꕔ</w:t>
      </w:r>
      <w:r>
        <w:rPr/>
        <w:t>쏎剄䆩</w:t>
      </w:r>
      <w:r>
        <w:rPr/>
        <w:t>ꕚ</w:t>
      </w:r>
      <w:r>
        <w:rPr/>
        <w:t>潡쉓쉫婳甭灗</w:t>
      </w:r>
      <w:r>
        <w:rPr/>
        <w:t>⣂</w:t>
      </w:r>
      <w:r>
        <w:rPr/>
        <w:t>㛂⨫幵爨슮ꍮ穹⥨溻⭧㑙㬶䧂唹⨶怨┱䴪㋂䫂㟂ま㑳쵃슬⫃迂瀫杭㴫轉浚穥瑒䩖弣⪘う㕰壂抿用顡庩煾浗쉲睐ꅉ杂咏嘸⪩쉓厬ㅠ㢻稹离㵖ꅗ冩夶內녪䵀恤쉆㚩믂汾</w:t>
      </w:r>
      <w:r>
        <w:rPr/>
        <w:t>ꖣ</w:t>
      </w:r>
      <w:r>
        <w:rPr/>
        <w:t>梩痃쉫烍獂쵈녶⹂뾏㩕䡭彐䩹┭㨤䋂긪㥞煏㙓䩺땊䄤⿂쉖㘷⨽摺伥㆏捇䕊扠䁬あ吣썤睈噣印뭣慺㩙㤤熥긫䠬復㔹뽗呅䵪䩔슿㯃伺係</w:t>
      </w:r>
      <w:r>
        <w:rPr/>
        <w:t>꤫</w:t>
      </w:r>
      <w:r>
        <w:rPr/>
        <w:t>뼯乩え䗂䭶杒熘䕸䧂䭗绂嗂兇쉮恄㥎</w:t>
      </w:r>
      <w:r>
        <w:rPr/>
        <w:t>ꤷ</w:t>
      </w:r>
      <w:r>
        <w:rPr/>
        <w:t>ⰵ</w:t>
      </w:r>
      <w:r>
        <w:rPr/>
        <w:t>澏䛎㙬慯揂䭁⌹칁繌⨮</w:t>
      </w:r>
      <w:r>
        <w:rPr/>
        <w:t>ⲱ</w:t>
      </w:r>
      <w:r>
        <w:rPr/>
        <w:t>䈻㨥䵠㖻桗辬쵡갦氲슱㏂彤発⽡䣂啃꺿㎡뭫㢡牣</w:t>
      </w:r>
      <w:r>
        <w:rPr/>
        <w:t>ⲥ</w:t>
      </w:r>
      <w:r>
        <w:rPr/>
        <w:t>쉄瑳⹳⻂</w:t>
      </w:r>
      <w:r>
        <w:rPr/>
        <w:t>ⱯⰪ</w:t>
      </w:r>
      <w:r>
        <w:rPr/>
        <w:t>딩</w:t>
      </w:r>
      <w:r>
        <w:rPr/>
        <w:t>ⱺ</w:t>
      </w:r>
      <w:r>
        <w:rPr/>
        <w:t>幤ꅱ㡉䭥ㄊꄴ䀩쉩硳⤸琩◍矂䑋橂쉰쉸슡䜽䵏剪㔰⤽슣䝎</w:t>
      </w:r>
      <w:r>
        <w:rPr/>
        <w:t>⡄⌣</w:t>
      </w:r>
      <w:r>
        <w:rPr/>
        <w:t>扉㢱甫㭗塗剫</w:t>
      </w:r>
      <w:r>
        <w:rPr/>
        <w:t>ⱘ</w:t>
      </w:r>
      <w:r>
        <w:rPr/>
        <w:t>佒슘䇎쉲⼦熩䈴娨偎呎樳ꍵ汕㔻琦</w:t>
      </w:r>
      <w:r>
        <w:rPr/>
        <w:t>ꕔ</w:t>
      </w:r>
      <w:r>
        <w:rPr/>
        <w:t>癣ꌶ䡈</w:t>
      </w:r>
      <w:r>
        <w:rPr/>
        <w:t>ⵊ</w:t>
      </w:r>
      <w:r>
        <w:rPr/>
        <w:t>ꄹ倥깡睙夤硁⩘擂呬樴䙃瓂䴬礻ㅑ䥏ノ珂畧㙅⽚汩䙐癦幧唳犣⭒堵쉰숱</w:t>
      </w:r>
      <w:r>
        <w:rPr/>
        <w:t>ⴻ</w:t>
      </w:r>
      <w:r>
        <w:rPr/>
        <w:t>彯䷂㯂ꌵ쉪䘺㓂쵸癬</w:t>
      </w:r>
      <w:r>
        <w:rPr/>
        <w:t>ꔴ</w:t>
      </w:r>
      <w:r>
        <w:rPr/>
        <w:t>쉐슣浥湨婈塙汏帽繂걃ꎏ榿쉕싂檩暡떩䳂㢿⹄䙡㶩㝗◂슩㟂䤲칖컂檻</w:t>
      </w:r>
      <w:r>
        <w:rPr/>
        <w:t>⠹</w:t>
      </w:r>
      <w:r>
        <w:rPr/>
        <w:t>瘤呎㡏녔僂걤䴳嚡숱坠嘶␦㯂偄⽞⥔堪轵辵䍆揂濂</w:t>
      </w:r>
      <w:r>
        <w:rPr/>
        <w:t>⡂</w:t>
      </w:r>
      <w:r>
        <w:rPr/>
        <w:t>捏亘歘楮숥㍔啂</w:t>
      </w:r>
      <w:r>
        <w:rPr/>
        <w:t>ⰽ⑫</w:t>
      </w:r>
      <w:r>
        <w:rPr/>
        <w:t>㙲倥塱玡㡁娳婣㉾咣ꅱ⍣怩ꆏ凂稺佳</w:t>
      </w:r>
      <w:r>
        <w:rPr/>
        <w:t>ⲥ</w:t>
      </w:r>
      <w:r>
        <w:rPr/>
        <w:t>乆㉟ㅤ疬焬飂渦㑦쉓슣䌸䀤ぇ怶懂⌶쉇⨮攥䩦쉡摫煇㌫⨬绂枣繅</w:t>
      </w:r>
      <w:r>
        <w:rPr/>
        <w:t>ⲣ</w:t>
      </w:r>
      <w:r>
        <w:rPr/>
        <w:t>㝉뽊⩦⮿슣挶䅙ㅖ櫂偞♲♶䭵擂幂㝃⦏</w:t>
      </w:r>
      <w:r>
        <w:rPr/>
        <w:t>⢏</w:t>
      </w:r>
      <w:r>
        <w:rPr/>
        <w:t>嘷慲䁦杬</w:t>
      </w:r>
      <w:r>
        <w:rPr/>
        <w:t>Ⲯ</w:t>
      </w:r>
      <w:r>
        <w:rPr/>
        <w:t>㝘䡖疵癷祒浲风婎潗塉⴪斱䙄쉘坡</w:t>
      </w:r>
      <w:r>
        <w:rPr/>
        <w:t>⡑</w:t>
      </w:r>
      <w:r>
        <w:rPr/>
        <w:t>乊婦㜦䌫ㅵ숷㫂咩硳慇㡑䍮녖⩏䑵ㅦ쉳渷⏂숻▘亣ꅓ⍐摵䑺か㣂楷㯃颵乱㈩뽺唽䍈쏂奰頩绂녬놮卄博♡⵳搮깐쵒噢䱃摈ꌻ祉⍬⤶穟䝞䟂쉵쉶쉃畤氪槂ꍚ挵ㅖ漪娺体☪汵⩄滂獆祮㴰슥ㅠ</w:t>
      </w:r>
      <w:r>
        <w:rPr/>
        <w:t>ⱟ</w:t>
      </w:r>
      <w:r>
        <w:rPr/>
        <w:t>彡녳姂挥彃湺勃⩊딴⩋㙔榬⭖슬쉯걗㝩⨣摊쉐ꌹ偣㥥䝱昪䨭㤤쉥啉欱瀶ㅁ䍓깋捙㒡쉲</w:t>
      </w:r>
      <w:r>
        <w:rPr/>
        <w:t>⣂</w:t>
      </w:r>
      <w:r>
        <w:rPr/>
        <w:t>㴦쵩掮㕍䥏</w:t>
      </w:r>
      <w:r>
        <w:rPr/>
        <w:t>ꤩ</w:t>
      </w:r>
      <w:r>
        <w:rPr/>
        <w:t>搨뽯听䎻䘲㌮㭊갻깃</w:t>
      </w:r>
      <w:r>
        <w:rPr/>
        <w:t>⡯</w:t>
      </w:r>
      <w:r>
        <w:rPr/>
        <w:t>숤偪숷ꥸ皩⑞焺䰫숻땯揂쉇⫂楉뼷毂⌲㥥䐮㩍㐮䩦ꥰ攭䈺帵䖡牸쏂</w:t>
      </w:r>
      <w:r>
        <w:rPr/>
        <w:t>⡳</w:t>
      </w:r>
      <w:r>
        <w:rPr/>
        <w:t>嫂兇献</w:t>
      </w:r>
      <w:r>
        <w:rPr/>
        <w:t>ⶩ</w:t>
      </w:r>
      <w:r>
        <w:rPr/>
        <w:t>桔汩䩰忎䑨甫♆瑅쏃欨⬻⻃㜩䨥䁋</w:t>
      </w:r>
      <w:r>
        <w:rPr/>
        <w:t>⣂</w:t>
      </w:r>
      <w:r>
        <w:rPr/>
        <w:t>䈬㣂㊱㭭䭊婏䂵</w:t>
      </w:r>
      <w:r>
        <w:rPr/>
        <w:t>ꕧ</w:t>
      </w:r>
      <w:r>
        <w:rPr/>
        <w:t>숲쉶杌㑲</w:t>
      </w:r>
      <w:r>
        <w:rPr/>
        <w:t>ⷍ</w:t>
      </w:r>
      <w:r>
        <w:rPr/>
        <w:t>쉬㤵㍫晦깕喩충幬恃〫땠㡒㑫浐癕帪晃捣乘䞩砪噠쉸⥂㭖欻涱堳숦䱦</w:t>
      </w:r>
      <w:r>
        <w:rPr/>
        <w:t>꧂</w:t>
      </w:r>
      <w:r>
        <w:rPr/>
        <w:t>彲䁚恳幅物瀳癊㘣畔挣㖻煇䇂쉵灥塰䤳呱浙畃쵃扁숲⤣쉄☺슿썀橗</w:t>
      </w:r>
      <w:r>
        <w:rPr/>
        <w:t>⡃</w:t>
      </w:r>
      <w:r>
        <w:rPr/>
        <w:t>测쉰燃꥕㝹㛂숪彣仂攵䉞⥥啷⼊橄䢡慖助㔹垘敊䱩㶏轌⨩亣䤲䩄数彞係쉣</w:t>
      </w:r>
      <w:r>
        <w:rPr/>
        <w:t>⢏</w:t>
      </w:r>
      <w:r>
        <w:rPr/>
        <w:t>啤⍥䱴썐┩剘촤䙀⽑ㄩ剭츶卧縫樨슩녨</w:t>
      </w:r>
      <w:r>
        <w:rPr/>
        <w:t>ꤸ</w:t>
      </w:r>
      <w:r>
        <w:rPr/>
        <w:t>桡轱숭</w:t>
      </w:r>
      <w:r>
        <w:rPr/>
        <w:t>ꤪ</w:t>
      </w:r>
      <w:r>
        <w:rPr/>
        <w:t>濂녕伶㕓싂慆┭䬭쉉䍑嚘䛂ꅭ싂쉥煇样纥쉉</w:t>
      </w:r>
      <w:r>
        <w:rPr/>
        <w:t>⡹</w:t>
      </w:r>
      <w:r>
        <w:rPr/>
        <w:t>䵔숵▘</w:t>
      </w:r>
      <w:r>
        <w:rPr/>
        <w:t>ꥃ</w:t>
      </w:r>
      <w:r>
        <w:rPr/>
        <w:t>깯싂숱츣墻⭏</w:t>
      </w:r>
      <w:r>
        <w:rPr/>
        <w:t>ꦏ</w:t>
      </w:r>
      <w:r>
        <w:rPr/>
        <w:t>칊␸견呋</w:t>
      </w:r>
      <w:r>
        <w:rPr/>
        <w:t>ꖡ</w:t>
      </w:r>
      <w:r>
        <w:rPr/>
        <w:t>䬫슱䤪熘䵅䵲堯䉸奙恸傣樫䥀쉑偗䨹걚䟂䎘敠숵摄稤嗂秂㐨頩癲奓睖頮橡㮏╹䕘敐쵊䩵</w:t>
      </w:r>
      <w:r>
        <w:rPr/>
        <w:t>ꦩ</w:t>
      </w:r>
      <w:r>
        <w:rPr/>
        <w:t>⼳攨㩾杬칚</w:t>
      </w:r>
      <w:r>
        <w:rPr/>
        <w:t>⢱</w:t>
      </w:r>
      <w:r>
        <w:rPr/>
        <w:t>㙉슣䡇幀愬䐥슱⽊㌤瀷顖䨵슱浓懂䈲⽆슩칍슏婘䉀⧍繥䙥幮䓂晤慣☻竂㕦♨浹♚⸫搭ㄺ渲轰畉땷憥椷묪䱌쉧檵뗎숭㡎稺燂㭚沥椲싂硁깍捑㗂搩偕幦㡺サ撡㈣뮥㭭參塥䕴濂췂冩丳穉壂䙘䳎䨷顲㌤껂湹쉷䃂⩫濂揂当䐴䳂</w:t>
      </w:r>
      <w:r>
        <w:rPr/>
        <w:t>ꕩ</w:t>
      </w:r>
      <w:r>
        <w:rPr/>
        <w:t>伮⨺⭰硣㖘毂眭뗂뿍氯쵮⼮뿃䁙慧僂䕙䍄⭑㍑㭞㩙倪쉵</w:t>
      </w:r>
      <w:r>
        <w:rPr/>
        <w:t>Ⳃ</w:t>
      </w:r>
      <w:r>
        <w:rPr/>
        <w:t>뇂숨슩婯</w:t>
      </w:r>
      <w:r>
        <w:rPr/>
        <w:t>ⱗ</w:t>
      </w:r>
      <w:r>
        <w:rPr/>
        <w:t>浅묲쉌깠嘱幑犱싂䵲㥉挤䁑ꄲ긻捓卌숲㵴싎倩Ⓕ묪婋汱갨╠걓揂㉅</w:t>
      </w:r>
      <w:r>
        <w:rPr/>
        <w:t>ꗂ</w:t>
      </w:r>
      <w:r>
        <w:rPr/>
        <w:t>걚坺䛂䋂段顡칄夫槂削啟쉥戥慷싂庡䩅䀮戽䡌까䕯ꏂ䝌㓂⦡숬泂ꅄ䁣</w:t>
      </w:r>
      <w:r>
        <w:rPr/>
        <w:t>ⰷ</w:t>
      </w:r>
      <w:r>
        <w:rPr/>
        <w:t>䎘슱뼫걐⭥攲⽘塧夯쉠슬橹㌨⬪䍱湗榮嗃杲</w:t>
      </w:r>
      <w:r>
        <w:rPr/>
        <w:t>ꔤ</w:t>
      </w:r>
      <w:r>
        <w:rPr/>
        <w:t>㭀礬䥸쉍杈</w:t>
      </w:r>
      <w:r>
        <w:rPr/>
        <w:t>⡧</w:t>
      </w:r>
      <w:r>
        <w:rPr/>
        <w:t>碣晈昻柎䁏䕑櫂녑䯂䍌婑砳ㅳ쉒擂牤⩑슮쵦Ⓜ硘㜸啲癱숱偨幥健匤爺䈳䘥扎䝷湀浊⯂䬲㇂ꄨ쌴쉲슿쉳歏㍑恞朱䔮땭㣂旂</w:t>
      </w:r>
      <w:r>
        <w:rPr/>
        <w:t>ⱳ</w:t>
      </w:r>
      <w:r>
        <w:rPr/>
        <w:t>㤶兏慮敒庻滂쌹숵쉇녠乭汋㵅땇㊮橷쉵쵌숽囂恕氽療칙</w:t>
      </w:r>
      <w:r>
        <w:rPr/>
        <w:t>ꕅ</w:t>
      </w:r>
      <w:r>
        <w:rPr/>
        <w:t>ꌯ㠯睔䷂佺</w:t>
      </w:r>
      <w:r>
        <w:rPr/>
        <w:t>ꤦ</w:t>
      </w:r>
      <w:r>
        <w:rPr/>
        <w:t>깖</w:t>
      </w:r>
      <w:r>
        <w:rPr/>
        <w:t>Ȿ</w:t>
      </w:r>
      <w:r>
        <w:rPr/>
        <w:t>㡸꧎䁫泂㑣浴涏䵎毂券⹗繘㵊示숳睵</w:t>
      </w:r>
      <w:r>
        <w:rPr/>
        <w:t>⠦</w:t>
      </w:r>
      <w:r>
        <w:rPr/>
        <w:t>繋㡣暻祘☺믂</w:t>
      </w:r>
      <w:r>
        <w:rPr/>
        <w:t>ꖩ</w:t>
      </w:r>
      <w:r>
        <w:rPr/>
        <w:t>周挸㝅弴䶵쉈乁싂兮ꆱ䱹䓂㝧걦湐싂</w:t>
      </w:r>
      <w:r>
        <w:rPr/>
        <w:t>Ⱔ</w:t>
      </w:r>
      <w:r>
        <w:rPr/>
        <w:t>격獾㝡䈨ꇍ䥓䮿</w:t>
      </w:r>
      <w:r>
        <w:rPr/>
        <w:t>ꕾ䷍</w:t>
      </w:r>
      <w:r>
        <w:rPr/>
        <w:t>䱑⸰䁀쉗㨵歶媡煯疩㉩焥恰⤸慒姂㭞形䱫兵⩰礫浭浉塖녨甯䭋䶱䁴䞱뭞祃꺱煷渽⨬쉉쉔䅇橷</w:t>
      </w:r>
      <w:r>
        <w:rPr/>
        <w:t>꥓☊</w:t>
      </w:r>
      <w:r>
        <w:rPr/>
        <w:t>璮煍⪬輰뽄䕸츣⩥灰捩㡕搲恮쉖㖿숪㜮</w:t>
      </w:r>
      <w:r>
        <w:rPr/>
        <w:t>⡠</w:t>
      </w:r>
      <w:r>
        <w:rPr/>
        <w:t>ⵋ</w:t>
      </w:r>
      <w:r>
        <w:rPr/>
        <w:t>䰣涬싂⩾噢䩨⭪参싂길濂</w:t>
      </w:r>
      <w:r>
        <w:rPr/>
        <w:t>꧍</w:t>
      </w:r>
      <w:r>
        <w:rPr/>
        <w:t>䏂ꎱ斡㤺婞傘캮扶䩨⍓媩ꎻ戦╎䉁䑧樮ꥸ搷ㅸ꥾츶姂ㄬ䜴彗층湺䓂╋╨飂숻☲숣圮嚣쉍武⏂</w:t>
      </w:r>
      <w:r>
        <w:rPr/>
        <w:t>ꥏ</w:t>
      </w:r>
      <w:r>
        <w:rPr/>
        <w:t>쉵칏挸䑫奈䯍揂䭫瘪唷ㄽ뽎哂⥃㒏湖ꍬ슩䈵㕩偔ꅑ③慐参⍂숹땑敔猽습⩡垥㦮숴獡甴畗㥍䐻轭⽒䵵㩊楖⭭쉢싂琬⥓걔癦冣⼴手싃幱⭎噦携洶卭㥭乑⩙㝤樺슿愩睠噏㑉⩰晟䏍㞬頫䳂㍆敌䤩拂矃䅊㧎ㅹ截珂ꇂ輯獩䛂㆏椻啠漹轺䔣ば㐨</w:t>
      </w:r>
      <w:r>
        <w:rPr/>
        <w:t>ꦵ</w:t>
      </w:r>
      <w:r>
        <w:rPr/>
        <w:t>䡀⌨傣迂扉顈ㅡ⽤쉍欯瑩偮䋍㞏㮣격欤砹숸畸瓂</w:t>
      </w:r>
      <w:r>
        <w:rPr/>
        <w:t>ⴵ</w:t>
      </w:r>
      <w:r>
        <w:rPr/>
        <w:t>顂毂쉆〺剢쉐㗂礽칶繫䝩⽣呔兯幚瑹汪兲뭀◂擂奣␱敦㕋眸ㅳ⩆ꅙ䱇䅎⶿╖㥏瑆埂偋㙘䥤䍴摮䙯┱䖱忂깘縳兌嫂换춱爪窬ㄸ堩轋믂昵輦促䁵嚩</w:t>
      </w:r>
      <w:r>
        <w:rPr/>
        <w:t>ⲥ</w:t>
      </w:r>
      <w:r>
        <w:rPr/>
        <w:t>颥頺顓轴慢樭祆䉲塔쉏䍑</w:t>
      </w:r>
      <w:r>
        <w:rPr/>
        <w:t>⡉</w:t>
      </w:r>
      <w:r>
        <w:rPr/>
        <w:t>ꥑ</w:t>
      </w:r>
      <w:r>
        <w:rPr/>
        <w:t>䟂⩖千싂</w:t>
      </w:r>
      <w:r>
        <w:rPr/>
        <w:t>ⳃ</w:t>
      </w:r>
      <w:r>
        <w:rPr/>
        <w:t>坞␵伽䍩</w:t>
      </w:r>
      <w:r>
        <w:rPr/>
        <w:t>ⱡ</w:t>
      </w:r>
      <w:r>
        <w:rPr/>
        <w:t>牊</w:t>
      </w:r>
      <w:r>
        <w:rPr/>
        <w:t>ꤤ</w:t>
      </w:r>
      <w:r>
        <w:rPr/>
        <w:t>䱩㔶彘䪩含㘬썇头쉣繄繵凂긪縣椥発樤쉮㥍䢿偰啣癐⽇ꍌ塋䅬껂獤䛂싂㬫剮媬</w:t>
      </w:r>
      <w:r>
        <w:rPr/>
        <w:t>Ⳃ</w:t>
      </w:r>
      <w:r>
        <w:rPr/>
        <w:t>촵촺쉘㮻쉊商</w:t>
      </w:r>
      <w:r>
        <w:rPr/>
        <w:t>꧂</w:t>
      </w:r>
      <w:r>
        <w:rPr/>
        <w:t>痂</w:t>
      </w:r>
      <w:r>
        <w:rPr/>
        <w:t>⢥</w:t>
      </w:r>
      <w:r>
        <w:rPr/>
        <w:t>㭍ꇂ䋂⼨彸䩥╬딭䭩换碩幹㑷ꥵ쉊숺涿器扪쵥氳偕灐呍䅡㐷䠷⬵숭杅暮顴䐫眪协썲轕䄷</w:t>
      </w:r>
      <w:r>
        <w:rPr/>
        <w:t>⠤</w:t>
      </w:r>
      <w:r>
        <w:rPr/>
        <w:t>轒묯栫慢敬眶㮮⽚</w:t>
      </w:r>
      <w:r>
        <w:rPr/>
        <w:t>ⱱ⑧</w:t>
      </w:r>
      <w:r>
        <w:rPr/>
        <w:t>쉒煗</w:t>
      </w:r>
      <w:r>
        <w:rPr/>
        <w:t>ⱟ</w:t>
      </w:r>
      <w:r>
        <w:rPr/>
        <w:t>츤怩ꍍ䜨싂뽡呮쉞㛂唴슿숶炏摸썖䩤䙮숴뿂뽉攱ꌮ䁲㝉喿㩺격쉤㕘칢⵲估ꥱ圤儭캻⨻ㄹ㉎恏㭧㏂攻曂㙺⥖栤ꍙ⪩捀싂쉮皡穞矂䎣⛂吪쉱쉵습㥬愱</w:t>
      </w:r>
      <w:r>
        <w:rPr/>
        <w:t>ⰻ</w:t>
      </w:r>
      <w:r>
        <w:rPr/>
        <w:t>㙊䉗䙥汥</w:t>
      </w:r>
      <w:r>
        <w:rPr/>
        <w:t>ꤱ</w:t>
      </w:r>
      <w:r>
        <w:rPr/>
        <w:t>숤䇂䠮ꍶ⼣▬䪥쉡칉㭤睔楴稴ゥ㞬䵑纡頬숺㘭</w:t>
      </w:r>
      <w:r>
        <w:rPr/>
        <w:t>⡖</w:t>
      </w:r>
      <w:r>
        <w:rPr/>
        <w:t>㍘⩡숣䙌爽濂獘憣숤</w:t>
      </w:r>
      <w:r>
        <w:rPr/>
        <w:t>꥓</w:t>
      </w:r>
      <w:r>
        <w:rPr/>
        <w:t>쵧䧂媩땩扔敍쉆惂</w:t>
      </w:r>
      <w:r>
        <w:rPr/>
        <w:t>ꕚ</w:t>
      </w:r>
      <w:r>
        <w:rPr/>
        <w:t>玬喡獂㏍㶮⬩⤯㩾啡넳쵞ㅳ勂爣漷♎뾿걺慭ꥩ쉈ꥵ쵆唊猱䲵㡈ꥢ</w:t>
      </w:r>
      <w:r>
        <w:rPr/>
        <w:t>⣂</w:t>
      </w:r>
      <w:r>
        <w:rPr/>
        <w:t>녓廂䲬愲栵䧂⭟〲杮䪮</w:t>
      </w:r>
      <w:r>
        <w:rPr/>
        <w:t>ⱊ⫂</w:t>
      </w:r>
      <w:r>
        <w:rPr/>
        <w:t>浪䐬济徥쏂瑗轍捷뽵う拂</w:t>
      </w:r>
      <w:r>
        <w:rPr/>
        <w:t>Ⱘ</w:t>
      </w:r>
      <w:r>
        <w:rPr/>
        <w:t>㮵瀮朸摅⥊쉸⩖灬쉘걮䜴땟摢</w:t>
      </w:r>
      <w:r>
        <w:rPr/>
        <w:t>ꤩ⨭</w:t>
      </w:r>
      <w:r>
        <w:rPr/>
        <w:t>佾⾣㍤⻃煥楀䄹㣂圦偸⪩杯焹</w:t>
      </w:r>
      <w:r>
        <w:rPr/>
        <w:t>⡋</w:t>
      </w:r>
      <w:r>
        <w:rPr/>
        <w:t>쉩䯂뽉唦쉢믂⥱뽬숸癰층洶쉳䔣捔䰯扄</w:t>
      </w:r>
      <w:r>
        <w:rPr/>
        <w:t>ꦥ</w:t>
      </w:r>
      <w:r>
        <w:rPr/>
        <w:t>쉹쎱㒩⬮ꄤ뿍杁琬넶瘩毂夺擂潈䃂ꅦ亩㥾뮩烃땏♕⭓⾵䉴䤦䖡輣㵒䍇슱懎䆏灤泂㗂뭺楡䩸숲⮮⽬凍額츬㨪쉫瑗䘨㵆䘹뗂㡡녲䯍奓㭣䬻⒥廂竎㨪烂⍳祾浍碻䜩⩴奸淂</w:t>
      </w:r>
      <w:r>
        <w:rPr/>
        <w:t>ꕇ</w:t>
      </w:r>
      <w:r>
        <w:rPr/>
        <w:t>㨹걺湀⎿亩⹌싂桪⫂⭯⻎迎彣猷䙸獧帥䔦捆け⪘㙞쉣凂䳂곂뽓</w:t>
      </w:r>
      <w:r>
        <w:rPr/>
        <w:t>ꥀ</w:t>
      </w:r>
      <w:r>
        <w:rPr/>
        <w:t>㭍㣂搹㘭摁䚡働䕗朲⽠䱂〪⑟䴻싍뭔뽹䩗穨徬⹭浒숰䉘坋〭䙂䡃判焲飂ꥸ⼵숰潃ꅑ浾揂娯き眱쉶⹞䑒参슻轢祫玻坂㎬呒桀捎䮿癴㑏</w:t>
      </w:r>
      <w:r>
        <w:rPr/>
        <w:t>Ⲙ</w:t>
      </w:r>
      <w:r>
        <w:rPr/>
        <w:t>亘㤳䭪䡠䱅㵎숰煸⨩⺡䚥塩猹ꇂ䑓㙪쉠武汕㫎쉉ꅀ쉐쉘㉬塋갨㵯ꌸ쉃伮地쉄곂䠦녲䳂版揂</w:t>
      </w:r>
      <w:r>
        <w:rPr/>
        <w:t>ꔵ</w:t>
      </w:r>
      <w:r>
        <w:rPr/>
        <w:t>숩쉮쌻쉷䥆敱녑㩣儤甪浐愫懃쉋䣂䙭㵴睎㕵싂珂牎㝋橷娤縲㝢⑪䵡깾⽌㕕傮塷⫂噭発倳䭌獎硶略⾮Ⓜ灞敔倶弨免䭂柍睬싂戨</w:t>
      </w:r>
      <w:r>
        <w:rPr/>
        <w:t>⡟</w:t>
      </w:r>
      <w:r>
        <w:rPr/>
        <w:t>煡츣ꅣ轎浭</w:t>
      </w:r>
      <w:r>
        <w:rPr/>
        <w:t>⡓</w:t>
      </w:r>
      <w:r>
        <w:rPr/>
        <w:t>瘸卲䝷䑘</w:t>
      </w:r>
      <w:r>
        <w:rPr/>
        <w:t>⠵</w:t>
      </w:r>
      <w:r>
        <w:rPr/>
        <w:t>䭡싂╈㙆캩慫⽫</w:t>
      </w:r>
      <w:r>
        <w:rPr/>
        <w:t>꥟</w:t>
      </w:r>
      <w:r>
        <w:rPr/>
        <w:t>곎恵硰䑸뼨顩刭㊏ꥹ㠶䷂䛍悏參㋂㫎ꄷⓂ쉄繯갵⭯䒬摰栴幂㝰㙥뗂⧂⩧䲻쉄긵汷믂</w:t>
      </w:r>
      <w:r>
        <w:rPr/>
        <w:t>⡟⍗</w:t>
      </w:r>
      <w:r>
        <w:rPr/>
        <w:t>㕁⪻㙇㶻겵</w:t>
      </w:r>
      <w:r>
        <w:rPr/>
        <w:t>⡉</w:t>
      </w:r>
      <w:r>
        <w:rPr/>
        <w:t>䉲쉁╫⦻ㆥ숱飂噚眩求숸</w:t>
      </w:r>
      <w:r>
        <w:rPr/>
        <w:t>Ⳃ</w:t>
      </w:r>
      <w:r>
        <w:rPr/>
        <w:t>㫂쉚䏎稺㎘敎⭤慘䪻炱</w:t>
      </w:r>
      <w:r>
        <w:rPr/>
        <w:t>ⱂ</w:t>
      </w:r>
      <w:r>
        <w:rPr/>
        <w:t>迂ちꅱ癴썔势椵쉶渮樮砰㴬廂♖䫎匹䮩ꥣ吮縭⪥渺숬彊颮칒䂿⭘繰猯㥺玩슡ㄳ枮쉞堷櫂㍆棂쉌仂顯싂敒뽗幕喻汙療䵷禥堻礱中慮⑲䔶ㄯ斘쉩䭓㕸潪桧</w:t>
      </w:r>
      <w:r>
        <w:rPr/>
        <w:t>ꤰ</w:t>
      </w:r>
      <w:r>
        <w:rPr/>
        <w:t>㊏梣扦庻顔ꥮ숺タ璵쉁夶こ毂圪瘭쉰䝶숯矍坱⭍轈㵁佖撩╠恨ꍭ쉙</w:t>
      </w:r>
      <w:r>
        <w:rPr/>
        <w:t>ⲏⰊ⡺</w:t>
      </w:r>
      <w:r>
        <w:rPr/>
        <w:t>㉵䆣仍侬䄽祢갳嘯汯⩂쉎䠣坯䉪䀱徣狂㉮⥤쉌癕䂮쉆</w:t>
      </w:r>
      <w:r>
        <w:rPr/>
        <w:t>ⷎ</w:t>
      </w:r>
      <w:r>
        <w:rPr/>
        <w:t>啋땶㔽┥칰숣灓轙숴飂䨳쉤㙴剣颮癕㕋⵮疬⦡㟂㝎獙깎穫䙱毃䀯䮣쏂㑐⮿榻쵐姂슬ꌪ䮻䲵</w:t>
      </w:r>
      <w:r>
        <w:rPr/>
        <w:t>ꤩ</w:t>
      </w:r>
      <w:r>
        <w:rPr/>
        <w:t>㭓㉔⨩슩ꄪ㝥䰯깲</w:t>
      </w:r>
      <w:r>
        <w:rPr/>
        <w:t>ⰰ</w:t>
      </w:r>
      <w:r>
        <w:rPr/>
        <w:t>㐪琫녂瘪㝏놣㌬㤽嚮ふ㔪䍩俎顾칾䩚敨썘禥夨딺潂䛂</w:t>
      </w:r>
      <w:r>
        <w:rPr/>
        <w:t>Ⱘ</w:t>
      </w:r>
      <w:r>
        <w:rPr/>
        <w:t>䣂怴圮攣쉮䱯畤勂楚兤江</w:t>
      </w:r>
      <w:r>
        <w:rPr/>
        <w:t>ꔳ⵫</w:t>
      </w:r>
      <w:r>
        <w:rPr/>
        <w:t>ꅂ䝹留쉥쉎䕰塹轟捦慺参⍣䍹犡◍쉊䭹⩓⹸抩</w:t>
      </w:r>
      <w:r>
        <w:rPr/>
        <w:t>ⴥ</w:t>
      </w:r>
      <w:r>
        <w:rPr/>
        <w:t>싂⼦♱㜪㠴輽坋쉱쉚䩕浐䄱䩬媬㜪쏃冩癟䲵䝴⽬䉒埍쉚墮䊡㵋㉡呂숽캮幍⥣겘꥙䇂桍繳疘⚏灪곂</w:t>
      </w:r>
      <w:r>
        <w:rPr/>
        <w:t>⡴</w:t>
      </w:r>
      <w:r>
        <w:rPr/>
        <w:t>喩䧂묷癋拂䮣乥㩧쉩</w:t>
      </w:r>
      <w:r>
        <w:rPr/>
        <w:t>ꤪ</w:t>
      </w:r>
      <w:r>
        <w:rPr/>
        <w:t>쉨从扢曂竂</w:t>
      </w:r>
      <w:r>
        <w:rPr/>
        <w:t>⡳</w:t>
      </w:r>
      <w:r>
        <w:rPr/>
        <w:t>㠨縻ㄽ夶は严⽣䏂썘⭑썷汢㩰䜥⌱㩣⬥쉘䍯忎啒ꄦ炿쉟䫂浄砹欥숸ꅈ</w:t>
      </w:r>
      <w:r>
        <w:rPr/>
        <w:t>ⵀ</w:t>
      </w:r>
      <w:r>
        <w:rPr/>
        <w:t>㑒</w:t>
      </w:r>
      <w:r>
        <w:rPr/>
        <w:t>ꗂ</w:t>
      </w:r>
      <w:r>
        <w:rPr/>
        <w:t>繮</w:t>
      </w:r>
      <w:r>
        <w:rPr/>
        <w:t>ꕬ꤬</w:t>
      </w:r>
      <w:r>
        <w:rPr/>
        <w:t>轫摠⍖顱略╫㧂쉮⛂㥈㉺檮彾曂⭈⴦㙇떻</w:t>
      </w:r>
      <w:r>
        <w:rPr/>
        <w:t>⡯</w:t>
      </w:r>
      <w:r>
        <w:rPr/>
        <w:t>烂榵启轅㜣㕂⹭輴</w:t>
      </w:r>
      <w:r>
        <w:rPr/>
        <w:t>ꦻ</w:t>
      </w:r>
      <w:r>
        <w:rPr/>
        <w:t>㘦䧂繢숮깚坲憘䌰塮洯갸뼬朥渷뭎뗍摦皡䲡⹳쎮秃ꥨ㥁</w:t>
      </w:r>
      <w:r>
        <w:rPr/>
        <w:t>Ⳃ⥔</w:t>
      </w:r>
      <w:r>
        <w:rPr/>
        <w:t>囂案猫申䡂甤숰ꍣ쌫顰橠㬣㍸쉉彐䭑</w:t>
      </w:r>
      <w:r>
        <w:rPr/>
        <w:t>⡎</w:t>
      </w:r>
      <w:r>
        <w:rPr/>
        <w:t>桩塯⏂栻쏂癘</w:t>
      </w:r>
      <w:r>
        <w:rPr/>
        <w:t>ⵦ</w:t>
      </w:r>
      <w:r>
        <w:rPr/>
        <w:t>깵輶㵸瀴㵯⩲炏潃祫쵱時晴前쉈㑰䕍</w:t>
      </w:r>
      <w:r>
        <w:rPr/>
        <w:t>ⲩ</w:t>
      </w:r>
      <w:r>
        <w:rPr/>
        <w:t>溣報㝎䕷纘纱㡞뿂</w:t>
      </w:r>
      <w:r>
        <w:rPr/>
        <w:t>ꖥ</w:t>
      </w:r>
      <w:r>
        <w:rPr/>
        <w:t>楊⫂彃㑧枮毂曃뾥煖㐺佪塠恣亿樬싂ꅳ⍱䁋晟晋獋穆䝫⥭扪乂</w:t>
      </w:r>
      <w:r>
        <w:rPr/>
        <w:t>ⱌ</w:t>
      </w:r>
      <w:r>
        <w:rPr/>
        <w:t>䕶⑵硤</w:t>
      </w:r>
      <w:r>
        <w:rPr/>
        <w:t>ⴣ</w:t>
      </w:r>
      <w:r>
        <w:rPr/>
        <w:t>汤煖⮡秂䅭䩡戮䁒捴걗⍺</w:t>
      </w:r>
      <w:r>
        <w:rPr/>
        <w:t>⡰</w:t>
      </w:r>
      <w:r>
        <w:rPr/>
        <w:t>㌱걌囂繚Ⓙ䝙㇂쉒⨽位ꌽ昴猹盂敹樦嗎ꌬ䝹捎歧⍓</w:t>
      </w:r>
      <w:r>
        <w:rPr/>
        <w:t>ⱞ</w:t>
      </w:r>
      <w:r>
        <w:rPr/>
        <w:t>ꔬ</w:t>
      </w:r>
      <w:r>
        <w:rPr/>
        <w:t>怫⛂䥰湬슻獺䝚䑪榩䵨歺卩垮㵫彳䅲摳䭓㙇偭攮쉵敋녑䥣电╮䙡癨숪┣娤牌䭥橞⍴磂ꄦ偵슱う쌵숲䑞⽖㐦捡礸昪偙㓍湓顔ㅌ兊꺩䉭</w:t>
      </w:r>
      <w:r>
        <w:rPr/>
        <w:t>ꤱ</w:t>
      </w:r>
      <w:r>
        <w:rPr/>
        <w:t>懂ㆥ䱏倰恀砬碮淂噘剰㞮ꥤ焭㪣祆牅燂䦣瓂䁃㵧</w:t>
      </w:r>
      <w:r>
        <w:rPr/>
        <w:t>⡒</w:t>
      </w:r>
      <w:r>
        <w:rPr/>
        <w:t>睓轠⍭涩㯂〷嚣䙉슱倻丶塲匥䢵⩌㔵</w:t>
      </w:r>
      <w:r>
        <w:rPr/>
        <w:t>ⰻ</w:t>
      </w:r>
      <w:r>
        <w:rPr/>
        <w:t>쉃쉢습</w:t>
      </w:r>
      <w:r>
        <w:rPr/>
        <w:t>ꔨ</w:t>
      </w:r>
      <w:r>
        <w:rPr/>
        <w:t>煏㩥参㧂怤灴뽧轄竂숭숴㈊ꥯ栦䰥夦哂꺱</w:t>
      </w:r>
      <w:r>
        <w:rPr/>
        <w:t>ꤺ</w:t>
      </w:r>
      <w:r>
        <w:rPr/>
        <w:t>쵂浌쌩㜺噍썉⴫䄬绂䯂搩偾㘩浹槃⭫磂</w:t>
      </w:r>
      <w:r>
        <w:rPr/>
        <w:t>ⵐ⮮</w:t>
      </w:r>
      <w:r>
        <w:rPr/>
        <w:t>囍쉘㭃娪怬⩧噠㝄仍㍌ꥩ䕵䙱숺嘺姂杪썲걱睱ꥧ槂쉸싂䙫桖㥞╸</w:t>
      </w:r>
      <w:r>
        <w:rPr/>
        <w:t>ⵐ⩮</w:t>
      </w:r>
      <w:r>
        <w:rPr/>
        <w:t>堽䈮놏쉏䅠懂䡮슡쉂䑬彀瑔쉩⭖㕨扊숫稬平䥆䩂搨䨥㭚䜰䯂繩⑚␴乶숹皡䜳쉞</w:t>
      </w:r>
      <w:r>
        <w:rPr/>
        <w:t>ꔹ</w:t>
      </w:r>
      <w:r>
        <w:rPr/>
        <w:t>ꍶ灑娱䋍</w:t>
      </w:r>
      <w:r>
        <w:rPr/>
        <w:t>ⵧ</w:t>
      </w:r>
      <w:r>
        <w:rPr/>
        <w:t>惍䌲汪昺忎딯䦩挣婮顧⩺頭机捒灁兌㩤䵰乥係侱㣂䥵췎쎏⎩⺵奪㖣⭌⯂䘸╍㙓轲㭶〦㡢慓䉪숬値⫂噐⩪ㅍ䍺쉰乯剐卪䬺爤〉圯쌬勂呩㥕싂슩䌷硸</w:t>
      </w:r>
      <w:r>
        <w:rPr/>
        <w:t>⢱</w:t>
      </w:r>
      <w:r>
        <w:rPr/>
        <w:t>砸佬쉁컂♕슩汯㴷믂䩆㴤⼥佷偢幐뽕癏⫂녇슡彵㧂䛂ꥵ㥎嘮㶮瑰灐⸹㠫</w:t>
      </w:r>
      <w:r>
        <w:rPr/>
        <w:t>⢏Ⱞ</w:t>
      </w:r>
      <w:r>
        <w:rPr/>
        <w:t>슻剺幆瑂睗䢮秂깾涣⼦㕋䥆쉓周쉂乖癅䇂炏壂噐捐哂硆곃㣂㬭夬禿ꄤꥥ㎘䉯쉂抱兊㣂캏係꺻搻┦硐䭫깋</w:t>
      </w:r>
      <w:r>
        <w:rPr/>
        <w:t>ꔪ</w:t>
      </w:r>
      <w:r>
        <w:rPr/>
        <w:t>䖥슬侩硅㝁䉡泎갽숪ㆩ⮏쉶坄숫숰垱쵵愻礴</w:t>
      </w:r>
      <w:r>
        <w:rPr/>
        <w:t>ꥂ⩡</w:t>
      </w:r>
      <w:r>
        <w:rPr/>
        <w:t>縵䅢晄쉒吴</w:t>
      </w:r>
      <w:r>
        <w:rPr/>
        <w:t>ⵤ</w:t>
      </w:r>
      <w:r>
        <w:rPr/>
        <w:t>䩄⾥怣咱쉮数</w:t>
      </w:r>
      <w:r>
        <w:rPr/>
        <w:t>ⱱ</w:t>
      </w:r>
      <w:r>
        <w:rPr/>
        <w:t>乲䀺䕏꺩敓쉢쉬呚</w:t>
      </w:r>
      <w:r>
        <w:rPr/>
        <w:t>ꕣ☵</w:t>
      </w:r>
      <w:r>
        <w:rPr/>
        <w:t>㨵媵桄ꄽ숴⨮⑄칓♃す砣ひ由ㄷ卉繡䠬뾡䅊槂⽒批싂䨵♨⵭㘳劻ꥰ畮恡♃䝩♷⯎愣䃂싂䷎㉣⑙㵺穲쉉敊转긮硁爪㢡唤柂⑉썾灕뼲唩乯㥓稴㋂睹⩠湎䀴顶쉃긷䁣繣榥余偳䬴ㄤ묪쵈伬◎ꥡ</w:t>
      </w:r>
      <w:r>
        <w:rPr/>
        <w:t>ꕕꕎ</w:t>
      </w:r>
      <w:r>
        <w:rPr/>
        <w:t>䓂</w:t>
      </w:r>
      <w:r>
        <w:rPr/>
        <w:t>Ⳃ◂</w:t>
      </w:r>
      <w:r>
        <w:rPr/>
        <w:t>轪Ⓜ杯썍䖏帪䩋⹂䐵氺縷湴䋂㮻灨썊숯䶣♸氨牢矂쉎숭夹眰㟂쉞枘</w:t>
      </w:r>
      <w:r>
        <w:rPr/>
        <w:t>ꤵ</w:t>
      </w:r>
      <w:r>
        <w:rPr/>
        <w:t>湊穚썧帪桴䏂쵁䐤⥈슻埂榏䭁浣伲⩈뭘䡍段嘸扐火캱織甴ꍪ塨輬䵀牍坍⦏旂䨳뭥㷂㉀彍㝰䔭摙쉄㉘슏娪䱴㬱恫╵塘㭹㡀氶</w:t>
      </w:r>
    </w:p>
    <w:p>
      <w:pPr>
        <w:pStyle w:val="PreformattedText"/>
        <w:bidi w:val="0"/>
        <w:spacing w:before="0" w:after="0"/>
        <w:jc w:val="left"/>
        <w:rPr/>
      </w:pPr>
      <w:r>
        <w:rPr/>
        <w:t>ⵘ</w:t>
      </w:r>
      <w:r>
        <w:rPr/>
        <w:t>印畂칖</w:t>
      </w:r>
      <w:r>
        <w:rPr/>
        <w:t>⡆</w:t>
      </w:r>
      <w:r>
        <w:rPr/>
        <w:t>穰㵒땾繋⨣⼰쉒揃爴㡓噱⽓搫㘷㵟呉싍쉱啺然⨳呏輳刮琮㷎彷癲䙕溬繍⏂䵩쉹슩㕯漮ぃ顪轚セ㘨䅶䵴祙甭汧</w:t>
      </w:r>
      <w:r>
        <w:rPr/>
        <w:t>ⱇ</w:t>
      </w:r>
      <w:r>
        <w:rPr/>
        <w:t>浀쉣㏂穫⌴慘쵟戊皿渳搲氬幓㩇㩓</w:t>
      </w:r>
      <w:r>
        <w:rPr/>
        <w:t>꧂</w:t>
      </w:r>
      <w:r>
        <w:rPr/>
        <w:t>縪潩湏縳㝾慨娸䟂쵠爥쉋촬⧂㥖쉴쉈㴽</w:t>
      </w:r>
      <w:r>
        <w:rPr/>
        <w:t>ꕐ</w:t>
      </w:r>
      <w:r>
        <w:rPr/>
        <w:t>佷╳숳扷⶿䪬塃</w:t>
      </w:r>
      <w:r>
        <w:rPr/>
        <w:t>ⴽ</w:t>
      </w:r>
      <w:r>
        <w:rPr/>
        <w:t>뽣ꅪ숫⫂䥥쉉婑煦쉋序캩䗃쉖坧穒曂䩺㙡縤녡쵘殿嘺繉炥穕䓂嫂ꆩ㡫䩸믂㥹憣뭩彁ㅪ爵⽍걍</w:t>
      </w:r>
      <w:r>
        <w:rPr/>
        <w:t>ꦥ</w:t>
      </w:r>
      <w:r>
        <w:rPr/>
        <w:t>슬伨厥窬䜵昭♟乧ꌴ捫깉産쉦쌲갵쉬䳂䕒顸彖䵧啞㋂㡂彵쵠</w:t>
      </w:r>
      <w:r>
        <w:rPr/>
        <w:t>ꔨ</w:t>
      </w:r>
      <w:r>
        <w:rPr/>
        <w:t>輪䤸〤嘱뭋ꥮ슩㉔⍅偲䄪濂晆♑䓂⵹습睸厣祾⩗睅夰⥴뮿䫂䑊睡䠶⍴</w:t>
      </w:r>
      <w:r>
        <w:rPr/>
        <w:t>ꤩ</w:t>
      </w:r>
      <w:r>
        <w:rPr/>
        <w:t>ꍔ넱깷⹳昽圫玘懂␷䧂滎䗂厬䘪浗䠴ꏂ繇ぃ䈲獷䍮汏杴廂칓췂䂿⩠䙆䄩䵀敍⩉䍾発捑</w:t>
      </w:r>
      <w:r>
        <w:rPr/>
        <w:t>ꕚ</w:t>
      </w:r>
      <w:r>
        <w:rPr/>
        <w:t>兙싂䈱㙦쉑㌬極幘쏂䩕싂竎ꍓ숬慗灁⍖믂ㅑ䚏汙㞱쵐〪䞻뭦摯倲슥欻쉷┭㝧䴦䱱潳硃촪䑤싂剡녠☤뽡䕀桀瘱넫低佷潸係뭫繢☪숪⪘⹯掮⪿䭩䈻䁹⭈녬㭑쉠</w:t>
      </w:r>
      <w:r>
        <w:rPr/>
        <w:t>ꦡ</w:t>
      </w:r>
      <w:r>
        <w:rPr/>
        <w:t>堳入㥠숫노䊏⍰⩂䜶⤤╍捬㴣␤祒䩕剗竎䟂</w:t>
      </w:r>
      <w:r>
        <w:rPr/>
        <w:t>Ⱚ</w:t>
      </w:r>
      <w:r>
        <w:rPr/>
        <w:t>纻</w:t>
      </w:r>
      <w:r>
        <w:rPr/>
        <w:t>꧂</w:t>
      </w:r>
      <w:r>
        <w:rPr/>
        <w:t>쉎䖬䙌숣瘫㙋䁹㑩楧믂⚿匤䧂䵷澏挤轒䱌唪䩩猶</w:t>
      </w:r>
      <w:r>
        <w:rPr/>
        <w:t>Ɐ⡄</w:t>
      </w:r>
      <w:r>
        <w:rPr/>
        <w:t>㭥ꍔ쉎猥뾣䷎颡㩢숵</w:t>
      </w:r>
      <w:r>
        <w:rPr/>
        <w:t>Ⳏ</w:t>
      </w:r>
      <w:r>
        <w:rPr/>
        <w:t>䁇䅧╩楃뼦숬녈</w:t>
      </w:r>
      <w:r>
        <w:rPr/>
        <w:t>ꥄ</w:t>
      </w:r>
      <w:r>
        <w:rPr/>
        <w:t>䶏숺쉢婃忂杙녃愰繯㘩瑵⩸启촽畇䝒⴯</w:t>
      </w:r>
      <w:r>
        <w:rPr/>
        <w:t>ⳍ</w:t>
      </w:r>
      <w:r>
        <w:rPr/>
        <w:t>㝈숸洴⏍츸婟㡟㉉⍸쉄䫂䏂橔湈㜤곂㍙啷敳㩖䓍戮浈┱幗䕬䵀슏㓂轁獳畔瘫焯㊵</w:t>
      </w:r>
      <w:r>
        <w:rPr/>
        <w:t>Ⱞ</w:t>
      </w:r>
      <w:r>
        <w:rPr/>
        <w:t>煉긩呤㴴扷儺ㄤ䙎穀吣獞夣急㡪㠯冩剴䪩▩싂囂㩊㉑硐䝷椰杦䆮⼬</w:t>
      </w:r>
      <w:r>
        <w:rPr/>
        <w:t>Ⱝ</w:t>
      </w:r>
      <w:r>
        <w:rPr/>
        <w:t>攳灤妡㍯䭖桄剘쉔異甲ㅫ䀺╯噃姂姂⏃䉰繤濎䵃共⪡쎡澡坵买⑱슣唸䏂㝂쉇凂䇂幉轰䩆싂걍슻彩数殘깆痃㝎媡椶睬⩰㬦獟潱嗍쉓깡愵⌸牣䤪⻂恋㶱睪캩松稳쉖㑠⹒ꍸ䄻頸燂묬⭄㴪顔⍂䩙礨⩌뗂쉳捩녺녔</w:t>
      </w:r>
      <w:r>
        <w:rPr/>
        <w:t>ⵎ</w:t>
      </w:r>
      <w:r>
        <w:rPr/>
        <w:t>㫂⼦搶쉴㬨䙓愱猻䗂啃⍞떵㡀奋슏助䡂䒿⥸䏂ꅉ墥䷂啞㵩⽚旎</w:t>
      </w:r>
      <w:r>
        <w:rPr/>
        <w:t>ꕙ</w:t>
      </w:r>
      <w:r>
        <w:rPr/>
        <w:t>䁓ꅾ䍪⚻⯂㇂犥纥洊쉰䤱쉾</w:t>
      </w:r>
      <w:r>
        <w:rPr/>
        <w:t>ⵔ</w:t>
      </w:r>
      <w:r>
        <w:rPr/>
        <w:t>姂䔳牘杲</w:t>
      </w:r>
      <w:r>
        <w:rPr/>
        <w:t>ⵑ</w:t>
      </w:r>
      <w:r>
        <w:rPr/>
        <w:t>싂溏⏍긴㧂Ⓜ瑹</w:t>
      </w:r>
      <w:r>
        <w:rPr/>
        <w:t>ⱘ</w:t>
      </w:r>
      <w:r>
        <w:rPr/>
        <w:t>침掿</w:t>
      </w:r>
      <w:r>
        <w:rPr/>
        <w:t>ꥋ</w:t>
      </w:r>
      <w:r>
        <w:rPr/>
        <w:t>瓂参⥔쌶䱸슮彣墵칵搻沩쉟ꆡ슩㨰㝡깆悮䊮〴㦻十떿涡숯歃琭棍榮㈬㵈迎⩨縴徘춘</w:t>
      </w:r>
      <w:r>
        <w:rPr/>
        <w:t>Ⱕ</w:t>
      </w:r>
      <w:r>
        <w:rPr/>
        <w:t>䜤琦䱄烂ꅖ㵤䴩辩倷刵呵㉗뽫䅘숱癯⨰</w:t>
      </w:r>
      <w:r>
        <w:rPr/>
        <w:t>ꤷ</w:t>
      </w:r>
      <w:r>
        <w:rPr/>
        <w:t>欶숽溣䄬侻售䶩硲쉁㉏买䟂숩䇂祁呓儦洣䡚쉕䤥役婌慅㑆㵦넥㜺㞘䅫⥓婭⼩㥸壂</w:t>
      </w:r>
      <w:r>
        <w:rPr/>
        <w:t>⡁</w:t>
      </w:r>
      <w:r>
        <w:rPr/>
        <w:t>潌⨤㔺</w:t>
      </w:r>
      <w:r>
        <w:rPr/>
        <w:t>ꤤ</w:t>
      </w:r>
      <w:r>
        <w:rPr/>
        <w:t>礴㵱쉓</w:t>
      </w:r>
      <w:r>
        <w:rPr/>
        <w:t>⡴</w:t>
      </w:r>
      <w:r>
        <w:rPr/>
        <w:t>⾻⌤砤</w:t>
      </w:r>
      <w:r>
        <w:rPr/>
        <w:t>⢥▩</w:t>
      </w:r>
      <w:r>
        <w:rPr/>
        <w:t>숽쏎縶뇂╴</w:t>
      </w:r>
      <w:r>
        <w:rPr/>
        <w:t>ⰽ⹅</w:t>
      </w:r>
      <w:r>
        <w:rPr/>
        <w:t>盂쉷㩓棂⫂彮偭由쉅嘶䡺欷庣⹅䝙䭂晨쵨⤵ㄷ</w:t>
      </w:r>
      <w:r>
        <w:rPr/>
        <w:t>ⵔ⸰</w:t>
      </w:r>
      <w:r>
        <w:rPr/>
        <w:t>⢿⤤</w:t>
      </w:r>
      <w:r>
        <w:rPr/>
        <w:t>䇂砪</w:t>
      </w:r>
      <w:r>
        <w:rPr/>
        <w:t>ⴹ</w:t>
      </w:r>
      <w:r>
        <w:rPr/>
        <w:t>ꍃ긦瑖㖩갶䕺뽊</w:t>
      </w:r>
      <w:r>
        <w:rPr/>
        <w:t>꤯</w:t>
      </w:r>
      <w:r>
        <w:rPr/>
        <w:t>Ⳏ⸬</w:t>
      </w:r>
      <w:r>
        <w:rPr/>
        <w:t>뇃朻⬷ꍈ䄱杌쵬⪩滎뗂潸녫䅧쉤幷뭨呗⨰䳂嚿숱숩㡠⸻頮췂堣煭䉺桍灧숹뭶㗂啔⒱기뮬뽐玮숫ㅁ䜬䝪欭숱區ꍣ㔰㏂湠啾飂⽃䱡䶵</w:t>
      </w:r>
      <w:r>
        <w:rPr/>
        <w:t>ꦿ</w:t>
      </w:r>
      <w:r>
        <w:rPr/>
        <w:t>㞱㒏杮恳煓깢㉌确땙쌥싃쉖ꌨ啪悵珂䌰䍹煲䩦䃂</w:t>
      </w:r>
      <w:r>
        <w:rPr/>
        <w:t>ꔯ</w:t>
      </w:r>
      <w:r>
        <w:rPr/>
        <w:t>摠숳轔숯哂氽㜰頽</w:t>
      </w:r>
      <w:r>
        <w:rPr/>
        <w:t>ꥆ⩹</w:t>
      </w:r>
      <w:r>
        <w:rPr/>
        <w:t>呁橵木栶ㆵ㐻㣂转䜲偧祦哂䁀繁區瀷焽숬썒啑婇㙃㋂숻쉴쏂桌咿䃎싃硺偦坉婷㑱戱싂べ䘬ꥭ潀ꆮ渲⭅</w:t>
      </w:r>
      <w:r>
        <w:rPr/>
        <w:t>ꕗ</w:t>
      </w:r>
      <w:r>
        <w:rPr/>
        <w:t>獈儦䝣⍳䅟춱僂쉞䯍砥氭單</w:t>
      </w:r>
      <w:r>
        <w:rPr/>
        <w:t>⡰</w:t>
      </w:r>
      <w:r>
        <w:rPr/>
        <w:t>ꖘ</w:t>
      </w:r>
      <w:r>
        <w:rPr/>
        <w:t>剃擂슱숮埂䫂ヂ䍆숣瑇䔲轊</w:t>
      </w:r>
      <w:r>
        <w:rPr/>
        <w:t>ⱺ</w:t>
      </w:r>
      <w:r>
        <w:rPr/>
        <w:t>쉁</w:t>
      </w:r>
      <w:r>
        <w:rPr/>
        <w:t>ꤪ</w:t>
      </w:r>
      <w:r>
        <w:rPr/>
        <w:t>冡䡔䝩㑫ㅴ璻佇넪慵栭쉚싂</w:t>
      </w:r>
      <w:r>
        <w:rPr/>
        <w:t>ⵙ</w:t>
      </w:r>
      <w:r>
        <w:rPr/>
        <w:t>㩑繯ꍮ䁅뮩献䭀쉚㈴</w:t>
      </w:r>
      <w:r>
        <w:rPr/>
        <w:t>꤫</w:t>
      </w:r>
      <w:r>
        <w:rPr/>
        <w:t>㷂䵃䍡쉋⥭狂싂⭋숳氰倪㵡쉺䒻憿癑洹䅩泂ꍤ슱灁滂灙儲깳椺壂⫂䟂戰剦쉃璡慞㈣㬲卪싍灯⩥睏⿂䩙㨫쉏䌥兂轧䉆</w:t>
      </w:r>
      <w:r>
        <w:rPr/>
        <w:t>⡮</w:t>
      </w:r>
      <w:r>
        <w:rPr/>
        <w:t>칍갲伺</w:t>
      </w:r>
      <w:r>
        <w:rPr/>
        <w:t>ꦻ</w:t>
      </w:r>
      <w:r>
        <w:rPr/>
        <w:t>㉮煭⼥숱奠副乫싂張折♫昵求濂</w:t>
      </w:r>
      <w:r>
        <w:rPr/>
        <w:t>꥟</w:t>
      </w:r>
      <w:r>
        <w:rPr/>
        <w:t>㍎</w:t>
      </w:r>
      <w:r>
        <w:rPr/>
        <w:t>ꖡ</w:t>
      </w:r>
      <w:r>
        <w:rPr/>
        <w:t>뾻썮䙯⪩竂湦勂倭抱㎬扐뭅敵⥮넶䕮숲楄</w:t>
      </w:r>
      <w:r>
        <w:rPr/>
        <w:t>ꕋ</w:t>
      </w:r>
      <w:r>
        <w:rPr/>
        <w:t>쉊㕅</w:t>
      </w:r>
      <w:r>
        <w:rPr/>
        <w:t>⢩</w:t>
      </w:r>
      <w:r>
        <w:rPr/>
        <w:t>싂丨쉚숨쉒⽁㟃硋䠵⍖扬截ꍞ꥚걆</w:t>
      </w:r>
      <w:r>
        <w:rPr/>
        <w:t>ⱐ</w:t>
      </w:r>
      <w:r>
        <w:rPr/>
        <w:t>숱㘷潰췂㭹瘱쉲祡쉠怲㏂䵤䑨䨳ꅒ♹쉰놵䆱</w:t>
      </w:r>
      <w:r>
        <w:rPr/>
        <w:t>ꥃ</w:t>
      </w:r>
      <w:r>
        <w:rPr/>
        <w:t>뭇쉲根獵䩃</w:t>
      </w:r>
      <w:r>
        <w:rPr/>
        <w:t>ⱁ</w:t>
      </w:r>
      <w:r>
        <w:rPr/>
        <w:t>煀숺洤뭩繄䱥剗⩣戬싍垩䝅卞䕣浵婁㘷</w:t>
      </w:r>
      <w:r>
        <w:rPr/>
        <w:t>ꥃ</w:t>
      </w:r>
      <w:r>
        <w:rPr/>
        <w:t>㷍숳掘椊朤䌦繨쉓쎩숸睧䕨晑瀭썳♚车Ⓜ넻㘳䜤摙㕸䴶⦩㤱祗㊩⽎䎱悬ꅊ橫沮⏂倩쌫㌵㝷牡䱉쎣걱⨽〫쉇〽㠻䵧⽺ꇃ싂佾䑂烂弪䐥╘뿂瞩䙏놻恮㡙塊杦⼴癥䝖㵑䕙䁢係弯伤䘲啘숹칮☯㉨癊㭰䥢䀦⵷儨⬫䍰ꍶ䩟싂浔䓂硹㩱吭쉃ぁ㪩쵆偢塥盂촷潬</w:t>
      </w:r>
      <w:r>
        <w:rPr/>
        <w:t>ꔮ⥩</w:t>
      </w:r>
      <w:r>
        <w:rPr/>
        <w:t>昽䐴㍎㑃쉆榮乷牧</w:t>
      </w:r>
      <w:r>
        <w:rPr/>
        <w:t>ⵀ</w:t>
      </w:r>
      <w:r>
        <w:rPr/>
        <w:t>繌兴칗䃂兮䑰䍬⍗㧃㏂䑀㓂슥渪䘭⸤</w:t>
      </w:r>
      <w:r>
        <w:rPr/>
        <w:t>ꗂ</w:t>
      </w:r>
      <w:r>
        <w:rPr/>
        <w:t>焻⵶爪땕㉧湅칣飃㭾曎湹噯唺쉰땲用놥执懂⩣㙃奚⛂塢乕穧쉲䙖싂⫂㕴匵䈪⍍╹䍨슩慤⪡昤䜤䍎煴横긯곃쉖渭㑎숩塰唱漹슥稥묱㝃숩秃</w:t>
      </w:r>
      <w:r>
        <w:rPr/>
        <w:t>⣂</w:t>
      </w:r>
      <w:r>
        <w:rPr/>
        <w:t>楀⑶䓂㵁䉐䬯숤捱桟匮䕆쉩숬欹扲⸦牣並椱摄뭯啄㋂䌭꥙㑭獑槂瑪顴瑊䕚쉦</w:t>
      </w:r>
      <w:r>
        <w:rPr/>
        <w:t>ꥃ</w:t>
      </w:r>
      <w:r>
        <w:rPr/>
        <w:t>矂弤牣奭煯睷땭乧싂㭧䐭⹰䐷䥡⩄숺</w:t>
      </w:r>
      <w:r>
        <w:rPr/>
        <w:t>ꤶ</w:t>
      </w:r>
      <w:r>
        <w:rPr/>
        <w:t>塵슬䑄挴♲☪⹳⽧㉒걐橖界㭓求圤栩硭숷䚿〨牌姍䉓╍숪捉</w:t>
      </w:r>
      <w:r>
        <w:rPr/>
        <w:t>ꔦ</w:t>
      </w:r>
      <w:r>
        <w:rPr/>
        <w:t>䃂⥥</w:t>
      </w:r>
      <w:r>
        <w:rPr/>
        <w:t>⡲</w:t>
      </w:r>
      <w:r>
        <w:rPr/>
        <w:t>ギ僂䐴数戤嘰뽞㡒婄汴캮楲〰쉬⭯꥗ꅯ乗</w:t>
      </w:r>
      <w:r>
        <w:rPr/>
        <w:t>ꕭ</w:t>
      </w:r>
      <w:r>
        <w:rPr/>
        <w:t>輹煆⚣⿂㚬썘</w:t>
      </w:r>
      <w:r>
        <w:rPr/>
        <w:t>ⱺ</w:t>
      </w:r>
      <w:r>
        <w:rPr/>
        <w:t>㵵㵍숪䝄</w:t>
      </w:r>
      <w:r>
        <w:rPr/>
        <w:t>⡄</w:t>
      </w:r>
      <w:r>
        <w:rPr/>
        <w:t>숷촴쌵㫂ꥯ刷䑓</w:t>
      </w:r>
      <w:r>
        <w:rPr/>
        <w:t>ⰽ</w:t>
      </w:r>
      <w:r>
        <w:rPr/>
        <w:t>慨卬쉁䁧昳恱挬係㡍ꍱ獋溻辻係垡睒숺两녺싂싂녺均칙㡔嗃㝹ィ⹧䁦⪻制땞ꅐ堨䉞</w:t>
      </w:r>
      <w:r>
        <w:rPr/>
        <w:t>ꥑ</w:t>
      </w:r>
      <w:r>
        <w:rPr/>
        <w:t>扇顆漻쉮灖㑤橣⭂숪꺩神㬤涡湂㞥㝱婯牗祉晥습係縩䋂刨뿂⚮⽰塙灞⫂⑵幟䚥㩰숵녞㈲넹父唤唣䕇┩啣串䈩稪쉠焫䥈♋浏䡄㕡唺䍓㡹ꥷ浥温㡀焥ꍯ杮䞻塥⽗䮏䡫깺奈⑒쉾㓍넹佸썃漫⼳参㵞Ⓙ쉰䖣轃焣凂칊仃䔪湈칰繡廂䥗棂晙祦䅙㮥㬹쏂䔭</w:t>
      </w:r>
      <w:r>
        <w:rPr/>
        <w:t>ꦵ</w:t>
      </w:r>
      <w:r>
        <w:rPr/>
        <w:t>〭㈪慱纱嫂澩⽢넶㣂轂䚩</w:t>
      </w:r>
      <w:r>
        <w:rPr/>
        <w:t>Ɫ</w:t>
      </w:r>
      <w:r>
        <w:rPr/>
        <w:t>슥쉳估砹礥䩫싂䊱쉯瞿煃〬恉㡅何媩☶橇婢塺</w:t>
      </w:r>
      <w:r>
        <w:rPr/>
        <w:t>ⰱ</w:t>
      </w:r>
      <w:r>
        <w:rPr/>
        <w:t>䐷땵</w:t>
      </w:r>
      <w:r>
        <w:rPr/>
        <w:t>ꔤ</w:t>
      </w:r>
      <w:r>
        <w:rPr/>
        <w:t>쌦䍞뭫㭏⼬⌬砤渥㑥灱싃䬶迂搨䩠䈰樻넸潹湠ㄦ⵬</w:t>
      </w:r>
      <w:r>
        <w:rPr/>
        <w:t>ꥊ</w:t>
      </w:r>
      <w:r>
        <w:rPr/>
        <w:t>㘊⍅頸帪搽ꆥ⻂┽汇炮桳打咥␺☪쉃呫灍깶復囂쉹</w:t>
      </w:r>
      <w:r>
        <w:rPr/>
        <w:t>ⴸ</w:t>
      </w:r>
      <w:r>
        <w:rPr/>
        <w:t>畊瑹晱顃䱄걦歄桧㛂渦栳⍀伹䋂強䍖暡㌱先挬</w:t>
      </w:r>
      <w:r>
        <w:rPr/>
        <w:t>⠨┯</w:t>
      </w:r>
      <w:r>
        <w:rPr/>
        <w:t>斡⍠睄ヂ␫쉳僂椲捤딭㥓䳍칂溱飂歉㇂碬顾㤨</w:t>
      </w:r>
      <w:r>
        <w:rPr/>
        <w:t>ꖱ</w:t>
      </w:r>
      <w:r>
        <w:rPr/>
        <w:t>㈬䁊쉄⌳䍅堻슩䝡␦杫恾㙠</w:t>
      </w:r>
      <w:r>
        <w:rPr/>
        <w:t>Ɒ</w:t>
      </w:r>
      <w:r>
        <w:rPr/>
        <w:t>㝕⸴奷恄㍪</w:t>
      </w:r>
      <w:r>
        <w:rPr/>
        <w:t>꧂</w:t>
      </w:r>
      <w:r>
        <w:rPr/>
        <w:t>摨䭶숶卵普뇂쵥쉟抿넰ꍬ묩츴⩏숪꥘否㴳䒏歞㢬⩏捇</w:t>
      </w:r>
      <w:r>
        <w:rPr/>
        <w:t>ⶥ</w:t>
      </w:r>
      <w:r>
        <w:rPr/>
        <w:t>惍쉤忂玩䭣櫎瓂㝠灔ꅤ䀦癊祔婊⺡㴬稹㌳㘸慨湅洣卯䥄惂嗂ㅕ䒣牅땀㝔䉈凂㡌⥨깦</w:t>
      </w:r>
      <w:r>
        <w:rPr/>
        <w:t>ⴷ</w:t>
      </w:r>
      <w:r>
        <w:rPr/>
        <w:t>⣂</w:t>
      </w:r>
      <w:r>
        <w:rPr/>
        <w:t>䙋</w:t>
      </w:r>
      <w:r>
        <w:rPr/>
        <w:t>꤬</w:t>
      </w:r>
      <w:r>
        <w:rPr/>
        <w:t>䧂䩈奔ꥢ䘽䄪煤⽵朷猬偓숺쌽䍫⹠墡兦㣍摁⩠㵖恺ぷ啥䝷爰ꥩ⭕姂朦㵕⭍轨琥䎏</w:t>
      </w:r>
      <w:r>
        <w:rPr/>
        <w:t>ⱘ</w:t>
      </w:r>
      <w:r>
        <w:rPr/>
        <w:t>ꥸ㥧</w:t>
      </w:r>
      <w:r>
        <w:rPr/>
        <w:t>ꔨ</w:t>
      </w:r>
      <w:r>
        <w:rPr/>
        <w:t>䍕㠯㉧䘰슻歆ꅔ◂汹き曂╢⥾ㅮ㩌䑣ꥫ剚㡹쉀꥞桴⫃⩩汇㐽澵呆旂⥕</w:t>
      </w:r>
      <w:r>
        <w:rPr/>
        <w:t>ⶩ</w:t>
      </w:r>
      <w:r>
        <w:rPr/>
        <w:t>⽬澩슬䦏숦䭒䱬</w:t>
      </w:r>
      <w:r>
        <w:rPr/>
        <w:t>ꥎ</w:t>
      </w:r>
      <w:r>
        <w:rPr/>
        <w:t>優撮怳㵠㤵㣃㤬㡯沩噃掿楤潅싂䝙싃捺唳숨潘묲㓂</w:t>
      </w:r>
      <w:r>
        <w:rPr/>
        <w:t>⡱</w:t>
      </w:r>
      <w:r>
        <w:rPr/>
        <w:t>쉤嚩㴭灭䐯䱐偢⵶ヂ䴪䚻쉉捆◂湅쉱杅妩庡㴪땧偀쉷灬歈㩰䉍奘쉣㉹捪䷂杳璏瀨䝳☶▣凂ꅔ願</w:t>
      </w:r>
      <w:r>
        <w:rPr/>
        <w:t>ꗂ</w:t>
      </w:r>
      <w:r>
        <w:rPr/>
        <w:t>䦵슩숷싂Ⓙ盂枵禵杪䵸숩캵䈫愫泍祈슬浫畢獟⫂♆㝮繍恐噪䄥䫂㴳町⤪夸啠卂䄤㥦</w:t>
      </w:r>
      <w:r>
        <w:rPr/>
        <w:t>ꥌ☱</w:t>
      </w:r>
      <w:r>
        <w:rPr/>
        <w:t>쉺乩㕙瑡쉋畹挨</w:t>
      </w:r>
      <w:r>
        <w:rPr/>
        <w:t>ⵆ</w:t>
      </w:r>
      <w:r>
        <w:rPr/>
        <w:t>쉱冻⬹⑬숬㥙煹뽸告桌擂浍噀㍡䠵㭷塏䰶</w:t>
      </w:r>
      <w:r>
        <w:rPr/>
        <w:t>⢣⧂⭬</w:t>
      </w:r>
      <w:r>
        <w:rPr/>
        <w:t>㴤습㥕䠦땯㵩䡑걄圽痎桺㨣拂䉍匪⥂撿쉹ꥱ塟唪湊♞</w:t>
      </w:r>
      <w:r>
        <w:rPr/>
        <w:t>꧃</w:t>
      </w:r>
      <w:r>
        <w:rPr/>
        <w:t>떩慚㥣ꍌ䦮䳍ꥦ皻坮䛂㬪㕹晸氨浚敤轨歩갴䩁쉒爥㭲愷坆㈣싂ꌱ䣃买䥺睙ꇂ쉚㗂揂抻㩧奋◂</w:t>
      </w:r>
      <w:r>
        <w:rPr/>
        <w:t>ꦩ</w:t>
      </w:r>
      <w:r>
        <w:rPr/>
        <w:t>쉄숭싃擂殱䌭䴴媣偠礯쵦縳㗂칮녗싃瘴湕⩃깾歃ㄴ</w:t>
      </w:r>
      <w:r>
        <w:rPr/>
        <w:t>ꔮ</w:t>
      </w:r>
      <w:r>
        <w:rPr/>
        <w:t>債</w:t>
      </w:r>
      <w:r>
        <w:rPr/>
        <w:t>ⵃ</w:t>
      </w:r>
      <w:r>
        <w:rPr/>
        <w:t>伴強</w:t>
      </w:r>
      <w:r>
        <w:rPr/>
        <w:t>꧂</w:t>
      </w:r>
      <w:r>
        <w:rPr/>
        <w:t>揂㙸䕀瑸仂䡓い썕熬桔</w:t>
      </w:r>
      <w:r>
        <w:rPr/>
        <w:t>ꦏ</w:t>
      </w:r>
      <w:r>
        <w:rPr/>
        <w:t>⻂뼶䫂䥋眬숹믂䫂⧂摰塚攮䓂纏彂揂捑㨫쵢柂繙⺘╲煠䁶㉫⨮♕頷⏂ꍖ</w:t>
      </w:r>
      <w:r>
        <w:rPr/>
        <w:t>ⱒ</w:t>
      </w:r>
      <w:r>
        <w:rPr/>
        <w:t>䚘⨯걵녱뽇参䠥町䵌쉉䝯歆礦偮頫숶獃㬊敇㧂扂挤榥녞璬㴱㴬䝇䅏洯쉬쉏</w:t>
      </w:r>
      <w:r>
        <w:rPr/>
        <w:t>Ⳃ</w:t>
      </w:r>
      <w:r>
        <w:rPr/>
        <w:t>䵧䉎⾡</w:t>
      </w:r>
      <w:r>
        <w:rPr/>
        <w:t>ꦻ</w:t>
      </w:r>
      <w:r>
        <w:rPr/>
        <w:t>充䍾썃戫</w:t>
      </w:r>
      <w:r>
        <w:rPr/>
        <w:t>ⱷ</w:t>
      </w:r>
      <w:r>
        <w:rPr/>
        <w:t>뭂轄吭氪潳儫칕攨䱬帱쉪⼴䳃뾩ㆵ쉄堨䵎㝓搳썍汕숪䩑쉀䭭䉶캬䋂㈴㉮쉵㶥楔䁅杩桰㋂抬㭋堳慖婅ꍪ</w:t>
      </w:r>
      <w:r>
        <w:rPr/>
        <w:t>⡅</w:t>
      </w:r>
      <w:r>
        <w:rPr/>
        <w:t>硂䖘䱐碡⹬灋楯䗂㫂圣穈浏ꅍ</w:t>
      </w:r>
      <w:r>
        <w:rPr/>
        <w:t>ⱀ</w:t>
      </w:r>
      <w:r>
        <w:rPr/>
        <w:t>乎⥳曂쉋㟂礨☰换墿㏃㑖椻⭔䵐毎⬣慶</w:t>
      </w:r>
      <w:r>
        <w:rPr/>
        <w:t>Ⱔ</w:t>
      </w:r>
      <w:r>
        <w:rPr/>
        <w:t>敳숨칦嚘祯䜬쉣</w:t>
      </w:r>
      <w:r>
        <w:rPr/>
        <w:t>Ⱔ</w:t>
      </w:r>
      <w:r>
        <w:rPr/>
        <w:t>ㄺ塘ꅒ䮣繈䊿晤䐤㉒斩乚汷吷쉍슬灂㏍䥆촣稪戸拂懂䜹䆡뿂숩䕦婶䵉㵉呌䀩繺⼽幗㒩⥾槂䘣</w:t>
      </w:r>
      <w:r>
        <w:rPr/>
        <w:t>⢣</w:t>
      </w:r>
      <w:r>
        <w:rPr/>
        <w:t>싂灨竂ꥴ䉟厵䍫믃灸</w:t>
      </w:r>
      <w:r>
        <w:rPr/>
        <w:t>꧂</w:t>
      </w:r>
      <w:r>
        <w:rPr/>
        <w:t>⽭쌹뗂䙚权偊⍔咣㥰㩩㝭椥쉭㵄礷컂䵙쉧습䉭渥쉡痂䙄싂묪洤こ媥慃敤㩵</w:t>
      </w:r>
      <w:r>
        <w:rPr/>
        <w:t>ⱙ</w:t>
      </w:r>
      <w:r>
        <w:rPr/>
        <w:t>磎橾⫂癠瓂쉸㜮㝅槃◂꥾뾻眥䡃꥗</w:t>
      </w:r>
      <w:r>
        <w:rPr/>
        <w:t>ⴸ</w:t>
      </w:r>
      <w:r>
        <w:rPr/>
        <w:t>癆恕爲㥁庣彧⍇♬☸♴喣⌤칚噠か</w:t>
      </w:r>
      <w:r>
        <w:rPr/>
        <w:t>ⱷ</w:t>
      </w:r>
      <w:r>
        <w:rPr/>
        <w:t>땟甩뾏窩䩂쉄</w:t>
      </w:r>
      <w:r>
        <w:rPr/>
        <w:t>꥓</w:t>
      </w:r>
      <w:r>
        <w:rPr/>
        <w:t>ヂ⬴熡쉠樽䗃숽告ㅴ⥦縫瑮썂숽⭠②쌺쉏繅䓂憱ꥣ犩</w:t>
      </w:r>
      <w:r>
        <w:rPr/>
        <w:t>Ⱚ⩎</w:t>
      </w:r>
      <w:r>
        <w:rPr/>
        <w:t>䅟땆疱</w:t>
      </w:r>
      <w:r>
        <w:rPr/>
        <w:t>ⱴ</w:t>
      </w:r>
      <w:r>
        <w:rPr/>
        <w:t>顸쉂秎䀽⼵䘽쌻</w:t>
      </w:r>
      <w:r>
        <w:rPr/>
        <w:t>ⱷⰺ</w:t>
      </w:r>
      <w:r>
        <w:rPr/>
        <w:t>ꇂ癊뾿塏䝓東稦䡱掻啀숭挦攲䆮摉㏂</w:t>
      </w:r>
      <w:r>
        <w:rPr/>
        <w:t>ⷂ</w:t>
      </w:r>
      <w:r>
        <w:rPr/>
        <w:t>ㅘ㭓灧㜳项쉙砩␲㡭佺⫂</w:t>
      </w:r>
      <w:r>
        <w:rPr/>
        <w:t>ⰻ</w:t>
      </w:r>
      <w:r>
        <w:rPr/>
        <w:t>杤䰤⹾䅗⽇婾䅪坖捗㒵㈸䱟瑹䱾쌨</w:t>
      </w:r>
      <w:r>
        <w:rPr/>
        <w:t>⡴</w:t>
      </w:r>
      <w:r>
        <w:rPr/>
        <w:t>䡧뿂껂朸颣婲佾奪硧ꏍ⍔䕤숶溻欮䯃䴯䑀</w:t>
      </w:r>
      <w:r>
        <w:rPr/>
        <w:t>⡺</w:t>
      </w:r>
      <w:r>
        <w:rPr/>
        <w:t>癕</w:t>
      </w:r>
      <w:r>
        <w:rPr/>
        <w:t>ⴵ</w:t>
      </w:r>
      <w:r>
        <w:rPr/>
        <w:t>幌쉗涩㷂</w:t>
      </w:r>
      <w:r>
        <w:rPr/>
        <w:t>ꕹ</w:t>
      </w:r>
      <w:r>
        <w:rPr/>
        <w:t>ㅸꍕ䅹拂㙱䇂䬫之㯂ㄭ䐥渻쉕⬷㴻㇂潣帬㊏椤泂⹰浰擂䑀╓</w:t>
      </w:r>
      <w:r>
        <w:rPr/>
        <w:t>ꤽ</w:t>
      </w:r>
      <w:r>
        <w:rPr/>
        <w:t>涩啊뼳址䝆㑞䕫嗂嗂⽄䝓告싂攸⨻幅䢿䂮</w:t>
      </w:r>
      <w:r>
        <w:rPr/>
        <w:t>ⶻ</w:t>
      </w:r>
      <w:r>
        <w:rPr/>
        <w:t>㝦</w:t>
      </w:r>
      <w:r>
        <w:rPr/>
        <w:t>ⵤ</w:t>
      </w:r>
      <w:r>
        <w:rPr/>
        <w:t>琴쉕쎻稺眦㬩䨣奌⑇ㅷ復ꏂ</w:t>
      </w:r>
      <w:r>
        <w:rPr/>
        <w:t>ꕢ⴮</w:t>
      </w:r>
      <w:r>
        <w:rPr/>
        <w:t>㑬乪晍</w:t>
      </w:r>
      <w:r>
        <w:rPr/>
        <w:t>ⲏ</w:t>
      </w:r>
      <w:r>
        <w:rPr/>
        <w:t>䌪䄻䓂厱걘乫桫⍩㈬╰䀷䴥ꌨ슘</w:t>
      </w:r>
      <w:r>
        <w:rPr/>
        <w:t>ꦿ</w:t>
      </w:r>
      <w:r>
        <w:rPr/>
        <w:t>㌶싂儨倨睶䵅㙧숳숲㧃㡔⩥㭸쉙䛂摕ꄺ乧⽫佧쉶慫䡣䑇頪</w:t>
      </w:r>
      <w:r>
        <w:rPr/>
        <w:t>ꕯ</w:t>
      </w:r>
      <w:r>
        <w:rPr/>
        <w:t>瀵琥泂䀦</w:t>
      </w:r>
      <w:r>
        <w:rPr/>
        <w:t>꧂</w:t>
      </w:r>
      <w:r>
        <w:rPr/>
        <w:t>昸囂偯獴䌱兲敌勂뼻⽌纻⻂汏깏</w:t>
      </w:r>
      <w:r>
        <w:rPr/>
        <w:t>ꕂ</w:t>
      </w:r>
      <w:r>
        <w:rPr/>
        <w:t>犥睐㍲嘹썷쉫惃䕭㝶⥟启◂䍄猽긳⨬쉖⏂曂䊬穵</w:t>
      </w:r>
      <w:r>
        <w:rPr/>
        <w:t>ꥁ</w:t>
      </w:r>
      <w:r>
        <w:rPr/>
        <w:t>⼭暻싂乺セ긥瑗䉨숥쉬㯂쉁㠳䱬杚頰떬欶㐶穎䰪ꄊ搦☮繂琣䱭假偎긮煁쉩⩺걃祅䉗⴪뭇怦⩸㑧櫂乞潤煰䏂</w:t>
      </w:r>
      <w:r>
        <w:rPr/>
        <w:t>ⵐ</w:t>
      </w:r>
      <w:r>
        <w:rPr/>
        <w:t>㈤繖堭䡷㜷硈䞡⩔扆恧摹┸搻䨳牸⎱婨眻梣뿂瘬쉗쵨슿婏㩆猽걞剓眤⛂儽体⫂</w:t>
      </w:r>
      <w:r>
        <w:rPr/>
        <w:t>ⵙ</w:t>
      </w:r>
      <w:r>
        <w:rPr/>
        <w:t>썾乁⪣⌦⥠칧獪垩楮┣싂䤺쉳場橵쉖㑠㑲</w:t>
      </w:r>
      <w:r>
        <w:rPr/>
        <w:t>ꕈ</w:t>
      </w:r>
      <w:r>
        <w:rPr/>
        <w:t>剁⹴礵쉈䁰㏂澩乗湭嘪ꥤ촯瓂穖潂先樭操걥吸</w:t>
      </w:r>
      <w:r>
        <w:rPr/>
        <w:t>⣂</w:t>
      </w:r>
      <w:r>
        <w:rPr/>
        <w:t>歟愮䝾椨唯楆⨲⭌䵣⩱祰夵⍬兩㍇穸깎쵕캬뾡傻熮㕍츹쉎歨Ⓕ塈䕠癗ꅙꇂ⩷飂前㥒䁆길硚䘪⌵⥕</w:t>
      </w:r>
      <w:r>
        <w:rPr/>
        <w:t>ⶮ</w:t>
      </w:r>
      <w:r>
        <w:rPr/>
        <w:t>堭쉲䂩숹係眽쉾껂汃ꥺ璩剉常戽촪㬩潍䰥ꄷ䣂䱱걳奊ꅀ⍑③䉺灑彎歲䡮䅖㵟쉺婹橫升숹녯䉒兄㜱此䥙悡㙖䑹</w:t>
      </w:r>
      <w:r>
        <w:rPr/>
        <w:t>Ɫ</w:t>
      </w:r>
      <w:r>
        <w:rPr/>
        <w:t>䑶쉹뇃㬺眨뽏⮵婫朽晹䶏</w:t>
      </w:r>
      <w:r>
        <w:rPr/>
        <w:t>꤭</w:t>
      </w:r>
      <w:r>
        <w:rPr/>
        <w:t>唯晒싂欳</w:t>
      </w:r>
      <w:r>
        <w:rPr/>
        <w:t>ⱞ</w:t>
      </w:r>
      <w:r>
        <w:rPr/>
        <w:t>煃妿쉆獃窘剎㘥晉쉊煱彦扉㷂㒵噐⬶匮⎮皣湖쉰珎䁏濂䕬싂쉌䐸漦⤦뮩뭂㘪歋䩵愶⍠㉩妵彐㞩쉹䡁佨丵㧂</w:t>
      </w:r>
      <w:r>
        <w:rPr/>
        <w:t>⣎</w:t>
      </w:r>
      <w:r>
        <w:rPr/>
        <w:t>頺䰪ㆱ땯啦坐ꍮ⨪頸㩚갤꧎㇂嗂䭄椷ꍍ⌵榥⥚猬瀵顕頯깴╅䵦昣磂䦿싂⪬⩅묣꺱堮㴱癯⩄땟沵䨰沏⛂偁꥾걁桢䇂㠳堰桚乘䵨御䐭婗お㵞격쉚뽎뭮䀣平㗍捇⍁싂☪挲狂ㄦ㤨␺㔩剞猶䨷슱摒欬⎬䍇永渱츫㈶便椣塎半⯂囂䑫숩斏惂쉴䲡皬♴㡅㉑쵨䈪湔䂬쉈彞轀稷兵戽摘䥈䀯⴬⮩员㐰穗⧃繕橣獘⭱䭗䱱</w:t>
      </w:r>
      <w:r>
        <w:rPr/>
        <w:t>ꦻ</w:t>
      </w:r>
      <w:r>
        <w:rPr/>
        <w:t>恪恓⸷쉀瀹佋儣啋쉩䍈네슬乧⩶タ穕습㡦椣썍坉㎘꺘ꄱ琮㊿㩆梱个⧃숨</w:t>
      </w:r>
      <w:r>
        <w:rPr/>
        <w:t>꧂</w:t>
      </w:r>
      <w:r>
        <w:rPr/>
        <w:t>买係攮勂⒵沿놵捭녩䊘뼴迂싂乎玿恙剤楦㎣噎䯂呅⛂猻</w:t>
      </w:r>
      <w:r>
        <w:rPr/>
        <w:t>ꤪ⮵</w:t>
      </w:r>
      <w:r>
        <w:rPr/>
        <w:t>⡚</w:t>
      </w:r>
      <w:r>
        <w:rPr/>
        <w:t>䥾慒䊩䑙䑚輣䔷</w:t>
      </w:r>
      <w:r>
        <w:rPr/>
        <w:t>ꕐ</w:t>
      </w:r>
      <w:r>
        <w:rPr/>
        <w:t>㙌手眹摁쉸朸畬쎩毂䥳桁椹摘䝀䉴㕘땸땭妩촷㉂</w:t>
      </w:r>
      <w:r>
        <w:rPr/>
        <w:t>ⵅ⩷</w:t>
      </w:r>
      <w:r>
        <w:rPr/>
        <w:t>䐰䡴刬㎘曂숪넱捉晧쉥䰩썦煀칹쉸乚啕牰婲㴨抵轖䙈眴⩒㍌ꏂ係긱癣곂砳뽒걤厮</w:t>
      </w:r>
      <w:r>
        <w:rPr/>
        <w:t>꥓</w:t>
      </w:r>
      <w:r>
        <w:rPr/>
        <w:t>㴊썂⑕숸牞潖呣땍쉇䉔숦硯䱔㥲戻䫃슿슬㠯⬯佭⤲䋂画搽繺俎批</w:t>
      </w:r>
      <w:r>
        <w:rPr/>
        <w:t>ꥎ</w:t>
      </w:r>
      <w:r>
        <w:rPr/>
        <w:t>㑥沩圮凂欵瑖썹䵤否䗂㍣슿싂㡹怫顆⪿䘫ꥪ⽰䄣㉎묶䟂爥櫂䅡是쉦䕐䝇싂㍏╅</w:t>
      </w:r>
      <w:r>
        <w:rPr/>
        <w:t>Ⱛ⛂</w:t>
      </w:r>
      <w:r>
        <w:rPr/>
        <w:t>녀㐽㖘</w:t>
      </w:r>
      <w:r>
        <w:rPr/>
        <w:t>ⰱ⩧</w:t>
      </w:r>
      <w:r>
        <w:rPr/>
        <w:t>恕䓃縣湆⒮眱爳⽢</w:t>
      </w:r>
      <w:r>
        <w:rPr/>
        <w:t>⢘</w:t>
      </w:r>
      <w:r>
        <w:rPr/>
        <w:t>묩牆灢愮╫뗂碵쵫㉦㌲</w:t>
      </w:r>
      <w:r>
        <w:rPr/>
        <w:t>⢡</w:t>
      </w:r>
      <w:r>
        <w:rPr/>
        <w:t>㤫걓绂⯂⩂숸䥱砺樶䱱轉梮睃䑐ꎩ숴㷃搰䊱搪嗍쉈濂칐⩂⺱㪿숵婯㥧坦쵌瑰傮唽⥗쉠쉵䮥轪兡ꥱ</w:t>
      </w:r>
      <w:r>
        <w:rPr/>
        <w:t>⡷</w:t>
      </w:r>
      <w:r>
        <w:rPr/>
        <w:t>㍫睳쉺㡂甹</w:t>
      </w:r>
      <w:r>
        <w:rPr/>
        <w:t>ⷂꔴ</w:t>
      </w:r>
      <w:r>
        <w:rPr/>
        <w:t>㤳䣂扇䅱㩇슏畁䤤㘭䁙摏䡟䄵步믎넽䱤盍䍀⮱⨳䷂㭖楕潂㍥䂘㞻䍪癑殏㑎</w:t>
      </w:r>
      <w:r>
        <w:rPr/>
        <w:t>ꤦ</w:t>
      </w:r>
      <w:r>
        <w:rPr/>
        <w:t>숩썯쉁湴员깂㵕弻ꍊ녠碿支㇍ㅆ䭃摕</w:t>
      </w:r>
      <w:r>
        <w:rPr/>
        <w:t>ꤤ</w:t>
      </w:r>
      <w:r>
        <w:rPr/>
        <w:t>걓掩숥祊慹瑫</w:t>
      </w:r>
      <w:r>
        <w:rPr/>
        <w:t>ꔸ</w:t>
      </w:r>
      <w:r>
        <w:rPr/>
        <w:t>캏⾘祰⩔ㅓ兡㭙㶬╪㫂獘䐸㌻䱸걃癚灱ꎏ뭾䍳僂䆱컂㖩싂걭摗⏂넹㑉뾱놱搪⹎佲乯썑ꅺ扬쉯⥂쉷〺쉔ち䥫祶믎㔷䇂欽槂㶩穈⩦쉢</w:t>
      </w:r>
      <w:r>
        <w:rPr/>
        <w:t>⡑</w:t>
      </w:r>
      <w:r>
        <w:rPr/>
        <w:t>栳䂬쉢☫⽯⭳顁␪</w:t>
      </w:r>
      <w:r>
        <w:rPr/>
        <w:t>⡥</w:t>
      </w:r>
      <w:r>
        <w:rPr/>
        <w:t>扎㕹䋃쉣搩㔰쵙䔣獩䞘␸摪擂쉙参惂歉䥙潸뭊㥅⹪灮厏瀬敧칙⿂⥨놮佺灔あ䁑㟂烂놩걘싂㇂㴴ㅖ琤睂惂췂쉥䨦썭轉␳칣ꥢ潚뭘椪䵹彩칌华ꅇ㝳Ⓜ㉑潶佮㐲佺歂</w:t>
      </w:r>
      <w:r>
        <w:rPr/>
        <w:t>꧂</w:t>
      </w:r>
      <w:r>
        <w:rPr/>
        <w:t>穩⩗㡘슩⩀⽑䉙䅰䉳⎣偣⾿槂剎䀤猽浅眩쉎㶿䔴숳녺搴塋㍔䋂</w:t>
      </w:r>
      <w:r>
        <w:rPr/>
        <w:t>ⱱ</w:t>
      </w:r>
      <w:r>
        <w:rPr/>
        <w:t>䁴揍뭲⼤歳쌰뮱塆喿숱뗂框</w:t>
      </w:r>
      <w:r>
        <w:rPr/>
        <w:t>ⶻ</w:t>
      </w:r>
      <w:r>
        <w:rPr/>
        <w:t>숰㴻뭲㍸묺攲</w:t>
      </w:r>
      <w:r>
        <w:rPr/>
        <w:t>ꤪ</w:t>
      </w:r>
      <w:r>
        <w:rPr/>
        <w:t>쉫</w:t>
      </w:r>
      <w:r>
        <w:rPr/>
        <w:t>꤬</w:t>
      </w:r>
      <w:r>
        <w:rPr/>
        <w:t>奐뭷瀺傱┦埂穒爰슱</w:t>
      </w:r>
      <w:r>
        <w:rPr/>
        <w:t>ꦩ</w:t>
      </w:r>
      <w:r>
        <w:rPr/>
        <w:t>敕冏迃걗쵕◂⭱㑦䏂䴰⵵쉧䩭牵歩䡌㡒싎捙公넥</w:t>
      </w:r>
      <w:r>
        <w:rPr/>
        <w:t>⡞</w:t>
      </w:r>
      <w:r>
        <w:rPr/>
        <w:t>偰㩃䁺敶湃쉲㥋䲿☱땍擂゘슣故⭳ꌯ⥖쉑猰싂꺩䳎樱坪⽚参㑀坠♚㬴묷⹵睇眳倶㘵䦏䉴埍䪩녴☪䠹╬␺䕂⫂桶䭶⑥ꌭ꺬컂危촨넪쉥硠炥䉳⹐㕍㥯뽲숺偏匱ꥪ牒瓂㖬숶</w:t>
      </w:r>
      <w:r>
        <w:rPr/>
        <w:t>ꗂ</w:t>
      </w:r>
      <w:r>
        <w:rPr/>
        <w:t>㢱䭖垣㉖칍帲슡</w:t>
      </w:r>
      <w:r>
        <w:rPr/>
        <w:t>ꥁ</w:t>
      </w:r>
      <w:r>
        <w:rPr/>
        <w:t>녎偨⥚묹슩䥙慗슣쉨僂쉖䭟渽縱㷂浑䤊幍癁砥⹎桴땧떘㭾䦣䡕⴮幺⑄勃쉐䨰䦏樬晓⑱氻奍滂卨䭄堣杢䥯畐㞣璻庮䬺煥啮拃烂瞏測癉卤塠⦥䁀浗⥂擃㗂ꇂ⭇䐯싂㭟⵶갵⧂幄䊥斘輣揂㘫祂㵕硳㊱䴲♵矎愴⧂䰺噚♁䉫⩉♀ꄯ睔녈䍆桕即넯〪摌췂㉵숤䴭楶䘪쉏긩噈쉫㠳纘八걕</w:t>
      </w:r>
      <w:r>
        <w:rPr/>
        <w:t>Ᵽ⭗</w:t>
      </w:r>
      <w:r>
        <w:rPr/>
        <w:t>慃傮倻䚿璏䙊檩䭣⿂쉄깕眫쉚勂慸ꍴ䷂칭㑏䅲劥淂㩪⑃</w:t>
      </w:r>
      <w:r>
        <w:rPr/>
        <w:t>ꥂ</w:t>
      </w:r>
      <w:r>
        <w:rPr/>
        <w:t>쉈䥧쉾潕㔱療</w:t>
      </w:r>
      <w:r>
        <w:rPr/>
        <w:t>ꗂ</w:t>
      </w:r>
      <w:r>
        <w:rPr/>
        <w:t>樸㵉숦䱎㛎숥촨椹轔橙兾㶬뽆嗎⽳琹偱㛂썀㤰博䍀䉌凂婨救걞睞穙嗂秂獫所係彶䉦䩶쉟祙걷╊⵸卨䪩祴橕ꇂ搦潾㉺㵨洭ꍟ숽숻╷㜥偭戺㑥繥뗂뼮楓딤</w:t>
      </w:r>
      <w:r>
        <w:rPr/>
        <w:t>ꕍ⑸</w:t>
      </w:r>
      <w:r>
        <w:rPr/>
        <w:t>쉃䤪海癥䉁煅彙恲싂㵵뾣塁㬴㙊</w:t>
      </w:r>
      <w:r>
        <w:rPr/>
        <w:t>ꤣ</w:t>
      </w:r>
      <w:r>
        <w:rPr/>
        <w:t>칶䠶睍⼥칂慖ㅚ䖥㛃䏂眨灴쉸㠨婉⯂全䎘奍摉싂⒬损㠴⵶穑砩쉺뽍携係</w:t>
      </w:r>
      <w:r>
        <w:rPr/>
        <w:t>ⶵ</w:t>
      </w:r>
      <w:r>
        <w:rPr/>
        <w:t>涥啸칲⌮煁</w:t>
      </w:r>
      <w:r>
        <w:rPr/>
        <w:t>ꔽ</w:t>
      </w:r>
      <w:r>
        <w:rPr/>
        <w:t>华瑃⫂⌯塣畱</w:t>
      </w:r>
      <w:r>
        <w:rPr/>
        <w:t>ⵅ⍟</w:t>
      </w:r>
      <w:r>
        <w:rPr/>
        <w:t>껂礽迂촦哂轭䓍壂숬扷䍰毂倳쉶剨癢⨪쉂䠳⬸嫍㉐湾䠤ꌻ喬㇍ꅓ땐쉈窮硈匥烍澿䷂幖쉀䏍ㄸ⻂䎻愨垩䕒⍃牸⹳䢣㦏㡖</w:t>
      </w:r>
      <w:r>
        <w:rPr/>
        <w:t>ꦣ</w:t>
      </w:r>
      <w:r>
        <w:rPr/>
        <w:t>䀳弮ꍪ⥯䍏剾싍쉟㙘䙋啲浶㝗䝓㝤氯촬幷喡㙡⒡칦嘪楇쉰⾡主楣숥ꅌ䉧䀱䥌쉏㛂㤱瞣婯땵숬㜤湡䁤恏⍩⸻啧畳㵋쉺싂⨴</w:t>
      </w:r>
      <w:r>
        <w:rPr/>
        <w:t>ꥏ</w:t>
      </w:r>
      <w:r>
        <w:rPr/>
        <w:t>瑲捐啰뭦깁奚</w:t>
      </w:r>
      <w:r>
        <w:rPr/>
        <w:t>Ⱔ</w:t>
      </w:r>
      <w:r>
        <w:rPr/>
        <w:t>걍⨤槂숸싂掱参䛂獶ꍟ숰䅥婗妱</w:t>
      </w:r>
      <w:r>
        <w:rPr/>
        <w:t>ꕃ</w:t>
      </w:r>
      <w:r>
        <w:rPr/>
        <w:t>硇皵꥞䩴奟砸䥒い捒䅃䳂</w:t>
      </w:r>
      <w:r>
        <w:rPr/>
        <w:t>ꗂ</w:t>
      </w:r>
      <w:r>
        <w:rPr/>
        <w:t>洪㝡쌣啪뽆洣潔稻컂ㅺ䭙扆䠺㧃顔瑇㨯⹤俎뿎畃界櫃㦡噙싂灢췂⥨쉶䝒</w:t>
      </w:r>
      <w:r>
        <w:rPr/>
        <w:t>ⰴ</w:t>
      </w:r>
      <w:r>
        <w:rPr/>
        <w:t>쉺䧂</w:t>
      </w:r>
      <w:r>
        <w:rPr/>
        <w:t>ꦵ</w:t>
      </w:r>
      <w:r>
        <w:rPr/>
        <w:t>䟃␰杶浏⩟頤쉋䱯㍍㬸╊⬳슣ヂ䝵砻</w:t>
      </w:r>
      <w:r>
        <w:rPr/>
        <w:t>ꕋ</w:t>
      </w:r>
      <w:r>
        <w:rPr/>
        <w:t>彁瀩潇潤䫂쉶硺䧂呃牴㝵坔唵桪剘䞏礦ꥧ祴㤬砮슻㍁扫컂ㅅ</w:t>
      </w:r>
      <w:r>
        <w:rPr/>
        <w:t>ⰻ</w:t>
      </w:r>
      <w:r>
        <w:rPr/>
        <w:t>攦敎揃轹䩍縩唲噞頯뽯䭥ꅈ係</w:t>
      </w:r>
      <w:r>
        <w:rPr/>
        <w:t>ꕟ</w:t>
      </w:r>
      <w:r>
        <w:rPr/>
        <w:t>㭫쵈桲䴪칓☬桒睟쉶匶쉹⾏ꄥ쉒</w:t>
      </w:r>
      <w:r>
        <w:rPr/>
        <w:t>ⵞ⥃</w:t>
      </w:r>
      <w:r>
        <w:rPr/>
        <w:t>䕅䈊汓숱偱撘㥓渫쉒쎡슿ば橳瀤㗃汙뮩懂쉒矂砣껂땉啴⬨斏楴</w:t>
      </w:r>
      <w:r>
        <w:rPr/>
        <w:t>ⲥ</w:t>
      </w:r>
      <w:r>
        <w:rPr/>
        <w:t>녘硭ꍣ䪵숬⸣뗂㪘</w:t>
      </w:r>
      <w:r>
        <w:rPr/>
        <w:t>Ⳃ</w:t>
      </w:r>
      <w:r>
        <w:rPr/>
        <w:t>䱍숺䴰⤹晞䔪昪ꌫ싂㝮噾癪⧂쉆皵싂</w:t>
      </w:r>
      <w:r>
        <w:rPr/>
        <w:t>ꦥ</w:t>
      </w:r>
      <w:r>
        <w:rPr/>
        <w:t>滂㙎䇂</w:t>
      </w:r>
      <w:r>
        <w:rPr/>
        <w:t>ꤵꖮ</w:t>
      </w:r>
      <w:r>
        <w:rPr/>
        <w:t>㒏慫塔</w:t>
      </w:r>
      <w:r>
        <w:rPr/>
        <w:t>ꔤ</w:t>
      </w:r>
      <w:r>
        <w:rPr/>
        <w:t>場䧂燂轪넫㨩祘顾啸卄癭䈶奞ㄭ䡳樲慊圦歊깶克棂숶䈯䕪䨭㵣偟捄쉋歸畨擂䤣슻癔稣畗⩡</w:t>
      </w:r>
      <w:r>
        <w:rPr/>
        <w:t>ⰳ</w:t>
      </w:r>
      <w:r>
        <w:rPr/>
        <w:t>圳䌭⯂䤨䪬</w:t>
      </w:r>
      <w:r>
        <w:rPr/>
        <w:t>ⵌ</w:t>
      </w:r>
      <w:r>
        <w:rPr/>
        <w:t>砽슻⑮栴㕺犮䊵硫⑳瘵橎僎⭣䙇䉹⥱繵쉆僂权⿍栯䱞㙡縫㨲挹䀩</w:t>
      </w:r>
      <w:r>
        <w:rPr/>
        <w:t>⡤</w:t>
      </w:r>
      <w:r>
        <w:rPr/>
        <w:t>䭤㡴扷瀫愻㞩</w:t>
      </w:r>
      <w:r>
        <w:rPr/>
        <w:t>ⲱ</w:t>
      </w:r>
      <w:r>
        <w:rPr/>
        <w:t>䍤填氩灱뮵盂汕숪拂䰻쉵</w:t>
      </w:r>
      <w:r>
        <w:rPr/>
        <w:t>ⱂ</w:t>
      </w:r>
      <w:r>
        <w:rPr/>
        <w:t>烂㈪癲뾡⹆楁牋걌㥯녌싂戮爪⬦⭚輭嘮⥲吩㎱⑭</w:t>
      </w:r>
      <w:r>
        <w:rPr/>
        <w:t>ꔸ</w:t>
      </w:r>
      <w:r>
        <w:rPr/>
        <w:t>싂摥煈瑤㉷余쎮쉄㤤깾䙁䥕搩穓獢ꅹ뭍浸彙䱯㡵⤸搫䵌䠷娹뿂</w:t>
      </w:r>
      <w:r>
        <w:rPr/>
        <w:t>ⴺ</w:t>
      </w:r>
      <w:r>
        <w:rPr/>
        <w:t>숤㨱䖻䵚健╆⑊焲䑹쉀䳂쉍䩲䌵坈䀬恇뇂䌲㢻愣쉗</w:t>
      </w:r>
      <w:r>
        <w:rPr/>
        <w:t>ⷂ</w:t>
      </w:r>
      <w:r>
        <w:rPr/>
        <w:t>ꄤ⩱痂卩步뽸䍑</w:t>
      </w:r>
      <w:r>
        <w:rPr/>
        <w:t>ꤥ</w:t>
      </w:r>
      <w:r>
        <w:rPr/>
        <w:t>䚥썈싂䑚쉮⪥婓檩澡䨰䭮䤨涩顒㉴吤䝏祀㑏䠴쉥슡㜮㎩癎갱桥橣㝥毂䅷숷䌯䒿</w:t>
      </w:r>
      <w:r>
        <w:rPr/>
        <w:t>ⱎ</w:t>
      </w:r>
      <w:r>
        <w:rPr/>
        <w:t>汓䂻淂恥壂</w:t>
      </w:r>
      <w:r>
        <w:rPr/>
        <w:t>Ⱓ</w:t>
      </w:r>
      <w:r>
        <w:rPr/>
        <w:t>穯⏂갹捵橴䴶捞湲䥱䥁㢘発</w:t>
      </w:r>
      <w:r>
        <w:rPr/>
        <w:t>⡖</w:t>
      </w:r>
      <w:r>
        <w:rPr/>
        <w:t>숫숶ꆩ쉒梥䚣㵵⪻噾旂洨숣瞣㒣佧뾥噑걮쉇걲帰쉕䕅♮⩎奮㫂㝮䐮䗂꺣獌쉸䈭쉁恤恶♇</w:t>
      </w:r>
      <w:r>
        <w:rPr/>
        <w:t>ꗍ</w:t>
      </w:r>
      <w:r>
        <w:rPr/>
        <w:t>䡅㧂⍸㣂䤵⨯㵨仂挱</w:t>
      </w:r>
      <w:r>
        <w:rPr/>
        <w:t>ꥁ</w:t>
      </w:r>
      <w:r>
        <w:rPr/>
        <w:t>⼩楌旂輳ꍊ䮿㙤恘䔶</w:t>
      </w:r>
      <w:r>
        <w:rPr/>
        <w:t>ⱁ⹠</w:t>
      </w:r>
      <w:r>
        <w:rPr/>
        <w:t>祄㩒ぃ桏넵䌨숥汷㕃⸱改攰☷䐲恖坄</w:t>
      </w:r>
      <w:r>
        <w:rPr/>
        <w:t>ⷂ</w:t>
      </w:r>
      <w:r>
        <w:rPr/>
        <w:t>灒䟂ꍧ⌱伮共㨲檘桵䂘쉲⒩爽䵾䘻刻临뽅壂쉍⧂澣呷睺䚮㙹䝮唶㝖瑎싂㩍繘⩋厏㍹票싂夣轤轙썺䍳則뮣㴴瀸礵싂楺啣娭殣䗂亿⨸슏兮㑎⽸쉕쉌⽢椸癚撥䄲㝰䌶☺晠戤䈫壂盂䙈숲偒堹숯浳뭖걃떬</w:t>
      </w:r>
      <w:r>
        <w:rPr/>
        <w:t>ꤤ</w:t>
      </w:r>
      <w:r>
        <w:rPr/>
        <w:t>瓂䌳</w:t>
      </w:r>
      <w:r>
        <w:rPr/>
        <w:t>Ⱳ</w:t>
      </w:r>
      <w:r>
        <w:rPr/>
        <w:t>儮䝂㦱쉤</w:t>
      </w:r>
      <w:r>
        <w:rPr/>
        <w:t>ⵙ</w:t>
      </w:r>
      <w:r>
        <w:rPr/>
        <w:t>쉉祮</w:t>
      </w:r>
      <w:r>
        <w:rPr/>
        <w:t>ⰵ</w:t>
      </w:r>
      <w:r>
        <w:rPr/>
        <w:t>慥쉹⌨⴨숸前뭂潋㩣습䍄弭汚숪卤</w:t>
      </w:r>
      <w:r>
        <w:rPr/>
        <w:t>⠱⩔</w:t>
      </w:r>
      <w:r>
        <w:rPr/>
        <w:t>拃䙨걂䚬䢣䉐㥀㑄</w:t>
      </w:r>
      <w:r>
        <w:rPr/>
        <w:t>ⴺ</w:t>
      </w:r>
      <w:r>
        <w:rPr/>
        <w:t>兰썈</w:t>
      </w:r>
      <w:r>
        <w:rPr/>
        <w:t>ⱒ</w:t>
      </w:r>
      <w:r>
        <w:rPr/>
        <w:t>쉅䴬璿⏎⍧㙵⩪囎ꄵ뮣䌪泂㥣僂쉭縶轴愷숭渊䔸⩾䩑쵅捉♎皮塊ꥪ⍙椶㥨쉞</w:t>
      </w:r>
      <w:r>
        <w:rPr/>
        <w:t>ꖱ</w:t>
      </w:r>
      <w:r>
        <w:rPr/>
        <w:t>쉩</w:t>
      </w:r>
      <w:r>
        <w:rPr/>
        <w:t>⣂⭩</w:t>
      </w:r>
      <w:r>
        <w:rPr/>
        <w:t>㥔㯂䈴啎呰氵⍡顀䉥㍥껍⸹썢⼬珂塨礪猩쉦䌽숭</w:t>
      </w:r>
      <w:r>
        <w:rPr/>
        <w:t>ꦱ</w:t>
      </w:r>
      <w:r>
        <w:rPr/>
        <w:t>伥</w:t>
      </w:r>
      <w:r>
        <w:rPr/>
        <w:t>ꕢⵚ</w:t>
      </w:r>
      <w:r>
        <w:rPr/>
        <w:t>歟椶湏Ⓜ</w:t>
      </w:r>
      <w:r>
        <w:rPr/>
        <w:t>⠦</w:t>
      </w:r>
      <w:r>
        <w:rPr/>
        <w:t>㥍숪敺䝲擂帥天녚嚿昻⹴쉊坎卬䄬㉙佐슏捉</w:t>
      </w:r>
      <w:r>
        <w:rPr/>
        <w:t>ⱸ</w:t>
      </w:r>
      <w:r>
        <w:rPr/>
        <w:t>ꅠ痂넬Ⓜ䘩䟂煅丬</w:t>
      </w:r>
      <w:r>
        <w:rPr/>
        <w:t>ⴴ</w:t>
      </w:r>
      <w:r>
        <w:rPr/>
        <w:t>卑佪㌶お䝲</w:t>
      </w:r>
      <w:r>
        <w:rPr/>
        <w:t>ⴶ⸤</w:t>
      </w:r>
      <w:r>
        <w:rPr/>
        <w:t>ꥴ獎煔昫嘦숸</w:t>
      </w:r>
      <w:r>
        <w:rPr/>
        <w:t>Ⳃ</w:t>
      </w:r>
      <w:r>
        <w:rPr/>
        <w:t>ꕗ</w:t>
      </w:r>
      <w:r>
        <w:rPr/>
        <w:t>쉵⸮㝗</w:t>
      </w:r>
      <w:r>
        <w:rPr/>
        <w:t>ꕕ</w:t>
      </w:r>
      <w:r>
        <w:rPr/>
        <w:t>㏂圣嗂숲摴쉹灗</w:t>
      </w:r>
      <w:r>
        <w:rPr/>
        <w:t>ⰷ</w:t>
      </w:r>
      <w:r>
        <w:rPr/>
        <w:t>橄싂朸㔹坂䤦⑦쉓晦⨭</w:t>
      </w:r>
      <w:r>
        <w:rPr/>
        <w:t>ⴺ</w:t>
      </w:r>
      <w:r>
        <w:rPr/>
        <w:t>묻眱⍫卨䑁灰䆻橓</w:t>
      </w:r>
      <w:r>
        <w:rPr/>
        <w:t>ⵃ</w:t>
      </w:r>
      <w:r>
        <w:rPr/>
        <w:t>吤流숭嘶氮㠵祦础丱㉍乧毂㍔彶㡃쉦뼳</w:t>
      </w:r>
      <w:r>
        <w:rPr/>
        <w:t>ꖱ</w:t>
      </w:r>
      <w:r>
        <w:rPr/>
        <w:t>㤥䜣䄥摯吤䱋呺摇깥ꍦ抬揂㙨婀㯍惂迂槂元离噊⽃摀숳㉾㊿뽧슏䙆ꆩ</w:t>
      </w:r>
      <w:r>
        <w:rPr/>
        <w:t>ꥒ</w:t>
      </w:r>
      <w:r>
        <w:rPr/>
        <w:t>싂숥䩐呾</w:t>
      </w:r>
      <w:r>
        <w:rPr/>
        <w:t>ⱔ</w:t>
      </w:r>
      <w:r>
        <w:rPr/>
        <w:t>繗庱併題ꎿꍱ☬恐</w:t>
      </w:r>
      <w:r>
        <w:rPr/>
        <w:t>ꔽ</w:t>
      </w:r>
      <w:r>
        <w:rPr/>
        <w:t>嫂顯歠亣⍰㵨换噈숶究枱䁲싂睆⩘橆捇쉏㝾⑬堶싂쉔䀳㔳婮偖挷睮瑘싍呭⫂摥⥾⪘䍇䮩㖱坰欴佢頲녯束슘</w:t>
      </w:r>
      <w:r>
        <w:rPr/>
        <w:t>ꔦ</w:t>
      </w:r>
      <w:r>
        <w:rPr/>
        <w:t>扺示</w:t>
      </w:r>
      <w:r>
        <w:rPr/>
        <w:t>ꖡ⑤</w:t>
      </w:r>
      <w:r>
        <w:rPr/>
        <w:t>奆斮㜬埂䕩獁喬姂係慲乶뭇恳䡖츶乾䏂</w:t>
      </w:r>
      <w:r>
        <w:rPr/>
        <w:t>ꕑꖣ</w:t>
      </w:r>
      <w:r>
        <w:rPr/>
        <w:t>췂獦槂㙠긴싂惃┯㬩䩺汓睂䒵㓂䨹㦿捠믃䩟惂捨ꥭ㮘甮䠽쉦쉪췂癣쉨ꍖ쉔灹祋침歵쌦쉧泃</w:t>
      </w:r>
      <w:r>
        <w:rPr/>
        <w:t>ⱊ</w:t>
      </w:r>
      <w:r>
        <w:rPr/>
        <w:t>䦻숳す椩쎮걤橵ꅮ毂溿</w:t>
      </w:r>
      <w:r>
        <w:rPr/>
        <w:t>꧂☽</w:t>
      </w:r>
      <w:r>
        <w:rPr/>
        <w:t>⺬稱⥀勂柍</w:t>
      </w:r>
      <w:r>
        <w:rPr/>
        <w:t>ꦻ</w:t>
      </w:r>
      <w:r>
        <w:rPr/>
        <w:t>쉄歬っ숣橅㕴〣䥸恺</w:t>
      </w:r>
      <w:r>
        <w:rPr/>
        <w:t>ⵒ⪏</w:t>
      </w:r>
      <w:r>
        <w:rPr/>
        <w:t>夫뾬䙱쉶商愲㭯놩斩ぃ稹슘㍵䡥砯䝵쉌싎斩䑪稽䀺습쉏싂旂畕⹏ꅮ떣Ⓜ</w:t>
      </w:r>
      <w:r>
        <w:rPr/>
        <w:t>ꖘꤺ</w:t>
      </w:r>
      <w:r>
        <w:rPr/>
        <w:t>䱸䂮䩗琪㔪嘴焫까쉊稳爳쉩捎ꄮ眯⥇녎竂眭⩏繕♌쉢纩䝢灓쉬奩㶡ꥵ뾩ㅎ䎩䩬噠坺㟂畺係⦣쉭갱椵쉧顟殮슱㘽卾吹棃쉩嘫檩㵕㡭毎煴⼭婳䑮╊奲數㵦뗂䈱昩䁄겣㝨⍱䔺⏃슮㥓吤ㅐ㉚槂潗縥쉘䍳ꇂ⑫殥㡑怣뾩</w:t>
      </w:r>
      <w:r>
        <w:rPr/>
        <w:t>ꥁ</w:t>
      </w:r>
      <w:r>
        <w:rPr/>
        <w:t>纻쉑啖숦し頮柂⩈㭖竎晸⩶穘쉒坋⪻뽏牖嘥氮</w:t>
      </w:r>
      <w:r>
        <w:rPr/>
        <w:t>ꔹ</w:t>
      </w:r>
      <w:r>
        <w:rPr/>
        <w:t>쉶礪칌浔㪮ꇂ梘歠츪歑걵佘딦䤲⽨憵吵넵⑋䇂㬬숨㩀噍㥗盂⌺⬣慖</w:t>
      </w:r>
      <w:r>
        <w:rPr/>
        <w:t>ꥍ</w:t>
      </w:r>
      <w:r>
        <w:rPr/>
        <w:t>㊻砯獨杁䁮⽭危坭株搽쉺夊浰㉒瘰怰ꄲ婆扢嘶挲兇ꍌ䡍痂쉹⑕⨪浄䢻㡩捎ꅨ癧</w:t>
      </w:r>
      <w:r>
        <w:rPr/>
        <w:t>ꔹ</w:t>
      </w:r>
      <w:r>
        <w:rPr/>
        <w:t>쉴쉰浘뭬洰⯂曎䜷奇꤮</w:t>
      </w:r>
      <w:r>
        <w:rPr/>
        <w:t>ⴥ</w:t>
      </w:r>
      <w:r>
        <w:rPr/>
        <w:t>砮♍爪쉒橙</w:t>
      </w:r>
      <w:r>
        <w:rPr/>
        <w:t>ⱥⓍ</w:t>
      </w:r>
      <w:r>
        <w:rPr/>
        <w:t>㡂搥ꥧく㡉㎥棎넲뾻⩅숽䑗㈹縸䡁뼽穤當㠣⦣牔獈溣䜭䕭㉗泂别</w:t>
      </w:r>
      <w:r>
        <w:rPr/>
        <w:t>ꤽ</w:t>
      </w:r>
      <w:r>
        <w:rPr/>
        <w:t>潤ꆏ</w:t>
      </w:r>
      <w:r>
        <w:rPr/>
        <w:t>ⴳ</w:t>
      </w:r>
      <w:r>
        <w:rPr/>
        <w:t>偦</w:t>
      </w:r>
      <w:r>
        <w:rPr/>
        <w:t>ⵢ</w:t>
      </w:r>
      <w:r>
        <w:rPr/>
        <w:t>⡴</w:t>
      </w:r>
      <w:r>
        <w:rPr/>
        <w:t>슬</w:t>
      </w:r>
      <w:r>
        <w:rPr/>
        <w:t>ⳍ⡁</w:t>
      </w:r>
      <w:r>
        <w:rPr/>
        <w:t>㠨싂题⨪</w:t>
      </w:r>
      <w:r>
        <w:rPr/>
        <w:t>Ⲙ</w:t>
      </w:r>
      <w:r>
        <w:rPr/>
        <w:t>湎洭倻輭㢏䉳숱磂唻懍爽㙫繸捌䘯</w:t>
      </w:r>
      <w:r>
        <w:rPr/>
        <w:t>ⱗ</w:t>
      </w:r>
      <w:r>
        <w:rPr/>
        <w:t>厏⑍⬤㡡暬䑆穙㫃땧礻轪䬹楉夥䉏녹华뼪㌴⥷곂⽐煱總唣쉩䭄㥎偋汬걷⤶颩楎㕯䝩㌴싂湮뽺</w:t>
      </w:r>
      <w:r>
        <w:rPr/>
        <w:t>ⵤ</w:t>
      </w:r>
      <w:r>
        <w:rPr/>
        <w:t>숲숶奬㤮湋㐻쉂昶求걎⫂杵㛂ꥧ严⨨땕</w:t>
      </w:r>
      <w:r>
        <w:rPr/>
        <w:t>ꕆ</w:t>
      </w:r>
      <w:r>
        <w:rPr/>
        <w:t>䘲丣偂漶䢩⍩え帶娴⑊</w:t>
      </w:r>
      <w:r>
        <w:rPr/>
        <w:t>꧂⑂</w:t>
      </w:r>
      <w:r>
        <w:rPr/>
        <w:t>瘣囎㍫杩摶曂⹫촻䬴ㅓ깓䤳┻懂繊숷䜺ꍥ卆</w:t>
      </w:r>
      <w:r>
        <w:rPr/>
        <w:t>ꕁ</w:t>
      </w:r>
      <w:r>
        <w:rPr/>
        <w:t>㙸㶏僃頭悬뽊䩉䬯也⽊轔玱칌楳ꄳ敚瑑㉄쉒╏깅㗂殏䱎煥㫂穤潭</w:t>
      </w:r>
      <w:r>
        <w:rPr/>
        <w:t>Ⱬ</w:t>
      </w:r>
      <w:r>
        <w:rPr/>
        <w:t>㠻槍쉅⯂汆녫永⒮呀Ⓜ숵묰恡⌬㜺⨯⩙┫欣䡟</w:t>
      </w:r>
      <w:r>
        <w:rPr/>
        <w:t>⣂</w:t>
      </w:r>
      <w:r>
        <w:rPr/>
        <w:t>瑧硔癗䗂꥕ぁ扏犏㔵䉙㓂畩䅭숲戶挻슡㐱墻㦬瓎势楱㙢곍슡</w:t>
      </w:r>
      <w:r>
        <w:rPr/>
        <w:t>ꥅ⥇</w:t>
      </w:r>
      <w:r>
        <w:rPr/>
        <w:t>䰭䓂쉁畺㵴斬潂㭃䙏懂噡䁵浄썥桨噬位⌱싂⌻頯匩넺䖩珂ㆬ㬹婵唥㘶⌵悡쉌㔫</w:t>
      </w:r>
      <w:r>
        <w:rPr/>
        <w:t>ⵐ</w:t>
      </w:r>
      <w:r>
        <w:rPr/>
        <w:t>㍔㨨ぱ穰깵瑞〽媘幮⤳繭恓啣唬</w:t>
      </w:r>
      <w:r>
        <w:rPr/>
        <w:t>ꕇ</w:t>
      </w:r>
      <w:r>
        <w:rPr/>
        <w:t>楂硫㡏殬慉汑걅㨵䔺䦻䡮⬽皩딨姎穊⽲䦏⬹穌㡸䱘焺挳⼻㩃䥰⨨夻嘶捸冏㭤슬瘸呎祾婍⹨쉤为⻍做♾稽묰칆ㅓ橠溏⬲䫂卂뼺眥昭䅱㯃怸偹槍깢㝵㉙썉噴䉨썺㶱䑡䢬⬣兹县䐶칾坙䁌厮⑳汍딮烂숻㙎縲⑲</w:t>
      </w:r>
      <w:r>
        <w:rPr/>
        <w:t>ꕱ</w:t>
      </w:r>
      <w:r>
        <w:rPr/>
        <w:t>煯猩乖⪻彘</w:t>
      </w:r>
      <w:r>
        <w:rPr/>
        <w:t>ⲵ</w:t>
      </w:r>
      <w:r>
        <w:rPr/>
        <w:t>佩瑲珂뗃☯ꅰ숪慇</w:t>
      </w:r>
      <w:r>
        <w:rPr/>
        <w:t>꧃</w:t>
      </w:r>
      <w:r>
        <w:rPr/>
        <w:t>䍑⼲쉪숪吭⥾爥䡆焨䥊</w:t>
      </w:r>
      <w:r>
        <w:rPr/>
        <w:t>ꕃ</w:t>
      </w:r>
      <w:r>
        <w:rPr/>
        <w:t>焮</w:t>
      </w:r>
      <w:r>
        <w:rPr/>
        <w:t>⡕</w:t>
      </w:r>
      <w:r>
        <w:rPr/>
        <w:t>熻䈯⑷秂걋뽹杰繦汐ꄺ⵸깳</w:t>
      </w:r>
      <w:r>
        <w:rPr/>
        <w:t>ⱨ</w:t>
      </w:r>
      <w:r>
        <w:rPr/>
        <w:t>녒欪畏쉊睃呶ㅟㄺ挥甹䤸쉭⎻楬塤氲ꄪ땙捌杤쵚숲뼺ㅭ㘳㕧뽓땪湗걉츭</w:t>
      </w:r>
      <w:r>
        <w:rPr/>
        <w:t>Ⲭ⨩</w:t>
      </w:r>
      <w:r>
        <w:rPr/>
        <w:t>㕅採⑑ꥨ楕戲呱⭏╪欭婸습䡾쉠焤桕牋摊硗</w:t>
      </w:r>
      <w:r>
        <w:rPr/>
        <w:t>ⵢ</w:t>
      </w:r>
      <w:r>
        <w:rPr/>
        <w:t>뭍㇂慲浅彋甹춿㉺穮唲䠊넮뭷갲썙격쉧奮灉</w:t>
      </w:r>
      <w:r>
        <w:rPr/>
        <w:t>⡰</w:t>
      </w:r>
      <w:r>
        <w:rPr/>
        <w:t>椤㫎竂㑖⩒䅯〥뼣咩桺煾쏂쉳浫놻浠䛂㷂䕫勃嫂슻填⥀灕慈䕄癪⩢癮㕨で倥佤䅣쉓뭥</w:t>
      </w:r>
      <w:r>
        <w:rPr/>
        <w:t>⡯</w:t>
      </w:r>
      <w:r>
        <w:rPr/>
        <w:t>⻂么䬣㌸㋂뭆쉃◂嗎⭆㉯싂ギ枣갪</w:t>
      </w:r>
      <w:r>
        <w:rPr/>
        <w:t>ⱍ</w:t>
      </w:r>
      <w:r>
        <w:rPr/>
        <w:t>슩娵㜣夦䜹朸㕘땊穁決䍇쉦쉢㥏䜨帶뼹</w:t>
      </w:r>
      <w:r>
        <w:rPr/>
        <w:t>⠱</w:t>
      </w:r>
      <w:r>
        <w:rPr/>
        <w:t>媡넸瀤䑖䑈㴨㕮⭯璘坅帹䑧㛍窮䨶瑭</w:t>
      </w:r>
      <w:r>
        <w:rPr/>
        <w:t>ⵄ</w:t>
      </w:r>
      <w:r>
        <w:rPr/>
        <w:t>暩䣂徣圹</w:t>
      </w:r>
      <w:r>
        <w:rPr/>
        <w:t>ꤤ</w:t>
      </w:r>
      <w:r>
        <w:rPr/>
        <w:t>ⱙ</w:t>
      </w:r>
      <w:r>
        <w:rPr/>
        <w:t>㌯䕸䮻ぐ烂殏숷쵒䲏獑栲쉚숶</w:t>
      </w:r>
      <w:r>
        <w:rPr/>
        <w:t>ꕆ</w:t>
      </w:r>
      <w:r>
        <w:rPr/>
        <w:t>䣂㑺</w:t>
      </w:r>
      <w:r>
        <w:rPr/>
        <w:t>ⲿ</w:t>
      </w:r>
      <w:r>
        <w:rPr/>
        <w:t>䟂⩗쉬싂썞䀭싂싂偞空搪싂㵧㉭</w:t>
      </w:r>
      <w:r>
        <w:rPr/>
        <w:t>⡟</w:t>
      </w:r>
      <w:r>
        <w:rPr/>
        <w:t>慷㙳撻攲䍥㋂㜴</w:t>
      </w:r>
      <w:r>
        <w:rPr/>
        <w:t>ꤱ</w:t>
      </w:r>
      <w:r>
        <w:rPr/>
        <w:t>渰쏂</w:t>
      </w:r>
      <w:r>
        <w:rPr/>
        <w:t>⠪</w:t>
      </w:r>
      <w:r>
        <w:rPr/>
        <w:t>쉴䥖䥑䁷䅶厡瑌쉠献䢘剙熮</w:t>
      </w:r>
      <w:r>
        <w:rPr/>
        <w:t>⡕</w:t>
      </w:r>
      <w:r>
        <w:rPr/>
        <w:t>⽑橓䌣䝳敘佰╨</w:t>
      </w:r>
      <w:r>
        <w:rPr/>
        <w:t>ⲻ</w:t>
      </w:r>
      <w:r>
        <w:rPr/>
        <w:t>溿珂⑂瘲癍㍹䞡剔㥍冡挥湡⮮숮쉐䉥</w:t>
      </w:r>
      <w:r>
        <w:rPr/>
        <w:t>Ⱡ</w:t>
      </w:r>
      <w:r>
        <w:rPr/>
        <w:t>䝙磂숤框㨰晰┯婄뭉楂⩰㔪癋⥚囂濂牘䈤盂牾깬稰堳伶㨶䥹ꍔ㣂瘪⫂偰㑲位厩潂牦쉗㈬㬮녈䁐桡숤兂曂쉩</w:t>
      </w:r>
      <w:r>
        <w:rPr/>
        <w:t>⢿</w:t>
      </w:r>
      <w:r>
        <w:rPr/>
        <w:t>ꔦ</w:t>
      </w:r>
      <w:r>
        <w:rPr/>
        <w:t>䌻嫂煋彉쉊勂な☦⻂繂꥘繤</w:t>
      </w:r>
      <w:r>
        <w:rPr/>
        <w:t>ⱳ⹢</w:t>
      </w:r>
      <w:r>
        <w:rPr/>
        <w:t>쉴奉⥟㌩奨樵⮘쉏⤻⩲垮䰸啗橅䡒婷ꥯꥹꄹ参기灡⏍㷂ꌪ숭㴪勃숤⩏</w:t>
      </w:r>
      <w:r>
        <w:rPr/>
        <w:t>ⴭ</w:t>
      </w:r>
      <w:r>
        <w:rPr/>
        <w:t>䰷ㆱ䐺땶ꅋ㪿슿ㅵ䝮汧繺毂楄欺眨땳帮㑊쉈⥌吲犘</w:t>
      </w:r>
      <w:r>
        <w:rPr/>
        <w:t>Ⱞ</w:t>
      </w:r>
      <w:r>
        <w:rPr/>
        <w:t>汳䴦迂灕䟂杠兏洱슬싂쉖悩桚싃╮春敚⍒歅</w:t>
      </w:r>
      <w:r>
        <w:rPr/>
        <w:t>ꗂ</w:t>
      </w:r>
      <w:r>
        <w:rPr/>
        <w:t>㩊䢻乱숪䡳뇂⹊䴵쉲⩘䔶⿂獳숪ㅭ噚姂쉢넯玏㷂燂ꎩ䄬临㔫♆⚣䕘䉮种⮿╾숫</w:t>
      </w:r>
      <w:r>
        <w:rPr/>
        <w:t>ꦩ</w:t>
      </w:r>
      <w:r>
        <w:rPr/>
        <w:t>䐺㪣况䤤꥾䣂呆穔⍦숩믍瑴懂⼶槂繒轌女쵥帽</w:t>
      </w:r>
      <w:r>
        <w:rPr/>
        <w:t>Ⳃ</w:t>
      </w:r>
      <w:r>
        <w:rPr/>
        <w:t>扴伵춣癣䡸⑔硫慦숱㩈뽺㕖楐딪㙏㩏仂⏂兹⤱숥噸穈怨呢슿</w:t>
      </w:r>
      <w:r>
        <w:rPr/>
        <w:t>⡶</w:t>
      </w:r>
      <w:r>
        <w:rPr/>
        <w:t>䉑䌭盃吰畭塗⤰祌</w:t>
      </w:r>
      <w:r>
        <w:rPr/>
        <w:t>ꔨ⑍</w:t>
      </w:r>
      <w:r>
        <w:rPr/>
        <w:t>县摀稪㊡济伹㥘䋍쉞帱㇎쉓埍睥㡙幆䅌</w:t>
      </w:r>
      <w:r>
        <w:rPr/>
        <w:t>ⰳ</w:t>
      </w:r>
      <w:r>
        <w:rPr/>
        <w:t>䒮</w:t>
      </w:r>
      <w:r>
        <w:rPr/>
        <w:t>ꕐ</w:t>
      </w:r>
      <w:r>
        <w:rPr/>
        <w:t>뭗睹싂櫂거⯂䱾煫搽◂疘㵤改㙞䀶쉶卞䁎쉪쉷</w:t>
      </w:r>
      <w:r>
        <w:rPr/>
        <w:t>ꤶ</w:t>
      </w:r>
      <w:r>
        <w:rPr/>
        <w:t>䄹礰ꥹ넽忂咿硵㜣㎿塹거</w:t>
      </w:r>
      <w:r>
        <w:rPr/>
        <w:t>ⷃ</w:t>
      </w:r>
      <w:r>
        <w:rPr/>
        <w:t>垿㚩䅌扖慞숮䕔쉎슩㗂煊䨤䅧쉩壃报䙙䌬奶슬曂煠쉖犬灕⥣氯ꍌ뼥啩眳쉓桮穃⹌䎮柂</w:t>
      </w:r>
      <w:r>
        <w:rPr/>
        <w:t>ⷂ</w:t>
      </w:r>
      <w:r>
        <w:rPr/>
        <w:t>怱㩃稫眻썕ㄨ갊䕩敢擎촫牏㉰녊⸩嘺硂쉨싂쉬磂獌奱뽌挺ꥰ畠癓畚㕀彃쉪䱟슻떥</w:t>
      </w:r>
      <w:r>
        <w:rPr/>
        <w:t>Ⱨ</w:t>
      </w:r>
      <w:r>
        <w:rPr/>
        <w:t>䋂⩐</w:t>
      </w:r>
      <w:r>
        <w:rPr/>
        <w:t>ꕑ</w:t>
      </w:r>
      <w:r>
        <w:rPr/>
        <w:t>㗂栫㫍楖⍙啮癞슥辬</w:t>
      </w:r>
      <w:r>
        <w:rPr/>
        <w:t>Ⱛ</w:t>
      </w:r>
      <w:r>
        <w:rPr/>
        <w:t>珂嚩ꍸ癐楑</w:t>
      </w:r>
      <w:r>
        <w:rPr/>
        <w:t>ꕍ</w:t>
      </w:r>
      <w:r>
        <w:rPr/>
        <w:t>坞㡒䩅猪砵幏⪿ㄻꅢ䕣庣佭뿂攵껂쌯㭴湎䭬䩬㑂摦䁩⥍㕘䥖</w:t>
      </w:r>
      <w:r>
        <w:rPr/>
        <w:t>⠣</w:t>
      </w:r>
      <w:r>
        <w:rPr/>
        <w:t>싂</w:t>
      </w:r>
      <w:r>
        <w:rPr/>
        <w:t>Ⱘ</w:t>
      </w:r>
      <w:r>
        <w:rPr/>
        <w:t>ꤷ⨪</w:t>
      </w:r>
      <w:r>
        <w:rPr/>
        <w:t>䖱瑔⹡敷洰㩭뿃偲㬫止彗䛂䀪숭╖摺㙥牋숵扤</w:t>
      </w:r>
      <w:r>
        <w:rPr/>
        <w:t>ⲣ</w:t>
      </w:r>
      <w:r>
        <w:rPr/>
        <w:t>收汊┫捧怮䝴쎘㗂䇂挦슏숵䙵娪扔䪻幙悬あꄸ쉌</w:t>
      </w:r>
      <w:r>
        <w:rPr/>
        <w:t>꧂</w:t>
      </w:r>
      <w:r>
        <w:rPr/>
        <w:t>煳恞䭞䕑䱚頳晦쉺䴰儰땁け⻂滍唶䊘숪㥑敂쉦浅䕩⹂╋澮汙䥯轵坑廂</w:t>
      </w:r>
      <w:r>
        <w:rPr/>
        <w:t>⡱</w:t>
      </w:r>
      <w:r>
        <w:rPr/>
        <w:t>쎿깹㢮䞡䜮ꍙ⑑漰噌⩏挵奊砪쉏</w:t>
      </w:r>
      <w:r>
        <w:rPr/>
        <w:t>ꔯ</w:t>
      </w:r>
      <w:r>
        <w:rPr/>
        <w:t>頺⑾⍒幅亮㧍治슡歭槂츸싃摶曂兗䭬꥞</w:t>
      </w:r>
      <w:r>
        <w:rPr/>
        <w:t>ⱑ</w:t>
      </w:r>
      <w:r>
        <w:rPr/>
        <w:t>溿캵㖬瀸쉂㉸칁썃슣䉀愶浇䨷株其䵚瀪疘</w:t>
      </w:r>
      <w:r>
        <w:rPr/>
        <w:t>ꥒ</w:t>
      </w:r>
      <w:r>
        <w:rPr/>
        <w:t>䴱䙥쉕䄪쉏싂㑩埂眹幈쌨쉥兰㐭煷녱祯╞㯂炘쉰슘乴䨱甽㑩쉋㦿䄸쉙껍㣂⩙渲⒣慮ㄴ</w:t>
      </w:r>
      <w:r>
        <w:rPr/>
        <w:t>ⷂ</w:t>
      </w:r>
      <w:r>
        <w:rPr/>
        <w:t>썁쉏䩀惂愥䁏畃㭬恊⻂㐭䵭癏敮쉥洭㭲䭏杳癨甪偘싂杆⭞倨瘦稺熬ꅮ싂ꇎ</w:t>
      </w:r>
      <w:r>
        <w:rPr/>
        <w:t>꥟</w:t>
      </w:r>
      <w:r>
        <w:rPr/>
        <w:t>䰪㍦橈ꄪ砵ㅡ♴䤶</w:t>
      </w:r>
      <w:r>
        <w:rPr/>
        <w:t>ꤱ</w:t>
      </w:r>
      <w:r>
        <w:rPr/>
        <w:t>䝓淂쵬敫怣⨺甸睃愩䇂䁸扵䤨䭠╉掬剘╫뽃浠怵䔭桨⥎戱桁椪光녌⍵ꅍ悮卐傡愯㙊竂♣檡癄쉩匴⤪㡩污숦뼱席ㅊ☴奤⩺⩲</w:t>
      </w:r>
      <w:r>
        <w:rPr/>
        <w:t>ꦏ</w:t>
      </w:r>
      <w:r>
        <w:rPr/>
        <w:t>杅椷숪싍쉅睮䣃繎澻佭㥐歧潕껃硖敞㡫숪墡⩋䊘䬳杁繁㝳䊡琦煭彚뭙䕮瞡䑔灡꺏垵쉷㤤䱳</w:t>
      </w:r>
      <w:r>
        <w:rPr/>
        <w:t>ꕢ</w:t>
      </w:r>
      <w:r>
        <w:rPr/>
        <w:t>墣睆娮佺䫂쏂稸奃㉇心枿⍠㡣</w:t>
      </w:r>
      <w:r>
        <w:rPr/>
        <w:t>⡨</w:t>
      </w:r>
      <w:r>
        <w:rPr/>
        <w:t>潬㡖电幱</w:t>
      </w:r>
      <w:r>
        <w:rPr/>
        <w:t>⢮⬦</w:t>
      </w:r>
      <w:r>
        <w:rPr/>
        <w:t>砳杶</w:t>
      </w:r>
      <w:r>
        <w:rPr/>
        <w:t>ⰶ</w:t>
      </w:r>
      <w:r>
        <w:rPr/>
        <w:t>磂䅀牐汴䄭⥾挸䮻</w:t>
      </w:r>
      <w:r>
        <w:rPr/>
        <w:t>ꤸ</w:t>
      </w:r>
      <w:r>
        <w:rPr/>
        <w:t>橓呕㭍䡍帳稤楧쉉牙녷쉌⨱痍</w:t>
      </w:r>
      <w:r>
        <w:rPr/>
        <w:t>ⷂ</w:t>
      </w:r>
      <w:r>
        <w:rPr/>
        <w:t>漥整塲僂炻촩䍶쉬㭒ꏂꥪ妣㵪挴쉏⩨䘥穵洲埂뗃䩲䵓整䠭갹뭺⥰츻䩇疵瀺穐슱汱䙷疏憮へ䏍ꍟ䎿䉆槂瑕揍츺刦⨽ꏂ슩격䡵㐽磎摹쉧輷</w:t>
      </w:r>
      <w:r>
        <w:rPr/>
        <w:t>ⷂ</w:t>
      </w:r>
      <w:r>
        <w:rPr/>
        <w:t>拂皻촰习癡뽕</w:t>
      </w:r>
      <w:r>
        <w:rPr/>
        <w:t>⡕⪩</w:t>
      </w:r>
      <w:r>
        <w:rPr/>
        <w:t>甬䉡欤</w:t>
      </w:r>
      <w:r>
        <w:rPr/>
        <w:t>⡯⬴</w:t>
      </w:r>
      <w:r>
        <w:rPr/>
        <w:t>䥩츰⩖⑵⑪奴揂䐶쉙飍唣ꥺ流⬥攊凎涩ꏂ⽞拂䆱玡쉭⽩啃樹䬯晅幹猷쉑⑺䐻㭬恌睍싂倷⍁刮⥁썕</w:t>
      </w:r>
      <w:r>
        <w:rPr/>
        <w:t>ꔷ</w:t>
      </w:r>
      <w:r>
        <w:rPr/>
        <w:t>啒礨</w:t>
      </w:r>
      <w:r>
        <w:rPr/>
        <w:t>ꕑ</w:t>
      </w:r>
      <w:r>
        <w:rPr/>
        <w:t>刴㕉侩컂瑘䔭破⩔</w:t>
      </w:r>
      <w:r>
        <w:rPr/>
        <w:t>ꤩ</w:t>
      </w:r>
      <w:r>
        <w:rPr/>
        <w:t>睢쉲츫渣䝞ㅁ牸中䡅㠯⹟䝾땎╠숽你</w:t>
      </w:r>
      <w:r>
        <w:rPr/>
        <w:t>ꤴ</w:t>
      </w:r>
      <w:r>
        <w:rPr/>
        <w:t>慟◂潥戺䗍忂牫梱⥶䉡ㅱ嚣㭗♷䙢䑒操䵌쉭㝯幍쉌쉭㵁꥞㙗瓂쉀숲唴⩢潧㑷싂ㅊ뭊䩃劘㢮歒ꍭ썎⥖揂牡㟂뭣况䅶彋췂喘䨦癳枬顕睋ꄹ땈ꎱ婶⩠檻䥱㴣숱傘䊩恲余㞿⬨뼸䰳꥞厬穋潮殡쉎슩に枮佳恕兴沩녏뭑䀬놩硫숰癍睃</w:t>
      </w:r>
      <w:r>
        <w:rPr/>
        <w:t>⡵</w:t>
      </w:r>
      <w:r>
        <w:rPr/>
        <w:t>瀨㙍木깠䊏⑅幵㚘</w:t>
      </w:r>
      <w:r>
        <w:rPr/>
        <w:t>ꤴ</w:t>
      </w:r>
      <w:r>
        <w:rPr/>
        <w:t>㵑灢쉙椭兏춵槂照䑭칥슘扃㵺슬氹乁噙䪥䐨䠶傏歉┫嘫ㅙ奵╟湥㝴〮⸸숤</w:t>
      </w:r>
      <w:r>
        <w:rPr/>
        <w:t>ꖥ</w:t>
      </w:r>
      <w:r>
        <w:rPr/>
        <w:t>塚㵦泃</w:t>
      </w:r>
      <w:r>
        <w:rPr/>
        <w:t>ꕾ</w:t>
      </w:r>
      <w:r>
        <w:rPr/>
        <w:t>祩疣䡁繊旂济㩤䰮ㆡꏎ슣⵮䞡</w:t>
      </w:r>
      <w:r>
        <w:rPr/>
        <w:t>⣍</w:t>
      </w:r>
      <w:r>
        <w:rPr/>
        <w:t>囂쵎帣䔪䡩䝂⬽瑹썭滂偙癒弪汉쉢瀭⩶㋍쉌娰Ⓜ䍌䑠숣晾㭮촹㬱</w:t>
      </w:r>
      <w:r>
        <w:rPr/>
        <w:t>Ɒ</w:t>
      </w:r>
      <w:r>
        <w:rPr/>
        <w:t>捫塣撵숱毂녮䭅湞㡋㵕畏䘩ㅘ捺産걞湏㈷捘쉤恵繡㶏㡬浙갬숶ꄤ心慬丵㩯䌺쉥傘녲</w:t>
      </w:r>
      <w:r>
        <w:rPr/>
        <w:t>ꥉ</w:t>
      </w:r>
      <w:r>
        <w:rPr/>
        <w:t>⡐</w:t>
      </w:r>
      <w:r>
        <w:rPr/>
        <w:t>禮㕩煞沮㷂员囂飂쉁칄㶩嫂ꥭ䮩㴮枻쏂瑠쉐呔⽞幁㍰飂</w:t>
      </w:r>
      <w:r>
        <w:rPr/>
        <w:t>꧂⏎</w:t>
      </w:r>
      <w:r>
        <w:rPr/>
        <w:t>煦埂颏㎡慥⾱硚輭</w:t>
      </w:r>
      <w:r>
        <w:rPr/>
        <w:t>ꥀ</w:t>
      </w:r>
      <w:r>
        <w:rPr/>
        <w:t>숮浵姂⼭䑌⒵㙸뿍歟䩾瑅⨰㍹⬸쉉䘷䞮쉖恉渹焽숶倫</w:t>
      </w:r>
      <w:r>
        <w:rPr/>
        <w:t>ⱋ⨪⸩</w:t>
      </w:r>
      <w:r>
        <w:rPr/>
        <w:t>슮捶縣吴丽䄳灂擂填倲싂</w:t>
      </w:r>
      <w:r>
        <w:rPr/>
        <w:t>꧍</w:t>
      </w:r>
      <w:r>
        <w:rPr/>
        <w:t>㋂皏뽒⴯眲䩾櫂㉇祁恰癓</w:t>
      </w:r>
      <w:r>
        <w:rPr/>
        <w:t>ꥇ</w:t>
      </w:r>
      <w:r>
        <w:rPr/>
        <w:t>ꍒ杮ꅯ晚犱橶쵍厬⩇쉖츮帩</w:t>
      </w:r>
      <w:r>
        <w:rPr/>
        <w:t>ⷍ</w:t>
      </w:r>
      <w:r>
        <w:rPr/>
        <w:t>斘攪塰</w:t>
      </w:r>
      <w:r>
        <w:rPr/>
        <w:t>⡗</w:t>
      </w:r>
      <w:r>
        <w:rPr/>
        <w:t>灢婵佺歓믂磂⪣춡歶숺祌ꅔ슮绎걉⪏</w:t>
      </w:r>
      <w:r>
        <w:rPr/>
        <w:t>ꕙ</w:t>
      </w:r>
      <w:r>
        <w:rPr/>
        <w:t>㜻㉀䕥䔩㑪꥖晘쉴幮䡇⾿㭁㡵䱄슩敲숷橧㙌숬愤⦏摬쉋긴沮⨷쉵硐ꄮ夣⛂</w:t>
      </w:r>
      <w:r>
        <w:rPr/>
        <w:t>ⷂ</w:t>
      </w:r>
      <w:r>
        <w:rPr/>
        <w:t>ㄨ꥾痂</w:t>
      </w:r>
      <w:r>
        <w:rPr/>
        <w:t>ꔯ</w:t>
      </w:r>
      <w:r>
        <w:rPr/>
        <w:t>䩫㕓◎桵</w:t>
      </w:r>
      <w:r>
        <w:rPr/>
        <w:t>ꕹ</w:t>
      </w:r>
      <w:r>
        <w:rPr/>
        <w:t>쉃</w:t>
      </w:r>
      <w:r>
        <w:rPr/>
        <w:t>ꕶ</w:t>
      </w:r>
      <w:r>
        <w:rPr/>
        <w:t>싍兴㤭禣娳㤲쉫쵉歓숥瑙㔺꥗奇癯</w:t>
      </w:r>
      <w:r>
        <w:rPr/>
        <w:t>ⱉ</w:t>
      </w:r>
      <w:r>
        <w:rPr/>
        <w:t>긺</w:t>
      </w:r>
      <w:r>
        <w:rPr/>
        <w:t>ꕤ</w:t>
      </w:r>
      <w:r>
        <w:rPr/>
        <w:t>쌸夦顬䈻拃쉸䭢咵쉖晠㭄쉏ㄣ䙴䣎쉚栤勂딫숷灙♏䧂㈵⚥⸽汫⿂⥣瑤嚵穳♄唱免搩睫쉉圳䵹煌</w:t>
      </w:r>
      <w:r>
        <w:rPr/>
        <w:t>⵰</w:t>
      </w:r>
      <w:r>
        <w:rPr/>
        <w:t>乇瘬橡揂䣂塆ꍫ쉅砊唨ꆿ䋂걕倶㕓塍妩卣䝪⹍歴疮牺㗂췎㑵뼺</w:t>
      </w:r>
      <w:r>
        <w:rPr/>
        <w:t>⡮</w:t>
      </w:r>
      <w:r>
        <w:rPr/>
        <w:t>嘩儰칌祅縶煊媵䱌㤣⛂䕪硯擂쉬☸戫偬</w:t>
      </w:r>
      <w:r>
        <w:rPr/>
        <w:t>ꥏ</w:t>
      </w:r>
      <w:r>
        <w:rPr/>
        <w:t>䠳⩍␳䭎婍</w:t>
      </w:r>
      <w:r>
        <w:rPr/>
        <w:t>ⶬ</w:t>
      </w:r>
      <w:r>
        <w:rPr/>
        <w:t>劣夲䇂拂懂瘬朮溘䅩公싍</w:t>
      </w:r>
      <w:r>
        <w:rPr/>
        <w:t>ⱺ⦣</w:t>
      </w:r>
      <w:r>
        <w:rPr/>
        <w:t>㗂䙤幍슿恡싂䡄柂㠰ꅞ珂湶♒晪⨱䱣䵞㙩䱔壂숰挪獤㍫싂⥃滂瀺칷恾숹呮䦣癯꺱䭕ꄪ幬슿쉔츪敖潗</w:t>
      </w:r>
      <w:r>
        <w:rPr/>
        <w:t>ꗂ</w:t>
      </w:r>
      <w:r>
        <w:rPr/>
        <w:t>穙숪䗂깖䱨牮䁍䡨摥</w:t>
      </w:r>
      <w:r>
        <w:rPr/>
        <w:t>Ⱔ</w:t>
      </w:r>
      <w:r>
        <w:rPr/>
        <w:t>쉺䆏轙☯獲䄩⫍걩㩰患</w:t>
      </w:r>
      <w:r>
        <w:rPr/>
        <w:t>ꤦ</w:t>
      </w:r>
      <w:r>
        <w:rPr/>
        <w:t>啔歟⨳け䜺쉱㵂쉋弯䍙䘻䳎㭱窮浺쉘⽀쉧湣ꥬ슩</w:t>
      </w:r>
      <w:r>
        <w:rPr/>
        <w:t>ꖥ</w:t>
      </w:r>
      <w:r>
        <w:rPr/>
        <w:t>汒ꆻ</w:t>
      </w:r>
      <w:r>
        <w:rPr/>
        <w:t>⡡</w:t>
      </w:r>
      <w:r>
        <w:rPr/>
        <w:t>䟍㙹奶㥪쉶䥘撩女竍㵎吪䝸䣍栦癧㙏灎潊丸檩潭湐㕥乫ヂ䡠䂣숩番㘭顒扪⽱칰쉞瓂癪뭸础熵뽥䅸盂㭸燂숶㟍幄①⍸㡳乵恆獉䲿쉱⌱썓な㫂䦡挨쉭슬䅪⌣䵒숪娱嘺垬싃⮬轉䨪㩪⌵浠넣祢⽗煞쉢썇彗師嫂䞏╫穈湭⾩곂⸪䗂樺ꍹ㵯噏㚱땈쉣㝌䭥䧂㍌⤻싎⬽㊮橣ꌨ灁숷穡㔬䰴敗棂彷</w:t>
      </w:r>
      <w:r>
        <w:rPr/>
        <w:t>ꥈ</w:t>
      </w:r>
      <w:r>
        <w:rPr/>
        <w:t>싎琹땨侱其싂頴扬䩟</w:t>
      </w:r>
      <w:r>
        <w:rPr/>
        <w:t>ꗂ</w:t>
      </w:r>
      <w:r>
        <w:rPr/>
        <w:t>㎬之た촲㴭⸭愴⥸䈴㡌䶥슩稸㉀㩱圻櫂딣啃轰䵾偡⯂♮숪砥⩾䕄侻婬埂쉍䲣싂⫎䙈䀶䜰㵑⨴Ⓨ㑫灺穞嚿㡞䈪䅑䱲⻂䱆塪㵟伩쉓㑳ꌰ穢䍘煀轍媥敂♏쉾䕶楇쉌坴䡘瀽┳쉑㑢娩奥甶勂禣硓䑌⑦狂彴䕍珂쉭繸㖥ꥶ摸偎䵆窩䴺侮㝒礷敦䒮䡦㟂璩㩲猱슩ꄯ㤮⻂僂慄䌬剞㝢恗⑵䣂妩㑅摵矂ㅟ振圬渺슣婯癙凂놣숤칖噅䭱乁䅩쉋ꅘ扆묨㘷⭦壂⵫</w:t>
      </w:r>
      <w:r>
        <w:rPr/>
        <w:t>ꕈ</w:t>
      </w:r>
      <w:r>
        <w:rPr/>
        <w:t>㈫偌窩慢輶敺噒䖮卂䵯㮡</w:t>
      </w:r>
      <w:r>
        <w:rPr/>
        <w:t>ꕃ</w:t>
      </w:r>
      <w:r>
        <w:rPr/>
        <w:t>繙娪媏甭뿂㛂挻顆迂洯⭓♍䗂䀣桋䙗债녌幺牞</w:t>
      </w:r>
      <w:r>
        <w:rPr/>
        <w:t>ꦵ</w:t>
      </w:r>
      <w:r>
        <w:rPr/>
        <w:t>ꥹ⽊穁⼮㵠숸䕶䰮婱匣쉺縰</w:t>
      </w:r>
      <w:r>
        <w:rPr/>
        <w:t>ꕳ</w:t>
      </w:r>
      <w:r>
        <w:rPr/>
        <w:t>촳昬楌祵䘮兡剧슡晄⺩㍩畋㣂塡쵖⨸晙㥎氰䰰吶噤䈵㉭쉊㡘㖩毂恏노⑪⧂쉇杘䙁听깦体慇╖倦䡃⻂䨊䁪쉦䙕㘺瑦瑊䋎㩔獘爪榵숣㚵婗祑䑟帮慾硳祇</w:t>
      </w:r>
      <w:r>
        <w:rPr/>
        <w:t>ⴴ</w:t>
      </w:r>
      <w:r>
        <w:rPr/>
        <w:t>剀⥎쵘䡩㑳癒癓㩂穂䱣捷숯슩숯係権竎☣嘴摇窣꺵쉭㑾砸⫂⍊捬砸싂</w:t>
      </w:r>
      <w:r>
        <w:rPr/>
        <w:t>ꕌ</w:t>
      </w:r>
      <w:r>
        <w:rPr/>
        <w:t>䵇剶皣栫⽺囂嗃㴹숸塁纮䅩㡔嚱㩀⴫照祐䔻兲稵杖恗⩥㭠긣癲㌰呲慦⥃걒㧂拂殱⫂爪湂</w:t>
      </w:r>
      <w:r>
        <w:rPr/>
        <w:t>⡶</w:t>
      </w:r>
      <w:r>
        <w:rPr/>
        <w:t>塍ꍋ夨㐱串숱쉃柎쉣싂䈶쵀㭒煩懂焺㷂䅉쉹侣</w:t>
      </w:r>
      <w:r>
        <w:rPr/>
        <w:t>ꔰ</w:t>
      </w:r>
      <w:r>
        <w:rPr/>
        <w:t>娷숤</w:t>
      </w:r>
      <w:r>
        <w:rPr/>
        <w:t>ꕁ</w:t>
      </w:r>
      <w:r>
        <w:rPr/>
        <w:t>婠䔦䗂䦏⥇䓂싃㌺䲘䡀䕮桵䇂쉹䡠椱颩</w:t>
      </w:r>
      <w:r>
        <w:rPr/>
        <w:t>ⴳ</w:t>
      </w:r>
      <w:r>
        <w:rPr/>
        <w:t>춻傩扫础㕶昮捅䅬</w:t>
      </w:r>
      <w:r>
        <w:rPr/>
        <w:t>ꤹ</w:t>
      </w:r>
      <w:r>
        <w:rPr/>
        <w:t>쌫숵睶㉳⫎猬㫂獞扥归扦杨乹</w:t>
      </w:r>
      <w:r>
        <w:rPr/>
        <w:t>⠻</w:t>
      </w:r>
      <w:r>
        <w:rPr/>
        <w:t>愦爺扁㑁㴪䁗䡋輻㘷숹矂爨㙱</w:t>
      </w:r>
      <w:r>
        <w:rPr/>
        <w:t>ⴲ▬♡⍨</w:t>
      </w:r>
      <w:r>
        <w:rPr/>
        <w:t>⡱</w:t>
      </w:r>
      <w:r>
        <w:rPr/>
        <w:t>ㅓ偞⽑ㅆ䥱ㆥ頻쉩컂숥</w:t>
      </w:r>
      <w:r>
        <w:rPr/>
        <w:t>ꔲ</w:t>
      </w:r>
      <w:r>
        <w:rPr/>
        <w:t>暩疿㍫橶</w:t>
      </w:r>
      <w:r>
        <w:rPr/>
        <w:t>ꥋ</w:t>
      </w:r>
      <w:r>
        <w:rPr/>
        <w:t>쉈瑠䕕썬噶嗂皩㵾呌쉀曂橫燂佋⿂䙷夸뽰砶獢祔ꎻ㙹⥌녷㝬䁋칭揂䰮䀫奉玵습</w:t>
      </w:r>
      <w:r>
        <w:rPr/>
        <w:t>ꦱ</w:t>
      </w:r>
      <w:r>
        <w:rPr/>
        <w:t>쉾썕涵㡴</w:t>
      </w:r>
      <w:r>
        <w:rPr/>
        <w:t>ⴴ</w:t>
      </w:r>
      <w:r>
        <w:rPr/>
        <w:t>쉆墿婶</w:t>
      </w:r>
      <w:r>
        <w:rPr/>
        <w:t>⡶</w:t>
      </w:r>
      <w:r>
        <w:rPr/>
        <w:t>㕩灈㍾漰䀫㥸␪恸偈欮牚䒡깆晅杀徵㇃</w:t>
      </w:r>
      <w:r>
        <w:rPr/>
        <w:t>ꕶ</w:t>
      </w:r>
      <w:r>
        <w:rPr/>
        <w:t>眺䕫캘㇍칞㭴䑘婃硳磂䅪牬⑾歶歈⑑剑坸佖䨪䈫䝏㝔儳䚣쉡㑸奩你卪泂穇䐬呡惂⤮䨪슏䙀⪵㮩쌪慆</w:t>
      </w:r>
      <w:r>
        <w:rPr/>
        <w:t>⡲</w:t>
      </w:r>
      <w:r>
        <w:rPr/>
        <w:t>枥夲㥷旂⮘⩍㎿摋숩㍀材⨳灋⨩嘳啪숣쉨슩⪩允䭦㜬쉾</w:t>
      </w:r>
      <w:r>
        <w:rPr/>
        <w:t>⡫</w:t>
      </w:r>
      <w:r>
        <w:rPr/>
        <w:t>渤쉚婖参坟獸☦摈곂㙤卉</w:t>
      </w:r>
      <w:r>
        <w:rPr/>
        <w:t>ꖻ</w:t>
      </w:r>
      <w:r>
        <w:rPr/>
        <w:t>䝌幋㡀㴵帻㚱剖촬晏⭬礷㷂숰本쉢뼯強</w:t>
      </w:r>
      <w:r>
        <w:rPr/>
        <w:t>ⴵ</w:t>
      </w:r>
      <w:r>
        <w:rPr/>
        <w:t>縭</w:t>
      </w:r>
      <w:r>
        <w:rPr/>
        <w:t>ⱁ</w:t>
      </w:r>
      <w:r>
        <w:rPr/>
        <w:t>辩祐䏎晚쉙梵㬪쉡거⨣轣⫂瘥眽濃栽䱧卟㌣冿剙栴塟䉺⥘甴䌱哎㎩仂恧癧捹♢戽坌㙥嚮</w:t>
      </w:r>
      <w:r>
        <w:rPr/>
        <w:t>ⱱ</w:t>
      </w:r>
      <w:r>
        <w:rPr/>
        <w:t>놻</w:t>
      </w:r>
      <w:r>
        <w:rPr/>
        <w:t>꤫</w:t>
      </w:r>
      <w:r>
        <w:rPr/>
        <w:t>琳쉙습患恰杅깵繟剹漨ꅩ䅂㕭恷갤潰幺啠</w:t>
      </w:r>
      <w:r>
        <w:rPr/>
        <w:t>Ⱟ</w:t>
      </w:r>
      <w:r>
        <w:rPr/>
        <w:t>厣쉃⤬䝂氶칑奟䷂Ⓜ㛂䙊䕱뭺牤㐰</w:t>
      </w:r>
      <w:r>
        <w:rPr/>
        <w:t>ꕞ</w:t>
      </w:r>
      <w:r>
        <w:rPr/>
        <w:t>㝑帩敱㌨樮咩⬸䕂쉇쉱⫂⩒猱ㅕ</w:t>
      </w:r>
      <w:r>
        <w:rPr/>
        <w:t>ⱞ</w:t>
      </w:r>
      <w:r>
        <w:rPr/>
        <w:t>歩摳녬䣂棂⼭䶿⨽硙䑆㫂玿敲쉅塏祬瑞쉺㭏傏潌捉┴⏂⍔쉫䘭牉爺盂䡋哂㭆⥲㑌撡檻꥞쉒ꅗ⪘仂⨥䉂⯂眥煉睲两☷凍ㆥ免䆡轲挮〶㷂拂樦䪻掿땴潕䑖㠮樫긊㥃䋂①㬵浅潏♠䐭㚮佯쵅嚿堭牂뽓꥚煒扉轐䙄䪵䙢ꥧ湍㭶ꇍ쉚㡩煊扡녠뽪㨣䚏㕾湙쉱슻顎⭞忂纣⮡䝲䢵⭦슬쉄㞣</w:t>
      </w:r>
      <w:r>
        <w:rPr/>
        <w:t>⡡</w:t>
      </w:r>
      <w:r>
        <w:rPr/>
        <w:t>瘦⸨役璬숭剑渮슏䝒䝾䑢瘭幮恟싂䵚擂扔슣婾㯎倦캮쉂恊☺거㬪偺⍹堩㡲녓㍠塊瓃兵ꌬ쉡䗂歈畊繨摌ィ숺㮻塺⩇纵慭硇卙㥱爨媻╰⩡⮮助拂⸵硡숴棂揂磂⫍爯嫂危癔瀤⭵懂䘽湥剆绂⽆⍒캻甮녒숴슘忍쉃걬䵍ㄪ⵴懂칫晤娵督⎏䄭瞵橭牰䭉啨䝊⍴쏂걀楎䡆㵏⛂纱桶㦵昴奁墡塌䃂栮⍈⨤⒵瀶匨⫎拂䔰匩瞱祳䡴敵柂徻䙕싂牵싂塑</w:t>
      </w:r>
      <w:r>
        <w:rPr/>
        <w:t>⠪</w:t>
      </w:r>
      <w:r>
        <w:rPr/>
        <w:t>䕮숱顉璩㠴曂䡧넪輸싂☸쉠뇂⤶ꄰ</w:t>
      </w:r>
      <w:r>
        <w:rPr/>
        <w:t>꤬</w:t>
      </w:r>
      <w:r>
        <w:rPr/>
        <w:t>䴲</w:t>
      </w:r>
      <w:r>
        <w:rPr/>
        <w:t>ꕈ</w:t>
      </w:r>
      <w:r>
        <w:rPr/>
        <w:t>汾䈶⍦神乯㝠湒係⸤ㄲ役⒡恪縶繹싂⾩ꌰ䙌振佋卖㤸棍썬䓍㭑愦磎쉤穂橞敵쉙☥쉰潃츲㝐幄勂抻ꍡ扺㩒䉦쉇┻땏㥖な긨愷⬬쉭䘷确䨳┤䍪⭯灙浄梩甶☫㴴輫⩙㙐汧녅㜣</w:t>
      </w:r>
      <w:r>
        <w:rPr/>
        <w:t>꧂</w:t>
      </w:r>
      <w:r>
        <w:rPr/>
        <w:t>䦬꧎睹洰츸곂夫䄲숻⸬樰〈ㅦ漷걃</w:t>
      </w:r>
      <w:r>
        <w:rPr/>
        <w:t>ⵐ</w:t>
      </w:r>
      <w:r>
        <w:rPr/>
        <w:t>䏍䔯䰻㘺㨲婌쉏㡒싂敔愷긫堪曂獅幡汁琲楰擎쉙卶䱵⫂♔焱슩䑱摎</w:t>
      </w:r>
      <w:r>
        <w:rPr/>
        <w:t>ꦬ</w:t>
      </w:r>
      <w:r>
        <w:rPr/>
        <w:t>뭐䈮컂忂敒楟捙䈰沮栯⭎㵙녟◂쉓䱂㤻⨩掩ꍍ盍⩳梏㵵䍮ꇃ㜦㙨摾쉂潈⬦㩥即䝘伭㍒䤷䚘旎稻┩⮻ꍩ㬺て採⩂づ䴩쉈究ギ숲復恀䑏煎⤸佫琺慲䔤⥳幂땖ㅦ碡㫂⚵㘳䕮㤷꥙縬並</w:t>
      </w:r>
      <w:r>
        <w:rPr/>
        <w:t>ꤣ</w:t>
      </w:r>
      <w:r>
        <w:rPr/>
        <w:t>倫喻繟⤳㥞ꇂ怵浥쌵㮡묵瘱浆奢平⩮妥煊汸涩摎㘭쉤쉂曂歱硃䣂⌻兡쉀ㅍ㵙穦穥奮⽖묱䵆勂╆畀滂祪캘⑚偕朤숹倶숪㵒긣숴㕢䵣㒱䥇畗䅆⸲뿂깣뇂⥳㔴澩轌놬뽬㠤䉮╹䏎ꥭ睐歷㍑慒琪彑걪庱憿䤽〴䥕执쉑晐轤쉸걭땮携淂䍩恐乀吷䕃캏㍤䧂䨊㦻砰燂捆癉⩁㩤佯쉟쉠婣係汩䱕㑉</w:t>
      </w:r>
      <w:r>
        <w:rPr/>
        <w:t>ꗎ</w:t>
      </w:r>
      <w:r>
        <w:rPr/>
        <w:t>潤妣㉬噱</w:t>
      </w:r>
      <w:r>
        <w:rPr/>
        <w:t>ꗍ</w:t>
      </w:r>
      <w:r>
        <w:rPr/>
        <w:t>ꥹ轟ゥ㷂㕾㡖⑺稺搸啣⪥䭈䵃믎䜫䈨썇橳灎発떘䌬䝱儷懃㈸슬䥒歠晱슬㈱㭰쉌搷</w:t>
      </w:r>
      <w:r>
        <w:rPr/>
        <w:t>ⷂ</w:t>
      </w:r>
      <w:r>
        <w:rPr/>
        <w:t>㔬係栬匯䡲㊵暬쉚䢬쉣⥯矃䝣偱湊㶿노冿갭㑎ァ儤䄻뭋⹓䱩瘯슣뭚⻂䒩⎣坈奣쉯녍</w:t>
      </w:r>
      <w:r>
        <w:rPr/>
        <w:t>ⶮ</w:t>
      </w:r>
      <w:r>
        <w:rPr/>
        <w:t>깧旂숯轉☤ꍗ礤䏂权⹂</w:t>
      </w:r>
      <w:r>
        <w:rPr/>
        <w:t>ⵑ⩡</w:t>
      </w:r>
      <w:r>
        <w:rPr/>
        <w:t>䱴䈥숽칬懂ꅗ䙌桤ⸯ唽䌣㵡칞浠䩆䕐湘眬싎㤪ꆩ뿂癵⍷까쉸촺灪슻깈</w:t>
      </w:r>
      <w:r>
        <w:rPr/>
        <w:t>ꥄ</w:t>
      </w:r>
      <w:r>
        <w:rPr/>
        <w:t>猥煫䀴껂쉞䙟慀礮摕䦘㕶奋硹싂奨숹⬫</w:t>
      </w:r>
      <w:r>
        <w:rPr/>
        <w:t>ꤥ</w:t>
      </w:r>
      <w:r>
        <w:rPr/>
        <w:t>䘶㕩䭾辩땨</w:t>
      </w:r>
      <w:r>
        <w:rPr/>
        <w:t>ⰺ</w:t>
      </w:r>
      <w:r>
        <w:rPr/>
        <w:t>쉮烂</w:t>
      </w:r>
      <w:r>
        <w:rPr/>
        <w:t>⡕</w:t>
      </w:r>
      <w:r>
        <w:rPr/>
        <w:t>䌫칤橯癶㉟䵟䉓썫儶㮬⌰穋㛂뮩恃嫂뮡⵸僂唳䉞␪숱⨻</w:t>
      </w:r>
      <w:r>
        <w:rPr/>
        <w:t>ⵣ</w:t>
      </w:r>
      <w:r>
        <w:rPr/>
        <w:t>ꅱ䨻</w:t>
      </w:r>
      <w:r>
        <w:rPr/>
        <w:t>⣂⍈</w:t>
      </w:r>
      <w:r>
        <w:rPr/>
        <w:t>䨨捋⑄⵭睤頪恑㵃剞撥쉗礭썹䁏㭃ꄱ◃潖㑂瑀⫂奁癞쉁浟牆幥序瀩㨰췂⭫쎡쉴輪촬听捷䌪䇂䰨䌪␦ꥪ掮〭啸棂睭捵䉉쉱礯⩾幎⸪⭓䑬묣砫⧎뇂⭯槂쌱䉨䉹怰㤻ぇ搶⾩⩨숴㦮偠⥶</w:t>
      </w:r>
      <w:r>
        <w:rPr/>
        <w:t>ⰱ</w:t>
      </w:r>
      <w:r>
        <w:rPr/>
        <w:t>슏塩䯂䤵껎輻迍깭䊣䍠③쉬嫂关壂潲㝗⩄</w:t>
      </w:r>
      <w:r>
        <w:rPr/>
        <w:t>Ⱶ</w:t>
      </w:r>
      <w:r>
        <w:rPr/>
        <w:t>楱瞣顕牖ぶ⪏싂⸨</w:t>
      </w:r>
      <w:r>
        <w:rPr/>
        <w:t>ꥆ</w:t>
      </w:r>
      <w:r>
        <w:rPr/>
        <w:t>窿砷䊘扟奟獀渣슱쉙漪副</w:t>
      </w:r>
      <w:r>
        <w:rPr/>
        <w:t>⢘</w:t>
      </w:r>
      <w:r>
        <w:rPr/>
        <w:t>긵䇂</w:t>
      </w:r>
      <w:r>
        <w:rPr/>
        <w:t>ⱇ</w:t>
      </w:r>
      <w:r>
        <w:rPr/>
        <w:t>氯㞱䟂⛎┹摔┪橈牱橦⼭䍋ꍒ슡</w:t>
      </w:r>
      <w:r>
        <w:rPr/>
        <w:t>ꕊ</w:t>
      </w:r>
      <w:r>
        <w:rPr/>
        <w:t>奉쉙歲䩃椳㩪겡坮橍棂怮䤤椽ぇ⹒楖穏⽵䑚瓂櫂彂숪垩숸癰ꎡ쉹</w:t>
      </w:r>
      <w:r>
        <w:rPr/>
        <w:t>⠩</w:t>
      </w:r>
      <w:r>
        <w:rPr/>
        <w:t>氹싂㭲氰磃╗⑁⥊杋䄥</w:t>
      </w:r>
      <w:r>
        <w:rPr/>
        <w:t>꤭</w:t>
      </w:r>
      <w:r>
        <w:rPr/>
        <w:t>睒廍☻杹桐晗⩺搥걓쉗擂䠥䴸Ⓜ䀳怭㥟坞숩洪䋂濂</w:t>
      </w:r>
      <w:r>
        <w:rPr/>
        <w:t>ꖮ⹋</w:t>
      </w:r>
      <w:r>
        <w:rPr/>
        <w:t>쉭㖿㭗䱷囎ꄴ㠣믂</w:t>
      </w:r>
      <w:r>
        <w:rPr/>
        <w:t>ꤤ</w:t>
      </w:r>
      <w:r>
        <w:rPr/>
        <w:t>걠뿂⤪갴숭䐬幒믎睦㥞숵䉪걾健梣祠癳㵾皮橕歵묦坋㙎䣂⫂☷懂㇃춱迂橉숸㝄砬땺녵乕畉㍧縭㗂슬⭐䁰쉉뽀江熮䙢䭺㙓唪⩨确硉쏃녳䒻唻侱挰票곂㵈奖슩䘫湊噪䩤뭬抿㎥勂ꅖ瑒ꏂ쉤勎㎏칯⩫숻㕡噠쉏⥚䩓떡淂䭃촱</w:t>
      </w:r>
      <w:r>
        <w:rPr/>
        <w:t>⣂</w:t>
      </w:r>
      <w:r>
        <w:rPr/>
        <w:t>䎱</w:t>
      </w:r>
      <w:r>
        <w:rPr/>
        <w:t>⠯</w:t>
      </w:r>
      <w:r>
        <w:rPr/>
        <w:t>쉟쉸堵䥊免♂含䙵梡奺⽙塉悻ꌊ睮偔쉕⩠呩位䰶癄䩢ꌥ䱾㢘촯䑦⧂ꇂ疏嗃컂䑹獙ㆻꥭげ걗璡䞱䔵䵞쉥⩙㍳䵔汥☬是</w:t>
      </w:r>
      <w:r>
        <w:rPr/>
        <w:t>ꕬ</w:t>
      </w:r>
      <w:r>
        <w:rPr/>
        <w:t>玩瑺</w:t>
      </w:r>
      <w:r>
        <w:rPr/>
        <w:t>ⱘ</w:t>
      </w:r>
      <w:r>
        <w:rPr/>
        <w:t>싃汃呖䧎㭹묷⑥䁧㍮䅱慗</w:t>
      </w:r>
      <w:r>
        <w:rPr/>
        <w:t>ꥁ</w:t>
      </w:r>
      <w:r>
        <w:rPr/>
        <w:t>扌弭⮥灴녒䵇☯㘬☺桱摧吻揎䬫澥乊䙖땤䘭坍㕋</w:t>
      </w:r>
      <w:r>
        <w:rPr/>
        <w:t>⣂</w:t>
      </w:r>
      <w:r>
        <w:rPr/>
        <w:t>乖昰埂쉫纻</w:t>
      </w:r>
      <w:r>
        <w:rPr/>
        <w:t>ⱉ</w:t>
      </w:r>
      <w:r>
        <w:rPr/>
        <w:t>㒡⹆扃嚣뼪坈帣䩬惂㡗쉅깘쉇昵㴶䙸뽎啶ꍖ乌싂恅䋎狃넹䏂⸽輤㟂纡摁揂搩䐵卪㊻䱊</w:t>
      </w:r>
      <w:r>
        <w:rPr/>
        <w:t>Ⱚ</w:t>
      </w:r>
      <w:r>
        <w:rPr/>
        <w:t>䍈䀵湟䃂債啬偶㜸祵亩ꏂ㉘쵖╞窱挲獫汫枿彁槂</w:t>
      </w:r>
      <w:r>
        <w:rPr/>
        <w:t>ꦩꔯ</w:t>
      </w:r>
      <w:r>
        <w:rPr/>
        <w:t>믂确쉣枬し潣擂䕲幔头</w:t>
      </w:r>
      <w:r>
        <w:rPr/>
        <w:t>ⲣ</w:t>
      </w:r>
      <w:r>
        <w:rPr/>
        <w:t>瑈ꅇ㡤⫃㊡捡㝖䵕梬憘ギ④纏⤺楕窮뭁쵉畭睥뮻뼭淎偹䵟Ⓜ⸭ꍓ煙亵㟃㡢䡆䙏櫂䟂桤濂䙬歙녱彪椫㯎睌繳恺㩄䈫嘣</w:t>
      </w:r>
      <w:r>
        <w:rPr/>
        <w:t>ꕥ</w:t>
      </w:r>
      <w:r>
        <w:rPr/>
        <w:t>䍒㔤瑗顓䌷뼺</w:t>
      </w:r>
      <w:r>
        <w:rPr/>
        <w:t>Ⱛ</w:t>
      </w:r>
      <w:r>
        <w:rPr/>
        <w:t>书揂祔澥兢㡔伣㡧䆻灩쉳䁬⹤噥橥犥쉍熘⽣䵀㍗䯃㦘㞿輪㍺⵲杫칺亡㊥䝩</w:t>
      </w:r>
      <w:r>
        <w:rPr/>
        <w:t>ⱁ</w:t>
      </w:r>
      <w:r>
        <w:rPr/>
        <w:t>獦싂</w:t>
      </w:r>
      <w:r>
        <w:rPr/>
        <w:t>⣂</w:t>
      </w:r>
      <w:r>
        <w:rPr/>
        <w:t>䙶⭟⽴幗杁⏂睊숹異扙噥숯⩔江䨤</w:t>
      </w:r>
      <w:r>
        <w:rPr/>
        <w:t>ꦬ</w:t>
      </w:r>
      <w:r>
        <w:rPr/>
        <w:t>犏姂䁁剌⫂☽쉍싂</w:t>
      </w:r>
      <w:r>
        <w:rPr/>
        <w:t>ⴰ</w:t>
      </w:r>
      <w:r>
        <w:rPr/>
        <w:t>穑ꅙ䕀㠪矍䬪</w:t>
      </w:r>
      <w:r>
        <w:rPr/>
        <w:t>ⵚ</w:t>
      </w:r>
      <w:r>
        <w:rPr/>
        <w:t>冻쉅㴸獭뭡䯂睳㝖珂䍍琯⮵暥䜨</w:t>
      </w:r>
      <w:r>
        <w:rPr/>
        <w:t>⡆</w:t>
      </w:r>
      <w:r>
        <w:rPr/>
        <w:t>㇂䰻㣂㗂䃂䠤⥺쉬亿吲潓╗㩲</w:t>
      </w:r>
      <w:r>
        <w:rPr/>
        <w:t>ⵎ</w:t>
      </w:r>
      <w:r>
        <w:rPr/>
        <w:t>숷뽳䳍묷⑉汷纱兇琣㮏쵡⩶ㅴ⏂悩䀺㧂㠲䦘䨺㍌⥠㘬幇敓柍슩⩎⩫䕆</w:t>
      </w:r>
      <w:r>
        <w:rPr/>
        <w:t>ⳃ</w:t>
      </w:r>
      <w:r>
        <w:rPr/>
        <w:t>걟걍椪址㨹挺쉎</w:t>
      </w:r>
      <w:r>
        <w:rPr/>
        <w:t>꧂</w:t>
      </w:r>
      <w:r>
        <w:rPr/>
        <w:t>㚡⏂ㆵ긳彈ꥠ캿캡照䜣廂⑷唱橔㠰縬瓂⼫㎏䌫䑢獶倦瘺患䨽杕捤吰び숨䓂䀰泂㩨슮癵䒿촴⴦䜱磂㕌穩甫쉋⤴</w:t>
      </w:r>
      <w:r>
        <w:rPr/>
        <w:t>ꗎ</w:t>
      </w:r>
      <w:r>
        <w:rPr/>
        <w:t>氲飂先婘獲ㅫ竂䣂僂䳍䉇縲㕢灥㗂噄睰䰱쉱쉕䍠颬뾻</w:t>
      </w:r>
      <w:r>
        <w:rPr/>
        <w:t>ꦿ</w:t>
      </w:r>
      <w:r>
        <w:rPr/>
        <w:t>䅚</w:t>
      </w:r>
      <w:r>
        <w:rPr/>
        <w:t>꥟╨⩌</w:t>
      </w:r>
      <w:r>
        <w:rPr/>
        <w:t>쉙墘晕个䵣瑞狂䈣쉶쵏妮♐㎩佢橩Ⓜ䢩⌫쉄㵣窱帪㔬⩺슥♡</w:t>
      </w:r>
      <w:r>
        <w:rPr/>
        <w:t>ꖱ</w:t>
      </w:r>
      <w:r>
        <w:rPr/>
        <w:t>搪䁑╂깃䌨⛍</w:t>
      </w:r>
      <w:r>
        <w:rPr/>
        <w:t>Ⱚ</w:t>
      </w:r>
      <w:r>
        <w:rPr/>
        <w:t>橓嘨䱲伹</w:t>
      </w:r>
      <w:r>
        <w:rPr/>
        <w:t>⡌</w:t>
      </w:r>
      <w:r>
        <w:rPr/>
        <w:t>䊿䞵뾘啬奺厵呁曂츫癘䴷⥞슻ぶ쉪녈딸䘯畍䍆媩</w:t>
      </w:r>
      <w:r>
        <w:rPr/>
        <w:t>ⱥ</w:t>
      </w:r>
      <w:r>
        <w:rPr/>
        <w:t>琯奫㍇㡊⬶㥞唰归牭깯剬䁫噌⧂幍爪싂佩煕惂卤廂╷슥㜬ㄱ橤瑙洊㙾幖禣碏싂吹偨䕸⭰䥂浈䙮剟䋂⛂住䁪㡡掵涘扖쉐晣걭䞱吣</w:t>
      </w:r>
      <w:r>
        <w:rPr/>
        <w:t>ꥎ</w:t>
      </w:r>
      <w:r>
        <w:rPr/>
        <w:t>卍婗떣束䀦䑧쉞ㅚ憩쵩顅⽐⹈䱮伣습甦轓䨣穹䘲偟严颿뼹囂䑬匮㏂䁸ꏂ㯂㐴䈹戥싂⽷뿂硰㑆㣂卺歘㠤弸걁㐥干う⸺䨯湤煂牲䰫걪㭠쉨쉉戵瓂⩳痂础╖䓎뭤敉꤮ꅋ楏숯⌨擂⽘幤䡍䙬쉘卥竂剷ㅗ䁗⬸㡖恣⩖喏椸䔶슥䃂祗⒱뽀嚱廂佶䭩灵湶㑣쉉敮䐳ꄰ䡊㑭㷂쉑㙎纻匣♍祑呉晆顯</w:t>
      </w:r>
      <w:r>
        <w:rPr/>
        <w:t>ⱎ</w:t>
      </w:r>
      <w:r>
        <w:rPr/>
        <w:t>䉁뾏䣂ꏂ쉶繁丬䀯쵬녳甪쉖⽱斮⏂䌬</w:t>
      </w:r>
      <w:r>
        <w:rPr/>
        <w:t>ⵟ</w:t>
      </w:r>
      <w:r>
        <w:rPr/>
        <w:t>お妥壂뗂䕡녉</w:t>
      </w:r>
      <w:r>
        <w:rPr/>
        <w:t>ꥍ</w:t>
      </w:r>
      <w:r>
        <w:rPr/>
        <w:t>揃㓍䚿䴸㈻浭⩚町㘩슮呥朣㵉묹쉹ㅡ㍴䢩轥瓍甥ㅙ畮䵅Ⓜ☸吺䁀㉀걢娪睗漩춥땩佒䠰ㅹ倬</w:t>
      </w:r>
    </w:p>
    <w:p>
      <w:pPr>
        <w:pStyle w:val="PreformattedText"/>
        <w:bidi w:val="0"/>
        <w:spacing w:before="0" w:after="0"/>
        <w:jc w:val="left"/>
        <w:rPr/>
      </w:pPr>
      <w:r>
        <w:rPr/>
        <w:t>⠻</w:t>
      </w:r>
      <w:r>
        <w:rPr/>
        <w:t>ㄨ杭䣂</w:t>
      </w:r>
      <w:r>
        <w:rPr/>
        <w:t>⢡</w:t>
      </w:r>
      <w:r>
        <w:rPr/>
        <w:t>〬塡♟䩇☳깙㋂쉭⌹ㄫ슬䟂爽幟䰯㡱Ⓕ⪻啉昦䁋頯䬶㑰浂⥙湚쉁顷䝠쉰噠玱⾬繳녆컂㒏䠴䐭厮숱癐䣂㜬䳃겣쉤</w:t>
      </w:r>
      <w:r>
        <w:rPr/>
        <w:t>ꕐ</w:t>
      </w:r>
      <w:r>
        <w:rPr/>
        <w:t>쉲㖩慖癊</w:t>
      </w:r>
      <w:r>
        <w:rPr/>
        <w:t>ⱟ</w:t>
      </w:r>
      <w:r>
        <w:rPr/>
        <w:t>㐬绂杘幧ꆥ㍐쉪㉔싎伤轌⬵숪敨㩭囍神浱꥚灒䝸桲䩂绂</w:t>
      </w:r>
      <w:r>
        <w:rPr/>
        <w:t>ꥁ</w:t>
      </w:r>
      <w:r>
        <w:rPr/>
        <w:t>临潉挩䡏樰樹땗㶩㕖攪䋃㤽桩㇂싂㐥樵瓂숷汥╰숵歓㵳瑰묣噟䫂⺩꥞䬥獚쉕轳⨵帪쵂㥉煠싂쉳㏂女擎穅䁱祘堻캩⽅䍣슩轡杇倽</w:t>
      </w:r>
      <w:r>
        <w:rPr/>
        <w:t>ꖻ</w:t>
      </w:r>
      <w:r>
        <w:rPr/>
        <w:t>ꏃ癔</w:t>
      </w:r>
      <w:r>
        <w:rPr/>
        <w:t>ⱴ</w:t>
      </w:r>
      <w:r>
        <w:rPr/>
        <w:t>ꦵ</w:t>
      </w:r>
      <w:r>
        <w:rPr/>
        <w:t>琹싎쉙䰰䕠칕飂炩䈸桥珂圶䄶噷䩁㮩쉢㞵顈攨憩⪻攫숬ꎩ䑐ㅬ⤹形쉚┥⥎숣眵繆㴣숥噥癱쉷쉒慖슣㑷積瑚挲炱桲䁀湢䭥沿海㩵㩢睆ꅋ䜻䡨堥挻偰㘴啨壂療㩲䙂杅</w:t>
      </w:r>
      <w:r>
        <w:rPr/>
        <w:t>ⱱ☱</w:t>
      </w:r>
      <w:r>
        <w:rPr/>
        <w:t>棃六獙숶偲䵯礪⼥䎬ꎬ啩杦䟂쉶</w:t>
      </w:r>
      <w:r>
        <w:rPr/>
        <w:t>ꤸ╶</w:t>
      </w:r>
      <w:r>
        <w:rPr/>
        <w:t>䁥㗎琱┯媱㮥嘶䡉䑑咡ㄣ願丫䱦ꏎ刯劏溬晒㉵畆彺ㅪ䎩⍖㤯轪徏測楏뼽⻂걌眨⩓䁍戤烂뭰恁湋</w:t>
      </w:r>
      <w:r>
        <w:rPr/>
        <w:t>ⴳ</w:t>
      </w:r>
      <w:r>
        <w:rPr/>
        <w:t>㉴썁䭅긬坱숳偳㬫睇</w:t>
      </w:r>
      <w:r>
        <w:rPr/>
        <w:t>⡙⣂</w:t>
      </w:r>
      <w:r>
        <w:rPr/>
        <w:t>椺洬㠺䤹ꥦ녬⥤埍녟䕁䍂ァ걃⹉渱灵숊㨬䤺揂㴳</w:t>
      </w:r>
      <w:r>
        <w:rPr/>
        <w:t>⡣</w:t>
      </w:r>
      <w:r>
        <w:rPr/>
        <w:t>쉧쉷桑繧⩾敒䍆䁌쉋皱灘쉟牀슘浭묣뽁懂</w:t>
      </w:r>
      <w:r>
        <w:rPr/>
        <w:t>Ᵽ</w:t>
      </w:r>
      <w:r>
        <w:rPr/>
        <w:t>灏杶㠽潴싂쉷搯</w:t>
      </w:r>
      <w:r>
        <w:rPr/>
        <w:t>ꥋ</w:t>
      </w:r>
      <w:r>
        <w:rPr/>
        <w:t>䝒楟亮楕潖弸</w:t>
      </w:r>
      <w:r>
        <w:rPr/>
        <w:t>Ɱ</w:t>
      </w:r>
      <w:r>
        <w:rPr/>
        <w:t>㴽瑎祋伦乲쵭⒬䁷牖㘮쵯㡞倥䈫쉗婔㙂␤㑲儹⩃ォ刯ォ캏㛂䐥懂㓂꧎㵬瀰쉏湘夲問滂物桲</w:t>
      </w:r>
      <w:r>
        <w:rPr/>
        <w:t>ꦻ</w:t>
      </w:r>
      <w:r>
        <w:rPr/>
        <w:t>癰㤩栱搲剳䉍樽싂䭞</w:t>
      </w:r>
      <w:r>
        <w:rPr/>
        <w:t>ꥐ</w:t>
      </w:r>
      <w:r>
        <w:rPr/>
        <w:t>槍╅㊿狍桸</w:t>
      </w:r>
      <w:r>
        <w:rPr/>
        <w:t>ꗂ</w:t>
      </w:r>
      <w:r>
        <w:rPr/>
        <w:t>獘坬㐪⿂悻쉑桑숬컎桧䚏〉믂嗃싂故㪩</w:t>
      </w:r>
      <w:r>
        <w:rPr/>
        <w:t>⡕</w:t>
      </w:r>
      <w:r>
        <w:rPr/>
        <w:t>䑙⨯楙뭒</w:t>
      </w:r>
      <w:r>
        <w:rPr/>
        <w:t>Ⳃ</w:t>
      </w:r>
      <w:r>
        <w:rPr/>
        <w:t>啮䯂浀椭穁漦䑍㑪䞩塏浊硑㖮</w:t>
      </w:r>
      <w:r>
        <w:rPr/>
        <w:t>ꥅ</w:t>
      </w:r>
      <w:r>
        <w:rPr/>
        <w:t>쌳㉧彋㴽숮슩漸䚱㩥쉢夶湲㎩</w:t>
      </w:r>
      <w:r>
        <w:rPr/>
        <w:t>ꗂ</w:t>
      </w:r>
      <w:r>
        <w:rPr/>
        <w:t>反頨堬狍㍏㗂</w:t>
      </w:r>
      <w:r>
        <w:rPr/>
        <w:t>ꦿ</w:t>
      </w:r>
      <w:r>
        <w:rPr/>
        <w:t>㛂걞</w:t>
      </w:r>
      <w:r>
        <w:rPr/>
        <w:t>ꦮ</w:t>
      </w:r>
      <w:r>
        <w:rPr/>
        <w:t>敧涱祖橍싂柂汤㊮쉞썢뭹晤䰣朰轨䵈촦㕠㛂狂昫</w:t>
      </w:r>
      <w:r>
        <w:rPr/>
        <w:t>ꕉ</w:t>
      </w:r>
      <w:r>
        <w:rPr/>
        <w:t>㔻⌨纥</w:t>
      </w:r>
      <w:r>
        <w:rPr/>
        <w:t>Ⱙ⴩</w:t>
      </w:r>
      <w:r>
        <w:rPr/>
        <w:t>歞♈汯穁䒥㴷⩬步㊣係쉌癐쵆㏃䙣瑑싃㩃橠♏搩╳뽊쉦帪坺灰砲◂潺⭪凂睾轹炘颵䉵榮坬摇灟쉙ꄶ썷㞣⦘ㄹ摈彴</w:t>
      </w:r>
      <w:r>
        <w:rPr/>
        <w:t>ꖩ</w:t>
      </w:r>
      <w:r>
        <w:rPr/>
        <w:t>焦滂绂参牨䁸슩囂㵶䘭爱⑕⵵淃숪眸瀽帲ꥫ汭䬵噚ㅾ쉌は捥</w:t>
      </w:r>
      <w:r>
        <w:rPr/>
        <w:t>Ⱝ</w:t>
      </w:r>
      <w:r>
        <w:rPr/>
        <w:t>瑨浲</w:t>
      </w:r>
      <w:r>
        <w:rPr/>
        <w:t>ꕊ</w:t>
      </w:r>
      <w:r>
        <w:rPr/>
        <w:t>桚伻⩚㠽쉥䞘䆱堯䌭獒⨹伻</w:t>
      </w:r>
      <w:r>
        <w:rPr/>
        <w:t>ⷂ</w:t>
      </w:r>
      <w:r>
        <w:rPr/>
        <w:t>轠杁呐䨴㍬甬摈瑉뼯䝎</w:t>
      </w:r>
      <w:r>
        <w:rPr/>
        <w:t>ꕉ</w:t>
      </w:r>
      <w:r>
        <w:rPr/>
        <w:t>쉃眺쉩⬫椺䑐㥣㩨䚱뭟⥒뇂妩䘫㕹欥兇䉮噄欦깃䯂䪣坴슩楶숺ꅒ①</w:t>
      </w:r>
      <w:r>
        <w:rPr/>
        <w:t>ꗎ</w:t>
      </w:r>
      <w:r>
        <w:rPr/>
        <w:t>潁슩췂䶬㝲</w:t>
      </w:r>
      <w:r>
        <w:rPr/>
        <w:t>⡈</w:t>
      </w:r>
      <w:r>
        <w:rPr/>
        <w:t>慲䉧</w:t>
      </w:r>
      <w:r>
        <w:rPr/>
        <w:t>ꥋ</w:t>
      </w:r>
      <w:r>
        <w:rPr/>
        <w:t>瑳ꅤ柂瞱䦿㵊浇⼸媡㡅啐浺⥡숲灣숪椤깇㴹</w:t>
      </w:r>
      <w:r>
        <w:rPr/>
        <w:t>ꕣꗂ</w:t>
      </w:r>
      <w:r>
        <w:rPr/>
        <w:t>춵⛂䩶䉠╮畞</w:t>
      </w:r>
      <w:r>
        <w:rPr/>
        <w:t>ꤤ</w:t>
      </w:r>
      <w:r>
        <w:rPr/>
        <w:t>층䭌轋穮轇繈䖱⩂㙬椤ꆣ쉾前䭪䝅澬䉁婓樴噘쉯쉍琻玏携御垩⌵㉾繶䷍务偖㛂쉲䙸顂츺僂꺩⍕䓂杨넸㍕뾩煟칫仂汨㵅夯㕥뽮ꄤ</w:t>
      </w:r>
      <w:r>
        <w:rPr/>
        <w:t>ⰸ</w:t>
      </w:r>
      <w:r>
        <w:rPr/>
        <w:t>婕稴쉢䔫썇ꄵ⌷쵰㘶믂㉦灇ꇂ䐬㕒佋㢮㬩</w:t>
      </w:r>
      <w:r>
        <w:rPr/>
        <w:t>ꕎ</w:t>
      </w:r>
      <w:r>
        <w:rPr/>
        <w:t>쉷唴</w:t>
      </w:r>
      <w:r>
        <w:rPr/>
        <w:t>ⵡ</w:t>
      </w:r>
      <w:r>
        <w:rPr/>
        <w:t>ꅺ硋뽥瀺䥬䆬愻圪坨䡂淂ァ剫烂ㅃ䵭圱䉹琦稵⍇╰쌫ꍥ瑫숽䱲</w:t>
      </w:r>
      <w:r>
        <w:rPr/>
        <w:t>⡲</w:t>
      </w:r>
      <w:r>
        <w:rPr/>
        <w:t>䀮기役쉟攩숰悬걥숭瑏暩ꍟ╰搯㈶婆䡯畸乤打楬䵴焨灴슩㡟⮻⎩䉟⩳쉯</w:t>
      </w:r>
      <w:r>
        <w:rPr/>
        <w:t>ⵈ</w:t>
      </w:r>
      <w:r>
        <w:rPr/>
        <w:t>㝈惂쉏㙠䑳偊㕥琴</w:t>
      </w:r>
      <w:r>
        <w:rPr/>
        <w:t>ꤤ</w:t>
      </w:r>
      <w:r>
        <w:rPr/>
        <w:t>싂뽰参ㅌㅱ</w:t>
      </w:r>
      <w:r>
        <w:rPr/>
        <w:t>Ⳃ</w:t>
      </w:r>
      <w:r>
        <w:rPr/>
        <w:t>洴戱䚬┪䰊뽲擂쉱⩘쉚㘭痂㨲嚮⹤쉷</w:t>
      </w:r>
      <w:r>
        <w:rPr/>
        <w:t>ꦬ</w:t>
      </w:r>
      <w:r>
        <w:rPr/>
        <w:t>朻ㅓ쌱뼶橰꺩ꌽ녍獵㈰㴫썩恊秂穃皮焭칏䥸噗䎘塮䍡쉌殩䡳⩮矂</w:t>
      </w:r>
      <w:r>
        <w:rPr/>
        <w:t>⡾</w:t>
      </w:r>
      <w:r>
        <w:rPr/>
        <w:t>畆⥟썬患⑤뼵䑆ꍙ⹊剨猲껂欪㔱㝴뼥䐪着</w:t>
      </w:r>
      <w:r>
        <w:rPr/>
        <w:t>⡯</w:t>
      </w:r>
      <w:r>
        <w:rPr/>
        <w:t>쉉娽㵑犻숺</w:t>
      </w:r>
      <w:r>
        <w:rPr/>
        <w:t>ꥈ</w:t>
      </w:r>
      <w:r>
        <w:rPr/>
        <w:t>祊䍇䔭倶⩮컂깖漲깊琳幟硌촥捪獑㙩牐婚暩쉚セ氷湈䛂溣飃枘㑯䔭夭㜸塖牨晁㉶獣싂䁥⥦坠ꅴ堮剣晲䭬橫摔朦桳ㄨ㝇⍫땳斱浒쌩槍穨癉㛂䌳央颏唻癋㢮䵶땩䭪灂ꍎ塀畷潨ヂ瑇煃⩒玵ꅘ婎樰ꅞ噥噐㴷瘫咻⩃㉳器</w:t>
      </w:r>
      <w:r>
        <w:rPr/>
        <w:t>⢡</w:t>
      </w:r>
      <w:r>
        <w:rPr/>
        <w:t>サ⩀柂慌敵</w:t>
      </w:r>
      <w:r>
        <w:rPr/>
        <w:t>Ⱬ</w:t>
      </w:r>
      <w:r>
        <w:rPr/>
        <w:t>䕡</w:t>
      </w:r>
      <w:r>
        <w:rPr/>
        <w:t>ꕪ</w:t>
      </w:r>
      <w:r>
        <w:rPr/>
        <w:t>쉅漪䙔놥歵繮숽癚뭖幺帯煶飂兇</w:t>
      </w:r>
      <w:r>
        <w:rPr/>
        <w:t>⡒</w:t>
      </w:r>
      <w:r>
        <w:rPr/>
        <w:t>愪做䆏䉡컂숩㍯硤숫숪啬⩁穋砵╏䕚椪⥏⫂匷佇⫂䢡걅</w:t>
      </w:r>
      <w:r>
        <w:rPr/>
        <w:t>⡌</w:t>
      </w:r>
      <w:r>
        <w:rPr/>
        <w:t>婂眪癏漴娩䰦摁䵤㵉湮⩺쏂顏㪥䔮噦穡栯昲痂㨵䆥ㆬꇂ輵䵭㕥䋎剤뭯䵗쉯䫂晹硋쌶挳桳䶥䱡甬泂╦晨䡏欲片輭숬⭥㉱⯂䅉橠敷㛂⎮쉕亻䩷䆣擂갬捫⽐汷䗂싂슩䉚䩆㵧㑮昺楬䡱垱⍒瀤轀懍繣噙獈䌻㷂숣硭숮⩸쵧䱄氣帣쉄汢⑰䜨眹畆⦣瑧䪩</w:t>
      </w:r>
      <w:r>
        <w:rPr/>
        <w:t>ꔪ</w:t>
      </w:r>
      <w:r>
        <w:rPr/>
        <w:t>曂묪땷㶿ㄪ迂㉗剪㮻摡넦㊥塏廂⍭电穡剌浖湲쉪</w:t>
      </w:r>
      <w:r>
        <w:rPr/>
        <w:t>⣍</w:t>
      </w:r>
      <w:r>
        <w:rPr/>
        <w:t>男쉕頺噫</w:t>
      </w:r>
      <w:r>
        <w:rPr/>
        <w:t>ꥀ</w:t>
      </w:r>
      <w:r>
        <w:rPr/>
        <w:t>㷂꥚㩊楸睹뭐</w:t>
      </w:r>
      <w:r>
        <w:rPr/>
        <w:t>ꕺ</w:t>
      </w:r>
      <w:r>
        <w:rPr/>
        <w:t>㏎䑨婪姎䯃䰪䄨支⸮갰堲婠柂⹟炬頲⛂쵕㙵딳㌪䎻妿砵冿⹕뭡긨畓슏숷唽쉉怯墥媵갻⺡瘯楯囃ㅯ照頮㨵偹彦夻汢顴슬쉕顏欥쉄⨯촽㭧썂䛎灒䉨悩慥싂㜤挽</w:t>
      </w:r>
      <w:r>
        <w:rPr/>
        <w:t>ⲏ</w:t>
      </w:r>
      <w:r>
        <w:rPr/>
        <w:t>䱩녘瀫뭲朷窣急珂示漲䍇氦㝫㭨彟⍄䄻㭆塓</w:t>
      </w:r>
      <w:r>
        <w:rPr/>
        <w:t>ꔥ</w:t>
      </w:r>
      <w:r>
        <w:rPr/>
        <w:t>䡵矂汱浺싂敫</w:t>
      </w:r>
      <w:r>
        <w:rPr/>
        <w:t>⡢</w:t>
      </w:r>
      <w:r>
        <w:rPr/>
        <w:t>쉵숣恾㴬㉁</w:t>
      </w:r>
      <w:r>
        <w:rPr/>
        <w:t>꧂</w:t>
      </w:r>
      <w:r>
        <w:rPr/>
        <w:t>汋썁♑녓䮩╯幍䵖㎘㮿⑑淃䇂㙀⯂礤㉶劘ꇎ併啬橹묹価剣䥪偫㪏쉸矂頭毂숩䪿㕎췂奫熏䍙뭏垘䛍⨨㐴㓂䄪摔</w:t>
      </w:r>
      <w:r>
        <w:rPr/>
        <w:t>꤬</w:t>
      </w:r>
      <w:r>
        <w:rPr/>
        <w:t>쉖⌹畑参纮쉴㓂汭</w:t>
      </w:r>
      <w:r>
        <w:rPr/>
        <w:t>ⵔ</w:t>
      </w:r>
      <w:r>
        <w:rPr/>
        <w:t>顭磂슥</w:t>
      </w:r>
      <w:r>
        <w:rPr/>
        <w:t>ꗂ</w:t>
      </w:r>
      <w:r>
        <w:rPr/>
        <w:t>䐵갯奕땮䁮倊硃</w:t>
      </w:r>
      <w:r>
        <w:rPr/>
        <w:t>ꥌ</w:t>
      </w:r>
      <w:r>
        <w:rPr/>
        <w:t>⣂</w:t>
      </w:r>
      <w:r>
        <w:rPr/>
        <w:t>껂䍖⤷ꏂ故怩䅈㈣ꥢ㙅⽳頪轤噱婴䴰</w:t>
      </w:r>
      <w:r>
        <w:rPr/>
        <w:t>⡱</w:t>
      </w:r>
      <w:r>
        <w:rPr/>
        <w:t>숸橮泂晷㠸徻숴繾걪쉭楸匹抻⥹촱䕄쉺䅅爭掿矂갻猵䑔깙쉠堸㙊催前敩智䳂怪歬㛂托ꥴ⥦幙恅썳琴ꌪ䚩圪哂へ汈</w:t>
      </w:r>
      <w:r>
        <w:rPr/>
        <w:t>⢘</w:t>
      </w:r>
      <w:r>
        <w:rPr/>
        <w:t>潕췍梻䩯獊獵</w:t>
      </w:r>
      <w:r>
        <w:rPr/>
        <w:t>ⵅ</w:t>
      </w:r>
      <w:r>
        <w:rPr/>
        <w:t>쉂华婷摏柎扫䋂</w:t>
      </w:r>
      <w:r>
        <w:rPr/>
        <w:t>ꖵꥒ</w:t>
      </w:r>
      <w:r>
        <w:rPr/>
        <w:t>即杬녠ㆱ♚⍲婸㑅嘪쉏⑒␪楾☪쉵䂣㴬숽싂発⼵쉉슱掩甸垩긶㵴┣⭸頭넻弬槂椮싂浀◂輫</w:t>
      </w:r>
      <w:r>
        <w:rPr/>
        <w:t>ꤨ</w:t>
      </w:r>
      <w:r>
        <w:rPr/>
        <w:t>㑚</w:t>
      </w:r>
      <w:r>
        <w:rPr/>
        <w:t>ⰸ</w:t>
      </w:r>
      <w:r>
        <w:rPr/>
        <w:t>党歉䈺䩺眬垵⤩恟䁋쉒澩斱䰱䕾䫂ꌯ㑰佭湕㉅畲煗</w:t>
      </w:r>
      <w:r>
        <w:rPr/>
        <w:t>ⰳ</w:t>
      </w:r>
      <w:r>
        <w:rPr/>
        <w:t>瘨싍ヂ濂㑲䭄穏猥瑓塂庡㢮䠪啅㌬揂䃂ꍴ㥓슡쉺㇂슣㑈䘣啘⒬硷兂兢쉦쉾㤥䭡华⑕䕴䐸䁫</w:t>
      </w:r>
      <w:r>
        <w:rPr/>
        <w:t>ꤶ</w:t>
      </w:r>
      <w:r>
        <w:rPr/>
        <w:t>㜱搳</w:t>
      </w:r>
      <w:r>
        <w:rPr/>
        <w:t>ꗂꤦ</w:t>
      </w:r>
      <w:r>
        <w:rPr/>
        <w:t>㌲슩䙇䩐欷㕵時捐⥰喣呸䌭♶䅏晆⯂何幂⌣〵ꅬ⚩╫䆮珃怩놏畊⨫汏噦곂䷍쉧硨暘䙕凎㙧佐灞壂⥌所役ꅫ⬻⨪츮ꌩ搶侩忍机傮捙숰뭦쉏</w:t>
      </w:r>
      <w:r>
        <w:rPr/>
        <w:t>ⴣ</w:t>
      </w:r>
      <w:r>
        <w:rPr/>
        <w:t>桉⫎䱓䁲墬ㆻ㜬뽪幙◂搻걁꺩帱␯獵</w:t>
      </w:r>
      <w:r>
        <w:rPr/>
        <w:t>Ⱔ</w:t>
      </w:r>
      <w:r>
        <w:rPr/>
        <w:t>穷瘬潊䕌䞥扞㣂䰴佁杧摸濂㥾爦顣汨숹땐⤳㑲까⑧櫂⽯䀦歔⤭え幖</w:t>
      </w:r>
      <w:r>
        <w:rPr/>
        <w:t>⡪</w:t>
      </w:r>
      <w:r>
        <w:rPr/>
        <w:t>䱰㇂㜱癊㡏숻</w:t>
      </w:r>
      <w:r>
        <w:rPr/>
        <w:t>ⳍ⩎</w:t>
      </w:r>
      <w:r>
        <w:rPr/>
        <w:t>娲䕌樵啁睊⏎獗쵮轍硘睚正捏쉅囎啴쉕剙獄参⭒ꌶ䬷摔⼷䔷쉶奧쉺奶ꅢ쉃슏噗棂숶拂婩祠䑌쉍噋弪瀺㔥쉉喩㍓瞥㠵㠲眳</w:t>
      </w:r>
      <w:r>
        <w:rPr/>
        <w:t>⡩</w:t>
      </w:r>
      <w:r>
        <w:rPr/>
        <w:t>䲩だ坒䭞㝓摦㥏♣炩偹쉏ㅘ䜤쵍奍䩔么㜭琱⩠ꍀ廂</w:t>
      </w:r>
      <w:r>
        <w:rPr/>
        <w:t>⡀</w:t>
      </w:r>
      <w:r>
        <w:rPr/>
        <w:t>偯꤮牋吶晢㙹佒쉲摲塦殻廍慕慎爻⥖</w:t>
      </w:r>
      <w:r>
        <w:rPr/>
        <w:t>ⵐ</w:t>
      </w:r>
      <w:r>
        <w:rPr/>
        <w:t>楪恕땖㈲ꅭ揂뼰싃䭁堪싂䕣⬷ㄷ䯂枏堩棂匬쉩쵈㈯暱祏涏湄ぱ쏃㍴杤䁊濂轥湆뿃㍏뗃ꎩ⽄濍땘汬쉣Ⓝ澬䓂</w:t>
      </w:r>
      <w:r>
        <w:rPr/>
        <w:t>ꦮ</w:t>
      </w:r>
      <w:r>
        <w:rPr/>
        <w:t>갪泂</w:t>
      </w:r>
      <w:r>
        <w:rPr/>
        <w:t>⢏</w:t>
      </w:r>
      <w:r>
        <w:rPr/>
        <w:t>⻃뗂▬渽숪轩囂癭</w:t>
      </w:r>
      <w:r>
        <w:rPr/>
        <w:t>ꗎ</w:t>
      </w:r>
      <w:r>
        <w:rPr/>
        <w:t>⡏</w:t>
      </w:r>
      <w:r>
        <w:rPr/>
        <w:t>㴳弰稽⑴煕穬げ癱␬獶愪쉠弪슮曂숮쉚딳顚⌭晙䍾⩥牸棂⪿쉥慌顷幌凂爮䑳쉨녞伻潠輺쉍땹쉭䗂䅭⥎硠妵愯幐琊㝡</w:t>
      </w:r>
      <w:r>
        <w:rPr/>
        <w:t>ⵖ</w:t>
      </w:r>
      <w:r>
        <w:rPr/>
        <w:t>䏂息灞넷汴ꅹ⏂㇃⹩쉺</w:t>
      </w:r>
      <w:r>
        <w:rPr/>
        <w:t>ꤹ</w:t>
      </w:r>
      <w:r>
        <w:rPr/>
        <w:t>祢冡㦵ꍘ䠳漸☰⹉狂硈䬯潌충쉪⥌䕑쉫</w:t>
      </w:r>
      <w:r>
        <w:rPr/>
        <w:t>ꕧ</w:t>
      </w:r>
      <w:r>
        <w:rPr/>
        <w:t>乥梡曍㡙吻㌺싂穭懂恹攩㘫彔쉕䯂㵎䔨爪쵃</w:t>
      </w:r>
      <w:r>
        <w:rPr/>
        <w:t>ⱕ</w:t>
      </w:r>
      <w:r>
        <w:rPr/>
        <w:t>ㆩ剡䴱捀䗂䲻杠䍄슣狂䜭녧⪿㍆䘹痂놏쉱숤Ⓜꇂ瑋㙮吲瑧〭㋂⸤쉰䡞瑣㷂슥稯濂ꆡ㭱㡟漪⴬⍅剨畀쉋╇噡䷍榬</w:t>
      </w:r>
      <w:r>
        <w:rPr/>
        <w:t>꧂</w:t>
      </w:r>
      <w:r>
        <w:rPr/>
        <w:t>䵓桰䵐䑈栻숥㉒吹</w:t>
      </w:r>
      <w:r>
        <w:rPr/>
        <w:t>ⵠ⬰</w:t>
      </w:r>
      <w:r>
        <w:rPr/>
        <w:t>捍⪮ꥴ爻砦ꥵ搫䬯ꥢ彶䉋䴪溮迍啒쉚扭癖扅䉷뗂䱇㡄⵵꥙깔쉑㩋版쉍欪仂牙㋂窥摒㡚珂坐숲䎘䨴딪戦渱⺩</w:t>
      </w:r>
      <w:r>
        <w:rPr/>
        <w:t>Ⲭ</w:t>
      </w:r>
      <w:r>
        <w:rPr/>
        <w:t>顧⍳洸걎䣂奸娱ꇂ㷂㪡摑敃䍡⼱卵纮쉟掬㝴牄睁뽳婕쉖璣槂厱䜵䥌껂</w:t>
      </w:r>
      <w:r>
        <w:rPr/>
        <w:t>ꕷ</w:t>
      </w:r>
      <w:r>
        <w:rPr/>
        <w:t>条뭈ꇂ⤲</w:t>
      </w:r>
      <w:r>
        <w:rPr/>
        <w:t>ꗍ</w:t>
      </w:r>
      <w:r>
        <w:rPr/>
        <w:t>Ȿ</w:t>
      </w:r>
      <w:r>
        <w:rPr/>
        <w:t>ㅓ浺䥄权╨淂겿䥇濂撘㉸㇍䖻涬亱彌昣⩐獐싂棂烂㉅츴兑䁁㑕㑤슩欭䋍禘</w:t>
      </w:r>
      <w:r>
        <w:rPr/>
        <w:t>⡹</w:t>
      </w:r>
      <w:r>
        <w:rPr/>
        <w:t>뮘嚘ガ儬䢏깊䴶쉤曂쉗恷싂䂬ꎡ摣썹廂䩎懎쉮嘥뽩㑡쉣쏂沏に⯂檵海穆쉥</w:t>
      </w:r>
      <w:r>
        <w:rPr/>
        <w:t>ꦬ</w:t>
      </w:r>
      <w:r>
        <w:rPr/>
        <w:t>縵奱䭙⯃䙈칕</w:t>
      </w:r>
      <w:r>
        <w:rPr/>
        <w:t>Ⳃ</w:t>
      </w:r>
      <w:r>
        <w:rPr/>
        <w:t>䕧</w:t>
      </w:r>
      <w:r>
        <w:rPr/>
        <w:t>ꕘ</w:t>
      </w:r>
      <w:r>
        <w:rPr/>
        <w:t>㭅䣂䜫䙐꤮䈴슩㑨䵨쉓⾱㔪璘쉲䅄䥠䜮瑏幐㑃祖㬭갦㕰쉶㉙ꅲ卭偰斬㔬칮⩤半䡱촻乥</w:t>
      </w:r>
      <w:r>
        <w:rPr/>
        <w:t>ⱓ⧂</w:t>
      </w:r>
      <w:r>
        <w:rPr/>
        <w:t>愲玬</w:t>
      </w:r>
      <w:r>
        <w:rPr/>
        <w:t>ꖻ</w:t>
      </w:r>
      <w:r>
        <w:rPr/>
        <w:t>꺻쉠㉓瑬㩅쉸揂䱍溡杨</w:t>
      </w:r>
      <w:r>
        <w:rPr/>
        <w:t>ⷂ</w:t>
      </w:r>
      <w:r>
        <w:rPr/>
        <w:t>숲㥬倸</w:t>
      </w:r>
      <w:r>
        <w:rPr/>
        <w:t>⡣</w:t>
      </w:r>
      <w:r>
        <w:rPr/>
        <w:t>숣题쉇桟呰깯浯洦쉂䁴汎戴묷뭸嫎猸䜫깣</w:t>
      </w:r>
      <w:r>
        <w:rPr/>
        <w:t>ꦣ</w:t>
      </w:r>
      <w:r>
        <w:rPr/>
        <w:t>㝚</w:t>
      </w:r>
      <w:r>
        <w:rPr/>
        <w:t>⡡</w:t>
      </w:r>
      <w:r>
        <w:rPr/>
        <w:t>氫幹琹㮡睮煱숪⫃⥙㉎㵑瑐哂矂땏勂䭬櫎㕨ꌸ쉖痂◃㥎뇃湒싂㙊囂쉾杀䶿杯ㅐ쉐溏癥汐㑵⽵䃍믂摉⽸瑌⤳晋愴뽨⾏㧂䝆彬뭊쉰䣂畚帤ㅺꎵ䄳뭞⑋䚿割氬⛂勂南ꄣꄹ⩨櫍坲㔲暩呶㠭</w:t>
      </w:r>
      <w:r>
        <w:rPr/>
        <w:t>ꖏ⶿</w:t>
      </w:r>
      <w:r>
        <w:rPr/>
        <w:t>焹㭭奨礪</w:t>
      </w:r>
      <w:r>
        <w:rPr/>
        <w:t>ꦵ</w:t>
      </w:r>
      <w:r>
        <w:rPr/>
        <w:t>䧎䅲轢쉶䑶厡株긲╫恞ꏂ歩칒佧癢輪ꌴ㞻⯂</w:t>
      </w:r>
      <w:r>
        <w:rPr/>
        <w:t>ꗂꕞ⍳</w:t>
      </w:r>
      <w:r>
        <w:rPr/>
        <w:t>破ꌲ숷疡穭㭮呄</w:t>
      </w:r>
      <w:r>
        <w:rPr/>
        <w:t>⢏</w:t>
      </w:r>
      <w:r>
        <w:rPr/>
        <w:t>癴⥤滂䱭쉭</w:t>
      </w:r>
      <w:r>
        <w:rPr/>
        <w:t>ꔮ</w:t>
      </w:r>
      <w:r>
        <w:rPr/>
        <w:t>澮个쉧겱窻쉔쉎䶩⴮绂♶听췂ꌺ☹䱷呶恁쉎䌲卍坣㔫へ䩀恳䲩匸⥹䰻楨啞㕂眫숰䋂쵞坮櫂ꄹ쉡狂</w:t>
      </w:r>
      <w:r>
        <w:rPr/>
        <w:t>⣃</w:t>
      </w:r>
      <w:r>
        <w:rPr/>
        <w:t>伊깬畋彪⽁㬥汬幋癆坉协庡쉊</w:t>
      </w:r>
      <w:r>
        <w:rPr/>
        <w:t>⡫</w:t>
      </w:r>
      <w:r>
        <w:rPr/>
        <w:t>戥洯儥樤湒瓂㠭永埂庘◂㔵츮숰넲掬딽⿂掿乭佃쉍㙉瓂䡁睴䘵䝱</w:t>
      </w:r>
      <w:r>
        <w:rPr/>
        <w:t>ⶻ</w:t>
      </w:r>
      <w:r>
        <w:rPr/>
        <w:t>㥾䞡썀⍓ノ슱樴넫㩖と卾⍕晬ꥳ⴫⸪⸵呴⛂珂顧䖱杧쉉쉤㝩⭔浃䟍偳⥉</w:t>
      </w:r>
      <w:r>
        <w:rPr/>
        <w:t>ꤰ</w:t>
      </w:r>
      <w:r>
        <w:rPr/>
        <w:t>牙㡤捇땩车쉃懂琪숻櫂</w:t>
      </w:r>
      <w:r>
        <w:rPr/>
        <w:t>꧂</w:t>
      </w:r>
      <w:r>
        <w:rPr/>
        <w:t>숱䀻穣含睈䍕磂㟂䰥쉯뾏炡</w:t>
      </w:r>
      <w:r>
        <w:rPr/>
        <w:t>⠺</w:t>
      </w:r>
      <w:r>
        <w:rPr/>
        <w:t>癶留싂</w:t>
      </w:r>
      <w:r>
        <w:rPr/>
        <w:t>⡤</w:t>
      </w:r>
      <w:r>
        <w:rPr/>
        <w:t>嫂ꥷ䁤썚㟂䑸䥷㫂埂슡⩋쏂禮瑸慗깖僂㪬慀㑌쉤急䥐墿</w:t>
      </w:r>
      <w:r>
        <w:rPr/>
        <w:t>ꕹ</w:t>
      </w:r>
      <w:r>
        <w:rPr/>
        <w:t>쉁湍꺬䅷뿂⩫</w:t>
      </w:r>
      <w:r>
        <w:rPr/>
        <w:t>꧂♈</w:t>
      </w:r>
      <w:r>
        <w:rPr/>
        <w:t>쉞伥ㅒ곂䩤ꥤ汾㢣⨤槂先洱䵎⫂䦬䱷</w:t>
      </w:r>
      <w:r>
        <w:rPr/>
        <w:t>⡐</w:t>
      </w:r>
      <w:r>
        <w:rPr/>
        <w:t>婟癉畍樯췂偅昬坳䓂♄桩勂㭓唽頴捾灔⸶쵘塪䥰ꥰ⥵塂畴䕮숨㙭䴶숸夹䤯䜣渺⌣䚏☬</w:t>
      </w:r>
      <w:r>
        <w:rPr/>
        <w:t>ꥏ</w:t>
      </w:r>
      <w:r>
        <w:rPr/>
        <w:t>桋䁧䙈칂冥쉉뮣撣쉍꺥싂┷䱥湤㨮畳䅋췎⌷獦⤨㉦츮써츩</w:t>
      </w:r>
      <w:r>
        <w:rPr/>
        <w:t>ⵓꖵ</w:t>
      </w:r>
      <w:r>
        <w:rPr/>
        <w:t>夦夨杴ㅮ畳嫍</w:t>
      </w:r>
      <w:r>
        <w:rPr/>
        <w:t>ⵁ</w:t>
      </w:r>
      <w:r>
        <w:rPr/>
        <w:t>票⩈契畀숬쉰곂暻浗䝶祙䴹⫃婄</w:t>
      </w:r>
      <w:r>
        <w:rPr/>
        <w:t>ꗂ</w:t>
      </w:r>
      <w:r>
        <w:rPr/>
        <w:t>轠祤써氨⨪걞싂畴瘬걤쏂⌭쉍╲㛂숥⽏쉦</w:t>
      </w:r>
      <w:r>
        <w:rPr/>
        <w:t>ꥇ</w:t>
      </w:r>
      <w:r>
        <w:rPr/>
        <w:t>쉗슱婕橫⽳</w:t>
      </w:r>
      <w:r>
        <w:rPr/>
        <w:t>ꕒ</w:t>
      </w:r>
      <w:r>
        <w:rPr/>
        <w:t>湣ꄭ츥惂氭䐻뗂佑煯由䃂㮵浳</w:t>
      </w:r>
      <w:r>
        <w:rPr/>
        <w:t>꧂</w:t>
      </w:r>
      <w:r>
        <w:rPr/>
        <w:t>쉠㴩倪妻潩䩋煒桹顣</w:t>
      </w:r>
      <w:r>
        <w:rPr/>
        <w:t>⣂⥡</w:t>
      </w:r>
      <w:r>
        <w:rPr/>
        <w:t>幢䅗쉕捉戹⬴傱⩆쉑⺿칢⦣ꥢ顇燂䩰걟疏㇎乬ㅲ쉳슘</w:t>
      </w:r>
      <w:r>
        <w:rPr/>
        <w:t>ꕈ</w:t>
      </w:r>
      <w:r>
        <w:rPr/>
        <w:t>嚥㓂⸷䭰ꍌ㇃囂㌹㈤䥐䏃噡卨⭌⭾⑤坌⨪敶嚘埂⨫縬쵡㍷쉗卺採놘偋䀹쌪煳㉰䑅䨭䥫睦傿⨶橆䱅㭐뭣</w:t>
      </w:r>
      <w:r>
        <w:rPr/>
        <w:t>ⶡ</w:t>
      </w:r>
      <w:r>
        <w:rPr/>
        <w:t>땾畞怨㡏婒ꎩ〩檘꥗娣殱哂뼴ㆣ⾩伪슮⭋ㆬ㜭딦䳎싂晇彦渱琶氬칍祩숫䕦</w:t>
      </w:r>
      <w:r>
        <w:rPr/>
        <w:t>ⲩ</w:t>
      </w:r>
      <w:r>
        <w:rPr/>
        <w:t>㉢⩭뽒眸</w:t>
      </w:r>
      <w:r>
        <w:rPr/>
        <w:t>꧂</w:t>
      </w:r>
      <w:r>
        <w:rPr/>
        <w:t>㓂穃⭏㖿桬嗂䁚⽰㟂卦숺⒵</w:t>
      </w:r>
      <w:r>
        <w:rPr/>
        <w:t>⣃</w:t>
      </w:r>
      <w:r>
        <w:rPr/>
        <w:t>頭塦癈⎬仂쉑䖬숱啒⍨긽䄣ꎘ⥪愬垩⮥攸ꄳ땓Ⓜ뭺欱쉟卬獵㍩쉍䡞㉪⭶坬氶㩮彁䤯䠹礱䒏祭㴹뼽䡟쉱磂녮礱칲止礳</w:t>
      </w:r>
      <w:r>
        <w:rPr/>
        <w:t>ⵋ</w:t>
      </w:r>
      <w:r>
        <w:rPr/>
        <w:t>縮㍪썦㵄䕶浠꺏䕷汍㩠捾橯㤳쉷椪䂣䕑쎮</w:t>
      </w:r>
      <w:r>
        <w:rPr/>
        <w:t>ⵤ</w:t>
      </w:r>
      <w:r>
        <w:rPr/>
        <w:t>壂쉨塯⿂呰硢㙫</w:t>
      </w:r>
      <w:r>
        <w:rPr/>
        <w:t>⠬</w:t>
      </w:r>
      <w:r>
        <w:rPr/>
        <w:t>夣㯂傿녠椫뼻㭩䨨ꌰ㬱仂㠰슻桪</w:t>
      </w:r>
      <w:r>
        <w:rPr/>
        <w:t>ⱄ⍒</w:t>
      </w:r>
      <w:r>
        <w:rPr/>
        <w:t>汶⹇攽⦣쉾偍颵佒䀊뇂㧂㙰쉊戭ㅷ㉬煅珂〈╲頵湰</w:t>
      </w:r>
      <w:r>
        <w:rPr/>
        <w:t>ꤷ</w:t>
      </w:r>
      <w:r>
        <w:rPr/>
        <w:t>䈶쉹䩤뽥栮禿䚮쉷䭒ⸯ⩘뭡疬♙䫂幅⍨彥䐳桐儨硥捩</w:t>
      </w:r>
      <w:r>
        <w:rPr/>
        <w:t>ⱇ</w:t>
      </w:r>
      <w:r>
        <w:rPr/>
        <w:t>穡敇䤽⥲坆氭慰</w:t>
      </w:r>
      <w:r>
        <w:rPr/>
        <w:t>ꕪ</w:t>
      </w:r>
      <w:r>
        <w:rPr/>
        <w:t>녉䅕堽摇杭뭢椸⪣⑬咩♸䧂⽁䌪숱珃⬣懂啱潎敺书</w:t>
      </w:r>
      <w:r>
        <w:rPr/>
        <w:t>꧂</w:t>
      </w:r>
      <w:r>
        <w:rPr/>
        <w:t>摓灃ꌻ瘫喏潭⥣頪쉷奚䴲橃</w:t>
      </w:r>
      <w:r>
        <w:rPr/>
        <w:t>ꕕ</w:t>
      </w:r>
      <w:r>
        <w:rPr/>
        <w:t>棂㍹欦딫숴䱏恾榬彨歄沮⻎䙲䩳</w:t>
      </w:r>
      <w:r>
        <w:rPr/>
        <w:t>ⱞ</w:t>
      </w:r>
      <w:r>
        <w:rPr/>
        <w:t>쉨窣暡数⸳숲轘灊圵晪掏惂硬⼵䉱兾呠熏揂뭳捴㩘䝏幊⪻䧂䕡뽊䐰⍕摗싍弴桺㉈⌴⚵쉪捇塣䝂澻䔰⪏껂繗⑎䙭㨷┻啤䊱愬溡쉬䑤撏⯂仂䶬槂뽑灞牪砰秂䥖⨭䁧捪地⨨濂㋂稰㝂冮湣啲</w:t>
      </w:r>
      <w:r>
        <w:rPr/>
        <w:t>ꦣ</w:t>
      </w:r>
      <w:r>
        <w:rPr/>
        <w:t>夽䅲슩숩砱灞捍싃</w:t>
      </w:r>
      <w:r>
        <w:rPr/>
        <w:t>ⵊ</w:t>
      </w:r>
      <w:r>
        <w:rPr/>
        <w:t>痃橓汨㬫祗哂勂䵐偷쉞杹䤺䅟剑忂䅋偔♅皿墬也焱䩱䕷ꄲ㚿灄싂</w:t>
      </w:r>
      <w:r>
        <w:rPr/>
        <w:t>ꕖ</w:t>
      </w:r>
      <w:r>
        <w:rPr/>
        <w:t>䵥煷婥㙪䅒係숽ꏃ䱗</w:t>
      </w:r>
      <w:r>
        <w:rPr/>
        <w:t>ꥇ</w:t>
      </w:r>
      <w:r>
        <w:rPr/>
        <w:t>傻坬潭炱桅ㄯ懎</w:t>
      </w:r>
      <w:r>
        <w:rPr/>
        <w:t>ⱺ</w:t>
      </w:r>
      <w:r>
        <w:rPr/>
        <w:t>䵣ㅢ歂楠㕚</w:t>
      </w:r>
      <w:r>
        <w:rPr/>
        <w:t>ⴲ</w:t>
      </w:r>
      <w:r>
        <w:rPr/>
        <w:t>挪ꏂ熥⩷堷恁⸶쉓ㅯ䴥㔹癯䉺係䡄煹凃㩠卒칫穫쉥顂䝎捅┫ぐ걃</w:t>
      </w:r>
      <w:r>
        <w:rPr/>
        <w:t>ⰹ╒</w:t>
      </w:r>
      <w:r>
        <w:rPr/>
        <w:t>濂⬵典䦡꥞硕쉕碘恮祚㖘㑚瀪썯쉷ㅊ쉨幨⨮瀸揂䬭扫甪㙍楗癕쉢뇍っ支测慌光睤쉮숶輮⨬⫂숦숷迂㘴㈭♥갤㍋畞䉥ꍳㅔ䅐㙃扅⪮灁뭇噚獷祾勂㧎僂䙮⨺㫂啺壂⩱伳盂䉺䉣敳湬뽪灎⼴娳垩</w:t>
      </w:r>
      <w:r>
        <w:rPr/>
        <w:t>ꤽ</w:t>
      </w:r>
      <w:r>
        <w:rPr/>
        <w:t>숨汬䱇窮㭚뭏奁僂⨪占欶獍楞幊뼱塘か쉙䉱摾쉂僂</w:t>
      </w:r>
      <w:r>
        <w:rPr/>
        <w:t>⡦</w:t>
      </w:r>
      <w:r>
        <w:rPr/>
        <w:t>뼻깨㌫扢皘슩䀱ㄪ㘬柂딸ꌷ輪䭩䕂촻╡ꇂ係뗂幫㐨塞輫⥊䁩䅕庩楡쉌縺숹潗湟긻녏憻⽀⍰圮眥婇䙄ꍮ摷䁤깲슮㜪싎</w:t>
      </w:r>
      <w:r>
        <w:rPr/>
        <w:t>ⰴ</w:t>
      </w:r>
      <w:r>
        <w:rPr/>
        <w:t>浖숹噮稱땐ꥨ걄㤽⑎䭈佁䆩쉯䐹ꌮ䭁恘攷氹穅飂挶吪㮩禿⽷㟃딨去ꅣ♃卋䅒渫</w:t>
      </w:r>
      <w:r>
        <w:rPr/>
        <w:t>ꔹ</w:t>
      </w:r>
      <w:r>
        <w:rPr/>
        <w:t>㙍凂</w:t>
      </w:r>
      <w:r>
        <w:rPr/>
        <w:t>ⷂ</w:t>
      </w:r>
      <w:r>
        <w:rPr/>
        <w:t>圤硸</w:t>
      </w:r>
      <w:r>
        <w:rPr/>
        <w:t>꤯</w:t>
      </w:r>
      <w:r>
        <w:rPr/>
        <w:t>⠴⏂</w:t>
      </w:r>
      <w:r>
        <w:rPr/>
        <w:t>䊬嚻懂쉂繳</w:t>
      </w:r>
      <w:r>
        <w:rPr/>
        <w:t>ⱁ</w:t>
      </w:r>
      <w:r>
        <w:rPr/>
        <w:t>畐呎䀣㮬䦏녯ㅢ슬</w:t>
      </w:r>
      <w:r>
        <w:rPr/>
        <w:t>⡋</w:t>
      </w:r>
      <w:r>
        <w:rPr/>
        <w:t>䊿氱杊ま琮╳眣洣숽쵧搥欷㞻毂㕏扚揃㩠恴</w:t>
      </w:r>
      <w:r>
        <w:rPr/>
        <w:t>⠻</w:t>
      </w:r>
      <w:r>
        <w:rPr/>
        <w:t>挻塡ぞ⭵䙋싂♢⩾⬊칎帻</w:t>
      </w:r>
      <w:r>
        <w:rPr/>
        <w:t>ⱳ</w:t>
      </w:r>
      <w:r>
        <w:rPr/>
        <w:t>갮奃쉊㩓</w:t>
      </w:r>
      <w:r>
        <w:rPr/>
        <w:t>ꔻ</w:t>
      </w:r>
      <w:r>
        <w:rPr/>
        <w:t>吴礹㭗䕠歍쉺頬</w:t>
      </w:r>
      <w:r>
        <w:rPr/>
        <w:t>⠹</w:t>
      </w:r>
      <w:r>
        <w:rPr/>
        <w:t>偆</w:t>
      </w:r>
      <w:r>
        <w:rPr/>
        <w:t>ꕟ</w:t>
      </w:r>
      <w:r>
        <w:rPr/>
        <w:t>参嗂縹슬⭬牊䩤㬬㩬窵摍슬㑴䡱싃쉉뮥獐쉈牸湏쉯땘晹顃潇歇朱捠⩱䯍䒩偅䓂⹗㨱</w:t>
      </w:r>
      <w:r>
        <w:rPr/>
        <w:t>Ɱ</w:t>
      </w:r>
      <w:r>
        <w:rPr/>
        <w:t>䟂숤㌥穢㑋㵂쵇稪甽䀱颬璘珍</w:t>
      </w:r>
      <w:r>
        <w:rPr/>
        <w:t>ⱓ</w:t>
      </w:r>
      <w:r>
        <w:rPr/>
        <w:t>捹䱎䎵扒⽗</w:t>
      </w:r>
      <w:r>
        <w:rPr/>
        <w:t>⠱</w:t>
      </w:r>
      <w:r>
        <w:rPr/>
        <w:t>䛂㝓楍拂晞〪</w:t>
      </w:r>
      <w:r>
        <w:rPr/>
        <w:t>ꤪ</w:t>
      </w:r>
      <w:r>
        <w:rPr/>
        <w:t>걎挶⽚⧂㐯㴤灾熣Ⓜ䜲♤⥩쉘哂䰨⾬㏂咱兮츺樭敪测汒仍㧍桴䙧㧂깐⵺쉑濎䔳昮</w:t>
      </w:r>
      <w:r>
        <w:rPr/>
        <w:t>⡓</w:t>
      </w:r>
      <w:r>
        <w:rPr/>
        <w:t>朦ꍭ♎平塃幓桐湳믃쉧〨乘吹縥</w:t>
      </w:r>
      <w:r>
        <w:rPr/>
        <w:t>ⵇ</w:t>
      </w:r>
      <w:r>
        <w:rPr/>
        <w:t>쉹㖱䮻䄫䉰꥘㨯슏칡䈦쉲䔫潈丳ꥤ啶䁲䊣卮㉧믂쉳䁊剀㢘</w:t>
      </w:r>
      <w:r>
        <w:rPr/>
        <w:t>ⷍ</w:t>
      </w:r>
      <w:r>
        <w:rPr/>
        <w:t>縩杚䱦㐪썫꥘쵡㘣恈䑚⍱妩䁔⑨㣍欽깟䐵硈ꥵ〥畋怤䈥♑〥䩔싂</w:t>
      </w:r>
      <w:r>
        <w:rPr/>
        <w:t>Ⳃ</w:t>
      </w:r>
      <w:r>
        <w:rPr/>
        <w:t>殩浩杯瑏⸹瘲䧂伶쉩歑婾捦檿恴嫂㮱普穖祲瑨收쉯啲硎ꥤ爵⾡썸</w:t>
      </w:r>
      <w:r>
        <w:rPr/>
        <w:t>ⷂ</w:t>
      </w:r>
      <w:r>
        <w:rPr/>
        <w:t>ꌣ墬惂䙓洬畱䁭弬캬䕎櫂嚿㤸咩쉰갳쉄儳䘷仂䪻ㅪ⥭⾻㘰䵮垘⥒轵嘱䏎卩㩳ㅶ儨猥曂䵠⌦쉏⹞䝳⤪楩숤쵯穾烎䢘쉉灨犻쉙歘烂䝵⬨뭶䉮先慩塴䱞ꅰ磂戰恌</w:t>
      </w:r>
      <w:r>
        <w:rPr/>
        <w:t>⡶</w:t>
      </w:r>
      <w:r>
        <w:rPr/>
        <w:t>こ氨칐숺橧穇塭焪僂獊晫䤹썢쉩㭎泃楚칷䕭쉆䛂兟쵰爱䡺慱㝹䱗䕢</w:t>
      </w:r>
      <w:r>
        <w:rPr/>
        <w:t>꧂</w:t>
      </w:r>
      <w:r>
        <w:rPr/>
        <w:t>珂砵</w:t>
      </w:r>
      <w:r>
        <w:rPr/>
        <w:t>⡟</w:t>
      </w:r>
      <w:r>
        <w:rPr/>
        <w:t>摰ꥬ昮숫⍹捸伽쉾㐷瑞⻂䛂䕰싂灚슡堶噙彸㤯橗⬬쉘栮渵㈳묹쵰䍦彤悏싂咩䪵쉫㭠⭹쉦</w:t>
      </w:r>
      <w:r>
        <w:rPr/>
        <w:t>ꤸ</w:t>
      </w:r>
      <w:r>
        <w:rPr/>
        <w:t>轩㑘㕞淍䙃噧浂⏂牫겮꥚挷ꥱ묤睧쉲쉪晎㡥숥冮䑡湱犿㌭兯쉩吸ꥸ⩏恖䉇⚩쉞䖣硄剘づ濂欴⼽ꍕ温槂ㄤ㩈㵠녖뇂橍䗂㡹쌳䰯睶璘♰䃂瀳⩧瀷摰碮⹬쉶滂뇂뮡噅썣㪱㵮</w:t>
      </w:r>
      <w:r>
        <w:rPr/>
        <w:t>ꔪ</w:t>
      </w:r>
      <w:r>
        <w:rPr/>
        <w:t>땞竎橈着숰济畖繤磂䨴䩔倪窘倪姎숫ꥳ冬潡숪久眱⩺㡚䟂㑭燂䯂ꌳ痂노扫澻晆묲繋䨮</w:t>
      </w:r>
      <w:r>
        <w:rPr/>
        <w:t>ⵧ</w:t>
      </w:r>
      <w:r>
        <w:rPr/>
        <w:t>䭟纮䀬㭎Ⓜ쉘主支欭噎쉞拂㨶兙ㄶ</w:t>
      </w:r>
      <w:r>
        <w:rPr/>
        <w:t>Ɫ</w:t>
      </w:r>
      <w:r>
        <w:rPr/>
        <w:t>繬牡啔兮摆㎩焨긺숮獸楬坆뭑〶⩐摶䔬睄楎ꅥ㏍啊⨫瞱瑧㭒扬숊偏췂㵙숮頸깪兗昶乞噟㙶祫楣歃ㆻ嘨㡺숶</w:t>
      </w:r>
      <w:r>
        <w:rPr/>
        <w:t>ꕭ</w:t>
      </w:r>
      <w:r>
        <w:rPr/>
        <w:t>く䏂硦套敔烎⩂䓂奩䊿䝄⹪⫂焽䘰쉟啓擂ꅦ䍁呍</w:t>
      </w:r>
      <w:r>
        <w:rPr/>
        <w:t>꧂</w:t>
      </w:r>
      <w:r>
        <w:rPr/>
        <w:t>㐫媥轾뾩숺伤摬땸뽅</w:t>
      </w:r>
      <w:r>
        <w:rPr/>
        <w:t>ꕄ</w:t>
      </w:r>
      <w:r>
        <w:rPr/>
        <w:t>唴珍吶</w:t>
      </w:r>
      <w:r>
        <w:rPr/>
        <w:t>ⵥ</w:t>
      </w:r>
      <w:r>
        <w:rPr/>
        <w:t>狂깅墻㝸싂夺⼺ꅈ</w:t>
      </w:r>
      <w:r>
        <w:rPr/>
        <w:t>ꕤ</w:t>
      </w:r>
      <w:r>
        <w:rPr/>
        <w:t>参Ⓝ濂쉗⦻吻⹸曂桏쉸㞻</w:t>
      </w:r>
      <w:r>
        <w:rPr/>
        <w:t>ꥅ</w:t>
      </w:r>
      <w:r>
        <w:rPr/>
        <w:t>忎</w:t>
      </w:r>
      <w:r>
        <w:rPr/>
        <w:t>ꖏ</w:t>
      </w:r>
      <w:r>
        <w:rPr/>
        <w:t>秂⯂쉢梮㗂䜮뭲゘㣂㤻</w:t>
      </w:r>
      <w:r>
        <w:rPr/>
        <w:t>ⵇ</w:t>
      </w:r>
      <w:r>
        <w:rPr/>
        <w:t>淂坠슡剨</w:t>
      </w:r>
      <w:r>
        <w:rPr/>
        <w:t>ꖩ</w:t>
      </w:r>
      <w:r>
        <w:rPr/>
        <w:t>뿂쉕⪡┮</w:t>
      </w:r>
      <w:r>
        <w:rPr/>
        <w:t>⡤</w:t>
      </w:r>
      <w:r>
        <w:rPr/>
        <w:t>繤撮捖쉁깷猨⎘쉌枱氨⍖♹㙶갶쉷ꍅ╱偠㕣呈습呕㧂禥㧂⥔晪깥⵷㍂땚싂┵矂쉂璬淂꧎偗놱䉁ヂ㗂纩摘숳搰쉧⭟娫</w:t>
      </w:r>
      <w:r>
        <w:rPr/>
        <w:t>Ⱳ⸮⌻</w:t>
      </w:r>
      <w:r>
        <w:rPr/>
        <w:t>顟䙎奧㩾炮塸䴹숣녅쉬眺桂䭧歵媿㑔亻䵋绂ꅱ⦿伺ꍆ싎쉮쉳畆夵싂컎묬坎〺䝟䥄怫뭦佳쌨⛂쵂檬椲㉚桎㴹㊻ꆣう싂圱桀</w:t>
      </w:r>
      <w:r>
        <w:rPr/>
        <w:t>꧂</w:t>
      </w:r>
      <w:r>
        <w:rPr/>
        <w:t>뭆</w:t>
      </w:r>
      <w:r>
        <w:rPr/>
        <w:t>ⵇ</w:t>
      </w:r>
      <w:r>
        <w:rPr/>
        <w:t>㴫⹟쉂濂頨䫂䑘䀲䍯⽉捘䈵</w:t>
      </w:r>
      <w:r>
        <w:rPr/>
        <w:t>ⱞ</w:t>
      </w:r>
      <w:r>
        <w:rPr/>
        <w:t>뭰姍珂습⑈㕪㋂䱶澘乶煠縺깳㇂䑾歴쉣湳矂牦秂㨨瑇顆⼲䭲㵵숤</w:t>
      </w:r>
      <w:r>
        <w:rPr/>
        <w:t>ꦘꤦ</w:t>
      </w:r>
      <w:r>
        <w:rPr/>
        <w:t>椳쉷⽐뽷杌攸떻ꄷꄦ偩⵸㕢뭱⨻拂〉㵢势㡊쉚塢떬獋挣坔㉀灌슡숶婃⤯坙깵燂</w:t>
      </w:r>
      <w:r>
        <w:rPr/>
        <w:t>ⱷ⯂</w:t>
      </w:r>
      <w:r>
        <w:rPr/>
        <w:t>뭡戭淃뽋㟂瑓牞慱盂畇껂㑔攳촴穎婙⪩为싂浘迂僂㍃儻卑繢䁸彷滃</w:t>
      </w:r>
      <w:r>
        <w:rPr/>
        <w:t>ꥈ</w:t>
      </w:r>
      <w:r>
        <w:rPr/>
        <w:t>怮䆩䙖癏㭳䴱♕伮</w:t>
      </w:r>
      <w:r>
        <w:rPr/>
        <w:t>ⷂ</w:t>
      </w:r>
      <w:r>
        <w:rPr/>
        <w:t>皬㥀깇</w:t>
      </w:r>
      <w:r>
        <w:rPr/>
        <w:t>ꤽ</w:t>
      </w:r>
      <w:r>
        <w:rPr/>
        <w:t>橖㝞</w:t>
      </w:r>
      <w:r>
        <w:rPr/>
        <w:t>ⷂ</w:t>
      </w:r>
      <w:r>
        <w:rPr/>
        <w:t>㘳䪏偹ꥱ䰵쵋瘫</w:t>
      </w:r>
      <w:r>
        <w:rPr/>
        <w:t>⡂</w:t>
      </w:r>
      <w:r>
        <w:rPr/>
        <w:t>걉쏂檬乧瓎⩯넭쉀슘䜤䭚䳃稸慮숹슮걧⏍呟澱♈杌漸兯䩲竂㭴汪睚煚⩣恆䉕䠷绂咡獙싂塸昭⍾匵뿂쉚偉璥堹촪噞숷㇂땘쉧쉒瑥⾬䧂⭹旂ꏂ噃埂癅咘㒡⺣湚⪘祟㦡昽⑯⭊浰硦嫎⤤㑧⨻썈䉤怭汭嚏刯긲犣幵쌶뭰做⥞⨦뽟쉁㝷㵞睤伣䪡ㅭ쉧㘫쉓䵥숹⮵书쉺㬥澩佘숩牖싃⍄⽎弤⍗따瑊恄欻碵穃뾻뮩㝩땐本妮㕵䶮浣╺⹢塕⹌㩀┷奔㍉䍟帷常䗂㌰䩏䘵䩐恬⮩䐰뼤땤䙪輻╆氲帵彖⍎矂欥쉨厵庮싂䡔扯䵘䌊딲</w:t>
      </w:r>
      <w:r>
        <w:rPr/>
        <w:t>ⱍ</w:t>
      </w:r>
      <w:r>
        <w:rPr/>
        <w:t>䙁</w:t>
      </w:r>
      <w:r>
        <w:rPr/>
        <w:t>ꕦ</w:t>
      </w:r>
      <w:r>
        <w:rPr/>
        <w:t>㠹繶吸欸숲㦻⻂㓂┯睑䑨䩳慔剬䱈슡灁⾱瞻쉚在砷㩏숤⩬辘硓磂슬溿㐤僂內⭹湍摶쎡ヂ䁃朷杴㕶稦썕湹╦뽩绎⽇捐슬녍繚囂䇂縺쉅㔸⍴瘽춮㡀䤮ꌱ眨</w:t>
      </w:r>
      <w:r>
        <w:rPr/>
        <w:t>ⶮ</w:t>
      </w:r>
      <w:r>
        <w:rPr/>
        <w:t>쉣頰䘨塱䡑慴係睐ゥ뽊䁦꥕沘幤漻捧땦⨺습瑑帳䋎祉</w:t>
      </w:r>
      <w:r>
        <w:rPr/>
        <w:t>ꥋ</w:t>
      </w:r>
      <w:r>
        <w:rPr/>
        <w:t>余ꥪ☮敆氨栴⑦杠㔦䡁焺뗂佶겮㥋堯</w:t>
      </w:r>
      <w:r>
        <w:rPr/>
        <w:t>ꕂ</w:t>
      </w:r>
      <w:r>
        <w:rPr/>
        <w:t>쉏甯⹥ꅥ䘤佦啬彈䝦爷暏傡兀쉸慐顣㥵㪩㢮䆬䨸䩐䏂칶녑奢숹啂瓍祠呱㠱쉀</w:t>
      </w:r>
      <w:r>
        <w:rPr/>
        <w:t>ꕺ⍫</w:t>
      </w:r>
      <w:r>
        <w:rPr/>
        <w:t>싂噷潤싂欳깒摸㛎䱂塮ꄫ⑕</w:t>
      </w:r>
      <w:r>
        <w:rPr/>
        <w:t>⡬</w:t>
      </w:r>
      <w:r>
        <w:rPr/>
        <w:t>㜤땸歗捺湥쉋晲⹑</w:t>
      </w:r>
      <w:r>
        <w:rPr/>
        <w:t>⡹</w:t>
      </w:r>
      <w:r>
        <w:rPr/>
        <w:t>噪㵋梿慖汋橔總㕅䋂挵橎绎ꎣ佥竂ꍰꄱ싂楊䩌橍䭔䢿淍彺偟䥾䅀㤦뽒⭲橥</w:t>
      </w:r>
      <w:r>
        <w:rPr/>
        <w:t>ⱶ</w:t>
      </w:r>
      <w:r>
        <w:rPr/>
        <w:t>㕐䙡䱚뽉癤쉡껂䉑╙썕愮㏃䴯㗂歈녊갭癃긳꥙偖䳂均쵞昤飂啊湕げ⥀䘲싂쉥긦䉓</w:t>
      </w:r>
      <w:r>
        <w:rPr/>
        <w:t>Ⳃ</w:t>
      </w:r>
      <w:r>
        <w:rPr/>
        <w:t>涻㤪⭊愫瞘稨䢬격䄭䑶祏畎㤨⍮썒䒥뽲⩓療쉧㌹쉺㍱坖剦숮桊捠╦⩨斩䧂㍵捈漥伣㌦⑶烂䇂婳쉊砨땬亡⬷䊬쉤䤭䘻㠤㭥泂帬䅤縤旂뽟桖칧㥾稽槂쉄楫挩싂싂</w:t>
      </w:r>
      <w:r>
        <w:rPr/>
        <w:t>ⷂ</w:t>
      </w:r>
      <w:r>
        <w:rPr/>
        <w:t>㈦幸</w:t>
      </w:r>
      <w:r>
        <w:rPr/>
        <w:t>꤯ꥆ</w:t>
      </w:r>
      <w:r>
        <w:rPr/>
        <w:t>ⰳ</w:t>
      </w:r>
      <w:r>
        <w:rPr/>
        <w:t>䜱ㄵ䐩牢當ꥹ㵵婤쉾</w:t>
      </w:r>
      <w:r>
        <w:rPr/>
        <w:t>ꥄ</w:t>
      </w:r>
      <w:r>
        <w:rPr/>
        <w:t>挵쉬</w:t>
      </w:r>
      <w:r>
        <w:rPr/>
        <w:t>ꕡ</w:t>
      </w:r>
      <w:r>
        <w:rPr/>
        <w:t>啥嘲⍀涡뿂玘縴昺套</w:t>
      </w:r>
      <w:r>
        <w:rPr/>
        <w:t>⠤</w:t>
      </w:r>
      <w:r>
        <w:rPr/>
        <w:t>㵦꥖쉱㍫뼪䅏⨴淍⍌넭灡潞块⼶别䍂繣塡쉅㴹꥙浩䋎熬䒵㑂㥋杯㉔ォ癫쵂ꍰ䣎⽸㨩</w:t>
      </w:r>
      <w:r>
        <w:rPr/>
        <w:t>ⴱ</w:t>
      </w:r>
      <w:r>
        <w:rPr/>
        <w:t>겘唹</w:t>
      </w:r>
      <w:r>
        <w:rPr/>
        <w:t>ꕊ</w:t>
      </w:r>
      <w:r>
        <w:rPr/>
        <w:t>㝍㵐</w:t>
      </w:r>
      <w:r>
        <w:rPr/>
        <w:t>ꦘ</w:t>
      </w:r>
      <w:r>
        <w:rPr/>
        <w:t>숭櫂슩繀숻乓煇츦䅕㉱䗂숱</w:t>
      </w:r>
      <w:r>
        <w:rPr/>
        <w:t>ⱑ</w:t>
      </w:r>
      <w:r>
        <w:rPr/>
        <w:t>⽎䥩ㆩ慇㙇灘坞砹침囃眩ꎣ⩳뽹昦摞捁㬳쉦ꄳ䡚⹥咮䰭⑬幊狎</w:t>
      </w:r>
      <w:r>
        <w:rPr/>
        <w:t>ⰳ</w:t>
      </w:r>
      <w:r>
        <w:rPr/>
        <w:t>撏쏃㧂㒿淃䧃쉕쉹⥩穩䕱땺䘯江沏柎䑬奸㙄塵⑘⩡䕲⨻㍉䅀浫窡ぉ</w:t>
      </w:r>
      <w:r>
        <w:rPr/>
        <w:t>ꦘ</w:t>
      </w:r>
      <w:r>
        <w:rPr/>
        <w:t>쉧䉈摋揂䡸㨦쌫싂숭⩙祋湑䴵숫쉋⸪祊殏烍떮噂ꥴ畏㝑槂䅥㥠⩢숴怸匰甶挪繑䡘㣂楀甤廂兏ꅯ傩縪惂地䌺佄䵭禘玩╦䍐恬䑫</w:t>
      </w:r>
      <w:r>
        <w:rPr/>
        <w:t>ⵞ</w:t>
      </w:r>
      <w:r>
        <w:rPr/>
        <w:t>겡╭輦䊡ꥭ싂慈煔숊쉄单輰汌㭸呤硃◂偠䝥䏂</w:t>
      </w:r>
      <w:r>
        <w:rPr/>
        <w:t>ꔩ</w:t>
      </w:r>
      <w:r>
        <w:rPr/>
        <w:t>䍩䨦浴㬪쉙汢噵抮灢捳뇂枣怷㞮佅땳㌸頤橵硧䥨発䤣숥䘱摸䵯墏匫楀ㅀ婩㟎싎㩊睆䅂㤴晎쉣滂睸塞ㄹ汗⭹輥䍚柂㵧卫堫䘺숷䥪뼭갹쉟歞</w:t>
      </w:r>
      <w:r>
        <w:rPr/>
        <w:t>ꦱ</w:t>
      </w:r>
      <w:r>
        <w:rPr/>
        <w:t>浤⪣싂걺告忂㍖</w:t>
      </w:r>
      <w:r>
        <w:rPr/>
        <w:t>ⱕ</w:t>
      </w:r>
      <w:r>
        <w:rPr/>
        <w:t>땏促玩氪浹呎杀쵐쉦揂⤱剑긪䀯未쉸㝍穠䕫单桶免쉠쉗⾬쉂塗㡁⭩⩑쉧て杔坘</w:t>
      </w:r>
      <w:r>
        <w:rPr/>
        <w:t>ⲏ</w:t>
      </w:r>
      <w:r>
        <w:rPr/>
        <w:t>뽚䝬䌣뼻愷繉숷⨤㕫숨㴴䌪捶刨琬뭋꺡彯捘潤╷䑬㨴䝈캡乃쉞ꄹ轤收䄸䙙攳轆瀮瘣뭩熏䨯塑┫㔯㝡瀶⩏䁀㵪ꥵ⭣⩞㮱留媿㍒뽋僂⍷䙠捭眭楗㍚嗎漪入䉺倶塷</w:t>
      </w:r>
      <w:r>
        <w:rPr/>
        <w:t>⡓</w:t>
      </w:r>
      <w:r>
        <w:rPr/>
        <w:t>壂ㅨ搯⩾슥ꄴ徥㕹澱㵀㴭</w:t>
      </w:r>
      <w:r>
        <w:rPr/>
        <w:t>⡚</w:t>
      </w:r>
      <w:r>
        <w:rPr/>
        <w:t>婚帯䍊兰칓⸳䥍さ㖻⑦猣竎䴸</w:t>
      </w:r>
      <w:r>
        <w:rPr/>
        <w:t>ⴸ</w:t>
      </w:r>
      <w:r>
        <w:rPr/>
        <w:t>䥁㷃☭</w:t>
      </w:r>
      <w:r>
        <w:rPr/>
        <w:t>⠬</w:t>
      </w:r>
      <w:r>
        <w:rPr/>
        <w:t>쌫ゥ⹗</w:t>
      </w:r>
      <w:r>
        <w:rPr/>
        <w:t>Ɱ</w:t>
      </w:r>
      <w:r>
        <w:rPr/>
        <w:t>놩佯숬㌱䬽촯⹹浤⩖䐣栭濂乃栳佧</w:t>
      </w:r>
      <w:r>
        <w:rPr/>
        <w:t>ꔱ</w:t>
      </w:r>
      <w:r>
        <w:rPr/>
        <w:t>㠷㦥䵄䁊깏</w:t>
      </w:r>
      <w:r>
        <w:rPr/>
        <w:t>⡹</w:t>
      </w:r>
      <w:r>
        <w:rPr/>
        <w:t>确⩟墮㍏䀤噴䄬狂⭤勂⨭渪暩⨳参唽剁㝙帥硂匪⩧曂〩歬촵꥞湥넣娪⑥쉉䏍쉒珂쉲쏂칋極싃穉牓㚘ꅹ⒡</w:t>
      </w:r>
      <w:r>
        <w:rPr/>
        <w:t>⢱</w:t>
      </w:r>
      <w:r>
        <w:rPr/>
        <w:t>䋍彴湮礱ꍌ㍶䅔㡇㉕⪮⩔束匲半</w:t>
      </w:r>
      <w:r>
        <w:rPr/>
        <w:t>⡌</w:t>
      </w:r>
      <w:r>
        <w:rPr/>
        <w:t>弭⩺桴丶じ츽슏쉍渹숣</w:t>
      </w:r>
      <w:r>
        <w:rPr/>
        <w:t>꤬</w:t>
      </w:r>
      <w:r>
        <w:rPr/>
        <w:t>塹쉰쉡䨸䤽示║卣</w:t>
      </w:r>
      <w:r>
        <w:rPr/>
        <w:t>ꥑ</w:t>
      </w:r>
      <w:r>
        <w:rPr/>
        <w:t>뭚㘥⩨札䖮睖ꥯ㜨眲꺮춣쉃㡩睈柃㐱洹啵쉱堪ꍅ䁀뿂煦</w:t>
      </w:r>
      <w:r>
        <w:rPr/>
        <w:t>ꤣ</w:t>
      </w:r>
      <w:r>
        <w:rPr/>
        <w:t>辥恏䴪䜴儲慠숽⺮숯슮偍㐴䘪쉁攤䆮繦䄱幞僂唺묰扙䘲⍕</w:t>
      </w:r>
      <w:r>
        <w:rPr/>
        <w:t>ⵚ</w:t>
      </w:r>
      <w:r>
        <w:rPr/>
        <w:t>轆梬玿侣漫妵杈숦쉍轰▬剢湭㐳惂ㅉ㕵쉈亘妵㥰깮㌩慗쌳</w:t>
      </w:r>
      <w:r>
        <w:rPr/>
        <w:t>ⷂ</w:t>
      </w:r>
      <w:r>
        <w:rPr/>
        <w:t>冏녹毂㪱坆䱎쉪輥婾㉙ꆬ哂恮┮献㜷쉒䡫偀슣䨩슻쉉吭ꅨ慡汐䤩ꌰꍫ쉧쉩梵婥㤯㙦뽗䞻쉳䮡䡌⹋爹㘭煞⾮</w:t>
      </w:r>
      <w:r>
        <w:rPr/>
        <w:t>ꦩ</w:t>
      </w:r>
      <w:r>
        <w:rPr/>
        <w:t>珍獅㙨쉠쉍狂婸뭶쉚ㅖ쵨곎⩺奎幃濂㡂⥥塺敏卨湉塑깕</w:t>
      </w:r>
      <w:r>
        <w:rPr/>
        <w:t>⢏</w:t>
      </w:r>
      <w:r>
        <w:rPr/>
        <w:t>撘㍚機禩쉉</w:t>
      </w:r>
      <w:r>
        <w:rPr/>
        <w:t>⢏</w:t>
      </w:r>
      <w:r>
        <w:rPr/>
        <w:t>告㡣쉰䉁◂</w:t>
      </w:r>
      <w:r>
        <w:rPr/>
        <w:t>ꤻ</w:t>
      </w:r>
      <w:r>
        <w:rPr/>
        <w:t>쉹썁摾㈶摐瘭瞵頪喥摒㑌⫍뽁쉩㡢⑰仃슘橪绂嘶䙃㄰桇飂숯슿긤녣䌊쉔⨺桅噶猦ぎ彐숵癴彃烃暘숪쉎㭶纬槂쉳슻頨䒘䉰滂晀参浅㬭橷싂咵뭈⵬</w:t>
      </w:r>
      <w:r>
        <w:rPr/>
        <w:t>꥟⨨</w:t>
      </w:r>
      <w:r>
        <w:rPr/>
        <w:t>卹楢♨슩塑湓㑍䂬㤭쉃乾㑇뭂奣䲡㗂썱含䟂煷晹⫂갰硣捧</w:t>
      </w:r>
      <w:r>
        <w:rPr/>
        <w:t>ꥉ</w:t>
      </w:r>
      <w:r>
        <w:rPr/>
        <w:t>怯㝏䅹娥儳帯㛂倳숣㋂硏</w:t>
      </w:r>
      <w:r>
        <w:rPr/>
        <w:t>ꥃ</w:t>
      </w:r>
      <w:r>
        <w:rPr/>
        <w:t>畔呣싂</w:t>
      </w:r>
      <w:r>
        <w:rPr/>
        <w:t>ꔮ</w:t>
      </w:r>
      <w:r>
        <w:rPr/>
        <w:t>慾溣幗㉙䭴䶻頰쉌嗍⼲䭥땣打녣捁帽琹䗃坭⻂恤杣㞡긨礣♟熬䄩畉睄穞ㆩ睕䵩쉄伳▘㘯晆穒㏂⨽⏎玱睙䗍⥙纘儳牄䍳깄㘩療슩娭恍쉋惂㋂㜯垵汗卟亩䕃浴㝫㟂䱾층厡桡彧숪熣ꏂ歖夵쉊㨱䭲怲痃㚿卺뽀쉃곂牒⒘⤪싂⬷㘵毎喩⌷쉺䙔䁄ꌺ치⍇㡺礬␱曂䄺扑睆俍㦩⿃걓顯漥浺縴슡乍⾱刱㭁攤哂䡌</w:t>
      </w:r>
      <w:r>
        <w:rPr/>
        <w:t>Ⳏ</w:t>
      </w:r>
      <w:r>
        <w:rPr/>
        <w:t>䜣⍱쉠⺵收穘劵䑟摃債渵䅺㴻땈楅⺩堥╶⺣⚩溩䱇硞噍슩员㋂㡶㔱⨺皵</w:t>
      </w:r>
      <w:r>
        <w:rPr/>
        <w:t>ꤤ</w:t>
      </w:r>
      <w:r>
        <w:rPr/>
        <w:t>捊⩸㉤侩珂爵㭃숸⑶⭰坊싂䫂牣畴晳뼴城䟂畕塗愤쉔扚慧瑾瓂坎⭎⽥㔴楢禥彤䅶塌</w:t>
      </w:r>
      <w:r>
        <w:rPr/>
        <w:t>ⶣ</w:t>
      </w:r>
      <w:r>
        <w:rPr/>
        <w:t>썡칄♮䈨</w:t>
      </w:r>
      <w:r>
        <w:rPr/>
        <w:t>ⱓ</w:t>
      </w:r>
      <w:r>
        <w:rPr/>
        <w:t>頤쉾쉢습⺿⌤祪䰰溵쉂奵嗂癧</w:t>
      </w:r>
      <w:r>
        <w:rPr/>
        <w:t>ꔬ</w:t>
      </w:r>
      <w:r>
        <w:rPr/>
        <w:t>칩</w:t>
      </w:r>
      <w:r>
        <w:rPr/>
        <w:t>ⱑ⹞</w:t>
      </w:r>
      <w:r>
        <w:rPr/>
        <w:t>뽡䝒歪썥〤摵眬昭壂㍗塳扩刭嘰擂䕑</w:t>
      </w:r>
      <w:r>
        <w:rPr/>
        <w:t>ⵁ</w:t>
      </w:r>
      <w:r>
        <w:rPr/>
        <w:t>夣じ捓㡒쉦츮䊬녵땂쉢书쉰쉾㨱◂䭀⭦顇⤳䜣쉦╘頭咩䡌癟抮匪弭䘩ꆩ떱慙硇楊䐲樨碵甭䔥䚵땓ㆻ숵䰰䤯숪䙯狂轸깚䭕頵⑴㡟㭠棂쉤卸歑</w:t>
      </w:r>
      <w:r>
        <w:rPr/>
        <w:t>ꕤ</w:t>
      </w:r>
      <w:r>
        <w:rPr/>
        <w:t>썑穌㕧恫슡䑉䁂椬숶桕幆칙䵒圪佩⨬</w:t>
      </w:r>
      <w:r>
        <w:rPr/>
        <w:t>ꥅ</w:t>
      </w:r>
      <w:r>
        <w:rPr/>
        <w:t>ば焥㢘余㌶ꆱ敖⽹湎믂朴乎ㅧ渤뭫磂뽴쉊嗂㙣畣쉂㔫溏慦䎩恇禡橓뗂㨻숮⏂澬⯂竂䕇噋╱␭㍉ꍴㄫ杓拂슮떩湏䆡㕃䵃때⩇卵싎칧슻漺⥠縯矍츦숳浐</w:t>
      </w:r>
      <w:r>
        <w:rPr/>
        <w:t>ꤱ</w:t>
      </w:r>
      <w:r>
        <w:rPr/>
        <w:t>灮</w:t>
      </w:r>
      <w:r>
        <w:rPr/>
        <w:t>ꦩ</w:t>
      </w:r>
      <w:r>
        <w:rPr/>
        <w:t>싎╮㨦ㆥ슏げ䵴㧂畫㷂厘婳쉀磂佌⚬婇樣쉴㨩囂䉷欹깯뭊㬦敖쌯犵矂桄겥☻㙳昩熘㡙㈪쉙믂塪쌯ꅆ⹪칾⵸⬩䭙湈坲䞏繭犿䨬縊噵</w:t>
      </w:r>
      <w:r>
        <w:rPr/>
        <w:t>⠱⍐</w:t>
      </w:r>
      <w:r>
        <w:rPr/>
        <w:t>睒坅琽⩬哃썗破搪夵の痂䎡序쉭ꅎ땘㇂㤦슡䤯⥷⭓㴭煍</w:t>
      </w:r>
      <w:r>
        <w:rPr/>
        <w:t>⡧Ⱖ</w:t>
      </w:r>
      <w:r>
        <w:rPr/>
        <w:t>䍧㮣㕅뭣悿숻䙱夻抏쉄轋憥䑵㑬땂걪☮甬땫␪㐨磃䩓쉐繌⨩轫乞뽡彑ど效쉣制녂溡숯䅑②쉧슏浖ꅊ쉒兄촪뽥쉆쉣뼥圥䠶䩳绍묭싂斏⼷䡔溵嗂㕷⺻佂桇収캵䕴♴䐹㉂䵔䠦䱅슻䡐䱵⹰漺啎呉슏牌䦬⨤䜨䁩ㅀ斏溥䅞畘汄啐杯놮浬払畴橇딲슬땺旂뭋穦⎵轗歬뗂䷂䝯煭쉨唲牎쉢㉠繐쵏渱瑍挳㊮䩹╈넶쎘呅矂䵬쉇䅠㗂䩀柂瀪걘</w:t>
      </w:r>
      <w:r>
        <w:rPr/>
        <w:t>ꦵ</w:t>
      </w:r>
      <w:r>
        <w:rPr/>
        <w:t>뮩</w:t>
      </w:r>
      <w:r>
        <w:rPr/>
        <w:t>ꔷ</w:t>
      </w:r>
      <w:r>
        <w:rPr/>
        <w:t>뽯町</w:t>
      </w:r>
      <w:r>
        <w:rPr/>
        <w:t>꧍⪬</w:t>
      </w:r>
      <w:r>
        <w:rPr/>
        <w:t>䚻䖘䌪䔬挪瑆烂</w:t>
      </w:r>
      <w:r>
        <w:rPr/>
        <w:t>ⵓ</w:t>
      </w:r>
      <w:r>
        <w:rPr/>
        <w:t>䔤偫썟㇂瑔뭧渮쉠敡숯甸妘쌪元㡡⾮䚥獂玩总セ㝓〱떡㤽祉牮䭪医뇂쉍</w:t>
      </w:r>
      <w:r>
        <w:rPr/>
        <w:t>ꕀ</w:t>
      </w:r>
      <w:r>
        <w:rPr/>
        <w:t>迃뭟䭌ㅳ⸺ㄤ⪻␪䡃㖩攲攨㉊㝍⹣璘⏂</w:t>
      </w:r>
      <w:r>
        <w:rPr/>
        <w:t>ꕣ</w:t>
      </w:r>
      <w:r>
        <w:rPr/>
        <w:t>䭗ꆿ桒㍐琺儭䴪枥겮쉹唻攥眻车㔮ꅨㅭ廍奴䥨슻놮⸰碏㍃슻䔬䴨彁䧂쉬擂☺么㍁쉷</w:t>
      </w:r>
      <w:r>
        <w:rPr/>
        <w:t>ꖩ</w:t>
      </w:r>
      <w:r>
        <w:rPr/>
        <w:t>䈯뭐愦ꥯ걟挹䍶㵾匳⻂⏂轒䙶㍄숱</w:t>
      </w:r>
      <w:r>
        <w:rPr/>
        <w:t>⡪</w:t>
      </w:r>
      <w:r>
        <w:rPr/>
        <w:t>午㯂</w:t>
      </w:r>
      <w:r>
        <w:rPr/>
        <w:t>ⱨ</w:t>
      </w:r>
      <w:r>
        <w:rPr/>
        <w:t>䌮ㅞ숹㩶乆轒彆枬ㅘ㝖烂畷♷䴸䥧</w:t>
      </w:r>
      <w:r>
        <w:rPr/>
        <w:t>ⲣ</w:t>
      </w:r>
      <w:r>
        <w:rPr/>
        <w:t>瓂䴣椲倮懂彂嫂ꏂ牮珂䚻슩坊㤪繓ꌤ烂䥙堳䫍癞啢㮵䭬䕔壍轭漽뭏</w:t>
      </w:r>
      <w:r>
        <w:rPr/>
        <w:t>ꤩ</w:t>
      </w:r>
      <w:r>
        <w:rPr/>
        <w:t>溵煇㥴欻壂乕䁬坵뇂畉쉗⏂ⸯ숥䙓⯎敪䅱刹싂⭋偍㤱䑬輭쎮彉⨮犘㮿烃顶곂쉸㓍䙥䱄쉖湗祰숵帺畣慨础쉫䵀츹恋쉪眺旂⩅㉬䔩⩃媩䡖梬♳䘺뽪砪婆噍슻ば畘⭞⍂ㅥ슣</w:t>
      </w:r>
      <w:r>
        <w:rPr/>
        <w:t>Ⱪ</w:t>
      </w:r>
      <w:r>
        <w:rPr/>
        <w:t>〬啕癦㇂輯䮣</w:t>
      </w:r>
      <w:r>
        <w:rPr/>
        <w:t>ꗍ</w:t>
      </w:r>
      <w:r>
        <w:rPr/>
        <w:t>㛂慪攪愲숸娥쉌戬㩌湹桡⮡煆剮년䐦䥈쉵䄶</w:t>
      </w:r>
      <w:r>
        <w:rPr/>
        <w:t>ꥁⷂ</w:t>
      </w:r>
      <w:r>
        <w:rPr/>
        <w:t>숪칇佒㔨灲⩀噌쌽勂幺噩㴳桫싂䙐</w:t>
      </w:r>
      <w:r>
        <w:rPr/>
        <w:t>ꥎ</w:t>
      </w:r>
      <w:r>
        <w:rPr/>
        <w:t>땢쉤㨷숤ꥷ싂뭴ꅡ⨪ꅗ⑶厏䑓ꏂꍀ瘦</w:t>
      </w:r>
      <w:r>
        <w:rPr/>
        <w:t>꧂</w:t>
      </w:r>
      <w:r>
        <w:rPr/>
        <w:t>䃂</w:t>
      </w:r>
      <w:r>
        <w:rPr/>
        <w:t>⡍</w:t>
      </w:r>
      <w:r>
        <w:rPr/>
        <w:t>슡⫎䵵㝧츱</w:t>
      </w:r>
      <w:r>
        <w:rPr/>
        <w:t>ꤳ╨</w:t>
      </w:r>
      <w:r>
        <w:rPr/>
        <w:t>䈱⩮汑䨮溏쉺㍰⍂싂♋廂爯禱</w:t>
      </w:r>
      <w:r>
        <w:rPr/>
        <w:t>ⶱ</w:t>
      </w:r>
      <w:r>
        <w:rPr/>
        <w:t>畇칓沱飂쉉炵牭畓뇂䄮顐㝕兾佱瑹⫎㙴歔瑊</w:t>
      </w:r>
      <w:r>
        <w:rPr/>
        <w:t>⣂</w:t>
      </w:r>
      <w:r>
        <w:rPr/>
        <w:t>礊땢䜬䥞㩈轎䈩竂ꏂ⦮牱稻啉榥灚繸痂晢扁㖣컂䜨䍪㕹渰</w:t>
      </w:r>
      <w:r>
        <w:rPr/>
        <w:t>⠥</w:t>
      </w:r>
      <w:r>
        <w:rPr/>
        <w:t>佬僂䍋煂☣쉁㕦ꥩ玱␲棂ꅷ⨱槂숰批橥</w:t>
      </w:r>
      <w:r>
        <w:rPr/>
        <w:t>ⵕ</w:t>
      </w:r>
      <w:r>
        <w:rPr/>
        <w:t>奆噉潵⼮婞燂䣂晈娻硤末汚前帹䵉汈㣂쎱娦硯䫂穵噘顆쉡㕟䡸┶椵숹뾿浵煨㵨哂䥉洵⩖싂猷⛂㍙捭쌫慗㍖㈴䥆</w:t>
      </w:r>
      <w:r>
        <w:rPr/>
        <w:t>ꕰ꧂</w:t>
      </w:r>
      <w:r>
        <w:rPr/>
        <w:t>氤숵㜸拂ガ嗂◂歓</w:t>
      </w:r>
      <w:r>
        <w:rPr/>
        <w:t>⠭</w:t>
      </w:r>
      <w:r>
        <w:rPr/>
        <w:t>ꔣ</w:t>
      </w:r>
      <w:r>
        <w:rPr/>
        <w:t>뾻顺殥畭⽹轂╯⫂楩싂呓关䥨╊슥䗂輨㩓딳灶轉</w:t>
      </w:r>
      <w:r>
        <w:rPr/>
        <w:t>⠯</w:t>
      </w:r>
      <w:r>
        <w:rPr/>
        <w:t>滃⻂湾熻䕖숰⤪⌺樭㐨갨猩捰╌㍢常㒘東䩀䍌㴣坤쵺</w:t>
      </w:r>
      <w:r>
        <w:rPr/>
        <w:t>⡫</w:t>
      </w:r>
      <w:r>
        <w:rPr/>
        <w:t>扺뭠乵㐭囂슮汬䭵쉃숶瀫烂埂彳頽</w:t>
      </w:r>
      <w:r>
        <w:rPr/>
        <w:t>ꥁ</w:t>
      </w:r>
      <w:r>
        <w:rPr/>
        <w:t>슱散框쵓偏妵⨮坉挺츴磂⩇夯⽵䍴轂♐숪쉄捴</w:t>
      </w:r>
      <w:r>
        <w:rPr/>
        <w:t>⣂</w:t>
      </w:r>
      <w:r>
        <w:rPr/>
        <w:t>搨㩣㈸喥썉⥑슩危穚歠쉓㭑晃䏂泂欱숨긺だ灔䑬곂捲橆䡓圬呥千</w:t>
      </w:r>
      <w:r>
        <w:rPr/>
        <w:t>꧂</w:t>
      </w:r>
      <w:r>
        <w:rPr/>
        <w:t>轡숥⩏〦噗䩁슣ꄮ㙙杵䌳</w:t>
      </w:r>
      <w:r>
        <w:rPr/>
        <w:t>ꦘ⦱</w:t>
      </w:r>
      <w:r>
        <w:rPr/>
        <w:t>媱쵕믂㕺测師拂噮ꏂ潫⪥⯂뽃楑⿂숹瑕桨떿䕶⍐</w:t>
      </w:r>
      <w:r>
        <w:rPr/>
        <w:t>Ɒ</w:t>
      </w:r>
      <w:r>
        <w:rPr/>
        <w:t>槍煭桫番瑦</w:t>
      </w:r>
      <w:r>
        <w:rPr/>
        <w:t>ⷂ⥊</w:t>
      </w:r>
      <w:r>
        <w:rPr/>
        <w:t>橴㉙㵨슻칳樬灗瀯瑃摹뽳</w:t>
      </w:r>
      <w:r>
        <w:rPr/>
        <w:t>ꕫ</w:t>
      </w:r>
      <w:r>
        <w:rPr/>
        <w:t>杩幮顺</w:t>
      </w:r>
      <w:r>
        <w:rPr/>
        <w:t>ⱆ</w:t>
      </w:r>
      <w:r>
        <w:rPr/>
        <w:t>䣃侻墏㕥昽䳂娩뽢촬㉏㕵顑湵燂썌夦쉷〈轁婱⫎迂깆慔쉞あ숩喱橡</w:t>
      </w:r>
      <w:r>
        <w:rPr/>
        <w:t>ⲻ</w:t>
      </w:r>
      <w:r>
        <w:rPr/>
        <w:t>쉇璬⥓楟䈦䃎쉦漽湞幊唵뽵辱椣戴欭お㒘숷껂㠨⩧額뮘倩䴩呗곂冩䏂祢㍌圤挪浫乊㝪츷쉸⸲窱呸䕉槂뽊卪쉎</w:t>
      </w:r>
      <w:r>
        <w:rPr/>
        <w:t>Ⳃ</w:t>
      </w:r>
      <w:r>
        <w:rPr/>
        <w:t>狂㚮慭硩㡡뼥䑔盂坬圶㩡縹</w:t>
      </w:r>
      <w:r>
        <w:rPr/>
        <w:t>ꥂ</w:t>
      </w:r>
      <w:r>
        <w:rPr/>
        <w:t>沏㐭儵⩥쉳⯍☶ꄪ穕⼥刴氪顖쉪砥湙㣂〶㙱煎㍍噺璣딲爭喱䦿噾䧂櫍瑮洸䐸㑄</w:t>
      </w:r>
      <w:r>
        <w:rPr/>
        <w:t>⡐</w:t>
      </w:r>
      <w:r>
        <w:rPr/>
        <w:t>ꅣ쵦䅕㵀䭷垿扃轏㴯楀牒栩⦡剢轣싂顲抩싎ꅘ䨱ꇂ㴩㎱弹汷疥昮搦剔㦮碿毃⽪噶䠩䏂䑍</w:t>
      </w:r>
      <w:r>
        <w:rPr/>
        <w:t>ꦩ</w:t>
      </w:r>
      <w:r>
        <w:rPr/>
        <w:t>㵫涿습숹伱佱䁔椳䟂姂眷橨䀶䂡⩋㈷㇂쉹䩋⹶漲頷⩷㘮檘敔</w:t>
      </w:r>
      <w:r>
        <w:rPr/>
        <w:t>ꦥ</w:t>
      </w:r>
      <w:r>
        <w:rPr/>
        <w:t>쉎㕬䁋䡳乔洶쉢쉵䘰桰䜸橐⸬囂㞵</w:t>
      </w:r>
      <w:r>
        <w:rPr/>
        <w:t>ꕟ</w:t>
      </w:r>
      <w:r>
        <w:rPr/>
        <w:t>摞뗂㍵㝖壂⬽╟䩸슱癦䄵</w:t>
      </w:r>
      <w:r>
        <w:rPr/>
        <w:t>ⱱ</w:t>
      </w:r>
      <w:r>
        <w:rPr/>
        <w:t>瑞瘦ꍓ꥕塑〉嘷橯渻呷䉖㓂湡ㅠ쉡Ⓕ싂狂䀊坒곂㝒╧쉇夲摡硕晢飂⫂䶬⤸촥⚥䕳昷걨</w:t>
      </w:r>
      <w:r>
        <w:rPr/>
        <w:t>ꕒ</w:t>
      </w:r>
      <w:r>
        <w:rPr/>
        <w:t>潂杖쉤颣쉷䏃曂쉳慐劬杠橦倩灧働⨥䕉⪩ꇂ页啥晧⏂係깾偈䡲敕</w:t>
      </w:r>
      <w:r>
        <w:rPr/>
        <w:t>⡡</w:t>
      </w:r>
      <w:r>
        <w:rPr/>
        <w:t>䅙㕱꺱걞ㅶ䱀쉖媻畉㌱⬻敺搷䐬估㭟컂㑱恦晙걂假晤䓂嫎㵆桾䅫</w:t>
      </w:r>
      <w:r>
        <w:rPr/>
        <w:t>⡳</w:t>
      </w:r>
      <w:r>
        <w:rPr/>
        <w:t>숺깲춿䤴繅呅⽨儽␴싂숹㙱쉯浗䕄睗灡䱾輽ꇎ゘僂</w:t>
      </w:r>
      <w:r>
        <w:rPr/>
        <w:t>ⱬ</w:t>
      </w:r>
      <w:r>
        <w:rPr/>
        <w:t>桄乳⍢煣䉳</w:t>
      </w:r>
      <w:r>
        <w:rPr/>
        <w:t>ⱏ</w:t>
      </w:r>
      <w:r>
        <w:rPr/>
        <w:t>㝹剀싃䝭殩</w:t>
      </w:r>
      <w:r>
        <w:rPr/>
        <w:t>ꕓ</w:t>
      </w:r>
      <w:r>
        <w:rPr/>
        <w:t>㤻䉦쉩盂矂걃飂槂뗂商쉷噥㎡칗剩䍅怬⽳佖塷婓㔽婊싂ゥ쉕</w:t>
      </w:r>
      <w:r>
        <w:rPr/>
        <w:t>ꖣ</w:t>
      </w:r>
      <w:r>
        <w:rPr/>
        <w:t>䟍兙歍䈷䆡ꅙ侻刱ꍘ塍뭴뭹飂禬撮癚ꍂ牚칟䔰䏂灌擂⿂ꅑ䳂䭮楘湅숪彅种䙓쉭塑ꅁ쉈洽枏樨穇㜲딪澣캩奷㇃睁殻櫂걢⩄쉪止쉇淂婔䱉䌸⩍琳䱷㎣⦬㊵䬩灷䔻</w:t>
      </w:r>
      <w:r>
        <w:rPr/>
        <w:t>ꤷ</w:t>
      </w:r>
      <w:r>
        <w:rPr/>
        <w:t>㓂䳎슻뾩䍸칙싂䑶啨儫䁇</w:t>
      </w:r>
      <w:r>
        <w:rPr/>
        <w:t>ꕖ</w:t>
      </w:r>
      <w:r>
        <w:rPr/>
        <w:t>㒡煨丹甽㝎呈瑭秂䘷楢傥正䝙뽳䮵꥕캱慬숸㉱╹슿獚䕊㍸</w:t>
      </w:r>
      <w:r>
        <w:rPr/>
        <w:t>ꤰ</w:t>
      </w:r>
      <w:r>
        <w:rPr/>
        <w:t>桕炿䷍㴦䖏㠫甯⥰商䜺沱□</w:t>
      </w:r>
      <w:r>
        <w:rPr/>
        <w:t>⠷</w:t>
      </w:r>
      <w:r>
        <w:rPr/>
        <w:t>歈癏⥪穁⤤䶩椦㈶⥈穊彄깐䑗㫂쉗</w:t>
      </w:r>
      <w:r>
        <w:rPr/>
        <w:t>⠺</w:t>
      </w:r>
      <w:r>
        <w:rPr/>
        <w:t>㤬爪숹䭨쵵숳頩䀷剢犣ꎻ繯瀽頥썫촯汰墻橵禩⑸꥔싂</w:t>
      </w:r>
      <w:r>
        <w:rPr/>
        <w:t>ⵑ</w:t>
      </w:r>
      <w:r>
        <w:rPr/>
        <w:t>椰</w:t>
      </w:r>
      <w:r>
        <w:rPr/>
        <w:t>Ⲭ</w:t>
      </w:r>
      <w:r>
        <w:rPr/>
        <w:t>穌䠬</w:t>
      </w:r>
      <w:r>
        <w:rPr/>
        <w:t>Ⳃ</w:t>
      </w:r>
      <w:r>
        <w:rPr/>
        <w:t>枩婧㭀</w:t>
      </w:r>
      <w:r>
        <w:rPr/>
        <w:t>ꖩ</w:t>
      </w:r>
      <w:r>
        <w:rPr/>
        <w:t>猲깓圴䪩刦뾵坮㢿戨棂쉰╁쉎긳榩祴㒩塱㔥枿吺地商㈪쉒㐨</w:t>
      </w:r>
      <w:r>
        <w:rPr/>
        <w:t>꧂</w:t>
      </w:r>
      <w:r>
        <w:rPr/>
        <w:t>쉷䑘匳숨㔦숺䌬䉄爳⵳䠯秂ꇍ싃硚㕢昣㖩숮縺汾噉</w:t>
      </w:r>
      <w:r>
        <w:rPr/>
        <w:t>ꥆ</w:t>
      </w:r>
      <w:r>
        <w:rPr/>
        <w:t>䯂幬녙칞뽺硨㌩硢ꌪ㋂㨹癰</w:t>
      </w:r>
      <w:r>
        <w:rPr/>
        <w:t>ꖣ</w:t>
      </w:r>
      <w:r>
        <w:rPr/>
        <w:t>晥敘㚏㕁散숤仂믂⹴㒩䑭勃깠⽉촹㶩䩕桲吻䈨쉰숰ꅉ쉂촳塋</w:t>
      </w:r>
      <w:r>
        <w:rPr/>
        <w:t>ꤵ</w:t>
      </w:r>
      <w:r>
        <w:rPr/>
        <w:t>塌樹⥠佦䒵쉋쉾恨剞㭮䓂쉂剑輻礹挵䐩꥕⻂奰䙄搮䩠⦣唦䊱乵榩㡮⍉敮뮘愳╯곂䕰뗂痃䉪奰婊숥飂绂娱䁇뽒䩆䯂쉎㏍轁쵟皥</w:t>
      </w:r>
      <w:r>
        <w:rPr/>
        <w:t>꧂</w:t>
      </w:r>
      <w:r>
        <w:rPr/>
        <w:t>煵轙쉩쎩楐秂싂帰穎쉭쉸녥☲긫☪颵쉶ㄪㅑ㭅夬潑</w:t>
      </w:r>
      <w:r>
        <w:rPr/>
        <w:t>ꥏ</w:t>
      </w:r>
      <w:r>
        <w:rPr/>
        <w:t>㚮⹰䡀쉇㠮ꌤ</w:t>
      </w:r>
      <w:r>
        <w:rPr/>
        <w:t>Ⱙ</w:t>
      </w:r>
      <w:r>
        <w:rPr/>
        <w:t>柂䉗숫䑧칶</w:t>
      </w:r>
      <w:r>
        <w:rPr/>
        <w:t>ⴴ┣</w:t>
      </w:r>
      <w:r>
        <w:rPr/>
        <w:t>ㅇ쉐輽㔯時灲奆瀱堳㕯桧꺿뭄畍⹐序硚测⧎칩煙刊䩁</w:t>
      </w:r>
      <w:r>
        <w:rPr/>
        <w:t>⢏</w:t>
      </w:r>
      <w:r>
        <w:rPr/>
        <w:t>灺䂮䇂쏎丣㭑砫♮쉉칣⩡卨火쉧ꥱ㨫湤欪숸斬楀娹䕪ㄭ䎘⩐␪딱倻繊烃坬숹吹婙挪쉖숲숨슡硞砪䱞썹坷⥯㵇ꄻあ㥡塊</w:t>
      </w:r>
      <w:r>
        <w:rPr/>
        <w:t>ⰰ</w:t>
      </w:r>
      <w:r>
        <w:rPr/>
        <w:t>瑐숹쉘⍃媬態卓睸㩔䞵幚㝱窮␭⽴姍睴楏楰⸸넹喻䕏</w:t>
      </w:r>
      <w:r>
        <w:rPr/>
        <w:t>⡡</w:t>
      </w:r>
      <w:r>
        <w:rPr/>
        <w:t>갹琮愹擂♣</w:t>
      </w:r>
      <w:r>
        <w:rPr/>
        <w:t>ꕲ</w:t>
      </w:r>
      <w:r>
        <w:rPr/>
        <w:t>湤쉸㇂拂材㘴潄</w:t>
      </w:r>
      <w:r>
        <w:rPr/>
        <w:t>ꕹ</w:t>
      </w:r>
      <w:r>
        <w:rPr/>
        <w:t>쉱♦矂䡱湙쉢狂⩚걸渷怩⨯䅏柂晋䭌乘楠彑㮿槂䗂䉙䵚僂瘯⽵䑷</w:t>
      </w:r>
      <w:r>
        <w:rPr/>
        <w:t>ꕺ</w:t>
      </w:r>
      <w:r>
        <w:rPr/>
        <w:t>䡱뾥ꍗ㋂仂奠㒬쉧쵡欦浠쉗곂劥ㅰ柃䛂物䅁떿轴┷ꏂ甸䮡쎩枬坶䑰</w:t>
      </w:r>
      <w:r>
        <w:rPr/>
        <w:t>ⷂ</w:t>
      </w:r>
      <w:r>
        <w:rPr/>
        <w:t>쉘頹⍐㵎쉆뼱幈썖쉑彫䖣䝶摗く숻爥慆昴⹌ꇂ숦㜳噶㑴⩠坁㕫犱⸻䀽䋂輪츳⩣㵹秂畨⎵瓃㨰塆⤪췂氫⫍䞬䘸㬷䑟嫍偐䒬噌么㩰亘挪䈮䰪뽵⪥㷂㣂敁ꥱ䱡</w:t>
      </w:r>
      <w:r>
        <w:rPr/>
        <w:t>꥓</w:t>
      </w:r>
      <w:r>
        <w:rPr/>
        <w:t>轃便䙬浰煦欣呦</w:t>
      </w:r>
      <w:r>
        <w:rPr/>
        <w:t>ⵞ</w:t>
      </w:r>
      <w:r>
        <w:rPr/>
        <w:t>걂㉷싎묵㘪啷⩲拎숮</w:t>
      </w:r>
      <w:r>
        <w:rPr/>
        <w:t>ⷂ</w:t>
      </w:r>
      <w:r>
        <w:rPr/>
        <w:t>䦻쌬佚녒䙌Ⓙ䠸⥭䖣㉾⍗呇뇂⪣丹然煕喥福숨♸瘺</w:t>
      </w:r>
      <w:r>
        <w:rPr/>
        <w:t>Ⱓ</w:t>
      </w:r>
      <w:r>
        <w:rPr/>
        <w:t>欲숰㞿旍⹔內䅀䵆䥤啺⩧燂ォ䔶灘乓䅭숮瑹쉰㗂轄倶仃䂱쏂旂埂㪮</w:t>
      </w:r>
      <w:r>
        <w:rPr/>
        <w:t>ꖵ⪥</w:t>
      </w:r>
      <w:r>
        <w:rPr/>
        <w:t>挮幠땾䭥い杊䵚</w:t>
      </w:r>
      <w:r>
        <w:rPr/>
        <w:t>ⱒ</w:t>
      </w:r>
      <w:r>
        <w:rPr/>
        <w:t>顑兣䊩㬬歯揂츥乏秂걂⥄땖䃂쉖䠽捞㔤㡓딷ꅃㅗ㤽깏朳㐻⯍佦숶㝃쉍①潕䵢煢⌹㥗灄䡑坐轖䠣秂⌶捌⩆晣剪䍖畦䕟嗂地</w:t>
      </w:r>
      <w:r>
        <w:rPr/>
        <w:t>⢘</w:t>
      </w:r>
      <w:r>
        <w:rPr/>
        <w:t>㇂</w:t>
      </w:r>
      <w:r>
        <w:rPr/>
        <w:t>ⵙ</w:t>
      </w:r>
      <w:r>
        <w:rPr/>
        <w:t>䑵☨徥䫂㵖䄱㠺</w:t>
      </w:r>
      <w:r>
        <w:rPr/>
        <w:t>⠵</w:t>
      </w:r>
      <w:r>
        <w:rPr/>
        <w:t>䥩慨췂뽣⤭츦柂彆䬷彰摍ꅠ嚻꥚勎싎息⯂䥪슿숱伣⹍嚩갰쉓煆⭅燂⑯㙶뾬斱쌳썇婆</w:t>
      </w:r>
      <w:r>
        <w:rPr/>
        <w:t>⣂</w:t>
      </w:r>
      <w:r>
        <w:rPr/>
        <w:t>樽䛍挲ꌺ㇂幗㙚䭁暬䩢佶䱔剦惂桐쉆厘皣㙱⨻䵄䑇晏ꥵ⥙棂㒥瑤ひ┮噞橏</w:t>
      </w:r>
      <w:r>
        <w:rPr/>
        <w:t>ꔴ</w:t>
      </w:r>
      <w:r>
        <w:rPr/>
        <w:t>橗䱘幤⹪癠偋㝫</w:t>
      </w:r>
      <w:r>
        <w:rPr/>
        <w:t>ⱘ</w:t>
      </w:r>
      <w:r>
        <w:rPr/>
        <w:t>땏幀㉁槂昽쉱畄猴燂</w:t>
      </w:r>
      <w:r>
        <w:rPr/>
        <w:t>ꕈ</w:t>
      </w:r>
      <w:r>
        <w:rPr/>
        <w:t>歮㓃㉈涿뽪</w:t>
      </w:r>
      <w:r>
        <w:rPr/>
        <w:t>ⵞ</w:t>
      </w:r>
      <w:r>
        <w:rPr/>
        <w:t>怬橮쉧削セ桦卫뼱栩呾娥瓂䨱㭂䑦厩烂癙幕캮歶摇㨩뭱䒩ꅅ㵞渺䍶㉚䍙总硧癎쉧剙⥹瀵桀⩢厬㖏슩</w:t>
      </w:r>
      <w:r>
        <w:rPr/>
        <w:t>ꕭ</w:t>
      </w:r>
      <w:r>
        <w:rPr/>
        <w:t>㉀㬽쉋瑍眳兀墏숪쉌掻奏槂</w:t>
      </w:r>
      <w:r>
        <w:rPr/>
        <w:t>Ⰺ</w:t>
      </w:r>
      <w:r>
        <w:rPr/>
        <w:t>䕔⨽촰┣穹䯂绂温灯ꥢ㉹改슡⫂瘹⨽枮㭺䆣쉉뼹撣숴⍐싃숽쉃쉩歷猬⨶椲未祆춱熘牸烃숲䁳䠮</w:t>
      </w:r>
      <w:r>
        <w:rPr/>
        <w:t>ꔪ</w:t>
      </w:r>
      <w:r>
        <w:rPr/>
        <w:t>秃䭩灱⏂⍦碡곂Ⓙ숰䙲㨴쉫㟂䑸啱吥Ⓜ꥞㕌䘥瑈曂硆畸慏쉈匽쉊䞵</w:t>
      </w:r>
      <w:r>
        <w:rPr/>
        <w:t>ⷍ</w:t>
      </w:r>
      <w:r>
        <w:rPr/>
        <w:t>䭮啁ꅥ쵚♎</w:t>
      </w:r>
      <w:r>
        <w:rPr/>
        <w:t>⠺</w:t>
      </w:r>
      <w:r>
        <w:rPr/>
        <w:t>轈⩉⺿㑢</w:t>
      </w:r>
      <w:r>
        <w:rPr/>
        <w:t>⡪</w:t>
      </w:r>
      <w:r>
        <w:rPr/>
        <w:t>灘⤽獰䅵땸顶☭슡〸獢嫂免䟂扏슘奟쉳⩖竂ꌨ숸숪䬰剆믂稰䀪㷂偊頶⌣겣뭁䙯棃祧䆩琭</w:t>
      </w:r>
      <w:r>
        <w:rPr/>
        <w:t>⠲⩉</w:t>
      </w:r>
      <w:r>
        <w:rPr/>
        <w:t>剌쉕䩊迂䡱뭸⸭䑦伲唸扏奬㶿䍠칂⪘あ䄲ㄶ弨息䮩穠갯</w:t>
      </w:r>
      <w:r>
        <w:rPr/>
        <w:t>ꕷ⑥</w:t>
      </w:r>
      <w:r>
        <w:rPr/>
        <w:t>쉲┻쉩竂㝉顡㕴瑸僂噥⹒쉸숩打ꌳ桊穷恏猸슏䄹㖬畓歙倲牰圶䑓䘯</w:t>
      </w:r>
      <w:r>
        <w:rPr/>
        <w:t>ꤩ⤷</w:t>
      </w:r>
      <w:r>
        <w:rPr/>
        <w:t>旂瞱䍯⤪熣唲䅞氥兲땞儭츨秃ꍨ뽒兵痂桯⹚僃⨰楊㕾歔⧃썄</w:t>
      </w:r>
      <w:r>
        <w:rPr/>
        <w:t>ⵍ</w:t>
      </w:r>
      <w:r>
        <w:rPr/>
        <w:t>뽕桥㭩쉐媩䊮♚椺匦啄呑㶬쏂猤矂浌桌頵殥䍋䝮⹅秂㭄썎塂昣㘰쉢ひ懎睪⦵㑷捃쉧甪獯⎡⥆쎡捭</w:t>
      </w:r>
      <w:r>
        <w:rPr/>
        <w:t>ⷂ</w:t>
      </w:r>
      <w:r>
        <w:rPr/>
        <w:t>쉀⩣숲</w:t>
      </w:r>
      <w:r>
        <w:rPr/>
        <w:t>⡵</w:t>
      </w:r>
      <w:r>
        <w:rPr/>
        <w:t>ꦏ</w:t>
      </w:r>
      <w:r>
        <w:rPr/>
        <w:t>격싂坌搳嗂楫╨</w:t>
      </w:r>
      <w:r>
        <w:rPr/>
        <w:t>ⱌ</w:t>
      </w:r>
      <w:r>
        <w:rPr/>
        <w:t>䬫䮮欺牎秂塐䵐歰묥ノ揂㎱栣쉥⩃䅶⤷ꌤ摅숥⌤棃⼪硐ㄴ䍖捆</w:t>
      </w:r>
      <w:r>
        <w:rPr/>
        <w:t>꧂</w:t>
      </w:r>
      <w:r>
        <w:rPr/>
        <w:t>卺楠婮剸숮亩奮怺祑斱㨽乚╠唲㕩♾㟂㘳ꌩ咘䆬㑗칢</w:t>
      </w:r>
      <w:r>
        <w:rPr/>
        <w:t>꧂</w:t>
      </w:r>
      <w:r>
        <w:rPr/>
        <w:t>녢䵋䝩䷃䤰榣</w:t>
      </w:r>
      <w:r>
        <w:rPr/>
        <w:t>ꖻ</w:t>
      </w:r>
      <w:r>
        <w:rPr/>
        <w:t>숲浂╙䁁숵뭾埂⥊긽슮</w:t>
      </w:r>
      <w:r>
        <w:rPr/>
        <w:t>Ⳃ</w:t>
      </w:r>
      <w:r>
        <w:rPr/>
        <w:t>쉐숱乣炮쉧㨳唭縸祎䖩竎썳녦燃딹䩦䂣慢㨭硔甥쉙撮䥀䪬䦿壂숣숶뽬㝺⥧〵칇쉹⑗㣂쵚甭⏂䖱吪䏂䍯땉⯂컂灵辻⒥☯喿攴⩳㉵쉙ꍸꇂ⭪췍㕚㮻뇂捋氣⥙㠸쉾飂쉲䡪ㅟ⒡歄畋䟂䁟佲灅숬캣</w:t>
      </w:r>
      <w:r>
        <w:rPr/>
        <w:t>ⱘ</w:t>
      </w:r>
      <w:r>
        <w:rPr/>
        <w:t>䝅昪⮩䡕쉎呬啊녾␵浟㗃㴶優烂忂旃칖稸㩋</w:t>
      </w:r>
      <w:r>
        <w:rPr/>
        <w:t>ⴵ</w:t>
      </w:r>
      <w:r>
        <w:rPr/>
        <w:t>幰녣兤䪡䰳卣습歄丨ꅖ煲㩠䧂究奞뭚顋涥关㵪䑩䁖㩢㘺朥⬹擂䑃⩺呰昦뮘</w:t>
      </w:r>
      <w:r>
        <w:rPr/>
        <w:t>ⱪ</w:t>
      </w:r>
      <w:r>
        <w:rPr/>
        <w:t>넩焱걥偓␫쉂⛂啒䈬뇂㝺渺桉쉣㙑扠䁫㭡㧂</w:t>
      </w:r>
      <w:r>
        <w:rPr/>
        <w:t>⡭</w:t>
      </w:r>
      <w:r>
        <w:rPr/>
        <w:t>戤姂勂䭂卤㝅⨻䬬兄㙭쉄㝈甪㥗⍳䵱쉾轷タ獋䨺烂ꍩ夊</w:t>
      </w:r>
      <w:r>
        <w:rPr/>
        <w:t>ꤥ</w:t>
      </w:r>
      <w:r>
        <w:rPr/>
        <w:t>汭쌮顑睢⿂氯</w:t>
      </w:r>
      <w:r>
        <w:rPr/>
        <w:t>⣂</w:t>
      </w:r>
      <w:r>
        <w:rPr/>
        <w:t>䘹楲⵶柂쉞啦ぱ⹳䙀</w:t>
      </w:r>
      <w:r>
        <w:rPr/>
        <w:t>ꥐ</w:t>
      </w:r>
      <w:r>
        <w:rPr/>
        <w:t>䁬獗♸숥栽䎱慆啒浏㯃礣湆㝢⥨噥㓂묺䐯㉫琽束囂</w:t>
      </w:r>
      <w:r>
        <w:rPr/>
        <w:t>꥓</w:t>
      </w:r>
      <w:r>
        <w:rPr/>
        <w:t>⼥瑶桏숱㍺</w:t>
      </w:r>
      <w:r>
        <w:rPr/>
        <w:t>ꦏ</w:t>
      </w:r>
      <w:r>
        <w:rPr/>
        <w:t>僂⍪汤歘㕋</w:t>
      </w:r>
      <w:r>
        <w:rPr/>
        <w:t>ꔶ</w:t>
      </w:r>
      <w:r>
        <w:rPr/>
        <w:t>㉯츲썪㥶</w:t>
      </w:r>
      <w:r>
        <w:rPr/>
        <w:t>⡯</w:t>
      </w:r>
      <w:r>
        <w:rPr/>
        <w:t>츮晲歄氤庥迂庘싂ず枏户升樳쉾쉫㭭偭⼻灪琯쵪⽟⹴䁟佴䰳</w:t>
      </w:r>
      <w:r>
        <w:rPr/>
        <w:t>⡶</w:t>
      </w:r>
      <w:r>
        <w:rPr/>
        <w:t>㵤쉲</w:t>
      </w:r>
      <w:r>
        <w:rPr/>
        <w:t>⣂</w:t>
      </w:r>
      <w:r>
        <w:rPr/>
        <w:t>㪿疻쉹╇瑧⻂欽晘䠰渵呗㌸䉘ꅚ⧂偄剧種⥸単楊坸䟂摒걍㢱晘凎䝂灉盂懂碏쵒</w:t>
      </w:r>
      <w:r>
        <w:rPr/>
        <w:t>Ⱛ⮩</w:t>
      </w:r>
      <w:r>
        <w:rPr/>
        <w:t>匶숪╲浫♬㭄㕥뽮췂僂瓂掣离⮡棂轲焥梻塞䕍濂漳㕔熿㊩堰걡䒱擃硆⍎夭⧂䁸⾬숤圳♲硒摗⸽䱓ꥦ咿䬰兗䅯⩸硕啸㬨쉫顚</w:t>
      </w:r>
      <w:r>
        <w:rPr/>
        <w:t>ⵖ</w:t>
      </w:r>
      <w:r>
        <w:rPr/>
        <w:t>숻䆏쉦ꍌ㥊倩숷㕚䛂濂㭍䑊㕫습呴瑕슏晟묶䑗䨤爯</w:t>
      </w:r>
      <w:r>
        <w:rPr/>
        <w:t>ꕬ</w:t>
      </w:r>
      <w:r>
        <w:rPr/>
        <w:t>땟㏂狂</w:t>
      </w:r>
      <w:r>
        <w:rPr/>
        <w:t>ꥅ</w:t>
      </w:r>
      <w:r>
        <w:rPr/>
        <w:t>氫憩獯瞱쉧㟎擂⩀䕰䑲䎣䴳〪</w:t>
      </w:r>
      <w:r>
        <w:rPr/>
        <w:t>ⲻ</w:t>
      </w:r>
      <w:r>
        <w:rPr/>
        <w:t>㗂纘䵁슣㍩ㅣ싂쵨輭挹썶</w:t>
      </w:r>
      <w:r>
        <w:rPr/>
        <w:t>⡅</w:t>
      </w:r>
      <w:r>
        <w:rPr/>
        <w:t>ㆡ숫䢵櫂쉈싂㟂쉥쉮檩⽀䌽䁪㭆䜦泂⮥灱椰獍녏䅑卯숷昤慡⭔盂噆墵卫쏂♊振䇂싂숯ㅓ恍碬⌣栨싂⏍灩⦮㔥啞幕䊘뇂係稱嗃橥えꍟ긫㍪뼮报機睁㬱싂乃睄쏂戬恠㡨䀯捭懎䯃㙶녳</w:t>
      </w:r>
      <w:r>
        <w:rPr/>
        <w:t>ⵙ</w:t>
      </w:r>
      <w:r>
        <w:rPr/>
        <w:t>䑐녔䶱抩畨痎쉦뗂䱙瑖쉊ꄭ숪䍔氯頰此曂</w:t>
      </w:r>
      <w:r>
        <w:rPr/>
        <w:t>ⵏ</w:t>
      </w:r>
      <w:r>
        <w:rPr/>
        <w:t>忎熏⯂煘熻㭈쉑斿뮣뼴仂䐻䙱慗㙭溿</w:t>
      </w:r>
      <w:r>
        <w:rPr/>
        <w:t>⡆</w:t>
      </w:r>
      <w:r>
        <w:rPr/>
        <w:t>ꤩ</w:t>
      </w:r>
      <w:r>
        <w:rPr/>
        <w:t>㫂棂潩</w:t>
      </w:r>
      <w:r>
        <w:rPr/>
        <w:t>ꔫ</w:t>
      </w:r>
      <w:r>
        <w:rPr/>
        <w:t>싍灑⑅㕈떣갺</w:t>
      </w:r>
      <w:r>
        <w:rPr/>
        <w:t>Ⱛ</w:t>
      </w:r>
      <w:r>
        <w:rPr/>
        <w:t>숹썧湁奮뗂挰䑗搨쉖⸥</w:t>
      </w:r>
      <w:r>
        <w:rPr/>
        <w:t>ꦱ</w:t>
      </w:r>
      <w:r>
        <w:rPr/>
        <w:t>契묩噎䴥네䭑㵠疥䜰徱뼻⥸㉦싂⭮兎晚乱䩱깅噥䃂ꍯ䑠曂婇뇂녴</w:t>
      </w:r>
      <w:r>
        <w:rPr/>
        <w:t>ⱍ</w:t>
      </w:r>
      <w:r>
        <w:rPr/>
        <w:t>㮩橏危䈬帥㵰</w:t>
      </w:r>
      <w:r>
        <w:rPr/>
        <w:t>ꤦ</w:t>
      </w:r>
      <w:r>
        <w:rPr/>
        <w:t>睘偖朱쉷浫焷頺顡搲痃숴</w:t>
      </w:r>
      <w:r>
        <w:rPr/>
        <w:t>ⱷ</w:t>
      </w:r>
      <w:r>
        <w:rPr/>
        <w:t>䨭䥠ㅅ兄㣍穫쉁硦ꅠ櫂燂ㅯ</w:t>
      </w:r>
      <w:r>
        <w:rPr/>
        <w:t>ⵞ</w:t>
      </w:r>
      <w:r>
        <w:rPr/>
        <w:t>䵳湺䍸뽲夺숽䵱䠣厏㉉뿂⺩搫挱싂⦮夨呒쉪偫浌䍸⸮旂♰勃䃂䐷戹䩣⍄갸쉞䄫ꎿꅆ庵싂壂⫂䬪썉</w:t>
      </w:r>
      <w:r>
        <w:rPr/>
        <w:t>⡬</w:t>
      </w:r>
      <w:r>
        <w:rPr/>
        <w:t>㨴潫榩兢昦厡捙</w:t>
      </w:r>
      <w:r>
        <w:rPr/>
        <w:t>ꤶ</w:t>
      </w:r>
      <w:r>
        <w:rPr/>
        <w:t>噢坃摅䠷淍㍏呧</w:t>
      </w:r>
      <w:r>
        <w:rPr/>
        <w:t>ⷂ</w:t>
      </w:r>
      <w:r>
        <w:rPr/>
        <w:t>棂⑏쎡</w:t>
      </w:r>
      <w:r>
        <w:rPr/>
        <w:t>꧂</w:t>
      </w:r>
      <w:r>
        <w:rPr/>
        <w:t>睴嘸曂숵癒쉩迂⛂契㥍瑘ꥥ㥮㌵☪䔫♶땃뽧갊녪弯䮥슣⧂䶵瑒㍳㌴⥰吵땞뽕攬딬也㪮帨ꥺ녲潞뭮㉟</w:t>
      </w:r>
      <w:r>
        <w:rPr/>
        <w:t>ꕳ⩠</w:t>
      </w:r>
      <w:r>
        <w:rPr/>
        <w:t>䑢猲䚱쉟縹춵顖獉쉌怰摪딥䝠楈埂ꍱ⑵㩱㶘嫃冡ꅂ㵘䡱丬頣꺩쉥⍾㍫䙤⍄䃂슩ガ⼭䄽</w:t>
      </w:r>
      <w:r>
        <w:rPr/>
        <w:t>⡆</w:t>
      </w:r>
      <w:r>
        <w:rPr/>
        <w:t>뽏</w:t>
      </w:r>
      <w:r>
        <w:rPr/>
        <w:t>⡌</w:t>
      </w:r>
      <w:r>
        <w:rPr/>
        <w:t>归</w:t>
      </w:r>
      <w:r>
        <w:rPr/>
        <w:t>꥓</w:t>
      </w:r>
      <w:r>
        <w:rPr/>
        <w:t>辥稫ꅖꍟ忎㴤怲楓䤤楚꺣⪩⺥㯂놬칳惃썀䵥㡫倸慎䭟炘⑉䪱⍒䚮癦습숶㋂契檱쉞䋂哂癵쉯だ催䭁㌥䜦숶쌪穮䱔쉠畟榬揎䔪녭⼦圥㐺⑱严顷쉐䤹晈爵椶㵏춏䑆撿넴睓廃夰湸㐭㋃䡡燂㑶싍幟竂楤顧幞瀭槎ㅰ獯朱株偊即恘㧃克䡇ꍉꍡ墥堫쉤ꍏ䦩ꅎ瘫ꄣ⫂塟䩟癒</w:t>
      </w:r>
      <w:r>
        <w:rPr/>
        <w:t>Ⱪ</w:t>
      </w:r>
      <w:r>
        <w:rPr/>
        <w:t>婘쉠轚㥈䑪婤智乂櫃걨係浔䮿京䑙奵쉐쉰輲䷂穩浘〪⼰轹ㅰ싂␱☱頱㜹懎㔲쉡䍊♢⩰幫⩤㍆ꎻ㕾睟䥴⨹穪愭㟂쉮</w:t>
      </w:r>
      <w:r>
        <w:rPr/>
        <w:t>⡱</w:t>
      </w:r>
      <w:r>
        <w:rPr/>
        <w:t>쉳扦畔썣矂兌㝤゘</w:t>
      </w:r>
      <w:r>
        <w:rPr/>
        <w:t>⡺</w:t>
      </w:r>
      <w:r>
        <w:rPr/>
        <w:t>㝐畚䣂䥶杷竂⚡ꥮ싂浸关쉐佞瞩┪䰶彇⥭呃顫츽䨮垻썣</w:t>
      </w:r>
      <w:r>
        <w:rPr/>
        <w:t>꤫</w:t>
      </w:r>
      <w:r>
        <w:rPr/>
        <w:t>擃彈㖏</w:t>
      </w:r>
      <w:r>
        <w:rPr/>
        <w:t>⠱</w:t>
      </w:r>
      <w:r>
        <w:rPr/>
        <w:t>慪싂</w:t>
      </w:r>
      <w:r>
        <w:rPr/>
        <w:t>ⶩ</w:t>
      </w:r>
      <w:r>
        <w:rPr/>
        <w:t>⠵⹂╞</w:t>
      </w:r>
      <w:r>
        <w:rPr/>
        <w:t>潂畡ㅚ敵싎㡅칬䉇츺㠩幹稹䖿䌲伣疡</w:t>
      </w:r>
      <w:r>
        <w:rPr/>
        <w:t>ꔥ</w:t>
      </w:r>
      <w:r>
        <w:rPr/>
        <w:t>嘺橷㑃礦숴扐嘣뭖슏煮迂갰幗␺䴩㜵㮵呶쉱숦⑊ꅊ矂栮撩䵖卅슻쉩쉩朦坰畯┩泂㙒㵨溩⮬㑆窿兤壂㘪繺机╦慨䂵숪쉳㕌湧ꥹ⭫㴷</w:t>
      </w:r>
      <w:r>
        <w:rPr/>
        <w:t>ꤦ</w:t>
      </w:r>
      <w:r>
        <w:rPr/>
        <w:t>걾嘪畋땩䨮</w:t>
      </w:r>
      <w:r>
        <w:rPr/>
        <w:t>ꔤ</w:t>
      </w:r>
      <w:r>
        <w:rPr/>
        <w:t>㤩캮卤愽ꍇ㞣䩈㟂偫숣䀹쉉張㌸癙穔渵䙫썒禬㥩깩㙮</w:t>
      </w:r>
      <w:r>
        <w:rPr/>
        <w:t>⡞⍧⦿</w:t>
      </w:r>
      <w:r>
        <w:rPr/>
        <w:t>剤便㕉冩⨣㠲⒵啁㜫쉠습</w:t>
      </w:r>
      <w:r>
        <w:rPr/>
        <w:t>ꥊ</w:t>
      </w:r>
      <w:r>
        <w:rPr/>
        <w:t>お껂㝢乨⪣䖩䩁塒嚩㖬㷂㭑쌺䬥稫禣勎㤪슩䕒뗂㈹㕶辩佉㠴㓂䑌ꥴ츻쉇숭飂整棎偔䤺湤稵쉋頦䥊江슘⥯땈숬搸숪ꍊ⩠䣂</w:t>
      </w:r>
      <w:r>
        <w:rPr/>
        <w:t>ⵃ</w:t>
      </w:r>
      <w:r>
        <w:rPr/>
        <w:t>㝓㍷獗䟍怪穵䰲渥칈슿</w:t>
      </w:r>
      <w:r>
        <w:rPr/>
        <w:t>ꤵ</w:t>
      </w:r>
      <w:r>
        <w:rPr/>
        <w:t>슮姂绂炻湣癷칫⎻洴⤻瀲쉶矂㕏쉲⭏燂浈슿묪㓂瘸䣂皬䭀촰䤥瞿䥵䩏딱曂때</w:t>
      </w:r>
      <w:r>
        <w:rPr/>
        <w:t>ꖣ</w:t>
      </w:r>
      <w:r>
        <w:rPr/>
        <w:t>걇쉙</w:t>
      </w:r>
      <w:r>
        <w:rPr/>
        <w:t>ⱗ</w:t>
      </w:r>
      <w:r>
        <w:rPr/>
        <w:t>〽⮮浉㕍浳䕎䝌䥣뭂</w:t>
      </w:r>
      <w:r>
        <w:rPr/>
        <w:t>ⷂ</w:t>
      </w:r>
      <w:r>
        <w:rPr/>
        <w:t>숻㚡䊩嘳쉩煌␲⨺䈰㤊槍㘵갱塃楓꺩曂噅嘮硤䎣癔뼶쉚嫂⑂係穩穈怫吽</w:t>
      </w:r>
      <w:r>
        <w:rPr/>
        <w:t>ꥐ</w:t>
      </w:r>
      <w:r>
        <w:rPr/>
        <w:t>깮숻⽩슩㡦䛂䕈䑢焦⑃咻神硴恍㌦頳奫뽭呃츪塱䌤祟哂㡔쉊牆幓恸究䡭猴䔬䙈⍚噙偆璏슩␺긩捪杪痂辱⑸☫剱뭟扔㊩䰹嘵ꄦ燂촮═䱋습⬬쉸彅楡슏氭猻쉸玣숮漨㭑ㅡ숳䣂啱桠ꥡ⪥䛂ꅉ╓曂䂥涩㙞</w:t>
      </w:r>
      <w:r>
        <w:rPr/>
        <w:t>Ⱓ</w:t>
      </w:r>
      <w:r>
        <w:rPr/>
        <w:t>捳噐쉘싂帻䵲䃂潆䂻ㅲ晗乤</w:t>
      </w:r>
      <w:r>
        <w:rPr/>
        <w:t>ꦱ</w:t>
      </w:r>
      <w:r>
        <w:rPr/>
        <w:t>頸쉪庬뼰⍂⻂쉍枣슩䮘䅃㐺湚쉤숵ꍌ㈦斿眴䙊䙹뽙扰쉔䥖䡂壂段琨䭰啑⩸㕖汶轁⹭廎戵╉ꎱꅦ쉔碬䷍䉄⒮䌶⍠瑏㝪䝾숤숹欲㬺ꥬ쉹⻂犣摷㩣䞵䁾♉堶캥㜶</w:t>
      </w:r>
      <w:r>
        <w:rPr/>
        <w:t>ⰷ</w:t>
      </w:r>
      <w:r>
        <w:rPr/>
        <w:t>믎곂呗懂깫啰슡㙮䠥媩砵焬쵌が庿橤烍</w:t>
      </w:r>
      <w:r>
        <w:rPr/>
        <w:t>⡌⹉</w:t>
      </w:r>
      <w:r>
        <w:rPr/>
        <w:t>땍稷숳썄㬫䡣쵣栳瘸㕅溱쉶쉓䉨噎춵췂⴦⍟◂娥</w:t>
      </w:r>
      <w:r>
        <w:rPr/>
        <w:t>ⱅ</w:t>
      </w:r>
      <w:r>
        <w:rPr/>
        <w:t>걇ꅞ呆傩ま겣ㆻ⩀媩䅈噖坥쌩㬩弳⮻産偓⬷卵⽲숤盍坞쉮繐扳稫盂䩓幎あゥꇂ㩷偊㛂柂쌣澡㘪쉑䆩⼯㒡〩䔽숲烃係㴱橨琲獇㷂㵘堩幥〯칚呮協⍏㊩啾啇숴湾灣埂瑴</w:t>
      </w:r>
      <w:r>
        <w:rPr/>
        <w:t>ⷂ</w:t>
      </w:r>
      <w:r>
        <w:rPr/>
        <w:t>嗂䀵뭩쉘ひ㮡♲㨪㍇걮悩浲䯂⑞别ꌭ쉉쉅歡彾⤹쉆秂쵶幏☺땙䦬</w:t>
      </w:r>
      <w:r>
        <w:rPr/>
        <w:t>ⱖ</w:t>
      </w:r>
      <w:r>
        <w:rPr/>
        <w:t>种䩾摳슿圹⑆䏂</w:t>
      </w:r>
      <w:r>
        <w:rPr/>
        <w:t>⠵</w:t>
      </w:r>
      <w:r>
        <w:rPr/>
        <w:t>ㅠ</w:t>
      </w:r>
      <w:r>
        <w:rPr/>
        <w:t>ꦱ</w:t>
      </w:r>
      <w:r>
        <w:rPr/>
        <w:t>磂䬨䁘撘䙃媿싃煩썋쉓길캡秂⬯ㆩ</w:t>
      </w:r>
      <w:r>
        <w:rPr/>
        <w:t>Ⱛ</w:t>
      </w:r>
      <w:r>
        <w:rPr/>
        <w:t>瞏潮⍴憣哂</w:t>
      </w:r>
      <w:r>
        <w:rPr/>
        <w:t>ꤻ</w:t>
      </w:r>
      <w:r>
        <w:rPr/>
        <w:t>㑷㉔䘯祖娣共晖慈뽒䬫䈦썒숴䰥類숨獭</w:t>
      </w:r>
      <w:r>
        <w:rPr/>
        <w:t>꧂⎬</w:t>
      </w:r>
      <w:r>
        <w:rPr/>
        <w:t>쉘繭浇䕮彪兌潍</w:t>
      </w:r>
      <w:r>
        <w:rPr/>
        <w:t>ꕈ⩢</w:t>
      </w:r>
      <w:r>
        <w:rPr/>
        <w:t>稭䩅슩⵳株䧃婦塈杒싂㐬⌯쉂⑶숣㊿橕彬⻂⵭禿걾녁吳</w:t>
      </w:r>
      <w:r>
        <w:rPr/>
        <w:t>ꔽ</w:t>
      </w:r>
      <w:r>
        <w:rPr/>
        <w:t>㵑䱣쉹畭横夵砭杣樳㙎䵔毂橯晴浓捋⭭攣⩮숸仂啹汭摟杂</w:t>
      </w:r>
      <w:r>
        <w:rPr/>
        <w:t>ꤳ</w:t>
      </w:r>
      <w:r>
        <w:rPr/>
        <w:t>獥塌猬䈨㡩䠩⨰盃</w:t>
      </w:r>
      <w:r>
        <w:rPr/>
        <w:t>ꤣ</w:t>
      </w:r>
      <w:r>
        <w:rPr/>
        <w:t>ꥶ䜨컂㈰⼣</w:t>
      </w:r>
      <w:r>
        <w:rPr/>
        <w:t>ꔺ</w:t>
      </w:r>
      <w:r>
        <w:rPr/>
        <w:t>呉䈹䇂䅦汀쉖⌣獩㥡ぬ頬堸㘸潵婦䝹恈田歀</w:t>
      </w:r>
      <w:r>
        <w:rPr/>
        <w:t>ꤥ</w:t>
      </w:r>
      <w:r>
        <w:rPr/>
        <w:t>䙹轾攣䐥</w:t>
      </w:r>
    </w:p>
    <w:p>
      <w:pPr>
        <w:pStyle w:val="PreformattedText"/>
        <w:bidi w:val="0"/>
        <w:spacing w:before="0" w:after="0"/>
        <w:jc w:val="left"/>
        <w:rPr/>
      </w:pPr>
      <w:r>
        <w:rPr/>
        <w:t>䁌䨬縪⩘꺥睎佇側颱䱫頵☶坵⑗䄹⬪㉘㕭䙚䔤</w:t>
      </w:r>
      <w:r>
        <w:rPr/>
        <w:t>ⱙ</w:t>
      </w:r>
      <w:r>
        <w:rPr/>
        <w:t>㡌</w:t>
      </w:r>
      <w:r>
        <w:rPr/>
        <w:t>ꕪ</w:t>
      </w:r>
      <w:r>
        <w:rPr/>
        <w:t>浬</w:t>
      </w:r>
      <w:r>
        <w:rPr/>
        <w:t>ꤺ</w:t>
      </w:r>
      <w:r>
        <w:rPr/>
        <w:t>䕳侬眦</w:t>
      </w:r>
      <w:r>
        <w:rPr/>
        <w:t>ꤻ</w:t>
      </w:r>
      <w:r>
        <w:rPr/>
        <w:t>믂䜊坧䁤㬦䁴䥇컂帥╞灒填</w:t>
      </w:r>
      <w:r>
        <w:rPr/>
        <w:t>Ⱝ</w:t>
      </w:r>
      <w:r>
        <w:rPr/>
        <w:t>懂♴捍癕ꆩ擎</w:t>
      </w:r>
      <w:r>
        <w:rPr/>
        <w:t>⠣</w:t>
      </w:r>
      <w:r>
        <w:rPr/>
        <w:t>쉙猴⽾습♘㥔⦏칸㙀㍅䙯卾겡焷␸㑓ꅣ슘憡塸佺〦뇂瑥䕋平惂㵆싂䲡⾩㴦䝨⚥牨獅碿䥍㉵䣂涮⼮㕅▱伩쌮㉹쉐幋此项ㅑ땷</w:t>
      </w:r>
      <w:r>
        <w:rPr/>
        <w:t>⡐</w:t>
      </w:r>
      <w:r>
        <w:rPr/>
        <w:t>㥁▩䏂眩⩅䙉乚䉷乤䲏武䝟圬煓ず椲歅</w:t>
      </w:r>
      <w:r>
        <w:rPr/>
        <w:t>⡈Ⓜ⹶</w:t>
      </w:r>
      <w:r>
        <w:rPr/>
        <w:t>墣参㥓㥉湁땤숶㗃桪操촮뭵</w:t>
      </w:r>
      <w:r>
        <w:rPr/>
        <w:t>⠰</w:t>
      </w:r>
      <w:r>
        <w:rPr/>
        <w:t>熥恧纻깶ヂ憡牷界숫祧が䑰ꎡ䁗</w:t>
      </w:r>
      <w:r>
        <w:rPr/>
        <w:t>ꤤ</w:t>
      </w:r>
      <w:r>
        <w:rPr/>
        <w:t>⽊砯ꎏ畺堽杙⩱呞伦庡걸求䝌䦥䡮煈숶쉲╩䟂⵩㈲墡ㅇ扨쉋玬斩婗䬬䉨乳쉢쵂</w:t>
      </w:r>
      <w:r>
        <w:rPr/>
        <w:t>ⵓ</w:t>
      </w:r>
      <w:r>
        <w:rPr/>
        <w:t>슩⍠쉥㫂쉧捯뽫庥㙏泂繎⽐毂㎩숥轗牉硊</w:t>
      </w:r>
      <w:r>
        <w:rPr/>
        <w:t>Ⱚ</w:t>
      </w:r>
      <w:r>
        <w:rPr/>
        <w:t>쵘䥀ꍀ奱䕖桚根啣獢♍乨彪掩栲땑</w:t>
      </w:r>
      <w:r>
        <w:rPr/>
        <w:t>ꤷ</w:t>
      </w:r>
      <w:r>
        <w:rPr/>
        <w:t>獗楈幬瑌昤搸橖楔캻拂䩵挫磂㩓쉧枵轋佩쉭淂䔯쉋曂太祉颮砦栽扦⮵灱䭭彷䊡㑙係⭆辱쉾匥噚⨩澿㝺깋䗂晖썵⏂橐䜵枩깱숬劻슏婺⏂䅑砶㋂칭깑椱栨畁䘯뽸櫂橴㝑儸⥱⼽漶啋⦘猦楣䩴啸汈ꍁ쉏녴넫깄㖩쉬瓂悻䰬輳瀽㗂䜻䣂睊슻疮乁づ⥰妡╵㭀愵쵅쉶坟戤</w:t>
      </w:r>
      <w:r>
        <w:rPr/>
        <w:t>⡈</w:t>
      </w:r>
      <w:r>
        <w:rPr/>
        <w:t>땴䌻啰</w:t>
      </w:r>
      <w:r>
        <w:rPr/>
        <w:t>ⵥ</w:t>
      </w:r>
      <w:r>
        <w:rPr/>
        <w:t>㪥䕙ꥫ眵杧깺⤥Ⓜ䥶</w:t>
      </w:r>
      <w:r>
        <w:rPr/>
        <w:t>⣂␽</w:t>
      </w:r>
      <w:r>
        <w:rPr/>
        <w:t>戬쉾</w:t>
      </w:r>
      <w:r>
        <w:rPr/>
        <w:t>ⶵ</w:t>
      </w:r>
      <w:r>
        <w:rPr/>
        <w:t>牔梣⹂穷タ숻咮欰쉡㬲쵇礤⬳愱쉀㚩澘兢땚⹆碮炮乞瀹䭐⸦换の㩷㕳頯獀싂쉇땉剃呱쉓偰畺渨슻榵瞵歒숭澻䉦ꥺ塆긳砵㏃</w:t>
      </w:r>
      <w:r>
        <w:rPr/>
        <w:t>Ⳃ</w:t>
      </w:r>
      <w:r>
        <w:rPr/>
        <w:t>旂顃䁵爮橢啷䖥睍쉣䝖珂䁎쉧</w:t>
      </w:r>
      <w:r>
        <w:rPr/>
        <w:t>⠯</w:t>
      </w:r>
      <w:r>
        <w:rPr/>
        <w:t>繤녵</w:t>
      </w:r>
      <w:r>
        <w:rPr/>
        <w:t>ⵆ</w:t>
      </w:r>
      <w:r>
        <w:rPr/>
        <w:t>眪</w:t>
      </w:r>
      <w:r>
        <w:rPr/>
        <w:t>ⴵ</w:t>
      </w:r>
      <w:r>
        <w:rPr/>
        <w:t>䡓轌毂숳뮥</w:t>
      </w:r>
      <w:r>
        <w:rPr/>
        <w:t>⣂⥴</w:t>
      </w:r>
      <w:r>
        <w:rPr/>
        <w:t>壂㏎殩婊哂⧃眫祒娸㤲噪敯歾㉴</w:t>
      </w:r>
      <w:r>
        <w:rPr/>
        <w:t>ꗂ</w:t>
      </w:r>
      <w:r>
        <w:rPr/>
        <w:t>圭冩♫</w:t>
      </w:r>
      <w:r>
        <w:rPr/>
        <w:t>ꤦ</w:t>
      </w:r>
      <w:r>
        <w:rPr/>
        <w:t>䍁䮬</w:t>
      </w:r>
      <w:r>
        <w:rPr/>
        <w:t>ꤲ</w:t>
      </w:r>
      <w:r>
        <w:rPr/>
        <w:t>勎숴춏痃촺恎</w:t>
      </w:r>
      <w:r>
        <w:rPr/>
        <w:t>ꦬ</w:t>
      </w:r>
      <w:r>
        <w:rPr/>
        <w:t>䉫⌥幚䭅쉕輹딳걉玮輹⩹䞥喘捇⑫␬杣⹊넷殿⨦</w:t>
      </w:r>
      <w:r>
        <w:rPr/>
        <w:t>ꤤ</w:t>
      </w:r>
      <w:r>
        <w:rPr/>
        <w:t>썹䉦ꍍ恔䳃䵤썦㑟忂瓂⨸稯㵨㨷숭</w:t>
      </w:r>
      <w:r>
        <w:rPr/>
        <w:t>ꕫ</w:t>
      </w:r>
      <w:r>
        <w:rPr/>
        <w:t>祳</w:t>
      </w:r>
      <w:r>
        <w:rPr/>
        <w:t>꧂</w:t>
      </w:r>
      <w:r>
        <w:rPr/>
        <w:t>轶쉖眵硵慃☸堲뼩䙋뗂䓂轣</w:t>
      </w:r>
      <w:r>
        <w:rPr/>
        <w:t>ꔻ</w:t>
      </w:r>
      <w:r>
        <w:rPr/>
        <w:t>戥싂⫎쉥慔쉕䅮剪뽩䥦橐⽱⸸땁뭭⵭◂佧甭쉐䨽噺抩꺩䅑⍋娺네忂㤊⽫슮汩썢따瞩뭵獏㕁싂䙓沘桊凂浌椹쉷㷃⭚컂䨺慸䕄沩允湄城愨㚩喩䱹⻂癲갱싂䡔烂깳桑쉀</w:t>
      </w:r>
      <w:r>
        <w:rPr/>
        <w:t>⡞</w:t>
      </w:r>
      <w:r>
        <w:rPr/>
        <w:t>瑄塾</w:t>
      </w:r>
      <w:r>
        <w:rPr/>
        <w:t>ꥍ</w:t>
      </w:r>
      <w:r>
        <w:rPr/>
        <w:t>愽卪⨪䤦䨺슣䅷ꆘ欪昳⼥썚칳抿뗂㉶␨睒⤯盂沱쵕㟂㑁䆿䱞恂䡪ㆵ吳</w:t>
      </w:r>
      <w:r>
        <w:rPr/>
        <w:t>ꤳ</w:t>
      </w:r>
      <w:r>
        <w:rPr/>
        <w:t>厏坓卆楖⑗♷䕠坒灌쉺걢忎때棃쌶</w:t>
      </w:r>
      <w:r>
        <w:rPr/>
        <w:t>ꖏ</w:t>
      </w:r>
      <w:r>
        <w:rPr/>
        <w:t>㢬㩏呍䮱㨸⍴㮿硩슬</w:t>
      </w:r>
      <w:r>
        <w:rPr/>
        <w:t>⡺</w:t>
      </w:r>
      <w:r>
        <w:rPr/>
        <w:t>縺ꥨ䉞㠬뭪拃쉩㠮㣂숪氷獥슱깇歍녗㦘䝀ꍒ奆柃拂숴☱슏咮塓礹䵏⹲䡳㫎本㌱⻂䔷繀⏂框껂㥑頰慠┭</w:t>
      </w:r>
      <w:r>
        <w:rPr/>
        <w:t>ꕴ</w:t>
      </w:r>
      <w:r>
        <w:rPr/>
        <w:t>婭</w:t>
      </w:r>
      <w:r>
        <w:rPr/>
        <w:t>ⱨ</w:t>
      </w:r>
      <w:r>
        <w:rPr/>
        <w:t>땬洲숤䉧挮䭉八</w:t>
      </w:r>
      <w:r>
        <w:rPr/>
        <w:t>ꤨ</w:t>
      </w:r>
      <w:r>
        <w:rPr/>
        <w:t>燂䭸쵡恟䜪䕸걏垿獉䫍漨䩄㎮⽍㉪⏂쉧</w:t>
      </w:r>
      <w:r>
        <w:rPr/>
        <w:t>Ⱘ</w:t>
      </w:r>
      <w:r>
        <w:rPr/>
        <w:t>숦쉞땧╯犵ㆩ䥦넶坮츹禥疩뽩ㅍ敞</w:t>
      </w:r>
      <w:r>
        <w:rPr/>
        <w:t>ⵅ</w:t>
      </w:r>
      <w:r>
        <w:rPr/>
        <w:t>㝦쉡窩</w:t>
      </w:r>
      <w:r>
        <w:rPr/>
        <w:t>ꕅ</w:t>
      </w:r>
      <w:r>
        <w:rPr/>
        <w:t>佁싂쉉</w:t>
      </w:r>
      <w:r>
        <w:rPr/>
        <w:t>ꥃ</w:t>
      </w:r>
      <w:r>
        <w:rPr/>
        <w:t>嘰칊珂칖䇃⾩椴狂♯䩈䝎㑖幎椮摑㩖痂쉋㕣晥</w:t>
      </w:r>
      <w:r>
        <w:rPr/>
        <w:t>ꕖ</w:t>
      </w:r>
      <w:r>
        <w:rPr/>
        <w:t>泂桕㡎佌䘪⭰㴭祾丩吽汨䄻轴稱杏㑰忂啚⑇䅊䎡儲⥈䈶妱漻䝫쉵㩌ꅔ剔䚘慾뼷䯍䍐奠揂쉷绎⹉쉒㶡戬</w:t>
      </w:r>
      <w:r>
        <w:rPr/>
        <w:t>Ⱪ</w:t>
      </w:r>
      <w:r>
        <w:rPr/>
        <w:t>䙧妥刨墩䝷佭⩓땅利䙣䎏⍅猪ꎵ匪䴳灌</w:t>
      </w:r>
      <w:r>
        <w:rPr/>
        <w:t>ⷂ</w:t>
      </w:r>
      <w:r>
        <w:rPr/>
        <w:t>哂</w:t>
      </w:r>
      <w:r>
        <w:rPr/>
        <w:t>ⷂ</w:t>
      </w:r>
      <w:r>
        <w:rPr/>
        <w:t>⽬繦⥎쉳椹縷쉍梱帰穹瀸⯍瑕⨻心쉪╍슥瘭쉪⨴쉡穂䵨䔪쉁뇎楹癵啡걫㤪浙噬</w:t>
      </w:r>
      <w:r>
        <w:rPr/>
        <w:t>ꗍ</w:t>
      </w:r>
      <w:r>
        <w:rPr/>
        <w:t>춵노쏂</w:t>
      </w:r>
      <w:r>
        <w:rPr/>
        <w:t>⣂</w:t>
      </w:r>
      <w:r>
        <w:rPr/>
        <w:t>啃쉄쵶ꇂ珂獶㷂긲杋绂䵅쉦ꅂ뼻⍹⑳䫂녁朳ꅪ㕢啯係⥔恘摭䌪㫂쉓ㅺ琦</w:t>
      </w:r>
      <w:r>
        <w:rPr/>
        <w:t>ꕊ</w:t>
      </w:r>
      <w:r>
        <w:rPr/>
        <w:t>숻幐쉤⨴眰䁲숺뽹呐</w:t>
      </w:r>
      <w:r>
        <w:rPr/>
        <w:t>ꕙ</w:t>
      </w:r>
      <w:r>
        <w:rPr/>
        <w:t>ꆣ㍮</w:t>
      </w:r>
      <w:r>
        <w:rPr/>
        <w:t>ⲩ</w:t>
      </w:r>
      <w:r>
        <w:rPr/>
        <w:t>䴶㢏㖮슮</w:t>
      </w:r>
      <w:r>
        <w:rPr/>
        <w:t>⡚</w:t>
      </w:r>
      <w:r>
        <w:rPr/>
        <w:t>竃썁䚬</w:t>
      </w:r>
      <w:r>
        <w:rPr/>
        <w:t>ꔫ</w:t>
      </w:r>
      <w:r>
        <w:rPr/>
        <w:t>時깑ꏂ⫍ㅬ⸣녘欦婟슘쉑쉊吰⍘畃㝩쉠䁇㨻縬潟橯숹㦩⨲⑗啪⑕⒏촵吱╔婓쉚灧熩ㆩ㉚숦丩㵬ㄣ땕쉢柍晀⫂㭷仂啥㐳啟㧂揂뭾䬸帥拂啒②촺爰堭浪厡汀乞ꥧ䍇䠸컍㓂扒ꅮ㝞ヂ䐮㉰쌱敓①⽀뗂⑓枘娪楴걠畾浭㘴伲䪵唲瑪</w:t>
      </w:r>
      <w:r>
        <w:rPr/>
        <w:t>ꕪ</w:t>
      </w:r>
      <w:r>
        <w:rPr/>
        <w:t>뽺㘵</w:t>
      </w:r>
      <w:r>
        <w:rPr/>
        <w:t>⡊</w:t>
      </w:r>
      <w:r>
        <w:rPr/>
        <w:t>깥䚿枡曂桯慏浴僂</w:t>
      </w:r>
      <w:r>
        <w:rPr/>
        <w:t>Ⳃ</w:t>
      </w:r>
      <w:r>
        <w:rPr/>
        <w:t>丵쉞䭤⼮洷䔷⩥ㅷ캥⨨漮徻畠䧂숩〷⺩睥숪㷂竂䱐砫挸䈮쉡椊싂⛎㨴⩲穳犩坉갰噡䄭</w:t>
      </w:r>
      <w:r>
        <w:rPr/>
        <w:t>ꦣ</w:t>
      </w:r>
      <w:r>
        <w:rPr/>
        <w:t>䳍求╙䄵䌷䝱橨⍉攮쉣擂牑幄敋깴搰</w:t>
      </w:r>
      <w:r>
        <w:rPr/>
        <w:t>⠱</w:t>
      </w:r>
      <w:r>
        <w:rPr/>
        <w:t>欺╆䶩㕡偑</w:t>
      </w:r>
      <w:r>
        <w:rPr/>
        <w:t>ⵍ</w:t>
      </w:r>
      <w:r>
        <w:rPr/>
        <w:t>幣忂㑙浏昴礵⒘幅瑚㒱숵搲䧂渫济</w:t>
      </w:r>
      <w:r>
        <w:rPr/>
        <w:t>Ⱔ⎘</w:t>
      </w:r>
      <w:r>
        <w:rPr/>
        <w:t>恂⹩䄴䵺䨵숰슡␲䑆昤㝰㑒䋂뽺潐㍩녮祢玥㑁슥晆䈱ぇ樻䚥</w:t>
      </w:r>
      <w:r>
        <w:rPr/>
        <w:t>⡯</w:t>
      </w:r>
      <w:r>
        <w:rPr/>
        <w:t>숻䜬쉳딺敹癘烂䴭⥘桲祅伹呣坲轮䍡硇㝭</w:t>
      </w:r>
      <w:r>
        <w:rPr/>
        <w:t>ⵡ</w:t>
      </w:r>
      <w:r>
        <w:rPr/>
        <w:t>敨╓䩒쉉嗂坦娸便쎣쵌づ扠ꄷ稯</w:t>
      </w:r>
      <w:r>
        <w:rPr/>
        <w:t>ⴺꥄ</w:t>
      </w:r>
      <w:r>
        <w:rPr/>
        <w:t>樺㡺䎩ㅂ杶暘싂挶䕨哎去싂搪㶩䪘믍쵾䡫擂䩩</w:t>
      </w:r>
      <w:r>
        <w:rPr/>
        <w:t>⡠⭨</w:t>
      </w:r>
      <w:r>
        <w:rPr/>
        <w:t>獒栳㭔㍑☰⽗䅄捹璡㐵揂쉰垿睹歡砲</w:t>
      </w:r>
      <w:r>
        <w:rPr/>
        <w:t>ⶻ</w:t>
      </w:r>
      <w:r>
        <w:rPr/>
        <w:t>컂剶㵆猪杩</w:t>
      </w:r>
      <w:r>
        <w:rPr/>
        <w:t>꥟</w:t>
      </w:r>
      <w:r>
        <w:rPr/>
        <w:t>砬슿噶㒣㗂㐨瑤矂皮칁⨺横婐</w:t>
      </w:r>
      <w:r>
        <w:rPr/>
        <w:t>Ɒ</w:t>
      </w:r>
      <w:r>
        <w:rPr/>
        <w:t>숶㵫</w:t>
      </w:r>
      <w:r>
        <w:rPr/>
        <w:t>ꥑ</w:t>
      </w:r>
      <w:r>
        <w:rPr/>
        <w:t>啬㬸汐쉙♱㘴抬㭕顤╹䎩䑯繯믂庩</w:t>
      </w:r>
      <w:r>
        <w:rPr/>
        <w:t>ⰳ</w:t>
      </w:r>
      <w:r>
        <w:rPr/>
        <w:t>炱木⬣刹奵業숥䕦㑃ꅪ쉓祎浯坞煁䩪欪琪槂幠䝰㬽拂悥坶떻張슣녪捍</w:t>
      </w:r>
      <w:r>
        <w:rPr/>
        <w:t>꤭</w:t>
      </w:r>
      <w:r>
        <w:rPr/>
        <w:t>䅪杕輭䱆桓侱쉳㬦㡆女歋⑫弪䁥䐣棂珂䧂傣砸影䣂彤㕙坷䱈椷畱ꇍ棂숴嚬숷桴췂橮係쵶</w:t>
      </w:r>
      <w:r>
        <w:rPr/>
        <w:t>꥟</w:t>
      </w:r>
      <w:r>
        <w:rPr/>
        <w:t>㝅䍬⥩䆮梣轕캿婟䷃ꥶ</w:t>
      </w:r>
      <w:r>
        <w:rPr/>
        <w:t>ꔣ</w:t>
      </w:r>
      <w:r>
        <w:rPr/>
        <w:t>㟂썄㥕뽪㜻危⫂䄱兪숩礥㠲㘳找뿂嘺㔴⑃숣札晨夳ꄣ땒</w:t>
      </w:r>
      <w:r>
        <w:rPr/>
        <w:t>ꔥ</w:t>
      </w:r>
      <w:r>
        <w:rPr/>
        <w:t>塌⛂噘뽋曎♋뇂题戯煹磂쉢⥠</w:t>
      </w:r>
      <w:r>
        <w:rPr/>
        <w:t>⡂╠</w:t>
      </w:r>
      <w:r>
        <w:rPr/>
        <w:t>䉮⨰汲汣䄭坠⹱天卐楠⍐浟吱縨炩懂䣂䑬㌷玻祣쉤</w:t>
      </w:r>
      <w:r>
        <w:rPr/>
        <w:t>ⵢ</w:t>
      </w:r>
      <w:r>
        <w:rPr/>
        <w:t>㇎桳㕒ꥺ</w:t>
      </w:r>
      <w:r>
        <w:rPr/>
        <w:t>ꔺ</w:t>
      </w:r>
      <w:r>
        <w:rPr/>
        <w:t>싂坠焽</w:t>
      </w:r>
      <w:r>
        <w:rPr/>
        <w:t>⣂</w:t>
      </w:r>
      <w:r>
        <w:rPr/>
        <w:t>煗憮颩⵴䵭为未婞⻂畔懂쉗彉䦥㠥獪쉤䨪㙤戭뽡呶땢伮숨砷䭺稰栭堶優䠤挷攲䁥礽捏潉갶斘</w:t>
      </w:r>
      <w:r>
        <w:rPr/>
        <w:t>ⴣ</w:t>
      </w:r>
      <w:r>
        <w:rPr/>
        <w:t>啋ꇍ旃摢汤⺩녴컂㩋䀪汶⤻㯎숱矂㙋塡ꍕ⹮極캻ꥪ숥캩</w:t>
      </w:r>
      <w:r>
        <w:rPr/>
        <w:t>⡢</w:t>
      </w:r>
      <w:r>
        <w:rPr/>
        <w:t>潖㍔㑗㑕獦㘴䅘扴㍋쉗珂浠愹睎㓂扎堳〉䎵䉧歁╲囂杲敤猣娦䠦抏斱⨴㥲穡祌슣㉄숽</w:t>
      </w:r>
      <w:r>
        <w:rPr/>
        <w:t>ꤴ</w:t>
      </w:r>
      <w:r>
        <w:rPr/>
        <w:t>噘獶ㅍㅋ䁏㐨♓녬㔹䩓⻂䦬俍싂揃䶵</w:t>
      </w:r>
      <w:r>
        <w:rPr/>
        <w:t>Ⱶ</w:t>
      </w:r>
      <w:r>
        <w:rPr/>
        <w:t>䡒쉂轒뗂䁟쉩쉰䭅濂땃뗎깎潮湁ㅕ넩㬬쉵㑹坃</w:t>
      </w:r>
      <w:r>
        <w:rPr/>
        <w:t>⣂⯍</w:t>
      </w:r>
      <w:r>
        <w:rPr/>
        <w:t>숪截猶柂슩䥧⑀㬲䖥縶♱䔽矂是쉵㕀砥倣䛂䱳僂䑁☤ꌰ넊ꏎ慢塀浟摗癢朦攩痍쉗辩䥆㕡뗂</w:t>
      </w:r>
      <w:r>
        <w:rPr/>
        <w:t>ꕔ</w:t>
      </w:r>
      <w:r>
        <w:rPr/>
        <w:t>䡗係穞</w:t>
      </w:r>
      <w:r>
        <w:rPr/>
        <w:t>ꖵ</w:t>
      </w:r>
      <w:r>
        <w:rPr/>
        <w:t>兰ꅯ숨걏楅䂡ꍂ顖⹳⑥偷硎囂</w:t>
      </w:r>
      <w:r>
        <w:rPr/>
        <w:t>Ⱙ</w:t>
      </w:r>
      <w:r>
        <w:rPr/>
        <w:t>浧㉥싂珃抱䦵㟂䎮汄⩮쉙䉈匯걾♇嘺䤵喩촱꺱彙긥卵敥婉㜫뭂埃拂㵦捙</w:t>
      </w:r>
      <w:r>
        <w:rPr/>
        <w:t>⠤</w:t>
      </w:r>
      <w:r>
        <w:rPr/>
        <w:t>婃轔淂⏂</w:t>
      </w:r>
      <w:r>
        <w:rPr/>
        <w:t>ꕑ</w:t>
      </w:r>
      <w:r>
        <w:rPr/>
        <w:t>䉎倴皿橋婱䌶쉮㨣碻㭹䒱㍱硃㍪伶朻딤㜮⍅╰쉭딩</w:t>
      </w:r>
      <w:r>
        <w:rPr/>
        <w:t>꧂</w:t>
      </w:r>
      <w:r>
        <w:rPr/>
        <w:t>嚮噴幣땃◂㔦㔴坷䁕숷숦╃浗䍚䲮䅖㒡␮⭞總뾘呾쉗슻牣䢮䙳녩䐻頻</w:t>
      </w:r>
      <w:r>
        <w:rPr/>
        <w:t>ꤪ</w:t>
      </w:r>
      <w:r>
        <w:rPr/>
        <w:t>㙦숵숳⶘ꥳ教癧恞䪱煙썲哂槂뗂祠싂睌⑕ꍖ摒婞炵㙳柍쉊⑾偳㛂╂♷坟睦䡠䶘뼣䑨㶡犥匮숬彭歀</w:t>
      </w:r>
      <w:r>
        <w:rPr/>
        <w:t>ⱬ</w:t>
      </w:r>
      <w:r>
        <w:rPr/>
        <w:t>껃偨湲䭤㉂輶䵙㬶썈车</w:t>
      </w:r>
      <w:r>
        <w:rPr/>
        <w:t>ꦣ</w:t>
      </w:r>
      <w:r>
        <w:rPr/>
        <w:t>頴活哂倥汃깤㥃뽕㑪</w:t>
      </w:r>
      <w:r>
        <w:rPr/>
        <w:t>ⷂ</w:t>
      </w:r>
      <w:r>
        <w:rPr/>
        <w:t>磂庿䉭湄彌㯃桄</w:t>
      </w:r>
      <w:r>
        <w:rPr/>
        <w:t>ⰱ</w:t>
      </w:r>
      <w:r>
        <w:rPr/>
        <w:t>숪朵㩦挮䩭咿䘣圪夵㒩䑐숸㍣扥刱懂뭉ꅎ딳恁湩夽㡷䌤⨪⏂塸剁䝖恟彇瓂숫㥵㗂⨫䁐産⾿</w:t>
      </w:r>
      <w:r>
        <w:rPr/>
        <w:t>ⴻ</w:t>
      </w:r>
      <w:r>
        <w:rPr/>
        <w:t>盂幷潞䀷ꥴ슘乐쉠䱋숩♰ꅌ㢥捱쉪匤反幑懃ㅊ숨繚⛃㡚䱞뽂敩弬쉫ㅠ䩤</w:t>
      </w:r>
      <w:r>
        <w:rPr/>
        <w:t>ⴤ</w:t>
      </w:r>
      <w:r>
        <w:rPr/>
        <w:t>㘺싂뮵ꇂꄬ愹갤潙琴</w:t>
      </w:r>
      <w:r>
        <w:rPr/>
        <w:t>ꥊ</w:t>
      </w:r>
      <w:r>
        <w:rPr/>
        <w:t>睘쉏瀹♕녶깧熘竃</w:t>
      </w:r>
      <w:r>
        <w:rPr/>
        <w:t>⣂</w:t>
      </w:r>
      <w:r>
        <w:rPr/>
        <w:t>썢</w:t>
      </w:r>
      <w:r>
        <w:rPr/>
        <w:t>⡊</w:t>
      </w:r>
      <w:r>
        <w:rPr/>
        <w:t>⽰㑤䑧⩃딩敫걔쏂믂水⑶숶旃桗쉯䭸䉡ꅟ쉔</w:t>
      </w:r>
      <w:r>
        <w:rPr/>
        <w:t>⡉</w:t>
      </w:r>
      <w:r>
        <w:rPr/>
        <w:t>ꅙ礣婆⼳㯂⎘嗂媡伦⬮䅃爱ㅄ橤䟂ㅐ䕚䱶浐⚵넯䩆䬬䕹</w:t>
      </w:r>
      <w:r>
        <w:rPr/>
        <w:t>ꤱ</w:t>
      </w:r>
      <w:r>
        <w:rPr/>
        <w:t>噞䵞栤▬煏ㅂ倷ꍚ恭怪䉙㐯◂橅㥺浰╖做繶䚏烂</w:t>
      </w:r>
      <w:r>
        <w:rPr/>
        <w:t>ꕩ</w:t>
      </w:r>
      <w:r>
        <w:rPr/>
        <w:t>땥瑾䵲츸甯㋂瑒⭳떘䰸〉湏쉃⫂晔渵㉕恒㷂䨽䭖땫敄ꅆ獬玥䭥摯穅穱慌共熬搵⍡繵低ⸯ琷쉂盂숤╤婪礤䰯㕟湢汷츹䵢摬㒱㊡瘥녯뗂〻䤵</w:t>
      </w:r>
      <w:r>
        <w:rPr/>
        <w:t>ⵇ</w:t>
      </w:r>
      <w:r>
        <w:rPr/>
        <w:t>抵䧂녗偮手㟂㭰ꥬ眫傩䭖쉤싍㶵쉶칂榏뽇䯂愶䡖睶淂埂뽟꥕挨毂潗㉑敨浊</w:t>
      </w:r>
      <w:r>
        <w:rPr/>
        <w:t>ⰴ</w:t>
      </w:r>
      <w:r>
        <w:rPr/>
        <w:t>䋂╺㜤䝑搤쉊䟂挵⏂ㅉ彗⩅⹣䔻쉴掏漩뼸⯂挩嫂奃懎숶⭏⎣ㅷꇃ쉰呕㠺顬汧惃슣媮氳쉬悵╔娩䪘凎㗂潳恖ㅀ╫</w:t>
      </w:r>
      <w:r>
        <w:rPr/>
        <w:t>꧂</w:t>
      </w:r>
      <w:r>
        <w:rPr/>
        <w:t>ㄽ</w:t>
      </w:r>
      <w:r>
        <w:rPr/>
        <w:t>ꕉ</w:t>
      </w:r>
      <w:r>
        <w:rPr/>
        <w:t>穭䩢䉓棂㌩⨲싂썊匹</w:t>
      </w:r>
      <w:r>
        <w:rPr/>
        <w:t>Ⳃ</w:t>
      </w:r>
      <w:r>
        <w:rPr/>
        <w:t>塮㔊쉤廍灄뿍꺣⿂暵䀸㍳䁊䅮稴柍䑑</w:t>
      </w:r>
      <w:r>
        <w:rPr/>
        <w:t>⡱</w:t>
      </w:r>
      <w:r>
        <w:rPr/>
        <w:t>쉱滂栮咣丶⭙층痍䕬㇎⥓穖</w:t>
      </w:r>
      <w:r>
        <w:rPr/>
        <w:t>ꔴ</w:t>
      </w:r>
      <w:r>
        <w:rPr/>
        <w:t>䝔녙敡䁞转炏쉂庣瀸湘䨽㉐</w:t>
      </w:r>
      <w:r>
        <w:rPr/>
        <w:t>Ɽ␷</w:t>
      </w:r>
      <w:r>
        <w:rPr/>
        <w:t>싂㔳넸禩⪩卖櫂椫⌳╘㉴慕ꅲ幧珂繴깺祀⍪塞䙐☩根䴫쉗⭊♳塺숽⥲啢긬쉈佧㬦捋䉋嘪쉒䣂玩珂싎㯂⻂嘮煄㙸䕁坤䞵兕㐫숮䫂爭쉉숽潨执녢숶䩔壍슩쉱捵쉘彉仂┥⹤攨╉濂塆琤頲쉾睌摮䐪偨</w:t>
      </w:r>
      <w:r>
        <w:rPr/>
        <w:t>ⱸ</w:t>
      </w:r>
      <w:r>
        <w:rPr/>
        <w:t>枮㵪輯⹑쉮烂勂㌵椱卷之㵋⥮뭞䘨汳彡꺻畐쉩</w:t>
      </w:r>
      <w:r>
        <w:rPr/>
        <w:t>⡺</w:t>
      </w:r>
      <w:r>
        <w:rPr/>
        <w:t>惂亵♔䚮湚䊱兆毂뭢甪牨</w:t>
      </w:r>
      <w:r>
        <w:rPr/>
        <w:t>ꖿ</w:t>
      </w:r>
      <w:r>
        <w:rPr/>
        <w:t>쉴</w:t>
      </w:r>
      <w:r>
        <w:rPr/>
        <w:t>ⵁ</w:t>
      </w:r>
      <w:r>
        <w:rPr/>
        <w:t>㓎嘶ꥷ匣</w:t>
      </w:r>
      <w:r>
        <w:rPr/>
        <w:t>ꕒ</w:t>
      </w:r>
      <w:r>
        <w:rPr/>
        <w:t>숥佚㙞ꎬ</w:t>
      </w:r>
      <w:r>
        <w:rPr/>
        <w:t>ꕨ◂</w:t>
      </w:r>
      <w:r>
        <w:rPr/>
        <w:t>倭桂縰溻쉅⑀㜦쉞┽⍪冩䥄䉸禣⏂㠬䁯숨숪爤灡弸䘬汶呔촭嘺䕋쵐呆䜦瑷숦慧⩕硔쌱呈ꅷで슻싂傘쉅ㄷ쉘컂氬ꅲ⩏슩夳쉲偊䡉杦쉪㭬㭘䭦쉪쉕智㉆</w:t>
      </w:r>
      <w:r>
        <w:rPr/>
        <w:t>ꔶ</w:t>
      </w:r>
      <w:r>
        <w:rPr/>
        <w:t>䠹杭凎깲滍쉺⭵繭㉨⑐㥑娱╸⾻</w:t>
      </w:r>
      <w:r>
        <w:rPr/>
        <w:t>⡪</w:t>
      </w:r>
      <w:r>
        <w:rPr/>
        <w:t>彣긨旂믃呯䥾惂烂뽢抮橘塨䁠犬牲슥灐㨴칁싂琪㑳梬쉠捅䡕Ⓕ쉧卡痂쉧</w:t>
      </w:r>
      <w:r>
        <w:rPr/>
        <w:t>ⵉ</w:t>
      </w:r>
      <w:r>
        <w:rPr/>
        <w:t>䀫穗潠础⵩璿棂䙡滂迂⥎歈洴⎵㐬共㝭佊匸㴰</w:t>
      </w:r>
      <w:r>
        <w:rPr/>
        <w:t>ꗂ</w:t>
      </w:r>
      <w:r>
        <w:rPr/>
        <w:t>㋂䍡㵋䧂淂㦱묱㠤睹</w:t>
      </w:r>
      <w:r>
        <w:rPr/>
        <w:t>Ⲯ</w:t>
      </w:r>
      <w:r>
        <w:rPr/>
        <w:t>杣杩☨뾥洩ꍰ┵╋쉞䭷♊劮㝑⑗ꇂㄱ癇㭨協㙾煁슱뼴姎㉌⧎</w:t>
      </w:r>
      <w:r>
        <w:rPr/>
        <w:t>⡯</w:t>
      </w:r>
      <w:r>
        <w:rPr/>
        <w:t>繏癭슣쉟ㄮ㝗睚扒火瓂潟噄⬯䁓䩓櫎㭨参琰</w:t>
      </w:r>
      <w:r>
        <w:rPr/>
        <w:t>ꕳ</w:t>
      </w:r>
      <w:r>
        <w:rPr/>
        <w:t>䵷췂딽狂浞扲⸴</w:t>
      </w:r>
      <w:r>
        <w:rPr/>
        <w:t>Ⲭ</w:t>
      </w:r>
      <w:r>
        <w:rPr/>
        <w:t>搪昪玘⑅攤숹摡㍣䭑㩺䙨灊䄤塃⩗估び㉟⩵ㅞ슩㭎䚡壂쉀塩⸶捧㬨㨯䜱⩂敩녱䙅䬪稫颡⤶⥫㘻喬䕸䬫呙烂䥹杷Ⓕ격캩唬㕦䶵犻뭫炻囂倳꥾㙹稪澏〸䡲쉾係뭐⧂</w:t>
      </w:r>
      <w:r>
        <w:rPr/>
        <w:t>ꕙ</w:t>
      </w:r>
      <w:r>
        <w:rPr/>
        <w:t>䊣係樱溩ヂ걲습슏敫潓쵠쉅牓輳彈灂氤瑷슿癓栵敂쉴</w:t>
      </w:r>
      <w:r>
        <w:rPr/>
        <w:t>ꕍ</w:t>
      </w:r>
      <w:r>
        <w:rPr/>
        <w:t>橖슘咻吵⫂</w:t>
      </w:r>
      <w:r>
        <w:rPr/>
        <w:t>⢩</w:t>
      </w:r>
      <w:r>
        <w:rPr/>
        <w:t>싃㢿䡤榿〰痂䅳䅐⩮</w:t>
      </w:r>
      <w:r>
        <w:rPr/>
        <w:t>ⰽ⥃</w:t>
      </w:r>
      <w:r>
        <w:rPr/>
        <w:t>灡㩉䙐⌭䉱晄㍌戭땢睪昪橇帬佀㶱쉌啟</w:t>
      </w:r>
      <w:r>
        <w:rPr/>
        <w:t>Ɒ</w:t>
      </w:r>
      <w:r>
        <w:rPr/>
        <w:t>㝺ꥡ䏂睐ꄥ슏䭤敒縹䁒慈氶弊䩡딥䓂䝮쉩㐽狂놩坓ꍧ凂숰䫂㡷㴻䥢┥쉯朰⌺숳숫䵏縵</w:t>
      </w:r>
      <w:r>
        <w:rPr/>
        <w:t>ꔩ</w:t>
      </w:r>
      <w:r>
        <w:rPr/>
        <w:t>㩪쉹뽹</w:t>
      </w:r>
      <w:r>
        <w:rPr/>
        <w:t>ⵈꦘ</w:t>
      </w:r>
      <w:r>
        <w:rPr/>
        <w:t>兌㤨䪩㍭伪뭓唤本溥䮱㶣⹣硊儨뗃倬穈</w:t>
      </w:r>
      <w:r>
        <w:rPr/>
        <w:t>⡏</w:t>
      </w:r>
      <w:r>
        <w:rPr/>
        <w:t>쉵넦奔㐳䱑晄呔쉠爻湠垘䕰쵱晃嘺⨨兞㥏恷</w:t>
      </w:r>
      <w:r>
        <w:rPr/>
        <w:t>ꗃ</w:t>
      </w:r>
      <w:r>
        <w:rPr/>
        <w:t>㑰꧎汃䲱繣</w:t>
      </w:r>
      <w:r>
        <w:rPr/>
        <w:t>ꕁ</w:t>
      </w:r>
      <w:r>
        <w:rPr/>
        <w:t>區坈彑䚩彥噡䡕䉭ꍶ唣쉪爥㩁쉪愵櫂쉘㵭䱡쉾恮⌤煬凂夥</w:t>
      </w:r>
      <w:r>
        <w:rPr/>
        <w:t>⠳</w:t>
      </w:r>
      <w:r>
        <w:rPr/>
        <w:t>湭卹칣潇輸䅒娻硧╟䂮畃⩯轴쉶㫂盂녯〥窬惂怯뼶䤣녫匲슡戸쉳偩ヂ硉⤴乓䙟垩⍡橦㍨汖</w:t>
      </w:r>
      <w:r>
        <w:rPr/>
        <w:t>ꔻ</w:t>
      </w:r>
      <w:r>
        <w:rPr/>
        <w:t>䕐浊榱ガ椭係来矃䍾唤匣㡧뭮㔸⨥慷뽓뮘</w:t>
      </w:r>
      <w:r>
        <w:rPr/>
        <w:t>ⶩ</w:t>
      </w:r>
      <w:r>
        <w:rPr/>
        <w:t>呹渪㵈坁기浺扮䙚搮</w:t>
      </w:r>
      <w:r>
        <w:rPr/>
        <w:t>⠺</w:t>
      </w:r>
      <w:r>
        <w:rPr/>
        <w:t>輫</w:t>
      </w:r>
      <w:r>
        <w:rPr/>
        <w:t>ꤸ</w:t>
      </w:r>
      <w:r>
        <w:rPr/>
        <w:t>畤</w:t>
      </w:r>
      <w:r>
        <w:rPr/>
        <w:t>ꤪ</w:t>
      </w:r>
      <w:r>
        <w:rPr/>
        <w:t>䒻깵兇泂倽呺</w:t>
      </w:r>
      <w:r>
        <w:rPr/>
        <w:t>ⱔ</w:t>
      </w:r>
      <w:r>
        <w:rPr/>
        <w:t>䡃싂갥㑇䤪礴䩀</w:t>
      </w:r>
      <w:r>
        <w:rPr/>
        <w:t>꧂⨻</w:t>
      </w:r>
      <w:r>
        <w:rPr/>
        <w:t>䮏䉎䂮债眭꥖瑇曂愭䵅숷</w:t>
      </w:r>
      <w:r>
        <w:rPr/>
        <w:t>ⲻ</w:t>
      </w:r>
      <w:r>
        <w:rPr/>
        <w:t>쉘䝺啭㷂䥋䣂憣繆</w:t>
      </w:r>
      <w:r>
        <w:rPr/>
        <w:t>ⵀ</w:t>
      </w:r>
      <w:r>
        <w:rPr/>
        <w:t>祫檩㝈武匩溘뭠㙓╳숭猶塉썷껂쉩㢣武猥ꄤ轴慥쉇猣灵心䁧촶⸶뗂Ⓜ判㒣帶䴶⤶兏</w:t>
      </w:r>
      <w:r>
        <w:rPr/>
        <w:t>⠪</w:t>
      </w:r>
      <w:r>
        <w:rPr/>
        <w:t>㙟冩⍭傩ꇂ</w:t>
      </w:r>
      <w:r>
        <w:rPr/>
        <w:t>Ᵽ</w:t>
      </w:r>
      <w:r>
        <w:rPr/>
        <w:t>顠漺䨵櫂칚⍞㍠懂쉕橠䗂塘稳噓怸㎱쉁</w:t>
      </w:r>
      <w:r>
        <w:rPr/>
        <w:t>ⵉ</w:t>
      </w:r>
      <w:r>
        <w:rPr/>
        <w:t>⽹⩁쉒彵灀奖兲녥숪㓎扏⌫</w:t>
      </w:r>
      <w:r>
        <w:rPr/>
        <w:t>ꥌ</w:t>
      </w:r>
      <w:r>
        <w:rPr/>
        <w:t>쉌♰䨨㕱숸轸囂繙슩숺㵧⨪숪顃摅䊩余妡⹳䅓⩵卷暩歊⩢䪮따吭疿㑵䋍渮⵬뾻쉦ꍢ⬹晞䫂쉗숳쉴㌳曂呄彏쉴促眲ꥡ⩩顀櫂権甩㵸戣え⒏캬䜸橗瑱䍴⭧땾㮥쉠쉇㨵䗂䝶䄸</w:t>
      </w:r>
      <w:r>
        <w:rPr/>
        <w:t>ⰽ</w:t>
      </w:r>
      <w:r>
        <w:rPr/>
        <w:t>扷㙌숤颮顚⼵쉩彉䝪䛎牾が䭕䡋㠱㡄乙怬◂䑊汏녚輯祬숸쉄</w:t>
      </w:r>
      <w:r>
        <w:rPr/>
        <w:t>ꕪ</w:t>
      </w:r>
      <w:r>
        <w:rPr/>
        <w:t>쎡㨪犱汭剨䁲瑄슱껂呋껂⩁狂⩵帹⨽婸奍呄⥸뗂떥㔰㡔녴ꅈ〱깾䕾녮츫䭈</w:t>
      </w:r>
      <w:r>
        <w:rPr/>
        <w:t>ꔦ</w:t>
      </w:r>
      <w:r>
        <w:rPr/>
        <w:t>㍕㪬噯側題拎⭫㬫墵㴤츺㝴穧煣ꍞꌳ쉶甲쉞</w:t>
      </w:r>
      <w:r>
        <w:rPr/>
        <w:t>ꤸ</w:t>
      </w:r>
      <w:r>
        <w:rPr/>
        <w:t>彳⩳</w:t>
      </w:r>
      <w:r>
        <w:rPr/>
        <w:t>ⴹ</w:t>
      </w:r>
      <w:r>
        <w:rPr/>
        <w:t>ㆬ顖戫䵐</w:t>
      </w:r>
      <w:r>
        <w:rPr/>
        <w:t>⠲⩩</w:t>
      </w:r>
      <w:r>
        <w:rPr/>
        <w:t>偮眹婭㙅⭹吨쉆䁋剑칹䅑⩊딭</w:t>
      </w:r>
      <w:r>
        <w:rPr/>
        <w:t>ꥂ</w:t>
      </w:r>
      <w:r>
        <w:rPr/>
        <w:t>厵顫懂惃뭸</w:t>
      </w:r>
      <w:r>
        <w:rPr/>
        <w:t>ꥊ</w:t>
      </w:r>
      <w:r>
        <w:rPr/>
        <w:t>佭⑆䰰㕖具㷎䘬敏㡀桷癳繾稵犮㘪칾㬰뭴숫㙗坕獚価熩橇ꍪ噅輬ꄸ烂⑖塾嘲焸⾩倪㭓塺䦘潋뿎⬬戯䩰䘊欥</w:t>
      </w:r>
      <w:r>
        <w:rPr/>
        <w:t>ꥆ</w:t>
      </w:r>
      <w:r>
        <w:rPr/>
        <w:t>抻쉦</w:t>
      </w:r>
      <w:r>
        <w:rPr/>
        <w:t>ꤩꤽ⮩</w:t>
      </w:r>
      <w:r>
        <w:rPr/>
        <w:t>䣂ꎩ컂츸䅘⨺橳뾮凎긻㤥殱쉖⭷毂汉恓形䢮땄垘刣䲏䒡浹収晇</w:t>
      </w:r>
      <w:r>
        <w:rPr/>
        <w:t>⡠</w:t>
      </w:r>
      <w:r>
        <w:rPr/>
        <w:t>ⶱ</w:t>
      </w:r>
      <w:r>
        <w:rPr/>
        <w:t>迂⦮슬㵺䩞뭥栰䥹䍴剈湮湴뭹丮畵문㣂ꥥꇂ帽㝄䙤䍄숫⹐娵畘㭣䆮ㆱ䞘⯂䚱䃂灎匮稰埂䎏縴ꌫ剂⬹䡺䅕灯⦱塂㥃佘槂役쉞彩暥璩剈㚱矃⫂垥컃潓颩䌪쉩㵧⤲硘琷牌⍦辩頣묬片䅷㵾癬楘㩟搷で⑗䴳倸浟濂㏂瞩</w:t>
      </w:r>
      <w:r>
        <w:rPr/>
        <w:t>Ⳃ</w:t>
      </w:r>
      <w:r>
        <w:rPr/>
        <w:t>㘣挬䞩盂⩁夭슏䰰桸玵</w:t>
      </w:r>
      <w:r>
        <w:rPr/>
        <w:t>ꤦ⨴</w:t>
      </w:r>
      <w:r>
        <w:rPr/>
        <w:t>幩䮩</w:t>
      </w:r>
      <w:r>
        <w:rPr/>
        <w:t>ꤥ</w:t>
      </w:r>
      <w:r>
        <w:rPr/>
        <w:t>橅愫歌氹㆏╇䞿啫敢䁰䖘瑬瑚숪窥㕚썦䨬ㆬ䍑根潬⥓圸䷂㔻戯쉦瑲癤♸歮㬮博玵剨形慷晗ォ愭㵲允䰲쉃숻楍⫂쉄琭</w:t>
      </w:r>
      <w:r>
        <w:rPr/>
        <w:t>⡌</w:t>
      </w:r>
      <w:r>
        <w:rPr/>
        <w:t>穘쉤兑浣瀪䮩⩑橁싂献ꍯ⩔癠⑉</w:t>
      </w:r>
      <w:r>
        <w:rPr/>
        <w:t>⡅ⳍ</w:t>
      </w:r>
      <w:r>
        <w:rPr/>
        <w:t>輪䭐</w:t>
      </w:r>
      <w:r>
        <w:rPr/>
        <w:t>ⱪ␣</w:t>
      </w:r>
      <w:r>
        <w:rPr/>
        <w:t>쉦䡳</w:t>
      </w:r>
      <w:r>
        <w:rPr/>
        <w:t>ꤹ⩒</w:t>
      </w:r>
      <w:r>
        <w:rPr/>
        <w:t>⽣䭾悡쉱掱♔䍖㪣为⹳쉭䐱ꅫ㭶ꥭꎬ猰䓂禮䁚坣ꥣ故갬싂뼱</w:t>
      </w:r>
      <w:r>
        <w:rPr/>
        <w:t>ⲏ</w:t>
      </w:r>
      <w:r>
        <w:rPr/>
        <w:t>痂겿ꄬ쵈啳徥克噏丨倴싃爨</w:t>
      </w:r>
      <w:r>
        <w:rPr/>
        <w:t>ꕩ</w:t>
      </w:r>
      <w:r>
        <w:rPr/>
        <w:t>戩쉅깅癋䶬摏㎡䴽稩숦ㅫ뭰</w:t>
      </w:r>
      <w:r>
        <w:rPr/>
        <w:t>Ⱞ</w:t>
      </w:r>
      <w:r>
        <w:rPr/>
        <w:t>ⷃ</w:t>
      </w:r>
      <w:r>
        <w:rPr/>
        <w:t>숸橰땞</w:t>
      </w:r>
      <w:r>
        <w:rPr/>
        <w:t>Ⳃ</w:t>
      </w:r>
      <w:r>
        <w:rPr/>
        <w:t>庻␽㕟䮏┪橬涏穳䇂㔫䱹쉊书捁㫂恡쉓쉩恓쉖烂㧂ꍴ㷎⸩겿</w:t>
      </w:r>
      <w:r>
        <w:rPr/>
        <w:t>ⵔꕧ</w:t>
      </w:r>
      <w:r>
        <w:rPr/>
        <w:t>곎繡厮兣机ㆿ쉄⺵뭟匰㦩쉾珂䊩冱㩌杋</w:t>
      </w:r>
      <w:r>
        <w:rPr/>
        <w:t>ꕶ</w:t>
      </w:r>
      <w:r>
        <w:rPr/>
        <w:t>杸弫䕪澱╈碡뮡朴⨻㌪序婅슘慉쉶䐶彸纩</w:t>
      </w:r>
      <w:r>
        <w:rPr/>
        <w:t>ⱖ</w:t>
      </w:r>
      <w:r>
        <w:rPr/>
        <w:t>併㙖䙮䟂ꏂ瘺滂쉮䙦䀮潬兂숻싍숰뽬슮獩頺숪䮘뼦▱楏䇂䱘ꥯꍒ圶漰汤抵即㍡깱뽘♚慆煭쉖摤䒻嫂䁹幉쉴숪杬湡⶿暘숴扣䫍摹慦䡙㉨䉾旂桺䉲绂仂슘ꌮ呴揃쉕쉺牬㡁仂⩐塨公숺</w:t>
      </w:r>
      <w:r>
        <w:rPr/>
        <w:t>ꕺ</w:t>
      </w:r>
      <w:r>
        <w:rPr/>
        <w:t>潆⧂强㑭ㅊ梱⨵唽灂照䖻扲婯硗⬣␯숭㊡칅⽰橠䱓幫牣倣扱쉬☮塟礱</w:t>
      </w:r>
      <w:r>
        <w:rPr/>
        <w:t>ꥊ</w:t>
      </w:r>
      <w:r>
        <w:rPr/>
        <w:t>䡾剫슩劣⬻顴徬彺숷⏂䨶⛂컃垩쉥䕵朹䡴彖咩䵬</w:t>
      </w:r>
      <w:r>
        <w:rPr/>
        <w:t>ꗃꥇ♢</w:t>
      </w:r>
      <w:r>
        <w:rPr/>
        <w:t>䕗쌬</w:t>
      </w:r>
      <w:r>
        <w:rPr/>
        <w:t>⠶</w:t>
      </w:r>
      <w:r>
        <w:rPr/>
        <w:t>啸湮쉲⥔唰</w:t>
      </w:r>
      <w:r>
        <w:rPr/>
        <w:t>ꦮ</w:t>
      </w:r>
      <w:r>
        <w:rPr/>
        <w:t>摇⥲숯暬幓㑓슬</w:t>
      </w:r>
      <w:r>
        <w:rPr/>
        <w:t>ꦻ</w:t>
      </w:r>
      <w:r>
        <w:rPr/>
        <w:t>䑸轱뼥ꄨ廃稭材♱轫ꅥ</w:t>
      </w:r>
      <w:r>
        <w:rPr/>
        <w:t>ꕎ</w:t>
      </w:r>
      <w:r>
        <w:rPr/>
        <w:t>焴⩵㤮䣂沵䡔穒债쉶㔺䄊䤹洱䵺쉖灥睫䑅摵숵熩绂⸱㮥䴵湙晐槂뗂㝔슣쉳묣壂䬮䱩樥敩슿䝞揂㩭걬頪佋쉦쉳厵奇녏失㛎祉稤㝄⺘斱뽂⩀</w:t>
      </w:r>
      <w:r>
        <w:rPr/>
        <w:t>ⰽ</w:t>
      </w:r>
      <w:r>
        <w:rPr/>
        <w:t>坖㵓僂乇摹깤䎵狂煐⥮吥䡸⽟⩍㕹㭊䅀呱冣⭊⥉䩦숵湉㧃䜹㜯爬떩♫癐椦</w:t>
      </w:r>
      <w:r>
        <w:rPr/>
        <w:t>⡂</w:t>
      </w:r>
      <w:r>
        <w:rPr/>
        <w:t>슥掬手攦幃㖿歵繦땮딦䵚㍶〬圵</w:t>
      </w:r>
      <w:r>
        <w:rPr/>
        <w:t>ꔣ</w:t>
      </w:r>
      <w:r>
        <w:rPr/>
        <w:t>㑲偧侘슿暡拎㮘幸祚㴮嘬䅥䄯拂䱋栺㛂楓쉶伽쉓囂輶컂</w:t>
      </w:r>
      <w:r>
        <w:rPr/>
        <w:t>ꤴ</w:t>
      </w:r>
      <w:r>
        <w:rPr/>
        <w:t>묵琳椺쉧朳ㆩ곂⩕獺佨乘ꥣ砵걎獦扉䝇さ榩걯┰䉘╍ꅫ쎿嫂㍂㌮携</w:t>
      </w:r>
      <w:r>
        <w:rPr/>
        <w:t>⡯</w:t>
      </w:r>
      <w:r>
        <w:rPr/>
        <w:t>杕穒䖩唹쉬挲䡒뽨牂浸㡭䄱䢻洵쉌쌬㎘䈫湞㫂뼫⸦㦩숤䗂㭹㴵眮伮딱⤵睨㵄慁欳ꅾⓂ㉥㛂ꥹ升ꄰ偩嫃㉈뭃㡤槍</w:t>
      </w:r>
      <w:r>
        <w:rPr/>
        <w:t>꧍</w:t>
      </w:r>
      <w:r>
        <w:rPr/>
        <w:t>ꇎ䍗檩朤ꍾ⯂뮡才촦⿂⛂⍲㜫㩀歲㐳奇⍩뽗㡆採㥰碱佔⌷쉣攺쉠湩䜲湯갺桥쉹湄橀怬氲帻칲摇轏睇余椯깙ㄳ桍横伻⽤┪卫╣싂숴╾愺</w:t>
      </w:r>
      <w:r>
        <w:rPr/>
        <w:t>ⱗ⩘</w:t>
      </w:r>
      <w:r>
        <w:rPr/>
        <w:t>丮忂䵀瑊쉪䑹䦏뇂敭瀭婑</w:t>
      </w:r>
      <w:r>
        <w:rPr/>
        <w:t>⡰⑹⬩</w:t>
      </w:r>
      <w:r>
        <w:rPr/>
        <w:t>瞱伽㙪繏幒扐睲싂䙉⧂娻挪窬弹䉰獠</w:t>
      </w:r>
      <w:r>
        <w:rPr/>
        <w:t>Ɐ</w:t>
      </w:r>
      <w:r>
        <w:rPr/>
        <w:t>晇忂⎏䌷䅳쉾甪䑡漽樦쉢긴䨬놩䔩㩚慏䉢긴䜪眭䟂畖㗂㙗盂癥哂숱숰⭷瑃幱戩㡙泂䝓澥椥敭ㅍ</w:t>
      </w:r>
      <w:r>
        <w:rPr/>
        <w:t>꧂⛃</w:t>
      </w:r>
      <w:r>
        <w:rPr/>
        <w:t>杂䑕ꥪ㍨剺硑戨ꆘ쉨캣瑔轍ꄳ楸䝫眻땁䁟犬疩㉎颵癒泂楇硱惎㥉唳䚱쉅숷</w:t>
      </w:r>
      <w:r>
        <w:rPr/>
        <w:t>⠴</w:t>
      </w:r>
      <w:r>
        <w:rPr/>
        <w:t>㘶쉆䑏쉓㭖礰渱슩䚬塏㔵뽲曂倹毂넨辱䍃䆩忎㵞癢唬佉</w:t>
      </w:r>
      <w:r>
        <w:rPr/>
        <w:t>Ⱡ</w:t>
      </w:r>
      <w:r>
        <w:rPr/>
        <w:t>垬穉婾乺숲嘴佘뽄䀮묶숱眨猪柎ぁ긷浭썔樤칃ꌪꍷ壃♓橓搥䬥傩숪づ㕣硊昴䰥때쉒</w:t>
      </w:r>
      <w:r>
        <w:rPr/>
        <w:t>⠭</w:t>
      </w:r>
      <w:r>
        <w:rPr/>
        <w:t>亏겘쉊㑞⹭</w:t>
      </w:r>
      <w:r>
        <w:rPr/>
        <w:t>ⵔ</w:t>
      </w:r>
      <w:r>
        <w:rPr/>
        <w:t>㝶䋍狂ㆡ껂琴䝩秎顇㷃之㙤⒘瑡仂쉖쉘썧㈮쉚敤牁敓矂瀳㥏瀬神摡敳䰹栭䃂帯页䭢畡⮮㇂眽壎쉾秂滂慖꧎</w:t>
      </w:r>
      <w:r>
        <w:rPr/>
        <w:t>ꗂ⮡</w:t>
      </w:r>
      <w:r>
        <w:rPr/>
        <w:t>轏⩢㥑㎮䓂昮숮⌹撣㑪㏂硶塬倰⩣砵숳轪숺㗂䅌䌺縪頱</w:t>
      </w:r>
      <w:r>
        <w:rPr/>
        <w:t>ꕉ</w:t>
      </w:r>
      <w:r>
        <w:rPr/>
        <w:t>畊畢娊䑇瑠䍤㵦쏎</w:t>
      </w:r>
      <w:r>
        <w:rPr/>
        <w:t>ꦬ</w:t>
      </w:r>
      <w:r>
        <w:rPr/>
        <w:t>녕湑䝾㑴넷숨挪狂쉴噭恍吣㑰塸컂晙傱漱柎橐捍뗂뼨輮單쵾䍙㑅慊</w:t>
      </w:r>
      <w:r>
        <w:rPr/>
        <w:t>ⲿ</w:t>
      </w:r>
      <w:r>
        <w:rPr/>
        <w:t>췂穾䝎硓</w:t>
      </w:r>
      <w:r>
        <w:rPr/>
        <w:t>ⰲ</w:t>
      </w:r>
      <w:r>
        <w:rPr/>
        <w:t>杘묫扵䜪氲䌯卓瀤쉁⭉⮻涏牚뽡漨䧃쉠楴䤬榥癕䡰숱썣⥌쉉뭔㑀呔땂ꎣ</w:t>
      </w:r>
      <w:r>
        <w:rPr/>
        <w:t>⢏⫂⭅</w:t>
      </w:r>
      <w:r>
        <w:rPr/>
        <w:t>컍䉀呏然㚥㝒㩔恅扲⑐畈ꌨ歪噕䥆睨</w:t>
      </w:r>
      <w:r>
        <w:rPr/>
        <w:t>ꔥ</w:t>
      </w:r>
      <w:r>
        <w:rPr/>
        <w:t>㡂朴</w:t>
      </w:r>
      <w:r>
        <w:rPr/>
        <w:t>ꕭ</w:t>
      </w:r>
      <w:r>
        <w:rPr/>
        <w:t>睊儽瑕盂ꅌ㝀练딺歭쉌廂㡸땅浧頲䅾仂칾䀦⎣帳丷숽뗂牌浯꺱⯍由숲淂⪥㪏쉱칍</w:t>
      </w:r>
      <w:r>
        <w:rPr/>
        <w:t>Ⳃ</w:t>
      </w:r>
      <w:r>
        <w:rPr/>
        <w:t>㔺⥠깆係㞻樸⽨奥</w:t>
      </w:r>
      <w:r>
        <w:rPr/>
        <w:t>ꔹ</w:t>
      </w:r>
      <w:r>
        <w:rPr/>
        <w:t>堲</w:t>
      </w:r>
      <w:r>
        <w:rPr/>
        <w:t>ꕃ</w:t>
      </w:r>
      <w:r>
        <w:rPr/>
        <w:t>櫂歖嗍獙⽄歗䋃</w:t>
      </w:r>
      <w:r>
        <w:rPr/>
        <w:t>ꤱ</w:t>
      </w:r>
      <w:r>
        <w:rPr/>
        <w:t>슱㕕슻ꍂꎩ䱭⬶</w:t>
      </w:r>
      <w:r>
        <w:rPr/>
        <w:t>ꥐ</w:t>
      </w:r>
      <w:r>
        <w:rPr/>
        <w:t>깆噁⮱䝲㩞㕘䈤䐲奋種䕠曂坙쉰棂숯쉤쌫塅焥䠳⦩㨹瀦쉧쉋䵰砣쵰は睵䖻겥繧煪徵汕厮䅠眴⩡瓂猤䱩썲佢吴</w:t>
      </w:r>
      <w:r>
        <w:rPr/>
        <w:t>ⱪ</w:t>
      </w:r>
      <w:r>
        <w:rPr/>
        <w:t>掻ꥣ摦绂㚩묯숲塮楠区꺩灺櫂捸轁江ꅥ</w:t>
      </w:r>
      <w:r>
        <w:rPr/>
        <w:t>꧂⦮</w:t>
      </w:r>
      <w:r>
        <w:rPr/>
        <w:t>딦⭭╮浴</w:t>
      </w:r>
      <w:r>
        <w:rPr/>
        <w:t>⡚</w:t>
      </w:r>
      <w:r>
        <w:rPr/>
        <w:t>婪沣盂⍀暻六뽞䘳縩갴䕯瑱⒬梵슥⍖⏃䦱쉦潪㩸䬪칫啦䕄╔쉺浧㠸⨴㆏⦡癚䯂兪牰䵯廂佨㞣㧂圣噶潟䡓畎</w:t>
      </w:r>
      <w:r>
        <w:rPr/>
        <w:t>ⵗ</w:t>
      </w:r>
      <w:r>
        <w:rPr/>
        <w:t>昲帥쉨兏ꍔ汹揃滂껂偤䱨槃⩠㴯彩繨㭗칪䟂묶</w:t>
      </w:r>
      <w:r>
        <w:rPr/>
        <w:t>⡘</w:t>
      </w:r>
      <w:r>
        <w:rPr/>
        <w:t>廍⽢䙑秃輱剋繌썎慤䫂枿甤晍┯塡㡲</w:t>
      </w:r>
      <w:r>
        <w:rPr/>
        <w:t>ⵆ</w:t>
      </w:r>
      <w:r>
        <w:rPr/>
        <w:t>츯㡍偕</w:t>
      </w:r>
      <w:r>
        <w:rPr/>
        <w:t>ⱉ</w:t>
      </w:r>
      <w:r>
        <w:rPr/>
        <w:t>쉴教곂길䵹嘴㍎넲⪘䲵ꍯ嗂偁䠭ꎩ䙔潹⸬⿂땟䘱拎楾幺㠯䳂䭟扒⦩쉃桉</w:t>
      </w:r>
      <w:r>
        <w:rPr/>
        <w:t>Ⲭ</w:t>
      </w:r>
      <w:r>
        <w:rPr/>
        <w:t>䉹轒쉖弪䕰頨爷彡䀭♚ざ洶㉌折櫂娰䅳䀨</w:t>
      </w:r>
      <w:r>
        <w:rPr/>
        <w:t>ⲿ</w:t>
      </w:r>
      <w:r>
        <w:rPr/>
        <w:t>捵畘䵈爹쎿〳믂ꆬ杶嘶辩숳卉䩱䑧疡⺮㉃䁚煶</w:t>
      </w:r>
      <w:r>
        <w:rPr/>
        <w:t>⡙</w:t>
      </w:r>
      <w:r>
        <w:rPr/>
        <w:t>墡㝎䱕煗䙁湷橹㑢䳂牥㝡痃쉡顉䵗싂䡦䉴爩捃㍁樻䙪竂슩夥쉷㋂숻祂쉚滂眨砸兾㉊杹唷㑕䣂李梿⹪䑔䲱</w:t>
      </w:r>
      <w:r>
        <w:rPr/>
        <w:t>ⵟ</w:t>
      </w:r>
      <w:r>
        <w:rPr/>
        <w:t>䩉⨤ㅑ⑩</w:t>
      </w:r>
      <w:r>
        <w:rPr/>
        <w:t>ⱦ</w:t>
      </w:r>
      <w:r>
        <w:rPr/>
        <w:t>쉖떣기ꥤ쉴湚桓㪣帵겣䔦</w:t>
      </w:r>
      <w:r>
        <w:rPr/>
        <w:t>ꥍ</w:t>
      </w:r>
      <w:r>
        <w:rPr/>
        <w:t>穴䂬䴤䔨뾡⛂唯个䱗⛃橑ち䤲뽾숺⍕玮伵㑈㡓氮颥䕴へ㗂奾奄싂桮捚穅便䄨幤쵯澥⽘㈣⍘ꍴ䝘祊䲮䍭싃㴱枵ꥲ昵焹㮣灓</w:t>
      </w:r>
      <w:r>
        <w:rPr/>
        <w:t>ꦘ</w:t>
      </w:r>
      <w:r>
        <w:rPr/>
        <w:t>쉣ꅾ쉖塡椊쉀繃䗂㍫⪿㙅Ⓜ䩠䝫䁾歚곂嗂슘ꅠ楁繫䥥恂╞兂佺摙</w:t>
      </w:r>
      <w:r>
        <w:rPr/>
        <w:t>ꤦ</w:t>
      </w:r>
      <w:r>
        <w:rPr/>
        <w:t>녪䰪㕰␣娸싂殥⭃䜩췂쉩栰犵쉔癍⩧牦揂䠱숯</w:t>
      </w:r>
      <w:r>
        <w:rPr/>
        <w:t>ⰶ</w:t>
      </w:r>
      <w:r>
        <w:rPr/>
        <w:t>꧂</w:t>
      </w:r>
      <w:r>
        <w:rPr/>
        <w:t>칂쉗츤係뇂㵩㕔⴨㒥캮쎱樦⌤玩昪晦づ灈璱묥⽧㝬勂揂⩩㵙㭒㕄归</w:t>
      </w:r>
      <w:r>
        <w:rPr/>
        <w:t>ꦮ</w:t>
      </w:r>
      <w:r>
        <w:rPr/>
        <w:t>㨶恔癉걳怣딥㝒橈䅰〯硓캵恀摣框⩂䍘偾</w:t>
      </w:r>
      <w:r>
        <w:rPr/>
        <w:t>ⶏ</w:t>
      </w:r>
      <w:r>
        <w:rPr/>
        <w:t>㊏㴸㔵깑숳滂晒쉌䆵䱋싂㕃働烂㘰剰묥⵺㵾ꏂ汨䛂扃</w:t>
      </w:r>
      <w:r>
        <w:rPr/>
        <w:t>꥓</w:t>
      </w:r>
      <w:r>
        <w:rPr/>
        <w:t>㡇繠江쉙컍䬬긪㨮䍰獥摅숭兯䇂幏㡚䰸儲㷂戻匮挵梱䐫</w:t>
      </w:r>
      <w:r>
        <w:rPr/>
        <w:t>ⵂ</w:t>
      </w:r>
      <w:r>
        <w:rPr/>
        <w:t>㉞敨灂彨䩅</w:t>
      </w:r>
      <w:r>
        <w:rPr/>
        <w:t>⡉</w:t>
      </w:r>
      <w:r>
        <w:rPr/>
        <w:t>ⷂ</w:t>
      </w:r>
      <w:r>
        <w:rPr/>
        <w:t>洣깙</w:t>
      </w:r>
      <w:r>
        <w:rPr/>
        <w:t>꧍</w:t>
      </w:r>
      <w:r>
        <w:rPr/>
        <w:t>䁳䁲ㅵ歏浑䛂숤伲⨺㡷歴䍒杏㴪꺱</w:t>
      </w:r>
      <w:r>
        <w:rPr/>
        <w:t>Ⱪ</w:t>
      </w:r>
      <w:r>
        <w:rPr/>
        <w:t>㝳㵉⪩来甫싎刹空쉇楓没</w:t>
      </w:r>
      <w:r>
        <w:rPr/>
        <w:t>⢣</w:t>
      </w:r>
      <w:r>
        <w:rPr/>
        <w:t>ꍬ桕牚싂쉵础䨪⼭杏㍞뽙愵割</w:t>
      </w:r>
      <w:r>
        <w:rPr/>
        <w:t>⢡</w:t>
      </w:r>
      <w:r>
        <w:rPr/>
        <w:t>獭積땞娫参㥇㥾☶숪㓃奸㌺眬넯㔨恈䉡㍧㟂격䡸硂䡫</w:t>
      </w:r>
      <w:r>
        <w:rPr/>
        <w:t>ⵂ</w:t>
      </w:r>
      <w:r>
        <w:rPr/>
        <w:t>牘뇂侵㵱廎䪮㑎椲</w:t>
      </w:r>
      <w:r>
        <w:rPr/>
        <w:t>ⵐ</w:t>
      </w:r>
      <w:r>
        <w:rPr/>
        <w:t>痂兄</w:t>
      </w:r>
      <w:r>
        <w:rPr/>
        <w:t>⣂⩰</w:t>
      </w:r>
      <w:r>
        <w:rPr/>
        <w:t>㙂䭇彲쉡焺싂⵶</w:t>
      </w:r>
      <w:r>
        <w:rPr/>
        <w:t>⡅</w:t>
      </w:r>
      <w:r>
        <w:rPr/>
        <w:t>쉞挥숭ꍊ䈪䔺歭ꅶ䝫儳削䩠呟睇湷欴䰬頨숯䱳垱摃帹冬갲敫牍䅆頪䁳佸昪剓便숪瘴啬㨷湠쵙帨㴨䄰牪⩶昪䝣걇燂䡓䰩䈤딳</w:t>
      </w:r>
      <w:r>
        <w:rPr/>
        <w:t>ꕏ</w:t>
      </w:r>
      <w:r>
        <w:rPr/>
        <w:t>䣍䁋䬨⩨뽴湥⫂偖䰴땦戫煖媘槂㵂扞㉋梩兡</w:t>
      </w:r>
      <w:r>
        <w:rPr/>
        <w:t>⠴</w:t>
      </w:r>
      <w:r>
        <w:rPr/>
        <w:t>쉖⨪呰祍</w:t>
      </w:r>
      <w:r>
        <w:rPr/>
        <w:t>Ⳃ</w:t>
      </w:r>
      <w:r>
        <w:rPr/>
        <w:t>〸冱㍴쉫⭋⼬〪潨⿎㷂</w:t>
      </w:r>
      <w:r>
        <w:rPr/>
        <w:t>ⵊ</w:t>
      </w:r>
      <w:r>
        <w:rPr/>
        <w:t>塵㩁䇂슻填쉎㓂㘺扷䯂栱㡎䉶姍䴻䱟ㅕꍨ쉆␰憩칐媵乵䱡档縨悻슏牟⑅</w:t>
      </w:r>
      <w:r>
        <w:rPr/>
        <w:t>ⷎ</w:t>
      </w:r>
      <w:r>
        <w:rPr/>
        <w:t>⡧</w:t>
      </w:r>
      <w:r>
        <w:rPr/>
        <w:t>䔦</w:t>
      </w:r>
      <w:r>
        <w:rPr/>
        <w:t>ꦡ</w:t>
      </w:r>
      <w:r>
        <w:rPr/>
        <w:t>㉨㪮뭩뼹</w:t>
      </w:r>
      <w:r>
        <w:rPr/>
        <w:t>꧂</w:t>
      </w:r>
      <w:r>
        <w:rPr/>
        <w:t>㧂娴煏췂㈤榮彳⭫쉒╯杕䑟偌洫痂丫ㅤ숵憵侥斩㉦딺帴琮殥</w:t>
      </w:r>
      <w:r>
        <w:rPr/>
        <w:t>⠶╢</w:t>
      </w:r>
      <w:r>
        <w:rPr/>
        <w:t>強兔摭弦ꍁ湯㔴姂哂乷⹎啱쉗橹恬硍걢ꅱ滎쉪挬⩡뭞㋃⸸껂獷浔帴ꥨ⩳㩱扚㩰硁숦盃潋剒彣쉴毂쵞榵깕噒揂☩席扖瘣숺票填쌥㘨</w:t>
      </w:r>
      <w:r>
        <w:rPr/>
        <w:t>⠪</w:t>
      </w:r>
      <w:r>
        <w:rPr/>
        <w:t>㉅ぃ畔⍈숸橋汨쉖嘫㉑毂䮱쉯㫂⼣</w:t>
      </w:r>
      <w:r>
        <w:rPr/>
        <w:t>ⱶ</w:t>
      </w:r>
      <w:r>
        <w:rPr/>
        <w:t>䳂깗轨溩䑫歎䭪彰涩㉓焲⨣慰辿癳╕㍩䷎珂幡⑷㉳딷⥎挶橣㑎慔䎻参噠浞</w:t>
      </w:r>
      <w:r>
        <w:rPr/>
        <w:t>꤯</w:t>
      </w:r>
      <w:r>
        <w:rPr/>
        <w:t>㠶輷樮ば꥕쎱䀊帶㩀怶썉携걋ꅟ갷窱䍗슱䈷䥞◂硐浗佄碬␨┪吨䉲伫뭅槂쉠⧃㍒깗</w:t>
      </w:r>
      <w:r>
        <w:rPr/>
        <w:t>⡕</w:t>
      </w:r>
      <w:r>
        <w:rPr/>
        <w:t>놬䮡쉳泍湞橉ꌷ䡚呖쉤慱쉚쉂䵸砵戰숷焩</w:t>
      </w:r>
      <w:r>
        <w:rPr/>
        <w:t>ⷂ</w:t>
      </w:r>
      <w:r>
        <w:rPr/>
        <w:t>杆싂噯刪䝦</w:t>
      </w:r>
      <w:r>
        <w:rPr/>
        <w:t>⢥</w:t>
      </w:r>
      <w:r>
        <w:rPr/>
        <w:t>캩</w:t>
      </w:r>
      <w:r>
        <w:rPr/>
        <w:t>⡨</w:t>
      </w:r>
      <w:r>
        <w:rPr/>
        <w:t>慓⤺ㅆ〈頰稺沘祏㟎뗂个椽꤮顔ㅭ쉰怯쵾弮쉦徱潊癡쉃祌幣煸䘣녕䢬懃愭㧂䭍⥶天␱欮㌽㔭䕞⸥㐯㵫だ䀥</w:t>
      </w:r>
      <w:r>
        <w:rPr/>
        <w:t>ꥍ</w:t>
      </w:r>
      <w:r>
        <w:rPr/>
        <w:t>싂㤥⹑쉬쉟媮捗桬溘⽒䞘彺䗂䥹쵮仂撵숬䒻塾쉋㝣숭畩埂㘯汙㝑쉱頳晇桐╅⵸橣硖</w:t>
      </w:r>
      <w:r>
        <w:rPr/>
        <w:t>⡗</w:t>
      </w:r>
      <w:r>
        <w:rPr/>
        <w:t>쉩ꅤ輨뭨慂恒璱槂</w:t>
      </w:r>
      <w:r>
        <w:rPr/>
        <w:t>ⴱ⸴␴⎩</w:t>
      </w:r>
      <w:r>
        <w:rPr/>
        <w:t>溬숭▵恰</w:t>
      </w:r>
      <w:r>
        <w:rPr/>
        <w:t>ⶡ</w:t>
      </w:r>
      <w:r>
        <w:rPr/>
        <w:t>땸㙇숸失燂㯂䤶恇倪┹姂氻숨⴮昲䇍썾栲⑥꥗㍨</w:t>
      </w:r>
      <w:r>
        <w:rPr/>
        <w:t>ꖣ</w:t>
      </w:r>
      <w:r>
        <w:rPr/>
        <w:t>㧎摕㬬獟䅎ꄺ敥噭怰劬䈺杩䍦㦬瀣塙湳㠸췂䠳⹗奮栩瑉ꍰ盂㭄祉⑏収疩䠳皵</w:t>
      </w:r>
      <w:r>
        <w:rPr/>
        <w:t>ꤵ</w:t>
      </w:r>
      <w:r>
        <w:rPr/>
        <w:t>参䥔䘭䀦㚥⭁㤮싂곂橫ꆣ㵚䒩䑖쉦帶娩嫂숯슣숸儻䗂嚮숱浔㜱摎</w:t>
      </w:r>
      <w:r>
        <w:rPr/>
        <w:t>ꦱ</w:t>
      </w:r>
      <w:r>
        <w:rPr/>
        <w:t>堭싂灠싍</w:t>
      </w:r>
      <w:r>
        <w:rPr/>
        <w:t>Ⱓ</w:t>
      </w:r>
      <w:r>
        <w:rPr/>
        <w:t>싂獊瑸䕟</w:t>
      </w:r>
      <w:r>
        <w:rPr/>
        <w:t>ꕊ</w:t>
      </w:r>
      <w:r>
        <w:rPr/>
        <w:t>䁩㩖㛂⬬</w:t>
      </w:r>
      <w:r>
        <w:rPr/>
        <w:t>꥟</w:t>
      </w:r>
      <w:r>
        <w:rPr/>
        <w:t>㇎婯顅揂㥗㑖꥔呒㣎㞘㔦슣</w:t>
      </w:r>
      <w:r>
        <w:rPr/>
        <w:t>⡵</w:t>
      </w:r>
      <w:r>
        <w:rPr/>
        <w:t>咿琻긩顱칄⾮灇ꄨ绂쉹숳㨦瘷瑇䁟弹䅲슮畗灈㝩쉧嫂棂♄㑑匪</w:t>
      </w:r>
      <w:r>
        <w:rPr/>
        <w:t>ⵌ</w:t>
      </w:r>
      <w:r>
        <w:rPr/>
        <w:t>だ☻塖ꍎ浚</w:t>
      </w:r>
      <w:r>
        <w:rPr/>
        <w:t>ꦵ</w:t>
      </w:r>
      <w:r>
        <w:rPr/>
        <w:t>䣂숣칂彯㭶</w:t>
      </w:r>
      <w:r>
        <w:rPr/>
        <w:t>ⱹ</w:t>
      </w:r>
      <w:r>
        <w:rPr/>
        <w:t>卬祙䡙噢쉍ꍋꅚ儶ꄨ梬塌</w:t>
      </w:r>
      <w:r>
        <w:rPr/>
        <w:t>ⱁ</w:t>
      </w:r>
      <w:r>
        <w:rPr/>
        <w:t>숪敡氯挽ㅄ䁈浘⥀牔嫃敌쉈礶숲⩍㓂⌫캿堮挷礬</w:t>
      </w:r>
      <w:r>
        <w:rPr/>
        <w:t>ꥊ</w:t>
      </w:r>
      <w:r>
        <w:rPr/>
        <w:t>䴰札爨䐦倳䵯繘쉟⩺ㆡ쉓樻썡䘻</w:t>
      </w:r>
      <w:r>
        <w:rPr/>
        <w:t>ꔩ</w:t>
      </w:r>
      <w:r>
        <w:rPr/>
        <w:t>뭂㵂䅮祩㕣琽䜸幃⩆␳睤䅳呃怱濂卤⼽潉牦㉾凂灁昴㫂䍸獣쉕㩀摃燂㵬㵧쉚姂橹쉨䌯쉋⿂뿂乶걳䡃쌶䅦熱㊬柂㑏싂橵拍뽸䒏仂⭾䝱㔩⭰╂獉歰唥</w:t>
      </w:r>
      <w:r>
        <w:rPr/>
        <w:t>ꔽ⥓</w:t>
      </w:r>
      <w:r>
        <w:rPr/>
        <w:t>轳剔䲡弻쉗䍘䰲믂䆵飂狂壂䘶㋂輪땂㝺溘쉙䪵但놬瞬녢抩뇂쌺䣂浕单ぃ䰯䠮쉕쉬숮쉡䯂녨奵⵳쉚䯂䅴彋쉋并档쉈砵ꥰ伪歇琶氪ꅉ慙勂䃎倽뿂㌽</w:t>
      </w:r>
      <w:r>
        <w:rPr/>
        <w:t>ⵊ</w:t>
      </w:r>
      <w:r>
        <w:rPr/>
        <w:t>⽈敪⧂奪本</w:t>
      </w:r>
      <w:r>
        <w:rPr/>
        <w:t>ⲏ</w:t>
      </w:r>
      <w:r>
        <w:rPr/>
        <w:t>䍉㙳䇃슏뿂䈶爴柃墱슮㌻轈싂幞ꥫꇂ砰</w:t>
      </w:r>
      <w:r>
        <w:rPr/>
        <w:t>ꔊ</w:t>
      </w:r>
      <w:r>
        <w:rPr/>
        <w:t>瘳뼯껂䯂</w:t>
      </w:r>
      <w:r>
        <w:rPr/>
        <w:t>ⳍ</w:t>
      </w:r>
      <w:r>
        <w:rPr/>
        <w:t>촹☬敇滍磍걷㩍걩㶵匱쉦僂卺冮瀲䉧䙡쏂쵓䱎氷䑚攤</w:t>
      </w:r>
      <w:r>
        <w:rPr/>
        <w:t>ⶬ</w:t>
      </w:r>
      <w:r>
        <w:rPr/>
        <w:t>彆硆䤹ꆿ桋⤱匵ꥳ⥳慷潙⚏쉌獸䁀䝰輨ꅵ⯂扰斩⩷悘䠴䰬뼨换啤揎瘪숷㉫䱂㵨泍㉖⩏睰</w:t>
      </w:r>
      <w:r>
        <w:rPr/>
        <w:t>ⱉ⎘</w:t>
      </w:r>
      <w:r>
        <w:rPr/>
        <w:t>㕍㍓䡚媮〸塉쉌</w:t>
      </w:r>
      <w:r>
        <w:rPr/>
        <w:t>ꕘ</w:t>
      </w:r>
      <w:r>
        <w:rPr/>
        <w:t>轳䈶堪䆿⸨㵃</w:t>
      </w:r>
      <w:r>
        <w:rPr/>
        <w:t>ꕙ⭧</w:t>
      </w:r>
      <w:r>
        <w:rPr/>
        <w:t>噞㥶ㄷ⤮唦䦏䵄쉨䅾䦘漦颩怩嚱⩙䉮曂噋琳쉨䞻䯂卲䐹㓂䨩㢩䱔썎</w:t>
      </w:r>
      <w:r>
        <w:rPr/>
        <w:t>ⷎ</w:t>
      </w:r>
      <w:r>
        <w:rPr/>
        <w:t>瑮⽧垻䴭浢습頮䩡쌹</w:t>
      </w:r>
      <w:r>
        <w:rPr/>
        <w:t>⠪</w:t>
      </w:r>
      <w:r>
        <w:rPr/>
        <w:t>䁘㑱㫂⹱</w:t>
      </w:r>
      <w:r>
        <w:rPr/>
        <w:t>ꥊ</w:t>
      </w:r>
      <w:r>
        <w:rPr/>
        <w:t>京┬쉮쉎䩋樬䩉瑺な乫습䧂</w:t>
      </w:r>
      <w:r>
        <w:rPr/>
        <w:t>ⲩ</w:t>
      </w:r>
      <w:r>
        <w:rPr/>
        <w:t>婀呓</w:t>
      </w:r>
      <w:r>
        <w:rPr/>
        <w:t>ⰳ</w:t>
      </w:r>
      <w:r>
        <w:rPr/>
        <w:t>䭬顴쉨⌫彔頱㭂癀⫂䙥畯煷㖱滂䩧桒䳍夵㭶楙㷂䱟䋂扠杶砱</w:t>
      </w:r>
      <w:r>
        <w:rPr/>
        <w:t>ⵃ</w:t>
      </w:r>
      <w:r>
        <w:rPr/>
        <w:t>㝯凂╕傥し歌쉂䐭䁮百</w:t>
      </w:r>
      <w:r>
        <w:rPr/>
        <w:t>ꤩ⦡</w:t>
      </w:r>
      <w:r>
        <w:rPr/>
        <w:t>歱匤楇㌯䄮兮┴夻㥹毂慅숫㧂参搩䑴췂偲㭬쉹捺㵓㞵껍嫂⭇䀯禿䵁挪싃僂圳ꇂ쉾歉㍪啋䴩숲欨勂狍汫䤮繡츥䤯췂㑒煸</w:t>
      </w:r>
      <w:r>
        <w:rPr/>
        <w:t>⡙</w:t>
      </w:r>
      <w:r>
        <w:rPr/>
        <w:t>쉕あ▮쉺⹁췂뽋拂刯獭䧂卂繖咻뾵奣坯칙䝴䱒啳땮瀬畢⥩숥戥㦣㬶녱傡갵</w:t>
      </w:r>
      <w:r>
        <w:rPr/>
        <w:t>ꕏ</w:t>
      </w:r>
      <w:r>
        <w:rPr/>
        <w:t>㕂乚潒㟎숬㡞쌺漩쉹漯썓㵶썳卵숬쉗쵩䅦걾唶欨ꏂ祵</w:t>
      </w:r>
      <w:r>
        <w:rPr/>
        <w:t>ꥃ</w:t>
      </w:r>
      <w:r>
        <w:rPr/>
        <w:t>㉸⹚</w:t>
      </w:r>
      <w:r>
        <w:rPr/>
        <w:t>⠻</w:t>
      </w:r>
      <w:r>
        <w:rPr/>
        <w:t>쵋济慭䄵䪩숳⪻䴺㬮悵吭깰㪩核欨</w:t>
      </w:r>
      <w:r>
        <w:rPr/>
        <w:t>ꤶ</w:t>
      </w:r>
      <w:r>
        <w:rPr/>
        <w:t>㞣</w:t>
      </w:r>
      <w:r>
        <w:rPr/>
        <w:t>⡖</w:t>
      </w:r>
      <w:r>
        <w:rPr/>
        <w:t>潡磂㨪縵祑䁷旂甬⦬槂㗂쉤뿂⛂䜭㉆㈸숨搯〈갳兑㥕恦싂⩕輺땕瀣䵞숦璵깕慤숽♍ㄽ呧뿃숵딲Ⓕ䵰煏⭢牸吹捰⯂坫㉳숹ꇂ搱婬截稹佷頲ꅘ⩴㩘슻칵ギ氲䝗꥕䴱숥㑹硷䉶㵳ꅀ碵ꍯ摃숹⻂串쉸㍳案㚏쵵欪珂䡹檻眳牕䁣煰⨲䥟䑇쉰怺潌睉쉷熮쉾墻⨥剎恅涿杯犘慷갴</w:t>
      </w:r>
      <w:r>
        <w:rPr/>
        <w:t>ꦩ</w:t>
      </w:r>
      <w:r>
        <w:rPr/>
        <w:t>潎璏摢</w:t>
      </w:r>
      <w:r>
        <w:rPr/>
        <w:t>ꔲ</w:t>
      </w:r>
      <w:r>
        <w:rPr/>
        <w:t>쵯썘슮䕟掣獚䍊体唱乖ぃ칷쉒숩窘坙숺楍䥶쉁䑞佗圲䙌㔩剸쉫믂䴫奕ㄻ⭘</w:t>
      </w:r>
      <w:r>
        <w:rPr/>
        <w:t>ꔫ</w:t>
      </w:r>
      <w:r>
        <w:rPr/>
        <w:t>Ᵽ</w:t>
      </w:r>
      <w:r>
        <w:rPr/>
        <w:t>慌⩂摮䛂캬䙱⪵뿂㆏で熮樶ㅈꅞ㦘离꺡摗</w:t>
      </w:r>
      <w:r>
        <w:rPr/>
        <w:t>⡭</w:t>
      </w:r>
      <w:r>
        <w:rPr/>
        <w:t>嗍祉뭊</w:t>
      </w:r>
      <w:r>
        <w:rPr/>
        <w:t>⡤</w:t>
      </w:r>
      <w:r>
        <w:rPr/>
        <w:t>祁쉅┵⤲䊡걷敔棂</w:t>
      </w:r>
      <w:r>
        <w:rPr/>
        <w:t>ⴣ</w:t>
      </w:r>
      <w:r>
        <w:rPr/>
        <w:t>뼴⍞睺爩㍐嘬䑟稺䪻啣晸ꥪ儊䒏갵挥狂灩恣췂녗祔숷ㅥ㘷쉧效浒싂䤥礽㉄숯䩀쉧顁㍾呃㎩㕢〵䁸쉉ꍁ♗碡</w:t>
      </w:r>
      <w:r>
        <w:rPr/>
        <w:t>ꖥ</w:t>
      </w:r>
      <w:r>
        <w:rPr/>
        <w:t>숩摲</w:t>
      </w:r>
      <w:r>
        <w:rPr/>
        <w:t>ⱅ</w:t>
      </w:r>
      <w:r>
        <w:rPr/>
        <w:t>呦쉥⿂⨦⸵煕煐㨤睂㕾쉘忂䐸燂슣⑚幓䆩抡お䢩义쉢塗㉒呹汮숹⵨氻ㅍ橍꥗숨숷ꍂ⾮浇搽暱廍䖣喬共䡤噌杳쉐㮵㴪颱潔犡숭싂</w:t>
      </w:r>
      <w:r>
        <w:rPr/>
        <w:t>⣂</w:t>
      </w:r>
      <w:r>
        <w:rPr/>
        <w:t>䅭恣㭠㵲棎版㐩䌸슡噗╰쉓縫檏佂⬲⍉䅋曂㕊㘶ꅧ</w:t>
      </w:r>
      <w:r>
        <w:rPr/>
        <w:t>ⱁ</w:t>
      </w:r>
      <w:r>
        <w:rPr/>
        <w:t>渲</w:t>
      </w:r>
      <w:r>
        <w:rPr/>
        <w:t>ⱄ</w:t>
      </w:r>
      <w:r>
        <w:rPr/>
        <w:t>꤭⍆</w:t>
      </w:r>
      <w:r>
        <w:rPr/>
        <w:t>焷</w:t>
      </w:r>
      <w:r>
        <w:rPr/>
        <w:t>ꤥ</w:t>
      </w:r>
      <w:r>
        <w:rPr/>
        <w:t>牡殿颮漩燎䠫㑓㍕戤癌쉸䩋塰㖮㣃싂繪䘤쉀㴮싂㄰䫎拂焪怰参亏</w:t>
      </w:r>
      <w:r>
        <w:rPr/>
        <w:t>ꔴ</w:t>
      </w:r>
      <w:r>
        <w:rPr/>
        <w:t>䵥㐥춥䱣뽡慀⸬汨眸祂꥔晹潮쌵磂쌵洷硬兰䵹塩匨禩徘숮䡬惎硋㩮칚갽⪩ꅑ係憣ㄪ㑶깞춮㡂䬳싂御떱㙓颩㥗橢湇⏂┺뮻猰㩀쉩撿彀浍佊颵㥄昵䉘⍡渺楄恄쉕䨤墱뽤椺吤㵌呰敖䈪䡉㐪商祄겣䲻梏坫숪뾬쉍춣飂⸭녾兊뽑▻싂㭢䣂쉂쉦숬畦䱍桹④伮긽뭪楾묣忂凂泎썥</w:t>
      </w:r>
      <w:r>
        <w:rPr/>
        <w:t>ⰸ</w:t>
      </w:r>
      <w:r>
        <w:rPr/>
        <w:t>甪㩭</w:t>
      </w:r>
      <w:r>
        <w:rPr/>
        <w:t>꧂ꗂ</w:t>
      </w:r>
      <w:r>
        <w:rPr/>
        <w:t>淂</w:t>
      </w:r>
      <w:r>
        <w:rPr/>
        <w:t>ꗂ</w:t>
      </w:r>
      <w:r>
        <w:rPr/>
        <w:t>슡涱吪쉹圮瓃倽</w:t>
      </w:r>
      <w:r>
        <w:rPr/>
        <w:t>ꤪ╩</w:t>
      </w:r>
      <w:r>
        <w:rPr/>
        <w:t>畉ㅸ쉰촽䕇迂瞡䣂坃灂쉌딽淎绂슣唲쉠쉳쉶숩⑅㩮竂ㅦい灍癡뗃숻쉶⼪슣㨫䉨</w:t>
      </w:r>
      <w:r>
        <w:rPr/>
        <w:t>⡺</w:t>
      </w:r>
      <w:r>
        <w:rPr/>
        <w:t>숽믂묳噫숮싂墵䵑䜯⩮ꆱ㡈㌺䫂넥弲㇂類꥗祅갰甴</w:t>
      </w:r>
      <w:r>
        <w:rPr/>
        <w:t>ⷂ</w:t>
      </w:r>
      <w:r>
        <w:rPr/>
        <w:t>쉘䋎⩟⧂棂ꥡ캘ㅬ欺쉞囂䲣啰䋃쉴ネ놥䁟飂㖿⚬灺㥅츪㷂⹹礪㔳夥㉓啈段묦济䱚歧禘甭䊩题瓂㐯걺숦弹穊穗ꥸ砻卣⪩䐽昭⽨걢轷ꍣ⩴䨨䣂婴䛂㥓</w:t>
      </w:r>
      <w:r>
        <w:rPr/>
        <w:t>⠯</w:t>
      </w:r>
      <w:r>
        <w:rPr/>
        <w:t>怹㕮숫⽬⛂灷智噏</w:t>
      </w:r>
      <w:r>
        <w:rPr/>
        <w:t>ꔸ</w:t>
      </w:r>
      <w:r>
        <w:rPr/>
        <w:t>䩮绂䬤촴户뭴쵮숳䡯橏兂䭕⩳奄⫂儱牢䒩䅕</w:t>
      </w:r>
      <w:r>
        <w:rPr/>
        <w:t>ꤹ</w:t>
      </w:r>
      <w:r>
        <w:rPr/>
        <w:t>晩䩘쉬䫂唲슮뗎껃倽扨땥칌䵳䑍</w:t>
      </w:r>
      <w:r>
        <w:rPr/>
        <w:t>⣂⤱</w:t>
      </w:r>
      <w:r>
        <w:rPr/>
        <w:t>충⑈쉂愺壂䰩摹整㊩剐匶䁷⧂强䑪橎墥㕚楞椽</w:t>
      </w:r>
      <w:r>
        <w:rPr/>
        <w:t>Ɑ</w:t>
      </w:r>
      <w:r>
        <w:rPr/>
        <w:t>呯뽭亩칊偖ㅅ⵨䧂ꆡ㫂矂␣參桙橄숴</w:t>
      </w:r>
      <w:r>
        <w:rPr/>
        <w:t>ꔶ</w:t>
      </w:r>
      <w:r>
        <w:rPr/>
        <w:t>搸忂쉔伭뼦倮䍃䅁畓䔹恾㑬睔畋獨槂╟礻떥넶潪넫㝠䃃杲</w:t>
      </w:r>
      <w:r>
        <w:rPr/>
        <w:t>⠊</w:t>
      </w:r>
      <w:r>
        <w:rPr/>
        <w:t>杷哂깗숸ㅮ쉨剢⪏☽쉪摐価帯ꥫ무㈱쉗딩㴴쉾唺㉁쉨湹⽄쏎</w:t>
      </w:r>
      <w:r>
        <w:rPr/>
        <w:t>ꔵ⭔</w:t>
      </w:r>
      <w:r>
        <w:rPr/>
        <w:t>쉠⫃坓㢏♳㉺佣㥷㣂⑙⧂뼭䔴恷垬佖瑴珂慠慆ꅋ䄹뽋嗂㩾㜥顩杭䐯剗ꄻ쉚礦싎䃂䳂䘣昴⥗싂㍈䙥火㙇婳䦩녦쉪稣슿强ꄺ吱㠸쉵剌眯仂ㅒ⹴㞏䖡䑰㵪㘺仂䑒晒䵣</w:t>
      </w:r>
      <w:r>
        <w:rPr/>
        <w:t>ꕰ⩃</w:t>
      </w:r>
      <w:r>
        <w:rPr/>
        <w:t>䆏쉩捧㙣䰣㩐澩䭠숻憡␰⿂</w:t>
      </w:r>
      <w:r>
        <w:rPr/>
        <w:t>⠰╈</w:t>
      </w:r>
      <w:r>
        <w:rPr/>
        <w:t>槂楟䭞♧㉡㑦싂㴯猳彥쉊旂⬬慄㜨㍄⹳㘦</w:t>
      </w:r>
      <w:r>
        <w:rPr/>
        <w:t>⠶</w:t>
      </w:r>
      <w:r>
        <w:rPr/>
        <w:t>彧䈵䓂暩⭗轀㦥㕰숸㉩敩匣</w:t>
      </w:r>
      <w:r>
        <w:rPr/>
        <w:t>ꕃ</w:t>
      </w:r>
      <w:r>
        <w:rPr/>
        <w:t>䕲슻卬걫뭉㙸䩄㩫顺䐷汑唳䳍祏䥷⽆幉ꇃ倸桾깅汏䛂䉵쉌䳂녤긻娸ꥭ掩걦䥹습囍䓍噅쉁⽉捁帪</w:t>
      </w:r>
      <w:r>
        <w:rPr/>
        <w:t>ⱎ</w:t>
      </w:r>
      <w:r>
        <w:rPr/>
        <w:t>恗ꌬ䗂炘欣浪䩢숥숪⛂䯂汎朲䌽⑫䌮䁨癀떿ꍠ倦춿埂瓂┹숽䕶盂䍗戵癚埂䱇栴뿂玵敧噠渺愩䟂塐煑ㄩ圤깳</w:t>
      </w:r>
      <w:r>
        <w:rPr/>
        <w:t>⵰</w:t>
      </w:r>
      <w:r>
        <w:rPr/>
        <w:t>껎丩瀮촩쉔倬祂숱唴♚呄惍⹫쉌癗飂旂쉞䎏㑙</w:t>
      </w:r>
      <w:r>
        <w:rPr/>
        <w:t>ꦏ</w:t>
      </w:r>
      <w:r>
        <w:rPr/>
        <w:t>䜭浸竂䐴㥶潯㟂䨱㵅⩅穠瀮⤩䝬䧂䥭仂撬嫍㪵杩咵숹</w:t>
      </w:r>
      <w:r>
        <w:rPr/>
        <w:t>ꦩ</w:t>
      </w:r>
      <w:r>
        <w:rPr/>
        <w:t>捔佔⌮勂숭奓숴呖</w:t>
      </w:r>
      <w:r>
        <w:rPr/>
        <w:t>ꔲ</w:t>
      </w:r>
      <w:r>
        <w:rPr/>
        <w:t>䵄搹兑☹浂⎿싎牀ꍇ坲ꏂ杵컂㵤曂唦ꍳ</w:t>
      </w:r>
      <w:r>
        <w:rPr/>
        <w:t>ⲡ⡺</w:t>
      </w:r>
      <w:r>
        <w:rPr/>
        <w:t>擂걂䩀⦬灙顅ㆣ硎</w:t>
      </w:r>
      <w:r>
        <w:rPr/>
        <w:t>ꥎ</w:t>
      </w:r>
      <w:r>
        <w:rPr/>
        <w:t>畄㑵</w:t>
      </w:r>
      <w:r>
        <w:rPr/>
        <w:t>ꔯ</w:t>
      </w:r>
      <w:r>
        <w:rPr/>
        <w:t>썐</w:t>
      </w:r>
      <w:r>
        <w:rPr/>
        <w:t>⣂</w:t>
      </w:r>
      <w:r>
        <w:rPr/>
        <w:t>쉬䭡伶䩶싂彅䧂ꥣ䑯㓎浯싂ꥠ奄甭㔽</w:t>
      </w:r>
      <w:r>
        <w:rPr/>
        <w:t>⠶⥓</w:t>
      </w:r>
      <w:r>
        <w:rPr/>
        <w:t>橲疮싂⨭䕘뭎剚⭟쉍㝄숸</w:t>
      </w:r>
      <w:r>
        <w:rPr/>
        <w:t>ꖵ</w:t>
      </w:r>
      <w:r>
        <w:rPr/>
        <w:t>싂爦⭮뽔㓂焴婷㐰겘佰뭬쉷</w:t>
      </w:r>
      <w:r>
        <w:rPr/>
        <w:t>ⷍ</w:t>
      </w:r>
      <w:r>
        <w:rPr/>
        <w:t>㉠넹⥈擂甴渤</w:t>
      </w:r>
      <w:r>
        <w:rPr/>
        <w:t>ⷂ</w:t>
      </w:r>
      <w:r>
        <w:rPr/>
        <w:t>䮣繩⼮㥋⺬쉯츫숹睔깺顙歹䨻ㅒ쵗䝅柂㬪⪘䔣</w:t>
      </w:r>
      <w:r>
        <w:rPr/>
        <w:t>⡺</w:t>
      </w:r>
      <w:r>
        <w:rPr/>
        <w:t>숩池拂숹㡭꥙畠泃乢摈捖癃儮䰸繡穷䟂捠䓂浓쉓㐫䁧稯⬺</w:t>
      </w:r>
      <w:r>
        <w:rPr/>
        <w:t>⡢</w:t>
      </w:r>
      <w:r>
        <w:rPr/>
        <w:t>僂烂</w:t>
      </w:r>
      <w:r>
        <w:rPr/>
        <w:t>꤯</w:t>
      </w:r>
      <w:r>
        <w:rPr/>
        <w:t>坶䁬㍶䩑㍖〴쉗ꄳ矂㎮啔師</w:t>
      </w:r>
      <w:r>
        <w:rPr/>
        <w:t>ⲵ</w:t>
      </w:r>
      <w:r>
        <w:rPr/>
        <w:t>兇湰ꄻ垣㭭硎뭅뿂晔ꍚ⹠婅䏂⩓</w:t>
      </w:r>
      <w:r>
        <w:rPr/>
        <w:t>ꗂ⹞꧂</w:t>
      </w:r>
      <w:r>
        <w:rPr/>
        <w:t>樬쉑쵮걤焷꥔牕哂匮熣猹椽쉞呾堳䙌珍晧♄쉌㉎쉷⪬穵桑塩墣⩈䩌㝾繆壂卑昪쉋╖싂轇걭獨挷숪煖弪娤䴥⾩쉺䑀뿂ふ曂惃㥄题䃂售〪硃쉂㐊⭗瑯䱳㝀繞塳㬣쉄쉨䉯㷃挫䥴歆淂形⺱凂䄲柂頩갥</w:t>
      </w:r>
      <w:r>
        <w:rPr/>
        <w:t>ꥂ</w:t>
      </w:r>
      <w:r>
        <w:rPr/>
        <w:t>匪埂숹☨䑳瑀㚻轁迂</w:t>
      </w:r>
      <w:r>
        <w:rPr/>
        <w:t>⡱⭨</w:t>
      </w:r>
      <w:r>
        <w:rPr/>
        <w:t>㬴睁㬨磃슿匪垬彇숯猵䰤䙂㨵傻⼦扫毂樥⩉╬㡘㊥姂㕨唻뗂楶숺㤭䑵啊栨쉈䅾</w:t>
      </w:r>
      <w:r>
        <w:rPr/>
        <w:t>ꕉ</w:t>
      </w:r>
      <w:r>
        <w:rPr/>
        <w:t>是啔庥敫㐪輭乄礳뭓偃潺步쉏硲港畟쉊㉍淂凂兢瑰☤姎♕㦘婈轫⹣歧䷂䁧㍠ぅ穋Ⓜ慀伶䥄坘勂儸楅影쉱䁁塙䡺囂椬偢溩썃ꍺ獡䠩圫䝆瑩呵딻㑔쉷ㅇ㙊恳湺汬뭟澬頵扳</w:t>
      </w:r>
      <w:r>
        <w:rPr/>
        <w:t>ⵗ</w:t>
      </w:r>
      <w:r>
        <w:rPr/>
        <w:t>쉌녧顚ꄹ숬婴祡疱쉊믂敯㏍晅輲␬떻繧圤瑀瓂䥋⿍児ヂ⩨樴딮圹媣㑟啃</w:t>
      </w:r>
      <w:r>
        <w:rPr/>
        <w:t>ⱔ</w:t>
      </w:r>
      <w:r>
        <w:rPr/>
        <w:t>숪扡湱䋃汬曂幵婐敯쉙㕊걲ꥮ啐睙䭚繮㡸潾⩇쉈䩗塢瀷獪뗂漥桄繚旂䩪磍眬ㅾ扶ꅀ摥☺딱氣㥔潴숫㣎硄꥚ꏍ깢</w:t>
      </w:r>
      <w:r>
        <w:rPr/>
        <w:t>ꤲ</w:t>
      </w:r>
      <w:r>
        <w:rPr/>
        <w:t>堬湢彪敁奚⩾咩㬣䑭伦슩䘴녲佤녙⹭</w:t>
      </w:r>
      <w:r>
        <w:rPr/>
        <w:t>ꤳ</w:t>
      </w:r>
      <w:r>
        <w:rPr/>
        <w:t>칟䉏</w:t>
      </w:r>
      <w:r>
        <w:rPr/>
        <w:t>⠥</w:t>
      </w:r>
      <w:r>
        <w:rPr/>
        <w:t>昷硆䄵瑧╬⥋䕚</w:t>
      </w:r>
      <w:r>
        <w:rPr/>
        <w:t>⠴</w:t>
      </w:r>
      <w:r>
        <w:rPr/>
        <w:t>煲彈儱慈⛂ꅒ</w:t>
      </w:r>
      <w:r>
        <w:rPr/>
        <w:t>ꕙ</w:t>
      </w:r>
      <w:r>
        <w:rPr/>
        <w:t>䰹津淂䣂参㑋ㄨ䡅⫍轮疣䠥녪硬婤䱫㉔</w:t>
      </w:r>
      <w:r>
        <w:rPr/>
        <w:t>⡰</w:t>
      </w:r>
      <w:r>
        <w:rPr/>
        <w:t>噡呅歯杕李磂䤮䥈䐲甶ꍚ䲣塈奵⵴䌭顯椵丩沮睄恤쉨穂숻㑋㎡놬吣숳摶뭆埃摃娲쉧呹睩灁⸣洮</w:t>
      </w:r>
      <w:r>
        <w:rPr/>
        <w:t>Ⲯ</w:t>
      </w:r>
      <w:r>
        <w:rPr/>
        <w:t>彏䅣湯慴뭁곂忂䉢⾣瞏䝹栬轸敡㨱稸囂墘顲沏걯⎮䏂</w:t>
      </w:r>
      <w:r>
        <w:rPr/>
        <w:t>꧂</w:t>
      </w:r>
      <w:r>
        <w:rPr/>
        <w:t>㯍飂䬥乺땔슏㴨浰彯㥅眩甥쉮輺㠪</w:t>
      </w:r>
      <w:r>
        <w:rPr/>
        <w:t>ⴥ</w:t>
      </w:r>
      <w:r>
        <w:rPr/>
        <w:t>쉘狎㩔⭤梣瑕䱁</w:t>
      </w:r>
      <w:r>
        <w:rPr/>
        <w:t>ꦏ</w:t>
      </w:r>
      <w:r>
        <w:rPr/>
        <w:t>쉞슬㥖线䍓숺䕍㭑쉢䡊浯츨婡</w:t>
      </w:r>
      <w:r>
        <w:rPr/>
        <w:t>ⷂ</w:t>
      </w:r>
      <w:r>
        <w:rPr/>
        <w:t>⾏戳⥱⨻轌䅨㵒기偮䏂⩢䩗怳⩅恤◎祉琲숲橇丯朥䴳穇異녗쉠㜣爷甮厣杙숵⽞깪䥆盂恞轂娭厘⾬㴽⭔㣂䂥礮㠦녥녁</w:t>
      </w:r>
      <w:r>
        <w:rPr/>
        <w:t>⡬⹞</w:t>
      </w:r>
      <w:r>
        <w:rPr/>
        <w:t>㈣쉈捏䯍礭칁哎</w:t>
      </w:r>
      <w:r>
        <w:rPr/>
        <w:t>⡪</w:t>
      </w:r>
      <w:r>
        <w:rPr/>
        <w:t>怰玏⚻瑪种⥊婌㥕汢⚬⥦枡佄咩䣂慌彤깥뽟噱㗂䴣啮䩆숫ぺ쉫辡㋂숫瘸䙮⍁⵳坂㛂桺䬴栴繅㠣㌹扨兑㍧쉎⑀㥟勂䩅</w:t>
      </w:r>
      <w:r>
        <w:rPr/>
        <w:t>⢮</w:t>
      </w:r>
      <w:r>
        <w:rPr/>
        <w:t>뇂걇ꥱ秂갬쉩ꌦ暡幎扳䍊䪱뼺碏秂</w:t>
      </w:r>
      <w:r>
        <w:rPr/>
        <w:t>⠮</w:t>
      </w:r>
      <w:r>
        <w:rPr/>
        <w:t>䯎䉷匯썊昊쌽⑸呆⨭礶캱</w:t>
      </w:r>
      <w:r>
        <w:rPr/>
        <w:t>ⷍ</w:t>
      </w:r>
      <w:r>
        <w:rPr/>
        <w:t>ꍎ싂싂䭤뽆</w:t>
      </w:r>
      <w:r>
        <w:rPr/>
        <w:t>ⵊ</w:t>
      </w:r>
      <w:r>
        <w:rPr/>
        <w:t>疥㞥垬織穘唺䩮㡃⨽ꥺへ匣㭸惂䐯顋썓噈쉇壃㉵煀⑴䙙놮⥅啬畐搨坮㯂礤㍄㙳쵾㦣抿ꥭ䞵㝢㠹䘴㙱䱴夸⬥唤御⻂걇㊩⩣犵쌯敥싂搱帰쉮婹䡰딱匯</w:t>
      </w:r>
      <w:r>
        <w:rPr/>
        <w:t>ꕤ</w:t>
      </w:r>
      <w:r>
        <w:rPr/>
        <w:t>㨦䖘垡㞮ꏂ爩炩慘斿ㆡ眲</w:t>
      </w:r>
      <w:r>
        <w:rPr/>
        <w:t>ꤸ</w:t>
      </w:r>
      <w:r>
        <w:rPr/>
        <w:t>䨴䥸䶵欳䁒깶睅ꆡ垏朱恶歱廂쉐懂恴⾘䘷⭅䌪쉆噋걡쉶걭橓숦浾剉頴</w:t>
      </w:r>
      <w:r>
        <w:rPr/>
        <w:t>ⰹ</w:t>
      </w:r>
      <w:r>
        <w:rPr/>
        <w:t>橚顗佸奤</w:t>
      </w:r>
      <w:r>
        <w:rPr/>
        <w:t>ꖩ</w:t>
      </w:r>
      <w:r>
        <w:rPr/>
        <w:t>溩漹녯勂</w:t>
      </w:r>
      <w:r>
        <w:rPr/>
        <w:t>⡆</w:t>
      </w:r>
      <w:r>
        <w:rPr/>
        <w:t>숰</w:t>
      </w:r>
      <w:r>
        <w:rPr/>
        <w:t>⣂</w:t>
      </w:r>
      <w:r>
        <w:rPr/>
        <w:t>ꅅ䟂쉺䡸坪浮⩨穆슘䷂吶⴨煈슘싂싂併꥙塰佔歇彂汫揂쉘⌦飂츥</w:t>
      </w:r>
      <w:r>
        <w:rPr/>
        <w:t>ꦣ</w:t>
      </w:r>
      <w:r>
        <w:rPr/>
        <w:t>㈨桚갪</w:t>
      </w:r>
      <w:r>
        <w:rPr/>
        <w:t>ꥈ</w:t>
      </w:r>
      <w:r>
        <w:rPr/>
        <w:t>슩䅳ꅙ玻뽵♭挩倭ꎬ歍㡩劬ぷ䡇呴</w:t>
      </w:r>
      <w:r>
        <w:rPr/>
        <w:t>꤫</w:t>
      </w:r>
      <w:r>
        <w:rPr/>
        <w:t>㪣搻㉀츻穣塢瞿㜻⴪伱洬뽒潒</w:t>
      </w:r>
      <w:r>
        <w:rPr/>
        <w:t>ꥑ</w:t>
      </w:r>
      <w:r>
        <w:rPr/>
        <w:t>싂硚㜨㥊刮塤</w:t>
      </w:r>
      <w:r>
        <w:rPr/>
        <w:t>⠶⩩</w:t>
      </w:r>
      <w:r>
        <w:rPr/>
        <w:t>亏䡑쉏</w:t>
      </w:r>
      <w:r>
        <w:rPr/>
        <w:t>ⲻ</w:t>
      </w:r>
      <w:r>
        <w:rPr/>
        <w:t>楍꥾쉂䬫䌸槂갬촥㛂䁍穒戫충⍂㯍唤㡵ꆩ㝁쉧쉆桑숨䰷剉슥匫儣疥矂嗂种䥺숽䭟埂䱪䝆쉢奢⻂摰㥗㧂㠬⍴嫂䱶穲乖氷㴰汉杤⤺繉ꅞ灸洨檮⨵⩥㵪氻쉆쉵狃機輹땕牀쉾㕕瑉噩숴䝪䃂쵫㔽呆务䠻⦣</w:t>
      </w:r>
      <w:r>
        <w:rPr/>
        <w:t>ꥀ</w:t>
      </w:r>
      <w:r>
        <w:rPr/>
        <w:t>櫂䜪㛂獁矂▏䶣긺䐣꥙</w:t>
      </w:r>
      <w:r>
        <w:rPr/>
        <w:t>ꤸ</w:t>
      </w:r>
      <w:r>
        <w:rPr/>
        <w:t>嘻걯燂噞秂</w:t>
      </w:r>
      <w:r>
        <w:rPr/>
        <w:t>ꤽ</w:t>
      </w:r>
      <w:r>
        <w:rPr/>
        <w:t>깗歭楥顐㩦栩䝠噫⸥䠵ㅁ㮱싂䒣䶱䩐页攭╒㍉湉恌㚱䝘頨搮晠ꍉ杂</w:t>
      </w:r>
      <w:r>
        <w:rPr/>
        <w:t>Ⱶ</w:t>
      </w:r>
      <w:r>
        <w:rPr/>
        <w:t>䙸숴䕨뾬嗂穢습䐻瀷</w:t>
      </w:r>
      <w:r>
        <w:rPr/>
        <w:t>ⱟ</w:t>
      </w:r>
      <w:r>
        <w:rPr/>
        <w:t>䝒判が캥쉞仂⥴䢡慴浐两䌴㡡墣朷㜴슿竂㥣䣍┵㭫⚥㝌幆⵹숲⭁瑑⨳奌䭚䘷煮欵捖쉩桶颮䡞獢숸忂ꆥ睤纩쉀瀸쉖潺䕹깥䥏⏂⚩⚡</w:t>
      </w:r>
      <w:r>
        <w:rPr/>
        <w:t>ⱘ</w:t>
      </w:r>
      <w:r>
        <w:rPr/>
        <w:t>쉭쉚⒱梵䴻䧂扇㬲祮眦㬥段ㅭ⩬싂毂䙥ꅞ伪椪䦵䥊뭹帷克곂剺넷싃걥쉹ㆣ䉟廂幖ꅸ顗ꇂ䰸䅯┰䨳䅃컂㭊稪神쉋⿂숰䶩숽牣칈晖땵䤸쉗⥯煉穇㉭</w:t>
      </w:r>
      <w:r>
        <w:rPr/>
        <w:t>ꥆ⑃</w:t>
      </w:r>
      <w:r>
        <w:rPr/>
        <w:t>㗃奚灰쉷廂恂♍慣獃砺轀숸輳彀彙쉹渦칡セ䁒挶⥱玿㡣灴</w:t>
      </w:r>
      <w:r>
        <w:rPr/>
        <w:t>⡐</w:t>
      </w:r>
      <w:r>
        <w:rPr/>
        <w:t>獋썤渽体쉟䭬⩶⎮쉬歾㐦싂⧂㚵顥㌊䍑㕁쉖嘪楴垣摖숰녹沩䁒た婙䌫</w:t>
      </w:r>
      <w:r>
        <w:rPr/>
        <w:t>ꥄ</w:t>
      </w:r>
      <w:r>
        <w:rPr/>
        <w:t>攽焺䍅쉃⎏轩ㅶ穣╯债湋</w:t>
      </w:r>
      <w:r>
        <w:rPr/>
        <w:t>꤬</w:t>
      </w:r>
      <w:r>
        <w:rPr/>
        <w:t>뇂쉐仂숫ꅧ䩖녥栩厥쉒櫂긯桺堨䕱뽘⒡숣㨵媻⾵硟녪䶘潘䱬䄸썆㩉</w:t>
      </w:r>
      <w:r>
        <w:rPr/>
        <w:t>ꤪ</w:t>
      </w:r>
      <w:r>
        <w:rPr/>
        <w:t>ꍞ㝀佃伣쌹冿⧂懂㝓㵑颵浒嘰悵⽆⦿摭偢⪻䥩㝚⨰⒥搰䕲氬疬据瑫숤匽燃싂ㅵ坣㘳瑩⨣뼩浱灠偖杙⺣呬䬵硠ꆮ乵佾瑡쉈䭴쌬쉚歙⬸獓㕁뽞晵䵖愨⥨⶘爮咿㠶剌䧍⿂晦떩习睯⥬囍㭣摅싎네</w:t>
      </w:r>
      <w:r>
        <w:rPr/>
        <w:t>ⱓ</w:t>
      </w:r>
      <w:r>
        <w:rPr/>
        <w:t>洨깶歄⑹</w:t>
      </w:r>
      <w:r>
        <w:rPr/>
        <w:t>⡣</w:t>
      </w:r>
      <w:r>
        <w:rPr/>
        <w:t>㜵坴숵䤫㤰县䱬╉砦쉑층怹깚轖ぴ灃긲숪딸䙅</w:t>
      </w:r>
      <w:r>
        <w:rPr/>
        <w:t>ꔥ</w:t>
      </w:r>
      <w:r>
        <w:rPr/>
        <w:t>䅙䡭䬻⽁╧䴳彴곎桅橧撩</w:t>
      </w:r>
      <w:r>
        <w:rPr/>
        <w:t>ⵑ⦮</w:t>
      </w:r>
      <w:r>
        <w:rPr/>
        <w:t>䳂⽑う⭋뭀疣♧䂘秂串䃍棂슣쉭䴪⫂㐳䍠딸檣⥐槂㭷獏敳氵報⍒⨲슮㙫걀</w:t>
      </w:r>
      <w:r>
        <w:rPr/>
        <w:t>⡚</w:t>
      </w:r>
      <w:r>
        <w:rPr/>
        <w:t>揂쉕숪猰䩀㫎瑂噆䥋沩⫂婗⼶欳⏍彋祅땶琤</w:t>
      </w:r>
      <w:r>
        <w:rPr/>
        <w:t>ꦡ</w:t>
      </w:r>
      <w:r>
        <w:rPr/>
        <w:t>䱡勂捫쉚捹剖㴸瓂㶵Ⓜ썰炩夣⩁뼣惂䭹</w:t>
      </w:r>
      <w:r>
        <w:rPr/>
        <w:t>ⱂ</w:t>
      </w:r>
      <w:r>
        <w:rPr/>
        <w:t>横㍀佺ㅖ暡䩃剾晉땚祎迂㏂穏숻畮㤽婲梱묬ゥ쉈揂啎촲䠶䶘噗䰳싍㍥ㅔ䬬徻슣딺⬣⥫⛂眪癟弻䍕吮偠쉵榱뇂盂쉰䬫璏ꅂ묫⬲⨴愰埂㯂⌲⫂匷㤵彥숮</w:t>
      </w:r>
      <w:r>
        <w:rPr/>
        <w:t>⡧⥣</w:t>
      </w:r>
      <w:r>
        <w:rPr/>
        <w:t>さㅀ㨷칏⹄䑒쉒咘깴</w:t>
      </w:r>
      <w:r>
        <w:rPr/>
        <w:t>ꕥ</w:t>
      </w:r>
      <w:r>
        <w:rPr/>
        <w:t>㙧瀮䙩慱祲쉚乱甥ꌣ徬匵깵男則坩痂乎쉄숻㍘㋍癫䵉썃毎숥</w:t>
      </w:r>
      <w:r>
        <w:rPr/>
        <w:t>ꥎ</w:t>
      </w:r>
      <w:r>
        <w:rPr/>
        <w:t>㥫㙉쉶捔㖥㭦㩇쉥ꅳ㵮␯䴶桟頤쉴兩琫䚏깱䡒쉭㡕䋍狂焱唳썄渣楄㥁㕲썍徘灾敢轃㣂僂싍晕兌㡧쉘㡔朴奢䩺猱</w:t>
      </w:r>
      <w:r>
        <w:rPr/>
        <w:t>ꗂ</w:t>
      </w:r>
      <w:r>
        <w:rPr/>
        <w:t>㡌䑄쉯堮⍁땘♬ꅮ㥇淃숰橈摨㕬쉢</w:t>
      </w:r>
      <w:r>
        <w:rPr/>
        <w:t>ꦩⷍ</w:t>
      </w:r>
      <w:r>
        <w:rPr/>
        <w:t>牨坠</w:t>
      </w:r>
      <w:r>
        <w:rPr/>
        <w:t>ꕠ</w:t>
      </w:r>
      <w:r>
        <w:rPr/>
        <w:t>兕㙬睨쉕湈깵䥾⨰䩩练⭏㊿則呙碩畹剣㡯帣ㆥ湘书䁺牖湸</w:t>
      </w:r>
      <w:r>
        <w:rPr/>
        <w:t>Ⲯ</w:t>
      </w:r>
      <w:r>
        <w:rPr/>
        <w:t>禱橠숬吣㑗쉰繺⪘䵂獳渮◂䢬㡀써溵扷杚朸䗂녂㑊慩堲㵓申忂礨⎩䭬灂奦時歹灶夹捳䘪</w:t>
      </w:r>
      <w:r>
        <w:rPr/>
        <w:t>ⱄ</w:t>
      </w:r>
      <w:r>
        <w:rPr/>
        <w:t>浟橚㙌礯呑</w:t>
      </w:r>
      <w:r>
        <w:rPr/>
        <w:t>ⱉ</w:t>
      </w:r>
      <w:r>
        <w:rPr/>
        <w:t>쉙쉌殩㉢䰣眱椻丳㣂瘺䏂稵䚡칑⹺顉䁯싂</w:t>
      </w:r>
      <w:r>
        <w:rPr/>
        <w:t>ꤪ</w:t>
      </w:r>
      <w:r>
        <w:rPr/>
        <w:t>넊灠砳疿乱䅘懎穆䝈쎱剋⭇⭍⍑쉙彚婡␸飃⍞癭䩪◂八䛂뭖煥슣ꎡ纩䘩䛂啤⺏矂儶杔쏂㣂獟⒘収㤻奨弲땱秃偁疣⧃潀硗獲뽴梵婳㯂䘦㨺땆⌫╥怨슻獙澏低䳂婲숺弩쉕湦颻湇</w:t>
      </w:r>
      <w:r>
        <w:rPr/>
        <w:t>⡠</w:t>
      </w:r>
      <w:r>
        <w:rPr/>
        <w:t>彦係䐳뭣䴵睁㥪㵨⥭轒쉾汎</w:t>
      </w:r>
      <w:r>
        <w:rPr/>
        <w:t>꧂</w:t>
      </w:r>
      <w:r>
        <w:rPr/>
        <w:t>숻侣摄瑂ꍄ歈쉩녑繊䁮瘪䑔杨⚱䂏</w:t>
      </w:r>
      <w:r>
        <w:rPr/>
        <w:t>ⵈ</w:t>
      </w:r>
      <w:r>
        <w:rPr/>
        <w:t>漫쏂컂뽊㥟䗂칷䭙䌷類磂쉘戫뭆䳂㪻䑢뽈昨ꥩ</w:t>
      </w:r>
      <w:r>
        <w:rPr/>
        <w:t>ꕟ</w:t>
      </w:r>
      <w:r>
        <w:rPr/>
        <w:t>⠹</w:t>
      </w:r>
      <w:r>
        <w:rPr/>
        <w:t>㬽䗂嫂ꥴ⪏</w:t>
      </w:r>
      <w:r>
        <w:rPr/>
        <w:t>ⰽ</w:t>
      </w:r>
      <w:r>
        <w:rPr/>
        <w:t>惂㝶쉐걍㥈슿椤䠸䅾</w:t>
      </w:r>
      <w:r>
        <w:rPr/>
        <w:t>ⴱ</w:t>
      </w:r>
      <w:r>
        <w:rPr/>
        <w:t>쉶⩀恉妱廂녣帲䫃䑨䆱姂佳䀪灩牰捱Ⓝ悏ꄣ繮쏂䵙㭭䋂㥕⬷䯂车伽捒쉲ㄸ䠬</w:t>
      </w:r>
      <w:r>
        <w:rPr/>
        <w:t>⡒</w:t>
      </w:r>
      <w:r>
        <w:rPr/>
        <w:t>娳材꥗㜥瑘癵怶晴싍㌪칶싂䗂䱢긶䆩㙕牍洭⺥浍䈦숳⍹쉆桺껂䌹䫂瓍檡</w:t>
      </w:r>
      <w:r>
        <w:rPr/>
        <w:t>ⵔ</w:t>
      </w:r>
      <w:r>
        <w:rPr/>
        <w:t>搪쉲쉁䨬坘侥毂㡖</w:t>
      </w:r>
      <w:r>
        <w:rPr/>
        <w:t>⡖</w:t>
      </w:r>
      <w:r>
        <w:rPr/>
        <w:t>溿䳂숸㈭疩煓㉄䈻项ꍱ⥋싂쉕悮뾱깎媡╱杭呞槂砻䁍渻兹琬꺥啎潘쌫灠넩浪㘵採㓂싂拂楀瀰捩湄</w:t>
      </w:r>
      <w:r>
        <w:rPr/>
        <w:t>⡟</w:t>
      </w:r>
      <w:r>
        <w:rPr/>
        <w:t>슱쉒慶꥙䘽뽕浶剞徿䆥쉰㝖⭗祃㘹轵긴塗숪䊻䗂땺⥕炵깋㜶쉖䓂⾱싍竂䱀䎣뭲橐ㄪ녩꺥⵴ꥲ䑟總깊ꍭ埂㩘么슿瑪뼣斩佳繑녢㡄숺䎱颡ꅴ㵱䛃쉋禱塒䑥쉆僎⑲地쉫䚻啩㍦㯂橳焴㘥㝸⨽幐녁輯夬⸽礲</w:t>
      </w:r>
      <w:r>
        <w:rPr/>
        <w:t>⡔</w:t>
      </w:r>
      <w:r>
        <w:rPr/>
        <w:t>湊兂洪煥扎⭆獳</w:t>
      </w:r>
      <w:r>
        <w:rPr/>
        <w:t>ⵧ</w:t>
      </w:r>
      <w:r>
        <w:rPr/>
        <w:t>繱卷杴뽒欳唥싂纡氪</w:t>
      </w:r>
      <w:r>
        <w:rPr/>
        <w:t>ꤴ</w:t>
      </w:r>
      <w:r>
        <w:rPr/>
        <w:t>㥌橏眤쵯⑃㩎䱭䢱楀⩁总樲묣偪涻息䵏뮩䴭墵轚㒬剈</w:t>
      </w:r>
      <w:r>
        <w:rPr/>
        <w:t>ꖮ</w:t>
      </w:r>
      <w:r>
        <w:rPr/>
        <w:t>癈ㅎ忎쉫㩙䑉猺</w:t>
      </w:r>
      <w:r>
        <w:rPr/>
        <w:t>ⰺ</w:t>
      </w:r>
      <w:r>
        <w:rPr/>
        <w:t>〫겥䙳넱灅䍂噶捁⴪쉖䮬䈽䲩灖烂</w:t>
      </w:r>
      <w:r>
        <w:rPr/>
        <w:t>ꦻ</w:t>
      </w:r>
      <w:r>
        <w:rPr/>
        <w:t>吱婓㊥䌳긨彦⭖슱䩀䵴ヂ祠⭔問숩灊㕘捞杂頦㟂剄ꌳ䤣倫⭗녵殣灔怫牰䍖乓䫂</w:t>
      </w:r>
      <w:r>
        <w:rPr/>
        <w:t>ꥇ⭀</w:t>
      </w:r>
      <w:r>
        <w:rPr/>
        <w:t>轚쉤頦㬯吻䍺⩎㥔</w:t>
      </w:r>
      <w:r>
        <w:rPr/>
        <w:t>ꗂ</w:t>
      </w:r>
      <w:r>
        <w:rPr/>
        <w:t>䩆倴쉺姂슥㌫〱呧㆏䕘⥈磂幹顅땈╮歏싂乸썖☥쉵㠩䳂㕄䙰╴撏⩩⎵쵳啥㍚拂㤲䅌却┦ꅥ䏂㚥繐쉙劵⤨썴䵌쉘䴻爩幤㏃慰䝖☊</w:t>
      </w:r>
      <w:r>
        <w:rPr/>
        <w:t>Ɒ</w:t>
      </w:r>
      <w:r>
        <w:rPr/>
        <w:t>癞</w:t>
      </w:r>
      <w:r>
        <w:rPr/>
        <w:t>ꤷ</w:t>
      </w:r>
      <w:r>
        <w:rPr/>
        <w:t>ㅰ掏놡咿ㅐ뭤쉾㤵杰쉥埂盃〪습歇⿂玣㜮◂⨶녫㍗犘顳ざ┤恊湶썦쉅㢵砯噩挣穌橖灄䍯⍳ヂ</w:t>
      </w:r>
      <w:r>
        <w:rPr/>
        <w:t>꧂</w:t>
      </w:r>
      <w:r>
        <w:rPr/>
        <w:t>器쉅⭴䋂䱺纮䙈㡧斏㡳걨♷幧</w:t>
      </w:r>
      <w:r>
        <w:rPr/>
        <w:t>ⵇ</w:t>
      </w:r>
      <w:r>
        <w:rPr/>
        <w:t>晌䡷顯㬩뽧䋂窩䡟礲쉨⪣</w:t>
      </w:r>
      <w:r>
        <w:rPr/>
        <w:t>ⳃ</w:t>
      </w:r>
      <w:r>
        <w:rPr/>
        <w:t>㓂獥숪䌩긮穩䝩䬩䌵싂武넶</w:t>
      </w:r>
      <w:r>
        <w:rPr/>
        <w:t>ⰸ</w:t>
      </w:r>
      <w:r>
        <w:rPr/>
        <w:t>䅲飂䵰숹嘵猨䕀呺</w:t>
      </w:r>
      <w:r>
        <w:rPr/>
        <w:t>ꕸ</w:t>
      </w:r>
      <w:r>
        <w:rPr/>
        <w:t>桪⩡倯㨫⍕쉧献副㝁潔囂啍颮轟癪쉉兟⼥偬炮䀤쉎輦뽱⩺乡惎╶䅶쉣컂塘㕡祖ꍨ촣㑒侬⑚⥺䏂嚬え楊歶祦愬南湇숴枬橀䢩♧⽉쉞쉲㥓焣⮘輦䜶㔩⨶싃恕榱暏⸨捺戵浆晉䄨충컂</w:t>
      </w:r>
      <w:r>
        <w:rPr/>
        <w:t>ⱙ</w:t>
      </w:r>
      <w:r>
        <w:rPr/>
        <w:t>恊係䡹䝈싎䆩䍮</w:t>
      </w:r>
      <w:r>
        <w:rPr/>
        <w:t>ꔣ</w:t>
      </w:r>
      <w:r>
        <w:rPr/>
        <w:t>걕帣╢噎偑儽湹ヂ䦏扷㡀쉹瑸版딦㫂⿂婉恅싍橦⬦䭖愩慾⥃</w:t>
      </w:r>
      <w:r>
        <w:rPr/>
        <w:t>ⵘ</w:t>
      </w:r>
      <w:r>
        <w:rPr/>
        <w:t>쵗녲⌸믎扆渫眣晱樺氮㦩숸쉁⑗轸乾䷂捷䭌汯牪倬⼯奀䖏娥䇂뭮㑔瀺슣쉶楎穪</w:t>
      </w:r>
      <w:r>
        <w:rPr/>
        <w:t>⠪</w:t>
      </w:r>
      <w:r>
        <w:rPr/>
        <w:t>畖顶䕯싂汦䡪쵢숸䙢婶㵳깚㭳ㄪꅹ</w:t>
      </w:r>
      <w:r>
        <w:rPr/>
        <w:t>⡠</w:t>
      </w:r>
      <w:r>
        <w:rPr/>
        <w:t>䙯㘺쉐攳灱䥪⹫畅磃朰搪숬쉨㦻畸嘱䔵甮暥垩㡏敩껂䪏い助収凂潒㡐⪱䔽穬啲♌䥪쉢潄繃䉘⭁㚩嗂ꍹ쵠䏃檡뮿쉏㝬番呺㶿䵚㈣⨪婁硩狂潋ꍘ⨸♓썤硴㜯딤乓슩㧂爴炬伸㔮爽䓂⽆幚牨䲥⪵䝟</w:t>
      </w:r>
      <w:r>
        <w:rPr/>
        <w:t>ꖩ</w:t>
      </w:r>
      <w:r>
        <w:rPr/>
        <w:t>쉹⒱侣㍲愨䣂拍䰨㍚䷎㬩洨妵㗍ㅧ䍒煌깆僂숦㭋暥䓃㑘攨乗妩爵䔩䚩泎睱敒</w:t>
      </w:r>
      <w:r>
        <w:rPr/>
        <w:t>ⷂ</w:t>
      </w:r>
      <w:r>
        <w:rPr/>
        <w:t>潠뿂㕵奎ㅀ㔦쉡幈䬹칗竂伪␫䔱摦⼽戸偒</w:t>
      </w:r>
      <w:r>
        <w:rPr/>
        <w:t>ⵁ</w:t>
      </w:r>
      <w:r>
        <w:rPr/>
        <w:t>䩸偷</w:t>
      </w:r>
      <w:r>
        <w:rPr/>
        <w:t>ꔯ</w:t>
      </w:r>
      <w:r>
        <w:rPr/>
        <w:t>ㄴ婢䝩晏㨬싂呢迂〣愪繭捑楾乃恁⹔䌰䊥煱爵你堭㈣硗湞꥘뽔喣ꥸⓃ縭爽䮱佥䒱窻䙱侘䀫쉐冬憥埂彡⥵穆㌤烍㭑喻⍍桐患砸</w:t>
      </w:r>
      <w:r>
        <w:rPr/>
        <w:t>ꗃ꧎</w:t>
      </w:r>
      <w:r>
        <w:rPr/>
        <w:t>浹쉉싎矃ぐ獕㛂怵浊彷べ⤨昫拂㜲婃剐繈卙</w:t>
      </w:r>
      <w:r>
        <w:rPr/>
        <w:t>⢮</w:t>
      </w:r>
      <w:r>
        <w:rPr/>
        <w:t>䕘㉍</w:t>
      </w:r>
      <w:r>
        <w:rPr/>
        <w:t>ꦮ</w:t>
      </w:r>
      <w:r>
        <w:rPr/>
        <w:t>偟妿</w:t>
      </w:r>
      <w:r>
        <w:rPr/>
        <w:t>꧂</w:t>
      </w:r>
      <w:r>
        <w:rPr/>
        <w:t>稸儥䰹䚬瞬⭥恆쉞㓂条啧㙡㩸䊥稤婩怽㭪垩偲ꅬ⭞䍇䐹偑汮ㄹ䑏</w:t>
      </w:r>
      <w:r>
        <w:rPr/>
        <w:t>꧂</w:t>
      </w:r>
      <w:r>
        <w:rPr/>
        <w:t>䉫</w:t>
      </w:r>
      <w:r>
        <w:rPr/>
        <w:t>ꤽ</w:t>
      </w:r>
      <w:r>
        <w:rPr/>
        <w:t>쉟쌮ꍏ亵䰊景癔塭▩쉂擂㕐倱⫂硆㤦棂䙒䕭䐮뽫⥵洵뭴噯놮䵗무ꍂㆩ뽏䌦숮촺判㕳칷䙍ꍐ关獫쉭ꅕ浢㵅歃☥쉕参쉅䙢溬䭡祺乣别쉾䕋顃뭾㛂洭玡</w:t>
      </w:r>
      <w:r>
        <w:rPr/>
        <w:t>ⴷꦬ</w:t>
      </w:r>
      <w:r>
        <w:rPr/>
        <w:t>䱢⎥㊻땫▵牺ꌻ戯塹썗硾楗침抱煁䆩债╉쉰䁩</w:t>
      </w:r>
      <w:r>
        <w:rPr/>
        <w:t>ꥁ</w:t>
      </w:r>
      <w:r>
        <w:rPr/>
        <w:t>儣轘穏⑪奢⍵㩀⪻㑭癣쉩氵</w:t>
      </w:r>
      <w:r>
        <w:rPr/>
        <w:t>⢏</w:t>
      </w:r>
      <w:r>
        <w:rPr/>
        <w:t>疣溘く昦矂奠쉖啤ㄬ♖嘮ぴ捙깧穩恢ㄴ潨쉎䉁</w:t>
      </w:r>
      <w:r>
        <w:rPr/>
        <w:t>ⷂ⴪</w:t>
      </w:r>
      <w:r>
        <w:rPr/>
        <w:t>兏偹쉈⹴㟂⩅䓂㤣⸲㣂㈴䴻扙故⽎截慚塕㵧塨㢡爪쉕㘲煤㩯㉒㞥</w:t>
      </w:r>
      <w:r>
        <w:rPr/>
        <w:t>꧂</w:t>
      </w:r>
      <w:r>
        <w:rPr/>
        <w:t>췂熣⩴깳稬䭏啔쉞剈⭊䍠㫂쉸悘ꎥ䄰僃ꍧ乐䮱牆걠畐䌫溵卪泂숨嘣縹き㌸䂻繌慴眮⎡뽒</w:t>
      </w:r>
      <w:r>
        <w:rPr/>
        <w:t>ꖩ</w:t>
      </w:r>
      <w:r>
        <w:rPr/>
        <w:t>幢楞䐬䷂칲员</w:t>
      </w:r>
      <w:r>
        <w:rPr/>
        <w:t>꧍</w:t>
      </w:r>
      <w:r>
        <w:rPr/>
        <w:t>歾䪿恀㕔繌䁆未㈮輷䚏䳎冡熏㈸懂㌹▣丮⪿땀婬㐲츰슣䙌瀪㙳圪ꥰꆵ뇍깭儻椸曂⌽</w:t>
      </w:r>
      <w:r>
        <w:rPr/>
        <w:t>ⱑ</w:t>
      </w:r>
      <w:r>
        <w:rPr/>
        <w:t>䁏䵮ꥲ迎뮱쉔悻䨽帵䬣⽒恡</w:t>
      </w:r>
    </w:p>
    <w:p>
      <w:pPr>
        <w:pStyle w:val="PreformattedText"/>
        <w:bidi w:val="0"/>
        <w:spacing w:before="0" w:after="0"/>
        <w:jc w:val="left"/>
        <w:rPr/>
      </w:pPr>
      <w:r>
        <w:rPr/>
        <w:t>䍂獓卵㙆䆘⬮墵</w:t>
      </w:r>
      <w:r>
        <w:rPr/>
        <w:t>ꕅ</w:t>
      </w:r>
      <w:r>
        <w:rPr/>
        <w:t>㌨卵㫂皣</w:t>
      </w:r>
      <w:r>
        <w:rPr/>
        <w:t>ꔤ</w:t>
      </w:r>
      <w:r>
        <w:rPr/>
        <w:t>祏皬슿䵡</w:t>
      </w:r>
      <w:r>
        <w:rPr/>
        <w:t>ꗃ</w:t>
      </w:r>
      <w:r>
        <w:rPr/>
        <w:t>䑹椪㌽쉧⮻帬쌱ꍥ습啊⬳ㅌ獣쉟쉸쉖㦣쏂姂ꍆ⪱繠ꆘ塮児걟녆愪曂ꍍ⩅충긤꥗䍘거</w:t>
      </w:r>
      <w:r>
        <w:rPr/>
        <w:t>ⱃ⍾</w:t>
      </w:r>
      <w:r>
        <w:rPr/>
        <w:t>慲㩲眻믃惂ꅎ核⥐奮⩅漶딻숴惍䨺牒쉔橕垮啱䭖ꄴ㵫䝸㠴墮佱癡轭呲컂ꥪ捬穨䟂♨辏숪睟</w:t>
      </w:r>
      <w:r>
        <w:rPr/>
        <w:t>ⲩ</w:t>
      </w:r>
      <w:r>
        <w:rPr/>
        <w:t>祣券嚬䁟湳♘싎㛂㕧㍒쉹</w:t>
      </w:r>
      <w:r>
        <w:rPr/>
        <w:t>ꕓ</w:t>
      </w:r>
      <w:r>
        <w:rPr/>
        <w:t>坅没䋂뾮氻땷뇂䬪頤ꥦ쉗⏂矎佾ㅣ働揍兩䙑扳㉄쉬帨啔䴣</w:t>
      </w:r>
      <w:r>
        <w:rPr/>
        <w:t>ⱍ</w:t>
      </w:r>
      <w:r>
        <w:rPr/>
        <w:t>克싂믃皣䩨쉫浥뭓㙊捗䅕쉟╦帤䝙슻뭋땘쉌䑨剑䬱</w:t>
      </w:r>
      <w:r>
        <w:rPr/>
        <w:t>⠸</w:t>
      </w:r>
      <w:r>
        <w:rPr/>
        <w:t>炏㶩䝷㡵⨤☪걈恁椵愪潔摡堰幚쉲琶奒呷噊㕙⫂睖䐶栳⌰晹䤤呺䰤⧂杭⍕䵦䙦슻彚時垿凂㝘䡃⫂冥⍩朳</w:t>
      </w:r>
      <w:r>
        <w:rPr/>
        <w:t>Ⳏ</w:t>
      </w:r>
      <w:r>
        <w:rPr/>
        <w:t>䁴땷</w:t>
      </w:r>
      <w:r>
        <w:rPr/>
        <w:t>⣂</w:t>
      </w:r>
      <w:r>
        <w:rPr/>
        <w:t>慓戱煃獀▮奢⽭쉖䍤䙄槂▱쵣⍞䕶攷癦ꅏ⩣싂物畲界䜵改兀㘪⏂楡䯃㩾剹䥇⹎氦츷睉璏슬쉡⩐⦩</w:t>
      </w:r>
      <w:r>
        <w:rPr/>
        <w:t>ꥄ</w:t>
      </w:r>
      <w:r>
        <w:rPr/>
        <w:t>ꥸ瘪吮쉾싂䱐㌬幀☷濂땟楉澬橚䙡췂瘶皱䝴迂穯櫂匊湄ꎣ썶⒘呅な愥슩䫃顭뿂䆬</w:t>
      </w:r>
      <w:r>
        <w:rPr/>
        <w:t>⢮</w:t>
      </w:r>
      <w:r>
        <w:rPr/>
        <w:t>䥮䜭佄汄桰剥⥊伩⩋쉚䂮긣</w:t>
      </w:r>
      <w:r>
        <w:rPr/>
        <w:t>꤬</w:t>
      </w:r>
      <w:r>
        <w:rPr/>
        <w:t>咩华⭟슘䈰婮昣奂瘸⑘犬慚촨嫂쉦ㅀ㘺砰⺵䰨║䉳칁唵牱湎쌹ꆵ碱稳썚䀵偧悘㉚癌Ⓜ梏쉦嚩㭈䎡漩朰䃂㍎⍫</w:t>
      </w:r>
      <w:r>
        <w:rPr/>
        <w:t>ꤰ</w:t>
      </w:r>
      <w:r>
        <w:rPr/>
        <w:t>칕淂兔姎汌쎏癅䏎㯃</w:t>
      </w:r>
      <w:r>
        <w:rPr/>
        <w:t>ⷂ</w:t>
      </w:r>
      <w:r>
        <w:rPr/>
        <w:t>㋂怹슮㚡䪩깉珂卄⻂稳㙩婢곂☮䵏▩惂뭺䅠㍦仂獮澻␭</w:t>
      </w:r>
      <w:r>
        <w:rPr/>
        <w:t>⡮</w:t>
      </w:r>
      <w:r>
        <w:rPr/>
        <w:t>〭㷂匷徱</w:t>
      </w:r>
      <w:r>
        <w:rPr/>
        <w:t>ꤥ</w:t>
      </w:r>
      <w:r>
        <w:rPr/>
        <w:t>䑕⭙ォ畮캩뮻儵斩ꌴ㠥걖灖刳湉繲칢兀䩌쉕땔ꍰ橫硍呋㭵ꍆ쉠⽆顀偍㯂㭮焵싂䱪礶癢別츤商ꏂㅴ椥숥䀹</w:t>
      </w:r>
      <w:r>
        <w:rPr/>
        <w:t>ꕥ</w:t>
      </w:r>
      <w:r>
        <w:rPr/>
        <w:t>托瘪ꏍ䕤⮘獙璏㚡⿂卓斮牡京</w:t>
      </w:r>
      <w:r>
        <w:rPr/>
        <w:t>⡦</w:t>
      </w:r>
      <w:r>
        <w:rPr/>
        <w:t>楩䙏숪쉎偟껂䪩⩢쉟恙㡶擎䅩ꄥ쉕塌넣治땅䵬塢ꆵ곂㙃䉳뾡愲䱟슘朲㛂瑄硓䭠ㅪ彵摈繡㒡夬惂幵䄪䅲⧂</w:t>
      </w:r>
      <w:r>
        <w:rPr/>
        <w:t>⡙</w:t>
      </w:r>
      <w:r>
        <w:rPr/>
        <w:t>娺ㅱ쉈扈嚻녏䥀晥桹쉖匽碥〥穦쉞깋㜱</w:t>
      </w:r>
      <w:r>
        <w:rPr/>
        <w:t>ⵚ</w:t>
      </w:r>
      <w:r>
        <w:rPr/>
        <w:t>煴⴮匪穇婥◂䱦瑥♉曃䕹啎欨㌹䶘兴⾿㙂䡪⺡깓</w:t>
      </w:r>
      <w:r>
        <w:rPr/>
        <w:t>ꖩ</w:t>
      </w:r>
      <w:r>
        <w:rPr/>
        <w:t>凂쉟㥏</w:t>
      </w:r>
      <w:r>
        <w:rPr/>
        <w:t>꤬</w:t>
      </w:r>
      <w:r>
        <w:rPr/>
        <w:t>頪숪嘯獟偞吰뽶⍏゘睰숫䙁䩕䬨</w:t>
      </w:r>
      <w:r>
        <w:rPr/>
        <w:t>ꥒ</w:t>
      </w:r>
      <w:r>
        <w:rPr/>
        <w:t>㍄싂</w:t>
      </w:r>
      <w:r>
        <w:rPr/>
        <w:t>ꥎ</w:t>
      </w:r>
      <w:r>
        <w:rPr/>
        <w:t>ꄶ걁</w:t>
      </w:r>
      <w:r>
        <w:rPr/>
        <w:t>ⱆ</w:t>
      </w:r>
      <w:r>
        <w:rPr/>
        <w:t>ꤺ</w:t>
      </w:r>
      <w:r>
        <w:rPr/>
        <w:t>瑚</w:t>
      </w:r>
      <w:r>
        <w:rPr/>
        <w:t>ꦣ</w:t>
      </w:r>
      <w:r>
        <w:rPr/>
        <w:t>䡪㉖숹</w:t>
      </w:r>
      <w:r>
        <w:rPr/>
        <w:t>ꥏ</w:t>
      </w:r>
      <w:r>
        <w:rPr/>
        <w:t>復숪♓礯楗䡋숸⶘楖睡䔩䡲♫쉮㧎쉃㔷䓂╧⥣盂⚘沩</w:t>
      </w:r>
      <w:r>
        <w:rPr/>
        <w:t>Ⱚ</w:t>
      </w:r>
      <w:r>
        <w:rPr/>
        <w:t>㘺庮㶡穎</w:t>
      </w:r>
      <w:r>
        <w:rPr/>
        <w:t>ꕇ</w:t>
      </w:r>
      <w:r>
        <w:rPr/>
        <w:t>澱⼭㘽㮩䩶⑤用啢婵숮晤䵂吮넩</w:t>
      </w:r>
      <w:r>
        <w:rPr/>
        <w:t>ⷂ</w:t>
      </w:r>
      <w:r>
        <w:rPr/>
        <w:t>䟎劏橆拂칵딻昮쉵ꥫ塬슬싂╋䵉畑숤硔뾬⩶㠽毎柎쵒啍扈䍯䧂䤣</w:t>
      </w:r>
      <w:r>
        <w:rPr/>
        <w:t>ꕍ</w:t>
      </w:r>
      <w:r>
        <w:rPr/>
        <w:t>䁈⑉䟂扫穳쉢쉬䌦㥁㠪睬뮩氺晳층䵄깆㬱轭潰싂丯伤戺潦唲⹠쉧쉩쉧㥳뼯㵕瘲琹坺煭戬櫂堳쉅⪿仂縳ꍧ瑥㉟畵䥨䍭㡦㙅㵡䣎猥㪩礳⭷禩狃┸癰䙒䑞乃걩쉟央硆⥭抬㬳迂췍灪㕘</w:t>
      </w:r>
      <w:r>
        <w:rPr/>
        <w:t>⣂</w:t>
      </w:r>
      <w:r>
        <w:rPr/>
        <w:t>呮쉡摃숱䑰싂ꏂ牣⹪勂䤨〤</w:t>
      </w:r>
      <w:r>
        <w:rPr/>
        <w:t>꧂</w:t>
      </w:r>
      <w:r>
        <w:rPr/>
        <w:t>䴣䭄충⭰뭱⛂恤獐妱㥢쉥曂⦥姂숪㝳♙㙣况⹋䂮䕬恈䮏繮ꍅ攩幹㏂⍚┹晒㔹稲祰輪㑤坕碥┩坴⍎㔽漵쉏⥫潶湶쉏⌸塹깷땖㨽顥䥂縊</w:t>
      </w:r>
      <w:r>
        <w:rPr/>
        <w:t>ꥅ</w:t>
      </w:r>
      <w:r>
        <w:rPr/>
        <w:t>怲刱⨮ㄨ쉢砷ꍊ婱晘楥쉥⨩漤⵶冥쉱♘啰䴪습숪뼮游ꆏ彥払匥梿ꌬ</w:t>
      </w:r>
      <w:r>
        <w:rPr/>
        <w:t>꧃</w:t>
      </w:r>
      <w:r>
        <w:rPr/>
        <w:t>갻㙱껃쉑⍐⭅䈨ꄦ㝦奤慭䠬㎡女教녆뭴ꄲ㕠伷뽊숸땸㫂㭺浡偙津怦</w:t>
      </w:r>
      <w:r>
        <w:rPr/>
        <w:t>ⱞ</w:t>
      </w:r>
      <w:r>
        <w:rPr/>
        <w:t>䡸</w:t>
      </w:r>
      <w:r>
        <w:rPr/>
        <w:t>⠥</w:t>
      </w:r>
      <w:r>
        <w:rPr/>
        <w:t>儨䌩㙲呷</w:t>
      </w:r>
      <w:r>
        <w:rPr/>
        <w:t>ꥏ</w:t>
      </w:r>
      <w:r>
        <w:rPr/>
        <w:t>琸兟</w:t>
      </w:r>
      <w:r>
        <w:rPr/>
        <w:t>Ⳃ</w:t>
      </w:r>
      <w:r>
        <w:rPr/>
        <w:t>椱㎿槂梩䱸㜮☨㤶쉶係幱帨幬埂瑋䕈娩⑪佶熥轀穠沿塖㡵싂博绂䝾潐瑚⌤쉧⩰썣갬券㔴敚䈻汍倸숯幷숶쉗㔲㵍썯</w:t>
      </w:r>
      <w:r>
        <w:rPr/>
        <w:t>Ⳃ┵</w:t>
      </w:r>
      <w:r>
        <w:rPr/>
        <w:t>䑷⬯䥣㕉䅺㭬冡䏎䥀扬슩습쵐克牶汘⵾场ꌪ䍤桗Ⓜ⾬渭⬺圷㏂涥㎏嗂帣䳂䑊掮轆搥䩮ꍅ厏瑍슘挰顂</w:t>
      </w:r>
      <w:r>
        <w:rPr/>
        <w:t>⡤⩠</w:t>
      </w:r>
      <w:r>
        <w:rPr/>
        <w:t>瑗示煰㥊䢮䄫䖡䵖樥ꥣ숬꥗㒩䖥䢥㥦묤穚䍨</w:t>
      </w:r>
      <w:r>
        <w:rPr/>
        <w:t>ꤪ◂</w:t>
      </w:r>
      <w:r>
        <w:rPr/>
        <w:t>䍯싃▏⹃㙀塕欬呥啌慀扐䠸ꍧ槂</w:t>
      </w:r>
      <w:r>
        <w:rPr/>
        <w:t>ꔽ</w:t>
      </w:r>
      <w:r>
        <w:rPr/>
        <w:t>爴䖵</w:t>
      </w:r>
      <w:r>
        <w:rPr/>
        <w:t>ꖩ♤</w:t>
      </w:r>
      <w:r>
        <w:rPr/>
        <w:t>쉶噯뿂꺣⭟䌥䛂</w:t>
      </w:r>
      <w:r>
        <w:rPr/>
        <w:t>ꔶ</w:t>
      </w:r>
      <w:r>
        <w:rPr/>
        <w:t>땤㨯䔤뭡截捌㪿쉸倦</w:t>
      </w:r>
      <w:r>
        <w:rPr/>
        <w:t>ⴸ</w:t>
      </w:r>
      <w:r>
        <w:rPr/>
        <w:t>㕫睈椺琤瘩</w:t>
      </w:r>
      <w:r>
        <w:rPr/>
        <w:t>⠥</w:t>
      </w:r>
      <w:r>
        <w:rPr/>
        <w:t>싂畮摐係ꎘ䐪층灩癏쌵䭂癮䁹礷⹡琪ꅋ乒슡睴扆倳⍩</w:t>
      </w:r>
      <w:r>
        <w:rPr/>
        <w:t>⡣</w:t>
      </w:r>
      <w:r>
        <w:rPr/>
        <w:t>刮歈報걸奤株츥圸畞㣂숪嘺夦婂䜬쵞䩃䁡◎洸怰奮떱쉦杈</w:t>
      </w:r>
      <w:r>
        <w:rPr/>
        <w:t>⠻</w:t>
      </w:r>
      <w:r>
        <w:rPr/>
        <w:t>癙卮炿뾩䝐䕹嚬숣御⩦癍䞩煸乒땨媮</w:t>
      </w:r>
      <w:r>
        <w:rPr/>
        <w:t>ꤩ</w:t>
      </w:r>
      <w:r>
        <w:rPr/>
        <w:t>慗䁾녤桌쉊깉唬琪䍂쉚獐녢슬슮坄歾쉷⍒䀦쉊㤯䙾乵㋎</w:t>
      </w:r>
      <w:r>
        <w:rPr/>
        <w:t>ꤴ</w:t>
      </w:r>
      <w:r>
        <w:rPr/>
        <w:t>戵</w:t>
      </w:r>
      <w:r>
        <w:rPr/>
        <w:t>ꤩ</w:t>
      </w:r>
      <w:r>
        <w:rPr/>
        <w:t>쉅頺숬⤬辣⥉⑅氭䚣㕫匣㡅畑㔩컂啄䤽칩쌵䄤沣游㊬坺磂뮣䘪痂⭇嘪仍䀻㭅숯䕉쉡瀪촸咿繫嫂潙슱♏쉧㋂嫂ꥧ套⥌⍤갺滂湳凂⌬⫃뾬䋃丮支埂⩷쉶묱숪╕슩玿爪ぬィ䡍⭭癞兄녡栶㙾⽢숶僂⪩쉗㝡渪뽚쉉䟂썰㙷숲䱁숵껎摔㥇␲⚣悩촽䙮⬳滂뭇</w:t>
      </w:r>
      <w:r>
        <w:rPr/>
        <w:t>⡶</w:t>
      </w:r>
      <w:r>
        <w:rPr/>
        <w:t>㵵木싂䝰车壂컂슩䦡ꅄ仂㑞䭬䃂⼬</w:t>
      </w:r>
      <w:r>
        <w:rPr/>
        <w:t>ꦥ</w:t>
      </w:r>
      <w:r>
        <w:rPr/>
        <w:t>쉷啉숩睪浙䑎汁癫㥵⸪瘱呔</w:t>
      </w:r>
      <w:r>
        <w:rPr/>
        <w:t>⣎</w:t>
      </w:r>
      <w:r>
        <w:rPr/>
        <w:t>㒱⤪걈⌲㉊㜲⑘晩㍳恃估窬ꆮ썩卙䡰煣쉘쉮縰䐬꺘⥆瑪ꅈ</w:t>
      </w:r>
      <w:r>
        <w:rPr/>
        <w:t>Ⳃ</w:t>
      </w:r>
      <w:r>
        <w:rPr/>
        <w:t>ㅈ䏂㐫녚硰숭啴眰쉇쵢</w:t>
      </w:r>
      <w:r>
        <w:rPr/>
        <w:t>ⴵ</w:t>
      </w:r>
      <w:r>
        <w:rPr/>
        <w:t>숮湏䙊㧎䌨긤䢱</w:t>
      </w:r>
      <w:r>
        <w:rPr/>
        <w:t>ⵐ</w:t>
      </w:r>
      <w:r>
        <w:rPr/>
        <w:t>녚椴偠䈽改㚩䐊⨻獍數쉆槂禣㨣撬컂</w:t>
      </w:r>
      <w:r>
        <w:rPr/>
        <w:t>ⱇ⑳</w:t>
      </w:r>
      <w:r>
        <w:rPr/>
        <w:t>呸쉆䍆疩┵쌩爭硇䪥灂瘬獬쵧暥숭慢晈녆惂⩑彆</w:t>
      </w:r>
      <w:r>
        <w:rPr/>
        <w:t>ꕉ</w:t>
      </w:r>
      <w:r>
        <w:rPr/>
        <w:t>ㅤ슩埂偪㤲牢硵⧃畤敭痂</w:t>
      </w:r>
      <w:r>
        <w:rPr/>
        <w:t>ꥐ⭬</w:t>
      </w:r>
      <w:r>
        <w:rPr/>
        <w:t>徏</w:t>
      </w:r>
      <w:r>
        <w:rPr/>
        <w:t>⡪</w:t>
      </w:r>
      <w:r>
        <w:rPr/>
        <w:t>꺵樥䐰쉣帣䇂剉线숨䱩片㘱㵹걢睱䝌湺ㅰ걙䱢겵瑙毂뇂憘猥뽺卡⍲凂㐸</w:t>
      </w:r>
      <w:r>
        <w:rPr/>
        <w:t>⡥</w:t>
      </w:r>
      <w:r>
        <w:rPr/>
        <w:t>㍁㜣</w:t>
      </w:r>
      <w:r>
        <w:rPr/>
        <w:t>ꦘ</w:t>
      </w:r>
      <w:r>
        <w:rPr/>
        <w:t>湭쉹䤫⛂犵洫彞㩓걃祏䍳쉸㭚쉖쉇䬪⑖䀭悮燂䄩歚㜬칇弸㵥绂♌昵顈⽄䯎揍놩城甤쉭깢娳䌳䉗숨偊쉖쉴㘳䧂춻倫塮祅⨨琳卖┦숯숣䠮喡嘷汫瓂摨婨慁묨稰佳炮⩐煪ㅙ偣⩺䥚囂㭺喱㯂樵杘㔭슱☬䘮䆬䎬䚮⧂癄깬㝺⺥氣ꌪꅲ䥭彂쉓뭃쉑弭슣瑅迂쉄⩒埍慃뽧⸱䶏卖⹦㷂癐牢</w:t>
      </w:r>
      <w:r>
        <w:rPr/>
        <w:t>⠻</w:t>
      </w:r>
      <w:r>
        <w:rPr/>
        <w:t>繃橖帪⭂刨儫㥺湚㵱땗槎ꅩ䳎娽兕䴫ꥪ쉤숰娳녺땍썩곂沏捤긤쉠䀶쉞犱뽭悥䍓숱⭺䐽숥긩顢┨㪣뼫⭊瑯぀ꥠ㉫歔偘ꍹ弦煍싂癵뭇㉘썆슿䴣</w:t>
      </w:r>
      <w:r>
        <w:rPr/>
        <w:t>ⱏ</w:t>
      </w:r>
      <w:r>
        <w:rPr/>
        <w:t>榮彮</w:t>
      </w:r>
      <w:r>
        <w:rPr/>
        <w:t>ꖣ⩚</w:t>
      </w:r>
      <w:r>
        <w:rPr/>
        <w:t>繑쉷</w:t>
      </w:r>
      <w:r>
        <w:rPr/>
        <w:t>⠳</w:t>
      </w:r>
      <w:r>
        <w:rPr/>
        <w:t>浣䬦⵱㥷</w:t>
      </w:r>
      <w:r>
        <w:rPr/>
        <w:t>ꕞ</w:t>
      </w:r>
      <w:r>
        <w:rPr/>
        <w:t>砦媩⥫畸入敵泂쉪쉇ꎩ湋␶㜽쉷乧촵숥쵅旃ꅄ輵歁갦㥧灁년捺漹朷犻䩊⎿潞㟂睕뭀坱싂㕉뽏숱狂牨숽ꅘ轑䔨垮</w:t>
      </w:r>
      <w:r>
        <w:rPr/>
        <w:t>Ⳏ</w:t>
      </w:r>
      <w:r>
        <w:rPr/>
        <w:t>媏숪漷痂싂ꌫ慷剗떮典㩗浙砸硭皩䑵⌷攭숸砵♶䭡嘣兘䩣哂䷂燂㥢쉧睯殡㩋썎㎡딶朷睟䁺⫂歄澻飂싂帪</w:t>
      </w:r>
      <w:r>
        <w:rPr/>
        <w:t>ⵙꕋ</w:t>
      </w:r>
      <w:r>
        <w:rPr/>
        <w:t>䭫</w:t>
      </w:r>
      <w:r>
        <w:rPr/>
        <w:t>ꔶ</w:t>
      </w:r>
      <w:r>
        <w:rPr/>
        <w:t>ꍊ澻榏买丽䂱頵塘頣䩤㝩⽊쉤싂濍啳䏂䉭㭧㕬䄯쉰挤</w:t>
      </w:r>
      <w:r>
        <w:rPr/>
        <w:t>ꕨ</w:t>
      </w:r>
      <w:r>
        <w:rPr/>
        <w:t>ㄥ澻琬ㅬ暱傘뮏滃槂坧幺癦갱쉯⩟</w:t>
      </w:r>
      <w:r>
        <w:rPr/>
        <w:t>ⵍ</w:t>
      </w:r>
      <w:r>
        <w:rPr/>
        <w:t>䉺伣뮩略儴䧂㮻숪稷䅑塤층⹇剢皮樳싂坁橄塷㩟⨪싃䯂柂숣䔫ꇂ桧䅗쉕奒䰨僃浏摭桀縬숫其傥䱥樤㎿湌敡쉺頴춵樲㌸䅧䝣숵묳땠唤㉪땫嚣ꄤ幸䄦轊</w:t>
      </w:r>
      <w:r>
        <w:rPr/>
        <w:t>ꥆ</w:t>
      </w:r>
      <w:r>
        <w:rPr/>
        <w:t>䡗〪卖┽</w:t>
      </w:r>
      <w:r>
        <w:rPr/>
        <w:t>ⱆ⑓</w:t>
      </w:r>
      <w:r>
        <w:rPr/>
        <w:t>䝧㫂拂畣㐩⭸䌲兡쉃坚泂昨숷卙䜬灸깲쉯넬湩</w:t>
      </w:r>
      <w:r>
        <w:rPr/>
        <w:t>ⶩ</w:t>
      </w:r>
      <w:r>
        <w:rPr/>
        <w:t>싂柃疮偰晇④Ⓧ上穌䑳⤤땃ㅕ復쉎䕕㊿栶卤卫㙔걂껂쉮</w:t>
      </w:r>
      <w:r>
        <w:rPr/>
        <w:t>ⴱ</w:t>
      </w:r>
      <w:r>
        <w:rPr/>
        <w:t>䊱갯⸪쉐묱▬爯땧で쉾砸慨櫂剟䮵参溱ꄥꥤ㙴길⩗彖埂쉙晠㬫幉㙄㬫⽋깡⥤㵙</w:t>
      </w:r>
      <w:r>
        <w:rPr/>
        <w:t>ⰹ</w:t>
      </w:r>
      <w:r>
        <w:rPr/>
        <w:t>숫桸嚱㘫棂潃烂깮縹뭥种挷</w:t>
      </w:r>
      <w:r>
        <w:rPr/>
        <w:t>ꕚ</w:t>
      </w:r>
      <w:r>
        <w:rPr/>
        <w:t>촨쉥ꅓ䍋䱶湧㪻䭣乭䶵</w:t>
      </w:r>
      <w:r>
        <w:rPr/>
        <w:t>ⰶ</w:t>
      </w:r>
      <w:r>
        <w:rPr/>
        <w:t>㴷潅璏磂彳쉾╲⪿</w:t>
      </w:r>
      <w:r>
        <w:rPr/>
        <w:t>ⱖ</w:t>
      </w:r>
      <w:r>
        <w:rPr/>
        <w:t>瀲넺䘤깊⤸獌슿硆뾡㠮⛂槂</w:t>
      </w:r>
      <w:r>
        <w:rPr/>
        <w:t>⠬</w:t>
      </w:r>
      <w:r>
        <w:rPr/>
        <w:t>夭澱埂桃噉⮬䫂牊노礱묵㝾㒡䜷卞쉦敆顰놮䑊㑪☭</w:t>
      </w:r>
      <w:r>
        <w:rPr/>
        <w:t>ⲩ</w:t>
      </w:r>
      <w:r>
        <w:rPr/>
        <w:t>ꥹ硧歊䗍乆쉕畁쉹쉳뾣䍄稳숬䜮啀〹숬愤嗂瑰썣</w:t>
      </w:r>
      <w:r>
        <w:rPr/>
        <w:t>⡹</w:t>
      </w:r>
      <w:r>
        <w:rPr/>
        <w:t>䑌㋂숷ꄻ判弹칩劻秂䣂㡵䟂┺䔦쉦畄䁄渫䡞캏妘㐴挻⫂辘뮏䘩♸䙰⯂劘㶻奒숣숴猷</w:t>
      </w:r>
      <w:r>
        <w:rPr/>
        <w:t>꧂</w:t>
      </w:r>
      <w:r>
        <w:rPr/>
        <w:t>ㅑꅍ楘㠲擂涏싃㥂晍潺䩗㍨坵塱彾</w:t>
      </w:r>
      <w:r>
        <w:rPr/>
        <w:t>ꕘ</w:t>
      </w:r>
      <w:r>
        <w:rPr/>
        <w:t>獀긩嗂扖땓숨겘㘯쵍␦깁竂轡泂숮깗곂䏂佉煢䄳卺塬䄺슩숪怣姂扞숹汒廂刯⪩㩣夰ꄮ悮佡㕩轞欻</w:t>
      </w:r>
      <w:r>
        <w:rPr/>
        <w:t>⠸</w:t>
      </w:r>
      <w:r>
        <w:rPr/>
        <w:t>넲縰嘵槂牞潰녞걢呎쉟㝞䐳嘳礰甸桎쉏쉺칦卨뭉걘싂䬷吽䆱㑫呈칤獞쉒⚱乆桶쉄쉚晧睏⸪睷戹ヂ쉗垏⩆碣匸㘱愳普澻⸣嫂䱾깆쉤漫昽⭸惂啲煺</w:t>
      </w:r>
      <w:r>
        <w:rPr/>
        <w:t>Ⱓ</w:t>
      </w:r>
      <w:r>
        <w:rPr/>
        <w:t>쉮楱倣渱䩃搶佒㮻꺿䐥眳嗂畟坘㙶頱⴨㐸㗂갯⽆㑄㣂殻泂╬㨤湦쉅䁣뮡頬䅣</w:t>
      </w:r>
      <w:r>
        <w:rPr/>
        <w:t>ꦩ</w:t>
      </w:r>
      <w:r>
        <w:rPr/>
        <w:t>頩㥥뭤䮏썱潋⥾殘⩾㩭⨩깆杁⑱⪣⏂</w:t>
      </w:r>
      <w:r>
        <w:rPr/>
        <w:t>ꦥ</w:t>
      </w:r>
      <w:r>
        <w:rPr/>
        <w:t>硹轇䍢䥘均숶捎⼳惂擂갤洦檏䕥㥢㠦䥰㤪兪㔤䘪檘䫂檥杔灓䑘뼩㐣⭡瑒쉞吥⸰漬之䆘⪏摮㵞堩㖏</w:t>
      </w:r>
      <w:r>
        <w:rPr/>
        <w:t>ꔳ</w:t>
      </w:r>
      <w:r>
        <w:rPr/>
        <w:t>憮漤〺뽧쏂犡칑佌㵒</w:t>
      </w:r>
      <w:r>
        <w:rPr/>
        <w:t>ꕎ</w:t>
      </w:r>
      <w:r>
        <w:rPr/>
        <w:t>ꥩ呸摴槃칉汙꺱까♞컂懂䷂땅䔮瑤塒⪡潤䆮䨬䇂䭡⥚쉰浗⵾僂扇䤬ㅞ慌뗂䎱</w:t>
      </w:r>
      <w:r>
        <w:rPr/>
        <w:t>⡋</w:t>
      </w:r>
      <w:r>
        <w:rPr/>
        <w:t>幋쉃㶘奎㕶劣婒灣</w:t>
      </w:r>
      <w:r>
        <w:rPr/>
        <w:t>ꕣ</w:t>
      </w:r>
      <w:r>
        <w:rPr/>
        <w:t>愪㙋噤求습恰숶</w:t>
      </w:r>
      <w:r>
        <w:rPr/>
        <w:t>ꗂ</w:t>
      </w:r>
      <w:r>
        <w:rPr/>
        <w:t>婴硗슡空䬮氳묶㙩盂ꆡꥨ⪬溏⩦温晩쉾쵢갫딲</w:t>
      </w:r>
      <w:r>
        <w:rPr/>
        <w:t>ꔽ</w:t>
      </w:r>
      <w:r>
        <w:rPr/>
        <w:t>眰습圱</w:t>
      </w:r>
      <w:r>
        <w:rPr/>
        <w:t>ꕧ</w:t>
      </w:r>
      <w:r>
        <w:rPr/>
        <w:t>쉠摁穷忂㙯穘渣⫂䋂噗</w:t>
      </w:r>
      <w:r>
        <w:rPr/>
        <w:t>ⱺ</w:t>
      </w:r>
      <w:r>
        <w:rPr/>
        <w:t>匶〮䝭婨㡤䐱ꏎ䭈刪㉭㠷坂㝚爨뗂⥤㢮깊稊뽫扔㓍</w:t>
      </w:r>
      <w:r>
        <w:rPr/>
        <w:t>ꕏ</w:t>
      </w:r>
      <w:r>
        <w:rPr/>
        <w:t>숫乄硊甫焣䩰墏㷂瞥쉚侏炱欽䷃╬㥊ね刻滂⥹䭂뇂杢䐣놮潃杔놮䫂ꅸ画숮⴫吹捤䐫啢♧</w:t>
      </w:r>
      <w:r>
        <w:rPr/>
        <w:t>꧂</w:t>
      </w:r>
      <w:r>
        <w:rPr/>
        <w:t>ꏂ剱</w:t>
      </w:r>
      <w:r>
        <w:rPr/>
        <w:t>ⱳ</w:t>
      </w:r>
      <w:r>
        <w:rPr/>
        <w:t>也ꄬꍭ⥊쎱뼺䡩琲칔㔪硁灚毂㢥啎橺䄳갻绂爴癨ꅱ썣噳⨪䐫戱卟顀걊洭幚묤湭䘲䧃걄潂唱橅㴥媩㵙偖䈣</w:t>
      </w:r>
      <w:r>
        <w:rPr/>
        <w:t>ꕌ</w:t>
      </w:r>
      <w:r>
        <w:rPr/>
        <w:t>慧檩ꍥ珎숻⹥㑔怦浣抻⤦무奍ㅆ朳☤畠恁瞻倥珂쵃堥䅗擂</w:t>
      </w:r>
      <w:r>
        <w:rPr/>
        <w:t>⡞</w:t>
      </w:r>
      <w:r>
        <w:rPr/>
        <w:t>坏兙ㄭꌨ⬵爣媡㑁ꎮ걡㘲숴⎻伯㧂頯䜺ꍠ</w:t>
      </w:r>
      <w:r>
        <w:rPr/>
        <w:t>ⵠ</w:t>
      </w:r>
      <w:r>
        <w:rPr/>
        <w:t>숻㩪⎿╠䅗䆣⤺곂佘⨭칷恾畸敵싃妿椴䍇㵺㨳㠹┪썑枏顾湵ガ偆䑠䕬⨯㚣</w:t>
      </w:r>
      <w:r>
        <w:rPr/>
        <w:t>ꥅ</w:t>
      </w:r>
      <w:r>
        <w:rPr/>
        <w:t>砥楎癴⸸琨桡⽓瑹矂嚻숪ガ땧穠㛂䎩玵쉏水呫恩문仂呓怰⹞쉺䨣싂뿂䓂⪻썤䬤優⥢玱仍榣숻憮䦬쉡쉏쉣㡦</w:t>
      </w:r>
      <w:r>
        <w:rPr/>
        <w:t>⡗</w:t>
      </w:r>
      <w:r>
        <w:rPr/>
        <w:t>㙩憥即慓쉬彖町썚爯䜩㈬㴸漥</w:t>
      </w:r>
      <w:r>
        <w:rPr/>
        <w:t>⡤</w:t>
      </w:r>
      <w:r>
        <w:rPr/>
        <w:t>䑒㍟灑䑙〰뭪䇂瑘</w:t>
      </w:r>
      <w:r>
        <w:rPr/>
        <w:t>ꥐ</w:t>
      </w:r>
      <w:r>
        <w:rPr/>
        <w:t>柂슮甪쎏싎禡⩤䌤绂䌣徬䅤牑㐪</w:t>
      </w:r>
      <w:r>
        <w:rPr/>
        <w:t>ꥌ</w:t>
      </w:r>
      <w:r>
        <w:rPr/>
        <w:t>珂焤䄳淂す䊣睠깆䦿彖歰꺥㣎⛂奃⚩㭦堦쉂涏⩸楄㥥氻숨兕䣎噒ꍴ쉉妥쉯슣㙮干暡뽐恣碥瘴䱥㙢橃弽畯㈪⑫떵㉑䕇係晠䔪咏ꆻ圭旂슥旃쉤⍾쉲橞ꅸ䭋쵒佚堻㕆䂥䀣뭺뇂쉅</w:t>
      </w:r>
      <w:r>
        <w:rPr/>
        <w:t>꤯</w:t>
      </w:r>
      <w:r>
        <w:rPr/>
        <w:t>瓂㵢쎵頥䑓婀㝰녡迂㡎湊氹幁䓂쉃䫂ꄶ㥈顥仂㠺⩲参喿</w:t>
      </w:r>
      <w:r>
        <w:rPr/>
        <w:t>ꖻ</w:t>
      </w:r>
      <w:r>
        <w:rPr/>
        <w:t>㘻⹳숵啵</w:t>
      </w:r>
      <w:r>
        <w:rPr/>
        <w:t>ⵗ</w:t>
      </w:r>
      <w:r>
        <w:rPr/>
        <w:t>曂⪵橶䍇</w:t>
      </w:r>
      <w:r>
        <w:rPr/>
        <w:t>⡆</w:t>
      </w:r>
      <w:r>
        <w:rPr/>
        <w:t>怨牎扗놡ꇃ䔬掩妵⿂住浯晧淂䷂滂汀睦䥄⌫伫㑧쉓ꍤ汙廂洯儵痂═慦칫濎⥏걈뾬䵤쉒摯</w:t>
      </w:r>
      <w:r>
        <w:rPr/>
        <w:t>꤭⩑</w:t>
      </w:r>
      <w:r>
        <w:rPr/>
        <w:t>礩㵩뽪䁡쉇塔땍㥂梣盎繑迂땩싂⑫꥙땊摦泂䙂䕺⨲池㝙祃砦廂쵤畖敏⩢獅硄昳殥䉰䚿湡㠪殬㏂滍䵯㥖噘畨䋃摺坊숺拂灃䱥딺捖愳⍩㭍彯䉨슘칯暵丯塁旂灓煄</w:t>
      </w:r>
      <w:r>
        <w:rPr/>
        <w:t>⠯</w:t>
      </w:r>
      <w:r>
        <w:rPr/>
        <w:t>쉊넨싂ꍚ䕋扟亵捡礱㵹佮걥䀹㐤稯汆頮⹨䙫㩾䍱湮ꌱ䔥慬朳旂⩨䝌圻춱믂夺⥶椥樶슡㬊칦䦮橮頪쵓琦捨㊬㫎┭盂</w:t>
      </w:r>
      <w:r>
        <w:rPr/>
        <w:t>ꥀ</w:t>
      </w:r>
      <w:r>
        <w:rPr/>
        <w:t>츬䥅疡晫숤䙣䃎䙃へ싎慀祖쉢瓎♊⩘圲横畣歆⌣敢싂㩸㙩䇂䉱㍀纬捄㟂㊵</w:t>
      </w:r>
      <w:r>
        <w:rPr/>
        <w:t>ⱙ</w:t>
      </w:r>
      <w:r>
        <w:rPr/>
        <w:t>斡㠶쵦䵓偃典䍖坅⚮쉥쉘┴漪⭯绂朳帹㖡ㅵ䅟㑥㩙숵썋슻爰ꅑ敁㘩⸳⑔싂佨뽡䳂쉅庩숻䀫㖿컂</w:t>
      </w:r>
      <w:r>
        <w:rPr/>
        <w:t>ⵟ</w:t>
      </w:r>
      <w:r>
        <w:rPr/>
        <w:t>琲犻㓂硟゘桧䝭숨쉨捇創⭰畒䱥ꄶ楉睗깊便兠䓂嘤깍䜫䧍䡔㔪걁㦱䌽硸⩂</w:t>
      </w:r>
      <w:r>
        <w:rPr/>
        <w:t>ꦩ</w:t>
      </w:r>
      <w:r>
        <w:rPr/>
        <w:t>쉙獶濂礵갰䩘剐灷濂슩ꥬ껍⨩䐹숱え噚뽧橪믂內䶩싎桗䓃㵢숺뗂</w:t>
      </w:r>
      <w:r>
        <w:rPr/>
        <w:t>ꕚ</w:t>
      </w:r>
      <w:r>
        <w:rPr/>
        <w:t>晒䴭㵊넽癄灏</w:t>
      </w:r>
      <w:r>
        <w:rPr/>
        <w:t>⠬</w:t>
      </w:r>
      <w:r>
        <w:rPr/>
        <w:t>杀♓敋⭖␽㬭湰䬰但㑷䅕䅐灐桴橱捘</w:t>
      </w:r>
      <w:r>
        <w:rPr/>
        <w:t>⡒</w:t>
      </w:r>
      <w:r>
        <w:rPr/>
        <w:t>㙬쉲奐</w:t>
      </w:r>
      <w:r>
        <w:rPr/>
        <w:t>ꕞ</w:t>
      </w:r>
      <w:r>
        <w:rPr/>
        <w:t>㭮剓媘也쉩뭱걘挪䰦䭈愴坴佮⌤숸⚣帥䱏㎮슮〬発幕畫Ⓜ⫂坁栶쉾䑏⥚縸㔶㉥徵깔纥瑅슻㗂庬䉚㤥䍋栲⸴䣂䬴輨颿녌倮싂橴ꅷ挣瘸婐䕐㉯䎻䥮凂㑳填⭒⩇歒敾땔娥㩗춬</w:t>
      </w:r>
      <w:r>
        <w:rPr/>
        <w:t>⡟</w:t>
      </w:r>
      <w:r>
        <w:rPr/>
        <w:t>揎顷樯捙㑍䘺犬䉊橶슩彬⽞煈頴浸쉑⚩幌䱺䥀怮㑮쉒匹幪깮溡睎슣쉈顋恑搭潟娣吷䲩㭹牌恏䫂␯⺱礹ꄭ㵘땩暥쉗♴灂</w:t>
      </w:r>
      <w:r>
        <w:rPr/>
        <w:t>ⲩ</w:t>
      </w:r>
      <w:r>
        <w:rPr/>
        <w:t>쉋</w:t>
      </w:r>
      <w:r>
        <w:rPr/>
        <w:t>ꥁ</w:t>
      </w:r>
      <w:r>
        <w:rPr/>
        <w:t>Ɽ</w:t>
      </w:r>
      <w:r>
        <w:rPr/>
        <w:t>户智</w:t>
      </w:r>
      <w:r>
        <w:rPr/>
        <w:t>꤬</w:t>
      </w:r>
      <w:r>
        <w:rPr/>
        <w:t>쉲槂䴶</w:t>
      </w:r>
      <w:r>
        <w:rPr/>
        <w:t>ⱖ</w:t>
      </w:r>
      <w:r>
        <w:rPr/>
        <w:t>縳⛂숣걅䭆哂⚘⩞</w:t>
      </w:r>
      <w:r>
        <w:rPr/>
        <w:t>⡋⫂</w:t>
      </w:r>
      <w:r>
        <w:rPr/>
        <w:t>橧兤纱숰湖硏参煰べ㯃䕾夹♀캣┦僂㵟䁃╲湥轸搥⽷떱䭮쉅</w:t>
      </w:r>
      <w:r>
        <w:rPr/>
        <w:t>⡘⍆</w:t>
      </w:r>
      <w:r>
        <w:rPr/>
        <w:t>灉䞱奷숪</w:t>
      </w:r>
      <w:r>
        <w:rPr/>
        <w:t>⡨</w:t>
      </w:r>
      <w:r>
        <w:rPr/>
        <w:t>繙渥쉕</w:t>
      </w:r>
      <w:r>
        <w:rPr/>
        <w:t>ⵟ</w:t>
      </w:r>
      <w:r>
        <w:rPr/>
        <w:t>旂䝍倥浸</w:t>
      </w:r>
      <w:r>
        <w:rPr/>
        <w:t>ꥒ</w:t>
      </w:r>
      <w:r>
        <w:rPr/>
        <w:t>䬺䲣甥㌰淎␥⥖䔪숷䍏㕍䊬偓摂っ睡</w:t>
      </w:r>
      <w:r>
        <w:rPr/>
        <w:t>꧂</w:t>
      </w:r>
      <w:r>
        <w:rPr/>
        <w:t>洴䴴かꌪ愬</w:t>
      </w:r>
      <w:r>
        <w:rPr/>
        <w:t>ⵉ</w:t>
      </w:r>
      <w:r>
        <w:rPr/>
        <w:t>漯渽じ㨹䂘㝬</w:t>
      </w:r>
      <w:r>
        <w:rPr/>
        <w:t>ꖻ♅</w:t>
      </w:r>
      <w:r>
        <w:rPr/>
        <w:t>㍸䙇쉣別痎Ⓝ䦣</w:t>
      </w:r>
      <w:r>
        <w:rPr/>
        <w:t>Ⳃ</w:t>
      </w:r>
      <w:r>
        <w:rPr/>
        <w:t>䈺䡟넩묨⵪祵桰⼰唷㉘⶘</w:t>
      </w:r>
      <w:r>
        <w:rPr/>
        <w:t>ꥁ</w:t>
      </w:r>
      <w:r>
        <w:rPr/>
        <w:t>縻㍾녙楇㛂䁞쉆祀牆㝣睯敄睨쉁뇂⨬쎣凂슣⸻쉔ꇂ</w:t>
      </w:r>
      <w:r>
        <w:rPr/>
        <w:t>ꦻ</w:t>
      </w:r>
      <w:r>
        <w:rPr/>
        <w:t>㤺㞱妘奮⩘㐻轵䜮</w:t>
      </w:r>
      <w:r>
        <w:rPr/>
        <w:t>ꕭ</w:t>
      </w:r>
      <w:r>
        <w:rPr/>
        <w:t>呫楂桑硅咣牞쉑ꇂ껂⭥坁彇檵䔹咵愯䤶⽮⍏扞ꥩ㵁汢碏燂批뭉䭯㞻㍘煕쉱幖⵸슩ㄷ</w:t>
      </w:r>
      <w:r>
        <w:rPr/>
        <w:t>Ⱚ</w:t>
      </w:r>
      <w:r>
        <w:rPr/>
        <w:t>捒ꅀ傩娽䁡噴祡䤬頭⨴⽃쉱㭍䅇啮놬촳楌</w:t>
      </w:r>
      <w:r>
        <w:rPr/>
        <w:t>ⱋ</w:t>
      </w:r>
      <w:r>
        <w:rPr/>
        <w:t>摦癒帪怹㭊呃杋딊拂캘祹⭌爴ꍟ쉂穧녀숩摱佹廍⍺㛂輶⹦獕쉔䙈欰牂⤪䐹䁢뽷䁆⥋</w:t>
      </w:r>
      <w:r>
        <w:rPr/>
        <w:t>꧂</w:t>
      </w:r>
      <w:r>
        <w:rPr/>
        <w:t>傿숪刪</w:t>
      </w:r>
      <w:r>
        <w:rPr/>
        <w:t>ꕑ</w:t>
      </w:r>
      <w:r>
        <w:rPr/>
        <w:t>뭇復딸啩洯㍇쉵煖洪㌮瓂桬뭪杚䡯㨹晵숶슥埂婸奇穋扡ꅨ㔺漤䵄噓ꥫ⥨轵</w:t>
      </w:r>
      <w:r>
        <w:rPr/>
        <w:t>⢘</w:t>
      </w:r>
      <w:r>
        <w:rPr/>
        <w:t>櫂䌦㥩떣硥晆歾딯싂⴦䭰匯깗숪䩑딽슣䵯슥칶</w:t>
      </w:r>
      <w:r>
        <w:rPr/>
        <w:t>ⱞ</w:t>
      </w:r>
      <w:r>
        <w:rPr/>
        <w:t>べ</w:t>
      </w:r>
      <w:r>
        <w:rPr/>
        <w:t>⣂⍚</w:t>
      </w:r>
      <w:r>
        <w:rPr/>
        <w:t>㙴䦬祯껂쉡搷桲汢걾剠숣ꎣ쉓걁朷䁓櫂啉憿뮵禩쉴梥싂</w:t>
      </w:r>
      <w:r>
        <w:rPr/>
        <w:t>ꕈ</w:t>
      </w:r>
      <w:r>
        <w:rPr/>
        <w:t>禵䵓縹숮촭숫㢿祍싂䱹쉄獬뭶⽾䨯慁쉖幊땡畬昶呃硦沱썳⩹噾滎쉢⩫幄땉傮輪榡썍楱燂䑁쉮♁婣㝖昪浶ꇂ놘㝯帺㍀䣎矂놡ㅎ쏂숮汓拍ꅢ顾弯뾥㭶숥㖱녊晰䑵㠯慦䕇牐欸쵵쉲迂쉗塃桃깦轷⍧㜱㋂㵾甽⹺䠻繇깪㷍쉱瀻▏㯂頮⪱쉳</w:t>
      </w:r>
      <w:r>
        <w:rPr/>
        <w:t>ꥇ</w:t>
      </w:r>
      <w:r>
        <w:rPr/>
        <w:t>䕨杁䝕</w:t>
      </w:r>
      <w:r>
        <w:rPr/>
        <w:t>ⵥ</w:t>
      </w:r>
      <w:r>
        <w:rPr/>
        <w:t>녢</w:t>
      </w:r>
      <w:r>
        <w:rPr/>
        <w:t>⡰</w:t>
      </w:r>
      <w:r>
        <w:rPr/>
        <w:t>䢻幏㜯䴨塺呪戥</w:t>
      </w:r>
      <w:r>
        <w:rPr/>
        <w:t>ꕉ</w:t>
      </w:r>
      <w:r>
        <w:rPr/>
        <w:t>숵싂⩋ꍒ砲勂슡䡮┻呕㵣뮘</w:t>
      </w:r>
      <w:r>
        <w:rPr/>
        <w:t>⡯</w:t>
      </w:r>
      <w:r>
        <w:rPr/>
        <w:t>眴恇朴ㄷ䚻憏㜥숴全㉶兮</w:t>
      </w:r>
      <w:r>
        <w:rPr/>
        <w:t>ⵔ</w:t>
      </w:r>
      <w:r>
        <w:rPr/>
        <w:t>㈻歵梩숥싂䵋愭⫂쉶숵촮㠻奠</w:t>
      </w:r>
      <w:r>
        <w:rPr/>
        <w:t>⡲</w:t>
      </w:r>
      <w:r>
        <w:rPr/>
        <w:t>墻潏㝰⨪噃繠㔩쉕斿㯂戴潑⾘毂칕⥷估晄㕖ꄺ▵㉕疬슥愯瘻敆</w:t>
      </w:r>
      <w:r>
        <w:rPr/>
        <w:t>ⱱ</w:t>
      </w:r>
      <w:r>
        <w:rPr/>
        <w:t>䚏琱</w:t>
      </w:r>
      <w:r>
        <w:rPr/>
        <w:t>ⱈ</w:t>
      </w:r>
      <w:r>
        <w:rPr/>
        <w:t>㪩牒妩⼴뽖㩓␽┦⯂卢偳潆싂檏䬻祑抬딬䁵獹瀮顓⽊쉐⿂愮剩恋㪵枥⭄꺏䜩┦㟂⤭ご뭦汨㥫㯂顟䄦䫂뭣攭攱䑏⭠儤稤싂夭挤窏䣂뼽녪㑓暡剦奀搮⏂⍃䉷㍋⸷믂㛂</w:t>
      </w:r>
      <w:r>
        <w:rPr/>
        <w:t>ⴰ</w:t>
      </w:r>
      <w:r>
        <w:rPr/>
        <w:t>쉭숲つ슻쉎䡕っ瑩갳</w:t>
      </w:r>
      <w:r>
        <w:rPr/>
        <w:t>ꥊ</w:t>
      </w:r>
      <w:r>
        <w:rPr/>
        <w:t>㇂ꥡ쉪繸⨫㨤</w:t>
      </w:r>
      <w:r>
        <w:rPr/>
        <w:t>Ⱪ</w:t>
      </w:r>
      <w:r>
        <w:rPr/>
        <w:t>㧂灏䧂䪵┥쉌⏂慮걥剰놩僂䇂曎淂숷地䭾杋傘婟䨦朶牃瀪⸪圦䛃硥䑰摌⩏琹瞏䡂烂⥄窩䈰䩗䢱싎㥵뮏ヂ⹭䴻쉀䈴坺曂</w:t>
      </w:r>
      <w:r>
        <w:rPr/>
        <w:t>ꤷ</w:t>
      </w:r>
      <w:r>
        <w:rPr/>
        <w:t>숳䰱⹪扏쉡ぞ딫纩</w:t>
      </w:r>
      <w:r>
        <w:rPr/>
        <w:t>Ⱝ</w:t>
      </w:r>
      <w:r>
        <w:rPr/>
        <w:t>獲䯂䈪䁖瑯⍚姂㩕◂厩뮮썗硫㋂爻䀵ꄫ礻ꅷ싂䊘戨⩀㍦㬦棂乓噂摗墥恭쉅㖥璮扟㤪佖䑦歺䨪飂硄瘸煪</w:t>
      </w:r>
      <w:r>
        <w:rPr/>
        <w:t>⠸</w:t>
      </w:r>
      <w:r>
        <w:rPr/>
        <w:t>깊兂䩔主䖻ꄽ숶䜪䘰呃呈㶣썧</w:t>
      </w:r>
      <w:r>
        <w:rPr/>
        <w:t>ⰳ</w:t>
      </w:r>
      <w:r>
        <w:rPr/>
        <w:t>䶡⬤䵏轁歯圊뽴ꅊ数䵈⨸掬⑊⑬㫂ㅈ㘶꺏㉕쉈圤呾棂輮ꥣ愻㯂⥾╾塴帪敂</w:t>
      </w:r>
      <w:r>
        <w:rPr/>
        <w:t>ꗃ</w:t>
      </w:r>
      <w:r>
        <w:rPr/>
        <w:t>摌匨熵飂悩穄橁硁䰳⩙呴杨愮穇奔뾱</w:t>
      </w:r>
      <w:r>
        <w:rPr/>
        <w:t>⢵</w:t>
      </w:r>
      <w:r>
        <w:rPr/>
        <w:t>䵶眮塙䌰懂숬㑪庱쉖䱭扂啦</w:t>
      </w:r>
      <w:r>
        <w:rPr/>
        <w:t>ꔸ</w:t>
      </w:r>
      <w:r>
        <w:rPr/>
        <w:t>쉕煅슱块슡䃂䖵꥕颣쉪倳쉙斱컃딸ꍮ쉄䴫婱矎允⭅揃狂</w:t>
      </w:r>
      <w:r>
        <w:rPr/>
        <w:t>ꔳ</w:t>
      </w:r>
      <w:r>
        <w:rPr/>
        <w:t>係椶⥫䌪ꥶ淍塊ꌥ칭支</w:t>
      </w:r>
      <w:r>
        <w:rPr/>
        <w:t>⠰</w:t>
      </w:r>
      <w:r>
        <w:rPr/>
        <w:t>곂渪┽晠뽍瑗畊㫂쉢杪積䠨ꍾ㑳숯婀幈㝃⩌㝉煹╷摄</w:t>
      </w:r>
      <w:r>
        <w:rPr/>
        <w:t>ⱄ</w:t>
      </w:r>
      <w:r>
        <w:rPr/>
        <w:t>⼲猽ㄪ㍃偟숮쉒쉣㭃ꄯ䍎䮥曂嘵쵨瓂软潉</w:t>
      </w:r>
      <w:r>
        <w:rPr/>
        <w:t>꧃</w:t>
      </w:r>
      <w:r>
        <w:rPr/>
        <w:t>䡡딭獖䥢㉹쉫琻</w:t>
      </w:r>
      <w:r>
        <w:rPr/>
        <w:t>꧂</w:t>
      </w:r>
      <w:r>
        <w:rPr/>
        <w:t>䰽䉘㥣䅘㤶䴦䭗厏ㆮ卌ꍮ㭧</w:t>
      </w:r>
      <w:r>
        <w:rPr/>
        <w:t>ⰺ</w:t>
      </w:r>
      <w:r>
        <w:rPr/>
        <w:t>ꍑ湍乍㧂牁䗂</w:t>
      </w:r>
      <w:r>
        <w:rPr/>
        <w:t>ꔭ</w:t>
      </w:r>
      <w:r>
        <w:rPr/>
        <w:t>㞱弸䈤䍘䤸廂䐱䵳䥥숤숣潃顋갷쉷㙈䡸瞩䕄弸䜫啕㇂塩뼣慃쉸㡨瀸瓎佺奲숴啱䶘썐싂啈쉁갪稣⪩欹</w:t>
      </w:r>
      <w:r>
        <w:rPr/>
        <w:t>⡩</w:t>
      </w:r>
      <w:r>
        <w:rPr/>
        <w:t>䆏</w:t>
      </w:r>
      <w:r>
        <w:rPr/>
        <w:t>⡃</w:t>
      </w:r>
      <w:r>
        <w:rPr/>
        <w:t>摁슘㑂䏂佒ꍃ潰慆祦䙕揂婆剣쉱䝭㜲奶㉄伯祈㷂⑐旂숫♂땁甸乥╢뼯塆㙉捸칰╶仂斣썰祍帺숤汤ꆿ⩂㑖䵊嘸㑔숪䅰걳⾬卧쉧忂産썏䇃㙒佔䉞ꥠ浹㜸꥖䍬单뗃ꏍ帪颵䔣</w:t>
      </w:r>
      <w:r>
        <w:rPr/>
        <w:t>Ⱓ</w:t>
      </w:r>
      <w:r>
        <w:rPr/>
        <w:t>ꦻ</w:t>
      </w:r>
      <w:r>
        <w:rPr/>
        <w:t>幨圳䍅塮䕬⍬㐤</w:t>
      </w:r>
      <w:r>
        <w:rPr/>
        <w:t>Ɱ</w:t>
      </w:r>
      <w:r>
        <w:rPr/>
        <w:t>䱂畠⩤洹飂䰽䇂⩎⍨䞡</w:t>
      </w:r>
      <w:r>
        <w:rPr/>
        <w:t>⣂</w:t>
      </w:r>
      <w:r>
        <w:rPr/>
        <w:t>⽄䄪㉍썧飃飂뮵甸椲썸瑮䄦仂뽶ㄮ쉆쵉㋂뼵揂㍇氲</w:t>
      </w:r>
      <w:r>
        <w:rPr/>
        <w:t>ⶏ⛂</w:t>
      </w:r>
      <w:r>
        <w:rPr/>
        <w:t>爩⍖硨䕌頭䱊垏⤩滂桶㋍矂쏂祍捥㵩ꎥ⍁䫎쉕痂楀姂異乶扸쉱䵎㜣</w:t>
      </w:r>
      <w:r>
        <w:rPr/>
        <w:t>ꤳ⪡</w:t>
      </w:r>
      <w:r>
        <w:rPr/>
        <w:t>杮䅷싂깯〫礳伥嫂䵎썧</w:t>
      </w:r>
      <w:r>
        <w:rPr/>
        <w:t>⢥</w:t>
      </w:r>
      <w:r>
        <w:rPr/>
        <w:t>浍杦㑊兵ㅉ컂㢣の捥䛂欱煢婍帽䐭쵂쉗쉟숻殱쉷扗㷂⌸圩</w:t>
      </w:r>
      <w:r>
        <w:rPr/>
        <w:t>ꕶ</w:t>
      </w:r>
      <w:r>
        <w:rPr/>
        <w:t>㍸碵督┰䑅瑲ꥧ杞摒♡⌹깕欭䈪⌥썅㑣歚䭈穚땆ꄺ㷂⦩涏慥帤灷뮵싍㡎湢⒩挴㍾쉞琻䉯猪撡쉏☣싃⫂䡭뭳〤⺥⹒䥌窮겣䅗⩐晎劥啈瘭㩑嚘䦵⽞숴䑨乾克꺬繶⽯癋㓂䛃쉉牦伤⨤旂楗浪唵堭⒣喏䃃</w:t>
      </w:r>
      <w:r>
        <w:rPr/>
        <w:t>ⱘ</w:t>
      </w:r>
      <w:r>
        <w:rPr/>
        <w:t>皿ㅪ䱌쉏걩㝷揂䣂⬷塍凂녂瑰싂쉸奎㙒係걘ꍹ䑍땞制䩷쉺弰剓㴦瑁㘵匱唊癪灴咻㊬䡋婋ꅓ䘵搳㴱漺枘싎卉</w:t>
      </w:r>
      <w:r>
        <w:rPr/>
        <w:t>ⵃ</w:t>
      </w:r>
      <w:r>
        <w:rPr/>
        <w:t>朻䱸칐顮橲扰㡆숫쏂캵炩攫欩㑮ꇂ䋂䌴漸绂쉔쉶㩟쵄燂爺╶䭍縤깬⥩爺</w:t>
      </w:r>
      <w:r>
        <w:rPr/>
        <w:t>⠥</w:t>
      </w:r>
      <w:r>
        <w:rPr/>
        <w:t>穚㝋겏ꌺ㭥⹌帽⨳稸智㕺堩㠪䕋烂㛃弸⩴縥쉒沵⍌顸ꍞ倸䙓껂</w:t>
      </w:r>
      <w:r>
        <w:rPr/>
        <w:t>ꕏ</w:t>
      </w:r>
      <w:r>
        <w:rPr/>
        <w:t>㕆囍奰截哂⨣칪塓곃숽由䜤䅀⸩椬쉧敵顪䡰쉘绂깣瓂슡䨨⑬컂㴰쵲䵳깵捉䉯噷挻潷偈⩷쵅楺昶彘䭎</w:t>
      </w:r>
      <w:r>
        <w:rPr/>
        <w:t>ⵊ</w:t>
      </w:r>
      <w:r>
        <w:rPr/>
        <w:t>뾘呏㡍愣牒祾犬춘┯춥橚樮穁쉐땒牁㞿䄬ꌸ妱㠤男瓂攬䩔烂潀迂</w:t>
      </w:r>
      <w:r>
        <w:rPr/>
        <w:t>꧂</w:t>
      </w:r>
      <w:r>
        <w:rPr/>
        <w:t>橰捯㠷砷⴬䶩䇂礷䉵숬㥘</w:t>
      </w:r>
      <w:r>
        <w:rPr/>
        <w:t>ⵇ</w:t>
      </w:r>
      <w:r>
        <w:rPr/>
        <w:t>橲傣숩칭㙹䡪磂⩒免⺩뭾䦡爩眸숩</w:t>
      </w:r>
      <w:r>
        <w:rPr/>
        <w:t>⠫</w:t>
      </w:r>
      <w:r>
        <w:rPr/>
        <w:t>別呁剓乲穀晲</w:t>
      </w:r>
      <w:r>
        <w:rPr/>
        <w:t>ꕠ</w:t>
      </w:r>
      <w:r>
        <w:rPr/>
        <w:t>䑕樹뭩갽쉟硣⩐땕煱㮥⵭幌⩥哂顃㷂쵷㕹䭸꤮쉍仍㝓櫂杦땇爫温㕠㡑ꇂ⪣䚻涩坁쉅㊩뭎槂⹗㡚㩉晧</w:t>
      </w:r>
      <w:r>
        <w:rPr/>
        <w:t>ꥈ</w:t>
      </w:r>
      <w:r>
        <w:rPr/>
        <w:t>汳瀵쉑</w:t>
      </w:r>
      <w:r>
        <w:rPr/>
        <w:t>ⶮ</w:t>
      </w:r>
      <w:r>
        <w:rPr/>
        <w:t>櫂䤭㝤扙▵䔪믂㔳숪琥吴煤䕞슿⬶䈶琹♩쉴坸牔槂㥺컂녭쉟㕳扂揂㡃묫촮捄喥⎮䔬愽♢硫⬷⩦ㄴ繉㢬쎩쵘⌶捙⍙뭈儻吲⫂浾繕䆩䀩</w:t>
      </w:r>
      <w:r>
        <w:rPr/>
        <w:t>ⵈ</w:t>
      </w:r>
      <w:r>
        <w:rPr/>
        <w:t>嚏䑥坁쉞ㅞ◍嘴焯种㜭䉍懃決䈻眤嘲䵸样㙴⺩䡥嘪璵슣◍㡱熮쉣㈹㴸妻숨쉉㵺♰⌬璡</w:t>
      </w:r>
      <w:r>
        <w:rPr/>
        <w:t>ⷂ</w:t>
      </w:r>
      <w:r>
        <w:rPr/>
        <w:t>捖琥橯啸穴哂畁楒걦걔奀㣂嘷츦な쵷㓂硹歭깘勃敾㗂슮扉㕱戯䌯슘乁㉰䝺깔䙔㍑杖춬䳂㟂쉁⸻㙶슮剒깃</w:t>
      </w:r>
      <w:r>
        <w:rPr/>
        <w:t>ꔤ⭬</w:t>
      </w:r>
      <w:r>
        <w:rPr/>
        <w:t>婧庡砨ㅉ礨㧂漩浤㭚砦쵔䵠䋂样㜺⩒狂䭆㤶싂쉡묪潹䑥乎㭸⸺䵺놣쏎彔껂䞻䈩䛂숨</w:t>
      </w:r>
      <w:r>
        <w:rPr/>
        <w:t>ꤪ</w:t>
      </w:r>
      <w:r>
        <w:rPr/>
        <w:t>⽱攰쉮姂</w:t>
      </w:r>
      <w:r>
        <w:rPr/>
        <w:t>ꤻ</w:t>
      </w:r>
      <w:r>
        <w:rPr/>
        <w:t>䥶㷂⩌稭㑄쉫灥兯㴫쉐㦥䩰盍슻뼳剹怪</w:t>
      </w:r>
      <w:r>
        <w:rPr/>
        <w:t>ꥎ</w:t>
      </w:r>
      <w:r>
        <w:rPr/>
        <w:t>彁⭕㕺㙶슱츴ㅾ嘰氷庘畡殩기쉨瑠䝇灴湰칍礯♊⿂</w:t>
      </w:r>
      <w:r>
        <w:rPr/>
        <w:t>ꕉ</w:t>
      </w:r>
      <w:r>
        <w:rPr/>
        <w:t>ꄻ犥琷⽄敉啩쉴싂恶쉉䚘ꌷ盂磂婘㵷싍ꥩ圱⭪槂竂砥숤斘町㭖㉰䜳牸䥅ヂ</w:t>
      </w:r>
      <w:r>
        <w:rPr/>
        <w:t>ꤶꤶ</w:t>
      </w:r>
      <w:r>
        <w:rPr/>
        <w:t>뽳剨⍍⒡숵曍㝬瀵ㅇ禡㚏ꆿ⍙</w:t>
      </w:r>
      <w:r>
        <w:rPr/>
        <w:t>Ɐ</w:t>
      </w:r>
      <w:r>
        <w:rPr/>
        <w:t>䳃㭰柂</w:t>
      </w:r>
      <w:r>
        <w:rPr/>
        <w:t>⠦</w:t>
      </w:r>
      <w:r>
        <w:rPr/>
        <w:t>컂怽긊䲱㮥ㅘ⚵剔晭轧摖⵺䂣♢</w:t>
      </w:r>
      <w:r>
        <w:rPr/>
        <w:t>ꕰ</w:t>
      </w:r>
      <w:r>
        <w:rPr/>
        <w:t>䄱쉈☩쌵침凍</w:t>
      </w:r>
      <w:r>
        <w:rPr/>
        <w:t>ⰷ</w:t>
      </w:r>
      <w:r>
        <w:rPr/>
        <w:t>哃</w:t>
      </w:r>
      <w:r>
        <w:rPr/>
        <w:t>ꥌ</w:t>
      </w:r>
      <w:r>
        <w:rPr/>
        <w:t>乌厩㍊偦灀</w:t>
      </w:r>
      <w:r>
        <w:rPr/>
        <w:t>ⱍ</w:t>
      </w:r>
      <w:r>
        <w:rPr/>
        <w:t>砽슩幰扪䜻칁⸱捌䵌猹⍑倦咱⤥䒣⥴⩌䠰숭␴㞩硃湱摢ꆬ쉥窏곂剋ꥢ㙲氣惂싂⍭樱淂琤昨匭뽁┶痍쉃剠繩頭睄戺繠䤻䅾畇ギ婶⦩師⮘䨱꥚㥓竎슡㍁碥廂췂摈쵊吥묻儵浰슡⾬幾숫㤤猸슣쉤㗂㙀㒿溿湑う녶㵬䠻疡뿂쉁硗넷㤴换</w:t>
      </w:r>
      <w:r>
        <w:rPr/>
        <w:t>⠥⴩ⲩ</w:t>
      </w:r>
      <w:r>
        <w:rPr/>
        <w:t>洲ꥷ煭⪵輫㵣뽚ꥳ䜺燎䅄ꇂ놬怰䱚穣⨦䕮⹇㌩칺姂㈳扗쉹嘮ꅈ⧂㫂썹</w:t>
      </w:r>
      <w:r>
        <w:rPr/>
        <w:t>ꥉ</w:t>
      </w:r>
      <w:r>
        <w:rPr/>
        <w:t>䍂걑묳癈묮</w:t>
      </w:r>
      <w:r>
        <w:rPr/>
        <w:t>ꤥ</w:t>
      </w:r>
      <w:r>
        <w:rPr/>
        <w:t>㮵䡔畯</w:t>
      </w:r>
      <w:r>
        <w:rPr/>
        <w:t>ⴻ</w:t>
      </w:r>
      <w:r>
        <w:rPr/>
        <w:t>䅦숺㉐在䷎⭫瀶</w:t>
      </w:r>
      <w:r>
        <w:rPr/>
        <w:t>ⱃ</w:t>
      </w:r>
      <w:r>
        <w:rPr/>
        <w:t>쵢㩎㩺⽌䙐䩎术♄嗂쎡䰪쉵敘䓂幟䳂㑀䐭</w:t>
      </w:r>
      <w:r>
        <w:rPr/>
        <w:t>Ⱪ⦬</w:t>
      </w:r>
      <w:r>
        <w:rPr/>
        <w:t>숥揂⹣ꥠ獢㉺숨</w:t>
      </w:r>
      <w:r>
        <w:rPr/>
        <w:t>⡟</w:t>
      </w:r>
      <w:r>
        <w:rPr/>
        <w:t>䯂佴帩썌㭔余哂癓</w:t>
      </w:r>
      <w:r>
        <w:rPr/>
        <w:t>ꥆ</w:t>
      </w:r>
      <w:r>
        <w:rPr/>
        <w:t>噭⩙潂</w:t>
      </w:r>
      <w:r>
        <w:rPr/>
        <w:t>ꔳ</w:t>
      </w:r>
      <w:r>
        <w:rPr/>
        <w:t>䐩忍欴썍숴⍭恉桋숸積坫䥁쵡旎匩䮡摭捋썁쉳䨻繘슱栻獩涥殘晱긪奐⽾♤颿⾿걹ぐ歁㍭䕇☹慭瑄砨⽇⛂繲쌪ꍠ</w:t>
      </w:r>
      <w:r>
        <w:rPr/>
        <w:t>ⳍ</w:t>
      </w:r>
      <w:r>
        <w:rPr/>
        <w:t>硁烂瑔浘涿怤恚㤽䔭묪坲㎏㭏畋㝸㵟噎穨呎睚恠弴枣ꆘ싃㉡穢掻</w:t>
      </w:r>
      <w:r>
        <w:rPr/>
        <w:t>ꕬ</w:t>
      </w:r>
      <w:r>
        <w:rPr/>
        <w:t>㡅瘺⹔㑎曂䡙쉾兺番♆⭈</w:t>
      </w:r>
      <w:r>
        <w:rPr/>
        <w:t>ꖬ</w:t>
      </w:r>
      <w:r>
        <w:rPr/>
        <w:t>䣃뾩깦炩奮椲堻쏂㡥娺䤨쉎搪</w:t>
      </w:r>
      <w:r>
        <w:rPr/>
        <w:t>Ⳃ</w:t>
      </w:r>
      <w:r>
        <w:rPr/>
        <w:t>쵹㐻棃潫㐲湫녊</w:t>
      </w:r>
      <w:r>
        <w:rPr/>
        <w:t>ꕨ</w:t>
      </w:r>
      <w:r>
        <w:rPr/>
        <w:t>敐䂮呷䉘쉡湠执弻䡙橞䧂奧励飂㎘뿂䩦厡槂⬸</w:t>
      </w:r>
      <w:r>
        <w:rPr/>
        <w:t>ꕺ</w:t>
      </w:r>
      <w:r>
        <w:rPr/>
        <w:t>㘳汮㙩쵳䱸쉍摴쉬慯⼬㊵☰挴㩷悥싂걙浯湫숺轇⥸用彠⹪ꏂ䜰</w:t>
      </w:r>
      <w:r>
        <w:rPr/>
        <w:t>ꔨ</w:t>
      </w:r>
      <w:r>
        <w:rPr/>
        <w:t>桩搲嘭숻㝩녗扒쵄</w:t>
      </w:r>
      <w:r>
        <w:rPr/>
        <w:t>ꕵ</w:t>
      </w:r>
      <w:r>
        <w:rPr/>
        <w:t>㌤䙩獫槂☹쉀估発</w:t>
      </w:r>
      <w:r>
        <w:rPr/>
        <w:t>ꕫ</w:t>
      </w:r>
      <w:r>
        <w:rPr/>
        <w:t>槂幰砶㡦ㅅ坒⌽㉊捴⹌쵏䵖乾晤渶〱轳稵⨳穸뮥쉓싂䕡㭨癖幙湃</w:t>
      </w:r>
      <w:r>
        <w:rPr/>
        <w:t>ꦻ</w:t>
      </w:r>
      <w:r>
        <w:rPr/>
        <w:t>䀪歅䫂沩电⼩愽牑䉢呣玡䝮坤瑋놩楦쉔桒僂匷ꇂ⽪㜺䉶㗎䳂慫坱Ⓜ썵凂瀥㞵硰㡅辻繸䍩뽱ꅧ竂⨬繤䥴兆未榱䨱嫂</w:t>
      </w:r>
      <w:r>
        <w:rPr/>
        <w:t>⠵</w:t>
      </w:r>
      <w:r>
        <w:rPr/>
        <w:t>䮿䖏焪ぴ幮㯃朵䉳숺䩶栣栽攤싂╴㩱ꍒ狂扏昦䙅役煋但斥ㄺ䉘숩严쉠顣䵄뽏</w:t>
      </w:r>
      <w:r>
        <w:rPr/>
        <w:t>ꤷ</w:t>
      </w:r>
      <w:r>
        <w:rPr/>
        <w:t>婷揍栊䕡䌬係䲿숳㘦圴䄨싃墻楂祅쵺䤲㭑㕋⤫䑮挻</w:t>
      </w:r>
      <w:r>
        <w:rPr/>
        <w:t>ꔶ</w:t>
      </w:r>
      <w:r>
        <w:rPr/>
        <w:t>㝎</w:t>
      </w:r>
      <w:r>
        <w:rPr/>
        <w:t>ꔭ</w:t>
      </w:r>
      <w:r>
        <w:rPr/>
        <w:t>뮵⫍칗ꅩ䃂䰪뼨傱⨬㩟恂匪畟堣뭤⍹䉡䩙뽠䩔㩷ꥧ⑪㥸㨺ㅠ쉷轸䓂묵㍇㩃쉃쵐摙▥䁫涮䍣㘱砯乑⨹佴頫硎⾏⎩危䡭䩎㉺牡滂ꅑ㩧䀤떬睑攷橨</w:t>
      </w:r>
      <w:r>
        <w:rPr/>
        <w:t>ꕚ</w:t>
      </w:r>
      <w:r>
        <w:rPr/>
        <w:t>㤸䉤䥈딪係쉭땙뭣㡙긩쉱憮䦬坔뇂넳슩</w:t>
      </w:r>
      <w:r>
        <w:rPr/>
        <w:t>ꤴ</w:t>
      </w:r>
      <w:r>
        <w:rPr/>
        <w:t>瘲</w:t>
      </w:r>
      <w:r>
        <w:rPr/>
        <w:t>ꥄ</w:t>
      </w:r>
      <w:r>
        <w:rPr/>
        <w:t>쉰꥙湮䋂夥啚䅲쉑痂ꍩ橕徣⽬佩ꇃ抱ヂ噟ꥺ슻欮☣禡睮쉓쉅杘㞱♷嫂숦㉈濂類轧䤣䍊묺㙁瑮䉧殱〥䎏啱③恃⨲䍬硎⏂㧂</w:t>
      </w:r>
      <w:r>
        <w:rPr/>
        <w:t>ꖿ</w:t>
      </w:r>
      <w:r>
        <w:rPr/>
        <w:t>洲绍ヂ汰ꅍ⌯㘶⫂췂梩㤳䌺䒮炻녟슮䱩␪壂⛂煊㈷朩㮥価촪䵐愮ꄱ▣椷쉳䓂䁶柍晞犥慢䑳쉖栵玵ㄱ卓橚琱</w:t>
      </w:r>
      <w:r>
        <w:rPr/>
        <w:t>⢩</w:t>
      </w:r>
      <w:r>
        <w:rPr/>
        <w:t>啭䅐갹捤璻硢汅넰ꅏ칕玿䌶껂噖頦堷쉆墻㋂哃繚䬴䭦儦佀戶땩䔪琣䭉⴩昩祱捁칭㑥</w:t>
      </w:r>
      <w:r>
        <w:rPr/>
        <w:t>⡐</w:t>
      </w:r>
      <w:r>
        <w:rPr/>
        <w:t>煑㴳㌷窩䛃㊥♷係쉱㯍⹍扳奯䍋㑑㡫쉡떡睪</w:t>
      </w:r>
      <w:r>
        <w:rPr/>
        <w:t>ꥊ</w:t>
      </w:r>
      <w:r>
        <w:rPr/>
        <w:t>䱤</w:t>
      </w:r>
      <w:r>
        <w:rPr/>
        <w:t>ꥍ</w:t>
      </w:r>
      <w:r>
        <w:rPr/>
        <w:t>䥱춬䱔촪窡儵㡢㶏托䏂☸⩦歑싂║⺘긴㵥態侩幨恈쉸噦䞮쉘숺⹅抿쉾㬫슻숳⍑컂䭓⺬䲏摯垱摫晔ㅟ⍩쉶婢丣䝃숤乊⽬뾩</w:t>
      </w:r>
      <w:r>
        <w:rPr/>
        <w:t>ⱋ</w:t>
      </w:r>
      <w:r>
        <w:rPr/>
        <w:t>숥洺습湟儺⍑㛂䩂㄰恢숴倹怶顢渴娲呃䑥慦⬵⤬抱幒㥉䮿勂䈣〭⩊䗂奉戲璿</w:t>
      </w:r>
      <w:r>
        <w:rPr/>
        <w:t>ꗂ</w:t>
      </w:r>
      <w:r>
        <w:rPr/>
        <w:t>㩶⿂娤煉넦</w:t>
      </w:r>
      <w:r>
        <w:rPr/>
        <w:t>ⱷ</w:t>
      </w:r>
      <w:r>
        <w:rPr/>
        <w:t>獌颏恧췍ㅥ夻⫂쉈쉙僂䱷㭄昨嚬栨䱫䩁幯摑⽈煆偺㑀⤳捎祥常娩婎瀲瞬싂䚘䰲䭵⪱䝊ㅉ㤪纏煩彸䃂煑</w:t>
      </w:r>
      <w:r>
        <w:rPr/>
        <w:t>ꕭ</w:t>
      </w:r>
      <w:r>
        <w:rPr/>
        <w:t>顯獄獏兹☰䡵轪疻佇梿画㣂쉏溥</w:t>
      </w:r>
      <w:r>
        <w:rPr/>
        <w:t>ꕥ</w:t>
      </w:r>
      <w:r>
        <w:rPr/>
        <w:t>䣍夥슩⩣㑳䊣숨쉪掻넸硆杔柂夣㒏倯⩆쉷쉐潓枿卍单㊘䔲㝔⌺⥒兰媏堯䇂⭵熏땮䉃眶穷뽾哂潏놥䐸帬䱺</w:t>
      </w:r>
      <w:r>
        <w:rPr/>
        <w:t>ꖻ</w:t>
      </w:r>
      <w:r>
        <w:rPr/>
        <w:t>㕯⭁⍭㙷␸硦뽆ꅉ䉞䉆穵佾浧</w:t>
      </w:r>
      <w:r>
        <w:rPr/>
        <w:t>ꕪ</w:t>
      </w:r>
      <w:r>
        <w:rPr/>
        <w:t>㑺⦵㑁뭠渣涻䕶樯卭⧂䈰⩂땗숩乺땳绂徱喡⛂幹쉴녠拂眺땂唫捪╞㐣在㧎狂偘汃㌊䁆쉖瑹⮡乬䂣</w:t>
      </w:r>
      <w:r>
        <w:rPr/>
        <w:t>ꖥ</w:t>
      </w:r>
      <w:r>
        <w:rPr/>
        <w:t>啚</w:t>
      </w:r>
      <w:r>
        <w:rPr/>
        <w:t>⣂</w:t>
      </w:r>
      <w:r>
        <w:rPr/>
        <w:t>浡扳싂⍕慃⹅绎穊碡塬㍌깒㥈㝃</w:t>
      </w:r>
      <w:r>
        <w:rPr/>
        <w:t>ⱺ</w:t>
      </w:r>
      <w:r>
        <w:rPr/>
        <w:t>珂ꅲꏍ怷䍘⭓穭숤䙯樰숮䵥丽ㅩ㥲</w:t>
      </w:r>
      <w:r>
        <w:rPr/>
        <w:t>ⲩ</w:t>
      </w:r>
      <w:r>
        <w:rPr/>
        <w:t>㥲奋䚿擎촽䖩쎥㕣쉁囂穙乭怸⪏䭂썋廂愽喘八㍀县⩴쉅䓂䨰浾癵㊵澮⩬</w:t>
      </w:r>
      <w:r>
        <w:rPr/>
        <w:t>Ⳃ</w:t>
      </w:r>
      <w:r>
        <w:rPr/>
        <w:t>쉫䯂濂㑺汦┵弤</w:t>
      </w:r>
      <w:r>
        <w:rPr/>
        <w:t>ꤴ</w:t>
      </w:r>
      <w:r>
        <w:rPr/>
        <w:t>刲䤸㯍㌲㪡纘幱䝮숨畬</w:t>
      </w:r>
      <w:r>
        <w:rPr/>
        <w:t>⣎</w:t>
      </w:r>
      <w:r>
        <w:rPr/>
        <w:t>쉧债樶䕞◂䫂녆璩晵栭⽯牅촺䘪⑕⵸傩呩噧䎱⩳猪䍢☬摥楗橤ꄺ숴꺩忂瘻</w:t>
      </w:r>
      <w:r>
        <w:rPr/>
        <w:t>ꕚ</w:t>
      </w:r>
      <w:r>
        <w:rPr/>
        <w:t>撿⥫갻戽䅠</w:t>
      </w:r>
      <w:r>
        <w:rPr/>
        <w:t>ꥂ</w:t>
      </w:r>
      <w:r>
        <w:rPr/>
        <w:t>佈坲倨깖숬啄䅆㐣䥬㬣갶쉖◂倸⥓㖿쌩啀㦣⽌쉺獐㝖瘶ㆮ깪䱞烂⚩橩㤺㡓⑭슘㢬あ琷⩑⩙숸걢䩔침쉴柎埂傡䁟低⩪湶低⍆뭺숥頫昷⥑煢㥧䎮쉋佚塑䉍焣㑵깣⮘瓂穨穊㭅佌쉨仍䒬礩顑䙒塔町쉋眪쉰浖制顢⌮ꥪ䕱㐰숽䁶믎啴浱旂燂⬵坍</w:t>
      </w:r>
      <w:r>
        <w:rPr/>
        <w:t>ⷂ</w:t>
      </w:r>
      <w:r>
        <w:rPr/>
        <w:t>춏䍵⹔牫견慰䬶</w:t>
      </w:r>
      <w:r>
        <w:rPr/>
        <w:t>Ⱓ</w:t>
      </w:r>
      <w:r>
        <w:rPr/>
        <w:t>䈤䝏泃杆彸┥嘦뇃╯䠪</w:t>
      </w:r>
      <w:r>
        <w:rPr/>
        <w:t>ꥐ</w:t>
      </w:r>
      <w:r>
        <w:rPr/>
        <w:t>쉅㕈싂皡㘽㐵ꥢ媩摧䐨㤱䡺떘殏쉚⭌ㄤ숲⼹䐲摅煱썒礣㝎촰仂轆⯂洵䨲摎</w:t>
      </w:r>
      <w:r>
        <w:rPr/>
        <w:t>ꦩ</w:t>
      </w:r>
      <w:r>
        <w:rPr/>
        <w:t>瘳䇂顉畖䜤⺬汵칺颡춵쉷⨭っ楙</w:t>
      </w:r>
      <w:r>
        <w:rPr/>
        <w:t>Ⱳ</w:t>
      </w:r>
      <w:r>
        <w:rPr/>
        <w:t>침쉏掻坓뭡ꍟ</w:t>
      </w:r>
      <w:r>
        <w:rPr/>
        <w:t>ꤥ</w:t>
      </w:r>
      <w:r>
        <w:rPr/>
        <w:t>祀㴪쉁쉫썉兇䜽⮻㡧轄丹ず燍産伺䅡顑䨲焭撬䧂䢿䬱噯ꅒ橺쉠</w:t>
      </w:r>
      <w:r>
        <w:rPr/>
        <w:t>ⱖ</w:t>
      </w:r>
      <w:r>
        <w:rPr/>
        <w:t>瘥㴣䝹杠</w:t>
      </w:r>
      <w:r>
        <w:rPr/>
        <w:t>ⰻ⑅</w:t>
      </w:r>
      <w:r>
        <w:rPr/>
        <w:t>割殻⩊쵉♂</w:t>
      </w:r>
      <w:r>
        <w:rPr/>
        <w:t>ⱕ</w:t>
      </w:r>
      <w:r>
        <w:rPr/>
        <w:t>ꥆ</w:t>
      </w:r>
      <w:r>
        <w:rPr/>
        <w:t>㑗ꅷ䜥쏂磍獲딤ꅺ睃㉨瑞捁</w:t>
      </w:r>
      <w:r>
        <w:rPr/>
        <w:t>ⴴ</w:t>
      </w:r>
      <w:r>
        <w:rPr/>
        <w:t>欺䧂竃䔸㩙獫洵쵳쉟䯂繢</w:t>
      </w:r>
      <w:r>
        <w:rPr/>
        <w:t>꧂</w:t>
      </w:r>
      <w:r>
        <w:rPr/>
        <w:t>塘滂㇂땬갱椪⧃偖⨲⮱䥸䍉乹㦿䯂㉥⸤쏂儰䛂䁬敋槂⤴啞顟刭澣繯␴䥃渦彅췂欤뭾⼽䤷卑卵땂影戯摦溱䌣쉦噋</w:t>
      </w:r>
      <w:r>
        <w:rPr/>
        <w:t>ꥆ</w:t>
      </w:r>
      <w:r>
        <w:rPr/>
        <w:t>쉦㬵⽑婾祪쉪䛂ꍸ潲庱〦㘽捌扁偄⩊⭐梮啨㓍橶软쉥䕗恚슏숪뮩娨沩亿ꅗ顖썱噬Ⓜ⽯犣睰㕘⩦</w:t>
      </w:r>
      <w:r>
        <w:rPr/>
        <w:t>⡺</w:t>
      </w:r>
      <w:r>
        <w:rPr/>
        <w:t>쉚惂娣♘㋂噔쉴穹쉧녯㙑䍙䅘穋깤갥␷♃瀥䰩쉚幮核琵⨴勂㙇剨㭁㍡뭘禮</w:t>
      </w:r>
      <w:r>
        <w:rPr/>
        <w:t>ⵅ</w:t>
      </w:r>
      <w:r>
        <w:rPr/>
        <w:t>ꌹ平妘撣卙䕹䰳輹愮♺칎嘨幭쉞啎⨊㔺꺱㦻䀮甯瑔썙⻍⍷瑹恭桧⭣썐숽㡆䯂朸쉸⫂⭡挹顏仂㥑뭧놵彤㩯䦏뼵顃뿂畆䄲䁇㜨厘쉳繴땐䎬䔨㌩礥瑥䴮横ꍩ쉙㌫쉴㷂ꅦ稭䫂恾参䑊㶏㦮䘻뼪僂繸涘椦싂</w:t>
      </w:r>
      <w:r>
        <w:rPr/>
        <w:t>ⵃ</w:t>
      </w:r>
      <w:r>
        <w:rPr/>
        <w:t>숥䙃癇娯뼣</w:t>
      </w:r>
      <w:r>
        <w:rPr/>
        <w:t>ꥈ⩵</w:t>
      </w:r>
      <w:r>
        <w:rPr/>
        <w:t>㞡娨礪瘮場ꅮ獺彭樻</w:t>
      </w:r>
      <w:r>
        <w:rPr/>
        <w:t>ꕠ</w:t>
      </w:r>
      <w:r>
        <w:rPr/>
        <w:t>纬䆿숬⫍灰㍒쉹䕹⥊㠳ㅺ睏禡썦䙁㬪㶩燂⼭䬻㥙</w:t>
      </w:r>
      <w:r>
        <w:rPr/>
        <w:t>ꕩ</w:t>
      </w:r>
      <w:r>
        <w:rPr/>
        <w:t>頩係꥕僂浴烂</w:t>
      </w:r>
      <w:r>
        <w:rPr/>
        <w:t>⠽</w:t>
      </w:r>
      <w:r>
        <w:rPr/>
        <w:t>䁙侥⨫䑲䭇爴䑍怶⭑睥䊘</w:t>
      </w:r>
      <w:r>
        <w:rPr/>
        <w:t>ⴵ⩪</w:t>
      </w:r>
      <w:r>
        <w:rPr/>
        <w:t>䣂傥䴳㙁琺歆</w:t>
      </w:r>
      <w:r>
        <w:rPr/>
        <w:t>ꕡ⭇ꤵ</w:t>
      </w:r>
      <w:r>
        <w:rPr/>
        <w:t>쉣䞱禩㶮姂ꄥ徱ꌯ恧䔮帷侥ネ䅫垘睬晤</w:t>
      </w:r>
      <w:r>
        <w:rPr/>
        <w:t>ⱍ⵪</w:t>
      </w:r>
      <w:r>
        <w:rPr/>
        <w:t>춿刻殩쉨</w:t>
      </w:r>
      <w:r>
        <w:rPr/>
        <w:t>ꥈ</w:t>
      </w:r>
      <w:r>
        <w:rPr/>
        <w:t>嘺습壃凂㚘疱浙坊썄儷灙㑀뽀煢湓갹갺뭖㠪唨ぢ⬪炬歖輳塢쉴⤬썁吥㘣榻촶뗂</w:t>
      </w:r>
      <w:r>
        <w:rPr/>
        <w:t>ꕑ</w:t>
      </w:r>
      <w:r>
        <w:rPr/>
        <w:t>迂⹃䝏䑋所淍</w:t>
      </w:r>
      <w:r>
        <w:rPr/>
        <w:t>ꕪ</w:t>
      </w:r>
      <w:r>
        <w:rPr/>
        <w:t>儹⩪㡫䭭㗎떿㓂䙈㠥䥴촹倪洸櫂⩐䐱⩶烂圣儩</w:t>
      </w:r>
      <w:r>
        <w:rPr/>
        <w:t>ꕾ</w:t>
      </w:r>
      <w:r>
        <w:rPr/>
        <w:t>㦱㙃㇂䵹橏땗䩸噡洭奸剰걾㋍녃</w:t>
      </w:r>
      <w:r>
        <w:rPr/>
        <w:t>ꦏ</w:t>
      </w:r>
      <w:r>
        <w:rPr/>
        <w:t>畤㪵瑥곂녉싍⑬숭ねㅌ⥯睴癳娺眬濍姂匰㴥뭀ꥹ汐싂쵌긶瑟縶潞</w:t>
      </w:r>
      <w:r>
        <w:rPr/>
        <w:t>ꕥⷂ</w:t>
      </w:r>
      <w:r>
        <w:rPr/>
        <w:t>琤격坔庮佬♚☶䄸싃暥儴⍨ꄨ䂬畠ィ燂㦻쉉⩌海悬祱唭쉧㤨⵷⎬</w:t>
      </w:r>
      <w:r>
        <w:rPr/>
        <w:t>⡵</w:t>
      </w:r>
      <w:r>
        <w:rPr/>
        <w:t>㤪뽎器轟瞻⹹숵轰</w:t>
      </w:r>
      <w:r>
        <w:rPr/>
        <w:t>ⵁ</w:t>
      </w:r>
      <w:r>
        <w:rPr/>
        <w:t>湫ㅈ㍐煱昪념</w:t>
      </w:r>
      <w:r>
        <w:rPr/>
        <w:t>⡠</w:t>
      </w:r>
      <w:r>
        <w:rPr/>
        <w:t>婔婯무䆿깈楌⭆噚쉡슿恢顢睞쉺弣묰⤪硔愴㍺䕘敱即搭䏃䩄㩃쉴쉗爥㨲</w:t>
      </w:r>
      <w:r>
        <w:rPr/>
        <w:t>⡸</w:t>
      </w:r>
      <w:r>
        <w:rPr/>
        <w:t>䐱䆬戭穇⼪㶮</w:t>
      </w:r>
      <w:r>
        <w:rPr/>
        <w:t>ⴭ</w:t>
      </w:r>
      <w:r>
        <w:rPr/>
        <w:t>ꌰ녞㥲烍⦮䵢碏潆ꍴ䒏⍆묨埂䑃倦䏎厡쉓슬숩ꥴ숺嘰昦炩㒮晤⩅禘슱</w:t>
      </w:r>
      <w:r>
        <w:rPr/>
        <w:t>⢻</w:t>
      </w:r>
      <w:r>
        <w:rPr/>
        <w:t>慡噕䩇奎뮥⵫䓎㖏圬纮⩓</w:t>
      </w:r>
      <w:r>
        <w:rPr/>
        <w:t>ⶥ</w:t>
      </w:r>
      <w:r>
        <w:rPr/>
        <w:t>㩭煢䙅奐쉀㥟촪序뼮쉞搪頶䖱愱싂湥焯ꅌ䋂参쉦㛂㨨戣瑒圩⩩숺佀盂ꆘ쉇䡨㩖싂欴智쉟◂偳㍶橏쉅协⤥ꇂ硲䴴쉒㉵桧␸뼰䭊砩걂䷂䥒乓䌵夦牎摄熏焹㡥恸䁢榿䍓戱㥙捌囂䀩㥹䡒彧</w:t>
      </w:r>
      <w:r>
        <w:rPr/>
        <w:t>ⱙ</w:t>
      </w:r>
      <w:r>
        <w:rPr/>
        <w:t>潑影ꅦ뽱測䈮啎⩄䕾礷䓍뭯⿂価煇䒩焳䡩窩숤♄㟎畕⍨顤楹〰묯㡀⩕仂㭪쵎⩹㮩쉒䨊쎿珂⨰</w:t>
      </w:r>
      <w:r>
        <w:rPr/>
        <w:t>ⱈ</w:t>
      </w:r>
      <w:r>
        <w:rPr/>
        <w:t>ꥳ婯㑄♧㉐䠶⽷쉫</w:t>
      </w:r>
      <w:r>
        <w:rPr/>
        <w:t>⡳</w:t>
      </w:r>
      <w:r>
        <w:rPr/>
        <w:t>ꆩ⪣㢣⥡侥埂</w:t>
      </w:r>
      <w:r>
        <w:rPr/>
        <w:t>Ⳏ</w:t>
      </w:r>
      <w:r>
        <w:rPr/>
        <w:t>츽䤲쉤</w:t>
      </w:r>
      <w:r>
        <w:rPr/>
        <w:t>⣎</w:t>
      </w:r>
      <w:r>
        <w:rPr/>
        <w:t>썏䡬穂땯繕樷棂博숺⽲椫䥦䠣뭵⹱倲⭮濂搶〸㋂</w:t>
      </w:r>
      <w:r>
        <w:rPr/>
        <w:t>ⴹ</w:t>
      </w:r>
      <w:r>
        <w:rPr/>
        <w:t>顄伵挪쉄⤦</w:t>
      </w:r>
      <w:r>
        <w:rPr/>
        <w:t>ꥎ</w:t>
      </w:r>
      <w:r>
        <w:rPr/>
        <w:t>搴쉭么硙㡐</w:t>
      </w:r>
      <w:r>
        <w:rPr/>
        <w:t>⡪╎</w:t>
      </w:r>
      <w:r>
        <w:rPr/>
        <w:t>䚣뼴佉痃危灷ꌺꄩ噣頲浡幋쉢恂嘻㔴䀽塂</w:t>
      </w:r>
      <w:r>
        <w:rPr/>
        <w:t>ⵑ</w:t>
      </w:r>
      <w:r>
        <w:rPr/>
        <w:t>뭶䈨쉧妮䁈껂넷礹潨爲ꄪ곂㘭▘汦灇썌秂恃灍潰꥾橩</w:t>
      </w:r>
      <w:r>
        <w:rPr/>
        <w:t>Ⲯ</w:t>
      </w:r>
      <w:r>
        <w:rPr/>
        <w:t>䉷껂ꅄ쉙䌨䨸汘쉳垱猣땉甶唹䝦竂깬Ⓜ싍祗瑳⥂쏍쵶</w:t>
      </w:r>
      <w:r>
        <w:rPr/>
        <w:t>⡓⩺</w:t>
      </w:r>
      <w:r>
        <w:rPr/>
        <w:t>㜸橮⹪彎슘㙐䰴楚䩹칈</w:t>
      </w:r>
      <w:r>
        <w:rPr/>
        <w:t>ꦘ</w:t>
      </w:r>
      <w:r>
        <w:rPr/>
        <w:t>改吮塘偦넪猥䡐輨쉋桵猭壂娹桨坌</w:t>
      </w:r>
      <w:r>
        <w:rPr/>
        <w:t>⠨╀</w:t>
      </w:r>
      <w:r>
        <w:rPr/>
        <w:t>쉢쉲庻〳積嫂搦绎ꅢ⍧⤦䌴쉈㊘煤秎永싂漬槂溬긤쉠墬癱獟숱㙤昫䌫壂㗂㚻</w:t>
      </w:r>
      <w:r>
        <w:rPr/>
        <w:t>Ⱬ</w:t>
      </w:r>
      <w:r>
        <w:rPr/>
        <w:t>江㥑딭숷䩋쉊敂張玏倨쌻唪䴷⽆牆쉒넲⍪䠸䅓⩰倭ꥴ쉯㉭쉐掿扲䕧参轏啙呌怬쉥㣂슡ꍨ䝈畩쉺䵟卙姂싂㓂汃兙姂坱總䁺Ⓜ南㠹</w:t>
      </w:r>
      <w:r>
        <w:rPr/>
        <w:t>ⵌ</w:t>
      </w:r>
      <w:r>
        <w:rPr/>
        <w:t>긬琭슩ㅆ火犘囂쉫彷㵏竂㕐彾桞♹숸梬犣㡎媿쉙㢥䕡恃땦ꍎ䍬坴쉮䑭坞⽦畸䈤ケ䞥洰塢㯂怶쏂숦晟㝨╹礶癏䉍煑㒥栳瓂恙숴쉐쉔⸪걹䔵漪䥵塹쵫晫㜶ꥤ䣂轃獇ꄲ쉳澱䴰狎剟</w:t>
      </w:r>
      <w:r>
        <w:rPr/>
        <w:t>ꥄ</w:t>
      </w:r>
      <w:r>
        <w:rPr/>
        <w:t>慘恌硰㙕汩幒⹩忂䰫⵲⩧亩䡋倷♊䮮╥䆿穋쵚쵏㑡磂呫癡玩䷍瀱</w:t>
      </w:r>
      <w:r>
        <w:rPr/>
        <w:t>꧂⤣</w:t>
      </w:r>
      <w:r>
        <w:rPr/>
        <w:t>晙㡕浑䉸抻㩘挷</w:t>
      </w:r>
      <w:r>
        <w:rPr/>
        <w:t>꤬</w:t>
      </w:r>
      <w:r>
        <w:rPr/>
        <w:t>䜪㴦층地④뼲쉸䀣쉖暻䤪晱抻穋䲵</w:t>
      </w:r>
      <w:r>
        <w:rPr/>
        <w:t>ⱷ</w:t>
      </w:r>
      <w:r>
        <w:rPr/>
        <w:t>乙噟㡧晭⨻</w:t>
      </w:r>
      <w:r>
        <w:rPr/>
        <w:t>⣂</w:t>
      </w:r>
      <w:r>
        <w:rPr/>
        <w:t>쵶⩘卦縻㩦䭓坰뿃硸⒡䩑</w:t>
      </w:r>
      <w:r>
        <w:rPr/>
        <w:t>ⵉ</w:t>
      </w:r>
      <w:r>
        <w:rPr/>
        <w:t>㵫䍶▣穷◍溩恓쉶䏂쏂癰丳⎱⑾湃쉔</w:t>
      </w:r>
      <w:r>
        <w:rPr/>
        <w:t>⠥</w:t>
      </w:r>
      <w:r>
        <w:rPr/>
        <w:t>颥䑒愻愯㥆</w:t>
      </w:r>
      <w:r>
        <w:rPr/>
        <w:t>ⴻ</w:t>
      </w:r>
      <w:r>
        <w:rPr/>
        <w:t>幃䌸䪵쉐欫㠻⍭㌤畕瘦䲮㵣㉭㍲璩泍汏뿂䭅ꇂ슡䭠䙉湳䤺⌹⸪䁠㫂㉫䱡쵨噃䷂ㅒ쉾쉶幹獞䗂긹㵩쉺佤掿㐻数숣䝥稱䀻뭈⛍灏㥰ぷ昵䔪㔯⽁쉂䈨㜪橷〰⹭⮥牟轖♱㵧</w:t>
      </w:r>
      <w:r>
        <w:rPr/>
        <w:t>ꤪ⏂</w:t>
      </w:r>
      <w:r>
        <w:rPr/>
        <w:t>䲡当㷂䵎ꎩ䰴瞩田䑚䱰伤怸ꥨ睇⨩帪</w:t>
      </w:r>
      <w:r>
        <w:rPr/>
        <w:t>⡠</w:t>
      </w:r>
      <w:r>
        <w:rPr/>
        <w:t>䶡煞傱䤸噏昊슿橥쉢뮿♠쉓쵹娬㟂熡顐쉈⥐㔱畓깆䩓輤䰥⿂䑌뇎</w:t>
      </w:r>
      <w:r>
        <w:rPr/>
        <w:t>ꤤ⛂</w:t>
      </w:r>
      <w:r>
        <w:rPr/>
        <w:t>仂㔤⪩쉐漫믎搶㭔갮灾繕乔䞱싍儬汐兩녺⩺♸쉺␬⥎숷쉳☻⑍◂싎</w:t>
      </w:r>
      <w:r>
        <w:rPr/>
        <w:t>ꔲ</w:t>
      </w:r>
      <w:r>
        <w:rPr/>
        <w:t>輻嚬皏쵑獤繾甽唻䕀㝾畘쉐噆亥顤攸灍㠬쉎땂</w:t>
      </w:r>
      <w:r>
        <w:rPr/>
        <w:t>ⵆ</w:t>
      </w:r>
      <w:r>
        <w:rPr/>
        <w:t>쉒㡐倯㐻顨슘㯂卐橃樻</w:t>
      </w:r>
      <w:r>
        <w:rPr/>
        <w:t>ⷂ</w:t>
      </w:r>
      <w:r>
        <w:rPr/>
        <w:t>冩⤽⺱焤ㆱ㝸싂搪꤮⥎㖱⬦䝇녫㒩⭩땮꥘䅰숹싂畦┳䔨殮⩔㡆썾쉨䵋</w:t>
      </w:r>
      <w:r>
        <w:rPr/>
        <w:t>꧂</w:t>
      </w:r>
      <w:r>
        <w:rPr/>
        <w:t>년噀♤厵㭚녞⼷⤨㎻犩뼫㡈䱥깔䭁橞济窩</w:t>
      </w:r>
      <w:r>
        <w:rPr/>
        <w:t>⢡</w:t>
      </w:r>
      <w:r>
        <w:rPr/>
        <w:t>ꅤ쵱⩥穩</w:t>
      </w:r>
      <w:r>
        <w:rPr/>
        <w:t>ⷂ</w:t>
      </w:r>
      <w:r>
        <w:rPr/>
        <w:t>ㄴ땨琸䯂ꥠ傿療⨰榩癰</w:t>
      </w:r>
      <w:r>
        <w:rPr/>
        <w:t>ꕙ</w:t>
      </w:r>
      <w:r>
        <w:rPr/>
        <w:t>漩㕄䱹晬湃숹扪┭劥煺쉇咻㕏쉈轭▩慳</w:t>
      </w:r>
      <w:r>
        <w:rPr/>
        <w:t>ꕶ</w:t>
      </w:r>
      <w:r>
        <w:rPr/>
        <w:t>汀㡚ꅵ敃轧頬</w:t>
      </w:r>
      <w:r>
        <w:rPr/>
        <w:t>ꔮ</w:t>
      </w:r>
      <w:r>
        <w:rPr/>
        <w:t>橯</w:t>
      </w:r>
      <w:r>
        <w:rPr/>
        <w:t>ꤤ⹰</w:t>
      </w:r>
      <w:r>
        <w:rPr/>
        <w:t>䀬䭣슬슏</w:t>
      </w:r>
      <w:r>
        <w:rPr/>
        <w:t>꤬</w:t>
      </w:r>
      <w:r>
        <w:rPr/>
        <w:t>灱㋂쉉㝙圯砭妘椦劣兾竂⿂딲ㅌ䍉쉞䘵땭싃匸轎䧂㷂楊䛂⫂奅て썡天榏숤</w:t>
      </w:r>
      <w:r>
        <w:rPr/>
        <w:t>ⷎ═</w:t>
      </w:r>
      <w:r>
        <w:rPr/>
        <w:t>儤㒩摔⿃滎牘带繦吽춣縺㍁촳㵰斣ㄯ味猫쎮燂漯咬睷劵㬷</w:t>
      </w:r>
      <w:r>
        <w:rPr/>
        <w:t>ꥍ</w:t>
      </w:r>
      <w:r>
        <w:rPr/>
        <w:t>쉨⪥㜵ꥠ</w:t>
      </w:r>
      <w:r>
        <w:rPr/>
        <w:t>ⶩ</w:t>
      </w:r>
      <w:r>
        <w:rPr/>
        <w:t>䝒㖱獹余쉅⵬秂湊慨䑢믂쉙歩恗</w:t>
      </w:r>
      <w:r>
        <w:rPr/>
        <w:t>ꖥ</w:t>
      </w:r>
      <w:r>
        <w:rPr/>
        <w:t>췂뗂⽬쉮擂㭰쉳祓䨦绂䟎癭壂</w:t>
      </w:r>
      <w:r>
        <w:rPr/>
        <w:t>ⵏ</w:t>
      </w:r>
      <w:r>
        <w:rPr/>
        <w:t>㩌</w:t>
      </w:r>
      <w:r>
        <w:rPr/>
        <w:t>ⰻ</w:t>
      </w:r>
      <w:r>
        <w:rPr/>
        <w:t>떩輻窘䨳</w:t>
      </w:r>
      <w:r>
        <w:rPr/>
        <w:t>ⱨ</w:t>
      </w:r>
      <w:r>
        <w:rPr/>
        <w:t>啪㋂䶿䥊佬숥吨轷╰㔪䦮䭷싂搸⽈녊</w:t>
      </w:r>
      <w:r>
        <w:rPr/>
        <w:t>⡠</w:t>
      </w:r>
      <w:r>
        <w:rPr/>
        <w:t>㛎䉤쉤⩐䍴浴娱呵</w:t>
      </w:r>
      <w:r>
        <w:rPr/>
        <w:t>ꤻ</w:t>
      </w:r>
      <w:r>
        <w:rPr/>
        <w:t>䱅侩忎녀唴숩楫漱숽摹啒惂숺瞘␭否乨娸併潫榩ケヂ娪仃㙉佀盂⑙坏佸ㄴ塅坉礻歶䁆汁灌樲썗쏎⴯砦⛂㍴朰㛂싂乸䩵剔頯伸슻は</w:t>
      </w:r>
      <w:r>
        <w:rPr/>
        <w:t>ⴶ</w:t>
      </w:r>
      <w:r>
        <w:rPr/>
        <w:t>㔫焤뮿䵲嘳干䛃琪쉢乨辏秂☻き泍癦㵬⸨祪⭩⦻嫂⒬佞犏攸䌴樶㦡䱖摪⩑䁖祰䯂䩖歒䵄硹╡숽떣ꥪ瀦矂礱獢匵⾩婙ꍥ⥹㵵뭐⬪丨嚩㑐䍁</w:t>
      </w:r>
      <w:r>
        <w:rPr/>
        <w:t>ⰹ</w:t>
      </w:r>
      <w:r>
        <w:rPr/>
        <w:t>쉖㧂⌻㋂뭱⩮</w:t>
      </w:r>
      <w:r>
        <w:rPr/>
        <w:t>ꤱ</w:t>
      </w:r>
      <w:r>
        <w:rPr/>
        <w:t>⼪䩴ꅺ吪㜥⥖䩰瓂畧剒㕵⏂䬴恾䉴⩊飂畨矂嘵쉇噳쉭恹癇㋂䆬숱幊剪⥎獡썡춏䪩♺⹃┨沵⛂녡㐱汃㘭䙫礭顭顢懂</w:t>
      </w:r>
      <w:r>
        <w:rPr/>
        <w:t>ⵐ</w:t>
      </w:r>
      <w:r>
        <w:rPr/>
        <w:t>㍲ꥣ䩸㬭汶갸ㄸ뭰</w:t>
      </w:r>
      <w:r>
        <w:rPr/>
        <w:t>꧂</w:t>
      </w:r>
      <w:r>
        <w:rPr/>
        <w:t>忂禣䆘䣂幭</w:t>
      </w:r>
      <w:r>
        <w:rPr/>
        <w:t>ꤻ</w:t>
      </w:r>
      <w:r>
        <w:rPr/>
        <w:t>깖㩶朦</w:t>
      </w:r>
      <w:r>
        <w:rPr/>
        <w:t>ꔣ</w:t>
      </w:r>
      <w:r>
        <w:rPr/>
        <w:t>쵄欲慞㙃㑩汦</w:t>
      </w:r>
      <w:r>
        <w:rPr/>
        <w:t>Ⰺ</w:t>
      </w:r>
      <w:r>
        <w:rPr/>
        <w:t>枩㧂繉쵋愹塒⦵桨쉊⸬丬㨯䩰쉅쉪쉉嫂㗂䞡暵싂ꍤꆡ轘</w:t>
      </w:r>
      <w:r>
        <w:rPr/>
        <w:t>⡧ⲩ</w:t>
      </w:r>
      <w:r>
        <w:rPr/>
        <w:t>䰦䵺牣쉧䍊┱䂱悩栲䊻숹긽䑡樯佋佹⍂厱</w:t>
      </w:r>
      <w:r>
        <w:rPr/>
        <w:t>ꥄ</w:t>
      </w:r>
      <w:r>
        <w:rPr/>
        <w:t>㇂䩊橹嫂伬㉏损䩔奌檵</w:t>
      </w:r>
      <w:r>
        <w:rPr/>
        <w:t>ⴵ⪮⧂</w:t>
      </w:r>
      <w:r>
        <w:rPr/>
        <w:t>嘭垣抵걁漫眺쉊㑵䍙╈녀㉕婹䱏削繞</w:t>
      </w:r>
      <w:r>
        <w:rPr/>
        <w:t>⡾</w:t>
      </w:r>
      <w:r>
        <w:rPr/>
        <w:t>疮䍒漸浉䭏⬯椪乭뭧瞿⪿牎촩欭㩃帨祇瓃愶ꍏ䕤쉢洸㨦瑐徘到倻⒩涘汵</w:t>
      </w:r>
      <w:r>
        <w:rPr/>
        <w:t>⠸</w:t>
      </w:r>
      <w:r>
        <w:rPr/>
        <w:t>旃┦洶䜭걵⩫䥡땕敾㜻灩皮抏쉧甯뽋堩숣⿂⥰㴫榮睸⿂唣␴瓎뭭窱幠形䡚⭴㕯㴫楀껂깔㡁⎻慧</w:t>
      </w:r>
      <w:r>
        <w:rPr/>
        <w:t>ꕋ</w:t>
      </w:r>
      <w:r>
        <w:rPr/>
        <w:t>ㆡ楦䓂</w:t>
      </w:r>
      <w:r>
        <w:rPr/>
        <w:t>ⰽ</w:t>
      </w:r>
      <w:r>
        <w:rPr/>
        <w:t>杚汥恧◂쉪楥䃍涻</w:t>
      </w:r>
      <w:r>
        <w:rPr/>
        <w:t>⡷</w:t>
      </w:r>
      <w:r>
        <w:rPr/>
        <w:t>斩帻椦燂싂㴮摕⯎㛂</w:t>
      </w:r>
      <w:r>
        <w:rPr/>
        <w:t>ⵧ⛂</w:t>
      </w:r>
      <w:r>
        <w:rPr/>
        <w:t>噤⹀男䷂촩䩪䢵瘤┯怩㷂땍넦楚僂婀촨嚵楃䑂繦䫂㡊쉬〺妮䬪⑾潞晳␥㯂㑏쵞</w:t>
      </w:r>
      <w:r>
        <w:rPr/>
        <w:t>Ⱳ</w:t>
      </w:r>
      <w:r>
        <w:rPr/>
        <w:t>뼪飂숹灖║偃炏␱頦㤴쉃뭶汥⒱䦱</w:t>
      </w:r>
      <w:r>
        <w:rPr/>
        <w:t>⡵</w:t>
      </w:r>
      <w:r>
        <w:rPr/>
        <w:t>淂쉆⨺ꇂ◂潖慟兒䭃숯愪䕫䌪癲䃂䐵슏쉌牎娸④㔴숨牐칌㴽䯂싂싂ヂ坢⪩潁䩖拂䰦喬썖繒楲䶩</w:t>
      </w:r>
      <w:r>
        <w:rPr/>
        <w:t>ⱖ</w:t>
      </w:r>
      <w:r>
        <w:rPr/>
        <w:t>㕆欮䡵柃㖣彊⍦⧃쌶噥곂䥷槃㉴㥰㪩撬棂あ</w:t>
      </w:r>
      <w:r>
        <w:rPr/>
        <w:t>ⵀ</w:t>
      </w:r>
      <w:r>
        <w:rPr/>
        <w:t>硍䅳堲獦㭏殡杁悘떩愫䢿盂〨⽈ꍉ쵪扳촪썮㞩淃煄</w:t>
      </w:r>
      <w:r>
        <w:rPr/>
        <w:t>ꕹ</w:t>
      </w:r>
      <w:r>
        <w:rPr/>
        <w:t>䍗쉹䁚䥴堮䙙④在䠸係飂⑚畺幧摱</w:t>
      </w:r>
      <w:r>
        <w:rPr/>
        <w:t>ⲣ</w:t>
      </w:r>
      <w:r>
        <w:rPr/>
        <w:t>䱓獺䑧刮歉杦繸</w:t>
      </w:r>
      <w:r>
        <w:rPr/>
        <w:t>ꗂ</w:t>
      </w:r>
      <w:r>
        <w:rPr/>
        <w:t>空婃걺䗂㡢彰쉴朥쉧싂栤㝠ぢ埂䁤旂ꍁ쉒⫍</w:t>
      </w:r>
      <w:r>
        <w:rPr/>
        <w:t>Ⱕ</w:t>
      </w:r>
      <w:r>
        <w:rPr/>
        <w:t>婥恪䡭䱣秂㕌獕쉩录甹䅚䑉敉娨厏╾썙㌩⩶쉬癩㭬呒敤㨴ꅎ⼩▮圭剶垘⩲歎쉣ꥢ쉭塎塕㦬斡넻辥圦唨㵧咩</w:t>
      </w:r>
      <w:r>
        <w:rPr/>
        <w:t>ꥐ▮</w:t>
      </w:r>
      <w:r>
        <w:rPr/>
        <w:t>忂넦뭌灞暮摤䘺ꏂ㜦瘨슡祡傏⥮ァ㭷䴷畞唸昰冩쉤卲㌰</w:t>
      </w:r>
      <w:r>
        <w:rPr/>
        <w:t>⣂</w:t>
      </w:r>
      <w:r>
        <w:rPr/>
        <w:t>師䵢幗掣佾㈬ꌶ싂瑊쉊掏䩄쉌庡⺣琶䨻㢻</w:t>
      </w:r>
      <w:r>
        <w:rPr/>
        <w:t>⡗</w:t>
      </w:r>
      <w:r>
        <w:rPr/>
        <w:t>싎䈶</w:t>
      </w:r>
      <w:r>
        <w:rPr/>
        <w:t>ꦥ</w:t>
      </w:r>
      <w:r>
        <w:rPr/>
        <w:t>燂䗂乔⩹憣牁␥敠係</w:t>
      </w:r>
      <w:r>
        <w:rPr/>
        <w:t>ꕂ</w:t>
      </w:r>
      <w:r>
        <w:rPr/>
        <w:t>㯂琽灟堨</w:t>
      </w:r>
      <w:r>
        <w:rPr/>
        <w:t>ⲱ</w:t>
      </w:r>
      <w:r>
        <w:rPr/>
        <w:t>⽬㑅溵卖䞿泂뽤</w:t>
      </w:r>
      <w:r>
        <w:rPr/>
        <w:t>ⰰ</w:t>
      </w:r>
      <w:r>
        <w:rPr/>
        <w:t>頲㥞参쉷珎⭩쉑䕉㭙牸坁渪⹡뗂䟂슣匫䱺摨䑚婦㕂䜨䕎辘숱⫂烂</w:t>
      </w:r>
      <w:r>
        <w:rPr/>
        <w:t>Ⳃ</w:t>
      </w:r>
      <w:r>
        <w:rPr/>
        <w:t>噘あ䭌⤹䡑硅㡨繧䙉硓⨵숊⬮䑆祲㠸</w:t>
      </w:r>
      <w:r>
        <w:rPr/>
        <w:t>ꕗ</w:t>
      </w:r>
      <w:r>
        <w:rPr/>
        <w:t>㙙</w:t>
      </w:r>
      <w:r>
        <w:rPr/>
        <w:t>ⵊ</w:t>
      </w:r>
      <w:r>
        <w:rPr/>
        <w:t>䉾쵈潋唽</w:t>
      </w:r>
      <w:r>
        <w:rPr/>
        <w:t>ꤷ</w:t>
      </w:r>
      <w:r>
        <w:rPr/>
        <w:t>瀫䥩뽠⻂奀♓쉤䌽ヂ彚슩츪䑪琴繶슩敾</w:t>
      </w:r>
      <w:r>
        <w:rPr/>
        <w:t>꧂</w:t>
      </w:r>
      <w:r>
        <w:rPr/>
        <w:t>烂뭾㥩㋂⤯伶긫쉡</w:t>
      </w:r>
      <w:r>
        <w:rPr/>
        <w:t>⡤</w:t>
      </w:r>
      <w:r>
        <w:rPr/>
        <w:t>焫싃坣쉂쉃쉏䀸㘴넽뼲嗂偑漦䰰⨵䑈均㡅땣㛎䱱晶䠭眣</w:t>
      </w:r>
      <w:r>
        <w:rPr/>
        <w:t>ⷂ</w:t>
      </w:r>
      <w:r>
        <w:rPr/>
        <w:t>櫂⯂ꇂ䝇影䯍捃䙌卭嘳慊㒬殘䉂楔瑳䵴狂⩕쌫杅収帪㩮ꍲꍸ䍋슩␹츫믂쉄싎긨睳쉲焲眶杺歆䨰♊⹄䷂⑏쉮쉢㫂䵁地</w:t>
      </w:r>
      <w:r>
        <w:rPr/>
        <w:t>ⶬ</w:t>
      </w:r>
      <w:r>
        <w:rPr/>
        <w:t>㯂㕒갦彵欥繳ヂ쉥悱縹牠땰熿쌶㉫婫䱁䚵땅䑅⛂䡬칪氱佅牊割空뽀唫䥘本⵵쉨㍟樰瞻㑡㢘繆䀯浸</w:t>
      </w:r>
      <w:r>
        <w:rPr/>
        <w:t>ꕣ</w:t>
      </w:r>
      <w:r>
        <w:rPr/>
        <w:t>걯嗂䭂</w:t>
      </w:r>
      <w:r>
        <w:rPr/>
        <w:t>ꦻ</w:t>
      </w:r>
      <w:r>
        <w:rPr/>
        <w:t>뾬颬橓㐩䅟거⹀⩴媣睾</w:t>
      </w:r>
      <w:r>
        <w:rPr/>
        <w:t>Ⱖ</w:t>
      </w:r>
      <w:r>
        <w:rPr/>
        <w:t>䎿两䁮彰扺쉚坕庮</w:t>
      </w:r>
      <w:r>
        <w:rPr/>
        <w:t>ⱁ</w:t>
      </w:r>
      <w:r>
        <w:rPr/>
        <w:t>泂㞏ㅀ⪮瀸䩖ꏂ䉣ꍢ卾䩃╺▻厬㵠瀦䩹거㧂䠭收歓썕䱙㎿</w:t>
      </w:r>
      <w:r>
        <w:rPr/>
        <w:t>ⴳ</w:t>
      </w:r>
      <w:r>
        <w:rPr/>
        <w:t>绂戫梡轴塃</w:t>
      </w:r>
      <w:r>
        <w:rPr/>
        <w:t>ꖻ</w:t>
      </w:r>
      <w:r>
        <w:rPr/>
        <w:t>噣춥䊩깺瀬䩞毂⎩爯轢㙸摺⸵繷㚵⎥破췂썬灙㭳ㅠ⭀潘䅆⽗</w:t>
      </w:r>
      <w:r>
        <w:rPr/>
        <w:t>ꖿ</w:t>
      </w:r>
      <w:r>
        <w:rPr/>
        <w:t>庩㴦株쉫꤮濂湕긻㙉쉅⩰呤䱯桹㷂廎汚砹汸䧂싍</w:t>
      </w:r>
      <w:r>
        <w:rPr/>
        <w:t>ⴽ</w:t>
      </w:r>
      <w:r>
        <w:rPr/>
        <w:t>瀤쉤쵀숥⭫䴵╩氦瑱㕳䉕犘㉄ヂ䉫眥㡷咡쉨ꍕ橘싍썪瑴瘱䱎ꥥ㡡김긱㭌䑯⮮ꍮ洽䥉</w:t>
      </w:r>
      <w:r>
        <w:rPr/>
        <w:t>Ⳃ</w:t>
      </w:r>
      <w:r>
        <w:rPr/>
        <w:t>橱</w:t>
      </w:r>
      <w:r>
        <w:rPr/>
        <w:t>Ⱕ</w:t>
      </w:r>
      <w:r>
        <w:rPr/>
        <w:t>桵椶걢梩䜪畀⩶썪㞥制祂㷂敚头癭礸</w:t>
      </w:r>
      <w:r>
        <w:rPr/>
        <w:t>⢥</w:t>
      </w:r>
      <w:r>
        <w:rPr/>
        <w:t>ꕶ</w:t>
      </w:r>
      <w:r>
        <w:rPr/>
        <w:t>䫂㗂剮壍弣参頥幅쉃ꅧ◂朤殮⽋㕡噗쉦攫쉣䤨쉘⹾塌慅傥挳剫䄣쎘橍㯂㕒䁢걸松⽺煡夽丨啟戥놡氺숭佲㵗顪澬䈫活睎䣂㙞松⪱債캵伪⭪癀揂썺⥢⻃绂㨩䭪䒡掩ꥶ숸㍑묵싂긮婰張婄㍞썾凂摒⭬</w:t>
      </w:r>
      <w:r>
        <w:rPr/>
        <w:t>⢵</w:t>
      </w:r>
      <w:r>
        <w:rPr/>
        <w:t>숭⒮玬假㷂쉶徱ꥱ⽸慘䌲晒䭒뇂頶旂嫂⹭浔</w:t>
      </w:r>
      <w:r>
        <w:rPr/>
        <w:t>ꗃ</w:t>
      </w:r>
      <w:r>
        <w:rPr/>
        <w:t>싎䋎㥴噮䄯恲쉘쉥湅䡶쉞ㅋ숮倦囂깉灵숥⩣</w:t>
      </w:r>
      <w:r>
        <w:rPr/>
        <w:t>ⵦ</w:t>
      </w:r>
      <w:r>
        <w:rPr/>
        <w:t>쉂넴儭䛂䑡츽㈪搤䙭囂昽┦슿ꥸ旎歰潦昳㵂顑</w:t>
      </w:r>
      <w:r>
        <w:rPr/>
        <w:t>ⵘ</w:t>
      </w:r>
      <w:r>
        <w:rPr/>
        <w:t>唻쉏灌쵊䨫싂禥</w:t>
      </w:r>
      <w:r>
        <w:rPr/>
        <w:t>ⱑ</w:t>
      </w:r>
      <w:r>
        <w:rPr/>
        <w:t>䯂畍婳䑹稴</w:t>
      </w:r>
      <w:r>
        <w:rPr/>
        <w:t>ꦩ</w:t>
      </w:r>
      <w:r>
        <w:rPr/>
        <w:t>伸哂彰椨涣元⩺汾䅣㍄瑒然</w:t>
      </w:r>
      <w:r>
        <w:rPr/>
        <w:t>ꥂ䷂␹</w:t>
      </w:r>
      <w:r>
        <w:rPr/>
        <w:t>払啓昻⨻숩䙏뮣䍃煂䡫</w:t>
      </w:r>
      <w:r>
        <w:rPr/>
        <w:t>ꦘ</w:t>
      </w:r>
      <w:r>
        <w:rPr/>
        <w:t>壂⫂䩦</w:t>
      </w:r>
      <w:r>
        <w:rPr/>
        <w:t>ꕾ</w:t>
      </w:r>
      <w:r>
        <w:rPr/>
        <w:t>毂喬焊轋䚥䡒숸꺮㝭녩爴␹坟숴焷㘸썄敎</w:t>
      </w:r>
      <w:r>
        <w:rPr/>
        <w:t>ꔨ</w:t>
      </w:r>
      <w:r>
        <w:rPr/>
        <w:t>挻⨨敶</w:t>
      </w:r>
      <w:r>
        <w:rPr/>
        <w:t>ⴣ</w:t>
      </w:r>
      <w:r>
        <w:rPr/>
        <w:t>瘽㔤矂䙮길뼵␶䍖꥚椭栴뭗扊炱橉쉥숬兏쉅ꍠ깣祍䆘慢党습쉸扎恌썕佑弻挽㖵桌惂뭞칲悏氶㜣佖佷쉰䅧䍊煴곂㜪䙴⭕㑴䵓呾嘶䕄䍁┤懂췂ぇ⿂揂㩶畍䅏憘㩰⹏ㅏ炱硌縰江欪㍈癦숬歺慭伩⩨</w:t>
      </w:r>
      <w:r>
        <w:rPr/>
        <w:t>⡋</w:t>
      </w:r>
      <w:r>
        <w:rPr/>
        <w:t>浳⬯禩</w:t>
      </w:r>
      <w:r>
        <w:rPr/>
        <w:t>ꕒ⍨</w:t>
      </w:r>
      <w:r>
        <w:rPr/>
        <w:t>捑毂嘲漹滂뭷䵷朣䨴婈煨</w:t>
      </w:r>
      <w:r>
        <w:rPr/>
        <w:t>⡤</w:t>
      </w:r>
      <w:r>
        <w:rPr/>
        <w:t>ꆥ䊿</w:t>
      </w:r>
      <w:r>
        <w:rPr/>
        <w:t>ⴻ</w:t>
      </w:r>
      <w:r>
        <w:rPr/>
        <w:t>轖뭲竃斻ꍣ穂乄䁯</w:t>
      </w:r>
      <w:r>
        <w:rPr/>
        <w:t>꧂</w:t>
      </w:r>
      <w:r>
        <w:rPr/>
        <w:t>䵂쉇㈪㙥癥癐䌭⩙扷㴰煍垮㵈幷浯쉹⩘⑥繬쉇熬奋帣쉭獩⩒쉣䚥弸䙯摡濂㧂쉔䮻磂䍲䵱걣뽞뽍暣쵂㝎㙞⛎余愥쵎橙䕮轵⫂牾㥪⹓⫂厡働䇂懂</w:t>
      </w:r>
      <w:r>
        <w:rPr/>
        <w:t>꥓</w:t>
      </w:r>
      <w:r>
        <w:rPr/>
        <w:t>暥㩟슿浄恄灨疬⸱洶⍰恇智</w:t>
      </w:r>
      <w:r>
        <w:rPr/>
        <w:t>ꦻ</w:t>
      </w:r>
      <w:r>
        <w:rPr/>
        <w:t>坋쉨䀬㤷䉑呤땰畚䵎㵥毂䭥쉴颩쉵ㅞ㵈夻溬㶿心ꄪ愨䩘摋㘷䫍汧뭂煴煓顴㗍쉳帹녧㈽㝗曂晴敄꥘匽坋牾䴬㋎夺啃⼶嗎兦塡</w:t>
      </w:r>
      <w:r>
        <w:rPr/>
        <w:t>ꕣ</w:t>
      </w:r>
      <w:r>
        <w:rPr/>
        <w:t>䁋㭢段䑀擂拂뼦①㇂告䅎싎湸㕞⨫犩싂徱汕뭓棎捥捯眥顏別晕䦘媘塔㵒쌻격㭆䂬㡑㚩桥慁䙬</w:t>
      </w:r>
      <w:r>
        <w:rPr/>
        <w:t>ꦿ</w:t>
      </w:r>
      <w:r>
        <w:rPr/>
        <w:t>咩揂쉥뽁숲</w:t>
      </w:r>
      <w:r>
        <w:rPr/>
        <w:t>ⵁ</w:t>
      </w:r>
      <w:r>
        <w:rPr/>
        <w:t>싂쉦摥奀挸꥘爲橅玥㵆썃丮넷⼺嗂㴩♇䀫伪</w:t>
      </w:r>
      <w:r>
        <w:rPr/>
        <w:t>Ɑ</w:t>
      </w:r>
      <w:r>
        <w:rPr/>
        <w:t>䀬晠轌䕇剈癉汦仂㩷䊩믂区䆩쉘共싂睷䰫捲㙟㬳煶⩰協ノ뽖㦬䄣</w:t>
      </w:r>
      <w:r>
        <w:rPr/>
        <w:t>ⰶ</w:t>
      </w:r>
      <w:r>
        <w:rPr/>
        <w:t>걏쉡뭭奣穕䱇䴷婣䐺䟂䐱ㅱ⛂歞㘤䅶乘䜯杷䡉゘癯捸땂㍔㈥椱㠣䑦䮡穃唨稹嗃烂</w:t>
      </w:r>
      <w:r>
        <w:rPr/>
        <w:t>⡱</w:t>
      </w:r>
      <w:r>
        <w:rPr/>
        <w:t>壂榵数</w:t>
      </w:r>
      <w:r>
        <w:rPr/>
        <w:t>Ɽ</w:t>
      </w:r>
      <w:r>
        <w:rPr/>
        <w:t>曂瀣뽃䵣㜳╨ꥯ浵땱徥䔸걠䕳녙</w:t>
      </w:r>
      <w:r>
        <w:rPr/>
        <w:t>ꕨ</w:t>
      </w:r>
      <w:r>
        <w:rPr/>
        <w:t>砶䄻䴵便ꅉ楳噤唨坩疡㥠楥婟땔啄뽧ꍚ䈯䍒吻</w:t>
      </w:r>
      <w:r>
        <w:rPr/>
        <w:t>ꥉ</w:t>
      </w:r>
      <w:r>
        <w:rPr/>
        <w:t>땤⯃䝃䃂佋䤶ꥰ湒吱圪畮卯殮䕟顕네䶥뽨幙颱璿㤱쉠</w:t>
      </w:r>
      <w:r>
        <w:rPr/>
        <w:t>ꦩ</w:t>
      </w:r>
      <w:r>
        <w:rPr/>
        <w:t>湲뽮⯂愯녈</w:t>
      </w:r>
      <w:r>
        <w:rPr/>
        <w:t>ꕥ</w:t>
      </w:r>
      <w:r>
        <w:rPr/>
        <w:t>䶥轀㬣廂♀冻囂쉚쉦☵呺瘮姃쉲㟂</w:t>
      </w:r>
      <w:r>
        <w:rPr/>
        <w:t>⡠</w:t>
      </w:r>
      <w:r>
        <w:rPr/>
        <w:t>㉪㶱浃싂⍷硔㘳䜶쉄㞏玡狂䥹칠㑷轒㵃塋㑥썷䏂繲䕊깘쉏䐰뗂</w:t>
      </w:r>
      <w:r>
        <w:rPr/>
        <w:t>ꕔ</w:t>
      </w:r>
      <w:r>
        <w:rPr/>
        <w:t>䐳橰燂桠娊䔭丶濂啠睒쉮桩㯂쌸␯搤獠穄塌㗂쉾䝈噢瑟儲䝲䜪뭧㝤㝆䝩</w:t>
      </w:r>
      <w:r>
        <w:rPr/>
        <w:t>⡡</w:t>
      </w:r>
      <w:r>
        <w:rPr/>
        <w:t>癎⑌쉺厩瑸⭚溘瑰䕈剓㛂坃䅭䌸ꄷ⩮㙅矂竂칅廍䵋ꅶ䕩⧂柂柂</w:t>
      </w:r>
      <w:r>
        <w:rPr/>
        <w:t>⡌</w:t>
      </w:r>
      <w:r>
        <w:rPr/>
        <w:t>䳂㥧䯂繪牞ぃ㵯弫쉳潔쉙䒥칵숨ꏂ牚剾쉙䝄㙬瞘価浂䙚㑷潃⑱䶏塷숦䅶䔱硫歴丽␥䁡㝆㯃뮮橳Ⓜ㊱䨫场昭䷂ꌴ㫂⽙汢渦</w:t>
      </w:r>
      <w:r>
        <w:rPr/>
        <w:t>ꕮ</w:t>
      </w:r>
      <w:r>
        <w:rPr/>
        <w:t>湳⻂③㥱쉫싂䓃䱀䤳㡗㙀쉟䢩쉋䑋坌ꆬ⼴囂䭴甪䲥걫쉧싂갲牚쉣乫숵穄歐⮥䐯婹狂槃䘪埂껍頥灘䔻긪线杭楃㚏畵칙䆣䲬汹␦摘轰⵹䭅걙廂넻䨤㘸碏敶㖵</w:t>
      </w:r>
      <w:r>
        <w:rPr/>
        <w:t>ⱦ</w:t>
      </w:r>
      <w:r>
        <w:rPr/>
        <w:t>㥞榿汫슻䵋㉬瞬㩎硏⩕땃穴奧潞쉟睌轂烂䇂숻洫┭⩭祫䜰幍䱯㍥╧☫㕁</w:t>
      </w:r>
      <w:r>
        <w:rPr/>
        <w:t>ꦏ</w:t>
      </w:r>
      <w:r>
        <w:rPr/>
        <w:t>吪歆ꅨ吺㴷뭯</w:t>
      </w:r>
      <w:r>
        <w:rPr/>
        <w:t>ꔮ</w:t>
      </w:r>
      <w:r>
        <w:rPr/>
        <w:t>狂㢱㠶㍾颩</w:t>
      </w:r>
      <w:r>
        <w:rPr/>
        <w:t>ⵙ</w:t>
      </w:r>
      <w:r>
        <w:rPr/>
        <w:t>췂⺣䄲ㅄ窘쉔䵊</w:t>
      </w:r>
      <w:r>
        <w:rPr/>
        <w:t>ⵯ</w:t>
      </w:r>
      <w:r>
        <w:rPr/>
        <w:t>㭡奬坢繖灪顾稭泂쉐걚</w:t>
      </w:r>
      <w:r>
        <w:rPr/>
        <w:t>ⷂ</w:t>
      </w:r>
      <w:r>
        <w:rPr/>
        <w:t>乘ꥬ壂⍪⧂</w:t>
      </w:r>
      <w:r>
        <w:rPr/>
        <w:t>⡱⫂</w:t>
      </w:r>
      <w:r>
        <w:rPr/>
        <w:t>⽉㠯嘹ヂ琸浵浆常啨穡席㎿⑮䲡⪱쉋싂숪瑺楳娨쉘撩⍪㴦㪬灎ㅬ쉾嚬䉰痂㝅棂</w:t>
      </w:r>
      <w:r>
        <w:rPr/>
        <w:t>ⶬ</w:t>
      </w:r>
      <w:r>
        <w:rPr/>
        <w:t>畘䱪愮剄硅⎣㐬䵁ꆮ佋㥁捸獷쉲꤮䙒丫卲婆䅹䡮䨳卸ꥯ彔珂煙㚩携쉨昻</w:t>
      </w:r>
      <w:r>
        <w:rPr/>
        <w:t>ꕘ</w:t>
      </w:r>
      <w:r>
        <w:rPr/>
        <w:t>僂幭恩䝥歁婘쉀䝐䭈纏煾歯</w:t>
      </w:r>
      <w:r>
        <w:rPr/>
        <w:t>⢣</w:t>
      </w:r>
      <w:r>
        <w:rPr/>
        <w:t>㜮假㝞牰湵僂䨸⨫믃뾱恕긪㪩䉸洯瘴</w:t>
      </w:r>
      <w:r>
        <w:rPr/>
        <w:t>ⴺ</w:t>
      </w:r>
      <w:r>
        <w:rPr/>
        <w:t>煏⩥戸쉂潩쉖㥒彚⨭ꍚ坫</w:t>
      </w:r>
      <w:r>
        <w:rPr/>
        <w:t>ꕾ</w:t>
      </w:r>
      <w:r>
        <w:rPr/>
        <w:t>⺬⩬뼸깃嚘畵噄榵瀴創摲㉗䘯䪣䍵ㄤ㕹摊㡟轗敱ㅐ殩临礤妵⻍繉⽔숺㵰⭺杔숪ꎬ嚻㩶儭楃䅩啯⭵겥</w:t>
      </w:r>
      <w:r>
        <w:rPr/>
        <w:t>ꦻ</w:t>
      </w:r>
      <w:r>
        <w:rPr/>
        <w:t>ⱪ</w:t>
      </w:r>
      <w:r>
        <w:rPr/>
        <w:t>煍浅쉬昻拂놩昩塋弲娬颿㠽쉈頨㡏啰熵轪䡏䉓纵穗⍞㈬去⑇⬩搷啙䭦㮮ガ繰噷㡤⼻䬲皵␱</w:t>
      </w:r>
      <w:r>
        <w:rPr/>
        <w:t>ⵤ</w:t>
      </w:r>
      <w:r>
        <w:rPr/>
        <w:t>촽슬쵚煴暮ꏂꍴ쉑彆䙁㍀㩪㡖捐⯂彇쉪渰슏싍十稩ぱ쉷䘮暩䣂姃쉓稺獘礪椲瞡䅢䰹뗎㈤纥㍶</w:t>
      </w:r>
      <w:r>
        <w:rPr/>
        <w:t>ⵈ</w:t>
      </w:r>
      <w:r>
        <w:rPr/>
        <w:t>㵩佾慤뮱쉦⑃弻䫂㟂칷燍춏牔쉗縮견劥晫⸶桤㊘拂埂䴦獯纡싍⭸ꅇ숲</w:t>
      </w:r>
    </w:p>
    <w:p>
      <w:pPr>
        <w:pStyle w:val="PreformattedText"/>
        <w:bidi w:val="0"/>
        <w:spacing w:before="0" w:after="0"/>
        <w:jc w:val="left"/>
        <w:rPr/>
      </w:pPr>
      <w:r>
        <w:rPr/>
        <w:t>䰊췎⼳飂佨슬找敹⩈塧䩯䨪瑈儰ꅋ悘捦䟂坲䃂哂呟彷䰸쎡╋塧转煢䉖⬸批犬㭱숦쉎玡䰩硇䩳숴盎硾捡娴㩆汏兢究⥙癋汔穟剘싂</w:t>
      </w:r>
      <w:r>
        <w:rPr/>
        <w:t>ꔷ⩳</w:t>
      </w:r>
      <w:r>
        <w:rPr/>
        <w:t>䤰⩓</w:t>
      </w:r>
      <w:r>
        <w:rPr/>
        <w:t>ꕾ</w:t>
      </w:r>
      <w:r>
        <w:rPr/>
        <w:t>㍳戺壎圳皱␯믂帰䵮祔⫂⭬煸䱨⨴⨰攲杶搰涻䁨</w:t>
      </w:r>
      <w:r>
        <w:rPr/>
        <w:t>⠨</w:t>
      </w:r>
      <w:r>
        <w:rPr/>
        <w:t>潾㖵顙歈䚮㝳堭</w:t>
      </w:r>
      <w:r>
        <w:rPr/>
        <w:t>⠲</w:t>
      </w:r>
      <w:r>
        <w:rPr/>
        <w:t>纘吮廂썔䦻佂扌姂幦춡䝑⾬焭捬</w:t>
      </w:r>
      <w:r>
        <w:rPr/>
        <w:t>⡫</w:t>
      </w:r>
      <w:r>
        <w:rPr/>
        <w:t>쉉䑚숽堫畕橶渷凂璬䉭㡫㓂䝩橓</w:t>
      </w:r>
      <w:r>
        <w:rPr/>
        <w:t>Ⱨ</w:t>
      </w:r>
      <w:r>
        <w:rPr/>
        <w:t>䮩橑顗㷍稤帨쉈깭瑣坊氬㕁奵央ヂ幰⛂쉏け楾楱繋礬ㅰ瘺秂暻揎쉺녒깡䡥㩶汬꥘䵋瑲畨◂䭘挰穵ぶ娴⩟곂䬤橋ふ㬵뽫毂甹揂㘥猽숩戯塘㩺癘渲䛂䅞⒣杷쉦奔⹸╢泂ꥠ儮䘨䬣䭢㜶癃숫⭨␺楆</w:t>
      </w:r>
      <w:r>
        <w:rPr/>
        <w:t>⡸</w:t>
      </w:r>
      <w:r>
        <w:rPr/>
        <w:t>숵㷂砹瑎迂㫂㪘㑹佪䠹⥍睮杞䍠头츯ꅟだ뼫偷疻汲䵲⨯伬䭷坁睟歈넱숶戰꺘⾘䨷쵯㙾갸⥂쉇轧廂畖癦但憏쉆轍⦩題杉쉭涱娮搹⨶怯核昳갻⯍⧍</w:t>
      </w:r>
      <w:r>
        <w:rPr/>
        <w:t>⡬</w:t>
      </w:r>
      <w:r>
        <w:rPr/>
        <w:t>儲憡楃</w:t>
      </w:r>
      <w:r>
        <w:rPr/>
        <w:t>ꔻ</w:t>
      </w:r>
      <w:r>
        <w:rPr/>
        <w:t>婄ꍟ曍機獲辩䠫夸⴨깕琲㵌柂䘲♭ꥢ庩칣堹飂嘺䤰습╕䭮䁚秂쉇摰捠珂劘㍊쉋桒ꥢ疿㉃洣㬶</w:t>
      </w:r>
      <w:r>
        <w:rPr/>
        <w:t>⡇</w:t>
      </w:r>
      <w:r>
        <w:rPr/>
        <w:t>긪㴶涩⨺䠬囂㫂䡋頸䰯㨪の䭄ゥ㏂汩싂ꥠꍗ걚긶⛂兠녟奉夽仂㘷㞘㚩㴣⫂숰䭩湁砻畕쉭ォ䜤㉑疩㭋䓂녗嘻숯㵯楎牗歩⹎</w:t>
      </w:r>
      <w:r>
        <w:rPr/>
        <w:t>⡬</w:t>
      </w:r>
      <w:r>
        <w:rPr/>
        <w:t>䝫ꅔう⼹硁㫂┰ぺ</w:t>
      </w:r>
      <w:r>
        <w:rPr/>
        <w:t>⡑</w:t>
      </w:r>
      <w:r>
        <w:rPr/>
        <w:t>䈹䁺⩇싃㡸硎⑸</w:t>
      </w:r>
      <w:r>
        <w:rPr/>
        <w:t>ꗎ</w:t>
      </w:r>
      <w:r>
        <w:rPr/>
        <w:t>湄㝎塶䃂橫窩쉆㙉쉂㏎佄䔶檏捍㥀呂彈畉渣⥾橾畟䅦☣堣</w:t>
      </w:r>
      <w:r>
        <w:rPr/>
        <w:t>Ⳃ</w:t>
      </w:r>
      <w:r>
        <w:rPr/>
        <w:t>썉㙐湚轌숳犱㯂쵺䭸垏媵⹾熘庮樺㏂埍刣㨩</w:t>
      </w:r>
      <w:r>
        <w:rPr/>
        <w:t>ꗂ</w:t>
      </w:r>
      <w:r>
        <w:rPr/>
        <w:t>쉆⚘乵秂瑚剥숤沬穹</w:t>
      </w:r>
      <w:r>
        <w:rPr/>
        <w:t>ⷂ</w:t>
      </w:r>
      <w:r>
        <w:rPr/>
        <w:t>瑏</w:t>
      </w:r>
      <w:r>
        <w:rPr/>
        <w:t>ꔱ</w:t>
      </w:r>
      <w:r>
        <w:rPr/>
        <w:t>沿䝡㋂䵡浑⤨㕄䨯潋禩煬쉍캿楲䝗硫穇ꥠ楒顧眻捙</w:t>
      </w:r>
      <w:r>
        <w:rPr/>
        <w:t>⡣</w:t>
      </w:r>
      <w:r>
        <w:rPr/>
        <w:t>ꍰ⴦冻썔</w:t>
      </w:r>
      <w:r>
        <w:rPr/>
        <w:t>ꖘ</w:t>
      </w:r>
      <w:r>
        <w:rPr/>
        <w:t>㈲煀깊ꏃ塅싎牅Ⓜ㜵싎煸꥙潔坙朥㉕</w:t>
      </w:r>
      <w:r>
        <w:rPr/>
        <w:t>ꖬ⤨</w:t>
      </w:r>
      <w:r>
        <w:rPr/>
        <w:t>㩕㫂땃确橲晖瘨嘰㉤㏂汁쉣敖䵯ꅔ奵䕋䥚潭㬰晈숨桮噅싂숳䩡㐊奞㭢⾵祎䴫녾朰栦</w:t>
      </w:r>
      <w:r>
        <w:rPr/>
        <w:t>ꖵ</w:t>
      </w:r>
      <w:r>
        <w:rPr/>
        <w:t>㪡慫䌱檵䃂㭢䣂㋂埂瀬汑牡物䣂澱䯂䙩卑㑸뽟昰슮㭊네㭄彚䈪摁싂慁ㅂ떩쉊ꥨꎩ汘⨥䡫♥</w:t>
      </w:r>
      <w:r>
        <w:rPr/>
        <w:t>ⷂ</w:t>
      </w:r>
      <w:r>
        <w:rPr/>
        <w:t>樻ꍍ쉫滎嫎䰭⍇汅奰櫂</w:t>
      </w:r>
      <w:r>
        <w:rPr/>
        <w:t>ꥑ</w:t>
      </w:r>
      <w:r>
        <w:rPr/>
        <w:t>务䪩㧂淂湎⩓♸婎癙⫂䤲潞扨껎넲㍸ꍨ䓂䎥睅ㄤ</w:t>
      </w:r>
      <w:r>
        <w:rPr/>
        <w:t>ꤦ</w:t>
      </w:r>
      <w:r>
        <w:rPr/>
        <w:t>썌奚⮩䥁捎ㅭ繀樭䢘┭㢻竂㧂灨칭穑쉟堦獀䑹䭺楩復橪瑯䐬䍸㖱⮡彋쵀슮㛍潫撿䯂狂ㅹ깴ꇍ偷⬰䤯輬</w:t>
      </w:r>
      <w:r>
        <w:rPr/>
        <w:t>ꤵ</w:t>
      </w:r>
      <w:r>
        <w:rPr/>
        <w:t>쉌剡쉮兺떬圣ꅏ걅</w:t>
      </w:r>
      <w:r>
        <w:rPr/>
        <w:t>ⱖ</w:t>
      </w:r>
      <w:r>
        <w:rPr/>
        <w:t>祦䑘獲㈸熬䲩嗂玥煣硞쉎怶츬瞱〴彷偏烂轈㏂乺䱧ꥪ倽䕋쵑⏎浩湾牣㍉㮩㉦쉖幰㴦塠夶뼥儦쉇䩓뭍汖㔫ㅸꅑ⨶汭ㅑ涿東䫂礪欴瑄ꅭ♾㮏歈棂걩塚㡇䬹坣䑏ヂ具务</w:t>
      </w:r>
      <w:r>
        <w:rPr/>
        <w:t>ꥆ</w:t>
      </w:r>
      <w:r>
        <w:rPr/>
        <w:t>奃纻睩뗂偵煹勍녩㉪飂卣⍙煬䵺ꍥ쉓</w:t>
      </w:r>
      <w:r>
        <w:rPr/>
        <w:t>ⱍ</w:t>
      </w:r>
      <w:r>
        <w:rPr/>
        <w:t>倥</w:t>
      </w:r>
      <w:r>
        <w:rPr/>
        <w:t>꤬⩧</w:t>
      </w:r>
      <w:r>
        <w:rPr/>
        <w:t>䑞㡳敋扮疮걔䑱愷ꅢ⭣坦捣쉹숭싃쉯婮慤쉚灩涥轚쉮末쉉㙇㚣煑堸◂걣䙌㇂椽숻䘭噅慈䭂</w:t>
      </w:r>
      <w:r>
        <w:rPr/>
        <w:t>ꕆ</w:t>
      </w:r>
      <w:r>
        <w:rPr/>
        <w:t>ꍇへ㭋摧㝂쵲䝘条敺녃楙淃</w:t>
      </w:r>
      <w:r>
        <w:rPr/>
        <w:t>Ɱ☺⑉</w:t>
      </w:r>
      <w:r>
        <w:rPr/>
        <w:t>坔迂懂㇂垿幙䄫卵</w:t>
      </w:r>
      <w:r>
        <w:rPr/>
        <w:t>ⱊ</w:t>
      </w:r>
      <w:r>
        <w:rPr/>
        <w:t>㬷슿땾矃쉑</w:t>
      </w:r>
      <w:r>
        <w:rPr/>
        <w:t>Ⱚ</w:t>
      </w:r>
      <w:r>
        <w:rPr/>
        <w:t>䁠⽂䊩䨰㡤伳乮㡤癯擂欥묩扉绍䕣坧㑈決쉒㩡氶䵡</w:t>
      </w:r>
      <w:r>
        <w:rPr/>
        <w:t>꤬</w:t>
      </w:r>
      <w:r>
        <w:rPr/>
        <w:t>浊栺쵚狂㠫슩㞩쉬쵤숨礪뽴爲圶뼬㷎伪ꅲ挰긭着惂㜻䭫祵숽♵弭쌸禣彔槃憬숺슿ㅉ垘쉍恞칧洹</w:t>
      </w:r>
      <w:r>
        <w:rPr/>
        <w:t>⠱</w:t>
      </w:r>
      <w:r>
        <w:rPr/>
        <w:t>칫彰싃㉕庥㮩䥞枏䕦Ⓨ睯䄦濂⑂깫庘橐긫䢩⨷湗⹆뼻媵</w:t>
      </w:r>
      <w:r>
        <w:rPr/>
        <w:t>⡎</w:t>
      </w:r>
      <w:r>
        <w:rPr/>
        <w:t>婷䥷䁁䉳</w:t>
      </w:r>
      <w:r>
        <w:rPr/>
        <w:t>ꕾ</w:t>
      </w:r>
      <w:r>
        <w:rPr/>
        <w:t>旂佇䫂䍉睶㔬숶㨽湕䰫䆮땷幙뿂</w:t>
      </w:r>
      <w:r>
        <w:rPr/>
        <w:t>ⶮ</w:t>
      </w:r>
      <w:r>
        <w:rPr/>
        <w:t>幠唪欻슥숨ギ䵭奯긩彺璬瑏⭕䝨ꥤ쉥㩖쉱敷슬癮⧂氷㵂甤匽瑀栱偮摃꥔䯂㠵挣繩</w:t>
      </w:r>
      <w:r>
        <w:rPr/>
        <w:t>⣂</w:t>
      </w:r>
      <w:r>
        <w:rPr/>
        <w:t>슩녕兢噍쉮ꅆ</w:t>
      </w:r>
      <w:r>
        <w:rPr/>
        <w:t>ⱪ</w:t>
      </w:r>
      <w:r>
        <w:rPr/>
        <w:t>噲㕖㤷⹹䜻穡⍑䡣煪玿쉟弪渲涩␲噾</w:t>
      </w:r>
      <w:r>
        <w:rPr/>
        <w:t>ꔴ</w:t>
      </w:r>
      <w:r>
        <w:rPr/>
        <w:t>䙤吩걩挸歴䭣䁨樭ꌣ땚쉕㉐ꇂ⮥쉃╴歮썭劘쵮</w:t>
      </w:r>
      <w:r>
        <w:rPr/>
        <w:t>ꕓ</w:t>
      </w:r>
      <w:r>
        <w:rPr/>
        <w:t>眪氦썒徿䥹焺慠䨱埃</w:t>
      </w:r>
      <w:r>
        <w:rPr/>
        <w:t>ⱍ</w:t>
      </w:r>
      <w:r>
        <w:rPr/>
        <w:t>焨</w:t>
      </w:r>
      <w:r>
        <w:rPr/>
        <w:t>ꕧ</w:t>
      </w:r>
      <w:r>
        <w:rPr/>
        <w:t>壎⻂創眽浸庣繚긵㡄癙婐┊偉䥒츶摔</w:t>
      </w:r>
      <w:r>
        <w:rPr/>
        <w:t>ꥀ</w:t>
      </w:r>
      <w:r>
        <w:rPr/>
        <w:t>ꥲ欰䝅䵹땓䣂⶿쉲㡹甩单</w:t>
      </w:r>
      <w:r>
        <w:rPr/>
        <w:t>ꥏꤩ</w:t>
      </w:r>
      <w:r>
        <w:rPr/>
        <w:t>숥썶漵㵡⩌╙쉙䡍傩䅇䵨㍇</w:t>
      </w:r>
      <w:r>
        <w:rPr/>
        <w:t>ⵌ䷂</w:t>
      </w:r>
      <w:r>
        <w:rPr/>
        <w:t>䍏歚敠囎⺘绂ꍅ㔶쉘뭂⹎䉟䩂땳甪숱⌺␫慊歄쉗庬晒㉈㍺싂彃썋瑨긬頱쵙</w:t>
      </w:r>
      <w:r>
        <w:rPr/>
        <w:t>ꕀ</w:t>
      </w:r>
      <w:r>
        <w:rPr/>
        <w:t>癢ꄥ疻慁煫瞡畯䒩獒恙柂겮佚쉲㪵㑉夷氪湍ꄬ煵怣呌圸쌹쉄庱剞쵶숦利劬쉄㯎</w:t>
      </w:r>
      <w:r>
        <w:rPr/>
        <w:t>꥟</w:t>
      </w:r>
      <w:r>
        <w:rPr/>
        <w:t>촦澬穘焺쵮썾敕⹙㡖쵌숣</w:t>
      </w:r>
      <w:r>
        <w:rPr/>
        <w:t>ꕕ</w:t>
      </w:r>
      <w:r>
        <w:rPr/>
        <w:t>湧⥚櫃⩏漪䂡⨸噙䟂㧂䩞습浦摦䘺㙆䴨迂䭕恅㝞晱䵇爨䤦䙤ば扳棂</w:t>
      </w:r>
      <w:r>
        <w:rPr/>
        <w:t>ꕫ⵲</w:t>
      </w:r>
      <w:r>
        <w:rPr/>
        <w:t>帩潔쵵㙭⚬榡믂伪䬮⍡䨯绂䭚䋂恶婮딲싎癳唪㝬䑯牀㩵瑯扰쵃窬〉疬</w:t>
      </w:r>
      <w:r>
        <w:rPr/>
        <w:t>⡟</w:t>
      </w:r>
      <w:r>
        <w:rPr/>
        <w:t>盂䁾㡊䡈</w:t>
      </w:r>
      <w:r>
        <w:rPr/>
        <w:t>Ɒ</w:t>
      </w:r>
      <w:r>
        <w:rPr/>
        <w:t>뮣卸擃</w:t>
      </w:r>
      <w:r>
        <w:rPr/>
        <w:t>ꤴ</w:t>
      </w:r>
      <w:r>
        <w:rPr/>
        <w:t>ꍙ熘煘㭡便넸祣숱䄤彷⭉磂椯桴㓂啋숴橰싂縻強卮啲剖䚏嗂㊩㉵䁠⦘⭖瘺剭牱䍱㉕却䍺칁噖揂䲮䑞㩔ꥩ㙇婒䮮栩勍쉶ꅕ쉊㤬숭숮渵䙞灖弻浏㠪烃繌</w:t>
      </w:r>
      <w:r>
        <w:rPr/>
        <w:t>⡡</w:t>
      </w:r>
      <w:r>
        <w:rPr/>
        <w:t>췂⬳汞䵄姂</w:t>
      </w:r>
      <w:r>
        <w:rPr/>
        <w:t>ⱂ╥⍹</w:t>
      </w:r>
      <w:r>
        <w:rPr/>
        <w:t>璘䉡乵㵾ꆮ⭯彬穳쉁␩䀶녇洫睐煪徻愽⪿䜣楒㡃摉䴴珂唨港딬獐⩯㡭䕗敱噌썸浯䕳党輸倻乍</w:t>
      </w:r>
      <w:r>
        <w:rPr/>
        <w:t>ⱘ</w:t>
      </w:r>
      <w:r>
        <w:rPr/>
        <w:t>恭㙹</w:t>
      </w:r>
      <w:r>
        <w:rPr/>
        <w:t>ⰺ</w:t>
      </w:r>
      <w:r>
        <w:rPr/>
        <w:t>쏂ꅏ䭓㕟⩁ㅭ埂♡䔶땍㚵䙷◂숣畄㋂呲㐻쉟ꍎ䝹䬽〨⸥瘪䅥匲敩櫂㪥坘䱌䝶㍈㥥溘頭瘬湬⥤거♩㞏剃㜻睹쉰㒩䖻㚣濂淂䯂畦䛍佤併㍀撡䡟申㉢⽲揍タ䴥傩琫狂쉶煎䩇汇䴴瓂䵱ꅇ揃䞱⎣㞘摓⥃㗂䴽쉨䉁㤽ꥲ䤪㕾㉪佱㛂⨷Ⓜ烂ぴ娪䙗楔</w:t>
      </w:r>
      <w:r>
        <w:rPr/>
        <w:t>ⲡ</w:t>
      </w:r>
      <w:r>
        <w:rPr/>
        <w:t>椨僎㝈쉹㭁캱㵷唥疣塥顚㥊쉡绂⍁⩚숤⤽収埂┯獦䀨癰뇂娫㭞㑮츥漵冿䝍녀䑓숶爤㣂⹬縩뼱稳땙쉁숭츲싎쉉ぴ⵾╋湋摔怲ꅺ</w:t>
      </w:r>
      <w:r>
        <w:rPr/>
        <w:t>ⷂ</w:t>
      </w:r>
      <w:r>
        <w:rPr/>
        <w:t>捡擂㍘묽硥沘洵含쉃걲姂뽞桲䯂䔵⌥䯂䕴⾱摈䓂긪䰵昫㎥祅煱䱱숬帶彤쉃獐昸⫂狎佮싂噗呋呰穋烂ゥ眫囂䠺祺껎슮딮慾啅浮愊⬲濂㕸뼨숶⎥睯磂쏂곂桰偾</w:t>
      </w:r>
      <w:r>
        <w:rPr/>
        <w:t>ꤥ</w:t>
      </w:r>
      <w:r>
        <w:rPr/>
        <w:t>놵⭹⩫䕔湳轄깬唬伤쉗쉮飍㉞쉫劘㓂싂숪䐷◂漫犬刨临晤</w:t>
      </w:r>
      <w:r>
        <w:rPr/>
        <w:t>ꤱ</w:t>
      </w:r>
      <w:r>
        <w:rPr/>
        <w:t>灢䅰奧떩♘怣氰䍯栯䬹悩뭐拂䖵䭖⥓㴤戻㡞ヂ싎也竂㴳傿쉱⑨嘮昩䕚㑌쉧㕗ヂ쉈쉊䴷呠縹⎩辣ㅙ塓㞣吮㩠乁乤뭍숤䅸呾깫㙞爫弩盂熿硾䗂繨㐪敤ㆡ弭獃㪡李깺컂拂个쵮慂ꆡ㍀</w:t>
      </w:r>
      <w:r>
        <w:rPr/>
        <w:t>ⱨ</w:t>
      </w:r>
      <w:r>
        <w:rPr/>
        <w:t>猤㣂⨥湣浡硾猸妻塑嘹倯繙슮</w:t>
      </w:r>
      <w:r>
        <w:rPr/>
        <w:t>Ⱛ⩤</w:t>
      </w:r>
      <w:r>
        <w:rPr/>
        <w:t>츳慅⪵싂</w:t>
      </w:r>
      <w:r>
        <w:rPr/>
        <w:t>ⳍ⮵</w:t>
      </w:r>
      <w:r>
        <w:rPr/>
        <w:t>轈⼥껂焩允卂</w:t>
      </w:r>
      <w:r>
        <w:rPr/>
        <w:t>⠸</w:t>
      </w:r>
      <w:r>
        <w:rPr/>
        <w:t>쉫슱뽱쵺㑪䭕</w:t>
      </w:r>
      <w:r>
        <w:rPr/>
        <w:t>꥟</w:t>
      </w:r>
      <w:r>
        <w:rPr/>
        <w:t>庡乇촭㚘숽奀睦疱꤮児晔㑂⬥殩囂杔响㉧湁氽㕇坓琰姍㵶慸夷揂囂</w:t>
      </w:r>
      <w:r>
        <w:rPr/>
        <w:t>ⴻ</w:t>
      </w:r>
      <w:r>
        <w:rPr/>
        <w:t>䵆␥浇咣橑砨슣깶쉑칪㭷ꅄ瘨嘹뼤猴㡉⽫䙺武⼪央䁞쉌䱑뼽䟎䉘䙶辮桹毂玱浑弹싂灁楴떿乒♟復</w:t>
      </w:r>
      <w:r>
        <w:rPr/>
        <w:t>⠫</w:t>
      </w:r>
      <w:r>
        <w:rPr/>
        <w:t>䉫</w:t>
      </w:r>
      <w:r>
        <w:rPr/>
        <w:t>Ⱳ</w:t>
      </w:r>
      <w:r>
        <w:rPr/>
        <w:t>ꥧ㏂숺千唨椦檿</w:t>
      </w:r>
      <w:r>
        <w:rPr/>
        <w:t>ⵃ</w:t>
      </w:r>
      <w:r>
        <w:rPr/>
        <w:t>獥曂浳〴갪쉁憥捇漫卣䅰㗂樯숭眰㋂쌵⬮ꆱ櫍填숲祔쉹灧啬䙸䑆秃ꌪ⸦㨩▘噒ꥫ㝀⽔䕹挩䵴慅㴥䝠睒迂⯂㯂輬爭椬⹆䛂䑧橮曂䡔栫垘卟슏㬴⥱⭀咿숭櫂㮡䕂⭋㠲㭚側卸啵輫殻梡</w:t>
      </w:r>
      <w:r>
        <w:rPr/>
        <w:t>ⵆ</w:t>
      </w:r>
      <w:r>
        <w:rPr/>
        <w:t>䉰彶杒䔱䥉伮偨䁢䄱쉑炻啵䘳䙑淂㡑㫂⍶쵴癹㋂㩷쉂☻╲♸뮵ꥣ侣娤恧剒㉫擎ヂ쉷䑔㝎橚㬮掘䑓딫愺쉫싂숮싎䀽쉡瘻ꥣ</w:t>
      </w:r>
      <w:r>
        <w:rPr/>
        <w:t>ꕰ</w:t>
      </w:r>
      <w:r>
        <w:rPr/>
        <w:t>顅㣂杄⾏ꄳ⽕啀ꏃ땹㍷겻⬪颿</w:t>
      </w:r>
      <w:r>
        <w:rPr/>
        <w:t>ꕁ</w:t>
      </w:r>
      <w:r>
        <w:rPr/>
        <w:t>愦楐䌰橮杺獱꺵ꥶ⴨</w:t>
      </w:r>
      <w:r>
        <w:rPr/>
        <w:t>ⰷ</w:t>
      </w:r>
      <w:r>
        <w:rPr/>
        <w:t>灊滎磂兰썗쉂則估㴪㫂㡵쵫㡞乇癄轀瑉潠爣㴩䩾夶쉕䁞泍㥯充䙸嘶奚矂㝞ヂ⫂</w:t>
      </w:r>
      <w:r>
        <w:rPr/>
        <w:t>ꕸ</w:t>
      </w:r>
      <w:r>
        <w:rPr/>
        <w:t>呹礸攴嫂습溿掮⽰漹吲䎵兇⪥칟瘪</w:t>
      </w:r>
      <w:r>
        <w:rPr/>
        <w:t>ⵍ</w:t>
      </w:r>
      <w:r>
        <w:rPr/>
        <w:t>⢘</w:t>
      </w:r>
      <w:r>
        <w:rPr/>
        <w:t>쉭ꌲ瞘〪祶挪䥉㴳嗂쉥㒻㍅ꎱ⭋婪䁰뭮숪攫癦⹺䵥猪幆䫂⽰싂硬㡱</w:t>
      </w:r>
      <w:r>
        <w:rPr/>
        <w:t>꥟</w:t>
      </w:r>
      <w:r>
        <w:rPr/>
        <w:t>燂題㜣摶녘뼤轁</w:t>
      </w:r>
      <w:r>
        <w:rPr/>
        <w:t>ⶮ</w:t>
      </w:r>
      <w:r>
        <w:rPr/>
        <w:t>ㅵ⭸祄썬竂然呶㉲扳㍷㛃ꥢ檏⧎䉳녥柂슩⚱</w:t>
      </w:r>
      <w:r>
        <w:rPr/>
        <w:t>ꦩ</w:t>
      </w:r>
      <w:r>
        <w:rPr/>
        <w:t>긩䔨煀盂㆏䀭佒畋㴪穞楟〱⸊숱敄䚱ꅑ㊏䲏癒ぅ䑵</w:t>
      </w:r>
      <w:r>
        <w:rPr/>
        <w:t>⡭⏂</w:t>
      </w:r>
      <w:r>
        <w:rPr/>
        <w:t>㍾싃䚥䡕灒㍸彆㝥恪樨堺썁瘷恕参숨盂슩咵녏</w:t>
      </w:r>
      <w:r>
        <w:rPr/>
        <w:t>Ⱝ</w:t>
      </w:r>
      <w:r>
        <w:rPr/>
        <w:t>ꥊ</w:t>
      </w:r>
      <w:r>
        <w:rPr/>
        <w:t>ⳍ</w:t>
      </w:r>
      <w:r>
        <w:rPr/>
        <w:t>奄㡳慯쉘슬䬦梘㧂㆘彲〭곂䚘⩚⤹稲쉾啁嘪縪䭧懂穷末䉏疬㌳捀ꅞ䉊橑⑐榡砥汥扡桄춣秂츰땭潐ふ乐奩♘婪ꍊ塰歖㉏⭠䌣癕塊싂녯䥧杳奴</w:t>
      </w:r>
      <w:r>
        <w:rPr/>
        <w:t>ⵤ</w:t>
      </w:r>
      <w:r>
        <w:rPr/>
        <w:t>剣숦慓儳䎣</w:t>
      </w:r>
      <w:r>
        <w:rPr/>
        <w:t>꧂</w:t>
      </w:r>
      <w:r>
        <w:rPr/>
        <w:t>矂嘨弯页䌷轏嗂</w:t>
      </w:r>
      <w:r>
        <w:rPr/>
        <w:t>ⱒ</w:t>
      </w:r>
      <w:r>
        <w:rPr/>
        <w:t>杒䍙쉊塹澮땀湸浲䐰숲䝚쉅㉫慭㪩뿂夻㐻癩䉃榩</w:t>
      </w:r>
      <w:r>
        <w:rPr/>
        <w:t>꧃</w:t>
      </w:r>
      <w:r>
        <w:rPr/>
        <w:t>뭀礻泂숥싍㡇␥砲在䑔┪凎</w:t>
      </w:r>
      <w:r>
        <w:rPr/>
        <w:t>⡁</w:t>
      </w:r>
      <w:r>
        <w:rPr/>
        <w:t>ꇂ浖Ⓜ婡末숲쉁슩쉶棂꥗</w:t>
      </w:r>
      <w:r>
        <w:rPr/>
        <w:t>Ⳃ⤻</w:t>
      </w:r>
      <w:r>
        <w:rPr/>
        <w:t>礰匰녪顬⼩摑ꍮꌷ</w:t>
      </w:r>
      <w:r>
        <w:rPr/>
        <w:t>⡁</w:t>
      </w:r>
      <w:r>
        <w:rPr/>
        <w:t>䐮嘨㭊礨㌤熿廂渥㑋㥄颱</w:t>
      </w:r>
      <w:r>
        <w:rPr/>
        <w:t>ꕢ</w:t>
      </w:r>
      <w:r>
        <w:rPr/>
        <w:t>㕧ꍍ㩤⾬䢬慕ꎻ墩뼴廂怪啙懂㖿㬲夵뇂⿂㝌亱潯䬳칡䘵♶䱈庘㗃榘䁚㩐</w:t>
      </w:r>
      <w:r>
        <w:rPr/>
        <w:t>ⰽ</w:t>
      </w:r>
      <w:r>
        <w:rPr/>
        <w:t>䍉甪柂숬놿汐浳匵䳂飂ネ幍⍂</w:t>
      </w:r>
      <w:r>
        <w:rPr/>
        <w:t>ꥃ</w:t>
      </w:r>
      <w:r>
        <w:rPr/>
        <w:t>䥢偄ꍭ湵牒壂⺻㙅쉉挫쉔瑮䡩ꄥ磂樯揂</w:t>
      </w:r>
      <w:r>
        <w:rPr/>
        <w:t>ꥄ</w:t>
      </w:r>
      <w:r>
        <w:rPr/>
        <w:t>痂㍏쉇挮⹢쵘嘦</w:t>
      </w:r>
      <w:r>
        <w:rPr/>
        <w:t>ⲣ</w:t>
      </w:r>
      <w:r>
        <w:rPr/>
        <w:t>殥걫摋獸뾘捷お涥態犡惂⩕た</w:t>
      </w:r>
      <w:r>
        <w:rPr/>
        <w:t>ꤥ</w:t>
      </w:r>
      <w:r>
        <w:rPr/>
        <w:t>㘻秃䥲⛃쉂低刽숽묺矂刷⥷</w:t>
      </w:r>
      <w:r>
        <w:rPr/>
        <w:t>Ⱡ</w:t>
      </w:r>
      <w:r>
        <w:rPr/>
        <w:t>津</w:t>
      </w:r>
      <w:r>
        <w:rPr/>
        <w:t>ⴻ</w:t>
      </w:r>
      <w:r>
        <w:rPr/>
        <w:t>쵃뼲塂吶㢣념⍢瘷䃂썎⿂癊楄䥱摮堳漷㉒潂⥆墻뭩䩤</w:t>
      </w:r>
      <w:r>
        <w:rPr/>
        <w:t>ⶵ</w:t>
      </w:r>
      <w:r>
        <w:rPr/>
        <w:t>㡾䕑⩳幐</w:t>
      </w:r>
      <w:r>
        <w:rPr/>
        <w:t>꧂</w:t>
      </w:r>
      <w:r>
        <w:rPr/>
        <w:t>뭚㎥䉇쉄㟂㬲䄰敱숸긹ヂꍪ깒繨ㄤ求ꍹ顮䁺悥倪輽槎䨰╴ㄹ獇쉑轅啖㜨슡珂┥⥰渭䤽滂㢡塺僂䡨싃祰辬䵭</w:t>
      </w:r>
      <w:r>
        <w:rPr/>
        <w:t>Ⳃ</w:t>
      </w:r>
      <w:r>
        <w:rPr/>
        <w:t>杚吪倱㩳㙈칙夲䏂恾쎿輪刣䩪佟㔰䀰犮硉迂</w:t>
      </w:r>
      <w:r>
        <w:rPr/>
        <w:t>ⶩ</w:t>
      </w:r>
      <w:r>
        <w:rPr/>
        <w:t>䨴컂辘惂쉥</w:t>
      </w:r>
      <w:r>
        <w:rPr/>
        <w:t>ⵈ⹸</w:t>
      </w:r>
      <w:r>
        <w:rPr/>
        <w:t>㡒睬㩯⽗灪ꅮ칄ㅰ偲垘棂䑹</w:t>
      </w:r>
      <w:r>
        <w:rPr/>
        <w:t>⠪</w:t>
      </w:r>
      <w:r>
        <w:rPr/>
        <w:t>떱쉷♓칾䩘⑺徏䝷깞쉁潸潴뭷┩⭀䌪䫂</w:t>
      </w:r>
      <w:r>
        <w:rPr/>
        <w:t>꧂</w:t>
      </w:r>
      <w:r>
        <w:rPr/>
        <w:t>旃堦揂㨴塢䠪係ㆻ砣䯃긹㝷ꥥ쉧⽁癋湤剤振쉺쉧晘걆쉉쉷佭┥싍㤬䔪卋卹⍱あ槎쉮ꅀ캩㣎뽵䋂扉測쏂乘䨹頭䔹⿎㙶㉾䓂橖吶⽭습収䕐껂猱䙎㩶⪵┰⩩㈸㝴䜲䉂㍶䵯쉶ぎ怳⩍쎩礻婯㕉畷㤯쉎泂䭟췂㴽믂</w:t>
      </w:r>
      <w:r>
        <w:rPr/>
        <w:t>꧍</w:t>
      </w:r>
      <w:r>
        <w:rPr/>
        <w:t>厘땐쉋䖥畢捣幏勂</w:t>
      </w:r>
      <w:r>
        <w:rPr/>
        <w:t>ꤵ</w:t>
      </w:r>
      <w:r>
        <w:rPr/>
        <w:t>㝷氊牵喩朳䌮숻制前㇂瑇</w:t>
      </w:r>
      <w:r>
        <w:rPr/>
        <w:t>ꕘ</w:t>
      </w:r>
      <w:r>
        <w:rPr/>
        <w:t>䲥枥縲䌵哂땷걪慖⩺祂御</w:t>
      </w:r>
      <w:r>
        <w:rPr/>
        <w:t>ⴰ</w:t>
      </w:r>
      <w:r>
        <w:rPr/>
        <w:t>뿂숭◂歅ꅎ갸嘥繐</w:t>
      </w:r>
      <w:r>
        <w:rPr/>
        <w:t>ⷂ</w:t>
      </w:r>
      <w:r>
        <w:rPr/>
        <w:t>䁪쉦䉥橾㟎䪮ヂ睱㚻⛍⩀㝩䍋╴㕊녆⫂䠽녭泍棂桦</w:t>
      </w:r>
      <w:r>
        <w:rPr/>
        <w:t>ꥇ</w:t>
      </w:r>
      <w:r>
        <w:rPr/>
        <w:t>い槍ꄯ扇숻輲</w:t>
      </w:r>
      <w:r>
        <w:rPr/>
        <w:t>ⱄ⨯</w:t>
      </w:r>
      <w:r>
        <w:rPr/>
        <w:t>姂栯␺쏂䱡䭤歔䚵䩊忂땈桉㑾칧擃振竂깅ꥧ慦㙩</w:t>
      </w:r>
      <w:r>
        <w:rPr/>
        <w:t>ⵗ</w:t>
      </w:r>
      <w:r>
        <w:rPr/>
        <w:t>凍╗⥨䪻祠卌ꅬ싂牴坑摒쉬䲵婌ꍕ◂輭槂奨숮ꎩ汎敐</w:t>
      </w:r>
      <w:r>
        <w:rPr/>
        <w:t>ꦵ⍩</w:t>
      </w:r>
      <w:r>
        <w:rPr/>
        <w:t>숬䩘☯</w:t>
      </w:r>
      <w:r>
        <w:rPr/>
        <w:t>ꕓ</w:t>
      </w:r>
      <w:r>
        <w:rPr/>
        <w:t>危媬뼮帥橂癎ꍨ슮䴵坚뽭煍殮숸쉞쉴쉪</w:t>
      </w:r>
      <w:r>
        <w:rPr/>
        <w:t>ⷂ</w:t>
      </w:r>
      <w:r>
        <w:rPr/>
        <w:t>窱칧倨칬䑦숦ㄻ쉡慑䞮瘹⹨숽䉧</w:t>
      </w:r>
      <w:r>
        <w:rPr/>
        <w:t>⡵</w:t>
      </w:r>
      <w:r>
        <w:rPr/>
        <w:t>녤汣礳</w:t>
      </w:r>
      <w:r>
        <w:rPr/>
        <w:t>ⱒ</w:t>
      </w:r>
      <w:r>
        <w:rPr/>
        <w:t>玱䦬싂剎乮캻喡繆</w:t>
      </w:r>
      <w:r>
        <w:rPr/>
        <w:t>Ⱞ</w:t>
      </w:r>
      <w:r>
        <w:rPr/>
        <w:t>䕐쉗숷ꎣ湡ㄵ睔숬녑</w:t>
      </w:r>
      <w:r>
        <w:rPr/>
        <w:t>ⱐ</w:t>
      </w:r>
      <w:r>
        <w:rPr/>
        <w:t>仂⽣参갲숱獢㔷ꎿ煾䈽奢㈺燂㭏䭥换♞뭄뭇睴䰪</w:t>
      </w:r>
      <w:r>
        <w:rPr/>
        <w:t>⢣⍒</w:t>
      </w:r>
      <w:r>
        <w:rPr/>
        <w:t>疥뮏坆</w:t>
      </w:r>
      <w:r>
        <w:rPr/>
        <w:t>ⵇ</w:t>
      </w:r>
      <w:r>
        <w:rPr/>
        <w:t>汸㭚츳癷䓎噐</w:t>
      </w:r>
      <w:r>
        <w:rPr/>
        <w:t>ꕒ</w:t>
      </w:r>
      <w:r>
        <w:rPr/>
        <w:t>掵懂쉗</w:t>
      </w:r>
      <w:r>
        <w:rPr/>
        <w:t>ⵯ</w:t>
      </w:r>
      <w:r>
        <w:rPr/>
        <w:t>捒汇繬⤮䡌橨䖬㐩⥾坎㌩櫍乡啭</w:t>
      </w:r>
      <w:r>
        <w:rPr/>
        <w:t>⡬</w:t>
      </w:r>
      <w:r>
        <w:rPr/>
        <w:t>颩</w:t>
      </w:r>
      <w:r>
        <w:rPr/>
        <w:t>ꕍ</w:t>
      </w:r>
      <w:r>
        <w:rPr/>
        <w:t>믂幨䡂繒煞⨽支컂㬭⬷畱为뽪</w:t>
      </w:r>
      <w:r>
        <w:rPr/>
        <w:t>ⵞ</w:t>
      </w:r>
      <w:r>
        <w:rPr/>
        <w:t>㝃棂呁䅙瓂瀷伻灟䣂剒㔪䜳㡺掱杶歧쉋飂㩾♚妘䵬쉳</w:t>
      </w:r>
      <w:r>
        <w:rPr/>
        <w:t>ꕲ</w:t>
      </w:r>
      <w:r>
        <w:rPr/>
        <w:t>䈯</w:t>
      </w:r>
      <w:r>
        <w:rPr/>
        <w:t>⠩</w:t>
      </w:r>
      <w:r>
        <w:rPr/>
        <w:t>柂싂㮮䍓걩䍋参䝣숣⽭䬫噀싂㕵儳こ楁슩䚏⩔ꍫ⻂妏묪㴸</w:t>
      </w:r>
      <w:r>
        <w:rPr/>
        <w:t>ꤷ</w:t>
      </w:r>
      <w:r>
        <w:rPr/>
        <w:t>묲</w:t>
      </w:r>
      <w:r>
        <w:rPr/>
        <w:t>ꔽ</w:t>
      </w:r>
      <w:r>
        <w:rPr/>
        <w:t>牓奐转쉖娩ꍪ乔刺⹳⹀쉙㙾㙆琯欱♀晗佘帷䐶潊歠ㅁ启쉧싍㡚⾏뭍㑵䥎佞冣䍃⥎♫夻</w:t>
      </w:r>
      <w:r>
        <w:rPr/>
        <w:t>ꕣ</w:t>
      </w:r>
      <w:r>
        <w:rPr/>
        <w:t>墬瑫砫弻慎싂轉숲䕇㠮䐥䦏昦獙䠪⛃⨲恕ꅍ⭶㜩䌮䝚汄䝲</w:t>
      </w:r>
      <w:r>
        <w:rPr/>
        <w:t>ꔭ</w:t>
      </w:r>
      <w:r>
        <w:rPr/>
        <w:t>㈸眲슘桉썥</w:t>
      </w:r>
      <w:r>
        <w:rPr/>
        <w:t>ꗎ</w:t>
      </w:r>
      <w:r>
        <w:rPr/>
        <w:t>扰㜪乘</w:t>
      </w:r>
      <w:r>
        <w:rPr/>
        <w:t>Ɽ</w:t>
      </w:r>
      <w:r>
        <w:rPr/>
        <w:t>檱</w:t>
      </w:r>
      <w:r>
        <w:rPr/>
        <w:t>ꥆ</w:t>
      </w:r>
      <w:r>
        <w:rPr/>
        <w:t>뮣匬㑅㥬</w:t>
      </w:r>
      <w:r>
        <w:rPr/>
        <w:t>꧂</w:t>
      </w:r>
      <w:r>
        <w:rPr/>
        <w:t>쉋匥</w:t>
      </w:r>
      <w:r>
        <w:rPr/>
        <w:t>⢏⡃</w:t>
      </w:r>
      <w:r>
        <w:rPr/>
        <w:t>燂呦⩺䳂塀䁾쉁振</w:t>
      </w:r>
      <w:r>
        <w:rPr/>
        <w:t>ꖩ</w:t>
      </w:r>
      <w:r>
        <w:rPr/>
        <w:t>圱딨⑮娽㌽敧쉸싂䅕䞮噍촫皬縻刺ィ껃斻䀻슩潇ꏂ㷂段⒣䗂쉒숺之㬱㝕焻厩欫</w:t>
      </w:r>
      <w:r>
        <w:rPr/>
        <w:t>ꥋ</w:t>
      </w:r>
      <w:r>
        <w:rPr/>
        <w:t>䚩컂䴪器숩係싂机㑺녾쉞つ䒘슻땃⍚쉃⥱坵䅹땗迂㞮싎䤦繇ꥺ璣姂汦婏⽸櫂敦䥫墿⨳倣梏掬⭀枮伬㦻〰參愬淃睚偉頸☪啫㩤顸乲ㅺ煁䕠摭䕾쵄睧䪩兗ㆵ컂捵⍞걾⥀◍傘撣Ⓨ眯睹刨</w:t>
      </w:r>
      <w:r>
        <w:rPr/>
        <w:t>ꖘ</w:t>
      </w:r>
      <w:r>
        <w:rPr/>
        <w:t>숶</w:t>
      </w:r>
      <w:r>
        <w:rPr/>
        <w:t>ꥅ</w:t>
      </w:r>
      <w:r>
        <w:rPr/>
        <w:t>习测癷瓂槂坴</w:t>
      </w:r>
      <w:r>
        <w:rPr/>
        <w:t>ꖏ</w:t>
      </w:r>
      <w:r>
        <w:rPr/>
        <w:t>婏犻숊澣歃穥䝣瘺朤ㅂ䍶쉇幑奅䌯䅧ㅰ啅槂穷橗㇂곍</w:t>
      </w:r>
      <w:r>
        <w:rPr/>
        <w:t>ⵋ</w:t>
      </w:r>
      <w:r>
        <w:rPr/>
        <w:t>摲瑱⪩畫䋂恩兏牲</w:t>
      </w:r>
      <w:r>
        <w:rPr/>
        <w:t>ⴵ</w:t>
      </w:r>
      <w:r>
        <w:rPr/>
        <w:t>ⱋ</w:t>
      </w:r>
      <w:r>
        <w:rPr/>
        <w:t>楔磂㙑ぇ㠴⮿恎墬㥡恺싂</w:t>
      </w:r>
      <w:r>
        <w:rPr/>
        <w:t>꧂</w:t>
      </w:r>
      <w:r>
        <w:rPr/>
        <w:t>竂걐쉴쉷㇂煆㩚뽓䡒唳幯慹⍗䝴쉤睓䤮祎留쉗捹扙뭇⩋恰쉣僂坄숤䅗琭⹶ꄪ漺䤺䑥</w:t>
      </w:r>
      <w:r>
        <w:rPr/>
        <w:t>ꥒ</w:t>
      </w:r>
      <w:r>
        <w:rPr/>
        <w:t>祰畳㌩䐳㋂䋂樫쉙ꅃ坮棃</w:t>
      </w:r>
      <w:r>
        <w:rPr/>
        <w:t>⡹</w:t>
      </w:r>
      <w:r>
        <w:rPr/>
        <w:t>숵䇂</w:t>
      </w:r>
      <w:r>
        <w:rPr/>
        <w:t>ꕰ</w:t>
      </w:r>
      <w:r>
        <w:rPr/>
        <w:t>뽾乯䀨擂⶿⮩걞䁺係䎵玿矂쉤橕㙓剹⫂⩅숻㭊周쉋㠽쌯䰺캥畖卩矂焽啈꥕傥쉬</w:t>
      </w:r>
      <w:r>
        <w:rPr/>
        <w:t>⢬</w:t>
      </w:r>
      <w:r>
        <w:rPr/>
        <w:t>桍싂甽㝈䮘⍵컂䐷⩋玬☵午䕺捺歲䤣呫頵♈뽋⩳╒婑㕤䠤䫂숤쉬㴵桖㙒爮쉀뾥䁈⮘旂幄欣䜦䵪㙪</w:t>
      </w:r>
      <w:r>
        <w:rPr/>
        <w:t>꤭</w:t>
      </w:r>
      <w:r>
        <w:rPr/>
        <w:t>숷礱㫂兇灪㇂㗂礽媩辿柂⨣杗䕪瞘뗂殘쏂㢡䌯奔浴㥦㝰슱啹깾</w:t>
      </w:r>
      <w:r>
        <w:rPr/>
        <w:t>ꤰ</w:t>
      </w:r>
      <w:r>
        <w:rPr/>
        <w:t>쏂樽숻收婢⬳촪侱䝳</w:t>
      </w:r>
      <w:r>
        <w:rPr/>
        <w:t>⢬</w:t>
      </w:r>
      <w:r>
        <w:rPr/>
        <w:t>ⵘ</w:t>
      </w:r>
      <w:r>
        <w:rPr/>
        <w:t>敾䳃㝃媣㩥㘴乵⍩뽪甥杤䫎뭁ギ匩倣㗂㌱漣☪⩟⍞百</w:t>
      </w:r>
      <w:r>
        <w:rPr/>
        <w:t>ꔲ</w:t>
      </w:r>
      <w:r>
        <w:rPr/>
        <w:t>垣斵勂䏂奦揂⼲䍃숵⽧╲睟患䀸䭲쉒슱橙㑓쌪㉸ꍤ碬凂╤㜴繪츴⽰兣숨䁦摚㗂硆ꌻ桯</w:t>
      </w:r>
      <w:r>
        <w:rPr/>
        <w:t>ꔦ</w:t>
      </w:r>
      <w:r>
        <w:rPr/>
        <w:t>捫硄ꍣ㫂츫噚摕䵨ㅯ砷䉖印䩉楺ꍦ䏂忂䉹䝞㉇⩹</w:t>
      </w:r>
      <w:r>
        <w:rPr/>
        <w:t>⣂</w:t>
      </w:r>
      <w:r>
        <w:rPr/>
        <w:t>숦奭彮潍坾勂숪䊡匪⸺䁤恎爯㐨础奀仂獂欤䕾쉀奀╄扇䝂䝬瀳땮㩁ꄥ䙧湯佰땡佟吲熿颡⿂琦㨽</w:t>
      </w:r>
      <w:r>
        <w:rPr/>
        <w:t>ꕩ</w:t>
      </w:r>
      <w:r>
        <w:rPr/>
        <w:t>䕣㎬盂⑉㤥彉熬⽢檻뭱⽉䥬檮㈮睆狂䓂㤸췂㘭柂䩂쉔䁎㮱穱倩⑱딪㏂係濂⻂挣太䩃䴷塇썡⹾㡘拂娪偃彙썴뼯乧橾溣㖮呲幊뮱넻竂♔啩㭚䒻䳂怴畳넽兙塱恹䋂㩭쉧猪㕙쉤剮</w:t>
      </w:r>
      <w:r>
        <w:rPr/>
        <w:t>ꔱ</w:t>
      </w:r>
      <w:r>
        <w:rPr/>
        <w:t>䁰걐㋍쉁</w:t>
      </w:r>
      <w:r>
        <w:rPr/>
        <w:t>ⱉ</w:t>
      </w:r>
      <w:r>
        <w:rPr/>
        <w:t>猬丬┣㭉㥯庵</w:t>
      </w:r>
      <w:r>
        <w:rPr/>
        <w:t>⡲</w:t>
      </w:r>
      <w:r>
        <w:rPr/>
        <w:t>爻쉨䱦兙뼭㙋</w:t>
      </w:r>
      <w:r>
        <w:rPr/>
        <w:t>Ᵽ</w:t>
      </w:r>
      <w:r>
        <w:rPr/>
        <w:t>矂䥖㧂䵂楠썎棂〸暬愦</w:t>
      </w:r>
      <w:r>
        <w:rPr/>
        <w:t>Ⱙ</w:t>
      </w:r>
      <w:r>
        <w:rPr/>
        <w:t>猪畳焷䡲ꍙ슣牍䭡㬥輯⼪并</w:t>
      </w:r>
      <w:r>
        <w:rPr/>
        <w:t>꥓</w:t>
      </w:r>
      <w:r>
        <w:rPr/>
        <w:t>扦㇂偀쉷숳睁쉈숦䡘ꥯ㡾煕☽곎慚塄䎩㵫摄ㄨ㑍沩湚</w:t>
      </w:r>
      <w:r>
        <w:rPr/>
        <w:t>ⵙ</w:t>
      </w:r>
      <w:r>
        <w:rPr/>
        <w:t>㔦奤⛎ㄵ为杳㙆檘浚녮䒏桩瀮璱䁣㑥態幭ꎮ灗坬칤䧂牵䓂</w:t>
      </w:r>
      <w:r>
        <w:rPr/>
        <w:t>ꥑ</w:t>
      </w:r>
      <w:r>
        <w:rPr/>
        <w:t>洰瓍⽇䟃恘┊䑀㢮印㏍千䢩塏뽭㡐⬴灍⑨洲⮏䑐歹䝕卤ㆮ刱䄹伨숺숳䁈숽幄禥穋녹匬뭪⛂쉹</w:t>
      </w:r>
      <w:r>
        <w:rPr/>
        <w:t>ꗂ</w:t>
      </w:r>
      <w:r>
        <w:rPr/>
        <w:t>䝐打樱庿䆥숸㙂橥欴㔽㪡숪</w:t>
      </w:r>
      <w:r>
        <w:rPr/>
        <w:t>꧃</w:t>
      </w:r>
      <w:r>
        <w:rPr/>
        <w:t>湰智参䥵ꅨ换〩쉉쉍䥭썚</w:t>
      </w:r>
      <w:r>
        <w:rPr/>
        <w:t>꧃</w:t>
      </w:r>
      <w:r>
        <w:rPr/>
        <w:t>쉔犥</w:t>
      </w:r>
      <w:r>
        <w:rPr/>
        <w:t>⢣</w:t>
      </w:r>
      <w:r>
        <w:rPr/>
        <w:t>칌㟂掩ぎ滂슬匵䙁</w:t>
      </w:r>
      <w:r>
        <w:rPr/>
        <w:t>ꥇ</w:t>
      </w:r>
      <w:r>
        <w:rPr/>
        <w:t>橂㘭쉯刷晸杏㥍⹮䉹珂娨ꍙふ䱾武⭠䌭忂⺿瘣⬣ꅸ灢⏂⭓⦥潅棂䙱㉠眳区쉅䁫痂㕯橑㢣⮩䍘䘴뽅㈺㕃晷档</w:t>
      </w:r>
      <w:r>
        <w:rPr/>
        <w:t>꧂</w:t>
      </w:r>
      <w:r>
        <w:rPr/>
        <w:t>䂣䵓慓숩ꍊ싂䈱漤挷쉩歲協顯㪡䁹</w:t>
      </w:r>
      <w:r>
        <w:rPr/>
        <w:t>ꕨ</w:t>
      </w:r>
      <w:r>
        <w:rPr/>
        <w:t>窥쏃⪩硢獬⑪亏꥗⭑⩍㝅慤睫㑐䡑</w:t>
      </w:r>
      <w:r>
        <w:rPr/>
        <w:t>Ⳃ</w:t>
      </w:r>
      <w:r>
        <w:rPr/>
        <w:t>乹녲녁席쉷㎏畧廎</w:t>
      </w:r>
      <w:r>
        <w:rPr/>
        <w:t>ꥀ</w:t>
      </w:r>
      <w:r>
        <w:rPr/>
        <w:t>辩戽</w:t>
      </w:r>
      <w:r>
        <w:rPr/>
        <w:t>ⴥ</w:t>
      </w:r>
      <w:r>
        <w:rPr/>
        <w:t>㘲桵䏂㈺棍싃噅揂殥䁁杅瑣슏噒⵶㢵</w:t>
      </w:r>
      <w:r>
        <w:rPr/>
        <w:t>ꕂ</w:t>
      </w:r>
      <w:r>
        <w:rPr/>
        <w:t>䢻</w:t>
      </w:r>
      <w:r>
        <w:rPr/>
        <w:t>⠶</w:t>
      </w:r>
      <w:r>
        <w:rPr/>
        <w:t>캡繲싂쉄</w:t>
      </w:r>
      <w:r>
        <w:rPr/>
        <w:t>ꦏ</w:t>
      </w:r>
      <w:r>
        <w:rPr/>
        <w:t>㔣啙㵘쎡繓砪걇쵁㍪䙥갦㉾숫㩖夲쉰䥾汳䇍䁆癀懎未慔</w:t>
      </w:r>
      <w:r>
        <w:rPr/>
        <w:t>ⰺ</w:t>
      </w:r>
      <w:r>
        <w:rPr/>
        <w:t>㴵ꥬ啍썶䰰偘ㅐ扃熥깹슮搴䑎侬㨰灋嘸怪무ㅶ㘪嗃汦爩쉇挻灆숣땃싂깺⨫卬뾘匰숦쉰䭗轂心</w:t>
      </w:r>
      <w:r>
        <w:rPr/>
        <w:t>ⵊ</w:t>
      </w:r>
      <w:r>
        <w:rPr/>
        <w:t>瀲쉎扁뽤瘨㋂䒏剣쉴▩坱猰灱摚㐪갨漯捙半䔱㝙氥♔㉌ꅶ╥勂ㅢ⹠</w:t>
      </w:r>
      <w:r>
        <w:rPr/>
        <w:t>ꕎ</w:t>
      </w:r>
      <w:r>
        <w:rPr/>
        <w:t>⾣</w:t>
      </w:r>
      <w:r>
        <w:rPr/>
        <w:t>꧂</w:t>
      </w:r>
      <w:r>
        <w:rPr/>
        <w:t>债⥩싂佪쉵숹꥕晪摄촷</w:t>
      </w:r>
      <w:r>
        <w:rPr/>
        <w:t>ꖩ</w:t>
      </w:r>
      <w:r>
        <w:rPr/>
        <w:t>꺥佧樣恷煐恐쉉场쉊枵뭨㤥㜳牯犻⑭愸䙺㓂숯嚩䍣稳䥈싂穩ꅕ刺</w:t>
      </w:r>
      <w:r>
        <w:rPr/>
        <w:t>⡏</w:t>
      </w:r>
      <w:r>
        <w:rPr/>
        <w:t>쌦䁟떿⽞偅춻窿掿セ⏂欮⩃䰪毂쉹ㄶ轥㥾恃橹儸쉋稸⍐硑頪廂彩⭳汶䟂㕄⩬䭎쉅䎵쉄䑄㩭敨捙䝐樫卪묭ꆵ呟</w:t>
      </w:r>
      <w:r>
        <w:rPr/>
        <w:t>⠤</w:t>
      </w:r>
      <w:r>
        <w:rPr/>
        <w:t>꤫</w:t>
      </w:r>
      <w:r>
        <w:rPr/>
        <w:t>祐穑冩쵳收囂☪䱅</w:t>
      </w:r>
      <w:r>
        <w:rPr/>
        <w:t>Ⱔ</w:t>
      </w:r>
      <w:r>
        <w:rPr/>
        <w:t>券燂睨걢㊩朥뽵愣掿朷</w:t>
      </w:r>
      <w:r>
        <w:rPr/>
        <w:t>ꥌ</w:t>
      </w:r>
      <w:r>
        <w:rPr/>
        <w:t>彔廂牢电悮⼽牞</w:t>
      </w:r>
      <w:r>
        <w:rPr/>
        <w:t>⡤</w:t>
      </w:r>
      <w:r>
        <w:rPr/>
        <w:t>睯䉳쉨숩쉆ㆵ熏欱㥖䈹䡃슿⩪㝊</w:t>
      </w:r>
      <w:r>
        <w:rPr/>
        <w:t>ꗂ</w:t>
      </w:r>
      <w:r>
        <w:rPr/>
        <w:t>깦㕂</w:t>
      </w:r>
      <w:r>
        <w:rPr/>
        <w:t>⡯</w:t>
      </w:r>
      <w:r>
        <w:rPr/>
        <w:t>墩㩒䉡眵딯あ</w:t>
      </w:r>
      <w:r>
        <w:rPr/>
        <w:t>ꤰ</w:t>
      </w:r>
      <w:r>
        <w:rPr/>
        <w:t>㙕汐슘祂⽴㞣䑪㫂轣㒩㇂䦏役ィ䰵䡊▬凂㊿楀繰䡙稯ꄬ剃⺩ꍠ㭡幎橵넰ꌵ䡔飂칂쉡⾡娷곂獈畏炣䒏싂䈱ꥦ䍈樤쉵儻係㭾撬⥂⵸䘩潂딥ꍚ捁壂㡴녩숰歘㈣㝤쉐♐塴䚥䈬券卅䖵㝦⯂䈶妮⮬㤤曂塐쉓숊喥伪⼸</w:t>
      </w:r>
      <w:r>
        <w:rPr/>
        <w:t>⣂</w:t>
      </w:r>
      <w:r>
        <w:rPr/>
        <w:t>년䡺⭩ꍂ輫頺ㅔ斥㐪③⯃瘦䠰숪灉㵚뮿䠶浀⥠䕶但걸煎싂⩤繟쉗丣㩨쉃㴪頨䥢頬伪ꍞ쉌쉗쏂娤材儻䒣塀䅳堶兌겡䥷刣橚愫</w:t>
      </w:r>
      <w:r>
        <w:rPr/>
        <w:t>ꦿ</w:t>
      </w:r>
      <w:r>
        <w:rPr/>
        <w:t>琭슱㯂㠥樶枩䁀熘䑥曂䤤뿃桷杚匳쉈㵱☺䀫</w:t>
      </w:r>
      <w:r>
        <w:rPr/>
        <w:t>ꕲ</w:t>
      </w:r>
      <w:r>
        <w:rPr/>
        <w:t>⾮啙⽯䇃</w:t>
      </w:r>
      <w:r>
        <w:rPr/>
        <w:t>ⶮ</w:t>
      </w:r>
      <w:r>
        <w:rPr/>
        <w:t>䱯獈丰晁⩅愰䙡㙑⮬컂䟎祓</w:t>
      </w:r>
      <w:r>
        <w:rPr/>
        <w:t>⠽</w:t>
      </w:r>
      <w:r>
        <w:rPr/>
        <w:t>樤⽦勂숮䗂쉸㔸䅠㝁奀汮嫂쉞颵忍⛂⭖㠽놮䉉稬係娶껂⨣儨⾘唥숭쉾泂牱쉕㛂뗂⥑쉕☷瀪㴣㷂㌲乃䰥敟䭪⑲摾⍞愥쉤</w:t>
      </w:r>
      <w:r>
        <w:rPr/>
        <w:t>ꤽ</w:t>
      </w:r>
      <w:r>
        <w:rPr/>
        <w:t>刳쉏슘⬪ꅏ䭠⑂쉊柂刨塮뼦믍⨲썮泂稯瞵䌩쉲딷殘吴䍀뭶넦</w:t>
      </w:r>
      <w:r>
        <w:rPr/>
        <w:t>⡲</w:t>
      </w:r>
      <w:r>
        <w:rPr/>
        <w:t>杸椮潾㡄䙍㢿䈦㉸ꥪ</w:t>
      </w:r>
      <w:r>
        <w:rPr/>
        <w:t>ꤣ</w:t>
      </w:r>
      <w:r>
        <w:rPr/>
        <w:t>䡔⹖ꌥ焣㍦⧂╯㝷</w:t>
      </w:r>
      <w:r>
        <w:rPr/>
        <w:t>⠤</w:t>
      </w:r>
      <w:r>
        <w:rPr/>
        <w:t>参盂⒱砦⥑甭⌻㟂礩뿂쉚獕杏彴圥</w:t>
      </w:r>
      <w:r>
        <w:rPr/>
        <w:t>ꦬ</w:t>
      </w:r>
      <w:r>
        <w:rPr/>
        <w:t>催쉁彂䨲꺿务⍗熩灆땂䅡㴩䜬쉮繁땖〪㬽繠⽍␦쵌㮬瀭辩숩ㄲ猻㶘㉺儣⨪䌱䘽え廂晉塯䝅껂ꌲ睤洺싂넸⫃</w:t>
      </w:r>
      <w:r>
        <w:rPr/>
        <w:t>ⳃ⪩</w:t>
      </w:r>
      <w:r>
        <w:rPr/>
        <w:t>剉搪敗䑡曎</w:t>
      </w:r>
      <w:r>
        <w:rPr/>
        <w:t>ⵈ</w:t>
      </w:r>
      <w:r>
        <w:rPr/>
        <w:t>䇂곂獊슬㡳</w:t>
      </w:r>
      <w:r>
        <w:rPr/>
        <w:t>ⴣ</w:t>
      </w:r>
      <w:r>
        <w:rPr/>
        <w:t>殮勂⽐㈵㗎췍煵췂卖洮漣伲積⤷</w:t>
      </w:r>
      <w:r>
        <w:rPr/>
        <w:t>ⴣ</w:t>
      </w:r>
      <w:r>
        <w:rPr/>
        <w:t>ぎ㓍쉭⑒</w:t>
      </w:r>
      <w:r>
        <w:rPr/>
        <w:t>꧂</w:t>
      </w:r>
      <w:r>
        <w:rPr/>
        <w:t>塓숱淂棎掱偈湋쉇并쉌助싂儲䅷轁쉔禡쵟ꍠ썵쉟갣ꥯ䛂圱㓍쉌╭矎껂偖埂Ⓧ渴☱呾⤳朽쉩⫂䛂꥙矂㭑獂伦懂䕙㐶穡⨭⑵</w:t>
      </w:r>
      <w:r>
        <w:rPr/>
        <w:t>ꤲ</w:t>
      </w:r>
      <w:r>
        <w:rPr/>
        <w:t>쉵㝾쉙两沬⩦넵쉁숪ꇂ싂㡥숩㡺䋂祮</w:t>
      </w:r>
      <w:r>
        <w:rPr/>
        <w:t>⡖</w:t>
      </w:r>
      <w:r>
        <w:rPr/>
        <w:t>쵕䅵䄱噴ㅹ쵸쉣幈Ⓝ</w:t>
      </w:r>
      <w:r>
        <w:rPr/>
        <w:t>ⱬ</w:t>
      </w:r>
      <w:r>
        <w:rPr/>
        <w:t>꤭</w:t>
      </w:r>
      <w:r>
        <w:rPr/>
        <w:t>穘⯂쉉辩䡴〶祣㩡畭暡뗎夯䑈쉟⼺쉶檥⩁ざ慫擂ꍵ♵</w:t>
      </w:r>
      <w:r>
        <w:rPr/>
        <w:t>⢻</w:t>
      </w:r>
      <w:r>
        <w:rPr/>
        <w:t>䠪轅ㅇ갫⎵㷂啡奱侩</w:t>
      </w:r>
      <w:r>
        <w:rPr/>
        <w:t>ⵖ</w:t>
      </w:r>
      <w:r>
        <w:rPr/>
        <w:t>戺⯂ꅺ뽮쉇썉晉焽</w:t>
      </w:r>
      <w:r>
        <w:rPr/>
        <w:t>⣂</w:t>
      </w:r>
      <w:r>
        <w:rPr/>
        <w:t>歉帬촷爷冱偡䗂컂禡味썐優⨪ꅋ䥮嘰硑䟂㟂䫂☮⩴弬㬹</w:t>
      </w:r>
      <w:r>
        <w:rPr/>
        <w:t>Ɽ</w:t>
      </w:r>
      <w:r>
        <w:rPr/>
        <w:t>轅䴭瘳獨</w:t>
      </w:r>
      <w:r>
        <w:rPr/>
        <w:t>ⰻ</w:t>
      </w:r>
      <w:r>
        <w:rPr/>
        <w:t>슡䁁㶻撘⏂眨</w:t>
      </w:r>
      <w:r>
        <w:rPr/>
        <w:t>Ⱞ</w:t>
      </w:r>
      <w:r>
        <w:rPr/>
        <w:t>썓쉆꺬玿</w:t>
      </w:r>
      <w:r>
        <w:rPr/>
        <w:t>꧍⒡</w:t>
      </w:r>
      <w:r>
        <w:rPr/>
        <w:t>牏⶿䘨ꍏ却歀癨繠牔㩉眱♳칏〬</w:t>
      </w:r>
      <w:r>
        <w:rPr/>
        <w:t>ꥋ</w:t>
      </w:r>
      <w:r>
        <w:rPr/>
        <w:t>呾뽦⍓긺⬥숪ꥲ妩幫捱㑣쉤即걱숭帯㍕</w:t>
      </w:r>
      <w:r>
        <w:rPr/>
        <w:t>⢩</w:t>
      </w:r>
      <w:r>
        <w:rPr/>
        <w:t>츸</w:t>
      </w:r>
      <w:r>
        <w:rPr/>
        <w:t>ⱅ</w:t>
      </w:r>
      <w:r>
        <w:rPr/>
        <w:t>뭁䨩쉰㝸栯츳未䘹䑑䑰報㵯⩐俍ꍃ싃싂䥾䕖⨊勍묬㷂佉⭎㉢瑊䝘쉩ꍑ䅄澏獬㌻⌨儶</w:t>
      </w:r>
      <w:r>
        <w:rPr/>
        <w:t>⡥</w:t>
      </w:r>
      <w:r>
        <w:rPr/>
        <w:t>ꥆ</w:t>
      </w:r>
      <w:r>
        <w:rPr/>
        <w:t>彀ꍓ쉰奬媬捃</w:t>
      </w:r>
      <w:r>
        <w:rPr/>
        <w:t>ꕇ</w:t>
      </w:r>
      <w:r>
        <w:rPr/>
        <w:t>剒⭦祗츪飃䥌浬氷塬㙲怱ꅙ丫♠쉨⸨杫洸旂牮녫獠㎏溱䅬侮䄳싂녇</w:t>
      </w:r>
      <w:r>
        <w:rPr/>
        <w:t>ⷂ</w:t>
      </w:r>
      <w:r>
        <w:rPr/>
        <w:t>牪啉妘ざ㜦決㵩頯쉖ㅟ</w:t>
      </w:r>
      <w:r>
        <w:rPr/>
        <w:t>ⵥ</w:t>
      </w:r>
      <w:r>
        <w:rPr/>
        <w:t>숺숯楙땢幫䁟浧䕌䝰盎佡꺩걷䑌匶겥녫湰㈰䕉敯␦彷썉╯</w:t>
      </w:r>
      <w:r>
        <w:rPr/>
        <w:t>ⲩ</w:t>
      </w:r>
      <w:r>
        <w:rPr/>
        <w:t>嘪䑞쉶倽걈溮䳂㢵</w:t>
      </w:r>
      <w:r>
        <w:rPr/>
        <w:t>⢵</w:t>
      </w:r>
      <w:r>
        <w:rPr/>
        <w:t>剉숭ꍨ㉂䅟</w:t>
      </w:r>
      <w:r>
        <w:rPr/>
        <w:t>ꗃ</w:t>
      </w:r>
      <w:r>
        <w:rPr/>
        <w:t>쉥塴惂昰䝈漪</w:t>
      </w:r>
      <w:r>
        <w:rPr/>
        <w:t>ꕋ</w:t>
      </w:r>
      <w:r>
        <w:rPr/>
        <w:t>䍞祣뾡긵特⿂擂桤㘱䣂㛂</w:t>
      </w:r>
      <w:r>
        <w:rPr/>
        <w:t>⢿</w:t>
      </w:r>
      <w:r>
        <w:rPr/>
        <w:t>凂绂在슿䘷劥淂夵⪬礭䩉딪췂顪썖磂㟍쉾쉠숭愣쉲숵〸㟂佢</w:t>
      </w:r>
      <w:r>
        <w:rPr/>
        <w:t>ⰺ</w:t>
      </w:r>
      <w:r>
        <w:rPr/>
        <w:t>欳昩柍⾩牫䨵煯敗㷂⥺煃䕤繸侻捉䗂숤畓绂쵾슱ㅖ䌻敭棂쉳楙䭴䤶믂楀氦▿쉨⦡ꏂ㘹쉦䮮埂晵숬㩴걙䀪眩쉞塅㨥㝴슮썁㤳⫂㓂쉩딦殩㔻窏惂兮</w:t>
      </w:r>
      <w:r>
        <w:rPr/>
        <w:t>ꕓ</w:t>
      </w:r>
      <w:r>
        <w:rPr/>
        <w:t>拂穲塟뼱塄幉묨♖炿䒻惂땊摳쉭噕擃숵䁋숪䫎䬩杚帩倮싂男摣碬か瘭춿兒搹䏂②⸦믂⮿⽞杹⼦⽓</w:t>
      </w:r>
      <w:r>
        <w:rPr/>
        <w:t>ⴸ</w:t>
      </w:r>
      <w:r>
        <w:rPr/>
        <w:t>沣灯槎乞ꍑ싍㌫</w:t>
      </w:r>
      <w:r>
        <w:rPr/>
        <w:t>⡀</w:t>
      </w:r>
      <w:r>
        <w:rPr/>
        <w:t>쉈⎵슬穖甥쵆숲枩咘堥搸㕏⮱⽂㥉㬰䣃쉾䥑浀呌婓湫묶掏悱⍊㐫믂坧⹢奈㑩戺슿쉬촦ꎱ뭡〯쎘♎敦⿃丵⬺兕牸년繊䑥췂㕟癓礳⎘숳㟂归獥嘰</w:t>
      </w:r>
      <w:r>
        <w:rPr/>
        <w:t>ꦡⵒ</w:t>
      </w:r>
      <w:r>
        <w:rPr/>
        <w:t>㒘㜲㟂쉐浺扌潌繚딦㚡㙉숤眴恍쵓䕶뭁具晈湁꥔♑썒皬ヂ숲佗</w:t>
      </w:r>
      <w:r>
        <w:rPr/>
        <w:t>ꦥ</w:t>
      </w:r>
      <w:r>
        <w:rPr/>
        <w:t>쉠</w:t>
      </w:r>
      <w:r>
        <w:rPr/>
        <w:t>ꕖ</w:t>
      </w:r>
      <w:r>
        <w:rPr/>
        <w:t>昬㡁癴盂㐨恭㊣媩䡄☻栬⍢杕뽓睗㘶싂숯䛂쉩噡䵌矂꺬迎</w:t>
      </w:r>
      <w:r>
        <w:rPr/>
        <w:t>⡀</w:t>
      </w:r>
      <w:r>
        <w:rPr/>
        <w:t>숦刻捅㡗扂㌲ꍥ숪塌⪘쉍义ㄳ뭌㵢掘㈴</w:t>
      </w:r>
      <w:r>
        <w:rPr/>
        <w:t>ꕧ</w:t>
      </w:r>
      <w:r>
        <w:rPr/>
        <w:t>㓂㮥</w:t>
      </w:r>
      <w:r>
        <w:rPr/>
        <w:t>ⰻ</w:t>
      </w:r>
      <w:r>
        <w:rPr/>
        <w:t>슣║⑎숻䙉㭩姂쉶⩏礭㣂깞⩯啠썇瓃⽋唴涩奖㟂걚⽫助潳숲幒숳Ⓝ슏숺䠨矂坅堫坢㇂⥅♮儺敢</w:t>
      </w:r>
      <w:r>
        <w:rPr/>
        <w:t>⠹</w:t>
      </w:r>
      <w:r>
        <w:rPr/>
        <w:t>樶䥮墩쉌</w:t>
      </w:r>
      <w:r>
        <w:rPr/>
        <w:t>⵰</w:t>
      </w:r>
      <w:r>
        <w:rPr/>
        <w:t>甪쉋㥚넣䑳䃍婘♕Ⓜ</w:t>
      </w:r>
      <w:r>
        <w:rPr/>
        <w:t>⡈</w:t>
      </w:r>
      <w:r>
        <w:rPr/>
        <w:t>硰塠䝪橵纻喬祠䵤佴㭦浃䉨⵨⩖쉌洱ꌮ㵳敷潌㕵暩頮帽悘싂걯</w:t>
      </w:r>
      <w:r>
        <w:rPr/>
        <w:t>ꕈ</w:t>
      </w:r>
      <w:r>
        <w:rPr/>
        <w:t>땋쉧抩</w:t>
      </w:r>
      <w:r>
        <w:rPr/>
        <w:t>ꤲ</w:t>
      </w:r>
      <w:r>
        <w:rPr/>
        <w:t>쉊뽎捷뇂䱘㭲婹㑅窩䑶擂䤦㝟轘嘺숊ꎡ슡숪쉉캿숺呾쉤ㅁ㏂⒩䋂挪儲剡</w:t>
      </w:r>
      <w:r>
        <w:rPr/>
        <w:t>ꔫ</w:t>
      </w:r>
      <w:r>
        <w:rPr/>
        <w:t>슥汒䑲깭㥘䌳㧎捂㥷촰ね瞮乲䄬믃츨眨⩅썈䵡乫㨯塕墩⏎㞣㴻燂眵</w:t>
      </w:r>
      <w:r>
        <w:rPr/>
        <w:t>ꔩ</w:t>
      </w:r>
      <w:r>
        <w:rPr/>
        <w:t>繫</w:t>
      </w:r>
      <w:r>
        <w:rPr/>
        <w:t>ꕪ</w:t>
      </w:r>
      <w:r>
        <w:rPr/>
        <w:t>撏斘칲㗂参縶숮㝥䍂愳繬</w:t>
      </w:r>
      <w:r>
        <w:rPr/>
        <w:t>ꕚꔽ</w:t>
      </w:r>
      <w:r>
        <w:rPr/>
        <w:t>㬷⹴湕轢</w:t>
      </w:r>
      <w:r>
        <w:rPr/>
        <w:t>ⵇ</w:t>
      </w:r>
      <w:r>
        <w:rPr/>
        <w:t>䩌숦⽪</w:t>
      </w:r>
      <w:r>
        <w:rPr/>
        <w:t>⡬</w:t>
      </w:r>
      <w:r>
        <w:rPr/>
        <w:t>䌣㉲䊻㨤堸⑇占ꇎ煃Ⓜ╂櫂䉳梿춵⫂쉍㣂垏䢻祕轴渦汄싂䎻ꥡ欮䱦䥄癃繟ㄫ慢</w:t>
      </w:r>
      <w:r>
        <w:rPr/>
        <w:t>ⵤ</w:t>
      </w:r>
      <w:r>
        <w:rPr/>
        <w:t>쉪嘭ꅥㄪ긤䑒歇睴㔴⎡囂⑒땈싂꺮扅㫂瘭촻䙒充㩳㏎涡⿂䵪憡슡쉎갫뭪</w:t>
      </w:r>
      <w:r>
        <w:rPr/>
        <w:t>ꤣ䷂</w:t>
      </w:r>
      <w:r>
        <w:rPr/>
        <w:t>㊩쉙痃㬮乘쵰泂墡猨ㅄ顚楟䭊炮⩥㛂敵懂嘪ꇂ㟂⨴㩮캱ꆘ煟㙑挨浅쉪剷䤸䁩⹟䱠컂呪㙥楌</w:t>
      </w:r>
      <w:r>
        <w:rPr/>
        <w:t>ꕾ</w:t>
      </w:r>
      <w:r>
        <w:rPr/>
        <w:t>捸兠쉐㎥䂡㕧䤱녪</w:t>
      </w:r>
      <w:r>
        <w:rPr/>
        <w:t>⢱</w:t>
      </w:r>
      <w:r>
        <w:rPr/>
        <w:t>㕰쉔</w:t>
      </w:r>
      <w:r>
        <w:rPr/>
        <w:t>ⶩ</w:t>
      </w:r>
      <w:r>
        <w:rPr/>
        <w:t>彏⍔杈걠쉀䞿燂呕쉑꺥砲슡睾숸⨭彙㘩䔵照忂칩刹䜵㤤䙉捕坓县춥뼰颏㪣⭹쉘稽껂繍梵儱潧䵠輰䘪㕗슻썒戸땙灳栩⭎ꌮ⹬佶숽䱧拂╺</w:t>
      </w:r>
      <w:r>
        <w:rPr/>
        <w:t>ꥋ</w:t>
      </w:r>
      <w:r>
        <w:rPr/>
        <w:t>䝩쉕汴曂亮獚壂潦䍢甯</w:t>
      </w:r>
      <w:r>
        <w:rPr/>
        <w:t>ⵧ⒣⮥</w:t>
      </w:r>
      <w:r>
        <w:rPr/>
        <w:t>쌪㝯勂婎䋃嫂䳂楬癊勂⧂쵢桢噳癪싂頶硄瘣䵂⫂䵦⺱깙ꍍ佒歔⨽灍皮婠慧楆壂숵㖘獭</w:t>
      </w:r>
      <w:r>
        <w:rPr/>
        <w:t>꧍</w:t>
      </w:r>
      <w:r>
        <w:rPr/>
        <w:t>칆뼳婍秂쉢녪⥲嗂㭵彷㨦槂䭦쉾吥䱸瑀뼥碡</w:t>
      </w:r>
      <w:r>
        <w:rPr/>
        <w:t>⠴</w:t>
      </w:r>
      <w:r>
        <w:rPr/>
        <w:t>㙟牑⪏歌ㅯ╖殻</w:t>
      </w:r>
      <w:r>
        <w:rPr/>
        <w:t>⠮</w:t>
      </w:r>
      <w:r>
        <w:rPr/>
        <w:t>娬剩䑃䳎ギ䣂슥⤰뼲뭹沏䠷㒿䅴圽㑲場扦쉎硭⭴싂땪慪樥擎䇎䊻ㄺ⌮쌰棂☮䈺迎媻䝴祡싂ꌮ〭䭁嫂㫂칏쉬桾컂奷</w:t>
      </w:r>
      <w:r>
        <w:rPr/>
        <w:t>⡁</w:t>
      </w:r>
      <w:r>
        <w:rPr/>
        <w:t>兆瑬暻쉡頪⹸滂彫産根瀯極氦坆木쏂樮盂幩剱䅨嫎䥩甦䰹剗扖⯂悬愤杗轸獺⪩걂쵏썳㭦</w:t>
      </w:r>
      <w:r>
        <w:rPr/>
        <w:t>ꔪ</w:t>
      </w:r>
      <w:r>
        <w:rPr/>
        <w:t>⽤䡔ꅍ⤪</w:t>
      </w:r>
      <w:r>
        <w:rPr/>
        <w:t>ⶻ</w:t>
      </w:r>
      <w:r>
        <w:rPr/>
        <w:t>䱗偩煨䄮쉵槂깋厣わ뭄</w:t>
      </w:r>
      <w:r>
        <w:rPr/>
        <w:t>ꤺ</w:t>
      </w:r>
      <w:r>
        <w:rPr/>
        <w:t>䵋ꍨ〤睅䩌帥䘷싂⩟硥佷䥩喣瑡뽄呁汲썢</w:t>
      </w:r>
      <w:r>
        <w:rPr/>
        <w:t>ꤪ</w:t>
      </w:r>
      <w:r>
        <w:rPr/>
        <w:t>싂䁇䢿䁔땠䅮咏祴濂뽵촦灱轧䛎懂欽쉵楺杭夬啠栵張</w:t>
      </w:r>
      <w:r>
        <w:rPr/>
        <w:t>⡒</w:t>
      </w:r>
      <w:r>
        <w:rPr/>
        <w:t>炣渫剘㯂么垵쉤摞┵㵋掮㘱湒ㆻ壍〫㡕穅㘨䀴捬촸겣⛂䨩溥쌷恉轤녵</w:t>
      </w:r>
      <w:r>
        <w:rPr/>
        <w:t>ꔨ</w:t>
      </w:r>
      <w:r>
        <w:rPr/>
        <w:t>䭢⩆湞俍昊畤㥯⪬㥹浇싂懂컂湾㧃癅惂漸佑⥃从䲩煾䅾别僂僂楡朸椦걲䰬瓃煾⩥⹐畾⛂䁹</w:t>
      </w:r>
      <w:r>
        <w:rPr/>
        <w:t>ꤻ</w:t>
      </w:r>
      <w:r>
        <w:rPr/>
        <w:t>쉟⼵䜶▏溏ꇂ顋㯂╕浕䌥洸琻曂␩</w:t>
      </w:r>
      <w:r>
        <w:rPr/>
        <w:t>⡾</w:t>
      </w:r>
      <w:r>
        <w:rPr/>
        <w:t>呸㬽沥쉢㵍獀毂</w:t>
      </w:r>
      <w:r>
        <w:rPr/>
        <w:t>ꖡ</w:t>
      </w:r>
      <w:r>
        <w:rPr/>
        <w:t>啇䅄⮱⸷⌰厵扙慳䪣㴥쵑㴸숫㎩痃瑅䘱ꅤ䝭漨䞏땇㤣䨰쉔伨嫍潟栭敆쉆轃捇싂㭾</w:t>
      </w:r>
      <w:r>
        <w:rPr/>
        <w:t>ꗂ</w:t>
      </w:r>
      <w:r>
        <w:rPr/>
        <w:t>㯂湭겵䁳噔⽚灇쉶⯂伷</w:t>
      </w:r>
      <w:r>
        <w:rPr/>
        <w:t>ꕁ⍊</w:t>
      </w:r>
      <w:r>
        <w:rPr/>
        <w:t>땅ꌽ畵숥忂㕚</w:t>
      </w:r>
      <w:r>
        <w:rPr/>
        <w:t>⠳</w:t>
      </w:r>
      <w:r>
        <w:rPr/>
        <w:t>墡䍳湂楞㩵녍䊥⬷</w:t>
      </w:r>
      <w:r>
        <w:rPr/>
        <w:t>ꕫ䷂</w:t>
      </w:r>
      <w:r>
        <w:rPr/>
        <w:t>〰㦣御䉩⭬㕔⬣㵐祪슿</w:t>
      </w:r>
      <w:r>
        <w:rPr/>
        <w:t>⠲</w:t>
      </w:r>
      <w:r>
        <w:rPr/>
        <w:t>ァ枵䕨쉺熵⵬䫂䩴㠥癕쵴烂ꅰ物柂琴䥬䅾뭤촮㴱㘥棂䁉쉾</w:t>
      </w:r>
      <w:r>
        <w:rPr/>
        <w:t>⡹</w:t>
      </w:r>
      <w:r>
        <w:rPr/>
        <w:t>쉅㋎⩸</w:t>
      </w:r>
      <w:r>
        <w:rPr/>
        <w:t>⡢</w:t>
      </w:r>
      <w:r>
        <w:rPr/>
        <w:t>捈㭕⑧帶㑴♔㍯潥戯뭈ㄤ欲䄫컂슱쉫帬⑰숩㡄⼲깊敔⹟晣쉰쎵뭹祾䴦䙬䅈奄瑟啡迍矂걉嘺숯</w:t>
      </w:r>
      <w:r>
        <w:rPr/>
        <w:t>ⰸ</w:t>
      </w:r>
      <w:r>
        <w:rPr/>
        <w:t>쉱欲恐偉㦏瘹䐨쉳歃</w:t>
      </w:r>
      <w:r>
        <w:rPr/>
        <w:t>ⱐ</w:t>
      </w:r>
      <w:r>
        <w:rPr/>
        <w:t>卲癀灙싂甪悱⵱쏂硴杈娶瓂婵ㅍ楦㠥</w:t>
      </w:r>
      <w:r>
        <w:rPr/>
        <w:t>ꔵ</w:t>
      </w:r>
      <w:r>
        <w:rPr/>
        <w:t>⠭</w:t>
      </w:r>
      <w:r>
        <w:rPr/>
        <w:t>뿂浊渭睞卋䌳㙄쉕㉮뽟涱䈥捐ꍗ䥺</w:t>
      </w:r>
      <w:r>
        <w:rPr/>
        <w:t>ꥅ</w:t>
      </w:r>
      <w:r>
        <w:rPr/>
        <w:t>煍狂ꆥ摙꥙睱癆洮䡚頱⭳뽲</w:t>
      </w:r>
      <w:r>
        <w:rPr/>
        <w:t>ꕹ</w:t>
      </w:r>
      <w:r>
        <w:rPr/>
        <w:t>갷쉖㩺係㉴숴㉭歅⍎嘭瑈歯⺡㏂桞昴迂奠䄮奨卪䐣싃夣⨽싂쌶䕫歑⚥䵠乾슮슩数</w:t>
      </w:r>
      <w:r>
        <w:rPr/>
        <w:t>ⴽ</w:t>
      </w:r>
      <w:r>
        <w:rPr/>
        <w:t>櫂冩涏剺㝭䕬㵂쉧怪琫㑠곃堮갺呥䡅奚쉦婴⍡⭶슩瀫슣夹숲乶暏兏夻彎</w:t>
      </w:r>
      <w:r>
        <w:rPr/>
        <w:t>ꤤ</w:t>
      </w:r>
      <w:r>
        <w:rPr/>
        <w:t>塷䷂桦깫⭌扯㋂쉇ꅊ䵮䭪煁㎩▥썦⬪㤤⎡숩牙㙵⮩瑇뭌歁摞㵱쉚㝗䬪갥癲쉟坍</w:t>
      </w:r>
      <w:r>
        <w:rPr/>
        <w:t>ꥑ</w:t>
      </w:r>
      <w:r>
        <w:rPr/>
        <w:t>朵싂槍⤱꺱婓䝋꥙游⭤⨽슩╦김싂捬촳䯂䭒攪璘沩淂㜳䍮쉶〺颩恫枏Ⓝ仍碵䢥痂䄸䀶睒偡㖮䡷땫⑤愲晃熩皏剈ㅳ汪쵀頯䇂癞⚬坴ꥭ弤숯칵넯痂恄撮坴轱䩃㕬奷䡹恰习♔捦伩癫瑑䃎숰獶㩑⭘琤䔺朤挬帶牴敞穬䅶ヂ䙵쉏</w:t>
      </w:r>
      <w:r>
        <w:rPr/>
        <w:t>ⱹ⠤</w:t>
      </w:r>
      <w:r>
        <w:rPr/>
        <w:t>㢏歁椻슻걇ꥳ其땅参</w:t>
      </w:r>
      <w:r>
        <w:rPr/>
        <w:t>꧂</w:t>
      </w:r>
      <w:r>
        <w:rPr/>
        <w:t>喏㑦归报㥞怸䕤幓쉖㕭獺爻㙹뽊摒勃䥘ㄨ칟䏃쉷⥌⸭䉓扌倰洬♏亘橶啖哂刱㍺컂党劵係ꥤ䀊뭠</w:t>
      </w:r>
      <w:r>
        <w:rPr/>
        <w:t>ⴱ</w:t>
      </w:r>
      <w:r>
        <w:rPr/>
        <w:t>㈪顋呫⽈楡瑂恺⥕皥楧项磎⍓㕷爦焨敍싍ꍳ猹</w:t>
      </w:r>
      <w:r>
        <w:rPr/>
        <w:t>ꕷ</w:t>
      </w:r>
      <w:r>
        <w:rPr/>
        <w:t>晉癵</w:t>
      </w:r>
      <w:r>
        <w:rPr/>
        <w:t>⡶</w:t>
      </w:r>
      <w:r>
        <w:rPr/>
        <w:t>꧂</w:t>
      </w:r>
      <w:r>
        <w:rPr/>
        <w:t>㡇</w:t>
      </w:r>
      <w:r>
        <w:rPr/>
        <w:t>ꗂ</w:t>
      </w:r>
      <w:r>
        <w:rPr/>
        <w:t>쉓쎿参幅⬬慅습</w:t>
      </w:r>
      <w:r>
        <w:rPr/>
        <w:t>⠫</w:t>
      </w:r>
      <w:r>
        <w:rPr/>
        <w:t>呚颻㵨껎敃캩숨⤥慘숲䴬啃ꍗ⸶䕞桡</w:t>
      </w:r>
      <w:r>
        <w:rPr/>
        <w:t>ⱥ</w:t>
      </w:r>
      <w:r>
        <w:rPr/>
        <w:t>쏂兪꥞顟癠췂歃坃칰䨮ꥩ優싂悮呁㘪匯칮뼸暵쉘꥘瘪㘯匹╕㉟氬㉗㍓숷껂偩慌싂숪纻</w:t>
      </w:r>
      <w:r>
        <w:rPr/>
        <w:t>ⱍ</w:t>
      </w:r>
      <w:r>
        <w:rPr/>
        <w:t>䧂䜰⫂囃䛂摘⹩䋍싂徥塓䍀牣墻쉤㡫揂摭ꍹ뾱徬佀书㍅뇂⽥椰╃╩㴯쉦搬漬녦㭮</w:t>
      </w:r>
      <w:r>
        <w:rPr/>
        <w:t>⡟</w:t>
      </w:r>
      <w:r>
        <w:rPr/>
        <w:t>쉍쉶弯敵뭔潦摖噘䄥숯ㅎ疣㕇㭁㈥轒쉈悥匪쵱㧂촤㪮䇂슩呔擂ㅨ㦏숸砶浘挭</w:t>
      </w:r>
      <w:r>
        <w:rPr/>
        <w:t>ꕲ</w:t>
      </w:r>
      <w:r>
        <w:rPr/>
        <w:t>䠹幬䝈へ操匦硞䠯甦⽚긨</w:t>
      </w:r>
      <w:r>
        <w:rPr/>
        <w:t>Ⳃ</w:t>
      </w:r>
      <w:r>
        <w:rPr/>
        <w:t>擂札掱䮩㘥땪㕘쉉걥⏃椨숦뽐䭢䨴㡌痂顋䅆先熣熥쉆枩敫䬣⻎⥮䎣䍤ꍫ伤橥ꇂ煑牾掩⪣숹⬬䁡䙵轳捄⽹깒㉉믂橸⑉噮樵땬濂縪쉴䱴䠯층癧숦ィ쉙呙싂決奕</w:t>
      </w:r>
      <w:r>
        <w:rPr/>
        <w:t>ꤱ</w:t>
      </w:r>
      <w:r>
        <w:rPr/>
        <w:t>硶桄杋奈⥡싂乴参䥍矎ꅠ㕏爽㝌촺瑗䱁惂숥䁂猭瞣武剞㙃슩뿂묮쉈慮⪿䡚壂쉥畎䄩盂䜸址楕廂车ㄤ쉪㌬⥞啚㇂场쉄積䥟杲恃碱</w:t>
      </w:r>
      <w:r>
        <w:rPr/>
        <w:t>ꥐ</w:t>
      </w:r>
      <w:r>
        <w:rPr/>
        <w:t>輳䁦⩠僃ꍶ渨쉨쉙숴㎬츴儹怷뽑硹㈤㓂挣⪘㝐숳</w:t>
      </w:r>
      <w:r>
        <w:rPr/>
        <w:t>꧂</w:t>
      </w:r>
      <w:r>
        <w:rPr/>
        <w:t>䥚䉭牘搳♲撏䲮湲쉀㭔䥮ꥠ</w:t>
      </w:r>
      <w:r>
        <w:rPr/>
        <w:t>Ⱬ</w:t>
      </w:r>
      <w:r>
        <w:rPr/>
        <w:t>䪵⛂쉀仂쉐瞮쉕격殏婃氱朻牡題煤견⹁</w:t>
      </w:r>
      <w:r>
        <w:rPr/>
        <w:t>ꥑ</w:t>
      </w:r>
      <w:r>
        <w:rPr/>
        <w:t>쵏깰扣껂歴</w:t>
      </w:r>
      <w:r>
        <w:rPr/>
        <w:t>ꦣ</w:t>
      </w:r>
      <w:r>
        <w:rPr/>
        <w:t>烎こ싂충景㔭癙㝫祸䥆㐷砭⼻ふ</w:t>
      </w:r>
      <w:r>
        <w:rPr/>
        <w:t>ⵑ</w:t>
      </w:r>
      <w:r>
        <w:rPr/>
        <w:t>浖㕂迃䱘⍕쉋恃兀剈仂穰穀坚㗂桺䋂煲礹玡숬䬬</w:t>
      </w:r>
      <w:r>
        <w:rPr/>
        <w:t>ⴻ</w:t>
      </w:r>
      <w:r>
        <w:rPr/>
        <w:t>ꎩ問啡睍䧍窮奲种啦焷獎䰵슡♊扤뽯穣뽀㥶䕡㗂쉴㍞뮮㪩忍⩹쉁爪㥺츣杗橇ち딨瑌묶㡪⭱狍㙩砯䊱⼲쉁擂䬯擂건츯㍈撣김䦩䜷쵋㌤橙⥳䵃嘪㑳ガㅇ쉌쉺䩦싂わ⽓쉴䞡쉬䬺商湹求久噡顋쌶怩㇂묰搳稫垩싎㡳改</w:t>
      </w:r>
      <w:r>
        <w:rPr/>
        <w:t>ⲻ</w:t>
      </w:r>
      <w:r>
        <w:rPr/>
        <w:t>繍澏숭숤ꥱ卓☭內䕂换</w:t>
      </w:r>
      <w:r>
        <w:rPr/>
        <w:t>Ⳃ</w:t>
      </w:r>
      <w:r>
        <w:rPr/>
        <w:t>ⷎ</w:t>
      </w:r>
      <w:r>
        <w:rPr/>
        <w:t>츶穚쉌⍐쉔뿂쉰㙴煭繂쉓殩</w:t>
      </w:r>
      <w:r>
        <w:rPr/>
        <w:t>⡋</w:t>
      </w:r>
      <w:r>
        <w:rPr/>
        <w:t>弣㠊戹슱渭숯싂㧂䵰ꎮ㉁㑬䐸뽋畕獺㠤</w:t>
      </w:r>
      <w:r>
        <w:rPr/>
        <w:t>⡴</w:t>
      </w:r>
      <w:r>
        <w:rPr/>
        <w:t>才숪갺䙪䍪神剫瑙썌㋂䉌숥潦祯顇䭹獺喣颥滂産彸걋⽇噸䁏갷숰ꍙ쉑漪䤲呥쉆灗瀩㟂慨⌵轆썘瑡ꥷ塏㭱慪㌶灾祲窻唯⍡</w:t>
      </w:r>
      <w:r>
        <w:rPr/>
        <w:t>⣂</w:t>
      </w:r>
      <w:r>
        <w:rPr/>
        <w:t>숹쵧䭔깃怴㪏㐪⹢</w:t>
      </w:r>
      <w:r>
        <w:rPr/>
        <w:t>ⱴ</w:t>
      </w:r>
      <w:r>
        <w:rPr/>
        <w:t>㝦痍썒⩣쏂噄䵶</w:t>
      </w:r>
      <w:r>
        <w:rPr/>
        <w:t>ⱍ</w:t>
      </w:r>
      <w:r>
        <w:rPr/>
        <w:t>䑨ㆬ卒䇂䂵㙃托</w:t>
      </w:r>
      <w:r>
        <w:rPr/>
        <w:t>⠯</w:t>
      </w:r>
      <w:r>
        <w:rPr/>
        <w:t>穀ꆘ㍌싂䜤辻㌥横</w:t>
      </w:r>
      <w:r>
        <w:rPr/>
        <w:t>⡲</w:t>
      </w:r>
      <w:r>
        <w:rPr/>
        <w:t>亱匫⸭樲沵</w:t>
      </w:r>
      <w:r>
        <w:rPr/>
        <w:t>⡷</w:t>
      </w:r>
      <w:r>
        <w:rPr/>
        <w:t>熩輵갪⫂轭䎵煁卙뮣溏硶机슿⨽皮䡙㐭껂㔸</w:t>
      </w:r>
      <w:r>
        <w:rPr/>
        <w:t>ⱘ</w:t>
      </w:r>
      <w:r>
        <w:rPr/>
        <w:t>䗂뭣ㄸ渮辡쉨␯⍹䰪忂쵮䢿☳曂佐뿂䫂潘劘䌣捊⩸㫍坖䆱䴲啠깍眨㆏縦⥴쵰煗縪戽猥㔳쏂㴳禘쉗䥹⒩斡숴䥬ꥺ</w:t>
      </w:r>
      <w:r>
        <w:rPr/>
        <w:t>ꖡ</w:t>
      </w:r>
      <w:r>
        <w:rPr/>
        <w:t>땔쉎춥姂뼷땾敲뭣㘦縣煗</w:t>
      </w:r>
      <w:r>
        <w:rPr/>
        <w:t>ꕶ</w:t>
      </w:r>
      <w:r>
        <w:rPr/>
        <w:t>暏漱䜷數</w:t>
      </w:r>
      <w:r>
        <w:rPr/>
        <w:t>ⴲ</w:t>
      </w:r>
      <w:r>
        <w:rPr/>
        <w:t>䥪仂ꌪ乁㡾卖</w:t>
      </w:r>
      <w:r>
        <w:rPr/>
        <w:t>⢵</w:t>
      </w:r>
      <w:r>
        <w:rPr/>
        <w:t>㕳嘫䅬太싂壂㮻扸⹦⸪㵔쵊䍌爪㙳㝷卒奺ꅣ彾囎丣숽쉾割䑸㵙溵</w:t>
      </w:r>
      <w:r>
        <w:rPr/>
        <w:t>ⱌ</w:t>
      </w:r>
      <w:r>
        <w:rPr/>
        <w:t>걒嘬摷敺䙅뽐柂湪䝭弴灖瑐䠴辿䨫</w:t>
      </w:r>
      <w:r>
        <w:rPr/>
        <w:t>꥓⬦</w:t>
      </w:r>
      <w:r>
        <w:rPr/>
        <w:t>䭥奖檘⩠祴녃䈮焳摉녏숶쉩䘮㵏ꅙへ숵彸煭伸㡴⑒넩ꅣ䮱깸扈睇쉤㒡䨯⪘穨</w:t>
      </w:r>
      <w:r>
        <w:rPr/>
        <w:t>ꦿ</w:t>
      </w:r>
      <w:r>
        <w:rPr/>
        <w:t>㘱䀯䝺杪捭쉀療顕廂㧂啺浊충甮䌺숸䥞張渵䱁쉁㔺㓂㴶</w:t>
      </w:r>
      <w:r>
        <w:rPr/>
        <w:t>ꔩ</w:t>
      </w:r>
      <w:r>
        <w:rPr/>
        <w:t>睖俍湨㞮쉌纘常◂</w:t>
      </w:r>
      <w:r>
        <w:rPr/>
        <w:t>ꥉ</w:t>
      </w:r>
      <w:r>
        <w:rPr/>
        <w:t>漻놥⛂啊⹢쉶䭐沿晳쉥猺村权圸盂뽔批㑋쉢幦⩾塃䔻㭱㉱弸㓂磂䅟物獆䍁奚ꍸ쵣怤硧窣슏嘽㫎䅤爴╩䄽欳䍟煉噲</w:t>
      </w:r>
      <w:r>
        <w:rPr/>
        <w:t>ⱺ</w:t>
      </w:r>
      <w:r>
        <w:rPr/>
        <w:t>긽懂嚱⩗Ⓧꍖ㍖㪬⪏䄩婥穇䡄憮扴숦癠갮⹗ꌪ灨♞䭺攺朮䭬믂⥈杘쉏敒唪</w:t>
      </w:r>
      <w:r>
        <w:rPr/>
        <w:t>ꔹ</w:t>
      </w:r>
      <w:r>
        <w:rPr/>
        <w:t>䛂ㄴ婏䘪</w:t>
      </w:r>
      <w:r>
        <w:rPr/>
        <w:t>⡹</w:t>
      </w:r>
      <w:r>
        <w:rPr/>
        <w:t>亡</w:t>
      </w:r>
      <w:r>
        <w:rPr/>
        <w:t>ⴷ</w:t>
      </w:r>
      <w:r>
        <w:rPr/>
        <w:t>婞灐⍬싂䮥塆㉅慅♑쉡祗㙖捕偾杹乌䀫矂畒꥘⤪枿䑲焬䁃奆숴厥灱㨥氲곂칣⿂♕땮䩖㕰爨䁴搵敺숭娮</w:t>
      </w:r>
      <w:r>
        <w:rPr/>
        <w:t>ⲱ</w:t>
      </w:r>
      <w:r>
        <w:rPr/>
        <w:t>坳楨⨳沣䝏枮類畤䵚╘朶䵘</w:t>
      </w:r>
      <w:r>
        <w:rPr/>
        <w:t>꧂</w:t>
      </w:r>
      <w:r>
        <w:rPr/>
        <w:t>ⲵ</w:t>
      </w:r>
      <w:r>
        <w:rPr/>
        <w:t>䱧</w:t>
      </w:r>
      <w:r>
        <w:rPr/>
        <w:t>⡐</w:t>
      </w:r>
      <w:r>
        <w:rPr/>
        <w:t>딷숩汑輪⴩ꆩ䷂爰쉁⫍䣍㦥┣</w:t>
      </w:r>
      <w:r>
        <w:rPr/>
        <w:t>ⱌ</w:t>
      </w:r>
      <w:r>
        <w:rPr/>
        <w:t>㇍硄䤹䝖쉦㝐</w:t>
      </w:r>
      <w:r>
        <w:rPr/>
        <w:t>ꥂ</w:t>
      </w:r>
      <w:r>
        <w:rPr/>
        <w:t>癷⍪䢵</w:t>
      </w:r>
      <w:r>
        <w:rPr/>
        <w:t>ꖬ</w:t>
      </w:r>
      <w:r>
        <w:rPr/>
        <w:t>主㕔报暬畁갪头ꍘ悘</w:t>
      </w:r>
      <w:r>
        <w:rPr/>
        <w:t>ꕕ</w:t>
      </w:r>
      <w:r>
        <w:rPr/>
        <w:t>堨칶꥕攮墣榵⹰獀乾輊楃㡵䏂땫挱娷슩ꅢ쌲⍣</w:t>
      </w:r>
      <w:r>
        <w:rPr/>
        <w:t>⡦</w:t>
      </w:r>
      <w:r>
        <w:rPr/>
        <w:t>䨬暱㙬䙢떣䠴䔫矂䅅㐯뽂땂抿넶䩖轾</w:t>
      </w:r>
      <w:r>
        <w:rPr/>
        <w:t>ꤱ</w:t>
      </w:r>
      <w:r>
        <w:rPr/>
        <w:t>乗ㅍ堨夫</w:t>
      </w:r>
      <w:r>
        <w:rPr/>
        <w:t>ꤸ⩈</w:t>
      </w:r>
      <w:r>
        <w:rPr/>
        <w:t>Ⳃ</w:t>
      </w:r>
      <w:r>
        <w:rPr/>
        <w:t>䅬吮쉈頷偔彆녞♁</w:t>
      </w:r>
      <w:r>
        <w:rPr/>
        <w:t>ꗂ</w:t>
      </w:r>
      <w:r>
        <w:rPr/>
        <w:t>㘪㭊쉃쉨瘫㭩깕╰⸴㯂㩔夳婌쉒</w:t>
      </w:r>
      <w:r>
        <w:rPr/>
        <w:t>ⷂ</w:t>
      </w:r>
      <w:r>
        <w:rPr/>
        <w:t>뭨晋呄</w:t>
      </w:r>
      <w:r>
        <w:rPr/>
        <w:t>꧂</w:t>
      </w:r>
      <w:r>
        <w:rPr/>
        <w:t>嘶伣櫃</w:t>
      </w:r>
      <w:r>
        <w:rPr/>
        <w:t>Ɫ</w:t>
      </w:r>
      <w:r>
        <w:rPr/>
        <w:t>䑴槂縭捕噦ㅄ䦻啯轕⽉熩☷뭗歞搣䵇樶쉖悥䡸쉆僎偯숪⥌圮䙷眽뭭吺睌㤽啤呹쉯顈㩥䬫⩩썫桃勂㡣窱瀫辩䞏敃㥪싎榩⏂佢煄⩳灋䝯冩婖싍げ䰩湖숶☱㠫䁂♆祉所潘䥒䒵僂㠻숳⬭㨱璿乯愨☶恈쉋樱喡녇䙨썑熡㐻췂轙惂汶栶傥㇂恇㣂㕂싃䧂쉾⫂⛂繱琯⩏쉇㡏櫂</w:t>
      </w:r>
      <w:r>
        <w:rPr/>
        <w:t>ꤳ</w:t>
      </w:r>
      <w:r>
        <w:rPr/>
        <w:t>䤳䥭湾嚩核츻楪夬싂䷍떘</w:t>
      </w:r>
      <w:r>
        <w:rPr/>
        <w:t>ꗂ</w:t>
      </w:r>
      <w:r>
        <w:rPr/>
        <w:t>券⨬䒩䜥ㄪ</w:t>
      </w:r>
      <w:r>
        <w:rPr/>
        <w:t>ⵯ</w:t>
      </w:r>
      <w:r>
        <w:rPr/>
        <w:t>㩩硞入琹䍁嗂救㙵䧎ㆬ⪱掱⼬뭑剄串ꌺ乬浱獄搨㝏딴</w:t>
      </w:r>
      <w:r>
        <w:rPr/>
        <w:t>ⱱ</w:t>
      </w:r>
      <w:r>
        <w:rPr/>
        <w:t>쉂쉔甫㴥哂㍱쉬㠺⚣뼺⩲剪쉘轳挥깏싎슬塭♴庡伤⽏⸬弰卉촸顔㝟☮딷䍶⩗</w:t>
      </w:r>
      <w:r>
        <w:rPr/>
        <w:t>⡠</w:t>
      </w:r>
      <w:r>
        <w:rPr/>
        <w:t>䵕슱촣繩塗剋␮</w:t>
      </w:r>
      <w:r>
        <w:rPr/>
        <w:t>Ⱬ</w:t>
      </w:r>
      <w:r>
        <w:rPr/>
        <w:t>勂噆幨働䑬㛃皥ㆩ⍷溩⪻畆䌨稪칙熱쵵䙵䓂쉯滂䡀䊮瀴儺㘴橤ꆮ쉠⭬嚬ㆱ㮵</w:t>
      </w:r>
      <w:r>
        <w:rPr/>
        <w:t>⢩</w:t>
      </w:r>
      <w:r>
        <w:rPr/>
        <w:t>灯江춵♋略㵹䥃곂♓</w:t>
      </w:r>
      <w:r>
        <w:rPr/>
        <w:t>ꦿꤲ</w:t>
      </w:r>
      <w:r>
        <w:rPr/>
        <w:t>숭㏂姂</w:t>
      </w:r>
      <w:r>
        <w:rPr/>
        <w:t>ꦻ</w:t>
      </w:r>
      <w:r>
        <w:rPr/>
        <w:t>票橩恆䆩슡ꇂ示棂材칫砱</w:t>
      </w:r>
      <w:r>
        <w:rPr/>
        <w:t>ꥇ⎻</w:t>
      </w:r>
      <w:r>
        <w:rPr/>
        <w:t>瀱吤䅵슻乓㘸쵶徥淂䚱⩳䉂㩔桶쎩</w:t>
      </w:r>
      <w:r>
        <w:rPr/>
        <w:t>ⱃ</w:t>
      </w:r>
      <w:r>
        <w:rPr/>
        <w:t>ꇂㅦ輶ꇂ欰囂㵍</w:t>
      </w:r>
      <w:r>
        <w:rPr/>
        <w:t>ⷃ</w:t>
      </w:r>
      <w:r>
        <w:rPr/>
        <w:t>䝲⥅</w:t>
      </w:r>
      <w:r>
        <w:rPr/>
        <w:t>ꕄ</w:t>
      </w:r>
      <w:r>
        <w:rPr/>
        <w:t>ꇂ㬺쵆⹯槂</w:t>
      </w:r>
      <w:r>
        <w:rPr/>
        <w:t>⣂</w:t>
      </w:r>
      <w:r>
        <w:rPr/>
        <w:t>污쌻䄬嘴癢㉩䶩轧ꍔ㕭颩喡ꍁ</w:t>
      </w:r>
      <w:r>
        <w:rPr/>
        <w:t>ⵏ</w:t>
      </w:r>
      <w:r>
        <w:rPr/>
        <w:t>幇碏䄬㉔䨴牱ꄩ⩂熘儹쉡⼷揂쉠쵪嘰숨⫂助才쉄渻矂橸⩞瘣䖬㑑㮘憏奾啰噕㥈塍쉭敋䱯㙋⒩櫂奢쉤瘮甬䉡쉤⽇姂싂㡟⫂쵎儭╍棂祑懂㵲㈨쵲♂</w:t>
      </w:r>
      <w:r>
        <w:rPr/>
        <w:t>ꥐ</w:t>
      </w:r>
      <w:r>
        <w:rPr/>
        <w:t>冮䝓⍂浲瘱</w:t>
      </w:r>
      <w:r>
        <w:rPr/>
        <w:t>ⵡ</w:t>
      </w:r>
      <w:r>
        <w:rPr/>
        <w:t>斣⥴佖奄奫ꌽ䥕搯네☬欹湃礬㩥礻쉚た刣帵칾⍮繄싂⑖祚㝸歵</w:t>
      </w:r>
      <w:r>
        <w:rPr/>
        <w:t>ꥁ</w:t>
      </w:r>
      <w:r>
        <w:rPr/>
        <w:t>敕灲䑄⨯坬쉍獮숥杄竃䟂숵椫쏂⨸捹㑞䝟䝣湠쉲機䜨䉶顚숹⥰</w:t>
      </w:r>
      <w:r>
        <w:rPr/>
        <w:t>ꤴ</w:t>
      </w:r>
      <w:r>
        <w:rPr/>
        <w:t>慏쉮깊撡湃䵄㙸勂㫂偋⤹殣婈縊ꥭ㌱忂幯䕲埃䜸㠹쉶楫倩璩番㩢煞ꍰ娤䨪쉗䝡汉灱䇂発⩁䊬</w:t>
      </w:r>
      <w:r>
        <w:rPr/>
        <w:t>Ɒ</w:t>
      </w:r>
      <w:r>
        <w:rPr/>
        <w:t>쉑昳歙珂助微쉺砮娹戣♦㩹疏恵䬬䡰侩悬䩐</w:t>
      </w:r>
      <w:r>
        <w:rPr/>
        <w:t>ꖩ꧂</w:t>
      </w:r>
      <w:r>
        <w:rPr/>
        <w:t>슩剌杊칪幬掘ꏂ쉚깷싂슩晟⑧쉵㌤彬桕浺泂쏂呢稸愴桡</w:t>
      </w:r>
      <w:r>
        <w:rPr/>
        <w:t>ⶩ</w:t>
      </w:r>
      <w:r>
        <w:rPr/>
        <w:t>뭌깔䫎Ⓨ璘㜩뭤㘶晾䥙䀱⎵㖵䝑썟⏃슻쉄侩畾⧂旍渻潵恆楖쉈뗂쉶㝹⹉</w:t>
      </w:r>
      <w:r>
        <w:rPr/>
        <w:t>ꕬ</w:t>
      </w:r>
      <w:r>
        <w:rPr/>
        <w:t>乌쉘⥢伯⍏꥞쉉䦮⎘愪ꅸ슱䁠䵍쉶空埂区㑬숷㘷ㅰ杈</w:t>
      </w:r>
      <w:r>
        <w:rPr/>
        <w:t>ⱦ</w:t>
      </w:r>
      <w:r>
        <w:rPr/>
        <w:t>쉚쉾噰⹑ꅆ判橖〣汩숴畕懎繐琤㦿숰쉧徣썺䴥繊䱬绂殩⫂㡮</w:t>
      </w:r>
      <w:r>
        <w:rPr/>
        <w:t>꥟</w:t>
      </w:r>
      <w:r>
        <w:rPr/>
        <w:t>㌷幢痂畳㩈㠴垻兌剥</w:t>
      </w:r>
      <w:r>
        <w:rPr/>
        <w:t>ⷃ</w:t>
      </w:r>
      <w:r>
        <w:rPr/>
        <w:t>깏䤸榮溏迂견䚬ㅋ⑳㥲睹囂ㅗ쵋뼹怩獶晤㜱⵾⩺煸⪥匹假杶뽚ꍀ㍷</w:t>
      </w:r>
      <w:r>
        <w:rPr/>
        <w:t>ꔬ䷃</w:t>
      </w:r>
      <w:r>
        <w:rPr/>
        <w:t>睤圭支숴迂칧堹⛂皡ꆏ砸⮬儳牖║頻깠쉰䱰㆘焳丸氥㉥䴭䊣畢噡㕺晥㭈䭏㜨ㅯ䴺⽲捐洦뽬</w:t>
      </w:r>
      <w:r>
        <w:rPr/>
        <w:t>ⴸ</w:t>
      </w:r>
      <w:r>
        <w:rPr/>
        <w:t>摂㍓쉬強橕쉟㐩奂偧⬤㐩䨮ꄹ稦噬䞡⭙슥煵獮杰㖻祑숶㵸㯂싂所⿂獀㵖㋂㮻䪿卵数輷欴佦戺䆥婥ㄬ䡗氵ꄩ䖩顢兠넰即硭䷂㭵洲弶㝌優ꍵ呥佇沬썲䧂</w:t>
      </w:r>
      <w:r>
        <w:rPr/>
        <w:t>ꥐ</w:t>
      </w:r>
      <w:r>
        <w:rPr/>
        <w:t>䳂幦춣歗毂숮䐷栻㤴쉇䍐쉃ヂ廂䡙䬸ギ䐲橤걮㝮睉幐盂쉕电溡娸婅쉒槎숦㜮㥺垡갬暵땖䡎쉞꥗䭵侩䭋㴪녭䔲㭤⨹眳䅰㧂煺슥㥌␳㵳䭁ꍠ㤪╄⵫硢䰲窣㤰ꥳ類䠦⨱딪硔䰯</w:t>
      </w:r>
      <w:r>
        <w:rPr/>
        <w:t>ⵅ</w:t>
      </w:r>
      <w:r>
        <w:rPr/>
        <w:t>瑪걎愷䵀</w:t>
      </w:r>
      <w:r>
        <w:rPr/>
        <w:t>ꔺ☳</w:t>
      </w:r>
      <w:r>
        <w:rPr/>
        <w:t>敂塩⭙䬷䑟截䅗㶡䤹⍳欶䁡묭䄷ㅂ㷂쉈杶换癒搪쉣哃歅쉟轑䶏哂汌숺匴穇槂⑄숬嚏쉞䂿塡喘䁫摗䥨牍곂楅⑈䘤幩췂爻儩⪡⍕ぁ㟂䅡⩔䩟䈰䰭奫⿂䨦⾮捌䵰吷㤰冣縥</w:t>
      </w:r>
      <w:r>
        <w:rPr/>
        <w:t>ⱥ◂</w:t>
      </w:r>
      <w:r>
        <w:rPr/>
        <w:t>啣橞⫍숻슣火䅥㙍⨻⪻㕃ꏂ䲬싎奫呕櫂䵥囂䍰怤쉕轮樣싂㔵ㅵ쉹垘땾辵깫柂祷䑵㈪捲⦱欤⥔┴⽋吨挺⏂倥뼪䛂昶</w:t>
      </w:r>
      <w:r>
        <w:rPr/>
        <w:t>ꔳ⥓</w:t>
      </w:r>
      <w:r>
        <w:rPr/>
        <w:t>橢땃</w:t>
      </w:r>
      <w:r>
        <w:rPr/>
        <w:t>ꕅ</w:t>
      </w:r>
      <w:r>
        <w:rPr/>
        <w:t>ⱊ</w:t>
      </w:r>
      <w:r>
        <w:rPr/>
        <w:t>樯匊㥳䔫繦ㄣ獺㍫滍猨〩庣汁◂䔰╸⺱婯攸촬뿍䇂幨쉸쉚扶쉺숵䘥⹄ꥵ쉓⩂獹쉄뭠싂촥䬽慁</w:t>
      </w:r>
      <w:r>
        <w:rPr/>
        <w:t>ꕥ</w:t>
      </w:r>
      <w:r>
        <w:rPr/>
        <w:t>濂乳싂㡈ꥸ뽬伽填쵘氯䌰恀䝠眫㝐⑭</w:t>
      </w:r>
      <w:r>
        <w:rPr/>
        <w:t>ⱁ</w:t>
      </w:r>
      <w:r>
        <w:rPr/>
        <w:t>怶硥檣婌妱⸤㎘쉵捒㛃쵸䲩⌱㣂吲쉗敀参걪佘暱伻玩䝲亱♠쉰ꌪ㨣琫⺿숪</w:t>
      </w:r>
      <w:r>
        <w:rPr/>
        <w:t>Ⳏ</w:t>
      </w:r>
      <w:r>
        <w:rPr/>
        <w:t>港颏穖晩까뗂⨪䭃칦榿␫圹嚿㔪뼥䜷숮䅶췃</w:t>
      </w:r>
      <w:r>
        <w:rPr/>
        <w:t>ꥊ</w:t>
      </w:r>
      <w:r>
        <w:rPr/>
        <w:t>ꅤお乬汸싍쎣榏皿㡊꥔㡐⭠䍀칶犩䥅䵁쉈ꥲ洸婐畳╤ㄪ⍋優嫂䤫呍㍢檻䅺⥉⨦숺嘭䪏ㅰ穆㌨숳⹆뭖㕠囂㉆넯㕖玱娣爨确空焦⼸埃橚쉓</w:t>
      </w:r>
      <w:r>
        <w:rPr/>
        <w:t>ⶮ</w:t>
      </w:r>
      <w:r>
        <w:rPr/>
        <w:t>樴䉬牷㛎捔转䌶䁳䥧爲乺睰䒣㵹⵲嚿幤쉨䭤쉓녳䥙䰪쉙䂣䡤䁳潇⯂⽚뽧灄숳</w:t>
      </w:r>
      <w:r>
        <w:rPr/>
        <w:t>ⶮ</w:t>
      </w:r>
      <w:r>
        <w:rPr/>
        <w:t>憡㭉숯ぐ撩㵀┶愩潹繵믂쉏䤰쉢帺쉷題だ灆䉏쉑㡍뮩獡뽮㧂燂㔺䡑慔帯쉂檩䄪怶놩</w:t>
      </w:r>
      <w:r>
        <w:rPr/>
        <w:t>ꖵ⩐⌻</w:t>
      </w:r>
      <w:r>
        <w:rPr/>
        <w:t>嘸㥡</w:t>
      </w:r>
      <w:r>
        <w:rPr/>
        <w:t>ꔺⒿ</w:t>
      </w:r>
      <w:r>
        <w:rPr/>
        <w:t>쉅䞏噱癁娦慭츰折쎿뼵擎ㄥ⥲⨨⍦扤穢㉖쉫桚떱싂䕑ꅸ䬱䝷瞏㉣츨㠻祤䑶啡싂</w:t>
      </w:r>
      <w:r>
        <w:rPr/>
        <w:t>ⱺ</w:t>
      </w:r>
      <w:r>
        <w:rPr/>
        <w:t>䝮㭁杫⽂</w:t>
      </w:r>
      <w:r>
        <w:rPr/>
        <w:t>⡰</w:t>
      </w:r>
      <w:r>
        <w:rPr/>
        <w:t>䩵䒩쉏穾㵗縯䍊歃</w:t>
      </w:r>
      <w:r>
        <w:rPr/>
        <w:t>ⲡ⑨</w:t>
      </w:r>
      <w:r>
        <w:rPr/>
        <w:t>淍〤摯㩐ꄴ娦㑸噰婫湉愷쉣婰顑</w:t>
      </w:r>
      <w:r>
        <w:rPr/>
        <w:t>ꥃ</w:t>
      </w:r>
      <w:r>
        <w:rPr/>
        <w:t>垿⼸儥ꄥ硟䵩勃塐呈▩䑭⎩汸껂칐煶桍㡅㵚䁸捍쉰こ冮㄰건촫쉡湅烃</w:t>
      </w:r>
      <w:r>
        <w:rPr/>
        <w:t>⡇</w:t>
      </w:r>
      <w:r>
        <w:rPr/>
        <w:t>䇂칁쉓槍楮樳쉄⽓栣</w:t>
      </w:r>
      <w:r>
        <w:rPr/>
        <w:t>ꖻ</w:t>
      </w:r>
      <w:r>
        <w:rPr/>
        <w:t>깊灂㓂秂䩘幸䧂쵐偬僂땥䑨牪㩐뽒汆䕹쉪睱녡⍴濍挫懎祖넳悵摉╞奄䠹ㄮ䱆⼨</w:t>
      </w:r>
      <w:r>
        <w:rPr/>
        <w:t>⠵</w:t>
      </w:r>
      <w:r>
        <w:rPr/>
        <w:t>㩈㍀町朷▏숴救ꄦ숹㉌♎㝬</w:t>
      </w:r>
      <w:r>
        <w:rPr/>
        <w:t>ꖮ</w:t>
      </w:r>
      <w:r>
        <w:rPr/>
        <w:t>畡</w:t>
      </w:r>
      <w:r>
        <w:rPr/>
        <w:t>⡍</w:t>
      </w:r>
      <w:r>
        <w:rPr/>
        <w:t>潚╁쉗夹⭬㗂걥㠯潏竎橠</w:t>
      </w:r>
      <w:r>
        <w:rPr/>
        <w:t>ꔱ</w:t>
      </w:r>
      <w:r>
        <w:rPr/>
        <w:t>㎘汭憬獡䏂懎싎彧瑁䪩䐸</w:t>
      </w:r>
      <w:r>
        <w:rPr/>
        <w:t>ꤷ꥚⤪</w:t>
      </w:r>
      <w:r>
        <w:rPr/>
        <w:t>嗂쉂堭朻摶㌤칌扵</w:t>
      </w:r>
      <w:r>
        <w:rPr/>
        <w:t>꤭</w:t>
      </w:r>
      <w:r>
        <w:rPr/>
        <w:t>䗂뭟</w:t>
      </w:r>
      <w:r>
        <w:rPr/>
        <w:t>Ⱚ</w:t>
      </w:r>
      <w:r>
        <w:rPr/>
        <w:t>惂禮ㅫ偾땆䧂쌳䤦摔摖卨狂沘漺䮥㡨浨牌</w:t>
      </w:r>
      <w:r>
        <w:rPr/>
        <w:t>ꕅ</w:t>
      </w:r>
      <w:r>
        <w:rPr/>
        <w:t>冡瞵㬮先幓䥠挹뾱顳땱䭊㗃ꍩ汶剁┯婢儺䅃慚ꥺ版掏㭇</w:t>
      </w:r>
      <w:r>
        <w:rPr/>
        <w:t>ꥂ⤦⌱</w:t>
      </w:r>
      <w:r>
        <w:rPr/>
        <w:t>凂㥤䝠䡧恧敁顦慩╅═䐥湪㙪⚮㭭幩輵浈楧䉤婌땗灏쉾獠뭈</w:t>
      </w:r>
      <w:r>
        <w:rPr/>
        <w:t>ꤊ</w:t>
      </w:r>
      <w:r>
        <w:rPr/>
        <w:t>㥕숮䍚扅⩉㧂慵汓䑟殿䅅䝋걀䌣䂣묣䪻⼮况㭯犘景慓榱녏睇</w:t>
      </w:r>
      <w:r>
        <w:rPr/>
        <w:t>ⰷ</w:t>
      </w:r>
      <w:r>
        <w:rPr/>
        <w:t>眽畐婾┶㢬燎輫牔琤쵰媻걊⨪⚬癞晲㔽㡪啮넩縮㧂犩䝆쉊ꅠ쵄ꥠ殩䁺噍⹒楷䙃牌䘷싂怤搥쵗畬쉋</w:t>
      </w:r>
      <w:r>
        <w:rPr/>
        <w:t>ⴴ</w:t>
      </w:r>
      <w:r>
        <w:rPr/>
        <w:t>卒楊华㥰쉾㩏穡敐⹊慰琣㜱㉐瘨䙙ꄰ쉁䉳欽䴹潵춿⚮䙌凂␪浓乯朽瑴</w:t>
      </w:r>
      <w:r>
        <w:rPr/>
        <w:t>ⵂ</w:t>
      </w:r>
      <w:r>
        <w:rPr/>
        <w:t>漲땐녁䏂䥳⯎ꅓ쵀欭년넻䀯㈱䙇䕾䰪⭵</w:t>
      </w:r>
      <w:r>
        <w:rPr/>
        <w:t>ꤤ</w:t>
      </w:r>
      <w:r>
        <w:rPr/>
        <w:t>摋永㉊⻍搩㒬睾ꍎ㑪쉉歎쉩獤忍㠽갻㥅䆡⑗㙙⥔놣믂</w:t>
      </w:r>
      <w:r>
        <w:rPr/>
        <w:t>ꤩ</w:t>
      </w:r>
      <w:r>
        <w:rPr/>
        <w:t>愥긬夵圥汐㥾⩖썭</w:t>
      </w:r>
      <w:r>
        <w:rPr/>
        <w:t>ꕉ</w:t>
      </w:r>
      <w:r>
        <w:rPr/>
        <w:t>が晉彦⚿슿슬숻⬮䕔썍</w:t>
      </w:r>
      <w:r>
        <w:rPr/>
        <w:t>ꤪ</w:t>
      </w:r>
      <w:r>
        <w:rPr/>
        <w:t>칥幓㍭䩘礲僂潐氬疩쉠牐敖楏轆딴楥ꅰ䥂쌯㐫迎晎싎渪썭䬶䲩쉄搴繎┽桵练湸숦媿徵</w:t>
      </w:r>
      <w:r>
        <w:rPr/>
        <w:t>Ⱞ</w:t>
      </w:r>
      <w:r>
        <w:rPr/>
        <w:t>㓂奓䏂䢩㉓㭙쉮㡥땊浵䬪숪싂ꌬ捘ㆵ䥲⨶</w:t>
      </w:r>
      <w:r>
        <w:rPr/>
        <w:t>ⵃ</w:t>
      </w:r>
      <w:r>
        <w:rPr/>
        <w:t>牥㯃⑷놱氲뽦Ⓙ숺ㅲ゘ꍐㄪ숤칲哂儨⌵噭⹫䩍㍠剙㯍繉䂵甭㠺</w:t>
      </w:r>
      <w:r>
        <w:rPr/>
        <w:t>⡨</w:t>
      </w:r>
      <w:r>
        <w:rPr/>
        <w:t>勂乃⩄⑸㘷啑䬩㗂敒壂칾쉒㬭惎䂡焥獦</w:t>
      </w:r>
      <w:r>
        <w:rPr/>
        <w:t>ꦱ╩</w:t>
      </w:r>
      <w:r>
        <w:rPr/>
        <w:t>ꏂ硖䜹걀⨽汔杦䁏Ⓜ</w:t>
      </w:r>
      <w:r>
        <w:rPr/>
        <w:t>ⵠ</w:t>
      </w:r>
      <w:r>
        <w:rPr/>
        <w:t>㤵㑎湖쉧⥕硹⬰쉟佸⧂㩉剧撏쉄䨰㌵輶涵兓뽗쉓硬츴딸♑楰䩔䡙嘽</w:t>
      </w:r>
      <w:r>
        <w:rPr/>
        <w:t>ⶵ</w:t>
      </w:r>
      <w:r>
        <w:rPr/>
        <w:t>㕌㑋</w:t>
      </w:r>
      <w:r>
        <w:rPr/>
        <w:t>ꕒ</w:t>
      </w:r>
      <w:r>
        <w:rPr/>
        <w:t>䙂㖬拂嚘獃媿㚣숮쉙䑶䝉潌夺싂숷⹷</w:t>
      </w:r>
      <w:r>
        <w:rPr/>
        <w:t>Ⲭ</w:t>
      </w:r>
      <w:r>
        <w:rPr/>
        <w:t>炣ꅩ璵頸䴳猩┹奍䤲晄⩨䨺婄惂㝷娬楟숪奥쉵⍶쉵</w:t>
      </w:r>
      <w:r>
        <w:rPr/>
        <w:t>⠹</w:t>
      </w:r>
      <w:r>
        <w:rPr/>
        <w:t>䳃㨴刪</w:t>
      </w:r>
      <w:r>
        <w:rPr/>
        <w:t>ꕎ</w:t>
      </w:r>
      <w:r>
        <w:rPr/>
        <w:t>숶♅쉞ぁ䚵㴲洤⿎㈶걄䵕䂘偍怬겏슘䁾䫂쉡總彥쵨ꅃ㝋砦침슬쉊烂쉦㥪䉉숹⼯뭘⧂䔱㥾</w:t>
      </w:r>
      <w:r>
        <w:rPr/>
        <w:t>ꤤ</w:t>
      </w:r>
      <w:r>
        <w:rPr/>
        <w:t>촪䍊쉗僂슬칞</w:t>
      </w:r>
      <w:r>
        <w:rPr/>
        <w:t>ꤵ</w:t>
      </w:r>
      <w:r>
        <w:rPr/>
        <w:t>䉊⯂榿묫爺╵䁢僂㦵싂땒깹廂殮焪朲卮ㄽ䍄傥⌲㶣乨㍚⍯甩㎏칁䠳稫춘⿂㭒ㅩ剰参⍂㩒䙑깨敵浰〣乲盂ヂ싂碩搫䏂⩊⥐깄疏祂啾쉋㮵슘煠캩╊⭱穬䆬㮘套䤣䩢쉙䩕祰쉄ꍥ穗廂獾何숸쉫飂䖻䓂녞쉖槂쉐䥭쌲顰浧㕑奋⨻쉧剈烍⫍呹眬扬㑄</w:t>
      </w:r>
      <w:r>
        <w:rPr/>
        <w:t>Ⱞ</w:t>
      </w:r>
      <w:r>
        <w:rPr/>
        <w:t>浏㭗畈◍倷呐撏䥄堊쉭姂噇剁普湟噹츴컍䴷⹺㵀</w:t>
      </w:r>
      <w:r>
        <w:rPr/>
        <w:t>⡣</w:t>
      </w:r>
      <w:r>
        <w:rPr/>
        <w:t>칣䢏〱썁牵⬲䕫䳂㑟轙㍚䠫믂䅊ㄮ䢘戨쉮㓂椭敍</w:t>
      </w:r>
      <w:r>
        <w:rPr/>
        <w:t>ⵙ⥾</w:t>
      </w:r>
      <w:r>
        <w:rPr/>
        <w:t>夯쵫㴮穃敬根畟㥥汨堻帮患䜺恫⼵橑䭙䴻娯쉐䡱为</w:t>
      </w:r>
      <w:r>
        <w:rPr/>
        <w:t>ꦿ</w:t>
      </w:r>
      <w:r>
        <w:rPr/>
        <w:t>䈱㐥쉦睎䩳䛂桳媏晁嚬榵넯⍤⫃䎱</w:t>
      </w:r>
      <w:r>
        <w:rPr/>
        <w:t>ⴭ</w:t>
      </w:r>
      <w:r>
        <w:rPr/>
        <w:t>쉪癕☨債杅皮牅ㅚ奘頳</w:t>
      </w:r>
      <w:r>
        <w:rPr/>
        <w:t>ⵒ␬</w:t>
      </w:r>
      <w:r>
        <w:rPr/>
        <w:t>뼹塄毂䬽呚슻⾘숰</w:t>
      </w:r>
      <w:r>
        <w:rPr/>
        <w:t>⡇</w:t>
      </w:r>
      <w:r>
        <w:rPr/>
        <w:t>쵁䑥䰸䅏</w:t>
      </w:r>
      <w:r>
        <w:rPr/>
        <w:t>ⴷ</w:t>
      </w:r>
      <w:r>
        <w:rPr/>
        <w:t>쉹牾</w:t>
      </w:r>
      <w:r>
        <w:rPr/>
        <w:t>ꕦ</w:t>
      </w:r>
      <w:r>
        <w:rPr/>
        <w:t>乐爨⫂潗</w:t>
      </w:r>
      <w:r>
        <w:rPr/>
        <w:t>⣂</w:t>
      </w:r>
      <w:r>
        <w:rPr/>
        <w:t>烎埍䋎祩䅭숪ㅠ぀楪㶩</w:t>
      </w:r>
      <w:r>
        <w:rPr/>
        <w:t>ⵘ</w:t>
      </w:r>
      <w:r>
        <w:rPr/>
        <w:t>걙梡⍾䱇칺㑮䡷쉢总</w:t>
      </w:r>
      <w:r>
        <w:rPr/>
        <w:t>ⱱ</w:t>
      </w:r>
      <w:r>
        <w:rPr/>
        <w:t>痂卌䭷㭔⽡쵫杫쉒</w:t>
      </w:r>
      <w:r>
        <w:rPr/>
        <w:t>Ȿ</w:t>
      </w:r>
      <w:r>
        <w:rPr/>
        <w:t>秂傻噄쉴爷輯䁈⿂飂旂曂ꅡ⌵棂뗂坋䐣偢咏</w:t>
      </w:r>
      <w:r>
        <w:rPr/>
        <w:t>ⱎ</w:t>
      </w:r>
      <w:r>
        <w:rPr/>
        <w:t>礶碮</w:t>
      </w:r>
      <w:r>
        <w:rPr/>
        <w:t>ꔰ⍗</w:t>
      </w:r>
      <w:r>
        <w:rPr/>
        <w:t>쉙⹡䍴꺘弴剀愱숹⹎溏䝱惂걑智╅悥顎▩䷂禩믂扮⸲穧䡡䳎昬先䩂쉆樦쎩橰␴ꍷ碥ꅱ</w:t>
      </w:r>
      <w:r>
        <w:rPr/>
        <w:t>ⵊ</w:t>
      </w:r>
      <w:r>
        <w:rPr/>
        <w:t>숮䥴쉑嚥⹞䝺夬▬坪Ⓜ쉀쉄㣂깴㩵썙䘹卙䥣畧䅔⭆㡧ꌩ坬쉢䙃㤭弬䕶㷂⤸偄敍⬪싂捵獵</w:t>
      </w:r>
      <w:r>
        <w:rPr/>
        <w:t>ꤶ</w:t>
      </w:r>
      <w:r>
        <w:rPr/>
        <w:t>濂뽶敾佶╀㍚䊮㜽㠭䒩䫂匷繢潙꤮顟繊忂쉔汤⽹</w:t>
      </w:r>
      <w:r>
        <w:rPr/>
        <w:t>⣂⩖</w:t>
      </w:r>
      <w:r>
        <w:rPr/>
        <w:t>扵</w:t>
      </w:r>
      <w:r>
        <w:rPr/>
        <w:t>ꔪ</w:t>
      </w:r>
      <w:r>
        <w:rPr/>
        <w:t>㙳㭉䒻긪煾䌪</w:t>
      </w:r>
      <w:r>
        <w:rPr/>
        <w:t>⡓</w:t>
      </w:r>
      <w:r>
        <w:rPr/>
        <w:t>两슱㍊玬䳂ㅨ䂬䤺걕컂焴獠㋂ㅕ쉟䗃扔涥㕑䢵䰹㝊땲㉀ꄬ捧⏎꺩係쉂⵲摹並塄㩓祤</w:t>
      </w:r>
      <w:r>
        <w:rPr/>
        <w:t>⡡</w:t>
      </w:r>
      <w:r>
        <w:rPr/>
        <w:t>摕쉭乣깺ꇂ榡瑦未ꥯ噢㍟匤쉐剄㑰橴斬忂垘녂㕸捨婋元☲伥㵁⹇嫂</w:t>
      </w:r>
      <w:r>
        <w:rPr/>
        <w:t>ⱌ⢵</w:t>
      </w:r>
      <w:r>
        <w:rPr/>
        <w:t>俍</w:t>
      </w:r>
      <w:r>
        <w:rPr/>
        <w:t>⣃</w:t>
      </w:r>
      <w:r>
        <w:rPr/>
        <w:t>术ꌸ䙳</w:t>
      </w:r>
      <w:r>
        <w:rPr/>
        <w:t>ꔦ</w:t>
      </w:r>
      <w:r>
        <w:rPr/>
        <w:t>湴协㙗滂惂梿穃⛂㙘싂ꌰ</w:t>
      </w:r>
      <w:r>
        <w:rPr/>
        <w:t>꧂</w:t>
      </w:r>
      <w:r>
        <w:rPr/>
        <w:t>徬걸쉊穭佈썐⸽彠廂穋␭偓땓畺♳䄳ꍣ輹坓橾琵㭁灾矂␽㍩싂搯⒱</w:t>
      </w:r>
      <w:r>
        <w:rPr/>
        <w:t>ⴷ</w:t>
      </w:r>
      <w:r>
        <w:rPr/>
        <w:t>轉녂轙捡슮⨴㧂㟂嘳㈺ㅶ</w:t>
      </w:r>
      <w:r>
        <w:rPr/>
        <w:t>ꕅ</w:t>
      </w:r>
      <w:r>
        <w:rPr/>
        <w:t>彫숵숶뼩婶眽慕湑⨩祢딯⺬슮䓃参㝎ꥡ쉘슻㟂番䕗갱繷剷扚汍䙥䈯䍂쉔㐷伤咘汔녃</w:t>
      </w:r>
      <w:r>
        <w:rPr/>
        <w:t>⢣</w:t>
      </w:r>
      <w:r>
        <w:rPr/>
        <w:t>㊱㵅䤷桌ㅈ扟쉠㎿丨敫ꍱ싂츥ꥫ뭊갣⸺䕁떻숺娰わ㉑뭂竂牦夺繒灁畉쉏츨慳䠮䔳뭭⑲顚係凂䔶숺숰</w:t>
      </w:r>
      <w:r>
        <w:rPr/>
        <w:t>ⵠ</w:t>
      </w:r>
      <w:r>
        <w:rPr/>
        <w:t>捱쉡갨⏂瘣䄮쉇畒쉴琥䡩뼨䳂껂瞩㠹쉴坴䣂㭸佶砰慡奣咩手轹⼻燂之眊䄲</w:t>
      </w:r>
      <w:r>
        <w:rPr/>
        <w:t>ꤩ</w:t>
      </w:r>
      <w:r>
        <w:rPr/>
        <w:t>坪</w:t>
      </w:r>
      <w:r>
        <w:rPr/>
        <w:t>ꤵ</w:t>
      </w:r>
      <w:r>
        <w:rPr/>
        <w:t>曎㝋㊥</w:t>
      </w:r>
      <w:r>
        <w:rPr/>
        <w:t>꥟</w:t>
      </w:r>
      <w:r>
        <w:rPr/>
        <w:t>ひ숵傩幸潤깟♂墩</w:t>
      </w:r>
      <w:r>
        <w:rPr/>
        <w:t>ꥄ</w:t>
      </w:r>
      <w:r>
        <w:rPr/>
        <w:t>쉭溥歶瞩⚣噟止帹歈㒘猤戯縪쉨䭸쉰</w:t>
      </w:r>
      <w:r>
        <w:rPr/>
        <w:t>ꦵ</w:t>
      </w:r>
      <w:r>
        <w:rPr/>
        <w:t>㡈桲⼲䰩뭈싂歈繇漯㚣繡</w:t>
      </w:r>
      <w:r>
        <w:rPr/>
        <w:t>⠫</w:t>
      </w:r>
      <w:r>
        <w:rPr/>
        <w:t>爭⽷뾣ꍃ넸硤㔯␮桀枩숺煶兕㞿⨹䅟太噲⩪梣⼪硑䌺⍰싂琯⥎剎⥳洳⨬摟㙔䱧</w:t>
      </w:r>
      <w:r>
        <w:rPr/>
        <w:t>꧂</w:t>
      </w:r>
      <w:r>
        <w:rPr/>
        <w:t>㵂쉬扰桊焩쉧祾쉸佪妩䱠⸷♃睇싂䝶⭘獵䷂縳椰䶩</w:t>
      </w:r>
      <w:r>
        <w:rPr/>
        <w:t>⡴</w:t>
      </w:r>
      <w:r>
        <w:rPr/>
        <w:t>뭙繹风湡李瞏뗂뭌숩쉬䅲䜯塡</w:t>
      </w:r>
      <w:r>
        <w:rPr/>
        <w:t>ꦩ</w:t>
      </w:r>
      <w:r>
        <w:rPr/>
        <w:t>䩭쉒뭄厬㙐窡払瓍ꅃ乲䈹湒昷橊䰩╯䱎ꥷꥸ숭</w:t>
      </w:r>
      <w:r>
        <w:rPr/>
        <w:t>ꥍ</w:t>
      </w:r>
      <w:r>
        <w:rPr/>
        <w:t>㧂䨻⩂稶唻걩痂⽶ꎩ瘸枩㧍㕦枣卓橹欱숫欽ぎ姂㭰婍䗂묪⎮䅹╇녨硵ど祰</w:t>
      </w:r>
      <w:r>
        <w:rPr/>
        <w:t>ⷂ</w:t>
      </w:r>
      <w:r>
        <w:rPr/>
        <w:t>塞䉕櫂떥슏瑲桦剣硓煺숮瓂価ꄪ䫂䡄</w:t>
      </w:r>
      <w:r>
        <w:rPr/>
        <w:t>ꕧ</w:t>
      </w:r>
      <w:r>
        <w:rPr/>
        <w:t>ꇂ堻熮剫숮䁇橥쉮桓䴩⤯뮻숽䛂䜥忂뭶슿쉷灷樵䵇匱氭穣쉱䀽婇䅂⥺숵䂡⬪挣拂嚘</w:t>
      </w:r>
      <w:r>
        <w:rPr/>
        <w:t>꧂</w:t>
      </w:r>
      <w:r>
        <w:rPr/>
        <w:t>稫癕滍쉺皩㍂㥘䝬ꄻ⑋╶⿂㪥楇</w:t>
      </w:r>
      <w:r>
        <w:rPr/>
        <w:t>ꤵ</w:t>
      </w:r>
      <w:r>
        <w:rPr/>
        <w:t>ꥸㅰ쉕㥵㣂㩗䩃㉑⹲係楋ꏂ硔吥⮘⍌쉱⤸⸣䇂䘦㝈䈺呮⹲믂䪩ㅩ슘</w:t>
      </w:r>
    </w:p>
    <w:p>
      <w:pPr>
        <w:pStyle w:val="PreformattedText"/>
        <w:bidi w:val="0"/>
        <w:spacing w:before="0" w:after="0"/>
        <w:jc w:val="left"/>
        <w:rPr/>
      </w:pPr>
      <w:r>
        <w:rPr/>
        <w:t>깞㉂ꄹ㩂歮䞻⩙䙋顳⫂칰⺘㈻两嫂뽎柃塃呷㈦唦砣颣畩慄⤴㴫♍쉠슘戦⫂弹⻍</w:t>
      </w:r>
      <w:r>
        <w:rPr/>
        <w:t>ꕋ</w:t>
      </w:r>
      <w:r>
        <w:rPr/>
        <w:t>숴捆◂㦩</w:t>
      </w:r>
      <w:r>
        <w:rPr/>
        <w:t>ⲥ</w:t>
      </w:r>
      <w:r>
        <w:rPr/>
        <w:t>䗂⩅嗍垱쉹䝹収夤쉄磃쉏</w:t>
      </w:r>
      <w:r>
        <w:rPr/>
        <w:t>ⴵ⌴</w:t>
      </w:r>
      <w:r>
        <w:rPr/>
        <w:t>쉑⑂칈埂橍䨺抵狃橎捱쉂</w:t>
      </w:r>
      <w:r>
        <w:rPr/>
        <w:t>ⴷ◃</w:t>
      </w:r>
      <w:r>
        <w:rPr/>
        <w:t>숺썌摰䡟乵盍䢏彂皏쉇堽ㄫ摷瞱ꍅ</w:t>
      </w:r>
      <w:r>
        <w:rPr/>
        <w:t>ꤺ</w:t>
      </w:r>
      <w:r>
        <w:rPr/>
        <w:t>⡴</w:t>
      </w:r>
      <w:r>
        <w:rPr/>
        <w:t>슬汱⥑灖</w:t>
      </w:r>
      <w:r>
        <w:rPr/>
        <w:t>⡒</w:t>
      </w:r>
      <w:r>
        <w:rPr/>
        <w:t>䕞捭䱊뗂⚵쉮숺</w:t>
      </w:r>
      <w:r>
        <w:rPr/>
        <w:t>ꤳ</w:t>
      </w:r>
      <w:r>
        <w:rPr/>
        <w:t>獺杀殩䌦纵㙵繞㡱彨繷廂汾幪抿樮⵲㭚ꎘ弣㵲橕</w:t>
      </w:r>
      <w:r>
        <w:rPr/>
        <w:t>ꕓ</w:t>
      </w:r>
      <w:r>
        <w:rPr/>
        <w:t>뭺疿㉇쉥ヂ쉖䩂숺⥀꺬⏂걙㠱ㅖ睘䓂䩷</w:t>
      </w:r>
      <w:r>
        <w:rPr/>
        <w:t>ꖡ䷂</w:t>
      </w:r>
      <w:r>
        <w:rPr/>
        <w:t>睥ㅒ꥗㡥숥㑹傻ꏂ</w:t>
      </w:r>
      <w:r>
        <w:rPr/>
        <w:t>ꕉ</w:t>
      </w:r>
      <w:r>
        <w:rPr/>
        <w:t>㙚偦斬⚣㩭剰☻⩵⌻칎児뭨</w:t>
      </w:r>
      <w:r>
        <w:rPr/>
        <w:t>ⵃ</w:t>
      </w:r>
      <w:r>
        <w:rPr/>
        <w:t>Ⳃ◂</w:t>
      </w:r>
      <w:r>
        <w:rPr/>
        <w:t>〰顕参䠨飂穚䢬ꥨ</w:t>
      </w:r>
      <w:r>
        <w:rPr/>
        <w:t>ⴽ</w:t>
      </w:r>
      <w:r>
        <w:rPr/>
        <w:t>塎쉍䲥쵋幱桕睓㩉厘♁杔싂숭㦥䝎묻戲⽶浌匣⩐奊⑉싍氯㩕</w:t>
      </w:r>
      <w:r>
        <w:rPr/>
        <w:t>ꥁ</w:t>
      </w:r>
      <w:r>
        <w:rPr/>
        <w:t>슬磂⹂㬵⩈煕䝲䩯窣뼣抩㙬⭚朩煺⍚䡙窘博⫂㉤</w:t>
      </w:r>
      <w:r>
        <w:rPr/>
        <w:t>ꦩ</w:t>
      </w:r>
      <w:r>
        <w:rPr/>
        <w:t>辥믂쉐䝱䍂窵䴪䀦쵵玣悏垘䃂</w:t>
      </w:r>
      <w:r>
        <w:rPr/>
        <w:t>⡍</w:t>
      </w:r>
      <w:r>
        <w:rPr/>
        <w:t>ぐ⽮⸵塀뽾啥⺡怳挊㠦䄷帪</w:t>
      </w:r>
      <w:r>
        <w:rPr/>
        <w:t>Ⲭ</w:t>
      </w:r>
      <w:r>
        <w:rPr/>
        <w:t>痂䉨걃摋濍䱕奦癮꥾惂숺乃栮勍兣슮獉쵷뭧旂ㅬ⍇㡌瑥捺䙊砣块玩컂⸺摠䏍䑢煨敌㴳盂땇싂汓ꅪ牗䵟㭨恞ꅯ</w:t>
      </w:r>
      <w:r>
        <w:rPr/>
        <w:t>ꤦ</w:t>
      </w:r>
      <w:r>
        <w:rPr/>
        <w:t>䈪捘䙕側숶幇䩺⬩</w:t>
      </w:r>
      <w:r>
        <w:rPr/>
        <w:t>ⱉ</w:t>
      </w:r>
      <w:r>
        <w:rPr/>
        <w:t>䁹児整쉈穳獣습婎⩫䣍甬쉮樭捒師딸쉎怩噣쉑ぷ</w:t>
      </w:r>
      <w:r>
        <w:rPr/>
        <w:t>ꖏ</w:t>
      </w:r>
      <w:r>
        <w:rPr/>
        <w:t>噍噃쉇湐伺때㑦摄䰽㩾榩</w:t>
      </w:r>
      <w:r>
        <w:rPr/>
        <w:t>ꦩ</w:t>
      </w:r>
      <w:r>
        <w:rPr/>
        <w:t>奋欲㞥䚻⍘漺乂桠쵍⨳쉃塬纏넦㠬ꥠ刬縣盂㡕⤰㴣廂用</w:t>
      </w:r>
      <w:r>
        <w:rPr/>
        <w:t>ⵀ</w:t>
      </w:r>
      <w:r>
        <w:rPr/>
        <w:t>ⱐ</w:t>
      </w:r>
      <w:r>
        <w:rPr/>
        <w:t>樶姂顗㑾쉊䉂位汆</w:t>
      </w:r>
      <w:r>
        <w:rPr/>
        <w:t>ꥊ</w:t>
      </w:r>
      <w:r>
        <w:rPr/>
        <w:t>㪵⎱䭓儮</w:t>
      </w:r>
      <w:r>
        <w:rPr/>
        <w:t>Ⳃ</w:t>
      </w:r>
      <w:r>
        <w:rPr/>
        <w:t>潵甫煏㴩敥䨲</w:t>
      </w:r>
      <w:r>
        <w:rPr/>
        <w:t>ⱸ</w:t>
      </w:r>
      <w:r>
        <w:rPr/>
        <w:t>刦敗楙煈狎</w:t>
      </w:r>
      <w:r>
        <w:rPr/>
        <w:t>ꕂ</w:t>
      </w:r>
      <w:r>
        <w:rPr/>
        <w:t>䈽쌽亮嘳뽘猭㍊廂㝌䝢㝪媩쵯</w:t>
      </w:r>
      <w:r>
        <w:rPr/>
        <w:t>ꥄ</w:t>
      </w:r>
      <w:r>
        <w:rPr/>
        <w:t>ㅭ䅈沱䑲僃套걗㇍呇啄䥗扔獾甩㨣䝅⩑卣機榱姂</w:t>
      </w:r>
      <w:r>
        <w:rPr/>
        <w:t>ⲩ</w:t>
      </w:r>
      <w:r>
        <w:rPr/>
        <w:t>炘䤰㉄丣洤</w:t>
      </w:r>
      <w:r>
        <w:rPr/>
        <w:t>꥓</w:t>
      </w:r>
      <w:r>
        <w:rPr/>
        <w:t>幭栵</w:t>
      </w:r>
      <w:r>
        <w:rPr/>
        <w:t>ⴰ</w:t>
      </w:r>
      <w:r>
        <w:rPr/>
        <w:t>剷䕧は쵠쉲奚䳂㎏椫伺쵀⛎</w:t>
      </w:r>
      <w:r>
        <w:rPr/>
        <w:t>Ⱝ♩</w:t>
      </w:r>
      <w:r>
        <w:rPr/>
        <w:t>歉潏䰨놥㍞攽䫍╕䪬䥌뾻껃Ⓜ晰싂촵愳䱶䟂㩹쉸⩰失</w:t>
      </w:r>
      <w:r>
        <w:rPr/>
        <w:t>ⱅ</w:t>
      </w:r>
      <w:r>
        <w:rPr/>
        <w:t>㮘䁡⒣⛂⑪廎㥅숸歂穚ꅺ☫縻畋</w:t>
      </w:r>
      <w:r>
        <w:rPr/>
        <w:t>⢻</w:t>
      </w:r>
      <w:r>
        <w:rPr/>
        <w:t>쉋嘫楕</w:t>
      </w:r>
      <w:r>
        <w:rPr/>
        <w:t>ꕒ</w:t>
      </w:r>
      <w:r>
        <w:rPr/>
        <w:t>㥮쉗⹉桕瑵쉱싂⎬쉵싂睭숲幍啪扫婩票슣㘷甴㉮넲戯空䡂帬氵慰㏂㬬䤭婥幨潍咏숵숶䭟䑡슥盂挥砶癳灩恱夵쉳瘨浙卌瑰喩壂슘㫂쉃牨䍊堲㷍䷂㘺䑶倹強걨</w:t>
      </w:r>
      <w:r>
        <w:rPr/>
        <w:t>ꕧ</w:t>
      </w:r>
      <w:r>
        <w:rPr/>
        <w:t>㭡䥠췂䜻뾩䃍츦㑗땢䍐坂皻䠪㥟位䭱숸晖〹匹轸囂숲㝢㍄滂⻎輩</w:t>
      </w:r>
      <w:r>
        <w:rPr/>
        <w:t>ⴹ◂</w:t>
      </w:r>
      <w:r>
        <w:rPr/>
        <w:t>神假긺㕢恒嫂╱쉬橆</w:t>
      </w:r>
      <w:r>
        <w:rPr/>
        <w:t>ⵟ</w:t>
      </w:r>
      <w:r>
        <w:rPr/>
        <w:t>䐤㩨牵塵</w:t>
      </w:r>
      <w:r>
        <w:rPr/>
        <w:t>ⱚ☪</w:t>
      </w:r>
      <w:r>
        <w:rPr/>
        <w:t>灬걊畁⍘弻䎡싂⤳㜴圤䉯掱䕗嘬㉎쉤⭶ꌹ中ぴ畬値ꄦ쉸撏㈷</w:t>
      </w:r>
      <w:r>
        <w:rPr/>
        <w:t>ⵈ</w:t>
      </w:r>
      <w:r>
        <w:rPr/>
        <w:t>㚩厩숤挭輯慈摗꥙佳橧갫슱礪⍺秂搹ꏍ쏂䍦␵䕦䑃䌨춘⻂顅녹㭘␻穴奷戨䥺颩慨쏂圪兞㉪쉥権䮮⹯ꥰ딷⧍䙵</w:t>
      </w:r>
      <w:r>
        <w:rPr/>
        <w:t>꧃</w:t>
      </w:r>
      <w:r>
        <w:rPr/>
        <w:t>僃䥄潇쵯쉓硳䡴⼸㉺㝂⑖쉳㗃⌤彔숱帴⭭㖩치⌱息╸噈쉕䞩稬夭檬㥅嘫䅵瀤顈顶숲숲긯䢡숤⑪㝀穗䝷祢䎘㙫</w:t>
      </w:r>
      <w:r>
        <w:rPr/>
        <w:t>⡞</w:t>
      </w:r>
      <w:r>
        <w:rPr/>
        <w:t>伤樰묰歖뼴䐣な䵕땷参扸㠸䳂顴硒来곂╧⩧㉮♅</w:t>
      </w:r>
      <w:r>
        <w:rPr/>
        <w:t>ꕑ</w:t>
      </w:r>
      <w:r>
        <w:rPr/>
        <w:t>䑘䙧</w:t>
      </w:r>
      <w:r>
        <w:rPr/>
        <w:t>ꤊ</w:t>
      </w:r>
      <w:r>
        <w:rPr/>
        <w:t>䵕潘컂䅾数㇂廂쉫⌮䉖⭖卞棂曂㭈浺⪏顰숨栦껂䧍녱</w:t>
      </w:r>
      <w:r>
        <w:rPr/>
        <w:t>ꔸ</w:t>
      </w:r>
      <w:r>
        <w:rPr/>
        <w:t>䥅숨땊撥㩫捵♱泂洰㴯兕晠</w:t>
      </w:r>
      <w:r>
        <w:rPr/>
        <w:t>ꤰ</w:t>
      </w:r>
      <w:r>
        <w:rPr/>
        <w:t>擂ㅓ㭦썑쏂䂬㉗畎</w:t>
      </w:r>
      <w:r>
        <w:rPr/>
        <w:t>꥟</w:t>
      </w:r>
      <w:r>
        <w:rPr/>
        <w:t>㙮╬⩮沣쉎⨣㗂문䁹ㄻ䬬橈썐╣爥摋</w:t>
      </w:r>
      <w:r>
        <w:rPr/>
        <w:t>Ɱ</w:t>
      </w:r>
      <w:r>
        <w:rPr/>
        <w:t>敍숹㠪ま捃⩟쉤印唲숨⮩⦥ꥯ뽞皵㵃䁦轴㠺硈檻놱顔걄榩杨じ갣晐汈硄樤쉩判拂婂칙猤汞䋂泎싂楲縲⩖汰⽫쉔⍣ㅗ㙓埂놿⽟썯畤걩</w:t>
      </w:r>
      <w:r>
        <w:rPr/>
        <w:t>ⴳ</w:t>
      </w:r>
      <w:r>
        <w:rPr/>
        <w:t>㙺숳쏂怵뇂⫂䁖墿녣矂䏂김䄸穖畎晅䍕⼳玥夰ꍙ㔺䖱녒姂氫壂猪琨繰樨迍㑡㩌⌲ꍧ湣⥾싂⥏整摍䉙걑䡀⻂松</w:t>
      </w:r>
      <w:r>
        <w:rPr/>
        <w:t>ꥄ</w:t>
      </w:r>
      <w:r>
        <w:rPr/>
        <w:t>㐽ㅷ⩑幸ㄸ桚獒㭏Ⓧ⍱</w:t>
      </w:r>
      <w:r>
        <w:rPr/>
        <w:t>ⱺ</w:t>
      </w:r>
      <w:r>
        <w:rPr/>
        <w:t>晩䢩뼻津嫂Ⓜ悥䉳猭쉳゘顲獎䍄䠺⥭搰夸쉪⭎䭋♋坋쉭䴸奐㙂匶䥾㈰쉋껂⑲␸剩쉊㕒楚</w:t>
      </w:r>
      <w:r>
        <w:rPr/>
        <w:t>ⵤ</w:t>
      </w:r>
      <w:r>
        <w:rPr/>
        <w:t>噬磂㫂牺ꅢ惂潚⹤灅濂穤⿂</w:t>
      </w:r>
      <w:r>
        <w:rPr/>
        <w:t>ꕉ</w:t>
      </w:r>
      <w:r>
        <w:rPr/>
        <w:t>㵴습㍸⪬㡯숺쉬쉞쉦䱀摣恎쉥녾怬畒佪뭘牴뽒</w:t>
      </w:r>
      <w:r>
        <w:rPr/>
        <w:t>⡥</w:t>
      </w:r>
      <w:r>
        <w:rPr/>
        <w:t>ꅁ䩡䉷㘯㜱䓂숥쉐梵䠪绂㘲檏ꥶ厣呷㘷䗂㙌쉭䙔傿㘯恖㵏恮伮癆䑋䍕䁨灲⽚⻍繙曂쉱슩娳♎弬쉧祣辬媻瞬䝉扩帤憣쉄슘晷╁습긱䙢㭟⤤湍欪깸㗂넥</w:t>
      </w:r>
      <w:r>
        <w:rPr/>
        <w:t>ⴽ</w:t>
      </w:r>
      <w:r>
        <w:rPr/>
        <w:t>啀瑖睩㵬瞵䨪桥䛎佔숫卾堺㭃쉰彅楂㑩皵歐쉓䬪껂正⩂憵瘶橍垵㴪</w:t>
      </w:r>
      <w:r>
        <w:rPr/>
        <w:t>⢡</w:t>
      </w:r>
      <w:r>
        <w:rPr/>
        <w:t>啇칢穀싂玘⬱摶兒嗂䫍挱䏂㈲슿숵</w:t>
      </w:r>
      <w:r>
        <w:rPr/>
        <w:t>ꔤ</w:t>
      </w:r>
      <w:r>
        <w:rPr/>
        <w:t>堤样煠䅺硐睁싂硯䘬序祍쉶숲뼦쉘楄湮呐䄤昲并⵭ꄳ瑪쉐繟⩷坢䇃劬澩⩆싂╱佹뮬䕨㴵欪妮煑䱍쉇䩘⨣ꍫ䩥숩併</w:t>
      </w:r>
      <w:r>
        <w:rPr/>
        <w:t>ꥂ⚵</w:t>
      </w:r>
      <w:r>
        <w:rPr/>
        <w:t>幡㮘䡐컂扺䩵ꍂ쉤</w:t>
      </w:r>
      <w:r>
        <w:rPr/>
        <w:t>Ⱞ</w:t>
      </w:r>
      <w:r>
        <w:rPr/>
        <w:t>숺묵䆩湃㢿佨幊敟</w:t>
      </w:r>
      <w:r>
        <w:rPr/>
        <w:t>ꦣ</w:t>
      </w:r>
      <w:r>
        <w:rPr/>
        <w:t>숣</w:t>
      </w:r>
      <w:r>
        <w:rPr/>
        <w:t>⢮</w:t>
      </w:r>
      <w:r>
        <w:rPr/>
        <w:t>뿂⍐ㅠ䭫쵵⭭犩辵㑺숣</w:t>
      </w:r>
      <w:r>
        <w:rPr/>
        <w:t>ꦱ</w:t>
      </w:r>
      <w:r>
        <w:rPr/>
        <w:t>佑䔫吱塈䑈◍ꇃ㌵扞扱䝁ꄰ轷═뽣䅄恺灪猦䅸灈぀</w:t>
      </w:r>
      <w:r>
        <w:rPr/>
        <w:t>ꤪ</w:t>
      </w:r>
      <w:r>
        <w:rPr/>
        <w:t>숤䁉ぶ</w:t>
      </w:r>
      <w:r>
        <w:rPr/>
        <w:t>ꤤ</w:t>
      </w:r>
      <w:r>
        <w:rPr/>
        <w:t>䍏䈻䋃쉒槂╺硃渰潄瑩꥞摆桯䉧氱琪䁹</w:t>
      </w:r>
      <w:r>
        <w:rPr/>
        <w:t>ꕘ</w:t>
      </w:r>
      <w:r>
        <w:rPr/>
        <w:t>㝳顤싎㝘渤㏂慵輲㑴썸㭹⩇뽑ヂ쉡</w:t>
      </w:r>
      <w:r>
        <w:rPr/>
        <w:t>ꤤ</w:t>
      </w:r>
      <w:r>
        <w:rPr/>
        <w:t>쉺渷磎砸㔊奺灡⥐儩䔳塅晕䀻娯係썚䥔⩸숺橐䭈晁쵬⹃㔲⼫䅳縱亻꺏奏彧庵♗䡤摇</w:t>
      </w:r>
      <w:r>
        <w:rPr/>
        <w:t>⡵⡡</w:t>
      </w:r>
      <w:r>
        <w:rPr/>
        <w:t>⽊숦瑊倵壂⚣뭯媱瘲䪻摮꺘彔ꍴ媣忎㊏깲⌵轌冻奬〶떿</w:t>
      </w:r>
      <w:r>
        <w:rPr/>
        <w:t>ⶮ</w:t>
      </w:r>
      <w:r>
        <w:rPr/>
        <w:t>渵䝲㙀轩䥩㑦弻㑰數䕶컂朤媮╔㙇䱵ㄣ攤⬬爽䭴㢱╫枱啡堤㋂瑹ㅎ숭⭠</w:t>
      </w:r>
      <w:r>
        <w:rPr/>
        <w:t>⡊</w:t>
      </w:r>
      <w:r>
        <w:rPr/>
        <w:t>㜷搬瘴䤭딯뽱楟摋䠻牭땶뽎깖䈶㈤佺㝆ㅣ⩎歮숹</w:t>
      </w:r>
      <w:r>
        <w:rPr/>
        <w:t>⡄</w:t>
      </w:r>
      <w:r>
        <w:rPr/>
        <w:t>啴쉙</w:t>
      </w:r>
      <w:r>
        <w:rPr/>
        <w:t>ⱱ</w:t>
      </w:r>
      <w:r>
        <w:rPr/>
        <w:t>啐숶츩欻쉘㬴䙧盂⩯䱓</w:t>
      </w:r>
      <w:r>
        <w:rPr/>
        <w:t>Ɫ</w:t>
      </w:r>
      <w:r>
        <w:rPr/>
        <w:t>潹枵䌹晰ꍐ⨽䙊っ橦녲㔽䝢弣頶슡枬瓂恎甩䡗䍐숳瑮ꅳ쉠浐꥞</w:t>
      </w:r>
      <w:r>
        <w:rPr/>
        <w:t>꧂</w:t>
      </w:r>
      <w:r>
        <w:rPr/>
        <w:t>散뇂䁅쉪싂慳⭉敨噃썫䩆䖿뽣㬶穃摶ㄷ䏂뭧쉤奺슻朽␰ꅐ쉐썋䱀⭂殬㐥싂촪숥⥌央숷掵쉅촪⼩㩺슏未顯㠮</w:t>
      </w:r>
      <w:r>
        <w:rPr/>
        <w:t>Ⱞ</w:t>
      </w:r>
      <w:r>
        <w:rPr/>
        <w:t>ㄴ䥄穣䲥쉉佭矂⩞椶䱂㑵樮㝰깉囂⩔숲場컎⩡䥮顾啉輪⫂뮵灘庡硸䩙ㅂ䍱</w:t>
      </w:r>
      <w:r>
        <w:rPr/>
        <w:t>ꥀ</w:t>
      </w:r>
      <w:r>
        <w:rPr/>
        <w:t>允䮿䪥뭆涩焹⦿が扙媿皩ね숮㔶歎㝭뽾当癷㍗礳ㆩ꺥湧彇䑋슩⥤ꅫ㌣⬫䏃⽢쉍뽏橃ㅥ猩亵⩇쉦슡猵쉆䕍㎬䁡⧂▵澡睲䥲桔긹呡偮䵖憮⫂䁲拂䝷儣䌷穕䥮놏⤶瑥䘦</w:t>
      </w:r>
      <w:r>
        <w:rPr/>
        <w:t>ⱀ</w:t>
      </w:r>
      <w:r>
        <w:rPr/>
        <w:t>숱扊剳摢㪻싂♫牎䅌䶣煲☲禮纵䠰䵑㩁쵰묫佃懃燂硕촳갺⥫㐴뼷磂轏숤杍깐义츻⻂䰷촰琳㜦恩㭣⸳싍捪繲쵗嘰숪桸⸦㕒㟂⛂㣃⚵뽈煊佁</w:t>
      </w:r>
      <w:r>
        <w:rPr/>
        <w:t>ꔬ</w:t>
      </w:r>
      <w:r>
        <w:rPr/>
        <w:t>숶噔</w:t>
      </w:r>
      <w:r>
        <w:rPr/>
        <w:t>ꖣ</w:t>
      </w:r>
      <w:r>
        <w:rPr/>
        <w:t>嚵頶畋坞깥儽</w:t>
      </w:r>
      <w:r>
        <w:rPr/>
        <w:t>⡑</w:t>
      </w:r>
      <w:r>
        <w:rPr/>
        <w:t>堻䇂歗䵪㉫ぶ⼯쉺䑐䉦㋂쵭瞡儽呩䤲厘㈺䈴</w:t>
      </w:r>
      <w:r>
        <w:rPr/>
        <w:t>⵰ꕐ</w:t>
      </w:r>
      <w:r>
        <w:rPr/>
        <w:t>䳍砪祭䑖</w:t>
      </w:r>
      <w:r>
        <w:rPr/>
        <w:t>ⱙ</w:t>
      </w:r>
      <w:r>
        <w:rPr/>
        <w:t>䁒烂敺唬婖㉫쉙㩇땏숽쉲☩⌰倱攴</w:t>
      </w:r>
      <w:r>
        <w:rPr/>
        <w:t>ꔴ</w:t>
      </w:r>
      <w:r>
        <w:rPr/>
        <w:t>Ⱔ</w:t>
      </w:r>
      <w:r>
        <w:rPr/>
        <w:t>澱壂쉙轃眷⫂䍪ꍋ╣⎘楷㮬䬦䠶滂㣂쵣</w:t>
      </w:r>
      <w:r>
        <w:rPr/>
        <w:t>ꥇꕱ</w:t>
      </w:r>
      <w:r>
        <w:rPr/>
        <w:t>싃燂㍞桢쉞狂쉱偁癦䁩싂偨昪♈䭧捭츸숫</w:t>
      </w:r>
      <w:r>
        <w:rPr/>
        <w:t>ꖱ</w:t>
      </w:r>
      <w:r>
        <w:rPr/>
        <w:t>啧琦㬨䁪㟂䍎⍈ㅭ㩯⿂⩺䣂슱䆬恄爩ㅶ扷쉇쵙㙄</w:t>
      </w:r>
      <w:r>
        <w:rPr/>
        <w:t>ⱅ</w:t>
      </w:r>
      <w:r>
        <w:rPr/>
        <w:t>淂墵浣싃灬啢</w:t>
      </w:r>
      <w:r>
        <w:rPr/>
        <w:t>ꤨ</w:t>
      </w:r>
      <w:r>
        <w:rPr/>
        <w:t>ꥣ呂嘩깑㜥ꌭ⽥䤶摌棂칑♓愽㞻版偨䰯䒿䍢쉕싎떣祇</w:t>
      </w:r>
      <w:r>
        <w:rPr/>
        <w:t>Ⱶ</w:t>
      </w:r>
      <w:r>
        <w:rPr/>
        <w:t>쉡싂唊橺䘩捺㕃佲䊵☽忂㪿繗椪⥊</w:t>
      </w:r>
      <w:r>
        <w:rPr/>
        <w:t>Ᵽ</w:t>
      </w:r>
      <w:r>
        <w:rPr/>
        <w:t>⻂</w:t>
      </w:r>
      <w:r>
        <w:rPr/>
        <w:t>ⱋ⢡</w:t>
      </w:r>
      <w:r>
        <w:rPr/>
        <w:t>䆘䵞泂</w:t>
      </w:r>
      <w:r>
        <w:rPr/>
        <w:t>ꤱ</w:t>
      </w:r>
      <w:r>
        <w:rPr/>
        <w:t>繣轪祺㭩㬩</w:t>
      </w:r>
      <w:r>
        <w:rPr/>
        <w:t>ⱂ</w:t>
      </w:r>
      <w:r>
        <w:rPr/>
        <w:t>뭦㬸䅎쉅朲</w:t>
      </w:r>
      <w:r>
        <w:rPr/>
        <w:t>ⲵ☻</w:t>
      </w:r>
      <w:r>
        <w:rPr/>
        <w:t>싂㒮戨싂䄱숰䅥쉱櫂</w:t>
      </w:r>
      <w:r>
        <w:rPr/>
        <w:t>ꦥ</w:t>
      </w:r>
      <w:r>
        <w:rPr/>
        <w:t>䭲⑈땄㡄쉆䅒깎숯䡲橕摁쉚浆涱䁞窬橎捦焵頰囂䩄匴潀璱쉧灕炮䖘柂亿깥ꎿ⭩㨳佁㵢</w:t>
      </w:r>
      <w:r>
        <w:rPr/>
        <w:t>ꤨ</w:t>
      </w:r>
      <w:r>
        <w:rPr/>
        <w:t>䖵兇爤깏뭃㠬漸⩚䙲䈳睞㙗⤣卥矂쉰祱䞬圦䉀㙞捈呀뭂ꌷ攮潙쉮⨵쉊瀹瀰婾媏㝘劥쌬轢佗榩瘹畯漺㕷칳截匳슡䅧ꥳ싎捙嫂땵摑懂갤㜹浨♅䁘琭畤쉉啾盂織땚氲墿떮䬽숲帩䂩㮵纵㍑䕍☪땄䕢焮祡炩堬쉅橾六꺩轇⽏쉲쉢彐겵冮䁞⍱㉟挮潷⥁埂갱䝧㓃癃甪烃畉⺮焸䵈〻竍◍毃㡷쉤剭䜵硆긪ꎥ㙪⨫晎㮮楞漴쉤䥕싂⑄쉐㥠⑷䱔欦⑞ㄬꆡ慸䙏皥㵞䷍獤ꍧ䖣䘣㧂䎮䭶</w:t>
      </w:r>
      <w:r>
        <w:rPr/>
        <w:t>ꖥꔬ</w:t>
      </w:r>
      <w:r>
        <w:rPr/>
        <w:t>ꅥ싂⵵ヂ題춻ꍤ浢澩ꥰ⬦㥦呏獉땹쉧㑇惂⽰ꌰ偘懂乯卯㙷뗃溏슏슿栴⨵去幫洰㏂眫㥊숽</w:t>
      </w:r>
      <w:r>
        <w:rPr/>
        <w:t>꧍</w:t>
      </w:r>
      <w:r>
        <w:rPr/>
        <w:t>䫂썇砽夹疮㕪㛃䡱䃂彍癌⒱懂ꅅ卾쵟䓂昭䵟搶⿍爴喱쉒╴건㭶⫂䔶佒欮楀쉐佰䝅拂뭋⸽牁뼫卖壎迃쉇が癲彬쉭㈳곂</w:t>
      </w:r>
      <w:r>
        <w:rPr/>
        <w:t>ⱙ</w:t>
      </w:r>
      <w:r>
        <w:rPr/>
        <w:t>쉶珂숤䙤杺瑥婾</w:t>
      </w:r>
      <w:r>
        <w:rPr/>
        <w:t>⠥</w:t>
      </w:r>
      <w:r>
        <w:rPr/>
        <w:t>䡑癋桡未ꇂ⑴䴱뽎䅣繃</w:t>
      </w:r>
      <w:r>
        <w:rPr/>
        <w:t>ꦣ</w:t>
      </w:r>
      <w:r>
        <w:rPr/>
        <w:t>㩚ꄯ泂倶疬⽮㡓</w:t>
      </w:r>
      <w:r>
        <w:rPr/>
        <w:t>ⵏ</w:t>
      </w:r>
      <w:r>
        <w:rPr/>
        <w:t>쉁繾煠쉮㈣䡰숳쉘䶻숽剀瞩䅠걌䱡瀣䞬繉ㅋ抮</w:t>
      </w:r>
      <w:r>
        <w:rPr/>
        <w:t>ꤴ</w:t>
      </w:r>
      <w:r>
        <w:rPr/>
        <w:t>䄦␲⩦䬯祴쉔슡쎮쉢桯㑌</w:t>
      </w:r>
      <w:r>
        <w:rPr/>
        <w:t>ⲡ</w:t>
      </w:r>
      <w:r>
        <w:rPr/>
        <w:t>凂쉑慮䝱楯捕㝏┳⮮녦◂奪頲横㜷쉢ㄻ</w:t>
      </w:r>
      <w:r>
        <w:rPr/>
        <w:t>ⴤ</w:t>
      </w:r>
      <w:r>
        <w:rPr/>
        <w:t>ⴲ</w:t>
      </w:r>
      <w:r>
        <w:rPr/>
        <w:t>咣숣猯澮䏂⨴畴슥燂㵧䍠춏㨯쉤쉶뭯䥟頲摒焥摩╚扚⑘琣㐬㭺</w:t>
      </w:r>
      <w:r>
        <w:rPr/>
        <w:t>ⱷ</w:t>
      </w:r>
      <w:r>
        <w:rPr/>
        <w:t>ꌴ䨤䕒樲쏂䃍斩㡫⵫朥㡌⍮姂䚘㙩倰䜭䍓걺㩞쉳牏奧椽影⨤睉伷夫슏汰⨸摄▘촪㨤搯乑䥎⬨쉦␰㉄噧媵䚮䕫唪彺梩婖眳ꥧ呆䙔帶湫焤唴</w:t>
      </w:r>
      <w:r>
        <w:rPr/>
        <w:t>ꤴ</w:t>
      </w:r>
      <w:r>
        <w:rPr/>
        <w:t>슬</w:t>
      </w:r>
      <w:r>
        <w:rPr/>
        <w:t>Ⱶ⩭</w:t>
      </w:r>
      <w:r>
        <w:rPr/>
        <w:t>ꕕ</w:t>
      </w:r>
      <w:r>
        <w:rPr/>
        <w:t>⼪䁌䨨</w:t>
      </w:r>
      <w:r>
        <w:rPr/>
        <w:t>ⰴ</w:t>
      </w:r>
      <w:r>
        <w:rPr/>
        <w:t>㌭䴻䍂䍅嘤쉓畲偵䀊乲㤤쉕⤦㉫㐲ꄣ䖏䍨뽍습숸窡ㅶ䱇㡠墏㌻歹敬夷쉐婁坧睗乪㙠䬣乂쉯坅쉱旍票毂쉭녁䴻</w:t>
      </w:r>
      <w:r>
        <w:rPr/>
        <w:t>ⵂ</w:t>
      </w:r>
      <w:r>
        <w:rPr/>
        <w:t>奀淃瑸䭑柂繬쉤夻楦瘪慔発繁ꍣ媵╮☫㤦쉠⽴吽</w:t>
      </w:r>
      <w:r>
        <w:rPr/>
        <w:t>ⳃ</w:t>
      </w:r>
      <w:r>
        <w:rPr/>
        <w:t>轡䕪숶皣䙰㙙쌥쏂湶稪</w:t>
      </w:r>
      <w:r>
        <w:rPr/>
        <w:t>⡤</w:t>
      </w:r>
      <w:r>
        <w:rPr/>
        <w:t>䙃溩淂硐숦復䱾穷╡⚻⏂싃⍪䑦㨭㵉夦슬촬哂灂䨪㐭⭮</w:t>
      </w:r>
      <w:r>
        <w:rPr/>
        <w:t>ꤤ</w:t>
      </w:r>
      <w:r>
        <w:rPr/>
        <w:t>ㅀ</w:t>
      </w:r>
      <w:r>
        <w:rPr/>
        <w:t>ꕘ</w:t>
      </w:r>
      <w:r>
        <w:rPr/>
        <w:t>愽渫煉ꌯ恏噄㥫怳쵸㠺䔵畐뭢迂噎嚻稲娤䵤顐싂卶䡫㦵澬슿땐싎杖丽湉쉴쉤愩숷</w:t>
      </w:r>
      <w:r>
        <w:rPr/>
        <w:t>ⴺ</w:t>
      </w:r>
      <w:r>
        <w:rPr/>
        <w:t>慃睄</w:t>
      </w:r>
      <w:r>
        <w:rPr/>
        <w:t>ⱌ</w:t>
      </w:r>
      <w:r>
        <w:rPr/>
        <w:t>愨轮攰櫍㪻쉫ぁ塏슣堷卭獪甴ꍐ쉙勂㞘놣㮡刻噆</w:t>
      </w:r>
      <w:r>
        <w:rPr/>
        <w:t>⡖</w:t>
      </w:r>
      <w:r>
        <w:rPr/>
        <w:t>潴汖걓</w:t>
      </w:r>
      <w:r>
        <w:rPr/>
        <w:t>⢘</w:t>
      </w:r>
      <w:r>
        <w:rPr/>
        <w:t>牒疣煦琺䇂婯쉑刪椵䐨浇땄㟃㵷拂榣琽穄睙⨤䤥</w:t>
      </w:r>
      <w:r>
        <w:rPr/>
        <w:t>ꕈ</w:t>
      </w:r>
      <w:r>
        <w:rPr/>
        <w:t>숺佦깨쵌頤輪⴦뭗桨甩䍚玡ど㓎땭礳썯㕫熥ꅡ숲朶伬쌬㐵東塭⼳</w:t>
      </w:r>
      <w:r>
        <w:rPr/>
        <w:t>ꖱꦣ</w:t>
      </w:r>
      <w:r>
        <w:rPr/>
        <w:t>쉹仂塨啮繖坦䑨╹♥狎䁟묭㥙桱⾏渨懂뽣쉂㴶☵쉌촤䵅唣뭪瑸留侩坱♹卸䆏䡂⮻쉌仍숶⩮棂㖻싂㨨楀㜤</w:t>
      </w:r>
      <w:r>
        <w:rPr/>
        <w:t>ꔱ</w:t>
      </w:r>
      <w:r>
        <w:rPr/>
        <w:t>뭌췂㋂种䝷旂䭲惂怷䅢帱䑄㡠淂祫䡶뭱傩⍆慍䱺촤焳䙒䀽瞵숤</w:t>
      </w:r>
      <w:r>
        <w:rPr/>
        <w:t>Ⱬ</w:t>
      </w:r>
      <w:r>
        <w:rPr/>
        <w:t>煕⚩䀶쉲浴炣顢䍰</w:t>
      </w:r>
      <w:r>
        <w:rPr/>
        <w:t>⡍</w:t>
      </w:r>
      <w:r>
        <w:rPr/>
        <w:t>浣昺墵츬䈹瑷幯⦻갣椯硆硘毂습栶䇂꥗徘㍇숮㌣慷繶㙮䙴㏂彨숶ꄥ瞻穵慚촽䱌숴㝨摅㜺䉬쉁涩婀填獓⬦ꅆ</w:t>
      </w:r>
      <w:r>
        <w:rPr/>
        <w:t>Ɑ</w:t>
      </w:r>
      <w:r>
        <w:rPr/>
        <w:t>彦倨套頭晎䝳煪歆땐쉭煖奇獾슬噱浙爲旂刨夯ꅤ㕆</w:t>
      </w:r>
      <w:r>
        <w:rPr/>
        <w:t>ꕒ</w:t>
      </w:r>
      <w:r>
        <w:rPr/>
        <w:t>㛂㙔幺쉞쉥癀獭㣂㘯彨ꅒ긦숸晸恓</w:t>
      </w:r>
      <w:r>
        <w:rPr/>
        <w:t>ꔩ</w:t>
      </w:r>
      <w:r>
        <w:rPr/>
        <w:t>㬥⩴㑡㥪䅩杰佅歩쉅뭤䬵㥪뽑捕㝢㔷㯂⏍䔥㝋彞曂쉗䠫汈牗숺堸㴱囂桏쉦吮䅱ꅫ㙅烂숪奦恦ꥡ칅內擂呲獾㍹</w:t>
      </w:r>
      <w:r>
        <w:rPr/>
        <w:t>ꗂ</w:t>
      </w:r>
      <w:r>
        <w:rPr/>
        <w:t>ꇂ슱깟哂䑄敮ꄹ䤳쉣♇</w:t>
      </w:r>
      <w:r>
        <w:rPr/>
        <w:t>ꤷ</w:t>
      </w:r>
      <w:r>
        <w:rPr/>
        <w:t>넰ꥹㅉ滂坯넯硊ㄣ䙌䕔</w:t>
      </w:r>
      <w:r>
        <w:rPr/>
        <w:t>ꦩ</w:t>
      </w:r>
      <w:r>
        <w:rPr/>
        <w:t>娺㈱〨㡲桦䉦┵㙪彦㈨䲻쉲穖㪣恱欩偸桄冘뼨䍴倬湷檬佚㌭渵䕤杍喥擃㡧棍㭢⚡䅷숺</w:t>
      </w:r>
      <w:r>
        <w:rPr/>
        <w:t>⡄</w:t>
      </w:r>
      <w:r>
        <w:rPr/>
        <w:t>夤乏㌵曂칣㋂轏怬㕙㍓楢⿂轁獔楢⥖숪㕀椊㐭숻⪘㄰媣</w:t>
      </w:r>
      <w:r>
        <w:rPr/>
        <w:t>ꦬ</w:t>
      </w:r>
      <w:r>
        <w:rPr/>
        <w:t>䂩뇃样ꥡ猪䡆㚵䙓窘⧂婌㔹</w:t>
      </w:r>
      <w:r>
        <w:rPr/>
        <w:t>ⵡ</w:t>
      </w:r>
      <w:r>
        <w:rPr/>
        <w:t>㢏</w:t>
      </w:r>
      <w:r>
        <w:rPr/>
        <w:t>ꤻ⭙</w:t>
      </w:r>
      <w:r>
        <w:rPr/>
        <w:t>쉞⩉䴭䁰拂㞿瘤癄幸攺싃</w:t>
      </w:r>
      <w:r>
        <w:rPr/>
        <w:t>ⴹ</w:t>
      </w:r>
      <w:r>
        <w:rPr/>
        <w:t>䉏湯橎</w:t>
      </w:r>
      <w:r>
        <w:rPr/>
        <w:t>꤯</w:t>
      </w:r>
      <w:r>
        <w:rPr/>
        <w:t>票头㎻䙋ꅑ獞슩䴣猭䤸쉣춻䭣㠥䙩牨䱗䝆䍑吣歷本쉌扺</w:t>
      </w:r>
      <w:r>
        <w:rPr/>
        <w:t>ⵋ</w:t>
      </w:r>
      <w:r>
        <w:rPr/>
        <w:t>숳轌眯庣䡱繧칋栴㑣䳂㌺窥㫂櫃⑳硇긵㙐坐楲䌵㈹⯂</w:t>
      </w:r>
      <w:r>
        <w:rPr/>
        <w:t>ꕘ</w:t>
      </w:r>
      <w:r>
        <w:rPr/>
        <w:t>싂奨䁷⑄깘쉠坁</w:t>
      </w:r>
      <w:r>
        <w:rPr/>
        <w:t>Ⱔ</w:t>
      </w:r>
      <w:r>
        <w:rPr/>
        <w:t>偋妡⹺쉡ꇂ⸮惂</w:t>
      </w:r>
      <w:r>
        <w:rPr/>
        <w:t>ꔯ</w:t>
      </w:r>
      <w:r>
        <w:rPr/>
        <w:t>〭㌩䩷䥉⪱⑉쉒頴午䱓幖氲䄮㠯䀬䙺</w:t>
      </w:r>
      <w:r>
        <w:rPr/>
        <w:t>ꤷ</w:t>
      </w:r>
      <w:r>
        <w:rPr/>
        <w:t>濃媱欷楅奁걉䴩杳⭞䌣떘㉅盂쉬咡撵呹稬全슿剕㘪</w:t>
      </w:r>
      <w:r>
        <w:rPr/>
        <w:t>ꦿ⫂</w:t>
      </w:r>
      <w:r>
        <w:rPr/>
        <w:t>傡勃썣쉹㉩璣瑉汾ꅕ䩊瑲⪿妻ㅪ䈭㤬⍁㭡⸮䐥㏍䘥</w:t>
      </w:r>
      <w:r>
        <w:rPr/>
        <w:t>ⶬ꧂</w:t>
      </w:r>
      <w:r>
        <w:rPr/>
        <w:t>㩬䄹卉䃂⥨庱獾䁋㞵⩂佔⿃碣砤煥烎뼦畯塒煅쵳ꅄ⹰䚮㑱兣⩯浂⍦ꍥ숲㨯╤䳂쉭⑧딨㏂弶椣砲空걏딶穞㬦丯䛂쉲곂䌩</w:t>
      </w:r>
      <w:r>
        <w:rPr/>
        <w:t>ꥏ</w:t>
      </w:r>
      <w:r>
        <w:rPr/>
        <w:t>㍫睓쉏ヂ㝈泂촰㡁䏂⤣䍎䵑偔桹㦱扎牀牣帨獎䂣쵥卯싂电旍싂䕏楣㵹溩嘵㭉㭇彍瓂♶뽷숳䩄啙쉵숤㍆圱癓⥅⹴从싂㐭칺䜺</w:t>
      </w:r>
      <w:r>
        <w:rPr/>
        <w:t>ꥅⵍ</w:t>
      </w:r>
      <w:r>
        <w:rPr/>
        <w:t>奸</w:t>
      </w:r>
      <w:r>
        <w:rPr/>
        <w:t>ꦘ</w:t>
      </w:r>
      <w:r>
        <w:rPr/>
        <w:t>奷扵⩧쉅疱ꅈ㑫樶⏂伣発㩏䈹쉖㒘㣂ꥮ㖬</w:t>
      </w:r>
      <w:r>
        <w:rPr/>
        <w:t>ꦡ⧂</w:t>
      </w:r>
      <w:r>
        <w:rPr/>
        <w:t>顔狃珂恪떏㭤㬣歾珂ꌵ</w:t>
      </w:r>
      <w:r>
        <w:rPr/>
        <w:t>ꥍ</w:t>
      </w:r>
      <w:r>
        <w:rPr/>
        <w:t>䶮抱䅦䟃弬湦ꇂ䁤</w:t>
      </w:r>
      <w:r>
        <w:rPr/>
        <w:t>ꥂ</w:t>
      </w:r>
      <w:r>
        <w:rPr/>
        <w:t>爣斮⭩坐䥾祣㝑瑣䅶伥嘱捳爵塞뭏礣瑃其䘥쉗캻獢顚⻍</w:t>
      </w:r>
      <w:r>
        <w:rPr/>
        <w:t>⡧</w:t>
      </w:r>
      <w:r>
        <w:rPr/>
        <w:t>묺䱌땇憩瑈㥤┥꥔슱㩙쉃䭇㕄쉳䖣湅璬깤穅ꎮ橹洵뭲㦏偱Ⓜ十㨦䧂㨨䱳滂䕱凍幵⨺⥹䐲䭠噗彋슿儷⹃偧洷ꍘ哂漴</w:t>
      </w:r>
      <w:r>
        <w:rPr/>
        <w:t>Ⳃ</w:t>
      </w:r>
      <w:r>
        <w:rPr/>
        <w:t>捾숫䭓⍔娳쉇</w:t>
      </w:r>
      <w:r>
        <w:rPr/>
        <w:t>ꖡ</w:t>
      </w:r>
      <w:r>
        <w:rPr/>
        <w:t>䘲쉱䌯剦컂㏂칫숱熩䝰䩇橱椸渤</w:t>
      </w:r>
      <w:r>
        <w:rPr/>
        <w:t>ꤶ</w:t>
      </w:r>
      <w:r>
        <w:rPr/>
        <w:t>뗂樭乎⩷䅟㜬</w:t>
      </w:r>
      <w:r>
        <w:rPr/>
        <w:t>ⵄ</w:t>
      </w:r>
      <w:r>
        <w:rPr/>
        <w:t>哂꥘捧惂䬺</w:t>
      </w:r>
      <w:r>
        <w:rPr/>
        <w:t>ⵠ</w:t>
      </w:r>
      <w:r>
        <w:rPr/>
        <w:t>쉩儫圦춬㧂牍祉扈㉱⩙却媬慚㚥ぱ䕞档䔷꥾磂僂ꅀ숣悩㔳愹愲瀥㡨㙕找稸</w:t>
      </w:r>
      <w:r>
        <w:rPr/>
        <w:t>⡟</w:t>
      </w:r>
      <w:r>
        <w:rPr/>
        <w:t>扊砸칌氩╎쎩Ⓜ㊿歓㌶슘画뇂쉋쉫칏㝡䩏姂縰橴唫䵓ㄫ슥䣂癗쵣䐣弪⪩㡇⪘⬦</w:t>
      </w:r>
      <w:r>
        <w:rPr/>
        <w:t>ⷃ</w:t>
      </w:r>
      <w:r>
        <w:rPr/>
        <w:t>瑙ㆩ㐻㗂쉅</w:t>
      </w:r>
      <w:r>
        <w:rPr/>
        <w:t>ꦥ</w:t>
      </w:r>
      <w:r>
        <w:rPr/>
        <w:t>栺匩潾㕏睶ヂ瀰뼮䅮抩瀊朹㙅⑮䇂싂䪏伵牰顇扸牡拂</w:t>
      </w:r>
      <w:r>
        <w:rPr/>
        <w:t>ꤹ</w:t>
      </w:r>
      <w:r>
        <w:rPr/>
        <w:t>䉞䔽挤卉塺〫⨺輵㐬⩍䙘扣⭕㩹㭚榡츮㍒奨㧂䵶灅呆涥☨䉈䕈偑䅾焣僂䥟䠬剟摌淂슣싍놣㷃</w:t>
      </w:r>
      <w:r>
        <w:rPr/>
        <w:t>꧂</w:t>
      </w:r>
      <w:r>
        <w:rPr/>
        <w:t>⽢䜬側慠嫂껂싂⮏㤫濂ꄻ䵍报勂㭇偊숳쉌堪㭢⾡柂숦⪬ぱ䡎浆唰ㅏ㍁㐴畴촻⭁</w:t>
      </w:r>
      <w:r>
        <w:rPr/>
        <w:t>Ⱔ</w:t>
      </w:r>
      <w:r>
        <w:rPr/>
        <w:t>쉁瓂慄坫攲夺㪣⥖☣幤싂쉭깸彁兏幋摑䉥㉟卩㡱呕潹ꥧ佚⦥숲烂䑩㑭䏂歅䠴㑑䂬⫂毂⹐⨳⎩</w:t>
      </w:r>
      <w:r>
        <w:rPr/>
        <w:t>ⶣ</w:t>
      </w:r>
      <w:r>
        <w:rPr/>
        <w:t>砷㭣烂栫穱ꥶ燂⨮嘬畉㶣幢⨽ꅎ㷂㡳忂</w:t>
      </w:r>
      <w:r>
        <w:rPr/>
        <w:t>⡰</w:t>
      </w:r>
      <w:r>
        <w:rPr/>
        <w:t>㢿䩴轕䱩飂漷擃浏栦쎩ぃ儣칠桪㟂숩淍稥癢珂挨頣숽딥숫辵妱⭥쌱㩕坳唪㊱</w:t>
      </w:r>
      <w:r>
        <w:rPr/>
        <w:t>ꥑ</w:t>
      </w:r>
      <w:r>
        <w:rPr/>
        <w:t>淂忂参掬但獯坈晔숴䅘쎩瑷⽠㡆㒥湓䥣琥墬싂椸ꥫ</w:t>
      </w:r>
      <w:r>
        <w:rPr/>
        <w:t>ꕣ</w:t>
      </w:r>
      <w:r>
        <w:rPr/>
        <w:t>塊癬斏潧㙫圭牂哂慫쉀忍埂</w:t>
      </w:r>
      <w:r>
        <w:rPr/>
        <w:t>ꕯ</w:t>
      </w:r>
      <w:r>
        <w:rPr/>
        <w:t>殩刴⺣쉸歠乵愵뼭剩䉖櫎쉀⹇㌫⍊搣礮㭫㥪穞⩥䣂〥쉺ざ磂獭畀殿⏂繾顋硕⪮畐抏숮䈽庬偅輬쉁Ⓜ縶獊参っ坅䴲坹䂮䰷旂接⭢呧숺쉐㭑</w:t>
      </w:r>
      <w:r>
        <w:rPr/>
        <w:t>꤬</w:t>
      </w:r>
      <w:r>
        <w:rPr/>
        <w:t>䁵</w:t>
      </w:r>
      <w:r>
        <w:rPr/>
        <w:t>ꤲ</w:t>
      </w:r>
      <w:r>
        <w:rPr/>
        <w:t>幍硣녭㩍晐</w:t>
      </w:r>
      <w:r>
        <w:rPr/>
        <w:t>ⴺⵕ</w:t>
      </w:r>
      <w:r>
        <w:rPr/>
        <w:t>䘪㵶〰捴湶놮汢绂</w:t>
      </w:r>
      <w:r>
        <w:rPr/>
        <w:t>꧂</w:t>
      </w:r>
      <w:r>
        <w:rPr/>
        <w:t>歶绂ㅒ繦ヂ帴ず</w:t>
      </w:r>
      <w:r>
        <w:rPr/>
        <w:t>⢏</w:t>
      </w:r>
      <w:r>
        <w:rPr/>
        <w:t>瘳煂㡫ꥧ䑣뭺䥱ヂ䕈毃矃</w:t>
      </w:r>
      <w:r>
        <w:rPr/>
        <w:t>ⱱ</w:t>
      </w:r>
      <w:r>
        <w:rPr/>
        <w:t>㩅燂㜶婁丶쵺梣숪숶枿⤶Ⓜ䈴</w:t>
      </w:r>
      <w:r>
        <w:rPr/>
        <w:t>⡵</w:t>
      </w:r>
      <w:r>
        <w:rPr/>
        <w:t>쉭습䥐㵺䉚䫎穲瑲杩⑀䱃䒩杩售坑䝙</w:t>
      </w:r>
      <w:r>
        <w:rPr/>
        <w:t>⠸</w:t>
      </w:r>
      <w:r>
        <w:rPr/>
        <w:t>汯穂⑯</w:t>
      </w:r>
      <w:r>
        <w:rPr/>
        <w:t>ⱆ</w:t>
      </w:r>
      <w:r>
        <w:rPr/>
        <w:t>슏冻⾵䌹䘪⑦迂㔲奠恚땣飂砶恖機숴</w:t>
      </w:r>
      <w:r>
        <w:rPr/>
        <w:t>ⶩ</w:t>
      </w:r>
      <w:r>
        <w:rPr/>
        <w:t>呃⍮뽖䝔쉢掩攱ㄩ䱘䍌槍숶⯂䵇㦣侻璡뭁㪣䭩숸祬㙕懂숷⩣硕䱬摠儺춵쉸뼳䄹뇂礯䐪♧帵숹揂䈸乘睯㭠浫桶⪥걣匯碱</w:t>
      </w:r>
      <w:r>
        <w:rPr/>
        <w:t>⢻</w:t>
      </w:r>
      <w:r>
        <w:rPr/>
        <w:t>㷍塞䝢溥믃伹䥴㥰숪⍡测懂뽞♏䜬⩖噮窵嚿伯ち䵫ꍋ䅲摎杨㨣싎懂煓懂歗䦡⩗秎</w:t>
      </w:r>
      <w:r>
        <w:rPr/>
        <w:t>ⷂ</w:t>
      </w:r>
      <w:r>
        <w:rPr/>
        <w:t>䑈쵤档塦ꥶ䱎</w:t>
      </w:r>
      <w:r>
        <w:rPr/>
        <w:t>ꕸ</w:t>
      </w:r>
      <w:r>
        <w:rPr/>
        <w:t>掏塟⽅⯂頯쉧䌩</w:t>
      </w:r>
      <w:r>
        <w:rPr/>
        <w:t>ꔯ</w:t>
      </w:r>
      <w:r>
        <w:rPr/>
        <w:t>쉟顪㬫恘恧䡥숺䠶睺䬸䐹숮呥婡硇剕㍠숻縦쉚歇쉑䍶瀥伸䳂</w:t>
      </w:r>
      <w:r>
        <w:rPr/>
        <w:t>⡟</w:t>
      </w:r>
      <w:r>
        <w:rPr/>
        <w:t>略顐㴰</w:t>
      </w:r>
      <w:r>
        <w:rPr/>
        <w:t>ⰹ⹲</w:t>
      </w:r>
      <w:r>
        <w:rPr/>
        <w:t>숨灌哎⴫쌴䁂쉭穤ꄊ䣂抻껃ꆡ江䔷뮮숱䭦뼦㥕伬祾⼱䡋⍚潸ꍰ㜸⯂啊갨頬祱㍭쉷瑞䗂恠灨顠晷瑥컂㔵㡂塡晗劘싂僂繺쉤㌽去搥ꌭ噒祓碥䢿扪弰噕⑶爹噪䝮㴳稯瞡䨷ꌸ숮</w:t>
      </w:r>
      <w:r>
        <w:rPr/>
        <w:t>ꥆ⥭</w:t>
      </w:r>
      <w:r>
        <w:rPr/>
        <w:t>䵒桴䥰㙞긭塨迂⹨</w:t>
      </w:r>
      <w:r>
        <w:rPr/>
        <w:t>ꖥ</w:t>
      </w:r>
      <w:r>
        <w:rPr/>
        <w:t>쉃截㟂搵凃瞩䠩䡴曂䉀䁠㤻潢欤</w:t>
      </w:r>
      <w:r>
        <w:rPr/>
        <w:t>Ⳃ</w:t>
      </w:r>
      <w:r>
        <w:rPr/>
        <w:t>䴦믂╇䵘轣䐪䷃ꍓ㚣䕇殣㕟䂘쉤畘쉆种〻숳싍攮䒩玻汘ㅹ㉣뭪秂嚿䱘婢㡨敮剓쉎㉭偙⩞⩬穃⍁剳쉍機愱栱츳獨쉂穸㠷塆䥦슮穷䌨䜷楈慏澩⚩幩墩捅䐰䙕쉘浬濂䝤䆻懂丷쉉縲啳猹</w:t>
      </w:r>
      <w:r>
        <w:rPr/>
        <w:t>꧂ꥏ</w:t>
      </w:r>
      <w:r>
        <w:rPr/>
        <w:t>挸机眪汹恎旂幓䴪ㄳ剎䔴斥⒣數㜤숦橉䈷녭掱䁵㞻싂欪帬㯂楙숳⨬쵵睅䱊潧⮣睚쉉輺ꍳ컂潲㵞䓍㊻♧ㅠ榩湈</w:t>
      </w:r>
      <w:r>
        <w:rPr/>
        <w:t>ⱃ</w:t>
      </w:r>
      <w:r>
        <w:rPr/>
        <w:t>埂⑩廂䨻煮칍㡥猤䆵栰쉤㙶撱礩䋂숭䍷</w:t>
      </w:r>
      <w:r>
        <w:rPr/>
        <w:t>ꥑ⨳</w:t>
      </w:r>
      <w:r>
        <w:rPr/>
        <w:t>嘷슏㠷偘䨵숺䫂幺쉲䅌畅䥖㷂㵉䝧믎⪣䏂敳圵녞壃</w:t>
      </w:r>
      <w:r>
        <w:rPr/>
        <w:t>ꔬ</w:t>
      </w:r>
      <w:r>
        <w:rPr/>
        <w:t>갥漲㵋䴥숷</w:t>
      </w:r>
      <w:r>
        <w:rPr/>
        <w:t>ⴣ</w:t>
      </w:r>
      <w:r>
        <w:rPr/>
        <w:t>戺噰恙뾏幀㝴畠䁬쵯㣂㥎枩ㅡ瑃묳䉳츪쌽䥍㊵䴹堪㙟쉗썱僃纮숳䍞辥썏䜫僂偡⌫䔻ꅚ䐷Ⓜ⹠硓煦偍㩵㧎䚻场䯂츹䴥㡡䙍⹷⥩㝕숸쉸ꍍ䩕ꄩ輦奤뭚䀦숶</w:t>
      </w:r>
      <w:r>
        <w:rPr/>
        <w:t>⡒</w:t>
      </w:r>
      <w:r>
        <w:rPr/>
        <w:t>쉙䅯䩯秂䛂婴漣ꅯ⍮䁔焬⩥礶쉉㒻敦䲮晧</w:t>
      </w:r>
      <w:r>
        <w:rPr/>
        <w:t>ⱉ</w:t>
      </w:r>
      <w:r>
        <w:rPr/>
        <w:t>琫摌</w:t>
      </w:r>
      <w:r>
        <w:rPr/>
        <w:t>ꕂ</w:t>
      </w:r>
      <w:r>
        <w:rPr/>
        <w:t>䁺ꥭ䥊⻎쉷㒡</w:t>
      </w:r>
      <w:r>
        <w:rPr/>
        <w:t>ꕎ</w:t>
      </w:r>
      <w:r>
        <w:rPr/>
        <w:t>戱㦬㭾⪻슣が䍥</w:t>
      </w:r>
      <w:r>
        <w:rPr/>
        <w:t>ⱓ</w:t>
      </w:r>
      <w:r>
        <w:rPr/>
        <w:t>㬳䂻⛎朮曂쉌倨輱墡呐卡究獠倸慢딭쵕쉯轐㌱녷䑂♣匪㝗쉞敾栭婺숭恃玏䗎㚣싂ꄲ⻂晥⥧朽煌琳䈤㧂攴睇挰䩢䥟神浹橣숶⍋숺严瘬穗嚱毂</w:t>
      </w:r>
      <w:r>
        <w:rPr/>
        <w:t>⡞</w:t>
      </w:r>
      <w:r>
        <w:rPr/>
        <w:t>僂畘湐浍睃䵊潶濃㝅⹈熮洰湭姂쉀畀槂걇☮两柃婊䝨⯂湩窘奵⦩써㈳㩐깠䨫䠦싂啇⼣</w:t>
      </w:r>
      <w:r>
        <w:rPr/>
        <w:t>⢮</w:t>
      </w:r>
      <w:r>
        <w:rPr/>
        <w:t>轇愸㥰ꅔ䵀㭏倥ㄽ</w:t>
      </w:r>
      <w:r>
        <w:rPr/>
        <w:t>ⰰ</w:t>
      </w:r>
      <w:r>
        <w:rPr/>
        <w:t>瀨ꅄ積</w:t>
      </w:r>
      <w:r>
        <w:rPr/>
        <w:t>꧂</w:t>
      </w:r>
      <w:r>
        <w:rPr/>
        <w:t>婢⹒䠸㊘☯⨭桚哂剳</w:t>
      </w:r>
      <w:r>
        <w:rPr/>
        <w:t>ⱺ⩈</w:t>
      </w:r>
      <w:r>
        <w:rPr/>
        <w:t>ꍔ杺숣䡆쉅玮礩爲⺥憮䉥䩇怶䏂㖩㶩⨲櫎愺㡵倊爫浃瑦땪⍠獧乫㙐穷ㅶ偱쉬䠥咣䈽㝞⴫㝒깡亩䥪</w:t>
      </w:r>
      <w:r>
        <w:rPr/>
        <w:t>ꥉ</w:t>
      </w:r>
      <w:r>
        <w:rPr/>
        <w:t>儦녒䴣唻슡ꄦ⭱歾캿㫂㠽楦넶⩂倷땈倩涥戱ꅃ㥇쉆</w:t>
      </w:r>
      <w:r>
        <w:rPr/>
        <w:t>⢮</w:t>
      </w:r>
      <w:r>
        <w:rPr/>
        <w:t>揂⩓椺쉱⨴촳泂쉅ꏂ⼴숣싂娶彧䫍倬硲䜩쉌恉潑䁣牉</w:t>
      </w:r>
      <w:r>
        <w:rPr/>
        <w:t>ⴵ</w:t>
      </w:r>
      <w:r>
        <w:rPr/>
        <w:t>싂厘숥轀칸⫂䵎扌剎狃婩떵갣䭡癨县硚怸쵕䧃</w:t>
      </w:r>
      <w:r>
        <w:rPr/>
        <w:t>ⱅ</w:t>
      </w:r>
      <w:r>
        <w:rPr/>
        <w:t>瘻改硬堵츤硾撥䌯䱭橓춵ヂ仂嚡쉏愻㕔母堰味</w:t>
      </w:r>
      <w:r>
        <w:rPr/>
        <w:t>ⱈ</w:t>
      </w:r>
      <w:r>
        <w:rPr/>
        <w:t>撮㉢潀㣂妮轈剏畲</w:t>
      </w:r>
      <w:r>
        <w:rPr/>
        <w:t>⡮</w:t>
      </w:r>
      <w:r>
        <w:rPr/>
        <w:t>㭶뽔怦为㤻⹭琺⹇唪</w:t>
      </w:r>
      <w:r>
        <w:rPr/>
        <w:t>⡧</w:t>
      </w:r>
      <w:r>
        <w:rPr/>
        <w:t>轅牭</w:t>
      </w:r>
      <w:r>
        <w:rPr/>
        <w:t>ꔴ</w:t>
      </w:r>
      <w:r>
        <w:rPr/>
        <w:t>楾┷㈺礵稥쉒䱕䅯去扖烃䝑╉숹墣쉥ꄳ槂繸뗂垵╸꺿㉮싎␳傡幫物昪係뭈牉䁕䴴倴撡䍣焣秃뽉顇琷</w:t>
      </w:r>
      <w:r>
        <w:rPr/>
        <w:t>ꤷ</w:t>
      </w:r>
      <w:r>
        <w:rPr/>
        <w:t>渮뭋䭸믎뾵輤捫磂琺剅圽楮⹪猫㪣䩆槂匽彗</w:t>
      </w:r>
      <w:r>
        <w:rPr/>
        <w:t>ꥇ</w:t>
      </w:r>
      <w:r>
        <w:rPr/>
        <w:t>쉸</w:t>
      </w:r>
      <w:r>
        <w:rPr/>
        <w:t>ⵒ</w:t>
      </w:r>
      <w:r>
        <w:rPr/>
        <w:t>䡊䈬싃땪␨圮㵎㝾严쉪⹁쉓㡡瞣恅泂碱쉋꺡圫娶㠤珂쉮徱ꥬ琰㙵坑㍕㍶吰痂쌹⵵☨剹顐㩣썄倫⭆䙶吹갪</w:t>
      </w:r>
      <w:r>
        <w:rPr/>
        <w:t>꧂</w:t>
      </w:r>
      <w:r>
        <w:rPr/>
        <w:t>輽䕍䱆</w:t>
      </w:r>
      <w:r>
        <w:rPr/>
        <w:t>ꔵ</w:t>
      </w:r>
      <w:r>
        <w:rPr/>
        <w:t>쉐쌯獄䣂깈彎䐴獓㕘卅ꅕ㤤迂㉌⽡轞㑒癨䞥娩挺䩔♱䧂乌剬쎬樰⯃</w:t>
      </w:r>
      <w:r>
        <w:rPr/>
        <w:t>ⴰ</w:t>
      </w:r>
      <w:r>
        <w:rPr/>
        <w:t>旂꺣狂砯垘徱䝎쉯ㅆ摂싎깍桚숺滂婠</w:t>
      </w:r>
      <w:r>
        <w:rPr/>
        <w:t>ꦏ⩍</w:t>
      </w:r>
      <w:r>
        <w:rPr/>
        <w:t>䅞妏䉬⍹쉎䅠⤬⩆촪渲╣숩</w:t>
      </w:r>
      <w:r>
        <w:rPr/>
        <w:t>⠦</w:t>
      </w:r>
      <w:r>
        <w:rPr/>
        <w:t>ⵞ</w:t>
      </w:r>
      <w:r>
        <w:rPr/>
        <w:t>㑂啂哂乡䅕㡅歗剣숰⽰ꌹ╾숥⏂쉱捂具煶</w:t>
      </w:r>
      <w:r>
        <w:rPr/>
        <w:t>ⷍ</w:t>
      </w:r>
      <w:r>
        <w:rPr/>
        <w:t>欩</w:t>
      </w:r>
      <w:r>
        <w:rPr/>
        <w:t>ꤦ</w:t>
      </w:r>
      <w:r>
        <w:rPr/>
        <w:t>칗쉟슏忎⑁⌲扪촥㪵䧎㵳参⥡</w:t>
      </w:r>
      <w:r>
        <w:rPr/>
        <w:t>ⶮ</w:t>
      </w:r>
      <w:r>
        <w:rPr/>
        <w:t>婩則</w:t>
      </w:r>
      <w:r>
        <w:rPr/>
        <w:t>ⴰ</w:t>
      </w:r>
      <w:r>
        <w:rPr/>
        <w:t>睙挥쉋슏䁊卪䚥倲㐽쵺䍾瘨䗂丳婀쉋凂㚬⍬仂⑷</w:t>
      </w:r>
      <w:r>
        <w:rPr/>
        <w:t>ꦻ</w:t>
      </w:r>
      <w:r>
        <w:rPr/>
        <w:t>橍勂惎免瑫杶㡧獙䩄打兂㜫㎣ꏂ昷⫂ꍳ⩖灵칓갱䂩倪숺뭠㘥平䌹⻂</w:t>
      </w:r>
      <w:r>
        <w:rPr/>
        <w:t>Ⳃ</w:t>
      </w:r>
      <w:r>
        <w:rPr/>
        <w:t>氻묯⬵╎쉒</w:t>
      </w:r>
      <w:r>
        <w:rPr/>
        <w:t>ꦱꔲ</w:t>
      </w:r>
      <w:r>
        <w:rPr/>
        <w:t>圭南㩶쉄埂뗂䣂⩌け㟂睎栵杦┵ꎣ娯橈쉌</w:t>
      </w:r>
      <w:r>
        <w:rPr/>
        <w:t>꧂</w:t>
      </w:r>
      <w:r>
        <w:rPr/>
        <w:t>懂灌쉴</w:t>
      </w:r>
      <w:r>
        <w:rPr/>
        <w:t>Ⲭ</w:t>
      </w:r>
      <w:r>
        <w:rPr/>
        <w:t>瘦뽉欪窻刴汤僎숪쉒㑠妡</w:t>
      </w:r>
      <w:r>
        <w:rPr/>
        <w:t>ꗂ</w:t>
      </w:r>
      <w:r>
        <w:rPr/>
        <w:t>敎ㅹ⭚ꏎ㨷娭熡空칰⬻頴勂坊畡䜮杫係颮槂゘䘯⑆칳侩橪⨯츹뿂⩔㛂㐭穱ꍬ䷍绂䠶桦丯䕍㷂疣숴썟偙䨽㔰䊩璱쉉杍쉥걳烃劻䨸窩겣쉕ꌳ稭否獋▏瘵洬쵁㑃쉕㔊㕊䖻싍報</w:t>
      </w:r>
      <w:r>
        <w:rPr/>
        <w:t>ⵌ</w:t>
      </w:r>
      <w:r>
        <w:rPr/>
        <w:t>ꥳ仂稴䱢䨵⚬</w:t>
      </w:r>
      <w:r>
        <w:rPr/>
        <w:t>꧂</w:t>
      </w:r>
      <w:r>
        <w:rPr/>
        <w:t>㵐㧂昨㡢睌걈␤涩䏎떬⏂厬䓂</w:t>
      </w:r>
      <w:r>
        <w:rPr/>
        <w:t>ꥍ</w:t>
      </w:r>
      <w:r>
        <w:rPr/>
        <w:t>杵㣂䝄촴塾乂䈲整㭹氶㤰䘪쉑䵍札㉪갬깷♏⩢쉌썁㕉呆⭨㡎</w:t>
      </w:r>
      <w:r>
        <w:rPr/>
        <w:t>ꔳ</w:t>
      </w:r>
      <w:r>
        <w:rPr/>
        <w:t>捱奫⨯丣廂殱彂썄喘硒⹎丳顎䩫㖡拂䑘摅灡뿂㧂쉱</w:t>
      </w:r>
      <w:r>
        <w:rPr/>
        <w:t>ꤪ</w:t>
      </w:r>
      <w:r>
        <w:rPr/>
        <w:t>㥳쉏捦䁵弴싂䡦썢嘰㥑⭤뭪汷⭴떘䂱㓂浤䱳◃깬砲</w:t>
      </w:r>
      <w:r>
        <w:rPr/>
        <w:t>⡯</w:t>
      </w:r>
      <w:r>
        <w:rPr/>
        <w:t>ꇂㅯ㭏奮꥞煄べ䕔㍓琰礩쉊捶䔩䥟┮祧썢癯⽯姂슱⑋牏쵫智㵒催呀祕凂곂넷걟▵</w:t>
      </w:r>
      <w:r>
        <w:rPr/>
        <w:t>ⲣ</w:t>
      </w:r>
      <w:r>
        <w:rPr/>
        <w:t>囂㭹䅦顫</w:t>
      </w:r>
      <w:r>
        <w:rPr/>
        <w:t>ⲿ</w:t>
      </w:r>
      <w:r>
        <w:rPr/>
        <w:t>瀪繰⩴刲칆⍍싂慲瑆涥뗂塱쉠뇂쵗긫焳쉡䑅桫呰獆쉱⪻協䞮쵏┶乌䩂泍㍢뗂捹楪䩥灆幄걃娤䝯兄㜺嚬걫玬䥕辮公毂싂樺浏슡圻㝲匪㥦祾ㄴ싂慨썶繦儨⽏뗂半䑎顰⍇䇂㝗䵁ꍧ祃䤤搱繹䉳㮵쉔剖圥⭕頷⹗숪㪏䙴䃂痂숻磂獨柂愪⑫匷攣䕂硍睸⽙뭓ꥠ㵵㜭止㭗䘷䙟噧䭐⑥녞⍙攭쉑츱穳浾唹煞슩쉊丷告啯</w:t>
      </w:r>
      <w:r>
        <w:rPr/>
        <w:t>⡔</w:t>
      </w:r>
      <w:r>
        <w:rPr/>
        <w:t>䝪䎿㠱⒩쵱煰칸啢䕚丣慖冘㉶㤯쵩</w:t>
      </w:r>
      <w:r>
        <w:rPr/>
        <w:t>ⱷ</w:t>
      </w:r>
      <w:r>
        <w:rPr/>
        <w:t>售欩쉾슩⥆牧灰溩欤⑴桰祀㘻갷段䑱㌷⵳碵侵哂㤴깞⩴숯碥쉑拂汫ヂ嗎㑏믂묤党</w:t>
      </w:r>
      <w:r>
        <w:rPr/>
        <w:t>ⰳ</w:t>
      </w:r>
      <w:r>
        <w:rPr/>
        <w:t>奨䚡⤴녟카磎䤰ꆩ걞컂䑁稻华輹洣圦才䜤䱃쵳䍷쉂剬迎䦻䝘晤奮凂吹㠨村䠶㡓쉎煔做払쉕曂牣㨮⫎㡣督稱呶央橐㷂均</w:t>
      </w:r>
      <w:r>
        <w:rPr/>
        <w:t>Ⱟ</w:t>
      </w:r>
      <w:r>
        <w:rPr/>
        <w:t>桠쵢段䅰㭆彁睓然㑃换協</w:t>
      </w:r>
      <w:r>
        <w:rPr/>
        <w:t>ꥒ</w:t>
      </w:r>
      <w:r>
        <w:rPr/>
        <w:t>뭬氱딪䙨纮穾異썘ㅟ楾ꍰ䙥㝲塄獓㝺㝚ま♀疩쉓廂놥健伺榻쵺㍰╏䯂뿍䁠츷穫歓쉏牵뭾쵺埂櫍彩祾䕣␲侵母瑇啦⭅㖬啐슱뼳㙪瀪⍅垵䜪穟ㅴ暏㕩猽䃂♇㑩摤⭳⹆◂⪡ꄺ磂㡹扱湷촴癅슣♩瘥䕾♖塤⚥揂渵牴╪⩈䑪㊥⑀쉤⪩</w:t>
      </w:r>
      <w:r>
        <w:rPr/>
        <w:t>꧂</w:t>
      </w:r>
      <w:r>
        <w:rPr/>
        <w:t>깉栯䕣숺쉘ꄻ扳ꥥ檬反뭺祲쉈慘飂䷂⹲䘦쉢迂挶㛂灳攽䜮쵩顭⹊숊機걉䵁쉺놩煓繖</w:t>
      </w:r>
      <w:r>
        <w:rPr/>
        <w:t>ⱍ</w:t>
      </w:r>
      <w:r>
        <w:rPr/>
        <w:t>㐽⹔䑌爥⏂썮潺ꅬ斿吪䭆⌺</w:t>
      </w:r>
      <w:r>
        <w:rPr/>
        <w:t>⠣</w:t>
      </w:r>
      <w:r>
        <w:rPr/>
        <w:t>㋂睾幍礪旃⩁䶩뽾稹畈ꅔ礶ꅴ⸩獗㈺橓瓂捭슡츣䝆</w:t>
      </w:r>
      <w:r>
        <w:rPr/>
        <w:t>ⳃ</w:t>
      </w:r>
      <w:r>
        <w:rPr/>
        <w:t>塀兾㭴婩眳灘썙싂녊徥懂㭥埂淂圽䊿䫂克撱穤祲柂ꍇ祣㉰♋䧂䪡渰꥘㬨捃㤣呸〯㔴숦⥐㨣侮礳卅楦䌲摚愪⌴瘵顅溘䊩㵚⺵礲弲</w:t>
      </w:r>
      <w:r>
        <w:rPr/>
        <w:t>⡮</w:t>
      </w:r>
      <w:r>
        <w:rPr/>
        <w:t>쵳浸辘瑅彦䩋祷㩑卄幂ꅃ썀兎噘睴ꏂ䞥㝞橓뿂칞〫敁</w:t>
      </w:r>
      <w:r>
        <w:rPr/>
        <w:t>Ⳃ</w:t>
      </w:r>
      <w:r>
        <w:rPr/>
        <w:t>숸奇劥䶩쉞딶悱䡾噣潈颩卺</w:t>
      </w:r>
      <w:r>
        <w:rPr/>
        <w:t>⠷</w:t>
      </w:r>
      <w:r>
        <w:rPr/>
        <w:t>䐫䰦칰撻</w:t>
      </w:r>
      <w:r>
        <w:rPr/>
        <w:t>ⵤ</w:t>
      </w:r>
      <w:r>
        <w:rPr/>
        <w:t>싂丯栽獥稫⹭吻쉔쉋䑎䉊䜪겱椫厱燂싂슘㥘暵䚮沵䘵夳浲掱곂圮奏爩习湖き⹲执▱憬갮걗䅣剟⹒ㆩ柂啷㡓惂櫎쉂矎奂</w:t>
      </w:r>
      <w:r>
        <w:rPr/>
        <w:t>ꕩ</w:t>
      </w:r>
      <w:r>
        <w:rPr/>
        <w:t>殥祌㟂⭆⬵䬥쉗䡵䧂ㅨ甪朹彬爣숷凎榏䍃礩䱱玩皥㭪䆿㩎⿂⽓䇂</w:t>
      </w:r>
      <w:r>
        <w:rPr/>
        <w:t>ⵚ</w:t>
      </w:r>
      <w:r>
        <w:rPr/>
        <w:t>춱</w:t>
      </w:r>
      <w:r>
        <w:rPr/>
        <w:t>⡀</w:t>
      </w:r>
      <w:r>
        <w:rPr/>
        <w:t>㥇坆䟂憩슱斬䱙ꇃ</w:t>
      </w:r>
      <w:r>
        <w:rPr/>
        <w:t>⡤꥕</w:t>
      </w:r>
      <w:r>
        <w:rPr/>
        <w:t>滂䁢䈩歪歠뇍숷帪眪捀칷噣顁썂穉䨪숨卭咻楁桶颩悩瑅倣ꇂㅮ氱輸硎娽忎湃䊮噡䁚爭⦱Ⓜ⍣䉦穪</w:t>
      </w:r>
      <w:r>
        <w:rPr/>
        <w:t>ⵑ</w:t>
      </w:r>
      <w:r>
        <w:rPr/>
        <w:t>Ⱙ</w:t>
      </w:r>
      <w:r>
        <w:rPr/>
        <w:t>杴と㶱숮䥦墱䮩㙪⮡</w:t>
      </w:r>
      <w:r>
        <w:rPr/>
        <w:t>Ɽ</w:t>
      </w:r>
      <w:r>
        <w:rPr/>
        <w:t>恧䥠♾⭗瀣摷쉦抱渥啸僂</w:t>
      </w:r>
      <w:r>
        <w:rPr/>
        <w:t>⣃</w:t>
      </w:r>
      <w:r>
        <w:rPr/>
        <w:t>秂妻㋎쵙湩㉍㈨</w:t>
      </w:r>
      <w:r>
        <w:rPr/>
        <w:t>ꤥ</w:t>
      </w:r>
      <w:r>
        <w:rPr/>
        <w:t>淂㕣桥檩⽹</w:t>
      </w:r>
      <w:r>
        <w:rPr/>
        <w:t>ⲿ</w:t>
      </w:r>
      <w:r>
        <w:rPr/>
        <w:t>禩♄橾熩뼨㩲</w:t>
      </w:r>
      <w:r>
        <w:rPr/>
        <w:t>⡣</w:t>
      </w:r>
      <w:r>
        <w:rPr/>
        <w:t>ꅘ䜰</w:t>
      </w:r>
      <w:r>
        <w:rPr/>
        <w:t>ꥂ</w:t>
      </w:r>
      <w:r>
        <w:rPr/>
        <w:t>쵓婏⪘</w:t>
      </w:r>
      <w:r>
        <w:rPr/>
        <w:t>꥟</w:t>
      </w:r>
      <w:r>
        <w:rPr/>
        <w:t>佡浏㟂徻㙌幵昨⼻⥸㛂⩁꥞춡晋㇂颻灑慮扌ꅩ</w:t>
      </w:r>
      <w:r>
        <w:rPr/>
        <w:t>Ⱬ</w:t>
      </w:r>
      <w:r>
        <w:rPr/>
        <w:t>捆桱㤨瑁听甹쵞挣쉑塴䢻⥓摾匩⒵䅤⭸</w:t>
      </w:r>
      <w:r>
        <w:rPr/>
        <w:t>⣂</w:t>
      </w:r>
      <w:r>
        <w:rPr/>
        <w:t>䵲偙쉓</w:t>
      </w:r>
      <w:r>
        <w:rPr/>
        <w:t>ꗂ</w:t>
      </w:r>
      <w:r>
        <w:rPr/>
        <w:t>椸넽拂兇㔭㝇䑋愲顆年丸轙䑴슏②䁠㜵堰㉧ꌷ숨㔥䅄猳〽䙲牂恧䵶埂擂硥甪䩶䥫礣䄯倶娭杂㎩</w:t>
      </w:r>
      <w:r>
        <w:rPr/>
        <w:t>ⴰ</w:t>
      </w:r>
      <w:r>
        <w:rPr/>
        <w:t>瑯甫卲ㅸ焲ꥧ㤽䷎牍䅕灐坕囂䐫眺儺䆩㛂顳㪱㑆僂泂輱歫䙑頦䦏䙶⥴긷婵䉊煦쉥䇂䦥숴瑏䌥煸⌴禱䑤ㅒ</w:t>
      </w:r>
      <w:r>
        <w:rPr/>
        <w:t>ⵐ</w:t>
      </w:r>
      <w:r>
        <w:rPr/>
        <w:t>䧂ㆵ㡒㩈啄䜨䔥⒵帯剳⭲㫂쉄廂쉍㟂癒숶⵬旂㭥剗</w:t>
      </w:r>
      <w:r>
        <w:rPr/>
        <w:t>⡍</w:t>
      </w:r>
      <w:r>
        <w:rPr/>
        <w:t>磍㕣⭳夭旂⑴䔰</w:t>
      </w:r>
      <w:r>
        <w:rPr/>
        <w:t>⡙</w:t>
      </w:r>
      <w:r>
        <w:rPr/>
        <w:t>슱꥙ィ㥬睌䑞忎숫</w:t>
      </w:r>
      <w:r>
        <w:rPr/>
        <w:t>ꦩ</w:t>
      </w:r>
      <w:r>
        <w:rPr/>
        <w:t>땗穫桁䟂摅敱㝭숴녑</w:t>
      </w:r>
      <w:r>
        <w:rPr/>
        <w:t>ꤦ</w:t>
      </w:r>
      <w:r>
        <w:rPr/>
        <w:t>睋숊仂</w:t>
      </w:r>
      <w:r>
        <w:rPr/>
        <w:t>ꗍ</w:t>
      </w:r>
      <w:r>
        <w:rPr/>
        <w:t>㥉쉾澥숸璵枩쉄䉣曂슬湚欯睱ꏂ슣꥙⹂灊恅坋汋偦㉶㭙䄯숲潞ば䏂掵䘵斿灱䰻썟䫎䘯恞⬻夭䧂眨參慘琰慌㶵圹싎춥顕㠳焺䪩湐楉딥䉞〪奨싂㙟㡪愣坯昬爪</w:t>
      </w:r>
      <w:r>
        <w:rPr/>
        <w:t>ꕸ⤦</w:t>
      </w:r>
      <w:r>
        <w:rPr/>
        <w:t>㬷䰪무畒쉰</w:t>
      </w:r>
      <w:r>
        <w:rPr/>
        <w:t>ⶩ</w:t>
      </w:r>
      <w:r>
        <w:rPr/>
        <w:t>ど㙒啰が䈨啘求䕣縤㩤熻㧂洺幺濂璣</w:t>
      </w:r>
      <w:r>
        <w:rPr/>
        <w:t>ꤩ⵪</w:t>
      </w:r>
      <w:r>
        <w:rPr/>
        <w:t>䢻숫㉬䌱쉲쉱畂䩄剨쉠⬫㝒䑤琩头帺䣂쉟瑎⭹别싂吻</w:t>
      </w:r>
      <w:r>
        <w:rPr/>
        <w:t>ⵆ</w:t>
      </w:r>
      <w:r>
        <w:rPr/>
        <w:t>㌸横硴狂奨㙦⦻쉳㨦䌶㒥刪㯂绂飂偟楢吶忂䀬㮘䁞䴨灊땠⪮㜳䘩䢡</w:t>
      </w:r>
      <w:r>
        <w:rPr/>
        <w:t>ⵔ⦵</w:t>
      </w:r>
      <w:r>
        <w:rPr/>
        <w:t>攭敁汇⽀潩⺘䓂⼱扱輷⪬顋䱑ꍘ扯촨狍쉃걥矃淂忂㗂칳깩浖㐪䍍䌴顢〩㭓쉫䡊</w:t>
      </w:r>
      <w:r>
        <w:rPr/>
        <w:t>⢿</w:t>
      </w:r>
      <w:r>
        <w:rPr/>
        <w:t>辵⏃⩀뭒啠汯㫂⽃珃浡瘨榱ꥮ乁</w:t>
      </w:r>
      <w:r>
        <w:rPr/>
        <w:t>꤭</w:t>
      </w:r>
      <w:r>
        <w:rPr/>
        <w:t>婨춘態⽣</w:t>
      </w:r>
      <w:r>
        <w:rPr/>
        <w:t>꧂</w:t>
      </w:r>
      <w:r>
        <w:rPr/>
        <w:t>칵</w:t>
      </w:r>
      <w:r>
        <w:rPr/>
        <w:t>⣂</w:t>
      </w:r>
      <w:r>
        <w:rPr/>
        <w:t>뗃췂畧겵뽫㭚檿㌬伮㙥㮏䯂㴴䊬䬦弭쉎</w:t>
      </w:r>
      <w:r>
        <w:rPr/>
        <w:t>꧂</w:t>
      </w:r>
      <w:r>
        <w:rPr/>
        <w:t>䩑⹊畵睳쉈숹硯汭슮牴숮쉪㠥♇쉞떘灈⭰⧍䜥␰싂䤤쉲㤭敘䍭偒䫂仂⽌ꌲ䙟兎⽓轇⼶</w:t>
      </w:r>
      <w:r>
        <w:rPr/>
        <w:t>ꥌ</w:t>
      </w:r>
      <w:r>
        <w:rPr/>
        <w:t>棂䩢쉞碮卧汅⌲亩䖩昫挺⵱⬶㢥䍖㙱쎮쏂硇暥쵐㓎偮䐬栴〳㑇塺</w:t>
      </w:r>
      <w:r>
        <w:rPr/>
        <w:t>ꤶ</w:t>
      </w:r>
      <w:r>
        <w:rPr/>
        <w:t>睞ㅠ</w:t>
      </w:r>
      <w:r>
        <w:rPr/>
        <w:t>⡈</w:t>
      </w:r>
      <w:r>
        <w:rPr/>
        <w:t>䄥灲</w:t>
      </w:r>
      <w:r>
        <w:rPr/>
        <w:t>ⵈ</w:t>
      </w:r>
      <w:r>
        <w:rPr/>
        <w:t>癯䌻怲剡眩搩⑐쉔䀬乷⥢䅰䙅⹍겮咡♎奃쉘偐쉍ꌴ쏂㈽濂捇䃂慤⮱曃幐母깖⌱䍤牆</w:t>
      </w:r>
      <w:r>
        <w:rPr/>
        <w:t>⡓</w:t>
      </w:r>
      <w:r>
        <w:rPr/>
        <w:t>穁辩杍乴煋住䨪쉓幈♑⤲㘹䝔䉁썫䟂⥮㮣橳㌹協啄⴨剟컂깙뇂檿╴忂啍歬䬮㔩⩂숮桎剸ꍀ浅쵫⍅栬绂</w:t>
      </w:r>
      <w:r>
        <w:rPr/>
        <w:t>ⱙ</w:t>
      </w:r>
      <w:r>
        <w:rPr/>
        <w:t>恞㢮璏쉃⩗슩磍뗎䦩㬭䦻溩慠杪汙䌰塠畕奅ꇂ杋洷㕶년ꍨꄳ橯䴺卞㜩ꅭ硾ꅑ癫奀斏截獚㩖刬㑦䑭숪卆嗂</w:t>
      </w:r>
      <w:r>
        <w:rPr/>
        <w:t>ꦮꗂ</w:t>
      </w:r>
      <w:r>
        <w:rPr/>
        <w:t>皥⺣싍䑨奤</w:t>
      </w:r>
      <w:r>
        <w:rPr/>
        <w:t>ⵥ</w:t>
      </w:r>
      <w:r>
        <w:rPr/>
        <w:t>䔨擂췍䌩擃䁌ꍩ䤹牐潢⨻ㅨ獨䁅㛂晟塂숰</w:t>
      </w:r>
      <w:r>
        <w:rPr/>
        <w:t>ꤲ</w:t>
      </w:r>
      <w:r>
        <w:rPr/>
        <w:t>奵椩╠汢뾱樰榥炥쉩暘樦縵轶⩴㇂摰〥</w:t>
      </w:r>
      <w:r>
        <w:rPr/>
        <w:t>ꤷⓂ</w:t>
      </w:r>
      <w:r>
        <w:rPr/>
        <w:t>噮顺⛃뗂摃步汚頱䦏⩭숵ꍄ剪㍑숰쉭敯뿂炡숹㙬䓂睑㑖䄣</w:t>
      </w:r>
      <w:r>
        <w:rPr/>
        <w:t>ꕫ</w:t>
      </w:r>
      <w:r>
        <w:rPr/>
        <w:t>庱哂㑮깋䉞畞䱸쉖</w:t>
      </w:r>
      <w:r>
        <w:rPr/>
        <w:t>⡀</w:t>
      </w:r>
      <w:r>
        <w:rPr/>
        <w:t>䒡쏂竂徻䓂䔊믍䤺惂懂</w:t>
      </w:r>
      <w:r>
        <w:rPr/>
        <w:t>ⷂ</w:t>
      </w:r>
      <w:r>
        <w:rPr/>
        <w:t>攬⫂捄䈨▘㔱쉟곂椷汊楤䨪橀⨤汊䡕㑈卦깡싂⍺楧奴╷⸤㍣扴䰳朷䥮ꏂ杂㍎ꄬ卹꺡␥湭䁘⹱</w:t>
      </w:r>
      <w:r>
        <w:rPr/>
        <w:t>⢥</w:t>
      </w:r>
      <w:r>
        <w:rPr/>
        <w:t>窡⛂▏癄用汵轠煴뭠呩煚</w:t>
      </w:r>
      <w:r>
        <w:rPr/>
        <w:t>ꕴ</w:t>
      </w:r>
      <w:r>
        <w:rPr/>
        <w:t>䙩湲뾿呑䧂숶믃슻畔祀旂幐睗쉱쉏塭㕔뭓뮩塏塒圪㓂⫂⑥㙇ꍲ䑪牾ま瘤쉶灰㫂杁棂</w:t>
      </w:r>
      <w:r>
        <w:rPr/>
        <w:t>ⵃ</w:t>
      </w:r>
      <w:r>
        <w:rPr/>
        <w:t>旂漨⩌繭ꌮ效⑓棂偑橲䬽䜻瑈䄮묬쉪佸瑑싂⹏쉀戶⥃勂棂疥쉅♖橑♑㙌숬㬺暥㑌䁍煣⵱⭮쵋⑙敨⨵㝦瑬㝣噥쉗⸷瀮⍁⾬⿃䩍갳칡顏쉈猯걓睬䨻嫂摢쉔싂⹺⾡땠䱨稱偺숷柂挮㐨딱㞻涘繇䕪娭漥⦵㙾㞩⹪▥ꎡ</w:t>
      </w:r>
      <w:r>
        <w:rPr/>
        <w:t>⠸</w:t>
      </w:r>
      <w:r>
        <w:rPr/>
        <w:t>ⶱ</w:t>
      </w:r>
      <w:r>
        <w:rPr/>
        <w:t>㌬泂</w:t>
      </w:r>
      <w:r>
        <w:rPr/>
        <w:t>ꖻ꤭</w:t>
      </w:r>
      <w:r>
        <w:rPr/>
        <w:t>㟎ꍎ⛍搽皡㦘嚱縺刭㉸佫ꍢ吤믃䮱嘲淍瑉䨬䝇攽</w:t>
      </w:r>
      <w:r>
        <w:rPr/>
        <w:t>ⱈ</w:t>
      </w:r>
      <w:r>
        <w:rPr/>
        <w:t>㡄䝐</w:t>
      </w:r>
      <w:r>
        <w:rPr/>
        <w:t>ⱚ</w:t>
      </w:r>
      <w:r>
        <w:rPr/>
        <w:t>䱒⨹䡨⩕㔶◂㑆츷㈩掩摅쉩ぇ⯂曂塀㭃㤷ꥳ넶䩶䑠╚⨵埍쌯㓃쵡Ⓕ単♕</w:t>
      </w:r>
      <w:r>
        <w:rPr/>
        <w:t>ꤩ</w:t>
      </w:r>
      <w:r>
        <w:rPr/>
        <w:t>䅏燃㙘䑬灳つ擂挪㥲䓃䒥呡塪䝆♭庣呚쉨畁䌬㔣쉶㥗ꥫ䓂竂쌳婤쵣ㆻ숱⥃뭵〦쉅擂䵯⩮㇂䕐䅡숨㒘묭顢櫂繡揂⭯渵渣轷畭敫숪ꇂ攵㵏竂潲ち</w:t>
      </w:r>
      <w:r>
        <w:rPr/>
        <w:t>ꤱ</w:t>
      </w:r>
      <w:r>
        <w:rPr/>
        <w:t>슿걅Ⓜ</w:t>
      </w:r>
      <w:r>
        <w:rPr/>
        <w:t>ꥇ</w:t>
      </w:r>
      <w:r>
        <w:rPr/>
        <w:t>ꄪ쉓塯㉃頯슬숪顂瑟녧䞵摇捆䉹컂悥啌ꅔ桭䔵䨨洨桄㈵顸㵳䥡</w:t>
      </w:r>
      <w:r>
        <w:rPr/>
        <w:t>ⱁ</w:t>
      </w:r>
      <w:r>
        <w:rPr/>
        <w:t>楺믂♥浌㤪䤺숱숸捤쉠摤쉂⩀쉣敪攮幤쉾係眩</w:t>
      </w:r>
      <w:r>
        <w:rPr/>
        <w:t>ⱦ</w:t>
      </w:r>
      <w:r>
        <w:rPr/>
        <w:t>䕷塨恉⥳䱊겏⵸縶숭硌ꅴ⮱⹏繮噢塺쉡䂣㨵䉤⼽ꅨ恲넬眭穕ꥤ夺瓃殮绂欤冩쉉⧂徣㝔硯檏뭑䵄㐴烂䅰쵶⚮咵瞣㉄婎睂뇍숲弪䥒깟软䒩稰䅊넱䇂䔤㕏㔸摹㠪쉠䁮浬欭愦掮桊ㅔ㦩</w:t>
      </w:r>
      <w:r>
        <w:rPr/>
        <w:t>⢵</w:t>
      </w:r>
      <w:r>
        <w:rPr/>
        <w:t>ꕳⷂ</w:t>
      </w:r>
      <w:r>
        <w:rPr/>
        <w:t>悘侩숸⹶楱䆡◂轡㕅쉠썫柂쉨㨻䘺깖媻䒡礷ꥪ扮슮⏃쉪䁁婉⑎㭠쉯盎牠츳</w:t>
      </w:r>
      <w:r>
        <w:rPr/>
        <w:t>Ɑ</w:t>
      </w:r>
      <w:r>
        <w:rPr/>
        <w:t>䜦燍꥗䖵䰪曎䁄䷃썐䌳扯繾깷轹畲⩊䡌</w:t>
      </w:r>
      <w:r>
        <w:rPr/>
        <w:t>ꥊ</w:t>
      </w:r>
      <w:r>
        <w:rPr/>
        <w:t>瘽偬剕䈨䥶숯⥫坺倻쉟䱘㑱쉗摚疿歹</w:t>
      </w:r>
      <w:r>
        <w:rPr/>
        <w:t>ⴶ</w:t>
      </w:r>
      <w:r>
        <w:rPr/>
        <w:t>츹뼰⤊搽哃祩煮녫쉲繈捶</w:t>
      </w:r>
      <w:r>
        <w:rPr/>
        <w:t>ꕳ</w:t>
      </w:r>
      <w:r>
        <w:rPr/>
        <w:t>쏂柂乣礫䀦係쉴䒘</w:t>
      </w:r>
      <w:r>
        <w:rPr/>
        <w:t>ꥉ</w:t>
      </w:r>
      <w:r>
        <w:rPr/>
        <w:t>焰懂</w:t>
      </w:r>
      <w:r>
        <w:rPr/>
        <w:t>ꤨⵞ</w:t>
      </w:r>
      <w:r>
        <w:rPr/>
        <w:t>癚쉪Ⓧ轓</w:t>
      </w:r>
      <w:r>
        <w:rPr/>
        <w:t>ꖣ</w:t>
      </w:r>
      <w:r>
        <w:rPr/>
        <w:t>揂惂䍊꺬撡偌쵱斡쉈梮決ㄶ瑳</w:t>
      </w:r>
      <w:r>
        <w:rPr/>
        <w:t>ⵘ</w:t>
      </w:r>
      <w:r>
        <w:rPr/>
        <w:t>숯〲䇂㝇◂숪昵쉤洷恴䆬쉀侩し沵ꥢ㑮渴励偸偊䔯犥㦩쵄䍸捹彰啥⭄晞戥甬㭊㴥睙狂☭슮奧䉭쉨㝭</w:t>
      </w:r>
      <w:r>
        <w:rPr/>
        <w:t>ꤣ</w:t>
      </w:r>
      <w:r>
        <w:rPr/>
        <w:t>怮䍄繐拂斿穐긪㡇祒唸瑡⧂숴幐㵃㈵塲献兩슥</w:t>
      </w:r>
      <w:r>
        <w:rPr/>
        <w:t>⠩</w:t>
      </w:r>
      <w:r>
        <w:rPr/>
        <w:t>僂頰숲摋⽉걕䘶ꄥ畖䬫㧂습싂湔⌯⭠幤匬繲㙏</w:t>
      </w:r>
      <w:r>
        <w:rPr/>
        <w:t>꤯</w:t>
      </w:r>
      <w:r>
        <w:rPr/>
        <w:t>刮뭴</w:t>
      </w:r>
      <w:r>
        <w:rPr/>
        <w:t>Ᵽ</w:t>
      </w:r>
      <w:r>
        <w:rPr/>
        <w:t>嘪ꅂ桁㠹䭟に繫轈狍㭟䠵㨦嚵昽⭸係⭴갸空㋃뼭㝃痃充䫂㒮䁵</w:t>
      </w:r>
      <w:r>
        <w:rPr/>
        <w:t>ꔩ</w:t>
      </w:r>
      <w:r>
        <w:rPr/>
        <w:t>ꍬ祭慯⑞ꌪ渹戥嫂츷畬夥硗な彦楶欮䤹瑘</w:t>
      </w:r>
      <w:r>
        <w:rPr/>
        <w:t>ꔷ</w:t>
      </w:r>
      <w:r>
        <w:rPr/>
        <w:t>쉲䱈</w:t>
      </w:r>
      <w:r>
        <w:rPr/>
        <w:t>ⵖ</w:t>
      </w:r>
      <w:r>
        <w:rPr/>
        <w:t>䵤矎놱ꥰ</w:t>
      </w:r>
      <w:r>
        <w:rPr/>
        <w:t>ⱋ</w:t>
      </w:r>
      <w:r>
        <w:rPr/>
        <w:t>業䉶⩏乤䗍⏂㖏榵뗂噃タ䱨㔲</w:t>
      </w:r>
      <w:r>
        <w:rPr/>
        <w:t>ꕾ</w:t>
      </w:r>
      <w:r>
        <w:rPr/>
        <w:t>櫂摶䘰⵵ꍣ矂슱夵묤</w:t>
      </w:r>
      <w:r>
        <w:rPr/>
        <w:t>ⵃ</w:t>
      </w:r>
      <w:r>
        <w:rPr/>
        <w:t>ⱞ</w:t>
      </w:r>
      <w:r>
        <w:rPr/>
        <w:t>汪㙟剡扮ꍔ奢栱⥋䝳㍏믂乲㑳묰娻㨥썗侘싍穏쉕슥㩌䧂睗啩숤廂ꍀ䖩⍅眵椱伸⌤䐺剒坚楥檘〰䩳</w:t>
      </w:r>
      <w:r>
        <w:rPr/>
        <w:t>ꕯ</w:t>
      </w:r>
      <w:r>
        <w:rPr/>
        <w:t>擃偯䕎穬쉙쉦쉥䠪渰涻䰩녫琬⧂㴻弽惂捥㶬振㠣ꥨꅯ楯䙒捂㥵恫恏幯⹠츹䦿捔</w:t>
      </w:r>
      <w:r>
        <w:rPr/>
        <w:t>ⳍ</w:t>
      </w:r>
      <w:r>
        <w:rPr/>
        <w:t>㥥強쉨⨶恒ㄭ呄䰤쉃⼸䈻⥊⏂숪칺獉숫员婅ꍰ患懂ㄸ</w:t>
      </w:r>
      <w:r>
        <w:rPr/>
        <w:t>ⴽ</w:t>
      </w:r>
      <w:r>
        <w:rPr/>
        <w:t>祆썉䛂杓䮻䅠뇂묲⨸嘴䕉刮⨪싂⦩頻㝯奋倥㴮瞩䡭㥉丱䑮⥶檏湘쉫壃길歍澏⬷辥媵洶帤㔬쉊扉玡儥걸츫响却⩟䲩滂⭫ㄥ檻輹禮欶䕠搵걃⼮敆쉫⦬㯂噅㉰垘㘪䭄⾡嫂刻싎</w:t>
      </w:r>
      <w:r>
        <w:rPr/>
        <w:t>ꕘ</w:t>
      </w:r>
      <w:r>
        <w:rPr/>
        <w:t>뽕兹稴ヂ杈焱㟂灃⤫䵾唥佋匣</w:t>
      </w:r>
      <w:r>
        <w:rPr/>
        <w:t>⡫</w:t>
      </w:r>
      <w:r>
        <w:rPr/>
        <w:t>轥땙컂⨦␻ㄤ傮煅瀺썷夬嘣䙵䏂쌭㒻澮쉚⪬갪婁쉖쉐憮䐭甸㕍⭍싂숭䲥兄겮숷暏ꏎ犿䄻㌴숨䬯꤮睁橚僂숷</w:t>
      </w:r>
      <w:r>
        <w:rPr/>
        <w:t>ꤪ</w:t>
      </w:r>
      <w:r>
        <w:rPr/>
        <w:t>䐩</w:t>
      </w:r>
      <w:r>
        <w:rPr/>
        <w:t>Ⲭ</w:t>
      </w:r>
      <w:r>
        <w:rPr/>
        <w:t>슥⫂⪡礳悻뽊쉳䍺㥀祍䑓</w:t>
      </w:r>
      <w:r>
        <w:rPr/>
        <w:t>ⷂ⚏</w:t>
      </w:r>
      <w:r>
        <w:rPr/>
        <w:t>䆵⩪嚩㴸숦熘ꍐꥫ뭏佂牤潃⽚嫂䭒땥砦싂报愣ꌭ</w:t>
      </w:r>
      <w:r>
        <w:rPr/>
        <w:t>ꤥ</w:t>
      </w:r>
      <w:r>
        <w:rPr/>
        <w:t>硌넪⩁㜵婎ꥥ㙇咩塸祟焽䑍呑繮归杁哂䉳椯彖䕷吸溿␺</w:t>
      </w:r>
      <w:r>
        <w:rPr/>
        <w:t>ꗂ</w:t>
      </w:r>
      <w:r>
        <w:rPr/>
        <w:t>ꆮ⸳숊ꅨ╎䔭穆䵏慮⩥爸嘨䭍</w:t>
      </w:r>
      <w:r>
        <w:rPr/>
        <w:t>ⷂ</w:t>
      </w:r>
      <w:r>
        <w:rPr/>
        <w:t>偃畉⩥剁</w:t>
      </w:r>
      <w:r>
        <w:rPr/>
        <w:t>꤭</w:t>
      </w:r>
      <w:r>
        <w:rPr/>
        <w:t>偍ꍯ⼩破顉쉫牴潫吰</w:t>
      </w:r>
      <w:r>
        <w:rPr/>
        <w:t>ⶬ</w:t>
      </w:r>
      <w:r>
        <w:rPr/>
        <w:t>晨갪桸⽳㶡勂迎숫䣂睔嫂昪䳂</w:t>
      </w:r>
      <w:r>
        <w:rPr/>
        <w:t>ꥑ꥞</w:t>
      </w:r>
      <w:r>
        <w:rPr/>
        <w:t>⣎⨵</w:t>
      </w:r>
      <w:r>
        <w:rPr/>
        <w:t>썚曂슏疩浦⌶㉘</w:t>
      </w:r>
      <w:r>
        <w:rPr/>
        <w:t>Ⱞ</w:t>
      </w:r>
      <w:r>
        <w:rPr/>
        <w:t>ꕡ</w:t>
      </w:r>
      <w:r>
        <w:rPr/>
        <w:t>㣍硍䯂㔶惂䵏塺擂</w:t>
      </w:r>
      <w:r>
        <w:rPr/>
        <w:t>ꕄ</w:t>
      </w:r>
      <w:r>
        <w:rPr/>
        <w:t>机徵䯍淂偁</w:t>
      </w:r>
      <w:r>
        <w:rPr/>
        <w:t>ⴥⱑ</w:t>
      </w:r>
      <w:r>
        <w:rPr/>
        <w:t>噐兎恩傩㵅玱輪発숳⨹䖣匴⥓㭩썈繍슏숱儳傱䉆䎣繺②冻䡖焰摬⴦痍㯃㥳쉷嚘⥤䭟ꅸ␤뾵쉂䕆稩䏂</w:t>
      </w:r>
      <w:r>
        <w:rPr/>
        <w:t>⡇</w:t>
      </w:r>
      <w:r>
        <w:rPr/>
        <w:t>䅶瑮悏䑯剶慦</w:t>
      </w:r>
      <w:r>
        <w:rPr/>
        <w:t>ꤤ</w:t>
      </w:r>
      <w:r>
        <w:rPr/>
        <w:t>㩆晱뼸싂⹐朴剹槂</w:t>
      </w:r>
      <w:r>
        <w:rPr/>
        <w:t>ⱒ⍙</w:t>
      </w:r>
      <w:r>
        <w:rPr/>
        <w:t>瑩瑹㩷捕슩禩毎绂촮飂猭⑯뽄⨵係杂廂湁쉖㔴</w:t>
      </w:r>
      <w:r>
        <w:rPr/>
        <w:t>ꥊ</w:t>
      </w:r>
      <w:r>
        <w:rPr/>
        <w:t>熩䄩츫䕦桰䉨椪㇂⼪潴㪩偊㩒頺㡆쵫</w:t>
      </w:r>
      <w:r>
        <w:rPr/>
        <w:t>ꤤ</w:t>
      </w:r>
      <w:r>
        <w:rPr/>
        <w:t>礮扅ꄮꆡ┣呅刦塭䍓唺</w:t>
      </w:r>
      <w:r>
        <w:rPr/>
        <w:t>ꕃ</w:t>
      </w:r>
      <w:r>
        <w:rPr/>
        <w:t>琰␤䍶噆卖晏㶘☨䡁</w:t>
      </w:r>
      <w:r>
        <w:rPr/>
        <w:t>ⵦ</w:t>
      </w:r>
      <w:r>
        <w:rPr/>
        <w:t>싂桅復へ㌯䝌ꥠ楰皘䵏囂</w:t>
      </w:r>
      <w:r>
        <w:rPr/>
        <w:t>ⷂ</w:t>
      </w:r>
      <w:r>
        <w:rPr/>
        <w:t>䜦匸泂媬⸷칌⌷牧䱙숷拂싂</w:t>
      </w:r>
      <w:r>
        <w:rPr/>
        <w:t>ⶮ⹒⨽</w:t>
      </w:r>
      <w:r>
        <w:rPr/>
        <w:t>싂欱䴮䶬堯匵깠⨨♆쵓曂</w:t>
      </w:r>
      <w:r>
        <w:rPr/>
        <w:t>ꥋ</w:t>
      </w:r>
      <w:r>
        <w:rPr/>
        <w:t>쉠䔦䱚⹳睮吮浣깔┽塾殱㵉攻⥞♭⸵柂田⹦칠朸睂兣㝾匸摏敾⥯㟂䅸☥⑨㈲廂䱑⼱抮⹏썾恉唹䳎奁飂矂㢩┵惂㵂㙑뭣ꎿ⍤截捪類摕⩔썃㉌㕦皿ꌫ昲䅉な㵋瀲䮿긹꺻㔫剠䫂頬⪻㝔戲畟쉐㡹轹⏂⥁咏截ꍭ쉞橐獈뽚做猥嚱⪵丣纬㵢㙉썮弶㥪㉧旂稩牵乥刺䵍唺彴䕶쉭坲㍕き뼬䆵垻穋欪塊⧂㵅䖣彍습䧂瑧嚩꥚캿</w:t>
      </w:r>
      <w:r>
        <w:rPr/>
        <w:t>꧂</w:t>
      </w:r>
      <w:r>
        <w:rPr/>
        <w:t>㝡⴮皮灱㧂쉴佔㭠묬䀽桏⨮⾵輮お亵䇂牎炻⬳䥯八쉧때唰丯㎘⺩㥅桳顒祏䍪䴩⌭瑑⪵嘹楉녷戳湗㡧犮轵轸倥⍸殱䞻㍾⸫긥╕숷橷㬰넫䪮坒癫牵㤨绂㩦무瑡䬫桃顖떥偣睮䰹䖻䘲㙩㵫䠮弴嘯㜮㡄ꥨ⺡넱겻</w:t>
      </w:r>
      <w:r>
        <w:rPr/>
        <w:t>꧍</w:t>
      </w:r>
      <w:r>
        <w:rPr/>
        <w:t>䇂</w:t>
      </w:r>
      <w:r>
        <w:rPr/>
        <w:t>⣎</w:t>
      </w:r>
      <w:r>
        <w:rPr/>
        <w:t>卌뭇㴣枘䌪凂⑱䁊</w:t>
      </w:r>
      <w:r>
        <w:rPr/>
        <w:t>ꦱ</w:t>
      </w:r>
      <w:r>
        <w:rPr/>
        <w:t>啀䉺썆䎩灀⺬㝔䗂冩</w:t>
      </w:r>
      <w:r>
        <w:rPr/>
        <w:t>ꕸ</w:t>
      </w:r>
      <w:r>
        <w:rPr/>
        <w:t>쉠䫂䌲繵妩䌩夽㕅睤㟂橠䱇䵵</w:t>
      </w:r>
      <w:r>
        <w:rPr/>
        <w:t>ꤺ</w:t>
      </w:r>
      <w:r>
        <w:rPr/>
        <w:t>灏㷍</w:t>
      </w:r>
      <w:r>
        <w:rPr/>
        <w:t>Ⲭ</w:t>
      </w:r>
      <w:r>
        <w:rPr/>
        <w:t>뽱쉩⾡쵣䶣彙嘺䡙敐㕍礴娩儸幟潍晋䡌䯂⑎倹쉚砽坍㈣攲⨊㤨㤽嘭奖砨杍ㅅ瓂㐴牮䭡⨵愵䨹䵌쉠慀䉺㝠她䂩⹺쉬噞呍䝪걩㙳ꥵ摌⾣㡑㡂擎卉䁥娺숫쵖</w:t>
      </w:r>
      <w:r>
        <w:rPr/>
        <w:t>ⲩ</w:t>
      </w:r>
      <w:r>
        <w:rPr/>
        <w:t>㤰幤撣僂쏂兙♮眪춏㕱䐫╰䪮灖ꄪ⩕㐥䵪ꄥ쉎桍煶싂뽖싂㉫䈲ꥵ彇㘸㠩뽕쉢쉖礷〰塚ㅈ䱇牢稪</w:t>
      </w:r>
      <w:r>
        <w:rPr/>
        <w:t>ⵇ</w:t>
      </w:r>
      <w:r>
        <w:rPr/>
        <w:t>쉘</w:t>
      </w:r>
      <w:r>
        <w:rPr/>
        <w:t>꤭</w:t>
      </w:r>
      <w:r>
        <w:rPr/>
        <w:t>ꅀ洲娹갬╬浲䉢㵩슘䖩╺⩅⩶惂瑆䤽⏂숯癔本瑪响ꥸ䉘⪩繄轗쉥</w:t>
      </w:r>
      <w:r>
        <w:rPr/>
        <w:t>Ɫ</w:t>
      </w:r>
      <w:r>
        <w:rPr/>
        <w:t>ꥄ</w:t>
      </w:r>
      <w:r>
        <w:rPr/>
        <w:t>츣禡싂猯睖〤</w:t>
      </w:r>
      <w:r>
        <w:rPr/>
        <w:t>ꗂ</w:t>
      </w:r>
      <w:r>
        <w:rPr/>
        <w:t>㧂䒬瓂畩圸쌽㑾欬婺㑠洨⍥春が㕇汨쉸싂塂⯎畺쉭頵䖘嗎憥쌪䥄㍈䑀輥녢䙩姂椤氰⤯垱幭歯匵⩴䙕⎩轉繥컂犣撩总偸⑃弲㍈㎬佭矂</w:t>
      </w:r>
      <w:r>
        <w:rPr/>
        <w:t>⵰</w:t>
      </w:r>
      <w:r>
        <w:rPr/>
        <w:t>㫃琪滂横넪쉅兒敂晰帬㐲碩숫␺䏂旍捰䀥쉇긫ㅾ係䶻琨㕷䱥녁帴걓숱穟ㅖ繏乯싂䙫へ檩䷂싂⩁쉦䏂夹おꅥ恞㩳╦㡘剫⥁湄㔲땦⩎玱仂㡪㡈⼪㉟剺⽾捸㍌千坖晓쉎㣂⨨㍭惂㥀㍖砱㑷瑘嫍䏂㵣쉗姂䬭⥢淂煟唤ꇂ쵩浢搳</w:t>
      </w:r>
      <w:r>
        <w:rPr/>
        <w:t>ⴣ</w:t>
      </w:r>
      <w:r>
        <w:rPr/>
        <w:t>桮楄楇쉉䨹乊橌㩮쉀쉃亡</w:t>
      </w:r>
      <w:r>
        <w:rPr/>
        <w:t>ꔹ</w:t>
      </w:r>
      <w:r>
        <w:rPr/>
        <w:t>癗祂㈨庩業㦿㭦眽䧃砭㡨뭉숮싂姂砥</w:t>
      </w:r>
      <w:r>
        <w:rPr/>
        <w:t>ⵎ</w:t>
      </w:r>
      <w:r>
        <w:rPr/>
        <w:t>倦正䪘쉉祇㒬昤潨离㙰칖畣浌</w:t>
      </w:r>
      <w:r>
        <w:rPr/>
        <w:t>⡈</w:t>
      </w:r>
      <w:r>
        <w:rPr/>
        <w:t>㶩쉗갶묶仂塯⹢磍㉖㍧⥞쉅當쉶</w:t>
      </w:r>
      <w:r>
        <w:rPr/>
        <w:t>⣂</w:t>
      </w:r>
      <w:r>
        <w:rPr/>
        <w:t>吹辘輲软扏恫䔹걨瞱㵤</w:t>
      </w:r>
      <w:r>
        <w:rPr/>
        <w:t>ⷂ</w:t>
      </w:r>
      <w:r>
        <w:rPr/>
        <w:t>儵磂䐸坓嘫䐮嚥숣慶䍩ꥡꏂ灌춬奾</w:t>
      </w:r>
      <w:r>
        <w:rPr/>
        <w:t>ⱡ</w:t>
      </w:r>
      <w:r>
        <w:rPr/>
        <w:t>辱祏穟橕佭╵</w:t>
      </w:r>
      <w:r>
        <w:rPr/>
        <w:t>⣂</w:t>
      </w:r>
      <w:r>
        <w:rPr/>
        <w:t>땴项⥖슱掱祷ꍯ걺믃싎流睤潶攴싂瘽쉆쉂债깮奷焺咱䘱㕫啳啫倴쉘䵴剹䕂弲뮩ヂ楇愸扨奧⩖繾싂⎬啓䴪溿숽㜶㐣뭧瀪쉮乴竂䰹牦䧎ㆿ숵䭴䡧㍓쉩쵍㞏쉴娣썲曍䋂䁫⥦瘶촮⭰椵ꍦ杙旂</w:t>
      </w:r>
      <w:r>
        <w:rPr/>
        <w:t>꧂ꔥ꧂</w:t>
      </w:r>
      <w:r>
        <w:rPr/>
        <w:t>䑢쉗喥檡婓⹕㴤싂숯</w:t>
      </w:r>
      <w:r>
        <w:rPr/>
        <w:t>ⱡ</w:t>
      </w:r>
      <w:r>
        <w:rPr/>
        <w:t>썥껍杪擎칯煴㨰璵쉔獹쉡窮ꌫ槎걟⌱</w:t>
      </w:r>
      <w:r>
        <w:rPr/>
        <w:t>꤯</w:t>
      </w:r>
      <w:r>
        <w:rPr/>
        <w:t>姂䩚穥䴯쉫䑁泂╰佁쉸칥捵砥兙汨⤶㙳㐺숰㥙ꥰ뽤溣疣꥗㩲썀䙊䒵䋂ꇂ晶癰䣂㵏眤磂딊깋</w:t>
      </w:r>
      <w:r>
        <w:rPr/>
        <w:t>ꤥ</w:t>
      </w:r>
      <w:r>
        <w:rPr/>
        <w:t>䆡걶姂쉱䦻쉬㥪元煡杫⤰쉷㩲睧까䘰㝪帶㊮⺮숽瘣싂</w:t>
      </w:r>
      <w:r>
        <w:rPr/>
        <w:t>ꥏ</w:t>
      </w:r>
      <w:r>
        <w:rPr/>
        <w:t>幬⚩总爮땅墬껂칕轎佗슥䙨㑒⑔朻甪싂캏栯ㅠ⦣䩟</w:t>
      </w:r>
      <w:r>
        <w:rPr/>
        <w:t>Ⳃ</w:t>
      </w:r>
      <w:r>
        <w:rPr/>
        <w:t>㭶䬽쵺拂</w:t>
      </w:r>
      <w:r>
        <w:rPr/>
        <w:t>ⶩ</w:t>
      </w:r>
      <w:r>
        <w:rPr/>
        <w:t>畐禩䨱槂쉩ꏂ䜷숵仂㈲恰欪</w:t>
      </w:r>
      <w:r>
        <w:rPr/>
        <w:t>ꤪ</w:t>
      </w:r>
      <w:r>
        <w:rPr/>
        <w:t>咣婐氯喘䙙繠㌪楬彎癖稵꥕湺䕠嗂弫敆┴唶恥뇎烂瑗䯂碬凍뇂䡶뾿</w:t>
      </w:r>
      <w:r>
        <w:rPr/>
        <w:t>Ⳃ</w:t>
      </w:r>
      <w:r>
        <w:rPr/>
        <w:t>抏</w:t>
      </w:r>
      <w:r>
        <w:rPr/>
        <w:t>ꕘ</w:t>
      </w:r>
      <w:r>
        <w:rPr/>
        <w:t>危畳땳杁盎</w:t>
      </w:r>
      <w:r>
        <w:rPr/>
        <w:t>⣂</w:t>
      </w:r>
      <w:r>
        <w:rPr/>
        <w:t>櫂ꆵ䏂쉓곂뮥佘栵焪</w:t>
      </w:r>
      <w:r>
        <w:rPr/>
        <w:t>ⵣ</w:t>
      </w:r>
      <w:r>
        <w:rPr/>
        <w:t>쉶汢坂뽵壂췎斣涩ㅱ光瑞㕑咮䟂扅놏⩪㨻쉨⻂쉚␸形䁦싎ꅬ㐷栫ꌥ汹㡈秂쉉䄵쉸祚숹䒣坂慆繚㕪⑏䥔</w:t>
      </w:r>
      <w:r>
        <w:rPr/>
        <w:t>⠫</w:t>
      </w:r>
      <w:r>
        <w:rPr/>
        <w:t>眭</w:t>
      </w:r>
      <w:r>
        <w:rPr/>
        <w:t>⠥</w:t>
      </w:r>
      <w:r>
        <w:rPr/>
        <w:t>뽋幪䁗쉀⨱体㥙䶏塐╒搮䱊夰揂⴯御⬣⸰㢻쉣浈뽣捒䞿傻䬪㘩礥噠瀽佶㵵朽䇂摉㌣갵</w:t>
      </w:r>
      <w:r>
        <w:rPr/>
        <w:t>ꦘ</w:t>
      </w:r>
      <w:r>
        <w:rPr/>
        <w:t>圽쉟場䩡⬰걂쉘</w:t>
      </w:r>
      <w:r>
        <w:rPr/>
        <w:t>ꤰ</w:t>
      </w:r>
      <w:r>
        <w:rPr/>
        <w:t>쉹健丰潪橅槃煔䓂砣浾噣㙒侥倦堻縤磂带䭾┳䐯</w:t>
      </w:r>
      <w:r>
        <w:rPr/>
        <w:t>ⴳ</w:t>
      </w:r>
      <w:r>
        <w:rPr/>
        <w:t>슣慑㥣噄氮䁰睳具恩쉦払싎溣䟂礴ꅗ숣搫땥쎘㬫厡弪㨷㕮䱧剬숨桘八珂</w:t>
      </w:r>
      <w:r>
        <w:rPr/>
        <w:t>ꕾ</w:t>
      </w:r>
      <w:r>
        <w:rPr/>
        <w:t>ⲡ</w:t>
      </w:r>
      <w:r>
        <w:rPr/>
        <w:t>⽓硂晭瑢畚欤㊻</w:t>
      </w:r>
      <w:r>
        <w:rPr/>
        <w:t>ⷂ</w:t>
      </w:r>
      <w:r>
        <w:rPr/>
        <w:t>쉖塀뽈熣쌻橢怵䭗㨩䔳硕⸲슡吮主汤煌</w:t>
      </w:r>
      <w:r>
        <w:rPr/>
        <w:t>⡮</w:t>
      </w:r>
      <w:r>
        <w:rPr/>
        <w:t>㥄頬渺幕敶</w:t>
      </w:r>
      <w:r>
        <w:rPr/>
        <w:t>ꥆ</w:t>
      </w:r>
      <w:r>
        <w:rPr/>
        <w:t>䉣쉬ꥴ믂䩴煠䰣䁞顓嚏硥䁐⩧⽫</w:t>
      </w:r>
      <w:r>
        <w:rPr/>
        <w:t>ꕥ</w:t>
      </w:r>
      <w:r>
        <w:rPr/>
        <w:t>㉴猪畦瘳浥俎焮琦梿쎵纡╧顷쉙繕⹍㞱䦏</w:t>
      </w:r>
      <w:r>
        <w:rPr/>
        <w:t>ꤪ</w:t>
      </w:r>
      <w:r>
        <w:rPr/>
        <w:t>噍剕㠻熣⴦ꥩ䘨ꌳ䩩쉄焯摘쵤♎</w:t>
      </w:r>
      <w:r>
        <w:rPr/>
        <w:t>ⱊ꧎</w:t>
      </w:r>
      <w:r>
        <w:rPr/>
        <w:t>ꅞ灔</w:t>
      </w:r>
      <w:r>
        <w:rPr/>
        <w:t>ꦵ</w:t>
      </w:r>
      <w:r>
        <w:rPr/>
        <w:t>䵡䚿췂쉱⭈⏂㕫䨫匱슩숥晖습䀶杙䉎䒡습轕唭兞㜯뾣杔싎쉈凂䤶係䵏㷂㘸狃剉凂滂ꆿ䷂敁䴱戤挺⎘㞱촹⩢㵙畍㤰칦㙆쉤卒慵棍촦쏂⭤⑄㙈塍皮⥧</w:t>
      </w:r>
      <w:r>
        <w:rPr/>
        <w:t>꥟</w:t>
      </w:r>
      <w:r>
        <w:rPr/>
        <w:t>䩩瑟禥㩟姂ꍣㅃꥩ┵淂⼹幘⪣뇂</w:t>
      </w:r>
      <w:r>
        <w:rPr/>
        <w:t>Ⱟ</w:t>
      </w:r>
      <w:r>
        <w:rPr/>
        <w:t>丳輻䀪帪湶䙰쉷</w:t>
      </w:r>
      <w:r>
        <w:rPr/>
        <w:t>ꔣ</w:t>
      </w:r>
      <w:r>
        <w:rPr/>
        <w:t>来愬䵓睹呢⤯䩄柂습뭀䅩⤭땚槃癑쉾칺䕨ꥹ</w:t>
      </w:r>
      <w:r>
        <w:rPr/>
        <w:t>ꔺ</w:t>
      </w:r>
      <w:r>
        <w:rPr/>
        <w:t>碩灹═㠲浨轏䘭噺縳牵뼱컂⭒ㆩ灙厩</w:t>
      </w:r>
      <w:r>
        <w:rPr/>
        <w:t>ⱓ</w:t>
      </w:r>
      <w:r>
        <w:rPr/>
        <w:t>ꔴ</w:t>
      </w:r>
      <w:r>
        <w:rPr/>
        <w:t>縥</w:t>
      </w:r>
      <w:r>
        <w:rPr/>
        <w:t>ⱈ</w:t>
      </w:r>
      <w:r>
        <w:rPr/>
        <w:t>췍渽忂䉰牭瑡卙堮䓂⹦䙦쉫復套伬傣㖣戩圫㍢⪩奔걥⥌⩱숨⼷飂橒</w:t>
      </w:r>
      <w:r>
        <w:rPr/>
        <w:t>ꖡꥄ</w:t>
      </w:r>
      <w:r>
        <w:rPr/>
        <w:t>㟎⼦䤦啵䢩쌊煩㙡쉀狂㵒䕨究捌䄥㙤㖩쉹⥹㔭캩柍獢숨が绂场祇⛍䅵牑</w:t>
      </w:r>
      <w:r>
        <w:rPr/>
        <w:t>ꗂ</w:t>
      </w:r>
      <w:r>
        <w:rPr/>
        <w:t>ぢ徬㍬甫뼪着淂玵䅩㓂䰣乃싂儸砰䡔札싂坺껂璮檥숽ꅰ뭈䅠㵃⛂䑁畡</w:t>
      </w:r>
      <w:r>
        <w:rPr/>
        <w:t>꧂</w:t>
      </w:r>
      <w:r>
        <w:rPr/>
        <w:t>㍚딽撵쉫꥗摨正⩶縺歶⨤⛂捭싂哂楟䝀꥙畍捓</w:t>
      </w:r>
      <w:r>
        <w:rPr/>
        <w:t>ꦻ</w:t>
      </w:r>
      <w:r>
        <w:rPr/>
        <w:t>毂彃쎿恗祳⌭傡슣亵䘦稣䷃⼸슥숲卐儲堪쉂</w:t>
      </w:r>
      <w:r>
        <w:rPr/>
        <w:t>ꥏ</w:t>
      </w:r>
      <w:r>
        <w:rPr/>
        <w:t>䭖⩧琩ꥲ숥睒ꥩ矂╍港煮⯂頤䁡</w:t>
      </w:r>
      <w:r>
        <w:rPr/>
        <w:t>ꤦ</w:t>
      </w:r>
      <w:r>
        <w:rPr/>
        <w:t>彩䩴곃걋</w:t>
      </w:r>
      <w:r>
        <w:rPr/>
        <w:t>ꕎ</w:t>
      </w:r>
      <w:r>
        <w:rPr/>
        <w:t>獠㏂塰㍺녶祌㌪偌哂╳슩䡘⴯쵹㝒䆏㍔印숸檩喩䡲┸㍋⑈毎㩚㤭癸慐㍎쉉갶晈⌲爮杳故곂⥇⭃䘥㡨戭⭠䵑獫䗂剓燂䭉汊彗㩊䠯⑘冥瘨瑁枮Ⓜ桎슩埂ꄦ㉋슘㙟䋂䍊壂䣂㕍摰牷摪楮뭓啄堶♲칵漹ꥶ</w:t>
      </w:r>
      <w:r>
        <w:rPr/>
        <w:t>ꤪ</w:t>
      </w:r>
      <w:r>
        <w:rPr/>
        <w:t>䝖䬪桁焺⩕㔺况뼤썮⩟숭枣唶恥⭘祎䁖㭟쉎썚♾</w:t>
      </w:r>
      <w:r>
        <w:rPr/>
        <w:t>ⱨ</w:t>
      </w:r>
      <w:r>
        <w:rPr/>
        <w:t>升䍒噦슿碘轂䉰ꄸ싎㤤啧囂쉗쉙主杳橢땉⹀䍞Ⓜ</w:t>
      </w:r>
      <w:r>
        <w:rPr/>
        <w:t>ⷂ</w:t>
      </w:r>
      <w:r>
        <w:rPr/>
        <w:t>싍䭌숻亱器橷弩䡇㥪땺灥㧃䌵쉂䉄싃其</w:t>
      </w:r>
      <w:r>
        <w:rPr/>
        <w:t>⡶</w:t>
      </w:r>
      <w:r>
        <w:rPr/>
        <w:t>㥴稪婓䐲㙃⒩⪡帤穨⹐칥䥘牸쉦넣㙧뮥쉰⑶桂椫兣䱣ꇂ녙</w:t>
      </w:r>
      <w:r>
        <w:rPr/>
        <w:t>⡄</w:t>
      </w:r>
      <w:r>
        <w:rPr/>
        <w:t>쉑</w:t>
      </w:r>
      <w:r>
        <w:rPr/>
        <w:t>ⵂꦣ</w:t>
      </w:r>
      <w:r>
        <w:rPr/>
        <w:t>摂䨥슻</w:t>
      </w:r>
      <w:r>
        <w:rPr/>
        <w:t>ꤸ</w:t>
      </w:r>
      <w:r>
        <w:rPr/>
        <w:t>瑰䬶</w:t>
      </w:r>
      <w:r>
        <w:rPr/>
        <w:t>Ⱶ</w:t>
      </w:r>
      <w:r>
        <w:rPr/>
        <w:t>顳㘷徥嚣び䑏焰䤱琪⽷㖩┳㙫㈳딵种⹪轚</w:t>
      </w:r>
      <w:r>
        <w:rPr/>
        <w:t>ⵘ</w:t>
      </w:r>
      <w:r>
        <w:rPr/>
        <w:t>顊硙彙潘깇杍㘱塈〰㍳桑╹椸穣怪</w:t>
      </w:r>
      <w:r>
        <w:rPr/>
        <w:t>ꤪ</w:t>
      </w:r>
      <w:r>
        <w:rPr/>
        <w:t>奞쏂ㆣ⩘겿礱㕵䉤䫂㥲ガ㵀炮占剦噚쵏쉦䙵⥡뽏欷浘埂中杤煎㐳䝣恲楴央㑀</w:t>
      </w:r>
      <w:r>
        <w:rPr/>
        <w:t>ⴷ⹁</w:t>
      </w:r>
      <w:r>
        <w:rPr/>
        <w:t>硓꺿梿䙚⛍㬳圻怵琺㥤焫眶⾿㜬쌶彇슏兮ㅓ䍈慸灬䱖칑⍧䠴戣繀㫂⍢╫冻優櫂噌쉒걔澏夲╪䱆깢兲轶䝄呾漱忂</w:t>
      </w:r>
      <w:r>
        <w:rPr/>
        <w:t>꧃</w:t>
      </w:r>
      <w:r>
        <w:rPr/>
        <w:t>怱渭슱</w:t>
      </w:r>
      <w:r>
        <w:rPr/>
        <w:t>ꥇ</w:t>
      </w:r>
      <w:r>
        <w:rPr/>
        <w:t>偣쉰揍䉱傘硷ざ畢┫쉉㘲犘瓂乀焨䚥亿彣漣습䠱쉭䱮䭌楧⥇び⬽楋䱙⶿쉌㴺潐숭⑞姂썅⴪剨숹滂◂瞘繇⥑䫂쉏⹯獘丣숪礣⥸☻</w:t>
      </w:r>
      <w:r>
        <w:rPr/>
        <w:t>ꔮ</w:t>
      </w:r>
      <w:r>
        <w:rPr/>
        <w:t>㤫ꅓ긪쉆⹍噍㫎⼣⺩牁沵</w:t>
      </w:r>
      <w:r>
        <w:rPr/>
        <w:t>Ⱘ⬦</w:t>
      </w:r>
      <w:r>
        <w:rPr/>
        <w:t>䀮㩗</w:t>
      </w:r>
      <w:r>
        <w:rPr/>
        <w:t>⡖</w:t>
      </w:r>
      <w:r>
        <w:rPr/>
        <w:t>睷䵳剦塖伲曂悬櫂㝡䩣견歱飂敢╨⤊瑀斩勃噕搰⹡㶬恎쉀洺㙊熵打⨲뽙彏䧂숲㣂偡ꅯ␸昫卉␯乐㖮畆쉺湦쉢ꄨ⭌</w:t>
      </w:r>
      <w:r>
        <w:rPr/>
        <w:t>⣂</w:t>
      </w:r>
      <w:r>
        <w:rPr/>
        <w:t>㏂╂쵡㶥ㅋ瘰䕗썋㉾⍖㌩硄繄撮慦ㆡ櫂匤䄯余</w:t>
      </w:r>
      <w:r>
        <w:rPr/>
        <w:t>ⰺ⌦</w:t>
      </w:r>
      <w:r>
        <w:rPr/>
        <w:t>ꍋ扯㍢⥦⦵䰭擃싂ꅬ顲쉮숪恹砲⨰娽犘婀념璩䝂灑쉲祒ꄺ揎ꍇ䳂♎乹쉩䃂牟</w:t>
      </w:r>
      <w:r>
        <w:rPr/>
        <w:t>ⵂ</w:t>
      </w:r>
      <w:r>
        <w:rPr/>
        <w:t>숭츪쉋쉾琴䍰숷伪刨⥁㬹⩤ヂ쉄兘ꅬ⧃⪬⽸湎⩀䐱⑕辡湮놿䌫</w:t>
      </w:r>
      <w:r>
        <w:rPr/>
        <w:t>Ⱙ</w:t>
      </w:r>
      <w:r>
        <w:rPr/>
        <w:t>灕䜣元桤䘣쉦숳쉪㥳㵥⬶ꎻ穇⍴⑟㭰뭺㡱쉾女塺搮꥙쉞컂幥畍輪㜫⥘슥妘䙃㩰⤣汄㘩晏〫녃슿彋刲</w:t>
      </w:r>
      <w:r>
        <w:rPr/>
        <w:t>Ⱡ</w:t>
      </w:r>
      <w:r>
        <w:rPr/>
        <w:t>晦㩙沵㌨恴䑪쉨╞刯硢䌫硸걤♷礤쉱琴顏㈳刹⩱뽇卐畫⬺堥⩦⨨剅椩湅뭏㥘ꥯ娺澵㬶┫㭠⥨䈹䊻硵뭇伦彗潊ꅞ㑕啃⴬乣㓂쉶泂硰⤮⍩漬繚⽤绂䧂飂琰畊繓暩辏뇂係疬㢵淂瘮㤨⬱䭎칃㗂〪숮䩰氲捕䐹㦮牠捕埂义穙쉟쉯愹깘嘦猦ꥴ</w:t>
      </w:r>
      <w:r>
        <w:rPr/>
        <w:t>⡾</w:t>
      </w:r>
      <w:r>
        <w:rPr/>
        <w:t>碡╔㉖擂䦥⯂整쉪兦䁏䠩煾쉒⚘㛂杷쉌⭚浓슘湊堲攭旂橢琤㍷祔亵硓⨭捥ꅕ潪싂</w:t>
      </w:r>
      <w:r>
        <w:rPr/>
        <w:t>ⵅ</w:t>
      </w:r>
      <w:r>
        <w:rPr/>
        <w:t>剹</w:t>
      </w:r>
      <w:r>
        <w:rPr/>
        <w:t>ⴤ</w:t>
      </w:r>
      <w:r>
        <w:rPr/>
        <w:t>桢癨书忂䴵⥑婘呰㙸汊彏䝱顈炥㍸㝰쉃效㙖뮩噀嫂䕫쉧땠숶㵺即</w:t>
      </w:r>
      <w:r>
        <w:rPr/>
        <w:t>ⱆ</w:t>
      </w:r>
      <w:r>
        <w:rPr/>
        <w:t>ぷ⩞╣깞獑뽔♠㴳涡뭋䕍숬に</w:t>
      </w:r>
      <w:r>
        <w:rPr/>
        <w:t>ⵒ</w:t>
      </w:r>
      <w:r>
        <w:rPr/>
        <w:t>㡷猱祰愺挻器ꅋ楦쉖놩抏꺿浔䤯䟂㌥塊徬䍮幰캿숵㉐⛃杷ꌥ坣削쉲婄</w:t>
      </w:r>
      <w:r>
        <w:rPr/>
        <w:t>ꤥ</w:t>
      </w:r>
      <w:r>
        <w:rPr/>
        <w:t>歬䑢췎䩰幊</w:t>
      </w:r>
      <w:r>
        <w:rPr/>
        <w:t>⣂</w:t>
      </w:r>
      <w:r>
        <w:rPr/>
        <w:t>颩뽤☸䑀㡣䑃旂ず㷂梏夭睷桥卓♀䬶숻硤䇂뮩싂榵捄瑙걢儯⨶⫂玵쉨ꥭ⍅渦ッꏂ⼻吩㏂쉖䅢숦뭠瑉睄숵幈싂䁎堷슘Ⓜ刴澬恺䵸汐䅬濃깑㵨췂帲숴瞥ꄸ楧쵇癳㌷䙒</w:t>
      </w:r>
      <w:r>
        <w:rPr/>
        <w:t>ꖥ</w:t>
      </w:r>
      <w:r>
        <w:rPr/>
        <w:t>煠單㙑숪⪘촦卅漪櫂噁</w:t>
      </w:r>
      <w:r>
        <w:rPr/>
        <w:t>ꤶ</w:t>
      </w:r>
      <w:r>
        <w:rPr/>
        <w:t>쉖쉒⽆녾砪ばꎮ䌸䭍싂싂癥䙟㉭煟㐵䝩焻夨㇂썾抿⭄摳㴭䉖穷轟妩奴뼵题在愩ꅟ䱄倵</w:t>
      </w:r>
      <w:r>
        <w:rPr/>
        <w:t>ꥌ</w:t>
      </w:r>
      <w:r>
        <w:rPr/>
        <w:t>쵞䕘◂⑮捭稱磍</w:t>
      </w:r>
      <w:r>
        <w:rPr/>
        <w:t>⡷</w:t>
      </w:r>
      <w:r>
        <w:rPr/>
        <w:t>免</w:t>
      </w:r>
      <w:r>
        <w:rPr/>
        <w:t>ⱹ</w:t>
      </w:r>
      <w:r>
        <w:rPr/>
        <w:t>쉉㔊㕵咩쉙⥑딳䩬楎瘫瀶奅㎏汆쵥썄䔣㎿쉲硅払捣⭰</w:t>
      </w:r>
      <w:r>
        <w:rPr/>
        <w:t>ⷂ</w:t>
      </w:r>
      <w:r>
        <w:rPr/>
        <w:t>쉱╨䵮朹硡땀묦</w:t>
      </w:r>
    </w:p>
    <w:p>
      <w:pPr>
        <w:pStyle w:val="PreformattedText"/>
        <w:bidi w:val="0"/>
        <w:spacing w:before="0" w:after="0"/>
        <w:jc w:val="left"/>
        <w:rPr/>
      </w:pPr>
      <w:r>
        <w:rPr/>
        <w:t>ギ</w:t>
      </w:r>
      <w:r>
        <w:rPr/>
        <w:t>ꦵⵣ</w:t>
      </w:r>
      <w:r>
        <w:rPr/>
        <w:t>奥䑫㡐㝳䆻挦⫂牪浮숻컂塄</w:t>
      </w:r>
      <w:r>
        <w:rPr/>
        <w:t>⡍</w:t>
      </w:r>
      <w:r>
        <w:rPr/>
        <w:t>䥲썆牐㩏恋攪슻㙣ꥵ療걎夸㥌뽤楡㵒歬啨ꎮ助쉍慎䧂⎻깊⫂弪⹪슥䗂礴뭕</w:t>
      </w:r>
      <w:r>
        <w:rPr/>
        <w:t>ꗂ</w:t>
      </w:r>
      <w:r>
        <w:rPr/>
        <w:t>溬싂썷夲⽏匹Ⓜ䜫䑌싎仂冡町㐩杄癏盂ꥵ彖⪏⎏䭳䗂☨䍵슮</w:t>
      </w:r>
      <w:r>
        <w:rPr/>
        <w:t>⡍</w:t>
      </w:r>
      <w:r>
        <w:rPr/>
        <w:t>㝖䨤㭲壂瘫額債礮卌녙땴焲䁮涩⹫쉃槎땣氷䳍椤垘ꇃ猣쏂呙</w:t>
      </w:r>
      <w:r>
        <w:rPr/>
        <w:t>ⵖ</w:t>
      </w:r>
      <w:r>
        <w:rPr/>
        <w:t>湱⭸搸慙轂걶輦</w:t>
      </w:r>
      <w:r>
        <w:rPr/>
        <w:t>ⷂ</w:t>
      </w:r>
      <w:r>
        <w:rPr/>
        <w:t>圸칧䙤䘹㍂䜷獊飂䅒䰭⒣埂䧂飂徣婓뽹뭶㍌</w:t>
      </w:r>
      <w:r>
        <w:rPr/>
        <w:t>ⱨ</w:t>
      </w:r>
      <w:r>
        <w:rPr/>
        <w:t>㝤㨴㍟杊颩磃썁䢿䇍</w:t>
      </w:r>
      <w:r>
        <w:rPr/>
        <w:t>⠻</w:t>
      </w:r>
      <w:r>
        <w:rPr/>
        <w:t>䞵爹쉦噖㍞㔫炡埍쉬氤깘떩額噸堦썓壂</w:t>
      </w:r>
      <w:r>
        <w:rPr/>
        <w:t>ꥇ</w:t>
      </w:r>
      <w:r>
        <w:rPr/>
        <w:t>倫䝊ガ䙠㡄兰숹쉁〉弲偒穁枵剕纡䋂捹㚩头컂⑴䁒漤䂡㡃啔畾땂⥦숭╵뽦☯쉮杣ꍦ轖䅅걱숪쉐轌㞮⒮幱晙䝫ꇍ쵲廂弹戵扦献嘺搦㓂獂慷濂剙䭈쉘㑖</w:t>
      </w:r>
      <w:r>
        <w:rPr/>
        <w:t>⡣⍑</w:t>
      </w:r>
      <w:r>
        <w:rPr/>
        <w:t>䐤㔭㤹쉲儤献䨰椻顉坱ꅆ</w:t>
      </w:r>
      <w:r>
        <w:rPr/>
        <w:t>⡲</w:t>
      </w:r>
      <w:r>
        <w:rPr/>
        <w:t>䭟</w:t>
      </w:r>
      <w:r>
        <w:rPr/>
        <w:t>ꤦ</w:t>
      </w:r>
      <w:r>
        <w:rPr/>
        <w:t>漻牒슏ㄵ䵹녋슿⩷燃긤㌪뼵뼮⵷婲㣂杌手憏兏㩈㙒썟⍋</w:t>
      </w:r>
      <w:r>
        <w:rPr/>
        <w:t>ꔣ</w:t>
      </w:r>
      <w:r>
        <w:rPr/>
        <w:t>妏歟뼳쉪◍⩔⼻</w:t>
      </w:r>
      <w:r>
        <w:rPr/>
        <w:t>⠦</w:t>
      </w:r>
      <w:r>
        <w:rPr/>
        <w:t>놻뽢녰殥ꅁ⥯═䘬겏煯땦夫敍㖡柂䠨啃栺䳂숤쉚쉇䂻煸슩숬段㡃婕⥨䴺⸶㗂摏獉⼫☻⸪ㅱ</w:t>
      </w:r>
      <w:r>
        <w:rPr/>
        <w:t>ꥍ</w:t>
      </w:r>
      <w:r>
        <w:rPr/>
        <w:t>硱갩걱䍎㩳汦</w:t>
      </w:r>
      <w:r>
        <w:rPr/>
        <w:t>꤬</w:t>
      </w:r>
      <w:r>
        <w:rPr/>
        <w:t>唺쉦숦牁쵶떏땊娲佌瘰㘱♑⿂顮儶獋煅쉹琭塺䘳厡嫍⑙碮䜳獏㜯奄◂咥ꅄ㭊䴭┪떬繁䐸깣嚿眴並䓂㫎炡䍵묫个뼣싂㙫⨣佥仂뼹昮沿妘ㅇ㠽캥⫂风偍뮩䕣쉏쉕쉇깗煶帽磍⏃樬懂䠲쉯嫂녞冥슥㍟ㅁ슡䑶ꍤ啬쉵桴㈯偧䃂䩪楊在촬敀䍏</w:t>
      </w:r>
      <w:r>
        <w:rPr/>
        <w:t>Ⳃ⭅</w:t>
      </w:r>
      <w:r>
        <w:rPr/>
        <w:t>厵㥷㤽皡獎礽숯恵慬</w:t>
      </w:r>
      <w:r>
        <w:rPr/>
        <w:t>ꕫ</w:t>
      </w:r>
      <w:r>
        <w:rPr/>
        <w:t>坂㡺輱싂딴㵷⩣쎥㈲␮쉰榵獦ꌩ湉歺㟂걱㙵呁䥁卷歹夤⩊擎㙖噟甽戹〉繯⭺彮発䰵瑷慗歕ぇ䍉壂☬砬썡塵ꍘ䦘䵡┵椴〰權楹䦻器礲撥♩燂</w:t>
      </w:r>
      <w:r>
        <w:rPr/>
        <w:t>ꕈ</w:t>
      </w:r>
      <w:r>
        <w:rPr/>
        <w:t>慌╺䜤⍡洽䜸쉈⤰䞿浱䍄쉃煓捐恅煅</w:t>
      </w:r>
      <w:r>
        <w:rPr/>
        <w:t>ⶻ</w:t>
      </w:r>
      <w:r>
        <w:rPr/>
        <w:t>楚䳎樻ꄳ㥠ァ婊쉮ⸯ</w:t>
      </w:r>
      <w:r>
        <w:rPr/>
        <w:t>꧍</w:t>
      </w:r>
      <w:r>
        <w:rPr/>
        <w:t>催戣썱쉷믂晌中戲祕㡍䈴깴뇂椬儰ꇂ瑉곂熩䱓㥢⽏㵂</w:t>
      </w:r>
      <w:r>
        <w:rPr/>
        <w:t>ⷂ</w:t>
      </w:r>
      <w:r>
        <w:rPr/>
        <w:t>呩䣂⩱䀷␮ꆩ奤껂䀹呇㡊弥剶쉸穷㍒敺쉎</w:t>
      </w:r>
      <w:r>
        <w:rPr/>
        <w:t>ꥐ</w:t>
      </w:r>
      <w:r>
        <w:rPr/>
        <w:t>仂걓祲啉쉏ꍬ㍴쉺佷䁋싂ㅶ慖㉸썟婔숹ㄲ㌬浃繀슿쉏含㧂⧂썫䥁숮ꌨ녏礤껍愳庿</w:t>
      </w:r>
      <w:r>
        <w:rPr/>
        <w:t>ꗎ</w:t>
      </w:r>
      <w:r>
        <w:rPr/>
        <w:t>卂単쉌쵵畖⹇狂䙂婰䏂㦏⎻⥄♣컂啧㍭ㅆ䥚祀页⩃⹚숻䄺㘸禡⬽繇꺡㉷椩奷桸塙⥩⭆뾩〶媩쉸䍢凂劘칒傡繭玥歴獾ꅨ쉆嘲幡숭灤秂쌻橠圹噷卢슘㵞窣㊩汶㫃쉟⹘┩䑂</w:t>
      </w:r>
      <w:r>
        <w:rPr/>
        <w:t>ⴶ</w:t>
      </w:r>
      <w:r>
        <w:rPr/>
        <w:t>㉵嗂䚵䌳</w:t>
      </w:r>
      <w:r>
        <w:rPr/>
        <w:t>ⱁ</w:t>
      </w:r>
      <w:r>
        <w:rPr/>
        <w:t>㍂㙃桠</w:t>
      </w:r>
      <w:r>
        <w:rPr/>
        <w:t>ꖥ</w:t>
      </w:r>
      <w:r>
        <w:rPr/>
        <w:t>䡤畅╮穰㑁積쉄䝰䥋䡲甦掘朱</w:t>
      </w:r>
      <w:r>
        <w:rPr/>
        <w:t>ⲩ</w:t>
      </w:r>
      <w:r>
        <w:rPr/>
        <w:t>㪿甭숹類</w:t>
      </w:r>
      <w:r>
        <w:rPr/>
        <w:t>⡰</w:t>
      </w:r>
      <w:r>
        <w:rPr/>
        <w:t>㌹䠰灋</w:t>
      </w:r>
      <w:r>
        <w:rPr/>
        <w:t>꧍╲⚵</w:t>
      </w:r>
      <w:r>
        <w:rPr/>
        <w:t>繟䑳棂㉡⽂顀㉀檘唰㕬☶㕖〽啋幕浾㜷䌫咮坴뇂⧂땐畡炱쏎</w:t>
      </w:r>
      <w:r>
        <w:rPr/>
        <w:t>Ⱪ</w:t>
      </w:r>
      <w:r>
        <w:rPr/>
        <w:t>僂긣쉁♭㙄硠婥⹊췂쉘</w:t>
      </w:r>
      <w:r>
        <w:rPr/>
        <w:t>꤭</w:t>
      </w:r>
      <w:r>
        <w:rPr/>
        <w:t>殏烂睂㪡婨瀪痂쉟㥶㙌番晚䇂䐺</w:t>
      </w:r>
      <w:r>
        <w:rPr/>
        <w:t>ꥀ</w:t>
      </w:r>
      <w:r>
        <w:rPr/>
        <w:t>ꍸ埂轵⯂䱬㨪⨵슘싂敦欵깎쉱㩬숹쎵弪䧃</w:t>
      </w:r>
      <w:r>
        <w:rPr/>
        <w:t>⡇</w:t>
      </w:r>
      <w:r>
        <w:rPr/>
        <w:t>轚佈걙庩숩奾䍳㥈徬潋焮渴ꍔ搴䥪畟쉅㓂坉䓍皿䰶ꍑ쉫㢱䭦</w:t>
      </w:r>
      <w:r>
        <w:rPr/>
        <w:t>ꕳ</w:t>
      </w:r>
      <w:r>
        <w:rPr/>
        <w:t>祺甹䠨⑺橤갫쉖</w:t>
      </w:r>
      <w:r>
        <w:rPr/>
        <w:t>ꗂ</w:t>
      </w:r>
      <w:r>
        <w:rPr/>
        <w:t>剉汯濍琪</w:t>
      </w:r>
      <w:r>
        <w:rPr/>
        <w:t>ꦘ</w:t>
      </w:r>
      <w:r>
        <w:rPr/>
        <w:t>䵙춻淍セ稣쉅☻欩</w:t>
      </w:r>
      <w:r>
        <w:rPr/>
        <w:t>ꤰꦥ</w:t>
      </w:r>
      <w:r>
        <w:rPr/>
        <w:t>䝮乁杩쎬숭㜵樻槂䮿⽣㈳ꌪ⥆☯儲긷䙔䎩뽩庻痂娮䔳쉫挪皻녆剭숦쉩䞩</w:t>
      </w:r>
      <w:r>
        <w:rPr/>
        <w:t>꧂꧂</w:t>
      </w:r>
      <w:r>
        <w:rPr/>
        <w:t>楢獄癋썮攷彘쉂嘸䡬灃</w:t>
      </w:r>
      <w:r>
        <w:rPr/>
        <w:t>ⱕ</w:t>
      </w:r>
      <w:r>
        <w:rPr/>
        <w:t>녔</w:t>
      </w:r>
      <w:r>
        <w:rPr/>
        <w:t>ꔴ</w:t>
      </w:r>
      <w:r>
        <w:rPr/>
        <w:t>橰祬</w:t>
      </w:r>
      <w:r>
        <w:rPr/>
        <w:t>ⴽ</w:t>
      </w:r>
      <w:r>
        <w:rPr/>
        <w:t>瑫幕싂껂咵煡</w:t>
      </w:r>
      <w:r>
        <w:rPr/>
        <w:t>⠹</w:t>
      </w:r>
      <w:r>
        <w:rPr/>
        <w:t>뽟穅㈮穎佄㖏憩婊卉繠䊿玩◂㷂繐촨⥲촽쉖㐳墣䏂⼷䃂㙆쌲숰呺夻歕⚘쉃䙤棂</w:t>
      </w:r>
      <w:r>
        <w:rPr/>
        <w:t>ꕲ</w:t>
      </w:r>
      <w:r>
        <w:rPr/>
        <w:t>剹䠰녵漫㭋灘쉲梡ꄯ睡浀睘녷歱嘲㐱㭩但싂磂뼲⥐䟂檩⼲棂塤䙃勂곂쉳넳컍㜱</w:t>
      </w:r>
      <w:r>
        <w:rPr/>
        <w:t>ꦥ</w:t>
      </w:r>
      <w:r>
        <w:rPr/>
        <w:t>쉂뾱祥敗辩</w:t>
      </w:r>
      <w:r>
        <w:rPr/>
        <w:t>ⰻ</w:t>
      </w:r>
      <w:r>
        <w:rPr/>
        <w:t>么</w:t>
      </w:r>
      <w:r>
        <w:rPr/>
        <w:t>ꥇ</w:t>
      </w:r>
      <w:r>
        <w:rPr/>
        <w:t>㵙ꥺ</w:t>
      </w:r>
      <w:r>
        <w:rPr/>
        <w:t>ꦩ</w:t>
      </w:r>
      <w:r>
        <w:rPr/>
        <w:t>ⲩ</w:t>
      </w:r>
      <w:r>
        <w:rPr/>
        <w:t>㉁ヂ⥲ꍮ䍟牰䖘⺣畲係걎쉉湬爴</w:t>
      </w:r>
      <w:r>
        <w:rPr/>
        <w:t>ⴴ</w:t>
      </w:r>
      <w:r>
        <w:rPr/>
        <w:t>䅙䢏⩹席쉑깭㍕敏쉶⴦촤挽녢⍸숵權껂⪏儬晤乂幩䌳쉵吤㷂㠪쉘辻⫂歗ꅕ</w:t>
      </w:r>
      <w:r>
        <w:rPr/>
        <w:t>ꔽ</w:t>
      </w:r>
      <w:r>
        <w:rPr/>
        <w:t>㍰祔쉱슡䍊⽆㵴揂佦깩땑ㅒ␻</w:t>
      </w:r>
      <w:r>
        <w:rPr/>
        <w:t>ⵯ</w:t>
      </w:r>
      <w:r>
        <w:rPr/>
        <w:t>椰煀쉯䑙㌪䉧穥䝋</w:t>
      </w:r>
      <w:r>
        <w:rPr/>
        <w:t>ꕆ</w:t>
      </w:r>
      <w:r>
        <w:rPr/>
        <w:t>㴲䕌䕵쌭㙧⑲盂⩏乐氲刽㩇稤瑂砽╙⭈䙅꧎䙴숺</w:t>
      </w:r>
      <w:r>
        <w:rPr/>
        <w:t>ꥂ</w:t>
      </w:r>
      <w:r>
        <w:rPr/>
        <w:t>凂捾䝅畢桫</w:t>
      </w:r>
      <w:r>
        <w:rPr/>
        <w:t>ꔤ</w:t>
      </w:r>
      <w:r>
        <w:rPr/>
        <w:t>啹⵪湔䎵怪䭘拂□㦩뼲穯瑚摇壎剠珂ꌦ뽘꺱䰱㥊</w:t>
      </w:r>
      <w:r>
        <w:rPr/>
        <w:t>Ⲯ</w:t>
      </w:r>
      <w:r>
        <w:rPr/>
        <w:t>㊥吪쉗㎿싂㙬嗂䴮</w:t>
      </w:r>
      <w:r>
        <w:rPr/>
        <w:t>ꤶꦻ☯</w:t>
      </w:r>
      <w:r>
        <w:rPr/>
        <w:t>䅦洮☵㐺桹썟繓奰燂⩍䁌噮ㅖ獷敟冩</w:t>
      </w:r>
      <w:r>
        <w:rPr/>
        <w:t>꧂</w:t>
      </w:r>
      <w:r>
        <w:rPr/>
        <w:t>䡱㍖㑞</w:t>
      </w:r>
      <w:r>
        <w:rPr/>
        <w:t>ꥌ</w:t>
      </w:r>
      <w:r>
        <w:rPr/>
        <w:t>쎵ㅂ㉩䎵쉐潷㤱䥗埂╚撮싂帬䞡⻂䊩쉬〳恓⭞깟灗嚘ꅘ儮頱繊쵯㝶䱟䁚琲㑾潟</w:t>
      </w:r>
      <w:r>
        <w:rPr/>
        <w:t>ꗂ</w:t>
      </w:r>
      <w:r>
        <w:rPr/>
        <w:t>㵇䕒㩉껂椦칚ꅴ塙㬺긳䓂⽡슩橙汶䛂犘䵦楒⤤恶礷婘嚣싂㥓⌰免眩</w:t>
      </w:r>
      <w:r>
        <w:rPr/>
        <w:t>ꤷ</w:t>
      </w:r>
      <w:r>
        <w:rPr/>
        <w:t>礴</w:t>
      </w:r>
      <w:r>
        <w:rPr/>
        <w:t>ⳃ</w:t>
      </w:r>
      <w:r>
        <w:rPr/>
        <w:t>쉚匯䇂⑃㥭猵⨰瓂ㅌ⨣䩙智㊡ꏂ呑㥡䨲쉾⎥䡮⻂䙬潇㛂ꄽ썡煫歠⸽囂⍶〫慾矂⩉㷍牑싃愥甶㷍㈫㟂숳䙒䀪甽わ徏ㄬ䑪㋎뭔쉶奟쉾哂湌愬朰癥繢橐圪쉗昻넺汶忂剺患쉚⏂䴮㷂䑪桄촳䓂껂뮏伵</w:t>
      </w:r>
      <w:r>
        <w:rPr/>
        <w:t>ⴷ</w:t>
      </w:r>
      <w:r>
        <w:rPr/>
        <w:t>䜬彷㣂䁙塴淂桗纻幪弹光湤</w:t>
      </w:r>
      <w:r>
        <w:rPr/>
        <w:t>⣃⧂</w:t>
      </w:r>
      <w:r>
        <w:rPr/>
        <w:t>쉫刭칫㩢녂</w:t>
      </w:r>
      <w:r>
        <w:rPr/>
        <w:t>⡏</w:t>
      </w:r>
      <w:r>
        <w:rPr/>
        <w:t>吣䝠确곂彏㵈妩⤽쉤㍵㕾뭣딽쉸书썮辬⚮쉭䨨爵땭卧⩂刵䩒땁딣䩂礷形碮䫂썀㟂牭뽄쉫旂牥瑥轲硓摭䁥淂䌩쉺塌걬㛎</w:t>
      </w:r>
      <w:r>
        <w:rPr/>
        <w:t>Ⱔ</w:t>
      </w:r>
      <w:r>
        <w:rPr/>
        <w:t>彣㝢</w:t>
      </w:r>
      <w:r>
        <w:rPr/>
        <w:t>ⱐ</w:t>
      </w:r>
      <w:r>
        <w:rPr/>
        <w:t>㍠眶朳䩥敘檥땣쌲悏猩䘯睅憱敎僂숱넣轊墣㬽㑳㑫㙷捚浊䵎㄰繹硠䤩</w:t>
      </w:r>
      <w:r>
        <w:rPr/>
        <w:t>Ⳃ⨹</w:t>
      </w:r>
      <w:r>
        <w:rPr/>
        <w:t>쉆牕枘묽곎썚湁⪿놩⩅䌥礹⥃啩潩⑘</w:t>
      </w:r>
      <w:r>
        <w:rPr/>
        <w:t>ꔲ</w:t>
      </w:r>
      <w:r>
        <w:rPr/>
        <w:t>異柂檥꺩欵㟂嫍盂㴱䗃㭬䴹썖轐㩪㔭⮏싂㭳䵤湢轕䵌뽓ㄴ♆ㅮ䂡偳㘭啬塁⪏긲</w:t>
      </w:r>
      <w:r>
        <w:rPr/>
        <w:t>ꕠ</w:t>
      </w:r>
      <w:r>
        <w:rPr/>
        <w:t>⡣</w:t>
      </w:r>
      <w:r>
        <w:rPr/>
        <w:t>땧浥⤹买䟂䍚䩴</w:t>
      </w:r>
      <w:r>
        <w:rPr/>
        <w:t>꧃</w:t>
      </w:r>
      <w:r>
        <w:rPr/>
        <w:t>别㡓ㄬ礸䋂敍㌪坍㊩㜰컂슩⨽男숹琣杰뼫딮毂顎颏湫前쉸た㐨땘☭吵㈽啶쵺塨捳┴猱懃⼺捙剞묥稶</w:t>
      </w:r>
      <w:r>
        <w:rPr/>
        <w:t>ꤱ⨯</w:t>
      </w:r>
      <w:r>
        <w:rPr/>
        <w:t>眵㠵壍⌴䜱땣慰昶犘㡌渮檣纏䱍㝖瀳⚿쉧煾</w:t>
      </w:r>
      <w:r>
        <w:rPr/>
        <w:t>ⱓ</w:t>
      </w:r>
      <w:r>
        <w:rPr/>
        <w:t>쵙⹦楍</w:t>
      </w:r>
      <w:r>
        <w:rPr/>
        <w:t>Ⱖ</w:t>
      </w:r>
      <w:r>
        <w:rPr/>
        <w:t>估⌣숊䮩</w:t>
      </w:r>
      <w:r>
        <w:rPr/>
        <w:t>⡵</w:t>
      </w:r>
      <w:r>
        <w:rPr/>
        <w:t>扲䐲</w:t>
      </w:r>
      <w:r>
        <w:rPr/>
        <w:t>ꥎ</w:t>
      </w:r>
      <w:r>
        <w:rPr/>
        <w:t>떘⽔穥懂员潭畊䠭啑</w:t>
      </w:r>
      <w:r>
        <w:rPr/>
        <w:t>ꥈ</w:t>
      </w:r>
      <w:r>
        <w:rPr/>
        <w:t>瘥拂倣瑧뭃澘걐㵉쉲</w:t>
      </w:r>
      <w:r>
        <w:rPr/>
        <w:t>ⱸ</w:t>
      </w:r>
      <w:r>
        <w:rPr/>
        <w:t>갰圤♴䅋慖⧃쵒幠癥噞浶슩噸竃놏ㅇ单摰⚩숲䜤䤽⏂煂뭚洷彠䘲戭쉸㝞싂䌸㤹⪿氻싂뽁栩彰ㅨ兺䕏毂⨸쉀灴⪏偒版츤媣숩㍯杧㴩矎츦扱歄䨵数睊彎㔭䠦礫䔸挷걙걎含䁤쉁쉬⑥䥱䁙◎⺏㝍⭣䜱슿슣쉹䝱ㄥ妘⨲䩐啱㑠깬䕣䩨才㌮䈵癣㑶潷畺</w:t>
      </w:r>
      <w:r>
        <w:rPr/>
        <w:t>⡔</w:t>
      </w:r>
      <w:r>
        <w:rPr/>
        <w:t>丣纬쉖</w:t>
      </w:r>
      <w:r>
        <w:rPr/>
        <w:t>⡹</w:t>
      </w:r>
      <w:r>
        <w:rPr/>
        <w:t>摰癳䉦걷噙㡖杤烂摃咮숲洩⤩⛂浳ㅂ슻慃ꍇ뭬䍥쵦繧</w:t>
      </w:r>
      <w:r>
        <w:rPr/>
        <w:t>ꔥ</w:t>
      </w:r>
      <w:r>
        <w:rPr/>
        <w:t>㬪㜽犘䝈檻獉懃秂䅶兮瘶겻咬垩䰽䝠便晤쉅녊凂뽌〮㝾ど瀶⧂搦</w:t>
      </w:r>
      <w:r>
        <w:rPr/>
        <w:t>⡰┩</w:t>
      </w:r>
      <w:r>
        <w:rPr/>
        <w:t>氱浖쉄걱嫂㭗㙉卯촬央▻⹋㷂⬸깮僂㙴纥砰䢩숭暵彪务眳辵곂땬땇䪡ꎮ炡칁䘤╞䥭넹歊挹畕긮쉯飃ッ欬쉇싂殘浩㨩⽭녚娽㨵䝠䈩㍾쉀業쌲刴쉑椭㝈</w:t>
      </w:r>
      <w:r>
        <w:rPr/>
        <w:t>ꥌ</w:t>
      </w:r>
      <w:r>
        <w:rPr/>
        <w:t>숤䍃╌쉏숦㖩쉨뽈숽춬婄䥗쉀⑘㟂⥚兡䊘䂥⨣氽⑸䌵六縥瓂쉕ꎮ剰摮숷쉰輹熏嘲ꆩ⸲輥剰쉳㕉곂⮏㑱쉹凂䀺</w:t>
      </w:r>
      <w:r>
        <w:rPr/>
        <w:t>⠥䷂</w:t>
      </w:r>
      <w:r>
        <w:rPr/>
        <w:t>輺쉺츥숰㭙優䠥⩣⭵此竃㷍쉎彎</w:t>
      </w:r>
      <w:r>
        <w:rPr/>
        <w:t>⵰</w:t>
      </w:r>
      <w:r>
        <w:rPr/>
        <w:t>吪숪佃ꌵ浧扊椵㵹䮥뼶伥ꌻ⸺╏◂佨䅌ぬ⎮䈩穫撮眵</w:t>
      </w:r>
      <w:r>
        <w:rPr/>
        <w:t>ⲣ</w:t>
      </w:r>
      <w:r>
        <w:rPr/>
        <w:t>뽦䮣堷촳轕</w:t>
      </w:r>
      <w:r>
        <w:rPr/>
        <w:t>ⱘ</w:t>
      </w:r>
      <w:r>
        <w:rPr/>
        <w:t>㍠䁏슻奲煪</w:t>
      </w:r>
      <w:r>
        <w:rPr/>
        <w:t>⡥</w:t>
      </w:r>
      <w:r>
        <w:rPr/>
        <w:t>未쉣⿂ꥡ留꧎䕯뭌係绂繺쵓♈뾻␲噘䧍炥㣂䁂瘮恢쵹弬桞祰</w:t>
      </w:r>
      <w:r>
        <w:rPr/>
        <w:t>ⱐ</w:t>
      </w:r>
      <w:r>
        <w:rPr/>
        <w:t>㴫쉟</w:t>
      </w:r>
      <w:r>
        <w:rPr/>
        <w:t>ꕇ</w:t>
      </w:r>
      <w:r>
        <w:rPr/>
        <w:t>捪싂爸挴珂轣㟂싂쉮攪</w:t>
      </w:r>
      <w:r>
        <w:rPr/>
        <w:t>⡍</w:t>
      </w:r>
      <w:r>
        <w:rPr/>
        <w:t>쎻呂汄珂뭆⤩じ淍䬪ㄳ╂츱氱넪半稶䪵㩖条咿촲슩</w:t>
      </w:r>
      <w:r>
        <w:rPr/>
        <w:t>⢘</w:t>
      </w:r>
      <w:r>
        <w:rPr/>
        <w:t>싂㜨朹䕞楣繟ꍾ갹癒춱亻┯歱㑤湉橩䌪⨫䉷昱㠮쵆⩨㧂乮</w:t>
      </w:r>
      <w:r>
        <w:rPr/>
        <w:t>⡤</w:t>
      </w:r>
      <w:r>
        <w:rPr/>
        <w:t>枩礹쉟彩䩤檩䑬⑍⌣녙冏䚱䮮䝴燂桙参⌵儬晒摮䗂塅祬</w:t>
      </w:r>
      <w:r>
        <w:rPr/>
        <w:t>⢱</w:t>
      </w:r>
      <w:r>
        <w:rPr/>
        <w:t>ꥏ</w:t>
      </w:r>
      <w:r>
        <w:rPr/>
        <w:t>㍲쉊⦥坃矂呈瀳쎘㙘奷催ㅨ盂</w:t>
      </w:r>
      <w:r>
        <w:rPr/>
        <w:t>ꕤ</w:t>
      </w:r>
      <w:r>
        <w:rPr/>
        <w:t>䡟繌숤橣䍚墮䂩쌣ꌹ磂穎挤춡쉌칒太뿂숩报㙩㨶槂㷂ꥺ愴匫䥗柂㔹㠊䰩䝙㭕債㝎烂憮쉇⽦⤷焷⩇⬨⨸稲䪘砣堫㉩刮壂㏂奋꥕歇歺䙠浄兩〣놱</w:t>
      </w:r>
      <w:r>
        <w:rPr/>
        <w:t>⡢</w:t>
      </w:r>
      <w:r>
        <w:rPr/>
        <w:t>恪桥꺵㑫卅亱ꍀ䐱㐽⩮獆䚬䠯浲ꏂ䤲恷枘捨⌣济䗂穬䗂彺</w:t>
      </w:r>
      <w:r>
        <w:rPr/>
        <w:t>ꥑ</w:t>
      </w:r>
      <w:r>
        <w:rPr/>
        <w:t>恭쉧</w:t>
      </w:r>
      <w:r>
        <w:rPr/>
        <w:t>ⱄ</w:t>
      </w:r>
      <w:r>
        <w:rPr/>
        <w:t>숵㶵㓎淂䦻掬⪿䟍땴䙇兢췂獸轈䣂繑竂匸繩䆿框묫䢩繃䥆湤檥</w:t>
      </w:r>
      <w:r>
        <w:rPr/>
        <w:t>ⱂ☪</w:t>
      </w:r>
      <w:r>
        <w:rPr/>
        <w:t>ⴰ</w:t>
      </w:r>
      <w:r>
        <w:rPr/>
        <w:t>놏쌸䔪⯎ㅅ御㝰獸愪刵</w:t>
      </w:r>
      <w:r>
        <w:rPr/>
        <w:t>ꤶ</w:t>
      </w:r>
      <w:r>
        <w:rPr/>
        <w:t>穡玡㋂⫂䙕쵠㡸獤䜭帩瑚ꆬ瑳偘㥰樵쉺秂呱療怴</w:t>
      </w:r>
      <w:r>
        <w:rPr/>
        <w:t>ꕷ</w:t>
      </w:r>
      <w:r>
        <w:rPr/>
        <w:t>㙦⩍䟂浟琪䭀칡敲狂䥊</w:t>
      </w:r>
      <w:r>
        <w:rPr/>
        <w:t>ꤽ</w:t>
      </w:r>
      <w:r>
        <w:rPr/>
        <w:t>䡆숸汳쎥숦촷⯂圪汕个</w:t>
      </w:r>
      <w:r>
        <w:rPr/>
        <w:t>ꤲ</w:t>
      </w:r>
      <w:r>
        <w:rPr/>
        <w:t>慸쉗攲䨯깏깴輴䌮䜩㫂䡮窻걘瀽敚⹥㝌䍈呒塐䈶칪慥桹瀴䄻뗂劬⴪칂䑸㤱洫숪歯䔹樽浠㭈쵱䡘彖⑆灶噐捰ꏂ싂塾ꥥ疻뾏숤剉쉺㥊⭡␯䡆㷂Ⓕ姂炮㘤牧敪顪䙫椯숵敥⑅㍶佶淍䍗狍砷楕勂쉑깪愬瑑坔昹䁑杭㕸숨␸坩╖濃놵䝅슡⭈딣뭂◂뇂뭫㬦</w:t>
      </w:r>
      <w:r>
        <w:rPr/>
        <w:t>ꕩ</w:t>
      </w:r>
      <w:r>
        <w:rPr/>
        <w:t>䱖䕢沣</w:t>
      </w:r>
      <w:r>
        <w:rPr/>
        <w:t>Ⱓ</w:t>
      </w:r>
      <w:r>
        <w:rPr/>
        <w:t>棎뿂䬵슻뽘䅇梡㭋䙙㑗딲㥄橭쉠㫂湟쉪⺘㍲쉬⩆䩍䀦</w:t>
      </w:r>
      <w:r>
        <w:rPr/>
        <w:t>⡲</w:t>
      </w:r>
      <w:r>
        <w:rPr/>
        <w:t>㑪</w:t>
      </w:r>
      <w:r>
        <w:rPr/>
        <w:t>ꕤ</w:t>
      </w:r>
      <w:r>
        <w:rPr/>
        <w:t>믂뭤⑨槂슿涩砤⍯牔ꅂ⫂㩀噸㴩欺爳㢵㖬㡑嗂暱㬱䥈떱湡䘶␦朳㝅瑧䄪㝆⩋䕊癱ꄤ㙃䕨ꇎ畅恰厏昨扆㍥梥偕㎘玬癥슘♪轗伫싂湉㇂㣂畬쉒⹁썇䊘┦썾礮硃橓ち쉕쉺䨪乯䱓䵃摓뿂瀫䱸싂㐫숽婗䝰믂䚿㩬杶㗂㧂</w:t>
      </w:r>
      <w:r>
        <w:rPr/>
        <w:t>ⵖ〈</w:t>
      </w:r>
      <w:r>
        <w:rPr/>
        <w:t>灊昺쉖帵⩲唹䩸ꌰ</w:t>
      </w:r>
      <w:r>
        <w:rPr/>
        <w:t>ꤰ</w:t>
      </w:r>
      <w:r>
        <w:rPr/>
        <w:t>䙩♓䥋</w:t>
      </w:r>
      <w:r>
        <w:rPr/>
        <w:t>ꗂ⍦</w:t>
      </w:r>
      <w:r>
        <w:rPr/>
        <w:t>剴穩桵佡쏂쉙殡쉆╖쎩⩩䑄쉪䁧䣂町敲녵㯂숮歨䱗ぴ繾묻扮東</w:t>
      </w:r>
      <w:r>
        <w:rPr/>
        <w:t>Ⳃ</w:t>
      </w:r>
      <w:r>
        <w:rPr/>
        <w:t>穗</w:t>
      </w:r>
      <w:r>
        <w:rPr/>
        <w:t>⠽</w:t>
      </w:r>
      <w:r>
        <w:rPr/>
        <w:t>恤⭏睃䄺칵뗍䩈긭轈숴⛂⥬窥䥵쉾뮵晹㑊牤坊</w:t>
      </w:r>
      <w:r>
        <w:rPr/>
        <w:t>ꗂ⏎</w:t>
      </w:r>
      <w:r>
        <w:rPr/>
        <w:t>楌〵䕪歾⒩썲䦬甽扈幣卖渶䈶䝧曂㒏帮⥱뼤쉀㈤䨳墣숷栣습꺮</w:t>
      </w:r>
      <w:r>
        <w:rPr/>
        <w:t>Ⱓ</w:t>
      </w:r>
      <w:r>
        <w:rPr/>
        <w:t>頨䝶ㅫ카⫂㵇幪娷䘨ꄦ塢ギ剑皮ꄤ嚩숪婮칗</w:t>
      </w:r>
      <w:r>
        <w:rPr/>
        <w:t>ꤵ</w:t>
      </w:r>
      <w:r>
        <w:rPr/>
        <w:t>琲櫂歹⒣뮘ꥯ凂썲쉟煱뭐帲쉷卷慨</w:t>
      </w:r>
      <w:r>
        <w:rPr/>
        <w:t>ⱺ</w:t>
      </w:r>
      <w:r>
        <w:rPr/>
        <w:t>塌ꅣ뽚쉡썥晭彌⪘愊╌㐴뼽縩䘶獊䙙쉧숹卲䭏浧싃彆㤻嘲獑㬽䐩恨前焳깨才瑁偖序쵖쉩ꆮ뽌礮㇂樯썗涘⦵浈숱穴⍺⪮娻쉞䭀乌拂毂䍲樶㩹㭁깠亻祥撩숭顥ꅉ㷎䘵㢿쉗䅫</w:t>
      </w:r>
      <w:r>
        <w:rPr/>
        <w:t>ꕮ</w:t>
      </w:r>
      <w:r>
        <w:rPr/>
        <w:t>䯎♞㛂淂췂뭵㶡祺뭺</w:t>
      </w:r>
      <w:r>
        <w:rPr/>
        <w:t>⡕</w:t>
      </w:r>
      <w:r>
        <w:rPr/>
        <w:t>灖䉌䵰橆坙楴䤨唰牆牥⽸╨楠쉧畹眪딯牞뼭琶⍯吮䵪怨쉦暿♭搶扦숱捃䟂玘쉭摴䭞</w:t>
      </w:r>
      <w:r>
        <w:rPr/>
        <w:t>ⲻ⵫</w:t>
      </w:r>
      <w:r>
        <w:rPr/>
        <w:t>畸砣䲿</w:t>
      </w:r>
      <w:r>
        <w:rPr/>
        <w:t>ⰲ</w:t>
      </w:r>
      <w:r>
        <w:rPr/>
        <w:t>柂慤</w:t>
      </w:r>
      <w:r>
        <w:rPr/>
        <w:t>ⱥ</w:t>
      </w:r>
      <w:r>
        <w:rPr/>
        <w:t>䂵塑㬰党쉉礥숭캏놿帶㡶穯㍥</w:t>
      </w:r>
      <w:r>
        <w:rPr/>
        <w:t>ⲱ</w:t>
      </w:r>
      <w:r>
        <w:rPr/>
        <w:t>ꅟ⸷獡숽厣剬涘湚䀭㍬囂璩⤻뽋丣쉢㧂슣測嘶䑺㶿뾵游稽位</w:t>
      </w:r>
      <w:r>
        <w:rPr/>
        <w:t>ꤣ</w:t>
      </w:r>
      <w:r>
        <w:rPr/>
        <w:t>坎侩毂⒩幏怱㡖㋂ꍤ搮洵슥숵璥姂㑀歄㭃</w:t>
      </w:r>
      <w:r>
        <w:rPr/>
        <w:t>Ⳃ</w:t>
      </w:r>
      <w:r>
        <w:rPr/>
        <w:t>丵</w:t>
      </w:r>
      <w:r>
        <w:rPr/>
        <w:t>⡵</w:t>
      </w:r>
      <w:r>
        <w:rPr/>
        <w:t>廂然쉮컃</w:t>
      </w:r>
      <w:r>
        <w:rPr/>
        <w:t>⡠</w:t>
      </w:r>
      <w:r>
        <w:rPr/>
        <w:t>偾児戣⹲盂쉥啍濂쉈牐昻癟敌ㆡ祥녌瓂싃⬪䌭쎵渪춥頷䄷歏뼫繵걅繰ㄽㅎ係她⩆晫슥䥒溘칾ꥪ晬떿庮礷瘪딳础䔹</w:t>
      </w:r>
      <w:r>
        <w:rPr/>
        <w:t>ꤪ</w:t>
      </w:r>
      <w:r>
        <w:rPr/>
        <w:t>㕊㑣⮣媿浂爮ㄫ㴰䡥淂彏博숬⪱疥⬷⦘倫桹ꍟ䕠牴狂ꄬ㤬䎻䆡匶䓂轖楲긩顟䮻奺幂㉧欹䇍䅏吶榡걸飂愲橏漹湐檬䘻㣂쉊갨</w:t>
      </w:r>
      <w:r>
        <w:rPr/>
        <w:t>ꕈ</w:t>
      </w:r>
      <w:r>
        <w:rPr/>
        <w:t>㩄㫂</w:t>
      </w:r>
      <w:r>
        <w:rPr/>
        <w:t>ⵉ</w:t>
      </w:r>
      <w:r>
        <w:rPr/>
        <w:t>獍怭䴲싂쉾⍾甲⤮</w:t>
      </w:r>
      <w:r>
        <w:rPr/>
        <w:t>ⵅ</w:t>
      </w:r>
      <w:r>
        <w:rPr/>
        <w:t>ⲻ</w:t>
      </w:r>
      <w:r>
        <w:rPr/>
        <w:t>䢏쉩㗂⦩쉑ꅎ溬㵚⼷㣂쌩숺浚牙䌶秎塧䑀쉌幫넷繯⩫焥㵗㖩䈫㝖佰剉敫걅</w:t>
      </w:r>
      <w:r>
        <w:rPr/>
        <w:t>⡔</w:t>
      </w:r>
      <w:r>
        <w:rPr/>
        <w:t>쵊呍</w:t>
      </w:r>
      <w:r>
        <w:rPr/>
        <w:t>ⳍ</w:t>
      </w:r>
      <w:r>
        <w:rPr/>
        <w:t>㩬䫂숳䋂㑴扃♮姂嘯彥⪬咡㖩뽾䵾歰⽫剠䑔弹永㘨允뿂</w:t>
      </w:r>
      <w:r>
        <w:rPr/>
        <w:t>꧂</w:t>
      </w:r>
      <w:r>
        <w:rPr/>
        <w:t>㮣⩯⌭狎浴꺏䌺㷂췂乁婆썫埃啫㑙䑀䁋煟䣂겵싎㥀竂獐</w:t>
      </w:r>
      <w:r>
        <w:rPr/>
        <w:t>ꕖ</w:t>
      </w:r>
      <w:r>
        <w:rPr/>
        <w:t>䲩䩆䍱轘睡</w:t>
      </w:r>
      <w:r>
        <w:rPr/>
        <w:t>Ⱞ</w:t>
      </w:r>
      <w:r>
        <w:rPr/>
        <w:t>㕭㑤恙㑶䯂</w:t>
      </w:r>
      <w:r>
        <w:rPr/>
        <w:t>⣂</w:t>
      </w:r>
      <w:r>
        <w:rPr/>
        <w:t>畑瀫彨ꍎ灯⎵⭉橣䵬쉳</w:t>
      </w:r>
      <w:r>
        <w:rPr/>
        <w:t>⡮</w:t>
      </w:r>
      <w:r>
        <w:rPr/>
        <w:t>媩湦⹃㝏㩖☰坸獶</w:t>
      </w:r>
      <w:r>
        <w:rPr/>
        <w:t>ⵏ</w:t>
      </w:r>
      <w:r>
        <w:rPr/>
        <w:t>允뾻䁔䵥</w:t>
      </w:r>
      <w:r>
        <w:rPr/>
        <w:t>⣂</w:t>
      </w:r>
      <w:r>
        <w:rPr/>
        <w:t>顂慞じ瑱弤</w:t>
      </w:r>
      <w:r>
        <w:rPr/>
        <w:t>ꤺ</w:t>
      </w:r>
      <w:r>
        <w:rPr/>
        <w:t>埃渨㙔䱇劮匮御牂싂쉦婖䵘긺⫂䁴㙘</w:t>
      </w:r>
      <w:r>
        <w:rPr/>
        <w:t>꧂</w:t>
      </w:r>
      <w:r>
        <w:rPr/>
        <w:t>敉斣椶傿烂殥坢熘쉹迂숸䡚噯瑥</w:t>
      </w:r>
      <w:r>
        <w:rPr/>
        <w:t>⡒</w:t>
      </w:r>
      <w:r>
        <w:rPr/>
        <w:t>㕟뮏朸䲩爯ㄫ潮飂쉊갦海估癳㐷暻ꅵ쉦幀땆搸瀲ꏂ㕮䀣珍佅㟃䅊뼵顺숭⽵杷㝤庱䥚ꍧ㜸⩰轍亩⏂</w:t>
      </w:r>
      <w:r>
        <w:rPr/>
        <w:t>ꕟ⩟</w:t>
      </w:r>
      <w:r>
        <w:rPr/>
        <w:t>㘦뼴䘊칑숵노ꍺ㵺</w:t>
      </w:r>
      <w:r>
        <w:rPr/>
        <w:t>⡨</w:t>
      </w:r>
      <w:r>
        <w:rPr/>
        <w:t>䬸䉾䏂</w:t>
      </w:r>
      <w:r>
        <w:rPr/>
        <w:t>ⱗⱸ</w:t>
      </w:r>
      <w:r>
        <w:rPr/>
        <w:t>埂ㅷ</w:t>
      </w:r>
      <w:r>
        <w:rPr/>
        <w:t>ⵦ</w:t>
      </w:r>
      <w:r>
        <w:rPr/>
        <w:t>く噂㉂䉭⺩歔뭸싂戤</w:t>
      </w:r>
      <w:r>
        <w:rPr/>
        <w:t>ꦘ</w:t>
      </w:r>
      <w:r>
        <w:rPr/>
        <w:t>飂㞥轡䥶䙁飂漳㡩땥뽾硁癋⹴㖬⽑朤㉲扉仂⽒乒습</w:t>
      </w:r>
      <w:r>
        <w:rPr/>
        <w:t>ⰺ┳</w:t>
      </w:r>
      <w:r>
        <w:rPr/>
        <w:t>䭣輴</w:t>
      </w:r>
      <w:r>
        <w:rPr/>
        <w:t>⠽</w:t>
      </w:r>
      <w:r>
        <w:rPr/>
        <w:t>㝟眴쉲</w:t>
      </w:r>
      <w:r>
        <w:rPr/>
        <w:t>Ⱖ</w:t>
      </w:r>
      <w:r>
        <w:rPr/>
        <w:t>䜺슩쉯煩㇍숶␰汔䎥ꅒ녰㡠砲䥹呡㉚땒긮汵嘬仂坍슡䕶쉊䍕슏啵숤爻爥獃䉬㐵쉯唵䋂穳楗꥞숭⍖飂䩡</w:t>
      </w:r>
      <w:r>
        <w:rPr/>
        <w:t>⠸</w:t>
      </w:r>
      <w:r>
        <w:rPr/>
        <w:t>剈칊䞿䡢䎵♑곂楶冥嫂䍎䭯⤻깬⼻㧂児㘮圣㎵</w:t>
      </w:r>
      <w:r>
        <w:rPr/>
        <w:t>꧂</w:t>
      </w:r>
      <w:r>
        <w:rPr/>
        <w:t>妱䊡祪䱟窏뽰䟂싂⍲婣숦㬳䉰䱟欮숫祫佖</w:t>
      </w:r>
      <w:r>
        <w:rPr/>
        <w:t>⡀</w:t>
      </w:r>
      <w:r>
        <w:rPr/>
        <w:t>ㅁ櫂䱊眮</w:t>
      </w:r>
      <w:r>
        <w:rPr/>
        <w:t>ⴽ</w:t>
      </w:r>
      <w:r>
        <w:rPr/>
        <w:t>幥浩䅩扚飂䖿櫎⩉䧎⹙䑵쉞䡩싂松㒬䥾硆䘵塭坬壂쉭⑷꥔땇쉓偯轂曂䮥ꌽ伳戭</w:t>
      </w:r>
      <w:r>
        <w:rPr/>
        <w:t>ꦡ⪱</w:t>
      </w:r>
      <w:r>
        <w:rPr/>
        <w:t>쉄쌱</w:t>
      </w:r>
      <w:r>
        <w:rPr/>
        <w:t>⡹</w:t>
      </w:r>
      <w:r>
        <w:rPr/>
        <w:t>㠭ヂ弸㖏䘯⹵嫂숲㵅⭶㐳煳杢䵇壂乏⛂噸䣃㙑幇㩳婶噞㑓⬫쉙湔啄捯祃攽縪⏂ㄵ䜳</w:t>
      </w:r>
      <w:r>
        <w:rPr/>
        <w:t>ꖣ</w:t>
      </w:r>
      <w:r>
        <w:rPr/>
        <w:t>穙桍斩</w:t>
      </w:r>
      <w:r>
        <w:rPr/>
        <w:t>ⶡ</w:t>
      </w:r>
      <w:r>
        <w:rPr/>
        <w:t>獇〦珂䁁ㅸ彟录䮮⼦긬</w:t>
      </w:r>
      <w:r>
        <w:rPr/>
        <w:t>⠩</w:t>
      </w:r>
      <w:r>
        <w:rPr/>
        <w:t>쵲╌싂뼮♴곂싂瑈媥硦䖵⩉䡣춿汥쌺칍䑘で䵗쉡唤䕓櫎䵋쵔쉢盂㭴쉵卌췂题곂䕙⿂믃壍쉨䢿䯂㫂儨塃祂瑴ㅂ⪘炵䌺䩱⩌浟⍥⭏埂䩓江卷片㍪⹗䡥㩔쉏穤뇂쵇䍺瘭伣⭬剶侩䭤╣奅쌵㧂㡰䌤焲秃┩칒</w:t>
      </w:r>
      <w:r>
        <w:rPr/>
        <w:t>ꕟ</w:t>
      </w:r>
      <w:r>
        <w:rPr/>
        <w:t>灮癐䈤䵃爬灨쉑뽰桇싍捠㭅쉈</w:t>
      </w:r>
      <w:r>
        <w:rPr/>
        <w:t>꥟</w:t>
      </w:r>
      <w:r>
        <w:rPr/>
        <w:t>㥺䍉䄽擂吸畕쉔⨽灰Ⓜ쉗剏溬晭쉐唩땡쵔䲏䭌䭳숥⛂㩚㞱쉖噄숱⥦⛂顐乾敭묹畟쉅⥷橌충ꇂ坡⍥☫䘬</w:t>
      </w:r>
      <w:r>
        <w:rPr/>
        <w:t>ꦥ</w:t>
      </w:r>
      <w:r>
        <w:rPr/>
        <w:t>輻䑦潚깫촪</w:t>
      </w:r>
      <w:r>
        <w:rPr/>
        <w:t>⠬</w:t>
      </w:r>
      <w:r>
        <w:rPr/>
        <w:t>㎣咘瑾슩㉒䔶⑞瀸쉘㭍怤绂䈥啹㜤地䅦硱樤䐻쉖搻쉉칯㴻䅲䝎浫斿⩎幇썦慷䡱슩睴䡥숷쉷䱤䣂㵫恵쉇䜮侩㕋㝱긤呠㞥旂恌廂幠頽⬰埂䪘ㅆ澬⛂䉐圬╡숴㉸朤⏍ꇂ㡎⑙嚩⨭䅪本坶做ꅥ䟂低婊禘捱梏㜺쉦洱쏂싂噰䝋纬싂뭤㙑䁵뭟㘣㍣⑦摷娻兹懂顠뭂캣氭</w:t>
      </w:r>
      <w:r>
        <w:rPr/>
        <w:t>ꦮ⭏⩶</w:t>
      </w:r>
      <w:r>
        <w:rPr/>
        <w:t>䮩婾⩚の㮏冮睤䵘愮䕎묬䉬</w:t>
      </w:r>
      <w:r>
        <w:rPr/>
        <w:t>Ⰺ</w:t>
      </w:r>
      <w:r>
        <w:rPr/>
        <w:t>ꖏ␨⍮</w:t>
      </w:r>
      <w:r>
        <w:rPr/>
        <w:t>瑪ꍪ圻仂쉫</w:t>
      </w:r>
      <w:r>
        <w:rPr/>
        <w:t>꧂</w:t>
      </w:r>
      <w:r>
        <w:rPr/>
        <w:t>橨恞⤨쉋敱싃쌽㎩㵢㝀␴甪ꄺ憵</w:t>
      </w:r>
      <w:r>
        <w:rPr/>
        <w:t>ꤺ</w:t>
      </w:r>
      <w:r>
        <w:rPr/>
        <w:t>揂</w:t>
      </w:r>
      <w:r>
        <w:rPr/>
        <w:t>꧂</w:t>
      </w:r>
      <w:r>
        <w:rPr/>
        <w:t>濂㶩䕳쵲䗂숯㑸슣瓎ꅠ嘸偈䡩牱䁴杯嘮瘤놬䕅쉑浟⹌淂䩅唺凂彡쉤ぱ䑋淍ꅕ杶⾵⯂姂⮩橾⽕㨲걂禬걫䩆</w:t>
      </w:r>
      <w:r>
        <w:rPr/>
        <w:t>ꤦ</w:t>
      </w:r>
      <w:r>
        <w:rPr/>
        <w:t>슘栭뭐砻䎱䩀뇂湅ꍞ㡠猹楡偶湖穂</w:t>
      </w:r>
      <w:r>
        <w:rPr/>
        <w:t>⡺</w:t>
      </w:r>
      <w:r>
        <w:rPr/>
        <w:t>楠㩶䈦睕兮䐫</w:t>
      </w:r>
      <w:r>
        <w:rPr/>
        <w:t>ⵖ</w:t>
      </w:r>
      <w:r>
        <w:rPr/>
        <w:t>迂ꇂ쉮⨹숣㦬杘㯃璡⭍䔽㠳㜪党愩兕係숬㭬⨨㩃ㆵ正庩煸慗</w:t>
      </w:r>
      <w:r>
        <w:rPr/>
        <w:t>ꕨ</w:t>
      </w:r>
      <w:r>
        <w:rPr/>
        <w:t>挺⹧⭌䝪祾滂繴頪浥捆</w:t>
      </w:r>
      <w:r>
        <w:rPr/>
        <w:t>⡑</w:t>
      </w:r>
      <w:r>
        <w:rPr/>
        <w:t>㙾珃愶扩獁琪湂뗃쉷碱</w:t>
      </w:r>
      <w:r>
        <w:rPr/>
        <w:t>ꔸ</w:t>
      </w:r>
      <w:r>
        <w:rPr/>
        <w:t>晅彾길㕹䉙</w:t>
      </w:r>
      <w:r>
        <w:rPr/>
        <w:t>⡢</w:t>
      </w:r>
      <w:r>
        <w:rPr/>
        <w:t>強帵䕦땞뭏楘䭦湁숺ㅋ</w:t>
      </w:r>
      <w:r>
        <w:rPr/>
        <w:t>ꤸ</w:t>
      </w:r>
      <w:r>
        <w:rPr/>
        <w:t>偏䠣轈ㅥⒿ걬숸抿⛂瓂슘깈⹂甯晇⑨䡄頳牧䶮㭚畋싂䈰殥橎坥⭢〰䍷毂뿂쉒슥깁쉡쉖橗助⨬啸埂걁凍楈⯂墏活迂摎汭㝆焱塕⩢⑰竂倳</w:t>
      </w:r>
      <w:r>
        <w:rPr/>
        <w:t>ꥎ</w:t>
      </w:r>
      <w:r>
        <w:rPr/>
        <w:t>奊摉瑴獱迂湢㨤嘵</w:t>
      </w:r>
      <w:r>
        <w:rPr/>
        <w:t>ꤳ꧎</w:t>
      </w:r>
      <w:r>
        <w:rPr/>
        <w:t>䭡</w:t>
      </w:r>
      <w:r>
        <w:rPr/>
        <w:t>ꤣ</w:t>
      </w:r>
      <w:r>
        <w:rPr/>
        <w:t>깍⬴張䡣揂搩㖏祩䶏娦㑷䖏䪮癯卒</w:t>
      </w:r>
      <w:r>
        <w:rPr/>
        <w:t>ꥈ</w:t>
      </w:r>
      <w:r>
        <w:rPr/>
        <w:t>뽬</w:t>
      </w:r>
      <w:r>
        <w:rPr/>
        <w:t>ⵑ</w:t>
      </w:r>
      <w:r>
        <w:rPr/>
        <w:t>䩥戭㡏㬴䉴䖬숬皿믂㩠␲潘懂㫂싂幯⽧捭䕢栮</w:t>
      </w:r>
      <w:r>
        <w:rPr/>
        <w:t>꧂</w:t>
      </w:r>
      <w:r>
        <w:rPr/>
        <w:t>卭㠰祚慾夯璩䷂浨쏂♡卉垱숩䩓쌲䅺⌨숪썱珎愮숥氮楷涵㥟䜦뭋呈狂晠</w:t>
      </w:r>
      <w:r>
        <w:rPr/>
        <w:t>ⱂ⒱</w:t>
      </w:r>
      <w:r>
        <w:rPr/>
        <w:t>겱硺瑢頥ꄪ쉧奐ネ啊䍓䵞⺻縮種撥쉮杚㍬砱⍗䖩拂仂旂㛂쉢晩쵕坘넬⿂伩䢥吤嘰睱娵囂쉬⤹椶㠰䱎⭾䞮꥕䁸剓癟䉏牒쉎쉋楞䜶츪㥇</w:t>
      </w:r>
      <w:r>
        <w:rPr/>
        <w:t>⢏</w:t>
      </w:r>
      <w:r>
        <w:rPr/>
        <w:t>凃幚䱴뽤㥑㴪憻杴쎘⛂坡ㄻ煲条匲쉆컂旂㝲啫䞥潢渲毂䝯䧂䅢</w:t>
      </w:r>
      <w:r>
        <w:rPr/>
        <w:t>ⵕ</w:t>
      </w:r>
      <w:r>
        <w:rPr/>
        <w:t>奕帰걺奘唭殘㨯䴽曂묫㘥㩟噰怪潄堹祸倪쉒ま긷숳싃繵偙䕩乎꥚䛂䥦乘㝥棂䉊儤䈵佧䖮浅剧繮㥥幎쉤橁묱곂⥠⤥㕢촮슣伬傣潤㩬㔬塌卭쉣</w:t>
      </w:r>
      <w:r>
        <w:rPr/>
        <w:t>ꕠ</w:t>
      </w:r>
      <w:r>
        <w:rPr/>
        <w:t>䠸쉢漷淂</w:t>
      </w:r>
      <w:r>
        <w:rPr/>
        <w:t>ꥐ</w:t>
      </w:r>
      <w:r>
        <w:rPr/>
        <w:t>磂幐㑂ぁ䩫⤫徣츸竃縷⑈싂步䖮䢩界썓⍾놮⹓畑偫况勂䀴低</w:t>
      </w:r>
      <w:r>
        <w:rPr/>
        <w:t>⠭</w:t>
      </w:r>
      <w:r>
        <w:rPr/>
        <w:t>ꍌ䵐抩㟂睵⭟惂啺뽮套녪猽怴掘戤坶燎䋂㨫坞㩲恁彚⹳僃䧃䴤㑴䜊㡨쉫顠填䗃䡣働乮猱㔯垱䵨</w:t>
      </w:r>
      <w:r>
        <w:rPr/>
        <w:t>ꕯ</w:t>
      </w:r>
      <w:r>
        <w:rPr/>
        <w:t>쉟</w:t>
      </w:r>
      <w:r>
        <w:rPr/>
        <w:t>ⰳ</w:t>
      </w:r>
      <w:r>
        <w:rPr/>
        <w:t>入檿䚩걄㩅䢘瞥</w:t>
      </w:r>
      <w:r>
        <w:rPr/>
        <w:t>꧂</w:t>
      </w:r>
      <w:r>
        <w:rPr/>
        <w:t>뼽갦</w:t>
      </w:r>
      <w:r>
        <w:rPr/>
        <w:t>ꖡ</w:t>
      </w:r>
      <w:r>
        <w:rPr/>
        <w:t>桗숭呗凂㬷繋畬牡떿숭⸷믂昱ㅣꥧ倵僂兙煨辘颥쉦桪擎⩺쎮稺偐䰲네囃넱毂䬮㴹幁⌭㵎䄵慤䎮㋍癋㑇깯</w:t>
      </w:r>
      <w:r>
        <w:rPr/>
        <w:t>⡹</w:t>
      </w:r>
      <w:r>
        <w:rPr/>
        <w:t>녱歺╮쉂焨歍㦻劥㌲䣂歗䁐㥔썓뽃㡭曂䨺圽⽫㍩쉢䁍敩깦噀⨨䕤辩痂⩪佋⫂䨹㞬擂䐣㪱䩢帽䟂扆칾</w:t>
      </w:r>
      <w:r>
        <w:rPr/>
        <w:t>⢏</w:t>
      </w:r>
      <w:r>
        <w:rPr/>
        <w:t>獉氶匶栭坉矂偦㔯┴␥瑧ꍢ甽뼪㵢轶咱怺彩</w:t>
      </w:r>
      <w:r>
        <w:rPr/>
        <w:t>ꕤ</w:t>
      </w:r>
      <w:r>
        <w:rPr/>
        <w:t>䱬杅䫂⎩殻汕쉍医㢿녓兓摋輶녇㝒뭠桬硞⾡녯㎻⩋敾琻楋</w:t>
      </w:r>
      <w:r>
        <w:rPr/>
        <w:t>ⵍ</w:t>
      </w:r>
      <w:r>
        <w:rPr/>
        <w:t>⻂䐻璡⍚瀮⽧</w:t>
      </w:r>
      <w:r>
        <w:rPr/>
        <w:t>ꥃ</w:t>
      </w:r>
      <w:r>
        <w:rPr/>
        <w:t>桉斩㉎桂桷䊱摐乆堲㵰쉣⑾棂繲쉶獪䭄숳㌦⮬玻扴䑠䥊</w:t>
      </w:r>
      <w:r>
        <w:rPr/>
        <w:t>ꤪ</w:t>
      </w:r>
      <w:r>
        <w:rPr/>
        <w:t>䡊捄輵쉍桯䷂㭐掿攩惂㇂挥丰卬皮</w:t>
      </w:r>
      <w:r>
        <w:rPr/>
        <w:t>⡍</w:t>
      </w:r>
      <w:r>
        <w:rPr/>
        <w:t>䓂伮ㅫ숰⹆甬顬囂偊딯煹쌶機灳◂摱ꅇ슮皩湖竂䨷ꥦ쉚쉗䭸숱쉬</w:t>
      </w:r>
      <w:r>
        <w:rPr/>
        <w:t>ꦏ</w:t>
      </w:r>
      <w:r>
        <w:rPr/>
        <w:t>妮썾㕊䍚彩㐫ㅀ戯</w:t>
      </w:r>
      <w:r>
        <w:rPr/>
        <w:t>꤫▘</w:t>
      </w:r>
      <w:r>
        <w:rPr/>
        <w:t>ォ</w:t>
      </w:r>
      <w:r>
        <w:rPr/>
        <w:t>ꦿ</w:t>
      </w:r>
      <w:r>
        <w:rPr/>
        <w:t>칟㕾橴䣎⸣䍦⤤⾣䜭塅幕┱煢☮忂抻▘伶⥅殩⵲桊堪礨䚻䆘뿂礪⌷啍砪ㅚ瑆땞栩㍓㪩깚뽃㜯洯漷估䱖愯ꥦ⥌⼣捥弫⸮吰弮氮浗䴦䥘伭剰湫灈☯惂捬⭤枬炮搳촱祳</w:t>
      </w:r>
      <w:r>
        <w:rPr/>
        <w:t>⡸</w:t>
      </w:r>
      <w:r>
        <w:rPr/>
        <w:t>楃撥偫떿挣摰㑴嚏猩攳秂⌳噁䩕瑺㵹깒╤쉍⵨晷唴⽕礫倷橒䘭쉕숴硉祑숳煇싂䂮平␪穟喘쉸㥾ꇂ숯儻癈正쉠</w:t>
      </w:r>
      <w:r>
        <w:rPr/>
        <w:t>ꕕ</w:t>
      </w:r>
      <w:r>
        <w:rPr/>
        <w:t>甬⑈믂梬涬牢侘慓帩껂佶</w:t>
      </w:r>
      <w:r>
        <w:rPr/>
        <w:t>ꕔ</w:t>
      </w:r>
      <w:r>
        <w:rPr/>
        <w:t>쉌䥦숽印뭅湎帩䌦厩숴煹쎿㯍슥幂녡桂潸䀳灉顮녴║潍仍</w:t>
      </w:r>
      <w:r>
        <w:rPr/>
        <w:t>Ⱚ</w:t>
      </w:r>
      <w:r>
        <w:rPr/>
        <w:t>䅸乲器</w:t>
      </w:r>
      <w:r>
        <w:rPr/>
        <w:t>Ⳃ</w:t>
      </w:r>
      <w:r>
        <w:rPr/>
        <w:t>ⵏ</w:t>
      </w:r>
      <w:r>
        <w:rPr/>
        <w:t>䡀숲呣ㅚ㍐枻뿂潭쉢㷎ꌲ쉙睚潺䞻땁儰否겏㍰䙭瞏숪㉦뼻湓帱燎</w:t>
      </w:r>
      <w:r>
        <w:rPr/>
        <w:t>꧂</w:t>
      </w:r>
      <w:r>
        <w:rPr/>
        <w:t>㪏쉨㴺仃ㅔꥸ嘺婵㏂</w:t>
      </w:r>
      <w:r>
        <w:rPr/>
        <w:t>⣂</w:t>
      </w:r>
      <w:r>
        <w:rPr/>
        <w:t>けꍃ</w:t>
      </w:r>
      <w:r>
        <w:rPr/>
        <w:t>⡩☩</w:t>
      </w:r>
      <w:r>
        <w:rPr/>
        <w:t>ꥱ橔쉦⧂쉟獌敫內愨⭣ꄸ뼸卙え㙢㭣噮䕇␩渨䔶恍弤啵⥞</w:t>
      </w:r>
      <w:r>
        <w:rPr/>
        <w:t>ꤪ</w:t>
      </w:r>
      <w:r>
        <w:rPr/>
        <w:t>걦쵈쌴䋂捥顱擂祮啌⽖矎顊轕乇摘㬺啇〉彡獐Ⓜ噡⽃嫂䡴쉚떱䭖⪮㤊캏愻땬녡楆</w:t>
      </w:r>
      <w:r>
        <w:rPr/>
        <w:t>ꕡ</w:t>
      </w:r>
      <w:r>
        <w:rPr/>
        <w:t>쉣咏昴楫〸ꥪ䂿㊥숥☻穎窡夰갺ㅮ䮥穋⩨㛂⑸姂惍䝠</w:t>
      </w:r>
      <w:r>
        <w:rPr/>
        <w:t>⡹</w:t>
      </w:r>
      <w:r>
        <w:rPr/>
        <w:t>塆㈻嘪祦㑔沮⹂칹슥收剙忂</w:t>
      </w:r>
      <w:r>
        <w:rPr/>
        <w:t>⠥</w:t>
      </w:r>
      <w:r>
        <w:rPr/>
        <w:t>壃㙱㡴㬭夷斘䖵瑃䅘넷撥㭀䡾⩇噚걂ꥡ揂冘唬ぶ㙥싂忂䀫昳녢㈹甪溩歀捲㕠堤戥䔬物⼰쎏呞쵳䑌䠻䥴嘳뽣䓂佰殩곂廂擃疘걒쉳䅙쉲ꅁ䱠稷뽘쉴층㙤漩䯂䉀牱뮵</w:t>
      </w:r>
      <w:r>
        <w:rPr/>
        <w:t>ⱕ⩆</w:t>
      </w:r>
      <w:r>
        <w:rPr/>
        <w:t>쵷䬽⌨卖穸呤⨸抻⥎硈⨯⪘㩃</w:t>
      </w:r>
      <w:r>
        <w:rPr/>
        <w:t>ꥒ</w:t>
      </w:r>
      <w:r>
        <w:rPr/>
        <w:t>啟녔땡㵲旂橌噕礴歲</w:t>
      </w:r>
      <w:r>
        <w:rPr/>
        <w:t>ꥄ</w:t>
      </w:r>
      <w:r>
        <w:rPr/>
        <w:t>䐲睐攺싂礳썄灲咩撬㒡呐㭋⑫⬴䴳ꍮ㤸䁬涿⬻㗂䯂ꅯば䑕㡮쉦㕩⽨轩别穾ㄵ㩷㍑䱏䴺⧂伪倮ꅤ⹡꥔䑹⼪♟숰숶獺넨슥ㅨ컂撮숪ꅵ匦㝲䥮穬⍉滂桕⸦슮⨶父湂</w:t>
      </w:r>
      <w:r>
        <w:rPr/>
        <w:t>ⵍ⍏</w:t>
      </w:r>
      <w:r>
        <w:rPr/>
        <w:t>딻吸昤격껂ꇂ</w:t>
      </w:r>
      <w:r>
        <w:rPr/>
        <w:t>⣂</w:t>
      </w:r>
      <w:r>
        <w:rPr/>
        <w:t>⽔幈晅浕珂焷⪬珃㓎縬쉢싃⩰⥍뽰撩</w:t>
      </w:r>
      <w:r>
        <w:rPr/>
        <w:t>⣍</w:t>
      </w:r>
      <w:r>
        <w:rPr/>
        <w:t>椩印䬴浖⭨쵍땂婄唰⹟特슻氯⹰⍈窮ㅎ㡚朱穢싂쉯欬⽚䰽繤婥</w:t>
      </w:r>
      <w:r>
        <w:rPr/>
        <w:t>ⲏ</w:t>
      </w:r>
      <w:r>
        <w:rPr/>
        <w:t>奖㑅갦쉵쵴⽃唺ꥨ䅲䉷ꌫ</w:t>
      </w:r>
      <w:r>
        <w:rPr/>
        <w:t>Ⲙ⍆</w:t>
      </w:r>
      <w:r>
        <w:rPr/>
        <w:t>漽ꥵ敦ꎱ瑢쉳쉁</w:t>
      </w:r>
      <w:r>
        <w:rPr/>
        <w:t>ⲻ</w:t>
      </w:r>
      <w:r>
        <w:rPr/>
        <w:t>뭦䤥䩱쌯䡪权公쉵뇂⿃䝡⫍顬〺礦㮱摎㭀싍影㵯㘣乒楨䔱</w:t>
      </w:r>
      <w:r>
        <w:rPr/>
        <w:t>꧂␬</w:t>
      </w:r>
      <w:r>
        <w:rPr/>
        <w:t>硪슘뽫䗂썒ヂ㈴쉾뭬し슥慫䇃䡾妩矂쉍⽓睨顨瀷쉬㩂䴽䝤穙䡞㯂♱䑓唻乂別놿䉆䵤縱噱</w:t>
      </w:r>
      <w:r>
        <w:rPr/>
        <w:t>ꤥ</w:t>
      </w:r>
      <w:r>
        <w:rPr/>
        <w:t>灒睡⽙䘫䵩⩳〴䈯䝂숩䗂⺿ꅸ啬劏媥⑷㢏㩬仂곂捥쉃歵堹㑧쉒〪㍺⭋뽺噰䥌睓갷䅗ꄱ慞슘䭦䉘╋挶䱚ꍢ⺩䰹歶椯䉒摔ꅳ쉗쎏걄⍅啌桯彰奭㌥㙰⮩䑺</w:t>
      </w:r>
      <w:r>
        <w:rPr/>
        <w:t>ⰶ</w:t>
      </w:r>
      <w:r>
        <w:rPr/>
        <w:t>䙐갻㕁具쉹瘪⛂捍洪歯긥と</w:t>
      </w:r>
      <w:r>
        <w:rPr/>
        <w:t>ⷂ</w:t>
      </w:r>
      <w:r>
        <w:rPr/>
        <w:t>悻佑ㆿ뼥渽⩃땞⭾춮囎㣂吥煥썑兑塶䒿㩹㢏坏㇂갬㢩狂瘽ꌳ쏂硃䬳슩捾医䵍㌰嫂믂㝗숰扟쉊</w:t>
      </w:r>
      <w:r>
        <w:rPr/>
        <w:t>ꔪ</w:t>
      </w:r>
      <w:r>
        <w:rPr/>
        <w:t>㉚棂犣伻껂昮楱呥䊥伬숲顫㵯☻䴪願</w:t>
      </w:r>
      <w:r>
        <w:rPr/>
        <w:t>⡈</w:t>
      </w:r>
      <w:r>
        <w:rPr/>
        <w:t>仍쉸묱썄決畋숲뭎䍟㕳⦏⹩朲倪숵썠戱漶ꄷ䩔戹姂欨䉚쉺딫幱츨圊摵牐磂딫슿䩚딭桔潟걃睔</w:t>
      </w:r>
      <w:r>
        <w:rPr/>
        <w:t>ꕐ</w:t>
      </w:r>
      <w:r>
        <w:rPr/>
        <w:t>癓獂潗묪曂嚡슻囂쉸殩伥垻⭄克ꆩ乮⍺䊬啲숣浐싂땋쉎㏂⩖姂⭭娸穋繨䨪當梘窮䍆䪵䥲洨顂搰㧂㈺ㅤ쉁桕楪쉞戩㝨呉슘恧咩ꍯ䅉彴ꅸ祅呮楉䭐琳顋柂䄫䝬뗂曂쵐⦱迂䇂爰嫂㷂</w:t>
      </w:r>
      <w:r>
        <w:rPr/>
        <w:t>ꤶ</w:t>
      </w:r>
      <w:r>
        <w:rPr/>
        <w:t>⼴硹䐥煾䇂⸹㑭㵗䀴</w:t>
      </w:r>
      <w:r>
        <w:rPr/>
        <w:t>⡭</w:t>
      </w:r>
      <w:r>
        <w:rPr/>
        <w:t>㩷欳啳兡㪏䉕䁊犣乾</w:t>
      </w:r>
      <w:r>
        <w:rPr/>
        <w:t>ⱬ</w:t>
      </w:r>
      <w:r>
        <w:rPr/>
        <w:t>䐪剺彳쉴⨻☺㠷樽ꄦ⽡熘塾</w:t>
      </w:r>
      <w:r>
        <w:rPr/>
        <w:t>꧂</w:t>
      </w:r>
      <w:r>
        <w:rPr/>
        <w:t>槂숸쌵䅰塞⺘⍇弦梱滎乤恳ꅄ</w:t>
      </w:r>
      <w:r>
        <w:rPr/>
        <w:t>ꕙ☯</w:t>
      </w:r>
      <w:r>
        <w:rPr/>
        <w:t>䈥剺橉佒</w:t>
      </w:r>
      <w:r>
        <w:rPr/>
        <w:t>ꤷ</w:t>
      </w:r>
      <w:r>
        <w:rPr/>
        <w:t>쉇뽄⹌塳⿂ㄥ⩂썍䔰뭦绍</w:t>
      </w:r>
      <w:r>
        <w:rPr/>
        <w:t>ꥐ</w:t>
      </w:r>
      <w:r>
        <w:rPr/>
        <w:t>獙恎쉫ꍄ</w:t>
      </w:r>
      <w:r>
        <w:rPr/>
        <w:t>ꤴ</w:t>
      </w:r>
      <w:r>
        <w:rPr/>
        <w:t>枡厱歷柂䅺䩖㧎擂癳刯ꥪ</w:t>
      </w:r>
      <w:r>
        <w:rPr/>
        <w:t>Ⱶ</w:t>
      </w:r>
      <w:r>
        <w:rPr/>
        <w:t>疮쌽㡬깓十⥣甤⫎䔻㨭乶</w:t>
      </w:r>
      <w:r>
        <w:rPr/>
        <w:t>ꖩ</w:t>
      </w:r>
      <w:r>
        <w:rPr/>
        <w:t>輻橫ꄷ硋で稽䱸습䈸썱ꄣ㡀䅟</w:t>
      </w:r>
      <w:r>
        <w:rPr/>
        <w:t>⠪</w:t>
      </w:r>
      <w:r>
        <w:rPr/>
        <w:t>妵䩫쉶⽦眫䴨瞘榱㓂䕡佌愬䂬繀</w:t>
      </w:r>
      <w:r>
        <w:rPr/>
        <w:t>⢩</w:t>
      </w:r>
      <w:r>
        <w:rPr/>
        <w:t>ꗂ</w:t>
      </w:r>
      <w:r>
        <w:rPr/>
        <w:t>쉸否ふ䱬ꇂ㒩⏂㩕㪡╖嫃</w:t>
      </w:r>
      <w:r>
        <w:rPr/>
        <w:t>ⱬ</w:t>
      </w:r>
      <w:r>
        <w:rPr/>
        <w:t>ꍣ〫猰㥦帩歖穋ꅡ⸵ㅚ圫⵳㔰곂갨汱䁴睏쉤⩄根㑚</w:t>
      </w:r>
      <w:r>
        <w:rPr/>
        <w:t>ꕓ</w:t>
      </w:r>
      <w:r>
        <w:rPr/>
        <w:t>颵否⩣䃎忂䉙㑭㌹㎬쉨稨縯媻楡敹</w:t>
      </w:r>
      <w:r>
        <w:rPr/>
        <w:t>ꤷ</w:t>
      </w:r>
      <w:r>
        <w:rPr/>
        <w:t>䭥쉚</w:t>
      </w:r>
      <w:r>
        <w:rPr/>
        <w:t>ꥌ</w:t>
      </w:r>
      <w:r>
        <w:rPr/>
        <w:t>꺬刻쉳⮬⭋慄ꄲ⽉懂滂澻쉓卥穬硭奁숷猵⑍烂춮潷쉚䔪渲啤慚塒槂䕐濂</w:t>
      </w:r>
      <w:r>
        <w:rPr/>
        <w:t>ⱡ</w:t>
      </w:r>
      <w:r>
        <w:rPr/>
        <w:t>橋䡏문盍쉌仂╮䯂⺣䴷䵖䝺쉆渮晞頷禣츥</w:t>
      </w:r>
      <w:r>
        <w:rPr/>
        <w:t>ꔨ</w:t>
      </w:r>
      <w:r>
        <w:rPr/>
        <w:t>⾏</w:t>
      </w:r>
      <w:r>
        <w:rPr/>
        <w:t>ⵡ</w:t>
      </w:r>
      <w:r>
        <w:rPr/>
        <w:t>뇂犩㶻爹㕙哂⺘쉀쉮汅</w:t>
      </w:r>
      <w:r>
        <w:rPr/>
        <w:t>ⱘ␷</w:t>
      </w:r>
      <w:r>
        <w:rPr/>
        <w:t>獩味䊥䴭䍃녘潬ꍎ椩界⏂㬱确摃䦿츲瀹佪녮囂懎潆佣報槂ꍵ㓂稲䠹</w:t>
      </w:r>
      <w:r>
        <w:rPr/>
        <w:t>ⷂ</w:t>
      </w:r>
      <w:r>
        <w:rPr/>
        <w:t>䭋獂㑲㙑牘㘤떏䅦欨䉕撘址숯汪畴灇晏憻쉁橧捡</w:t>
      </w:r>
      <w:r>
        <w:rPr/>
        <w:t>ꤹ</w:t>
      </w:r>
      <w:r>
        <w:rPr/>
        <w:t>䅆繶긯䙤壂䰩</w:t>
      </w:r>
      <w:r>
        <w:rPr/>
        <w:t>ꦡ</w:t>
      </w:r>
      <w:r>
        <w:rPr/>
        <w:t>匨㏂ㄳ婚</w:t>
      </w:r>
      <w:r>
        <w:rPr/>
        <w:t>ꤺ</w:t>
      </w:r>
      <w:r>
        <w:rPr/>
        <w:t>瀮〺⩣睭噁䝇欭㥠갱曃欦癅슩幐夰</w:t>
      </w:r>
      <w:r>
        <w:rPr/>
        <w:t>ꖬ</w:t>
      </w:r>
      <w:r>
        <w:rPr/>
        <w:t>瑇㩐ꥹ䘮</w:t>
      </w:r>
      <w:r>
        <w:rPr/>
        <w:t>ꕐ</w:t>
      </w:r>
      <w:r>
        <w:rPr/>
        <w:t>쉌ꍗ䰯䈨</w:t>
      </w:r>
      <w:r>
        <w:rPr/>
        <w:t>ꤤ</w:t>
      </w:r>
      <w:r>
        <w:rPr/>
        <w:t>扑故뽕㩪⶘㬻䗂呶싃┱쉣뭺䁇迂桯</w:t>
      </w:r>
      <w:r>
        <w:rPr/>
        <w:t>ꕂ</w:t>
      </w:r>
      <w:r>
        <w:rPr/>
        <w:t>瑎♒渣临轤</w:t>
      </w:r>
      <w:r>
        <w:rPr/>
        <w:t>ꥁ␳</w:t>
      </w:r>
      <w:r>
        <w:rPr/>
        <w:t>숣⵭偙뿍쉺뽔轞渪坰䵀⍬为䭥䡲漹兘⦥㧂쉗奅⨷卫</w:t>
      </w:r>
      <w:r>
        <w:rPr/>
        <w:t>⣂</w:t>
      </w:r>
      <w:r>
        <w:rPr/>
        <w:t>䮵숸䙕칑썢딥欲輬䟂쉯琭쉒㮵娻剅⩏⬰쉫쉵ㅢ彄慕컂㢬挪匫埃弳꺬顥爷쉹噊弳쉩澱싍噹乺쉳깫焪쉬⸊䐩暵䝬杔쉟灭㣂怮⧂</w:t>
      </w:r>
      <w:r>
        <w:rPr/>
        <w:t>Ⱳ</w:t>
      </w:r>
      <w:r>
        <w:rPr/>
        <w:t>⺱䉨ꌶ汈兡쌬숮⭅嫂彵㡹䝆轩뽑惂ㄩ쉃嘫牨⽆珂殿䕆李䒬ꍳ朥칃縴朷杕䵈息䁂쉌扅ꍗ䝖楘晴䜨쉰乓暩䩠⽰棂땋촰楄</w:t>
      </w:r>
      <w:r>
        <w:rPr/>
        <w:t>⡭⫂</w:t>
      </w:r>
      <w:r>
        <w:rPr/>
        <w:t>㣂橋</w:t>
      </w:r>
      <w:r>
        <w:rPr/>
        <w:t>ⲥ</w:t>
      </w:r>
      <w:r>
        <w:rPr/>
        <w:t>懂䑍䳃녵畬竎頰瘩㑔匤</w:t>
      </w:r>
      <w:r>
        <w:rPr/>
        <w:t>ꕠ</w:t>
      </w:r>
      <w:r>
        <w:rPr/>
        <w:t>뭍瑞楢垣숥揂䳂堦戸睧楣盂皥㥚故囂䡡䑎숣⸤┥㵱⌶祯拂䧂捉쵑㕦뿂县㉮싂䈪た䑨找㒵⨰啠숪⨪㩴⩠㍗</w:t>
      </w:r>
      <w:r>
        <w:rPr/>
        <w:t>ⱸ</w:t>
      </w:r>
      <w:r>
        <w:rPr/>
        <w:t>䴪棂䶘婤涿橺夳栴瑥쵁숰犘纣㭷묱牙䵹甬쵱湕灴墣㉈頤ꅀ摚쵋测䨦</w:t>
      </w:r>
      <w:r>
        <w:rPr/>
        <w:t>⠪</w:t>
      </w:r>
      <w:r>
        <w:rPr/>
        <w:t>挹쏂淂싂址圲硉䜰低敩禩穕걓穚䡀䕃╋</w:t>
      </w:r>
      <w:r>
        <w:rPr/>
        <w:t>⡌</w:t>
      </w:r>
      <w:r>
        <w:rPr/>
        <w:t>剭♾顑</w:t>
      </w:r>
      <w:r>
        <w:rPr/>
        <w:t>⠴</w:t>
      </w:r>
      <w:r>
        <w:rPr/>
        <w:t>捄㛂湄습牶뼪뭤쉎潣圱ㄱ㬱〨瑨㭘䙁椽㨮싂숫幃䬪⯂杨䕒挩☴卐⽃汱佺呾婮ㅉ穐⨫쉠㍹䩟⧂幓吵♄癠䨸た㉮땡</w:t>
      </w:r>
      <w:r>
        <w:rPr/>
        <w:t>Ⳃ</w:t>
      </w:r>
      <w:r>
        <w:rPr/>
        <w:t>繰汧⩈单旂䊘渪纵晍䡥瞥慹埂䝫啵</w:t>
      </w:r>
      <w:r>
        <w:rPr/>
        <w:t>ⱸ</w:t>
      </w:r>
      <w:r>
        <w:rPr/>
        <w:t>ꅪ묬슩搰㩙⹈⨩婄剱䝤桟婋摟숥㗂頯啰兓뽠⫂䱬〳熬嗂ꆩ爣㌭⩧㕗㊵䡁厵恰婹淂檮奏礣畖丬睁䄫⎏</w:t>
      </w:r>
      <w:r>
        <w:rPr/>
        <w:t>ⴷ</w:t>
      </w:r>
      <w:r>
        <w:rPr/>
        <w:t>쵷喬猷䑘Ⓜ歲䍧婖㒥</w:t>
      </w:r>
      <w:r>
        <w:rPr/>
        <w:t>ⲡ⭸</w:t>
      </w:r>
      <w:r>
        <w:rPr/>
        <w:t>뼵桵쉒숯쌦쉸敯〣</w:t>
      </w:r>
      <w:r>
        <w:rPr/>
        <w:t>ⵏ</w:t>
      </w:r>
      <w:r>
        <w:rPr/>
        <w:t>㩳捎싂춡截碻じ瘴녯唻썗</w:t>
      </w:r>
      <w:r>
        <w:rPr/>
        <w:t>Ɐ</w:t>
      </w:r>
      <w:r>
        <w:rPr/>
        <w:t>䘯숥颣䅌㐦係剥匪㉺庵㌳숩䁧㩫╅䮩㥎㴪␤⥀䊘懎슬繦쉾慙䡋</w:t>
      </w:r>
      <w:r>
        <w:rPr/>
        <w:t>ꥉ</w:t>
      </w:r>
      <w:r>
        <w:rPr/>
        <w:t>뮥㡔案剅⹙䵔瞮嗂ꅁ습⽶㫍勃䩶㥵幉䐦匶犮㬻ガ숮癱㝣㩐⍌彉묪ꌵ扤</w:t>
      </w:r>
      <w:r>
        <w:rPr/>
        <w:t>⡱</w:t>
      </w:r>
      <w:r>
        <w:rPr/>
        <w:t>㑉佅怲䅤䣂딹恣䀮㵂䍣䄦쉂䳂쉐䠳싂쵸稸㭉⥓쎏숨穙懂噗⤲獩싂㤤娱㪩樷뿂Ⓜ唺卍ꄪ烂㌥</w:t>
      </w:r>
      <w:r>
        <w:rPr/>
        <w:t>ꥋ</w:t>
      </w:r>
      <w:r>
        <w:rPr/>
        <w:t>쉕灵睁坮䱬</w:t>
      </w:r>
      <w:r>
        <w:rPr/>
        <w:t>⡉</w:t>
      </w:r>
      <w:r>
        <w:rPr/>
        <w:t>䴨姂쉘奬㝠걪䝀彋硩䱘硴쉇ㄷ</w:t>
      </w:r>
      <w:r>
        <w:rPr/>
        <w:t>ꗂ</w:t>
      </w:r>
      <w:r>
        <w:rPr/>
        <w:t>灒</w:t>
      </w:r>
      <w:r>
        <w:rPr/>
        <w:t>ⱓ</w:t>
      </w:r>
      <w:r>
        <w:rPr/>
        <w:t>㐨牭䙖矂儩䱉</w:t>
      </w:r>
      <w:r>
        <w:rPr/>
        <w:t>ꖥ</w:t>
      </w:r>
      <w:r>
        <w:rPr/>
        <w:t>깵坁坦㭱⤺挦漯儵쉠猵水䙆ꍅ䪏涻幉顤꥗繊</w:t>
      </w:r>
      <w:r>
        <w:rPr/>
        <w:t>ⵧ</w:t>
      </w:r>
      <w:r>
        <w:rPr/>
        <w:t>皡쉟輥㡅䘴桑쉀䊩恀患슬㑥뽯硕⪩䉙⨷涿싂⑴䩋뭷ꏂ坁⨮⌥숩쉦⽤䑅牄䈣㵷믂䏃㤷⸦碩</w:t>
      </w:r>
      <w:r>
        <w:rPr/>
        <w:t>꧂</w:t>
      </w:r>
      <w:r>
        <w:rPr/>
        <w:t>쉰扰南㊬㝙頻쌨轹컂渊䞡弩畬㈭煣䭑汁㡒䱊㕨㐮填㬯</w:t>
      </w:r>
      <w:r>
        <w:rPr/>
        <w:t>ⴣ</w:t>
      </w:r>
      <w:r>
        <w:rPr/>
        <w:t>꧂</w:t>
      </w:r>
      <w:r>
        <w:rPr/>
        <w:t>獟䩋㋂怭楔㬪檿갵㖵㚘⹋佂츸瑘秂嗂ㅘ瘩浟轹뽠䉌疩䙤㩯㥂硱⭯娲김⶿硈愯汅☯㝟兎⭬쉉갱숸䇂촪佪劬쉮</w:t>
      </w:r>
      <w:r>
        <w:rPr/>
        <w:t>ⲏ</w:t>
      </w:r>
      <w:r>
        <w:rPr/>
        <w:t>桎颩恓⨸뭍匬</w:t>
      </w:r>
      <w:r>
        <w:rPr/>
        <w:t>⠥</w:t>
      </w:r>
      <w:r>
        <w:rPr/>
        <w:t>幡づ⫂칩숪顎⩷坩⑉煓싂썦㖿㢩焪物䣂搥堳去毂숽湗꥗䃂㫂쌴</w:t>
      </w:r>
      <w:r>
        <w:rPr/>
        <w:t>⠲</w:t>
      </w:r>
      <w:r>
        <w:rPr/>
        <w:t>呒塃極瀵啴㐶〱⻂⩪ガ奞㩂쎡썢扥慑⎥녤╏仂䥑숪禬瑅쉎⭴㗂싂牖㑙깴䥙画䈸쵓ㅾ䬯飂쉭捀㋎쉣济曂攮坰术숸㌨쉊焤</w:t>
      </w:r>
      <w:r>
        <w:rPr/>
        <w:t>꧂</w:t>
      </w:r>
      <w:r>
        <w:rPr/>
        <w:t>䍭䅀幘嘨䵇㔫숪뭫稩㕚</w:t>
      </w:r>
      <w:r>
        <w:rPr/>
        <w:t>ꦻ</w:t>
      </w:r>
      <w:r>
        <w:rPr/>
        <w:t>숶㴻涣㭆睯眵嫂㑔瓃⥑쉐</w:t>
      </w:r>
      <w:r>
        <w:rPr/>
        <w:t>ꕅ</w:t>
      </w:r>
      <w:r>
        <w:rPr/>
        <w:t>㥈쉏칉⍠</w:t>
      </w:r>
      <w:r>
        <w:rPr/>
        <w:t>ꕦ</w:t>
      </w:r>
      <w:r>
        <w:rPr/>
        <w:t>晭夦御サ쉲截⌶썬㋃刭辥椭⤨ꆏ毂根</w:t>
      </w:r>
      <w:r>
        <w:rPr/>
        <w:t>⠪</w:t>
      </w:r>
      <w:r>
        <w:rPr/>
        <w:t>但䑉禮頶ꆘ睓걩眮㌶䭳犘䔭㦡␬砻栬</w:t>
      </w:r>
      <w:r>
        <w:rPr/>
        <w:t>ꕌ</w:t>
      </w:r>
      <w:r>
        <w:rPr/>
        <w:t>쵓兂垮摷佞쉁棂摌㧎瘳쉊싂䧃ꌱ╀⩱䅔刽䥬佚摁兞噵仃擂땤㤽뭣뽧㯃匷穰㕪⍌䅉献⹋㥊奉숽싂挳묨縲慐浌⑒⽕慹쉊敆촸</w:t>
      </w:r>
      <w:r>
        <w:rPr/>
        <w:t>ꥆ</w:t>
      </w:r>
      <w:r>
        <w:rPr/>
        <w:t>䃂枵绍歎⵫䃃긨勂元䚩</w:t>
      </w:r>
      <w:r>
        <w:rPr/>
        <w:t>ꥉ</w:t>
      </w:r>
      <w:r>
        <w:rPr/>
        <w:t>浇䩱愮䞿㚣挭</w:t>
      </w:r>
      <w:r>
        <w:rPr/>
        <w:t>ⵃ</w:t>
      </w:r>
      <w:r>
        <w:rPr/>
        <w:t>䩸⿂揃숷窩⨯㷂唭澘쉴䗂佅桄⨩쉒稲滂漥冏扐涣</w:t>
      </w:r>
      <w:r>
        <w:rPr/>
        <w:t>⡑</w:t>
      </w:r>
      <w:r>
        <w:rPr/>
        <w:t>杠꺥啮弳憵숷㕣刦ꅓ坣椴㡗ꅒ槂攥뽳⹹슥칤칁䜵牧刦쉦쉸딶束さ穕䛂슡剚⨵</w:t>
      </w:r>
      <w:r>
        <w:rPr/>
        <w:t>ⱂ</w:t>
      </w:r>
      <w:r>
        <w:rPr/>
        <w:t>迂숮顲♭㫂杣瓂熏䴥㔪䑭㩥⽢䱶䡴쉴䬻奍쉅걳橕卶䵴</w:t>
      </w:r>
      <w:r>
        <w:rPr/>
        <w:t>Ⱡ</w:t>
      </w:r>
      <w:r>
        <w:rPr/>
        <w:t>슮㉐浑呡</w:t>
      </w:r>
      <w:r>
        <w:rPr/>
        <w:t>Ⱝ</w:t>
      </w:r>
      <w:r>
        <w:rPr/>
        <w:t>쉦땓녭㕹䨱녣倬湩䑺池䝅㙹娵轕し깴慇㤸焮剡䚵썵쉏甲㧂硖䑫㬥땀晸䡠洨憿砦㡓娵ꌭ䬨杣地┫묹㜦䧂獢佯쉀뇂椬䢿獥쉡숷卄振碥⮏䈰剺杴喣呥窡顎䙥쉔橏뽘䴮⩶捩畉猯猱숮␲湌쉘武椪</w:t>
      </w:r>
      <w:r>
        <w:rPr/>
        <w:t>ⱱ</w:t>
      </w:r>
      <w:r>
        <w:rPr/>
        <w:t>䦩䔫桏顚恮題页쵀ㅪ扯ꌰ⛂♐噫캏櫂ꥳ슣䕋쌸捚╋䁹슬䑍悡佇䁚녡㍦갹숪砤剾ꇂ唶</w:t>
      </w:r>
      <w:r>
        <w:rPr/>
        <w:t>⡘</w:t>
      </w:r>
      <w:r>
        <w:rPr/>
        <w:t>쉘䅦ꥳ滂⭫澿攪燎㍴숴⹞뮘嘳놣ㅖ婯</w:t>
      </w:r>
      <w:r>
        <w:rPr/>
        <w:t>Ⱞ</w:t>
      </w:r>
      <w:r>
        <w:rPr/>
        <w:t>癀⑂儶㍂烂썆䥥</w:t>
      </w:r>
      <w:r>
        <w:rPr/>
        <w:t>⢵</w:t>
      </w:r>
      <w:r>
        <w:rPr/>
        <w:t>偟⼊坒祃歧㝚␰浘㕺瀰쌣楙畘칶㞿橾浠숴싂ㅸ奌㉹坱㝄⛂攥쌫⩩栮乲汓湈쉺稶债䁶㢏睢㉏䌪䣂浰㩦꥔␪嘵彏쎿塙⿂깒캬쵇塠㥈쌦扗ꅍ櫂噓䀱䝏吺㫍⨣䍍沏昶ꇂ噴숮ꇂ沿쉠硞㡲砯䀨彄땧㭆埂偖憵楃摃숯㝤楹坂⪻汯꺩뽨つ珂癑칏煭劣⚿挻쉪搦碘䘦㌥斵儸⯂㙢澘䑦瑇⍇</w:t>
      </w:r>
      <w:r>
        <w:rPr/>
        <w:t>ⵢ</w:t>
      </w:r>
      <w:r>
        <w:rPr/>
        <w:t>䑪倦땸䭇熣⫂樮䤯⽍</w:t>
      </w:r>
      <w:r>
        <w:rPr/>
        <w:t>⡦⢬</w:t>
      </w:r>
      <w:r>
        <w:rPr/>
        <w:t>繊</w:t>
      </w:r>
      <w:r>
        <w:rPr/>
        <w:t>ꦱ</w:t>
      </w:r>
      <w:r>
        <w:rPr/>
        <w:t>㚥칚⹣긬ㅤ⹧⻂⹺␲㑌</w:t>
      </w:r>
      <w:r>
        <w:rPr/>
        <w:t>ꕑ</w:t>
      </w:r>
      <w:r>
        <w:rPr/>
        <w:t>䝁⩶╚輽䩴吪堪⥂優帤㜭眴杒榘☥⑌活楖숨桹埂晰쉏⩒⨰塏为剦⨲示쵾캻顬卄癭頺숱⹱䂻쉌䪘捫꥞氭塵た碱䱏⍴뿂猫쉃恬扆琪扺㒻堮㥰倳䷎溣皏⹃</w:t>
      </w:r>
      <w:r>
        <w:rPr/>
        <w:t>Ⱶ</w:t>
      </w:r>
      <w:r>
        <w:rPr/>
        <w:t>硘䜽彨轊싂光縻⽋䯃甽䭫㪮䶩䙅쉴嘻ꥴ䨽㡔칒쉙恢⍰䁪䆿䡴걚竂㵀奸㌹ꌻ⨸⑺䢥⸪湎㨦佑礩檵溿普櫂싎慎뽉䘺摘쉹촶禬住硗単婘⭊輱汌旂杉⨱</w:t>
      </w:r>
      <w:r>
        <w:rPr/>
        <w:t>ꤱ</w:t>
      </w:r>
      <w:r>
        <w:rPr/>
        <w:t>㕦址䅯䁢扄⭫㴩</w:t>
      </w:r>
      <w:r>
        <w:rPr/>
        <w:t>ꕢ</w:t>
      </w:r>
      <w:r>
        <w:rPr/>
        <w:t>ꄻ奚⍤䁒埂슩䭂⑑ㆩ䡡㉬焭輹瀲癩ꍠ묷칇救瑬㐹䵏繙穆橒쉑飂拂䅚싂怺㖩</w:t>
      </w:r>
      <w:r>
        <w:rPr/>
        <w:t>ꕩ</w:t>
      </w:r>
      <w:r>
        <w:rPr/>
        <w:t>剪㋂昤슩榩⩖冣坫⸴쉡呋⥑执</w:t>
      </w:r>
      <w:r>
        <w:rPr/>
        <w:t>⣍</w:t>
      </w:r>
      <w:r>
        <w:rPr/>
        <w:t>塵䗂嚣⬮⩣컎</w:t>
      </w:r>
      <w:r>
        <w:rPr/>
        <w:t>Ⳃ⡪</w:t>
      </w:r>
      <w:r>
        <w:rPr/>
        <w:t>쉡坕⩵捇卢䱦싂㉚⍳⽥呤坓⭹</w:t>
      </w:r>
      <w:r>
        <w:rPr/>
        <w:t>ꗃ</w:t>
      </w:r>
      <w:r>
        <w:rPr/>
        <w:t>녉伷癆㚘汢</w:t>
      </w:r>
      <w:r>
        <w:rPr/>
        <w:t>ꦥ</w:t>
      </w:r>
      <w:r>
        <w:rPr/>
        <w:t>㯂穷材⹸㭫癦⑱楉戸䏂⹚땪恪所╧쉘㡚恰⪱晢帩捈濂</w:t>
      </w:r>
      <w:r>
        <w:rPr/>
        <w:t>⡇</w:t>
      </w:r>
      <w:r>
        <w:rPr/>
        <w:t>㍎澬㠱潑偂剚쉂</w:t>
      </w:r>
      <w:r>
        <w:rPr/>
        <w:t>ꤨ</w:t>
      </w:r>
      <w:r>
        <w:rPr/>
        <w:t>숮噫熡⥄焳御顡䍣剃獵㟂썰ꄩ녹㨰㭠洷㉵믂砺愥숪⪱刷琪뇂厣幡敶⚬砣欪䝲숲㨣㙚⦮瑣擂洯䝇⩘쉎癪顗⿂⑯㜩䘮ヂ㤪㝲秂㉦䘻媬촴⹷뭡碩</w:t>
      </w:r>
      <w:r>
        <w:rPr/>
        <w:t>ꕑ</w:t>
      </w:r>
      <w:r>
        <w:rPr/>
        <w:t>坦湃쉋䒩㆘繞煂걑绎堮湧佈뭍䈨䏂⏂漴쉑㯃纏</w:t>
      </w:r>
      <w:r>
        <w:rPr/>
        <w:t>⡬</w:t>
      </w:r>
      <w:r>
        <w:rPr/>
        <w:t>쉳㍄䎻䵢摣煸녩⌣凍숳컍䑢䘩쉬곂䡑潮丰⌣剡땳坉⩳캥浮춻朩</w:t>
      </w:r>
      <w:r>
        <w:rPr/>
        <w:t>꤬</w:t>
      </w:r>
      <w:r>
        <w:rPr/>
        <w:t>嚮㖵坠겿㜶ㄷ磎䟂伻䍲瀯숤幌⑙煓振⩯㮵땰쉴숊廂ꥣ畷䴷거촪䔵敚潁⬳危顈쉣숺摋橖杴帤숳㇂摣楟⤨⪘㧂⫂夫㡞敬뭏⯂穈轲쉖</w:t>
      </w:r>
      <w:r>
        <w:rPr/>
        <w:t>ⱈ</w:t>
      </w:r>
      <w:r>
        <w:rPr/>
        <w:t>戨枥긯싂⒣畎濂浂湣祾奴㥟渨싂ꥪ숱埂栤偭歃呕긫깰枱楷㩣冩䙏㥄</w:t>
      </w:r>
      <w:r>
        <w:rPr/>
        <w:t>ꗂ</w:t>
      </w:r>
      <w:r>
        <w:rPr/>
        <w:t>檱⑃潥滂匳충软桢塂긱硰⥧쉺桄䏂</w:t>
      </w:r>
      <w:r>
        <w:rPr/>
        <w:t>Ⱖ</w:t>
      </w:r>
      <w:r>
        <w:rPr/>
        <w:t>䕨㉢ꅋ極숷偆繎祈䁤ꥢ슣㠺橵卍뾬呈⭨嘬싂庿숬㭩沩焽믂츻恫坵䨰층恎彔䅗硠㍶瑪</w:t>
      </w:r>
      <w:r>
        <w:rPr/>
        <w:t>ꖱ</w:t>
      </w:r>
      <w:r>
        <w:rPr/>
        <w:t>㘫㛂奸繯슩繂♔繮擃</w:t>
      </w:r>
      <w:r>
        <w:rPr/>
        <w:t>ⵁꥃ</w:t>
      </w:r>
      <w:r>
        <w:rPr/>
        <w:t>Ɑ</w:t>
      </w:r>
      <w:r>
        <w:rPr/>
        <w:t>䬹摌湀㬲瘫匸깱㯂䋂⩄䗃癨╕㝯㤻⚬㌥夳婴渥輻䴫ꄻ뭀硗敮玡皮係</w:t>
      </w:r>
      <w:r>
        <w:rPr/>
        <w:t>⣍</w:t>
      </w:r>
      <w:r>
        <w:rPr/>
        <w:t>썘숬썂䕾奀㏂啉㕘甲婵䓂坷搸坷슡ぺꅌ⩋쉲橹㶬䨤䅹썭숳顳뮘쉆泎皡꥙娸␣쉲塲䌲⩀㭘啊㭬䥐䜣晠</w:t>
      </w:r>
      <w:r>
        <w:rPr/>
        <w:t>ꤽ</w:t>
      </w:r>
      <w:r>
        <w:rPr/>
        <w:t>娣숵숦믃橴㙎쉔䧂牙⧎伱痂渮</w:t>
      </w:r>
      <w:r>
        <w:rPr/>
        <w:t>⡧</w:t>
      </w:r>
      <w:r>
        <w:rPr/>
        <w:t>썘渭顩䛂㑗焻䄱</w:t>
      </w:r>
      <w:r>
        <w:rPr/>
        <w:t>Ɒ</w:t>
      </w:r>
      <w:r>
        <w:rPr/>
        <w:t>ꦮ</w:t>
      </w:r>
      <w:r>
        <w:rPr/>
        <w:t>甪䴺憮⩗碏쉪匤䅐꥚瑎䭢橃㝔</w:t>
      </w:r>
      <w:r>
        <w:rPr/>
        <w:t>⡠</w:t>
      </w:r>
      <w:r>
        <w:rPr/>
        <w:t>才슮떮㍠椤杶㍴癥彙껂䜷睦攱䃂焫渷㐰⻂䬷樹䱊㎬睲슡숹畦⵷枻뗂涏癳彁卲䍘♳娺⭢丽䳂쉾玩恵䦱彳卷剞䥴捠傻쉕쵳煒썰䚡撵땦</w:t>
      </w:r>
      <w:r>
        <w:rPr/>
        <w:t>ⵕ␬</w:t>
      </w:r>
      <w:r>
        <w:rPr/>
        <w:t>ꆵ컃뽟牕싂⥵㙧⚩朦⥙硎숪╍塞辩扮쉅⩣䊱桘㔵祔榮奴쉍眺겏</w:t>
      </w:r>
      <w:r>
        <w:rPr/>
        <w:t>⡥</w:t>
      </w:r>
      <w:r>
        <w:rPr/>
        <w:t>呁浾숨䝇橩㒡㕍녺╊길뭂䥣䠥汧廂睐瘯䥫䙃昨圻썖穈㙰㜩</w:t>
      </w:r>
      <w:r>
        <w:rPr/>
        <w:t>Ɫ</w:t>
      </w:r>
      <w:r>
        <w:rPr/>
        <w:t>畣䡖</w:t>
      </w:r>
      <w:r>
        <w:rPr/>
        <w:t>ⵠ</w:t>
      </w:r>
      <w:r>
        <w:rPr/>
        <w:t>뇂㓂녓ꍇ⭈㪬潖氷⹏뼦쉵䁆眮㨮쉧⭒╥</w:t>
      </w:r>
      <w:r>
        <w:rPr/>
        <w:t>ꥁ</w:t>
      </w:r>
      <w:r>
        <w:rPr/>
        <w:t>䙟晶桄忂䱢숤⹨䛂</w:t>
      </w:r>
      <w:r>
        <w:rPr/>
        <w:t>ⵙ</w:t>
      </w:r>
      <w:r>
        <w:rPr/>
        <w:t>堩깑쉳㨦ꅓ噗猨쉯太ㅯ冱匪땀䀱栥⭭╳瑔橧䩉橳䍬兢습䑂戴⭯柂塄ꅄ䊩汫汤쉾칄숶晒帷䎮䟂䩬飂⨤〪汯쉬싂쉧懃顇嘱㡴㕫㉸擂庣㒱㙰䕐柂걖怩姂묪犮䈵縥椫䛂䝍䌪䙱䍂瑇㵇瑠廂䘫⽬卖쉶疮吩⩌긤獳ヂ廂啘䤸⧎縻㍉㎩冩味⼦佶礪扴쉶⦮轅㣎䩇㕹う櫂皏夸ꅂ긩榏⫂⒡乏帤嘮瑋䭥⑀㭋䤯䔨┸颩琯瞥┊㘦쉐灭믂뽒䕆쉞䀪硐㖥䨳睭偤땦慇㣂䶥琥♗慾楶嫂竎싂⼯쉶녨䄽㵅䣂剎쵎椱晴湞⎩嘪椮䉌㉍捕䬶係癎숬㋍숤㡈杧▵╳쉪禩顰䐪䥄捠偾㩕</w:t>
      </w:r>
      <w:r>
        <w:rPr/>
        <w:t>⠫</w:t>
      </w:r>
      <w:r>
        <w:rPr/>
        <w:t>欶䁙悱墩䕚䪏슮桉捆顬ㅞ婵噁⸶ꍑ</w:t>
      </w:r>
      <w:r>
        <w:rPr/>
        <w:t>ꤤ</w:t>
      </w:r>
      <w:r>
        <w:rPr/>
        <w:t>䴪碮숣䁳杇摘干坓숺奲泂䅬枣戤㴹ꥱꇂ</w:t>
      </w:r>
      <w:r>
        <w:rPr/>
        <w:t>ꥂ</w:t>
      </w:r>
      <w:r>
        <w:rPr/>
        <w:t>扭쉑⨲쉆ㅱ席䏂皮쉡쉒楡眯</w:t>
      </w:r>
      <w:r>
        <w:rPr/>
        <w:t>⡒</w:t>
      </w:r>
      <w:r>
        <w:rPr/>
        <w:t>晖伦쉁䉏쉹</w:t>
      </w:r>
      <w:r>
        <w:rPr/>
        <w:t>⡾</w:t>
      </w:r>
      <w:r>
        <w:rPr/>
        <w:t>戩飂䍌㵀伯</w:t>
      </w:r>
      <w:r>
        <w:rPr/>
        <w:t>ꤺ</w:t>
      </w:r>
      <w:r>
        <w:rPr/>
        <w:t>싂뮱ꥺ歺扑␯偫⌵呲彅캱㝱</w:t>
      </w:r>
      <w:r>
        <w:rPr/>
        <w:t>⡎</w:t>
      </w:r>
      <w:r>
        <w:rPr/>
        <w:t>捺働皱剀깭땧㐳䡾싂숥䴦땔咣䕹呇挷⹧㕕堭噐㵎䁷숲</w:t>
      </w:r>
      <w:r>
        <w:rPr/>
        <w:t>ꔭ</w:t>
      </w:r>
      <w:r>
        <w:rPr/>
        <w:t>偟쉀硉Ⓜ渫唥桭瞱䥄噡晙啢棂㙋ꥴ䍨묯瑣佱䥠ㆥ忂</w:t>
      </w:r>
      <w:r>
        <w:rPr/>
        <w:t>ⱨ</w:t>
      </w:r>
      <w:r>
        <w:rPr/>
        <w:t>⼺汆瑔硔쵔䩅䴺ꥪ噦顎ꄵ〩千圶⪵╙쵟慾㤻春㝺婄墵瞿扰䗂挪</w:t>
      </w:r>
      <w:r>
        <w:rPr/>
        <w:t>ꤺ</w:t>
      </w:r>
      <w:r>
        <w:rPr/>
        <w:t>㠩떵媿숪啱믂吭넮습晷囂櫂캘矍쉭刪쉰ㅋ䍾妡ꄴ獲啕㝾灟牤烂掻捘呉䓎</w:t>
      </w:r>
      <w:r>
        <w:rPr/>
        <w:t>ꤤ</w:t>
      </w:r>
      <w:r>
        <w:rPr/>
        <w:t>㵋噱礤</w:t>
      </w:r>
      <w:r>
        <w:rPr/>
        <w:t>⡲</w:t>
      </w:r>
      <w:r>
        <w:rPr/>
        <w:t>㕓砦쉍䉵瞱⛂䐽습놿쉸杌䚱㞱傱⨮璻兇칵埂迂祸䁍晵绂㟂楂</w:t>
      </w:r>
      <w:r>
        <w:rPr/>
        <w:t>ⰵ</w:t>
      </w:r>
      <w:r>
        <w:rPr/>
        <w:t>㌨礦䬻䲣⹂⹤䕑싂걮扵哂歹幪㭸塔澡⿂璮</w:t>
      </w:r>
      <w:r>
        <w:rPr/>
        <w:t>⢩</w:t>
      </w:r>
      <w:r>
        <w:rPr/>
        <w:t>캡擂⒩䵎湥呮縺繎匤䕢쉸긨輻</w:t>
      </w:r>
      <w:r>
        <w:rPr/>
        <w:t>ꤨ</w:t>
      </w:r>
      <w:r>
        <w:rPr/>
        <w:t>愺깎䱏穂ꥷ扖㙤乗敥뭂☣䈲揂䀵⩎</w:t>
      </w:r>
      <w:r>
        <w:rPr/>
        <w:t>ⰰ</w:t>
      </w:r>
      <w:r>
        <w:rPr/>
        <w:t>徬뗃뼹㗂싂㘲做繲ꍲ䙳䣂佟牒燂栯묺㯂땕㜱䀰䙂磃扏晌硳▩䴯⻂⩵츭䑡懃䭚焹瑂⑸숥痂礤帣쉓剾쉙㑗㕳収槂湨杮奵쉨쉐쉳㬨⸮䤽奫㑠㉥截깹繓䠪庘瓂牰塘ぶ涿㚘뭭⻂牚坯䡡䭏䑕顁묺깉䡇쉗♪梡恪甪瓂갨</w:t>
      </w:r>
      <w:r>
        <w:rPr/>
        <w:t>⡟</w:t>
      </w:r>
      <w:r>
        <w:rPr/>
        <w:t>平⫍쵑涿朤㜸</w:t>
      </w:r>
      <w:r>
        <w:rPr/>
        <w:t>⡟</w:t>
      </w:r>
      <w:r>
        <w:rPr/>
        <w:t>惂炘呐䤵頴䷂牘稬婸䝪晓填彭嚩⭳싂䛎拂穁⑸䊡갯䋎䤱倬楖繧뇂</w:t>
      </w:r>
      <w:r>
        <w:rPr/>
        <w:t>⡍</w:t>
      </w:r>
      <w:r>
        <w:rPr/>
        <w:t>쉊爪䅄画㋂㕀쉯嫃칳䨪頽ꌷ䕘頶</w:t>
      </w:r>
      <w:r>
        <w:rPr/>
        <w:t>ꤩ</w:t>
      </w:r>
      <w:r>
        <w:rPr/>
        <w:t>쉀棂琮煗⩌썑乊猦㚣繢㡣狂硂촫떏摀愹烂䵂っ㝍䭟쉈ꍱ⹃漸␤䃂䶿捫㩷⥩䔳</w:t>
      </w:r>
      <w:r>
        <w:rPr/>
        <w:t>ⲩ</w:t>
      </w:r>
      <w:r>
        <w:rPr/>
        <w:t>㥐☽怴硯㧂䁇攱╚</w:t>
      </w:r>
      <w:r>
        <w:rPr/>
        <w:t>ⰽ</w:t>
      </w:r>
      <w:r>
        <w:rPr/>
        <w:t>뼦⤯䶮노㡸꺏</w:t>
      </w:r>
      <w:r>
        <w:rPr/>
        <w:t>ꖵ</w:t>
      </w:r>
      <w:r>
        <w:rPr/>
        <w:t>썅稬琊⫃⮮⵩捂扉믂界夬䁴</w:t>
      </w:r>
      <w:r>
        <w:rPr/>
        <w:t>ⱇ</w:t>
      </w:r>
      <w:r>
        <w:rPr/>
        <w:t>㭹䟂㤶쵏㇂쉠ꥵ幥䅈싂嗃쉨倶幵祸⾻拂䌨掩쉶쉋격</w:t>
      </w:r>
      <w:r>
        <w:rPr/>
        <w:t>ⶮ</w:t>
      </w:r>
      <w:r>
        <w:rPr/>
        <w:t>顺㡹⿂彣걹㑠窵쉾矂嘶</w:t>
      </w:r>
      <w:r>
        <w:rPr/>
        <w:t>ⵊ</w:t>
      </w:r>
      <w:r>
        <w:rPr/>
        <w:t>晙ꍺ獖慘☹⑁轠</w:t>
      </w:r>
      <w:r>
        <w:rPr/>
        <w:t>⡂</w:t>
      </w:r>
      <w:r>
        <w:rPr/>
        <w:t>䋂</w:t>
      </w:r>
      <w:r>
        <w:rPr/>
        <w:t>꤬</w:t>
      </w:r>
      <w:r>
        <w:rPr/>
        <w:t>쉑顟ꎮ帻ꄱ䴤恫䓂㬫硥</w:t>
      </w:r>
      <w:r>
        <w:rPr/>
        <w:t>ꕍ</w:t>
      </w:r>
      <w:r>
        <w:rPr/>
        <w:t>䗂䊬浩䅲剶晰晗믂⼴奇뭈捣뼫填</w:t>
      </w:r>
      <w:r>
        <w:rPr/>
        <w:t>꧍</w:t>
      </w:r>
      <w:r>
        <w:rPr/>
        <w:t>ⱱ</w:t>
      </w:r>
      <w:r>
        <w:rPr/>
        <w:t>⾩扈拂떣輺繰Ⓜ縦嘱</w:t>
      </w:r>
      <w:r>
        <w:rPr/>
        <w:t>Ⳃⲡ♔</w:t>
      </w:r>
      <w:r>
        <w:rPr/>
        <w:t>䜭幘暥串䗂徵ꍲ䑶㵚⑉瑪䅳뇂넻歵칭㑸奢⺣숴䣂㑆⨨祶⨳桷牖㪮㵕縩䣂䉅쉶拂ꌺ䀥潙㐲ꥴ</w:t>
      </w:r>
      <w:r>
        <w:rPr/>
        <w:t>ⴥ</w:t>
      </w:r>
      <w:r>
        <w:rPr/>
        <w:t>漥浸敍쉐</w:t>
      </w:r>
      <w:r>
        <w:rPr/>
        <w:t>ꥀ⨴</w:t>
      </w:r>
      <w:r>
        <w:rPr/>
        <w:t>换犻彯歆歪쉄塘⩆穄嚣㡀沩쉚拂쉶㥌䥲ꍈ⩲⥴䍁싂䍕䓂싂婘个卬猤漤稪䍵숦</w:t>
      </w:r>
      <w:r>
        <w:rPr/>
        <w:t>ꔲ⩦</w:t>
      </w:r>
      <w:r>
        <w:rPr/>
        <w:t>彚彾碡潚</w:t>
      </w:r>
      <w:r>
        <w:rPr/>
        <w:t>ⱨ</w:t>
      </w:r>
      <w:r>
        <w:rPr/>
        <w:t>넣⨥繅⛍睈煬婓䂣瀷卵⩈⹘䓎区䥳㜵䙟䨦破啲㍾椩䷂桨䊩甦擂㌪䩀坮ꥲ䥶䘫ꥢ捠슱泂繡쉰㕞䟂촨㝦갴线㟂쉲ㅵ⹘☫怳ꌺ瘪畂操</w:t>
      </w:r>
      <w:r>
        <w:rPr/>
        <w:t>ꕱ</w:t>
      </w:r>
      <w:r>
        <w:rPr/>
        <w:t>曂扗幡䅲쵋灹特䭨걍ꥰ㡨䝸숪㘪㚵</w:t>
      </w:r>
      <w:r>
        <w:rPr/>
        <w:t>꧂</w:t>
      </w:r>
      <w:r>
        <w:rPr/>
        <w:t>㡏䭔싂硎䛂塙墻婾⚡怫ꆣ数捱剟䘳㜱㠫磂夭ァ绂䭡⨬</w:t>
      </w:r>
      <w:r>
        <w:rPr/>
        <w:t>⡡</w:t>
      </w:r>
      <w:r>
        <w:rPr/>
        <w:t>䠮媵是䡥怹祃ꇂ䥞</w:t>
      </w:r>
      <w:r>
        <w:rPr/>
        <w:t>⡴</w:t>
      </w:r>
      <w:r>
        <w:rPr/>
        <w:t>䂣祩㝧쉱뾡恉浄ꇂ⴦浭싂橏</w:t>
      </w:r>
      <w:r>
        <w:rPr/>
        <w:t>ꕯ</w:t>
      </w:r>
      <w:r>
        <w:rPr/>
        <w:t>恄䡒獭䮏轪뽧䚩步仂㮩㉦䐬䫂木⩂挦玥䡡潷ㅺ匭䄦挪啯䎣併쉁䊏唥毂凂숹㕕婏ꍀ숥䝴棍䏂呰匪杺牀幗夻⩋䭈䅴㔩䣂楩児剨㦮煹넴㝐㑤竂㬯佅격䡢晱쉄䨮⎩㝒⛍⨫⍒㝓圣㗎楗꤮㬨噫柂쉶吸숵㜦㙶믂싍㟂擂싃焰儤偒⑓欻卄㌽歺判㮩㵂䵶⤰</w:t>
      </w:r>
      <w:r>
        <w:rPr/>
        <w:t>ⵄ⏂</w:t>
      </w:r>
      <w:r>
        <w:rPr/>
        <w:t>ꅆ傻转囂뗂</w:t>
      </w:r>
      <w:r>
        <w:rPr/>
        <w:t>⣂</w:t>
      </w:r>
      <w:r>
        <w:rPr/>
        <w:t>⽧쎱嚣䴨╹櫂깲ꏂ⼲⹕숺㉤梘歹갻兏兡䝰䕯䵟穤牏淂䵎땑伹⥥䬩㒮狂</w:t>
      </w:r>
      <w:r>
        <w:rPr/>
        <w:t>ꤺ</w:t>
      </w:r>
      <w:r>
        <w:rPr/>
        <w:t>輮ㄤ⩾敤獕㙘䭆彳楕飂䨬㕒睙䬪匤債捱焳䡓嗍椱㇂</w:t>
      </w:r>
      <w:r>
        <w:rPr/>
        <w:t>ꥉ</w:t>
      </w:r>
      <w:r>
        <w:rPr/>
        <w:t>㐶婇圭쉗瑬㥶♰浃橭㥚㙟䴹壂截楧⑙㋎숱怮쉤囍戻啸䮿⍧⭅컂⨰숺楃睒涩㥍김暘쉬瑇泂䐮弳</w:t>
      </w:r>
      <w:r>
        <w:rPr/>
        <w:t>ꕋ</w:t>
      </w:r>
      <w:r>
        <w:rPr/>
        <w:t>㑕䑖繕飂뭾渪迂깢積숊</w:t>
      </w:r>
      <w:r>
        <w:rPr/>
        <w:t>⢮⹪</w:t>
      </w:r>
      <w:r>
        <w:rPr/>
        <w:t>묤呷⤱ꍞ绂捳橤㝬㚬䍰毂彊漨夵숷싎⺿䮏슮繄埂溥</w:t>
      </w:r>
      <w:r>
        <w:rPr/>
        <w:t>ꕫ</w:t>
      </w:r>
      <w:r>
        <w:rPr/>
        <w:t>摖䍁媮</w:t>
      </w:r>
      <w:r>
        <w:rPr/>
        <w:t>⡰</w:t>
      </w:r>
      <w:r>
        <w:rPr/>
        <w:t>䲩厱扡䵴㠰┩䑞幀</w:t>
      </w:r>
      <w:r>
        <w:rPr/>
        <w:t>⡫</w:t>
      </w:r>
      <w:r>
        <w:rPr/>
        <w:t>녵쉈桋쉋㏎䙄</w:t>
      </w:r>
      <w:r>
        <w:rPr/>
        <w:t>Ɒ</w:t>
      </w:r>
      <w:r>
        <w:rPr/>
        <w:t>㭾⽠幥彑䟂晴窩⩑쉠䍴췃塥啗當电坈㍋穂╌䔭땘</w:t>
      </w:r>
      <w:r>
        <w:rPr/>
        <w:t>⠣</w:t>
      </w:r>
      <w:r>
        <w:rPr/>
        <w:t>焳剓瑒奞坡浅땕彐洣繨</w:t>
      </w:r>
      <w:r>
        <w:rPr/>
        <w:t>⡳</w:t>
      </w:r>
      <w:r>
        <w:rPr/>
        <w:t>盂숪䵆丰╡䑃숤濂䕲澿</w:t>
      </w:r>
      <w:r>
        <w:rPr/>
        <w:t>⡯</w:t>
      </w:r>
      <w:r>
        <w:rPr/>
        <w:t>瑌㞵䭨</w:t>
      </w:r>
      <w:r>
        <w:rPr/>
        <w:t>⠲</w:t>
      </w:r>
      <w:r>
        <w:rPr/>
        <w:t>ヂ夯뽱风⩉幕䧎眲泃</w:t>
      </w:r>
      <w:r>
        <w:rPr/>
        <w:t>ꥊ</w:t>
      </w:r>
      <w:r>
        <w:rPr/>
        <w:t>뼱偃嘫槂奂㑣恉ꍱ쉀⩮㩋傡걄뭎䤩䱔숦塯㍤슡㙱亿⤯⑪㇂歋ꅩ祫㉍光⭫牄䋂䜺쉙睄嗂䝑假弽ꆏ쉈稥䝓楩㌭㘭䐤⎬췂煠숴쉦㕘哂亩䍗䚱竍⻂ꄴ㭫愲쉺兗녘뇃⪿䑘婋䍴䡣쉸䡧깉쉲彀㐳疘ㅂ</w:t>
      </w:r>
      <w:r>
        <w:rPr/>
        <w:t>꤫</w:t>
      </w:r>
      <w:r>
        <w:rPr/>
        <w:t>幘㶿떵㕓꺱썌呵輻쉌䞱</w:t>
      </w:r>
      <w:r>
        <w:rPr/>
        <w:t>⡒</w:t>
      </w:r>
      <w:r>
        <w:rPr/>
        <w:t>칬쵗塹瑡</w:t>
      </w:r>
      <w:r>
        <w:rPr/>
        <w:t>ⱒ</w:t>
      </w:r>
      <w:r>
        <w:rPr/>
        <w:t>杮彦へ춡倣晤딮슡㎿ㅦ礵쉨杕影慷皮䙲</w:t>
      </w:r>
      <w:r>
        <w:rPr/>
        <w:t>⠬</w:t>
      </w:r>
      <w:r>
        <w:rPr/>
        <w:t>礶</w:t>
      </w:r>
      <w:r>
        <w:rPr/>
        <w:t>ⴴ</w:t>
      </w:r>
      <w:r>
        <w:rPr/>
        <w:t>㙰쵡䵲⥤⭆檬쉉牧照쉌쉮佗攸쉌㜸㵱땹</w:t>
      </w:r>
      <w:r>
        <w:rPr/>
        <w:t>ꤴ</w:t>
      </w:r>
      <w:r>
        <w:rPr/>
        <w:t>畟ꍤ磍㑢쉕輫䮮⑬♨㵯⽬뽓䞵싂쵠䅏쉱畊轊捯癉侣焷乤䦣⧂沩母컎컂깇䑪쉳䧂昨녭瀵㴦녉칡㙹潱</w:t>
      </w:r>
      <w:r>
        <w:rPr/>
        <w:t>ꤺ</w:t>
      </w:r>
      <w:r>
        <w:rPr/>
        <w:t>䩅㤷䝟颱╯⥴儹㦡姂ꅤ䴻㟂甪歵丱쉈칟</w:t>
      </w:r>
      <w:r>
        <w:rPr/>
        <w:t>ꤵ</w:t>
      </w:r>
      <w:r>
        <w:rPr/>
        <w:t>慾䥋깖ꅺ兹⭬겻⤥垻啱㚬䩓硂痂劮묣場癊⿂쎵爹乒暥␰繺飂杀冻䅓⛃㊱⨥㤳参ꅅ椬浐숨幷俍넬牟⍧⽎㑆䵁呗쉘쎣坥坞〺瞿㐴슱⼦䴳㋂塠㌤䃂煭♷㶬䁾뿂炬⥵䝏뽭ぁ쉑牓杮沩㘤㭳䱃奊弣㕑⩆睱㗃쉪⑪㙪㜫싎主ꍕ䥒乖⩙쌴⫂婏彤ㄱ䐻幮ꄵ깶村輺♈浮堦쉠䩐拂浐⩌湌䉷쉍㍓䐴輯㦿넪猸</w:t>
      </w:r>
      <w:r>
        <w:rPr/>
        <w:t>ꕬ</w:t>
      </w:r>
      <w:r>
        <w:rPr/>
        <w:t>䩩烂숷㭆稴汉夶䳂洦䜮輮昺䫂喻轶捨䥯㙬⹞㚬报昵칳眷卓䡣㈻刪⤷쌱䓂眨䙘▵䴩㥎ㅰ票窱☺</w:t>
      </w:r>
      <w:r>
        <w:rPr/>
        <w:t>ꕪ</w:t>
      </w:r>
      <w:r>
        <w:rPr/>
        <w:t>轳㤱</w:t>
      </w:r>
      <w:r>
        <w:rPr/>
        <w:t>ꔬ</w:t>
      </w:r>
      <w:r>
        <w:rPr/>
        <w:t>恅䱳塰䁳⍁</w:t>
      </w:r>
      <w:r>
        <w:rPr/>
        <w:t>⠻</w:t>
      </w:r>
      <w:r>
        <w:rPr/>
        <w:t>숪瑃惍긹噾뭹千㬽纻촯⽷䌭摵썊畤쉎昻弹兇⽮䵳欩睟慒繹䕗갦⼤晾⑏恨噈⫂佄楇䝹㶩㜻⭇攊頶瓂棂</w:t>
      </w:r>
      <w:r>
        <w:rPr/>
        <w:t>ⴽ</w:t>
      </w:r>
      <w:r>
        <w:rPr/>
        <w:t>朶献쉴㜻䘪汦敚㤻ꍮ</w:t>
      </w:r>
      <w:r>
        <w:rPr/>
        <w:t>ⰺ</w:t>
      </w:r>
      <w:r>
        <w:rPr/>
        <w:t>懂熏⤤⑂捀꥞猬㩰擂쉀灢ㅢ摲♫䥙뗂믂쌵뼩쵘춬曂ꅾ㶮숵幦╈浐䀣ꥳ</w:t>
      </w:r>
      <w:r>
        <w:rPr/>
        <w:t>⠭</w:t>
      </w:r>
      <w:r>
        <w:rPr/>
        <w:t>뽋㝌촮</w:t>
      </w:r>
      <w:r>
        <w:rPr/>
        <w:t>⡫</w:t>
      </w:r>
      <w:r>
        <w:rPr/>
        <w:t>싍숪発⍑婄奸剸〮쉹숨摏ꥹ䵴夨⨯䘽轰䃂挳䩪</w:t>
      </w:r>
      <w:r>
        <w:rPr/>
        <w:t>⡌</w:t>
      </w:r>
      <w:r>
        <w:rPr/>
        <w:t>顖烎</w:t>
      </w:r>
      <w:r>
        <w:rPr/>
        <w:t>⢡</w:t>
      </w:r>
      <w:r>
        <w:rPr/>
        <w:t>ꕯꕰ⌰</w:t>
      </w:r>
      <w:r>
        <w:rPr/>
        <w:t>創㥭⹰瑋毂庬⍙䐥</w:t>
      </w:r>
      <w:r>
        <w:rPr/>
        <w:t>꧂⎵⩶</w:t>
      </w:r>
      <w:r>
        <w:rPr/>
        <w:t>䮬㒩촺㩑幬⽕꥚</w:t>
      </w:r>
      <w:r>
        <w:rPr/>
        <w:t>ⲡ</w:t>
      </w:r>
      <w:r>
        <w:rPr/>
        <w:t>㤸쉀⪣刲頪</w:t>
      </w:r>
      <w:r>
        <w:rPr/>
        <w:t>ⵦ</w:t>
      </w:r>
      <w:r>
        <w:rPr/>
        <w:t>剐ꅡ넺畺橈Ⓕ◎ꇂ横牤眰⍥ꇂ猷散쏂畡渰啸⑔啤敧姍</w:t>
      </w:r>
      <w:r>
        <w:rPr/>
        <w:t>ⴷ</w:t>
      </w:r>
      <w:r>
        <w:rPr/>
        <w:t>뼨皡츮깁䍎</w:t>
      </w:r>
      <w:r>
        <w:rPr/>
        <w:t>ꦵ</w:t>
      </w:r>
      <w:r>
        <w:rPr/>
        <w:t>汳温뼳去촤␻䧂潹쉍⭘䬸娱쌪</w:t>
      </w:r>
      <w:r>
        <w:rPr/>
        <w:t>ⵑ</w:t>
      </w:r>
      <w:r>
        <w:rPr/>
        <w:t>噐</w:t>
      </w:r>
      <w:r>
        <w:rPr/>
        <w:t>Ⳃ</w:t>
      </w:r>
      <w:r>
        <w:rPr/>
        <w:t>奟她灋⵶</w:t>
      </w:r>
      <w:r>
        <w:rPr/>
        <w:t>ꤶ</w:t>
      </w:r>
      <w:r>
        <w:rPr/>
        <w:t>偒刽梩徘⌯䠫吥渹䵄㙾忂乱</w:t>
      </w:r>
      <w:r>
        <w:rPr/>
        <w:t>ⷂ</w:t>
      </w:r>
      <w:r>
        <w:rPr/>
        <w:t>猺슩灂뿂딵⽔杆쉯穲圹扐ꥣ숭扙㡟䍱䔪쵬</w:t>
      </w:r>
      <w:r>
        <w:rPr/>
        <w:t>ꥄ</w:t>
      </w:r>
      <w:r>
        <w:rPr/>
        <w:t>쉍쉡彸伫䴱숮坙䱅뽱⍲灅㙷걁婌깺偡⩾ㅾ⭙쉺싂䜹䍖幄⪡숫晱⵮䲡爴⩌㥸汔䅧啦栦㉕澡㩨䚩埂恧㑃㉶瑕椭汆婲䘮硄䀦奂䵂呺扯䘪䙵䴷슿绎㥏允瀬䱟摔㕂⹖捒轑煔䉣攵牊㫂捳唰䐵儯䷎刮䲬</w:t>
      </w:r>
      <w:r>
        <w:rPr/>
        <w:t>ꔦ</w:t>
      </w:r>
      <w:r>
        <w:rPr/>
        <w:t>쉁㒡⥷㡃瘽</w:t>
      </w:r>
      <w:r>
        <w:rPr/>
        <w:t>ⴱ</w:t>
      </w:r>
      <w:r>
        <w:rPr/>
        <w:t>畊⦩噪ㄷ슩橚슏⩈携⭠末㐣洳뼩癙敩唰쉪杉㘹杆瑒</w:t>
      </w:r>
      <w:r>
        <w:rPr/>
        <w:t>⡠</w:t>
      </w:r>
      <w:r>
        <w:rPr/>
        <w:t>㤥</w:t>
      </w:r>
      <w:r>
        <w:rPr/>
        <w:t>Ⱟ</w:t>
      </w:r>
      <w:r>
        <w:rPr/>
        <w:t>樽慙쉰歖⸭瑅庿枿츱係㧎⮏♮咏席䰲⹦㉮뮘䕇</w:t>
      </w:r>
      <w:r>
        <w:rPr/>
        <w:t>⡲</w:t>
      </w:r>
      <w:r>
        <w:rPr/>
        <w:t>숹</w:t>
      </w:r>
      <w:r>
        <w:rPr/>
        <w:t>⡍</w:t>
      </w:r>
      <w:r>
        <w:rPr/>
        <w:t>ㅾ㵞ㅁ眭䔩䀦槂㜥갥⍵䲥䖱㤣刬獶땯轰⩳⨬濎䕤噔挷桒썌㨸숯숪䣎頺㕾쉶㍯㴳</w:t>
      </w:r>
      <w:r>
        <w:rPr/>
        <w:t>ⴭ</w:t>
      </w:r>
      <w:r>
        <w:rPr/>
        <w:t>廂稷쉥攤㘦숰싎瓂戽竂湊쉫䉹獓䋂䭧䚥䔱䥆</w:t>
      </w:r>
      <w:r>
        <w:rPr/>
        <w:t>ꤱ</w:t>
      </w:r>
      <w:r>
        <w:rPr/>
        <w:t>㐪汘丷䭦抩㍋쉘⭒⬩刪灅䕌扏橦</w:t>
      </w:r>
      <w:r>
        <w:rPr/>
        <w:t>ꤶ</w:t>
      </w:r>
      <w:r>
        <w:rPr/>
        <w:t>埂偐䢩樣低侥쉒湪땂㌴슮썄쉌㝔䱲숲穱⌮숻婬</w:t>
      </w:r>
      <w:r>
        <w:rPr/>
        <w:t>ⰸ</w:t>
      </w:r>
      <w:r>
        <w:rPr/>
        <w:t>ㆣ灦쏂楠</w:t>
      </w:r>
      <w:r>
        <w:rPr/>
        <w:t>ⱑ</w:t>
      </w:r>
      <w:r>
        <w:rPr/>
        <w:t>啂㉖䃍䄩湢슻䁠䙖甹熣辱䬨싂┲卙쉬昪㘽⽞扦</w:t>
      </w:r>
      <w:r>
        <w:rPr/>
        <w:t>꤫</w:t>
      </w:r>
      <w:r>
        <w:rPr/>
        <w:t>㈬䱋剤숸啒焫썘쉓煳뇂礹⭠䙖倬䐱ꅓ㑄쉑抮歠䪣祄깪䲥䶿ꅈ睐愪⌭甭긵汶畮긺뮩䵔뽆牵顄戵ꎩ䏂囂剚䉴僃沩䂮祆㉱㩂汞땉䕴땰䍣廂杬䠶栣昦坆</w:t>
      </w:r>
      <w:r>
        <w:rPr/>
        <w:t>ꔴ␬</w:t>
      </w:r>
      <w:r>
        <w:rPr/>
        <w:t>偰㔬녁믂⍯炡桙⑦䙢㕇樊塍숵㒿㘬걏㢻</w:t>
      </w:r>
      <w:r>
        <w:rPr/>
        <w:t>ꥉ␰</w:t>
      </w:r>
      <w:r>
        <w:rPr/>
        <w:t>圸档䴰㭀숪㴪쏂⥘숵⥐⯂⽗轶╍曎顰疏畴䮻徵煗朵䟂挵Ⓜ儭⛂땃䵬╊䕷摒乄晎</w:t>
      </w:r>
      <w:r>
        <w:rPr/>
        <w:t>ꤽ</w:t>
      </w:r>
      <w:r>
        <w:rPr/>
        <w:t>쉫漽☱䣂䅹㋂嫂䭋쉆働걨䨪坏参칲湃䊵싎䁴ꆿ哃欱</w:t>
      </w:r>
      <w:r>
        <w:rPr/>
        <w:t>⠭</w:t>
      </w:r>
      <w:r>
        <w:rPr/>
        <w:t>伩⑯縳灪捒㝥泂⹰녓㆘吤䰶癀믂椸</w:t>
      </w:r>
      <w:r>
        <w:rPr/>
        <w:t>ⶥ</w:t>
      </w:r>
      <w:r>
        <w:rPr/>
        <w:t>䍴녲ㆩ砦䮻숥眻晩㕸さ恞戻♧䉉濍⨤噍䙁㉈㯃䣂湃祊싂秂뿂䙄㛂卒슏슩숥⭘</w:t>
      </w:r>
      <w:r>
        <w:rPr/>
        <w:t>ꦥ</w:t>
      </w:r>
      <w:r>
        <w:rPr/>
        <w:t>煈䕧顧갹偸쉄䷎⽋䨣呴䄸⬮ꅟ扬牌쌶⑐祄琸긽祒摤睹愸뽔숤ꅍ</w:t>
      </w:r>
      <w:r>
        <w:rPr/>
        <w:t>ꤻ</w:t>
      </w:r>
      <w:r>
        <w:rPr/>
        <w:t>䴯숸祉祩慔㐦界䑗⬷漱纮搤쉲슬乺申塡싂</w:t>
      </w:r>
      <w:r>
        <w:rPr/>
        <w:t>⣂</w:t>
      </w:r>
      <w:r>
        <w:rPr/>
        <w:t>冩㑚烂咏熩☽┽䵾쉚㔰䩅⭱淂㑕䠷杔亮摆佅</w:t>
      </w:r>
      <w:r>
        <w:rPr/>
        <w:t>Ⳃ</w:t>
      </w:r>
      <w:r>
        <w:rPr/>
        <w:t>噵仂潉⿂䙔숪槂呄숴祤奡䌹숪㕤쉁徿슮䚡㵖숪뭺⥨㪥瘺쏂憏뽳畃㚻斏単긭䕶啞</w:t>
      </w:r>
      <w:r>
        <w:rPr/>
        <w:t>ꗂ</w:t>
      </w:r>
      <w:r>
        <w:rPr/>
        <w:t>瑇ꍟ氭祤ꍀ㨩獍㘸兆믂甬㑙着걸穭⨪眤ꍩ測츷猭徏奊煡쉅</w:t>
      </w:r>
      <w:r>
        <w:rPr/>
        <w:t>ⵉ</w:t>
      </w:r>
      <w:r>
        <w:rPr/>
        <w:t>ず䱏쉧迂</w:t>
      </w:r>
      <w:r>
        <w:rPr/>
        <w:t>⢱</w:t>
      </w:r>
      <w:r>
        <w:rPr/>
        <w:t>繪捡⩄晟⬶뮩旂橌㨬项参洩땗䆥숭啎䚵倱쉕坑墩獤㌦䩊⛂摬⩴䦻䐨䍂㍳쉬䍐⽞氻䕥떩䷂숬⼱唯䇃⫂頮ꄻ깈䭋싎⍴ꥸꄬ</w:t>
      </w:r>
    </w:p>
    <w:p>
      <w:pPr>
        <w:pStyle w:val="PreformattedText"/>
        <w:bidi w:val="0"/>
        <w:spacing w:before="0" w:after="0"/>
        <w:jc w:val="left"/>
        <w:rPr/>
      </w:pPr>
      <w:r>
        <w:rPr/>
        <w:t>婲쉮숺杯唻否䉃⑾㈳㊻⩭敞쉷吩癨獳ㆬ塳䱮䩉䩍䭱䶥♶坷碩漳歭㉾咥妮湟潖兕╅ꥧ䵄永砪歲㭘⨲떩Ⓙ</w:t>
      </w:r>
      <w:r>
        <w:rPr/>
        <w:t>ⰴ</w:t>
      </w:r>
      <w:r>
        <w:rPr/>
        <w:t>埂禵䞩猯瞿穩⫍湤璻噐䔦</w:t>
      </w:r>
      <w:r>
        <w:rPr/>
        <w:t>Ⱛ</w:t>
      </w:r>
      <w:r>
        <w:rPr/>
        <w:t>㑑乒⹪琪쎮䯍烍⽪䱔쎡㙔砺⚩쌨剌⍧묩㑂䬪揂ㆮ䕰獋煓쉋┹楸쉩撬ね儺䓂㈥䬷땍䡒剾歭⧎쉳⨶匮㭩쉓꥚♍</w:t>
      </w:r>
      <w:r>
        <w:rPr/>
        <w:t>ꔶ</w:t>
      </w:r>
      <w:r>
        <w:rPr/>
        <w:t>㵖繳쉚汉싂彌攺⮥㈹璮煯兺⭚䍅桷仂朷嘳</w:t>
      </w:r>
      <w:r>
        <w:rPr/>
        <w:t>꧂</w:t>
      </w:r>
      <w:r>
        <w:rPr/>
        <w:t>顪杆頭沩牢䶘桵곂伱壍㑗땟쉲渲♠朷彁⍧坲㈺겻㡉䰱숪墩믂恉䍙幵䁷椻⼩믂丩恁뇂㙐ㅊ䊮쉆䰶夫깊湡뮩䵹び㭓偙⍍䙫忂嚘㞡䑐⬱債䙑땱欨㕎珂挣顎䠥晣呶䍖穈浊</w:t>
      </w:r>
      <w:r>
        <w:rPr/>
        <w:t>⡌</w:t>
      </w:r>
      <w:r>
        <w:rPr/>
        <w:t>狂䱳歈</w:t>
      </w:r>
      <w:r>
        <w:rPr/>
        <w:t>꤫╎</w:t>
      </w:r>
      <w:r>
        <w:rPr/>
        <w:t>奄숩뽑硒㷂兆梿瑘㋂灓㶘</w:t>
      </w:r>
      <w:r>
        <w:rPr/>
        <w:t>ꕆ</w:t>
      </w:r>
      <w:r>
        <w:rPr/>
        <w:t>猊뭘敓䳂摬何쵢녋㈪꺿䮣畞쉣䑍⤺輳掩쉙潮ꏎ䅄匱歵偨㋂뼻乵㣍晇䍥侻䶩瞬剬⩌┰晰㔫⸹숽⭚剕쉐椦兵녔剩繤戰⸮䉾</w:t>
      </w:r>
      <w:r>
        <w:rPr/>
        <w:t>⵰</w:t>
      </w:r>
      <w:r>
        <w:rPr/>
        <w:t>슻</w:t>
      </w:r>
      <w:r>
        <w:rPr/>
        <w:t>ꥈ</w:t>
      </w:r>
      <w:r>
        <w:rPr/>
        <w:t>깇쵠쉙⹺</w:t>
      </w:r>
      <w:r>
        <w:rPr/>
        <w:t>꤯</w:t>
      </w:r>
      <w:r>
        <w:rPr/>
        <w:t>枡娯娶お㭧䫂</w:t>
      </w:r>
      <w:r>
        <w:rPr/>
        <w:t>ⰺ</w:t>
      </w:r>
      <w:r>
        <w:rPr/>
        <w:t>쉥挪祀兠瑒札뇂䅷旂걠</w:t>
      </w:r>
      <w:r>
        <w:rPr/>
        <w:t>ꤥ</w:t>
      </w:r>
      <w:r>
        <w:rPr/>
        <w:t>倻ꏂ煭徵⾻汷㙍畉</w:t>
      </w:r>
      <w:r>
        <w:rPr/>
        <w:t>⡱</w:t>
      </w:r>
      <w:r>
        <w:rPr/>
        <w:t>뼳䠲彎䕰㕱◂䬰</w:t>
      </w:r>
      <w:r>
        <w:rPr/>
        <w:t>⡯⑏</w:t>
      </w:r>
      <w:r>
        <w:rPr/>
        <w:t>杵朰睱걏깟싃깚䀱䲻걹</w:t>
      </w:r>
      <w:r>
        <w:rPr/>
        <w:t>ⱗ</w:t>
      </w:r>
      <w:r>
        <w:rPr/>
        <w:t>颣䖘슥䙮睎⑋</w:t>
      </w:r>
      <w:r>
        <w:rPr/>
        <w:t>ꦮ</w:t>
      </w:r>
      <w:r>
        <w:rPr/>
        <w:t>ꄪ㬮墬뽞</w:t>
      </w:r>
      <w:r>
        <w:rPr/>
        <w:t>ꤨ</w:t>
      </w:r>
      <w:r>
        <w:rPr/>
        <w:t>䑷⾵淂쉦츣䨴䢣</w:t>
      </w:r>
      <w:r>
        <w:rPr/>
        <w:t>⡟</w:t>
      </w:r>
      <w:r>
        <w:rPr/>
        <w:t>쉵깨敘䕀䰣吪囂绂猩숫捫䙲辣䱱睰</w:t>
      </w:r>
      <w:r>
        <w:rPr/>
        <w:t>ꔷ</w:t>
      </w:r>
      <w:r>
        <w:rPr/>
        <w:t>倬숷轥穚縵</w:t>
      </w:r>
      <w:r>
        <w:rPr/>
        <w:t>ꤪ</w:t>
      </w:r>
      <w:r>
        <w:rPr/>
        <w:t>췃繴䑆쉌ꥤ卷㝓撩䩠캮壂㩴潳䦵愬轔剂灳⫂帪쉹㙠䵫嘺晓⬸砰䐨湸놻摇슻깕䇂嘸歇쏎䬳숶坡あ䫂串ꅣꌹ灍塈쉠づ㔪싂䶻싂慴⩥䇍⾩塙쌲⭹䜲딳㤷穞儫</w:t>
      </w:r>
      <w:r>
        <w:rPr/>
        <w:t>ꖣ</w:t>
      </w:r>
      <w:r>
        <w:rPr/>
        <w:t>䒿깣檮繆㐺潟棂㡀┸兒漬䩣圴䡌㙣博╩䟍枥杲僂歪⨸⼣쉗买㥸</w:t>
      </w:r>
      <w:r>
        <w:rPr/>
        <w:t>ⱕ</w:t>
      </w:r>
      <w:r>
        <w:rPr/>
        <w:t>꥓</w:t>
      </w:r>
      <w:r>
        <w:rPr/>
        <w:t>㖏䂻䔤䷂獠䥌瀨䙦촸㴤숷姂㓂僎穆숪쉭</w:t>
      </w:r>
      <w:r>
        <w:rPr/>
        <w:t>ꤪ</w:t>
      </w:r>
      <w:r>
        <w:rPr/>
        <w:t>ꏂㄫ伨楸㵪獶싂䱙䥮潴㣂喩䴳</w:t>
      </w:r>
      <w:r>
        <w:rPr/>
        <w:t>꧂</w:t>
      </w:r>
      <w:r>
        <w:rPr/>
        <w:t>乤넲輴⩳棂懎琮䥉ꎻ䪱绂䕰⥷乶</w:t>
      </w:r>
      <w:r>
        <w:rPr/>
        <w:t>ꕶ</w:t>
      </w:r>
      <w:r>
        <w:rPr/>
        <w:t>汕숶敩껍嚬敚瑺佺印㚵䥎疡⫂玘㷂䇂㩸幢汴쎏摤啸㇂䯃捖㩍硊㘺乮父꤮櫂恃棂싂捃〳瑰긩佒態婏䋎爫楶坬痂ꇃ兔㷂䯂爩䠷凍⍠ꍋ呹牏㤶◂冡⩙樱떱怣栥⍰獙䮩ぢ䉨⛎ㅺ싂⩑ꄵ輽쉤슘未</w:t>
      </w:r>
      <w:r>
        <w:rPr/>
        <w:t>ꕯ</w:t>
      </w:r>
      <w:r>
        <w:rPr/>
        <w:t>畀僎橙䵪劮䭀ꄥ뮘땏㉏㪿㐺㤤偒楠楸뭉杫温晆쉄楏晔亡숸䀷</w:t>
      </w:r>
      <w:r>
        <w:rPr/>
        <w:t>⢡</w:t>
      </w:r>
      <w:r>
        <w:rPr/>
        <w:t>㙘刴슮┺晬䠬绍㴺녇䙪쎏⬨⩞</w:t>
      </w:r>
      <w:r>
        <w:rPr/>
        <w:t>ꖬ</w:t>
      </w:r>
      <w:r>
        <w:rPr/>
        <w:t>眭奧溻硩绂䚏숦슩恐湤숽瀴坁㕐</w:t>
      </w:r>
      <w:r>
        <w:rPr/>
        <w:t>⠹</w:t>
      </w:r>
      <w:r>
        <w:rPr/>
        <w:t>湁☱䱅㌮䂏攨䙈䙃㵋ꅳㄩ㭵捁쉴婫䡚漪瑙⩟떣ꌰ壂犩쉆幨㧂⹚繇䥃␯䠷⨤䕍♯娥灬厥灇숸</w:t>
      </w:r>
      <w:r>
        <w:rPr/>
        <w:t>꤭</w:t>
      </w:r>
      <w:r>
        <w:rPr/>
        <w:t>⿂㵮啥땞슡땺浺犏ꍲ⑮숽楐숰⩶ぴ枻佴⹊剡竂慁牶싂췂⵸㞘</w:t>
      </w:r>
      <w:r>
        <w:rPr/>
        <w:t>ⵍ</w:t>
      </w:r>
      <w:r>
        <w:rPr/>
        <w:t>䬵⫂㮿祺䌨㵨慾傿療㊬</w:t>
      </w:r>
      <w:r>
        <w:rPr/>
        <w:t>Ⱡ</w:t>
      </w:r>
      <w:r>
        <w:rPr/>
        <w:t>癠⩷숯䍈ꥫ쉭䕲搊깉埍庩ꏂ县昬⭾㗂敪䓂</w:t>
      </w:r>
      <w:r>
        <w:rPr/>
        <w:t>ⴸ</w:t>
      </w:r>
      <w:r>
        <w:rPr/>
        <w:t>䙄놱去礷</w:t>
      </w:r>
      <w:r>
        <w:rPr/>
        <w:t>ⴹ</w:t>
      </w:r>
      <w:r>
        <w:rPr/>
        <w:t>칭匽</w:t>
      </w:r>
      <w:r>
        <w:rPr/>
        <w:t>ꕕ</w:t>
      </w:r>
      <w:r>
        <w:rPr/>
        <w:t>䅟呧牅橈땚䫂檱⛍┯敔㠩⥍㫂弲㵐朰乎㑆㚱砱唸㐭繘뿂究涩医㏂欥썧破瑇쎵쉮</w:t>
      </w:r>
      <w:r>
        <w:rPr/>
        <w:t>ꥑ</w:t>
      </w:r>
      <w:r>
        <w:rPr/>
        <w:t>桩䑪䱓䘮춱⎿弯쉣뽢㵒渮ㅨ컎欰歒捆矍㙉渺⩒쵍併춮ㄪ顄숽䭍⫂杣㡉愦由쉗湨ㄪ쉔㢣䦩硦숱橁⨻쉭뽕땥⑏썘쵷浃㍺幪瘮칬㑬䝴妮䭠땎啔䀪뽡煉䡣</w:t>
      </w:r>
      <w:r>
        <w:rPr/>
        <w:t>ꕁ</w:t>
      </w:r>
      <w:r>
        <w:rPr/>
        <w:t>⡡</w:t>
      </w:r>
      <w:r>
        <w:rPr/>
        <w:t>䅢쉙敂슏癅㍡䜪쉺塾煀頪⩮瑾㠬礨傿ㅰ</w:t>
      </w:r>
      <w:r>
        <w:rPr/>
        <w:t>ꕳ</w:t>
      </w:r>
      <w:r>
        <w:rPr/>
        <w:t>坘걗歙㢮䝅싎</w:t>
      </w:r>
      <w:r>
        <w:rPr/>
        <w:t>ꕞ</w:t>
      </w:r>
      <w:r>
        <w:rPr/>
        <w:t>毂儱숵딪♡暥ㄥ歀╨迂睫䙡桚㄰⛂⵸</w:t>
      </w:r>
      <w:r>
        <w:rPr/>
        <w:t>ⱃ</w:t>
      </w:r>
      <w:r>
        <w:rPr/>
        <w:t>形䂘祕䘪攪ꅟ⮡倸숸䞮歬⑃싎佤势㇂쉨䉚〶</w:t>
      </w:r>
      <w:r>
        <w:rPr/>
        <w:t>ꔮ</w:t>
      </w:r>
      <w:r>
        <w:rPr/>
        <w:t>쉇긳␽婎㡋┪䰣狂㩸浹卯祸瀺꥚決썇걱넣ㅔ촰䪩┹◂㮏껂</w:t>
      </w:r>
      <w:r>
        <w:rPr/>
        <w:t>ꕙ</w:t>
      </w:r>
      <w:r>
        <w:rPr/>
        <w:t>獱㖩彧뭀╁杙</w:t>
      </w:r>
      <w:r>
        <w:rPr/>
        <w:t>⡞</w:t>
      </w:r>
      <w:r>
        <w:rPr/>
        <w:t>㑺敀쉹塲慴㙦䱗䤥氬奰⥴䍇摎⭣瑘住眬⬫㵵䅋炥쉳㙑抏䄯汋ㅉꏂ쉦䑍㩾堣껃습玥넺ꅘ摳ꅊ拂⬶幌彗恭쉙䔨㍤싍縹䍬ꌪ䊿奶樵稻轱八穅⽒⑀䥂</w:t>
      </w:r>
      <w:r>
        <w:rPr/>
        <w:t>ꕈ</w:t>
      </w:r>
      <w:r>
        <w:rPr/>
        <w:t>泂슿긫</w:t>
      </w:r>
      <w:r>
        <w:rPr/>
        <w:t>ꖩ</w:t>
      </w:r>
      <w:r>
        <w:rPr/>
        <w:t>숤츩䕏穬輣㡚㉢硅ꌵ㤨⫂桤</w:t>
      </w:r>
      <w:r>
        <w:rPr/>
        <w:t>ⵕ</w:t>
      </w:r>
      <w:r>
        <w:rPr/>
        <w:t>䢿䚥決斻畲㙠畟晾⥦曂䩵祀넺橩䬷</w:t>
      </w:r>
      <w:r>
        <w:rPr/>
        <w:t>ꥏ</w:t>
      </w:r>
      <w:r>
        <w:rPr/>
        <w:t>灁晨硏ꍱ氽幷⦮㇂牉쉦㐭⤪㋂ꅭ</w:t>
      </w:r>
      <w:r>
        <w:rPr/>
        <w:t>ꤺ</w:t>
      </w:r>
      <w:r>
        <w:rPr/>
        <w:t>⡗</w:t>
      </w:r>
      <w:r>
        <w:rPr/>
        <w:t>敄窻杬権乣え横쎩幩⨹⭷塣뽾え♁㨴倻㙆懂ꥫ䖿利䚵쉌쉙䰬恶㥵忂䵵浬䯎㉏年쉙繂㍇쉧ꅊ坶긽痂做㙥숦扰剃⏂敏獢楙䵦琶ぁ䝮輰皏䱥⩇兞䘺倭㬻䬻䍐ꥲ㶩匳쎮仂㩹愥습咻뽡싂睓㟂㔻佥㓎쉕縺畏뼫杫⥴㇃숬⽞婺⒩슘䙊ꌹ坍橢㵕䘶廂渶總倭爦㦬獞䈵具춵䕺䴱숭斡뽄牆轚쉥ぇ圩㑶썑扎偵椬眸繳煙㜮所桷㘣땎숱祉뼹╒䶥嚩⥀䘭䝏桠煚㍡♱䙂浞걺䖏呲쉃갫垩ꄦ䝎娵眵②歮䩖晸║穷䢬⩦⥠</w:t>
      </w:r>
      <w:r>
        <w:rPr/>
        <w:t>⡴</w:t>
      </w:r>
      <w:r>
        <w:rPr/>
        <w:t>慄楾넯쉫彟砭伴珂䥢䛎⨱㴥慈獑⨹䜰싂夥顄⼊獗숺䩣쉢璩숺䛂⭷乕轑睓⹋璘㐪㵊摅숸皱ㅢ䓂墣</w:t>
      </w:r>
      <w:r>
        <w:rPr/>
        <w:t>ⱱ⒏</w:t>
      </w:r>
      <w:r>
        <w:rPr/>
        <w:t>㤵顁獓촭걬䅺쉵꥞</w:t>
      </w:r>
      <w:r>
        <w:rPr/>
        <w:t>ⱺ</w:t>
      </w:r>
      <w:r>
        <w:rPr/>
        <w:t>쉊哂숱呎⩮改疱䭳㏂⪥</w:t>
      </w:r>
      <w:r>
        <w:rPr/>
        <w:t>ꖻ</w:t>
      </w:r>
      <w:r>
        <w:rPr/>
        <w:t>㭒㭗⿂昱轓⍀ꥢ囂ꌬ⫂䅁슻唴呠湇썑䓂㍑깧뽷딪㑆㴪㐭쉆쉒⿎촥䅈颏㎿⽯婫柂쉫く畒潀슻⹚願縬⽓숭恃輻橷䅳㥕숸牳⭉䉢쉾츦싎③⸣㕮</w:t>
      </w:r>
      <w:r>
        <w:rPr/>
        <w:t>Ⲯ</w:t>
      </w:r>
      <w:r>
        <w:rPr/>
        <w:t>犘轅余夭乤㡂넩歀氬㙊頽㝟扑싂炏㭣</w:t>
      </w:r>
      <w:r>
        <w:rPr/>
        <w:t>ⷂ</w:t>
      </w:r>
      <w:r>
        <w:rPr/>
        <w:t>漺湖숵䡰㕔槂敱輽㗃녚싂㩆</w:t>
      </w:r>
      <w:r>
        <w:rPr/>
        <w:t>ꦘ</w:t>
      </w:r>
      <w:r>
        <w:rPr/>
        <w:t>䀺⨯繁⫂獣汄숷抩㉱栺䪥䡞㙕攽侘唽㕂狎溩䘽쉎之숬䠭〸녥땍剮</w:t>
      </w:r>
      <w:r>
        <w:rPr/>
        <w:t>ⱟ</w:t>
      </w:r>
      <w:r>
        <w:rPr/>
        <w:t>頽呾촮䱸㣂从㑟</w:t>
      </w:r>
      <w:r>
        <w:rPr/>
        <w:t>ꥃ</w:t>
      </w:r>
      <w:r>
        <w:rPr/>
        <w:t>䈻戺☣ꥯ쉟佔椽숷瑳딹䭪녕썔떣癙䑚ꆮ氯獳⩰樤ぉ숺伮䌶㫂쉪⩕颵⑱迎쉊爨涥䅪竂쉇瑍垘䏂婭숪⥵䥰恦쉃쵨⵩䜣汅ꥨ싂䱀摏㑠숣栭</w:t>
      </w:r>
      <w:r>
        <w:rPr/>
        <w:t>꤭</w:t>
      </w:r>
      <w:r>
        <w:rPr/>
        <w:t>儩乎䵩迂쉴⼰椪䠯춏摖뗂</w:t>
      </w:r>
      <w:r>
        <w:rPr/>
        <w:t>ⱳ</w:t>
      </w:r>
      <w:r>
        <w:rPr/>
        <w:t>䨥伭坪獔⑶乎噕瑰牕䠹쏂剐츴</w:t>
      </w:r>
      <w:r>
        <w:rPr/>
        <w:t>ꕌ</w:t>
      </w:r>
      <w:r>
        <w:rPr/>
        <w:t>싎</w:t>
      </w:r>
      <w:r>
        <w:rPr/>
        <w:t>꧂</w:t>
      </w:r>
      <w:r>
        <w:rPr/>
        <w:t>숬呆습┪牌嗍뗂婙</w:t>
      </w:r>
      <w:r>
        <w:rPr/>
        <w:t>ⷂ</w:t>
      </w:r>
      <w:r>
        <w:rPr/>
        <w:t>ⱗ</w:t>
      </w:r>
      <w:r>
        <w:rPr/>
        <w:t>㍗쵟敓뇂숪⭬幔땄䁙ꥭ</w:t>
      </w:r>
      <w:r>
        <w:rPr/>
        <w:t>⡤</w:t>
      </w:r>
      <w:r>
        <w:rPr/>
        <w:t>숭숺瑹㴭꥘匮然㕹ヂ㛃쏂浆㍠栵㙈眦뭷⺣卩⹮⺻殿⑱煭䡑</w:t>
      </w:r>
      <w:r>
        <w:rPr/>
        <w:t>ⴺ</w:t>
      </w:r>
      <w:r>
        <w:rPr/>
        <w:t>序摇垻</w:t>
      </w:r>
      <w:r>
        <w:rPr/>
        <w:t>ⴱ</w:t>
      </w:r>
      <w:r>
        <w:rPr/>
        <w:t>䐱</w:t>
      </w:r>
      <w:r>
        <w:rPr/>
        <w:t>꧂</w:t>
      </w:r>
      <w:r>
        <w:rPr/>
        <w:t>畁墡쉦⥎걄</w:t>
      </w:r>
      <w:r>
        <w:rPr/>
        <w:t>⢵</w:t>
      </w:r>
      <w:r>
        <w:rPr/>
        <w:t>敍ꅮ啲吥縱숣坐쉢轉眰㛃穃㪬쉌⥐⥖㴤佖䵇㣂쉙灭桑炡䈥</w:t>
      </w:r>
      <w:r>
        <w:rPr/>
        <w:t>ꥋꔺ</w:t>
      </w:r>
      <w:r>
        <w:rPr/>
        <w:t>䀮炬⩮䕵쉄婭䭁儻</w:t>
      </w:r>
      <w:r>
        <w:rPr/>
        <w:t>⡒</w:t>
      </w:r>
      <w:r>
        <w:rPr/>
        <w:t>椵칬</w:t>
      </w:r>
      <w:r>
        <w:rPr/>
        <w:t>ꤻ⍑⦘</w:t>
      </w:r>
      <w:r>
        <w:rPr/>
        <w:t>渻ꍄ硕숨昫䒡㡃묮䈴挺慥佦娽⏂⥓ィき䉇㙧媥凃桃</w:t>
      </w:r>
      <w:r>
        <w:rPr/>
        <w:t>ꕞ</w:t>
      </w:r>
      <w:r>
        <w:rPr/>
        <w:t>頦㙔瑯渪敊㓂ㅓꅇ嘩싍煡唴䱡ꍆ樱䤱⎘牘啴㮻⬣⬽帺묯汀㭠䐱</w:t>
      </w:r>
      <w:r>
        <w:rPr/>
        <w:t>ꖏ</w:t>
      </w:r>
      <w:r>
        <w:rPr/>
        <w:t>夵呑⑙涵祱⬺扳憻繄倪쉚惂䕃</w:t>
      </w:r>
      <w:r>
        <w:rPr/>
        <w:t>Ⱜ</w:t>
      </w:r>
      <w:r>
        <w:rPr/>
        <w:t>ꥶ싂忂썞쉧嫂倹竂뽯쉳슏䬦쉉楃奇깶暣䟂䅍ぎ爪辘砩걤㡱湇偸晨⏎㑱숭䳂䐴晤䩺췂꺘껂䎮㛂丶嫂㡫滂儣繄㑤溵ㅴ䑴칭쌩㡧牙침⑭碵湶⿂⫂夤썂怬뼥䘹숰疘ꆩ⩥⏂숣劣쌶歾轚㞬轕슱싃揂瘻⻂剭㣂塵ば㉍幂啘㦩䈊曍幩慐浍⵫睳뭅♶撱禘⭣䫂烂卞뭑ㅒ剺繡숳㍃挭</w:t>
      </w:r>
      <w:r>
        <w:rPr/>
        <w:t>ꦏ</w:t>
      </w:r>
      <w:r>
        <w:rPr/>
        <w:t>Ⱡ</w:t>
      </w:r>
      <w:r>
        <w:rPr/>
        <w:t>䘹</w:t>
      </w:r>
      <w:r>
        <w:rPr/>
        <w:t>⠨</w:t>
      </w:r>
      <w:r>
        <w:rPr/>
        <w:t>숦焪⍃슘娺畲쉪㝫싂⨥漩</w:t>
      </w:r>
      <w:r>
        <w:rPr/>
        <w:t>ꕸ</w:t>
      </w:r>
      <w:r>
        <w:rPr/>
        <w:t>㍓쏂</w:t>
      </w:r>
      <w:r>
        <w:rPr/>
        <w:t>ꔶ</w:t>
      </w:r>
      <w:r>
        <w:rPr/>
        <w:t>氪싂䈬欽离繢䀹扯꤮瓂擂⍡⽙썁㉈뭶歹쉄䄽彺⽓兣繙䑐椤繌</w:t>
      </w:r>
      <w:r>
        <w:rPr/>
        <w:t>ꥅ</w:t>
      </w:r>
      <w:r>
        <w:rPr/>
        <w:t>瓂뽒橚쉗摙唨坷燂愶쏍奋㍴⍷숳㕬倩쉙恄⎣嫂긭昪뽬䑑녣䲡䓂⥂㡥싂㙹䔩䍶</w:t>
      </w:r>
      <w:r>
        <w:rPr/>
        <w:t>ꤷ</w:t>
      </w:r>
      <w:r>
        <w:rPr/>
        <w:t>带⑎긦祔轗顊轋䊡呒䰪䔶掱当㴱땍呞兦數穃쵦㘴惂㭴⚮ㄯ깆뭺煁狂吰榥婷䭣⽳⧂㔱ꌳ㭂䡟㨰畅㜦潗漳</w:t>
      </w:r>
      <w:r>
        <w:rPr/>
        <w:t>ꕷ</w:t>
      </w:r>
      <w:r>
        <w:rPr/>
        <w:t>汌呅쉩癕㞘湵晶㩾숬썐쉢䪥浮灯⏎㡰奬놘礶牌頪㏂㨬슻壂䰴쉵偉</w:t>
      </w:r>
      <w:r>
        <w:rPr/>
        <w:t>ꔸ</w:t>
      </w:r>
      <w:r>
        <w:rPr/>
        <w:t>䥘儶⩋彦쵁⑯쉤卍祇縲㶘戹僂瑭伨梥</w:t>
      </w:r>
      <w:r>
        <w:rPr/>
        <w:t>Ɽ</w:t>
      </w:r>
      <w:r>
        <w:rPr/>
        <w:t>䉫㡚ꍄ恷癏瞩슡摈갪䭸䝥⩹뮘㜣쉫䶻㭢䳂灃슩題洴쉊⑗摲檮泂</w:t>
      </w:r>
      <w:r>
        <w:rPr/>
        <w:t>⡸</w:t>
      </w:r>
      <w:r>
        <w:rPr/>
        <w:t>健牢瓂⹭猥㑶䭡䝫沩祓㵑믂⸦浞彗桡␣㥆뭋☱</w:t>
      </w:r>
      <w:r>
        <w:rPr/>
        <w:t>ⵙ</w:t>
      </w:r>
      <w:r>
        <w:rPr/>
        <w:t>撵㝂쉺㉠슻㝹</w:t>
      </w:r>
      <w:r>
        <w:rPr/>
        <w:t>ꥉ</w:t>
      </w:r>
      <w:r>
        <w:rPr/>
        <w:t>쉄⵳势⎥瞩刬允쌬戻睙咬⩨쉺⸱劻쌴旂</w:t>
      </w:r>
      <w:r>
        <w:rPr/>
        <w:t>⡲</w:t>
      </w:r>
      <w:r>
        <w:rPr/>
        <w:t>勃䠶</w:t>
      </w:r>
      <w:r>
        <w:rPr/>
        <w:t>⡀</w:t>
      </w:r>
      <w:r>
        <w:rPr/>
        <w:t>ꏂ䄷⭧숬㌩㩍氪潐斬층쉒輱媣䏂匸晓䝄☨쉁氶䍇싂揂쉪⭭獎灓漸坠厱劘ꍷ卐佈䜽妿⿎쎩뿂⻂甪轌䙁</w:t>
      </w:r>
      <w:r>
        <w:rPr/>
        <w:t>ⶻ</w:t>
      </w:r>
      <w:r>
        <w:rPr/>
        <w:t>歵슮숳뇂㧂棂砱洣䱟汸꥗倹婌潸숪⭐쉈剳춥숵</w:t>
      </w:r>
      <w:r>
        <w:rPr/>
        <w:t>⠩</w:t>
      </w:r>
      <w:r>
        <w:rPr/>
        <w:t>儻輱挻㍁싂⩡硕卶㔶쉲䎩偍祃曂幕딻쉙塍䴨乘桲琯捪嘦㝵伬牄</w:t>
      </w:r>
      <w:r>
        <w:rPr/>
        <w:t>ꔹ</w:t>
      </w:r>
      <w:r>
        <w:rPr/>
        <w:t>猺珂圶恑ꅺ䪘</w:t>
      </w:r>
      <w:r>
        <w:rPr/>
        <w:t>꥓</w:t>
      </w:r>
      <w:r>
        <w:rPr/>
        <w:t>呒攴拂爵ㅞ쉷渨䨵㫎문敟嫃ꥢ獐䩎㝳</w:t>
      </w:r>
      <w:r>
        <w:rPr/>
        <w:t>ⷂ</w:t>
      </w:r>
      <w:r>
        <w:rPr/>
        <w:t>㵫䩊㉧婹쉍㶩꥚彬畈쉀㙄颬걒</w:t>
      </w:r>
      <w:r>
        <w:rPr/>
        <w:t>ⴻ</w:t>
      </w:r>
      <w:r>
        <w:rPr/>
        <w:t>䉓の䎏潘潋</w:t>
      </w:r>
      <w:r>
        <w:rPr/>
        <w:t>Ⳃ</w:t>
      </w:r>
      <w:r>
        <w:rPr/>
        <w:t>焻伵灌⨤敒쉆奒揍㔶슘䴭⤰摗䵳䛂⩙쉇慯婾㝨歄具㬸湵䥫迂〰숰汰狂</w:t>
      </w:r>
      <w:r>
        <w:rPr/>
        <w:t>ꥇ</w:t>
      </w:r>
      <w:r>
        <w:rPr/>
        <w:t>炣〉剴䏃䑙啁쉴㙵㷂䝱㵮딫쉕憿䉮ꅸ</w:t>
      </w:r>
      <w:r>
        <w:rPr/>
        <w:t>ⲡ</w:t>
      </w:r>
      <w:r>
        <w:rPr/>
        <w:t>쉔儩䁪䗂⾬슮슩㑨숽澣╴쉘깦ꌥ凂氻䃂䢿㮩挺牀嘰毃㡮氽偢㖥묰</w:t>
      </w:r>
      <w:r>
        <w:rPr/>
        <w:t>⡮</w:t>
      </w:r>
      <w:r>
        <w:rPr/>
        <w:t>⾩싂兩ㅙ쉃㥍爵忂뽇㍣㩌☷</w:t>
      </w:r>
      <w:r>
        <w:rPr/>
        <w:t>ꤱ⍊</w:t>
      </w:r>
      <w:r>
        <w:rPr/>
        <w:t>掩䁖䘹㈦哂㑋横쉣숦㘪♈坮睇啬䄊䕮澩磂䎿湨㵓㨲䭗ꅸ昺쉭牎䢣㩶轥慂䝊啍捙쉣쉭炘牄䅭뭡㧂</w:t>
      </w:r>
      <w:r>
        <w:rPr/>
        <w:t>ⲩ</w:t>
      </w:r>
      <w:r>
        <w:rPr/>
        <w:t>牢㡓御쉨숳瞿⭀䨮啖焺呉䧂㔺싂敄䔪쉎穧卉⻂睶㉓轒汵愤쉟噊轕㶡攺㜷⑄㩑쉫幔뽂㛍妩╞牳債䝁㭭橒瑓䁉婢⹍䄹埂슩숰绎䵘哂き䕓彀⎡땅䱆偕䈷竂慾䣂惂뿂扖杁쉕넫</w:t>
      </w:r>
      <w:r>
        <w:rPr/>
        <w:t>⡈</w:t>
      </w:r>
      <w:r>
        <w:rPr/>
        <w:t>繤ꍔ㗂千쉐焰噓㠷㥩㔨칣湋췂㚡숪甬㊘</w:t>
      </w:r>
      <w:r>
        <w:rPr/>
        <w:t>ꕗ</w:t>
      </w:r>
      <w:r>
        <w:rPr/>
        <w:t>㩤㗂㴬嫂⍅䒿栦楈싃ꅑ떏ㅃ幮刳쉄㑩㡳⽾⤰쉹♕䦡칂</w:t>
      </w:r>
      <w:r>
        <w:rPr/>
        <w:t>ⱆ</w:t>
      </w:r>
      <w:r>
        <w:rPr/>
        <w:t>捁歞琤㗂桱䉉䑣䱖匴⭱猪㕷䡘䠮䘷쵺</w:t>
      </w:r>
      <w:r>
        <w:rPr/>
        <w:t>ꕐ</w:t>
      </w:r>
      <w:r>
        <w:rPr/>
        <w:t>㤴䕴⤬</w:t>
      </w:r>
      <w:r>
        <w:rPr/>
        <w:t>ꤸ</w:t>
      </w:r>
      <w:r>
        <w:rPr/>
        <w:t>牧쉓쉦㔰⽗歟ꍙ⹧庵쉑칲剷썓䦩㍤싂뽑捰㑊䑭久娻슡ㄺ炡뭗ꅣ⩫걮ꌤ憱渷灑顪泃㑇墣倨䩾捴皻漮癤</w:t>
      </w:r>
      <w:r>
        <w:rPr/>
        <w:t>ꤽ</w:t>
      </w:r>
      <w:r>
        <w:rPr/>
        <w:t>䚏</w:t>
      </w:r>
      <w:r>
        <w:rPr/>
        <w:t>꤬</w:t>
      </w:r>
      <w:r>
        <w:rPr/>
        <w:t>剠扈槃㈹䱅樰瀪</w:t>
      </w:r>
      <w:r>
        <w:rPr/>
        <w:t>ꤪ</w:t>
      </w:r>
      <w:r>
        <w:rPr/>
        <w:t>櫂</w:t>
      </w:r>
      <w:r>
        <w:rPr/>
        <w:t>⡏⭊</w:t>
      </w:r>
      <w:r>
        <w:rPr/>
        <w:t>噫彏摹匷剙⦥卑䙑怬枡쉵汆哂穤㕰␨塖</w:t>
      </w:r>
      <w:r>
        <w:rPr/>
        <w:t>ⵄ</w:t>
      </w:r>
      <w:r>
        <w:rPr/>
        <w:t>䙀攸䝧儽⥩呣㜲䌷琷匬☣뼽♟묫ざ刬곂繈嘯漥츷ぷㅲ㉓懂䗂慔䵠칋╂䂻ꌹ쵸ꍙ㎩暻支숱Ⓕ䊏슘⥐爸奣牵畆狂汅绂矃쌦㐵繎潐쉀㉨扠枡䥍女た⮩儩㘬獉扸⑘䥾⏂丬쵡㵱╺㙶瑵住洷獑塡㔤㑫埂㍪㕙┴檬㕦컂略ꥲ參ꥳꍤ⴪쉈晊啌咣䴤塾䋂뮘奐껂偮噀咡剥禿㉱따皵戣決稵숱㵓⎣슣啵칋䝭쉵玮䘽危浀⴪싃塳㑬䇂琤쵆䙴숦䐰쌭䕁䍭꥗㏂敃⽾濂</w:t>
      </w:r>
      <w:r>
        <w:rPr/>
        <w:t>ⵤ</w:t>
      </w:r>
      <w:r>
        <w:rPr/>
        <w:t>㴲⥖䕤佟㠲斬歎䵄楖琦彧䍋厘悮㞬䒏⩵穋㭨㙀㥱窘㜰㯂䰵☸浇汥⴫㫍㕍㶩强灣쉖兹뭞礬戹杍䙧穷做㑘圪䉨쉦䡥猣弻㗂㭫㧂偘䩺숸乢傣䍫繋惃扊땶ꥦ㑤焺껂䔶枬⩑坵䡘桊䧂싂숽畉攨ㄦ業嘶숥춡恏╏檱幃㙕캥㍏桩♙噓抿쵭뼵ㅵ䰵夤癕┰⪬䝆繀</w:t>
      </w:r>
      <w:r>
        <w:rPr/>
        <w:t>⡱</w:t>
      </w:r>
      <w:r>
        <w:rPr/>
        <w:t>䕵橊䍨恭ꅀ䓂恨牃䝱㙴晕繧䕡䥁쉑煘䝲洬湢쵮晚㫂넊捕䝡堤杠玵恨敇嘣⚣慵丷揂洯塦䱲숪匬漵浧灒攫潡楔䬮扡杈幎浂</w:t>
      </w:r>
      <w:r>
        <w:rPr/>
        <w:t>ꕢ</w:t>
      </w:r>
      <w:r>
        <w:rPr/>
        <w:t>⡫</w:t>
      </w:r>
      <w:r>
        <w:rPr/>
        <w:t>瑴걖䭢牍䈨哂</w:t>
      </w:r>
      <w:r>
        <w:rPr/>
        <w:t>⡕</w:t>
      </w:r>
      <w:r>
        <w:rPr/>
        <w:t>㥐땞揂嫂쉶䔺〉刱ꄪ</w:t>
      </w:r>
      <w:r>
        <w:rPr/>
        <w:t>ꤻ</w:t>
      </w:r>
      <w:r>
        <w:rPr/>
        <w:t>䡗吶싂昽判㨩䕏僂㣂㥸䷎顂䦩㣂挬</w:t>
      </w:r>
      <w:r>
        <w:rPr/>
        <w:t>⣂</w:t>
      </w:r>
      <w:r>
        <w:rPr/>
        <w:t>ꥩ歹偡䥆瑺䩺쉦倵䩧⨳䓂婂扃捑惂㯃洯⽅榿瑔㝷뮡䫂걅剟</w:t>
      </w:r>
      <w:r>
        <w:rPr/>
        <w:t>ꥏ</w:t>
      </w:r>
      <w:r>
        <w:rPr/>
        <w:t>ꥴ칹汀䁪祣桎</w:t>
      </w:r>
      <w:r>
        <w:rPr/>
        <w:t>ꥊ</w:t>
      </w:r>
      <w:r>
        <w:rPr/>
        <w:t>䁪䅖꥖숩쵉㙒歺뽹祖癔䱊刭䍪刴晭嚬繏䐱牶쉴䖥垬係砫䭲仂徱♚煐쵍轆뭦暵䣂⽯具놣⭫쉗⥸偒숬㷂㈶䦵㘱嫂啷㬹〬</w:t>
      </w:r>
      <w:r>
        <w:rPr/>
        <w:t>ⵅ</w:t>
      </w:r>
      <w:r>
        <w:rPr/>
        <w:t>灍䥫⹥欩</w:t>
      </w:r>
      <w:r>
        <w:rPr/>
        <w:t>꥟</w:t>
      </w:r>
      <w:r>
        <w:rPr/>
        <w:t>䅬测呶숱녑ォ뮮싂╩爸硦쉋숲충</w:t>
      </w:r>
      <w:r>
        <w:rPr/>
        <w:t>⠵</w:t>
      </w:r>
      <w:r>
        <w:rPr/>
        <w:t>灡뭭繂䢿嫂⥲顴悬쉎瘲⑫ꄫ묮칮쉶䰯</w:t>
      </w:r>
      <w:r>
        <w:rPr/>
        <w:t>ꖏ</w:t>
      </w:r>
      <w:r>
        <w:rPr/>
        <w:t>ヂ澘</w:t>
      </w:r>
      <w:r>
        <w:rPr/>
        <w:t>ꖮ</w:t>
      </w:r>
      <w:r>
        <w:rPr/>
        <w:t>抱旂땸䌶긫싂㥆瘪쉞</w:t>
      </w:r>
      <w:r>
        <w:rPr/>
        <w:t>ꕧ</w:t>
      </w:r>
      <w:r>
        <w:rPr/>
        <w:t>ꥺ敭㓎숣埂쵤䯂⭴㒵挤숣뽉䐦칙硯氪䶩ꅈ싂촽쵸拎欩㩳⩐숲♶⭬嘨⬷㨫㡸兊散ꍪ棂扞㌪걮</w:t>
      </w:r>
      <w:r>
        <w:rPr/>
        <w:t>ⱃ</w:t>
      </w:r>
      <w:r>
        <w:rPr/>
        <w:t>ㅯ</w:t>
      </w:r>
      <w:r>
        <w:rPr/>
        <w:t>Ⱙ⨸</w:t>
      </w:r>
      <w:r>
        <w:rPr/>
        <w:t>攮珂㧂滂㭄싎飂䥍</w:t>
      </w:r>
      <w:r>
        <w:rPr/>
        <w:t>Ⱚ</w:t>
      </w:r>
      <w:r>
        <w:rPr/>
        <w:t>䍺祫仂弸⩆春䑏杩ぎⓂ䭉쉰⨬㥏瑕殣䦣㬻晱卤棃뭉灏쉘⩶㧍䡪䂏偢㍉╞쉚凂◂땷盂</w:t>
      </w:r>
      <w:r>
        <w:rPr/>
        <w:t>⡄</w:t>
      </w:r>
      <w:r>
        <w:rPr/>
        <w:t>땇䵑婀⹁濂渲䭁䵓坊ꥦ䆬⥋儥偪䤣垻䱩⯂⹚禬썁◂䵳숯塅㎡숶㢿樤㖵甫斱㡰畆</w:t>
      </w:r>
      <w:r>
        <w:rPr/>
        <w:t>ꔲ</w:t>
      </w:r>
      <w:r>
        <w:rPr/>
        <w:t>橴散⑨캩䣂漶쉍䵋뾥囂㊣䩫摠⹹习␸⽶櫂䡊㍏佞㍶埂濂쉄싍祘⽨彵慾㷂浊椨励淎슬䴰갬㉊煭⩓彆䙲澩㙭쉉幺㧎䁊쉎乑⹉㣍䒩晁摞쵟</w:t>
      </w:r>
      <w:r>
        <w:rPr/>
        <w:t>ⵇ</w:t>
      </w:r>
      <w:r>
        <w:rPr/>
        <w:t>㏂电⺿㝨䫎串欺䴱쉩쉈睥田揂숸ꎏ捸쉮仂⨺춘檵乺株䕅ㄭ촻湏췂顦䥃搭㵪캿䕚稶</w:t>
      </w:r>
      <w:r>
        <w:rPr/>
        <w:t>ꕸ</w:t>
      </w:r>
      <w:r>
        <w:rPr/>
        <w:t>助捆㋂彎绂㐺쉍䰤숴啩汬녘뽞㓂㷂䵹恸愱⵮佥埂㋂活轖未쉆冩塢轀⵫吳</w:t>
      </w:r>
      <w:r>
        <w:rPr/>
        <w:t>⡖⭫⥄</w:t>
      </w:r>
      <w:r>
        <w:rPr/>
        <w:t>ꕯ</w:t>
      </w:r>
      <w:r>
        <w:rPr/>
        <w:t>癢参啦ꍫ器怴㕌䄯疡擎</w:t>
      </w:r>
      <w:r>
        <w:rPr/>
        <w:t>ⴷ</w:t>
      </w:r>
      <w:r>
        <w:rPr/>
        <w:t>ⰶ</w:t>
      </w:r>
      <w:r>
        <w:rPr/>
        <w:t>㥕制䗍⌸ㄷ䓂캮疩ㄫ顟䠮拂潊ꌤ䁆쉒썟⽀</w:t>
      </w:r>
      <w:r>
        <w:rPr/>
        <w:t>Ⱛ</w:t>
      </w:r>
      <w:r>
        <w:rPr/>
        <w:t>㗃</w:t>
      </w:r>
      <w:r>
        <w:rPr/>
        <w:t>⡖</w:t>
      </w:r>
      <w:r>
        <w:rPr/>
        <w:t>쵞⻎䩑抩瑳垩祐⨥潲䫂㋃뗃⒘杉嘺䜷浗⌵㕉⼯㩯㡍䍬</w:t>
      </w:r>
      <w:r>
        <w:rPr/>
        <w:t>ⴽ</w:t>
      </w:r>
      <w:r>
        <w:rPr/>
        <w:t>숸</w:t>
      </w:r>
      <w:r>
        <w:rPr/>
        <w:t>ꔻ</w:t>
      </w:r>
      <w:r>
        <w:rPr/>
        <w:t>䙊갨權潇噭畖槂煕뭂㠮ꇂ</w:t>
      </w:r>
      <w:r>
        <w:rPr/>
        <w:t>꥟☯⭔</w:t>
      </w:r>
      <w:r>
        <w:rPr/>
        <w:t>쉖쉳뼯䜲䯂䱀㫍頺⹺䐣녥别剬吮惂浟ꅈ䙇쉲痂⽙癤颩䅵⥓습땀轔⒏輳쉩쵞奶暬⭆뭔捬桨搨頸㴰抵겻嘯䭫⩀究晘㡮</w:t>
      </w:r>
      <w:r>
        <w:rPr/>
        <w:t>ꤲ</w:t>
      </w:r>
      <w:r>
        <w:rPr/>
        <w:t>ꇂ挣䤽慱䰬彨⨻䭐塶娯穫义嗍䱹淎㥁䊬朹坌恥㇎</w:t>
      </w:r>
      <w:r>
        <w:rPr/>
        <w:t>⢣</w:t>
      </w:r>
      <w:r>
        <w:rPr/>
        <w:t>䎻燂啀狂싂繗䜴ꆮ䁉</w:t>
      </w:r>
      <w:r>
        <w:rPr/>
        <w:t>⢥</w:t>
      </w:r>
      <w:r>
        <w:rPr/>
        <w:t>쉴䆩</w:t>
      </w:r>
      <w:r>
        <w:rPr/>
        <w:t>꧍</w:t>
      </w:r>
      <w:r>
        <w:rPr/>
        <w:t>啌奾灚煎沩긻</w:t>
      </w:r>
      <w:r>
        <w:rPr/>
        <w:t>Ⱝ</w:t>
      </w:r>
      <w:r>
        <w:rPr/>
        <w:t>뿂䭉故彫偞깠丱㝋⭶啮义䱤䡟슩싂濂橱汫㔨쉅硇딵獸呶恌㩺䥘䚮㨺⽪疣估⤻彇囂榥⎵敢⩢땔栺쏂뽐桶喏㴨吹㮬楰㌳攪晟竂슱此뽓娷ㅂ玬썍⧂㨫氳㘺祊揂捗ㅢ슬欦꥙㕺牊숥䁪棍⏂쉠煮桹䕐牄</w:t>
      </w:r>
      <w:r>
        <w:rPr/>
        <w:t>ⴥ</w:t>
      </w:r>
      <w:r>
        <w:rPr/>
        <w:t>彐┻礯吤䕵塚洭爮畚楪㔹</w:t>
      </w:r>
      <w:r>
        <w:rPr/>
        <w:t>⢡</w:t>
      </w:r>
      <w:r>
        <w:rPr/>
        <w:t>⽄幬쉊녙頪⤳畹䝱嗂轟爤㢬灕䒿㘣橙</w:t>
      </w:r>
      <w:r>
        <w:rPr/>
        <w:t>ꗂ</w:t>
      </w:r>
      <w:r>
        <w:rPr/>
        <w:t>䀫㉎婾쉷幸㍙䝩㢱恲⽕䷂</w:t>
      </w:r>
      <w:r>
        <w:rPr/>
        <w:t>ꕢ</w:t>
      </w:r>
      <w:r>
        <w:rPr/>
        <w:t>渲쉅幰깄斵䩂</w:t>
      </w:r>
      <w:r>
        <w:rPr/>
        <w:t>ꔳ</w:t>
      </w:r>
      <w:r>
        <w:rPr/>
        <w:t>䱗乄</w:t>
      </w:r>
      <w:r>
        <w:rPr/>
        <w:t>ꔰ</w:t>
      </w:r>
      <w:r>
        <w:rPr/>
        <w:t>ㆿ⽫托氭䵳怳顃瑤呺䧂旂浓䙦睲癧呂繚⨻牄䥀⽏싂绂䥠博䱹䧂㡁奠⍂쉃烂畉㡬繩</w:t>
      </w:r>
      <w:r>
        <w:rPr/>
        <w:t>ⷂ</w:t>
      </w:r>
      <w:r>
        <w:rPr/>
        <w:t>쉬쌽匸䑦愮洳⑎啍坋僂◂海睵떱Ⓨ睁숯칉晫摞⾣⹃䕷녏</w:t>
      </w:r>
      <w:r>
        <w:rPr/>
        <w:t>ⵦ</w:t>
      </w:r>
      <w:r>
        <w:rPr/>
        <w:t>츷晍硅暻▱䢩䉋䔬깣渽头⨣⭌僂</w:t>
      </w:r>
      <w:r>
        <w:rPr/>
        <w:t>ꤵ</w:t>
      </w:r>
      <w:r>
        <w:rPr/>
        <w:t>䙦儵横녤쉔곂妬摈焥䅋ꆘ쉡䑫⌭䭰㩉믂佫焪䇂恸癋恨⌴坫櫂뭫だ勂녞煴穆⼱漥潗싍眭⩾䝁帴㷎곂廂䦡싂⽋彈佲捤彣䁤춵䇂뽫숯穖㟂楓迎獡畎⍨껂갪䠪礴㥶坳䪬싂烍넽</w:t>
      </w:r>
      <w:r>
        <w:rPr/>
        <w:t>꧂</w:t>
      </w:r>
      <w:r>
        <w:rPr/>
        <w:t>擎末쉋乸疱╄僂丸쉦쉋䴷䣂啾哂㪥治掏䟎숫⥬</w:t>
      </w:r>
      <w:r>
        <w:rPr/>
        <w:t>ⴽ</w:t>
      </w:r>
      <w:r>
        <w:rPr/>
        <w:t>棃帹칉轇塸쉬㕫頪ね㭨딩䇂湟ぴ⺻桕灒䙨䷂⽖帰绂㷎擂㥌⭉倲</w:t>
      </w:r>
      <w:r>
        <w:rPr/>
        <w:t>ꦡ</w:t>
      </w:r>
      <w:r>
        <w:rPr/>
        <w:t>䳂⩡乤䌣䙣䉧操瓂뮩怫嗂</w:t>
      </w:r>
      <w:r>
        <w:rPr/>
        <w:t>Ⱔ</w:t>
      </w:r>
      <w:r>
        <w:rPr/>
        <w:t>㧂䑟</w:t>
      </w:r>
      <w:r>
        <w:rPr/>
        <w:t>ⴽꕉ</w:t>
      </w:r>
      <w:r>
        <w:rPr/>
        <w:t>婚쉣に⭶⫂㓂䪏䷂깾⻍⎬쎣⽤㚘㖏煒卷玱债匬疿窻剙敎㝗ꄵ坄畺炬材拂佂♱瀪㥲㔪弪⽉딨䜸䁖䥞汪</w:t>
      </w:r>
      <w:r>
        <w:rPr/>
        <w:t>ⴻ</w:t>
      </w:r>
      <w:r>
        <w:rPr/>
        <w:t>呰쉖땍쉀♑扆㨶偪刯㓂䜷㙎桥쉘坐㇃⨊丫㏂䁅䩷坍䨰槍楉渣揂╊</w:t>
      </w:r>
      <w:r>
        <w:rPr/>
        <w:t>ⱏ╘</w:t>
      </w:r>
      <w:r>
        <w:rPr/>
        <w:t>呦㑟挻</w:t>
      </w:r>
      <w:r>
        <w:rPr/>
        <w:t>⢬</w:t>
      </w:r>
      <w:r>
        <w:rPr/>
        <w:t>坃楌爥䑄睙漵⥟䨹兠た圵격燎扑뮮撵쉒춻曂㶮⫂吣堣䄽䈤⩵䭆㴮桷䱩敧倥泂畠䷍㕥嘯奓뽧卨♏䇂楴廂⫍啳뾩卲棂슮</w:t>
      </w:r>
      <w:r>
        <w:rPr/>
        <w:t>ⱏ</w:t>
      </w:r>
      <w:r>
        <w:rPr/>
        <w:t>瀤</w:t>
      </w:r>
      <w:r>
        <w:rPr/>
        <w:t>⡏Ⳃ</w:t>
      </w:r>
      <w:r>
        <w:rPr/>
        <w:t>前桂⌲㍒갻䟂䕆洯⑃⹄砷</w:t>
      </w:r>
      <w:r>
        <w:rPr/>
        <w:t>ⱥ</w:t>
      </w:r>
      <w:r>
        <w:rPr/>
        <w:t>水復⽟슣䗂ꥯ喱⚵弮ꅵ䭬庡栣稽쉆亥䥥㉪⼱</w:t>
      </w:r>
      <w:r>
        <w:rPr/>
        <w:t>⡤</w:t>
      </w:r>
      <w:r>
        <w:rPr/>
        <w:t>ꅈ</w:t>
      </w:r>
      <w:r>
        <w:rPr/>
        <w:t>꤬</w:t>
      </w:r>
      <w:r>
        <w:rPr/>
        <w:t>숹礲剱欭ꍭ疥䘰轎㕾䡔⌻吵䖩摧땦䀷⨻㷂頭働䠽⵸䯂꤮正䉆捾䬥䰥繋牁뭆殥놘㵍ꌥ眩☤䅂繎碣䛂癋橃</w:t>
      </w:r>
      <w:r>
        <w:rPr/>
        <w:t>Ᵽ</w:t>
      </w:r>
      <w:r>
        <w:rPr/>
        <w:t>晔亵颵乎쉔䉾⭈쵺㗂녧칔晀숨쉣㜫痎묨쉮煓슮頳쵊㥠</w:t>
      </w:r>
      <w:r>
        <w:rPr/>
        <w:t>ⲻ</w:t>
      </w:r>
      <w:r>
        <w:rPr/>
        <w:t>ꥋ</w:t>
      </w:r>
      <w:r>
        <w:rPr/>
        <w:t>烂勂⹁嘷洭뽫杸땴溻䣂䔫격䵥숰㘴ね㑦剆▩㨳灗奈疻潩嚣啈숥浵슩</w:t>
      </w:r>
      <w:r>
        <w:rPr/>
        <w:t>ꤶ⧂</w:t>
      </w:r>
      <w:r>
        <w:rPr/>
        <w:t>쉈眵并⍈售㭫顺㘽竎ꅰ쏂⩘恒攩싂頹싍쉕♶係⑲瑹汦㈫歰吴⺘琦狃</w:t>
      </w:r>
      <w:r>
        <w:rPr/>
        <w:t>ꥃ</w:t>
      </w:r>
      <w:r>
        <w:rPr/>
        <w:t>쉕幯㩯䆻䅸ꍠ</w:t>
      </w:r>
      <w:r>
        <w:rPr/>
        <w:t>ꕐꗂ</w:t>
      </w:r>
      <w:r>
        <w:rPr/>
        <w:t>쉕傘毂氪䩒暻⾿丮䱏땁匰彣敡啐摧剷産搷恶⑬⸶癩ㅋ砣㷃䶩㑾</w:t>
      </w:r>
      <w:r>
        <w:rPr/>
        <w:t>꧂</w:t>
      </w:r>
      <w:r>
        <w:rPr/>
        <w:t>祅〤䅌䦥璿⺵ꍸ療䯂㤤瑅䙉쉮</w:t>
      </w:r>
      <w:r>
        <w:rPr/>
        <w:t>⡕</w:t>
      </w:r>
      <w:r>
        <w:rPr/>
        <w:t>瓍숥䤰숬敢⩏㩦種㙁呭ꌲ橎縮땾뭺㚥卭牌⹆䶱串㔨념摺帷杁䏂ꌥ칫溥</w:t>
      </w:r>
      <w:r>
        <w:rPr/>
        <w:t>ꕕ</w:t>
      </w:r>
      <w:r>
        <w:rPr/>
        <w:t>慩洪灟塨╸沥帳칧䜱僂㭵䝳橓焥忎獶쉞</w:t>
      </w:r>
      <w:r>
        <w:rPr/>
        <w:t>ⲻ</w:t>
      </w:r>
      <w:r>
        <w:rPr/>
        <w:t>䳃䅓狂䦩湩숹쉮䘰楾㣂</w:t>
      </w:r>
      <w:r>
        <w:rPr/>
        <w:t>꧂</w:t>
      </w:r>
      <w:r>
        <w:rPr/>
        <w:t>䄫䵶咏敕䒩</w:t>
      </w:r>
      <w:r>
        <w:rPr/>
        <w:t>ⰽ</w:t>
      </w:r>
      <w:r>
        <w:rPr/>
        <w:t>숵㵦縦㩚䩚싂⼴숹ㅹㅨ礷㵺쵫䫂佐灡쉨</w:t>
      </w:r>
      <w:r>
        <w:rPr/>
        <w:t>ꕙ</w:t>
      </w:r>
      <w:r>
        <w:rPr/>
        <w:t>숸ㅨ㘱埂⽙未䁦顧䅅♈㩓捇憣</w:t>
      </w:r>
      <w:r>
        <w:rPr/>
        <w:t>ꔹ</w:t>
      </w:r>
      <w:r>
        <w:rPr/>
        <w:t>㞬䱍瘩㵘ꄵ㡟㔱</w:t>
      </w:r>
      <w:r>
        <w:rPr/>
        <w:t>⠰⡴</w:t>
      </w:r>
      <w:r>
        <w:rPr/>
        <w:t>ꏂ牫㝑㬽쉐眵ꅖ뇂뽏숤塪⌴淂ꍰ캮㙌獐歾恰檱㑗勎쉨瘴㌥头䔪塷畢</w:t>
      </w:r>
      <w:r>
        <w:rPr/>
        <w:t>⡆</w:t>
      </w:r>
      <w:r>
        <w:rPr/>
        <w:t>捩䬷쉧슥䵹␴昺砫땯깞婫숥乚捭쉭⑶辿쏂䀵䢱瘻쉘ꍔ僂坺숮䪵꺘睠䣃穔</w:t>
      </w:r>
      <w:r>
        <w:rPr/>
        <w:t>⡣</w:t>
      </w:r>
      <w:r>
        <w:rPr/>
        <w:t>숻颬쉩䍌슿槂䴤㬻쉤抻甶娪灐塇愲⭑哂쉀ꍄ㔴슥硯㘥㙱㍀䦮쉁丮潈</w:t>
      </w:r>
      <w:r>
        <w:rPr/>
        <w:t>ⵎ꥕</w:t>
      </w:r>
      <w:r>
        <w:rPr/>
        <w:t>䅁さ剥뽩䌷睳⹋䵨䟎滃㤨㭊䩅穳␻쉭㡮</w:t>
      </w:r>
      <w:r>
        <w:rPr/>
        <w:t>ⱉ</w:t>
      </w:r>
      <w:r>
        <w:rPr/>
        <w:t>땟磂婴ぉ啟捅䁎䀊睍䄫갽㝔剎㞡숽硓獂⵨位ꏍ췂唯慟캮</w:t>
      </w:r>
      <w:r>
        <w:rPr/>
        <w:t>ⱎ</w:t>
      </w:r>
      <w:r>
        <w:rPr/>
        <w:t>块</w:t>
      </w:r>
      <w:r>
        <w:rPr/>
        <w:t>ꥀ</w:t>
      </w:r>
      <w:r>
        <w:rPr/>
        <w:t>숭䃂썙</w:t>
      </w:r>
      <w:r>
        <w:rPr/>
        <w:t>ꕎ</w:t>
      </w:r>
      <w:r>
        <w:rPr/>
        <w:t>㎥습숤╡싂칠㥗쉈敖쉪礭坩㍃曂츶椬䮩</w:t>
      </w:r>
      <w:r>
        <w:rPr/>
        <w:t>ⶵ</w:t>
      </w:r>
      <w:r>
        <w:rPr/>
        <w:t>桴囂⹟煃煫카䉙檿顚浚唪䑁媮</w:t>
      </w:r>
      <w:r>
        <w:rPr/>
        <w:t>ⵁ⍴</w:t>
      </w:r>
      <w:r>
        <w:rPr/>
        <w:t>㎬쵆䄸⍌䄱⨴⹓楞㩣ꥠ뽓㥌漴쉓女ꍇ⑞穲쉺嗍嘭歡䀩ꇎ⺥摀⥒䘣䎥佳ꌻ㇂쌺浱桫㩉꺵䰽䝋</w:t>
      </w:r>
      <w:r>
        <w:rPr/>
        <w:t>ꥃ</w:t>
      </w:r>
      <w:r>
        <w:rPr/>
        <w:t>㄰䚩숯㤳坑☴䕋䝯㝉午坌㷂㕮〹䕨䐨숲䂬穭㔷敉㉒츭塨⽬䥎䱒掿㙘칉栵⍙敫Ⓜ噘㝄晇㠰䙶潌㭥䉊㵧沿晚</w:t>
      </w:r>
      <w:r>
        <w:rPr/>
        <w:t>ꕕ</w:t>
      </w:r>
      <w:r>
        <w:rPr/>
        <w:t>な㑋䵓慕嚣숪卍磂怬</w:t>
      </w:r>
      <w:r>
        <w:rPr/>
        <w:t>ⱶ</w:t>
      </w:r>
      <w:r>
        <w:rPr/>
        <w:t>倦ㅰ䴪梬绎参⑬숸戭獱숫㭖㯂疮숥䬨桁佐囂慾呠偯顳喏딩匩急祟</w:t>
      </w:r>
      <w:r>
        <w:rPr/>
        <w:t>⠪</w:t>
      </w:r>
      <w:r>
        <w:rPr/>
        <w:t>䥤摘⒬쉏슮㵩⑞媬牋ꥦ斱灍炩凂䱴⼬싂恀慚䰽湗㔷숸顢潰迍䫂挻묲ぴ䅊丩沵촪剐㛂縹輥ꌯ䘤㜶䩂弤뭲ぃ扟窩睠㉬穵噥䞱扆묱갲畺䗃熩䥇㙥쉺橠䋂뗂呮㪿ㆻ썋櫂쉱⸨彴</w:t>
      </w:r>
      <w:r>
        <w:rPr/>
        <w:t>ⴷ</w:t>
      </w:r>
      <w:r>
        <w:rPr/>
        <w:t>桃㭗佟䐰꧎갨⑕숺礲㆏癌䇂癕⤺⴫♰浢숺皵䈵㑒挣轏桅⨲쉰ꅭ䜮㘶</w:t>
      </w:r>
      <w:r>
        <w:rPr/>
        <w:t>ⱨ</w:t>
      </w:r>
      <w:r>
        <w:rPr/>
        <w:t>쉾䈶䵘⨥┶佔恈眨ꥴ䙯椥슱⮥䵷彶슥쉋器燂⬴⭓┹⽉䑁</w:t>
      </w:r>
      <w:r>
        <w:rPr/>
        <w:t>ꤦ</w:t>
      </w:r>
      <w:r>
        <w:rPr/>
        <w:t>䵆㤲䵔硹懂걩쉩烃淂炘</w:t>
      </w:r>
      <w:r>
        <w:rPr/>
        <w:t>ⷂ</w:t>
      </w:r>
      <w:r>
        <w:rPr/>
        <w:t>䴦楬䥆瓂頯㝸䁉杘㣂桲檩╳灂ꥪ夵</w:t>
      </w:r>
      <w:r>
        <w:rPr/>
        <w:t>ⵦⴹ</w:t>
      </w:r>
      <w:r>
        <w:rPr/>
        <w:t>䖮汈䕲䁉䇂獏倭쉦嚮曂⭎슻뿂坨㍤痂堤歯ꥫ쉘╁䉢쉐年硸棎璡捫</w:t>
      </w:r>
      <w:r>
        <w:rPr/>
        <w:t>ꕋ⦵</w:t>
      </w:r>
      <w:r>
        <w:rPr/>
        <w:t>녲䩟ㅟ癳䉩</w:t>
      </w:r>
      <w:r>
        <w:rPr/>
        <w:t>ꕎ</w:t>
      </w:r>
      <w:r>
        <w:rPr/>
        <w:t>喥䛂濂㝬枬</w:t>
      </w:r>
      <w:r>
        <w:rPr/>
        <w:t>ⴲ</w:t>
      </w:r>
      <w:r>
        <w:rPr/>
        <w:t>汏憻쉭湊歀迂飂넷奰</w:t>
      </w:r>
      <w:r>
        <w:rPr/>
        <w:t>⡤⠺</w:t>
      </w:r>
      <w:r>
        <w:rPr/>
        <w:t>癯㡑꺘</w:t>
      </w:r>
      <w:r>
        <w:rPr/>
        <w:t>⠯</w:t>
      </w:r>
      <w:r>
        <w:rPr/>
        <w:t>橐偵掣쉞숣숽慪璩ヂ橄䴪㛂碬䍰⌻䔤㡚슱䙘䱨穂䡆䖥䁁挽励묻䒱太</w:t>
      </w:r>
      <w:r>
        <w:rPr/>
        <w:t>⠮</w:t>
      </w:r>
      <w:r>
        <w:rPr/>
        <w:t>䈲㷍䎮畩⮘煷渪轄娥䔤㬥噳䄳믂剭╟樹㔽关㩔弦沣</w:t>
      </w:r>
      <w:r>
        <w:rPr/>
        <w:t>⠴</w:t>
      </w:r>
      <w:r>
        <w:rPr/>
        <w:t>䥡䑁塳咵</w:t>
      </w:r>
      <w:r>
        <w:rPr/>
        <w:t>ⱁ⤭</w:t>
      </w:r>
      <w:r>
        <w:rPr/>
        <w:t>媵슏쉭䘥斩嫂</w:t>
      </w:r>
      <w:r>
        <w:rPr/>
        <w:t>⡯</w:t>
      </w:r>
      <w:r>
        <w:rPr/>
        <w:t>뭆乣숯産쉎呞</w:t>
      </w:r>
      <w:r>
        <w:rPr/>
        <w:t>⡵</w:t>
      </w:r>
      <w:r>
        <w:rPr/>
        <w:t>ꕅ⨵</w:t>
      </w:r>
      <w:r>
        <w:rPr/>
        <w:t>슱⑤䢻㮡偤祉㈤䖩䋂␷㴨套瑾砲媵瑥⹌恋牍煰䔩堵쉆䩬墱</w:t>
      </w:r>
      <w:r>
        <w:rPr/>
        <w:t>ꕕ</w:t>
      </w:r>
      <w:r>
        <w:rPr/>
        <w:t>ꥡ睊繲䱬痍卷䳎㔵쉵扮䀸⾮椦檮〲䙎琊⭮⹅䤰숶梿疿幪⽥ꄲ䵖숥䘭束␥ヂ쉉쉮쉄楓漪潯㡺䁩癧습䔬䔩㨸璏ィ乨扺婢땭슘</w:t>
      </w:r>
      <w:r>
        <w:rPr/>
        <w:t>ꦿ</w:t>
      </w:r>
      <w:r>
        <w:rPr/>
        <w:t>歞偩䵨䵗</w:t>
      </w:r>
      <w:r>
        <w:rPr/>
        <w:t>ⵁ</w:t>
      </w:r>
      <w:r>
        <w:rPr/>
        <w:t>⠽</w:t>
      </w:r>
      <w:r>
        <w:rPr/>
        <w:t>䭦䴣啡썟㧂娶뭴뮩畢䏂䳂┪⨫䌪땒╬䭷䕨쵟䝐椶穎擂⧂烍祁婸쉐䥀䔦쉎塟㡏搳䉺游汑恌䷍湒参</w:t>
      </w:r>
      <w:r>
        <w:rPr/>
        <w:t>⠩Ⱞ</w:t>
      </w:r>
      <w:r>
        <w:rPr/>
        <w:t>䭶땈</w:t>
      </w:r>
      <w:r>
        <w:rPr/>
        <w:t>ꕠ</w:t>
      </w:r>
      <w:r>
        <w:rPr/>
        <w:t>橫漴☪⹰時畃沣唽䍲쵮╊</w:t>
      </w:r>
      <w:r>
        <w:rPr/>
        <w:t>ꕭ</w:t>
      </w:r>
      <w:r>
        <w:rPr/>
        <w:t>瘪㌷녱</w:t>
      </w:r>
      <w:r>
        <w:rPr/>
        <w:t>ⶥ</w:t>
      </w:r>
      <w:r>
        <w:rPr/>
        <w:t>帨㵩垮⩠㩎䃂깥</w:t>
      </w:r>
      <w:r>
        <w:rPr/>
        <w:t>ⵈ</w:t>
      </w:r>
      <w:r>
        <w:rPr/>
        <w:t>矍咻偁㡾⥮㨥슻䴯位䘲顪쉈䜪⨰帲橖</w:t>
      </w:r>
      <w:r>
        <w:rPr/>
        <w:t>ⱗ</w:t>
      </w:r>
      <w:r>
        <w:rPr/>
        <w:t>ꍋ쉖䔷档㝔壎犣䍾⯂祳쉷㩁䵗숻瘯礪䅴㌣ꏎ係㭔⭞쵮⥂㥂溵</w:t>
      </w:r>
      <w:r>
        <w:rPr/>
        <w:t>ꦱ</w:t>
      </w:r>
      <w:r>
        <w:rPr/>
        <w:t>煪㉉</w:t>
      </w:r>
      <w:r>
        <w:rPr/>
        <w:t>ꦣ</w:t>
      </w:r>
      <w:r>
        <w:rPr/>
        <w:t>䉩⽡磂㉩暱⩃</w:t>
      </w:r>
      <w:r>
        <w:rPr/>
        <w:t>ꦩ</w:t>
      </w:r>
      <w:r>
        <w:rPr/>
        <w:t>㍣</w:t>
      </w:r>
      <w:r>
        <w:rPr/>
        <w:t>ⷂ</w:t>
      </w:r>
      <w:r>
        <w:rPr/>
        <w:t>뭉㎻뿍䍧ㅚ⹞쉟䕌䌶ꇂ쉡㌣㑘쉉䃂挰</w:t>
      </w:r>
      <w:r>
        <w:rPr/>
        <w:t>ꥒ</w:t>
      </w:r>
      <w:r>
        <w:rPr/>
        <w:t>곍쉶㕷祙⯂䏎彲太支㈥뇂繡侮潘疱朮掏㜸㔺䬥긽㡈繧쉳</w:t>
      </w:r>
      <w:r>
        <w:rPr/>
        <w:t>Ⳃ</w:t>
      </w:r>
      <w:r>
        <w:rPr/>
        <w:t>离㉆슣␯华ꌨ싂楂⨤</w:t>
      </w:r>
      <w:r>
        <w:rPr/>
        <w:t>ⷎ</w:t>
      </w:r>
      <w:r>
        <w:rPr/>
        <w:t>ꥥ</w:t>
      </w:r>
      <w:r>
        <w:rPr/>
        <w:t>ꥋꤥ</w:t>
      </w:r>
      <w:r>
        <w:rPr/>
        <w:t>䵊㇂◂㙅灐砭쵱ㆵ穮슩䌤姂뽤긺녏㖏䶿敂꥾啠浡쉁㎱╙夽畬扰泂桮昹堫剃䡚䁕䎱潱춣䤩疣⵲䔪ㄴ츪䁉뭆쉖䁘뭎ꆣ뽷㉥焩䭕偡㚱㎘숫拎ꌶ㣂⺱</w:t>
      </w:r>
      <w:r>
        <w:rPr/>
        <w:t>⡁</w:t>
      </w:r>
      <w:r>
        <w:rPr/>
        <w:t>쌪䒥</w:t>
      </w:r>
      <w:r>
        <w:rPr/>
        <w:t>ꕯ</w:t>
      </w:r>
      <w:r>
        <w:rPr/>
        <w:t>嘮ꏂ奴楰ꥤ株㡚⽖煞㮥撵</w:t>
      </w:r>
      <w:r>
        <w:rPr/>
        <w:t>ꦏ</w:t>
      </w:r>
      <w:r>
        <w:rPr/>
        <w:t>䦩燂䌫敃쉘뽩睦旂潟穳㥏⹴䙈俎숴奒ꎻ㙓礵䝊⥠䈻當슮</w:t>
      </w:r>
      <w:r>
        <w:rPr/>
        <w:t>ⰽ</w:t>
      </w:r>
      <w:r>
        <w:rPr/>
        <w:t>䥱숳剚ꥹ숻⎬딷</w:t>
      </w:r>
      <w:r>
        <w:rPr/>
        <w:t>ꤴ</w:t>
      </w:r>
      <w:r>
        <w:rPr/>
        <w:t>侏㞿彆湭숫䴶泂쵣杤助ꍨꎘ썆</w:t>
      </w:r>
      <w:r>
        <w:rPr/>
        <w:t>Ⳃ</w:t>
      </w:r>
      <w:r>
        <w:rPr/>
        <w:t>쉡燃싂刵獲쉓礯壂쉗倶䘪㩣⨦⌣攣䁆旂䕥堬⑪坍凂穾埂廂甫楲</w:t>
      </w:r>
      <w:r>
        <w:rPr/>
        <w:t>ⰻⰹ</w:t>
      </w:r>
      <w:r>
        <w:rPr/>
        <w:t>乖㷂淂丹㥹扂깇洨⭲䷂㧂뽚ꎩ敊㘭䢻䩞겡奱넪쉡쉗쉈╲딷㩪燂쉐挣䶘捬㙎楃婅捑⎩䕁䅾䄥允䱬</w:t>
      </w:r>
      <w:r>
        <w:rPr/>
        <w:t>Ⱙ⣂</w:t>
      </w:r>
      <w:r>
        <w:rPr/>
        <w:t>慞昲녆쉈쉕嗂㌫畲뇂㨮㥭쌥촪⍞燎䒱浘机䩎☮싂㴺뽰睮⑃嘻슩潾⧂䌩䝷䶩뭫</w:t>
      </w:r>
      <w:r>
        <w:rPr/>
        <w:t>ⱹ</w:t>
      </w:r>
      <w:r>
        <w:rPr/>
        <w:t>妥昸㍴畩䵐놡潹椴췂毂걮顰㩑戹怲싂榮塯湣烂僂浺稫</w:t>
      </w:r>
      <w:r>
        <w:rPr/>
        <w:t>ꔸ</w:t>
      </w:r>
      <w:r>
        <w:rPr/>
        <w:t>し㠬刯惂쵫ㅏ秂硇䱂坷䝺䁢擃啍ꅵ䅯栰兤♢⫂庱䉩匽썂梱两䘪劣쉂䪻欹⫂哂煣嘊㝢䡊侘</w:t>
      </w:r>
      <w:r>
        <w:rPr/>
        <w:t>Ⳃ</w:t>
      </w:r>
      <w:r>
        <w:rPr/>
        <w:t>坹㝃뽸嘹㊩꺩彨쉣숪㵦䫍㤥⦻炥繍怹칂偂ꥲ뽹⩥썟♥슘숷瀱숣㜭⩧捺⪥犱⻂匶</w:t>
      </w:r>
      <w:r>
        <w:rPr/>
        <w:t>ꕃ</w:t>
      </w:r>
      <w:r>
        <w:rPr/>
        <w:t>嘻弪䝉楑</w:t>
      </w:r>
      <w:r>
        <w:rPr/>
        <w:t>ꦵ</w:t>
      </w:r>
      <w:r>
        <w:rPr/>
        <w:t>쉠牳願帥煖庘飂飃슏抻桄䭖瘱㭣眭⛂京䅓␱佤䉳䑠썑憩夲䭶䦿쉃〮淂쵚丽奪촶帩㓂櫂恳洳橶ㆻ彐㑈숪</w:t>
      </w:r>
      <w:r>
        <w:rPr/>
        <w:t>ⱑ</w:t>
      </w:r>
      <w:r>
        <w:rPr/>
        <w:t>暥㘲⫂爺숹⩴ヂ┣䍪椯怭㵍浺䅟㭔用椰悩慄歫</w:t>
      </w:r>
      <w:r>
        <w:rPr/>
        <w:t>ꤩ</w:t>
      </w:r>
      <w:r>
        <w:rPr/>
        <w:t>戸䅑갯</w:t>
      </w:r>
      <w:r>
        <w:rPr/>
        <w:t>Ⱪ꥞</w:t>
      </w:r>
      <w:r>
        <w:rPr/>
        <w:t>䁢洨㜱습百걆䑌睗⸫䧂玬싂╚㜽竂긪㞿牄㮩䵌뭈樰뽗㴲喏㕨</w:t>
      </w:r>
      <w:r>
        <w:rPr/>
        <w:t>ꕬ</w:t>
      </w:r>
      <w:r>
        <w:rPr/>
        <w:t>ꆵ쉍싃䂮祟싂灶䱒㫂㥵䡦昮唤捑뿂呁㙫⭫濃뼬ꥸ剩숹䭠汕樳썠橯</w:t>
      </w:r>
      <w:r>
        <w:rPr/>
        <w:t>ꕳ</w:t>
      </w:r>
      <w:r>
        <w:rPr/>
        <w:t>离㝣㇂㬥쉂묽捖䐶뼪</w:t>
      </w:r>
      <w:r>
        <w:rPr/>
        <w:t>⡩</w:t>
      </w:r>
      <w:r>
        <w:rPr/>
        <w:t>勂曂丰繸㌫쉠쉸䒵倩啟ꍮ垵儽쉈㶮歵㝫焱䕋㝳氶火ꅑ</w:t>
      </w:r>
      <w:r>
        <w:rPr/>
        <w:t>ꤴ</w:t>
      </w:r>
      <w:r>
        <w:rPr/>
        <w:t>墘失䍬ヂ杰⩫⭙⫂哂頷쉖쉚㌲㉂쉪⩈㜶穥穨䃍뽑⯂䴻彷</w:t>
      </w:r>
      <w:r>
        <w:rPr/>
        <w:t>ꖵ</w:t>
      </w:r>
      <w:r>
        <w:rPr/>
        <w:t>嘽⩗癨湥녵⩍湗㈱摧㤥䅗숳㑍</w:t>
      </w:r>
      <w:r>
        <w:rPr/>
        <w:t>ⵇ</w:t>
      </w:r>
      <w:r>
        <w:rPr/>
        <w:t>䇍偾쉡숱幨쉪穀䝘櫂硦仂匳</w:t>
      </w:r>
      <w:r>
        <w:rPr/>
        <w:t>⢏</w:t>
      </w:r>
      <w:r>
        <w:rPr/>
        <w:t>⾥꥔㊻報쉌㕬㩹♏剄ꅯ牓车恤汪⩘輫捳橇歫婫㡐껂桩⩎㉟숰慤漶氵</w:t>
      </w:r>
      <w:r>
        <w:rPr/>
        <w:t>ꖿ☱</w:t>
      </w:r>
      <w:r>
        <w:rPr/>
        <w:t>㑩稹否䇂恂슩꥖䆡㋍倷䥓䀸摓⼶呣求稱슩堳䝮晖㙎兓⑲䖣捖慓믂氥쉲測奴潏⦬潙⼸礹㨹┱顁䷂숱䄮슩棎輹劬止檩숸盂乎輴䡰嘪⪻䴪洪갤쉠</w:t>
      </w:r>
      <w:r>
        <w:rPr/>
        <w:t>꧍</w:t>
      </w:r>
      <w:r>
        <w:rPr/>
        <w:t>ꍴ쉷婃煁㥈㊥䅷ꥩ䅨⎿⬭</w:t>
      </w:r>
      <w:r>
        <w:rPr/>
        <w:t>ⴥ</w:t>
      </w:r>
      <w:r>
        <w:rPr/>
        <w:t>슘싂</w:t>
      </w:r>
      <w:r>
        <w:rPr/>
        <w:t>ⷂ</w:t>
      </w:r>
      <w:r>
        <w:rPr/>
        <w:t>剡㨪㕋硔掩田췂椽呲祂乙쉍䥎㠻刣䨭⸪摭㧎庵쉄⹴쉎┸焦灁瑌迎숲㴻⑓뼰暱␫焪牥㝇⥀欭떥⧂슿䌩搣桨溵澻礤扎㑡㡤噬갵쵹䭺ㅲ㨬刪⩣堰ꍘ䕃姂긤⨲⥬曂⪬噕⎵</w:t>
      </w:r>
      <w:r>
        <w:rPr/>
        <w:t>꧂</w:t>
      </w:r>
      <w:r>
        <w:rPr/>
        <w:t>瑁㉯失䕒䭐쌨幨ꄦ▥䉊</w:t>
      </w:r>
      <w:r>
        <w:rPr/>
        <w:t>ⴰ</w:t>
      </w:r>
      <w:r>
        <w:rPr/>
        <w:t>矂噖挺㝈绂䶘捋䖵쉶傘摡垩숨뼱슻⽓ꍁ숶繶䅅넪敍⩩㭞䩐썸湩ㄽ건繈心溩㍗숶灉</w:t>
      </w:r>
      <w:r>
        <w:rPr/>
        <w:t>ꥆ</w:t>
      </w:r>
      <w:r>
        <w:rPr/>
        <w:t>쉣仂晃▩숪牲顅⪵䅴㍤妿䙣抡쉈뽲⫃頵⿎䟂夣杞壂狂㑸浇洽坸묦幥㜊埂瓂䞘싂喘共㥺䤱䩅汇숨녥〷参⥆搫殮䥤昤㝊摭⩴칍敏⭏⼣뾥䑘⹸楚楨獂⩍⍱싂彪ꥤ뭙뼦奟剶</w:t>
      </w:r>
      <w:r>
        <w:rPr/>
        <w:t>⢘</w:t>
      </w:r>
      <w:r>
        <w:rPr/>
        <w:t>㩫ꍷ슘呉숴濍⨨㦡助俍╄⭒捭瀴㑶摲榥䙉㍆ㅕ婁ㅯ卒㭹䵡깞爤頯⩫䙐媻⫂⭥뭒겻⒩㩆儻漰嗂⨦嘬쵺凂瑩뗂敖癵╅ꏃ睤⵵㔤싂噮ꎣ썖䍓습禣䔣䝬牥棂묪䟂㍎䕍囂䭞扮呆报桱⍯挲稻䁌</w:t>
      </w:r>
      <w:r>
        <w:rPr/>
        <w:t>ⱎ</w:t>
      </w:r>
      <w:r>
        <w:rPr/>
        <w:t>晧⽈䅞圩玩䗂䔶⭥</w:t>
      </w:r>
      <w:r>
        <w:rPr/>
        <w:t>⠽</w:t>
      </w:r>
      <w:r>
        <w:rPr/>
        <w:t>슣⍱</w:t>
      </w:r>
      <w:r>
        <w:rPr/>
        <w:t>ⱉ</w:t>
      </w:r>
      <w:r>
        <w:rPr/>
        <w:t>㨤䅷㜽㈥춥⬴◂䟂╆뽩</w:t>
      </w:r>
      <w:r>
        <w:rPr/>
        <w:t>ꤱ</w:t>
      </w:r>
      <w:r>
        <w:rPr/>
        <w:t>窡뭫㕐䙦㨺佐⭐⌭땲慦깹ꅍ䉏쉪ꍢㅱ穠唽愺帰䩕䮻滂㭫⍳⭾惃⩶䤫숮䵴쉋┳쉪쉂쉋⍫亥䢬</w:t>
      </w:r>
      <w:r>
        <w:rPr/>
        <w:t>ⱺ</w:t>
      </w:r>
      <w:r>
        <w:rPr/>
        <w:t>䁮㭴⍋睳⚬⚏㤲䔯灈䙘焲哂</w:t>
      </w:r>
      <w:r>
        <w:rPr/>
        <w:t>ⰶ</w:t>
      </w:r>
      <w:r>
        <w:rPr/>
        <w:t>㮿晖⹩㉌噙⨹恟响䅂爸湑</w:t>
      </w:r>
      <w:r>
        <w:rPr/>
        <w:t>ꦩ</w:t>
      </w:r>
      <w:r>
        <w:rPr/>
        <w:t>泂⩟㤳滂</w:t>
      </w:r>
      <w:r>
        <w:rPr/>
        <w:t>ꥉꔪ</w:t>
      </w:r>
      <w:r>
        <w:rPr/>
        <w:t>꺣쵋㮮ꎩ䑩禩㬵恃灶瘪煓䝄긩녫她⿃䀻墿쉌輷摋碘皬쉙橔䁨ꍎ拂棂㵢꺩吽칚ㅬ儴䨬䘵塢쉊깙場⼥</w:t>
      </w:r>
      <w:r>
        <w:rPr/>
        <w:t>ꦡ</w:t>
      </w:r>
      <w:r>
        <w:rPr/>
        <w:t>䦩䕬ꍌ䡦焰넺</w:t>
      </w:r>
      <w:r>
        <w:rPr/>
        <w:t>ⴰ</w:t>
      </w:r>
      <w:r>
        <w:rPr/>
        <w:t>㉌㥴硄飂㥩껂뽤춵橠䕴䭎迂辿䔴响癄僂湱⭯쉸丫숩徣晒呢㡾㤨獈繧祤땾呬柂疩쉴숰欪穦睑繣㯂㮻㐷쉒債瓂</w:t>
      </w:r>
      <w:r>
        <w:rPr/>
        <w:t>Ɑ</w:t>
      </w:r>
      <w:r>
        <w:rPr/>
        <w:t>匨쉮䠸乢䉍</w:t>
      </w:r>
      <w:r>
        <w:rPr/>
        <w:t>ꤥ</w:t>
      </w:r>
      <w:r>
        <w:rPr/>
        <w:t>ⳍ</w:t>
      </w:r>
      <w:r>
        <w:rPr/>
        <w:t>쉄싎摍顅噗㴺䩆㙊㙏昪⮮䵸潅땭欪縤⨺걉轨숻橦㡨♥⯂帪晃㩳䵗硄礦칒才뾬䙢䁆㑲㡁桖滂㏍䫎䲘쉔</w:t>
      </w:r>
      <w:r>
        <w:rPr/>
        <w:t>Ⳃ</w:t>
      </w:r>
      <w:r>
        <w:rPr/>
        <w:t>啓硱䵅䎬呧煩⧂瀺灴硊汬</w:t>
      </w:r>
      <w:r>
        <w:rPr/>
        <w:t>ꥍ</w:t>
      </w:r>
      <w:r>
        <w:rPr/>
        <w:t>搴枣楉䢩쉓轑狃뽞㉮㠤슻䖩⫍帬䉷싂믂⩰쌻去⽑䭯䴷晖参愮썀硥嗂壂⽾㭚♚䳃硰</w:t>
      </w:r>
      <w:r>
        <w:rPr/>
        <w:t>⢏</w:t>
      </w:r>
      <w:r>
        <w:rPr/>
        <w:t>并焷숰㠱湥싂佟乣⑓摘⨰乤쏂洪亥깅⍡㝸⍲睘㊿㔴⭑숳务⫂䴹䙒⩚㔤ꥰ掿刽칳䳂摕狂瑴ꅇ倷娻敄摖숥䵋䓎㡔⩠㯂剗⹞䔶㝔쉐婒畂</w:t>
      </w:r>
      <w:r>
        <w:rPr/>
        <w:t>ꥌ⭁</w:t>
      </w:r>
      <w:r>
        <w:rPr/>
        <w:t>轺땟䆱쉉</w:t>
      </w:r>
      <w:r>
        <w:rPr/>
        <w:t>ⱂ</w:t>
      </w:r>
      <w:r>
        <w:rPr/>
        <w:t>숥䑸奲硰呒䀺䢣䱰佟숱⩦歑啟炩격ꅷ슩쉚兲䱟쉴奠浞墻佔湡吥杞圬㆘丬煫ㅎ璿쉌晡畐瀊⨬뭦痂愱璻</w:t>
      </w:r>
      <w:r>
        <w:rPr/>
        <w:t>ⵠ</w:t>
      </w:r>
      <w:r>
        <w:rPr/>
        <w:t>伨䝍㜫⭍噾䣎䍉礶㈦숣䝎㩪㈨㖬숻싂뼫扦繬堸♞獾䍒毂启側</w:t>
      </w:r>
      <w:r>
        <w:rPr/>
        <w:t>Ⳃ</w:t>
      </w:r>
      <w:r>
        <w:rPr/>
        <w:t>ꤲ</w:t>
      </w:r>
      <w:r>
        <w:rPr/>
        <w:t>땆䉕㪡盂䚣㵋挮⩚䝧帨䇂瀫믂䛂ㄨ繱䝚癅〽䀪</w:t>
      </w:r>
      <w:r>
        <w:rPr/>
        <w:t>ⱬ</w:t>
      </w:r>
      <w:r>
        <w:rPr/>
        <w:t>㉎浹佗潵堪㟍歖䫍壂攣䁧␭䰳穧彙奩瑺숽溘㐣ꍯ係걉嘵뭧晓呧捞⑗硲剂⍂眦숽㉨숴쉂녩╎塰㙸䕦橇䅲桘痂湲┤潧╖稭昺쉚丵숵偗割⩸</w:t>
      </w:r>
      <w:r>
        <w:rPr/>
        <w:t>ꤣ</w:t>
      </w:r>
      <w:r>
        <w:rPr/>
        <w:t>充놡剳゘抬䢩枏ꏍ뿂淂쉣</w:t>
      </w:r>
      <w:r>
        <w:rPr/>
        <w:t>⡧</w:t>
      </w:r>
      <w:r>
        <w:rPr/>
        <w:t>伺쉡숦洱穘䨻烂╒沩㥄</w:t>
      </w:r>
      <w:r>
        <w:rPr/>
        <w:t>ꔣ</w:t>
      </w:r>
      <w:r>
        <w:rPr/>
        <w:t>㙆瑱⯂</w:t>
      </w:r>
      <w:r>
        <w:rPr/>
        <w:t>ⴴ</w:t>
      </w:r>
      <w:r>
        <w:rPr/>
        <w:t>颥</w:t>
      </w:r>
      <w:r>
        <w:rPr/>
        <w:t>ⲿ</w:t>
      </w:r>
      <w:r>
        <w:rPr/>
        <w:t>獾楐쉭楔硔な쵨扅睎쉉䬲㓃㊮檻⯂楔걹㥢䡤ㆮ轐潃忂栻䙈转꥔⨮쉓ꌪ傩쌸扭昷</w:t>
      </w:r>
      <w:r>
        <w:rPr/>
        <w:t>ꕞ</w:t>
      </w:r>
      <w:r>
        <w:rPr/>
        <w:t>㈬唷㕋</w:t>
      </w:r>
      <w:r>
        <w:rPr/>
        <w:t>ꕟ꧂</w:t>
      </w:r>
      <w:r>
        <w:rPr/>
        <w:t>㈨京㈪쉾䉇瀲椣슡晠浌婹䟂䕶䬪婈㓂㍬㉒ꆩ츪幪쉓睰㑐䗍䴥</w:t>
      </w:r>
      <w:r>
        <w:rPr/>
        <w:t>⠸</w:t>
      </w:r>
      <w:r>
        <w:rPr/>
        <w:t>뽚쉬㙀睸쵺뽺橣睬搩氶㙹瑱⥈绂숱㘽捔䎘来毂祐갪</w:t>
      </w:r>
      <w:r>
        <w:rPr/>
        <w:t>ⲵ</w:t>
      </w:r>
      <w:r>
        <w:rPr/>
        <w:t>颬呉䍀딱揂슿ヂ䰰㌹싂깆ㅓ</w:t>
      </w:r>
      <w:r>
        <w:rPr/>
        <w:t>⠤</w:t>
      </w:r>
      <w:r>
        <w:rPr/>
        <w:t>췂뇃숸㵪庣싂쵁滂祏㙰ヂ噤晢繄䆏녇䈺ㆣ쉶㌸문䥗쉦꥙䋎㭖⧂浧歰䓂쉅쉤攩辩䍣䒩쉁噳쉂样獉⽒䈸싂뭣勂⩘塮奧煹殥璮淂啋㐦杌</w:t>
      </w:r>
      <w:r>
        <w:rPr/>
        <w:t>⠤</w:t>
      </w:r>
      <w:r>
        <w:rPr/>
        <w:t>渤睱䨦敾桒쉯㨫◂</w:t>
      </w:r>
      <w:r>
        <w:rPr/>
        <w:t>ꥍ</w:t>
      </w:r>
      <w:r>
        <w:rPr/>
        <w:t>㯂櫂쉆쎡쉍⮏橪㑠䧂焩쉋潈숩䱮</w:t>
      </w:r>
      <w:r>
        <w:rPr/>
        <w:t>ⱀ</w:t>
      </w:r>
      <w:r>
        <w:rPr/>
        <w:t>恑兵╧䗂㕃娣㩡넱䵑⥂単쉐汬숣묰姂百⎮㌥犮烎牁忂䉸猪쉴䑖㭒伫쉱繱䙆帮⹣浗㉏兎숶楍㪵䢣〳ꅪ橥땄秂啣䵸㨷丱睢䤴䝡㌩种䱄䄶</w:t>
      </w:r>
      <w:r>
        <w:rPr/>
        <w:t>꧂</w:t>
      </w:r>
      <w:r>
        <w:rPr/>
        <w:t>䃎</w:t>
      </w:r>
      <w:r>
        <w:rPr/>
        <w:t>ꕧ</w:t>
      </w:r>
      <w:r>
        <w:rPr/>
        <w:t>꺩摙祣䭮㴮珂䴵♷䉶녹㞻颵걊潋灶슡㐣⽶瑪穮䠸䵧⩘橋⑏䴸䈱칠秂楠㕋쉕橙ꎬ⯂渷</w:t>
      </w:r>
      <w:r>
        <w:rPr/>
        <w:t>ꕁ</w:t>
      </w:r>
      <w:r>
        <w:rPr/>
        <w:t>䰪㥄扟爮㜰쉮㥩渵琫⿂慦숴</w:t>
      </w:r>
      <w:r>
        <w:rPr/>
        <w:t>⣂</w:t>
      </w:r>
      <w:r>
        <w:rPr/>
        <w:t>䁬䇍㓎積楰䡙彐扬꺻う♢㛂넺</w:t>
      </w:r>
      <w:r>
        <w:rPr/>
        <w:t>⠫♥</w:t>
      </w:r>
      <w:r>
        <w:rPr/>
        <w:t>橷䭭榩㓂偒숬䤣坪⯂汭启繞땺嫂ꍬ㡭睰⼪潠䔽ꅮ㯂扇嗂쵍琬␰䡸匩거䕺슩땰䅷佯쉯抏⩺ꆱ杍捨썚桞쌦㐱⩡恓䜴䬤䉄㶣䜩㢿</w:t>
      </w:r>
      <w:r>
        <w:rPr/>
        <w:t>ⳍ</w:t>
      </w:r>
      <w:r>
        <w:rPr/>
        <w:t>떏♓⍗┲㪥숊晓㡉䊵㈭뭸싂㉨䅟츮杈⼣⏂䴴溻ꏎ捾氤哎捰썵䑒倩劵슱湃縱夳儴畃쉙㡆썺穏⍸ꆩ搨</w:t>
      </w:r>
      <w:r>
        <w:rPr/>
        <w:t>⵰</w:t>
      </w:r>
      <w:r>
        <w:rPr/>
        <w:t>縪輸㬳竂轙皩佾䅋照걙䌬敖〨が祥辻뼭숰奱㋂彵㠯⩡숬싂摕㥩꺥㈫憬긽녭꥙〈浲</w:t>
      </w:r>
      <w:r>
        <w:rPr/>
        <w:t>ⵂ</w:t>
      </w:r>
      <w:r>
        <w:rPr/>
        <w:t>쉱쉧氦磂䥂숮橩榡幔⵲琸捹欰䬸뽄</w:t>
      </w:r>
      <w:r>
        <w:rPr/>
        <w:t>⡄</w:t>
      </w:r>
      <w:r>
        <w:rPr/>
        <w:t>䰹쉉牤뗍漨㫂⏂㥗灁싂⺩祆畦䡐揂秂깂⫂䥴䱮ガ嫂⹌塷⤸ꏂ㡬쉥圶杌㈽㉄く㉣싃㑭䀶㉲쵧</w:t>
      </w:r>
      <w:r>
        <w:rPr/>
        <w:t>Ⱝ</w:t>
      </w:r>
      <w:r>
        <w:rPr/>
        <w:t>瑫뽄灉갦珂쉀썐海煤숥柂桸숬氯䲿牎唬䈳</w:t>
      </w:r>
      <w:r>
        <w:rPr/>
        <w:t>ꦻ</w:t>
      </w:r>
      <w:r>
        <w:rPr/>
        <w:t>畃㕍㭞ꍸ㨹</w:t>
      </w:r>
      <w:r>
        <w:rPr/>
        <w:t>Ⳏ</w:t>
      </w:r>
      <w:r>
        <w:rPr/>
        <w:t>竎⹾桠⪩榿싂㙞汶쌣䧂㡪䴶⩫媥⍸쉄⺻ㅌ쉋练묵⩉橊⫍攸㡔㠣썇땧侱⑾썠☺掣題栩辏</w:t>
      </w:r>
      <w:r>
        <w:rPr/>
        <w:t>ꤵ</w:t>
      </w:r>
      <w:r>
        <w:rPr/>
        <w:t>㈳㚮是㕣帬⭆䨦쉌婖숰え伮禵⭁쵯畲㴳슩稫晍ꥩ⨴剂㜲곂秂坂쉦硏樵녬睌⼷</w:t>
      </w:r>
      <w:r>
        <w:rPr/>
        <w:t>ꕰ</w:t>
      </w:r>
      <w:r>
        <w:rPr/>
        <w:t>楎</w:t>
      </w:r>
      <w:r>
        <w:rPr/>
        <w:t>ꕹ</w:t>
      </w:r>
      <w:r>
        <w:rPr/>
        <w:t>숱䂩穌礨炵ꄳ冥佁칃愹槂쉸䭶슩憵䰥뼽呌⴫ず싂㌵槂矎呙넸恰拂婢楚狂愥橸뽣昶♰暱偣칖枏㎮兢䖿博戨癓顇呱呀䕣㡤쌯ꥸ潎䔷㴪䮥帩㍆䨲쌵ㅈ獯慃㥰䄱瓎䮱楳穹彰</w:t>
      </w:r>
      <w:r>
        <w:rPr/>
        <w:t>ꗂ</w:t>
      </w:r>
      <w:r>
        <w:rPr/>
        <w:t>垘潢뭤灲恣傥⨷䑺摺䐪숫싂頺쉭䉬顈摗歀䨫呖슿뼲售⸬榥녓樯嘣싂싂</w:t>
      </w:r>
      <w:r>
        <w:rPr/>
        <w:t>Ⱛ</w:t>
      </w:r>
      <w:r>
        <w:rPr/>
        <w:t>楃칂奢숪䡨繁㍁㥘啹싃</w:t>
      </w:r>
      <w:r>
        <w:rPr/>
        <w:t>ⴤⓃ</w:t>
      </w:r>
      <w:r>
        <w:rPr/>
        <w:t>䚥싂䱰塠촭칑⸬⧃⭄啳</w:t>
      </w:r>
      <w:r>
        <w:rPr/>
        <w:t>ꕳ</w:t>
      </w:r>
      <w:r>
        <w:rPr/>
        <w:t>头潯ꅊ刮䉤幩䘭癘</w:t>
      </w:r>
      <w:r>
        <w:rPr/>
        <w:t>ⰰ</w:t>
      </w:r>
      <w:r>
        <w:rPr/>
        <w:t>쉈剺⑓䄶숴갯湞乲佾彎囂匥穤䝖㝑숻昤㖘䕩䡐顪ꥲ竂繓쉉⿂枩癋㠪㩲乍⤬쉟い</w:t>
      </w:r>
      <w:r>
        <w:rPr/>
        <w:t>⠸⑍</w:t>
      </w:r>
      <w:r>
        <w:rPr/>
        <w:t>囂</w:t>
      </w:r>
      <w:r>
        <w:rPr/>
        <w:t>ꤻ</w:t>
      </w:r>
      <w:r>
        <w:rPr/>
        <w:t>敚妡㬦样</w:t>
      </w:r>
      <w:r>
        <w:rPr/>
        <w:t>ⵔ</w:t>
      </w:r>
      <w:r>
        <w:rPr/>
        <w:t>䌯稸䬺숤䶩</w:t>
      </w:r>
      <w:r>
        <w:rPr/>
        <w:t>ꥁ</w:t>
      </w:r>
      <w:r>
        <w:rPr/>
        <w:t>쉇䩒䠣䥄攰㮱妩櫂걔眨⮬穕쵁爲⏂ꥥ쉵캱뭪㗂杲䰸片䍈뾡搪⨺㡅⩮漹㕚顲䴰痂⨪땐噚䡗⩫瀪婬侱ꅺ兌晀</w:t>
      </w:r>
      <w:r>
        <w:rPr/>
        <w:t>ꤣ</w:t>
      </w:r>
      <w:r>
        <w:rPr/>
        <w:t>榮摄㭴쵆秎㭱穀㩓婪⩢⩍䥙愵⺘婆匸疮䅊㡊縭敘稲묮煁ꥣ朻嚬嗂㭠廂䩊獪ꏂ溩歭묱䬶㐵⽅㙵</w:t>
      </w:r>
      <w:r>
        <w:rPr/>
        <w:t>ⷂ</w:t>
      </w:r>
      <w:r>
        <w:rPr/>
        <w:t>凂楚八婊⎡溻睃啘䁔楪쉸쉀</w:t>
      </w:r>
      <w:r>
        <w:rPr/>
        <w:t>ꤊ</w:t>
      </w:r>
      <w:r>
        <w:rPr/>
        <w:t>䩾琹檿⶿徏䙄㤺</w:t>
      </w:r>
      <w:r>
        <w:rPr/>
        <w:t>⠤</w:t>
      </w:r>
      <w:r>
        <w:rPr/>
        <w:t>뭣䉠䴩걥䇂㑉긻浵漦繩ꌤ畈믂桡⹖㝠楃呟嘪㗂㣂숥⩀⚵旎唻⹬쉉⛂彴긣硸쵁▣ㅵ礶厬쉍쉁欴契ㆱ泍畗幘慈砯䅀摰忂䖥</w:t>
      </w:r>
      <w:r>
        <w:rPr/>
        <w:t>⡥</w:t>
      </w:r>
      <w:r>
        <w:rPr/>
        <w:t>쵹則</w:t>
      </w:r>
      <w:r>
        <w:rPr/>
        <w:t>ⴣ</w:t>
      </w:r>
      <w:r>
        <w:rPr/>
        <w:t>䉳塺㑠彥䁥僂杪兕쉆숽睎䥪塮⑐剰瞿碩䯂䤽机獲奎㥍䗂穐牵땦䵀昸뭏⹚䵪䨶晲绂놵乵</w:t>
      </w:r>
      <w:r>
        <w:rPr/>
        <w:t>ꥃ⎬</w:t>
      </w:r>
      <w:r>
        <w:rPr/>
        <w:t>㵔䭠䳂揂䱙숵䗂☬輽幣⚣楯⾘ꅓ秂</w:t>
      </w:r>
      <w:r>
        <w:rPr/>
        <w:t>ꦮ</w:t>
      </w:r>
      <w:r>
        <w:rPr/>
        <w:t>咮䠺䥶</w:t>
      </w:r>
      <w:r>
        <w:rPr/>
        <w:t>ꖻ</w:t>
      </w:r>
      <w:r>
        <w:rPr/>
        <w:t>刳穕砤㦬ꅟ穉埂卆㘵ず㙩␸前灺弪⤥縳㉞ㅙ南쉎瓂瑳</w:t>
      </w:r>
      <w:r>
        <w:rPr/>
        <w:t>ⴳ</w:t>
      </w:r>
      <w:r>
        <w:rPr/>
        <w:t>컂䉲묤ꥰ塇瞬츫쉠稳⍘☥쉠䝥⼽怰㙵䌽</w:t>
      </w:r>
      <w:r>
        <w:rPr/>
        <w:t>ⱡ</w:t>
      </w:r>
      <w:r>
        <w:rPr/>
        <w:t>摑䥫漪땈꥖㥲뭢⹞燂䑏捁녟穷</w:t>
      </w:r>
      <w:r>
        <w:rPr/>
        <w:t>⠺⬤</w:t>
      </w:r>
      <w:r>
        <w:rPr/>
        <w:t>極</w:t>
      </w:r>
      <w:r>
        <w:rPr/>
        <w:t>ꤹ</w:t>
      </w:r>
      <w:r>
        <w:rPr/>
        <w:t>䱬墵䕌吵碬갲摢之ㅬ긺㙍⮮䘱충슻厣쉤⭉浞㍄湶匪뽺</w:t>
      </w:r>
      <w:r>
        <w:rPr/>
        <w:t>ꥎ</w:t>
      </w:r>
      <w:r>
        <w:rPr/>
        <w:t>狂琤煫癅㡑쉁妵⩫ネ卋啴⥁敕䄣歁䱉皬䐤⽒畖佁㭄搯䱚㴻숲⚱嘮瘭</w:t>
      </w:r>
      <w:r>
        <w:rPr/>
        <w:t>⡦</w:t>
      </w:r>
      <w:r>
        <w:rPr/>
        <w:t>䩮</w:t>
      </w:r>
      <w:r>
        <w:rPr/>
        <w:t>⠸</w:t>
      </w:r>
      <w:r>
        <w:rPr/>
        <w:t>坈攳㛂稸슡㍭䴨懂睤㘻㝹</w:t>
      </w:r>
      <w:r>
        <w:rPr/>
        <w:t>ⵀ</w:t>
      </w:r>
      <w:r>
        <w:rPr/>
        <w:t>䜽扅洭斩噧沬涮䁕硗畃㨨㯍欯</w:t>
      </w:r>
      <w:r>
        <w:rPr/>
        <w:t>ꔹ</w:t>
      </w:r>
      <w:r>
        <w:rPr/>
        <w:t>㙏輹䱖⌫쉧쉐焱参碘牰뽊䅒╘㜥渮㜰捥媩䫂⌽</w:t>
      </w:r>
      <w:r>
        <w:rPr/>
        <w:t>⡙</w:t>
      </w:r>
      <w:r>
        <w:rPr/>
        <w:t>硴㎬䈯珂깏儥䋂깩区숺䉶堯㉆䬴䰶惂堳⑥숵塎摯⫂歋╧愤䊩年額▵辿㩯䉦뽴㥓꺡佺頰浃쉥狂</w:t>
      </w:r>
      <w:r>
        <w:rPr/>
        <w:t>Ⱕ</w:t>
      </w:r>
      <w:r>
        <w:rPr/>
        <w:t>䕳ꌱ䰳㵊歫㌴咱</w:t>
      </w:r>
      <w:r>
        <w:rPr/>
        <w:t>ꔹ</w:t>
      </w:r>
      <w:r>
        <w:rPr/>
        <w:t>个䅹䀺伹䥺쎣䲩깩癍쉄噳僂쵎㤹쉫䯂</w:t>
      </w:r>
      <w:r>
        <w:rPr/>
        <w:t>ꦵ</w:t>
      </w:r>
      <w:r>
        <w:rPr/>
        <w:t>쉓뮻㉓츹⻃䕖꥕澻</w:t>
      </w:r>
      <w:r>
        <w:rPr/>
        <w:t>ꦏ</w:t>
      </w:r>
      <w:r>
        <w:rPr/>
        <w:t>檏飂䵃ね㍅㑖啚쉖⥦棂䖏儺</w:t>
      </w:r>
      <w:r>
        <w:rPr/>
        <w:t>⡔♑</w:t>
      </w:r>
      <w:r>
        <w:rPr/>
        <w:t>啥ꍵ딴矂幋슱书⸨</w:t>
      </w:r>
      <w:r>
        <w:rPr/>
        <w:t>⡶</w:t>
      </w:r>
      <w:r>
        <w:rPr/>
        <w:t>碘䆩쉦匰㮏숲쉲숴砹㉰含䩧쉅</w:t>
      </w:r>
      <w:r>
        <w:rPr/>
        <w:t>ⵤ</w:t>
      </w:r>
      <w:r>
        <w:rPr/>
        <w:t>散쎵淂㋂</w:t>
      </w:r>
      <w:r>
        <w:rPr/>
        <w:t>ⲵ</w:t>
      </w:r>
      <w:r>
        <w:rPr/>
        <w:t>⽷걑쉳伤潚昪凎䝀⵨竍䅴</w:t>
      </w:r>
      <w:r>
        <w:rPr/>
        <w:t>⣂</w:t>
      </w:r>
      <w:r>
        <w:rPr/>
        <w:t>㬤년⩡쉉쉔桥䩋晐㬭쉯숥㧃⍩⏍⾣땔抩併쌽櫂ꅲ滂繘</w:t>
      </w:r>
      <w:r>
        <w:rPr/>
        <w:t>ⰷ</w:t>
      </w:r>
      <w:r>
        <w:rPr/>
        <w:t>䑣캵쉉劣失</w:t>
      </w:r>
      <w:r>
        <w:rPr/>
        <w:t>꧂</w:t>
      </w:r>
      <w:r>
        <w:rPr/>
        <w:t>揂猰潈Ⓜ쉏卪澘奃⪥♩딺積⽁숬扡ꄪ</w:t>
      </w:r>
      <w:r>
        <w:rPr/>
        <w:t>Ⱜ</w:t>
      </w:r>
      <w:r>
        <w:rPr/>
        <w:t>쉂쎿䨷煀协䉃杷穮㝒噾䡥敆䉣䁇䁓䉷䭠숶슣抿彷╉뽖癳剌畷䥡┮㉵㕓䰪䕂⮘쉖싎⽊⻂ぁ囂䭢䰱㫂氬⭞䁲쉔祀〉䔳噢痂䈊湲祱⍂催呖啢㜳⪘㮥輹䫎拂輹䵂ꅈ쉗䋎♉爸橄煚ㅸ⿂㧍坦奇掵埂싎뾥硤夰㙲</w:t>
      </w:r>
      <w:r>
        <w:rPr/>
        <w:t>ⵌ</w:t>
      </w:r>
      <w:r>
        <w:rPr/>
        <w:t>捹呐烂䥅悩㩹</w:t>
      </w:r>
      <w:r>
        <w:rPr/>
        <w:t>⠷</w:t>
      </w:r>
      <w:r>
        <w:rPr/>
        <w:t>洪</w:t>
      </w:r>
      <w:r>
        <w:rPr/>
        <w:t>ⵔ</w:t>
      </w:r>
      <w:r>
        <w:rPr/>
        <w:t>愪琺숭⌴歌걈繤䤮슏浸슮쉯暡硃⸦숳쉚祔媿쉞渫喣彑纮丸彾礯撡㍊㜪⬩칑漥䭾뇍痂塢⚩嘳恸婪婴帬㴴㐣☭컂쉉埂넻䃎숥硺⮩</w:t>
      </w:r>
      <w:r>
        <w:rPr/>
        <w:t>ⰸ⩨</w:t>
      </w:r>
      <w:r>
        <w:rPr/>
        <w:t>숸囂䕄摀⤳썋兡ヂ㴬幰晥嗂恆⤪㍍㎩兦倷䍯㞣</w:t>
      </w:r>
      <w:r>
        <w:rPr/>
        <w:t>꥓</w:t>
      </w:r>
      <w:r>
        <w:rPr/>
        <w:t>犩⮮䔶猬쉢</w:t>
      </w:r>
      <w:r>
        <w:rPr/>
        <w:t>ⷂ</w:t>
      </w:r>
      <w:r>
        <w:rPr/>
        <w:t>깇䑒批㕰矂䜷噭婲⪩焹䓂楫뭍</w:t>
      </w:r>
      <w:r>
        <w:rPr/>
        <w:t>ⶱ</w:t>
      </w:r>
      <w:r>
        <w:rPr/>
        <w:t>汐㩏츫⧎滂睟ꍋ䈻㙩⩌싎焲䜻싍究䄨䆣</w:t>
      </w:r>
      <w:r>
        <w:rPr/>
        <w:t>ꕷ</w:t>
      </w:r>
      <w:r>
        <w:rPr/>
        <w:t>啙㭙슬ꍥ⫂潶䍱汓땙禩ꌹ秂숪䍔ㅂ杹㟂뼴㋂㩍칕劮䤣쉋㚿ꍶ䁎佟㡹뽰淂⩕伴</w:t>
      </w:r>
      <w:r>
        <w:rPr/>
        <w:t>ꥈ</w:t>
      </w:r>
      <w:r>
        <w:rPr/>
        <w:t>쉳걅슬娴拂䪬䪬䑭⵷坕橤㢮⑬⪩碡䥀쉚㓂싂ꅞ䦥悡ꍶ깳쉖歎摓</w:t>
      </w:r>
      <w:r>
        <w:rPr/>
        <w:t>ⱦ</w:t>
      </w:r>
      <w:r>
        <w:rPr/>
        <w:t>딳쉣晡椬캡呡㍳湮</w:t>
      </w:r>
      <w:r>
        <w:rPr/>
        <w:t>⣂⸤</w:t>
      </w:r>
      <w:r>
        <w:rPr/>
        <w:t>ꅪ⬳㉃瘪⽖㉱㝰쉖뭬渨繤뽁㍀妿껎汈折㩱剥桩㐭䡀汉♌灑쵰婈걆䁐⽹嚡繋䢥㝓硶斣噱╊〸催쉅摉ꄩ뮡</w:t>
      </w:r>
      <w:r>
        <w:rPr/>
        <w:t>꤯</w:t>
      </w:r>
      <w:r>
        <w:rPr/>
        <w:t>绂䑸皵役啍燃숸⩦쉉欳䓍㑅䵊䝞圥⧂楯껎斡⵶彔旂敘浒䑄⌽咡</w:t>
      </w:r>
      <w:r>
        <w:rPr/>
        <w:t>ⱴ</w:t>
      </w:r>
      <w:r>
        <w:rPr/>
        <w:t>㟍楡</w:t>
      </w:r>
      <w:r>
        <w:rPr/>
        <w:t>ꕈ⩬</w:t>
      </w:r>
      <w:r>
        <w:rPr/>
        <w:t>が䱈㮏ㅞ숦ꍴ堵慅⪱슏桰傣〸伭ꅙ</w:t>
      </w:r>
      <w:r>
        <w:rPr/>
        <w:t>ꕧ</w:t>
      </w:r>
      <w:r>
        <w:rPr/>
        <w:t>顥ꅖ疡</w:t>
      </w:r>
      <w:r>
        <w:rPr/>
        <w:t>ⵧ⬦</w:t>
      </w:r>
      <w:r>
        <w:rPr/>
        <w:t>繄쉵戦渱忂啙呷祸搪겥杏⼭㍃</w:t>
      </w:r>
      <w:r>
        <w:rPr/>
        <w:t>ⷂ</w:t>
      </w:r>
      <w:r>
        <w:rPr/>
        <w:t>쵺䪩橢⦻瀲┨業弣㈤剔쉇♾⵵剉浧깞䝚啙煾㧂䳂슿⺿</w:t>
      </w:r>
      <w:r>
        <w:rPr/>
        <w:t>Ɱ</w:t>
      </w:r>
      <w:r>
        <w:rPr/>
        <w:t>垮묥묯</w:t>
      </w:r>
      <w:r>
        <w:rPr/>
        <w:t>ⴽ</w:t>
      </w:r>
      <w:r>
        <w:rPr/>
        <w:t>器毎破輨썊썭允䅇⍈桮佧䩳䙨㓂坋狍껂傡ꄽ깶䥲</w:t>
      </w:r>
      <w:r>
        <w:rPr/>
        <w:t>ꦣ</w:t>
      </w:r>
      <w:r>
        <w:rPr/>
        <w:t>칤㦱晖䉈壂슡䴯⵩⨪愫⎬숤䨪⚻쉄档燂슏悬㶣⯂걖</w:t>
      </w:r>
      <w:r>
        <w:rPr/>
        <w:t>⡱</w:t>
      </w:r>
      <w:r>
        <w:rPr/>
        <w:t>䡒쉈숸椵潐勂啴</w:t>
      </w:r>
      <w:r>
        <w:rPr/>
        <w:t>⣂</w:t>
      </w:r>
      <w:r>
        <w:rPr/>
        <w:t>琮佶䍥⸭깢䗂ꄱ頵刦</w:t>
      </w:r>
      <w:r>
        <w:rPr/>
        <w:t>ⴸ</w:t>
      </w:r>
      <w:r>
        <w:rPr/>
        <w:t>盍뽮祈쉍洮䙪ꆏ㈤䎿之␪獾쉋</w:t>
      </w:r>
      <w:r>
        <w:rPr/>
        <w:t>ꕔ</w:t>
      </w:r>
      <w:r>
        <w:rPr/>
        <w:t>轠轭Ⓜ㑄㕨檣擎扰쉁㕸촱녮梱氶㡰剥꤮愹㈤㷂쉧柂昷扦䢥奴漯橫㜹ㅗ䝘㡴싂㭄擂㶩쉱㜲悩湴⩴䨬䱬灞拂싂朲䅟</w:t>
      </w:r>
      <w:r>
        <w:rPr/>
        <w:t>ꤸ</w:t>
      </w:r>
      <w:r>
        <w:rPr/>
        <w:t>敠恥秂扲䮮⥨갽䈫쉦睴䝒剟穈轏磂焊楀娸穹゘쉸坓伪䁗匰⨳浩䙁硙뭞♭쉫싂╨で恖ꥫ〻渪㍞䉩塧怷欯穨潑䍘憮晄Ⓜ㣂깮煫촯潒男敨䵳汌睮ꍓ瀪ꅡ皻勂働垻呱⎱瀥游⽁㖮游㑊⽅깏涵橥쉢䙏䬲䶥睆䱆䔯⿂昵䗂免⛂뭟⩠⩉㠱睤</w:t>
      </w:r>
      <w:r>
        <w:rPr/>
        <w:t>꧂</w:t>
      </w:r>
      <w:r>
        <w:rPr/>
        <w:t>㟂칃盃忂䩴浙番氪쉴㨪惂步势슻桥仂飂暣汪ㆣ⑇쉣㡁琮⩇㶩</w:t>
      </w:r>
      <w:r>
        <w:rPr/>
        <w:t>ⵡ</w:t>
      </w:r>
      <w:r>
        <w:rPr/>
        <w:t>卬ꍱ쵰⌽彈</w:t>
      </w:r>
      <w:r>
        <w:rPr/>
        <w:t>⡊⩲♸Ⲯ</w:t>
      </w:r>
      <w:r>
        <w:rPr/>
        <w:t>숪歃㘸⌭爳剰祦恾⥙☯⚵幪촲⽟汔ㄱ⵩旂纻⩡</w:t>
      </w:r>
      <w:r>
        <w:rPr/>
        <w:t>⢬</w:t>
      </w:r>
      <w:r>
        <w:rPr/>
        <w:t>넦⛂ㅇ樸⌯</w:t>
      </w:r>
      <w:r>
        <w:rPr/>
        <w:t>ꖘ</w:t>
      </w:r>
      <w:r>
        <w:rPr/>
        <w:t>呡勂猯䥹슩䱍捷偤⾩捈㵔⸺┷硺溻硌</w:t>
      </w:r>
      <w:r>
        <w:rPr/>
        <w:t>⠱</w:t>
      </w:r>
      <w:r>
        <w:rPr/>
        <w:t>毂乮単攭刺싂眸㕃儩</w:t>
      </w:r>
      <w:r>
        <w:rPr/>
        <w:t>⠪</w:t>
      </w:r>
      <w:r>
        <w:rPr/>
        <w:t>偏⪏</w:t>
      </w:r>
      <w:r>
        <w:rPr/>
        <w:t>ꤵ</w:t>
      </w:r>
      <w:r>
        <w:rPr/>
        <w:t>쉦睭⤩⩄椱即</w:t>
      </w:r>
      <w:r>
        <w:rPr/>
        <w:t>ꔩ</w:t>
      </w:r>
      <w:r>
        <w:rPr/>
        <w:t>慌摩싂㎣朳殏숫</w:t>
      </w:r>
      <w:r>
        <w:rPr/>
        <w:t>⠲</w:t>
      </w:r>
      <w:r>
        <w:rPr/>
        <w:t>繊墵기썖畗⍣悻偤땺쉋╁憿䩅쉖㭖伹瑥쉎捷䰽摗㙃걢䞿棂㥘숸쉙桇㚣幺㝷吪</w:t>
      </w:r>
      <w:r>
        <w:rPr/>
        <w:t>ꕂ</w:t>
      </w:r>
      <w:r>
        <w:rPr/>
        <w:t>䳃쌻쉴爮硳뇂啢泂쉋땇嫂ꅵ䮮</w:t>
      </w:r>
      <w:r>
        <w:rPr/>
        <w:t>⣂</w:t>
      </w:r>
      <w:r>
        <w:rPr/>
        <w:t>뽁䩂㵘䬭橡┽示搩⨭䡑㝶䂘땲</w:t>
      </w:r>
      <w:r>
        <w:rPr/>
        <w:t>ⲱ</w:t>
      </w:r>
      <w:r>
        <w:rPr/>
        <w:t>ꕭ</w:t>
      </w:r>
      <w:r>
        <w:rPr/>
        <w:t>ꅋ飍熿䭙㪥奆獗캡㯂乙녱渻㐪깁朦㭠穙넮쉭㎏效喘쉱㛂曂䕘䳂㉔仂哂㌨湚呒汮昺⩀渫睈㑵⩑㌤䢮싂쉂婰剹뇂輺㵈䏂顗榘獰䕡②欵♹숵塨싍垮싍繃㘱䍡㨽劮牭䔶⨪㐨깰㜬䏂♵轥佶딯Ⓜ㝦䲩棂搹䅣⥵녑㭉긯癠쎩戱潮䍭㕹䃂싎昺쏂䌦뗂佦䨰⤦倸쉒걇䇂녈숭䍅꥕䌹噓뭩뭺뼤䅫쉇然忍歞췂䄶幍ꏂ㨷轙쉌顙歠牺頱埂츫戨쉗琰㙙⌫熬㫍Ⓙ猰穹숣溱</w:t>
      </w:r>
      <w:r>
        <w:rPr/>
        <w:t>ⲿ</w:t>
      </w:r>
      <w:r>
        <w:rPr/>
        <w:t>幋扢ꎱ䎩숻꧎碵䧍檘穌숫㇂갣瞵捇繶␪㭪奾</w:t>
      </w:r>
      <w:r>
        <w:rPr/>
        <w:t>ꕪ</w:t>
      </w:r>
      <w:r>
        <w:rPr/>
        <w:t>凂泃㡶㨪串眶揂슩瘲㈨⪱놣칠땔뗂嚘硧♤䵕♒㥍泎䓂믎吩椦䑷䅲剠窻ꆬ䍪</w:t>
      </w:r>
      <w:r>
        <w:rPr/>
        <w:t>ꕲ⪥</w:t>
      </w:r>
      <w:r>
        <w:rPr/>
        <w:t>싂쉋㘸哂슩슩慺㣂</w:t>
      </w:r>
      <w:r>
        <w:rPr/>
        <w:t>ꥀ</w:t>
      </w:r>
      <w:r>
        <w:rPr/>
        <w:t>쉗뽄䑄ꆬ⹀繰㙊갸곂캱獀烂䌷⹌⩪倶묱슥⤪</w:t>
      </w:r>
      <w:r>
        <w:rPr/>
        <w:t>⢘</w:t>
      </w:r>
      <w:r>
        <w:rPr/>
        <w:t>纘㐱湣牕䒩쉃쉸獨牕猪棂뾏ꥢ㐪临</w:t>
      </w:r>
      <w:r>
        <w:rPr/>
        <w:t>⢵</w:t>
      </w:r>
      <w:r>
        <w:rPr/>
        <w:t>㜥녍塔匷湍町彵쏂싂▿囂땵棃㐊⑦産숭冥塣轞㛂橅䚡㝏卸⬭噃扅⨩슩⾘剈㝮摖캡疡婕</w:t>
      </w:r>
      <w:r>
        <w:rPr/>
        <w:t>⡬</w:t>
      </w:r>
      <w:r>
        <w:rPr/>
        <w:t>榩獉灇▱汓汎䤫畂쉮㕖뿂姂牒乳㌰敌ぞ䘥汐䢬⥫弬놻⥠뭈㵳䴦拂䅞䑍庻攴穀乘牋⎡⸮ぞ恷ꌳ㌴捣歶〣㫂㖥獑깞〭썐뼳</w:t>
      </w:r>
      <w:r>
        <w:rPr/>
        <w:t>ꕍ</w:t>
      </w:r>
      <w:r>
        <w:rPr/>
        <w:t>㕈癵깘偓偪是숴깪奂呇ꌸ䮡楯㕈燎䜪썁</w:t>
      </w:r>
      <w:r>
        <w:rPr/>
        <w:t>Ⱚ</w:t>
      </w:r>
      <w:r>
        <w:rPr/>
        <w:t>妥灀参</w:t>
      </w:r>
      <w:r>
        <w:rPr/>
        <w:t>⠲</w:t>
      </w:r>
      <w:r>
        <w:rPr/>
        <w:t>ꦻ</w:t>
      </w:r>
      <w:r>
        <w:rPr/>
        <w:t>嚏쉳⩢䁘␸䈮䖏겻</w:t>
      </w:r>
      <w:r>
        <w:rPr/>
        <w:t>꧂</w:t>
      </w:r>
      <w:r>
        <w:rPr/>
        <w:t>桴뼺狂䩳祱쵴挣</w:t>
      </w:r>
      <w:r>
        <w:rPr/>
        <w:t>ⰵ</w:t>
      </w:r>
      <w:r>
        <w:rPr/>
        <w:t>轹呲瀹㉐⺿충걋纵瑒绂楈㕹䀫</w:t>
      </w:r>
      <w:r>
        <w:rPr/>
        <w:t>ⱇ</w:t>
      </w:r>
      <w:r>
        <w:rPr/>
        <w:t>䑞彆㡨恗嫎揂株걏瘲␩뇂庮奯䰯⪱䭐㉗呠俎歖숷歗䟎⨪丵栨䨦婘슥⨴䙧繏숭⩌䥰ㆩ灯颿쉐걌쉟娰숭䘤㠰偕䠸顩晙归쎏쉘쵐即</w:t>
      </w:r>
      <w:r>
        <w:rPr/>
        <w:t>꧂</w:t>
      </w:r>
      <w:r>
        <w:rPr/>
        <w:t>䓃丽╳⩦</w:t>
      </w:r>
      <w:r>
        <w:rPr/>
        <w:t>ⰽ</w:t>
      </w:r>
      <w:r>
        <w:rPr/>
        <w:t>㧂싂③㔰䉂걅ꍤ䤺嘻嫎㠥</w:t>
      </w:r>
      <w:r>
        <w:rPr/>
        <w:t>ⷂ</w:t>
      </w:r>
      <w:r>
        <w:rPr/>
        <w:t>敮转㫂㙺쉔摪捔⴨彞䢮摢⩴毂幌⥊汭䭪掵〰瘳ㅏ⼩䌯䩆嗂⒱䰥㓂㞡幞慐剖幸䲩顐㡕輴㴹湂獓䔽漨汣䬹睳框䖩䴦䩵㨫瘽呩ꥪ㈤轢숭긬</w:t>
      </w:r>
      <w:r>
        <w:rPr/>
        <w:t>ꕒ</w:t>
      </w:r>
      <w:r>
        <w:rPr/>
        <w:t>뮱</w:t>
      </w:r>
      <w:r>
        <w:rPr/>
        <w:t>⢵</w:t>
      </w:r>
      <w:r>
        <w:rPr/>
        <w:t>㙠츴䤴䔷啄쉏婖슘슏⑙칁㏎⨤</w:t>
      </w:r>
      <w:r>
        <w:rPr/>
        <w:t>ⴷ⤸</w:t>
      </w:r>
      <w:r>
        <w:rPr/>
        <w:t>睯狂焳숫喩촰䱮奟칧싂㨹䷂ꆘꅺ쉢䙖繉恪묽湺庣敭ㅡㅥ凂쉩</w:t>
      </w:r>
      <w:r>
        <w:rPr/>
        <w:t>ꦻ</w:t>
      </w:r>
      <w:r>
        <w:rPr/>
        <w:t>獉偣䵡摑ꅃ㔣</w:t>
      </w:r>
      <w:r>
        <w:rPr/>
        <w:t>⡅</w:t>
      </w:r>
      <w:r>
        <w:rPr/>
        <w:t>珂</w:t>
      </w:r>
      <w:r>
        <w:rPr/>
        <w:t>ꦻ</w:t>
      </w:r>
      <w:r>
        <w:rPr/>
        <w:t>ㄷ硁畁㎻湦䌰뗂⸪攤땯㍔噈溏搬⨨圱溥녀珂摅丵걁勍㨥瀪뭗母澣⪬呞⑔摴冩䗍㡸甹쉈瞩䅸⮥䔯㨹堤憬䍟穡썄轢瞵♌摘太⩌</w:t>
      </w:r>
      <w:r>
        <w:rPr/>
        <w:t>ꔫ</w:t>
      </w:r>
      <w:r>
        <w:rPr/>
        <w:t>뽌䨭슻㩀㒻䴵偢㵋</w:t>
      </w:r>
      <w:r>
        <w:rPr/>
        <w:t>Ⱞ</w:t>
      </w:r>
      <w:r>
        <w:rPr/>
        <w:t>僃偷⭖ㅯ掩喩㠻塦框縪㊥</w:t>
      </w:r>
      <w:r>
        <w:rPr/>
        <w:t>ꤨ</w:t>
      </w:r>
      <w:r>
        <w:rPr/>
        <w:t>扙幀⪿</w:t>
      </w:r>
      <w:r>
        <w:rPr/>
        <w:t>⠣</w:t>
      </w:r>
      <w:r>
        <w:rPr/>
        <w:t>ㅠ㡃ꍪ娻癖슱⍇瀪礯穦抻ꥰ㨮泍牣습딭嫂슩㝦䡭숹⨱条癗洲㠴瑓걹쉹煬䓎牢堹녢뇂䡾㫂橡숫뽺싂⹖䎩긩頰떥掬ꍩ┥没䙃쵙䥋儭湤╊</w:t>
      </w:r>
      <w:r>
        <w:rPr/>
        <w:t>ⲡ⩊</w:t>
      </w:r>
      <w:r>
        <w:rPr/>
        <w:t>䝚癘澡곂迍◎㑴改噙⥵怫썦⭴㝨⽮♙顢⨸兤傘捞悵♷㮻横</w:t>
      </w:r>
      <w:r>
        <w:rPr/>
        <w:t>⡙</w:t>
      </w:r>
      <w:r>
        <w:rPr/>
        <w:t>갻捶稱ㅶ䉁圩硾䴤㜺䃂儭⩞漪焻믂묲参쉞䥖縪禬獒</w:t>
      </w:r>
      <w:r>
        <w:rPr/>
        <w:t>⣂</w:t>
      </w:r>
      <w:r>
        <w:rPr/>
        <w:t>呈啂⹾䑂太⩁玬浾ꅮ㡗捦숊깉㫂뮮矂⤸ꄲ╌究뇂⸸千츦䕱ꥫ</w:t>
      </w:r>
      <w:r>
        <w:rPr/>
        <w:t>ꕔ</w:t>
      </w:r>
      <w:r>
        <w:rPr/>
        <w:t>傻</w:t>
      </w:r>
      <w:r>
        <w:rPr/>
        <w:t>Ɒ</w:t>
      </w:r>
      <w:r>
        <w:rPr/>
        <w:t>燂癡곂썠敲牕洮䭈⮣䡪捋晬⨸䖡녧晲㠻숻⏍칮䴭咵쵗쏍杁匶兢䬮她ꥲ睧뭔</w:t>
      </w:r>
      <w:r>
        <w:rPr/>
        <w:t>ⰴ</w:t>
      </w:r>
      <w:r>
        <w:rPr/>
        <w:t>睵眷灏츫⭕⽫ㆬꍑ┶洨末沘眬䑞猷㥋昴繏埃⻃</w:t>
      </w:r>
      <w:r>
        <w:rPr/>
        <w:t>ꔲ</w:t>
      </w:r>
      <w:r>
        <w:rPr/>
        <w:t>啲珂縪輤页卄䪿⨪慑ㄤ彆䅎啥歆に숤䡐⨳뼬轲䱴搦兴ꥣ癃縸䅅䕈〨汈轴捰撣悩䀦㉂</w:t>
      </w:r>
      <w:r>
        <w:rPr/>
        <w:t>⠭</w:t>
      </w:r>
      <w:r>
        <w:rPr/>
        <w:t>坟㵳䭺瘦슏슩怮繏䯂䖏쉭걕恄灟堻╟㥏漴⭌桹쉲칊㘪슱⻂쉦ꄵ㭸愥䵨</w:t>
      </w:r>
      <w:r>
        <w:rPr/>
        <w:t>꤬</w:t>
      </w:r>
      <w:r>
        <w:rPr/>
        <w:t>繋㔵㵸澩彰썞♵䭮쵔玬쉪쉯姂光䌮恐⨺쉲㙯枵䝴䘤</w:t>
      </w:r>
      <w:r>
        <w:rPr/>
        <w:t>⡕</w:t>
      </w:r>
      <w:r>
        <w:rPr/>
        <w:t>㝂橮摣⨰溩杰偕楙▏乃䍔昵楺쉞牱䄥쉡㡒쉘슩撩潲慪仂</w:t>
      </w:r>
      <w:r>
        <w:rPr/>
        <w:t>ꥀ</w:t>
      </w:r>
      <w:r>
        <w:rPr/>
        <w:t>硚䂵呶⵮甫塩眸渣息슱쌱棂䷂兤灵爰䭏⫂㝶て戦倸⼪⹤⹭汅㘽懂敓</w:t>
      </w:r>
      <w:r>
        <w:rPr/>
        <w:t>ꖘ</w:t>
      </w:r>
      <w:r>
        <w:rPr/>
        <w:t>獠凂旂捔㙒쵟㙫䄮</w:t>
      </w:r>
      <w:r>
        <w:rPr/>
        <w:t>ꤳ</w:t>
      </w:r>
      <w:r>
        <w:rPr/>
        <w:t>氯渵页樹ㅞ</w:t>
      </w:r>
      <w:r>
        <w:rPr/>
        <w:t>ꥂ</w:t>
      </w:r>
      <w:r>
        <w:rPr/>
        <w:t>䊏슻뽋</w:t>
      </w:r>
      <w:r>
        <w:rPr/>
        <w:t>⡊</w:t>
      </w:r>
      <w:r>
        <w:rPr/>
        <w:t>氯䫂⥃轥眤㵈㝋䭋⨴쉮杏ま睂手㫍乴䬫쉗䭗捍</w:t>
      </w:r>
      <w:r>
        <w:rPr/>
        <w:t>ꔥ</w:t>
      </w:r>
      <w:r>
        <w:rPr/>
        <w:t>ⱥ</w:t>
      </w:r>
      <w:r>
        <w:rPr/>
        <w:t>辵彥쉤싂ꌸ䝱쉠剖</w:t>
      </w:r>
      <w:r>
        <w:rPr/>
        <w:t>Ⳃ</w:t>
      </w:r>
      <w:r>
        <w:rPr/>
        <w:t>촲坊磂싍晚</w:t>
      </w:r>
      <w:r>
        <w:rPr/>
        <w:t>ꕵ</w:t>
      </w:r>
      <w:r>
        <w:rPr/>
        <w:t>煳쉹숻㡄䙩牂⒬☰㍑⪣④☤縪䅣䬱慄숷⦡떱⪮瑟曂繖爥䡫飃凂䮵㴦숭㓂쉸䛂婤㑐㡅猥䁢䱺䥺䷂灏媮䝁⹾</w:t>
      </w:r>
      <w:r>
        <w:rPr/>
        <w:t>⣂</w:t>
      </w:r>
      <w:r>
        <w:rPr/>
        <w:t>ꥷ╹땰싂旂㥉幚瑩싂㒵坊쉙숨썅塞슣㨯㌮㈭丰数睸⺬獺堲呹弲塙⨥欹䇂矃楏碮⨦櫃쉚쎱㷂┷掘싂柂橭ꅁ摎杋幡◂睐⫂⼽㬻䉹⼯憡⥴㵚</w:t>
      </w:r>
      <w:r>
        <w:rPr/>
        <w:t>ⵘ⩐⹕</w:t>
      </w:r>
      <w:r>
        <w:rPr/>
        <w:t>桂歀쉂㯂瑇㨸쉹䙵佖灰츪믂㜷抵쉭奰ꍣ⤳浲뭞睞活慐啢싂㵈쉉깖楫瞥畄싃桥䭡轕걭</w:t>
      </w:r>
      <w:r>
        <w:rPr/>
        <w:t>ⴻ</w:t>
      </w:r>
      <w:r>
        <w:rPr/>
        <w:t>㕉쉓棂뾬┫吷堪效뽈ꍙ</w:t>
      </w:r>
      <w:r>
        <w:rPr/>
        <w:t>⣂</w:t>
      </w:r>
      <w:r>
        <w:rPr/>
        <w:t>剌숪쉌㕋潺洨쉴凂⵳</w:t>
      </w:r>
      <w:r>
        <w:rPr/>
        <w:t>ꕟ</w:t>
      </w:r>
      <w:r>
        <w:rPr/>
        <w:t>㑯䅖珂窬丯쉋㌥쉬⑾捅娱党싂⽊츲깫繀츦嚩숺숴流䒏</w:t>
      </w:r>
      <w:r>
        <w:rPr/>
        <w:t>⡠</w:t>
      </w:r>
      <w:r>
        <w:rPr/>
        <w:t>䩾껂穕쵅啅咩捡갸쉳瓂硙ꍠ嫂剕秂塚ꥫ桸䶵⚡桦㠸⼪㝲氱䝬㇍痂⚬泂쌳쉾䎱</w:t>
      </w:r>
      <w:r>
        <w:rPr/>
        <w:t>ⵐ</w:t>
      </w:r>
      <w:r>
        <w:rPr/>
        <w:t>싂쉌嘸⩔쵭쉴敡䕗䤳彰䀸疘橣䡫稫숊輤숱畚</w:t>
      </w:r>
      <w:r>
        <w:rPr/>
        <w:t>ꕐ</w:t>
      </w:r>
      <w:r>
        <w:rPr/>
        <w:t>祯䅲旍慺놘顥噓侩쉗凂䕚쉯瑬싂뭯⨸㡀쉄䘥䆬助⧂</w:t>
      </w:r>
      <w:r>
        <w:rPr/>
        <w:t>⢩</w:t>
      </w:r>
      <w:r>
        <w:rPr/>
        <w:t>塮硅䊏䃂洱垵炵쉆凂⩋㭌♡⼵偖矂杇䨫껂걵楳ꅉ걪㑌⽅춿쌥뽉颻幮⿂堲ㅔ</w:t>
      </w:r>
    </w:p>
    <w:p>
      <w:pPr>
        <w:pStyle w:val="PreformattedText"/>
        <w:bidi w:val="0"/>
        <w:spacing w:before="0" w:after="0"/>
        <w:jc w:val="left"/>
        <w:rPr/>
      </w:pPr>
      <w:r>
        <w:rPr/>
        <w:t>묲⵶⩾獘䵷ꅣ싂㡅娳硘슘뗂</w:t>
      </w:r>
      <w:r>
        <w:rPr/>
        <w:t>⡀</w:t>
      </w:r>
      <w:r>
        <w:rPr/>
        <w:t>갳噗優갰恹䦮朮捩쉂歎슥䙋朳堯伸ꅶ땺</w:t>
      </w:r>
      <w:r>
        <w:rPr/>
        <w:t>Ⱡ</w:t>
      </w:r>
      <w:r>
        <w:rPr/>
        <w:t>珃伸癋슮敥䵳嫂㑺䇂㍺⸥ꍇ桋啴炱楊㠨䧃徵㭶䄻⹨깠☲⭣䱭쉹숲䦥敪你幢兏䱒浨䋂</w:t>
      </w:r>
      <w:r>
        <w:rPr/>
        <w:t>⠲</w:t>
      </w:r>
      <w:r>
        <w:rPr/>
        <w:t>奚㠪呫䝁珂걅搬猽</w:t>
      </w:r>
      <w:r>
        <w:rPr/>
        <w:t>꤭</w:t>
      </w:r>
      <w:r>
        <w:rPr/>
        <w:t>䵢숷</w:t>
      </w:r>
      <w:r>
        <w:rPr/>
        <w:t>Ɐ</w:t>
      </w:r>
      <w:r>
        <w:rPr/>
        <w:t>ꥥ╵湓쉶쉺浂숻湔㨪氫獢쌷</w:t>
      </w:r>
      <w:r>
        <w:rPr/>
        <w:t>ⵚ⩎</w:t>
      </w:r>
      <w:r>
        <w:rPr/>
        <w:t>䱸䒘妘쉷伥ꎮ슱痂㠥⽫㫂䈳쉸쉐灩䅇㛍獬繘쉏쉏쉣媬ꅔ슣係䰬⩷㍨ꥱっ汚㬰慵佂쉅㕱穳䢮頴</w:t>
      </w:r>
      <w:r>
        <w:rPr/>
        <w:t>ꤳ</w:t>
      </w:r>
      <w:r>
        <w:rPr/>
        <w:t>슘匣勃ꌯ싍轭㫂匪䷂䡒㥓숩╮䨩爱㮮숦㐸顷牠䵅桸䭴婰愲뾥妩䖿䐬杓㵖彷딶飂坸䍩䝃敀坦</w:t>
      </w:r>
      <w:r>
        <w:rPr/>
        <w:t>⡳</w:t>
      </w:r>
      <w:r>
        <w:rPr/>
        <w:t>㡺</w:t>
      </w:r>
      <w:r>
        <w:rPr/>
        <w:t>ꤻ</w:t>
      </w:r>
      <w:r>
        <w:rPr/>
        <w:t>娷쉩楫</w:t>
      </w:r>
      <w:r>
        <w:rPr/>
        <w:t>ꤩ</w:t>
      </w:r>
      <w:r>
        <w:rPr/>
        <w:t>太砮牥쉾兏燍甯繌╇䬯䃂㝨㜪哂䅨䜩礷潖ꎣ칆숪㭕⭥ꍃ掘⛎㡎㕖</w:t>
      </w:r>
      <w:r>
        <w:rPr/>
        <w:t>⡍</w:t>
      </w:r>
      <w:r>
        <w:rPr/>
        <w:t>쉲㝭⮥刻</w:t>
      </w:r>
      <w:r>
        <w:rPr/>
        <w:t>ⰷ</w:t>
      </w:r>
      <w:r>
        <w:rPr/>
        <w:t>擂塤兮抻嚵祂䙥⥾媩⛂橉摈璘ㄪ媥㉵穔瘶睟숭歎⎏⩍矎싂係䧂칕╸欬</w:t>
      </w:r>
      <w:r>
        <w:rPr/>
        <w:t>ⷃ⪏</w:t>
      </w:r>
      <w:r>
        <w:rPr/>
        <w:t>匳⹦扅노畕䭴皩⹖</w:t>
      </w:r>
      <w:r>
        <w:rPr/>
        <w:t>Ⳃ</w:t>
      </w:r>
      <w:r>
        <w:rPr/>
        <w:t>颬敵畑欰扙⭰留具猣曂辿⭦</w:t>
      </w:r>
      <w:r>
        <w:rPr/>
        <w:t>꧂⌮Ⓜ</w:t>
      </w:r>
      <w:r>
        <w:rPr/>
        <w:t>慢䁚牴儥숣숵噶뭴桗亮㥄癅쌥刨㈻</w:t>
      </w:r>
      <w:r>
        <w:rPr/>
        <w:t>ⵓ</w:t>
      </w:r>
      <w:r>
        <w:rPr/>
        <w:t>䩹攸卫</w:t>
      </w:r>
      <w:r>
        <w:rPr/>
        <w:t>ⱥ</w:t>
      </w:r>
      <w:r>
        <w:rPr/>
        <w:t>拂⨽瀻䩾㭭쉒掮䎻噷㧂㪥㍌䡙㥓싂㠶쉓땶⤤⪮潏摱뾻쌵捬ㆣ㇂⩬噡冻烂湕恇池癫숭칸啔皩䭨繥㙁따</w:t>
      </w:r>
      <w:r>
        <w:rPr/>
        <w:t>Ⱛ═</w:t>
      </w:r>
      <w:r>
        <w:rPr/>
        <w:t>椨ㅱ쏂㡲╟淂슥杅쉢䙏棎版畧歗凂䢩</w:t>
      </w:r>
      <w:r>
        <w:rPr/>
        <w:t>ⱖ</w:t>
      </w:r>
      <w:r>
        <w:rPr/>
        <w:t>唯亱噄盂딪义䱅딳偱㪬</w:t>
      </w:r>
      <w:r>
        <w:rPr/>
        <w:t>ꥃ</w:t>
      </w:r>
      <w:r>
        <w:rPr/>
        <w:t>㭨偓㉧⑺㮣숪ㅒ盂柂堭啓彲╡䑂䑮⍤㬴攷딨慅㭋╋穵佢顷樴㘩淂泂枘</w:t>
      </w:r>
      <w:r>
        <w:rPr/>
        <w:t>ꕡ</w:t>
      </w:r>
      <w:r>
        <w:rPr/>
        <w:t>恄쵒㥡洷呑瑞纵싂䣎顑楉䩐纏䴭戩쉏䱟洩㡍┪㈷顓䑚㤴㝗媏䕡숯癐䴤滂ㅌ䵾唸쉓뽌佃䯂䁣囃</w:t>
      </w:r>
      <w:r>
        <w:rPr/>
        <w:t>⡒</w:t>
      </w:r>
      <w:r>
        <w:rPr/>
        <w:t>瘤䙆堺쉠㥲䑉⭌</w:t>
      </w:r>
      <w:r>
        <w:rPr/>
        <w:t>ꖵ</w:t>
      </w:r>
      <w:r>
        <w:rPr/>
        <w:t>睍橤桩顎坍ꥺ⬯幩搊쉳쉒顥숹哂촴扸㦡䐦㉴㘪瘷楹㤪싂䵭㍹汫ꍤ녟䙐瀥敗썔夦䯂쉶썧卥嗂牴⛂㉇쌺⥵숣䴭</w:t>
      </w:r>
      <w:r>
        <w:rPr/>
        <w:t>⡩</w:t>
      </w:r>
      <w:r>
        <w:rPr/>
        <w:t>⻍ㆵ⚬㉋伮䜵剅兣敺睘</w:t>
      </w:r>
      <w:r>
        <w:rPr/>
        <w:t>ⶬ</w:t>
      </w:r>
      <w:r>
        <w:rPr/>
        <w:t>佢硞䐣䀷</w:t>
      </w:r>
      <w:r>
        <w:rPr/>
        <w:t>Ɽ</w:t>
      </w:r>
      <w:r>
        <w:rPr/>
        <w:t>扦슡䷂顟牗碡乲卆妘恗䡎卣枱╃뇃剸뾵堷</w:t>
      </w:r>
      <w:r>
        <w:rPr/>
        <w:t>ꦏ</w:t>
      </w:r>
      <w:r>
        <w:rPr/>
        <w:t>ꆬ杌촴㒣䍎딺樦歅슩숻圣輪䙩▥⭶㙰슬彠䔸扔煘夯䘥恹浬</w:t>
      </w:r>
      <w:r>
        <w:rPr/>
        <w:t>Ⱟ</w:t>
      </w:r>
      <w:r>
        <w:rPr/>
        <w:t>硯ꅆ㴳〪玡䩆쉶䢘灠㤹吸琪佤</w:t>
      </w:r>
      <w:r>
        <w:rPr/>
        <w:t>ꕕ</w:t>
      </w:r>
      <w:r>
        <w:rPr/>
        <w:t>춱噴搥쉮슥캣땧杄晗樤慉穱䉾쉓漩䎿户彴ꅔ繕䲱⒘갳䁬䶱協쉥焥反癄潌䯂갵㷂兊쉡祙潎쉭쉮숹彾祙ㄷ卹♉⌺轏癏䛂曂䙸瞩圬朮㵫⾏뭹顄灙瘮</w:t>
      </w:r>
      <w:r>
        <w:rPr/>
        <w:t>Ɱ</w:t>
      </w:r>
      <w:r>
        <w:rPr/>
        <w:t>渵</w:t>
      </w:r>
      <w:r>
        <w:rPr/>
        <w:t>ꕓ</w:t>
      </w:r>
      <w:r>
        <w:rPr/>
        <w:t>ꍡ挶䌦깎卾攮⹈⤶䱇䫂恥㈺湣쵐㙯</w:t>
      </w:r>
      <w:r>
        <w:rPr/>
        <w:t>Ⱕ</w:t>
      </w:r>
      <w:r>
        <w:rPr/>
        <w:t>숬㉳㨭㨻녤檮摺縹没䭂㩾</w:t>
      </w:r>
      <w:r>
        <w:rPr/>
        <w:t>ꔶ</w:t>
      </w:r>
      <w:r>
        <w:rPr/>
        <w:t>淂婷儶歴㉘啅獁⦡䑟⩄呧⩤⍉</w:t>
      </w:r>
      <w:r>
        <w:rPr/>
        <w:t>ꗂ</w:t>
      </w:r>
      <w:r>
        <w:rPr/>
        <w:t>恞縥硇轞</w:t>
      </w:r>
      <w:r>
        <w:rPr/>
        <w:t>ꦥ</w:t>
      </w:r>
      <w:r>
        <w:rPr/>
        <w:t>㉢丽갥榵佈쉁噕佀䔶楇쉢⹢區癉ꄮ塔㩇㥆楡䍗癈輲㈩⬦睤㋂䭙ꅧ䑅땇칬숸唱扯垥ꥥ砭奢晄恈偁扏卆⨺숣偣쵫圶슣乃吲稳⩐녳갷⪻곂奸㝩쎥␭拂穅婀숽싂⯎ꅬ㒥礱츩砽捫䔸㔵噄ꅆ佊焯爪沏⍠㷂浨㵔夷䭑䑀⩑呫슡숣</w:t>
      </w:r>
      <w:r>
        <w:rPr/>
        <w:t>⡀</w:t>
      </w:r>
      <w:r>
        <w:rPr/>
        <w:t>딥頹啊㖵놮堺Ⓜ楏⽢</w:t>
      </w:r>
      <w:r>
        <w:rPr/>
        <w:t>ꕤ</w:t>
      </w:r>
      <w:r>
        <w:rPr/>
        <w:t>坵湙悡㦏䅗䒮璬쵔怹䅓갵灵묷穕杳숷䠣⍄永䍈䨺倭辬捔뭣橰橎䝁〰瀷쉮ꍋꌭ嗂䣂걺슣哂뾻漫匦숳⥍㪱䡓䍴㑞썦獑㭟싂潵攤뇂⩺춘뿂顓㚩</w:t>
      </w:r>
      <w:r>
        <w:rPr/>
        <w:t>ꦩ⬻</w:t>
      </w:r>
      <w:r>
        <w:rPr/>
        <w:t>侣悱滎䵠旂曂싂뾘䤴䜩㙍㝙婇柃쏃礬啰摍쉑瑣넹ち䟂ꥥ午吶汯뽚汭晍</w:t>
      </w:r>
      <w:r>
        <w:rPr/>
        <w:t>⢬</w:t>
      </w:r>
      <w:r>
        <w:rPr/>
        <w:t>쎻쉤塁獘儥畚䗎갪䱀␲穬婶竂⻂ヂ曃䉹䝱珂</w:t>
      </w:r>
      <w:r>
        <w:rPr/>
        <w:t>꧂</w:t>
      </w:r>
      <w:r>
        <w:rPr/>
        <w:t>圪ꍢ硟㉣⭷甫ㆩ</w:t>
      </w:r>
      <w:r>
        <w:rPr/>
        <w:t>⡓</w:t>
      </w:r>
      <w:r>
        <w:rPr/>
        <w:t>⿃㔹縣侘坧쉔䅹㠪쌵쉎顀䘻優⥍䵪䤦柂슩╧싂쏂숹㡈慑䝬</w:t>
      </w:r>
      <w:r>
        <w:rPr/>
        <w:t>ꕒ</w:t>
      </w:r>
      <w:r>
        <w:rPr/>
        <w:t>쌭㑳僂呑☭쉘䭏곂珂⑨欻槂䙎숵爻畇灭匲摒⨣啷倨캵㩉揂払㊻恸슮頪䘮쉕⒣㖡䅧⥀칯䱠⌊ㄻ昬瘦畍숩♫䕆华瘵슩楘⩞畲搸곍晷幭汯幍攸睳棂쉃儳奡⥃㘶㝳戰㑧㐰</w:t>
      </w:r>
      <w:r>
        <w:rPr/>
        <w:t>⡕</w:t>
      </w:r>
      <w:r>
        <w:rPr/>
        <w:t>硱뽑儻䃎吽㏂⹭ꥠ䖣䰨䡔</w:t>
      </w:r>
      <w:r>
        <w:rPr/>
        <w:t>ⷂ</w:t>
      </w:r>
      <w:r>
        <w:rPr/>
        <w:t>쉙</w:t>
      </w:r>
      <w:r>
        <w:rPr/>
        <w:t>ⱦ</w:t>
      </w:r>
      <w:r>
        <w:rPr/>
        <w:t>䁰</w:t>
      </w:r>
      <w:r>
        <w:rPr/>
        <w:t>ⱌ</w:t>
      </w:r>
      <w:r>
        <w:rPr/>
        <w:t>㵠楐灋憬</w:t>
      </w:r>
      <w:r>
        <w:rPr/>
        <w:t>ꖩ⭢</w:t>
      </w:r>
      <w:r>
        <w:rPr/>
        <w:t>頭扂⸰⍅㖘仂㖩橇걎녹䁷䐪㡄呥浂㡞㍷呐뇂䁣ꌣ⛂畷츭嚵焥쉭㴻晗獄⦻쉑伥ꅞ瑭슮䱓㵤嗂썆쉩⭑吱㑦㓂⯂慠顮甴쉌瑄꥔뼫猯ㅶ㡃</w:t>
      </w:r>
      <w:r>
        <w:rPr/>
        <w:t>Ⳃ</w:t>
      </w:r>
      <w:r>
        <w:rPr/>
        <w:t>娱⨻㓂ꌥ껎슬䕍䉦䑁䉠儫幒卥쉧⪱</w:t>
      </w:r>
      <w:r>
        <w:rPr/>
        <w:t>ꕟ</w:t>
      </w:r>
      <w:r>
        <w:rPr/>
        <w:t>㉕侬숳䁨땋亥갺⹾墣⬶煀䵣슿硡頯</w:t>
      </w:r>
      <w:r>
        <w:rPr/>
        <w:t>⢬</w:t>
      </w:r>
      <w:r>
        <w:rPr/>
        <w:t>쏂榩㔽䵋晈栳亿十ꇂ䥬䎿숵슏礶繴믂䍺ꌲ㡠쉰慺⥧垡瓂䥑湠㉰㮿뭅ꌤ偓쵠쉀摱걷㌻へ䕦⿂济灒㌹祫氦愴⑉</w:t>
      </w:r>
      <w:r>
        <w:rPr/>
        <w:t>꧂</w:t>
      </w:r>
      <w:r>
        <w:rPr/>
        <w:t>渲䧃烂㶩橪䝬쉙煲⽬⍺⌱⨨䱱獖㪘⩯⍊쉑剹偦㍞匦䱦츽⬯䶩ꌤ圻猯⩉僂浘咥奚㷂㐵摍癯彏①숵⪏据⍑參䉊갪ꥭ㯎晵⪏㡕歁녘啃敆㴸쉋믃㓂䝵ꇍ偃䐣◂淂䉄숴呷䅀숵廂椶旂⌷䓂敱⧂⽌偀㏂䉫涣㉉㮿㕨癏硊穟㮿슮슩㵬⤫껂楒꥘</w:t>
      </w:r>
      <w:r>
        <w:rPr/>
        <w:t>ⴲ</w:t>
      </w:r>
      <w:r>
        <w:rPr/>
        <w:t>湁啃뗂堮牓䜦</w:t>
      </w:r>
      <w:r>
        <w:rPr/>
        <w:t>ⵎ</w:t>
      </w:r>
      <w:r>
        <w:rPr/>
        <w:t>仂㙖佉畩뾩걊ꥠ殥浨</w:t>
      </w:r>
      <w:r>
        <w:rPr/>
        <w:t>ꕮ</w:t>
      </w:r>
      <w:r>
        <w:rPr/>
        <w:t>橌▥弱녗ㅤ瀽䠷⽡땺廂柂쉄슥⽃슘栬噠녶䡖쏂打砫㓂쉟ぢ輤䢻卭䲱啬奭</w:t>
      </w:r>
      <w:r>
        <w:rPr/>
        <w:t>ꕟ</w:t>
      </w:r>
      <w:r>
        <w:rPr/>
        <w:t>琴쉃쉲⴨⭬②獞⑚㜥墘欭洪硭皻䭩㡱䡣⩸桊䷂떩獅ꏂ繁ꅓ歹춱斬䢡獒幬땹㢱쉐に㭍㩚䰷䑉㟂乫슿噗⬴勂ㅉꥬ毂桘⪵㷎ㆮ幨併湦庻숻燂㦵堵噉쉂䵁䅤걎</w:t>
      </w:r>
      <w:r>
        <w:rPr/>
        <w:t>ⲿ</w:t>
      </w:r>
      <w:r>
        <w:rPr/>
        <w:t>棍쉯䦩㉾쉱㘺楟䬪䙪䵔桘洴慭䳎䝋䍊埂刲ㄶ㤣䭷恅垣땇䈪磂桵㩔㮱熵潟쉃䀩쉐歶츯味⑊</w:t>
      </w:r>
      <w:r>
        <w:rPr/>
        <w:t>ꕶ</w:t>
      </w:r>
      <w:r>
        <w:rPr/>
        <w:t>㡌勂兡싂㡅祹乃숥䴦祙습싍枩沿䩟熣䒮扚숽갹殮䠩⹸瘱䳂敚㔰䙊焰숸깗촩㭶</w:t>
      </w:r>
      <w:r>
        <w:rPr/>
        <w:t>ꔭ</w:t>
      </w:r>
      <w:r>
        <w:rPr/>
        <w:t>ⱗ</w:t>
      </w:r>
      <w:r>
        <w:rPr/>
        <w:t>䡴⫂恷妵渫輫습桀婱䞩깢䎣䡑쉨橈桯꥾㕚偤䙆瘰⎮帮桵啾佨</w:t>
      </w:r>
      <w:r>
        <w:rPr/>
        <w:t>ⱌ</w:t>
      </w:r>
      <w:r>
        <w:rPr/>
        <w:t>扳歪</w:t>
      </w:r>
      <w:r>
        <w:rPr/>
        <w:t>Ⲙ</w:t>
      </w:r>
      <w:r>
        <w:rPr/>
        <w:t>ꍠ唬㎩搤唊睘祮䅎挤⥣䊘砭까숻瑧䳂䜦┸◂槍</w:t>
      </w:r>
      <w:r>
        <w:rPr/>
        <w:t>꤫</w:t>
      </w:r>
      <w:r>
        <w:rPr/>
        <w:t>檡</w:t>
      </w:r>
      <w:r>
        <w:rPr/>
        <w:t>⠯</w:t>
      </w:r>
      <w:r>
        <w:rPr/>
        <w:t>〨䧂⪘숰ꇂ畧䫂㗂恎깨♣㡭뮬䩒쉺婾㶣䥲䮩뾩⯂칎</w:t>
      </w:r>
      <w:r>
        <w:rPr/>
        <w:t>꧂</w:t>
      </w:r>
      <w:r>
        <w:rPr/>
        <w:t>告㥨䑒ꥯ</w:t>
      </w:r>
      <w:r>
        <w:rPr/>
        <w:t>⡅</w:t>
      </w:r>
      <w:r>
        <w:rPr/>
        <w:t>슡斮恮쵃⏂熣쉉ㄥ扄捞繹帷䙀盎剷䮮坒⌶☴땒乷㔲㭊뭆兙䖏┨吥</w:t>
      </w:r>
      <w:r>
        <w:rPr/>
        <w:t>ⷂ</w:t>
      </w:r>
      <w:r>
        <w:rPr/>
        <w:t>⣂⩁⵹</w:t>
      </w:r>
      <w:r>
        <w:rPr/>
        <w:t>穸磂楟獕♆깵輨꥖淂╩⹐㜮⦵⥇⫂䁨怯拂䵳⏂㤵歹剌⍋⽣棂坡</w:t>
      </w:r>
      <w:r>
        <w:rPr/>
        <w:t>ⱞ</w:t>
      </w:r>
      <w:r>
        <w:rPr/>
        <w:t>㨵歶儲䯎橗卂纡珂⑩</w:t>
      </w:r>
      <w:r>
        <w:rPr/>
        <w:t>ꕾ</w:t>
      </w:r>
      <w:r>
        <w:rPr/>
        <w:t>䤷斡쉐䗂썉♒嚿吰㘰䔵慷奋杔⽦㕥</w:t>
      </w:r>
      <w:r>
        <w:rPr/>
        <w:t>⣃</w:t>
      </w:r>
      <w:r>
        <w:rPr/>
        <w:t>究䮩䐣杋㭥杺㝗輻⽧</w:t>
      </w:r>
      <w:r>
        <w:rPr/>
        <w:t>ꕕ</w:t>
      </w:r>
      <w:r>
        <w:rPr/>
        <w:t>숥㍴♄♓</w:t>
      </w:r>
      <w:r>
        <w:rPr/>
        <w:t>ⱅ</w:t>
      </w:r>
      <w:r>
        <w:rPr/>
        <w:t>じ⭬嘬桞츶塡䝵䁕灱瑺쉣旍瀷繗㦩㤷㡑杞♗㩑听烃抣</w:t>
      </w:r>
      <w:r>
        <w:rPr/>
        <w:t>Ⳏ</w:t>
      </w:r>
      <w:r>
        <w:rPr/>
        <w:t>硪쉧〯晉뭞숱㍮爭뭮뭙灦ぶ뽡䱂ぃ</w:t>
      </w:r>
      <w:r>
        <w:rPr/>
        <w:t>ⵕ</w:t>
      </w:r>
      <w:r>
        <w:rPr/>
        <w:t>䧂䔻컂컂䤲⮩夤皩뭣츫恗쉸䁙橰♉㘱皮㍩㇂䑢碘辣呧恦뾻㕷䕧浧朲療癁眸㵓牸瓂䥤㶱䑠䖮䉦ㆩ⹬╖升兞슩㜤</w:t>
      </w:r>
      <w:r>
        <w:rPr/>
        <w:t>꧂</w:t>
      </w:r>
      <w:r>
        <w:rPr/>
        <w:t>쵊㉉</w:t>
      </w:r>
      <w:r>
        <w:rPr/>
        <w:t>⣂⹷</w:t>
      </w:r>
      <w:r>
        <w:rPr/>
        <w:t>瑏窘竂嫂兘硄顰</w:t>
      </w:r>
      <w:r>
        <w:rPr/>
        <w:t>ꕞ</w:t>
      </w:r>
      <w:r>
        <w:rPr/>
        <w:t>汢攪轙㬨㧎쉧┬╶쉅䆿⍠轳塬嘫熵幓㕇⩃佥㋂㩙疬⩁㶵쵠ꍴ</w:t>
      </w:r>
      <w:r>
        <w:rPr/>
        <w:t>⣃</w:t>
      </w:r>
      <w:r>
        <w:rPr/>
        <w:t>䝎䯂걡瑍焩땍쉊兀ꍋ倽䐦汆椫穄⭞䔰㇂嘪噳姂</w:t>
      </w:r>
      <w:r>
        <w:rPr/>
        <w:t>ⵕ</w:t>
      </w:r>
      <w:r>
        <w:rPr/>
        <w:t>㈹뼤剎⥞幵佇枘⹅쉁棂弸潁⚏䗂㥣쉴╆䁵䃂䟂け氺穯</w:t>
      </w:r>
      <w:r>
        <w:rPr/>
        <w:t>⡏</w:t>
      </w:r>
      <w:r>
        <w:rPr/>
        <w:t>걅㑄磂땘썦뭠</w:t>
      </w:r>
      <w:r>
        <w:rPr/>
        <w:t>⡤</w:t>
      </w:r>
      <w:r>
        <w:rPr/>
        <w:t>恉洸䑸矃墻〥漹</w:t>
      </w:r>
      <w:r>
        <w:rPr/>
        <w:t>⣂</w:t>
      </w:r>
      <w:r>
        <w:rPr/>
        <w:t>쉾㇂歌쉣⑩䑒偹쉔뭏礯㨬撬숬</w:t>
      </w:r>
      <w:r>
        <w:rPr/>
        <w:t>ꖏ</w:t>
      </w:r>
      <w:r>
        <w:rPr/>
        <w:t>㯍种厮繃䭓ㆡ䗎ꍍ迂㢻刲숵潣噺㭣斘沬潭顐株晆䷃䘮䉖あ⑁⌱䙐畴梥睡䑧杍瑧숰싂坠㮿㩾轶䪮佪偺썖ꅣ獅䥕숫坂儨</w:t>
      </w:r>
      <w:r>
        <w:rPr/>
        <w:t>Ⳃ</w:t>
      </w:r>
      <w:r>
        <w:rPr/>
        <w:t>毎침吮㑕⹋싍䴭䑂곂䝀싍슏殿싃禮⪩潖곂땹쉦墡汀쉴뼣癍⍆仂喩⦬ㅶ桫凍ㄪ䍚䯂票䉡㎵쉖ꍸ쉗䐹硇㵘噃㴺⬣竎当偰焰㉏䕩儨祟慙㑚ꆮ㋃⤴䙗漲哂伷䡭쉚</w:t>
      </w:r>
      <w:r>
        <w:rPr/>
        <w:t>꧂</w:t>
      </w:r>
      <w:r>
        <w:rPr/>
        <w:t>㟂싂㙚慬婚䵭⌷㙲㭔┹椲坈潶땕딱</w:t>
      </w:r>
      <w:r>
        <w:rPr/>
        <w:t>Ⱶ</w:t>
      </w:r>
      <w:r>
        <w:rPr/>
        <w:t>冏⨺恗埍숰灒㭕㖩␪㴪夽捘</w:t>
      </w:r>
      <w:r>
        <w:rPr/>
        <w:t>ꤳ</w:t>
      </w:r>
      <w:r>
        <w:rPr/>
        <w:t>瀳숷ꅚ쉗㘭歚棂뭓㍎㩋爻쎩췂㮮轰书⬊砤倪䗂疱㈹噒┪偱</w:t>
      </w:r>
      <w:r>
        <w:rPr/>
        <w:t>ꔴ⫂</w:t>
      </w:r>
      <w:r>
        <w:rPr/>
        <w:t>佪稩넴싂璬江㭚㥞噡䘣㍯恧绂け㢿杹敳爦⹀盂쉾껂况</w:t>
      </w:r>
      <w:r>
        <w:rPr/>
        <w:t>⢻♅</w:t>
      </w:r>
      <w:r>
        <w:rPr/>
        <w:t>⽙噙榻깅⨥敳瀫癓䠦玻㢥竂さ䠲㪏轌倰番ꄺ䆬㉃瀬쵖㘯⤨㒏捂䅤♓</w:t>
      </w:r>
      <w:r>
        <w:rPr/>
        <w:t>ⱆ</w:t>
      </w:r>
      <w:r>
        <w:rPr/>
        <w:t>꤫</w:t>
      </w:r>
      <w:r>
        <w:rPr/>
        <w:t>䕺</w:t>
      </w:r>
      <w:r>
        <w:rPr/>
        <w:t>ꤽ</w:t>
      </w:r>
      <w:r>
        <w:rPr/>
        <w:t>ꄷ廂祔</w:t>
      </w:r>
      <w:r>
        <w:rPr/>
        <w:t>ⰶ</w:t>
      </w:r>
      <w:r>
        <w:rPr/>
        <w:t>㭙喩쉃⥺总ヂ泂┵ㅠ湳䴰晏䩉揂⾿杉栭㔽⥈㡯䜥摴⍲숺渱揂⩨슮녘㍲执幘㵬춣磂ꥰ䈤噃</w:t>
      </w:r>
      <w:r>
        <w:rPr/>
        <w:t>Ⱨ</w:t>
      </w:r>
      <w:r>
        <w:rPr/>
        <w:t>汏べ用捃슘瑢徵㠳쉇䟂</w:t>
      </w:r>
      <w:r>
        <w:rPr/>
        <w:t>ꕘ</w:t>
      </w:r>
      <w:r>
        <w:rPr/>
        <w:t>怶슮땟硺쉘墩余㉶䍞嘮剣⬲䀯去䡘슡㏍</w:t>
      </w:r>
      <w:r>
        <w:rPr/>
        <w:t>ꔮ╹</w:t>
      </w:r>
      <w:r>
        <w:rPr/>
        <w:t>땯</w:t>
      </w:r>
      <w:r>
        <w:rPr/>
        <w:t>ꕎ</w:t>
      </w:r>
      <w:r>
        <w:rPr/>
        <w:t>丹⑸䡐┮⧂䅌皮䱨櫃䩔⛂⍶숪恆奌瑙狎婎넪슻攩坁습칋恁쉄婙太呃唦弥숬彣噧佳䤷녾頨盂</w:t>
      </w:r>
      <w:r>
        <w:rPr/>
        <w:t>ⴶ</w:t>
      </w:r>
      <w:r>
        <w:rPr/>
        <w:t>㵉䀵潂坊噤祗楶幡䥶䰰歷뼤啍䭨敏砨瑹忂夯</w:t>
      </w:r>
      <w:r>
        <w:rPr/>
        <w:t>⣂╒⪻</w:t>
      </w:r>
      <w:r>
        <w:rPr/>
        <w:t>癉긮怲⮱☹湪婌숪煆㛂⹲숫</w:t>
      </w:r>
      <w:r>
        <w:rPr/>
        <w:t>ⲡ</w:t>
      </w:r>
      <w:r>
        <w:rPr/>
        <w:t>惂䤹</w:t>
      </w:r>
      <w:r>
        <w:rPr/>
        <w:t>ꥇ</w:t>
      </w:r>
      <w:r>
        <w:rPr/>
        <w:t>녫슬㟂㙗㵊迂廍┽愩</w:t>
      </w:r>
      <w:r>
        <w:rPr/>
        <w:t>⡓</w:t>
      </w:r>
      <w:r>
        <w:rPr/>
        <w:t>敬䜺竍슣浐뇂㑣䓍犩䵉珂㝘ヂ癋穡妻녓깇煚棂䡴樣损剌奋灍⭾囂坙䓍漬썹</w:t>
      </w:r>
      <w:r>
        <w:rPr/>
        <w:t>ⰹ</w:t>
      </w:r>
      <w:r>
        <w:rPr/>
        <w:t>뼵䭲⩋勍䁋뽐佹硋繴뼳</w:t>
      </w:r>
      <w:r>
        <w:rPr/>
        <w:t>ⴣ</w:t>
      </w:r>
      <w:r>
        <w:rPr/>
        <w:t>쵔쵴ㆩ扭</w:t>
      </w:r>
      <w:r>
        <w:rPr/>
        <w:t>ꗂ</w:t>
      </w:r>
      <w:r>
        <w:rPr/>
        <w:t>䚣깯䙪扸睧⬵䡑坟燂쉑䧂㝀䅟䙃匮⩟卾숲ꌺ汥癰摸䝵뽚썸䑙㜣┭拂쉘淂楙噏副帽⍖啡♎彃⭂犏穓顄澮瑙땱䱕顶橅漵䤶か燂쉒搷卯쉡繱䱘⿂ꌫ䁆䙚樺橇쉶㡩浏斥숰抮㩡幞껂ꥣ氨啉⹬憩䭅㬪</w:t>
      </w:r>
      <w:r>
        <w:rPr/>
        <w:t>ⱚ</w:t>
      </w:r>
      <w:r>
        <w:rPr/>
        <w:t>㴮癷쉐</w:t>
      </w:r>
      <w:r>
        <w:rPr/>
        <w:t>ⲏ</w:t>
      </w:r>
      <w:r>
        <w:rPr/>
        <w:t>䝥</w:t>
      </w:r>
      <w:r>
        <w:rPr/>
        <w:t>⡅</w:t>
      </w:r>
      <w:r>
        <w:rPr/>
        <w:t>뭣⩠</w:t>
      </w:r>
      <w:r>
        <w:rPr/>
        <w:t>꧂</w:t>
      </w:r>
      <w:r>
        <w:rPr/>
        <w:t>촦佭⸴⩌</w:t>
      </w:r>
      <w:r>
        <w:rPr/>
        <w:t>ꤰ</w:t>
      </w:r>
      <w:r>
        <w:rPr/>
        <w:t>쉞</w:t>
      </w:r>
      <w:r>
        <w:rPr/>
        <w:t>ꕶ</w:t>
      </w:r>
      <w:r>
        <w:rPr/>
        <w:t>杯樦쉣忍⤺啫꥔숱䙐넺⍦</w:t>
      </w:r>
      <w:r>
        <w:rPr/>
        <w:t>ꤦ</w:t>
      </w:r>
      <w:r>
        <w:rPr/>
        <w:t>썊䩌쉮썸睹猥制搴瑭䦵⼨㥣</w:t>
      </w:r>
      <w:r>
        <w:rPr/>
        <w:t>ꦣ</w:t>
      </w:r>
      <w:r>
        <w:rPr/>
        <w:t>㝬䴪䶥㙣唫ㆣ頺㝯䠳</w:t>
      </w:r>
      <w:r>
        <w:rPr/>
        <w:t>ꦥ</w:t>
      </w:r>
      <w:r>
        <w:rPr/>
        <w:t>偤夫煃凂濂䉨쉇숫쉭㕉䍎뭪欯淂倳☣繅敕穅</w:t>
      </w:r>
      <w:r>
        <w:rPr/>
        <w:t>ꖬ</w:t>
      </w:r>
      <w:r>
        <w:rPr/>
        <w:t>쉧</w:t>
      </w:r>
      <w:r>
        <w:rPr/>
        <w:t>ꤶ</w:t>
      </w:r>
      <w:r>
        <w:rPr/>
        <w:t>洲넳뼻쉧䃂⸮䙕呩䝍숨⑞녩㡁睭䫂恫㘳硴飂㥉彬ㆩ剑啾䘱䗂쉆⹈䴩</w:t>
      </w:r>
      <w:r>
        <w:rPr/>
        <w:t>ꕀ</w:t>
      </w:r>
      <w:r>
        <w:rPr/>
        <w:t>숹쎣庘⦵썔瑵☰☳땓磂딦싂⌮扲㩊砪㔽捉盂㞿确津┮䱪㛂㐯轓兔㴪긮㑞橕쉶숸쉀惂⹮䭕橍喩䡕囂䝵潬颿쉴㈊瑞啥窡瑈㍶㨻猣冬頰⸴䕠䝡䥩⥁⩷숴땧㕦䪵깩畣卭盂䢘슡偂䐹参㩐年╍㙊쉫␦㙟㍳䑫숪⥗瘪匫◎顉晊䝚쉨杯넫┪䷎頬地㪬ꇃ숶媩桊칍䔽╥惎儨倵繀䩷盂싂㡖╷辣琫咣桋䘱㍊</w:t>
      </w:r>
      <w:r>
        <w:rPr/>
        <w:t>ⲻ</w:t>
      </w:r>
      <w:r>
        <w:rPr/>
        <w:t>싂ꇂ♠噔丽纵㝵槂䕌䀹䐺頱䧂뼨䷂䢵싂涿䳂桹从⩊攩䧂꥖쉒츴녍䍺頻昶⩍⩾슮畈䗂⩎佰ꅎ䃎䬮칲싂㍏歴⨩十悻☣䐺쉸</w:t>
      </w:r>
      <w:r>
        <w:rPr/>
        <w:t>ꕙ</w:t>
      </w:r>
      <w:r>
        <w:rPr/>
        <w:t>싂숽숷䦣㝥㌯㡋昱櫎頬獴䝹䚣䭇䛂琺㬪믂쉴栦獩桱慩瑂㮣扳</w:t>
      </w:r>
      <w:r>
        <w:rPr/>
        <w:t>ꕇ</w:t>
      </w:r>
      <w:r>
        <w:rPr/>
        <w:t>숫싂땏泂䃂</w:t>
      </w:r>
      <w:r>
        <w:rPr/>
        <w:t>ꔴ</w:t>
      </w:r>
      <w:r>
        <w:rPr/>
        <w:t>쉎싂</w:t>
      </w:r>
      <w:r>
        <w:rPr/>
        <w:t>Ⳃ</w:t>
      </w:r>
      <w:r>
        <w:rPr/>
        <w:t>넨②䝁䒡䪵깇撿䯍놩ꌷ䡓祋冻䬭</w:t>
      </w:r>
      <w:r>
        <w:rPr/>
        <w:t>꤬</w:t>
      </w:r>
      <w:r>
        <w:rPr/>
        <w:t>斬⥳쉷㡫㉘㕖汣칄䜳楬㜷쉏쉇䁓쵁瘲塈剄</w:t>
      </w:r>
      <w:r>
        <w:rPr/>
        <w:t>ⶣ</w:t>
      </w:r>
      <w:r>
        <w:rPr/>
        <w:t>㵄祦</w:t>
      </w:r>
      <w:r>
        <w:rPr/>
        <w:t>ꕾ</w:t>
      </w:r>
      <w:r>
        <w:rPr/>
        <w:t>桇⽄䟂싂컎䠺浌䱆䉈쉰呱橹䚡倰㡢㵡䧂呥㨱⑮歮⚮敆氶䙢䈶湠煫⼺㥒癩瑺⑖쉢쉴㗎甽睳夯吰㮩晄촺긩䝓磂⬤婤畚煩䙇컂攤橵牋憏頱ꍎ摈⽑㋂掣⤣爣厩㑹桥⥊쉥ꥵ땬瞿</w:t>
      </w:r>
      <w:r>
        <w:rPr/>
        <w:t>⡷⴪</w:t>
      </w:r>
      <w:r>
        <w:rPr/>
        <w:t>䡂抣쉶愥♬傣䕔昤㉷㦘帤꥚祬癢쉇杙䙎넺伦珂㎣琪磂</w:t>
      </w:r>
      <w:r>
        <w:rPr/>
        <w:t>⠤</w:t>
      </w:r>
      <w:r>
        <w:rPr/>
        <w:t>䴽㡚ㅭ♩楟췂浵懂啚䍇딱䡇溮⨸ㅀ剳轚轾숯兪⼮썏濍旃䁅浖</w:t>
      </w:r>
      <w:r>
        <w:rPr/>
        <w:t>ⵇ</w:t>
      </w:r>
      <w:r>
        <w:rPr/>
        <w:t>䁔坴种쌨㷂숭ꎻ䙰䠯牟㝢癪琷슩偙㷍䦬悏并걑昵噊썭神䤥嗂</w:t>
      </w:r>
      <w:r>
        <w:rPr/>
        <w:t>ꥀ</w:t>
      </w:r>
      <w:r>
        <w:rPr/>
        <w:t>灌</w:t>
      </w:r>
      <w:r>
        <w:rPr/>
        <w:t>꥓</w:t>
      </w:r>
      <w:r>
        <w:rPr/>
        <w:t>䊏뽒睁埃伣䰦剹</w:t>
      </w:r>
      <w:r>
        <w:rPr/>
        <w:t>ⰽⰭ</w:t>
      </w:r>
      <w:r>
        <w:rPr/>
        <w:t>枩⌦漺熡埂晪倪轙⩸䁦䙦琪婆슥숦做</w:t>
      </w:r>
      <w:r>
        <w:rPr/>
        <w:t>ⲏ</w:t>
      </w:r>
      <w:r>
        <w:rPr/>
        <w:t>㨳穩</w:t>
      </w:r>
      <w:r>
        <w:rPr/>
        <w:t>ꕭ</w:t>
      </w:r>
      <w:r>
        <w:rPr/>
        <w:t>厡婹瓂敧䔮싂ꥥ쉃䚿䉏参睏碡⍈憡煓奸</w:t>
      </w:r>
      <w:r>
        <w:rPr/>
        <w:t>ꔯ</w:t>
      </w:r>
      <w:r>
        <w:rPr/>
        <w:t>摹㭌䭶䗍晦䍀㞡圴묶䫂䢻幀⹆䙯⤤♔㓎걪業숱債긽嘪②坶敚㭹캬쉕⼥ꄤ穹飂⯂쉫橅쉅津䩐⌮</w:t>
      </w:r>
      <w:r>
        <w:rPr/>
        <w:t>ⱉ</w:t>
      </w:r>
      <w:r>
        <w:rPr/>
        <w:t>쉙㩁㭆䏂딸䂩栺殩㋂숰쉂橓卬싂촤浥땯敪竂穰⎱㉯꥘뽘渹䗂啨卂⴪㵓抩套ㅶ䩭仂쉘㩒檻䅫癋堥禵磃惃㑳櫍㥘⭘슡⧃㓃䁪央☶䥩</w:t>
      </w:r>
      <w:r>
        <w:rPr/>
        <w:t>ꤣ</w:t>
      </w:r>
      <w:r>
        <w:rPr/>
        <w:t>へ爨쉷쉀갽</w:t>
      </w:r>
      <w:r>
        <w:rPr/>
        <w:t>ꥐ</w:t>
      </w:r>
      <w:r>
        <w:rPr/>
        <w:t>削瀽汣轆瀨恠上杤疥稻怳넣䤫捱卆唬䵁㍮⨸</w:t>
      </w:r>
      <w:r>
        <w:rPr/>
        <w:t>⡈⡋</w:t>
      </w:r>
      <w:r>
        <w:rPr/>
        <w:t>庮㕢淂</w:t>
      </w:r>
      <w:r>
        <w:rPr/>
        <w:t>ꥀ</w:t>
      </w:r>
      <w:r>
        <w:rPr/>
        <w:t>坵䍒ꥫ㭑㩺슥䓂쉅䁳쉾㡘繒歌㟂⩟桉绎摫橾汐㴨슥ꅦ쉆䫂祏쎥癑䨺噰㢻Ⓜ慷慊땩쉊碡矂怱津캥牃影</w:t>
      </w:r>
      <w:r>
        <w:rPr/>
        <w:t>ꗂ</w:t>
      </w:r>
      <w:r>
        <w:rPr/>
        <w:t>矂⩱偪㚻䩔睪呉䀨㨴䏂㉢捧㫂슏䍂깑⭅穮擃轕⼹氫啹⹟焽䷂슮伫㩃摇⑈急ꎣ并轣䌮坎㝲슱竂㩹啟쉂䵈䷂嫂が슥숸县뽔潣ꥬ番潈灠거</w:t>
      </w:r>
      <w:r>
        <w:rPr/>
        <w:t>ⳃ</w:t>
      </w:r>
      <w:r>
        <w:rPr/>
        <w:t>婵䩮㉯縥櫂║⩪杉䌮慬垮⦏繍煕彅숸㉱涿焸灢摤</w:t>
      </w:r>
      <w:r>
        <w:rPr/>
        <w:t>⠻</w:t>
      </w:r>
      <w:r>
        <w:rPr/>
        <w:t>穩䕲皱⩘䚥癑</w:t>
      </w:r>
      <w:r>
        <w:rPr/>
        <w:t>ⵣ</w:t>
      </w:r>
      <w:r>
        <w:rPr/>
        <w:t>㩉⽾嚿갦ぱ䍢䔮䱶</w:t>
      </w:r>
      <w:r>
        <w:rPr/>
        <w:t>⡥</w:t>
      </w:r>
      <w:r>
        <w:rPr/>
        <w:t>婡숯뽋꥾슱⛂숱撵唥㥍匤⻂顈凎⍶硭쉲幟䡆䤽䰱⥕⯍</w:t>
      </w:r>
      <w:r>
        <w:rPr/>
        <w:t>ꥋꔭ</w:t>
      </w:r>
      <w:r>
        <w:rPr/>
        <w:t>兢慅朷격깓䢥儺┸䃂깶溵ꅁ걺䍖磃眹睇顲稷㩮㙶但⪣灯㡨㑂泂딷␫梻싂</w:t>
      </w:r>
      <w:r>
        <w:rPr/>
        <w:t>Ⳃ⨷</w:t>
      </w:r>
      <w:r>
        <w:rPr/>
        <w:t>㉶⹢싂捎㉟瑄␨䒘</w:t>
      </w:r>
      <w:r>
        <w:rPr/>
        <w:t>ꖻ</w:t>
      </w:r>
      <w:r>
        <w:rPr/>
        <w:t>傣쉄刯婆獂䥠⦮쵍兪땠㙅쉤刣汑摾㡵슣</w:t>
      </w:r>
      <w:r>
        <w:rPr/>
        <w:t>ⱃ</w:t>
      </w:r>
      <w:r>
        <w:rPr/>
        <w:t>㡓幍杈冣縩ㅮ</w:t>
      </w:r>
      <w:r>
        <w:rPr/>
        <w:t>ꔨ</w:t>
      </w:r>
      <w:r>
        <w:rPr/>
        <w:t>慒矂ꍄ⑷䕸⥭㫂쉂䆬㡒⭩♌塓⫂䱱啙넥</w:t>
      </w:r>
      <w:r>
        <w:rPr/>
        <w:t>꧂</w:t>
      </w:r>
      <w:r>
        <w:rPr/>
        <w:t>㑣⫂杲淂⨯㨣䝲䂡坉㡦歾朳┸势轩숷顸쉷券畚⩺剴っ㬽㥫㊻싂䫃㵁┹佋䅉긻匪桵㡀㙯⯎깦呆䰦촣⿂␣⿂䩾⌱껂䵇甹牪쌪숶䙸䷍슏夻敗祋㵸䁰걯쉵쉍㛂晰싂㬽稨숥ㆱ▩숰慫䕍</w:t>
      </w:r>
      <w:r>
        <w:rPr/>
        <w:t>⡱</w:t>
      </w:r>
      <w:r>
        <w:rPr/>
        <w:t>㔣숪ꥵ♟洭录墣儷䝧碵</w:t>
      </w:r>
      <w:r>
        <w:rPr/>
        <w:t>ⴥ</w:t>
      </w:r>
      <w:r>
        <w:rPr/>
        <w:t>카䙐䟂쉕䄥响쌹싂䉅쉎中칢瘫庵</w:t>
      </w:r>
      <w:r>
        <w:rPr/>
        <w:t>ꕃ</w:t>
      </w:r>
      <w:r>
        <w:rPr/>
        <w:t>祐旂쉕쉟㢵彠┲</w:t>
      </w:r>
      <w:r>
        <w:rPr/>
        <w:t>⡮</w:t>
      </w:r>
      <w:r>
        <w:rPr/>
        <w:t>睦嚩⼣故␽㑀숺♹뼯味祊㌳繉㍔䀸⨰壂呃Ⓜ쎘硙輮</w:t>
      </w:r>
      <w:r>
        <w:rPr/>
        <w:t>꧃</w:t>
      </w:r>
      <w:r>
        <w:rPr/>
        <w:t>㖩䡹⍓录傘숽姂晢捙晒抵䗂녘牳啠쉢轭ꅓ妘싂玮毂칱燂祲쉣숰獑硆㊥猩쉑㥨媻♺䕵䅦挺⏂</w:t>
      </w:r>
      <w:r>
        <w:rPr/>
        <w:t>ꕆ</w:t>
      </w:r>
      <w:r>
        <w:rPr/>
        <w:t>䩐칞</w:t>
      </w:r>
      <w:r>
        <w:rPr/>
        <w:t>⠲</w:t>
      </w:r>
      <w:r>
        <w:rPr/>
        <w:t>彖ꥧ䇂橠伦禘棂㵳术ノ</w:t>
      </w:r>
      <w:r>
        <w:rPr/>
        <w:t>⡘</w:t>
      </w:r>
      <w:r>
        <w:rPr/>
        <w:t>䴨꥕ꥺ䉖未濂칊㉵䫍悻꥞丳〮䩡뽄췂慴搤䡸㉩迂쉅睢婂싂洪㊬</w:t>
      </w:r>
      <w:r>
        <w:rPr/>
        <w:t>ⲏ</w:t>
      </w:r>
      <w:r>
        <w:rPr/>
        <w:t>ꥃ</w:t>
      </w:r>
      <w:r>
        <w:rPr/>
        <w:t>杌⩖痎䈲⫂㕒Ⓧ쉔婀〉媵姂뭎塹䐻⑲穟숲ぎ䥗琬쉂䡪匨</w:t>
      </w:r>
      <w:r>
        <w:rPr/>
        <w:t>ⲩ</w:t>
      </w:r>
      <w:r>
        <w:rPr/>
        <w:t>敠䱞넊㬣꥔灙뽟䋂祍㘲礫婲偦䁠뗂쉏</w:t>
      </w:r>
      <w:r>
        <w:rPr/>
        <w:t>ⱨ</w:t>
      </w:r>
      <w:r>
        <w:rPr/>
        <w:t>ⶩ</w:t>
      </w:r>
      <w:r>
        <w:rPr/>
        <w:t>甴暱⩊⭞憮棎晴歺⥧⍈⹡奉样〵ꄳ걆壎淃⹳顷侮㏃惂榣璩䌨⥒습浊汤</w:t>
      </w:r>
      <w:r>
        <w:rPr/>
        <w:t>⡂</w:t>
      </w:r>
      <w:r>
        <w:rPr/>
        <w:t>獖</w:t>
      </w:r>
      <w:r>
        <w:rPr/>
        <w:t>⡦</w:t>
      </w:r>
      <w:r>
        <w:rPr/>
        <w:t>塨㛂湧쉏繪氽亩㑐뭙繊帪䤥礫噆쌦䏂婢㝗楁㝖칶긳ヂ慏楙侥썎⑫싂㴥牆</w:t>
      </w:r>
      <w:r>
        <w:rPr/>
        <w:t>ⵌ</w:t>
      </w:r>
      <w:r>
        <w:rPr/>
        <w:t>啌坰摍⽭쉖䲬䁕䁮䉭</w:t>
      </w:r>
      <w:r>
        <w:rPr/>
        <w:t>ꦻ</w:t>
      </w:r>
      <w:r>
        <w:rPr/>
        <w:t>启瞬⹦潓ꥭ㩂뽈盂䑏渪췍ꏂ숬㥔숦쉘癢뗂츫楆撏뇂⌥䱠佞頲촬떥⥗㍢</w:t>
      </w:r>
      <w:r>
        <w:rPr/>
        <w:t>ꖣⓂ</w:t>
      </w:r>
      <w:r>
        <w:rPr/>
        <w:t>牲쉵媣杯㉆卭숹⤻灊亥捈䕀甭䑕⑲ㅩ縱묪숶䎩㭧슮福䏂숲촪⛂쉊♫㥹싎在摥⪿乓㵹乳兄刳湾</w:t>
      </w:r>
      <w:r>
        <w:rPr/>
        <w:t>⢡</w:t>
      </w:r>
      <w:r>
        <w:rPr/>
        <w:t>媘伺䉒縭쉃㥖㶘䐸䔩橮猶券愳牐▥⹣▩</w:t>
      </w:r>
      <w:r>
        <w:rPr/>
        <w:t>ꥋ</w:t>
      </w:r>
      <w:r>
        <w:rPr/>
        <w:t>뮬泂㥚散㔵䞬癓䑶ㄪ숣ㅄ숪ㅭ츶☣</w:t>
      </w:r>
      <w:r>
        <w:rPr/>
        <w:t>ⱕ</w:t>
      </w:r>
      <w:r>
        <w:rPr/>
        <w:t>儸꺱嘩轪ꅖ땯䕡䙞䉵䞬㖻塍⹷슘㴽䙥㩬⼷琪㍉</w:t>
      </w:r>
      <w:r>
        <w:rPr/>
        <w:t>ꖘ</w:t>
      </w:r>
      <w:r>
        <w:rPr/>
        <w:t>칏㭰숣겥쉵숣</w:t>
      </w:r>
      <w:r>
        <w:rPr/>
        <w:t>ⵆ</w:t>
      </w:r>
      <w:r>
        <w:rPr/>
        <w:t>쵨啷ꅹ⤭䙣䡧</w:t>
      </w:r>
      <w:r>
        <w:rPr/>
        <w:t>ꔪ</w:t>
      </w:r>
      <w:r>
        <w:rPr/>
        <w:t>佊썣뼳辩绂뭵ヂ轩䱢拎㫃쉢神灧䙺㙣⥕恋伨䍁땥琪甤䨨瘻쉣㪣冱㙩䑠䭞뇂ꎥ싂湇椮쵫樤䭧氮轮爮敊쉱싂쉎埂杸뿍䬲升痂䙩숦顊⩨盂淂問</w:t>
      </w:r>
      <w:r>
        <w:rPr/>
        <w:t>ꥏ⫂</w:t>
      </w:r>
      <w:r>
        <w:rPr/>
        <w:t>쏍쉌쉇ꅭꅭ槂縮긫偃ꍈ㨻㩪쵦婦㖘穥挳浴㕭繴䀩䙠䱱</w:t>
      </w:r>
      <w:r>
        <w:rPr/>
        <w:t>꧂</w:t>
      </w:r>
      <w:r>
        <w:rPr/>
        <w:t>偧摳稺愴꥕婀</w:t>
      </w:r>
      <w:r>
        <w:rPr/>
        <w:t>ꦵ</w:t>
      </w:r>
      <w:r>
        <w:rPr/>
        <w:t>挻뾬䙍䈸眥斻㈨椳䑐깵묫⸬㕨ꌩ</w:t>
      </w:r>
      <w:r>
        <w:rPr/>
        <w:t>⡌</w:t>
      </w:r>
      <w:r>
        <w:rPr/>
        <w:t>뽙忂畫숻珂♶祉슱〣姎穗轳䅓婱煚⫂䱍畮⬤겮쉈慎⸬䆡⍱輺顁僂쉕渨顺商祣焽䁳縻䡂獫㴤卂武浲猣劥䵍潵㡃廂歁䛂뮩拂㫃㩎戬츫没뭧徥</w:t>
      </w:r>
      <w:r>
        <w:rPr/>
        <w:t>⡭</w:t>
      </w:r>
      <w:r>
        <w:rPr/>
        <w:t>顩녬䁑싂⩌眪㑺</w:t>
      </w:r>
      <w:r>
        <w:rPr/>
        <w:t>ꕳ</w:t>
      </w:r>
      <w:r>
        <w:rPr/>
        <w:t>彖牃繩牚浔쉖</w:t>
      </w:r>
      <w:r>
        <w:rPr/>
        <w:t>Ɽ</w:t>
      </w:r>
      <w:r>
        <w:rPr/>
        <w:t>㙓攩썍숴䕂㭔氩쉥妡呋꺻窡䁧䋂싂昭顁恒⽩歞煎㇂稶克甲䙨⑓㥨</w:t>
      </w:r>
      <w:r>
        <w:rPr/>
        <w:t>ⱞ⍩</w:t>
      </w:r>
      <w:r>
        <w:rPr/>
        <w:t>ꎩ쌪参呐깤坥栤쉥⑍轧⫂牎䆿廂桰쉣땑干攻〪썊쉷</w:t>
      </w:r>
      <w:r>
        <w:rPr/>
        <w:t>ꔳ</w:t>
      </w:r>
      <w:r>
        <w:rPr/>
        <w:t>痂獴琸⍵⪏⼴慙棂塓悩顙啳噩晄썁칬⛂娶䐩ㅥ㍲砯址呲썐䙦愶⥄쉔䥄燂ꅰ檩⚩숣⍔썬ㄩ숹⩠潣奥⾵慎㠊쉸㣂癩绂浌䑭䥠⤥㪱敔</w:t>
      </w:r>
      <w:r>
        <w:rPr/>
        <w:t>ⷂ꧂␰</w:t>
      </w:r>
      <w:r>
        <w:rPr/>
        <w:t>슥䈣쉊╖㙄熩쉧</w:t>
      </w:r>
      <w:r>
        <w:rPr/>
        <w:t>ꕉ</w:t>
      </w:r>
      <w:r>
        <w:rPr/>
        <w:t>瓂㴰㙫㘣쉓숪卷題樺焭Ⓜ䠨䅯凂捚⽉ꇂ䁙氻ꥹ冥⸶뽍ㄲ⩙牭掻樮捳㈪兔㡂祑䕢晷焫主流婥┻ㄳ쉲숪獖䃂旂쉫棂䈤㵖쉪䭐奵㖩愣洲</w:t>
      </w:r>
      <w:r>
        <w:rPr/>
        <w:t>ⴽ</w:t>
      </w:r>
      <w:r>
        <w:rPr/>
        <w:t>橔〴䥣硏㉠歱兑䭳䨪瑞係厥</w:t>
      </w:r>
      <w:r>
        <w:rPr/>
        <w:t>⡮</w:t>
      </w:r>
      <w:r>
        <w:rPr/>
        <w:t>녷噗桎㇍畍浏〪㕘쉐쉴゘䵶☳㡺슮ꥩ슣䷂瓎刲㕄迂离쵌砷⤭땁㓂枻幏뿂弮쉇㵃㈰偓⩺䑞䬰䨮噒塢浣卨쉖ꅏ㵷痂竂뽋䠸兵썒쉞숫䊿땵뽣潉┯畸⍤墿懎捣杦湸Ⓙ㙓숪䀺〰㩢剨쉈柂䉁㭖汶彌癱䡐숫㥏䢻煋祇敕獀呫漪畲䭄숨扟晄煔眷⯎仂䏍帣㔣橞⍎</w:t>
      </w:r>
      <w:r>
        <w:rPr/>
        <w:t>ꖩ</w:t>
      </w:r>
      <w:r>
        <w:rPr/>
        <w:t>晙䧍佅昩췂汬由剕䐰纻㋂⼭顶旂洴轄䍩癟瀬숱⩵啚䘨꥾犘煢佉⥉믂債塆䖩㩐숴潾乩⍳硪两潋땄灊㉤兩☽恫쉨ꏂ㉡熡ꅫ晌噫쉮캱쉀㵀䒥딳ꌥ晷栳䴰痂昰긴唽㦵塭姂頹医겡숽䧍勂⩞꺣⬲纻⨶瘬ㅱ쌸䁈奸凃⵳噮抿싂䈪摋㜥畔瘰슣潶ꍙ뭅㡌</w:t>
      </w:r>
      <w:r>
        <w:rPr/>
        <w:t>ꕨ</w:t>
      </w:r>
      <w:r>
        <w:rPr/>
        <w:t>嚏兎싃쉘⤳쉪䠸㈦硂</w:t>
      </w:r>
      <w:r>
        <w:rPr/>
        <w:t>⣂</w:t>
      </w:r>
      <w:r>
        <w:rPr/>
        <w:t>㥋ꇂ䥚煡㐮歒♥ガ┩灰䀪砦珂摉⯂挨佦䐭䩊⍮堫坲塏壂朻⍦嗂懂㜺숩</w:t>
      </w:r>
      <w:r>
        <w:rPr/>
        <w:t>Ⱟ</w:t>
      </w:r>
      <w:r>
        <w:rPr/>
        <w:t>犏뭣䥆䇂瑫┳녪䠳䫂湑啒㭭塑쉦卭쉇瞣卮槂个摘싃␭桂䭸⥄</w:t>
      </w:r>
      <w:r>
        <w:rPr/>
        <w:t>Ⱟ</w:t>
      </w:r>
      <w:r>
        <w:rPr/>
        <w:t>扎ㄸ⒣恷燂䙤乾㕒䭉䔭묥츥梬</w:t>
      </w:r>
      <w:r>
        <w:rPr/>
        <w:t>ꖮ</w:t>
      </w:r>
      <w:r>
        <w:rPr/>
        <w:t>畄䞡廎☯煖汗啂쉵噒辏♀漱䴱캻佟䣂⑦쉃愫楆慑쉸䍱숮㈹窮䭎睏쉒䈯쉘쵒儽佔噚쌯⤴㩳䅬䏂潳䚩扬䄫塐彟슱燂眣㍰컎晡쉣䆮䦻务䪱䰮汚幁妿⩪쉗ꇍ噒捫쌬怺䈨卫暥쌬淂⺥싂繭쉎䙔싂⬷䫂꥚땁♱⏂㵶碵轇갤⥋슩飂녉㕶疘歈嫃睤㵰剏쉰佁껂栣ꆮ潦䙒쉔쉐汁칫坤슱䙣瑮䀤ㅷ㈮婙뽐㟂쉯夵喩⥏炣쉭甮坹㙋㌊䰶太䋎⎥兹컂㜬丨㙤㤷䵅䊮⶘ㅧ匩㮘썶摯琯䤨㜲橙</w:t>
      </w:r>
      <w:r>
        <w:rPr/>
        <w:t>ⴭ</w:t>
      </w:r>
      <w:r>
        <w:rPr/>
        <w:t>쏎⼻愦䐳敦䳂䅳</w:t>
      </w:r>
      <w:r>
        <w:rPr/>
        <w:t>ⷂ</w:t>
      </w:r>
      <w:r>
        <w:rPr/>
        <w:t>慨㡄䖿湪牭쉕堸穾稦䉄슮ꎥ⍕䊵坾楎元䍗쉨仂⨨暱湐㗂柂繆⩊䃍哂旂幨䲬佊䓎頴澥毂⩩쉳뽐䒬⥅㵐䈵顎摕쉢딹⑔潒슣盂ꏂ♇쉀䳂伺䝦歰䢣噣⒥癦쉁쉭쉄迂祪츸⵴婄倹慒䆥乞䍫义따곂㩖梱칬걡啃쉭쉬䭷㭓漽⍳㭰⯎쉸澏䙚䷂숬</w:t>
      </w:r>
      <w:r>
        <w:rPr/>
        <w:t>ⱓ</w:t>
      </w:r>
      <w:r>
        <w:rPr/>
        <w:t>丰㙟숹痍溱景䬽쵭츭䩓</w:t>
      </w:r>
      <w:r>
        <w:rPr/>
        <w:t>ⲥ</w:t>
      </w:r>
      <w:r>
        <w:rPr/>
        <w:t>䘦繚挬㒩敱㠫쉨牶癩摃깦戫圫컍㈬</w:t>
      </w:r>
      <w:r>
        <w:rPr/>
        <w:t>ꕱ</w:t>
      </w:r>
      <w:r>
        <w:rPr/>
        <w:t>渵䖡廂庻</w:t>
      </w:r>
      <w:r>
        <w:rPr/>
        <w:t>ꥏ</w:t>
      </w:r>
      <w:r>
        <w:rPr/>
        <w:t>싎椯欮猳䕡깯⩧믂䵒猲䗂쉡栰呭슿桶犬䵉歈㥐㵭쉡겡佁纘</w:t>
      </w:r>
      <w:r>
        <w:rPr/>
        <w:t>꥓⬪</w:t>
      </w:r>
      <w:r>
        <w:rPr/>
        <w:t>깄硅꥙妏䭷⵫兙쉥䉗㌪⑪쵙쵓☹婢彅噣捒圴</w:t>
      </w:r>
      <w:r>
        <w:rPr/>
        <w:t>꧂</w:t>
      </w:r>
      <w:r>
        <w:rPr/>
        <w:t>轔싂㴤䏂嚩㥃䉳䀪恔媣믂ꌹ娰⭎牔㕒ㆮ焩搪땒侱㑥긤㏂别桲숻冘䐶䵚쉉♏佣㗂녧䩍䄦㵫渦堷煰杫⌦顖</w:t>
      </w:r>
      <w:r>
        <w:rPr/>
        <w:t>⣂</w:t>
      </w:r>
      <w:r>
        <w:rPr/>
        <w:t>쉸㐴喻䌻⭃䐨猩割伩矂䐪瘹쉈㝔卹䵠杀䵄眩繦겡穏숴歧漩梥ꅵ攨㚮⬯ꥡ冣⹒僂갦㓂怬㙒⑖犮䙥쌩쵇쌩⸭佴婇⹨噊磂</w:t>
      </w:r>
      <w:r>
        <w:rPr/>
        <w:t>ꤸ</w:t>
      </w:r>
      <w:r>
        <w:rPr/>
        <w:t>㕡╯狂쉷怪瀻縰潲촸숲灁丣㥥嘯</w:t>
      </w:r>
      <w:r>
        <w:rPr/>
        <w:t>ꔪ</w:t>
      </w:r>
      <w:r>
        <w:rPr/>
        <w:t>剠껂♔㶮㏎䙧䔳輮㩹숵睉慙♍쉕䕤䅰깴땃ꎏ䱫칲䘳瓂䁪嗂圥쉧뾻塊祙䩵䒣睪輽ꅶ䓃䱘</w:t>
      </w:r>
      <w:r>
        <w:rPr/>
        <w:t>ⴳꗂ</w:t>
      </w:r>
      <w:r>
        <w:rPr/>
        <w:t>긶祂䘭睮泃呺䑏⭪歓べ娪⾩쉦</w:t>
      </w:r>
      <w:r>
        <w:rPr/>
        <w:t>ꔦ</w:t>
      </w:r>
      <w:r>
        <w:rPr/>
        <w:t>䥵媬こ僂䭑</w:t>
      </w:r>
      <w:r>
        <w:rPr/>
        <w:t>ⷂ</w:t>
      </w:r>
      <w:r>
        <w:rPr/>
        <w:t>숪</w:t>
      </w:r>
      <w:r>
        <w:rPr/>
        <w:t>Ⱬ</w:t>
      </w:r>
      <w:r>
        <w:rPr/>
        <w:t>严┨숤煰쉃卭⿍쉥䙾␦婔灷숵ꄺ숹♃ㅩ憻쉑恑桯숩⩮柃秂뭣纥⑴幾딪숭繎䭃</w:t>
      </w:r>
      <w:r>
        <w:rPr/>
        <w:t>ꖏ</w:t>
      </w:r>
      <w:r>
        <w:rPr/>
        <w:t>祃년䵊汮뽁⻂杉挱恱쉂슮믂⥳祬䅷䙭枩旂㚣慠㡌噖㡨☥쉡ㅯ䕱楥溩輫幤捶</w:t>
      </w:r>
      <w:r>
        <w:rPr/>
        <w:t>⡰</w:t>
      </w:r>
      <w:r>
        <w:rPr/>
        <w:t>汎쉺䁺偔䩒擂㥔⭸梬獡噰쉶깑獢㘷㮵쉯䅍灅㠮绂䟂뭐䍴瘥䍶슘䵌䲥呧嗎</w:t>
      </w:r>
      <w:r>
        <w:rPr/>
        <w:t>ꦻ</w:t>
      </w:r>
      <w:r>
        <w:rPr/>
        <w:t>뿍♚䊘뽸汢歮祋撵⸲쌥䉌繉睁繖縳ꇂ橎㭶曂䁚⽒뽄䉊煏딪⩌</w:t>
      </w:r>
      <w:r>
        <w:rPr/>
        <w:t>ⴭ</w:t>
      </w:r>
      <w:r>
        <w:rPr/>
        <w:t>挥扯⻎䮩㜵圊㠪쉤겮쉬쉉⍨ꄷ塢剁摹榩埍橗晵슥䕭瑟㇎㵋㉮柂忂稸灚싂庱싎煴싂녣歩奥䠴쵟숽䷂㧍仂攻濂㵵桯쉀䱇灍䪣⥀灊캵暩⩬㝍湀㵑呂䆻眹繞姂긯秂稬쉹쉸㥘쉔䌷쵎畴땁䞩丬硳卢京쉠ꅢ♲숻</w:t>
      </w:r>
      <w:r>
        <w:rPr/>
        <w:t>ꕸ</w:t>
      </w:r>
      <w:r>
        <w:rPr/>
        <w:t>䤻ꥢ쎬灍</w:t>
      </w:r>
      <w:r>
        <w:rPr/>
        <w:t>ⵋ</w:t>
      </w:r>
      <w:r>
        <w:rPr/>
        <w:t>싍䵘呣싂⩐ꄫ轹䀬</w:t>
      </w:r>
      <w:r>
        <w:rPr/>
        <w:t>ꥐ</w:t>
      </w:r>
      <w:r>
        <w:rPr/>
        <w:t>婰썁佶燍牁츭㓂䟂䅶㭑쉏⩺깑㡒幣䞻떩歉稴㩸걅㉔楍뽚歧䒻㠪</w:t>
      </w:r>
      <w:r>
        <w:rPr/>
        <w:t>ꕆ</w:t>
      </w:r>
      <w:r>
        <w:rPr/>
        <w:t>䴸盂䜳⥙♉㴬쉸㠮挭摪烂⨰뾣禩㞥껂䜱扡噱杨樽␣扑湙礤呋䄪獶㪩뇂</w:t>
      </w:r>
      <w:r>
        <w:rPr/>
        <w:t>ⵕ</w:t>
      </w:r>
      <w:r>
        <w:rPr/>
        <w:t>㕮线幘䁺捋瑈뽄氱숰硱쉫싎娸噤놥⩏噩椥</w:t>
      </w:r>
      <w:r>
        <w:rPr/>
        <w:t>⣂</w:t>
      </w:r>
      <w:r>
        <w:rPr/>
        <w:t>㝀甶忂扁乍꺘숯⍢⫂</w:t>
      </w:r>
      <w:r>
        <w:rPr/>
        <w:t>ꖘ⭙</w:t>
      </w:r>
      <w:r>
        <w:rPr/>
        <w:t>㗍体넰⬱㎥싂䠭캩輻ァ</w:t>
      </w:r>
      <w:r>
        <w:rPr/>
        <w:t>꧂</w:t>
      </w:r>
      <w:r>
        <w:rPr/>
        <w:t>佀氯伸䑐쉘갲⽒歔歲癱焪㡘</w:t>
      </w:r>
      <w:r>
        <w:rPr/>
        <w:t>ꤲ</w:t>
      </w:r>
      <w:r>
        <w:rPr/>
        <w:t>뼵ㅡぞ</w:t>
      </w:r>
      <w:r>
        <w:rPr/>
        <w:t>ꥉ</w:t>
      </w:r>
      <w:r>
        <w:rPr/>
        <w:t>뽀〨걁敯䌭砥䗃坶斱㭄䵶埃渪楏儽㢣窩뭬汦땘繭㍙떵癫ꆱ</w:t>
      </w:r>
      <w:r>
        <w:rPr/>
        <w:t>꧂</w:t>
      </w:r>
      <w:r>
        <w:rPr/>
        <w:t>婸氺㭣牥쉀䱣捉쉸秂쉘祟䟃♔弮껂颮껃쉭灋乥</w:t>
      </w:r>
      <w:r>
        <w:rPr/>
        <w:t>ꕩ</w:t>
      </w:r>
      <w:r>
        <w:rPr/>
        <w:t>獢</w:t>
      </w:r>
      <w:r>
        <w:rPr/>
        <w:t>⡦</w:t>
      </w:r>
      <w:r>
        <w:rPr/>
        <w:t>㬺癱䌩䰱䉹匯佤쵆쵞旂쉇슻氶⩹癍㝙싎䁺㬽祡嫂庣䚘穅乘쉧ꌪ辵縯狂㧎師枩书㡡漻彧况땇幗婩</w:t>
      </w:r>
      <w:r>
        <w:rPr/>
        <w:t>⣃</w:t>
      </w:r>
      <w:r>
        <w:rPr/>
        <w:t>穉穨⑞㒩祣쉲ꍯ匮梏쉸䭋挣땰쉙⫃㘣䕣슩扌氳摠쉾灥堣쉩榩穗䕓㞘倪쉴夷슬ꍈ䅳⑙♸䡅䥡嗂┲놥瞿䬸㞬츹樦㚩卸纬⽲뾮䮥ㅪ敍㵹䛂㒵毂摣뽶㨥깤係恚占塂桓繳窥潉縹䘤㦩숱磂梣⽋쉄쵚浅睳㫂䬸没꺏㝍ꅞ煒㡭䴪</w:t>
      </w:r>
      <w:r>
        <w:rPr/>
        <w:t>Ⱳ</w:t>
      </w:r>
      <w:r>
        <w:rPr/>
        <w:t>슣숤晄㑞欸⎻拃㞩琯ꍫ슩汄㍁⫂묭嗍쉃⵨澘쉵</w:t>
      </w:r>
      <w:r>
        <w:rPr/>
        <w:t>꤯</w:t>
      </w:r>
      <w:r>
        <w:rPr/>
        <w:t>涣믂⹁ꄳ㝋樤㝔㥧燎⑍噧䈵䥂柂啷䈦塳汦䷂썖啑杍⸳</w:t>
      </w:r>
      <w:r>
        <w:rPr/>
        <w:t>ⱘⴥ</w:t>
      </w:r>
      <w:r>
        <w:rPr/>
        <w:t>旍넯뽭⹾瑚싂</w:t>
      </w:r>
      <w:r>
        <w:rPr/>
        <w:t>ⲩ</w:t>
      </w:r>
      <w:r>
        <w:rPr/>
        <w:t>㥓䳂쌴橠뿃燃傩㠹楥儳頸牚⩶</w:t>
      </w:r>
      <w:r>
        <w:rPr/>
        <w:t>ⱎ</w:t>
      </w:r>
      <w:r>
        <w:rPr/>
        <w:t>㘪猫㩎䌱⚥䳂怴祴〯칗䙈┯⬶噣䄹硑灔畠䍥秂땱晡牋场瑂顆啅噠긩浶轵伷礵㡤䍕坾㈽乵礩</w:t>
      </w:r>
      <w:r>
        <w:rPr/>
        <w:t>ꦩ</w:t>
      </w:r>
      <w:r>
        <w:rPr/>
        <w:t>歵</w:t>
      </w:r>
      <w:r>
        <w:rPr/>
        <w:t>ⱨ</w:t>
      </w:r>
      <w:r>
        <w:rPr/>
        <w:t>辥参쉺⹠乭桄⹭</w:t>
      </w:r>
      <w:r>
        <w:rPr/>
        <w:t>ⷃ</w:t>
      </w:r>
      <w:r>
        <w:rPr/>
        <w:t>朊懍睪㏂ꄶ㍅⫂顾쉩佨塊┻ꇂ潩㕖⌫쉐㎻偮㝓䨱啔姂⭎䕈䁰</w:t>
      </w:r>
      <w:r>
        <w:rPr/>
        <w:t>ꥃ</w:t>
      </w:r>
      <w:r>
        <w:rPr/>
        <w:t>䙬쵲珂奭쉇溻牗뭲秂心潗匱斵㘮幚⹮뮻犩♴睾父☨轘窬也□䙸槍숶⎩칢洪㡤</w:t>
      </w:r>
      <w:r>
        <w:rPr/>
        <w:t>ⶮ</w:t>
      </w:r>
      <w:r>
        <w:rPr/>
        <w:t>㍎䘮吹숯슩䡚帷卭敷圮晲⸨䰷昦乏攪㤩夭欽怦ㅊ顈栥㍸♈⩘㜮乩忂⩕걍繁</w:t>
      </w:r>
      <w:r>
        <w:rPr/>
        <w:t>⡙</w:t>
      </w:r>
      <w:r>
        <w:rPr/>
        <w:t>癞⫂숰眲睯獱牙睬浬㥗쉔⨤</w:t>
      </w:r>
      <w:r>
        <w:rPr/>
        <w:t>⡆⢻</w:t>
      </w:r>
      <w:r>
        <w:rPr/>
        <w:t>眲爪嘪卭䱊⩧乌眳ꆡ䞿䥖䴬楓㘻숪硘偢禥滂䈫㩁㐤輪䘪啩㩅쉫猤땀恲幞傥柂商㉫㉶䑞</w:t>
      </w:r>
      <w:r>
        <w:rPr/>
        <w:t>ꦥ</w:t>
      </w:r>
      <w:r>
        <w:rPr/>
        <w:t>쉞桔湸瘫捊싂席磂ꏂ숪䥙橳쉂特眰䏃湞楥没쉫瀨佳㩉㐻쉤桫怵䈴晆癙묳問䁲拂曂땟㵚㊩숪䥚煈漯乒怣偈ꥬ澥┭䁥㫂</w:t>
      </w:r>
      <w:r>
        <w:rPr/>
        <w:t>⵰</w:t>
      </w:r>
      <w:r>
        <w:rPr/>
        <w:t>㋂▣◂飂⬨㐺奶恙䵥煋働灈枥♂뽷瑮␰㋂湬啉쵒깘⩹䬮㒩쉢촰彗㓎ꅤ쉳䱯쵚䍟䍘擂幯渴㑔祖㡈습帪䝕䝅啗⎮䉪祙䦮</w:t>
      </w:r>
      <w:r>
        <w:rPr/>
        <w:t>ꖏ</w:t>
      </w:r>
      <w:r>
        <w:rPr/>
        <w:t>ⰶ</w:t>
      </w:r>
      <w:r>
        <w:rPr/>
        <w:t>娤䖘扡厱偍땤に晬䠫㊻奢柂捘搦礥쉁傘稨䔣㮬䁺⭺䍍㉒▻䝎挩⯂攮⹁걩㉖⩶㑡稪搽噃쉲䅸飂桚</w:t>
      </w:r>
      <w:r>
        <w:rPr/>
        <w:t>ꥅ</w:t>
      </w:r>
      <w:r>
        <w:rPr/>
        <w:t>䑋쉷数╣氬넦⺻繈</w:t>
      </w:r>
      <w:r>
        <w:rPr/>
        <w:t>ꗂⵇ</w:t>
      </w:r>
      <w:r>
        <w:rPr/>
        <w:t>츻婑쉟캩갮㛂顑⧂䁀▻䙙墡쵋䉄뇎⩈竂뿎㠷纏磂쎿輻䙳</w:t>
      </w:r>
      <w:r>
        <w:rPr/>
        <w:t>ⳃ</w:t>
      </w:r>
      <w:r>
        <w:rPr/>
        <w:t>걩◂克輳圭䗂묣╥痂䁣顳숻汘戥⭘䙮습珂뿂㍐抏쉠</w:t>
      </w:r>
      <w:r>
        <w:rPr/>
        <w:t>ⵃ</w:t>
      </w:r>
      <w:r>
        <w:rPr/>
        <w:t>污쉙⯂㑫쉕㗂摮呸揎䢵䍪䱀奃묱⬱倴啬㨹╒憩</w:t>
      </w:r>
      <w:r>
        <w:rPr/>
        <w:t>ꕀ</w:t>
      </w:r>
      <w:r>
        <w:rPr/>
        <w:t>쵺써䡗櫂楠⪮뽂㴴㜫卞暥㕒╘쉈䅙촩浒</w:t>
      </w:r>
      <w:r>
        <w:rPr/>
        <w:t>ꦘ</w:t>
      </w:r>
      <w:r>
        <w:rPr/>
        <w:t>癇浡繩僂顗⭭轧䚘칊䴤琤쉇</w:t>
      </w:r>
      <w:r>
        <w:rPr/>
        <w:t>꥓</w:t>
      </w:r>
      <w:r>
        <w:rPr/>
        <w:t>䀪楱䜷䗂唷睤⾮繡婖輬쉐䈣⧂␴嘱쉃砭⩾䇂潅넭娫椪뾘桲㍲児</w:t>
      </w:r>
      <w:r>
        <w:rPr/>
        <w:t>⡁</w:t>
      </w:r>
      <w:r>
        <w:rPr/>
        <w:t>촥㑓칁瑚슬슩榡</w:t>
      </w:r>
      <w:r>
        <w:rPr/>
        <w:t>ꥁ</w:t>
      </w:r>
      <w:r>
        <w:rPr/>
        <w:t>땷쉘わ獸㉶瀭㌪圯吥祗</w:t>
      </w:r>
      <w:r>
        <w:rPr/>
        <w:t>⡇</w:t>
      </w:r>
      <w:r>
        <w:rPr/>
        <w:t>쉊砸걗⎣䰫婯汐䍒橶捯㑊徻復</w:t>
      </w:r>
      <w:r>
        <w:rPr/>
        <w:t>ⵡ</w:t>
      </w:r>
      <w:r>
        <w:rPr/>
        <w:t>汏幃㵆坫</w:t>
      </w:r>
      <w:r>
        <w:rPr/>
        <w:t>ꕀ</w:t>
      </w:r>
      <w:r>
        <w:rPr/>
        <w:t>㍇䑊</w:t>
      </w:r>
      <w:r>
        <w:rPr/>
        <w:t>Ⱝ</w:t>
      </w:r>
      <w:r>
        <w:rPr/>
        <w:t>姂⛂쉹⍀ㅅ滂䴣♩쉩䠩㪣ㅍ櫂縪ꄰ末쎡</w:t>
      </w:r>
      <w:r>
        <w:rPr/>
        <w:t>⢡♴</w:t>
      </w:r>
      <w:r>
        <w:rPr/>
        <w:t>쉳촷塚ꄪ燃딷㠲숹㉯䁐济䉂슡</w:t>
      </w:r>
      <w:r>
        <w:rPr/>
        <w:t>ꕧ</w:t>
      </w:r>
      <w:r>
        <w:rPr/>
        <w:t>䱴䨽汾猸輸敞噀慴ꥰ숊占商쵇⭞칎쉓녧䴮癟䍨슮캱偕椻㕮塔㡞쵲搩䁞祠婮㛂ガ塖쉧㥙䥧⬤顎䆏뾥殏㈲䅌Ⓜ㧂䍾</w:t>
      </w:r>
      <w:r>
        <w:rPr/>
        <w:t>ⵯ⍤</w:t>
      </w:r>
      <w:r>
        <w:rPr/>
        <w:t>頬⩶曃썮㍠繾쉲恣㍵参氵浔牯썶쉡摙칏쏂噦⑄㕺熣㠥仂쉕뾘拂㙉眪啮硅녁⬦촴⿂瑣桕嘩㓂帽橚䍳䌩깪徿䁒</w:t>
      </w:r>
      <w:r>
        <w:rPr/>
        <w:t>Ⱙ</w:t>
      </w:r>
      <w:r>
        <w:rPr/>
        <w:t>㑪湌뽟轤㵠影䙙恈</w:t>
      </w:r>
      <w:r>
        <w:rPr/>
        <w:t>ꤸ</w:t>
      </w:r>
      <w:r>
        <w:rPr/>
        <w:t>渪뭌걮帱꧎㭴奅稲⹠␥쵾慁䝍㙢涣쉱㛂䂣</w:t>
      </w:r>
      <w:r>
        <w:rPr/>
        <w:t>꤭</w:t>
      </w:r>
      <w:r>
        <w:rPr/>
        <w:t>䔪⛂煆숭倭⍵伣稯嘬㍷役긹⩨棂⨶䉍</w:t>
      </w:r>
      <w:r>
        <w:rPr/>
        <w:t>ⳍ⦣</w:t>
      </w:r>
      <w:r>
        <w:rPr/>
        <w:t>䚩䴬椮</w:t>
      </w:r>
      <w:r>
        <w:rPr/>
        <w:t>ꤱ</w:t>
      </w:r>
      <w:r>
        <w:rPr/>
        <w:t>㩂칶扥倪楓녰䖿椯</w:t>
      </w:r>
      <w:r>
        <w:rPr/>
        <w:t>ꦵ</w:t>
      </w:r>
      <w:r>
        <w:rPr/>
        <w:t>㧂柂䌷뽱䵁䍡弭㭔숬츨쉞捔㮿䉙晱坒㥺䆻ㅡ妣潑슥灸䏂斿哂楹땠摊ꅭ溥㓂埂⩎䝀ꆩ뽀㕆畂䴻㨭時䀤慬獴⩈⬴娤彲숩⺏䡄䑊慣卆䅤䉫㜷摑璱牘燂参䧂䇂␷쉚乱㬦䘫娯幕嘪쉎礪䵞熱쉏䱢癬㗂䉪桬辵⎡楚㎘克쵪䍧䑷纩뽒땐䞮橒琮딷䑀劵⏎䭟쉭䉃傩畭땣側吤攲轫狂땢䰥ㅦ慀㝔干庥껂氶暣慾厬䢏飂扒䐺䵂単卅辩</w:t>
      </w:r>
      <w:r>
        <w:rPr/>
        <w:t>ⱶ</w:t>
      </w:r>
      <w:r>
        <w:rPr/>
        <w:t>啑汞彁갱⨳塄璿⧂奭䅵櫎ꌴ㵆啬䡴恨숬猯牖㵢䚿갹塋㷂㇂恏夶䱣㑢敠㍪뼩걙栮㠩┳뽁輹怩</w:t>
      </w:r>
      <w:r>
        <w:rPr/>
        <w:t>ꤴ</w:t>
      </w:r>
      <w:r>
        <w:rPr/>
        <w:t>㝦儯⨶䕷䰩쵎쉺懂䭊슡싂此㗍悻ꄰ㥋灨䐫惃ꇎ⹥걘囂䨭㍺䵥쉇纻玮矂䂬擂顡녔쵨ꍬ뇂쉮怸쉞⚮彣쉦係顐挩㝤╠畓㠣忂礴汀串㌻㡩㏎畞숻까娨坙晦悱⸥墩쉟仂쉌席㈶㥘偣哂ꌹ瘦슻⿂湕煌琸吻ꎩ쉟⥶畔穠슱ㅪ迎眪ꅠ杸⵫亘妏</w:t>
      </w:r>
      <w:r>
        <w:rPr/>
        <w:t>ⵑ</w:t>
      </w:r>
      <w:r>
        <w:rPr/>
        <w:t>숪別剆⸻癶捘摁竂彁䁕</w:t>
      </w:r>
      <w:r>
        <w:rPr/>
        <w:t>ꦻ</w:t>
      </w:r>
      <w:r>
        <w:rPr/>
        <w:t>恒奂캵啢皻䝂橴溣畑畤呓쉷슏ㅙ啺兡祖嫃믍㥸㷍磂顫♋䆏䥨녫敀䕠⥆㘮걯⺮天㡨쉷晧堰呁㘵埂싂歮輬牌慬㖬栩</w:t>
      </w:r>
      <w:r>
        <w:rPr/>
        <w:t>ⵈ</w:t>
      </w:r>
      <w:r>
        <w:rPr/>
        <w:t>晐灾㖵䍑䡑슘ㅚ⪥玱⥰쉊牗쉄師䵅煮繢꺵呟慫쉙㔴呶煉婏䈩わ땀⪘</w:t>
      </w:r>
      <w:r>
        <w:rPr/>
        <w:t>ⷃ⵫</w:t>
      </w:r>
      <w:r>
        <w:rPr/>
        <w:t>䭆쉱㷂⭯숊湭ꍧ㢿㨶擂䖵恅協쌫䝲杰</w:t>
      </w:r>
      <w:r>
        <w:rPr/>
        <w:t>ꦻ</w:t>
      </w:r>
      <w:r>
        <w:rPr/>
        <w:t>旎瘳슻䌯旎䋎䠰頱杤╇쌵㘳帻漴俍싂畞䢏땚㶘䒱</w:t>
      </w:r>
      <w:r>
        <w:rPr/>
        <w:t>ꥅ</w:t>
      </w:r>
      <w:r>
        <w:rPr/>
        <w:t>䩘쉥䰣</w:t>
      </w:r>
      <w:r>
        <w:rPr/>
        <w:t>Ⱚ</w:t>
      </w:r>
      <w:r>
        <w:rPr/>
        <w:t>숣歈⌶⪿填坃䝢쉮</w:t>
      </w:r>
      <w:r>
        <w:rPr/>
        <w:t>ꗂ</w:t>
      </w:r>
      <w:r>
        <w:rPr/>
        <w:t>䄸뽞㌻梏奪猬땤ꅾ繆䀽湋歪♫〪普䍚丱⽂瘣╉啋칊瑎礤♆䌯縸䳂땤⩙䠷䁥恉⛃䭏斵挳幪恈礳㒱窬㭩㢣杺⴯겏ꆩ⫂㉍橌뽁璥싂碡歾ㅅ㥮⽮凂걨㉗に禡㇂㑍漥䐬捃壂師</w:t>
      </w:r>
      <w:r>
        <w:rPr/>
        <w:t>⣍</w:t>
      </w:r>
      <w:r>
        <w:rPr/>
        <w:t>㵹幬껂業㋂棂㝦樸祺㴵䫂啘⍄呀兔洷兴쉥ꍍ㠽⑗䄵⍭쉕⪬䭞幷健䮩䝅싂묱橔戫캬⩆煠</w:t>
      </w:r>
      <w:r>
        <w:rPr/>
        <w:t>ⷂ</w:t>
      </w:r>
      <w:r>
        <w:rPr/>
        <w:t>䜺穹⾘</w:t>
      </w:r>
      <w:r>
        <w:rPr/>
        <w:t>⡚</w:t>
      </w:r>
      <w:r>
        <w:rPr/>
        <w:t>灉䡟⼦卺䴷玡敵ꅫ⭂捦曂係쉃㮩䄦搮暘⹌椽㔯♗破扪㉇숩乯祳䩀⨦쉁灚</w:t>
      </w:r>
      <w:r>
        <w:rPr/>
        <w:t>⣂┹⭸</w:t>
      </w:r>
      <w:r>
        <w:rPr/>
        <w:t>榬땗睃겮갮㝔ꌵ未凂朱㭐當䉉晓求䫂喥厡奏㵘傣眵⭕</w:t>
      </w:r>
      <w:r>
        <w:rPr/>
        <w:t>꤯</w:t>
      </w:r>
      <w:r>
        <w:rPr/>
        <w:t>轨堳樫堨柂硡悿淂⴬畭晰┪㌪瑰숽拂眮汹⍱쉃楅䉵䍊澱䦩溥洶뾘喩䅖䄴⨪幋轮䪬癔⑰煥ꄲ넥☪勂塟걋㗂⑉</w:t>
      </w:r>
      <w:r>
        <w:rPr/>
        <w:t>ꥎ</w:t>
      </w:r>
      <w:r>
        <w:rPr/>
        <w:t>攽䝸</w:t>
      </w:r>
      <w:r>
        <w:rPr/>
        <w:t>⡣</w:t>
      </w:r>
      <w:r>
        <w:rPr/>
        <w:t>㨣䬤䓂䳂䁋懂禡斘瀵</w:t>
      </w:r>
      <w:r>
        <w:rPr/>
        <w:t>ⵁ</w:t>
      </w:r>
      <w:r>
        <w:rPr/>
        <w:t>窿榵䆻歧ㅞ呩␣愳ꌭꅇ껍▿纏帴吸ꌰ⯂⬶嫍瑔堣ㅙ汍쉚쌭嗂䓂係愸쉅䍮恃㡢㑆惂</w:t>
      </w:r>
      <w:r>
        <w:rPr/>
        <w:t>Ⳃ</w:t>
      </w:r>
      <w:r>
        <w:rPr/>
        <w:t>佃갥䱤摅㠽眬㉹ꍔ䡪㠱⹍勂晷습硇⫂䍈甪♯焣塤ꍷ⪩晨楺⒥땵杩汩䴯⨳⻂歋嘳桄畣싍囂䇂剚彈坾땣彉녫㜻</w:t>
      </w:r>
      <w:r>
        <w:rPr/>
        <w:t>⠮</w:t>
      </w:r>
      <w:r>
        <w:rPr/>
        <w:t>䉃嫂숹泃塶噃</w:t>
      </w:r>
      <w:r>
        <w:rPr/>
        <w:t>ꗃ</w:t>
      </w:r>
      <w:r>
        <w:rPr/>
        <w:t>瀸쌭䉙杂潴囂㐶挴䑐接搱䩂ꍓ㵺〤䶡싂癙怩抮摪⌦⹸帻䍮墱丮焮帰┵照㉇㖮쉰㑦ꍒ䥭뽨剷晄幅쉨䳂쌻⤻媏⩩櫂穏㩧쉟歈념の碻奬飂瑖摂慣ꌮ獆湂祕晶⧂犩琻</w:t>
      </w:r>
      <w:r>
        <w:rPr/>
        <w:t>ꤪ</w:t>
      </w:r>
      <w:r>
        <w:rPr/>
        <w:t>쉮奟䐤걧煑浭着쉦湄啪慘숬䱏厱懂䆮⍵瑨啧ꍹ穯䥐⹱썕敟汃㡎楠㕤娨⍭䕭輦偫擂긶⥷쉠坧带ꅤ㇂숸啤갸禘彵創顥琥</w:t>
      </w:r>
      <w:r>
        <w:rPr/>
        <w:t>ꥑ</w:t>
      </w:r>
      <w:r>
        <w:rPr/>
        <w:t>田乪숲쏂汾</w:t>
      </w:r>
      <w:r>
        <w:rPr/>
        <w:t>ꥂ</w:t>
      </w:r>
      <w:r>
        <w:rPr/>
        <w:t>䦏㒏弰䯂严獖梣㕧㈩㡷쉧瑬쉱쉭汸橉瀊畟汫쉗뗂當湲䅶剥呍亩妬睯䑡숨橍䆡氣䥄뭊쏂煰㝵汣숷㭩⪩䤯㚩촺楬佦摄</w:t>
      </w:r>
      <w:r>
        <w:rPr/>
        <w:t>ꤽ</w:t>
      </w:r>
      <w:r>
        <w:rPr/>
        <w:t>㝢唩柂䳎牤</w:t>
      </w:r>
      <w:r>
        <w:rPr/>
        <w:t>ⵧ</w:t>
      </w:r>
      <w:r>
        <w:rPr/>
        <w:t>輬쌰扄쉫䁥單塔ꥠ㘲儣摸飃</w:t>
      </w:r>
      <w:r>
        <w:rPr/>
        <w:t>ⶣ</w:t>
      </w:r>
      <w:r>
        <w:rPr/>
        <w:t>䮘桳⽴怭⤱⍩塭所㙦恷ꥺ싂癰湟榮偗痂ず슥숣䜯轑쉦⸽캘뽳牋栣ꌺ쉄숪书ぴ癮㙦㞥믃䁈ゥ䐥⩵眤犻깈㭆숺⥬껂憵扣暩牃␨ㅳ싂칠洰輪싃浪ㆮꥶ䩙숪걋呠卵캥䱀캡걂擂쉑숲帣慶戬总㉖䁱噊ꅮ녡奞偆煄矂乹쉷硶ꥤ楙⹰塠</w:t>
      </w:r>
      <w:r>
        <w:rPr/>
        <w:t>ⷂ</w:t>
      </w:r>
      <w:r>
        <w:rPr/>
        <w:t>攻䡅⩺⮩㡭숶䝔쉍싂촱䀪슩晐伮ꌥ곎㤱넪㥮临妩頺싂壂氷숨牅塵潴爵쉖嗂婳㝮</w:t>
      </w:r>
      <w:r>
        <w:rPr/>
        <w:t>ⰺ</w:t>
      </w:r>
      <w:r>
        <w:rPr/>
        <w:t>㧂係㒩㥉䨹㴪溵六쉨㍭㝊싂⴨䊬⹷숦쉧⑌塔㈲ㅩ썐㑗칟녯㍌幡</w:t>
      </w:r>
      <w:r>
        <w:rPr/>
        <w:t>Ⱚ</w:t>
      </w:r>
      <w:r>
        <w:rPr/>
        <w:t>撻佸䙵剏共䱦걩噀땷彵摰祢瘯乃뭴佢숪</w:t>
      </w:r>
      <w:r>
        <w:rPr/>
        <w:t>⵰</w:t>
      </w:r>
      <w:r>
        <w:rPr/>
        <w:t>砮㥯쵋墻恡嚮璻㴦奣╡䝇⪿瘭牣㩹슩싂䉇쵚썏繋泂浈漶玩♐匥⑉嫂곍瑏ꥫ䁋轧ꄪ쉾橃滂涣㊏㣎憩楑恴슥䡘悬㣂䭏刺恉䬮㡏ヂ卨煱䱣乳氥</w:t>
      </w:r>
      <w:r>
        <w:rPr/>
        <w:t>꤫</w:t>
      </w:r>
      <w:r>
        <w:rPr/>
        <w:t>灌䘣弭갩촪⒥敹畾砹祊辣扐囃晄䙬㢻奲ꄳ♂頭☦㦏暵䜳㛂睮칥祇</w:t>
      </w:r>
      <w:r>
        <w:rPr/>
        <w:t>⠯</w:t>
      </w:r>
      <w:r>
        <w:rPr/>
        <w:t>县绂</w:t>
      </w:r>
      <w:r>
        <w:rPr/>
        <w:t>ⷂ</w:t>
      </w:r>
      <w:r>
        <w:rPr/>
        <w:t>츪츲悡촱潂博搵슮䘬䭞䢏䌵坸娣剷䮵넺眴僂</w:t>
      </w:r>
      <w:r>
        <w:rPr/>
        <w:t>⠫</w:t>
      </w:r>
      <w:r>
        <w:rPr/>
        <w:t>呴に摃┸剶䈣㠦걚ヂ㝟ꏍ庡䱈㙺嗎啨녱拂畤숻⩮⩌쉄䱍䍙䨬뼴䪬꥔扯囍</w:t>
      </w:r>
      <w:r>
        <w:rPr/>
        <w:t>ꕖ</w:t>
      </w:r>
      <w:r>
        <w:rPr/>
        <w:t>嘽睯倪ꆡ숯䆩싂彞뽑쉲ꌣ硾슮슮쉓狍䉓潥纘帲獮潹桫捾瑦墵⦿瀯䘦걖䗂婷杆癥숳ꍤ</w:t>
      </w:r>
      <w:r>
        <w:rPr/>
        <w:t>ꤽ</w:t>
      </w:r>
      <w:r>
        <w:rPr/>
        <w:t>㮱㕈걞爩쏃浥泎䪩╭䯂㞣硉啃⽁㙉슮洯⥷╞칱⤤䱀瑎浙兤偃䰴⩷槂刲乍猱掿㋂숳䫍땖</w:t>
      </w:r>
      <w:r>
        <w:rPr/>
        <w:t>ꥈ</w:t>
      </w:r>
      <w:r>
        <w:rPr/>
        <w:t>慉奦㑾䍗쎮</w:t>
      </w:r>
      <w:r>
        <w:rPr/>
        <w:t>Ȿ</w:t>
      </w:r>
      <w:r>
        <w:rPr/>
        <w:t>숦盂싂츳쉦䝡奘쉾ꍴ嘯쉚浌剖焵뭔奪暘⽧祒숲栽㣂幪浵䭞挲♞䲘低</w:t>
      </w:r>
      <w:r>
        <w:rPr/>
        <w:t>ꤲ</w:t>
      </w:r>
      <w:r>
        <w:rPr/>
        <w:t>束畮嗂䑬砨⻂戺圷䭷婃䩪녮쏂䄭偯硦渪噮匹敚坣橘瑉攮序숥㝓塴《䘰쵀㥎䧂煕煚䅨䠪睸煞浈捸卦㔴뭚硍숷摾祆皡⯂䵵ꌶ兯夳䭆䝖癸呡嫂칺䑎潃</w:t>
      </w:r>
      <w:r>
        <w:rPr/>
        <w:t>ꦘ</w:t>
      </w:r>
      <w:r>
        <w:rPr/>
        <w:t>䓎冿㯂輸兲䉋璿頴쉅眬칏뾻⬱桓牠⵨繹墮♟䮵</w:t>
      </w:r>
      <w:r>
        <w:rPr/>
        <w:t>⡄</w:t>
      </w:r>
      <w:r>
        <w:rPr/>
        <w:t>奥ꅩ</w:t>
      </w:r>
      <w:r>
        <w:rPr/>
        <w:t>ꕒ</w:t>
      </w:r>
      <w:r>
        <w:rPr/>
        <w:t>祚求뭙縴㵚䰺櫂묪싍㡤⿂〹땓㗎弸潒</w:t>
      </w:r>
      <w:r>
        <w:rPr/>
        <w:t>꧂</w:t>
      </w:r>
      <w:r>
        <w:rPr/>
        <w:t>ꏂ뽬婅㍓痂䯂頷썩刱㯂깈け췃睮⭳痂乄뽠䭷曃쉚뽵⥭걵杰䛂쉹쉌</w:t>
      </w:r>
      <w:r>
        <w:rPr/>
        <w:t>ⰺ</w:t>
      </w:r>
      <w:r>
        <w:rPr/>
        <w:t>健䆡슘☣僂捪浌쉂숤</w:t>
      </w:r>
      <w:r>
        <w:rPr/>
        <w:t>⡸⑹</w:t>
      </w:r>
      <w:r>
        <w:rPr/>
        <w:t>껍⽷搲乂숬ꥩ뾻츽琤栮숺⥗썬䇂斥</w:t>
      </w:r>
      <w:r>
        <w:rPr/>
        <w:t>꤭</w:t>
      </w:r>
      <w:r>
        <w:rPr/>
        <w:t>婏녶깨쎥灓㦏磂␷쉳瞬㡎⨪䅕䍨ㆣ䅳쉗湞쉅眥竂깷桹⫎䣂㴻⎩砯嘫ꇂ묷䰩⽃쵅⩈婹쉴습겡떻㍇㤬䨻札쉌杕㭓歄卶㌶⥌쉞辘愵彚쉯뼽</w:t>
      </w:r>
      <w:r>
        <w:rPr/>
        <w:t>ꕢ</w:t>
      </w:r>
      <w:r>
        <w:rPr/>
        <w:t>迂迂恪㊿㝈浺떘恭쉡䤭㎥帷䱭㐮灡彡㉍䕆</w:t>
      </w:r>
      <w:r>
        <w:rPr/>
        <w:t>ꗂ</w:t>
      </w:r>
      <w:r>
        <w:rPr/>
        <w:t>睊媮䕏㴪䜪捚兒⌶汋쉲呲</w:t>
      </w:r>
      <w:r>
        <w:rPr/>
        <w:t>ꤱ</w:t>
      </w:r>
      <w:r>
        <w:rPr/>
        <w:t>浅彮</w:t>
      </w:r>
      <w:r>
        <w:rPr/>
        <w:t>⡈</w:t>
      </w:r>
      <w:r>
        <w:rPr/>
        <w:t>捺㞱㵪杊ꌬ稬쏂䬸칎쉠쉍呚쵤걡拂顒䱩瑾噪橗畑䍨땵⧃乫䑇啟䥋썘䍓復쉠灓火</w:t>
      </w:r>
      <w:r>
        <w:rPr/>
        <w:t>꧂</w:t>
      </w:r>
      <w:r>
        <w:rPr/>
        <w:t>슥梬疿轏憻瑔䨱䑵⨳轘䕒淂漪</w:t>
      </w:r>
      <w:r>
        <w:rPr/>
        <w:t>Ⳃ</w:t>
      </w:r>
      <w:r>
        <w:rPr/>
        <w:t>轂䟂䐦な檩㚿ㆥ녳㩔꺘䅡</w:t>
      </w:r>
      <w:r>
        <w:rPr/>
        <w:t>ꕶ</w:t>
      </w:r>
      <w:r>
        <w:rPr/>
        <w:t>㏍厮</w:t>
      </w:r>
      <w:r>
        <w:rPr/>
        <w:t>ꤻ</w:t>
      </w:r>
      <w:r>
        <w:rPr/>
        <w:t>潒⩹䜥卥䝇䡮쉈㪏扩㕒㥮眽䉫숩㜩䄳촴烂⽵榘╥湊䭃⫂쵦츪喡䙒杊汥拃䩀䱞뿂쉕頶灡</w:t>
      </w:r>
      <w:r>
        <w:rPr/>
        <w:t>Ⲭ</w:t>
      </w:r>
      <w:r>
        <w:rPr/>
        <w:t>䞬炵䛍㡏깷쉳瘲칖쎻嗂挪㒮慲䒱㤬朲灰㠲䪘䛂㕶椭呃縫顊榻㬨怪䆵</w:t>
      </w:r>
      <w:r>
        <w:rPr/>
        <w:t>ꥐ⩶</w:t>
      </w:r>
      <w:r>
        <w:rPr/>
        <w:t>㕐㵁从绂渻⍸䑪♱숬䷂쉾稸</w:t>
      </w:r>
      <w:r>
        <w:rPr/>
        <w:t>ꕂ</w:t>
      </w:r>
      <w:r>
        <w:rPr/>
        <w:t>柂쉨绍朵硃飂녎滂咡瑖숪녓汬⻂싂╺⌦卸眬潐</w:t>
      </w:r>
      <w:r>
        <w:rPr/>
        <w:t>꧂</w:t>
      </w:r>
      <w:r>
        <w:rPr/>
        <w:t>㵗㶘墏</w:t>
      </w:r>
      <w:r>
        <w:rPr/>
        <w:t>ⱷ</w:t>
      </w:r>
      <w:r>
        <w:rPr/>
        <w:t>뽋櫂楠灏캩睸䅰繁㈴ㅊ⭨숦㥶㬩쌣깂厩</w:t>
      </w:r>
      <w:r>
        <w:rPr/>
        <w:t>ⱬ</w:t>
      </w:r>
      <w:r>
        <w:rPr/>
        <w:t>녥卉攪穥⽗浵嘩噅禣頵榿䒱礲凂忂쉪心</w:t>
      </w:r>
      <w:r>
        <w:rPr/>
        <w:t>ⶣ</w:t>
      </w:r>
      <w:r>
        <w:rPr/>
        <w:t>檿権滍䥌슥⸴놮瑖⩯婉敺⥟摖걥쉎싂暻癵桏㡧㭫㙮쉮漱㯂⯂楒怪去㤪潟⍶え瘳㠬넹䠽彗䆬畕䨨숹痂漻慸侏㡊泍⍮⿂便嗂抮┫⼷堬䍖塃幅⹰㗂抡歯㥆栴偭㩊⽬♎䝡偂⥲䀹숬䍵示☯佭䙩䭥숽瘊に潨</w:t>
      </w:r>
      <w:r>
        <w:rPr/>
        <w:t>ꥎ</w:t>
      </w:r>
      <w:r>
        <w:rPr/>
        <w:t>䆘뇂牷㌦쉒摳凂幢</w:t>
      </w:r>
      <w:r>
        <w:rPr/>
        <w:t>ⱷ</w:t>
      </w:r>
      <w:r>
        <w:rPr/>
        <w:t>煬⭪朳汐顇⑅㈭整쉌楀漩ꅴ㤩振</w:t>
      </w:r>
      <w:r>
        <w:rPr/>
        <w:t>ⱑ</w:t>
      </w:r>
      <w:r>
        <w:rPr/>
        <w:t>딯녠奵区⭀佨毂憻ꍕ㩵晃걺뿎参⫂戫潮싂쉙姂뽬쉺⮮ㄶ婀Ⓜ㛂椱뽤炵恑㏂쉔⭏㑱㵴䉄䝀䎣ꅌ⦻厏䱏ㄳ慕煲䱊潵쉏ꄻ滂呓灶㨸㇂⩋璥竂</w:t>
      </w:r>
      <w:r>
        <w:rPr/>
        <w:t>Ⳃ</w:t>
      </w:r>
      <w:r>
        <w:rPr/>
        <w:t>瀺撱橗슩娣徘䁒㒏ㅚ墬쉦숫ㅧ</w:t>
      </w:r>
      <w:r>
        <w:rPr/>
        <w:t>⠮</w:t>
      </w:r>
      <w:r>
        <w:rPr/>
        <w:t>杦幚숻㍲敄势쉒汫䩤則쵧沩輫뭬</w:t>
      </w:r>
      <w:r>
        <w:rPr/>
        <w:t>Ⳃ</w:t>
      </w:r>
      <w:r>
        <w:rPr/>
        <w:t>顾놡쉳兓슥쉖⑦畸木呎걪员⬩☦㒬걲갷䍅㙍漮橚煷녳幞</w:t>
      </w:r>
      <w:r>
        <w:rPr/>
        <w:t>ꕐ</w:t>
      </w:r>
      <w:r>
        <w:rPr/>
        <w:t>攸</w:t>
      </w:r>
      <w:r>
        <w:rPr/>
        <w:t>Ɱ</w:t>
      </w:r>
      <w:r>
        <w:rPr/>
        <w:t>䥞曂ㆥ偌⤤奷녉⮥湏⹐썧䞬橊쉭斮</w:t>
      </w:r>
      <w:r>
        <w:rPr/>
        <w:t>ꖮ</w:t>
      </w:r>
      <w:r>
        <w:rPr/>
        <w:t>䂿숬⎮嘦位슻奒䃍挸쉕⬱䖥䲻瑦栵汴洦⤤ㅕ떘㶩㇃⾵</w:t>
      </w:r>
      <w:r>
        <w:rPr/>
        <w:t>⣂</w:t>
      </w:r>
      <w:r>
        <w:rPr/>
        <w:t>䒿슩汍垘뭹꤮㩆灯卉⥉囂瑎쉗뽓䳂⯎剥幤ꇂ㠺楣乙䂡捹쉆額㒮놣㍋假⥘娮穣㝡䅐㥡녭ꍞ슿㵔檻썂㛂ꥡ</w:t>
      </w:r>
      <w:r>
        <w:rPr/>
        <w:t>ꖻ</w:t>
      </w:r>
      <w:r>
        <w:rPr/>
        <w:t>珂乴䏂噉卤</w:t>
      </w:r>
      <w:r>
        <w:rPr/>
        <w:t>ꔶ</w:t>
      </w:r>
      <w:r>
        <w:rPr/>
        <w:t>䬪썑售썓癇쉖쉥颻煇䑗懂쉥ꥸ冩呟䜩놬숮坥晒囎깰繹䍴煡깫乀䐹쉬䑌愳㉘䕶接☪礣㚡甹ꄪ䛍枩⻂汀䯂겥㧃⽦稨玏怮轱嚩⍖吤佀䭪㠲䘥冣䱬</w:t>
      </w:r>
      <w:r>
        <w:rPr/>
        <w:t>⣂⩮</w:t>
      </w:r>
      <w:r>
        <w:rPr/>
        <w:t>摲゘</w:t>
      </w:r>
      <w:r>
        <w:rPr/>
        <w:t>ꤶ</w:t>
      </w:r>
      <w:r>
        <w:rPr/>
        <w:t>뭰㴪瘪甥婪䙮潸싂硗灙묬欵㩇洣ꍺ䑟檮唪捋橸쉣쉥彞䭁⭧㘦㨸습⛂믂抵ꄯ繄剚秂䃂쎥⎵弯</w:t>
      </w:r>
      <w:r>
        <w:rPr/>
        <w:t>⣍</w:t>
      </w:r>
      <w:r>
        <w:rPr/>
        <w:t>漩슱㛂숥扤磎䲵쉍慱惂</w:t>
      </w:r>
      <w:r>
        <w:rPr/>
        <w:t>ⱚ</w:t>
      </w:r>
      <w:r>
        <w:rPr/>
        <w:t>堰䡲䉔㄰瑙믂㒩㌪㑎辏⥰⧃⽘㢿倪淂⻍䑣뼴⍄恡䍤桉㝥婴싂㭡ガ歉顐⨣搸䪩㛂卣坎嗂㉙껂⪬䋂浇壍ꌪ꥾顈堣䅮슻㥓剎ꄬ</w:t>
      </w:r>
      <w:r>
        <w:rPr/>
        <w:t>ꕣ</w:t>
      </w:r>
      <w:r>
        <w:rPr/>
        <w:t>捣츤</w:t>
      </w:r>
      <w:r>
        <w:rPr/>
        <w:t>꧂</w:t>
      </w:r>
      <w:r>
        <w:rPr/>
        <w:t>쵥䑮歪晶⎿녠桍伮䀶싎㉠亻圶㍓㉐쉓숰䓂겥뽓坎♭䍉焬夲挮칲样</w:t>
      </w:r>
      <w:r>
        <w:rPr/>
        <w:t>ꥈ</w:t>
      </w:r>
      <w:r>
        <w:rPr/>
        <w:t>㭺䡧甽╌熏怬塦⍕숩䍬숶淂摵䷂慟収浓乡</w:t>
      </w:r>
      <w:r>
        <w:rPr/>
        <w:t>ꕣ</w:t>
      </w:r>
      <w:r>
        <w:rPr/>
        <w:t>㉖怴樲祦栳⥣搪⩃児殥䜷㈪⍬싂漯场祎渦偰礤뽡呚䁎甪쉷쉍琪浭⯂䀭䡆猤傩</w:t>
      </w:r>
      <w:r>
        <w:rPr/>
        <w:t>Ɽ</w:t>
      </w:r>
      <w:r>
        <w:rPr/>
        <w:t>砭灙攪</w:t>
      </w:r>
      <w:r>
        <w:rPr/>
        <w:t>ꤦ</w:t>
      </w:r>
      <w:r>
        <w:rPr/>
        <w:t>⡱</w:t>
      </w:r>
      <w:r>
        <w:rPr/>
        <w:t>썭㍶普⬹䔸쉬숬凂슩伯㤥杦숱硘呋</w:t>
      </w:r>
      <w:r>
        <w:rPr/>
        <w:t>⣂</w:t>
      </w:r>
      <w:r>
        <w:rPr/>
        <w:t>䱏歵㙙䠊搪㡨</w:t>
      </w:r>
      <w:r>
        <w:rPr/>
        <w:t>ꤻ</w:t>
      </w:r>
      <w:r>
        <w:rPr/>
        <w:t>숺癗</w:t>
      </w:r>
      <w:r>
        <w:rPr/>
        <w:t>ⲵ</w:t>
      </w:r>
      <w:r>
        <w:rPr/>
        <w:t>竂偸䮥</w:t>
      </w:r>
      <w:r>
        <w:rPr/>
        <w:t>ꤸ</w:t>
      </w:r>
      <w:r>
        <w:rPr/>
        <w:t>䮘䓂灔湄妩婣〷硊坢꥚쉵</w:t>
      </w:r>
      <w:r>
        <w:rPr/>
        <w:t>ⱎ</w:t>
      </w:r>
      <w:r>
        <w:rPr/>
        <w:t>忂婬睟㪏ㄵ垘싂䕾㨪幮숴縴뗂</w:t>
      </w:r>
      <w:r>
        <w:rPr/>
        <w:t>꤬</w:t>
      </w:r>
      <w:r>
        <w:rPr/>
        <w:t>쏂湎숦┬顚偓啧瀴</w:t>
      </w:r>
      <w:r>
        <w:rPr/>
        <w:t>ꔸ⑌</w:t>
      </w:r>
      <w:r>
        <w:rPr/>
        <w:t>㥷獤䴭啎䱦⑶㓂㢩놿䑎䅆⫂怨쉶䍧껂䘯㇂氹䚱ꎬ</w:t>
      </w:r>
      <w:r>
        <w:rPr/>
        <w:t>ⱋ</w:t>
      </w:r>
      <w:r>
        <w:rPr/>
        <w:t>穩ꍊ坘㝭䥇숰ꍁ숵㘷夵䣂䇂禿灭㙶䥗敥숤彷㙬㵔剒漦싎⌺刦乬㛂繺挬當剭慹榻㉘쉐纡楇厥쉟</w:t>
      </w:r>
      <w:r>
        <w:rPr/>
        <w:t>ⴽ</w:t>
      </w:r>
      <w:r>
        <w:rPr/>
        <w:t>楚㏂꥖⨮싂秂媏䐷慯升睕믂〹潄佭</w:t>
      </w:r>
      <w:r>
        <w:rPr/>
        <w:t>⠭</w:t>
      </w:r>
      <w:r>
        <w:rPr/>
        <w:t>乎䠬썠歴</w:t>
      </w:r>
      <w:r>
        <w:rPr/>
        <w:t>ꤪ</w:t>
      </w:r>
      <w:r>
        <w:rPr/>
        <w:t>塬습㙪爬㵬ぴ츽⌱呭娶枬轡繄帵㙹쉒杒硫夳ꥫ楊块䅀壂쉱狂⼻䉁䁇轅썴</w:t>
      </w:r>
      <w:r>
        <w:rPr/>
        <w:t>Ⳃ</w:t>
      </w:r>
      <w:r>
        <w:rPr/>
        <w:t>䀪⧂㨵瑏塹壎┱㩧ꍸ넸噎꤮싍穹癞吭濂頷싂帲녷놿⥂灔쉁息㒻╈硦奭⹭⺻颵쉘⬨匩숴깳숫칣ㄯ砳숤썊協碘㭲㔽水敩庬欷斩昺佾㭮䩷埂㙸卋뽔稹䡄╫㩆㜥獾瀸佂싂䪣㋂㝵</w:t>
      </w:r>
      <w:r>
        <w:rPr/>
        <w:t>ⱒ</w:t>
      </w:r>
      <w:r>
        <w:rPr/>
        <w:t>ⵀ</w:t>
      </w:r>
      <w:r>
        <w:rPr/>
        <w:t>毎焺瀲畴⑭䷂</w:t>
      </w:r>
      <w:r>
        <w:rPr/>
        <w:t>ⵇ</w:t>
      </w:r>
      <w:r>
        <w:rPr/>
        <w:t>숨䡷⮱</w:t>
      </w:r>
      <w:r>
        <w:rPr/>
        <w:t>ⱨ</w:t>
      </w:r>
      <w:r>
        <w:rPr/>
        <w:t>ず䃎泂爭煋灡祦╌䥣䤹柂♞⹖䝚欪쵬楺瓃땖橙</w:t>
      </w:r>
      <w:r>
        <w:rPr/>
        <w:t>ꗂ</w:t>
      </w:r>
      <w:r>
        <w:rPr/>
        <w:t>쉱恅쵐她쉥㦘⚻㩱沩顤噙</w:t>
      </w:r>
      <w:r>
        <w:rPr/>
        <w:t>⡋♱</w:t>
      </w:r>
      <w:r>
        <w:rPr/>
        <w:t>塁禥䇂㕉揎㘫⼱쉍⥯轡塎㍧佨㵅⥏ꅪ㋂⹘䡂싂ち㉱</w:t>
      </w:r>
      <w:r>
        <w:rPr/>
        <w:t>ꥅ</w:t>
      </w:r>
      <w:r>
        <w:rPr/>
        <w:t>片杍䅙䷂搰긺楆⩡㐨⽙懎䝩숭♋④捅숦便柂恴埂偬긣츨捭婘䠬抩㐦䉊歓啌㭄噴傮顒䩆微剋渱儹䩲䨹쉉磃녱땉</w:t>
      </w:r>
      <w:r>
        <w:rPr/>
        <w:t>ꤤ</w:t>
      </w:r>
      <w:r>
        <w:rPr/>
        <w:t>땔冡║偘伸㪱캵⼯䫂娰匫橤㖮畮㙍頬梣橷㌩쉆婍⍍䞬쉞彙䝭䃂坧뇂啎助딽칠쉮ꎘ顏戵偊䷂塣从㌸䵆</w:t>
      </w:r>
      <w:r>
        <w:rPr/>
        <w:t>ⴺ</w:t>
      </w:r>
      <w:r>
        <w:rPr/>
        <w:t>濎严嘮灮ꥰ怯痂쉂ꍮ匤⭵札晚彑쌫怸唥</w:t>
      </w:r>
      <w:r>
        <w:rPr/>
        <w:t>⡣</w:t>
      </w:r>
      <w:r>
        <w:rPr/>
        <w:t>媮⚬⥾璱녧쉗숣旎坂⨨䙳</w:t>
      </w:r>
      <w:r>
        <w:rPr/>
        <w:t>꧂</w:t>
      </w:r>
      <w:r>
        <w:rPr/>
        <w:t>ざ꥚⥣ꏂ纥▩啃숰ꌮ噡桋塟䍗㟃睾䀻⑘ヂ漴嘯囂숨⨸幣</w:t>
      </w:r>
      <w:r>
        <w:rPr/>
        <w:t>ⱁ</w:t>
      </w:r>
      <w:r>
        <w:rPr/>
        <w:t>伷쉚ィ숮ꅨ㍑折妵穳煒揃礴䭙侘⩐仃⌰瑢㖏⩁䔲榩쵸싂㑗믂焯促托ꍀ</w:t>
      </w:r>
      <w:r>
        <w:rPr/>
        <w:t>ꥒ</w:t>
      </w:r>
      <w:r>
        <w:rPr/>
        <w:t>⻍갩ꄵ걠㵘㬣䂬</w:t>
      </w:r>
      <w:r>
        <w:rPr/>
        <w:t>Ɫ</w:t>
      </w:r>
      <w:r>
        <w:rPr/>
        <w:t>畳灚썅獟扳슩頮㔤녞睡ꥡ浮嘫䏂低慄쉪䁇㥪牰䌊㉆䦬뿂汋</w:t>
      </w:r>
      <w:r>
        <w:rPr/>
        <w:t>ⵑ</w:t>
      </w:r>
      <w:r>
        <w:rPr/>
        <w:t>녵㩡츶넽놻싂캻湥妏╱捇欪䣍쉍扤捳쉸媬前䔸圭䢿䃂噫⹩挳뽃㤦ꇂ⩣녶♇⑫楤瑹轳뼦⬪㭬쵖쉲넻癀䡾牾㭺橬轈쉶味䡙畱䁠</w:t>
      </w:r>
      <w:r>
        <w:rPr/>
        <w:t>ⵔ</w:t>
      </w:r>
      <w:r>
        <w:rPr/>
        <w:t>瘵悩䉖㠽㐮㜭⭊参㐵㍭깷圯偉뽴楄쉄淂硘伪甯녣숴扴琵煇슮ꅶ癥녋땎</w:t>
      </w:r>
      <w:r>
        <w:rPr/>
        <w:t>ⴣ⌹</w:t>
      </w:r>
      <w:r>
        <w:rPr/>
        <w:t>唸瑇싂汗畦呉䡅⫂㊿礨⍞䎘촯뽬畢춱䵣䍂朰砣쉞뭨䵳係</w:t>
      </w:r>
      <w:r>
        <w:rPr/>
        <w:t>ꦥ</w:t>
      </w:r>
      <w:r>
        <w:rPr/>
        <w:t>癳参</w:t>
      </w:r>
      <w:r>
        <w:rPr/>
        <w:t>ꕢ</w:t>
      </w:r>
      <w:r>
        <w:rPr/>
        <w:t>쉘帪免䴴汯畀輨恋晑眭婥ꥠ昶灆䈤䙤䅁佾䬱䋎欳挨ㄵ㤸⮏䭗⍶숲枱⧂슱犻凂棂婤汚敖쉸⪥쉳堶䍫쉚싎刨㬨悵乗⩃武⪏㙷朶䠰帥걣㕟偎剓㞩䱤쉂牥穬䩀쉯愷쉏㧂㝘쉏䡕숴</w:t>
      </w:r>
      <w:r>
        <w:rPr/>
        <w:t>ⶩ</w:t>
      </w:r>
      <w:r>
        <w:rPr/>
        <w:t>卞幸䭍</w:t>
      </w:r>
      <w:r>
        <w:rPr/>
        <w:t>ꕓ</w:t>
      </w:r>
      <w:r>
        <w:rPr/>
        <w:t>侘䩧</w:t>
      </w:r>
      <w:r>
        <w:rPr/>
        <w:t>ⲵ</w:t>
      </w:r>
      <w:r>
        <w:rPr/>
        <w:t>㧂쉗煎玬⭶䵢꺣桊瑋걞溘棂燂긽⭴⩉で⼪牢瑓⽎昣㍞쉂坂</w:t>
      </w:r>
      <w:r>
        <w:rPr/>
        <w:t>⡵</w:t>
      </w:r>
      <w:r>
        <w:rPr/>
        <w:t>깥轏猪</w:t>
      </w:r>
      <w:r>
        <w:rPr/>
        <w:t>⡫</w:t>
      </w:r>
      <w:r>
        <w:rPr/>
        <w:t>廂칯慡幑偤剧슿</w:t>
      </w:r>
      <w:r>
        <w:rPr/>
        <w:t>ⵠ</w:t>
      </w:r>
      <w:r>
        <w:rPr/>
        <w:t>싂㭭圮卋浚牫䝋轞㟂乒湷㡯桚⩕癐걘⤸䎡⼷慺奈䱺뽇㡩祭啒偊吵濍灯牯悡⬹犣</w:t>
      </w:r>
      <w:r>
        <w:rPr/>
        <w:t>ⷂ</w:t>
      </w:r>
      <w:r>
        <w:rPr/>
        <w:t>颡䙏根㥦</w:t>
      </w:r>
      <w:r>
        <w:rPr/>
        <w:t>ⵥ</w:t>
      </w:r>
      <w:r>
        <w:rPr/>
        <w:t>숲␥긨㍕橐倪捞䤪洽쉷䱤瑡칷♟⮿㊵㫃爴嘨抣ご䅸⽥挬</w:t>
      </w:r>
      <w:r>
        <w:rPr/>
        <w:t>⠩</w:t>
      </w:r>
      <w:r>
        <w:rPr/>
        <w:t>녅㢬쵰쉧ꇃ嗂ꌪ灰㨪溣</w:t>
      </w:r>
      <w:r>
        <w:rPr/>
        <w:t>ⱴ</w:t>
      </w:r>
      <w:r>
        <w:rPr/>
        <w:t>쉟쉷⼻숲쵗</w:t>
      </w:r>
      <w:r>
        <w:rPr/>
        <w:t>ⱐ⨲</w:t>
      </w:r>
      <w:r>
        <w:rPr/>
        <w:t>㝷믂쎩刷燂䙹㍰숯㴱嘲䢘䑓啂壂싂㩓呋껂⩤䁸摱ꏂ㯂婱票桒慵欪眯槂幭촶쉧䤺⹋⤮䥖㍇灰匱뽨⼤</w:t>
      </w:r>
      <w:r>
        <w:rPr/>
        <w:t>ꔩ</w:t>
      </w:r>
      <w:r>
        <w:rPr/>
        <w:t>浵嚥</w:t>
      </w:r>
      <w:r>
        <w:rPr/>
        <w:t>꤭</w:t>
      </w:r>
      <w:r>
        <w:rPr/>
        <w:t>䯎兙㛂灁沱囂䕐쉸心猺䵓</w:t>
      </w:r>
      <w:r>
        <w:rPr/>
        <w:t>⠹</w:t>
      </w:r>
      <w:r>
        <w:rPr/>
        <w:t>㏂䘭灞穓彩땄佹㙪牯㨣頰숻㈪梵栨숩䁟繂头⴪悮⭾顊癶沩⍀넨毂믂䉄兢䍮쉆瞘恨뽍啈⧎制깆塩䳂䎥帬</w:t>
      </w:r>
      <w:r>
        <w:rPr/>
        <w:t>ⱨ⥱</w:t>
      </w:r>
      <w:r>
        <w:rPr/>
        <w:t>癔劏⎣⫂☴梩桾㥲恬䁸</w:t>
      </w:r>
      <w:r>
        <w:rPr/>
        <w:t>Ⱳ</w:t>
      </w:r>
      <w:r>
        <w:rPr/>
        <w:t>汉쉆獵禱湊기쉭⩳┭㎻</w:t>
      </w:r>
      <w:r>
        <w:rPr/>
        <w:t>Ⱶ</w:t>
      </w:r>
      <w:r>
        <w:rPr/>
        <w:t>㙖䑯挪쉉顦걐</w:t>
      </w:r>
      <w:r>
        <w:rPr/>
        <w:t>ⵦ</w:t>
      </w:r>
      <w:r>
        <w:rPr/>
        <w:t>䑖墣䯂澻眶쉶쉳</w:t>
      </w:r>
      <w:r>
        <w:rPr/>
        <w:t>⡥</w:t>
      </w:r>
      <w:r>
        <w:rPr/>
        <w:t>奪迂梬䤣嗂⹓䰺狂绂쉡쉮⭂㉐</w:t>
      </w:r>
      <w:r>
        <w:rPr/>
        <w:t>ꤣ</w:t>
      </w:r>
      <w:r>
        <w:rPr/>
        <w:t>圪䎣䩵䬮䅸㜴吣䈶杮╉嫂뮩</w:t>
      </w:r>
      <w:r>
        <w:rPr/>
        <w:t>ⵓ</w:t>
      </w:r>
      <w:r>
        <w:rPr/>
        <w:t>㞮䴰⫂唵츣쉓く㊿䰴☷숤畨쉌䅬癙䣎ꥷ⾱畔쉰凍㑰洊ꏎ迎匣歲╨뼷촪穤</w:t>
      </w:r>
      <w:r>
        <w:rPr/>
        <w:t>ꤻ</w:t>
      </w:r>
      <w:r>
        <w:rPr/>
        <w:t>쌨</w:t>
      </w:r>
      <w:r>
        <w:rPr/>
        <w:t>ꤪ</w:t>
      </w:r>
      <w:r>
        <w:rPr/>
        <w:t>娽</w:t>
      </w:r>
      <w:r>
        <w:rPr/>
        <w:t>ⶩ</w:t>
      </w:r>
      <w:r>
        <w:rPr/>
        <w:t>呈䥋⬽슣癭㨬</w:t>
      </w:r>
      <w:r>
        <w:rPr/>
        <w:t>ꤳ</w:t>
      </w:r>
      <w:r>
        <w:rPr/>
        <w:t>庥妵⮥㉆搴帵캩쵹㐬ꅋ⭥找뽉塉숹㊘㔹䐪㈥棂䁴係ꄰ䌪ォ㪻숽⩰㥥搣昹噭䝟䝱湟砭</w:t>
      </w:r>
      <w:r>
        <w:rPr/>
        <w:t>ⱦ</w:t>
      </w:r>
      <w:r>
        <w:rPr/>
        <w:t>쵨祂ꍊ쉾幋㝂敾䄪桸矂畷圪숽挤⦵欹쉶䡱㵗卌癴堮䦱穸婄⬤捣刨摘怵ꆣ䆻坉顃싂温恵ㄺ佤充넣䵱畐題걵␣쉀⸷䰬⩤权䴬穴䌪橯䍙</w:t>
      </w:r>
      <w:r>
        <w:rPr/>
        <w:t>ꤩ</w:t>
      </w:r>
      <w:r>
        <w:rPr/>
        <w:t>晢摤ꆏ晦砯縱ꍙ䨹楍㦮歍칚㎩瘦䜥⴮걓쉸兦獘⫂嘯汥♹弥곂⑷♗塆쵬塶</w:t>
      </w:r>
      <w:r>
        <w:rPr/>
        <w:t>ꗂ</w:t>
      </w:r>
      <w:r>
        <w:rPr/>
        <w:t>쉊昹ㅃ妘</w:t>
      </w:r>
      <w:r>
        <w:rPr/>
        <w:t>ꕷ</w:t>
      </w:r>
      <w:r>
        <w:rPr/>
        <w:t>晷䰨숬䌦⩶扆㑮塌猴弪⻂뽢坁슿捪揂䡪忂⩦䴺渭桯牣⨬</w:t>
      </w:r>
      <w:r>
        <w:rPr/>
        <w:t>ⲣ</w:t>
      </w:r>
      <w:r>
        <w:rPr/>
        <w:t>ꔫ</w:t>
      </w:r>
      <w:r>
        <w:rPr/>
        <w:t>摧扟楄㏂␭㠺㋂⽲뭩</w:t>
      </w:r>
      <w:r>
        <w:rPr/>
        <w:t>ⰷ</w:t>
      </w:r>
      <w:r>
        <w:rPr/>
        <w:t>湊〣硖瘱⩂㤦♱穥㉞⍘樺㕑椳땷넨扱辻</w:t>
      </w:r>
      <w:r>
        <w:rPr/>
        <w:t>ⱃ</w:t>
      </w:r>
      <w:r>
        <w:rPr/>
        <w:t>㶿딽戲땮㉴녹ꥵ쉀䝈깾싃摓걢녌潌㩊䵷䤴輽꥾㭬歵䩬땾捅⭸呌媵佴ꎻ〨䥥潖뭓牮畆녎攭燃㙲㉙┤䉸╵</w:t>
      </w:r>
      <w:r>
        <w:rPr/>
        <w:t>ꥑ</w:t>
      </w:r>
      <w:r>
        <w:rPr/>
        <w:t>䨵⿂긳싂猱碥⑦噺䳂⽆</w:t>
      </w:r>
      <w:r>
        <w:rPr/>
        <w:t>ꕆ</w:t>
      </w:r>
      <w:r>
        <w:rPr/>
        <w:t>厏櫂쉊倥頯䁧땥偍넣췂숯礽猨夺⺣╨⪵싍打祘쉴噏吤쉭䁈칏䅭䥶숺碬㗂䅧㙨习</w:t>
      </w:r>
      <w:r>
        <w:rPr/>
        <w:t>꧃</w:t>
      </w:r>
      <w:r>
        <w:rPr/>
        <w:t>喣슩썣䎏㑶쉞쉬こ䷎㝇싍䝪灲⌲慪刽溥照⫂欦澿䱑뽗坐</w:t>
      </w:r>
      <w:r>
        <w:rPr/>
        <w:t>⣂</w:t>
      </w:r>
      <w:r>
        <w:rPr/>
        <w:t>卉⽣撩⦱坣㜣쉍弴椣</w:t>
      </w:r>
    </w:p>
    <w:p>
      <w:pPr>
        <w:pStyle w:val="PreformattedText"/>
        <w:bidi w:val="0"/>
        <w:spacing w:before="0" w:after="0"/>
        <w:jc w:val="left"/>
        <w:rPr/>
      </w:pPr>
      <w:r>
        <w:rPr/>
        <w:t>哂浗㔩㙵䅨䈻⺿㵫쏂</w:t>
      </w:r>
      <w:r>
        <w:rPr/>
        <w:t>⠫</w:t>
      </w:r>
      <w:r>
        <w:rPr/>
        <w:t>摾積슘䍇⯂癞䑔㩹칞偟숰碩㐩꧎ㅀ쉂搫昩⴪剨㗂⩦ꅀ嚵弻奭瀫橱</w:t>
      </w:r>
      <w:r>
        <w:rPr/>
        <w:t>⡄</w:t>
      </w:r>
      <w:r>
        <w:rPr/>
        <w:t>汾</w:t>
      </w:r>
      <w:r>
        <w:rPr/>
        <w:t>ꔹ</w:t>
      </w:r>
      <w:r>
        <w:rPr/>
        <w:t>쉑兹焪䀪睠獕칤䁊轋纵땬煦眦⨦㉳䘤ㄹ</w:t>
      </w:r>
      <w:r>
        <w:rPr/>
        <w:t>ⵆ</w:t>
      </w:r>
      <w:r>
        <w:rPr/>
        <w:t>뾣欨⺣嘽䥳쉫灤浣恲䡈丮ꄩ眯剮⫂栬걢晲숪煰瘭뭑睧拂硅╪势䝒썾䩈主祢頮殏㑵神쉱呃</w:t>
      </w:r>
      <w:r>
        <w:rPr/>
        <w:t>ꔹ</w:t>
      </w:r>
      <w:r>
        <w:rPr/>
        <w:t>䥎숣扴⹉毂噡牡佞숸媻㝦쉙仂癊㕭쉶딬礬⍸樹睥숰杫쉺堪輪塌걤敀䨫佪⨽晌㍢穰珂埃걡劬㭏穹㡯⎿䩣㔫畐䜪猷癁놿⨹曂㷎唲剣</w:t>
      </w:r>
      <w:r>
        <w:rPr/>
        <w:t>ⴣ</w:t>
      </w:r>
      <w:r>
        <w:rPr/>
        <w:t>䔪</w:t>
      </w:r>
      <w:r>
        <w:rPr/>
        <w:t>ꥑ</w:t>
      </w:r>
      <w:r>
        <w:rPr/>
        <w:t>竂祯焥쉃潹漨橅匷㮩</w:t>
      </w:r>
      <w:r>
        <w:rPr/>
        <w:t>ⱸ</w:t>
      </w:r>
      <w:r>
        <w:rPr/>
        <w:t>ꥶ㐷么浮䞩</w:t>
      </w:r>
      <w:r>
        <w:rPr/>
        <w:t>ꕆ</w:t>
      </w:r>
      <w:r>
        <w:rPr/>
        <w:t>쉵栺䴭쉥䘳ぎ倸砮갷䬊偰㚻⹇䜻塃輲䉲煖♟穳숩</w:t>
      </w:r>
      <w:r>
        <w:rPr/>
        <w:t>ꦘ</w:t>
      </w:r>
      <w:r>
        <w:rPr/>
        <w:t>쉖戮␩祷⥐쉮</w:t>
      </w:r>
      <w:r>
        <w:rPr/>
        <w:t>⡣</w:t>
      </w:r>
      <w:r>
        <w:rPr/>
        <w:t>숺暮㩉땉뾵祦䩟瞿㌪ꅠ</w:t>
      </w:r>
      <w:r>
        <w:rPr/>
        <w:t>ꔻ</w:t>
      </w:r>
      <w:r>
        <w:rPr/>
        <w:t>塵⬰幱汾㵙☪⩱悱吻녱燂뼪㭞㫂숥╧〹璡</w:t>
      </w:r>
      <w:r>
        <w:rPr/>
        <w:t>ꕟ</w:t>
      </w:r>
      <w:r>
        <w:rPr/>
        <w:t>쉨㵵䭥싂摩㌻䍀椺ꍷ礸煗䍒땃嘩瓂숸놬氳걃ꌸ噃猪㩁㭴挪䌱숪칁숸䎩樤걟睡Ⓕ䘴䉂뽺</w:t>
      </w:r>
      <w:r>
        <w:rPr/>
        <w:t>ⵍ</w:t>
      </w:r>
      <w:r>
        <w:rPr/>
        <w:t>辏䁴㵨䒩乇췃煚슏槂⏂兤걁搷兡師䯂⛃㘤</w:t>
      </w:r>
      <w:r>
        <w:rPr/>
        <w:t>ⱏ</w:t>
      </w:r>
      <w:r>
        <w:rPr/>
        <w:t>硐犱ꆩ挴䨬♧숺帶칑畯项擎</w:t>
      </w:r>
      <w:r>
        <w:rPr/>
        <w:t>Ⲙ</w:t>
      </w:r>
      <w:r>
        <w:rPr/>
        <w:t>敷䈪ꅶ呅싂佀䄤碡쵍䁗쉚擂㔽硟矂器깈쉐쉙䙆㙚壂轗♗칡濃䡰숳ㄣ榘䗂ㆩ㐵愮ꍐ眺㦱唯汚䙌⎬懂席넪⭌숰児ꏍ澣䰰䜬䶘潉啐쉢</w:t>
      </w:r>
      <w:r>
        <w:rPr/>
        <w:t>ꔺ</w:t>
      </w:r>
      <w:r>
        <w:rPr/>
        <w:t>硚張頺砹昪輴㏂喡⒡숶夷塶쌨䵚싂砱ㄫ䝵佐槎㭸</w:t>
      </w:r>
      <w:r>
        <w:rPr/>
        <w:t>ꥒ</w:t>
      </w:r>
      <w:r>
        <w:rPr/>
        <w:t>썟㏂㈭⩍猷特㷂攤♊䋃츰歴洩愻뽊</w:t>
      </w:r>
      <w:r>
        <w:rPr/>
        <w:t>ⰳ</w:t>
      </w:r>
      <w:r>
        <w:rPr/>
        <w:t>䑇긳桷딱뽹ꅴ睎晣帩癈䳂ギ椹噪圯佬ꥤ㈣俎朮⵺쏂坓䅑喬當갹䜥㘤穵䩯䱲㪻</w:t>
      </w:r>
      <w:r>
        <w:rPr/>
        <w:t>ⵦ</w:t>
      </w:r>
      <w:r>
        <w:rPr/>
        <w:t>娹</w:t>
      </w:r>
      <w:r>
        <w:rPr/>
        <w:t>ꥀ</w:t>
      </w:r>
      <w:r>
        <w:rPr/>
        <w:t>斣</w:t>
      </w:r>
      <w:r>
        <w:rPr/>
        <w:t>ⰻ</w:t>
      </w:r>
      <w:r>
        <w:rPr/>
        <w:t>䤬啳媏䩭杢㔹桧槂㔬煉助</w:t>
      </w:r>
      <w:r>
        <w:rPr/>
        <w:t>ꕋ</w:t>
      </w:r>
      <w:r>
        <w:rPr/>
        <w:t>乀⵴䱡쉗㬭쉵⭓깫⨪䙘䓂䜸碡判䕱搴偄䱵숲䃂祔扁楕矂湮숯㴶㙔㐸摱숷䩇怣㬴⫎䭥놥敓䀮⥅䞱玿哂捕㵭㝹쵺煐쉹䠷</w:t>
      </w:r>
      <w:r>
        <w:rPr/>
        <w:t>ⱙ</w:t>
      </w:r>
      <w:r>
        <w:rPr/>
        <w:t>㗂슣ꏂ㔨廂穷꥖⯂</w:t>
      </w:r>
      <w:r>
        <w:rPr/>
        <w:t>⡴</w:t>
      </w:r>
      <w:r>
        <w:rPr/>
        <w:t>汔⩹⵵呺啭㇃㤥晾繯⫂㉫劏㯂ㅸꅒ儱쉀楍뭕ꎮ䦬숲即㍱顏㡣Ⓕ爴⩆䓂䀤슬偈祂ꌩ䱱㉃㎱⩇穲</w:t>
      </w:r>
      <w:r>
        <w:rPr/>
        <w:t>꧂</w:t>
      </w:r>
      <w:r>
        <w:rPr/>
        <w:t>浏뭨洸</w:t>
      </w:r>
      <w:r>
        <w:rPr/>
        <w:t>ⷂ</w:t>
      </w:r>
      <w:r>
        <w:rPr/>
        <w:t>넩ꅺ⾥㘹㝪칍幸烃䝦䑉⫂窘쉚戣⵺幩䕡ꏂ갴⺏迂䞬愹䁈뭷쉠땒卅湮쉁</w:t>
      </w:r>
      <w:r>
        <w:rPr/>
        <w:t>ꕪ</w:t>
      </w:r>
      <w:r>
        <w:rPr/>
        <w:t>ꍘ쉌㥁塑吺搸⩏쉍쌲쉭婐琸㶥䝘뽳樣っ츳颩쉨⼵쉑뽤兴㮮䕚娦獴摶숽斘䬥燂版䥇䵈</w:t>
      </w:r>
      <w:r>
        <w:rPr/>
        <w:t>ꥆ</w:t>
      </w:r>
      <w:r>
        <w:rPr/>
        <w:t>夽</w:t>
      </w:r>
      <w:r>
        <w:rPr/>
        <w:t>꧂</w:t>
      </w:r>
      <w:r>
        <w:rPr/>
        <w:t>㨪긩橺ꎏ⽒</w:t>
      </w:r>
      <w:r>
        <w:rPr/>
        <w:t>⡴</w:t>
      </w:r>
      <w:r>
        <w:rPr/>
        <w:t>厩犣䄷䥚怱吥獑睨㦩㙋呁쌽♧潌辡</w:t>
      </w:r>
      <w:r>
        <w:rPr/>
        <w:t>ꕞ</w:t>
      </w:r>
      <w:r>
        <w:rPr/>
        <w:t>摑╙♯捰㭄浴</w:t>
      </w:r>
      <w:r>
        <w:rPr/>
        <w:t>⠨</w:t>
      </w:r>
      <w:r>
        <w:rPr/>
        <w:t>夹⬱硰㴫㐩㕗乤廃걵쉞</w:t>
      </w:r>
      <w:r>
        <w:rPr/>
        <w:t>꧃</w:t>
      </w:r>
      <w:r>
        <w:rPr/>
        <w:t>塡仂ꅏ弱㑘췂쉩瑒弴</w:t>
      </w:r>
      <w:r>
        <w:rPr/>
        <w:t>⠶</w:t>
      </w:r>
      <w:r>
        <w:rPr/>
        <w:t>厮䜯晟迂쉨㔨⥁ㄴ슿슮䵷</w:t>
      </w:r>
      <w:r>
        <w:rPr/>
        <w:t>ꔭ</w:t>
      </w:r>
      <w:r>
        <w:rPr/>
        <w:t>㙢睱數췂呩漤甫卫ꌩ䡂⎥䴊硷⚣䌮唶촣쉴싂娺⩶䅵灴辣㩏</w:t>
      </w:r>
      <w:r>
        <w:rPr/>
        <w:t>ⱟ▿☺</w:t>
      </w:r>
      <w:r>
        <w:rPr/>
        <w:t>슘癊숩</w:t>
      </w:r>
      <w:r>
        <w:rPr/>
        <w:t>ꕔ</w:t>
      </w:r>
      <w:r>
        <w:rPr/>
        <w:t>楪뽵捂ꎵ漽㥥潇淃뽥眱樬⴫녅䬦⨷桀뽷</w:t>
      </w:r>
      <w:r>
        <w:rPr/>
        <w:t>⠪</w:t>
      </w:r>
      <w:r>
        <w:rPr/>
        <w:t>刻⛎拂䵖砵楧㐦劣⑯䉅奩繲囂免凂录㬰⬥</w:t>
      </w:r>
      <w:r>
        <w:rPr/>
        <w:t>ꥂ</w:t>
      </w:r>
      <w:r>
        <w:rPr/>
        <w:t>䊮䡈</w:t>
      </w:r>
      <w:r>
        <w:rPr/>
        <w:t>Ɐ⭇♠⠤</w:t>
      </w:r>
      <w:r>
        <w:rPr/>
        <w:t>쉯弰䊩䗂夯央곍숥</w:t>
      </w:r>
      <w:r>
        <w:rPr/>
        <w:t>ⱕ</w:t>
      </w:r>
      <w:r>
        <w:rPr/>
        <w:t>ꤥ</w:t>
      </w:r>
      <w:r>
        <w:rPr/>
        <w:t>숰⪣砭䑟⨭磍皥䐮牂捗㌱㘬㉯䘴幷仍唤䱏⤺䜱㘭♯䤶갮㵥䩪䱳俍슿ㄺ㥺</w:t>
      </w:r>
      <w:r>
        <w:rPr/>
        <w:t>ⴷ</w:t>
      </w:r>
      <w:r>
        <w:rPr/>
        <w:t>䥕獷槃</w:t>
      </w:r>
      <w:r>
        <w:rPr/>
        <w:t>Ⱚ</w:t>
      </w:r>
      <w:r>
        <w:rPr/>
        <w:t>灡瑏哂䠪圯烂浑䔪繲䨪榬伤쉪枩슻䩮礰⪿</w:t>
      </w:r>
      <w:r>
        <w:rPr/>
        <w:t>꤬</w:t>
      </w:r>
      <w:r>
        <w:rPr/>
        <w:t>걇</w:t>
      </w:r>
      <w:r>
        <w:rPr/>
        <w:t>ⱟ</w:t>
      </w:r>
      <w:r>
        <w:rPr/>
        <w:t>縴뗍쉚欷</w:t>
      </w:r>
      <w:r>
        <w:rPr/>
        <w:t>⡚</w:t>
      </w:r>
      <w:r>
        <w:rPr/>
        <w:t>搱捸슻獴쉗䥶浂䓎啷ㄩ䐪歉瞮⑂쉾扔䊏ヂ厬</w:t>
      </w:r>
      <w:r>
        <w:rPr/>
        <w:t>꥟</w:t>
      </w:r>
      <w:r>
        <w:rPr/>
        <w:t>䕍檘也䥋渽</w:t>
      </w:r>
      <w:r>
        <w:rPr/>
        <w:t>⢻</w:t>
      </w:r>
      <w:r>
        <w:rPr/>
        <w:t>唩䁭扫砺兪갮太条㥍⛂瘮</w:t>
      </w:r>
      <w:r>
        <w:rPr/>
        <w:t>ꥐ</w:t>
      </w:r>
      <w:r>
        <w:rPr/>
        <w:t>勂녗쉫抻㨸쉘⥰넯㦵攪묽倽㩟獅杷堻䞬㠣敌搥㐩噌</w:t>
      </w:r>
      <w:r>
        <w:rPr/>
        <w:t>⠯</w:t>
      </w:r>
      <w:r>
        <w:rPr/>
        <w:t>敇汄櫂乮搵䯂歃묲⽕吳䐩䑤䵪쉑杶顈㌰뾻쎘䱠㓂䍆㣂繥千响쉧樵䉐쉔䡎ꍎ걆⽙쉒䭧桟嘣塩뭐僂頶祲慣䍇䧂拂䵷춮炿猭棎뼤獘슣礽渣䂱䠦縬䔮㍉숩㡵☨땈礫恎偭矎ㅓ⑷깣坳䄮徬슻儥⪣僃甩䕪䯂奖㙠䡈쉐穀䣃</w:t>
      </w:r>
      <w:r>
        <w:rPr/>
        <w:t>Ⳃ</w:t>
      </w:r>
      <w:r>
        <w:rPr/>
        <w:t>ꅫꄪ㝓稨㜽剭䬲䀬涵쉡䉂㐣杀潗䭭瀻顓洫ꏂ燂슘딣硑婁</w:t>
      </w:r>
      <w:r>
        <w:rPr/>
        <w:t>ⴻ</w:t>
      </w:r>
      <w:r>
        <w:rPr/>
        <w:t>犥奉췂䗂瑶갳⴮㍊⩘ッ殱㏂싂</w:t>
      </w:r>
      <w:r>
        <w:rPr/>
        <w:t>ꤪ</w:t>
      </w:r>
      <w:r>
        <w:rPr/>
        <w:t>䂣⩈浐埂㬴䵒긤⨮煰㍞浐㪱⪡奾㐷</w:t>
      </w:r>
      <w:r>
        <w:rPr/>
        <w:t>Ⱶ</w:t>
      </w:r>
      <w:r>
        <w:rPr/>
        <w:t>쉪恳䈱㜺ㆻ㕌쉌優剌猽묩䘲歔癆嗂</w:t>
      </w:r>
      <w:r>
        <w:rPr/>
        <w:t>ⵁ</w:t>
      </w:r>
      <w:r>
        <w:rPr/>
        <w:t>偏䎥딬숤㭉姂㑫䥲ㅧ⼱甫⭺䬭쉌䉆츥䱅쵙⥢燂ꥠ</w:t>
      </w:r>
      <w:r>
        <w:rPr/>
        <w:t>ꦡ</w:t>
      </w:r>
      <w:r>
        <w:rPr/>
        <w:t>幘关⿂勂</w:t>
      </w:r>
      <w:r>
        <w:rPr/>
        <w:t>꤫</w:t>
      </w:r>
      <w:r>
        <w:rPr/>
        <w:t>㊿昴숯噌傮瘪瑇</w:t>
      </w:r>
      <w:r>
        <w:rPr/>
        <w:t>ⱪ</w:t>
      </w:r>
      <w:r>
        <w:rPr/>
        <w:t>㕫ꌯ灚㊿㤩</w:t>
      </w:r>
      <w:r>
        <w:rPr/>
        <w:t>⡷</w:t>
      </w:r>
      <w:r>
        <w:rPr/>
        <w:t>䙞弬</w:t>
      </w:r>
      <w:r>
        <w:rPr/>
        <w:t>⢣⫂</w:t>
      </w:r>
      <w:r>
        <w:rPr/>
        <w:t>頤䔮曂琪幣〲䁬硦朷櫂穧䎮뾥⦿劮⑚儤ꅄ柂떣湯䥥ꌻ숨뽲묪淂숤쉄䲣ㅹ椺湈䕒䝨쌺克껂땙幣♭琷⥥繑爥겱㉏㍁뼵瑺桋⩤</w:t>
      </w:r>
      <w:r>
        <w:rPr/>
        <w:t>ⵖꗂ</w:t>
      </w:r>
      <w:r>
        <w:rPr/>
        <w:t>愮⽔瀴凎硸位䉓婖싂儫㶥숩䨷깾딬䴯⧂猫긭帹彨牊쉩䕡噶</w:t>
      </w:r>
      <w:r>
        <w:rPr/>
        <w:t>꧂</w:t>
      </w:r>
      <w:r>
        <w:rPr/>
        <w:t>껃춡╵䗂㎻䩊㜫矂췂㞥䕉⿎깨僃㉦쉈㍫䉚禬䄻쉨⪮溩숬榿┣滎轰秂⸊殡䜪珂捫㙦祫噤呢숷揂싂帥슱嘱瘨걳獀掵椩〵ㄮ劻䥹碬慀兌桍憏㕫樴</w:t>
      </w:r>
      <w:r>
        <w:rPr/>
        <w:t>ꤵ</w:t>
      </w:r>
      <w:r>
        <w:rPr/>
        <w:t>潬㞱畂䙳숪楨嘨偂敹兖娲噳兖攩㥚穠꥘啞楱瘮䅍⩖侩㙷坱䭢㐬⹥⯂</w:t>
      </w:r>
      <w:r>
        <w:rPr/>
        <w:t>ꦻ</w:t>
      </w:r>
      <w:r>
        <w:rPr/>
        <w:t>繭⤬⽨漲䩩矂쉶슩䡦佴⨹繴穚焽</w:t>
      </w:r>
      <w:r>
        <w:rPr/>
        <w:t>⠱</w:t>
      </w:r>
      <w:r>
        <w:rPr/>
        <w:t>썙㕎繞䍣汈輺武䘳슘瘻硊吹娫⭐㆏啠싂淂炘㵫ぴ⹬ꥵ⩧彊懂쉲瑥㕌ꥣ䵎⫎㔹敋⫂⻂䪥䱰䏂䍢櫂쉨丱㍭潺쉕숷</w:t>
      </w:r>
      <w:r>
        <w:rPr/>
        <w:t>ꤩ⸫</w:t>
      </w:r>
      <w:r>
        <w:rPr/>
        <w:t>杳敖穨䇂撿浄歮瘨偌뽱▱</w:t>
      </w:r>
      <w:r>
        <w:rPr/>
        <w:t>ⵀ</w:t>
      </w:r>
      <w:r>
        <w:rPr/>
        <w:t>啩乖嘦䰮協呪숫슥뼽싂轣廂</w:t>
      </w:r>
      <w:r>
        <w:rPr/>
        <w:t>ⵀ</w:t>
      </w:r>
      <w:r>
        <w:rPr/>
        <w:t>⡃</w:t>
      </w:r>
      <w:r>
        <w:rPr/>
        <w:t>牳犱숳慭</w:t>
      </w:r>
      <w:r>
        <w:rPr/>
        <w:t>⢩</w:t>
      </w:r>
      <w:r>
        <w:rPr/>
        <w:t>祴劮거愶彷⥮㩴</w:t>
      </w:r>
      <w:r>
        <w:rPr/>
        <w:t>ⲻ</w:t>
      </w:r>
      <w:r>
        <w:rPr/>
        <w:t>匳㙤⬺숹⼰⥵␥ⸯ뽧⹮䬫桉婑祃쉡抩⬵昣걋⥔壂</w:t>
      </w:r>
      <w:r>
        <w:rPr/>
        <w:t>ⱍ</w:t>
      </w:r>
      <w:r>
        <w:rPr/>
        <w:t>塪搪刺昻␹㙁啭쉶娵浞䯂</w:t>
      </w:r>
      <w:r>
        <w:rPr/>
        <w:t>ꦡ</w:t>
      </w:r>
      <w:r>
        <w:rPr/>
        <w:t>焳烂쏂䒘싂걙業⦮⩱뭉</w:t>
      </w:r>
      <w:r>
        <w:rPr/>
        <w:t>꤯⤶</w:t>
      </w:r>
      <w:r>
        <w:rPr/>
        <w:t>숸㚣⩈穴쉠⭩刮⍠쏂䢿彖珂楦쉶⽹恋瑠歗䟂獠䭙⥗⭎䮘䙒偎呢컂晐⌺⹟⽹䝮㮘䠴칞愫䰹㵬䥪䩧㤱ㅖ匬暮䅕禵췂쉏넱⽍┨⪩⯂癬煡渷쉒썤䎵숥浄</w:t>
      </w:r>
      <w:r>
        <w:rPr/>
        <w:t>⣎</w:t>
      </w:r>
      <w:r>
        <w:rPr/>
        <w:t>仂䙲쉩庿⼺楾曂䡈儹㩘썄ㅸ㙂䜥⥮</w:t>
      </w:r>
      <w:r>
        <w:rPr/>
        <w:t>ꔦ</w:t>
      </w:r>
      <w:r>
        <w:rPr/>
        <w:t>桰⩁眵䠰㭌㑲䍲쉧熩轵</w:t>
      </w:r>
      <w:r>
        <w:rPr/>
        <w:t>ⵘ</w:t>
      </w:r>
      <w:r>
        <w:rPr/>
        <w:t>녲撥獫扂灹湕婖ꥬ쉃猨晞全䉰慹睏慬ꆿ梻쏍⧂䝕㵔쉖顎戸慥믍祵⩬쉨㑵㬺⻂⥏婩⑋</w:t>
      </w:r>
      <w:r>
        <w:rPr/>
        <w:t>꧂</w:t>
      </w:r>
      <w:r>
        <w:rPr/>
        <w:t>䵅숱쉧櫂㨫乹疵儦幟挮쉟汦ꅩ쉤妻쉐楈⹤甯椥싂䬭橊獀斻쉒췂⩞⼦</w:t>
      </w:r>
      <w:r>
        <w:rPr/>
        <w:t>ⷂꦩ</w:t>
      </w:r>
      <w:r>
        <w:rPr/>
        <w:t>⡔</w:t>
      </w:r>
      <w:r>
        <w:rPr/>
        <w:t>숻佄䕹牗ꎥ칕暘䴪</w:t>
      </w:r>
      <w:r>
        <w:rPr/>
        <w:t>⡩</w:t>
      </w:r>
      <w:r>
        <w:rPr/>
        <w:t>䴬춘싂숥⵺</w:t>
      </w:r>
      <w:r>
        <w:rPr/>
        <w:t>ⲩ</w:t>
      </w:r>
      <w:r>
        <w:rPr/>
        <w:t>棂䥭⑃歹浰␹妡쉰䵣楾䶡▥匣㕖檣呉⒡㡨㤣婖㕠숷从╺뮬숰危䙵惍숹㔶㶩䰪⴫Ⓜ湅獠칇繈ꍤ判⒱瀫桃㩨怨쉅ㅗ㕯飂쉍株坕懂ꥠ⹮ꍩ슿儻卄㍄습轗浏皩</w:t>
      </w:r>
      <w:r>
        <w:rPr/>
        <w:t>ⱉ</w:t>
      </w:r>
      <w:r>
        <w:rPr/>
        <w:t>숮싂⭓硣㭋㩋</w:t>
      </w:r>
      <w:r>
        <w:rPr/>
        <w:t>ⰳ</w:t>
      </w:r>
      <w:r>
        <w:rPr/>
        <w:t>쉷쉔</w:t>
      </w:r>
      <w:r>
        <w:rPr/>
        <w:t>꥓</w:t>
      </w:r>
      <w:r>
        <w:rPr/>
        <w:t>䅋ꎥ춡爤倩啶쉞쉁敃䥃싂㐯䕡슏䗂嗂摟슩歐懂깅碘繸倫싂딪⍦</w:t>
      </w:r>
      <w:r>
        <w:rPr/>
        <w:t>ꤽ</w:t>
      </w:r>
      <w:r>
        <w:rPr/>
        <w:t>栶묺䄹⾡쉸촻뭸␶懂獾␹幇䬫싂顳湰硕䴹뭎㘱奮䝦䠷</w:t>
      </w:r>
      <w:r>
        <w:rPr/>
        <w:t>Ⰺ</w:t>
      </w:r>
      <w:r>
        <w:rPr/>
        <w:t>灉励媩䀪䗂株⛂煔╧熘</w:t>
      </w:r>
      <w:r>
        <w:rPr/>
        <w:t>⠯</w:t>
      </w:r>
      <w:r>
        <w:rPr/>
        <w:t>㪣洶습쉔瑵檣걯曂䱟智⥥欫䍸伤橳橮稬曂摋勂</w:t>
      </w:r>
      <w:r>
        <w:rPr/>
        <w:t>ꔱ</w:t>
      </w:r>
      <w:r>
        <w:rPr/>
        <w:t>幄걾獩깱䵍쉹칇卧㜣䉦煟哂</w:t>
      </w:r>
      <w:r>
        <w:rPr/>
        <w:t>ⷂ</w:t>
      </w:r>
      <w:r>
        <w:rPr/>
        <w:t>煂䥉⑚榵勂네쉄䌥쉡颩繨浍㚥㥉挳秂⽡䝮牏썎</w:t>
      </w:r>
      <w:r>
        <w:rPr/>
        <w:t>ⱃ</w:t>
      </w:r>
      <w:r>
        <w:rPr/>
        <w:t>佉疥땀䆮䧂숸믂䈷漮⯂㈦⴪灀汌</w:t>
      </w:r>
      <w:r>
        <w:rPr/>
        <w:t>ꦮ</w:t>
      </w:r>
      <w:r>
        <w:rPr/>
        <w:t>ㅗ䵔単㵣</w:t>
      </w:r>
      <w:r>
        <w:rPr/>
        <w:t>⡘</w:t>
      </w:r>
      <w:r>
        <w:rPr/>
        <w:t>䥙쉏ㅄ㓂뭊⸤싂琨쏂䨫⍣걲㉎瀹␳漸丮磂칺槃</w:t>
      </w:r>
      <w:r>
        <w:rPr/>
        <w:t>ꕖ</w:t>
      </w:r>
      <w:r>
        <w:rPr/>
        <w:t>㇂墵䵷咻兡䤪⩳睮㜹</w:t>
      </w:r>
      <w:r>
        <w:rPr/>
        <w:t>⣂</w:t>
      </w:r>
      <w:r>
        <w:rPr/>
        <w:t>숲⑞쉾暡平毂䖣⩹ꥸ拎愸氮䗃㙭⿂徣䲏稲拂灭祾䕶瘳帳癹礫睂숷囂坸뼽</w:t>
      </w:r>
      <w:r>
        <w:rPr/>
        <w:t>ⱨ</w:t>
      </w:r>
      <w:r>
        <w:rPr/>
        <w:t>卫䙕숥䝰㧂숥⻂甦嘣㉧楪촩矃䱰獢恌䶣株绂䟂䡁╆㯂㵃갮䙒☩䥇⬭焭䶡轰ꥡ伭䥠</w:t>
      </w:r>
      <w:r>
        <w:rPr/>
        <w:t>ꕶ</w:t>
      </w:r>
      <w:r>
        <w:rPr/>
        <w:t>硋振䵍</w:t>
      </w:r>
      <w:r>
        <w:rPr/>
        <w:t>ⷂ</w:t>
      </w:r>
      <w:r>
        <w:rPr/>
        <w:t>頺습祤浫兖摸㌨姂</w:t>
      </w:r>
      <w:r>
        <w:rPr/>
        <w:t>⣂☲</w:t>
      </w:r>
      <w:r>
        <w:rPr/>
        <w:t>䯂吱渪⩕⧍쉳䑂䙧㕶祵䰤칡塨戳</w:t>
      </w:r>
      <w:r>
        <w:rPr/>
        <w:t>ꥑ</w:t>
      </w:r>
      <w:r>
        <w:rPr/>
        <w:t>偦啮䨦䝏奀啹恠妱</w:t>
      </w:r>
      <w:r>
        <w:rPr/>
        <w:t>ⵂ</w:t>
      </w:r>
      <w:r>
        <w:rPr/>
        <w:t>灯싂晟穳湣</w:t>
      </w:r>
      <w:r>
        <w:rPr/>
        <w:t>꧂</w:t>
      </w:r>
      <w:r>
        <w:rPr/>
        <w:t>㍣颥呒牒긶䁶頺噳싂♺坠勂㋎꺣㞬敹浏䉐犵㒡䁑⫍煵㐰</w:t>
      </w:r>
      <w:r>
        <w:rPr/>
        <w:t>ⵦ</w:t>
      </w:r>
      <w:r>
        <w:rPr/>
        <w:t>幷ꍖ쉸㝫嚥勂⼥倪</w:t>
      </w:r>
      <w:r>
        <w:rPr/>
        <w:t>ⵋ</w:t>
      </w:r>
      <w:r>
        <w:rPr/>
        <w:t>꺏┸瓍䂻ァ弹疣뭹䝰㨲啳獯녑䙷八湓楎浍┻㥱㑙䕍ꍡ顡䴪츩</w:t>
      </w:r>
      <w:r>
        <w:rPr/>
        <w:t>ꔽ</w:t>
      </w:r>
      <w:r>
        <w:rPr/>
        <w:t>䵢쉪숩䖵썡瓂싂䝾樴㑩係䓂矃妱</w:t>
      </w:r>
      <w:r>
        <w:rPr/>
        <w:t>ⱌ</w:t>
      </w:r>
      <w:r>
        <w:rPr/>
        <w:t>楫癪㪱▩⿂</w:t>
      </w:r>
      <w:r>
        <w:rPr/>
        <w:t>ꗂ</w:t>
      </w:r>
      <w:r>
        <w:rPr/>
        <w:t>㶬玣颩午噂愴砹縪뭈쉡ㄦ⩣䊥㉋㥐吨䉣祤䥎条䕯</w:t>
      </w:r>
      <w:r>
        <w:rPr/>
        <w:t>꧂⩫</w:t>
      </w:r>
      <w:r>
        <w:rPr/>
        <w:t>剹䡦徣䚩쉌欴㚵䳂浐敠䓂础眭䁱䶡灸㑗䩶㈩啤务䍦</w:t>
      </w:r>
      <w:r>
        <w:rPr/>
        <w:t>ꥈ</w:t>
      </w:r>
      <w:r>
        <w:rPr/>
        <w:t>츭棍㩫䃂걗쵩淂㵚슬票㡌稸瘬奙䭐㉺效녗쉔긮촪쉒囂䍐坆ㄵ䝰ꍖ瑲쉴⑖뾏䖩懂⑩녪쉱㭓⨳樮坑繀ꇃ⯂㊡䤣彥噶㕓洨숶䕣佖㎩灮橶癗ꅱ䭵⤺繑奆⚻稦</w:t>
      </w:r>
      <w:r>
        <w:rPr/>
        <w:t>ꥃ⒩</w:t>
      </w:r>
      <w:r>
        <w:rPr/>
        <w:t>嗂⨤⴯싂䃂㯂百啙桎焩飂儫㘵擂㉆</w:t>
      </w:r>
      <w:r>
        <w:rPr/>
        <w:t>ⰺ</w:t>
      </w:r>
      <w:r>
        <w:rPr/>
        <w:t>珂䭓㓂썸</w:t>
      </w:r>
      <w:r>
        <w:rPr/>
        <w:t>Ȿ</w:t>
      </w:r>
      <w:r>
        <w:rPr/>
        <w:t>㛂╈㕚狃ꅵ䁖顖ꥯ擂塂噔쌥䚩䬰쉧⑎炩␣⽪썇灏癟繙䙰쉘㛂扒⩉神䩐侩츥呷扆</w:t>
      </w:r>
      <w:r>
        <w:rPr/>
        <w:t>ⵥ</w:t>
      </w:r>
      <w:r>
        <w:rPr/>
        <w:t>磂瘪㠭</w:t>
      </w:r>
      <w:r>
        <w:rPr/>
        <w:t>ꕐ</w:t>
      </w:r>
      <w:r>
        <w:rPr/>
        <w:t>㜸扱堣浦瑬ꍑ䡙뽡⑺瓂䬥ㅊ灅権敗皩⼳딭轀眻参呺㈬䴪啯玿</w:t>
      </w:r>
      <w:r>
        <w:rPr/>
        <w:t>ꕈ</w:t>
      </w:r>
      <w:r>
        <w:rPr/>
        <w:t>䌻␊畉숳䰮ꅓ쉊⹠숣煺⤪䰺⦩佾녨쉗㭥</w:t>
      </w:r>
      <w:r>
        <w:rPr/>
        <w:t>ꕯ⥡</w:t>
      </w:r>
      <w:r>
        <w:rPr/>
        <w:t>㥣㵎</w:t>
      </w:r>
      <w:r>
        <w:rPr/>
        <w:t>⢏</w:t>
      </w:r>
      <w:r>
        <w:rPr/>
        <w:t>ꥈ</w:t>
      </w:r>
      <w:r>
        <w:rPr/>
        <w:t>㉷䙟扳塶䄦⥟쉷啌穖啬䜱檩椮깏ꥹ떱슬樤</w:t>
      </w:r>
      <w:r>
        <w:rPr/>
        <w:t>⠰</w:t>
      </w:r>
      <w:r>
        <w:rPr/>
        <w:t>䝭瀹뽣숬䩔㊬깡煰獠쉥漫䣍濂て硤杢⒩䝃䝾쏂䨫숮匲숪侏㥌싃椫烍㤴</w:t>
      </w:r>
      <w:r>
        <w:rPr/>
        <w:t>ⵔ</w:t>
      </w:r>
      <w:r>
        <w:rPr/>
        <w:t>㜤汴恪輩딣</w:t>
      </w:r>
      <w:r>
        <w:rPr/>
        <w:t>ⵍ</w:t>
      </w:r>
      <w:r>
        <w:rPr/>
        <w:t>슩湆</w:t>
      </w:r>
      <w:r>
        <w:rPr/>
        <w:t>Ⳃ</w:t>
      </w:r>
      <w:r>
        <w:rPr/>
        <w:t>ꕓ</w:t>
      </w:r>
      <w:r>
        <w:rPr/>
        <w:t>㶻䑢氻䕷桗䦡㖩牮劻涱쉵睔偩㙨匪急檩⨩뇂⍎頥䨨橤숫敪⥡䥷猥깦슡夣涻쌩挱焸</w:t>
      </w:r>
      <w:r>
        <w:rPr/>
        <w:t>⠣</w:t>
      </w:r>
      <w:r>
        <w:rPr/>
        <w:t>䕚䢮촲昱卶㝓썢ꆻ깋㑇⽪敵琪䀶癗쉡⩑乒䩡さ顅썱䱒</w:t>
      </w:r>
      <w:r>
        <w:rPr/>
        <w:t>Ⱞ</w:t>
      </w:r>
      <w:r>
        <w:rPr/>
        <w:t>お犩煌䜱浦畘䘩숶剬⼰暡獠뽵坷槂</w:t>
      </w:r>
      <w:r>
        <w:rPr/>
        <w:t>ꔥ</w:t>
      </w:r>
      <w:r>
        <w:rPr/>
        <w:t>彾⭵䕃潹⌣繾稯ꌩ◂꥚桊刬䵌欥慶뿂⹫</w:t>
      </w:r>
      <w:r>
        <w:rPr/>
        <w:t>ꗍ</w:t>
      </w:r>
      <w:r>
        <w:rPr/>
        <w:t>愷⭎슮쉌쉞䗂쉞擂䡁䍫穅㩰쉴瘯拂쉃⽔깺漺〦歷噑깇丩㉡呯싂㥱丶⩬⹓庱쉍党ꥬ抡쉢숭⹷䕭⥁痂♒䠨䭋깑楬扚湸佷啘㥙晖㜣睪뾻䎿뽬㩉䶻䵭묬쉦⼦睵枩㡾䮬幅⼳슻佶傏䏂啬繹娳䬤輵欰㑐䮩弶䱨庬䵏㉉싂䆱㨰匨杨嫂㑲頹呧㓃䙦扶뽍쵵憵歃䙠䝉撡幖땫⯎㩓쉍攨呬넴穞佱䑂潫兪ㅒ촸恘깃櫍昲時갥稣咿</w:t>
      </w:r>
      <w:r>
        <w:rPr/>
        <w:t>ꕚ</w:t>
      </w:r>
      <w:r>
        <w:rPr/>
        <w:t>⼽乸㥲䵫ꅌ煭䤱</w:t>
      </w:r>
      <w:r>
        <w:rPr/>
        <w:t>ꕭꥉ⌬</w:t>
      </w:r>
      <w:r>
        <w:rPr/>
        <w:t>쉆ッ伳権姂㠩⹌楂⌬汧礩묺汱숽⪘䬺亵슣偫颿㔺桹따</w:t>
      </w:r>
      <w:r>
        <w:rPr/>
        <w:t>⡭</w:t>
      </w:r>
      <w:r>
        <w:rPr/>
        <w:t>剞璥空쉰奁㜰㬶⏂䅳뇍桹㑰⑌瀪</w:t>
      </w:r>
      <w:r>
        <w:rPr/>
        <w:t>ⵕ</w:t>
      </w:r>
      <w:r>
        <w:rPr/>
        <w:t>䍅뽈儳</w:t>
      </w:r>
      <w:r>
        <w:rPr/>
        <w:t>ⵖ⌤</w:t>
      </w:r>
      <w:r>
        <w:rPr/>
        <w:t>싂慸⻍抣ꍧ⹢塕畫畑佞䝹☺垩♾㜽丷檿쉄㠤扎灏쉃㥲癒灷婈幞员㈽海䀽穓⭗⨤戻㊏磂㟃㍎썟珂䝵㝘</w:t>
      </w:r>
      <w:r>
        <w:rPr/>
        <w:t>ⱐ</w:t>
      </w:r>
      <w:r>
        <w:rPr/>
        <w:t>䱘㝬㧂樲깴璮旂碬⬫杔뽌䥁焳㬹</w:t>
      </w:r>
      <w:r>
        <w:rPr/>
        <w:t>ⱓ</w:t>
      </w:r>
      <w:r>
        <w:rPr/>
        <w:t>从⚣焱常숳㵴儴노땶♊╄ꌽ숶䍲䰪㜫⩱撏㴥灙帱쉧䭀湓쉘偔㞵䝲쉢⌫瑹悮땨</w:t>
      </w:r>
      <w:r>
        <w:rPr/>
        <w:t>ⵒ</w:t>
      </w:r>
      <w:r>
        <w:rPr/>
        <w:t>놡坤祃㙭婣䁰恹䨨㦿췂祗穌쉹넵呫⩁⹂⎥䖿煀晹⵴溮䅊</w:t>
      </w:r>
      <w:r>
        <w:rPr/>
        <w:t>ꤵ</w:t>
      </w:r>
      <w:r>
        <w:rPr/>
        <w:t>姂煰焵所땉村뇂</w:t>
      </w:r>
      <w:r>
        <w:rPr/>
        <w:t>ⴹ</w:t>
      </w:r>
      <w:r>
        <w:rPr/>
        <w:t>㝶</w:t>
      </w:r>
      <w:r>
        <w:rPr/>
        <w:t>꤬</w:t>
      </w:r>
      <w:r>
        <w:rPr/>
        <w:t>숪振䭖놻뽬辬摅啾칞参</w:t>
      </w:r>
      <w:r>
        <w:rPr/>
        <w:t>ꕉ</w:t>
      </w:r>
      <w:r>
        <w:rPr/>
        <w:t>瞱娭参卓⥢╮轅䥹栽侵쵇㔴⽬氊숣㬻긽쉇㩾歅䜪</w:t>
      </w:r>
      <w:r>
        <w:rPr/>
        <w:t>ꤪ</w:t>
      </w:r>
      <w:r>
        <w:rPr/>
        <w:t>塟㐲弱췂擂橶⒱ꍒ⬻㡏浒竍촵皮㍗쵢潎亘♔㌷地亻䡋㯂敟漶㵯奀嘯⨣䨥䈮迎䅍杕轮ꥭ熿穖쉘⌵쉁䗂칯䕓刯쵎坠쉋帰杏⫂恡싂嚬䬺汒⪮䄪슘嚩⸪䋂㥨慮攪숮㒡㊿쉦㭄女奖놘楤슩촣檣⫂烂</w:t>
      </w:r>
      <w:r>
        <w:rPr/>
        <w:t>ⱨ</w:t>
      </w:r>
      <w:r>
        <w:rPr/>
        <w:t>湞乪땹繳弻㭮吥婏㌱漹䚮뇂壃汙놵㉡⚘쉷昤卅砥䱑殩徥넺䀯丱係</w:t>
      </w:r>
      <w:r>
        <w:rPr/>
        <w:t>ⴸ</w:t>
      </w:r>
      <w:r>
        <w:rPr/>
        <w:t>㉳칰ꅅ⭚桅䡠⬫曂啖橮欩㑺䏂⼮⨸樭璩敦㡷쎏〥㑄䮿</w:t>
      </w:r>
      <w:r>
        <w:rPr/>
        <w:t>ꥏ</w:t>
      </w:r>
      <w:r>
        <w:rPr/>
        <w:t>뭑壍帰癪㞥싂珂쵵⭴䑱㇍㕮睨넱숮㖮꥚潷瑏㟂㯂䵤痂뼵渶ꍌ㗂埂瀯</w:t>
      </w:r>
      <w:r>
        <w:rPr/>
        <w:t>⡕</w:t>
      </w:r>
      <w:r>
        <w:rPr/>
        <w:t>䫂땅◂㑬䬪ㅔ奮⭫ㅔ⨥㡣㍣婬ぐ㭤㥚䱶㌲걪珂幪☳썉啒☷泂뽠⵵䁌攤뽫渴䕮䇂瀥楺㐷쉊쉯呦攴㠴⽁䮣㫂⬭䕊쉎㨽숴惂縬嘳氹㬰堫凂㍀䨽䄱佴矂㑊兢忂平才㉅伳獥敨</w:t>
      </w:r>
      <w:r>
        <w:rPr/>
        <w:t>⡂</w:t>
      </w:r>
      <w:r>
        <w:rPr/>
        <w:t>矂圣乸顗㡁⭵⌭䝗呍⾩䗂②佯ꥧ⏂繍㈰♚쉟㩳启䍚㠻䭱⩃㮩깩쉅츸⵴쉉김癤朣祭猪瘮⻂슏椷</w:t>
      </w:r>
      <w:r>
        <w:rPr/>
        <w:t>ꤰ</w:t>
      </w:r>
      <w:r>
        <w:rPr/>
        <w:t>㡳䬱婃㌬癁쉚⨶슩䡗</w:t>
      </w:r>
      <w:r>
        <w:rPr/>
        <w:t>ꗂ⍮ⷂ</w:t>
      </w:r>
      <w:r>
        <w:rPr/>
        <w:t>欻⼬쉟⹉㚏抵歠櫂幚뭵⴬強⩞㡣䌪</w:t>
      </w:r>
      <w:r>
        <w:rPr/>
        <w:t>ꕋ</w:t>
      </w:r>
      <w:r>
        <w:rPr/>
        <w:t>奬恂礣춿偡奣䀴兾淎⮩⸫㡤뗂┨䙦呦乨录穢</w:t>
      </w:r>
      <w:r>
        <w:rPr/>
        <w:t>꧃</w:t>
      </w:r>
      <w:r>
        <w:rPr/>
        <w:t>灁㣍户梱曂溩畴⻂</w:t>
      </w:r>
      <w:r>
        <w:rPr/>
        <w:t>⡉</w:t>
      </w:r>
      <w:r>
        <w:rPr/>
        <w:t>䀱桶⽐睕걫䭾兡役ㆥ桓晀쉎焨啀擎䦣縩</w:t>
      </w:r>
      <w:r>
        <w:rPr/>
        <w:t>Ⱖ</w:t>
      </w:r>
      <w:r>
        <w:rPr/>
        <w:t>睑㡺쉨</w:t>
      </w:r>
      <w:r>
        <w:rPr/>
        <w:t>ⱃ</w:t>
      </w:r>
      <w:r>
        <w:rPr/>
        <w:t>쉴쵨䠲䭕</w:t>
      </w:r>
      <w:r>
        <w:rPr/>
        <w:t>ꤪ</w:t>
      </w:r>
      <w:r>
        <w:rPr/>
        <w:t>桥쉪烃┹㡱⹁㖏奔쉡䦵汤䴥⧂⴬슮欣瑍潯䏃幹栴䍱嘤焭쉶㉚椣쏂┭⍁搵捑깅顰䑎㊩ꇃ⑯⾮걀쉥吽囂㷎澣杆㖬⛂숲㑾滂佒惂☫놻媩墣硴격毂轕㎩⿂楥慸憵䘸㕙烂哂</w:t>
      </w:r>
      <w:r>
        <w:rPr/>
        <w:t>ꕢ</w:t>
      </w:r>
      <w:r>
        <w:rPr/>
        <w:t>噂쉱숦쉏䐱㌻ㅣ瑰ㄱ칓⍌싂␲㕥㠹䷂车⮏숩䵁䪥幠獧估⽕</w:t>
      </w:r>
      <w:r>
        <w:rPr/>
        <w:t>ꥈ</w:t>
      </w:r>
      <w:r>
        <w:rPr/>
        <w:t>嫃뗂祳彩쉥♧朩飍樰掏䧎쉱捦겵兤쉲疩⨽妡⼶䈴㟂猭䥏䍊ꎱ⩹京仂擂剰煂卒慕畋湲숳流ㅧ쉮䊵乍㘻⺘欪㈊쉋席挥堥獢䂩㬷぀徵뭘昹砪灒橹⼬쉀놣䔪低뭖</w:t>
      </w:r>
      <w:r>
        <w:rPr/>
        <w:t>ⶵ⮱</w:t>
      </w:r>
      <w:r>
        <w:rPr/>
        <w:t>ㄱ숷숱⮮瑁⩟</w:t>
      </w:r>
      <w:r>
        <w:rPr/>
        <w:t>ⰻ</w:t>
      </w:r>
      <w:r>
        <w:rPr/>
        <w:t>呋捐挴숱挬倶顾䍞⯂⌫ꏂ秂숶쉏剔濂ꍀ佉祦ぉ滂奩棂㞿曎䵥쉐欯扥頫灟猵慊⫃ㅓ晳딯쉡弳䫎献⭴橭⹨暿곎ꎏ䈮䅐㖻뽆辮⛂督灙㩣</w:t>
      </w:r>
      <w:r>
        <w:rPr/>
        <w:t>ⰽ</w:t>
      </w:r>
      <w:r>
        <w:rPr/>
        <w:t>坒縪狂潣싂丣⩪⑵破</w:t>
      </w:r>
      <w:r>
        <w:rPr/>
        <w:t>ꥄ</w:t>
      </w:r>
      <w:r>
        <w:rPr/>
        <w:t>쉊䀱勂䱦憏溘斻䭉⤶兑䇂쉍牰⸽棎縱穐伮䩙쉄⌸穗彂⬻氨摺搭䕋㵑甲乣秂쵒猰瀸칒㙪䒣杸⩅䉢┱䉄뽥濂頥剐报先⥷숵摱쉬杦輹䧂⭹汓쉖갤⹾擂幀抻硶䭙ꅙ䖻獯奯쉪䥯䳂圽呔㋂噤긺䍓烂쉳쵫哂뭹⛂㥀挶숷⑧䜩ꥢ硖䨷䍑䜤慓呷┬⨭㭅녣깆</w:t>
      </w:r>
      <w:r>
        <w:rPr/>
        <w:t>ꥏ</w:t>
      </w:r>
      <w:r>
        <w:rPr/>
        <w:t>춵秂♵☻䁒㌺徏䘯噉⭵䖻䕂瓂깺㥳⩏祤ꍚ㝔䝦䞩瞡䍋助㤪⥺祮꤮晃儽</w:t>
      </w:r>
      <w:r>
        <w:rPr/>
        <w:t>ⴻ</w:t>
      </w:r>
      <w:r>
        <w:rPr/>
        <w:t>浵飂숨異촤姎偁攽庣뭚侬搶⫂顑㚱츤䀷呢海壂绂䱁助佳䁠쉮묫噄䍧㠨뽬煁啒ꆩ㯂樽嘺녯呭껂奄畕쉠싂⥾</w:t>
      </w:r>
      <w:r>
        <w:rPr/>
        <w:t>⡨</w:t>
      </w:r>
      <w:r>
        <w:rPr/>
        <w:t>칆剖쉙浒</w:t>
      </w:r>
      <w:r>
        <w:rPr/>
        <w:t>ⶡ</w:t>
      </w:r>
      <w:r>
        <w:rPr/>
        <w:t>뭥䁴ꄯ䄫晟甲伸쉰此䎱뭠灵欬瓂偢恍ꅀ䭌㫂剨縪ꍎ呞⤩纮灺쉬㡉칐顰쉏䀸奟뼯䕋㠺櫂䄷䃍甲䈲祢</w:t>
      </w:r>
      <w:r>
        <w:rPr/>
        <w:t>ⶩ</w:t>
      </w:r>
      <w:r>
        <w:rPr/>
        <w:t>싂绂埂㓂淂廂㨳ꏂ廂쉮儭橭☯䐦䙹㨵畇䢣㤲湋숮樫佹츺␳⺿㵗쉁䵟䱊⍳녦쏂</w:t>
      </w:r>
      <w:r>
        <w:rPr/>
        <w:t>ꕸ</w:t>
      </w:r>
      <w:r>
        <w:rPr/>
        <w:t>玻炡焮氭㭮窥彆</w:t>
      </w:r>
      <w:r>
        <w:rPr/>
        <w:t>ꤪ</w:t>
      </w:r>
      <w:r>
        <w:rPr/>
        <w:t>뇂穈쉓쉢녬剢ꥡ┥䧃恋겘扨쉹慡⥟녂颻没栮ꥥ㍎</w:t>
      </w:r>
      <w:r>
        <w:rPr/>
        <w:t>ⱐ⨳</w:t>
      </w:r>
      <w:r>
        <w:rPr/>
        <w:t>숴䥵呧췂ꍹ繞劵欩⹴縩㛂歩㠭棂券䞘习燍採䱊祀</w:t>
      </w:r>
      <w:r>
        <w:rPr/>
        <w:t>ꖮ</w:t>
      </w:r>
      <w:r>
        <w:rPr/>
        <w:t>⾿余㚥䝷츨㠭扯㤷⥀⯂㆘ꥰ䑂爰㈥挩䇂圶垱䉫⸷煤㥗坱캥䎩㕂ㄣ䑋</w:t>
      </w:r>
      <w:r>
        <w:rPr/>
        <w:t>ⵟꔮ</w:t>
      </w:r>
      <w:r>
        <w:rPr/>
        <w:t>洣幒皮灏掮啊⯂摏㊮⩰佫묳뇂㔪쉇火椺숨冏ㅏ쉱걎ヂ㓂䪬柃彴匴㆏⴩슩쉤㵾輵⑨㙡䥇参⽲땂灷眷欦㬸刦딣扴痂숷땗嘱♚顭輷瀴⍀慟충걶塧疘㢘㙯〪彫䦮긪슡쉩權뗂䭮敓㭾䋂剃㝰㌽땇摲側춵奰瀭䠻輲捀땉杓쉶㐻</w:t>
      </w:r>
      <w:r>
        <w:rPr/>
        <w:t>ꦬ</w:t>
      </w:r>
      <w:r>
        <w:rPr/>
        <w:t>恆⥆</w:t>
      </w:r>
      <w:r>
        <w:rPr/>
        <w:t>ꤺ</w:t>
      </w:r>
      <w:r>
        <w:rPr/>
        <w:t>쉳偤㞮싂㩐䊣싂礽숲䉞</w:t>
      </w:r>
      <w:r>
        <w:rPr/>
        <w:t>Ɽ┶</w:t>
      </w:r>
      <w:r>
        <w:rPr/>
        <w:t>뭗呐穕瘺儤䀵┱桠瘷娦</w:t>
      </w:r>
      <w:r>
        <w:rPr/>
        <w:t>Ⱪ</w:t>
      </w:r>
      <w:r>
        <w:rPr/>
        <w:t>슡䑄矂斘轐딱槂╎촲窮␶轟復묣떘싂숫䡕⥄㠸쵺吨츮惃亻癪刣㝄⹨쉦</w:t>
      </w:r>
      <w:r>
        <w:rPr/>
        <w:t>ⴽ</w:t>
      </w:r>
      <w:r>
        <w:rPr/>
        <w:t>㭦㥉呴噈</w:t>
      </w:r>
      <w:r>
        <w:rPr/>
        <w:t>ⶬ</w:t>
      </w:r>
      <w:r>
        <w:rPr/>
        <w:t>畣愺歇丽瘬㍣窘ꆩ</w:t>
      </w:r>
      <w:r>
        <w:rPr/>
        <w:t>꤭</w:t>
      </w:r>
      <w:r>
        <w:rPr/>
        <w:t>숫牓獶兪㭫⨤㙮㡸뽊⭆⥐쉒</w:t>
      </w:r>
      <w:r>
        <w:rPr/>
        <w:t>⡅</w:t>
      </w:r>
      <w:r>
        <w:rPr/>
        <w:t>䠻稴朱칹㪣䁃ꅆ㪩숫</w:t>
      </w:r>
      <w:r>
        <w:rPr/>
        <w:t>ꕴ╙</w:t>
      </w:r>
      <w:r>
        <w:rPr/>
        <w:t>㍫㐮硁穡幦</w:t>
      </w:r>
      <w:r>
        <w:rPr/>
        <w:t>⡓</w:t>
      </w:r>
      <w:r>
        <w:rPr/>
        <w:t>乯噵싂㉣䎱⭂뾵灳潱㝰ꌸ쉴匴呃飂㭘垩</w:t>
      </w:r>
      <w:r>
        <w:rPr/>
        <w:t>Ⳃ</w:t>
      </w:r>
      <w:r>
        <w:rPr/>
        <w:t>噒頰♴쉆樻繙춱습䱬⍪㐯䁃充싂櫂▿뽏輴䭧䀲⍔潓䘭獩䭖쉃啡췂睄轊噣わ怱䡚㤤㷂♵쉗盂䁆柂〬䥒畒弮氵䉹楍徵杺䨺숱戵愳桚䙗쉉싂</w:t>
      </w:r>
      <w:r>
        <w:rPr/>
        <w:t>ⷂ</w:t>
      </w:r>
      <w:r>
        <w:rPr/>
        <w:t>硱䩳뽟睪奟쉏딭걕䙐䭙♖顰⦵㑂歏</w:t>
      </w:r>
      <w:r>
        <w:rPr/>
        <w:t>ꤷ</w:t>
      </w:r>
      <w:r>
        <w:rPr/>
        <w:t>半⼣㑢橣䅫쌫界䴰慦烂楗숩ꅫ奈挬⿃乧扲䵐⭨楌㨪䒮⹊砵匳桗町쉤冥穃⍘䌳乶男䔽䕐啄걑</w:t>
      </w:r>
      <w:r>
        <w:rPr/>
        <w:t>ꦣ</w:t>
      </w:r>
      <w:r>
        <w:rPr/>
        <w:t>ꥠ䘴쌽杙䤪넫㍮睷塖숳湸㉄녫㍢彬</w:t>
      </w:r>
      <w:r>
        <w:rPr/>
        <w:t>ⷂ</w:t>
      </w:r>
      <w:r>
        <w:rPr/>
        <w:t>䡞乄땈熩㝁轣⮱䉅氪樷걲䓂␻㬬쵳츭䁘剥⽬싂갰摥㒡㔲ꍟ硘硂湤⬬䁀녀喩쏂♅䔩컂숵眲ꅙ</w:t>
      </w:r>
      <w:r>
        <w:rPr/>
        <w:t>ꕠꦻ</w:t>
      </w:r>
      <w:r>
        <w:rPr/>
        <w:t>ㅣ⬽撘煢㍅</w:t>
      </w:r>
      <w:r>
        <w:rPr/>
        <w:t>ꥐ</w:t>
      </w:r>
      <w:r>
        <w:rPr/>
        <w:t>牒䌣쉞쉒묵哎毂侮甫뿂쉣⭷堫祃㭚</w:t>
      </w:r>
      <w:r>
        <w:rPr/>
        <w:t>Ⱙ</w:t>
      </w:r>
      <w:r>
        <w:rPr/>
        <w:t>欵⽖柂㔱娴쉐教쌶㕆欵숯</w:t>
      </w:r>
      <w:r>
        <w:rPr/>
        <w:t>ⱨ╹</w:t>
      </w:r>
      <w:r>
        <w:rPr/>
        <w:t>帥⍙䮩㈶딲摎㥟䌱</w:t>
      </w:r>
      <w:r>
        <w:rPr/>
        <w:t>ꕣ</w:t>
      </w:r>
      <w:r>
        <w:rPr/>
        <w:t>橃㞵⤷㇂媘滂啸㡈䘤㬥싂⚱怵浢㜳柍睄쉭긥䙫喱㍵繙柂ꍠ归䙃뇂坞晗癡쉆</w:t>
      </w:r>
      <w:r>
        <w:rPr/>
        <w:t>⡐</w:t>
      </w:r>
      <w:r>
        <w:rPr/>
        <w:t>恇父縲㇂⭊䌶칏䈳ꌬ愫⏎湺佱癗戻㍰숫췂縣쉔煑쉸栤⍑♐䱭䷂怫㓂䲏⽭싎捵勂</w:t>
      </w:r>
      <w:r>
        <w:rPr/>
        <w:t>꤭</w:t>
      </w:r>
      <w:r>
        <w:rPr/>
        <w:t>칉堯☸쉔牬넷쉉浩厵悡擃쌰㌵쉉㔬嚱彯㙄硗칈卢싂犣뿂⽙⩍㪬</w:t>
      </w:r>
      <w:r>
        <w:rPr/>
        <w:t>ⱘ</w:t>
      </w:r>
      <w:r>
        <w:rPr/>
        <w:t>숺㧂檣쉐ヂ싃䰮䅭做쉃硺晥愳し숫㍱㕅♔㊏灇坸⩕ꥡ숸汳숽숬㣂숹껍匸ꍗ晖祹楖㑂䕹祎搪〬㛂䐭䑱㡌䙗㵊</w:t>
      </w:r>
      <w:r>
        <w:rPr/>
        <w:t>ⱖ</w:t>
      </w:r>
      <w:r>
        <w:rPr/>
        <w:t>潇㎿喘硏奁䠱顩橗꺬㨨檻《⭠捗䓎湒琷换䆱抬繞</w:t>
      </w:r>
      <w:r>
        <w:rPr/>
        <w:t>ⷂ</w:t>
      </w:r>
      <w:r>
        <w:rPr/>
        <w:t>쉁冘摨摗璩㋂溩⩢</w:t>
      </w:r>
      <w:r>
        <w:rPr/>
        <w:t>ꥅ</w:t>
      </w:r>
      <w:r>
        <w:rPr/>
        <w:t>싂戺掬䶡⽕福眲䵠婹⏂氰숪쉥䁯慑卨쵏㍫嗂䀽扲</w:t>
      </w:r>
      <w:r>
        <w:rPr/>
        <w:t>⡐</w:t>
      </w:r>
      <w:r>
        <w:rPr/>
        <w:t>䄪⌣穬猭䔯䂏䰣쉤딭㙢欻쉬嘬䩬卢쉫㍌䡴녷猦㡬㘰儳堦悏ꥣ</w:t>
      </w:r>
      <w:r>
        <w:rPr/>
        <w:t>ⵅꕐ</w:t>
      </w:r>
      <w:r>
        <w:rPr/>
        <w:t>딶㙡숦垱⬺彮摌娤췂⹯䑈繒咏癊쉏㠳㠯뽂뽨䮣樴땨땎</w:t>
      </w:r>
      <w:r>
        <w:rPr/>
        <w:t>ⵀ⛂</w:t>
      </w:r>
      <w:r>
        <w:rPr/>
        <w:t>㘴⥯칲硪뼯昤깳䩇嘮䵒癘쉰⼨唯㡩㑊ㆡ⮘㊥杅繤䁳</w:t>
      </w:r>
      <w:r>
        <w:rPr/>
        <w:t>ꥈ</w:t>
      </w:r>
      <w:r>
        <w:rPr/>
        <w:t>囂썳깷吸女㶬祢扲拂㈺匪쉤⪥ꅲ숲壍枘琪喬摺</w:t>
      </w:r>
      <w:r>
        <w:rPr/>
        <w:t>ⱈ</w:t>
      </w:r>
      <w:r>
        <w:rPr/>
        <w:t>䶬瑧䅷椫瓂걆䉩慠昩뽞㈤䏍걖숽矂</w:t>
      </w:r>
      <w:r>
        <w:rPr/>
        <w:t>Ȿ</w:t>
      </w:r>
      <w:r>
        <w:rPr/>
        <w:t>ꅋ◂儵䔪䋂纡㭈千</w:t>
      </w:r>
      <w:r>
        <w:rPr/>
        <w:t>ⵯ</w:t>
      </w:r>
      <w:r>
        <w:rPr/>
        <w:t>妻睹灐쉁䈸穅㐷썫쉇쉮琵佞輬┭儲ꥺ䡧</w:t>
      </w:r>
      <w:r>
        <w:rPr/>
        <w:t>ⵃ</w:t>
      </w:r>
      <w:r>
        <w:rPr/>
        <w:t>䪩</w:t>
      </w:r>
      <w:r>
        <w:rPr/>
        <w:t>ꤺ</w:t>
      </w:r>
      <w:r>
        <w:rPr/>
        <w:t>揂堬</w:t>
      </w:r>
      <w:r>
        <w:rPr/>
        <w:t>ꤺ</w:t>
      </w:r>
      <w:r>
        <w:rPr/>
        <w:t>坋お䶘儷⍄⑱䡓瘺</w:t>
      </w:r>
      <w:r>
        <w:rPr/>
        <w:t>ꥎ</w:t>
      </w:r>
      <w:r>
        <w:rPr/>
        <w:t>扵</w:t>
      </w:r>
      <w:r>
        <w:rPr/>
        <w:t>꤯</w:t>
      </w:r>
      <w:r>
        <w:rPr/>
        <w:t>㝩㜸儴</w:t>
      </w:r>
      <w:r>
        <w:rPr/>
        <w:t>ⱞ</w:t>
      </w:r>
      <w:r>
        <w:rPr/>
        <w:t>拂斿䉚繣쉾旂쉦칁亥䐭氩쉠㤶슻畭␤습獵愺䛂쉐⫎䝹弶䠣ꌭ쉲쉫껂氬䝎䑖歇桳炵〩塡ꍗ禩癭畃湵䕊敵㍂⩐潃ㅍ㕭価ꥹ顰偡</w:t>
      </w:r>
      <w:r>
        <w:rPr/>
        <w:t>ⶩ</w:t>
      </w:r>
      <w:r>
        <w:rPr/>
        <w:t>怴촻報ッ欬쉫ꅞ┮䨴乲含㘨涥녫椣歌䉡</w:t>
      </w:r>
      <w:r>
        <w:rPr/>
        <w:t>ⵠ☫</w:t>
      </w:r>
      <w:r>
        <w:rPr/>
        <w:t>ㅑ楖堰㖻啧⦡ꥩ⸦懂쉐㖩輦圬념捂䑢幾伵捭摗숤⩘怶癒㚡杵㈦㑂嫂乡卹契䌺汏穷슏迂쉬⛂믃夥걏飂땠幤㴷뮘䱆彣飂쉑</w:t>
      </w:r>
      <w:r>
        <w:rPr/>
        <w:t>⢣</w:t>
      </w:r>
      <w:r>
        <w:rPr/>
        <w:t>⽫囂䱖報䱳瞩싂㭞깤䏂갪⩙摊䥠숱砹彈걠乒煬䉠竂稶傻晪硕摪杕땓欻㦵䅍㋂슡前泂䎻助</w:t>
      </w:r>
      <w:r>
        <w:rPr/>
        <w:t>ꕠ</w:t>
      </w:r>
      <w:r>
        <w:rPr/>
        <w:t>싂㙘偕⫂歂ꌨ歌䡟䱴测妩갤夷枵促㚘步숯ꥰ并쉖幅䝀毂뼲녩墏쉈坆ꅑ</w:t>
      </w:r>
      <w:r>
        <w:rPr/>
        <w:t>ꦮ</w:t>
      </w:r>
      <w:r>
        <w:rPr/>
        <w:t>䁇嘯摖姍숸䩚㷍歰썫惂⥷塪숪強숶⍧㝵䍊㈺㬮쉃软あ뿂䙑砰噤克␣뼵㶡쏂㵉</w:t>
      </w:r>
      <w:r>
        <w:rPr/>
        <w:t>ꕭ</w:t>
      </w:r>
      <w:r>
        <w:rPr/>
        <w:t>䙆株栲䰥⭎䝟ガ侱㭤슥╡汃싂싎捙牒晉䡭쉷䱑戲濂䕓슬⌽䑊冣僎兆쏂ㅎ捍䉥노슮</w:t>
      </w:r>
      <w:r>
        <w:rPr/>
        <w:t>ⱑ</w:t>
      </w:r>
      <w:r>
        <w:rPr/>
        <w:t>轒輲⭭䱴쏍⑒び녂彦⑶沩싂땙堳轓숺戰㉷惃┺㩴刯吨湍싂侱繆琳노楙䬱㉕湬⥰㭋䱄瑀栵썺堷灾䋂匭㙲扠嘊洨쉌䏂竂</w:t>
      </w:r>
      <w:r>
        <w:rPr/>
        <w:t>ⵘ</w:t>
      </w:r>
      <w:r>
        <w:rPr/>
        <w:t>彙䭶╈庘㤥樬仂南慈奔䙅쉒䀲쉖땺㍫</w:t>
      </w:r>
      <w:r>
        <w:rPr/>
        <w:t>ꕢ</w:t>
      </w:r>
      <w:r>
        <w:rPr/>
        <w:t>狂</w:t>
      </w:r>
      <w:r>
        <w:rPr/>
        <w:t>ꖏ</w:t>
      </w:r>
      <w:r>
        <w:rPr/>
        <w:t>桌彞뭂㵋犵</w:t>
      </w:r>
      <w:r>
        <w:rPr/>
        <w:t>Ᵽ</w:t>
      </w:r>
      <w:r>
        <w:rPr/>
        <w:t>쉫潠偕瞏儴咩䩂</w:t>
      </w:r>
      <w:r>
        <w:rPr/>
        <w:t>ꗂ</w:t>
      </w:r>
      <w:r>
        <w:rPr/>
        <w:t>弪晃僂㑔仂䮻婗畐년</w:t>
      </w:r>
      <w:r>
        <w:rPr/>
        <w:t>ⴸ</w:t>
      </w:r>
      <w:r>
        <w:rPr/>
        <w:t>彮䉘係㌽쉍㩗歍숴⨯禿桁⩍쉪眷婱㙙奋䢏쉸噦⩆⥠ㄪ歃⒮役♁恱숱䜯敫䀩⑳츫</w:t>
      </w:r>
      <w:r>
        <w:rPr/>
        <w:t>ⵔ</w:t>
      </w:r>
      <w:r>
        <w:rPr/>
        <w:t>摂呧冱숦绍⼷㕎橏㢩瑒</w:t>
      </w:r>
      <w:r>
        <w:rPr/>
        <w:t>ꕸ</w:t>
      </w:r>
      <w:r>
        <w:rPr/>
        <w:t>婶杕梘♾䥥문⥈ㄱ㥕㝎㍨㙓ꅹ쎣欭䭅矂䕤亻쉗쉩䣂余ꄻ䝪堤⩵⨦丣㉎䁪숺琤輣䘱쉇煇獨땄딴슿潧츭㌶婇쉤㡯輹숤亣거灪</w:t>
      </w:r>
      <w:r>
        <w:rPr/>
        <w:t>⣂</w:t>
      </w:r>
      <w:r>
        <w:rPr/>
        <w:t>䥥冱䦻燂㔻䅏ꍥ㉆䘪슩䡲污䬵暥㈶䀳祲颮컂幾救⭡☦숥칆着圲朩⹟態癳灐깚㑅㮱攳竃ぶ繙</w:t>
      </w:r>
      <w:r>
        <w:rPr/>
        <w:t>꧂</w:t>
      </w:r>
      <w:r>
        <w:rPr/>
        <w:t>䕦쉑</w:t>
      </w:r>
      <w:r>
        <w:rPr/>
        <w:t>⡮</w:t>
      </w:r>
      <w:r>
        <w:rPr/>
        <w:t>칭㕗壂䌩㡤䱩㞡녡</w:t>
      </w:r>
      <w:r>
        <w:rPr/>
        <w:t>ꕗ䷂</w:t>
      </w:r>
      <w:r>
        <w:rPr/>
        <w:t>佫堻癘垏㇂偟䘺癊숬칗慂煊瓂㍚뾵䉩䝚습㉕쉸땷ꅅ⵲暿䏎渮猥㵾쉊故喬伸</w:t>
      </w:r>
      <w:r>
        <w:rPr/>
        <w:t>ⵙ</w:t>
      </w:r>
      <w:r>
        <w:rPr/>
        <w:t>㭞湱싂㝎挷䮩㙆挲䘵☮佣㵞〉堬塃⭊슘㉭ꍶ扔砥揂췂</w:t>
      </w:r>
      <w:r>
        <w:rPr/>
        <w:t>⣂</w:t>
      </w:r>
      <w:r>
        <w:rPr/>
        <w:t>㭶쵰⥒㯂凂䍑㡯䔵숺嫂晴爹뼳轠姂䉇椦</w:t>
      </w:r>
      <w:r>
        <w:rPr/>
        <w:t>꧂</w:t>
      </w:r>
      <w:r>
        <w:rPr/>
        <w:t>믃쉐쉄䧂潏㧎搤朣♒ꅹ畴쉟䑧⨬䲵䄮㠫䟂䩦䇍参숹婳汥砻땁䓂</w:t>
      </w:r>
      <w:r>
        <w:rPr/>
        <w:t>ⱊ╁</w:t>
      </w:r>
      <w:r>
        <w:rPr/>
        <w:t>穤匥䭹쵆쉏ㄻ⹬甤嘶쉄䃂梿氲⥆⪘㑊檻䞥潨佤슣乎稶䶩㋃刮湙⍷㠩쉗涣猫啁䙾䃍楷噬┴쉺抱娹⨵쵁⩀⩯䱱栬쎱䨣㴻ꅱ슱䟂녆捋숫墥潍廎칷칸偳㭇㕐⩈숫煃媿䣂녮玱獄숶ㅯ</w:t>
      </w:r>
      <w:r>
        <w:rPr/>
        <w:t>⡆</w:t>
      </w:r>
      <w:r>
        <w:rPr/>
        <w:t>噰䪬䍀</w:t>
      </w:r>
      <w:r>
        <w:rPr/>
        <w:t>⣂</w:t>
      </w:r>
      <w:r>
        <w:rPr/>
        <w:t>㕄㭃㎘猲䠮쉗浱漱䜪嫂䀬䀣枥癕껂潺㮮䎬</w:t>
      </w:r>
      <w:r>
        <w:rPr/>
        <w:t>ꦏ</w:t>
      </w:r>
      <w:r>
        <w:rPr/>
        <w:t>썮䓂啈桞䑇⛂㊩珂䫂堣⪱恇䥚쌵牗彂칐⩟倶⌭䕬</w:t>
      </w:r>
      <w:r>
        <w:rPr/>
        <w:t>ꗂ</w:t>
      </w:r>
      <w:r>
        <w:rPr/>
        <w:t>숦娮卤顪唥䉤㩃䵀ꇂ〬塓</w:t>
      </w:r>
      <w:r>
        <w:rPr/>
        <w:t>ⱳ</w:t>
      </w:r>
      <w:r>
        <w:rPr/>
        <w:t>㝷⾩</w:t>
      </w:r>
      <w:r>
        <w:rPr/>
        <w:t>꧂</w:t>
      </w:r>
      <w:r>
        <w:rPr/>
        <w:t>婚䐮娹䄫眰䕵䏃揂칣牕☭⫂▿吹㨷伻歾唲璻숥䎩棂摣꧎숲瑪祴祶꥾繵勃</w:t>
      </w:r>
      <w:r>
        <w:rPr/>
        <w:t>Ɱ</w:t>
      </w:r>
      <w:r>
        <w:rPr/>
        <w:t>츺䜵딭祬ꥡ뽰佣䠸煸㥹恾뗎㩃潵</w:t>
      </w:r>
      <w:r>
        <w:rPr/>
        <w:t>ꤨ</w:t>
      </w:r>
      <w:r>
        <w:rPr/>
        <w:t>㑗硫♭䱗쉪䝺</w:t>
      </w:r>
      <w:r>
        <w:rPr/>
        <w:t>ꔰ</w:t>
      </w:r>
      <w:r>
        <w:rPr/>
        <w:t>㡂␮⪮⭗煖塘</w:t>
      </w:r>
      <w:r>
        <w:rPr/>
        <w:t>⣂</w:t>
      </w:r>
      <w:r>
        <w:rPr/>
        <w:t>丸稨㑔ぞ숨</w:t>
      </w:r>
      <w:r>
        <w:rPr/>
        <w:t>Ⲯ</w:t>
      </w:r>
      <w:r>
        <w:rPr/>
        <w:t>轍佪슬䝵䒩갊㐴傮噯彈곂쵹㭈ㅕ</w:t>
      </w:r>
      <w:r>
        <w:rPr/>
        <w:t>Ⱝ</w:t>
      </w:r>
      <w:r>
        <w:rPr/>
        <w:t>砬䀰뭴䔦⨴弰㪡䑠썋浆㓂佾숬㵓숷</w:t>
      </w:r>
      <w:r>
        <w:rPr/>
        <w:t>ꥏ</w:t>
      </w:r>
      <w:r>
        <w:rPr/>
        <w:t>쉶䈺渹潍百幖쎩塀帱卹渦䬯뭲㎘硟㋍깞繙没䡸矂쉬㩁</w:t>
      </w:r>
      <w:r>
        <w:rPr/>
        <w:t>ⵞ</w:t>
      </w:r>
      <w:r>
        <w:rPr/>
        <w:t>搶츨ㅢ佱擃焨䖩瑺书㩪䡃兟ꆬ廎却䆮</w:t>
      </w:r>
      <w:r>
        <w:rPr/>
        <w:t>ꥄ</w:t>
      </w:r>
      <w:r>
        <w:rPr/>
        <w:t>㴪怲瑇⎘唤썠⪮㷂痂硣剱汒濍嘬</w:t>
      </w:r>
      <w:r>
        <w:rPr/>
        <w:t>Ⱶ</w:t>
      </w:r>
      <w:r>
        <w:rPr/>
        <w:t>歀噓㇂녰䥫䕎⩳</w:t>
      </w:r>
      <w:r>
        <w:rPr/>
        <w:t>ꗂ</w:t>
      </w:r>
      <w:r>
        <w:rPr/>
        <w:t>悩㉦掩敊䍹灢扊䊻䁯</w:t>
      </w:r>
      <w:r>
        <w:rPr/>
        <w:t>ꤩ</w:t>
      </w:r>
      <w:r>
        <w:rPr/>
        <w:t>䥓쉊盃㑹칉쉷智彀쉹쉭乌ꅋ뭾熡〪扖</w:t>
      </w:r>
      <w:r>
        <w:rPr/>
        <w:t>ⱍ</w:t>
      </w:r>
      <w:r>
        <w:rPr/>
        <w:t>ⷂ</w:t>
      </w:r>
      <w:r>
        <w:rPr/>
        <w:t>彙灗䱞땢咬智僂숦灟㐱</w:t>
      </w:r>
      <w:r>
        <w:rPr/>
        <w:t>ⰸ</w:t>
      </w:r>
      <w:r>
        <w:rPr/>
        <w:t>䞥⭖䵱䤨⩩栮㝠殱潙㌮㝙⑤쉢㭊泃䭶䔱牕犏悵椫쉾坮⧂⯎娤氤顭允瑂辥㝫⥒丷喩䣂㧂╔䘷摔㣍㕀⽆캻䰽䔥縴畎恔殮䋂㴸㬨朣剠潯뿂䃂㙑彋⑔┤獧䴪潭熏쉃曂㙰쉊숫ォ瑗欵⍞</w:t>
      </w:r>
      <w:r>
        <w:rPr/>
        <w:t>꧂</w:t>
      </w:r>
      <w:r>
        <w:rPr/>
        <w:t>浐獺⼵繖啧㑯頣獤塃癗♒갽圶㖬</w:t>
      </w:r>
      <w:r>
        <w:rPr/>
        <w:t>ⴰ</w:t>
      </w:r>
      <w:r>
        <w:rPr/>
        <w:t>걖䵲⼫⬩䡁塋偶癗煚쉘焽吲奺싂ヂ升쉭う湧惂杬쉒⥹쉸⾮兞歡溥㧎儨浍睩㏂砱䒘潱䶡玬썤뭓恀䝚倮札싎䘤╞䫂쉏偷吶煹䱳偖䩥樶넽ꆏ橰䶵쏂䠹墿〈轺抡㬷뾥輺獑ㆱ䠬㑁꥕⹱</w:t>
      </w:r>
      <w:r>
        <w:rPr/>
        <w:t>⠶</w:t>
      </w:r>
      <w:r>
        <w:rPr/>
        <w:t>㑂潖噄懂摨걹潗⨽牴䶬爲ヂ㍙걩䍃䦵灕䐣쉌椶♆꥞숰囂쉋柃쉩䝖츪坄⸬㩭捬㤨䟃⫍値䆿㩂㚏㕍晖쉄瞩殥⩒怣䌤㷍塺⩖㬳⩖杕⨸堳䡣影牚쉧䐦ꍾ乾</w:t>
      </w:r>
      <w:r>
        <w:rPr/>
        <w:t>ꦏ</w:t>
      </w:r>
      <w:r>
        <w:rPr/>
        <w:t>摩</w:t>
      </w:r>
      <w:r>
        <w:rPr/>
        <w:t>ⵉ</w:t>
      </w:r>
      <w:r>
        <w:rPr/>
        <w:t>캏㐺쵟</w:t>
      </w:r>
      <w:r>
        <w:rPr/>
        <w:t>ꦻ</w:t>
      </w:r>
      <w:r>
        <w:rPr/>
        <w:t>뭣䁺⩀畉㵓璬⬫濂슮䵊飂癦</w:t>
      </w:r>
      <w:r>
        <w:rPr/>
        <w:t>ⷂ</w:t>
      </w:r>
      <w:r>
        <w:rPr/>
        <w:t>㢻䦻곂⥕毂溮䅅⽥숵⌬湏汌湯㬨쉧棂橶싎畲仂⑭睍㜣뿂㨻柂剎䝌玣杏ꏍ犣䐤⚵⪩쉤瓂䧎澩猯䕣獉쉙檻믍㖡毂䐰嘽䟂乗겡䘽硍乧⹣歭믂ꇂ숩䉬ꍋ灙帶ꅁ瑟䭸♊꥞歃ㄽ燂礶潭捐⍅ꌬ䣂</w:t>
      </w:r>
      <w:r>
        <w:rPr/>
        <w:t>ꤳ</w:t>
      </w:r>
      <w:r>
        <w:rPr/>
        <w:t>拂煤싂쉳挪㵚</w:t>
      </w:r>
      <w:r>
        <w:rPr/>
        <w:t>⣂</w:t>
      </w:r>
      <w:r>
        <w:rPr/>
        <w:t>䨫㉍</w:t>
      </w:r>
      <w:r>
        <w:rPr/>
        <w:t>꤭</w:t>
      </w:r>
      <w:r>
        <w:rPr/>
        <w:t>场玥睦硁䫍㵣컂ꅋ╨쉺㔵⤬乊䍇깞瑧爳棎⑬䑈숸と⮻쌮䖻䭺⹔쉕Ⓜ䝒縳倲</w:t>
      </w:r>
      <w:r>
        <w:rPr/>
        <w:t>⢮</w:t>
      </w:r>
      <w:r>
        <w:rPr/>
        <w:t>噢サ㩠繍㴱딶丯䅸㊱뗍㏍挊</w:t>
      </w:r>
      <w:r>
        <w:rPr/>
        <w:t>⠬</w:t>
      </w:r>
      <w:r>
        <w:rPr/>
        <w:t>싂</w:t>
      </w:r>
      <w:r>
        <w:rPr/>
        <w:t>ⵥ</w:t>
      </w:r>
      <w:r>
        <w:rPr/>
        <w:t>擂㓍秂煕轡컎㕧</w:t>
      </w:r>
      <w:r>
        <w:rPr/>
        <w:t>Ⱝ</w:t>
      </w:r>
      <w:r>
        <w:rPr/>
        <w:t>쉇싂桍쉆熿숣㯂䯍⽱뭃숮晃ꥹ쉋놬湢⥐♈侱쌣䀶␰䭓</w:t>
      </w:r>
      <w:r>
        <w:rPr/>
        <w:t>ꥂ</w:t>
      </w:r>
      <w:r>
        <w:rPr/>
        <w:t>⽾穕橙ꅫ뇍株뼯</w:t>
      </w:r>
      <w:r>
        <w:rPr/>
        <w:t>ꤶ</w:t>
      </w:r>
      <w:r>
        <w:rPr/>
        <w:t>㴪坚쉡䉈䵶塕뼽ꥵ楅扢穇乇䇍楲樫䨺瑑⧂愪ㄤ숱䐤坉墣塌㟂獱</w:t>
      </w:r>
      <w:r>
        <w:rPr/>
        <w:t>ⵀ⪬</w:t>
      </w:r>
      <w:r>
        <w:rPr/>
        <w:t>輹걀숨怤㵨辩츱瑄烂⩶䕏㩸㖩䕴䛂捋促灡囂뽍㖩㶡쉋䨫婣싂䙒⫂쵈皘쵓偺슏슬䮱</w:t>
      </w:r>
      <w:r>
        <w:rPr/>
        <w:t>ⵖ</w:t>
      </w:r>
      <w:r>
        <w:rPr/>
        <w:t>婈咮⭎湹儻쉭깥숹</w:t>
      </w:r>
      <w:r>
        <w:rPr/>
        <w:t>⢘</w:t>
      </w:r>
      <w:r>
        <w:rPr/>
        <w:t>쉶㮬祶玻쉶愮吺믂␲䝮颬焰塩乳汞偺恀</w:t>
      </w:r>
      <w:r>
        <w:rPr/>
        <w:t>꥓</w:t>
      </w:r>
      <w:r>
        <w:rPr/>
        <w:t>顃걗縯</w:t>
      </w:r>
      <w:r>
        <w:rPr/>
        <w:t>ⲱ</w:t>
      </w:r>
      <w:r>
        <w:rPr/>
        <w:t>浄썰</w:t>
      </w:r>
      <w:r>
        <w:rPr/>
        <w:t>ꤳ</w:t>
      </w:r>
      <w:r>
        <w:rPr/>
        <w:t>Ⱘ</w:t>
      </w:r>
      <w:r>
        <w:rPr/>
        <w:t>刭瘰摷⑇㦬⥦숸牀绂䑥䫂䭖㢿칫估㈳땰䂻癋飂䅘僂䁮쉏☪䘱ꅺ煕⩖煉䭃♱䅄㩯</w:t>
      </w:r>
      <w:r>
        <w:rPr/>
        <w:t>ꤹ</w:t>
      </w:r>
      <w:r>
        <w:rPr/>
        <w:t>싂椱甥穳뽍狂畂♴敚䉀䠴绍㐣䶣剹걣㎘牂煘</w:t>
      </w:r>
      <w:r>
        <w:rPr/>
        <w:t>ⱐ</w:t>
      </w:r>
      <w:r>
        <w:rPr/>
        <w:t>ꦩ</w:t>
      </w:r>
      <w:r>
        <w:rPr/>
        <w:t>瞬갣⾿습熥乪淂穷껂楒儣깓婬牎顇穡</w:t>
      </w:r>
      <w:r>
        <w:rPr/>
        <w:t>⡊</w:t>
      </w:r>
      <w:r>
        <w:rPr/>
        <w:t>ꤵ</w:t>
      </w:r>
      <w:r>
        <w:rPr/>
        <w:t>娪䑶愥䲘♠㝢媿桢㢬슏挤祥㔰뭊楅⥴츺믎䍴䱭䱉䘴䴶帯顒ご쉀䥢牫楦⵪㵠겘梵</w:t>
      </w:r>
      <w:r>
        <w:rPr/>
        <w:t>꤫</w:t>
      </w:r>
      <w:r>
        <w:rPr/>
        <w:t>楡쉥灯ꅑ⹴い偃䙳䝀⒣싎ꥳ䪘卪繘</w:t>
      </w:r>
      <w:r>
        <w:rPr/>
        <w:t>ⰽ⬪</w:t>
      </w:r>
      <w:r>
        <w:rPr/>
        <w:t>ꤪ</w:t>
      </w:r>
      <w:r>
        <w:rPr/>
        <w:t>卙灣䑘申㤨洫</w:t>
      </w:r>
      <w:r>
        <w:rPr/>
        <w:t>ⱂ</w:t>
      </w:r>
      <w:r>
        <w:rPr/>
        <w:t>䑰䱏㩸㠣睢爥僂煙컂癔䭘丳曂离</w:t>
      </w:r>
      <w:r>
        <w:rPr/>
        <w:t>⡴</w:t>
      </w:r>
      <w:r>
        <w:rPr/>
        <w:t>쉯㭣摏노頨场ꥫ쵫愭쉀䨨瀲㤪⨨䢥䡄协欲揂䱔㈦㏂湦晰冣㜶숲旂灺♓⭎畑껂楩㜳ꥧ⼵땯彦丱㜲奮ㅎ焷갽穎勂떱唫</w:t>
      </w:r>
      <w:r>
        <w:rPr/>
        <w:t>ꕑ</w:t>
      </w:r>
      <w:r>
        <w:rPr/>
        <w:t>ꄦ゘氽䉦㝸슩ꅍ擂䰭쉾㩭쉀슥摬슩䭸〪⎱拂䅟쉍稭未㖵쵏ꥱ樨砪⚵㫂湬椪灐뇂㊥㜻䥎䋂⤻뽁㪵걖歴灡⽨幤拎䥊并䙤</w:t>
      </w:r>
      <w:r>
        <w:rPr/>
        <w:t>ꤽ</w:t>
      </w:r>
      <w:r>
        <w:rPr/>
        <w:t>楲㍫쉾㑃쉈㓂洪䑧ㆱ쌨圫㬷轫恒侻ㅪ㭸㙶风뇂㇃嘲㑳乮祎䯂쉌彲䅋帮氱숯䱢繏슘儲亩夸娸䍖彡싂⹐ヂ䙲쉕쵂</w:t>
      </w:r>
      <w:r>
        <w:rPr/>
        <w:t>ⵂ</w:t>
      </w:r>
      <w:r>
        <w:rPr/>
        <w:t>㥴䉬쉰佩</w:t>
      </w:r>
      <w:r>
        <w:rPr/>
        <w:t>ꔵ</w:t>
      </w:r>
      <w:r>
        <w:rPr/>
        <w:t>㇂櫃穨⍞⥇囃⯂浕쉅㕈⧂煬겮敬깲敷先獸匱䓂濂㬦㜨䑭捇㩈砬싂徵垬쵸䧂繋敌商杚놥㬱祸䬵瑹</w:t>
      </w:r>
      <w:r>
        <w:rPr/>
        <w:t>ⱊ</w:t>
      </w:r>
      <w:r>
        <w:rPr/>
        <w:t>乖微⛂倨㩇◂䅹愳匣쉢田쉊묺쉲牏걥␴歠䝵쉃琷㥓슿</w:t>
      </w:r>
      <w:r>
        <w:rPr/>
        <w:t>ꤊ</w:t>
      </w:r>
      <w:r>
        <w:rPr/>
        <w:t>걣淂썆䫂䏂⺱幓懎彌樨╤숩⫂쉫♺뭀橄쵪癎䩏倣剗僂湾飂⩍㴺녠땣ꅙ㝖쉯㌹쉗煷ㅺ㝄㉇繰긨믂슥婡㭰㊮焨썞숱쉫憣ꅈ栤䁬㈪ㅋ⥆䕋깍䝁䔲晹䄣녙㡦</w:t>
      </w:r>
      <w:r>
        <w:rPr/>
        <w:t>ꦥ</w:t>
      </w:r>
      <w:r>
        <w:rPr/>
        <w:t>딹㬳㔺숮긫搮焥礷䣂佺劥㩕䑞䕴⼩쉱⺘썹쌳뇎㬥═㨶矂䤦깠㍲欻坨⽌棂꺡乢嘰묶嘲넲慍㤽슮挺䅗숣ꅍ⩪⑇⭂</w:t>
      </w:r>
      <w:r>
        <w:rPr/>
        <w:t>⢥</w:t>
      </w:r>
      <w:r>
        <w:rPr/>
        <w:t>歔쉄</w:t>
      </w:r>
      <w:r>
        <w:rPr/>
        <w:t>Ⱬ</w:t>
      </w:r>
      <w:r>
        <w:rPr/>
        <w:t>䅚䋂쉗</w:t>
      </w:r>
      <w:r>
        <w:rPr/>
        <w:t>ꕎ⑦</w:t>
      </w:r>
      <w:r>
        <w:rPr/>
        <w:t>쉨䝆䗎䡫倵䱘乚竂灉쉱捚啇⌨帤</w:t>
      </w:r>
      <w:r>
        <w:rPr/>
        <w:t>Ⳃ</w:t>
      </w:r>
      <w:r>
        <w:rPr/>
        <w:t>쉱悡쉖⌰䛂䀨싂杁쉢曍卋灟䥹칏捠쉊⩖</w:t>
      </w:r>
      <w:r>
        <w:rPr/>
        <w:t>ꦿ</w:t>
      </w:r>
      <w:r>
        <w:rPr/>
        <w:t>桊瑤묽숹呑甹侱睅礻</w:t>
      </w:r>
      <w:r>
        <w:rPr/>
        <w:t>ꕹ</w:t>
      </w:r>
      <w:r>
        <w:rPr/>
        <w:t>晧䵉ꌨ䠦京渷桭是ꥯ䐤で杖⸺㝩䴳쉶㭋숯쏂懎뿍㗍玡灤摆歊砭啌䎿䩀倥撻㗍樴䝨滂啨⍺坐㝫</w:t>
      </w:r>
      <w:r>
        <w:rPr/>
        <w:t>ⵤ</w:t>
      </w:r>
      <w:r>
        <w:rPr/>
        <w:t>숪戥㬥噾縴㥰뽞䜯◍㌳ㄳ琱䱒桰ꄣ䨬顚⹯晟껂傡熣䷂礪䉄갴汒㕡杋</w:t>
      </w:r>
      <w:r>
        <w:rPr/>
        <w:t>ꥂ⥇</w:t>
      </w:r>
      <w:r>
        <w:rPr/>
        <w:t>年啧⥨烂쵡㙄䙄珂ꄳꇎ㶻ァ瀽䘱潋恰八し桦㵣浺庻㙉枿䁏⥶穡숣卵渵傿剺컂⩶昬쉮呗灖关쉗堽</w:t>
      </w:r>
      <w:r>
        <w:rPr/>
        <w:t>ꥍ⩁</w:t>
      </w:r>
      <w:r>
        <w:rPr/>
        <w:t>疵䡰撵拂び坬⭭쉤噷幉숵䅙奅쉔놏㉩䉕䝰䵸摧焻쉥⹮祕玵㓂㓂숵㩧㙑睹⬬⑮繥⼳泂㈹灺矎濎奇䭕㉦の㞩㡎╾⾵疘㵺啒┥矃춥煕</w:t>
      </w:r>
      <w:r>
        <w:rPr/>
        <w:t>ꦩ</w:t>
      </w:r>
      <w:r>
        <w:rPr/>
        <w:t>㆏晘盍㮮</w:t>
      </w:r>
      <w:r>
        <w:rPr/>
        <w:t>Ɒ</w:t>
      </w:r>
      <w:r>
        <w:rPr/>
        <w:t>ⵋ</w:t>
      </w:r>
      <w:r>
        <w:rPr/>
        <w:t>秂⴦</w:t>
      </w:r>
      <w:r>
        <w:rPr/>
        <w:t>ⷍ</w:t>
      </w:r>
      <w:r>
        <w:rPr/>
        <w:t>㙭獈眫䇂⧂拂縶䉎頺⼪⪘숩杀㈶</w:t>
      </w:r>
      <w:r>
        <w:rPr/>
        <w:t>ꗂ</w:t>
      </w:r>
      <w:r>
        <w:rPr/>
        <w:t>슏Ⓝタ㭺偵⍧숯㉃㷂扸Ⓜ䥨䑳戨㈻⌫繐ꎣ깳⛂⩞䱈禱燂犏损싂潎怹桷뿎敘珎楢㖥卧䭱溩䴯玿砤橓䱥儫깮㢿</w:t>
      </w:r>
      <w:r>
        <w:rPr/>
        <w:t>ꤱ</w:t>
      </w:r>
      <w:r>
        <w:rPr/>
        <w:t>㩖爩녉㥙㡌⼨⸻㑯幊䗃싃쉁칷浘꺱㭕僂朩坹樳㥞璵瀭䦻䢩用穎숶栶슏㡺ꅸ䐱㠪䕩欯⽾矂⌣㵂祒弪ꥮ猳䙸</w:t>
      </w:r>
      <w:r>
        <w:rPr/>
        <w:t>⡥</w:t>
      </w:r>
      <w:r>
        <w:rPr/>
        <w:t>㙈婢卪栬䰩쉤戯䍵牎窩奮䩡刦츬剷僂䅕杴슩쉅牒䩃漣湑쉩╇</w:t>
      </w:r>
      <w:r>
        <w:rPr/>
        <w:t>ꥅ</w:t>
      </w:r>
      <w:r>
        <w:rPr/>
        <w:t>쉁䁌䌻幧擂䙮温楫컂摆涏숯呐䱋㥠祍偁쉹捗떘灌⪵</w:t>
      </w:r>
      <w:r>
        <w:rPr/>
        <w:t>ꦘ</w:t>
      </w:r>
      <w:r>
        <w:rPr/>
        <w:t>顪츷㍕牙刦橉싂쉅轮爊숫纥쉣兯숥頣绎皩칖䀬㐶琹繴噩楓넮縻穊硰晘飂来婅䈴ꏂ秂숴灵棎漶쉲瘽쉹㭨攬幱⥶╡唯䘹⨦沩걞转汈䰭㐬丫歐债㝁쉅䑍숻뭓廂浍쉖ꍘ慮㊏庣</w:t>
      </w:r>
      <w:r>
        <w:rPr/>
        <w:t>ⵌ</w:t>
      </w:r>
      <w:r>
        <w:rPr/>
        <w:t>椮䕯㍎</w:t>
      </w:r>
      <w:r>
        <w:rPr/>
        <w:t>꧂</w:t>
      </w:r>
      <w:r>
        <w:rPr/>
        <w:t>硷</w:t>
      </w:r>
      <w:r>
        <w:rPr/>
        <w:t>ⴶ</w:t>
      </w:r>
      <w:r>
        <w:rPr/>
        <w:t>泂깋摀唷繾甪䥊땈䅷숯態瀽ㄺ浦㑴䑩㥋䉥ꌭ뽥嗂싂ꇂ⼴⩆⭹쉘ꅇ剂㷍扠╒갨⑖削汹㑆刪权妘ㅡ싂熥⽰</w:t>
      </w:r>
      <w:r>
        <w:rPr/>
        <w:t>Ɱ</w:t>
      </w:r>
      <w:r>
        <w:rPr/>
        <w:t>걵䒏䍊暱滂玏睉ギ澏䕟䓂䡒倯䑒쉨秂䩰塋仂㩁쌶卓⧂䝙畊숻䘰</w:t>
      </w:r>
      <w:r>
        <w:rPr/>
        <w:t>ⵂ</w:t>
      </w:r>
      <w:r>
        <w:rPr/>
        <w:t>归</w:t>
      </w:r>
      <w:r>
        <w:rPr/>
        <w:t>ꤷ</w:t>
      </w:r>
      <w:r>
        <w:rPr/>
        <w:t>縮伷彤儨쌨値祎┻쉵敫쉟⪏㩖憿숸壂㝬硡牐⹳㇂䨥㵚㬤穲啢츮갻硾䒻䭳䉂掬䱔</w:t>
      </w:r>
      <w:r>
        <w:rPr/>
        <w:t>꤭</w:t>
      </w:r>
      <w:r>
        <w:rPr/>
        <w:t>兏◍摕</w:t>
      </w:r>
      <w:r>
        <w:rPr/>
        <w:t>ꔮ</w:t>
      </w:r>
      <w:r>
        <w:rPr/>
        <w:t>剖䖩ꏂ⽫捘⭳넰祟싂彲汪页뼯쉇歇䁲쉑ꄤ犘穫碘</w:t>
      </w:r>
      <w:r>
        <w:rPr/>
        <w:t>⠦</w:t>
      </w:r>
      <w:r>
        <w:rPr/>
        <w:t>吭剠幤걄桥偙䭮示穐썪</w:t>
      </w:r>
      <w:r>
        <w:rPr/>
        <w:t>ꤤ</w:t>
      </w:r>
      <w:r>
        <w:rPr/>
        <w:t>妩溘</w:t>
      </w:r>
      <w:r>
        <w:rPr/>
        <w:t>⠬⩐</w:t>
      </w:r>
      <w:r>
        <w:rPr/>
        <w:t>㐷䅵䫂쉫塪僂쉑쉣㡆쎿搵쉒</w:t>
      </w:r>
      <w:r>
        <w:rPr/>
        <w:t>ꦬ⤨</w:t>
      </w:r>
      <w:r>
        <w:rPr/>
        <w:t>勂棂擃ꥱ䉌练洫畖祭⛂슏䦻䌥䍵⬮恡㓂厬쵸䝰㑋묩떏㒻⿂쵣ꄥ</w:t>
      </w:r>
      <w:r>
        <w:rPr/>
        <w:t>Ᵽ</w:t>
      </w:r>
      <w:r>
        <w:rPr/>
        <w:t>䱐䑲㥉⾘㡐乓䜽捒梻쉮䖏䩇문䵙轌䲩쉗습⤲㙨卍⩙숩獤㭅㕆漱桷䭺浯⽞䤵弨䭾</w:t>
      </w:r>
      <w:r>
        <w:rPr/>
        <w:t>Ⳃ</w:t>
      </w:r>
      <w:r>
        <w:rPr/>
        <w:t>㊩</w:t>
      </w:r>
      <w:r>
        <w:rPr/>
        <w:t>ⶱ</w:t>
      </w:r>
      <w:r>
        <w:rPr/>
        <w:t>㡀獃漪牷⼦㇂畖뭆╧刬眰祍䡊⑇</w:t>
      </w:r>
      <w:r>
        <w:rPr/>
        <w:t>ⱏ</w:t>
      </w:r>
      <w:r>
        <w:rPr/>
        <w:t>䱅祸䍊煮♷偳䇂砰啞爩願壎쉪昲橋☭卩稳滂</w:t>
      </w:r>
      <w:r>
        <w:rPr/>
        <w:t>ⳃ</w:t>
      </w:r>
      <w:r>
        <w:rPr/>
        <w:t>썺乞潨䲡⹤飂쉆㤲从⿂兒瀽치䡕硾婍⑉䵁ꅳ슿反숽梡恓兩㤭㏂넨뮵礫⦩⩕佫䁡啕슮卄垿别걥卸夯뭉㐪痂칣䡾䥠卐乾弶쉩쉃轧杖⨰桤㥋浾쉘喡亡</w:t>
      </w:r>
      <w:r>
        <w:rPr/>
        <w:t>ⲻ</w:t>
      </w:r>
      <w:r>
        <w:rPr/>
        <w:t>䩞싂㠤쉤愰땃䪘⩊心䫂懂扤嘻ꌰ圪渤倶</w:t>
      </w:r>
      <w:r>
        <w:rPr/>
        <w:t>ⵋ</w:t>
      </w:r>
      <w:r>
        <w:rPr/>
        <w:t>슱晉⛂䱶剸촻娺刮싍싃ふ⾮䵡ꅾ啣慴术</w:t>
      </w:r>
      <w:r>
        <w:rPr/>
        <w:t>ꔱ</w:t>
      </w:r>
      <w:r>
        <w:rPr/>
        <w:t>䭦批托䙯꥕纩㓂쉪뽲䭱</w:t>
      </w:r>
      <w:r>
        <w:rPr/>
        <w:t>Ȿ</w:t>
      </w:r>
      <w:r>
        <w:rPr/>
        <w:t>䉍灾杢䑦㍤䪮䉇ぃ祒䈹ꥫ繮千칓㐯쵁圭⨩녈㍞쉆剧别杍ㄸ☶敏棂楠囂⹂兰뭫⨸㑈亵㜣癙⽬塲催⤲䰮佞싂湨辣縬伣㩭夲汅硧犩䥮</w:t>
      </w:r>
      <w:r>
        <w:rPr/>
        <w:t>ⱅ</w:t>
      </w:r>
      <w:r>
        <w:rPr/>
        <w:t>照䓂숨亮⌦싂⶿꥔丹䏂嫂넊쉺ꅈ♐䉳産㍬뼲뗂御</w:t>
      </w:r>
      <w:r>
        <w:rPr/>
        <w:t>ꕩ</w:t>
      </w:r>
      <w:r>
        <w:rPr/>
        <w:t>扖睄敵楙牌</w:t>
      </w:r>
      <w:r>
        <w:rPr/>
        <w:t>ꔪ</w:t>
      </w:r>
      <w:r>
        <w:rPr/>
        <w:t>恔牣쉶칍⮏쉦땀六硂抮䙍ꍋ쉰椹䅗꥘楖啲</w:t>
      </w:r>
      <w:r>
        <w:rPr/>
        <w:t>ꥀ</w:t>
      </w:r>
      <w:r>
        <w:rPr/>
        <w:t>照䁯㭴⤻䵩䝁斮㘹歊優ꥨ䔻⥟㞩칹⍫潰뽴╕싎쉈䫂䂡</w:t>
      </w:r>
      <w:r>
        <w:rPr/>
        <w:t>ꥒ</w:t>
      </w:r>
      <w:r>
        <w:rPr/>
        <w:t>怳쵩氨偶뭾濎䭲㈦婧䍺ぎ媣숻⹀㨰䜽뼭硪곂⴬쉏弯睭啑〪䉏䥍슮뽭쌽掏⧃娱䕠䬫</w:t>
      </w:r>
      <w:r>
        <w:rPr/>
        <w:t>Ɒ</w:t>
      </w:r>
      <w:r>
        <w:rPr/>
        <w:t>顾쉟㧂渽⥨쉋쵠恪洱桾䴣㷂顟⯂깙깎乄䉷湄䍕狂㵡秂䵣㭥㯍칬奥㡬ꍖ㨪う㵈卍轌序獨歠䛂怳䵹⭉儦桭啲ꄸ⍎㐳畅㘽㵐䅦숲浬뭐穃㮡췂琵</w:t>
      </w:r>
      <w:r>
        <w:rPr/>
        <w:t>Ⱝ</w:t>
      </w:r>
      <w:r>
        <w:rPr/>
        <w:t>瀮㝦璩</w:t>
      </w:r>
      <w:r>
        <w:rPr/>
        <w:t>ꥐ</w:t>
      </w:r>
      <w:r>
        <w:rPr/>
        <w:t>桦煲뽴깍⍫偘⹧⭙㕅㷍㖱氯摅⑂牺⥌港</w:t>
      </w:r>
      <w:r>
        <w:rPr/>
        <w:t>⠻</w:t>
      </w:r>
      <w:r>
        <w:rPr/>
        <w:t>幖輵懃⽓ꅪ机㉾땪䥾䥞关㇂畬灋쉨塪做䀨㝲╫⤬杌疿쵂⹗칳呗⩓挳捖⥷㍦䚏ꇍ쉡숴楅⵩쉵☸쉷刬⮬挹쉌偱쉶슩慱떘嫂㙈⩮쉟獏ꄺ砪♨㝑</w:t>
      </w:r>
      <w:r>
        <w:rPr/>
        <w:t>ꥏ</w:t>
      </w:r>
      <w:r>
        <w:rPr/>
        <w:t>쉴</w:t>
      </w:r>
      <w:r>
        <w:rPr/>
        <w:t>ꔩ</w:t>
      </w:r>
      <w:r>
        <w:rPr/>
        <w:t>坠吷뭡歹橌⸨偬䛂♢䤬䴣ㅴ父숹숱樭焹睆⸵乖쉘㈻祶摗椬橤쉲뽒묻啣⨨慞卟瑒係䲬㡀牧瑺⛍쉾卬숨⾩⩾㥙䝦겣橾숷⏂杷楳㘰稰獅塩䨦兤塹剃樲瓂奡깰濂䓂䳂噵搽氵澮싂呣땹</w:t>
      </w:r>
      <w:r>
        <w:rPr/>
        <w:t>⠤</w:t>
      </w:r>
      <w:r>
        <w:rPr/>
        <w:t>捌ꅳ䭥浕噾楩升桸幡悘湄썎㉔奩쉺䑏势呵☯䄹ァ䑯娮橃樹뭐䘶싂轖⽎쉂쉉繂쉔䩠徻玥슬⭞祡ꥢ儸㬮僃圮쉣瑱⑪兵縸䄲捡灙噸숩䂩圩潑ꄴ愱ぐ녈㚩묪輬⽠毂氬眤歠⨩껂겥⭬䕶乢㭶辥噯⫍圴숤噑慅痃⧂䙩浃쵖怺瀦伪♓䯍⍱元浌⌣䑤⽘䒿穤䭆瑇뗍⩤橓疱㜩婄婪㘶쉷潯땒⥈心匸땉♭佋〷䒵싎慣灆䩉쉔</w:t>
      </w:r>
      <w:r>
        <w:rPr/>
        <w:t>ⵈ</w:t>
      </w:r>
      <w:r>
        <w:rPr/>
        <w:t>䵴䩐穥扆捕</w:t>
      </w:r>
      <w:r>
        <w:rPr/>
        <w:t>ꥃ☭</w:t>
      </w:r>
      <w:r>
        <w:rPr/>
        <w:t>顎ꆩ㌲凂䂿参</w:t>
      </w:r>
      <w:r>
        <w:rPr/>
        <w:t>ꔹ</w:t>
      </w:r>
      <w:r>
        <w:rPr/>
        <w:t>梩컃啦㭪眭쉔뽍㵴䍕噵</w:t>
      </w:r>
      <w:r>
        <w:rPr/>
        <w:t>ꕢ</w:t>
      </w:r>
      <w:r>
        <w:rPr/>
        <w:t>䰤捎␸㔣恱唺摱呍㶻㥞湏</w:t>
      </w:r>
      <w:r>
        <w:rPr/>
        <w:t>⡂</w:t>
      </w:r>
      <w:r>
        <w:rPr/>
        <w:t>祂쉟煱뽮撥壂牉䩟灞啇兺頷䴴䄴洩㑘佶갪枩嚮슏㈵飍㤬剫歬慘⥡</w:t>
      </w:r>
      <w:r>
        <w:rPr/>
        <w:t>ⵖ</w:t>
      </w:r>
      <w:r>
        <w:rPr/>
        <w:t>㕠숊㭦牮典䈬煒癘䭩洫晈墻녊䊘㴪⫍照拂⥹⹃숱偒㜦敘㙉㠥㢡厩믂略㕆㥥㩴報쉳㬭䧂爦㴻㥆뿂䁴슱楖␺╤剕</w:t>
      </w:r>
      <w:r>
        <w:rPr/>
        <w:t>ꦱ</w:t>
      </w:r>
      <w:r>
        <w:rPr/>
        <w:t>氬䰻䨺湷响啁뭃迃淂</w:t>
      </w:r>
      <w:r>
        <w:rPr/>
        <w:t>꧂</w:t>
      </w:r>
      <w:r>
        <w:rPr/>
        <w:t>頩┳넶쉳塮䝩쉅瑁䶬禩䋂丰⹲婂怺福佤⬴瘥쵌兇類쉇㙨没慂繋⼨兎녭츨婮水ꌫ┰帪坾敯么㌨䔸溻⤲獃楚玏</w:t>
      </w:r>
      <w:r>
        <w:rPr/>
        <w:t>⠴</w:t>
      </w:r>
      <w:r>
        <w:rPr/>
        <w:t>숨櫎⍘啗䇂⫂均䁢塩쉺沱</w:t>
      </w:r>
      <w:r>
        <w:rPr/>
        <w:t>ꖥ</w:t>
      </w:r>
      <w:r>
        <w:rPr/>
        <w:t>숹쉂䕹ち⸲瘸㙶晘廂ꌣ슮滍㝵繾㢩ꍳ㏍놡</w:t>
      </w:r>
      <w:r>
        <w:rPr/>
        <w:t>ⵎ</w:t>
      </w:r>
      <w:r>
        <w:rPr/>
        <w:t>呦㌭愳畁甴圴归捰숲ꇎ圶汧顏㭺〺珂숴쉟</w:t>
      </w:r>
      <w:r>
        <w:rPr/>
        <w:t>⡆</w:t>
      </w:r>
      <w:r>
        <w:rPr/>
        <w:t>䁰䫂䄸</w:t>
      </w:r>
      <w:r>
        <w:rPr/>
        <w:t>ⱞ</w:t>
      </w:r>
      <w:r>
        <w:rPr/>
        <w:t>㜽商⩘棂䜰⛂</w:t>
      </w:r>
      <w:r>
        <w:rPr/>
        <w:t>ⱑ</w:t>
      </w:r>
      <w:r>
        <w:rPr/>
        <w:t>㯎楮ノ␫塘⯃䱳䵆辿楀湚噄捓塶ꌱꥹ쉅扪穋冣朩琴⥱橀怭䑤⌤癑썭길</w:t>
      </w:r>
      <w:r>
        <w:rPr/>
        <w:t>ꥉ</w:t>
      </w:r>
      <w:r>
        <w:rPr/>
        <w:t>㮩뗂䅩</w:t>
      </w:r>
      <w:r>
        <w:rPr/>
        <w:t>ⱆ</w:t>
      </w:r>
      <w:r>
        <w:rPr/>
        <w:t>湧</w:t>
      </w:r>
      <w:r>
        <w:rPr/>
        <w:t>ꔩ♂</w:t>
      </w:r>
      <w:r>
        <w:rPr/>
        <w:t>뮱潶슬㛂䋂긩쉳縫书柂슡坒辵䉑㫂恮癊㈷干䴳帰⥓噁숤䱓䘣犿깰쉰潶䱬⩳⭸啃ꅄ稻⺩䜪┥稴汆焫썔䍓縶䰲슣枿歆</w:t>
      </w:r>
      <w:r>
        <w:rPr/>
        <w:t>ⱓ</w:t>
      </w:r>
      <w:r>
        <w:rPr/>
        <w:t>顗⥐䨹湀牆숺绂㝔慴䬤㷂싂促슡穄⬪绂祇娫슱걆呚泍䕥来숦ꥨ싂⴪摙䝺略垿䠲㕏깢╗땣⨪扸</w:t>
      </w:r>
      <w:r>
        <w:rPr/>
        <w:t>ꗎ</w:t>
      </w:r>
      <w:r>
        <w:rPr/>
        <w:t>浚稽ꄪ⫂껂怩〩掩</w:t>
      </w:r>
      <w:r>
        <w:rPr/>
        <w:t>ꕭꕬ</w:t>
      </w:r>
      <w:r>
        <w:rPr/>
        <w:t>繈瑓㉧堪祤㴪煦晍뭅넺悻㬽橫숽䤶穳</w:t>
      </w:r>
      <w:r>
        <w:rPr/>
        <w:t>⡀ⲻ</w:t>
      </w:r>
      <w:r>
        <w:rPr/>
        <w:t>珎歺嘴神ㅑ䠨㖏㵄㕵潴涘堸参뭠⥇垱쵃䕍况</w:t>
      </w:r>
      <w:r>
        <w:rPr/>
        <w:t>ⴱ</w:t>
      </w:r>
      <w:r>
        <w:rPr/>
        <w:t>슩恴╺⩯噄䤮䡢䍚⚩圦埂澻⬲㩢</w:t>
      </w:r>
      <w:r>
        <w:rPr/>
        <w:t>ꖣ</w:t>
      </w:r>
      <w:r>
        <w:rPr/>
        <w:t>ꅑ剠쉹瘬摟㬫⻂剀眤眫眸浃䁘瞵䁥杤쉍⩁䪮竂䩟幃摴ꅱ瀵樣灆兡嘰晰╸獙㩞뭒唰䅘䛂侻䖮㔯쉱题礻瑇歔佮⹆숪潴㝴꺥㟂斱䎬䉇념쉡⧂㭢捊坞䦘쉧䷂獇쉳쉸긺㵥愦位榵乎乺榿♦稽䝍⑉㔦婊呅为潨ꌽ䩫䱇剌瑥填潓쉤쉖╧ꅷ颡き吽ꌵ숮⒏㌩䉥숰ꅮ쉬쉖㶡爸埂倫䩔䩰⴩㵪⴪庘䩈㕹呾㇂쌲䫍쉓䀺ꥪ澘坭穉瀦⤷煷剧氤싂녳䐷ꅠㅓ瑙㊥숽穖䭾⨬燂祌兩⩊琸䕕杊㝏㝉䩞輊僂㑞⬹故轊⹳氭⽔畀㐤灒㍔♄</w:t>
      </w:r>
      <w:r>
        <w:rPr/>
        <w:t>⠦</w:t>
      </w:r>
      <w:r>
        <w:rPr/>
        <w:t>泂녦⹘迂啙佮爪唤䣍樭</w:t>
      </w:r>
      <w:r>
        <w:rPr/>
        <w:t>ꥑ</w:t>
      </w:r>
      <w:r>
        <w:rPr/>
        <w:t>칰땾椵畊㢱䬬恷쉂眽땔␲䦵吻㩅劮恕ꥦ兵塣礸䭍썋딳坑㑳倭氷꥾㟂接娪硌殘⵫싍㙔琱䐶睂쉐吶⭫ㅐ㖬塦扬婁彌卅甦쉀㑞뼲␪怹⨯싂医佉潰奶䕆숤䌪뭣婰㑍㡒숱㧂啮欷쉐⥥㗂쉸坂⽷⭳睃䔩ㆱ㬯⪏뗎⭘㥙싂쵑晱竂ꅩ飂捰偮ꏃ</w:t>
      </w:r>
      <w:r>
        <w:rPr/>
        <w:t>꧂</w:t>
      </w:r>
      <w:r>
        <w:rPr/>
        <w:t>딵ꥴ⶿䑣䍨䡍㍥䄲㯂啇沘嚩⭙⑄晚晎싂䫂䭴穋摺쉥婣䉊参䥰套徘싂ꥯ漭歾穆䜭䴬碩匵⧂哂칰刳吹</w:t>
      </w:r>
      <w:r>
        <w:rPr/>
        <w:t>ⵎ</w:t>
      </w:r>
      <w:r>
        <w:rPr/>
        <w:t>ꌷ</w:t>
      </w:r>
      <w:r>
        <w:rPr/>
        <w:t>Ⳃ</w:t>
      </w:r>
      <w:r>
        <w:rPr/>
        <w:t>뇂槂浥䠯搱倩猴僂쉋漺䙳欬⧎㍆打䔵䡋䆩浖瘷</w:t>
      </w:r>
      <w:r>
        <w:rPr/>
        <w:t>ⲩ</w:t>
      </w:r>
      <w:r>
        <w:rPr/>
        <w:t>䝤䡊捷抡䅠㫂쉟繉昭숨硋䗎㕓뽵갰㙾愫㷂䥬쉡ꥱ暿绂穷䥸⻂繇⥨彴伮쉍獡䂬쉄숺⦡爭䱉啎싂㊻湉䭡슥轘걳冩㴰搪⹭㉸䃃䐪㌨䧂剕䬨煡敳ꅨ硶劻숶숸ㅓ犿憡䁯㵅㛂轲뽍녧壂幐⽵匶墡㘥⎬係꥗儵媡婰쉩噍橫昷瀶橡숨⑯썯喩쉵䊻狂彬㈤桄削뿂놬瑊浙樦</w:t>
      </w:r>
      <w:r>
        <w:rPr/>
        <w:t>꧂</w:t>
      </w:r>
      <w:r>
        <w:rPr/>
        <w:t>擎㉄㐦勂</w:t>
      </w:r>
      <w:r>
        <w:rPr/>
        <w:t>ꦵ</w:t>
      </w:r>
      <w:r>
        <w:rPr/>
        <w:t>佯弳⻂ꅢ㉵刦䰬亩洤禿〷區帲搰䱟</w:t>
      </w:r>
      <w:r>
        <w:rPr/>
        <w:t>ꕹ</w:t>
      </w:r>
      <w:r>
        <w:rPr/>
        <w:t>獸ꄰ㨪㣂ヂ츹⫂㭬걠灏攵扳䍦梡숻⨶䘨㜰縫顋䍵奸췃㕯咿痍숨ㅱ椰梩ꍘ顳㍈啥潒喵㌤⩐슿슬쉪䝎䍏扣熡싂懍</w:t>
      </w:r>
      <w:r>
        <w:rPr/>
        <w:t>Ⱪ</w:t>
      </w:r>
      <w:r>
        <w:rPr/>
        <w:t>枣卖吺噰䙞⥈䯎䇂庬䕂칦秂</w:t>
      </w:r>
      <w:r>
        <w:rPr/>
        <w:t>⡐</w:t>
      </w:r>
      <w:r>
        <w:rPr/>
        <w:t>㌩썋⿂卐硹渲싂ど</w:t>
      </w:r>
      <w:r>
        <w:rPr/>
        <w:t>ꦬ</w:t>
      </w:r>
      <w:r>
        <w:rPr/>
        <w:t>顾仂扁稵奒噸촳싂夣</w:t>
      </w:r>
      <w:r>
        <w:rPr/>
        <w:t>꤫</w:t>
      </w:r>
      <w:r>
        <w:rPr/>
        <w:t>瑎扴敌㪘䠽␬㴩儺䵾䋂⩀ィ䦣晎瘭扣嘨䉔⬤䩫颬쉷⥢圮杉䦘䨺╟䕯橙㔪</w:t>
      </w:r>
      <w:r>
        <w:rPr/>
        <w:t>⡹</w:t>
      </w:r>
      <w:r>
        <w:rPr/>
        <w:t>楣䗃㉨弩㎥揂뭊㇂惃㙷漫</w:t>
      </w:r>
      <w:r>
        <w:rPr/>
        <w:t>ⵡ</w:t>
      </w:r>
      <w:r>
        <w:rPr/>
        <w:t>⻂깨⭯쉎畤灠偣⛂싂抣慱</w:t>
      </w:r>
      <w:r>
        <w:rPr/>
        <w:t>ⵞ</w:t>
      </w:r>
      <w:r>
        <w:rPr/>
        <w:t>䭍</w:t>
      </w:r>
      <w:r>
        <w:rPr/>
        <w:t>⣂</w:t>
      </w:r>
      <w:r>
        <w:rPr/>
        <w:t>걇갥䰺䲿뮮欽㛂싂</w:t>
      </w:r>
      <w:r>
        <w:rPr/>
        <w:t>ꖣ</w:t>
      </w:r>
      <w:r>
        <w:rPr/>
        <w:t>놬ぅㅰ䊡烂뽹祦頰䍇䯂ㅍ坪煦厣䒬婺挤䍤噦呱稰壂컂䷂싃쉓縣摒뮱繵</w:t>
      </w:r>
      <w:r>
        <w:rPr/>
        <w:t>ꦏ</w:t>
      </w:r>
      <w:r>
        <w:rPr/>
        <w:t>녉ꥫ启㜱⭦⨲奷晖摾畖㝏爪땂炮样䠶樊㍆亿㍉쵯</w:t>
      </w:r>
      <w:r>
        <w:rPr/>
        <w:t>Ɐ</w:t>
      </w:r>
      <w:r>
        <w:rPr/>
        <w:t>傩潧칡칗氤浐</w:t>
      </w:r>
      <w:r>
        <w:rPr/>
        <w:t>⡨</w:t>
      </w:r>
      <w:r>
        <w:rPr/>
        <w:t>㵇愳쉯顨쵴</w:t>
      </w:r>
      <w:r>
        <w:rPr/>
        <w:t>ⵟ</w:t>
      </w:r>
      <w:r>
        <w:rPr/>
        <w:t>乮恵扺橈婄䡳</w:t>
      </w:r>
      <w:r>
        <w:rPr/>
        <w:t>ⰷ</w:t>
      </w:r>
      <w:r>
        <w:rPr/>
        <w:t>啈颵卍쉈숩ㅬ堹䁎⫂뿂䟂ㅵ眨䴸灐슩噤乖歚䤽䱷愱抿ꥢ䲣便䎬䤥뮏츻猱穏쉏灄䙬搱傮쉺枩⽉禘卉ꅔ㛎扏䤵㠶㡸䇂卋㴨㙡䅪⴯䯂䭘焰㤹㩤杠쉬繂぀㦻仂刽ꅑ</w:t>
      </w:r>
      <w:r>
        <w:rPr/>
        <w:t>ⵞ⹓</w:t>
      </w:r>
      <w:r>
        <w:rPr/>
        <w:t>㑷㮘涵迍쉨頤轒␲䈯䞻썅싂</w:t>
      </w:r>
      <w:r>
        <w:rPr/>
        <w:t>ꦩ</w:t>
      </w:r>
      <w:r>
        <w:rPr/>
        <w:t>䙩怲権噖杠쉄楉が摰녔䩷䄨건</w:t>
      </w:r>
      <w:r>
        <w:rPr/>
        <w:t>⠮</w:t>
      </w:r>
      <w:r>
        <w:rPr/>
        <w:t>〹坯偷瑄츩㝨⦘ꍪ슏曎捥쉋㑕䀮冥썪睊㍣</w:t>
      </w:r>
      <w:r>
        <w:rPr/>
        <w:t>Ⱞ</w:t>
      </w:r>
      <w:r>
        <w:rPr/>
        <w:t>㕆䄽</w:t>
      </w:r>
      <w:r>
        <w:rPr/>
        <w:t>ꥏ⎵</w:t>
      </w:r>
      <w:r>
        <w:rPr/>
        <w:t>䵮䠤灞㷂址䅘樱⸻歨㴮䉗乱㐣⼻伻公⼤湈䝤煐捗䜥쵍㙉辣⨸ꌩ恡吴┶쉬汵</w:t>
      </w:r>
      <w:r>
        <w:rPr/>
        <w:t>ⰽ</w:t>
      </w:r>
      <w:r>
        <w:rPr/>
        <w:t>凂勂松㫂摸灹梮</w:t>
      </w:r>
      <w:r>
        <w:rPr/>
        <w:t>ꤻ</w:t>
      </w:r>
      <w:r>
        <w:rPr/>
        <w:t>㩵影숴祁뭮싂呾㉊睅ꍑ쉘洫娭操㎣瀭呒ꆮ쉖⨺䙐䍄숬畒</w:t>
      </w:r>
      <w:r>
        <w:rPr/>
        <w:t>⡚</w:t>
      </w:r>
      <w:r>
        <w:rPr/>
        <w:t>䥯熻</w:t>
      </w:r>
      <w:r>
        <w:rPr/>
        <w:t>ⷂ</w:t>
      </w:r>
      <w:r>
        <w:rPr/>
        <w:t>ひ典⮣廂쉞⭤楇쉔⒩戨䰦䡢쉃輳煁癃栻㕰爳⧂⭍坂⍪轐㚘㘹癖쉢硊癕种梩떩㋂쉨䉥떡䤩⥲俍숯쉩㔭敦纱䈬ㅹ쉾⪩䕮偡</w:t>
      </w:r>
      <w:r>
        <w:rPr/>
        <w:t>ꤸ</w:t>
      </w:r>
      <w:r>
        <w:rPr/>
        <w:t>媻쉙敄癇瘻⧂</w:t>
      </w:r>
      <w:r>
        <w:rPr/>
        <w:t>ꕺ</w:t>
      </w:r>
      <w:r>
        <w:rPr/>
        <w:t>쵁⩐堨䙵䫂〻</w:t>
      </w:r>
      <w:r>
        <w:rPr/>
        <w:t>ꕾ</w:t>
      </w:r>
      <w:r>
        <w:rPr/>
        <w:t>搳♡뿍淂숦儳窩畾欫幐櫂♫彅⌻浖慚숥쉇ㅘ쉴珍摣呏㡗憬</w:t>
      </w:r>
      <w:r>
        <w:rPr/>
        <w:t>ⴹ</w:t>
      </w:r>
      <w:r>
        <w:rPr/>
        <w:t>橪</w:t>
      </w:r>
      <w:r>
        <w:rPr/>
        <w:t>ꖘ</w:t>
      </w:r>
      <w:r>
        <w:rPr/>
        <w:t>硵㝮⩕</w:t>
      </w:r>
      <w:r>
        <w:rPr/>
        <w:t>ⵔ</w:t>
      </w:r>
      <w:r>
        <w:rPr/>
        <w:t>㉖呵깉㭺⯂곂烍⽳⌺彸繡ꥯ杲㉑圹㎏칞頬刻⫂敇婱牍숪洪獞⩑쌦</w:t>
      </w:r>
      <w:r>
        <w:rPr/>
        <w:t>ꥌ</w:t>
      </w:r>
      <w:r>
        <w:rPr/>
        <w:t>味狂</w:t>
      </w:r>
      <w:r>
        <w:rPr/>
        <w:t>⢮</w:t>
      </w:r>
      <w:r>
        <w:rPr/>
        <w:t>懂</w:t>
      </w:r>
      <w:r>
        <w:rPr/>
        <w:t>ꕊ</w:t>
      </w:r>
      <w:r>
        <w:rPr/>
        <w:t>癫档⬶亘싂䬪땬䵵걲ꥰ窻佪侥恴</w:t>
      </w:r>
      <w:r>
        <w:rPr/>
        <w:t>⣍</w:t>
      </w:r>
      <w:r>
        <w:rPr/>
        <w:t>䪩卅䡅瞩线䮮扖ざ䕈䍕枏묪轋</w:t>
      </w:r>
      <w:r>
        <w:rPr/>
        <w:t>ꕘ⹁</w:t>
      </w:r>
      <w:r>
        <w:rPr/>
        <w:t>쉑䳃</w:t>
      </w:r>
      <w:r>
        <w:rPr/>
        <w:t>⡬</w:t>
      </w:r>
      <w:r>
        <w:rPr/>
        <w:t>硃쵂䩂䁩煭⑳뽫⹱顮䍫扞䠪䕁祲倮</w:t>
      </w:r>
      <w:r>
        <w:rPr/>
        <w:t>⡃⑰</w:t>
      </w:r>
      <w:r>
        <w:rPr/>
        <w:t>噊숪묣㏂</w:t>
      </w:r>
      <w:r>
        <w:rPr/>
        <w:t>꧂</w:t>
      </w:r>
      <w:r>
        <w:rPr/>
        <w:t>䭢厘飂┰♞涡偅潋迎㕦⵹噾八狃䘻绂桄㠥顋砪畁畈쉱燂⬷䅶刽佊汄愺㍪恘䝂ꏂ슩扺昬畍䊵敺䩠到煡䐩摍䨱灸獚숯땡挷偦⾱㥘彦䅖硐娴戱睾䜪兖捩塸卮儤ꄦ䴬欲숩ꄺ쉤碥㙇卅晹䅾䌹</w:t>
      </w:r>
      <w:r>
        <w:rPr/>
        <w:t>ꦩ</w:t>
      </w:r>
      <w:r>
        <w:rPr/>
        <w:t>㑫슿囍瑟坒ぁ㩊坲獟칇瘫</w:t>
      </w:r>
      <w:r>
        <w:rPr/>
        <w:t>ꖬ</w:t>
      </w:r>
      <w:r>
        <w:rPr/>
        <w:t>潭䱁견쵰</w:t>
      </w:r>
      <w:r>
        <w:rPr/>
        <w:t>ⴹ</w:t>
      </w:r>
      <w:r>
        <w:rPr/>
        <w:t>噘㍂ꍎ䉎琻㷂汦夲쵧┫⩶响㜳쉯常⼊纩㕕㎬␬䴷吹働䱍</w:t>
      </w:r>
      <w:r>
        <w:rPr/>
        <w:t>⡚</w:t>
      </w:r>
      <w:r>
        <w:rPr/>
        <w:t>湗在摠♍慱䥖䒩숹┪殮⑄뭂깰슘䰯쉸</w:t>
      </w:r>
      <w:r>
        <w:rPr/>
        <w:t>⣎</w:t>
      </w:r>
      <w:r>
        <w:rPr/>
        <w:t>䥩䅇⮥繦爫ꍫ咩䘺숽姂㊬唩䠤숭晚硉</w:t>
      </w:r>
      <w:r>
        <w:rPr/>
        <w:t>⠹⨤</w:t>
      </w:r>
      <w:r>
        <w:rPr/>
        <w:t>ⴰ</w:t>
      </w:r>
      <w:r>
        <w:rPr/>
        <w:t>ⱀ</w:t>
      </w:r>
      <w:r>
        <w:rPr/>
        <w:t>橙⸱垡䄵ꅁ㤩슻䱇橭曃浇숽쉢㙰求匦噎沬睵浑敄䝭奡䳂쉖</w:t>
      </w:r>
      <w:r>
        <w:rPr/>
        <w:t>⡵</w:t>
      </w:r>
      <w:r>
        <w:rPr/>
        <w:t>癅倳썆扁杤沣딤楥彚☵⼳㣍갵硏쎣㢏奎</w:t>
      </w:r>
      <w:r>
        <w:rPr/>
        <w:t>⠹⤹</w:t>
      </w:r>
      <w:r>
        <w:rPr/>
        <w:t>潀⺡輷塱♏</w:t>
      </w:r>
      <w:r>
        <w:rPr/>
        <w:t>⡍</w:t>
      </w:r>
      <w:r>
        <w:rPr/>
        <w:t>㍭㕌睄托딨ꆵ㵸쉥癫묷캩䉀攷な余刲쌩挪뗂㶩ꅷ</w:t>
      </w:r>
      <w:r>
        <w:rPr/>
        <w:t>ⱷ</w:t>
      </w:r>
      <w:r>
        <w:rPr/>
        <w:t>ꍔ뾻輮截뽁䑏ꅫ恀ꅷⒿ㠲㵀剰쉌ぶ⫂뿂纣桷걧㉗⸽쉠⻎慟뾱⩐쉠卙瑸勂乍갬䜪䑨곃▮䨱쉉쉹䟂啯</w:t>
      </w:r>
      <w:r>
        <w:rPr/>
        <w:t>⠬</w:t>
      </w:r>
      <w:r>
        <w:rPr/>
        <w:t>狂支娶劥䙦㭔湑쉙癹敪╎浉䉰䙍䢩㴰決카忂枩ꇂ딴㑳䏂欹喩䠤顲檥䨩徘숻弹䃂琫琹쉮垥璿떬ꆥ⯂쉙</w:t>
      </w:r>
      <w:r>
        <w:rPr/>
        <w:t>ꕂ</w:t>
      </w:r>
      <w:r>
        <w:rPr/>
        <w:t>㍫쉷浳䛂㑠潾御ㆡ♡슥⨸桬䊵⺿慬帨氹捶汲教桯瓍瀵␹땕쌵敨싂⽁㘪⭏琲焽啗䝞迂묹䀴湒牏琦캮䢻</w:t>
      </w:r>
      <w:r>
        <w:rPr/>
        <w:t>ꕶ</w:t>
      </w:r>
      <w:r>
        <w:rPr/>
        <w:t>뼻癲ㅎ⥅㏂扄偐╏牚⩐䉒眭䁧쉶乹枣</w:t>
      </w:r>
      <w:r>
        <w:rPr/>
        <w:t>ⲥ</w:t>
      </w:r>
      <w:r>
        <w:rPr/>
        <w:t>憘恂㵉楰썃啌橦⵶</w:t>
      </w:r>
      <w:r>
        <w:rPr/>
        <w:t>ⱸ</w:t>
      </w:r>
      <w:r>
        <w:rPr/>
        <w:t>슻㩬昰넩㌴㑈㡫㙱拂渦捃沩檵椰顤瀣僂쉋呒昰磂捯⦿㫎㴨ま旂䡾扣勂坴喿斿獔</w:t>
      </w:r>
      <w:r>
        <w:rPr/>
        <w:t>ꤤ</w:t>
      </w:r>
      <w:r>
        <w:rPr/>
        <w:t>㕋숷仂쉨乷</w:t>
      </w:r>
      <w:r>
        <w:rPr/>
        <w:t>⢻</w:t>
      </w:r>
      <w:r>
        <w:rPr/>
        <w:t>숩㜳烂䪿䑡⻂䏂殱繹汗㙲숬쉊╭⑂뽫亩眶桺怬숨䴽癚刲㏂싂漸䍭䡣儳◂숩촷顲烍⍈䧂㣎卂搹䯂伣坣싂㶏㬣싂滃扌畵塀牰싂痍敒栻擂䱣ꄶ쏎♀⽟甭쉊〫㖥漴ꥮへ떘싂㴲㝳䁡䕂䑨渱䈥㥶ꌻ㜪癐䭕</w:t>
      </w:r>
      <w:r>
        <w:rPr/>
        <w:t>⡞</w:t>
      </w:r>
      <w:r>
        <w:rPr/>
        <w:t>帯搽</w:t>
      </w:r>
      <w:r>
        <w:rPr/>
        <w:t>ꤻ</w:t>
      </w:r>
      <w:r>
        <w:rPr/>
        <w:t>Ȿ</w:t>
      </w:r>
      <w:r>
        <w:rPr/>
        <w:t>瑗⵷⥯竂䏂쉥顕㩭䥤䨪弳갷⌺婥縸숨录漱侣敟㑕㉄㡂䍚쉈楰싂縵灬卞䶥硭쉅쉔쉔欮☱ꅥ仂繹姎偎损恍戹㦿䍃싍佰瑊偤债旂兄偢㝁Ⓜ쉉祍䈰☥⶿畊睘</w:t>
      </w:r>
      <w:r>
        <w:rPr/>
        <w:t>ꤥ</w:t>
      </w:r>
      <w:r>
        <w:rPr/>
        <w:t>浹旎昣䣂</w:t>
      </w:r>
      <w:r>
        <w:rPr/>
        <w:t>ꤳ</w:t>
      </w:r>
      <w:r>
        <w:rPr/>
        <w:t>獫걭⨻⬫⚱輷ꅮ哂⩒剩㭉䱄땱㢩䃂幣⚥坱䬻㩊ꏂ㦮敤䛂⏂弱쉫灠硔圫攨䝢顀輻昺┫</w:t>
      </w:r>
      <w:r>
        <w:rPr/>
        <w:t>ⴊ</w:t>
      </w:r>
      <w:r>
        <w:rPr/>
        <w:t>䅏</w:t>
      </w:r>
      <w:r>
        <w:rPr/>
        <w:t>ⱉ</w:t>
      </w:r>
      <w:r>
        <w:rPr/>
        <w:t>噡焫㡕磂拂洲砸ꅐ坮䉈숷䶿㈽슩獷佶癹⩦嫂瑌⑸㨸⼵楄긹頩䍆㭩頸썞쉲쉆獈䴨戫塰畍츬숫䝲瑐쉅싎</w:t>
      </w:r>
      <w:r>
        <w:rPr/>
        <w:t>ꔹ</w:t>
      </w:r>
      <w:r>
        <w:rPr/>
        <w:t>睧</w:t>
      </w:r>
      <w:r>
        <w:rPr/>
        <w:t>ꕉ</w:t>
      </w:r>
      <w:r>
        <w:rPr/>
        <w:t>䝾</w:t>
      </w:r>
      <w:r>
        <w:rPr/>
        <w:t>Ⳃ</w:t>
      </w:r>
      <w:r>
        <w:rPr/>
        <w:t>ꍔ桁歕辵싂</w:t>
      </w:r>
      <w:r>
        <w:rPr/>
        <w:t>⡉</w:t>
      </w:r>
      <w:r>
        <w:rPr/>
        <w:t>ㆣ䭒杳撻쉪䐴灓⹉歙傣숳슻の땐甹恮④㉒䲮媘䱋문㴸捳䥳坔砰쉯扦督⨮䝤䱂</w:t>
      </w:r>
    </w:p>
    <w:p>
      <w:pPr>
        <w:pStyle w:val="PreformattedText"/>
        <w:bidi w:val="0"/>
        <w:spacing w:before="0" w:after="0"/>
        <w:jc w:val="left"/>
        <w:rPr/>
      </w:pPr>
      <w:r>
        <w:rPr/>
        <w:t>京㮩䉌쉄䭧♧㔺彃潞⺻㠬묫㎥</w:t>
      </w:r>
      <w:r>
        <w:rPr/>
        <w:t>ⵢ</w:t>
      </w:r>
      <w:r>
        <w:rPr/>
        <w:t>欵쉅쉤⑈숵⧂뽍绂瘹⑗栩</w:t>
      </w:r>
      <w:r>
        <w:rPr/>
        <w:t>ⷃ</w:t>
      </w:r>
      <w:r>
        <w:rPr/>
        <w:t>싎╁䍲䱪⩓桏숭땘노ꄤ么⼫㡕⍷䃂廂㓂湖䁓䕎쉌癁쉷契晞剟扉칫슱敥墥㢻Ⓜ港䁥灘슥ひ奐硴숣䥱쉎쉺䁥允쵮숻⽘偁兩吶쉞䣂斻ꍗ狂</w:t>
      </w:r>
      <w:r>
        <w:rPr/>
        <w:t>ꤳ</w:t>
      </w:r>
      <w:r>
        <w:rPr/>
        <w:t>畖协儹넳쉡瑘⩆娦渹䐻ㆱ䙯秂⿂ꅋ㈨딲廂긦슮䜤쉞弬搻囂䡵䕰揂奾㡤칱䵗眰㐹쉘凂</w:t>
      </w:r>
      <w:r>
        <w:rPr/>
        <w:t>ꤤ</w:t>
      </w:r>
      <w:r>
        <w:rPr/>
        <w:t>䜷쉃碥㏂쉠㭲慟䙡矂╙繌癩䭂灧쉾参㨥⹚凍숪找䬽쉑䨲㠱</w:t>
      </w:r>
      <w:r>
        <w:rPr/>
        <w:t>ꥅ</w:t>
      </w:r>
      <w:r>
        <w:rPr/>
        <w:t>䕮奒⩕㙘呥㯎걭䰦参平傮䍯쉣칋䠸쉶佭䵅</w:t>
      </w:r>
      <w:r>
        <w:rPr/>
        <w:t>ⵡ</w:t>
      </w:r>
      <w:r>
        <w:rPr/>
        <w:t>廂뽪⥃佭烂㙔㤥⫂捔갩祷媵嗂烂⧂甶曂㵴刬塔䚡⩸㙬㕠禮塆ꄫ獷猯⭄䃂䰮こ忂䕋牯쉌灟춥ㅓ愭䱠皩猯呬眨噫⽾쎩癨싂䙊㤮竂䍷䛂뼺顮쉔ꥳ亩乫挤쉺⥸㈴쉮캵슿</w:t>
      </w:r>
      <w:r>
        <w:rPr/>
        <w:t>ꕥ</w:t>
      </w:r>
      <w:r>
        <w:rPr/>
        <w:t>䵦쉃⏂瀰㞣瑦婈灂禿杞쉺㉖쉞湬갶䱑圸䱱䉹싍䅺札坴之쉇⫂樫搴㧂㥒兄㙓埂濂妩</w:t>
      </w:r>
      <w:r>
        <w:rPr/>
        <w:t>ⱈ</w:t>
      </w:r>
      <w:r>
        <w:rPr/>
        <w:t>쉉</w:t>
      </w:r>
      <w:r>
        <w:rPr/>
        <w:t>ꦻ</w:t>
      </w:r>
      <w:r>
        <w:rPr/>
        <w:t>洦椪摋奡䕁㕮此⿂ꥱ㙮</w:t>
      </w:r>
      <w:r>
        <w:rPr/>
        <w:t>ⵓ</w:t>
      </w:r>
      <w:r>
        <w:rPr/>
        <w:t>噾囃㵭숹疻璮檩␰喣믂啉秂輵潆쉊깾挺癙ㄷ䁈熩⩋싂싂㗂␬澏帯碬倪숨⍴暻瑴⍭㬸䢡⭇瘱咘徘轅䩣⩹撡㓍㊮</w:t>
      </w:r>
      <w:r>
        <w:rPr/>
        <w:t>꧂</w:t>
      </w:r>
      <w:r>
        <w:rPr/>
        <w:t>숭⩺싂滂</w:t>
      </w:r>
      <w:r>
        <w:rPr/>
        <w:t>ꗎ</w:t>
      </w:r>
      <w:r>
        <w:rPr/>
        <w:t>卹㋂숳⭂殥㡈摆亮</w:t>
      </w:r>
      <w:r>
        <w:rPr/>
        <w:t>⡆⑉</w:t>
      </w:r>
      <w:r>
        <w:rPr/>
        <w:t>轏梬唪瑦䥩㈫毂塰䉾㙹숰㞏䇂塒㤻쵇뽗꺩剣㬦坲◃硔썌硢쉞</w:t>
      </w:r>
      <w:r>
        <w:rPr/>
        <w:t>ⱚ</w:t>
      </w:r>
      <w:r>
        <w:rPr/>
        <w:t>㍭긦</w:t>
      </w:r>
      <w:r>
        <w:rPr/>
        <w:t>ⴻ┴</w:t>
      </w:r>
      <w:r>
        <w:rPr/>
        <w:t>뾱⽳㖡땠걨杔㒬䝵갳깧깷搣呆䬳內㌲敌欩슬쉯咬婃숪쉁嚥⾱煈䘭쉹숭슮杯参</w:t>
      </w:r>
      <w:r>
        <w:rPr/>
        <w:t>ⷍ</w:t>
      </w:r>
      <w:r>
        <w:rPr/>
        <w:t>徥䩸㞵䛂浮畾싂拂圭頊걥썯浉</w:t>
      </w:r>
      <w:r>
        <w:rPr/>
        <w:t>Ɒ</w:t>
      </w:r>
      <w:r>
        <w:rPr/>
        <w:t>䭯恗柂▻塘穖⧂顈㵀슬⩄␳横쉠</w:t>
      </w:r>
      <w:r>
        <w:rPr/>
        <w:t>ꔯ</w:t>
      </w:r>
      <w:r>
        <w:rPr/>
        <w:t>㷂䰫䵺긭夦⽗䍫榱䑧轀쉃⸤滂幄㡺憩泂瞘숥쉶놿쉤昰噉쉙畊깯㡏</w:t>
      </w:r>
      <w:r>
        <w:rPr/>
        <w:t>Ⲭ</w:t>
      </w:r>
      <w:r>
        <w:rPr/>
        <w:t>楒㥦㡊猤䁧㘨◂뿂쉀㐦剸㏂敢㑒䃂晗䖏⵸</w:t>
      </w:r>
      <w:r>
        <w:rPr/>
        <w:t>⡘</w:t>
      </w:r>
      <w:r>
        <w:rPr/>
        <w:t>湐쉒싂毂ꆿ䨹숪슩穑⹹〪䑥㵋㐣䝙猥숴슥牆</w:t>
      </w:r>
      <w:r>
        <w:rPr/>
        <w:t>ꕐ</w:t>
      </w:r>
      <w:r>
        <w:rPr/>
        <w:t>獉墮㡤楮掮뼯쉣汗澵彯䑚卒欰墱绂暱⩐쉤畑㐫烃䒮싂</w:t>
      </w:r>
      <w:r>
        <w:rPr/>
        <w:t>ꦿ</w:t>
      </w:r>
      <w:r>
        <w:rPr/>
        <w:t>癸㨬㯂牞彞徬</w:t>
      </w:r>
      <w:r>
        <w:rPr/>
        <w:t>ⵥ</w:t>
      </w:r>
      <w:r>
        <w:rPr/>
        <w:t>栫椻䄳䝄協顭瑟슩⭇싂瀹爯슻⌴硂☩㊩牥火㬣㍰頪栭㝨䢬匦壂灐皩搤⨻⪡</w:t>
      </w:r>
      <w:r>
        <w:rPr/>
        <w:t>ⵁ</w:t>
      </w:r>
      <w:r>
        <w:rPr/>
        <w:t>痂燃싃⨳唳颻㍅痂䭪싂䵪冣渻夶⯃숩숺숤た쉙優ꍒ灱瘻숩地顑煇</w:t>
      </w:r>
      <w:r>
        <w:rPr/>
        <w:t>ⳍ</w:t>
      </w:r>
      <w:r>
        <w:rPr/>
        <w:t>噠恹䗃⩇畄쉨녎⬭㩳깵䥦勂䜲挣洮䀻睅땕枥㝲䤩灁걑㍟놩묳숯毃⨯潬쵰梱딬頲┸竂녋⩞㉊싂噧</w:t>
      </w:r>
      <w:r>
        <w:rPr/>
        <w:t>⢻</w:t>
      </w:r>
      <w:r>
        <w:rPr/>
        <w:t>숴帺僂</w:t>
      </w:r>
      <w:r>
        <w:rPr/>
        <w:t>ⵁ</w:t>
      </w:r>
      <w:r>
        <w:rPr/>
        <w:t>穌⽓癯ꆩ䉎쉸繏㑗冩숮㴦嗂奋䥓熘⹺玣䙠杦컂疩獠盂曂辣剐⚘뽡⾥䉳♤獬佯幯璘놩䕀䥒䍰㙚偑쏂癅뮡渣☯䔵䉧䊿㡧갵녊璣㙵䳂㕙琴块슮㡗彦㪣䠷췂䨫숩䍃䠷娳㈮쉢쉶丸癊䅂単䍁㔷숻噯슮␭晲쉈⥋硾毂圪十娭搨坯㙫兵帯呯췍捨卋䅙䕓轞木桰⩫癏⩴盂䖩걃瘹㎥슻づ䵂戱ꌨ</w:t>
      </w:r>
      <w:r>
        <w:rPr/>
        <w:t>ⶵ</w:t>
      </w:r>
      <w:r>
        <w:rPr/>
        <w:t>䵕</w:t>
      </w:r>
      <w:r>
        <w:rPr/>
        <w:t>ⱴ</w:t>
      </w:r>
      <w:r>
        <w:rPr/>
        <w:t>㞩䠽⨶昬䥷쉏䭱</w:t>
      </w:r>
      <w:r>
        <w:rPr/>
        <w:t>ꗍ</w:t>
      </w:r>
      <w:r>
        <w:rPr/>
        <w:t>뽢⪵쉑没䭎愫숨䕈套⫂匸㥳杲前䭖슏恹怯걋彨拂⮱灒䕯㩴祣뭑㤪㉬뽘乐쵍櫂硨喡⩇埂䍸懍㞥弪碬焤眲啑怱摴癤㇂䨣攣礽僂愶桞숮睙樨繎</w:t>
      </w:r>
      <w:r>
        <w:rPr/>
        <w:t>ꤤ</w:t>
      </w:r>
      <w:r>
        <w:rPr/>
        <w:t>塴软䝒〤㐷숣䩳⵴뇍癷싃슡琻㖿琽⩱쉥쏍</w:t>
      </w:r>
      <w:r>
        <w:rPr/>
        <w:t>ꦿ</w:t>
      </w:r>
      <w:r>
        <w:rPr/>
        <w:t>ㄻ頬協䍴伷娩㈩乒싂쎿摞噟</w:t>
      </w:r>
      <w:r>
        <w:rPr/>
        <w:t>⠺</w:t>
      </w:r>
      <w:r>
        <w:rPr/>
        <w:t>䙩</w:t>
      </w:r>
      <w:r>
        <w:rPr/>
        <w:t>⣂</w:t>
      </w:r>
      <w:r>
        <w:rPr/>
        <w:t>㠳甶♕橯슘</w:t>
      </w:r>
      <w:r>
        <w:rPr/>
        <w:t>⠨</w:t>
      </w:r>
      <w:r>
        <w:rPr/>
        <w:t>娳媣⹘桔侵䧂爮彭쌽唹楸潬伨㏂杨湙㍲灖ꌥ</w:t>
      </w:r>
      <w:r>
        <w:rPr/>
        <w:t>ꤪ</w:t>
      </w:r>
      <w:r>
        <w:rPr/>
        <w:t>榩婮充䗍縵敦숶묣쉌⵱甴⽳⚘佫㉸</w:t>
      </w:r>
      <w:r>
        <w:rPr/>
        <w:t>⣂</w:t>
      </w:r>
      <w:r>
        <w:rPr/>
        <w:t>䑩慲습呣</w:t>
      </w:r>
      <w:r>
        <w:rPr/>
        <w:t>Ⱖ</w:t>
      </w:r>
      <w:r>
        <w:rPr/>
        <w:t>䖩別싂凂拂顊挮〱䶘䎩㖡䑾⹺灵⎘牷㨊쉡顆印ㄬ洪ꍨꍰ␯熱伮灳</w:t>
      </w:r>
      <w:r>
        <w:rPr/>
        <w:t>⣂</w:t>
      </w:r>
      <w:r>
        <w:rPr/>
        <w:t>栻쉶惍啡扤</w:t>
      </w:r>
      <w:r>
        <w:rPr/>
        <w:t>ꥒⴵ</w:t>
      </w:r>
      <w:r>
        <w:rPr/>
        <w:t>칥쉄</w:t>
      </w:r>
      <w:r>
        <w:rPr/>
        <w:t>ⱙ</w:t>
      </w:r>
      <w:r>
        <w:rPr/>
        <w:t>刭</w:t>
      </w:r>
      <w:r>
        <w:rPr/>
        <w:t>ꔷ</w:t>
      </w:r>
      <w:r>
        <w:rPr/>
        <w:t>噧繧㏎倫㑕䍉ꥦꅶ丽㝸⽁떿⽌抮녋㡳偓쉠纬숹䦻쉞땃顶填㍞灟却䀵뽷╉숦繣ㅎ⥖眯⧂楎湑㡳䕘礥佮쵔㕓䝬</w:t>
      </w:r>
      <w:r>
        <w:rPr/>
        <w:t>꧂</w:t>
      </w:r>
      <w:r>
        <w:rPr/>
        <w:t>㨴㩅㘣偕畺䨶㑍䵸숻㈭숣긥㉠忂婐亵⾮䕔숣栰⨤쵬</w:t>
      </w:r>
      <w:r>
        <w:rPr/>
        <w:t>ꤶ</w:t>
      </w:r>
      <w:r>
        <w:rPr/>
        <w:t>ꄨ恤柂싂넻㘹弩棂䁳の</w:t>
      </w:r>
      <w:r>
        <w:rPr/>
        <w:t>⠭╡</w:t>
      </w:r>
      <w:r>
        <w:rPr/>
        <w:t>㗂⽘瘯䨤䩯录嘻煣䘶긥势⥅奫</w:t>
      </w:r>
      <w:r>
        <w:rPr/>
        <w:t>ꕤ</w:t>
      </w:r>
      <w:r>
        <w:rPr/>
        <w:t>睨偬琴砦榩⧂㤫쉴⬨辘쉄㠮湂摔㥮</w:t>
      </w:r>
      <w:r>
        <w:rPr/>
        <w:t>ⵔ</w:t>
      </w:r>
      <w:r>
        <w:rPr/>
        <w:t>な⩗㕓썖妡숻獓ㅇ䔰㫂䅱싂쉏ꄵ䘷䝤咏촴㭄싂ꆱ⍥浰ㄺ숱⹡吮䘥揃⩦땍숪厬</w:t>
      </w:r>
      <w:r>
        <w:rPr/>
        <w:t>ꕂ</w:t>
      </w:r>
      <w:r>
        <w:rPr/>
        <w:t>卸䑪㕹慳☳噙ꌳ</w:t>
      </w:r>
      <w:r>
        <w:rPr/>
        <w:t>⡲⌯</w:t>
      </w:r>
      <w:r>
        <w:rPr/>
        <w:t>ꌬꅬ伪</w:t>
      </w:r>
      <w:r>
        <w:rPr/>
        <w:t>⡎</w:t>
      </w:r>
      <w:r>
        <w:rPr/>
        <w:t>⽲䅏颬䉠㴫숱⩰䇂㙄䉲뼸껂坱幮頭㌴婺⥫⩷帷쌳瘣愤</w:t>
      </w:r>
      <w:r>
        <w:rPr/>
        <w:t>ⴣ</w:t>
      </w:r>
      <w:r>
        <w:rPr/>
        <w:t>䵕꺥⴬㈺㡊⥠㋂⚮煷䵘숶⽦氩犣㩍숱ꄹ乢戦梥佤㗂ꇂ㥬녇깏歯ㅐ泂乏砥祱体곂婕쉅䜪숪⨬</w:t>
      </w:r>
      <w:r>
        <w:rPr/>
        <w:t>꧂</w:t>
      </w:r>
      <w:r>
        <w:rPr/>
        <w:t>夰⿂습䩘呡츪佔疣睑戦枩⭋쉳䏂慮촸</w:t>
      </w:r>
      <w:r>
        <w:rPr/>
        <w:t>ⶱ</w:t>
      </w:r>
      <w:r>
        <w:rPr/>
        <w:t>떿䰥숻㬫䥢夷爷⼣㬴㍰⩾䤪潃⚘⩺쉪숹㶬祪幷쉦㉙㧂䩟쉖쌥畤渭㕞婖䜦㎵㖱䀦桎㫃椩숵㵮㯂싂⑵⬱櫂榥㖡灉⍥轄㵳뽩戮⧂㤻礻㭐䡄㔤</w:t>
      </w:r>
      <w:r>
        <w:rPr/>
        <w:t>ꕊ</w:t>
      </w:r>
      <w:r>
        <w:rPr/>
        <w:t>䧂師뽪ꆻ䝫濂⸹㟂쉂䒮숽溣燃㣃伱倪䚩⨺潀奟쉤쉞穄撡泃抬⧂嚏㤯哂截걞䆥本쉕⾥</w:t>
      </w:r>
      <w:r>
        <w:rPr/>
        <w:t>ꗍ</w:t>
      </w:r>
      <w:r>
        <w:rPr/>
        <w:t>榘⩕偂뇂乲ㆣ쉾⑨䊘繚番㭋堺繉㜨湞䓂㘤숵㑺슏䄲⤹彫⼵숩摰侬佨㵧쉬㭕吳䃂츴傡瀻湫</w:t>
      </w:r>
      <w:r>
        <w:rPr/>
        <w:t>ꕇ</w:t>
      </w:r>
      <w:r>
        <w:rPr/>
        <w:t>当偕슘呠㚩轰慦䜵塊沩浚⹇㴯楗纥㈫䙰主䌭㕪㭸숪</w:t>
      </w:r>
      <w:r>
        <w:rPr/>
        <w:t>ꕊ</w:t>
      </w:r>
      <w:r>
        <w:rPr/>
        <w:t>犩盂䙯顳ꄨ䓂癇䏂㕷祆䐺⸭쵫⩎ꥬ姂䁤㩶煫扔斿礸촦</w:t>
      </w:r>
      <w:r>
        <w:rPr/>
        <w:t>ꥅ</w:t>
      </w:r>
      <w:r>
        <w:rPr/>
        <w:t>畮浌塩㕯璮睅䨶䝣싂穔䲘䐤䑓景䞮㢬⑚癣Ⓜ䥮獟놘⼩䔪㩏싂㍁갯슏⭭䌪悩灄년洺伵䁃〪畵㥴㴺戨㙵坘쉶丯䏂㔶䡒䑅䵟汀쉩⩣쵘⩐쵗㭐昵剖椯⥒桶斬扬上䥬뽦쉑琦⨤奭䙕췂䝉숥싂輤䥎削䐱⨵䁆ꍇ沘呕瑔婰䮱戲磂䧂㘦㨭쉘愷汴⼴쉔칫䚘⏍숸㵢</w:t>
      </w:r>
      <w:r>
        <w:rPr/>
        <w:t>Ⱘ</w:t>
      </w:r>
      <w:r>
        <w:rPr/>
        <w:t>顳숷숴洵</w:t>
      </w:r>
      <w:r>
        <w:rPr/>
        <w:t>⢘</w:t>
      </w:r>
      <w:r>
        <w:rPr/>
        <w:t>쌨㝋䗂숥仂㍅⵲⑓併쉩摔呄썸㕘╯晎晍䉮汢拂쉪砣槂瑆습橄⥌딪桑䮻娩础䮣䱬癍</w:t>
      </w:r>
      <w:r>
        <w:rPr/>
        <w:t>⠨</w:t>
      </w:r>
      <w:r>
        <w:rPr/>
        <w:t>穴⍺戵䁂㌬칵껍䔤☭⽋䋂䆩㍵末</w:t>
      </w:r>
      <w:r>
        <w:rPr/>
        <w:t>ꥊ꧃</w:t>
      </w:r>
      <w:r>
        <w:rPr/>
        <w:t>橸摺祬숣쉁㥊ㄩ䍊頪㒡椦䙲奆뽘搰깳뽢頮♟⭐䟎⩳⨬ꥱ爳楬扒ㅏ摲桋싂䮩갪捐帹捉䱗쌣礮䅅偣爴㉬╶ꅫ쉤牴</w:t>
      </w:r>
      <w:r>
        <w:rPr/>
        <w:t>ⱞ</w:t>
      </w:r>
      <w:r>
        <w:rPr/>
        <w:t>塧晵</w:t>
      </w:r>
      <w:r>
        <w:rPr/>
        <w:t>ꦵ</w:t>
      </w:r>
      <w:r>
        <w:rPr/>
        <w:t>㧂捀⹪걕</w:t>
      </w:r>
      <w:r>
        <w:rPr/>
        <w:t>⠫</w:t>
      </w:r>
      <w:r>
        <w:rPr/>
        <w:t>儽쉆獁믂쉪꥗┥璘坫⾿⑬參噎敡焲奣㩤䋂浯쉠⾵楥츬秎㞡췎㝥</w:t>
      </w:r>
      <w:r>
        <w:rPr/>
        <w:t>ꤵꤪ</w:t>
      </w:r>
      <w:r>
        <w:rPr/>
        <w:t>汥扈뽰才</w:t>
      </w:r>
      <w:r>
        <w:rPr/>
        <w:t>꤭</w:t>
      </w:r>
      <w:r>
        <w:rPr/>
        <w:t>숴塩㮥숯剥쉹</w:t>
      </w:r>
      <w:r>
        <w:rPr/>
        <w:t>꧂</w:t>
      </w:r>
      <w:r>
        <w:rPr/>
        <w:t>甬婆卖惂䂥싂㩆␥㉘ꅵ㝌䉰ㅪ囂㖩愸䘹⌴녕□쉮ꄲ用⽤䷂䥲瑘か扯㡌⽅䧂㉺䩢녞幺쉲⭓ꅌ塇⍁参ㅢ㖡挦ꅄ⩫璥쉉圮⪡㴹灏攳썉뭰㌣㜦</w:t>
      </w:r>
      <w:r>
        <w:rPr/>
        <w:t>⠺</w:t>
      </w:r>
      <w:r>
        <w:rPr/>
        <w:t>溵抮⤯䨮⍧炬扶呐摃숻沣煹䩸参⍁哂⨻汉㗂䍤숪珍걞꥚䱕쉭숹䭹涿忂뽄격䕞쉓숦㉍序圶䬨殘쉎◃ㄴ䱌磂▘쉢痂䱮埂敖</w:t>
      </w:r>
      <w:r>
        <w:rPr/>
        <w:t>ꗂ</w:t>
      </w:r>
      <w:r>
        <w:rPr/>
        <w:t>劘牳⑮狂䅞쉭䬰싂弴⍘뭥䰵僂</w:t>
      </w:r>
      <w:r>
        <w:rPr/>
        <w:t>ꕓ⩔</w:t>
      </w:r>
      <w:r>
        <w:rPr/>
        <w:t>獎埂丮祓㌬♧䵱卷슿䱟汅쉷⴫湂塀⭰㭭剑칳䞵稷睘썔꤮歏쉗</w:t>
      </w:r>
      <w:r>
        <w:rPr/>
        <w:t>ꕑ</w:t>
      </w:r>
      <w:r>
        <w:rPr/>
        <w:t>炩轏⩇ㄸ╁䟂⾮⺩䏂숫촷㈨啒◎㎻昹䩬걮汒㙌⥴兪㑊唰䎏♣旂뽨硩쉞哂效⩭畩坓</w:t>
      </w:r>
      <w:r>
        <w:rPr/>
        <w:t>ⵎ</w:t>
      </w:r>
      <w:r>
        <w:rPr/>
        <w:t>幦⽒捑㡴是偸</w:t>
      </w:r>
      <w:r>
        <w:rPr/>
        <w:t>꥟</w:t>
      </w:r>
      <w:r>
        <w:rPr/>
        <w:t>穙㑯㕚倴〶숩〉堸</w:t>
      </w:r>
      <w:r>
        <w:rPr/>
        <w:t>ꔬ</w:t>
      </w:r>
      <w:r>
        <w:rPr/>
        <w:t>妘娨噪䪣槃</w:t>
      </w:r>
      <w:r>
        <w:rPr/>
        <w:t>ⴶ</w:t>
      </w:r>
      <w:r>
        <w:rPr/>
        <w:t>쉚숵坲㎩</w:t>
      </w:r>
      <w:r>
        <w:rPr/>
        <w:t>ꤨ</w:t>
      </w:r>
      <w:r>
        <w:rPr/>
        <w:t>捵뮱繪祊ꄩ杶勍</w:t>
      </w:r>
      <w:r>
        <w:rPr/>
        <w:t>⠶</w:t>
      </w:r>
      <w:r>
        <w:rPr/>
        <w:t>묯卦쉢皩䉲敟숷倯쉠䝦啃㙟</w:t>
      </w:r>
      <w:r>
        <w:rPr/>
        <w:t>Ⱡ⸰</w:t>
      </w:r>
      <w:r>
        <w:rPr/>
        <w:t>뽍氻㥏玻싂晌咻織杆櫂⌮氪䍾쉄祒顩塊㋂⨣문땶⩎䜣䦩犻</w:t>
      </w:r>
      <w:r>
        <w:rPr/>
        <w:t>ꤩ⩍</w:t>
      </w:r>
      <w:r>
        <w:rPr/>
        <w:t>慶砵㵠쌫뭌怣利싍爳枏䧂椲䰫浉꺱⭭</w:t>
      </w:r>
      <w:r>
        <w:rPr/>
        <w:t>ⵦ</w:t>
      </w:r>
      <w:r>
        <w:rPr/>
        <w:t>砺渱㴦㭩</w:t>
      </w:r>
      <w:r>
        <w:rPr/>
        <w:t>ⵌ</w:t>
      </w:r>
      <w:r>
        <w:rPr/>
        <w:t>偡杢幨䜦쉰㞩㜭唪䁣湑걆䴱䔷</w:t>
      </w:r>
      <w:r>
        <w:rPr/>
        <w:t>ꦘ⍣</w:t>
      </w:r>
      <w:r>
        <w:rPr/>
        <w:t>繧숥㭖轲⹤䧂焱쉎쉁橷刪䥡离特瑉ꥨ</w:t>
      </w:r>
      <w:r>
        <w:rPr/>
        <w:t>ⴊ</w:t>
      </w:r>
      <w:r>
        <w:rPr/>
        <w:t>㥶奈心住㈹쉗䑪丶䙥氰挮娮</w:t>
      </w:r>
      <w:r>
        <w:rPr/>
        <w:t>⣂</w:t>
      </w:r>
      <w:r>
        <w:rPr/>
        <w:t>潏┸㑐ꥥ⍐䑈쉭ꇍ⤤㶥䆡⹸潵㖻슏넲㨩䓂㥺걷㈪䑆浭响⑨깄쉡扅䡶ㄦ繏朤</w:t>
      </w:r>
      <w:r>
        <w:rPr/>
        <w:t>ꔹ</w:t>
      </w:r>
      <w:r>
        <w:rPr/>
        <w:t>挤惂焰숱숦眤䵘</w:t>
      </w:r>
      <w:r>
        <w:rPr/>
        <w:t>⡴Ⱚ</w:t>
      </w:r>
      <w:r>
        <w:rPr/>
        <w:t>湙쉦쉐⌮㍦㪱幪练矂壂ꥸ⯂</w:t>
      </w:r>
      <w:r>
        <w:rPr/>
        <w:t>꧂</w:t>
      </w:r>
      <w:r>
        <w:rPr/>
        <w:t>电䂣坒쌪砵匨⵵圥佗獨쉾䩣啨㪵썍䩨淍祅쉲</w:t>
      </w:r>
      <w:r>
        <w:rPr/>
        <w:t>Ⱕ⭋</w:t>
      </w:r>
      <w:r>
        <w:rPr/>
        <w:t>匨쎡㖬偩⍌쵒㷂幒畳㤵垬쉂숺歅䞩畾扑㉭⦬쉴扗뽕戨曂偞⥐숩䨬䐻燂汒㋂깐숪戩⮱椽繬扲瀺⩟㩨刷凂抬쉊乬傡挭쉍坄⩉奮썍</w:t>
      </w:r>
      <w:r>
        <w:rPr/>
        <w:t>ꔴ</w:t>
      </w:r>
      <w:r>
        <w:rPr/>
        <w:t>숯싂떥剡┦긮䯍縥瘪愹⬨頴</w:t>
      </w:r>
      <w:r>
        <w:rPr/>
        <w:t>ⷂ</w:t>
      </w:r>
      <w:r>
        <w:rPr/>
        <w:t>绎瑐啅䪏☫㩲熿䜶祈䆥兴㌥獣佷슬牰ㄮ⹈搬⎩甮礭녤䵈婥睢</w:t>
      </w:r>
      <w:r>
        <w:rPr/>
        <w:t>ⵠ</w:t>
      </w:r>
      <w:r>
        <w:rPr/>
        <w:t>甫搣迂䟃䶡㙇轎숰땱㡈쉦숣渰痍</w:t>
      </w:r>
      <w:r>
        <w:rPr/>
        <w:t>ꕦ</w:t>
      </w:r>
      <w:r>
        <w:rPr/>
        <w:t>响呃䰯</w:t>
      </w:r>
      <w:r>
        <w:rPr/>
        <w:t>ꥎ</w:t>
      </w:r>
      <w:r>
        <w:rPr/>
        <w:t>杣繚櫂㡲⩹兇넨汍䬺㒡畨</w:t>
      </w:r>
      <w:r>
        <w:rPr/>
        <w:t>⠯</w:t>
      </w:r>
      <w:r>
        <w:rPr/>
        <w:t>慾䝹츺䉹穾⌴쉵坱嗂啾쉪㜤䁩呤딣䖵ꍋ⽵珂⹫㉟猭⥺㐦⩓䀥⬭帲吮⍄썕쉊唻匮氲顀깓杮싂皿獲쉅揎奬䡾쌰㈴䡔廂</w:t>
      </w:r>
      <w:r>
        <w:rPr/>
        <w:t>ⵆ</w:t>
      </w:r>
      <w:r>
        <w:rPr/>
        <w:t>灾啇슩繠䬩</w:t>
      </w:r>
      <w:r>
        <w:rPr/>
        <w:t>ꦬ</w:t>
      </w:r>
      <w:r>
        <w:rPr/>
        <w:t>婰㑰⤰摔稭쉶祃䡃挬噀䁨슿촯녳묥劘䁭䁪</w:t>
      </w:r>
      <w:r>
        <w:rPr/>
        <w:t>⠪</w:t>
      </w:r>
      <w:r>
        <w:rPr/>
        <w:t>㐩슮䕆两</w:t>
      </w:r>
      <w:r>
        <w:rPr/>
        <w:t>ꕄ</w:t>
      </w:r>
      <w:r>
        <w:rPr/>
        <w:t>뼹幟仃䰤⫂⬪煋晋䩔她쉹䯎慤</w:t>
      </w:r>
      <w:r>
        <w:rPr/>
        <w:t>ⶥ</w:t>
      </w:r>
      <w:r>
        <w:rPr/>
        <w:t>䥄녌桪换愤剂槂悩佟䑇촲㜶⬦係椪㍬썧颬沵䍅婆婉槂㕅灉癊坑㢮⫂䭱獴特슥</w:t>
      </w:r>
      <w:r>
        <w:rPr/>
        <w:t>ꤽ</w:t>
      </w:r>
      <w:r>
        <w:rPr/>
        <w:t>摅抡뽮堬⧂ㅂ䵰</w:t>
      </w:r>
      <w:r>
        <w:rPr/>
        <w:t>ꦬ</w:t>
      </w:r>
      <w:r>
        <w:rPr/>
        <w:t>兑敫乹偤㞘轄䕁牉縬ꄪ쌯⻂徥║숤纩⩄ㅱ츫숫쉦類畒ㅖ썷坦⥮㗂땗쉱뇂畡㑶䙚琻漷枻午쉶⥺厡氽橊ㅢⓂ湭ꥥ㥟⥲廃</w:t>
      </w:r>
      <w:r>
        <w:rPr/>
        <w:t>ꥃ</w:t>
      </w:r>
      <w:r>
        <w:rPr/>
        <w:t>佩洲쉕䡷嗂썱</w:t>
      </w:r>
      <w:r>
        <w:rPr/>
        <w:t>ⰳ</w:t>
      </w:r>
      <w:r>
        <w:rPr/>
        <w:t>숵㑩</w:t>
      </w:r>
      <w:r>
        <w:rPr/>
        <w:t>ꕢ</w:t>
      </w:r>
      <w:r>
        <w:rPr/>
        <w:t>䏎䍰周䤲㓂ꥭ檡⹋爴⩮摉츰䯍摧㍊侻</w:t>
      </w:r>
      <w:r>
        <w:rPr/>
        <w:t>ꤰ</w:t>
      </w:r>
      <w:r>
        <w:rPr/>
        <w:t>䞻亡昨撩繷䙺┲䞘住⸺꺘⽬ㅲ춬ꍞ奴琪疡珂</w:t>
      </w:r>
      <w:r>
        <w:rPr/>
        <w:t>⠶</w:t>
      </w:r>
      <w:r>
        <w:rPr/>
        <w:t>㨣辿⽹百䬰㑞㥆䥥䥵ꍨ</w:t>
      </w:r>
      <w:r>
        <w:rPr/>
        <w:t>꧂</w:t>
      </w:r>
      <w:r>
        <w:rPr/>
        <w:t>뽔暥䉪갨㕚由䡈悿⼴て燂┥숰潞㥬</w:t>
      </w:r>
      <w:r>
        <w:rPr/>
        <w:t>꥓</w:t>
      </w:r>
      <w:r>
        <w:rPr/>
        <w:t>䧎嘲㭉싂㤯搯⸨뭧橭昺橖ꍆ쌲灎悥烂ꇍ猥䙖惃滂칭䑄癹梱轷䄴乌⾥燎啗ꎡ㩕慰䥄숊</w:t>
      </w:r>
      <w:r>
        <w:rPr/>
        <w:t>ⵍ</w:t>
      </w:r>
      <w:r>
        <w:rPr/>
        <w:t>슡㉳䰩㕇</w:t>
      </w:r>
      <w:r>
        <w:rPr/>
        <w:t>⠮⩟</w:t>
      </w:r>
      <w:r>
        <w:rPr/>
        <w:t>硍㧂䰹⽆쉢쉠䄽딶</w:t>
      </w:r>
      <w:r>
        <w:rPr/>
        <w:t>ꕾ</w:t>
      </w:r>
      <w:r>
        <w:rPr/>
        <w:t>칉係〦䭔沩琬㙤甤湅頲쉌갻敨㝩瑂⶘㢥칬썥녡磂쵶䁴㯂㷎凍前䊥녮⚡协ꍬ칯깚</w:t>
      </w:r>
      <w:r>
        <w:rPr/>
        <w:t>꥓</w:t>
      </w:r>
      <w:r>
        <w:rPr/>
        <w:t>㓂媥恌┥䯂段䥗⍬숥灦</w:t>
      </w:r>
      <w:r>
        <w:rPr/>
        <w:t>ⵣꕩ</w:t>
      </w:r>
      <w:r>
        <w:rPr/>
        <w:t>晈硚亩䉞侵㠦⽐味㴲뾬㭤硯敆扅㵄ꍾ瑇숪♧</w:t>
      </w:r>
      <w:r>
        <w:rPr/>
        <w:t>Ⱖ</w:t>
      </w:r>
      <w:r>
        <w:rPr/>
        <w:t>牕洪㟂䁩横晹䊱琶ヂ</w:t>
      </w:r>
      <w:r>
        <w:rPr/>
        <w:t>ⵯ</w:t>
      </w:r>
      <w:r>
        <w:rPr/>
        <w:t>折◂擂䡊歕扨柃䕳뗍硳</w:t>
      </w:r>
      <w:r>
        <w:rPr/>
        <w:t>ꤥ</w:t>
      </w:r>
      <w:r>
        <w:rPr/>
        <w:t>卾坅딦⬰嘦䐮ォ䊵ꥠꍰ㙆纬䭬頺ㅷ㢡㶵긷晦䠭搤䥗놮싃뽂䃂꥗싂믂浲</w:t>
      </w:r>
      <w:r>
        <w:rPr/>
        <w:t>ꗂ</w:t>
      </w:r>
      <w:r>
        <w:rPr/>
        <w:t>剹숷뇂汱㵢㥇䝅뽩㬪塊숺兇杧恪</w:t>
      </w:r>
      <w:r>
        <w:rPr/>
        <w:t>ⵍ</w:t>
      </w:r>
      <w:r>
        <w:rPr/>
        <w:t>곂䨶䋎슬氵⹭䁳䘹䭐㛎䄳瘳圩席䄪牍睃ꇂ쉢䙄癠䐰䤶徥伹汾숫</w:t>
      </w:r>
      <w:r>
        <w:rPr/>
        <w:t>ꖻ</w:t>
      </w:r>
      <w:r>
        <w:rPr/>
        <w:t>幆䕠숪슱뽭〉䍀晁숤敬䬶䕫惂䑹涻숷䒘伽쉦쵹⭯坰晙㮮浖畊揂㵍噶쉓䀸攺嚻슿瘲ꥠ偀㡪嘬䴴昣夹넥椹⑋猸㥾允䠤㬺獠晓쉪礤쉍で慑湂恕僎员喿唩㡚㪩伦礶ぶ乯뽐⭀坁ㅉ쉟쉚</w:t>
      </w:r>
      <w:r>
        <w:rPr/>
        <w:t>⡃</w:t>
      </w:r>
      <w:r>
        <w:rPr/>
        <w:t>숣丰顎痂娩弲뼫涏㭍숫쉹</w:t>
      </w:r>
      <w:r>
        <w:rPr/>
        <w:t>⠷</w:t>
      </w:r>
      <w:r>
        <w:rPr/>
        <w:t>溥枻飃桠</w:t>
      </w:r>
      <w:r>
        <w:rPr/>
        <w:t>ⲵ</w:t>
      </w:r>
      <w:r>
        <w:rPr/>
        <w:t>珂⩙湣仂땸䑣</w:t>
      </w:r>
      <w:r>
        <w:rPr/>
        <w:t>⢱</w:t>
      </w:r>
      <w:r>
        <w:rPr/>
        <w:t>捵┶⎥题㘫権奸썄顈</w:t>
      </w:r>
      <w:r>
        <w:rPr/>
        <w:t>꧂</w:t>
      </w:r>
      <w:r>
        <w:rPr/>
        <w:t>煭䰦㏂쉸瓂毂⯂晹쉷呤㠸㷂梿㝸犏㍀⍵祘塁剮瀳㵓ㅀ坠㍌긪梿啈㥙⛂쉑縭䪵塭改䑪磂쉃㑗䡎깮㦩㑐憩凂쉢⌦䄺㕮昬⛍䔲녈瀸慈嘨㭱灍促썐ꥣ桖焣䤭쵲⩰ㅭ牺침斻긮䕥䴪启쉯䐤⾱㴰㉬쉞䉳恟慌넥갩숲䅕㪏䤺㛎ꇍ쉮䅒⩃杧䎬瘪㘤䙗䑒ꅗ㬤</w:t>
      </w:r>
      <w:r>
        <w:rPr/>
        <w:t>ꕺ</w:t>
      </w:r>
      <w:r>
        <w:rPr/>
        <w:t>烂썎걊幙䫍奎걲㖩䕊瓂哂⍫녣Ⓕ칂ꏎ昱◂䃂䀹硾债㖻</w:t>
      </w:r>
      <w:r>
        <w:rPr/>
        <w:t>ꕌ</w:t>
      </w:r>
      <w:r>
        <w:rPr/>
        <w:t>䗍ꄪ告飂䖩坏숸眻柂춘䱙䜹働漹쉖奯⻂䜵彅⥐嫂쉅⭩勂슬㢥剗搫穞䅕쉨⍒숣縹汮橳恬쉭싂乌顉敏싂係㎘쉋恵녎䥏䍕⫃焰쵌掵칰换</w:t>
      </w:r>
      <w:r>
        <w:rPr/>
        <w:t>Ᵽ♦</w:t>
      </w:r>
      <w:r>
        <w:rPr/>
        <w:t>煆䇂㞣☲㏍쉚䥀╷癇挽桐쉑奨焪</w:t>
      </w:r>
      <w:r>
        <w:rPr/>
        <w:t>ꥍ</w:t>
      </w:r>
      <w:r>
        <w:rPr/>
        <w:t>뽏婰ꍇ숪䁟梩焦橆뼣剾㤸彭䈻灒怪걢습⬬숯杕떘㞿싂㌊婅湌츭だ木⭎</w:t>
      </w:r>
      <w:r>
        <w:rPr/>
        <w:t>ꔯ</w:t>
      </w:r>
      <w:r>
        <w:rPr/>
        <w:t>숴쉐挥⹀㚬敶⩏䕾歸䭨梵汰䎥췂煟牄㋂捑</w:t>
      </w:r>
      <w:r>
        <w:rPr/>
        <w:t>ⱕ</w:t>
      </w:r>
      <w:r>
        <w:rPr/>
        <w:t>䱥䩟쉔곂</w:t>
      </w:r>
      <w:r>
        <w:rPr/>
        <w:t>ꕐ</w:t>
      </w:r>
      <w:r>
        <w:rPr/>
        <w:t>㝍숬辬쉯㠤뽳竂縬䙌毂</w:t>
      </w:r>
      <w:r>
        <w:rPr/>
        <w:t>ⵏ</w:t>
      </w:r>
      <w:r>
        <w:rPr/>
        <w:t>㑸</w:t>
      </w:r>
      <w:r>
        <w:rPr/>
        <w:t>ꗂ</w:t>
      </w:r>
      <w:r>
        <w:rPr/>
        <w:t>坾ꅯ쎱䠰까殻ㅶ㍨㭑睲淂쉡捹슩⩗䬹䃂懂</w:t>
      </w:r>
      <w:r>
        <w:rPr/>
        <w:t>ꕣ</w:t>
      </w:r>
      <w:r>
        <w:rPr/>
        <w:t>拂㮮佋刮熥䲮슿爭繒⩵祪偎漻奀숫瑲뽹⽦껂夸䝙㬰⮣䝍吥쉢⭙氺祄枩䯂␽긤㇂煐</w:t>
      </w:r>
      <w:r>
        <w:rPr/>
        <w:t>Ⱙ</w:t>
      </w:r>
      <w:r>
        <w:rPr/>
        <w:t>歃杳倪㙢ㆥ滂檻쉯숪桰㍖㐷쉚仂</w:t>
      </w:r>
      <w:r>
        <w:rPr/>
        <w:t>⡂</w:t>
      </w:r>
      <w:r>
        <w:rPr/>
        <w:t>縨昬뽹唱㘭坃쉳뽯⒣㮘杆㟂⪩刴촥␥䅈딺噆ꍗ攩梘㟍恕恮繉䇂䢿ꍳ㴭껂瀥ꍧ⪣⹀</w:t>
      </w:r>
      <w:r>
        <w:rPr/>
        <w:t>ꕕ</w:t>
      </w:r>
      <w:r>
        <w:rPr/>
        <w:t>싂均㎣</w:t>
      </w:r>
      <w:r>
        <w:rPr/>
        <w:t>ꤪ⩅</w:t>
      </w:r>
      <w:r>
        <w:rPr/>
        <w:t>떻乢湺⨱⻃㕟⸩컍繕睠楡㕪焹丸䛍</w:t>
      </w:r>
      <w:r>
        <w:rPr/>
        <w:t>Ⳃ</w:t>
      </w:r>
      <w:r>
        <w:rPr/>
        <w:t>䕃顢⹣牄㥂䯂㥪䙢숷넨係〳⩸〤␦㇂쉅ㄨꥹ䍎㞵䫃깇䣂⩑䈶䨸㔱㭅䵶ꎻ칍</w:t>
      </w:r>
      <w:r>
        <w:rPr/>
        <w:t>ꥄ</w:t>
      </w:r>
      <w:r>
        <w:rPr/>
        <w:t>扰ꄤ쉦쉡䄬剩⌹䂣汇揂쉘뗂呑昪獥彡僂帺숷썕숽뭑⸲뽖╚㐭⥴䁙䦣噇㘷껂呆㡲뿂</w:t>
      </w:r>
      <w:r>
        <w:rPr/>
        <w:t>꤭♇</w:t>
      </w:r>
      <w:r>
        <w:rPr/>
        <w:t>깢晁⌫㭂彚扊䅘嗂깨놬⥯汏䑯氦⍡䏂ば㡶圯晱摓쵧깈敍滂⹐컂瑣썎墩⿂쉨칓慒⭨汄⑋㑫</w:t>
      </w:r>
      <w:r>
        <w:rPr/>
        <w:t>ⱞ</w:t>
      </w:r>
      <w:r>
        <w:rPr/>
        <w:t>䔹漮쉣塉㜬汭⺿牐㥔こ㫂녍搨擂ꏂ⒬캩噐灆捘슬䨥徘䨬䙺浂䛂坑払㝯勂㔭걘쉇坵䜴떏땨槂슩</w:t>
      </w:r>
      <w:r>
        <w:rPr/>
        <w:t>ꕁ</w:t>
      </w:r>
      <w:r>
        <w:rPr/>
        <w:t>弽䊬갵お八⭖䵷⌬쉦眯쉠敳</w:t>
      </w:r>
      <w:r>
        <w:rPr/>
        <w:t>ⵂ</w:t>
      </w:r>
      <w:r>
        <w:rPr/>
        <w:t>⼱判㤹批㙩쉵晧뽫劘㧂呦ꥩ允싃슥佲䑋⑷䄬伥⽋ꅟ䵋博♞畕坐숳⮩绂⩦剹睲捖㤽姂顃癘䍟圷</w:t>
      </w:r>
      <w:r>
        <w:rPr/>
        <w:t>⢮</w:t>
      </w:r>
      <w:r>
        <w:rPr/>
        <w:t>쉙㍔湆⨮슡</w:t>
      </w:r>
      <w:r>
        <w:rPr/>
        <w:t>ꗂ</w:t>
      </w:r>
      <w:r>
        <w:rPr/>
        <w:t>焽쉤睨䵹风壂</w:t>
      </w:r>
      <w:r>
        <w:rPr/>
        <w:t>ꔪ</w:t>
      </w:r>
      <w:r>
        <w:rPr/>
        <w:t>䍊〥䑦쉁玮</w:t>
      </w:r>
      <w:r>
        <w:rPr/>
        <w:t>ꥍ</w:t>
      </w:r>
      <w:r>
        <w:rPr/>
        <w:t>杕䤴⨥⭡㕓쵍칀摉摏䥙</w:t>
      </w:r>
      <w:r>
        <w:rPr/>
        <w:t>ⱞ</w:t>
      </w:r>
      <w:r>
        <w:rPr/>
        <w:t>傮顭弰恈札⥱㝫⼭䁪⾥垩欴䲡硧獂☩䩟칶쵄ꥴ係挦쵔⑪</w:t>
      </w:r>
      <w:r>
        <w:rPr/>
        <w:t>Ⱚ</w:t>
      </w:r>
      <w:r>
        <w:rPr/>
        <w:t>ꥡ⫂⸤䬦㕘焱顂畯轃䙋䒘秂싂偓瘬晴</w:t>
      </w:r>
      <w:r>
        <w:rPr/>
        <w:t>ꥍ</w:t>
      </w:r>
      <w:r>
        <w:rPr/>
        <w:t>ꏂ濂숲♚䱷頴牤쉈쉕湸쉖猶穂컂㩯璥䭹轆☤牆啋坚뇂㍖䝣䅠灹</w:t>
      </w:r>
      <w:r>
        <w:rPr/>
        <w:t>ⴹ</w:t>
      </w:r>
      <w:r>
        <w:rPr/>
        <w:t>丳갣걢싂娣滂砯揂쉰䓂쉢懂䓂䦏</w:t>
      </w:r>
      <w:r>
        <w:rPr/>
        <w:t>ꦮ</w:t>
      </w:r>
      <w:r>
        <w:rPr/>
        <w:t>깢␨㙆䲿䵏숻灹까䨲彟癞瑓織䭫ㆮ樹㢻攳</w:t>
      </w:r>
      <w:r>
        <w:rPr/>
        <w:t>ⱓ</w:t>
      </w:r>
      <w:r>
        <w:rPr/>
        <w:t>䝉쉤䘊墮獩컂㝂㚡슮⤴奾濂</w:t>
      </w:r>
      <w:r>
        <w:rPr/>
        <w:t>ⱉ</w:t>
      </w:r>
      <w:r>
        <w:rPr/>
        <w:t>噌䑦棂⸸⥹璘涏䱢숨㴶伬噭㉊䭖⮩ꅁ</w:t>
      </w:r>
      <w:r>
        <w:rPr/>
        <w:t>ꥎ</w:t>
      </w:r>
      <w:r>
        <w:rPr/>
        <w:t>䡷磂柂</w:t>
      </w:r>
      <w:r>
        <w:rPr/>
        <w:t>꧍</w:t>
      </w:r>
      <w:r>
        <w:rPr/>
        <w:t>ⲏ</w:t>
      </w:r>
      <w:r>
        <w:rPr/>
        <w:t>䱷摂숱縥⍩⯂㙈쉫杓䓂췂污嘱瑌壂</w:t>
      </w:r>
      <w:r>
        <w:rPr/>
        <w:t>ⱬ⫂</w:t>
      </w:r>
      <w:r>
        <w:rPr/>
        <w:t>凂숪⩪䕓☪䕥쉍撮뽭</w:t>
      </w:r>
      <w:r>
        <w:rPr/>
        <w:t>Ⱬ</w:t>
      </w:r>
      <w:r>
        <w:rPr/>
        <w:t>〭嘪凂䙬㨪样挷窘⭔슱塮쉩熱╳숭♳䌩榵怮⤳⧂쉂䵬傥婫㡚㫂⨻啌璡甶꥗⨮䡾䔣</w:t>
      </w:r>
      <w:r>
        <w:rPr/>
        <w:t>ⱌ␸</w:t>
      </w:r>
      <w:r>
        <w:rPr/>
        <w:t>ꅆ쉫䄪桖뇃숬啞쉵兠樵쉈꺿捥⤶㜬恺六䠯</w:t>
      </w:r>
      <w:r>
        <w:rPr/>
        <w:t>ꖣ</w:t>
      </w:r>
      <w:r>
        <w:rPr/>
        <w:t>ꥨ敧頪</w:t>
      </w:r>
      <w:r>
        <w:rPr/>
        <w:t>ⱂ</w:t>
      </w:r>
      <w:r>
        <w:rPr/>
        <w:t>䝓䡧灇潏쵠䑩婆犿獫卶乾抩䅊啘㙋頴䷂䩭㥾庻迃넳碬究盍佞넫♨⿂渣▩恨⹀硉晍畺溥㏂溡溵㔻쉭砻枡偰길琪䰫⼭仂癪䶱幠뭾痂浬䴪㘫</w:t>
      </w:r>
      <w:r>
        <w:rPr/>
        <w:t>ꦵⵡ</w:t>
      </w:r>
      <w:r>
        <w:rPr/>
        <w:t>帥칊瑞쉁桩扖卐䅢ꎵ⪬繉</w:t>
      </w:r>
      <w:r>
        <w:rPr/>
        <w:t>ꦱ</w:t>
      </w:r>
      <w:r>
        <w:rPr/>
        <w:t>晄䌹㣂㜺類</w:t>
      </w:r>
      <w:r>
        <w:rPr/>
        <w:t>ⲡ</w:t>
      </w:r>
      <w:r>
        <w:rPr/>
        <w:t>匰쉶牬㣍狂</w:t>
      </w:r>
      <w:r>
        <w:rPr/>
        <w:t>ꥏ</w:t>
      </w:r>
      <w:r>
        <w:rPr/>
        <w:t>㘬쵁♩桚畧䅋⌣甽㝞愰뭂뽠긭㟂숴㩀椵䊡秂桔䗂㡞来浶矂㙴晦쉄㣂䋂슏⩂⌭偕椴뼯祒䙎倹</w:t>
      </w:r>
      <w:r>
        <w:rPr/>
        <w:t>꧍</w:t>
      </w:r>
      <w:r>
        <w:rPr/>
        <w:t>숪瑾⪘吱殩扰枮役⍫彅⸣䵋</w:t>
      </w:r>
      <w:r>
        <w:rPr/>
        <w:t>Ⱚ</w:t>
      </w:r>
      <w:r>
        <w:rPr/>
        <w:t>歃⩁偺쉒</w:t>
      </w:r>
      <w:r>
        <w:rPr/>
        <w:t>ꥀ</w:t>
      </w:r>
      <w:r>
        <w:rPr/>
        <w:t>㕅慇潭敎갫쉭㑄</w:t>
      </w:r>
      <w:r>
        <w:rPr/>
        <w:t>ⱡ</w:t>
      </w:r>
      <w:r>
        <w:rPr/>
        <w:t>䍨枵唱夭顱䱣䉱乵⩴⬱乲긺ꄽ顃쵫䁤㙮䍒ㅥ桑恟輣䵘天摭䕙㐥幉</w:t>
      </w:r>
      <w:r>
        <w:rPr/>
        <w:t>꥓ⴸ</w:t>
      </w:r>
      <w:r>
        <w:rPr/>
        <w:t>䉱䕓犘</w:t>
      </w:r>
      <w:r>
        <w:rPr/>
        <w:t>⠴</w:t>
      </w:r>
      <w:r>
        <w:rPr/>
        <w:t>ꕠ</w:t>
      </w:r>
      <w:r>
        <w:rPr/>
        <w:t>녠㍓⭐쉄䵟久朥轪秂砸噦䌺䱱숬戱癱쉸슥橈毂壂떻</w:t>
      </w:r>
      <w:r>
        <w:rPr/>
        <w:t>⡐</w:t>
      </w:r>
      <w:r>
        <w:rPr/>
        <w:t>㴷땍犩땏漺걸䰦炬ꄬ㪡桗澥偲兌䉂捒偾硖頱</w:t>
      </w:r>
      <w:r>
        <w:rPr/>
        <w:t>ꕰ</w:t>
      </w:r>
      <w:r>
        <w:rPr/>
        <w:t>橶</w:t>
      </w:r>
      <w:r>
        <w:rPr/>
        <w:t>꥓</w:t>
      </w:r>
      <w:r>
        <w:rPr/>
        <w:t>䟂祯允┮漤녅⚿竎敌쵮⩶华搪⩌卅㶥숤㍺㫃䕇䋍⧃ㅫ庵楇䥦ꌸ䙠柂啇穸烂㭎슱넪婴놩滂䤴媻땫噐噙숷奍ㄪ䍺䞱侥㈣숺⑅ꍞ媣㩎楥啊╪熱癵䘦燂繘䮣싍昪䥩</w:t>
      </w:r>
      <w:r>
        <w:rPr/>
        <w:t>ꕧ</w:t>
      </w:r>
      <w:r>
        <w:rPr/>
        <w:t>楔쉟佒仂㩂末</w:t>
      </w:r>
      <w:r>
        <w:rPr/>
        <w:t>ꦥ</w:t>
      </w:r>
      <w:r>
        <w:rPr/>
        <w:t>뼮㐭⽴㙐㘺䜦쉁⹗⨪抩슥⍶沩佱</w:t>
      </w:r>
      <w:r>
        <w:rPr/>
        <w:t>Ⱓ</w:t>
      </w:r>
      <w:r>
        <w:rPr/>
        <w:t>䁦湙㩍䧂쉨樯瓃癓癹㘲䤥䏂녵숺쉈⩩湒啱䶘瑬䤵⭞氩䟂䑰䉫䔰</w:t>
      </w:r>
      <w:r>
        <w:rPr/>
        <w:t>ⶩ</w:t>
      </w:r>
      <w:r>
        <w:rPr/>
        <w:t>䡎썳㠽ꥹ⩤䬪漤枵ヂ䂩⼲╦⯂</w:t>
      </w:r>
      <w:r>
        <w:rPr/>
        <w:t>ꥊ</w:t>
      </w:r>
      <w:r>
        <w:rPr/>
        <w:t>幁⌫搭⽫㥬⨺䅖圩㨻烂頰摶㵙呑⬷㜰㔸彖汁⩭⬦番㍂䡔彫ꏍ쉫䢩⌶坡儊摎</w:t>
      </w:r>
      <w:r>
        <w:rPr/>
        <w:t>⡞</w:t>
      </w:r>
      <w:r>
        <w:rPr/>
        <w:t>儨㕉쵪瘨㡏秂뇍딶夲ꄶ㜪绂</w:t>
      </w:r>
      <w:r>
        <w:rPr/>
        <w:t>⠰</w:t>
      </w:r>
      <w:r>
        <w:rPr/>
        <w:t>뗃뼶㥦뾏䜩收</w:t>
      </w:r>
      <w:r>
        <w:rPr/>
        <w:t>⠫</w:t>
      </w:r>
      <w:r>
        <w:rPr/>
        <w:t>땦嫂숪欤晆㟍⩠㉦녦咵捓䝘愳깶伬땃䝌夫厵摏⭱</w:t>
      </w:r>
      <w:r>
        <w:rPr/>
        <w:t>ⱔ</w:t>
      </w:r>
      <w:r>
        <w:rPr/>
        <w:t>忂春䣂托㑷⩩帯쉖ㄨ㟎垬扐頲壂⨸䥠偘䩭憩廂本沣戽兠廂兰쉒䁱</w:t>
      </w:r>
      <w:r>
        <w:rPr/>
        <w:t>⡯</w:t>
      </w:r>
      <w:r>
        <w:rPr/>
        <w:t>佬</w:t>
      </w:r>
      <w:r>
        <w:rPr/>
        <w:t>ꕉꖏ</w:t>
      </w:r>
      <w:r>
        <w:rPr/>
        <w:t>䁾侣晇춱䈫⩊◂磍䤣牃帴</w:t>
      </w:r>
      <w:r>
        <w:rPr/>
        <w:t>⡷</w:t>
      </w:r>
      <w:r>
        <w:rPr/>
        <w:t>치Ⓜ㝈䥸슻┺╊捃澩䨺㥨焸쉟⨦뽀媮ꄵ딹䦡뭶㵐䡙썰ㅲ坪幢㕅㍞뽌뽚㶏☷㟂䭔穥浤据ㅉ녂沩ㅕ桖祖䴦湴㭯汒牙瑦䃂䥾䙰夥슿쉊㈲䑳瀳浐囍䱭쉵칤李썑塖䭺네剱㓃</w:t>
      </w:r>
      <w:r>
        <w:rPr/>
        <w:t>ⴻ</w:t>
      </w:r>
      <w:r>
        <w:rPr/>
        <w:t>幩剭她싂䇂䛂奈慨㈱숱两ꅘ㥟㫂⤸坂㯂믂</w:t>
      </w:r>
      <w:r>
        <w:rPr/>
        <w:t>Ⲙ</w:t>
      </w:r>
      <w:r>
        <w:rPr/>
        <w:t>㩱쉅</w:t>
      </w:r>
      <w:r>
        <w:rPr/>
        <w:t>ⰸ</w:t>
      </w:r>
      <w:r>
        <w:rPr/>
        <w:t>獁椫䶘㠪슻仂⸷吲</w:t>
      </w:r>
      <w:r>
        <w:rPr/>
        <w:t>ꔰ</w:t>
      </w:r>
      <w:r>
        <w:rPr/>
        <w:t>츩⎿牺뗃棂橇猩梣☽玩轡砸睚乎</w:t>
      </w:r>
      <w:r>
        <w:rPr/>
        <w:t>Ⳃ</w:t>
      </w:r>
      <w:r>
        <w:rPr/>
        <w:t>춮樶⩋劏礯딵奕睚栩</w:t>
      </w:r>
      <w:r>
        <w:rPr/>
        <w:t>ꔩ</w:t>
      </w:r>
      <w:r>
        <w:rPr/>
        <w:t>㩉迂呁呁ꥲ暻䀳㥔䪻潥奩숮숴㫂歮뼮由杮妵䱭⨷ㅟ㐹椻䶘澵眱⵵</w:t>
      </w:r>
      <w:r>
        <w:rPr/>
        <w:t>ꦣ⩾</w:t>
      </w:r>
      <w:r>
        <w:rPr/>
        <w:t>칂濎</w:t>
      </w:r>
      <w:r>
        <w:rPr/>
        <w:t>⢱</w:t>
      </w:r>
      <w:r>
        <w:rPr/>
        <w:t>㡹皏䕭㫂䥷橺츫積걁哂䰩</w:t>
      </w:r>
      <w:r>
        <w:rPr/>
        <w:t>ꤳ</w:t>
      </w:r>
      <w:r>
        <w:rPr/>
        <w:t>䡺穐匩䕘⼱恩䕵♸柂숱㑚</w:t>
      </w:r>
      <w:r>
        <w:rPr/>
        <w:t>ꕎ</w:t>
      </w:r>
      <w:r>
        <w:rPr/>
        <w:t>䅶쉈㚘倥繾歚䝒䑹쌭㮩楴灾춏㣂彧䙘┴뼴坶佞⪣뼰兕奎恵晥ꥮ䌭呉ꥳ椳숮㈰䜯碡㶣婁㡸垱겘扊昽彔顧⤴乢獣摴⽪䡎瘦㈵묺</w:t>
      </w:r>
      <w:r>
        <w:rPr/>
        <w:t>ꕅ</w:t>
      </w:r>
      <w:r>
        <w:rPr/>
        <w:t>䵀䫂뮩⒮쵟奍煣䕆꤮塀쉺걷ꥰぱ숨慤⭅㐦癍䜲呕桾쉺䊩뭦慀䡠뗂㕮䝱⨦칖␵绂浵쉇摔</w:t>
      </w:r>
      <w:r>
        <w:rPr/>
        <w:t>ꥊ</w:t>
      </w:r>
      <w:r>
        <w:rPr/>
        <w:t>㑎넪⿂⸹</w:t>
      </w:r>
      <w:r>
        <w:rPr/>
        <w:t>⠴</w:t>
      </w:r>
      <w:r>
        <w:rPr/>
        <w:t>䕙䙃畦欶爷묷쉉⑐㍔癇兂</w:t>
      </w:r>
      <w:r>
        <w:rPr/>
        <w:t>ⴸ</w:t>
      </w:r>
      <w:r>
        <w:rPr/>
        <w:t>硹숶頥무칂擃땎噩㣂쉂砽䀴㈩䬵扗⤵燂秂땭䏂</w:t>
      </w:r>
      <w:r>
        <w:rPr/>
        <w:t>ⷂ</w:t>
      </w:r>
      <w:r>
        <w:rPr/>
        <w:t>컂怮⚏⴦⑞</w:t>
      </w:r>
      <w:r>
        <w:rPr/>
        <w:t>ⵈ</w:t>
      </w:r>
      <w:r>
        <w:rPr/>
        <w:t>塆畉汌灐</w:t>
      </w:r>
      <w:r>
        <w:rPr/>
        <w:t>ⵦ</w:t>
      </w:r>
      <w:r>
        <w:rPr/>
        <w:t>㐸⭆穆䛂䑴㕡恔癡嘸沩恣瑏딥</w:t>
      </w:r>
      <w:r>
        <w:rPr/>
        <w:t>ꔥ</w:t>
      </w:r>
      <w:r>
        <w:rPr/>
        <w:t>睔⑱輬ꍓ辻嫂</w:t>
      </w:r>
      <w:r>
        <w:rPr/>
        <w:t>ꗂ</w:t>
      </w:r>
      <w:r>
        <w:rPr/>
        <w:t>䁈潈</w:t>
      </w:r>
      <w:r>
        <w:rPr/>
        <w:t>ꥆ</w:t>
      </w:r>
      <w:r>
        <w:rPr/>
        <w:t>춬琭敐轥槂䭅愽䵳噖殥婁쉋汎畲㉉쉫題曂ㅂ</w:t>
      </w:r>
      <w:r>
        <w:rPr/>
        <w:t>Ⱳ⹥</w:t>
      </w:r>
      <w:r>
        <w:rPr/>
        <w:t>䍔⫂瑌ꍑ㩘瑺䭠쉇卋瑠報亩쉎榱䚡朻쉷別ォ狂杀㭡⹯쉦⚻璬廂⤨噾</w:t>
      </w:r>
      <w:r>
        <w:rPr/>
        <w:t>ꕏ</w:t>
      </w:r>
      <w:r>
        <w:rPr/>
        <w:t>楋帽⫂</w:t>
      </w:r>
      <w:r>
        <w:rPr/>
        <w:t>꧂</w:t>
      </w:r>
      <w:r>
        <w:rPr/>
        <w:t>䩘睪㝔숦</w:t>
      </w:r>
      <w:r>
        <w:rPr/>
        <w:t>⡔</w:t>
      </w:r>
      <w:r>
        <w:rPr/>
        <w:t>쉥썱幖╪桃弸㒩䱋㑦噏乣灠㍴넯夊촴收⍈㨵敔㚵뿎컂墱⴩穇뾻⎘捞슮컂㩭楈깦琶楖⿂ꍰ帺⽃故枬䩏䁪懂纵</w:t>
      </w:r>
      <w:r>
        <w:rPr/>
        <w:t>ꕡ</w:t>
      </w:r>
      <w:r>
        <w:rPr/>
        <w:t>爱乳슘ꎥ㑎䙅⨯䟂</w:t>
      </w:r>
      <w:r>
        <w:rPr/>
        <w:t>ꕙ</w:t>
      </w:r>
      <w:r>
        <w:rPr/>
        <w:t>砹睦湍</w:t>
      </w:r>
      <w:r>
        <w:rPr/>
        <w:t>Ⱖ</w:t>
      </w:r>
      <w:r>
        <w:rPr/>
        <w:t>ꥤ祊顢䁾奩獙稽㪱쉣槎⪮て칔炿瀶묮係场幪</w:t>
      </w:r>
      <w:r>
        <w:rPr/>
        <w:t>ꤦ</w:t>
      </w:r>
      <w:r>
        <w:rPr/>
        <w:t>浺뭪⥶䜩⤯摖ꄫ穢輽繧숶即轈奅乍㬫䴽㩫彉ꅮ⿍橥싂␽用党䪩琦䵭ꆣ溻</w:t>
      </w:r>
      <w:r>
        <w:rPr/>
        <w:t>⡑</w:t>
      </w:r>
      <w:r>
        <w:rPr/>
        <w:t>츳煦⩪辏䔪쉞湍牭怤㵮獣獾</w:t>
      </w:r>
      <w:r>
        <w:rPr/>
        <w:t>ꤰ</w:t>
      </w:r>
      <w:r>
        <w:rPr/>
        <w:t>縯쉺䭴䊏ㅌ㠹쉷⤮䐨ꌽ⸽䅟䱰濂㙕⸨敵▩</w:t>
      </w:r>
      <w:r>
        <w:rPr/>
        <w:t>Ⲙ</w:t>
      </w:r>
      <w:r>
        <w:rPr/>
        <w:t>僂圵㠭畚쉁숨栬⹉䬭䳂</w:t>
      </w:r>
      <w:r>
        <w:rPr/>
        <w:t>ꔴ</w:t>
      </w:r>
      <w:r>
        <w:rPr/>
        <w:t>迂束</w:t>
      </w:r>
      <w:r>
        <w:rPr/>
        <w:t>ⵑ</w:t>
      </w:r>
      <w:r>
        <w:rPr/>
        <w:t>哂⹗橭潁幘㵂ꍠ瑔浸䪩녡樱⑤묨⽏♑懂湋䙇䶿倪㭯䈺棂㪻喥묦⩺⩪顟潯㉦砥쉣㤺轕</w:t>
      </w:r>
      <w:r>
        <w:rPr/>
        <w:t>ꔭ</w:t>
      </w:r>
      <w:r>
        <w:rPr/>
        <w:t>ㅚ呴秂</w:t>
      </w:r>
      <w:r>
        <w:rPr/>
        <w:t>⡄</w:t>
      </w:r>
      <w:r>
        <w:rPr/>
        <w:t>䰬뮣㕓桀㴮伽䨬彬촵╲䏂㓂杏쉵敞㙅䝨⦥曂弩ꅟ⚣滂杦</w:t>
      </w:r>
      <w:r>
        <w:rPr/>
        <w:t>ⲏⱴ</w:t>
      </w:r>
      <w:r>
        <w:rPr/>
        <w:t>儨숫拂奘⽱棂䎩湯歚⨬</w:t>
      </w:r>
      <w:r>
        <w:rPr/>
        <w:t>⡑</w:t>
      </w:r>
      <w:r>
        <w:rPr/>
        <w:t>쉨棂뇂쉷橏숮땆숷쉚ꅣ⩶ど⥃弻托剣䲻쉐넶㴺ꍊ</w:t>
      </w:r>
      <w:r>
        <w:rPr/>
        <w:t>ꕲ</w:t>
      </w:r>
      <w:r>
        <w:rPr/>
        <w:t>偘⬦뼲穫䁟⴦神䭳</w:t>
      </w:r>
      <w:r>
        <w:rPr/>
        <w:t>⠹</w:t>
      </w:r>
      <w:r>
        <w:rPr/>
        <w:t>歅⭡嫂喱㚬뿂캩潙佯氪甴漵仂쉉뽃숥堭砫唭䭨쉠⥞녤ꥤ䏂慄潟숸凂兆あ摚㇍頩湗숶怤췂䭫仍䑑轂칢쉧猸爴歱쉬窻坃</w:t>
      </w:r>
      <w:r>
        <w:rPr/>
        <w:t>Ⱚ</w:t>
      </w:r>
      <w:r>
        <w:rPr/>
        <w:t>ㅵ癭</w:t>
      </w:r>
      <w:r>
        <w:rPr/>
        <w:t>Ⳃ</w:t>
      </w:r>
      <w:r>
        <w:rPr/>
        <w:t>숲値ぉ烂⸨癱呵栮佋㵾땄春桷⾵ど捴⯂䷍⯂싃獾䵕砷眳嫍</w:t>
      </w:r>
      <w:r>
        <w:rPr/>
        <w:t>ꥍ</w:t>
      </w:r>
      <w:r>
        <w:rPr/>
        <w:t>㉯噄쉬㩵橳㛍瑈</w:t>
      </w:r>
      <w:r>
        <w:rPr/>
        <w:t>Ⱬ</w:t>
      </w:r>
      <w:r>
        <w:rPr/>
        <w:t>幍쉺㐳匽䭎朥숶潳╫庻䲿쉫䁧甹磂ꌲ⏎깢긶⪱</w:t>
      </w:r>
      <w:r>
        <w:rPr/>
        <w:t>ꕁ</w:t>
      </w:r>
      <w:r>
        <w:rPr/>
        <w:t>쉵츽㠭♦촬☷払弦侘淂噆慁뭗呒뇂坙啘橞㕔㈰慮뭌婃땊祍깐ꥥ廂쉌犬堥呷摰⑵걣</w:t>
      </w:r>
      <w:r>
        <w:rPr/>
        <w:t>ⵍ</w:t>
      </w:r>
      <w:r>
        <w:rPr/>
        <w:t>参攬</w:t>
      </w:r>
      <w:r>
        <w:rPr/>
        <w:t>ꦩ</w:t>
      </w:r>
      <w:r>
        <w:rPr/>
        <w:t>ꅍ硪垏숦쉅</w:t>
      </w:r>
      <w:r>
        <w:rPr/>
        <w:t>ⱕ</w:t>
      </w:r>
      <w:r>
        <w:rPr/>
        <w:t>⺣抩㵩呆⸷⭵擂獕浇딱뼥塚竂␯쉑睹⩪浟썙渪</w:t>
      </w:r>
      <w:r>
        <w:rPr/>
        <w:t>ⱬ⭟</w:t>
      </w:r>
      <w:r>
        <w:rPr/>
        <w:t>싂兩斣傡垘쵾挬쉺</w:t>
      </w:r>
      <w:r>
        <w:rPr/>
        <w:t>⡗</w:t>
      </w:r>
      <w:r>
        <w:rPr/>
        <w:t>獾쉥欰䟂쉁縥</w:t>
      </w:r>
      <w:r>
        <w:rPr/>
        <w:t>⡇</w:t>
      </w:r>
      <w:r>
        <w:rPr/>
        <w:t>師䴪㤲뾱㘪竂焬䥶㟎⹣</w:t>
      </w:r>
      <w:r>
        <w:rPr/>
        <w:t>ꥎ</w:t>
      </w:r>
      <w:r>
        <w:rPr/>
        <w:t>牃㭴䘰칋朷쉤䠯瑀硗㌣ꌳ䮮彍刴䝫쉤穙䨳ꍑ⭔怣</w:t>
      </w:r>
      <w:r>
        <w:rPr/>
        <w:t>ꥁ</w:t>
      </w:r>
      <w:r>
        <w:rPr/>
        <w:t>싂</w:t>
      </w:r>
      <w:r>
        <w:rPr/>
        <w:t>ⵤ</w:t>
      </w:r>
      <w:r>
        <w:rPr/>
        <w:t>彀啅쉮癩椷䝋弶凂㤱ꇂ转申䂩⥙䍰睢䥣媡摁景䨱ꥮ䀴槂牮촨噘䙣䠱뭍㝄䥑⨊쉒槂숭扯ヂ啨⿃</w:t>
      </w:r>
      <w:r>
        <w:rPr/>
        <w:t>ꦱ</w:t>
      </w:r>
      <w:r>
        <w:rPr/>
        <w:t>助㌬䕚轨澣玣浹恸⭭琺ꌸ䪘廂쉊䵗칧卄常⩷쉔〪㵬䌦盂䋂䤩쵫硹䡁㠰㫂뼣䙍ꆘ婡</w:t>
      </w:r>
      <w:r>
        <w:rPr/>
        <w:t>⡠</w:t>
      </w:r>
      <w:r>
        <w:rPr/>
        <w:t>䶻慰뭲卉慙椵㚻卡䑣䉃姂슮슥쵯䥶祥슱㝊潶セ媮呔㏍帶ꍷ轙ㄬ㨪㖩써</w:t>
      </w:r>
      <w:r>
        <w:rPr/>
        <w:t>ꗂ</w:t>
      </w:r>
      <w:r>
        <w:rPr/>
        <w:t>곂爲쉸칟</w:t>
      </w:r>
      <w:r>
        <w:rPr/>
        <w:t>ꥇ</w:t>
      </w:r>
      <w:r>
        <w:rPr/>
        <w:t>䁶숩䟂䅚倵淂ぅ쉃☲슬숷穤⬻뼺⑑놥䡫捵流睟椽ꍙ杰쵥牥摈숣促깡㬲䱉쉤佩滂橘楠딴爯牯奶熮␬㘨勂䣂佥겏坋㘨硣╞숪顢쉬쵅㝺⦩皿穟㎩睊</w:t>
      </w:r>
      <w:r>
        <w:rPr/>
        <w:t>꧂</w:t>
      </w:r>
      <w:r>
        <w:rPr/>
        <w:t>썰㶡彊㶩숩ꄩ컃璣杵額漪刣颻㍄㚣晑⤸⩹奄쉵䴰慆员瘤㝲⌶䎬輦㶣䋎</w:t>
      </w:r>
      <w:r>
        <w:rPr/>
        <w:t>ⱎ</w:t>
      </w:r>
      <w:r>
        <w:rPr/>
        <w:t>挪䱲⿂慏怴</w:t>
      </w:r>
      <w:r>
        <w:rPr/>
        <w:t>ꕊ</w:t>
      </w:r>
      <w:r>
        <w:rPr/>
        <w:t>쉥頹떡窏復◂쌻쉮轉ㅆ搨쉾夫㑺奬숤扵䗂㥲八纩⚥桋␩噪瀴䗃㙂㵈幵硟⦬媮⍔숲烂쉎嫂⍁⏂쉎輮떵싍깧쉌</w:t>
      </w:r>
      <w:r>
        <w:rPr/>
        <w:t>ⷂ</w:t>
      </w:r>
      <w:r>
        <w:rPr/>
        <w:t>棎㥟拂녙쉘䵃㈩⑄棃幆㨩㥢쉷䈯掱⹺㒥㗂輯庣圱䝳㔤캿</w:t>
      </w:r>
      <w:r>
        <w:rPr/>
        <w:t>ꥃ</w:t>
      </w:r>
      <w:r>
        <w:rPr/>
        <w:t>復䂻体쉯歵厬䔷ꍺ㛂⤮㛂㥾</w:t>
      </w:r>
      <w:r>
        <w:rPr/>
        <w:t>⣂</w:t>
      </w:r>
      <w:r>
        <w:rPr/>
        <w:t>啎췂䱁䁋㛂潟싂㇂깎煑䑊</w:t>
      </w:r>
      <w:r>
        <w:rPr/>
        <w:t>ⵟ</w:t>
      </w:r>
      <w:r>
        <w:rPr/>
        <w:t>佬Ⓜ眳暡煂嘴礭⍤㵦绍睯쉄뽩歊穢䵠㡗繡硷</w:t>
      </w:r>
      <w:r>
        <w:rPr/>
        <w:t>ⱟ</w:t>
      </w:r>
      <w:r>
        <w:rPr/>
        <w:t>轤쉖搱</w:t>
      </w:r>
      <w:r>
        <w:rPr/>
        <w:t>ⲥ</w:t>
      </w:r>
      <w:r>
        <w:rPr/>
        <w:t>柂縳싂숷瞩獂潧婵숳슮捭숰쉲捚䥹쉲㤽싂슱㍬汯颣䬤灀㢩㋂숽甯痂憵瘮滂て䵰弪⍱㕆숱戯䴶칑㑞橪椶顷⍙⩵䵞熣쉙슣仂恉别ꌮ惂䵨쉩㙷噑㠦〨쉬枥쉄慎쉴撬⬥⑭</w:t>
      </w:r>
      <w:r>
        <w:rPr/>
        <w:t>ꔹ╥</w:t>
      </w:r>
      <w:r>
        <w:rPr/>
        <w:t>扪쉀䀯痂盍⤻슘湎싃⎿䣂浈吷砽⹥湒挦숷䁁祱嘩䚵쉕瘳뽇爰㨽汪瘥칗⏂掱⬪㉁犩⩦Ⓜ䣎쉆䭷䈲䦡歍㩳썸憮绂桖㊡㍌숰㉂⭙偦㍾䍘⏂싂㑓搮傏⍅乭䟂獘㨭潺恋睰ㅂ곂쉭쉱쉸ㅢ槂氹㜵习䗎촤砹埂㔮쉢䚿</w:t>
      </w:r>
      <w:r>
        <w:rPr/>
        <w:t>ꕟ</w:t>
      </w:r>
      <w:r>
        <w:rPr/>
        <w:t>児㶿杮樱癚匲硬⩧㙪忂牨埂쉩㠪愪ぴ呓⿂㣂⧂싎兟캻潟䑫걡㣂㔦楚䱒䡗ꄱ㝒촴姂싂䬺䌥⽔깷</w:t>
      </w:r>
      <w:r>
        <w:rPr/>
        <w:t>ꤲ</w:t>
      </w:r>
      <w:r>
        <w:rPr/>
        <w:t>䪩䭀⑒䌫⑲杫頰ꍃ婉䙺辘甊顃轙♊恫슮瘥轈뮘♢⍤숤挭䚮愸⌵㴬啷⏎썒轄噊㡀䉔㎩幧歮稹䔹捗輳㍖烂梵쉦伪嘬싃礮⭆䡺⤴䅩晹桹뭟塣坑뭠ꥬ㕳晷䅤牺扊꺡䒡꺻긶乕䵥䱂충啯娰剂ꌨ</w:t>
      </w:r>
      <w:r>
        <w:rPr/>
        <w:t>ꤪ</w:t>
      </w:r>
      <w:r>
        <w:rPr/>
        <w:t>泂㴺䖣쉫㪩囂吵偄癙㍖컂┰䅳䈹䜯ㅺ떘Ⓜ䭶숫껂㵌幅뼹磎奴Ⓜ뽧䵌</w:t>
      </w:r>
      <w:r>
        <w:rPr/>
        <w:t>ⲩ</w:t>
      </w:r>
      <w:r>
        <w:rPr/>
        <w:t>ꤴ</w:t>
      </w:r>
      <w:r>
        <w:rPr/>
        <w:t>⽸⍪䎡딲⍾仂桾瑆䙇</w:t>
      </w:r>
      <w:r>
        <w:rPr/>
        <w:t>꧂</w:t>
      </w:r>
      <w:r>
        <w:rPr/>
        <w:t>匥乐◂싂海⦵쉏庡顭殻唩楬噙癀楣湅並汹갻焱㕀⩷숣垡顟꺩疡皣䀭献拃녩楅煈</w:t>
      </w:r>
      <w:r>
        <w:rPr/>
        <w:t>⡍</w:t>
      </w:r>
      <w:r>
        <w:rPr/>
        <w:t>汐ꌺ䭲㥘</w:t>
      </w:r>
      <w:r>
        <w:rPr/>
        <w:t>Ⱳ</w:t>
      </w:r>
      <w:r>
        <w:rPr/>
        <w:t>塦㖩區䵗</w:t>
      </w:r>
      <w:r>
        <w:rPr/>
        <w:t>ⶵ</w:t>
      </w:r>
      <w:r>
        <w:rPr/>
        <w:t>武㑒⵲ㅫ捷숪氣묻枬伦灺⥐Ⓜ睳獬拂〺彈</w:t>
      </w:r>
      <w:r>
        <w:rPr/>
        <w:t>ꕊ</w:t>
      </w:r>
      <w:r>
        <w:rPr/>
        <w:t>偱⹈숰⹍疘넣ꅋ摦辡㚿彴䄬㕎숷圹㦏쉵乁䚬䱲싂땃焤矂츫昽⤵湋獣晨秂┻彳</w:t>
      </w:r>
      <w:r>
        <w:rPr/>
        <w:t>Ⳃ</w:t>
      </w:r>
      <w:r>
        <w:rPr/>
        <w:t>扳券쉧䞮奟䐮⭺曂桠兆Ⓕ⫂믂</w:t>
      </w:r>
      <w:r>
        <w:rPr/>
        <w:t>⡕</w:t>
      </w:r>
      <w:r>
        <w:rPr/>
        <w:t>䙟⥙㩎啷뭓种匮㏂懂㢥汙넪塁偕桯䄳係⤳㈨潤䈷畯剴医呀㌥쵳䀨䁬䧂坶书忂㌹㙹绂硶⩲亩ꍕ⏎䢻䍋儺뭑䬫烂䴮収炿싂穀瓂䥺奣迃䚩쏂媻帶㤭迂燂橐啗땪女놬ㅪ䮿㫂ꅫ⏂썰㘺㭈슩砪㕱丹橞䅳牁㵚쉘欪䥊㑵樹硁囂쉏숸㚡쉱瓂㑭䉓</w:t>
      </w:r>
      <w:r>
        <w:rPr/>
        <w:t>ⴻ</w:t>
      </w:r>
      <w:r>
        <w:rPr/>
        <w:t>焥㫍⍊㍴뭣쉶䕣炣</w:t>
      </w:r>
      <w:r>
        <w:rPr/>
        <w:t>꧂</w:t>
      </w:r>
      <w:r>
        <w:rPr/>
        <w:t>乱哂쉕灒</w:t>
      </w:r>
      <w:r>
        <w:rPr/>
        <w:t>ⱔ</w:t>
      </w:r>
      <w:r>
        <w:rPr/>
        <w:t>杖慞䡧⍅忂摐ꆥ☥潊</w:t>
      </w:r>
      <w:r>
        <w:rPr/>
        <w:t>ꖬ</w:t>
      </w:r>
      <w:r>
        <w:rPr/>
        <w:t>愭⬴☮㫂轸偌슱딲槍⹪㙠</w:t>
      </w:r>
      <w:r>
        <w:rPr/>
        <w:t>ꦣ</w:t>
      </w:r>
      <w:r>
        <w:rPr/>
        <w:t>嚻䔯⧂獀搸⨩</w:t>
      </w:r>
      <w:r>
        <w:rPr/>
        <w:t>ꗂ</w:t>
      </w:r>
      <w:r>
        <w:rPr/>
        <w:t>㠳で㕷佌뼤先</w:t>
      </w:r>
      <w:r>
        <w:rPr/>
        <w:t>꤭</w:t>
      </w:r>
      <w:r>
        <w:rPr/>
        <w:t>㵅檩⩐地⌴䝐㭯⸺䱾ꄬ䨱䫍熩싂獑</w:t>
      </w:r>
      <w:r>
        <w:rPr/>
        <w:t>Ᵽ</w:t>
      </w:r>
      <w:r>
        <w:rPr/>
        <w:t>晶摋곃䕌║据疻숰⵪枱慤亩⭏⿂圫</w:t>
      </w:r>
      <w:r>
        <w:rPr/>
        <w:t>ꕙ</w:t>
      </w:r>
      <w:r>
        <w:rPr/>
        <w:t>父䧎쉫畺㩃䏂て㑚损僂渹㙙㇃</w:t>
      </w:r>
      <w:r>
        <w:rPr/>
        <w:t>⠬</w:t>
      </w:r>
      <w:r>
        <w:rPr/>
        <w:t>㠳슻칌䜸⑧뽓쵰畋橤⽰盂匬暩桓凂쉃⼵㍂楰䌫欷츷湃眹썠橂</w:t>
      </w:r>
      <w:r>
        <w:rPr/>
        <w:t>꧂</w:t>
      </w:r>
      <w:r>
        <w:rPr/>
        <w:t>摡㝮䦡뭹슥扲␳䭹썬㜮党坖䤵</w:t>
      </w:r>
      <w:r>
        <w:rPr/>
        <w:t>ꤳ</w:t>
      </w:r>
      <w:r>
        <w:rPr/>
        <w:t>攪⚥╊⻂欱♒濂扡걁ꅋ䐥믂쉡繬啣汇吱束쉢⥳攨桀⩑䫂ꏂ䍨쉠昴䂮⥁䟂䡭싂坍␬书坆⩗攳煚⨪帺㍕⬦灰奩払嫂⼸쉁偔㑅㨷딱禮䀊潴뽴䀩飂兣쵒奴㦡䄹く⵮汹싂␪劬꺮꥕땸䖏䕵牭楎剑⥈涩</w:t>
      </w:r>
      <w:r>
        <w:rPr/>
        <w:t>⣂</w:t>
      </w:r>
      <w:r>
        <w:rPr/>
        <w:t>ꍚ撿癧幸썍쉋ꥶ倲⽘⍍塵焮捬슩⫂䢬喡뽕併⨬啘</w:t>
      </w:r>
      <w:r>
        <w:rPr/>
        <w:t>Ⳃ</w:t>
      </w:r>
      <w:r>
        <w:rPr/>
        <w:t>㑪䍡㡲쉲敚ㅣ䌫撏习咩녟⍖ㅢ卋繤嗎</w:t>
      </w:r>
      <w:r>
        <w:rPr/>
        <w:t>ⶩ</w:t>
      </w:r>
      <w:r>
        <w:rPr/>
        <w:t>癵䑇咮坠⹘呅塶娣氨嘱搬䎡쌨⽮⏂殡杧破琨彂䭨ㄤ싂䐲䁁㩷⿂繋넲슥⹆噯㘤䑦⍞唲剚捍䩋䥰㉲䝑塌㕱♨癙呋偎琹껂㭲噐넬땨堺쉔ㅳ㣂畠㭊슬幂쉪䣎⽃쉓瓂䟂㓂㐵䑳浲묩婲䀯쉲숤獹幅晑쉥剉呖噯㨸녬敌㌣</w:t>
      </w:r>
      <w:r>
        <w:rPr/>
        <w:t>ꦮ</w:t>
      </w:r>
      <w:r>
        <w:rPr/>
        <w:t>㧂埂半뇂幦䁎슱⨩顬仂쉕㵧礳竂칦䑤┰⬦攨䤲㔥</w:t>
      </w:r>
      <w:r>
        <w:rPr/>
        <w:t>ꦻ</w:t>
      </w:r>
      <w:r>
        <w:rPr/>
        <w:t>쉕卅䰽示癃</w:t>
      </w:r>
      <w:r>
        <w:rPr/>
        <w:t>ⷂ</w:t>
      </w:r>
      <w:r>
        <w:rPr/>
        <w:t>厘</w:t>
      </w:r>
      <w:r>
        <w:rPr/>
        <w:t>ⶏ</w:t>
      </w:r>
      <w:r>
        <w:rPr/>
        <w:t>倶嘲繮傩剉丸坭⩎桮싂㠻땖㞵⭠</w:t>
      </w:r>
      <w:r>
        <w:rPr/>
        <w:t>Ɫ</w:t>
      </w:r>
      <w:r>
        <w:rPr/>
        <w:t>䂡䓂쉢㐪矃偄㭴䪏奤ꌶ쉶捄</w:t>
      </w:r>
      <w:r>
        <w:rPr/>
        <w:t>꥟⪥</w:t>
      </w:r>
      <w:r>
        <w:rPr/>
        <w:t>쉵㕤⨩</w:t>
      </w:r>
      <w:r>
        <w:rPr/>
        <w:t>ⵂ</w:t>
      </w:r>
      <w:r>
        <w:rPr/>
        <w:t>福栤敥㑎╱㨲啙쉵䢩㉤䜬敱䍠刻秂摓䙮㵵凂⨳깑䜭㍅⭇䄺쉀枻擂㩃㶘唫꺵悻湣☤츫颮촣唲뼣␷剂狂</w:t>
      </w:r>
      <w:r>
        <w:rPr/>
        <w:t>⠪</w:t>
      </w:r>
      <w:r>
        <w:rPr/>
        <w:t>ㆡ輻稩卷慵슘樺</w:t>
      </w:r>
      <w:r>
        <w:rPr/>
        <w:t>ꔸ</w:t>
      </w:r>
      <w:r>
        <w:rPr/>
        <w:t>奒䔻쉺㭲洶桰束橖㔸♙ꄤ産晩</w:t>
      </w:r>
      <w:r>
        <w:rPr/>
        <w:t>⡣</w:t>
      </w:r>
      <w:r>
        <w:rPr/>
        <w:t>ꦘ</w:t>
      </w:r>
      <w:r>
        <w:rPr/>
        <w:t>뽋倽䩔晴딶樲䵭</w:t>
      </w:r>
      <w:r>
        <w:rPr/>
        <w:t>ⵔ</w:t>
      </w:r>
      <w:r>
        <w:rPr/>
        <w:t>䪵뗂潹슡䰹磃쉐卒숺싃뭔摦栲瓂眵㎱硐癯晟浺㣂䭡⸪숹쉉卬썱桒믂쉇恆䱐♁潴㝃彩숬뼪쉓栣噪䭔㥩싂祹年噦쉍싍䡴兘⍱</w:t>
      </w:r>
      <w:r>
        <w:rPr/>
        <w:t>ꕗ</w:t>
      </w:r>
      <w:r>
        <w:rPr/>
        <w:t>毂晦㶮⧂顺䘺桲뇂쉤㋂슥䉊轫纏㫂⥮싂䙏轕抮䉏㑣楦숲䕀硶唥坑溩佷䌬숱䳂숦㒘⌦䜥梵倽卪冥囂⥏쉥憬㔻딵眣偖㵓瓂恄쉲䙔䠽燂䊘뿂숩䛂</w:t>
      </w:r>
      <w:r>
        <w:rPr/>
        <w:t>ⱖ</w:t>
      </w:r>
      <w:r>
        <w:rPr/>
        <w:t>쉯♙风咩⩄☫噑㑵燂땃녀採숶塍幭뮮껂ꍹ悡桏쉖渦㉫兹呟♌ꥸ犣⩴婹㷃獙晅숵捧佬쉐쉱㵚뼭뭾卉꺩</w:t>
      </w:r>
      <w:r>
        <w:rPr/>
        <w:t>⡸</w:t>
      </w:r>
      <w:r>
        <w:rPr/>
        <w:t>圬싍潰揂쉷㌵깖䚵▬䕺䩀㏎姂䜱轵깕䁠⨹뽶</w:t>
      </w:r>
      <w:r>
        <w:rPr/>
        <w:t>⡈</w:t>
      </w:r>
      <w:r>
        <w:rPr/>
        <w:t>杄싂㕈䵀ㄱ뽀䘥㵵呉䉐楍梬狂ꥣ⨷묹湕慁櫂숪浟㫂㉮濂强椽壂㩆쉷⥚㘥䄫䂘쉱恾쉮싂⹬㬤䖩帳帊填䏂垩㔵汯昳㕐浪溮</w:t>
      </w:r>
      <w:r>
        <w:rPr/>
        <w:t>ꖿ</w:t>
      </w:r>
      <w:r>
        <w:rPr/>
        <w:t>椦ꅫ塶捑獚柂縷皱杪쵡⹭묥㟂⥹⍅䐩⴩掘穲䍇뾩춏㥫祯旂뗂䫃呚椳〩⩴晲싎啮睟玮癲ꍹ컎丶쉲敫橤ꍙ欸㜺㗂澻ㅒ乶</w:t>
      </w:r>
      <w:r>
        <w:rPr/>
        <w:t>⡋</w:t>
      </w:r>
      <w:r>
        <w:rPr/>
        <w:t>凎䝉久숽숷摡썎☬䥧敳</w:t>
      </w:r>
      <w:r>
        <w:rPr/>
        <w:t>ꤩ</w:t>
      </w:r>
      <w:r>
        <w:rPr/>
        <w:t>䍕쏂ㅢ漫瀬塬㍅䢬癹渺杣圯楠彆匭漰煎㡸䌲癭瑁獰䨳婱檱㑁㪱杺歖噆䉚</w:t>
      </w:r>
      <w:r>
        <w:rPr/>
        <w:t>ⵂ</w:t>
      </w:r>
      <w:r>
        <w:rPr/>
        <w:t>싂个㨱允쉞庩据穃摌氯䭟摚㝒怬䴩뽷矂䌵呷䁪䱘ぱ攥娴숤⪱え슻䐲ꥵ쉟⍸䉶⺣깯煞癪扪桏䉃㑨甲</w:t>
      </w:r>
      <w:r>
        <w:rPr/>
        <w:t>ꦵ</w:t>
      </w:r>
      <w:r>
        <w:rPr/>
        <w:t>ꆻ噕暡炥쉁쉯帬䬪䍮稭光</w:t>
      </w:r>
      <w:r>
        <w:rPr/>
        <w:t>Ɱ</w:t>
      </w:r>
      <w:r>
        <w:rPr/>
        <w:t>辘㥶⸭쉵쉥ぴ啖塱嘬㤨祋꥖剧걏户旂瑦㙐┲꺏</w:t>
      </w:r>
      <w:r>
        <w:rPr/>
        <w:t>ꕐ</w:t>
      </w:r>
      <w:r>
        <w:rPr/>
        <w:t>恫欭牃㉥䜪슣슣숺汐숺噴ㅚ摙䩚┲弽⩒倪䅔杣㛂栴兏㝐쉞숮硸䆻┥敶愱㵄</w:t>
      </w:r>
      <w:r>
        <w:rPr/>
        <w:t>ⴹ</w:t>
      </w:r>
      <w:r>
        <w:rPr/>
        <w:t>녯頻㫂熵䂣啩栳束⍭ㅏ汀摨</w:t>
      </w:r>
      <w:r>
        <w:rPr/>
        <w:t>⡷</w:t>
      </w:r>
      <w:r>
        <w:rPr/>
        <w:t>杓囂灸㔥㟂佹䗂쉟嗂㥋景⵱䖥悬꥗숫⍅쉞㥟ꄤ捡㧎쉌╚쌱睟懃㠴找䤭䰭䉱㉠쉩⩔牟抡栣湈쎘䁨⍗婺䕊橞㭖뼬䙗䉺㥊堭㫂䙎숻⮣ꌦ묦打䐸囂숩䀨滂瓂ㅁ┥ꍏ佩塍㑬㑤㝐怤整♖砦㡅쉺䩳祳䍊灤灷╨㭇澿捧䕚㉮㘪䕁쉡牗剹♋㭉㎮숫㞣</w:t>
      </w:r>
      <w:r>
        <w:rPr/>
        <w:t>ꔥ</w:t>
      </w:r>
      <w:r>
        <w:rPr/>
        <w:t>김䏂䗍䌨坋⽖깆禩뗂녢轇呠梩儰䦻㢩䶏䥮潕㍸頰参</w:t>
      </w:r>
      <w:r>
        <w:rPr/>
        <w:t>⠱</w:t>
      </w:r>
      <w:r>
        <w:rPr/>
        <w:t>㎘숺⯂䖱獍样뭦摀撻</w:t>
      </w:r>
      <w:r>
        <w:rPr/>
        <w:t>⠪</w:t>
      </w:r>
      <w:r>
        <w:rPr/>
        <w:t>愩睶䱩塱뭚涥</w:t>
      </w:r>
      <w:r>
        <w:rPr/>
        <w:t>ꦘ䷎⥎⩇</w:t>
      </w:r>
      <w:r>
        <w:rPr/>
        <w:t>瘬㥏㔬発녂愥坅䭵兲⩃摆澻枘䡒嚱㝲偁別</w:t>
      </w:r>
      <w:r>
        <w:rPr/>
        <w:t>ꕏ</w:t>
      </w:r>
      <w:r>
        <w:rPr/>
        <w:t>吻㩲杅捐숹㫃ꌨ僂걄쉧쉏坂㒵轌땆拂</w:t>
      </w:r>
      <w:r>
        <w:rPr/>
        <w:t>ꥌ</w:t>
      </w:r>
      <w:r>
        <w:rPr/>
        <w:t>⡂</w:t>
      </w:r>
      <w:r>
        <w:rPr/>
        <w:t>쉑側呒䵂⽬걁⽘땐쉙示걉쌣⩭ꄲ址䪥㕬ㅐ縪䅘뽍⥚婇뭭</w:t>
      </w:r>
      <w:r>
        <w:rPr/>
        <w:t>ꕍ</w:t>
      </w:r>
      <w:r>
        <w:rPr/>
        <w:t>ⱟ</w:t>
      </w:r>
      <w:r>
        <w:rPr/>
        <w:t>㥳㩉䃃怲䫂⽉伲</w:t>
      </w:r>
      <w:r>
        <w:rPr/>
        <w:t>⣂</w:t>
      </w:r>
      <w:r>
        <w:rPr/>
        <w:t>싎牔囎恤겻楍䕰㡷䝕獸쉢歠㘸彙庵摕</w:t>
      </w:r>
      <w:r>
        <w:rPr/>
        <w:t>ⷂ</w:t>
      </w:r>
      <w:r>
        <w:rPr/>
        <w:t>숣廍恱埂숨썎啍灔焦轲䷂浂싂䌮쉾싃縵⩗♞</w:t>
      </w:r>
      <w:r>
        <w:rPr/>
        <w:t>ꕤ</w:t>
      </w:r>
      <w:r>
        <w:rPr/>
        <w:t>⡶</w:t>
      </w:r>
      <w:r>
        <w:rPr/>
        <w:t>硢并ꍉ煈畕㫂乊杮䰤氦嚩ꄶ摕</w:t>
      </w:r>
      <w:r>
        <w:rPr/>
        <w:t>ꕓ</w:t>
      </w:r>
      <w:r>
        <w:rPr/>
        <w:t>樺卓㔪灹ヂ湹婎倰䂡琸⩊쵠姂顭⽭啄㪩쉄⑲숊殩癌䡭栵棂攬</w:t>
      </w:r>
      <w:r>
        <w:rPr/>
        <w:t>ⶡ</w:t>
      </w:r>
      <w:r>
        <w:rPr/>
        <w:t>瀫平幠朷</w:t>
      </w:r>
      <w:r>
        <w:rPr/>
        <w:t>꧂</w:t>
      </w:r>
      <w:r>
        <w:rPr/>
        <w:t>氤轃埍싃琰杆檩䁞⑈숣㓂깉깣쵲쉯䍄쵕偬⎿汏佰慯숪幪쉎値䗂</w:t>
      </w:r>
      <w:r>
        <w:rPr/>
        <w:t>ⲏ</w:t>
      </w:r>
      <w:r>
        <w:rPr/>
        <w:t>埂숱睆숺걨啪쉋숹긹㠸顃㙁氣칗啫獯澡쉯怭䏎딭稱칒</w:t>
      </w:r>
      <w:r>
        <w:rPr/>
        <w:t>꧂</w:t>
      </w:r>
      <w:r>
        <w:rPr/>
        <w:t>疥⭩♨㕯䀯䭞朥洦숯</w:t>
      </w:r>
      <w:r>
        <w:rPr/>
        <w:t>ꤲ</w:t>
      </w:r>
      <w:r>
        <w:rPr/>
        <w:t>圣⹇爩슘겘넦䍺㞻彐松婖㡊쉯</w:t>
      </w:r>
      <w:r>
        <w:rPr/>
        <w:t>ꕣ</w:t>
      </w:r>
      <w:r>
        <w:rPr/>
        <w:t>Ⱪ</w:t>
      </w:r>
      <w:r>
        <w:rPr/>
        <w:t>戣쉪⑚썍슿䉦㞥⵪恈䵫</w:t>
      </w:r>
      <w:r>
        <w:rPr/>
        <w:t>ⱏ</w:t>
      </w:r>
      <w:r>
        <w:rPr/>
        <w:t>木숻쵳啢ꇂ瘪瑡깞⨵⍏摫◃嗃㎮佌睺숯䁟䍵䍣㔷汏瑗顑㌽㦣㝇</w:t>
      </w:r>
      <w:r>
        <w:rPr/>
        <w:t>ⵆ</w:t>
      </w:r>
      <w:r>
        <w:rPr/>
        <w:t>㴭桌䍕묺潒쉑慯ꄺ䑭ꍤ䝉楰䨫䠲</w:t>
      </w:r>
      <w:r>
        <w:rPr/>
        <w:t>ꔹ</w:t>
      </w:r>
      <w:r>
        <w:rPr/>
        <w:t>娥洪晡彲塇⸫留䅉旂へ潒睩ㅄ沏쉅곂㮥囂㡯堫⥸⑀地싂</w:t>
      </w:r>
      <w:r>
        <w:rPr/>
        <w:t>ꕙ</w:t>
      </w:r>
      <w:r>
        <w:rPr/>
        <w:t>瞥梵⑧㝮긷문䅓勂秂免䩟</w:t>
      </w:r>
      <w:r>
        <w:rPr/>
        <w:t>ⴺ</w:t>
      </w:r>
      <w:r>
        <w:rPr/>
        <w:t>晐겣기ꌫ噇갦儦抱⧂牙ꥸ⹪</w:t>
      </w:r>
      <w:r>
        <w:rPr/>
        <w:t>Ⲭ</w:t>
      </w:r>
      <w:r>
        <w:rPr/>
        <w:t>繭漥⩣캵</w:t>
      </w:r>
      <w:r>
        <w:rPr/>
        <w:t>ⲵ</w:t>
      </w:r>
      <w:r>
        <w:rPr/>
        <w:t>䪿슱奖杰婔⮡쉶⤭㩍戫쉓긴幈轃㝉幏숹厡㛂卅穄縵슻夥䍚橑슩悩㭓겡슩</w:t>
      </w:r>
      <w:r>
        <w:rPr/>
        <w:t>ꥄ</w:t>
      </w:r>
      <w:r>
        <w:rPr/>
        <w:t>䲏㢩㙣㞣쉡䉫喿䙪䀯䩶椱轪⩯䣂䴩織䥓嚣䃂숦䝀⹤뗂㜴嚥䡗뭇溮⦵㥏캬佑</w:t>
      </w:r>
      <w:r>
        <w:rPr/>
        <w:t>ꔤ</w:t>
      </w:r>
      <w:r>
        <w:rPr/>
        <w:t>쉋扃㙦쉈斵破嘱쉟挬煅儥愵</w:t>
      </w:r>
      <w:r>
        <w:rPr/>
        <w:t>⠬</w:t>
      </w:r>
      <w:r>
        <w:rPr/>
        <w:t>칎㒘㭂㗂瘫在⯂䱁䬵㝯㶱桬뼯썋佒洦쉠ꅯ䝣䵭쉪⭚칊攦쌸㠻位汤⼶単捳㡳潦㏂뇂쎏뭓⚱⤷ꍦ溬楡쉒䙖秂問兺⫂䥉䍓쉧煶믂䵁㍒ぃ䈦戽塲碵ꅩ㭶♘頤㵮祁</w:t>
      </w:r>
      <w:r>
        <w:rPr/>
        <w:t>ꕧ</w:t>
      </w:r>
      <w:r>
        <w:rPr/>
        <w:t>砩梏判㑔ㅷ</w:t>
      </w:r>
      <w:r>
        <w:rPr/>
        <w:t>⡇</w:t>
      </w:r>
      <w:r>
        <w:rPr/>
        <w:t>㕏塧㙦杂伣㝕㪱別辩䁯捆걤幗楉怦쉬쉆䟂㙏侣숸┻넥쉺䅥䌺⨵檿燂ㅨ쉏瓂姎歭娴㖩䕰湄䍨滍숣頦쉋⿂슮䜶쉧쵈奅輸塐䵘뭗参쉫祠䜴쌥떿娪庵㐵ㄵ쉷쉱㕪桰恹</w:t>
      </w:r>
      <w:r>
        <w:rPr/>
        <w:t>ꥀ</w:t>
      </w:r>
      <w:r>
        <w:rPr/>
        <w:t>㮩㋂䑟숰繅乑轥彇塊땉丫八㓃⥥䶡슘漦奡恄ㅡ㎬쵷䭇彌⭧瀹欱⹅⑉淂頶獶乚◂壂㷂堥뭌卙</w:t>
      </w:r>
      <w:r>
        <w:rPr/>
        <w:t>Ⱔ</w:t>
      </w:r>
      <w:r>
        <w:rPr/>
        <w:t>쉩䱯爪砺═㊵慸⭭ꌹ竂쉺勂뭟潪噾⼺煌幰猺䗂煈児䰯棂쉯ꍹ䁅썸夦ꇂ싂倷㦵䛂妘炩▘勂渱䚏䕮祖浯곂戱䇂轞쉈㢣睍儤湨㵀䀊摗炿숴떱ꅢ숬⭓쉃洬䜸瘩쉀컂</w:t>
      </w:r>
      <w:r>
        <w:rPr/>
        <w:t>⡑</w:t>
      </w:r>
      <w:r>
        <w:rPr/>
        <w:t>縦卙㍲㭦壂㌶嚡獱</w:t>
      </w:r>
      <w:r>
        <w:rPr/>
        <w:t>ꤴ</w:t>
      </w:r>
      <w:r>
        <w:rPr/>
        <w:t>㯂師硆噔ぐ쉥䙩瀴䳂嗂窬⪵숵顾輺㝮껂悬瀫䡾䣍挦昳淂凂䮻奰싂搲⽈䳂쌵슱䕃剘슿숪㐥䱩㵡싂쉤楀䚱先쉟䀸⑱瑫㐷慍㉟㤻숪旂쉆牶쉉쉥⪣ヂ䝪</w:t>
      </w:r>
      <w:r>
        <w:rPr/>
        <w:t>ꕟ</w:t>
      </w:r>
      <w:r>
        <w:rPr/>
        <w:t>礭ꌥ숲毂쉤◃煭嚘⭐湂깕橣㕔婨숰攴呉喏䰺캘</w:t>
      </w:r>
      <w:r>
        <w:rPr/>
        <w:t>ⱡ</w:t>
      </w:r>
      <w:r>
        <w:rPr/>
        <w:t>祔㠱ㆵ쉲놣⩇煂</w:t>
      </w:r>
      <w:r>
        <w:rPr/>
        <w:t>ⲡ</w:t>
      </w:r>
      <w:r>
        <w:rPr/>
        <w:t>㈱</w:t>
      </w:r>
      <w:r>
        <w:rPr/>
        <w:t>ꕃ</w:t>
      </w:r>
      <w:r>
        <w:rPr/>
        <w:t>㮮넪㒮到ꆻ껂䓂浩䶣╟幌뿂䭬偙湄쵴⥫⽲冱곂쉯墻盂숹憣쉄딲抻ꌯ㚣⨮婅숪㥲䨣卩䫂武슮冩涘琹恱숩噞</w:t>
      </w:r>
      <w:r>
        <w:rPr/>
        <w:t>ⱆ</w:t>
      </w:r>
      <w:r>
        <w:rPr/>
        <w:t>晡桃瑧䱭凃桏穁梩卉漩칪呸䕫긻空䑏睊愦繀晒千◂㩰樫ㄯ⹳ㄯ䑍싂ꍵ戣穠燎⩃䍫⒡╅⽱癪䔣汢♞</w:t>
      </w:r>
      <w:r>
        <w:rPr/>
        <w:t>꤬ⵡ</w:t>
      </w:r>
      <w:r>
        <w:rPr/>
        <w:t>氺걏ꍲ睇⍮썾攨ꄽ疱婧䛍쉇┥⩦ㆣ䅓义偩쉇礥塎偰輪䋂煀曂뽖䝁┺櫂⺣戭⯂嚵琮䁍䈤㶩拎쉐捤参䘥</w:t>
      </w:r>
      <w:r>
        <w:rPr/>
        <w:t>⡇</w:t>
      </w:r>
      <w:r>
        <w:rPr/>
        <w:t>걌埂⤸束⚏뭅⮥䵢쉠</w:t>
      </w:r>
      <w:r>
        <w:rPr/>
        <w:t>ꕄ</w:t>
      </w:r>
      <w:r>
        <w:rPr/>
        <w:t>싂浙㙃숺㘷㪥쉄䥂捤쉮影싂뽢堺池㧂硷♬ꍎ㍵</w:t>
      </w:r>
      <w:r>
        <w:rPr/>
        <w:t>⣂</w:t>
      </w:r>
      <w:r>
        <w:rPr/>
        <w:t>쉅時ネ偵夲坉⫎䛂旎묫⭵犻숲噏썩束彙徣䇍䅊稱ⸯ傣纩癪㝟㤸洱䑟地⦬㯂슩⨤夦쉘⩧ォ卙吲䵁抡摶徬</w:t>
      </w:r>
      <w:r>
        <w:rPr/>
        <w:t>ⰻ</w:t>
      </w:r>
      <w:r>
        <w:rPr/>
        <w:t>ꇂ㬭博䵴っ㤳⨭婟쉍⭙顱䠺㝣湄本嘩牕䰰眱</w:t>
      </w:r>
      <w:r>
        <w:rPr/>
        <w:t>ꤦ</w:t>
      </w:r>
      <w:r>
        <w:rPr/>
        <w:t>䭰婇</w:t>
      </w:r>
      <w:r>
        <w:rPr/>
        <w:t>⠴</w:t>
      </w:r>
      <w:r>
        <w:rPr/>
        <w:t>녶拎䘭䊩ㅙ䘯穠纬칦繖䕴ꄲび䀻⍇▬氺眷</w:t>
      </w:r>
      <w:r>
        <w:rPr/>
        <w:t>꧂</w:t>
      </w:r>
      <w:r>
        <w:rPr/>
        <w:t>숵␩㨪楊쉢㥦꥗抮쉥戴畟祷獋嚥카噺䝺牁㩖䜳쉀⌭熬揂⚻⹰攪㑆嚩䑁煪忂䕒⫂櫂䥲슥뇂넩㉦仂伮ㅑ⼥䴱㙕싂慚㶩轂灓䎿迂⩍</w:t>
      </w:r>
      <w:r>
        <w:rPr/>
        <w:t>⡍</w:t>
      </w:r>
      <w:r>
        <w:rPr/>
        <w:t>뗂䕺갣⯂㕱曂슬䭢칅칎乤擂</w:t>
      </w:r>
      <w:r>
        <w:rPr/>
        <w:t>꤫</w:t>
      </w:r>
      <w:r>
        <w:rPr/>
        <w:t>쉎⥮쉡㜰湷쉕噦싂㑌偒싂ꅉ灒㘰㛂浳嗂乃灖発땉㆏弰痂쉬䝋㌶癎横싂剅䔤긲ゥ庮墬淍♋敓猽칌练旂ꆻꅠ칭</w:t>
      </w:r>
      <w:r>
        <w:rPr/>
        <w:t>ⱙ</w:t>
      </w:r>
      <w:r>
        <w:rPr/>
        <w:t>ꤶ</w:t>
      </w:r>
      <w:r>
        <w:rPr/>
        <w:t>뽴╞</w:t>
      </w:r>
      <w:r>
        <w:rPr/>
        <w:t>ꕥ</w:t>
      </w:r>
      <w:r>
        <w:rPr/>
        <w:t>䭥婬券㴲䙫쉟걁甫夳眭쉱촪⹫㍕佊攬䗂慉扂⸬㈴剴浘娊奭Ⓜ琺湨뭧⩁割쉑⪡皬䫂⩰쉚쉾䟂奏拂㄰䕀ꌳ昶猸瑂ꥨ㯂⪮穭獶サ㄰橤쉯㣂㥙ꇂ뾻扈䥡슩欪礰쉃썎쉲넶擂䩷促⯂䑎ꆬ繇㍫顮冩딵⩇⏂숭걟쌶격쉸瑸촵䑉뼱㌺䋃慞㨯滂祫縮䣂㦮䞘瞩ꅤ䚱廂Ⓜ䘨㵑ㆡ砯䭖并⥂氤䙾牒䲡゘县☻湏쉯</w:t>
      </w:r>
      <w:r>
        <w:rPr/>
        <w:t>ꤱ</w:t>
      </w:r>
      <w:r>
        <w:rPr/>
        <w:t>ㆿ䂱슡ひ畷긨ꄸ뽍唸ꄪ稷獆⛃澡쉑㙠䝭䭊䭓숵⑞쉉徘쉩䚏㵬⪘⵫䨨繆帷捩灉땯⩸ぎ庩땱♏쉧澥穤㙗橥炏쉮獯⌲䘻</w:t>
      </w:r>
      <w:r>
        <w:rPr/>
        <w:t>ⶩ</w:t>
      </w:r>
      <w:r>
        <w:rPr/>
        <w:t>䅕啅</w:t>
      </w:r>
      <w:r>
        <w:rPr/>
        <w:t>ⱈ</w:t>
      </w:r>
      <w:r>
        <w:rPr/>
        <w:t>싂㭨쉆⭗ꇂ䍃깰煴䖡⤪偸㕞眪䴬싂橯穾ꅤ쉀姂䘻剐䔣彍뗂⿂睟慅㟎坠쌦㴴䶘䛂砰穧䭒揂⸸瞥御㍇甯䜪㡫</w:t>
      </w:r>
      <w:r>
        <w:rPr/>
        <w:t>ꥁ</w:t>
      </w:r>
      <w:r>
        <w:rPr/>
        <w:t>쉲䥀迂䘳㯂㡲ㆩ㓂敂䥸㝂乂協䭫ꍫ摰顤쉮㑖놘亿昤숨㙍묦겏瑔伣䐱⑭숫愣쉲瑧偩</w:t>
      </w:r>
      <w:r>
        <w:rPr/>
        <w:t>ꤨ</w:t>
      </w:r>
      <w:r>
        <w:rPr/>
        <w:t>㗂뽚싂浈</w:t>
      </w:r>
      <w:r>
        <w:rPr/>
        <w:t>⣂⩂</w:t>
      </w:r>
      <w:r>
        <w:rPr/>
        <w:t>爥</w:t>
      </w:r>
      <w:r>
        <w:rPr/>
        <w:t>ꕠ</w:t>
      </w:r>
      <w:r>
        <w:rPr/>
        <w:t>婧㪵⧂䨸ꥧ収깬丮슡㥊쵇䉄瓂⭋瑾ヂ瞥䈲넭䂘ど灍⥎쏂瑌</w:t>
      </w:r>
      <w:r>
        <w:rPr/>
        <w:t>ⳃ</w:t>
      </w:r>
      <w:r>
        <w:rPr/>
        <w:t>䰮쉲牆쉴</w:t>
      </w:r>
      <w:r>
        <w:rPr/>
        <w:t>ꔤ</w:t>
      </w:r>
      <w:r>
        <w:rPr/>
        <w:t>甪飍揂쉡玮</w:t>
      </w:r>
      <w:r>
        <w:rPr/>
        <w:t>⡫</w:t>
      </w:r>
      <w:r>
        <w:rPr/>
        <w:t>쉾伶쉸牮껂</w:t>
      </w:r>
      <w:r>
        <w:rPr/>
        <w:t>ⷂ</w:t>
      </w:r>
      <w:r>
        <w:rPr/>
        <w:t>伱淂숶䑳轧䰪䭞㥏싂썀琫兏넴䉥㗃懂勂ㅪ稩嫃䘤畾</w:t>
      </w:r>
      <w:r>
        <w:rPr/>
        <w:t>ⱁ</w:t>
      </w:r>
      <w:r>
        <w:rPr/>
        <w:t>뭣䨳</w:t>
      </w:r>
      <w:r>
        <w:rPr/>
        <w:t>ⵕ⴬</w:t>
      </w:r>
      <w:r>
        <w:rPr/>
        <w:t>䕴捰</w:t>
      </w:r>
      <w:r>
        <w:rPr/>
        <w:t>ꦩ</w:t>
      </w:r>
      <w:r>
        <w:rPr/>
        <w:t>来ㅲ㜰澵浮</w:t>
      </w:r>
      <w:r>
        <w:rPr/>
        <w:t>ꗂ⨴</w:t>
      </w:r>
      <w:r>
        <w:rPr/>
        <w:t>噍㵹参⤰慰〦煳㏂䡔곂슻扵晃汫仂쉟㬰䁰⬹⩓澩挬擂</w:t>
      </w:r>
      <w:r>
        <w:rPr/>
        <w:t>ꗂ</w:t>
      </w:r>
      <w:r>
        <w:rPr/>
        <w:t>㭖欸奊憩仂洪뽁ꏂ┦敋区㚩넴斏ꆮ㐻着畉땬⦬䮣問矂奤䆬迂㵉摱㘯</w:t>
      </w:r>
      <w:r>
        <w:rPr/>
        <w:t>ⴣ</w:t>
      </w:r>
      <w:r>
        <w:rPr/>
        <w:t>圪ぱ匽椬䩧㪥䃂甲㖏䈰⹭㕄頨彤枩嘤瘶ꅹ╙捵ㅾ迍숽┥ꍸ洹妩竂쏂㍀걮斏輨뽥嫂땺숷牐싂䕸㭾㎿乤⽢㒏填녁椥슱頺潸껂畵⫎杞㭓䩎㟍䇂唽쉕儨싂漩슘쉑쉥䢘䱔睖긽敲䐪姂㝇췂䮱吻♁彏㔰噠㴭烎⩍䫂쉓頬捀犻㍹㝧在⾣㍧匭쵕癃ꄶ潢㊮㩱乃塩侏㨦㯂㩴瑆쉁㷂棂숮坪</w:t>
      </w:r>
      <w:r>
        <w:rPr/>
        <w:t>ꤶ</w:t>
      </w:r>
      <w:r>
        <w:rPr/>
        <w:t>ꥡ愹湙쉶繥幘䭔杦勎橢繀ꌭ⍊䖡ꆮ츺绎䕵卞偙《䱐숤稩ㅕ㉸⚱</w:t>
      </w:r>
      <w:r>
        <w:rPr/>
        <w:t>⡞</w:t>
      </w:r>
      <w:r>
        <w:rPr/>
        <w:t>顦䌹㇍㕯</w:t>
      </w:r>
      <w:r>
        <w:rPr/>
        <w:t>ⱐ</w:t>
      </w:r>
      <w:r>
        <w:rPr/>
        <w:t>淂偱堪塋輦</w:t>
      </w:r>
      <w:r>
        <w:rPr/>
        <w:t>Ⱖ</w:t>
      </w:r>
      <w:r>
        <w:rPr/>
        <w:t>䱨⤷⤪穓ꎘ⺥幯㓂捡繗䠪</w:t>
      </w:r>
      <w:r>
        <w:rPr/>
        <w:t>ⴸ</w:t>
      </w:r>
      <w:r>
        <w:rPr/>
        <w:t>ꍸ䇂䵱䥶⨪♖轨睢땶◂㑄卶穆䮵彃癆偂ㅱたㄺ㚬偗㉖き녭䕉啞欺ヂ睧ꄨ㵆⥧噍撘⪡挷깥</w:t>
      </w:r>
      <w:r>
        <w:rPr/>
        <w:t>ⵌ</w:t>
      </w:r>
      <w:r>
        <w:rPr/>
        <w:t>㏃쉶䉾⿍</w:t>
      </w:r>
      <w:r>
        <w:rPr/>
        <w:t>Ⱜ</w:t>
      </w:r>
      <w:r>
        <w:rPr/>
        <w:t>㔰쉕슻뗍䟂慢쉰쉴䵄䥾奫䥨쉸㑉녊位瘫숴㡔⬦稱䅩劥㈷⸴䥄꺘⍪穬澘뽁</w:t>
      </w:r>
      <w:r>
        <w:rPr/>
        <w:t>꤯</w:t>
      </w:r>
      <w:r>
        <w:rPr/>
        <w:t>䕎妿쉃숪䑕硩瑵⧂汖츤砵㤥䛂牊갮敮쉌䉏䙤㤬決玮숽挭䭂繯呣썲㨳练㈳뭟渪由쉍䱕偫⯂</w:t>
      </w:r>
      <w:r>
        <w:rPr/>
        <w:t>ꖩ</w:t>
      </w:r>
      <w:r>
        <w:rPr/>
        <w:t>䱑稸眭㝖숩⍰䣎䲥╘녨盂䍁숦㩠䡘绂佹牾숫㏂㫂䛂</w:t>
      </w:r>
      <w:r>
        <w:rPr/>
        <w:t>ⷂ</w:t>
      </w:r>
      <w:r>
        <w:rPr/>
        <w:t>⡰</w:t>
      </w:r>
      <w:r>
        <w:rPr/>
        <w:t>㨣숷皣슱</w:t>
      </w:r>
      <w:r>
        <w:rPr/>
        <w:t>⣍</w:t>
      </w:r>
      <w:r>
        <w:rPr/>
        <w:t>칮ㅵ偘</w:t>
      </w:r>
      <w:r>
        <w:rPr/>
        <w:t>ⲩ</w:t>
      </w:r>
      <w:r>
        <w:rPr/>
        <w:t>䔫樮祇ㅩ樰李䰪㇂뽾ㅢ쌹兏䁖慈攰☮ꌫ晦쉫慓⏂걞╮⫂묫䱉䙩䞵劮⍳䤽噾剦濂</w:t>
      </w:r>
      <w:r>
        <w:rPr/>
        <w:t>ⱖ</w:t>
      </w:r>
      <w:r>
        <w:rPr/>
        <w:t>㕱奓숨㑭唦쉤䁱쉧弹㕆㠣</w:t>
      </w:r>
      <w:r>
        <w:rPr/>
        <w:t>꧂</w:t>
      </w:r>
      <w:r>
        <w:rPr/>
        <w:t>㢮뭵縲⎱根䁁⍔┳쵡睄桢슿␺칺숳㣃쉓묳戶䦏뭀♫숫숣</w:t>
      </w:r>
      <w:r>
        <w:rPr/>
        <w:t>꧂</w:t>
      </w:r>
      <w:r>
        <w:rPr/>
        <w:t>畤</w:t>
      </w:r>
      <w:r>
        <w:rPr/>
        <w:t>ꤸ</w:t>
      </w:r>
      <w:r>
        <w:rPr/>
        <w:t>煫朶㊘</w:t>
      </w:r>
      <w:r>
        <w:rPr/>
        <w:t>ⱘ⩞</w:t>
      </w:r>
      <w:r>
        <w:rPr/>
        <w:t>ⵞ</w:t>
      </w:r>
      <w:r>
        <w:rPr/>
        <w:t>浱쉇ꏂ㈫⺘ꥳ梻땵쉅児敟䵨䆬쵗㌪墬䭋杬畮䪣⨶□숨딸榮䪮쉒☵婯幐䋂摰颱劏憡伽컂㞥焥㡱⹕浖칰歘縸㬤眪䩩狂䍦깁䜪⽠♶썂䓂顇⩆䎩渪朷䵁䠫斣湱ぞ䉖쉴꥔煺⵸穇숹녢涿歒別歆긹䑅㩺咏쉪</w:t>
      </w:r>
      <w:r>
        <w:rPr/>
        <w:t>ꥒ</w:t>
      </w:r>
      <w:r>
        <w:rPr/>
        <w:t>煵穫灬庻捨쉁溱串␨␭㥯㉅奎側쌣㑷␻쌺</w:t>
      </w:r>
      <w:r>
        <w:rPr/>
        <w:t>ꤶ</w:t>
      </w:r>
      <w:r>
        <w:rPr/>
        <w:t>䡡歪䈲䜦䔰縯⽾숻ꏂ㌩縮爴ㅶ╮䝫⽘坣⬥㴤冘⪵扖截稳否ꅃ䤮婑䅞⥟急ヂ橏쉘쉇㥘繴⩈㖮쉨獺㏂穤떘㤲</w:t>
      </w:r>
      <w:r>
        <w:rPr/>
        <w:t>ꥒ☶</w:t>
      </w:r>
      <w:r>
        <w:rPr/>
        <w:t>䉵녦</w:t>
      </w:r>
      <w:r>
        <w:rPr/>
        <w:t>ⷂ</w:t>
      </w:r>
      <w:r>
        <w:rPr/>
        <w:t>侥㴮㝭秂兴䎿摲⩩祶穓숮硵⸩䭮쉊辱⩑⚘㔱ㅁ⤰䵹㗂顉沣䋂쉺榱䅆慮싂辡䵳㶘⫂㜰䒩怰캮晟㇍獅㕁儨⥟㍏䵇츫辵嚿氵䵤쎩㉈福䍰ꍙ䭚⽇畲쉀뭫㊱쌹玬쉢斣</w:t>
      </w:r>
      <w:r>
        <w:rPr/>
        <w:t>⡋⪡</w:t>
      </w:r>
      <w:r>
        <w:rPr/>
        <w:t>奄ꌬ瑾숱뽬䳂쉾䕃犬睊Ⓧ</w:t>
      </w:r>
      <w:r>
        <w:rPr/>
        <w:t>ⵠ</w:t>
      </w:r>
      <w:r>
        <w:rPr/>
        <w:t>恳ㅒ숺쉴쏂ꅱ呂㒩뭖欺㖩䐣堦슥彳恮⮬氳晘儊</w:t>
      </w:r>
      <w:r>
        <w:rPr/>
        <w:t>ⶵ⯂</w:t>
      </w:r>
      <w:r>
        <w:rPr/>
        <w:t>湒싂䪬壍僂㵶♴顅慸⽈ꍞ䙣癇꥾䁖汯쉹⼶捳吶䙂싂灪걈쉞뽘牾婱晡⽾留磂ꥺ䙫㐻縸Ⓜ滂㧂뗂쉤济숸⭶眴䡨䡔刻㝆丫爴慧녣睟晥깅⥕⩊判䀸穹圱㍚ꇂ䊘爥</w:t>
      </w:r>
      <w:r>
        <w:rPr/>
        <w:t>ⵕ</w:t>
      </w:r>
      <w:r>
        <w:rPr/>
        <w:t>ꌯ숸祲㕬ꅈ故ꅾ偌䲏唭</w:t>
      </w:r>
      <w:r>
        <w:rPr/>
        <w:t>ⱷ</w:t>
      </w:r>
      <w:r>
        <w:rPr/>
        <w:t>壃</w:t>
      </w:r>
      <w:r>
        <w:rPr/>
        <w:t>⣂</w:t>
      </w:r>
      <w:r>
        <w:rPr/>
        <w:t>奯䠫쉆䙈䄪祎뭺</w:t>
      </w:r>
      <w:r>
        <w:rPr/>
        <w:t>⡤</w:t>
      </w:r>
      <w:r>
        <w:rPr/>
        <w:t>扟䑷卵歹埂⍓㨹稻쵕嚥婫㍾䤳媿咻뗎昺䷂㙪숪捠⑦깵쉌梻䨲奐쉎Ⓜ忂녞㵩僂쎬ꍘ쉮輫䔪繧⥠唵ꍘ䕌坂ꥬ疘妥㛂獗漭</w:t>
      </w:r>
      <w:r>
        <w:rPr/>
        <w:t>⡳</w:t>
      </w:r>
      <w:r>
        <w:rPr/>
        <w:t>恵捕䁅瑔㍰参䙏싂䗂㭇㡁䙆⥑䩷┽䅔⨺怷痂䴬䍉䁧灋䅗没桘丩⬥⒥矎澩쉂嫂搽㴱塓⨹䤷</w:t>
      </w:r>
      <w:r>
        <w:rPr/>
        <w:t>⡓</w:t>
      </w:r>
      <w:r>
        <w:rPr/>
        <w:t>䁌꥾炩ꇂ䑶浺估ㅑ兴썍㚩싂⮥㇂轟ꅍ疡촮⍔땋亿咬氪戦極欷</w:t>
      </w:r>
      <w:r>
        <w:rPr/>
        <w:t>ⵣ</w:t>
      </w:r>
      <w:r>
        <w:rPr/>
        <w:t>㬻</w:t>
      </w:r>
      <w:r>
        <w:rPr/>
        <w:t>ꔷ</w:t>
      </w:r>
      <w:r>
        <w:rPr/>
        <w:t>捗㞘떘쉖㡐ꏂ㝸奬䥐⨯忂タ歺砰猵슣潁땊瘵啸뗂㡁⧂唯슮琩ヂ獄긹쉹䩪低悘⩸楪碘颡䮥稪䠬灎塢䵭橐卮洮㜣⺮䭭⭊漳땥╰슱玮ㄶ㔫ꥭ</w:t>
      </w:r>
      <w:r>
        <w:rPr/>
        <w:t>ꤶ</w:t>
      </w:r>
      <w:r>
        <w:rPr/>
        <w:t>穎㬱</w:t>
      </w:r>
      <w:r>
        <w:rPr/>
        <w:t>ⵆ</w:t>
      </w:r>
      <w:r>
        <w:rPr/>
        <w:t>痍祀䁲匥㯂奅㉺䶿뼰捞⑭</w:t>
      </w:r>
      <w:r>
        <w:rPr/>
        <w:t>ꦘ</w:t>
      </w:r>
      <w:r>
        <w:rPr/>
        <w:t>瘣坵煤칆彬㶣</w:t>
      </w:r>
      <w:r>
        <w:rPr/>
        <w:t>⣂⭄</w:t>
      </w:r>
      <w:r>
        <w:rPr/>
        <w:t>猹㕂匲䡐㥥䁯瑆ꇂ瓂唨勂쉺剂䘻ꆩ㈷智쉃쉍㢥㥅䉬䥠飂쉥幤䱩쉗</w:t>
      </w:r>
      <w:r>
        <w:rPr/>
        <w:t>ꔺ</w:t>
      </w:r>
      <w:r>
        <w:rPr/>
        <w:t>䡦♉䣎ヂ穅☴䝱</w:t>
      </w:r>
      <w:r>
        <w:rPr/>
        <w:t>ꕈ</w:t>
      </w:r>
      <w:r>
        <w:rPr/>
        <w:t>ꆵ穯⍤뽭矂녢⵾⧂摱摯珂ꍣ㭥渮晟儣撬숰䮵⩴䆱䫂瑮䝍㙱助ㅌ砳䮡䫂汓懃촩놻쉘澘縺</w:t>
      </w:r>
      <w:r>
        <w:rPr/>
        <w:t>ꕎ</w:t>
      </w:r>
      <w:r>
        <w:rPr/>
        <w:t>쉴縮⒘㚡攭爫䬣癟杖輳倯䭬㭀┶换繌灂䭰参䊵쉭奶瘸燂甶樷⩈ꄤ</w:t>
      </w:r>
      <w:r>
        <w:rPr/>
        <w:t>⠽⏂</w:t>
      </w:r>
      <w:r>
        <w:rPr/>
        <w:t>㉵ꌪ彴䩫㋂㬳쉍䘥⍠嚩䥁䁬䝏煨⩥幟걔숩숨캩쉓洪㭑穮昨ꌤ戬뭮딨㞘</w:t>
      </w:r>
      <w:r>
        <w:rPr/>
        <w:t>ꤤ</w:t>
      </w:r>
      <w:r>
        <w:rPr/>
        <w:t>恨⹉䩪슣깄估⯂䙱걕䒻摁湮堸♹楃䈱슬숩䩕ꥴ慑⩊嚬</w:t>
      </w:r>
      <w:r>
        <w:rPr/>
        <w:t>ꤤ</w:t>
      </w:r>
      <w:r>
        <w:rPr/>
        <w:t>砲␫ꥦ┷</w:t>
      </w:r>
      <w:r>
        <w:rPr/>
        <w:t>ꥋ</w:t>
      </w:r>
      <w:r>
        <w:rPr/>
        <w:t>彄仂㵔愮♂顯㌴䥙牟⫂毂㬸䵺쉠쉗</w:t>
      </w:r>
      <w:r>
        <w:rPr/>
        <w:t>ꔪ</w:t>
      </w:r>
      <w:r>
        <w:rPr/>
        <w:t>㉌싂쉉</w:t>
      </w:r>
      <w:r>
        <w:rPr/>
        <w:t>꤫</w:t>
      </w:r>
      <w:r>
        <w:rPr/>
        <w:t>悻堪嫂繨佮㩀쵩䅐ㅘ榻幂싂㩶⨦䡥숪ꅯ䥎嘯숺넽懃⥁婆</w:t>
      </w:r>
      <w:r>
        <w:rPr/>
        <w:t>ⱪ</w:t>
      </w:r>
      <w:r>
        <w:rPr/>
        <w:t>圯㔶싂쏂䶥</w:t>
      </w:r>
      <w:r>
        <w:rPr/>
        <w:t>ꦵ</w:t>
      </w:r>
      <w:r>
        <w:rPr/>
        <w:t>泂㪥⽑칎瀊䵧⥈㝷疥䭏畹⭧싂瓂噫䁂烂㣍柃漥㫎猻숣䒥帪㩲⽶⹾卙帱祈숤轖㕒慓䄮ꥸ⨲縩숻ꅃ硰</w:t>
      </w:r>
      <w:r>
        <w:rPr/>
        <w:t>⡥</w:t>
      </w:r>
      <w:r>
        <w:rPr/>
        <w:t>圭潣凂眣㕵坳狂</w:t>
      </w:r>
      <w:r>
        <w:rPr/>
        <w:t>⠤</w:t>
      </w:r>
      <w:r>
        <w:rPr/>
        <w:t>扨㜸䀯☸嘭慌毂住䐻ㄭ偉溵䑅復恦뇂㥮䐴柂⿂䱇夵䙵곎晅ち兮㥕믂扌♀唫숯㙖䝨辮噕믂縤㠴㈷뽧</w:t>
      </w:r>
      <w:r>
        <w:rPr/>
        <w:t>ⴷ</w:t>
      </w:r>
      <w:r>
        <w:rPr/>
        <w:t>䐽䁗敢䵌噮ㅔ獒枡捺䧂瓂儩廍癪쉌復㛃䙴亱灦ꄰ㚩枏硡旂櫂猭瘬㡠湔⭃砦⩗䮡츶神쉲땴䉀姃奋땏塟哂摣䭉䍧䚿ꥮ♳汄嘥䝞쉢떏撵瓂杙㴬⵴䑨殘</w:t>
      </w:r>
      <w:r>
        <w:rPr/>
        <w:t>ꖏ</w:t>
      </w:r>
      <w:r>
        <w:rPr/>
        <w:t>䙷瘩쉰灵║㊵畚慏弴輴支㉵垱䀬╦䐪㝋榱極쉖⍁㑥瞘唸㙂⾡슱☯⒮痂僂壂侣䝍煉烂湏啠ꌯ⑄㏂뿂䂵╺掵穯㙤嘰村祁䑥㐦䐺⥧奏뭳</w:t>
      </w:r>
      <w:r>
        <w:rPr/>
        <w:t>ꕚ</w:t>
      </w:r>
      <w:r>
        <w:rPr/>
        <w:t>⠹</w:t>
      </w:r>
      <w:r>
        <w:rPr/>
        <w:t>汞晫卟</w:t>
      </w:r>
      <w:r>
        <w:rPr/>
        <w:t>ꕏ</w:t>
      </w:r>
      <w:r>
        <w:rPr/>
        <w:t>墥牙甫싂瑌汇뼸硅橰쵂縷佨哎剈䠮瀮玡䠶䄻挪檬⽧⺡䱑㐥ㆮ恌弮┽乇樴恵乱洲칊⨷⏂슡숨쉋쌨喵숫⨵⹭</w:t>
      </w:r>
      <w:r>
        <w:rPr/>
        <w:t>⣍</w:t>
      </w:r>
      <w:r>
        <w:rPr/>
        <w:t>樴뽰䥈乎䱧걓╂껂㔬쉀䝴쉈슘촬塆墩ꅬ䉐盂⑊숮彔⤽녃皮廂偕⥘㇃䈬䮣眷䭕䁧⼷䙓剁ㅹ杒␲熵䉖</w:t>
      </w:r>
      <w:r>
        <w:rPr/>
        <w:t>ꔦ</w:t>
      </w:r>
      <w:r>
        <w:rPr/>
        <w:t>쉇湇婤쉕恩䂵㑳䝌⩁䔳矍桚穚ꌶ䠲祉㏂⩭쵭ꅃ䯂㵃놥ꄭ䱩夬㜦㩵䣎㍤걤顓燂椨⹕ꥧ㩳偠습⩃䕶䡶䭾ガㆥ⦩⧃浒䝐슱</w:t>
      </w:r>
      <w:r>
        <w:rPr/>
        <w:t>Ⲭ</w:t>
      </w:r>
      <w:r>
        <w:rPr/>
        <w:t>挨딭䐱匬啐쉖</w:t>
      </w:r>
    </w:p>
    <w:p>
      <w:pPr>
        <w:pStyle w:val="PreformattedText"/>
        <w:bidi w:val="0"/>
        <w:spacing w:before="0" w:after="0"/>
        <w:jc w:val="left"/>
        <w:rPr/>
      </w:pPr>
      <w:r>
        <w:rPr/>
        <w:t>輸㑫뽋䄩ꥬ杇繫뼵숯칒乔쉥㜯</w:t>
      </w:r>
      <w:r>
        <w:rPr/>
        <w:t>ꥆ</w:t>
      </w:r>
      <w:r>
        <w:rPr/>
        <w:t>䍇쵅㥏쉙剠⹄쉫⨴꺘秂䬦汳劥⤮ㄹ</w:t>
      </w:r>
      <w:r>
        <w:rPr/>
        <w:t>Ⳃ</w:t>
      </w:r>
      <w:r>
        <w:rPr/>
        <w:t>睯搵朸뗂潱稲㴰㚣㕥摆湫帤唪奙咩睦쉏恉⹈╘</w:t>
      </w:r>
      <w:r>
        <w:rPr/>
        <w:t>꧂</w:t>
      </w:r>
      <w:r>
        <w:rPr/>
        <w:t>깚칸楍</w:t>
      </w:r>
      <w:r>
        <w:rPr/>
        <w:t>ⱋ</w:t>
      </w:r>
      <w:r>
        <w:rPr/>
        <w:t>塞썇䐻䅾숮飂㉳칖桔塧㌹姂堳睔⤷伨쉀暵䙖쌮ヂ扫㪩</w:t>
      </w:r>
      <w:r>
        <w:rPr/>
        <w:t>⣂</w:t>
      </w:r>
      <w:r>
        <w:rPr/>
        <w:t>쵦뿂䥤쉎䴣</w:t>
      </w:r>
      <w:r>
        <w:rPr/>
        <w:t>ⱓ</w:t>
      </w:r>
      <w:r>
        <w:rPr/>
        <w:t>겥</w:t>
      </w:r>
      <w:r>
        <w:rPr/>
        <w:t>ⵇ</w:t>
      </w:r>
      <w:r>
        <w:rPr/>
        <w:t>㝃㜸焣捦凂</w:t>
      </w:r>
      <w:r>
        <w:rPr/>
        <w:t>ꕶ</w:t>
      </w:r>
      <w:r>
        <w:rPr/>
        <w:t>啄ㄣ䥁洳轐剷單别</w:t>
      </w:r>
      <w:r>
        <w:rPr/>
        <w:t>ꦩ</w:t>
      </w:r>
      <w:r>
        <w:rPr/>
        <w:t>潂㍖싂䯂恒</w:t>
      </w:r>
      <w:r>
        <w:rPr/>
        <w:t>ꕥ</w:t>
      </w:r>
      <w:r>
        <w:rPr/>
        <w:t>䥮乭伨䰴䅫汓⥓执䓎숻⎬䩢</w:t>
      </w:r>
      <w:r>
        <w:rPr/>
        <w:t>ꕓ</w:t>
      </w:r>
      <w:r>
        <w:rPr/>
        <w:t>奰⍔碬쉱乂摭坰⍈쉁뼺顪煺晖ꏃ窩⑀㕤䅗縺砷╖啓柂㕨⍃㡍䝰㒣⩢攩爊怺慀瘥唤拂䒩</w:t>
      </w:r>
      <w:r>
        <w:rPr/>
        <w:t>ꦡ</w:t>
      </w:r>
      <w:r>
        <w:rPr/>
        <w:t>숩䨤칑伶势憵咻纩ꍯ佣佴污埂搤䤩츲꧎䩲楓㘻奓</w:t>
      </w:r>
      <w:r>
        <w:rPr/>
        <w:t>⢣</w:t>
      </w:r>
      <w:r>
        <w:rPr/>
        <w:t>颡싂䶿⫂歖♣뮘쉇뭗轘깋㈩劘깡</w:t>
      </w:r>
      <w:r>
        <w:rPr/>
        <w:t>ꦿ</w:t>
      </w:r>
      <w:r>
        <w:rPr/>
        <w:t>啶㋂㙋슏숹呺⒡楁挵⍰갩㑂쎵㧂</w:t>
      </w:r>
      <w:r>
        <w:rPr/>
        <w:t>ꕲ</w:t>
      </w:r>
      <w:r>
        <w:rPr/>
        <w:t>믂㫂┶唷ㅒ嚡恴瑢⍮啪䳎쉘璣䚿嘰牾傻숴䛎⍏쉹柍恰佗㟍㙓揎㜶渹䬴⧂썤彖숵穥歉參ꄽ㑫䔪⽊</w:t>
      </w:r>
      <w:r>
        <w:rPr/>
        <w:t>꧂</w:t>
      </w:r>
      <w:r>
        <w:rPr/>
        <w:t>湰숨⑲䩬</w:t>
      </w:r>
      <w:r>
        <w:rPr/>
        <w:t>⢡</w:t>
      </w:r>
      <w:r>
        <w:rPr/>
        <w:t>睦</w:t>
      </w:r>
      <w:r>
        <w:rPr/>
        <w:t>ⱐ</w:t>
      </w:r>
      <w:r>
        <w:rPr/>
        <w:t>摳睟껂</w:t>
      </w:r>
      <w:r>
        <w:rPr/>
        <w:t>Ⳃ</w:t>
      </w:r>
      <w:r>
        <w:rPr/>
        <w:t>瘳瑀煷矂楗슣쉙싂䩑塦슩Ⓜ敘帶攬礣毂⩾</w:t>
      </w:r>
      <w:r>
        <w:rPr/>
        <w:t>ꥄ</w:t>
      </w:r>
      <w:r>
        <w:rPr/>
        <w:t>佶숯㢱쌭挷獍㕞</w:t>
      </w:r>
      <w:r>
        <w:rPr/>
        <w:t>ꤩ⍄</w:t>
      </w:r>
      <w:r>
        <w:rPr/>
        <w:t>吲轔딳싂㡠伦䀷瞡</w:t>
      </w:r>
      <w:r>
        <w:rPr/>
        <w:t>⡠</w:t>
      </w:r>
      <w:r>
        <w:rPr/>
        <w:t>儦⩐䕄弯伯澬発ꥷ㙂믂敃窡穰啖坍割⽰㝨캵ꌪ싂䅁愻⼬佒</w:t>
      </w:r>
      <w:r>
        <w:rPr/>
        <w:t>ꤵ</w:t>
      </w:r>
      <w:r>
        <w:rPr/>
        <w:t>刣숺䉶⿂㍗琺⭬⿂⫂稤⿂ㄩ剚玥毂㬵ぅ</w:t>
      </w:r>
      <w:r>
        <w:rPr/>
        <w:t>ⵎ</w:t>
      </w:r>
      <w:r>
        <w:rPr/>
        <w:t>暣癍⭂䗂䕬玩㤻숸츥危㌨</w:t>
      </w:r>
      <w:r>
        <w:rPr/>
        <w:t>ꔽ</w:t>
      </w:r>
      <w:r>
        <w:rPr/>
        <w:t>乀礰쉈䝸婺</w:t>
      </w:r>
      <w:r>
        <w:rPr/>
        <w:t>ꕠ</w:t>
      </w:r>
      <w:r>
        <w:rPr/>
        <w:t>婞뿃ꍋ⑇쉎嗂墿놬圳樱⫂ㅢㄮ机</w:t>
      </w:r>
      <w:r>
        <w:rPr/>
        <w:t>ⲏ</w:t>
      </w:r>
      <w:r>
        <w:rPr/>
        <w:t>渲瑷䱲쉚欳㏂습㊩쉚棍晆塃䝷싂㗂绂숳凂穟扫</w:t>
      </w:r>
      <w:r>
        <w:rPr/>
        <w:t>ⴴ</w:t>
      </w:r>
      <w:r>
        <w:rPr/>
        <w:t>繥⯂磂汮挭䅱⩶싎頣䥑橷乔㍋⽐䕞獤㭋⭾埂㑾坞◂椨顨刲䴦淂䙆灥땞㤵䲵琹濍⥳曎吪꥞㡵䁸晟쉀숩슏꥘㗍㔷廂⥹栩䬵⵹恆熏䁄灪뽹乚丸乴纱⹷땾쉏䄥</w:t>
      </w:r>
      <w:r>
        <w:rPr/>
        <w:t>ⵘ</w:t>
      </w:r>
      <w:r>
        <w:rPr/>
        <w:t>숸偉癴뽺摌♹村眸䘱쏂겡쉞쉡䎵歨쉚繸㴣쉳杷</w:t>
      </w:r>
      <w:r>
        <w:rPr/>
        <w:t>⡦</w:t>
      </w:r>
      <w:r>
        <w:rPr/>
        <w:t>姂煗㕪䋍쉲뇂卹琹婠獂쉇暻啒瀪숱쉓婦愣眹晹颬쉵敃慇숵┯㷂쉄㓂娬㙤䫂⹳癙溥擂畨睵숶ㅭ杴슩䵖㒡畒춮┺攥</w:t>
      </w:r>
      <w:r>
        <w:rPr/>
        <w:t>⠰</w:t>
      </w:r>
      <w:r>
        <w:rPr/>
        <w:t>㩋♗㎏䅣䝍㉎싂廂ꥡ⩵碣昷㵚弭復ꌵ㵣頴ꎥ㴱礫컂䍫⑬浮绂疵㙪敠响捾ꥢ땑頴┪♃碩剱㷂⮩匲⪩묷擂</w:t>
      </w:r>
      <w:r>
        <w:rPr/>
        <w:t>ⱶ</w:t>
      </w:r>
      <w:r>
        <w:rPr/>
        <w:t>㨰儦◂䵲㠴啯쉲⹡渷埂⽁䜬썪숯ㅓ栴㙈䤤쉢떬堦㔨숥刷뽪欯㙱쉩塮㉵⻃繦偁뼣畩</w:t>
      </w:r>
      <w:r>
        <w:rPr/>
        <w:t>ꕭ╠</w:t>
      </w:r>
      <w:r>
        <w:rPr/>
        <w:t>䥫䃂⤭然丩㗂婙礰問긭쏂䑊轉쉤䡴決컂</w:t>
      </w:r>
      <w:r>
        <w:rPr/>
        <w:t>ꕾ</w:t>
      </w:r>
      <w:r>
        <w:rPr/>
        <w:t>䬪䖬䥕⽣偳洣槍慔뗂ꌩ怷㡴摧쉃儳숮㈷싂刬剠总⌸쉐䝚灞佗쉢揂漊㑷</w:t>
      </w:r>
      <w:r>
        <w:rPr/>
        <w:t>꧂</w:t>
      </w:r>
      <w:r>
        <w:rPr/>
        <w:t>㚩㝈橄顏勍㥆䚮獦䡍攦㥍㵨㒏쉃从</w:t>
      </w:r>
      <w:r>
        <w:rPr/>
        <w:t>ꕖ</w:t>
      </w:r>
      <w:r>
        <w:rPr/>
        <w:t>㠤穇嚣㴭本䀤숻꺻〺⽮啠砥犥⩋䩯扃楯쌨</w:t>
      </w:r>
      <w:r>
        <w:rPr/>
        <w:t>Ⱙ</w:t>
      </w:r>
      <w:r>
        <w:rPr/>
        <w:t>淂湪奎Ⓜ伴ㅏ䕃婶凂</w:t>
      </w:r>
      <w:r>
        <w:rPr/>
        <w:t>ꗂꕩ</w:t>
      </w:r>
      <w:r>
        <w:rPr/>
        <w:t>〹䈴㕺칫</w:t>
      </w:r>
      <w:r>
        <w:rPr/>
        <w:t>ꕘ♧</w:t>
      </w:r>
      <w:r>
        <w:rPr/>
        <w:t>渶歍</w:t>
      </w:r>
      <w:r>
        <w:rPr/>
        <w:t>ꗂ⑑</w:t>
      </w:r>
      <w:r>
        <w:rPr/>
        <w:t>幡畑昲禡싂媮礳</w:t>
      </w:r>
      <w:r>
        <w:rPr/>
        <w:t>ⱳ</w:t>
      </w:r>
      <w:r>
        <w:rPr/>
        <w:t>㙃걇㕺슏⎘껃劻晚敡쉐轠䭯䰤</w:t>
      </w:r>
      <w:r>
        <w:rPr/>
        <w:t>ꤲ⩒</w:t>
      </w:r>
      <w:r>
        <w:rPr/>
        <w:t>敀獎娱⾮⩟㥘揂煡挶⩞椱杆浀쵩녨⯂眶⑆싍㉟扸䗍灳뿃䂿歙䤶</w:t>
      </w:r>
      <w:r>
        <w:rPr/>
        <w:t>ⱳ</w:t>
      </w:r>
      <w:r>
        <w:rPr/>
        <w:t>呴飂煒敥䅲⭉쉇奆㈯깬깹癈堵彍勎亩役痂殥쉞㩡㝷쉆公뼪갯坖慴쉎珎⩡</w:t>
      </w:r>
      <w:r>
        <w:rPr/>
        <w:t>ꥐ</w:t>
      </w:r>
      <w:r>
        <w:rPr/>
        <w:t>ⰵ</w:t>
      </w:r>
      <w:r>
        <w:rPr/>
        <w:t>䬽㔨㉓썦</w:t>
      </w:r>
      <w:r>
        <w:rPr/>
        <w:t>ⱗ</w:t>
      </w:r>
      <w:r>
        <w:rPr/>
        <w:t>갪⨸㣂⭋侵睎搥撏儶潓䕙♡쉟畞䥧䷂</w:t>
      </w:r>
      <w:r>
        <w:rPr/>
        <w:t>⢏</w:t>
      </w:r>
      <w:r>
        <w:rPr/>
        <w:t>斡濂칸쉺䪩界ꆩ</w:t>
      </w:r>
      <w:r>
        <w:rPr/>
        <w:t>ꕅ</w:t>
      </w:r>
      <w:r>
        <w:rPr/>
        <w:t>竂⩳䬸ㅘ擂쉃䙔顱㉟癭㙨땋纻㖣乐쉙⸥竂</w:t>
      </w:r>
      <w:r>
        <w:rPr/>
        <w:t>ⵢ</w:t>
      </w:r>
      <w:r>
        <w:rPr/>
        <w:t>䀩柂깾쉤㘽㭩ꅩ걯捏Ⓜ䕭繹䌣歍瑮畈䄥昪煺䤪匴摃汖ꍏ㑡⩙欨쉃嘴矂슡Ⓝꎵ뾏祱彤暻땥⏂祌♟⯂ㅭ쉭</w:t>
      </w:r>
      <w:r>
        <w:rPr/>
        <w:t>ꕂ</w:t>
      </w:r>
      <w:r>
        <w:rPr/>
        <w:t>㤣晲倫⽇</w:t>
      </w:r>
      <w:r>
        <w:rPr/>
        <w:t>⡹</w:t>
      </w:r>
      <w:r>
        <w:rPr/>
        <w:t>떘㕨影䧎쏂斥䄬捃걃ꅏꅂ쉄捫暿〉숥偆捒䝲㢻쉬䠫싂⒩䍅㬤⥮剨쉈</w:t>
      </w:r>
      <w:r>
        <w:rPr/>
        <w:t>ⱌ</w:t>
      </w:r>
      <w:r>
        <w:rPr/>
        <w:t>畟挮彷匣</w:t>
      </w:r>
      <w:r>
        <w:rPr/>
        <w:t>ⱦ</w:t>
      </w:r>
      <w:r>
        <w:rPr/>
        <w:t>睊묤䙲䩦㡉㡳䐺瑣䉄⩊榩甽⥩璵欶璩天</w:t>
      </w:r>
      <w:r>
        <w:rPr/>
        <w:t>ꔱ</w:t>
      </w:r>
      <w:r>
        <w:rPr/>
        <w:t>㡡䩊⩲⨶깑橹⍂瑒繳楯松㌰浢䅄祋쉵嘸浰㕯瀶㨷⌭碩쉉쉒ㅞ䈰榣帪煹洰攸싎砵墿㩮췂傿庘戥䪏⨶渤䑍奃稣㫂漵ꥩ䒵㙧숫晱⨰겿兑숪</w:t>
      </w:r>
      <w:r>
        <w:rPr/>
        <w:t>ꦬ</w:t>
      </w:r>
      <w:r>
        <w:rPr/>
        <w:t>ꆻ楠癎窬㩓楷</w:t>
      </w:r>
      <w:r>
        <w:rPr/>
        <w:t>⡆</w:t>
      </w:r>
      <w:r>
        <w:rPr/>
        <w:t>乘牗㘤嘮啚⮣⩺塳樺兏슩⑳帯㒱䉒氷煾㫂煨컂쉂ㆡ浬캻秂⬹䦘䅔剖녬沏㢡칏䚬奟뭯╱瓍偙幞干슬泎숮椤愴⭾垏ㅎⓂ䤮僃</w:t>
      </w:r>
      <w:r>
        <w:rPr/>
        <w:t>ꥎ</w:t>
      </w:r>
      <w:r>
        <w:rPr/>
        <w:t>兕坋쉖㩀쉑〹䱋썰넹㋂䙥圶剪걒쉕䥫怮晚挪圲顠永쉴䀮䙦</w:t>
      </w:r>
      <w:r>
        <w:rPr/>
        <w:t>ⵀ</w:t>
      </w:r>
      <w:r>
        <w:rPr/>
        <w:t>本ꅂ時夶灙싂儸쵆䃂싂숺畫</w:t>
      </w:r>
      <w:r>
        <w:rPr/>
        <w:t>ꤦ</w:t>
      </w:r>
      <w:r>
        <w:rPr/>
        <w:t>恡浠䐹轡쉨뮣漯幒獲</w:t>
      </w:r>
      <w:r>
        <w:rPr/>
        <w:t>ⱴ♎</w:t>
      </w:r>
      <w:r>
        <w:rPr/>
        <w:t>䠲぀凂迂振㍩幦</w:t>
      </w:r>
      <w:r>
        <w:rPr/>
        <w:t>ꕧ</w:t>
      </w:r>
      <w:r>
        <w:rPr/>
        <w:t>쉂숨盂쉱田⭷㴦㡒䴰契轓潇숺쉠碬敤轤洵弶畣</w:t>
      </w:r>
      <w:r>
        <w:rPr/>
        <w:t>⣂</w:t>
      </w:r>
      <w:r>
        <w:rPr/>
        <w:t>顴坸䇃</w:t>
      </w:r>
      <w:r>
        <w:rPr/>
        <w:t>ⲵ</w:t>
      </w:r>
      <w:r>
        <w:rPr/>
        <w:t>呓䏂䵠穰쉲䅢䝘颏恄쵠䄷帱亏敔圲</w:t>
      </w:r>
      <w:r>
        <w:rPr/>
        <w:t>ꤵ</w:t>
      </w:r>
      <w:r>
        <w:rPr/>
        <w:t>洊싂婸⍇噷┬㈰㵟䜩繍木迃畴嘲恟䡲㥒㐦䵁␲炣䋂쉮昶⨹썁쉰楣䉲㖘䑵</w:t>
      </w:r>
      <w:r>
        <w:rPr/>
        <w:t>⡞</w:t>
      </w:r>
      <w:r>
        <w:rPr/>
        <w:t>뽮⨳숹猣슿婵췂ꅃ庩昳か싂♖⨪楚㡁滂숮顷䑫꥙싎䑰幧ㆿ⩀쉷焥숬䉹</w:t>
      </w:r>
      <w:r>
        <w:rPr/>
        <w:t>ꕟ</w:t>
      </w:r>
      <w:r>
        <w:rPr/>
        <w:t>뽃恁깔뭵쉣䋂绂殥뼸燂繏깄参恏捾硡⩈싃</w:t>
      </w:r>
      <w:r>
        <w:rPr/>
        <w:t>ꥃ</w:t>
      </w:r>
      <w:r>
        <w:rPr/>
        <w:t>⽙奷悥☦㕒╒㌨槂싂쌣父</w:t>
      </w:r>
      <w:r>
        <w:rPr/>
        <w:t>꧂</w:t>
      </w:r>
      <w:r>
        <w:rPr/>
        <w:t>㑆격淂쉨晴㥴刴숩쵋㤬値沩掬縬敳礦牙㢘䴪竂㐤┯㘽癙㠽䃂旃ꎮ䝵塳即</w:t>
      </w:r>
      <w:r>
        <w:rPr/>
        <w:t>ⰹ</w:t>
      </w:r>
      <w:r>
        <w:rPr/>
        <w:t>뽦땖䁡攭汲♏쉁걺湅畠㉁顲㍊圦个瑚嗂䝕䍆啡梵넬䠮冣圥扫⩄숮</w:t>
      </w:r>
      <w:r>
        <w:rPr/>
        <w:t>ꥋ</w:t>
      </w:r>
      <w:r>
        <w:rPr/>
        <w:t>⡏</w:t>
      </w:r>
      <w:r>
        <w:rPr/>
        <w:t>㊱䅦欳噕勃砣촬䤰ꍸㄳ⩑⪿쉋㬹䙍㔴⨥淂奠숲顺敓</w:t>
      </w:r>
      <w:r>
        <w:rPr/>
        <w:t>⡐</w:t>
      </w:r>
      <w:r>
        <w:rPr/>
        <w:t>촭洽숱捎갰⑚쉡뮩뭆䊻愩優쉃ꎣ䕌䬤땓煭楅㴩숫顕㟂</w:t>
      </w:r>
      <w:r>
        <w:rPr/>
        <w:t>ⷍ</w:t>
      </w:r>
      <w:r>
        <w:rPr/>
        <w:t>㩕刪╭ㆡ佱偗⨦䬺瑾甴桪ヂ뇎♺⩵橙俎頸</w:t>
      </w:r>
      <w:r>
        <w:rPr/>
        <w:t>ꤦ</w:t>
      </w:r>
      <w:r>
        <w:rPr/>
        <w:t>격㑨숻恕㡌湲挮ꥸ忂쉕⮣쉆典녋녀磂䅧琹睑搭濍㉡㗂垥嫂䥆쉯䄪呮䪘䊡斵癆ꍉ慨朲䡾䡗沵</w:t>
      </w:r>
      <w:r>
        <w:rPr/>
        <w:t>ꕺꔱ⒮</w:t>
      </w:r>
      <w:r>
        <w:rPr/>
        <w:t>쉑搷楮木슩숵⎬⭡坩⭎坺</w:t>
      </w:r>
      <w:r>
        <w:rPr/>
        <w:t>⣂</w:t>
      </w:r>
      <w:r>
        <w:rPr/>
        <w:t>䩡梥劬슥猨婚㌤奌嗂砮䅅쉰湋伶␵繹</w:t>
      </w:r>
      <w:r>
        <w:rPr/>
        <w:t>ꔴ</w:t>
      </w:r>
      <w:r>
        <w:rPr/>
        <w:t>印썎겻䩲䰪㩈䝰컂曂炥뿂䊻繌쌭⽹칳ꥲ깈妬灸⸻㭴抏␪癗洪⾻⤱べ⽙쉪塮뼶깫⥊슏浚ぷ㉨䢻关쌴䡞숳</w:t>
      </w:r>
      <w:r>
        <w:rPr/>
        <w:t>꧂</w:t>
      </w:r>
      <w:r>
        <w:rPr/>
        <w:t>䓂⸸</w:t>
      </w:r>
      <w:r>
        <w:rPr/>
        <w:t>⡄</w:t>
      </w:r>
      <w:r>
        <w:rPr/>
        <w:t>傘묫⭋眽</w:t>
      </w:r>
      <w:r>
        <w:rPr/>
        <w:t>ꗂ</w:t>
      </w:r>
      <w:r>
        <w:rPr/>
        <w:t>爻华쏍쉬땗䡣ꍪ쉖뼶⑋湀㧎슩溏㥆畒숫ꎡ敺䬪</w:t>
      </w:r>
      <w:r>
        <w:rPr/>
        <w:t>ⱹ</w:t>
      </w:r>
      <w:r>
        <w:rPr/>
        <w:t>楗⩰炏쉵卵쉣䭨捏䡃슱䜻杖愮뽹</w:t>
      </w:r>
      <w:r>
        <w:rPr/>
        <w:t>ꦘ</w:t>
      </w:r>
      <w:r>
        <w:rPr/>
        <w:t>䕞㓂ꥱ輸</w:t>
      </w:r>
      <w:r>
        <w:rPr/>
        <w:t>ꦬ</w:t>
      </w:r>
      <w:r>
        <w:rPr/>
        <w:t>딥繫欭㉾⬮硧ꥴ擂숩挵敓䓂쉶쉎搱旂슻匶吸揂㧃慾</w:t>
      </w:r>
      <w:r>
        <w:rPr/>
        <w:t>꤫</w:t>
      </w:r>
      <w:r>
        <w:rPr/>
        <w:t>愨놡뽉穗㭗ꍞ丫㠫禱넳⛂싎颵圷猻</w:t>
      </w:r>
      <w:r>
        <w:rPr/>
        <w:t>⡃〉</w:t>
      </w:r>
      <w:r>
        <w:rPr/>
        <w:t>쉁⼮㭔䭐쉡ꅟ⪘</w:t>
      </w:r>
      <w:r>
        <w:rPr/>
        <w:t>ⷍ⑀</w:t>
      </w:r>
      <w:r>
        <w:rPr/>
        <w:t>칧嘫묣印䦻攺슱ꏎ睘㑧頤佋䧍枡䥘楤曂睈瘣敺╒䰷橅敯幺쉊撿削㴷딽棃扦器樨꺻婶橌⎮墩뽇䭨㕩땗캬眨䔵㡺漦整깹䎮쉩輫坴쉈㴻濍䁀攻夭轓쉐轂㪩뽨⬣䨰獟婪</w:t>
      </w:r>
      <w:r>
        <w:rPr/>
        <w:t>ⲩ</w:t>
      </w:r>
      <w:r>
        <w:rPr/>
        <w:t>䅟㍈橚繓杞깣栊稥쉄떮⿂䪣쉯仂元㌻쉶⭯燂䡹⩤ꅟ땃縺㵅懂⧃㡬녗⹞慘熮⍙昣株딫</w:t>
      </w:r>
      <w:r>
        <w:rPr/>
        <w:t>ꥂ</w:t>
      </w:r>
      <w:r>
        <w:rPr/>
        <w:t>ꅥ㩶樻帤␪⨥숺㵲桢╶쉕䕚轨♮쉒⩋㑧䑡⍨숮䎩䑭坂숯숩嘬㘣癪䡆㉷춱썲竂輪</w:t>
      </w:r>
      <w:r>
        <w:rPr/>
        <w:t>ꖡ</w:t>
      </w:r>
      <w:r>
        <w:rPr/>
        <w:t>㤩싂堣컂迎⭐⵫㤶磃ꌯい䥘숦幄╤敠㭉媩乲浆쵹</w:t>
      </w:r>
      <w:r>
        <w:rPr/>
        <w:t>ꤥ</w:t>
      </w:r>
      <w:r>
        <w:rPr/>
        <w:t>乴捅㝮偧숸</w:t>
      </w:r>
      <w:r>
        <w:rPr/>
        <w:t>ꕔ</w:t>
      </w:r>
      <w:r>
        <w:rPr/>
        <w:t>繈숸剭⎵梩噦晄땭쏃灓␪匦떱晉슏睬幡捩䡒⪩㑫䭴䔰⥶넪飃ㆻ䭩昮䍥䛂啥ꍒ橄璮싂穱</w:t>
      </w:r>
      <w:r>
        <w:rPr/>
        <w:t>ꕧ</w:t>
      </w:r>
      <w:r>
        <w:rPr/>
        <w:t>呆䅗漬◂䡂</w:t>
      </w:r>
      <w:r>
        <w:rPr/>
        <w:t>ꦩ</w:t>
      </w:r>
      <w:r>
        <w:rPr/>
        <w:t>숩싂瑧</w:t>
      </w:r>
      <w:r>
        <w:rPr/>
        <w:t>ⲻ</w:t>
      </w:r>
      <w:r>
        <w:rPr/>
        <w:t>ⵡ</w:t>
      </w:r>
      <w:r>
        <w:rPr/>
        <w:t>拂瞻䐭愻땳療㝵歞幐䥘⽆춘䥧㭏湓⭡頻硋ꍤ礽甶넭牂皩䩤䤪卐戻敢幕썧쉠䭩睁毎澻䝮㨦╷䙁㙀⥀ギ㭐䅐䁺⒬勂爱坂쉰攣뿂攻䩸싍숪䆏硗</w:t>
      </w:r>
      <w:r>
        <w:rPr/>
        <w:t>ꕍ⚵⸸</w:t>
      </w:r>
      <w:r>
        <w:rPr/>
        <w:t>充⹾晞싂</w:t>
      </w:r>
      <w:r>
        <w:rPr/>
        <w:t>ꕚ</w:t>
      </w:r>
      <w:r>
        <w:rPr/>
        <w:t>䣂姂太渮ꅰ坌䥐</w:t>
      </w:r>
      <w:r>
        <w:rPr/>
        <w:t>ⱶ</w:t>
      </w:r>
      <w:r>
        <w:rPr/>
        <w:t>犏⹯</w:t>
      </w:r>
      <w:r>
        <w:rPr/>
        <w:t>ⱌ</w:t>
      </w:r>
      <w:r>
        <w:rPr/>
        <w:t>唱㠪䩚긶䷍㡭숽敁奯䙃〰牑⹍⛂摗</w:t>
      </w:r>
      <w:r>
        <w:rPr/>
        <w:t>ꤻ</w:t>
      </w:r>
      <w:r>
        <w:rPr/>
        <w:t>歨ꅃ愣⌬扂⽢䖿⑵쉉憱䉖桦㣃쉌싎㡬䋂喩놥䂬⹲硤⒩桌幄싂佮</w:t>
      </w:r>
      <w:r>
        <w:rPr/>
        <w:t>ꦱ</w:t>
      </w:r>
      <w:r>
        <w:rPr/>
        <w:t>偰</w:t>
      </w:r>
      <w:r>
        <w:rPr/>
        <w:t>Ⲯ</w:t>
      </w:r>
      <w:r>
        <w:rPr/>
        <w:t>仂乾丷摖⍮炏뾵</w:t>
      </w:r>
      <w:r>
        <w:rPr/>
        <w:t>ꗎ</w:t>
      </w:r>
      <w:r>
        <w:rPr/>
        <w:t>䭤◍眹䭨汫싂硾忂䓍哂쵠䊱䄦奊㙤条䉎⺩稩佚兣䅈뼵뾣桘礵꥗础氶敊㈪恷䤱姍䲮⌳坭㑃顕嚘稫慒쉖싂겵䘨뼸塧쎻숤礴晆쉆⚿㉵숲ꅘꅸ揂슩</w:t>
      </w:r>
      <w:r>
        <w:rPr/>
        <w:t>Ⱓ</w:t>
      </w:r>
      <w:r>
        <w:rPr/>
        <w:t>嗂䉯ꎏ䁃䌱䤸摴녏쉀䕃烂슮輵牣彖숪䕷䰪㫂奦䦘殻晖畃奤ꥸ䷂</w:t>
      </w:r>
      <w:r>
        <w:rPr/>
        <w:t>ⷎ</w:t>
      </w:r>
      <w:r>
        <w:rPr/>
        <w:t>哂␩頮殘囂轨숯깸幮넴慏杴擂㝎㞿</w:t>
      </w:r>
      <w:r>
        <w:rPr/>
        <w:t>Ⲭ</w:t>
      </w:r>
      <w:r>
        <w:rPr/>
        <w:t>ꦡ</w:t>
      </w:r>
      <w:r>
        <w:rPr/>
        <w:t>䬷颩䥸슱㕘稱㶬딹嫂牾敠㕗彇䅚估쉕ヂ淂⑒㛂飂⍅쉙⼻㉊⭠㵃䙹幀磂쎡噑䁤懂晄縣秂楳柂숪뾵彚숶䅂㛂汆卪〵깤䙓䱾䁤㡉䙓㵈硩㜶搲㭑潩䥃☷㭇獢䧂彳䞏繲卣䙙ꄲ╠竂㉕怷湑뽟▬滂䑪</w:t>
      </w:r>
      <w:r>
        <w:rPr/>
        <w:t>⡞</w:t>
      </w:r>
      <w:r>
        <w:rPr/>
        <w:t>啡剩ꥤ㴯썈㚥꺩껂㓂種嫂䟎穗廎晊塄뭮⛂煡䅸⛂싂쉯恍励쉩䛎숩㵺컂桩煌劵撏쉦樻</w:t>
      </w:r>
      <w:r>
        <w:rPr/>
        <w:t>ꔱ</w:t>
      </w:r>
      <w:r>
        <w:rPr/>
        <w:t>䋂坩</w:t>
      </w:r>
      <w:r>
        <w:rPr/>
        <w:t>ⵣ</w:t>
      </w:r>
      <w:r>
        <w:rPr/>
        <w:t>㷂걩䙯곂揂촤ꥴ婈牊⮣昊ㅒ周灣㥪㭈</w:t>
      </w:r>
      <w:r>
        <w:rPr/>
        <w:t>⡅</w:t>
      </w:r>
      <w:r>
        <w:rPr/>
        <w:t>㡡⽱滂숹漲暱幫咮憮</w:t>
      </w:r>
      <w:r>
        <w:rPr/>
        <w:t>ꕱ</w:t>
      </w:r>
      <w:r>
        <w:rPr/>
        <w:t>㔪⩨䎥穲뿂ꍎ䱖놏䉨䒣⫂㜸㉍琭汊䬸晤㑹敌住䭬抻</w:t>
      </w:r>
      <w:r>
        <w:rPr/>
        <w:t>ⵚ</w:t>
      </w:r>
      <w:r>
        <w:rPr/>
        <w:t>轭䳂殻⪏株捭偆䫂捫幯념쵢㕅楧䁖⤺촽슣䓂</w:t>
      </w:r>
      <w:r>
        <w:rPr/>
        <w:t>꧍</w:t>
      </w:r>
      <w:r>
        <w:rPr/>
        <w:t>믂煗恟弽ꎿ纱㭡⹢㏂䁇䉁㖵숹⩗坡⎩猯㶿䲣氲佬ぇ椥幪捴딯䱸飂䩀䬽ㅕ쉌⤭䁐湓쉐곂뾡</w:t>
      </w:r>
      <w:r>
        <w:rPr/>
        <w:t>ꥑ</w:t>
      </w:r>
      <w:r>
        <w:rPr/>
        <w:t>㕄祪쉤䍤</w:t>
      </w:r>
      <w:r>
        <w:rPr/>
        <w:t>ꤤ</w:t>
      </w:r>
      <w:r>
        <w:rPr/>
        <w:t>䌳㍩</w:t>
      </w:r>
      <w:r>
        <w:rPr/>
        <w:t>ꗂ</w:t>
      </w:r>
      <w:r>
        <w:rPr/>
        <w:t>䉢⧎슿㤩</w:t>
      </w:r>
      <w:r>
        <w:rPr/>
        <w:t>ꥑ</w:t>
      </w:r>
      <w:r>
        <w:rPr/>
        <w:t>瘩䧂䵠</w:t>
      </w:r>
      <w:r>
        <w:rPr/>
        <w:t>ꥌ</w:t>
      </w:r>
      <w:r>
        <w:rPr/>
        <w:t>쉾捄䴴異呵牯兔쉄丯穦癣溻슡⫂ꍓ佱㩷圪恚칱쉑䈪⮵깧庩쉚넮套ざ乢갯求ㅩ쉰㊬ꍇ䭗</w:t>
      </w:r>
      <w:r>
        <w:rPr/>
        <w:t>ⰻ</w:t>
      </w:r>
      <w:r>
        <w:rPr/>
        <w:t>⽨倻捈偏ꅇ湳穖⤹皿␻囎䥈段쉱뇂壂ꄺ熏숵╮슿䒩僂䈦싂娤湤갱꤮⻂䉡暩䦥</w:t>
      </w:r>
      <w:r>
        <w:rPr/>
        <w:t>ꕇ</w:t>
      </w:r>
      <w:r>
        <w:rPr/>
        <w:t>䍴뭵䜸砣ꌽ</w:t>
      </w:r>
      <w:r>
        <w:rPr/>
        <w:t>⡕</w:t>
      </w:r>
      <w:r>
        <w:rPr/>
        <w:t>캵⏂⩵갨歹兑칍僎奷玵쉴くꄱ杕묺獫獄ぬ慵㶣穂畀兡婄牀㧂췂쉂㑍㘫䴶쌲</w:t>
      </w:r>
      <w:r>
        <w:rPr/>
        <w:t>⡷</w:t>
      </w:r>
      <w:r>
        <w:rPr/>
        <w:t>橷揎䬵⭋嫂浈뭔㡘娽슘弨呠擂㉧匮䖩䃍桐딷幄伥쉸揂</w:t>
      </w:r>
      <w:r>
        <w:rPr/>
        <w:t>Ⳃ</w:t>
      </w:r>
      <w:r>
        <w:rPr/>
        <w:t>懂숵䨻썋也⦮㙋䕗⥾㵫ꍳㅰ䛂䵾晈硪䙰㔤獖䁈䓂걋쉍浚㩇㵂剢⸰繹匳쎩汳䉋兵䳂摖숫슏칮</w:t>
      </w:r>
      <w:r>
        <w:rPr/>
        <w:t>⡹</w:t>
      </w:r>
      <w:r>
        <w:rPr/>
        <w:t>ꥸ슘숻</w:t>
      </w:r>
      <w:r>
        <w:rPr/>
        <w:t>ⱞ</w:t>
      </w:r>
      <w:r>
        <w:rPr/>
        <w:t>弨⍃㌽儵⎩㤸丫숹⨦挪㘲璻橵枻ヂ爪湰洨捵敬⨺輵걐뽫쉧穬琲呪⽹梘䝲쵱♷⭘嗂抏㝲⑊磍싂⨪⺻㴷祧煴⩫⩺暥䉷⩭爻㑨⩊烂汱桟猽玩潯䀯쉮⛎並㬺参剀䡾⭶䩢滂쉺抣娩䵄숸䙎䀣捓假〶䑟⩔䈯츫</w:t>
      </w:r>
      <w:r>
        <w:rPr/>
        <w:t>ⵎ</w:t>
      </w:r>
      <w:r>
        <w:rPr/>
        <w:t>吵杔쉐䖩协噷却䚿◂뭨竂梵䩢㉄ㅉ䑦</w:t>
      </w:r>
      <w:r>
        <w:rPr/>
        <w:t>⢣</w:t>
      </w:r>
      <w:r>
        <w:rPr/>
        <w:t>䶘啫쉱嘫㛃</w:t>
      </w:r>
      <w:r>
        <w:rPr/>
        <w:t>⠩</w:t>
      </w:r>
      <w:r>
        <w:rPr/>
        <w:t>숲垱</w:t>
      </w:r>
      <w:r>
        <w:rPr/>
        <w:t>ꥉ</w:t>
      </w:r>
      <w:r>
        <w:rPr/>
        <w:t>怳瑍䌶⼴伸ꌦ㌰癗슱䡊깁皡畮뭱碿夨ォ䘵檣㓂轄⫂</w:t>
      </w:r>
      <w:r>
        <w:rPr/>
        <w:t>Ⱬ</w:t>
      </w:r>
      <w:r>
        <w:rPr/>
        <w:t>숳擂䔪㛂僂汕년呬쉲渺晰♔묶</w:t>
      </w:r>
      <w:r>
        <w:rPr/>
        <w:t>ⵓ</w:t>
      </w:r>
      <w:r>
        <w:rPr/>
        <w:t>嘴⬶兴싂喥긲걑쉶⬻쉸뼣版睸瑷쉨슡癔琶丳䑅䤲⻂숦欲熻걠轠啱⚏</w:t>
      </w:r>
      <w:r>
        <w:rPr/>
        <w:t>ꦮ</w:t>
      </w:r>
      <w:r>
        <w:rPr/>
        <w:t>癇穐癸顉딲⼩晡楘쉴</w:t>
      </w:r>
      <w:r>
        <w:rPr/>
        <w:t>ⲩ</w:t>
      </w:r>
      <w:r>
        <w:rPr/>
        <w:t>瑔煳她瀳㑕佬坣轎䞵</w:t>
      </w:r>
      <w:r>
        <w:rPr/>
        <w:t>ꕤ♍</w:t>
      </w:r>
      <w:r>
        <w:rPr/>
        <w:t>䀶</w:t>
      </w:r>
      <w:r>
        <w:rPr/>
        <w:t>ꕉ</w:t>
      </w:r>
      <w:r>
        <w:rPr/>
        <w:t>横㌹</w:t>
      </w:r>
      <w:r>
        <w:rPr/>
        <w:t>ꖩ</w:t>
      </w:r>
      <w:r>
        <w:rPr/>
        <w:t>塲悿噬쉭䜸쉳쵁㥄䚥췂敬䯂㐩딊땖ꥷ⚮奋噓汊ꥠ朱砭歠瑨⿎ꅾ柂佭繕け㢏勂淂㝐潌䢣砺㧂埂䬨䙮䝺猣</w:t>
      </w:r>
      <w:r>
        <w:rPr/>
        <w:t>ⷍ⒏</w:t>
      </w:r>
      <w:r>
        <w:rPr/>
        <w:t>쉔䆱棂⪥쉊뼸愨態䠮剖쉮临牤䬯㌪㥇ꅵ컂㖿浾灃煡佁⍘暡繕㚏矍䅉䍘⪩䝒繗嫂瑳䱘㩚</w:t>
      </w:r>
      <w:r>
        <w:rPr/>
        <w:t>ꖻ</w:t>
      </w:r>
      <w:r>
        <w:rPr/>
        <w:t>嘤欱䑁涏㏃쉨匥䩸ꅑ䖩숦柂焥轡⽦哂㡧ꍣ橤뽌넦ꥳ㔵廂娶㣃깶䕬晡⩗⹆婪</w:t>
      </w:r>
      <w:r>
        <w:rPr/>
        <w:t>⠲</w:t>
      </w:r>
      <w:r>
        <w:rPr/>
        <w:t>쉦뽢㙖偡破㕘숸〱偧쉪婐㵂卉⛂搵ꄪ憩倨浦測⽎㭓灇싂ꍀ⤤祵欴㬯癱扡䥹䭓歑놡摢嘯㤥坉⩲盂숴橭偍⸸㙯栳쉕参뽺ꍬ恩柂뭘牎䐳</w:t>
      </w:r>
      <w:r>
        <w:rPr/>
        <w:t>ꕂ</w:t>
      </w:r>
      <w:r>
        <w:rPr/>
        <w:t>걩⥐䬳ꍑ怲</w:t>
      </w:r>
      <w:r>
        <w:rPr/>
        <w:t>ꥌ</w:t>
      </w:r>
      <w:r>
        <w:rPr/>
        <w:t>䝏彘딱灢忂쉺䕾恆顢轺掬䉊깋쉒獗</w:t>
      </w:r>
      <w:r>
        <w:rPr/>
        <w:t>ⵎ</w:t>
      </w:r>
      <w:r>
        <w:rPr/>
        <w:t>煁擎㙪瘬媥挻摋剞땘樺㙺敧䣂</w:t>
      </w:r>
      <w:r>
        <w:rPr/>
        <w:t>⠬</w:t>
      </w:r>
      <w:r>
        <w:rPr/>
        <w:t>乱べ숳</w:t>
      </w:r>
      <w:r>
        <w:rPr/>
        <w:t>ꕓ</w:t>
      </w:r>
      <w:r>
        <w:rPr/>
        <w:t>쉄깨김숯䮱乲汃灾䡗⏎</w:t>
      </w:r>
      <w:r>
        <w:rPr/>
        <w:t>ⵕ</w:t>
      </w:r>
      <w:r>
        <w:rPr/>
        <w:t>ㆵ쉬恑椰䎬춿ꌵ⤺佷⑪歫깺싍柂池⨺숨슬汊恰甲㌽㢬</w:t>
      </w:r>
      <w:r>
        <w:rPr/>
        <w:t>ⷂ</w:t>
      </w:r>
      <w:r>
        <w:rPr/>
        <w:t>⠣</w:t>
      </w:r>
      <w:r>
        <w:rPr/>
        <w:t>硺⧂夷</w:t>
      </w:r>
      <w:r>
        <w:rPr/>
        <w:t>ꕇ</w:t>
      </w:r>
      <w:r>
        <w:rPr/>
        <w:t>䌨橮䬻⏂䝣쉃녍氨燂汯㡧䡖㑏䄪㔬㇂乓磂夶㤬㡬㢿㑫쉍숷冿</w:t>
      </w:r>
      <w:r>
        <w:rPr/>
        <w:t>⢩</w:t>
      </w:r>
      <w:r>
        <w:rPr/>
        <w:t>춮</w:t>
      </w:r>
      <w:r>
        <w:rPr/>
        <w:t>⡍</w:t>
      </w:r>
      <w:r>
        <w:rPr/>
        <w:t>㵟㓂售㖿ꥢ桾㡊偑椯䡸焦쉖瘳슻㝸⭞⩲㩣焲嚬恂䳂汢ꥡꅰ</w:t>
      </w:r>
      <w:r>
        <w:rPr/>
        <w:t>⡓</w:t>
      </w:r>
      <w:r>
        <w:rPr/>
        <w:t>歐䭩슘䰣倥揂乒参奯㙈⽺㤯癉췂䕴쉢横땄滂</w:t>
      </w:r>
      <w:r>
        <w:rPr/>
        <w:t>꧂</w:t>
      </w:r>
      <w:r>
        <w:rPr/>
        <w:t>繄쉗칳渱琳稵쉕捌㘭뽌婕扬禩扺䨫㨬⪡㑄䍇숺欱䰽扶䞥</w:t>
      </w:r>
      <w:r>
        <w:rPr/>
        <w:t>ꕅ</w:t>
      </w:r>
      <w:r>
        <w:rPr/>
        <w:t>ꌪㅱ⩧僂ぱ</w:t>
      </w:r>
      <w:r>
        <w:rPr/>
        <w:t>꧂ⵯ</w:t>
      </w:r>
      <w:r>
        <w:rPr/>
        <w:t>숳勎楱뽭䄬㭐汇玿䑨쉒㍹刴泂</w:t>
      </w:r>
      <w:r>
        <w:rPr/>
        <w:t>⡭</w:t>
      </w:r>
      <w:r>
        <w:rPr/>
        <w:t>瀦䈨땄湌쉱序奺⥬狃䭖⭣弬勂</w:t>
      </w:r>
      <w:r>
        <w:rPr/>
        <w:t>ⰳ</w:t>
      </w:r>
      <w:r>
        <w:rPr/>
        <w:t>쉩敯⑘徣㩒</w:t>
      </w:r>
      <w:r>
        <w:rPr/>
        <w:t>ⵦ</w:t>
      </w:r>
      <w:r>
        <w:rPr/>
        <w:t>啸⬷矂䭁㑤歃桮ㄯ䥁곂打啙</w:t>
      </w:r>
      <w:r>
        <w:rPr/>
        <w:t>ꔣ</w:t>
      </w:r>
      <w:r>
        <w:rPr/>
        <w:t>촬딬㬶盂摲慈䅊쉋䷂恓塲温戫㐥㶮䙟旎へ匹䩨娱沣啚縸㚮곎嗂쉚쉕긺긭녨扩㣂</w:t>
      </w:r>
      <w:r>
        <w:rPr/>
        <w:t>ꤴ</w:t>
      </w:r>
      <w:r>
        <w:rPr/>
        <w:t>놮慧摈⽣倣䗂⩏㥅卥</w:t>
      </w:r>
      <w:r>
        <w:rPr/>
        <w:t>ꤴ⫍</w:t>
      </w:r>
      <w:r>
        <w:rPr/>
        <w:t>놬晳㵖</w:t>
      </w:r>
      <w:r>
        <w:rPr/>
        <w:t>Ⲙ⡷</w:t>
      </w:r>
      <w:r>
        <w:rPr/>
        <w:t>칪潁䨵䫂⯂걅㞿噡椪⩐塣䎵帩䈣怨轥䳂ꆻ祢呓燍盂牶䁉뾩潪ꍦ</w:t>
      </w:r>
      <w:r>
        <w:rPr/>
        <w:t>ⰻ⹅</w:t>
      </w:r>
      <w:r>
        <w:rPr/>
        <w:t>绂㞥㟍䡘獣轲顸⬽⼶쎵琥呒晌䡪</w:t>
      </w:r>
      <w:r>
        <w:rPr/>
        <w:t>⡑</w:t>
      </w:r>
      <w:r>
        <w:rPr/>
        <w:t>䛎顳뗂䨩俎䣃眷棂挻嗃樯顂쉸㬤〤廂儨䑒⨯丵嘬넦䬊⎬䥱扶繕㕆敋⌬剞쉖쉚때⑬戨嘽슩긹땵땓㞻晪㠮</w:t>
      </w:r>
      <w:r>
        <w:rPr/>
        <w:t>⠩</w:t>
      </w:r>
      <w:r>
        <w:rPr/>
        <w:t>ꍃ⫂冩凂忎㶘곂俍숫㝣⽃塠摘싂䙁쉏佤䧂恊䋍㉫椸⺿杲㴣琹轖┬栫獚䩌係䑾⌶깓淂츯浅卲䡨䱐曂ㅮ榮쵯欷숨硐ꅱ㙆쉁䁗⯂</w:t>
      </w:r>
      <w:r>
        <w:rPr/>
        <w:t>ꗎ</w:t>
      </w:r>
      <w:r>
        <w:rPr/>
        <w:t>ꥲ墘廎礦슱磂獖婕</w:t>
      </w:r>
      <w:r>
        <w:rPr/>
        <w:t>ꕾ</w:t>
      </w:r>
      <w:r>
        <w:rPr/>
        <w:t>偵䗂夯䕊쉾䞱갰㕱쉓楰䭷ꍫ挨仃汗㝫쉸♪</w:t>
      </w:r>
      <w:r>
        <w:rPr/>
        <w:t>ꕊ</w:t>
      </w:r>
      <w:r>
        <w:rPr/>
        <w:t>束</w:t>
      </w:r>
      <w:r>
        <w:rPr/>
        <w:t>ꔪ</w:t>
      </w:r>
      <w:r>
        <w:rPr/>
        <w:t>㷂⭰瀷䨸嫂暱汎瑈쉃</w:t>
      </w:r>
      <w:r>
        <w:rPr/>
        <w:t>ꤩꔦ</w:t>
      </w:r>
      <w:r>
        <w:rPr/>
        <w:t>僂㵓㵵ㄥ暘圻㝖䡟</w:t>
      </w:r>
      <w:r>
        <w:rPr/>
        <w:t>ⴻ</w:t>
      </w:r>
      <w:r>
        <w:rPr/>
        <w:t>㈲ゥ츮걲畤⬲吪垿渨␫矂㤨⫎숻뾬⍦瀫喥嗂㉋瑶歨갮潴灃穐瀮晪䭥䩕䡫ㅮ</w:t>
      </w:r>
      <w:r>
        <w:rPr/>
        <w:t>ⷂ</w:t>
      </w:r>
      <w:r>
        <w:rPr/>
        <w:t>砳卧ꎿ檥⩘뽷嚮促䠻疱</w:t>
      </w:r>
      <w:r>
        <w:rPr/>
        <w:t>ꥁ</w:t>
      </w:r>
      <w:r>
        <w:rPr/>
        <w:t>哂拂煬杅梥㈻瘭煴䜥捤ㆻ㘫湱晨迂</w:t>
      </w:r>
      <w:r>
        <w:rPr/>
        <w:t>⠥</w:t>
      </w:r>
      <w:r>
        <w:rPr/>
        <w:t>䉆쵯䮻䙺⌶㍙䡴飂穰뽚瑶쉋睒③</w:t>
      </w:r>
      <w:r>
        <w:rPr/>
        <w:t>ⶻ</w:t>
      </w:r>
      <w:r>
        <w:rPr/>
        <w:t>炩升截쉹</w:t>
      </w:r>
      <w:r>
        <w:rPr/>
        <w:t>ꥏ</w:t>
      </w:r>
      <w:r>
        <w:rPr/>
        <w:t>䘪珂䩺</w:t>
      </w:r>
      <w:r>
        <w:rPr/>
        <w:t>ⵃ</w:t>
      </w:r>
      <w:r>
        <w:rPr/>
        <w:t>䡎煕</w:t>
      </w:r>
      <w:r>
        <w:rPr/>
        <w:t>ⶡ</w:t>
      </w:r>
      <w:r>
        <w:rPr/>
        <w:t>싂澿⫂䰪쉈煾䡌㑴㵋橖쉭轫㙯䊿⑶奷</w:t>
      </w:r>
      <w:r>
        <w:rPr/>
        <w:t>ꦥ</w:t>
      </w:r>
      <w:r>
        <w:rPr/>
        <w:t>쉘㍉슣싂瑂呪穞䭭⥥哂棂泂㐫믂涣㟂㢏椴呒父犏慇绍晢㐹숬뮩⵫琯㇂ㅉ넬习⧎秂戸嗂䒣猻⚬숵쉀䵅暬類畖䔹挥쉙仂㜲嗂䡱䈪摷뭰䆱슏摍晒☴偈懂䡎漮⬰믂䉓轭創吩扖㴨싂䕍䄪㛃㤬昬矎硢竂쉩껎⽒稵幦쉶䝨澩㭱쉸轲땴㑱圥顮硞哂䒱뭗潵汘牦곍ꏂ쎩㥑㦏䁷湔䌬磍䟍싂啭喩쉗䍦塎쉷</w:t>
      </w:r>
      <w:r>
        <w:rPr/>
        <w:t>ꕩ</w:t>
      </w:r>
      <w:r>
        <w:rPr/>
        <w:t>卂婊晈숸帱쉅⥭䍡⩕畄欶쉷넥⤴媬싂⺡兢쉠⥹啵</w:t>
      </w:r>
      <w:r>
        <w:rPr/>
        <w:t>⠽</w:t>
      </w:r>
      <w:r>
        <w:rPr/>
        <w:t>䥷숩棂䵚故楶顏玥⪮䎬쉀㩤</w:t>
      </w:r>
      <w:r>
        <w:rPr/>
        <w:t>ꦩ</w:t>
      </w:r>
      <w:r>
        <w:rPr/>
        <w:t>촲㙗Ⓜ㡨䙱兗䍙⪱癴呩㩾⨩ㅪ䡔쉘깓㉣炘瓃싂츯⌨惂汬扬ꥦ惂㇂敦숴汀딬㗂ㄪ江な뼵㕐</w:t>
      </w:r>
      <w:r>
        <w:rPr/>
        <w:t>Ⱛ</w:t>
      </w:r>
      <w:r>
        <w:rPr/>
        <w:t>剠爳⭥撿㮵呧ꍲ䐣쉑㥉䝌睵娮⑴</w:t>
      </w:r>
      <w:r>
        <w:rPr/>
        <w:t>⡡</w:t>
      </w:r>
      <w:r>
        <w:rPr/>
        <w:t>⽄ヂ㶩㎮</w:t>
      </w:r>
      <w:r>
        <w:rPr/>
        <w:t>ꕥ</w:t>
      </w:r>
      <w:r>
        <w:rPr/>
        <w:t>煠㴣⫂奰㡔쉈息꤮卸ꅵ猪넩떩숭纥쉩顱숦㟍桖╖썓긨戻㡵癭⨲啎⭫摲浶樳坞儩祫♉</w:t>
      </w:r>
      <w:r>
        <w:rPr/>
        <w:t>ꕳ╕</w:t>
      </w:r>
      <w:r>
        <w:rPr/>
        <w:t>敄싂彟뽏숱㢱쉗纩牶兀祠瑌煪匱䭫⭌싍枱凂槎䅔焲숯㑓橬框剓츊</w:t>
      </w:r>
      <w:r>
        <w:rPr/>
        <w:t>ⱟ</w:t>
      </w:r>
      <w:r>
        <w:rPr/>
        <w:t>숣䒩</w:t>
      </w:r>
      <w:r>
        <w:rPr/>
        <w:t>ꕮ</w:t>
      </w:r>
      <w:r>
        <w:rPr/>
        <w:t>쉾杂㥙㡐슣㋂쉟杋䕰⥑꥞뼭䢮숻搤滃癧撱䡠彊䌰ꅱ䲥廂橵即䡨㙵䌫绂归て</w:t>
      </w:r>
      <w:r>
        <w:rPr/>
        <w:t>ꤹ</w:t>
      </w:r>
      <w:r>
        <w:rPr/>
        <w:t>㢘칾놱⍧䝡ꌪ㤦⵸囂抻슮걏</w:t>
      </w:r>
      <w:r>
        <w:rPr/>
        <w:t>ꕆ</w:t>
      </w:r>
      <w:r>
        <w:rPr/>
        <w:t>爨슱䝾愺倶䥯杇䜺怷搷칯쉷㕮䧂塸㶵⑮㭕渦䅅㣂ㅧ剓뇎飂⒵噍쉕頪⥥넺䮘支頯⭱쉚䀻⩑伨瘪焩恀唬</w:t>
      </w:r>
      <w:r>
        <w:rPr/>
        <w:t>ꦣ</w:t>
      </w:r>
      <w:r>
        <w:rPr/>
        <w:t>慃洲㉋䙠⮿쉞껂㍔䉕垘걄卷숸䯂☩䈵</w:t>
      </w:r>
      <w:r>
        <w:rPr/>
        <w:t>⡯</w:t>
      </w:r>
      <w:r>
        <w:rPr/>
        <w:t>䋎忂䐫㌱䑋ꍔ묽燂⚮쉦숸㤴潡</w:t>
      </w:r>
      <w:r>
        <w:rPr/>
        <w:t>ⰽ</w:t>
      </w:r>
      <w:r>
        <w:rPr/>
        <w:t>噞娮幒彈中嗂쵮癋녾甭洷楅潆</w:t>
      </w:r>
      <w:r>
        <w:rPr/>
        <w:t>ꥑ</w:t>
      </w:r>
      <w:r>
        <w:rPr/>
        <w:t>㮣乁常ꌽ깦偲啒숬쉸䦿医䁲䁯厩搬䡰⹖刽䥌⽊䭇㋂</w:t>
      </w:r>
      <w:r>
        <w:rPr/>
        <w:t>⣂꧎</w:t>
      </w:r>
      <w:r>
        <w:rPr/>
        <w:t>嫂</w:t>
      </w:r>
      <w:r>
        <w:rPr/>
        <w:t>ⴤ</w:t>
      </w:r>
      <w:r>
        <w:rPr/>
        <w:t>쉺뾵⸮䵭</w:t>
      </w:r>
      <w:r>
        <w:rPr/>
        <w:t>⢵</w:t>
      </w:r>
      <w:r>
        <w:rPr/>
        <w:t>卍桉⼪쉠枵祉猪㌺呩楪䑔䩠쉃䐵䉍ꌽ丮쉄⸴浚头䱭晠⨩潤뼥辱슩㜩㑪呁犬曂㬻嘤側䍯橦슿洱啚拂䅸町䕨숤係</w:t>
      </w:r>
      <w:r>
        <w:rPr/>
        <w:t>ꔭ</w:t>
      </w:r>
      <w:r>
        <w:rPr/>
        <w:t>싂⴫㉨싂뽔失㥹촬塶祵㐺〱䊿⮻婃⽙墏夭╾䏂⑦┬⫂</w:t>
      </w:r>
      <w:r>
        <w:rPr/>
        <w:t>ⱶ</w:t>
      </w:r>
      <w:r>
        <w:rPr/>
        <w:t>優顮煅㭳桶ꥭえ⭙坢뭶乊쉌颬幆假䝍皮㙇你숩⻂䴽㝑⥸䝏㧍渭海쉳甹⨨䝑摁㴮濂畹䘩숮渪칇復暏</w:t>
      </w:r>
      <w:r>
        <w:rPr/>
        <w:t>⵰</w:t>
      </w:r>
      <w:r>
        <w:rPr/>
        <w:t>搲毂㘪坔쵕係東猦깩쉗兺⮥ꅨ弪숴ㅅ咩䞡噄熿绎傘橒슱꺏摃獆當佤㣂⸴쉙</w:t>
      </w:r>
      <w:r>
        <w:rPr/>
        <w:t>ꤸ</w:t>
      </w:r>
      <w:r>
        <w:rPr/>
        <w:t>ꍧ璡</w:t>
      </w:r>
      <w:r>
        <w:rPr/>
        <w:t>⡧</w:t>
      </w:r>
      <w:r>
        <w:rPr/>
        <w:t>刳帤㵋䄭歉䞘欰슩슱㵊氨쉇묶슡䭫䓂嘮佥</w:t>
      </w:r>
      <w:r>
        <w:rPr/>
        <w:t>꧂</w:t>
      </w:r>
      <w:r>
        <w:rPr/>
        <w:t>咵숳䙌兗쉍㔩╄⬮纏䝏ꄥ㵶슩⩸㢡㭈医뽺쉱瑦䂿</w:t>
      </w:r>
      <w:r>
        <w:rPr/>
        <w:t>⣂</w:t>
      </w:r>
      <w:r>
        <w:rPr/>
        <w:t>捩歆䬨䧂奈싂䠱扢컂港ꏃ橂価伮츰㨰㘮彔䀮㥟儣晪썬䟂</w:t>
      </w:r>
      <w:r>
        <w:rPr/>
        <w:t>ꕃ</w:t>
      </w:r>
      <w:r>
        <w:rPr/>
        <w:t>ⰰ</w:t>
      </w:r>
      <w:r>
        <w:rPr/>
        <w:t>姂牤쉆捙毂柃␶䰫扳㉌뾏쉑썟⬶墡넺䩢氬䡈䳂㖥姂⼨</w:t>
      </w:r>
      <w:r>
        <w:rPr/>
        <w:t>ⱌ</w:t>
      </w:r>
      <w:r>
        <w:rPr/>
        <w:t>轡楘깙煞</w:t>
      </w:r>
      <w:r>
        <w:rPr/>
        <w:t>ⰺ</w:t>
      </w:r>
      <w:r>
        <w:rPr/>
        <w:t>칵㥙失辡擂为쉩㡓爤挪砦⩠佟䱠㍟䤨䀴</w:t>
      </w:r>
      <w:r>
        <w:rPr/>
        <w:t>⠽</w:t>
      </w:r>
      <w:r>
        <w:rPr/>
        <w:t>污主䍏</w:t>
      </w:r>
      <w:r>
        <w:rPr/>
        <w:t>ꔨ</w:t>
      </w:r>
      <w:r>
        <w:rPr/>
        <w:t>딪䠪愪⧂熘䥐䱮獲獂橁ꥺ垘䌯䤷뭐♳㕎</w:t>
      </w:r>
      <w:r>
        <w:rPr/>
        <w:t>⡧</w:t>
      </w:r>
      <w:r>
        <w:rPr/>
        <w:t>卂摒䯂厬⽃睤た参㧎⨺⵲竂┥牪梩灹颮じ䔴녶洣싂䡸</w:t>
      </w:r>
      <w:r>
        <w:rPr/>
        <w:t>ꦮ</w:t>
      </w:r>
      <w:r>
        <w:rPr/>
        <w:t>吵㖩杴椱穞㙀䱈⍈슿捾넪䝗祬䙞㞻</w:t>
      </w:r>
      <w:r>
        <w:rPr/>
        <w:t>⡷</w:t>
      </w:r>
      <w:r>
        <w:rPr/>
        <w:t>唩⯂扭</w:t>
      </w:r>
      <w:r>
        <w:rPr/>
        <w:t>⡒</w:t>
      </w:r>
      <w:r>
        <w:rPr/>
        <w:t>嘵㡙潁偐</w:t>
      </w:r>
      <w:r>
        <w:rPr/>
        <w:t>ⷂ</w:t>
      </w:r>
      <w:r>
        <w:rPr/>
        <w:t>殿⵵姂頰匶瀊ꥢ浣睮䡃汵숹㔤弨쉶撬呌䕺癄◂䟂ぁ橡곂杷顧掩</w:t>
      </w:r>
      <w:r>
        <w:rPr/>
        <w:t>ꤵⴷ⍙</w:t>
      </w:r>
      <w:r>
        <w:rPr/>
        <w:t>甥념⼥呹ꌱ洣▻뽾䄸㕣쏂츦い䤯컍䕥前瀸㝘慦願爣ꍈ嚵☵㤶瓂䳂ꌴ썚㦏敖䫂♵䠩媡冏ㄵ䬣䝃㬷쉥쉠彫婙塁⫂橨䔪〹勂煷㎥놩瞬楧穥元恹ꥦ䱒⺩</w:t>
      </w:r>
      <w:r>
        <w:rPr/>
        <w:t>Ⱖ</w:t>
      </w:r>
      <w:r>
        <w:rPr/>
        <w:t>䭏碵㷂暮䆘㈨䡘喩渣獐硲䘻傱哂◂쉹䍨甶壂컎꥗嘮恞䕂砬䏂싂쉸땨顬秂䤻氫Ⓜ收畵据攥쉵汁</w:t>
      </w:r>
      <w:r>
        <w:rPr/>
        <w:t>ⱺ</w:t>
      </w:r>
      <w:r>
        <w:rPr/>
        <w:t>깄煣呧㐤㑊瞡廂쉳䆩哂⑸䀭捉숭</w:t>
      </w:r>
      <w:r>
        <w:rPr/>
        <w:t>Ⱕⰸ</w:t>
      </w:r>
      <w:r>
        <w:rPr/>
        <w:t>湃⥶幹浭栦⎬晲歒䡏䙦㒬繣ꥨ晔䄬牱</w:t>
      </w:r>
      <w:r>
        <w:rPr/>
        <w:t>ꦣ</w:t>
      </w:r>
      <w:r>
        <w:rPr/>
        <w:t>滂湎畏ꥺ炘癢乢縻暮恱剏摫숹숹稽瀻㌪剞硓彏乳汪뭰ꌪ剪</w:t>
      </w:r>
      <w:r>
        <w:rPr/>
        <w:t>ⵄ</w:t>
      </w:r>
      <w:r>
        <w:rPr/>
        <w:t>㤵並뼣</w:t>
      </w:r>
      <w:r>
        <w:rPr/>
        <w:t>ꕉ</w:t>
      </w:r>
      <w:r>
        <w:rPr/>
        <w:t>䔻䯂쉧栭쉤㐶顢㵲浳抻⬱穆⦱婈穸녥祔</w:t>
      </w:r>
      <w:r>
        <w:rPr/>
        <w:t>ꥇ</w:t>
      </w:r>
      <w:r>
        <w:rPr/>
        <w:t>ꍭ⤬䢡</w:t>
      </w:r>
      <w:r>
        <w:rPr/>
        <w:t>Ⱝ</w:t>
      </w:r>
      <w:r>
        <w:rPr/>
        <w:t>䘯</w:t>
      </w:r>
      <w:r>
        <w:rPr/>
        <w:t>ⲣ␪</w:t>
      </w:r>
      <w:r>
        <w:rPr/>
        <w:t>轆츨슬</w:t>
      </w:r>
      <w:r>
        <w:rPr/>
        <w:t>ꤷ</w:t>
      </w:r>
      <w:r>
        <w:rPr/>
        <w:t>싂㦏迍䨪䐮</w:t>
      </w:r>
      <w:r>
        <w:rPr/>
        <w:t>ꥉ</w:t>
      </w:r>
      <w:r>
        <w:rPr/>
        <w:t>䏂</w:t>
      </w:r>
      <w:r>
        <w:rPr/>
        <w:t>⡎</w:t>
      </w:r>
      <w:r>
        <w:rPr/>
        <w:t>幬⩭쉲癑頻潳橴竂㵬頪㍬숪猨숸慢</w:t>
      </w:r>
      <w:r>
        <w:rPr/>
        <w:t>⡺</w:t>
      </w:r>
      <w:r>
        <w:rPr/>
        <w:t>숰栦숥네ꅓ녩⛂御㝰恢쉪塏掬澵关⸫</w:t>
      </w:r>
      <w:r>
        <w:rPr/>
        <w:t>ꥐ</w:t>
      </w:r>
      <w:r>
        <w:rPr/>
        <w:t>皬싍슮縱畓뮿䥙㚱祪㵆潔祱硞놥䁠㏂♬姍䴩쉁欳ㄦ숤冘呥䎱攰瘱摚┩쉊淂쉓䨵♳烂ꍕ戰稣⨣䀱慸媥⩰</w:t>
      </w:r>
      <w:r>
        <w:rPr/>
        <w:t>⡓</w:t>
      </w:r>
      <w:r>
        <w:rPr/>
        <w:t>䂮䴰顬否奟쉤⎩撻噫杂橀䯃湇쉐╉究쉺⧂</w:t>
      </w:r>
      <w:r>
        <w:rPr/>
        <w:t>꤬</w:t>
      </w:r>
      <w:r>
        <w:rPr/>
        <w:t>㙪긬</w:t>
      </w:r>
      <w:r>
        <w:rPr/>
        <w:t>ꤲ</w:t>
      </w:r>
      <w:r>
        <w:rPr/>
        <w:t>桎硐春⹘漴煐儮慆딸繏繈☥</w:t>
      </w:r>
      <w:r>
        <w:rPr/>
        <w:t>ⰴ</w:t>
      </w:r>
      <w:r>
        <w:rPr/>
        <w:t>潷捗睘爹煥⩊ꄩ</w:t>
      </w:r>
      <w:r>
        <w:rPr/>
        <w:t>Ⱜ</w:t>
      </w:r>
      <w:r>
        <w:rPr/>
        <w:t>睓꥞摗숦⑱㕡捌㍴牖捃呆쉫쉄⤦⸥啪슩쉦갬뼯椦槂</w:t>
      </w:r>
      <w:r>
        <w:rPr/>
        <w:t>⢬</w:t>
      </w:r>
      <w:r>
        <w:rPr/>
        <w:t>禩</w:t>
      </w:r>
      <w:r>
        <w:rPr/>
        <w:t>ꗎ</w:t>
      </w:r>
      <w:r>
        <w:rPr/>
        <w:t>䴻慔㫂쉆숵珂桙䡒暻瘤㭢潞便㑯轭䩖垣瀸琻畴圬</w:t>
      </w:r>
      <w:r>
        <w:rPr/>
        <w:t>ꕱ</w:t>
      </w:r>
      <w:r>
        <w:rPr/>
        <w:t>榏</w:t>
      </w:r>
      <w:r>
        <w:rPr/>
        <w:t>⢏</w:t>
      </w:r>
      <w:r>
        <w:rPr/>
        <w:t>卩硤䣃걲䩖夥쉷佅欽唰幁畾濂轁汩婅牄⶘㘺敱</w:t>
      </w:r>
      <w:r>
        <w:rPr/>
        <w:t>ꔷ⛂</w:t>
      </w:r>
      <w:r>
        <w:rPr/>
        <w:t>佨⍓⺿涏</w:t>
      </w:r>
      <w:r>
        <w:rPr/>
        <w:t>ⵄ</w:t>
      </w:r>
      <w:r>
        <w:rPr/>
        <w:t>䍟뽮㩡坓습癃樯坭䥆츮쉟촬䖘呗幮㓂숴䙠ꅡ䐩顡呃겱⮘㩲䅸桔㍂㜫♎⹆꺩㡗婄㚘␸뮵슥침㭦㩬決쉖䷍숫䰫</w:t>
      </w:r>
      <w:r>
        <w:rPr/>
        <w:t>ⱎ</w:t>
      </w:r>
      <w:r>
        <w:rPr/>
        <w:t>㕯帬㙵濍슥䕧妮쉕徥潪濂⩮掬橃匹䨹깫츽瑭ヂ㍣び䣂쉇갥⭃㉠橸漷㭴祳㞵帥쉑⤨㴶洺暻쉮渊䲵䕫噣敋</w:t>
      </w:r>
      <w:r>
        <w:rPr/>
        <w:t>꧂</w:t>
      </w:r>
      <w:r>
        <w:rPr/>
        <w:t>扨썇칄쉂</w:t>
      </w:r>
      <w:r>
        <w:rPr/>
        <w:t>ꤹ␪</w:t>
      </w:r>
      <w:r>
        <w:rPr/>
        <w:t>⡙</w:t>
      </w:r>
      <w:r>
        <w:rPr/>
        <w:t>슮䩮浣癋쉞⩶</w:t>
      </w:r>
      <w:r>
        <w:rPr/>
        <w:t>ⵁ</w:t>
      </w:r>
      <w:r>
        <w:rPr/>
        <w:t>挤⹓뼺</w:t>
      </w:r>
      <w:r>
        <w:rPr/>
        <w:t>⡩</w:t>
      </w:r>
      <w:r>
        <w:rPr/>
        <w:t>ꕋ</w:t>
      </w:r>
      <w:r>
        <w:rPr/>
        <w:t>껂轤쵨㵗剂乍⩣狂㵘</w:t>
      </w:r>
      <w:r>
        <w:rPr/>
        <w:t>⠭</w:t>
      </w:r>
      <w:r>
        <w:rPr/>
        <w:t>ㅶ㬹檩琮쉳쌥慱坒汭╊놻싂猤칯兠獣䝠걬泃励䒬㖥㇂뽡檩◂쵞慣ぱ䬵涿畘뭖땋汳䍹䡎哂䅃擂欷剈갸䭍懂轓㥠扆浢灾땷绂灷⑤䵳싂唤녵䁷쉀湸儨㑸㥡憵㦡䱬呴彃敔顢戶抏⻂캬쉌쉫䭧㑘㭐灋쵨磂晋␰䡔䨵⩸獃㭑쉗</w:t>
      </w:r>
      <w:r>
        <w:rPr/>
        <w:t>⡣</w:t>
      </w:r>
      <w:r>
        <w:rPr/>
        <w:t>痂彮䍤䭨쉙㥰牔⴩憮㪏</w:t>
      </w:r>
      <w:r>
        <w:rPr/>
        <w:t>ⴥ</w:t>
      </w:r>
      <w:r>
        <w:rPr/>
        <w:t>깟</w:t>
      </w:r>
      <w:r>
        <w:rPr/>
        <w:t>⡏</w:t>
      </w:r>
      <w:r>
        <w:rPr/>
        <w:t>浂칦卸䝯㝒⽹</w:t>
      </w:r>
      <w:r>
        <w:rPr/>
        <w:t>Ⱝ</w:t>
      </w:r>
      <w:r>
        <w:rPr/>
        <w:t>煵ꥭ</w:t>
      </w:r>
      <w:r>
        <w:rPr/>
        <w:t>ꥅ</w:t>
      </w:r>
      <w:r>
        <w:rPr/>
        <w:t>⡒</w:t>
      </w:r>
      <w:r>
        <w:rPr/>
        <w:t>䉐</w:t>
      </w:r>
      <w:r>
        <w:rPr/>
        <w:t>⡚</w:t>
      </w:r>
      <w:r>
        <w:rPr/>
        <w:t>甭</w:t>
      </w:r>
      <w:r>
        <w:rPr/>
        <w:t>ꥈ</w:t>
      </w:r>
      <w:r>
        <w:rPr/>
        <w:t>氪潓愲㉆⑯塷媥</w:t>
      </w:r>
      <w:r>
        <w:rPr/>
        <w:t>ꥃ</w:t>
      </w:r>
      <w:r>
        <w:rPr/>
        <w:t>꺩</w:t>
      </w:r>
      <w:r>
        <w:rPr/>
        <w:t>⡞</w:t>
      </w:r>
      <w:r>
        <w:rPr/>
        <w:t>㙎煭㙈剑斥㋂㑊쉬湪㑗稦⨩ꎏ畺佧</w:t>
      </w:r>
      <w:r>
        <w:rPr/>
        <w:t>ꕎ</w:t>
      </w:r>
      <w:r>
        <w:rPr/>
        <w:t>ⱈ</w:t>
      </w:r>
      <w:r>
        <w:rPr/>
        <w:t>䥕</w:t>
      </w:r>
      <w:r>
        <w:rPr/>
        <w:t>⠶</w:t>
      </w:r>
      <w:r>
        <w:rPr/>
        <w:t>朮ꍂㅟ歵䛂硊ꥺ冻⹌</w:t>
      </w:r>
      <w:r>
        <w:rPr/>
        <w:t>ꥌꦥ</w:t>
      </w:r>
      <w:r>
        <w:rPr/>
        <w:t>촦扟噇畭堫廂</w:t>
      </w:r>
      <w:r>
        <w:rPr/>
        <w:t>ꖵ</w:t>
      </w:r>
      <w:r>
        <w:rPr/>
        <w:t>걵싂穭䷂</w:t>
      </w:r>
      <w:r>
        <w:rPr/>
        <w:t>ꦵ</w:t>
      </w:r>
      <w:r>
        <w:rPr/>
        <w:t>䵒幒깂㉐㵡卅䁤䅮䙑</w:t>
      </w:r>
      <w:r>
        <w:rPr/>
        <w:t>⡁</w:t>
      </w:r>
      <w:r>
        <w:rPr/>
        <w:t>榡慷⑑㏂㍒슩녬䁍걅也</w:t>
      </w:r>
      <w:r>
        <w:rPr/>
        <w:t>ⷃ</w:t>
      </w:r>
      <w:r>
        <w:rPr/>
        <w:t>쉎⩤稪夹</w:t>
      </w:r>
      <w:r>
        <w:rPr/>
        <w:t>ꤶ</w:t>
      </w:r>
      <w:r>
        <w:rPr/>
        <w:t>䍕㶱浨쉞ꅡ⦬䑤숣㑪쉳㕾䕳娣䐬噭勂㩹䩶슮</w:t>
      </w:r>
      <w:r>
        <w:rPr/>
        <w:t>ⰳ</w:t>
      </w:r>
      <w:r>
        <w:rPr/>
        <w:t>떬쉖⬲⧂桸䭟坉㈻⨤湹䥣┬儷槂电䵉䵠䍶꺱쉾</w:t>
      </w:r>
      <w:r>
        <w:rPr/>
        <w:t>ꗂ</w:t>
      </w:r>
      <w:r>
        <w:rPr/>
        <w:t>丫깨침䉰侘숸掬ꎏ汯㮬╌쉇揃但╲쉣숣愻╦걳뽶卉쉯浤뽞䁀睔㡐⏃捥䙱䅁恂欵㤪䡖⹇싂窵㜴玥扳갷輦焫焪⩱堷깅値瘱䡗쉟뿎噶ネ捃楑坰䱖桱䃂卖慞埂</w:t>
      </w:r>
      <w:r>
        <w:rPr/>
        <w:t>ꕨꕈ</w:t>
      </w:r>
      <w:r>
        <w:rPr/>
        <w:t>쉘⺿轖媩깹⴨䢩⥍梵斥</w:t>
      </w:r>
      <w:r>
        <w:rPr/>
        <w:t>ꥋ</w:t>
      </w:r>
      <w:r>
        <w:rPr/>
        <w:t>卟汷顄㬹敔優敞穇</w:t>
      </w:r>
      <w:r>
        <w:rPr/>
        <w:t>ꤪ</w:t>
      </w:r>
      <w:r>
        <w:rPr/>
        <w:t>㪬싂ꥡ숤⦮⭁样⌲癡婖慖떥숮깺㟎슿兎㩷땵䤥슩槃歑</w:t>
      </w:r>
      <w:r>
        <w:rPr/>
        <w:t>ꕵ⩗</w:t>
      </w:r>
      <w:r>
        <w:rPr/>
        <w:t>珎曂⑉狎⤬슮乃뭒깖潶숦繬␽儶穃珎渻吶쉒⧂촳</w:t>
      </w:r>
      <w:r>
        <w:rPr/>
        <w:t>ⴺ</w:t>
      </w:r>
      <w:r>
        <w:rPr/>
        <w:t>妩쉧礪惂䞮㠨柂祧瑮囂桰싂獰飂㒥㨯䗂㥅숴썙婐偨渭傏煀彔쉴⪡</w:t>
      </w:r>
      <w:r>
        <w:rPr/>
        <w:t>Ⳃ⚥</w:t>
      </w:r>
      <w:r>
        <w:rPr/>
        <w:t>儮吣掿쉱瓍游竂卹⭦匳輸柂㷂㮘奥슩㬤컂戱䉠亮㕏䍁䬶칗</w:t>
      </w:r>
      <w:r>
        <w:rPr/>
        <w:t>ⵒ</w:t>
      </w:r>
      <w:r>
        <w:rPr/>
        <w:t>刭彋塔땣睶湌䍕슱쉸쉅땪僎圶な焵漵䝖䘸⮱⍠顕뼺䮘柂⨵敄ꌵ其䮣湀張偑係噀</w:t>
      </w:r>
      <w:r>
        <w:rPr/>
        <w:t>ⲿ</w:t>
      </w:r>
      <w:r>
        <w:rPr/>
        <w:t>숶슏穎걉䰹㍙堨撘䪘긯䦩쉟睒匊周⥍枥슩㕮㝘䉘쉭䎩疵愶久䘣䋎唭潷╆䋂滂쉵啵毂儻䴴딭晕娩畍旂녑穴㢩⹤녴㔷恗딮硫敃䩓瓂扢炩忂쎬⮥</w:t>
      </w:r>
      <w:r>
        <w:rPr/>
        <w:t>ꤦ</w:t>
      </w:r>
      <w:r>
        <w:rPr/>
        <w:t>录梻싂ꍲ轍焷쉉㋂剉䉵来卥獈</w:t>
      </w:r>
      <w:r>
        <w:rPr/>
        <w:t>ꗂ</w:t>
      </w:r>
      <w:r>
        <w:rPr/>
        <w:t>䥋䫍䵆ꎘ拂깔兢</w:t>
      </w:r>
      <w:r>
        <w:rPr/>
        <w:t>ꥊ</w:t>
      </w:r>
      <w:r>
        <w:rPr/>
        <w:t>䳂䜶㵗쉃毂⥾쉍슘曂쉤숱싂杚뿂숺䯂硔祔䧂潰ꏂ칞䁫䡳⩃扺숪嚩㭱浾牍걋</w:t>
      </w:r>
      <w:r>
        <w:rPr/>
        <w:t>⡙</w:t>
      </w:r>
      <w:r>
        <w:rPr/>
        <w:t>긩쉉潰䫂㔤싃睅숯</w:t>
      </w:r>
      <w:r>
        <w:rPr/>
        <w:t>ꤶ</w:t>
      </w:r>
      <w:r>
        <w:rPr/>
        <w:t>䱟桯⑃撩䕤숯塞幍轹哂䪻</w:t>
      </w:r>
      <w:r>
        <w:rPr/>
        <w:t>ⵖ</w:t>
      </w:r>
      <w:r>
        <w:rPr/>
        <w:t>䭏偠幗牡支扸時䙥䥅潭吪睌␺㓂쉣ꍉ䨷潷浆䔷⬽㓎猸</w:t>
      </w:r>
      <w:r>
        <w:rPr/>
        <w:t>ꦱ</w:t>
      </w:r>
      <w:r>
        <w:rPr/>
        <w:t>揂扁䔽浰</w:t>
      </w:r>
      <w:r>
        <w:rPr/>
        <w:t>꧂</w:t>
      </w:r>
      <w:r>
        <w:rPr/>
        <w:t>单丷勂坊䖏쉘녂畳</w:t>
      </w:r>
      <w:r>
        <w:rPr/>
        <w:t>⠶</w:t>
      </w:r>
      <w:r>
        <w:rPr/>
        <w:t>䗂뽳獋獈䕵싂在䙮쉈畅桟妬</w:t>
      </w:r>
      <w:r>
        <w:rPr/>
        <w:t>ꦻ</w:t>
      </w:r>
      <w:r>
        <w:rPr/>
        <w:t>㝕䩔灟䍙噹旂姂廍僂䋂繕娫⭅癦偗⩍뭩</w:t>
      </w:r>
      <w:r>
        <w:rPr/>
        <w:t>ⱡ</w:t>
      </w:r>
      <w:r>
        <w:rPr/>
        <w:t>弻殘</w:t>
      </w:r>
      <w:r>
        <w:rPr/>
        <w:t>ⴸ</w:t>
      </w:r>
      <w:r>
        <w:rPr/>
        <w:t>췂⚬㖬浱ッ慵焺佭䵥輸뽲匦漨쉍䶡쵀揂䍭⭙仂㕱怸咩扰曂頲뭊塯⩖</w:t>
      </w:r>
      <w:r>
        <w:rPr/>
        <w:t>⡞</w:t>
      </w:r>
      <w:r>
        <w:rPr/>
        <w:t>䄸幆眩娪樥슱匨䣂⑲⵫싂㚡㬱凂繚䰺뾘숤买〸숦囂䁄ㅁ䚣걷䱙◂繞㕔╩䱕췂䤱⑮爥〳末䙷䩒♲숳幍琺祆ㅪ幣쉐䯂ꎡ獌獯♰顃繰橍䳂櫂砻瘶䩢㜳忂眣橮漯䴺쉋땃柂堪쉓轴顮쉷숫甽</w:t>
      </w:r>
      <w:r>
        <w:rPr/>
        <w:t>ⷂ</w:t>
      </w:r>
      <w:r>
        <w:rPr/>
        <w:t>슿쉱䍹去㛂壂䆿깘䠻顐焫䙳䍰㬪쉷칱</w:t>
      </w:r>
      <w:r>
        <w:rPr/>
        <w:t>⡎</w:t>
      </w:r>
      <w:r>
        <w:rPr/>
        <w:t>땫쎏惂桪⥢긭搲穸┦冿㏂땧땅</w:t>
      </w:r>
      <w:r>
        <w:rPr/>
        <w:t>⠣</w:t>
      </w:r>
      <w:r>
        <w:rPr/>
        <w:t>뭪츱婞唫旂㝃琨숺她쉉縨땃搪ㄦㅌ欥䄵势㴭⩦</w:t>
      </w:r>
      <w:r>
        <w:rPr/>
        <w:t>ⱆ</w:t>
      </w:r>
      <w:r>
        <w:rPr/>
        <w:t>㊩恥떘숤쉩</w:t>
      </w:r>
      <w:r>
        <w:rPr/>
        <w:t>ⱟ</w:t>
      </w:r>
      <w:r>
        <w:rPr/>
        <w:t>ꕳ</w:t>
      </w:r>
      <w:r>
        <w:rPr/>
        <w:t>氽䗂䮵㡧癥硶쵣숹㡋噏姃쵬噤奚쉰㵢䁥㔸夰匥平ㅾ剅㑶倯⌵绂嗂겵楊㕗녅⿎擂따숨䐳䘱㮩剾숳䀴坨⿂╴橨싃㙹潔䟂싂丸剄䴣䘬乏灄╥儱</w:t>
      </w:r>
      <w:r>
        <w:rPr/>
        <w:t>⵰☷꤬</w:t>
      </w:r>
      <w:r>
        <w:rPr/>
        <w:t>畧䐣⥏쉒橌旂頵敳␭噋輬䛂朩偒䠪</w:t>
      </w:r>
      <w:r>
        <w:rPr/>
        <w:t>⡖</w:t>
      </w:r>
      <w:r>
        <w:rPr/>
        <w:t>啙뼱㵃砺潣</w:t>
      </w:r>
      <w:r>
        <w:rPr/>
        <w:t>ꔥ</w:t>
      </w:r>
      <w:r>
        <w:rPr/>
        <w:t>㌷顂椶쉏眷쉀影犘奾♱潞慫歰䥆㍑싂⽷吵뭄樣♳甸扷ꥧ䑠䩂熏쉌뽨⚮婭싃杕⺮飂떥숫昴䗂</w:t>
      </w:r>
      <w:r>
        <w:rPr/>
        <w:t>ⴻ</w:t>
      </w:r>
      <w:r>
        <w:rPr/>
        <w:t>慨⎣⩲</w:t>
      </w:r>
      <w:r>
        <w:rPr/>
        <w:t>ꕱ</w:t>
      </w:r>
      <w:r>
        <w:rPr/>
        <w:t>漺䟂ꍉ業</w:t>
      </w:r>
      <w:r>
        <w:rPr/>
        <w:t>ꕋ</w:t>
      </w:r>
      <w:r>
        <w:rPr/>
        <w:t>⽉哂䕫</w:t>
      </w:r>
      <w:r>
        <w:rPr/>
        <w:t>ⱸ</w:t>
      </w:r>
      <w:r>
        <w:rPr/>
        <w:t>桇䮩势딳㡖廂吳꺬档牐焪ꥨ☊輦떬呭⥁檏圫䵎슱杳揂坢쵄昣䬫辏偢收单⸦桰体䘪䄪⪘뽌䰶䝮忍癍帹ꏍ⹐믎⶘弫넸㥭汲</w:t>
      </w:r>
      <w:r>
        <w:rPr/>
        <w:t>Ⱬ</w:t>
      </w:r>
      <w:r>
        <w:rPr/>
        <w:t>樨슱䈦싂䩅樰硍橏㑣晰껂㠴쉬濂⨬儹㬽澏禡䩲슩쉡☦獐㩦煵⑖暏</w:t>
      </w:r>
      <w:r>
        <w:rPr/>
        <w:t>ⵕ</w:t>
      </w:r>
      <w:r>
        <w:rPr/>
        <w:t>牷䁂扨문䳂瑑⑰䙧㕆䧍쉾䁍公녘넲곃ㄮ迍쉇偀げ影憵硯㑗歊⹆숴硥噡䧂䊣毂⽭奰埂塧</w:t>
      </w:r>
      <w:r>
        <w:rPr/>
        <w:t>ꦘ</w:t>
      </w:r>
      <w:r>
        <w:rPr/>
        <w:t>숫礳㙋㝎殿坡刣䧂숪晟敋䵶ぁ桅懂䥭䨦彀瀭㥵䅹쉮쉷⽱슣</w:t>
      </w:r>
      <w:r>
        <w:rPr/>
        <w:t>ꔨ</w:t>
      </w:r>
      <w:r>
        <w:rPr/>
        <w:t>딺䈨䉰㴶惂桎太噑칉䂿</w:t>
      </w:r>
      <w:r>
        <w:rPr/>
        <w:t>ⰴ</w:t>
      </w:r>
      <w:r>
        <w:rPr/>
        <w:t>쉾帪╍⦩桾幭╘</w:t>
      </w:r>
      <w:r>
        <w:rPr/>
        <w:t>ꕫ</w:t>
      </w:r>
      <w:r>
        <w:rPr/>
        <w:t>瑥녅㛂敇哂쵮⿂㈸㜱㦱戯싂剠沏㴽堺썭㠥䴨橔丹딸秂김棂╄㐴䄷䭅㘶顦䩤슡堬습䡵①奋컂⑘捪</w:t>
      </w:r>
      <w:r>
        <w:rPr/>
        <w:t>ꗂ</w:t>
      </w:r>
      <w:r>
        <w:rPr/>
        <w:t>䔲犿刺壂깣侥땫ꅉꄨ갮칑拎䱥竂ꥶ慑顯弤暣⩈偷焷䐪う癒泂⽨悏癈䵈繬㤨睉䝙〱칊曂䞬捣幏㭇</w:t>
      </w:r>
      <w:r>
        <w:rPr/>
        <w:t>ⱉ</w:t>
      </w:r>
      <w:r>
        <w:rPr/>
        <w:t>걏偵牶縣湆㙸뿃枬洰戫玩硞畢剎啎ꍹ塧攷㕣쉥仃硦ꍍ楺䉱汭噑╄汯幊⭕쉮䁹奺䅥숽㫂睶洸獤剷䡲敺渨䭦灶㥣䁩䑎쉗剮獸櫎캣슡瘽傘砹䤩灷僂窥戹瘥⩌䉕꤮圮㘯妩㪮ꍃ杆䵗쉨㒻た</w:t>
      </w:r>
      <w:r>
        <w:rPr/>
        <w:t>⠬</w:t>
      </w:r>
      <w:r>
        <w:rPr/>
        <w:t>㌰坉潔係卙쉹⌰刣뿂䷂乕</w:t>
      </w:r>
      <w:r>
        <w:rPr/>
        <w:t>⡅</w:t>
      </w:r>
      <w:r>
        <w:rPr/>
        <w:t>깎ㄦ坅녰攸</w:t>
      </w:r>
      <w:r>
        <w:rPr/>
        <w:t>ꥉ</w:t>
      </w:r>
      <w:r>
        <w:rPr/>
        <w:t>뽐辩䇂廂䁬体恶䱭と縶彤⼶恒⥃湨扵嚣ꍎ顋焵摱瑐礫㝄</w:t>
      </w:r>
      <w:r>
        <w:rPr/>
        <w:t>ⱂ</w:t>
      </w:r>
      <w:r>
        <w:rPr/>
        <w:t>卮숪䙄슣氩⹖奪䥶⭗湭⫂⍩습瓂쉮㠯뼮縦넨啘漪</w:t>
      </w:r>
      <w:r>
        <w:rPr/>
        <w:t>⡟</w:t>
      </w:r>
      <w:r>
        <w:rPr/>
        <w:t>쉷䕗即暣瘺顙妣♏䩭쉔噂싂烎彥瑥☪ꄭ䑈ꍎ♰컂圮睟⑌놱㉹䘴䕇㕫圤쉴쉢⭊壂㑸⩫唺슻䄻兩녊礻㡐泂⸮䵋</w:t>
      </w:r>
      <w:r>
        <w:rPr/>
        <w:t>ꕞ</w:t>
      </w:r>
      <w:r>
        <w:rPr/>
        <w:t>㬹년幰轱</w:t>
      </w:r>
      <w:r>
        <w:rPr/>
        <w:t>ꤳ╆</w:t>
      </w:r>
      <w:r>
        <w:rPr/>
        <w:t>别ꌪ䄥晬梱</w:t>
      </w:r>
      <w:r>
        <w:rPr/>
        <w:t>ⱹ</w:t>
      </w:r>
      <w:r>
        <w:rPr/>
        <w:t>嚡擂⩬䙋갮쉂湪숷䍓숨碩庮牪ꍖ参炡嗍瘦磂乌⨪汲⻂转㭁④</w:t>
      </w:r>
      <w:r>
        <w:rPr/>
        <w:t>ꥑ</w:t>
      </w:r>
      <w:r>
        <w:rPr/>
        <w:t>假</w:t>
      </w:r>
      <w:r>
        <w:rPr/>
        <w:t>ꕣ</w:t>
      </w:r>
      <w:r>
        <w:rPr/>
        <w:t>쉶搸彵⵫숽쉆溣佅⏂</w:t>
      </w:r>
      <w:r>
        <w:rPr/>
        <w:t>⠹Ⳃ</w:t>
      </w:r>
      <w:r>
        <w:rPr/>
        <w:t>슣䜨勂</w:t>
      </w:r>
      <w:r>
        <w:rPr/>
        <w:t>ꤵ꧎</w:t>
      </w:r>
      <w:r>
        <w:rPr/>
        <w:t>䜶淂挽▥男䁓</w:t>
      </w:r>
      <w:r>
        <w:rPr/>
        <w:t>ⵁ⩕</w:t>
      </w:r>
      <w:r>
        <w:rPr/>
        <w:t>㒮曂㵐䬽㝲硔䭹ꄵ帰䜥䍣唷䬬ꌭ擃긲噆彩怨唰쵪숊畺䥬彐㔶긫</w:t>
      </w:r>
      <w:r>
        <w:rPr/>
        <w:t>ⱡ</w:t>
      </w:r>
      <w:r>
        <w:rPr/>
        <w:t>畅䏂</w:t>
      </w:r>
      <w:r>
        <w:rPr/>
        <w:t>⢣</w:t>
      </w:r>
      <w:r>
        <w:rPr/>
        <w:t>潂썯溩哂⸭䅎牳칅䱙넬숸묽㒵磂</w:t>
      </w:r>
      <w:r>
        <w:rPr/>
        <w:t>⠳</w:t>
      </w:r>
      <w:r>
        <w:rPr/>
        <w:t>숤帣即挴⩚太㔬䡎潹晋瓍⍴숥◂玡湰㙠㑀顺⵶塅</w:t>
      </w:r>
      <w:r>
        <w:rPr/>
        <w:t>꧂</w:t>
      </w:r>
      <w:r>
        <w:rPr/>
        <w:t>杖㦵儨⿂▱뼰湮㙒㑎㩪痃婐才摐甲땗硣焨毂婩椥旂㉂亿써槂슘㝹摕浖숺</w:t>
      </w:r>
      <w:r>
        <w:rPr/>
        <w:t>ꕶ</w:t>
      </w:r>
      <w:r>
        <w:rPr/>
        <w:t>䊏㥀⴦㔯쉧ꍊ</w:t>
      </w:r>
      <w:r>
        <w:rPr/>
        <w:t>ꕹ</w:t>
      </w:r>
      <w:r>
        <w:rPr/>
        <w:t>塯䥱⿂곂ㄮ숹뽟䥇坫䜬쉐媩㩓塐䭴깴轂㥗䅰僎猤땤ㆬ㵎兣숴恍⵲㌬沱纡吷㥒䖮䝋⌫뭊窵㑖晔恶䍃㥁</w:t>
      </w:r>
      <w:r>
        <w:rPr/>
        <w:t>ꕇ</w:t>
      </w:r>
      <w:r>
        <w:rPr/>
        <w:t>슱䙞睏㖿䝑ㅣ깂묭䩕ꏂ㈷싂㒩</w:t>
      </w:r>
      <w:r>
        <w:rPr/>
        <w:t>ꦏ</w:t>
      </w:r>
      <w:r>
        <w:rPr/>
        <w:t>㋂숨䒥洪⽧䌹仂⧂곃潭딱䨤</w:t>
      </w:r>
      <w:r>
        <w:rPr/>
        <w:t>⡂┹</w:t>
      </w:r>
      <w:r>
        <w:rPr/>
        <w:t>㣂䡂飂㥾⩄</w:t>
      </w:r>
      <w:r>
        <w:rPr/>
        <w:t>ꕚ</w:t>
      </w:r>
      <w:r>
        <w:rPr/>
        <w:t>䙫啊ㄸ╹⑶⼯瘬䙳</w:t>
      </w:r>
      <w:r>
        <w:rPr/>
        <w:t>Ⱓ</w:t>
      </w:r>
      <w:r>
        <w:rPr/>
        <w:t>㘤䥲樭╾♗</w:t>
      </w:r>
      <w:r>
        <w:rPr/>
        <w:t>ⱙ</w:t>
      </w:r>
      <w:r>
        <w:rPr/>
        <w:t>圱畧⾩穱套焽</w:t>
      </w:r>
      <w:r>
        <w:rPr/>
        <w:t>Ⱖ</w:t>
      </w:r>
      <w:r>
        <w:rPr/>
        <w:t>ㅎ⚘䉈塁䚩瘺䕌</w:t>
      </w:r>
      <w:r>
        <w:rPr/>
        <w:t>ꔲ</w:t>
      </w:r>
      <w:r>
        <w:rPr/>
        <w:t>㤻㫂</w:t>
      </w:r>
      <w:r>
        <w:rPr/>
        <w:t>ꕈ</w:t>
      </w:r>
      <w:r>
        <w:rPr/>
        <w:t>呲㩉㩹䗂烂☸䱪䥨彨幯</w:t>
      </w:r>
      <w:r>
        <w:rPr/>
        <w:t>ꦻ</w:t>
      </w:r>
      <w:r>
        <w:rPr/>
        <w:t>妩슬旍㪣睡ꄯ쉶湑怲竂喻쉹顑瀥</w:t>
      </w:r>
      <w:r>
        <w:rPr/>
        <w:t>ꕇ</w:t>
      </w:r>
      <w:r>
        <w:rPr/>
        <w:t>⡸</w:t>
      </w:r>
      <w:r>
        <w:rPr/>
        <w:t>恄灕瑐䑂歶쉱挣쉙쉺繒佳䉖斣歶⩧슩呃丸匲㣂㕣㉕뼺媡뾩숪煔ꅴ㘳卙쉉</w:t>
      </w:r>
      <w:r>
        <w:rPr/>
        <w:t>ⵄ</w:t>
      </w:r>
      <w:r>
        <w:rPr/>
        <w:t>䅘爲쉍썒徻栵整♉㭂瀸丰䥡</w:t>
      </w:r>
      <w:r>
        <w:rPr/>
        <w:t>ⱂ</w:t>
      </w:r>
      <w:r>
        <w:rPr/>
        <w:t>幧</w:t>
      </w:r>
      <w:r>
        <w:rPr/>
        <w:t>ꔪ</w:t>
      </w:r>
      <w:r>
        <w:rPr/>
        <w:t>祉䩤㞬呲琭顱扣⑓ㅟ祗悮</w:t>
      </w:r>
      <w:r>
        <w:rPr/>
        <w:t>꧂</w:t>
      </w:r>
      <w:r>
        <w:rPr/>
        <w:t>枥쉒칊獊놡椰ネ촹䠩갳氹㝡晌ㅆ辮㭞걾</w:t>
      </w:r>
      <w:r>
        <w:rPr/>
        <w:t>⣂</w:t>
      </w:r>
      <w:r>
        <w:rPr/>
        <w:t>搣汆뿂彮䫂슻汖畖祎瞱쉱녏撬㵖⮵杀摴㉟쉭⍗⽆놻⎮奇毂⭡洫楢㮡⩡㉗狃䘶슏숥猳㕲祒䁺堲浔垡反墱矂卨긣噩숸倮㐤⸶⽥⪘㙋갰㭘⏂</w:t>
      </w:r>
      <w:r>
        <w:rPr/>
        <w:t>ꕳ</w:t>
      </w:r>
      <w:r>
        <w:rPr/>
        <w:t>㠭⪱ꍳ楳쉲쉥쉞뮩쉇瀴督䁁䟂栣扅㡍㠨獒瘲깺⮬㨬欸欳⩒嫂녑䁍㌭偡쎥⑉⤮㎡縯竂⭥</w:t>
      </w:r>
      <w:r>
        <w:rPr/>
        <w:t>Ⳃ⥧</w:t>
      </w:r>
      <w:r>
        <w:rPr/>
        <w:t>穀㛂⩂썃䙸</w:t>
      </w:r>
      <w:r>
        <w:rPr/>
        <w:t>ꥏ</w:t>
      </w:r>
      <w:r>
        <w:rPr/>
        <w:t>䂬涡⵺぀⬳偹㥐毂뼫ㅮ哂ꍉ䙒䓂水婳묲䉂⾵䯂⫂긣췂䶩繈煊䰫┶땑䟂ㄲꅑ浨睸啊爴ꄰ㦵剮</w:t>
      </w:r>
      <w:r>
        <w:rPr/>
        <w:t>⡠</w:t>
      </w:r>
      <w:r>
        <w:rPr/>
        <w:t>录⻂恚憣뭠⍏⭩竃ꥺ⥳願啧⒮㎿べ⩗妱뭸</w:t>
      </w:r>
      <w:r>
        <w:rPr/>
        <w:t>⠹</w:t>
      </w:r>
      <w:r>
        <w:rPr/>
        <w:t>䵀㉖</w:t>
      </w:r>
      <w:r>
        <w:rPr/>
        <w:t>ꤱ</w:t>
      </w:r>
      <w:r>
        <w:rPr/>
        <w:t>썳</w:t>
      </w:r>
      <w:r>
        <w:rPr/>
        <w:t>⡐</w:t>
      </w:r>
      <w:r>
        <w:rPr/>
        <w:t>㩅楑坴汎㍌⪩䯃䖩ꅒ卡쉁頶⹆扡矂憣伩渥洹媘痂㭩쉀쉭睃뼽癖㝀▏ꥩ⑭幖瀮㝒癏ꅫ</w:t>
      </w:r>
      <w:r>
        <w:rPr/>
        <w:t>ⴽ</w:t>
      </w:r>
      <w:r>
        <w:rPr/>
        <w:t>〷橵姍㩾갦傿ꄊ⏂㡱걸刦樯䑲ぢ⤫뾵睭祧噱␥</w:t>
      </w:r>
      <w:r>
        <w:rPr/>
        <w:t>ⶣ⹋</w:t>
      </w:r>
      <w:r>
        <w:rPr/>
        <w:t>䅟썀땎䤪迂䱳倰乥䝥⬱瀰煒⶿</w:t>
      </w:r>
      <w:r>
        <w:rPr/>
        <w:t>ⱄ</w:t>
      </w:r>
      <w:r>
        <w:rPr/>
        <w:t>扖䩱劬昳坎츲䝊献牌版珂䜱儺盂㵕</w:t>
      </w:r>
      <w:r>
        <w:rPr/>
        <w:t>ⷂ</w:t>
      </w:r>
      <w:r>
        <w:rPr/>
        <w:t>싂ㅊ搰穂◍嘽</w:t>
      </w:r>
      <w:r>
        <w:rPr/>
        <w:t>ⶩ</w:t>
      </w:r>
      <w:r>
        <w:rPr/>
        <w:t>娯樣轥扵䥅컂繫ㄸ㌹畍쌯뾏繩夺㎩⥾촽䔶乱洷晎倳弸稺癨场숭䑤杂꥘坪</w:t>
      </w:r>
      <w:r>
        <w:rPr/>
        <w:t>꧂</w:t>
      </w:r>
      <w:r>
        <w:rPr/>
        <w:t>偗幌轐깲䍭顖练넰㉯甹㕈녷䍣澮輣滂䨷朮没牎쉟夶䳂⾩癬ぷ浪═啑硾頩⩆樦䤮⽆┭䜹伲넰轢╴딶潁狍䜴穵碻㐲憩桶猲쉯㙊顦㋍頤䍶숸䉋瀻녞厩⯂瘭깁쉍ㄥ焰䩚咮捓涻廃䉒ꥪ彲晬灹촭庥猻㑍뭎砤牘▩㙦秂敄濂</w:t>
      </w:r>
      <w:r>
        <w:rPr/>
        <w:t>ⰻ⍔</w:t>
      </w:r>
      <w:r>
        <w:rPr/>
        <w:t>っ䍅吳</w:t>
      </w:r>
      <w:r>
        <w:rPr/>
        <w:t>ꤺ</w:t>
      </w:r>
      <w:r>
        <w:rPr/>
        <w:t>㤷呭쉬縶劥격楁彁츦㙔〸ヂ캮뿂ぢ松䁅슩츥</w:t>
      </w:r>
      <w:r>
        <w:rPr/>
        <w:t>ꤨ</w:t>
      </w:r>
      <w:r>
        <w:rPr/>
        <w:t>礮ꥯ挺塄恞숩熏</w:t>
      </w:r>
      <w:r>
        <w:rPr/>
        <w:t>꧂</w:t>
      </w:r>
      <w:r>
        <w:rPr/>
        <w:t>湬츪参뭏숯㵣㩰劻穩⒩慰⴯毎쉍坩뭍뭪깔轑㘱䙪⺿敺䱭攦債昤疩媵䥚</w:t>
      </w:r>
      <w:r>
        <w:rPr/>
        <w:t>ⰶ</w:t>
      </w:r>
      <w:r>
        <w:rPr/>
        <w:t>췂쉘╰䭃ꅱ곂⍊녵떬浒썴攫珂쵶䬶㜥㈻격圸䈩櫂䍊敐坴滂獗</w:t>
      </w:r>
      <w:r>
        <w:rPr/>
        <w:t>ⵗ</w:t>
      </w:r>
      <w:r>
        <w:rPr/>
        <w:t>ꎩ䵏</w:t>
      </w:r>
      <w:r>
        <w:rPr/>
        <w:t>Ⳃ</w:t>
      </w:r>
      <w:r>
        <w:rPr/>
        <w:t>汞숨㉭䭱칺썍佮</w:t>
      </w:r>
      <w:r>
        <w:rPr/>
        <w:t>Ⳃ</w:t>
      </w:r>
      <w:r>
        <w:rPr/>
        <w:t>㣂圬䒡⹘婏㠯깋䨲墥摩ꍪ䲡ꏍ썩硄딥套昦문ꥦ䷂塈⾿吶顪怨惂卭츣㈨쵺㙓䁦丰柂ꄻ典煄숭䜣椻䱏癖丵╬⮩숳㍠煲枣쵔㈹쉯ㅦ唪䣂쉌♊녆夲䉡ꍙ⼽</w:t>
      </w:r>
      <w:r>
        <w:rPr/>
        <w:t>꧂</w:t>
      </w:r>
      <w:r>
        <w:rPr/>
        <w:t>䱕쵅婚全狂㝖噌넶싂ꍁ湆庘♄⍯㖏䅚슮戣嚿⬸⏃旎柂</w:t>
      </w:r>
      <w:r>
        <w:rPr/>
        <w:t>ⵕ</w:t>
      </w:r>
      <w:r>
        <w:rPr/>
        <w:t>㭟쉐庣ꌪ쉉椪㟂㭮㫂䕆㩫䵕畘숤䝋깨쉕䬷슻</w:t>
      </w:r>
      <w:r>
        <w:rPr/>
        <w:t>꧍♤♶</w:t>
      </w:r>
      <w:r>
        <w:rPr/>
        <w:t>걣⥩輻묵䩐䬥䰪吲⼬祓慡䴸⑱䭬싃쉊桅䙹睃光忂녺쉞☯べ쉐䔩㕯夫캣吹녒碩⩤歰⩷㙎◂呲轍䰵㍨⤨꥕歰伷梥䂿瘫砭癎敢囃剮쉢㙥祶</w:t>
      </w:r>
      <w:r>
        <w:rPr/>
        <w:t>ꦥ</w:t>
      </w:r>
      <w:r>
        <w:rPr/>
        <w:t>⿂㜬슮⥗㘣㠥埂䭒檩⌲燂㣂样췂딭昳㦣쉳㡾㭠㞮泍⬻╾㮥땫㈮椫愪깊⚮䴯瑈枘녍攻䭳六焭摃婚幹㕵堹穩瑁쉹딸⤥䇍繄焯䦏⨸䳃浕天䥟♓싂䭪䅳硋</w:t>
      </w:r>
      <w:r>
        <w:rPr/>
        <w:t>ꤻ</w:t>
      </w:r>
      <w:r>
        <w:rPr/>
        <w:t>橸摁戊毂敺報䬻渦硵顭쉆놡㭩㙸㯂縮䫂椣㣂숴䢮䃂歞摆剒⸽㡑浍쉖彖抵뽘轫浒䔪䁁祃却䶩利숰</w:t>
      </w:r>
      <w:r>
        <w:rPr/>
        <w:t>ꕗ</w:t>
      </w:r>
      <w:r>
        <w:rPr/>
        <w:t>䕪⸣믂橊깙㣃숪⵭璘㙞⏃椵⬤桢㭓㉃ㅊ⤰쉯慴扡䜮恧䋂㕞灚练桌㗍㨶偩た쉊뭶숶갭婦仂恂</w:t>
      </w:r>
      <w:r>
        <w:rPr/>
        <w:t>⢵ⰱ⡐</w:t>
      </w:r>
      <w:r>
        <w:rPr/>
        <w:t>偋幕ㄽ숷燍걔䭗纱긶╵䍈瞘塶䈬䙰쌫⩪潖㐪</w:t>
      </w:r>
      <w:r>
        <w:rPr/>
        <w:t>⡌</w:t>
      </w:r>
      <w:r>
        <w:rPr/>
        <w:t>칁坦</w:t>
      </w:r>
      <w:r>
        <w:rPr/>
        <w:t>ꥂ</w:t>
      </w:r>
      <w:r>
        <w:rPr/>
        <w:t>灍쉐습칶楑</w:t>
      </w:r>
      <w:r>
        <w:rPr/>
        <w:t>⡧</w:t>
      </w:r>
      <w:r>
        <w:rPr/>
        <w:t>㤯渺協㠣琶䴰쵊摴땄砣㗎⹊㭖硰캻抩淍⤨之긲奐柂渶⏂嗂掱⍇协仂睕唽墥⽀䉫㔳껂㵈㵢弭栵넴竂싍츥顰ㄪ形䥆歡┬敨♢ꆮ珃䍐촤녟㐸哂囃⩅玘怤䅡噮⺱뽓䱴䰰</w:t>
      </w:r>
      <w:r>
        <w:rPr/>
        <w:t>ⱋ</w:t>
      </w:r>
      <w:r>
        <w:rPr/>
        <w:t>䩚恞⑴㒱䠭䓂⧂꥕㡍㝐侩⽅晆䭥轄瑂横犩纬䖮䈰䊩くㅗ竂촵⨳繴辩싂木쉩䍷顆ㆱ檵熩╈塳塔敖辮⍍쉊㥗㡺慡</w:t>
      </w:r>
      <w:r>
        <w:rPr/>
        <w:t>ⴣ</w:t>
      </w:r>
      <w:r>
        <w:rPr/>
        <w:t>䶘䥯䀵⩅參쉡䰦晵쉫琵迂线</w:t>
      </w:r>
      <w:r>
        <w:rPr/>
        <w:t>⡪</w:t>
      </w:r>
      <w:r>
        <w:rPr/>
        <w:t>晫卯槎⥚焪太惃穆</w:t>
      </w:r>
      <w:r>
        <w:rPr/>
        <w:t>꤯</w:t>
      </w:r>
      <w:r>
        <w:rPr/>
        <w:t>䁆彰戹乃楱䡹楐囂☨쉏灹匽ㅞ瘽恢ꎘ따녧扰䉓恆㛂灲숤숺</w:t>
      </w:r>
      <w:r>
        <w:rPr/>
        <w:t>꧂</w:t>
      </w:r>
      <w:r>
        <w:rPr/>
        <w:t>帱䩯犣╬䰱</w:t>
      </w:r>
      <w:r>
        <w:rPr/>
        <w:t>ꗂꦘ</w:t>
      </w:r>
      <w:r>
        <w:rPr/>
        <w:t>摪獷潎⩟坲쉥깑煘┥⹎쉁</w:t>
      </w:r>
      <w:r>
        <w:rPr/>
        <w:t>꧂</w:t>
      </w:r>
      <w:r>
        <w:rPr/>
        <w:t>兟㥖</w:t>
      </w:r>
      <w:r>
        <w:rPr/>
        <w:t>⡳</w:t>
      </w:r>
      <w:r>
        <w:rPr/>
        <w:t>顴䏂촯轴歾␮녮柂潔䝭扊㉉横㉆䵢䔶兡</w:t>
      </w:r>
      <w:r>
        <w:rPr/>
        <w:t>ꗂ</w:t>
      </w:r>
      <w:r>
        <w:rPr/>
        <w:t>ふ椯䵃卯㏂놿䙔祷迍</w:t>
      </w:r>
      <w:r>
        <w:rPr/>
        <w:t>⢡</w:t>
      </w:r>
      <w:r>
        <w:rPr/>
        <w:t>ꏂ㉏煫䩘䐨⒬쉴㐦䠯刮</w:t>
      </w:r>
      <w:r>
        <w:rPr/>
        <w:t>ⶣ</w:t>
      </w:r>
      <w:r>
        <w:rPr/>
        <w:t>杗㓂坉癢녢擂爨疡䝒半呖녾ゥ嘣䓂㑟♦婨⑌</w:t>
      </w:r>
      <w:r>
        <w:rPr/>
        <w:t>ꕈ</w:t>
      </w:r>
      <w:r>
        <w:rPr/>
        <w:t>㕬</w:t>
      </w:r>
      <w:r>
        <w:rPr/>
        <w:t>ꦩ</w:t>
      </w:r>
      <w:r>
        <w:rPr/>
        <w:t>ⱹ</w:t>
      </w:r>
      <w:r>
        <w:rPr/>
        <w:t>恲㩇牧⿂깋⎣㋂帺ꏂ쉘껂㕹堷晃싎塡瘪呥녘汲숦㬪䳎䖏</w:t>
      </w:r>
      <w:r>
        <w:rPr/>
        <w:t>ꗂ</w:t>
      </w:r>
      <w:r>
        <w:rPr/>
        <w:t>獙䥳䟂輪く瑓幵쉌쉍焯搻뭴⺬</w:t>
      </w:r>
      <w:r>
        <w:rPr/>
        <w:t>ⱃ</w:t>
      </w:r>
      <w:r>
        <w:rPr/>
        <w:t>⻍쉊硙☺轇楙㍃凂ꥰ汨掬唹㉧쏂</w:t>
      </w:r>
      <w:r>
        <w:rPr/>
        <w:t>⡹</w:t>
      </w:r>
      <w:r>
        <w:rPr/>
        <w:t>깱쉟⌵奇쉟䥊哂쉞㬪넨䩊깮䪘畔硘⹭㝔噐㗍㕕걯潾슡䮮辿搯䱲걂㔸橣濂摥戻怱此㟂汶瑣填㌷갱습뽧摴渶剫溣兤杓慠䤪娸挥꺻ギ棂녨㦮㓍捭啠䗂燂쉌汒㈹穙숨爤</w:t>
      </w:r>
      <w:r>
        <w:rPr/>
        <w:t>ꤪ</w:t>
      </w:r>
      <w:r>
        <w:rPr/>
        <w:t>䏂坹싎啀六亣뭤⯂沣㑉乞厩卭氬仍慓⩴묩姂穊</w:t>
      </w:r>
      <w:r>
        <w:rPr/>
        <w:t>꤭</w:t>
      </w:r>
      <w:r>
        <w:rPr/>
        <w:t>뿂㜩㉆轧췂灷琊ꄻ散ꄪ⑗┶숻栰⑩싂栽☴⥍</w:t>
      </w:r>
      <w:r>
        <w:rPr/>
        <w:t>ꕩ</w:t>
      </w:r>
      <w:r>
        <w:rPr/>
        <w:t>媮穂癋⩶㗃숺䫂䚥噞⹇</w:t>
      </w:r>
      <w:r>
        <w:rPr/>
        <w:t>ꤲ</w:t>
      </w:r>
      <w:r>
        <w:rPr/>
        <w:t>쉭䥃婯㌺汊祅樺䧂䝡伮剞</w:t>
      </w:r>
      <w:r>
        <w:rPr/>
        <w:t>ꕷ</w:t>
      </w:r>
      <w:r>
        <w:rPr/>
        <w:t>欣氷䑗⏂縶㕳㕓䁉㈨槂㑘</w:t>
      </w:r>
      <w:r>
        <w:rPr/>
        <w:t>ꥃ⑶</w:t>
      </w:r>
      <w:r>
        <w:rPr/>
        <w:t>ⱆ</w:t>
      </w:r>
      <w:r>
        <w:rPr/>
        <w:t>じ䉲ケ盂幙䭬䥾䡑쉷㋂⍍睁㩸场⭅쉩卺䱋䔬刬⿃圭僂ꥶ䫃</w:t>
      </w:r>
      <w:r>
        <w:rPr/>
        <w:t>⡚</w:t>
      </w:r>
      <w:r>
        <w:rPr/>
        <w:t>숵旂⿂啞䈬彾걢吮潟䓂畟㥷䈪␨兹䝇뼺瓂</w:t>
      </w:r>
      <w:r>
        <w:rPr/>
        <w:t>ꤩ</w:t>
      </w:r>
      <w:r>
        <w:rPr/>
        <w:t>坞硞区ꅺ㎥犩☨灋乚棂卲⹢슿ꍂ氮礥䩦ㄵの灺쉃瑇䗂⽍싃娬䆩扂䨷婌埂漨숺奓廂痂柂䈱䥸䄵䐱쉍╪带㑍炿</w:t>
      </w:r>
      <w:r>
        <w:rPr/>
        <w:t>Ⱚ╺</w:t>
      </w:r>
      <w:r>
        <w:rPr/>
        <w:t>䆱쌳制汰뽄輰飂圭砫숳㐣侮竂㩚彰䠦埂⤰繞㈸ꅇ㑌땙坅㉃癒╃땪㐺癡슱䝴</w:t>
      </w:r>
      <w:r>
        <w:rPr/>
        <w:t>꤫</w:t>
      </w:r>
      <w:r>
        <w:rPr/>
        <w:t>㊩䎿侥瑋쉋轥牦含ꥦ걡慈啉噒掏潅織撱中眹⭶煘ꇂ砩灣䑆꥘留䅳摮숳㕇偲楣矂氱䁍긻迂⑹쉷䞵</w:t>
      </w:r>
      <w:r>
        <w:rPr/>
        <w:t>ꤷ</w:t>
      </w:r>
      <w:r>
        <w:rPr/>
        <w:t>扭湯㴨쉚轪㨲汴灶㵣嘪싂╕䱬睰伦呀楑橆味쉭顳⭋漫頭쉴㕟参⥗㇂眥弫갪䓂뿃呂숸瞩떬㤣慕䑨洪卲穉믃卮临留䐬㉢춡⾬摷勂摥畤唶㍥砬䉸䥱䢮㡺충쉮䱨杺뿍⫂⼵쉓洹슿</w:t>
      </w:r>
      <w:r>
        <w:rPr/>
        <w:t>ⱁ</w:t>
      </w:r>
      <w:r>
        <w:rPr/>
        <w:t>婖匱쉏쏃倶䤪呒勍故ꇂ숶但牁</w:t>
      </w:r>
      <w:r>
        <w:rPr/>
        <w:t>ꤵ</w:t>
      </w:r>
      <w:r>
        <w:rPr/>
        <w:t>凂ざ扵숲轫ꌬ⹞⽷挳䅤⑪딵她쉠漪썍㝩♀兡剧䅷唤㡸츬硚⌭䈥潨爤䝺슱⼹䑾㇂浠䉴쉄Ⓜ桡ꅴ仂䅂疿숲㔮⥚ꌤ뽷㎩⿂剃景畎⫂頵灏䅟숶</w:t>
      </w:r>
      <w:r>
        <w:rPr/>
        <w:t>⠮</w:t>
      </w:r>
      <w:r>
        <w:rPr/>
        <w:t>㞻꥙㫂</w:t>
      </w:r>
      <w:r>
        <w:rPr/>
        <w:t>Ⱕ</w:t>
      </w:r>
      <w:r>
        <w:rPr/>
        <w:t>ⵦ◂</w:t>
      </w:r>
      <w:r>
        <w:rPr/>
        <w:t>焫㍪䌮㵘</w:t>
      </w:r>
      <w:r>
        <w:rPr/>
        <w:t>ⷂ</w:t>
      </w:r>
      <w:r>
        <w:rPr/>
        <w:t>碻劬時</w:t>
      </w:r>
      <w:r>
        <w:rPr/>
        <w:t>ꤽ</w:t>
      </w:r>
      <w:r>
        <w:rPr/>
        <w:t>昬飃쉦</w:t>
      </w:r>
      <w:r>
        <w:rPr/>
        <w:t>꧂⑘</w:t>
      </w:r>
      <w:r>
        <w:rPr/>
        <w:t>弥䜤㵤꤮嫂㊵㟂슿煹쎬浅堹䈩噞뇃哂奸㏂痂㙈夦磂쉾㤸⸳</w:t>
      </w:r>
      <w:r>
        <w:rPr/>
        <w:t>⢏</w:t>
      </w:r>
      <w:r>
        <w:rPr/>
        <w:t>浟㣂眪挸瞘潖쉇愰숫</w:t>
      </w:r>
      <w:r>
        <w:rPr/>
        <w:t>⠹</w:t>
      </w:r>
      <w:r>
        <w:rPr/>
        <w:t>썚ꅮ䘯䃂⧂숰慚⺻穟痂杆䤻夺呕䵪悥淎匪☥䆵⸲ꍌ塆敠乁灆ꏂ䕢쉡癁乎湱㮘슻㥯佩䎮㴩썞㨫槍䩁䞡쉸␵ꄵ䢬뽀畤</w:t>
      </w:r>
      <w:r>
        <w:rPr/>
        <w:t>Ⱛ</w:t>
      </w:r>
      <w:r>
        <w:rPr/>
        <w:t>쉺轎</w:t>
      </w:r>
      <w:r>
        <w:rPr/>
        <w:t>⠤</w:t>
      </w:r>
      <w:r>
        <w:rPr/>
        <w:t>䐺熿썓슘䞵</w:t>
      </w:r>
      <w:r>
        <w:rPr/>
        <w:t>ꦿ</w:t>
      </w:r>
      <w:r>
        <w:rPr/>
        <w:t>搪칖捳묪歟칶쉷㡔匶塄呵ㅠ쵫廂䧎䇂⨵</w:t>
      </w:r>
      <w:r>
        <w:rPr/>
        <w:t>Ⳃ</w:t>
      </w:r>
      <w:r>
        <w:rPr/>
        <w:t>ꗂ</w:t>
      </w:r>
      <w:r>
        <w:rPr/>
        <w:t>걱あ䜴⾮쉉쉵칀浄䃂</w:t>
      </w:r>
      <w:r>
        <w:rPr/>
        <w:t>ꥒ</w:t>
      </w:r>
      <w:r>
        <w:rPr/>
        <w:t>뭟㝖숊㔵ガ츲</w:t>
      </w:r>
      <w:r>
        <w:rPr/>
        <w:t>⠸</w:t>
      </w:r>
      <w:r>
        <w:rPr/>
        <w:t>㝾캮嗂儫</w:t>
      </w:r>
      <w:r>
        <w:rPr/>
        <w:t>ⷂ</w:t>
      </w:r>
      <w:r>
        <w:rPr/>
        <w:t>숱㬨浳䫃㆏⭃殡顈喏♵䮥䉞潦쉍숤硇⒩⿂⩢쉂繠</w:t>
      </w:r>
      <w:r>
        <w:rPr/>
        <w:t>ꕺ⩄</w:t>
      </w:r>
      <w:r>
        <w:rPr/>
        <w:t>䲩㍠橠扡捬瑀㝌偈燂呕숩辬璣慏묮灳倻쵗슏⤥걶쉭畁⾵ꅏ栲祢♶䟃ꄮ穓</w:t>
      </w:r>
      <w:r>
        <w:rPr/>
        <w:t>ⵧ</w:t>
      </w:r>
      <w:r>
        <w:rPr/>
        <w:t>쉂扂싂灋䑂</w:t>
      </w:r>
      <w:r>
        <w:rPr/>
        <w:t>⡠</w:t>
      </w:r>
      <w:r>
        <w:rPr/>
        <w:t>㢩䢘싃♉之婨⿂瑘⸣슮싂䊱㩌煩㨱偷ㆻ㍱칃썐䡉凂歅싂焴㵋䜷瀫㧂繟嫂␺⨱䱇佩</w:t>
      </w:r>
      <w:r>
        <w:rPr/>
        <w:t>ⵖ</w:t>
      </w:r>
      <w:r>
        <w:rPr/>
        <w:t>縭♙㉐㖿漸汞即䈸歹䴣䇎丵仂쌥껂漳玻깒뽢㑲</w:t>
      </w:r>
      <w:r>
        <w:rPr/>
        <w:t>Ⱛ</w:t>
      </w:r>
      <w:r>
        <w:rPr/>
        <w:t>猩渳犥盎洸䱨伬摊䍍</w:t>
      </w:r>
      <w:r>
        <w:rPr/>
        <w:t>ꗂ┲</w:t>
      </w:r>
      <w:r>
        <w:rPr/>
        <w:t>浬⹃뭺㵃㝐䬭캮䁯庣쉆꥾숶⏂䌯係硞숨偣慮疘㥠䙖䏂㑾挣䭅⺮礲槂呎</w:t>
      </w:r>
      <w:r>
        <w:rPr/>
        <w:t>ⵋ</w:t>
      </w:r>
      <w:r>
        <w:rPr/>
        <w:t>숪</w:t>
      </w:r>
      <w:r>
        <w:rPr/>
        <w:t>ⴵ</w:t>
      </w:r>
      <w:r>
        <w:rPr/>
        <w:t>潧猴㮩㍢汫偱冻祲㏃ꥱ⍵啣潋湋䝕쌩䁕橷䳍炬捇䅘Ⓜ䃃겻扡쌨㭚扠뽹慘䂿俍㗂慣临辱⽄憘쉀㴴揂匰쌮旂坂幒쌷</w:t>
      </w:r>
      <w:r>
        <w:rPr/>
        <w:t>ⵠ⩹⍨</w:t>
      </w:r>
      <w:r>
        <w:rPr/>
        <w:t>녂䡊䯂⬳</w:t>
      </w:r>
      <w:r>
        <w:rPr/>
        <w:t>ꔷ⭬</w:t>
      </w:r>
      <w:r>
        <w:rPr/>
        <w:t>壂槂ꥥ촯扃優並䙫⨳㵂</w:t>
      </w:r>
      <w:r>
        <w:rPr/>
        <w:t>ꔪ⨻</w:t>
      </w:r>
      <w:r>
        <w:rPr/>
        <w:t>㜮</w:t>
      </w:r>
      <w:r>
        <w:rPr/>
        <w:t>ⰰ</w:t>
      </w:r>
      <w:r>
        <w:rPr/>
        <w:t>슩칔㜴숰埂숴쉾〭땚녧桺澮썠⩣껂㶵禥卥⼴녮녊汪狂⫎</w:t>
      </w:r>
      <w:r>
        <w:rPr/>
        <w:t>Ⱟ</w:t>
      </w:r>
      <w:r>
        <w:rPr/>
        <w:t>䰨橕朳䟂輻☬䙑</w:t>
      </w:r>
      <w:r>
        <w:rPr/>
        <w:t>ⱶ</w:t>
      </w:r>
      <w:r>
        <w:rPr/>
        <w:t>㉙쉃㉞䓍偒剳쉮⒡♌쉯ꥱ♪ㆬ迃쌫䖩䡮숣坏䶬믂⹂⩇佾濂煑䨨匰슏숸栺녘뽨⽉振⤺䴬䍆儺璥⽸⩍⨵復⏂弫㉌嫂쉹睱䎡丬䵊䬭敃顨뼩䈹氹⮣쉘眩</w:t>
      </w:r>
      <w:r>
        <w:rPr/>
        <w:t>ⷂ</w:t>
      </w:r>
      <w:r>
        <w:rPr/>
        <w:t>䝯珎슩偗浑琵</w:t>
      </w:r>
      <w:r>
        <w:rPr/>
        <w:t>Ⳃ</w:t>
      </w:r>
      <w:r>
        <w:rPr/>
        <w:t>숻겥⩗㕙␳䵘ㄯ䱉녾轄浳쉈⎥쉢䃍汫슡겣⽋놣玱煰䔬ㅈ⨺䅧姂歐䡲犩㶱獯㣂碿뭬哎</w:t>
      </w:r>
      <w:r>
        <w:rPr/>
        <w:t>ⱗ</w:t>
      </w:r>
      <w:r>
        <w:rPr/>
        <w:t>晭㴯쉸儺☤䑁䭲䩺灵⸳摀䍠弮輪쉎⭐恤㙶⚵氹迃䔰楪繗뭶梵䵤恩⤬㤺칒㓃畋쉥癲슘슡쉟ꍉ</w:t>
      </w:r>
      <w:r>
        <w:rPr/>
        <w:t>ꔳ</w:t>
      </w:r>
      <w:r>
        <w:rPr/>
        <w:t>瑘㜱䴯쵵颱佤㨣灃ꥴ</w:t>
      </w:r>
      <w:r>
        <w:rPr/>
        <w:t>ⱌ</w:t>
      </w:r>
      <w:r>
        <w:rPr/>
        <w:t>庮婱搵싍竂框쉸氹滂뗂吪쉱瑅䑐䤪墬ꅅ</w:t>
      </w:r>
      <w:r>
        <w:rPr/>
        <w:t>ꔭ</w:t>
      </w:r>
      <w:r>
        <w:rPr/>
        <w:t>㡐䝘칾穧榬ヂ㉆潘㍶瀳츮쉉恌琪㕁⩰樺䍫㑇頨⽹ぱ숥㑵ㆱ㵬稪堨堹潦기</w:t>
      </w:r>
      <w:r>
        <w:rPr/>
        <w:t>ⱍ</w:t>
      </w:r>
      <w:r>
        <w:rPr/>
        <w:t>熿之呉䰺⻂桲拂湉楩슣䱂뽑硗㐸报欳嫂硢烂渫硁땳搪汭湾㭶䔣摁䍧攊⽒</w:t>
      </w:r>
      <w:r>
        <w:rPr/>
        <w:t>ⷂ</w:t>
      </w:r>
      <w:r>
        <w:rPr/>
        <w:t>纮숭⭥塾䅆쉺渹㩪免桫⥂塓恫䕤唲⽖唪䅘飂礭녋쉮穏楸⦿쉫쉖昦썔橲児㘪婦</w:t>
      </w:r>
      <w:r>
        <w:rPr/>
        <w:t>ꕥ</w:t>
      </w:r>
      <w:r>
        <w:rPr/>
        <w:t>摋</w:t>
      </w:r>
      <w:r>
        <w:rPr/>
        <w:t>ꕆ</w:t>
      </w:r>
      <w:r>
        <w:rPr/>
        <w:t>쵡쉱眬䁘彉䙪싂숳㕇啺⥊녫숫</w:t>
      </w:r>
      <w:r>
        <w:rPr/>
        <w:t>ⴥ</w:t>
      </w:r>
      <w:r>
        <w:rPr/>
        <w:t>ꅗ䮱瑸䶱䥭汆囂</w:t>
      </w:r>
      <w:r>
        <w:rPr/>
        <w:t>ꥒ</w:t>
      </w:r>
      <w:r>
        <w:rPr/>
        <w:t>墣䜩爥⥑䕣倵㠷亣⵪⨳</w:t>
      </w:r>
      <w:r>
        <w:rPr/>
        <w:t>ꤸ⍆</w:t>
      </w:r>
      <w:r>
        <w:rPr/>
        <w:t>創住ꥹ磂ㅤ濃㵎戥硩剴爫汦扌ꍥ䂿晃⼫沘쉋숺㙖숫뼸쉷媻晳涥彑〪十칖⍄Ⓜ쉔䐳獎浓䕌㈫灗洪⭥㨵뮿</w:t>
      </w:r>
      <w:r>
        <w:rPr/>
        <w:t>꤫</w:t>
      </w:r>
      <w:r>
        <w:rPr/>
        <w:t>쉬싂磂╸숱걀㡖䪬슱䤨縦劻㙪刮䍑⸦뼦ꆬ䉾걘䑬쉓泃㐤繭彂쉌湓㩯卲뽐㜣䃂㩠♇숸깗瑊慉癶嘸眱摴쉚類䉘䞻枻☮ㅋ</w:t>
      </w:r>
      <w:r>
        <w:rPr/>
        <w:t>ⱓ</w:t>
      </w:r>
      <w:r>
        <w:rPr/>
        <w:t>슩䅐ㄫ破浦垩싂沥⩙슻쵆乫</w:t>
      </w:r>
      <w:r>
        <w:rPr/>
        <w:t>Ⱘ</w:t>
      </w:r>
      <w:r>
        <w:rPr/>
        <w:t>숹穞庥슮儮䰯㙣歷汸</w:t>
      </w:r>
      <w:r>
        <w:rPr/>
        <w:t>ⱸ</w:t>
      </w:r>
      <w:r>
        <w:rPr/>
        <w:t>쉣깧춣夸䄷䙇楰싂쉕桒桥⻂嘷䵏ま⨰恀⥙㞵㘱灅⩖从쵤䄥쉴䓂⏍㕆㙾頭㎩슥⏂冘免慨⎘穣숭ꍗ땘畅┫ヂ汳痂⴬ꏂ㵭硰〭弴</w:t>
      </w:r>
      <w:r>
        <w:rPr/>
        <w:t>⢮</w:t>
      </w:r>
      <w:r>
        <w:rPr/>
        <w:t>ㄫ然뭱捐丮杸⦥┫䘽㬪摱㧂싂ꅁ䅘歰癌浫棂䕆畆䖡␪棂쉲</w:t>
      </w:r>
      <w:r>
        <w:rPr/>
        <w:t>Ⱚ</w:t>
      </w:r>
      <w:r>
        <w:rPr/>
        <w:t>梵⩢歍強橱싍⥭呍쉃䴮쉢㘨</w:t>
      </w:r>
      <w:r>
        <w:rPr/>
        <w:t>ꤵ</w:t>
      </w:r>
      <w:r>
        <w:rPr/>
        <w:t>揂⭙㘤썵儭稴啾⪬♧ꌪ轮</w:t>
      </w:r>
      <w:r>
        <w:rPr/>
        <w:t>꧂</w:t>
      </w:r>
      <w:r>
        <w:rPr/>
        <w:t>㡰숲슮潗縬쉂彞嫂區攲䉴繷䙖㑘捵啪杚㥈䈴⑴䒩⦥㕦뭫Ⓜ깾䉒婭䩥䃂싎ぷ䍳㯂䛃㉏ꅗ䈽䯂弨呈㙪䉫갷쉆嫂搥潈䅒⸴奮䅓썹슥久㴤☶幺噏圪뽩쉇䣂뼶⤣㍋案斮卩党䴺搭쉤䋃쏂䭕歌</w:t>
      </w:r>
      <w:r>
        <w:rPr/>
        <w:t>ꦮ</w:t>
      </w:r>
      <w:r>
        <w:rPr/>
        <w:t>朩</w:t>
      </w:r>
      <w:r>
        <w:rPr/>
        <w:t>Ⳃ</w:t>
      </w:r>
      <w:r>
        <w:rPr/>
        <w:t>摊⩄搩劵呌侻녰帻䕃慇匪뼤⯂깲傡株䈫㡉䨯㋂瑡뾘〬䕦甩サ繲놥㥭쉉㘴㑆瀳轞櫂</w:t>
      </w:r>
      <w:r>
        <w:rPr/>
        <w:t>ꕊ</w:t>
      </w:r>
      <w:r>
        <w:rPr/>
        <w:t>ⴣ</w:t>
      </w:r>
      <w:r>
        <w:rPr/>
        <w:t>䵕㥶깅⌷㩖썢橋⨴⑞쉈쉂</w:t>
      </w:r>
      <w:r>
        <w:rPr/>
        <w:t>ⵙ</w:t>
      </w:r>
      <w:r>
        <w:rPr/>
        <w:t>䑷㜦䉊轞싂扁㘸㟂迂걣쉂丳⑩싂奒떬썒⌮쏂戥矂䐻䙊⥟ꍨ卮䝭䕭ꅩ楇捴츣䨲</w:t>
      </w:r>
      <w:r>
        <w:rPr/>
        <w:t>ⴵ</w:t>
      </w:r>
      <w:r>
        <w:rPr/>
        <w:t>硏弸뾡創⪿瀯⫂䯂砶쎩䱷牫䌣⥷恒㐸敶て嫃㕰뭨䤳⭠嘴幠㵨摧㵄眲妥縳囂獂쉺廃뇂⩺㑅頲㠽䴫潁橪㵳顪沩牣慞浀䯂䭞獈唊䛂噳㠸䈷牮</w:t>
      </w:r>
      <w:r>
        <w:rPr/>
        <w:t>ꕺ</w:t>
      </w:r>
      <w:r>
        <w:rPr/>
        <w:t>⾡숵牷䑷䨣䑾睳㍓⹇坨쉫槂歭</w:t>
      </w:r>
      <w:r>
        <w:rPr/>
        <w:t>⢬</w:t>
      </w:r>
      <w:r>
        <w:rPr/>
        <w:t>頱县䤪睶⻂충⏂ꅾ濍㍷썄癄扺뗃晰㵬啠睸恏숽祋抣䣃쉷㭐彾╊䉭</w:t>
      </w:r>
      <w:r>
        <w:rPr/>
        <w:t>ꦬ⹀</w:t>
      </w:r>
      <w:r>
        <w:rPr/>
        <w:t>㷂䅏吱⬪㉳捍ꆿ쉈쉃컂䝫㔰稯硉䝊歨乀幷㞘灅䵁摶焽╤㜫攤奯㝙兮쏂彩娶㌱䬱⩀䜻挽杂䡲に碵幇搪㠯恰䏂幙堽촣稩깤の昤伹䡓獶넩繯妩灎囂㪿獴㨴䑐穯椺䡞䠴곂㭂쉆务</w:t>
      </w:r>
      <w:r>
        <w:rPr/>
        <w:t>ꕥ</w:t>
      </w:r>
      <w:r>
        <w:rPr/>
        <w:t>㕂</w:t>
      </w:r>
      <w:r>
        <w:rPr/>
        <w:t>ⱸ</w:t>
      </w:r>
      <w:r>
        <w:rPr/>
        <w:t>뭩㴯妩梩䙵⑙庩쉱檡㡸泃㈽湌숬拃쉣樱煉畣圪</w:t>
      </w:r>
      <w:r>
        <w:rPr/>
        <w:t>ⵍ</w:t>
      </w:r>
      <w:r>
        <w:rPr/>
        <w:t>癥⯂扐䙣睌䠪礪㒬⴬㍁춬⥓䙯汾┻믂</w:t>
      </w:r>
      <w:r>
        <w:rPr/>
        <w:t>ꔣ</w:t>
      </w:r>
      <w:r>
        <w:rPr/>
        <w:t>䈪㵱㮮쵌⬴〤쉤圳䘷⸪㠤㐻䅙癘숤䇂걯쉕숱轚婇싂㩁吻뭵㪬㒥㭦⛂硇숨꺡炣㶩啊摪䀮歉渥拂厘噩䌻⦏쵤㡶㑓㝐橔轐⍋敇䤸凂睓䉁</w:t>
      </w:r>
      <w:r>
        <w:rPr/>
        <w:t>ⵔ⮣</w:t>
      </w:r>
      <w:r>
        <w:rPr/>
        <w:t>䝉噆䆘㞩杧敏딷僂顟炣愵ꎻ슮뗂梻爫捨싂塯畟칋乫睹繨坢䱲湷唨☹轇㫂沩冩繚䉳撣숫깃瞿깩琤⭁匥轟칍勂</w:t>
      </w:r>
      <w:r>
        <w:rPr/>
        <w:t>ꗂ</w:t>
      </w:r>
      <w:r>
        <w:rPr/>
        <w:t>숵価掩橁抩䩈䁱烎唲⤫瘷㦏⒵ㅉ瓂丶㋂ꌬ쉑桭䖱䇎깗窏町㑎⸱⸶穨쵋繀夳穐灈䇂塗顩⬽㉁썸쉐⽀슥唱싃噭깭佳淂쉮칍⮿녮땂䍕䉞澩猪숴</w:t>
      </w:r>
      <w:r>
        <w:rPr/>
        <w:t>ꦡ</w:t>
      </w:r>
      <w:r>
        <w:rPr/>
        <w:t>迍슻㝔숬䤺㴱䉱쉢㥕㊣挱栦塔㞵嗃䵶獴⎡⹊䩎ꍆ䃂쉗㤸縻汣前顩捯畉拎⸽晄⍥쉍瑎⩤㩾乪</w:t>
      </w:r>
      <w:r>
        <w:rPr/>
        <w:t>⣂⧂</w:t>
      </w:r>
      <w:r>
        <w:rPr/>
        <w:t>䑅歊쵡쌳⌺疵㥄奞쉕⵫浓免捳䁒桅歌</w:t>
      </w:r>
      <w:r>
        <w:rPr/>
        <w:t>ꕠ</w:t>
      </w:r>
      <w:r>
        <w:rPr/>
        <w:t>䩶</w:t>
      </w:r>
      <w:r>
        <w:rPr/>
        <w:t>ꦿ</w:t>
      </w:r>
      <w:r>
        <w:rPr/>
        <w:t>땘ㅐ堷汊㉈楾㬪燂⒘涘⿂ꇂꅁ潁㍌⯂⍩⽐類畱係䂬㝦숦쉹礬発㙰儷湈䟎⹬轊娺갰氽僂䚥珂匨䁥싍넩썭桺慙⽌漪漷席繺䉨浤쉘䜭壂춬弩瞿颿쵾汬</w:t>
      </w:r>
      <w:r>
        <w:rPr/>
        <w:t>ꕉ</w:t>
      </w:r>
      <w:r>
        <w:rPr/>
        <w:t>ꅬ츱⽳穆쉈殣圷⩖煡愺繂徱顳䍖个䷃樣㏃嘲숬啲⒘㑡ꍢ칎㒩乒恾橯癙</w:t>
      </w:r>
      <w:r>
        <w:rPr/>
        <w:t>ꦻ</w:t>
      </w:r>
      <w:r>
        <w:rPr/>
        <w:t>쉶쏍浩췂橞ㄽ쉔幒炱橑쉖쉦⭖廂䥡琷桷欣剨싂㌷쉆呥꺣剠䡲⥈숬渊㊥ꅶ䬥渨䤷乴⩩⪵ꅈㄲ⭧䉍㚩녃♘婆쉗쉷싎価⹑楏□搨쉆癉飂슩噺⩍戰㕭ꥰ썺䗂㨥☴♾䢻숪䞻嚱</w:t>
      </w:r>
      <w:r>
        <w:rPr/>
        <w:t>⡅</w:t>
      </w:r>
      <w:r>
        <w:rPr/>
        <w:t>慂ㅤꍀ繧</w:t>
      </w:r>
      <w:r>
        <w:rPr/>
        <w:t>ꥈꦩ</w:t>
      </w:r>
      <w:r>
        <w:rPr/>
        <w:t>媱㖮珃戮竂䅐ㄹ</w:t>
      </w:r>
      <w:r>
        <w:rPr/>
        <w:t>⣂</w:t>
      </w:r>
      <w:r>
        <w:rPr/>
        <w:t>湔䐰㔸優땪쉘㧂忂ꄮ㬥颏㘺㕊凂</w:t>
      </w:r>
      <w:r>
        <w:rPr/>
        <w:t>ⵙ</w:t>
      </w:r>
      <w:r>
        <w:rPr/>
        <w:t>烍㙏㯂卑䅈⩳㔬氨ꎘ숭㈦彈哂䥠浰</w:t>
      </w:r>
      <w:r>
        <w:rPr/>
        <w:t>ⷂ</w:t>
      </w:r>
      <w:r>
        <w:rPr/>
        <w:t>㙚쉓牦吹㑸瀻吥厩</w:t>
      </w:r>
      <w:r>
        <w:rPr/>
        <w:t>Ⱛ</w:t>
      </w:r>
      <w:r>
        <w:rPr/>
        <w:t>썷쉭兵뭃⑧츰㍶⧎</w:t>
      </w:r>
      <w:r>
        <w:rPr/>
        <w:t>ꕗ</w:t>
      </w:r>
      <w:r>
        <w:rPr/>
        <w:t>ꥥ摢╳⯂ォ쉘婑⥠⵾繟㭋⚮㠹</w:t>
      </w:r>
    </w:p>
    <w:p>
      <w:pPr>
        <w:pStyle w:val="PreformattedText"/>
        <w:bidi w:val="0"/>
        <w:spacing w:before="0" w:after="0"/>
        <w:jc w:val="left"/>
        <w:rPr/>
      </w:pPr>
      <w:r>
        <w:rPr/>
        <w:t>轖</w:t>
      </w:r>
      <w:r>
        <w:rPr/>
        <w:t>ꖿ</w:t>
      </w:r>
      <w:r>
        <w:rPr/>
        <w:t>轾䱡勍습搵㘵딺㑥⎱焪炣숯㔺㒿喱楾䁯뭪슮扗掿</w:t>
      </w:r>
      <w:r>
        <w:rPr/>
        <w:t>꧃</w:t>
      </w:r>
      <w:r>
        <w:rPr/>
        <w:t>숳㕂幂唹䬹䖿䥌</w:t>
      </w:r>
      <w:r>
        <w:rPr/>
        <w:t>ꤦ</w:t>
      </w:r>
      <w:r>
        <w:rPr/>
        <w:t>砹녫匭쵆洳匮⻂楚泍繹犩䗂浏妡</w:t>
      </w:r>
      <w:r>
        <w:rPr/>
        <w:t>⣂</w:t>
      </w:r>
      <w:r>
        <w:rPr/>
        <w:t>뽭㖏接칵䫂繑⩞뼽䟃並䩩歮</w:t>
      </w:r>
      <w:r>
        <w:rPr/>
        <w:t>ꥄ</w:t>
      </w:r>
      <w:r>
        <w:rPr/>
        <w:t>㭁㠸</w:t>
      </w:r>
      <w:r>
        <w:rPr/>
        <w:t>ꖣ</w:t>
      </w:r>
      <w:r>
        <w:rPr/>
        <w:t>瑘쉦䍆쉺灖썤牥슱廂</w:t>
      </w:r>
      <w:r>
        <w:rPr/>
        <w:t>꧂⯂</w:t>
      </w:r>
      <w:r>
        <w:rPr/>
        <w:t>넪㡖</w:t>
      </w:r>
      <w:r>
        <w:rPr/>
        <w:t>Ⳃ</w:t>
      </w:r>
      <w:r>
        <w:rPr/>
        <w:t>挬桦</w:t>
      </w:r>
      <w:r>
        <w:rPr/>
        <w:t>⡴</w:t>
      </w:r>
      <w:r>
        <w:rPr/>
        <w:t>쉊摉캿狂敇쉴믎佀敕离瀹噁㛂┰츭噸⍘䯂</w:t>
      </w:r>
      <w:r>
        <w:rPr/>
        <w:t>ⱄ</w:t>
      </w:r>
      <w:r>
        <w:rPr/>
        <w:t>ꕁ</w:t>
      </w:r>
      <w:r>
        <w:rPr/>
        <w:t>뼪⥵弨</w:t>
      </w:r>
      <w:r>
        <w:rPr/>
        <w:t>ⱆ⦬</w:t>
      </w:r>
      <w:r>
        <w:rPr/>
        <w:t>捱悡卞쉊吷㵥</w:t>
      </w:r>
      <w:r>
        <w:rPr/>
        <w:t>ꤰ</w:t>
      </w:r>
      <w:r>
        <w:rPr/>
        <w:t>憬癐㵙旎伴쉅㑒ꍨ佬┹佃杧䩟摢⥨䅑숪⨹渨洽䍇慖췂쉂놡厘晫扇矂㈻怦⻂獔辮枣</w:t>
      </w:r>
      <w:r>
        <w:rPr/>
        <w:t>ꔦ⩆</w:t>
      </w:r>
      <w:r>
        <w:rPr/>
        <w:t>䅢乳䐱</w:t>
      </w:r>
      <w:r>
        <w:rPr/>
        <w:t>ꦣ</w:t>
      </w:r>
      <w:r>
        <w:rPr/>
        <w:t>㜷㡆䑃숳쉒硬䥪깙哂</w:t>
      </w:r>
      <w:r>
        <w:rPr/>
        <w:t>ⵋ</w:t>
      </w:r>
      <w:r>
        <w:rPr/>
        <w:t>瑘琣昱䫂湮</w:t>
      </w:r>
      <w:r>
        <w:rPr/>
        <w:t>ⴴ</w:t>
      </w:r>
      <w:r>
        <w:rPr/>
        <w:t>㠪䘪㡂顀㤴⍇劵</w:t>
      </w:r>
      <w:r>
        <w:rPr/>
        <w:t>ꤰ</w:t>
      </w:r>
      <w:r>
        <w:rPr/>
        <w:t>땰숦㙒ꅸ乤⾩挥吪㫂슡뮡䬵쉄稭䡄夯潴彭愵</w:t>
      </w:r>
      <w:r>
        <w:rPr/>
        <w:t>꤯</w:t>
      </w:r>
      <w:r>
        <w:rPr/>
        <w:t>礬㕐ꄷ㵃㤵曂栣癯砨䍆愮슥䡘潔汈㨻䂻깹潩坄䑞䍞땎㩉佁䉲顤</w:t>
      </w:r>
      <w:r>
        <w:rPr/>
        <w:t>ⰴ</w:t>
      </w:r>
      <w:r>
        <w:rPr/>
        <w:t>ꇂ</w:t>
      </w:r>
      <w:r>
        <w:rPr/>
        <w:t>ⲩ</w:t>
      </w:r>
      <w:r>
        <w:rPr/>
        <w:t>䌷쉏䐦檘煐깄㉌╔愭숱쉬匤</w:t>
      </w:r>
      <w:r>
        <w:rPr/>
        <w:t>ⵏ</w:t>
      </w:r>
      <w:r>
        <w:rPr/>
        <w:t>轫䉙ㅑ䦻䣂數幌쉱硅┯浥㡮煇쉰幦橕쉨垏</w:t>
      </w:r>
      <w:r>
        <w:rPr/>
        <w:t>ⴰ</w:t>
      </w:r>
      <w:r>
        <w:rPr/>
        <w:t>睄䝟</w:t>
      </w:r>
      <w:r>
        <w:rPr/>
        <w:t>⠺</w:t>
      </w:r>
      <w:r>
        <w:rPr/>
        <w:t>敒㓂⺏愯䱃땇桵濂䋂噣싎頪戦㑙秃㍌㡵넲具夺励协</w:t>
      </w:r>
      <w:r>
        <w:rPr/>
        <w:t>⡙</w:t>
      </w:r>
      <w:r>
        <w:rPr/>
        <w:t>녓썇㝴ㅓꌩ䔨싎炣奾뭦偗⛂碥婥ꍳ⭨</w:t>
      </w:r>
      <w:r>
        <w:rPr/>
        <w:t>ꕚ</w:t>
      </w:r>
      <w:r>
        <w:rPr/>
        <w:t>奴♏燂睐숭磂⤰厘</w:t>
      </w:r>
      <w:r>
        <w:rPr/>
        <w:t>ꦿ</w:t>
      </w:r>
      <w:r>
        <w:rPr/>
        <w:t>剢꥞㵢楞熥뇂䝀䑃带潘⥔畈繺㕘塢㭢匨勂⽨숹偑䩋桢祏椲ꇍ땤硥䨳쉌䜻⽅걩슩쉫</w:t>
      </w:r>
      <w:r>
        <w:rPr/>
        <w:t>ꔪ</w:t>
      </w:r>
      <w:r>
        <w:rPr/>
        <w:t>轒扯け挪咩㭀穒惂嫂㓂䁩熿쉈⸺癏䕤䝃㩶␬佃䀪炩겿ご갳㵷䁟뿂稶넷╃晔爩숶㵧숰姂癌佨洲䵔瑦⑈硍穊椊婣㑢⸺硖㵶썇瓂깩汨쉀⛂녤㢱嘻썭⫂枩⽡칃</w:t>
      </w:r>
      <w:r>
        <w:rPr/>
        <w:t>ⴷ</w:t>
      </w:r>
      <w:r>
        <w:rPr/>
        <w:t>搹枿쉲숤㵣幈䭊䳂⍺㡕쉡㠱䑾楱瑾갻⾮䥂숪썥⨣㘥⭹쉪忂숶㗂塹쉓䶱卞</w:t>
      </w:r>
      <w:r>
        <w:rPr/>
        <w:t>⢵</w:t>
      </w:r>
      <w:r>
        <w:rPr/>
        <w:t>帪侣圳ッ☰녭椣⨭</w:t>
      </w:r>
      <w:r>
        <w:rPr/>
        <w:t>ⵯ</w:t>
      </w:r>
      <w:r>
        <w:rPr/>
        <w:t>煊汫横嚏噒⎩㭱⫂丩牢⚩捌쉶䴵쉺娭洣狂쉐싃睖깈桷⽚쉳䤪礽㙌兩淂숤㋂杈織捋䕠싂</w:t>
      </w:r>
      <w:r>
        <w:rPr/>
        <w:t>ⷂ</w:t>
      </w:r>
      <w:r>
        <w:rPr/>
        <w:t>吨愬쉀轀吵但䱾䯂ꅭ乑숬㩡縯䝭⨱浀칅⨷哂卺㥄㷂긪숥긪慒挦䀪</w:t>
      </w:r>
      <w:r>
        <w:rPr/>
        <w:t>⡕</w:t>
      </w:r>
      <w:r>
        <w:rPr/>
        <w:t>塊䂵⹸獌䠩♵⹎⩞㉟慉쉵㡒쉗㙧㉢咮㪘䥮⬻来獄┹盂싂</w:t>
      </w:r>
      <w:r>
        <w:rPr/>
        <w:t>⡙</w:t>
      </w:r>
      <w:r>
        <w:rPr/>
        <w:t>橨䉩䬷䑍廃癈㏂㝟䢡싂䍮㝯㤻⒱啲㙢⬽卆卶깁濂匣뗎䜹䴤⭡睖奷〻</w:t>
      </w:r>
      <w:r>
        <w:rPr/>
        <w:t>Ⱚ</w:t>
      </w:r>
      <w:r>
        <w:rPr/>
        <w:t>飂敞걣䭕㘤平쉹侮泂橹⽐䅍</w:t>
      </w:r>
      <w:r>
        <w:rPr/>
        <w:t>ꦏ⨴</w:t>
      </w:r>
      <w:r>
        <w:rPr/>
        <w:t>䥧슩轾䩠㘴䅠숽噀䕌䥈癯䔤</w:t>
      </w:r>
      <w:r>
        <w:rPr/>
        <w:t>ⰶ</w:t>
      </w:r>
      <w:r>
        <w:rPr/>
        <w:t>뭮⥠圻轞싂</w:t>
      </w:r>
      <w:r>
        <w:rPr/>
        <w:t>ꤹ</w:t>
      </w:r>
      <w:r>
        <w:rPr/>
        <w:t>瑐♯쵟捠灦슣浢䇂㑾껂䵆㥞땪捇㭍瑕ꥦ汎싂冬껂扙ꍱ剷䁚婳惂㭸䭮</w:t>
      </w:r>
      <w:r>
        <w:rPr/>
        <w:t>ꖵ</w:t>
      </w:r>
      <w:r>
        <w:rPr/>
        <w:t>쉏癷䡑灔柍彃潯梣䁴㩥뽂牋㙵⑩걟</w:t>
      </w:r>
      <w:r>
        <w:rPr/>
        <w:t>Ⱓ</w:t>
      </w:r>
      <w:r>
        <w:rPr/>
        <w:t>湪迂慩潺彆䁮灂噑本갹㘸䅐乙坟䑶㩖檏の弭含妵灂ꍹ䅊瘹焺栬墩爷⿂攷堦╴ㅬ滂祶愮습싂䔩亏썒顊迂⍂㪘䤱瑨䫂䥺棂⥬佯⌭싂秃䍵繩⎣㧂☷ꅈ硒㓃ㅡ슏녣숫㉄䩎堮슻廂뽎㑞樥</w:t>
      </w:r>
      <w:r>
        <w:rPr/>
        <w:t>⡰⧂</w:t>
      </w:r>
      <w:r>
        <w:rPr/>
        <w:t>䦮땮矂䆮棂㥤썪壂␪숦㍹昪⪻숲摒礮걐硓⌽</w:t>
      </w:r>
      <w:r>
        <w:rPr/>
        <w:t>Ⱚ</w:t>
      </w:r>
      <w:r>
        <w:rPr/>
        <w:t>矃兤⚡</w:t>
      </w:r>
      <w:r>
        <w:rPr/>
        <w:t>ꖻ</w:t>
      </w:r>
      <w:r>
        <w:rPr/>
        <w:t>汦</w:t>
      </w:r>
      <w:r>
        <w:rPr/>
        <w:t>⡣</w:t>
      </w:r>
      <w:r>
        <w:rPr/>
        <w:t>䄥숶䈳떱썬漭䥠䄪깣</w:t>
      </w:r>
      <w:r>
        <w:rPr/>
        <w:t>ⵘ</w:t>
      </w:r>
      <w:r>
        <w:rPr/>
        <w:t>ⱞ⭉</w:t>
      </w:r>
      <w:r>
        <w:rPr/>
        <w:t>滎獐䩡䭰</w:t>
      </w:r>
      <w:r>
        <w:rPr/>
        <w:t>ꔽ</w:t>
      </w:r>
      <w:r>
        <w:rPr/>
        <w:t>⡵</w:t>
      </w:r>
      <w:r>
        <w:rPr/>
        <w:t>싂㝭╬쉖䒮㡏⑮愻䠻</w:t>
      </w:r>
      <w:r>
        <w:rPr/>
        <w:t>ⰲ</w:t>
      </w:r>
      <w:r>
        <w:rPr/>
        <w:t>嘷㩤䁬轅</w:t>
      </w:r>
      <w:r>
        <w:rPr/>
        <w:t>⡨</w:t>
      </w:r>
      <w:r>
        <w:rPr/>
        <w:t>䪥쉨쉞쎻杄畑侮瓂썇挨灊㡆商㜺䔥柂迂쉀㍳</w:t>
      </w:r>
      <w:r>
        <w:rPr/>
        <w:t>ⶣ</w:t>
      </w:r>
      <w:r>
        <w:rPr/>
        <w:t>컂㏂딥睒넷싂숤쉺䭑숴⬻䜳乪縰䝓⻂焰╂숽깱牃牰轨⥙涮㉵檬䑐⧂</w:t>
      </w:r>
      <w:r>
        <w:rPr/>
        <w:t>ⷂ</w:t>
      </w:r>
      <w:r>
        <w:rPr/>
        <w:t>㜷捂匨㍩碩橁김</w:t>
      </w:r>
      <w:r>
        <w:rPr/>
        <w:t>ⲏ</w:t>
      </w:r>
      <w:r>
        <w:rPr/>
        <w:t>츣캩숭吥┩싂溏昬㉌墣슡ꅐ顱㍤灭橁漻</w:t>
      </w:r>
      <w:r>
        <w:rPr/>
        <w:t>⡴</w:t>
      </w:r>
      <w:r>
        <w:rPr/>
        <w:t>숯甫㚵⯂眣䕧묹⍲熮뗂丩⦻⽶䱘䨹乹䍞㡔桇涻甪ꍰ懂䨫쉢歆兀䫂숵唪䠤䝥⒩갺䍫潟砊䍮噺⑥煢潤슣穥㉍㍇恎ꥵ쉰䈨楀걠䂮䔣쉱◂眭䨬佺슏䨥櫂뭀</w:t>
      </w:r>
      <w:r>
        <w:rPr/>
        <w:t>ⵠ</w:t>
      </w:r>
      <w:r>
        <w:rPr/>
        <w:t>浓轭迂슥䉏睡ꥣ眲捋楌⹀ꅊꌯ卉偙抬䐵䝾쵪䙴</w:t>
      </w:r>
      <w:r>
        <w:rPr/>
        <w:t>ꦿ</w:t>
      </w:r>
      <w:r>
        <w:rPr/>
        <w:t>剔䑗䑀䝾</w:t>
      </w:r>
      <w:r>
        <w:rPr/>
        <w:t>ꕷ⨫</w:t>
      </w:r>
      <w:r>
        <w:rPr/>
        <w:t>䑾天㵄啟庬㑓灶ꍖ䜻쉀䟂싂숰奒쉏</w:t>
      </w:r>
      <w:r>
        <w:rPr/>
        <w:t>ꕬ</w:t>
      </w:r>
      <w:r>
        <w:rPr/>
        <w:t>橨ꍦ䬦晐뭄뼪攩犡뗂</w:t>
      </w:r>
      <w:r>
        <w:rPr/>
        <w:t>ⱏ</w:t>
      </w:r>
      <w:r>
        <w:rPr/>
        <w:t>㘩䉏䡦灚揂優㪘痃䭲硣硑䡞㕯轉榩䱐캮쉾㟂</w:t>
      </w:r>
      <w:r>
        <w:rPr/>
        <w:t>ⵔ</w:t>
      </w:r>
      <w:r>
        <w:rPr/>
        <w:t>汘㓂瞏倩⧃깑䱹⺡丬嚏娲祎猹摷恺捏⺏烎⯂쉶戦䁾싂㵉乲咻牞䍒㮏噣땦숺⼷頳䨳숱ꅦ濂歍쉁놥䈭䨫迂惂怪</w:t>
      </w:r>
      <w:r>
        <w:rPr/>
        <w:t>ⱱ</w:t>
      </w:r>
      <w:r>
        <w:rPr/>
        <w:t>厱⨰墏쉾◂津견</w:t>
      </w:r>
      <w:r>
        <w:rPr/>
        <w:t>ꕥ</w:t>
      </w:r>
      <w:r>
        <w:rPr/>
        <w:t>垩숰깅꺻牃牧䖡㭸散놩側懂ꥢ椴䰯썟洮</w:t>
      </w:r>
      <w:r>
        <w:rPr/>
        <w:t>ꥐ</w:t>
      </w:r>
      <w:r>
        <w:rPr/>
        <w:t>楴愪兘䭺歅㕆畩싂䌤汅毂刵瀣佡摐瑯</w:t>
      </w:r>
      <w:r>
        <w:rPr/>
        <w:t>⡗</w:t>
      </w:r>
      <w:r>
        <w:rPr/>
        <w:t>⺥⹹繪繷䵈偡塾쉏䈸䳂뇃䩄噖䔱䦩⽁쉳楹ꍪ啉犮䙷⑎憏⭅慶䝣</w:t>
      </w:r>
      <w:r>
        <w:rPr/>
        <w:t>⡙</w:t>
      </w:r>
      <w:r>
        <w:rPr/>
        <w:t>喘䵣婃쉬浩瘤㌴䭕⥇恙湤伣㵒뽉슘⩇䁺딻塨㕓⍫治〰睞쉨㉳愤爪⩑礪奏뽳숫杵쉲슘⩸磂敱갬쉉⨥⬽⭆櫂</w:t>
      </w:r>
      <w:r>
        <w:rPr/>
        <w:t>ⰱ</w:t>
      </w:r>
      <w:r>
        <w:rPr/>
        <w:t>⽵捨쉉☭復쉺係廂깦傮⽅湰灋㢡㈥䉓ꄵ兔㷂숵긥獔䬭녫♈歀枬佣♑繸桘</w:t>
      </w:r>
      <w:r>
        <w:rPr/>
        <w:t>ⵡ</w:t>
      </w:r>
      <w:r>
        <w:rPr/>
        <w:t>䠬</w:t>
      </w:r>
      <w:r>
        <w:rPr/>
        <w:t>ⶏ</w:t>
      </w:r>
      <w:r>
        <w:rPr/>
        <w:t>穥⑗祱껎䝸䪿歟⤦䩎勂⑬浱⩖⑖憩暥쉆廂彸츶ꥢꏍ쏂琰揂㐱⮏挫㝤䢮削勂⍀佒ガ쵘뾩㬵婬䯂嗂</w:t>
      </w:r>
      <w:r>
        <w:rPr/>
        <w:t>ⰳ</w:t>
      </w:r>
      <w:r>
        <w:rPr/>
        <w:t>空䵖囂丬⸭橁⨺匪婲繊㒘媻姂쵥⭀㛎땊㌻彨顩䋂䷂쉀桄슏♧稶ꆩ싂㭒</w:t>
      </w:r>
      <w:r>
        <w:rPr/>
        <w:t>꧍</w:t>
      </w:r>
      <w:r>
        <w:rPr/>
        <w:t>牵㉱䑋瑷⥞搱㝪⩶⏂㧂䘯</w:t>
      </w:r>
      <w:r>
        <w:rPr/>
        <w:t>ꥑ</w:t>
      </w:r>
      <w:r>
        <w:rPr/>
        <w:t>㩳⭸汅㩧㞵睢恀쉔版⌷쉫嗂疥㔻妥䑩皥⹂滂</w:t>
      </w:r>
      <w:r>
        <w:rPr/>
        <w:t>ꦏ</w:t>
      </w:r>
      <w:r>
        <w:rPr/>
        <w:t>쉊堮ꅬ쉃䭧氨㵅係頬쉔単呏㥗䕳싎싂晠乲싂稽쵃斏쉷㟂㒱␺⍇渰슏㷂䩕쉏뮬㤪㍭㕦橌쉡兮䩂捘猻㜽㫂汱칣煃⵩摡쉷⽳㕾䝩狂䱏轡</w:t>
      </w:r>
      <w:r>
        <w:rPr/>
        <w:t>ꖻ</w:t>
      </w:r>
      <w:r>
        <w:rPr/>
        <w:t>㚥</w:t>
      </w:r>
      <w:r>
        <w:rPr/>
        <w:t>⡴</w:t>
      </w:r>
      <w:r>
        <w:rPr/>
        <w:t>䍉楃ꌵ䴣懂纩婩㕩ꅞ䨪址愤㐨쉚䯂幍轅㙳㥬樽㈽瀣䂵晷싂歧顇䬵☷뗂璏ꄱ烂숬猩な慲</w:t>
      </w:r>
      <w:r>
        <w:rPr/>
        <w:t>⡱Ⳃ</w:t>
      </w:r>
      <w:r>
        <w:rPr/>
        <w:t>睦쉗써뇂㜶쉭彍䝏桤㜥ㄊ⨹愪昪抏䐦瀨䉬⌵䣂㙍䕫꺬䰪槂</w:t>
      </w:r>
      <w:r>
        <w:rPr/>
        <w:t>ⰳ</w:t>
      </w:r>
      <w:r>
        <w:rPr/>
        <w:t>娤稪潃䍀皏녉㵎幋䊻丸噖믂싂⩠숺ꆵ殿</w:t>
      </w:r>
      <w:r>
        <w:rPr/>
        <w:t>ꦩ</w:t>
      </w:r>
      <w:r>
        <w:rPr/>
        <w:t>樸歆⍐</w:t>
      </w:r>
      <w:r>
        <w:rPr/>
        <w:t>ⰶ</w:t>
      </w:r>
      <w:r>
        <w:rPr/>
        <w:t>䜪位뼶摭쉃樰ꄺ㊻ꎩ珂灂䍌춘䴩㥱玱㚏걹㍗쉇</w:t>
      </w:r>
      <w:r>
        <w:rPr/>
        <w:t>ⵋ</w:t>
      </w:r>
      <w:r>
        <w:rPr/>
        <w:t>懂婤慚숳氥䎏癮㤳㨬䝡氬⼷係⏂偅숽㡒䱨</w:t>
      </w:r>
      <w:r>
        <w:rPr/>
        <w:t>ꥒ</w:t>
      </w:r>
      <w:r>
        <w:rPr/>
        <w:t>损杷幠</w:t>
      </w:r>
      <w:r>
        <w:rPr/>
        <w:t>꧂</w:t>
      </w:r>
      <w:r>
        <w:rPr/>
        <w:t>䱴単㈫䈨⺵歏㵷쉗쉪奚冱冩쌷灮慞⬸墿灸㝩扡䇂杺刯丬幭听</w:t>
      </w:r>
      <w:r>
        <w:rPr/>
        <w:t>ꕁ</w:t>
      </w:r>
      <w:r>
        <w:rPr/>
        <w:t>愮㐽칌䉟⹊竂쉄䑖當剰䟃纩⹯漽㞣䍩坷녰</w:t>
      </w:r>
      <w:r>
        <w:rPr/>
        <w:t>Ⱪ⚥</w:t>
      </w:r>
      <w:r>
        <w:rPr/>
        <w:t>湷숮쉎㭵슱楺⽊癱獮輦슩䔲⭮拂╈쌰쉂歟幬</w:t>
      </w:r>
      <w:r>
        <w:rPr/>
        <w:t>⡰</w:t>
      </w:r>
      <w:r>
        <w:rPr/>
        <w:t>㦿䕓䴤劏䴵顢繈撮梬慩㑖旂㦩뭣敎彉煎敵嘸䧎</w:t>
      </w:r>
      <w:r>
        <w:rPr/>
        <w:t>⡊</w:t>
      </w:r>
      <w:r>
        <w:rPr/>
        <w:t>焰䁆䫂搨縪佪╰⍕䒥쉦⪻挹ㆮ媱䉏泂潙灀偭⭴櫂㷂扈╚㨽컍⾣偐港懂</w:t>
      </w:r>
      <w:r>
        <w:rPr/>
        <w:t>ꦩ⴩</w:t>
      </w:r>
      <w:r>
        <w:rPr/>
        <w:t>䖩걧숴煇〮场奄⭧䀴㊡쉢杂瑆捠ぺ畣愰扊幮塙䫂䀥⩨頩㥯♳睏禥썮磂쉱癎㠪輦䱓桹</w:t>
      </w:r>
      <w:r>
        <w:rPr/>
        <w:t>⣍</w:t>
      </w:r>
      <w:r>
        <w:rPr/>
        <w:t>挪ꥡ㭩爷</w:t>
      </w:r>
      <w:r>
        <w:rPr/>
        <w:t>ꥑ</w:t>
      </w:r>
      <w:r>
        <w:rPr/>
        <w:t>䄷畊䍯䥞㛂䥂啣桊坁⪣쉁쉐땭⭠䍁灎䘸</w:t>
      </w:r>
      <w:r>
        <w:rPr/>
        <w:t>ꔹ⬲</w:t>
      </w:r>
      <w:r>
        <w:rPr/>
        <w:t>껎唰쉘䭇쉱숺揂垣弹䫎⑟頣뗂╲</w:t>
      </w:r>
      <w:r>
        <w:rPr/>
        <w:t>ꦥ</w:t>
      </w:r>
      <w:r>
        <w:rPr/>
        <w:t>攣佬噋⩑䭂⥯⑐垘쉋㤥ꥹ䁆瓂彞⚡쉡厵⽀쉀啸䑣䨸떩갷䤬꥗㐨畦쵷瞩彀晌쉺䱭颬</w:t>
      </w:r>
      <w:r>
        <w:rPr/>
        <w:t>ⵚ</w:t>
      </w:r>
      <w:r>
        <w:rPr/>
        <w:t>슬牥㝣⾡㇂㖏䵒쉴䱄穉颻䵃䥸숩</w:t>
      </w:r>
      <w:r>
        <w:rPr/>
        <w:t>ꦮ</w:t>
      </w:r>
      <w:r>
        <w:rPr/>
        <w:t>㑠儻㣂</w:t>
      </w:r>
      <w:r>
        <w:rPr/>
        <w:t>⡣</w:t>
      </w:r>
      <w:r>
        <w:rPr/>
        <w:t>㭬偰偞뽂煾慪⫍ꍎꅠ摆쉠</w:t>
      </w:r>
      <w:r>
        <w:rPr/>
        <w:t>Ⱬ⭟</w:t>
      </w:r>
      <w:r>
        <w:rPr/>
        <w:t>䥍㦣䅬Ⓧ煫欬喻슣㥲</w:t>
      </w:r>
      <w:r>
        <w:rPr/>
        <w:t>⡩</w:t>
      </w:r>
      <w:r>
        <w:rPr/>
        <w:t>깔싂䵮勂侩⭢恕㝉㑤彭㌰怩숣吹⨣兪</w:t>
      </w:r>
      <w:r>
        <w:rPr/>
        <w:t>ꦬ</w:t>
      </w:r>
      <w:r>
        <w:rPr/>
        <w:t>桑녢奩⍦</w:t>
      </w:r>
      <w:r>
        <w:rPr/>
        <w:t>ꦡ⩥</w:t>
      </w:r>
      <w:r>
        <w:rPr/>
        <w:t>䨸沿䎥撮⭐竃栬㛂䕆䠶㔣䙯쉊䭋懃⨶瑅♧窮卤浱칇焳硑瓂䖘杋㇃婢㥷䬹┲漽剫䑃</w:t>
      </w:r>
      <w:r>
        <w:rPr/>
        <w:t>ꔨ</w:t>
      </w:r>
      <w:r>
        <w:rPr/>
        <w:t>⢩</w:t>
      </w:r>
      <w:r>
        <w:rPr/>
        <w:t>洯噀䙠傩怰涿걕⹖挵䩹礵片甪⏂婃싍潸ㅺ橈㘬啂䝊縦겘쉾⩸彶㜽祅浅⬦㫂唣슥㙙싂쉥彂▏瞥䉺憩</w:t>
      </w:r>
      <w:r>
        <w:rPr/>
        <w:t>ꤷ</w:t>
      </w:r>
      <w:r>
        <w:rPr/>
        <w:t>杨뾘硶敾灆眯⩱䜴㥥묲灩㑬䡣仂䠪쉑ꎩ楡⫂懂㛂╨⻂偋戱唶㇂</w:t>
      </w:r>
      <w:r>
        <w:rPr/>
        <w:t>꤯</w:t>
      </w:r>
      <w:r>
        <w:rPr/>
        <w:t>딽넻熵䐵⪡媻깬㍳뼯塣洣斿슏忂♠獦㜽⹊繃쉊㒘넵䍍獖琻䌊⨨仂슱倪뭗䊘繞然䋂喻繍䤲婞轵燂ꅹ싃娮싂欳㈳쉐傡⑨疩㩗幹긶汆쉦㡢뭡䙟⥯穴䒱坆灭뭶㝇숰珂奰쉓墻奣긫坅绂囂础䆏ㅉ뾱쉊漣窻䡩奘슥睭㕦쉣㈱쉥噟灸⏂晨䁫偶䵢磎뽐땯ꎩ倫礸쉉㙞ꍇ匩瀺硍쉹励뾻䉸刹⪩꥚橪⩑㕹忂춥㉔侣焫䭤䭆㦵睤갷⯂垮</w:t>
      </w:r>
      <w:r>
        <w:rPr/>
        <w:t>ꗂ</w:t>
      </w:r>
      <w:r>
        <w:rPr/>
        <w:t>칃䜰痍䩳利⭮幣氦狂䍾ꥲ䕁䗂⤰⹘Ⓧ噬㍘凂婕뼰涮뇃䙡㡸뼷䔸䕑쌷倴쎡㑗祃ꇎ㤨⌹㚩䴳뗂恌걐⸮潑潰㢩伦걓伳傻☲硾檩矂䐬⪏䄮眤拂숸</w:t>
      </w:r>
      <w:r>
        <w:rPr/>
        <w:t>⣂</w:t>
      </w:r>
      <w:r>
        <w:rPr/>
        <w:t>䱗㢻癍慉爹夽쉳敁儥</w:t>
      </w:r>
      <w:r>
        <w:rPr/>
        <w:t>⡰</w:t>
      </w:r>
      <w:r>
        <w:rPr/>
        <w:t>㑍帴睧슩뼰㩟爹슿癇뽰Ⓜ㦡憥⸺┶㚻睧歾媘元쉏个䭺숵剪⽌╂䎬穫ꏂ</w:t>
      </w:r>
      <w:r>
        <w:rPr/>
        <w:t>ꥃ⹒</w:t>
      </w:r>
      <w:r>
        <w:rPr/>
        <w:t>뽆䴪⏃녋䝌撏氲⹮㵙嘶䁘捈</w:t>
      </w:r>
      <w:r>
        <w:rPr/>
        <w:t>⡃</w:t>
      </w:r>
      <w:r>
        <w:rPr/>
        <w:t>㊘䱐⵪焮類</w:t>
      </w:r>
      <w:r>
        <w:rPr/>
        <w:t>ꥃ</w:t>
      </w:r>
      <w:r>
        <w:rPr/>
        <w:t>瞮䴽淂獶渶뼩傘㑙㭵쉇⹸傡坮숬⍎䤸⍸㍳䆩䌻썐彗吶極係䯂數浫䝊繴熿䴤即숴쵌땊䛂썒⸤灺牫啯㕆繓帶漺典㌮쉐㇂彍⽅숶攦氤뇂䒥숳檮</w:t>
      </w:r>
      <w:r>
        <w:rPr/>
        <w:t>Ⱖ</w:t>
      </w:r>
      <w:r>
        <w:rPr/>
        <w:t>椪⽭㯂쉓㍗숥繮怫쉎仂硡挳슿</w:t>
      </w:r>
      <w:r>
        <w:rPr/>
        <w:t>ⰸ</w:t>
      </w:r>
      <w:r>
        <w:rPr/>
        <w:t>帶彃ꅚ瑲卣㬮ど㨵䁅媥平뾣뭠쉱氬ꅒ乪洣슿쉟桰㡎㡀ꍩ䯂녘怵싂獒潠쉧⨰슣깏⨸쎿㜱晚</w:t>
      </w:r>
      <w:r>
        <w:rPr/>
        <w:t>ⱈ</w:t>
      </w:r>
      <w:r>
        <w:rPr/>
        <w:t>㍊楦洫桡弯䮩南掱쉷乯쉀䁧毂杰卩㓂睉卉⒣⸽慮쉭꺬恤㌤쉏堦⽗䭮䣂癑</w:t>
      </w:r>
      <w:r>
        <w:rPr/>
        <w:t>ⰱ␺</w:t>
      </w:r>
      <w:r>
        <w:rPr/>
        <w:t>䕯䌮䙶汢썡⩟搪㩰⯂</w:t>
      </w:r>
      <w:r>
        <w:rPr/>
        <w:t>Ⳃ</w:t>
      </w:r>
      <w:r>
        <w:rPr/>
        <w:t>歷夻敀ꄳ㜩楱㴦娳䅈㤰쉱㈩⭍䐽哂춣칒췍顆䵄㛂⮮䑆慷启</w:t>
      </w:r>
      <w:r>
        <w:rPr/>
        <w:t>Ⳃ</w:t>
      </w:r>
      <w:r>
        <w:rPr/>
        <w:t>㐩</w:t>
      </w:r>
      <w:r>
        <w:rPr/>
        <w:t>⠸</w:t>
      </w:r>
      <w:r>
        <w:rPr/>
        <w:t>搣圯㝔⮩倹㭨夤畒䅌쎱呞싂⭷</w:t>
      </w:r>
      <w:r>
        <w:rPr/>
        <w:t>ꥉ</w:t>
      </w:r>
      <w:r>
        <w:rPr/>
        <w:t>橳冬拂塘䭁涵睇勎쉴慫䣂㋂睊牗椤⨷</w:t>
      </w:r>
      <w:r>
        <w:rPr/>
        <w:t>ꕲ⩥</w:t>
      </w:r>
      <w:r>
        <w:rPr/>
        <w:t>帵ꍯ⽨⏂䁧歍卵娰㨯爤쉤汌㍩㍴䲵㥏噐䍀睩䙁⍁愰숺攥깞숪繁䥍</w:t>
      </w:r>
      <w:r>
        <w:rPr/>
        <w:t>ꤶ</w:t>
      </w:r>
      <w:r>
        <w:rPr/>
        <w:t>䕗</w:t>
      </w:r>
      <w:r>
        <w:rPr/>
        <w:t>ⱅ</w:t>
      </w:r>
      <w:r>
        <w:rPr/>
        <w:t>だ쉘坆䬱䧂矂䓂ㅩ⿎橌兴䱀</w:t>
      </w:r>
      <w:r>
        <w:rPr/>
        <w:t>ⵆ</w:t>
      </w:r>
      <w:r>
        <w:rPr/>
        <w:t>剭</w:t>
      </w:r>
      <w:r>
        <w:rPr/>
        <w:t>⠬</w:t>
      </w:r>
      <w:r>
        <w:rPr/>
        <w:t>㉂㯂뽇歊ⸯꥱ㢮쉾渺䐰奤슘⭢殮瘨䦡佀㘫␹摤璱⼊暣⨫烂晌繒湣╍橾싂磂㍚⽓瑭乨♄㵯汹穐徥匩⩇䩪╆顒⤺⼯㢿呯穹䍐慺颬숶璣</w:t>
      </w:r>
      <w:r>
        <w:rPr/>
        <w:t>ꦩ</w:t>
      </w:r>
      <w:r>
        <w:rPr/>
        <w:t>眱㠮䬲㜸쉰䣃毂摗瑣䐪㑅</w:t>
      </w:r>
      <w:r>
        <w:rPr/>
        <w:t>ⷂ</w:t>
      </w:r>
      <w:r>
        <w:rPr/>
        <w:t>擂㝸剬싍佟摂爨䭧兓䡑㙇⩱⩵ꍒ疱兂떱싂爰斩ꄪ㜳숨䗎䳃䝯ꍯㅢㅘ夰歃犘埍汄乮컂倷佈徵瑢泂乤╪橂弬뽈뇂晶拂捅坢ꄨ搰깫祗</w:t>
      </w:r>
      <w:r>
        <w:rPr/>
        <w:t>⡩⒏</w:t>
      </w:r>
      <w:r>
        <w:rPr/>
        <w:t>丮땚睵頷䝏恩爽쉡▬炩쉗쌭딪䰭溬礭䟂娹溿숩檮뽸偸</w:t>
      </w:r>
      <w:r>
        <w:rPr/>
        <w:t>ꕯ</w:t>
      </w:r>
      <w:r>
        <w:rPr/>
        <w:t>乐ꌨ⽐槂彅癒爵싃攫㝁숨穗㕨䤪䏂㝵䝾漳녉氹梥칡瓃偎ㅨ兕氹㶿숷愭╮┣䤥枱摣䥹拃싂㬽呸쉺剦䍪㍞㘺婦㵴歵牉믂쵊㡚⍣싎娷兹뽢⍙祐其甩⩰づ⩡穧妘䭪彔䅆椯䙗䀳楤畭쉩彰</w:t>
      </w:r>
      <w:r>
        <w:rPr/>
        <w:t>ꤪ</w:t>
      </w:r>
      <w:r>
        <w:rPr/>
        <w:t>摓兀楤癷숸</w:t>
      </w:r>
      <w:r>
        <w:rPr/>
        <w:t>꧍</w:t>
      </w:r>
      <w:r>
        <w:rPr/>
        <w:t>厥䑣焫䁂㵞╙估컂啬㪬슬⌳搴楇顔뽾숨厏⽥爥砤</w:t>
      </w:r>
      <w:r>
        <w:rPr/>
        <w:t>ꦱ</w:t>
      </w:r>
      <w:r>
        <w:rPr/>
        <w:t>ꍙ䙣喩滍뗂杩塧䭁䀪</w:t>
      </w:r>
      <w:r>
        <w:rPr/>
        <w:t>꧂</w:t>
      </w:r>
      <w:r>
        <w:rPr/>
        <w:t>싂瘣瑥숶숷䲩刭䱷丯䡦砵珂䫂曂嘨걈剑䩔</w:t>
      </w:r>
      <w:r>
        <w:rPr/>
        <w:t>Ɒ</w:t>
      </w:r>
      <w:r>
        <w:rPr/>
        <w:t>狍柂쵐⽺䪿</w:t>
      </w:r>
      <w:r>
        <w:rPr/>
        <w:t>ꔵ⭍</w:t>
      </w:r>
      <w:r>
        <w:rPr/>
        <w:t>匸甲</w:t>
      </w:r>
      <w:r>
        <w:rPr/>
        <w:t>ⱟ</w:t>
      </w:r>
      <w:r>
        <w:rPr/>
        <w:t>㒩</w:t>
      </w:r>
      <w:r>
        <w:rPr/>
        <w:t>ꖱ</w:t>
      </w:r>
      <w:r>
        <w:rPr/>
        <w:t>䑹㢥唳㥩盂㩶恧㭀䵬〽싃离쉨攴⍧䬷盂숤樴떬썖䓂䕺木</w:t>
      </w:r>
      <w:r>
        <w:rPr/>
        <w:t>Ⳃ</w:t>
      </w:r>
      <w:r>
        <w:rPr/>
        <w:t>昫⥊쉐㒻噬㯂䥊坾</w:t>
      </w:r>
      <w:r>
        <w:rPr/>
        <w:t>ꖘ┬</w:t>
      </w:r>
      <w:r>
        <w:rPr/>
        <w:t>㎏唲扮〺奂砱⌰ㅱ暥ꅉ眫䉷⩯⍭⫂꥕</w:t>
      </w:r>
      <w:r>
        <w:rPr/>
        <w:t>Ɱ⭤</w:t>
      </w:r>
      <w:r>
        <w:rPr/>
        <w:t>瞻녺癯뽁伫ꅧ䂣ㆵꄰ䝫숶瞻湂䝖碩㕯䡢彙⧂숳䙪副䀶쉒䥞쉹㝆升䂣惎숩槂㫂繴⍞姂庩䝵숪♒凂と䕁</w:t>
      </w:r>
      <w:r>
        <w:rPr/>
        <w:t>ꥆ</w:t>
      </w:r>
      <w:r>
        <w:rPr/>
        <w:t>縶㵁뭥昩䲏⫂欶쉭싂䕹땪㖏窩쉁獘㠲况⹥䕵칒氯氰⏃묥䉰䀪㘯쏂獔쉍쉨ꌳ⩕漤녶슏촨在㝉坍䨶</w:t>
      </w:r>
      <w:r>
        <w:rPr/>
        <w:t>ꖏ</w:t>
      </w:r>
      <w:r>
        <w:rPr/>
        <w:t>烍溻奱擂㑸㟂辿꥘奵扖㚏曂㖬</w:t>
      </w:r>
      <w:r>
        <w:rPr/>
        <w:t>⣃</w:t>
      </w:r>
      <w:r>
        <w:rPr/>
        <w:t>乣슩</w:t>
      </w:r>
      <w:r>
        <w:rPr/>
        <w:t>⡩</w:t>
      </w:r>
      <w:r>
        <w:rPr/>
        <w:t>㵈囍䘤厘縤挸瘣⥍䉋顸ꥧ㚣狂녠쏎昻桊吻</w:t>
      </w:r>
      <w:r>
        <w:rPr/>
        <w:t>ꕩ</w:t>
      </w:r>
      <w:r>
        <w:rPr/>
        <w:t>砣猶污欺ㅶ奐㝹㶬싍㌻䤶⨺⹙쉷䣂䢻</w:t>
      </w:r>
      <w:r>
        <w:rPr/>
        <w:t>ⰲ</w:t>
      </w:r>
      <w:r>
        <w:rPr/>
        <w:t>䏂䠴숭㔺녱⮬湊㇂쉘䠥泂ㄯ쉤䬳樷焭㒩睟쉗</w:t>
      </w:r>
      <w:r>
        <w:rPr/>
        <w:t>ꗂ</w:t>
      </w:r>
      <w:r>
        <w:rPr/>
        <w:t>瞬汲奬摙奪㍚汵䨪牓㐨⹋</w:t>
      </w:r>
      <w:r>
        <w:rPr/>
        <w:t>ꦩ</w:t>
      </w:r>
      <w:r>
        <w:rPr/>
        <w:t>䯂칊숽䣃硨毂꥖才캥欳</w:t>
      </w:r>
      <w:r>
        <w:rPr/>
        <w:t>ꦬ</w:t>
      </w:r>
      <w:r>
        <w:rPr/>
        <w:t>䀪偣㌊喩織</w:t>
      </w:r>
      <w:r>
        <w:rPr/>
        <w:t>ⷂꥃ</w:t>
      </w:r>
      <w:r>
        <w:rPr/>
        <w:t>燂啯쉙㙭㍉㝞숷挥ㅳ䤫偑▩癋睚</w:t>
      </w:r>
      <w:r>
        <w:rPr/>
        <w:t>⡢</w:t>
      </w:r>
      <w:r>
        <w:rPr/>
        <w:t>彏ヂ爻숬去</w:t>
      </w:r>
      <w:r>
        <w:rPr/>
        <w:t>ꗂ</w:t>
      </w:r>
      <w:r>
        <w:rPr/>
        <w:t>繇樶㭭浂奒眲⽖촻㮩㈨潇♒矍쉁秂써쵹幞싂곂깾扢縲䘸㤦╱杔畧ꅘ슡瑑ぁ怫䟂</w:t>
      </w:r>
      <w:r>
        <w:rPr/>
        <w:t>Ȿ</w:t>
      </w:r>
      <w:r>
        <w:rPr/>
        <w:t>쉄䍅轩啸柂坑琥留䥏畬䌪愺瀽㎘䋂♒㝃堻博⽰輺来灂㝨䓂汅싎㦿煬灗⹐繎숣㍐㐭敞畊쉟梡頩戤湷㋍奕䕅塴光瘷窩䜹厡䋂䗂曂失䉏沵㗍㡚噭獵塐깊걠쉦䖬⍥橮撩㭫䍘杺䉏⥥썳쵅獮쉈쉷晠䥹猽顅繱</w:t>
      </w:r>
      <w:r>
        <w:rPr/>
        <w:t>ꕢ</w:t>
      </w:r>
      <w:r>
        <w:rPr/>
        <w:t>呠䡨㉸쵬䁧灭䚏䡖쉀繯㚮段뽘뭗숯繦䍡쉾歩愣䐮〯☲놏ォ⍶䌽椬ㅇ</w:t>
      </w:r>
      <w:r>
        <w:rPr/>
        <w:t>꤭</w:t>
      </w:r>
      <w:r>
        <w:rPr/>
        <w:t>㴦껂㕤敡䘶䂩圱歶碡㦡婸爴浪倬冏䘸촥䠬䧂噾⩐煚ꆱ㈱愲䆩</w:t>
      </w:r>
      <w:r>
        <w:rPr/>
        <w:t>ꦻ</w:t>
      </w:r>
      <w:r>
        <w:rPr/>
        <w:t>潔汱礸假利婴䖥⽘㵅䱱ꇂ숪劬契歮恚䑱╥㥤牑潀䥱썷숽ꅴ䔳㭅懂睳䘪顴䨰眥歒敐쉬䡱뗍뿃㥪▘毂</w:t>
      </w:r>
      <w:r>
        <w:rPr/>
        <w:t>ꔴ</w:t>
      </w:r>
      <w:r>
        <w:rPr/>
        <w:t>쉋䙮嗎쉭惃狂䄸䙾슩祉㓂슩싂憣獪卧</w:t>
      </w:r>
      <w:r>
        <w:rPr/>
        <w:t>ꦿ</w:t>
      </w:r>
      <w:r>
        <w:rPr/>
        <w:t>佱⛂뼪⿍殻䐯灴幋湹曂쉷뼫輤湺亥䇂썍ヂ皥晈狂싂搪䊵㭍싂땅⨹뭘긮祡ㄴ瞩쉆晧未绂娩绎敒䲩佃</w:t>
      </w:r>
      <w:r>
        <w:rPr/>
        <w:t>ꕓ</w:t>
      </w:r>
      <w:r>
        <w:rPr/>
        <w:t>琩樬縲㯂</w:t>
      </w:r>
      <w:r>
        <w:rPr/>
        <w:t>꤭</w:t>
      </w:r>
      <w:r>
        <w:rPr/>
        <w:t>쌪瓂否</w:t>
      </w:r>
      <w:r>
        <w:rPr/>
        <w:t>ⷍ</w:t>
      </w:r>
      <w:r>
        <w:rPr/>
        <w:t>㉅睦唵ꥥ⹶噉㯂䭩䬪辩輪</w:t>
      </w:r>
      <w:r>
        <w:rPr/>
        <w:t>ⱈ</w:t>
      </w:r>
      <w:r>
        <w:rPr/>
        <w:t>䥶㝲瀯♺썟㢵䏂池帮估ㅊ牠汄쉹ꍔ슩瑧敒㨰樽숷⨮洵뭞千圹ヂ쏂橀뮩</w:t>
      </w:r>
      <w:r>
        <w:rPr/>
        <w:t>ꥄ</w:t>
      </w:r>
      <w:r>
        <w:rPr/>
        <w:t>参땗⬪䐫縺圳⩚顎걧췂䱧㉷긣剶쉞쵋쉳塵䡢潵쌩穆♧깂䨱兟</w:t>
      </w:r>
      <w:r>
        <w:rPr/>
        <w:t>ꔱ</w:t>
      </w:r>
      <w:r>
        <w:rPr/>
        <w:t>捾飂㧂戹⽆㕒忎뼸쉁儩徘⍎僂係纥眶ꏂ㪮숶⩌䅳㜦⥗佦䘽携⹺</w:t>
      </w:r>
      <w:r>
        <w:rPr/>
        <w:t>ⵯ</w:t>
      </w:r>
      <w:r>
        <w:rPr/>
        <w:t>녔ㆬ</w:t>
      </w:r>
      <w:r>
        <w:rPr/>
        <w:t>⢩</w:t>
      </w:r>
      <w:r>
        <w:rPr/>
        <w:t>散繇䥑믎㥚⭦숶쉭欦獆쉖ㆵ晎佫掩⍩䭡䍄偙祤쉕</w:t>
      </w:r>
      <w:r>
        <w:rPr/>
        <w:t>⡎⸥</w:t>
      </w:r>
      <w:r>
        <w:rPr/>
        <w:t>恆哂숦墿䁉䡩慓ꍗ⪘滂싂䍃⪻圽劘츭㙨幕⫂唦晣飂敟奅懃⽏ꏂ橑剠긪䱘숦㝓갪硆即䁧⫂칇顕ꥢ칚⤸쉅揍伣깴습偤勂깉⑆싂わ㐯㭱穵⫂◂䰵䧂氻쉢㷂갽갰䕰㶮걍䑮正䨴ꅺ┊䌮</w:t>
      </w:r>
      <w:r>
        <w:rPr/>
        <w:t>Ⱝ⍡⶘</w:t>
      </w:r>
      <w:r>
        <w:rPr/>
        <w:t>䙺杊癹柂奖</w:t>
      </w:r>
      <w:r>
        <w:rPr/>
        <w:t>ⴰ</w:t>
      </w:r>
      <w:r>
        <w:rPr/>
        <w:t>匴顺㕧㙴汏</w:t>
      </w:r>
      <w:r>
        <w:rPr/>
        <w:t>ꖥ</w:t>
      </w:r>
      <w:r>
        <w:rPr/>
        <w:t>夭ぇ䈣偪橞⧂嘱견煾塘堬⸳涵剉⮱캵㥅⚩㨶湧牵녲㬪猨繮䱰娮숪칸쉞㮘⤰갷䢩皩桷噡嚮</w:t>
      </w:r>
      <w:r>
        <w:rPr/>
        <w:t>ⷂ</w:t>
      </w:r>
      <w:r>
        <w:rPr/>
        <w:t>洵䅑䭑卵䥪係䬥쉇䳂䁌꥗礦뮵捳竂쉈沩걥䚩⩟깂쉖컂䒣瘽</w:t>
      </w:r>
      <w:r>
        <w:rPr/>
        <w:t>ⵡ</w:t>
      </w:r>
      <w:r>
        <w:rPr/>
        <w:t>搮幾쉚㍠䴥갪⑙</w:t>
      </w:r>
      <w:r>
        <w:rPr/>
        <w:t>⢣</w:t>
      </w:r>
      <w:r>
        <w:rPr/>
        <w:t>沩츦쉡⭺䟂싎ㅆ䍄恈狂乥壂쉓曂呧넴䉵呉䤳娶䅴㡸䍅囂弹쉪㟂婑晁䐹⌥떻搲⵶瘳偡䅭瑊牏彘佣呴숺䵷愤琭습梏쉢婲㝬傏</w:t>
      </w:r>
      <w:r>
        <w:rPr/>
        <w:t>ⴽ</w:t>
      </w:r>
      <w:r>
        <w:rPr/>
        <w:t>㕌</w:t>
      </w:r>
      <w:r>
        <w:rPr/>
        <w:t>ⵔ</w:t>
      </w:r>
      <w:r>
        <w:rPr/>
        <w:t>䠺潪쉥┽㙅숲頰⤦㮱剗乌姍⥴倻넹䴹㤷挷璡〸剙夭忍㙰だ獃쉁兑떵㉋⸩坭亥䁵卬쏂뽩婔灩䑥쉐吩槂┱懂轴恔垥祧㌯⨬⛎玻忎㥘</w:t>
      </w:r>
      <w:r>
        <w:rPr/>
        <w:t>ꦘ</w:t>
      </w:r>
      <w:r>
        <w:rPr/>
        <w:t>쌩쉫幈㵾䱐㩇</w:t>
      </w:r>
      <w:r>
        <w:rPr/>
        <w:t>Ⳃ</w:t>
      </w:r>
      <w:r>
        <w:rPr/>
        <w:t>䕅㬶쉤氶㕐</w:t>
      </w:r>
      <w:r>
        <w:rPr/>
        <w:t>Ɫ</w:t>
      </w:r>
      <w:r>
        <w:rPr/>
        <w:t>쉷슬긥灉</w:t>
      </w:r>
      <w:r>
        <w:rPr/>
        <w:t>ꗂ</w:t>
      </w:r>
      <w:r>
        <w:rPr/>
        <w:t>橍␻㶏凂睪뽟녺搪컍䨳棂涻囍睙临坘칣쉷⹐枘䐪亘睡숶㦥</w:t>
      </w:r>
      <w:r>
        <w:rPr/>
        <w:t>ꦻꤳ</w:t>
      </w:r>
      <w:r>
        <w:rPr/>
        <w:t>飂◂꺣爳硩</w:t>
      </w:r>
      <w:r>
        <w:rPr/>
        <w:t>⢵</w:t>
      </w:r>
      <w:r>
        <w:rPr/>
        <w:t>㡢奶皣㈦㕟扸皘輳䡟祅㍹⯂癣㝴帲㵣⥬揂甸썤奏找晸汈䞏㉥땃䱁㗃狍煔㭁颡숯믍瓂轐獫츮╄杆頭湪㤪슩⑩医䑯꧎숤⨶サ稩Ⓕ䝩佘夬䜦敃䰵顄瞡㊡쉁潃䖣㩍췂壂甩偈⩺督</w:t>
      </w:r>
      <w:r>
        <w:rPr/>
        <w:t>ⵒ</w:t>
      </w:r>
      <w:r>
        <w:rPr/>
        <w:t>䱔槂祆숷灥壂⸮⩈煌ㅓ飂䉖桹␯畃㪮䋍㌺䯎촲皮숫畏쵙兦塷쉒㤯轷㑢</w:t>
      </w:r>
      <w:r>
        <w:rPr/>
        <w:t>ꕴ</w:t>
      </w:r>
      <w:r>
        <w:rPr/>
        <w:t>䑩㧂┭父旂医⤺柂⪱滂䍇⌦䬦쉍癹姍祃⨶ꅠ쉳㮩䥭楓Ⓙ䧎媩塇䖿싂쉭</w:t>
      </w:r>
      <w:r>
        <w:rPr/>
        <w:t>⡴</w:t>
      </w:r>
      <w:r>
        <w:rPr/>
        <w:t>뽪愮湫⩰깓䥨䑲漺払㕱촦슻睠䁎뿂漩户係焦ꥱ㎥湈쉊佃⼸圸㩂役䁣䥧뼶</w:t>
      </w:r>
      <w:r>
        <w:rPr/>
        <w:t>ꤶ</w:t>
      </w:r>
      <w:r>
        <w:rPr/>
        <w:t>参参捠癃╋쉮쵄啚쉅䩹䅃辵㨷⪣㕩壎煙摋썭操㋃㘦彪涩ꌴ䕴嫂廂⤬墩啘䥥쎘繐㔵扅⥞堫厡夳䝷⦩⽁㶥塦烂㑳䷎懂两䵶砸䷍犩䝇숰晁烂㟂惂璬帻㙨㭘䝣</w:t>
      </w:r>
      <w:r>
        <w:rPr/>
        <w:t>⡲</w:t>
      </w:r>
      <w:r>
        <w:rPr/>
        <w:t>氺轭╩伩⫂칚曂塳㤸涱썶佭瓂畲</w:t>
      </w:r>
      <w:r>
        <w:rPr/>
        <w:t>⡔</w:t>
      </w:r>
      <w:r>
        <w:rPr/>
        <w:t>䝊㈪䄰獉傩䬷쉘쉈긱塥烎吊뗂ꥧ埂楧䋂佉</w:t>
      </w:r>
      <w:r>
        <w:rPr/>
        <w:t>꧂</w:t>
      </w:r>
      <w:r>
        <w:rPr/>
        <w:t>矂劬繫┹䱓䕄楉旂塟䭨硃슣╀獬䄺硇潓쉡㒵쉦兑⩬쉪溵</w:t>
      </w:r>
      <w:r>
        <w:rPr/>
        <w:t>⡕</w:t>
      </w:r>
      <w:r>
        <w:rPr/>
        <w:t>㉳䴷瑒厥뮿噅쉔싃녟夤䥹㡌囂梬⍱柂꥕㢥轴畍☯쉬碬䌤딲ꌬ携㭅㦩쉪╋歾江坤⌷坯儩浞⌵濂묫畹穲캻敱쉓撮晡쉅祁쉄幎䝱녘特卯淂㡉㩱녇勂堩垿启╚⑰剭</w:t>
      </w:r>
      <w:r>
        <w:rPr/>
        <w:t>ꥁ</w:t>
      </w:r>
      <w:r>
        <w:rPr/>
        <w:t>㍯婵楎갥묺硔⸻쉏김⸻쉧쉍쉾敗쉬奟䪿⏎硩쉾愮쉠廂䝲礭칃啍剬凂栭煟戫슬徥쉌⨭쵫</w:t>
      </w:r>
      <w:r>
        <w:rPr/>
        <w:t>ꤰ</w:t>
      </w:r>
      <w:r>
        <w:rPr/>
        <w:t>浪㍾㩐㶩⮡だ</w:t>
      </w:r>
      <w:r>
        <w:rPr/>
        <w:t>⠲</w:t>
      </w:r>
      <w:r>
        <w:rPr/>
        <w:t>扱⩭⨬幂歯䬥䆿哂頱</w:t>
      </w:r>
      <w:r>
        <w:rPr/>
        <w:t>ⱌ</w:t>
      </w:r>
      <w:r>
        <w:rPr/>
        <w:t>湈싂䊬忂뭎灃㝳ㅁ㮡숻炮ꍹ㐲渣ꄲ卯究案轰瘶䂩慉楋♨⑲㢏♋帯惍勂㑣稳⑁깅䯂摗くꅾ焺頱⭳〤挽쵃䕔輨䠭㞩싂쉇㝌儴⩫</w:t>
      </w:r>
      <w:r>
        <w:rPr/>
        <w:t>꥓</w:t>
      </w:r>
      <w:r>
        <w:rPr/>
        <w:t>⣍</w:t>
      </w:r>
      <w:r>
        <w:rPr/>
        <w:t>쉵</w:t>
      </w:r>
      <w:r>
        <w:rPr/>
        <w:t>ꕃ</w:t>
      </w:r>
      <w:r>
        <w:rPr/>
        <w:t>갪欸㣃匵</w:t>
      </w:r>
      <w:r>
        <w:rPr/>
        <w:t>ꥅ</w:t>
      </w:r>
      <w:r>
        <w:rPr/>
        <w:t>飂㇂㉨㕭壂䭔⹹䊩畞嫂奷갫礴땄䆿囍瑈뿂⛂⽩㩢砩</w:t>
      </w:r>
      <w:r>
        <w:rPr/>
        <w:t>ⲵ</w:t>
      </w:r>
      <w:r>
        <w:rPr/>
        <w:t>쵠售숬潏</w:t>
      </w:r>
      <w:r>
        <w:rPr/>
        <w:t>ꤪ⑌</w:t>
      </w:r>
      <w:r>
        <w:rPr/>
        <w:t>숱</w:t>
      </w:r>
      <w:r>
        <w:rPr/>
        <w:t>ꔫ</w:t>
      </w:r>
      <w:r>
        <w:rPr/>
        <w:t>쉹泂깔</w:t>
      </w:r>
      <w:r>
        <w:rPr/>
        <w:t>ⴱ</w:t>
      </w:r>
      <w:r>
        <w:rPr/>
        <w:t>묱縷灏槂ㆩ䕄䈨촫뼶ヂ悏㩀硩䡚긯⽞楤祙⥤昻䰨獂濍檻슱녉幦䈨畩灶槎殿䲩</w:t>
      </w:r>
      <w:r>
        <w:rPr/>
        <w:t>⢩</w:t>
      </w:r>
      <w:r>
        <w:rPr/>
        <w:t>塟</w:t>
      </w:r>
      <w:r>
        <w:rPr/>
        <w:t>ꥏ</w:t>
      </w:r>
      <w:r>
        <w:rPr/>
        <w:t>楩싂</w:t>
      </w:r>
      <w:r>
        <w:rPr/>
        <w:t>ⲱ</w:t>
      </w:r>
      <w:r>
        <w:rPr/>
        <w:t>䴵촻</w:t>
      </w:r>
      <w:r>
        <w:rPr/>
        <w:t>ⱱ</w:t>
      </w:r>
      <w:r>
        <w:rPr/>
        <w:t>参婹䄲슱▩䯂歃䥣⭴쉍㙄쌮轥樮䩙⍦穬偓摞</w:t>
      </w:r>
      <w:r>
        <w:rPr/>
        <w:t>ꔰ</w:t>
      </w:r>
      <w:r>
        <w:rPr/>
        <w:t>䅢㙲妥뭷䉏䍺⸲儫⩖禱䵯⍒氱쉊</w:t>
      </w:r>
      <w:r>
        <w:rPr/>
        <w:t>Ɒ</w:t>
      </w:r>
      <w:r>
        <w:rPr/>
        <w:t>卓겣쉃㡥斩쉆딻⺡㉹倪촩㐳懃穬습卶嘩捔썚桚㩎儬♔쉁촣瑈칫ふ⩕䍷⍲쉕슮桚轞唬丬쉓畷硐</w:t>
      </w:r>
      <w:r>
        <w:rPr/>
        <w:t>ꦱ</w:t>
      </w:r>
      <w:r>
        <w:rPr/>
        <w:t>䉱窥㯂㌵厥ㅱ쉱挱쉮쉺⥹坏僂ꥲ⥁恨⻂煺츺䕙꥕医妿㍎깞⫂塸獤捵碬呒䵢슬뇂쉉ꅭ䔹춡挥숸䭒숪䊮瑗⸶쉤싂桅썅ㅉ⏃⹟</w:t>
      </w:r>
      <w:r>
        <w:rPr/>
        <w:t>ⵍ</w:t>
      </w:r>
      <w:r>
        <w:rPr/>
        <w:t>㬻僂ꅥꆥ쉾浚才弳㡅壎⑯即㡉奴䅨㵦牁琫㩧凂䵧䕱㑄頻녬쉎硎硍灧싍䚵䌹畉껂䡫冮朣楔犻㒱欤묮걹啗䤦</w:t>
      </w:r>
      <w:r>
        <w:rPr/>
        <w:t>ⲩ</w:t>
      </w:r>
      <w:r>
        <w:rPr/>
        <w:t>澏ㅂꥢ䨪坄欪놏䵀쉏㩬夹걭䅄숬㝵䅨⑥乾烃䴨㬫䧂⬱嫍</w:t>
      </w:r>
      <w:r>
        <w:rPr/>
        <w:t>ꕐ</w:t>
      </w:r>
      <w:r>
        <w:rPr/>
        <w:t>ꥭ⯂轣勂灙⫂倥⹐</w:t>
      </w:r>
      <w:r>
        <w:rPr/>
        <w:t>⠪</w:t>
      </w:r>
      <w:r>
        <w:rPr/>
        <w:t>䕥版䱄区吴䐶嘵㍳숊슡녰车画瑱ば㞵⿎땂㬯喬厥㒿䘺⽊搴復㒬噆숭禩盎彑橭奩걎㪻쎮媩슥딺灣촦쉳轈䱅愳뽱</w:t>
      </w:r>
      <w:r>
        <w:rPr/>
        <w:t>⡓</w:t>
      </w:r>
      <w:r>
        <w:rPr/>
        <w:t>㍞싂⦱桙䷂뽫亣䁆②㍔潱咩㝺숮䭳쉋ꥦ때噏쵚㑪媥顾縮쎬넺繤㙐꥕塋㬷ォ楒䱑嘺⧎卵⽢⹐㡈恆⩫ꅤ漶꥔숻㜨⩎氯澩晸䥘㇍쉤⧃ꆿ㫃汊椳傏ㆮ佊䕋쉡㢱쵘춵䕂슱潑┺쉫挺丯⧂仂녡䷎ꍶꍑ桠㣂䟂浇슘놏㭈╴ㄲ唨嫃숳揂撵侘矂掻桒杋㜹䜤䶘漽⯂扅䔨땗桊숬걳☯儮楁♰ㅖ眥䙌䩔呙┶䙇橧딳畨숭婑煋狂쉊煦싂㵱匸ꌮ稺顙ꥠ⧂쉔㙂䶣捈⍉皣潅䤬쉭숰썦势儸⤭湦睲噀睊獯剤攦栦輤⍮뭏濍槂塥</w:t>
      </w:r>
      <w:r>
        <w:rPr/>
        <w:t>ꤷ⩓</w:t>
      </w:r>
      <w:r>
        <w:rPr/>
        <w:t>繣换㭠塠묶㬱⍇㚱眺睹㝖煏㌣礸䁁彶</w:t>
      </w:r>
      <w:r>
        <w:rPr/>
        <w:t>⡲</w:t>
      </w:r>
      <w:r>
        <w:rPr/>
        <w:t>晱숻⩔硠쌫嗂㉘싂牌넶煘</w:t>
      </w:r>
      <w:r>
        <w:rPr/>
        <w:t>ꗂ</w:t>
      </w:r>
      <w:r>
        <w:rPr/>
        <w:t>杴瀷歇窩焱⨺䵴浠啋㑵쉄녒쉬ꄬ㍚偗摣☤䡭䝭埂滂空乌在⑌츹颩吷깃ꄶ倩⥐樭뽔䱆⼪捫体漯眵狂䏎轁䟃㝘穢歈いふꄱ䷃䬪睇쉓뽎㍓땅㠲䱴焳浔捉썘숯쉓숮㑞娯㩴申剏橷ㅨ⺥쉡慠䈲㔳浧쉗</w:t>
      </w:r>
      <w:r>
        <w:rPr/>
        <w:t>꧂</w:t>
      </w:r>
      <w:r>
        <w:rPr/>
        <w:t>纻檥牳싂쉟䨹煟⩵썭싂䠷</w:t>
      </w:r>
      <w:r>
        <w:rPr/>
        <w:t>⡟</w:t>
      </w:r>
      <w:r>
        <w:rPr/>
        <w:t>歐〦캡䑸敮</w:t>
      </w:r>
      <w:r>
        <w:rPr/>
        <w:t>ꤸ</w:t>
      </w:r>
      <w:r>
        <w:rPr/>
        <w:t>㔭넴⯍뽞䲩顈ꅖ晫䵗쉎㧃灺畃⌰⤶嗂䥄䥧偠</w:t>
      </w:r>
      <w:r>
        <w:rPr/>
        <w:t>꧂</w:t>
      </w:r>
      <w:r>
        <w:rPr/>
        <w:t>橣쉞싍ま慥ㄭ搳䥧뾿扰걮⩤䥃轲슿䕴깗⪱</w:t>
      </w:r>
      <w:r>
        <w:rPr/>
        <w:t>꧂</w:t>
      </w:r>
      <w:r>
        <w:rPr/>
        <w:t>ㅌ㨻</w:t>
      </w:r>
      <w:r>
        <w:rPr/>
        <w:t>⡀</w:t>
      </w:r>
      <w:r>
        <w:rPr/>
        <w:t>桖숶乹⏂两</w:t>
      </w:r>
      <w:r>
        <w:rPr/>
        <w:t>ⶻ</w:t>
      </w:r>
      <w:r>
        <w:rPr/>
        <w:t>㝲⍫摢樸戫㩍ꥴ奷摉湫㖬桍쉾歌䊩쉞㝆㉑㩬䤤</w:t>
      </w:r>
      <w:r>
        <w:rPr/>
        <w:t>⢬</w:t>
      </w:r>
      <w:r>
        <w:rPr/>
        <w:t>穃</w:t>
      </w:r>
      <w:r>
        <w:rPr/>
        <w:t>ⰷ</w:t>
      </w:r>
      <w:r>
        <w:rPr/>
        <w:t>恉㝶싂妡ぎ䶿樺쉺煕狂接瑗歞祷兺嚻䓂厘畞顰墣쉥琤ㆩ何輥䗂⬸凂戱獶쉧☲片辣濂爣㤶▏⮻췂塕䌳卶ꥶ甹兄擂煰牐숵椬뮮䬩칕顡슣쉷䴣瑅搩⍂噯쉗♴ꅊ♁건䥔捭濎汥㕚㩷㪱䍚⪬㩧㠩摡繩◂ㅥꌰ㝲瘤⥭兂</w:t>
      </w:r>
      <w:r>
        <w:rPr/>
        <w:t>ⶻ</w:t>
      </w:r>
      <w:r>
        <w:rPr/>
        <w:t>丣顟儷娷轔伶珂㡫⬤䛂䈫숽唵扈</w:t>
      </w:r>
      <w:r>
        <w:rPr/>
        <w:t>ꔵ</w:t>
      </w:r>
      <w:r>
        <w:rPr/>
        <w:t>䔊摥⽹뭥</w:t>
      </w:r>
      <w:r>
        <w:rPr/>
        <w:t>ꥒ</w:t>
      </w:r>
      <w:r>
        <w:rPr/>
        <w:t>瀺稪刵⩏䪮ꥳ轇仍塋剞弦痂⎵婱⬩彫쉥瑐䱏츯恠쉚睖湈꥞睗杏颡⥣㗍㘤炿⿂杗⩤㨪啬땶⽖琴甤䡥⸴乯癄</w:t>
      </w:r>
      <w:r>
        <w:rPr/>
        <w:t>ꔰ</w:t>
      </w:r>
      <w:r>
        <w:rPr/>
        <w:t>稭</w:t>
      </w:r>
      <w:r>
        <w:rPr/>
        <w:t>ⵕ</w:t>
      </w:r>
      <w:r>
        <w:rPr/>
        <w:t>內獇숸꧎숲媘㍈쉒쉒䉺顰唣썲朶迂㯃䭠甥囂䥚⩠硳穸㐦◂䃎穵곎慫싂⨱ㄹꥨ繲녘㩺敌쉱⨽䥴坰瀣⭶斮쉓┱塘亏桫奯䐽濃㦮</w:t>
      </w:r>
      <w:r>
        <w:rPr/>
        <w:t>ꕸ</w:t>
      </w:r>
      <w:r>
        <w:rPr/>
        <w:t>넷㭧硁攵</w:t>
      </w:r>
      <w:r>
        <w:rPr/>
        <w:t>ꥉ</w:t>
      </w:r>
      <w:r>
        <w:rPr/>
        <w:t>煍䐵医䑬彟⥙䕹䭣曂</w:t>
      </w:r>
      <w:r>
        <w:rPr/>
        <w:t>ⲩ</w:t>
      </w:r>
      <w:r>
        <w:rPr/>
        <w:t>促晔</w:t>
      </w:r>
      <w:r>
        <w:rPr/>
        <w:t>ꕆ</w:t>
      </w:r>
      <w:r>
        <w:rPr/>
        <w:t>瘬堯㶮抻䱖㗂건噀桓坖⌬㷂䶣⹡쉁穴䥯䥰楱쏃걤놱⍊媥佁숰揂ㆡꌺ䭡䘪⑑佺頥뽈</w:t>
      </w:r>
      <w:r>
        <w:rPr/>
        <w:t>ⱴ</w:t>
      </w:r>
      <w:r>
        <w:rPr/>
        <w:t>稵壂繢⹗捶땳䍎器摱䍺깧</w:t>
      </w:r>
      <w:r>
        <w:rPr/>
        <w:t>ⶥ</w:t>
      </w:r>
      <w:r>
        <w:rPr/>
        <w:t>杂㞱</w:t>
      </w:r>
      <w:r>
        <w:rPr/>
        <w:t>ⱉ</w:t>
      </w:r>
      <w:r>
        <w:rPr/>
        <w:t>穮</w:t>
      </w:r>
      <w:r>
        <w:rPr/>
        <w:t>⡟</w:t>
      </w:r>
      <w:r>
        <w:rPr/>
        <w:t>ㄲ椫剨浘</w:t>
      </w:r>
      <w:r>
        <w:rPr/>
        <w:t>⣍</w:t>
      </w:r>
      <w:r>
        <w:rPr/>
        <w:t>⼽썞匶楡欤걹쉟녘挫ꄫ</w:t>
      </w:r>
      <w:r>
        <w:rPr/>
        <w:t>ⵂ</w:t>
      </w:r>
      <w:r>
        <w:rPr/>
        <w:t>슘ㅃ쉵䵄쉚掿䜵癵哂ꅷ⭍</w:t>
      </w:r>
      <w:r>
        <w:rPr/>
        <w:t>⡍</w:t>
      </w:r>
      <w:r>
        <w:rPr/>
        <w:t>쉦㯂䭯숬䥃塓徏䇂걁⥗幙砭穖쉨偱╞櫂頽永窥撥睧祧숻⩥썧䗂⥶剥畸桮쉣桺䂣ㅲ婐幨槂参侘곂숥嘨⥘䀤촣䵀⹈ꍷ圶橳飂⬻ヂ충녟氰术䌻☲䱡㎥煞稪⩞瑌轇䅷囎偘쉑䐷</w:t>
      </w:r>
      <w:r>
        <w:rPr/>
        <w:t>Ⱳ</w:t>
      </w:r>
      <w:r>
        <w:rPr/>
        <w:t>싂捔쉟╖⍃眽猤쉕⑁㣂갳㟂樹⌭甤깮깓䠯惂䅠硃㬺堽珂示顃婀磂</w:t>
      </w:r>
      <w:r>
        <w:rPr/>
        <w:t>ⶏ</w:t>
      </w:r>
      <w:r>
        <w:rPr/>
        <w:t>䞡뼹ꥵ偃仂潋擂湂쉭䮥⩞〴쉗栶浕杶獱偰䱗縯걯칸㞱䵃塺싂㗂朰椴眲傏倲桵㵢⨲ꍘ竂搲쉬</w:t>
      </w:r>
      <w:r>
        <w:rPr/>
        <w:t>ꗂ</w:t>
      </w:r>
      <w:r>
        <w:rPr/>
        <w:t>딽劘曂뮵⩠㑉〫䉳썐뗂쉳칠婏瑈쉗</w:t>
      </w:r>
      <w:r>
        <w:rPr/>
        <w:t>ⰻ</w:t>
      </w:r>
      <w:r>
        <w:rPr/>
        <w:t>쌮깏损啉썔頹堳仂䕬쉙쉌뭷ꥬ潧織⽔㥣㯂轘싂㉳㝹兊썞ꍖ摐畩㍀㐹츥⹹书걀灗恾䑶䷂暩</w:t>
      </w:r>
      <w:r>
        <w:rPr/>
        <w:t>⡷</w:t>
      </w:r>
      <w:r>
        <w:rPr/>
        <w:t>墮걲橕勂嘹牭쉐琩㵭⬯쉮䐪쉏樥녮栦徻싎쉫湨淂揂뿍䣍♺捳츫十㒩疥㉐䥋䕯쉮⏂뾻䠭涱㕖䊘⮬䝍氷牠杩捌</w:t>
      </w:r>
      <w:r>
        <w:rPr/>
        <w:t>ꥍ┪</w:t>
      </w:r>
      <w:r>
        <w:rPr/>
        <w:t>넽슻쉒㐫睾佖彎掱⽾㭦椳剾㔫敀顅呱</w:t>
      </w:r>
      <w:r>
        <w:rPr/>
        <w:t>ꕈ꧂</w:t>
      </w:r>
      <w:r>
        <w:rPr/>
        <w:t>㌽楲슬쉧묮䨦犩晷뭠婃♯瞿䨨琥슏桷佄塓ꄨ塨匪놱슿⸦㡥⥬塩獺땯祘칌亥㕣匳㈥㗂㕣쉀䓂</w:t>
      </w:r>
      <w:r>
        <w:rPr/>
        <w:t>Ⱟ</w:t>
      </w:r>
      <w:r>
        <w:rPr/>
        <w:t>䶵晀搤䠊攨璥梮⥊걶䥶䰭ꅌ晹♬䁥뮿猦쉉䱾摉쉫畨珂ꥺ桲啟⩈縶깈敍姎ㅙ浸眩촯偷䍈䝫輨⼰㜻⩬␱뮵曂⥚埂䰳㡇繌墱劵㙩뇂쏂걚啣</w:t>
      </w:r>
      <w:r>
        <w:rPr/>
        <w:t>ⲏ⹘</w:t>
      </w:r>
      <w:r>
        <w:rPr/>
        <w:t>潖去쉢㡕堺碩㍖슩┨淂</w:t>
      </w:r>
      <w:r>
        <w:rPr/>
        <w:t>⠪</w:t>
      </w:r>
      <w:r>
        <w:rPr/>
        <w:t>꤯</w:t>
      </w:r>
      <w:r>
        <w:rPr/>
        <w:t>晞㑐⍀쉳杔盂䦡뇂刬狃䥾슣䋂</w:t>
      </w:r>
      <w:r>
        <w:rPr/>
        <w:t>ⱟ</w:t>
      </w:r>
      <w:r>
        <w:rPr/>
        <w:t>愥㵥⛍睑☮㄰딨숫湙䱴싂儺䵄쉋㭨뽾睥녵⑆帺卢䘵</w:t>
      </w:r>
      <w:r>
        <w:rPr/>
        <w:t>ⲏ</w:t>
      </w:r>
      <w:r>
        <w:rPr/>
        <w:t>⽾싂쉗⽙瑙沿䠽숰䜪扠渴呏⪏澡㴰枘暡⼴슡䜩䘻쉯轊䝐⨳偋睬汧쉨䉭쉒</w:t>
      </w:r>
      <w:r>
        <w:rPr/>
        <w:t>ⳃ</w:t>
      </w:r>
      <w:r>
        <w:rPr/>
        <w:t>숶迂⦱颡</w:t>
      </w:r>
      <w:r>
        <w:rPr/>
        <w:t>⡚</w:t>
      </w:r>
      <w:r>
        <w:rPr/>
        <w:t>ㅂ⾥뼹♷뭯䘫溩쌹</w:t>
      </w:r>
      <w:r>
        <w:rPr/>
        <w:t>ⵞ</w:t>
      </w:r>
      <w:r>
        <w:rPr/>
        <w:t>癶</w:t>
      </w:r>
      <w:r>
        <w:rPr/>
        <w:t>ꕡ</w:t>
      </w:r>
      <w:r>
        <w:rPr/>
        <w:t>㯍䅗敳稯㴪晾묶♂㦻瑢⵨⨲㷂䩫칫彉⩪쉰哂坳쉄噄䥄썳숷㙌じ埍㍇䝁戥⑨町䁋슩慚쉄뮵勂</w:t>
      </w:r>
      <w:r>
        <w:rPr/>
        <w:t>ꥒ</w:t>
      </w:r>
      <w:r>
        <w:rPr/>
        <w:t>奍슮婷ꍁ祩片䄳甮倫슥⯃⥘㊻뽧煌戳咏彨恵쉐妻뭂濂倪䰦歍숪⥃䠽顕⻂┺╞쌴琵摴杀䑳扫䖘ꄺ书슏皬噣싍䈭疏捺轌⵵䏂䙨慆칲之⽖繎⌺㬬慓毂쉗㕂䕱夥⍂䴥쉹呬彋狂䰨꺻烎䑳ꅗ䝆熩眤䷂⫃⽣㬣걦凂묩硔숫穕♆瞮敐슻⽇嚱瑦灵樣戯⬰㭓啙䡗묺깫숫떻┬㩵㡭⯃晒슿ꍌ堳⫂楋쵀䛂䅤ㅏ</w:t>
      </w:r>
      <w:r>
        <w:rPr/>
        <w:t>ⴽ</w:t>
      </w:r>
      <w:r>
        <w:rPr/>
        <w:t>愮쉆쉖쌯夺轰橪橕쉶顏䝌顶녩ꍵ䑦숺㵇⪣幓</w:t>
      </w:r>
      <w:r>
        <w:rPr/>
        <w:t>ꕧ</w:t>
      </w:r>
      <w:r>
        <w:rPr/>
        <w:t>䨫⑇偃㭏╙╬睎</w:t>
      </w:r>
      <w:r>
        <w:rPr/>
        <w:t>ꕞ</w:t>
      </w:r>
      <w:r>
        <w:rPr/>
        <w:t>㙡</w:t>
      </w:r>
      <w:r>
        <w:rPr/>
        <w:t>⠤</w:t>
      </w:r>
      <w:r>
        <w:rPr/>
        <w:t>㚬畤</w:t>
      </w:r>
      <w:r>
        <w:rPr/>
        <w:t>ⱉ</w:t>
      </w:r>
      <w:r>
        <w:rPr/>
        <w:t>栴摖ㄹㅢ╌硞㩩㙄썘織烍㑃䟂격歎照先关䍉樹轧佑痂뿂ꆵ佸琴䭔㶱⨪숤福桱婷㇂劣廂묲㵡䕐乾䰫湴㇂</w:t>
      </w:r>
      <w:r>
        <w:rPr/>
        <w:t>ⰽ</w:t>
      </w:r>
      <w:r>
        <w:rPr/>
        <w:t>䉚ꅅ</w:t>
      </w:r>
      <w:r>
        <w:rPr/>
        <w:t>ⱆ</w:t>
      </w:r>
      <w:r>
        <w:rPr/>
        <w:t>煠暥婎䢻컂╖ヂ㭗砪愨⍁싂幓䝫欹</w:t>
      </w:r>
      <w:r>
        <w:rPr/>
        <w:t>ꔳ</w:t>
      </w:r>
      <w:r>
        <w:rPr/>
        <w:t>䟃䑷渷椫爻ꅣ꥔⥤䥸坖쉀⥶⽸⭗썭繎圫㑶⬷剸⥕쉟却컍⑰칷䔪䱶哂挹⩰儫╫</w:t>
      </w:r>
      <w:r>
        <w:rPr/>
        <w:t>ⰺ</w:t>
      </w:r>
      <w:r>
        <w:rPr/>
        <w:t>ꤴ</w:t>
      </w:r>
      <w:r>
        <w:rPr/>
        <w:t>䲩쉦쌤떩縳⫂䕨⬷桱⧍꥖</w:t>
      </w:r>
      <w:r>
        <w:rPr/>
        <w:t>ⵐ</w:t>
      </w:r>
      <w:r>
        <w:rPr/>
        <w:t>濂潒佁捰甽땡㩬炱轓䩲</w:t>
      </w:r>
      <w:r>
        <w:rPr/>
        <w:t>ⴤ⌶</w:t>
      </w:r>
      <w:r>
        <w:rPr/>
        <w:t>䕠㉁㵓쵵漻畉뽕恮啁䖥纵쉟䈽㍘瀳쉮슱恗썏穏⛂佀쉍⍷䜲栬楎⮻厱㔰影則⹏慕犬䁞김濂⫂䤵䬊깄恕슮冣☨楓녪쉭</w:t>
      </w:r>
      <w:r>
        <w:rPr/>
        <w:t>⡊</w:t>
      </w:r>
      <w:r>
        <w:rPr/>
        <w:t>숬䩖캡</w:t>
      </w:r>
      <w:r>
        <w:rPr/>
        <w:t>ꤽ</w:t>
      </w:r>
      <w:r>
        <w:rPr/>
        <w:t>厮奧歬え䜬ꇂ塸⑵礨⥲湁䓂噟쉐儺幑쉱⽢盂晆㘪䍠⻂䱡矂扙ㅏ敓砸㙏縴땦◂瘶</w:t>
      </w:r>
      <w:r>
        <w:rPr/>
        <w:t>ꦣ</w:t>
      </w:r>
      <w:r>
        <w:rPr/>
        <w:t>썆ꅖ뮵佔獆潊畀反摠䍡畹숸䏂㩉剋癸䱶楥丮硢报枿䵸儸轔뽰幾⪱슏슮</w:t>
      </w:r>
      <w:r>
        <w:rPr/>
        <w:t>ⶮ⌳</w:t>
      </w:r>
      <w:r>
        <w:rPr/>
        <w:t>갴䧎瘲廍し牔㙡쉾ꍸ檩썑䕌싂剴瑬숮硯楯㘩㥶깵乩䍮숥楡♳噚䀣啕搪촻䥪䨲녎</w:t>
      </w:r>
      <w:r>
        <w:rPr/>
        <w:t>ⵉ</w:t>
      </w:r>
      <w:r>
        <w:rPr/>
        <w:t>⽵⽌唱㑓弱烎忂杩慱땑䲿ꥭ㥩쉙㠮⹯㥶⩀䥲䇂ꥷ呉び쉖⍖⩔␦䴪</w:t>
      </w:r>
      <w:r>
        <w:rPr/>
        <w:t>Ⲭ</w:t>
      </w:r>
      <w:r>
        <w:rPr/>
        <w:t>㇂쉰湦栴轶偘</w:t>
      </w:r>
      <w:r>
        <w:rPr/>
        <w:t>ꔸ</w:t>
      </w:r>
      <w:r>
        <w:rPr/>
        <w:t>哂뼤㭢㍏썫쉕報숷㑌䫂偂潍⩋媩</w:t>
      </w:r>
      <w:r>
        <w:rPr/>
        <w:t>⠻</w:t>
      </w:r>
      <w:r>
        <w:rPr/>
        <w:t>浪뾏癗䤭숻</w:t>
      </w:r>
      <w:r>
        <w:rPr/>
        <w:t>⠲</w:t>
      </w:r>
      <w:r>
        <w:rPr/>
        <w:t>吤ㅋ쉯䅕</w:t>
      </w:r>
      <w:r>
        <w:rPr/>
        <w:t>⡲</w:t>
      </w:r>
      <w:r>
        <w:rPr/>
        <w:t>䪣䇂䪏䭥</w:t>
      </w:r>
      <w:r>
        <w:rPr/>
        <w:t>⠦</w:t>
      </w:r>
      <w:r>
        <w:rPr/>
        <w:t>㴺枡</w:t>
      </w:r>
      <w:r>
        <w:rPr/>
        <w:t>ꥍ</w:t>
      </w:r>
      <w:r>
        <w:rPr/>
        <w:t>㥺轋㉾版㍙쉕☰놣烂쉤䝦硊</w:t>
      </w:r>
      <w:r>
        <w:rPr/>
        <w:t>ꕸ</w:t>
      </w:r>
      <w:r>
        <w:rPr/>
        <w:t>繊Ⓜ㠩䕦塃穎彫</w:t>
      </w:r>
      <w:r>
        <w:rPr/>
        <w:t>ⱑ</w:t>
      </w:r>
      <w:r>
        <w:rPr/>
        <w:t>쉁獔か棂⑫⻂塄䙬⥸⨲</w:t>
      </w:r>
      <w:r>
        <w:rPr/>
        <w:t>ꕶ</w:t>
      </w:r>
      <w:r>
        <w:rPr/>
        <w:t>㞻㵹硞ꌱ煔㩓㥉幋堯炩㐵焭䈺㴹㭕⩕桠쉢碬捺湅⦘䉪쉚㍏䝧呟㪬♯뼷묥㞮杪⼰污坖坩</w:t>
      </w:r>
      <w:r>
        <w:rPr/>
        <w:t>Ⱡ</w:t>
      </w:r>
      <w:r>
        <w:rPr/>
        <w:t>癞轢䵃⏎쉨싂㈶뽶䯂쉕</w:t>
      </w:r>
      <w:r>
        <w:rPr/>
        <w:t>ꔦ⨯⚬</w:t>
      </w:r>
      <w:r>
        <w:rPr/>
        <w:t>쉁况祘뼨㭠㏂쵨☯奚</w:t>
      </w:r>
      <w:r>
        <w:rPr/>
        <w:t>ꗂ</w:t>
      </w:r>
      <w:r>
        <w:rPr/>
        <w:t>쵠숭甶䊡ꆿ䁴쉲☻漮䁞㮩䉴ꄳ걁牧㇂䴬깉</w:t>
      </w:r>
      <w:r>
        <w:rPr/>
        <w:t>ꕪ</w:t>
      </w:r>
      <w:r>
        <w:rPr/>
        <w:t>쵂깏輻輳䑂⍱녮칮칚輪祄杄쉡</w:t>
      </w:r>
      <w:r>
        <w:rPr/>
        <w:t>ꗂ</w:t>
      </w:r>
      <w:r>
        <w:rPr/>
        <w:t>㭗▏䖿繖橓⹈㫂촻偷땊湂䑡싎㟍䍺ꥪ☮硚匵⬳㙞䛂㥒ィ汒睄皱歄䕀椻싂㭍㭱䱯潊㭯⑸灃椸䌴䑔辻䨶橨婷仂湖쉖全杞楈ꅘ䂥潯⸥쉺歘䯍㭳湅䩾뽋⥤䁑奵呁䡞槂䈳䙟枬뭟硨습捲␶㓎竂䣂穏㒘㥢䝂䅚欮丳⍫</w:t>
      </w:r>
      <w:r>
        <w:rPr/>
        <w:t>⠱</w:t>
      </w:r>
      <w:r>
        <w:rPr/>
        <w:t>㠹</w:t>
      </w:r>
      <w:r>
        <w:rPr/>
        <w:t>ꔽ</w:t>
      </w:r>
      <w:r>
        <w:rPr/>
        <w:t>獀倽潤慁啌ォ忂숻╙昨춬</w:t>
      </w:r>
      <w:r>
        <w:rPr/>
        <w:t>ꤲ</w:t>
      </w:r>
      <w:r>
        <w:rPr/>
        <w:t>潡ず杰숱堭捶䩩圹噕婀晬櫂</w:t>
      </w:r>
      <w:r>
        <w:rPr/>
        <w:t>ꕋ</w:t>
      </w:r>
      <w:r>
        <w:rPr/>
        <w:t>顶䘯꥕婉眽쉣ど쉒轅穭癉䷂㵤</w:t>
      </w:r>
      <w:r>
        <w:rPr/>
        <w:t>ꦮ</w:t>
      </w:r>
      <w:r>
        <w:rPr/>
        <w:t>쉹汃儳潌䕇</w:t>
      </w:r>
      <w:r>
        <w:rPr/>
        <w:t>ꤥ</w:t>
      </w:r>
      <w:r>
        <w:rPr/>
        <w:t>딽倥睙ァ摍繢搦㔴祓卑彲杢䥾</w:t>
      </w:r>
      <w:r>
        <w:rPr/>
        <w:t>ꥏ</w:t>
      </w:r>
      <w:r>
        <w:rPr/>
        <w:t>带灦彥慹꥾眲唫䢣扪浖숳⭥⑒䭬电Ⓜ楳⹡䉷灧썡슬⑯頻䥢뭐廂</w:t>
      </w:r>
      <w:r>
        <w:rPr/>
        <w:t>꧂</w:t>
      </w:r>
      <w:r>
        <w:rPr/>
        <w:t>䥷䭗숺</w:t>
      </w:r>
      <w:r>
        <w:rPr/>
        <w:t>ⱺ</w:t>
      </w:r>
      <w:r>
        <w:rPr/>
        <w:t>㙰摋쉓㨣ㄷ㋂〷슮併껂獹歷䨭煙</w:t>
      </w:r>
      <w:r>
        <w:rPr/>
        <w:t>ꥑ</w:t>
      </w:r>
      <w:r>
        <w:rPr/>
        <w:t>嚘칲ㅐ啸⼊敄穁믂眶䥘瀮⨷䱹彲녔䕐䭄つ捆䏃亻畑歷顺ꄮ⨤湄桕⚮꥾畳㩎ꅋ挰痃습㋂穫촹瞏</w:t>
      </w:r>
      <w:r>
        <w:rPr/>
        <w:t>⡳</w:t>
      </w:r>
      <w:r>
        <w:rPr/>
        <w:t>楈檡뽮繾䑁恩参㈦㑏乮ꆱ呑슥恐攣呉䌷썥澻</w:t>
      </w:r>
      <w:r>
        <w:rPr/>
        <w:t>ꥋ</w:t>
      </w:r>
      <w:r>
        <w:rPr/>
        <w:t>㘺拎쉇뽢쉋㗃睴潖숯卷彸꺡䄤が쉕⏂䒘汖㭠㘦⥟殡㙟吭画␫㘣晡涩泂슬♨꤮⵸⑯砸癲싂畍䴭뭆⹧걆숽縺副츱勂䮣汰䅎潗亘</w:t>
      </w:r>
      <w:r>
        <w:rPr/>
        <w:t>ꤺ</w:t>
      </w:r>
      <w:r>
        <w:rPr/>
        <w:t>危쵅栦쉬䟃公녡ꅳ싂䵇䟂幓㓂ꎿ쉟顢橍根癥轺⩋剂䩈爸㇎䩴숫䑪迂灄㩣⹹幬潁뽇⬭㭂弥硷反匷乹⨤뽑傿䕘畬唫ꍶ淂照摔ㅚ伱쉏䘵猨䑺塸兯넨㵌뭃촦楪</w:t>
      </w:r>
      <w:r>
        <w:rPr/>
        <w:t>ꗂ</w:t>
      </w:r>
      <w:r>
        <w:rPr/>
        <w:t>珍樨㫂刽䁬⍟숹末쏂땋쉢㕶稤䩎䥓珃숶䡬䜲樱囂恣䥏㙪敂䄪쉶瑡汁䅯桓숣⸪㥯⍫摸䅴桚⽮䠶㑄祔䐩㌺쉋㶘㉌⤸澣㐰꤮敹</w:t>
      </w:r>
      <w:r>
        <w:rPr/>
        <w:t>⠳</w:t>
      </w:r>
      <w:r>
        <w:rPr/>
        <w:t>㵙眹㧂⒩瀱渲걎䍸砹书</w:t>
      </w:r>
      <w:r>
        <w:rPr/>
        <w:t>ꦩ</w:t>
      </w:r>
      <w:r>
        <w:rPr/>
        <w:t>淂뗂牐慤〫墱</w:t>
      </w:r>
      <w:r>
        <w:rPr/>
        <w:t>ꕸ</w:t>
      </w:r>
      <w:r>
        <w:rPr/>
        <w:t>幭姎㠴祘쵩票⌭秃䉂顕佫䩇操䭨獎侻⽠癳䄵歶歱轗硴唺砬</w:t>
      </w:r>
      <w:r>
        <w:rPr/>
        <w:t>ꥇ</w:t>
      </w:r>
      <w:r>
        <w:rPr/>
        <w:t>䑃촪哂儽䭃猨䑔㯂嫂春Ⓝ⩗㋂祀媻䄤弸숶㕄甥繚쉭乢䔥乕珍敹扇癪䭷椲䐪浅恓㴪㌬渹潤䵐嘽쉣캏⪡猰倦䳃桪兦湦濂炘</w:t>
      </w:r>
      <w:r>
        <w:rPr/>
        <w:t>⡆</w:t>
      </w:r>
      <w:r>
        <w:rPr/>
        <w:t>圵␺壂辩쉃㬩⒡畸畑䙱偖쵈晖쉲䁭䫂敢ꆻ慴뽆埂椳䥩㝧頴깄幕璵䣂㏂깬슥㍌썭凂哂瀣晏泂湋곂妮썡㭦潑楳䡷拂</w:t>
      </w:r>
      <w:r>
        <w:rPr/>
        <w:t>ꦿ</w:t>
      </w:r>
      <w:r>
        <w:rPr/>
        <w:t>拂쉭䕆煫</w:t>
      </w:r>
      <w:r>
        <w:rPr/>
        <w:t>Ⳃ</w:t>
      </w:r>
      <w:r>
        <w:rPr/>
        <w:t>㩗⍟漨䐸컃晲䬲晈⵫䅒⑲츴墿</w:t>
      </w:r>
      <w:r>
        <w:rPr/>
        <w:t>ꖮ</w:t>
      </w:r>
      <w:r>
        <w:rPr/>
        <w:t>䝱矂⸵습싍橒煬䵖曎싂娲슣䝈枬쉥</w:t>
      </w:r>
      <w:r>
        <w:rPr/>
        <w:t>ꤦ</w:t>
      </w:r>
      <w:r>
        <w:rPr/>
        <w:t>橶瘷繋旂ㄪ꥕갮⯂縸⍞䝇䒮썚⎥湘啸嚘浐呃嘱捂桭圸</w:t>
      </w:r>
      <w:r>
        <w:rPr/>
        <w:t>ꖱ</w:t>
      </w:r>
      <w:r>
        <w:rPr/>
        <w:t>䵌吹瑦繃睢卖땺橭</w:t>
      </w:r>
      <w:r>
        <w:rPr/>
        <w:t>⡐</w:t>
      </w:r>
      <w:r>
        <w:rPr/>
        <w:t>겻潄㕟䁀飂숨썵晈뽧橦䛂</w:t>
      </w:r>
      <w:r>
        <w:rPr/>
        <w:t>ꕅ</w:t>
      </w:r>
      <w:r>
        <w:rPr/>
        <w:t>ꥡ杫</w:t>
      </w:r>
      <w:r>
        <w:rPr/>
        <w:t>ⵀꤶꔸ⩌⬲</w:t>
      </w:r>
      <w:r>
        <w:rPr/>
        <w:t>牑噬皡祳⺵橑ꄲ剣⹎癦滂獪갰㭨䱰牓彫㩗䁪癹쉲恣㏂曂싂爩슻䐮兒戵쵟恨쉹拂┨</w:t>
      </w:r>
      <w:r>
        <w:rPr/>
        <w:t>ꖬ╰</w:t>
      </w:r>
      <w:r>
        <w:rPr/>
        <w:t>恆幆塴ꥣ㑄痂嗂灶컂儫奱┮墩숊썷⍺也澿⑑睔损</w:t>
      </w:r>
      <w:r>
        <w:rPr/>
        <w:t>Ⱓ</w:t>
      </w:r>
      <w:r>
        <w:rPr/>
        <w:t>捡塚㛂</w:t>
      </w:r>
      <w:r>
        <w:rPr/>
        <w:t>ⶬ</w:t>
      </w:r>
      <w:r>
        <w:rPr/>
        <w:t>ꍳ쉠칇䥖㥌转녋䮱㩴䄷껍䵉깉併䒮繌⨷⨬싂敓呱⩮싂穋廂昹祶墮슬㥐䥸쉫噅쉦☶灢⯎뭊숪갥昦㥆쉟顫復漻㵥⧂䔩䩟喻匴䤷橷쵦昹쉬倱䀷곍恢⍵䅚</w:t>
      </w:r>
      <w:r>
        <w:rPr/>
        <w:t>ⱉ</w:t>
      </w:r>
      <w:r>
        <w:rPr/>
        <w:t>䱌婚뭳玮쌵枏噬쉔</w:t>
      </w:r>
      <w:r>
        <w:rPr/>
        <w:t>Ⱚ</w:t>
      </w:r>
      <w:r>
        <w:rPr/>
        <w:t>딱䵱</w:t>
      </w:r>
      <w:r>
        <w:rPr/>
        <w:t>꧂</w:t>
      </w:r>
      <w:r>
        <w:rPr/>
        <w:t>䗂䤣捦䱢潃꺣猱갣䁄㎘䖻⍀䒿녎乬숸</w:t>
      </w:r>
      <w:r>
        <w:rPr/>
        <w:t>ꕥ</w:t>
      </w:r>
      <w:r>
        <w:rPr/>
        <w:t>柂䁚㶬繺╄恆㫂顒扦彖㪵婁䵢䩦燃瑳祺ヂ噮䠬捑䥙</w:t>
      </w:r>
      <w:r>
        <w:rPr/>
        <w:t>ⰸ</w:t>
      </w:r>
      <w:r>
        <w:rPr/>
        <w:t>碘⩬婱</w:t>
      </w:r>
      <w:r>
        <w:rPr/>
        <w:t>ⱶ</w:t>
      </w:r>
      <w:r>
        <w:rPr/>
        <w:t>她折칏㉤穤㕫쵩楊䡾偕汃䉱灎䉹椮牃⨣숶湰⵾垥숣䣃䋍쉵뽞습湹칤瘥え䕳</w:t>
      </w:r>
      <w:r>
        <w:rPr/>
        <w:t>ꔯ</w:t>
      </w:r>
      <w:r>
        <w:rPr/>
        <w:t>㗍䄲ⸯ榘</w:t>
      </w:r>
      <w:r>
        <w:rPr/>
        <w:t>ꥍ</w:t>
      </w:r>
      <w:r>
        <w:rPr/>
        <w:t>㠷桤충</w:t>
      </w:r>
      <w:r>
        <w:rPr/>
        <w:t>꧂</w:t>
      </w:r>
      <w:r>
        <w:rPr/>
        <w:t>轂㍙쉤㡥棍슻偄潨쉦♥椩总슣</w:t>
      </w:r>
      <w:r>
        <w:rPr/>
        <w:t>ꦻ</w:t>
      </w:r>
      <w:r>
        <w:rPr/>
        <w:t>㝙⥷杩ꅄ参쉣噓ꍠ飂䡖兵갽숬㬳娯</w:t>
      </w:r>
      <w:r>
        <w:rPr/>
        <w:t>⡂</w:t>
      </w:r>
      <w:r>
        <w:rPr/>
        <w:t>䱐쉉䏂䱰䜦椸影㍹硃㥶䨭灾忍숣넽숯㨳깟䡶癟깗嚱㥄剾갺ꇍ救㭃</w:t>
      </w:r>
      <w:r>
        <w:rPr/>
        <w:t>ꕍ</w:t>
      </w:r>
      <w:r>
        <w:rPr/>
        <w:t>繙䄲⩄獡</w:t>
      </w:r>
      <w:r>
        <w:rPr/>
        <w:t>ꕂ</w:t>
      </w:r>
      <w:r>
        <w:rPr/>
        <w:t>ꍩ懂噤땔卍㬪뼭㎵ꅙ쉃愩婺咡⥒䵺䮻捎䱙䗂䮩忎煺呖嘶충뭁噈갯걣싂先顈</w:t>
      </w:r>
      <w:r>
        <w:rPr/>
        <w:t>ⰴ</w:t>
      </w:r>
      <w:r>
        <w:rPr/>
        <w:t>䭶숽슏╅䆩췂段磂佋颱⾥</w:t>
      </w:r>
      <w:r>
        <w:rPr/>
        <w:t>꤭</w:t>
      </w:r>
      <w:r>
        <w:rPr/>
        <w:t>䱸〱㢩儶漷䑱쉎㑴朣㥍祍䡱灍뾩樰㥟촹</w:t>
      </w:r>
      <w:r>
        <w:rPr/>
        <w:t>Ⱡ</w:t>
      </w:r>
      <w:r>
        <w:rPr/>
        <w:t>乎㴨炱䰦䴱䀯轮䕥⩅傥竂뽄숴긣㤫쉆䡥瀭嚵坲⪩⥒⩚扠盂厡穄㯂쉠㉣䩋</w:t>
      </w:r>
      <w:r>
        <w:rPr/>
        <w:t>꧂</w:t>
      </w:r>
      <w:r>
        <w:rPr/>
        <w:t>橌䰦䜸썓䔦㌬딽䤹墻祓㫂습敂硌숽偏渳睥匶쉍꺩佳䩇潲넦獪컂䩪㡕⨽慕咱䛂䋎</w:t>
      </w:r>
      <w:r>
        <w:rPr/>
        <w:t>ⰶ</w:t>
      </w:r>
      <w:r>
        <w:rPr/>
        <w:t>쉶쉳䫂䭯睂⸹堵䅾掱䱔兔녵礸䝸촱䜦ꍁ㈰걏䕌숰싂㥕䵥䡴싂瑋㑀繟쉯夺㠥걱斿䓂슩䇂繐塄㋂竂惂砳䱱穒剉䱔頨偓塹䱣</w:t>
      </w:r>
      <w:r>
        <w:rPr/>
        <w:t>⡵</w:t>
      </w:r>
      <w:r>
        <w:rPr/>
        <w:t>椰㑊淂杌쵩剤녘싂由㝍繣⽒䭄</w:t>
      </w:r>
      <w:r>
        <w:rPr/>
        <w:t>Ⱓ</w:t>
      </w:r>
      <w:r>
        <w:rPr/>
        <w:t>䡶䌷</w:t>
      </w:r>
      <w:r>
        <w:rPr/>
        <w:t>Ⳃ</w:t>
      </w:r>
      <w:r>
        <w:rPr/>
        <w:t>䀷徿◂깔</w:t>
      </w:r>
      <w:r>
        <w:rPr/>
        <w:t>⡕</w:t>
      </w:r>
      <w:r>
        <w:rPr/>
        <w:t>燂恩檵慰捅⼽䋂䡋䖣穾</w:t>
      </w:r>
      <w:r>
        <w:rPr/>
        <w:t>ꦻ</w:t>
      </w:r>
      <w:r>
        <w:rPr/>
        <w:t>㒵ꍆ轋參놻䕬坃撘惂び倻㭔偍쉵췂心檣쉢洹썷㯃쉸ꅞ㮵䫃ꆏ佯猭슬颿쉇㊮</w:t>
      </w:r>
      <w:r>
        <w:rPr/>
        <w:t>ꤶ</w:t>
      </w:r>
      <w:r>
        <w:rPr/>
        <w:t>⽳㠴</w:t>
      </w:r>
      <w:r>
        <w:rPr/>
        <w:t>⠩</w:t>
      </w:r>
      <w:r>
        <w:rPr/>
        <w:t>䔱塈淂檡噏怵䅈ぎ搨⼺潬㮻㭦䦥卸䭶㭔쉖㡮숹䷂䴳㨊⫂숥</w:t>
      </w:r>
      <w:r>
        <w:rPr/>
        <w:t>ꦩ</w:t>
      </w:r>
      <w:r>
        <w:rPr/>
        <w:t>ぷ䜰</w:t>
      </w:r>
      <w:r>
        <w:rPr/>
        <w:t>ꥃ</w:t>
      </w:r>
      <w:r>
        <w:rPr/>
        <w:t>佊幔⥁䜽</w:t>
      </w:r>
      <w:r>
        <w:rPr/>
        <w:t>ꥎ</w:t>
      </w:r>
      <w:r>
        <w:rPr/>
        <w:t>䕦嘻幩兩</w:t>
      </w:r>
      <w:r>
        <w:rPr/>
        <w:t>ⷎ</w:t>
      </w:r>
      <w:r>
        <w:rPr/>
        <w:t>懂䍕뗂旂䑳乗砽⧂䖘䨸煶ㅥ숦⭹慁珂⭱</w:t>
      </w:r>
      <w:r>
        <w:rPr/>
        <w:t>ⲡ</w:t>
      </w:r>
      <w:r>
        <w:rPr/>
        <w:t>樯䅕乭⭷⩑䑯䇂悏뽎쉵䈥쉬樷攩뇃슥砶祮灢䙍쉦硇싂睹슣</w:t>
      </w:r>
      <w:r>
        <w:rPr/>
        <w:t>ꥑ</w:t>
      </w:r>
      <w:r>
        <w:rPr/>
        <w:t>싎澻忂</w:t>
      </w:r>
      <w:r>
        <w:rPr/>
        <w:t>ꕮ</w:t>
      </w:r>
      <w:r>
        <w:rPr/>
        <w:t>㴩剺슡ぐ汮슣椸쌭桁䆵칥㜳␲땍硵쉐⹌䰴縸╵곍櫂瞿澘潅싂䵚ꄩ歩婇슩ㅆ恅㚿曂㙳壂䙙怩㙊健ꍷ뽉녠䐳⻂䛂䣂档奸ㅠ僂亮㛂⑖㉓숪</w:t>
      </w:r>
      <w:r>
        <w:rPr/>
        <w:t>ⷂ╩</w:t>
      </w:r>
      <w:r>
        <w:rPr/>
        <w:t>㊩녓䖬婵䩃砯㨱촣싂澻䘤帥</w:t>
      </w:r>
      <w:r>
        <w:rPr/>
        <w:t>ⱷ</w:t>
      </w:r>
      <w:r>
        <w:rPr/>
        <w:t>槍䪬뽣⍕䵸为</w:t>
      </w:r>
      <w:r>
        <w:rPr/>
        <w:t>ⰺ</w:t>
      </w:r>
      <w:r>
        <w:rPr/>
        <w:t>쉇捺挻㉨䝺䂏쉦漶撻싂䑫墥㴪ꅌ숽楎卉枿㬥䃂㵉潈弻숩⥵⫂牁곂숬恃㍵⬩㕢兒쉹祩味</w:t>
      </w:r>
      <w:r>
        <w:rPr/>
        <w:t>⣂</w:t>
      </w:r>
      <w:r>
        <w:rPr/>
        <w:t>췂檩거懂朰彁浄␳䬬炡쉈瞘⭍㭪⤱Ⓜ걅⥦⫂넺䈣煐惂䵇⥾⽥썥役뭯㭟</w:t>
      </w:r>
      <w:r>
        <w:rPr/>
        <w:t>ꦮ</w:t>
      </w:r>
      <w:r>
        <w:rPr/>
        <w:t>昽䔻畖䷂䍸</w:t>
      </w:r>
      <w:r>
        <w:rPr/>
        <w:t>ⴹ</w:t>
      </w:r>
      <w:r>
        <w:rPr/>
        <w:t>ㆬ瑕壂潾桥潢䁠㠶뇂坫灪愮㊬咮浦䊵</w:t>
      </w:r>
      <w:r>
        <w:rPr/>
        <w:t>ꤳ</w:t>
      </w:r>
      <w:r>
        <w:rPr/>
        <w:t>䡊㉎捇䭲䤱⹵ㅹ常斏꺮</w:t>
      </w:r>
      <w:r>
        <w:rPr/>
        <w:t>ꥑ</w:t>
      </w:r>
      <w:r>
        <w:rPr/>
        <w:t>匣⪘☱畄딦㬷㈦⭎㵘䄺徘橗稩⨫땹슩玿⪩ꌥ煓땁盂䁖漭憣䮥</w:t>
      </w:r>
      <w:r>
        <w:rPr/>
        <w:t>⡎⹯</w:t>
      </w:r>
      <w:r>
        <w:rPr/>
        <w:t>灖쉰ꍫ夯㙖唹捪祟晒媿の䭑㡏柃䬷㑴噅㇂쉩ガ佦☩䟂녪但⵭쉵䤽捉䱉䙩㥵幘牱睖縪強䑱⑚灊堷썊橓㓎䠹潓슻⼣恆熏쉡㴷滂戥䄬갯猵嘷◂숤睰奦恡묩潓⌱剴쉑䩙뇂夨橙憿手숰슮⨦桚刺㝞傩숽塪坯</w:t>
      </w:r>
      <w:r>
        <w:rPr/>
        <w:t>ⴭ</w:t>
      </w:r>
      <w:r>
        <w:rPr/>
        <w:t>敺깺㄰뽔䗍쉐睘䨽稩朻毃僂䤵㵋澮썧歬砨䥞싂떬夻뭦啴係⨪㖘⒣碩㕑䰹奀⪩㥅떣캩</w:t>
      </w:r>
      <w:r>
        <w:rPr/>
        <w:t>⣂</w:t>
      </w:r>
      <w:r>
        <w:rPr/>
        <w:t>び⨻䡊琮嗂䱫䁆숣潇坓㍅乺꺥瀲橀⥄砻썖濃䰸숸穹梮睒奚䥀杺쉏畋復</w:t>
      </w:r>
      <w:r>
        <w:rPr/>
        <w:t>꧂</w:t>
      </w:r>
      <w:r>
        <w:rPr/>
        <w:t>穢傡瘷</w:t>
      </w:r>
      <w:r>
        <w:rPr/>
        <w:t>⡒</w:t>
      </w:r>
      <w:r>
        <w:rPr/>
        <w:t>숩♣䵆疿ꅒ煊⍥䵗欬곂䠱摺樰幟⫎㉒䱷潐枣滂ꥷ㡠촪呧瑯쉊㪥瑕嘪㩩戶杏슻</w:t>
      </w:r>
      <w:r>
        <w:rPr/>
        <w:t>ꗂ</w:t>
      </w:r>
      <w:r>
        <w:rPr/>
        <w:t>瑬敄</w:t>
      </w:r>
      <w:r>
        <w:rPr/>
        <w:t>ⵢ</w:t>
      </w:r>
      <w:r>
        <w:rPr/>
        <w:t>썣</w:t>
      </w:r>
      <w:r>
        <w:rPr/>
        <w:t>ꤰ</w:t>
      </w:r>
      <w:r>
        <w:rPr/>
        <w:t>숰眵⥙扫た扂朸湶⽪⸸</w:t>
      </w:r>
      <w:r>
        <w:rPr/>
        <w:t>⡦</w:t>
      </w:r>
      <w:r>
        <w:rPr/>
        <w:t>쉾轴</w:t>
      </w:r>
      <w:r>
        <w:rPr/>
        <w:t>ⰷ</w:t>
      </w:r>
      <w:r>
        <w:rPr/>
        <w:t>㶘砶걢滃兴㑗䉾㍂繏繒⩄</w:t>
      </w:r>
      <w:r>
        <w:rPr/>
        <w:t>ⱍ</w:t>
      </w:r>
      <w:r>
        <w:rPr/>
        <w:t>ぷ禥䃂忎⩑䇂晁湡⽄쉶䉕㪮ꅑ碥憮숊顈擂╁쏂捪겏㯂걔匤濂甶쉁剧䴳</w:t>
      </w:r>
      <w:r>
        <w:rPr/>
        <w:t>Ɱ</w:t>
      </w:r>
      <w:r>
        <w:rPr/>
        <w:t>쉸쉇栤午唫瀻㕃⹇⼨⩓煾癏䲵丰⭊仂䵗稪넻⧂䝰歶琷滂⹦쎱㔭䞿㕓獁ꎵ녾䃂焷則갦쉕ꇂ⤦幚㋂⦘ꅄ噊甪슣쉍嘮甽쉀均畖轟磂쉥ヂ쉕穲煐䩲㋎슻⑦㩶繪䕑㛂庥瑫㫂⩸毂쉴央䑑湏㭨</w:t>
      </w:r>
      <w:r>
        <w:rPr/>
        <w:t>ⲥ</w:t>
      </w:r>
      <w:r>
        <w:rPr/>
        <w:t>摳ꅷ其䍟뭪㭗䉄縻圣散砸盎ꇎ䀴奂딲䠥奣汅쉴ꇂ</w:t>
      </w:r>
      <w:r>
        <w:rPr/>
        <w:t>Ⱟ</w:t>
      </w:r>
      <w:r>
        <w:rPr/>
        <w:t>瑴㭉╶戹滂⥆䨽깷꺿쉾䈨䳂숲㴰ぢ⩀䕗䌲泂䝫㩙漩⑙춬窵䤮⛂が塠䡫㩒䕌쉃樮丹眶</w:t>
      </w:r>
      <w:r>
        <w:rPr/>
        <w:t>ⱉ</w:t>
      </w:r>
      <w:r>
        <w:rPr/>
        <w:t>ꅋ쉔⹟妡灦喬㜣㍟坢☶松</w:t>
      </w:r>
      <w:r>
        <w:rPr/>
        <w:t>ꕨ♋</w:t>
      </w:r>
      <w:r>
        <w:rPr/>
        <w:t>咻⾏숭㥞摤浊轊珂㡉椯夤㛂쉟桚兞네㍃쉣伩㄰㣂䥧唤녾②セ亮쉯䴶矂敫場䩞繤䯍兔㨪敾⫂截㙡枬䙙쉄쉈</w:t>
      </w:r>
      <w:r>
        <w:rPr/>
        <w:t>ꕈ</w:t>
      </w:r>
      <w:r>
        <w:rPr/>
        <w:t>商</w:t>
      </w:r>
      <w:r>
        <w:rPr/>
        <w:t>ⱡ</w:t>
      </w:r>
      <w:r>
        <w:rPr/>
        <w:t>ꇂ</w:t>
      </w:r>
      <w:r>
        <w:rPr/>
        <w:t>꧃</w:t>
      </w:r>
      <w:r>
        <w:rPr/>
        <w:t>匱䅫</w:t>
      </w:r>
      <w:r>
        <w:rPr/>
        <w:t>ꦮ</w:t>
      </w:r>
      <w:r>
        <w:rPr/>
        <w:t>ㄶ㇂璮쉹歬숱橘慅顈쉞ꥫ䵺啹䖮湑摷Ⓜㅈ橶搱뿂ꆘ噔摃䭥곂呆㉾㕕썲顎摟项㴹숭⪘䭸㝚ꅀ欽㴴䌷</w:t>
      </w:r>
      <w:r>
        <w:rPr/>
        <w:t>ꕤ⩌</w:t>
      </w:r>
      <w:r>
        <w:rPr/>
        <w:t>熡㝆光卭칇쉸潱쎏</w:t>
      </w:r>
      <w:r>
        <w:rPr/>
        <w:t>⠰</w:t>
      </w:r>
      <w:r>
        <w:rPr/>
        <w:t>䕥䥴</w:t>
      </w:r>
      <w:r>
        <w:rPr/>
        <w:t>ⱂ</w:t>
      </w:r>
      <w:r>
        <w:rPr/>
        <w:t>橃㍔ㅘ땷才㴴칮縷牢捘뭊</w:t>
      </w:r>
      <w:r>
        <w:rPr/>
        <w:t>ꤣ</w:t>
      </w:r>
      <w:r>
        <w:rPr/>
        <w:t>煹渴䕶塗뗂轧䶘</w:t>
      </w:r>
      <w:r>
        <w:rPr/>
        <w:t>ⵗ</w:t>
      </w:r>
      <w:r>
        <w:rPr/>
        <w:t>㙟竃凂♭䭎슩圹搯为썈놻湴ꍂ楷圻硗縩┽⏎㏂쉳꥖䣂䱡洱㥹湚쉆녏녒煁䡌䕕夽㡅␭㤺僂䠪▘㵟䀶㝉呡쉐⧂氤䡍쉭㠺칲柂頰䝗쉰䎩礤넱杒쎥䑏窿济珃穮啯稪庥㓎㥌ꥢ捒種䁣景沥믎⾱捔ぶ췂䅕뼪牤楘쵖頰搯⫂㜭ꥪ䴪㘵䜥光纩♯㜪</w:t>
      </w:r>
      <w:r>
        <w:rPr/>
        <w:t>ꖻ</w:t>
      </w:r>
      <w:r>
        <w:rPr/>
        <w:t>ず䭗楱漸歡畏䑮氯숰帲僂刪싂㤦業㛂㮩싂䩙층</w:t>
      </w:r>
      <w:r>
        <w:rPr/>
        <w:t>⠣</w:t>
      </w:r>
      <w:r>
        <w:rPr/>
        <w:t>乷ㅍ</w:t>
      </w:r>
      <w:r>
        <w:rPr/>
        <w:t>⡚⚮</w:t>
      </w:r>
      <w:r>
        <w:rPr/>
        <w:t>䱨橉䌪⹟湕쉙彔啓䩮꺘╊涻繭쉂㌲⚩䍬㉟瞏</w:t>
      </w:r>
      <w:r>
        <w:rPr/>
        <w:t>⡾</w:t>
      </w:r>
      <w:r>
        <w:rPr/>
        <w:t>숬묯轀땞䚬繫쵩桀䱟㍄㏂䁬樲琺昦䡩佄掏慏⺱䕤督</w:t>
      </w:r>
      <w:r>
        <w:rPr/>
        <w:t>ⴣ</w:t>
      </w:r>
      <w:r>
        <w:rPr/>
        <w:t>杶縯怸</w:t>
      </w:r>
      <w:r>
        <w:rPr/>
        <w:t>ꕒ</w:t>
      </w:r>
      <w:r>
        <w:rPr/>
        <w:t>뼷嚮䱷涥싂瘱刨쉖六</w:t>
      </w:r>
      <w:r>
        <w:rPr/>
        <w:t>ꥌ</w:t>
      </w:r>
      <w:r>
        <w:rPr/>
        <w:t>㢥</w:t>
      </w:r>
      <w:r>
        <w:rPr/>
        <w:t>ⶵ</w:t>
      </w:r>
      <w:r>
        <w:rPr/>
        <w:t>숷㭞唭䁵숣</w:t>
      </w:r>
      <w:r>
        <w:rPr/>
        <w:t>ⴷ</w:t>
      </w:r>
      <w:r>
        <w:rPr/>
        <w:t>슣輤㒡쉫捫塬浓䘪ꅪ䵸슩䐩焮쉴矂祎兖뭚㝠쉌슩湳歺痂儺怤䭐噇琊嫂䴽塶䭓䓂椻쉍⍆欳쏍뼴ꎏ即㭾䍗⩭堯⑉쉔싍◂惂倦묷娪婔楞䄩╫⭌擃뭣䱨倫◂斩⹑㕋㖣偸栭</w:t>
      </w:r>
      <w:r>
        <w:rPr/>
        <w:t>ⴽ</w:t>
      </w:r>
      <w:r>
        <w:rPr/>
        <w:t>카</w:t>
      </w:r>
      <w:r>
        <w:rPr/>
        <w:t>⡁</w:t>
      </w:r>
      <w:r>
        <w:rPr/>
        <w:t>䁤竂슡磂怽䬭洱户䴣숴⪣拂繊䎮⩟甽奖䙊슏싂䗂䥉┻⏂⬬뭪┬싂걁顱⨭凂場쎡숷懂挷噱乶㷎敠␷㔥䙎幈⩫䡳⥹䁄徣⵱未뽚桮갳䭭歪쉇</w:t>
      </w:r>
      <w:r>
        <w:rPr/>
        <w:t>ꔰ</w:t>
      </w:r>
      <w:r>
        <w:rPr/>
        <w:t>椪┽梬</w:t>
      </w:r>
      <w:r>
        <w:rPr/>
        <w:t>ꤵ</w:t>
      </w:r>
      <w:r>
        <w:rPr/>
        <w:t>歌啯㛍㌮䄤洰⻍ꎘ婶⽍榱幱䴰숳쉋㟃浊㡟⍲夰䗂捲顋頬扖습漸䍐㧎ꎩ制䩞</w:t>
      </w:r>
      <w:r>
        <w:rPr/>
        <w:t>ꗎ</w:t>
      </w:r>
      <w:r>
        <w:rPr/>
        <w:t>䡚㗂㎥꥗㑇▩慑칟겵쉲쉹睮㤱㓃䎏䝠ꏂ晣嗃쉐楨껃ꅈ均䭾挲슥澱剞㍷䦡垵䎩ㆡ䨥쉰偅캥掱촪搽嘨泂歁暡</w:t>
      </w:r>
      <w:r>
        <w:rPr/>
        <w:t>ꥆ</w:t>
      </w:r>
      <w:r>
        <w:rPr/>
        <w:t>䝃갻䩒氫䅇唸顩갮禡圩䝑䎵⽓幬唽刴傏㯂㆏⍶颣</w:t>
      </w:r>
      <w:r>
        <w:rPr/>
        <w:t>⡮</w:t>
      </w:r>
      <w:r>
        <w:rPr/>
        <w:t>㣃⺩癦뼤䉯歶쉇户쉡徘쉴뭺噞䩲䗂㣃쉇⨶憱㙖䅡伦毂兰䘻䱸숹䅐歸</w:t>
      </w:r>
      <w:r>
        <w:rPr/>
        <w:t>ⵏ</w:t>
      </w:r>
      <w:r>
        <w:rPr/>
        <w:t>槂쵞慯灸摬㩰噭쉦╊ꍔ숭䩚숳っ⩤䀹敬忂쉧䤴㡊䢥嫂兰ノ捎剅</w:t>
      </w:r>
      <w:r>
        <w:rPr/>
        <w:t>ⵓ</w:t>
      </w:r>
      <w:r>
        <w:rPr/>
        <w:t>䥪⽆圮㝠眣㩕◂㘪쉨⍂䝬㟂懂숪椴⯃忍㭸䭑㕦⍘츲畳慤䍕숪之⍉影⍦䈫慚䂣</w:t>
      </w:r>
      <w:r>
        <w:rPr/>
        <w:t>ⶏ</w:t>
      </w:r>
      <w:r>
        <w:rPr/>
        <w:t>厮㥐䐥橦玡㍅쎣숱瑈呾칎䙪쉧뗂䡓畬扔祦칒⑯珂幖㭋䭩歇伨䕬칧숲睖疣㩬䁑䜣䤷㫂椣⭱䕱⍄ㄭ獟Ⓜ瑾쉥䄥칃婇㋂ꌸ䈨幏墡呪⸲繒煐쉺곂唹眺樳汘題堪넴瘪㙒⩥⚡婙⨰繎㧂⭟繈杖겵溩祅䁂⩃ㅞ氰狂患䁙⒘□⍋䭸䭾偆沵幕묣䍚䵌㡹⪏朷숯漽뭥쉲㕈촵쉃⪱㴦ꥠ媵擂啬뽗浺䵡杵䙯堩숫묱◍넺佖⹮쉟癚♄싂㩒癥ꍤ奆癒樽榬䑂㈳⌮녺彇㙚뭢坅勂獄쉂긭쉪䡺</w:t>
      </w:r>
      <w:r>
        <w:rPr/>
        <w:t>⣂</w:t>
      </w:r>
      <w:r>
        <w:rPr/>
        <w:t>녊楌䵐쎏ヂꍅ佀轃嘥䍪䵇㚏䡇</w:t>
      </w:r>
      <w:r>
        <w:rPr/>
        <w:t>ꕗ</w:t>
      </w:r>
      <w:r>
        <w:rPr/>
        <w:t>䰮䙮姍뮣㦥繶㒻迂ꇂ뭹䘰榩绂浏㩊轢祀갷滂慓䮘쉤㝌畈慮⺏参⭨䩷⌷栵湸㝏㵸惂灘䦣橆㘶㭱䟂牀⭮淂琯瀊圪甦煕搳佔숩</w:t>
      </w:r>
      <w:r>
        <w:rPr/>
        <w:t>ꔪ</w:t>
      </w:r>
      <w:r>
        <w:rPr/>
        <w:t>畁⴬</w:t>
      </w:r>
      <w:r>
        <w:rPr/>
        <w:t>꧂</w:t>
      </w:r>
      <w:r>
        <w:rPr/>
        <w:t>廂䩢䠯捀㌨礬놬穉⨴呙澣</w:t>
      </w:r>
      <w:r>
        <w:rPr/>
        <w:t>ꕈ</w:t>
      </w:r>
      <w:r>
        <w:rPr/>
        <w:t>㥀倴䛂䖏쉘☹╇칔搤乴슮쉄ㅷ埂캻〪橎슥捚㗂㡦輨䱲⮵㘻佴갦瘱䄳㵰楮⽭䡢</w:t>
      </w:r>
      <w:r>
        <w:rPr/>
        <w:t>ꔳ</w:t>
      </w:r>
      <w:r>
        <w:rPr/>
        <w:t>当浗倴걷㫂쉏恊窩쉡疥潡瑏太⍵슡</w:t>
      </w:r>
      <w:r>
        <w:rPr/>
        <w:t>⢥</w:t>
      </w:r>
      <w:r>
        <w:rPr/>
        <w:t>弭癔卖佰⨦晃刲쉾⩨飂捆潣숷永㍺才㩍ぺ坰㡞⑨</w:t>
      </w:r>
      <w:r>
        <w:rPr/>
        <w:t>⠮</w:t>
      </w:r>
      <w:r>
        <w:rPr/>
        <w:t>䔴轃⎘竂拂剢䥉佘ㄲ牓㭀䟂穫畱祧㭫䮱⌬睕䈤種쉏숫ꅴ㬴뽅╏䡸䣂䙞危摇⦥㘬䬤⦮곂桙䍧獓吺䠺䌳겏♮松숳爩䝾숷쵚磍䪡</w:t>
      </w:r>
      <w:r>
        <w:rPr/>
        <w:t>ꦥ</w:t>
      </w:r>
      <w:r>
        <w:rPr/>
        <w:t>⽇剶汥疥뽢쉨㨬恓䕸</w:t>
      </w:r>
      <w:r>
        <w:rPr/>
        <w:t>꥓</w:t>
      </w:r>
      <w:r>
        <w:rPr/>
        <w:t>敹㖣䱣址杸䀺ㅳ쉡쉗</w:t>
      </w:r>
      <w:r>
        <w:rPr/>
        <w:t>ꥑ</w:t>
      </w:r>
      <w:r>
        <w:rPr/>
        <w:t>캡㋂卪瑺憵⥱⽙楱ㄳ䝐⹍䕍뿂</w:t>
      </w:r>
      <w:r>
        <w:rPr/>
        <w:t>꤯</w:t>
      </w:r>
      <w:r>
        <w:rPr/>
        <w:t>浵걵碣䝹奇杧渤ꥹ녀娫浊</w:t>
      </w:r>
      <w:r>
        <w:rPr/>
        <w:t>ꥍ</w:t>
      </w:r>
      <w:r>
        <w:rPr/>
        <w:t>뽚啮昰䂵嘲㍩깮剄ㆱ䠽䵵㡗ꍔ庻쉾牾⪬䭁恅漤쉀ꄸ僂䚘熱</w:t>
      </w:r>
      <w:r>
        <w:rPr/>
        <w:t>ⱈ</w:t>
      </w:r>
      <w:r>
        <w:rPr/>
        <w:t>㩪摒쉸兟幃슣丹䑭兩㍑焲昬婢廂男捐畡歈欫⩐쉞㡔偎㖮愭朶쉱煡ㅅ⫂</w:t>
      </w:r>
      <w:r>
        <w:rPr/>
        <w:t>ꥊ⨽</w:t>
      </w:r>
      <w:r>
        <w:rPr/>
        <w:t>㷍䙲㵸睩⽌䡭䙔捌倹숴癥顑㝏䮻㥫㤬副噌厮⩧ꄪ쉷迃䍣썷娩⵩奓剪㧂숤䐴뽐惂磂杠깆炮쵪⩞浧砺具칔囂䑘䠪仂㥵塾獐슩</w:t>
      </w:r>
      <w:r>
        <w:rPr/>
        <w:t>⣂</w:t>
      </w:r>
      <w:r>
        <w:rPr/>
        <w:t>獆橱䘳䉓啉䁬ぁ慔堽쉟껂㓂癤쵑〮㑯쉨禱庬쏂ꆮ䡧潟䭥걷摊</w:t>
      </w:r>
      <w:r>
        <w:rPr/>
        <w:t>ⷂ</w:t>
      </w:r>
      <w:r>
        <w:rPr/>
        <w:t>漤⑚楦塏疏</w:t>
      </w:r>
      <w:r>
        <w:rPr/>
        <w:t>ⰵ</w:t>
      </w:r>
      <w:r>
        <w:rPr/>
        <w:t>樮땞颵숤깃ꏂ稬</w:t>
      </w:r>
      <w:r>
        <w:rPr/>
        <w:t>⠤</w:t>
      </w:r>
      <w:r>
        <w:rPr/>
        <w:t>뿂怲颩扪㕡利⸦㖏䙖焺楉楯棂㕚穯䵫뼮㙪䗂쉭灪毂◂㟂則晉䑴焣쵯潘栫촮뽗㫂硏抩㠹쉈瞏佺⼺䈰</w:t>
      </w:r>
      <w:r>
        <w:rPr/>
        <w:t>ⰻ</w:t>
      </w:r>
      <w:r>
        <w:rPr/>
        <w:t>䦻㥣刱䍟㩱⧂繴䓃畋䁋儽剞⿃奐쉞䩊潓怵偔</w:t>
      </w:r>
      <w:r>
        <w:rPr/>
        <w:t>Ɫ</w:t>
      </w:r>
      <w:r>
        <w:rPr/>
        <w:t>拂抩卹䭒剰쌫倱繐쉣碵㞻硄頪䩩䤨圸疬⭡쵇歆쉴䝌칕</w:t>
      </w:r>
      <w:r>
        <w:rPr/>
        <w:t>⢡</w:t>
      </w:r>
      <w:r>
        <w:rPr/>
        <w:t>䅥婷ꇍ쉃敋㡃棂桏揂⵴ㅀ싂㠣䒥슬㨦습曂摕</w:t>
      </w:r>
      <w:r>
        <w:rPr/>
        <w:t>⠳</w:t>
      </w:r>
      <w:r>
        <w:rPr/>
        <w:t>쉠⽍ꍅ쵣⑆䲩癶硠쉡㙏䒻䜦쉊쉚⨮浵嚵슥癱쉱␸䔣䛂뮡搨</w:t>
      </w:r>
      <w:r>
        <w:rPr/>
        <w:t>ⷃ</w:t>
      </w:r>
      <w:r>
        <w:rPr/>
        <w:t>橭쎏啦圹</w:t>
      </w:r>
      <w:r>
        <w:rPr/>
        <w:t>⠣</w:t>
      </w:r>
      <w:r>
        <w:rPr/>
        <w:t>䬵愰悩故窱ꄤ懂矂槂掿顲剨슘⦩숰湙㒮溻坍ꅩ촮넰㙓깪嗂⩱쉎弊欶䑚づ励␫</w:t>
      </w:r>
      <w:r>
        <w:rPr/>
        <w:t>ꦿ</w:t>
      </w:r>
      <w:r>
        <w:rPr/>
        <w:t>캿圩洪䔯㛂⤲ㅒ琪整敕疮㤱슱䍠ꍁ䠲꺩慐渥獉奁ꅦ竂戻丳幔砣⨣㦮殿桚⺥倪堪癲㙸恟⑗쉐䊻ꄨ㭘採牮묵繟䙯婡⼸③晗ㆻさ⏂娮弦녅桎慳䇂䉲♦獗婂㵁扰꥙쉐ꆡ슡숦獩䃃刽ꥪ␶싂撡쉄⯂敺廂⩙㭣㐥彍湠潋䄱⦡燂슮港煙坌噀奷柂敦ꍱ杄년㡸祅䍵䑢橪䥏㭚䜱딨쏍쉙쉕ꎻ伨煇睲쉐䔭㙣婇卭쉶⼽绂쉃㊣ㅶ煣瑊桳牙㔫䪏②呁刯뼰㵳䱶⍦숪묯ꌫ쉶炻㊿橏灃숱䍅摥拂</w:t>
      </w:r>
      <w:r>
        <w:rPr/>
        <w:t>ⲱ</w:t>
      </w:r>
      <w:r>
        <w:rPr/>
        <w:t>⻃Ⓜ猣</w:t>
      </w:r>
      <w:r>
        <w:rPr/>
        <w:t>ꕳ</w:t>
      </w:r>
      <w:r>
        <w:rPr/>
        <w:t>䆬⩤癎䥸暥⎘㥤䧂䄻㡋숺磃熻杖歴䭌枵쉮ㅷ숫䌹㔯껂</w:t>
      </w:r>
      <w:r>
        <w:rPr/>
        <w:t>Ɐ</w:t>
      </w:r>
      <w:r>
        <w:rPr/>
        <w:t>煏㕇䀭䈲</w:t>
      </w:r>
      <w:r>
        <w:rPr/>
        <w:t>ꥇ</w:t>
      </w:r>
      <w:r>
        <w:rPr/>
        <w:t>㧂</w:t>
      </w:r>
      <w:r>
        <w:rPr/>
        <w:t>꧍</w:t>
      </w:r>
      <w:r>
        <w:rPr/>
        <w:t>䐵䡙ꇎ싂摰彾䛂⫂㑟犬㢮䦘䱇琵⍅估幦冩㍰煄吣꥗ꍠ杅㦣愹捤⭩䙥佇怬䙐擂뽹呩⑲</w:t>
      </w:r>
      <w:r>
        <w:rPr/>
        <w:t>ꥒ</w:t>
      </w:r>
      <w:r>
        <w:rPr/>
        <w:t>滂杭놮⭙</w:t>
      </w:r>
      <w:r>
        <w:rPr/>
        <w:t>ꕾ</w:t>
      </w:r>
      <w:r>
        <w:rPr/>
        <w:t>㪩㙋忂轙偬녬⚥</w:t>
      </w:r>
      <w:r>
        <w:rPr/>
        <w:t>Ⱔ</w:t>
      </w:r>
      <w:r>
        <w:rPr/>
        <w:t>슡䰽䜲⭹ヂ♷牵㍫녢問䠮櫂싂機昷盂⵨⚩桷㑗㏂串縻晷䱉슱獇挣含뗂⻂⎬塂⫂숩南䳎</w:t>
      </w:r>
      <w:r>
        <w:rPr/>
        <w:t>⠶</w:t>
      </w:r>
      <w:r>
        <w:rPr/>
        <w:t>伹轚㗍䜽壂夣卫䑊뇂奘截攤☯㑌</w:t>
      </w:r>
      <w:r>
        <w:rPr/>
        <w:t>ꕫ</w:t>
      </w:r>
      <w:r>
        <w:rPr/>
        <w:t>쉥偺ꌮ㢻僂呭ち䴣攮䭖⒮婮稴榡쉡䣎⩙⤸丩뿂ㅸ坶㊏␴繋戶⼴彯땪䅵䵈╳⪣硇呺惂漱쉐㥎春䚮䌦硣檱半瘷穬桧싂䔭숶忂坃ꎵ䩃⒱前쉗獀辥畅㴮汗⤩뭊扢椰쉦歓涬參Ⓨ並囂呺秂긽쉆⏂㙮</w:t>
      </w:r>
      <w:r>
        <w:rPr/>
        <w:t>Ⱪ</w:t>
      </w:r>
      <w:r>
        <w:rPr/>
        <w:t>䰯乡䧂汬ꌴ䕶</w:t>
      </w:r>
      <w:r>
        <w:rPr/>
        <w:t>ⵚ</w:t>
      </w:r>
      <w:r>
        <w:rPr/>
        <w:t>歈晚쉧</w:t>
      </w:r>
    </w:p>
    <w:p>
      <w:pPr>
        <w:pStyle w:val="PreformattedText"/>
        <w:bidi w:val="0"/>
        <w:spacing w:before="0" w:after="0"/>
        <w:jc w:val="left"/>
        <w:rPr/>
      </w:pPr>
      <w:r>
        <w:rPr/>
        <w:t>칬㬤灠彭䅥䝆〪䍌⥉㌲轏爨绂〯繣涥껂츭㩷㜫䃎㭧碿뗂㡌</w:t>
      </w:r>
      <w:r>
        <w:rPr/>
        <w:t>Ⳃ</w:t>
      </w:r>
      <w:r>
        <w:rPr/>
        <w:t>㤷兞睹朻슱쉳䚱㭪␲</w:t>
      </w:r>
      <w:r>
        <w:rPr/>
        <w:t>ⵣ</w:t>
      </w:r>
      <w:r>
        <w:rPr/>
        <w:t>娵橤皻⨩弻⌽䭹걤眣깵슩穭剀䬽總䁤ꆻ兀斩䝆䬥ㅶ</w:t>
      </w:r>
      <w:r>
        <w:rPr/>
        <w:t>ⴰ</w:t>
      </w:r>
      <w:r>
        <w:rPr/>
        <w:t>䍚番숻捠땵卐㣂百䍉楣公땑硱뇂⚵뭡歪칠쉅⏍땎浮瘦</w:t>
      </w:r>
      <w:r>
        <w:rPr/>
        <w:t>ꥀ◂</w:t>
      </w:r>
      <w:r>
        <w:rPr/>
        <w:t>䙖⥵び祰⨴䝵䩓♴㝴ㅏ剐</w:t>
      </w:r>
      <w:r>
        <w:rPr/>
        <w:t>Ᵽ⑒</w:t>
      </w:r>
      <w:r>
        <w:rPr/>
        <w:t>쉇剪噕潍嗂쉐堫⤭⩵ꄭ摴桒噬츲汈㥚慔煙䏂⤲쉏杁㚩ぁ딊稸䨽촪䣂䭳싍⩣䡴걦㤭뼩砭숷㦩㜪㠵㐲瀱쉪乡採迎佶䍒獗哂䍕썉㑅㴶ꌽ盂ㄹ獲轁깭忂扅勎녤쵆䯂丨䕰⭒䶣睷䘨剬潄⶘幓擎桱窩愩쉚㯎汱稨㢡儻摮䙱㕷兾浤漫ㄫ堳顳䊿곂䈰슿治睭컂乢䶱⻂㜬渦碿普ず啮偧쉢揂嘬䑵⹟</w:t>
      </w:r>
      <w:r>
        <w:rPr/>
        <w:t>ⷍ</w:t>
      </w:r>
      <w:r>
        <w:rPr/>
        <w:t>矎䑹湢归쉵䴣쉳甩噥幢㵕潖㍲䥟뇂䱨獒䵄䔮⩊쉗</w:t>
      </w:r>
      <w:r>
        <w:rPr/>
        <w:t>ꦥ</w:t>
      </w:r>
      <w:r>
        <w:rPr/>
        <w:t>焵丷䒡朲녱䗂츬숷ꄭ擂</w:t>
      </w:r>
      <w:r>
        <w:rPr/>
        <w:t>ꥏ</w:t>
      </w:r>
      <w:r>
        <w:rPr/>
        <w:t>睮獺瞮⬪췂盂♄쵘盂繨䯂啌⥆㭆쉸幈싂⤬僂礰䴪磃䱓䌭穃浢쉈汭㔽畓침ꥵ㧂で啑癈䬵䭤牬꥖</w:t>
      </w:r>
      <w:r>
        <w:rPr/>
        <w:t>Ⱖ</w:t>
      </w:r>
      <w:r>
        <w:rPr/>
        <w:t>뭥埂㌣䍵쉁㒥⨨彯浹</w:t>
      </w:r>
      <w:r>
        <w:rPr/>
        <w:t>⡶</w:t>
      </w:r>
      <w:r>
        <w:rPr/>
        <w:t>溮剾甯⬹싂걩칞浃縦刹┭㜽抻⭷時琽䌨幒쉢恖兎㵮㜻幺㩭싂쉩曃厵枻橪숰</w:t>
      </w:r>
      <w:r>
        <w:rPr/>
        <w:t>ꕮ</w:t>
      </w:r>
      <w:r>
        <w:rPr/>
        <w:t>⽠☷偒㬪瑪轘⽨쉢쉳恸쉁</w:t>
      </w:r>
      <w:r>
        <w:rPr/>
        <w:t>ꕳ</w:t>
      </w:r>
      <w:r>
        <w:rPr/>
        <w:t>⡳</w:t>
      </w:r>
      <w:r>
        <w:rPr/>
        <w:t>潈쉙呟</w:t>
      </w:r>
      <w:r>
        <w:rPr/>
        <w:t>ⱴ</w:t>
      </w:r>
      <w:r>
        <w:rPr/>
        <w:t>ꇂ䕟幥믎싂◂挴䉦䠤꥕癌憿슩灓</w:t>
      </w:r>
      <w:r>
        <w:rPr/>
        <w:t>Ⳃ</w:t>
      </w:r>
      <w:r>
        <w:rPr/>
        <w:t>僂㶏縤役䝫⥰橐땶⑂놡乏佴뽈幤猵䁚勍飂䏂潅쉦㦡玣㵆싂儱癦潅쉠䪣㚵䍙</w:t>
      </w:r>
      <w:r>
        <w:rPr/>
        <w:t>ꔴ</w:t>
      </w:r>
      <w:r>
        <w:rPr/>
        <w:t>㕱灴硤绎㑎䨽洷炡⭌六㩊卾呭浇䌵</w:t>
      </w:r>
      <w:r>
        <w:rPr/>
        <w:t>ⱌ</w:t>
      </w:r>
      <w:r>
        <w:rPr/>
        <w:t>䰬愺䐦练쉹㵧ꅲ湡䵕싂뼱唸⍺偺쉩壂偈颩⨻欺슩䠥䬨딴⫂슬</w:t>
      </w:r>
      <w:r>
        <w:rPr/>
        <w:t>ⶬ</w:t>
      </w:r>
      <w:r>
        <w:rPr/>
        <w:t>橮䵷晨⭍㏍썣숵ㅾ洰䅱䉫㙒畊垮⫂毂숺║걡慬䕤쉑㆘灋숵忂祗摗췂眯䘽牃쉶繸壎㑬㕐⭖䁋捙晠偟杢쉙⩎楔圬娱䯂쉫䝆偮</w:t>
      </w:r>
      <w:r>
        <w:rPr/>
        <w:t>ⱞ</w:t>
      </w:r>
      <w:r>
        <w:rPr/>
        <w:t>쉇砶瑲䝠㍋弱㕂睁넫㠮爩㵒숹쉦乺圦㥱䭥슩橞싂⩞奰␺喵⭹㵍假쉷녖</w:t>
      </w:r>
      <w:r>
        <w:rPr/>
        <w:t>ⱑ</w:t>
      </w:r>
      <w:r>
        <w:rPr/>
        <w:t>ꌻ걡弪㟂묬䉣刴㇂偍問ꥺ痂쉏歗䟂儻湠뽬睳婍䌵㙈쉃쉺㮩ヂ壂㝠Ⓧ싂玿獲▩걤倬쵒</w:t>
      </w:r>
      <w:r>
        <w:rPr/>
        <w:t>ꕡ</w:t>
      </w:r>
      <w:r>
        <w:rPr/>
        <w:t>灤㐱뭓䌽㥈畎墿Ⓜ쉐⭦⭣䡐㨽癥겮曂촽秂ꏎ⵳嫎乃煰䝑슿ꍮ㜹匰滃攵</w:t>
      </w:r>
      <w:r>
        <w:rPr/>
        <w:t>ꕕ</w:t>
      </w:r>
      <w:r>
        <w:rPr/>
        <w:t>欬⨣甪뼹樭潙䫂敄쉎⒡♑焰</w:t>
      </w:r>
      <w:r>
        <w:rPr/>
        <w:t>ꥃ</w:t>
      </w:r>
      <w:r>
        <w:rPr/>
        <w:t>砻楀㠭◍扉渪恢ꎩ䵦┭ㅾ⚏뿂佈㣂숶户싎稦顧橥顁꥚컃游싍숫愊繸䑢싂㬤痃⮬吸㨪頱亵쉡楃㘵䍾晄琶唵挳〶瑇䂵琤繐漩习䩔㴤䊮竂⤷は呓쉋ㅔ⿍㩵⧂昨싎⥡啕汯쉷</w:t>
      </w:r>
      <w:r>
        <w:rPr/>
        <w:t>ⷂ</w:t>
      </w:r>
      <w:r>
        <w:rPr/>
        <w:t>催敋睋䊏洨㙨ꄬ摬䱎</w:t>
      </w:r>
      <w:r>
        <w:rPr/>
        <w:t>ꥍ</w:t>
      </w:r>
      <w:r>
        <w:rPr/>
        <w:t>㑔汧쉖獋橚ꅃ亩뭳㜬䩑祬坍숺犮놣┪瑁ꅗ奨䄦㝧正䌦⥮䠤⾩涥⬹쵡㯂㦡呂⥀┱숵숥슏勃杁啩㌶㣂幸䕬㔯썈칖偅츣䉦䡬凍⼬쉏㉁姂䜷梬瑬䣂㶿</w:t>
      </w:r>
      <w:r>
        <w:rPr/>
        <w:t>ꥁ</w:t>
      </w:r>
      <w:r>
        <w:rPr/>
        <w:t>䡇兎䁎쉪</w:t>
      </w:r>
      <w:r>
        <w:rPr/>
        <w:t>꧃</w:t>
      </w:r>
      <w:r>
        <w:rPr/>
        <w:t>丸</w:t>
      </w:r>
      <w:r>
        <w:rPr/>
        <w:t>Ⱚ</w:t>
      </w:r>
      <w:r>
        <w:rPr/>
        <w:t>䓂ꍎ䙘轺칔杳扲싃穈쉙┪걘婎潗⹴瑑䬱</w:t>
      </w:r>
      <w:r>
        <w:rPr/>
        <w:t>ⵃ</w:t>
      </w:r>
      <w:r>
        <w:rPr/>
        <w:t>㉯</w:t>
      </w:r>
      <w:r>
        <w:rPr/>
        <w:t>꧂</w:t>
      </w:r>
      <w:r>
        <w:rPr/>
        <w:t>㔣㭙卯㯂稤</w:t>
      </w:r>
      <w:r>
        <w:rPr/>
        <w:t>⣂</w:t>
      </w:r>
      <w:r>
        <w:rPr/>
        <w:t>歰㙧㍵㝭䯂䙈灆</w:t>
      </w:r>
      <w:r>
        <w:rPr/>
        <w:t>ꦿ</w:t>
      </w:r>
      <w:r>
        <w:rPr/>
        <w:t>佱⨽썠序矂䅳㌪秂ꅒ佚伱㙸樭ꅦ⫂䉖쵯䍵㡆⏂睧</w:t>
      </w:r>
      <w:r>
        <w:rPr/>
        <w:t>ꕌ</w:t>
      </w:r>
      <w:r>
        <w:rPr/>
        <w:t>쏂ꅄ숴橒䕦で灠꧎江쵇싂㝾◂嘮</w:t>
      </w:r>
      <w:r>
        <w:rPr/>
        <w:t>Ⱚ</w:t>
      </w:r>
      <w:r>
        <w:rPr/>
        <w:t>쉅♇畾⫂碩橣濂䉑녋슡ㅌ</w:t>
      </w:r>
      <w:r>
        <w:rPr/>
        <w:t>ꦮ</w:t>
      </w:r>
      <w:r>
        <w:rPr/>
        <w:t>削弴⺿㵟焸䍚췂婳偶夽瑟㤲唦슱춏쉖슡숱㍑竂樫㑀⩄㷍</w:t>
      </w:r>
      <w:r>
        <w:rPr/>
        <w:t>ⶱ</w:t>
      </w:r>
      <w:r>
        <w:rPr/>
        <w:t>쉷⤨桂檏瑙呈녷⤵帯彾</w:t>
      </w:r>
      <w:r>
        <w:rPr/>
        <w:t>⠩</w:t>
      </w:r>
      <w:r>
        <w:rPr/>
        <w:t>ꥆ</w:t>
      </w:r>
      <w:r>
        <w:rPr/>
        <w:t>ꅄ千䪿繷礨⍀潳杠㶥圪ꥶ颥兌䉌䦵幧㉇</w:t>
      </w:r>
      <w:r>
        <w:rPr/>
        <w:t>⠹</w:t>
      </w:r>
      <w:r>
        <w:rPr/>
        <w:t>橅呋</w:t>
      </w:r>
      <w:r>
        <w:rPr/>
        <w:t>ⶻ</w:t>
      </w:r>
      <w:r>
        <w:rPr/>
        <w:t>た䉇䙐ㅗ뭩Ⓜ♘敶傱彐颻皡婫숲쉋㥦䍃䈶ꎩ</w:t>
      </w:r>
      <w:r>
        <w:rPr/>
        <w:t>ꕱ</w:t>
      </w:r>
      <w:r>
        <w:rPr/>
        <w:t>汵䉅</w:t>
      </w:r>
      <w:r>
        <w:rPr/>
        <w:t>ⷂ</w:t>
      </w:r>
      <w:r>
        <w:rPr/>
        <w:t>戩辩畺垘儸ꍠ슱慆彷捊싎뽘穗써噎狂焯仂㕞䟂㝀쉁橤䉈䑓洤悿歵䍍䇂噕忂</w:t>
      </w:r>
      <w:r>
        <w:rPr/>
        <w:t>ꦣ</w:t>
      </w:r>
      <w:r>
        <w:rPr/>
        <w:t>轕䕥␤䦿⽚惂뿎</w:t>
      </w:r>
      <w:r>
        <w:rPr/>
        <w:t>⡏</w:t>
      </w:r>
      <w:r>
        <w:rPr/>
        <w:t>瀪㶘땣␪穇숴╯⸫슣樬䥢媘⍗쉪䓂䩴</w:t>
      </w:r>
      <w:r>
        <w:rPr/>
        <w:t>ꤦ⨳</w:t>
      </w:r>
      <w:r>
        <w:rPr/>
        <w:t>㞻漮쉠쌬䖣䤭硕噢榻殻癈ꍷ䟂埂싃㈳栽</w:t>
      </w:r>
      <w:r>
        <w:rPr/>
        <w:t>Ⲯ</w:t>
      </w:r>
      <w:r>
        <w:rPr/>
        <w:t>䍢㪿椻㮣倩佊偲摠ㅸ瀵弤䱉녊</w:t>
      </w:r>
      <w:r>
        <w:rPr/>
        <w:t>⢬</w:t>
      </w:r>
      <w:r>
        <w:rPr/>
        <w:t>뾮䴹긭╄卷未䑴輲撩䣍㨵勃䐰╊湎煂슬䨯쉆焳숳啫♊䈭姂</w:t>
      </w:r>
      <w:r>
        <w:rPr/>
        <w:t>ⷂ⪬</w:t>
      </w:r>
      <w:r>
        <w:rPr/>
        <w:t>櫂싂䴵吩㭋㵇䛂ㅸ壍焭敕⹒</w:t>
      </w:r>
      <w:r>
        <w:rPr/>
        <w:t>ꥌ</w:t>
      </w:r>
      <w:r>
        <w:rPr/>
        <w:t>䥠</w:t>
      </w:r>
      <w:r>
        <w:rPr/>
        <w:t>꥓</w:t>
      </w:r>
      <w:r>
        <w:rPr/>
        <w:t>圶牸ꅉ浂㌱쵴䁢党剖殬狂䄬睂歉㘸圬湹头뽶啦喩⺩䕸圩쉃쉊㙪掮묺슩땭䰳攪䭸▏潒㚻땈㑗䁄獤繅㴪㑁딸䬮縪瑯슘擂䝇瑀旂㭅⭢徘꤮佡禩啘参瘲䵴焱</w:t>
      </w:r>
      <w:r>
        <w:rPr/>
        <w:t>⡩</w:t>
      </w:r>
      <w:r>
        <w:rPr/>
        <w:t>䔮촱⨱㖏쉟치䞻䖱䭟瑋帳禥ꏂ䲩佄쉎⛎쌻䈥</w:t>
      </w:r>
      <w:r>
        <w:rPr/>
        <w:t>ꥒ</w:t>
      </w:r>
      <w:r>
        <w:rPr/>
        <w:t>㵥恨撩쉷䠲婎䄊䈥춥⽍╰橉栩슱쉷쵐</w:t>
      </w:r>
      <w:r>
        <w:rPr/>
        <w:t>ⵃⴳ</w:t>
      </w:r>
      <w:r>
        <w:rPr/>
        <w:t>䠴쉉▥忂㗍춡疩㢩离傩顉㕵氬⺡䋂⯂쉍쉭晗쵀穊治숨ꅌ伻涡挪⹒슬硪疬䷂敆싂䭳쉍硭㶿癇䇂⩲⽋呓숵䂩⩺쵱䍮敺쉧頥廂悿ꄺ䉂쉙漭묦습〮쉯쵺䡱坶뽕幙숮癦⑘숻</w:t>
      </w:r>
      <w:r>
        <w:rPr/>
        <w:t>ⵦ</w:t>
      </w:r>
      <w:r>
        <w:rPr/>
        <w:t>睎瘤䘵獑⨭椳䠱喡㎩쉧㜵曍璣捎潂㉆䜲硗㠯秂䳂</w:t>
      </w:r>
      <w:r>
        <w:rPr/>
        <w:t>ꦻ</w:t>
      </w:r>
      <w:r>
        <w:rPr/>
        <w:t>땍儺䋂犵뾵㈥頥昰䥎㵈쵲斩쉑潙捷싂䨶</w:t>
      </w:r>
      <w:r>
        <w:rPr/>
        <w:t>⡘</w:t>
      </w:r>
      <w:r>
        <w:rPr/>
        <w:t>塈偌䈨㋂</w:t>
      </w:r>
      <w:r>
        <w:rPr/>
        <w:t>ꥐ꤭</w:t>
      </w:r>
      <w:r>
        <w:rPr/>
        <w:t>⢡</w:t>
      </w:r>
      <w:r>
        <w:rPr/>
        <w:t>頪繵ꇂ⹹摧ぬ떮</w:t>
      </w:r>
      <w:r>
        <w:rPr/>
        <w:t>ꔮ</w:t>
      </w:r>
      <w:r>
        <w:rPr/>
        <w:t>䈦椪児칷䱉䲩彦枥䙫瘷ヂ憵䉎쉑卩啷㥁䡢挦썵ㅆ倻슻兾쉃⑰┷㙮</w:t>
      </w:r>
      <w:r>
        <w:rPr/>
        <w:t>ꕲ</w:t>
      </w:r>
      <w:r>
        <w:rPr/>
        <w:t>㔻땳</w:t>
      </w:r>
      <w:r>
        <w:rPr/>
        <w:t>ꕣ⸵</w:t>
      </w:r>
      <w:r>
        <w:rPr/>
        <w:t>ꅒꍢ敧건촲榡㭎꥞ꅚ</w:t>
      </w:r>
      <w:r>
        <w:rPr/>
        <w:t>ꥉ</w:t>
      </w:r>
      <w:r>
        <w:rPr/>
        <w:t>쉡ꄹ娸㡲싂墏卾姃⌰廂桔쉯顟䩑扅穱瑑瑥〦癊ꍍ副漰恷䠴ꎬ嫍㤬兵녅슣␣ꇍ㝐䅴⭦塒榘슩</w:t>
      </w:r>
      <w:r>
        <w:rPr/>
        <w:t>ⷎꕲ</w:t>
      </w:r>
      <w:r>
        <w:rPr/>
        <w:t>䕳洶轩䀪㇃㘩捚걉橇ぴ싂䁆</w:t>
      </w:r>
      <w:r>
        <w:rPr/>
        <w:t>ꗂ</w:t>
      </w:r>
      <w:r>
        <w:rPr/>
        <w:t>棂뭕摍撘㥐</w:t>
      </w:r>
      <w:r>
        <w:rPr/>
        <w:t>ⵋ</w:t>
      </w:r>
      <w:r>
        <w:rPr/>
        <w:t>歊긭佧偘묪</w:t>
      </w:r>
      <w:r>
        <w:rPr/>
        <w:t>꧂</w:t>
      </w:r>
      <w:r>
        <w:rPr/>
        <w:t>숱顨幑弦橺</w:t>
      </w:r>
      <w:r>
        <w:rPr/>
        <w:t>ⰹ</w:t>
      </w:r>
      <w:r>
        <w:rPr/>
        <w:t>쉙彇쵋㉔䴤㨺ꌥ皣縪䀹㧃쉱</w:t>
      </w:r>
      <w:r>
        <w:rPr/>
        <w:t>⢘</w:t>
      </w:r>
      <w:r>
        <w:rPr/>
        <w:t>䱴摠䭄쉗숣㴺싂煔ꇃ뭶氽佘㞬穱䚩繮礶䁒깸㕧㣂슩汭䡤䔰瑚瑚㥕穄刪势种쉄⭶숱㒱㡔幭䇍敡慐䵤䐵唽畗灷歀䯂䤲녭扃䘥춘迃</w:t>
      </w:r>
      <w:r>
        <w:rPr/>
        <w:t>⣎</w:t>
      </w:r>
      <w:r>
        <w:rPr/>
        <w:t>믂⩫썆偳䬦迍剦檣녆숨㌭ㅒ뭆㵱䭑硍临䍘⿂㯂怤怫珂璩浤ㅌ㉖⨵〫瞣ㄲ䙧畆쉋瑾╖硟㬲偈楍颩</w:t>
      </w:r>
      <w:r>
        <w:rPr/>
        <w:t>Ⳃ</w:t>
      </w:r>
      <w:r>
        <w:rPr/>
        <w:t>녣⩣⥺♞噈⭬⨣싂汩䡃쉘偾剉畳敘䝩䑉潤ꍞ㭊偎㬬㔮㵸癥熩噲願쵀䄯㗂㕸뾘⭡쉨</w:t>
      </w:r>
      <w:r>
        <w:rPr/>
        <w:t>Ⳃ⪥</w:t>
      </w:r>
      <w:r>
        <w:rPr/>
        <w:t>ㅯ灐㙪⸣쉄瑚싂兢潷猹焮㯂沘奞⥁㡁㙍㏂㤣</w:t>
      </w:r>
      <w:r>
        <w:rPr/>
        <w:t>ꤪ</w:t>
      </w:r>
      <w:r>
        <w:rPr/>
        <w:t>㈳썆喩樤䘰剗ァ欻</w:t>
      </w:r>
      <w:r>
        <w:rPr/>
        <w:t>⡑♳</w:t>
      </w:r>
      <w:r>
        <w:rPr/>
        <w:t>牂ꍈ睧썑쉌쉍瓎䝢歗싂㍄촴朶⼪弴뽠慅㩫⫎嗂</w:t>
      </w:r>
      <w:r>
        <w:rPr/>
        <w:t>ꖥ</w:t>
      </w:r>
      <w:r>
        <w:rPr/>
        <w:t>䰣◂㟂䥲♬┴쉈䩷⍊窩毂쏍</w:t>
      </w:r>
      <w:r>
        <w:rPr/>
        <w:t>ⷂ</w:t>
      </w:r>
      <w:r>
        <w:rPr/>
        <w:t>契䴴穪㑢쉕</w:t>
      </w:r>
      <w:r>
        <w:rPr/>
        <w:t>ⴽ</w:t>
      </w:r>
      <w:r>
        <w:rPr/>
        <w:t>넦䃂ヂ砬숬녉⯂偧</w:t>
      </w:r>
      <w:r>
        <w:rPr/>
        <w:t>ꕞ꧂</w:t>
      </w:r>
      <w:r>
        <w:rPr/>
        <w:t>䵚癀䨨砺损䭢㠺犻䅵婭妿䭒䡣瀯呮未㙖ꥯ㘴⿂싂䩓㵾숴썲䱞䱉쉚ꄹ瑷㞮칲쌊敃犩䶻䒥⾩ネ繮땃顪伸漶䓎挻⤯漵丬瘸栭⹀⭊싂顟昬숭槂媡쉆슮녕⭸곂弳燂㴨䟂⚡</w:t>
      </w:r>
      <w:r>
        <w:rPr/>
        <w:t>ꕙ</w:t>
      </w:r>
      <w:r>
        <w:rPr/>
        <w:t>悬態慓恣樸歟䊣䊣幆녤睡伺䕀佗扮쌫案</w:t>
      </w:r>
      <w:r>
        <w:rPr/>
        <w:t>ⷎ</w:t>
      </w:r>
      <w:r>
        <w:rPr/>
        <w:t>㛂㩹揂䥫쉁墣숪穲쵠疥쉁숫䅫숤♈㭴䶡䥧㍶坵</w:t>
      </w:r>
      <w:r>
        <w:rPr/>
        <w:t>ⴸ</w:t>
      </w:r>
      <w:r>
        <w:rPr/>
        <w:t>䊬⵪擂ꅕ獤灥恳睶俎輸潅䥦▏쉚䁠砮ㄫ㑠睮癬썩櫎䢵渽㨵敆獟污斻쉫焺㥳䟃潚숵瘸喡䶿噘</w:t>
      </w:r>
      <w:r>
        <w:rPr/>
        <w:t>Ⳃ⹾⣃</w:t>
      </w:r>
      <w:r>
        <w:rPr/>
        <w:t>츻堲䈫劻䍂歾㥂숹枱㜳溱</w:t>
      </w:r>
      <w:r>
        <w:rPr/>
        <w:t>Ɽ</w:t>
      </w:r>
      <w:r>
        <w:rPr/>
        <w:t>塸㊻숮</w:t>
      </w:r>
      <w:r>
        <w:rPr/>
        <w:t>⠬</w:t>
      </w:r>
      <w:r>
        <w:rPr/>
        <w:t>ꕋ</w:t>
      </w:r>
      <w:r>
        <w:rPr/>
        <w:t>ㅶ獤숫슩땟琱奞쉸ꌹ垵庬</w:t>
      </w:r>
      <w:r>
        <w:rPr/>
        <w:t>ⶩ</w:t>
      </w:r>
      <w:r>
        <w:rPr/>
        <w:t>泂ꎬ奥♈⩫硣㩏䜬畸辡䠨癌</w:t>
      </w:r>
      <w:r>
        <w:rPr/>
        <w:t>Ȿ</w:t>
      </w:r>
      <w:r>
        <w:rPr/>
        <w:t>庬窿䬳歠畲穁楾恌䰵ꍴ囂╃</w:t>
      </w:r>
      <w:r>
        <w:rPr/>
        <w:t>꧃</w:t>
      </w:r>
      <w:r>
        <w:rPr/>
        <w:t>攩쉘秂兗㚥녴</w:t>
      </w:r>
      <w:r>
        <w:rPr/>
        <w:t>ꗂ</w:t>
      </w:r>
      <w:r>
        <w:rPr/>
        <w:t>琨猤쉙싂⌫⽠㬳㧍奇㉱迂楢뿂䥁汬䕤䙉扏뽔天洽꺿뭘</w:t>
      </w:r>
      <w:r>
        <w:rPr/>
        <w:t>ꔹ</w:t>
      </w:r>
      <w:r>
        <w:rPr/>
        <w:t>ꍭ숵぀녪쵍</w:t>
      </w:r>
      <w:r>
        <w:rPr/>
        <w:t>ꤦ</w:t>
      </w:r>
      <w:r>
        <w:rPr/>
        <w:t>䓂塳⾩䕃䋂用湆毂䁊㕩㫂썚悻싂慓┩䲩氽⥣䧍숶䥯</w:t>
      </w:r>
      <w:r>
        <w:rPr/>
        <w:t>⡯</w:t>
      </w:r>
      <w:r>
        <w:rPr/>
        <w:t>獙怭樵ヂ怪쉷숵ꌨ⩉乖昸晰塲⏎슘煦䤶⬣⨨䱵䍵땔ꄷ渥塍깢潥潅ㅒ䁉留쉠浱㴷</w:t>
      </w:r>
      <w:r>
        <w:rPr/>
        <w:t>ꔬ</w:t>
      </w:r>
      <w:r>
        <w:rPr/>
        <w:t>쉋坕⩺노☵ꍢ牳ヂ⧂楆䄺䅸㭐濂ァ䵋慱沱歮⨸䢡䠽䲵恱っ쉩䉸橪㓂☲</w:t>
      </w:r>
      <w:r>
        <w:rPr/>
        <w:t>ⱘ⸲</w:t>
      </w:r>
      <w:r>
        <w:rPr/>
        <w:t>ㅨ䆥暏</w:t>
      </w:r>
      <w:r>
        <w:rPr/>
        <w:t>⡹</w:t>
      </w:r>
      <w:r>
        <w:rPr/>
        <w:t>겥敄窏놩敆숸䉥㴮穥汪뭅瀦䂣䨰轠煠쉑瑹</w:t>
      </w:r>
      <w:r>
        <w:rPr/>
        <w:t>ⵯ</w:t>
      </w:r>
      <w:r>
        <w:rPr/>
        <w:t>泂呈䒵䑲⬳</w:t>
      </w:r>
      <w:r>
        <w:rPr/>
        <w:t>ꤰ</w:t>
      </w:r>
      <w:r>
        <w:rPr/>
        <w:t>쏂ꥶ녙睔䋍楣祋狎㵗渪昹瑄幄㔥쉰</w:t>
      </w:r>
      <w:r>
        <w:rPr/>
        <w:t>ꕣ</w:t>
      </w:r>
      <w:r>
        <w:rPr/>
        <w:t>숬䥓柂厩ꌩ䪵싂窡䁷匷뿂</w:t>
      </w:r>
      <w:r>
        <w:rPr/>
        <w:t>ⷂ</w:t>
      </w:r>
      <w:r>
        <w:rPr/>
        <w:t>坵㥨凂䌦칑</w:t>
      </w:r>
      <w:r>
        <w:rPr/>
        <w:t>⠤</w:t>
      </w:r>
      <w:r>
        <w:rPr/>
        <w:t>串♰娻嚱싎㷃⩗畩뗂垏乵楐冿ꄥ典倶拂涿싂幤쉂㕪癨뽋ꍢ硎</w:t>
      </w:r>
      <w:r>
        <w:rPr/>
        <w:t>ⴶ</w:t>
      </w:r>
      <w:r>
        <w:rPr/>
        <w:t>䙫桘⨺汀硒奷楘뽦뽗嘥⌥㞩䅯⭭쉩啃幞噀䅡䅎쉞䁧歊楾㥺⎏䁟轁컍卐捈恚</w:t>
      </w:r>
      <w:r>
        <w:rPr/>
        <w:t>ⲡ</w:t>
      </w:r>
      <w:r>
        <w:rPr/>
        <w:t>칄쉘繀唣♺奙⩴㉊畧彸치灞</w:t>
      </w:r>
      <w:r>
        <w:rPr/>
        <w:t>ꕲ</w:t>
      </w:r>
      <w:r>
        <w:rPr/>
        <w:t>怰䤤췂噊睒䰪깂矂</w:t>
      </w:r>
      <w:r>
        <w:rPr/>
        <w:t>ꕅ</w:t>
      </w:r>
      <w:r>
        <w:rPr/>
        <w:t>䵄吪档揃⧂쵩嘰䅂ꌲ䡔㑂칾㵀杙깥⨱䩒ㄫ䰬㵘䔤轸坠祙〳庥噭⪩湭䱬畟㶵⨥</w:t>
      </w:r>
      <w:r>
        <w:rPr/>
        <w:t>ꦮ</w:t>
      </w:r>
      <w:r>
        <w:rPr/>
        <w:t>夶㥋걸⫂䎩슣긪愹䡙懍䖩뼩顷恭堪</w:t>
      </w:r>
      <w:r>
        <w:rPr/>
        <w:t>ⱁ</w:t>
      </w:r>
      <w:r>
        <w:rPr/>
        <w:t>숹긳걚ꥮ</w:t>
      </w:r>
      <w:r>
        <w:rPr/>
        <w:t>ⵅ</w:t>
      </w:r>
      <w:r>
        <w:rPr/>
        <w:t>硰䃃帶㨫㚏汯䴪刣攲彥瑕倊㩁쉠⤰ꍑ桢楯〱䉪佾瓂歨㞏䜱䑊</w:t>
      </w:r>
      <w:r>
        <w:rPr/>
        <w:t>⠹</w:t>
      </w:r>
      <w:r>
        <w:rPr/>
        <w:t>瀮⵸⌸䊘䣍畟쉤劥昪캏剐묫潁쉞</w:t>
      </w:r>
      <w:r>
        <w:rPr/>
        <w:t>⢿ⰸ</w:t>
      </w:r>
      <w:r>
        <w:rPr/>
        <w:t>䡁爷敗焱飂䄹쵊㠻숬汙碥䩖輮産칏浚╂〥䨶슏䞣斏惂恆乨ꅌ䳂䉆</w:t>
      </w:r>
      <w:r>
        <w:rPr/>
        <w:t>ꥍ⍤</w:t>
      </w:r>
      <w:r>
        <w:rPr/>
        <w:t>洦싂转녌묱顙兊ㅾ捓䁫伷</w:t>
      </w:r>
      <w:r>
        <w:rPr/>
        <w:t>꧍</w:t>
      </w:r>
      <w:r>
        <w:rPr/>
        <w:t>쉏</w:t>
      </w:r>
      <w:r>
        <w:rPr/>
        <w:t>ⱆ</w:t>
      </w:r>
      <w:r>
        <w:rPr/>
        <w:t>ꤩ</w:t>
      </w:r>
      <w:r>
        <w:rPr/>
        <w:t>恈싂潍痂浃뭉쉮澮뭀瑵䢵攦쌯佚</w:t>
      </w:r>
      <w:r>
        <w:rPr/>
        <w:t>ꔤ</w:t>
      </w:r>
      <w:r>
        <w:rPr/>
        <w:t>뽠쉣䁅獂걏甲吲⹱䔦砪㍳ꅒ</w:t>
      </w:r>
      <w:r>
        <w:rPr/>
        <w:t>ꕭ</w:t>
      </w:r>
      <w:r>
        <w:rPr/>
        <w:t>啩숹⿃扠告ㄱ㡎쉥썚坲쎮</w:t>
      </w:r>
      <w:r>
        <w:rPr/>
        <w:t>⢻䷂</w:t>
      </w:r>
      <w:r>
        <w:rPr/>
        <w:t>洯ꍚ숻塲䋂╳땖轖쉍쉚㎮敲䠻偤杵⚩뿃帵ㅣ桅痂旂夸갣쉠ㅉ쉍兡䱳뼺ꄲ斵䙄쉘쉙ㄲ䑵眹ꍳ숹걹㍇摭呠竂슏䵢ꍨ䙣䁲㔨牶ぺ哂䮱頥帨㭀輸</w:t>
      </w:r>
      <w:r>
        <w:rPr/>
        <w:t>ꥎ</w:t>
      </w:r>
      <w:r>
        <w:rPr/>
        <w:t>䡋佪</w:t>
      </w:r>
      <w:r>
        <w:rPr/>
        <w:t>꧍</w:t>
      </w:r>
      <w:r>
        <w:rPr/>
        <w:t>痂꥾囂洶歄㝤顀쉚쉹쉲焰싂⪡넣呧䫂帹瑚厬춣⒩䯂㬤⧂㈳㝅쏂㔶⥱</w:t>
      </w:r>
      <w:r>
        <w:rPr/>
        <w:t>ꖘ</w:t>
      </w:r>
      <w:r>
        <w:rPr/>
        <w:t>徵揂䕗穳墏嗂쉧䘰䗂싂堷</w:t>
      </w:r>
      <w:r>
        <w:rPr/>
        <w:t>ꕵ</w:t>
      </w:r>
      <w:r>
        <w:rPr/>
        <w:t>懂쉙쏂㴵榏態⽴暻痂㏂剆쉔⼣晋쉟䐷䙡㇂䁃ꍾ塪묪쉶䌺슱⦻瑣焪䙕婹噀稳璮睭⬽┬녭䁴硚⭺쉰刣轘믍瑖彊槂䍗䠨轒囂ꥸ쉡囂싂䕎楅猺昤뾥䇂␬㛂伽䔥쉶ㅅ숱啋橉쎿漱⑔戺塢䍃眺彶쉧⼹⻍卑窩㕆囂䙁껂슡杶⑖怨㕾恵亘䭗橐숶쉟㊏橴彩纵숣楁ꍋ숩ㅶꍶ칁奁摈㜺갣⽖㦥ꄸ婏㪡绂깩숩썏皿榻␦爤䄤潊숣쉯</w:t>
      </w:r>
      <w:r>
        <w:rPr/>
        <w:t>ꦡ</w:t>
      </w:r>
      <w:r>
        <w:rPr/>
        <w:t>䝭</w:t>
      </w:r>
      <w:r>
        <w:rPr/>
        <w:t>ꕂ⑎</w:t>
      </w:r>
      <w:r>
        <w:rPr/>
        <w:t>湠朳㡲䙏洰獏丷ꥭ奷Ⓝ䑩绂걦揎䀬꥚忂噅漳䨪</w:t>
      </w:r>
      <w:r>
        <w:rPr/>
        <w:t>ⱎ</w:t>
      </w:r>
      <w:r>
        <w:rPr/>
        <w:t>숷⏂쵉㈭䝍</w:t>
      </w:r>
      <w:r>
        <w:rPr/>
        <w:t>ꔫ</w:t>
      </w:r>
      <w:r>
        <w:rPr/>
        <w:t>㝶惂媘橁佨㉁䅤昸炩樷</w:t>
      </w:r>
      <w:r>
        <w:rPr/>
        <w:t>⠪</w:t>
      </w:r>
      <w:r>
        <w:rPr/>
        <w:t>縴睄汆䰭改䠶娦䑹䩊瑴땖偄</w:t>
      </w:r>
      <w:r>
        <w:rPr/>
        <w:t>⡕</w:t>
      </w:r>
      <w:r>
        <w:rPr/>
        <w:t>䈸攬쉣係偰㌹灬㕐깍夣㊩䂏⥠片媮싂땢㊣껎㑮沩㭍㬻梩긬䝮珂娣ꅕ䭁轗⥊殱㌯⥰庘狂⼹쉸䥩佒汲⩉㥾넣ㅐ격浦䰱⬺</w:t>
      </w:r>
      <w:r>
        <w:rPr/>
        <w:t>⡘</w:t>
      </w:r>
      <w:r>
        <w:rPr/>
        <w:t>捖橘⍅眱䫂</w:t>
      </w:r>
      <w:r>
        <w:rPr/>
        <w:t>꧂</w:t>
      </w:r>
      <w:r>
        <w:rPr/>
        <w:t>녪刯䕊</w:t>
      </w:r>
      <w:r>
        <w:rPr/>
        <w:t>꧂♄</w:t>
      </w:r>
      <w:r>
        <w:rPr/>
        <w:t>噢䉱⬪칗⹥침乡伤⏂摳轉㏍쉀㏂⮘䗃㊣숵恕㪩涩▿ꌵㄵ煷쉂㵠䷂쉥ꅓ䨪ꌰ绂婞滃卹숩繗쉔숭恸塄匊戻区偏녺䑟䨪穉쉒灔伶㈳⭾歱뿂礭㵌</w:t>
      </w:r>
      <w:r>
        <w:rPr/>
        <w:t>ꔷ</w:t>
      </w:r>
      <w:r>
        <w:rPr/>
        <w:t>믍⯍쉷䑪桒䥞奇</w:t>
      </w:r>
      <w:r>
        <w:rPr/>
        <w:t>ꤻ</w:t>
      </w:r>
      <w:r>
        <w:rPr/>
        <w:t>洬噇㮵冏䥣墱</w:t>
      </w:r>
      <w:r>
        <w:rPr/>
        <w:t>Ⱖ</w:t>
      </w:r>
      <w:r>
        <w:rPr/>
        <w:t>䕞哃幟吸⚏땕⨴桙祂慖</w:t>
      </w:r>
      <w:r>
        <w:rPr/>
        <w:t>ⱶ</w:t>
      </w:r>
      <w:r>
        <w:rPr/>
        <w:t>곂ꥨ潕漭縴쉓쉋ꄳ灆牪祂呓塴슮䔸嗂弹ㅥ嘳쵗뭁⫂㭷ꥬ숱怪截㙑⮻①깙䔤▿媩㉳侻쉉쉙漰輽盂祱䑪朣곎␴숪䵬㕸녹㒩礲녎ぐ穤煱抮슩䕂壂뿂䁨넫繓⥀싂桓䞡⪩濂智究䭁捙噊坳䫂䔭☻䝢⭠杅⒵顧席촶㝕ꆣ呎穭焷㕋彗纬쉇쉈瀤欦瑤⼦䝴畬灣⹣ㄶ숣稯⥴潒穉뭣㏂硙⾡䍷䎡촣⍪칟壂</w:t>
      </w:r>
      <w:r>
        <w:rPr/>
        <w:t>⢏</w:t>
      </w:r>
      <w:r>
        <w:rPr/>
        <w:t>憏⩩剧厮漭㍲◂㪿敵⫂橒ꅐ柂圮嘵⵪橍⨩强䍗떱䍹潙숽扵싃♢枬⿂㩄ㅡ䷂⹵놩䥃佇</w:t>
      </w:r>
      <w:r>
        <w:rPr/>
        <w:t>ⵅ</w:t>
      </w:r>
      <w:r>
        <w:rPr/>
        <w:t>沬椩擂꥚旂⥧牔坑㴪㜦Ⓕ䉂</w:t>
      </w:r>
      <w:r>
        <w:rPr/>
        <w:t>ꕵ</w:t>
      </w:r>
      <w:r>
        <w:rPr/>
        <w:t>䍴ꆏ䫂嘷坚</w:t>
      </w:r>
      <w:r>
        <w:rPr/>
        <w:t>ⱚ</w:t>
      </w:r>
      <w:r>
        <w:rPr/>
        <w:t>杗쉌硱㗂㥚ꏂ</w:t>
      </w:r>
      <w:r>
        <w:rPr/>
        <w:t>ⱸ</w:t>
      </w:r>
      <w:r>
        <w:rPr/>
        <w:t>㩲㆘暩攪椴轟摔쉁☸响杞㬹戮䎏䶩啹㈲戶뽔䩌쉚㩊噠쉁䑙揍⨹┵숰剱뽬䨳冡쉙믎⨶䥟儮娸捨썳껂ꇂ捀碩斬垮䁰⨨帴町뽅슘煄㭌䁸쉀</w:t>
      </w:r>
      <w:r>
        <w:rPr/>
        <w:t>ⱬ</w:t>
      </w:r>
      <w:r>
        <w:rPr/>
        <w:t>扇䛂딬惂⩕ꄬ쵫风䊮䅃硞獳㬯㟂㴦쉥㆘湳뇃㕫숪㮵䀸╖㪡⵹쉶〹䱢㬻쉀硒슮䥺涩炘歮漬䁕稷⽩꥘⤨䕢㙖䵵佈ㆩꍸ㝩瘮뇎㍃穫硟倭⍕녰䑰쉦才⍘祙噧滂⭣㦡䉃쵉噡쉨㡄쉭礱从漻浡䑪桃ァ彴깨⼤硄䁃슡⍥呵噘浞숴녯啘䟂쵣㡖䠤넮塩쎿䒱㣂啨⽠汏颻⫂こ</w:t>
      </w:r>
      <w:r>
        <w:rPr/>
        <w:t>ꔰ⦵</w:t>
      </w:r>
      <w:r>
        <w:rPr/>
        <w:t>幞슿숩뭆뭪⩒妡顤畱㖻乪畆㖿♕⩔穉冱⑆ꄪ뽲╾睹䯎煅습䅋冱䲏㬨均</w:t>
      </w:r>
      <w:r>
        <w:rPr/>
        <w:t>ꔸ</w:t>
      </w:r>
      <w:r>
        <w:rPr/>
        <w:t>㥧䁒䰪놵稦媬⨣夸䙍㠵䨰畊㧂슬ꌻ칶촪숱쉈䵨牾슏亘灈䕦䂬쉦땟⪣㮮슡</w:t>
      </w:r>
      <w:r>
        <w:rPr/>
        <w:t>ꤩ</w:t>
      </w:r>
      <w:r>
        <w:rPr/>
        <w:t>ⱱ</w:t>
      </w:r>
      <w:r>
        <w:rPr/>
        <w:t>啠⦵嘥㩧㠪䦻䉌漩ꄳ䒣浺쉆숳彫⨲楮䶩⼫其飂栱眳깪䁈煃慒䠰琪䬳</w:t>
      </w:r>
      <w:r>
        <w:rPr/>
        <w:t>⢮</w:t>
      </w:r>
      <w:r>
        <w:rPr/>
        <w:t>稦녠쉍未춘</w:t>
      </w:r>
      <w:r>
        <w:rPr/>
        <w:t>Ⱬ</w:t>
      </w:r>
      <w:r>
        <w:rPr/>
        <w:t>辣䜨㜮攩숻佒儺뇂牾梮曂惍㞡㨭剷ꍆ唊⬥쉌쉩쉀瑐䜤穨彮噵䙯㏍搦敧쉀뭌顕佫㍓쉍殱⩑曂깬⹸恵┪捴䡷⴨棂敒䁗炣煃㓂頫扞娯㥉ヂ伶㖩슬쉎縳숵㉇⼷琹伨䦡盂䕬싃쌹斱矂칵㗂杸桞ꥵ㈺䉎</w:t>
      </w:r>
      <w:r>
        <w:rPr/>
        <w:t>꤫♖</w:t>
      </w:r>
      <w:r>
        <w:rPr/>
        <w:t>㕐畀쵾歋畎晘呎塅ꍭ䬬瓂浡版겏摦䘤竂㫂갭쉄㵂杬祾慂촤桐䚥嘣㙄櫂含䣂쉠㑙⻎神潚숸璩쉪㝘昱䃂␶换湳깶ぉㅹ숤㉤硕䡧㤪⍳⹇氪䄬拂画숽畠㧂睮⺏䒘歇畋◃刻湇⩭㥘止싎넪쉶時녑暮惂䅴だ浥⑈칧⏂쉵쉧䑕朸㉋⤦攭갽勂ꅪꌵ然꥙硡㥧㞱⦮싂轥䶘쉴辮冏埍权䲏㍈杳㨪昲轭劏㟂祎祣䴩搪싂妣</w:t>
      </w:r>
      <w:r>
        <w:rPr/>
        <w:t>ꕪ</w:t>
      </w:r>
      <w:r>
        <w:rPr/>
        <w:t>焻斬喘主畹싂攭㎻쉚㉺</w:t>
      </w:r>
      <w:r>
        <w:rPr/>
        <w:t>ꦿ</w:t>
      </w:r>
      <w:r>
        <w:rPr/>
        <w:t>昴쉡䰦뽭柃䍭愻䍔㐪䝷</w:t>
      </w:r>
      <w:r>
        <w:rPr/>
        <w:t>ⱓ</w:t>
      </w:r>
      <w:r>
        <w:rPr/>
        <w:t>硯쉁㥗싂抩쵆뇂슏싂쉉斬潘婎쵅숻䡕캩묪</w:t>
      </w:r>
      <w:r>
        <w:rPr/>
        <w:t>ⰱ</w:t>
      </w:r>
      <w:r>
        <w:rPr/>
        <w:t>놵⹟拂㥬</w:t>
      </w:r>
      <w:r>
        <w:rPr/>
        <w:t>ꔳ</w:t>
      </w:r>
      <w:r>
        <w:rPr/>
        <w:t>琵㝪だ㢵썄稦楘</w:t>
      </w:r>
      <w:r>
        <w:rPr/>
        <w:t>ꕖ</w:t>
      </w:r>
      <w:r>
        <w:rPr/>
        <w:t>䑄礴녾盃㥹偐昶⭱壂瘬䈻睯땵彑</w:t>
      </w:r>
      <w:r>
        <w:rPr/>
        <w:t>ꥆ</w:t>
      </w:r>
      <w:r>
        <w:rPr/>
        <w:t>䙏䜲迂繉㎻㥀氥澻㭀숨⩙䡅㈪繙⬴慈숳쉰쉪습啠琷ꄦ渻廂猹쉤繙潚䁩噟␮憣긨㕚㍃㝎⮏汔䆥平㙴겘斘祐恢㮘䥦⪻䮵㭧쉬㩧숥頱땀숬ㄺ昪頣칐믂牑䑦呢濂⸦겡傻参櫂숶㴮弭繡晫捀哂咱쉠뮩㥣䥲ㅍ繨矂갰慑䀹</w:t>
      </w:r>
      <w:r>
        <w:rPr/>
        <w:t>ꥉ⩟</w:t>
      </w:r>
      <w:r>
        <w:rPr/>
        <w:t>䠫婹쉯欪懂㥵䝠眹</w:t>
      </w:r>
      <w:r>
        <w:rPr/>
        <w:t>ꕬ</w:t>
      </w:r>
      <w:r>
        <w:rPr/>
        <w:t>쉦ㅚ뽄偭䬵ꥰ䰨嫂珂㭣愦䱰樱ㄹ縤扡㵱摴⸷䭫㑬樻堬쌨⏂㕹䷂</w:t>
      </w:r>
      <w:r>
        <w:rPr/>
        <w:t>⢻</w:t>
      </w:r>
      <w:r>
        <w:rPr/>
        <w:t>眬쉞┰쏂뭔䅆䱧㜥竂敷欦ꌭ氯䂩女⥑爨瓎䧂〺恷彲ぴ숣</w:t>
      </w:r>
      <w:r>
        <w:rPr/>
        <w:t>ꤹ</w:t>
      </w:r>
      <w:r>
        <w:rPr/>
        <w:t>亱⍢충쉍怵䥅灱晁攪깕⫂⩢</w:t>
      </w:r>
      <w:r>
        <w:rPr/>
        <w:t>ⲩ</w:t>
      </w:r>
      <w:r>
        <w:rPr/>
        <w:t>䡑건갬⩆嚵熩슿頻汥⒘⬫⴬㠣炣僂氹쉰桚䉚䅁㬪梬䔭壍㝞偂䰺쉌柍〲ꇂ侻桀特칕䵆䵅棂녕砤䁘稫뾱㓂爣걹╹婦欲⩞㵀呆兺녔츨敇灵碵묨繣⽭쵍㭚슿佾쉧㭚流슩䅎㥤숬橺䖵妥煁쉮涿牑</w:t>
      </w:r>
      <w:r>
        <w:rPr/>
        <w:t>ꕏ⩡</w:t>
      </w:r>
      <w:r>
        <w:rPr/>
        <w:t>⽹啱䴊体㏃䤰灧</w:t>
      </w:r>
      <w:r>
        <w:rPr/>
        <w:t>ⱚ</w:t>
      </w:r>
      <w:r>
        <w:rPr/>
        <w:t>숸琯橏␽</w:t>
      </w:r>
      <w:r>
        <w:rPr/>
        <w:t>⡂</w:t>
      </w:r>
      <w:r>
        <w:rPr/>
        <w:t>뼬ꅀ拎㴦㥪汙쵮䡠ꥫ儯</w:t>
      </w:r>
      <w:r>
        <w:rPr/>
        <w:t>ꤶ</w:t>
      </w:r>
      <w:r>
        <w:rPr/>
        <w:t>뽫㡩㵙噈恃呑䈪⽙棂슱縲汊兪欴恂</w:t>
      </w:r>
      <w:r>
        <w:rPr/>
        <w:t>ꔻ</w:t>
      </w:r>
      <w:r>
        <w:rPr/>
        <w:t>⠶⪡</w:t>
      </w:r>
      <w:r>
        <w:rPr/>
        <w:t>⼽嘺溱⩖㙈⭗朸</w:t>
      </w:r>
      <w:r>
        <w:rPr/>
        <w:t>⡔</w:t>
      </w:r>
      <w:r>
        <w:rPr/>
        <w:t>䒩敥격䭸眨匽輺ꍐ숹㛂㩌뭱慺㔽뽣砫숯䬰㑎싂⤵朮乮匬煑䎥䉙☤券估桙禵救偋䲥㐭쉀䭂潥幥软圷愵䙏숹橌䖥ㅖ䅊橯灸䞩슿垏䌨㉕</w:t>
      </w:r>
      <w:r>
        <w:rPr/>
        <w:t>⢮</w:t>
      </w:r>
      <w:r>
        <w:rPr/>
        <w:t>ꥉ</w:t>
      </w:r>
      <w:r>
        <w:rPr/>
        <w:t>쉥毃뮏ꅏ싂囎䘪뭓塒ꥺ亘싃</w:t>
      </w:r>
      <w:r>
        <w:rPr/>
        <w:t>ⲩ</w:t>
      </w:r>
      <w:r>
        <w:rPr/>
        <w:t>掩普獾䥣䅰䈻畭乵㌴摸䒣⑄松♵㝚癐숰歏䑋稦㑐ㄱ䮱⥋剶啙땗堪ㅄ☻ꏃ⹒頭眪硔쉟</w:t>
      </w:r>
      <w:r>
        <w:rPr/>
        <w:t>ꥁ</w:t>
      </w:r>
      <w:r>
        <w:rPr/>
        <w:t>쉓垬炩</w:t>
      </w:r>
      <w:r>
        <w:rPr/>
        <w:t>ꔸ</w:t>
      </w:r>
      <w:r>
        <w:rPr/>
        <w:t>뽱</w:t>
      </w:r>
      <w:r>
        <w:rPr/>
        <w:t>ⶩ</w:t>
      </w:r>
      <w:r>
        <w:rPr/>
        <w:t>캏慗槂</w:t>
      </w:r>
      <w:r>
        <w:rPr/>
        <w:t>⠱</w:t>
      </w:r>
      <w:r>
        <w:rPr/>
        <w:t>ꌸ숫䒬숯䉓削刺뮿</w:t>
      </w:r>
      <w:r>
        <w:rPr/>
        <w:t>ꕏ</w:t>
      </w:r>
      <w:r>
        <w:rPr/>
        <w:t>㙏䜬兮協摢〹䵙䈦</w:t>
      </w:r>
      <w:r>
        <w:rPr/>
        <w:t>ⱂ</w:t>
      </w:r>
      <w:r>
        <w:rPr/>
        <w:t>〣漦浅弮歅䙾떿掵朳ꌸ쉦䚩슥吵⭋楊㙯婹沥灀촺秂潪ꌣ穏㔹녷㩸딯⸮犩瑪</w:t>
      </w:r>
      <w:r>
        <w:rPr/>
        <w:t>ꦏ</w:t>
      </w:r>
      <w:r>
        <w:rPr/>
        <w:t>橡湍䙫攦䡊浒淂䇂㉫⩀㫂搲嘬橄愰偌畐䘤쉡畖睉畈</w:t>
      </w:r>
      <w:r>
        <w:rPr/>
        <w:t>ⵏ</w:t>
      </w:r>
      <w:r>
        <w:rPr/>
        <w:t>橤畺㇂係숨쉣啳싂噆㡚㝶</w:t>
      </w:r>
      <w:r>
        <w:rPr/>
        <w:t>ⴲ</w:t>
      </w:r>
      <w:r>
        <w:rPr/>
        <w:t>숪䭃슥㕴ㄯ輷㕔疱싂轇㩮싂슣颣䡑슩</w:t>
      </w:r>
      <w:r>
        <w:rPr/>
        <w:t>꧂</w:t>
      </w:r>
      <w:r>
        <w:rPr/>
        <w:t>幓掬愴劏漳滂㎩捤䙆⩹斱쉙墩抣䩳㖩깑숥┣숦⭓㬲瞩쌫췂㗂숸㍫偭쉇䐽瀰毂別䝧쉄塦</w:t>
      </w:r>
      <w:r>
        <w:rPr/>
        <w:t>꧂</w:t>
      </w:r>
      <w:r>
        <w:rPr/>
        <w:t>毎ꍐ</w:t>
      </w:r>
      <w:r>
        <w:rPr/>
        <w:t>ꖱ</w:t>
      </w:r>
      <w:r>
        <w:rPr/>
        <w:t>㍐싎桑晡癶參轵䤤⭢숣䘷从쉗怮쉆噣䦩䱔剞숯楤㙘矂婙㉳䕭쉕汭䢘䙺户㜫坙┽捆华㙴珂灳穡쵙猥</w:t>
      </w:r>
      <w:r>
        <w:rPr/>
        <w:t>Ⱓ</w:t>
      </w:r>
      <w:r>
        <w:rPr/>
        <w:t>櫎쵞摂氰汵썎捴쉆䩌窮洽⥗㎏啂숷ꇂ⩇⩖쎩㇎㒘㭨猦䱍璮玬ㅢ堨杯坡柂⬭䠪顅嘪⼤㡱쉺♄</w:t>
      </w:r>
      <w:r>
        <w:rPr/>
        <w:t>ⱗ</w:t>
      </w:r>
      <w:r>
        <w:rPr/>
        <w:t>〵䙘䊩唽橳稪剚</w:t>
      </w:r>
      <w:r>
        <w:rPr/>
        <w:t>ꤨ</w:t>
      </w:r>
      <w:r>
        <w:rPr/>
        <w:t>⡉</w:t>
      </w:r>
      <w:r>
        <w:rPr/>
        <w:t>㍨涮</w:t>
      </w:r>
      <w:r>
        <w:rPr/>
        <w:t>ⶻ</w:t>
      </w:r>
      <w:r>
        <w:rPr/>
        <w:t>䬯灄ㄩ䫂䝎窱タ啞䀤嚏吩澣㕖⯂쉙煕䪮䭺䨭䝙㥠搵柂婨⨬␵炣慪㍇噪ꌪ건颩</w:t>
      </w:r>
      <w:r>
        <w:rPr/>
        <w:t>Ⲭ</w:t>
      </w:r>
      <w:r>
        <w:rPr/>
        <w:t>䬩싂塧䲻</w:t>
      </w:r>
      <w:r>
        <w:rPr/>
        <w:t>ꤻ</w:t>
      </w:r>
      <w:r>
        <w:rPr/>
        <w:t>㉋枵敺槂滂㣂㔸쵁剩㎩橘뭧劵橒㡹</w:t>
      </w:r>
      <w:r>
        <w:rPr/>
        <w:t>꧃</w:t>
      </w:r>
      <w:r>
        <w:rPr/>
        <w:t>㡠뇍䭷슩沵쉦⛂㙯㨤숰䀱瘪뽵噾㵡扈匷䕡╎秂涿김ꍔ싂畟硗獧쎬勂⻂砺べ⸸牥♚⸩쉆癦炡塟兾偭栶숶硫攱晍䉩烂灾恀슏☊䡱瀥惂㝰゘䥗䳂숪</w:t>
      </w:r>
      <w:r>
        <w:rPr/>
        <w:t>ꥂ</w:t>
      </w:r>
      <w:r>
        <w:rPr/>
        <w:t>깰頳㭸숺䯂㵉干껂㶻䭖煓术㨽겡㑾뽢搱迍㕩䑾㤷灺猹</w:t>
      </w:r>
      <w:r>
        <w:rPr/>
        <w:t>ⵟ</w:t>
      </w:r>
      <w:r>
        <w:rPr/>
        <w:t>䑁机</w:t>
      </w:r>
      <w:r>
        <w:rPr/>
        <w:t>ꕮ</w:t>
      </w:r>
      <w:r>
        <w:rPr/>
        <w:t>盂繒垡浢⹤繠削䉴㕙숷繘㐺㬣숬佷㤻⯂䖡슿咬欹㕯䜲⪘♁</w:t>
      </w:r>
      <w:r>
        <w:rPr/>
        <w:t>⢵</w:t>
      </w:r>
      <w:r>
        <w:rPr/>
        <w:t>땖澘⹑䑞昮ꍪ</w:t>
      </w:r>
      <w:r>
        <w:rPr/>
        <w:t>ꕢ</w:t>
      </w:r>
      <w:r>
        <w:rPr/>
        <w:t>冬</w:t>
      </w:r>
      <w:r>
        <w:rPr/>
        <w:t>ⱕ</w:t>
      </w:r>
      <w:r>
        <w:rPr/>
        <w:t>瑬䉹⨺묣轔乬슣飂䝲쉮偀杏甭柎呇땯焯杔帳福䗂楎</w:t>
      </w:r>
      <w:r>
        <w:rPr/>
        <w:t>ⱆ⬲</w:t>
      </w:r>
      <w:r>
        <w:rPr/>
        <w:t>杺伲꺡♎樶ꍳ塧쌫刯㉣쉃䩵⭟䭒㙦呭</w:t>
      </w:r>
      <w:r>
        <w:rPr/>
        <w:t>ꤶ</w:t>
      </w:r>
      <w:r>
        <w:rPr/>
        <w:t>ㄵ䳂歎녳促⩑㡾瑺ꌤ㎡䝮䡬ꆬ櫂㨩</w:t>
      </w:r>
      <w:r>
        <w:rPr/>
        <w:t>ꕦ</w:t>
      </w:r>
      <w:r>
        <w:rPr/>
        <w:t>版뭈濂㤺╅䓂䗂䖿촨</w:t>
      </w:r>
      <w:r>
        <w:rPr/>
        <w:t>⡓</w:t>
      </w:r>
      <w:r>
        <w:rPr/>
        <w:t>兞睫轄</w:t>
      </w:r>
      <w:r>
        <w:rPr/>
        <w:t>ⷂ</w:t>
      </w:r>
      <w:r>
        <w:rPr/>
        <w:t>䕶㙏凎땹奠䉌塃㕞䯃숪嫂債㑰ꍌ</w:t>
      </w:r>
      <w:r>
        <w:rPr/>
        <w:t>ꕑ⨫</w:t>
      </w:r>
      <w:r>
        <w:rPr/>
        <w:t>砩琭쎮ꍱ䩾帴㎱쌷땶쉕㴨쉎䙚噣</w:t>
      </w:r>
      <w:r>
        <w:rPr/>
        <w:t>ⵁ</w:t>
      </w:r>
      <w:r>
        <w:rPr/>
        <w:t>摔ꍃ⽱庵㙎쉪礷ꎩ晁쉑啞㛂</w:t>
      </w:r>
      <w:r>
        <w:rPr/>
        <w:t>ⷃ</w:t>
      </w:r>
      <w:r>
        <w:rPr/>
        <w:t>걖⸮┩숬⑭䙴숸⯂䭕歓㐺恴ィ뭐瓂僂겡彄⻂ꍢ彚⛂硉뽠⸴䴰슿灈䣂圶瘽夬琵㍐杤は千噰氭䟂頺㍾㨱掣歱╚숰</w:t>
      </w:r>
      <w:r>
        <w:rPr/>
        <w:t>ꤶ</w:t>
      </w:r>
      <w:r>
        <w:rPr/>
        <w:t>㩬뿂晹☷䍳ꇂ䥾䀶</w:t>
      </w:r>
      <w:r>
        <w:rPr/>
        <w:t>ꤩ⑎</w:t>
      </w:r>
      <w:r>
        <w:rPr/>
        <w:t>䵀ꥷ吴╥兕獮㎬硅칍桹帪㩮쉳䶡䍇婐⩡参䕳♐쉙㈩녌䈯轲㷎㩞㈥䡧仂忍䂩忂䅸쉚컍⥣䵃⥂㨹⫂쏂㑄㊩꥕义挫</w:t>
      </w:r>
      <w:r>
        <w:rPr/>
        <w:t>⡆䷂</w:t>
      </w:r>
      <w:r>
        <w:rPr/>
        <w:t>칾梩瀫〭</w:t>
      </w:r>
      <w:r>
        <w:rPr/>
        <w:t>ꦻ⥫⛂</w:t>
      </w:r>
      <w:r>
        <w:rPr/>
        <w:t>湩繋숤毎楣恗〯㮡婣ぃ</w:t>
      </w:r>
      <w:r>
        <w:rPr/>
        <w:t>ⱪ</w:t>
      </w:r>
      <w:r>
        <w:rPr/>
        <w:t>櫂⭥쉶춵庩</w:t>
      </w:r>
      <w:r>
        <w:rPr/>
        <w:t>ꕃ</w:t>
      </w:r>
      <w:r>
        <w:rPr/>
        <w:t>싂爩㉀쉰癃癤牂쉆啓呔搰⼹뽌㬳갱</w:t>
      </w:r>
      <w:r>
        <w:rPr/>
        <w:t>ꤻ</w:t>
      </w:r>
      <w:r>
        <w:rPr/>
        <w:t>㠥⒩皏䈺䙐ノ뗂䵤녋歷</w:t>
      </w:r>
      <w:r>
        <w:rPr/>
        <w:t>⡴</w:t>
      </w:r>
      <w:r>
        <w:rPr/>
        <w:t>㵁</w:t>
      </w:r>
      <w:r>
        <w:rPr/>
        <w:t>ⴱ</w:t>
      </w:r>
      <w:r>
        <w:rPr/>
        <w:t>쉀䑚䡧棂땕畴顨わ桖㖻쵁䙸煁슱氵넮㈰ꥹ녳䡍䑠슥湴涻奋䮥㉑☪ㄫ⚿숦牧䧂</w:t>
      </w:r>
      <w:r>
        <w:rPr/>
        <w:t>꤬⥋</w:t>
      </w:r>
      <w:r>
        <w:rPr/>
        <w:t>䰭盍걵娤긱♇䓂㥌녹쉵쉢瞣た㈽쉞娽싂䡑迂㤪繣썙䚮湉癚帽爦┱녌㇂慦슥</w:t>
      </w:r>
      <w:r>
        <w:rPr/>
        <w:t>ꤽ</w:t>
      </w:r>
      <w:r>
        <w:rPr/>
        <w:t>䕾䁁喻촹숷㧂塄慖쵃散⩬뼶示䨨싂慙⪣䥌䭌뾱桹奔恴쉟兡伸⒏漬墩</w:t>
      </w:r>
      <w:r>
        <w:rPr/>
        <w:t>ꦻ䷂</w:t>
      </w:r>
      <w:r>
        <w:rPr/>
        <w:t>旍</w:t>
      </w:r>
      <w:r>
        <w:rPr/>
        <w:t>ⱴ</w:t>
      </w:r>
      <w:r>
        <w:rPr/>
        <w:t>偵</w:t>
      </w:r>
      <w:r>
        <w:rPr/>
        <w:t>ⲣ</w:t>
      </w:r>
      <w:r>
        <w:rPr/>
        <w:t>卦㕷㕇轳⵨견긥◂깗唸杮浇╗Ⓜ橐㙐ゥ숽佺湖槂潭么⍥檩䡠慈칧䅊㉭歇ꏍ슩兆䄮婸朸㕧弶㍉</w:t>
      </w:r>
      <w:r>
        <w:rPr/>
        <w:t>ⷂ</w:t>
      </w:r>
      <w:r>
        <w:rPr/>
        <w:t>澬揍禘⴯㪏㟃砯숺枩숦〪䬥뽋獥睁</w:t>
      </w:r>
      <w:r>
        <w:rPr/>
        <w:t>⡂</w:t>
      </w:r>
      <w:r>
        <w:rPr/>
        <w:t>ꔰ</w:t>
      </w:r>
      <w:r>
        <w:rPr/>
        <w:t>⽅䄳뭍캻爊⏂搫問숯</w:t>
      </w:r>
      <w:r>
        <w:rPr/>
        <w:t>꤯</w:t>
      </w:r>
      <w:r>
        <w:rPr/>
        <w:t>䡾磍⍲쉑勎㗂䨸撿歶ꍠ活垣䑔</w:t>
      </w:r>
      <w:r>
        <w:rPr/>
        <w:t>ꤩ</w:t>
      </w:r>
      <w:r>
        <w:rPr/>
        <w:t>摍乓㕈ꍱ娭坕㖻㛂輴뭁颬杶숪畏慥</w:t>
      </w:r>
      <w:r>
        <w:rPr/>
        <w:t>⠹</w:t>
      </w:r>
      <w:r>
        <w:rPr/>
        <w:t>穠뾿</w:t>
      </w:r>
      <w:r>
        <w:rPr/>
        <w:t>⠩</w:t>
      </w:r>
      <w:r>
        <w:rPr/>
        <w:t>㥖슩囂쉀䄺䯂欩捴绂侮䱙⹪庣愪</w:t>
      </w:r>
      <w:r>
        <w:rPr/>
        <w:t>ⴱ</w:t>
      </w:r>
      <w:r>
        <w:rPr/>
        <w:t>咘⍏嫂兌歲顴患穱㍊彟拃㦿㶮䄱灦㭀숸䋂牦⑕煐楖欩烂瀫┦⭺</w:t>
      </w:r>
      <w:r>
        <w:rPr/>
        <w:t>ꥍ</w:t>
      </w:r>
      <w:r>
        <w:rPr/>
        <w:t>活꥚깘倫뼦姂䣂畳㶣쉥啳祶㵱坱놬彃㌷숽㨦捹䭭⹐䆻妏쉘ㅋ슱琪吱硐乊쉢⩊㣂쉈곂砵橋㨦债嘪카㕊硁⭾偏啲测㥈堫䀩傥煠枩⍬숷ㅾ䱹㯂뼪</w:t>
      </w:r>
      <w:r>
        <w:rPr/>
        <w:t>ꔮ</w:t>
      </w:r>
      <w:r>
        <w:rPr/>
        <w:t>段</w:t>
      </w:r>
      <w:r>
        <w:rPr/>
        <w:t>⢥</w:t>
      </w:r>
      <w:r>
        <w:rPr/>
        <w:t>睞㡆슥걹㴷</w:t>
      </w:r>
      <w:r>
        <w:rPr/>
        <w:t>꧂</w:t>
      </w:r>
      <w:r>
        <w:rPr/>
        <w:t>ヂ毂㌺䅄漮⿍</w:t>
      </w:r>
      <w:r>
        <w:rPr/>
        <w:t>ꔰ</w:t>
      </w:r>
      <w:r>
        <w:rPr/>
        <w:t>六⪡⑪灱쉗㥃塙㵆傘㚻敾煦믂颡떥轘숰嫂뽚㠭♄쉍捔</w:t>
      </w:r>
      <w:r>
        <w:rPr/>
        <w:t>ꕁ</w:t>
      </w:r>
      <w:r>
        <w:rPr/>
        <w:t>瑄ㅧ쉊浬侮䩶皱ㅾ䣂囂䖮ꍰ䱭曂熮ꥠ㪩썡</w:t>
      </w:r>
      <w:r>
        <w:rPr/>
        <w:t>ⰴ</w:t>
      </w:r>
      <w:r>
        <w:rPr/>
        <w:t>䝗싂枻癑슥䡇㎱癩㩀剞ッ칂⥖슣츪⪮쉑뽥䥬摲㕅廎츹썓塴䨲轱⤩⥕⽭煩穩ꥫ睑砻繒㵱䠳⩴䳃쉥睌㖬ヂ㑃땴攸冘땗塬⴫쉘橵㥚쉭슮嘪睯쉗딸쉑圱倫㥪⩢乞㞵娰噶뭰䁶㔨䂮䰥⒡㌲飂䤬塌䐬娻澬⬺䭂慊恴嘭楥乹㘶㷂䥹啔㋍⽒楓漬乆ꥣ偀㑄慹時숰㥺쉃숪氱削⵾坳啙䐰奖⑊䝱믂〤呸捒㠥䌪係䌪㦏欻ꆵ恲折洪땵䜶獩愣堺捔ꥬ슏稪掵㝘洸㍄䝣껂匥숶뼦췂㌻楕쉋畧木坕뾡㉢氷쉅䆿瓂㑐浇㑷♄⑄념䴭ꥬ㙤タ슏殘</w:t>
      </w:r>
      <w:r>
        <w:rPr/>
        <w:t>ⷂ⹓</w:t>
      </w:r>
      <w:r>
        <w:rPr/>
        <w:t>뼣塚頶捈恺</w:t>
      </w:r>
      <w:r>
        <w:rPr/>
        <w:t>ꥋ</w:t>
      </w:r>
      <w:r>
        <w:rPr/>
        <w:t>㙞뼽㉈䤷䭚ヂ䤪숰嘨ꎿ㬽䕤㑾</w:t>
      </w:r>
      <w:r>
        <w:rPr/>
        <w:t>⢻</w:t>
      </w:r>
      <w:r>
        <w:rPr/>
        <w:t>濂樦쉏啌숮占쉎汷橁㕯쉊쉲輤쉑穕㉺䊬滂ꅣ캬㡥嘮慷縩䡪歈</w:t>
      </w:r>
      <w:r>
        <w:rPr/>
        <w:t>ꤳ</w:t>
      </w:r>
      <w:r>
        <w:rPr/>
        <w:t>숥輱ꆣ縱砻佅䠺愥楤</w:t>
      </w:r>
      <w:r>
        <w:rPr/>
        <w:t>⣂</w:t>
      </w:r>
      <w:r>
        <w:rPr/>
        <w:t>奍涱娶⬩㍹쵵䉷칾堪⑕瑾숨⵱䈸圵磂⭍轩㥋壂⩦〫琺䘹긳썶煳촣瓂⫂接ꌯ亣剘ꆣ⑴圭癍㴪䆩栬숹剰䨻潣䍦쵵썳쉮ッ灐</w:t>
      </w:r>
      <w:r>
        <w:rPr/>
        <w:t>Ⳃ</w:t>
      </w:r>
      <w:r>
        <w:rPr/>
        <w:t>뽗㚩匴䱤ㅚ瑫夺桧⤸迂獌걔쉑呕싂</w:t>
      </w:r>
      <w:r>
        <w:rPr/>
        <w:t>ꗂ</w:t>
      </w:r>
      <w:r>
        <w:rPr/>
        <w:t>埂秂灳⨴ꄬ䡙묩䋂祑乖橶䜊匮帥丷칅䘽凂吻桲싍䦘帺</w:t>
      </w:r>
      <w:r>
        <w:rPr/>
        <w:t>Ȿ▏╒</w:t>
      </w:r>
      <w:r>
        <w:rPr/>
        <w:t>商偀</w:t>
      </w:r>
      <w:r>
        <w:rPr/>
        <w:t>ꕫ▻</w:t>
      </w:r>
      <w:r>
        <w:rPr/>
        <w:t>磂磂䎿䅍檥㭌㜹䅠杨噙匪뼲乁縭㣂仂䪬繨䭉녇偨⽈䥫숺</w:t>
      </w:r>
      <w:r>
        <w:rPr/>
        <w:t>⡔⫂⩱⨱</w:t>
      </w:r>
      <w:r>
        <w:rPr/>
        <w:t>ꔪ</w:t>
      </w:r>
      <w:r>
        <w:rPr/>
        <w:t>㈸㕩⩕㖏ꄹ沥硍灣⤲⒬ꥩ洶╔喬㩔쉴쉲穕숴䕐▘䚣橤⥊㌥㝷檣땇䚏䥢䅙顂䀮勂湸칵걞쉶쉂乀潗婸⬭⑶⌹摥塒쉶乁乚獷噕㥫歍㨨栵为쉗㌽뭎쉒</w:t>
      </w:r>
      <w:r>
        <w:rPr/>
        <w:t>Ⳃ</w:t>
      </w:r>
      <w:r>
        <w:rPr/>
        <w:t>氻믂䑩掻쉭圳츻亏乞㉣䝇煁示圵⩡⩦ꄺ歳걳ꥱ㉕嘯喩㴻㍅촹灬挵뭈卷眪츣牎싂摒㡔〰쉓敔甯</w:t>
      </w:r>
      <w:r>
        <w:rPr/>
        <w:t>⡤</w:t>
      </w:r>
      <w:r>
        <w:rPr/>
        <w:t>녂纣さ슡쉨幋⍈婘걁呩</w:t>
      </w:r>
      <w:r>
        <w:rPr/>
        <w:t>⡪</w:t>
      </w:r>
      <w:r>
        <w:rPr/>
        <w:t>囂깧⦥썸刴挥⑵䩂쉺嗂坷⑋⨻㍾斥䨳卑圷止焭倩䙅喵冱ꆩ뼭⬭頷</w:t>
      </w:r>
      <w:r>
        <w:rPr/>
        <w:t>ꦣ</w:t>
      </w:r>
      <w:r>
        <w:rPr/>
        <w:t>姂슩쉘浒灑⦩쵌䡠㚣䁐畲䜸䝙␭숭䄤桔卡泂懂潟㥳ꍬ塮</w:t>
      </w:r>
      <w:r>
        <w:rPr/>
        <w:t>Ⱚ</w:t>
      </w:r>
      <w:r>
        <w:rPr/>
        <w:t>ꥋ</w:t>
      </w:r>
      <w:r>
        <w:rPr/>
        <w:t>杈슱䧂甤稭ꍈ祠䰻狍昲숶晌偎䥨斡䅶䀰㔦무轓⽱</w:t>
      </w:r>
      <w:r>
        <w:rPr/>
        <w:t>ꗂ</w:t>
      </w:r>
      <w:r>
        <w:rPr/>
        <w:t>灶☩係녖䍁睹卧쉄彀㦮뮮뗍嘯䌰幍惂佘椴⹣瘭⌶㓂숵⺮犩⍦頥楥㧂全␺㥮竂쉵쏂</w:t>
      </w:r>
      <w:r>
        <w:rPr/>
        <w:t>꧂</w:t>
      </w:r>
      <w:r>
        <w:rPr/>
        <w:t>䅎㍸顓ꅨ摄怵㝕䫃䕃슩眺㊡儷撿㩃䭈捂⹔呄㍆㡀쉋票쉤儱썧繓</w:t>
      </w:r>
      <w:r>
        <w:rPr/>
        <w:t>Ⱳ</w:t>
      </w:r>
      <w:r>
        <w:rPr/>
        <w:t>⼮㗍㤶嚻쉇䱔쌯䈭瓂斩䚿帴⾩轘灲昪㑫</w:t>
      </w:r>
      <w:r>
        <w:rPr/>
        <w:t>ꤲ</w:t>
      </w:r>
      <w:r>
        <w:rPr/>
        <w:t>急</w:t>
      </w:r>
      <w:r>
        <w:rPr/>
        <w:t>Ⱕ</w:t>
      </w:r>
      <w:r>
        <w:rPr/>
        <w:t>㑯ꥸ슮奇숩轒唯疻䔻輲憮䍂⽭쉖⍭䱬〨㭴摮浰䞩</w:t>
      </w:r>
      <w:r>
        <w:rPr/>
        <w:t>꤬</w:t>
      </w:r>
      <w:r>
        <w:rPr/>
        <w:t>䲡녷싂线剶쉲숹䠶쉘쉭</w:t>
      </w:r>
      <w:r>
        <w:rPr/>
        <w:t>ⱃ</w:t>
      </w:r>
      <w:r>
        <w:rPr/>
        <w:t>淃奖㬪쉏녍啶⑅쉰쉋녋숷煒싂䚮㜥䝪䔥埂습頪挹</w:t>
      </w:r>
      <w:r>
        <w:rPr/>
        <w:t>ⱬ</w:t>
      </w:r>
      <w:r>
        <w:rPr/>
        <w:t>ノ쉔䁔盂晅숵슬긪婴㭾숸湦䕞秂䬰㉍凂昱䄽畗䵧⑤牥瘰嫂쵢⩑斥瓃丨</w:t>
      </w:r>
      <w:r>
        <w:rPr/>
        <w:t>ꖩ</w:t>
      </w:r>
      <w:r>
        <w:rPr/>
        <w:t>喣쉚㏂厡갳䍟灒</w:t>
      </w:r>
      <w:r>
        <w:rPr/>
        <w:t>⢏</w:t>
      </w:r>
      <w:r>
        <w:rPr/>
        <w:t>卣⚣ヂ湡䴹䝳☨㕥숪顣䬶煹猵⬲㤭っ係숱㵃砣擂疮䠰</w:t>
      </w:r>
      <w:r>
        <w:rPr/>
        <w:t>⡘⹠</w:t>
      </w:r>
      <w:r>
        <w:rPr/>
        <w:t>顯쉔䟂㡒䙵辩棂㤴⹦熵䥩䊘剪乖⹨싂碡礩㈻뭹</w:t>
      </w:r>
      <w:r>
        <w:rPr/>
        <w:t>ꤩ</w:t>
      </w:r>
      <w:r>
        <w:rPr/>
        <w:t>㡘梏㑀㔵ㄤ䕅䙞캥祢⩶轅㴳깆꺮걪晢습䱵潗䕭睓⨥牳埂슻䎘彲癔㨭楃쉦婞</w:t>
      </w:r>
      <w:r>
        <w:rPr/>
        <w:t>⠥☯</w:t>
      </w:r>
      <w:r>
        <w:rPr/>
        <w:t>捦ꥨ穙繋柂伦쉤䙬썘쉊態╎쉖⨲敪䔊뭦⦬縰</w:t>
      </w:r>
      <w:r>
        <w:rPr/>
        <w:t>⣎</w:t>
      </w:r>
      <w:r>
        <w:rPr/>
        <w:t>㍸楴떩</w:t>
      </w:r>
      <w:r>
        <w:rPr/>
        <w:t>ꕤ</w:t>
      </w:r>
      <w:r>
        <w:rPr/>
        <w:t>兲捶眲䲿칳婖쉮䄤啩녡媣汭⭮䭤ㅘ䜯䨥⭦싎䲵係䌥戬쉚ꄨ呟捸䶮䀪瑧晇⨤啋㉴勍⨰䬵㑙䣂焲䥳</w:t>
      </w:r>
      <w:r>
        <w:rPr/>
        <w:t>ⲱ</w:t>
      </w:r>
      <w:r>
        <w:rPr/>
        <w:t>䉘㍭咘夻冩㚿숻戸橑┶䩀䩰뿂䥨</w:t>
      </w:r>
      <w:r>
        <w:rPr/>
        <w:t>ⴽ</w:t>
      </w:r>
      <w:r>
        <w:rPr/>
        <w:t>㵅슱村䀤칖㔷歫</w:t>
      </w:r>
      <w:r>
        <w:rPr/>
        <w:t>ꖻ</w:t>
      </w:r>
      <w:r>
        <w:rPr/>
        <w:t>到</w:t>
      </w:r>
      <w:r>
        <w:rPr/>
        <w:t>ⲡ</w:t>
      </w:r>
      <w:r>
        <w:rPr/>
        <w:t>쉄斵</w:t>
      </w:r>
      <w:r>
        <w:rPr/>
        <w:t>ⱸ⹊</w:t>
      </w:r>
      <w:r>
        <w:rPr/>
        <w:t>呠䇂剹䥖㵥ㄶ</w:t>
      </w:r>
      <w:r>
        <w:rPr/>
        <w:t>ꕄ</w:t>
      </w:r>
      <w:r>
        <w:rPr/>
        <w:t>亿⨪晭畀嚬㭁瓃⛂眻ꅙ⥅頶</w:t>
      </w:r>
      <w:r>
        <w:rPr/>
        <w:t>ⵗ</w:t>
      </w:r>
      <w:r>
        <w:rPr/>
        <w:t>兯犱┰</w:t>
      </w:r>
      <w:r>
        <w:rPr/>
        <w:t>ꦘ</w:t>
      </w:r>
      <w:r>
        <w:rPr/>
        <w:t>飂偋䴸轔员숵넳길䁡禮夵丵䥘뭰땘椮瑈䉥놩璡桘ꅸ</w:t>
      </w:r>
      <w:r>
        <w:rPr/>
        <w:t>ꥃ</w:t>
      </w:r>
      <w:r>
        <w:rPr/>
        <w:t>䅓䒣쉠瘩쉙䮱</w:t>
      </w:r>
      <w:r>
        <w:rPr/>
        <w:t>ꦘ</w:t>
      </w:r>
      <w:r>
        <w:rPr/>
        <w:t>쉅쉰娽㑗牢숭ꥡ䔭牒䠯㕦⾵⑁쉌쉕ꍈ矂栬梬䍤獉䰦打묰椪ꥳ쉋爰輷걊浲坠䖏㡓ꅰ䐮쉊</w:t>
      </w:r>
      <w:r>
        <w:rPr/>
        <w:t>⣂</w:t>
      </w:r>
      <w:r>
        <w:rPr/>
        <w:t>敧䆏☲⹙</w:t>
      </w:r>
      <w:r>
        <w:rPr/>
        <w:t>ⴶ</w:t>
      </w:r>
      <w:r>
        <w:rPr/>
        <w:t>顇桬䍸㓂녏煵癫䕈㠫ꄹ</w:t>
      </w:r>
      <w:r>
        <w:rPr/>
        <w:t>⠩</w:t>
      </w:r>
      <w:r>
        <w:rPr/>
        <w:t>䍴</w:t>
      </w:r>
      <w:r>
        <w:rPr/>
        <w:t>ꕕ</w:t>
      </w:r>
      <w:r>
        <w:rPr/>
        <w:t>祴池㗎</w:t>
      </w:r>
      <w:r>
        <w:rPr/>
        <w:t>⣂</w:t>
      </w:r>
      <w:r>
        <w:rPr/>
        <w:t>䤰쉐</w:t>
      </w:r>
      <w:r>
        <w:rPr/>
        <w:t>ꖱ</w:t>
      </w:r>
      <w:r>
        <w:rPr/>
        <w:t>桀䮬狂渭牦ꥠ䁯带串⛂싂䣂扉갪䋂捑く뽔瓍捲녡啺뽪</w:t>
      </w:r>
      <w:r>
        <w:rPr/>
        <w:t>ⱃ</w:t>
      </w:r>
      <w:r>
        <w:rPr/>
        <w:t>冮ꌵ泃䓂쉇報剮亻敷圱슏䃂抏Ⓨ숺顭⿃</w:t>
      </w:r>
      <w:r>
        <w:rPr/>
        <w:t>ⳍ</w:t>
      </w:r>
      <w:r>
        <w:rPr/>
        <w:t>杳쉾⮵廂䉙䏂숩쉡杋磂ꌪ挲ꇂ㝟〱쉇</w:t>
      </w:r>
      <w:r>
        <w:rPr/>
        <w:t>ꔱ⭲ⶬ</w:t>
      </w:r>
      <w:r>
        <w:rPr/>
        <w:t>쉍㌱琬繖칰瑑夻桑뮩磂輣䩓믂䅧呸㩡榩ㅆ㤵乍䬤䘦㞣䱘䍟瀩㵣㴽⦡䜳⹲橔㬴㔲䰻ꄺ睁뽪䩳⑷</w:t>
      </w:r>
      <w:r>
        <w:rPr/>
        <w:t>ⱹ</w:t>
      </w:r>
      <w:r>
        <w:rPr/>
        <w:t>ꦻ</w:t>
      </w:r>
      <w:r>
        <w:rPr/>
        <w:t>彴쉲</w:t>
      </w:r>
      <w:r>
        <w:rPr/>
        <w:t>ꔦ</w:t>
      </w:r>
      <w:r>
        <w:rPr/>
        <w:t>䅆쉠ꅱ䁆慂晌㋂娨䭍⭀⹵穏ꍺ楡㕢䕁扲哃滂ꥶ⹖촨䀯潃暩㗃⽙瘫쉭牔墵頣䷂浖㝉榏䳃숮놩䡯爩쉭⽱瞩㓂⍹</w:t>
      </w:r>
      <w:r>
        <w:rPr/>
        <w:t>ⴸ</w:t>
      </w:r>
      <w:r>
        <w:rPr/>
        <w:t>で쉑㍹䅐깡䉱奩컃啂殩䡏顟婷傩䫂㈪⥅㜣䮩坱偟썁╹㬸窏녢숱䄨⨣쉆숬䬭</w:t>
      </w:r>
      <w:r>
        <w:rPr/>
        <w:t>ꕔⴳ</w:t>
      </w:r>
      <w:r>
        <w:rPr/>
        <w:t>쉂晦㕾녑䍲即䍌</w:t>
      </w:r>
      <w:r>
        <w:rPr/>
        <w:t>ꗂ</w:t>
      </w:r>
      <w:r>
        <w:rPr/>
        <w:t>숰䭗쉱爸棂敁䩾⑪䄶䭑㤶㤲㤣坁긲嘣夬ꍠ搬녒⼹婳ㆿ含吶┬汈㡲湁炣亱㓂⵮㵮䧂㢥䨨檱轩樶婂싂牡怽毂⥆椪睬슿䮥愪숱牵⩞噸埂䴫㝢䋂輫歎쉹⒵</w:t>
      </w:r>
      <w:r>
        <w:rPr/>
        <w:t>ꥑ</w:t>
      </w:r>
      <w:r>
        <w:rPr/>
        <w:t>쉂⫂쉶輪┰埂听婯噇</w:t>
      </w:r>
      <w:r>
        <w:rPr/>
        <w:t>ꔮ</w:t>
      </w:r>
      <w:r>
        <w:rPr/>
        <w:t>녰⭅⼪剒긩㕃奄椮</w:t>
      </w:r>
      <w:r>
        <w:rPr/>
        <w:t>ⷂ</w:t>
      </w:r>
      <w:r>
        <w:rPr/>
        <w:t>娸濂䀥㩆余</w:t>
      </w:r>
      <w:r>
        <w:rPr/>
        <w:t>ꦮ</w:t>
      </w:r>
      <w:r>
        <w:rPr/>
        <w:t>参浉㵗杲迂僂䡶䭈</w:t>
      </w:r>
      <w:r>
        <w:rPr/>
        <w:t>Ⳃ</w:t>
      </w:r>
      <w:r>
        <w:rPr/>
        <w:t>礱繪氹噍</w:t>
      </w:r>
      <w:r>
        <w:rPr/>
        <w:t>⠸</w:t>
      </w:r>
      <w:r>
        <w:rPr/>
        <w:t>쉒㵒쉵慠洦晑剴㦬뮩갫䌫先츤木땏䘹汰딊䱉慅泂</w:t>
      </w:r>
      <w:r>
        <w:rPr/>
        <w:t>ⱳ</w:t>
      </w:r>
      <w:r>
        <w:rPr/>
        <w:t>녬ꥦ싂숽乳勂敪뭟搩</w:t>
      </w:r>
      <w:r>
        <w:rPr/>
        <w:t>⠣</w:t>
      </w:r>
      <w:r>
        <w:rPr/>
        <w:t>媿쎘㈭繗쉴幚坢颩쉒䖮啐灘㍭쉡䄷嘵轎쉘灬椬䦱⍭潗橭숪慴ꅡ椽晸刨╕䱫扱⺡䕸촦䱲唺穟呙䠱䷂㠪橤믂⨲䮻깺⺵숻潨䨯쉠䵑</w:t>
      </w:r>
      <w:r>
        <w:rPr/>
        <w:t>ⵤ</w:t>
      </w:r>
      <w:r>
        <w:rPr/>
        <w:t>乏剷䥐䈪䁁쉡㴨⑕䉫烂슻䑒䝵⫂幃㉦偨犮㊿ㆣ悩♊奌吻別圭넹ꍅ</w:t>
      </w:r>
      <w:r>
        <w:rPr/>
        <w:t>ꤺ</w:t>
      </w:r>
      <w:r>
        <w:rPr/>
        <w:t>桋땞䕕䫂噯㨣塌♺恄곂搶瘺⽊ㅭ䬺䀽忂癣伶顢㡷▮堨쉬煦㚻楋ꆿ㤬숹䧂瘥敷琮䨸⹃彣㒻玵琥昹㩏㋃╯廂婬䌨轠ꅙ辬畂绂ㄪ</w:t>
      </w:r>
      <w:r>
        <w:rPr/>
        <w:t>⡲</w:t>
      </w:r>
      <w:r>
        <w:rPr/>
        <w:t>恪䲡で爵⫃撻쉰캵圬㴽圫啓䪘</w:t>
      </w:r>
      <w:r>
        <w:rPr/>
        <w:t>ꦵ</w:t>
      </w:r>
      <w:r>
        <w:rPr/>
        <w:t>含娫磂嗂乤仂帰婠慸顫뭡⸥浊⿎湰頷슮깯漳칲䩟䍃숻匱畅䩺쉡䄻圪⽰䪏㌪䡎㗂归牤湣歷い㍨⩇惍싂쉐䡇㥎欮挥偷灴껂⬪</w:t>
      </w:r>
      <w:r>
        <w:rPr/>
        <w:t>ꗂ</w:t>
      </w:r>
      <w:r>
        <w:rPr/>
        <w:t>䌩䵅긩⍹杙⽫╺制圻忂扢ㄩ⌤쉉稽庱쌪䑦㉲呚䄽玱䩖깙숱恡숭☽櫃偗瑇溣ꥺ䚬숮瑧晗㩘</w:t>
      </w:r>
      <w:r>
        <w:rPr/>
        <w:t>ⱈ</w:t>
      </w:r>
      <w:r>
        <w:rPr/>
        <w:t>硐倰쉖녌㊩㕘㕈創弣癐乑䅫畈⍹㓂迂㞬睈썊奓働䏃䈽䚡䩫㒻祒</w:t>
      </w:r>
      <w:r>
        <w:rPr/>
        <w:t>ⱪ</w:t>
      </w:r>
      <w:r>
        <w:rPr/>
        <w:t>㪘䝁䍲㵆䛂뿂⭵橤椬⥋☪燂쉀뇂促刭뽀堵圯␩䫂쉌仍庬㣂斱轸㑓깉刱灤⩹㑠癋拂䵘䙚㩃犏쉡⑉偁㕋瘣곍⥄汍湴⭸㕟桚㐭</w:t>
      </w:r>
      <w:r>
        <w:rPr/>
        <w:t>⢡</w:t>
      </w:r>
      <w:r>
        <w:rPr/>
        <w:t>칗땓䉥套檏쉸㮩汗瘨쉈ꍸ倮焭涣瘻䐫䠴ち뭑䩌</w:t>
      </w:r>
      <w:r>
        <w:rPr/>
        <w:t>ⳃ</w:t>
      </w:r>
      <w:r>
        <w:rPr/>
        <w:t>䙙淍쉟</w:t>
      </w:r>
      <w:r>
        <w:rPr/>
        <w:t>ⱋ</w:t>
      </w:r>
      <w:r>
        <w:rPr/>
        <w:t>傏椲悵딨㈺哂⼳숭牾䝺挲㙏湒娣掩㜭忂㩑噩䆡▵戩⼵뭊抵䌮个灲顙ꅣ쉨㊩祱때䈩稭☽쉇渷男吪</w:t>
      </w:r>
      <w:r>
        <w:rPr/>
        <w:t>ꕰ</w:t>
      </w:r>
      <w:r>
        <w:rPr/>
        <w:t>䅺猪兎걡弯쵡圴䈭䅘쵏堭떏硣倰㊩뇂濃㙳杧佬ꅚ圭☳頦扫㞵惂䝡䜩䑔掵쌶渴楇䩧媱繥뮏狂쉢株捒摠㠭䄩橉䅏㭳輱⹟廂⛂术⸱乀圶矂䢱ㄪ么㬶刹坰뭀㒣ꍨ䍚⩆佪䰸慧㫂煢쉷쉠</w:t>
      </w:r>
      <w:r>
        <w:rPr/>
        <w:t>ꕪ</w:t>
      </w:r>
      <w:r>
        <w:rPr/>
        <w:t>呗礴</w:t>
      </w:r>
      <w:r>
        <w:rPr/>
        <w:t>ⲩ⵱</w:t>
      </w:r>
      <w:r>
        <w:rPr/>
        <w:t>슱氫ㅣ梘顭䱶碏뭘╃儽䩚婯〪䈮癥⭺㍚䝦䶣⥤</w:t>
      </w:r>
      <w:r>
        <w:rPr/>
        <w:t>ꔳ</w:t>
      </w:r>
      <w:r>
        <w:rPr/>
        <w:t>쉵걪㌶灆夊슏㑫캬⵶杰彩땔䉓┵쉈晌繟䒡䍟復窘㣂䧂祵䗍坕帻뽃䕊㪵璩</w:t>
      </w:r>
      <w:r>
        <w:rPr/>
        <w:t>ꖥ</w:t>
      </w:r>
      <w:r>
        <w:rPr/>
        <w:t>嘵⍩眪坰瘯入╉▘硔䘪슩⽂╚㦿婾䋂싂㥷䝫橬뽂䳂녹䊏縨䐥</w:t>
      </w:r>
      <w:r>
        <w:rPr/>
        <w:t>Ⱨ</w:t>
      </w:r>
      <w:r>
        <w:rPr/>
        <w:t>䴻ꥪ㤺䭑䩒䥵匭㡡䄩洱⎿漫繅敦㶬</w:t>
      </w:r>
      <w:r>
        <w:rPr/>
        <w:t>ꤲ</w:t>
      </w:r>
      <w:r>
        <w:rPr/>
        <w:t>문庬䓂㙹獾</w:t>
      </w:r>
      <w:r>
        <w:rPr/>
        <w:t>Ɐ</w:t>
      </w:r>
      <w:r>
        <w:rPr/>
        <w:t>ꍉ稪춵⩃䵲㬤㵯␻슏師昴熮積</w:t>
      </w:r>
      <w:r>
        <w:rPr/>
        <w:t>Ⱖ</w:t>
      </w:r>
      <w:r>
        <w:rPr/>
        <w:t>䙄爺偃嚘亩䕂䁳⭙璻噁穖哂㍀煓Ⓜ朦䚩瑐摖婓瑲쉦祏쉃</w:t>
      </w:r>
      <w:r>
        <w:rPr/>
        <w:t>ⱥ</w:t>
      </w:r>
      <w:r>
        <w:rPr/>
        <w:t>䁋穟⵨쉤畞撩⮻숤牌湥쉘瑴䄦到硚䐲</w:t>
      </w:r>
      <w:r>
        <w:rPr/>
        <w:t>Ⳏ⥩</w:t>
      </w:r>
      <w:r>
        <w:rPr/>
        <w:t>輣</w:t>
      </w:r>
      <w:r>
        <w:rPr/>
        <w:t>꧂</w:t>
      </w:r>
      <w:r>
        <w:rPr/>
        <w:t>쉸䤵⩎쌺칅氵쉘癞딸卤剁쉏쏂檵싂永䭉敦䩋</w:t>
      </w:r>
      <w:r>
        <w:rPr/>
        <w:t>ⴷ</w:t>
      </w:r>
      <w:r>
        <w:rPr/>
        <w:t>썏痂乨橶浮⑋䕁疿㌽뭘䳂頬堹╋剂숹洮䢩㙹䵔剸䆻涣犘顯瑞㫍淃繣㍞撏轈攭祺橣쉁坶슥㟂ꅲ뽳컂呶䶩捋杢睴년⹀穈⹄摫㬱ꍾ숪怭ㅺꥵ歇䄱噱顓穴䥌⪩勂惂㑚囂抬뭹参ꍍ⤷땳쉘杰㨲썏㕾扎⍡側滂扰冘쉶掩쉩盂쉵桩垡乮㤩떡쉓䠵湌싂뼸咘ꆡぶ</w:t>
      </w:r>
      <w:r>
        <w:rPr/>
        <w:t>ⱉ</w:t>
      </w:r>
      <w:r>
        <w:rPr/>
        <w:t>슱彅㌽㍊顧㛂慢䁪䁾깚숮⩙倭歩瀴䀭숭쎩獭㵫쉰䁒⦬땨숻灱</w:t>
      </w:r>
      <w:r>
        <w:rPr/>
        <w:t>ꖘ</w:t>
      </w:r>
      <w:r>
        <w:rPr/>
        <w:t>灙</w:t>
      </w:r>
      <w:r>
        <w:rPr/>
        <w:t>ꔦ</w:t>
      </w:r>
      <w:r>
        <w:rPr/>
        <w:t>盂烍쉸渪勍繯⴪⮵繬庱䀣佾樤噆숯瀰桉榥吹㒣㥦쉺</w:t>
      </w:r>
      <w:r>
        <w:rPr/>
        <w:t>ꤰ</w:t>
      </w:r>
      <w:r>
        <w:rPr/>
        <w:t>쉮噍⒡싂䕃䰷⒩⽙番㤰桭䓃넮㵧炣쉈걡녍㜣〷㟂挶圱쉁㈷ꏂ㴳硗怽걑㫂歏䴲䤸䅶㤲쉩ꍔ噱쉢⵱䄩汐䕊㩣㔩</w:t>
      </w:r>
      <w:r>
        <w:rPr/>
        <w:t>ⷂ</w:t>
      </w:r>
      <w:r>
        <w:rPr/>
        <w:t>갷㉄쉡輬◍䝧䄳뽷剮</w:t>
      </w:r>
      <w:r>
        <w:rPr/>
        <w:t>ꕇ</w:t>
      </w:r>
      <w:r>
        <w:rPr/>
        <w:t>亮䝎橲䕮⾡㧂總瑾ꍌ昭</w:t>
      </w:r>
      <w:r>
        <w:rPr/>
        <w:t>ꦬ</w:t>
      </w:r>
      <w:r>
        <w:rPr/>
        <w:t>㩁吴甦卢</w:t>
      </w:r>
      <w:r>
        <w:rPr/>
        <w:t>ꕮ</w:t>
      </w:r>
      <w:r>
        <w:rPr/>
        <w:t>䡟㉾杚㤩쉓彅汎쉸뽔⨣䫂췂坄掻と뽨숲矂숲獾坧갲湖椻繙囃</w:t>
      </w:r>
      <w:r>
        <w:rPr/>
        <w:t>⢿</w:t>
      </w:r>
      <w:r>
        <w:rPr/>
        <w:t>刱ꍄ㢻뽠䝌걘썄獑䞬숦㙗㡳幙橔㥰⹱㝔쉥숣╍䌹</w:t>
      </w:r>
      <w:r>
        <w:rPr/>
        <w:t>ⵗ</w:t>
      </w:r>
      <w:r>
        <w:rPr/>
        <w:t>㮿欪彐栽乱㆏榣㉪䀰㵨</w:t>
      </w:r>
      <w:r>
        <w:rPr/>
        <w:t>ⶡ</w:t>
      </w:r>
      <w:r>
        <w:rPr/>
        <w:t>싍䝹わ啱▏쵤숴⹕㚩숲挳뼵恌㠤䰥眲恢抏⪣獹䰳㐵䥤幰摃⚮⹆穟㥅䁕뮻쉬䕬甩䭇ず</w:t>
      </w:r>
      <w:r>
        <w:rPr/>
        <w:t>ꥃ</w:t>
      </w:r>
      <w:r>
        <w:rPr/>
        <w:t>쉅禿㭖칶숥♬숯輬ꅓ椪䉖㪬쵣幯㚘䁰⍡쉷ꍔ䙈㴩囍祾䕉䅖㠨祇긺偲縊넱恵슩㕵睶楮歌⎱污塳㭴セ</w:t>
      </w:r>
      <w:r>
        <w:rPr/>
        <w:t>⣂</w:t>
      </w:r>
      <w:r>
        <w:rPr/>
        <w:t>숻㝁張╂㶩⌯㎩妡秂剺⍷溘歞䁀걪恩⽨䱰杠뽏扔</w:t>
      </w:r>
      <w:r>
        <w:rPr/>
        <w:t>⣂</w:t>
      </w:r>
      <w:r>
        <w:rPr/>
        <w:t>캣才썄㩈ㄭ乸な琺吩䭉怷䡄牲爳瀪侣슩汰ꄥ쉭㐱⪿뇂㍟漮敯숶⯍澱匳떩㭪쉦桠䱃䝕㞏佁䳂婅㓂숶싃励</w:t>
      </w:r>
      <w:r>
        <w:rPr/>
        <w:t>ⶣ</w:t>
      </w:r>
      <w:r>
        <w:rPr/>
        <w:t>㑢睁㙫癋値爥쉂⭲쉍公⥮㍂㑵惂컃灳幄欣亥抩噴桋乫⪬싂奆奌䕘ꅲꥣ扇쉫坣浡ㅂ掱圤㛂쌱偔姂㎏潋暮扺</w:t>
      </w:r>
      <w:r>
        <w:rPr/>
        <w:t>⠤</w:t>
      </w:r>
      <w:r>
        <w:rPr/>
        <w:t>㣂숻挦顲╟슥ꥧ뭷滂쉣珂瑟㖻䪥桡쉊䴷啐厏뭐땄쵓敹◂㕨兲ꏂ♄偗㉬㡄牟彉䁸䰯䱰畱夨祋ㄣ澩䡑窬㩃䑆䃎깶漸쉉</w:t>
      </w:r>
      <w:r>
        <w:rPr/>
        <w:t>ⱪ</w:t>
      </w:r>
      <w:r>
        <w:rPr/>
        <w:t>䉧㥑䵌ꅴ</w:t>
      </w:r>
      <w:r>
        <w:rPr/>
        <w:t>ⰳ</w:t>
      </w:r>
      <w:r>
        <w:rPr/>
        <w:t>時숱䬩噲</w:t>
      </w:r>
      <w:r>
        <w:rPr/>
        <w:t>ꔯ</w:t>
      </w:r>
      <w:r>
        <w:rPr/>
        <w:t>穾伪䝊燂䉒嗂싍倮䘨瘻꥚兕歌䅷쉂発吩䵪썱</w:t>
      </w:r>
      <w:r>
        <w:rPr/>
        <w:t>⡯</w:t>
      </w:r>
      <w:r>
        <w:rPr/>
        <w:t>灷䜻갱ꍤ佊䘽泂⸭䷂䉹묽杊쉟䝊橋穆溮⎩ꇂ㵶匪榩䀣稯彮浧㞬欺潴㵳뽫漬</w:t>
      </w:r>
      <w:r>
        <w:rPr/>
        <w:t>ⲣ</w:t>
      </w:r>
      <w:r>
        <w:rPr/>
        <w:t>䥑</w:t>
      </w:r>
      <w:r>
        <w:rPr/>
        <w:t>⡯</w:t>
      </w:r>
      <w:r>
        <w:rPr/>
        <w:t>쉨䝘渶噎轎呲♾璩怩侥幭倥㑆㖩栫쉶杌灭噆惂婺싍숣ㅴ぀匶ꅤ稴敞撥싃归䚩⻍擂</w:t>
      </w:r>
      <w:r>
        <w:rPr/>
        <w:t>ꥑ</w:t>
      </w:r>
      <w:r>
        <w:rPr/>
        <w:t>컂</w:t>
      </w:r>
      <w:r>
        <w:rPr/>
        <w:t>ꔸ</w:t>
      </w:r>
      <w:r>
        <w:rPr/>
        <w:t>倹숹唪呐㠵␣䠰昹</w:t>
      </w:r>
      <w:r>
        <w:rPr/>
        <w:t>ꤷ</w:t>
      </w:r>
      <w:r>
        <w:rPr/>
        <w:t>쉌㙄噏㜲曂匪╗䴲慁䙯故⪬쉕⑮⫂祮来떮칍眵幵ㅯ匵潹灆斩䕂穀㙚쉸捥㑟嗂ㅡ䈳䖡</w:t>
      </w:r>
      <w:r>
        <w:rPr/>
        <w:t>ⰳ</w:t>
      </w:r>
      <w:r>
        <w:rPr/>
        <w:t>䟂潑썅橗獒曂異佴娹吴哂㡾</w:t>
      </w:r>
      <w:r>
        <w:rPr/>
        <w:t>⡲</w:t>
      </w:r>
      <w:r>
        <w:rPr/>
        <w:t>갦⩷䰭伳</w:t>
      </w:r>
      <w:r>
        <w:rPr/>
        <w:t>ꔯ</w:t>
      </w:r>
      <w:r>
        <w:rPr/>
        <w:t>怲憣㉪䭘杏僂湍湓쉞䕞칶쉶欶⩟祉䑓傥桄⥖</w:t>
      </w:r>
      <w:r>
        <w:rPr/>
        <w:t>ⱶ</w:t>
      </w:r>
      <w:r>
        <w:rPr/>
        <w:t>彎獫儲䫂兙伣䭋䑱䵏쉂䵁쵚呤숻쉧廂䥨桪扎㥬堬湥㢱쉓쉏温迂冬楀摪䎘塎祲䵩㡷瘱㠽頴쉄噳쉰杵顈뗂刺倴桏▿勂⸳冿灯呖礳剖숲剒㇂稯圶甴矂쉕帤杉迂촤</w:t>
      </w:r>
      <w:r>
        <w:rPr/>
        <w:t>ꦿ</w:t>
      </w:r>
      <w:r>
        <w:rPr/>
        <w:t>쵗搪穢쉁僃㉇숴刯彯⽓쵋係㙃癹嗍庬싍쏂棎旃穦쉌녥쵅ꍶ玩偑⽃</w:t>
      </w:r>
      <w:r>
        <w:rPr/>
        <w:t>ⵎ</w:t>
      </w:r>
      <w:r>
        <w:rPr/>
        <w:t>櫂䅶䜥矂숶橦恳ꥱ</w:t>
      </w:r>
      <w:r>
        <w:rPr/>
        <w:t>ꥅ</w:t>
      </w:r>
      <w:r>
        <w:rPr/>
        <w:t>眷㗂丬卪뭪煔⭙䨬♬礸쵏顶浶渣⍘⬻䉨䕙䬴슥</w:t>
      </w:r>
      <w:r>
        <w:rPr/>
        <w:t>ⰹ</w:t>
      </w:r>
      <w:r>
        <w:rPr/>
        <w:t>ꄻ걾潏扇믂捏䩳㐬硣㷂傩쉞弯睶</w:t>
      </w:r>
      <w:r>
        <w:rPr/>
        <w:t>ⱬ</w:t>
      </w:r>
      <w:r>
        <w:rPr/>
        <w:t>㐲</w:t>
      </w:r>
      <w:r>
        <w:rPr/>
        <w:t>ꕗꥌ</w:t>
      </w:r>
      <w:r>
        <w:rPr/>
        <w:t>檿参䡰䄊瞵䩆䒣がㄤ㈺䵤䷂㨰恧䅠쌲칋歇坘摓칌뇂깖㑈恗䲏⻍〫쉓쉁쉋に勂繍⨵䮬昣幚轔꧎⨹ꄭꥨ䱬樴䳂⼸慓㵤娪甯卓䕕⑃㥖佦䝔撡쉍恄쉀奯佯女</w:t>
      </w:r>
      <w:r>
        <w:rPr/>
        <w:t>⢮</w:t>
      </w:r>
      <w:r>
        <w:rPr/>
        <w:t>棂䥌坧墥㵃⨯轑슥䘥噐擂䟂⩈䴱칐쉊⦻汸轰䥣⍈橣녋煫圻恒奧껂擂汸㕰䡠㔷쉘䡰䐩⻂⴫숸䥤栻⨸⫂瞩彬埂䶏쵢氶㎣䝓猻뇂勂묽㕲䁕奱挨ꍯ浲昨ꇂ숦䵹砵㐽㑕接彺걠啎癘堮埃婹싂勂瀪㑞㇂攩꥙캏㐳슮</w:t>
      </w:r>
      <w:r>
        <w:rPr/>
        <w:t>ⱉ⡪</w:t>
      </w:r>
      <w:r>
        <w:rPr/>
        <w:t>䆵湍偲圱摔幂刦敱織氣䤯太䡙䠰幫䂡㎘㫂伪輷䍟畖숭䁳轶佅瑳쉴쉙㝺摷橨ꅙ僂숽䓂智䛂噕숳쉰挩垿ㄦ⫂㶵⯂숱㚣쉨嫃烂</w:t>
      </w:r>
      <w:r>
        <w:rPr/>
        <w:t>ⱇ</w:t>
      </w:r>
      <w:r>
        <w:rPr/>
        <w:t>埃쉩</w:t>
      </w:r>
      <w:r>
        <w:rPr/>
        <w:t>ⵅ</w:t>
      </w:r>
      <w:r>
        <w:rPr/>
        <w:t>뽰䎿慂쉦⬺숺噥☤슏䥶厘䬤⫎縻쉡숱矂땭년李桄収⤫旂疘穧놬哃珂䤤弶栬㕯䩅⑫摈ㆬ㌹折</w:t>
      </w:r>
      <w:r>
        <w:rPr/>
        <w:t>ⰲ</w:t>
      </w:r>
      <w:r>
        <w:rPr/>
        <w:t>㍲숴堺獠噀㩬쉾盂</w:t>
      </w:r>
      <w:r>
        <w:rPr/>
        <w:t>⡵</w:t>
      </w:r>
      <w:r>
        <w:rPr/>
        <w:t>流琱⫎⒱㨸ꍈ㨭</w:t>
      </w:r>
      <w:r>
        <w:rPr/>
        <w:t>ⵇ</w:t>
      </w:r>
      <w:r>
        <w:rPr/>
        <w:t>吽⩁㌫쉚倥⑟쉯幢奶愽炿剅㤫煢싂媿桶咻厥瀻䣂쉱硭♕딫框㡢</w:t>
      </w:r>
      <w:r>
        <w:rPr/>
        <w:t>Ⱳ⸻</w:t>
      </w:r>
      <w:r>
        <w:rPr/>
        <w:t>呦⩡㙫슻楒㛂幮歱汳畷뽺䵕戴治倭潢捐伸仂◂奷獌䤥摲器╒뽋祤</w:t>
      </w:r>
      <w:r>
        <w:rPr/>
        <w:t>⡹</w:t>
      </w:r>
      <w:r>
        <w:rPr/>
        <w:t>渰太䰽佂ㅳ깞浕睡ꍗ殣势䅧䥸䘤㭒㬮厬숳伽컂뽶㜵顉䭌슥╥ꍇ穊夨偫济瑍歟癠㇂㬹晾硳橗敔숽偨딥㵓唺愷桒棂걹硔娶儣䁯睾⬸㡵⛂⨪搳㯍挬夶䥤겻⎘汹奓䱰惃晫숫汖朣晐䘭㑚漮祲㤺숻䮩층㕨瑢䵉佨㵆</w:t>
      </w:r>
      <w:r>
        <w:rPr/>
        <w:t>ⰱ</w:t>
      </w:r>
      <w:r>
        <w:rPr/>
        <w:t>婳㜽⥖숻怹轍伣䭲</w:t>
      </w:r>
      <w:r>
        <w:rPr/>
        <w:t>ⰽ</w:t>
      </w:r>
      <w:r>
        <w:rPr/>
        <w:t>⽂䖻쉀</w:t>
      </w:r>
      <w:r>
        <w:rPr/>
        <w:t>⡨</w:t>
      </w:r>
      <w:r>
        <w:rPr/>
        <w:t>싂妻</w:t>
      </w:r>
      <w:r>
        <w:rPr/>
        <w:t>ⱁ</w:t>
      </w:r>
      <w:r>
        <w:rPr/>
        <w:t>싂㡪牲塌㛂ꥵ䷂썥敥坢桭㦮숳</w:t>
      </w:r>
      <w:r>
        <w:rPr/>
        <w:t>꧂</w:t>
      </w:r>
      <w:r>
        <w:rPr/>
        <w:t>㑙⹣䡇摊甭浏⬮砥繖쉋</w:t>
      </w:r>
      <w:r>
        <w:rPr/>
        <w:t>ꤪ</w:t>
      </w:r>
      <w:r>
        <w:rPr/>
        <w:t>晉</w:t>
      </w:r>
      <w:r>
        <w:rPr/>
        <w:t>꧂</w:t>
      </w:r>
      <w:r>
        <w:rPr/>
        <w:t>㊿</w:t>
      </w:r>
      <w:r>
        <w:rPr/>
        <w:t>ꕶ</w:t>
      </w:r>
      <w:r>
        <w:rPr/>
        <w:t>剀쉞祸乫甭瞥䈺⹇㢿㭶氳㕥凂ꌬぇ悩䕱쉟奘䱍橦歡㐪㯂恈</w:t>
      </w:r>
      <w:r>
        <w:rPr/>
        <w:t>ⰵ</w:t>
      </w:r>
      <w:r>
        <w:rPr/>
        <w:t>쉖떻顟癣㎿䌰刽呸ꅓ垻⑂纡態싂쉨㵺旂其獥摺쉰復楹浮뼵亡⸶䬺患쉌쵦쉺⨊慦ꥬ穂㉪潒㌦긳㝟婣슣슿䙠穙㡉瞱煆欪囂䩢䢬뼩橮硉쉳攳晰㈭쉑㗃烂坘쌫售㭡湬쉶</w:t>
      </w:r>
      <w:r>
        <w:rPr/>
        <w:t>ꗂ</w:t>
      </w:r>
      <w:r>
        <w:rPr/>
        <w:t>疣␹㐳灭⚵쉚ꌦ狂挺ㆩ㩇㕀瑵㑋獱</w:t>
      </w:r>
      <w:r>
        <w:rPr/>
        <w:t>⠶⠤</w:t>
      </w:r>
      <w:r>
        <w:rPr/>
        <w:t>猥榘쉫㡭類噠</w:t>
      </w:r>
      <w:r>
        <w:rPr/>
        <w:t>ⱨ</w:t>
      </w:r>
      <w:r>
        <w:rPr/>
        <w:t>潘⴯湌뽩轳⑫氷唯</w:t>
      </w:r>
      <w:r>
        <w:rPr/>
        <w:t>⠵</w:t>
      </w:r>
      <w:r>
        <w:rPr/>
        <w:t>㑵牏㙐帪䩥쉌䨲</w:t>
      </w:r>
      <w:r>
        <w:rPr/>
        <w:t>ꔷ</w:t>
      </w:r>
      <w:r>
        <w:rPr/>
        <w:t>䁨㍶愦棍婟㇂쵴坐示쉹쉫믂ꄨㅹꍲ뽠쉪皵潑扄福潇匤쉗ꎏ㩗穑凂吥ㅶ睐</w:t>
      </w:r>
      <w:r>
        <w:rPr/>
        <w:t>⢩</w:t>
      </w:r>
      <w:r>
        <w:rPr/>
        <w:t>毂椽䫂⍺떬숬戶┴㈺柂</w:t>
      </w:r>
      <w:r>
        <w:rPr/>
        <w:t>ꕪ</w:t>
      </w:r>
      <w:r>
        <w:rPr/>
        <w:t>䱩䷂䱇䮱枡縸幘欯묷磂ꍇ啦倴琣瑂쉬䊻ꍦ唨瑏싂畟숮卂쉸ꅂご◃䭳㩡瘺頽䒥쉔㒮椭手캬㚩ꥵ顨⦏䥭啺绂⍂儣敖䄸杗厩協〦쉸㍐숫瑌䅠毂쉥㣎啉獍㑶剀겣憵㍁㍐</w:t>
      </w:r>
      <w:r>
        <w:rPr/>
        <w:t>ꔫ</w:t>
      </w:r>
      <w:r>
        <w:rPr/>
        <w:t>뭋ㅄ堷澡</w:t>
      </w:r>
      <w:r>
        <w:rPr/>
        <w:t>ꥎ</w:t>
      </w:r>
      <w:r>
        <w:rPr/>
        <w:t>刳喣猣祦晫㕧喻땱뇂⽨頫囍㨭뽶䎡㙭쉬磍䄻幋祉疡伫畑乑⑍㥹♹㯂䕋奒싂毂뽮䬸슣㨹㡯灯暿汕汑</w:t>
      </w:r>
      <w:r>
        <w:rPr/>
        <w:t>ꔪ</w:t>
      </w:r>
      <w:r>
        <w:rPr/>
        <w:t>칩拂㡈獙䜸⍤呋慕塣䵐⍤뽤ꌥノ⌯啌潔獫뇂挫㎩䕒䙥컂䦡㙷㉍晥㑢繁炿</w:t>
      </w:r>
      <w:r>
        <w:rPr/>
        <w:t>Ⳃ⑋</w:t>
      </w:r>
      <w:r>
        <w:rPr/>
        <w:t>呋氰䵵녧䄶䳍캮䩘쉨䙗䭴ꅵ〳礭奖</w:t>
      </w:r>
      <w:r>
        <w:rPr/>
        <w:t>꧂</w:t>
      </w:r>
      <w:r>
        <w:rPr/>
        <w:t>깾煋六皘□╥䄩輰彐棂㒏뭤琱砲晎ꅏ奫뇂숹⸤㥑㙖橺ꥥ桱湁嘣湕㩺쉯䜮桅쌷⽚</w:t>
      </w:r>
      <w:r>
        <w:rPr/>
        <w:t>ꥄ</w:t>
      </w:r>
      <w:r>
        <w:rPr/>
        <w:t>獥涵颬쉤⽇</w:t>
      </w:r>
      <w:r>
        <w:rPr/>
        <w:t>ⷂ</w:t>
      </w:r>
      <w:r>
        <w:rPr/>
        <w:t>抣弲匪撩㔣䵧㑸楈偗⑖䘰⩒⍷쉂窬㌲㉈☻楍㄰朥楾轏㘽瑙稽形슘㑸㦩䅨牒쉸䤻㉍䐵뭮⨮ꄽ㑶꺩繒䁍啀䒣쉒刴㏂싂숦쵭扌㢡ㅒ</w:t>
      </w:r>
      <w:r>
        <w:rPr/>
        <w:t>ꥄ</w:t>
      </w:r>
      <w:r>
        <w:rPr/>
        <w:t>歗朤딻啄ꎮ┩毃祣利娳쵚熿</w:t>
      </w:r>
      <w:r>
        <w:rPr/>
        <w:t>ꕤ</w:t>
      </w:r>
      <w:r>
        <w:rPr/>
        <w:t>顙㦘垘氥㷂숴怲毂㫂</w:t>
      </w:r>
      <w:r>
        <w:rPr/>
        <w:t>ⰴ</w:t>
      </w:r>
      <w:r>
        <w:rPr/>
        <w:t>䩧穡깘</w:t>
      </w:r>
      <w:r>
        <w:rPr/>
        <w:t>Ⱪ</w:t>
      </w:r>
      <w:r>
        <w:rPr/>
        <w:t>囂㔦疣䲏潂欱䜽⥧숯䖿㋂堭♥</w:t>
      </w:r>
      <w:r>
        <w:rPr/>
        <w:t>ⱍ</w:t>
      </w:r>
      <w:r>
        <w:rPr/>
        <w:t>쏂쉚津牚쉃뾬晕쉶ㅨ䕤</w:t>
      </w:r>
      <w:r>
        <w:rPr/>
        <w:t>꥓</w:t>
      </w:r>
      <w:r>
        <w:rPr/>
        <w:t>檵숩㞩晘惂㌲㍐漳슬暩</w:t>
      </w:r>
      <w:r>
        <w:rPr/>
        <w:t>⠲</w:t>
      </w:r>
      <w:r>
        <w:rPr/>
        <w:t>ギ싂㓂⩕⩒浇슬㢏</w:t>
      </w:r>
      <w:r>
        <w:rPr/>
        <w:t>ꤥ</w:t>
      </w:r>
      <w:r>
        <w:rPr/>
        <w:t>겡獨䥙㑾</w:t>
      </w:r>
      <w:r>
        <w:rPr/>
        <w:t>ꕹ</w:t>
      </w:r>
      <w:r>
        <w:rPr/>
        <w:t>숩숽䨩㋂㠫爱游㭦彐싂䨲戰瑣䑫䝁쉅牐乕剕狂㭊敓䙤颣㉳䁌땪슡卸⩆쎩嫎⚱갮ꄰ略涮숥烂顀뭍䡴刲ㅓ䥑⿂㬪繠楮媏ꌊ</w:t>
      </w:r>
      <w:r>
        <w:rPr/>
        <w:t>ꤨ</w:t>
      </w:r>
      <w:r>
        <w:rPr/>
        <w:t>伻떘㟂搳䢏单催㉥䑮㫂떡⸷쉺㋂䘻⭰掮煯㥸潉</w:t>
      </w:r>
      <w:r>
        <w:rPr/>
        <w:t>⡔</w:t>
      </w:r>
      <w:r>
        <w:rPr/>
        <w:t>䅊塯橯眤㥟唴炣㧂⏂卣眳乂쉫㭘旂ㄻ怬쉠녕⭦祋䠦䥅曂䬴쉰楮䂿瘫噃䛂쉕䅦뇂垏㕳禩ꅔꌰ畞싂㌶䲩百䅆싂슏쉄ꌬꍍ䙑뽧砲䍬橔쉹㡌硟㠪廂漶慃䠱仂䍣쌦䙣䁃㩪啭숪傿쉎㤵愰恉眪ꍏ迍뽣傘啭澘敎격戳⩶쉶䥀慷㕢夲㝪㑺辩䡧䬲ꍾ⹸䝐妩㍒䱴⩁㶬暣䦬숣秂淂溿쉙뭭灵啳愥噭䴫堬䮡숷浱╔슘䥢⏎畫穨䌬䙆愳쉚㩙嫂</w:t>
      </w:r>
      <w:r>
        <w:rPr/>
        <w:t>Ⲯ</w:t>
      </w:r>
      <w:r>
        <w:rPr/>
        <w:t>亡ꍩ䭷顚⹪噺䛂⍕ꇃ䑐仂䡈湤쉕㠻頮ぅ녾啵刯坈</w:t>
      </w:r>
      <w:r>
        <w:rPr/>
        <w:t>Ɐ</w:t>
      </w:r>
      <w:r>
        <w:rPr/>
        <w:t>傥䅐숭买砻⸽㚣兴䱈浍傩瀵슻</w:t>
      </w:r>
      <w:r>
        <w:rPr/>
        <w:t>ꥇ</w:t>
      </w:r>
      <w:r>
        <w:rPr/>
        <w:t>盂㙤儶걡䝂橪䤱쵢䑴칑煒枡㛂䥟ꏂ㡃㝡潎⑗</w:t>
      </w:r>
      <w:r>
        <w:rPr/>
        <w:t>ꤦ</w:t>
      </w:r>
      <w:r>
        <w:rPr/>
        <w:t>䟂뗂帺갥䑾䕁畑繉壎硏쉰冥否䤭櫂㝫繷슥婾䝡瑔쉸걠싃␪숱㋃㴷쉑췂䑵ㆩ湳堦癧㗂䗂䨽復䕕昳售呥摐䮘䲻慸⩠쵸慘쉷꥚딸㈯䕪顔㚩穾攪</w:t>
      </w:r>
      <w:r>
        <w:rPr/>
        <w:t>Ɑ</w:t>
      </w:r>
      <w:r>
        <w:rPr/>
        <w:t>곂圫</w:t>
      </w:r>
      <w:r>
        <w:rPr/>
        <w:t>⡂</w:t>
      </w:r>
      <w:r>
        <w:rPr/>
        <w:t>㩰ꍌ숱攷㙮槂佊싂煦狂䵈⼦㭇䮻쉦婉暏䕳쵄繶쉘습堸嗂氫偐㭁ꥫ䂣祐恀㥁㇂睠䵕쏍睭췂㩺⪘㍠猽ꇂ汫㵳䨴㭱䖏ꥮ쉧䏂䭩穓뗂</w:t>
      </w:r>
      <w:r>
        <w:rPr/>
        <w:t>ꖱ</w:t>
      </w:r>
      <w:r>
        <w:rPr/>
        <w:t>䝀て</w:t>
      </w:r>
      <w:r>
        <w:rPr/>
        <w:t>ꕢ</w:t>
      </w:r>
      <w:r>
        <w:rPr/>
        <w:t>숪뗎噌乊③쵂犩坳儸</w:t>
      </w:r>
      <w:r>
        <w:rPr/>
        <w:t>꥓</w:t>
      </w:r>
      <w:r>
        <w:rPr/>
        <w:t>㯃縲긲纏塨匤䆥渭</w:t>
      </w:r>
      <w:r>
        <w:rPr/>
        <w:t>ꕗ</w:t>
      </w:r>
      <w:r>
        <w:rPr/>
        <w:t>⼵쉫썇温呷塮갲⹤慔䱮墏燂痂㍐〪䙘⍌窏⹤㓂ꌪ䲿㭀⾩⹊傻㍗춡煮琹</w:t>
      </w:r>
      <w:r>
        <w:rPr/>
        <w:t>ꔰ</w:t>
      </w:r>
      <w:r>
        <w:rPr/>
        <w:t>뭐㍯伵卞汕塱䉟썘桌噏洤兠澘兎쉦䉏坔畢쉷슣冩⨨幎䓂䵕쉒긫㕗䞵㪥䌦쉲㍧䠽稴땱敊僂슩桙淂⍆䆘╅埂䤱♯䜣橹侣奕ꅶ䘳</w:t>
      </w:r>
      <w:r>
        <w:rPr/>
        <w:t>ⴻ</w:t>
      </w:r>
      <w:r>
        <w:rPr/>
        <w:t>幃숹㈵桑湬㙖떿㍲剈⬹㛂幍偡⑎抩⍗쌫뭹䣂ꥸ題畂歊婸쉙硌佷怷䶣䑁哂剧䨲슡㓂싍䜴獤뭵㕸痂〴⵫ㄬ뿂갸嘲䆬弱涩䁮婖딶⥌⩸숷癎慦㔴塴䀦</w:t>
      </w:r>
      <w:r>
        <w:rPr/>
        <w:t>ⵌ</w:t>
      </w:r>
      <w:r>
        <w:rPr/>
        <w:t>欶才䁪쉋灳넶Ⓨ뭌䗂䀭쉕숊䐰杗껂㨵坢救쉎怭渰塗丱쉌槂獒㤪偵摤⩮唥顫쉣⌣컂걒Ⓧ姂딮乂⛎欴⫂⤳⩣㤬洺쉹偸瘪匴ヂ</w:t>
      </w:r>
      <w:r>
        <w:rPr/>
        <w:t>ⴹ</w:t>
      </w:r>
      <w:r>
        <w:rPr/>
        <w:t>倱⫂繹䥦䩶숰뽩쉕⭉</w:t>
      </w:r>
      <w:r>
        <w:rPr/>
        <w:t>⢵</w:t>
      </w:r>
      <w:r>
        <w:rPr/>
        <w:t>쉺␣漬睙兘㙸挥ま뭍捁畣凂穧뗂燂汐ヂ凂繥썇嫂畑獸〭⿃䯍쉂㭗擂䀳쉳氺⼪䝙矂㍬磍獁</w:t>
      </w:r>
      <w:r>
        <w:rPr/>
        <w:t>ⰸ</w:t>
      </w:r>
      <w:r>
        <w:rPr/>
        <w:t>秂慒捒⸻周危癪年㑸떮悡ꅹど㟂</w:t>
      </w:r>
      <w:r>
        <w:rPr/>
        <w:t>⡷</w:t>
      </w:r>
      <w:r>
        <w:rPr/>
        <w:t>倵栥싍唨啠妣倷助浄ꍩ㋂䝉璿䪘⍞㋂쉀獷狂䥺싂嘷周뭎碮癕幇䬲쉳浘숫獨</w:t>
      </w:r>
      <w:r>
        <w:rPr/>
        <w:t>⣃</w:t>
      </w:r>
      <w:r>
        <w:rPr/>
        <w:t>䥠町愵吹潄</w:t>
      </w:r>
      <w:r>
        <w:rPr/>
        <w:t>⢩</w:t>
      </w:r>
      <w:r>
        <w:rPr/>
        <w:t>旎䘸坦䡧填⯂樦睹䁍穹䩗땉禡癦걀漵⵳㩡浣䙤</w:t>
      </w:r>
      <w:r>
        <w:rPr/>
        <w:t>⡑</w:t>
      </w:r>
      <w:r>
        <w:rPr/>
        <w:t>疮獋㌵橤啂乂쵐⩾䈭</w:t>
      </w:r>
      <w:r>
        <w:rPr/>
        <w:t>ⱸ</w:t>
      </w:r>
      <w:r>
        <w:rPr/>
        <w:t>坋땠䉰轪攺⑸☲쉒</w:t>
      </w:r>
      <w:r>
        <w:rPr/>
        <w:t>ⲿ</w:t>
      </w:r>
      <w:r>
        <w:rPr/>
        <w:t>䑅뇎䭉迂딳繾呲싂㟂Ⓜ놥畘䡱⨪匩亩쉧䥮숬숤䑸격슘橹뽀䂬㵾칸槂呹励╘棂뭈㍟啳⺏攵恪뾱憻䦬穬恫</w:t>
      </w:r>
      <w:r>
        <w:rPr/>
        <w:t>ⵙ</w:t>
      </w:r>
      <w:r>
        <w:rPr/>
        <w:t>猸䕁</w:t>
      </w:r>
      <w:r>
        <w:rPr/>
        <w:t>꤫⑵</w:t>
      </w:r>
      <w:r>
        <w:rPr/>
        <w:t>睰</w:t>
      </w:r>
      <w:r>
        <w:rPr/>
        <w:t>꤬</w:t>
      </w:r>
      <w:r>
        <w:rPr/>
        <w:t>疬剓䤬慱⤱┽堻싂煍䉔䍵㉫㧍扏杒䰵額猱ꅚ参乢吱ꆬ摢夰漻歱㈰帤쉆㠹⽾㕉㭣</w:t>
      </w:r>
      <w:r>
        <w:rPr/>
        <w:t>ꥍ</w:t>
      </w:r>
      <w:r>
        <w:rPr/>
        <w:t>쉲녊⽬圫䱀䁃䑉⩗ꅙꍴ潡ꥨ奖厘囎쵕顾♨㖻噰ꌣ침㡗⩲窬盂⑐䅓숽憘兑숷値摖</w:t>
      </w:r>
      <w:r>
        <w:rPr/>
        <w:t>ⵄ</w:t>
      </w:r>
      <w:r>
        <w:rPr/>
        <w:t>瑦䕔쉵쉁噏䕆</w:t>
      </w:r>
      <w:r>
        <w:rPr/>
        <w:t>⡂⍭</w:t>
      </w:r>
      <w:r>
        <w:rPr/>
        <w:t>쉖硤㥲싂䏂睞㍵⨩뭌</w:t>
      </w:r>
      <w:r>
        <w:rPr/>
        <w:t>ⵄ</w:t>
      </w:r>
      <w:r>
        <w:rPr/>
        <w:t>夭慓쉈쵎牫⍳港숸䥦슩䠹㜴⭨奙</w:t>
      </w:r>
      <w:r>
        <w:rPr/>
        <w:t>ꔯ</w:t>
      </w:r>
      <w:r>
        <w:rPr/>
        <w:t>땥睙⩷㵾⑦㌪傏떿奪䁪扢珂顦슡歹囂㭐땈彷싍숴쉱䇂殡녷⮻橇乭兙⩰毂䤱彎</w:t>
      </w:r>
      <w:r>
        <w:rPr/>
        <w:t>ⱥ</w:t>
      </w:r>
      <w:r>
        <w:rPr/>
        <w:t>슣畸㷎곂</w:t>
      </w:r>
      <w:r>
        <w:rPr/>
        <w:t>ꔦ</w:t>
      </w:r>
      <w:r>
        <w:rPr/>
        <w:t>⠰</w:t>
      </w:r>
      <w:r>
        <w:rPr/>
        <w:t>쉖瀰⤲滂刭㴵瀹䡱뭂䩁싂沵轏䯎䡂뼭䡗彘捙</w:t>
      </w:r>
      <w:r>
        <w:rPr/>
        <w:t>ꥎ⑟</w:t>
      </w:r>
      <w:r>
        <w:rPr/>
        <w:t>琻⥾딩쉥弸灳悘獴煘携ꥯ</w:t>
      </w:r>
      <w:r>
        <w:rPr/>
        <w:t>ꤲ</w:t>
      </w:r>
      <w:r>
        <w:rPr/>
        <w:t>쉲捣ꍺ㤥녔慄껂䮡偷佬⽱㉵㐲窩䷂</w:t>
      </w:r>
      <w:r>
        <w:rPr/>
        <w:t>ꕴ</w:t>
      </w:r>
      <w:r>
        <w:rPr/>
        <w:t>䃂숦睃䎮癅繸싂㘣攤쵀噖쉢䉍揂䡥쉮慍䑭꧎쉲扇뭊轇딣㏂⨩䗂壂煲倶썫</w:t>
      </w:r>
      <w:r>
        <w:rPr/>
        <w:t>ⵯ</w:t>
      </w:r>
      <w:r>
        <w:rPr/>
        <w:t>컂䇂㭕▮㡵兖橡噬</w:t>
      </w:r>
      <w:r>
        <w:rPr/>
        <w:t>ꔩ</w:t>
      </w:r>
      <w:r>
        <w:rPr/>
        <w:t>䁒숹顋繭䍀⪣싍垥㌰숪䝓쉤囂兢┹狂⤫⨥⭬⺮穒⨥</w:t>
      </w:r>
      <w:r>
        <w:rPr/>
        <w:t>ⱟ</w:t>
      </w:r>
      <w:r>
        <w:rPr/>
        <w:t>걩넯椲夤搹㩞椶쉮쉱䏂獙</w:t>
      </w:r>
      <w:r>
        <w:rPr/>
        <w:t>ⶵ</w:t>
      </w:r>
      <w:r>
        <w:rPr/>
        <w:t>戤汑懂쉔徥汃㚱츯숊쵞楢䉠淂儫参㡠侮昱轄㕯</w:t>
      </w:r>
      <w:r>
        <w:rPr/>
        <w:t>Ⱙ</w:t>
      </w:r>
      <w:r>
        <w:rPr/>
        <w:t>쉤䕤幋楲䤪匣싂䉫璣扁갶䏂슥쉍乑牏か呓⩬㙘婡䩄癪䋂淂栫떬殩쉆싂种ꅰ妬ぴ瀱썵瀵㩇숷</w:t>
      </w:r>
      <w:r>
        <w:rPr/>
        <w:t>ꗎ</w:t>
      </w:r>
      <w:r>
        <w:rPr/>
        <w:t>轞♋毂</w:t>
      </w:r>
      <w:r>
        <w:rPr/>
        <w:t>⠫</w:t>
      </w:r>
      <w:r>
        <w:rPr/>
        <w:t>䕨쉗昰硯敬쉆⹐갽帩㉘爰ꍉ楗浠싂忂뗂⹹䎬슩䔩歐䵤䱊뽁㩄쵹㶬⌲唣칒╥㢏刪䑗斘ㅠ幵쉶㵕䘪桵煹桥㎡딽썦숰⪬珍슏畓煏</w:t>
      </w:r>
      <w:r>
        <w:rPr/>
        <w:t>ꔩ</w:t>
      </w:r>
      <w:r>
        <w:rPr/>
        <w:t>壎깕쉄䘪뽴⽰</w:t>
      </w:r>
      <w:r>
        <w:rPr/>
        <w:t>ⶏ</w:t>
      </w:r>
      <w:r>
        <w:rPr/>
        <w:t>땕숻⾥䉄咩쉌⪻㕎숵攳㭑숺믂䥨䵘㢱숵☪䖵뽆㍐꥙㵁쉕硢</w:t>
      </w:r>
      <w:r>
        <w:rPr/>
        <w:t>⡨</w:t>
      </w:r>
      <w:r>
        <w:rPr/>
        <w:t>䙞䌪墩걒䁹⍱</w:t>
      </w:r>
    </w:p>
    <w:p>
      <w:pPr>
        <w:pStyle w:val="PreformattedText"/>
        <w:bidi w:val="0"/>
        <w:spacing w:before="0" w:after="0"/>
        <w:jc w:val="left"/>
        <w:rPr/>
      </w:pPr>
      <w:r>
        <w:rPr/>
        <w:t>䍭슿䥅瞩⼥㦡悵垣쉰쉲㩎숰睯⑄캿쉲獑</w:t>
      </w:r>
      <w:r>
        <w:rPr/>
        <w:t>⡰</w:t>
      </w:r>
      <w:r>
        <w:rPr/>
        <w:t>슘㐷䔱ヂ☱⸥ㄤ哂父䭐椫嘲⥃⑉䲵煥煖⩐掘㗂⩷쉺⽨깘⎩礨獅䌬</w:t>
      </w:r>
      <w:r>
        <w:rPr/>
        <w:t>ꕦ</w:t>
      </w:r>
      <w:r>
        <w:rPr/>
        <w:t>樸捶䣍썴㠲獣䝾ꇂ狂</w:t>
      </w:r>
      <w:r>
        <w:rPr/>
        <w:t>ꥒ</w:t>
      </w:r>
      <w:r>
        <w:rPr/>
        <w:t>㝦祥熣</w:t>
      </w:r>
      <w:r>
        <w:rPr/>
        <w:t>ⶵ</w:t>
      </w:r>
      <w:r>
        <w:rPr/>
        <w:t>〪し싍敡劥숥ꏎ敖㵓췂䵾畑扁♥깔婡깥┸슣彗㍄썮摋縤</w:t>
      </w:r>
      <w:r>
        <w:rPr/>
        <w:t>ꖵ</w:t>
      </w:r>
      <w:r>
        <w:rPr/>
        <w:t>䙣汔彸⩞싎㎡뇂椷꺿䌯</w:t>
      </w:r>
      <w:r>
        <w:rPr/>
        <w:t>ⵁ</w:t>
      </w:r>
      <w:r>
        <w:rPr/>
        <w:t>敏硆䉉吲怪昸㈨淂ꥭ㍓</w:t>
      </w:r>
      <w:r>
        <w:rPr/>
        <w:t>⠺</w:t>
      </w:r>
      <w:r>
        <w:rPr/>
        <w:t>䒩땒䕩㘫殬摬㥡礪桩绂磂䉮칆潾㍂쉾瘣뭴玥轪䌹䐣䑣僃堩仂百爴慓㊮</w:t>
      </w:r>
      <w:r>
        <w:rPr/>
        <w:t>⣎</w:t>
      </w:r>
      <w:r>
        <w:rPr/>
        <w:t>穃칱슣濂ꍘ䐫䱱쉰療温䶡꥞周弫橹坍쏂輻</w:t>
      </w:r>
      <w:r>
        <w:rPr/>
        <w:t>⠩</w:t>
      </w:r>
      <w:r>
        <w:rPr/>
        <w:t>ꆮ䀪㡁♁쉡歊桹☩⍵娲䘱砽煕♚癔碡煃숰⨦轶촣쉅特쎘湒㉂╍愯☰⺮䛃娹催䕪䥶碥쉣⥒砶璻婗쵆⽀橖桃杬汮⻂ꌭㄺ䭫啲뭯噆擂⍱⌮泂䒵剩廂ꍀ牕㟂딶㝸쉶⵸䝖숽㴪숮㇂乘䤬录㮵쉗杒</w:t>
      </w:r>
      <w:r>
        <w:rPr/>
        <w:t>⣂</w:t>
      </w:r>
      <w:r>
        <w:rPr/>
        <w:t>㠶쉲楌撣顶╩䮵㑗</w:t>
      </w:r>
      <w:r>
        <w:rPr/>
        <w:t>ꖮ</w:t>
      </w:r>
      <w:r>
        <w:rPr/>
        <w:t>쎣ず輺뽒쌹啙숨⹔汑䟂䉖⨥㉅捗顆☪佄旎믂⨭슣⍕⴨쉺⑅旂催摙洳</w:t>
      </w:r>
      <w:r>
        <w:rPr/>
        <w:t>ꦬ</w:t>
      </w:r>
      <w:r>
        <w:rPr/>
        <w:t>晰狂嘪숻掿瓂䙄╤䍐穄놮嘷ꅵ䥚漨</w:t>
      </w:r>
      <w:r>
        <w:rPr/>
        <w:t>⣂</w:t>
      </w:r>
      <w:r>
        <w:rPr/>
        <w:t>塡</w:t>
      </w:r>
      <w:r>
        <w:rPr/>
        <w:t>ꗂⵌ</w:t>
      </w:r>
      <w:r>
        <w:rPr/>
        <w:t>㔺栯뾣㥱걸煪稭숪轾㡋楾㩺㜳参摈긬氻朹旎뽌</w:t>
      </w:r>
      <w:r>
        <w:rPr/>
        <w:t>⢏</w:t>
      </w:r>
      <w:r>
        <w:rPr/>
        <w:t>瘽橥㙀⥱䍹䁭</w:t>
      </w:r>
      <w:r>
        <w:rPr/>
        <w:t>ⱞ</w:t>
      </w:r>
      <w:r>
        <w:rPr/>
        <w:t>漣娵㌫教朻䗎顩ꏂ䀴才改敁⩭㤳㌬┭㐶땅桢獞뭧幾樺⎬噖敁곍㌪儨䉕꺥넥剖ず䉭⸪欪㬩嘊䫂彯⸤⤪㑃歌〽穆䕷牋뭟</w:t>
      </w:r>
      <w:r>
        <w:rPr/>
        <w:t>Ⲙ</w:t>
      </w:r>
      <w:r>
        <w:rPr/>
        <w:t>ꕎ</w:t>
      </w:r>
      <w:r>
        <w:rPr/>
        <w:t>兣彣䙢桏撵㫎⹈쉊칤췂♩⸳䉷쉔촶〩擂</w:t>
      </w:r>
      <w:r>
        <w:rPr/>
        <w:t>ꕥ</w:t>
      </w:r>
      <w:r>
        <w:rPr/>
        <w:t>輨</w:t>
      </w:r>
      <w:r>
        <w:rPr/>
        <w:t>ꤳ</w:t>
      </w:r>
      <w:r>
        <w:rPr/>
        <w:t>灹♶㉚恺勂杴㡨쉊䥧松嚘乵⍵幸埍楑煂㊬揂睍彖㘻뭒さ뾥䖬恘橮稽怮슡䙖䀹쵥䚱涿砥枘</w:t>
      </w:r>
      <w:r>
        <w:rPr/>
        <w:t>⢵</w:t>
      </w:r>
      <w:r>
        <w:rPr/>
        <w:t>椻摊쉹慳縦幪头⵱⬹然浚申⽊奂幐싂⑁呇㙧䕺숯硎獴뽱⥭쉰琪㑱⹩䏂堲슣䁧瑸䱷쉑╠</w:t>
      </w:r>
      <w:r>
        <w:rPr/>
        <w:t>ꤦ</w:t>
      </w:r>
      <w:r>
        <w:rPr/>
        <w:t>슩㡫ꆩ拂⧂뽸噧⥵</w:t>
      </w:r>
      <w:r>
        <w:rPr/>
        <w:t>ⶻ</w:t>
      </w:r>
      <w:r>
        <w:rPr/>
        <w:t>焭숷挭䕢䎏䭊쉟怩Ⓜ涱歪</w:t>
      </w:r>
      <w:r>
        <w:rPr/>
        <w:t>ꕹ</w:t>
      </w:r>
      <w:r>
        <w:rPr/>
        <w:t>칱㒩ㅵ㴳䈵愽泂⩔橬㟂⸫䭞䵧歔㙟燎䄪쉑⒏㭚卂櫂轕컂窩쉀嘪硖哂祷</w:t>
      </w:r>
      <w:r>
        <w:rPr/>
        <w:t>ꤪ</w:t>
      </w:r>
      <w:r>
        <w:rPr/>
        <w:t>掏⿂顋吮皥㜲䥡쉌걅䈷啚㥲뽞쉰恶쉵縮硸⸴촪匣晇瞘䙤쉪</w:t>
      </w:r>
      <w:r>
        <w:rPr/>
        <w:t>ⶏ</w:t>
      </w:r>
      <w:r>
        <w:rPr/>
        <w:t>㌶医㭁㙚컂⹟穪爰檵発</w:t>
      </w:r>
      <w:r>
        <w:rPr/>
        <w:t>ⷂ</w:t>
      </w:r>
      <w:r>
        <w:rPr/>
        <w:t>彰뼪걁奓頤䱤㵎晓悱䨶坑湠䘥甫体䧂剓㕍㑎浨썓儦禵䖵ꥨ椷䈴㴨洮⍦獎뭞䭶厵ㅖ⪣桅潠갤䵃䡶捘⑴敨䓂杅㫂㬷쉭ꥰ긫慢슿恘칑硩娸潹䵅婾呎氭煣㝬〲玩䴩ꅥ㗃숫䱄♰䒡縭㪥匨䏂ꍌ넰숪㐪䘶䨪쉡䉍惂坢帥啣䯂⩚䬯剒用㐪긤戦剙恶椣╨兲뇂뇃䑺</w:t>
      </w:r>
      <w:r>
        <w:rPr/>
        <w:t>ⴷ</w:t>
      </w:r>
      <w:r>
        <w:rPr/>
        <w:t>换䴷칔縶㩖⩤慂䌤挱⤳礩䡥顷輳믍㴫쉕㢥歙숨녔⩄촻㌹䄹庻깁治슩橉参</w:t>
      </w:r>
      <w:r>
        <w:rPr/>
        <w:t>ꥑ</w:t>
      </w:r>
      <w:r>
        <w:rPr/>
        <w:t>桪ꅋ♓ꅭ湄䕭熏⼽到묻桚悩迂欯䑚䩡숪憬毂츪㣂娺땶믂殥숵땪슬桃䩟쉌搻썕顠祕쉅殘츪䡉䝏唥깫囂㍁啧䡉⥖佉㏂䱩瀪乾䉑⼦㕢秃컍嫂ㅷ□珂㥊埂摐樮䰻녹愥顧⥟歍</w:t>
      </w:r>
      <w:r>
        <w:rPr/>
        <w:t>ⲵ</w:t>
      </w:r>
      <w:r>
        <w:rPr/>
        <w:t>夥癨쉹娩匽㥐棂偲楰⑥♬檬䬰乶쉞冡晨㵉칕〪慩⭫㔰䩢晡䁉汩</w:t>
      </w:r>
      <w:r>
        <w:rPr/>
        <w:t>ꕦ</w:t>
      </w:r>
      <w:r>
        <w:rPr/>
        <w:t>流伯啑䥚ㄦ⬪硘瑩伵숥佪䩱䝂㤯㑅砳俍⩵㡅恑䪥㡫婘琪橭撘潣幒噎쵟⹊㥹割噱煐凂侵뽖塯</w:t>
      </w:r>
      <w:r>
        <w:rPr/>
        <w:t>ꥈ</w:t>
      </w:r>
      <w:r>
        <w:rPr/>
        <w:t>爽空䗂칢㨨卹쉄焱楧挪凂佗Ⓙ</w:t>
      </w:r>
      <w:r>
        <w:rPr/>
        <w:t>ꔫ</w:t>
      </w:r>
      <w:r>
        <w:rPr/>
        <w:t>癬摡穷슮嗂敺促쉄㭮䞥湒㈴瞵㊱</w:t>
      </w:r>
      <w:r>
        <w:rPr/>
        <w:t>⡓</w:t>
      </w:r>
      <w:r>
        <w:rPr/>
        <w:t>䄫쉯晵柂</w:t>
      </w:r>
      <w:r>
        <w:rPr/>
        <w:t>ⵚ</w:t>
      </w:r>
      <w:r>
        <w:rPr/>
        <w:t>㘊晃弰㭓䈣瓂祇磍쉳婍</w:t>
      </w:r>
      <w:r>
        <w:rPr/>
        <w:t>꧂⍠</w:t>
      </w:r>
      <w:r>
        <w:rPr/>
        <w:t>塑㝶싂轘녋瘻佫扣䣎⥀硐愬념ꇂ쉆倹炡쉗奚穧婤싂樰㵠</w:t>
      </w:r>
      <w:r>
        <w:rPr/>
        <w:t>ꖬ</w:t>
      </w:r>
      <w:r>
        <w:rPr/>
        <w:t>묱ㄥ呶䩂슩呟瑐䘭唶ꄩォꌯꍊ愯木牂当睈쉹㘥扢係⍔</w:t>
      </w:r>
      <w:r>
        <w:rPr/>
        <w:t>ⵙ</w:t>
      </w:r>
      <w:r>
        <w:rPr/>
        <w:t>싂䅤⭃딩瀫敧숣䍡쉺㘪佭뾬椻䥥춣䍗搴⧂绂묦卾㎩䌣䝭睤쉴땪䝺⵳圶拂瓂</w:t>
      </w:r>
      <w:r>
        <w:rPr/>
        <w:t>ꔤ</w:t>
      </w:r>
      <w:r>
        <w:rPr/>
        <w:t>彁뾥㉐䱋忂⮘뭁䚣쉇무</w:t>
      </w:r>
      <w:r>
        <w:rPr/>
        <w:t>ⱆ</w:t>
      </w:r>
      <w:r>
        <w:rPr/>
        <w:t>숵璏忂쉯뽱䙎</w:t>
      </w:r>
      <w:r>
        <w:rPr/>
        <w:t>ꤪ</w:t>
      </w:r>
      <w:r>
        <w:rPr/>
        <w:t>绂漹獁䥖쉏쉧♄㉖ꥦ歰㦻恐㗂䑱⩃⽹橎ꌳ뮡勂썖㑊飂</w:t>
      </w:r>
      <w:r>
        <w:rPr/>
        <w:t>ꦬ</w:t>
      </w:r>
      <w:r>
        <w:rPr/>
        <w:t>㔹썲䩮묶绂⭀♄先祾뽥姂䡩䩃椨敲넵칶쉺㍧繏呀佋</w:t>
      </w:r>
      <w:r>
        <w:rPr/>
        <w:t>ⵧ</w:t>
      </w:r>
      <w:r>
        <w:rPr/>
        <w:t>繶桊䀥갩矂婴⾩쉑べ⩅申嚻ꄪ㑊</w:t>
      </w:r>
      <w:r>
        <w:rPr/>
        <w:t>ꦩ⸸</w:t>
      </w:r>
      <w:r>
        <w:rPr/>
        <w:t>걷顩⼦쉉䉳区⯃</w:t>
      </w:r>
      <w:r>
        <w:rPr/>
        <w:t>ⷂꥂ┪</w:t>
      </w:r>
      <w:r>
        <w:rPr/>
        <w:t>献⭒⌶㧍䥌偳昷숦愱걚才습猷㏃䡠칅䐸</w:t>
      </w:r>
      <w:r>
        <w:rPr/>
        <w:t>ꗂ</w:t>
      </w:r>
      <w:r>
        <w:rPr/>
        <w:t>쉎ꆬ扰疿儳漨娶曂繓䉃䵃쉕ꍬ뼳刺牵摢캿捴</w:t>
      </w:r>
      <w:r>
        <w:rPr/>
        <w:t>ꥑ</w:t>
      </w:r>
      <w:r>
        <w:rPr/>
        <w:t>쉖働숶楱痂⥫剢뮵䪵栽䐩㨦뽹壂䇎ꥵ㑰</w:t>
      </w:r>
      <w:r>
        <w:rPr/>
        <w:t>ꔰ</w:t>
      </w:r>
      <w:r>
        <w:rPr/>
        <w:t>朱┲娻䬩儵㜷긯</w:t>
      </w:r>
      <w:r>
        <w:rPr/>
        <w:t>ꥁ</w:t>
      </w:r>
      <w:r>
        <w:rPr/>
        <w:t>慃〴⭋⩖갵え㩉曂戬㔤㭯⹇淂䴴</w:t>
      </w:r>
      <w:r>
        <w:rPr/>
        <w:t>ⷂ⍸</w:t>
      </w:r>
      <w:r>
        <w:rPr/>
        <w:t>䳂歄坞㥃娵</w:t>
      </w:r>
      <w:r>
        <w:rPr/>
        <w:t>ⵌ</w:t>
      </w:r>
      <w:r>
        <w:rPr/>
        <w:t>갤㵢係䤭摴쉲併⹘砳</w:t>
      </w:r>
      <w:r>
        <w:rPr/>
        <w:t>ꥄ</w:t>
      </w:r>
      <w:r>
        <w:rPr/>
        <w:t>䢬뗂瑇佡輦䉎煢쎏搽쉴乏</w:t>
      </w:r>
      <w:r>
        <w:rPr/>
        <w:t>⡓⨳⹊</w:t>
      </w:r>
      <w:r>
        <w:rPr/>
        <w:t>㘩칂ꍤ婤ꎵ싂㥃㩋繰</w:t>
      </w:r>
      <w:r>
        <w:rPr/>
        <w:t>⡓</w:t>
      </w:r>
      <w:r>
        <w:rPr/>
        <w:t>塄㥏䰭搭䅺깙슘哂</w:t>
      </w:r>
      <w:r>
        <w:rPr/>
        <w:t>ꤽꕵ⸥</w:t>
      </w:r>
      <w:r>
        <w:rPr/>
        <w:t>걷쉞汳噹㝡곃䍅敏긣</w:t>
      </w:r>
      <w:r>
        <w:rPr/>
        <w:t>ꕘ</w:t>
      </w:r>
      <w:r>
        <w:rPr/>
        <w:t>彦潯偕檏砶䮥쵈繰䗂繊浳梩湾㌪捞勂庮⩴妥含绂獔剑䡎煕洸쵧숴奡⤴㥠摤䭧縪晞仂浐땗癨䨨쉁䋂뭘淂柂啟旍倪㝞穚㄰䑯橊⤯䍚睇䐽参䡸⼲䏍痂떡漲条欩摧숪桡瓂쉡勍頴ꥮ烂晬乧ゥ쉃␶ꆩ㝍녷睱쉆剎祬</w:t>
      </w:r>
      <w:r>
        <w:rPr/>
        <w:t>ⶏꥋ</w:t>
      </w:r>
      <w:r>
        <w:rPr/>
        <w:t>쉟⩂窥溘</w:t>
      </w:r>
      <w:r>
        <w:rPr/>
        <w:t>ⵈ</w:t>
      </w:r>
      <w:r>
        <w:rPr/>
        <w:t>兦䯍牊仂㭨쌯</w:t>
      </w:r>
      <w:r>
        <w:rPr/>
        <w:t>⢩</w:t>
      </w:r>
      <w:r>
        <w:rPr/>
        <w:t>쉄櫂꥞獯⩥奌╈묽爫幎䁂凍桩慪䠭䴮캮䠴伳丹折䵒敀櫂楈䱇䄷칖盂瑰</w:t>
      </w:r>
      <w:r>
        <w:rPr/>
        <w:t>ꕃ</w:t>
      </w:r>
      <w:r>
        <w:rPr/>
        <w:t>䑢湗琤䨬⪬揂湂䵰璘揃쉷</w:t>
      </w:r>
      <w:r>
        <w:rPr/>
        <w:t>⡃⧂</w:t>
      </w:r>
      <w:r>
        <w:rPr/>
        <w:t>묶輪汵䋂⨭䙲싂</w:t>
      </w:r>
      <w:r>
        <w:rPr/>
        <w:t>ꗎ</w:t>
      </w:r>
      <w:r>
        <w:rPr/>
        <w:t>爬呑쉣⨬噸瑎息㊡⹒깔幧슥䩸殥⌨⻂捄乄䩃㑢⪩占⑋窵⩩潮싂㌩␭뼫恗浙参㔊捏摣쉓㥐轪䑂迂㉃煀帰畎㗂䰯䕳㐴⩅⏂뭂녷녰睢쉳皩楶繟㥇搣昴쉃嘺뾬ㄭ纮懂㝴慈</w:t>
      </w:r>
      <w:r>
        <w:rPr/>
        <w:t>⡫</w:t>
      </w:r>
      <w:r>
        <w:rPr/>
        <w:t>煺壂꺩灙촫畁啃䱳</w:t>
      </w:r>
      <w:r>
        <w:rPr/>
        <w:t>꤬</w:t>
      </w:r>
      <w:r>
        <w:rPr/>
        <w:t>숴䀴⨷橳</w:t>
      </w:r>
      <w:r>
        <w:rPr/>
        <w:t>ꔬ</w:t>
      </w:r>
      <w:r>
        <w:rPr/>
        <w:t>䡣</w:t>
      </w:r>
      <w:r>
        <w:rPr/>
        <w:t>ⲵ</w:t>
      </w:r>
      <w:r>
        <w:rPr/>
        <w:t>失⻂焤辱싂⤫췎氥캮㤳嘷ꍫ녬쉣婳淂숣쉰彍打塨⹳㎩睕♱兯䵥啲</w:t>
      </w:r>
      <w:r>
        <w:rPr/>
        <w:t>⡴</w:t>
      </w:r>
      <w:r>
        <w:rPr/>
        <w:t>祂扥唬砥昭枡䪵㦩梱㴰묤剺㡰捆刨쉗췂呷㍸䏂뭬⥚⭷株</w:t>
      </w:r>
      <w:r>
        <w:rPr/>
        <w:t>ⱴ</w:t>
      </w:r>
      <w:r>
        <w:rPr/>
        <w:t>䉠塋뾘う뮥燂⨨软頥</w:t>
      </w:r>
      <w:r>
        <w:rPr/>
        <w:t>ⵘ⹍</w:t>
      </w:r>
      <w:r>
        <w:rPr/>
        <w:t>䑪㋍쎏参牔伬㡣╖橃磂쉲婅伲娷䪩숲䘨㮿縳晚䔩䍳墻䦏繞⹆漸⩅䫂숬䝅攤⚱剖幯猶睆䍲噄䉫쉭息슻썾㍱瞘牘⥇묤쉈숶㙟昭</w:t>
      </w:r>
      <w:r>
        <w:rPr/>
        <w:t>ꖬ</w:t>
      </w:r>
      <w:r>
        <w:rPr/>
        <w:t>捪枘畘ㅂ烂拂㵱⑇つ╷䠩䐻佬穷슘哂䁾仍呰㙳☪秂渣ㅠꍏ奤쉦㌳쵓繋煤㙁뼽䩀渮녫轠ꅣ⎱獳杮奴晓⩧䶥怯㑣⧂⼤ꏂ묽⧂輹亡枮</w:t>
      </w:r>
      <w:r>
        <w:rPr/>
        <w:t>ⷂ</w:t>
      </w:r>
      <w:r>
        <w:rPr/>
        <w:t>睵ꅟ쌯㭈쉎♬剳摤숤⥧ꅞ渹嘮䔶湒煂䔻漯眩</w:t>
      </w:r>
      <w:r>
        <w:rPr/>
        <w:t>ⷃ</w:t>
      </w:r>
      <w:r>
        <w:rPr/>
        <w:t>䨤塎</w:t>
      </w:r>
      <w:r>
        <w:rPr/>
        <w:t>ꤷ</w:t>
      </w:r>
      <w:r>
        <w:rPr/>
        <w:t>摏⵷䌩榻</w:t>
      </w:r>
      <w:r>
        <w:rPr/>
        <w:t>Ⳃ⚵⤲</w:t>
      </w:r>
      <w:r>
        <w:rPr/>
        <w:t>繏</w:t>
      </w:r>
      <w:r>
        <w:rPr/>
        <w:t>⡗</w:t>
      </w:r>
      <w:r>
        <w:rPr/>
        <w:t>䜸⯂넩믂慎䍞䱹䭍彳傘㥭凂楗堺䤳硞숻づ歑獋썱晏浲숭⌻瑋慑剩뭤쉱숩쉓▣栻盎傣倸塎㈣䏂唹⏎ꍞ䕯刲顩倫⍹뽪⩀⬽疱刵ꍋ숫䵴禘⴪녤⪮盂⩐쉋猲䵥䕮⻂棎奱╾顱䜵슩滂촸쉈獊扙䉍䪵幨䵪歪숤⪵睖䦵쉦㉚䍫깲쉩癱桀硶떏強廂쉧濂穪◂願칒咿䵧拂䔨䬫쵚㍸䱞狂ꌥ吰⭥䱱泂꥖䝦测檵歡쉸뭹쉇塲桰㍹壂礥⽇揂塬㏂㥉㝗獠⵪照䆏㥧檻枮䢣⨮</w:t>
      </w:r>
      <w:r>
        <w:rPr/>
        <w:t>⢩</w:t>
      </w:r>
      <w:r>
        <w:rPr/>
        <w:t>嘹䳂싂禱쉏泍슩噾쉐澻䵗ꄣ卷㔪术嘷墿䑧砣庩田</w:t>
      </w:r>
      <w:r>
        <w:rPr/>
        <w:t>⠦</w:t>
      </w:r>
      <w:r>
        <w:rPr/>
        <w:t>쎏濂当殩磂</w:t>
      </w:r>
      <w:r>
        <w:rPr/>
        <w:t>⣂</w:t>
      </w:r>
      <w:r>
        <w:rPr/>
        <w:t>た䕸싂⮱쉥幌䵌奔倥⪩潺櫂䂿⤦믂㒮숲⩖ㅒ璥Ⓕ숫瀶祗⍺숶쉕⴩徣싂촳뼵偠䈭歯爻쉌㘴䜥坆頩쉥⩙瑩꥞㕵䇎촪佾噩뮵⴦⭬桋䄣癄쉐儩⸣㜽楄⹗⵩ㄲ⽵쉠ꌭ䴲녲슱쵣숮颡㢱礱⑔숊ꌬ儶䰤㊻䆵␪晪꥘槂깸⽘卺冣楊⩹쉶숴⏂⍞甹忂案湟浠浦넥辱쉚楯싂㩄싃弮坥㨫쉠䌯슩扴㉬깪넩䩯怲㍸淎慘奍歍轎奋碮ꄬ縴灡恔넴獲獹顾硁块㐺㮣쉔猵㫂쉕轤䔺歪坭㵉溬㏃䉀⪿뼮䥡杈坠슏硪㍉朻伸橶〶頪䡙婓</w:t>
      </w:r>
      <w:r>
        <w:rPr/>
        <w:t>ꗂ</w:t>
      </w:r>
      <w:r>
        <w:rPr/>
        <w:t>쉮杒么嫂ィ⩷慤䫂嘺妱摈⭮䐸浦ꍷ搬庮炥䱐⴫䁁╎㷂⩶</w:t>
      </w:r>
      <w:r>
        <w:rPr/>
        <w:t>Ⱝ</w:t>
      </w:r>
      <w:r>
        <w:rPr/>
        <w:t>敋煍</w:t>
      </w:r>
      <w:r>
        <w:rPr/>
        <w:t>ꥁ</w:t>
      </w:r>
      <w:r>
        <w:rPr/>
        <w:t>싂땳</w:t>
      </w:r>
      <w:r>
        <w:rPr/>
        <w:t>ꕹ</w:t>
      </w:r>
      <w:r>
        <w:rPr/>
        <w:t>潙䭢呹䑃戦愹㘩埂걍䍌煘促䕄戦摌</w:t>
      </w:r>
      <w:r>
        <w:rPr/>
        <w:t>ꥏ</w:t>
      </w:r>
      <w:r>
        <w:rPr/>
        <w:t>稱幰䐫礴睒啺♤浫䜽쵘啯ꄸ楪䡱⩔匯䤭䙴쉇噺䄬䅓囂繢獆쉎♁狂䕓っ⍢焪繐㜨</w:t>
      </w:r>
      <w:r>
        <w:rPr/>
        <w:t>꤬</w:t>
      </w:r>
      <w:r>
        <w:rPr/>
        <w:t>㕑悩䀸札⩆䉊숮숻栶刣ꅃ甹칎㡌㕫瓂咣硠㜬䕊츻呞㊏奈卟땎⩬㜽䬬嗂䥬㩦뽆彞矂䕳時㏂攨渦╎顙뗂⍎슘⍋╘긣땈祂䌯⍴ꇂ㙵䎘燂칣㈯㘮爺報熬</w:t>
      </w:r>
      <w:r>
        <w:rPr/>
        <w:t>ⵤ</w:t>
      </w:r>
      <w:r>
        <w:rPr/>
        <w:t>顯쉗剄숨쉟偂挪깭⭺倵䝇剱깊牪ꌭ濃捏砣抏뭨쉓扖쉑焰쉊丳ꥶ偤录儫깊㭍⴨</w:t>
      </w:r>
      <w:r>
        <w:rPr/>
        <w:t>Ⱚ</w:t>
      </w:r>
      <w:r>
        <w:rPr/>
        <w:t>슬昮㨥뗂礫乱眴榩䇂獃䶣硤昰䍥ぞ搬玬䋎䃂杈겏䮻汐告禩촶漭曃璻伬╞奚싂䜹㭁䉎慉䵮煴彧煁ㅑ껂숣☷歈뭇숱涩╎洮轑挮墥繥</w:t>
      </w:r>
      <w:r>
        <w:rPr/>
        <w:t>ⱎ</w:t>
      </w:r>
      <w:r>
        <w:rPr/>
        <w:t>딥䍆潪걫䱎炣慶汏묳汲⌰</w:t>
      </w:r>
      <w:r>
        <w:rPr/>
        <w:t>ꕈ</w:t>
      </w:r>
      <w:r>
        <w:rPr/>
        <w:t>材쉰敾磃悩녹佹污ꌨ䟂渮溬䠪氶뾡湓♞쉩츬䕉㇂㚏海㡥ꥷさ橮㍃悩␦딷欸櫂祌슥眪䵆瑰卵祗쉯䁾</w:t>
      </w:r>
      <w:r>
        <w:rPr/>
        <w:t>⠤</w:t>
      </w:r>
      <w:r>
        <w:rPr/>
        <w:t>⺡㌶唭〹</w:t>
      </w:r>
      <w:r>
        <w:rPr/>
        <w:t>ꦬ</w:t>
      </w:r>
      <w:r>
        <w:rPr/>
        <w:t>쵯涘嘩숭掩䰯䆿쉡ꥫ䉤妥⯍</w:t>
      </w:r>
      <w:r>
        <w:rPr/>
        <w:t>ꕯ⹆</w:t>
      </w:r>
      <w:r>
        <w:rPr/>
        <w:t>⠫</w:t>
      </w:r>
      <w:r>
        <w:rPr/>
        <w:t>渭ꅺ</w:t>
      </w:r>
      <w:r>
        <w:rPr/>
        <w:t>ⴲ</w:t>
      </w:r>
      <w:r>
        <w:rPr/>
        <w:t>⡧</w:t>
      </w:r>
      <w:r>
        <w:rPr/>
        <w:t>歚㓂⺩딽㝧⩾뽵儤ꅦ쉖顤䉞呭␽歴捺䲩攥싎㛂轢䗂㟂㴯煄⚻䁮丰㩋컂敔呹䵴쉁㕤坧</w:t>
      </w:r>
      <w:r>
        <w:rPr/>
        <w:t>⡹</w:t>
      </w:r>
      <w:r>
        <w:rPr/>
        <w:t>柂㥭⨹敁㈫</w:t>
      </w:r>
      <w:r>
        <w:rPr/>
        <w:t>⡧</w:t>
      </w:r>
      <w:r>
        <w:rPr/>
        <w:t>쉧싂</w:t>
      </w:r>
      <w:r>
        <w:rPr/>
        <w:t>⠲</w:t>
      </w:r>
      <w:r>
        <w:rPr/>
        <w:t>㮘搲⒘彔爭剀숨㩭쉹ꅅ䲡椸㨥═塇痍싂</w:t>
      </w:r>
      <w:r>
        <w:rPr/>
        <w:t>ⰻ</w:t>
      </w:r>
      <w:r>
        <w:rPr/>
        <w:t>겵㔽쉡姂㩗䍟㮱녠쉌廂ㅵ澬㐴风申㭑偏契輷㝬夽恣卑ꎣ卾䍨癱煑⪣쵃慚竂睬⼻䰪䆥⍞愪䦣磂彺䴊䥟긺噹夫뭡</w:t>
      </w:r>
      <w:r>
        <w:rPr/>
        <w:t>⡴</w:t>
      </w:r>
      <w:r>
        <w:rPr/>
        <w:t>䡬⽅穢嫂憥뽣畴㡏㙍獔⼪睹쉰瓂智䥏뽓懂ꅄ㙓숲뼱◃兒祔◂싍ㅥ</w:t>
      </w:r>
      <w:r>
        <w:rPr/>
        <w:t>ꕟ</w:t>
      </w:r>
      <w:r>
        <w:rPr/>
        <w:t>숶⥟땄⭦䝆䝞牭㥍慬쉅䷍싂瀣␭㙮穵⹕쉒桶䘩㪩</w:t>
      </w:r>
      <w:r>
        <w:rPr/>
        <w:t>ꕅ</w:t>
      </w:r>
      <w:r>
        <w:rPr/>
        <w:t>伶㕐㭁ꆱ剄숬숮⑵쵸彸췂矂矂갷쌻䨲⚻㩮기晷偈㢵偅갳껂㜬ギ⽞䩌⨣䲩略</w:t>
      </w:r>
      <w:r>
        <w:rPr/>
        <w:t>ꔩ⫂</w:t>
      </w:r>
      <w:r>
        <w:rPr/>
        <w:t>Ɱ</w:t>
      </w:r>
      <w:r>
        <w:rPr/>
        <w:t>纘祴涬⥩濂熩갭꥘쉵噥䌹炬怪飂⍰</w:t>
      </w:r>
      <w:r>
        <w:rPr/>
        <w:t>⡏⎮</w:t>
      </w:r>
      <w:r>
        <w:rPr/>
        <w:t>䜳䞣凂㥆䑐祅슩䥍畎</w:t>
      </w:r>
      <w:r>
        <w:rPr/>
        <w:t>ꕪꦩ</w:t>
      </w:r>
      <w:r>
        <w:rPr/>
        <w:t>넭攻㡧䤵</w:t>
      </w:r>
      <w:r>
        <w:rPr/>
        <w:t>ⱅ</w:t>
      </w:r>
      <w:r>
        <w:rPr/>
        <w:t>犵慇瑭䤲慩塢⥍㨥䁍</w:t>
      </w:r>
      <w:r>
        <w:rPr/>
        <w:t>⡳</w:t>
      </w:r>
      <w:r>
        <w:rPr/>
        <w:t>丱倪ꅃ浸で燂颏쉚㩱㓂㉨숪煭攷刳숱㇃쉘ꄰ㔴ꌵ捒あ䰫㜱殣牤㞿僂⹹䂏娤嫂슩㦩兄轍⨭猭嫂挪썚杭卄稽タ♃㫂䰵礫쉂捯傡幕硗㭀囃䈪瑓䉳傩扄伱殿猤㍦뽘⵶灑䢣⽀㓂㡨䔪㨭땭걯䥬潟䂏숽项婐㘥扳</w:t>
      </w:r>
      <w:r>
        <w:rPr/>
        <w:t>Ⱖ</w:t>
      </w:r>
      <w:r>
        <w:rPr/>
        <w:t>쉠㩉甬窱㙠⑄頭硶廂顉塟椨坚숱媘Ⓜ썟ꍎ䖩疿뭞䢩䡓⹯쉵琻䤶㩁煚⍺璿熣焤䍃쉡㕋긵쉱怴堣䡡祲㕲汯곂쉫쉍䡨뾘縭</w:t>
      </w:r>
      <w:r>
        <w:rPr/>
        <w:t>ⱈ</w:t>
      </w:r>
      <w:r>
        <w:rPr/>
        <w:t>ꅒ煑슘뭟⸵⭩煠涣仂ꍫ⿂</w:t>
      </w:r>
      <w:r>
        <w:rPr/>
        <w:t>ⴶ</w:t>
      </w:r>
      <w:r>
        <w:rPr/>
        <w:t>녾佤㮩㭒쵤㈹儴焵垡㩪夰㉂⽥榵飂榩췍쉋ꍞ繓뇂䝦磂椥杋싂쵱녊㌽牲䧎䗂ㄥ⛂칡挳⪿䴪쉒䔤쉇쉐牭䫂</w:t>
      </w:r>
      <w:r>
        <w:rPr/>
        <w:t>꧃</w:t>
      </w:r>
      <w:r>
        <w:rPr/>
        <w:t>浌䵏懍桚숳㫂⽳漺発㑀뭣쉏⥓截쉄䐪〷싂쵌㑅癌塅숰杨</w:t>
      </w:r>
      <w:r>
        <w:rPr/>
        <w:t>ꕵ</w:t>
      </w:r>
      <w:r>
        <w:rPr/>
        <w:t>戥癶쉍㴤ㅋ쉗䰵䆥쉺㔭䛂抵牠</w:t>
      </w:r>
      <w:r>
        <w:rPr/>
        <w:t>⡀</w:t>
      </w:r>
      <w:r>
        <w:rPr/>
        <w:t>숰슣李㈨쉉佃磂⩎⾩伸瀣쉏쉏捱湵栮撩쉉뿂싂帴䎣⑟擎⑪넭硯ꌵⓍ㬣땩습㔶䔦녾㖻䏂㈷兙垬偶䨫嫍⩩前䈴쉔䲬䕔瑩칧恱涮쉂┩쵁佃䀴곂⵩깩</w:t>
      </w:r>
      <w:r>
        <w:rPr/>
        <w:t>ꔺ</w:t>
      </w:r>
      <w:r>
        <w:rPr/>
        <w:t>呷縪揂䌻卣瑱歶濂䤪顧쉠</w:t>
      </w:r>
      <w:r>
        <w:rPr/>
        <w:t>⢣⌸</w:t>
      </w:r>
      <w:r>
        <w:rPr/>
        <w:t>穏熡땁扆㷍㣂䰨⑒癊浖扫㐪⥆㌯刽縹⩣煳㡋䅀뮣쉎䕇㍄は䍐깟乆䬸ꆘ䲵栦奶㎥穁♈亏㕎㭾␰懃恸硕癶䁬廂딣䝾獃썣䁾歅睤䀻쉤뽺癃⥹쉁숸湃繴噖뭓扶氫쵄䩺㈊束乲</w:t>
      </w:r>
      <w:r>
        <w:rPr/>
        <w:t>ꦮ</w:t>
      </w:r>
      <w:r>
        <w:rPr/>
        <w:t>捣兦⬴啂㕓숭扑겡捞瑀컂欯쉚攩㐳㨮䍖怭쉗啵ꥸ䬩捗㚿捅⵷╴쉧煸搷㇂⎏卐㑳䑦漸朶怳</w:t>
      </w:r>
      <w:r>
        <w:rPr/>
        <w:t>⡟</w:t>
      </w:r>
      <w:r>
        <w:rPr/>
        <w:t>ㅩ桬䑹䭥㬺䤰녵儷걫쉢</w:t>
      </w:r>
      <w:r>
        <w:rPr/>
        <w:t>ꦏ</w:t>
      </w:r>
      <w:r>
        <w:rPr/>
        <w:t>彍吨煈挵걃掘坍㝅癤䠽瘹♱ㅐ牍枩⍷䥵楞⽶畷劥桦슮㩓ꍪ啮䑘垘煢祣稰췂䄦쉶䅺穳剦枩噸싎忂쉂♏ꍧ励磂쵃㬭奠江겡⍞숤㕏습柎顒噢塂堪焹㇍</w:t>
      </w:r>
      <w:r>
        <w:rPr/>
        <w:t>⠸</w:t>
      </w:r>
      <w:r>
        <w:rPr/>
        <w:t>㑢뇃瞬쉍卯䬴㍆ꌷ偢䁁昺ㆩ捌奫梥䀲纮晭⩏ㅦ쉁땊祠搨戱㭄䅀䅵睑쉘숥㩫㜦⭏</w:t>
      </w:r>
      <w:r>
        <w:rPr/>
        <w:t>⣂</w:t>
      </w:r>
      <w:r>
        <w:rPr/>
        <w:t>㵫㉤矍싃剹灡</w:t>
      </w:r>
      <w:r>
        <w:rPr/>
        <w:t>ꕺ</w:t>
      </w:r>
      <w:r>
        <w:rPr/>
        <w:t>㡌呰幵⪿ꥣ繥슣䅱剬㤲䁪烂畘擂</w:t>
      </w:r>
      <w:r>
        <w:rPr/>
        <w:t>꥟</w:t>
      </w:r>
      <w:r>
        <w:rPr/>
        <w:t>쉟쉁䘦</w:t>
      </w:r>
      <w:r>
        <w:rPr/>
        <w:t>ⰲ</w:t>
      </w:r>
      <w:r>
        <w:rPr/>
        <w:t>쉳㟂伯</w:t>
      </w:r>
      <w:r>
        <w:rPr/>
        <w:t>⢏</w:t>
      </w:r>
      <w:r>
        <w:rPr/>
        <w:t>塓䠪㓂竂컂␯䒿</w:t>
      </w:r>
      <w:r>
        <w:rPr/>
        <w:t>⡌</w:t>
      </w:r>
      <w:r>
        <w:rPr/>
        <w:t>印㑸쵦睈杂央㕐辱协</w:t>
      </w:r>
      <w:r>
        <w:rPr/>
        <w:t>⡧</w:t>
      </w:r>
      <w:r>
        <w:rPr/>
        <w:t>䭺堭恌㬲嫂彄塟㧂①偨㵍䬦⩌䭟뭖佇깷딪奭棂夸싂㉭숺汸䯂婉夥畕癎摩♑칑ꅘ楗浬䍂㧂燂⼣</w:t>
      </w:r>
      <w:r>
        <w:rPr/>
        <w:t>⡥</w:t>
      </w:r>
      <w:r>
        <w:rPr/>
        <w:t>仂䐸硸塈即</w:t>
      </w:r>
      <w:r>
        <w:rPr/>
        <w:t>ⵍ</w:t>
      </w:r>
      <w:r>
        <w:rPr/>
        <w:t>縷␫㢡숦䑔ꅯ係쉸ち偾揍す䁠쉷뾮싃⩕㍃쵅悡旂扇녴⩯╗潾塢㒡㈣绂彍杷繭⍵</w:t>
      </w:r>
      <w:r>
        <w:rPr/>
        <w:t>ⶣ</w:t>
      </w:r>
      <w:r>
        <w:rPr/>
        <w:t>쉂ꆵ⨰煆㴺䱌㏂商䄥땕쉠噹숻숯䷂⻂乡㵴睰厮穴㝞犬㗂⍅瘨숳㈪㨻朴쉲칕☪⦏䲵⎿꺻䎮슥㈫㙠써䬳杧侘쉀幯轤═⺩睢慔啅塄䃂㉷敘⾿潾</w:t>
      </w:r>
      <w:r>
        <w:rPr/>
        <w:t>ꕉ</w:t>
      </w:r>
      <w:r>
        <w:rPr/>
        <w:t>甶摀쉴숹㩱汧䃂</w:t>
      </w:r>
      <w:r>
        <w:rPr/>
        <w:t>ⷂ</w:t>
      </w:r>
      <w:r>
        <w:rPr/>
        <w:t>쉹쉌♪牕嘬긫</w:t>
      </w:r>
      <w:r>
        <w:rPr/>
        <w:t>ꤪ</w:t>
      </w:r>
      <w:r>
        <w:rPr/>
        <w:t>䥳煲楌桗儣灡ꆩ瑎칃⩣㩤</w:t>
      </w:r>
      <w:r>
        <w:rPr/>
        <w:t>ꤱ⫂</w:t>
      </w:r>
      <w:r>
        <w:rPr/>
        <w:t>㕷稭녗栻⯂싂㕖쉃桫⹊楒樣쉕⨫獔쉋䧂쉰⑙</w:t>
      </w:r>
      <w:r>
        <w:rPr/>
        <w:t>ⵥ</w:t>
      </w:r>
      <w:r>
        <w:rPr/>
        <w:t>쉇놩㵚噘㡡⍷깒剕싃欳䦱坁畤㑵쉖</w:t>
      </w:r>
      <w:r>
        <w:rPr/>
        <w:t>꤬</w:t>
      </w:r>
      <w:r>
        <w:rPr/>
        <w:t>灊梬䅃檩樣</w:t>
      </w:r>
      <w:r>
        <w:rPr/>
        <w:t>ⴸ</w:t>
      </w:r>
      <w:r>
        <w:rPr/>
        <w:t>伤㈺礩쉰땯䗂刪歌⫂㗂</w:t>
      </w:r>
      <w:r>
        <w:rPr/>
        <w:t>ⴣ</w:t>
      </w:r>
      <w:r>
        <w:rPr/>
        <w:t>䉖䏂灔䈥ノ竂噮쉔奒쉮뽌䗂扇伷䜣땚숣呗㒘祬숪╦犱㌽呉婹飍砫倣係穇</w:t>
      </w:r>
      <w:r>
        <w:rPr/>
        <w:t>⡂</w:t>
      </w:r>
      <w:r>
        <w:rPr/>
        <w:t>曂슩䩸뽚묽䢻갰䪣㥒轆㞿숭㭡싃楒㝵輻愪ꍰ㉣㭘㥹呮礶䁏䅔䁹⭩썈ꍪ쉕⩀睑㜰剕┳칾⑫╉ꏂ㶬愴</w:t>
      </w:r>
      <w:r>
        <w:rPr/>
        <w:t>Ⱝ</w:t>
      </w:r>
      <w:r>
        <w:rPr/>
        <w:t>䵙䂏帯撵</w:t>
      </w:r>
      <w:r>
        <w:rPr/>
        <w:t>ⶥ</w:t>
      </w:r>
      <w:r>
        <w:rPr/>
        <w:t>㖘攪勎㘪庥䩹ㄯ䁅哃氊熬⛂乁⤨挨ꄻ娯㘴甬</w:t>
      </w:r>
      <w:r>
        <w:rPr/>
        <w:t>⡠</w:t>
      </w:r>
      <w:r>
        <w:rPr/>
        <w:t>싂ꍷ獹䉰䀸辥歮쉈塰㜻䐭垵喵〈쉥⩗䡔䳂椲䨤츭䅤</w:t>
      </w:r>
      <w:r>
        <w:rPr/>
        <w:t>⢿</w:t>
      </w:r>
      <w:r>
        <w:rPr/>
        <w:t>䭧䡥⤲睬迍쉣⍸䄦╢截冮쵈ㅢ㍊쉡⪩⽨盂䘺㉑칷擂稪⽐⩷䭎㥪硞䱀在䊘縱</w:t>
      </w:r>
      <w:r>
        <w:rPr/>
        <w:t>ꕭ</w:t>
      </w:r>
      <w:r>
        <w:rPr/>
        <w:t>払䝥祦슩뼲煯嚬⩃敶슩쉹恂焩唨㙧䃂獲〣</w:t>
      </w:r>
      <w:r>
        <w:rPr/>
        <w:t>ꦵ</w:t>
      </w:r>
      <w:r>
        <w:rPr/>
        <w:t>㚏㘤曂兓〵䀹婱敮⭚祂㕐숵㧂捙䱞</w:t>
      </w:r>
      <w:r>
        <w:rPr/>
        <w:t>ꦥ</w:t>
      </w:r>
      <w:r>
        <w:rPr/>
        <w:t>烂圦숫⩖걎支兓摾樺싂怳榥匩⹥呚澱╴眴彷⤽兓ꥪ</w:t>
      </w:r>
      <w:r>
        <w:rPr/>
        <w:t>ꕀ</w:t>
      </w:r>
      <w:r>
        <w:rPr/>
        <w:t>疩숤㡑☮䥗쉣㉢獗歾슩⹨㫂녒뇂녋旂ꆏ湠昷煸╢矂䓂♯⽸睚䈷卣녟쉩祸暏</w:t>
      </w:r>
      <w:r>
        <w:rPr/>
        <w:t>⢣</w:t>
      </w:r>
      <w:r>
        <w:rPr/>
        <w:t>ꥪ䖮轇䘯懂桦䥦칆</w:t>
      </w:r>
      <w:r>
        <w:rPr/>
        <w:t>ⰸ</w:t>
      </w:r>
      <w:r>
        <w:rPr/>
        <w:t>긲슮倸䯂䇂㑯倣</w:t>
      </w:r>
      <w:r>
        <w:rPr/>
        <w:t>⡉</w:t>
      </w:r>
      <w:r>
        <w:rPr/>
        <w:t>婍浖</w:t>
      </w:r>
      <w:r>
        <w:rPr/>
        <w:t>ꖘ</w:t>
      </w:r>
      <w:r>
        <w:rPr/>
        <w:t>嚻牀쏂숵敀獔ꅳ촤恵頭⍾뿂㯂⩑ꥫ捈彖凂匲촭䐯칰㢩玵㙑걍♃晠䵀轀灍뗂恦쉾敪싃奏쏃䱦뭒㮬塬뗂穘숯呃숹恋砵</w:t>
      </w:r>
      <w:r>
        <w:rPr/>
        <w:t>ⱪ</w:t>
      </w:r>
      <w:r>
        <w:rPr/>
        <w:t>妮归쉲⑊ꥭ⽎뭗겥숷⭏〲攮㭊亿싂敊䘨輷塌</w:t>
      </w:r>
      <w:r>
        <w:rPr/>
        <w:t>⢘</w:t>
      </w:r>
      <w:r>
        <w:rPr/>
        <w:t>忂䍑쉯䥺濂塐ぴ춡⑔歎컍矂殿繳캣発♖숴攫剖춿</w:t>
      </w:r>
      <w:r>
        <w:rPr/>
        <w:t>⡾</w:t>
      </w:r>
      <w:r>
        <w:rPr/>
        <w:t>晕偧쉘睊</w:t>
      </w:r>
      <w:r>
        <w:rPr/>
        <w:t>ꥌ</w:t>
      </w:r>
      <w:r>
        <w:rPr/>
        <w:t>䱣䦩咬⨪숯眣습쉬⻂珂㌫侏걊㍁䲱額䞥晲幾捉朽숵睄卖싂쉦땤礹稶揂䜶딪㉊</w:t>
      </w:r>
      <w:r>
        <w:rPr/>
        <w:t>⡆</w:t>
      </w:r>
      <w:r>
        <w:rPr/>
        <w:t>盂娨슮䈰儨㊡쉥穘䍅</w:t>
      </w:r>
      <w:r>
        <w:rPr/>
        <w:t>ⱞ</w:t>
      </w:r>
      <w:r>
        <w:rPr/>
        <w:t>䱫쉯喵繂䀸㚻浨䔩庣</w:t>
      </w:r>
      <w:r>
        <w:rPr/>
        <w:t>ꥁ</w:t>
      </w:r>
      <w:r>
        <w:rPr/>
        <w:t>偁槂嘪㝎</w:t>
      </w:r>
      <w:r>
        <w:rPr/>
        <w:t>ꦮ</w:t>
      </w:r>
      <w:r>
        <w:rPr/>
        <w:t>去ꇂ瑡歌歏⥸佬ꅤ뼲쉹쉤輰杇</w:t>
      </w:r>
      <w:r>
        <w:rPr/>
        <w:t>⣂</w:t>
      </w:r>
      <w:r>
        <w:rPr/>
        <w:t>䙑砬扔楱</w:t>
      </w:r>
      <w:r>
        <w:rPr/>
        <w:t>ⱥ</w:t>
      </w:r>
      <w:r>
        <w:rPr/>
        <w:t>㭚따浏煞均撵쌱稸싎晴䙖⥉幒搴氺촰穠쉟⤩ヂ싂䂏㙸쉾狍吶ㄨ</w:t>
      </w:r>
      <w:r>
        <w:rPr/>
        <w:t>ꤷ</w:t>
      </w:r>
      <w:r>
        <w:rPr/>
        <w:t>칲秂䅈刪쏂汈縩噤ㄭ䂩乖쉒</w:t>
      </w:r>
      <w:r>
        <w:rPr/>
        <w:t>ⱶ</w:t>
      </w:r>
      <w:r>
        <w:rPr/>
        <w:t>婅문当瀴ㆮ췂㛎㕊氩ꇂ</w:t>
      </w:r>
      <w:r>
        <w:rPr/>
        <w:t>Ɐ</w:t>
      </w:r>
      <w:r>
        <w:rPr/>
        <w:t>位㟂汭촫猻䥶祎䵬ㅤ쉧抿䁙싂湕㭓Ⓜ䭶牸㡳㮏㬥㩈긮</w:t>
      </w:r>
      <w:r>
        <w:rPr/>
        <w:t>ⶣ</w:t>
      </w:r>
      <w:r>
        <w:rPr/>
        <w:t>剅䭵晣⸪剷⼳쉣捶檱恾묫긤쏂祳</w:t>
      </w:r>
      <w:r>
        <w:rPr/>
        <w:t>ⰲ⎩</w:t>
      </w:r>
      <w:r>
        <w:rPr/>
        <w:t>䝮䑅柂塏㈵丳㊱剪幥兆乱䯂슿奯쉡坦此</w:t>
      </w:r>
      <w:r>
        <w:rPr/>
        <w:t>ꔭ</w:t>
      </w:r>
      <w:r>
        <w:rPr/>
        <w:t>ⱋ</w:t>
      </w:r>
      <w:r>
        <w:rPr/>
        <w:t>㥊焮숮슥爯畖杦剫ㅘ礣繚</w:t>
      </w:r>
      <w:r>
        <w:rPr/>
        <w:t>ⷂ⹌</w:t>
      </w:r>
      <w:r>
        <w:rPr/>
        <w:t>椤㡾ꌪ牫╩奪咩砬쉢㍎優⫂䐪⩢㒮硨ꏂ숥偣⭐쎣쉶◂䠴绂セ㎵䱆ꅉ⌽싎슿祪⑀㈸넊汃嘫쉓朽暩⥄칡쉷拂煭싂쉧佉椪ꍣ䫂彸⩇㕣쏂䵾氥楅쉳䇂煃潣畢㘪朤⼨㡡儬䮣炻婵슱桃䆩</w:t>
      </w:r>
      <w:r>
        <w:rPr/>
        <w:t>⡧</w:t>
      </w:r>
      <w:r>
        <w:rPr/>
        <w:t>礶䒮䭲䙐䔫䶻態两匲奐爨焣業묰扚꥕典䱃卸㥄캮副㙀呚걬湠㉓䅢</w:t>
      </w:r>
      <w:r>
        <w:rPr/>
        <w:t>⠲</w:t>
      </w:r>
      <w:r>
        <w:rPr/>
        <w:t>䪵</w:t>
      </w:r>
      <w:r>
        <w:rPr/>
        <w:t>ⱳ</w:t>
      </w:r>
      <w:r>
        <w:rPr/>
        <w:t>捑塌녁쵖啢뽉</w:t>
      </w:r>
      <w:r>
        <w:rPr/>
        <w:t>ꕴ</w:t>
      </w:r>
      <w:r>
        <w:rPr/>
        <w:t>敚┻넵</w:t>
      </w:r>
      <w:r>
        <w:rPr/>
        <w:t>⢵</w:t>
      </w:r>
      <w:r>
        <w:rPr/>
        <w:t>噚⍎㎣嗂旂</w:t>
      </w:r>
      <w:r>
        <w:rPr/>
        <w:t>ⵍ⍲</w:t>
      </w:r>
      <w:r>
        <w:rPr/>
        <w:t>偆</w:t>
      </w:r>
      <w:r>
        <w:rPr/>
        <w:t>ⴹ</w:t>
      </w:r>
      <w:r>
        <w:rPr/>
        <w:t>뽢恦</w:t>
      </w:r>
      <w:r>
        <w:rPr/>
        <w:t>ⴹ</w:t>
      </w:r>
      <w:r>
        <w:rPr/>
        <w:t>䭟獋ꥵ奴뭥䐩⑗䣂㵤쉥⏂湬쉄⽷䗂춻彑睕䄽쉘ꅐ个슏쉉춡䌹䅚쉤슥♾⨱椭輲긻㭎䡏숱牺䑵㣎컎䅉㷎犱츭哂␬⵲睴儭礫ꌮ㶬瑐淂奨▵</w:t>
      </w:r>
      <w:r>
        <w:rPr/>
        <w:t>ꕭ</w:t>
      </w:r>
      <w:r>
        <w:rPr/>
        <w:t>䴶敩쌫㵺⨭숲䡑㖣쉖⎿뿂</w:t>
      </w:r>
      <w:r>
        <w:rPr/>
        <w:t>ꥑ</w:t>
      </w:r>
      <w:r>
        <w:rPr/>
        <w:t>䬮畩䉸⍉堭⯎슮⬫穈숫㵓⵱숻䲩쉈棍⹕䈽㐦匱⨴뽪⹷뽳姎乇睇䜥嫎</w:t>
      </w:r>
      <w:r>
        <w:rPr/>
        <w:t>ꕲ</w:t>
      </w:r>
      <w:r>
        <w:rPr/>
        <w:t>潂愺걉␦怫慑䵕숮㍚⎵橯灤抬㉯し猽㵾係㙉㞥囃숩䃍컂싂䁷啊攤瑕䱟╗㬱㕩烂乷枏쉚澡墥灳奓㑚♺⪩牌㍚未㈥斣䂩겵䁰瞏犬䭩轾⑉䲮橵㭂剪땒墩숯䢩亡愵烂⥉쉀쉢し匯䡹㵬䅉쉂䭹癭</w:t>
      </w:r>
      <w:r>
        <w:rPr/>
        <w:t>⡞</w:t>
      </w:r>
      <w:r>
        <w:rPr/>
        <w:t>싂䌷⛂䱟쉵檡쉃熩杭縣곎싎佈⎥쏂晎╭䵞</w:t>
      </w:r>
      <w:r>
        <w:rPr/>
        <w:t>ⱏ</w:t>
      </w:r>
      <w:r>
        <w:rPr/>
        <w:t>ꤥ</w:t>
      </w:r>
      <w:r>
        <w:rPr/>
        <w:t>娮䴫扤婚ꅖ쉺</w:t>
      </w:r>
      <w:r>
        <w:rPr/>
        <w:t>ꔭ</w:t>
      </w:r>
      <w:r>
        <w:rPr/>
        <w:t>⾱穂䩂쏍숮㑓惎刬쉂</w:t>
      </w:r>
      <w:r>
        <w:rPr/>
        <w:t>⡊</w:t>
      </w:r>
      <w:r>
        <w:rPr/>
        <w:t>쉇넲쵁佨㞣殩</w:t>
      </w:r>
      <w:r>
        <w:rPr/>
        <w:t>ꖩ⨨</w:t>
      </w:r>
      <w:r>
        <w:rPr/>
        <w:t>辥묥桔⼹柂ꍫ歺ꌴ䢻幂制䑙⽯拂쉏쉓䑌琲㥃泂쉔做搥䕫湂焸㊬顚⩗剣䱗㉷ㅔ恲煅쉤숪㍓䅰坹㭃怪㛂숰潢瑹汣䈣䕡㒥棂偤䐹숮</w:t>
      </w:r>
      <w:r>
        <w:rPr/>
        <w:t>ⱡ</w:t>
      </w:r>
      <w:r>
        <w:rPr/>
        <w:t>쉔剢䄯楅䥀╯쉇䮿</w:t>
      </w:r>
      <w:r>
        <w:rPr/>
        <w:t>ⱁ</w:t>
      </w:r>
      <w:r>
        <w:rPr/>
        <w:t>楉⼩습㛂槂칐䙠싂㘶쉋剡㝁奈썳掻㪘䅉吤㦏깞䵇쉍㋂쉮</w:t>
      </w:r>
      <w:r>
        <w:rPr/>
        <w:t>⡺</w:t>
      </w:r>
      <w:r>
        <w:rPr/>
        <w:t>㵷噡╪丳御瑣儳哂⍵쉆쉍㜭呄欰兡뽮</w:t>
      </w:r>
      <w:r>
        <w:rPr/>
        <w:t>ⴰ</w:t>
      </w:r>
      <w:r>
        <w:rPr/>
        <w:t>䤺祁</w:t>
      </w:r>
      <w:r>
        <w:rPr/>
        <w:t>꧃</w:t>
      </w:r>
      <w:r>
        <w:rPr/>
        <w:t>燂砪⍪䵎牮摞㯂㛂껂䅺疱칀㜷䶻䭀橯爮㭊男参癄䎡漯싂散堮畍灡㭺户傩硊⤶슮걂瀮夳ꄻ㕘넰⨯⹏䓂䍣轆䭷⥑佢䅅⩹싂ㅎ㥆嘶䪱쉈㐵㠮晩畗㡣堰䉀⪵牒⍵썣搪⭭녠묬䉈㴶⎣썮녉吥䱆숫⛂倻숪榮搊辏뽸歐갻䗂攤쉉쉕䁾轁㣂깈彀쉩潙㩋츮㌴潏쉫ꥯま輬</w:t>
      </w:r>
      <w:r>
        <w:rPr/>
        <w:t>ꤽ</w:t>
      </w:r>
      <w:r>
        <w:rPr/>
        <w:t>⠵</w:t>
      </w:r>
      <w:r>
        <w:rPr/>
        <w:t>煐湍싂氤ぁ浑㕕⨮㙬⛃뼷긫쉀掏⼴渫⤥⺱䍾濃睴瑌刺</w:t>
      </w:r>
      <w:r>
        <w:rPr/>
        <w:t>⠵</w:t>
      </w:r>
      <w:r>
        <w:rPr/>
        <w:t>쉺㥮</w:t>
      </w:r>
      <w:r>
        <w:rPr/>
        <w:t>ꤦ</w:t>
      </w:r>
      <w:r>
        <w:rPr/>
        <w:t>㏍䉱匴娽獐⍤䡶뭺卣⽱未⫂䩨瑀䜮슮卲灘噏䅱塓쉁噠䔭心畵䛂䕫橔䀽槂水㏂梡쉹獱桥煘⛂楴挴卆捶⼲䵷卢</w:t>
      </w:r>
      <w:r>
        <w:rPr/>
        <w:t>ⶣ</w:t>
      </w:r>
      <w:r>
        <w:rPr/>
        <w:t>婡穈桤㨲繋쉎䡎㩴ꍡ楅㬴硚坰䡄噗搷㵆숹㦵庱췂〉恟쵇⦻촪㡡卖縶걶㭂繦쉤싂거⫂</w:t>
      </w:r>
      <w:r>
        <w:rPr/>
        <w:t>⠳</w:t>
      </w:r>
      <w:r>
        <w:rPr/>
        <w:t>頣憏쵱♹쉷쉕㥧婥兩澥汈奀䠪此皩깯⻂ꍲ歾䁞슿䈩杢䟍⨥</w:t>
      </w:r>
      <w:r>
        <w:rPr/>
        <w:t>ⳍ</w:t>
      </w:r>
      <w:r>
        <w:rPr/>
        <w:t>瀶璮䡬ꥩ쉸ㅁ㉳帪昪</w:t>
      </w:r>
      <w:r>
        <w:rPr/>
        <w:t>ꥃ</w:t>
      </w:r>
      <w:r>
        <w:rPr/>
        <w:t>⻂朹ꅁ숣꺘敱╯榩㥯䩪呤歏싂Ⓙ懂쵱伥眦墮</w:t>
      </w:r>
      <w:r>
        <w:rPr/>
        <w:t>꧂</w:t>
      </w:r>
      <w:r>
        <w:rPr/>
        <w:t>ꅏ䱧싂쉞䐤뽍淂䔳炡噚녤긱丯뭸촮㈤娣睐児䑖椩㕭㩖乩彾䉉㜹숳勂练깣琶숨⹒潵</w:t>
      </w:r>
      <w:r>
        <w:rPr/>
        <w:t>ⴶ</w:t>
      </w:r>
      <w:r>
        <w:rPr/>
        <w:t>硾㙊䖘칃숲쉷琤慐湑溬㐦㡁晴</w:t>
      </w:r>
      <w:r>
        <w:rPr/>
        <w:t>⠤</w:t>
      </w:r>
      <w:r>
        <w:rPr/>
        <w:t>濂䍶娫債獑⼦セ㴪灤瑏쵙㬱뽢㤺乙礳睥</w:t>
      </w:r>
      <w:r>
        <w:rPr/>
        <w:t>⡋</w:t>
      </w:r>
      <w:r>
        <w:rPr/>
        <w:t>猤伸⌮䎩䘪纥桉⩸犬┯㙄唤쉚汪爭輭剎갽浆䵡⥮硶⽣ㄪ㈲걵䍤⩬懃恁䥪㤳繐쎿卋䨲䱏갭㮥弮掘쉗⩕</w:t>
      </w:r>
      <w:r>
        <w:rPr/>
        <w:t>꤫</w:t>
      </w:r>
      <w:r>
        <w:rPr/>
        <w:t>䅋㋃匨</w:t>
      </w:r>
      <w:r>
        <w:rPr/>
        <w:t>ⱍ</w:t>
      </w:r>
      <w:r>
        <w:rPr/>
        <w:t>稻睄䍏䕗뭰㴲楥ꎥ牁䵘猽ꏃ쵄牓䅰☣䨱猪轎佥弲</w:t>
      </w:r>
      <w:r>
        <w:rPr/>
        <w:t>ⱊ</w:t>
      </w:r>
      <w:r>
        <w:rPr/>
        <w:t>㵭쉀ꏂ␪ꥺ⨮쉉璥琳偨瑁啲䃂떣슬彭</w:t>
      </w:r>
      <w:r>
        <w:rPr/>
        <w:t>ꕒ</w:t>
      </w:r>
      <w:r>
        <w:rPr/>
        <w:t>条偑㨬䱙猭婳</w:t>
      </w:r>
      <w:r>
        <w:rPr/>
        <w:t>ⱇ</w:t>
      </w:r>
      <w:r>
        <w:rPr/>
        <w:t>汏⩀䅭㌸㯂⏂㤩䕥㝂</w:t>
      </w:r>
      <w:r>
        <w:rPr/>
        <w:t>ⵁ</w:t>
      </w:r>
      <w:r>
        <w:rPr/>
        <w:t>䵸⦘彗</w:t>
      </w:r>
      <w:r>
        <w:rPr/>
        <w:t>ꕺ</w:t>
      </w:r>
      <w:r>
        <w:rPr/>
        <w:t>剩䵇ꍀ漱氱之頯柂䙲쉬</w:t>
      </w:r>
      <w:r>
        <w:rPr/>
        <w:t>ꦣ</w:t>
      </w:r>
      <w:r>
        <w:rPr/>
        <w:t>棂쉃⚡颮穠㭌ぅ喣</w:t>
      </w:r>
      <w:r>
        <w:rPr/>
        <w:t>⠪</w:t>
      </w:r>
      <w:r>
        <w:rPr/>
        <w:t>煷擂恏쉑쉆㕁싂凃쉄캿䌺⾵䩪칙⍆깡㯂偙䨸轚</w:t>
      </w:r>
      <w:r>
        <w:rPr/>
        <w:t>ꗂ</w:t>
      </w:r>
      <w:r>
        <w:rPr/>
        <w:t>湖繉쉺坔넺剌姍⭵⵪攱福</w:t>
      </w:r>
      <w:r>
        <w:rPr/>
        <w:t>ⷂ</w:t>
      </w:r>
      <w:r>
        <w:rPr/>
        <w:t>汘걣啩穸牯㪱繱挬晵싍⭐쉠畦♺♚쵉춣䨭儳</w:t>
      </w:r>
      <w:r>
        <w:rPr/>
        <w:t>ⴣ</w:t>
      </w:r>
      <w:r>
        <w:rPr/>
        <w:t>뭄番櫂杷䂣抡曂㮥⥢㤫䁖䈯轠숮䵆縨슻潪</w:t>
      </w:r>
      <w:r>
        <w:rPr/>
        <w:t>ꔵ</w:t>
      </w:r>
      <w:r>
        <w:rPr/>
        <w:t>余곍睆␺</w:t>
      </w:r>
      <w:r>
        <w:rPr/>
        <w:t>ꗂ</w:t>
      </w:r>
      <w:r>
        <w:rPr/>
        <w:t>⡰⸸</w:t>
      </w:r>
      <w:r>
        <w:rPr/>
        <w:t>㥦㧂쉱浙塞ざ啐⭱ꥩ挬촤掿촬灦頶깏쉰洵恭䑷ぎ穑䱴獪眺䩢쵗梵슱ꅆ頮ㅆ爯嫂啢窏甶뮬㜤♷煚搻䴶㝓䠊쉞ㄭ瞩硒쉁ꎏ唰廍슡䅐뼪쵒摡</w:t>
      </w:r>
      <w:r>
        <w:rPr/>
        <w:t>ꖘ</w:t>
      </w:r>
      <w:r>
        <w:rPr/>
        <w:t>慬</w:t>
      </w:r>
      <w:r>
        <w:rPr/>
        <w:t>⡂◂</w:t>
      </w:r>
      <w:r>
        <w:rPr/>
        <w:t>畀깱眩침땶ꎘ璩瑨숲</w:t>
      </w:r>
      <w:r>
        <w:rPr/>
        <w:t>ꥆ</w:t>
      </w:r>
      <w:r>
        <w:rPr/>
        <w:t>㥱捣剭呞珂㕯區쉅嘯渱㢘㩾䱎倦㟂沱畖땒反⩚</w:t>
      </w:r>
      <w:r>
        <w:rPr/>
        <w:t>ꦩ</w:t>
      </w:r>
      <w:r>
        <w:rPr/>
        <w:t>싂땒卡䥳믂穲楁䕾橮呏攩㵖김ꍱ䅖刣䝺숣䤱焷擂䣍杤乺쉸欦湫쌺乫ꅆ</w:t>
      </w:r>
      <w:r>
        <w:rPr/>
        <w:t>ꕺ</w:t>
      </w:r>
      <w:r>
        <w:rPr/>
        <w:t>싂彑</w:t>
      </w:r>
      <w:r>
        <w:rPr/>
        <w:t>ⱦ</w:t>
      </w:r>
      <w:r>
        <w:rPr/>
        <w:t>쉦</w:t>
      </w:r>
      <w:r>
        <w:rPr/>
        <w:t>ⵁ</w:t>
      </w:r>
      <w:r>
        <w:rPr/>
        <w:t>淂쉲쉎牨縻昳싂湱桺⫎冩</w:t>
      </w:r>
      <w:r>
        <w:rPr/>
        <w:t>⡟</w:t>
      </w:r>
      <w:r>
        <w:rPr/>
        <w:t>싂洰棂ノ噄⵫슬</w:t>
      </w:r>
      <w:r>
        <w:rPr/>
        <w:t>Ɫ</w:t>
      </w:r>
      <w:r>
        <w:rPr/>
        <w:t>쉮ꌴ걸婮乐窏䭞䊬砹杣⤳础쉡䁧晅㵹㈹顙☵뽨䏂睮촫你䭁습㥑㉕숨摄㕖单稱싂噈昪繒嗎僂ꥫ⩄쉌䁚氰⑶嫂⩔썾땤娽橓⩟归怶畣璘摄灕숵斩畱塎⾵懂㒻쉖䓂싍幏⽕廂䦩厣乮㒡癥溱㨹睕䩗縰廂䝗♨떡㩉卮䦿䂥䦩䡩㤴</w:t>
      </w:r>
      <w:r>
        <w:rPr/>
        <w:t>⡫</w:t>
      </w:r>
      <w:r>
        <w:rPr/>
        <w:t>恴ꌣ껎剟뗍梱儭の</w:t>
      </w:r>
      <w:r>
        <w:rPr/>
        <w:t>Ⱕ</w:t>
      </w:r>
      <w:r>
        <w:rPr/>
        <w:t>慄䍘㝮䜳⥐恊潐컂숴</w:t>
      </w:r>
      <w:r>
        <w:rPr/>
        <w:t>ⴭ</w:t>
      </w:r>
      <w:r>
        <w:rPr/>
        <w:t>搮␱ㅍ쎩䩕坃幹硈煡뭴♪潤祄係숴卾䩋뽾憮⑆乥啱䭾촮僂䠸겣䬯唩璻䂩慘╵쉂弪砤橬习⤸ヂ싂㛂쉞傩幸</w:t>
      </w:r>
      <w:r>
        <w:rPr/>
        <w:t>ꕴ♊♰</w:t>
      </w:r>
      <w:r>
        <w:rPr/>
        <w:t>杞瀦㮣⩰</w:t>
      </w:r>
      <w:r>
        <w:rPr/>
        <w:t>ⰱ</w:t>
      </w:r>
      <w:r>
        <w:rPr/>
        <w:t>坣⭀嘷䱩稬乩㡢卩㤣䍋숴亻숰쉥恂穑쉉</w:t>
      </w:r>
      <w:r>
        <w:rPr/>
        <w:t>ꥍ</w:t>
      </w:r>
      <w:r>
        <w:rPr/>
        <w:t>㍔御⽵㑬幀垵</w:t>
      </w:r>
      <w:r>
        <w:rPr/>
        <w:t>ꥂ</w:t>
      </w:r>
      <w:r>
        <w:rPr/>
        <w:t>扂⨫칞㣂ぱ䉅꥕摴娽䬺㕵⽭轈䄪填冩쉨갰</w:t>
      </w:r>
      <w:r>
        <w:rPr/>
        <w:t>ꔩ</w:t>
      </w:r>
      <w:r>
        <w:rPr/>
        <w:t>㷂撱㦡묪⼥</w:t>
      </w:r>
      <w:r>
        <w:rPr/>
        <w:t>⣎</w:t>
      </w:r>
      <w:r>
        <w:rPr/>
        <w:t>슮佐潡啯焻绍着쉠㖩䵅슻숻㡃じ겱唳쵉䡸泂坚㎥䲥旂凂䭺灴䲣⭂◃眦⭨쉤潓꥙㬰砰揂ꥥ煣呥繊쵌堯剀幈⹆拂㯍묮眹坒瑉㵃慐伹</w:t>
      </w:r>
      <w:r>
        <w:rPr/>
        <w:t>⡒</w:t>
      </w:r>
      <w:r>
        <w:rPr/>
        <w:t>眸숫䎥㴳숸杓圪找㒮参渽㒥捰攷輭깈뼦㌪洨㙷㙺线債搱싂浉慟攱儮瘤塉쉷㥰嘯⛂䫂쉓渰㕹⩂嘷湬乙䍾䮩奉뭗갺枱㥥䴱</w:t>
      </w:r>
      <w:r>
        <w:rPr/>
        <w:t>ꕟ</w:t>
      </w:r>
      <w:r>
        <w:rPr/>
        <w:t>嚬쉄㑱楇䑩땧扒匱칏熥故싂쉄兲奟ꎩ啊摠⍵컃偓琨⥄㩾ㆬ潾쉅ㄺ渤梬愤</w:t>
      </w:r>
      <w:r>
        <w:rPr/>
        <w:t>ꤲ</w:t>
      </w:r>
      <w:r>
        <w:rPr/>
        <w:t>橂</w:t>
      </w:r>
      <w:r>
        <w:rPr/>
        <w:t>⡐</w:t>
      </w:r>
      <w:r>
        <w:rPr/>
        <w:t>㒿䜥扎쉊⬪☺縵盂䱾쌯席澥㙧瑫枵秂쉔숰凂ꆏ䄤⽵䉤悻听潂救迂男␰㉁廂㭥숪䬦严佳ば䣂⍸湪だ꥚ꅪ䵂숴夳湲氭廂渊榵傿坕Ⓜ䁩杍縯橁潗◂</w:t>
      </w:r>
      <w:r>
        <w:rPr/>
        <w:t>ꔴ</w:t>
      </w:r>
      <w:r>
        <w:rPr/>
        <w:t>戳睶쉗䔺皻獵슘䀩촯灱츯걮佗</w:t>
      </w:r>
      <w:r>
        <w:rPr/>
        <w:t>꧂</w:t>
      </w:r>
      <w:r>
        <w:rPr/>
        <w:t>䶿㔭捴쌮楗춬圳㍕╴┭倫幍倪</w:t>
      </w:r>
      <w:r>
        <w:rPr/>
        <w:t>ⳍ</w:t>
      </w:r>
      <w:r>
        <w:rPr/>
        <w:t>ⵚ╮</w:t>
      </w:r>
      <w:r>
        <w:rPr/>
        <w:t>㬴䨫獀囂牵䭶毂㘽偖䵒䌭䧃⩺ㅴꍚ깠顏乸䡠係卒ꆥ䀨㭂껂焷灦昬晳䭺싂⑟䳂杊┳渰飂</w:t>
      </w:r>
      <w:r>
        <w:rPr/>
        <w:t>ꕥ䷂</w:t>
      </w:r>
      <w:r>
        <w:rPr/>
        <w:t>恡ꅁ</w:t>
      </w:r>
      <w:r>
        <w:rPr/>
        <w:t>ⷂ☵ⵦ</w:t>
      </w:r>
      <w:r>
        <w:rPr/>
        <w:t>刪息奊⤬㙔㭬眱ꌻ䱟䅊晃䥟䟂獖匪顚係㔰뽳䯂敱㯂榣橐圪楓溵㨮</w:t>
      </w:r>
      <w:r>
        <w:rPr/>
        <w:t>ⱆ</w:t>
      </w:r>
      <w:r>
        <w:rPr/>
        <w:t>卒兖剩㬯䱒瞘㩆</w:t>
      </w:r>
      <w:r>
        <w:rPr/>
        <w:t>Ⱡ</w:t>
      </w:r>
      <w:r>
        <w:rPr/>
        <w:t>亏瘦䕅匪쉲塏䭒╗䄽쉥囃뿂剟厱灎扳狂繁ꍪ橧숷⏂땧欹碡⭪䗂㝷⍘庿琳棂栥㒬摭㮬㑏爪뽁쉧뿂縫㝷泂係潰㞘䥎怣Ⓜ䕒桏秎♰媮쉌촺坑쉁쉪⻎䂱뮡쉈敳⌲灲㍣⿂㈪ㄽ剶䱘墿㕔⦿創쌥䂱攥埂㙊⪮껂⥮味ꅨ뭃䱡㝙⩑┹眺녇坆슥攩⑾ꍍ沏⨩⨥唹╞偋뭵㔫숰䢿㋎노琨敊穀䉑춻⩴矂문䱺楾싂⵳뭬䅮⩈㌤枩㞩</w:t>
      </w:r>
      <w:r>
        <w:rPr/>
        <w:t>ꕇ</w:t>
      </w:r>
      <w:r>
        <w:rPr/>
        <w:t>摟東灦扃</w:t>
      </w:r>
      <w:r>
        <w:rPr/>
        <w:t>⡱</w:t>
      </w:r>
      <w:r>
        <w:rPr/>
        <w:t>睄♉䑩⨨⍢瑨</w:t>
      </w:r>
      <w:r>
        <w:rPr/>
        <w:t>ⴭ</w:t>
      </w:r>
      <w:r>
        <w:rPr/>
        <w:t>瓂⨺숵欩♧칯棂䱡桓䅰抮⩹漪╔兯扶痃</w:t>
      </w:r>
      <w:r>
        <w:rPr/>
        <w:t>ꕦ</w:t>
      </w:r>
      <w:r>
        <w:rPr/>
        <w:t>橔ッ䕑㙤␣␽潢싂쉍壂轟ㅫ嘲</w:t>
      </w:r>
      <w:r>
        <w:rPr/>
        <w:t>꥟</w:t>
      </w:r>
      <w:r>
        <w:rPr/>
        <w:t>㴳啬焤琬㊥䢥枡啩넰쉰䰪놻⩒彫繙獲器堤湈湤樯儬䜺䀶徱瀮ꅯ夰</w:t>
      </w:r>
      <w:r>
        <w:rPr/>
        <w:t>Ⳃ</w:t>
      </w:r>
      <w:r>
        <w:rPr/>
        <w:t>싂炡採串녹〱䭗爰㚱㜫䮱ꏂ숺䖬㥰獲ㄳ㌦쉨㉢栣煀兆滂숭㔪忂䛂䱪奦⻂㉂싂㑹悵</w:t>
      </w:r>
      <w:r>
        <w:rPr/>
        <w:t>ꕭ⍘</w:t>
      </w:r>
      <w:r>
        <w:rPr/>
        <w:t>뼲夽䖡䯂숦㉗眯슘堪ꅾ偊칐믃牘⌲倪搱⎮ꅑ╦쉬求</w:t>
      </w:r>
      <w:r>
        <w:rPr/>
        <w:t>ⴥ</w:t>
      </w:r>
      <w:r>
        <w:rPr/>
        <w:t>䜥匰眷忂</w:t>
      </w:r>
      <w:r>
        <w:rPr/>
        <w:t>Ⱘ⍃</w:t>
      </w:r>
      <w:r>
        <w:rPr/>
        <w:t>쉥쉲쉰숮뭒瑠</w:t>
      </w:r>
      <w:r>
        <w:rPr/>
        <w:t>ꕾ</w:t>
      </w:r>
      <w:r>
        <w:rPr/>
        <w:t>ㆻ㐶⽮쉕⭋捾䐹䀵╓䍇쉵겏敎繟啴焹杇係㉆걚抣ギ쎱⌷䓂䁓伽捱䡏㓂䭱넶쉳怶吮䘰╃쉸⻂⫂썭숨⒩㎬꺵桰顴캘䗂係哂숲</w:t>
      </w:r>
      <w:r>
        <w:rPr/>
        <w:t>⢣</w:t>
      </w:r>
      <w:r>
        <w:rPr/>
        <w:t>彖㑹榱㮣⥭㡙噬㢮轊칍䍗뭲恋㥲쉣싂뭐䐲⨸⬰숲偟</w:t>
      </w:r>
      <w:r>
        <w:rPr/>
        <w:t>ꕉ</w:t>
      </w:r>
      <w:r>
        <w:rPr/>
        <w:t>幒扸㶵⽃㜯㜱꥖稦噑㉨쉕ꌶ汪쵏渥呠⭇捷卙묽晹썧㴶䴹潹婖櫎</w:t>
      </w:r>
      <w:r>
        <w:rPr/>
        <w:t>ⵃ</w:t>
      </w:r>
      <w:r>
        <w:rPr/>
        <w:t>쉒垻슩穞怱䝎惍␪뼨</w:t>
      </w:r>
      <w:r>
        <w:rPr/>
        <w:t>ꤊ</w:t>
      </w:r>
      <w:r>
        <w:rPr/>
        <w:t>㨣捀⍖畖쉐⤸╣癁抱祑겥뽠츹急Ⓜ椮⧃㙡뭇琸묯䛂噩辏牴땨걡䧂塊⽑爰䁆㝴껎䑖碣㘲塙䑺숽撿㡂睅쉋䥸츫灯싍楲摾㠽橊焬辣䀸䙒她䱖㡞凂⍒▏瘦勂뇂䠨</w:t>
      </w:r>
      <w:r>
        <w:rPr/>
        <w:t>⠽</w:t>
      </w:r>
      <w:r>
        <w:rPr/>
        <w:t>녏瓂⹑㠻䅊㥏㵆繓頸뼵쉞⑨숷㖘乳婙祖䩂⌮䝢ꥡ搫穱犥乹乶惂깟껂㡓项轇꥚䌺氮嫂㕄</w:t>
      </w:r>
      <w:r>
        <w:rPr/>
        <w:t>꧂</w:t>
      </w:r>
      <w:r>
        <w:rPr/>
        <w:t>甦싎晱䂱⹇悩繢⚥㩗埂䱕倰쵠样㔫煬쉟⥄皵慄侵쉯拂歉塷癰砯呓ꅣ䠥뽎따暣㘮⫂䭍㣂Ⓜ漪㑞⤱㭶煟扺⩙</w:t>
      </w:r>
      <w:r>
        <w:rPr/>
        <w:t>⠹</w:t>
      </w:r>
      <w:r>
        <w:rPr/>
        <w:t>䶻湣㓂딵挫㪱␤縱盂噚癚㒥숪挮扫쎣玵仂</w:t>
      </w:r>
      <w:r>
        <w:rPr/>
        <w:t>ⴱ</w:t>
      </w:r>
      <w:r>
        <w:rPr/>
        <w:t>坤⵭㨪</w:t>
      </w:r>
      <w:r>
        <w:rPr/>
        <w:t>ꤱ</w:t>
      </w:r>
      <w:r>
        <w:rPr/>
        <w:t>䫂♯㯂壂極洪ヂ숯뿂꥾焥ꏂ䍨曎埂㉸</w:t>
      </w:r>
      <w:r>
        <w:rPr/>
        <w:t>ⱅ</w:t>
      </w:r>
      <w:r>
        <w:rPr/>
        <w:t>涩⬽쉀慱쉊⍰溬术㬹坱</w:t>
      </w:r>
      <w:r>
        <w:rPr/>
        <w:t>⡩</w:t>
      </w:r>
      <w:r>
        <w:rPr/>
        <w:t>扄歫◂瘭坍睔熡瞘商㍇丩㩺㕚債⑘歓〲⫂䦘슮␹嫎奂숽啠╂숣뭦䁫㕟冿㩊㔵쉓佰抮䩋쉕㊏⹣䍓恑项</w:t>
      </w:r>
      <w:r>
        <w:rPr/>
        <w:t>ꦩ</w:t>
      </w:r>
      <w:r>
        <w:rPr/>
        <w:t>瓂⌵㮡</w:t>
      </w:r>
      <w:r>
        <w:rPr/>
        <w:t>ꤤ</w:t>
      </w:r>
      <w:r>
        <w:rPr/>
        <w:t>뽠瞵습ギ츰轳憻氵䙓瑯쉷</w:t>
      </w:r>
      <w:r>
        <w:rPr/>
        <w:t>⡘</w:t>
      </w:r>
      <w:r>
        <w:rPr/>
        <w:t>毂㏂䩔ꥣ禬奙쉌⤮⩔䦩숽떬긷숳㥓떥䜽㠷恕塘㙲湵</w:t>
      </w:r>
      <w:r>
        <w:rPr/>
        <w:t>⠱</w:t>
      </w:r>
      <w:r>
        <w:rPr/>
        <w:t>㞏㮣圦</w:t>
      </w:r>
      <w:r>
        <w:rPr/>
        <w:t>ꥉ</w:t>
      </w:r>
      <w:r>
        <w:rPr/>
        <w:t>쉓꥕捄〣呖⩶</w:t>
      </w:r>
      <w:r>
        <w:rPr/>
        <w:t>Ⱞ</w:t>
      </w:r>
      <w:r>
        <w:rPr/>
        <w:t>䝔櫂䵣쉙畠⩱晧ꍴ轺☰쉋</w:t>
      </w:r>
      <w:r>
        <w:rPr/>
        <w:t>ꕞ⩉</w:t>
      </w:r>
      <w:r>
        <w:rPr/>
        <w:t>琴䵆</w:t>
      </w:r>
      <w:r>
        <w:rPr/>
        <w:t>ꥇ</w:t>
      </w:r>
      <w:r>
        <w:rPr/>
        <w:t>奢䎮媻濂ㅡ숩⿃⭙촷㏂╞</w:t>
      </w:r>
      <w:r>
        <w:rPr/>
        <w:t>ⵖ</w:t>
      </w:r>
      <w:r>
        <w:rPr/>
        <w:t>埂녖朷恈⌬⵾쉣穡㌲搪칶䁸╪䇂个☦</w:t>
      </w:r>
      <w:r>
        <w:rPr/>
        <w:t>⡺</w:t>
      </w:r>
      <w:r>
        <w:rPr/>
        <w:t>걆頶⤴䅐㥋種冥弸뗂乄儭ꄫ䯃⨲徿飂偋䩡䅗쉋㟍轚幔쉹坄슣乮婌㤵朦枥⩦䡀硷㝢椷녇䙳싂⴬婆录</w:t>
      </w:r>
      <w:r>
        <w:rPr/>
        <w:t>⡖</w:t>
      </w:r>
      <w:r>
        <w:rPr/>
        <w:t>汏吮楶纩썐杕儹欩淂뽮ꍵ</w:t>
      </w:r>
      <w:r>
        <w:rPr/>
        <w:t>ꥋ</w:t>
      </w:r>
      <w:r>
        <w:rPr/>
        <w:t>竂䌭㑢䩡頺噁㊱ꇂ䔶걀䘴뮩塾攦壂㥒橸㗂滍戱损</w:t>
      </w:r>
      <w:r>
        <w:rPr/>
        <w:t>ⶮ</w:t>
      </w:r>
      <w:r>
        <w:rPr/>
        <w:t>幟쉟㑱⑶杣睊⻂칧㭕呄䜺歒䟍迂칾숺晭껍呆썑쉮匽⨥䵀갲䕑晐▿祡㐩敁愽呉恷䌱橥겿爭憣価䭢㥡䜤⩔没㈥ぬ㚩摵숴な杩獂까痂ꍵꅠ䓎㩩噥♠⾵汏䵟땏礳쉣⽊慾숵牳渺딺桟煩煦丩䵷䕎</w:t>
      </w:r>
      <w:r>
        <w:rPr/>
        <w:t>Ⳃ</w:t>
      </w:r>
      <w:r>
        <w:rPr/>
        <w:t>噁</w:t>
      </w:r>
      <w:r>
        <w:rPr/>
        <w:t>ꔤ</w:t>
      </w:r>
      <w:r>
        <w:rPr/>
        <w:t>㭾䴴갮䢬⌸楊숩꺻␸䅆汚帊㵖뭇歞㏂䐳縺敌煠ㅗ犬뿂ㅌ䥢䆮参倪䲵숪♌淂疏䁈栣顤</w:t>
      </w:r>
      <w:r>
        <w:rPr/>
        <w:t>Ⱔ</w:t>
      </w:r>
      <w:r>
        <w:rPr/>
        <w:t>䩏썘癙纥汆ꥢ啌辏㍐榣㙧뮻䍆智♖彉䉶숺䱎柂晋䯂㉓頴昭䰮ㄥ쌴♡ꥭ㚻</w:t>
      </w:r>
      <w:r>
        <w:rPr/>
        <w:t>ⵉ</w:t>
      </w:r>
      <w:r>
        <w:rPr/>
        <w:t>瀻䉩䠳㤸亵</w:t>
      </w:r>
      <w:r>
        <w:rPr/>
        <w:t>ⷃ</w:t>
      </w:r>
      <w:r>
        <w:rPr/>
        <w:t>촪쉇杩䴷㍭祵ꅠ쉵䥬剃㟃汘쉪</w:t>
      </w:r>
      <w:r>
        <w:rPr/>
        <w:t>ꦮ⥠</w:t>
      </w:r>
      <w:r>
        <w:rPr/>
        <w:t>믂坣䚮䝰塔類ヂ冩䵀츪㚏숹ㅦ玿卸쉘◂㪬쉶</w:t>
      </w:r>
      <w:r>
        <w:rPr/>
        <w:t>⠶</w:t>
      </w:r>
      <w:r>
        <w:rPr/>
        <w:t>圻剕ꍎ╷頰╔婅畤幾깱浲㍐滂奌쉇咮⺮</w:t>
      </w:r>
      <w:r>
        <w:rPr/>
        <w:t>ꔫ</w:t>
      </w:r>
      <w:r>
        <w:rPr/>
        <w:t>权뽐癆츩潭浃ꅔ婅䳂</w:t>
      </w:r>
      <w:r>
        <w:rPr/>
        <w:t>ꕁ</w:t>
      </w:r>
      <w:r>
        <w:rPr/>
        <w:t>盂䨮湋佋塯⧂稬촸憣</w:t>
      </w:r>
      <w:r>
        <w:rPr/>
        <w:t>ꥒ</w:t>
      </w:r>
      <w:r>
        <w:rPr/>
        <w:t>瘶쉨暬怫</w:t>
      </w:r>
      <w:r>
        <w:rPr/>
        <w:t>ⵕ</w:t>
      </w:r>
      <w:r>
        <w:rPr/>
        <w:t>떿桦唯歀夹⿂슿㴬倸┮漬焪⎬顷⨣輻奬숶぀㩣頫⑁뽭㩅䤶때뿂䘰걄㜰䱰祦뿎㌱쉴숴㭁㩤瘺</w:t>
      </w:r>
      <w:r>
        <w:rPr/>
        <w:t>ꖻ</w:t>
      </w:r>
      <w:r>
        <w:rPr/>
        <w:t>䗂싂⏍咩칱火┯兗吻♡娤숷㷍礲䲱㜲塑쉒䕟⩞搥乑塓⫂睔摕츬㵠樻⫂갮灳恮㍉슮䲻ㅱ䬭싂恗幙秂쉊䩀妡珃쉢䭣䚮⥾㓂䚘ꥱ氺</w:t>
      </w:r>
      <w:r>
        <w:rPr/>
        <w:t>ⵒ</w:t>
      </w:r>
      <w:r>
        <w:rPr/>
        <w:t>䴭欮卢迂䩸칪뽺㟂稬顦걘</w:t>
      </w:r>
      <w:r>
        <w:rPr/>
        <w:t>⡬</w:t>
      </w:r>
      <w:r>
        <w:rPr/>
        <w:t>쉘슬䴷쉚涬㩀版煺묽⩕♨깓㥯쉣쉾㡓喣☱숯䴬⩌幪顦晌䍬싂</w:t>
      </w:r>
      <w:r>
        <w:rPr/>
        <w:t>Ⲭ</w:t>
      </w:r>
      <w:r>
        <w:rPr/>
        <w:t>噍狂갲숳숳┶㈶怷畀烂散䙓穓䙐䁰㍾灵쌺甪幪䵫怦뮏䠽䡬吥瘪</w:t>
      </w:r>
      <w:r>
        <w:rPr/>
        <w:t>꧂</w:t>
      </w:r>
      <w:r>
        <w:rPr/>
        <w:t>䬤㌴슱眫쵀슡</w:t>
      </w:r>
      <w:r>
        <w:rPr/>
        <w:t>ꦵ⧂</w:t>
      </w:r>
      <w:r>
        <w:rPr/>
        <w:t>溮哂凂榬潕䕾쉏嘴栴愵繲╁䡖쉺㨳숩六㔷⩭从丹煆숵䎥摒偨戱煯䞩䥧剂쉴</w:t>
      </w:r>
      <w:r>
        <w:rPr/>
        <w:t>⢣</w:t>
      </w:r>
      <w:r>
        <w:rPr/>
        <w:t>ꤷ</w:t>
      </w:r>
      <w:r>
        <w:rPr/>
        <w:t>皣㵙輭␽歶묵㘨椩氶汣</w:t>
      </w:r>
      <w:r>
        <w:rPr/>
        <w:t>⣂⭐</w:t>
      </w:r>
      <w:r>
        <w:rPr/>
        <w:t>珂江ꌮ塪告</w:t>
      </w:r>
      <w:r>
        <w:rPr/>
        <w:t>ⶏ</w:t>
      </w:r>
      <w:r>
        <w:rPr/>
        <w:t>眹ꅁ⭂橚呶쉴础矂獵쉓乩睐⑓㥎⹘싂歾暘⏂眴浰⹥兾⩁쎵</w:t>
      </w:r>
      <w:r>
        <w:rPr/>
        <w:t>ⱋ</w:t>
      </w:r>
      <w:r>
        <w:rPr/>
        <w:t>剰▵匽䵲椭東녾䐷晹硘⚩촥걔䝖⑈쉶敺歁숴歚뽫忎㴷榬湱쉐䕊⾮昦슮浪呞瘺⑐㡑㥋㵶倱泂牨佐噲㉚焷椪喡㋂䌷ꌲ䔣</w:t>
      </w:r>
      <w:r>
        <w:rPr/>
        <w:t>ⱟ</w:t>
      </w:r>
      <w:r>
        <w:rPr/>
        <w:t>⽫晌⭑㝴䠳敩擂䖘佨橴숻煄㕲쉃矂䡗卶㮣共춏숸䱎䴩</w:t>
      </w:r>
      <w:r>
        <w:rPr/>
        <w:t>ꥃ</w:t>
      </w:r>
      <w:r>
        <w:rPr/>
        <w:t>㭕ꥮ栩䕏싎슩숶⒬玥⫂꧎㘪썟䱙繺</w:t>
      </w:r>
      <w:r>
        <w:rPr/>
        <w:t>ꕓ</w:t>
      </w:r>
      <w:r>
        <w:rPr/>
        <w:t>딩䊩ㄩ䐩剄顖깈숻쉯枩㕺穾㬻⑮儻嗂䑌쉫㩅ヂ쉵䥠吴䭔乇弸䷂灓坓䡐壃搊슩庱㟍싂▮격䡁㵎繆숵♪⽹⩎牙걇땠</w:t>
      </w:r>
      <w:r>
        <w:rPr/>
        <w:t>⣂</w:t>
      </w:r>
      <w:r>
        <w:rPr/>
        <w:t>䅢怸㝂䬳⩵㥄⬶㙤殬쉊쉌呑㑚습ꎘ뭤晩㡏噕쉥砤湪睥⯂㨳匵根婾猶䡈⚵ꍱ땚⽑暣뭉䞣浹㋂父だ䃍ヂ숬뼥慮桐㐺浪쉷⽃䕔慗杔숫슘晔之秂晄쉹쵷慣⩫슮숪</w:t>
      </w:r>
      <w:r>
        <w:rPr/>
        <w:t>꧂</w:t>
      </w:r>
      <w:r>
        <w:rPr/>
        <w:t>쉑䩐걸걧⩥ꆥ♎噤浉㙩촴癃潖唸쵀縪泂潙컂䡪㜻⍴殱슿</w:t>
      </w:r>
      <w:r>
        <w:rPr/>
        <w:t>ꤣ</w:t>
      </w:r>
      <w:r>
        <w:rPr/>
        <w:t>媵</w:t>
      </w:r>
      <w:r>
        <w:rPr/>
        <w:t>⢵</w:t>
      </w:r>
      <w:r>
        <w:rPr/>
        <w:t>穱㩰斬㙁㴸딹䑠썎疏晎츲䕷彠㥎ꥨ癍싎㥐싎놿弴搯噒繆䨸⎩䍈帨쉍싂쵢</w:t>
      </w:r>
      <w:r>
        <w:rPr/>
        <w:t>⡑</w:t>
      </w:r>
      <w:r>
        <w:rPr/>
        <w:t>㷂⥩</w:t>
      </w:r>
      <w:r>
        <w:rPr/>
        <w:t>ꕪ</w:t>
      </w:r>
      <w:r>
        <w:rPr/>
        <w:t>灍擂⬹恀┰쉕挨䔨獠⫂䇂㚩扑畧颏填佮㇂轸升㮿卙쉀쉩쉟ꅐ愳䑹塃䙏廂滂畀㝗ꄩ◃쉾䅲福썬䟂獏쉗䅫癦濂놣⸽㥎䨷⒥暿녹ꥷ伵摁椮䙉슘썙㍒ꥮ䙣佔쉴⩁昱䈣倲侻㥠쉰䤦㬺䑰䈣숨㩏㏂캩燂슡䂡㭴</w:t>
      </w:r>
      <w:r>
        <w:rPr/>
        <w:t>ꦩ</w:t>
      </w:r>
      <w:r>
        <w:rPr/>
        <w:t>⼮呢榘╊䞬圹꺵助녦ꅪ彯쉄㭋忂煶</w:t>
      </w:r>
      <w:r>
        <w:rPr/>
        <w:t>ⱷ⠽</w:t>
      </w:r>
      <w:r>
        <w:rPr/>
        <w:t>垘⤥⩑쉡ば幪♩쉟⚬㥯牐㕾祀ㆵ券⮡轸㵪䅥뽈稴</w:t>
      </w:r>
      <w:r>
        <w:rPr/>
        <w:t>ⷂ</w:t>
      </w:r>
      <w:r>
        <w:rPr/>
        <w:t>煭晈卡颬㐻壂散䏂⨷쉣剙㤨㙰搴䱦⑟扷熵慰⑫⹃㙕㍨츮</w:t>
      </w:r>
      <w:r>
        <w:rPr/>
        <w:t>ꦥ</w:t>
      </w:r>
      <w:r>
        <w:rPr/>
        <w:t>묺♌丯䌦䴦갻</w:t>
      </w:r>
      <w:r>
        <w:rPr/>
        <w:t>ⴰ</w:t>
      </w:r>
      <w:r>
        <w:rPr/>
        <w:t>䕷㞮扲썆㇂</w:t>
      </w:r>
      <w:r>
        <w:rPr/>
        <w:t>ꤦ</w:t>
      </w:r>
      <w:r>
        <w:rPr/>
        <w:t>⡳</w:t>
      </w:r>
      <w:r>
        <w:rPr/>
        <w:t>㑸㵬楨䉱쵕묥㥔㜹旂ꄽ啩뗂⹟숴ㆩ</w:t>
      </w:r>
      <w:r>
        <w:rPr/>
        <w:t>ⴵ</w:t>
      </w:r>
      <w:r>
        <w:rPr/>
        <w:t>歹伫ケ</w:t>
      </w:r>
      <w:r>
        <w:rPr/>
        <w:t>ꔵ</w:t>
      </w:r>
      <w:r>
        <w:rPr/>
        <w:t>ꍃ⭮墣撘槃⍚䄱㙠⧃秂搷걺昷浉숯伵싂么㶮걍䱁咿쌫佞싂쉦⽕樨橣⹧숪橤当</w:t>
      </w:r>
      <w:r>
        <w:rPr/>
        <w:t>ꤪ</w:t>
      </w:r>
      <w:r>
        <w:rPr/>
        <w:t>晍</w:t>
      </w:r>
      <w:r>
        <w:rPr/>
        <w:t>ꤩ</w:t>
      </w:r>
      <w:r>
        <w:rPr/>
        <w:t>䝇쉑彑奒玻슻颵氪嫂样묵䛂妬偧堦礮ぅ㴺扷쉚坔쉎뗎垩싃</w:t>
      </w:r>
      <w:r>
        <w:rPr/>
        <w:t>ⱴ</w:t>
      </w:r>
      <w:r>
        <w:rPr/>
        <w:t>顁犥究뽹泂㩺땞㍭牒熮</w:t>
      </w:r>
      <w:r>
        <w:rPr/>
        <w:t>ⶥ</w:t>
      </w:r>
      <w:r>
        <w:rPr/>
        <w:t>칉⤹㘴숵┦䕈㮵쉚副</w:t>
      </w:r>
      <w:r>
        <w:rPr/>
        <w:t>⡹</w:t>
      </w:r>
      <w:r>
        <w:rPr/>
        <w:t>㝐쉑싂淎㮩䍢땷〮싂䥤旂助こ숭쉨䢵〮싂幪䵡琫瑊浭㑵桷⽌쉎⍴뭮偉㵢뽩慓⬮炿숱呐灄䁘摂疘뇂圵呸㜱年ぶ쉁憬䐰⹟䗂쵧㭴牦녮婺</w:t>
      </w:r>
      <w:r>
        <w:rPr/>
        <w:t>⡇</w:t>
      </w:r>
      <w:r>
        <w:rPr/>
        <w:t>꺵⪥抻湥ꌮ쉣꺱䤱ㅢ熩搻湣欱쉳䫂囂싃깧䘴〶㥮┥欬䕟䬤㝒伺㌷⍃</w:t>
      </w:r>
      <w:r>
        <w:rPr/>
        <w:t>ꔽ</w:t>
      </w:r>
      <w:r>
        <w:rPr/>
        <w:t>㡗걔䏂싂숱䩑㜦ꅾ⍰쉈쉲猊歴犡纻뭗쉯彥䘳槂䁏쉂嫂枻繌乳䩅㋂怤㕳ㄲ囃⍳轁䮩㌰㬴␮痂勂놣㭀䝯倪◍㣂ꥲ⩹쉕⧂ꅹ竂</w:t>
      </w:r>
      <w:r>
        <w:rPr/>
        <w:t>ꤷ</w:t>
      </w:r>
      <w:r>
        <w:rPr/>
        <w:t>縴싃䶮ノ㠽슘㏂楮㑆昨⍢牉╦塱㊬㚣</w:t>
      </w:r>
      <w:r>
        <w:rPr/>
        <w:t>ꗂ</w:t>
      </w:r>
      <w:r>
        <w:rPr/>
        <w:t>彅挫敾㍣싂嫃敚䁒쉮未ꅌ䭓瀸숪숥頣慾剎绂彶䶣썇壂슥㑉㌸</w:t>
      </w:r>
      <w:r>
        <w:rPr/>
        <w:t>ꕱ</w:t>
      </w:r>
      <w:r>
        <w:rPr/>
        <w:t>稬♮奒㛍潱㨽</w:t>
      </w:r>
      <w:r>
        <w:rPr/>
        <w:t>ꦿ</w:t>
      </w:r>
      <w:r>
        <w:rPr/>
        <w:t>掵潐쉏숮㧃嫂佷慩␰䥒ꅞ敒⪥ꍙ樱飂䚵癷栮煈瀬갶㐹槂眨ㅒ沣⒩ㅪ⩉㠮⽐滎响怫唱꥚</w:t>
      </w:r>
      <w:r>
        <w:rPr/>
        <w:t>ꗂ</w:t>
      </w:r>
      <w:r>
        <w:rPr/>
        <w:t>쉲⍷쉸䠸⩬</w:t>
      </w:r>
      <w:r>
        <w:rPr/>
        <w:t>ꕸ</w:t>
      </w:r>
      <w:r>
        <w:rPr/>
        <w:t>⠩</w:t>
      </w:r>
      <w:r>
        <w:rPr/>
        <w:t>䣂兓瑊㨤〣쉗쉄슣偺㈰浹呆响䇂㉰橔㙢⭓㋂⌽漫쉞ꆡ♌䶥싂惂䗎</w:t>
      </w:r>
      <w:r>
        <w:rPr/>
        <w:t>ꤥ</w:t>
      </w:r>
      <w:r>
        <w:rPr/>
        <w:t>灚疻剤㇂쉾弩戭䉴䍑쉂◎䤺嫂칕쉃땂슩칭♑灶櫃쉂輽䕯</w:t>
      </w:r>
      <w:r>
        <w:rPr/>
        <w:t>⠮</w:t>
      </w:r>
      <w:r>
        <w:rPr/>
        <w:t>쏂犏숺捎倫秂瀵玻攲猦彣牖帺⼻晙㭱쎡</w:t>
      </w:r>
      <w:r>
        <w:rPr/>
        <w:t>ⲻ</w:t>
      </w:r>
      <w:r>
        <w:rPr/>
        <w:t>昮彄枱䍍狂祅쵘걫</w:t>
      </w:r>
      <w:r>
        <w:rPr/>
        <w:t>ꥇ</w:t>
      </w:r>
      <w:r>
        <w:rPr/>
        <w:t>纱夨</w:t>
      </w:r>
      <w:r>
        <w:rPr/>
        <w:t>⠮</w:t>
      </w:r>
      <w:r>
        <w:rPr/>
        <w:t>顏湌쉧噉䶩ㄵ桠穔㑄䁚␥ꥥ偂㙰㠯抡嫃术㎩捠뿂</w:t>
      </w:r>
      <w:r>
        <w:rPr/>
        <w:t>꥟</w:t>
      </w:r>
      <w:r>
        <w:rPr/>
        <w:t>䟂楉灩⩣伬㩒欦쉞㊮头</w:t>
      </w:r>
      <w:r>
        <w:rPr/>
        <w:t>ꥒ</w:t>
      </w:r>
      <w:r>
        <w:rPr/>
        <w:t>딤煙䬵頷⼪坣忂</w:t>
      </w:r>
      <w:r>
        <w:rPr/>
        <w:t>ⶡ</w:t>
      </w:r>
      <w:r>
        <w:rPr/>
        <w:t>쉅㜳櫂䉎煺畾䀷쉌</w:t>
      </w:r>
      <w:r>
        <w:rPr/>
        <w:t>ⰳ</w:t>
      </w:r>
      <w:r>
        <w:rPr/>
        <w:t>㍾櫂辩戨⍳去禥け䱒쉮周濂䫂⮡汎妱땅䉘╆䉔㍵婆惂䵅㶱꥙彃璬숹伲囂싂쉉畵⹡썙硍㫂</w:t>
      </w:r>
      <w:r>
        <w:rPr/>
        <w:t>Ⱳ</w:t>
      </w:r>
      <w:r>
        <w:rPr/>
        <w:t>迂</w:t>
      </w:r>
      <w:r>
        <w:rPr/>
        <w:t>Ⱕ⢩</w:t>
      </w:r>
      <w:r>
        <w:rPr/>
        <w:t>쉘칚歒㭂☤䥎슣</w:t>
      </w:r>
      <w:r>
        <w:rPr/>
        <w:t>ⷂ</w:t>
      </w:r>
      <w:r>
        <w:rPr/>
        <w:t>禩樫⩏桉◂䖡獸狍땀捍猵兗䭁灏</w:t>
      </w:r>
      <w:r>
        <w:rPr/>
        <w:t>ⱪ</w:t>
      </w:r>
      <w:r>
        <w:rPr/>
        <w:t>止䍡呂瞥輤敷す煋び쉒佺慍彊婌璏䋂묺㥏숤㔪㕢㉩淂╳兔涏쉎浰♰ㄨ⤹곂□쉹挵洣迎㕈挸㜳⌣숪⻂潡織쉙쉹泂㠰㴪㴵朥</w:t>
      </w:r>
      <w:r>
        <w:rPr/>
        <w:t>ꕴ</w:t>
      </w:r>
      <w:r>
        <w:rPr/>
        <w:t>ⰱ</w:t>
      </w:r>
      <w:r>
        <w:rPr/>
        <w:t>渨㙸敹⩁檡㞩僂绂⭨乶恉♞輳쉇촻㑳넦参玮壂磂</w:t>
      </w:r>
      <w:r>
        <w:rPr/>
        <w:t>ꥍ</w:t>
      </w:r>
      <w:r>
        <w:rPr/>
        <w:t>깟撣</w:t>
      </w:r>
      <w:r>
        <w:rPr/>
        <w:t>⡲</w:t>
      </w:r>
      <w:r>
        <w:rPr/>
        <w:t>무썎⩃䑷睶䙤뾘⬦焩刮爤뽫䇂䳂䲱憩㩎繓䄪濂䱊⸪㓂䜬쎿㕔摐凂煀线䩌欯싂칖牘⺥欤窣깹刦窣䉂</w:t>
      </w:r>
      <w:r>
        <w:rPr/>
        <w:t>ꕫ</w:t>
      </w:r>
      <w:r>
        <w:rPr/>
        <w:t>摵㑉癥礫摠捈䉡晟戯</w:t>
      </w:r>
      <w:r>
        <w:rPr/>
        <w:t>⢣◂</w:t>
      </w:r>
      <w:r>
        <w:rPr/>
        <w:t>瑟ㆮ慗摒顰哂䥞瀪兌浨噟㙷䒘怴싂灊抏㷎⩍癏渦㡡畎䘥楷Ⓜ慎颱怵稤刱숨䐵숯</w:t>
      </w:r>
      <w:r>
        <w:rPr/>
        <w:t>ꥑ꥖</w:t>
      </w:r>
      <w:r>
        <w:rPr/>
        <w:t>䘬㕴䜦䱫㚮柂䌊㏂砶版祱圦㥟顕圥뽱</w:t>
      </w:r>
      <w:r>
        <w:rPr/>
        <w:t>⢡</w:t>
      </w:r>
      <w:r>
        <w:rPr/>
        <w:t>뭤쏍傥㉌⥧㧂昱뼥眰恭浥뼰썵㝗䧃轠㜹㋂깪氵땏ꇂ忂嫂樳婁猲戮別쵅祗묫ꍩ牚⥌⛂扊㈻旂㑰ㆱ㔸⑫뿂妣쉵䁆뇂춡ㄵ危捄稯겵슬⹺䅖権쉷䣂头䄶噪</w:t>
      </w:r>
      <w:r>
        <w:rPr/>
        <w:t>ⷂ</w:t>
      </w:r>
      <w:r>
        <w:rPr/>
        <w:t>搮眹祤뭠뾡ꍳ㬲☷怴걉묲숽㉗㴩㔺㥙쉎쉫쵙쉋⩫獣</w:t>
      </w:r>
      <w:r>
        <w:rPr/>
        <w:t>⡄</w:t>
      </w:r>
      <w:r>
        <w:rPr/>
        <w:t>䇂</w:t>
      </w:r>
      <w:r>
        <w:rPr/>
        <w:t>ꖡ</w:t>
      </w:r>
      <w:r>
        <w:rPr/>
        <w:t>㚱䍍唦ひ㝂溣䶬⽁䂬㩍剧썸䝷䄻盃㥶撣⭉슿⥙䣂煘䵊垏䍤乚䇍略疣捞⻍棂瀽梿칒뭊⌸䕬䜴싂䁕숳</w:t>
      </w:r>
      <w:r>
        <w:rPr/>
        <w:t>ꥅ</w:t>
      </w:r>
      <w:r>
        <w:rPr/>
        <w:t>싂뭯땣㷂杍㵦睑숲㵢猲쉃⨽圣癌〱坩埂牵洶꥕嘥䀭쉰䬵牂塣㉟潳䪩囂䏂噴杁禬칧쉖묬촲쉪㵪㙇┣뇂뭨拂䕶㕶땦敠㖿쉷슿机숦塞䐷熻㔮쉚佷ꌪ漩游䙩灣</w:t>
      </w:r>
      <w:r>
        <w:rPr/>
        <w:t>ꤩ</w:t>
      </w:r>
      <w:r>
        <w:rPr/>
        <w:t>轵ꅐ</w:t>
      </w:r>
      <w:r>
        <w:rPr/>
        <w:t>Ⳃ</w:t>
      </w:r>
      <w:r>
        <w:rPr/>
        <w:t>牕䘯坆颿칌▏斻獊幍⏂</w:t>
      </w:r>
      <w:r>
        <w:rPr/>
        <w:t>ꕎ</w:t>
      </w:r>
      <w:r>
        <w:rPr/>
        <w:t>㭸뾏祤亘Ⓜ卨䌱</w:t>
      </w:r>
      <w:r>
        <w:rPr/>
        <w:t>ⱹ</w:t>
      </w:r>
      <w:r>
        <w:rPr/>
        <w:t>搶獕煓瀪䑟⒩㜳㕣쉱⭷奀猬쉸嘬</w:t>
      </w:r>
      <w:r>
        <w:rPr/>
        <w:t>ꥁ</w:t>
      </w:r>
      <w:r>
        <w:rPr/>
        <w:t>슩⦡䷂狂년</w:t>
      </w:r>
      <w:r>
        <w:rPr/>
        <w:t>ꔹ</w:t>
      </w:r>
      <w:r>
        <w:rPr/>
        <w:t>쵋慶䜷䐶䃂⥳</w:t>
      </w:r>
      <w:r>
        <w:rPr/>
        <w:t>ꥌ</w:t>
      </w:r>
      <w:r>
        <w:rPr/>
        <w:t>套䅞</w:t>
      </w:r>
      <w:r>
        <w:rPr/>
        <w:t>⢥</w:t>
      </w:r>
      <w:r>
        <w:rPr/>
        <w:t>䴬愫暿䄸츣㔻夬⭹싂徘곂䃂轾걑쉀쉎獸砤䬺捺⥌撥㎣쉟쉶䈮䭴灣숺彡䥰칇넱쉀奲柂元剥帤䒥숰ꄰ獟싂䍌䩱䓂㯂垩杳</w:t>
      </w:r>
      <w:r>
        <w:rPr/>
        <w:t>⠦</w:t>
      </w:r>
      <w:r>
        <w:rPr/>
        <w:t>睒塁圹惂頤砤奉슩⩨睙倲珂㠩弲뭀愪䌵扁䱶婡㞏䣃㡎⩰䀸顸㢱顺㈣幘墡搩䥠䥙澘桲㠴秂牠ㅀ쉡摯⩏敵곂恑╸㕭悮쎿癎㩪ぴ積ꥡ칄䰬洳䠥佺䐻캬</w:t>
      </w:r>
      <w:r>
        <w:rPr/>
        <w:t>ⰣⓂ</w:t>
      </w:r>
      <w:r>
        <w:rPr/>
        <w:t>䓂⭡䡊吲假㔬搦畢繊⌸恰䁦剏쉭⨷ㅖ具뿂╦</w:t>
      </w:r>
      <w:r>
        <w:rPr/>
        <w:t>ꥀ</w:t>
      </w:r>
      <w:r>
        <w:rPr/>
        <w:t>뭤䨳甲싂뮵䊮䃎</w:t>
      </w:r>
      <w:r>
        <w:rPr/>
        <w:t>ꥃ</w:t>
      </w:r>
      <w:r>
        <w:rPr/>
        <w:t>猷睠쉊嚩썸塖潪男쉹伳湄칠儩ꄪ⎩䥈坓亿</w:t>
      </w:r>
      <w:r>
        <w:rPr/>
        <w:t>ꗂ</w:t>
      </w:r>
      <w:r>
        <w:rPr/>
        <w:t>㉠ヂ싂牙哂亏쉭䰹堨垬獣硟㩉깏祭㈸狍頮畔䚣廂汨ꄲ仂⦿ꍈ⫂歕꺬䫂湍싎슩㔸婯䜬撩兵쉁轞扏㝦眩繾晘瑳╈祾㙯</w:t>
      </w:r>
      <w:r>
        <w:rPr/>
        <w:t>ⱋ</w:t>
      </w:r>
      <w:r>
        <w:rPr/>
        <w:t>ꎩ灎彟呌硊縱椥氹䓂⿂㠻伨</w:t>
      </w:r>
      <w:r>
        <w:rPr/>
        <w:t>ꦩ</w:t>
      </w:r>
      <w:r>
        <w:rPr/>
        <w:t>㭮䧂扤䏂䀫㕃娱䛂㑂啅⒏䥓潷卖숫䕱頥쉠䰣繤恅꥔獒繥偤䤊⌲䉏畋坚刽칩걗憮촯㪻⽎⩦녨砶汹</w:t>
      </w:r>
      <w:r>
        <w:rPr/>
        <w:t>⵰</w:t>
      </w:r>
      <w:r>
        <w:rPr/>
        <w:t>ꆥ换䭹</w:t>
      </w:r>
      <w:r>
        <w:rPr/>
        <w:t>ꕨ</w:t>
      </w:r>
      <w:r>
        <w:rPr/>
        <w:t>殿뾬砬⭟쉓硕숲猨㒮繢⑒⩌攬㦏煆ꌺ꥔顙摊Ⓧ㑂㭞垡䕥ꆻ元⯂橖㑍冡</w:t>
      </w:r>
      <w:r>
        <w:rPr/>
        <w:t>ⱔ</w:t>
      </w:r>
      <w:r>
        <w:rPr/>
        <w:t>慺⹅彳转⩉⥊毃晎䉬瑞嘤犱䟍婘ꥭ湤녡凂껂幯䈪묤걩丱䎮敇슥</w:t>
      </w:r>
      <w:r>
        <w:rPr/>
        <w:t>⢘</w:t>
      </w:r>
      <w:r>
        <w:rPr/>
        <w:t>顲欤揂牎쉈烂䈫䙟뽟</w:t>
      </w:r>
      <w:r>
        <w:rPr/>
        <w:t>ꤶ</w:t>
      </w:r>
      <w:r>
        <w:rPr/>
        <w:t>妩䌽斡㎣樨칹숺搫䩸㛂츻含쉌䨳婁쉄</w:t>
      </w:r>
      <w:r>
        <w:rPr/>
        <w:t>ⶣ</w:t>
      </w:r>
      <w:r>
        <w:rPr/>
        <w:t>湍摥䘨侻坓牲祑ꥷ쉓畂砨숹숤㍺汈䝓夨眱쉫넰╓掻뗂㍹</w:t>
      </w:r>
      <w:r>
        <w:rPr/>
        <w:t>ꤤ</w:t>
      </w:r>
      <w:r>
        <w:rPr/>
        <w:t>呢⸤怭녌숲쉣⮩☥牳暩氶戨</w:t>
      </w:r>
      <w:r>
        <w:rPr/>
        <w:t>꥟</w:t>
      </w:r>
      <w:r>
        <w:rPr/>
        <w:t>깷</w:t>
      </w:r>
      <w:r>
        <w:rPr/>
        <w:t>꧂</w:t>
      </w:r>
      <w:r>
        <w:rPr/>
        <w:t>땭晥撱婘塥䚥昽슱慕썓㠪焮偙䵤䙅␴㦡⍚椮光䱢쉃彮圮刳匤싂칸听쵎ㆵ싂긮摅儵抩⌦ㄱ</w:t>
      </w:r>
      <w:r>
        <w:rPr/>
        <w:t>ꦩ</w:t>
      </w:r>
      <w:r>
        <w:rPr/>
        <w:t>刣穇估稭⼶숯썵쉂杘ㄮ䱙塲</w:t>
      </w:r>
      <w:r>
        <w:rPr/>
        <w:t>⡮</w:t>
      </w:r>
      <w:r>
        <w:rPr/>
        <w:t>噰◃嘹浊꥾뽉쉵奶⩭恫䒥</w:t>
      </w:r>
      <w:r>
        <w:rPr/>
        <w:t>ⵒ</w:t>
      </w:r>
      <w:r>
        <w:rPr/>
        <w:t>泂囂檵ꅈ汶暘⑪搲녵䲻汏쉀匥긱偱慙牮쉆녓㶩楷䭲ꥰ歞歵昮䡗䈫ꅒ</w:t>
      </w:r>
      <w:r>
        <w:rPr/>
        <w:t>ꖱ</w:t>
      </w:r>
      <w:r>
        <w:rPr/>
        <w:t>숰╠妬勃</w:t>
      </w:r>
      <w:r>
        <w:rPr/>
        <w:t>ⵆ</w:t>
      </w:r>
      <w:r>
        <w:rPr/>
        <w:t>刱祐妡쉯啰</w:t>
      </w:r>
      <w:r>
        <w:rPr/>
        <w:t>ꕌ</w:t>
      </w:r>
      <w:r>
        <w:rPr/>
        <w:t>㐳䶡愻甩瑇㔴海䱕亮煓浫깰ㅤ</w:t>
      </w:r>
      <w:r>
        <w:rPr/>
        <w:t>⵰</w:t>
      </w:r>
      <w:r>
        <w:rPr/>
        <w:t>空穠犘帬싂䩧㦱〦</w:t>
      </w:r>
      <w:r>
        <w:rPr/>
        <w:t>⡅⛂</w:t>
      </w:r>
      <w:r>
        <w:rPr/>
        <w:t>㯂扪걍묫䇂䫂䁺偢憩㙞쉲囂歪琽之眳禮硃䘹澱㡔䈭圣뮘㩑㔳婇汖▱囂䠻숺顾顳딱숦Ⓜ곂⩱</w:t>
      </w:r>
      <w:r>
        <w:rPr/>
        <w:t>꥟</w:t>
      </w:r>
      <w:r>
        <w:rPr/>
        <w:t>圴䥶坁畸㩭磂녕䐸䱔⯃㩈摴㙊䡏ꄱ嫂넦纏䘷呬戶싂⑈췍䉍䙳㬻瑹䔻奓충⥚ノ獵唴惎♕汥䱊牚潂摋怬䱥濂⭶ꅌ슡稴汩䑐涣ꏂ獯</w:t>
      </w:r>
      <w:r>
        <w:rPr/>
        <w:t>ⷂ</w:t>
      </w:r>
      <w:r>
        <w:rPr/>
        <w:t>땢䘽摦뮣䄮⨻喿䋃塍癴</w:t>
      </w:r>
      <w:r>
        <w:rPr/>
        <w:t>⡓</w:t>
      </w:r>
      <w:r>
        <w:rPr/>
        <w:t>㡸折桚쵑种辣幫ꅬ烂걈㡹갥슡砩</w:t>
      </w:r>
      <w:r>
        <w:rPr/>
        <w:t>ꤨ</w:t>
      </w:r>
      <w:r>
        <w:rPr/>
        <w:t>㑊䨳㙅ヂ碥쵊</w:t>
      </w:r>
      <w:r>
        <w:rPr/>
        <w:t>꥟</w:t>
      </w:r>
      <w:r>
        <w:rPr/>
        <w:t>顗楬槂䱺抩杯䍯歩썂㭹斥参슏⸪汒祍</w:t>
      </w:r>
      <w:r>
        <w:rPr/>
        <w:t>ꕫ⥳</w:t>
      </w:r>
      <w:r>
        <w:rPr/>
        <w:t>瑵⸱쉧ꏍ擂⽦</w:t>
      </w:r>
      <w:r>
        <w:rPr/>
        <w:t>⠨</w:t>
      </w:r>
      <w:r>
        <w:rPr/>
        <w:t>쉴琮䮬歫</w:t>
      </w:r>
      <w:r>
        <w:rPr/>
        <w:t>ⵆ</w:t>
      </w:r>
      <w:r>
        <w:rPr/>
        <w:t>渥䩬녢䜷䕙</w:t>
      </w:r>
      <w:r>
        <w:rPr/>
        <w:t>⠽</w:t>
      </w:r>
      <w:r>
        <w:rPr/>
        <w:t>啧뼨熩繟懂⩭睇⽎㑵䭉穖ꎱ䰲</w:t>
      </w:r>
      <w:r>
        <w:rPr/>
        <w:t>ꗍ</w:t>
      </w:r>
      <w:r>
        <w:rPr/>
        <w:t>樮뽈쵣⍏優쉞瀥歬ꌸ慟넲扨浙㨲輺乒盂</w:t>
      </w:r>
      <w:r>
        <w:rPr/>
        <w:t>ꔫ</w:t>
      </w:r>
      <w:r>
        <w:rPr/>
        <w:t>瓍䅊摵⍍䗂곂녳丶쉠焭わ扗䲣䴣獇촯믍슻䤽㴪䆥깦쉳䤣偓壃桵㭈䤱棂쉃摷</w:t>
      </w:r>
      <w:r>
        <w:rPr/>
        <w:t>ⲏ</w:t>
      </w:r>
      <w:r>
        <w:rPr/>
        <w:t>瘣䑉根습</w:t>
      </w:r>
      <w:r>
        <w:rPr/>
        <w:t>ⰵ</w:t>
      </w:r>
      <w:r>
        <w:rPr/>
        <w:t>䆮晏䰊䡦乀湌</w:t>
      </w:r>
      <w:r>
        <w:rPr/>
        <w:t>ꖡ</w:t>
      </w:r>
      <w:r>
        <w:rPr/>
        <w:t>晊␩쉶杒浗䱅쵣洦⭭⥁幔䑕昤</w:t>
      </w:r>
      <w:r>
        <w:rPr/>
        <w:t>ꦱ</w:t>
      </w:r>
      <w:r>
        <w:rPr/>
        <w:t>䊣湇䅶嗂浦匪㙇䷂溱䙡뽗싂槂쉀㖡睖䂩Ⓨ顇塋╗䔹⵹攩䵥摷깖䱕牲䵠촤</w:t>
      </w:r>
      <w:r>
        <w:rPr/>
        <w:t>ⱓ</w:t>
      </w:r>
      <w:r>
        <w:rPr/>
        <w:t>쉴䱫숩䶻愨澻䟂◍⿂⩘䉢㎬坨쉧㔱摂㭘ꍣ噧숯猳</w:t>
      </w:r>
      <w:r>
        <w:rPr/>
        <w:t>Ⱞ</w:t>
      </w:r>
      <w:r>
        <w:rPr/>
        <w:t>琱永畗⹘顭廎找楣剴㘫䡧湕슮땰㊩輥啟넴䫍恃떡㋂숪⬯啞坉顢</w:t>
      </w:r>
      <w:r>
        <w:rPr/>
        <w:t>ꤤ</w:t>
      </w:r>
      <w:r>
        <w:rPr/>
        <w:t>䓂싎卾싂▵㝸晡幈䉇顗夷猤䁮⩪캩問㍭䕢潄兀충뗍畞␰㑫썞旂午䐷帨⤶婉뽶뭗ㅉꆻ辡坸쉗ㆱ⥂熿恔⽘슡䐴灔敩忂ꄺ</w:t>
      </w:r>
      <w:r>
        <w:rPr/>
        <w:t>⡆</w:t>
      </w:r>
      <w:r>
        <w:rPr/>
        <w:t>㤪〲畊弮桟扐습쉍䥞㟂汘剹狂㐷穭㕐嗎䔻䄹숥樯栵</w:t>
      </w:r>
      <w:r>
        <w:rPr/>
        <w:t>⡊</w:t>
      </w:r>
      <w:r>
        <w:rPr/>
        <w:t>䏂╳䙏獚啹兔恑牐䍞畕辬⒩䭪쉓嗃廂坫</w:t>
      </w:r>
      <w:r>
        <w:rPr/>
        <w:t>ⳍ</w:t>
      </w:r>
      <w:r>
        <w:rPr/>
        <w:t>깲ㄮ㙏㴽竎幀殮㓂䶩癃杭䬺뾣썫⩙ꥣ䢏</w:t>
      </w:r>
      <w:r>
        <w:rPr/>
        <w:t>ꥋ</w:t>
      </w:r>
      <w:r>
        <w:rPr/>
        <w:t>打䙱幙囂㭷⸸♟兴ㅄ䙟</w:t>
      </w:r>
      <w:r>
        <w:rPr/>
        <w:t>ꗂ</w:t>
      </w:r>
      <w:r>
        <w:rPr/>
        <w:t>㠥碿棂⽣槍㌺▏顥敤坊⩳뮵⹂歘㭟怰쉁倲숹顫偎䌷쉖㕫䩑噔瑈</w:t>
      </w:r>
      <w:r>
        <w:rPr/>
        <w:t>ꔪ</w:t>
      </w:r>
      <w:r>
        <w:rPr/>
        <w:t>洤攸爭氪揃祉㴬汗쉹⹎帺呄捡秎恸旂泂楆拎䀪②幰䳂╭ꥥ䵒⥚걠깥溿놣敭◎딫䱫乌爻땷껂슣㤯桥䃂甤䈸숣뭲</w:t>
      </w:r>
      <w:r>
        <w:rPr/>
        <w:t>꤬</w:t>
      </w:r>
      <w:r>
        <w:rPr/>
        <w:t>ⳃ</w:t>
      </w:r>
      <w:r>
        <w:rPr/>
        <w:t>危䐮昻轄炩⸬獂廂䁺걾侏枏㍑⤶䅒⛂参帶ㅾ쉔䡏</w:t>
      </w:r>
      <w:r>
        <w:rPr/>
        <w:t>ꤪ</w:t>
      </w:r>
      <w:r>
        <w:rPr/>
        <w:t>旂扂乸瀪㍍杬쌨弰⩂㙡倭揂⩭</w:t>
      </w:r>
      <w:r>
        <w:rPr/>
        <w:t>ꕆ⩏</w:t>
      </w:r>
      <w:r>
        <w:rPr/>
        <w:t>쉄싂猤⼪汪Ⓜ惂橀⾬</w:t>
      </w:r>
      <w:r>
        <w:rPr/>
        <w:t>ꥊ</w:t>
      </w:r>
      <w:r>
        <w:rPr/>
        <w:t>戶㖥唻睶䝺眶獕슘捪潉</w:t>
      </w:r>
      <w:r>
        <w:rPr/>
        <w:t>ꖏ</w:t>
      </w:r>
      <w:r>
        <w:rPr/>
        <w:t>㷂窻倬版㟂䭳쉈瘬⬪㬳婋瑇쉾桅瑶</w:t>
      </w:r>
      <w:r>
        <w:rPr/>
        <w:t>ⵓ</w:t>
      </w:r>
      <w:r>
        <w:rPr/>
        <w:t>ꍒ㵸瑦坶ㅎ⥡竂⌣㘻撵</w:t>
      </w:r>
      <w:r>
        <w:rPr/>
        <w:t>ꔣ</w:t>
      </w:r>
      <w:r>
        <w:rPr/>
        <w:t>汏⤴䔩䡆썵⭦甶繊┳爪⫂ꌽ⥔䪮䭎琭Ⓜ浚硤ꄣ䗍</w:t>
      </w:r>
      <w:r>
        <w:rPr/>
        <w:t>ꔽ</w:t>
      </w:r>
      <w:r>
        <w:rPr/>
        <w:t>圱转칗庘啂睖</w:t>
      </w:r>
      <w:r>
        <w:rPr/>
        <w:t>ꤦ⑍</w:t>
      </w:r>
      <w:r>
        <w:rPr/>
        <w:t>㕕䅤䴤珎츴橺⚘㥄</w:t>
      </w:r>
      <w:r>
        <w:rPr/>
        <w:t>Ȿ</w:t>
      </w:r>
      <w:r>
        <w:rPr/>
        <w:t>䟂☯椴묭唵㥾穨녂朷뇂쌵洩硫楱쉒偧썖⽓娺斩쉢癗伵先攰</w:t>
      </w:r>
      <w:r>
        <w:rPr/>
        <w:t>ⵓ</w:t>
      </w:r>
      <w:r>
        <w:rPr/>
        <w:t>㑒旂╇唩</w:t>
      </w:r>
      <w:r>
        <w:rPr/>
        <w:t>ⱬ</w:t>
      </w:r>
      <w:r>
        <w:rPr/>
        <w:t>䄪槂춿</w:t>
      </w:r>
      <w:r>
        <w:rPr/>
        <w:t>ⱑ</w:t>
      </w:r>
      <w:r>
        <w:rPr/>
        <w:t>㡤걧䩚揂⩱숬祆쉍栣㡈㉫⥸䵎⩟壂츴㍃徵捳쉊㉴噄瑮</w:t>
      </w:r>
      <w:r>
        <w:rPr/>
        <w:t>ⵍ</w:t>
      </w:r>
      <w:r>
        <w:rPr/>
        <w:t>剹卧㪬㕍檬旂㍋⨤ꅕ塞啙恧稩氭漷㝡⫃䨶ꥢ㮘촻弲刵䕩印敧咏싂뽅偡樊㐤⹥嫂묶㍰忂㉍永壂灨歊싂偔⸨㟃</w:t>
      </w:r>
      <w:r>
        <w:rPr/>
        <w:t>ꦘ</w:t>
      </w:r>
      <w:r>
        <w:rPr/>
        <w:t>瞡</w:t>
      </w:r>
      <w:r>
        <w:rPr/>
        <w:t>⠭</w:t>
      </w:r>
      <w:r>
        <w:rPr/>
        <w:t>顮숭恠犩칇灠㢿捣楇奩〈㔲긺ㅖ칪쌭涩焦䘺쌷</w:t>
      </w:r>
      <w:r>
        <w:rPr/>
        <w:t>Ⳃ⣂</w:t>
      </w:r>
      <w:r>
        <w:rPr/>
        <w:t>䙾숺㊩扄쉱걵䈹⩳╂迂㥕⽣禮啗䰥</w:t>
      </w:r>
      <w:r>
        <w:rPr/>
        <w:t>ꔣ</w:t>
      </w:r>
      <w:r>
        <w:rPr/>
        <w:t>녪슣뿂촰쉍뽞촮숶</w:t>
      </w:r>
      <w:r>
        <w:rPr/>
        <w:t>ⲩ</w:t>
      </w:r>
      <w:r>
        <w:rPr/>
        <w:t>㢮㠸╺䔴㉴欲㦿㡗砬⽆ꥯ</w:t>
      </w:r>
      <w:r>
        <w:rPr/>
        <w:t>ⱊ</w:t>
      </w:r>
      <w:r>
        <w:rPr/>
        <w:t>㡖彉㨹䢥ꇂ䱃쉧轠⽗䑧玮妬⍫䅂㜬桠杘㙢恠⍨涻䨵▩⿂㕄牣䄨汶㗃䋂彌</w:t>
      </w:r>
      <w:r>
        <w:rPr/>
        <w:t>ⱔ</w:t>
      </w:r>
      <w:r>
        <w:rPr/>
        <w:t>繟懂</w:t>
      </w:r>
      <w:r>
        <w:rPr/>
        <w:t>Ⳃ</w:t>
      </w:r>
      <w:r>
        <w:rPr/>
        <w:t>轤⨰슏</w:t>
      </w:r>
      <w:r>
        <w:rPr/>
        <w:t>ꤷ</w:t>
      </w:r>
      <w:r>
        <w:rPr/>
        <w:t>ꅐ淂걾㐫숫矂壂쉓浄瑃爵⒏슏挲琪弱乱</w:t>
      </w:r>
      <w:r>
        <w:rPr/>
        <w:t>꤭</w:t>
      </w:r>
      <w:r>
        <w:rPr/>
        <w:t>愨焽㝨䇂樳⸵䩧㕳꥞凂ㅲ瑘傥勂烃䑌ㆣ깋䭙挫㌪癹쉥纡숣</w:t>
      </w:r>
      <w:r>
        <w:rPr/>
        <w:t>ⵞ</w:t>
      </w:r>
      <w:r>
        <w:rPr/>
        <w:t>⺿ꎩ슱頮浺摄汹攤繎䍞僂劻牀䥾깏冱</w:t>
      </w:r>
      <w:r>
        <w:rPr/>
        <w:t>⡑</w:t>
      </w:r>
      <w:r>
        <w:rPr/>
        <w:t>숪帪⑇숹塊묷꥘ㅀ婓뭒썍㥸ㅟ朩洭ꏂ席呐埃䐸⧂뮣牦쉱</w:t>
      </w:r>
      <w:r>
        <w:rPr/>
        <w:t>⠣</w:t>
      </w:r>
      <w:r>
        <w:rPr/>
        <w:t>㈵偋乘刴潈㡉뭦녷䶏幒쉪吴㷂参欣㵳乘뭌堨扅⩞堨숻刲䉒猭泂</w:t>
      </w:r>
      <w:r>
        <w:rPr/>
        <w:t>ⱇ</w:t>
      </w:r>
      <w:r>
        <w:rPr/>
        <w:t>㕞轮剬㝖瑸敂輹⼳䅄欺</w:t>
      </w:r>
      <w:r>
        <w:rPr/>
        <w:t>ꔰ</w:t>
      </w:r>
      <w:r>
        <w:rPr/>
        <w:t>묬뾣䙅⍟䑍䑔睃䕐䭟䐷婯神ꥣ㭫갵䲘숶䓍㴯싍䕹㡐⿍婾穲╬땡㵫㝏曂ꅮ⹕뮬棂昴海楙㉶ꇂ吪㘽奓䠽㛎䐷촬帣</w:t>
      </w:r>
      <w:r>
        <w:rPr/>
        <w:t>ⰺ</w:t>
      </w:r>
      <w:r>
        <w:rPr/>
        <w:t>祾䵢㥲坷</w:t>
      </w:r>
      <w:r>
        <w:rPr/>
        <w:t>⡅</w:t>
      </w:r>
      <w:r>
        <w:rPr/>
        <w:t>共攪䩰婺⪡뭹</w:t>
      </w:r>
      <w:r>
        <w:rPr/>
        <w:t>ⷃ⩐⩫</w:t>
      </w:r>
      <w:r>
        <w:rPr/>
        <w:t>杦㉆땆偀忂ぬ쉳쉓敵㬥捲挳㢣劥쉕湫㙤⫂洬ꍱ剡ꎡ略䅣止</w:t>
      </w:r>
      <w:r>
        <w:rPr/>
        <w:t>ꕔ</w:t>
      </w:r>
      <w:r>
        <w:rPr/>
        <w:t>輳杞슩䈬꤮⭪䆩硪癓摐汯䳃祈喱⑃畁戩甤겻슩睧ギ䥥딦녘츶䤤楃뗂杫⼽⼽㡪䢱杄㤬</w:t>
      </w:r>
      <w:r>
        <w:rPr/>
        <w:t>ⶬ</w:t>
      </w:r>
      <w:r>
        <w:rPr/>
        <w:t>晕겣꧎놱乀䑩ꍗ숵界䪵㍖㤳掱㥑쉟숮櫂䷂⿂춻坘싂攵㐳晅뾮伣⌮㜺㇂甤㥞䩆穪쉢珂䙇䙬⬴떩꥾꥙쉀⹒㤨姍僂ノ㥌☲♄⑌殣䙇</w:t>
      </w:r>
    </w:p>
    <w:p>
      <w:pPr>
        <w:pStyle w:val="PreformattedText"/>
        <w:bidi w:val="0"/>
        <w:spacing w:before="0" w:after="0"/>
        <w:jc w:val="left"/>
        <w:rPr/>
      </w:pPr>
      <w:r>
        <w:rPr/>
        <w:t>呄睦㙆乧숱쉭疬敲ꅂ╚㴺⺬</w:t>
      </w:r>
      <w:r>
        <w:rPr/>
        <w:t>Ⱬ</w:t>
      </w:r>
      <w:r>
        <w:rPr/>
        <w:t>媘쉄Ⓜ쉠噁깺䐭⧃轨☯挮湾睟䉐則쉴嫂呦쉕칒眪ꄯ뭣깟⩯嘤</w:t>
      </w:r>
      <w:r>
        <w:rPr/>
        <w:t>⡇</w:t>
      </w:r>
      <w:r>
        <w:rPr/>
        <w:t>噤ㅷ匱恊␥䃍┨塌슥䙙坮唱⑤皿琬⨽瑐캡쵤犏倩䞮弽䠴晠䓂搲湉쉍㡡╄噑ꍯ祠癅㭃⫂기城晴䡹⥢睦䙺䖡쉇⑷拂싃灯伱㠊偗嘳쉄숨ꌭ䍚⒥䅮䌮쉬춮䪥䌤칅汊穗慸䑇땚⎥숥녱㑵て否〉쉹슩ひ婟①슬剅뭋䛂㏃쉣摒䉳䌺皻䁊敂ꥴ숱睲礱쉂㭯顎帺ぉ䤣督汹㏎䔱䐱숴ず欶䁗咡淂彶堰煤恊츷䫂⩬梘㡖⵩녮偱♔䪻タ捵ふ摨樲沮摑瓂楕</w:t>
      </w:r>
      <w:r>
        <w:rPr/>
        <w:t>ꥀ</w:t>
      </w:r>
      <w:r>
        <w:rPr/>
        <w:t>쉦뽲攰㦡䟂席擂㜶攽</w:t>
      </w:r>
      <w:r>
        <w:rPr/>
        <w:t>ⱺ</w:t>
      </w:r>
      <w:r>
        <w:rPr/>
        <w:t>싂㘷뿃뭉</w:t>
      </w:r>
      <w:r>
        <w:rPr/>
        <w:t>ꦿ</w:t>
      </w:r>
      <w:r>
        <w:rPr/>
        <w:t>㢿轁欹囂猺扭ꥣ浉㬩橐녣煦</w:t>
      </w:r>
      <w:r>
        <w:rPr/>
        <w:t>ⵊ</w:t>
      </w:r>
      <w:r>
        <w:rPr/>
        <w:t>㫂瀺着琦唫⹮⽖뭒</w:t>
      </w:r>
      <w:r>
        <w:rPr/>
        <w:t>꤬</w:t>
      </w:r>
      <w:r>
        <w:rPr/>
        <w:t>넸ꍄ䤪攣딲渭쉪医㵷</w:t>
      </w:r>
      <w:r>
        <w:rPr/>
        <w:t>⡌</w:t>
      </w:r>
      <w:r>
        <w:rPr/>
        <w:t>노牂</w:t>
      </w:r>
      <w:r>
        <w:rPr/>
        <w:t>ꔱ</w:t>
      </w:r>
      <w:r>
        <w:rPr/>
        <w:t>睱♟⭦䉁╠ꥪ凂春卵䗂縸汢쉊痂⬨쉰煑儵堶礷</w:t>
      </w:r>
      <w:r>
        <w:rPr/>
        <w:t>⢥</w:t>
      </w:r>
      <w:r>
        <w:rPr/>
        <w:t>㘫㪩敨獮吭瑞䫂쉨뭎☯桩矂強畦睖숵ꏂ떡䘣뽂煔㵭칤╭싂㎩뭓颩摱柂䴳촹⸣痎栰兾쉙칓⽌樯幬嗎䬱㭠欻煭㝎奎⹘⩈</w:t>
      </w:r>
      <w:r>
        <w:rPr/>
        <w:t>ꗂ</w:t>
      </w:r>
      <w:r>
        <w:rPr/>
        <w:t>溩⴬璡㧂晄竃숴佑뭶婰嚡④┯㭭믂坮쏂轺뭊㵫</w:t>
      </w:r>
      <w:r>
        <w:rPr/>
        <w:t>ꕅ</w:t>
      </w:r>
      <w:r>
        <w:rPr/>
        <w:t>繫⺱싂睂㠩쌶㍵橏</w:t>
      </w:r>
      <w:r>
        <w:rPr/>
        <w:t>ⵗ</w:t>
      </w:r>
      <w:r>
        <w:rPr/>
        <w:t>焣⍬</w:t>
      </w:r>
      <w:r>
        <w:rPr/>
        <w:t>ⷂ</w:t>
      </w:r>
      <w:r>
        <w:rPr/>
        <w:t>剘䦬떩剌禱㜲售㜫㍅쉁칱嘻</w:t>
      </w:r>
      <w:r>
        <w:rPr/>
        <w:t>⡮⍒</w:t>
      </w:r>
      <w:r>
        <w:rPr/>
        <w:t>卩恔⒮渤䶩⌹䈺깁伨砱剕轊</w:t>
      </w:r>
      <w:r>
        <w:rPr/>
        <w:t>ⵆ</w:t>
      </w:r>
      <w:r>
        <w:rPr/>
        <w:t>潀橠⚮唣㍸涵捳</w:t>
      </w:r>
      <w:r>
        <w:rPr/>
        <w:t>ꔩ</w:t>
      </w:r>
      <w:r>
        <w:rPr/>
        <w:t>瘨琦딳䴻쉌猹佷䚡垥窱䧂圩傩㕡狃䓂扉佋〉⤯⩵ㅮ穤亥㤺㔬갺䢿䷂机㪵䝯⍏칏䄫也䔹䝲⽯塐㩣彗癸䩮곃瑬参䱓窏쉂㆘夹扸㙚樯</w:t>
      </w:r>
      <w:r>
        <w:rPr/>
        <w:t>Ɑ</w:t>
      </w:r>
      <w:r>
        <w:rPr/>
        <w:t>摦璥쉤㗍㍓栽쉙励椵䕊槂壃⩏䵑㕞⧂爣뽺塇⑷丣㋂䋂쉄猬㥦ォ畷䉏托刮싂ㄻ㥸揎㏂瑚䢵갦쵟걱佘䡟숸녅⩺</w:t>
      </w:r>
      <w:r>
        <w:rPr/>
        <w:t>⡘</w:t>
      </w:r>
      <w:r>
        <w:rPr/>
        <w:t>⻂䟂뽆⒏䝎垥庩숪㥋쵭瘦晵丳晘娪쉤凂凂匽䭆츶념勎潓嚘㡈</w:t>
      </w:r>
      <w:r>
        <w:rPr/>
        <w:t>ꤴ</w:t>
      </w:r>
      <w:r>
        <w:rPr/>
        <w:t>穭留珃䩅거걟祟柂奀숦쉩</w:t>
      </w:r>
      <w:r>
        <w:rPr/>
        <w:t>ⵦ</w:t>
      </w:r>
      <w:r>
        <w:rPr/>
        <w:t>癋松䀨䬩⫂♔桒⪥</w:t>
      </w:r>
      <w:r>
        <w:rPr/>
        <w:t>ⴺ</w:t>
      </w:r>
      <w:r>
        <w:rPr/>
        <w:t>숪瀲쉱焣䰬桄顊澵</w:t>
      </w:r>
      <w:r>
        <w:rPr/>
        <w:t>ꥃ</w:t>
      </w:r>
      <w:r>
        <w:rPr/>
        <w:t>ꍡ獬杞㭐沩曂眯轩⎩㣂浵쉅䩐傣爦쉾Ⓜ漳뽔쵯䑆┫⩰窩쉲牮ꥯ㑃㌦␪渫疣㭖凂禮䝤칦癘</w:t>
      </w:r>
      <w:r>
        <w:rPr/>
        <w:t>꤫</w:t>
      </w:r>
      <w:r>
        <w:rPr/>
        <w:t>窩頱䝑棂♹㨰䕉囂⍍쉵뗍⏂煬䡅ㅇ⹪䁧盂㍂㕓煄슥焸琪䝙떣幇挥圱䥇충假뇂䐪숊ㅁ䅘瑋ꥷ瀸柎帰㷂숭䝐㢥夬炩〷싂䕴믂⺣ꆩ㍧♠砫</w:t>
      </w:r>
      <w:r>
        <w:rPr/>
        <w:t>⠺</w:t>
      </w:r>
      <w:r>
        <w:rPr/>
        <w:t>깆瀵䎱殏쉇⫎䵪╳㮬쉮奸䍩䍅뇂쉎囂柍曂쉢싎惂繗う갯⦬睈夸㔫ꌭ</w:t>
      </w:r>
      <w:r>
        <w:rPr/>
        <w:t>ꤱ</w:t>
      </w:r>
      <w:r>
        <w:rPr/>
        <w:t>嘭숭灈䰲扖⽰穾捚䝫⛎摰</w:t>
      </w:r>
      <w:r>
        <w:rPr/>
        <w:t>ꤶ</w:t>
      </w:r>
      <w:r>
        <w:rPr/>
        <w:t>䅓⭁䉩汖슘쉙䳂仂檻쉙꥙株딤걖汉⪥쉺</w:t>
      </w:r>
      <w:r>
        <w:rPr/>
        <w:t>Ⱕ</w:t>
      </w:r>
      <w:r>
        <w:rPr/>
        <w:t>猫싂깖㑧桠摔㝲슥㙯轑䬴䟂䎣⽫䒩녃</w:t>
      </w:r>
      <w:r>
        <w:rPr/>
        <w:t>ꦵ</w:t>
      </w:r>
      <w:r>
        <w:rPr/>
        <w:t>䵥</w:t>
      </w:r>
      <w:r>
        <w:rPr/>
        <w:t>ꕰ</w:t>
      </w:r>
      <w:r>
        <w:rPr/>
        <w:t>쉖䷂牆攤␦怣⥞夶栺汑杶沮稨畡㑆뽱㦣湀偳⭔樲⤤㷂䞩쉭潂☫䱀䭒숽仂䵰꤮甦㪥싂䌪㕠䁖딶䭴䱑稨敒⩡晢넪䍚盂华숹彧쵴㨰畦並汎䙐嚘쉨㠩㝃灪砳⍗珂獇䱡樤娵⥃呴䵦⩓绍숶係싂⥒繷뭊ꇂ䙘救㧂걖恆컂䄸뇂辿坲瘴쉕숻ㄲ毂쵅䨯厣㭎슻녒</w:t>
      </w:r>
      <w:r>
        <w:rPr/>
        <w:t>ꔴ</w:t>
      </w:r>
      <w:r>
        <w:rPr/>
        <w:t>帹瀦숱뇂塘婷녅轖怮楤㛂⛍⏂橊㬦硕仂䦡亏㍑⩒녹⭴匣깓伮榘䗂䅖侵橐滂䠤辱쉁</w:t>
      </w:r>
      <w:r>
        <w:rPr/>
        <w:t>⡍</w:t>
      </w:r>
      <w:r>
        <w:rPr/>
        <w:t>䙹♖䬽칩깋懎坁㍑樰⾱桯䗂⌮칄偵䱄礻ꅌ⥈숪焫⨨쉅娮</w:t>
      </w:r>
      <w:r>
        <w:rPr/>
        <w:t>⢘</w:t>
      </w:r>
      <w:r>
        <w:rPr/>
        <w:t>刳摊♧╧Ⓜ숰眣⩇쵋牤獠扣⥤㤣歄ㄤ〱갴䔨㑙浅㚵䭢뭁浄噙써⍳칇䨺䓂摗牋䡬噎䅴䶻쉢䵂䠽強杩싂쉠䬪</w:t>
      </w:r>
      <w:r>
        <w:rPr/>
        <w:t>ꕋ</w:t>
      </w:r>
      <w:r>
        <w:rPr/>
        <w:t>硓㙣煊啞䬪땊㩄</w:t>
      </w:r>
      <w:r>
        <w:rPr/>
        <w:t>ꕚ⑊</w:t>
      </w:r>
      <w:r>
        <w:rPr/>
        <w:t>湰⼲椫異䖩ꄴ潫棂堽⍓⍩堽㍢쉅䉃㭣칆煪</w:t>
      </w:r>
      <w:r>
        <w:rPr/>
        <w:t>ꗂ</w:t>
      </w:r>
      <w:r>
        <w:rPr/>
        <w:t>剪쉕긭쉍딶┺뭵♟㥐䥺础㷂쎬晾乬夯稷歞㭢故㕏</w:t>
      </w:r>
      <w:r>
        <w:rPr/>
        <w:t>ꦵ</w:t>
      </w:r>
      <w:r>
        <w:rPr/>
        <w:t>檮怵湧䑗梱㥃沩濂쵅䷎뮿繡摞勂뭡㉫儥摶壂㛂穴</w:t>
      </w:r>
      <w:r>
        <w:rPr/>
        <w:t>ꥒ</w:t>
      </w:r>
      <w:r>
        <w:rPr/>
        <w:t>乌㌪卷匷싂䁀䃂刹㥲攪䝭</w:t>
      </w:r>
      <w:r>
        <w:rPr/>
        <w:t>ꕙ</w:t>
      </w:r>
      <w:r>
        <w:rPr/>
        <w:t>䵃幅뽤捥堽啵쏂⍳忎⪵껂楤繬樵슡挨她⚻瓍⼺㊻咿╎燂久光㉌ꅫ煉味煀䕠쵯顭挶怫㙟䛂⛂勎敘㄰</w:t>
      </w:r>
      <w:r>
        <w:rPr/>
        <w:t>꧂ꔲ</w:t>
      </w:r>
      <w:r>
        <w:rPr/>
        <w:t>當싂⥫뭗勂玥携㩪畊晒쉘淍呡婍</w:t>
      </w:r>
      <w:r>
        <w:rPr/>
        <w:t>ꤰ</w:t>
      </w:r>
      <w:r>
        <w:rPr/>
        <w:t>ⱌ</w:t>
      </w:r>
      <w:r>
        <w:rPr/>
        <w:t>卡컂</w:t>
      </w:r>
      <w:r>
        <w:rPr/>
        <w:t>ⵋ</w:t>
      </w:r>
      <w:r>
        <w:rPr/>
        <w:t>쉧祐洸믂噊楆轚湐甸朳쉯쉥숯⩘㪬窮橹摣癵딫</w:t>
      </w:r>
      <w:r>
        <w:rPr/>
        <w:t>⡏⢩╕</w:t>
      </w:r>
      <w:r>
        <w:rPr/>
        <w:t>瀵熱澘樣乕㷂㘶ꏂ矂獄⻂㬤</w:t>
      </w:r>
      <w:r>
        <w:rPr/>
        <w:t>ꕁ</w:t>
      </w:r>
      <w:r>
        <w:rPr/>
        <w:t>楆ㆡ㎘㪮揂噑␪싍潡䙢㗂攣⑾숻쉚⨊繘㠽輴煋⭉堥煵瑖⭙济睇㭷쉇⌹睾泍响畵撵쏂碘礫쉁쵟⎵睊喻쉧⨰復ꍅ欶싂䨣ꍨ䑥潮狂숯╫ㅫ幆䎻䩌⍴旂卯䉀煀湏昦숪㗍恴䭘♁䅮惂ふ擃⩸숩숻</w:t>
      </w:r>
      <w:r>
        <w:rPr/>
        <w:t>ꕅ</w:t>
      </w:r>
      <w:r>
        <w:rPr/>
        <w:t>㙕牵슿㥷勍䑩ꅰ쏂쉂㴪冘吰䍞ꅌ</w:t>
      </w:r>
      <w:r>
        <w:rPr/>
        <w:t>⣂</w:t>
      </w:r>
      <w:r>
        <w:rPr/>
        <w:t>参燂輭㕔㠻</w:t>
      </w:r>
      <w:r>
        <w:rPr/>
        <w:t>꧂</w:t>
      </w:r>
      <w:r>
        <w:rPr/>
        <w:t>廂啾땡潐憻싂䂣ꅂ춿깠㕣㵎圱題兑䣂哂쉆潗㔩爸♬䉴敯걔</w:t>
      </w:r>
      <w:r>
        <w:rPr/>
        <w:t>⡶</w:t>
      </w:r>
      <w:r>
        <w:rPr/>
        <w:t>奚㑅䬭牅ヂ䊘⦻畀橥坍⼷恠䛂㍟㡒潎噥硒漱⻂뭍㍁癠⯂슣㍨㍁⵲㈱</w:t>
      </w:r>
      <w:r>
        <w:rPr/>
        <w:t>ꦿ</w:t>
      </w:r>
      <w:r>
        <w:rPr/>
        <w:t>춮쉥䶘復䗂㣂纮쉈ꇂ婳</w:t>
      </w:r>
      <w:r>
        <w:rPr/>
        <w:t>ⴥ</w:t>
      </w:r>
      <w:r>
        <w:rPr/>
        <w:t>瑺纣ꎬ煩䜪熮숯</w:t>
      </w:r>
      <w:r>
        <w:rPr/>
        <w:t>ⱳ</w:t>
      </w:r>
      <w:r>
        <w:rPr/>
        <w:t>䩦䄪䅕㕫匪䧂六㈮溣䄹⩷뭅ꍫ䏂渫㫎</w:t>
      </w:r>
      <w:r>
        <w:rPr/>
        <w:t>ꕫ</w:t>
      </w:r>
      <w:r>
        <w:rPr/>
        <w:t>偁朱ꍤ剟⍮䑳</w:t>
      </w:r>
      <w:r>
        <w:rPr/>
        <w:t>ⱪ</w:t>
      </w:r>
      <w:r>
        <w:rPr/>
        <w:t>쉾㌩揎扴坌䱩柂嫂♍쉐뭰癷硤ꅓ⨹浮숲匰佴㏂砮啤뽗繖洮澿嘷厣⪣徥무係⫂榩帣㡋噱煡䨸⥐䌫轟摮剙䪘䠽ꅨお䕁但╙ꍡ숥䵴搸⿂竂䯍</w:t>
      </w:r>
      <w:r>
        <w:rPr/>
        <w:t>ꕲ</w:t>
      </w:r>
      <w:r>
        <w:rPr/>
        <w:t>䕞믃唪숱</w:t>
      </w:r>
      <w:r>
        <w:rPr/>
        <w:t>ꥂ⩅</w:t>
      </w:r>
      <w:r>
        <w:rPr/>
        <w:t>杬ㅯ</w:t>
      </w:r>
      <w:r>
        <w:rPr/>
        <w:t>ⱖ</w:t>
      </w:r>
      <w:r>
        <w:rPr/>
        <w:t>䣎潑䞡束䅺男숵杳僂䰶깄걓仂癳恕刺颣噳䢡昸彧㶮䷂䛃뽖⩅盂</w:t>
      </w:r>
      <w:r>
        <w:rPr/>
        <w:t>Ⳃ</w:t>
      </w:r>
      <w:r>
        <w:rPr/>
        <w:t>顨쉐歌⚵㵳숰㝺淂ꥮㆣ昲泎呡灟䕺㥉㍳</w:t>
      </w:r>
      <w:r>
        <w:rPr/>
        <w:t>Ⱬ</w:t>
      </w:r>
      <w:r>
        <w:rPr/>
        <w:t>㶡恟轭䃂⑕슬圶䙟⽫</w:t>
      </w:r>
      <w:r>
        <w:rPr/>
        <w:t>Ⱓ</w:t>
      </w:r>
      <w:r>
        <w:rPr/>
        <w:t>䂏쉨戨ꅢ奤塶潞ꌺ</w:t>
      </w:r>
      <w:r>
        <w:rPr/>
        <w:t>ⱒ</w:t>
      </w:r>
      <w:r>
        <w:rPr/>
        <w:t>繸捚塷洪Ⓜ㤳㕶쉔桔琮뽉硃乫竂畟䁫쉉棂䞻弤卩㉱꺵묹䵢扌썊百넰䙠睕䮏橂䭸挹䡲쵸䟂穀潪㛂슿㏎</w:t>
      </w:r>
      <w:r>
        <w:rPr/>
        <w:t>ꥅ</w:t>
      </w:r>
      <w:r>
        <w:rPr/>
        <w:t>뽀╠쉟㈪琻ꥣ㕟ノ歞㪻煘♾卸朤偐䉢洣䄰⨰슻</w:t>
      </w:r>
      <w:r>
        <w:rPr/>
        <w:t>ⵔ</w:t>
      </w:r>
      <w:r>
        <w:rPr/>
        <w:t>숲㒵噠䕚祙</w:t>
      </w:r>
      <w:r>
        <w:rPr/>
        <w:t>꤯</w:t>
      </w:r>
      <w:r>
        <w:rPr/>
        <w:t>ケ䴭㐺椦슱伤幰䄥숱♩⥋㩔ꆘ执抩㫂牯浬쉕亩캩獂煩</w:t>
      </w:r>
      <w:r>
        <w:rPr/>
        <w:t>ꤨ</w:t>
      </w:r>
      <w:r>
        <w:rPr/>
        <w:t>悏㞣皡䁳쉃䲻廂㮡䡨</w:t>
      </w:r>
      <w:r>
        <w:rPr/>
        <w:t>꧂</w:t>
      </w:r>
      <w:r>
        <w:rPr/>
        <w:t>帶넪瑌畐</w:t>
      </w:r>
      <w:r>
        <w:rPr/>
        <w:t>⠥</w:t>
      </w:r>
      <w:r>
        <w:rPr/>
        <w:t>窘欵⥋杲썮⭣圭ꍐ椩㬭甴</w:t>
      </w:r>
      <w:r>
        <w:rPr/>
        <w:t>ꦣ</w:t>
      </w:r>
      <w:r>
        <w:rPr/>
        <w:t>矃暩䑃歞☤㌦楱숪侻慔㞣倪㊣촵参슻卯㣂扎䘥儻⍐ꥪ▵걳坬忂桔쉵眵湹ㅇ</w:t>
      </w:r>
      <w:r>
        <w:rPr/>
        <w:t>ⵆ</w:t>
      </w:r>
      <w:r>
        <w:rPr/>
        <w:t>汋</w:t>
      </w:r>
      <w:r>
        <w:rPr/>
        <w:t>ꦬ</w:t>
      </w:r>
      <w:r>
        <w:rPr/>
        <w:t>싂♚╦⭫璬䔹숶来䶡㯂㉡䖮ꍓ䙂싂䅤汎Ⓨ⩧恶助椪쉉슱</w:t>
      </w:r>
      <w:r>
        <w:rPr/>
        <w:t>ꤦ</w:t>
      </w:r>
      <w:r>
        <w:rPr/>
        <w:t>杴淃楩⼩뭗堮䍭쉴깁礯숣婸䜊眨抮䳂㡐</w:t>
      </w:r>
      <w:r>
        <w:rPr/>
        <w:t>ꖥꔷ♓</w:t>
      </w:r>
      <w:r>
        <w:rPr/>
        <w:t>儦湁轅긳䃍䮘䉉쉣</w:t>
      </w:r>
      <w:r>
        <w:rPr/>
        <w:t>ⴥ</w:t>
      </w:r>
      <w:r>
        <w:rPr/>
        <w:t>兂橷♓沥秂䤥㩱䅮⯍⽟縣墮厱兌☰쉞쉉咏㌵㒻䍤ꅃ廂♳敋㌪㫂㦥牭싂煫礩倬㩤乚挫痍濃䦣娪ꅄ忂妵㑾堶煗嘽깋䅕⒥慓捠柍瑑쉏㙈㢬㷂쉢挽晖䩞쉮卙轉歳썇䙳썘楆䵘㕫硚㵍쌥睫쉦僂䈥⦵ㅶ⨪刺橗䩖磂捣⨯⭸䵤㢘⽱꥔㭓슿燂</w:t>
      </w:r>
      <w:r>
        <w:rPr/>
        <w:t>ꕣ</w:t>
      </w:r>
      <w:r>
        <w:rPr/>
        <w:t>滂䧂颣悬〮礦슩樲쉔녪㩘ㅘ㙮睩哂⸺䡍䙓ꏂ</w:t>
      </w:r>
      <w:r>
        <w:rPr/>
        <w:t>ꦣ</w:t>
      </w:r>
      <w:r>
        <w:rPr/>
        <w:t>恍炱㙷쌵昬顯婒쵔頪䴱⸽㭪佑싂䙠⬹</w:t>
      </w:r>
      <w:r>
        <w:rPr/>
        <w:t>ꕢ</w:t>
      </w:r>
      <w:r>
        <w:rPr/>
        <w:t>칮䁞</w:t>
      </w:r>
      <w:r>
        <w:rPr/>
        <w:t>⠺</w:t>
      </w:r>
      <w:r>
        <w:rPr/>
        <w:t>䠩㣂⨰獁싂姃⍄卧⨳쉷奓椲浑碬䂩顤扨╰埂怶纏곂瑅䉈</w:t>
      </w:r>
      <w:r>
        <w:rPr/>
        <w:t>ⵯ</w:t>
      </w:r>
      <w:r>
        <w:rPr/>
        <w:t>旃帴欳싂哂</w:t>
      </w:r>
      <w:r>
        <w:rPr/>
        <w:t>⠷</w:t>
      </w:r>
      <w:r>
        <w:rPr/>
        <w:t>恷飂쉳漻뭷刦硗㜻⼹</w:t>
      </w:r>
      <w:r>
        <w:rPr/>
        <w:t>ꦬ</w:t>
      </w:r>
      <w:r>
        <w:rPr/>
        <w:t>䒩䡧池싂䑖梘䣂砲奦␣啸顬乶츪</w:t>
      </w:r>
      <w:r>
        <w:rPr/>
        <w:t>ꤷ</w:t>
      </w:r>
      <w:r>
        <w:rPr/>
        <w:t>㎘㗂⫂䍴䠽㑾奟䵠体숺頲獌噭⸷摪烂僂佟䥰䍐䋍元㜨</w:t>
      </w:r>
      <w:r>
        <w:rPr/>
        <w:t>ⱕ</w:t>
      </w:r>
      <w:r>
        <w:rPr/>
        <w:t>犻輶竂弪晩捞츣稯깲顰狂㒬㑆穩畆쉏싂䩔㉮꧎⑩쵇♕⦬䱕皿⤩</w:t>
      </w:r>
      <w:r>
        <w:rPr/>
        <w:t>ꖿ</w:t>
      </w:r>
      <w:r>
        <w:rPr/>
        <w:t>免轙♲橐</w:t>
      </w:r>
      <w:r>
        <w:rPr/>
        <w:t>Ⱘ⌵⑐</w:t>
      </w:r>
      <w:r>
        <w:rPr/>
        <w:t>䝢╅䔪㑍售䉶灹项媻깊睤</w:t>
      </w:r>
      <w:r>
        <w:rPr/>
        <w:t>Ⱨ</w:t>
      </w:r>
      <w:r>
        <w:rPr/>
        <w:t>숪杗睴晐쉺</w:t>
      </w:r>
      <w:r>
        <w:rPr/>
        <w:t>⠭</w:t>
      </w:r>
      <w:r>
        <w:rPr/>
        <w:t>ꖱ</w:t>
      </w:r>
      <w:r>
        <w:rPr/>
        <w:t>䉨墥彉忂迂썧浸ꎿ敓琦㦮</w:t>
      </w:r>
      <w:r>
        <w:rPr/>
        <w:t>ⷂ⩂</w:t>
      </w:r>
      <w:r>
        <w:rPr/>
        <w:t>䣂ꅐ㭬唨♟ㄳ⹖숲䉨㥑뽘쌵싂뭊估⑯㕂歾싂슿楢</w:t>
      </w:r>
      <w:r>
        <w:rPr/>
        <w:t>ꕚ</w:t>
      </w:r>
      <w:r>
        <w:rPr/>
        <w:t>帨쉳砶瘯捯숸愴⭌扰で涩⨪</w:t>
      </w:r>
      <w:r>
        <w:rPr/>
        <w:t>ꥑ</w:t>
      </w:r>
      <w:r>
        <w:rPr/>
        <w:t>㑉╬䢵⭋迂㍹啹㵯뽌冿弸浠쉊쉨爣䥑夶䔤垱♇⥤呟壍쉓捍卤딳恘㏃呓獺</w:t>
      </w:r>
      <w:r>
        <w:rPr/>
        <w:t>ⱴ</w:t>
      </w:r>
      <w:r>
        <w:rPr/>
        <w:t>塐쉴敆伦炬瘸싃쵃㐫䫂䑌潔뭳㐬╷㩕颣瑡祓䬹䁞㭚⪩걕쉤컂澮</w:t>
      </w:r>
      <w:r>
        <w:rPr/>
        <w:t>⡌</w:t>
      </w:r>
      <w:r>
        <w:rPr/>
        <w:t>硹擂㍋숱⺡칩숵뭋痂⨭습䟂竂㗂楀界傩뽆轃슩쉂깣垱旂뽬묪噒幞</w:t>
      </w:r>
      <w:r>
        <w:rPr/>
        <w:t>ꤳ</w:t>
      </w:r>
      <w:r>
        <w:rPr/>
        <w:t>戴汀幾垥摆楈極뽗㭧洩弰ꌴ䵊쉅纡䍺♔⩅쉟畳埂⸥歎睎灹</w:t>
      </w:r>
      <w:r>
        <w:rPr/>
        <w:t>꧂</w:t>
      </w:r>
      <w:r>
        <w:rPr/>
        <w:t>燂⑩㗂</w:t>
      </w:r>
      <w:r>
        <w:rPr/>
        <w:t>ꖵ</w:t>
      </w:r>
      <w:r>
        <w:rPr/>
        <w:t>ꅎ㑈믂䰨⽏뽟坰쉎♟猵兑㑠爯㩌㝩</w:t>
      </w:r>
      <w:r>
        <w:rPr/>
        <w:t>ⱗ</w:t>
      </w:r>
      <w:r>
        <w:rPr/>
        <w:t>䍋␤㈩哃椴까掣쉠㝬䶿ㅬ⭤歨泍敌晨㌲偆숰刣㕺넣畺瀲ㅥ⌭㝋㦻䑫䩬秂湾ꍈ㑐쉮穒䕣⍩㈸䌹摣숊⸸땒㏂㠱</w:t>
      </w:r>
      <w:r>
        <w:rPr/>
        <w:t>⡣</w:t>
      </w:r>
      <w:r>
        <w:rPr/>
        <w:t>컂ㅒ쵊悿圭숴祇愫湗頦氩娰揂㤯</w:t>
      </w:r>
      <w:r>
        <w:rPr/>
        <w:t>ꔪ</w:t>
      </w:r>
      <w:r>
        <w:rPr/>
        <w:t>晳䨪⽟䕦牭</w:t>
      </w:r>
      <w:r>
        <w:rPr/>
        <w:t>ⵘ</w:t>
      </w:r>
      <w:r>
        <w:rPr/>
        <w:t>깩澻慰嘰㌸癍攥䵃眮쉁뾣䖿</w:t>
      </w:r>
      <w:r>
        <w:rPr/>
        <w:t>ꔥ♠⦣</w:t>
      </w:r>
      <w:r>
        <w:rPr/>
        <w:t>庻塒畇焳癱擂긥癡⏂싂猴䛍ꥬ书쉨彮슣兗쉈佨䁤⑲</w:t>
      </w:r>
      <w:r>
        <w:rPr/>
        <w:t>ⷂ</w:t>
      </w:r>
      <w:r>
        <w:rPr/>
        <w:t>匭싂䌵步塦⹥妣䝣䵈捊唦朹婏懂䟂橳칥</w:t>
      </w:r>
      <w:r>
        <w:rPr/>
        <w:t>⣂</w:t>
      </w:r>
      <w:r>
        <w:rPr/>
        <w:t>䡈㈣⩱樤䒩㩱㑙䝬晓䪩♎쉂⑟쉨暵挽䱔䆱甫彄䴫㈰⹾㉖㡹䥧失䔸偫䠥⬨䳍㥫쉮㛂㵎䖻싂滃㝬挷ꥯ䙡割쉉땭쉒㮥曎㩘繴煱响顗䝩䔩숻ꥴ㡔깥㶩ꍄ剓쉮䡫扟칹</w:t>
      </w:r>
      <w:r>
        <w:rPr/>
        <w:t>⠣</w:t>
      </w:r>
      <w:r>
        <w:rPr/>
        <w:t>㝺摈갩輦䄩쉳㨽湒㵆梘牒佱啶</w:t>
      </w:r>
      <w:r>
        <w:rPr/>
        <w:t>ꤪ</w:t>
      </w:r>
      <w:r>
        <w:rPr/>
        <w:t>婖䩋楮ヂ杇</w:t>
      </w:r>
      <w:r>
        <w:rPr/>
        <w:t>⣂</w:t>
      </w:r>
      <w:r>
        <w:rPr/>
        <w:t>㫂</w:t>
      </w:r>
      <w:r>
        <w:rPr/>
        <w:t>ꖿ</w:t>
      </w:r>
      <w:r>
        <w:rPr/>
        <w:t>䝒쉮쉡숯噟璱㭶䱅轗瓂</w:t>
      </w:r>
      <w:r>
        <w:rPr/>
        <w:t>ꖬ</w:t>
      </w:r>
      <w:r>
        <w:rPr/>
        <w:t>嘦⿂潂놮⽯揂䕧쉱䅟穃㈳睠橮潃䌭뮩檱췂攸澥甶⪬ꄨㄥ幟漵㉔⽞琶쉆挶潡摣땯惂⌲⫎敀╵瀹䑗싂녠</w:t>
      </w:r>
      <w:r>
        <w:rPr/>
        <w:t>ⵚ</w:t>
      </w:r>
      <w:r>
        <w:rPr/>
        <w:t>䗂칲幌넨䡧</w:t>
      </w:r>
      <w:r>
        <w:rPr/>
        <w:t>ⰶ</w:t>
      </w:r>
      <w:r>
        <w:rPr/>
        <w:t>婰绂ꅉ䙟䭀⍒轋潖幑坯奕뿎ꥱ䗂⻂戫♷礨啡</w:t>
      </w:r>
      <w:r>
        <w:rPr/>
        <w:t>ꕹ</w:t>
      </w:r>
      <w:r>
        <w:rPr/>
        <w:t>䂡䵐쉱䴯堪堦긪䩢㭹歶敕슮ꍸ⚿瞵껂ぁ⨴扗澬㒵渵㑢쉊䩃</w:t>
      </w:r>
      <w:r>
        <w:rPr/>
        <w:t>ⱏ</w:t>
      </w:r>
      <w:r>
        <w:rPr/>
        <w:t>牒圲弽唨匯䥀⥲⦿䵙䗂䆩⬹쉳</w:t>
      </w:r>
      <w:r>
        <w:rPr/>
        <w:t>꤬</w:t>
      </w:r>
      <w:r>
        <w:rPr/>
        <w:t>奰䘲柂</w:t>
      </w:r>
      <w:r>
        <w:rPr/>
        <w:t>ⶩ</w:t>
      </w:r>
      <w:r>
        <w:rPr/>
        <w:t>穂䫂숬㞩䨤繞奟䘸㐻卄칃橕牑쉸䭲숸㍫</w:t>
      </w:r>
      <w:r>
        <w:rPr/>
        <w:t>ⵐ</w:t>
      </w:r>
      <w:r>
        <w:rPr/>
        <w:t>㵈</w:t>
      </w:r>
      <w:r>
        <w:rPr/>
        <w:t>ꕡ</w:t>
      </w:r>
      <w:r>
        <w:rPr/>
        <w:t>杙恩㥺皡㡎㴯쉅</w:t>
      </w:r>
      <w:r>
        <w:rPr/>
        <w:t>ꦩ</w:t>
      </w:r>
      <w:r>
        <w:rPr/>
        <w:t>숱㐷쉳⦱䁍奙슣帹</w:t>
      </w:r>
      <w:r>
        <w:rPr/>
        <w:t>꧍</w:t>
      </w:r>
      <w:r>
        <w:rPr/>
        <w:t>쵣瑂㏂㆏</w:t>
      </w:r>
      <w:r>
        <w:rPr/>
        <w:t>⠨</w:t>
      </w:r>
      <w:r>
        <w:rPr/>
        <w:t>瀻弥御乯⌣딮繚㴱</w:t>
      </w:r>
      <w:r>
        <w:rPr/>
        <w:t>ꦻ</w:t>
      </w:r>
      <w:r>
        <w:rPr/>
        <w:t>渶㝳썁㩲쉡⑚卧呬㩥䁡况♫䛂숹䲮敃㙃</w:t>
      </w:r>
      <w:r>
        <w:rPr/>
        <w:t>꧂</w:t>
      </w:r>
      <w:r>
        <w:rPr/>
        <w:t>㵃恞숭氣䏂繑䉓ꍦ</w:t>
      </w:r>
      <w:r>
        <w:rPr/>
        <w:t>ⴤ</w:t>
      </w:r>
      <w:r>
        <w:rPr/>
        <w:t>묲犣掱쉷⬻㏂卵ꅤ슥穵琶쉋䠫䭷䦱깫㥩冱䩵橣ꆿ伸⚥縬숭搷</w:t>
      </w:r>
      <w:r>
        <w:rPr/>
        <w:t>ⱷ</w:t>
      </w:r>
      <w:r>
        <w:rPr/>
        <w:t>싂穰</w:t>
      </w:r>
      <w:r>
        <w:rPr/>
        <w:t>ꦩ</w:t>
      </w:r>
      <w:r>
        <w:rPr/>
        <w:t>卨㭧</w:t>
      </w:r>
      <w:r>
        <w:rPr/>
        <w:t>⠫⨪</w:t>
      </w:r>
      <w:r>
        <w:rPr/>
        <w:t>䉪瘸槂嗂晷漳杚琫칬桃㝄ꅩ煊ꅙ⭁庿呬㡒儺숨⭟弴념䵫⹂弥싎潁煡칦ꥲ쉥槂⹨䝨敩</w:t>
      </w:r>
      <w:r>
        <w:rPr/>
        <w:t>ⵙ</w:t>
      </w:r>
      <w:r>
        <w:rPr/>
        <w:t>㭔⩾녔㙡織숨㵺摠仍轖쉤촤㒥奥晙歰䝣溣灒⥺䤮♺䉤쉶쵙</w:t>
      </w:r>
      <w:r>
        <w:rPr/>
        <w:t>ꤪ</w:t>
      </w:r>
      <w:r>
        <w:rPr/>
        <w:t>㴫쉌挶䖡⛂离迂檬眩啌㤭印慌숥轅뇂樯婍쉩촹㪡⺩⥹竍뽃䑣䙘佒쉞頶숬唶暏啲촭牞嘦坏쉆┊俍ざ渫楈㉸묨䐣쉑凂슻ㅱ쉰娯曎僂⩆♫쉗㓂䭚湇</w:t>
      </w:r>
      <w:r>
        <w:rPr/>
        <w:t>ꔣ</w:t>
      </w:r>
      <w:r>
        <w:rPr/>
        <w:t>쉡◃▣䐳睓䵋▘搹㏂癔㡆皥䁁䎩儭县㉎䤳䋂坞䩉䪿쉟䎱㔱촨割䡵㵎䁥奈㛂⑘乨</w:t>
      </w:r>
      <w:r>
        <w:rPr/>
        <w:t>ⶵ</w:t>
      </w:r>
      <w:r>
        <w:rPr/>
        <w:t>佟奧ㄳ䝲失䓂扨</w:t>
      </w:r>
      <w:r>
        <w:rPr/>
        <w:t>꧂</w:t>
      </w:r>
      <w:r>
        <w:rPr/>
        <w:t>漪睠㩧䫂䱅쉭涡窥坃녴権噌塍噠뼻칟䑄쉢떱⍉癧촣潄ꥬꎿ㨪璵䛂♈</w:t>
      </w:r>
      <w:r>
        <w:rPr/>
        <w:t>ⱁ</w:t>
      </w:r>
      <w:r>
        <w:rPr/>
        <w:t>恏쉉炱㕌䝮⽨潺佘喏컂卷䘯协⒥瘩栱捺</w:t>
      </w:r>
      <w:r>
        <w:rPr/>
        <w:t>Ⳃ</w:t>
      </w:r>
      <w:r>
        <w:rPr/>
        <w:t>穁숽㤳㍤ꎿ䑀쉮啯㝚뾘湅轡倪頴癟⹐쉰垿娲曂唻儬硇捓折刣䉗祍瘬榘녶礷쉵촽깐繲쉟轘栻쉊ㅲ㑔此넦楟㙩쉑썷ㅹ琽帲쉂⨱䣎䑔㉦㪻柂怵牕祹前兩䑨潴㓂朽㈫彮眦䌤㍑䎵漵患匱♬♓⽯㪻┫㚩疱眻摑佲싍㣂넷</w:t>
      </w:r>
      <w:r>
        <w:rPr/>
        <w:t>ꦱ</w:t>
      </w:r>
      <w:r>
        <w:rPr/>
        <w:t>毂噟컂</w:t>
      </w:r>
      <w:r>
        <w:rPr/>
        <w:t>ⳃ</w:t>
      </w:r>
      <w:r>
        <w:rPr/>
        <w:t>䯂䉸껂癥䁉䄮놡搪喥</w:t>
      </w:r>
      <w:r>
        <w:rPr/>
        <w:t>ꔹ</w:t>
      </w:r>
      <w:r>
        <w:rPr/>
        <w:t>户形渷㈮榏轱牾땗瘭廂䝉捇怨櫂⽁磃壂煯㵫㡏拍暿牪싍䰪噖쵏煅</w:t>
      </w:r>
      <w:r>
        <w:rPr/>
        <w:t>ⱏ</w:t>
      </w:r>
      <w:r>
        <w:rPr/>
        <w:t>桱䉠껂</w:t>
      </w:r>
      <w:r>
        <w:rPr/>
        <w:t>ꕔ╾</w:t>
      </w:r>
      <w:r>
        <w:rPr/>
        <w:t>곎术㡩串爺牐抣뮮㩞砲凂桧䉕㏂䐵樸截ꇍ猣繱垡㕓ꍰ憘爪䵄떘</w:t>
      </w:r>
      <w:r>
        <w:rPr/>
        <w:t>Ⱘ</w:t>
      </w:r>
      <w:r>
        <w:rPr/>
        <w:t>坯乁偦⾱樮婃䈪</w:t>
      </w:r>
      <w:r>
        <w:rPr/>
        <w:t>ⴽ</w:t>
      </w:r>
      <w:r>
        <w:rPr/>
        <w:t>偪搸♈哂癴뮣操ㅹ㌣䝲㶱⵪氯⥾潊쉪⩴唪棂奠㵾凂燂㣂㥒损㯂땔呍咏⪿䁍⵬㑩㈨㔷쉗⩏긫䥯</w:t>
      </w:r>
      <w:r>
        <w:rPr/>
        <w:t>⡸</w:t>
      </w:r>
      <w:r>
        <w:rPr/>
        <w:t>獣㠭甸쉌樣쉂桳㡥쉷╚䙰㓂㙑湷㉗⑏埂싂傘쉕쉸乖煵䅀啦獮晗䋂뿎⭪㪩쉱晋夫潱숭㡅恣䏂剰뽗問㑌琺⥺쉯㡥刷쉺湠껎</w:t>
      </w:r>
      <w:r>
        <w:rPr/>
        <w:t>ⱃ①</w:t>
      </w:r>
      <w:r>
        <w:rPr/>
        <w:t>쌲㑴컂쉓恁睄뭇䥡숷</w:t>
      </w:r>
      <w:r>
        <w:rPr/>
        <w:t>⢘</w:t>
      </w:r>
      <w:r>
        <w:rPr/>
        <w:t>棂䡰떿楮掏쉆넵㥦쵚ꥡ䞻汋爭穴㏂䑗捩恂㘷⾱敇䭕䉠噔숵㉹䵦燂</w:t>
      </w:r>
      <w:r>
        <w:rPr/>
        <w:t>Ⱳ</w:t>
      </w:r>
      <w:r>
        <w:rPr/>
        <w:t>⽩숮剏䭳䛂⩃碘</w:t>
      </w:r>
      <w:r>
        <w:rPr/>
        <w:t>ꥃ</w:t>
      </w:r>
      <w:r>
        <w:rPr/>
        <w:t>癘昫䮣ꏂ㔹녷晣响넨䩒쉵견愩싂쉬䭸⩺⩶曂嗂佖奤瘨쉁泂汷䮻숻</w:t>
      </w:r>
      <w:r>
        <w:rPr/>
        <w:t>ꕫ</w:t>
      </w:r>
      <w:r>
        <w:rPr/>
        <w:t>時싂</w:t>
      </w:r>
      <w:r>
        <w:rPr/>
        <w:t>ⱹ</w:t>
      </w:r>
      <w:r>
        <w:rPr/>
        <w:t>砳桷䬻⩉焴刪杉⨨쉖横䙲땷䱡</w:t>
      </w:r>
      <w:r>
        <w:rPr/>
        <w:t>ꕦ</w:t>
      </w:r>
      <w:r>
        <w:rPr/>
        <w:t>ꥱ灏녭搶䔭潕뭖浴栤쉳卦员싂䑚珂䉦卫然瀺</w:t>
      </w:r>
      <w:r>
        <w:rPr/>
        <w:t>ⵒ</w:t>
      </w:r>
      <w:r>
        <w:rPr/>
        <w:t>Ⱜ</w:t>
      </w:r>
      <w:r>
        <w:rPr/>
        <w:t>쉹港ꍞ㨭㬵㩰⫂⌣㠪쉸⬻썅廂戶ㅬ㡖⬊皻囂䑍ꥹ㡧琬塎</w:t>
      </w:r>
      <w:r>
        <w:rPr/>
        <w:t>ꤪ</w:t>
      </w:r>
      <w:r>
        <w:rPr/>
        <w:t>ꌨ晊呌깮㕠婯쌳䀻坠汾쉵幔⼶瑶⻍⩹搨뭙㙫煟㤰䍙</w:t>
      </w:r>
      <w:r>
        <w:rPr/>
        <w:t>ꥁ</w:t>
      </w:r>
      <w:r>
        <w:rPr/>
        <w:t>㤭䁟䑄套⩞쵥䭧哃⍁氣丳㍑恦厡汏她犻犏▏䢘⥂</w:t>
      </w:r>
      <w:r>
        <w:rPr/>
        <w:t>⡨</w:t>
      </w:r>
      <w:r>
        <w:rPr/>
        <w:t>㚩♹擂潓灊壂杹催⵶濂⍃⥖</w:t>
      </w:r>
      <w:r>
        <w:rPr/>
        <w:t>ꥊ</w:t>
      </w:r>
      <w:r>
        <w:rPr/>
        <w:t>奸坫갭剕䙢獩뾱䡕䱘稯悥廎庮걏칂╍榱祀⨽꺱捆頳䬺</w:t>
      </w:r>
      <w:r>
        <w:rPr/>
        <w:t>ꦡ</w:t>
      </w:r>
      <w:r>
        <w:rPr/>
        <w:t>㟍쉒쉔堦䣃殩轖迂㍋䭣숤漴</w:t>
      </w:r>
      <w:r>
        <w:rPr/>
        <w:t>⠣</w:t>
      </w:r>
      <w:r>
        <w:rPr/>
        <w:t>慌㦻焨ꅑ塒け뽣⧂卒㡘㍟┺檬穒煈꥘䡏㜰瑴捗⩤땎䥮뮣⨣瞿쉏쉫⛂儬쉫瀳╬晐䉙䔹⍢祹伦깪♡矂묲぀㭟㍠ꏂ⹕卤</w:t>
      </w:r>
      <w:r>
        <w:rPr/>
        <w:t>Ⱟ</w:t>
      </w:r>
      <w:r>
        <w:rPr/>
        <w:t>煇砰佥䪘㤱䈺뾥㧃⽺嫍썀祲ꌶ呤捨頸♖슩䅆彂쉦쏂慪ㅚ⺮</w:t>
      </w:r>
      <w:r>
        <w:rPr/>
        <w:t>ꕩ</w:t>
      </w:r>
      <w:r>
        <w:rPr/>
        <w:t>녣㭧썍恡</w:t>
      </w:r>
      <w:r>
        <w:rPr/>
        <w:t>⡎</w:t>
      </w:r>
      <w:r>
        <w:rPr/>
        <w:t>숸潴瑈忂桬␹䟂</w:t>
      </w:r>
      <w:r>
        <w:rPr/>
        <w:t>ꕡ</w:t>
      </w:r>
      <w:r>
        <w:rPr/>
        <w:t>桉쉲娬㡏剩澮㑉</w:t>
      </w:r>
      <w:r>
        <w:rPr/>
        <w:t>ⶡ</w:t>
      </w:r>
      <w:r>
        <w:rPr/>
        <w:t>䩨⩓媏⨶禩칖氱汏녊쵰㕒䂩㑸㥏煟毂따㥬汪숭⑖㐰␳严䤬</w:t>
      </w:r>
      <w:r>
        <w:rPr/>
        <w:t>⣂</w:t>
      </w:r>
      <w:r>
        <w:rPr/>
        <w:t>㜰ꏂ䥮䉾⫎넴慯⽢漳湯乀痂䝒剥扭ㄸ柂䙓飂⍀㴱䕔㑇䡥</w:t>
      </w:r>
      <w:r>
        <w:rPr/>
        <w:t>ⴸ</w:t>
      </w:r>
      <w:r>
        <w:rPr/>
        <w:t>䨥⑁猰쉗歈⑇坺㑥ꆿ⹐礰娺灬楡䐬㚏䝵余幮卋津⼥睤䱎沘⍮椣坩⭶싂獆楥쌨䥑橓뭒䕰䘥㩉┪㫍⥺⵭佈楒熣獩땇싂기揎帷儺쉦療䦩췂쉉摵⭫冥ㅠ剈䱐権㔺睇噙呌갤뭭</w:t>
      </w:r>
      <w:r>
        <w:rPr/>
        <w:t>ꤴ</w:t>
      </w:r>
      <w:r>
        <w:rPr/>
        <w:t>敲ㅈ㬫婑地坞煕捋支䥂㫂쉥呔ꇂ㕾⭮슩甴숦夤츷⭍彩䍟⍭쉋⮬槎輰쉍</w:t>
      </w:r>
      <w:r>
        <w:rPr/>
        <w:t>Ⳃ</w:t>
      </w:r>
      <w:r>
        <w:rPr/>
        <w:t>揂义칙䕃Ⓜ뾻珂䅺慱塖숻땄囃땂㊬杮癷ꆱ獕뭣偨壂⩱塆쌷㝮⦩ꌴ採楡䱬桟採</w:t>
      </w:r>
      <w:r>
        <w:rPr/>
        <w:t>⠮</w:t>
      </w:r>
      <w:r>
        <w:rPr/>
        <w:t>瞘楄輯⹳势剕噏啙娮♮曎슬娨溥썄滂搶숪䂡㊩滍撵浱쵪㕉幰䰬쉺繆渭嚵싂췂潘枏䄪㇂⩅䥍⪱싂刪㉚싎迂琰煐쉯䵣땬</w:t>
      </w:r>
      <w:r>
        <w:rPr/>
        <w:t>꧂</w:t>
      </w:r>
      <w:r>
        <w:rPr/>
        <w:t>깬䁈싂哂瘸攫㩟쉘祗㩫</w:t>
      </w:r>
      <w:r>
        <w:rPr/>
        <w:t>ꕲ</w:t>
      </w:r>
      <w:r>
        <w:rPr/>
        <w:t>辡塈숹涥╄䅱潲杴⍸⚩䐭扮恆</w:t>
      </w:r>
      <w:r>
        <w:rPr/>
        <w:t>⣎</w:t>
      </w:r>
      <w:r>
        <w:rPr/>
        <w:t>柂쉲橙㝋♥昨牸슏䙱稭泂儣숴卍攵쉫汱頽썠徵獠⏂㏂</w:t>
      </w:r>
      <w:r>
        <w:rPr/>
        <w:t>ꥃ</w:t>
      </w:r>
      <w:r>
        <w:rPr/>
        <w:t>漶敓䨴決係彇⬲䞻噙쏂</w:t>
      </w:r>
      <w:r>
        <w:rPr/>
        <w:t>⡅</w:t>
      </w:r>
      <w:r>
        <w:rPr/>
        <w:t>쉟禣</w:t>
      </w:r>
      <w:r>
        <w:rPr/>
        <w:t>ꔹ</w:t>
      </w:r>
      <w:r>
        <w:rPr/>
        <w:t>轍⼫飂숦춬숤嚥쉷䑗琊昽湒徏攥쉚硾塾㔳칆䍺䱕塂汶</w:t>
      </w:r>
      <w:r>
        <w:rPr/>
        <w:t>⠮</w:t>
      </w:r>
      <w:r>
        <w:rPr/>
        <w:t>煹挶奤쉈婬ꅆ꥘쵹瘱㍷祁䖣䍳牑쉡瑌轊</w:t>
      </w:r>
      <w:r>
        <w:rPr/>
        <w:t>Ⱕ</w:t>
      </w:r>
      <w:r>
        <w:rPr/>
        <w:t>㬳亩㵢⨥㇃걣儭갪칆剺뿂䞱䭯⿂뽄⪡ꄪ⦏乧ꥶ깇恋䵥拂㡤乣噳</w:t>
      </w:r>
      <w:r>
        <w:rPr/>
        <w:t>ꤺ</w:t>
      </w:r>
      <w:r>
        <w:rPr/>
        <w:t>佗㤣洭뿂⌨㉗夷슏噆칫堹体뭉漽㛂⌤䧂㭋櫂⼽</w:t>
      </w:r>
      <w:r>
        <w:rPr/>
        <w:t>ⶏ</w:t>
      </w:r>
      <w:r>
        <w:rPr/>
        <w:t>㴰窩쉂别嫂槂䊻㩰슩</w:t>
      </w:r>
      <w:r>
        <w:rPr/>
        <w:t>ꤲ</w:t>
      </w:r>
      <w:r>
        <w:rPr/>
        <w:t>獵땺牗瑯슩㬯</w:t>
      </w:r>
      <w:r>
        <w:rPr/>
        <w:t>ꕣ</w:t>
      </w:r>
      <w:r>
        <w:rPr/>
        <w:t>柂怸䴵癣朰䀷䩑䃂矍⍩뭗㑂╳㯂慰숷㝞ꅃ╞剷┰犣䂻厩轏恈幐氯硘䠫埂칂焳녩顸䂏♈媘䕏䨳䝸┨깂㝦䵰剪</w:t>
      </w:r>
      <w:r>
        <w:rPr/>
        <w:t>ⰰ</w:t>
      </w:r>
      <w:r>
        <w:rPr/>
        <w:t>㤺㕎ꅋ</w:t>
      </w:r>
      <w:r>
        <w:rPr/>
        <w:t>ꦘ</w:t>
      </w:r>
      <w:r>
        <w:rPr/>
        <w:t>묷噒嘣⩎敬쎵牆㍡䁰歅掻滂歏ㄩ⩐找柂㑈剦匴橠䙀⨻㖱</w:t>
      </w:r>
      <w:r>
        <w:rPr/>
        <w:t>ⵘ</w:t>
      </w:r>
      <w:r>
        <w:rPr/>
        <w:t>暩爵┶㩎輹䍕啐䙦⹅격伯䡅轸쉫㝯☮姂券揂桄䕙歹</w:t>
      </w:r>
      <w:r>
        <w:rPr/>
        <w:t>ꤴ</w:t>
      </w:r>
      <w:r>
        <w:rPr/>
        <w:t>庣ㆩ썉䊘繖呬捬怹䝆摟㑞⌶䈭㵯녳칾橉瓍敢쉮㔤猣挥涩禬싂쉢뭣걞磂䲩쉶縦垣瀮</w:t>
      </w:r>
      <w:r>
        <w:rPr/>
        <w:t>ⱋ</w:t>
      </w:r>
      <w:r>
        <w:rPr/>
        <w:t>サ䵕쉯칰㡳天䵬쏎㍬橇걡樮䡪狂奶淂挻顃䐬幄䍺갦싂溣♗矂㩲檩噠䁶䉳扔纡⹦쉱㉶壂쉐湩쉾</w:t>
      </w:r>
      <w:r>
        <w:rPr/>
        <w:t>ꕍ</w:t>
      </w:r>
      <w:r>
        <w:rPr/>
        <w:t>檬㵳⤷䜣硾뽢瞵乳䙵あ㕐汐坍䅶숰哂㵄仂兹癍녕猹顲䷂俎</w:t>
      </w:r>
      <w:r>
        <w:rPr/>
        <w:t>⠸</w:t>
      </w:r>
      <w:r>
        <w:rPr/>
        <w:t>瓂憣戸㢿☱塎乣⺡걂亡⽆◂冥睘䔥츹㋂䍐确쉓뭍䅸⍳䝕⫂㋂㓂塏쵕䥕♰싎䍀♉쉮넻奵冩䭃戱</w:t>
      </w:r>
      <w:r>
        <w:rPr/>
        <w:t>ⷂ</w:t>
      </w:r>
      <w:r>
        <w:rPr/>
        <w:t>婴椪㢿숫숱楤硯嘨깶㥆㩫싂쉴硣⮵쉆㑋䨨</w:t>
      </w:r>
      <w:r>
        <w:rPr/>
        <w:t>⡗</w:t>
      </w:r>
      <w:r>
        <w:rPr/>
        <w:t>呎䝳䦣쉵䘪䙹㆘쉺楒䡫坶숹礮컂␬䋂䅨祥玣瑇</w:t>
      </w:r>
      <w:r>
        <w:rPr/>
        <w:t>ⳍ</w:t>
      </w:r>
      <w:r>
        <w:rPr/>
        <w:t>䈻燂穏溱쉁땉쵾李</w:t>
      </w:r>
      <w:r>
        <w:rPr/>
        <w:t>⡎</w:t>
      </w:r>
      <w:r>
        <w:rPr/>
        <w:t>氤쉺扢</w:t>
      </w:r>
      <w:r>
        <w:rPr/>
        <w:t>ⴱ</w:t>
      </w:r>
      <w:r>
        <w:rPr/>
        <w:t>桀ꌬ硏</w:t>
      </w:r>
      <w:r>
        <w:rPr/>
        <w:t>ⵌ</w:t>
      </w:r>
      <w:r>
        <w:rPr/>
        <w:t>弨い⩱䕇究</w:t>
      </w:r>
      <w:r>
        <w:rPr/>
        <w:t>Ⱝ</w:t>
      </w:r>
      <w:r>
        <w:rPr/>
        <w:t>䔶⹃慓쉄㩂싂畘呢䊥⤴쉗枬幰塐숣捱㤥啲쌫뭎凂쉱穱䍴⩕庻쉪쉪</w:t>
      </w:r>
      <w:r>
        <w:rPr/>
        <w:t>꧂</w:t>
      </w:r>
      <w:r>
        <w:rPr/>
        <w:t>帲塪旂癡偺敁땹泂牋쉩碩獩䑤兎憏䩑搭</w:t>
      </w:r>
      <w:r>
        <w:rPr/>
        <w:t>Ⲯ</w:t>
      </w:r>
      <w:r>
        <w:rPr/>
        <w:t>썠接</w:t>
      </w:r>
      <w:r>
        <w:rPr/>
        <w:t>ꗎ</w:t>
      </w:r>
      <w:r>
        <w:rPr/>
        <w:t>㩵爤〱刮损㑲썀䍥戣䊘뼻싂싂♙樰㬨顥歭桎䥞㐩玻干溮⥞泃没参礨쉤䩇넺⒩惂頨乂獫媘厥ꥺ癑♉畯潷樭歈併倨숥⹖頸╆桧繫塲䘬녃頊┸넮係ꅾ숷㜪쉭⹶繋嗍夷뿂┩䁦湷䭡쉟喩⩸椷춿⏂癟頷쉣伹畺썷䅎</w:t>
      </w:r>
      <w:r>
        <w:rPr/>
        <w:t>꧍</w:t>
      </w:r>
      <w:r>
        <w:rPr/>
        <w:t>䭘愲䑠䑧䵸</w:t>
      </w:r>
      <w:r>
        <w:rPr/>
        <w:t>Ⱞ</w:t>
      </w:r>
      <w:r>
        <w:rPr/>
        <w:t>䤻䙏啚⹥슩㉟坟믂牟㡉潊쵁䪿幅壂䔤濂싂쉘䘪◂扡顦㜭眹숽慡㉷뇂䎡䨴숥썕␮뽧に㍓㧂⚘䓂㘷枩䕩噄숦䠰漨</w:t>
      </w:r>
      <w:r>
        <w:rPr/>
        <w:t>⠶</w:t>
      </w:r>
      <w:r>
        <w:rPr/>
        <w:t>爭믎殮掣ꌱ㧎㨬癕䆿眰戱矂伬烍걘쏂剔㬺娸愪顸䣂쉱쌴䴩晩丶䪥뇃떣䕤潑呮歒榱癖㡍쉌쉟㓂⌴轋뼨珍녳⼱潪彦쉂쉹堬㜭⯃搣싂䱟爱㠪㕠싂彡䘹癭ㅍ㭓纘ず썢⽪晬瑨숶뽑⼸♭桃ꄽ⹴兯㴮㦻녤쉬堳兤斏繥쉵睄䚿⫍卆</w:t>
      </w:r>
      <w:r>
        <w:rPr/>
        <w:t>ꥇ</w:t>
      </w:r>
      <w:r>
        <w:rPr/>
        <w:t>䱨뮣挷뽎</w:t>
      </w:r>
      <w:r>
        <w:rPr/>
        <w:t>ꖱ</w:t>
      </w:r>
      <w:r>
        <w:rPr/>
        <w:t>桅碬䝄㭧㇂뭒ヂ⭢瞿䱳汆쉦뮩믂傡㜵㬸圹㶏頷䊮녗牱㖱ꄶ㫂娲塀憩擂咵獟뼨睖䜺畾⬬깷⪡♺㣂煐湙</w:t>
      </w:r>
      <w:r>
        <w:rPr/>
        <w:t>Ⱝ</w:t>
      </w:r>
      <w:r>
        <w:rPr/>
        <w:t>捐䄪氪</w:t>
      </w:r>
      <w:r>
        <w:rPr/>
        <w:t>ꦮ</w:t>
      </w:r>
      <w:r>
        <w:rPr/>
        <w:t>瓂皩机畾梵扑熘䍥⽔洬ㆬ⧂挰稺囂⸸췂걢礬⩞摦䅬她</w:t>
      </w:r>
      <w:r>
        <w:rPr/>
        <w:t>⡶</w:t>
      </w:r>
      <w:r>
        <w:rPr/>
        <w:t>浨</w:t>
      </w:r>
      <w:r>
        <w:rPr/>
        <w:t>ꖘ</w:t>
      </w:r>
      <w:r>
        <w:rPr/>
        <w:t>㤴ꍨ汣礪ꍧ▩獥╉딣䯎䥢㇂攬䫎싂婙䜶꥔婖偍䈲氬ꅕ쉷䜴ꅟ</w:t>
      </w:r>
      <w:r>
        <w:rPr/>
        <w:t>ⱐ</w:t>
      </w:r>
      <w:r>
        <w:rPr/>
        <w:t>匮煐汉䘥숰捴⪵㏂䠹썙痂噌犡쉺旂䛂쉒⻂攪䔰幯㭩䉢숭슩긶㐵┤쉟䑰竃畩拂⭇纏炮慵ꏂ捸ご䕇奭⺘뭠散眺</w:t>
      </w:r>
      <w:r>
        <w:rPr/>
        <w:t>ꔷ╏</w:t>
      </w:r>
      <w:r>
        <w:rPr/>
        <w:t>硘䑦䐳畴偢䎿㜲姂⩷㨸㇂칧쉭捷栻唭爯失ㄩ슻杤䀪徏㒥쉍</w:t>
      </w:r>
      <w:r>
        <w:rPr/>
        <w:t>ⵞⴷ</w:t>
      </w:r>
      <w:r>
        <w:rPr/>
        <w:t>슻칎楥⯂呢㍠彂煖ꄴ걟周檥㚩깨䌦儮⏂묣䁭䎵噫ㄨ獮</w:t>
      </w:r>
      <w:r>
        <w:rPr/>
        <w:t>ꕨ</w:t>
      </w:r>
      <w:r>
        <w:rPr/>
        <w:t>뿂</w:t>
      </w:r>
      <w:r>
        <w:rPr/>
        <w:t>ⰸ</w:t>
      </w:r>
      <w:r>
        <w:rPr/>
        <w:t>㖏癵⭮␲㯂畤ꅷ倯⽎淂愯彾뇂佫䎩剧空匳쉭煉쌤〪쉲뇂쉱憿쉯潂曂獾쉾梣⫍汫彩뭵皱껂㥩㘰盂쉋繳쉍䕳䱔灚⥙輳湮硅敚䜹</w:t>
      </w:r>
      <w:r>
        <w:rPr/>
        <w:t>ⰴ</w:t>
      </w:r>
      <w:r>
        <w:rPr/>
        <w:t>⼲噗⭪㞘숸숲䱣㐹玱슱刣參牢␭䍫呀畇偟廂卟䩇狂優⧎䑅쉔喻䙪庡쉲淎䠪忂燂ꅩ轄┵禬瑶걷</w:t>
      </w:r>
      <w:r>
        <w:rPr/>
        <w:t>ꦱ</w:t>
      </w:r>
      <w:r>
        <w:rPr/>
        <w:t>灋序뿂懃㍉쉊绂㥃쉮帪ꌻ戴倥쏂♏숹喣揂깋쉰瓂杘匳户⚻⹷⼣㘵╓偍呫</w:t>
      </w:r>
      <w:r>
        <w:rPr/>
        <w:t>ⵈ</w:t>
      </w:r>
      <w:r>
        <w:rPr/>
        <w:t>ⴊ⡀</w:t>
      </w:r>
      <w:r>
        <w:rPr/>
        <w:t>硲쉌櫂</w:t>
      </w:r>
      <w:r>
        <w:rPr/>
        <w:t>⠫</w:t>
      </w:r>
      <w:r>
        <w:rPr/>
        <w:t>뽢쉴犿ギ辻</w:t>
      </w:r>
      <w:r>
        <w:rPr/>
        <w:t>ⰶ</w:t>
      </w:r>
      <w:r>
        <w:rPr/>
        <w:t>昺杙幏</w:t>
      </w:r>
      <w:r>
        <w:rPr/>
        <w:t>ꖩ</w:t>
      </w:r>
      <w:r>
        <w:rPr/>
        <w:t>䙟䝊⤨⬺硡改칩ッ恏䬲④朴싂损怤極䍱癒眺숪㙩噸轧㵅⦘㑶曂轉⥰싂⿍숺䝒楡⌰ㄨ숪窵╀轰㐶輹剏湳傥⌥爭暡</w:t>
      </w:r>
      <w:r>
        <w:rPr/>
        <w:t>ꕫ</w:t>
      </w:r>
      <w:r>
        <w:rPr/>
        <w:t>숵畠所♍硑쉨㵇딮䰵쌺䙰╩</w:t>
      </w:r>
      <w:r>
        <w:rPr/>
        <w:t>ꥏ</w:t>
      </w:r>
      <w:r>
        <w:rPr/>
        <w:t>墩㪮䙶桨䈪뽲焭䱨䎡橮썑收쉏ꅸꌨ쉱顭</w:t>
      </w:r>
      <w:r>
        <w:rPr/>
        <w:t>ⴵ</w:t>
      </w:r>
      <w:r>
        <w:rPr/>
        <w:t>戴쉶⚬猤䬬㵁䝮偎䴽쉹彗땅吣</w:t>
      </w:r>
      <w:r>
        <w:rPr/>
        <w:t>⡦</w:t>
      </w:r>
      <w:r>
        <w:rPr/>
        <w:t>쉨稣</w:t>
      </w:r>
      <w:r>
        <w:rPr/>
        <w:t>ꤷ</w:t>
      </w:r>
      <w:r>
        <w:rPr/>
        <w:t>㔮慠⩠䥐㒬깃ꍁ惂柂</w:t>
      </w:r>
      <w:r>
        <w:rPr/>
        <w:t>Ⱨ</w:t>
      </w:r>
      <w:r>
        <w:rPr/>
        <w:t>썧㉔稵田样⌹碩䡨䈴氵晒瑲쉘쉸䆬礦奤昪敖畁扤䩬</w:t>
      </w:r>
      <w:r>
        <w:rPr/>
        <w:t>ⰻ</w:t>
      </w:r>
      <w:r>
        <w:rPr/>
        <w:t>啙恴瑯䟂⧂癞싍迂숥⻂</w:t>
      </w:r>
      <w:r>
        <w:rPr/>
        <w:t>ⱍ</w:t>
      </w:r>
      <w:r>
        <w:rPr/>
        <w:t>ꍭ砩ぇ䈳㝞夳燂癡潒⒵뭯</w:t>
      </w:r>
      <w:r>
        <w:rPr/>
        <w:t>ꥌ</w:t>
      </w:r>
      <w:r>
        <w:rPr/>
        <w:t>숳瑤睷␥晖␶딥祤䝟樥곂㕌楊걄쎬牬㡣</w:t>
      </w:r>
      <w:r>
        <w:rPr/>
        <w:t>ꥂ</w:t>
      </w:r>
      <w:r>
        <w:rPr/>
        <w:t>橇㵵썄䇎偈恀㕒㟃䋂歌</w:t>
      </w:r>
      <w:r>
        <w:rPr/>
        <w:t>꥓</w:t>
      </w:r>
      <w:r>
        <w:rPr/>
        <w:t>슘祬⩪癚䨩塹扐◂깟琫啳㩵午乌㠮秎쉕㨥쉤䲻媘擂䉂숷漲㎻汳슘䕐氰㦏䐪⨯깴䈦㶩㢱</w:t>
      </w:r>
      <w:r>
        <w:rPr/>
        <w:t>⠸</w:t>
      </w:r>
      <w:r>
        <w:rPr/>
        <w:t>免潡⽡␻</w:t>
      </w:r>
      <w:r>
        <w:rPr/>
        <w:t>ꥍ</w:t>
      </w:r>
      <w:r>
        <w:rPr/>
        <w:t>弯卾灬全䕸㝸湕煟椹䭥嫂䥃뮻뭪伤⍄匩㕧愥斩浭儷⴬癊㧃쉎獶꺩牚ꥶ뾣磂欤䭭</w:t>
      </w:r>
      <w:r>
        <w:rPr/>
        <w:t>꤬</w:t>
      </w:r>
      <w:r>
        <w:rPr/>
        <w:t>쉕Ⓜ繂ꄪ䖱⪩♊强┤夵⤲䏂䖱畍싎戤㔭捓숫</w:t>
      </w:r>
      <w:r>
        <w:rPr/>
        <w:t>ꕎ┵</w:t>
      </w:r>
      <w:r>
        <w:rPr/>
        <w:t>慲䔳ꥵ⩋低瑨坔쉄散橘⚮䈽浞숮⽒ㅸㅬ楦ㅺ㯎渲轘牱㵐㩯愤ꏂ旂</w:t>
      </w:r>
      <w:r>
        <w:rPr/>
        <w:t>ⴵ</w:t>
      </w:r>
      <w:r>
        <w:rPr/>
        <w:t>䅯숰㵋⩂繬</w:t>
      </w:r>
      <w:r>
        <w:rPr/>
        <w:t>ꖱ</w:t>
      </w:r>
      <w:r>
        <w:rPr/>
        <w:t>截坨쉬㩋숹㐰据䪡潊䑄떩䤯쉲浫슬庬囂毂⭣⒩繙싂仂㝟氦漲뭭㩷徿칋浙</w:t>
      </w:r>
      <w:r>
        <w:rPr/>
        <w:t>ꤪ</w:t>
      </w:r>
      <w:r>
        <w:rPr/>
        <w:t>땞⩓㡗亏斏㥨湦丰슿申桒迂숺㑷と㊱䝢汉汙⹈㙙뽄♭䛃䵗㢮浕杨㢡惂堪쉵쉎숱侩䂩栴</w:t>
      </w:r>
      <w:r>
        <w:rPr/>
        <w:t>ꕚ</w:t>
      </w:r>
      <w:r>
        <w:rPr/>
        <w:t>썢ꅏ</w:t>
      </w:r>
      <w:r>
        <w:rPr/>
        <w:t>Ⳃ</w:t>
      </w:r>
      <w:r>
        <w:rPr/>
        <w:t>慐㪱砲⹹瑅싍ꅺ㡪漬䦩ꥦ狎呥乳</w:t>
      </w:r>
      <w:r>
        <w:rPr/>
        <w:t>⡳⬬</w:t>
      </w:r>
      <w:r>
        <w:rPr/>
        <w:t>㵒슿乄睏风뿂弻㧂⩓䛎숻冩숰縷ꍧ灔练㶩晡彃땎桱ꥹ䘲</w:t>
      </w:r>
      <w:r>
        <w:rPr/>
        <w:t>⡗┪</w:t>
      </w:r>
      <w:r>
        <w:rPr/>
        <w:t>캬睢湾卶慳愸畏⧂ꅁ繌ꇂ쉎⍥츷</w:t>
      </w:r>
      <w:r>
        <w:rPr/>
        <w:t>ⱗ</w:t>
      </w:r>
      <w:r>
        <w:rPr/>
        <w:t>恌䵣卒⨻䁰캬⌬坮䈪䝰</w:t>
      </w:r>
      <w:r>
        <w:rPr/>
        <w:t>⣂</w:t>
      </w:r>
      <w:r>
        <w:rPr/>
        <w:t>䱂䪮⥍ㅢ</w:t>
      </w:r>
      <w:r>
        <w:rPr/>
        <w:t>ꤺ</w:t>
      </w:r>
      <w:r>
        <w:rPr/>
        <w:t>슏Ⓜ뽚䑁䑋硉⿂牀껎㢩灸㈯撩砦塸䑩偉甹然ꍴ輮숹匫쉃캘⵨쏂⮥丫磂恁獱䡉싂ㄊ═╟晘</w:t>
      </w:r>
      <w:r>
        <w:rPr/>
        <w:t>ⵀ</w:t>
      </w:r>
      <w:r>
        <w:rPr/>
        <w:t>烂</w:t>
      </w:r>
      <w:r>
        <w:rPr/>
        <w:t>ⱨ⤵</w:t>
      </w:r>
      <w:r>
        <w:rPr/>
        <w:t>쉍㩞繌槂㩎쉸攬攨埂㥪㡭</w:t>
      </w:r>
      <w:r>
        <w:rPr/>
        <w:t>ꥋ</w:t>
      </w:r>
      <w:r>
        <w:rPr/>
        <w:t>砻ꥱ癨䩃㝁䝗卪ꍏ䏂썳녁</w:t>
      </w:r>
      <w:r>
        <w:rPr/>
        <w:t>ꕴ</w:t>
      </w:r>
      <w:r>
        <w:rPr/>
        <w:t>畆澻</w:t>
      </w:r>
      <w:r>
        <w:rPr/>
        <w:t>ⲿ</w:t>
      </w:r>
      <w:r>
        <w:rPr/>
        <w:t>㬵奓ꆻ坂䱀쵰㫎樶㨽㈲䆣</w:t>
      </w:r>
      <w:r>
        <w:rPr/>
        <w:t>ⵀ</w:t>
      </w:r>
      <w:r>
        <w:rPr/>
        <w:t>⽅硵婔婙</w:t>
      </w:r>
      <w:r>
        <w:rPr/>
        <w:t>ⱆ</w:t>
      </w:r>
      <w:r>
        <w:rPr/>
        <w:t>幅쉺</w:t>
      </w:r>
      <w:r>
        <w:rPr/>
        <w:t>⡋</w:t>
      </w:r>
      <w:r>
        <w:rPr/>
        <w:t>秂䐪</w:t>
      </w:r>
      <w:r>
        <w:rPr/>
        <w:t>⡹</w:t>
      </w:r>
      <w:r>
        <w:rPr/>
        <w:t>㝠㈥㒵쉀뿂쉡禘⩷</w:t>
      </w:r>
      <w:r>
        <w:rPr/>
        <w:t>⡉</w:t>
      </w:r>
      <w:r>
        <w:rPr/>
        <w:t>䭏숮晫砷捺瑹⥶쵍⹡倬怳</w:t>
      </w:r>
      <w:r>
        <w:rPr/>
        <w:t>ꦣ</w:t>
      </w:r>
      <w:r>
        <w:rPr/>
        <w:t>盃颣╱䴹슏䵤㡤牵浂싂楨䅖䝐⍄⍔祇绂歩</w:t>
      </w:r>
      <w:r>
        <w:rPr/>
        <w:t>ⵥ</w:t>
      </w:r>
      <w:r>
        <w:rPr/>
        <w:t>碩杯땕쉌</w:t>
      </w:r>
      <w:r>
        <w:rPr/>
        <w:t>ꦬ␪</w:t>
      </w:r>
      <w:r>
        <w:rPr/>
        <w:t>㭞癳〶ꥭ습</w:t>
      </w:r>
      <w:r>
        <w:rPr/>
        <w:t>⠤</w:t>
      </w:r>
      <w:r>
        <w:rPr/>
        <w:t>婘㏂瀸䑮硭掏辣ꆘ扄䜮硡䭖쌪ꍚ쉅㶡剭䱧숸䊏䴣楚䍡㥷响佐潬㕲㒘匪⥩坌㴳奎湶뮻偡丸櫂穎参䕎⌱桨祪繌勂儷稭ゥ懂넪䁟</w:t>
      </w:r>
      <w:r>
        <w:rPr/>
        <w:t>꧂</w:t>
      </w:r>
      <w:r>
        <w:rPr/>
        <w:t>싍䴻甲䩇㧂㜵啀⺮</w:t>
      </w:r>
      <w:r>
        <w:rPr/>
        <w:t>⡗</w:t>
      </w:r>
      <w:r>
        <w:rPr/>
        <w:t>ㅋぎ恠㝚杈㏂氫癶⮱杰숥氤▩発愴䕹</w:t>
      </w:r>
      <w:r>
        <w:rPr/>
        <w:t>⠱</w:t>
      </w:r>
      <w:r>
        <w:rPr/>
        <w:t>奇繯庣䣂倳⑹</w:t>
      </w:r>
      <w:r>
        <w:rPr/>
        <w:t>⡱</w:t>
      </w:r>
      <w:r>
        <w:rPr/>
        <w:t>橾娳漤个灯⒘쌳辥唱</w:t>
      </w:r>
      <w:r>
        <w:rPr/>
        <w:t>⡉</w:t>
      </w:r>
      <w:r>
        <w:rPr/>
        <w:t>潇㧂漤晶쉣慰汸儨斱숵䵷皱嘯䬹㵔</w:t>
      </w:r>
      <w:r>
        <w:rPr/>
        <w:t>⡪</w:t>
      </w:r>
      <w:r>
        <w:rPr/>
        <w:t>넶琷싎湢춻捃䀬䕌穑䖵㍠楉吻轲歎ꅁ曂㣂숩䀽쉺傮㡳</w:t>
      </w:r>
      <w:r>
        <w:rPr/>
        <w:t>ꖬ</w:t>
      </w:r>
      <w:r>
        <w:rPr/>
        <w:t>ひ慌痂</w:t>
      </w:r>
      <w:r>
        <w:rPr/>
        <w:t>ꥃ</w:t>
      </w:r>
      <w:r>
        <w:rPr/>
        <w:t>䘹㣂⥦⪩硋楢啞싂睨幪⤶婢쉵㍆忂䈨䡖兾묰卭唣洫숲쉤⨬䳃倵剷幅䝧䬲컂㔽ꅔ泂♧傏涣頲捰㥘쉑器儻ꍗ呏〪㵘㭅栤癫㈳瀲㭷䥾䕌⩮湍噕携╈㐯␻佲䆻뭨穾䟂䕑具촮㬹䙊轉숽</w:t>
      </w:r>
      <w:r>
        <w:rPr/>
        <w:t>ꥏ</w:t>
      </w:r>
      <w:r>
        <w:rPr/>
        <w:t>䤪潅䀪䭞烂</w:t>
      </w:r>
      <w:r>
        <w:rPr/>
        <w:t>ꤷ</w:t>
      </w:r>
      <w:r>
        <w:rPr/>
        <w:t>朣⦡睂꺥⥘땫䙕顆䑉犡坰噖쉖쉥攸숸䥰歗此び祄㬨批摇쵟ㅵ쉖쉘⧂熩䅄㉆♃溩䵢슱㕮⩸䴺숥怫畾塮뽂顇쵱嗂珍唶㬥婙␭ꌦ琴暥爤</w:t>
      </w:r>
      <w:r>
        <w:rPr/>
        <w:t>ꕭ</w:t>
      </w:r>
      <w:r>
        <w:rPr/>
        <w:t>南쉂⤩朮⹄깦噦⹙꥔䩘䭾䉱</w:t>
      </w:r>
      <w:r>
        <w:rPr/>
        <w:t>ⵢ⮣</w:t>
      </w:r>
      <w:r>
        <w:rPr/>
        <w:t>厱乪甦㑯侥彈歅湙椷⽇㑵⿂㨱唺婴塩⼪쉣숺㵳㌨ꍰ䱮呺瀽㵋</w:t>
      </w:r>
      <w:r>
        <w:rPr/>
        <w:t>⡄╯</w:t>
      </w:r>
      <w:r>
        <w:rPr/>
        <w:t>䓍ꅉ</w:t>
      </w:r>
      <w:r>
        <w:rPr/>
        <w:t>ꦩꥑ</w:t>
      </w:r>
      <w:r>
        <w:rPr/>
        <w:t>勂걭⼺⭴䅾습爺䍸긴</w:t>
      </w:r>
      <w:r>
        <w:rPr/>
        <w:t>ⱂ</w:t>
      </w:r>
      <w:r>
        <w:rPr/>
        <w:t>슿歹쉙䉚슡听⍁䥒懂瞿䅵䑪迂뿂쉵啟矂숪慹㛂啱䅀敬⵶㝨숱䴩朷敷仍椷纩桩昩㭄䡧⹟ꥫ瞻圤䉥扪⩕偳樣</w:t>
      </w:r>
      <w:r>
        <w:rPr/>
        <w:t>ꤩ</w:t>
      </w:r>
      <w:r>
        <w:rPr/>
        <w:t>顣뾩ꆣ뭭癫倫煯㔭堦겵卶㨬奡殥묱嘦熣㷂䉓갷琊㉎믍杇䭧</w:t>
      </w:r>
      <w:r>
        <w:rPr/>
        <w:t>ⵐ</w:t>
      </w:r>
      <w:r>
        <w:rPr/>
        <w:t>䛂煔䰣幍浒瑷뿂愬津彶頪⶘쉕轷⎬甮㨤汙䱈䁱㡃晟䑈뮡</w:t>
      </w:r>
      <w:r>
        <w:rPr/>
        <w:t>ꕮ</w:t>
      </w:r>
      <w:r>
        <w:rPr/>
        <w:t>ꥥ眯庡쵎樻䷎쉞獴畭㧂㍤杬坌剎灖䩶㖥뭎唴癦숤庣恷숱땄쉪䷎㣂쉭ꇂ䉹䲻㥨佈稽便甯䚿佨坹䊩䖮썵坳佐托䖥쉐頹Ⓝ䡾顐娮摬䡖䍤╊㶩㛂䕬澱復녏㥂瞣呹啤䕤啴싂츯⵨癧唱畁ꄺ䩲䅥ㅆꅃ숮㐰</w:t>
      </w:r>
      <w:r>
        <w:rPr/>
        <w:t>Ɐ</w:t>
      </w:r>
      <w:r>
        <w:rPr/>
        <w:t>ꗂ</w:t>
      </w:r>
      <w:r>
        <w:rPr/>
        <w:t>稭竍쉤</w:t>
      </w:r>
      <w:r>
        <w:rPr/>
        <w:t>ꖬ</w:t>
      </w:r>
      <w:r>
        <w:rPr/>
        <w:t>憡嫂䀰别氫</w:t>
      </w:r>
      <w:r>
        <w:rPr/>
        <w:t>ꤰ</w:t>
      </w:r>
      <w:r>
        <w:rPr/>
        <w:t>砩믂昸彺ꎬ牤橯晩晚싍쉺땮㍈版</w:t>
      </w:r>
      <w:r>
        <w:rPr/>
        <w:t>ⴻ</w:t>
      </w:r>
      <w:r>
        <w:rPr/>
        <w:t>剨쵂</w:t>
      </w:r>
      <w:r>
        <w:rPr/>
        <w:t>ⵘ</w:t>
      </w:r>
      <w:r>
        <w:rPr/>
        <w:t>佸睬畋ꇂ䐩䴨砯⩗</w:t>
      </w:r>
      <w:r>
        <w:rPr/>
        <w:t>ⱸ</w:t>
      </w:r>
      <w:r>
        <w:rPr/>
        <w:t>助쏂⮥䆥</w:t>
      </w:r>
      <w:r>
        <w:rPr/>
        <w:t>ꔪ</w:t>
      </w:r>
      <w:r>
        <w:rPr/>
        <w:t>쉉</w:t>
      </w:r>
      <w:r>
        <w:rPr/>
        <w:t>ꔦ</w:t>
      </w:r>
      <w:r>
        <w:rPr/>
        <w:t>掿슮䤩墩喩</w:t>
      </w:r>
      <w:r>
        <w:rPr/>
        <w:t>⡒</w:t>
      </w:r>
      <w:r>
        <w:rPr/>
        <w:t>焺쉰樦䌴䍏器쵬◂쉌㑑뭴截煞牭䢩幬㒩䃂⽇捡⩤걪㛂剌址哃䨳穚潠숶擂땲瑨礬䍷䱕쏍畡싎㝊稶쉡砤</w:t>
      </w:r>
      <w:r>
        <w:rPr/>
        <w:t>⡡</w:t>
      </w:r>
      <w:r>
        <w:rPr/>
        <w:t>䂣䍃穋堪啓</w:t>
      </w:r>
      <w:r>
        <w:rPr/>
        <w:t>ⵌ</w:t>
      </w:r>
      <w:r>
        <w:rPr/>
        <w:t>扫⩦ㄯ顂걱썵쵈ꆩㅃ㘨</w:t>
      </w:r>
      <w:r>
        <w:rPr/>
        <w:t>ꔪ┩</w:t>
      </w:r>
      <w:r>
        <w:rPr/>
        <w:t>ꅰ癨╃ꍁ癕⍖浧汏垩땮摇⥍䱍丰湵♩⬤倸㍵晟批</w:t>
      </w:r>
      <w:r>
        <w:rPr/>
        <w:t>ⵧ</w:t>
      </w:r>
      <w:r>
        <w:rPr/>
        <w:t>繠晞㍴䭵䜤䀷쉭楚뽄啸丣칦浘匭㟂磂墡䉒䊮칸ꥮ⽪</w:t>
      </w:r>
      <w:r>
        <w:rPr/>
        <w:t>꧂</w:t>
      </w:r>
      <w:r>
        <w:rPr/>
        <w:t>䬻</w:t>
      </w:r>
      <w:r>
        <w:rPr/>
        <w:t>ꥄ</w:t>
      </w:r>
      <w:r>
        <w:rPr/>
        <w:t>歳쌦搤楩摷歳攩⽃♈挣걂癧顏攮輷ꍤ咮盍婥</w:t>
      </w:r>
      <w:r>
        <w:rPr/>
        <w:t>⡚⨪</w:t>
      </w:r>
      <w:r>
        <w:rPr/>
        <w:t>彾港恆䅸轅䓂厏塗套纩싃摎䅀伮剈㑑쉱⹺ꇂ磂☸繶怺䞱斮ꍹ唪깑焸⒣㕗䁉⑌懂炩</w:t>
      </w:r>
      <w:r>
        <w:rPr/>
        <w:t>Ɱ</w:t>
      </w:r>
      <w:r>
        <w:rPr/>
        <w:t>秂晪쉴</w:t>
      </w:r>
      <w:r>
        <w:rPr/>
        <w:t>ⵀ</w:t>
      </w:r>
      <w:r>
        <w:rPr/>
        <w:t>頪㔣䭀◂㝒楖녹쉀摭橹⤮桗睖</w:t>
      </w:r>
      <w:r>
        <w:rPr/>
        <w:t>ꤤ</w:t>
      </w:r>
      <w:r>
        <w:rPr/>
        <w:t>癎爻䤨瀷䁧쉨恾瑋幊⌻橢傩弬䠮吰剨㒏犮獲猲ㅯ琯╁쵟捭⹏恃轖䠪ㅕ䩅</w:t>
      </w:r>
      <w:r>
        <w:rPr/>
        <w:t>ⱬ</w:t>
      </w:r>
      <w:r>
        <w:rPr/>
        <w:t>伤墿幂㕶슮旂싂从䅧溡瑞⩙䝦숽咡䱎攽低⵳䟎㙔她ꄶ摤ꍲ轱⪘塃쉖쉗囂湴洨牋捺갵䋂恷□刹嘣㭙彌츸</w:t>
      </w:r>
      <w:r>
        <w:rPr/>
        <w:t>ⷂ</w:t>
      </w:r>
      <w:r>
        <w:rPr/>
        <w:t>娷䂩湢⫂玻䧂싂쉲彴咘䬸ꍶ뭈挱뾩ꄤ㯂쉐兪圲ど깡啾㟃⹙</w:t>
      </w:r>
      <w:r>
        <w:rPr/>
        <w:t>⢿</w:t>
      </w:r>
      <w:r>
        <w:rPr/>
        <w:t>顄䰷㥮昱쉑た獂숨唭桲쏂쉸쵋쉱丩䔪</w:t>
      </w:r>
      <w:r>
        <w:rPr/>
        <w:t>ꕇ</w:t>
      </w:r>
      <w:r>
        <w:rPr/>
        <w:t>櫂卍썀幚漴⩨䵹䅶砸ꎿ슘칡睱싍㩤㌩稦輰繠塖怣쉺䉡⨶쉁硫撻恵徿</w:t>
      </w:r>
      <w:r>
        <w:rPr/>
        <w:t>ⳃ</w:t>
      </w:r>
      <w:r>
        <w:rPr/>
        <w:t>竂坷䑷㡨㑋㘩녲歓愷뽰套祖啧礊吲㍺㯃⬥佟㈱䱦䥭偈湅䡯⩬䙞♸␮溬瀫晩쉇숪⬩䊱츹䍾㩇㜻免</w:t>
      </w:r>
      <w:r>
        <w:rPr/>
        <w:t>⠷</w:t>
      </w:r>
      <w:r>
        <w:rPr/>
        <w:t>秂乯䜰䵥쉪㖵숳갽䵩轊넻</w:t>
      </w:r>
      <w:r>
        <w:rPr/>
        <w:t>꧂</w:t>
      </w:r>
      <w:r>
        <w:rPr/>
        <w:t>㈬て╭⬦䤸渥㛂⩵뽅卵䱇쉳ꅕ疬딮杯殘㜱捗偯皣┺ㅶ⨽숸䉒儽䭵䉢숷佇쉵넯奧䭆⦏澣捦䂩佥輪䌮䎿眵喥</w:t>
      </w:r>
      <w:r>
        <w:rPr/>
        <w:t>ⵔ</w:t>
      </w:r>
      <w:r>
        <w:rPr/>
        <w:t>䍕䊏♧숩ꌲ䭈匽柂숺瓍兏</w:t>
      </w:r>
      <w:r>
        <w:rPr/>
        <w:t>⠺</w:t>
      </w:r>
      <w:r>
        <w:rPr/>
        <w:t>䙈䅀兌쉐⨴佪⩁㒥㋃瘱쉤䒮䠻쵂䫂䁘慱橾쉬깣♋갶纮㓍갭쉞⩞⭣쉎쉩⏎轔䮩浈涏컃㬱漰㞡挩均廎风渪쉐穴䥅慒</w:t>
      </w:r>
      <w:r>
        <w:rPr/>
        <w:t>ꤥ</w:t>
      </w:r>
      <w:r>
        <w:rPr/>
        <w:t>넨쉰싂ㄲ千䕬㭥䥍櫂䤩穁潱䡚㤪㉺䳂噊싂</w:t>
      </w:r>
      <w:r>
        <w:rPr/>
        <w:t>ⱬ</w:t>
      </w:r>
      <w:r>
        <w:rPr/>
        <w:t>甮⪣塎쉧参䂻㯂</w:t>
      </w:r>
      <w:r>
        <w:rPr/>
        <w:t>Ⱚ</w:t>
      </w:r>
      <w:r>
        <w:rPr/>
        <w:t>䔣澮獢㭞⛂</w:t>
      </w:r>
      <w:r>
        <w:rPr/>
        <w:t>ⷂ</w:t>
      </w:r>
      <w:r>
        <w:rPr/>
        <w:t>㍲䅷繓썓슡圹卦䫍斻汋䀯䳂盎</w:t>
      </w:r>
      <w:r>
        <w:rPr/>
        <w:t>⡫</w:t>
      </w:r>
      <w:r>
        <w:rPr/>
        <w:t>㩉䄹썵桍䭙眲氻䁱㴮䜻扷</w:t>
      </w:r>
      <w:r>
        <w:rPr/>
        <w:t>Ⲭ</w:t>
      </w:r>
      <w:r>
        <w:rPr/>
        <w:t>啐䐫㑮⪬Ⓨ걍땦椷ヂ䍔捅⩵㭫⿂䱯</w:t>
      </w:r>
      <w:r>
        <w:rPr/>
        <w:t>ꤶ</w:t>
      </w:r>
      <w:r>
        <w:rPr/>
        <w:t>싂췂亮⺡欪㡴壂內䑘</w:t>
      </w:r>
      <w:r>
        <w:rPr/>
        <w:t>ⴤⓍ</w:t>
      </w:r>
      <w:r>
        <w:rPr/>
        <w:t>稭桘究숣ㅯ磂煤啵㟂䣂습䝇⬽⍱栶ㅹ</w:t>
      </w:r>
      <w:r>
        <w:rPr/>
        <w:t>ꥅ</w:t>
      </w:r>
      <w:r>
        <w:rPr/>
        <w:t>炿㜶䮡欫⏃単爸츭䙇숵甬㒬놣쉞睙秂땏扌挨땖㡢ꍋ焺噆</w:t>
      </w:r>
      <w:r>
        <w:rPr/>
        <w:t>ⱺ⌵</w:t>
      </w:r>
      <w:r>
        <w:rPr/>
        <w:t>癌欰䱃煅瑬숨䅲깇┭쉑</w:t>
      </w:r>
      <w:r>
        <w:rPr/>
        <w:t>ꥋ</w:t>
      </w:r>
      <w:r>
        <w:rPr/>
        <w:t>뭹숮䦮긯䡸偂썫圪쉤怲䜪牪깥儳㶥獷䥁⤨䑪庩輲媻⹱⌲㑎搩恷幦惂潀츴䳂垡䣂眵敏妵䑉竂礩䪥캿槎쎏䩂倯䍨슡㑥㊬佦桟숹呆⹯⪘海</w:t>
      </w:r>
      <w:r>
        <w:rPr/>
        <w:t>ꔲ</w:t>
      </w:r>
      <w:r>
        <w:rPr/>
        <w:t>係䘬䈰堣扅숹⭶</w:t>
      </w:r>
      <w:r>
        <w:rPr/>
        <w:t>ꔤ</w:t>
      </w:r>
      <w:r>
        <w:rPr/>
        <w:t>䏂㇂枱堷獡䭑䍁䰬彘╌㈩槂㑗摙矂慲啂ꥪ츤쌻䭓縻</w:t>
      </w:r>
      <w:r>
        <w:rPr/>
        <w:t>ⲩ</w:t>
      </w:r>
      <w:r>
        <w:rPr/>
        <w:t>飂橵畱㴭넳典轅넴㤥䤺痂慩ꍲ⍗兦復⏂䥯瑣⪩㩅⤳숭〳</w:t>
      </w:r>
      <w:r>
        <w:rPr/>
        <w:t>⣂</w:t>
      </w:r>
      <w:r>
        <w:rPr/>
        <w:t>䝒旃潚犮뗂冘ꍊ㍶쉔☶い겣ㅲ䊩弤輨</w:t>
      </w:r>
      <w:r>
        <w:rPr/>
        <w:t>ꦵ⥺</w:t>
      </w:r>
      <w:r>
        <w:rPr/>
        <w:t>ꄫ獂〫倵녊⭱椫炩栺橡䩪瘪ꇂ䈴啦⏂㌲䙤改䑚䊵器ꥨ擂⩩䜺</w:t>
      </w:r>
      <w:r>
        <w:rPr/>
        <w:t>ꔸ</w:t>
      </w:r>
      <w:r>
        <w:rPr/>
        <w:t>㕁싂电焺췂㝆䃂慾䕇☰爷㈲猲촻쉒矃딷䍎癩䵚杗硶쉁㈫䒩睪㝟⨸㡙⎥</w:t>
      </w:r>
      <w:r>
        <w:rPr/>
        <w:t>ⵉ</w:t>
      </w:r>
      <w:r>
        <w:rPr/>
        <w:t>녀싂싃剓䰭⹢⬹쉑䶏䠺兀䖩㤶䵲쎏꥾⩞䛃輮쉣㚬⿃䙫䱬噩绂䬽〽⵵樻쉳쉱♈싂숊桖뭖㙾딤뮬썚磂䈬乵䅹㡵㐤頲瑀碣뭫</w:t>
      </w:r>
      <w:r>
        <w:rPr/>
        <w:t>⢡</w:t>
      </w:r>
      <w:r>
        <w:rPr/>
        <w:t>働嘬橘癄슡쉁꥞춣䵇╵咘숪栴겘녔싂塈晪捐슱쉌ꏂ棂쉅쉡㭧㕊獩幟숦╅桢契</w:t>
      </w:r>
      <w:r>
        <w:rPr/>
        <w:t>⠯</w:t>
      </w:r>
      <w:r>
        <w:rPr/>
        <w:t>敟幎噶悡ㅠ柂㡇甶瓂卒쉯⫂墿䥈䔤⯂䍇ꍥ䲘灹쉶</w:t>
      </w:r>
      <w:r>
        <w:rPr/>
        <w:t>ꥇ</w:t>
      </w:r>
      <w:r>
        <w:rPr/>
        <w:t>冮쉔㵠樽</w:t>
      </w:r>
      <w:r>
        <w:rPr/>
        <w:t>ꥏ</w:t>
      </w:r>
      <w:r>
        <w:rPr/>
        <w:t>⻃꺬年䁗䰪婵䱤␯唤獇㊿愦㝯슻쎘쉶㡑ㅔ楋漹眱䍓摲慬䕭柂땺㕘⴩슱䗂쎬捁喵慃狂摃剮瞵</w:t>
      </w:r>
      <w:r>
        <w:rPr/>
        <w:t>ⵐ</w:t>
      </w:r>
      <w:r>
        <w:rPr/>
        <w:t>挸쉾䵁썴庘숭쉂䵃䮥쉙</w:t>
      </w:r>
      <w:r>
        <w:rPr/>
        <w:t>ꦿ</w:t>
      </w:r>
      <w:r>
        <w:rPr/>
        <w:t>怨捈硖㕊剈奾㉱佘檥ꌫ㌻潴⩠㩐欪⥉⽪⫂牳뭑⫂넯䰨桷礯䕌淂窮녆쉲뽭噆㩪⑳</w:t>
      </w:r>
      <w:r>
        <w:rPr/>
        <w:t>ꕡ</w:t>
      </w:r>
      <w:r>
        <w:rPr/>
        <w:t>扒恎㩳溬顨㑧砮倽쉔慓全㔶㐪歨┪䵱碱犡㓎噰Ⓜ견</w:t>
      </w:r>
      <w:r>
        <w:rPr/>
        <w:t>ꕅ</w:t>
      </w:r>
      <w:r>
        <w:rPr/>
        <w:t>礱㨷뭾啭䛂㠦슘䥶</w:t>
      </w:r>
      <w:r>
        <w:rPr/>
        <w:t>ꥒ</w:t>
      </w:r>
      <w:r>
        <w:rPr/>
        <w:t>㑗䙫䙢썔싂숳䇂ㄫ攸碏癧⛂瀴烂▵</w:t>
      </w:r>
      <w:r>
        <w:rPr/>
        <w:t>ꔨ</w:t>
      </w:r>
      <w:r>
        <w:rPr/>
        <w:t>涏㶘怹䣂極㇂硵桩硾깦⑥</w:t>
      </w:r>
      <w:r>
        <w:rPr/>
        <w:t>ꗂ⪡♡</w:t>
      </w:r>
      <w:r>
        <w:rPr/>
        <w:t>䉘䩳⥡䡖⑄뽩瑤戲燂晖㘸輴䴵䕅㧃뭎乖敹轷潡㩾廂幂䵀斻㙂⭒擂飂顂繚啠싂⹂顒쉕믎䋂橨瞏㭎䣃숮泂珂㙚浐ㅉ깫⩔潩쉕䝷縳숫愤睵⩘⛂㡥㔴㮏题⭬㭣㴨潄㍉ꄺ충穫祃㨪晙⺘⽞ꆣㄦ䕴⩖⹗</w:t>
      </w:r>
      <w:r>
        <w:rPr/>
        <w:t>ꔳ</w:t>
      </w:r>
      <w:r>
        <w:rPr/>
        <w:t>煢⩰根䩘ꍳ䡰䬨凂쉴扵濂쉚㦵칉뇂⽉瀱漽쉂썒⑃繷䤯⩲㍗伭숴䕾⤭轶杇넯奶땀㎩⨳煵싂涿꥕䉺╕㩲唴♹䍢恩煤辩⺻奪쉢愫컍猶歅⭸夤攮摧䖣坘泂쵢幵瑥桹轏넣⩃幾⛂桴녾竂本⥇創ꅧ싃濂氫媻䅘婏冻救䙊䑘⩃瑩깕䡩䅰愽뭅獂ꅖ珃㴲献晇숳숪慺</w:t>
      </w:r>
      <w:r>
        <w:rPr/>
        <w:t>ⶩ⭈</w:t>
      </w:r>
      <w:r>
        <w:rPr/>
        <w:t>⿂別歺䆩</w:t>
      </w:r>
      <w:r>
        <w:rPr/>
        <w:t>ꕍ</w:t>
      </w:r>
      <w:r>
        <w:rPr/>
        <w:t>쉵䁖ꍤ副庩</w:t>
      </w:r>
      <w:r>
        <w:rPr/>
        <w:t>ꤣ</w:t>
      </w:r>
      <w:r>
        <w:rPr/>
        <w:t>咻숣묦顧⥙㬮汪塗숫</w:t>
      </w:r>
      <w:r>
        <w:rPr/>
        <w:t>ꕪ</w:t>
      </w:r>
      <w:r>
        <w:rPr/>
        <w:t>漹䥑杸琯⍭㵧㍄싃묩稪쵯橉⬶操뭫싎柂䢡슥</w:t>
      </w:r>
      <w:r>
        <w:rPr/>
        <w:t>Ⳏ</w:t>
      </w:r>
      <w:r>
        <w:rPr/>
        <w:t>姂䍋䁃繘歹</w:t>
      </w:r>
      <w:r>
        <w:rPr/>
        <w:t>ⲵ</w:t>
      </w:r>
      <w:r>
        <w:rPr/>
        <w:t>슘顥㷂溏䮿䢵⥤숩璘潢枻佳쉖琨⫂摸㥉♄奬灒倮漳땹䙨⛃払女싃쉩涣猷佗擂⑯漷勂㡊</w:t>
      </w:r>
      <w:r>
        <w:rPr/>
        <w:t>ⵑ</w:t>
      </w:r>
      <w:r>
        <w:rPr/>
        <w:t>唨䐩⩙⩓䊡␥䴽辻楫⩙庻儊㝨⻂☽䀻컂奶䪻杘ꌰ싂뭕䕕杰㝃匭䩐</w:t>
      </w:r>
      <w:r>
        <w:rPr/>
        <w:t>ꕙ</w:t>
      </w:r>
      <w:r>
        <w:rPr/>
        <w:t>慸</w:t>
      </w:r>
      <w:r>
        <w:rPr/>
        <w:t>⣂</w:t>
      </w:r>
      <w:r>
        <w:rPr/>
        <w:t>乸乑</w:t>
      </w:r>
      <w:r>
        <w:rPr/>
        <w:t>ꦘ</w:t>
      </w:r>
      <w:r>
        <w:rPr/>
        <w:t>㉭䞮㇂偣幘稶佑睶縫⎱愯挶㬤侘侣䠭쉺剮䵂䑠츦淂噴</w:t>
      </w:r>
      <w:r>
        <w:rPr/>
        <w:t>ꕦ</w:t>
      </w:r>
      <w:r>
        <w:rPr/>
        <w:t>痂䐽쉟⥘憵圷⥐⼰</w:t>
      </w:r>
      <w:r>
        <w:rPr/>
        <w:t>ꥈ</w:t>
      </w:r>
      <w:r>
        <w:rPr/>
        <w:t>飃係숪㠪穡</w:t>
      </w:r>
      <w:r>
        <w:rPr/>
        <w:t>Ⱟ</w:t>
      </w:r>
      <w:r>
        <w:rPr/>
        <w:t>慠쏂㑲䵭俍㩺䁮樣쉉卣㡢祆☻⮱␵熬皡⴬株繎㖩揃쵖〉갪桑⬸㵺乭ꍹ㠬뿂껂䝷</w:t>
      </w:r>
      <w:r>
        <w:rPr/>
        <w:t>ꕏ</w:t>
      </w:r>
      <w:r>
        <w:rPr/>
        <w:t>恷⨺☪炻䉾䜦䦏䀭獩頨</w:t>
      </w:r>
      <w:r>
        <w:rPr/>
        <w:t>ⷂ</w:t>
      </w:r>
      <w:r>
        <w:rPr/>
        <w:t>救</w:t>
      </w:r>
      <w:r>
        <w:rPr/>
        <w:t>ꤲ</w:t>
      </w:r>
      <w:r>
        <w:rPr/>
        <w:t>䥯䁏</w:t>
      </w:r>
      <w:r>
        <w:rPr/>
        <w:t>ꥏ</w:t>
      </w:r>
      <w:r>
        <w:rPr/>
        <w:t>䶩</w:t>
      </w:r>
      <w:r>
        <w:rPr/>
        <w:t>ⱪ</w:t>
      </w:r>
      <w:r>
        <w:rPr/>
        <w:t>扁婀깇</w:t>
      </w:r>
      <w:r>
        <w:rPr/>
        <w:t>⣃⮡</w:t>
      </w:r>
      <w:r>
        <w:rPr/>
        <w:t>彙걱徱썧ꎡ㑒䥙楨긨洹꥙䁠숶춮뭖⫎海⹑摫卵桇迂䪬彺煥檱넽毂杳╔打主輮顦灉熣</w:t>
      </w:r>
      <w:r>
        <w:rPr/>
        <w:t>ⱶ</w:t>
      </w:r>
      <w:r>
        <w:rPr/>
        <w:t>楃䭨䵫⬰쉖䄯㚿曂⸤佟䚏칈砱쉨䵭攮䏂丶倩懂싂昩杷䑮瘵迂䯍쉲㉔兣柂先ꍨ慷쉒揃彳숲쉈噘슏眬㝰</w:t>
      </w:r>
      <w:r>
        <w:rPr/>
        <w:t>ⷍ</w:t>
      </w:r>
      <w:r>
        <w:rPr/>
        <w:t>숪丽뾏㖿氫⩐㴸䱒婺䡒稥깍湖⫂숥圱㣂攥痂쌵啠뭑쉸い却妥橹</w:t>
      </w:r>
      <w:r>
        <w:rPr/>
        <w:t>ꤷ</w:t>
      </w:r>
      <w:r>
        <w:rPr/>
        <w:t>潏䐦归て乬奥抣畞깳䬳挷セ轄扖㵊꥕摁</w:t>
      </w:r>
      <w:r>
        <w:rPr/>
        <w:t>⢩</w:t>
      </w:r>
      <w:r>
        <w:rPr/>
        <w:t>楒㭗⩉柂⬦칑숮㷂㘸슬⻍坄긫幁䌳汲⪣燂쉤깓䕞朶㤥㈸㡆估뼳꥔쌥⍬檩偹彦帴㨮榱妩쵱숤恪싂偂쉐㵟㭶컂ꍹ⍘癓卦⿎뽟㵳㍌⨫숥⩴칅⽁㩧㚮캘兤浘ㅀ娮⼷쵟挨</w:t>
      </w:r>
      <w:r>
        <w:rPr/>
        <w:t>ꤽ</w:t>
      </w:r>
      <w:r>
        <w:rPr/>
        <w:t>䕘䑲묭쌴㡾畞痍⬷쉘参깇歰㊣쉫干숯</w:t>
      </w:r>
      <w:r>
        <w:rPr/>
        <w:t>ꔪ</w:t>
      </w:r>
      <w:r>
        <w:rPr/>
        <w:t>뼷噫䥙い㭠濍嗂瑓母瑫挻㨵噚䀫⯂慮⩬䍐Ⓜ䠵竂⥞卟쉥塦剤䑁璣⪣㡹ꏂꥠ乖쉒ㄦ牧쉸凂슘쉓䭮㓂䙙䡠뭇繀轷栦䱢쉘䤯䆏㶻䉁ぅ从숦걃㙂汨䭫䵋ㄴ뼪歬䘱䭤恫桗ꍨ䡐剡싂ち⹺㇂㦣䱰ꅊ㭔䴮䅙㴳所拂㕥䅫繀♀桗樮愳卾倰䨲묣撻飂⸫塲쎮殏</w:t>
      </w:r>
      <w:r>
        <w:rPr/>
        <w:t>ꕀ</w:t>
      </w:r>
      <w:r>
        <w:rPr/>
        <w:t>㈰䵃쉎晑</w:t>
      </w:r>
      <w:r>
        <w:rPr/>
        <w:t>ꗂ</w:t>
      </w:r>
      <w:r>
        <w:rPr/>
        <w:t>偩催廍</w:t>
      </w:r>
      <w:r>
        <w:rPr/>
        <w:t>ⵑ</w:t>
      </w:r>
      <w:r>
        <w:rPr/>
        <w:t>䲱係숣獇愪䥠旂幃䌤㩭땤㫂䅸升楒竂㥨响╵</w:t>
      </w:r>
      <w:r>
        <w:rPr/>
        <w:t>ꕕ</w:t>
      </w:r>
      <w:r>
        <w:rPr/>
        <w:t>睉䐭兊␫숽</w:t>
      </w:r>
      <w:r>
        <w:rPr/>
        <w:t>ⴸ</w:t>
      </w:r>
      <w:r>
        <w:rPr/>
        <w:t>䄤䭊썕䑵瑾㵯䃂畃沩쉵䳂⩄쉍拎潁噸桉殡칉䇂張兩䏎慷㥨싃拂쉲䵨슥ㄨ䝐丳穈㵥橯㕠㣎넺息圊䵓愦恊ㅢ飂㏂喘꺬楾䍠</w:t>
      </w:r>
      <w:r>
        <w:rPr/>
        <w:t>ꥏ</w:t>
      </w:r>
      <w:r>
        <w:rPr/>
        <w:t>䩷㘻䑍싂兙礳ꎏ唨戵䑐⒬轒唻栤숴潮슱䥧㍓惂婐⑞穂쉐㭠쉘䍶⼵</w:t>
      </w:r>
      <w:r>
        <w:rPr/>
        <w:t>ⰺ</w:t>
      </w:r>
      <w:r>
        <w:rPr/>
        <w:t>迂㘶쉘敵쉡幢⨳⵪夶㉪㡮轾厱㙬睅䥣ㅯ〮ꥮ쉭쉦玡㤰슡扌徘뼹䆥⩁䉁㍦츮쉣♓쉢㴲㇂</w:t>
      </w:r>
      <w:r>
        <w:rPr/>
        <w:t>ꕞ</w:t>
      </w:r>
      <w:r>
        <w:rPr/>
        <w:t>卵㒮䡪</w:t>
      </w:r>
      <w:r>
        <w:rPr/>
        <w:t>ꕁ</w:t>
      </w:r>
      <w:r>
        <w:rPr/>
        <w:t>䥈딳쎵竂䝖㈮</w:t>
      </w:r>
      <w:r>
        <w:rPr/>
        <w:t>ⷂ</w:t>
      </w:r>
      <w:r>
        <w:rPr/>
        <w:t>棂堺剥灍⌭㌷⵴癁䙥䩶伹㝏㢩깾┩挻剏䢿熩땺数㦡輪䨩䵢眹祾刦䙍䔣㬹哂打類此涡䙧땋ꌶ⹯漣拂⑈浰慳䩄뿂䉊⹕싍</w:t>
      </w:r>
      <w:r>
        <w:rPr/>
        <w:t>⡥</w:t>
      </w:r>
      <w:r>
        <w:rPr/>
        <w:t>뽌捴㕷䩧坌獔汕憮䟂꺩啱改쉁⽄쉞슬琭瞩楱娺磂</w:t>
      </w:r>
      <w:r>
        <w:rPr/>
        <w:t>ⷂ</w:t>
      </w:r>
      <w:r>
        <w:rPr/>
        <w:t>敩</w:t>
      </w:r>
      <w:r>
        <w:rPr/>
        <w:t>ⵣ⬷</w:t>
      </w:r>
      <w:r>
        <w:rPr/>
        <w:t>毂炩棂⌯奘畄싃䡣䑫쵰顗䠤䭎轍⨻╟湏</w:t>
      </w:r>
      <w:r>
        <w:rPr/>
        <w:t>ⵂ</w:t>
      </w:r>
      <w:r>
        <w:rPr/>
        <w:t>촫㕲♆墘⏍쉶ꄥ㩕쵆갣⑉ꥭ쉀⤣坷竂䟂漬쉎쉃㥠呠⭙⽀㴲杠ꍦ쉁痂瑗㬬浤녠⽇嘻矃㩍兠㚻䳃轓싂䚥쎣</w:t>
      </w:r>
      <w:r>
        <w:rPr/>
        <w:t>ꥏ</w:t>
      </w:r>
      <w:r>
        <w:rPr/>
        <w:t>刻氻怦⵱⵴轘ㅚ飂捈廂䆵䱃쉱⯂쉦걍瀳眽㕸㝵때渲歱廂쉢操復凂硅潺</w:t>
      </w:r>
      <w:r>
        <w:rPr/>
        <w:t>ⰲ</w:t>
      </w:r>
      <w:r>
        <w:rPr/>
        <w:t>昪债㥓㤪촪䍞넵䃂佊僂슿挣䘩뾮汮㡲쌸껂쉋녎䑬뮣敒潳桾캡珂庵手숥䔺嚏繟㢩䱹뇂彗⫂뽬䷂㙇</w:t>
      </w:r>
      <w:r>
        <w:rPr/>
        <w:t>ꤣ</w:t>
      </w:r>
      <w:r>
        <w:rPr/>
        <w:t>䱸溬壍楠㨶牑</w:t>
      </w:r>
      <w:r>
        <w:rPr/>
        <w:t>ⶩ</w:t>
      </w:r>
      <w:r>
        <w:rPr/>
        <w:t>氯獸涣䝩㑄⹤숩⥳剐㯂啰䭹抮煷␰繟㦥充敲</w:t>
      </w:r>
      <w:r>
        <w:rPr/>
        <w:t>ꦣ</w:t>
      </w:r>
      <w:r>
        <w:rPr/>
        <w:t>晙꥔佔뼪伨琸ぁ懃쉱녇乮⩐═接쉗</w:t>
      </w:r>
      <w:r>
        <w:rPr/>
        <w:t>ꕨ</w:t>
      </w:r>
      <w:r>
        <w:rPr/>
        <w:t>捕㕭硵恖깙䈬幭컂乵喻㡷숱縯㑭⌨싂妱깥㘹</w:t>
      </w:r>
      <w:r>
        <w:rPr/>
        <w:t>ⵎ</w:t>
      </w:r>
      <w:r>
        <w:rPr/>
        <w:t>楉</w:t>
      </w:r>
      <w:r>
        <w:rPr/>
        <w:t>ⵕ</w:t>
      </w:r>
      <w:r>
        <w:rPr/>
        <w:t>䉆䡢갰甮氰炩⤵깂楳氺潾杦⩅之轑숳瓂愻Ⓕ佘</w:t>
      </w:r>
      <w:r>
        <w:rPr/>
        <w:t>ⵗ</w:t>
      </w:r>
      <w:r>
        <w:rPr/>
        <w:t>器㛂厮㘻</w:t>
      </w:r>
      <w:r>
        <w:rPr/>
        <w:t>⡭</w:t>
      </w:r>
      <w:r>
        <w:rPr/>
        <w:t>癌䱬䭴㡫녮ㄨ녔썡싎쉮쉮꥖Ⓜガ扪뽗䠱㝆ォ묣顥쉱╫쉵憬쉐썋晍㙌漰⾿燂䵘顂䍐슻㬬琰拂瑺乯坑欤憏쉌⿃歊</w:t>
      </w:r>
      <w:r>
        <w:rPr/>
        <w:t>ⲩ</w:t>
      </w:r>
      <w:r>
        <w:rPr/>
        <w:t>䂣䩨坳䎥䱋☤╭쉘摷㭕檩슬類庮숸㵋숤</w:t>
      </w:r>
      <w:r>
        <w:rPr/>
        <w:t>ⶥ</w:t>
      </w:r>
      <w:r>
        <w:rPr/>
        <w:t>䡠䕢䆏㔪头㭯支兤琷쉉侵</w:t>
      </w:r>
      <w:r>
        <w:rPr/>
        <w:t>⠽</w:t>
      </w:r>
      <w:r>
        <w:rPr/>
        <w:t>幮㭧㉭⏂㥴恲䠨狂兆䌲歂㑥⍱䵺㫂뗂䨤♙䮩祀乴旂欺楢⭓䁨숵ꥳ搣⥰⭄쉤旃䱎⨤䉆쉷슮녷啭싂숊兮搴ꅪ⤣卶㩅䳍쉇깧砽乪䯂㚬녙杚칟稷쉉䅤⹐穸䐸䭏椱㘫䉮</w:t>
      </w:r>
      <w:r>
        <w:rPr/>
        <w:t>ⷂ</w:t>
      </w:r>
      <w:r>
        <w:rPr/>
        <w:t>䵃顠꥚㉉⩘䠺乾㑮䙸㕊쉎䉍쉃祒䮻쌤쉮㉢촪쉹㵶䣂江畆炱♃䩒漮䝯싂歃쉶硠㭺狃坑项⍮奅㥗ㄪ丱</w:t>
      </w:r>
      <w:r>
        <w:rPr/>
        <w:t>⡱</w:t>
      </w:r>
      <w:r>
        <w:rPr/>
        <w:t>牅做㉮侥帳䌨京泍䆵㚬쉫洪澮┩</w:t>
      </w:r>
      <w:r>
        <w:rPr/>
        <w:t>ⵯ</w:t>
      </w:r>
      <w:r>
        <w:rPr/>
        <w:t>⺩䭙牯匸沮숣㴯ꎵ걫㘽幫슘杈캩壂</w:t>
      </w:r>
      <w:r>
        <w:rPr/>
        <w:t>ⴺ♒</w:t>
      </w:r>
      <w:r>
        <w:rPr/>
        <w:t>浄</w:t>
      </w:r>
      <w:r>
        <w:rPr/>
        <w:t>ⵘ</w:t>
      </w:r>
      <w:r>
        <w:rPr/>
        <w:t>東啢器㋂殱♸扃쉳剴溵浮╶␪숨䒘琰晞塗⽾䢣䩨夬⭎㩇넹</w:t>
      </w:r>
      <w:r>
        <w:rPr/>
        <w:t>⠥</w:t>
      </w:r>
      <w:r>
        <w:rPr/>
        <w:t>ꥸ⽁䠭땱汪䙩㛂츸숽⩘搸摭⥭䱂獢〫攵晑祸咩쉉⩓</w:t>
      </w:r>
      <w:r>
        <w:rPr/>
        <w:t>ⶬ</w:t>
      </w:r>
      <w:r>
        <w:rPr/>
        <w:t>뭧捭</w:t>
      </w:r>
      <w:r>
        <w:rPr/>
        <w:t>ⵠ⹤</w:t>
      </w:r>
      <w:r>
        <w:rPr/>
        <w:t>ㅯ畦樴惂汩㉀쉑싂⏂⍲쵡숨䥘㘨㙸㉪㠱汇橆쌺ꥤ⤵</w:t>
      </w:r>
      <w:r>
        <w:rPr/>
        <w:t>ⵏ</w:t>
      </w:r>
      <w:r>
        <w:rPr/>
        <w:t>㵤숨惂淂墿㢬㌤</w:t>
      </w:r>
      <w:r>
        <w:rPr/>
        <w:t>ⶮ</w:t>
      </w:r>
      <w:r>
        <w:rPr/>
        <w:t>㭮礻䩲畖칾숹⽔䐣쉶⩇</w:t>
      </w:r>
      <w:r>
        <w:rPr/>
        <w:t>ꕎ</w:t>
      </w:r>
      <w:r>
        <w:rPr/>
        <w:t>煳啈쉪⽇樳䉦㥯櫂ꅔ収瓃塠㕇獏䵋</w:t>
      </w:r>
      <w:r>
        <w:rPr/>
        <w:t>ⵟ⎩⩲</w:t>
      </w:r>
      <w:r>
        <w:rPr/>
        <w:t>䄻䊘슘⑉</w:t>
      </w:r>
      <w:r>
        <w:rPr/>
        <w:t>ꤪ</w:t>
      </w:r>
      <w:r>
        <w:rPr/>
        <w:t>恾䃂䙌쉎䡗㝌㵈曂爪ㄯ깩恒숻搵뭱䵢灈瀰╌甴䚿灪䅸쉕渤⩟䴲썠쉅</w:t>
      </w:r>
      <w:r>
        <w:rPr/>
        <w:t>ꕹ</w:t>
      </w:r>
      <w:r>
        <w:rPr/>
        <w:t>畨ち숦劻숭厥啷숹갪橨꺏撣㉾㭩㚮싂杈䱩䗂</w:t>
      </w:r>
      <w:r>
        <w:rPr/>
        <w:t>ꥏ</w:t>
      </w:r>
      <w:r>
        <w:rPr/>
        <w:t>湤牀灢쉓淂쉋쉯숪깐⥵</w:t>
      </w:r>
      <w:r>
        <w:rPr/>
        <w:t>ꤶ</w:t>
      </w:r>
      <w:r>
        <w:rPr/>
        <w:t>は</w:t>
      </w:r>
      <w:r>
        <w:rPr/>
        <w:t>ⷂ</w:t>
      </w:r>
      <w:r>
        <w:rPr/>
        <w:t>䈩䀺卦㑃栮漰勂걯㭧㯂瘵⪬쉡</w:t>
      </w:r>
      <w:r>
        <w:rPr/>
        <w:t>ꗂ</w:t>
      </w:r>
      <w:r>
        <w:rPr/>
        <w:t>㴮て祧뭧南䜪㑩</w:t>
      </w:r>
      <w:r>
        <w:rPr/>
        <w:t>ⵞ⩹</w:t>
      </w:r>
      <w:r>
        <w:rPr/>
        <w:t>㵧楏슱슣䨪칉䂡䖮穘</w:t>
      </w:r>
      <w:r>
        <w:rPr/>
        <w:t>ꕂ☪</w:t>
      </w:r>
      <w:r>
        <w:rPr/>
        <w:t>榱䉙媡⼪欨㥆嫂䕆숪䒻⩮纱䧂싂⑁╗轮㝎䚣▘橢⬶侵╮ꥱ故싂⼨玵㭙ꄥ溬⍉쉏坤ㅘ亩⹳穲䉉</w:t>
      </w:r>
      <w:r>
        <w:rPr/>
        <w:t>ꔭ</w:t>
      </w:r>
      <w:r>
        <w:rPr/>
        <w:t>숯뿂ꍀ唸㭒㬤ぎ싂㭊临김杷</w:t>
      </w:r>
      <w:r>
        <w:rPr/>
        <w:t>ꕦ</w:t>
      </w:r>
      <w:r>
        <w:rPr/>
        <w:t>婹쉚⌳桾丹㙔彚⑦䁶䶩⩆䕣⥆㖏秂</w:t>
      </w:r>
      <w:r>
        <w:rPr/>
        <w:t>⢏</w:t>
      </w:r>
      <w:r>
        <w:rPr/>
        <w:t>㥸患</w:t>
      </w:r>
      <w:r>
        <w:rPr/>
        <w:t>꧂</w:t>
      </w:r>
      <w:r>
        <w:rPr/>
        <w:t>쵭媏潕䚱夥</w:t>
      </w:r>
      <w:r>
        <w:rPr/>
        <w:t>ꕏ</w:t>
      </w:r>
      <w:r>
        <w:rPr/>
        <w:t>噬橚䎩瘨汇毂丵愽夰癭牘䆮涥吶彚䳂㘪⿃剂瓂繡㙘漲㋂李凂⌥瘨儦㔻ꥲ㐭쉞Ⓜ恦쉐䁖幭㴮䉬矂䥞쉹刦参灈칠⼦䄣䶻䥫浰捯녇櫂頴伦䤯겘扨嘣敊㥉㙢䯂㌣</w:t>
      </w:r>
      <w:r>
        <w:rPr/>
        <w:t>⠹</w:t>
      </w:r>
      <w:r>
        <w:rPr/>
        <w:t>批㩗㖏䑡奥畄숩癊꺮⽦</w:t>
      </w:r>
      <w:r>
        <w:rPr/>
        <w:t>ꕀ</w:t>
      </w:r>
      <w:r>
        <w:rPr/>
        <w:t>쉑⭶숴㕵眨㷂㉬쵠㍹</w:t>
      </w:r>
      <w:r>
        <w:rPr/>
        <w:t>⡲</w:t>
      </w:r>
      <w:r>
        <w:rPr/>
        <w:t>뮱才㐵䰣瘻䶻쉆ㄽ漺⹫䟎깹札⹧쉇쉉걬⩄딶㏂猦摲䭪⭔捳堊䳍㡩㩋穧㵑癳䘬㝴智</w:t>
      </w:r>
      <w:r>
        <w:rPr/>
        <w:t>ⴺ</w:t>
      </w:r>
      <w:r>
        <w:rPr/>
        <w:t>懂穂䅞打쵱傻窩玻敱쉤뭒塑캩顧淂丰䑶⒡㖻䋎</w:t>
      </w:r>
      <w:r>
        <w:rPr/>
        <w:t>꧂</w:t>
      </w:r>
      <w:r>
        <w:rPr/>
        <w:t>晆殡汖⯎祓⍾㵴輽ꍹ</w:t>
      </w:r>
      <w:r>
        <w:rPr/>
        <w:t>⡳</w:t>
      </w:r>
      <w:r>
        <w:rPr/>
        <w:t>圪䈴Ⓧ쉧䥴슩䡍깨ꍟ䅎걙䷂徻㯂ꥦⓂ슮䋎䥗썗摆楈䍟⤪怷뭤䥊劵匯⩆搯⩊</w:t>
      </w:r>
      <w:r>
        <w:rPr/>
        <w:t>ꕶ</w:t>
      </w:r>
      <w:r>
        <w:rPr/>
        <w:t>㜦⨱盂憥妱갭㙚뿍㏂桩佇쉬쵲ㅚ㬱㬲嫂㍗㝊幢㓎ꅴ焮썧慮昹깸惂쉱␴숹囃倷쉆ㅌ稩廂䭙♸焪焱搬쉬䵫⑎싂洱塓⽆丱示⩅슡Ⓙ轫숱媱圭깮숺转佚믎癁㩩쉗㥴沿湇⺿參枩妻㛂㎏㩮</w:t>
      </w:r>
      <w:r>
        <w:rPr/>
        <w:t>ⵊ</w:t>
      </w:r>
      <w:r>
        <w:rPr/>
        <w:t>㚣칕弤繏⥡䵤煦䓃ꌮ䍑眴ㄶ぀丶ꌪ⺬瀬⻂地䋂嚡䄹嘻据⏂ꅣ坦⬱⨸冘뇍畕刬稦⫂辬䥺⥷敄㋂燂␭녴</w:t>
      </w:r>
      <w:r>
        <w:rPr/>
        <w:t>Ⱬ</w:t>
      </w:r>
      <w:r>
        <w:rPr/>
        <w:t>䔭썕輶</w:t>
      </w:r>
      <w:r>
        <w:rPr/>
        <w:t>⣂</w:t>
      </w:r>
      <w:r>
        <w:rPr/>
        <w:t>㪥䝗慆捺쉔斡卭</w:t>
      </w:r>
      <w:r>
        <w:rPr/>
        <w:t>⡈</w:t>
      </w:r>
      <w:r>
        <w:rPr/>
        <w:t>硗䗂⭢测偣</w:t>
      </w:r>
      <w:r>
        <w:rPr/>
        <w:t>⡒</w:t>
      </w:r>
      <w:r>
        <w:rPr/>
        <w:t>幧♧⫂浞瘱䱸晅浠┭숻⨮祑녟啺燂浥⩔묵䡭慸㷂用杈杒噋촩⥚⑃彊煪犩⭮獷㞩䏂憵顪繀⭦帳㘤畹框</w:t>
      </w:r>
      <w:r>
        <w:rPr/>
        <w:t>ⶵ</w:t>
      </w:r>
      <w:r>
        <w:rPr/>
        <w:t>䕅슥梻Ⓙ떘牃櫂싂唽䘬㵯쉪㨩믎硞助搷慎欭슿媿㜪怸桄</w:t>
      </w:r>
      <w:r>
        <w:rPr/>
        <w:t>ⱟ</w:t>
      </w:r>
      <w:r>
        <w:rPr/>
        <w:t>긦割⒏䑞曃</w:t>
      </w:r>
      <w:r>
        <w:rPr/>
        <w:t>ⶩ</w:t>
      </w:r>
      <w:r>
        <w:rPr/>
        <w:t>捉幮ꄣ䥢䥹湤녰潑䕫</w:t>
      </w:r>
      <w:r>
        <w:rPr/>
        <w:t>ꦱꕴ</w:t>
      </w:r>
      <w:r>
        <w:rPr/>
        <w:t>㧍㩅癁僂⍄㉚䶵</w:t>
      </w:r>
      <w:r>
        <w:rPr/>
        <w:t>⠺</w:t>
      </w:r>
      <w:r>
        <w:rPr/>
        <w:t>歁㩤佴噔쉑曃牪挰䑈怹浂參싎䕊啹砵㝐畦怬妬告䠸╁썋ぁ싎婶㭕灖⥩柂䎣牦⴨单繓奮</w:t>
      </w:r>
      <w:r>
        <w:rPr/>
        <w:t>⡭</w:t>
      </w:r>
      <w:r>
        <w:rPr/>
        <w:t>䍳꥘㌸朱꥾ꥸ쉅䙗李䘣壍⴬橦䟂澮㑠栺倵㩫䵂䥦す洵㥇戮</w:t>
      </w:r>
      <w:r>
        <w:rPr/>
        <w:t>ⰴ</w:t>
      </w:r>
      <w:r>
        <w:rPr/>
        <w:t>朻橊瑮뽱漵礲溘摞썊⭔顃搽辩䫂夲憡䠰㘺싎䃂婘㕾㡷쉯䅈쉠걑䬯⹙欣㥉娶偸쉔쵆⨫깊䘻䍈浇况冿撩塨♲쉭昪깸栮潏걣佧</w:t>
      </w:r>
      <w:r>
        <w:rPr/>
        <w:t>ⶩ</w:t>
      </w:r>
      <w:r>
        <w:rPr/>
        <w:t>捬㫂䅕䝒頪ꌹ湃斿㍯温⧂䱾䅄池栳㍵㔰</w:t>
      </w:r>
      <w:r>
        <w:rPr/>
        <w:t>ⲏ</w:t>
      </w:r>
      <w:r>
        <w:rPr/>
        <w:t>獇㟂㩤뽍本䤵♂朶쉂䆡</w:t>
      </w:r>
      <w:r>
        <w:rPr/>
        <w:t>ꥌ</w:t>
      </w:r>
      <w:r>
        <w:rPr/>
        <w:t>迂〉〶쉭刳䅺⩐숣⤮彗␭晦⮻㮿捍싂촻特䉁儯兖쉙㣍</w:t>
      </w:r>
      <w:r>
        <w:rPr/>
        <w:t>ꤻ</w:t>
      </w:r>
      <w:r>
        <w:rPr/>
        <w:t>嚩슮㠮숦㙫匷犘䙩䭥塱倻넦祍卾櫂㘺婊갪勂쉫쵶昺숦畡梮璮쌩敳☲⸰瑸曂⥗⿂縊瓂彘㨻楊喩挱圱쉘榮礥㈭嫂汥⩩慈洪ꥤ</w:t>
      </w:r>
      <w:r>
        <w:rPr/>
        <w:t>ⴶ</w:t>
      </w:r>
      <w:r>
        <w:rPr/>
        <w:t>牷䭙䰴</w:t>
      </w:r>
      <w:r>
        <w:rPr/>
        <w:t>⡋</w:t>
      </w:r>
      <w:r>
        <w:rPr/>
        <w:t>歑娴懂啫眶녫㥂炱玩毂彊㴥ꅕ琩啣⫂牒扥䭫呒攸坦⩄睞ㄽㅳ僂批쉤㵐쉬㢿敺剆恠溬剐灓숵兀太潀쉵氦</w:t>
      </w:r>
      <w:r>
        <w:rPr/>
        <w:t>ꔲ</w:t>
      </w:r>
      <w:r>
        <w:rPr/>
        <w:t>㑡恋쉙报啭슿⽆</w:t>
      </w:r>
      <w:r>
        <w:rPr/>
        <w:t>ꔺ</w:t>
      </w:r>
      <w:r>
        <w:rPr/>
        <w:t>橤䵐桃⵲杯朤䨴䱞獳⍠傣䈰睦䟂</w:t>
      </w:r>
      <w:r>
        <w:rPr/>
        <w:t>ꕃ</w:t>
      </w:r>
      <w:r>
        <w:rPr/>
        <w:t>并敫ㅃ㉄⿂칇㍇슣㘫䐱슿숣偟却♏㬯걕</w:t>
      </w:r>
      <w:r>
        <w:rPr/>
        <w:t>ⰽ</w:t>
      </w:r>
      <w:r>
        <w:rPr/>
        <w:t>浈䅧⑁㑈䈩啇煲兠捘㐻숭㍬歅摡僂稽敥쉁朶樳</w:t>
      </w:r>
      <w:r>
        <w:rPr/>
        <w:t>Ⲯ</w:t>
      </w:r>
      <w:r>
        <w:rPr/>
        <w:t>晳练䒮⩄䁞爺갴奇嘬⮣䶥憱⩍炘</w:t>
      </w:r>
      <w:r>
        <w:rPr/>
        <w:t>ⴤ</w:t>
      </w:r>
      <w:r>
        <w:rPr/>
        <w:t>幾绂㫂䇃怮㒘ꌸ䓂癹彆쉺挪塰</w:t>
      </w:r>
      <w:r>
        <w:rPr/>
        <w:t>ⲩ</w:t>
      </w:r>
      <w:r>
        <w:rPr/>
        <w:t>冩싍輺恰⌬⹇ꅨ</w:t>
      </w:r>
      <w:r>
        <w:rPr/>
        <w:t>⠣</w:t>
      </w:r>
      <w:r>
        <w:rPr/>
        <w:t>枻盃挹䔻⹟炿辩⨺䑁纩깴뇂㍬⩞ㄩ뭔ぺ矂⩤⽐䥏堦暥睦쉗컂䶩䐤瑶伴楀칆垬믂债㦿䌪桵쉉㏂撩숴곂轖轱㝃辿〸顅ㄶ</w:t>
      </w:r>
      <w:r>
        <w:rPr/>
        <w:t>ꕏ</w:t>
      </w:r>
      <w:r>
        <w:rPr/>
        <w:t>䈪是灂䶻䈵⬶伩쎩⎻</w:t>
      </w:r>
      <w:r>
        <w:rPr/>
        <w:t>ꦘ</w:t>
      </w:r>
      <w:r>
        <w:rPr/>
        <w:t>䤨硐쉙⥇┭畊ㄬ䯂썆㘳</w:t>
      </w:r>
      <w:r>
        <w:rPr/>
        <w:t>Ⳃ</w:t>
      </w:r>
      <w:r>
        <w:rPr/>
        <w:t>쉟췎ꌹ牱狂穥㕅砭卢毂⽞쉳㘮䡫</w:t>
      </w:r>
      <w:r>
        <w:rPr/>
        <w:t>ꔳ</w:t>
      </w:r>
      <w:r>
        <w:rPr/>
        <w:t>䃍瑣儵썄牱塓哂뼩쵘䵗㧂楖⌹橙捚싃畘⑊夶⺬⽪柂汥뽸㜷慌䱊⩂婸㭖䅷䖥</w:t>
      </w:r>
      <w:r>
        <w:rPr/>
        <w:t>ꕀ</w:t>
      </w:r>
      <w:r>
        <w:rPr/>
        <w:t>쉲熏䯃㬹╅熩㚿儯䛃쵹犩㏂뭴깬橲⑂䓍䱰堦</w:t>
      </w:r>
      <w:r>
        <w:rPr/>
        <w:t>Ⱓ</w:t>
      </w:r>
      <w:r>
        <w:rPr/>
        <w:t>묳ㄯ汋㒬⩤幄ぢ䅎佰夥穬䙤睃♡</w:t>
      </w:r>
      <w:r>
        <w:rPr/>
        <w:t>ⱡ</w:t>
      </w:r>
      <w:r>
        <w:rPr/>
        <w:t>䋂轈㔸㷂昻轅⩖ご游摐倬⚏摓㦥쵟숨睆䘩楐墩夤╁䩠嘰獭朱䛂꥖彺䁟住額땅灒▬䑖䨪穭㠲晚䙥眹澿</w:t>
      </w:r>
      <w:r>
        <w:rPr/>
        <w:t>ⵈ⭺</w:t>
      </w:r>
      <w:r>
        <w:rPr/>
        <w:t>㥩席懎繍噫ꍔ戶卢呩帹쵔摦戭㙕䡐䁞働溻쉓녋싂偣輳樺氮䏂</w:t>
      </w:r>
      <w:r>
        <w:rPr/>
        <w:t>⡭</w:t>
      </w:r>
      <w:r>
        <w:rPr/>
        <w:t>슬畋㕷䋂珂⴫晴绎쵉迍曂桫灕湅떩㧂칲涥㵚迂숪쉳顇祅숱␲㟂湔쉰併ㅕ♊⍃厩㚏啨㕦飍敩㕭摩潦祥</w:t>
      </w:r>
      <w:r>
        <w:rPr/>
        <w:t>ꥌꕫ꧂</w:t>
      </w:r>
      <w:r>
        <w:rPr/>
        <w:t>唦洸嚩偧쏂坤딬湩⸷</w:t>
      </w:r>
      <w:r>
        <w:rPr/>
        <w:t>ꥂ</w:t>
      </w:r>
      <w:r>
        <w:rPr/>
        <w:t>〳ㅡ⨩㍧硌숺⫍䈫匯纱쉧슘⽾穈⩀䅣杵넪슱低䠪堨껂쉁碿浮嘲塞⍹恐䠺汤彖戵䧂剥썃⒵䄮啂䴰꥖䊩ꍩ䭖汓⭄憏䝤䅟爳枩䙮幚搣ㅦ杆轀䤬ꍭ椪测戊꺡瓂慤恵瘸嚥㒬搭㙊圳㢬坥♅치盂䠽㵲烂췂稴㑊녥嘨稷㑭歀偂썁濂䞏⾩㙖呡쉪庿瓂䘪䔱坘䁲⽺</w:t>
      </w:r>
      <w:r>
        <w:rPr/>
        <w:t>⡤</w:t>
      </w:r>
      <w:r>
        <w:rPr/>
        <w:t>싂磎䁬ㆩ뾱浮牤땈㇂繫쵙洷</w:t>
      </w:r>
      <w:r>
        <w:rPr/>
        <w:t>ꖬ</w:t>
      </w:r>
      <w:r>
        <w:rPr/>
        <w:t>곂⭹祭凂浇稻㪿狂쌥泂燂싂潹槂⑹쉰뗂䩂⍅噒긭␦剹⯂縫癓⽘瑮쉠漺䐩㉔䭲䩞</w:t>
      </w:r>
      <w:r>
        <w:rPr/>
        <w:t>⠯</w:t>
      </w:r>
      <w:r>
        <w:rPr/>
        <w:t>縱喡쉐单顶뽋䓂昰䝆䠫枥搹咩⌰欨奮佌䑔搭摩뼴塍㍺ㆩ㪣┽䭢拂㕺</w:t>
      </w:r>
      <w:r>
        <w:rPr/>
        <w:t>ⲏ</w:t>
      </w:r>
      <w:r>
        <w:rPr/>
        <w:t>쉦䵴干秂뭮楄辵곂⼯畱⽖楃㑧䝀睁</w:t>
      </w:r>
      <w:r>
        <w:rPr/>
        <w:t>ꦱ</w:t>
      </w:r>
      <w:r>
        <w:rPr/>
        <w:t>숣乀䀱晗彵瓃獬牊녺癪㜻쉁쉨坉䕉㪬硱佀녵㍮楟뭭㭴䝕䙬⥵棂沮㡂輣꥗䑈쉵婠姂瀱Ⓝ</w:t>
      </w:r>
      <w:r>
        <w:rPr/>
        <w:t>⠯</w:t>
      </w:r>
      <w:r>
        <w:rPr/>
        <w:t>긫숲彎⩳䭃</w:t>
      </w:r>
    </w:p>
    <w:p>
      <w:pPr>
        <w:pStyle w:val="PreformattedText"/>
        <w:bidi w:val="0"/>
        <w:spacing w:before="0" w:after="0"/>
        <w:jc w:val="left"/>
        <w:rPr/>
      </w:pPr>
      <w:r>
        <w:rPr/>
        <w:t>疘佾ꥢ⮩䁂弰䩶氤瘤啈匵縯䵇뭠挪〣싂洴卫穤컂</w:t>
      </w:r>
      <w:r>
        <w:rPr/>
        <w:t>ꔤ</w:t>
      </w:r>
      <w:r>
        <w:rPr/>
        <w:t>Ⳃ</w:t>
      </w:r>
      <w:r>
        <w:rPr/>
        <w:t>橺盂㉉䁈渳뭀劏칌戵㖬濂偀桾꤮员穤뽂</w:t>
      </w:r>
      <w:r>
        <w:rPr/>
        <w:t>ꕌ</w:t>
      </w:r>
      <w:r>
        <w:rPr/>
        <w:t>놏쉐䶡</w:t>
      </w:r>
      <w:r>
        <w:rPr/>
        <w:t>Ⱚ</w:t>
      </w:r>
      <w:r>
        <w:rPr/>
        <w:t>뇂䄲쵐촵毂爺㩅頦栩猷䙲獲磂彧顰拂桑쉪䓂夹넸極浬䌣␰갪䘻癣슩䙮县ꎏ뼺⹔浺䄨䶡楘杇ㅀ⫂抩싍╃뮱㒩剕䤺毂䥈㔩숳걯슮ꄬ䩍쉢湷㍡敯춘ꍦ㮬녅㥣幓ꥫ㍚獳穎⵴飂浌⮥</w:t>
      </w:r>
      <w:r>
        <w:rPr/>
        <w:t>ⴻ</w:t>
      </w:r>
      <w:r>
        <w:rPr/>
        <w:t>⽧浔쉏砶朻䃂♳奇ꌩ啹瑋슘煨皣慹嚵呭㙚⫂⎥䷂䣂㕶樸⍖뽂徻㑰㥆伬</w:t>
      </w:r>
      <w:r>
        <w:rPr/>
        <w:t>ⱓ</w:t>
      </w:r>
      <w:r>
        <w:rPr/>
        <w:t>㥉乍䁮剘晢㍤怰⽆䡅櫎医䙵澏쉴䅆⽧繧滍䝸嘭欨컂⌲㋂伫싂</w:t>
      </w:r>
      <w:r>
        <w:rPr/>
        <w:t>ⲡ</w:t>
      </w:r>
      <w:r>
        <w:rPr/>
        <w:t>繹啓◂瀭깵⬪쉆⥤쉬漦⹵숩㠯彁忍⑴晀ㅕ㇂牓⿂僃楾婘⏍湇䛂쉍硔쉶䝇奕榘乙敫⻂</w:t>
      </w:r>
      <w:r>
        <w:rPr/>
        <w:t>Ⳏ</w:t>
      </w:r>
      <w:r>
        <w:rPr/>
        <w:t>䃂䠶祠ꥷ쌩瘫슥楱걹稦獞煠弳栭児䩞뭱䉀丰䰺㝋䅰䊏</w:t>
      </w:r>
      <w:r>
        <w:rPr/>
        <w:t>ⱀ</w:t>
      </w:r>
      <w:r>
        <w:rPr/>
        <w:t>槂⩌㦥䉚䈹穴⸽㛂슩洴㈣坍⫂숩畃墏쏂窩桋ꄪ猻庩Ⓜ繓슘䬥숷⭨⹠䁞偣숻⍇㟎㭔쵊眬㑬䛂歭塨ꅊꌦ獂䟃睳卖嫂䡗쉰稲뮮縤煁숴츷牱쉙瞥䦣</w:t>
      </w:r>
      <w:r>
        <w:rPr/>
        <w:t>ⵄ</w:t>
      </w:r>
      <w:r>
        <w:rPr/>
        <w:t>怳⭞勂瑊⍹䏂卞湱싂㌺ꌹ슡쉘璏컂㜸䥰䅍び䉠쉰⮏甶숫啰噘⑷☬矎썁</w:t>
      </w:r>
      <w:r>
        <w:rPr/>
        <w:t>ꕾ</w:t>
      </w:r>
      <w:r>
        <w:rPr/>
        <w:t>穁㘊䥨</w:t>
      </w:r>
      <w:r>
        <w:rPr/>
        <w:t>⣂</w:t>
      </w:r>
      <w:r>
        <w:rPr/>
        <w:t>痂猺潰咥䥀捤〭搪楟徬乞轢橇⭅嫂</w:t>
      </w:r>
      <w:r>
        <w:rPr/>
        <w:t>ꦬ⍘</w:t>
      </w:r>
      <w:r>
        <w:rPr/>
        <w:t>睵剂䥵䩈繤娭䜶晇⫂䙂⩠杠⭬츺殮숫䰮䬪扌縳⯂⼣䰯깕䭺䚏嘳硰㴻ꏎ䔶숴囃딵</w:t>
      </w:r>
      <w:r>
        <w:rPr/>
        <w:t>ꗂ</w:t>
      </w:r>
      <w:r>
        <w:rPr/>
        <w:t>湾⥯⹒伻䱅촸噲⨷摍♞祌猭⨻쉁ㅟ嘻帤䭩漦瘪瓂䬭슣敄愪湂塎偦㩀桩㝹싂䱊獀뇂쉾넦㢘쉐㨭瑶</w:t>
      </w:r>
      <w:r>
        <w:rPr/>
        <w:t>ꕑ</w:t>
      </w:r>
      <w:r>
        <w:rPr/>
        <w:t>㩦</w:t>
      </w:r>
      <w:r>
        <w:rPr/>
        <w:t>ꤲ</w:t>
      </w:r>
      <w:r>
        <w:rPr/>
        <w:t>䤮涣䝙氫婤杔ㅂ㭵⍙氻싂㨲元儴㕮꧎쉔䳂璩뮏숱싃쉰갩겡䭘⫂⦻싂嚱쉂匤癵뽑슱盂樽䶱☳顫瑡圭搹旂츩녇奠ㅘ穓滃숸⬨淎亡뭭捭</w:t>
      </w:r>
      <w:r>
        <w:rPr/>
        <w:t>ꦻ</w:t>
      </w:r>
      <w:r>
        <w:rPr/>
        <w:t>䱥䉺⫂兡⚿ㅵ湹坙⍋畟迂ㄳ流䧂恖촨䅙뇂眮☺潊쉭땦</w:t>
      </w:r>
      <w:r>
        <w:rPr/>
        <w:t>⡏</w:t>
      </w:r>
      <w:r>
        <w:rPr/>
        <w:t>䔱䭯玿噅⴪</w:t>
      </w:r>
      <w:r>
        <w:rPr/>
        <w:t>ꤻ</w:t>
      </w:r>
      <w:r>
        <w:rPr/>
        <w:t>䔲뭚䬫湘乢딶䵏♞嚩獁圲䱮攵</w:t>
      </w:r>
      <w:r>
        <w:rPr/>
        <w:t>ⴸꤥ</w:t>
      </w:r>
      <w:r>
        <w:rPr/>
        <w:t>칭琪婚䈶灡㝙帷喵乧廂呓썢䡸긻䑡쉊</w:t>
      </w:r>
      <w:r>
        <w:rPr/>
        <w:t>⣂</w:t>
      </w:r>
      <w:r>
        <w:rPr/>
        <w:t>癄</w:t>
      </w:r>
      <w:r>
        <w:rPr/>
        <w:t>ⵯ</w:t>
      </w:r>
      <w:r>
        <w:rPr/>
        <w:t>敾嘽唬䵇땨䘸晫쉂⥣</w:t>
      </w:r>
      <w:r>
        <w:rPr/>
        <w:t>ꖥ</w:t>
      </w:r>
      <w:r>
        <w:rPr/>
        <w:t>쉐䍮䩕癗</w:t>
      </w:r>
      <w:r>
        <w:rPr/>
        <w:t>ⰷ</w:t>
      </w:r>
      <w:r>
        <w:rPr/>
        <w:t>쉸縱⩁汓䙈긵⑱칒偖뭦䗍쉱쏂⴦禮慥噦焦㍄㔩⍮䁹彈썩啨癏츷쉫쉬쉎廃甤爻⹩湤礵䝞䃂⨰䁁穋槂颮숶⩙㉟䍙썢싂⼬匱碱核拂䜬䑀㔳儫쉂䃍㩌操兵汓</w:t>
      </w:r>
      <w:r>
        <w:rPr/>
        <w:t>ⱈ</w:t>
      </w:r>
      <w:r>
        <w:rPr/>
        <w:t>䄶㞡⑗敯㑐呉걬슩䕏☪⏂㐨摮䘤女⎘䍰츰畊穋橐䍪놩猽㉒彉땒㕖拂洲敟璘惂塥⼤슥汎㖡딺浩䱑놩占䁥숣摔㑌쉑她妬䁖숱挬㵚⌹䭕㍟⥠汥䡭烃楕沩摅穩┩眭䭰捩㭥㩱爦⭪縣彴</w:t>
      </w:r>
      <w:r>
        <w:rPr/>
        <w:t>⠹Ⱳ</w:t>
      </w:r>
      <w:r>
        <w:rPr/>
        <w:t>瞮恑䑤숱恭䥌䉫瑥䁫噮쉟晪⪮㙱兦</w:t>
      </w:r>
      <w:r>
        <w:rPr/>
        <w:t>ꦬ</w:t>
      </w:r>
      <w:r>
        <w:rPr/>
        <w:t>⽃漱䘪⾬╃啮洷䚱䱱轶䑊乤恆盂甬깉煃♁厵뭀㨯畀畔䵭幸䱚愫㒩⼨暻䇂䨭殣扮䅐썅圫갴⪻塹焴碣숦㚩瑊坌ㅭ㘩썷뇂擂쉾撮䅉쵒迂싂싂卧穰時頺뭳숽ꆵ䙓墿뭘䖵㚮睧㞱</w:t>
      </w:r>
      <w:r>
        <w:rPr/>
        <w:t>ꗂ</w:t>
      </w:r>
      <w:r>
        <w:rPr/>
        <w:t>丬偡䏃剰帬</w:t>
      </w:r>
      <w:r>
        <w:rPr/>
        <w:t>ⵋ</w:t>
      </w:r>
      <w:r>
        <w:rPr/>
        <w:t>뭀⹕輤柂걠歒唷穕㜳埂㬰쉄礤漸슩</w:t>
      </w:r>
      <w:r>
        <w:rPr/>
        <w:t>⡶</w:t>
      </w:r>
      <w:r>
        <w:rPr/>
        <w:t>睡뽹䥁㭢憱</w:t>
      </w:r>
      <w:r>
        <w:rPr/>
        <w:t>ⵎ</w:t>
      </w:r>
      <w:r>
        <w:rPr/>
        <w:t>朩廎</w:t>
      </w:r>
      <w:r>
        <w:rPr/>
        <w:t>ꥉ</w:t>
      </w:r>
      <w:r>
        <w:rPr/>
        <w:t>䅊㵇⻂扊㛎␱⼪촷┷懂㌺挱海恀ㅩ䔊╌㐲㣂䢵ꥦ繘㷂쉟</w:t>
      </w:r>
      <w:r>
        <w:rPr/>
        <w:t>ⶱ</w:t>
      </w:r>
      <w:r>
        <w:rPr/>
        <w:t>녱쉕ꇂ湁丨嚬奾偯쉸坱쉖ꅫ幙牰䅑杁䥦⪱眪攭所</w:t>
      </w:r>
      <w:r>
        <w:rPr/>
        <w:t>ꕒ</w:t>
      </w:r>
      <w:r>
        <w:rPr/>
        <w:t>欱䁗嫂垱怴妩恐圶쵀⩥㒘갦嘯䥑狍摶棂ꥴ㵵쉲䵅㑴䍞뗎쉅浨杕ꄻ깰䬯䱨沥奄䭾㭲埂䡾弣潓쉳⽡撏䬥㗂</w:t>
      </w:r>
      <w:r>
        <w:rPr/>
        <w:t>Ⱛ</w:t>
      </w:r>
      <w:r>
        <w:rPr/>
        <w:t>ꥆ</w:t>
      </w:r>
      <w:r>
        <w:rPr/>
        <w:t>㙾䃂쉱╂堺硠⪣</w:t>
      </w:r>
      <w:r>
        <w:rPr/>
        <w:t>ⱎ</w:t>
      </w:r>
      <w:r>
        <w:rPr/>
        <w:t>沣壂㶩ꌵ副쉗⑱</w:t>
      </w:r>
      <w:r>
        <w:rPr/>
        <w:t>ꖩ</w:t>
      </w:r>
      <w:r>
        <w:rPr/>
        <w:t>㖬䛂㔥慣┹⨯⭁썩쉌眺ヂ晓卟뽮烂嗍㨥慦ꅫ挮㑢</w:t>
      </w:r>
      <w:r>
        <w:rPr/>
        <w:t>⢻</w:t>
      </w:r>
      <w:r>
        <w:rPr/>
        <w:t>幋쉯兇䪣圫칖戺轹䥁朰彺帰뾡⹂╫渽㮮⚡癍䤪격쉏剳㤰쉀겱⨸焮</w:t>
      </w:r>
      <w:r>
        <w:rPr/>
        <w:t>⢣</w:t>
      </w:r>
      <w:r>
        <w:rPr/>
        <w:t>滂幕歬橗禥♤䃂썢</w:t>
      </w:r>
      <w:r>
        <w:rPr/>
        <w:t>ꤺ⛎</w:t>
      </w:r>
      <w:r>
        <w:rPr/>
        <w:t>䕢䭢澏䙈匹佫扖媘깖挽墥딤瘪〹㐯ぞ睡呺숦楺ꅫ绂㌯穱瑓杠婵</w:t>
      </w:r>
      <w:r>
        <w:rPr/>
        <w:t>ⱐ</w:t>
      </w:r>
      <w:r>
        <w:rPr/>
        <w:t>在䩚췍㫍喡</w:t>
      </w:r>
      <w:r>
        <w:rPr/>
        <w:t>ꤳ</w:t>
      </w:r>
      <w:r>
        <w:rPr/>
        <w:t>杸瞡弪斵슩䍦剴溡畯漤徬愻歉뼸浘촤歬㢻</w:t>
      </w:r>
      <w:r>
        <w:rPr/>
        <w:t>ꕪ</w:t>
      </w:r>
      <w:r>
        <w:rPr/>
        <w:t>녹딩㯂쉳쉗춬◎绂㎩㴽㨶㠩杌⦩ㄺ⭦汸⺩⎮⭕</w:t>
      </w:r>
      <w:r>
        <w:rPr/>
        <w:t>ⶱ</w:t>
      </w:r>
      <w:r>
        <w:rPr/>
        <w:t>颩癱숣瑳婸싎癥쉓넺</w:t>
      </w:r>
      <w:r>
        <w:rPr/>
        <w:t>ⵓ</w:t>
      </w:r>
      <w:r>
        <w:rPr/>
        <w:t>꺵燂䐨ㅇ䭪㵖湮灑숵浈쉴湖┹⥱⌽縻ㄱ䝣㉍呤仂毂䜪夵⩐呉总桾剔Ⓜ堻彥獨</w:t>
      </w:r>
      <w:r>
        <w:rPr/>
        <w:t>ꖮ</w:t>
      </w:r>
      <w:r>
        <w:rPr/>
        <w:t>㨷䗂⴨</w:t>
      </w:r>
      <w:r>
        <w:rPr/>
        <w:t>ⷂ</w:t>
      </w:r>
      <w:r>
        <w:rPr/>
        <w:t>䈨猦橢灾䔹ꍰ쉍ꄩ</w:t>
      </w:r>
      <w:r>
        <w:rPr/>
        <w:t>ꕭꥂ</w:t>
      </w:r>
      <w:r>
        <w:rPr/>
        <w:t>䴰浃쉅䕀䚩䱊窡뽙恴兺껂繌䀦⤪쉀㏂縯䮡䩕㡰♙壂剰䰴쉖㣂숲</w:t>
      </w:r>
      <w:r>
        <w:rPr/>
        <w:t>ꦩ</w:t>
      </w:r>
      <w:r>
        <w:rPr/>
        <w:t>塭总䑇</w:t>
      </w:r>
      <w:r>
        <w:rPr/>
        <w:t>ⱆ</w:t>
      </w:r>
      <w:r>
        <w:rPr/>
        <w:t>惂䜬祮偲䱨㉆䲘䐮杨䍕䵵슩╘⛂쉮弳녑洬噧彗㊥㡙飂恥炣쉧䝥織卐⿂㷂</w:t>
      </w:r>
      <w:r>
        <w:rPr/>
        <w:t>⣎⭨</w:t>
      </w:r>
      <w:r>
        <w:rPr/>
        <w:t>䢱囂梣⬶䃂</w:t>
      </w:r>
      <w:r>
        <w:rPr/>
        <w:t>ⶣ</w:t>
      </w:r>
      <w:r>
        <w:rPr/>
        <w:t>灮煏副椵影⎩槃겮㙀題呞싂灙嫍毂疻塘怱</w:t>
      </w:r>
      <w:r>
        <w:rPr/>
        <w:t>ⷂ</w:t>
      </w:r>
      <w:r>
        <w:rPr/>
        <w:t>䝚啗⚮뿂杄㕳扁쎘䮥歎氨⴬妻偍䩤惂渤⩌</w:t>
      </w:r>
      <w:r>
        <w:rPr/>
        <w:t>ⶡ</w:t>
      </w:r>
      <w:r>
        <w:rPr/>
        <w:t>呣⭯丣掱欵쉰猶쵯氱䈳</w:t>
      </w:r>
      <w:r>
        <w:rPr/>
        <w:t>ⷂ</w:t>
      </w:r>
      <w:r>
        <w:rPr/>
        <w:t>䯂䭗皘咿噋⯂䉾椰◂䊡ꍍ塪⫂塕䶡盍뗍</w:t>
      </w:r>
      <w:r>
        <w:rPr/>
        <w:t>Ⳃ</w:t>
      </w:r>
      <w:r>
        <w:rPr/>
        <w:t>뗂㔤⍓䑸䵺参噤煦䊘숬歁딥欰惃种棂㧃輷ㄪ䄥套㞿䡂歰▏䑬䭥䴺Ⓜ係湳쉂뼯偂䭲戣ㄹ숽녗싂偄恚獪縸奁偷쉗</w:t>
      </w:r>
      <w:r>
        <w:rPr/>
        <w:t>ⴤ</w:t>
      </w:r>
      <w:r>
        <w:rPr/>
        <w:t>席</w:t>
      </w:r>
      <w:r>
        <w:rPr/>
        <w:t>⢵</w:t>
      </w:r>
      <w:r>
        <w:rPr/>
        <w:t>㴴䡴瀭</w:t>
      </w:r>
      <w:r>
        <w:rPr/>
        <w:t>ꦏ</w:t>
      </w:r>
      <w:r>
        <w:rPr/>
        <w:t>瑦⦥갺㕍⏂녎</w:t>
      </w:r>
      <w:r>
        <w:rPr/>
        <w:t>⠺</w:t>
      </w:r>
      <w:r>
        <w:rPr/>
        <w:t>癲勍橮녟숭㵎壂〥♅쉘瘮璏</w:t>
      </w:r>
      <w:r>
        <w:rPr/>
        <w:t>⠪</w:t>
      </w:r>
      <w:r>
        <w:rPr/>
        <w:t>灎牮㙸쉠畬橂</w:t>
      </w:r>
      <w:r>
        <w:rPr/>
        <w:t>ꕇ</w:t>
      </w:r>
      <w:r>
        <w:rPr/>
        <w:t>ⳃ</w:t>
      </w:r>
      <w:r>
        <w:rPr/>
        <w:t>暣慙촽捘䱇洊䑗嘰䞘敺촥뼨㩍埂㍭ꆥ쉘숮湏橇㝥놬䱏䝄䣂户䦱숺呺卓쉒穧樰㩫礸徻爨沬⥬㤪咡䍳슘╅䡇⽄佒测⽗壂䥯啶敁숬뽘⹯</w:t>
      </w:r>
      <w:r>
        <w:rPr/>
        <w:t>ⵂ</w:t>
      </w:r>
      <w:r>
        <w:rPr/>
        <w:t>뼫㭆末ꅅ╹쉚䫂䠴䠶煃슘盂琰所䵍쉨㗃商元弤쉶顣</w:t>
      </w:r>
      <w:r>
        <w:rPr/>
        <w:t>⣃Ⱟ</w:t>
      </w:r>
      <w:r>
        <w:rPr/>
        <w:t>칋촮婄墻䬥㒡ꏂ촱䄨勂䅥㍡걕獷䡨轨祾</w:t>
      </w:r>
      <w:r>
        <w:rPr/>
        <w:t>ꦏ</w:t>
      </w:r>
      <w:r>
        <w:rPr/>
        <w:t>辡㵚䥮㗂悘촺㫂쉧䱩欻嫃桥帯珂䕎㬱</w:t>
      </w:r>
      <w:r>
        <w:rPr/>
        <w:t>ⱅ</w:t>
      </w:r>
      <w:r>
        <w:rPr/>
        <w:t>歩顇璣飂긲汥㈨</w:t>
      </w:r>
      <w:r>
        <w:rPr/>
        <w:t>⣎</w:t>
      </w:r>
      <w:r>
        <w:rPr/>
        <w:t>슬⵩湖桚땯䭹㦩칪㨶⯎䤴娴囂ꍒ勂ꥴ㐱뽞亱敺心숨䝟㑋湦汆㉓忂瑍夯╊丮剃⫎渶牦卞慬汫顙潸⎥㍐슘䫂癙ꍐ숹쵵呙⌵瞵뽁ㅕ輷쉎洴䁺㑖갺琳뼪㟂⏂哂术悬⩃氶沬㑈쉃㡂䁟娷䑆敭♂琥偩</w:t>
      </w:r>
      <w:r>
        <w:rPr/>
        <w:t>ꦩ</w:t>
      </w:r>
      <w:r>
        <w:rPr/>
        <w:t>䑲쏂䛂㠽愻㫂㐩䕤䭬㕍㑀</w:t>
      </w:r>
      <w:r>
        <w:rPr/>
        <w:t>ꗂ</w:t>
      </w:r>
      <w:r>
        <w:rPr/>
        <w:t>쉵盂丨坱䌽橁</w:t>
      </w:r>
      <w:r>
        <w:rPr/>
        <w:t>Ⳏ</w:t>
      </w:r>
      <w:r>
        <w:rPr/>
        <w:t>㞥汹䞬秂幂㉣嚬佃䅳潅䑩쉋㐸獺ꅔ숮煢뇂捎쵃扯䵡ꥳ</w:t>
      </w:r>
      <w:r>
        <w:rPr/>
        <w:t>ꦩ</w:t>
      </w:r>
      <w:r>
        <w:rPr/>
        <w:t>塱呣輯</w:t>
      </w:r>
      <w:r>
        <w:rPr/>
        <w:t>꧂</w:t>
      </w:r>
      <w:r>
        <w:rPr/>
        <w:t>慢畷⩡䝭坟췃㬻汘</w:t>
      </w:r>
      <w:r>
        <w:rPr/>
        <w:t>⡾</w:t>
      </w:r>
      <w:r>
        <w:rPr/>
        <w:t>㑧넲劻썤坌묵ꍔꥱ䁬</w:t>
      </w:r>
      <w:r>
        <w:rPr/>
        <w:t>ꤻ</w:t>
      </w:r>
      <w:r>
        <w:rPr/>
        <w:t>燂␷穅㨷䥆愻泍㖩┭琫䕊唣庡쵧庩ㄶ欮긻⺻睮䠴ぷ䴥⧂㈬刯䄣彫昤湱㞏㠤슘傡ど촥</w:t>
      </w:r>
      <w:r>
        <w:rPr/>
        <w:t>⡩┪⨹</w:t>
      </w:r>
      <w:r>
        <w:rPr/>
        <w:t>硫圹湢⍊師㇂⩆炩夭丷숱㝯네Ⓙ湾橯朵䤩㦣䫂澬乨颩㍭</w:t>
      </w:r>
      <w:r>
        <w:rPr/>
        <w:t>ⶡ</w:t>
      </w:r>
      <w:r>
        <w:rPr/>
        <w:t>땡丹㑵긲넻磂摀が㴶到堽⌽</w:t>
      </w:r>
      <w:r>
        <w:rPr/>
        <w:t>ꥊ</w:t>
      </w:r>
      <w:r>
        <w:rPr/>
        <w:t>㵓떣숺䁹楔䃂帪癗</w:t>
      </w:r>
      <w:r>
        <w:rPr/>
        <w:t>⡆╏</w:t>
      </w:r>
      <w:r>
        <w:rPr/>
        <w:t>歩俍곂敳숭录㍖㝯㚩捗溵䑠䧂溻㥘泂䲬歅䖩頲敩塲⮵㫂⤹ꏂ䕖湘彲严뭞긦楐㕚獁깇䭍㧂溻⭞捕</w:t>
      </w:r>
      <w:r>
        <w:rPr/>
        <w:t>ⵐ</w:t>
      </w:r>
      <w:r>
        <w:rPr/>
        <w:t>㥯㥅걄⾏呓숮廂睞夰䁤⬽䑴縤〮勂旂捨㫂⥟绎呄싃㑏煘䞵⸶淂坶쉐䉎扒潷攪</w:t>
      </w:r>
      <w:r>
        <w:rPr/>
        <w:t>꥓</w:t>
      </w:r>
      <w:r>
        <w:rPr/>
        <w:t>嫂厣⭒轱╏슬⩪撬녟⹔睐ꍀ䕹</w:t>
      </w:r>
      <w:r>
        <w:rPr/>
        <w:t>ⰺ</w:t>
      </w:r>
      <w:r>
        <w:rPr/>
        <w:t>牞䝤Ⓧ䐻⑳ꇍ䱥湵䥯恁硥䝴䶮칸珂㕤슻ꄲ䆬건♮繇徿䢥♑煇쉶瑆䪿슡朱彶獤ꇂꥴ慩敡啧쉄顑쉣</w:t>
      </w:r>
      <w:r>
        <w:rPr/>
        <w:t>ꔹ</w:t>
      </w:r>
      <w:r>
        <w:rPr/>
        <w:t>䍲煖㤦쌽伪㥏穓䥺圩搰</w:t>
      </w:r>
      <w:r>
        <w:rPr/>
        <w:t>ꕙ</w:t>
      </w:r>
      <w:r>
        <w:rPr/>
        <w:t>숳ㅄ㧂总녬愰塁塙쉏昽싂䝓㏂總뽣匫猊ㅩ垡ꅔ쵸숰</w:t>
      </w:r>
      <w:r>
        <w:rPr/>
        <w:t>꧂</w:t>
      </w:r>
      <w:r>
        <w:rPr/>
        <w:t>囂ふ㩐嚿㑋숶掻㑂숮练녍抣懃䵌㐮廂컃⴬㭄牎쉉쉈乾쉨煙利숰爲姂㍺奂䲥惂呬檩</w:t>
      </w:r>
      <w:r>
        <w:rPr/>
        <w:t>ⵂ</w:t>
      </w:r>
      <w:r>
        <w:rPr/>
        <w:t>䅊捣㩤</w:t>
      </w:r>
      <w:r>
        <w:rPr/>
        <w:t>ⵡ</w:t>
      </w:r>
      <w:r>
        <w:rPr/>
        <w:t>瑪偬㖮唥⩑湆㖬㍘洲味暘勂斏矍䧂⥀깲쉂䉳煯ꅩ獪暘欵㊘瀲䥢⬷촪垡暣숦畮祣㝭칸昳桄䱃쉁쉈꥖썸捞㎡꥾㍊⩃昶䑾ꄷ橢轆㩈轄䧂椺䴦</w:t>
      </w:r>
      <w:r>
        <w:rPr/>
        <w:t>ꥋ╔</w:t>
      </w:r>
      <w:r>
        <w:rPr/>
        <w:t>숱庩슥␹䴫딱扃넣썑婨㫂坾ㄺㄪ㕏䱋</w:t>
      </w:r>
      <w:r>
        <w:rPr/>
        <w:t>ⴤ</w:t>
      </w:r>
      <w:r>
        <w:rPr/>
        <w:t>떱⸺䳂⴪쵯啠㏃</w:t>
      </w:r>
      <w:r>
        <w:rPr/>
        <w:t>⠪</w:t>
      </w:r>
      <w:r>
        <w:rPr/>
        <w:t>圤䨵숨穔걬焺嗂䞬䅾䭀㍹䟂</w:t>
      </w:r>
      <w:r>
        <w:rPr/>
        <w:t>ꤴ</w:t>
      </w:r>
      <w:r>
        <w:rPr/>
        <w:t>燍婫슥㓂숪渰</w:t>
      </w:r>
      <w:r>
        <w:rPr/>
        <w:t>⣂</w:t>
      </w:r>
      <w:r>
        <w:rPr/>
        <w:t>瀯浘⸫뭭勂晌䲣䅬</w:t>
      </w:r>
      <w:r>
        <w:rPr/>
        <w:t>ꕌ</w:t>
      </w:r>
      <w:r>
        <w:rPr/>
        <w:t>㕖ꅫ떻绂剕㍌</w:t>
      </w:r>
      <w:r>
        <w:rPr/>
        <w:t>꧂</w:t>
      </w:r>
      <w:r>
        <w:rPr/>
        <w:t>ꍔ쉍뼽㩱炿轄땷긱砨⍀愩㡧쉓祫录愭ㅇ</w:t>
      </w:r>
      <w:r>
        <w:rPr/>
        <w:t>ⱒ</w:t>
      </w:r>
      <w:r>
        <w:rPr/>
        <w:t>䂵煡䕈坧恵坅㡣橮㈩獔땞㞵呺㥱浯䴣桑ꏂ䡗㧂쉚ꅪ⹅潈縻싎䅟싂㡯樹⩆㣃汩瞣ꌲ컂強땆唥䕏♲剶瞣㡁坌稬捸䒥⵷♍㝈彨䝔㐳㍖⥚畳쉺</w:t>
      </w:r>
      <w:r>
        <w:rPr/>
        <w:t>ꕡ</w:t>
      </w:r>
      <w:r>
        <w:rPr/>
        <w:t>䶮砣塮祗⚬쉵㵣쉓슩媵禥硶椫楌쉅⩦儯盂未녟縪獣ㅲ慬睐瓂</w:t>
      </w:r>
      <w:r>
        <w:rPr/>
        <w:t>ꖘ</w:t>
      </w:r>
      <w:r>
        <w:rPr/>
        <w:t>恱쉔䥞숯쉰㕾折갸婟㛎ㅳ䩏⑅䱘嘪</w:t>
      </w:r>
      <w:r>
        <w:rPr/>
        <w:t>⠬</w:t>
      </w:r>
      <w:r>
        <w:rPr/>
        <w:t>娽⬪⾩쉏剬걥숬墡咣╄⌥嫂</w:t>
      </w:r>
      <w:r>
        <w:rPr/>
        <w:t>ꕅ⚵</w:t>
      </w:r>
      <w:r>
        <w:rPr/>
        <w:t>本う瑅繲畖穣㒡嫂ꅥ⸭员쉨歬湣㭳磂쉷䑹毃硆㙒숻揂ぃ</w:t>
      </w:r>
      <w:r>
        <w:rPr/>
        <w:t>ⰲ</w:t>
      </w:r>
      <w:r>
        <w:rPr/>
        <w:t>爽䗂䵹奆玬뽙䖱쉗쉴繫䌪⧂┩枻穥唺助轤쉋單硵䅀楮牬㵈潏祇縰殻畩뗂㥑姂傣瀰뗂땁⯂灲㴴漳⑤㢿繩땨輪沩懂歈</w:t>
      </w:r>
      <w:r>
        <w:rPr/>
        <w:t>⠶</w:t>
      </w:r>
      <w:r>
        <w:rPr/>
        <w:t>쉺ㅢ䴳幕녅⴩曎瞩倵䥡濍ꆥ唺㕦縱幾⤶쉞♤쏂갮䤺㕱䱰捠㔸捙熡</w:t>
      </w:r>
      <w:r>
        <w:rPr/>
        <w:t>Ⲯ⍣</w:t>
      </w:r>
      <w:r>
        <w:rPr/>
        <w:t>숯쉾㫂☩슩頤牫㭧㴳</w:t>
      </w:r>
      <w:r>
        <w:rPr/>
        <w:t>⡸</w:t>
      </w:r>
      <w:r>
        <w:rPr/>
        <w:t>㑶⿍佸轅䰫儦쉭⥦㵰䲏ㅞ㋂䰩扣積淂挴佟┶쉡塴䔸橁싃䱊け㝧幅⥚</w:t>
      </w:r>
      <w:r>
        <w:rPr/>
        <w:t>ꔮ</w:t>
      </w:r>
      <w:r>
        <w:rPr/>
        <w:t>穏瑨숴⍴쉏挩㉾⭯㩏㝮璣⾱佶㥖毂療꤮숨쉠䜫愫焦㡊땁⮩係橬弸쉭繸╘䙯掩旂</w:t>
      </w:r>
      <w:r>
        <w:rPr/>
        <w:t>ꤽ</w:t>
      </w:r>
      <w:r>
        <w:rPr/>
        <w:t>쉔</w:t>
      </w:r>
      <w:r>
        <w:rPr/>
        <w:t>ⱱ</w:t>
      </w:r>
      <w:r>
        <w:rPr/>
        <w:t>쉎䃂滂⩡㉒窩쉍橹桂䠥救⿂歙갴呏䉹摄汀稭畺卖㜷帰朽갹</w:t>
      </w:r>
      <w:r>
        <w:rPr/>
        <w:t>ⱥ</w:t>
      </w:r>
      <w:r>
        <w:rPr/>
        <w:t>帰漸䠊쉬䟃瑐칍䝮</w:t>
      </w:r>
      <w:r>
        <w:rPr/>
        <w:t>ⵯ</w:t>
      </w:r>
      <w:r>
        <w:rPr/>
        <w:t>㡧쉟ꥲ䥴創쉍㨬剚䅄⽦䰫兢⻂梏堤슿슘晚䍗⛎촥氦㈪狂碩囂</w:t>
      </w:r>
      <w:r>
        <w:rPr/>
        <w:t>ꗂ</w:t>
      </w:r>
      <w:r>
        <w:rPr/>
        <w:t>噭㜸帥뭪木擃쉗朷⍧⼪㥟䅌側䋂㗂摷坬晣</w:t>
      </w:r>
      <w:r>
        <w:rPr/>
        <w:t>ꖏ</w:t>
      </w:r>
      <w:r>
        <w:rPr/>
        <w:t>穬㇍⑔奫恭뗍꥚슻믂哂</w:t>
      </w:r>
      <w:r>
        <w:rPr/>
        <w:t>ꥉ</w:t>
      </w:r>
      <w:r>
        <w:rPr/>
        <w:t>扲⬤砨啗⍺㝦幊礽睷⥈썗슩뭑䟂䩦婲搬ㅯ⿎奁썆㜰在嘷䍶㓎娰⼴䨨숲♞ㅶ㛂⥏땠䝘⬦唸뗂頲뽄</w:t>
      </w:r>
      <w:r>
        <w:rPr/>
        <w:t>Ⱝ</w:t>
      </w:r>
      <w:r>
        <w:rPr/>
        <w:t>쉎䐪넽㷂㌬樤拂녙䴳煏埃㮏䟂쉢쉵㤦䍣梩쎩쉮傣畅慇䴦堫捪呯摘♾갴숴㊻湯佞䅤塄禩㏂ꎻ扵숻⥃쉩䞻皱倭㠪ꥨ启걂</w:t>
      </w:r>
      <w:r>
        <w:rPr/>
        <w:t>⣍</w:t>
      </w:r>
      <w:r>
        <w:rPr/>
        <w:t>慖䩶浄㠫桎輦䌨婟숪灲뽅哂其䑸䐫灎椽</w:t>
      </w:r>
      <w:r>
        <w:rPr/>
        <w:t>ⶏ</w:t>
      </w:r>
      <w:r>
        <w:rPr/>
        <w:t>泂쉤뭁믂㙦㉣⚏쉪쉒걢勂扖塙䑇吰⿂⭟䩘㑌搽侩顳橢垮䲬녩樴䩦顴</w:t>
      </w:r>
      <w:r>
        <w:rPr/>
        <w:t>ⱒ</w:t>
      </w:r>
      <w:r>
        <w:rPr/>
        <w:t>䵇캬䖵쌤뗂婥╸</w:t>
      </w:r>
      <w:r>
        <w:rPr/>
        <w:t>⢣</w:t>
      </w:r>
      <w:r>
        <w:rPr/>
        <w:t>噵墵⤫坕栲乗䡍쉂顋繀썶牨忂煓슿㩅쉭䘩㴥ꍤ䠲睤楥扄㗂椨</w:t>
      </w:r>
      <w:r>
        <w:rPr/>
        <w:t>⠬</w:t>
      </w:r>
      <w:r>
        <w:rPr/>
        <w:t>싂䝉뿍⩆㚏⌫癷汉偱⌭싂氣䈦祺㍄</w:t>
      </w:r>
      <w:r>
        <w:rPr/>
        <w:t>ꔸ</w:t>
      </w:r>
      <w:r>
        <w:rPr/>
        <w:t>⡋</w:t>
      </w:r>
      <w:r>
        <w:rPr/>
        <w:t>璿痂恵꤮彣具놱捍걒儹桟䜱⵴쉍㝎⨥ꍌ垿㩯뾻䬵숪顴澿㈣</w:t>
      </w:r>
      <w:r>
        <w:rPr/>
        <w:t>⡣</w:t>
      </w:r>
      <w:r>
        <w:rPr/>
        <w:t>㍐亏䀥磃佢䩬捓硡塷쉌潢㍺皏⹐쉫⽦搭</w:t>
      </w:r>
      <w:r>
        <w:rPr/>
        <w:t>Ⳃ</w:t>
      </w:r>
      <w:r>
        <w:rPr/>
        <w:t>㩀桺顥쉺拂轶⼵딫ꌷ幱숶칳␬悏⩑剌쉑</w:t>
      </w:r>
      <w:r>
        <w:rPr/>
        <w:t>ⱕ</w:t>
      </w:r>
      <w:r>
        <w:rPr/>
        <w:t>㑴硎⽬熏䨳</w:t>
      </w:r>
      <w:r>
        <w:rPr/>
        <w:t>ⳃ</w:t>
      </w:r>
      <w:r>
        <w:rPr/>
        <w:t>䤦牁摭㡂揂扶츷啋总㭊䅦⸽祠쉬쉮䍓掣䱂㍷⑳䂣師硸椵玘⭸㤯▏ꍮ獉⽮㮬椥⭌⿃</w:t>
      </w:r>
      <w:r>
        <w:rPr/>
        <w:t>꧂ꖿ</w:t>
      </w:r>
      <w:r>
        <w:rPr/>
        <w:t>楓㭡쉑扡⫂乯卨穉慟〵瑇挳呗㜫뭌⥭䤥楶☪硓⸤뽆䭑廃쉏杈垩㷂练⵭席㊮땳瘦畡橮濍숯⒣灨㉩숩䕞⹟䩷ㅭ椸冡畍녨㩔</w:t>
      </w:r>
      <w:r>
        <w:rPr/>
        <w:t>ꕕ</w:t>
      </w:r>
      <w:r>
        <w:rPr/>
        <w:t>숳咏㭇㤲䜨쉤䴷</w:t>
      </w:r>
      <w:r>
        <w:rPr/>
        <w:t>⠱</w:t>
      </w:r>
      <w:r>
        <w:rPr/>
        <w:t>딮슬䂿整⤰揃繖帤散示繵뗂䵢㧂뮱⵾㊘嚱嘶栭琸拂䉀㝲떱⹃埂䩔</w:t>
      </w:r>
      <w:r>
        <w:rPr/>
        <w:t>ꥎ</w:t>
      </w:r>
      <w:r>
        <w:rPr/>
        <w:t>⿂瓂</w:t>
      </w:r>
      <w:r>
        <w:rPr/>
        <w:t>⡙</w:t>
      </w:r>
      <w:r>
        <w:rPr/>
        <w:t>㖥楓䡨썦숸䑡䜴㙮뽄숫桉頪勂쉋祌浑숣村⥑㵅慔幡깆ꄲ⧂瓂佧㟂╞畄⨪娪</w:t>
      </w:r>
      <w:r>
        <w:rPr/>
        <w:t>ꗂ</w:t>
      </w:r>
      <w:r>
        <w:rPr/>
        <w:t>ㅶ乆沥搳㎩噙⾿睇</w:t>
      </w:r>
      <w:r>
        <w:rPr/>
        <w:t>⣂</w:t>
      </w:r>
      <w:r>
        <w:rPr/>
        <w:t>㛂怽䶮囂幡숻쉲䱏浫쉥焣䘩奆晾꤮䬺䔊땈㵭㠦戹甲弽㦩</w:t>
      </w:r>
      <w:r>
        <w:rPr/>
        <w:t>⣂</w:t>
      </w:r>
      <w:r>
        <w:rPr/>
        <w:t>栴싃ヂ⑹塄䍵暥숹兎椰䏍㦵才꥕慔轋煭⍈䑄칸츲瑡걂奓摖뽑䑢ヂ䒏노慢捴⥴┪火</w:t>
      </w:r>
      <w:r>
        <w:rPr/>
        <w:t>꥟</w:t>
      </w:r>
      <w:r>
        <w:rPr/>
        <w:t>睅剋乤珂㈶幏⨨捁檩걆攰䍞⭮䬮搻⥗⹣弥䠸畃泂슩䌭煡塪슱걧癡㍸潦䛂싎滂걚歕硨埂嚵榵䣂㐱ㅹ窩㍔浠潘䵭䬤⥙⑧놩癄</w:t>
      </w:r>
      <w:r>
        <w:rPr/>
        <w:t>ꤷ</w:t>
      </w:r>
      <w:r>
        <w:rPr/>
        <w:t>쵃䙪⑚⨶㏂⩯椦쉉</w:t>
      </w:r>
      <w:r>
        <w:rPr/>
        <w:t>⡹</w:t>
      </w:r>
      <w:r>
        <w:rPr/>
        <w:t>침</w:t>
      </w:r>
      <w:r>
        <w:rPr/>
        <w:t>ꦻ</w:t>
      </w:r>
      <w:r>
        <w:rPr/>
        <w:t>슿䑍슩⾩爨乴⩱乩囂珂㵹硠뽡眺ꎩ㐣轩捠쉱剶땄奙扱꺣䚏쉓㙩祊乀╹物皩칳Ⓜ畲쉖떻砦ꥴ楨䉥摙╖扏䉨顁⭂步偌唱쌲䬩掩牞긬쉓㘽㪡䙨祠瀴す穎㯂⎣并쉲䋃顯幌摀걹猴쉲沣⌺癨拎䈺</w:t>
      </w:r>
      <w:r>
        <w:rPr/>
        <w:t>ꦡ</w:t>
      </w:r>
      <w:r>
        <w:rPr/>
        <w:t>涿⫂</w:t>
      </w:r>
      <w:r>
        <w:rPr/>
        <w:t>ꗂ</w:t>
      </w:r>
      <w:r>
        <w:rPr/>
        <w:t>쉞⽗乾</w:t>
      </w:r>
      <w:r>
        <w:rPr/>
        <w:t>ꕵ</w:t>
      </w:r>
      <w:r>
        <w:rPr/>
        <w:t>ꄯ녙㉵堣⥆捙榣ꥹ⽅折吮栩䉥쉤䉄狂咮爳㯎</w:t>
      </w:r>
      <w:r>
        <w:rPr/>
        <w:t>ꗂ</w:t>
      </w:r>
      <w:r>
        <w:rPr/>
        <w:t>䭷煘壂ꅖ⌲帤癠匽㑭櫂䑕顀唲㑊忂敋</w:t>
      </w:r>
      <w:r>
        <w:rPr/>
        <w:t>Ⳃ</w:t>
      </w:r>
      <w:r>
        <w:rPr/>
        <w:t>싂妥쉇敉㴽朥娥橈ꥹ</w:t>
      </w:r>
      <w:r>
        <w:rPr/>
        <w:t>꧃</w:t>
      </w:r>
      <w:r>
        <w:rPr/>
        <w:t>칩挹昷㡚</w:t>
      </w:r>
      <w:r>
        <w:rPr/>
        <w:t>⡣</w:t>
      </w:r>
      <w:r>
        <w:rPr/>
        <w:t>㡁䑪ㅴ㵞땃搪䫂潧</w:t>
      </w:r>
      <w:r>
        <w:rPr/>
        <w:t>ꤪ</w:t>
      </w:r>
      <w:r>
        <w:rPr/>
        <w:t>㓂䉶㡂⿂䇍䁘䳂㍌潬汵㋂潈䥆揂煬캘䙧か湬떻曍㵾⫂쉦䥉ꅌ呇</w:t>
      </w:r>
      <w:r>
        <w:rPr/>
        <w:t>⠣</w:t>
      </w:r>
      <w:r>
        <w:rPr/>
        <w:t>渦⭇砱㉊쉙潩㐱浦繰</w:t>
      </w:r>
      <w:r>
        <w:rPr/>
        <w:t>ꤵ</w:t>
      </w:r>
      <w:r>
        <w:rPr/>
        <w:t>頩她泂㥡焴乂⽂灱焩㚣檏氹쉳樷榻庬㥠䐵愴煐⭇</w:t>
      </w:r>
      <w:r>
        <w:rPr/>
        <w:t>ꤶ</w:t>
      </w:r>
      <w:r>
        <w:rPr/>
        <w:t>놿땱믂潒䄺摕㣂땵坆壂</w:t>
      </w:r>
      <w:r>
        <w:rPr/>
        <w:t>Ⳃ</w:t>
      </w:r>
      <w:r>
        <w:rPr/>
        <w:t>뾣⸣㐵泂䒣걗轊⑵ꏂ쉊呎㝯⪥䕸主썠슩泂숷㍕䴷숵㉎숴橣䘸渫祈땃刨㌱䐫儣⸱喣㫃⩨啀曂♙㭍䵁瘽杘故泂⩁㥚䠭刳䑚弻伭⿂쉠⚥⛂斥歟湗扨묶</w:t>
      </w:r>
      <w:r>
        <w:rPr/>
        <w:t>ꥉ꤯</w:t>
      </w:r>
      <w:r>
        <w:rPr/>
        <w:t>싂숨䓂⧍⽧꺻䝺䭲儯辻䀴쉇渹汵ぎ⍸渦</w:t>
      </w:r>
      <w:r>
        <w:rPr/>
        <w:t>ꤺ</w:t>
      </w:r>
      <w:r>
        <w:rPr/>
        <w:t>컂숽頪桭炻</w:t>
      </w:r>
      <w:r>
        <w:rPr/>
        <w:t>ꕯ</w:t>
      </w:r>
      <w:r>
        <w:rPr/>
        <w:t>獍砨쉅䜻琬㩰轏㔺拂洶䡸⩕⥩⭀䳂楇쵂㊬漥傩晴瑫</w:t>
      </w:r>
      <w:r>
        <w:rPr/>
        <w:t>꧂</w:t>
      </w:r>
      <w:r>
        <w:rPr/>
        <w:t>侵牘뼸灪睁Ⓨ摱怩䘵轂杧쉗彳䥞礫⮱泂⽔ꥤ頻価㩑畵瘷潡䁌䮩嘻㢬縤䙠䒡塢畩긴㴶숣㧂扗숸껂懂獓挮䎬楯旂숱琲樹睗깋㭗녦瀮幨燂⩹颥頳㕮</w:t>
      </w:r>
      <w:r>
        <w:rPr/>
        <w:t>ⵕ</w:t>
      </w:r>
      <w:r>
        <w:rPr/>
        <w:t>敧䴦췂穒싍恇亥쉏길彉䭊頊斬䨸☫櫃⬹</w:t>
      </w:r>
      <w:r>
        <w:rPr/>
        <w:t>⠱</w:t>
      </w:r>
      <w:r>
        <w:rPr/>
        <w:t>恶깍ꌲ㑒煒塨</w:t>
      </w:r>
      <w:r>
        <w:rPr/>
        <w:t>ⵚ</w:t>
      </w:r>
      <w:r>
        <w:rPr/>
        <w:t>颩⭧쉏碡싎田櫂歕╋し倷넯㐤츦⌯ꅲ捸㏂䄳⪥⤹〥숽㉂⪩걘믂溘欷剉</w:t>
      </w:r>
      <w:r>
        <w:rPr/>
        <w:t>ꖘ</w:t>
      </w:r>
      <w:r>
        <w:rPr/>
        <w:t>쏎䕇父㇍싂怩繤쉐僂쉪ⸯꅈ煾㊏㣃浱䱶樷녞뗎祘쉞啎幑摕㍑</w:t>
      </w:r>
      <w:r>
        <w:rPr/>
        <w:t>ꤨꤸ⯂</w:t>
      </w:r>
      <w:r>
        <w:rPr/>
        <w:t>ꎩ㕔楙</w:t>
      </w:r>
      <w:r>
        <w:rPr/>
        <w:t>ⵤ</w:t>
      </w:r>
      <w:r>
        <w:rPr/>
        <w:t>敓婎癈慏쉸慫쉵彇噑䰮Ⓜ癖杹⻂⫍슏戽䊬㷎숪⩙ꇂ瑑痍䮮啯卧轌ꥴ㙾祠╍</w:t>
      </w:r>
      <w:r>
        <w:rPr/>
        <w:t>ⷂ</w:t>
      </w:r>
      <w:r>
        <w:rPr/>
        <w:t>恘걍䅁㔲䤪䰴녅䥋쵏䅓䔺偮慆婰㬹뭡慖慅た捴쉦</w:t>
      </w:r>
      <w:r>
        <w:rPr/>
        <w:t>ⲡ</w:t>
      </w:r>
      <w:r>
        <w:rPr/>
        <w:t>쉎洱⸶繫㭭㝠ㅂ䕹㵭慤䔪䉥禿伷慀癮칬彙숬幬佺嗂獳䕇㑹걁䥓爥愥獑ꥫ䂡皘匵⿂碏绂촣㕒犬ꅡ丳쉑묤䤣㭗㭾䁾</w:t>
      </w:r>
      <w:r>
        <w:rPr/>
        <w:t>ⲵ</w:t>
      </w:r>
      <w:r>
        <w:rPr/>
        <w:t>ꎏ쉥긨따칲䰲</w:t>
      </w:r>
      <w:r>
        <w:rPr/>
        <w:t>꧂</w:t>
      </w:r>
      <w:r>
        <w:rPr/>
        <w:t>幨沥㜷</w:t>
      </w:r>
      <w:r>
        <w:rPr/>
        <w:t>ⲿ</w:t>
      </w:r>
      <w:r>
        <w:rPr/>
        <w:t>爻숱쉋䭟儬쉣皻䝗㭡幌㙩㕨ㅔ拂쉐啢桊抻倥暬桋柂썥쉂扸㎩㕰䍪╔⭌깰䚥繫䜪揍繃嫎春ꅲ⑌쉚朹⨸䧂扭깷</w:t>
      </w:r>
      <w:r>
        <w:rPr/>
        <w:t>⵰</w:t>
      </w:r>
      <w:r>
        <w:rPr/>
        <w:t>걑</w:t>
      </w:r>
      <w:r>
        <w:rPr/>
        <w:t>⡙</w:t>
      </w:r>
      <w:r>
        <w:rPr/>
        <w:t>頥獩뗂橾皵쉟枻凍┮吪祪慃⏂砪桒쉀克坳㢩⮘습⸻딵䥦쉖⨽祊塥⹂䜸뽌璏愰ㄴ溘柂㕓컃</w:t>
      </w:r>
      <w:r>
        <w:rPr/>
        <w:t>ꕃꖮ</w:t>
      </w:r>
      <w:r>
        <w:rPr/>
        <w:t>㙶⾩哂潈䁠㍁ㅕ</w:t>
      </w:r>
      <w:r>
        <w:rPr/>
        <w:t>ꤨ</w:t>
      </w:r>
      <w:r>
        <w:rPr/>
        <w:t>瑏檩⥷噑䠭樹슩磂牗⤦⻂㍮塸樳♄煸싂뗂☲栲뭞㡕悿ꅩ깬䙍牦ッ㥞䪥뗂뾥䠫䍗嗂湊䍨㑯▻㍓坅㵴牎쉓睮彆쏂</w:t>
      </w:r>
      <w:r>
        <w:rPr/>
        <w:t>⠫</w:t>
      </w:r>
      <w:r>
        <w:rPr/>
        <w:t>炡狍⬶瀯倻</w:t>
      </w:r>
      <w:r>
        <w:rPr/>
        <w:t>꧍</w:t>
      </w:r>
      <w:r>
        <w:rPr/>
        <w:t>䍭勂怫樭参婃숭繦憻㘥䑦塗슣漺橘欬⩧ꥧ╹㉮⦩㌱䵍䶣垮숪瑥〳㩭䓂兊㵩슿捷搵繊䑀쉊婳坦瑒슩</w:t>
      </w:r>
      <w:r>
        <w:rPr/>
        <w:t>ꦮ</w:t>
      </w:r>
      <w:r>
        <w:rPr/>
        <w:t>畵묻䙹朥㡇塣싂献廂⸮牸澻뽋</w:t>
      </w:r>
      <w:r>
        <w:rPr/>
        <w:t>꧂</w:t>
      </w:r>
      <w:r>
        <w:rPr/>
        <w:t>䢿湤媿兠쵥싂ꆩ䱆넸澿㍒涣뭤싎쵩圣숩ꅑ䍇儲権彈栶頺爫坴뽞搦쉳杰椪楲갸匳䨷冥㌺佈⭹婓瑱딨灅媿乃器澿歃䥯⿂捴㛂乖◂╱頣祮숰湳䒡㤩⮡㠰弦긬う碡䋂⩕掮싂唬户㕋㑔ꅦ飂뼻⍞硇杨博㗂浍䃂甪⑰㩭伪䝋慀呄䨩㉋⍪⵷</w:t>
      </w:r>
      <w:r>
        <w:rPr/>
        <w:t>ⱦ</w:t>
      </w:r>
      <w:r>
        <w:rPr/>
        <w:t>䏍⤬桗榮亮쵉慷春䜨ꄰ戱汊ꍊ敎</w:t>
      </w:r>
      <w:r>
        <w:rPr/>
        <w:t>ⴊ</w:t>
      </w:r>
      <w:r>
        <w:rPr/>
        <w:t>쉚桸싎칒爳⩒䌺</w:t>
      </w:r>
      <w:r>
        <w:rPr/>
        <w:t>⢣</w:t>
      </w:r>
      <w:r>
        <w:rPr/>
        <w:t>쉨幬倵卭甸忎呕幹慏殏⽍坁櫃䨩杖乳걹⑹쉢琩㞵才⥪怤ꆏ☱楊싂쵫⹟쉟扠슘☷䢬䭧숻숩䡤窘㭺慢싃斿⍍塤숻仃걚偤㏍橱╌믂摅戲㘪⍵습쏍</w:t>
      </w:r>
      <w:r>
        <w:rPr/>
        <w:t>ꕳ</w:t>
      </w:r>
      <w:r>
        <w:rPr/>
        <w:t>礯춏㜮껂⒥㵷걠㭢楹䶩ꥸ䴳傥숵㜨䈨䍎坡䀭㝫숯址㟂䝞◎太쉡䎵⽳쉙仂潅</w:t>
      </w:r>
      <w:r>
        <w:rPr/>
        <w:t>ꥀ</w:t>
      </w:r>
      <w:r>
        <w:rPr/>
        <w:t>熵轪䵅䡂숪⹺䴪쏂캵쉬嗂㤵繡浔瑪煴쉮숨畫顱䰺</w:t>
      </w:r>
      <w:r>
        <w:rPr/>
        <w:t>ꕦ</w:t>
      </w:r>
      <w:r>
        <w:rPr/>
        <w:t>䅀쉁剚䵆䵀䡔偒슘슣㆘㙸</w:t>
      </w:r>
      <w:r>
        <w:rPr/>
        <w:t>ꔤ</w:t>
      </w:r>
      <w:r>
        <w:rPr/>
        <w:t>瑌⩵</w:t>
      </w:r>
      <w:r>
        <w:rPr/>
        <w:t>ⵖ</w:t>
      </w:r>
      <w:r>
        <w:rPr/>
        <w:t>摦橑瑎朤⭰ꥮ㦱䀰啾╨㓂⎡䗂♩眪䞱㚵凂䌮愫敫㌨뽀㍚싂仃</w:t>
      </w:r>
      <w:r>
        <w:rPr/>
        <w:t>ⵎ</w:t>
      </w:r>
      <w:r>
        <w:rPr/>
        <w:t>䍺参㠯ꄮ넷╣畣䟎浏涬慴橌㑨⑩♾眷㉳沣갽慷땳䍢ㅺ숦╱♁쌸婥慁</w:t>
      </w:r>
      <w:r>
        <w:rPr/>
        <w:t>ꗂ</w:t>
      </w:r>
      <w:r>
        <w:rPr/>
        <w:t>は䡀圸扰쉘㉇㜺桟湴塑熡⪩癎녎匱쉯䥮䇂쵈慚搳䥔剋⽙冣뼯攳楨㝃┭䰭灮▥眷獕潚䨩㋂슮䕭ㅨ⨣疡</w:t>
      </w:r>
      <w:r>
        <w:rPr/>
        <w:t>Ⲭ</w:t>
      </w:r>
      <w:r>
        <w:rPr/>
        <w:t>숪☻摾畊嫃䩃愺姂쵢⹟撻ꍁ쉣䕍㍉⭠⭅慕쉪⥌竂녣畈⬦썢싂</w:t>
      </w:r>
      <w:r>
        <w:rPr/>
        <w:t>ⵂ</w:t>
      </w:r>
      <w:r>
        <w:rPr/>
        <w:t>뽬뿂</w:t>
      </w:r>
      <w:r>
        <w:rPr/>
        <w:t>Ⱘ</w:t>
      </w:r>
      <w:r>
        <w:rPr/>
        <w:t>䕁竂㗂䨵⛃䊘济</w:t>
      </w:r>
      <w:r>
        <w:rPr/>
        <w:t>⡸</w:t>
      </w:r>
      <w:r>
        <w:rPr/>
        <w:t>楶⩺䑕畑쉊ꥫ⥘숯㥴쉄㩊兒걘</w:t>
      </w:r>
      <w:r>
        <w:rPr/>
        <w:t>ꤣ</w:t>
      </w:r>
      <w:r>
        <w:rPr/>
        <w:t>䭸㭕쎻③㧂ォ㍔皱啌䡤䭸焪⎥</w:t>
      </w:r>
      <w:r>
        <w:rPr/>
        <w:t>ⵗ</w:t>
      </w:r>
      <w:r>
        <w:rPr/>
        <w:t>氨䃂奌㘩츳噫⌻乮㫂䌤扆瑰䙁뿂䏂</w:t>
      </w:r>
      <w:r>
        <w:rPr/>
        <w:t>⡣</w:t>
      </w:r>
      <w:r>
        <w:rPr/>
        <w:t>숯整䍔⫂䱨㵲杍</w:t>
      </w:r>
      <w:r>
        <w:rPr/>
        <w:t>꧂</w:t>
      </w:r>
      <w:r>
        <w:rPr/>
        <w:t>䤶懂뭔啋穴㔤桹</w:t>
      </w:r>
      <w:r>
        <w:rPr/>
        <w:t>⡏⭟</w:t>
      </w:r>
      <w:r>
        <w:rPr/>
        <w:t>䫃湊춿繟繑兹</w:t>
      </w:r>
      <w:r>
        <w:rPr/>
        <w:t>ꤥ</w:t>
      </w:r>
      <w:r>
        <w:rPr/>
        <w:t>畢䩱畵抩ꥢ祧奩⩬䗂朩䁢䚵帮䨶╉䝠㯂숷䑔쉶☵仂ꎣ䉤䝋ば䁅䬻䲩䉎儷⩐㠹灈숯㒿쉉牆쉥갬朤㔯䁚㷂쉡㭯싂轲杕潢습㭪乫걬⥞湌䅾㭅슩쵡匯䥲汨仃㐽☭ち䮮顾녩쌲</w:t>
      </w:r>
      <w:r>
        <w:rPr/>
        <w:t>⡇</w:t>
      </w:r>
      <w:r>
        <w:rPr/>
        <w:t>浦輭䬺䮿椫繡䋂癉幧㉏㯂䥗⧂뭷믂汈䬰䷂䠯싂牤渷㟂扺싃獱煗뼮甶楀㥔ꍧ癭⥟祅쉫捖辻偁쉡⴦⪡⩟弳墥殡䩚乷砩剐儥⑉爺꧎⽥灮䀻␴䉭弯恭㭍⩢灾垩⛂灠숸辡ꅔ䖱♑숭깍䍯〹쉖겣슏体</w:t>
      </w:r>
      <w:r>
        <w:rPr/>
        <w:t>ⱄ</w:t>
      </w:r>
      <w:r>
        <w:rPr/>
        <w:t>䦬恨뭃瑢䙪幏礬瑪♌䴫煤十숊⍉兟</w:t>
      </w:r>
      <w:r>
        <w:rPr/>
        <w:t>ꔱ</w:t>
      </w:r>
      <w:r>
        <w:rPr/>
        <w:t>漽匤檩泂쉁偯췂䩴㙴</w:t>
      </w:r>
      <w:r>
        <w:rPr/>
        <w:t>ꖣ</w:t>
      </w:r>
      <w:r>
        <w:rPr/>
        <w:t>䐹</w:t>
      </w:r>
      <w:r>
        <w:rPr/>
        <w:t>ꤪⓂ</w:t>
      </w:r>
      <w:r>
        <w:rPr/>
        <w:t>䠣瘬▻剱晖䭲</w:t>
      </w:r>
      <w:r>
        <w:rPr/>
        <w:t>⠣</w:t>
      </w:r>
      <w:r>
        <w:rPr/>
        <w:t>牁湥ꥵ睙噾⩖睐武婾永⌺⩸걇⍳砪슥䍙쉌疩㗂洪煤奚畅⍫獮〳숺⺘ㄮ楀潇㕥摥纏懂ㅹ</w:t>
      </w:r>
      <w:r>
        <w:rPr/>
        <w:t>ꤩ</w:t>
      </w:r>
      <w:r>
        <w:rPr/>
        <w:t>洫牉怫癚瘯㗂偰幹买瀮㝍䩵䡉䉤䑅⿂祊쉴昳ꍲꅷ⩄灗䩳嚵太㚵灀凂穲♁瞿檥숻琵慾噋숹ꥮ딹♢䱭슱⫂側䝸祕练㠬沣牙슱繬ォ⦵爩ㄩ㭩</w:t>
      </w:r>
      <w:r>
        <w:rPr/>
        <w:t>⡾⮮⑮</w:t>
      </w:r>
      <w:r>
        <w:rPr/>
        <w:t>숹쉆乹㤸䜺兯桮㣃깄</w:t>
      </w:r>
      <w:r>
        <w:rPr/>
        <w:t>ꕳ</w:t>
      </w:r>
      <w:r>
        <w:rPr/>
        <w:t>䭯昩쵤⴩ꆮ帺冻䝊汚䇂獱ㅶ埂䙷⬣塑惂堰숨⍂欹瑥灹뽠⩲扱䁪ぃ</w:t>
      </w:r>
      <w:r>
        <w:rPr/>
        <w:t>ꕢ</w:t>
      </w:r>
      <w:r>
        <w:rPr/>
        <w:t>漤平뿂䬪印妘䱌싂칃戤䔻徘⑸渴㜦숬썩⨬⩹祹呬슮㍸㴥☯佟㖬䍫䍤癏껂婸ꥭ㤬埍偶昴奭䢿</w:t>
      </w:r>
      <w:r>
        <w:rPr/>
        <w:t>ⷍ</w:t>
      </w:r>
      <w:r>
        <w:rPr/>
        <w:t>汗収曂凂槂捑㦱뿂슏⹌쉷썺伶땠땚汚兦猩</w:t>
      </w:r>
      <w:r>
        <w:rPr/>
        <w:t>ꖣ</w:t>
      </w:r>
      <w:r>
        <w:rPr/>
        <w:t>싂땅眩奃깶硰砥쉳呸츯㆏晩橰捊쉂깁䍢歞⎩쉀⾮歅긽캵ꅫ椽穤䡺⚩唩⨻婫氣쵥걱⫂츰乃瑗倹쵠幞琪啕䒡轚桕塞數녧㕏橡剠竍</w:t>
      </w:r>
      <w:r>
        <w:rPr/>
        <w:t>ꕈ</w:t>
      </w:r>
      <w:r>
        <w:rPr/>
        <w:t>숷恟颩塭쉵桟숪咡㨶轾単</w:t>
      </w:r>
      <w:r>
        <w:rPr/>
        <w:t>ⶱ</w:t>
      </w:r>
      <w:r>
        <w:rPr/>
        <w:t>숪뽨㑧쉒版ꅉ</w:t>
      </w:r>
      <w:r>
        <w:rPr/>
        <w:t>ꖣ</w:t>
      </w:r>
      <w:r>
        <w:rPr/>
        <w:t>儤瀩曃穗嫎㜲곂嗂⚵⩔疩䍡</w:t>
      </w:r>
      <w:r>
        <w:rPr/>
        <w:t>ꖏ</w:t>
      </w:r>
      <w:r>
        <w:rPr/>
        <w:t>晋⼴狎啶㠤Ⓝ숸慐呐㍞湩쉬⽂㘭⮻漬떿╟⹈묹牅ぎ김癃渥䵰獧㬨쉞</w:t>
      </w:r>
      <w:r>
        <w:rPr/>
        <w:t>⡋</w:t>
      </w:r>
      <w:r>
        <w:rPr/>
        <w:t>㉟敢㒻顔쉂晏♈湔⦣썱♱䩰卷畈⪬⩴椵估晕썘㪘㏂䵋瀸窩獄祓⍁頪㥺挱뭐쉥痂㐷썪䤩婍䩕㡇걌唨䑁扫⍌磂牫杏믂␳⏂挻</w:t>
      </w:r>
      <w:r>
        <w:rPr/>
        <w:t>ⱦ⦏</w:t>
      </w:r>
      <w:r>
        <w:rPr/>
        <w:t>䢱椵セ瑺⍹癠⥂癧倦갯癱泍네仂⥂㭩獯쉁츺殥恋⌥㠩幱恃껂쉉䉾睌昭塕㪩긱䁮妬繚㍈楱쉱습剉揂</w:t>
      </w:r>
      <w:r>
        <w:rPr/>
        <w:t>⠪</w:t>
      </w:r>
      <w:r>
        <w:rPr/>
        <w:t>䨸㡉쉭札奺䬨싃䋂ㅊ潧</w:t>
      </w:r>
      <w:r>
        <w:rPr/>
        <w:t>Ᵽ</w:t>
      </w:r>
      <w:r>
        <w:rPr/>
        <w:t>䄥瑁棎㜴촶쉢㥌楒瘤</w:t>
      </w:r>
      <w:r>
        <w:rPr/>
        <w:t>ⱕ⥃</w:t>
      </w:r>
      <w:r>
        <w:rPr/>
        <w:t>䟂习⑕䐣桲㷂倴䑵⩲⨥焪怮쉭找싃╬渳墡</w:t>
      </w:r>
      <w:r>
        <w:rPr/>
        <w:t>ꕏ</w:t>
      </w:r>
      <w:r>
        <w:rPr/>
        <w:t>갶쉁瑴㥭敉癱㝦㊵啯琴唰믂䞣幑㝊珎煊溿晊숽뇂䑔</w:t>
      </w:r>
      <w:r>
        <w:rPr/>
        <w:t>ⵧ</w:t>
      </w:r>
      <w:r>
        <w:rPr/>
        <w:t>ㆿ䗂깩䁯컂卲쉯搩倨㭄梘</w:t>
      </w:r>
      <w:r>
        <w:rPr/>
        <w:t>ꥄ</w:t>
      </w:r>
      <w:r>
        <w:rPr/>
        <w:t>䕚樊㭬</w:t>
      </w:r>
      <w:r>
        <w:rPr/>
        <w:t>ꔹ</w:t>
      </w:r>
      <w:r>
        <w:rPr/>
        <w:t>縷癠숫㶡湲稤썂塶쉪⑁䕑⩤顾⨶⧂䌮恈扟</w:t>
      </w:r>
      <w:r>
        <w:rPr/>
        <w:t>ꥂ</w:t>
      </w:r>
      <w:r>
        <w:rPr/>
        <w:t>䅵겮眱㥫硖⨱冏╆曂䏍僂捣쌤癞⥴㉁숪䭕ㅞ棂䩕睑晕⺩♦晏哂䑌⼦㦡촪唥摺⽓썋</w:t>
      </w:r>
      <w:r>
        <w:rPr/>
        <w:t>ⴭ</w:t>
      </w:r>
      <w:r>
        <w:rPr/>
        <w:t>䝶偪</w:t>
      </w:r>
      <w:r>
        <w:rPr/>
        <w:t>ꥐ⤵</w:t>
      </w:r>
      <w:r>
        <w:rPr/>
        <w:t>㘳励占壂䳂姂洬协겡䵐敔⑎灺㮻뭋攮㓂䶡숲숭偌牀쉘ꥳ轀灈䕃眪眴㭞썘③䙚繯⿂㤯</w:t>
      </w:r>
      <w:r>
        <w:rPr/>
        <w:t>⡞</w:t>
      </w:r>
      <w:r>
        <w:rPr/>
        <w:t>瑑싂漰</w:t>
      </w:r>
      <w:r>
        <w:rPr/>
        <w:t>ꔺ</w:t>
      </w:r>
      <w:r>
        <w:rPr/>
        <w:t>䦏칆㫂㟂浒쉚⌣稳潅䵵䉟砩昰걕뽇쉎剩</w:t>
      </w:r>
      <w:r>
        <w:rPr/>
        <w:t>ꕹ</w:t>
      </w:r>
      <w:r>
        <w:rPr/>
        <w:t>顥䰵洮문呕女穾伤牖䄭</w:t>
      </w:r>
      <w:r>
        <w:rPr/>
        <w:t>Ⱡ</w:t>
      </w:r>
      <w:r>
        <w:rPr/>
        <w:t>䭔䅱灦乎뭉獵숶摮迂숱瘳恤ꅟ䩾捂䗂潎畴顂⤮撣⍞瑵㙶</w:t>
      </w:r>
      <w:r>
        <w:rPr/>
        <w:t>ⵠⓃ␭</w:t>
      </w:r>
      <w:r>
        <w:rPr/>
        <w:t>䉳丳숪㨻噸뽕㍊깚쉁牸䍉</w:t>
      </w:r>
      <w:r>
        <w:rPr/>
        <w:t>⠮</w:t>
      </w:r>
      <w:r>
        <w:rPr/>
        <w:t>偤⛂쉞䥳䐵洳⸱㏂슡瓎栲</w:t>
      </w:r>
      <w:r>
        <w:rPr/>
        <w:t>⡔</w:t>
      </w:r>
      <w:r>
        <w:rPr/>
        <w:t>ⴻ</w:t>
      </w:r>
      <w:r>
        <w:rPr/>
        <w:t>畆⹣滂徱╅扄⍙㤴⭒䡴뮻䭘甪쉧쉂慇쉪東䵌偍昳焷뽕妿㮡坣⚡츷捷湺瑓䳂⺱䃂⹤꺮갥桉㵃쉦晉婊ꅟ녆싂㭆啯♹丵칹䁰묪㈨촣뗎窥㨸癲樣矂칠♡</w:t>
      </w:r>
      <w:r>
        <w:rPr/>
        <w:t>ꕷ</w:t>
      </w:r>
      <w:r>
        <w:rPr/>
        <w:t>쎮ꅒ</w:t>
      </w:r>
      <w:r>
        <w:rPr/>
        <w:t>ⱂ</w:t>
      </w:r>
      <w:r>
        <w:rPr/>
        <w:t>㭾啒ꅴ㡯</w:t>
      </w:r>
      <w:r>
        <w:rPr/>
        <w:t>Ⱳ</w:t>
      </w:r>
      <w:r>
        <w:rPr/>
        <w:t>ꅡ怦啉焨枬숬㇂㙯垬歎倱㴴쉪縬䘭딪싂┶䥍</w:t>
      </w:r>
      <w:r>
        <w:rPr/>
        <w:t>ꕆ</w:t>
      </w:r>
      <w:r>
        <w:rPr/>
        <w:t>媏䉣䦣쵶쉑</w:t>
      </w:r>
      <w:r>
        <w:rPr/>
        <w:t>꥟</w:t>
      </w:r>
      <w:r>
        <w:rPr/>
        <w:t>睐妘쉞顆〺⩑㛂⑘憥竎穆ꍋ⸶</w:t>
      </w:r>
      <w:r>
        <w:rPr/>
        <w:t>Ⱚ</w:t>
      </w:r>
      <w:r>
        <w:rPr/>
        <w:t>ㅪ㏎쉡類쉘倻쉲乏</w:t>
      </w:r>
      <w:r>
        <w:rPr/>
        <w:t>ⱒ</w:t>
      </w:r>
      <w:r>
        <w:rPr/>
        <w:t>櫂⪻䭣캏ꆿ䨳쉍獓ꏂ呐穊Ⓜ</w:t>
      </w:r>
      <w:r>
        <w:rPr/>
        <w:t>꧂</w:t>
      </w:r>
      <w:r>
        <w:rPr/>
        <w:t>婃䝚稳䡅䅦佥湄㘰㤪俎㍣啡氻걦怤⧂歁ㆩ⍘⭄倷⩳㡯櫂㚩䅘楉〥䃂皩♒楐暩假繚势纻䵸畲繅넬毂⑘㝁渪숳꥙牌⩯秂辿쉪㭇䥔迎뭯겡䳂䦥婘颡⑴㕃숱啐盂恬噁桍奁坾칋ꥵ扸숴㐹ㅪ呰癕摗⥠䬽</w:t>
      </w:r>
      <w:r>
        <w:rPr/>
        <w:t>ⵌ</w:t>
      </w:r>
      <w:r>
        <w:rPr/>
        <w:t>썂칆</w:t>
      </w:r>
      <w:r>
        <w:rPr/>
        <w:t>ⷂ</w:t>
      </w:r>
      <w:r>
        <w:rPr/>
        <w:t>体則⾏䜪</w:t>
      </w:r>
      <w:r>
        <w:rPr/>
        <w:t>ꕟ</w:t>
      </w:r>
      <w:r>
        <w:rPr/>
        <w:t>뽘䑾</w:t>
      </w:r>
      <w:r>
        <w:rPr/>
        <w:t>ⱚ꥖</w:t>
      </w:r>
      <w:r>
        <w:rPr/>
        <w:t>걎た쉵婳슻猶䁉䩨晐</w:t>
      </w:r>
      <w:r>
        <w:rPr/>
        <w:t>ⴥ</w:t>
      </w:r>
      <w:r>
        <w:rPr/>
        <w:t>㩟</w:t>
      </w:r>
      <w:r>
        <w:rPr/>
        <w:t>ⷂ</w:t>
      </w:r>
      <w:r>
        <w:rPr/>
        <w:t>繎灾琥係旂瀻槂㍎欲权倯喘煊厵䝢䠩⩹㉯ꥠ䅉䲩쉕뇍싂⥱儤癁숽㓍摺䬹器䈶㡯</w:t>
      </w:r>
      <w:r>
        <w:rPr/>
        <w:t>ꥁ⭉</w:t>
      </w:r>
      <w:r>
        <w:rPr/>
        <w:t>⽋ぁ癡灩瘣坾慕⤪敚䑸⯂쉪樯䱴쉵⤱䵞兣▘狎稰칏㡫忂䘦睡佴쉂頽숷╭⸤㑮墘⛎彯㍖武疵⨺쉘䈽⫂澣㐥撣搪쉬쉧儩</w:t>
      </w:r>
      <w:r>
        <w:rPr/>
        <w:t>ꤶ</w:t>
      </w:r>
      <w:r>
        <w:rPr/>
        <w:t>갥攊☤埃䱨挴䠮䉩믂秂嫂㥮穭ꅵ쉖祏䉵㜯址곂⑞</w:t>
      </w:r>
      <w:r>
        <w:rPr/>
        <w:t>ⱟ⹌</w:t>
      </w:r>
      <w:r>
        <w:rPr/>
        <w:t>敮㍆働〳슻䱆⧎喡숲榻㡊⚘쉋欳瘪뗂ꅢ瑩漸춏橊圸䨳碥噮췂礪␮⥁쎘捡뽷滂ꥪ数</w:t>
      </w:r>
      <w:r>
        <w:rPr/>
        <w:t>⡰⦻</w:t>
      </w:r>
      <w:r>
        <w:rPr/>
        <w:t>睘㘳쎱乆㮱烂䴽⽕</w:t>
      </w:r>
      <w:r>
        <w:rPr/>
        <w:t>⢿</w:t>
      </w:r>
      <w:r>
        <w:rPr/>
        <w:t>쉄汢瞬傘婃欫㝩夤牦⩥喏飂剨䱚</w:t>
      </w:r>
      <w:r>
        <w:rPr/>
        <w:t>⡄</w:t>
      </w:r>
      <w:r>
        <w:rPr/>
        <w:t>祌㓍䣂㠳</w:t>
      </w:r>
      <w:r>
        <w:rPr/>
        <w:t>ꕗ</w:t>
      </w:r>
      <w:r>
        <w:rPr/>
        <w:t>뭵ꄤ묶媮㨳㩓╺㫂䢩㐪뼨㭕畮䒩싂参</w:t>
      </w:r>
      <w:r>
        <w:rPr/>
        <w:t>ꦬ</w:t>
      </w:r>
      <w:r>
        <w:rPr/>
        <w:t>煮ㅁ横彏轩幥♵㌹灴쉟</w:t>
      </w:r>
      <w:r>
        <w:rPr/>
        <w:t>ꤨ</w:t>
      </w:r>
      <w:r>
        <w:rPr/>
        <w:t>㭒쉪汙</w:t>
      </w:r>
      <w:r>
        <w:rPr/>
        <w:t>ꦩ</w:t>
      </w:r>
      <w:r>
        <w:rPr/>
        <w:t>䥗䴥偀瓂朽㉷㉋⩹뇂䌭輰䅭䝓㛂媥ち깧熩〳놥斡썁㍌㢱䉉㴪桤㩀⵬瘱⹑假挻彂㗂♓치卮ꄦ䞿䈬䣂␷㋂䑪幍玱</w:t>
      </w:r>
      <w:r>
        <w:rPr/>
        <w:t>ꕺ</w:t>
      </w:r>
      <w:r>
        <w:rPr/>
        <w:t>橁㵗泂슣⩌㩧䶬ノ捆긬劵摍☮⨨䍸癏瑏</w:t>
      </w:r>
      <w:r>
        <w:rPr/>
        <w:t>ꕙ</w:t>
      </w:r>
      <w:r>
        <w:rPr/>
        <w:t>妣抬⥦䧂㝵愤ㅍ䷍氺杌乢㴫兦䲏숪昵쉥㄰⭡盃㡴傥刴⽣⩥⸪癥⫂䥴쌬⪬䤭䞿奡㵈煥祢癠</w:t>
      </w:r>
      <w:r>
        <w:rPr/>
        <w:t>⢬</w:t>
      </w:r>
      <w:r>
        <w:rPr/>
        <w:t>硧䙣⥄䱈扯녑깓⹕䥒쉦璏슩平坮</w:t>
      </w:r>
      <w:r>
        <w:rPr/>
        <w:t>꤭</w:t>
      </w:r>
      <w:r>
        <w:rPr/>
        <w:t>㵂쵶坬숲塺婷츰⵲</w:t>
      </w:r>
      <w:r>
        <w:rPr/>
        <w:t>ꔵ</w:t>
      </w:r>
      <w:r>
        <w:rPr/>
        <w:t>㚵轪傩⹀</w:t>
      </w:r>
      <w:r>
        <w:rPr/>
        <w:t>⠭</w:t>
      </w:r>
      <w:r>
        <w:rPr/>
        <w:t>䘯쉶亥쉭숲쉊숷ꅃ䀩樴䩫僂䩭渱卍</w:t>
      </w:r>
      <w:r>
        <w:rPr/>
        <w:t>ⳍ</w:t>
      </w:r>
      <w:r>
        <w:rPr/>
        <w:t>䉖娯⑧庻㬶⻂⼫牧㝘稵咩截匲㙫坯㙡㡧硟㥩何圹</w:t>
      </w:r>
      <w:r>
        <w:rPr/>
        <w:t>ⱗ</w:t>
      </w:r>
      <w:r>
        <w:rPr/>
        <w:t>牂㏂汚⩚畤癆㨳䱱꺘넨哂頤㩕쉤祣䞱牂녍轰넶楡㭑</w:t>
      </w:r>
      <w:r>
        <w:rPr/>
        <w:t>ꖱ</w:t>
      </w:r>
      <w:r>
        <w:rPr/>
        <w:t>쉄碏⭐䓂然づ䨳氹桞獂獆꺩㥀琩⑑摲盍偎쉸녴컍</w:t>
      </w:r>
      <w:r>
        <w:rPr/>
        <w:t>ꗂ</w:t>
      </w:r>
      <w:r>
        <w:rPr/>
        <w:t>祾뭉꥚帣晏桲ㅺ䁋ㅰ</w:t>
      </w:r>
      <w:r>
        <w:rPr/>
        <w:t>Ɫ</w:t>
      </w:r>
      <w:r>
        <w:rPr/>
        <w:t>쉺쉶捾㘰煞</w:t>
      </w:r>
      <w:r>
        <w:rPr/>
        <w:t>ꔭ</w:t>
      </w:r>
      <w:r>
        <w:rPr/>
        <w:t>䎮昽⺱䵂碥㉞⿂欯奮㥸抩⺥甹烂䬻䡍싃⒥㍺烍</w:t>
      </w:r>
      <w:r>
        <w:rPr/>
        <w:t>ꕬ⨶</w:t>
      </w:r>
      <w:r>
        <w:rPr/>
        <w:t>䅀⍢啩┽䁫슻</w:t>
      </w:r>
      <w:r>
        <w:rPr/>
        <w:t>ⵑ</w:t>
      </w:r>
      <w:r>
        <w:rPr/>
        <w:t>䙞樳唲⫂㑆㡢ꅃ싂丽Ⓜ㌨斏캬庩位ぐ⪮哃戰ꄴ癄颥㕕䵫页乲깪瓂瑁攽⯂漨ま䋂啨⯂⽂珂瀥썢䈫⎻</w:t>
      </w:r>
      <w:r>
        <w:rPr/>
        <w:t>ꦮ</w:t>
      </w:r>
      <w:r>
        <w:rPr/>
        <w:t>㭀䑌㙁楉䂩恇땠㕅卋乄⹋傿⨵潯␩䩄쉠ꆮ婓䑦斡䬨䤹䆘湶畣쵹⍀㐷㮘氩瀩打캿걅</w:t>
      </w:r>
      <w:r>
        <w:rPr/>
        <w:t>ꤻ</w:t>
      </w:r>
      <w:r>
        <w:rPr/>
        <w:t>佳㞮䡓칫㈥塺浘睡旂橁</w:t>
      </w:r>
      <w:r>
        <w:rPr/>
        <w:t>ꖮ</w:t>
      </w:r>
      <w:r>
        <w:rPr/>
        <w:t>ㅓ㬷あ牰☬㤲숣牏숬敚䀫强칁싂哂入儯䡡䈦㥪祁橬噌兏潐䐱䡲夥숯獙哂╩䝯恾䍮겻숽썵㥲冩숊㍹</w:t>
      </w:r>
      <w:r>
        <w:rPr/>
        <w:t>ⴺ</w:t>
      </w:r>
      <w:r>
        <w:rPr/>
        <w:t>䖣匬升稩㗎</w:t>
      </w:r>
      <w:r>
        <w:rPr/>
        <w:t>ꦏ</w:t>
      </w:r>
      <w:r>
        <w:rPr/>
        <w:t>盎䑄䥕洮ㅆ싂恌昷摍硂幸䁡쉌ꍏ橇컂潮姂⍳㕅㛍㑢梥恄䊻䉸呠畱佩歾</w:t>
      </w:r>
      <w:r>
        <w:rPr/>
        <w:t>Ⳃ</w:t>
      </w:r>
      <w:r>
        <w:rPr/>
        <w:t>싂犻灧⸱䭮摅硩걀楳쉋牅숳搥쉮⑌뼻</w:t>
      </w:r>
      <w:r>
        <w:rPr/>
        <w:t>ⴶ</w:t>
      </w:r>
      <w:r>
        <w:rPr/>
        <w:t>澬克쵀䠳⑑沵癕⭔啣昺佧뽴䥘穑깘쉗㥞㝴顊䨭㩉뇂獯ꅞ⾡⩰⩚瘪⎻㟂殏㷂啕桗䱞</w:t>
      </w:r>
      <w:r>
        <w:rPr/>
        <w:t>Ⱖ</w:t>
      </w:r>
      <w:r>
        <w:rPr/>
        <w:t>䶩䞡朹⽎ꥣ㍑欩曃玿⑇䎱唭滂칌恣슻顶樶盂㵹摋扥縭ꥶ⹠䝨摪쉊</w:t>
      </w:r>
      <w:r>
        <w:rPr/>
        <w:t>Ᵽ</w:t>
      </w:r>
      <w:r>
        <w:rPr/>
        <w:t>傣噲䕩⤮쌩☷頨⽞祹싂㐻㝕灡㤶䠷䕏祾䱃顖㛂塶⾿瀽</w:t>
      </w:r>
      <w:r>
        <w:rPr/>
        <w:t>ⶬ</w:t>
      </w:r>
      <w:r>
        <w:rPr/>
        <w:t>ꥫ䝭䉠䏂塡毂䭶ざ㡈噃硧</w:t>
      </w:r>
      <w:r>
        <w:rPr/>
        <w:t>ꕒ</w:t>
      </w:r>
      <w:r>
        <w:rPr/>
        <w:t>䇂⾿㞥儯樱뗂廂ㄲ㎱쉲㐴怶싂曍⺮繎睾䊣⌭ꍤ䝃䕓告䞵</w:t>
      </w:r>
      <w:r>
        <w:rPr/>
        <w:t>ꔽ</w:t>
      </w:r>
      <w:r>
        <w:rPr/>
        <w:t>ㄭ</w:t>
      </w:r>
      <w:r>
        <w:rPr/>
        <w:t>ⵘ</w:t>
      </w:r>
      <w:r>
        <w:rPr/>
        <w:t>ꍯ㯂樶浇杭潨㵸圪婂擂㉃㋃囂</w:t>
      </w:r>
      <w:r>
        <w:rPr/>
        <w:t>ꗂ</w:t>
      </w:r>
      <w:r>
        <w:rPr/>
        <w:t>칓♤顪楪쉍乺恁瓍ㅅ嚩䅱纮</w:t>
      </w:r>
      <w:r>
        <w:rPr/>
        <w:t>ꕬ</w:t>
      </w:r>
      <w:r>
        <w:rPr/>
        <w:t>䡓䡘싂싂⨪唸뽳숨䠻正擂い皵㘬児⩒亘栺䡴㑆熏♸留⨣⭣ꌭ恦쉞眸⼹숺唦䅑⥆浵奔</w:t>
      </w:r>
      <w:r>
        <w:rPr/>
        <w:t>ⱱ</w:t>
      </w:r>
      <w:r>
        <w:rPr/>
        <w:t>垘⨹噎圪⧂䙆偞䍥⹴⭯绂뭈⾡㥮⽢숶也</w:t>
      </w:r>
      <w:r>
        <w:rPr/>
        <w:t>ꔺ꤭</w:t>
      </w:r>
      <w:r>
        <w:rPr/>
        <w:t>瑷飂呂眴쵣䠰祸癹쉰慱偢歇껎幪㵧깣忂䲵⨹灘쵹쉋昹</w:t>
      </w:r>
      <w:r>
        <w:rPr/>
        <w:t>ꖩ</w:t>
      </w:r>
      <w:r>
        <w:rPr/>
        <w:t>㔦湓숻䳂嘬뼹ㅾ㌺</w:t>
      </w:r>
      <w:r>
        <w:rPr/>
        <w:t>ꗂ</w:t>
      </w:r>
      <w:r>
        <w:rPr/>
        <w:t>啳⪣嗂泎啁扤䵪堷剓傏煃</w:t>
      </w:r>
      <w:r>
        <w:rPr/>
        <w:t>ꤥ</w:t>
      </w:r>
      <w:r>
        <w:rPr/>
        <w:t>⼫㉡佱ꌸ敂</w:t>
      </w:r>
      <w:r>
        <w:rPr/>
        <w:t>ⰶ</w:t>
      </w:r>
      <w:r>
        <w:rPr/>
        <w:t>杅숩㉡⽶㭷걎뽐挪䲩塥쉖㐮</w:t>
      </w:r>
      <w:r>
        <w:rPr/>
        <w:t>ⱶ</w:t>
      </w:r>
      <w:r>
        <w:rPr/>
        <w:t>ⶥ</w:t>
      </w:r>
      <w:r>
        <w:rPr/>
        <w:t>䉏쵅</w:t>
      </w:r>
      <w:r>
        <w:rPr/>
        <w:t>ⷂ</w:t>
      </w:r>
      <w:r>
        <w:rPr/>
        <w:t>轙掵珂彦⏂</w:t>
      </w:r>
      <w:r>
        <w:rPr/>
        <w:t>ⲱ</w:t>
      </w:r>
      <w:r>
        <w:rPr/>
        <w:t>曂䁴놮測</w:t>
      </w:r>
      <w:r>
        <w:rPr/>
        <w:t>ⴲ</w:t>
      </w:r>
      <w:r>
        <w:rPr/>
        <w:t>癩</w:t>
      </w:r>
      <w:r>
        <w:rPr/>
        <w:t>⡶</w:t>
      </w:r>
      <w:r>
        <w:rPr/>
        <w:t>쉡帽眮쉚㥂숯぀㙸䛂╙父썢㉉坩숯㈱啍⨸禬教䨦㡇䍖◂頻뽪⽲쉑䗂八땲㬥ꥴ쉍㉡摂爲滂</w:t>
      </w:r>
      <w:r>
        <w:rPr/>
        <w:t>ꕷ</w:t>
      </w:r>
      <w:r>
        <w:rPr/>
        <w:t>䩬㩸婐㛃䙩溣䉯並㢩⩅뮩氪濍䍮⭞䝈睶㑰怪⽎</w:t>
      </w:r>
      <w:r>
        <w:rPr/>
        <w:t>ꦡ</w:t>
      </w:r>
      <w:r>
        <w:rPr/>
        <w:t>畺ㅵ</w:t>
      </w:r>
      <w:r>
        <w:rPr/>
        <w:t>ⱸ</w:t>
      </w:r>
      <w:r>
        <w:rPr/>
        <w:t>쉯桹祒侩뭏쉵㉵슘⮬浞刪煈㭹䝒㥂㏃숺쉰䂏숳딽㈵顾娫䞣䝊奸⑋⬪橁䈦슩䕚뗂⩲截ꄽ嫂숰啓뭀㡸깩嘬瑵䙈믂媵浹⽑礹搪싂彳唺䩔⩇ꏍ橴吣䩈⿂ꅤ싎⤷㝍㛂穚㉓汏妿欰싃繉숮⪵噐슬㍔嚩쵬깅埂顬汚㑟参㧂百㢻땴慳쉟썦</w:t>
      </w:r>
      <w:r>
        <w:rPr/>
        <w:t>ꖘ</w:t>
      </w:r>
      <w:r>
        <w:rPr/>
        <w:t>扲䍕稰Ⓜㅂ瘊㥳</w:t>
      </w:r>
      <w:r>
        <w:rPr/>
        <w:t>ꥌ</w:t>
      </w:r>
      <w:r>
        <w:rPr/>
        <w:t>䩗冡䑨</w:t>
      </w:r>
      <w:r>
        <w:rPr/>
        <w:t>ꗂ</w:t>
      </w:r>
      <w:r>
        <w:rPr/>
        <w:t>彶硹䗂纵촶歈◎懂⍋䫂瘣恱쉂燂爦伮係湮䘷搶扸</w:t>
      </w:r>
      <w:r>
        <w:rPr/>
        <w:t>꤯</w:t>
      </w:r>
      <w:r>
        <w:rPr/>
        <w:t>迂勂䤩㡎猣딸橸勃淃㒩楪佗氻汤촪燂쉭縰䔪㔩</w:t>
      </w:r>
      <w:r>
        <w:rPr/>
        <w:t>⡸╬</w:t>
      </w:r>
      <w:r>
        <w:rPr/>
        <w:t>때呠偹㋂扨㡪㋎㍚卷ㅘ繴呄⻂捍㠴輩⬦堸㕔ㅕ썢</w:t>
      </w:r>
      <w:r>
        <w:rPr/>
        <w:t>꤬</w:t>
      </w:r>
      <w:r>
        <w:rPr/>
        <w:t>㥙숲婓쉃</w:t>
      </w:r>
      <w:r>
        <w:rPr/>
        <w:t>ꗂ</w:t>
      </w:r>
      <w:r>
        <w:rPr/>
        <w:t>쉉⩬䱌㝘柍ꎿ▏来炬쉉뽔欴ㆡ匩걷木㬩ㅧ싍壂暏⍩칯䰸쉦칦潄敊쉊飂塕頺䒿夫䊘㉋湏쉎㑲䁯㮬쉱椱僃䬲숫潓쉎楹焽⨦儮檡쉡㞘䏂걵爬は敺</w:t>
      </w:r>
      <w:r>
        <w:rPr/>
        <w:t>ꗍ</w:t>
      </w:r>
      <w:r>
        <w:rPr/>
        <w:t>欨慦璬伻畊ㅸ䣍偤乀䝪撣窬뭌問㡤쉱쉣⩌灵䴨</w:t>
      </w:r>
      <w:r>
        <w:rPr/>
        <w:t>ⴳ</w:t>
      </w:r>
      <w:r>
        <w:rPr/>
        <w:t>穒媣㕹촣쎬塟扸ꥲ敳卺唫杳杴䵌洲恵꥾뽎㩨썦⭷潐㙵</w:t>
      </w:r>
      <w:r>
        <w:rPr/>
        <w:t>ꕪ</w:t>
      </w:r>
      <w:r>
        <w:rPr/>
        <w:t>塩䘩㝲佹桷祈礨剺凂⨫⬺䜤⩸㭬㝢䙥壂啑夷</w:t>
      </w:r>
      <w:r>
        <w:rPr/>
        <w:t>⡕</w:t>
      </w:r>
      <w:r>
        <w:rPr/>
        <w:t>쏂奏㚏冻㖥灡嫂灾㑺ꅖ⍧칤</w:t>
      </w:r>
      <w:r>
        <w:rPr/>
        <w:t>Ⱓ</w:t>
      </w:r>
      <w:r>
        <w:rPr/>
        <w:t>浩㤽䊬婭</w:t>
      </w:r>
      <w:r>
        <w:rPr/>
        <w:t>Ⱟⱦ</w:t>
      </w:r>
      <w:r>
        <w:rPr/>
        <w:t>䔽眨쉢㍭䂥⼳쉤潘㩎⍌剏㩆䏂兂機㩧唺㩃</w:t>
      </w:r>
      <w:r>
        <w:rPr/>
        <w:t>ⲣ</w:t>
      </w:r>
      <w:r>
        <w:rPr/>
        <w:t>辬䈴婀뽕숫䑁輨歈뭅歄灁炡뇂㩄昶</w:t>
      </w:r>
      <w:r>
        <w:rPr/>
        <w:t>⣂</w:t>
      </w:r>
      <w:r>
        <w:rPr/>
        <w:t>棂灵긬䉔疿쉈䮩㭗⪩䩦皻埂撣塦㉺ꍑ輫갰儵匹乯쉋걺䃍䙴癸</w:t>
      </w:r>
      <w:r>
        <w:rPr/>
        <w:t>ⱹ</w:t>
      </w:r>
      <w:r>
        <w:rPr/>
        <w:t>欺桏婍믂㧎䑮╮뭍惎祡쉸꥖슮ㅇ䐪坴癢뽏䗂썀쉩〸ぁ䒿ꅮ쉋⽪䥧帱숽佨㝄⍅灩㑱쉾偱塮卉</w:t>
      </w:r>
      <w:r>
        <w:rPr/>
        <w:t>꧂</w:t>
      </w:r>
      <w:r>
        <w:rPr/>
        <w:t>啰숻晟䣂⨽猻滂슩乮奚㑩칑机厵숱</w:t>
      </w:r>
      <w:r>
        <w:rPr/>
        <w:t>Ⱬ</w:t>
      </w:r>
      <w:r>
        <w:rPr/>
        <w:t>숥䆏迂硷䈨넵辻卐ꅱ䟎䜨ꅳ㋍㩗㑁優盂濂玥☫搵ꄮ䎏ㄫ䉮溣슮</w:t>
      </w:r>
      <w:r>
        <w:rPr/>
        <w:t>ⴹ</w:t>
      </w:r>
      <w:r>
        <w:rPr/>
        <w:t>姃颩</w:t>
      </w:r>
      <w:r>
        <w:rPr/>
        <w:t>ꤸ</w:t>
      </w:r>
      <w:r>
        <w:rPr/>
        <w:t>䨰쉖嘻䦬梩ꍹ걕怽顋</w:t>
      </w:r>
      <w:r>
        <w:rPr/>
        <w:t>ꕺ</w:t>
      </w:r>
      <w:r>
        <w:rPr/>
        <w:t>梮啃䷂儯曃䙙㏂⭳⒵壎Ⓜ쏂㨶녅䜽畺㙘旂僂敌㵰㧂컂㨱眥숲呍甯곂♥쉁祠</w:t>
      </w:r>
      <w:r>
        <w:rPr/>
        <w:t>ⱵⱷⰩ</w:t>
      </w:r>
      <w:r>
        <w:rPr/>
        <w:t>纩壂䃂汑슬绂慒敳⑴䰦唯䄸䅘塒䭈浖</w:t>
      </w:r>
      <w:r>
        <w:rPr/>
        <w:t>⡏</w:t>
      </w:r>
      <w:r>
        <w:rPr/>
        <w:t>塯栵⾻桫坌</w:t>
      </w:r>
      <w:r>
        <w:rPr/>
        <w:t>⠫</w:t>
      </w:r>
      <w:r>
        <w:rPr/>
        <w:t>㩓</w:t>
      </w:r>
      <w:r>
        <w:rPr/>
        <w:t>ꕐ</w:t>
      </w:r>
      <w:r>
        <w:rPr/>
        <w:t>㝣涩妣瀴뭓</w:t>
      </w:r>
      <w:r>
        <w:rPr/>
        <w:t>ꕇ</w:t>
      </w:r>
      <w:r>
        <w:rPr/>
        <w:t>㵠䧂䙫奷㍈</w:t>
      </w:r>
      <w:r>
        <w:rPr/>
        <w:t>꧂</w:t>
      </w:r>
      <w:r>
        <w:rPr/>
        <w:t>噰昤⑅썚䕔⥚犩䴱ꌸ掣쉂婟睡⥙暿㔥뿂녋䕗䑉禣棂ㅚ</w:t>
      </w:r>
      <w:r>
        <w:rPr/>
        <w:t>Ⳃ</w:t>
      </w:r>
      <w:r>
        <w:rPr/>
        <w:t>싂䨣⦥㯂䝬䱖㑌뭟朳百춣</w:t>
      </w:r>
      <w:r>
        <w:rPr/>
        <w:t>ꤻ</w:t>
      </w:r>
      <w:r>
        <w:rPr/>
        <w:t>쉆飂㤯棎㙳</w:t>
      </w:r>
      <w:r>
        <w:rPr/>
        <w:t>ⱷ</w:t>
      </w:r>
      <w:r>
        <w:rPr/>
        <w:t>琭ギ乶䅆牋㛂</w:t>
      </w:r>
      <w:r>
        <w:rPr/>
        <w:t>⣂</w:t>
      </w:r>
      <w:r>
        <w:rPr/>
        <w:t>䧎偏䔲㤱충쌹渽優䀥㬊塖嘲滍敕쉠儮㭇⨱䤣渹敍琵싂숫溘싂橊㑈쉡硡幃㬪穘습숨厬ꇂ뼹瑰쉙⤯♂㜽䰲⤱싃숮쎿瞡㙤쉭姂겡</w:t>
      </w:r>
      <w:r>
        <w:rPr/>
        <w:t>⡂</w:t>
      </w:r>
      <w:r>
        <w:rPr/>
        <w:t>쌱啙⨭秂嚵灥⹐㴮㙉䍚塚䱾嘪繍쉬⤨쵶뼣瑘䆣輹⵹椵</w:t>
      </w:r>
      <w:r>
        <w:rPr/>
        <w:t>ⱇ</w:t>
      </w:r>
      <w:r>
        <w:rPr/>
        <w:t>䵉⍑秂啘灗墣㔶灭灯싂숸煃搯쉁轓楕㍅乙捲</w:t>
      </w:r>
      <w:r>
        <w:rPr/>
        <w:t>Ⲙ</w:t>
      </w:r>
      <w:r>
        <w:rPr/>
        <w:t>祯㥖ꅪ伸◎싎漹⭭噩偭뽏㡾⑞攻♩曂⌷䉈싂⩶㮡</w:t>
      </w:r>
      <w:r>
        <w:rPr/>
        <w:t>ꤹ</w:t>
      </w:r>
      <w:r>
        <w:rPr/>
        <w:t>䡁䐵啢睉⥲礩扌氨쉓땑쵭焣㘥ꅭ堸⍈挨⹶⭵堯牲䆩瀭娭쉖ォ쵢㑤縲塍⩦䍡牍㟂輸⵳扙䅄싎婖楂噾㊩㉃滎啰橁申䅵⫂☪灬張숭穳䏎뽅</w:t>
      </w:r>
      <w:r>
        <w:rPr/>
        <w:t>ⵍꕮ⸭</w:t>
      </w:r>
      <w:r>
        <w:rPr/>
        <w:t>뼷磂⏂湤쉆戵㑊卂ㄫ䍤皻䱑싂</w:t>
      </w:r>
      <w:r>
        <w:rPr/>
        <w:t>Ⱛ</w:t>
      </w:r>
      <w:r>
        <w:rPr/>
        <w:t>䶻⚻曂</w:t>
      </w:r>
      <w:r>
        <w:rPr/>
        <w:t>ꤽ</w:t>
      </w:r>
      <w:r>
        <w:rPr/>
        <w:t>惂䥰䉆칊</w:t>
      </w:r>
      <w:r>
        <w:rPr/>
        <w:t>ꕂ</w:t>
      </w:r>
      <w:r>
        <w:rPr/>
        <w:t>䛃䍥쉓꥞</w:t>
      </w:r>
      <w:r>
        <w:rPr/>
        <w:t>ꕗ</w:t>
      </w:r>
      <w:r>
        <w:rPr/>
        <w:t>㛂㫂쉹</w:t>
      </w:r>
      <w:r>
        <w:rPr/>
        <w:t>ⰴ♭</w:t>
      </w:r>
      <w:r>
        <w:rPr/>
        <w:t>㛂뗂䯂䰻地㉺癈</w:t>
      </w:r>
      <w:r>
        <w:rPr/>
        <w:t>ꕮ</w:t>
      </w:r>
      <w:r>
        <w:rPr/>
        <w:t>扔긨숶才歐折䢏◂䅱繮吰怺捸姎䯃⭫䅀싂䉪忂䬫焳걶䴫橺影숯桍ꅥ䈴喥쉎䂏䰽潞쉉슣㙵䩬㌻䕀䵙䓎猰啔愺祃⩈㜵</w:t>
      </w:r>
      <w:r>
        <w:rPr/>
        <w:t>ꥆ</w:t>
      </w:r>
      <w:r>
        <w:rPr/>
        <w:t>䭙窬䉬梡炘㶻浚䣂佱⽠临秂焥睎숭㑆轵㝂쉳녫搪㩹务칪㙰ꅫ睪徥顯楏参䰴⥷싎㎩썌칰潞숨㶣㙋숦㯂䜪슥숭穘轌顤䔬ぅ䍵繡㨲濍☭祕♧</w:t>
      </w:r>
      <w:r>
        <w:rPr/>
        <w:t>Ⲯ</w:t>
      </w:r>
      <w:r>
        <w:rPr/>
        <w:t>䌸䅌슬址㣍摔琪걸汅当쉬瘳썔쉮ご⫎㩙潶段꥾暏繨ꅟ㥊甶╶轖扳䱧⌲剠㌣믍깾䓂㜪戺</w:t>
      </w:r>
      <w:r>
        <w:rPr/>
        <w:t>⠽</w:t>
      </w:r>
      <w:r>
        <w:rPr/>
        <w:t>壃☫쵰쉐淂쉾㵄患䫎䭣㑫䓂꺩塃☶敦쉹쉠慃捦⧍썉⿂毎攪幎橉暿</w:t>
      </w:r>
      <w:r>
        <w:rPr/>
        <w:t>⡇</w:t>
      </w:r>
      <w:r>
        <w:rPr/>
        <w:t>勂㬤㍱㩀뼵飂䄫⹌☴뿍걃쉲歂슩깋晣售昵칾卯ꇂ掵춣쉎卪暻琺桋倦뭸칩䩢䵦뭚뭥㕟⨬ㆥ</w:t>
      </w:r>
      <w:r>
        <w:rPr/>
        <w:t>ⵕ</w:t>
      </w:r>
      <w:r>
        <w:rPr/>
        <w:t>땭歔넹彇숫촪놱쉚硳묳⪩䡧飂㙚쉎ꍳ㠶</w:t>
      </w:r>
      <w:r>
        <w:rPr/>
        <w:t>꧂</w:t>
      </w:r>
      <w:r>
        <w:rPr/>
        <w:t>䅭儮</w:t>
      </w:r>
      <w:r>
        <w:rPr/>
        <w:t>ꥊ</w:t>
      </w:r>
      <w:r>
        <w:rPr/>
        <w:t>数ꄤ㭯乔债☯珍輲殥䱾䱬滂瑠긪歅썣呸슿僂癎㘰뾿⬨墥曎땔微䭎ꅭ煟怪⭘쉭卟偠䑫頶썰娬飂㕉쉇升쉠搫焳潢捆圴⏂劬䜻㘰뼷暮숵参䒮┤⫂䑆쉪濂⽦娊숨欷⍓恵썖䑦繍숶</w:t>
      </w:r>
      <w:r>
        <w:rPr/>
        <w:t>⡖</w:t>
      </w:r>
      <w:r>
        <w:rPr/>
        <w:t>䥗㴩漨䉺䜩䎮䒵傩橐灺䙲䑃湹㉃敦倴쉂眪걘慢㑷쎡浲⩨뗂슿</w:t>
      </w:r>
      <w:r>
        <w:rPr/>
        <w:t>ꦬ</w:t>
      </w:r>
      <w:r>
        <w:rPr/>
        <w:t>쉵䄹㉱改</w:t>
      </w:r>
      <w:r>
        <w:rPr/>
        <w:t>ⷃ</w:t>
      </w:r>
      <w:r>
        <w:rPr/>
        <w:t>斱绍樽♪乔</w:t>
      </w:r>
      <w:r>
        <w:rPr/>
        <w:t>ꗂ</w:t>
      </w:r>
      <w:r>
        <w:rPr/>
        <w:t>ⰹ</w:t>
      </w:r>
      <w:r>
        <w:rPr/>
        <w:t>乌㉷䮣硥싂⑭矃僂㥍牾彰㘩䚘犻쵖쏂떻䞏灑㕗썮䁈彺冘頰㉡⸭劻䭠䌮濂搻⭪倱幇祷券婢矃飂燎颱깬彖偖ぎ㉰⨽婾ㅘ䒻奚⍺獬쉖瞩䟃</w:t>
      </w:r>
      <w:r>
        <w:rPr/>
        <w:t>ꤴ</w:t>
      </w:r>
      <w:r>
        <w:rPr/>
        <w:t>啒䐪</w:t>
      </w:r>
      <w:r>
        <w:rPr/>
        <w:t>ⱇ</w:t>
      </w:r>
      <w:r>
        <w:rPr/>
        <w:t>䥹楒쉎辵</w:t>
      </w:r>
      <w:r>
        <w:rPr/>
        <w:t>ꔲ</w:t>
      </w:r>
      <w:r>
        <w:rPr/>
        <w:t>쉮쉠抏䰲♊扗澻</w:t>
      </w:r>
      <w:r>
        <w:rPr/>
        <w:t>Ⳏ</w:t>
      </w:r>
      <w:r>
        <w:rPr/>
        <w:t>촤濂䥍䤯幡걔礵갥撩숹琪ꅂ⍃⼤〶쉕㔺䌻婪扃⺏瀱䮵婬⼷獱浃䷂쌦殩숪㭚촻瑢쉣⩬扅埍쵮㴶䉣兞쉮吹☱⸮䕞傩潨컂침㕣</w:t>
      </w:r>
      <w:r>
        <w:rPr/>
        <w:t>⡋</w:t>
      </w:r>
      <w:r>
        <w:rPr/>
        <w:t>뭶弭瘤縦哂䜱㎩슿뽤썱垵砪┥㕐㌶皡⴪딩깭卟摄煱歶用ꅯ䚏吻㏂깞浴䄨쉟</w:t>
      </w:r>
      <w:r>
        <w:rPr/>
        <w:t>⡟</w:t>
      </w:r>
      <w:r>
        <w:rPr/>
        <w:t>쉕뽗楧⨰棂楣딬䝖</w:t>
      </w:r>
      <w:r>
        <w:rPr/>
        <w:t>ꤹ</w:t>
      </w:r>
      <w:r>
        <w:rPr/>
        <w:t>㒻䛂뭃䌣收汖㕲㉶㐪쉩숪</w:t>
      </w:r>
      <w:r>
        <w:rPr/>
        <w:t>ⱡ⑞⤬⍲⫂</w:t>
      </w:r>
      <w:r>
        <w:rPr/>
        <w:t>ꤦ</w:t>
      </w:r>
      <w:r>
        <w:rPr/>
        <w:t>汢癵</w:t>
      </w:r>
      <w:r>
        <w:rPr/>
        <w:t>ꦩ</w:t>
      </w:r>
      <w:r>
        <w:rPr/>
        <w:t>坲卄睏놬祔枥で㑗畨㨶摫</w:t>
      </w:r>
      <w:r>
        <w:rPr/>
        <w:t>ⷂ</w:t>
      </w:r>
      <w:r>
        <w:rPr/>
        <w:t>䌦師㷂䱔숴瑂顧烂䥩㉸䙈䒬抿싍买</w:t>
      </w:r>
      <w:r>
        <w:rPr/>
        <w:t>ⵞ⵺</w:t>
      </w:r>
      <w:r>
        <w:rPr/>
        <w:t>㢡䑢촽㡀䴸⴪楄썈ヂ忂氺䆏呢䄶碿</w:t>
      </w:r>
      <w:r>
        <w:rPr/>
        <w:t>ⵍ</w:t>
      </w:r>
      <w:r>
        <w:rPr/>
        <w:t>睁噩쉂䉏쉊㓂琫灏砵㑬㣂깷ꄯ싂㜳坣堦숥䅧垩杶坨䅚숱쉚쌣갸侱澘剤砹촭녭㵱䎬䥱䁰泍恓쎱繒㜷⮡轸煷숪顱睑뭣ꥭ숥쉥䃂橵慂没㧂顦䙲⯍哂</w:t>
      </w:r>
      <w:r>
        <w:rPr/>
        <w:t>⠵</w:t>
      </w:r>
      <w:r>
        <w:rPr/>
        <w:t>녷⨩쉷彧뽯塍焸硈걵呃숵攴싂哂뇂恇頺숥깷쉔</w:t>
      </w:r>
      <w:r>
        <w:rPr/>
        <w:t>Ɫ</w:t>
      </w:r>
      <w:r>
        <w:rPr/>
        <w:t>ꕎ</w:t>
      </w:r>
      <w:r>
        <w:rPr/>
        <w:t>割䟂</w:t>
      </w:r>
      <w:r>
        <w:rPr/>
        <w:t>⢮</w:t>
      </w:r>
      <w:r>
        <w:rPr/>
        <w:t>䋂挲ꅰ睢坷㛂</w:t>
      </w:r>
      <w:r>
        <w:rPr/>
        <w:t>ꦵ</w:t>
      </w:r>
      <w:r>
        <w:rPr/>
        <w:t>껍㖩〳⎵㵾䮬噙곂뽋Ⓜ⭲瀵ꥲ汨眺껂⌳⹩欳氨橦猭氬쉀䨩쵪쉗哂恵ㅆ긹⥉温䐣硞떡䰸匦凂깅쉁⌦䝮浱⽘뼥瑎濂辮㋂ꥨ䐭ꅒ㙞在䑂㕩啬䎩䡫浪㧂</w:t>
      </w:r>
      <w:r>
        <w:rPr/>
        <w:t>⡰</w:t>
      </w:r>
      <w:r>
        <w:rPr/>
        <w:t>㪻칕⑁숦䥨啴䔽ꥶ딤浮樭唪⑟繨</w:t>
      </w:r>
      <w:r>
        <w:rPr/>
        <w:t>ꤩ</w:t>
      </w:r>
      <w:r>
        <w:rPr/>
        <w:t>狂玿㥸⌯䌺㵢灓嚱뾵焯⵮䝴㜻ꆵ幇䑕偯竂眮ꎘ牅ꅟ⥺ꌨ獗牳쉧母倲浣쉈쉘숥</w:t>
      </w:r>
      <w:r>
        <w:rPr/>
        <w:t>Ⱚ</w:t>
      </w:r>
      <w:r>
        <w:rPr/>
        <w:t>㩄쉐単걳焷䲵獧䁎楙〰⨰恒疩⩅⮥쉳꺬䁆桾⪻㭕哂啔䐊갪쵰ㄩ猪焬顷뮻⭦뽢㌽亏潥㬸炘嘯恩뭹ꥳ䧂怭䠲偌숬娯娽噍녎깧剬䨭擂쌮◂슘㫂奩䱢轴</w:t>
      </w:r>
      <w:r>
        <w:rPr/>
        <w:t>ⵍ</w:t>
      </w:r>
      <w:r>
        <w:rPr/>
        <w:t>䡭則炥擃䜸漨慨碻䱚⽭ꥧ썷쉖くㅡ䄴歷</w:t>
      </w:r>
      <w:r>
        <w:rPr/>
        <w:t>ꤪ</w:t>
      </w:r>
      <w:r>
        <w:rPr/>
        <w:t>潓廂捺䉏濂⥟㓂㣍䅞쉍䔵毂䘦㍟幒</w:t>
      </w:r>
      <w:r>
        <w:rPr/>
        <w:t>ꤥ</w:t>
      </w:r>
      <w:r>
        <w:rPr/>
        <w:t>㥬凂㎩⍓硫椴ꍋ晕숲桋䁡뼩塾♊䙺䐽㡠嚱쉮㇂㬱䱱숻歐䵢〬㩔帱䴶䙠⥧ㅕꎱ掻琶礲슘⽋쉵꤮숹䌻췂买爮䍬顾싂ꄥ漱晫⹣懂䙁䁢㒩䃂柎ꇍ怫焹䞥轩⩂䁆潊火싂棂辥埂惎燂쉓煱牗湨䕣㥒畇㝶熣싂㡚繫嘬䜩䵱⍟惂徥㙷瀵痍썪䁟懂숩쉧</w:t>
      </w:r>
      <w:r>
        <w:rPr/>
        <w:t>ꤤⷂ</w:t>
      </w:r>
      <w:r>
        <w:rPr/>
        <w:t>癀潑䭀楐숹吶ㄮ纩촩쉌䈰╫汳㠺䣎㉠輰⸨䠩嚏㙁潊뿂晰ㅃ湐ꍥ祯湈㜵琭嘹㑓縶쉷ꍒ㙗刦숷</w:t>
      </w:r>
      <w:r>
        <w:rPr/>
        <w:t>ⵡ</w:t>
      </w:r>
      <w:r>
        <w:rPr/>
        <w:t>炮欳瞏슘䡄輫뽒슥</w:t>
      </w:r>
      <w:r>
        <w:rPr/>
        <w:t>ꦱ</w:t>
      </w:r>
      <w:r>
        <w:rPr/>
        <w:t>䈷楅暩稷䙈电⽅橱䍦땂넺碬挮쉨瑅嗂</w:t>
      </w:r>
      <w:r>
        <w:rPr/>
        <w:t>ꖡ</w:t>
      </w:r>
      <w:r>
        <w:rPr/>
        <w:t>⡧</w:t>
      </w:r>
      <w:r>
        <w:rPr/>
        <w:t>㉃㤰䨻⩪扙略⩵ꎏ湹憡ㅭ쉩</w:t>
      </w:r>
      <w:r>
        <w:rPr/>
        <w:t>ꥁ</w:t>
      </w:r>
      <w:r>
        <w:rPr/>
        <w:t>婆㍏扷硰硞啧轚収</w:t>
      </w:r>
      <w:r>
        <w:rPr/>
        <w:t>ⱡ</w:t>
      </w:r>
      <w:r>
        <w:rPr/>
        <w:t>卞㖘䆥㢡䌯쉠幎싃㫂䵌⥢兹쵶告③</w:t>
      </w:r>
      <w:r>
        <w:rPr/>
        <w:t>ⲿ</w:t>
      </w:r>
      <w:r>
        <w:rPr/>
        <w:t>䡀⥓轂湤긹䕠係캥쉟촮싂栤ひ汒吸歪橂㥓牟祡⫂䩞穲汋ㄴ湔剩摃噍杫佩刷⦱参顬〣㌻媏ꍓ厩奂晴瀳扌何㕒ぬ喬春䥉䮬</w:t>
      </w:r>
      <w:r>
        <w:rPr/>
        <w:t>ⷂ</w:t>
      </w:r>
      <w:r>
        <w:rPr/>
        <w:t>⡋</w:t>
      </w:r>
      <w:r>
        <w:rPr/>
        <w:t>圲偪塐癘</w:t>
      </w:r>
      <w:r>
        <w:rPr/>
        <w:t>ⵇ⤫</w:t>
      </w:r>
      <w:r>
        <w:rPr/>
        <w:t>䴫䪿ꅰ刪焱㐹㑉䛂輫쉣ㆿ囂彺湥쵪䰺牺灃⩹栯塘깺ꍧ浴䱾ꍱ繲⫍汳♘祶쉟兠杹伩</w:t>
      </w:r>
      <w:r>
        <w:rPr/>
        <w:t>꧂</w:t>
      </w:r>
      <w:r>
        <w:rPr/>
        <w:t>㆘⍬㙆壍┪䊩쉂橊⪬婌숰頩畓䡁⍇</w:t>
      </w:r>
      <w:r>
        <w:rPr/>
        <w:t>⠰</w:t>
      </w:r>
      <w:r>
        <w:rPr/>
        <w:t>쉬璩畐䍴</w:t>
      </w:r>
      <w:r>
        <w:rPr/>
        <w:t>Ⱙ</w:t>
      </w:r>
      <w:r>
        <w:rPr/>
        <w:t>䍱쉇♨秂⑪⪿⹰ꅾꌹ⨸瓍ㆿ㤬䕟礮弬汶杘</w:t>
      </w:r>
      <w:r>
        <w:rPr/>
        <w:t>ꕎ</w:t>
      </w:r>
      <w:r>
        <w:rPr/>
        <w:t>쉱㥵칥㕑䳍ꥬ扊</w:t>
      </w:r>
      <w:r>
        <w:rPr/>
        <w:t>ꦡ</w:t>
      </w:r>
      <w:r>
        <w:rPr/>
        <w:t>兏颮穯潙佲噕쉧</w:t>
      </w:r>
      <w:r>
        <w:rPr/>
        <w:t>⠦</w:t>
      </w:r>
      <w:r>
        <w:rPr/>
        <w:t>晸㘹䐮숷珂佒㘯䆘忂</w:t>
      </w:r>
      <w:r>
        <w:rPr/>
        <w:t>ꗂ</w:t>
      </w:r>
      <w:r>
        <w:rPr/>
        <w:t>쉙䫂쵚ㄪ쉎칫瓂晕뭫㭈⩬唥╾⹤呋뽇䭆⩉ヂ</w:t>
      </w:r>
      <w:r>
        <w:rPr/>
        <w:t>⠪</w:t>
      </w:r>
      <w:r>
        <w:rPr/>
        <w:t>ꖿ</w:t>
      </w:r>
      <w:r>
        <w:rPr/>
        <w:t>颿䕒坬凃ノ乐串땢忂䅟츰だ猦ꅊꅬ癕砮敁飂啬⪮敚䀨摸杇娺抬넵䍷摮⪿炱摆祮깮⼩迂獗╞䍎䭒⩒捴縦兣桄⨬京┳欴숊咿䬣夰䙚⸽</w:t>
      </w:r>
      <w:r>
        <w:rPr/>
        <w:t>ⱹ</w:t>
      </w:r>
      <w:r>
        <w:rPr/>
        <w:t>体䬪榱恊ㄳ䇂婢䥑슏婙歷卥绂坣쉠參슬⌵</w:t>
      </w:r>
      <w:r>
        <w:rPr/>
        <w:t>ⵀ</w:t>
      </w:r>
      <w:r>
        <w:rPr/>
        <w:t>启桮辣㚻㶻飂갭떬汩湗曎㥟瑄</w:t>
      </w:r>
      <w:r>
        <w:rPr/>
        <w:t>ⵞ꤭</w:t>
      </w:r>
      <w:r>
        <w:rPr/>
        <w:t>䭨⩵䋎䩋種乧⑊丵⽎頷⧂犱㜯뭩뽓楄桙剖弻䛂汤嫂숽㑚땐昪ꅥ盃⴮떱숤剔爹渫깶咱怩轎㋂幧慹</w:t>
      </w:r>
      <w:r>
        <w:rPr/>
        <w:t>ⶩ</w:t>
      </w:r>
      <w:r>
        <w:rPr/>
        <w:t>摨啃숣帱䭇撻㛂坸뽘弹쵥싂埍甶兰桷♄搴䵆戫</w:t>
      </w:r>
      <w:r>
        <w:rPr/>
        <w:t>ⴹ</w:t>
      </w:r>
      <w:r>
        <w:rPr/>
        <w:t>儤칤幍㜷䨮搽殥⥘</w:t>
      </w:r>
      <w:r>
        <w:rPr/>
        <w:t>⡊</w:t>
      </w:r>
      <w:r>
        <w:rPr/>
        <w:t>䮮㐱憏穠晲䭱䥙婡</w:t>
      </w:r>
      <w:r>
        <w:rPr/>
        <w:t>ⵊ</w:t>
      </w:r>
      <w:r>
        <w:rPr/>
        <w:t>捎䙣瘸⭧㍤兰瞵睢繢⩡泂痂昰折稻쉡恁眩슿縫渹䙵䥴⮡㝟轴㘻硦恩⼤㤪䇂캥奀癵杤硵戸䉕㙦㉆⵩싂窘녢</w:t>
      </w:r>
      <w:r>
        <w:rPr/>
        <w:t>ꕅ</w:t>
      </w:r>
      <w:r>
        <w:rPr/>
        <w:t>轭⍋싎</w:t>
      </w:r>
      <w:r>
        <w:rPr/>
        <w:t>꤬</w:t>
      </w:r>
      <w:r>
        <w:rPr/>
        <w:t>췂滂㡘唣涱슻敡숪슩昮걟숨纥┱晶旂⩏獮束㵸싍䵩⚩圪㡵商㩮㑞칋䍢斻쌯亱扡놻숭捯</w:t>
      </w:r>
      <w:r>
        <w:rPr/>
        <w:t>ⷂ</w:t>
      </w:r>
      <w:r>
        <w:rPr/>
        <w:t>㍞ꅍ⽂㙴哂極倩㵬㢱쉸㡲桦十眺䝢䀤周갹顟䟂뼪ꌸ뽦䜫⽎</w:t>
      </w:r>
      <w:r>
        <w:rPr/>
        <w:t>ⲵ</w:t>
      </w:r>
      <w:r>
        <w:rPr/>
        <w:t>㷂⯍긪杀⫂㙴曂彞Ⓝ漭쉾乸㙙挰㗎啓땥坸傥䝵睏夨ぉ䶻瑒숴┵爤숹䥆쉈坒幆埂쉍婞갪牌䕺싂㎿獴춡䑦恺彄丵ꍱ瘺깟⥳乃㤪땖⹚䝩浗쉉憿䠻憵瑗摯</w:t>
      </w:r>
      <w:r>
        <w:rPr/>
        <w:t>ꤰ</w:t>
      </w:r>
      <w:r>
        <w:rPr/>
        <w:t>㯃渪䓂숰姍㬩ꇂ敉믂⍰偭丱濂掩朰깓䥢摵参쉓煶뽗㡖䦬潰슘⍘公䍖垮潕⌯ꌱ</w:t>
      </w:r>
      <w:r>
        <w:rPr/>
        <w:t>ꤹ⤹</w:t>
      </w:r>
      <w:r>
        <w:rPr/>
        <w:t>圦〯깓稺䥑瀺剈⤥</w:t>
      </w:r>
      <w:r>
        <w:rPr/>
        <w:t>ⱔ</w:t>
      </w:r>
      <w:r>
        <w:rPr/>
        <w:t>㝾슿摧㩳䳂此坺潣⹷㶮䘯䝳칥砬ぺ㔱䨹㎥</w:t>
      </w:r>
      <w:r>
        <w:rPr/>
        <w:t>ꖮ</w:t>
      </w:r>
      <w:r>
        <w:rPr/>
        <w:t>檡帨⏃嚣칾癍숤繒瑍쉴</w:t>
      </w:r>
      <w:r>
        <w:rPr/>
        <w:t>⢥</w:t>
      </w:r>
      <w:r>
        <w:rPr/>
        <w:t>炱㒮䓂싍⩂桹帺佗辥㍕䒱嚵⼲䕣⬵㠪</w:t>
      </w:r>
      <w:r>
        <w:rPr/>
        <w:t>꤭</w:t>
      </w:r>
      <w:r>
        <w:rPr/>
        <w:t>숷ヂ曂轣啸摡轹抻쵉촲䉒甪㵓瀻䁀怩㙈ꄨ䗂䅧쉯婏弦⩱呹嫂숭넹眱㍮歴숭揍䤭</w:t>
      </w:r>
      <w:r>
        <w:rPr/>
        <w:t>⡬</w:t>
      </w:r>
      <w:r>
        <w:rPr/>
        <w:t>칵睁숫⫂⩢⍔究♵懍其㬪垮扯癲慸啫</w:t>
      </w:r>
      <w:r>
        <w:rPr/>
        <w:t>ⱷ</w:t>
      </w:r>
      <w:r>
        <w:rPr/>
        <w:t>㕺䁶슬噪싂⴨纩敪</w:t>
      </w:r>
      <w:r>
        <w:rPr/>
        <w:t>ꕳ</w:t>
      </w:r>
      <w:r>
        <w:rPr/>
        <w:t>ꌪ㇂㇂䈵췍</w:t>
      </w:r>
      <w:r>
        <w:rPr/>
        <w:t>Ⱨ</w:t>
      </w:r>
      <w:r>
        <w:rPr/>
        <w:t>카揍⑹䗂祙頶⌣싂슥畓쉊凂囂ꥳ顟䭒䄪쉄䋂컃礸☬㵤ꌸ䪬㝒煱㑲긶┮朣</w:t>
      </w:r>
      <w:r>
        <w:rPr/>
        <w:t>⡑</w:t>
      </w:r>
      <w:r>
        <w:rPr/>
        <w:t>迍䣂墥捈燂⑌⴪佪</w:t>
      </w:r>
      <w:r>
        <w:rPr/>
        <w:t>⢩ⰹ⩹</w:t>
      </w:r>
      <w:r>
        <w:rPr/>
        <w:t>ꍏ땾轾⺬洦橬쵯㈰嘸⼮⪩眊丮毃摠歡┭愱녎녓쉋棂撘佲擂暻⥰嫎뭗쉫燂슬쉏꺡⩣い妣唲水佥㮘歙⭧㠻劬绂숦员ꄪ䥢偬</w:t>
      </w:r>
      <w:r>
        <w:rPr/>
        <w:t>ꥌ</w:t>
      </w:r>
      <w:r>
        <w:rPr/>
        <w:t>䵾咘夽䕔쉃煢㍞</w:t>
      </w:r>
      <w:r>
        <w:rPr/>
        <w:t>ⷍ</w:t>
      </w:r>
      <w:r>
        <w:rPr/>
        <w:t>玵䛂⭂琵头淃㩪慊塐侩걗⨦쉚</w:t>
      </w:r>
      <w:r>
        <w:rPr/>
        <w:t>Ⱬ</w:t>
      </w:r>
      <w:r>
        <w:rPr/>
        <w:t>椻䑹</w:t>
      </w:r>
      <w:r>
        <w:rPr/>
        <w:t>ⰺ</w:t>
      </w:r>
      <w:r>
        <w:rPr/>
        <w:t>桑煡ㅚ頰♆㈥㪿祧慦</w:t>
      </w:r>
      <w:r>
        <w:rPr/>
        <w:t>ⵯ</w:t>
      </w:r>
      <w:r>
        <w:rPr/>
        <w:t>矂⑄⩕埂딺녺쉪⯂⭯䧂䷂浺睚</w:t>
      </w:r>
      <w:r>
        <w:rPr/>
        <w:t>ⴶ</w:t>
      </w:r>
      <w:r>
        <w:rPr/>
        <w:t>䑧仍</w:t>
      </w:r>
      <w:r>
        <w:rPr/>
        <w:t>ⱖ</w:t>
      </w:r>
      <w:r>
        <w:rPr/>
        <w:t>奕䁤쉢玬妩塆☪㕖瀵㕙䔹䭨</w:t>
      </w:r>
      <w:r>
        <w:rPr/>
        <w:t>ⷎ</w:t>
      </w:r>
      <w:r>
        <w:rPr/>
        <w:t>縻⾘⽟橾栤습칹敓♥け剕栲仂穈</w:t>
      </w:r>
      <w:r>
        <w:rPr/>
        <w:t>ⷂ⭣</w:t>
      </w:r>
      <w:r>
        <w:rPr/>
        <w:t>溬橊㪱摄㕰카녧⹔칸㝅㥂䋂⩫呷떡⬥쉐眷⦩婫쵂쉕㕂歬녬殥⬮煑䙑滎쉍題禮㎬䦘숨杍哂⼶㨵轟䕵䝫樻슱쉭牋촯甽</w:t>
      </w:r>
      <w:r>
        <w:rPr/>
        <w:t>꥓</w:t>
      </w:r>
      <w:r>
        <w:rPr/>
        <w:t>憩頰ㄶ</w:t>
      </w:r>
      <w:r>
        <w:rPr/>
        <w:t>⣍</w:t>
      </w:r>
      <w:r>
        <w:rPr/>
        <w:t>썒睕␪뇂哂墱泂걆</w:t>
      </w:r>
      <w:r>
        <w:rPr/>
        <w:t>⡳</w:t>
      </w:r>
      <w:r>
        <w:rPr/>
        <w:t>ⵠ</w:t>
      </w:r>
      <w:r>
        <w:rPr/>
        <w:t>썔</w:t>
      </w:r>
      <w:r>
        <w:rPr/>
        <w:t>ⵯ</w:t>
      </w:r>
      <w:r>
        <w:rPr/>
        <w:t>慗墘剕깉浘칞㉎㵘用瀵숽焰쎘唸</w:t>
      </w:r>
      <w:r>
        <w:rPr/>
        <w:t>ꕚꦬ</w:t>
      </w:r>
      <w:r>
        <w:rPr/>
        <w:t>㠳顋䨷塴</w:t>
      </w:r>
      <w:r>
        <w:rPr/>
        <w:t>꧂</w:t>
      </w:r>
      <w:r>
        <w:rPr/>
        <w:t>潨숻㟂숤㢬亩㡑䉢䉢녬挥啨灵橦恚㵭숫녚址⍑窡⫂圣䙦⽧兏甤</w:t>
      </w:r>
      <w:r>
        <w:rPr/>
        <w:t>ꥆ⨲</w:t>
      </w:r>
      <w:r>
        <w:rPr/>
        <w:t>嘺㑬</w:t>
      </w:r>
      <w:r>
        <w:rPr/>
        <w:t>⡌♬</w:t>
      </w:r>
      <w:r>
        <w:rPr/>
        <w:t>쉍䨤顃⪬㎡㨣甤內쉨夷䒘慥칙轡⑗恨慬딭䍵歄愣ꅮ䩥⩡⴯⹨싂兾䗂뽵顸㙃剱⒵썉䍩漻㴽㙓⥐</w:t>
      </w:r>
      <w:r>
        <w:rPr/>
        <w:t>ꤲ</w:t>
      </w:r>
      <w:r>
        <w:rPr/>
        <w:t>䨻䍐㥰넷啺㎣㩮ㅵ椵杕썒䭙唨婔쉚䍚䭐쉪猪晲䑫丹枻⨦⭾瑓教㬯⤥灸숴䥐♍儵⫍⍚桮え娽㌪싂媮塂庱㝍㝔牉捉쉸㉊䁎☨㔤⑪㜨ㆩ㇂䪏䜭卂昨䪮澻䘳潘ꥤ䭺ꌹ쉌⵲곃䦵颣쉷㝢䱶嗂䥒㤣䛂ꏃ싂繱</w:t>
      </w:r>
      <w:r>
        <w:rPr/>
        <w:t>ⰷ</w:t>
      </w:r>
      <w:r>
        <w:rPr/>
        <w:t>睕䧂㙪瑠</w:t>
      </w:r>
      <w:r>
        <w:rPr/>
        <w:t>ⴰ</w:t>
      </w:r>
      <w:r>
        <w:rPr/>
        <w:t>䩰㙵</w:t>
      </w:r>
      <w:r>
        <w:rPr/>
        <w:t>⡁</w:t>
      </w:r>
      <w:r>
        <w:rPr/>
        <w:t>㡈睙쉘ꎥ䝢䪬㠨ꅕ揂⨶縵쉤ꍌ帤杞摢睌垡쉖</w:t>
      </w:r>
      <w:r>
        <w:rPr/>
        <w:t>ⰹ</w:t>
      </w:r>
      <w:r>
        <w:rPr/>
        <w:t>ꎮ灰墱♓伸ㅯ⍸슿㊱㜰㬷㉂坾沘姂䕢頫</w:t>
      </w:r>
      <w:r>
        <w:rPr/>
        <w:t>⡚</w:t>
      </w:r>
      <w:r>
        <w:rPr/>
        <w:t>橇倰⭊吴⨨깃䪘戸ꍫ䩀㡫㑇⌥懎扖땉䱈橉畕숬㭇戴◂ꄲ䑘噪</w:t>
      </w:r>
      <w:r>
        <w:rPr/>
        <w:t>ꕷ⍖</w:t>
      </w:r>
      <w:r>
        <w:rPr/>
        <w:t>싎渱䫂숤䀶믂䝳숸㞵⤻⽘</w:t>
      </w:r>
      <w:r>
        <w:rPr/>
        <w:t>ꕚ</w:t>
      </w:r>
      <w:r>
        <w:rPr/>
        <w:t>楪䒮摗稷꥘䭋㦬䭌橂㪥칪㝋棂佳溱㝋穎ꍨ땉㬭䝩圯揂垘働ꅂ겿旂㴱䩪㑓䦮塒乒楉椹䍎樮㜹䩃䠵晭</w:t>
      </w:r>
      <w:r>
        <w:rPr/>
        <w:t>Ⳃ</w:t>
      </w:r>
      <w:r>
        <w:rPr/>
        <w:t>佔츩䵠轺琻⨰昨⸭㤶瘨䅶侵ㅪ㥇싂䱦頊䟂圦♁㍣杍ꅈ쉊揃</w:t>
      </w:r>
      <w:r>
        <w:rPr/>
        <w:t>ꗂ</w:t>
      </w:r>
      <w:r>
        <w:rPr/>
        <w:t>水灹䑪創㫃쉗樰䝑坖浥쉮꥘冏㖿彈㞬쉎⨤轑묯兹刴飂</w:t>
      </w:r>
      <w:r>
        <w:rPr/>
        <w:t>ꤷ</w:t>
      </w:r>
      <w:r>
        <w:rPr/>
        <w:t>歟灱剞㑣㑬䭍び摒쉈㈥繹㵋〉氣㤩頨畯啙壂㥇敁䕉䉸㈮䲩睩</w:t>
      </w:r>
      <w:r>
        <w:rPr/>
        <w:t>ꤲ</w:t>
      </w:r>
      <w:r>
        <w:rPr/>
        <w:t>歞㑁坮⒩椸䱕⮿쉎㜦摔噰祌挦橇</w:t>
      </w:r>
      <w:r>
        <w:rPr/>
        <w:t>Ⱡ</w:t>
      </w:r>
      <w:r>
        <w:rPr/>
        <w:t>珂穞⸲兊勂頮㕺漺輺⽂瑷⺡䲱쉪⩤쉱㍩䙹䬣</w:t>
      </w:r>
      <w:r>
        <w:rPr/>
        <w:t>Ⳃ</w:t>
      </w:r>
      <w:r>
        <w:rPr/>
        <w:t>㕊偰㇍䏂쉂歃猽숪숵䕰</w:t>
      </w:r>
      <w:r>
        <w:rPr/>
        <w:t>ⲻ</w:t>
      </w:r>
      <w:r>
        <w:rPr/>
        <w:t>敂걠䭔畧㮵穞䕵㑵頺㯂䜩倪猫싂盂畣⍺⌽㌸㵰⥁䠸숰渵汗㍸䴴⍀亱ꅸ䙋▏ꌭ瘷㞮男칾</w:t>
      </w:r>
      <w:r>
        <w:rPr/>
        <w:t>ꕋ</w:t>
      </w:r>
      <w:r>
        <w:rPr/>
        <w:t>㕐攪┵ꅣ쉈ㆡ⦥</w:t>
      </w:r>
      <w:r>
        <w:rPr/>
        <w:t>ⱍ</w:t>
      </w:r>
      <w:r>
        <w:rPr/>
        <w:t>擂申埂뭡㯂璵䍆</w:t>
      </w:r>
      <w:r>
        <w:rPr/>
        <w:t>Ⱶ</w:t>
      </w:r>
      <w:r>
        <w:rPr/>
        <w:t>䵃督辘䏂䜥囂쉥轷쉚䔦の뼥矂㩆</w:t>
      </w:r>
      <w:r>
        <w:rPr/>
        <w:t>Ⳃ</w:t>
      </w:r>
      <w:r>
        <w:rPr/>
        <w:t>瓎痃</w:t>
      </w:r>
      <w:r>
        <w:rPr/>
        <w:t>ꕱ</w:t>
      </w:r>
      <w:r>
        <w:rPr/>
        <w:t>쉺㝀</w:t>
      </w:r>
      <w:r>
        <w:rPr/>
        <w:t>⡗</w:t>
      </w:r>
      <w:r>
        <w:rPr/>
        <w:t>晬硺姂乙⩆㩠</w:t>
      </w:r>
      <w:r>
        <w:rPr/>
        <w:t>ⵔ꤮</w:t>
      </w:r>
      <w:r>
        <w:rPr/>
        <w:t>撏滂䬻㵢☵⽪쉲圪㌱╗뗂␳숹㍢參숣</w:t>
      </w:r>
      <w:r>
        <w:rPr/>
        <w:t>ꕭ</w:t>
      </w:r>
      <w:r>
        <w:rPr/>
        <w:t>䉊塸扟</w:t>
      </w:r>
      <w:r>
        <w:rPr/>
        <w:t>ꖿ</w:t>
      </w:r>
      <w:r>
        <w:rPr/>
        <w:t>摉壂喩쉾啬垩딽╀乱⫂㝋䴳⪿䌣䑥係煯㊏슩</w:t>
      </w:r>
      <w:r>
        <w:rPr/>
        <w:t>꧂ⵣ</w:t>
      </w:r>
      <w:r>
        <w:rPr/>
        <w:t>㐬숴ㄲ夫쉐ꍙ氤凂㕑獢㬬䑡뗂㩓哂깱⑘瑃剟繟佨眽⨴剌䆩⭋呁슬쉧汀⺮⛂䋂숬䟂⭒칟獾扄</w:t>
      </w:r>
      <w:r>
        <w:rPr/>
        <w:t>⡯</w:t>
      </w:r>
      <w:r>
        <w:rPr/>
        <w:t>꥟</w:t>
      </w:r>
      <w:r>
        <w:rPr/>
        <w:t>匯숯⸴췂䭊淍⤬⮮輭电쉎䞮疿숦晉</w:t>
      </w:r>
      <w:r>
        <w:rPr/>
        <w:t>ⴤ</w:t>
      </w:r>
      <w:r>
        <w:rPr/>
        <w:t>㉘塞ㅐ</w:t>
      </w:r>
      <w:r>
        <w:rPr/>
        <w:t>ꤥ</w:t>
      </w:r>
      <w:r>
        <w:rPr/>
        <w:t>ꇂ挷悩媘橾皘</w:t>
      </w:r>
      <w:r>
        <w:rPr/>
        <w:t>ⵔ</w:t>
      </w:r>
      <w:r>
        <w:rPr/>
        <w:t>琰乘癅⍶乎甪恌⽨ꄫ琰顥䒡츽㌷潞뇂礳坟⫍䀫摖恡⩁獅卒䡧⩁漲癸桍뼶묵䴯뽥䫍⹗婎痂佉估⺵䉂</w:t>
      </w:r>
      <w:r>
        <w:rPr/>
        <w:t>ꤲ</w:t>
      </w:r>
      <w:r>
        <w:rPr/>
        <w:t>䅔䵩뾮夫焪⭄晨꥙슬炣</w:t>
      </w:r>
      <w:r>
        <w:rPr/>
        <w:t>⡹</w:t>
      </w:r>
      <w:r>
        <w:rPr/>
        <w:t>獕反겮䑠䉥ꌨ擂朦쉮砪쉳䁓湾眻烂ꌺ숦奉㔲</w:t>
      </w:r>
      <w:r>
        <w:rPr/>
        <w:t>꥓</w:t>
      </w:r>
      <w:r>
        <w:rPr/>
        <w:t>숪␳晎圬쉎䷂磃癳䋍ꥯ쉷쵢◂秂</w:t>
      </w:r>
      <w:r>
        <w:rPr/>
        <w:t>⡭</w:t>
      </w:r>
      <w:r>
        <w:rPr/>
        <w:t>䴥䣂땄숬슱␣暬⭥䂵ァ卵㈭匹朷剹汪⪬兪⩯숯⨴眻磂숸쉍쵘塄␲⿂䩤䑗⤻剁</w:t>
      </w:r>
      <w:r>
        <w:rPr/>
        <w:t>ꥂ</w:t>
      </w:r>
      <w:r>
        <w:rPr/>
        <w:t>쉐ば썖㐱梩</w:t>
      </w:r>
      <w:r>
        <w:rPr/>
        <w:t>ꦵ</w:t>
      </w:r>
      <w:r>
        <w:rPr/>
        <w:t>숱抩湘浔㷂</w:t>
      </w:r>
      <w:r>
        <w:rPr/>
        <w:t>Ⱳ⪘</w:t>
      </w:r>
      <w:r>
        <w:rPr/>
        <w:t>㭪䆵练녌㝦猲歗㨷숣䶏녁當㇍</w:t>
      </w:r>
      <w:r>
        <w:rPr/>
        <w:t>ꕆ</w:t>
      </w:r>
      <w:r>
        <w:rPr/>
        <w:t>쉀</w:t>
      </w:r>
    </w:p>
    <w:p>
      <w:pPr>
        <w:pStyle w:val="PreformattedText"/>
        <w:bidi w:val="0"/>
        <w:spacing w:before="0" w:after="0"/>
        <w:jc w:val="left"/>
        <w:rPr/>
      </w:pPr>
      <w:r>
        <w:rPr/>
        <w:t>牎收</w:t>
      </w:r>
      <w:r>
        <w:rPr/>
        <w:t>Ⲭ</w:t>
      </w:r>
      <w:r>
        <w:rPr/>
        <w:t>쉫彆쉦严䣂䡬䥵⽓숽摰梘湗</w:t>
      </w:r>
      <w:r>
        <w:rPr/>
        <w:t>ⵖ</w:t>
      </w:r>
      <w:r>
        <w:rPr/>
        <w:t>㘻皥┱㴬恸䷃싂䏂썔묩⍩慮縩䚿㉪촸슩樵杇倻㕮兤捹䡅㩨Ⓜ㤨뽙⭪㭫ꍚ쉎⤱쵌佱曂楀楆묱</w:t>
      </w:r>
      <w:r>
        <w:rPr/>
        <w:t>ⵘ</w:t>
      </w:r>
      <w:r>
        <w:rPr/>
        <w:t>刽䙥剆共櫍㤊쵄婒♸쉐璥撬♡祤췂⩊숥䌥숴啂딪㗍⵩䩠甭</w:t>
      </w:r>
      <w:r>
        <w:rPr/>
        <w:t>ⷂ</w:t>
      </w:r>
      <w:r>
        <w:rPr/>
        <w:t>咥⹊䝪⦥扐녁穖偯昪⒘쉶砽䟂쉘칢슩擂攬ㆵ</w:t>
      </w:r>
      <w:r>
        <w:rPr/>
        <w:t>ꥁ</w:t>
      </w:r>
      <w:r>
        <w:rPr/>
        <w:t>쉯싍歹椥燂쉢顁题㡟</w:t>
      </w:r>
      <w:r>
        <w:rPr/>
        <w:t>ꕉ</w:t>
      </w:r>
      <w:r>
        <w:rPr/>
        <w:t>䌤䐻䐴쉤</w:t>
      </w:r>
      <w:r>
        <w:rPr/>
        <w:t>⣃</w:t>
      </w:r>
      <w:r>
        <w:rPr/>
        <w:t>䣂卟㵥ヂ盂嚡㚬埃涱⽪</w:t>
      </w:r>
      <w:r>
        <w:rPr/>
        <w:t>ⱖ</w:t>
      </w:r>
      <w:r>
        <w:rPr/>
        <w:t>硘窬䩮䷂슮珂橍♵캘䌷쉇</w:t>
      </w:r>
      <w:r>
        <w:rPr/>
        <w:t>ⱥ</w:t>
      </w:r>
      <w:r>
        <w:rPr/>
        <w:t>㍚䎿쉨</w:t>
      </w:r>
      <w:r>
        <w:rPr/>
        <w:t>꥓⨱</w:t>
      </w:r>
      <w:r>
        <w:rPr/>
        <w:t>顕⭌컂䡰㒘ꍦ쉦캬쉘</w:t>
      </w:r>
      <w:r>
        <w:rPr/>
        <w:t>꤭</w:t>
      </w:r>
      <w:r>
        <w:rPr/>
        <w:t>冏牟祙曂䵤汏쉞䙮杨侵䙆獫</w:t>
      </w:r>
      <w:r>
        <w:rPr/>
        <w:t>ⵢ</w:t>
      </w:r>
      <w:r>
        <w:rPr/>
        <w:t>㩆쉓╃</w:t>
      </w:r>
      <w:r>
        <w:rPr/>
        <w:t>⡯</w:t>
      </w:r>
      <w:r>
        <w:rPr/>
        <w:t>淍䔮啠◂㉕㙱쉇䛂䀷斻奅䙈浕䨬哃绂晆扒塭䵔搶카ヂ剙䡌䲏瘫숽믂樣曂畁␪싃晾⚩䝐恐秂昫쉵澮稰煭睨䰪㥤㫂割땺䐩㙗戲厩冮⍮㈴愪쉑</w:t>
      </w:r>
      <w:r>
        <w:rPr/>
        <w:t>⣎</w:t>
      </w:r>
      <w:r>
        <w:rPr/>
        <w:t>㩘ㅮ协憬氲꺵㙄洳┰⸮ꍨ╦杹습扉橘攭獬㨳堻剖摋剚쉖睙ㅯ쉇⩇洵뭥で弻⽏</w:t>
      </w:r>
      <w:r>
        <w:rPr/>
        <w:t>ꤲ</w:t>
      </w:r>
      <w:r>
        <w:rPr/>
        <w:t>㷎쏂㣍漪殩䉕컍쉁숭礥永ꅆ</w:t>
      </w:r>
      <w:r>
        <w:rPr/>
        <w:t>ⱒ</w:t>
      </w:r>
      <w:r>
        <w:rPr/>
        <w:t>촦䡸梣쉧</w:t>
      </w:r>
      <w:r>
        <w:rPr/>
        <w:t>Ɱ⥠</w:t>
      </w:r>
      <w:r>
        <w:rPr/>
        <w:t>㒣䂮</w:t>
      </w:r>
      <w:r>
        <w:rPr/>
        <w:t>ꗂ⑖</w:t>
      </w:r>
      <w:r>
        <w:rPr/>
        <w:t>숸㥗</w:t>
      </w:r>
      <w:r>
        <w:rPr/>
        <w:t>Ⱡ</w:t>
      </w:r>
      <w:r>
        <w:rPr/>
        <w:t>䠥쉰깇Ⓕ煚硰⧂쉨⑩⍤浹喩⸳撘周慁捞湩甶劏겣㈲숹正ァ弶曂㈺쉎䁳ꄩ辣뼯琩슿믂輣䭈樳</w:t>
      </w:r>
      <w:r>
        <w:rPr/>
        <w:t>⡠</w:t>
      </w:r>
      <w:r>
        <w:rPr/>
        <w:t>땖쉯㥷㕳顃䤫┭偪䨹묺楗䰯惂</w:t>
      </w:r>
      <w:r>
        <w:rPr/>
        <w:t>Ⱝ</w:t>
      </w:r>
      <w:r>
        <w:rPr/>
        <w:t>䓂⭌憩璻㍸摷갶眪⥒⚬晥뽪䕰딪</w:t>
      </w:r>
      <w:r>
        <w:rPr/>
        <w:t>⡉</w:t>
      </w:r>
      <w:r>
        <w:rPr/>
        <w:t>柍䁏썥桧䍦恹슿ꍺ⹨䀴☣南坃䴯堯傮則숨⶿걪</w:t>
      </w:r>
      <w:r>
        <w:rPr/>
        <w:t>ꔩ</w:t>
      </w:r>
      <w:r>
        <w:rPr/>
        <w:t>숽嚘疵뼫浱떮곂庮獈悮칤倥㔦睗⽈깺㍊瑢䘣䠣制歅祟␵슏䉐쵺䐮⩩쉌偗㈹獌楷䪏⫎⑦칩쉋쉅㝏뼬슿潦癞䵎儦㙤䩄㨦ㄸ쉓汞氩攪춮㡌㬤숪슘䭟㭄</w:t>
      </w:r>
      <w:r>
        <w:rPr/>
        <w:t>⠩</w:t>
      </w:r>
      <w:r>
        <w:rPr/>
        <w:t>睦ꎮ姃⪣漯녖㆏嘲祲汎塥침쉾䷂싂㯂쌯咿걀⤥䳂㍣깆습㝺⵬煡唽㭌癙僂縱숷⍑㩫刪</w:t>
      </w:r>
      <w:r>
        <w:rPr/>
        <w:t>ⴻ</w:t>
      </w:r>
      <w:r>
        <w:rPr/>
        <w:t>嘭彾婤⻃㷃溩柂쉡㫂猦쉁쉱⹨坍쉨牱恇噠䍏쉟</w:t>
      </w:r>
      <w:r>
        <w:rPr/>
        <w:t>ⵥ</w:t>
      </w:r>
      <w:r>
        <w:rPr/>
        <w:t>ꅍ幐</w:t>
      </w:r>
      <w:r>
        <w:rPr/>
        <w:t>ꤻ⩣Ⓜ</w:t>
      </w:r>
      <w:r>
        <w:rPr/>
        <w:t>䭦㝞</w:t>
      </w:r>
      <w:r>
        <w:rPr/>
        <w:t>ꗂ</w:t>
      </w:r>
      <w:r>
        <w:rPr/>
        <w:t>뽸㒥캡⵱⨫瀫슏绂䅀恺坄䕊䑢䉃▏橉때뽳剘欳㤭嗂묩慤⩲⒩幄枬疏뾵칢◂磂ꆣ橃췂悥冬䥌춵슿뽆义歈汦樦婥㥵䫂䡂玬〨刬忎⍈太潂</w:t>
      </w:r>
      <w:r>
        <w:rPr/>
        <w:t>ꥉꦩ</w:t>
      </w:r>
      <w:r>
        <w:rPr/>
        <w:t>佀䁐쉖瀊╁㠩橂싎摟墻곂믂啁숥䜮輣地㢵㉋칹㑵㜤ヂ㌨浥噯숤</w:t>
      </w:r>
      <w:r>
        <w:rPr/>
        <w:t>Ⳃ</w:t>
      </w:r>
      <w:r>
        <w:rPr/>
        <w:t>伣䔷쉖䦱䲵땦⵳䫂昳啲䀥숶浠숮⴯ꏂ呏</w:t>
      </w:r>
      <w:r>
        <w:rPr/>
        <w:t>⡴</w:t>
      </w:r>
      <w:r>
        <w:rPr/>
        <w:t>㕩⒩歖焸懃⹥姃㜫㝎橓㉉</w:t>
      </w:r>
      <w:r>
        <w:rPr/>
        <w:t>ꕊ⑔</w:t>
      </w:r>
      <w:r>
        <w:rPr/>
        <w:t>慗偳桘㯂憻䲥칒䝥顚숣権쉪䔯妩杇顯㠣夰均숰畭㦘㬦㨪⽙刱嘤⩩烂⭊从㩙汨</w:t>
      </w:r>
      <w:r>
        <w:rPr/>
        <w:t>⡎</w:t>
      </w:r>
      <w:r>
        <w:rPr/>
        <w:t>⽞㕡婟偤㠲㏂♑卄㉗止╟珂刭쵒皡ㅾ㋃㑪쉊樰䕣顄㥦ꍨ繶繐</w:t>
      </w:r>
      <w:r>
        <w:rPr/>
        <w:t>ꕁ</w:t>
      </w:r>
      <w:r>
        <w:rPr/>
        <w:t>恓愫쌵汮썷쵞⼦</w:t>
      </w:r>
      <w:r>
        <w:rPr/>
        <w:t>ⶣ</w:t>
      </w:r>
      <w:r>
        <w:rPr/>
        <w:t>縸쉈漦ꅢ㉟婾婺风㕺伷㣃勂촨徻</w:t>
      </w:r>
      <w:r>
        <w:rPr/>
        <w:t>ꖻ</w:t>
      </w:r>
      <w:r>
        <w:rPr/>
        <w:t>桹夳恁摈</w:t>
      </w:r>
      <w:r>
        <w:rPr/>
        <w:t>ⷂ</w:t>
      </w:r>
      <w:r>
        <w:rPr/>
        <w:t>敎婕</w:t>
      </w:r>
      <w:r>
        <w:rPr/>
        <w:t>ꤸ</w:t>
      </w:r>
      <w:r>
        <w:rPr/>
        <w:t>㝷佇</w:t>
      </w:r>
      <w:r>
        <w:rPr/>
        <w:t>ꕠ</w:t>
      </w:r>
      <w:r>
        <w:rPr/>
        <w:t>歋㑺쉌☫</w:t>
      </w:r>
      <w:r>
        <w:rPr/>
        <w:t>ꤽ</w:t>
      </w:r>
      <w:r>
        <w:rPr/>
        <w:t>㍏쉬兙繉㛂䡈숥杙潢㙌祙唸攬敍䉤습⬸Ⓜ掏潡䥟⫍幓坏䰣橾㭤뼵顙숫䆥⌶关㬪</w:t>
      </w:r>
      <w:r>
        <w:rPr/>
        <w:t>ꕄ</w:t>
      </w:r>
      <w:r>
        <w:rPr/>
        <w:t>溻捌슻幖쉑뭺㑪淂숬숪⭹䗂⹏埂䴰轟桊兞祠ꆱ畟쉲䉸䥥뮱ꥫ쉑숪乭녍灖㕪걍係㵁㐶</w:t>
      </w:r>
      <w:r>
        <w:rPr/>
        <w:t>ꕞ</w:t>
      </w:r>
      <w:r>
        <w:rPr/>
        <w:t>ꏂ頷숥</w:t>
      </w:r>
      <w:r>
        <w:rPr/>
        <w:t>ⷂ</w:t>
      </w:r>
      <w:r>
        <w:rPr/>
        <w:t>쉐䑕普稳甥侮稴</w:t>
      </w:r>
      <w:r>
        <w:rPr/>
        <w:t>⡖</w:t>
      </w:r>
      <w:r>
        <w:rPr/>
        <w:t>唷㉏쉄椵䑸쉐㘯乩礵⭘䊵煉䭣䥦䉍</w:t>
      </w:r>
      <w:r>
        <w:rPr/>
        <w:t>꧍</w:t>
      </w:r>
      <w:r>
        <w:rPr/>
        <w:t>櫂癉椪兣拂㭒剈</w:t>
      </w:r>
      <w:r>
        <w:rPr/>
        <w:t>ꤵ</w:t>
      </w:r>
      <w:r>
        <w:rPr/>
        <w:t>瘬䭇싂竂</w:t>
      </w:r>
      <w:r>
        <w:rPr/>
        <w:t>ꤱ</w:t>
      </w:r>
      <w:r>
        <w:rPr/>
        <w:t>湬칆슻搮楱</w:t>
      </w:r>
      <w:r>
        <w:rPr/>
        <w:t>ꤶ</w:t>
      </w:r>
      <w:r>
        <w:rPr/>
        <w:t>䵟ꍀ쉑</w:t>
      </w:r>
      <w:r>
        <w:rPr/>
        <w:t>ꗂ</w:t>
      </w:r>
      <w:r>
        <w:rPr/>
        <w:t>䑚땰䭡</w:t>
      </w:r>
      <w:r>
        <w:rPr/>
        <w:t>Ⱳ</w:t>
      </w:r>
      <w:r>
        <w:rPr/>
        <w:t>亥ꇂ䒮㑎摙唪䯃䶻礰㑄彤컃ꥲ瑰䖬猨幞</w:t>
      </w:r>
      <w:r>
        <w:rPr/>
        <w:t>ꥈ</w:t>
      </w:r>
      <w:r>
        <w:rPr/>
        <w:t>슣䝮숱쉉奢刴䴳쉩䭥橣딲港Ⓜ䭄쉹咣㟍</w:t>
      </w:r>
      <w:r>
        <w:rPr/>
        <w:t>ⱌ⹋</w:t>
      </w:r>
      <w:r>
        <w:rPr/>
        <w:t>欨䭥놏⨪捆囂䵈津㔹灑䝾彑쏂㡕弰䕡䖣车繶㡗倷坆</w:t>
      </w:r>
      <w:r>
        <w:rPr/>
        <w:t>ꥐ⫍</w:t>
      </w:r>
      <w:r>
        <w:rPr/>
        <w:t>䞩⵺⽩棂兀帹渫穒쉃⨵瘵㩴㜣뽔䥰䙾牣ꆥ橤奣彴㙰縥婤唸南晩坍칵뽋剎숮칱㴱䡴頣갬놵潠슬딬頮梣硕</w:t>
      </w:r>
      <w:r>
        <w:rPr/>
        <w:t>꧂⪩</w:t>
      </w:r>
      <w:r>
        <w:rPr/>
        <w:t>瓂㤣燂熥쉦㙆䙨㡶㥶䑟썀ヂ頱䡭ㆡ싂擂</w:t>
      </w:r>
      <w:r>
        <w:rPr/>
        <w:t>Ⱚ</w:t>
      </w:r>
      <w:r>
        <w:rPr/>
        <w:t>柂䥵幄杯乕걬幰⸣㙖剃</w:t>
      </w:r>
      <w:r>
        <w:rPr/>
        <w:t>ꕴ</w:t>
      </w:r>
      <w:r>
        <w:rPr/>
        <w:t>㖩숺㉥딺칵彅穭㐤ꍞ瑗숬䙠⻂┵彗</w:t>
      </w:r>
      <w:r>
        <w:rPr/>
        <w:t>ꤸ</w:t>
      </w:r>
      <w:r>
        <w:rPr/>
        <w:t>쉧燍㭖徿⩶癙劥⤻뇃灀地杘氩䙰佄晱株圮⸱숪쉔顣䩍求</w:t>
      </w:r>
      <w:r>
        <w:rPr/>
        <w:t>ꔤ</w:t>
      </w:r>
      <w:r>
        <w:rPr/>
        <w:t>縦ꏂ椻硦䥫ぺ砦䦻瑱╏礩쵄田㠪眳쉉꺩珂瀭灰䘮숤뭸㍤潃ꍎ㉗䵏⩆係楦墻</w:t>
      </w:r>
      <w:r>
        <w:rPr/>
        <w:t>ꥆ⑃</w:t>
      </w:r>
      <w:r>
        <w:rPr/>
        <w:t>㙊偊奁쉋嚮⒵恒疡갰䨤ㄴ䵄绎穌坰㐳뇂䏂《䍦䅳깟⚏媱瑒晕⽠䂩〨烂♾卄⽪䄣⎵樫濃泂䐤㙟ꅟ癥晹報䭶♭䉑㵑쉚쵏恍睫ꍋ瀰㍙儩潤㪮䂿⑇祑剩偒쉨杷㔱넴總燃칡ㄳ</w:t>
      </w:r>
      <w:r>
        <w:rPr/>
        <w:t>⡅⭷</w:t>
      </w:r>
      <w:r>
        <w:rPr/>
        <w:t>穣橎嘶⵨⩑伣旂佀㛂煖䥲䕠</w:t>
      </w:r>
      <w:r>
        <w:rPr/>
        <w:t>ⴱ</w:t>
      </w:r>
      <w:r>
        <w:rPr/>
        <w:t>쉎쉞墡怱䉕䙺ꥫ扂㘻爣奇⛂楯恄㕪쉬䗎숪쉃䁨䶻ꥳで뭊놩卷ꅠ燂⑚䉚㑍塕㢻癃쉌䭦汞傩辩䡌碏쉀숴浫洵⎻亱辿䢡㉅</w:t>
      </w:r>
      <w:r>
        <w:rPr/>
        <w:t>ⱡ</w:t>
      </w:r>
      <w:r>
        <w:rPr/>
        <w:t>쵖礥</w:t>
      </w:r>
      <w:r>
        <w:rPr/>
        <w:t>⡏</w:t>
      </w:r>
      <w:r>
        <w:rPr/>
        <w:t>墱爪䁾⫃恅桶渨㢥뭄㕶䭦습㇂䤰卤䌽楇걚䵌姂㴱⎱浤⪩쉷딹⨶춘ꅎ剞䡵潯㉍䢣轴녏䩹쌪墱纏껍繇뿂敮敀祙掣样쉃潲㬮瘳䯂噟츳숤畢琪旂뗂숽숤䎥慴博䑊䜩界㝧汵䒵믂玵穏稸汈帽ꌻ彬쉑㵺䏂䈰숽䀻䰣㙀捌䕪繹勂燂䄣晣奡ㅱ쉒⩚歾㭕䝄⨴轓䐹㵏㴭楲⩸㉳</w:t>
      </w:r>
      <w:r>
        <w:rPr/>
        <w:t>ⵯ</w:t>
      </w:r>
      <w:r>
        <w:rPr/>
        <w:t>冮쉆䅭禬ㅠ㩮⍶扶䥊瑋㉯䝬䑦㡕뽪땫橡眫ꅃ녤뭁扄㙫儲瑃灵䥵⮵啃㴽싂䔺猤䕈⹸䡘⑩⩸堸扎㬩溬桺깺毂ꇃ児愬彈㵒슻䎩搳년䎱</w:t>
      </w:r>
      <w:r>
        <w:rPr/>
        <w:t>ꕔ</w:t>
      </w:r>
      <w:r>
        <w:rPr/>
        <w:t>焮쉌壂䎬弪쉊幒坚帤ꌷ汘䈸䝰㙯뭈婥▥⵬㡑漩恓䁐⩙슱坄懎娰⵾ꥸ䱏⬩㉷⩕卦ꅳ㜪䩵넩盂穟㍘副츥⵴甽橂⼯扊ぅ⨭ㅹ㙗⥧쉾㥷礫潡总䱆쉣㩩塆佲娬榩歹漤柂偳</w:t>
      </w:r>
      <w:r>
        <w:rPr/>
        <w:t>ⷂ</w:t>
      </w:r>
      <w:r>
        <w:rPr/>
        <w:t>썾⌥嚡㚡썵</w:t>
      </w:r>
      <w:r>
        <w:rPr/>
        <w:t>⣂</w:t>
      </w:r>
      <w:r>
        <w:rPr/>
        <w:t>繶䎡䍡㪵扸䥧迂瑗渰㮘ㅵ녚㩭ꥸ捃숹灰䑺쉄쉮橘参숩㉗潄顳㈮⥈䱉䉾彔励桖役䘲䕞䵷㥂玵</w:t>
      </w:r>
      <w:r>
        <w:rPr/>
        <w:t>⠫</w:t>
      </w:r>
      <w:r>
        <w:rPr/>
        <w:t>垱ꄷ䆡䱀쉾䑔偅惂輺䕧쉎噈䕞嗂</w:t>
      </w:r>
      <w:r>
        <w:rPr/>
        <w:t>ⱆ</w:t>
      </w:r>
      <w:r>
        <w:rPr/>
        <w:t>싂火⭪땶</w:t>
      </w:r>
      <w:r>
        <w:rPr/>
        <w:t>ⶮ⧂</w:t>
      </w:r>
      <w:r>
        <w:rPr/>
        <w:t>杢㞩⍑㭡㴸㥇璿瑏㔬</w:t>
      </w:r>
      <w:r>
        <w:rPr/>
        <w:t>⡡</w:t>
      </w:r>
      <w:r>
        <w:rPr/>
        <w:t>㔩슡쉌痂䝄䑇睂쉸쉨璮歁⑓쌯땃䷃</w:t>
      </w:r>
      <w:r>
        <w:rPr/>
        <w:t>Ⱝ</w:t>
      </w:r>
      <w:r>
        <w:rPr/>
        <w:t>䄱쉗㟂</w:t>
      </w:r>
      <w:r>
        <w:rPr/>
        <w:t>ⱨ</w:t>
      </w:r>
      <w:r>
        <w:rPr/>
        <w:t>㐵㥴䊬숨</w:t>
      </w:r>
      <w:r>
        <w:rPr/>
        <w:t>⡺</w:t>
      </w:r>
      <w:r>
        <w:rPr/>
        <w:t>仂</w:t>
      </w:r>
      <w:r>
        <w:rPr/>
        <w:t>⡄</w:t>
      </w:r>
      <w:r>
        <w:rPr/>
        <w:t>깰䩍兵䙂뽌䵢싂敖婶㈮뗂㍵⹴䙳噒㌪灘繴䱵㑂扄剶䆿⦥</w:t>
      </w:r>
      <w:r>
        <w:rPr/>
        <w:t>ⷂ</w:t>
      </w:r>
      <w:r>
        <w:rPr/>
        <w:t>在き䷂奇心쉓쉗干绎깔ꍨ㘭㕔㣂怽硾渭縸숨⴪슣䯂䉡䠤뗂숊갤쉹쉆橶报넻兀癬</w:t>
      </w:r>
      <w:r>
        <w:rPr/>
        <w:t>ꥊ</w:t>
      </w:r>
      <w:r>
        <w:rPr/>
        <w:t>倹喬が춥㊡竂⑋딭䁕癋啺僂䷂㬺頽噓ꄵ촮㋂⨫穯懂숪ꍷ⿂⨩㗂枬䁅从ꥮ넴瑂ꄬ繵瀰睒썐슻浤</w:t>
      </w:r>
      <w:r>
        <w:rPr/>
        <w:t>ⲣ</w:t>
      </w:r>
      <w:r>
        <w:rPr/>
        <w:t>ㅸ깷㌺輶㡗쉉ꌮꍀ辘塙쉺偲슣㟂㮮穅䧂剐뼴嗂</w:t>
      </w:r>
      <w:r>
        <w:rPr/>
        <w:t>ꤸ</w:t>
      </w:r>
      <w:r>
        <w:rPr/>
        <w:t>懂칇眽弨眻㴦</w:t>
      </w:r>
      <w:r>
        <w:rPr/>
        <w:t>Ⱕ⩂</w:t>
      </w:r>
      <w:r>
        <w:rPr/>
        <w:t>슥걹绂䙂㶥楂딫伤噄</w:t>
      </w:r>
      <w:r>
        <w:rPr/>
        <w:t>ꕕ⵰</w:t>
      </w:r>
      <w:r>
        <w:rPr/>
        <w:t>搩䵄塌㩔硴뽐쉋婀㑃㔬年㋎猦䞥汖㛎欶쉂쉅슘숻敶硰⽫䥯兔爬</w:t>
      </w:r>
      <w:r>
        <w:rPr/>
        <w:t>ⵈ</w:t>
      </w:r>
      <w:r>
        <w:rPr/>
        <w:t>뭙䭞싎冩⽬摣ヂ쉺쉎㙶献㓂卣쉲䊬쉱〉坰⥆䓂梘未㈤泂颩⥭숨獇㵔䦡搮쉾㑈昺故䳃</w:t>
      </w:r>
      <w:r>
        <w:rPr/>
        <w:t>ꕓ</w:t>
      </w:r>
      <w:r>
        <w:rPr/>
        <w:t>桊</w:t>
      </w:r>
      <w:r>
        <w:rPr/>
        <w:t>ⵕ</w:t>
      </w:r>
      <w:r>
        <w:rPr/>
        <w:t>橎汲畔吭剎㝁嫂燃恠걫쉯쉌슥썆朩</w:t>
      </w:r>
      <w:r>
        <w:rPr/>
        <w:t>ⵡ</w:t>
      </w:r>
      <w:r>
        <w:rPr/>
        <w:t>㘥浊䋂剩海㙎␳顫䅬頩癷㵐杹ꥡ⭋묪䑡</w:t>
      </w:r>
      <w:r>
        <w:rPr/>
        <w:t>ꕡ</w:t>
      </w:r>
      <w:r>
        <w:rPr/>
        <w:t>䁴攳沩㵟顄执쉐傩䠫</w:t>
      </w:r>
      <w:r>
        <w:rPr/>
        <w:t>ꥍ</w:t>
      </w:r>
      <w:r>
        <w:rPr/>
        <w:t>䁨딳䡡㑍瑵⩄⚵╴矂㞡湮䥏싂䉂湘扨勎卋歈爥걬뽈㈫㈹睯橳樸撿滂숷㭫㉇狂캩獗⹨쉰柂砥敠</w:t>
      </w:r>
      <w:r>
        <w:rPr/>
        <w:t>ⷂ</w:t>
      </w:r>
      <w:r>
        <w:rPr/>
        <w:t>싂曎灷⌱獃祈䙤僂湏슱八땺璱城㓂㚡潙䑢ꄫ偅䱶⑏ꅆ䥃녺砮歇㤻䕮湊砳汚㒥乬쉭滂쉊沘恫怽㉤捬㭖쉳딹㋂쉇䕡㜬㟂䭦〯参갤总偹썊彗软斣愯佤摶橷忂⥨轡䯂䒮㉣具㖩幉搬숵㥬╺㞵쉙所輻㩳⨪轙㥉䣂땫穬</w:t>
      </w:r>
      <w:r>
        <w:rPr/>
        <w:t>ꦬ⎿</w:t>
      </w:r>
      <w:r>
        <w:rPr/>
        <w:t>⾱뗂抡숶捡壂灦⼣䗂쉓㞿弮묺势乤</w:t>
      </w:r>
      <w:r>
        <w:rPr/>
        <w:t>ⱂ</w:t>
      </w:r>
      <w:r>
        <w:rPr/>
        <w:t>㩫쉒䑟슥녮쉣쉚숴䵄㥭⿂偏䨹䅦䑭圳숪⭣</w:t>
      </w:r>
      <w:r>
        <w:rPr/>
        <w:t>ⱦ</w:t>
      </w:r>
      <w:r>
        <w:rPr/>
        <w:t>畭繖놩ꌹ瞏㵷啁깈硞䩋◂䩸䍆灄怰놏⼣ꥳ</w:t>
      </w:r>
      <w:r>
        <w:rPr/>
        <w:t>ꕩ</w:t>
      </w:r>
      <w:r>
        <w:rPr/>
        <w:t>쉬뭶ꅧ⎻⦣⯂坲⽱夹슬칑玵㵄檻硖ꇍ쉾懂슻⫂窘櫂燃☭癧瑅㐣⸴뽄땄珂ꅧ判⥊栽埂쉓㩷㩸⩤▬┥哂撻㎩䍢썵珂灺硑犥埂䕲忂㍷晒㤤冥䩟⛂慮䘭輪⍡䡗祃䫃ㆱ긪⬨离䤯⩕瑟䍫䣎奬捲梮圱参夥乆辮汀㍃㜴칗䉹쉅淂摹䷂⭡㔶摃ネ彀呒癏쉡磂轈⭄⥞쉃喵檥㚘墵㜵敯椩硤濂╱㍮䮥奄幎⎡棂䈳</w:t>
      </w:r>
      <w:r>
        <w:rPr/>
        <w:t>ꔶ┲</w:t>
      </w:r>
      <w:r>
        <w:rPr/>
        <w:t>䬊</w:t>
      </w:r>
      <w:r>
        <w:rPr/>
        <w:t>ꦣ</w:t>
      </w:r>
      <w:r>
        <w:rPr/>
        <w:t>強僎㜬㜩曂轋뿂칰稣쉩숷漦扫㚥体땲玮祄䱶癰싃␨穸癗嗂嫍⨶盂츦刵㌶㡒⬩刴䃃睐繅㉚兏晱䲩㐷⹐⍨ば弫ꅟ瘰砨䴪幺睒硓딲獎戺顆⥋䠽碮晹䥨☸녟澿</w:t>
      </w:r>
      <w:r>
        <w:rPr/>
        <w:t>ⱗ</w:t>
      </w:r>
      <w:r>
        <w:rPr/>
        <w:t>敦♪䥔愶ぢ剧獍慅㔴儸</w:t>
      </w:r>
      <w:r>
        <w:rPr/>
        <w:t>꧂</w:t>
      </w:r>
      <w:r>
        <w:rPr/>
        <w:t>仂䁚䥲杹捇塍䵍䡂癕恠啈㩭盂辘电녤扨㍬뽏숪啋䁂⍩塏╰坃⾱㕩倱⏂拂湇恲攳嘴䟂攮㶮넻걺犡牰獌噢堤畕毂䄶㍬⩊〨塚쉚ꄴ㙀츷㠩쉖⚘䅇쉴剕が㐽䷂橫旂猨焷兤朱㵃硆</w:t>
      </w:r>
      <w:r>
        <w:rPr/>
        <w:t>ꤽ</w:t>
      </w:r>
      <w:r>
        <w:rPr/>
        <w:t>쉸숩녫枩䱵┷</w:t>
      </w:r>
      <w:r>
        <w:rPr/>
        <w:t>ꦱ</w:t>
      </w:r>
      <w:r>
        <w:rPr/>
        <w:t>卥户숷浳⍩浍䱠灁湙쉹촬颿ꌽ䱥慵䕢쉫䔦䝰畞匰桖╶䂻奐廂瑳Ⓜ吷氻╎</w:t>
      </w:r>
      <w:r>
        <w:rPr/>
        <w:t>⡊</w:t>
      </w:r>
      <w:r>
        <w:rPr/>
        <w:t>ꄣ卧⩦䅸欻摺⼵愸顡櫂祦頦싎쉡䅾晷칉⌭奇㩊㘥쵈娰塙祎㩴ォ㩟</w:t>
      </w:r>
      <w:r>
        <w:rPr/>
        <w:t>꧃⍀</w:t>
      </w:r>
      <w:r>
        <w:rPr/>
        <w:t>⡲</w:t>
      </w:r>
      <w:r>
        <w:rPr/>
        <w:t>䤣싂べ掵恉䕋</w:t>
      </w:r>
      <w:r>
        <w:rPr/>
        <w:t>Ⱳ</w:t>
      </w:r>
      <w:r>
        <w:rPr/>
        <w:t>땕撩㕖䊣癹⹴癧㬱䭚截幦쉁灀</w:t>
      </w:r>
      <w:r>
        <w:rPr/>
        <w:t>⡆</w:t>
      </w:r>
      <w:r>
        <w:rPr/>
        <w:t>쉑䩩䅱媩쉰숺캏쏃⾻䴳榬㤮呓烂숽住⍕</w:t>
      </w:r>
      <w:r>
        <w:rPr/>
        <w:t>ꥊ</w:t>
      </w:r>
      <w:r>
        <w:rPr/>
        <w:t>㩀砶淂瘩偯㥂춮䕇숽煎䫂䨰瑾㑭搻斱⹞攦썱뭀扪㶡楥㍞☺坬숦㨮䍣恅䋂畟䳂䄱䅲</w:t>
      </w:r>
      <w:r>
        <w:rPr/>
        <w:t>⡡</w:t>
      </w:r>
      <w:r>
        <w:rPr/>
        <w:t>㝦䉡싂怺楑⒮㍡噔柃</w:t>
      </w:r>
      <w:r>
        <w:rPr/>
        <w:t>ⶻ</w:t>
      </w:r>
      <w:r>
        <w:rPr/>
        <w:t>넴欶汱곂넽</w:t>
      </w:r>
      <w:r>
        <w:rPr/>
        <w:t>ꔱ</w:t>
      </w:r>
      <w:r>
        <w:rPr/>
        <w:t>뭷㨲싃嘪牬숪䝄</w:t>
      </w:r>
      <w:r>
        <w:rPr/>
        <w:t>ⵖ</w:t>
      </w:r>
      <w:r>
        <w:rPr/>
        <w:t>扦</w:t>
      </w:r>
      <w:r>
        <w:rPr/>
        <w:t>ⱹ</w:t>
      </w:r>
      <w:r>
        <w:rPr/>
        <w:t>䨳凂捺颿㝎⩪㍧䤨넪⍍쉣믂楅協ꅮ㐥扭깑縹亮泃쉺䓂楚捡⩰뼤渤䙊祍뼺⸬╡愭♞䞩䅔琸㝄䕍晴仃砩儮禘㉐쉙顺堫</w:t>
      </w:r>
      <w:r>
        <w:rPr/>
        <w:t>ꕡ</w:t>
      </w:r>
      <w:r>
        <w:rPr/>
        <w:t>揂熩숽⥖墩촺用ㄯ窘碮</w:t>
      </w:r>
      <w:r>
        <w:rPr/>
        <w:t>ⶩ</w:t>
      </w:r>
      <w:r>
        <w:rPr/>
        <w:t>䐦썤깓</w:t>
      </w:r>
      <w:r>
        <w:rPr/>
        <w:t>ⲿ</w:t>
      </w:r>
      <w:r>
        <w:rPr/>
        <w:t>뭠㍶廂㩶䵶쉯㚿☤䍺繄</w:t>
      </w:r>
      <w:r>
        <w:rPr/>
        <w:t>⢮</w:t>
      </w:r>
      <w:r>
        <w:rPr/>
        <w:t>浒숺쵵喩祫梡</w:t>
      </w:r>
      <w:r>
        <w:rPr/>
        <w:t>ꗂ</w:t>
      </w:r>
      <w:r>
        <w:rPr/>
        <w:t>캻癄⹸╟㩷懂䕍敬⍢幩媩䆏ꥹ䱡㙹㒣㥍浠쉈䤥橠獦ꌷ炏升╮</w:t>
      </w:r>
      <w:r>
        <w:rPr/>
        <w:t>ꕬ</w:t>
      </w:r>
      <w:r>
        <w:rPr/>
        <w:t>㐭⺬杋㕘숮䌨㜸㘣扶䑋杮顸㙳㆏䔨뭸昵슱⩺䈹彪㶥繃╏塸ꇂ뿂绂晞埂盃䤺临睴떩疩卵哂㧂䥓</w:t>
      </w:r>
      <w:r>
        <w:rPr/>
        <w:t>ꕙ</w:t>
      </w:r>
      <w:r>
        <w:rPr/>
        <w:t>䑩䀦㵔偏卣潅ㄬ戫㡸쵵㫃玏䑴䷂㔺☨숳╕쉆敠쉈㇂牣땸숹쉌噰䱠쉦発䕬땲敲礤⍥㎿焪␊杂슻刭悘쉣坠㝡싂⩇潢汢娴媣瑭塳睡礨쉊奓䩊㛃⨦䁩呩䶣㴵䭺杊䛂䙚녗뇂ꍈ쉩婄ꌪ</w:t>
      </w:r>
      <w:r>
        <w:rPr/>
        <w:t>꤫</w:t>
      </w:r>
      <w:r>
        <w:rPr/>
        <w:t>佘쉎䥠㉲弣뽸撱橚敓녣쉒㫂䅲猸뽍曃颥弣䇎䶏但㥵</w:t>
      </w:r>
      <w:r>
        <w:rPr/>
        <w:t>ꤣ␤</w:t>
      </w:r>
      <w:r>
        <w:rPr/>
        <w:t>嫂싂桤彧㡍딪㭚橥㎿칅╬쉏塤掩癍긻쉭佀丳쉣뽫捳礣灃쉯ꥧ㮿ꏂ幺⨲愪ㅆ穧ㅬ⽪稦棃♷⥳☪䍒깄촹卭〵⮮⩨顴⥋摎奸</w:t>
      </w:r>
      <w:r>
        <w:rPr/>
        <w:t>Ⱛ</w:t>
      </w:r>
      <w:r>
        <w:rPr/>
        <w:t>ꤥ</w:t>
      </w:r>
      <w:r>
        <w:rPr/>
        <w:t>㩶</w:t>
      </w:r>
      <w:r>
        <w:rPr/>
        <w:t>ꥐ</w:t>
      </w:r>
      <w:r>
        <w:rPr/>
        <w:t>㷂睈걸弬塎䬶넩䊣⯂㘹갽⥺媥㬨揂㴯䤻䱢</w:t>
      </w:r>
      <w:r>
        <w:rPr/>
        <w:t>ꖱ</w:t>
      </w:r>
      <w:r>
        <w:rPr/>
        <w:t>䟂摁䌰痂䚱弤䓍쉙䩉䳂쉨⧂슮䉲溮䔴㑠⭲</w:t>
      </w:r>
      <w:r>
        <w:rPr/>
        <w:t>꧂</w:t>
      </w:r>
      <w:r>
        <w:rPr/>
        <w:t>䶏</w:t>
      </w:r>
      <w:r>
        <w:rPr/>
        <w:t>ⲱ</w:t>
      </w:r>
      <w:r>
        <w:rPr/>
        <w:t>녞䉐䍸뭾쉄淂橎♷匴吥ꥺ쵅⻂쉡潇쉁㔨싂㍎䚱ꥤ杷䠻쎬䜷쉁嘵渮批佀</w:t>
      </w:r>
      <w:r>
        <w:rPr/>
        <w:t>⠵</w:t>
      </w:r>
      <w:r>
        <w:rPr/>
        <w:t>칞佅兓匨䄸㎡숭␥塪뼬㝲挬⩓⹘挬⾣㪩숳䳂洩☦쉈☣⍎畑椪煉晠桂䡈轡䰰㥏㌩犿穉┺⑺㙌⑋匪촤깅佸潚倨뼦棂操䡫</w:t>
      </w:r>
      <w:r>
        <w:rPr/>
        <w:t>ⵂ</w:t>
      </w:r>
      <w:r>
        <w:rPr/>
        <w:t>쉐盂奙椷㈫乩揂⥵斻</w:t>
      </w:r>
      <w:r>
        <w:rPr/>
        <w:t>⡆</w:t>
      </w:r>
      <w:r>
        <w:rPr/>
        <w:t>畔䰷煨奕㑦楂䇎</w:t>
      </w:r>
      <w:r>
        <w:rPr/>
        <w:t>ꗂ</w:t>
      </w:r>
      <w:r>
        <w:rPr/>
        <w:t>⡴</w:t>
      </w:r>
      <w:r>
        <w:rPr/>
        <w:t>砪깚㍧㑩⚱楳䡧䣍</w:t>
      </w:r>
      <w:r>
        <w:rPr/>
        <w:t>⡍</w:t>
      </w:r>
      <w:r>
        <w:rPr/>
        <w:t>䥟촽⚮⩰칵砱ㄦ</w:t>
      </w:r>
      <w:r>
        <w:rPr/>
        <w:t>Ⱚ</w:t>
      </w:r>
      <w:r>
        <w:rPr/>
        <w:t>䕅穸ꏍ樰㥞幢깕╺䫂潢堥䧂瑹犻橙㥇え</w:t>
      </w:r>
      <w:r>
        <w:rPr/>
        <w:t>⡄</w:t>
      </w:r>
      <w:r>
        <w:rPr/>
        <w:t>常썯䁬⩌晶쉆礯㥅啁䝳䉩吮磂䗂呙㵑⍦顔㤣쉷㵂</w:t>
      </w:r>
      <w:r>
        <w:rPr/>
        <w:t>ⴵ⹱</w:t>
      </w:r>
      <w:r>
        <w:rPr/>
        <w:t>숷쉁呋㉎槂彩硲츻桾吪倶긤뇂뭊쉟么央걸싃뭊橶⼯䞬徿憵숩狂䎱㍄彮</w:t>
      </w:r>
      <w:r>
        <w:rPr/>
        <w:t>⡠</w:t>
      </w:r>
      <w:r>
        <w:rPr/>
        <w:t>ꌳ㵊桎숵穈瞬㩎䂻</w:t>
      </w:r>
      <w:r>
        <w:rPr/>
        <w:t>ꦬ♈</w:t>
      </w:r>
      <w:r>
        <w:rPr/>
        <w:t>睧㣃썲彂䱀䈣㉱噑拂杞顒숦딬습听嚩坎䞩权火亿</w:t>
      </w:r>
      <w:r>
        <w:rPr/>
        <w:t>ꕣ</w:t>
      </w:r>
      <w:r>
        <w:rPr/>
        <w:t>顊㝓晲佾긳㡍䭟놩佄⨶係갬恾渲숪㋂싂⭚睄顲婺獭쉂堻쉸ㄵ潃䄻⼩婱㕁湗呅璥䥊䬪㴸䝐呢㝵䁀㓂澥䡫</w:t>
      </w:r>
      <w:r>
        <w:rPr/>
        <w:t>ꤥ</w:t>
      </w:r>
      <w:r>
        <w:rPr/>
        <w:t>婓䃂</w:t>
      </w:r>
      <w:r>
        <w:rPr/>
        <w:t>⡉⩺</w:t>
      </w:r>
      <w:r>
        <w:rPr/>
        <w:t>䔳뇂丬㭟楸単뼸潴坬㙚抩⑉깉䉵倭穑卺숹쉵⸤禬砬땊爪걆塭㐸䬮湄硗惂硵땕嘨兰璘祴弮恕䙳䥙侬猬嚣堨⼷摫湏쵨㢮┬彥㔷㒥ꅢ⬲㥑쉦顚柂剏値</w:t>
      </w:r>
      <w:r>
        <w:rPr/>
        <w:t>ⶩ</w:t>
      </w:r>
      <w:r>
        <w:rPr/>
        <w:t>㍃务ざ숸济⿂쉧桨穔夲⭈怨婱烂伪壂毂⿂硥</w:t>
      </w:r>
      <w:r>
        <w:rPr/>
        <w:t>ꥐ</w:t>
      </w:r>
      <w:r>
        <w:rPr/>
        <w:t>䜵匊떩愺䵾填彶⽕婗㠥㵈ㅕ挮</w:t>
      </w:r>
      <w:r>
        <w:rPr/>
        <w:t>ⷂ</w:t>
      </w:r>
      <w:r>
        <w:rPr/>
        <w:t>猶猯懍㥭Ⓜ眵⛂婐⹃땤疬洨哃ㅤ㙟놏嘪숳乣祴囂䁏墿丳뭆縸⩓偘䉉⬨珍썉슣⹡녀뮡栣⺱䄽媮去卵婶倪Ⓜ幹</w:t>
      </w:r>
      <w:r>
        <w:rPr/>
        <w:t>ꦩ</w:t>
      </w:r>
      <w:r>
        <w:rPr/>
        <w:t>桤슿쉇硡㩍⬫걭</w:t>
      </w:r>
      <w:r>
        <w:rPr/>
        <w:t>꧂♳</w:t>
      </w:r>
      <w:r>
        <w:rPr/>
        <w:t>乴灡㑠䜷컂汨璮숭</w:t>
      </w:r>
      <w:r>
        <w:rPr/>
        <w:t>ꗍ</w:t>
      </w:r>
      <w:r>
        <w:rPr/>
        <w:t>䪱⧃뭊䉂敱䡋⽌ꎥ渨参</w:t>
      </w:r>
      <w:r>
        <w:rPr/>
        <w:t>ꕥ⭁</w:t>
      </w:r>
      <w:r>
        <w:rPr/>
        <w:t>㵤㭱橢땾捁䩣ꅂ㵚潴示楴瓂㊮䮬楋楋潟碿氹</w:t>
      </w:r>
      <w:r>
        <w:rPr/>
        <w:t>ⱖ⥏</w:t>
      </w:r>
      <w:r>
        <w:rPr/>
        <w:t>䁦䍑㜪槂슣땑顡幚┴绂㢣⍔獟棂⛂④칾⥇슣㉀숵儴偄湋敹櫂⍪⸶⮵</w:t>
      </w:r>
      <w:r>
        <w:rPr/>
        <w:t>ꔬ</w:t>
      </w:r>
      <w:r>
        <w:rPr/>
        <w:t>棎祧参䀩係偔轈슩녤</w:t>
      </w:r>
      <w:r>
        <w:rPr/>
        <w:t>ꤦ</w:t>
      </w:r>
      <w:r>
        <w:rPr/>
        <w:t>奩玩泂⵾歅䍇</w:t>
      </w:r>
      <w:r>
        <w:rPr/>
        <w:t>ⰱ</w:t>
      </w:r>
      <w:r>
        <w:rPr/>
        <w:t>旂桷</w:t>
      </w:r>
      <w:r>
        <w:rPr/>
        <w:t>ꦱ</w:t>
      </w:r>
      <w:r>
        <w:rPr/>
        <w:t>楧㌦㥤桮춵湁⤺睟䂩숲潢믎帳뼦⼪毂</w:t>
      </w:r>
      <w:r>
        <w:rPr/>
        <w:t>⡠</w:t>
      </w:r>
      <w:r>
        <w:rPr/>
        <w:t>쵅澘슡奟振漩</w:t>
      </w:r>
      <w:r>
        <w:rPr/>
        <w:t>Ⱪ⎵</w:t>
      </w:r>
      <w:r>
        <w:rPr/>
        <w:t>庻洶搤썰㍵晇䲮䦩椫顁搣숶㍊剎</w:t>
      </w:r>
      <w:r>
        <w:rPr/>
        <w:t>ꔭ</w:t>
      </w:r>
      <w:r>
        <w:rPr/>
        <w:t>攣桍兤</w:t>
      </w:r>
      <w:r>
        <w:rPr/>
        <w:t>⠪</w:t>
      </w:r>
      <w:r>
        <w:rPr/>
        <w:t>启穤ꅖ㡏䃂쉹⎥쉒䍲쏃䡡㵉뽣夣慤⹀盂〶ㅊ搬쵩橚⹤곂╚稲䅱秂슬氷㑈썟熩⩌禵顋玱␫䁯橈䥮な☳祴䥏畅</w:t>
      </w:r>
      <w:r>
        <w:rPr/>
        <w:t>ⵃ</w:t>
      </w:r>
      <w:r>
        <w:rPr/>
        <w:t>穰楌懃ㅲ伫烂淂㔽瑩畋〯⌤ꌪ칁숰繨걕슬</w:t>
      </w:r>
      <w:r>
        <w:rPr/>
        <w:t>⡷</w:t>
      </w:r>
      <w:r>
        <w:rPr/>
        <w:t>顤䡔獐偃</w:t>
      </w:r>
      <w:r>
        <w:rPr/>
        <w:t>ꤻ</w:t>
      </w:r>
      <w:r>
        <w:rPr/>
        <w:t>䀦䭰썖쉬믂딽娣䏂⹙䂏䱍⨫哂嘴</w:t>
      </w:r>
      <w:r>
        <w:rPr/>
        <w:t>ꥅ</w:t>
      </w:r>
      <w:r>
        <w:rPr/>
        <w:t>䖻繗㌤⹘畮숱顣縱电䭔</w:t>
      </w:r>
      <w:r>
        <w:rPr/>
        <w:t>ꤰ▣⩠⍌</w:t>
      </w:r>
      <w:r>
        <w:rPr/>
        <w:t>乲㘩걙睷礵䪣敚沘</w:t>
      </w:r>
      <w:r>
        <w:rPr/>
        <w:t>꧂</w:t>
      </w:r>
      <w:r>
        <w:rPr/>
        <w:t>杁獃⹾楷幢칐狂ネ柂ꥢ쉷싎䬯幵ꎱ䙕偟偫ㅎ♘礫摌땾㋂吨浌넳Ⓜ䕂</w:t>
      </w:r>
      <w:r>
        <w:rPr/>
        <w:t>ⴵ</w:t>
      </w:r>
      <w:r>
        <w:rPr/>
        <w:t>䝎㑖⩂▘䁏깂㍨噵恫浟浑ꥭ轌儹䰹㙣掵䁖猪슻繈숲ꍷ쉗䬽啭㙠頵ꥢ㌫悡卫놩䯂海砭쉟㙐皣싂桏</w:t>
      </w:r>
      <w:r>
        <w:rPr/>
        <w:t>⡫</w:t>
      </w:r>
      <w:r>
        <w:rPr/>
        <w:t>嘮癓갱䥘㩺㤲묩槂献㕹䳍㶱⚬䥮⨨䨤ㅺ垻슱挤뭞쉪䕅</w:t>
      </w:r>
      <w:r>
        <w:rPr/>
        <w:t>ꤳ</w:t>
      </w:r>
      <w:r>
        <w:rPr/>
        <w:t>칊㬲㓍煶極⤴㉞뮻剤獅묽숪瞱浶暩侏⧂</w:t>
      </w:r>
      <w:r>
        <w:rPr/>
        <w:t>ⰶ</w:t>
      </w:r>
      <w:r>
        <w:rPr/>
        <w:t>쌭䱔幊伨묷祆㙒㇂⽘倬獤湆儥</w:t>
      </w:r>
      <w:r>
        <w:rPr/>
        <w:t>ⱹ</w:t>
      </w:r>
      <w:r>
        <w:rPr/>
        <w:t>砪烂ꄪま䮻</w:t>
      </w:r>
      <w:r>
        <w:rPr/>
        <w:t>ꔹ</w:t>
      </w:r>
      <w:r>
        <w:rPr/>
        <w:t>뭠䥋㑳橤咿껂柍㇂㦿の䭘桇츽쉣쉌ㄱ浉넨싂ꌩ穤䱘摇䌲潪䕮뽷䩠睕橬갷颩㕂杣䨦婐ꄫ슩楩亩㠱䁳⍥掏偹墮㣂獡搳剖⌷六떵㑌橊㑟쉤춡뭟ꍟ쉗氥ꄷ倮朊獊佨啋煦⪵㨩䫍쉈畃䁀䥪佷쉁平</w:t>
      </w:r>
      <w:r>
        <w:rPr/>
        <w:t>⡗⍸</w:t>
      </w:r>
      <w:r>
        <w:rPr/>
        <w:t>䙰卆暵䝑桞쵢⹮㮵㮘칖⭐䏃㤸熏塚⽱䬹噌獒椪偩榣䑣㩎攥䫂㩱⑊㴽あ㉠幖뭎佯䕵琳⚘䵲纬㑵⎵揎썗汉㵉⛂⬪⹋⽢䊡珂恗㝷</w:t>
      </w:r>
      <w:r>
        <w:rPr/>
        <w:t>⣂┶</w:t>
      </w:r>
      <w:r>
        <w:rPr/>
        <w:t>촴伫䅑輰㵔䝫枏渣</w:t>
      </w:r>
      <w:r>
        <w:rPr/>
        <w:t>ⴷ</w:t>
      </w:r>
      <w:r>
        <w:rPr/>
        <w:t>쉾숰슩入㬣痍佁</w:t>
      </w:r>
      <w:r>
        <w:rPr/>
        <w:t>ꤱ▣</w:t>
      </w:r>
      <w:r>
        <w:rPr/>
        <w:t>癐⴨쉙㖱廂奾숤䙵쉃넹쉳</w:t>
      </w:r>
      <w:r>
        <w:rPr/>
        <w:t>ꔮ</w:t>
      </w:r>
      <w:r>
        <w:rPr/>
        <w:t>咱</w:t>
      </w:r>
      <w:r>
        <w:rPr/>
        <w:t>ⴸ</w:t>
      </w:r>
      <w:r>
        <w:rPr/>
        <w:t>牴㵰盂뭁ꅹ쌲⥁丷椫䐷去㵘杗⩫乆촺睚⫂氤㦵쵘敭䔯⍁㕉㭣䯂怶瑌ꍷ媥晇憵び┪넷뗂숮</w:t>
      </w:r>
      <w:r>
        <w:rPr/>
        <w:t>ⴥ</w:t>
      </w:r>
      <w:r>
        <w:rPr/>
        <w:t>䥪쌣〸⑚♲녬浳㯂⑵⽭嘵싂煎㵒潍땗⑕⵨煦</w:t>
      </w:r>
      <w:r>
        <w:rPr/>
        <w:t>ꕗ</w:t>
      </w:r>
      <w:r>
        <w:rPr/>
        <w:t>榬昭盂橆뽯쉟츺</w:t>
      </w:r>
      <w:r>
        <w:rPr/>
        <w:t>ⵢ</w:t>
      </w:r>
      <w:r>
        <w:rPr/>
        <w:t>숺䍉㭂棂庱㞩煒넯␨⴪쉡싂恀瞩摪쌱繺䤵</w:t>
      </w:r>
      <w:r>
        <w:rPr/>
        <w:t>ꤪ</w:t>
      </w:r>
      <w:r>
        <w:rPr/>
        <w:t>쉨䉫婨쉂敾磂㤨⪬奅깚ㄪ쉟朰䈨琶汁䢣䉹㩦爸걬〲⻃潃汆問瑉㟂樶祍潭太䰷磂숨弨縩⛃䆬䉯뭂쉃쉁⩾な堨朣⸽믂◂싂䷍⩡䁣㗂勂兆㦥쉷ꥸ䕰轌䣂ꇂ묹杊佦㬸䍥師祅捞⍪祲䜳埂欤痂걇惂</w:t>
      </w:r>
      <w:r>
        <w:rPr/>
        <w:t>꧂</w:t>
      </w:r>
      <w:r>
        <w:rPr/>
        <w:t>숪濂䃂㮘⪻녏剸奀势牠ꅥ슮稻穧춻樷慊繡싍瀮뼳亩⬮⩁兤颬乁氱ㄺ䰶焰⽑偠潉ꎱ憵걢숴汭㯂洪뽰䥖슘</w:t>
      </w:r>
      <w:r>
        <w:rPr/>
        <w:t>꤫</w:t>
      </w:r>
      <w:r>
        <w:rPr/>
        <w:t>挽牁䭶㙆枵뽘</w:t>
      </w:r>
      <w:r>
        <w:rPr/>
        <w:t>ꕗ</w:t>
      </w:r>
      <w:r>
        <w:rPr/>
        <w:t>䡹</w:t>
      </w:r>
      <w:r>
        <w:rPr/>
        <w:t>꧂⚥</w:t>
      </w:r>
      <w:r>
        <w:rPr/>
        <w:t>㵶싂䡺</w:t>
      </w:r>
      <w:r>
        <w:rPr/>
        <w:t>⡃</w:t>
      </w:r>
      <w:r>
        <w:rPr/>
        <w:t>㟍㣂㍯㌱䤳쉞</w:t>
      </w:r>
      <w:r>
        <w:rPr/>
        <w:t>ⱪ</w:t>
      </w:r>
      <w:r>
        <w:rPr/>
        <w:t>䉀桸楟䀰㌹飂縳殮</w:t>
      </w:r>
      <w:r>
        <w:rPr/>
        <w:t>ꕈ</w:t>
      </w:r>
      <w:r>
        <w:rPr/>
        <w:t>灂</w:t>
      </w:r>
      <w:r>
        <w:rPr/>
        <w:t>⠳</w:t>
      </w:r>
      <w:r>
        <w:rPr/>
        <w:t>眣㌽牢䔺㍟숶╾是⽒䱳♭㴨㜹ꍴ曂繑⬪쉖乑춵暡姂奸䡲숤〉䩘㑴䕕棂剰ㅌ뼤甬⩲뭠用ꥣ촰轪</w:t>
      </w:r>
      <w:r>
        <w:rPr/>
        <w:t>ⴲ</w:t>
      </w:r>
      <w:r>
        <w:rPr/>
        <w:t>燃䡲슣䣂</w:t>
      </w:r>
      <w:r>
        <w:rPr/>
        <w:t>ⰻ</w:t>
      </w:r>
      <w:r>
        <w:rPr/>
        <w:t>싂</w:t>
      </w:r>
      <w:r>
        <w:rPr/>
        <w:t>ⵏ</w:t>
      </w:r>
      <w:r>
        <w:rPr/>
        <w:t>㕫㏂琮쉡汤何</w:t>
      </w:r>
      <w:r>
        <w:rPr/>
        <w:t>꥓</w:t>
      </w:r>
      <w:r>
        <w:rPr/>
        <w:t>싂쵒ㅫㅨ㥚땉潅䄴䵤╳ㅰ갲䕥쉾䕐攷䬹婐⛃癸䙷䱫⭩䝩걢䍮祫슻堳ꍳ</w:t>
      </w:r>
      <w:r>
        <w:rPr/>
        <w:t>ꥍ</w:t>
      </w:r>
      <w:r>
        <w:rPr/>
        <w:t>ꅉ奄⨥㝗咣呢㝟ꥥ曂䍎夻␷估响떵参갨䨣䤷住焺礴愱㑋ꅴ祐㝰丸㥹뽯べ㬺㐭䫂⍚ガ⌵䊿晷䱆礤⹔싂啑놥桨汙歵␥彤迂쉘祴坚㡃㌹囂⩸슻強璏繉攵畄伽☸牌兠轹ㅌ㩶㍅兌⽹幅㩀畘僂昊䩨⤲噏杗꥔䫂㍡╥⨣灥뭺췂渮敔獷㭎⹹䝃敏浃䮩止뮥桪帶뽹㑾彞썹ꎮ煷ꥭ幷슘⭡繾䑫㍬偡摟末쉄쵗䨩橌仂ꍅ</w:t>
      </w:r>
      <w:r>
        <w:rPr/>
        <w:t>ⱙ</w:t>
      </w:r>
      <w:r>
        <w:rPr/>
        <w:t>櫂治砲獮䠷㨱⏃䍙♥┻奫朸此ㄲ䅚牋匪弥搪煰顀畑쉂</w:t>
      </w:r>
      <w:r>
        <w:rPr/>
        <w:t>ꕱ</w:t>
      </w:r>
      <w:r>
        <w:rPr/>
        <w:t>ⰽ</w:t>
      </w:r>
      <w:r>
        <w:rPr/>
        <w:t>ヂ㝠슘搩걵숹お晬뭅䇃⍯ꥹ奣慺潍츪⑦숵爺普⼨뽔㑏旂⮡慈쉶쏂꺩ず넬洦␵参╅⩏轾㌽䜪</w:t>
      </w:r>
      <w:r>
        <w:rPr/>
        <w:t>ꦬ⩰</w:t>
      </w:r>
      <w:r>
        <w:rPr/>
        <w:t>瘮</w:t>
      </w:r>
      <w:r>
        <w:rPr/>
        <w:t>⠯</w:t>
      </w:r>
      <w:r>
        <w:rPr/>
        <w:t>轀稨顋晬䫂䠭⼻</w:t>
      </w:r>
      <w:r>
        <w:rPr/>
        <w:t>⠭</w:t>
      </w:r>
      <w:r>
        <w:rPr/>
        <w:t>慙캿쉴⩙뽵頤洰兺</w:t>
      </w:r>
      <w:r>
        <w:rPr/>
        <w:t>ꕬ</w:t>
      </w:r>
      <w:r>
        <w:rPr/>
        <w:t>쉸슱䨬縬ꄤ뼣則넸</w:t>
      </w:r>
      <w:r>
        <w:rPr/>
        <w:t>⡍</w:t>
      </w:r>
      <w:r>
        <w:rPr/>
        <w:t>辣癬稱壂娰截㥔㍚♮洪䈯땞楮칭泂땚嫂쉨⩥ヂ斩汀棂摪轺숹䭭䆡䊏</w:t>
      </w:r>
      <w:r>
        <w:rPr/>
        <w:t>ⷂ</w:t>
      </w:r>
      <w:r>
        <w:rPr/>
        <w:t>䕦</w:t>
      </w:r>
      <w:r>
        <w:rPr/>
        <w:t>ⵄ</w:t>
      </w:r>
      <w:r>
        <w:rPr/>
        <w:t>ꅱ䦥斬砱抣暬䕚㋂䉲䘫⥾䋂僂ㅐ䌺咬睺燂⺥슿땯㮥禩믂姍슏싂主⩵䍾秃㜹晦漪䤳⍈杢슬獊䬤癬ꍎ㡣晅㵰쌹奚⽠</w:t>
      </w:r>
      <w:r>
        <w:rPr/>
        <w:t>ꕗ</w:t>
      </w:r>
      <w:r>
        <w:rPr/>
        <w:t>䡶䙨桯춥묭牣쉧株捎晲歐優啚䘨顩쉞輥㮵歬倲곂埂⩞䥉숬넽硏칲穟넣⹀⦵刽捭떿숫ㆣ⹦䁋眺咩쉦뽨㑂匹㠸㥞딦呔歄䌥掮睍㞩깣㒮百䨵䠷쉬痂㬴</w:t>
      </w:r>
      <w:r>
        <w:rPr/>
        <w:t>ꖘ</w:t>
      </w:r>
      <w:r>
        <w:rPr/>
        <w:t>㑥䖵揂숯</w:t>
      </w:r>
      <w:r>
        <w:rPr/>
        <w:t>⡅⩖</w:t>
      </w:r>
      <w:r>
        <w:rPr/>
        <w:t>敋䭢祋幾䴰ㅎ佹扰뭫ꥹ轪㍃ㄮ歾嘬╶㙕⩌㜻䘺䩪䡙쉚㡆堰輤㐤쉒晥ꍷ䉐㉟䨴</w:t>
      </w:r>
      <w:r>
        <w:rPr/>
        <w:t>ꦩ</w:t>
      </w:r>
      <w:r>
        <w:rPr/>
        <w:t>栦쉚쵘</w:t>
      </w:r>
      <w:r>
        <w:rPr/>
        <w:t>⡡</w:t>
      </w:r>
      <w:r>
        <w:rPr/>
        <w:t>栬ꏂ濂䔹桸췂㒣뽰兺쉟ꅍ圦坳夷燂㘽決祾永䧎⧎䵋掏㊩轲썲䥧挬杮で䩔</w:t>
      </w:r>
      <w:r>
        <w:rPr/>
        <w:t>⣃</w:t>
      </w:r>
      <w:r>
        <w:rPr/>
        <w:t>숣捠旂楷䙄㉎ꆬ伱呵瑄⩒䴮痂녷</w:t>
      </w:r>
      <w:r>
        <w:rPr/>
        <w:t>⡣</w:t>
      </w:r>
      <w:r>
        <w:rPr/>
        <w:t>쉳繀䑠柂婮彨땭䉖㤱㩡䰥嗂䩤㮥쉖</w:t>
      </w:r>
      <w:r>
        <w:rPr/>
        <w:t>⡆</w:t>
      </w:r>
      <w:r>
        <w:rPr/>
        <w:t>쉵恠嚱䡤㏂㩈⿎䍥㷂䋂ꅠ獦뭩⼵惂꥗儰攲杉쉓</w:t>
      </w:r>
      <w:r>
        <w:rPr/>
        <w:t>⡺</w:t>
      </w:r>
      <w:r>
        <w:rPr/>
        <w:t>ꔱ</w:t>
      </w:r>
      <w:r>
        <w:rPr/>
        <w:t>淂촪掿眰썥⭆쉓惂爫䝕猬㦮놬딪欥䐲䙀李쉕썳⯍㴸濃㏂ꍸ쉟슡呤平睾椵燂</w:t>
      </w:r>
      <w:r>
        <w:rPr/>
        <w:t>ꥒ</w:t>
      </w:r>
      <w:r>
        <w:rPr/>
        <w:t>剱䩲眻⥚썑堪쉉㭟⏂㡭䉮㉚娱䨶걪橬ꅍ</w:t>
      </w:r>
      <w:r>
        <w:rPr/>
        <w:t>ꕂ</w:t>
      </w:r>
      <w:r>
        <w:rPr/>
        <w:t>뾥殩깩䥱凂疣䅱습</w:t>
      </w:r>
      <w:r>
        <w:rPr/>
        <w:t>ⱄ</w:t>
      </w:r>
      <w:r>
        <w:rPr/>
        <w:t>稭喿畂䤣煐搱梵槂깚睷䡊䘽穕牉숸䵾䔲杯䅵伺</w:t>
      </w:r>
      <w:r>
        <w:rPr/>
        <w:t>ꔪ</w:t>
      </w:r>
      <w:r>
        <w:rPr/>
        <w:t>拂㗃뼶徥㍆쉳塙潩싂兦楮噔╰漴</w:t>
      </w:r>
      <w:r>
        <w:rPr/>
        <w:t>ⲡ</w:t>
      </w:r>
      <w:r>
        <w:rPr/>
        <w:t>숊䰸特之䁣쉤竂㝘溣숪株쉟䱉买瀭顄싃</w:t>
      </w:r>
      <w:r>
        <w:rPr/>
        <w:t>꧂</w:t>
      </w:r>
      <w:r>
        <w:rPr/>
        <w:t>쵈䇂㆘㩱떥㑈溩㑂祴䶘橸呾坾偮厵쉘쉂㡗稩伪⻂쉚橥땧浄揎洷㨭坑䖿㑕棂兆䩀愹䆣䔬橃慅〶顑뭩慌䚩䙺瀥㉊曂⯂捌ヂ♈焱</w:t>
      </w:r>
      <w:r>
        <w:rPr/>
        <w:t>ꕦ</w:t>
      </w:r>
      <w:r>
        <w:rPr/>
        <w:t>お䁴㩣㐮䩡塔쉦숱煣⥍别乩곍</w:t>
      </w:r>
      <w:r>
        <w:rPr/>
        <w:t>ꦻ</w:t>
      </w:r>
      <w:r>
        <w:rPr/>
        <w:t>㙓㗂浠䙦䍒璘歡䡕䁔堩䄪</w:t>
      </w:r>
      <w:r>
        <w:rPr/>
        <w:t>ꔹ</w:t>
      </w:r>
      <w:r>
        <w:rPr/>
        <w:t>煲氻ꌲ⭁⨤轙曂꺱⍋⨶年⭾䉨溥汨噁兪슮轙痂㦿織天牺⩢꤮桑</w:t>
      </w:r>
      <w:r>
        <w:rPr/>
        <w:t>⡁♁</w:t>
      </w:r>
      <w:r>
        <w:rPr/>
        <w:t>秂捣쉄</w:t>
      </w:r>
      <w:r>
        <w:rPr/>
        <w:t>⣂</w:t>
      </w:r>
      <w:r>
        <w:rPr/>
        <w:t>矂着呗硱䥳硍</w:t>
      </w:r>
      <w:r>
        <w:rPr/>
        <w:t>ⱡ</w:t>
      </w:r>
      <w:r>
        <w:rPr/>
        <w:t>ꅚ갯偑ꍘ㥉쉃檘㩅䣂楃㡪</w:t>
      </w:r>
      <w:r>
        <w:rPr/>
        <w:t>⡃</w:t>
      </w:r>
      <w:r>
        <w:rPr/>
        <w:t>暏䡂题儹㪩桋쉫㩡珂딪ひ椩뽕桾⩧怦뗎爹⹤슩剏쌴ꥫ塂⩆</w:t>
      </w:r>
      <w:r>
        <w:rPr/>
        <w:t>ⵯ</w:t>
      </w:r>
      <w:r>
        <w:rPr/>
        <w:t>뽬</w:t>
      </w:r>
      <w:r>
        <w:rPr/>
        <w:t>ⵇ</w:t>
      </w:r>
      <w:r>
        <w:rPr/>
        <w:t>瑦슘숥⽹⑩䕚</w:t>
      </w:r>
      <w:r>
        <w:rPr/>
        <w:t>ꔪ</w:t>
      </w:r>
      <w:r>
        <w:rPr/>
        <w:t>権</w:t>
      </w:r>
      <w:r>
        <w:rPr/>
        <w:t>ꥁⴹ</w:t>
      </w:r>
      <w:r>
        <w:rPr/>
        <w:t>싂扌摐⨽䭾頹땣卒㣂걤恁㑸쉧땐琹啦뭡戳⩾㣂㊘㬪䰽</w:t>
      </w:r>
      <w:r>
        <w:rPr/>
        <w:t>Ⱳ</w:t>
      </w:r>
      <w:r>
        <w:rPr/>
        <w:t>捡㒥</w:t>
      </w:r>
      <w:r>
        <w:rPr/>
        <w:t>ꦥ⹶</w:t>
      </w:r>
      <w:r>
        <w:rPr/>
        <w:t>痃☦싂⌦</w:t>
      </w:r>
      <w:r>
        <w:rPr/>
        <w:t>꤬</w:t>
      </w:r>
      <w:r>
        <w:rPr/>
        <w:t>䑏㙮畋䳂쉪塸䁖㈰䁕偯쉮殣潵〉㥀쎥⿂繚䈻뽊睢쉱ꄬ呗暘䑮琪擂瑠摁녅ㅌ쉍牥ꥺ䔳㬻嚣姂㘮涏⬯쉔숥㩗䒮ꌥ㝯슩偢칟敐ꍃ䭎⨴숮╌쉤⥚뭮䥕䎡㍂殻㴺ꥰ汉塰挴爯頲䱅䃂礸搲轫桦쌻ꅾ䨲䩊橮녢乥泂栶奕轮瀴佴顸⩚党乁㩹轕呅轘깉頬奡</w:t>
      </w:r>
      <w:r>
        <w:rPr/>
        <w:t>ⵧ</w:t>
      </w:r>
      <w:r>
        <w:rPr/>
        <w:t>懂奢䩀䵆慈契顕♅⸭搸␬愵唷㓂䅢癫㡕⌵㌦坣䅣䱁╈䰵ꥵ䅸䰺䪏璱穴곂夹⩗촮숤쉾숥쵙焳恋辵汪⑺⑉뽕〰쉍ㅗ⹋焲⫂</w:t>
      </w:r>
      <w:r>
        <w:rPr/>
        <w:t>⡶</w:t>
      </w:r>
      <w:r>
        <w:rPr/>
        <w:t>汩典飂婔쉨獌轎劥썉潎䰹飃碡䷂싂␭⪿硧슮깖瀪剶㡔凂䛂䭋뭇췎戻坃䡱楇⥠㙈灨ꇂ칟</w:t>
      </w:r>
      <w:r>
        <w:rPr/>
        <w:t>ⷂ</w:t>
      </w:r>
      <w:r>
        <w:rPr/>
        <w:t>䙅关꺵</w:t>
      </w:r>
      <w:r>
        <w:rPr/>
        <w:t>ꦥ</w:t>
      </w:r>
      <w:r>
        <w:rPr/>
        <w:t>伵硚䕨奆ꍂ㌦䑶썫㈪着獯ꥵ浊槍䅘뼥㉬摃癈頷䈮뼽㒻♌眶ꥠ쉑秂쉅穁䱯復㡂浵䕘</w:t>
      </w:r>
      <w:r>
        <w:rPr/>
        <w:t>ꤺ⑥</w:t>
      </w:r>
      <w:r>
        <w:rPr/>
        <w:t>슡쉨僂땘硍㍌干噍䀭쉩꥖숣㩣㭖ꍗ榣⩣⩒㕲┩갪놩츮滂촴唣勂싂♂彦쉏慾쉊</w:t>
      </w:r>
      <w:r>
        <w:rPr/>
        <w:t>ꔪ</w:t>
      </w:r>
      <w:r>
        <w:rPr/>
        <w:t>ꍨ떱㑬뮱䑑䛃恙樳兊싂㥶橤쉓爥甦䞩䕕⿂潑沥竂轡東啠┊佄桯쎣倹斱䑨䣂囂ヂ哃㭶く嘪獳售梻쌴䘰汭◂煞⩏깎䜶④炘깍㶵쉏</w:t>
      </w:r>
      <w:r>
        <w:rPr/>
        <w:t>⢵</w:t>
      </w:r>
      <w:r>
        <w:rPr/>
        <w:t>쉵䤯㔥畎숯剣ꍡ䙓㥤썡橇槂朻氶狃浨㭁䟂쉑쉤</w:t>
      </w:r>
      <w:r>
        <w:rPr/>
        <w:t>꥟</w:t>
      </w:r>
      <w:r>
        <w:rPr/>
        <w:t>ꥲ䐩⍓䕟♓숳洶뇂佮纏㈫嘣䘬䁤쉍䉯쵣숪쉌涿䭅㷎䔭칈⸳㥆쉵晍</w:t>
      </w:r>
      <w:r>
        <w:rPr/>
        <w:t>⠨</w:t>
      </w:r>
      <w:r>
        <w:rPr/>
        <w:t>㞻숩</w:t>
      </w:r>
      <w:r>
        <w:rPr/>
        <w:t>ⷃ</w:t>
      </w:r>
      <w:r>
        <w:rPr/>
        <w:t>䓍平瀬吩숱㙵㍉熿抩㐳⽖㭧⹇♶㭥畴䤭㵴熱⵷뽃녙</w:t>
      </w:r>
      <w:r>
        <w:rPr/>
        <w:t>ⷃ꧃</w:t>
      </w:r>
      <w:r>
        <w:rPr/>
        <w:t>䈪쉄뼹庿侣⬩縯塴㭂</w:t>
      </w:r>
      <w:r>
        <w:rPr/>
        <w:t>ꕫ</w:t>
      </w:r>
      <w:r>
        <w:rPr/>
        <w:t>禡</w:t>
      </w:r>
      <w:r>
        <w:rPr/>
        <w:t>ꤷ</w:t>
      </w:r>
      <w:r>
        <w:rPr/>
        <w:t>圻傩帳⾵딴땂⽭</w:t>
      </w:r>
      <w:r>
        <w:rPr/>
        <w:t>Ᵽ</w:t>
      </w:r>
      <w:r>
        <w:rPr/>
        <w:t>갨ㅧ縹䬻勍䈪ꥧ働칵數帪㩍䩗杖頩뽷梬⍈▥䃃뗎珃⒮⦮</w:t>
      </w:r>
      <w:r>
        <w:rPr/>
        <w:t>⠬</w:t>
      </w:r>
      <w:r>
        <w:rPr/>
        <w:t>㩸⼱</w:t>
      </w:r>
      <w:r>
        <w:rPr/>
        <w:t>⠶</w:t>
      </w:r>
      <w:r>
        <w:rPr/>
        <w:t>䅶</w:t>
      </w:r>
      <w:r>
        <w:rPr/>
        <w:t>ⱋ</w:t>
      </w:r>
      <w:r>
        <w:rPr/>
        <w:t>灨㍂䍥晒墬ꥹ漲杗긫㭢斡但滂刱㙯㕤㕃形쉘剀浘⑗䦬汶⹚僂穒兆瑠氪睒縤㝬敊쉹┯瑅䙨㡢쉩挪瞵⍆䉁歮㕰뗍충뽥迂澵㵷ꍍ습쉞싂䚬湵놿婵䂵쉹</w:t>
      </w:r>
      <w:r>
        <w:rPr/>
        <w:t>⡂</w:t>
      </w:r>
      <w:r>
        <w:rPr/>
        <w:t>㨷☻輮⯂態扷㕹こ㉹䎏쉣</w:t>
      </w:r>
      <w:r>
        <w:rPr/>
        <w:t>ꦻ</w:t>
      </w:r>
      <w:r>
        <w:rPr/>
        <w:t>梮唨㮏䴷嫂⌴焴佑㵩彆汆佰▏問⩌操䨮숤㶣</w:t>
      </w:r>
      <w:r>
        <w:rPr/>
        <w:t>⡔</w:t>
      </w:r>
      <w:r>
        <w:rPr/>
        <w:t>浄幋</w:t>
      </w:r>
      <w:r>
        <w:rPr/>
        <w:t>ꕳ</w:t>
      </w:r>
      <w:r>
        <w:rPr/>
        <w:t>䈻迂佫纬泃潶싂丶搱か慫ꏍ悥⥺潯猶坑滂㇂뽤摧┶슏啡ㅪ䥓겘優甪未噙ㅌ쉍䱞⬨挫㙣⧂⍍〮䊡壍뿎쉓䛂숽땈䞥꧎쉯쉍㚱쉹枮䥲ꍬ桅㕧ꅴ兓䦏甲䄳硏彂⥎顥捩癧䢵頲㇂쵪摲䤨掱㣍쉔撻ꥦ싂礷䙂쉏뽖⹺⻎迂䗂洤啙抮煆轈练䁮싂⺿媵盂㋎摥쌺쉞⴨輥칭쉀쉳ㅑ榬恨</w:t>
      </w:r>
      <w:r>
        <w:rPr/>
        <w:t>꤫</w:t>
      </w:r>
      <w:r>
        <w:rPr/>
        <w:t>㬷㕲칅쉖湸땣洭儥橒⾘㕵</w:t>
      </w:r>
      <w:r>
        <w:rPr/>
        <w:t>ꔸ</w:t>
      </w:r>
      <w:r>
        <w:rPr/>
        <w:t>숬컂䭋偑轊⩣挩䉖䝖䙺㠬䧂쉉숺숸䧎也곂䌺촵彉⥇Ⓨ㬮쉒帩婖䅕氲涵겡项䁁啌噓涵幟天㍘㙟⪩眣卉地挥湦䘣汪坈噃깅슣♘㥸녩典숻ꆥ瑍䝬帽穉숥祩戬異♮</w:t>
      </w:r>
      <w:r>
        <w:rPr/>
        <w:t>ꥇ</w:t>
      </w:r>
      <w:r>
        <w:rPr/>
        <w:t>疣桘忍쌩ꌶ䑘♍슘杂瘯┶숫癬☱숲⬵쉇橭칎</w:t>
      </w:r>
      <w:r>
        <w:rPr/>
        <w:t>ꦻ</w:t>
      </w:r>
      <w:r>
        <w:rPr/>
        <w:t>걃榥漳</w:t>
      </w:r>
      <w:r>
        <w:rPr/>
        <w:t>⣂</w:t>
      </w:r>
      <w:r>
        <w:rPr/>
        <w:t>ぃ夤㢥치懂깴捒㬯嘥꺘⨱嫍</w:t>
      </w:r>
      <w:r>
        <w:rPr/>
        <w:t>ⲩ</w:t>
      </w:r>
      <w:r>
        <w:rPr/>
        <w:t>䕑╮琷숪睇䏎䈺겥䕈栵쉢䙭녇쉑칶㩒䝡녺厵⭶恔悵숩㕦</w:t>
      </w:r>
      <w:r>
        <w:rPr/>
        <w:t>ꦏ</w:t>
      </w:r>
      <w:r>
        <w:rPr/>
        <w:t>癠挊䕗</w:t>
      </w:r>
      <w:r>
        <w:rPr/>
        <w:t>⡾⫂</w:t>
      </w:r>
      <w:r>
        <w:rPr/>
        <w:t>樽㥡숷毂䕓瘵浐獪</w:t>
      </w:r>
      <w:r>
        <w:rPr/>
        <w:t>ꕺ</w:t>
      </w:r>
      <w:r>
        <w:rPr/>
        <w:t>樸央慇ꅔ쉄仂쉬䄽쉯ㄺ꺩是䥪朵㘻楕浂♑乷㥲㭋傿ꅟ⚣椲幯恬䲩깎쌨䟍</w:t>
      </w:r>
      <w:r>
        <w:rPr/>
        <w:t>ꕍ</w:t>
      </w:r>
      <w:r>
        <w:rPr/>
        <w:t>䉫祹當傩乳㇂ꏂ势剷楋䕧넰슏灭걘䌦惎䭭殻刽䤪剞쉬䕭숣庿摕ꏂ싃漻䡋垥恞徏畂㭢帽쉆摀ꌶ㊏숭⬥쵩べ䬬燂湯쉘儴쉧땨䇍㪏愺偀じ</w:t>
      </w:r>
      <w:r>
        <w:rPr/>
        <w:t>ꦩ</w:t>
      </w:r>
      <w:r>
        <w:rPr/>
        <w:t>㝚用☣織</w:t>
      </w:r>
      <w:r>
        <w:rPr/>
        <w:t>ⶣ</w:t>
      </w:r>
      <w:r>
        <w:rPr/>
        <w:t>啂㋂㫂祉⏂⫂䝞묵걘曂</w:t>
      </w:r>
      <w:r>
        <w:rPr/>
        <w:t>꤬</w:t>
      </w:r>
      <w:r>
        <w:rPr/>
        <w:t>囂瑧</w:t>
      </w:r>
      <w:r>
        <w:rPr/>
        <w:t>⡡</w:t>
      </w:r>
      <w:r>
        <w:rPr/>
        <w:t>埂僂쉎促쉣</w:t>
      </w:r>
      <w:r>
        <w:rPr/>
        <w:t>Ⱓ</w:t>
      </w:r>
      <w:r>
        <w:rPr/>
        <w:t>轙搥呯</w:t>
      </w:r>
      <w:r>
        <w:rPr/>
        <w:t>ⲩ</w:t>
      </w:r>
      <w:r>
        <w:rPr/>
        <w:t>뭬畔쉊嚮彏兠椽偁㕒슡썂恪䙑焬敵䰫⮣噙숱⭥抏⾘⩱♗彔⥖ㅮ䅫悿慓癊쉌癣╕땇囂⧎캮쉈</w:t>
      </w:r>
      <w:r>
        <w:rPr/>
        <w:t>ꥍ</w:t>
      </w:r>
      <w:r>
        <w:rPr/>
        <w:t>䵆㨨乚⹡楘㕃슣灪兯</w:t>
      </w:r>
      <w:r>
        <w:rPr/>
        <w:t>⡋</w:t>
      </w:r>
      <w:r>
        <w:rPr/>
        <w:t>奯⭕䉗氫쌫숵♆䲡瑮썸㩷䰫殡䀬湢癃㐴內쉡㍲</w:t>
      </w:r>
      <w:r>
        <w:rPr/>
        <w:t>ꤣꕬ</w:t>
      </w:r>
      <w:r>
        <w:rPr/>
        <w:t>䔩㭗㥑⵶⸫㭷轰쉄琩쉉䴥儥捠</w:t>
      </w:r>
      <w:r>
        <w:rPr/>
        <w:t>ꦱ</w:t>
      </w:r>
      <w:r>
        <w:rPr/>
        <w:t>痂㑳거㑇䩹녃녧䜱枡ㅆ쉂惂녲乍漣쉗梱䉮頽䡰䃎㇃䔹</w:t>
      </w:r>
      <w:r>
        <w:rPr/>
        <w:t>ꗎ</w:t>
      </w:r>
      <w:r>
        <w:rPr/>
        <w:t>轎䞵㮣冘㉌숸㵾娮潡晑⸥㥬깸䭌堬帵⌺숰쉐㔯湮䝧㴽䨥쉗䯂뭎⩘瞥䶻卶央쏂껂佗繏⭸ㅴ浞䕆쉈獋輻쉚긹盂䱳顴쵖嘽싂㉁슩㨶棂┥䴯걊厱</w:t>
      </w:r>
      <w:r>
        <w:rPr/>
        <w:t>ⵄ</w:t>
      </w:r>
      <w:r>
        <w:rPr/>
        <w:t>Ⳃ</w:t>
      </w:r>
      <w:r>
        <w:rPr/>
        <w:t>浯㬵塏㩒㋃싂츤</w:t>
      </w:r>
      <w:r>
        <w:rPr/>
        <w:t>ⱡ</w:t>
      </w:r>
      <w:r>
        <w:rPr/>
        <w:t>穚⩁넪乹掵␶⩆潐䚩穙娦卑⦩⾩㧂弯䝎䜥쉦牳깐쵊⍺쉁瑋杞敚⮩쉗ㅘ䣂毂剋牰⩹㨳䑚䝓匣쉪䡕䶘ꥳ녟㝟⫂嘻䙢ㅓ</w:t>
      </w:r>
      <w:r>
        <w:rPr/>
        <w:t>ꖬ⵱</w:t>
      </w:r>
      <w:r>
        <w:rPr/>
        <w:t>䉭㵄獇姂砪⑦ꅧ꥚瘳ㅆ싃猸칳剁㠻♔帱漻稺䅉矍淂倫昻㠣숴爪剃畯微╎⼦䙤䩊牭</w:t>
      </w:r>
      <w:r>
        <w:rPr/>
        <w:t>ꕌ</w:t>
      </w:r>
      <w:r>
        <w:rPr/>
        <w:t>䋂冏썞䁵깥漦㒻擂⹥な⍢䪵湩渽쉵㑾㮵彴砪䌥꥚㫂泂㥆⥧摄쉡䕉纡戶桖칬</w:t>
      </w:r>
      <w:r>
        <w:rPr/>
        <w:t>⠹╹</w:t>
      </w:r>
      <w:r>
        <w:rPr/>
        <w:t>걊呁礨輶걋</w:t>
      </w:r>
      <w:r>
        <w:rPr/>
        <w:t>Ⳃ</w:t>
      </w:r>
      <w:r>
        <w:rPr/>
        <w:t>딳쉓숴愯䘳煍坟쉆坍⍩싍䦻ㅩ╬偯帰灡⵷疘暡䝥숭䃂匪歕焷㉀甴䁸췂偄揂怫䱲쉅偸</w:t>
      </w:r>
      <w:r>
        <w:rPr/>
        <w:t>ⱪ⭾</w:t>
      </w:r>
      <w:r>
        <w:rPr/>
        <w:t>䨪쉧堮癞懎㥫ꅨ汓ㄴ䇂泂仂枵뽣숶槂牖䁭檩㉌싂㭔䎘쉊牸䕁公딩牄⪵⥲쉯啈ꍚ땮녓㔊慲捓杺橲㥥佢浉猹圶䚻걖쉅浰㜷䓂歘慭㉅穌䄯䎱믂꥗敺䁋汾㭣</w:t>
      </w:r>
      <w:r>
        <w:rPr/>
        <w:t>ꥄ</w:t>
      </w:r>
      <w:r>
        <w:rPr/>
        <w:t>頺㍧晡䉯砭쉙類汮⍨땎估爭뭚숶㡷䞬椴숶浡ヂ湭楓晟ち떵煘䔪㥓숦⭤</w:t>
      </w:r>
      <w:r>
        <w:rPr/>
        <w:t>ꦘ</w:t>
      </w:r>
      <w:r>
        <w:rPr/>
        <w:t>⽓䍄婇⩞制⑱ㄪ쉒祠⩃焽䕇晊㙳睗测㡒户姂㴴칲ꌪ㝾偘じ繌쉔㟂ㅓ橾㥟</w:t>
      </w:r>
      <w:r>
        <w:rPr/>
        <w:t>ꗃ</w:t>
      </w:r>
      <w:r>
        <w:rPr/>
        <w:t>轓䱥⥥澣</w:t>
      </w:r>
      <w:r>
        <w:rPr/>
        <w:t>ⲏ</w:t>
      </w:r>
      <w:r>
        <w:rPr/>
        <w:t>杳窮吴뭳扟쉳唹☮歴䡎盂긭儰䕚쉚眴⿂ㅙ輳彖㡣噱決놣쉔渣幟泂䒮⏎쉁숹㕬煗</w:t>
      </w:r>
      <w:r>
        <w:rPr/>
        <w:t>⠴</w:t>
      </w:r>
      <w:r>
        <w:rPr/>
        <w:t>䱘숥水摒坲싃㏂뭣乹琳呠뭾戯쌦げ桵</w:t>
      </w:r>
      <w:r>
        <w:rPr/>
        <w:t>ꕎ</w:t>
      </w:r>
      <w:r>
        <w:rPr/>
        <w:t>址戭䠸癲哂嗂块亘땚捙婢晣塎䱁哂㝂䁑뽊〽瀻煦佀彌橀⑪뽾楐䠭搨唨䲣딵쉰瀻㟂㡞긱浊㙑晙嘵♾쉩썌䍲㕧牐挽⑑</w:t>
      </w:r>
      <w:r>
        <w:rPr/>
        <w:t>ꥑ</w:t>
      </w:r>
      <w:r>
        <w:rPr/>
        <w:t>恔싂佄瑃숱顸뭷䳂嘷</w:t>
      </w:r>
      <w:r>
        <w:rPr/>
        <w:t>ⰲ</w:t>
      </w:r>
      <w:r>
        <w:rPr/>
        <w:t>촮</w:t>
      </w:r>
      <w:r>
        <w:rPr/>
        <w:t>ꤷ</w:t>
      </w:r>
      <w:r>
        <w:rPr/>
        <w:t>䙶⹗䬮㑩뗂컂슥景숵</w:t>
      </w:r>
      <w:r>
        <w:rPr/>
        <w:t>⡍</w:t>
      </w:r>
      <w:r>
        <w:rPr/>
        <w:t>梱題卺沩㙟⚮⸷灎敓浭颩㤻␻䱙琬㉀䞬慔捥浞䅏갤㥶㜻墵⴦㡳⍓太樮干⻂穔欽숳쌺쉯午硤公瓎</w:t>
      </w:r>
      <w:r>
        <w:rPr/>
        <w:t>ⱎ╦</w:t>
      </w:r>
      <w:r>
        <w:rPr/>
        <w:t>榣썑啓숫쵈爯揂滂救禵</w:t>
      </w:r>
      <w:r>
        <w:rPr/>
        <w:t>ⱕ</w:t>
      </w:r>
      <w:r>
        <w:rPr/>
        <w:t>䟂ꆘ걵싍頸愹渦搪ꅕ싎刺</w:t>
      </w:r>
      <w:r>
        <w:rPr/>
        <w:t>ⴴ</w:t>
      </w:r>
      <w:r>
        <w:rPr/>
        <w:t>ㅒ柂㍸幬灺숳喥䤪垣曍丫㭎㷂揂</w:t>
      </w:r>
      <w:r>
        <w:rPr/>
        <w:t>ⱟ</w:t>
      </w:r>
      <w:r>
        <w:rPr/>
        <w:t>뭾⩍冡㴳썸偨璘⽺묭숲卄쎘㩗䯎ꥣ搯坸迂两쵸歮㓂儦딩㪩숵쉆幸弭敔䰤䠻묥皿祫助ꇍ䑂♸へ⸥硈䵍䉠쵺愽根싂桶䷂⽹</w:t>
      </w:r>
      <w:r>
        <w:rPr/>
        <w:t>ꦿ</w:t>
      </w:r>
      <w:r>
        <w:rPr/>
        <w:t>㥙橷怷ꅩ㩪䁂</w:t>
      </w:r>
      <w:r>
        <w:rPr/>
        <w:t>ⶣ</w:t>
      </w:r>
      <w:r>
        <w:rPr/>
        <w:t>畾瑐ꅁ救⥞</w:t>
      </w:r>
      <w:r>
        <w:rPr/>
        <w:t>ꗂ</w:t>
      </w:r>
      <w:r>
        <w:rPr/>
        <w:t>煘㉍</w:t>
      </w:r>
      <w:r>
        <w:rPr/>
        <w:t>ꥒ</w:t>
      </w:r>
      <w:r>
        <w:rPr/>
        <w:t>徵촱걦䰨</w:t>
      </w:r>
      <w:r>
        <w:rPr/>
        <w:t>ⵓ</w:t>
      </w:r>
      <w:r>
        <w:rPr/>
        <w:t>杴䨴瀸쉖땹㵴丮呆疩䖬娵⒱습숱稩灳佭獣燂摋ぶ㯂딪걆挶湞奭搽쉣숣て亩┺㘱䭘㈯㭭</w:t>
      </w:r>
      <w:r>
        <w:rPr/>
        <w:t>⣃</w:t>
      </w:r>
      <w:r>
        <w:rPr/>
        <w:t>帱슣橂楓㍲塔ꎏ㑮⌻浤㍴枮⍙䫂㡞估쵟玻슣쉚숦긻촣䊬䩏穒䆵㥈顄輪⑳뾣繒辥䁖轗暱凎顆슏匸抱慟䝆㭗总㛂쉬测기ふ⼳䀣欤歀刮쉒䴵掩</w:t>
      </w:r>
      <w:r>
        <w:rPr/>
        <w:t>⡾</w:t>
      </w:r>
      <w:r>
        <w:rPr/>
        <w:t>䝎佶䙴䑋浊㘦⩘䕫䙟츴</w:t>
      </w:r>
      <w:r>
        <w:rPr/>
        <w:t>ⴷ</w:t>
      </w:r>
      <w:r>
        <w:rPr/>
        <w:t>䝹敥稷ꍗꥴ⦣繯牎㉱曂썳彭旂䙐圵⩷汭狂㭲摺獔⦣䧂ㅔꄩ硣䅤矂</w:t>
      </w:r>
      <w:r>
        <w:rPr/>
        <w:t>Ⰺ</w:t>
      </w:r>
      <w:r>
        <w:rPr/>
        <w:t>婄䙮僂뗎㩳氬伦睢㍂♔넲轈녎濂쉄칅</w:t>
      </w:r>
      <w:r>
        <w:rPr/>
        <w:t>ⰺ</w:t>
      </w:r>
      <w:r>
        <w:rPr/>
        <w:t>쉅깷쉩⩠顋⩲圯㓂♗⧂숺㞱顄</w:t>
      </w:r>
      <w:r>
        <w:rPr/>
        <w:t>ꗂ</w:t>
      </w:r>
      <w:r>
        <w:rPr/>
        <w:t>䁬儥㡮숮帰⺣⽊</w:t>
      </w:r>
      <w:r>
        <w:rPr/>
        <w:t>⣂</w:t>
      </w:r>
      <w:r>
        <w:rPr/>
        <w:t>䌳䤻쉰싂㮥㑟汲⦥䭚⩡佄穡ꥬ㭭숦乯橂灹盂楗南慶㔹</w:t>
      </w:r>
      <w:r>
        <w:rPr/>
        <w:t>ꤹ</w:t>
      </w:r>
      <w:r>
        <w:rPr/>
        <w:t>䔰县柂䭍咿뾻挰倥═甹縭</w:t>
      </w:r>
      <w:r>
        <w:rPr/>
        <w:t>ⶻ</w:t>
      </w:r>
      <w:r>
        <w:rPr/>
        <w:t>뽅晋剓㙍╱响껂幢瑠桙䵲兆轋</w:t>
      </w:r>
      <w:r>
        <w:rPr/>
        <w:t>ꔹ</w:t>
      </w:r>
      <w:r>
        <w:rPr/>
        <w:t>圻瘥썁兏쉵䤳塘쌴</w:t>
      </w:r>
      <w:r>
        <w:rPr/>
        <w:t>ꕡ</w:t>
      </w:r>
      <w:r>
        <w:rPr/>
        <w:t>⢣</w:t>
      </w:r>
      <w:r>
        <w:rPr/>
        <w:t>쉡恲恰숬뭔䔫㝕</w:t>
      </w:r>
      <w:r>
        <w:rPr/>
        <w:t>ꔥ</w:t>
      </w:r>
      <w:r>
        <w:rPr/>
        <w:t>갲╋䩥䧂䓂</w:t>
      </w:r>
      <w:r>
        <w:rPr/>
        <w:t>ꦬ</w:t>
      </w:r>
      <w:r>
        <w:rPr/>
        <w:t>싂숨㨽⎡䧂⹉湱挻燂匤汣걚楎䥹彩乑幔拂刯㝎쌴ꎥ礵╖䑱칥□쵷␦倬㕂偀元슡轱䌻☽쉑쉦䀶搴眺株</w:t>
      </w:r>
      <w:r>
        <w:rPr/>
        <w:t>꥓</w:t>
      </w:r>
      <w:r>
        <w:rPr/>
        <w:t>窩恠⫍暘怸㙙䄱㊣캱唹呋⦿武㧂䴨썢䁱㬯愰幈慩炘㥘充ꍇ器⻂慈䝸걑刬⚵噍쉞㑬敂숱⨻㮵</w:t>
      </w:r>
      <w:r>
        <w:rPr/>
        <w:t>Ⱛ</w:t>
      </w:r>
      <w:r>
        <w:rPr/>
        <w:t>即⾱䡤䟂䥂柂깲汴漪슻㥟䱔潃瘻쌯挬礽</w:t>
      </w:r>
      <w:r>
        <w:rPr/>
        <w:t>⡕</w:t>
      </w:r>
      <w:r>
        <w:rPr/>
        <w:t>쉸䑡挣项䕨轞䖘ꍇ숱撬싂䑩까땎걩眱睅ꌥ潶숦⌣瘱쉮慸坣汲㕤硷걂츴獇쉪싃㥗</w:t>
      </w:r>
      <w:r>
        <w:rPr/>
        <w:t>ⴰ</w:t>
      </w:r>
      <w:r>
        <w:rPr/>
        <w:t>煉㜪牁</w:t>
      </w:r>
      <w:r>
        <w:rPr/>
        <w:t>ⱺ</w:t>
      </w:r>
      <w:r>
        <w:rPr/>
        <w:t>칶☬캩癵㑨䝲</w:t>
      </w:r>
      <w:r>
        <w:rPr/>
        <w:t>⢵</w:t>
      </w:r>
      <w:r>
        <w:rPr/>
        <w:t>瑐優⩐촥沏刹䉚㉈䘵檵捡䅢凂싂旂愪産丹儽⍭⼮䭙쉈▩㵁勂숸祁儯潎䖮䕢쉰㟍쉚숶ノ弥䟂㝈캥ꄣ㩨烂뽡浧쉘湚啩敌抮憵姂〉䳂숪浘儭촪쉟ꅸ琳僂㦩㉨꥞슮桷⸶㈰䥧</w:t>
      </w:r>
      <w:r>
        <w:rPr/>
        <w:t>ꕃ</w:t>
      </w:r>
      <w:r>
        <w:rPr/>
        <w:t>懂束㉈⨰ꥫ浚┨뿂ꌶ砰춮娥㞩㧂䘱㵪仍ご㶿㩉㝶숷䧂캱㡹竂쉲䝤辩</w:t>
      </w:r>
      <w:r>
        <w:rPr/>
        <w:t>꤫</w:t>
      </w:r>
      <w:r>
        <w:rPr/>
        <w:t>䑴츰攥떥捦숸넰⺩敯갹䙐⹅汹䰽땱枱뼬싂圱䩧㷂ぺ摌瑖㌵剰⩏䕪㵗㜩呦撣싂뽄睟㕫愪㡴⬦䉬洪</w:t>
      </w:r>
      <w:r>
        <w:rPr/>
        <w:t>⣂</w:t>
      </w:r>
      <w:r>
        <w:rPr/>
        <w:t>놩瀹剦⨮䣍牢慊啍楴㵫堭뽾뭌汎䅆숨⩌瞿婎挽㩷㴱乏⽂숪傻顨祧딦临캣䥆㵚숴昨扂믂뇍㨶礯壂唯祩㮻恡䑰歐啵䎘⾩㭳쉄놵숴칲싂漮伻杙㍞췎䥄劏⑍轵뽍欭숤쉩睞췂師况㑔熻䰥憣漮㥖捬♔桲쉩䁤噐噐㑵瑩⨨䇂䍰㨪奦爽椴㞱帪┦渰䑗䨶⭐捄扫␱ꍟ焊唵䀪係塠걩</w:t>
      </w:r>
      <w:r>
        <w:rPr/>
        <w:t>ꤴ</w:t>
      </w:r>
      <w:r>
        <w:rPr/>
        <w:t>晘䎣橖숽⵨ꥳ獔䓂瀫䑧⭐쉗㡷圭湍煎슏䵪株䛂嚻埂䙚き㤦㕖⍚䯃䑧쉎恃敺太쉭땔⍅</w:t>
      </w:r>
      <w:r>
        <w:rPr/>
        <w:t>ꥒ</w:t>
      </w:r>
      <w:r>
        <w:rPr/>
        <w:t>杔숱晈쉉碥繊浾┮숣⑋⯂畴創恃䡯䖵넪坫窵⪣勂煖䌩♓䩓礨橂슡⌮壂牍䬬噉珍燂睰ꏂ☵⻂ꏎ癎쉟䧍</w:t>
      </w:r>
      <w:r>
        <w:rPr/>
        <w:t>ⳍ</w:t>
      </w:r>
      <w:r>
        <w:rPr/>
        <w:t>〻慡䃎串枘勂⩃乾뗂䕤攨摃⮩뭌悏墱⹾ꅠ祷慳抬㉉땐伨慟⑱䰫わ⻂皬恴䰽幅奸仂橉䑾奎뗂牀嘦灪㥂㍨㜬輺숱轀飂輫캱䡆떣纩ꅉ</w:t>
      </w:r>
      <w:r>
        <w:rPr/>
        <w:t>ꦥ</w:t>
      </w:r>
      <w:r>
        <w:rPr/>
        <w:t>畟凂恖㶡掬☭渪皣㩔捲</w:t>
      </w:r>
      <w:r>
        <w:rPr/>
        <w:t>ⶱ</w:t>
      </w:r>
      <w:r>
        <w:rPr/>
        <w:t>쉥楄꺩匩䑞䝔匰㘬걌䝯坄䍗숣쌺♂嘰䕋ꌣ⹉扰䩓轞潉숬겘⌲嚮ꥺ䊣戵焹器浭幥땊煬獉瑁䅖㍟䶩쉱䤫䕗㵹쉚哂ㄭ奺㙤</w:t>
      </w:r>
      <w:r>
        <w:rPr/>
        <w:t>ⱐ</w:t>
      </w:r>
      <w:r>
        <w:rPr/>
        <w:t>前䓍숲놩㞩䟂쉰㘱皮愱珎⨭䝀쉅䝀쉕吽佾坔㡒쉏丮砫牏㠣䘷㈭浍㞬⼲╟쉔넽煪⽙䒡㝃惂䜫ꄬ稨䕟癰䠭窥佸ꅵ⪵슘汏烂갥攪曃畅걁䩈쉸縤⼫㨬㛂뼪恄䈥슘䑵ꌲ</w:t>
      </w:r>
      <w:r>
        <w:rPr/>
        <w:t>⡋⨹</w:t>
      </w:r>
      <w:r>
        <w:rPr/>
        <w:t>惂梿債</w:t>
      </w:r>
      <w:r>
        <w:rPr/>
        <w:t>⡢</w:t>
      </w:r>
      <w:r>
        <w:rPr/>
        <w:t>긻䑍瘦欤땭뗂㙫㉲ꌵ硣㑨㊮敞썍쉉癌䩌窩숭칅䤳㜽숲湅儴問恡⾣ケ轈┰柂䐭忂兹牟ꅴ⹹ꍞ㭖湸슬䁙㬦ㄯ⽹在晭獵佧⩆拂ㅉ뗎쉶숭</w:t>
      </w:r>
      <w:r>
        <w:rPr/>
        <w:t>ꤲ</w:t>
      </w:r>
      <w:r>
        <w:rPr/>
        <w:t>ⱉ</w:t>
      </w:r>
      <w:r>
        <w:rPr/>
        <w:t>堮⼵⾱䭚㒩ꎿ⼲飂唳垱</w:t>
      </w:r>
      <w:r>
        <w:rPr/>
        <w:t>ⱁ</w:t>
      </w:r>
      <w:r>
        <w:rPr/>
        <w:t>슻쉅圥歫榏绂걳㤹摦積뭎썰䅯⽕⭰㍰㵶唫轶갦넽稵㨨⿂懂⩞す爦呕♠临쵥츤䮥椮橵뭆㑏恪搰</w:t>
      </w:r>
      <w:r>
        <w:rPr/>
        <w:t>ⵐ</w:t>
      </w:r>
      <w:r>
        <w:rPr/>
        <w:t>쉺桳⨪甸⩉睘쉬䰪䘭橚夣</w:t>
      </w:r>
      <w:r>
        <w:rPr/>
        <w:t>꧂</w:t>
      </w:r>
      <w:r>
        <w:rPr/>
        <w:t>わ畷쉗瘲䍕䧂습䦩싂녃䑺㈽㭓쵃쉋獷䍞怱숪溏슥⹔걭싂敠㒏顧瀩䳎洪㕎绂㍍╊慒숪扅失擃爮⍘⵾帳䳂⚱灬䢮췎眤쉓</w:t>
      </w:r>
      <w:r>
        <w:rPr/>
        <w:t>⠷</w:t>
      </w:r>
      <w:r>
        <w:rPr/>
        <w:t>쉲▣稻淂쉲㐮仃ꅖ坉쉅喣뭦㴱㯃惂扤㍔⫂䕠杌打䈮</w:t>
      </w:r>
      <w:r>
        <w:rPr/>
        <w:t>ⶣ</w:t>
      </w:r>
      <w:r>
        <w:rPr/>
        <w:t>坒根慲礱걤顁츤懂</w:t>
      </w:r>
      <w:r>
        <w:rPr/>
        <w:t>ⲥ</w:t>
      </w:r>
      <w:r>
        <w:rPr/>
        <w:t>䒩⑱忎嘣ち捦⍌㥪⩕</w:t>
      </w:r>
      <w:r>
        <w:rPr/>
        <w:t>⡃⪘</w:t>
      </w:r>
      <w:r>
        <w:rPr/>
        <w:t>㤺슱呥䅲礱꥙껂㒿唹㩘딨兣䙵⧂쉚㬷洊㔻ꥬ㠩慄犘</w:t>
      </w:r>
      <w:r>
        <w:rPr/>
        <w:t>Ⱬ</w:t>
      </w:r>
      <w:r>
        <w:rPr/>
        <w:t>ㅅ呒䤸迂䩫</w:t>
      </w:r>
      <w:r>
        <w:rPr/>
        <w:t>ⶡ</w:t>
      </w:r>
      <w:r>
        <w:rPr/>
        <w:t>쉓␽䷂灴輯깲凂䃍숳䣂䃂曍猷⼱瞬㕣懂湀ォ뭐뼨噗쉴搤㍂䄰싂⨸䇂땟녰⼬㝺</w:t>
      </w:r>
      <w:r>
        <w:rPr/>
        <w:t>ⷂ</w:t>
      </w:r>
      <w:r>
        <w:rPr/>
        <w:t>桙煨啟딳睢硗⤥挽☥싂庘瓂㴥爺嚩棍쉌䁘♪쉡晔䥣㵕</w:t>
      </w:r>
      <w:r>
        <w:rPr/>
        <w:t>꧂</w:t>
      </w:r>
      <w:r>
        <w:rPr/>
        <w:t>朻参撡繹쉱깩곂娩䩈⤴㡗捲췂⸪숺⵾䓂숮칖⧎Ⓜ擂凂⤪䛂䯎</w:t>
      </w:r>
      <w:r>
        <w:rPr/>
        <w:t>⡕</w:t>
      </w:r>
      <w:r>
        <w:rPr/>
        <w:t>䑫硬쏂땟⥌犿쉨␳潈䉤夽怭妣柂壍</w:t>
      </w:r>
      <w:r>
        <w:rPr/>
        <w:t>ꔯ</w:t>
      </w:r>
      <w:r>
        <w:rPr/>
        <w:t>捫縹恹㑞⽒쵤廂坷拂夣杬换숸뮥캣煅㋂瑣쉵珂究뇂玵楔숩㥀⏂⫂䋂㟂썧쉋㐨枩숻晆繇汱慵幒숪슬癮拂䐻廂</w:t>
      </w:r>
      <w:r>
        <w:rPr/>
        <w:t>ꔳ</w:t>
      </w:r>
      <w:r>
        <w:rPr/>
        <w:t>䁫䣎⍷녦渪䙾殮숻땺䍭쉔砫⨲梘塯␹塋♺敧䎬㮵枵㇍浄㙮㑮쉟㍡弳쉩吸⭇塵摒䝡飂뭌摣䉪쉴쉙ꍱ㩧睥渹⩂슱䪵顃칸䆡䅐儭煩啑⻂⩦椰纩圻娲䉮䵹搤쉕夤䅺啳ꄺ㉴쉤뭬⨹灑顁쉉캿汀䅤ꎱ⑦㕘⩈祇瑐䨰傻捬婰煲䟂澏䡯佧硑䎿♦砵䙂㵇㙨쉮㮻㑞㉉䩒</w:t>
      </w:r>
      <w:r>
        <w:rPr/>
        <w:t>ꥀ⦬</w:t>
      </w:r>
      <w:r>
        <w:rPr/>
        <w:t>뽈炻⻃㈯縬㕰奎쉂繳뭚䄩격瑴幂壂䩩䀣噭垥䯎땢牆쉏輲</w:t>
      </w:r>
      <w:r>
        <w:rPr/>
        <w:t>꧂</w:t>
      </w:r>
      <w:r>
        <w:rPr/>
        <w:t>䬥滂略梥⸳</w:t>
      </w:r>
      <w:r>
        <w:rPr/>
        <w:t>ⱶ</w:t>
      </w:r>
      <w:r>
        <w:rPr/>
        <w:t>呔뭥㞻瀸帪쵮匦呃뭚漱㥴颩杂楕┴彂拃漳祗뭾匷갥扰䡴⤣㘹䙴䤮塒商权쵷乡▱뭊쉲깆䑒뭈埂擂䉵樷⥡ꄪ칯呎㍷卖ꥧ⿂殏</w:t>
      </w:r>
      <w:r>
        <w:rPr/>
        <w:t>Ⱶ</w:t>
      </w:r>
      <w:r>
        <w:rPr/>
        <w:t>優䲏挪猩</w:t>
      </w:r>
      <w:r>
        <w:rPr/>
        <w:t>ꤤ꧂</w:t>
      </w:r>
      <w:r>
        <w:rPr/>
        <w:t>슡⭒䵵敂搸㩃汧溏㑪奦煥䦣㟃㎡ꍬ硂参䡎竂숭盃ꍚ䡺㣎圱㨳睤뾩숶㉊㪻慾怯慭飂䶩汴玱㑬瑎</w:t>
      </w:r>
      <w:r>
        <w:rPr/>
        <w:t>ꔤ</w:t>
      </w:r>
      <w:r>
        <w:rPr/>
        <w:t>怫㦏⻂䊵㢩⑨灷牍㉣⤳㜽祍頥楠쉞</w:t>
      </w:r>
      <w:r>
        <w:rPr/>
        <w:t>⡁</w:t>
      </w:r>
      <w:r>
        <w:rPr/>
        <w:t>숩䕕汵㶣慬噺䈨櫂愺㙺吩摏⌤⹾㧂쉓썋穎䲻쉷</w:t>
      </w:r>
      <w:r>
        <w:rPr/>
        <w:t>ⱂ</w:t>
      </w:r>
      <w:r>
        <w:rPr/>
        <w:t>䕓塥䤫깶⽾☪⹫欸쉶仂犡別晓厏太磂㷂</w:t>
      </w:r>
      <w:r>
        <w:rPr/>
        <w:t>Ⱕ</w:t>
      </w:r>
      <w:r>
        <w:rPr/>
        <w:t>䑐䱴쉫䥺癃娮ㄥ琳㑱뼨숬兣</w:t>
      </w:r>
      <w:r>
        <w:rPr/>
        <w:t>Ⱳ</w:t>
      </w:r>
      <w:r>
        <w:rPr/>
        <w:t>걓슥睺〥涮쉟㝉焺犥⑟㍤쉭걅⤷す䝷䲻⸭彅싍淍歧</w:t>
      </w:r>
      <w:r>
        <w:rPr/>
        <w:t>꧂꧂</w:t>
      </w:r>
      <w:r>
        <w:rPr/>
        <w:t>싂习繴曃䕂㍱睐兀</w:t>
      </w:r>
      <w:r>
        <w:rPr/>
        <w:t>ꔳ</w:t>
      </w:r>
      <w:r>
        <w:rPr/>
        <w:t>숰䈪弮ꄵ剾灹禩췂䏂擂墮儊嚩슿⽵匰</w:t>
      </w:r>
      <w:r>
        <w:rPr/>
        <w:t>ꥊ</w:t>
      </w:r>
      <w:r>
        <w:rPr/>
        <w:t>㉦슿䑏㑃竂ㅮ쵐㵧琸⨬䍖慩䣂琨太塤㪱㢩値㍱睷㡰䷎瘫</w:t>
      </w:r>
      <w:r>
        <w:rPr/>
        <w:t>⢣</w:t>
      </w:r>
      <w:r>
        <w:rPr/>
        <w:t>갨稨숹湺ꍤ쉢┻╯爭䝯稺䙃쉈临灂칉牥卖慵䑓숲㕟쵧뭀⻂捀⩲⛂쌤壂䑟싂顓剑⻂撥匪顮</w:t>
      </w:r>
      <w:r>
        <w:rPr/>
        <w:t>ⲡ</w:t>
      </w:r>
      <w:r>
        <w:rPr/>
        <w:t>㒱⏂⍏땵橷㐻䕌扴䁳啃奺晁梵쉔쉫싎璥싂숻繳剸輱쉡㜱쉬倭숫䁚栤⵮杨䩞㕪䵨슻䷂䮩㐰숦辘兗癁⥕㩙扢숷匹⨻㍄♟桲꥔촯</w:t>
      </w:r>
      <w:r>
        <w:rPr/>
        <w:t>ⶩ</w:t>
      </w:r>
      <w:r>
        <w:rPr/>
        <w:t>硈爺⴪坡녆⥀瞩㝯㇂⑮橀쌪䕧⹣儲묤䴷䱖㓂堪칍䢏痂슥㕕慍⩫⨪쉓揂曎禵䙠ꅂ咬䅑杹眹䠵놥檘쉩</w:t>
      </w:r>
      <w:r>
        <w:rPr/>
        <w:t>ꕒ</w:t>
      </w:r>
      <w:r>
        <w:rPr/>
        <w:t>捁䍠쉸䍥乙⯂㴩</w:t>
      </w:r>
      <w:r>
        <w:rPr/>
        <w:t>ⵠ</w:t>
      </w:r>
      <w:r>
        <w:rPr/>
        <w:t>吽쉺숶滂凂⵳쉸囃ꅩ⨱⨩䥯櫂窩佯⌻啬啨쉩숺牯䝆쉑⹱彶繐烂池쉫桧塰䋂灺⩾湰⸽潙櫂䝩䚻㭮⨸效䄱殣䋂挽獏</w:t>
      </w:r>
      <w:r>
        <w:rPr/>
        <w:t>⡎▩</w:t>
      </w:r>
      <w:r>
        <w:rPr/>
        <w:t>縻撿當佁囎㤷䞩㑸正䡄眰䤮갵榬꥞䙹敾牞쉂䥡慵칖撵㙒睦攷湣곃츥恘</w:t>
      </w:r>
      <w:r>
        <w:rPr/>
        <w:t>Ⱳ</w:t>
      </w:r>
      <w:r>
        <w:rPr/>
        <w:t>娮㕟砦쵨轌⩢剹㤱䙑</w:t>
      </w:r>
      <w:r>
        <w:rPr/>
        <w:t>ⰹ</w:t>
      </w:r>
      <w:r>
        <w:rPr/>
        <w:t>圮檬녁䌰晫㩺숣䰨㭉뾻榬㗂㭁佴쵚犵</w:t>
      </w:r>
      <w:r>
        <w:rPr/>
        <w:t>ꖱ</w:t>
      </w:r>
      <w:r>
        <w:rPr/>
        <w:t>剋斩稯匵㩈춱坎眲슿</w:t>
      </w:r>
      <w:r>
        <w:rPr/>
        <w:t>Ⱙ</w:t>
      </w:r>
      <w:r>
        <w:rPr/>
        <w:t>䉶</w:t>
      </w:r>
      <w:r>
        <w:rPr/>
        <w:t>⠥</w:t>
      </w:r>
      <w:r>
        <w:rPr/>
        <w:t>撡輦䑉쉶</w:t>
      </w:r>
      <w:r>
        <w:rPr/>
        <w:t>Ⳃ␵</w:t>
      </w:r>
      <w:r>
        <w:rPr/>
        <w:t>따獗戥灷╵쵍栽墬䪮輭쉔⍕挳绂숨瀴㵾⨨쉵顤뼦〭䐵䙋娴䣂쎏攷⌤轌㩗⍩灚䁷䑎╾牞쉳䅞顗▣䕖婳䘪戽扎帩쵗䉚㑤轋슱㭏숲瑪㍀泂</w:t>
      </w:r>
      <w:r>
        <w:rPr/>
        <w:t>ꕇ</w:t>
      </w:r>
      <w:r>
        <w:rPr/>
        <w:t>墿顁䳂佦䬻噄</w:t>
      </w:r>
      <w:r>
        <w:rPr/>
        <w:t>꧂</w:t>
      </w:r>
      <w:r>
        <w:rPr/>
        <w:t>䀳滂挵䠯媩쉣뮻氲轸杪䉚♩☨噰䮮䥅숽䙉䴹灮橯㭫煢轢乙</w:t>
      </w:r>
      <w:r>
        <w:rPr/>
        <w:t>ꖏ┯</w:t>
      </w:r>
      <w:r>
        <w:rPr/>
        <w:t>숪所慆迃⛂壎幸唹⥣拂⍱来쉟⍢</w:t>
      </w:r>
      <w:r>
        <w:rPr/>
        <w:t>⡢</w:t>
      </w:r>
      <w:r>
        <w:rPr/>
        <w:t>忂䬣恔橸숭䲘䮮⼱捂縯꥗⑬깄挪由숶摖縦뮻焰楾⤶抵⩉椫㫂䂏</w:t>
      </w:r>
      <w:r>
        <w:rPr/>
        <w:t>Ⲯ</w:t>
      </w:r>
      <w:r>
        <w:rPr/>
        <w:t>䬣䲥⍆䳂地캱⮩湯㉦ⸯ䂏ꥧ母爻牨玿⧂ꍘ氹</w:t>
      </w:r>
      <w:r>
        <w:rPr/>
        <w:t>ꔺ</w:t>
      </w:r>
      <w:r>
        <w:rPr/>
        <w:t>뭍깓䢩쵧ヂ쉒䛂汴䐯㝒⸥숭췂伭㭘숬</w:t>
      </w:r>
      <w:r>
        <w:rPr/>
        <w:t>ⵐ</w:t>
      </w:r>
      <w:r>
        <w:rPr/>
        <w:t>쉌欣쉺䕳甹止桶㝐濂⭾懎䐫㠤䩐⹏㍲ꌤ祵歕ㅮ㉰⴪榥䠷㘴쉈瘲畊朴㈪え惃쉀怱攷愦癷쉉柂怊た㏂츪꧎ꆱꍌ⹢</w:t>
      </w:r>
      <w:r>
        <w:rPr/>
        <w:t>ⱥ</w:t>
      </w:r>
      <w:r>
        <w:rPr/>
        <w:t>冏婠䬲䉡ꌪ揂愽숹瞥䄵礵奔䡔睾⑏䩎</w:t>
      </w:r>
      <w:r>
        <w:rPr/>
        <w:t>ⵎ</w:t>
      </w:r>
      <w:r>
        <w:rPr/>
        <w:t>껍㵸뭚喬㩣㌵⍸</w:t>
      </w:r>
      <w:r>
        <w:rPr/>
        <w:t>ⶩ</w:t>
      </w:r>
      <w:r>
        <w:rPr/>
        <w:t>瑖煯䵢╚獇ぇꥰ䅶娤ど쉞╅慢⚿慕幏灨걎坺啇牃㴯⨽⨶㉃着䘤礮惂欮轷䕁昱쉚숦쵢偢쉂僂㦡</w:t>
      </w:r>
      <w:r>
        <w:rPr/>
        <w:t>Ⱖ</w:t>
      </w:r>
      <w:r>
        <w:rPr/>
        <w:t>슻瑆슣坒妏쵦ꅲ硇쉎汇慌⌮쉵测堭厬搬⍁柂眶䍷䤱싍ꅲ뽾숥攣機ꅓ䘥橒奵촭框樲兴</w:t>
      </w:r>
      <w:r>
        <w:rPr/>
        <w:t>ꕺ</w:t>
      </w:r>
      <w:r>
        <w:rPr/>
        <w:t>쉕싂♌佢㧂컂䬰숯爥쉇搮砯辣塵䵖슡㭇䱬䥥䱖츯刺穄㝎瑂吷硡碿㗂榿</w:t>
      </w:r>
      <w:r>
        <w:rPr/>
        <w:t>ꔨ</w:t>
      </w:r>
      <w:r>
        <w:rPr/>
        <w:t>㛂楣䫂琷⻎穨媣㙾⽦ㅐ旍쵅䂬䁄㡉摱䂿瑢㣂噅稹녃梏㙕슱咩㈬쉷廎䞱煠⵨䩉⹅枱晦ꍚ걭䱴湪䕴뽚ꥹ⪮싍漨吣</w:t>
      </w:r>
      <w:r>
        <w:rPr/>
        <w:t>Ⳃ</w:t>
      </w:r>
      <w:r>
        <w:rPr/>
        <w:t>顟㙫䕹沥穾呷䡂迂㫂䥩䍆案佦⿎뿂㥉⩑떥啍쉈媩컍敵쉲ꍡ㵈䟂橫䱀愣䤷灓㔮䝬숯䱚䖩慞⩇潟嘬䨬䄯쉚ꥱ斬깳㥓参楟싃㉭땧㝐撥幌唭</w:t>
      </w:r>
      <w:r>
        <w:rPr/>
        <w:t>ꤺ</w:t>
      </w:r>
      <w:r>
        <w:rPr/>
        <w:t>㨴㝞彔ヂ䧂淂場⺿㩔싃氻⨸橱⧂佫搪繃側捎之幫춡①습ㅑ䳂쉶숬偉顴䕑</w:t>
      </w:r>
      <w:r>
        <w:rPr/>
        <w:t>⡲</w:t>
      </w:r>
      <w:r>
        <w:rPr/>
        <w:t>숥䬪⸸㈦㵐쉹䍉圦䔦堸橒䵤盂桑歀槂曂㈽䱒㡉ꄹ卭坃婴썑㭔熘坙轰單⍖ꏂ测磂╋兺䆥㥩櫎쉟亏接奒</w:t>
      </w:r>
      <w:r>
        <w:rPr/>
        <w:t>ⵗ</w:t>
      </w:r>
      <w:r>
        <w:rPr/>
        <w:t>㉄㫂歎㵔</w:t>
      </w:r>
      <w:r>
        <w:rPr/>
        <w:t>⠶</w:t>
      </w:r>
      <w:r>
        <w:rPr/>
        <w:t>䀬뗂倮쉅㟎</w:t>
      </w:r>
      <w:r>
        <w:rPr/>
        <w:t>ⱶ</w:t>
      </w:r>
      <w:r>
        <w:rPr/>
        <w:t>㜬辬쉅敍灭仂曃칀捺歟䴪☲</w:t>
      </w:r>
      <w:r>
        <w:rPr/>
        <w:t>Ⳃ</w:t>
      </w:r>
      <w:r>
        <w:rPr/>
        <w:t>䕈쉋쉮뿂⹕떬庩卢灳恈敧㔻쉱딫슻㑾䱇㠬㵀稪숮䳂慠䆩ꍈ印⯂㜪杰堫</w:t>
      </w:r>
      <w:r>
        <w:rPr/>
        <w:t>Ⳃ</w:t>
      </w:r>
      <w:r>
        <w:rPr/>
        <w:t>砲</w:t>
      </w:r>
      <w:r>
        <w:rPr/>
        <w:t>ⱒ</w:t>
      </w:r>
      <w:r>
        <w:rPr/>
        <w:t>쉴桀⍷徣믂쉙칄〤妿녦轧⪱싂歓㈸牨獢쉨慇슻쉑╙㣎咡긮䘱䖥畒炩㝘䩢䃂怲䵅剀攸顙䥣䑗〲去囂뾩㵳乢㡴䅧敕卆啋潊숨毂撮歖侘㕬浉㉟䅂㦱㩣⨱欯쉳㠣殱究쉶⚩뾥样⹌䤯㩍癦噖䰶╶䙐㑰呰盂顠ꍞ</w:t>
      </w:r>
      <w:r>
        <w:rPr/>
        <w:t>⡘</w:t>
      </w:r>
      <w:r>
        <w:rPr/>
        <w:t>恉뽀佹兙䬽</w:t>
      </w:r>
      <w:r>
        <w:rPr/>
        <w:t>ꤩ⒡</w:t>
      </w:r>
      <w:r>
        <w:rPr/>
        <w:t>ヂ䗂削琪㌩炵㯂䡺墿松㭎歈禩숫◂匦輤溘扚㒩䙧否溡临䞿摳犡桍쉧堲═桔样䠥딽彇嚩䄊</w:t>
      </w:r>
      <w:r>
        <w:rPr/>
        <w:t>ⶻ</w:t>
      </w:r>
      <w:r>
        <w:rPr/>
        <w:t>䱮礣偌喘擂</w:t>
      </w:r>
      <w:r>
        <w:rPr/>
        <w:t>ꥄ</w:t>
      </w:r>
      <w:r>
        <w:rPr/>
        <w:t>㵐⽉슿㭈淍傣걊旍セ쵒무琭㩏쉢䵫</w:t>
      </w:r>
      <w:r>
        <w:rPr/>
        <w:t>ⶬ</w:t>
      </w:r>
      <w:r>
        <w:rPr/>
        <w:t>䙥⥍</w:t>
      </w:r>
      <w:r>
        <w:rPr/>
        <w:t>⠪</w:t>
      </w:r>
      <w:r>
        <w:rPr/>
        <w:t>礮瑫╡</w:t>
      </w:r>
      <w:r>
        <w:rPr/>
        <w:t>ꕉ</w:t>
      </w:r>
      <w:r>
        <w:rPr/>
        <w:t>쵭歇⽖〨䇂⚵㶿䡱ꍶ挮轍獥畲棂倶㚩磎拎㩄</w:t>
      </w:r>
      <w:r>
        <w:rPr/>
        <w:t>ꕚ</w:t>
      </w:r>
      <w:r>
        <w:rPr/>
        <w:t>䚿䑦</w:t>
      </w:r>
      <w:r>
        <w:rPr/>
        <w:t>ꕠ</w:t>
      </w:r>
      <w:r>
        <w:rPr/>
        <w:t>묻</w:t>
      </w:r>
      <w:r>
        <w:rPr/>
        <w:t>ꥎ</w:t>
      </w:r>
      <w:r>
        <w:rPr/>
        <w:t>땓㕘</w:t>
      </w:r>
      <w:r>
        <w:rPr/>
        <w:t>ꥃ</w:t>
      </w:r>
      <w:r>
        <w:rPr/>
        <w:t>䩬浫漩㕮⥵숮畍</w:t>
      </w:r>
      <w:r>
        <w:rPr/>
        <w:t>ꥆ</w:t>
      </w:r>
      <w:r>
        <w:rPr/>
        <w:t>刷㌵⴬묪</w:t>
      </w:r>
      <w:r>
        <w:rPr/>
        <w:t>⡃</w:t>
      </w:r>
      <w:r>
        <w:rPr/>
        <w:t>偓偃䉶㡹뭒䤫睇䁶奊⵾㩡彰旍⽩穏弦쉪甮넬捍䒩䄴춥ㅒ㑆䑴뮬딤┹截栫煱呖숰繥썶ꇂ归</w:t>
      </w:r>
      <w:r>
        <w:rPr/>
        <w:t>ꤪ</w:t>
      </w:r>
      <w:r>
        <w:rPr/>
        <w:t>湮㋂䕑떩ꅂ</w:t>
      </w:r>
      <w:r>
        <w:rPr/>
        <w:t>ꕾ</w:t>
      </w:r>
      <w:r>
        <w:rPr/>
        <w:t>刯䑬浾助机槂䡑噴轸뽨泂쉉㩈楋㈤⍚棂漮惂⥧칢㊬㉧䯂뭊旂䅀氮⹊繘</w:t>
      </w:r>
      <w:r>
        <w:rPr/>
        <w:t>ꗂ</w:t>
      </w:r>
      <w:r>
        <w:rPr/>
        <w:t>땭땧뽯沬䞵䰤㦵偙浩痂</w:t>
      </w:r>
      <w:r>
        <w:rPr/>
        <w:t>ⴹ⍢④</w:t>
      </w:r>
      <w:r>
        <w:rPr/>
        <w:t>㷎⽸稳㭭⩆杭㝨妬䙦㭤橔乸湯쉴쉬敗㠮枿湺쵾㥌숸睐䅱乍ꍌ急ㅀ唤㝚颬䙈婯㬬煣渵ㆣ</w:t>
      </w:r>
      <w:r>
        <w:rPr/>
        <w:t>꧂⛂</w:t>
      </w:r>
      <w:r>
        <w:rPr/>
        <w:t>涻</w:t>
      </w:r>
      <w:r>
        <w:rPr/>
        <w:t>ꤹ</w:t>
      </w:r>
      <w:r>
        <w:rPr/>
        <w:t>怨轄ꅋ礮怨㑊熱쉶ꌲ쉩産瓃㍲⬱顉牒窥㩲步걅ꅯ恵慓䡾䝠ꄮ煷㪩婾丯恫软㕆䃂渽㩾뭀㑾썇晐뽬䁙꥚╣帯ꍓ瘦ꏍ쉓ꥸ땆堤ㅅ䓂埂㍭洽컂⼭瀰⹁║쉂頺</w:t>
      </w:r>
      <w:r>
        <w:rPr/>
        <w:t>⢮</w:t>
      </w:r>
      <w:r>
        <w:rPr/>
        <w:t>凂䖥㯎渰䛍숸疵汙漮噓㤹顸䔵</w:t>
      </w:r>
      <w:r>
        <w:rPr/>
        <w:t>ⴤ</w:t>
      </w:r>
      <w:r>
        <w:rPr/>
        <w:t>砻呬걋䔣</w:t>
      </w:r>
      <w:r>
        <w:rPr/>
        <w:t>꧂</w:t>
      </w:r>
      <w:r>
        <w:rPr/>
        <w:t>剕⸵숷⧂神ꌥ噧噒쉺卌</w:t>
      </w:r>
      <w:r>
        <w:rPr/>
        <w:t>ⷃ</w:t>
      </w:r>
      <w:r>
        <w:rPr/>
        <w:t>灍潑夬轔䙱䱤顨䋂湇捰⼯堸娯㥚뭲儹☽溩䱡슩ァ䥆쉩쉏畢匩숬瑘灃扉呶䚏汪䍍싂兣單㍦払깗堬⩳庿⧂썐噔䡀坆쉱䰺势扌啠쉭䮣슩⏂圵敃奶捹싂칷敀杖딱嘨쵷㌽갳渹噍츱쉎撩숷쉹거昺숪杮畃䵨䉈咡䟂瀰ꍙ䓂䍱㵌竍쌪숭椲幇堲佊㑐欮㊥啸玬䐷斿넫悿묽单繩⩍䖻㬹旂晏䙑䵊穤쉡慡疿倳咥癩䝉坲뇂⤱揂敄칚⨨汒洣千㥮倱幦</w:t>
      </w:r>
      <w:r>
        <w:rPr/>
        <w:t>⢵</w:t>
      </w:r>
      <w:r>
        <w:rPr/>
        <w:t>䰦佸砷佯䌩䊿嘦㶬稴㒬⽬쉠</w:t>
      </w:r>
      <w:r>
        <w:rPr/>
        <w:t>⡥</w:t>
      </w:r>
      <w:r>
        <w:rPr/>
        <w:t>꺡슥숽歱</w:t>
      </w:r>
      <w:r>
        <w:rPr/>
        <w:t>ⱘ</w:t>
      </w:r>
      <w:r>
        <w:rPr/>
        <w:t>쌪㜵ꄽ䵫䌱啩檵㬶㮮쉳⸷㶮⍶䲣㘸恂犬㈻幂儨祫䔻偲嫂䢮╍ꄭ넵擂䠷橥喩枩湨㜲쉹⩟숶椱⫍쉶싂煬䡨彯祄畆恣◎䣂软㧂潥嘱楠汆弶矎㔊棂䍮녬䵸썷氭㓂埂䡉⩃싂䧂硱䝨썧⹑㨨獫ぐ</w:t>
      </w:r>
      <w:r>
        <w:rPr/>
        <w:t>ⶱ</w:t>
      </w:r>
      <w:r>
        <w:rPr/>
        <w:t>繀ꍢ䴯䍌╚摬䞱夯㒏䐳礬輴项䵚㵘奙䠰穥燃柍测塃頳딶㦣慧⩪児捃坫</w:t>
      </w:r>
      <w:r>
        <w:rPr/>
        <w:t>⢵</w:t>
      </w:r>
      <w:r>
        <w:rPr/>
        <w:t>㑱녀⩒㈭⿂窬㙧扏娴싂婚㨭㮬쉯橚㷎䙶濎李乭슮奵䭶欽伲쉹☲䵄쵆䧂ꥰ䈸坴抵⩵</w:t>
      </w:r>
      <w:r>
        <w:rPr/>
        <w:t>ⶻ</w:t>
      </w:r>
      <w:r>
        <w:rPr/>
        <w:t>曂睅猤娫浶桌땣漽恗㵋⩚げ㥪䷂妩弴杍쵉ꏃ睘欪䡯渪싂뮩䭌淂〲坚煠䌩깦</w:t>
      </w:r>
      <w:r>
        <w:rPr/>
        <w:t>ⵆ</w:t>
      </w:r>
      <w:r>
        <w:rPr/>
        <w:t>㝯䑥⽩景䱍朲</w:t>
      </w:r>
      <w:r>
        <w:rPr/>
        <w:t>ⴱ⭟</w:t>
      </w:r>
      <w:r>
        <w:rPr/>
        <w:t>ㅨ썟넱硯ꌦ奭쉄楓杌健㵬畏畈狂昰漰㜵㝔欭</w:t>
      </w:r>
      <w:r>
        <w:rPr/>
        <w:t>⡐</w:t>
      </w:r>
      <w:r>
        <w:rPr/>
        <w:t>䳂녖싍䟂䉶쉪咱⯂䥘숮晋爷浄쉃쉚쉎中颻⹾玩扨繁窩䩷手洬䱍䎩╪슬㎩杨䣂싂患懂䝞㩵扶琳縸</w:t>
      </w:r>
      <w:r>
        <w:rPr/>
        <w:t>ꕐ</w:t>
      </w:r>
      <w:r>
        <w:rPr/>
        <w:t>傱㥏껂婹弭쉮쉷⭗䔲氫䘺걔㷂䡟╚⼮櫍浏煄</w:t>
      </w:r>
    </w:p>
    <w:p>
      <w:pPr>
        <w:pStyle w:val="PreformattedText"/>
        <w:bidi w:val="0"/>
        <w:spacing w:before="0" w:after="0"/>
        <w:jc w:val="left"/>
        <w:rPr/>
      </w:pPr>
      <w:r>
        <w:rPr/>
        <w:t>꧂</w:t>
      </w:r>
      <w:r>
        <w:rPr/>
        <w:t>㫂ꍊ뮻瘩灐輬쉕㘦畗否㠷兄⽫愲攻俎繩毂剬灅</w:t>
      </w:r>
      <w:r>
        <w:rPr/>
        <w:t>ⴺ</w:t>
      </w:r>
      <w:r>
        <w:rPr/>
        <w:t>敳㨰⭟嫂敩걬盂猥ㆬㅡ䩃朶쉎㡔滂㉙⍲쵏⨷梡</w:t>
      </w:r>
      <w:r>
        <w:rPr/>
        <w:t>ꔬ</w:t>
      </w:r>
      <w:r>
        <w:rPr/>
        <w:t>䭧</w:t>
      </w:r>
      <w:r>
        <w:rPr/>
        <w:t>ꕖ</w:t>
      </w:r>
      <w:r>
        <w:rPr/>
        <w:t>㕌슿榮</w:t>
      </w:r>
      <w:r>
        <w:rPr/>
        <w:t>ꔯ</w:t>
      </w:r>
      <w:r>
        <w:rPr/>
        <w:t>慘㚬⦡슘媘</w:t>
      </w:r>
      <w:r>
        <w:rPr/>
        <w:t>⡢</w:t>
      </w:r>
      <w:r>
        <w:rPr/>
        <w:t>厬癩縪吩⩙쉵恮当쉔敘嘲渰㮩쉥樸桊穧濂깤䡒⪵窩縬唸싂娩ㅷ慴睶ꌪ䑖吶獕娥⚿輲㬻璿慍㫂夬湧㠷슱颡䣂䎡䙂녘䱘</w:t>
      </w:r>
      <w:r>
        <w:rPr/>
        <w:t>ⰺ</w:t>
      </w:r>
      <w:r>
        <w:rPr/>
        <w:t>땢戶㨪丮䕸⾬⍕</w:t>
      </w:r>
      <w:r>
        <w:rPr/>
        <w:t>ⷂ</w:t>
      </w:r>
      <w:r>
        <w:rPr/>
        <w:t>婬扅</w:t>
      </w:r>
      <w:r>
        <w:rPr/>
        <w:t>ⱉ</w:t>
      </w:r>
      <w:r>
        <w:rPr/>
        <w:t>浪ヂ伩猹⩵祮慄⒮㝦滃⨱놿</w:t>
      </w:r>
      <w:r>
        <w:rPr/>
        <w:t>ꔤ</w:t>
      </w:r>
      <w:r>
        <w:rPr/>
        <w:t>穌⩣쉍繦넭牔딻쉹瑨䒬禡⪻㡭睡権てꅮㄦ煏燂狂幣枱ㅡ坵摳㬵촶䡁䩉䪬甽╱瀥捓䬮㤱㙑</w:t>
      </w:r>
      <w:r>
        <w:rPr/>
        <w:t>ꗂ</w:t>
      </w:r>
      <w:r>
        <w:rPr/>
        <w:t>潄㥲穴뇂恃뮣浾迎娹╹쉁昱䌬캘㑞슩㭅숭쉲杧쉣ㄴ㥃</w:t>
      </w:r>
      <w:r>
        <w:rPr/>
        <w:t>⢩</w:t>
      </w:r>
      <w:r>
        <w:rPr/>
        <w:t>呋猬徿⩊異佸婑摰洸女晆琵㥮斩晭刪⪻숷䥈忂盂쉹쉙䐲圬昵䰶婕䮏⚥撩敂是㉳噎欬</w:t>
      </w:r>
      <w:r>
        <w:rPr/>
        <w:t>ꤥ</w:t>
      </w:r>
      <w:r>
        <w:rPr/>
        <w:t>쉐ヂ⍌ㄵ㡆☴潈䴨깒摒彊㙐歆숪쉖숻欻唳彲ꅐ潖땸⫂㍠쉨㚩㬣㤯땟昳塕쉲呧䉬썍祺⹢㵗ꄱ瑁砪旍睟栳啯珂쉞긽滃숨◂쉎갶願轕♪桱⚥散厮䊿䯂㵆楠仂쉔攭爥䁯業溏╩權顩㶵ぐ牫ꌤ咥偣睁</w:t>
      </w:r>
      <w:r>
        <w:rPr/>
        <w:t>Ɱ</w:t>
      </w:r>
      <w:r>
        <w:rPr/>
        <w:t>㨺穰劥쌺頩⒩啇♎</w:t>
      </w:r>
      <w:r>
        <w:rPr/>
        <w:t>⡚Ⱪ</w:t>
      </w:r>
      <w:r>
        <w:rPr/>
        <w:t>周楾츪棎疩쉡</w:t>
      </w:r>
      <w:r>
        <w:rPr/>
        <w:t>Ⳃ</w:t>
      </w:r>
      <w:r>
        <w:rPr/>
        <w:t>涿榮烂喵⥄楩䡄䁍噃塣ꆿ㥇汔쉡쉟⹸쉒漮椫祕⩎瓍㵡쉹慘㉯쉵䐥쉐⽀䙌娶䒡⹚㩳楈쉙䝥䭆싃䁾ヂ䨬硵殩恡杀숤</w:t>
      </w:r>
      <w:r>
        <w:rPr/>
        <w:t>ꦻ</w:t>
      </w:r>
      <w:r>
        <w:rPr/>
        <w:t>卬湠⌸埂ꍱ版珂썞䢘╗숪柂礰匷洪歈쉶ꅚ</w:t>
      </w:r>
      <w:r>
        <w:rPr/>
        <w:t>ⷂ</w:t>
      </w:r>
      <w:r>
        <w:rPr/>
        <w:t>獋啸呏楉獾碱⩤扙</w:t>
      </w:r>
      <w:r>
        <w:rPr/>
        <w:t>ꕳ</w:t>
      </w:r>
      <w:r>
        <w:rPr/>
        <w:t>곃毂쉈䝹䝶父⍤⨵湾딴뮘ꍇ䄰쉧儨塳秂⩏敧䱗噣張䥐═䭄呍숯䶡呡礸搳묱㕄圹▮佅琪卂灺⨬</w:t>
      </w:r>
      <w:r>
        <w:rPr/>
        <w:t>ⵙ</w:t>
      </w:r>
      <w:r>
        <w:rPr/>
        <w:t>䂿갩禬輹싂㵬䥗⑷矂䩶硠兞哂⵳䨦势匩偎</w:t>
      </w:r>
      <w:r>
        <w:rPr/>
        <w:t>ꤨ</w:t>
      </w:r>
      <w:r>
        <w:rPr/>
        <w:t>狃깢穴㤻䕎⽇쉨䌭礩輹敏⹫╵帰䀩坱廃廂稻㩉䩕숫姍</w:t>
      </w:r>
      <w:r>
        <w:rPr/>
        <w:t>ⱨ</w:t>
      </w:r>
      <w:r>
        <w:rPr/>
        <w:t>琵ꅸ䑟绂뽖쌯睘毂</w:t>
      </w:r>
      <w:r>
        <w:rPr/>
        <w:t>꤫</w:t>
      </w:r>
      <w:r>
        <w:rPr/>
        <w:t>煆⸨㣂</w:t>
      </w:r>
      <w:r>
        <w:rPr/>
        <w:t>ⷂ</w:t>
      </w:r>
      <w:r>
        <w:rPr/>
        <w:t>佡쉃㔩䞘祥⑏洺䘯潶乘徥칌㬮䟂⩟쉸眯瘫䥈䜹노楓슘砱捋测숹䍡儸䙾㡗恆╠㜵숻䅞ꏎ畣瑃彠瑅侬숪恇⍓恲儥⽓䔪쉠㑏</w:t>
      </w:r>
      <w:r>
        <w:rPr/>
        <w:t>Ⳃ</w:t>
      </w:r>
      <w:r>
        <w:rPr/>
        <w:t>㪮땁</w:t>
      </w:r>
      <w:r>
        <w:rPr/>
        <w:t>⡰</w:t>
      </w:r>
      <w:r>
        <w:rPr/>
        <w:t>泂煎啃쉃捎䩨剳䧂低믂썷쉷恎敍⭱怲昸뼯呏䬳椣㍎䖩圥夤</w:t>
      </w:r>
      <w:r>
        <w:rPr/>
        <w:t>⠴</w:t>
      </w:r>
      <w:r>
        <w:rPr/>
        <w:t>ꎩ⤽</w:t>
      </w:r>
      <w:r>
        <w:rPr/>
        <w:t>ⵡ</w:t>
      </w:r>
      <w:r>
        <w:rPr/>
        <w:t>繲㩱偂恦㥅呄灵⩧忂숰䨦습䌫熥歲汔飂䍄쉐쉲畗爺녊旂㐽䕶</w:t>
      </w:r>
      <w:r>
        <w:rPr/>
        <w:t>Ⱘ</w:t>
      </w:r>
      <w:r>
        <w:rPr/>
        <w:t>ꆻ䡪䥶眬檩彂⮵浍䘱慞숺渲欵儱䖮祭頻⵱㜦浙걯⍠쵴杈</w:t>
      </w:r>
      <w:r>
        <w:rPr/>
        <w:t>⢻</w:t>
      </w:r>
      <w:r>
        <w:rPr/>
        <w:t>㕘塋浠額싂槂캩㕡卄界煦㩑칾</w:t>
      </w:r>
      <w:r>
        <w:rPr/>
        <w:t>ꕠ</w:t>
      </w:r>
      <w:r>
        <w:rPr/>
        <w:t>곂䚡乄䙦礤㍹㒏砷捱獶䉆碱䨨㕫佴〈⩨싍</w:t>
      </w:r>
      <w:r>
        <w:rPr/>
        <w:t>⠫</w:t>
      </w:r>
      <w:r>
        <w:rPr/>
        <w:t>싃捓扵쉟Ⓝ潣䳂숶싂牵숦汉㭖怰皻礱㨯晷㡷畎⤻䪥♇畷櫂숩㪏䔯쉯♙㭌쉒㡖晲䣂깂卞╟ꍚ牣䥒炥</w:t>
      </w:r>
      <w:r>
        <w:rPr/>
        <w:t>ꥊ</w:t>
      </w:r>
      <w:r>
        <w:rPr/>
        <w:t>轓</w:t>
      </w:r>
      <w:r>
        <w:rPr/>
        <w:t>ꥇ</w:t>
      </w:r>
      <w:r>
        <w:rPr/>
        <w:t>戥牌婮⵵</w:t>
      </w:r>
      <w:r>
        <w:rPr/>
        <w:t>⠽⠸</w:t>
      </w:r>
      <w:r>
        <w:rPr/>
        <w:t>ꗂ</w:t>
      </w:r>
      <w:r>
        <w:rPr/>
        <w:t>㦏⩄㵫卆췂ꅴ彧녡⨽浍숥浕哂싂⪩䰨숹ꥡ쉌⨣縰㕖ꥦ䍆氩煴⍴䈴㡸埂匦哂䥂썕</w:t>
      </w:r>
      <w:r>
        <w:rPr/>
        <w:t>ꤪ</w:t>
      </w:r>
      <w:r>
        <w:rPr/>
        <w:t>슩쉞潨䕨债ㆩ兢╄숪䙙橋睴㢩梏朩㎵꥘㥲⽅掩奔朷揂昷쉦磂쉀扮婯걎쉹穹뿂焭쉀瘲쉋䑤썮쉦╒种껂祧☪㪱═牄⑴轫</w:t>
      </w:r>
      <w:r>
        <w:rPr/>
        <w:t>⡴</w:t>
      </w:r>
      <w:r>
        <w:rPr/>
        <w:t>㉎㉒痂倯㨊㑰硁쉬쉵⸻쉄⥏湨涘䭑㛂歱係䣂晉┩걅摎</w:t>
      </w:r>
      <w:r>
        <w:rPr/>
        <w:t>ⱹ</w:t>
      </w:r>
      <w:r>
        <w:rPr/>
        <w:t>摫䰱</w:t>
      </w:r>
      <w:r>
        <w:rPr/>
        <w:t>ꤦ</w:t>
      </w:r>
      <w:r>
        <w:rPr/>
        <w:t>決⩨쉑匷쉮払뽔䡗乱潵딫뽍捺嗎繺뼥汃慬䝄啔桅깃晠㎘䝠⼫䫂</w:t>
      </w:r>
      <w:r>
        <w:rPr/>
        <w:t>꧂</w:t>
      </w:r>
      <w:r>
        <w:rPr/>
        <w:t>Ⱖ</w:t>
      </w:r>
      <w:r>
        <w:rPr/>
        <w:t>㙩䨭ꅸ繧吶</w:t>
      </w:r>
      <w:r>
        <w:rPr/>
        <w:t>ꥄ</w:t>
      </w:r>
      <w:r>
        <w:rPr/>
        <w:t>帣쉂䁱旂扗뽬⭬싃㠹</w:t>
      </w:r>
      <w:r>
        <w:rPr/>
        <w:t>⡏</w:t>
      </w:r>
      <w:r>
        <w:rPr/>
        <w:t>䍧䩘䕯圲</w:t>
      </w:r>
      <w:r>
        <w:rPr/>
        <w:t>⡍</w:t>
      </w:r>
      <w:r>
        <w:rPr/>
        <w:t>畏墩媩潨炩戴呈剰</w:t>
      </w:r>
      <w:r>
        <w:rPr/>
        <w:t>ꦩ</w:t>
      </w:r>
      <w:r>
        <w:rPr/>
        <w:t>䑋磂央㤻窥䁫뽷祘땆⦻䑃㘤埍⍖</w:t>
      </w:r>
      <w:r>
        <w:rPr/>
        <w:t>ꕃ</w:t>
      </w:r>
      <w:r>
        <w:rPr/>
        <w:t>幂㛂숪幾欸楚▿楦</w:t>
      </w:r>
      <w:r>
        <w:rPr/>
        <w:t>Ⱕ</w:t>
      </w:r>
      <w:r>
        <w:rPr/>
        <w:t>㥕癘䲻珂東㡂癀晀♧ꥶ㢥琱싂㕬㧂</w:t>
      </w:r>
      <w:r>
        <w:rPr/>
        <w:t>⠨</w:t>
      </w:r>
      <w:r>
        <w:rPr/>
        <w:t>帯ꍈ㙠慲넨䅏佱慙䝖偟䎱슡땚쉑쵔</w:t>
      </w:r>
      <w:r>
        <w:rPr/>
        <w:t>ꦿ</w:t>
      </w:r>
      <w:r>
        <w:rPr/>
        <w:t>兕ぃ䅹㩊쉰晫싃</w:t>
      </w:r>
      <w:r>
        <w:rPr/>
        <w:t>ⷂ</w:t>
      </w:r>
      <w:r>
        <w:rPr/>
        <w:t>䏂濂䡸幟땾迂浸伣祓Ⓜ㜨潯</w:t>
      </w:r>
      <w:r>
        <w:rPr/>
        <w:t>ⲻ</w:t>
      </w:r>
      <w:r>
        <w:rPr/>
        <w:t>㪥䬪浗禘智畲氬纩檵颿平じ琹쉋숭싂櫂⭕ꄶ佟䞵쉷㣂栳顔</w:t>
      </w:r>
      <w:r>
        <w:rPr/>
        <w:t>ꕞꔷ</w:t>
      </w:r>
      <w:r>
        <w:rPr/>
        <w:t>ⱏ</w:t>
      </w:r>
      <w:r>
        <w:rPr/>
        <w:t>手汉䴫㵦⩏㞏㓂睙㑯숷싂㧍棂ㅄ礶氪憮伮쉂뇂飍穡쵨漫煚췂㕔兄싂䐳恮䩴㩰辮暡딫剹堻㶮썒䠤捾㤩彑獇ꍓ煥䟂䵶갤慗㵃㭸䥮</w:t>
      </w:r>
      <w:r>
        <w:rPr/>
        <w:t>꧂</w:t>
      </w:r>
      <w:r>
        <w:rPr/>
        <w:t>灔偞㙾ꥦ숩숻䫂䚩堷兓㚱匴晧挻쉌뭈㙄ꥳ⨥汍⦥繾</w:t>
      </w:r>
      <w:r>
        <w:rPr/>
        <w:t>⡥</w:t>
      </w:r>
      <w:r>
        <w:rPr/>
        <w:t>ㄥ婰㉌ꄵ쉩瓂垥겿숲䅕㑯塇칐곂┰䝇橊</w:t>
      </w:r>
      <w:r>
        <w:rPr/>
        <w:t>ꔳ</w:t>
      </w:r>
      <w:r>
        <w:rPr/>
        <w:t>⡮</w:t>
      </w:r>
      <w:r>
        <w:rPr/>
        <w:t>態輷悏⥈䔲䣂㋂捾䈫呵㠯涏싍楂⒏싂傮䱞浥敗쉭㡫凂癠顚쉣</w:t>
      </w:r>
      <w:r>
        <w:rPr/>
        <w:t>ⵓ</w:t>
      </w:r>
      <w:r>
        <w:rPr/>
        <w:t>樽坱쉱녮䉄戱쉞扁彮숱傩晵扡皘迂煭⹠숦</w:t>
      </w:r>
      <w:r>
        <w:rPr/>
        <w:t>⡖</w:t>
      </w:r>
      <w:r>
        <w:rPr/>
        <w:t>썎梿㭌硴쉺┩땴뽸쉾⥟嘱☱ꥯ堭兦䨪拂捎䕧即洶撿쌴頴碻싂⭦쉾坦汁</w:t>
      </w:r>
      <w:r>
        <w:rPr/>
        <w:t>ⵑ</w:t>
      </w:r>
      <w:r>
        <w:rPr/>
        <w:t>⽬</w:t>
      </w:r>
      <w:r>
        <w:rPr/>
        <w:t>⡕</w:t>
      </w:r>
      <w:r>
        <w:rPr/>
        <w:t>㗂皩嘭顓御啭녀㵔싍㨯煚䨰␭怮厣</w:t>
      </w:r>
      <w:r>
        <w:rPr/>
        <w:t>ꦥ</w:t>
      </w:r>
      <w:r>
        <w:rPr/>
        <w:t>录쉕쉧⪩⭤</w:t>
      </w:r>
      <w:r>
        <w:rPr/>
        <w:t>⡨⍖</w:t>
      </w:r>
      <w:r>
        <w:rPr/>
        <w:t>ꥒ</w:t>
      </w:r>
      <w:r>
        <w:rPr/>
        <w:t>䭕䕢淍剐渽辘</w:t>
      </w:r>
      <w:r>
        <w:rPr/>
        <w:t>ⴻ</w:t>
      </w:r>
      <w:r>
        <w:rPr/>
        <w:t>杗⭲硫㌱頽斩㐤㭃ㅱ䡔䷂숩쉱쉈㕂䁚穱䳂쉨繓堣쉤꺘</w:t>
      </w:r>
      <w:r>
        <w:rPr/>
        <w:t>Ⱖ</w:t>
      </w:r>
      <w:r>
        <w:rPr/>
        <w:t>숪敌㕅㚿汑㢬浂쉃땒晦乸瑉땦䨱ꌷ傱쌨瘵梵硄</w:t>
      </w:r>
      <w:r>
        <w:rPr/>
        <w:t>ⲵ⩸</w:t>
      </w:r>
      <w:r>
        <w:rPr/>
        <w:t>슏䑞ꥣ땋ꥰ䵷㉶때싂쌰쉫숸㨥㭨䉣剏쉵沬⤲礶棂䵐扁싂䱩노佒顚摈⑤䱙辏</w:t>
      </w:r>
      <w:r>
        <w:rPr/>
        <w:t>ꕐ</w:t>
      </w:r>
      <w:r>
        <w:rPr/>
        <w:t>쵷⺡兲䛂椰</w:t>
      </w:r>
      <w:r>
        <w:rPr/>
        <w:t>Ⱶ☲</w:t>
      </w:r>
      <w:r>
        <w:rPr/>
        <w:t>睏쉁湤乘帪敞㒡㬤余冏着뽉싃顶恑杋癢彉汌嗂犿쉒㥬㡟彮卌奦䌬뭂䕮硗癴숊倲彄㮱㉊⻂뗂㍀䱱ꄻ䙣䱖瀪噤矂佾噍〪獍垿깧쏃噳䡣轐歔䝈䢬扴呑</w:t>
      </w:r>
      <w:r>
        <w:rPr/>
        <w:t>ꥈꤶ</w:t>
      </w:r>
      <w:r>
        <w:rPr/>
        <w:t>呹匬檵㓂㝊墩穤攳椲䉲䩥썟䉭埂垱歋꺬䝀旂轟嗂䅧숩噆飂惎숭丣쌦숹㫂サ</w:t>
      </w:r>
      <w:r>
        <w:rPr/>
        <w:t>ⷂ</w:t>
      </w:r>
      <w:r>
        <w:rPr/>
        <w:t>坐䌹⑫搰牾はꥮㅟ㚣⹪┶㈪䆥䨻漯榏灷䘪癔뽬㙢矂咩偬㴶抻睘쉳㍌㘦敆</w:t>
      </w:r>
      <w:r>
        <w:rPr/>
        <w:t>ⰰ</w:t>
      </w:r>
      <w:r>
        <w:rPr/>
        <w:t>䝭㤤䁕⥇瘨㭕㕊䌨</w:t>
      </w:r>
      <w:r>
        <w:rPr/>
        <w:t>꧂</w:t>
      </w:r>
      <w:r>
        <w:rPr/>
        <w:t>渪縦桔䱾쉌䱑奮䫍囂㩸⩺ꅂ嚿楁䶻吵慪䁮䩵彮㈭⿍䏃깏厏</w:t>
      </w:r>
      <w:r>
        <w:rPr/>
        <w:t>꧂</w:t>
      </w:r>
      <w:r>
        <w:rPr/>
        <w:t>칁朰瑑ꇃ䲡㊿䜩깶癆癌乗刪剋轉썤쉳嫂쉩㵹䊻瑏顱㵋걗䈷뭌昪䪥䉫⽫㇂㎣촰</w:t>
      </w:r>
      <w:r>
        <w:rPr/>
        <w:t>ꦮ</w:t>
      </w:r>
      <w:r>
        <w:rPr/>
        <w:t>犏䃂녞灕㞿氣怣╗쵊繱倱쵬敠묲㒏ꥠ㡇㌵뇎㎬䕶䙈潩㥮쉦숮쉙漦旂畯怺咘啍奕䜦ㅑ⑩稻䥐溥䀬爦燃䙬䙆渭奂琮橫玣䵡卭䨹쉈㙑䁴沩塑瀯䩕숱♵稬攳墏啅䃂䵋䠻⶘扱灬印佸檵䪮倮㥚컂砸쵡瑾㄰</w:t>
      </w:r>
      <w:r>
        <w:rPr/>
        <w:t>⡊</w:t>
      </w:r>
      <w:r>
        <w:rPr/>
        <w:t>煡䒥쉆慷剶夥⽭㭶瑦㝕쉐绂卺䘥䬣⽵뽌</w:t>
      </w:r>
      <w:r>
        <w:rPr/>
        <w:t>Ⱚ</w:t>
      </w:r>
      <w:r>
        <w:rPr/>
        <w:t>쉦뽒焬ꍖ䣂♤噙䑎暡灵飂┻啴䃂壂</w:t>
      </w:r>
      <w:r>
        <w:rPr/>
        <w:t>Ⱶ</w:t>
      </w:r>
      <w:r>
        <w:rPr/>
        <w:t>潐⽔榬淂痂⼵⩃湕㥲㍈</w:t>
      </w:r>
      <w:r>
        <w:rPr/>
        <w:t>⠬</w:t>
      </w:r>
      <w:r>
        <w:rPr/>
        <w:t>灌歡桩䌥㡩䜣帥䍹塸</w:t>
      </w:r>
      <w:r>
        <w:rPr/>
        <w:t>ꗂ</w:t>
      </w:r>
      <w:r>
        <w:rPr/>
        <w:t>䂬敦ꅨ䲮깟曂汰兄㡠뼮妱偱숵䧂㟂敘䮩䝉䉪頯㞩◎猯瘯싎縨椰숱ꄬ卖</w:t>
      </w:r>
      <w:r>
        <w:rPr/>
        <w:t>Ɒ</w:t>
      </w:r>
      <w:r>
        <w:rPr/>
        <w:t>楄摋㶣烂䄦깞恺噇埂㔪湾櫂⥰恺㭓ガ㒵歧䜹㞻い䞡琪</w:t>
      </w:r>
      <w:r>
        <w:rPr/>
        <w:t>ⰶ</w:t>
      </w:r>
      <w:r>
        <w:rPr/>
        <w:t>顦䛂䉒</w:t>
      </w:r>
      <w:r>
        <w:rPr/>
        <w:t>⡓</w:t>
      </w:r>
      <w:r>
        <w:rPr/>
        <w:t>浖숣䴣戫쉸轫ꍔ㥕穲幟걭廂涥呂㧎湾旂䀽拂輺㐱ꅏ곂䰰樬ꌥ印쉈숯츣땳슿</w:t>
      </w:r>
      <w:r>
        <w:rPr/>
        <w:t>ꥁ</w:t>
      </w:r>
      <w:r>
        <w:rPr/>
        <w:t>싂悱帷彨娹桄瑃畹䔱</w:t>
      </w:r>
      <w:r>
        <w:rPr/>
        <w:t>ⱓ</w:t>
      </w:r>
      <w:r>
        <w:rPr/>
        <w:t>䵷</w:t>
      </w:r>
      <w:r>
        <w:rPr/>
        <w:t>ⴸ</w:t>
      </w:r>
      <w:r>
        <w:rPr/>
        <w:t>땇㭺겮쉒轉䭚畗䖘쉀㋂堵</w:t>
      </w:r>
      <w:r>
        <w:rPr/>
        <w:t>ⵁ</w:t>
      </w:r>
      <w:r>
        <w:rPr/>
        <w:t>扚⬩刦捳縦갺䡖〩皱䷂慭墮䱩䃂頷ꥦ夳氽瘬厮剋䰹瀤쉇摗徣녅搣싂쉩癃係</w:t>
      </w:r>
      <w:r>
        <w:rPr/>
        <w:t>ꥉ</w:t>
      </w:r>
      <w:r>
        <w:rPr/>
        <w:t>䐻毂䩲磂쉤뭰㙴뽑㝳촺㫍敌녗儴繩ꅁ습燂兂䀯匱㭂숴䡵쉯夦㙏嘱娥쉩쉒䨰䝚</w:t>
      </w:r>
      <w:r>
        <w:rPr/>
        <w:t>Ⳃ⭑</w:t>
      </w:r>
      <w:r>
        <w:rPr/>
        <w:t>捹䕳㩵⩴쉹䧂楢優</w:t>
      </w:r>
      <w:r>
        <w:rPr/>
        <w:t>ⱄ</w:t>
      </w:r>
      <w:r>
        <w:rPr/>
        <w:t>습㎘昵䅶㥮䳂䮥ꄩ䭢췂瞻⼹㙆▬娊㜲光畕</w:t>
      </w:r>
      <w:r>
        <w:rPr/>
        <w:t>ꕞ</w:t>
      </w:r>
      <w:r>
        <w:rPr/>
        <w:t>쉙쌸ꥳ役稭</w:t>
      </w:r>
      <w:r>
        <w:rPr/>
        <w:t>ⱇ</w:t>
      </w:r>
      <w:r>
        <w:rPr/>
        <w:t>⽉斬是偍渳痂⪡뭑皻</w:t>
      </w:r>
      <w:r>
        <w:rPr/>
        <w:t>ꔴ</w:t>
      </w:r>
      <w:r>
        <w:rPr/>
        <w:t>橹励攣ぶ楄쉶쉦숷녥쉅獰繌潌愺䐤슩ꥺ愥긱䮘</w:t>
      </w:r>
      <w:r>
        <w:rPr/>
        <w:t>⣂</w:t>
      </w:r>
      <w:r>
        <w:rPr/>
        <w:t>䌫딵淂㡟칗癡璘泎숪⩔毂꺩颏쉷䕫㙫</w:t>
      </w:r>
      <w:r>
        <w:rPr/>
        <w:t>ꤺ</w:t>
      </w:r>
      <w:r>
        <w:rPr/>
        <w:t>䲱</w:t>
      </w:r>
      <w:r>
        <w:rPr/>
        <w:t>Ⱚ</w:t>
      </w:r>
      <w:r>
        <w:rPr/>
        <w:t>㔺吻</w:t>
      </w:r>
      <w:r>
        <w:rPr/>
        <w:t>ⶣ</w:t>
      </w:r>
      <w:r>
        <w:rPr/>
        <w:t>䪻칞捁㙚根媩㉖⥖狂쵧⹫쉓塒稽㬴䥱硑睗⭀瘥⭓㩁녑⭺炩곂㬰㜦쌷</w:t>
      </w:r>
      <w:r>
        <w:rPr/>
        <w:t>ⵎ꧂♡</w:t>
      </w:r>
      <w:r>
        <w:rPr/>
        <w:t>뭞祙侬㥳忂뭎濂쵴㟍係䵠䤹슩╙䨫꥘쉐飂㉬促</w:t>
      </w:r>
      <w:r>
        <w:rPr/>
        <w:t>⠳</w:t>
      </w:r>
      <w:r>
        <w:rPr/>
        <w:t>㍐쉷㭁ㅧ㐳숦狍ꍳ㐦ꍉ祳䉫㔵媡숹쉭繒</w:t>
      </w:r>
      <w:r>
        <w:rPr/>
        <w:t>ⱦ</w:t>
      </w:r>
      <w:r>
        <w:rPr/>
        <w:t>游怴뭵긳㇂뭎䔴顂⭁⑮奖儬딦塍슘斩</w:t>
      </w:r>
      <w:r>
        <w:rPr/>
        <w:t>ⱈ</w:t>
      </w:r>
      <w:r>
        <w:rPr/>
        <w:t>䙪獫㵸䯂扟栥朲뮩㡙</w:t>
      </w:r>
      <w:r>
        <w:rPr/>
        <w:t>꧂</w:t>
      </w:r>
      <w:r>
        <w:rPr/>
        <w:t>㣂㒩仂숤뽡顧㡔啚浡쌭坋쉢栬捱浨迂쉭绂㥭䑹摰썷㥑⬸슮㘰걏亿窩㭩츲䈦癐內稨医㧂♯獡潯啊걕穾睊⩇䪣ꍘ껎숱轉癊ꥵ⪏㓂㥪橗숥䅬弹檏嗂漱噐䫍厘䥨⩎丳空橃整席盃ヂꌱ窮ㅦ献怫繴䄪갬⭠쉀㩫</w:t>
      </w:r>
      <w:r>
        <w:rPr/>
        <w:t>Ⱟ</w:t>
      </w:r>
      <w:r>
        <w:rPr/>
        <w:t>䐭㒻匪穤䅐庻瀦쉰矍䋎纵頱塤懂㇃卩칾칑⸺顸印婰숫</w:t>
      </w:r>
      <w:r>
        <w:rPr/>
        <w:t>ꥋ</w:t>
      </w:r>
      <w:r>
        <w:rPr/>
        <w:t>婎類偆くⓂ碬㌺쉧╘塲쵡䅀㡵䶻䄯쉶㏂쉟㈩䍔䋂⑀⬥挶⩰칂揂⵷䝪</w:t>
      </w:r>
      <w:r>
        <w:rPr/>
        <w:t>ꕉ</w:t>
      </w:r>
      <w:r>
        <w:rPr/>
        <w:t>栦扎縲ꄸ溩ꎬ뭢坐卖⧂爤숲䍄숲췂亱⑉㬶梩縯眤㧂䱘畚⬪欺栨桧琭</w:t>
      </w:r>
      <w:r>
        <w:rPr/>
        <w:t>ꤶ</w:t>
      </w:r>
      <w:r>
        <w:rPr/>
        <w:t>怰╪捚䔭梻䞩凃倣挸슿攺⽬牪㕺䰬⧂煚娩㝈桺</w:t>
      </w:r>
      <w:r>
        <w:rPr/>
        <w:t>ꔪ</w:t>
      </w:r>
      <w:r>
        <w:rPr/>
        <w:t>쉋슏䁋숥슩딴桧场浅窬ね</w:t>
      </w:r>
      <w:r>
        <w:rPr/>
        <w:t>ⵠ</w:t>
      </w:r>
      <w:r>
        <w:rPr/>
        <w:t>淂ꌫ썸枻䪩僂䥙牭恺</w:t>
      </w:r>
      <w:r>
        <w:rPr/>
        <w:t>Ⲭ</w:t>
      </w:r>
      <w:r>
        <w:rPr/>
        <w:t>䔤촤쉶呂浳㭓</w:t>
      </w:r>
      <w:r>
        <w:rPr/>
        <w:t>ⴥ</w:t>
      </w:r>
      <w:r>
        <w:rPr/>
        <w:t>晫⩚⼴皘슏㘳䊡㵭呯뇂樥爪呬䡹츥桶媩䝌싂䃂灕剒싎䩋严⧂</w:t>
      </w:r>
      <w:r>
        <w:rPr/>
        <w:t>ⱪ</w:t>
      </w:r>
      <w:r>
        <w:rPr/>
        <w:t>癶楉곂䟂ガㅾ䎮沏㓂뮮䜦껂歰轧숽㊡嘲畈䱖㭥捚䈶奂㭦</w:t>
      </w:r>
      <w:r>
        <w:rPr/>
        <w:t>꤭</w:t>
      </w:r>
      <w:r>
        <w:rPr/>
        <w:t>㕏倣轍燂䅏繮潅쉉奀숰뾩䵷쉮쉀奃䴵瘫〩旎䱋橧쉉惂煈溻穚㐭畦吥쉄㔦睬啒幄䝑</w:t>
      </w:r>
      <w:r>
        <w:rPr/>
        <w:t>ꕢ</w:t>
      </w:r>
      <w:r>
        <w:rPr/>
        <w:t>堩딵쌯슬</w:t>
      </w:r>
      <w:r>
        <w:rPr/>
        <w:t>ⱬ</w:t>
      </w:r>
      <w:r>
        <w:rPr/>
        <w:t>晶ㄱ⨶ヂ땦촲⥧㤸㍬⹚⩥⻂漰愸⭍ꏍ⹮灦着儹歰瞮畇杢狂쵃</w:t>
      </w:r>
      <w:r>
        <w:rPr/>
        <w:t>Ⱞ</w:t>
      </w:r>
      <w:r>
        <w:rPr/>
        <w:t>縵䍷싂倬欥癀땂䙫♆狂瘊竂ꇂ⬤俎㕺ㆿ⨲狂䘬䇂䤭懂㘤䞱䣂</w:t>
      </w:r>
      <w:r>
        <w:rPr/>
        <w:t>ꤪ</w:t>
      </w:r>
      <w:r>
        <w:rPr/>
        <w:t>䰸婇啮☦ㅆ䔭䤻⬺⌳䥱潉㥹䛂뽷晃쉁㕅㉱猳쵂뽋뼰砶畞汰顋穂숤ㅹ杒묲㜩⽸뭬ꅥ⽴痂㈵</w:t>
      </w:r>
      <w:r>
        <w:rPr/>
        <w:t>⡠</w:t>
      </w:r>
      <w:r>
        <w:rPr/>
        <w:t>恵癵䦡</w:t>
      </w:r>
      <w:r>
        <w:rPr/>
        <w:t>⢩</w:t>
      </w:r>
      <w:r>
        <w:rPr/>
        <w:t>睗쵨㥴瓂쉶</w:t>
      </w:r>
      <w:r>
        <w:rPr/>
        <w:t>ꕨ</w:t>
      </w:r>
      <w:r>
        <w:rPr/>
        <w:t>쉌㍬㢮㩗幈吩祘⍶ㄸ塆䍑㬪画兓䊬☲剃쉳樶㭺洣䚡燂䠪㕹꺻縷쉺礲乁囂娪庮爥㕟묪扬⩳㴤⭭쉕匩奈渪䗂뼷䢬㢡惂捾碬公䕈灪⼺縦숻㠴䅸</w:t>
      </w:r>
      <w:r>
        <w:rPr/>
        <w:t>꧂┴</w:t>
      </w:r>
      <w:r>
        <w:rPr/>
        <w:t>싂噳㜫쉯帯숦煮걣伤䍘숥㩙䡊䡃䩒睦啈㧂渣灢쎥潲쉘揂䐯〻껂偅睾㕟</w:t>
      </w:r>
      <w:r>
        <w:rPr/>
        <w:t>⡸</w:t>
      </w:r>
      <w:r>
        <w:rPr/>
        <w:t>竂㮘꺮㣂圲⛂歋쉠ꄥ슣</w:t>
      </w:r>
      <w:r>
        <w:rPr/>
        <w:t>⠲⮬</w:t>
      </w:r>
      <w:r>
        <w:rPr/>
        <w:t>福䁃숴☽䉟싂弰戥⹨⮬顈稥숥䀪쵭녯숰</w:t>
      </w:r>
      <w:r>
        <w:rPr/>
        <w:t>Ɑ</w:t>
      </w:r>
      <w:r>
        <w:rPr/>
        <w:t>썺⬯◂㋂呬䔥칎㡹戲渴</w:t>
      </w:r>
      <w:r>
        <w:rPr/>
        <w:t>ⵂ</w:t>
      </w:r>
      <w:r>
        <w:rPr/>
        <w:t>偷烂䱭䌭䩈䥤䬥땁繦䨺央祈儻剈淂쉰</w:t>
      </w:r>
      <w:r>
        <w:rPr/>
        <w:t>ⳍ⪩</w:t>
      </w:r>
      <w:r>
        <w:rPr/>
        <w:t>恮晕桒剆䑏⫂쉀卶⹪珂쉧睵䉋쉟쉥㈵䭠쉋機㉚幞㩁숶㵨剦坒㨲禡쉳뇂呲쵙煣뾱㬳䀥摾㉨䮬倻昫녱㮵쉯晭⼤㵫穏쉳썹䬪㔪</w:t>
      </w:r>
      <w:r>
        <w:rPr/>
        <w:t>ꕍ</w:t>
      </w:r>
      <w:r>
        <w:rPr/>
        <w:t>⻂䅷爩ꇂ⩘侱⬤쎬痂娣⸽◂略㧂䁊天暬潉ꥲ◎䩺═⩶쉧</w:t>
      </w:r>
      <w:r>
        <w:rPr/>
        <w:t>ⱅ</w:t>
      </w:r>
      <w:r>
        <w:rPr/>
        <w:t>㍕㠸竂뗂晠뗂未ㅱ䥂㜵쉊䉉栭䕬輥믂搷㇃余㝎幎掩</w:t>
      </w:r>
      <w:r>
        <w:rPr/>
        <w:t>⡥</w:t>
      </w:r>
      <w:r>
        <w:rPr/>
        <w:t>娳㔴㉗儳摚灗浚欱</w:t>
      </w:r>
      <w:r>
        <w:rPr/>
        <w:t>ⵠꤳ</w:t>
      </w:r>
      <w:r>
        <w:rPr/>
        <w:t>쉷硂①땙創瘻┺</w:t>
      </w:r>
      <w:r>
        <w:rPr/>
        <w:t>⡮⭠</w:t>
      </w:r>
      <w:r>
        <w:rPr/>
        <w:t>쉖</w:t>
      </w:r>
      <w:r>
        <w:rPr/>
        <w:t>⠶</w:t>
      </w:r>
      <w:r>
        <w:rPr/>
        <w:t>佥䵧숻啲額偩啮㩞䉚㭔業轰棂㑧</w:t>
      </w:r>
      <w:r>
        <w:rPr/>
        <w:t>ⵣ</w:t>
      </w:r>
      <w:r>
        <w:rPr/>
        <w:t>唳婞뭳ㅗ穂촶⿂戮助䍋嘮児嫂慃㪻夰サ坦急⴪顥땳剄䧂憻摺쉕䉠婦깷晚乖췃䓃ギ䩒愳쉨쉯숴숯㑥땧</w:t>
      </w:r>
      <w:r>
        <w:rPr/>
        <w:t>ꔹ</w:t>
      </w:r>
      <w:r>
        <w:rPr/>
        <w:t>⡵</w:t>
      </w:r>
      <w:r>
        <w:rPr/>
        <w:t>ㅄ懂</w:t>
      </w:r>
      <w:r>
        <w:rPr/>
        <w:t>ꕎ</w:t>
      </w:r>
      <w:r>
        <w:rPr/>
        <w:t>Ⳃ</w:t>
      </w:r>
      <w:r>
        <w:rPr/>
        <w:t>ꎘ幷婯ギ洬츪ㅲ쉧剴摳숸⩫灠ꥡ숰砣뼻乬坫憩汾⾱⌮땧煃뽊싃嫂ㆿ塤쉧收㪮</w:t>
      </w:r>
      <w:r>
        <w:rPr/>
        <w:t>⡓</w:t>
      </w:r>
      <w:r>
        <w:rPr/>
        <w:t>楺呙쉰䙯檡</w:t>
      </w:r>
      <w:r>
        <w:rPr/>
        <w:t>ꗂ</w:t>
      </w:r>
      <w:r>
        <w:rPr/>
        <w:t>땟盂㙪⤳参썔單煏牟䅵딸쉄쉮⴨敉漪顳癮䍺슿ꥷ椰㉭╷瘺⺥슣싂㬩긶䮱촣儨䩒슥ぐ䱭</w:t>
      </w:r>
      <w:r>
        <w:rPr/>
        <w:t>ꤽ</w:t>
      </w:r>
      <w:r>
        <w:rPr/>
        <w:t>䑱㒬颣쉃槂椰伩㗃揃毂㙣뽙䄹썍䰸ꥭ瓂䝪⛂価侵兂棍㨷䟍畨㴱㉕䕋惂㬪묊ꅐ啲䂣숬⍦䵡淂憻塉祘♔ꥷ䜵故䈩琣ㆿ</w:t>
      </w:r>
      <w:r>
        <w:rPr/>
        <w:t>⢩</w:t>
      </w:r>
      <w:r>
        <w:rPr/>
        <w:t>瘰㙄䚥⨶搥硈쉳㗂䏃䇂숶㨦䂩</w:t>
      </w:r>
      <w:r>
        <w:rPr/>
        <w:t>ꕲ</w:t>
      </w:r>
      <w:r>
        <w:rPr/>
        <w:t>䓂歏㉩支쉞捂⽨⹵⹧窥㔩娲ㅤ䉙쉁㵭愣輭敚䤬剮쉃슩渭嫎⛂㏂⚻</w:t>
      </w:r>
      <w:r>
        <w:rPr/>
        <w:t>ꕅ⩡</w:t>
      </w:r>
      <w:r>
        <w:rPr/>
        <w:t>칔畬䥥⹡㇂睦係뭺噺䓂ㄯ彨欬䒩允猯ꅟ</w:t>
      </w:r>
      <w:r>
        <w:rPr/>
        <w:t>ⵌ</w:t>
      </w:r>
      <w:r>
        <w:rPr/>
        <w:t>칖쉦┬穘㖩㟂根</w:t>
      </w:r>
      <w:r>
        <w:rPr/>
        <w:t>ꗂ</w:t>
      </w:r>
      <w:r>
        <w:rPr/>
        <w:t>쉙婔ꥮ␳㔹廂䦱憬傣⼪⨶㍚唬䝒留⽎㠣䐥⥏泃춘⥔嚘</w:t>
      </w:r>
      <w:r>
        <w:rPr/>
        <w:t>ꤤ</w:t>
      </w:r>
      <w:r>
        <w:rPr/>
        <w:t>ゥ</w:t>
      </w:r>
      <w:r>
        <w:rPr/>
        <w:t>ꦬ</w:t>
      </w:r>
      <w:r>
        <w:rPr/>
        <w:t>殘숯꤮沥幟主壎슡瑃潮⌳칩䝣橭庣㈸䭭칥䝏䵨呢⑑祠䥄㑷뽑剂㬭</w:t>
      </w:r>
      <w:r>
        <w:rPr/>
        <w:t>꤫</w:t>
      </w:r>
      <w:r>
        <w:rPr/>
        <w:t>뭆顨戳瑏ꅟ㌥⍴橐⭤걇썘毃灠ꌸ쉬癎皡煍䷎礦㔣</w:t>
      </w:r>
      <w:r>
        <w:rPr/>
        <w:t>ⷂ</w:t>
      </w:r>
      <w:r>
        <w:rPr/>
        <w:t>㣂쉅區㍇쉎㗂䑰䠻頦佒䵙攳땙渺⭫☪辘⬨撵쉕㚬稷⛂⨶</w:t>
      </w:r>
      <w:r>
        <w:rPr/>
        <w:t>⠮</w:t>
      </w:r>
      <w:r>
        <w:rPr/>
        <w:t>冩㬩祊㢮轙塒쉥玥㖬⥮坔䩒ㄦꍉ硲檿灬ꄭ敖쉕뽵䜳길㚘䯂</w:t>
      </w:r>
      <w:r>
        <w:rPr/>
        <w:t>ꦣ</w:t>
      </w:r>
      <w:r>
        <w:rPr/>
        <w:t>㡄绂顟䙊뽪涱嚿䡯꺬欯姂熵旂樴녩㯂싂䡔偮땡乩䩫瀵痂䕂瑉㏂塊⥵搽쉫员瀥畦⍠爨哂离㡉䑏䍇⎿䡍牋묥쌴㇂쉁썪⭎畨♘灕槎㡒췂溻걤㑌扩슏捨体㭵⨵䄮⹌뽄牖扖幖䁋⭡䕒깫杪䜣㨹</w:t>
      </w:r>
      <w:r>
        <w:rPr/>
        <w:t>ⱙ</w:t>
      </w:r>
      <w:r>
        <w:rPr/>
        <w:t>徻촰佢㕎琻迂깆琶ꍍ걳䤳⺿唭⩆溬⨬䅃纡⹩卆〥䍂㝗</w:t>
      </w:r>
      <w:r>
        <w:rPr/>
        <w:t>ⵀ</w:t>
      </w:r>
      <w:r>
        <w:rPr/>
        <w:t>썺圸녀燂橂쉧䭇녹碱勂田숵偧㵟㵒컂슩瞥⽱㓂塐㭈ꥮ塧</w:t>
      </w:r>
      <w:r>
        <w:rPr/>
        <w:t>ⵎ</w:t>
      </w:r>
      <w:r>
        <w:rPr/>
        <w:t>痂㦵뽰坢</w:t>
      </w:r>
      <w:r>
        <w:rPr/>
        <w:t>ꤹ</w:t>
      </w:r>
      <w:r>
        <w:rPr/>
        <w:t>婙</w:t>
      </w:r>
      <w:r>
        <w:rPr/>
        <w:t>⠲</w:t>
      </w:r>
      <w:r>
        <w:rPr/>
        <w:t>ㄵ숻祍東㙐</w:t>
      </w:r>
      <w:r>
        <w:rPr/>
        <w:t>ꦘ</w:t>
      </w:r>
      <w:r>
        <w:rPr/>
        <w:t>뭮晗⼴晨숪恳</w:t>
      </w:r>
      <w:r>
        <w:rPr/>
        <w:t>ꕍ</w:t>
      </w:r>
      <w:r>
        <w:rPr/>
        <w:t>䟃瑓뽴⩺奎从晢숶䢣杏穬</w:t>
      </w:r>
      <w:r>
        <w:rPr/>
        <w:t>ꦘ</w:t>
      </w:r>
      <w:r>
        <w:rPr/>
        <w:t>慢⨨䞩㌥싂湂䃂ꍐ係卭</w:t>
      </w:r>
      <w:r>
        <w:rPr/>
        <w:t>ꤵ</w:t>
      </w:r>
      <w:r>
        <w:rPr/>
        <w:t>墮═彀ㄹ啾䥵췂쉤㒮뼲嘱㙱玩쉃呍䝰⥩㝨⾘쉳䫂㑑껂扲䖩넪♣쉵䍭</w:t>
      </w:r>
      <w:r>
        <w:rPr/>
        <w:t>ꔷ</w:t>
      </w:r>
      <w:r>
        <w:rPr/>
        <w:t>䵖슱濂㠺䘨溵晭걙捫扞轑쉺爹䌤쉩⨸慀瑩朤恎ꄽ㊣恶䈷</w:t>
      </w:r>
      <w:r>
        <w:rPr/>
        <w:t>⡧</w:t>
      </w:r>
      <w:r>
        <w:rPr/>
        <w:t>걗쵷⮬䡃疱㡾砨</w:t>
      </w:r>
      <w:r>
        <w:rPr/>
        <w:t>⡇</w:t>
      </w:r>
      <w:r>
        <w:rPr/>
        <w:t>䢮䉬照뽓㑁撡䞏剰祯接䍞㴷쉆焻偬吸⒮뽣珂썡弬佖뼰坣♏煓两獢噗䣃㜺슮灺㗂쵇⫂걯渱䛂瑪깇䜻䡌滂木⩃</w:t>
      </w:r>
      <w:r>
        <w:rPr/>
        <w:t>ꕦ</w:t>
      </w:r>
      <w:r>
        <w:rPr/>
        <w:t>媬쉍䁉⵷⩶澘䵅竃庩㤱㢻싂䁮⚱숊煟䑈쉨恚燂䥎쉚쉸牌숤硥㬵㞡婋쉌㗂䑹垱䍷㯂㋂㖻ꍺ䌬땷畀칔洶㥧䍂礫歧㴣녖㍒轴牱泂摊쉥睗䁁堮숪⸤싍玵搽削堥幄ꥫ剥㒏㏂搬䑴兌⌰䁘썵䘬百䨷깭晭⥌瀬䭐䘫숳썞則㥭偂偰坲敲㉲椮ꍢ嫂坐싂喵怩厮幍繷㨪䝲묨ꍬ辏浉䬮</w:t>
      </w:r>
      <w:r>
        <w:rPr/>
        <w:t>ꕂ</w:t>
      </w:r>
      <w:r>
        <w:rPr/>
        <w:t>幅떵嘹䕯挽佊特㭩橂䕔</w:t>
      </w:r>
      <w:r>
        <w:rPr/>
        <w:t>ⱖ</w:t>
      </w:r>
      <w:r>
        <w:rPr/>
        <w:t>䱷穲⥔숽긹琩迂⤷娷⭴ꍈ犥╆慃庣쉩爹砵桪슮숤⨻㨮</w:t>
      </w:r>
      <w:r>
        <w:rPr/>
        <w:t>ꤪ</w:t>
      </w:r>
      <w:r>
        <w:rPr/>
        <w:t>쉵슬噪뭮瓂塖꥕湬瓂ꅊ楌敨㙨祢쉉暮숫㥱䥕倦婳其彲⩯䉪滂쉩촴懂潙獹滃⪩佦慒佶砩嚘⨬泂夯䕱⛂㴪♇슻㉋戣ㄯ쉅瀸㑑쎩晕⸽㜣㩊싂뽧⧃딳䕟懂㍷숩䶘丫祐秂垵㮘⍬湤厵匰䍏慕㈬☴</w:t>
      </w:r>
      <w:r>
        <w:rPr/>
        <w:t>Ⳏ</w:t>
      </w:r>
      <w:r>
        <w:rPr/>
        <w:t>癏促㍣琭墻䝡㩄澩</w:t>
      </w:r>
      <w:r>
        <w:rPr/>
        <w:t>ⰸ</w:t>
      </w:r>
      <w:r>
        <w:rPr/>
        <w:t>䂥ㅃ䩬晋땀쉥⭧㕪껂坵ꏂ䷂䕵쉭촵呁扌甲氵中⚥浹榿묫䃂挺칸怭䭖䕯㦘恘쵅卒뭢䬺⩡员厵眪쉄</w:t>
      </w:r>
      <w:r>
        <w:rPr/>
        <w:t>ⴷ</w:t>
      </w:r>
      <w:r>
        <w:rPr/>
        <w:t>䋂썋⤪</w:t>
      </w:r>
      <w:r>
        <w:rPr/>
        <w:t>ꥎ</w:t>
      </w:r>
      <w:r>
        <w:rPr/>
        <w:t>畔䡸껎⻂愴禵츭牞㓂⽔儲슘祬뇂쉙癞慡</w:t>
      </w:r>
      <w:r>
        <w:rPr/>
        <w:t>⡹</w:t>
      </w:r>
      <w:r>
        <w:rPr/>
        <w:t>呆㉓怴噃숭䙾䛂䑁</w:t>
      </w:r>
      <w:r>
        <w:rPr/>
        <w:t>⡾</w:t>
      </w:r>
      <w:r>
        <w:rPr/>
        <w:t>柃枣䏂焷㩀眮</w:t>
      </w:r>
      <w:r>
        <w:rPr/>
        <w:t>⢮</w:t>
      </w:r>
      <w:r>
        <w:rPr/>
        <w:t>獙秂䝠愥睔墡灭갦걂䀬汏㉹晈渶ꍑ썹숬</w:t>
      </w:r>
      <w:r>
        <w:rPr/>
        <w:t>⡏</w:t>
      </w:r>
      <w:r>
        <w:rPr/>
        <w:t>幗㍪⩨福煨ꥸ</w:t>
      </w:r>
      <w:r>
        <w:rPr/>
        <w:t>ⲩ</w:t>
      </w:r>
      <w:r>
        <w:rPr/>
        <w:t>㔣伸⸫湱㞱幕뼴숽硬卉㦘滂搲杓奐浞⥈췂〰쵙丮걄숤䨦潑꧎〉䌰汁쉷榵⯂玘숲樨参呹⍙㉕捞捔咡採渦〦㬯夷啦娩懃厥</w:t>
      </w:r>
      <w:r>
        <w:rPr/>
        <w:t>ⱟ⩤</w:t>
      </w:r>
      <w:r>
        <w:rPr/>
        <w:t>녧䀺婯쉞습灸妱执嘳녡쉍⪱䉑䭕</w:t>
      </w:r>
      <w:r>
        <w:rPr/>
        <w:t>ⲿ</w:t>
      </w:r>
      <w:r>
        <w:rPr/>
        <w:t>㟂꥚硺㙋睩槂厱攦佮婔㕷嗂䑠ㅫ</w:t>
      </w:r>
      <w:r>
        <w:rPr/>
        <w:t>ꥒ</w:t>
      </w:r>
      <w:r>
        <w:rPr/>
        <w:t>ꆩ媥슡侬炘呎ꅯ숪渺繵兇刷</w:t>
      </w:r>
      <w:r>
        <w:rPr/>
        <w:t>Ⳃ</w:t>
      </w:r>
      <w:r>
        <w:rPr/>
        <w:t>焹䘸圯␵䅎猶䖵灭呷䅺礪督栯睥俎⨮〴珂噭쉙</w:t>
      </w:r>
      <w:r>
        <w:rPr/>
        <w:t>ꥏ</w:t>
      </w:r>
      <w:r>
        <w:rPr/>
        <w:t>榿뭷⹶</w:t>
      </w:r>
      <w:r>
        <w:rPr/>
        <w:t>ⱕ</w:t>
      </w:r>
      <w:r>
        <w:rPr/>
        <w:t>ꍎ</w:t>
      </w:r>
      <w:r>
        <w:rPr/>
        <w:t>ꔩⴴ</w:t>
      </w:r>
      <w:r>
        <w:rPr/>
        <w:t>椺瑨숱晆楱額⩹奬㙟㭷畓㉮쌴濂⸫㤪梡痍楘쉘</w:t>
      </w:r>
      <w:r>
        <w:rPr/>
        <w:t>ꥅ</w:t>
      </w:r>
      <w:r>
        <w:rPr/>
        <w:t>渮┭患拂꥾潱氺묻顭偄轏祟愯쉑乭参촪㔯换놻盂뽇ꍸ䭦焵쏂䑅☮怷⩳煰桴⨫䱹⍃숯慔䕾⤬쉄␊硦깣䵘슮믂ꄺ痂壂勂뮬녂䙚쉧䡁㬪戵顏䝪䄥</w:t>
      </w:r>
      <w:r>
        <w:rPr/>
        <w:t>ꕄ</w:t>
      </w:r>
      <w:r>
        <w:rPr/>
        <w:t>䔻숲㤮㙸榩숽穆癄䕤</w:t>
      </w:r>
      <w:r>
        <w:rPr/>
        <w:t>Ⱛ</w:t>
      </w:r>
      <w:r>
        <w:rPr/>
        <w:t>㴥␴潶朸悘瀽捕ꍩぐ况䄪숰晎澬冥㩃슣㉵쉣쉑㥈┶楠䅠湌♨ㅮ⮘⒡ꅪ奁䩊</w:t>
      </w:r>
      <w:r>
        <w:rPr/>
        <w:t>ꕶ</w:t>
      </w:r>
      <w:r>
        <w:rPr/>
        <w:t>溱恳䈽湫嗂</w:t>
      </w:r>
      <w:r>
        <w:rPr/>
        <w:t>ꥅⷂ</w:t>
      </w:r>
      <w:r>
        <w:rPr/>
        <w:t>硅⑵畣煠灦㉷䉆</w:t>
      </w:r>
      <w:r>
        <w:rPr/>
        <w:t>ꕤ</w:t>
      </w:r>
      <w:r>
        <w:rPr/>
        <w:t>强畫⭕⛂㏃牯㘩瑯쵦숳춥轆唲䉾䗂쉯癘쉮쵑痂匰쉇䪮噣싂䓃Ⓜ煄䌨朷梩戹♠䜶㩧浭嫍䥎</w:t>
      </w:r>
      <w:r>
        <w:rPr/>
        <w:t>꧂</w:t>
      </w:r>
      <w:r>
        <w:rPr/>
        <w:t>䲣浊瀳⩥</w:t>
      </w:r>
      <w:r>
        <w:rPr/>
        <w:t>ⱹ</w:t>
      </w:r>
      <w:r>
        <w:rPr/>
        <w:t>殡싃</w:t>
      </w:r>
      <w:r>
        <w:rPr/>
        <w:t>ꤥ</w:t>
      </w:r>
      <w:r>
        <w:rPr/>
        <w:t>橕䵍㡄煫◂剀぀捉枻题煋伳偳爹汮䕤殡뽾ꄥ㤹氶쉀</w:t>
      </w:r>
      <w:r>
        <w:rPr/>
        <w:t>ꗃ</w:t>
      </w:r>
      <w:r>
        <w:rPr/>
        <w:t>恫傻꥚䅔</w:t>
      </w:r>
      <w:r>
        <w:rPr/>
        <w:t>⣂</w:t>
      </w:r>
      <w:r>
        <w:rPr/>
        <w:t>쉏煪䇂席拂㵟斥⩊</w:t>
      </w:r>
      <w:r>
        <w:rPr/>
        <w:t>ꕗ</w:t>
      </w:r>
      <w:r>
        <w:rPr/>
        <w:t>걢넩嫂䝸䡨夭橤䰬夲呵扮⍣捦⹡喱䭥浟嘴䬫癉喏猣烂暱瑊</w:t>
      </w:r>
      <w:r>
        <w:rPr/>
        <w:t>ⱉ</w:t>
      </w:r>
      <w:r>
        <w:rPr/>
        <w:t>祮㓂怬뼯⹕地䛂䡖䡣村䅱㑦俎秃䴩窘旎⎮囂⩎徿쉑╷쉑쉩灱獌⭫汉瘯乥扴쉁愲싂㧂</w:t>
      </w:r>
      <w:r>
        <w:rPr/>
        <w:t>꧂</w:t>
      </w:r>
      <w:r>
        <w:rPr/>
        <w:t>숨涘䥊潑䮱㍦牪</w:t>
      </w:r>
      <w:r>
        <w:rPr/>
        <w:t>ꥐ</w:t>
      </w:r>
      <w:r>
        <w:rPr/>
        <w:t>輱㜰䈮敓䉘⬰</w:t>
      </w:r>
      <w:r>
        <w:rPr/>
        <w:t>ꔫ</w:t>
      </w:r>
      <w:r>
        <w:rPr/>
        <w:t>䐬묣넪ぴ⫂䄮天痂ㅄ䭡槂㕢昬廂䈤琨␱䑕깾㭌吥땠</w:t>
      </w:r>
      <w:r>
        <w:rPr/>
        <w:t>ⰴ</w:t>
      </w:r>
      <w:r>
        <w:rPr/>
        <w:t>㨮걁⽹ꏂ楰⨬㠨朻</w:t>
      </w:r>
      <w:r>
        <w:rPr/>
        <w:t>ⵄ</w:t>
      </w:r>
      <w:r>
        <w:rPr/>
        <w:t>楡㩦灭㙢䀳㭶⹎焺⥱急泂뭫祁숯彨炻秂塍揂깔㏂扥奉睰祪ㅲ쉗㭁ꍢ堪䗂</w:t>
      </w:r>
      <w:r>
        <w:rPr/>
        <w:t>ⶡ</w:t>
      </w:r>
      <w:r>
        <w:rPr/>
        <w:t>扥彫㝰숮抵煫쉤걆쉺睃㧃瘤╔狂疱琩䩑䍣呀㉬⹘춘棍䑚⩖싂潋숫┤礱桱戤딻넲숵䥄爮䤶侣ꅊ妮頷徵瓂⒥㑘䡖</w:t>
      </w:r>
      <w:r>
        <w:rPr/>
        <w:t>ⴺ</w:t>
      </w:r>
      <w:r>
        <w:rPr/>
        <w:t>깐걵ꅬ也噯쉄畫㒘┩䜪걚奤㕓关쌲眪噓䠯杺⼬竂浞奂䕸瑆</w:t>
      </w:r>
      <w:r>
        <w:rPr/>
        <w:t>ⰸ</w:t>
      </w:r>
      <w:r>
        <w:rPr/>
        <w:t>ⵠ꧂</w:t>
      </w:r>
      <w:r>
        <w:rPr/>
        <w:t>厥슘墥㕂彫奋싂䩸辵㠰⭃横칠</w:t>
      </w:r>
      <w:r>
        <w:rPr/>
        <w:t>ⱑ</w:t>
      </w:r>
      <w:r>
        <w:rPr/>
        <w:t>㔩</w:t>
      </w:r>
      <w:r>
        <w:rPr/>
        <w:t>Ɱ</w:t>
      </w:r>
      <w:r>
        <w:rPr/>
        <w:t>ㅧ뽴輥⦏㉅戽䅑⑗朷䨪煱╌䁌横갲捋䐤氤䇂츬狂㘨깰䍐灇凂䝐뼨칶彌㑔쉓瞵䴦ぅ쉢䨣樨㑓滂頷ㅂ㉚</w:t>
      </w:r>
      <w:r>
        <w:rPr/>
        <w:t>ꗂ</w:t>
      </w:r>
      <w:r>
        <w:rPr/>
        <w:t>栱癋칑纩䳃⨪兤扥睒敢穹㙌禩㙀䒥䁡쉪媡깃穁額䁟쉯슬癲䐳奋쵷䄺䮩땡</w:t>
      </w:r>
      <w:r>
        <w:rPr/>
        <w:t>꧃</w:t>
      </w:r>
      <w:r>
        <w:rPr/>
        <w:t>䁭輹䳂촶</w:t>
      </w:r>
      <w:r>
        <w:rPr/>
        <w:t>ꔨ</w:t>
      </w:r>
      <w:r>
        <w:rPr/>
        <w:t>恺㩎䉯䁫㵎總썣刭쉣刽廂숥丷䩴♐穑</w:t>
      </w:r>
      <w:r>
        <w:rPr/>
        <w:t>⣃Ⓜ</w:t>
      </w:r>
      <w:r>
        <w:rPr/>
        <w:t>李婸츱㕚ꅗ䵬습쉖◂祫ꅗ싂쉸</w:t>
      </w:r>
      <w:r>
        <w:rPr/>
        <w:t>꧂</w:t>
      </w:r>
      <w:r>
        <w:rPr/>
        <w:t>呩</w:t>
      </w:r>
      <w:r>
        <w:rPr/>
        <w:t>ⰵ</w:t>
      </w:r>
      <w:r>
        <w:rPr/>
        <w:t>權촻炿痂䁬䕬췂╾乚埃㵩兰呡</w:t>
      </w:r>
      <w:r>
        <w:rPr/>
        <w:t>ꥆ</w:t>
      </w:r>
      <w:r>
        <w:rPr/>
        <w:t>㡨䚥槂牰頶뿂慤绂쉌瑔䤲伦䘭顃䰰</w:t>
      </w:r>
      <w:r>
        <w:rPr/>
        <w:t>ꕚꕮ⩣</w:t>
      </w:r>
      <w:r>
        <w:rPr/>
        <w:t>쉉썏柂␪뽪깥憻숤わ牑⩋㵌溩晄汄昲桦␽䙑硡䬹⥱㮬穇汑晹㍳哂囂┹主䱠䨷⪩煉墻땹灄儹浬㔣䇍땾稷슮剨祦䅦걚繤⥁⩞⬻兩挥䔣祋潟쉄ꆩ刲伱ꄻ啩㧍䵍ꍚ癘䘺╚矂␴썓⥂甶畁䜴䑨烃祟止乒祳攪⽲췂坒䕉毂〽쵠汣⥅凂潥匤痂䜲櫂뭴⨤祬䀪椪轶쵇顱煎扱疵뗎⹘</w:t>
      </w:r>
      <w:r>
        <w:rPr/>
        <w:t>ⲵ</w:t>
      </w:r>
      <w:r>
        <w:rPr/>
        <w:t>쎣殿䥶䬻⵫䖩숫伽绂櫂呁⛂杬噺䁒啥穷㶩く䜳깱噅顚숷㑫潟睞湆㖱㠵</w:t>
      </w:r>
      <w:r>
        <w:rPr/>
        <w:t>ꤱ⬤</w:t>
      </w:r>
      <w:r>
        <w:rPr/>
        <w:t>䅫습깺㩀㝄쎩䟍⩴欺㩘䐰塊灖丬䙏卙渪濍戬숦瑕〰쉭㓂⦬楩氩슬杚幑⍣䵙䵥曎獊硞涘恺⩊祵砷쉬ㅡ</w:t>
      </w:r>
      <w:r>
        <w:rPr/>
        <w:t>Ɐ</w:t>
      </w:r>
      <w:r>
        <w:rPr/>
        <w:t>轑畑㝴숫㒥楸숦睥쉵㴷䠯⑎</w:t>
      </w:r>
      <w:r>
        <w:rPr/>
        <w:t>ⱄ</w:t>
      </w:r>
      <w:r>
        <w:rPr/>
        <w:t>飂ㅂ㉩㒡㥘禮㍇뇂㩁獧쉥쉟潠</w:t>
      </w:r>
      <w:r>
        <w:rPr/>
        <w:t>ꕆ</w:t>
      </w:r>
      <w:r>
        <w:rPr/>
        <w:t>琱ㅸ숤垻吷䁸쉬婸ㆥ汆父♔䑰ㅀ桬渣쉉桸뽉女숪报㖣䱾飂摠䭅넣⩧偩氬䓎뽠秂⬤쉶□㍵晪⹤숺㝰怨䵒녇䇂䱠晓渳쉒␣䐻䩡橅┰숵㣂坯䕋桡嘶ㅖ䰰㫂繧캘勂縰扟恹㵇㍠⩘丳囂⬥批ꄱ쉾倸砨⫂印塲쉮슩氯䕷猪䉢싂梬圴獷ꥪ歘㟂恂畧⽡樲匩䜰杤</w:t>
      </w:r>
      <w:r>
        <w:rPr/>
        <w:t>ꤰ</w:t>
      </w:r>
      <w:r>
        <w:rPr/>
        <w:t>幉쉰컍</w:t>
      </w:r>
      <w:r>
        <w:rPr/>
        <w:t>⡤</w:t>
      </w:r>
      <w:r>
        <w:rPr/>
        <w:t>㘪㙨숲</w:t>
      </w:r>
      <w:r>
        <w:rPr/>
        <w:t>ꥋ</w:t>
      </w:r>
      <w:r>
        <w:rPr/>
        <w:t>㙲츯潠㡖쉰砲썡縺慥</w:t>
      </w:r>
      <w:r>
        <w:rPr/>
        <w:t>ꤲ</w:t>
      </w:r>
      <w:r>
        <w:rPr/>
        <w:t>夻癲䑧㑘뽁潶⨨楱䮣偹丹䘩摔畹쉔晔䫂䡾效愥☱䝭뭬頯㥗쉈싂䜫䜰傱땀轕硷</w:t>
      </w:r>
      <w:r>
        <w:rPr/>
        <w:t>ꔸ</w:t>
      </w:r>
      <w:r>
        <w:rPr/>
        <w:t>ꏂ㑓충潠㞩</w:t>
      </w:r>
      <w:r>
        <w:rPr/>
        <w:t>Ⱨ</w:t>
      </w:r>
      <w:r>
        <w:rPr/>
        <w:t>촶⑥㊱껂啲쵄䆥츩⭟侣䅾썏潙㭹ぱ啒氫㍩싎役犬桱飂債ノ</w:t>
      </w:r>
      <w:r>
        <w:rPr/>
        <w:t>⠭</w:t>
      </w:r>
      <w:r>
        <w:rPr/>
        <w:t>㔪䂥깖玘㙖轉쎩㉢睡쵄䷂砦㌪㌳恒㩞⩺挺㘣材䄵쉔氨儰刺갯渴倣⽕䵠☳垮坃堭戺땍牲椸䄱뭓㊥吸⬮㔺䐲獡汶䱒겻你䈦</w:t>
      </w:r>
      <w:r>
        <w:rPr/>
        <w:t>ꤴ</w:t>
      </w:r>
      <w:r>
        <w:rPr/>
        <w:t>癲㷂䌻숷꺥樸幸佴⺵䣂땰堥䥖偱輰䈤吨깙祑䵢♰㉤ㄪ瀊氲睖䙐슿晠喿揂堵䀰为盂怶췂䝐本ꍭ幰喻撱</w:t>
      </w:r>
      <w:r>
        <w:rPr/>
        <w:t>ⱸ</w:t>
      </w:r>
      <w:r>
        <w:rPr/>
        <w:t>剑洳䭚穅ꌻ挲卶剩捩啸槍䥍甽䱂机丳昳◂䇂썫捒㈬</w:t>
      </w:r>
      <w:r>
        <w:rPr/>
        <w:t>Ɒ</w:t>
      </w:r>
      <w:r>
        <w:rPr/>
        <w:t>㡱帴ꥯ䰤쉪컂祒䄳城稦玱噑丷療㤱㉇倷쉟䏂樳皱湚슮獗</w:t>
      </w:r>
      <w:r>
        <w:rPr/>
        <w:t>ꤣ</w:t>
      </w:r>
      <w:r>
        <w:rPr/>
        <w:t>溏껂쉓嫍</w:t>
      </w:r>
      <w:r>
        <w:rPr/>
        <w:t>ⷂ</w:t>
      </w:r>
      <w:r>
        <w:rPr/>
        <w:t>숶刴</w:t>
      </w:r>
      <w:r>
        <w:rPr/>
        <w:t>꧂</w:t>
      </w:r>
      <w:r>
        <w:rPr/>
        <w:t>扵惂垱츪䚩䑨奾䎻楠扷愪</w:t>
      </w:r>
      <w:r>
        <w:rPr/>
        <w:t>Ⱪ</w:t>
      </w:r>
      <w:r>
        <w:rPr/>
        <w:t>㕏ㅤ垩弲뽊䑓⹥樱䅣帳ꅢ쉭晀本碩ꅟ䤱㬭硋⥭㵩⭰徱⼪燂䭉㤳╖偃╟쉫⤴⨲㎵쉂挸顋쉄䷂塠慭欤桨䩸</w:t>
      </w:r>
      <w:r>
        <w:rPr/>
        <w:t>ꔸꦘ</w:t>
      </w:r>
      <w:r>
        <w:rPr/>
        <w:t>晹汢煵⩇쵘浫⤷문♬㭚ぃ땚橣璵╡渣愥桉䵚♸쉸縪橳◂湱</w:t>
      </w:r>
      <w:r>
        <w:rPr/>
        <w:t>ꥂ</w:t>
      </w:r>
      <w:r>
        <w:rPr/>
        <w:t>쉬숷⥪慺奢兯祢啇㚻颣䑪䏂皏獡恫町硴用㗂偎뽅㟂</w:t>
      </w:r>
      <w:r>
        <w:rPr/>
        <w:t>ꤳ⩯</w:t>
      </w:r>
      <w:r>
        <w:rPr/>
        <w:t>徵档㐶䝣浾溿⸦槂</w:t>
      </w:r>
      <w:r>
        <w:rPr/>
        <w:t>꤫</w:t>
      </w:r>
      <w:r>
        <w:rPr/>
        <w:t>捬㭦䭘怶ꅴ슏숶뾏晪칉剬⴫䚏㌯憥ㅦ㏍䕬淂睯炏偶쌺搤煭⭋싂춡硩숥灸ꅚ彩갱㕧쉄쉲</w:t>
      </w:r>
      <w:r>
        <w:rPr/>
        <w:t>⢱⨯</w:t>
      </w:r>
      <w:r>
        <w:rPr/>
        <w:t>杫捁䝌渽쉵썔懂ㆻ穸硓㈦汅灢䕰䥘潎㑱㵐㨷㉥㟂摉䋂摂桺걸쉬顒뾵敞䑴겥녫⭡晦楱䭣潰숮摆㑂伱灬숸뽰卧㭯쉊倰䭙泂汕㝡⭾⨱挭牾㘽ꄻ㠮㥑㝩⼷⹘㡷뭷佺쉎僂⥳뾻䉕쉏剐숥顦ㄽ⽹炵ꅞ╳땍ㄭ䭙싂畞깧琳湅涩</w:t>
      </w:r>
      <w:r>
        <w:rPr/>
        <w:t>Ⱚ</w:t>
      </w:r>
      <w:r>
        <w:rPr/>
        <w:t>槂㵧䢣칯拂ꅓ갽썀堤쉵歆㭒扎慎⤷獱摁</w:t>
      </w:r>
      <w:r>
        <w:rPr/>
        <w:t>ꦬ</w:t>
      </w:r>
      <w:r>
        <w:rPr/>
        <w:t>㝆촺塶㭳⎩ㅧ</w:t>
      </w:r>
      <w:r>
        <w:rPr/>
        <w:t>ⶬ</w:t>
      </w:r>
      <w:r>
        <w:rPr/>
        <w:t>珍旂汦獶扄</w:t>
      </w:r>
      <w:r>
        <w:rPr/>
        <w:t>ꥆ</w:t>
      </w:r>
      <w:r>
        <w:rPr/>
        <w:t>깖쉩癱癈㉒숫汶숻氤깪硅⎱숯</w:t>
      </w:r>
      <w:r>
        <w:rPr/>
        <w:t>ꥂ☵</w:t>
      </w:r>
      <w:r>
        <w:rPr/>
        <w:t>㫂땆瀮渮瑀ヂ㙫仂㝌┮䮵搤磍恞㝁奒榻灩㝬䆘ヂ离帲䲡嗂숱숬㣂攳슏䄤彶䡎넷㕸娶瑷䥉㙬걮稭쉒穎厏㥋癡眸䯃磂帨だ儸⩶쉀恷软┵摢⨫䥰㑫欺勎滂疩</w:t>
      </w:r>
      <w:r>
        <w:rPr/>
        <w:t>Ⱪ</w:t>
      </w:r>
      <w:r>
        <w:rPr/>
        <w:t>ㄣ稩딱䅍깩湳灲䯂숽猦㑳共┨㗃瘯㭈熬織䵃术㜩</w:t>
      </w:r>
      <w:r>
        <w:rPr/>
        <w:t>ⴭ</w:t>
      </w:r>
      <w:r>
        <w:rPr/>
        <w:t>쉶┱㬵쵦歩勂㡎ꄴ埂留쉤</w:t>
      </w:r>
      <w:r>
        <w:rPr/>
        <w:t>ⱒ</w:t>
      </w:r>
      <w:r>
        <w:rPr/>
        <w:t>き忂㪩牘ꄮ盂</w:t>
      </w:r>
      <w:r>
        <w:rPr/>
        <w:t>⠸</w:t>
      </w:r>
      <w:r>
        <w:rPr/>
        <w:t>槂⯂呔</w:t>
      </w:r>
      <w:r>
        <w:rPr/>
        <w:t>⡲</w:t>
      </w:r>
      <w:r>
        <w:rPr/>
        <w:t>願睴ꥢ塯㈮亻</w:t>
      </w:r>
      <w:r>
        <w:rPr/>
        <w:t>ⵍ⬹</w:t>
      </w:r>
      <w:r>
        <w:rPr/>
        <w:t>㨫憱壂瑎⥦䉐捋轀橋⩔</w:t>
      </w:r>
      <w:r>
        <w:rPr/>
        <w:t>ⱉ</w:t>
      </w:r>
      <w:r>
        <w:rPr/>
        <w:t>湟娵싃숷䠱䭁⩯䨻쉓슣怩幾儊쉧疏䉠䁟㩱쉄慐쉟㝴╖禿녁ꄣ柍㮬㜶汄獟쉖싂⻂祰</w:t>
      </w:r>
      <w:r>
        <w:rPr/>
        <w:t>ⱬ</w:t>
      </w:r>
      <w:r>
        <w:rPr/>
        <w:t>漳厣橒䩸䍆</w:t>
      </w:r>
      <w:r>
        <w:rPr/>
        <w:t>ꤸ</w:t>
      </w:r>
      <w:r>
        <w:rPr/>
        <w:t>싂ꏂ䑬꥗榥數硲䀲勂桨と曎쉪⩾礬썂氣⫂⵪땯亿슿稨愺㐦婾쉅䁚サ슏⼵쉄徣㙄焩晤顾攦䭣쉋겮</w:t>
      </w:r>
      <w:r>
        <w:rPr/>
        <w:t>ꕆ</w:t>
      </w:r>
      <w:r>
        <w:rPr/>
        <w:t>畞煺◂⯂産砱照嘦慗땥偨⫂呋昶硳곂璿깳싂渺䨽쉅爸员⸴</w:t>
      </w:r>
      <w:r>
        <w:rPr/>
        <w:t>ⵆ</w:t>
      </w:r>
      <w:r>
        <w:rPr/>
        <w:t>栻匭䡩瓂걙䵑䔥摕㑱쉁㕢坳⫂札⩺协娨묮㓂䟃뭌揂杲恒⍔瑡곎♂┻䡘槂껂睊㉡洬颵歅摐竂䑦攺぀ꎡ束┷䦏晩</w:t>
      </w:r>
      <w:r>
        <w:rPr/>
        <w:t>ⱙ</w:t>
      </w:r>
      <w:r>
        <w:rPr/>
        <w:t>摅㵋瘴땬</w:t>
      </w:r>
      <w:r>
        <w:rPr/>
        <w:t>ꕊ⥫</w:t>
      </w:r>
      <w:r>
        <w:rPr/>
        <w:t>坄楴</w:t>
      </w:r>
      <w:r>
        <w:rPr/>
        <w:t>ꤦ</w:t>
      </w:r>
      <w:r>
        <w:rPr/>
        <w:t>琴瀨㡦獦</w:t>
      </w:r>
      <w:r>
        <w:rPr/>
        <w:t>Ɱ</w:t>
      </w:r>
      <w:r>
        <w:rPr/>
        <w:t>䐬橄⑶勂磍圶㌪㥍␴긺噧縷劣幆卧䵶숹쏂浹쉒칷</w:t>
      </w:r>
      <w:r>
        <w:rPr/>
        <w:t>ⲩ</w:t>
      </w:r>
      <w:r>
        <w:rPr/>
        <w:t>橞眱灸吪傻겡숦癖迂柂┩갶戮㍖숰쉠汯偧灉氫⹩汀놥頮㍺쉔沘炘煑纮敦殡䙳䟂坷牣敘䝆뿂牳쉭搳</w:t>
      </w:r>
      <w:r>
        <w:rPr/>
        <w:t>ꖬ</w:t>
      </w:r>
      <w:r>
        <w:rPr/>
        <w:t>쉤䀣쉧</w:t>
      </w:r>
      <w:r>
        <w:rPr/>
        <w:t>⡁</w:t>
      </w:r>
      <w:r>
        <w:rPr/>
        <w:t>兤獓</w:t>
      </w:r>
      <w:r>
        <w:rPr/>
        <w:t>ꥁ⒡</w:t>
      </w:r>
      <w:r>
        <w:rPr/>
        <w:t>氷촶戮㍺䡄猺棂깴묩╢⸴塬⒥䁊䯂㮻数뇂⸻瞘吸쉭䮏潄싂夥祌㝈烂彤便䁒彌楡㝮桱毂轲ꅶ䇂䥤䄦㍈츲娨㫂㷂決扎轔녉</w:t>
      </w:r>
      <w:r>
        <w:rPr/>
        <w:t>ⰲ</w:t>
      </w:r>
      <w:r>
        <w:rPr/>
        <w:t>㉸晲砣换晤纱겮㉆桤숶╎啟⍳歚</w:t>
      </w:r>
      <w:r>
        <w:rPr/>
        <w:t>Ⱡ</w:t>
      </w:r>
      <w:r>
        <w:rPr/>
        <w:t>ꦡ</w:t>
      </w:r>
      <w:r>
        <w:rPr/>
        <w:t>䁺⨴歭朳녅</w:t>
      </w:r>
      <w:r>
        <w:rPr/>
        <w:t>ꔥ</w:t>
      </w:r>
      <w:r>
        <w:rPr/>
        <w:t>쵇潯味싎怩䁯</w:t>
      </w:r>
      <w:r>
        <w:rPr/>
        <w:t>ꔺ</w:t>
      </w:r>
      <w:r>
        <w:rPr/>
        <w:t>轣彙싂⫂䁬堹䐸潓祎周挶㙭炩椱淍梿쉃㭆癦㬽㐥睘妩偵冱㉮稳爮㔫䑘顑쉹䈷㑑申稦歳♵䙞䍆楁㡡䐬쉇䥑棂싂</w:t>
      </w:r>
      <w:r>
        <w:rPr/>
        <w:t>Ⱘ</w:t>
      </w:r>
      <w:r>
        <w:rPr/>
        <w:t>坤䔴⬤员轍睦숺樴僎⒥庣欶娻輳淂壂录ꆮ佸䒮䡺窩㨳䛃戩숸毃걈䍫뽊⽰剓亩杅㐯슩秂⏂</w:t>
      </w:r>
      <w:r>
        <w:rPr/>
        <w:t>ⵏ</w:t>
      </w:r>
      <w:r>
        <w:rPr/>
        <w:t>戳쏂慆汏䡱だ灡ꅇ츷⍦灤灘湴䘷⭣⭕慩</w:t>
      </w:r>
      <w:r>
        <w:rPr/>
        <w:t>ꦣ</w:t>
      </w:r>
      <w:r>
        <w:rPr/>
        <w:t>䍆뭬玥彨顤顬熻彅㑘⥟偟䚮㥍轙⨰材⛂䌺칥ꄰ帮卂婟㭶愺僂彬䤥⏂䩋橦穷枏싍䰳煑珂䱘䅃ꎏ埂晅㡟㵃䑧⮮갩䙣♮䡭䁹</w:t>
      </w:r>
      <w:r>
        <w:rPr/>
        <w:t>ⷂ</w:t>
      </w:r>
      <w:r>
        <w:rPr/>
        <w:t>喿</w:t>
      </w:r>
      <w:r>
        <w:rPr/>
        <w:t>⡴</w:t>
      </w:r>
      <w:r>
        <w:rPr/>
        <w:t>乁撘㉭玬櫂䤪埂⽸䭂㵔뭱楱</w:t>
      </w:r>
      <w:r>
        <w:rPr/>
        <w:t>ⷂ</w:t>
      </w:r>
      <w:r>
        <w:rPr/>
        <w:t>愽싂彈彋啫機㵷伹嗂匥䪮灐漷㶏圣넶⍡㡎搣偈䩧㗂䥎噡癔䟂儊숳伨婄Ⓕ쉐妘쵎晳㥟夸䓎皱㴹⴬갨넴쉷侻殬㝬漪䉡䝁䩤⫂㙕싂盃唯䙔뭥⩡橧⨪楮喻呈帣汊眺㌺⭬偡女旂㥢쉫殏㙡䡱숺暩敒쉌獪⽴⼲嘮㕙坩숺琰湡塩栯⍓㐫ま織㍈顚┦稵熿塋㡀슻疣兊</w:t>
      </w:r>
      <w:r>
        <w:rPr/>
        <w:t>ⷂ</w:t>
      </w:r>
      <w:r>
        <w:rPr/>
        <w:t>㥎䑳⌤她䉴圻倪幃╋䜩佯춿桀</w:t>
      </w:r>
      <w:r>
        <w:rPr/>
        <w:t>꧂</w:t>
      </w:r>
      <w:r>
        <w:rPr/>
        <w:t>洭䡡䃎촲桧轅噕偞⵩␣쉎숲颩䨤潃犩췂挪䆬녂⭪ꅭ</w:t>
      </w:r>
      <w:r>
        <w:rPr/>
        <w:t>ꕕ</w:t>
      </w:r>
      <w:r>
        <w:rPr/>
        <w:t>䥶摊쉩捄兌穁塲⭌匳奔</w:t>
      </w:r>
      <w:r>
        <w:rPr/>
        <w:t>ⲱ</w:t>
      </w:r>
      <w:r>
        <w:rPr/>
        <w:t>ꖿ꥖</w:t>
      </w:r>
      <w:r>
        <w:rPr/>
        <w:t>匨昱쉆⒏ォ睲숽焩啊牒徏湠眶慾쉾毃㵬</w:t>
      </w:r>
      <w:r>
        <w:rPr/>
        <w:t>ⱒ</w:t>
      </w:r>
      <w:r>
        <w:rPr/>
        <w:t>숬啤ㄫ昬쉣顟⤱ꅎ拂⪮쏎汳确奈斡幫㯍䆡呒</w:t>
      </w:r>
      <w:r>
        <w:rPr/>
        <w:t>ⵏ</w:t>
      </w:r>
      <w:r>
        <w:rPr/>
        <w:t>칾쏂뼨</w:t>
      </w:r>
      <w:r>
        <w:rPr/>
        <w:t>ⱊ</w:t>
      </w:r>
      <w:r>
        <w:rPr/>
        <w:t>뽲</w:t>
      </w:r>
      <w:r>
        <w:rPr/>
        <w:t>ⷂ</w:t>
      </w:r>
      <w:r>
        <w:rPr/>
        <w:t>䇂</w:t>
      </w:r>
      <w:r>
        <w:rPr/>
        <w:t>⢡</w:t>
      </w:r>
      <w:r>
        <w:rPr/>
        <w:t>汋扭쵬⹍뽸춿砳䎿㑅祺䪮塉圮㤩旂䱎䑇侮摌ꆿꍓ</w:t>
      </w:r>
      <w:r>
        <w:rPr/>
        <w:t>⡓</w:t>
      </w:r>
      <w:r>
        <w:rPr/>
        <w:t>㘤顸傘㭟琳歰ꌶ妥圫浌땩땧⪻摣嘷匲䘤쉞뽈嘣쵠㖻橖㮣㈯澥昺栳矂슘슬㩊ㅟ甭ꏂ㡆떵┫슥捉㉘쉩♶碿溱ꏂ㈸竍彧瀴⍘扟䁃㴯⥳⬬묱轖┹坷伴㕯뗂㡑呣慲⏃癋뮘縲㭑䦮쉳灋汒捕顓睰矂拂㶩㭱椥♾ꥫ슥⯂绂洮ㅩ①楲䖮㭶㐬呭繾栬秂愷灲쉗䌦⭰䔥㉋싃⽁ꄺ噐䰩⛂⽪倣牺偔噚圪垱슏澮㦩䯂磂嫂垣㝇拂堷䍤㣂뽰넣슮頪䙡漨楂䈪姂慘㦏⤫獾堫ꅨ轠⹸䡡欨懂싂</w:t>
      </w:r>
      <w:r>
        <w:rPr/>
        <w:t>ꦩ</w:t>
      </w:r>
      <w:r>
        <w:rPr/>
        <w:t>ꅚ吹╨敤墿祖ꥦꥴ</w:t>
      </w:r>
      <w:r>
        <w:rPr/>
        <w:t>ⱎ</w:t>
      </w:r>
      <w:r>
        <w:rPr/>
        <w:t>擂捂</w:t>
      </w:r>
      <w:r>
        <w:rPr/>
        <w:t>ꖏ</w:t>
      </w:r>
      <w:r>
        <w:rPr/>
        <w:t>쉌䥮毂ꍳ凂䗍瑂䙤廂䌪䭚⑁㶵㕊偬瀴㙃輽䥗ꅣ䗂슩䣂㐮剭澵놏桭顤꺣⩨䕣㥋桄쉣㊏輮</w:t>
      </w:r>
      <w:r>
        <w:rPr/>
        <w:t>Ⳃⱌ</w:t>
      </w:r>
      <w:r>
        <w:rPr/>
        <w:t>갽</w:t>
      </w:r>
      <w:r>
        <w:rPr/>
        <w:t>ⵁ</w:t>
      </w:r>
      <w:r>
        <w:rPr/>
        <w:t>㑬失썪仂猻獉</w:t>
      </w:r>
      <w:r>
        <w:rPr/>
        <w:t>ꗃ</w:t>
      </w:r>
      <w:r>
        <w:rPr/>
        <w:t>奸숮頩</w:t>
      </w:r>
      <w:r>
        <w:rPr/>
        <w:t>ⴸ</w:t>
      </w:r>
      <w:r>
        <w:rPr/>
        <w:t>쉗晸湯歟䚬瑬㔳</w:t>
      </w:r>
      <w:r>
        <w:rPr/>
        <w:t>꤯</w:t>
      </w:r>
      <w:r>
        <w:rPr/>
        <w:t>恬洦繂㥞剹疡搷殥頫⍢攥묵䞬牔ꍙ□뗂䜳楏컍噕橃䠱䧂䌲啺ㅂ势⫂彤⸷繯焵</w:t>
      </w:r>
      <w:r>
        <w:rPr/>
        <w:t>ꕦ</w:t>
      </w:r>
      <w:r>
        <w:rPr/>
        <w:t>沩堩㑖䝅</w:t>
      </w:r>
      <w:r>
        <w:rPr/>
        <w:t>ꤪ</w:t>
      </w:r>
      <w:r>
        <w:rPr/>
        <w:t>嘲㎻㑘걠⍂</w:t>
      </w:r>
      <w:r>
        <w:rPr/>
        <w:t>ꖏ</w:t>
      </w:r>
      <w:r>
        <w:rPr/>
        <w:t>偾숯仂杭뭖渺䇂歾奘䙯ꌣ쉊</w:t>
      </w:r>
      <w:r>
        <w:rPr/>
        <w:t>ꕾ</w:t>
      </w:r>
      <w:r>
        <w:rPr/>
        <w:t>㡾땗㚥呣午儹뼦皩칦卣쉩辱䄥手㡶繷噔쉲䌸捳</w:t>
      </w:r>
      <w:r>
        <w:rPr/>
        <w:t>ꥀ</w:t>
      </w:r>
      <w:r>
        <w:rPr/>
        <w:t>컂㤲轕昩䄩䩑瑓䱁头㬊䴲恭别⫂䵏싂䮡뾬匱쉫쉣浂⹬⛂櫂⮱牾숬勂䔺숦し穆숶祦卭ね⭮䌸汃晚帮剑㧂숪䡰焪ꅳ딪㨦⴬汘䵄晖</w:t>
      </w:r>
      <w:r>
        <w:rPr/>
        <w:t>⡗</w:t>
      </w:r>
      <w:r>
        <w:rPr/>
        <w:t>珃䗂伲┰爨仂춵쉳壎佧걑桒쉴㵐怭</w:t>
      </w:r>
      <w:r>
        <w:rPr/>
        <w:t>⠵</w:t>
      </w:r>
      <w:r>
        <w:rPr/>
        <w:t>䠶䝕獇䓂瑊爺㈷剕쉂㭵뗎乩⻍䢥㵓矂⸮㉯쵬朸䦥쵌䊿㫂婩冮燂い┥橋失격升甪捗㩑桮카䑇晶㐭㌹㐫㝵冮奄ꅬ</w:t>
      </w:r>
      <w:r>
        <w:rPr/>
        <w:t>꥟␵</w:t>
      </w:r>
      <w:r>
        <w:rPr/>
        <w:t>劣쉾硩䃂ꇂ㶬䁍䋂</w:t>
      </w:r>
      <w:r>
        <w:rPr/>
        <w:t>ⰹ</w:t>
      </w:r>
      <w:r>
        <w:rPr/>
        <w:t>洵㇂歬</w:t>
      </w:r>
      <w:r>
        <w:rPr/>
        <w:t>⡏</w:t>
      </w:r>
      <w:r>
        <w:rPr/>
        <w:t>呒秂晵쉢琫╚敞穹긽䅀뭫쉠敬哂㜱㵮䉊쉊轣뭒゘</w:t>
      </w:r>
      <w:r>
        <w:rPr/>
        <w:t>ꗍ</w:t>
      </w:r>
      <w:r>
        <w:rPr/>
        <w:t>쉙</w:t>
      </w:r>
      <w:r>
        <w:rPr/>
        <w:t>ꥂ</w:t>
      </w:r>
      <w:r>
        <w:rPr/>
        <w:t>坧硵丹㩗쉈吰戳츫뽟淂╠䅕㠬歕숦弪牨ꎡ䡱湉䁇䩂</w:t>
      </w:r>
      <w:r>
        <w:rPr/>
        <w:t>ⷂ</w:t>
      </w:r>
      <w:r>
        <w:rPr/>
        <w:t>쉑캻䐬䕊쉙♋儦뭤칌</w:t>
      </w:r>
      <w:r>
        <w:rPr/>
        <w:t>ꖵ</w:t>
      </w:r>
      <w:r>
        <w:rPr/>
        <w:t>毂슿坡㝷䃂剀㵵願楖㜮幘㉃僂㧂㬷牍㤯欩摍⩘⭮싂灟숤═싂撘勂⤺딴䍩뭾⽊〉槃啃浟牸掘쉪礥升亣東⤤祟㩊啭繶ㄮ⼽痂䤮帨厱稩㍓圴挸顇⺿䅐</w:t>
      </w:r>
      <w:r>
        <w:rPr/>
        <w:t>ꦘ</w:t>
      </w:r>
      <w:r>
        <w:rPr/>
        <w:t>繨쉨</w:t>
      </w:r>
      <w:r>
        <w:rPr/>
        <w:t>ꦵ</w:t>
      </w:r>
      <w:r>
        <w:rPr/>
        <w:t>넲炏飂疣䖱쉂䵍뭭祓쉶潱쉥太갣⴪</w:t>
      </w:r>
      <w:r>
        <w:rPr/>
        <w:t>ꕮ</w:t>
      </w:r>
      <w:r>
        <w:rPr/>
        <w:t>禘</w:t>
      </w:r>
      <w:r>
        <w:rPr/>
        <w:t>ꔣ</w:t>
      </w:r>
      <w:r>
        <w:rPr/>
        <w:t>璻⎱䇂䥐敖㩪捭嘬</w:t>
      </w:r>
      <w:r>
        <w:rPr/>
        <w:t>⠲</w:t>
      </w:r>
      <w:r>
        <w:rPr/>
        <w:t>䁃뭤숣塞쉐㩇ヂ侏恬琫埂싂氪塋佩녢剳◂㴣睟╃攣甭뮬ㄶ潬塉ꥺ긻깎쉔꥞頷㮬剌制쉟⍃╾ꅷ숨煭걖公뭅뽹䴦汰檣㡅擂䆩健狍咩嘬兖婧䵈瑗㫍</w:t>
      </w:r>
      <w:r>
        <w:rPr/>
        <w:t>ⲿ</w:t>
      </w:r>
      <w:r>
        <w:rPr/>
        <w:t>슱顠캡㒬땢䍃灹穴冬䞿硧獇㩟勂⭋噣爷䍁⥶⍂敊楴乆坚䇎⩏䰫祏㙡떘ꥡ</w:t>
      </w:r>
      <w:r>
        <w:rPr/>
        <w:t>ⳃ</w:t>
      </w:r>
      <w:r>
        <w:rPr/>
        <w:t>涬┺㠹煏侘穊稶捯숺頳</w:t>
      </w:r>
      <w:r>
        <w:rPr/>
        <w:t>ꖡ</w:t>
      </w:r>
      <w:r>
        <w:rPr/>
        <w:t>否</w:t>
      </w:r>
      <w:r>
        <w:rPr/>
        <w:t>ꕊ</w:t>
      </w:r>
      <w:r>
        <w:rPr/>
        <w:t>爯挵</w:t>
      </w:r>
      <w:r>
        <w:rPr/>
        <w:t>ⵆ</w:t>
      </w:r>
      <w:r>
        <w:rPr/>
        <w:t>偰⺱⩣ꏂ繚绂㴺恑淂㡵测갶偀㓃嚡女㙗䵢惂毂幎殣</w:t>
      </w:r>
      <w:r>
        <w:rPr/>
        <w:t>ꥌ</w:t>
      </w:r>
      <w:r>
        <w:rPr/>
        <w:t>䚮쉲捾ꍀ傿</w:t>
      </w:r>
      <w:r>
        <w:rPr/>
        <w:t>⢡</w:t>
      </w:r>
      <w:r>
        <w:rPr/>
        <w:t>瑙⩕싂</w:t>
      </w:r>
      <w:r>
        <w:rPr/>
        <w:t>⡅⡹⍤</w:t>
      </w:r>
      <w:r>
        <w:rPr/>
        <w:t>쉱㑭쉵㝰匫</w:t>
      </w:r>
      <w:r>
        <w:rPr/>
        <w:t>ꕤ</w:t>
      </w:r>
      <w:r>
        <w:rPr/>
        <w:t>녏䈶擂㉱汕㕊狂췂</w:t>
      </w:r>
      <w:r>
        <w:rPr/>
        <w:t>Ⲭ</w:t>
      </w:r>
      <w:r>
        <w:rPr/>
        <w:t>揂묫塁㡞㗂橠䕾䏂때堳䵣䞮☹</w:t>
      </w:r>
      <w:r>
        <w:rPr/>
        <w:t>ⵚ</w:t>
      </w:r>
      <w:r>
        <w:rPr/>
        <w:t>䁙䒩㠦슥效禿</w:t>
      </w:r>
      <w:r>
        <w:rPr/>
        <w:t>ꕠ</w:t>
      </w:r>
      <w:r>
        <w:rPr/>
        <w:t>ⱊ</w:t>
      </w:r>
      <w:r>
        <w:rPr/>
        <w:t>슘쉦扉敗匨䟃捘뽟</w:t>
      </w:r>
      <w:r>
        <w:rPr/>
        <w:t>ꤲ</w:t>
      </w:r>
      <w:r>
        <w:rPr/>
        <w:t>㵌眮䔽晡걫䥄ꏂ⹧杺촪旃䔤㠣㏃䜽壂甥㬲焩縦쉠橙员㭂㯂畲佱쉲㐳偎⿂桔恎琶䉀㙇朶⑖쌩쉡␯⽮䁘슿ꅥ䵋⍗䔊瘤㵮奭䍷牞泂䝃棂䁾吽꺡櫂⽑쉢䗂ꄫ딵녥㢏窘쉑㗂䝘긻⚩䘽晙䥣滂穪땨쉮䠩砽⥹ꥡ瀪䌤轇쌨슻彡</w:t>
      </w:r>
      <w:r>
        <w:rPr/>
        <w:t>Ᵽ</w:t>
      </w:r>
      <w:r>
        <w:rPr/>
        <w:t>ⵥ</w:t>
      </w:r>
      <w:r>
        <w:rPr/>
        <w:t>惎瘵䩭䵉楯䭀昲湙ꅐ吴䝖㠴奱磂庘帤墵</w:t>
      </w:r>
      <w:r>
        <w:rPr/>
        <w:t>ⴳ</w:t>
      </w:r>
      <w:r>
        <w:rPr/>
        <w:t>쉙坹来㎵䈪㗂䨪湚䪡ꅵ洪㌽嘸氵灂咥⨮伷窮⮱穌쉡癌ㄤ侵佶╗颥⫎쉯樫捱畚ꇂ秂䧂⬯卡㷂걕䭤⹙뗂䬭僂쉪</w:t>
      </w:r>
      <w:r>
        <w:rPr/>
        <w:t>ꥆ</w:t>
      </w:r>
      <w:r>
        <w:rPr/>
        <w:t>滍䑃擂吣㑇敌契眮灬ꇂ숽䵉桘㴫⧂⚣㙅䩱쉑顐䥭噒썃䕴</w:t>
      </w:r>
      <w:r>
        <w:rPr/>
        <w:t>ꤪ⨵</w:t>
      </w:r>
      <w:r>
        <w:rPr/>
        <w:t>牵촩啁冿쉳係刨ꌭ曂㌥⎘╵</w:t>
      </w:r>
      <w:r>
        <w:rPr/>
        <w:t>Ⱝ</w:t>
      </w:r>
      <w:r>
        <w:rPr/>
        <w:t>珂朩딫䧂咮䅡䏂촱捭⪏㶩䑄呲氪瑉쉌䜻쉶┩䪩쉑䠨쉡匯眦㪵丸桩</w:t>
      </w:r>
      <w:r>
        <w:rPr/>
        <w:t>ꦿ</w:t>
      </w:r>
      <w:r>
        <w:rPr/>
        <w:t>땵奤쵺㑆䌰꥾䁪揂䅁伴橶斏ꎣ䭮䑭瀯Ⓜ녔䝢㷂습㈮猭畞䡅彋剾彸煾晫瀱乌弭甽싍⭤潦쉒</w:t>
      </w:r>
      <w:r>
        <w:rPr/>
        <w:t>ꗂ</w:t>
      </w:r>
      <w:r>
        <w:rPr/>
        <w:t>渤</w:t>
      </w:r>
      <w:r>
        <w:rPr/>
        <w:t>ꕄ</w:t>
      </w:r>
      <w:r>
        <w:rPr/>
        <w:t>䝉轖瞱眷⨦䥖癇汤⚿⩟␩痎轩䊻噱眵䩱뗍塤쉧䵙顇呧歸</w:t>
      </w:r>
      <w:r>
        <w:rPr/>
        <w:t>ⴺ</w:t>
      </w:r>
      <w:r>
        <w:rPr/>
        <w:t>ꅷ쉄♐潋頦創쉤㔸嚿癬㵨噔촻⯂㡢숸뾩楹</w:t>
      </w:r>
      <w:r>
        <w:rPr/>
        <w:t>ꤤ</w:t>
      </w:r>
      <w:r>
        <w:rPr/>
        <w:t>瑺☰梿摱쉯䨰숪⭥㑏칎碮</w:t>
      </w:r>
      <w:r>
        <w:rPr/>
        <w:t>⡚</w:t>
      </w:r>
      <w:r>
        <w:rPr/>
        <w:t>캿놣忍瘯㪡곂牪䱆轸</w:t>
      </w:r>
      <w:r>
        <w:rPr/>
        <w:t>ꕡ</w:t>
      </w:r>
      <w:r>
        <w:rPr/>
        <w:t>㞏ꥷ硈㨳偨猸優</w:t>
      </w:r>
      <w:r>
        <w:rPr/>
        <w:t>ꤸ</w:t>
      </w:r>
      <w:r>
        <w:rPr/>
        <w:t>焲横槂ㅒ颵⍓䅈⨳넸㍉㴪㍣截幓帷⺿</w:t>
      </w:r>
      <w:r>
        <w:rPr/>
        <w:t>⡹</w:t>
      </w:r>
      <w:r>
        <w:rPr/>
        <w:t>뼮畚昹쉞㝳ㆡ仂坲颬⧂甦썅걞䙢风ꍂ䄻䙂焫盂쎥싂硚䳂⏂ぱ⪮곂⩠氯♮⥊䘫琺离⼪⽴䫂䭸싂䆱殏㑫쉅戳㉑中唭畹哎縥쌳倸⦻轫䡓㴯坸쉗塱㩤䡬疵獍睱㈰噩輸䉇</w:t>
      </w:r>
      <w:r>
        <w:rPr/>
        <w:t>ꕠ</w:t>
      </w:r>
      <w:r>
        <w:rPr/>
        <w:t>⽗⚿栬楤㐪䫂싂쎏䆱飃뽸믎ꍈ楥쉏걩城쉂㎣睮ꄦ걷琫䗍乃쉆么縩쎵썐县숱ㅂ쉠슬땪⒘汐</w:t>
      </w:r>
      <w:r>
        <w:rPr/>
        <w:t>⠲</w:t>
      </w:r>
      <w:r>
        <w:rPr/>
        <w:t>땙㷂松䩩䝐頺䇃㭺徬䄺⤱夶</w:t>
      </w:r>
      <w:r>
        <w:rPr/>
        <w:t>ꔦ</w:t>
      </w:r>
      <w:r>
        <w:rPr/>
        <w:t>㧂瓂刣쉓硡쉈쉵</w:t>
      </w:r>
      <w:r>
        <w:rPr/>
        <w:t>ꤤ</w:t>
      </w:r>
      <w:r>
        <w:rPr/>
        <w:t>䮡뭊佮ꥷ秃묰䐻춘ꏎ㉙癴꺬싂柂离뭣犻⒏䘩拍䘣숲䓂⥵䕅⥐氰㝾═䑡䩚⪮兂材䙀뭾獤䵷匵⦱걣䁾䩊싂漱熵唬撬睉唦斡⍕⴨쉄硦毂쉰儳칊땚癘塆쉌쉘礹㈲䐦歃彑䕭穤柎숊쉟숨䠺</w:t>
      </w:r>
      <w:r>
        <w:rPr/>
        <w:t>ⷂ</w:t>
      </w:r>
      <w:r>
        <w:rPr/>
        <w:t>輬䵲剤⚿幆琷秂夻迂㎬奄땹楨칁</w:t>
      </w:r>
      <w:r>
        <w:rPr/>
        <w:t>ⱈ</w:t>
      </w:r>
      <w:r>
        <w:rPr/>
        <w:t>ꔱ</w:t>
      </w:r>
      <w:r>
        <w:rPr/>
        <w:t>쉌䉒㙹㑟玡♱싂㎣珂싍疩硆쉪扱</w:t>
      </w:r>
      <w:r>
        <w:rPr/>
        <w:t>ⰻ</w:t>
      </w:r>
      <w:r>
        <w:rPr/>
        <w:t>㤬▮㑦䫃秂顦</w:t>
      </w:r>
      <w:r>
        <w:rPr/>
        <w:t>⡀</w:t>
      </w:r>
      <w:r>
        <w:rPr/>
        <w:t>浑䀯⻂⩒惂컂潳㘦浞獹䋂奭滂珂ㅣ甸楬䉨偓쌻㖥䩅爮瘻收쉏倶䁙䥯煄セ煸넱쉾潢뭸츰辥嫎婄㯍녠뗂母佘乣抿梮㨯猱</w:t>
      </w:r>
      <w:r>
        <w:rPr/>
        <w:t>ꥊ</w:t>
      </w:r>
      <w:r>
        <w:rPr/>
        <w:t>꺩ꥡ歄轢泂⌳</w:t>
      </w:r>
      <w:r>
        <w:rPr/>
        <w:t>ⳍ</w:t>
      </w:r>
      <w:r>
        <w:rPr/>
        <w:t>敦怴䇂</w:t>
      </w:r>
      <w:r>
        <w:rPr/>
        <w:t>ꔣ</w:t>
      </w:r>
      <w:r>
        <w:rPr/>
        <w:t>杤쉊爰숤쎘긹</w:t>
      </w:r>
      <w:r>
        <w:rPr/>
        <w:t>ꥌ</w:t>
      </w:r>
      <w:r>
        <w:rPr/>
        <w:t>敶䙄婘㢣땧⨶</w:t>
      </w:r>
      <w:r>
        <w:rPr/>
        <w:t>ⰵ</w:t>
      </w:r>
      <w:r>
        <w:rPr/>
        <w:t>囂䤥㵢⺬숫猵캘쉙参㒬䫂幹슩땫땬瑹弩晣⩁獀⽎砰쉡</w:t>
      </w:r>
      <w:r>
        <w:rPr/>
        <w:t>ꖘ</w:t>
      </w:r>
      <w:r>
        <w:rPr/>
        <w:t>떵ネ걋狂⍬塊쉗ꍁ</w:t>
      </w:r>
      <w:r>
        <w:rPr/>
        <w:t>⡓</w:t>
      </w:r>
      <w:r>
        <w:rPr/>
        <w:t>慎싂兪㨶椰涿㕪槂浡㒩揎填〱갷轏伪䭶晩婥걵䜪</w:t>
      </w:r>
      <w:r>
        <w:rPr/>
        <w:t>ⵠ</w:t>
      </w:r>
      <w:r>
        <w:rPr/>
        <w:t>슥冥弭礬檩玬惂牵婨䥇攲숭啊䅭췂畞撮䝏瓂玱杵煬盂쉲轹쉯ㅨ橬擂⹺걵⩲㋍䈲㖱輰</w:t>
      </w:r>
      <w:r>
        <w:rPr/>
        <w:t>ꔴ</w:t>
      </w:r>
      <w:r>
        <w:rPr/>
        <w:t>숶槂쉊燂ꌭ湳슮轭⹓㑫潑䕮쏂瀪숲⾱⍦楢摖ꥧ긳畲眨夦䶬戫啢否쉨ꌵㅆ⩂⩋䗂䑓믂嗎뭲噵纮㝣䶻坒╠硴奋婃戣祂䬬㘰喘䀸䔲䉟偌㴷瘮▥녃䟂쉖㭒睳䓂⨪剑⏂穬坱</w:t>
      </w:r>
      <w:r>
        <w:rPr/>
        <w:t>ꗂ</w:t>
      </w:r>
      <w:r>
        <w:rPr/>
        <w:t>뽸</w:t>
      </w:r>
      <w:r>
        <w:rPr/>
        <w:t>ꔨ⥴</w:t>
      </w:r>
      <w:r>
        <w:rPr/>
        <w:t>쵀厱⽁佬輲䍇⬹쉔瘲깎䡅䤻湃煴깰㬨穑睺刦쉆</w:t>
      </w:r>
      <w:r>
        <w:rPr/>
        <w:t>⡇</w:t>
      </w:r>
      <w:r>
        <w:rPr/>
        <w:t>ⷍ</w:t>
      </w:r>
      <w:r>
        <w:rPr/>
        <w:t>穞</w:t>
      </w:r>
      <w:r>
        <w:rPr/>
        <w:t>ꤩ</w:t>
      </w:r>
      <w:r>
        <w:rPr/>
        <w:t>杹煇㥧歮쵍⻃㦩圱樷奭쉑噤♉뽮⼸呟煊滎捂쉶洪쉒䎵珂扵顢瘵䒵쌷</w:t>
      </w:r>
      <w:r>
        <w:rPr/>
        <w:t>ꖥ</w:t>
      </w:r>
      <w:r>
        <w:rPr/>
        <w:t>㔵</w:t>
      </w:r>
      <w:r>
        <w:rPr/>
        <w:t>⣂</w:t>
      </w:r>
      <w:r>
        <w:rPr/>
        <w:t>甥슣攰庮㕂䘽슩〮祾村區⩬凂녾呴瘨儯㎱怷䡒睊⻂䩷䬹䤨摌㑢긵⴫洮뭖窥꺵捧迍숪㬩㍃琽䨥쉤ꄴ䌶㨥䝹ㅓ</w:t>
      </w:r>
      <w:r>
        <w:rPr/>
        <w:t>ⱥ</w:t>
      </w:r>
      <w:r>
        <w:rPr/>
        <w:t>쉗忍숪녨挵묰걉䁂獂㙊扌㜪숥슣ꄤ瑟兠儯㟂竃時怬믂椤猶伩⭱숲绎機쉘䱂䊏䍢슡獪帤숰䱎촭쉂䝾䓂縯땮㦏</w:t>
      </w:r>
      <w:r>
        <w:rPr/>
        <w:t>ⵙ</w:t>
      </w:r>
      <w:r>
        <w:rPr/>
        <w:t>湟斱輯甦⩟迂侻㧂딪揂⎮䫂쉬䕌轄䞬琣彗䕣嫂搦浂硩樭◎䩪惂䥲牠</w:t>
      </w:r>
      <w:r>
        <w:rPr/>
        <w:t>ꕀ</w:t>
      </w:r>
      <w:r>
        <w:rPr/>
        <w:t>넶⯂쉱⹢㪥䉣慏䊩仂䳎䜴疮䍔⨱⥙琪兓쌶區捑䋃䝗⍂剩䷍䅀倪䉨뾥睢祁扸枡⑶㮿樸ꍋ䂥⥇塲⤯幧熡⚘榘㙕㉩촊㙵ꅓ穵뭨氦當稺獍Ⓜ쉗䖻⮻伪橁뽲頵夫䈰㟂쉫瘳坶㬶년♊敱幟숸瞥桡掏ㅨ伴戸㉫슣⍇啊</w:t>
      </w:r>
      <w:r>
        <w:rPr/>
        <w:t>ꤦ</w:t>
      </w:r>
      <w:r>
        <w:rPr/>
        <w:t>쉅祄拂㭡硥쵘㉎操桩呵</w:t>
      </w:r>
      <w:r>
        <w:rPr/>
        <w:t>ꥏ</w:t>
      </w:r>
      <w:r>
        <w:rPr/>
        <w:t>慣䡐橇估癏瑐じ꺏牢汄꤮딳䃂쉪剳䝤</w:t>
      </w:r>
      <w:r>
        <w:rPr/>
        <w:t>⡘</w:t>
      </w:r>
      <w:r>
        <w:rPr/>
        <w:t>넶걎䝒庱숽䔰態⹮䉰쉾毂穁佞䮩⸲摤剟층櫂䝁涱惂疩柂祅び⧂⮱煂㍤㥢땘</w:t>
      </w:r>
      <w:r>
        <w:rPr/>
        <w:t>ⵐ</w:t>
      </w:r>
      <w:r>
        <w:rPr/>
        <w:t>숴숦쉅抬灗췂</w:t>
      </w:r>
      <w:r>
        <w:rPr/>
        <w:t>Ɱ</w:t>
      </w:r>
      <w:r>
        <w:rPr/>
        <w:t>뗍</w:t>
      </w:r>
      <w:r>
        <w:rPr/>
        <w:t>⡄♺</w:t>
      </w:r>
      <w:r>
        <w:rPr/>
        <w:t>慙剞湳쉥縸婖䚻椰湩顂折⩱ꆡ㕭䞥②㌶㌣劏⩦数딪</w:t>
      </w:r>
      <w:r>
        <w:rPr/>
        <w:t>⣍</w:t>
      </w:r>
      <w:r>
        <w:rPr/>
        <w:t>奞䙥瓂䬵䵾⑹⼥捗⍃ꅤꌪ䱵幙殮깂쉦係區息㭶䅄侵䉋⸶瑃䏂睕傻晙숷쉓犻灨⩍⪩啒煳싂뇂⽗㙱䝔噎䱓報싂깂乭땄⪿슩㕡恐轀</w:t>
      </w:r>
      <w:r>
        <w:rPr/>
        <w:t>⡧</w:t>
      </w:r>
      <w:r>
        <w:rPr/>
        <w:t>ㅳ◂슥⵭땤㡫剶⾣㛂쌮㢬⌫</w:t>
      </w:r>
      <w:r>
        <w:rPr/>
        <w:t>ꤲ</w:t>
      </w:r>
      <w:r>
        <w:rPr/>
        <w:t>䐪⩂㥇⍉㑢捫睺㥗⩳扱杧吭칰㕐摐恖⩑樥⭡땡輽㙲さ곍䵠㠣쉑䩃격쉘顋⯂㵸㥱泂扌쉣入汊⚡⹀桁母㍇卶슻</w:t>
      </w:r>
      <w:r>
        <w:rPr/>
        <w:t>⣂</w:t>
      </w:r>
      <w:r>
        <w:rPr/>
        <w:t>瀶漥뭗欻佦奄⹩꺱汁㑀㣂帪硡ば쉶</w:t>
      </w:r>
      <w:r>
        <w:rPr/>
        <w:t>ꥃ</w:t>
      </w:r>
      <w:r>
        <w:rPr/>
        <w:t>㡴稽ꍳ啐氻噣矂숣꥕恔㉩</w:t>
      </w:r>
      <w:r>
        <w:rPr/>
        <w:t>ꤲ</w:t>
      </w:r>
      <w:r>
        <w:rPr/>
        <w:t>轗婏䷂</w:t>
      </w:r>
      <w:r>
        <w:rPr/>
        <w:t>ꤵ</w:t>
      </w:r>
      <w:r>
        <w:rPr/>
        <w:t>껂幙쵌撮䴴썯啃㉁㶱㩔㭆熩亱ㄮ녳⭃⭇窏祾쉤獑琣쉸祚呸네乧摰扒ㅇ彆硹쌨䁒컂樫嚩獟쉉听灺䩖歪꥚橐㉗娤獸㚡</w:t>
      </w:r>
      <w:r>
        <w:rPr/>
        <w:t>ꔫ♇♯</w:t>
      </w:r>
      <w:r>
        <w:rPr/>
        <w:t>硘剞繒</w:t>
      </w:r>
      <w:r>
        <w:rPr/>
        <w:t>ⲱ</w:t>
      </w:r>
      <w:r>
        <w:rPr/>
        <w:t>䴽䅑甬ꄲꥳ歭礵湉ꆵ숸㦣걵싂쉁焻摊䱌⭈</w:t>
      </w:r>
      <w:r>
        <w:rPr/>
        <w:t>ⶩ</w:t>
      </w:r>
      <w:r>
        <w:rPr/>
        <w:t>숩顏⪮쉤⬦䔦䐩睉彔繒╮伣딪顑♾⭚睨뽘昱睈䉎決礴</w:t>
      </w:r>
      <w:r>
        <w:rPr/>
        <w:t>ꕪ</w:t>
      </w:r>
      <w:r>
        <w:rPr/>
        <w:t>橒瀫쉦䁃渮뾱⑒㉋焪싂槂䴥⪱</w:t>
      </w:r>
      <w:r>
        <w:rPr/>
        <w:t>ꤷ</w:t>
      </w:r>
      <w:r>
        <w:rPr/>
        <w:t>発ꄯ噌穀쉈䙁疩永瀦⼵쉣䒮䭷</w:t>
      </w:r>
      <w:r>
        <w:rPr/>
        <w:t>⡊</w:t>
      </w:r>
      <w:r>
        <w:rPr/>
        <w:t>楚橉漦唻겡묰潅樷甹啃⥟㝱䡥海㉆㕂婐쉁</w:t>
      </w:r>
      <w:r>
        <w:rPr/>
        <w:t>ꤹ␪</w:t>
      </w:r>
      <w:r>
        <w:rPr/>
        <w:t>쉸♤䬩浟け䠱ㄬ暿湮杷纱䪵싎</w:t>
      </w:r>
      <w:r>
        <w:rPr/>
        <w:t>ⲡ⏂</w:t>
      </w:r>
      <w:r>
        <w:rPr/>
        <w:t>䑟䬪畬顱</w:t>
      </w:r>
      <w:r>
        <w:rPr/>
        <w:t>⡂ⲏ</w:t>
      </w:r>
      <w:r>
        <w:rPr/>
        <w:t>땱⨬助禵玩숵恌⽒灋⭔嗎㨭</w:t>
      </w:r>
      <w:r>
        <w:rPr/>
        <w:t>ⲿ</w:t>
      </w:r>
      <w:r>
        <w:rPr/>
        <w:t>㩢沏䟂祑牸繘彟䭦⍇곂畯넸쉕⍳穨䢩轩朰䋃䑲䏂㯂䅪ㅷ⩳넸渪</w:t>
      </w:r>
      <w:r>
        <w:rPr/>
        <w:t>⣃</w:t>
      </w:r>
      <w:r>
        <w:rPr/>
        <w:t>⽳偏县敟쵬⏂츶⯂췂</w:t>
      </w:r>
      <w:r>
        <w:rPr/>
        <w:t>⡙</w:t>
      </w:r>
      <w:r>
        <w:rPr/>
        <w:t>殩䙴䐮쉷숽긯湰⩹祴츪썷灋갊䲮嫎♆뗂昪쉥㙵♐獭⸻츲剞奴剉딦灠愦摢숶䂘漥ꅭ</w:t>
      </w:r>
      <w:r>
        <w:rPr/>
        <w:t>ꤲ</w:t>
      </w:r>
      <w:r>
        <w:rPr/>
        <w:t>ꥧ丱쉘㭙ꥯ坵놩敊㩐佾</w:t>
      </w:r>
      <w:r>
        <w:rPr/>
        <w:t>ⰷ</w:t>
      </w:r>
      <w:r>
        <w:rPr/>
        <w:t>䑊椳䉪㐰爪⯎슬涬睆わ涘⽸䪡떮洫㉆쉒垏曂ꏂ⭎䥇挵</w:t>
      </w:r>
      <w:r>
        <w:rPr/>
        <w:t>ꕟꔦ</w:t>
      </w:r>
      <w:r>
        <w:rPr/>
        <w:t>䠽⪻⥓傱毂挻稸딴쉹쉹䝦땠⍠䝈獊</w:t>
      </w:r>
      <w:r>
        <w:rPr/>
        <w:t>ⰺ</w:t>
      </w:r>
      <w:r>
        <w:rPr/>
        <w:t>⾩㪏쉏皡囂甴</w:t>
      </w:r>
      <w:r>
        <w:rPr/>
        <w:t>ⱑ</w:t>
      </w:r>
      <w:r>
        <w:rPr/>
        <w:t>䩕傱䀵뮬䷂䥞䡧商癧圻癘쉪⼹뽖彺슩ꆮ䝘硑⥑顳繅䬹䉖</w:t>
      </w:r>
      <w:r>
        <w:rPr/>
        <w:t>ꕤ</w:t>
      </w:r>
      <w:r>
        <w:rPr/>
        <w:t>偳䷂긹杤侱ꄺ剑䵘㷂⑸砨쉸⨻⼵㩞墩㈮䝊塗く㉞溻싂⍈䝟氩㫂숵䥶彳</w:t>
      </w:r>
      <w:r>
        <w:rPr/>
        <w:t>ꤸ</w:t>
      </w:r>
      <w:r>
        <w:rPr/>
        <w:t>䰭眥㐥぀뗂ꌦ彙摳</w:t>
      </w:r>
      <w:r>
        <w:rPr/>
        <w:t>⡉</w:t>
      </w:r>
      <w:r>
        <w:rPr/>
        <w:t>娬洹쉳ꅱ⩨㵄䢵싂楲畒婨ㅪ㜯㍡愸反슿盂⩁堸㬩畲䦏쉞埍楙㜸㬲칎썚祩▩쌤伤⥈䪩쉈㡋䅗⨬㙹♘녁⿂喩䄨⍲煕穠㌤奚潨䱨쉉捥硄樵ꏂ┯숸쉬㑟䩆⼰㥟琰祩毂獐㵡䅆啴⵴佧䔹攣ꅹ</w:t>
      </w:r>
      <w:r>
        <w:rPr/>
        <w:t>ꔴ</w:t>
      </w:r>
      <w:r>
        <w:rPr/>
        <w:t>쵾⑯䢣祮桖숤ご뽲껂畔穂싂⌹㭊㕆▱㭌儻猤牾株猰椰轒摧㡥繏ꄪ塹╷쉙姂惂額㡴彶佁恠⌽殬䶩秂牖쉾㝐㩓彰奄幟뽋뭧ꌩ圮㛂뽬뼱幣쉈䖱壃뿂䩃繹䜱劻쉐쉈嫍ꅘ帵捵䉗削䋍㈥칭䩴砸쉖⩭쉑晢墵先ꅓ睚ꄲ쉫</w:t>
      </w:r>
      <w:r>
        <w:rPr/>
        <w:t>⡤</w:t>
      </w:r>
      <w:r>
        <w:rPr/>
        <w:t>娴夽楕ㄻ剰煙弰権㡪䑍顭愽쉄땷稬⍸㙐亵稳嘯㋂뭷頹䵱⩟核䝬绂仂樥玻⻎兹⩀梻</w:t>
      </w:r>
      <w:r>
        <w:rPr/>
        <w:t>ꗎ</w:t>
      </w:r>
      <w:r>
        <w:rPr/>
        <w:t>䱰怯⩩땤䑟串偑痎畆䭲䭫┪슮亵啁潺믂㌲焣⑾㟂⎻卮櫂⩋輴䝦</w:t>
      </w:r>
      <w:r>
        <w:rPr/>
        <w:t>⡙⨩</w:t>
      </w:r>
      <w:r>
        <w:rPr/>
        <w:t>뽫쉱ꅌ䞵淃ꅣ浪</w:t>
      </w:r>
      <w:r>
        <w:rPr/>
        <w:t>ꖵ</w:t>
      </w:r>
      <w:r>
        <w:rPr/>
        <w:t>꺮磃칈內慭뭓땴쉫玏ㅀ㇂倫摢颩썢㭈䴪瞥皮걈牺轓氫穓</w:t>
      </w:r>
      <w:r>
        <w:rPr/>
        <w:t>ⰴ</w:t>
      </w:r>
      <w:r>
        <w:rPr/>
        <w:t>吳㣂䴲뗍쉧녹ꅲ偨</w:t>
      </w:r>
      <w:r>
        <w:rPr/>
        <w:t>ⱘ</w:t>
      </w:r>
      <w:r>
        <w:rPr/>
        <w:t>슩䅥硉䡙</w:t>
      </w:r>
      <w:r>
        <w:rPr/>
        <w:t>ꤪ</w:t>
      </w:r>
      <w:r>
        <w:rPr/>
        <w:t>灈䤻䂘〉偊捫</w:t>
      </w:r>
      <w:r>
        <w:rPr/>
        <w:t>⠽</w:t>
      </w:r>
      <w:r>
        <w:rPr/>
        <w:t>敄㩑䡤㔱䌮㖿ꅪ灇☹浉</w:t>
      </w:r>
      <w:r>
        <w:rPr/>
        <w:t>ⱓ</w:t>
      </w:r>
      <w:r>
        <w:rPr/>
        <w:t>漪䩆瑋䊘倩</w:t>
      </w:r>
      <w:r>
        <w:rPr/>
        <w:t>ⴹ</w:t>
      </w:r>
      <w:r>
        <w:rPr/>
        <w:t>ぇ儤⨹뾣晲ぁ숱呭㌯⨦卒撥婲⑕떥䬻婢抵晊ꌦ⹊⪻</w:t>
      </w:r>
      <w:r>
        <w:rPr/>
        <w:t>ꕪ</w:t>
      </w:r>
      <w:r>
        <w:rPr/>
        <w:t>쉊⿂슘僂䌺⹂䐪</w:t>
      </w:r>
      <w:r>
        <w:rPr/>
        <w:t>Ⱜ</w:t>
      </w:r>
      <w:r>
        <w:rPr/>
        <w:t>繑輤䜦⽡</w:t>
      </w:r>
      <w:r>
        <w:rPr/>
        <w:t>꧂</w:t>
      </w:r>
      <w:r>
        <w:rPr/>
        <w:t>㴫㌸⨰⫂ꍋ숻桰깤㥗䥦㍗䗂⏂猷䀰总싂港瘣撱䗂뭦숽懂御묊産丬礳㙦搤が녬䃃⍉⵸문倪㉶滂⴬牃╤땔獅쉀弳ㅎ숲匴숳奚쉳숭檱땠潣昹奉浌슮㢱穒싂췂朶瓂꥚䱁浙穌䥑뭰䞵恢ꄪ걊玩淍⬰슮⤨⌮⍑迃</w:t>
      </w:r>
      <w:r>
        <w:rPr/>
        <w:t>ꖬ</w:t>
      </w:r>
      <w:r>
        <w:rPr/>
        <w:t>剮</w:t>
      </w:r>
      <w:r>
        <w:rPr/>
        <w:t>ꕦ</w:t>
      </w:r>
      <w:r>
        <w:rPr/>
        <w:t>㈻浡</w:t>
      </w:r>
      <w:r>
        <w:rPr/>
        <w:t>ꔹ</w:t>
      </w:r>
      <w:r>
        <w:rPr/>
        <w:t>帵쉙㑡晲</w:t>
      </w:r>
      <w:r>
        <w:rPr/>
        <w:t>ꗂ</w:t>
      </w:r>
      <w:r>
        <w:rPr/>
        <w:t>녣㵵㥄䥡⚩こ㨪썞撩쵖拍働琯瓂挱쉌瞏皩硐潁ㅂ䠣畁坕</w:t>
      </w:r>
      <w:r>
        <w:rPr/>
        <w:t>Ⲙ</w:t>
      </w:r>
      <w:r>
        <w:rPr/>
        <w:t>숪</w:t>
      </w:r>
      <w:r>
        <w:rPr/>
        <w:t>ꤺꤰ⌽</w:t>
      </w:r>
      <w:r>
        <w:rPr/>
        <w:t>䄥濂でꌪ뭬슣埂숩㴥숹噲飂揍쉤㉈♗瑬䁩矂敫稪橳썳㕦</w:t>
      </w:r>
      <w:r>
        <w:rPr/>
        <w:t>⡰</w:t>
      </w:r>
      <w:r>
        <w:rPr/>
        <w:t>쉌⭌棂㵺坾䥧넰䵬</w:t>
      </w:r>
      <w:r>
        <w:rPr/>
        <w:t>Ⲭ</w:t>
      </w:r>
      <w:r>
        <w:rPr/>
        <w:t>䬪火㌣汃䅪熩丨䥍ㅣ棂氶卟뇂爽挩쉴</w:t>
      </w:r>
      <w:r>
        <w:rPr/>
        <w:t>ꥏ</w:t>
      </w:r>
      <w:r>
        <w:rPr/>
        <w:t>㩨恅佇ꏂ噺깚䁮晙㘬숩塇歡わ뿂剨</w:t>
      </w:r>
      <w:r>
        <w:rPr/>
        <w:t>⢩⧂</w:t>
      </w:r>
      <w:r>
        <w:rPr/>
        <w:t>颻㈸땇偊㒥㉨獔㚿䎮㭚扯忂楩頷勃㐣③楕⩊栣슱卧繘슩味▬슻뼵瞘딯吷厩喩㷃㵦칸㙐ꍏㅰ皿꺩單奶䕱噵⩸걣ꅴ㘪空恲坱㣂噩墩긴䙖祄坁偸䥊칑浫</w:t>
      </w:r>
      <w:r>
        <w:rPr/>
        <w:t>⠵</w:t>
      </w:r>
      <w:r>
        <w:rPr/>
        <w:t>㭂⑙</w:t>
      </w:r>
      <w:r>
        <w:rPr/>
        <w:t>ꦥ</w:t>
      </w:r>
      <w:r>
        <w:rPr/>
        <w:t>ꍉ䕇䁫㔺㥕⚱序獍憵奥⸪뿂顒檩氲싂⯍瑰燎据種晆⿃싍椶摍䯍쵯캩䡑椮쉍帷숤䕹皮⨤㑸♇</w:t>
      </w:r>
      <w:r>
        <w:rPr/>
        <w:t>ⵡ</w:t>
      </w:r>
      <w:r>
        <w:rPr/>
        <w:t>佧渪捄䰳⥁乒䍦畱䐳桦쉏㍂쉀㐺杉딪ꆏ亩㫍牥⹲顑</w:t>
      </w:r>
      <w:r>
        <w:rPr/>
        <w:t>ⱏ</w:t>
      </w:r>
      <w:r>
        <w:rPr/>
        <w:t>쉡䤥⑋爳穑癤㝍뭾涡䀭楑睧䁯瑋쉵땮䍣獙瑓彑操춣䪡긶䅰㑳</w:t>
      </w:r>
      <w:r>
        <w:rPr/>
        <w:t>⣎</w:t>
      </w:r>
      <w:r>
        <w:rPr/>
        <w:t>땂䦏颩㉦毂扗暡潈쉐塄⽄⸶㝞㙆</w:t>
      </w:r>
      <w:r>
        <w:rPr/>
        <w:t>⡘╋</w:t>
      </w:r>
      <w:r>
        <w:rPr/>
        <w:t>㖥쵱䒬</w:t>
      </w:r>
      <w:r>
        <w:rPr/>
        <w:t>ꔣ</w:t>
      </w:r>
      <w:r>
        <w:rPr/>
        <w:t>䪮</w:t>
      </w:r>
      <w:r>
        <w:rPr/>
        <w:t>ⶩ</w:t>
      </w:r>
      <w:r>
        <w:rPr/>
        <w:t>噀攲䉆擎숩窵唶懍㶣⼰㡠飂㧎扲轵캘䜪⵨⌮禮䱊凂⥹칅婹搽横福歮物㌤栻彭䅌┥㍳뭠갣</w:t>
      </w:r>
      <w:r>
        <w:rPr/>
        <w:t>ⱈ</w:t>
      </w:r>
      <w:r>
        <w:rPr/>
        <w:t>⻂扫皮彺㴥偠揂剮갣奤㒮⭉偦扄序ッ㭶內䊣㖻</w:t>
      </w:r>
      <w:r>
        <w:rPr/>
        <w:t>꧂</w:t>
      </w:r>
      <w:r>
        <w:rPr/>
        <w:t>䅊슬㇂㙚㵢幟䏂晘㨤䵠</w:t>
      </w:r>
      <w:r>
        <w:rPr/>
        <w:t>ⴹ</w:t>
      </w:r>
      <w:r>
        <w:rPr/>
        <w:t>㩨祵穐</w:t>
      </w:r>
      <w:r>
        <w:rPr/>
        <w:t>꤭</w:t>
      </w:r>
      <w:r>
        <w:rPr/>
        <w:t>帪싂托┺婖쵥┬떮呇枬ꥩ꥚摚䝊婎⵶乾癩䍃榱䴪</w:t>
      </w:r>
      <w:r>
        <w:rPr/>
        <w:t>ⱕⱖ</w:t>
      </w:r>
      <w:r>
        <w:rPr/>
        <w:t>煴顥繱넫쉆澬딷漪슣楟ꍣ녡兴㩯磃摎䡩㍖䭵兆뽍싂</w:t>
      </w:r>
      <w:r>
        <w:rPr/>
        <w:t>ꤱ</w:t>
      </w:r>
      <w:r>
        <w:rPr/>
        <w:t>땇긲攭㛂搹犻쉞㕃慫呭䑅뗂甸䁤丵倭숰㡱捪䊬㡬쉰碡全硵㥬⦏⨪槂兒ꅴ껂</w:t>
      </w:r>
      <w:r>
        <w:rPr/>
        <w:t>꧂</w:t>
      </w:r>
      <w:r>
        <w:rPr/>
        <w:t>쉾灄坌飍㘴䝶刽剪㫎䙎畾㴊</w:t>
      </w:r>
      <w:r>
        <w:rPr/>
        <w:t>ꔴ</w:t>
      </w:r>
      <w:r>
        <w:rPr/>
        <w:t>䕦</w:t>
      </w:r>
      <w:r>
        <w:rPr/>
        <w:t>ⵑ</w:t>
      </w:r>
      <w:r>
        <w:rPr/>
        <w:t>㗂꺩䝳⸹쉞壃</w:t>
      </w:r>
      <w:r>
        <w:rPr/>
        <w:t>ⵞ</w:t>
      </w:r>
      <w:r>
        <w:rPr/>
        <w:t>䥱쵢牍싂㵚彰塈瀳쌱卵瀪㵮矂㠲쉊䕙盂쉅숵爦䢏쵧乮庬㡁刽㍱㍀쉨䕷桰䐬單倨傻〳⥆繀ㄭ㤫夥頫㑟䟂뭩</w:t>
      </w:r>
      <w:r>
        <w:rPr/>
        <w:t>ꤷ</w:t>
      </w:r>
      <w:r>
        <w:rPr/>
        <w:t>ⱥ</w:t>
      </w:r>
      <w:r>
        <w:rPr/>
        <w:t>湋쉓琩</w:t>
      </w:r>
      <w:r>
        <w:rPr/>
        <w:t>ꖬ</w:t>
      </w:r>
      <w:r>
        <w:rPr/>
        <w:t>䟂⸰䉕䔣ꍌ쵀딨쉬㭗</w:t>
      </w:r>
      <w:r>
        <w:rPr/>
        <w:t>ⲩ</w:t>
      </w:r>
      <w:r>
        <w:rPr/>
        <w:t>顳쉏쉘䥬깨㚘皏她潬䁍</w:t>
      </w:r>
      <w:r>
        <w:rPr/>
        <w:t>Ⱘ⑸</w:t>
      </w:r>
      <w:r>
        <w:rPr/>
        <w:t>亮兄㋂摨牅摎뼻㍑卭䍣㬶╴捭棂뼬佗뗂㑤♈炩쉦吣氶쉊奖䬯긫</w:t>
      </w:r>
      <w:r>
        <w:rPr/>
        <w:t>⣂</w:t>
      </w:r>
      <w:r>
        <w:rPr/>
        <w:t>帱뿂坨煃桫拃凂㵏㩁扞</w:t>
      </w:r>
      <w:r>
        <w:rPr/>
        <w:t>ꖬ</w:t>
      </w:r>
      <w:r>
        <w:rPr/>
        <w:t>勍奆䙩呑⩕噉流⎘梱繈</w:t>
      </w:r>
      <w:r>
        <w:rPr/>
        <w:t>ꖘ</w:t>
      </w:r>
      <w:r>
        <w:rPr/>
        <w:t>祂仂㆏쉶숩숪埂䩆䁂䴳公㥒惂穅半潲⑬쏂</w:t>
      </w:r>
      <w:r>
        <w:rPr/>
        <w:t>ⵌꤹ</w:t>
      </w:r>
      <w:r>
        <w:rPr/>
        <w:t>縲㨶뭞晔昲焣쉑楆숳䬨杹縺戱盃傮䐺㴵㒵쉔㭠侥哂圹潁伳夸</w:t>
      </w:r>
      <w:r>
        <w:rPr/>
        <w:t>ꔵ</w:t>
      </w:r>
      <w:r>
        <w:rPr/>
        <w:t>슿쉔轃䑦䄭味湤瑊䓂㙚⒘䴣䘩湰쉇숪⍕啡</w:t>
      </w:r>
      <w:r>
        <w:rPr/>
        <w:t>ꤥ</w:t>
      </w:r>
      <w:r>
        <w:rPr/>
        <w:t>걭䔶꺡瑴⭗䤳瘴슩넬爲썠ぶ乾⒡䭅檥桤⑅扢╵쉄轤嗂为楙㥍쉵⴯䱒䴫噍浧녂㛂䞬⨤欴숫싂桱乖䔬䴲䍠䩔橏⨱䕚♭潋쉳⍇淃爲쉌쉍뿎琭숷甭㝤瑍슩뭡ㅚ뽓ぐ媣⹨㔤檣</w:t>
      </w:r>
      <w:r>
        <w:rPr/>
        <w:t>꧂</w:t>
      </w:r>
      <w:r>
        <w:rPr/>
        <w:t>䳂껂渺慟䜱祎繒뽺乢㋂慥牵갣䍂搷⨪搴偪ꥵ䱎䧂㧂偩䮿⌤磂从</w:t>
      </w:r>
      <w:r>
        <w:rPr/>
        <w:t>ꔦ</w:t>
      </w:r>
      <w:r>
        <w:rPr/>
        <w:t>椰㭇疘吪癱땞䥄썪썘懂</w:t>
      </w:r>
      <w:r>
        <w:rPr/>
        <w:t>ꤲ</w:t>
      </w:r>
      <w:r>
        <w:rPr/>
        <w:t>灦䉴塠㝚楅慮㋂긪䏂犏쉋⍫뗂剘纮廂</w:t>
      </w:r>
      <w:r>
        <w:rPr/>
        <w:t>⡄</w:t>
      </w:r>
      <w:r>
        <w:rPr/>
        <w:t>庬뽹䷂⩌묦㭢⤻亣㘤쉙塨깔う쉗䭃</w:t>
      </w:r>
      <w:r>
        <w:rPr/>
        <w:t>⠱</w:t>
      </w:r>
      <w:r>
        <w:rPr/>
        <w:t>睖㴥歴䁓䍗⩰䰩瑟䑭椤ꍷ瘯氪浅櫂总癸䶘噺煋祶쉉扫</w:t>
      </w:r>
      <w:r>
        <w:rPr/>
        <w:t>ⵯ</w:t>
      </w:r>
      <w:r>
        <w:rPr/>
        <w:t>咘剖㔴掩㑯㵢幏숣싂偠쉫䁌쉃㏂䝅┹梬㑯樹佴穢穙⑪穥쎻橸嘨ꍌ佈썓㙂城⿂橖牁츱깰ꌨㆻ歶穡☦䅍☸䦩剦疥䱫焰ㅚ坞䋂묳轍슿佀숰ꍎ轳땣磂ケ숲頷晈㵅㝙揂䠭塈樲䬥</w:t>
      </w:r>
      <w:r>
        <w:rPr/>
        <w:t>ꤴ</w:t>
      </w:r>
      <w:r>
        <w:rPr/>
        <w:t>긪⽌깳</w:t>
      </w:r>
      <w:r>
        <w:rPr/>
        <w:t>⢻</w:t>
      </w:r>
      <w:r>
        <w:rPr/>
        <w:t>ꤥ</w:t>
      </w:r>
      <w:r>
        <w:rPr/>
        <w:t>姂⏂숯甭</w:t>
      </w:r>
      <w:r>
        <w:rPr/>
        <w:t>ⱌ</w:t>
      </w:r>
      <w:r>
        <w:rPr/>
        <w:t>㨸㩌䢣㈶쉆䭮⌰♴ꍕ</w:t>
      </w:r>
      <w:r>
        <w:rPr/>
        <w:t>ⱂ</w:t>
      </w:r>
      <w:r>
        <w:rPr/>
        <w:t>塓窬ヂ츣楖</w:t>
      </w:r>
      <w:r>
        <w:rPr/>
        <w:t>ⱎ</w:t>
      </w:r>
      <w:r>
        <w:rPr/>
        <w:t>杦⍲⽩佟幹帯♴쉦뽢姂㘽圫佁頩</w:t>
      </w:r>
    </w:p>
    <w:p>
      <w:pPr>
        <w:pStyle w:val="PreformattedText"/>
        <w:bidi w:val="0"/>
        <w:spacing w:before="0" w:after="0"/>
        <w:jc w:val="left"/>
        <w:rPr/>
      </w:pPr>
      <w:r>
        <w:rPr/>
        <w:t>⻂穤歋呸湨쉚燍쉪獮硷䁲쉘况頪珎呹㝆彮숪䔥塨⬰㎱䯂猽辘䅤硈</w:t>
      </w:r>
      <w:r>
        <w:rPr/>
        <w:t>Ⱨ</w:t>
      </w:r>
      <w:r>
        <w:rPr/>
        <w:t>う숸숊䥰䶩止썮㭋䨪塳坢츯兟偺䦘欷祉䭰恠䟂⸮䠲獤쉨슿⸬쉄灂啗</w:t>
      </w:r>
      <w:r>
        <w:rPr/>
        <w:t>ꖡ</w:t>
      </w:r>
      <w:r>
        <w:rPr/>
        <w:t>쉀剳睬亻꺿쎬廍뮿顒</w:t>
      </w:r>
      <w:r>
        <w:rPr/>
        <w:t>Ⳃ</w:t>
      </w:r>
      <w:r>
        <w:rPr/>
        <w:t>幉留䁹穫湴栫쉈ꍷ䡔츹ꌲ柂义ꌶ쌫쉑㤯撱칌㈱田㟃쉇촵䠨║儥䭍摒彆彉犡╏盂㗂桖ꍠ㬰쉌䈸婹ꍔ窥썙劥堫</w:t>
      </w:r>
      <w:r>
        <w:rPr/>
        <w:t>ⷂ</w:t>
      </w:r>
      <w:r>
        <w:rPr/>
        <w:t>敂䭶▬쉧䆩녤幕橙睗畤갲䕂ꎘ㩗吨砲쉕亏㘥䙭깘剸惂ぃ䕫䝱겿斬䁎충槍档颱顢瑳晲忎协献轫㙶迂</w:t>
      </w:r>
      <w:r>
        <w:rPr/>
        <w:t>ⲏ</w:t>
      </w:r>
      <w:r>
        <w:rPr/>
        <w:t>焤쉄浙쉏⎡扠輵㵋噗枮歳䕙䔸</w:t>
      </w:r>
      <w:r>
        <w:rPr/>
        <w:t>ꦣ</w:t>
      </w:r>
      <w:r>
        <w:rPr/>
        <w:t>ꅪ⿂땬执顋樸彞祦圲仂坹噌奱</w:t>
      </w:r>
      <w:r>
        <w:rPr/>
        <w:t>ⴹ</w:t>
      </w:r>
      <w:r>
        <w:rPr/>
        <w:t>숪뾿坹佋쉒㍸⨴汵ꥩ싂숺伤の䱭</w:t>
      </w:r>
      <w:r>
        <w:rPr/>
        <w:t>ⲡ</w:t>
      </w:r>
      <w:r>
        <w:rPr/>
        <w:t>䣂⤵</w:t>
      </w:r>
      <w:r>
        <w:rPr/>
        <w:t>꤫</w:t>
      </w:r>
      <w:r>
        <w:rPr/>
        <w:t>까걇⩃梻䅤牋쉩꺥牊㙮奵㟂癲ꅟ城㵱呾婨慦熩轢䅰쵚⤭썾慹溿ꏂ숱촵扡썴线噮杴</w:t>
      </w:r>
      <w:r>
        <w:rPr/>
        <w:t>ꦘ</w:t>
      </w:r>
      <w:r>
        <w:rPr/>
        <w:t>쉣쉤欱噰稶</w:t>
      </w:r>
      <w:r>
        <w:rPr/>
        <w:t>Ⱝ⑀</w:t>
      </w:r>
      <w:r>
        <w:rPr/>
        <w:t>㘻㡠䆬偑⎬灑〶䈪쉾䔲</w:t>
      </w:r>
      <w:r>
        <w:rPr/>
        <w:t>ꥅ</w:t>
      </w:r>
      <w:r>
        <w:rPr/>
        <w:t>⢻⬬</w:t>
      </w:r>
      <w:r>
        <w:rPr/>
        <w:t>썏㯂㔣䑦⸪輽ꥵ⮘쌰숱壂楂⶿숩⚩灾䊩䃂</w:t>
      </w:r>
      <w:r>
        <w:rPr/>
        <w:t>ꕱ</w:t>
      </w:r>
      <w:r>
        <w:rPr/>
        <w:t>썫扬泂㠨쉗숪圳꥞杘獙扢㑇걕곍婟愵勂弲昪쉾㍩㍠쉱穀埂昽긣♓敹⌤旂⹕㴥奱㍅䮘ゥ㐽午㙂㭚淂唲쉀㐲겡栱䥶⹥䵫㍂䙞녋뽀倪뽴楥쉢縵썧⩚湥剭</w:t>
      </w:r>
      <w:r>
        <w:rPr/>
        <w:t>ꗂꖡ</w:t>
      </w:r>
      <w:r>
        <w:rPr/>
        <w:t>슘ꅶ䄯䑏䱂땓浲卢쉯숮暏䝙묶╏</w:t>
      </w:r>
      <w:r>
        <w:rPr/>
        <w:t>ⵟ</w:t>
      </w:r>
      <w:r>
        <w:rPr/>
        <w:t>䲮⍧䁠</w:t>
      </w:r>
      <w:r>
        <w:rPr/>
        <w:t>ꕢ</w:t>
      </w:r>
      <w:r>
        <w:rPr/>
        <w:t>扞녠놣뽗樯䥴䎻⫂促㟂暏祔硗搣妿奘䀳曂䡟㗂⸫䛂奮쉧䄮⨽쉐䑤伣敮춵祇畚⎣⨣濂⨮㵯睚⭓博쉌摠㉉갷轠䌦縬긫杞歀⩡吴櫂灒䕒痂뽂炬㤯ꍆ抮噾劏쉹깯徥幂⨬硂業縷婔긪䉖⩎⍣ꅑ沬爥␲縫浒걺栻췂䥷⾮㵈</w:t>
      </w:r>
      <w:r>
        <w:rPr/>
        <w:t>ⴭ</w:t>
      </w:r>
      <w:r>
        <w:rPr/>
        <w:t>㕅뭗䵅㤣求牎畕䉡춥輮浢쉙쉀唰捀䦩⸷쉺깋☻⨥⦡</w:t>
      </w:r>
      <w:r>
        <w:rPr/>
        <w:t>ⴵ</w:t>
      </w:r>
      <w:r>
        <w:rPr/>
        <w:t>䙁ꌣㅑ쉌廃䙠彉䙣婆填拂搨</w:t>
      </w:r>
      <w:r>
        <w:rPr/>
        <w:t>ꗂ</w:t>
      </w:r>
      <w:r>
        <w:rPr/>
        <w:t>쉪</w:t>
      </w:r>
      <w:r>
        <w:rPr/>
        <w:t>⡉</w:t>
      </w:r>
      <w:r>
        <w:rPr/>
        <w:t>浄따숴轌所䔵䕟䆮囂涡擂础쉶佴⑎䣂恙睤捚故썄嘤轺㑈佊獖ꎥ</w:t>
      </w:r>
      <w:r>
        <w:rPr/>
        <w:t>ⱒ</w:t>
      </w:r>
      <w:r>
        <w:rPr/>
        <w:t>瑈乭㤱潩ヂ櫂</w:t>
      </w:r>
      <w:r>
        <w:rPr/>
        <w:t>⠤⢥</w:t>
      </w:r>
      <w:r>
        <w:rPr/>
        <w:t>打</w:t>
      </w:r>
      <w:r>
        <w:rPr/>
        <w:t>⡑</w:t>
      </w:r>
      <w:r>
        <w:rPr/>
        <w:t>슬⹯⍲</w:t>
      </w:r>
      <w:r>
        <w:rPr/>
        <w:t>⠶</w:t>
      </w:r>
      <w:r>
        <w:rPr/>
        <w:t>깰栳뭴䘤幋칩</w:t>
      </w:r>
      <w:r>
        <w:rPr/>
        <w:t>ⴺ</w:t>
      </w:r>
      <w:r>
        <w:rPr/>
        <w:t>竎懂弊쵣쉦䅂㴻쉓녗쉪䗂煥䍗</w:t>
      </w:r>
      <w:r>
        <w:rPr/>
        <w:t>ꤪ</w:t>
      </w:r>
      <w:r>
        <w:rPr/>
        <w:t>슣喩쉷䵺䑙⹧ꌴ깲玬갣卯</w:t>
      </w:r>
      <w:r>
        <w:rPr/>
        <w:t>ꤷ</w:t>
      </w:r>
      <w:r>
        <w:rPr/>
        <w:t>灘㇂䵏슿繰反剾䡇숥␵</w:t>
      </w:r>
      <w:r>
        <w:rPr/>
        <w:t>ⱒ</w:t>
      </w:r>
      <w:r>
        <w:rPr/>
        <w:t>妩쉾䵵슩⑊懂䵵⹥帳玱썩⚿潍㵡슬歑걈瑨</w:t>
      </w:r>
      <w:r>
        <w:rPr/>
        <w:t>ꤱ⍮</w:t>
      </w:r>
      <w:r>
        <w:rPr/>
        <w:t>偖灃怨ꎿ牟弳▥礣㬤楯㫂䗂䱳㬴㔲䈪頭╳ꌶ싂穚㕪湔㉪</w:t>
      </w:r>
      <w:r>
        <w:rPr/>
        <w:t>⠪</w:t>
      </w:r>
      <w:r>
        <w:rPr/>
        <w:t>츶呥輤琮稲朴戺奉䕬䕂浐愷爪攳捹⭯ꌺ⹧徵㵞轐</w:t>
      </w:r>
      <w:r>
        <w:rPr/>
        <w:t>ꦥ</w:t>
      </w:r>
      <w:r>
        <w:rPr/>
        <w:t>䥶妡恐楾㝌⽵愸癡</w:t>
      </w:r>
      <w:r>
        <w:rPr/>
        <w:t>ⵑ</w:t>
      </w:r>
      <w:r>
        <w:rPr/>
        <w:t>䵞㙚呃⸷䲏㍉熡獗ꥳ捪㝁睁㡅䜪녖䫂顀㈨촮婌窬杚秂祫㕂扠</w:t>
      </w:r>
      <w:r>
        <w:rPr/>
        <w:t>ⶮ</w:t>
      </w:r>
      <w:r>
        <w:rPr/>
        <w:t>쉭㩌榬싂均䨪猫咬䱾戤쉠䭏琸㫂䭓ご쉎楯䉄縭㷂噙佲㑲ꅙ歪婮쉨뼵劏支긺䭋숬皩爥⪻㵑숵㠰䮣擂䏂搱습슬⭅㍲禬</w:t>
      </w:r>
      <w:r>
        <w:rPr/>
        <w:t>ⵁ</w:t>
      </w:r>
      <w:r>
        <w:rPr/>
        <w:t>坩땮⥩숭浫田쏍穲㝭뼱ㆬ쉂浞䡂䑗呒癩㯂䣎穨牫갬㴩福噖圴姍뭂〬뽺䙘쉘灮百牖疩獂㓂㵃㭐㍎싂쌰</w:t>
      </w:r>
      <w:r>
        <w:rPr/>
        <w:t>⡎</w:t>
      </w:r>
      <w:r>
        <w:rPr/>
        <w:t>獭楷ꍖ辣浍䌴匪㜱뾩渹ꅄ熣</w:t>
      </w:r>
      <w:r>
        <w:rPr/>
        <w:t>ⵯ</w:t>
      </w:r>
      <w:r>
        <w:rPr/>
        <w:t>칣え噟땇瑪䈮췃뭧뼴䳂礬⫂顱啊燂顪</w:t>
      </w:r>
      <w:r>
        <w:rPr/>
        <w:t>ꦵ</w:t>
      </w:r>
      <w:r>
        <w:rPr/>
        <w:t>䅈䤲䊡敏哂輰啺卨穏戮攥쵞睭扂潫䐩䐪祯䃂禩摆ꄽ墵ꏂ坐悩䥐묵㉩숨숷쉒兠䭈녋썣㑂ㅫ㮩⸴䁅畍Ⓧ㕅坞奷쉺╭</w:t>
      </w:r>
      <w:r>
        <w:rPr/>
        <w:t>ꔫ</w:t>
      </w:r>
      <w:r>
        <w:rPr/>
        <w:t>稲啓쉟㌹쉹绂ꄹ</w:t>
      </w:r>
      <w:r>
        <w:rPr/>
        <w:t>ⴰ</w:t>
      </w:r>
      <w:r>
        <w:rPr/>
        <w:t>氩夳꺻彇欵쉭</w:t>
      </w:r>
      <w:r>
        <w:rPr/>
        <w:t>ꤽ</w:t>
      </w:r>
      <w:r>
        <w:rPr/>
        <w:t>㐩㍷쉤⤲쉧싂皩桨넵弩奴徣⤳쌬剥촥朹쉞䡯㑖灇⏎㫂</w:t>
      </w:r>
      <w:r>
        <w:rPr/>
        <w:t>ꦵ</w:t>
      </w:r>
      <w:r>
        <w:rPr/>
        <w:t>炘쌸슱玣갸氩丸놩</w:t>
      </w:r>
      <w:r>
        <w:rPr/>
        <w:t>꧂⹌</w:t>
      </w:r>
      <w:r>
        <w:rPr/>
        <w:t>熡轫轘㬱㣂䞿쌷슡㐫㔳숫珂⪏뇂䗂ꅺꅤ걗丵⌮参顖䍸㜤㚱쉸剕</w:t>
      </w:r>
      <w:r>
        <w:rPr/>
        <w:t>Ⳃ</w:t>
      </w:r>
      <w:r>
        <w:rPr/>
        <w:t>繑⬮玵灱掬䙓䭢啹쉎噶硬俎䍩熏쵲⨸楷䙙</w:t>
      </w:r>
      <w:r>
        <w:rPr/>
        <w:t>ꖱ</w:t>
      </w:r>
      <w:r>
        <w:rPr/>
        <w:t>䙌䴺걣用塴⼳숬儳깢弦Ⓜ浣⺱䤪卵㬣挣攪쉠凂ㅺ梡报䝢奺皱쉤䡞숶⌯稬썤㏂</w:t>
      </w:r>
      <w:r>
        <w:rPr/>
        <w:t>꥓</w:t>
      </w:r>
      <w:r>
        <w:rPr/>
        <w:t>䵌</w:t>
      </w:r>
      <w:r>
        <w:rPr/>
        <w:t>ⵍ</w:t>
      </w:r>
      <w:r>
        <w:rPr/>
        <w:t>輦묮넹칄偶穆滂哎橖쉖䭺泂</w:t>
      </w:r>
      <w:r>
        <w:rPr/>
        <w:t>ꤣ</w:t>
      </w:r>
      <w:r>
        <w:rPr/>
        <w:t>ꥮ彥걳惃卦係</w:t>
      </w:r>
      <w:r>
        <w:rPr/>
        <w:t>ⲥ⩵</w:t>
      </w:r>
      <w:r>
        <w:rPr/>
        <w:t>츲㖱䇂地扁癀</w:t>
      </w:r>
      <w:r>
        <w:rPr/>
        <w:t>ⵞ</w:t>
      </w:r>
      <w:r>
        <w:rPr/>
        <w:t>堤桬狂畂煄䝆⽅䔤敒䱧칅眵偍슮䝳⹙佾䗎琹㴽쉆⨺焷쉠⻂搹䑨습숻䋍䪩䭴䵹獂瑁澮皱繨쉐慒媵朊犥洯朩㉶쉋㥰깘</w:t>
      </w:r>
      <w:r>
        <w:rPr/>
        <w:t>Ⳃ</w:t>
      </w:r>
      <w:r>
        <w:rPr/>
        <w:t>塣獈⹋츶㉚쉄塰䶵㴻歓</w:t>
      </w:r>
      <w:r>
        <w:rPr/>
        <w:t>ⶬꥍ</w:t>
      </w:r>
      <w:r>
        <w:rPr/>
        <w:t>㕨㣂싂ꅡ⹖弣쉵㍢塭쉡繫㔻䡆恰帩⫂彷⌭⑕⑬唷义㑘噍㵲</w:t>
      </w:r>
      <w:r>
        <w:rPr/>
        <w:t>ⵗ⨲</w:t>
      </w:r>
      <w:r>
        <w:rPr/>
        <w:t>欬畆䱗轟충㏍汐䯂䀸</w:t>
      </w:r>
      <w:r>
        <w:rPr/>
        <w:t>ꦻ</w:t>
      </w:r>
      <w:r>
        <w:rPr/>
        <w:t>숽偲䇃걹㘤⨱湙㙃浬ヂ杏⹑䝹뿂㨴㷎焷㑹塵</w:t>
      </w:r>
      <w:r>
        <w:rPr/>
        <w:t>ꕗ</w:t>
      </w:r>
      <w:r>
        <w:rPr/>
        <w:t>橃硖僃䣂漺僂㛂숹埂昦㉫숪䭆獠牸촻</w:t>
      </w:r>
      <w:r>
        <w:rPr/>
        <w:t>ⵦ</w:t>
      </w:r>
      <w:r>
        <w:rPr/>
        <w:t>慨䞩ꏂ쉄昷⩺쉇깘湞㝾卞⭖싃</w:t>
      </w:r>
      <w:r>
        <w:rPr/>
        <w:t>Ᵽ</w:t>
      </w:r>
      <w:r>
        <w:rPr/>
        <w:t>兘</w:t>
      </w:r>
      <w:r>
        <w:rPr/>
        <w:t>ꤥ</w:t>
      </w:r>
      <w:r>
        <w:rPr/>
        <w:t>䋍獡숹슱숭瘲䦥쉎㙏곂◂숨숮싂♟ㄲ幟媮⩌</w:t>
      </w:r>
      <w:r>
        <w:rPr/>
        <w:t>⡮⨮</w:t>
      </w:r>
      <w:r>
        <w:rPr/>
        <w:t>暱楤䑕朷忂ⸯ쌬䙣숯浹焽쵢⌹⬮䙾㟂䩤獬⚿</w:t>
      </w:r>
      <w:r>
        <w:rPr/>
        <w:t>⡺</w:t>
      </w:r>
      <w:r>
        <w:rPr/>
        <w:t>犿뭢⭂輪쌴㖏㡭硆橸瑌ꆡ숴潯㨦쉘浊䥟敬쉭㥙㵓䜰嘶恩㥇썚丬⥁硪숳㉨⨪妮</w:t>
      </w:r>
      <w:r>
        <w:rPr/>
        <w:t>ꦬ⯂</w:t>
      </w:r>
      <w:r>
        <w:rPr/>
        <w:t>潒懂伬䘭뭮</w:t>
      </w:r>
      <w:r>
        <w:rPr/>
        <w:t>ⴱ</w:t>
      </w:r>
      <w:r>
        <w:rPr/>
        <w:t>倣㔱坘썹녡余櫂숵教娭갨㫂㨣䱫廂顎⥪乁汀쉎渷⹘灬楲煈慎㮮癏䯎⼸문纮䍇〪擂䷂顭뽖䠹璘䭮灾汆䥚疣樴敄扬䍄쉀⍣⸬갸䉹♉⼭뿃撱桴儮갤쉯썩쉙뾩</w:t>
      </w:r>
      <w:r>
        <w:rPr/>
        <w:t>ꦥ</w:t>
      </w:r>
      <w:r>
        <w:rPr/>
        <w:t>留䋂晑㝙</w:t>
      </w:r>
      <w:r>
        <w:rPr/>
        <w:t>ⵅ</w:t>
      </w:r>
      <w:r>
        <w:rPr/>
        <w:t>뽑걖墿曍䃂恡䊮⬫㗂뭀슬⏃囃쉎칺挤슘帩㔪䘽㑎묺䷂</w:t>
      </w:r>
      <w:r>
        <w:rPr/>
        <w:t>ꤹ</w:t>
      </w:r>
      <w:r>
        <w:rPr/>
        <w:t>灑꥾畚䌪䬻䬮㙊⨦ꅡヂ滎쵢⭓깪塸捂䡇쎏硇깘湶䳂⬰倣ㄬ塇戴穃⚮䌲種榣䰯百掮뭸숷숺恨皵⎵濂썹㌤놮쉂䠻䑾쌪离呪슩䄪囂灳⮩潩偾櫂姂穑㈪쉏㒿㍚㥵焰䦵偍櫃啈⛂</w:t>
      </w:r>
      <w:r>
        <w:rPr/>
        <w:t>⠦</w:t>
      </w:r>
      <w:r>
        <w:rPr/>
        <w:t>䭦樫䉊盂轲㏂硺㑴</w:t>
      </w:r>
      <w:r>
        <w:rPr/>
        <w:t>ꔪ</w:t>
      </w:r>
      <w:r>
        <w:rPr/>
        <w:t>䪏匩쉑</w:t>
      </w:r>
      <w:r>
        <w:rPr/>
        <w:t>ⱞ</w:t>
      </w:r>
      <w:r>
        <w:rPr/>
        <w:t>ⵓ</w:t>
      </w:r>
      <w:r>
        <w:rPr/>
        <w:t>ⰰ</w:t>
      </w:r>
      <w:r>
        <w:rPr/>
        <w:t>⽯꺮</w:t>
      </w:r>
      <w:r>
        <w:rPr/>
        <w:t>⢬</w:t>
      </w:r>
      <w:r>
        <w:rPr/>
        <w:t>楃썄䕉橡</w:t>
      </w:r>
      <w:r>
        <w:rPr/>
        <w:t>ꗂ</w:t>
      </w:r>
      <w:r>
        <w:rPr/>
        <w:t>儥湥核슻旎쉬幬桩娣䄬⑎彉</w:t>
      </w:r>
      <w:r>
        <w:rPr/>
        <w:t>ꔻ╮</w:t>
      </w:r>
      <w:r>
        <w:rPr/>
        <w:t>硟䡷敥樥㴪⩄⌵揂照眽楳뽴쉕ㄪꅅ潧䚣吱摚漪⺮汑䛂䀹輭䥱灃䘺䝢晏倹瓂匣嘺婥쉆뼤堪慚⪱㙎㐴䠤瑟䳂畀凂☪㐷䑸䉁ㅵ㞩뽓獙䣂ヂ倭堯㷍䕬塇䦡숺㉞䙶ヂ晦⭭刺싂⌻</w:t>
      </w:r>
      <w:r>
        <w:rPr/>
        <w:t>ꕌⵧ</w:t>
      </w:r>
      <w:r>
        <w:rPr/>
        <w:t>癔熻洹匥滂ㅨ䰲䕟슮㄰</w:t>
      </w:r>
      <w:r>
        <w:rPr/>
        <w:t>ꤪ</w:t>
      </w:r>
      <w:r>
        <w:rPr/>
        <w:t>쉪쏂긥毂獴뽰⹸傏䥏㒡┫슩⩯슩습ㄪㅀ洽堰䗂</w:t>
      </w:r>
      <w:r>
        <w:rPr/>
        <w:t>ⱪ</w:t>
      </w:r>
      <w:r>
        <w:rPr/>
        <w:t>昦⚥䛂䉟嗂</w:t>
      </w:r>
      <w:r>
        <w:rPr/>
        <w:t>ꤹ</w:t>
      </w:r>
      <w:r>
        <w:rPr/>
        <w:t>砮</w:t>
      </w:r>
      <w:r>
        <w:rPr/>
        <w:t>ⵃ</w:t>
      </w:r>
      <w:r>
        <w:rPr/>
        <w:t>㤊뮘ぱ뭢橏숹杬</w:t>
      </w:r>
      <w:r>
        <w:rPr/>
        <w:t>Ⱜ␰</w:t>
      </w:r>
      <w:r>
        <w:rPr/>
        <w:t>ꍤ抮꤮칤形⻂秂䈥ꅣ愫⬴欪迂䙎칭䭵㪣卩塍奕扁佔扭㓂橷呮ꥦ圵걡婵㡐ꌲ⥫䃂칈⏂㵀〹⑰儤杍쉾滍懂숭걯㶬ꍭ佭凎沘睌ⸯ䵅숸숵숲噖哂</w:t>
      </w:r>
      <w:r>
        <w:rPr/>
        <w:t>ⱂ</w:t>
      </w:r>
      <w:r>
        <w:rPr/>
        <w:t>晏癢截啒祏</w:t>
      </w:r>
      <w:r>
        <w:rPr/>
        <w:t>Ⱚ</w:t>
      </w:r>
      <w:r>
        <w:rPr/>
        <w:t>捹썉䩵숫神硠걘䁄⸷쉫䮩杶剄堩㣃ꇂ癕轘숻皘䕉䯂쉘</w:t>
      </w:r>
      <w:r>
        <w:rPr/>
        <w:t>ꥍ</w:t>
      </w:r>
      <w:r>
        <w:rPr/>
        <w:t>⽷딩乐䰰䱉䭁⫂깥㣂</w:t>
      </w:r>
      <w:r>
        <w:rPr/>
        <w:t>ꕠ</w:t>
      </w:r>
      <w:r>
        <w:rPr/>
        <w:t>㍳쉱䴴뾮㪘떩祴杲嘴佰旂啭⑹塍栱䎿䄸瞻縺唪䚏煓氷㵃싂戳⥫〨刻깅睄</w:t>
      </w:r>
      <w:r>
        <w:rPr/>
        <w:t>ꕡ</w:t>
      </w:r>
      <w:r>
        <w:rPr/>
        <w:t>摊恮亻</w:t>
      </w:r>
      <w:r>
        <w:rPr/>
        <w:t>⣂⩎</w:t>
      </w:r>
      <w:r>
        <w:rPr/>
        <w:t>呂乘轒䔬⤥뿂呸䁪弦♟</w:t>
      </w:r>
      <w:r>
        <w:rPr/>
        <w:t>ꦮ</w:t>
      </w:r>
      <w:r>
        <w:rPr/>
        <w:t>呅▣樶ꅕ湮獐庵⬶漭걋뾮⩂啈榏</w:t>
      </w:r>
      <w:r>
        <w:rPr/>
        <w:t>ꤻ</w:t>
      </w:r>
      <w:r>
        <w:rPr/>
        <w:t>䉳㦬堽祕び凂␴칋놩段ꆬ䱀㉔쵴楬䤥䯂怯㯂浤䵷獓숲穃싂婂佪뼻㍤掿쉙义恕㔷㞩堷䕗䅵渶䪱旃獔䐵犱⻂怱ㅏ깊輤춘⭩◎⹁쉸潩쵵䩌⭹犏惂催梬쉟䥳</w:t>
      </w:r>
      <w:r>
        <w:rPr/>
        <w:t>⠮</w:t>
      </w:r>
      <w:r>
        <w:rPr/>
        <w:t>㋂湀㎮圥椽ꌪ嗂⨪潤潃ꅰ沩浲灋⭶偧強뼳殘彑⮥怶䨶癵䦮⎻欹塍땇急扇渥</w:t>
      </w:r>
      <w:r>
        <w:rPr/>
        <w:t>ꕱ</w:t>
      </w:r>
      <w:r>
        <w:rPr/>
        <w:t>噣䧂ꆻ唪癎㭨䳂䪏</w:t>
      </w:r>
      <w:r>
        <w:rPr/>
        <w:t>ⵢ</w:t>
      </w:r>
      <w:r>
        <w:rPr/>
        <w:t>灥皵쉮㊏슩㟎갻佶쵁晑녡㠥㋂䠪쉵䅫㘪㡅䵑克滂⍀⹸묹䊿╁㡊⩗墮倴摭㈶믂㴱瀪䭴塖䁓塣堫飂䵗穒䓎䥌牫쉹써牨⯂畋僂⭄⭉⽧슬癸煌乗㪥⍱␵쉺婪恰牡⏃䗂䳂桊⿂</w:t>
      </w:r>
      <w:r>
        <w:rPr/>
        <w:t>⡘</w:t>
      </w:r>
      <w:r>
        <w:rPr/>
        <w:t>쉨撿硎⥨䅫묬䰺潢⼪佷瘶栳䝬啎㐩쉃㵗䓂浆⼰⽀숣䭲挥䭑瀴ꥬ䥶췍䭤囂䅋惂卥䙰䤴䀷䂻싃〹㵨걟땁쉖佃ꥨ穕䑈睒쉺稸싂䳂</w:t>
      </w:r>
      <w:r>
        <w:rPr/>
        <w:t>⠦</w:t>
      </w:r>
      <w:r>
        <w:rPr/>
        <w:t>戹灤숶焲抩㭘な淂㎩쵫稪䩀䉧뇍㕮숵㵌唺刯㍤㐷䅉䅩슮</w:t>
      </w:r>
      <w:r>
        <w:rPr/>
        <w:t>ⲵ</w:t>
      </w:r>
      <w:r>
        <w:rPr/>
        <w:t>榬假䎱</w:t>
      </w:r>
      <w:r>
        <w:rPr/>
        <w:t>ⵣ</w:t>
      </w:r>
      <w:r>
        <w:rPr/>
        <w:t>恙䢩呄朽䐣䘪⥊ㅵ皩利딻幊습캿♔熿匣䁳쉴伬쉓揂损㌰ㄶ䙍怩</w:t>
      </w:r>
      <w:r>
        <w:rPr/>
        <w:t>⡷</w:t>
      </w:r>
      <w:r>
        <w:rPr/>
        <w:t>쉅卧䀴⨹塞</w:t>
      </w:r>
      <w:r>
        <w:rPr/>
        <w:t>⠯</w:t>
      </w:r>
      <w:r>
        <w:rPr/>
        <w:t>慦瓂潧ꏂ卯㭪瑲⩭癆숮猪㑔䑄斬䝙슩쉰湌㉔䎱ꎡ棃灋卺獘⮬㥃哂곂捔걯癥㘦䫂竂顁偢噞忎咩ꥭ牷⤪⹮</w:t>
      </w:r>
      <w:r>
        <w:rPr/>
        <w:t>Ⰺ</w:t>
      </w:r>
      <w:r>
        <w:rPr/>
        <w:t>쉔⬪딶슮挱䭏迂䝫䈴頽┵㍭䕤♞湀䉫캡兵</w:t>
      </w:r>
      <w:r>
        <w:rPr/>
        <w:t>⡲</w:t>
      </w:r>
      <w:r>
        <w:rPr/>
        <w:t>㒩縭묪쉄뿂⹹䊣兺</w:t>
      </w:r>
      <w:r>
        <w:rPr/>
        <w:t>⡢⥷</w:t>
      </w:r>
      <w:r>
        <w:rPr/>
        <w:t>丵⴮䮮뾘뭀䅌䱘뭕⒱숥唳㉈偎傻奩쉪楫琴쉞⸶恺쉪⌣眫㕴牊伴摪䁧輥婄㟂㣍扈杂〪奞坺</w:t>
      </w:r>
      <w:r>
        <w:rPr/>
        <w:t>⡠</w:t>
      </w:r>
      <w:r>
        <w:rPr/>
        <w:t>奶兯䥏㥮㵸䩱捘窿䵅쉖㕁⽍慖넪㩇⑺疘汪숤涻䭍繕睾穔縷唶昻獷水仂乓扫╂㡠申䕗䱍汷츪⥊녣滂䁹汆쉙ꇃ余朵㑵숹偬ꥳ⽵晾欰潹揂滂㔬䩷匵转稱䭳⹌窘塰숺琣슿㬮쵩숨㉖畅磂转䁗ㅥ步녊哂柂⪿㡃㕶䡍啺恆㴭⤭䍨⪻싂숯⿂噒䷃쉒坓㔦⽐㔨洳〬漲溘䵠싂숨琽兆禿颩楣⺵뭨甮湠䤴卸猵떏</w:t>
      </w:r>
      <w:r>
        <w:rPr/>
        <w:t>⢣</w:t>
      </w:r>
      <w:r>
        <w:rPr/>
        <w:t>䈤㨱䵨县쉄䀨ꥧ쉇㵬♐頸⑴䙕彎떣恞쎵塸含摂媵犘⍂숽㵖㑗ぢ䬴㡐䭗佪䍏㘪勂堭싂뮡参歘슩</w:t>
      </w:r>
      <w:r>
        <w:rPr/>
        <w:t>ⵡ⥶</w:t>
      </w:r>
      <w:r>
        <w:rPr/>
        <w:t>㭨䡷䜭晟㭕쉱⭵⼹녎纣</w:t>
      </w:r>
      <w:r>
        <w:rPr/>
        <w:t>ꔤ⭆</w:t>
      </w:r>
      <w:r>
        <w:rPr/>
        <w:t>䥇䁥썈⨶⑬䵘獇⥅婍䊡晊싍唪ㅱ싂㡋牾䎿칣䕪曃桑숦灷쉳</w:t>
      </w:r>
      <w:r>
        <w:rPr/>
        <w:t>ꥃ</w:t>
      </w:r>
      <w:r>
        <w:rPr/>
        <w:t>晙슬쉘ꥯ┦撿㩓쉤</w:t>
      </w:r>
      <w:r>
        <w:rPr/>
        <w:t>ⱳ</w:t>
      </w:r>
      <w:r>
        <w:rPr/>
        <w:t>優썞漮숹浓参㝃⮣恆桒爰⒏㝍歖츪幡暘奘䅖㮡</w:t>
      </w:r>
      <w:r>
        <w:rPr/>
        <w:t>ⵔ</w:t>
      </w:r>
      <w:r>
        <w:rPr/>
        <w:t>慠勃㊥</w:t>
      </w:r>
      <w:r>
        <w:rPr/>
        <w:t>ⲵ</w:t>
      </w:r>
      <w:r>
        <w:rPr/>
        <w:t>䩭偦ꍺ쌻컃⦬䣃ㅧ烎㑁否典䑃丰厮墣惂뭥瘺扺硏뭞佈㒻垱佁晣충</w:t>
      </w:r>
      <w:r>
        <w:rPr/>
        <w:t>ⵟ</w:t>
      </w:r>
      <w:r>
        <w:rPr/>
        <w:t>㵆畕㥨楟楗쉁瓂</w:t>
      </w:r>
      <w:r>
        <w:rPr/>
        <w:t>⡇</w:t>
      </w:r>
      <w:r>
        <w:rPr/>
        <w:t>憡츽⩊彰⼴䁊浓싂睮穤娴쵠䱮輥摠媡祧㎿뽣䳂㭴朸䐴䘥澩剦穥穡뼱깆磂玥⍉捎䑧效⥫쵍其⩲ꇂ吹剐</w:t>
      </w:r>
      <w:r>
        <w:rPr/>
        <w:t>ⶮ</w:t>
      </w:r>
      <w:r>
        <w:rPr/>
        <w:t>嘱䍟剤ㆩ⚘捱㵰</w:t>
      </w:r>
      <w:r>
        <w:rPr/>
        <w:t>Ⳃ</w:t>
      </w:r>
      <w:r>
        <w:rPr/>
        <w:t>㍔숥㉢倫㴨柂㚏燂吵彯땂乕玡䙫璮싂啴桸伴䑉쉓㌱쉠┺坡⩂瑫㡾╢㵇쉱䑪忂奸爷圯墵潵쵶挵沵垻奌水䙮弦⴪挱믂</w:t>
      </w:r>
      <w:r>
        <w:rPr/>
        <w:t>⠰</w:t>
      </w:r>
      <w:r>
        <w:rPr/>
        <w:t>걌䡅⼳浀싂ꌯ㠵⩋䥨㛍壍䑟敄䙶숤䧂뮩丸梏▥⏂㒮奟쏂愥슏㤴䠫㥊⭞殿ꍂ圸쉙湂䰶</w:t>
      </w:r>
      <w:r>
        <w:rPr/>
        <w:t>ꖏ</w:t>
      </w:r>
      <w:r>
        <w:rPr/>
        <w:t>쉈䠪頬㊘⽱䝦촷眬丱牭䭭⒘숹⯎䭁斩淂䍠縪䷂炩쉌㵱</w:t>
      </w:r>
      <w:r>
        <w:rPr/>
        <w:t>꧃ꤪ</w:t>
      </w:r>
      <w:r>
        <w:rPr/>
        <w:t>辵浘슮ꇍ㴊㈺灆쌩숷걋佲澵剾㐨瑲砫晨瓂呢녭ꅅ</w:t>
      </w:r>
      <w:r>
        <w:rPr/>
        <w:t>⠨</w:t>
      </w:r>
      <w:r>
        <w:rPr/>
        <w:t>㍕睈ꌰ⼥彋뼻⼭㜪</w:t>
      </w:r>
      <w:r>
        <w:rPr/>
        <w:t>⡷</w:t>
      </w:r>
      <w:r>
        <w:rPr/>
        <w:t>朷㷂⤯깉搬ꅪ슩啷溩쏂橅䘶㪮勎</w:t>
      </w:r>
      <w:r>
        <w:rPr/>
        <w:t>ꕪ</w:t>
      </w:r>
      <w:r>
        <w:rPr/>
        <w:t>严䎿祌㛂坖浰ꄳ쉣꥕项刪깑㈶佞䕃㷂圻欷䝲ꅫ㞿⭶㵁塶㕯兯刨䁳漻捗䀣繳싂␽⩌숭䈪呣썷싎㇂⥴㩷姂單슩煁咏䱡⩅⼣佭䃂䅙歘⹴䍍値彖捇䵉㜹숩䕙㝡唬歶녟溡䡵쉄갭슿썏晆ꅤ⩥㊩牤湦䌴䱹偩稷㭏侱坧䥰揂恨啰あ숣</w:t>
      </w:r>
      <w:r>
        <w:rPr/>
        <w:t>Ɽ</w:t>
      </w:r>
      <w:r>
        <w:rPr/>
        <w:t>㈫呎⽩</w:t>
      </w:r>
      <w:r>
        <w:rPr/>
        <w:t>ꔻ</w:t>
      </w:r>
      <w:r>
        <w:rPr/>
        <w:t>䠻楬㔮뽷乐⥡쉎촹숭圹匴</w:t>
      </w:r>
      <w:r>
        <w:rPr/>
        <w:t>ⵇ</w:t>
      </w:r>
      <w:r>
        <w:rPr/>
        <w:t>倹䨨㔮⹰䘷顢制㍚㛂幞买녃䩺䤦前瘳숲琮ㅕ囂啅幍쉠䇃㉂땶</w:t>
      </w:r>
      <w:r>
        <w:rPr/>
        <w:t>ꕹ</w:t>
      </w:r>
      <w:r>
        <w:rPr/>
        <w:t>瘩轆䡧煭䥚</w:t>
      </w:r>
      <w:r>
        <w:rPr/>
        <w:t>ⷂ</w:t>
      </w:r>
      <w:r>
        <w:rPr/>
        <w:t>㭳夰䭬䭫倨뾏䔸浭乏䱚㩷愮</w:t>
      </w:r>
      <w:r>
        <w:rPr/>
        <w:t>Ⲯ</w:t>
      </w:r>
      <w:r>
        <w:rPr/>
        <w:t>䝳썵椤쉑輦晭㥩㤯䨺匳䜽╏⭥쎱瑱㕦뭤㯂쉦乪畷딷싂㥧</w:t>
      </w:r>
      <w:r>
        <w:rPr/>
        <w:t>ⶣ</w:t>
      </w:r>
      <w:r>
        <w:rPr/>
        <w:t>刳촮輵俎⑕䑉窏㉔㭆祗祠顟䠬坤숮灠싂숵偊沿䍰쉳䅾呡恀숨숵ꌽ湣</w:t>
      </w:r>
      <w:r>
        <w:rPr/>
        <w:t>ꕎ</w:t>
      </w:r>
      <w:r>
        <w:rPr/>
        <w:t>彪⽞ㄻ摶⵸䥴灰婸䝑⩒䰪梩쉭轡測㛂㝪灹㝰䨱垣䉠묶慊桲祑矂棂⭓坢쉏⭕䄥㌭䕧䀹旂〥䁉䉋框盂䬻怶曂啳㴷╥⎻⹯㙂剩彗参⩣矂捹䔽⩣坌</w:t>
      </w:r>
      <w:r>
        <w:rPr/>
        <w:t>ⵘ</w:t>
      </w:r>
      <w:r>
        <w:rPr/>
        <w:t>嘤栲싎㥈䤳儽㙳煙倯</w:t>
      </w:r>
      <w:r>
        <w:rPr/>
        <w:t>ꦣ</w:t>
      </w:r>
      <w:r>
        <w:rPr/>
        <w:t>ꄨ</w:t>
      </w:r>
      <w:r>
        <w:rPr/>
        <w:t>ⵆ</w:t>
      </w:r>
      <w:r>
        <w:rPr/>
        <w:t>쉬䈸橤쉶캩爭⑚幵橧祳䒘㨶疬幏滂</w:t>
      </w:r>
      <w:r>
        <w:rPr/>
        <w:t>ꔭ</w:t>
      </w:r>
      <w:r>
        <w:rPr/>
        <w:t>㘭넸㯂⥌灴숳愹䭵勂汣晲祲뭩勃갻湥쉨㨮奕칔㉦땸䩋㞥땙䑏低뼮⴩䌣쉍䪿⌨瞩䇂癀畍唴旍䥰呓噄歴潰썙ㅰ㩳㕓썕た橃⥵숦扯槂꧎싂辻机⩵뽎䉨㓎쌸뼨ヂ㩋숦砥뼴奢ꥥ归䅖ꅆ쉫帵ꇂ츨㎩祍氫卵䔪䝪쉥睵噥轘㐴䵋杸䵂╒然参䥈弶㶿썏긳녗瓂圽녎ㄭꍱ♹摤搹卅숶㎘慂奯穯䨰ꍶ敤牫繈恮䱕瞏츭㖬䭂䭒䳂縻㈯墏츣灅亏橚䑴㕫禱쉗丣戱兰썲䥓쵳㜥䵕⤥埍暬땂뽓嘽兵쉡넷師囂䩨杞漹桫㍨⸨㝆婣䬺싂轫ㄊ夤㡲⩍쉪쌬硪乡㈳ꥧ㭚拃慨㔥桊⦥</w:t>
      </w:r>
      <w:r>
        <w:rPr/>
        <w:t>ꦡ</w:t>
      </w:r>
      <w:r>
        <w:rPr/>
        <w:t>噒䤶椪</w:t>
      </w:r>
      <w:r>
        <w:rPr/>
        <w:t>⡢</w:t>
      </w:r>
      <w:r>
        <w:rPr/>
        <w:t>佯煶⾵十</w:t>
      </w:r>
      <w:r>
        <w:rPr/>
        <w:t>꥟</w:t>
      </w:r>
      <w:r>
        <w:rPr/>
        <w:t>杉ꅹ</w:t>
      </w:r>
      <w:r>
        <w:rPr/>
        <w:t>Ⱚ</w:t>
      </w:r>
      <w:r>
        <w:rPr/>
        <w:t>瑅㡎䁴⽲惂㘭佴乇뇂숵쉘ꄹ扗猺Ⓝ쉠ꍟ깫彋䬹䙬☸㡗佑彎㢏쉣㪘슬숯湊䕸▬㥈⽳䭾燂슻偯癌盂䛂숪楋愷㕒䠷ꥢ䯂頤㣂ꥢ뾣咬磂票䑳嘦乯䄱䔮㉢光넰⪮壂㣂</w:t>
      </w:r>
      <w:r>
        <w:rPr/>
        <w:t>꥟</w:t>
      </w:r>
      <w:r>
        <w:rPr/>
        <w:t>壂浯灸帶眵</w:t>
      </w:r>
      <w:r>
        <w:rPr/>
        <w:t>ꤲ</w:t>
      </w:r>
      <w:r>
        <w:rPr/>
        <w:t>ꎮ淍싂촩偸倲䝢㏂쉍捕噎䙷悡画サ╯煹ㅇ쉑楅㤩搥灶䰨쉣漦楓뽖</w:t>
      </w:r>
      <w:r>
        <w:rPr/>
        <w:t>꥟</w:t>
      </w:r>
      <w:r>
        <w:rPr/>
        <w:t>伺榮奉䴲숽뼹幍㙀묤㊣殬숯爱卸瘺奐⑕剚놵ず</w:t>
      </w:r>
      <w:r>
        <w:rPr/>
        <w:t>⠣</w:t>
      </w:r>
      <w:r>
        <w:rPr/>
        <w:t>ⴶ╟</w:t>
      </w:r>
      <w:r>
        <w:rPr/>
        <w:t>牂䨮ꥡ쉞ぎ獹撘</w:t>
      </w:r>
      <w:r>
        <w:rPr/>
        <w:t>ⱇ</w:t>
      </w:r>
      <w:r>
        <w:rPr/>
        <w:t>捧</w:t>
      </w:r>
      <w:r>
        <w:rPr/>
        <w:t>Ⱟ</w:t>
      </w:r>
      <w:r>
        <w:rPr/>
        <w:t>攪拂⬶ꥷ轶㤹怳ꅣ唱䴷</w:t>
      </w:r>
      <w:r>
        <w:rPr/>
        <w:t>ⵤ</w:t>
      </w:r>
      <w:r>
        <w:rPr/>
        <w:t>쉗ꥯ습뽳䙭쉔皥態⨴啷獪숹떘顾ꥣ卆䙶㥲䶏䘳䵟땰故呬䡤恓抏ㅶ繑亥瓂⩾噚쉣牠䘪潈幬帩檩灴숷䄲瑍䨵楶⫂⾩⥷ꅷꌤ仂乍湚晟睷嘹擂摗主⥘㍾塊</w:t>
      </w:r>
      <w:r>
        <w:rPr/>
        <w:t>⡃</w:t>
      </w:r>
      <w:r>
        <w:rPr/>
        <w:t>灹伤乸㋂⾱쉰捥涻渦吨凂ꎵ숷噴䭦</w:t>
      </w:r>
      <w:r>
        <w:rPr/>
        <w:t>ⱺ</w:t>
      </w:r>
      <w:r>
        <w:rPr/>
        <w:t>컂繈㤶썟츰</w:t>
      </w:r>
      <w:r>
        <w:rPr/>
        <w:t>ꔷ</w:t>
      </w:r>
      <w:r>
        <w:rPr/>
        <w:t>嘽稲ꥪ⤷畋睺塔睹㴻⭎</w:t>
      </w:r>
      <w:r>
        <w:rPr/>
        <w:t>ⳃ</w:t>
      </w:r>
      <w:r>
        <w:rPr/>
        <w:t>灥慧轀</w:t>
      </w:r>
      <w:r>
        <w:rPr/>
        <w:t>ⴭ</w:t>
      </w:r>
      <w:r>
        <w:rPr/>
        <w:t>칖痂㥮쉗瑐溻纱甮弱額㯂㘫⩧⩄</w:t>
      </w:r>
      <w:r>
        <w:rPr/>
        <w:t>ꤣ</w:t>
      </w:r>
      <w:r>
        <w:rPr/>
        <w:t>厩樲⿂磂䠪㙰ꏎ盂汀歰㜣䝬偦⺩싂搶슱䍴쌤ꍀ쉯䔪䘣ꅟ⯂⪏䢣瑣歂䥨⑫쉹</w:t>
      </w:r>
      <w:r>
        <w:rPr/>
        <w:t>ꕺ</w:t>
      </w:r>
      <w:r>
        <w:rPr/>
        <w:t>槂㧎珎礶淂唤瓂湴㓂滂灄绎쉁䵚㝅</w:t>
      </w:r>
      <w:r>
        <w:rPr/>
        <w:t>Ⳃ</w:t>
      </w:r>
      <w:r>
        <w:rPr/>
        <w:t>䙰ㅨ劵㬳㬪婈</w:t>
      </w:r>
      <w:r>
        <w:rPr/>
        <w:t>ⱅ</w:t>
      </w:r>
      <w:r>
        <w:rPr/>
        <w:t>祉♆嘳</w:t>
      </w:r>
      <w:r>
        <w:rPr/>
        <w:t>꧂</w:t>
      </w:r>
      <w:r>
        <w:rPr/>
        <w:t>㡞숥瞻믂縴숣姂焱䔷⨴佨쉁剩㤬</w:t>
      </w:r>
      <w:r>
        <w:rPr/>
        <w:t>⢘</w:t>
      </w:r>
      <w:r>
        <w:rPr/>
        <w:t>뭢</w:t>
      </w:r>
      <w:r>
        <w:rPr/>
        <w:t>ⵣ</w:t>
      </w:r>
      <w:r>
        <w:rPr/>
        <w:t>沩슱䋃䌣ꆮ</w:t>
      </w:r>
      <w:r>
        <w:rPr/>
        <w:t>ⵐ</w:t>
      </w:r>
      <w:r>
        <w:rPr/>
        <w:t>婔㕬䪵湺칌뭌⍦迂㖘埂쉐䭒潶⨻䰨</w:t>
      </w:r>
      <w:r>
        <w:rPr/>
        <w:t>ꥃ</w:t>
      </w:r>
      <w:r>
        <w:rPr/>
        <w:t>㞿偱䥏뿍乶珂⵾쉫檩䁴슡噄칅⩑療ꅳ未㍷辱쉌䡾㭧戵杣娹䵎穫䵄癇거쉘ꅊ䡃㍬偷╩欲㊮啘敁숯䃂층狂⩡囂攫㑓掬쌪愲瑵㍚㮘睕뭔湈恱⥐</w:t>
      </w:r>
      <w:r>
        <w:rPr/>
        <w:t>⣍</w:t>
      </w:r>
      <w:r>
        <w:rPr/>
        <w:t>䖥䙐</w:t>
      </w:r>
      <w:r>
        <w:rPr/>
        <w:t>ⱴ</w:t>
      </w:r>
      <w:r>
        <w:rPr/>
        <w:t>숪特놬栭⨸獎쉦쉇瀬敋瘻坓䅆䉏㌨ㅁ</w:t>
      </w:r>
      <w:r>
        <w:rPr/>
        <w:t>⠥</w:t>
      </w:r>
      <w:r>
        <w:rPr/>
        <w:t>䤽折㩱☴⹌䭗丩ぷ圷</w:t>
      </w:r>
      <w:r>
        <w:rPr/>
        <w:t>ꤷ</w:t>
      </w:r>
      <w:r>
        <w:rPr/>
        <w:t>䊩洯摗⑙ꌣ噳⼴믂</w:t>
      </w:r>
      <w:r>
        <w:rPr/>
        <w:t>ⱅ</w:t>
      </w:r>
      <w:r>
        <w:rPr/>
        <w:t>啨䱙䩶轏㠹䭉ね搴搥䃂攴䁟쎘畋㕣硨愬숥⪥辩塓溏㜊䑒⩩⩙珂쉯╄慙䍏墘彥楹呸坏瑲䍩栬䥘⍹硠㉰쉹桉⹯⤶匪녏䜸牌煥〯쉖辬祈⑁塭㶩Ⓜ숺顓땺旂ꄯ猲쉺</w:t>
      </w:r>
      <w:r>
        <w:rPr/>
        <w:t>⠪</w:t>
      </w:r>
      <w:r>
        <w:rPr/>
        <w:t>䰣璩扠쉊慇㡾⤤獕泂梩䩈田卍扦䧂瑂娴禣</w:t>
      </w:r>
      <w:r>
        <w:rPr/>
        <w:t>꧂</w:t>
      </w:r>
      <w:r>
        <w:rPr/>
        <w:t>惂</w:t>
      </w:r>
      <w:r>
        <w:rPr/>
        <w:t>ꦵ</w:t>
      </w:r>
      <w:r>
        <w:rPr/>
        <w:t>떘㆏칊䶿⩄呓쉌칪䕌ꅫ㓂䥤⩨</w:t>
      </w:r>
      <w:r>
        <w:rPr/>
        <w:t>ꤷ</w:t>
      </w:r>
      <w:r>
        <w:rPr/>
        <w:t>朦㭔싂</w:t>
      </w:r>
      <w:r>
        <w:rPr/>
        <w:t>꥓</w:t>
      </w:r>
      <w:r>
        <w:rPr/>
        <w:t>噄㟂ㅤ獂䓂䝯쉳档ㅵ䀴䜺硇啢쉸㨸쉓</w:t>
      </w:r>
      <w:r>
        <w:rPr/>
        <w:t>⠬</w:t>
      </w:r>
      <w:r>
        <w:rPr/>
        <w:t>쉤䵾禮支昹獨슬椬幱㉥祹♒싂縴澡㉧扺䥉樹⦘ꥣ䱪㕶眴쉘昨䛃眶窱摴싂⻂</w:t>
      </w:r>
      <w:r>
        <w:rPr/>
        <w:t>⢱</w:t>
      </w:r>
      <w:r>
        <w:rPr/>
        <w:t>狂⥌熬싂䁪㮩頯飂␵奬ꅯ圮츱燂┷썮嘯督渺⹗畦稤</w:t>
      </w:r>
      <w:r>
        <w:rPr/>
        <w:t>ꕭ⹚</w:t>
      </w:r>
      <w:r>
        <w:rPr/>
        <w:t>棂뇂</w:t>
      </w:r>
      <w:r>
        <w:rPr/>
        <w:t>ⵅ</w:t>
      </w:r>
      <w:r>
        <w:rPr/>
        <w:t>颮䅯⩢瑹⨦妬䍥⮵儨涘⩞쉯껂뽑㥰佊딬뽋拂䍓彄埂㍮</w:t>
      </w:r>
      <w:r>
        <w:rPr/>
        <w:t>⡂</w:t>
      </w:r>
      <w:r>
        <w:rPr/>
        <w:t>䅵幡淂淂穙瑖뼽</w:t>
      </w:r>
      <w:r>
        <w:rPr/>
        <w:t>Ɽ</w:t>
      </w:r>
      <w:r>
        <w:rPr/>
        <w:t>䡇쉂쉵䨶㌳㍳挣䢏湧쉾悏离슩䥁搻未뭊㝾㮻瑯练⩓⩔檘慵㕩㴸⑌숰摖㖬䭉硶乊砲偑津쉳⥺깦坾䉣쉟䁹橞녰䅪匷⩘恫癍ꅏꍒ묣塍</w:t>
      </w:r>
      <w:r>
        <w:rPr/>
        <w:t>⡢</w:t>
      </w:r>
      <w:r>
        <w:rPr/>
        <w:t>輪쉶睨习슣쉴싂搻ꍷ瀦圶慬框歴⻂住垘潞䄪♄捠潘嘬仂♏煇깳䴥灓䁕凂㩓㘥弨㨸怤쉔믂싃䞱晾⭇棂䩭䭎浇ㅗ坮⵲⒏믂繹ꅺ繢杔湧味圸昫䡓</w:t>
      </w:r>
      <w:r>
        <w:rPr/>
        <w:t>⢡⌻</w:t>
      </w:r>
      <w:r>
        <w:rPr/>
        <w:t>扁輱轂檻䭳整⥳滂┪䁾쉰떏牦⩔䏂㙸䏂슏⌯⥓</w:t>
      </w:r>
      <w:r>
        <w:rPr/>
        <w:t>ꥐ</w:t>
      </w:r>
      <w:r>
        <w:rPr/>
        <w:t>歑뽬㨨婤䍕㑮⬹䲿燂㕨⨬㭆ㅅ橥玘猵⌸䝫썹徏싂쉚帩㑓⽠⾬숴摅⛃㏂썔䅂⌲ㅬ㚱⩙쉤婧刴祖䂮汏啯䏂䄤焮</w:t>
      </w:r>
      <w:r>
        <w:rPr/>
        <w:t>ⲏ</w:t>
      </w:r>
      <w:r>
        <w:rPr/>
        <w:t>浩딦廃伯䐦䥚灦砱⎏顈呗㉚뽗㞱꺱䱵䍱땒◂卸啤䟎⥔ꎱ所烂까穭䔰썓</w:t>
      </w:r>
      <w:r>
        <w:rPr/>
        <w:t>ꥉ</w:t>
      </w:r>
      <w:r>
        <w:rPr/>
        <w:t>㇎꺩䭢瑵⥀㍐乣䬹</w:t>
      </w:r>
      <w:r>
        <w:rPr/>
        <w:t>⠩</w:t>
      </w:r>
      <w:r>
        <w:rPr/>
        <w:t>뭚녫䶥煗┭桘긺⭎칰礪쉍卫縭㓂汘漹쉍䜰株㎩</w:t>
      </w:r>
      <w:r>
        <w:rPr/>
        <w:t>⢮</w:t>
      </w:r>
      <w:r>
        <w:rPr/>
        <w:t>姃☦슱暏㏂쉂繋깕縷敵⌤彴쉁劻㑦놻싂濂䍹⺏劏眻䉸呹</w:t>
      </w:r>
      <w:r>
        <w:rPr/>
        <w:t>Ᵽ</w:t>
      </w:r>
      <w:r>
        <w:rPr/>
        <w:t>犩曂㉧䄵䁬硕潞恗㖵䱌啉䉖⼩쉮幖䤲쉤⽟剷㵱⒩쉳⻂埂圩슮㤴䎣┦儬</w:t>
      </w:r>
      <w:r>
        <w:rPr/>
        <w:t>⡟</w:t>
      </w:r>
      <w:r>
        <w:rPr/>
        <w:t>歫浦乩ꅁ⭤㉖꧎㥅揍쉰⩐⿍哂协</w:t>
      </w:r>
      <w:r>
        <w:rPr/>
        <w:t>ꤶ</w:t>
      </w:r>
      <w:r>
        <w:rPr/>
        <w:t>䜊껂ㅔ珂떬渰䩈♾淍䗃䂮䎻穁䙂㴥恈挲杢䀩슏潑潚東樨⽗冻獤欹䋂┪㉾勂숣⽱슬㝠塠ꥵ煩깰㦘쉄쉸깸䕂곎⚡瀬㑹晢걧慙䐶灺幦</w:t>
      </w:r>
      <w:r>
        <w:rPr/>
        <w:t>ⴳ</w:t>
      </w:r>
      <w:r>
        <w:rPr/>
        <w:t>䍑곂썸ㅕ圷쵩慘ꅩ畞偦</w:t>
      </w:r>
      <w:r>
        <w:rPr/>
        <w:t>⡨</w:t>
      </w:r>
      <w:r>
        <w:rPr/>
        <w:t>䍖㝖䘨싂妵勂敃䎵抩쉤急䳃䑒㮬繆猹䯍澻쵣㑥顥</w:t>
      </w:r>
      <w:r>
        <w:rPr/>
        <w:t>ꥆ</w:t>
      </w:r>
      <w:r>
        <w:rPr/>
        <w:t>珃塎愯劥뗂㕾挪乌佊뭳䌯⧂䵍㴩匤뽂䵀슣⌻顷ぢ</w:t>
      </w:r>
      <w:r>
        <w:rPr/>
        <w:t>ⲣ</w:t>
      </w:r>
      <w:r>
        <w:rPr/>
        <w:t>䤽䪮䵣啑卍䨶捷⏂</w:t>
      </w:r>
      <w:r>
        <w:rPr/>
        <w:t>ꕲ</w:t>
      </w:r>
      <w:r>
        <w:rPr/>
        <w:t>㙑쉀⩚猳硋圱礱昴夵恩⸦礤飂까㔩㑢╈夫䁣硧䱚⤰暻ꥩ쉰⩤䄳쉮䨣㨲迂⨽⌮幫⽠䁊恮ꏃ縶毂暮飂䡳썫슩卖건扴焤䅌䗂꺬⨰亮垬慮쉺썱稫䡖싂䐯穏场뗂㬪强ぱ杘슘쉬漳潡</w:t>
      </w:r>
      <w:r>
        <w:rPr/>
        <w:t>ꔴ</w:t>
      </w:r>
      <w:r>
        <w:rPr/>
        <w:t>썏斥슿⤫䑭戽숪㇂㩲</w:t>
      </w:r>
      <w:r>
        <w:rPr/>
        <w:t>⡋</w:t>
      </w:r>
      <w:r>
        <w:rPr/>
        <w:t>䥾⽣伻李祦迂ꥱ斩否朣껂彩⺣䓍晭</w:t>
      </w:r>
      <w:r>
        <w:rPr/>
        <w:t>Ȿ╱</w:t>
      </w:r>
      <w:r>
        <w:rPr/>
        <w:t>꺣祦琪쉙뾣카⨣䚵땃姂惂녬쉭礪湴싂輪奅</w:t>
      </w:r>
      <w:r>
        <w:rPr/>
        <w:t>ⵢ</w:t>
      </w:r>
      <w:r>
        <w:rPr/>
        <w:t>쉮</w:t>
      </w:r>
      <w:r>
        <w:rPr/>
        <w:t>Ⳃ</w:t>
      </w:r>
      <w:r>
        <w:rPr/>
        <w:t>䙦灒攤㭰婘녗汏췂姍</w:t>
      </w:r>
      <w:r>
        <w:rPr/>
        <w:t>ⶮ</w:t>
      </w:r>
      <w:r>
        <w:rPr/>
        <w:t>춣焩卺슡䫂䨦뭇䵀䘺欯千悿ꥺ婌竍廂䁸片ㅀ쉀┻춘塰盂盂彾玡숻ㅀ⽒煳灬〻䋂㟂ヂ쵹ヂ㞿報獩⾻爵㴵ꥶ勍</w:t>
      </w:r>
      <w:r>
        <w:rPr/>
        <w:t>ꥂ◃</w:t>
      </w:r>
      <w:r>
        <w:rPr/>
        <w:t>䇂䥧䉍䆬숲쉩揂썡깃䳃绂숲ㄹ䈥♦呗췂浆뼬摺⥦</w:t>
      </w:r>
      <w:r>
        <w:rPr/>
        <w:t>ⷂ</w:t>
      </w:r>
      <w:r>
        <w:rPr/>
        <w:t>㕊⦬쉇깚䷂슩⌰䡴뭧䭯</w:t>
      </w:r>
      <w:r>
        <w:rPr/>
        <w:t>⡔</w:t>
      </w:r>
      <w:r>
        <w:rPr/>
        <w:t>祴쉩녪惂灕㥸┤猭兓绂╇䨵㏂㉢敨䕡㩌⹩쉤♎婟⼽㨫녩싎䜳祹㠻쉔㆘⭶䰤㏂䔮硩㏂㪥飂䱨⼬弨姃䙔㡲ꇎ슘栻汖䩈矎夯珃䨫쉚䴣佑楢숫䉱⍀녋</w:t>
      </w:r>
      <w:r>
        <w:rPr/>
        <w:t>⠺</w:t>
      </w:r>
      <w:r>
        <w:rPr/>
        <w:t>噕캥㑦慚</w:t>
      </w:r>
      <w:r>
        <w:rPr/>
        <w:t>⠲</w:t>
      </w:r>
      <w:r>
        <w:rPr/>
        <w:t>睬숲挫ꌴ깎乵繢쉳깠⭥冮뼵䬶슘춻睮甯幷ꅷ晬䘲ꍤ㍀넯쉙僂䝈쉨⩸䭙挥丨⵶☺䞮䠬♎㢥ꅯ㇂矍츰佴搩乌슘梣</w:t>
      </w:r>
      <w:r>
        <w:rPr/>
        <w:t>ꥂ⸫⩺</w:t>
      </w:r>
      <w:r>
        <w:rPr/>
        <w:t>쉭扞⹥</w:t>
      </w:r>
      <w:r>
        <w:rPr/>
        <w:t>ⰽ</w:t>
      </w:r>
      <w:r>
        <w:rPr/>
        <w:t>梣땰涥ꅚ╌䂏쉧湭㈴奥ꍩ渤㐵迂瑠杂瑗⍥깮䶘䉯礽ꥥ쉁䋂摔呐숽浹뭗</w:t>
      </w:r>
      <w:r>
        <w:rPr/>
        <w:t>ꔤ</w:t>
      </w:r>
      <w:r>
        <w:rPr/>
        <w:t>㈨⴬쉪㞡</w:t>
      </w:r>
      <w:r>
        <w:rPr/>
        <w:t>ꕣ</w:t>
      </w:r>
      <w:r>
        <w:rPr/>
        <w:t>彭浹⿂</w:t>
      </w:r>
      <w:r>
        <w:rPr/>
        <w:t>ꕺ</w:t>
      </w:r>
      <w:r>
        <w:rPr/>
        <w:t>꺩湊땺㕖㥾塾䝞㍹祲䙶纩싂</w:t>
      </w:r>
      <w:r>
        <w:rPr/>
        <w:t>ꕾ</w:t>
      </w:r>
      <w:r>
        <w:rPr/>
        <w:t>婁⯂ꍸ免兰㨊칡搱⍄䝋ヂ⹵轷슏쉮欩祐椰牔䱰救숺ꅅ䰦믂扪摃쉯愴湏㝅쉦싂猯쏂⍏参䢣</w:t>
      </w:r>
      <w:r>
        <w:rPr/>
        <w:t>Ⱚⰷ</w:t>
      </w:r>
      <w:r>
        <w:rPr/>
        <w:t>ꍗ䕦䫂刷싂</w:t>
      </w:r>
      <w:r>
        <w:rPr/>
        <w:t>ⰳ</w:t>
      </w:r>
      <w:r>
        <w:rPr/>
        <w:t>ꕪꕘ</w:t>
      </w:r>
      <w:r>
        <w:rPr/>
        <w:t>슘灕뽶票⿂썷뽖숹捺嘦⬣䭋ꥫ뇂懂겏⑭䠶玬⿂幙슩䵔兪㙢顥䵆슩⩉쉐伩朳㡭啔穆㢬깦♙䘷瑲╙海瞻種싂輻慌쉱䑀㍐憣⧂湟쉾琱煣⨭녡쉓恨</w:t>
      </w:r>
      <w:r>
        <w:rPr/>
        <w:t>ꤴ</w:t>
      </w:r>
      <w:r>
        <w:rPr/>
        <w:t>⼹긳쉹繫䄥潍꺥琣㈲䯂歸䘶奎椩숽杋걐⯂䩵㍊땊䵆戳⨴䐫⯂쉑剰숮ㄽ〈武轖噳辮䁳敺곂礰㨽놮ꎡ</w:t>
      </w:r>
      <w:r>
        <w:rPr/>
        <w:t>⠱⒱</w:t>
      </w:r>
      <w:r>
        <w:rPr/>
        <w:t>眥⿎稲꺣庡⑊⤵쉋♲噊堪䷃礥㉰䡦㍷떵ꥸ俍埂厩奠娰칁䣂灟帲惂⑯味剄싂䨨㕦䜶싂⻂坦李때捸싂氹堲奨쉵偰숺牕♕噚癧䅗坞頵晴칪㩔녪숩싃祒塥爨灊暣갵쉏㕘넴㒘㶣倭⍭䙶墘숮刷걮檮</w:t>
      </w:r>
      <w:r>
        <w:rPr/>
        <w:t>⡨</w:t>
      </w:r>
      <w:r>
        <w:rPr/>
        <w:t>㙱泃〺渭</w:t>
      </w:r>
      <w:r>
        <w:rPr/>
        <w:t>ⵣ⨨</w:t>
      </w:r>
      <w:r>
        <w:rPr/>
        <w:t>敧䈽깋奐癊假䝆컂塟汪浀♤㭬顷⪻池⩂䑐⽾싂⹙係뽓걩彤惂ガ璵놵䵨Ⓜꄮ까䵖㒬♧潸캱䡥▩</w:t>
      </w:r>
      <w:r>
        <w:rPr/>
        <w:t>ꔸ</w:t>
      </w:r>
      <w:r>
        <w:rPr/>
        <w:t>橋뮩儷ㆵ⑄⥐所䆩智깭㭬坰㏂颏㬥㡯汷辮⽐◃숲殏䌶㠪灩䯂䠽䁦洦㛂쉾前偦숦兴態⩒倻썖掿⩩⨨⩋免㒬㤪坪⍌ꥦ⤲漨㧂眪潄꺏媮⯂眬䉋媡其깾涻ꥩ栬㋂掵䯃倰撻ꍒ繭硪⩀쉷姍쉺㖣嫂▬▻佥䰪ꅒ怺쉒♂燂硖땪숦用䝒⛂獾啶䙅⤱ꥹ习땓瀹쉺捦㔴쌰싂彐椣掣쉶匪䤰硃穴杌庡㟂ꌩ⩬䜣⽐圮䝭䕞噭䞏汑䝒䥐뽂㬭⩡뼹㴫쉒⩒窘䝯洩帽皿쉙摗轀썁</w:t>
      </w:r>
      <w:r>
        <w:rPr/>
        <w:t>ⲥ</w:t>
      </w:r>
      <w:r>
        <w:rPr/>
        <w:t>칣쉌㝩㝌䨺䕠쏂쉧때坎係⼲搣協㥂쉑癷埂慂䱙</w:t>
      </w:r>
      <w:r>
        <w:rPr/>
        <w:t>ꔺ</w:t>
      </w:r>
      <w:r>
        <w:rPr/>
        <w:t>乥䍷愮슘췂妩䯂末㬰䌪曂戽眭숲깪╒⩋녪桶ꥧ婸싂爸녁㧍慁걶㉦</w:t>
      </w:r>
      <w:r>
        <w:rPr/>
        <w:t>⣂</w:t>
      </w:r>
      <w:r>
        <w:rPr/>
        <w:t>䣃猶⩐䮬潘噃潲悥싂呣⽳䉢䧂뭶⾏啂妱瀬캮딷矂㜷㚩拂썄ㄵ⨵쉌㙋杲땹吹쉱甽㛂木캣⽡䙯䜊노㩇쉉♔充〯칣</w:t>
      </w:r>
      <w:r>
        <w:rPr/>
        <w:t>ꥐ</w:t>
      </w:r>
      <w:r>
        <w:rPr/>
        <w:t>轹软㘩䥯⺱숻㩎奍쉟싂狂昬쉣卺轺呃ㄵ惂䧂䫂疬⑋㛂㤨㥧⨥㈸嘬╂ㄻ䕏併㩫爽슣♥䗂䱭䍈⤱畅⪩ㆩ掩♹砯⿂爴놮㝹⯂䝋玮ꥫ敖奔僂쉏䡆쵯搵ꍞ椲滂漤숤숴㉇깍</w:t>
      </w:r>
      <w:r>
        <w:rPr/>
        <w:t>ꖱ</w:t>
      </w:r>
      <w:r>
        <w:rPr/>
        <w:t>晇灙填㥴橶昤</w:t>
      </w:r>
      <w:r>
        <w:rPr/>
        <w:t>ꔩ</w:t>
      </w:r>
      <w:r>
        <w:rPr/>
        <w:t>䔩昹쵲ꥡ戱䀬䠲楇ꆿ╬顱⬨⨻컂걯쉳顡㒩싂摟</w:t>
      </w:r>
      <w:r>
        <w:rPr/>
        <w:t>⡐</w:t>
      </w:r>
      <w:r>
        <w:rPr/>
        <w:t>煎妬</w:t>
      </w:r>
      <w:r>
        <w:rPr/>
        <w:t>⡠</w:t>
      </w:r>
      <w:r>
        <w:rPr/>
        <w:t>喿</w:t>
      </w:r>
      <w:r>
        <w:rPr/>
        <w:t>ⴶ</w:t>
      </w:r>
      <w:r>
        <w:rPr/>
        <w:t>㚵穚顰祳敀⯃恬</w:t>
      </w:r>
      <w:r>
        <w:rPr/>
        <w:t>ⶥ</w:t>
      </w:r>
      <w:r>
        <w:rPr/>
        <w:t>怤⬱癀䁧ꥨꎩ眮쉱啠䊩歴슻기쉮䴯䍪㥓濂䩄效ꅀ◂乂⧂㢱</w:t>
      </w:r>
      <w:r>
        <w:rPr/>
        <w:t>⠱</w:t>
      </w:r>
      <w:r>
        <w:rPr/>
        <w:t>セ</w:t>
      </w:r>
      <w:r>
        <w:rPr/>
        <w:t>ⶥ</w:t>
      </w:r>
      <w:r>
        <w:rPr/>
        <w:t>㙩⥔䪥凃ꏍ掵眮쉍䕕쉈㘯칫娲颣㥑</w:t>
      </w:r>
      <w:r>
        <w:rPr/>
        <w:t>⵰</w:t>
      </w:r>
      <w:r>
        <w:rPr/>
        <w:t>슩땚兊灲椪</w:t>
      </w:r>
      <w:r>
        <w:rPr/>
        <w:t>ꔫꕎ</w:t>
      </w:r>
      <w:r>
        <w:rPr/>
        <w:t>ꇂ⪩儮濃ꅟ㵎</w:t>
      </w:r>
      <w:r>
        <w:rPr/>
        <w:t>ⱇ</w:t>
      </w:r>
      <w:r>
        <w:rPr/>
        <w:t>칣</w:t>
      </w:r>
      <w:r>
        <w:rPr/>
        <w:t>ꤶ</w:t>
      </w:r>
      <w:r>
        <w:rPr/>
        <w:t>䡡㩏䌲숲䁾攤ㅀ繤砱梥栮㡀歫</w:t>
      </w:r>
      <w:r>
        <w:rPr/>
        <w:t>Ⱝ⬰</w:t>
      </w:r>
      <w:r>
        <w:rPr/>
        <w:t>睃䐳</w:t>
      </w:r>
      <w:r>
        <w:rPr/>
        <w:t>꥟</w:t>
      </w:r>
      <w:r>
        <w:rPr/>
        <w:t>澿⍳㵅㧂</w:t>
      </w:r>
      <w:r>
        <w:rPr/>
        <w:t>ⰳ</w:t>
      </w:r>
      <w:r>
        <w:rPr/>
        <w:t>堤䉆ㆩ뼽䡑</w:t>
      </w:r>
      <w:r>
        <w:rPr/>
        <w:t>⢩</w:t>
      </w:r>
      <w:r>
        <w:rPr/>
        <w:t>딳쉙䭰녊捄⨵쏂圱倫恀焭㍞넭礭칸⤰</w:t>
      </w:r>
      <w:r>
        <w:rPr/>
        <w:t>ꥍ</w:t>
      </w:r>
      <w:r>
        <w:rPr/>
        <w:t>玮쉦쉅汅뽉穴⭙庮䏍漥␪컎䲣쌽㍴兆⶿䙔汖⬵湲澮☲</w:t>
      </w:r>
      <w:r>
        <w:rPr/>
        <w:t>ꕑ</w:t>
      </w:r>
      <w:r>
        <w:rPr/>
        <w:t>쉓</w:t>
      </w:r>
      <w:r>
        <w:rPr/>
        <w:t>ꥆ</w:t>
      </w:r>
      <w:r>
        <w:rPr/>
        <w:t>睪溏䵏ꅡ單涱偷⑄쉧庵䵱棍</w:t>
      </w:r>
      <w:r>
        <w:rPr/>
        <w:t>ꕔ</w:t>
      </w:r>
      <w:r>
        <w:rPr/>
        <w:t>伨㍥祩䐤凂⪵ㆱ瑭甫娣</w:t>
      </w:r>
      <w:r>
        <w:rPr/>
        <w:t>ⴽ</w:t>
      </w:r>
      <w:r>
        <w:rPr/>
        <w:t>杷瑰䗎乓⨻䜦싍䥊㠥䘳奄哂⭺</w:t>
      </w:r>
      <w:r>
        <w:rPr/>
        <w:t>Ⱬ</w:t>
      </w:r>
      <w:r>
        <w:rPr/>
        <w:t>潨湮歾㙊桚슣浸슬㄰杢쉇╆뭏뼺株奊瘲숻겡䉣</w:t>
      </w:r>
      <w:r>
        <w:rPr/>
        <w:t>ⱬ</w:t>
      </w:r>
      <w:r>
        <w:rPr/>
        <w:t>䵞⪣ꇍ䌵てず㌥䍠</w:t>
      </w:r>
      <w:r>
        <w:rPr/>
        <w:t>ⵞ⨳</w:t>
      </w:r>
      <w:r>
        <w:rPr/>
        <w:t>뭲숳</w:t>
      </w:r>
      <w:r>
        <w:rPr/>
        <w:t>ꖿ</w:t>
      </w:r>
      <w:r>
        <w:rPr/>
        <w:t>呲걔칕江幱쉲㑉剋昣㤣쉢쉧盂樻呩䘨瞬싍朷</w:t>
      </w:r>
      <w:r>
        <w:rPr/>
        <w:t>ꦣ</w:t>
      </w:r>
      <w:r>
        <w:rPr/>
        <w:t>牥昴䘣⼪ꥭ书</w:t>
      </w:r>
      <w:r>
        <w:rPr/>
        <w:t>ꥑ</w:t>
      </w:r>
      <w:r>
        <w:rPr/>
        <w:t>珂쉘物噕䙒弨仂갯湟⥧슿⍢⭷⑚頪㝲瘦刣ꆮ</w:t>
      </w:r>
      <w:r>
        <w:rPr/>
        <w:t>ⵍ</w:t>
      </w:r>
      <w:r>
        <w:rPr/>
        <w:t>⽪䉚湋䵞䀤䘪䉭⺻此㶩䭔䕦⵺態燂Ⓧⸯ倻⧍䍂㡲燂⏂⾏慒⪥⏂뭶ꥬ栤숮컂칋㠯ㅺ礫䜵쵔⥕匯쉪㴦牣㙥楂共丸♚愥⩢姃⦻櫂恐딪啓啳輯扮眫</w:t>
      </w:r>
      <w:r>
        <w:rPr/>
        <w:t>Ⲙ</w:t>
      </w:r>
      <w:r>
        <w:rPr/>
        <w:t>杄</w:t>
      </w:r>
      <w:r>
        <w:rPr/>
        <w:t>⡘⦬</w:t>
      </w:r>
      <w:r>
        <w:rPr/>
        <w:t>犵묻숲䑯瀺圯뮡癘浹</w:t>
      </w:r>
      <w:r>
        <w:rPr/>
        <w:t>ꤤ</w:t>
      </w:r>
      <w:r>
        <w:rPr/>
        <w:t>䅗歕恎䙟</w:t>
      </w:r>
      <w:r>
        <w:rPr/>
        <w:t>⡺</w:t>
      </w:r>
      <w:r>
        <w:rPr/>
        <w:t>ꕊ</w:t>
      </w:r>
      <w:r>
        <w:rPr/>
        <w:t>浏版걭橲咡憱癍㡍䦵咮呐㈯녯㭌숸┸燂敁⮮煀슏繹ꥫ곎췂넦촽煡刯㌪䉲숬㔩⭩䅑偒</w:t>
      </w:r>
      <w:r>
        <w:rPr/>
        <w:t>ꔨ</w:t>
      </w:r>
      <w:r>
        <w:rPr/>
        <w:t>쉎䤯佷砥⿂灞쉄㵨㬮⵷䮘㔬恱厥䡍걧숻</w:t>
      </w:r>
      <w:r>
        <w:rPr/>
        <w:t>ꔸ</w:t>
      </w:r>
      <w:r>
        <w:rPr/>
        <w:t>繮挪敗畕㧂땴㤊ꍲ㵊넦캩칶ꌦ㭙硨숪䩰㨨瀩匥恠呰敦救</w:t>
      </w:r>
      <w:r>
        <w:rPr/>
        <w:t>ꦮ⹢⫂</w:t>
      </w:r>
      <w:r>
        <w:rPr/>
        <w:t>䱆迎㐨㡒쉥⿂爵杴⼪䨷⻂䝀㝨瘪乂췂䕎쉉♌슻〰</w:t>
      </w:r>
      <w:r>
        <w:rPr/>
        <w:t>ꗂ</w:t>
      </w:r>
      <w:r>
        <w:rPr/>
        <w:t>䱃쉚㥸䩌弲剣䫂畯쉈兠</w:t>
      </w:r>
      <w:r>
        <w:rPr/>
        <w:t>⣃</w:t>
      </w:r>
      <w:r>
        <w:rPr/>
        <w:t>䁾䡚⏂忂湍顷⥥㉳顟睺⧂䅡睔噍漪爴劻캣䁊쏂塃䑏츭</w:t>
      </w:r>
      <w:r>
        <w:rPr/>
        <w:t>ⰴ</w:t>
      </w:r>
      <w:r>
        <w:rPr/>
        <w:t>扫狃灗Ⓜ埂쉂顃橉盂迂栴쉅槍칦侏슏梵䥱⨪煊⵷㐯婤싂暘煯䥠㶥⹀⩸汌䰶䐳썗汞숹墏䕅▘쉇뇂辮⹒䁒坞噔朸걆숵䥕습慞쉵쉐挰濂ꅤ纏╋䭕喵瑂䍧瑤쉨弳参癏侩⴩⨰ꅨ㩆②ㅡ䠱献㨯쌫ꌻ䫂⨥䌫伫㩌ꎘ奙椲슥睒㶻怵风強內◂䵩灋卉找潂す慳쉨䞩쉰</w:t>
      </w:r>
      <w:r>
        <w:rPr/>
        <w:t>꧂</w:t>
      </w:r>
      <w:r>
        <w:rPr/>
        <w:t>쉠땊偳呦䊣撏</w:t>
      </w:r>
      <w:r>
        <w:rPr/>
        <w:t>ⱒ</w:t>
      </w:r>
      <w:r>
        <w:rPr/>
        <w:t>⿂䥱뮥乹穗䲣滂싂䯂␵轰瑗煦卫</w:t>
      </w:r>
      <w:r>
        <w:rPr/>
        <w:t>⠣</w:t>
      </w:r>
      <w:r>
        <w:rPr/>
        <w:t>厮䇂⪩樻坩乥녣㎬ꅥ</w:t>
      </w:r>
      <w:r>
        <w:rPr/>
        <w:t>ꤪ</w:t>
      </w:r>
      <w:r>
        <w:rPr/>
        <w:t>噤捍䬬朵㡐쌳猤쉹</w:t>
      </w:r>
      <w:r>
        <w:rPr/>
        <w:t>ꦩ⥆</w:t>
      </w:r>
      <w:r>
        <w:rPr/>
        <w:t>姂╦㥐爷㔹쉃暣㕨㜽䉱䄴䔲㉰땺⎵①彯瑀塶䁃䁀硵㒩뿂柂硆煘啵扟烂쎡剔㡮⴮쉧쉃⬳칫毃䵹䝊瑮幗噘츳恉䭨壎쉎쉶轸お㥬夭扄慲捈慰⽚敌曃こ㍎䏂㵾䂥䥡匷칃䓂싂幤砵穹玏␱佴奂츮숬㉁灍濍穎⤶㈸䝩ꄪ싍卣杹㟂浗슩䁣㉘畾卵넦滃㕰淂潳敍⸮怭⸥䖿⩔쉬潩硶拂捳睤╦旂⸻䥣僂硌绂捍⧂䕉䱡꥚嗂坎彊淂쉖⼬牷⹢礯穴㒬摨杮沿䙞썋슩</w:t>
      </w:r>
      <w:r>
        <w:rPr/>
        <w:t>Ⱶ</w:t>
      </w:r>
      <w:r>
        <w:rPr/>
        <w:t>㩚⤣疣㝫◂獔癫◂䕆颱〩⑧㑟쉤䑒뭺숹녊啣⍙㬸䱈걱쵪噈쉚矍敆쉖㇍쉴쉵扮煔檩姂楇</w:t>
      </w:r>
      <w:r>
        <w:rPr/>
        <w:t>ꕹ</w:t>
      </w:r>
      <w:r>
        <w:rPr/>
        <w:t>汗䲣庣捧㨺匽ꥣ</w:t>
      </w:r>
      <w:r>
        <w:rPr/>
        <w:t>ꤲ</w:t>
      </w:r>
      <w:r>
        <w:rPr/>
        <w:t>倦煖昭쉩珂묺殥㤷㣂쉦</w:t>
      </w:r>
      <w:r>
        <w:rPr/>
        <w:t>ⱷ</w:t>
      </w:r>
      <w:r>
        <w:rPr/>
        <w:t>슻슏癴榏싂湷怣쉁䚣㑅䙢싂</w:t>
      </w:r>
      <w:r>
        <w:rPr/>
        <w:t>ꤥ</w:t>
      </w:r>
      <w:r>
        <w:rPr/>
        <w:t>礬穔剈怮爦㡃䑚卣</w:t>
      </w:r>
      <w:r>
        <w:rPr/>
        <w:t>⡊</w:t>
      </w:r>
      <w:r>
        <w:rPr/>
        <w:t>㝘ヂ쉫䁸䈷㔩ꄷ㬬썃쉓䭇犩놻牞渰䤱僂쉕⑗숺棂㭂傏ね楗숸䭴歙촹</w:t>
      </w:r>
      <w:r>
        <w:rPr/>
        <w:t>꧂</w:t>
      </w:r>
      <w:r>
        <w:rPr/>
        <w:t>쉶坟뽘攷숣㬶挲㕵轅䙀洹彫㞮</w:t>
      </w:r>
      <w:r>
        <w:rPr/>
        <w:t>Ⱘ</w:t>
      </w:r>
      <w:r>
        <w:rPr/>
        <w:t>䓂쉍칎仂슡硃獥䃂珂徥恀倹半쉫瘭洸刪上歮槂杲슱暥㋂撘吨し噕毂ㅷ儯</w:t>
      </w:r>
      <w:r>
        <w:rPr/>
        <w:t>ꥃ</w:t>
      </w:r>
      <w:r>
        <w:rPr/>
        <w:t>䐱堶喻繀ꍄ淂彘㡡䵍䩺㝮캱甮偳</w:t>
      </w:r>
      <w:r>
        <w:rPr/>
        <w:t>ⱳ</w:t>
      </w:r>
      <w:r>
        <w:rPr/>
        <w:t>䩪獡㗂㙢㜸䄥杪⬰䔦䃍檥楉ご䈪奚㘩⥎穬慾</w:t>
      </w:r>
      <w:r>
        <w:rPr/>
        <w:t>ꕍ</w:t>
      </w:r>
      <w:r>
        <w:rPr/>
        <w:t>卺杓妱潂顖娱竂䉥勂济坌灇㋃ꥦ㔽㑢磂㘦嚮거䃂晄</w:t>
      </w:r>
      <w:r>
        <w:rPr/>
        <w:t>Ⱬ</w:t>
      </w:r>
      <w:r>
        <w:rPr/>
        <w:t>䕹⥯漴徏㵕</w:t>
      </w:r>
      <w:r>
        <w:rPr/>
        <w:t>⠽</w:t>
      </w:r>
      <w:r>
        <w:rPr/>
        <w:t>畠儷슩쉐佬戵╖</w:t>
      </w:r>
      <w:r>
        <w:rPr/>
        <w:t>⡁</w:t>
      </w:r>
      <w:r>
        <w:rPr/>
        <w:t>绂䁑츨슡䚱昪숩頣㝟敆䱳奸曂쉸批䴶㩯쉊廂䱤㗂熘䱩煐䘥싎䗂⩥䤣쉓畧</w:t>
      </w:r>
      <w:r>
        <w:rPr/>
        <w:t>ꕑ</w:t>
      </w:r>
      <w:r>
        <w:rPr/>
        <w:t>뗂卢灓ꥠ慮ꍪ婕恉囂協쉫㉟싎⨹じ㈫╬ぬ䡟䱳數䘩䝪싃桌䌣〸</w:t>
      </w:r>
      <w:r>
        <w:rPr/>
        <w:t>ꥄ</w:t>
      </w:r>
      <w:r>
        <w:rPr/>
        <w:t>燂</w:t>
      </w:r>
      <w:r>
        <w:rPr/>
        <w:t>⣂</w:t>
      </w:r>
      <w:r>
        <w:rPr/>
        <w:t>㊣噗庻쉵戥㩚쉺㝠녖㭍㊏䠦㑗츸䝳췍恂쉓쉕䣂⑌癲⤤煒㕋搴</w:t>
      </w:r>
      <w:r>
        <w:rPr/>
        <w:t>⣍</w:t>
      </w:r>
      <w:r>
        <w:rPr/>
        <w:t>捄싂썪쉟奬㡊㥫</w:t>
      </w:r>
      <w:r>
        <w:rPr/>
        <w:t>ꤣ</w:t>
      </w:r>
      <w:r>
        <w:rPr/>
        <w:t>瓂⌷狂玩咩爦숵싃칲嘨䡱쉰䅃歴勂㉈걯橭癲怱䑩桹㤮炱忂썌廂淂</w:t>
      </w:r>
      <w:r>
        <w:rPr/>
        <w:t>ⰺ</w:t>
      </w:r>
      <w:r>
        <w:rPr/>
        <w:t>乕믂㵀塄숰毂汸쉣격繮繪棂쉶쉬</w:t>
      </w:r>
      <w:r>
        <w:rPr/>
        <w:t>ꗃ</w:t>
      </w:r>
      <w:r>
        <w:rPr/>
        <w:t>ꇂ⍪洷塹⍀슏係꥙じ뿍䕸䀤슥⵪璬湂⭩쉢䵎啳</w:t>
      </w:r>
      <w:r>
        <w:rPr/>
        <w:t>ꕧ⌵</w:t>
      </w:r>
      <w:r>
        <w:rPr/>
        <w:t>来녀䧂呢ッ抿⎣澡男獕䡃⩍쉔濂呄⍆员⩅⑫쉱攱췂光爬⹁䴹䙂䪮桪㉂䮱碩畲⤥⩇숯廍☽䛂숱쉋娸㥐</w:t>
      </w:r>
      <w:r>
        <w:rPr/>
        <w:t>⡓</w:t>
      </w:r>
      <w:r>
        <w:rPr/>
        <w:t>壂燂瑀硯䐹ꥬ싂㙾丩⩢㩂猺啪⨥わ쉮칩쉖㧃乭䄷㬵削堮뽷뽐싂뽃䷂獂⺵煕⸪烂⎻灶灌䄭떬䉕㵸䫃䨻圣쉢⦩깞싂渫癧╞걶넣녍떩쉸硲쉷뾵㠪畵䕩囂싂劬䭚뽦刨㉰玥</w:t>
      </w:r>
      <w:r>
        <w:rPr/>
        <w:t>⢬꧎</w:t>
      </w:r>
      <w:r>
        <w:rPr/>
        <w:t>畁幞坪曂⭐䩍숳嘷湧㧂⶘墻쉋␩卡㡷轟䉺⩈⚩䕸</w:t>
      </w:r>
      <w:r>
        <w:rPr/>
        <w:t>⢻⍋</w:t>
      </w:r>
      <w:r>
        <w:rPr/>
        <w:t>녯␴㥣䞱䕂㈪洪䀮䍲歵</w:t>
      </w:r>
      <w:r>
        <w:rPr/>
        <w:t>ꥁ</w:t>
      </w:r>
      <w:r>
        <w:rPr/>
        <w:t>䡇瑭伭炬睪꺡쉩Ⓜ潟輪塊㇂祑⍃䕠攭쉪獎䗂</w:t>
      </w:r>
      <w:r>
        <w:rPr/>
        <w:t>ⵏ</w:t>
      </w:r>
      <w:r>
        <w:rPr/>
        <w:t>瀫⵶嚥ꥭ쉥㝯쉸㘱䑄庡沘⩞䡣ㄲ䙨瑆ꄥ㧂䛃</w:t>
      </w:r>
      <w:r>
        <w:rPr/>
        <w:t>ⵥ</w:t>
      </w:r>
      <w:r>
        <w:rPr/>
        <w:t>砸湓㐯㤮畈䮣䡣傩⹉琬껍眣슘䩡坎旂䧂秂⑦幢牑唴歔䤨䝚没㕄䩴汾稪싂⩌丰〩幞熮奈壂쉁犏娱倳佨ㄴ啐楾</w:t>
      </w:r>
      <w:r>
        <w:rPr/>
        <w:t>ꥆ⨣</w:t>
      </w:r>
      <w:r>
        <w:rPr/>
        <w:t>参╲䭗椤⬸嘭㓃慬熣磎Ⓜ㉺⏂</w:t>
      </w:r>
      <w:r>
        <w:rPr/>
        <w:t>ꔳ</w:t>
      </w:r>
      <w:r>
        <w:rPr/>
        <w:t>彆⤽椥獌塁䵔</w:t>
      </w:r>
      <w:r>
        <w:rPr/>
        <w:t>ꕒ</w:t>
      </w:r>
      <w:r>
        <w:rPr/>
        <w:t>䨰촯䑫㴊掿璻깆瓂숦⨦潏瑓䤷</w:t>
      </w:r>
      <w:r>
        <w:rPr/>
        <w:t>ꦻ</w:t>
      </w:r>
      <w:r>
        <w:rPr/>
        <w:t>췂扉곂汈⹂</w:t>
      </w:r>
      <w:r>
        <w:rPr/>
        <w:t>ⶩ</w:t>
      </w:r>
      <w:r>
        <w:rPr/>
        <w:t>飂槂睏싂</w:t>
      </w:r>
      <w:r>
        <w:rPr/>
        <w:t>⢣</w:t>
      </w:r>
      <w:r>
        <w:rPr/>
        <w:t>㕷㚩䱚呓㝟쉣睵獘㷂䲘⩣楺湰䉊䴭㵋繲㴪窡䍈㧂䨬⨻쉡ㄤ䅀숸싂숥䎿ꍔ煰睨숹䉶㭆♺㨽睦♰㧂昩棃⒩쉂㩫䝩摲㥳忂充䙴抣䚬</w:t>
      </w:r>
      <w:r>
        <w:rPr/>
        <w:t>ⰹ</w:t>
      </w:r>
      <w:r>
        <w:rPr/>
        <w:t>敹칃</w:t>
      </w:r>
      <w:r>
        <w:rPr/>
        <w:t>ꔣ</w:t>
      </w:r>
      <w:r>
        <w:rPr/>
        <w:t>䁰⼨智㝀撩爯⑀䜵䈣⤬䭂숤䨺濂⑁辏页ㄯ㍆䰲䍹坄䭖场꤮呱⽡⌣倦捆颱쵣쉓┽䍠⼳쵰幊〱䕐顓冣</w:t>
      </w:r>
      <w:r>
        <w:rPr/>
        <w:t>ꕏ</w:t>
      </w:r>
      <w:r>
        <w:rPr/>
        <w:t>䉤</w:t>
      </w:r>
      <w:r>
        <w:rPr/>
        <w:t>ⵌ</w:t>
      </w:r>
      <w:r>
        <w:rPr/>
        <w:t>䵟</w:t>
      </w:r>
      <w:r>
        <w:rPr/>
        <w:t>ꤳ</w:t>
      </w:r>
      <w:r>
        <w:rPr/>
        <w:t>慒埂㬶쉎穩祤歈灚ꍈ걭䄩㕶깧漨쉃抮輻狃⽋넬坒䵵禣哂ㄨっ⩏癮숫딬♐痂䙃䐮熥版⻂批橎䝶歊氷쉭</w:t>
      </w:r>
      <w:r>
        <w:rPr/>
        <w:t>ⶏ⩣</w:t>
      </w:r>
      <w:r>
        <w:rPr/>
        <w:t>呄样䵏╣敯場汕걐畨㭾쉨놬⤬玱䩬䰬輸剷</w:t>
      </w:r>
      <w:r>
        <w:rPr/>
        <w:t>ꦥ</w:t>
      </w:r>
      <w:r>
        <w:rPr/>
        <w:t>㝢䴮⪏⭮形扶汘幤쉖숻䝮㈯䡬뭙⨵㑵兌偦偯㨮</w:t>
      </w:r>
      <w:r>
        <w:rPr/>
        <w:t>ⶵ</w:t>
      </w:r>
      <w:r>
        <w:rPr/>
        <w:t>쉣쉾㵅奢⹕偮傩婉唲灵䁴䥤檩┴㙹潓獥싂⾡〹撣睳╢숯슣싂䩭슩썺畆软䢣楊獳偠爺圫䡅吱녾癯䇎쉐㟂弰䱁㯂쎩䝷禣䅐뭴吰㘳窿䤲⍤⨹慠穖쵙숽쉨㌹⛂䍐쉹玱땺磂株⍟搨䴮⑎㴨煲뼦畔獩楏䞘卅츯곃ꅎ搰䈥ギ습쉋䒵睯櫂抮칧䆥㭑䘹䝰㙇灂杋當䭍☶㙮䔩ꍥ쵷슣癑긹䵭쵆⭮獫祰槂奘轞㙹㌬</w:t>
      </w:r>
      <w:r>
        <w:rPr/>
        <w:t>Ɽ</w:t>
      </w:r>
      <w:r>
        <w:rPr/>
        <w:t>䝬䵟员쉵녑㮱䉵쉎獁쉀녆㙸䉗婸乨</w:t>
      </w:r>
      <w:r>
        <w:rPr/>
        <w:t>⡥</w:t>
      </w:r>
      <w:r>
        <w:rPr/>
        <w:t>乷〽◎䌩뽾쉸슡㘤네卾㉁숪撵␥䁍쵱뼨危繆쉷噾㜤싂⍏쉹狂싂䑣呏剱믂숩쵊潧쉱䪘㍪믂㴣攫뽥슬牸녴捄漨쉲㎘䌦䱮떥싂㨩䜹痂ㄣ⴬䉌⩆⩞活싂ꄷ輯䙐捞惎쉠迂硞⩷玘卫䕗嘪懃뗂ꎿ漪恸슻꧎椰涻㵉橢凂䑱㡸湐쉟䡤噗쉑倳呤䤴┲䘻噃쉃啾</w:t>
      </w:r>
      <w:r>
        <w:rPr/>
        <w:t>ⱷ</w:t>
      </w:r>
      <w:r>
        <w:rPr/>
        <w:t>洱卸漲촣怺걎쉏쉟㵢䨱瞵䚻♾捤帻⹠䝞⍸呱䑈奺杪儦㙧</w:t>
      </w:r>
      <w:r>
        <w:rPr/>
        <w:t>⢘</w:t>
      </w:r>
      <w:r>
        <w:rPr/>
        <w:t>뽖⑦쉄堶숴쉾⽘烂</w:t>
      </w:r>
      <w:r>
        <w:rPr/>
        <w:t>ꤽ╒⨽</w:t>
      </w:r>
      <w:r>
        <w:rPr/>
        <w:t>쉗숱湈䡪呋䵕盂剂繨杋爰ヂ䷂쵱㴳깏䴬幄杇ㅠ䘥氊丶숮䙣㐹㙔塣ꍙ严啑㘥潬卖婵䨩患⻂嫂쉩쉫⩶椲⺩㴦漸ꅙ⸽㚣曂椱䫃眫믂</w:t>
      </w:r>
      <w:r>
        <w:rPr/>
        <w:t>⡸</w:t>
      </w:r>
      <w:r>
        <w:rPr/>
        <w:t>숯攩眫祴䡒⸭獆캡䜫⨭갵祇⹗쵨</w:t>
      </w:r>
      <w:r>
        <w:rPr/>
        <w:t>ꗂ</w:t>
      </w:r>
      <w:r>
        <w:rPr/>
        <w:t>轳㓂徻縥⑲㉯獥⬥溱㗂☹Ⓜ煐卥㮬剰桟瞿栨婟掘碘쉇墵窮䬩㶩猫꥔獭</w:t>
      </w:r>
      <w:r>
        <w:rPr/>
        <w:t>ⱅ</w:t>
      </w:r>
      <w:r>
        <w:rPr/>
        <w:t>ꅤ畴䬹갤ꄤ꤮䇂柂湸䃂䔶䫂촳⬪♎䱓</w:t>
      </w:r>
      <w:r>
        <w:rPr/>
        <w:t>ꥒ</w:t>
      </w:r>
      <w:r>
        <w:rPr/>
        <w:t>뇂ノ㧍敊녇☤朻䑺椵䁚쉥伨⭰橺䩟畫ガㅭ㶵쏂䔬煡깨⹺땪ꍸ쉨쉚䖏劵쌭뗂숳땾怴싂匲</w:t>
      </w:r>
      <w:r>
        <w:rPr/>
        <w:t>Ɫ</w:t>
      </w:r>
      <w:r>
        <w:rPr/>
        <w:t>㷂挶支⌻砲땮땣敚숴⺣㘶纩䑀㴽汃䡗䵖</w:t>
      </w:r>
      <w:r>
        <w:rPr/>
        <w:t>ⴵ</w:t>
      </w:r>
      <w:r>
        <w:rPr/>
        <w:t>䁒恀廎습땰</w:t>
      </w:r>
      <w:r>
        <w:rPr/>
        <w:t>ꦱ</w:t>
      </w:r>
      <w:r>
        <w:rPr/>
        <w:t>쵅睫뽀慮쉆㵎㤲稭싂嘶劥쉩</w:t>
      </w:r>
      <w:r>
        <w:rPr/>
        <w:t>ꖥ</w:t>
      </w:r>
      <w:r>
        <w:rPr/>
        <w:t>⻂橕犮䩔乮㓂䰪㠲圷␷操╬礹⒬啇깬</w:t>
      </w:r>
      <w:r>
        <w:rPr/>
        <w:t>⡴</w:t>
      </w:r>
      <w:r>
        <w:rPr/>
        <w:t>뼴つ㮏䭲⽐껎㏂汮㕺┣挰唹圵烂䣂ㄶ杞</w:t>
      </w:r>
      <w:r>
        <w:rPr/>
        <w:t>ⲿ</w:t>
      </w:r>
      <w:r>
        <w:rPr/>
        <w:t>ぅ䉦</w:t>
      </w:r>
      <w:r>
        <w:rPr/>
        <w:t>⠣</w:t>
      </w:r>
      <w:r>
        <w:rPr/>
        <w:t>ꅋ楙쉋慥䥋摠⻂歋⑨쉀뽅瀱춡숲婷㶡쉎</w:t>
      </w:r>
      <w:r>
        <w:rPr/>
        <w:t>⡲</w:t>
      </w:r>
      <w:r>
        <w:rPr/>
        <w:t>樰ꥸ怳潔㤷機㠳싂愪䱤슏捓塚棂⩁⍀迂敘傿</w:t>
      </w:r>
      <w:r>
        <w:rPr/>
        <w:t>Ⱨ</w:t>
      </w:r>
      <w:r>
        <w:rPr/>
        <w:t>뭫轁敳㌰</w:t>
      </w:r>
      <w:r>
        <w:rPr/>
        <w:t>ꦮ</w:t>
      </w:r>
      <w:r>
        <w:rPr/>
        <w:t>堪⾏搹꧎䅤㝒䂥⭷晡층癊䐷盂硙䝑쉉⽶칈</w:t>
      </w:r>
      <w:r>
        <w:rPr/>
        <w:t>꤭</w:t>
      </w:r>
      <w:r>
        <w:rPr/>
        <w:t>刨卢婘싂恣晘놡愩婚䒵㵖䐨燎祶뽱⭀輯眣娩㯂쉰䑔</w:t>
      </w:r>
      <w:r>
        <w:rPr/>
        <w:t>ꕇ</w:t>
      </w:r>
      <w:r>
        <w:rPr/>
        <w:t>㥖╔⽋彏坏廂ꆥ깩ꌳ뽢</w:t>
      </w:r>
      <w:r>
        <w:rPr/>
        <w:t>ꥑ</w:t>
      </w:r>
      <w:r>
        <w:rPr/>
        <w:t>囂瘲ꍶ田</w:t>
      </w:r>
      <w:r>
        <w:rPr/>
        <w:t>ꕀ</w:t>
      </w:r>
      <w:r>
        <w:rPr/>
        <w:t>偑캘깢䡫睋땙猻楋싂猻桠偖숣꺩떮泂싂⽭椩瑊契牠䴸쉆⭡⿂㡴㉪䝡勍⸤恶榮稺㝘刳♴</w:t>
      </w:r>
      <w:r>
        <w:rPr/>
        <w:t>꧂</w:t>
      </w:r>
      <w:r>
        <w:rPr/>
        <w:t>ⰲ</w:t>
      </w:r>
      <w:r>
        <w:rPr/>
        <w:t>烂㈰䵏䕈刳⫂匫⵹⌷强单檥殱㡚⥦吶䭢䪬거浮䶱㵬怪瞩刯洤瓂䐭⍏⌲㭀␩㮿ꅐ挺쉎뮱</w:t>
      </w:r>
      <w:r>
        <w:rPr/>
        <w:t>⡅</w:t>
      </w:r>
      <w:r>
        <w:rPr/>
        <w:t>䨨轙슥㥷参╂䕏楡繄假䠪㍌桷슘硤䙳廂呗땪ꥸ걊矂䰣牵猪梘뭬㭂䲻쉥攦溵唶숩㥱乨疿猺硙䉾暵攻䱕⛂励쉇썖䵵牘㟂㥚쉵</w:t>
      </w:r>
      <w:r>
        <w:rPr/>
        <w:t>ꖮ</w:t>
      </w:r>
      <w:r>
        <w:rPr/>
        <w:t>繠嗂搭頮쉅갷쉳䜤䂻䠣伥汒穅⥢烂㇂⩱썑瑮升晘䈵꺩硄뽀煖焫振䱱界儤卌䊩熣뾡㖬싂뿂㠨䠪ね猳䝓䥔㭔䃎繚뗂㭗숫⿂쉭圵⩀⍂捏㷂ꆩ숳⻂穔䙘⛂</w:t>
      </w:r>
      <w:r>
        <w:rPr/>
        <w:t>ꤵ</w:t>
      </w:r>
      <w:r>
        <w:rPr/>
        <w:t>圷⹖</w:t>
      </w:r>
      <w:r>
        <w:rPr/>
        <w:t>Ⳃ</w:t>
      </w:r>
      <w:r>
        <w:rPr/>
        <w:t>挱ꄷ之〲⬊</w:t>
      </w:r>
      <w:r>
        <w:rPr/>
        <w:t>ꕖ</w:t>
      </w:r>
      <w:r>
        <w:rPr/>
        <w:t>㴭侵싂⫂ぃꅎ砰쉈剴䅎歪㑬夸㴴䇂幣땕</w:t>
      </w:r>
      <w:r>
        <w:rPr/>
        <w:t>ⵖ</w:t>
      </w:r>
      <w:r>
        <w:rPr/>
        <w:t>ァ䚏圤쉩쉃⬹䈵睍⩶灉権稫亣㥢칎뽌ꄽ来䙯录䜳䝘嚏걚䡗䲬칌欵忂쉠녨격⍇晞⾵쉸廂䑣ぇ慡ꍆ卅⩫싂剁䑢⮿縲쉴쉙㴯䉙䭭庮纬䑴檥啵㓂眻祠癡伪╨杋甥⩙晍呂㨲♺懂歹䦩伵硺㭥煁숣頪슏䀶⹐㥇癋佞嚱ꄺ걯쉂㕺긱輦㊡倱쉃稺影숷汗⛂䔳繗쉟㔪ꥮ婘䴶䁪奌乘婮뽠</w:t>
      </w:r>
      <w:r>
        <w:rPr/>
        <w:t>ꦻ꧂</w:t>
      </w:r>
      <w:r>
        <w:rPr/>
        <w:t>檏⌫숳숬䁃㙤⥦殬넨吺⬦䗂琸㩺딶兵捵㑒呱䩩♩祗娰</w:t>
      </w:r>
      <w:r>
        <w:rPr/>
        <w:t>⡂⡮</w:t>
      </w:r>
      <w:r>
        <w:rPr/>
        <w:t>㥗슩檩䫂杚뽯㐳⵹敏㝋摪䙴氣㭔㬨佉㌳輳ㅆ⍵喱ꄫ썕侥炘쉂䭆䈤뭎쉎售</w:t>
      </w:r>
      <w:r>
        <w:rPr/>
        <w:t>ꕔ⩦</w:t>
      </w:r>
      <w:r>
        <w:rPr/>
        <w:t>轢䉅㍃䠶슡幆䬪</w:t>
      </w:r>
      <w:r>
        <w:rPr/>
        <w:t>Ɒ</w:t>
      </w:r>
      <w:r>
        <w:rPr/>
        <w:t>浠凎挸숪쉕춡纩倨摆昵彺㕟晾쉯祸⭷㙕散甸쉴瘫녤瞣꥚⍗咏么⌲㞘眶슩㤦畴䅮恑坨⥱杲녀怮䵞ぅ璥匯䠦뭕癓汄挩⒥䴫슏欽⨴쌺㥵쉅㑲砺</w:t>
      </w:r>
      <w:r>
        <w:rPr/>
        <w:t>꥓</w:t>
      </w:r>
      <w:r>
        <w:rPr/>
        <w:t>䵒摮繇瑙瀲扖䙑繂☪䨺䒡係瑔樮枩轳쌪汷⍷暣䓎㘬╄쉈浯ꄨ㠷欻䁺䉈</w:t>
      </w:r>
      <w:r>
        <w:rPr/>
        <w:t>ꕮ</w:t>
      </w:r>
      <w:r>
        <w:rPr/>
        <w:t>晵澡⚡䁹㉄쉘㠬쉷怱ꥱ偍桏㤰㡇⬩漤쉳渭갹搣幺☫啘掏碵昮穣ꅥ偮妵╀䬳ꍦ䉾塷⑗杄⦩䡴睹</w:t>
      </w:r>
      <w:r>
        <w:rPr/>
        <w:t>ⳃ</w:t>
      </w:r>
      <w:r>
        <w:rPr/>
        <w:t>ꤥ</w:t>
      </w:r>
      <w:r>
        <w:rPr/>
        <w:t>慶䙞⏂걄</w:t>
      </w:r>
      <w:r>
        <w:rPr/>
        <w:t>ⱳ</w:t>
      </w:r>
      <w:r>
        <w:rPr/>
        <w:t>县㡈升싂┫ꅤ䱀丬匫쉐㢵䭹녦撩♺凂迂晍믂긣⸸녳㑐柂扪辿䔽ㆩ灃勂掵亱딲㌭Ⓜ䁂囂☤쉑╄⏃㍨쉱䖩⥓쌹甭䡣倵뾩幯㩌湐䵧㕱⩯㬣轇㍱䎥織⻂⩖䝋긱ꍴ␶숽窬䥕爻悏圵敳쉱劘ꌶ估稪㦘だ塭畮㖩䊥슩</w:t>
      </w:r>
      <w:r>
        <w:rPr/>
        <w:t>ⵒ</w:t>
      </w:r>
      <w:r>
        <w:rPr/>
        <w:t>嗂㡧戰帤㜦ꄹ輨䡐뭦⸴恄</w:t>
      </w:r>
      <w:r>
        <w:rPr/>
        <w:t>꧂</w:t>
      </w:r>
      <w:r>
        <w:rPr/>
        <w:t>懂顖䉺㷂깟䕁䭴㐺へ偞</w:t>
      </w:r>
      <w:r>
        <w:rPr/>
        <w:t>ꕣ</w:t>
      </w:r>
      <w:r>
        <w:rPr/>
        <w:t>励礣뭵湤䮱祡滂⤣</w:t>
      </w:r>
      <w:r>
        <w:rPr/>
        <w:t>ꦮ</w:t>
      </w:r>
      <w:r>
        <w:rPr/>
        <w:t>䰯㥚䍬㩺剭</w:t>
      </w:r>
      <w:r>
        <w:rPr/>
        <w:t>⠫</w:t>
      </w:r>
      <w:r>
        <w:rPr/>
        <w:t>ꥣ㥚児</w:t>
      </w:r>
      <w:r>
        <w:rPr/>
        <w:t>ꥒ</w:t>
      </w:r>
      <w:r>
        <w:rPr/>
        <w:t>숴␵䥹彬䑊쵳⛂♧捉促瘲䪏歄쉕獞憣⎘楀煐ㅌ匱䜪㐮싂伦䶩⌮柂㐯摤䐪뽅꥕侵㎩㵫湾쉪䥙䳂</w:t>
      </w:r>
      <w:r>
        <w:rPr/>
        <w:t>ꔯ</w:t>
      </w:r>
      <w:r>
        <w:rPr/>
        <w:t>摹녗䅚㴊⏂歖◃猷뽮堬쉬⑤슮漲䰱ꍚ䙘㙣ㆻ穴䭪䝠䡅樮⨬㩉슡栶㉄㪬</w:t>
      </w:r>
      <w:r>
        <w:rPr/>
        <w:t>⡋</w:t>
      </w:r>
      <w:r>
        <w:rPr/>
        <w:t>䩖㋍㍪㉚歎슥潙㝈炘ꍘ癢桍ꅶ땘卾숥㚿ど䡀</w:t>
      </w:r>
      <w:r>
        <w:rPr/>
        <w:t>Ᵽ</w:t>
      </w:r>
      <w:r>
        <w:rPr/>
        <w:t>믂깭</w:t>
      </w:r>
      <w:r>
        <w:rPr/>
        <w:t>ꤱ</w:t>
      </w:r>
      <w:r>
        <w:rPr/>
        <w:t>幄ㅟ슱㥤伪곂繴䭐手数ꍖ敕祾圪空⵩쉖瀴琻樮깅扴슏縯츥繢⵱梩塭⸰千婷㩶㒩兰〨뽌烎뼭</w:t>
      </w:r>
      <w:r>
        <w:rPr/>
        <w:t>⡺</w:t>
      </w:r>
      <w:r>
        <w:rPr/>
        <w:t>欹水䌬ㆮ걕쉢灈</w:t>
      </w:r>
      <w:r>
        <w:rPr/>
        <w:t>ꥌ</w:t>
      </w:r>
      <w:r>
        <w:rPr/>
        <w:t>爨㍐汫☫</w:t>
      </w:r>
      <w:r>
        <w:rPr/>
        <w:t>ꕮ</w:t>
      </w:r>
      <w:r>
        <w:rPr/>
        <w:t>浳敪뼵䝾汉쉄玥녀擂</w:t>
      </w:r>
      <w:r>
        <w:rPr/>
        <w:t>ꖣ</w:t>
      </w:r>
      <w:r>
        <w:rPr/>
        <w:t>쉚睄㕆딤⛂摧偍掿쉵员◂囂楠䬹睖Ⓜ䑈ꥪ䜰⴯</w:t>
      </w:r>
      <w:r>
        <w:rPr/>
        <w:t>⠷Ⓜ</w:t>
      </w:r>
      <w:r>
        <w:rPr/>
        <w:t>쉔쉨</w:t>
      </w:r>
      <w:r>
        <w:rPr/>
        <w:t>ꥄ</w:t>
      </w:r>
      <w:r>
        <w:rPr/>
        <w:t>깫䵲祕䉅嗂㑚뽒庩䱐䔯悵摯搦♶丮䡁吶獱⑉悏㑂樳ㄥ忂湆扶牘䌲쉹숷⪱瀽㕕뿃</w:t>
      </w:r>
      <w:r>
        <w:rPr/>
        <w:t>ꤴ</w:t>
      </w:r>
      <w:r>
        <w:rPr/>
        <w:t>⡢╆</w:t>
      </w:r>
      <w:r>
        <w:rPr/>
        <w:t>頵⴯强⻂榵枏低汇숵습恙楰㕤숩乪顥瞻䒵뾩</w:t>
      </w:r>
      <w:r>
        <w:rPr/>
        <w:t>ꔦ</w:t>
      </w:r>
      <w:r>
        <w:rPr/>
        <w:t>彤⽠卦㉣畊焫䡪睷쉞歶ㅏ싂䱠</w:t>
      </w:r>
      <w:r>
        <w:rPr/>
        <w:t>ⶏ</w:t>
      </w:r>
      <w:r>
        <w:rPr/>
        <w:t>潔悩灉⨯쉈䎩㠷</w:t>
      </w:r>
      <w:r>
        <w:rPr/>
        <w:t>ⵂꕾ</w:t>
      </w:r>
      <w:r>
        <w:rPr/>
        <w:t>䕇⎱䝾潾剡㉣쉚⍵㘣㍏넬숪䠥轅䕹昣暻噄婙䜲쉣㑹掘幷奤</w:t>
      </w:r>
      <w:r>
        <w:rPr/>
        <w:t>꧂</w:t>
      </w:r>
      <w:r>
        <w:rPr/>
        <w:t>汭</w:t>
      </w:r>
      <w:r>
        <w:rPr/>
        <w:t>ꔷⴻ</w:t>
      </w:r>
      <w:r>
        <w:rPr/>
        <w:t>捩䩹숸癖싂㑭ꥳ넵唸ꍏ轡♗痃㙬♮녗捅䡧쉯</w:t>
      </w:r>
      <w:r>
        <w:rPr/>
        <w:t>ⲿ</w:t>
      </w:r>
      <w:r>
        <w:rPr/>
        <w:t>䱀䌱幾쉄当竂秂濂쉍⑹갶洬喡妿㛂惃睊ꆱ沱䑈♶痂숽⑎牢칢㣂䝙䈯㍊吲䱳칕囂悿啐䨲㊿恈奪轞⹣〯뼸摂䁥熩滂咥⪱⩅㵦쉪㝊㥣뽋潅堩䜥䫂뭯䁷㚿㍧䋂䝑奋㠺ㆿ捤䜴啓䯍こ呕♂촣▩⽑癧橹썦숯椣걚쵟Ⓜ꥾䣃넲彏㡦煐⩇渤牱⩅毂썖⹺潦䵘儽⭾䉌⩉쉉⥘⦩</w:t>
      </w:r>
      <w:r>
        <w:rPr/>
        <w:t>Ⲙ</w:t>
      </w:r>
      <w:r>
        <w:rPr/>
        <w:t>䵇㡊彠汌柂桩⽱娣긺千칲⺏䍪숮䜯梡㭤깖督쉈怷긱僂䁋㍂䁯䥇㵚癁⩨䭊쉏晙顬숪奡㥲츭</w:t>
      </w:r>
      <w:r>
        <w:rPr/>
        <w:t>꤬</w:t>
      </w:r>
      <w:r>
        <w:rPr/>
        <w:t>幬歔슻敐爽숺㑔棂숻嗂싃䱩哂긽쉾ꆻ怣⪮睠녹汷⩀☣ꥺ漤⩍ꄩ椷䅡栳Ⓝ轐쉕⍇娫䷂㛂</w:t>
      </w:r>
      <w:r>
        <w:rPr/>
        <w:t>ꤻ</w:t>
      </w:r>
      <w:r>
        <w:rPr/>
        <w:t>긱㝃걸㖩伽桔㥹普칦㵤⑮㌥뭣싂敋ㄸ뽳砩瀸畖ꍢ恂䡆싂㵕⑐쉖</w:t>
      </w:r>
      <w:r>
        <w:rPr/>
        <w:t>ⰵ</w:t>
      </w:r>
      <w:r>
        <w:rPr/>
        <w:t>坑㩨녶潰</w:t>
      </w:r>
      <w:r>
        <w:rPr/>
        <w:t>⠤♘</w:t>
      </w:r>
      <w:r>
        <w:rPr/>
        <w:t>쉅燂땕挨墩슻쉃猹</w:t>
      </w:r>
      <w:r>
        <w:rPr/>
        <w:t>⡴</w:t>
      </w:r>
      <w:r>
        <w:rPr/>
        <w:t>쉬䳂⦘湾숶恌</w:t>
      </w:r>
      <w:r>
        <w:rPr/>
        <w:t>꧍</w:t>
      </w:r>
      <w:r>
        <w:rPr/>
        <w:t>䬳洸㛂捙㏂牚湡ꄊ亮䑱樲啺뽏改숶쉰睲싍쉂⧂㡹扳습☵숲㙴䴶绂㍕땁쌽䃃桱㨪䉩坷疱</w:t>
      </w:r>
      <w:r>
        <w:rPr/>
        <w:t>ⲵ</w:t>
      </w:r>
      <w:r>
        <w:rPr/>
        <w:t>㑭㑥칓㵦</w:t>
      </w:r>
      <w:r>
        <w:rPr/>
        <w:t>ꤺ</w:t>
      </w:r>
      <w:r>
        <w:rPr/>
        <w:t>싂숽뗂싂㵘睨桫䱕㝪绂걔䆮갣婍奩칲匱利䑒쉙┴槂壂稨싂奖硇␪㥁䐶煷纻婞쉧꺻⍸⧂슥扌⨱쉶⑵啮쉍㭇濂嗍疬绂䏍摎◂楕㔪捀㩟㋂䥯炻㤨拂㤳䣂礴쵯쌨序潅䩑灶☪╶攫砽瀭柂싂숭反쵨⥉㘯䕏䭴쉷䚱狂쉋繃轀櫂⭯㙙쉇畯⍠</w:t>
      </w:r>
      <w:r>
        <w:rPr/>
        <w:t>⠩⹦</w:t>
      </w:r>
      <w:r>
        <w:rPr/>
        <w:t>숯␷丯䑊甲䭡㑗䚮ꍩ䕃彉げ슏숻ꄩ砯⑁燂䜫夯䕗ꍧ祘呫啘吮乳슿㡴갮歇㛂⹢컂桯㶩旂싍圯斘쌨⩙䉞匰␶煅摠⩍慡ꥤ</w:t>
      </w:r>
      <w:r>
        <w:rPr/>
        <w:t>ⵖ</w:t>
      </w:r>
      <w:r>
        <w:rPr/>
        <w:t>ꍡ⮻ꍱ</w:t>
      </w:r>
      <w:r>
        <w:rPr/>
        <w:t>⡈</w:t>
      </w:r>
      <w:r>
        <w:rPr/>
        <w:t>녂䩰楂漵⥞⼥振⍋뮘捯怶〱쉶啚厩䧂숨幋깕畅橐䋂싂⩢䷂䡃숳䱠숫牟浴䱐䘨싂仂깘䠶䣎堲쉃</w:t>
      </w:r>
      <w:r>
        <w:rPr/>
        <w:t>ꔬ</w:t>
      </w:r>
      <w:r>
        <w:rPr/>
        <w:t>嘩瘽⩌䍉슣杄칁燃쉍䉊睘楓쉊㷂</w:t>
      </w:r>
      <w:r>
        <w:rPr/>
        <w:t>ꥆ</w:t>
      </w:r>
      <w:r>
        <w:rPr/>
        <w:t>婞ꌩꇂ獄</w:t>
      </w:r>
      <w:r>
        <w:rPr/>
        <w:t>ⵓ</w:t>
      </w:r>
      <w:r>
        <w:rPr/>
        <w:t>扩쉒숰奠䬹㭆彳걅偕䛂䡙唳뽆産치泂楨⽹쉔畎櫃㴶頻甭</w:t>
      </w:r>
      <w:r>
        <w:rPr/>
        <w:t>ⱂ</w:t>
      </w:r>
      <w:r>
        <w:rPr/>
        <w:t>ꤴ</w:t>
      </w:r>
      <w:r>
        <w:rPr/>
        <w:t>噳╨湞Ⓜ嗂䟂瘴収扉硯疵⥬偁걊轫㧃촨쉪⍲檘做䵴楳祄㥶洪㡟⍬⩓㭟頬㈶</w:t>
      </w:r>
      <w:r>
        <w:rPr/>
        <w:t>ꕸ</w:t>
      </w:r>
      <w:r>
        <w:rPr/>
        <w:t>㤦녗睉䠰磂剫숸걩灓ꌨ溩䙵帶浊⯂獳츦ꍋ쉬</w:t>
      </w:r>
      <w:r>
        <w:rPr/>
        <w:t>⠻</w:t>
      </w:r>
      <w:r>
        <w:rPr/>
        <w:t>偧ꥪ瑮ꥥ쵁顩卾䦣獖㌦</w:t>
      </w:r>
      <w:r>
        <w:rPr/>
        <w:t>ⱈ</w:t>
      </w:r>
      <w:r>
        <w:rPr/>
        <w:t>㡄㡱牎㉌⼯䁞䃂刻쉥䍚帨煫栲彁䪘汰쉬ꄩ收䙌Ⓜ쉉캱坈夦帺</w:t>
      </w:r>
      <w:r>
        <w:rPr/>
        <w:t>⠤</w:t>
      </w:r>
      <w:r>
        <w:rPr/>
        <w:t>娤仂㕘撻ꅃ⪱ꥠꎘ㥰捲凂</w:t>
      </w:r>
      <w:r>
        <w:rPr/>
        <w:t>ꔬ</w:t>
      </w:r>
      <w:r>
        <w:rPr/>
        <w:t>晙䡦稷</w:t>
      </w:r>
      <w:r>
        <w:rPr/>
        <w:t>ⵇ</w:t>
      </w:r>
      <w:r>
        <w:rPr/>
        <w:t>乓</w:t>
      </w:r>
      <w:r>
        <w:rPr/>
        <w:t>ⴣ</w:t>
      </w:r>
      <w:r>
        <w:rPr/>
        <w:t>扶갺䩸啎顚摤囎䩺</w:t>
      </w:r>
      <w:r>
        <w:rPr/>
        <w:t>ⵧ⭎</w:t>
      </w:r>
      <w:r>
        <w:rPr/>
        <w:t>ꎣ䡞〱ㅹ</w:t>
      </w:r>
      <w:r>
        <w:rPr/>
        <w:t>ꤴ</w:t>
      </w:r>
      <w:r>
        <w:rPr/>
        <w:t>挩砵洽ꌰ兄䵐숥⩓떱쉆杦哂⹷⌬⏂㵈浡涡伫輹썁浔弻䕬㣂⪩猽⏂䊣玘櫂䅥䰥顖睲</w:t>
      </w:r>
      <w:r>
        <w:rPr/>
        <w:t>ⲩ⡆</w:t>
      </w:r>
      <w:r>
        <w:rPr/>
        <w:t>㡀㏂䩮㭾潫圴晢橡㥇숭㙟</w:t>
      </w:r>
      <w:r>
        <w:rPr/>
        <w:t>ꕎ</w:t>
      </w:r>
      <w:r>
        <w:rPr/>
        <w:t>걍㣎┺晠煬䁂⿎쉹䙆夰師丰疘⒮⽢뭞䈥䴫爲眶瓂쉧礽⧂긱獉剖癈繲썮㭖䠹䷂쉊槂獱玵礸㴭싂</w:t>
      </w:r>
      <w:r>
        <w:rPr/>
        <w:t>⠣</w:t>
      </w:r>
      <w:r>
        <w:rPr/>
        <w:t>㐹懃쉔浓ㆩ儯▣歷쉅ㅸ슱〸㘹核哂뭷係땨灌䅹⍚㡢䨊眬쉆瘬础町姂䙨쉘䴪⍭猯慐쉹愮檻婕촸䙰땇쉟㑾婴斩싂쉙썭䞱歗䉌䬹倫╚㋍⺏</w:t>
      </w:r>
      <w:r>
        <w:rPr/>
        <w:t>ꤽ</w:t>
      </w:r>
      <w:r>
        <w:rPr/>
        <w:t>㵹繑䒱䥠</w:t>
      </w:r>
      <w:r>
        <w:rPr/>
        <w:t>ⵤ</w:t>
      </w:r>
      <w:r>
        <w:rPr/>
        <w:t>ⱊ</w:t>
      </w:r>
      <w:r>
        <w:rPr/>
        <w:t>䡫桀㔪땤⪡娭☶䩣㑖颏〰</w:t>
      </w:r>
      <w:r>
        <w:rPr/>
        <w:t>ꤩ</w:t>
      </w:r>
      <w:r>
        <w:rPr/>
        <w:t>䑉䈺杇땏쉤噟癄拎</w:t>
      </w:r>
      <w:r>
        <w:rPr/>
        <w:t>ꥇ</w:t>
      </w:r>
      <w:r>
        <w:rPr/>
        <w:t>⢥</w:t>
      </w:r>
      <w:r>
        <w:rPr/>
        <w:t>獾쉁噔圣⸨煣䕞⸶⾥瀷畴뼭䐸圯㟂⭉ꍫ썤䭗⩒ㄣ⩙福⸫숶卣꺣䑷䉐슩丨凂稩숶䅂畉恉偦䝋平⫃쉃䨱恹㡭⑺免㧂싂뽙ꥸ椬晉ꍹ琥湋渻</w:t>
      </w:r>
      <w:r>
        <w:rPr/>
        <w:t>ⲩ</w:t>
      </w:r>
      <w:r>
        <w:rPr/>
        <w:t>迂</w:t>
      </w:r>
      <w:r>
        <w:rPr/>
        <w:t>꧂</w:t>
      </w:r>
      <w:r>
        <w:rPr/>
        <w:t>碘걸䮩犩㴣슱刦㘨⦩⭤未慎䢘ꆮ䦥杅⽱㝩쉍呮䰺㍆斘搻곎ꄲ搳游䌳䩩䱧쉪쌷慌䤮幦噁椤ꏂ煭걞剂년╁쉬兞椱种䭠⦮烂쉄繑楉擂쉪灧堭燂奈⒡뽁㗂剭갮깺쉱位◂伴轫㍡婨㤪㉨⭂㡯뼷乍⻂䟃⹦䕌▥⩏掬䱆埃숽䵅偧塪睉숵杭瑭쉎迂䪬㟂啎并偷檵㩞</w:t>
      </w:r>
      <w:r>
        <w:rPr/>
        <w:t>ꦮ</w:t>
      </w:r>
      <w:r>
        <w:rPr/>
        <w:t>㡋悩ꌲ숤潤獦슘䳂숲牓걫瀺桾桺㤹じ楋で輴䩠瑆䱺</w:t>
      </w:r>
      <w:r>
        <w:rPr/>
        <w:t>Ⱖ</w:t>
      </w:r>
      <w:r>
        <w:rPr/>
        <w:t>쉫彇⨨쉎㥈컍洦싂摱</w:t>
      </w:r>
      <w:r>
        <w:rPr/>
        <w:t>⠥</w:t>
      </w:r>
      <w:r>
        <w:rPr/>
        <w:t>嫂㵮橬䍚숴䡬占䡦䃂轹穞숶䀵䉑♭乮抻椫걃穄䅤䁒쉙䅷橥幍㐦兑挦儳旂</w:t>
      </w:r>
      <w:r>
        <w:rPr/>
        <w:t>ꕇ</w:t>
      </w:r>
      <w:r>
        <w:rPr/>
        <w:t>繸牓䪩噃㉢瑌潎</w:t>
      </w:r>
      <w:r>
        <w:rPr/>
        <w:t>ꥀ</w:t>
      </w:r>
      <w:r>
        <w:rPr/>
        <w:t>䍫⧂뮻䁐戳䙐䊩䕯숩⹈㝬</w:t>
      </w:r>
      <w:r>
        <w:rPr/>
        <w:t>ꦮ</w:t>
      </w:r>
      <w:r>
        <w:rPr/>
        <w:t>쉠潤䕏儯僂</w:t>
      </w:r>
      <w:r>
        <w:rPr/>
        <w:t>ꕌ</w:t>
      </w:r>
      <w:r>
        <w:rPr/>
        <w:t>䡄칅㵧</w:t>
      </w:r>
      <w:r>
        <w:rPr/>
        <w:t>ⷂ</w:t>
      </w:r>
      <w:r>
        <w:rPr/>
        <w:t>礹㭑咿畃䐣㭁旂</w:t>
      </w:r>
      <w:r>
        <w:rPr/>
        <w:t>⠮</w:t>
      </w:r>
      <w:r>
        <w:rPr/>
        <w:t>侮狂⑯䥸䵃㬤殥슻塈⥪ㄷ䔥ㅧㄩ쉨樲哂㖡佳坥昬䍔쉍칂䆩쉉뇂睧佨㍍儷呖딴瑡ꅲ攴㉘♠呧쉘䬷䲵牮ꍱ㩷圮狂織瀪믂뇎ꆡ쉥쉈䋂㭋〻時乘剫걸偠帪㘯싂㥎䛂ヂ싂杨㤬瞥敪쉨ふ</w:t>
      </w:r>
      <w:r>
        <w:rPr/>
        <w:t>ⴸ</w:t>
      </w:r>
      <w:r>
        <w:rPr/>
        <w:t>拂㗃㏂䱸兠쉕</w:t>
      </w:r>
      <w:r>
        <w:rPr/>
        <w:t>ꗂ</w:t>
      </w:r>
      <w:r>
        <w:rPr/>
        <w:t>妿㛂漪ꇂ唤ㅞ繥䝷ㅅ⩞</w:t>
      </w:r>
      <w:r>
        <w:rPr/>
        <w:t>꧂</w:t>
      </w:r>
      <w:r>
        <w:rPr/>
        <w:t>쉡睤曂儷塕䅫噕䅵ㆩ⑩渥싂넽冩숮쉡㩐갦묰숪啐깥搷幾䉹ꄪ礩縭</w:t>
      </w:r>
      <w:r>
        <w:rPr/>
        <w:t>⠺</w:t>
      </w:r>
      <w:r>
        <w:rPr/>
        <w:t>썶⹩</w:t>
      </w:r>
      <w:r>
        <w:rPr/>
        <w:t>ⵠ</w:t>
      </w:r>
      <w:r>
        <w:rPr/>
        <w:t>頯䡺</w:t>
      </w:r>
      <w:r>
        <w:rPr/>
        <w:t>⡰</w:t>
      </w:r>
      <w:r>
        <w:rPr/>
        <w:t>㋂⵹枩䰵婺斿楖⬩싂癏䣂捑䝆䌫倨揂湋咿ꄣ쌺䛂柂栯幾䱏⑟㑀伮㙥걡녵㓍⒩澡䁍㩌啶堪瑓㉎ꅥ窡䭂䠻侻汬㍹╊⍷辏숊</w:t>
      </w:r>
      <w:r>
        <w:rPr/>
        <w:t>꥓</w:t>
      </w:r>
      <w:r>
        <w:rPr/>
        <w:t>淂㡯䟂牙番</w:t>
      </w:r>
      <w:r>
        <w:rPr/>
        <w:t>⣂</w:t>
      </w:r>
      <w:r>
        <w:rPr/>
        <w:t>䉬洷</w:t>
      </w:r>
      <w:r>
        <w:rPr/>
        <w:t>꧂♺▱</w:t>
      </w:r>
      <w:r>
        <w:rPr/>
        <w:t>牙奢䵬剗牫李䥷슻쉌㭤勂⨸縺塐慀辡⌻堣擂</w:t>
      </w:r>
      <w:r>
        <w:rPr/>
        <w:t>ꤴ</w:t>
      </w:r>
      <w:r>
        <w:rPr/>
        <w:t>숮傩捡呔䥢숤䰣◂㙣쉔瑬㵇숰㝡쉃抬㩌狂橚묫橲桷㑒瀺싂湹泂怹䭁橨츪</w:t>
      </w:r>
      <w:r>
        <w:rPr/>
        <w:t>Ⱨ</w:t>
      </w:r>
      <w:r>
        <w:rPr/>
        <w:t>梩剘昭轢祀癀♎쉨㚱뽮斻轤潀⭆♃㥖┰䙷칄췂潶</w:t>
      </w:r>
      <w:r>
        <w:rPr/>
        <w:t>⡈</w:t>
      </w:r>
      <w:r>
        <w:rPr/>
        <w:t>䌨땰쌽쉔䱥潦繥䨣灇⽭䵊噈杘䴻劻숻껍숨夨瑯㞮優슘汮疥䁳Ⓜ䃎汎剉㭊싂瘭싂焵漪</w:t>
      </w:r>
      <w:r>
        <w:rPr/>
        <w:t>ⰳ</w:t>
      </w:r>
      <w:r>
        <w:rPr/>
        <w:t>ꥈⶮ</w:t>
      </w:r>
      <w:r>
        <w:rPr/>
        <w:t>칤뿂煸兗䴮䒩쉨氫书嘽㵙幤稯쉓嚘轐憱숷쉑숪夺樳믃嚣썲㑭쉗쉒䪮皿繮㡖⦥䳂業숪慩塗偑牲獑橧䗂䥦㭴允爩㵔畡숬湢㕹</w:t>
      </w:r>
      <w:r>
        <w:rPr/>
        <w:t>ꔶ</w:t>
      </w:r>
      <w:r>
        <w:rPr/>
        <w:t>㒡睦碡廃橊瀦⥦䠻㵢䓂癘儦⻂廂♤㕥掮挺ꥤ塂夦愦啪习擂㕓畴甥奘쉀㜫椬</w:t>
      </w:r>
      <w:r>
        <w:rPr/>
        <w:t>ⱔ</w:t>
      </w:r>
      <w:r>
        <w:rPr/>
        <w:t>祄쉲⸱但㥆⩗燂쵧慪㝉㡨䠣奅乑睒楧ㅈ泂桧쉄〯숽</w:t>
      </w:r>
      <w:r>
        <w:rPr/>
        <w:t>ⵀ</w:t>
      </w:r>
      <w:r>
        <w:rPr/>
        <w:t>ꅬ歺녂塡擂</w:t>
      </w:r>
    </w:p>
    <w:p>
      <w:pPr>
        <w:pStyle w:val="PreformattedText"/>
        <w:bidi w:val="0"/>
        <w:spacing w:before="0" w:after="0"/>
        <w:jc w:val="left"/>
        <w:rPr/>
      </w:pPr>
      <w:r>
        <w:rPr/>
        <w:t>쉌刻揂址䙩穩꥘</w:t>
      </w:r>
      <w:r>
        <w:rPr/>
        <w:t>ꤶ</w:t>
      </w:r>
      <w:r>
        <w:rPr/>
        <w:t>ⱉ</w:t>
      </w:r>
      <w:r>
        <w:rPr/>
        <w:t>䭇桶渦戺㪵녠쉯㦱䜵恃㓃狂싂㍣䩯쉠瓂䥙牁䊵百숣⩬晤䥒示䫎淂㕢㥮飂䝨䪣╫쉔彡쉹떵䝰䨦榵딪劏䣂䕴晙뿂㙃</w:t>
      </w:r>
      <w:r>
        <w:rPr/>
        <w:t>⡕</w:t>
      </w:r>
      <w:r>
        <w:rPr/>
        <w:t>䩙戽娸㡳썅攫䁓넯땤煢帴ꥷ䏂숭乭썃犣㧃垏䛂녴嚩䀬䙺疿㪩껂슬穒権⑧啙㣂⸵睷晸呅敘ꆏ㍇⩉䥐㙫䍲濂渱숯㩏ꆩ矎䭫戯瘪杌쉂煏䳂瀪儣▩</w:t>
      </w:r>
      <w:r>
        <w:rPr/>
        <w:t>ⴰ</w:t>
      </w:r>
      <w:r>
        <w:rPr/>
        <w:t>睃䪻彣歨䈲䌭瑚呯㍞╆匪싂믂㵯橓測ꌹ厘䯂䯂繓卓⍟䕏海楎䵈⥐㪡䲡奡⧍祷積唱礽䥍洴䧂焪긥☻儻佞♉儫䁩晇堶⬯坹瑟䌫丩⨴祮囂⏂깄䝬썠浫녷딲匦痂췂㘹搮卭䯎煐녾⦏剏塵㑲껂㖬淂䁑쏍噑㉋뾥頰</w:t>
      </w:r>
      <w:r>
        <w:rPr/>
        <w:t>⡋</w:t>
      </w:r>
      <w:r>
        <w:rPr/>
        <w:t>煃⩡顐⨷ꆿ丽㯂쉘⴦ꍨ潖內磂䕀华乭捍坸昣뇂午㘬熩ꌮ숱䉷嘲쉒ꍢ싂⧎呋걢䍧彍녡㙙⫂村곂牞㉗ꄲ卣潹땐</w:t>
      </w:r>
      <w:r>
        <w:rPr/>
        <w:t>ꤻ</w:t>
      </w:r>
      <w:r>
        <w:rPr/>
        <w:t>縬깖坳晏据彥幸㶥桠獰쵷쉣䅎</w:t>
      </w:r>
      <w:r>
        <w:rPr/>
        <w:t>ⱂ</w:t>
      </w:r>
      <w:r>
        <w:rPr/>
        <w:t>곃㕳쉄绂묻礊玩</w:t>
      </w:r>
      <w:r>
        <w:rPr/>
        <w:t>ꥇ</w:t>
      </w:r>
      <w:r>
        <w:rPr/>
        <w:t>灖썲慅겿兟痂숶㝾䡥〷⹫穈뿂䕓掩㥠쉔轡⑩潇</w:t>
      </w:r>
      <w:r>
        <w:rPr/>
        <w:t>ⵉ</w:t>
      </w:r>
      <w:r>
        <w:rPr/>
        <w:t>䗂恁䶿싂奞땄䮘♥䟍䒘䍃䃂㦥䘺晨㝺㌪䰺繑共捫㨭뼱䴩䮥佟䶬㗂欦칰⩢僂쉸칵슱쉊湲桴獪</w:t>
      </w:r>
      <w:r>
        <w:rPr/>
        <w:t>ⴻ</w:t>
      </w:r>
      <w:r>
        <w:rPr/>
        <w:t>䗂慌껂⨪䥥爦⫂䥎⍍㥢⤰숰䛂⌸牪泂ㅚ䅖</w:t>
      </w:r>
      <w:r>
        <w:rPr/>
        <w:t>ꤺ</w:t>
      </w:r>
      <w:r>
        <w:rPr/>
        <w:t>彥⩱⨥ꍘ濂瑋㖮㩖㤵夦쉢䨫㡖㡂䉴昪쉚敳浆숩杧㡈녂歩彉╒ꅒ</w:t>
      </w:r>
      <w:r>
        <w:rPr/>
        <w:t>ⷂ</w:t>
      </w:r>
      <w:r>
        <w:rPr/>
        <w:t>氲숬</w:t>
      </w:r>
      <w:r>
        <w:rPr/>
        <w:t>ꕠ</w:t>
      </w:r>
      <w:r>
        <w:rPr/>
        <w:t>껂⥵㉥</w:t>
      </w:r>
      <w:r>
        <w:rPr/>
        <w:t>ꔫ⩓</w:t>
      </w:r>
      <w:r>
        <w:rPr/>
        <w:t>㟂湮値뾩䅂ㅁ䌵뼲倱㝊뽾顡狂</w:t>
      </w:r>
      <w:r>
        <w:rPr/>
        <w:t>ꕞ</w:t>
      </w:r>
      <w:r>
        <w:rPr/>
        <w:t>䵨焦䙷䜩㡯㑢뿍䠭⩨っ瑢䥁橋瓂湋싂幑䚵ꥺ䭰你兙⍨썤ㄺ쉧偘佞╅䅞쉋⽞걯슏ぁ숭⩬䧃槍㈯ㆱ䠸㴰숻徿䀻獞녴婞ㅳ溡ꏃ摒숤堬䰰⽴璱⩫䑈佹</w:t>
      </w:r>
      <w:r>
        <w:rPr/>
        <w:t>ⰻ</w:t>
      </w:r>
      <w:r>
        <w:rPr/>
        <w:t>䑆쉉䴥汳㏂磂扟帮椱</w:t>
      </w:r>
      <w:r>
        <w:rPr/>
        <w:t>ꕉ</w:t>
      </w:r>
      <w:r>
        <w:rPr/>
        <w:t>捚䭧䑵㉊沩㉠䧂䡥〴冡</w:t>
      </w:r>
      <w:r>
        <w:rPr/>
        <w:t>ꔪ</w:t>
      </w:r>
      <w:r>
        <w:rPr/>
        <w:t>朷敠態ㅀ㶩恱묨䠺滍䅍坷殬쵴滂潺쉣㪏⩧啯쉩뭠땷吤┩믂⍠싂䀩캘㤯⫎㪻戭溵瑺깞╧⏎係㖏</w:t>
      </w:r>
      <w:r>
        <w:rPr/>
        <w:t>ꦮ</w:t>
      </w:r>
      <w:r>
        <w:rPr/>
        <w:t>䥊딥癉辘</w:t>
      </w:r>
      <w:r>
        <w:rPr/>
        <w:t>ⵉ</w:t>
      </w:r>
      <w:r>
        <w:rPr/>
        <w:t>㯂㫂棂</w:t>
      </w:r>
      <w:r>
        <w:rPr/>
        <w:t>⣎⹄</w:t>
      </w:r>
      <w:r>
        <w:rPr/>
        <w:t>㌬㉷恞姂潰奉癚穈眥걠疡㍧睴戺夳♃</w:t>
      </w:r>
      <w:r>
        <w:rPr/>
        <w:t>⡹</w:t>
      </w:r>
      <w:r>
        <w:rPr/>
        <w:t>ꅔ⹟㜴㕀杠췂潬乗栨␦㷂䈦⽇佋</w:t>
      </w:r>
      <w:r>
        <w:rPr/>
        <w:t>ⱍ</w:t>
      </w:r>
      <w:r>
        <w:rPr/>
        <w:t>灋⥈兒䅷滃⨩唰ㅕ㥨毂걑숸⩷숭쉋㊩椹爫깦쵐숪㨤䜶䅣㯂所㕫睋竂斣权氱啶쉖䢩嚻㥔⮿牑砺㘭⨭ꌩ彑忂䥑쌭ㄸ㭎嫂㡩䗂炡⧎걞擂숩䛂㞮쉫⻂䕴匯⭘⹋佈갺䉑슱瑮컂칾敕㚻묮쉄촮ꥵ걃䅋╥㡨伪㝩⩍䗂匣瓎</w:t>
      </w:r>
      <w:r>
        <w:rPr/>
        <w:t>ꥎ</w:t>
      </w:r>
      <w:r>
        <w:rPr/>
        <w:t>湹砰癩桴墬㙸䔶⨯颥㴪</w:t>
      </w:r>
      <w:r>
        <w:rPr/>
        <w:t>ꖿ</w:t>
      </w:r>
      <w:r>
        <w:rPr/>
        <w:t>㉎焷⼣㖏㈶敨䑓㷍쉅ㅃ橉湕潑䩋쉳㵚䊻䑃</w:t>
      </w:r>
      <w:r>
        <w:rPr/>
        <w:t>ꕂ</w:t>
      </w:r>
      <w:r>
        <w:rPr/>
        <w:t>ⱈ</w:t>
      </w:r>
      <w:r>
        <w:rPr/>
        <w:t>漦쉮⽟歊共䙶䝷吷敕쵧ꍟび䱓佡◂繓⛂춵は⧂㝎걚ㅖ慢毎⹄典ꌮ煢微䎩⒥䈰㝯╌榬쉚㞏䐻灕㵳⩓磂毂佋쉶녘䰦╚禵桔玿硹⫍놏뽂䔱㙵㔭抩</w:t>
      </w:r>
      <w:r>
        <w:rPr/>
        <w:t>⡮</w:t>
      </w:r>
      <w:r>
        <w:rPr/>
        <w:t>㔣㤩슏</w:t>
      </w:r>
      <w:r>
        <w:rPr/>
        <w:t>ⷂ</w:t>
      </w:r>
      <w:r>
        <w:rPr/>
        <w:t>컂䅎刣⽡칞ꅞ뾩녓⹹侵ノ䥗瘪擂恠♊ꌯ썬쉊㮻ꅧ捰䰷牊䔣</w:t>
      </w:r>
      <w:r>
        <w:rPr/>
        <w:t>ⱓ</w:t>
      </w:r>
      <w:r>
        <w:rPr/>
        <w:t>朤昬愊曃쉁係쏂쌳煹戴쉫㴮瑙ㄭ礨⦻〫䗂滂긲僂冥䷂뿂㈤煞彅</w:t>
      </w:r>
      <w:r>
        <w:rPr/>
        <w:t>⠽</w:t>
      </w:r>
      <w:r>
        <w:rPr/>
        <w:t>曂恗⤯⴯䕩斿┳㑏㣎⩩싂㵏穰쉅숴䎣狂㡣㭗溥迂쉩彆伴嫂咏㔭걭灱搻濂扣倽꥾歉</w:t>
      </w:r>
      <w:r>
        <w:rPr/>
        <w:t>꧂</w:t>
      </w:r>
      <w:r>
        <w:rPr/>
        <w:t>汪煢숲컂ꅆ慆⯃㭫杷䒏䡱氻懂临䱟ꍨ弤姃犥䁀㙄怨嘹깟夭氻╣싂䕎숲嘷⏂輥⎩桗</w:t>
      </w:r>
      <w:r>
        <w:rPr/>
        <w:t>ꔲ</w:t>
      </w:r>
      <w:r>
        <w:rPr/>
        <w:t>䡗㥘䭇䀬</w:t>
      </w:r>
      <w:r>
        <w:rPr/>
        <w:t>⣂</w:t>
      </w:r>
      <w:r>
        <w:rPr/>
        <w:t>ㆿ瑮种뿂恗쵃愨䟂䛂⽘碏숳⽞輤漸쉪健ꆬ</w:t>
      </w:r>
      <w:r>
        <w:rPr/>
        <w:t>ꖿ</w:t>
      </w:r>
      <w:r>
        <w:rPr/>
        <w:t>轸숽乞姍䝬轃参</w:t>
      </w:r>
      <w:r>
        <w:rPr/>
        <w:t>ꤴ</w:t>
      </w:r>
      <w:r>
        <w:rPr/>
        <w:t>녶⴬</w:t>
      </w:r>
      <w:r>
        <w:rPr/>
        <w:t>Ⱛ</w:t>
      </w:r>
      <w:r>
        <w:rPr/>
        <w:t>넮⩗녂쉌쉐숮幇壃慥奌伨嗂眬ꍢ㘨囂砷㐶䭍뇂䏂风湣瑯䝚协䍲硅㠮㩐㙲䵪䛂祈䱙땭⨦쉂祅㑙싂ꥬ쉎</w:t>
      </w:r>
      <w:r>
        <w:rPr/>
        <w:t>Ɑ</w:t>
      </w:r>
      <w:r>
        <w:rPr/>
        <w:t>充祲㮿嚩ㅈ뭕睪㩏甴</w:t>
      </w:r>
      <w:r>
        <w:rPr/>
        <w:t>ⷂ</w:t>
      </w:r>
      <w:r>
        <w:rPr/>
        <w:t>䑚顯摠䊱䬴쉋</w:t>
      </w:r>
      <w:r>
        <w:rPr/>
        <w:t>ꤣ</w:t>
      </w:r>
      <w:r>
        <w:rPr/>
        <w:t>媣䘨䋂뭺㥊ꅞ╋圮㉉⹷噫녡쉞</w:t>
      </w:r>
      <w:r>
        <w:rPr/>
        <w:t>ꦡ</w:t>
      </w:r>
      <w:r>
        <w:rPr/>
        <w:t>睩╈佮〲숳</w:t>
      </w:r>
      <w:r>
        <w:rPr/>
        <w:t>ⲻ</w:t>
      </w:r>
      <w:r>
        <w:rPr/>
        <w:t>ㅨ乂穓ꅐ쵶깢沥繺牟뼤쉦矃쉥㇂做䅡䘽숱싃㑵䝉㙡繪쉃쉲焹㭉</w:t>
      </w:r>
      <w:r>
        <w:rPr/>
        <w:t>ⵥ⏂♡</w:t>
      </w:r>
      <w:r>
        <w:rPr/>
        <w:t>숭恌</w:t>
      </w:r>
      <w:r>
        <w:rPr/>
        <w:t>⡱</w:t>
      </w:r>
      <w:r>
        <w:rPr/>
        <w:t>縯揂䝧庡㐱彷쉇濂䵋쉍</w:t>
      </w:r>
      <w:r>
        <w:rPr/>
        <w:t>ꦻ</w:t>
      </w:r>
      <w:r>
        <w:rPr/>
        <w:t>娴晠⍕澥㝲쉮䡨깊椪埂港䭉ㅓ啧疏瓂㋂版㕀䐷╣橾⍮싂⸻係䭱畲깲격녅ꍪ㵶弶恌⑰딨싂庬淎겘繆䍎刪싎氰싂ꅵ쎥嘹⾻拂슩</w:t>
      </w:r>
      <w:r>
        <w:rPr/>
        <w:t>ꕌ</w:t>
      </w:r>
      <w:r>
        <w:rPr/>
        <w:t>祾⥐㥬础깆䭣扩噥砻⺿</w:t>
      </w:r>
      <w:r>
        <w:rPr/>
        <w:t>ꤥ</w:t>
      </w:r>
      <w:r>
        <w:rPr/>
        <w:t>㯂춱쉟䬥䬳妻쉳垩柎♭㍫걶㩈</w:t>
      </w:r>
      <w:r>
        <w:rPr/>
        <w:t>ⳃ</w:t>
      </w:r>
      <w:r>
        <w:rPr/>
        <w:t>琳쵒䁕⑳噤㙒⩦䵺䅱㌺䊮栺쉁䀹䙄㥁♪싃ꄺ剱䴬戲싂㌴</w:t>
      </w:r>
      <w:r>
        <w:rPr/>
        <w:t>ꕪ</w:t>
      </w:r>
      <w:r>
        <w:rPr/>
        <w:t>犣㥵爤⩅癞牨숪姂</w:t>
      </w:r>
      <w:r>
        <w:rPr/>
        <w:t>ⴻ</w:t>
      </w:r>
      <w:r>
        <w:rPr/>
        <w:t>繐쉠ㆿ</w:t>
      </w:r>
      <w:r>
        <w:rPr/>
        <w:t>ꤹ</w:t>
      </w:r>
      <w:r>
        <w:rPr/>
        <w:t>氲긳坟슣⬴瑩䲥䥹㏂䱱㑵汪⛂䉓䫂坔</w:t>
      </w:r>
      <w:r>
        <w:rPr/>
        <w:t>ⶱ</w:t>
      </w:r>
      <w:r>
        <w:rPr/>
        <w:t>楋⭴呵ꍮ⽹㑬唽剣䧂싍穮剑犬䡁컂敲쌭䡒㙌묪䈤䙉灶䌩㔦炱⍹晫䎩⽲⭹浔꥘橶⛂挦咱町┹썥个䌯䑪㘪⩘着祁쉁</w:t>
      </w:r>
      <w:r>
        <w:rPr/>
        <w:t>ꦡ</w:t>
      </w:r>
      <w:r>
        <w:rPr/>
        <w:t>涩吷顕</w:t>
      </w:r>
      <w:r>
        <w:rPr/>
        <w:t>ꔭ</w:t>
      </w:r>
      <w:r>
        <w:rPr/>
        <w:t>敧珍伶妮ꍬ쉬숨녫칟卐佷䷂嘴숪</w:t>
      </w:r>
      <w:r>
        <w:rPr/>
        <w:t>ꕦ</w:t>
      </w:r>
      <w:r>
        <w:rPr/>
        <w:t>坈䅬払獉쵣ㅮ䵕⍬極싂╁쉹꺣绂</w:t>
      </w:r>
      <w:r>
        <w:rPr/>
        <w:t>⡠</w:t>
      </w:r>
      <w:r>
        <w:rPr/>
        <w:t>떱ꍋ</w:t>
      </w:r>
      <w:r>
        <w:rPr/>
        <w:t>꧂</w:t>
      </w:r>
      <w:r>
        <w:rPr/>
        <w:t>⺮╰婠䕠縩뽀㩕䐥嫃⑾쉟兊䩪椬㔪吪</w:t>
      </w:r>
      <w:r>
        <w:rPr/>
        <w:t>⣂</w:t>
      </w:r>
      <w:r>
        <w:rPr/>
        <w:t>㩆䱎摁縸ㅂ싂쉭㗂坊뽌쉂癞懂</w:t>
      </w:r>
      <w:r>
        <w:rPr/>
        <w:t>ꦏ</w:t>
      </w:r>
      <w:r>
        <w:rPr/>
        <w:t>쉾싂ㅵ⬊偬吽⮿佃礣⩢䩖竎䖿䍉参奟㶩干售塍垩未㬪摔쉳㞿瘻⑅桠墬洰佊뭪걅쉐栦摵⌷昪奒⸪깤ꌳ瘫窡쉉狃侵</w:t>
      </w:r>
      <w:r>
        <w:rPr/>
        <w:t>ⳃ</w:t>
      </w:r>
      <w:r>
        <w:rPr/>
        <w:t>前</w:t>
      </w:r>
      <w:r>
        <w:rPr/>
        <w:t>ⵡ</w:t>
      </w:r>
      <w:r>
        <w:rPr/>
        <w:t>幺㔨欦䛂㉵썴</w:t>
      </w:r>
      <w:r>
        <w:rPr/>
        <w:t>ⶏ</w:t>
      </w:r>
      <w:r>
        <w:rPr/>
        <w:t>䔣愨呃싂䕧</w:t>
      </w:r>
      <w:r>
        <w:rPr/>
        <w:t>ꔪ</w:t>
      </w:r>
      <w:r>
        <w:rPr/>
        <w:t>䩩슡⚥충㎣쉢流쉤悏癖瑓晧췂㡲쉒䵋弥㝩♂䤴⼥坆⑲䑭⾿乪塪剩䙗ꆮ</w:t>
      </w:r>
      <w:r>
        <w:rPr/>
        <w:t>ⵯ</w:t>
      </w:r>
      <w:r>
        <w:rPr/>
        <w:t>䈪딩畩쉉쉮䍒㯍딤畲䜭ㄱ昳</w:t>
      </w:r>
      <w:r>
        <w:rPr/>
        <w:t>ꥐ</w:t>
      </w:r>
      <w:r>
        <w:rPr/>
        <w:t>䪿㢵䱧〵濂䘽䕬琥淍♆ꅋ</w:t>
      </w:r>
      <w:r>
        <w:rPr/>
        <w:t>⡁</w:t>
      </w:r>
      <w:r>
        <w:rPr/>
        <w:t>츶㒮佥煈♚敖奬獲땰擂㯂伯帻祭櫂㴨橒㢘奨쉙⻂圳嚩揂쉋뭚썑偏㵆睺쉺쉴⨴浹뭯ꍾ깮㥣⌯㐲습</w:t>
      </w:r>
      <w:r>
        <w:rPr/>
        <w:t>ⱈ</w:t>
      </w:r>
      <w:r>
        <w:rPr/>
        <w:t>杷䐹놿ꆮ숶</w:t>
      </w:r>
      <w:r>
        <w:rPr/>
        <w:t>Ⱝ</w:t>
      </w:r>
      <w:r>
        <w:rPr/>
        <w:t>偤掩捌┮版儨ヂ꺩喻摟⮻땘䙁彌啃獪繥桡</w:t>
      </w:r>
      <w:r>
        <w:rPr/>
        <w:t>ꥄ</w:t>
      </w:r>
      <w:r>
        <w:rPr/>
        <w:t>瑦昩⹔䓂쉭猽Ⓧ쉗걂䩤獤⌺㩆煨쉸䑀䥞嗍쌶䭅㠹硖䭋礨䥾悥侩椥关충潅转슥䁩榏猶敃彞䵢컂畺捗⬵狂╭침戥椦晁⿍榩쉡쉥彤畇쉭ケꍋꥭ䟂璱洴ꎿꅲ截䒩祤ꍉ潰俍䣂炿㈱僂慍䇂䭁疥䐪컂䉓숵⩙싍㘫䂿칤뼷繙啘祈䖣佤ㄪ揂猺卍改▬갴⾻⨺䐺瀤势繡卓倴싂㇂恩</w:t>
      </w:r>
      <w:r>
        <w:rPr/>
        <w:t>ꥎ</w:t>
      </w:r>
      <w:r>
        <w:rPr/>
        <w:t>禬㩓楳⩶쏂쉏⿂楁䈴協䙅ꅏ奮抩♵剬坤㝹湆榻恖癪掮⍾䧂슏傻㎮⿎摑廎䥣穳揂琯</w:t>
      </w:r>
      <w:r>
        <w:rPr/>
        <w:t>ⱱ⹐</w:t>
      </w:r>
      <w:r>
        <w:rPr/>
        <w:t>㛍쉩么䍩剬⿂뇂柂⑤㣂㵖쌵汹佇㣂在싃濍堩扞偋㍀皱㟂㉖頰걱祋땰歟穹쉎䙇쉇剱牃禥䲿⽆ꍶ殿</w:t>
      </w:r>
      <w:r>
        <w:rPr/>
        <w:t>ⱏ</w:t>
      </w:r>
      <w:r>
        <w:rPr/>
        <w:t>㗂䡐⍁䪿숵扩䰯쉭䮘㝍㘫䖿瑪佪䐳㨻䭰伭佔䠣◂쏂楏畳ꄯ⮱偍쉬ꌫ㝅슩卤盂㌫丸䡒噈哂촹䁦撮噄弯⪱┪帲晢숪깖㕵牐祦⑔ㅣ</w:t>
      </w:r>
      <w:r>
        <w:rPr/>
        <w:t>ⰷ</w:t>
      </w:r>
      <w:r>
        <w:rPr/>
        <w:t>㡏䭲椮慣秃ꌴ湈捥쉓佄뼤⥹</w:t>
      </w:r>
      <w:r>
        <w:rPr/>
        <w:t>⠰</w:t>
      </w:r>
      <w:r>
        <w:rPr/>
        <w:t>썃⩬竂楲序倹ㅮ䠩颩㴦</w:t>
      </w:r>
      <w:r>
        <w:rPr/>
        <w:t>ꤥ</w:t>
      </w:r>
      <w:r>
        <w:rPr/>
        <w:t>癗珎慓呲煔憡㞵ꄺ瑊㙒攥</w:t>
      </w:r>
      <w:r>
        <w:rPr/>
        <w:t>ⲏ</w:t>
      </w:r>
      <w:r>
        <w:rPr/>
        <w:t>櫂䭗歓쉨幈佫奖歬깭港摚⸸瀲姂兘</w:t>
      </w:r>
      <w:r>
        <w:rPr/>
        <w:t>꤭</w:t>
      </w:r>
      <w:r>
        <w:rPr/>
        <w:t>礯싂땄欬촪㨫匲犥橃兣汊洪漣㙋싃捘⽎惂啭ꏂ㴱䟂敠爪礣渭乩캘䜩⨴㌊걳搲</w:t>
      </w:r>
      <w:r>
        <w:rPr/>
        <w:t>ⱷ⭨</w:t>
      </w:r>
      <w:r>
        <w:rPr/>
        <w:t>潒</w:t>
      </w:r>
      <w:r>
        <w:rPr/>
        <w:t>ꔮ⒵</w:t>
      </w:r>
      <w:r>
        <w:rPr/>
        <w:t>匪沘㐩쉓併䡵츲惂문樥ꇂ淂帪㝳⺬숹⏂橁硈Ⓨ輨⽆祚썔嫂싂㩋摘쉮㊮쉆敗煐歙獦㉵㊣癭긩䍩쉒獑㙷幺勂ꍀ杖숦䝮䔺䄸浆䆩땎㑕㵷嫂깁嚻䃂圯獴䁂녕乢洴긪獫</w:t>
      </w:r>
      <w:r>
        <w:rPr/>
        <w:t>⣂</w:t>
      </w:r>
      <w:r>
        <w:rPr/>
        <w:t>痂礦偑⼵쉥榘䅌拂爤䬽椱彃깑旂桡⌰넣睃㉧匸䧎㢮䙌⾣穕⍗縺ꇂ▮癲睫ꏂ玱昵摧⒵䃂㍌楏䩔</w:t>
      </w:r>
      <w:r>
        <w:rPr/>
        <w:t>꧂</w:t>
      </w:r>
      <w:r>
        <w:rPr/>
        <w:t>쉑煗</w:t>
      </w:r>
      <w:r>
        <w:rPr/>
        <w:t>⠵</w:t>
      </w:r>
      <w:r>
        <w:rPr/>
        <w:t>㍥欲ꄲ㝞呪䵂䵮奤敭䮡䎵䋂烍灧㭾剣뽁⩾⯂♙堸伯昺㟂쉰䯂⏂游琱㡬㌶姂ㄬꆏ㭃湨땇꥾喵</w:t>
      </w:r>
      <w:r>
        <w:rPr/>
        <w:t>Ⳃ</w:t>
      </w:r>
      <w:r>
        <w:rPr/>
        <w:t>ⵖ</w:t>
      </w:r>
      <w:r>
        <w:rPr/>
        <w:t>婬䤶瑴奠牺摃乲㉠卹硎ꅴ旍㕔冏䱌㣃</w:t>
      </w:r>
      <w:r>
        <w:rPr/>
        <w:t>ꦿ</w:t>
      </w:r>
      <w:r>
        <w:rPr/>
        <w:t>瘪剎䐣녁塣䁥⭈圲⻂夺</w:t>
      </w:r>
      <w:r>
        <w:rPr/>
        <w:t>ⱃ</w:t>
      </w:r>
      <w:r>
        <w:rPr/>
        <w:t>㩉䫂搪㪣䷂㝟㝲梻歌쉥䚩畸礳䉟瑀⏂䝲녷</w:t>
      </w:r>
      <w:r>
        <w:rPr/>
        <w:t>ꤱ</w:t>
      </w:r>
      <w:r>
        <w:rPr/>
        <w:t>숺⽭灰癥</w:t>
      </w:r>
      <w:r>
        <w:rPr/>
        <w:t>ꕎ</w:t>
      </w:r>
      <w:r>
        <w:rPr/>
        <w:t>婰슏쉬⸭䘽숽숪㩸坟昦</w:t>
      </w:r>
      <w:r>
        <w:rPr/>
        <w:t>ⴲ</w:t>
      </w:r>
      <w:r>
        <w:rPr/>
        <w:t>䁯䚬㙳䡖뭖䩗䐫灴徥癥丳冩呎䑏㝸</w:t>
      </w:r>
      <w:r>
        <w:rPr/>
        <w:t>ⲿ</w:t>
      </w:r>
      <w:r>
        <w:rPr/>
        <w:t>ォ橦숹廂竍㐬犱㊣넩쉗⩨䁞㠫稱扮ㄥ匥吱颩묲吱摠⑲╁䱎䎡塆㭩穲疘㍧卶圻쉈呚盂塁渣</w:t>
      </w:r>
      <w:r>
        <w:rPr/>
        <w:t>⠪</w:t>
      </w:r>
      <w:r>
        <w:rPr/>
        <w:t>礫弸汫쉡싃쌤嘪쉯盂⫂潸㬩䵐⨶겿硺䜨痂ㄫ</w:t>
      </w:r>
      <w:r>
        <w:rPr/>
        <w:t>ꥒ</w:t>
      </w:r>
      <w:r>
        <w:rPr/>
        <w:t>㤰㨨┳춣哂匨䍦眺乇氻嗂䡵䅁囂䁇</w:t>
      </w:r>
      <w:r>
        <w:rPr/>
        <w:t>ꕎ</w:t>
      </w:r>
      <w:r>
        <w:rPr/>
        <w:t>䬶䟂㝠汚恁㶏㕉祹긤䅱깨冱╵殿䈨㉰扬</w:t>
      </w:r>
      <w:r>
        <w:rPr/>
        <w:t>Ɫ</w:t>
      </w:r>
      <w:r>
        <w:rPr/>
        <w:t>搮걦塍獔恎掱䙉䟂太杗⑨㤤슩䕷䗂쉅瑍伪⩱⍇쉑ꥱ숱じ⨷熬䶩ㅯ숲摃넶〫칉쉔⑺䭁㑤楑⺿扯⩎</w:t>
      </w:r>
      <w:r>
        <w:rPr/>
        <w:t>ꕊ</w:t>
      </w:r>
      <w:r>
        <w:rPr/>
        <w:t>璮㵓쵅뭲뭍䬮䵆坪숷㍸此䁵搩喏䭆◂ㄦ剑쉪煠栰卯挰♒</w:t>
      </w:r>
      <w:r>
        <w:rPr/>
        <w:t>ⲩ</w:t>
      </w:r>
      <w:r>
        <w:rPr/>
        <w:t>慡彣싂是꧎䁌㕙佬塒</w:t>
      </w:r>
      <w:r>
        <w:rPr/>
        <w:t>ꥂ</w:t>
      </w:r>
      <w:r>
        <w:rPr/>
        <w:t>爯䅇悡놩ꆿ䎥㛂䰸湮涬⨣頪䅧轘㉴輶䄳曂</w:t>
      </w:r>
      <w:r>
        <w:rPr/>
        <w:t>ⱙ</w:t>
      </w:r>
      <w:r>
        <w:rPr/>
        <w:t>痂汊乌갯琽쉮敘癳</w:t>
      </w:r>
      <w:r>
        <w:rPr/>
        <w:t>ꦩ</w:t>
      </w:r>
      <w:r>
        <w:rPr/>
        <w:t>䕁壂竂䕫</w:t>
      </w:r>
      <w:r>
        <w:rPr/>
        <w:t>ꥅ</w:t>
      </w:r>
      <w:r>
        <w:rPr/>
        <w:t>匱幫⽡㈪㉌吸獡礹䨺歙쉞䁅䚩欮噂</w:t>
      </w:r>
      <w:r>
        <w:rPr/>
        <w:t>ⵏ</w:t>
      </w:r>
      <w:r>
        <w:rPr/>
        <w:t>㕎</w:t>
      </w:r>
      <w:r>
        <w:rPr/>
        <w:t>ⱄ</w:t>
      </w:r>
      <w:r>
        <w:rPr/>
        <w:t>㭢涥䃂⌺숺⥤땁녓㥡带啉뼫仂彲갸</w:t>
      </w:r>
      <w:r>
        <w:rPr/>
        <w:t>⢘</w:t>
      </w:r>
      <w:r>
        <w:rPr/>
        <w:t>㉾</w:t>
      </w:r>
      <w:r>
        <w:rPr/>
        <w:t>ⴴ</w:t>
      </w:r>
      <w:r>
        <w:rPr/>
        <w:t>爸ꍷㅶ䟂反㩐橒剎淂㥔煡坶矂淂頶▮咵焮뽟츲䠨쉤䚡敹刪墥輯昵卺瘬쉯쉫倊⹎獰曂千뭁墣㙮⸺㷃슩彉䏍䱠䞬䂏싍☺⿂温摌楤㨴갮噔㴶㭾幵扳偹唺䂬뿂쵙쉌の䚘뾵싂쉊㬤㘰캡숽㞣㡚䵬쉍何䴫</w:t>
      </w:r>
      <w:r>
        <w:rPr/>
        <w:t>⡮</w:t>
      </w:r>
      <w:r>
        <w:rPr/>
        <w:t>湎吰㑦兵兘</w:t>
      </w:r>
      <w:r>
        <w:rPr/>
        <w:t>ꥀ</w:t>
      </w:r>
      <w:r>
        <w:rPr/>
        <w:t>彵滍牰呮敓轄禬橩仂剗⯃奂㉋䥃祯ぇ㡇⥯⩘牞拂桅烂쉸啨哃硃䅣⻃▘疮畮㍱堸◂剋啰幁ぃぁ呅汷⑁</w:t>
      </w:r>
      <w:r>
        <w:rPr/>
        <w:t>⣂</w:t>
      </w:r>
      <w:r>
        <w:rPr/>
        <w:t>⿂敓䨪칞剞呋슩⼰权亱嗂쉌</w:t>
      </w:r>
      <w:r>
        <w:rPr/>
        <w:t>ⴴ</w:t>
      </w:r>
      <w:r>
        <w:rPr/>
        <w:t>别㵊慞恑숱</w:t>
      </w:r>
      <w:r>
        <w:rPr/>
        <w:t>꧂</w:t>
      </w:r>
      <w:r>
        <w:rPr/>
        <w:t>呃兔⨱걟奄숴兑</w:t>
      </w:r>
      <w:r>
        <w:rPr/>
        <w:t>ⰽ⩐</w:t>
      </w:r>
      <w:r>
        <w:rPr/>
        <w:t>컂睮影⹐啗㩉獒由縨䦵캵</w:t>
      </w:r>
      <w:r>
        <w:rPr/>
        <w:t>ꤵ</w:t>
      </w:r>
      <w:r>
        <w:rPr/>
        <w:t>㑥싂䩨ㅎ杁⴦㩈ꍊ挤ꅄ녱㛂呆纻睖ꌬ潊䅺숦匭姂쉬⩗</w:t>
      </w:r>
      <w:r>
        <w:rPr/>
        <w:t>⡣</w:t>
      </w:r>
      <w:r>
        <w:rPr/>
        <w:t>瑂橚㊩䠹䆡绂숸숯涩矂쉔䠴䅁猤噉쉏칫㏂煆昽싃告썚슮噃剧ꅏ깟䤩㗂䈺䰺㡒沮촨</w:t>
      </w:r>
      <w:r>
        <w:rPr/>
        <w:t>⡄</w:t>
      </w:r>
      <w:r>
        <w:rPr/>
        <w:t>ㅧ洫⺻儰畠䱘掏숽⥔꧎恌桯轌幫ꎿ數딤竂쉉䁩쉅湧쉐睐䉃䕠숭㴵뽉爤</w:t>
      </w:r>
      <w:r>
        <w:rPr/>
        <w:t>ꤸ</w:t>
      </w:r>
      <w:r>
        <w:rPr/>
        <w:t>슻␣䙣쉍潬䕸档奶䡤긣䶣迂椹䣂♬弦♴啄쉂䙂慂彲唽㈽塒愤顎杵㡅䙺倵顮䑰땹顙呺幞迂怣㘳流硔</w:t>
      </w:r>
      <w:r>
        <w:rPr/>
        <w:t>꤬</w:t>
      </w:r>
      <w:r>
        <w:rPr/>
        <w:t>櫂년乫狂䇂썇疥⧂䰪反㘪灦슏矂쉀獆姂漮辡䨪晠쎣쉔䬩剈佋櫂堭뮮泂浒牧卟␯䘴䱖㭋硟⼣漴</w:t>
      </w:r>
      <w:r>
        <w:rPr/>
        <w:t>Ᵽ⤨</w:t>
      </w:r>
      <w:r>
        <w:rPr/>
        <w:t>獸䅬䢱䥳녭㥂ꎩ奺㡄㴮皘睵츷⭞쌽ㅭ㈽䫂獀숻䍡䱒喩楥⨨呴㏂䡷⨪呥㶩䭇⑶牮䥖</w:t>
      </w:r>
      <w:r>
        <w:rPr/>
        <w:t>ꕗ</w:t>
      </w:r>
      <w:r>
        <w:rPr/>
        <w:t>칵灟ㅸ쉍睲⤰春</w:t>
      </w:r>
      <w:r>
        <w:rPr/>
        <w:t>ⱸ</w:t>
      </w:r>
      <w:r>
        <w:rPr/>
        <w:t>係</w:t>
      </w:r>
      <w:r>
        <w:rPr/>
        <w:t>ꕶ</w:t>
      </w:r>
      <w:r>
        <w:rPr/>
        <w:t>䁺싂㣂⫂</w:t>
      </w:r>
      <w:r>
        <w:rPr/>
        <w:t>ꥉ</w:t>
      </w:r>
      <w:r>
        <w:rPr/>
        <w:t>颮朶⍸䁄쉤⩑깚ꌵ迂녕䱋永穣凂⪥㨪炥㮘슩櫂넭䪥䍫揂걁涘⪿충妬沿琱楹㧂䜥噑㜣⦻▮ꅋ忂扏⹍偎숸䤯䴩慳婤슣渨숶劬绂㤳瀭兯圯眳擂┪猲抮숰洮쉢䨯癮丷㵉呩牋䰫쉠</w:t>
      </w:r>
      <w:r>
        <w:rPr/>
        <w:t>ꦬ</w:t>
      </w:r>
      <w:r>
        <w:rPr/>
        <w:t>䠻싂⑷䱔숤圪</w:t>
      </w:r>
      <w:r>
        <w:rPr/>
        <w:t>⡒</w:t>
      </w:r>
      <w:r>
        <w:rPr/>
        <w:t>㷂輵䵱桤煡㌣侩娥걳噾侬숫⌰쉘숣䥮欴喻晶넺䡈佈痂썈ꅣ㗂剐っ獤眹䫂䰬渪</w:t>
      </w:r>
      <w:r>
        <w:rPr/>
        <w:t>ꗂ</w:t>
      </w:r>
      <w:r>
        <w:rPr/>
        <w:t>䝣㝆슬䉠⏂栥녎뽨쉏䬶⩵쉠▻㉯䍎敫㩸⩪⑒쉳㍴喱桪玥䱔숥湾쏂䵮儊槂䷂쉘</w:t>
      </w:r>
      <w:r>
        <w:rPr/>
        <w:t>ⰶ</w:t>
      </w:r>
      <w:r>
        <w:rPr/>
        <w:t>㩵炿挤썭硕뽥떻⩢涥瑨慊片柂쉒杖硉겘䑂剀煶䑖䦘</w:t>
      </w:r>
      <w:r>
        <w:rPr/>
        <w:t>⡎⩃</w:t>
      </w:r>
      <w:r>
        <w:rPr/>
        <w:t>卪睯숰剣䜦䉘긪穁쉀潊䙵先灮榻䘤䍖쉭穸〭妡桠㵠쎡启攤示樯쉰⹾䩧偔ꌫ䕖サ㮣숵䞿㔬녺摢猬〲页☽⨥⑔㧂㤳䙦湏幧㡆幨䩬㠶䴮싃㖮슣䡐璥奓ꍃ䡧潔煷彆硚♦쉄</w:t>
      </w:r>
      <w:r>
        <w:rPr/>
        <w:t>⠸</w:t>
      </w:r>
      <w:r>
        <w:rPr/>
        <w:t>牔㩧桥優兯昬㐩슥礮</w:t>
      </w:r>
      <w:r>
        <w:rPr/>
        <w:t>ⵤ</w:t>
      </w:r>
      <w:r>
        <w:rPr/>
        <w:t>轈炩璏췂毂䬥截竂침恁帬顚祃뭯㑢슱朰썋橘癊浵催ꍭ䬫呧湵に䍵☩⎡숴⍔濍摖夤䝺꺣掘⦣䍥僃䜯傥淂쉚佥쉙녣盎침癆묪百湯넣쉀䞬㊥㭢</w:t>
      </w:r>
      <w:r>
        <w:rPr/>
        <w:t>ⴻ</w:t>
      </w:r>
      <w:r>
        <w:rPr/>
        <w:t>渵斩쉶쉒습浺⎿典轂</w:t>
      </w:r>
      <w:r>
        <w:rPr/>
        <w:t>ⱖ</w:t>
      </w:r>
      <w:r>
        <w:rPr/>
        <w:t>䜫㢏䙈⽫䠴僃숥숽썫⏂塐䈸㑑㍍⏂</w:t>
      </w:r>
      <w:r>
        <w:rPr/>
        <w:t>ꗎ</w:t>
      </w:r>
      <w:r>
        <w:rPr/>
        <w:t>숬깨弦畒彳⭸甹偲暘</w:t>
      </w:r>
      <w:r>
        <w:rPr/>
        <w:t>꤯</w:t>
      </w:r>
      <w:r>
        <w:rPr/>
        <w:t>㑈䳂姂뗎▵♆㭩䬹⑫息㩵⹔쉈卡쉶갴灲卥憘㑰뭦栭딶潢畕䥈愻ㅀ䱘딮떣颣䷂ꥧ㙣⩇ꅭ硈儤晚熬㕌쉙刬쎩娦椩潱堥ㄷ匲⻂䌦곂⦬⪏⥬㕪㙥姍숶싂傿㨥쵒偌呶祕坭夵潤⍃䵎棂䧂䐤␣숦轂唴</w:t>
      </w:r>
      <w:r>
        <w:rPr/>
        <w:t>ꔰ</w:t>
      </w:r>
      <w:r>
        <w:rPr/>
        <w:t>㈥奮뿂捗痂㠪⨩澱礦䎘牢숯㏂쉙⩔剾㑧䧃⽬㘳顄瑠⒵㭫䊵含㡂뮣䎱刣棂㥬㖮ꄴ</w:t>
      </w:r>
      <w:r>
        <w:rPr/>
        <w:t>ⱷ</w:t>
      </w:r>
      <w:r>
        <w:rPr/>
        <w:t>㜦塏䤺㈲䣂轄欴⑥ꅤ䠳쉉⽪煎ꍚ幉瘯禬㙣갷沩潆擂堮ꄪ걖⯂䙚稹䍀䍎䍭䠮깣冣甥眳쉯䄮権ꍅ䕫で⤦</w:t>
      </w:r>
      <w:r>
        <w:rPr/>
        <w:t>ꤣ</w:t>
      </w:r>
      <w:r>
        <w:rPr/>
        <w:t>佀㍨婉㡹楔⿂擎땷㔯䡾䉫</w:t>
      </w:r>
      <w:r>
        <w:rPr/>
        <w:t>⡕⫍</w:t>
      </w:r>
      <w:r>
        <w:rPr/>
        <w:t>倹⬱쉢噮夵쉄쏂圦䪡硳瀣㩲牷捋쉹䙧㜰濂땷츴슱쉚</w:t>
      </w:r>
      <w:r>
        <w:rPr/>
        <w:t>Ⱓ</w:t>
      </w:r>
      <w:r>
        <w:rPr/>
        <w:t>顨ꏃ뗂轒樬ꅭꍢ䉺䒻춡㫂뭦깈⏂轞⹍町㍰癯啳</w:t>
      </w:r>
      <w:r>
        <w:rPr/>
        <w:t>Ɑ</w:t>
      </w:r>
      <w:r>
        <w:rPr/>
        <w:t>氥㜱쵺帴㝏呖睟⤪慏쉀掏곂⒮⌶啲⸨♤願擂㑮</w:t>
      </w:r>
      <w:r>
        <w:rPr/>
        <w:t>Ⳃ</w:t>
      </w:r>
      <w:r>
        <w:rPr/>
        <w:t>㊩䠲칞忎圪歊䵮뇂칇㞏し</w:t>
      </w:r>
      <w:r>
        <w:rPr/>
        <w:t>ⶩ</w:t>
      </w:r>
      <w:r>
        <w:rPr/>
        <w:t>稦妩⍴뾬쉀숪䴫뿃敺숭걬丮㥇睑⧃쌯슡版㡦梮㕣㵺枣㕞녘焷痎㴻쉩嘥晤䛂</w:t>
      </w:r>
      <w:r>
        <w:rPr/>
        <w:t>ⵁ</w:t>
      </w:r>
      <w:r>
        <w:rPr/>
        <w:t>瘲</w:t>
      </w:r>
      <w:r>
        <w:rPr/>
        <w:t>ⱷ</w:t>
      </w:r>
      <w:r>
        <w:rPr/>
        <w:t>숦慘刺䁟卢忂敂㞱桟䴪湁剴㐤꺥债숽䉶䐽䉲㈶</w:t>
      </w:r>
      <w:r>
        <w:rPr/>
        <w:t>ꔭ</w:t>
      </w:r>
      <w:r>
        <w:rPr/>
        <w:t>䈊ꅥ潓쉦츪㵲겣神参㉭㭭슥䈽슱頥Ⓜ捖</w:t>
      </w:r>
      <w:r>
        <w:rPr/>
        <w:t>Ⱝ</w:t>
      </w:r>
      <w:r>
        <w:rPr/>
        <w:t>䈻嘽㥯祗놘噇䁆갦偩昮仂㡄㜭涥ㅒて婦껂礷儭焸</w:t>
      </w:r>
      <w:r>
        <w:rPr/>
        <w:t>⠩</w:t>
      </w:r>
      <w:r>
        <w:rPr/>
        <w:t>炘⵱位惂急煍獇桃ぎ⒣摋㷃</w:t>
      </w:r>
      <w:r>
        <w:rPr/>
        <w:t>ꕷ</w:t>
      </w:r>
      <w:r>
        <w:rPr/>
        <w:t>녅灵刲佌盂</w:t>
      </w:r>
      <w:r>
        <w:rPr/>
        <w:t>ⴲ</w:t>
      </w:r>
      <w:r>
        <w:rPr/>
        <w:t>㬰쉞슥⨻燂捇㭘扡氺扙쉖㣂뼳ꅐ䢣盂婣轏㋂⩶</w:t>
      </w:r>
      <w:r>
        <w:rPr/>
        <w:t>ꗂ</w:t>
      </w:r>
      <w:r>
        <w:rPr/>
        <w:t>亱김漹놏䌣朳녙㛂썃길顃弯敵䵒䢩⨥䁁㫂允輮扊⌺婢妿畸升灔슏칣夽숩弨漹╪穕祶䑋䓂焻轂灹</w:t>
      </w:r>
      <w:r>
        <w:rPr/>
        <w:t>꤬</w:t>
      </w:r>
      <w:r>
        <w:rPr/>
        <w:t>싂⥈打㣂偏窱┽湶秂猭⒱稲㌴⫂쉬⨯촪楍卄㢻싍⒬䟂</w:t>
      </w:r>
      <w:r>
        <w:rPr/>
        <w:t>꧂</w:t>
      </w:r>
      <w:r>
        <w:rPr/>
        <w:t>기䨤䱍췂汬</w:t>
      </w:r>
      <w:r>
        <w:rPr/>
        <w:t>ⶬ⭒</w:t>
      </w:r>
      <w:r>
        <w:rPr/>
        <w:t>漽땊쉪汘〨浍繀겡㈩</w:t>
      </w:r>
      <w:r>
        <w:rPr/>
        <w:t>ꔱ</w:t>
      </w:r>
      <w:r>
        <w:rPr/>
        <w:t>啨牒䮬徻깧칣쉟ꥶ습啐櫂⑖䁢㉠㕢╚숴穘㘪沩㭀㓎捗썶創滎椮㧂楡卨떩㐶䅦卑⼰숭䢬㪣祪싂ㆿ䝉東</w:t>
      </w:r>
      <w:r>
        <w:rPr/>
        <w:t>⣂⌴</w:t>
      </w:r>
      <w:r>
        <w:rPr/>
        <w:t>㶵긯硫䡪䑄캡啂⵵묶쵈⥬帲樷債䭸迂⩠瓂啠と䕵杤⭞⫃㵤繴뽷䴨佥獟癷쉦顇㧂硓␷⑏㑄湞䰮呈䡊摺幵ど뽆숦⫂慵㒱䧂⑨轣瘤⌥漬ꍔ⑦㥌㧂潩쉚偅㬸䙥皏뽗</w:t>
      </w:r>
      <w:r>
        <w:rPr/>
        <w:t>ⰶ</w:t>
      </w:r>
      <w:r>
        <w:rPr/>
        <w:t>圣쉥儻㡫䧍䡬癢ꥢ竂⩧瓂炮场漰숮묣뮡圫쵄溬埂</w:t>
      </w:r>
      <w:r>
        <w:rPr/>
        <w:t>ꤪ</w:t>
      </w:r>
      <w:r>
        <w:rPr/>
        <w:t>吣☣⥔㥾ꏂ兹奃䅱䵥쉔略匣佄癏䅆挪⽓䉋◍⵲匣⩠䂻䝘桦敳♃♈剦곂</w:t>
      </w:r>
      <w:r>
        <w:rPr/>
        <w:t>⢬</w:t>
      </w:r>
      <w:r>
        <w:rPr/>
        <w:t>㑄摦瀲䶡㷍榡걥輵息㉸戫</w:t>
      </w:r>
      <w:r>
        <w:rPr/>
        <w:t>⡏</w:t>
      </w:r>
      <w:r>
        <w:rPr/>
        <w:t>払硭焰쉮쌱报ꍘ怹䁅墣䰳㕣佱㨪ヂ㡵숬昨䬩廂⥺</w:t>
      </w:r>
      <w:r>
        <w:rPr/>
        <w:t>ꕪ</w:t>
      </w:r>
      <w:r>
        <w:rPr/>
        <w:t>䥈煤䯂䩁⽚㕵</w:t>
      </w:r>
      <w:r>
        <w:rPr/>
        <w:t>⣎</w:t>
      </w:r>
      <w:r>
        <w:rPr/>
        <w:t>썒啄넵쉴䋂䱃刱䌩싂䙔䒩⛂轫⨦쉬橫并半</w:t>
      </w:r>
      <w:r>
        <w:rPr/>
        <w:t>ꦬ</w:t>
      </w:r>
      <w:r>
        <w:rPr/>
        <w:t>啈坊</w:t>
      </w:r>
      <w:r>
        <w:rPr/>
        <w:t>⡇</w:t>
      </w:r>
      <w:r>
        <w:rPr/>
        <w:t>瀳⩘彨녏䣂傿ꌪ䵄㥯⍈쉰匪䟃澬勂㡉摧쉙玵칯偊煋㥙⥚当⹑㆘⥄壎</w:t>
      </w:r>
      <w:r>
        <w:rPr/>
        <w:t>ⲏ</w:t>
      </w:r>
      <w:r>
        <w:rPr/>
        <w:t>汶뭭</w:t>
      </w:r>
      <w:r>
        <w:rPr/>
        <w:t>ꕍ</w:t>
      </w:r>
      <w:r>
        <w:rPr/>
        <w:t>框䵾까䭏䌪橀溻塧㕧恤싂穁曍䝮敫ⸯ〸쉅昺乫쉚彈䷍⴪報㩲쎏欳㤱쉒う焰儯㭙潫⭩楆䁔㥖偀灍朻弪兙徬㡟縲㕋嗂飂</w:t>
      </w:r>
      <w:r>
        <w:rPr/>
        <w:t>ꦣ</w:t>
      </w:r>
      <w:r>
        <w:rPr/>
        <w:t>뭑慘⎣顁灮丬䀻憣沏䁲浌</w:t>
      </w:r>
      <w:r>
        <w:rPr/>
        <w:t>⡋</w:t>
      </w:r>
      <w:r>
        <w:rPr/>
        <w:t>懂ꍑ♾棂懂煓깷뽭뼦塉奎䘪焽뿎㉑㔻坉扦넮坊쉋</w:t>
      </w:r>
      <w:r>
        <w:rPr/>
        <w:t>ⱃ⡈</w:t>
      </w:r>
      <w:r>
        <w:rPr/>
        <w:t>슥䤊涩ꍪ</w:t>
      </w:r>
      <w:r>
        <w:rPr/>
        <w:t>ꤷ</w:t>
      </w:r>
      <w:r>
        <w:rPr/>
        <w:t>䡯</w:t>
      </w:r>
      <w:r>
        <w:rPr/>
        <w:t>ⶣ</w:t>
      </w:r>
      <w:r>
        <w:rPr/>
        <w:t>쵴㮥稴䢱㡙싂剸催떿畡㝵쉓啖땍</w:t>
      </w:r>
      <w:r>
        <w:rPr/>
        <w:t>ⵕ</w:t>
      </w:r>
      <w:r>
        <w:rPr/>
        <w:t>祤㏂呡㇃㨱뮿兗⭖䩒겡땊严뽐⨽椵숣礭㥀슻</w:t>
      </w:r>
      <w:r>
        <w:rPr/>
        <w:t>ⵏ</w:t>
      </w:r>
      <w:r>
        <w:rPr/>
        <w:t>ㄬ넩橄娤쉁睲䃂杠갯䅁喩칧쌰慁飂쉩숺</w:t>
      </w:r>
      <w:r>
        <w:rPr/>
        <w:t>ⴱ</w:t>
      </w:r>
      <w:r>
        <w:rPr/>
        <w:t>싂滂徱䅂辡걪㌳㓂挤숪䭦☬㝦奨숴䉾䕯␽</w:t>
      </w:r>
      <w:r>
        <w:rPr/>
        <w:t>ꥁ⸤</w:t>
      </w:r>
      <w:r>
        <w:rPr/>
        <w:t>녅䝁顩촪番㓂⭟촵瘣䃍收琶浧噥捶敒侩未彩ꄴ㫂刻쎵</w:t>
      </w:r>
      <w:r>
        <w:rPr/>
        <w:t>ꥐ</w:t>
      </w:r>
      <w:r>
        <w:rPr/>
        <w:t>뭅깵</w:t>
      </w:r>
      <w:r>
        <w:rPr/>
        <w:t>ⰳ</w:t>
      </w:r>
      <w:r>
        <w:rPr/>
        <w:t>쉕쉖乕搩凂⩯䡱䶩㕾⼬が㥇㛂颮㷂숵夷栨⨥</w:t>
      </w:r>
      <w:r>
        <w:rPr/>
        <w:t>⠩</w:t>
      </w:r>
      <w:r>
        <w:rPr/>
        <w:t>쵌</w:t>
      </w:r>
      <w:r>
        <w:rPr/>
        <w:t>⢥</w:t>
      </w:r>
      <w:r>
        <w:rPr/>
        <w:t>否悬䗂澱纬瀥뽌琫㬦</w:t>
      </w:r>
      <w:r>
        <w:rPr/>
        <w:t>ꤶ┫</w:t>
      </w:r>
      <w:r>
        <w:rPr/>
        <w:t>싂ꅦ䍋㵇䩭䙫⬽徘녙㓂깂嫂椷넵䩠慾䐥㛎</w:t>
      </w:r>
      <w:r>
        <w:rPr/>
        <w:t>ⵈ</w:t>
      </w:r>
      <w:r>
        <w:rPr/>
        <w:t>㠸⭄泂浪♓縸䧂䴽㧎收숰쉆轌栦쉹䱲ꌰ뭱灌污猻䍠䉒ꥥ䅔㝇求㨲㴯奒뮣쉾啠녧瞡긻</w:t>
      </w:r>
      <w:r>
        <w:rPr/>
        <w:t>ⰹ</w:t>
      </w:r>
      <w:r>
        <w:rPr/>
        <w:t>冿坔戫</w:t>
      </w:r>
      <w:r>
        <w:rPr/>
        <w:t>ꔷ</w:t>
      </w:r>
      <w:r>
        <w:rPr/>
        <w:t>卅琺套啥⤽⍡港怨⫂숫ꌯꍖㅕ䕎䌹㠮䡤〳쉺⺩奯</w:t>
      </w:r>
      <w:r>
        <w:rPr/>
        <w:t>ꥂ</w:t>
      </w:r>
      <w:r>
        <w:rPr/>
        <w:t>御쉀䅤</w:t>
      </w:r>
      <w:r>
        <w:rPr/>
        <w:t>ꖘ</w:t>
      </w:r>
      <w:r>
        <w:rPr/>
        <w:t>夯䘦⎩但曂싂惂睎뿎䨳ꥤ礮뽪䵎䲩⍤捀㵕側칬檘뇍僂䩎㨨⍬⦩䩴乧揂慶㕏嚩싃娣戩</w:t>
      </w:r>
      <w:r>
        <w:rPr/>
        <w:t>⡃</w:t>
      </w:r>
      <w:r>
        <w:rPr/>
        <w:t>䍘浢戴묥</w:t>
      </w:r>
      <w:r>
        <w:rPr/>
        <w:t>ⱅ</w:t>
      </w:r>
      <w:r>
        <w:rPr/>
        <w:t>汔쉶䨴悮䝪무疡橂咏㐷뼵獔猯녌⽯懂쉥欺䲬砤㛂匣痂뼷땹䔲㭰ꍇ䣂だ뼷䕠슥祖썸</w:t>
      </w:r>
      <w:r>
        <w:rPr/>
        <w:t>ꤤ</w:t>
      </w:r>
      <w:r>
        <w:rPr/>
        <w:t>쉥䀪平숬埂桳┪䳂ぎ䣂㴻⬩味瑨꺏㙴潇땃⏂桳济䉞帬⩏슻瑳ꥳ窿偟쉆湹ꇃ⩢ꥬ뭘漴䅞牍晫㑘䖩忂偎걖皏䉭㭕璘顇温㡦썐뽡婧㴳쉥슣</w:t>
      </w:r>
      <w:r>
        <w:rPr/>
        <w:t>⡁⫂</w:t>
      </w:r>
      <w:r>
        <w:rPr/>
        <w:t>ꥀ</w:t>
      </w:r>
      <w:r>
        <w:rPr/>
        <w:t>묺깆䜴㩳쉁堥㣂捷嫂搳㙓</w:t>
      </w:r>
      <w:r>
        <w:rPr/>
        <w:t>ⲩ</w:t>
      </w:r>
      <w:r>
        <w:rPr/>
        <w:t>湪ꅑ⭇摶厮쉧⨬兇숫琯㛍뭓㙐坢璻㪻칶쉁轮䮱겱⍟䙂彡〪ꍧ杢廂愯쉘ꄻ弦␨깨㕺沱⑕썌㬣⨪츽㈹䊩⚩䙓쉥㬩牚櫂㖻⨹毂쉠塉</w:t>
      </w:r>
      <w:r>
        <w:rPr/>
        <w:t>ꔸ</w:t>
      </w:r>
      <w:r>
        <w:rPr/>
        <w:t>晀♚숻㉾㦡揂쉍縯녣暻쉫</w:t>
      </w:r>
      <w:r>
        <w:rPr/>
        <w:t>ꥎ</w:t>
      </w:r>
      <w:r>
        <w:rPr/>
        <w:t>殩偐抣剸뽣棂ꥮ⎘䔰媘䜰劏ㅘ䥷甴㠨瘹嘶㌫⩄偸숹칣䟃渶轓⏃㘽⛂쵫숷匬슘㭩⨽䚿嘽未묳栳녤䟂䝪硡쉏光瘪쉃捈癯⫎䘻㌣噩珂㯂㑆⤪債⤮충⴦漪</w:t>
      </w:r>
      <w:r>
        <w:rPr/>
        <w:t>⠩</w:t>
      </w:r>
      <w:r>
        <w:rPr/>
        <w:t>䠻╚兘⴪숴䷂戊濂呚䩧</w:t>
      </w:r>
      <w:r>
        <w:rPr/>
        <w:t>ꗂ</w:t>
      </w:r>
      <w:r>
        <w:rPr/>
        <w:t>坘䅶僂㙍썠ㅇ挺㋂걙呮潾汫뭏</w:t>
      </w:r>
      <w:r>
        <w:rPr/>
        <w:t>⡫</w:t>
      </w:r>
      <w:r>
        <w:rPr/>
        <w:t>㝂</w:t>
      </w:r>
      <w:r>
        <w:rPr/>
        <w:t>ⶩⷍ</w:t>
      </w:r>
      <w:r>
        <w:rPr/>
        <w:t>煕楹땒頹帨숰助⽳쉶獷㩅瑱ꍷ噔湓뽲凂㣍杯㆘昺츮㜣摾┽쉞泃䇂繫䙐乾忍</w:t>
      </w:r>
      <w:r>
        <w:rPr/>
        <w:t>Ⳃ</w:t>
      </w:r>
      <w:r>
        <w:rPr/>
        <w:t>偋桌ヂな浕⹮爸䶩颥☻⥆䔴㉤彧䬶湟刱滂煩䅇싎갰浑䕨㨪믂戰쉟辘媡╅䄣埍䭯㝥妣䉱伨⤵</w:t>
      </w:r>
      <w:r>
        <w:rPr/>
        <w:t>ꦬ╦</w:t>
      </w:r>
      <w:r>
        <w:rPr/>
        <w:t>梮㛂樯</w:t>
      </w:r>
      <w:r>
        <w:rPr/>
        <w:t>ꗂ</w:t>
      </w:r>
      <w:r>
        <w:rPr/>
        <w:t>畊⥹硖東숸㞱挹䮱⌦⧂숨춣⾥䒩猩쉆䕧彖淂牣煳쏂偃㤵</w:t>
      </w:r>
      <w:r>
        <w:rPr/>
        <w:t>꧂</w:t>
      </w:r>
      <w:r>
        <w:rPr/>
        <w:t>硤㓂</w:t>
      </w:r>
      <w:r>
        <w:rPr/>
        <w:t>꧂</w:t>
      </w:r>
      <w:r>
        <w:rPr/>
        <w:t>⣂</w:t>
      </w:r>
      <w:r>
        <w:rPr/>
        <w:t>⻂態㥳兇妱捶佹䗂杇縲恘塮⭷䳂쉴獷㵨㠸ꇂ䪻凂䉄轘䭔恙충瘻捃䮮䠬쉨㧂⵳祐勃礸ꄷ弴䨶깐ꅸ슩爪䣂䋂칏煑吶乾㙗뽹츯䱭溡슱晉朮頷桧樯㩾</w:t>
      </w:r>
      <w:r>
        <w:rPr/>
        <w:t>ꥉ</w:t>
      </w:r>
      <w:r>
        <w:rPr/>
        <w:t>䩇ヂ</w:t>
      </w:r>
      <w:r>
        <w:rPr/>
        <w:t>ⵒ</w:t>
      </w:r>
      <w:r>
        <w:rPr/>
        <w:t>숷栭灱佫沵딪䩤䎬䱇썥汗桅쉀ꇂ䰩㨮夸猨䕸습㦮䗍䅟凂슮嘮瓃쉚橌侣쉡㤤ꅖ戨怬䵕橘憿杔䁖칙匲牯⥺⨥⩳⭕䢩㍺扠恣繯玮倦</w:t>
      </w:r>
      <w:r>
        <w:rPr/>
        <w:t>ꕭ</w:t>
      </w:r>
      <w:r>
        <w:rPr/>
        <w:t>㎘긴䍢㈷廃</w:t>
      </w:r>
      <w:r>
        <w:rPr/>
        <w:t>ⶡ</w:t>
      </w:r>
      <w:r>
        <w:rPr/>
        <w:t>晑⑞畃眷犩圮幙伫獢斘瑪츹䎩捄晞뭵礵熡儽☫婵ㆣ쉾妥㵯숯洱摥쉲稯㡉步</w:t>
      </w:r>
      <w:r>
        <w:rPr/>
        <w:t>⠩</w:t>
      </w:r>
      <w:r>
        <w:rPr/>
        <w:t>슏묶⨽恢浀祪쉍걚ꄷ彡㍞쉏䔫쉸⩃慖ざ⭷쉖攵싍姍桗</w:t>
      </w:r>
      <w:r>
        <w:rPr/>
        <w:t>ⵦ</w:t>
      </w:r>
      <w:r>
        <w:rPr/>
        <w:t>拎刮쉒㚵⾵⍄㥊䴨煉㍵坤⌦〻⑅ꌩ捡㪿末뿃쉩</w:t>
      </w:r>
      <w:r>
        <w:rPr/>
        <w:t>⣂</w:t>
      </w:r>
      <w:r>
        <w:rPr/>
        <w:t>樮䕙楒䜬⥥ㄪ䙉帳⨽䐳堲숥睗お♲但㵤꥗쌥Ⓜ権挷徵愶㕱ꅪ乍䪩갫깞忂剳䙊徿</w:t>
      </w:r>
      <w:r>
        <w:rPr/>
        <w:t>⠫</w:t>
      </w:r>
      <w:r>
        <w:rPr/>
        <w:t>縩灱ㄲ걦⭍颡槂䜵其</w:t>
      </w:r>
      <w:r>
        <w:rPr/>
        <w:t>Ⱟ</w:t>
      </w:r>
      <w:r>
        <w:rPr/>
        <w:t>㜲⒥瓂儫乀㤹䅮慤䩮燂顎捺穯櫂뽊晢癒焬廍䦮搨佦⛂ヂ愳繖柎彞ꄪ㭡濃䓎䴭沘潦牅㝆㑭</w:t>
      </w:r>
      <w:r>
        <w:rPr/>
        <w:t>ꔲ</w:t>
      </w:r>
      <w:r>
        <w:rPr/>
        <w:t>䥸쉟畵䛂걢ꅗ⍳繦倦伸ꌹ玿淂块弦哃㬰숪眶浱汵䒩甲갪쉢䡣潌犩</w:t>
      </w:r>
      <w:r>
        <w:rPr/>
        <w:t>⡔</w:t>
      </w:r>
      <w:r>
        <w:rPr/>
        <w:t>幎兵㫂慑療椳幞⩄壂婋갲䎵坩澡兹䓂懂⩺쏂촺獏摾乃⹪炬流煳⸲䘰斩㣎汷㌫敧䁹卅㝎利㝤⦩璻쉂助♕瓎䇂⍡쉦㘶彖쉘木췎秎恓䱎㬭泃숯序磂㎘ꥣ뭫</w:t>
      </w:r>
      <w:r>
        <w:rPr/>
        <w:t>ꤥ</w:t>
      </w:r>
      <w:r>
        <w:rPr/>
        <w:t>숲䠊ヂ剋㉾숰㝪橪뼪惍</w:t>
      </w:r>
      <w:r>
        <w:rPr/>
        <w:t>ꤥꖱ</w:t>
      </w:r>
      <w:r>
        <w:rPr/>
        <w:t>㠰㛍숱</w:t>
      </w:r>
      <w:r>
        <w:rPr/>
        <w:t>⡺</w:t>
      </w:r>
      <w:r>
        <w:rPr/>
        <w:t>槃坔〪䭣䙯勂ォ繥䑖猴䈩顕뿂쉪㝫䣂╂뾿㏂⾥쉅頵䠭䱃</w:t>
      </w:r>
      <w:r>
        <w:rPr/>
        <w:t>ꕪ</w:t>
      </w:r>
      <w:r>
        <w:rPr/>
        <w:t>楰㤦䷂溏䤮浯穞呉䡟瓂犣쉘潊⭐䟂あ쉎깪唭㵷⭴悻廍겮坵</w:t>
      </w:r>
      <w:r>
        <w:rPr/>
        <w:t>Ⳃ</w:t>
      </w:r>
      <w:r>
        <w:rPr/>
        <w:t>桀䈴飂浠⬨睊</w:t>
      </w:r>
      <w:r>
        <w:rPr/>
        <w:t>ꥊ</w:t>
      </w:r>
      <w:r>
        <w:rPr/>
        <w:t>䭫뮬䥠颣疣䙾住㤻癁唻⼴⥁佈眳焹쉏㵴涮</w:t>
      </w:r>
      <w:r>
        <w:rPr/>
        <w:t>⠷</w:t>
      </w:r>
      <w:r>
        <w:rPr/>
        <w:t>㫂轇橶䙙䥟塅捩쉁橖憱线兊杧㎮</w:t>
      </w:r>
      <w:r>
        <w:rPr/>
        <w:t>ꕸ</w:t>
      </w:r>
      <w:r>
        <w:rPr/>
        <w:t>敪츱㥎츭⪬㍎汳䠱坹䡮丵剸㙮⏍卵穅⤱嘰戲䑭ꎡ忂㘵剸쉄칈갳喣顨䕌湘♆싍䥨禥䳂婬</w:t>
      </w:r>
      <w:r>
        <w:rPr/>
        <w:t>ⱇ</w:t>
      </w:r>
      <w:r>
        <w:rPr/>
        <w:t>䉾朥⩟攤利㎣汙겵瘬操焩湍䨪稲数쉀䌱ꍢ╤㭱皡땚⩁彍⿂ꥬ녾㩅囂坍伤䍨彡䒥⵭⍶懂䨻䪩㥶䙲곂쉀㓎촣⹨咬싃畳䍰숷쎱搰쉹ꅥ싂㠽繎㵓灰䥯堫庱♕轷䥀쉍影싂橕纵♬斩뭄묱橬楯䃂楥䘸硚깵瘪搰煈失</w:t>
      </w:r>
      <w:r>
        <w:rPr/>
        <w:t>⡯</w:t>
      </w:r>
      <w:r>
        <w:rPr/>
        <w:t>頽싂婭쉁晵敇㑆捫쉓⫂쵓〥䤥쉈灓䥑渪㚵祳摫穤䬱㩪䱾晴㥙樽♍慌䌦砷䟂깾</w:t>
      </w:r>
      <w:r>
        <w:rPr/>
        <w:t>ⱉ</w:t>
      </w:r>
      <w:r>
        <w:rPr/>
        <w:t>克䴱⹔슻瘪凃縪ꄩヂ㩍숱穊㭏ꥰ껃睬漯偞쉸㎮깚䃂</w:t>
      </w:r>
      <w:r>
        <w:rPr/>
        <w:t>꤫</w:t>
      </w:r>
      <w:r>
        <w:rPr/>
        <w:t>㘪才繳䞻ꍘ獡㬭䈣</w:t>
      </w:r>
      <w:r>
        <w:rPr/>
        <w:t>ⴰ</w:t>
      </w:r>
      <w:r>
        <w:rPr/>
        <w:t>漩⌺捹働接繭䬹䬷搱噰䚥䅧杉년唰咥썉搻央䤲呋场긫坚♱㝤䍌쉋쉉⌻哃䧃輮뿎焵顰㙒⹀扅桀桔㜪拂⛂㙅쉹䍈䬥㋍啰䚵穓⚡嘵縴⮏습⫂擃噔䀸灚敏ꍶ汎</w:t>
      </w:r>
      <w:r>
        <w:rPr/>
        <w:t>ⱟ</w:t>
      </w:r>
      <w:r>
        <w:rPr/>
        <w:t>晪ㄻ癞뗂揂檣顒㉉橩쉢瞥⨹␦⺥</w:t>
      </w:r>
      <w:r>
        <w:rPr/>
        <w:t>ⴹ</w:t>
      </w:r>
      <w:r>
        <w:rPr/>
        <w:t>椬</w:t>
      </w:r>
      <w:r>
        <w:rPr/>
        <w:t>ꤦ</w:t>
      </w:r>
      <w:r>
        <w:rPr/>
        <w:t>깁㗂싂炻噖兗◃㵠攬䶵暥♢䁷姂깩⌬䭰숥␸氨噦獤に縫戱洶佈繱輯ㅖ</w:t>
      </w:r>
      <w:r>
        <w:rPr/>
        <w:t>ⲿ</w:t>
      </w:r>
      <w:r>
        <w:rPr/>
        <w:t>뽍䱮㑾쉔㧂欤ォ쉘䈶晸뼶</w:t>
      </w:r>
      <w:r>
        <w:rPr/>
        <w:t>⠨</w:t>
      </w:r>
      <w:r>
        <w:rPr/>
        <w:t>廂걬坠쉹▿䭌숽帯䱍⌮ꅤ潳쉹싂쉢⩳䩵꺡</w:t>
      </w:r>
      <w:r>
        <w:rPr/>
        <w:t>ꤹ</w:t>
      </w:r>
      <w:r>
        <w:rPr/>
        <w:t>䟂</w:t>
      </w:r>
      <w:r>
        <w:rPr/>
        <w:t>⡬</w:t>
      </w:r>
      <w:r>
        <w:rPr/>
        <w:t>㔸䵹恳䉈捋㡓繳帱⍔걄坋㦩䱳汧晪싂呺㤤녌伽犡딷</w:t>
      </w:r>
      <w:r>
        <w:rPr/>
        <w:t>ꕂ</w:t>
      </w:r>
      <w:r>
        <w:rPr/>
        <w:t>㵋䣂幹奪쉧顡楓渻砺⼦숬砭卋椰컂쉊쵏侩愪挰潫쵭祍抏繁䐯繉捷묮懂</w:t>
      </w:r>
      <w:r>
        <w:rPr/>
        <w:t>ꔮ</w:t>
      </w:r>
      <w:r>
        <w:rPr/>
        <w:t>磂弽뽪썒颱ꥫ뾮样䱨⭲䕺涘⛂堊뮱</w:t>
      </w:r>
      <w:r>
        <w:rPr/>
        <w:t>ꤦ</w:t>
      </w:r>
      <w:r>
        <w:rPr/>
        <w:t>泂⼰含繟倳椥쉭浉琳츣繁㑇쉌䷂煌슬㜫柂绂䐷숮塺搹係繷偉祌穓湏烂楞顋</w:t>
      </w:r>
      <w:r>
        <w:rPr/>
        <w:t>Ɒ</w:t>
      </w:r>
      <w:r>
        <w:rPr/>
        <w:t>兟穴썰㕲싍숪䕟懂瀪⬰濂쉂䔳楟쵰⩩晉뿂䝐灭</w:t>
      </w:r>
      <w:r>
        <w:rPr/>
        <w:t>ꕬ</w:t>
      </w:r>
      <w:r>
        <w:rPr/>
        <w:t>㧂偺㙇쉬洵䚮摙懂♱硤ꥰ樷침⭚䰳瀵噬汓쉹ケ㇍뾏䩡碘⼰뽔磂</w:t>
      </w:r>
      <w:r>
        <w:rPr/>
        <w:t>ꕸ</w:t>
      </w:r>
      <w:r>
        <w:rPr/>
        <w:t>浊⽬䕳穎⪩숩⴮示䕡넶⑭⾡塶䈶䉉슻䝁発䑐쉅廂쉙䇂桍噲䍬䌭</w:t>
      </w:r>
      <w:r>
        <w:rPr/>
        <w:t>ꕈ</w:t>
      </w:r>
      <w:r>
        <w:rPr/>
        <w:t>㭔僂飂䴫唰捚徿犩</w:t>
      </w:r>
      <w:r>
        <w:rPr/>
        <w:t>ꦩ</w:t>
      </w:r>
      <w:r>
        <w:rPr/>
        <w:t>催⩟♚ㅑ㛂搮嗂䇂獴癁쉵拂뿎䁐⩖杫廂殩㡢쉴参怸潢债朹䦬⽨⭋䀩唳뽰⩬媩䬵䕬溿췂轗㡘偾땲</w:t>
      </w:r>
      <w:r>
        <w:rPr/>
        <w:t>ꕠ</w:t>
      </w:r>
      <w:r>
        <w:rPr/>
        <w:t>囍片武ㆥ</w:t>
      </w:r>
      <w:r>
        <w:rPr/>
        <w:t>ꦥ♴</w:t>
      </w:r>
      <w:r>
        <w:rPr/>
        <w:t>ⳍ</w:t>
      </w:r>
      <w:r>
        <w:rPr/>
        <w:t>㏂毂估創甯圱䥄ꎻ吩</w:t>
      </w:r>
      <w:r>
        <w:rPr/>
        <w:t>ꗂ</w:t>
      </w:r>
      <w:r>
        <w:rPr/>
        <w:t>猥潍촯繐顑쉾䙣䱣뽸㦻夶殣뿂慾摉婔瑨㊻쉒쉸剚䑭敍ꅺ䮘瓂믂녍쉧剂습숫㉞䁠</w:t>
      </w:r>
      <w:r>
        <w:rPr/>
        <w:t>ⴤ</w:t>
      </w:r>
      <w:r>
        <w:rPr/>
        <w:t>䌩쉃泂攷唦獾䭈䚏ㅮ䁊硋싂潘㫂圪䍞報囂潶幸츭숲</w:t>
      </w:r>
      <w:r>
        <w:rPr/>
        <w:t>ꖘ</w:t>
      </w:r>
      <w:r>
        <w:rPr/>
        <w:t>䡴㵞뿂䝧瓂䝏剉쵺⥕嗃塔䤦㔲묶㑶慚戲㡇㍂礲噐煂䵯疩뿂烍믂䶡㤪⮏캘⭣㍺秃輽䭭玣뮩㥂桔婹凃䆣䡕慐癶䦩䜵焪瘪潪쉵쌺媘憘㥥怬眬쉋犡</w:t>
      </w:r>
      <w:r>
        <w:rPr/>
        <w:t>ꕕ</w:t>
      </w:r>
      <w:r>
        <w:rPr/>
        <w:t>朷ꍕ灧䱄㈽绂䡬슣漣㑰썦⑏䍉㩶煷捭廂椦㡲煐伳硡쉊䴪獫䰻畇쉚쉾쌨睭숷겵灲쉙祭슥㕷歟㑨働卣汆䈲獪弻䅉쉆䥩歟啱긨ꏂ攨쉬ㅺ㑂⭾牲抩숪䧂橐땲⨤噆ꍨ淂礫捂츭妣췂戵걧浺华</w:t>
      </w:r>
      <w:r>
        <w:rPr/>
        <w:t>ꔷꕳ</w:t>
      </w:r>
      <w:r>
        <w:rPr/>
        <w:t>吨瘻䵕繺䱌竂朻</w:t>
      </w:r>
      <w:r>
        <w:rPr/>
        <w:t>ꕌꕧ</w:t>
      </w:r>
      <w:r>
        <w:rPr/>
        <w:t>猦歟橩Ⓨ䅯杫椪仂</w:t>
      </w:r>
      <w:r>
        <w:rPr/>
        <w:t>ⵇ</w:t>
      </w:r>
      <w:r>
        <w:rPr/>
        <w:t>䥲䅠⛃瑲칹䝙㖡桭슩⹷㑀假☶⪣䵍싂歚슏轔纬⥁㮥弽〺쉏囃䜮磂⽹塶祮䔷圵╓㏂慌狂╤楩扨슘燂㠻쉃䉋ꥰ揂슻쉊⨴칬䘫䅾然㈻ꇂ佉坬湉〫⽂㭞捚뮿</w:t>
      </w:r>
      <w:r>
        <w:rPr/>
        <w:t>ⶮ</w:t>
      </w:r>
      <w:r>
        <w:rPr/>
        <w:t>猶䈯儣⤷瑂䍆所㝶⻂⽦쉸冮搮咮㕞燂䑆넫婙⭹氤썋攣佘깆숤⹑╌昹协摁卭瓍㥉喘⭁瞣䱀칫</w:t>
      </w:r>
      <w:r>
        <w:rPr/>
        <w:t>ꦘ</w:t>
      </w:r>
      <w:r>
        <w:rPr/>
        <w:t>㞏㕧䕄☶</w:t>
      </w:r>
      <w:r>
        <w:rPr/>
        <w:t>Ⱞ⩾</w:t>
      </w:r>
      <w:r>
        <w:rPr/>
        <w:t>煫</w:t>
      </w:r>
      <w:r>
        <w:rPr/>
        <w:t>ⵟ</w:t>
      </w:r>
      <w:r>
        <w:rPr/>
        <w:t>쵩싂ㄊ噦竎㐵㋍僂뭃⑬㚻㵰䜨</w:t>
      </w:r>
      <w:r>
        <w:rPr/>
        <w:t>ꗂ</w:t>
      </w:r>
      <w:r>
        <w:rPr/>
        <w:t>氮ꍖ㌦癙䰪䱟⭉⤫쉀떘汆쉣漩ㅂ㑾䄤쵧♏東㝟숳䝸怲</w:t>
      </w:r>
      <w:r>
        <w:rPr/>
        <w:t>ⵑ</w:t>
      </w:r>
      <w:r>
        <w:rPr/>
        <w:t>䓂碩㋎呁㧃癯奵꺱䵗썇婇彾⨳㝮〳⍂쉂挽帺砱抿掵磂䑺噲瑐묥佺仂ꥷ畑숪⤦칃杯쉭瘶㭡博佚䊿兎樮太轖숸촣㉘ㅘ♸氥彂䑯</w:t>
      </w:r>
      <w:r>
        <w:rPr/>
        <w:t>ꔦ</w:t>
      </w:r>
      <w:r>
        <w:rPr/>
        <w:t>ど䦮く秂</w:t>
      </w:r>
      <w:r>
        <w:rPr/>
        <w:t>ꤪ</w:t>
      </w:r>
      <w:r>
        <w:rPr/>
        <w:t>㑆㥏偂序⩇䥔洲뭓揍题⬻冿묶㵁숸⵸顋ꄥ怭帳</w:t>
      </w:r>
      <w:r>
        <w:rPr/>
        <w:t>ⴱ</w:t>
      </w:r>
      <w:r>
        <w:rPr/>
        <w:t>䄶復䱳狂␺</w:t>
      </w:r>
      <w:r>
        <w:rPr/>
        <w:t>ꗍ⩉</w:t>
      </w:r>
      <w:r>
        <w:rPr/>
        <w:t>땖曂㈤쉢潳㋂䑓婤泂␭焦橂뼷</w:t>
      </w:r>
      <w:r>
        <w:rPr/>
        <w:t>ꥃ</w:t>
      </w:r>
      <w:r>
        <w:rPr/>
        <w:t>瘱稱⬻</w:t>
      </w:r>
      <w:r>
        <w:rPr/>
        <w:t>⡢</w:t>
      </w:r>
      <w:r>
        <w:rPr/>
        <w:t>抻⍚浰扴〮样딪숵颣接싂㍀欻칔䖣쉴쉟瘷係壂祺燂䐫</w:t>
      </w:r>
      <w:r>
        <w:rPr/>
        <w:t>ⱅ</w:t>
      </w:r>
      <w:r>
        <w:rPr/>
        <w:t>潺嫂䄴匯唺轪刪㙘䑺뼽㜵쉃婀呃瞩飂氶帲灩㏂㛂㍐轘甤盃婞뭾⹹䱀刴兯쉋㏂뼲厵ぴ潣䬭䱫杶焲摗싂슮潌湧㡨⩧囂〨傿潧祠쉔搨瓃抻䂡攫焳㴮⩚䟃넦ꇂ圤攤潯숦䥯묰嚏㕣狍쌦捫䝆㐲迂摕숽旍쉲䭌뿂䈸䝗</w:t>
      </w:r>
      <w:r>
        <w:rPr/>
        <w:t>Ⱚ</w:t>
      </w:r>
      <w:r>
        <w:rPr/>
        <w:t>䉁咵囂䡆뽥晎⎿⽹匷쌤䁘灠숳</w:t>
      </w:r>
      <w:r>
        <w:rPr/>
        <w:t>ⴴ</w:t>
      </w:r>
      <w:r>
        <w:rPr/>
        <w:t>ꆩ숰넣㓍숰喱㬨慀⨥䥺狂꥚杉町㩍㉔㕋煌㈶嘮楷쉏⭫</w:t>
      </w:r>
      <w:r>
        <w:rPr/>
        <w:t>ꤺ</w:t>
      </w:r>
      <w:r>
        <w:rPr/>
        <w:t>쵠滂㉾浊썧伯⑒轅參칷⍑秃䁲땵ꇂ䐱塍쉭瀪㥡堸戸嘨助녰穀녕縤습㭈㕁敀</w:t>
      </w:r>
      <w:r>
        <w:rPr/>
        <w:t>ⰷ</w:t>
      </w:r>
      <w:r>
        <w:rPr/>
        <w:t>㵭䥕</w:t>
      </w:r>
      <w:r>
        <w:rPr/>
        <w:t>⡡</w:t>
      </w:r>
      <w:r>
        <w:rPr/>
        <w:t>顇匰䜥</w:t>
      </w:r>
      <w:r>
        <w:rPr/>
        <w:t>ⱁ</w:t>
      </w:r>
      <w:r>
        <w:rPr/>
        <w:t>畾癍㷂矂㧍娸㷂䛂癞⥕</w:t>
      </w:r>
      <w:r>
        <w:rPr/>
        <w:t>ꤺ</w:t>
      </w:r>
      <w:r>
        <w:rPr/>
        <w:t>칆쉥츸㩎䵪朷是瘳䂩⩌䊵堵榥杤昽㡟區⫂圣䏂㙚慩浺堣娺</w:t>
      </w:r>
      <w:r>
        <w:rPr/>
        <w:t>ꤸ</w:t>
      </w:r>
      <w:r>
        <w:rPr/>
        <w:t>쉩瑁恩湣슥玣슱敌畳唲ꅗ颣津㙃䥖䱙쉦充汶礫畸</w:t>
      </w:r>
      <w:r>
        <w:rPr/>
        <w:t>ꔥ</w:t>
      </w:r>
      <w:r>
        <w:rPr/>
        <w:t>厏</w:t>
      </w:r>
      <w:r>
        <w:rPr/>
        <w:t>⡯</w:t>
      </w:r>
      <w:r>
        <w:rPr/>
        <w:t>塨権猵䍲晪儸㧂⵭獔卹極恃ꌰ輹况係濂湷㌲嘰䰽㭨汓㴣</w:t>
      </w:r>
      <w:r>
        <w:rPr/>
        <w:t>ꖮ</w:t>
      </w:r>
      <w:r>
        <w:rPr/>
        <w:t>ꏂ</w:t>
      </w:r>
      <w:r>
        <w:rPr/>
        <w:t>ⱹ</w:t>
      </w:r>
      <w:r>
        <w:rPr/>
        <w:t>栦捐⩥擎敍掣呣熻砱歔⥠㴳劥䉀盂⩏䧂滂촪墬뼪캵㑫疱쉟杳兒䕂⹵磃㙎健橯卸楄⥮稺䅪颣敲䱎效㗂</w:t>
      </w:r>
      <w:r>
        <w:rPr/>
        <w:t>⣂</w:t>
      </w:r>
      <w:r>
        <w:rPr/>
        <w:t>倬쉮촹㉞싂⸪</w:t>
      </w:r>
      <w:r>
        <w:rPr/>
        <w:t>ꕌ</w:t>
      </w:r>
      <w:r>
        <w:rPr/>
        <w:t>婥</w:t>
      </w:r>
      <w:r>
        <w:rPr/>
        <w:t>ⴳ</w:t>
      </w:r>
      <w:r>
        <w:rPr/>
        <w:t>숤⭂</w:t>
      </w:r>
      <w:r>
        <w:rPr/>
        <w:t>ⷃ</w:t>
      </w:r>
      <w:r>
        <w:rPr/>
        <w:t>㵇潕䅀㡘䛂⿃悡ꌫ挹ꄽㅩ슬곂䵰敔녾깧削秂</w:t>
      </w:r>
      <w:r>
        <w:rPr/>
        <w:t>Ȿ</w:t>
      </w:r>
      <w:r>
        <w:rPr/>
        <w:t>쉱櫂␸棂瘹頰䩖쉮ぅ慃┽浀쉋䩕顭숯䩋瘊堮⬹卆깕㈵</w:t>
      </w:r>
      <w:r>
        <w:rPr/>
        <w:t>ⵉ</w:t>
      </w:r>
      <w:r>
        <w:rPr/>
        <w:t>䞵䶩䕱吵义繓献搦쉰딺奪쉨㭄樫昳㮬潳䴱⨷쉱暏娷乊樽浨䪩线㉷晨痍晤眣⤪挰컂깯갵佭ꍏ췂⴬뼬숥祺☨쉟ꄫ</w:t>
      </w:r>
      <w:r>
        <w:rPr/>
        <w:t>ꕺ</w:t>
      </w:r>
      <w:r>
        <w:rPr/>
        <w:t>쉪㠨婃숣带녈㜸㨸啑嘰睦幵</w:t>
      </w:r>
      <w:r>
        <w:rPr/>
        <w:t>ⰵ</w:t>
      </w:r>
      <w:r>
        <w:rPr/>
        <w:t>츣ꅖ浩丹湚⽳呢㉤朣⨭䕌숦禣┱媥䱌㔬徣㎬渹갺顢㴳</w:t>
      </w:r>
      <w:r>
        <w:rPr/>
        <w:t>ⱴ</w:t>
      </w:r>
      <w:r>
        <w:rPr/>
        <w:t>疩㉨牏䀲믂䓂딵슩㙆楷潱䬬㌤䃂㤮</w:t>
      </w:r>
      <w:r>
        <w:rPr/>
        <w:t>⡴</w:t>
      </w:r>
      <w:r>
        <w:rPr/>
        <w:t>侮牶⭩祰ㅩ㭚係촺쉩〵⥍啃뽕戸摈</w:t>
      </w:r>
      <w:r>
        <w:rPr/>
        <w:t>ⰱ</w:t>
      </w:r>
      <w:r>
        <w:rPr/>
        <w:t>昵쉄頣㨪䬷ꄦ⥚晓㶣쉺䄳뗂瓂䑉ヂ㝅깄♢敮쉮憿⴯뽸⨵城쉩䉑碣塆쉌놩晈㥌</w:t>
      </w:r>
      <w:r>
        <w:rPr/>
        <w:t>ⵕꥎ</w:t>
      </w:r>
      <w:r>
        <w:rPr/>
        <w:t>轆╷⩥忂숺썂䩣畲컃卓䔵ꅖ썹䑔㝒櫂䶡쉚䵆户夷枬뽙ꅲ㭳彖含睞昵⪮䝦믂⩑䩇㭾桇ꅸ焸츪焦㉰⩹㣂㢥䤬挦숰䞬䬰疻䛂壂刬ㅠ怦䀯久丳쉖䌳㜲⫂辿攸뾿⌦绂ギ楇㨬䑮㧂ꥰ뭭䕁槂ぶ桟ꅕ♙</w:t>
      </w:r>
      <w:r>
        <w:rPr/>
        <w:t>ꖵ</w:t>
      </w:r>
      <w:r>
        <w:rPr/>
        <w:t>吱싂坌슬䥯娵㣂䚬꥙狂쉇慟煚㤶剕싍幈穐䩍쉇轭甫쉘劥傻摪䝇⨩顉摈쉏⍧煮숪慈噃㙭┰䟃㉫燂</w:t>
      </w:r>
      <w:r>
        <w:rPr/>
        <w:t>ꤸ</w:t>
      </w:r>
      <w:r>
        <w:rPr/>
        <w:t>쉔攰摹㥬⑭婯땧䭩㵣塉䵪</w:t>
      </w:r>
      <w:r>
        <w:rPr/>
        <w:t>ꕡ⥦</w:t>
      </w:r>
      <w:r>
        <w:rPr/>
        <w:t>슩ꍲ啸湱佣쉌猤呪䐰儦奵噮쉔攥䨺ㄲ깋啧䥹䨸灎穗係ꏃ杁揃⭈幨㝠橉⑂</w:t>
      </w:r>
      <w:r>
        <w:rPr/>
        <w:t>ꤣ</w:t>
      </w:r>
      <w:r>
        <w:rPr/>
        <w:t>倶뭕单䨻ㅖ⾵獹䭆</w:t>
      </w:r>
      <w:r>
        <w:rPr/>
        <w:t>ⷎ</w:t>
      </w:r>
      <w:r>
        <w:rPr/>
        <w:t>積卨琫슿슩瘹䑷㑦㭒种癕ꍩ䣂䔻숬乥呦</w:t>
      </w:r>
      <w:r>
        <w:rPr/>
        <w:t>ⱌ</w:t>
      </w:r>
      <w:r>
        <w:rPr/>
        <w:t>奣湡唨䕳묵</w:t>
      </w:r>
      <w:r>
        <w:rPr/>
        <w:t>ⰴ</w:t>
      </w:r>
      <w:r>
        <w:rPr/>
        <w:t>氷戱</w:t>
      </w:r>
      <w:r>
        <w:rPr/>
        <w:t>⡎</w:t>
      </w:r>
      <w:r>
        <w:rPr/>
        <w:t>ㅐ晶䴴䕸洴偷싂溻㑧</w:t>
      </w:r>
      <w:r>
        <w:rPr/>
        <w:t>⡦</w:t>
      </w:r>
      <w:r>
        <w:rPr/>
        <w:t>㙞䂩뼨䐤填琪轘喩祈쉣頩幁䝔歇䎮쉀㥍㡠㉤ꥭ</w:t>
      </w:r>
      <w:r>
        <w:rPr/>
        <w:t>Ⳃ</w:t>
      </w:r>
      <w:r>
        <w:rPr/>
        <w:t>乕睏䡥璡坑汨㡷깷幦㬽슥癭㙳</w:t>
      </w:r>
      <w:r>
        <w:rPr/>
        <w:t>꥓</w:t>
      </w:r>
      <w:r>
        <w:rPr/>
        <w:t>ꍙ睨妿⍷奂䘸⩵吲㩲녺⹄╓䅳楾㫂殿</w:t>
      </w:r>
      <w:r>
        <w:rPr/>
        <w:t>ꤸ</w:t>
      </w:r>
      <w:r>
        <w:rPr/>
        <w:t>绂䵵兇ꇂ瓍唪</w:t>
      </w:r>
      <w:r>
        <w:rPr/>
        <w:t>ꗎ</w:t>
      </w:r>
      <w:r>
        <w:rPr/>
        <w:t>䜻慏䰨놏槂쉉急歟類恗辥</w:t>
      </w:r>
      <w:r>
        <w:rPr/>
        <w:t>ꕤ</w:t>
      </w:r>
      <w:r>
        <w:rPr/>
        <w:t>䏂ꥹ㛂ꇂ칺땷䯃斣㑧㜣癍扒ꥥ싂㬪槃仂浏┩瘨匤ぬ꺩扞張㇂恆㉍⥶㨬썭瑗䕊⮱䝩꥗⩒㢱쵞刪僂摭</w:t>
      </w:r>
      <w:r>
        <w:rPr/>
        <w:t>ⱏ</w:t>
      </w:r>
      <w:r>
        <w:rPr/>
        <w:t>主ꌴ坂쉌</w:t>
      </w:r>
      <w:r>
        <w:rPr/>
        <w:t>⢱</w:t>
      </w:r>
      <w:r>
        <w:rPr/>
        <w:t>刯</w:t>
      </w:r>
      <w:r>
        <w:rPr/>
        <w:t>ⰲ</w:t>
      </w:r>
      <w:r>
        <w:rPr/>
        <w:t>瘯䀱뮮䅣晞슣⍆쉩㭏太쉋쉤灄㈽勂㉗</w:t>
      </w:r>
      <w:r>
        <w:rPr/>
        <w:t>꤬</w:t>
      </w:r>
      <w:r>
        <w:rPr/>
        <w:t>幁圊䱎偫参䑺䫎晬쉈쉺噈갪녵쉘獋杮敷䉅䭠㣃숹㬹⩨㐯䍵僂㟂⥢埂徬쉀捫䁦䒮測冩쉟炮䍸㉫兦㥶眹瞩ꥷ採爫敞彌塮祗硃坎⽉㥓</w:t>
      </w:r>
      <w:r>
        <w:rPr/>
        <w:t>ꕯ</w:t>
      </w:r>
      <w:r>
        <w:rPr/>
        <w:t>甮뽶瞿䕒♯⭯ꄬ츺㬨睞煉녧楣祂副柂祾</w:t>
      </w:r>
      <w:r>
        <w:rPr/>
        <w:t>Ⱡ</w:t>
      </w:r>
      <w:r>
        <w:rPr/>
        <w:t>ꇂ敩ぢ숴楤轧습꥖㘻칾숣</w:t>
      </w:r>
      <w:r>
        <w:rPr/>
        <w:t>⡯</w:t>
      </w:r>
      <w:r>
        <w:rPr/>
        <w:t>㷂䍮弫䁯䍳徱玱攱긫</w:t>
      </w:r>
      <w:r>
        <w:rPr/>
        <w:t>ꗂ⪏</w:t>
      </w:r>
      <w:r>
        <w:rPr/>
        <w:t>揂玬敞쉴꥚슬숭题縭⴮䋂䁨긫瓂顀傱쉨利긬漪⶿泂堣숳⏎╆庱灪䬤頯ꌽ煤收㵁䅰堭꥚</w:t>
      </w:r>
      <w:r>
        <w:rPr/>
        <w:t>⡆</w:t>
      </w:r>
      <w:r>
        <w:rPr/>
        <w:t>晭啌䇍촩ㆻ숸汕灍扈救墥㑌敎㡐䵲嘦澘숮䊬숻礩歕慷䱨䍟嚻㨫쵞숯숳숴䅕囂㤣숸䦥ꍕ뭄揂ꅆ깐ꅗ硪珂䰯睑擂╬⩪浾녓쉪숨挴⨥땉녮㕟숰婠復歩碩䡒┥䓍䰲庵捪칦䜭</w:t>
      </w:r>
      <w:r>
        <w:rPr/>
        <w:t>Ɱ</w:t>
      </w:r>
      <w:r>
        <w:rPr/>
        <w:t>㭖田쉭㨭놿㈪</w:t>
      </w:r>
      <w:r>
        <w:rPr/>
        <w:t>ꕎ⛂</w:t>
      </w:r>
      <w:r>
        <w:rPr/>
        <w:t>㋂歘싂疻啤딳㝶䣍䭸氪⩔䭥㑟⼳债啭䔰瀪싂뽷쉵㢏쉏䙁橍く쌦幷伪埂参凂㩪㉕㠴슘佩輩䯂⩲슣忂拂㵊潕博祐整奞昤⬫쎡䡬汭繚䡣挴潘㞩噤䗂뭤</w:t>
      </w:r>
      <w:r>
        <w:rPr/>
        <w:t>ⱗ⑟</w:t>
      </w:r>
      <w:r>
        <w:rPr/>
        <w:t>喣㴪椷슩㵱楉䍨䝫쉋⤻杗汷ꍀ绂䅇旂숱懃䄷깡숭㤻礷束㍹债쉅⩌奷⑵♵쉫噱ꍮ⬰倸츲⦣쵒</w:t>
      </w:r>
      <w:r>
        <w:rPr/>
        <w:t>ⴲ</w:t>
      </w:r>
      <w:r>
        <w:rPr/>
        <w:t>猦㭠潇⺘㡾㉬䝥呭䭨㛂⹲⤣䫂浀</w:t>
      </w:r>
      <w:r>
        <w:rPr/>
        <w:t>⠱</w:t>
      </w:r>
      <w:r>
        <w:rPr/>
        <w:t>㑪⥗숣䄬慥僂硬</w:t>
      </w:r>
      <w:r>
        <w:rPr/>
        <w:t>Ⱪ⑖</w:t>
      </w:r>
      <w:r>
        <w:rPr/>
        <w:t>쉄숸瀨☥걞⮏숫䧎ꅩ⍺ィ睂㭋媥⍅獕ꅎ硄䙉瑺氲啚扂뭥㌦⦱橡㑙㤫㡫ꍕ쉭걶玡採슱㴷狃輻顁⤷㑚䕗䁠搹쉫乏㉯男牡㠩㉤㙞갮稪穅䂡砹䄪轫䈥⩃㐤慔쌪䑮晩潺뽚剴涩컂칎ꥠ</w:t>
      </w:r>
      <w:r>
        <w:rPr/>
        <w:t>ⴱ</w:t>
      </w:r>
      <w:r>
        <w:rPr/>
        <w:t>摙䉐橺㩋心扑숰轵慠</w:t>
      </w:r>
      <w:r>
        <w:rPr/>
        <w:t>Ⳃ</w:t>
      </w:r>
      <w:r>
        <w:rPr/>
        <w:t>檩</w:t>
      </w:r>
      <w:r>
        <w:rPr/>
        <w:t>⡨</w:t>
      </w:r>
      <w:r>
        <w:rPr/>
        <w:t>㕌</w:t>
      </w:r>
      <w:r>
        <w:rPr/>
        <w:t>ⴻ</w:t>
      </w:r>
      <w:r>
        <w:rPr/>
        <w:t>䯍╅婣䘬㴶쉆繶灾礦杋㡗瀬䜻歺䑺怵썀쉷杀䄫㝞祐⌬欫⑌瀤넥織썎牺</w:t>
      </w:r>
      <w:r>
        <w:rPr/>
        <w:t>ꔶ</w:t>
      </w:r>
      <w:r>
        <w:rPr/>
        <w:t>晣卬桂洺층䠪心㕒싃䅨攣汪㘴ㅍ凂䕫컂㵂싂꥕⭊䝆〤뿂渮</w:t>
      </w:r>
      <w:r>
        <w:rPr/>
        <w:t>ꦩ</w:t>
      </w:r>
      <w:r>
        <w:rPr/>
        <w:t>㵙秃撿㬩睘쵀縥䐪噲摠娩땠穦浑뇂㙐䥠噬愣⩠㌭쉦촴䄱쌊⩗ꅟ⏃㦘㠪긹⩺䠥䑊溡⪻剖升欪掵깧싂线뇍䥞㙅㥳䪣弣呠쉚穆敇椪潊慭뗂⥑䙆䊥彎㍎숭婷㴪湯窣橎没副㝢⼦쉆壂䜣䩎䞵䄻漲佶⼫玡摁懂晡䰶⎮</w:t>
      </w:r>
      <w:r>
        <w:rPr/>
        <w:t>Ⱛ</w:t>
      </w:r>
      <w:r>
        <w:rPr/>
        <w:t>숮奃</w:t>
      </w:r>
      <w:r>
        <w:rPr/>
        <w:t>꤫</w:t>
      </w:r>
      <w:r>
        <w:rPr/>
        <w:t>ⲩ</w:t>
      </w:r>
      <w:r>
        <w:rPr/>
        <w:t>숳⩷惂⨹ㅊ⿂□</w:t>
      </w:r>
      <w:r>
        <w:rPr/>
        <w:t>ꥁ</w:t>
      </w:r>
      <w:r>
        <w:rPr/>
        <w:t>쵴䁤뭯䙉㉣两㈫奎숲樵ꥱ㜺牋剹縬ꄴ䅡旂氣涣㐻惂㡣娴倷嚬弭뾻☭⭃央⴩⒵楷숹㓂㤭坷畘瀨</w:t>
      </w:r>
      <w:r>
        <w:rPr/>
        <w:t>ꥁ⩹</w:t>
      </w:r>
      <w:r>
        <w:rPr/>
        <w:t>睄䚬</w:t>
      </w:r>
      <w:r>
        <w:rPr/>
        <w:t>ꥉ</w:t>
      </w:r>
      <w:r>
        <w:rPr/>
        <w:t>丯숵顪顳硏뾬ㄪ䬹㭂廂</w:t>
      </w:r>
      <w:r>
        <w:rPr/>
        <w:t>ⴴ</w:t>
      </w:r>
      <w:r>
        <w:rPr/>
        <w:t>八⽙卙姂Ⓜ坨楮晰疣泂佡⑭쉫䶩帯</w:t>
      </w:r>
      <w:r>
        <w:rPr/>
        <w:t>ꥒ</w:t>
      </w:r>
      <w:r>
        <w:rPr/>
        <w:t>漩湔묺庵</w:t>
      </w:r>
      <w:r>
        <w:rPr/>
        <w:t>ꔪ</w:t>
      </w:r>
      <w:r>
        <w:rPr/>
        <w:t>싂㉚捅</w:t>
      </w:r>
      <w:r>
        <w:rPr/>
        <w:t>ꔰ</w:t>
      </w:r>
      <w:r>
        <w:rPr/>
        <w:t>㕩欤䙹弶浟飂嫂ꎥ㣂䁏刵⺘戵꤮ㅐ쏂걬剴坄썏⥫쉎癅䅍ぷ숫种捃</w:t>
      </w:r>
      <w:r>
        <w:rPr/>
        <w:t>ꦿ⍶</w:t>
      </w:r>
      <w:r>
        <w:rPr/>
        <w:t>캩枵캿潁痂</w:t>
      </w:r>
      <w:r>
        <w:rPr/>
        <w:t>ꗂ</w:t>
      </w:r>
      <w:r>
        <w:rPr/>
        <w:t>䩳啖♑䙰䁍偕⤪</w:t>
      </w:r>
      <w:r>
        <w:rPr/>
        <w:t>ⴴ</w:t>
      </w:r>
      <w:r>
        <w:rPr/>
        <w:t>乨刵</w:t>
      </w:r>
      <w:r>
        <w:rPr/>
        <w:t>⡚</w:t>
      </w:r>
      <w:r>
        <w:rPr/>
        <w:t>싂䧂䞘ㅢ쉴吭爯⬫</w:t>
      </w:r>
      <w:r>
        <w:rPr/>
        <w:t>ꤤ</w:t>
      </w:r>
      <w:r>
        <w:rPr/>
        <w:t>猱䉘ꥥ⤯㷂⽉㖥奔숭櫂奲⾿欻뇍⾩㙦顴朸㧂㉨䝺汈⤺⮡쵢橬榱ꍭ奰䍳</w:t>
      </w:r>
      <w:r>
        <w:rPr/>
        <w:t>ⵌ⹃</w:t>
      </w:r>
      <w:r>
        <w:rPr/>
        <w:t>땷䃂숪琽摩㡉⩰冩匣潲が╥떵亮쉎</w:t>
      </w:r>
      <w:r>
        <w:rPr/>
        <w:t>⡪</w:t>
      </w:r>
      <w:r>
        <w:rPr/>
        <w:t>껂祋ꌳ椥轙恔⍊싂洩⥎嘪柂싂뽘町杈䵏䕉敨危ㆮ䥺頬嘥摒打뗃咡単⭇녭摱뽦捬也㙦뭨浲뼮兪숦䈹쵸恒破穃圭䨪倽呱숦䝶㈯〈쉳泂␩欬灨歙⥕啸掱圽⼭컂⩂䎏刦櫂乾쉎⵪쉔뮿唲ꆿ㈪偲瀯⫎╘◂䬴쉎䝣爪朹摖橸⥾乴쉫껂䥎⹞圲卋╩厩ヂ憩呩歖轤村㤺昮䁅뿎繨㝷癊璩䶱橖桄堯⹌湮慁땶츲걨报牢ꅲヂ㩧㎱偃㢣朦컂㒏쉧儦匣犿楥佘坣睗灂剏殻呚䜨</w:t>
      </w:r>
      <w:r>
        <w:rPr/>
        <w:t>ⲿ</w:t>
      </w:r>
      <w:r>
        <w:rPr/>
        <w:t>轌싂걫㟃䵺㙣判뭒䡹硇깖䆬쉥吸갬㌲兮쉐뭌⬪浂㙍숦쉓秂㪩쉇㞥恵䌴摐ꥵ䙪䑟瑟暘䰦䍸ば쉸쉬</w:t>
      </w:r>
      <w:r>
        <w:rPr/>
        <w:t>ꥇ</w:t>
      </w:r>
      <w:r>
        <w:rPr/>
        <w:t>吹佸䲥㨲춏⩃⥪牠乱땚쉙奃煯䇂娫칊潙</w:t>
      </w:r>
      <w:r>
        <w:rPr/>
        <w:t>ꕮ</w:t>
      </w:r>
      <w:r>
        <w:rPr/>
        <w:t>傿⸷㇂灭춥</w:t>
      </w:r>
      <w:r>
        <w:rPr/>
        <w:t>ⵍ</w:t>
      </w:r>
      <w:r>
        <w:rPr/>
        <w:t>썦㥄歪㷂流䔱䭾녾䱕쉥䷂ꎏ</w:t>
      </w:r>
      <w:r>
        <w:rPr/>
        <w:t>Ⱜ</w:t>
      </w:r>
      <w:r>
        <w:rPr/>
        <w:t>〪㓂슡弽ꅯ䳂☩</w:t>
      </w:r>
      <w:r>
        <w:rPr/>
        <w:t>ꖏ</w:t>
      </w:r>
      <w:r>
        <w:rPr/>
        <w:t>쏂䐰湡⹹⹌獪䙮㑹扔煁橳癤숮懂兖氊燂㕳幖뮣쵩欩⎻卮揂参</w:t>
      </w:r>
      <w:r>
        <w:rPr/>
        <w:t>ⷂ⒬</w:t>
      </w:r>
      <w:r>
        <w:rPr/>
        <w:t>彞갫杚⭫⒮䜭␨걬</w:t>
      </w:r>
      <w:r>
        <w:rPr/>
        <w:t>⡷</w:t>
      </w:r>
      <w:r>
        <w:rPr/>
        <w:t>쉋睩㉑乬䍃쏂䭌㵠榏녧偡슻眲</w:t>
      </w:r>
      <w:r>
        <w:rPr/>
        <w:t>ꤷ</w:t>
      </w:r>
      <w:r>
        <w:rPr/>
        <w:t>捪䶱䀤噤䆘剀숰싂쉇쵕嗎</w:t>
      </w:r>
      <w:r>
        <w:rPr/>
        <w:t>ⱁ</w:t>
      </w:r>
      <w:r>
        <w:rPr/>
        <w:t>儴ꍵ㉚朣庬祒┯伽㕾怽剀䗂漱渵⬤뭹</w:t>
      </w:r>
      <w:r>
        <w:rPr/>
        <w:t>Ⳃ</w:t>
      </w:r>
      <w:r>
        <w:rPr/>
        <w:t>ꇂおꥳ灏㑮呺뽌弽倯㩑縨䅕썟抿싂活啾㯂輺妏썁祅</w:t>
      </w:r>
      <w:r>
        <w:rPr/>
        <w:t>⢿</w:t>
      </w:r>
      <w:r>
        <w:rPr/>
        <w:t>晕洵灶圱獦㈸㭓䉁쵎ꍮ쉢棂䅭媘琴촩竃㎬</w:t>
      </w:r>
      <w:r>
        <w:rPr/>
        <w:t>⠲</w:t>
      </w:r>
      <w:r>
        <w:rPr/>
        <w:t>䤷湂슿甲ꥯꌩꇂ卭揃乺⍫슮䍐쵦┫剀䑘嘸㌭砥䨨ꥩ禩</w:t>
      </w:r>
      <w:r>
        <w:rPr/>
        <w:t>ꦵ</w:t>
      </w:r>
      <w:r>
        <w:rPr/>
        <w:t>滎⪩吱슬䷂숺㍵⽷㝍珂檮轾唲恶⧍炵칎玿뭘参ヂㅮ␲圭据㟂땞⥱㉱塴桤숽塔䞥</w:t>
      </w:r>
      <w:r>
        <w:rPr/>
        <w:t>ꤦ</w:t>
      </w:r>
      <w:r>
        <w:rPr/>
        <w:t>㥦晹噚</w:t>
      </w:r>
      <w:r>
        <w:rPr/>
        <w:t>ꗃ</w:t>
      </w:r>
      <w:r>
        <w:rPr/>
        <w:t>㜸숩含佶㐹쉌</w:t>
      </w:r>
      <w:r>
        <w:rPr/>
        <w:t>ⴣ</w:t>
      </w:r>
      <w:r>
        <w:rPr/>
        <w:t>剚渥䕪稴榡䤪墵</w:t>
      </w:r>
      <w:r>
        <w:rPr/>
        <w:t>ꕫ</w:t>
      </w:r>
      <w:r>
        <w:rPr/>
        <w:t>䣍䩯䌻⽃楫䙣欳兪盍浀㔸媬䔱䙧䠷硖吹⭆㬳帥뇂⧂捴慬揍췂㪘䉅䒡㡎摊摙䑔繪渷氦䩞⑌㠷唫塸</w:t>
      </w:r>
      <w:r>
        <w:rPr/>
        <w:t>ⴻ</w:t>
      </w:r>
      <w:r>
        <w:rPr/>
        <w:t>쉞뽣뾩쉭朷幤偵呋칤㒱潌亻啌䥢穆愽</w:t>
      </w:r>
      <w:r>
        <w:rPr/>
        <w:t>꧂</w:t>
      </w:r>
      <w:r>
        <w:rPr/>
        <w:t>怨用䕵硢뽺㬱ぞ楬㧂㨮뮣긴㇂숺ꥣ䐬搻䁣纏烂呹⬥婖剆浯剞幬敊䅈␳春㉓㭡㩾砽⍞㡫㛂겡㍘㧂䊩䡹恵╂믃漤繙뭡樱轕辘牱参⦡恶獯秂癪婮뽞촨杺쉓㗂㊥畚狂先䜦暩㘦䩓版썂抻嘹狂噴싂긫칇䐱걌㏍딤ꍁ⨳䱣⌻㩙숨싂䨶쉶繳쉞穪</w:t>
      </w:r>
      <w:r>
        <w:rPr/>
        <w:t>⡩</w:t>
      </w:r>
      <w:r>
        <w:rPr/>
        <w:t>坅漻⨪䱑彧쉉쉙ゥぞ嘱㘫쉴瑸怲㣂刴ꄩ</w:t>
      </w:r>
      <w:r>
        <w:rPr/>
        <w:t>⠰</w:t>
      </w:r>
      <w:r>
        <w:rPr/>
        <w:t>ꥋ</w:t>
      </w:r>
      <w:r>
        <w:rPr/>
        <w:t>䒘</w:t>
      </w:r>
      <w:r>
        <w:rPr/>
        <w:t>⡰</w:t>
      </w:r>
      <w:r>
        <w:rPr/>
        <w:t>秃䩣⹴䁋牲</w:t>
      </w:r>
      <w:r>
        <w:rPr/>
        <w:t>꤬</w:t>
      </w:r>
      <w:r>
        <w:rPr/>
        <w:t>⽊㍦╙겡绎ꎵ</w:t>
      </w:r>
      <w:r>
        <w:rPr/>
        <w:t>⢘</w:t>
      </w:r>
      <w:r>
        <w:rPr/>
        <w:t>쉳</w:t>
      </w:r>
      <w:r>
        <w:rPr/>
        <w:t>ꦩ⹎</w:t>
      </w:r>
      <w:r>
        <w:rPr/>
        <w:t>쉯녵쉏塅</w:t>
      </w:r>
      <w:r>
        <w:rPr/>
        <w:t>⡚</w:t>
      </w:r>
      <w:r>
        <w:rPr/>
        <w:t>습卞绂漱䱸숤毂戭畭啧㭄숭䍓禡䉗쉂项</w:t>
      </w:r>
      <w:r>
        <w:rPr/>
        <w:t>⣂</w:t>
      </w:r>
      <w:r>
        <w:rPr/>
        <w:t>僂凂喻常녮䳍丳渶甶䑌卆潉仂榿쉡繓쉬框癄⩰ꌫ縻囂䐩潮㙎墮泂搷婐⩠桭偃啬砪洤䊘ꏂ䨳晆偆周橩㠬恖㋂ꅀ┥녕晅╳㣃䌮爣噣䅢䨴䓂彦偈⩇吪捸⥔숻쉑㕚潃ꥪ⽀繤땐땲땪灄㥫Ⓨ⩴䍔쉂쉕䱀</w:t>
      </w:r>
      <w:r>
        <w:rPr/>
        <w:t>ꥃ</w:t>
      </w:r>
      <w:r>
        <w:rPr/>
        <w:t>䙅䄮瀴硊橈⹩啟睮頫犻忂䕘婒倯㙆娲偦ꥮ婯亡뭶⚱瑒</w:t>
      </w:r>
      <w:r>
        <w:rPr/>
        <w:t>ⱏ</w:t>
      </w:r>
      <w:r>
        <w:rPr/>
        <w:t>䝈䰸⤊繥湭昱擂桱ꆘ걠水淃땴싂⍨뿂</w:t>
      </w:r>
      <w:r>
        <w:rPr/>
        <w:t>⡒</w:t>
      </w:r>
      <w:r>
        <w:rPr/>
        <w:t>奣焻顥떱깰䚏숬璣塢③繱䁋盂塾涡熮쉮곂㠤ꥧ乊堯杙䉢侵懂儮樬䬴㖿颵㒵㋂㝃曂㛂瓂畲깮㋂⻂歠䭈癧轇</w:t>
      </w:r>
      <w:r>
        <w:rPr/>
        <w:t>⡋</w:t>
      </w:r>
      <w:r>
        <w:rPr/>
        <w:t>捧걤啙剏쉋䒘湩呹녤䚬깆畑媩숺塉</w:t>
      </w:r>
      <w:r>
        <w:rPr/>
        <w:t>ꤪ</w:t>
      </w:r>
      <w:r>
        <w:rPr/>
        <w:t>ꥭ㓂⽰䱁썆╞쉟쉘歞扦⮿煅놬ꍨ㑕偆☽杚촪啡繐兩囃恭⽐䡚䢡挳䘣㙟┸呌쉬㕷쉭楄⏍䕈䖥</w:t>
      </w:r>
      <w:r>
        <w:rPr/>
        <w:t>ꕟ</w:t>
      </w:r>
      <w:r>
        <w:rPr/>
        <w:t>쉫쉧碡⽾浗敶活椥䲘䓂쉧癥执♰싂偅栶䍖彨偭쉓殩싂捠쵊嘪⩢佫儨㩨稴坔쉣䝩匪煶걐碩쉷棂쉥☪兲毂㕊桖楃玥杦㭥갷㑒슥呄擂榩㑄䩎恑猷</w:t>
      </w:r>
      <w:r>
        <w:rPr/>
        <w:t>ⱆ</w:t>
      </w:r>
      <w:r>
        <w:rPr/>
        <w:t>㍒啴숶恤ꄨ慘쉮愵걯</w:t>
      </w:r>
      <w:r>
        <w:rPr/>
        <w:t>ꗃ</w:t>
      </w:r>
      <w:r>
        <w:rPr/>
        <w:t>슱獕欫숬ꅃ噩彏辵䶻쵺츨䂥䯎傩ꄣ㌹轆쵩爦싂祪噗䑰칸轹珂淂幈摂䝷⵹㧎䭧䭒ㅭ䑦싃嘯땥卒ꍌ</w:t>
      </w:r>
      <w:r>
        <w:rPr/>
        <w:t>Ᵽ</w:t>
      </w:r>
      <w:r>
        <w:rPr/>
        <w:t>瘬䥔繾䝠싂숤ꄲ汒⽷쉎䴪묱⨳⍲</w:t>
      </w:r>
      <w:r>
        <w:rPr/>
        <w:t>ⳃ</w:t>
      </w:r>
      <w:r>
        <w:rPr/>
        <w:t>㭶顠ㅓꌸ䍾쉀⪿搮㵍ꍴ⥊牺幭瑠匵槂怨噁쵚辮♺쎵轇쉁뽂徏⬪奦㩭걥啍畴╊燂柂祦䩪쉂</w:t>
      </w:r>
      <w:r>
        <w:rPr/>
        <w:t>ꔶ</w:t>
      </w:r>
      <w:r>
        <w:rPr/>
        <w:t>怽䩊埂㉐♗ꌹ抿뭖䘱㬺䔽</w:t>
      </w:r>
      <w:r>
        <w:rPr/>
        <w:t>⡮▩</w:t>
      </w:r>
      <w:r>
        <w:rPr/>
        <w:t>⽭㮻兣䅹温怩⻂⍨伲ㅋ걵㟂汪杄慦澻媱㇂榥땸쉮슏䨺頦穠剩䮬畮⮘쉖徘뭠桌殏⭉䌥轅⌦䴶숴䁕䵾문㍃殱䇂捺潕段徥夫⽂⫂慞佰⌵偈⼪</w:t>
      </w:r>
      <w:r>
        <w:rPr/>
        <w:t>ꥑ</w:t>
      </w:r>
      <w:r>
        <w:rPr/>
        <w:t>깙㤴帤呤㵞뭭樫桕⒬扩瞬䚮䭀쉸墻쉃瘸瘴椱㡞⌶樺쉯ꍇ䡃깉揂걋唽㑄睋䑨瞩捣☯栱</w:t>
      </w:r>
      <w:r>
        <w:rPr/>
        <w:t>ⱟ</w:t>
      </w:r>
      <w:r>
        <w:rPr/>
        <w:t>在位卧⩔䃂ぶ⩌穥㓂辱ꅔ咵偁䜣䑕ㅡ썹슘䟂慃娤⬷⪵歃䝅╘㪱幹眷摈⸷憡呺걺繥奊晴晦슩䔴</w:t>
      </w:r>
      <w:r>
        <w:rPr/>
        <w:t>ꔨ</w:t>
      </w:r>
      <w:r>
        <w:rPr/>
        <w:t>楳츰㈲眯央㨣畯扦䮣쉱礫壂慐ꄽ㐦쉹㙓㩲縳ㅲ捧䘪슥颻㡇縭繁㝂偮숨畚灒칩믂䆿</w:t>
      </w:r>
      <w:r>
        <w:rPr/>
        <w:t>ꦮ</w:t>
      </w:r>
      <w:r>
        <w:rPr/>
        <w:t>〯䅴橁㑑깥栵别㵡祅䙈⴬촪</w:t>
      </w:r>
      <w:r>
        <w:rPr/>
        <w:t>꤬ꔦ</w:t>
      </w:r>
      <w:r>
        <w:rPr/>
        <w:t>쉣</w:t>
      </w:r>
      <w:r>
        <w:rPr/>
        <w:t>ꕨ</w:t>
      </w:r>
      <w:r>
        <w:rPr/>
        <w:t>ㅫ싎⭅湢㈹獯쉁뇂卸ꅏ桶䅆仂げ汾歩坴䵖奠䑋ぷ伪䜳乍넫䝧숊䔤숨⨻䴮믂劏ㆬ娶枩⍮</w:t>
      </w:r>
      <w:r>
        <w:rPr/>
        <w:t>ⴹ</w:t>
      </w:r>
      <w:r>
        <w:rPr/>
        <w:t>썹썍睘⬭㵳⩺佩扢ꌬ焰偰厵䍄暥⍊湇䥙</w:t>
      </w:r>
      <w:r>
        <w:rPr/>
        <w:t>ꖬ</w:t>
      </w:r>
      <w:r>
        <w:rPr/>
        <w:t>곂쉎</w:t>
      </w:r>
      <w:r>
        <w:rPr/>
        <w:t>ⶬ</w:t>
      </w:r>
      <w:r>
        <w:rPr/>
        <w:t>卆䑖奕</w:t>
      </w:r>
      <w:r>
        <w:rPr/>
        <w:t>ⷂ</w:t>
      </w:r>
      <w:r>
        <w:rPr/>
        <w:t>㥁縰㔯樵促剸ヂ습뭭汋⬮潄猺旂ガ癷⨪抡憡氫⥨䕞쉶</w:t>
      </w:r>
      <w:r>
        <w:rPr/>
        <w:t>ⱥ</w:t>
      </w:r>
      <w:r>
        <w:rPr/>
        <w:t>숯祹뽈⶘竂儴禱囂껍倸匪䭔䱀摍渤䡑㡳㌪愫㝷</w:t>
      </w:r>
      <w:r>
        <w:rPr/>
        <w:t>Ⱟ</w:t>
      </w:r>
      <w:r>
        <w:rPr/>
        <w:t>뽭医㥚ꆘィ慚ꇂ㩺浚⧂桑濂顏꥖嗂歩瑑桠놵漺扨䁦慨垥煑⧂汑幱칍㩞奍べ䩲쉙㉕ㅪ顎┭㜷兏슡潞걧⭥뾡䵸䨣瑪䮱瀪뗂</w:t>
      </w:r>
      <w:r>
        <w:rPr/>
        <w:t>⡩</w:t>
      </w:r>
      <w:r>
        <w:rPr/>
        <w:t>癙琬桪칠䬫쉱婊</w:t>
      </w:r>
      <w:r>
        <w:rPr/>
        <w:t>ꥇ</w:t>
      </w:r>
      <w:r>
        <w:rPr/>
        <w:t>䥙畹繰</w:t>
      </w:r>
      <w:r>
        <w:rPr/>
        <w:t>ꤪ</w:t>
      </w:r>
      <w:r>
        <w:rPr/>
        <w:t>丶⍩䵷칞㚏숬䩇䥖瑺斡ꎮ숸㍬䔨穓</w:t>
      </w:r>
      <w:r>
        <w:rPr/>
        <w:t>⣎</w:t>
      </w:r>
      <w:r>
        <w:rPr/>
        <w:t>澮剗⹱넰䈰癏抣깱</w:t>
      </w:r>
      <w:r>
        <w:rPr/>
        <w:t>ⰻ</w:t>
      </w:r>
      <w:r>
        <w:rPr/>
        <w:t>婦䢮ꅄ䮘쉭⭃딮㝭畱元쉥♁朥⭕㒘弱畵걗䝮䡇녤损挴㜳砯橪煣嘫愱䕓쉕⛂</w:t>
      </w:r>
      <w:r>
        <w:rPr/>
        <w:t>⢏</w:t>
      </w:r>
      <w:r>
        <w:rPr/>
        <w:t>栨䲱싂柂</w:t>
      </w:r>
      <w:r>
        <w:rPr/>
        <w:t>ⱖ</w:t>
      </w:r>
      <w:r>
        <w:rPr/>
        <w:t>槂ガ捓䤬扡倦奈뗃䏂쉔录䝺剸砥</w:t>
      </w:r>
      <w:r>
        <w:rPr/>
        <w:t>ⲏ</w:t>
      </w:r>
      <w:r>
        <w:rPr/>
        <w:t>禘硫슡䤭扇쉌輣칗⨥珍뼱⩺땙♱丨♲</w:t>
      </w:r>
      <w:r>
        <w:rPr/>
        <w:t>ⱉ</w:t>
      </w:r>
      <w:r>
        <w:rPr/>
        <w:t>傏攨偾싎⌸⍶潏棂</w:t>
      </w:r>
      <w:r>
        <w:rPr/>
        <w:t>⡟</w:t>
      </w:r>
      <w:r>
        <w:rPr/>
        <w:t>瑬畸⾡瑮</w:t>
      </w:r>
      <w:r>
        <w:rPr/>
        <w:t>ꤻ</w:t>
      </w:r>
      <w:r>
        <w:rPr/>
        <w:t>뗂欪忂뼫싂䅠矃湄噃冻敄㙭㉁쉦䅔幋㤵쌤獥ꥬ採㵬⥚䐸昲슱땣걘妥婕쉴潾숲슥潢磂殡䕸㝰䏂䁢㚩☯쉫媘⼹쉶剔佣て址</w:t>
      </w:r>
      <w:r>
        <w:rPr/>
        <w:t>⵰</w:t>
      </w:r>
      <w:r>
        <w:rPr/>
        <w:t>걇枻㍴㭚灨㌭瑏ㅱ䩆쉌䭓嘳쎏栴礪</w:t>
      </w:r>
      <w:r>
        <w:rPr/>
        <w:t>ⱷ⩁</w:t>
      </w:r>
      <w:r>
        <w:rPr/>
        <w:t>頬䑐䘫徥楾辣㵣⩳⩺牒湘䰨捞ち</w:t>
      </w:r>
      <w:r>
        <w:rPr/>
        <w:t>⡙</w:t>
      </w:r>
      <w:r>
        <w:rPr/>
        <w:t>殻㛂劘䥤哂㩮쉘浗㍁沮畃싂䭍礫㥑何䥢啢䡙権㗂쉫㈻쵗␴぀嚣礲념묶瘷頭䉴昹㏂淍勂뮘梡</w:t>
      </w:r>
      <w:r>
        <w:rPr/>
        <w:t>ꔴ</w:t>
      </w:r>
      <w:r>
        <w:rPr/>
        <w:t>⢣⭤</w:t>
      </w:r>
      <w:r>
        <w:rPr/>
        <w:t>㣂⼲丸쉧묹挨惂</w:t>
      </w:r>
      <w:r>
        <w:rPr/>
        <w:t>ⶩ</w:t>
      </w:r>
      <w:r>
        <w:rPr/>
        <w:t>⾣⹏䌲䥒椪娩㠺㛂⑬㑱扆儭婏䙍쌪䷂쉦⑪㚣棂慩坄憵쉪䝆䴯</w:t>
      </w:r>
      <w:r>
        <w:rPr/>
        <w:t>ⵧ</w:t>
      </w:r>
      <w:r>
        <w:rPr/>
        <w:t>繖輤㥅ㄲ☶歙癏◂䱣⵫偏縲㑬㑺숺浐ꌽ칫뇃걵䱫當</w:t>
      </w:r>
      <w:r>
        <w:rPr/>
        <w:t>Ⱚ</w:t>
      </w:r>
      <w:r>
        <w:rPr/>
        <w:t>ꆣ䒻䋂䃂㧂㕩쉎朤숪疿⏂着燂盂䱬夹䅋旂殱쉎䭶狂곂⥋</w:t>
      </w:r>
      <w:r>
        <w:rPr/>
        <w:t>Ⱓ</w:t>
      </w:r>
      <w:r>
        <w:rPr/>
        <w:t>꺥捣쉤捅⍏迂뿂䟂㖩숷呧揎滂呮沵飂㩦습껂椫⩣⪘䋂奥䭯깪</w:t>
      </w:r>
      <w:r>
        <w:rPr/>
        <w:t>ꕂ</w:t>
      </w:r>
      <w:r>
        <w:rPr/>
        <w:t>숰깆쉃썑瀳敮촰怲싂に㍶僂츨桃㵡㗂捠ꎮ晥硴숯攊䆬歄긹㐦쉌塋⍌彏碵䦘㋂ꍰ묪⭨⬶⪩摙㎥欽䌽㍶䁱㜨⩐畬ꥲ氭甮䤲本숪㨹䱳㵱坑㭇쉖啹願㝥쉀쉮怪</w:t>
      </w:r>
      <w:r>
        <w:rPr/>
        <w:t>⡍</w:t>
      </w:r>
      <w:r>
        <w:rPr/>
        <w:t>캱㎵怪⚡侥曂⧂</w:t>
      </w:r>
      <w:r>
        <w:rPr/>
        <w:t>ꦩ</w:t>
      </w:r>
      <w:r>
        <w:rPr/>
        <w:t>䈷⭪稭숮潩ⸯ䵈穆㑪츷ヂ갮䖥圬춣㟂⯂楶䖘녱兤扱⽋싂栥樺쉠樹㐹뇂ㆥ㑒싂☲㑐녉숰㊱斡儹ꍊ⹏ㄴ惃⹅恫睫桬楔뭀⪵䉱瘣ど䖡汌</w:t>
      </w:r>
      <w:r>
        <w:rPr/>
        <w:t>⡓</w:t>
      </w:r>
      <w:r>
        <w:rPr/>
        <w:t>瘪싂쉌⭑渽</w:t>
      </w:r>
      <w:r>
        <w:rPr/>
        <w:t>Ⱚ</w:t>
      </w:r>
      <w:r>
        <w:rPr/>
        <w:t>枡㉐戳毂檿ㅈく祂㒣潦㖩㠳䅎檏䡕㙫ꅉ</w:t>
      </w:r>
      <w:r>
        <w:rPr/>
        <w:t>꥟</w:t>
      </w:r>
      <w:r>
        <w:rPr/>
        <w:t>硬㥹숭⫂⨳㙠堺땖墬쉺㍉놥噄䑋瘲䰫恨燂㛂灀䍭滍싂㍴</w:t>
      </w:r>
      <w:r>
        <w:rPr/>
        <w:t>⣎</w:t>
      </w:r>
      <w:r>
        <w:rPr/>
        <w:t>挦⌦彫厱䪏ꥫ쉋쉹䔲係奸Ⓝꇃ䶩穬奤놻╷숣㙮䃂摺</w:t>
      </w:r>
      <w:r>
        <w:rPr/>
        <w:t>⡅</w:t>
      </w:r>
      <w:r>
        <w:rPr/>
        <w:t>飂杢杪</w:t>
      </w:r>
      <w:r>
        <w:rPr/>
        <w:t>⣂</w:t>
      </w:r>
      <w:r>
        <w:rPr/>
        <w:t>煪㝞</w:t>
      </w:r>
      <w:r>
        <w:rPr/>
        <w:t>⡑</w:t>
      </w:r>
      <w:r>
        <w:rPr/>
        <w:t>浫쉹繱㘬⑟㙔礶坃桬</w:t>
      </w:r>
      <w:r>
        <w:rPr/>
        <w:t>꤫</w:t>
      </w:r>
      <w:r>
        <w:rPr/>
        <w:t>넺忎伺䍤㭲㴶婅</w:t>
      </w:r>
      <w:r>
        <w:rPr/>
        <w:t>ꤤ</w:t>
      </w:r>
      <w:r>
        <w:rPr/>
        <w:t>㍹噤䁮⸹平怰爫収거卹숣䕣吴⍢⾩</w:t>
      </w:r>
      <w:r>
        <w:rPr/>
        <w:t>ꕙ</w:t>
      </w:r>
      <w:r>
        <w:rPr/>
        <w:t>轌䩟䤷皥塖㋃㉩撩䘵䠴㡲쵶昪淃㪻奇㥨䲩䰻䃂㉖ꇂ枣僂䰷桤</w:t>
      </w:r>
      <w:r>
        <w:rPr/>
        <w:t>ⴴ</w:t>
      </w:r>
      <w:r>
        <w:rPr/>
        <w:t>䐷㴶祌タ깥奺</w:t>
      </w:r>
      <w:r>
        <w:rPr/>
        <w:t>ꔽꤥ</w:t>
      </w:r>
      <w:r>
        <w:rPr/>
        <w:t>暏㥢䶿䥋頽渶圴싂轺⸸㭄煍</w:t>
      </w:r>
      <w:r>
        <w:rPr/>
        <w:t>ꔰ</w:t>
      </w:r>
      <w:r>
        <w:rPr/>
        <w:t>㭵</w:t>
      </w:r>
      <w:r>
        <w:rPr/>
        <w:t>⣂</w:t>
      </w:r>
      <w:r>
        <w:rPr/>
        <w:t>憻䄭敪䘵潁싂딨⽀ヂ쉧쉉䴪뭋案</w:t>
      </w:r>
      <w:r>
        <w:rPr/>
        <w:t>ꕖ</w:t>
      </w:r>
      <w:r>
        <w:rPr/>
        <w:t>庵⧎녣츹뭗넴⎵숸敊轘䬻촥썸⛂䃂숺묮㊣㏃쉨㠪싂搬</w:t>
      </w:r>
      <w:r>
        <w:rPr/>
        <w:t>ꔱ</w:t>
      </w:r>
      <w:r>
        <w:rPr/>
        <w:t>爤ꍐ⏂ꥬ啵债っ棂堺慤欲쉭媥䫂㖮뭞噸</w:t>
      </w:r>
      <w:r>
        <w:rPr/>
        <w:t>ꕀ</w:t>
      </w:r>
      <w:r>
        <w:rPr/>
        <w:t>墱梿癧剙㷃楆産勂㝏</w:t>
      </w:r>
      <w:r>
        <w:rPr/>
        <w:t>ⴺ</w:t>
      </w:r>
      <w:r>
        <w:rPr/>
        <w:t>惂㜸仂朻㕚</w:t>
      </w:r>
      <w:r>
        <w:rPr/>
        <w:t>ⲏ</w:t>
      </w:r>
      <w:r>
        <w:rPr/>
        <w:t>縳䊘ꏂ㡳쉩䩫爪健걓潆夥䌱煮㩳瘥넷䁥帣쉬奴旂两㦣䥌烎슮䩂㴣恣숱⥨⍇쉑匫仂慚畄浟免쉔奒</w:t>
      </w:r>
      <w:r>
        <w:rPr/>
        <w:t>⡀</w:t>
      </w:r>
      <w:r>
        <w:rPr/>
        <w:t>頱쉟䍲䜻㙆䉢㕂칅㇍稦쉘李橳枮</w:t>
      </w:r>
      <w:r>
        <w:rPr/>
        <w:t>ꦥ</w:t>
      </w:r>
      <w:r>
        <w:rPr/>
        <w:t>긵嘳穯㙷畓た浈ㅸ⧎奺뭴癢침싂䡳戩쉵瑴竂숲⚩ㅌ飂䈦㗃㍓渦ꍍ摋砮楃썊䲻㥅獹橈⤹墘呇䫃슣枻䶡摂⧂䘪쉎ぅ煓竃涩轌椳䵹呧睃甸</w:t>
      </w:r>
      <w:r>
        <w:rPr/>
        <w:t>ꕮ</w:t>
      </w:r>
      <w:r>
        <w:rPr/>
        <w:t>䊬煦♘䧂硑㏂抩攬╲㬽眯ㅳ㬽䇂㕭㔻漪㵳⫂㡱祁⨳猰祤⤤䂡㵱疮穐恨칗䪡</w:t>
      </w:r>
      <w:r>
        <w:rPr/>
        <w:t>ⱹ</w:t>
      </w:r>
      <w:r>
        <w:rPr/>
        <w:t>杭䢥ㅎ啇瘺㈦ㆵ版⦥杰昣乪쉵丱偐ㄯ㩫</w:t>
      </w:r>
    </w:p>
    <w:p>
      <w:pPr>
        <w:pStyle w:val="PreformattedText"/>
        <w:bidi w:val="0"/>
        <w:spacing w:before="0" w:after="0"/>
        <w:jc w:val="left"/>
        <w:rPr/>
      </w:pPr>
      <w:r>
        <w:rPr/>
        <w:t>☭</w:t>
      </w:r>
      <w:r>
        <w:rPr/>
        <w:t>娊㥡땗琸娨畅癠爲憿橠믎䩯쉦ꅩ㑓⹇</w:t>
      </w:r>
      <w:r>
        <w:rPr/>
        <w:t>⡉</w:t>
      </w:r>
      <w:r>
        <w:rPr/>
        <w:t>睡䅣</w:t>
      </w:r>
      <w:r>
        <w:rPr/>
        <w:t>ꤹ</w:t>
      </w:r>
      <w:r>
        <w:rPr/>
        <w:t>哂牆쵪捄숵兦땕吵伥㵃ㄩ穬煞猨ꍋ婮⍞䡞庬汪禮숳쉃䡊쉃쉲㙋琺⭋䵡顀</w:t>
      </w:r>
      <w:r>
        <w:rPr/>
        <w:t>ⵣ</w:t>
      </w:r>
      <w:r>
        <w:rPr/>
        <w:t>䡬</w:t>
      </w:r>
      <w:r>
        <w:rPr/>
        <w:t>⠣</w:t>
      </w:r>
      <w:r>
        <w:rPr/>
        <w:t>湔⨴斩◂甶栤숻쉂</w:t>
      </w:r>
      <w:r>
        <w:rPr/>
        <w:t>ꥅ</w:t>
      </w:r>
      <w:r>
        <w:rPr/>
        <w:t>㇂⻂杤뇂☺㛂숵怪㈪ꎣ⬽쉫昬摳숮㙆仂炱㭎婔䒡扳䮥쉶䪵栦碵슻悬⩂슘䥡䜤䌨儻녁稱桐㥀쉡ꍋ慩䙖潎뭤</w:t>
      </w:r>
      <w:r>
        <w:rPr/>
        <w:t>⡩</w:t>
      </w:r>
      <w:r>
        <w:rPr/>
        <w:t>䘩⬪㝎䪣䛂欬⵨쉚⨹呪数㍖걗䡸╉櫂㥱㭮硾ガ䬴睱洣쉾䪥쉒⑬쉕剁幀央꥙䉶奣獩숰뼭숪䭵⩘㝅㚿獂⸤塳⽠槂⴩䣍䩱⑷䒏䬪厡娸听亮ꅭ橪壍㮿䄰䉄浏㙁ꥢ拎泂쉨係轳斘쉃婨溻ꍯⓂ쉞딷䱓洪㥐⥳わ</w:t>
      </w:r>
      <w:r>
        <w:rPr/>
        <w:t>ⵅ</w:t>
      </w:r>
      <w:r>
        <w:rPr/>
        <w:t>柍뭔占㭨䭶㍍俎㵮䃂牨꺥傮場忂⩵灌挲ꍖ䕯쉫幊쏂焴䙀䈺䴦</w:t>
      </w:r>
      <w:r>
        <w:rPr/>
        <w:t>ⱡ</w:t>
      </w:r>
      <w:r>
        <w:rPr/>
        <w:t>灃䜸痂䝒皘㟂桖硑⽫ㅤ䜽걪䮩</w:t>
      </w:r>
      <w:r>
        <w:rPr/>
        <w:t>ꕪ</w:t>
      </w:r>
      <w:r>
        <w:rPr/>
        <w:t>玿繀济㵕瞏捄狂⥘勂䠵壂䁏顙⬤〻썬恕슩䔰媱⩶渴竂쏂썫槃⒵睖숸㭺쉂䨽㔰煋種圣뼵圫䓂슣싂깃轂偑⹪搦獂숮㟂奙쵂恅亣乘繷捸剖䌥⽡灧救⻂瘵숺갳䈰⴪刪쉬斵優</w:t>
      </w:r>
      <w:r>
        <w:rPr/>
        <w:t>ⵆ</w:t>
      </w:r>
      <w:r>
        <w:rPr/>
        <w:t>刵棂㉵녎天䘴漪⥕扣䯂磂䇂慬땲䪩獩㪏쵪⽎㩬匷堹亩</w:t>
      </w:r>
      <w:r>
        <w:rPr/>
        <w:t>ꥄ</w:t>
      </w:r>
      <w:r>
        <w:rPr/>
        <w:t>ꅳ㖥뼴ꎱ楓壂䜮樺杬痂⪩扄㟂</w:t>
      </w:r>
      <w:r>
        <w:rPr/>
        <w:t>ꦱ</w:t>
      </w:r>
      <w:r>
        <w:rPr/>
        <w:t>姂坟懂〮숭䰹㤷⽶痂뿂╞睊杭䣂䙎㩋庻瀳〬徿汣硭䉕归㠵⮩瘺ꅚ䉂輲쉪뭋晕偺㩃扺䡭촮㡏갱喬꥾⴪傡媥䱰䄷搹숷匩㒩穰㤴㩺求쉔</w:t>
      </w:r>
      <w:r>
        <w:rPr/>
        <w:t>⡕</w:t>
      </w:r>
      <w:r>
        <w:rPr/>
        <w:t>ꖿ</w:t>
      </w:r>
      <w:r>
        <w:rPr/>
        <w:t>曂挶摓剘ㅱ䙊燃㒿炵촪쉾秎⥑숤堶睓䙎欣뼨睨넨㫂甪卥</w:t>
      </w:r>
      <w:r>
        <w:rPr/>
        <w:t>Ⱡ⍖</w:t>
      </w:r>
      <w:r>
        <w:rPr/>
        <w:t>㢬㪵䆣䱞숱頹䅤戹彊②땺䉒敓䩖绂榱뭯쉢</w:t>
      </w:r>
      <w:r>
        <w:rPr/>
        <w:t>Ⱞ</w:t>
      </w:r>
      <w:r>
        <w:rPr/>
        <w:t>㶏쉄⥟긷⼯辥㞡ま婙瘦㐹䯂䱆뽈</w:t>
      </w:r>
      <w:r>
        <w:rPr/>
        <w:t>ⱟ</w:t>
      </w:r>
      <w:r>
        <w:rPr/>
        <w:t>晥澿칠칵囍㤷慌睎挴</w:t>
      </w:r>
      <w:r>
        <w:rPr/>
        <w:t>ꦱ╓</w:t>
      </w:r>
      <w:r>
        <w:rPr/>
        <w:t>榣녩す丣㡵癋뗂㵠⦘숪숦捦䭣䱖싂쉗⩃攱㨽䴭쉲桗䍍瑤乫㤴䠰⍙輯い쉈䩐䛂繮壂睨佞㨱㜊숷쉦噠숽扠卺旂䑳㵆숱摲彖쉕牱䍙敷浢쉇㬪䄰뭸쉺疩砲䞱㙌甭뼤⽴믂╚쉯仂㈮殣</w:t>
      </w:r>
      <w:r>
        <w:rPr/>
        <w:t>ꖵ</w:t>
      </w:r>
      <w:r>
        <w:rPr/>
        <w:t>䥂껃</w:t>
      </w:r>
      <w:r>
        <w:rPr/>
        <w:t>ⰺ</w:t>
      </w:r>
      <w:r>
        <w:rPr/>
        <w:t>濂吥医徏〲坰㐨冱㕫縻싂煊挺㠱</w:t>
      </w:r>
      <w:r>
        <w:rPr/>
        <w:t>ꕾ</w:t>
      </w:r>
      <w:r>
        <w:rPr/>
        <w:t>쉣╘䵔䁣싃녋숭쉥쉁彷㩷唣歁㉗뽩扱싎놘갭녭椵榣䍁惂⺏楮窻硪獣㬪⩤灴呶健椷䋎頲橮潢婵ꄱ</w:t>
      </w:r>
      <w:r>
        <w:rPr/>
        <w:t>ꕲ</w:t>
      </w:r>
      <w:r>
        <w:rPr/>
        <w:t>ㅐ䙥淂⪵沣ヂ䍠䅾묶</w:t>
      </w:r>
      <w:r>
        <w:rPr/>
        <w:t>ꦘ</w:t>
      </w:r>
      <w:r>
        <w:rPr/>
        <w:t>栭땢儦抡咬</w:t>
      </w:r>
      <w:r>
        <w:rPr/>
        <w:t>⡱⨪</w:t>
      </w:r>
      <w:r>
        <w:rPr/>
        <w:t>浳祧啊帲╘䅊숹㵫牃</w:t>
      </w:r>
      <w:r>
        <w:rPr/>
        <w:t>ⵖ</w:t>
      </w:r>
      <w:r>
        <w:rPr/>
        <w:t>㕚摤婾愬䝑촺櫍ꏂ䍞⽧䦿ꅾ洱懂䝉⑩䨵眺彭栴利祘⩥㮱䵚㠥旂껂壂㩕⵶䑥畱䲩剕ㅊ痂硾夭쉷칍㔪쵊憵슡砲侘⵬㝅긴㕟⦩쉵</w:t>
      </w:r>
      <w:r>
        <w:rPr/>
        <w:t>ꥒ</w:t>
      </w:r>
      <w:r>
        <w:rPr/>
        <w:t>啭㜴㑷橙偗倲㡖飂斥녞쉲偷佖䈴</w:t>
      </w:r>
      <w:r>
        <w:rPr/>
        <w:t>ꤰ</w:t>
      </w:r>
      <w:r>
        <w:rPr/>
        <w:t>싍擂復슿䒏쉏卬땫䘭颬恩⥩숽쉄輣카䭐㖩ㅴ습쉓쏂㙳숴璵㝈년쏂ꅌ슥⸪滂䋂ꄳ猺湙⻍</w:t>
      </w:r>
      <w:r>
        <w:rPr/>
        <w:t>ꤪ</w:t>
      </w:r>
      <w:r>
        <w:rPr/>
        <w:t>㔸썐⵭噏奢䠱◂⥟昨숴頦扃㠣곂歘捴怨䙯灢뼵</w:t>
      </w:r>
      <w:r>
        <w:rPr/>
        <w:t>ⱄ</w:t>
      </w:r>
      <w:r>
        <w:rPr/>
        <w:t>桊</w:t>
      </w:r>
      <w:r>
        <w:rPr/>
        <w:t>ⲣ</w:t>
      </w:r>
      <w:r>
        <w:rPr/>
        <w:t>䱤慷⥰辻䃂捗恸嗂숽뾡桴숷溵慾瘣ꥹ湈穑秂婄换平摦䬳椱䉪㗂칗</w:t>
      </w:r>
      <w:r>
        <w:rPr/>
        <w:t>ꔷ</w:t>
      </w:r>
      <w:r>
        <w:rPr/>
        <w:t>睃頰辬㭊徏숮싂坾썂㍏穖佩⵳旂쉮䵨昺ꥣ乐⍈䑰匴⒏迂欯呹䩢䭲쉹⩣瀪숴扟兵俍卍㨦싂⭪瑶䭌썞㘹慵儨奒슮湺ㅮ䨰怦呶橈㫂䱶剃썡쌥ꎬ眪㔬䁧廂Ⓨ쵒䨤믂榏숸捙牤伶㜷뭨싍㭃稪噀砫偨穳撡畇䅪硚㝆⩾塡横ㄴ䷃썺</w:t>
      </w:r>
      <w:r>
        <w:rPr/>
        <w:t>ꦡ</w:t>
      </w:r>
      <w:r>
        <w:rPr/>
        <w:t>䬣츪浈楣슻参砶奟娥숽묮⑭堯⩳쉆⤱칋偍䅗渪䝋纩埂뮿壂呢䭟癱䁣噋渶䌯㉇頫슻㙸敊杮䅠朸쌫縮꥖⬥睎⸪剸幉励슣</w:t>
      </w:r>
      <w:r>
        <w:rPr/>
        <w:t>꤬</w:t>
      </w:r>
      <w:r>
        <w:rPr/>
        <w:t>爯䑣喱浯丸爩䗂噫愵⾣澣▮</w:t>
      </w:r>
      <w:r>
        <w:rPr/>
        <w:t>ⳃ</w:t>
      </w:r>
      <w:r>
        <w:rPr/>
        <w:t>㫂깖啠恭쉳</w:t>
      </w:r>
      <w:r>
        <w:rPr/>
        <w:t>ꦻ</w:t>
      </w:r>
      <w:r>
        <w:rPr/>
        <w:t>敁䉒썞帣㕱䶥㨦穋浟偱깞딲楪㙕⚱숶戶㬭傏浢杠깘潗숪ㅐ쉕梏</w:t>
      </w:r>
      <w:r>
        <w:rPr/>
        <w:t>⡚</w:t>
      </w:r>
      <w:r>
        <w:rPr/>
        <w:t>壎彑攦뼻當⽔䨰秂䚥㫂摖쉒⍵숻硖縭㈽⩚穑⩹䯂ꆻ獾恹䌵㬶㑈偑瀨䘮淂䥰暵슬幂㑷璻䴤猊⨯⍂䱍䞩濂頣纥洣♠䵥ꅧ</w:t>
      </w:r>
      <w:r>
        <w:rPr/>
        <w:t>⡆</w:t>
      </w:r>
      <w:r>
        <w:rPr/>
        <w:t>割繞⍩┹◂싍愦㙡⹲潀䱶쉄쉁伪┨칚거熮偗슥塰䴻攰䁍쉡㓂弸쉑畒䀻⍾</w:t>
      </w:r>
      <w:r>
        <w:rPr/>
        <w:t>ⱃ</w:t>
      </w:r>
      <w:r>
        <w:rPr/>
        <w:t>祫쉄⑵弻槂牂幺㑫♀禡㝗穁仂盃㪣焭晱彋㌻瘳쉫榻㤲뭱䱃壂슘걌呐辿浠姃瘮</w:t>
      </w:r>
      <w:r>
        <w:rPr/>
        <w:t>Ⳏ</w:t>
      </w:r>
      <w:r>
        <w:rPr/>
        <w:t>䠵녃毂㉓㣂쵐츲澏</w:t>
      </w:r>
      <w:r>
        <w:rPr/>
        <w:t>ⱘ</w:t>
      </w:r>
      <w:r>
        <w:rPr/>
        <w:t>乚숻뗂㙰</w:t>
      </w:r>
      <w:r>
        <w:rPr/>
        <w:t>ⰵ</w:t>
      </w:r>
      <w:r>
        <w:rPr/>
        <w:t>䭞䑂썞术㤱ꅸ⑇毃♯硙뭫㡴</w:t>
      </w:r>
      <w:r>
        <w:rPr/>
        <w:t>Ⱬ</w:t>
      </w:r>
      <w:r>
        <w:rPr/>
        <w:t>皩江䑫䩥琷㈬숩砭卡㐭湴墏㥱녊㬱慫쉊뭧쉸땲쉆歘捎な㜳㚩⨤뭃쉀숲卅兴佶썰㵟縩煆숫뽙㍩晲〫숥楎䡯獟熥杠彤⼬仂灺矂䅔止㎵쉖䉒户쉪䋂彭껂獔㨯睑佡⯂䟂♺瑒슘㕷싂挰</w:t>
      </w:r>
      <w:r>
        <w:rPr/>
        <w:t>ꤪ</w:t>
      </w:r>
      <w:r>
        <w:rPr/>
        <w:t>恭⭄圯买⦱呢䎏걌䚣榵砦</w:t>
      </w:r>
      <w:r>
        <w:rPr/>
        <w:t>ⵐⷂ</w:t>
      </w:r>
      <w:r>
        <w:rPr/>
        <w:t>䙂갨瑦</w:t>
      </w:r>
      <w:r>
        <w:rPr/>
        <w:t>⡐</w:t>
      </w:r>
      <w:r>
        <w:rPr/>
        <w:t>捾슱쉐㭄顙녔⨮뼪飂杏⹙</w:t>
      </w:r>
      <w:r>
        <w:rPr/>
        <w:t>ꦩ</w:t>
      </w:r>
      <w:r>
        <w:rPr/>
        <w:t>녋ꥳ♬係☽긴噠녇敫䌥愷䉳쉵幸椳쉦奶泍斡䑂㘫祙伦㭧浔㔯愬㉡쌶</w:t>
      </w:r>
      <w:r>
        <w:rPr/>
        <w:t>ⵊ</w:t>
      </w:r>
      <w:r>
        <w:rPr/>
        <w:t>칇䡤䕯쌦ꥹ懂奂</w:t>
      </w:r>
      <w:r>
        <w:rPr/>
        <w:t>⡴</w:t>
      </w:r>
      <w:r>
        <w:rPr/>
        <w:t>稥䘤癕伷剖䭵䥚䙌㣂壂뮥佬⨻汑㈭呗珂⩮洸䌮槎䑫櫂䔤쵑⺿数쉐睯숸㌵┱카彃뗂搨쌪杧琯䮿䄫䙾咬쉯㝕䩃坁彲癹懂㯂䝣滂⑟⬷㧂╟⌣䖏徿䍃砤䇂䯂顪쉭쉓穓偺䐭磍㡃歐嗃䳂♏㑁旂숱她牍憘檩ꄰ슬捒♀瘩쉉䱮칡橌⥃䈤䬪ꎱ㍊坘䈣쏂</w:t>
      </w:r>
      <w:r>
        <w:rPr/>
        <w:t>꧍</w:t>
      </w:r>
      <w:r>
        <w:rPr/>
        <w:t>塇焨ㄫ稫杠╦栤</w:t>
      </w:r>
      <w:r>
        <w:rPr/>
        <w:t>ꤺ⑗</w:t>
      </w:r>
      <w:r>
        <w:rPr/>
        <w:t>쉶㍈</w:t>
      </w:r>
      <w:r>
        <w:rPr/>
        <w:t>ꕐ</w:t>
      </w:r>
      <w:r>
        <w:rPr/>
        <w:t>䱄싎䡯䌩恄⭥ꅭ㍋쉢⼽슣</w:t>
      </w:r>
      <w:r>
        <w:rPr/>
        <w:t>ⵋ</w:t>
      </w:r>
      <w:r>
        <w:rPr/>
        <w:t>䄳瀤㭎湕敊쉒䏎쉣归扱䱌⻂䀵冩䉇㈽瑘뽒</w:t>
      </w:r>
      <w:r>
        <w:rPr/>
        <w:t>꤬</w:t>
      </w:r>
      <w:r>
        <w:rPr/>
        <w:t>㙱奄摆숪乺</w:t>
      </w:r>
      <w:r>
        <w:rPr/>
        <w:t>ⵈ</w:t>
      </w:r>
      <w:r>
        <w:rPr/>
        <w:t>䋍纡樤輮睭攳㓂㙶㌮⍅玩摋丩ꎘ숽祄쉩啡䄬䅫쉓浉稪⩙え欴䡰쌬斵슩杏摥꥖┨慘갫盂쉘䉣勂瑓兞灠啤瞩堺㭷睐坃촯䧂䀴ꥵ㟂뽌츹仂啸䨶皣灨㷃奶㝈顧숱䣂⩕╏ꥺ歐쉐⭓⾵昵쉉䗂單㥕⍍</w:t>
      </w:r>
      <w:r>
        <w:rPr/>
        <w:t>ꦏ⎱</w:t>
      </w:r>
      <w:r>
        <w:rPr/>
        <w:t>恓건椺쌬갦쉘扳䦵䥶顒飂璘湏灱㈶</w:t>
      </w:r>
      <w:r>
        <w:rPr/>
        <w:t>ⶱ</w:t>
      </w:r>
      <w:r>
        <w:rPr/>
        <w:t>싍彦㌵숱⼹窏摐⩰㝐煎㋂伯녞⍌畭頊幎◂㣂㘳䫂췎㒿僂匫넽纵暩䙆뽀㥖⍏挳ㅤ䵵垩숸촻䔹珂䍕煏柂息䵡㝴┷哃ㄴ䩶戻檏ꍰ拂癁牔녘甪ァ</w:t>
      </w:r>
      <w:r>
        <w:rPr/>
        <w:t>ⰶ</w:t>
      </w:r>
      <w:r>
        <w:rPr/>
        <w:t>ㅥ</w:t>
      </w:r>
      <w:r>
        <w:rPr/>
        <w:t>⡗</w:t>
      </w:r>
      <w:r>
        <w:rPr/>
        <w:t>쉪⸭湏쉟娶슏싂</w:t>
      </w:r>
      <w:r>
        <w:rPr/>
        <w:t>ꤳ</w:t>
      </w:r>
      <w:r>
        <w:rPr/>
        <w:t>繷ㅦ儳秂幂呏숫橯⧂盂</w:t>
      </w:r>
      <w:r>
        <w:rPr/>
        <w:t>ꕕ</w:t>
      </w:r>
      <w:r>
        <w:rPr/>
        <w:t>假女硂⩩硪楫倵쉌晘슘䬪穢犥⭓璬녳칹숽畺쉒稺欭䰮揂숸偰恓䏂䡖媘截쎡敷捍츶损勂䡖㙖⩱䣂녢㈰卢</w:t>
      </w:r>
      <w:r>
        <w:rPr/>
        <w:t>ⱥ</w:t>
      </w:r>
      <w:r>
        <w:rPr/>
        <w:t>䁈⑈⫂㡖坠姂杬쉨係묺没哂⼽땭敍濃</w:t>
      </w:r>
      <w:r>
        <w:rPr/>
        <w:t>⡄</w:t>
      </w:r>
      <w:r>
        <w:rPr/>
        <w:t>녺슘畓⿂弱䢏슩</w:t>
      </w:r>
      <w:r>
        <w:rPr/>
        <w:t>⡒⭋</w:t>
      </w:r>
      <w:r>
        <w:rPr/>
        <w:t>呢獗湳䫂싎썾䌴禡廂攨䤱杪䵡輱뭥䉳燂爨䖱ꅋ⪻佳眴甹皿䖣묷䙴쉡含㙃</w:t>
      </w:r>
      <w:r>
        <w:rPr/>
        <w:t>⡅</w:t>
      </w:r>
      <w:r>
        <w:rPr/>
        <w:t>濂汎礪稭沿丷⺏쉒묫쉍숭橤抻䝞估㌨祢㌵䠦⨵䚣넰䂮䵑㙮伩梘収䈳瀯쵠喻浗㠮⪬〵</w:t>
      </w:r>
      <w:r>
        <w:rPr/>
        <w:t>ⵟ╷</w:t>
      </w:r>
      <w:r>
        <w:rPr/>
        <w:t>믂숬㋃䵃㧂䭀甥ㄶ祄䌲䵴㡇㊵奥쉁䡋ꥧ䉊땗漬㍨걲㕂ꍰ쉎灟⩢焥썵彄</w:t>
      </w:r>
      <w:r>
        <w:rPr/>
        <w:t>ꕺ</w:t>
      </w:r>
      <w:r>
        <w:rPr/>
        <w:t>杸採歯爯硃䁊攮燍乱獄ꥯ摹칣딽桟쉞믂慨깈뭭儥넶呡⑔睉眭䲻灠䥥獆慥㴲⍦婀숭⿃坞䋂䳂段⨱偂㵡䘷䵅噬䝦</w:t>
      </w:r>
      <w:r>
        <w:rPr/>
        <w:t>ⱍ</w:t>
      </w:r>
      <w:r>
        <w:rPr/>
        <w:t>䜽係㉳獯쉅煣唫썬幢打博慱娪乵幑杒縷䫂硖淂滍⪥晕慟㜷䘦</w:t>
      </w:r>
      <w:r>
        <w:rPr/>
        <w:t>ꦘ</w:t>
      </w:r>
      <w:r>
        <w:rPr/>
        <w:t>䙅瑟☹癖皥杹땗牔弲쉎刽怯䅺녯疵습䀫轌䍒柂㓍㎱뽍竂湵彄畟䰹畈壂慍썵繎䨣쉖灀◂戽呷⥑㛎䲩穗牚搹넪稷넳湖侮汲澥剎嗂䕃璥⫂칢㙓</w:t>
      </w:r>
      <w:r>
        <w:rPr/>
        <w:t>ⰶ</w:t>
      </w:r>
      <w:r>
        <w:rPr/>
        <w:t>ⵟ</w:t>
      </w:r>
      <w:r>
        <w:rPr/>
        <w:t>㏂䘩쵾㧂婣숥濂Ⓜ숶禣쉋轸こ㉫㔬䠥싂绎つ媩䥦璣牒捃䐦ㅐ</w:t>
      </w:r>
      <w:r>
        <w:rPr/>
        <w:t>ꖥ</w:t>
      </w:r>
      <w:r>
        <w:rPr/>
        <w:t>䩠咩繌坣⭠쉈⽏썌㓂⚬祴䩥ꥸ慊兄⩢姂䈶牏쉳쉲겻⩀칲⨬煖汷䣂쉌䈷漷由</w:t>
      </w:r>
      <w:r>
        <w:rPr/>
        <w:t>꤭</w:t>
      </w:r>
      <w:r>
        <w:rPr/>
        <w:t>⾣栵䙁冩숲慙㈬㉃쉊㌫獆슏뮘㌰捉頣숲◂琷곂奷썟嗂</w:t>
      </w:r>
      <w:r>
        <w:rPr/>
        <w:t>ꔯ</w:t>
      </w:r>
      <w:r>
        <w:rPr/>
        <w:t>偙</w:t>
      </w:r>
      <w:r>
        <w:rPr/>
        <w:t>ⱙ</w:t>
      </w:r>
      <w:r>
        <w:rPr/>
        <w:t>婳汗忍爳町쉥⮻습㈺煱䱭㬱拂㴪</w:t>
      </w:r>
      <w:r>
        <w:rPr/>
        <w:t>ꥋ</w:t>
      </w:r>
      <w:r>
        <w:rPr/>
        <w:t>쉖㌪⨩眵浹䎥捹佊⭚␻廂쉕♹칌╖ꌫ湠男⑇쉰쉰墡煑묺㝈㧂䑍啥</w:t>
      </w:r>
      <w:r>
        <w:rPr/>
        <w:t>ꥈ</w:t>
      </w:r>
      <w:r>
        <w:rPr/>
        <w:t>䤥湘兩㑄弨䱶扟橚爊刳┶婟㌥係佩汕䍱敢睄</w:t>
      </w:r>
      <w:r>
        <w:rPr/>
        <w:t>⠨</w:t>
      </w:r>
      <w:r>
        <w:rPr/>
        <w:t>껂⩢㉌춡塶縹楘䙀榩싂桮㌴㗂䁟㍐绂珂摷⽑䛂㝄䏂摠熻숫斩숣뿂㕣眤爪⩱䣎瓂嘶噤ꌩ慶䙉晣䭙㨨쉣</w:t>
      </w:r>
      <w:r>
        <w:rPr/>
        <w:t>ꤨ</w:t>
      </w:r>
      <w:r>
        <w:rPr/>
        <w:t>싂䴪〪⨴䡂剞彫伶</w:t>
      </w:r>
      <w:r>
        <w:rPr/>
        <w:t>ⵕ</w:t>
      </w:r>
      <w:r>
        <w:rPr/>
        <w:t>墏泂㑱䟂沏冏頴媡歹䱋썺夫页济啟係쉙쉒抱捵稴╚䱉숻㐲㨺慪䡃杰车凍楀</w:t>
      </w:r>
      <w:r>
        <w:rPr/>
        <w:t>Ⱪ</w:t>
      </w:r>
      <w:r>
        <w:rPr/>
        <w:t>쉸㪣㘣䕇쉉䁢</w:t>
      </w:r>
      <w:r>
        <w:rPr/>
        <w:t>ⱬ</w:t>
      </w:r>
      <w:r>
        <w:rPr/>
        <w:t>㙰繦䅅</w:t>
      </w:r>
      <w:r>
        <w:rPr/>
        <w:t>ⷂ</w:t>
      </w:r>
      <w:r>
        <w:rPr/>
        <w:t>㙩瑴⩰堫㵪昶䑣䴫彊劬刴圹뼥슘㵬䏂녢싎</w:t>
      </w:r>
      <w:r>
        <w:rPr/>
        <w:t>⡔</w:t>
      </w:r>
      <w:r>
        <w:rPr/>
        <w:t>긷슡칰㍩痎</w:t>
      </w:r>
      <w:r>
        <w:rPr/>
        <w:t>ⶡ</w:t>
      </w:r>
      <w:r>
        <w:rPr/>
        <w:t>廃䉵顭爺䡧卉뽔쵙䌱噷剒㩳氬倪瓂쉥슱剷␩쉌쉭캥㟂灵䖩吮긷慀硸㵒쉠捰⽟䴣當眶敚쉘땇⩭㘽繴</w:t>
      </w:r>
      <w:r>
        <w:rPr/>
        <w:t>ⱈ</w:t>
      </w:r>
      <w:r>
        <w:rPr/>
        <w:t>徱싂㑦⧂㕓勂슻杚卮灔㑘䀻㭃吵劻廂㋂橎楈佹壂</w:t>
      </w:r>
      <w:r>
        <w:rPr/>
        <w:t>⡾</w:t>
      </w:r>
      <w:r>
        <w:rPr/>
        <w:t>䕀</w:t>
      </w:r>
      <w:r>
        <w:rPr/>
        <w:t>ꕌ</w:t>
      </w:r>
      <w:r>
        <w:rPr/>
        <w:t>湉㔲㕀쉐奘坚彞ꍳ칞</w:t>
      </w:r>
      <w:r>
        <w:rPr/>
        <w:t>ⰶ</w:t>
      </w:r>
      <w:r>
        <w:rPr/>
        <w:t>ꦡ</w:t>
      </w:r>
      <w:r>
        <w:rPr/>
        <w:t>栲獌潡ㅋ넹㧂瑁</w:t>
      </w:r>
      <w:r>
        <w:rPr/>
        <w:t>⢬</w:t>
      </w:r>
      <w:r>
        <w:rPr/>
        <w:t>洱兆照</w:t>
      </w:r>
      <w:r>
        <w:rPr/>
        <w:t>ꥑ</w:t>
      </w:r>
      <w:r>
        <w:rPr/>
        <w:t>㭈乕娫愵䵤걇璏뽶汨</w:t>
      </w:r>
      <w:r>
        <w:rPr/>
        <w:t>Ᵽ</w:t>
      </w:r>
      <w:r>
        <w:rPr/>
        <w:t>噹没囎儳⨸圯⍶枏䍏幉㯂⽭♮⩉渳㦩堤䕴췂╍ꥪ㐷彫欲晟ꇃ扩敬</w:t>
      </w:r>
      <w:r>
        <w:rPr/>
        <w:t>ⵟ</w:t>
      </w:r>
      <w:r>
        <w:rPr/>
        <w:t>繾쉡猣獮汙㍉쎘┸獕啵䔴싂畵倰梩颿穭쉞ꥸ䰪⥏쵾劥摘彋坆轃璱䞘㵮灉⑓ꍲ偩砦燂睋쉅㎡⥸䤩甦㠣䍀張揂泂辬偣</w:t>
      </w:r>
      <w:r>
        <w:rPr/>
        <w:t>ⲣ</w:t>
      </w:r>
      <w:r>
        <w:rPr/>
        <w:t>䝉⨭欶潁〉⦩쉡썴穫哂㘱牘슿깟쉋䣂</w:t>
      </w:r>
      <w:r>
        <w:rPr/>
        <w:t>ꦮ</w:t>
      </w:r>
      <w:r>
        <w:rPr/>
        <w:t>⡦</w:t>
      </w:r>
      <w:r>
        <w:rPr/>
        <w:t>睒洤璥컂숴瘨㑘뾿繍怪뗂숶冩촯㜻䓂쉫呓吷㍥娨춻瑬㝆ꥩ촺嘩儩涏彬땁湀琮♑싂畕䕁⽦㮻䪏礸⭏䑑쉨⬳쉕㑃㝊㔭</w:t>
      </w:r>
      <w:r>
        <w:rPr/>
        <w:t>ꕵ</w:t>
      </w:r>
      <w:r>
        <w:rPr/>
        <w:t>縰㍈숣皏央た礰犩</w:t>
      </w:r>
      <w:r>
        <w:rPr/>
        <w:t>ⵍ</w:t>
      </w:r>
      <w:r>
        <w:rPr/>
        <w:t>歚碱扩卤㥦礰갦㶏싂甸桁恺ノ</w:t>
      </w:r>
      <w:r>
        <w:rPr/>
        <w:t>ꥄ</w:t>
      </w:r>
      <w:r>
        <w:rPr/>
        <w:t>祅㔬晨噧娫浹圷쌺漽䩺싂⤩</w:t>
      </w:r>
      <w:r>
        <w:rPr/>
        <w:t>ⱇ</w:t>
      </w:r>
      <w:r>
        <w:rPr/>
        <w:t>숪垏⧂曂䦣䍸欻뼬䐣䙱橷╅僂珎땐␤揂午獍⹬⼻桇汊乘䥘ꇂ扊쌤捡</w:t>
      </w:r>
      <w:r>
        <w:rPr/>
        <w:t>ꥀ☪⹬</w:t>
      </w:r>
      <w:r>
        <w:rPr/>
        <w:t>슡硬娨㔩⽦坅⑹깔㍙彮䔦硫ꥣ</w:t>
      </w:r>
      <w:r>
        <w:rPr/>
        <w:t>⡀</w:t>
      </w:r>
      <w:r>
        <w:rPr/>
        <w:t>䗂怶䈶쉐⵨컂쌰滃幫礭灊楠奠⴪礻瞣眬梱千㶡䦏塥싂┱界숨湾ꄩ슬㝞쎩洷厬뮩쉀䁪☹䬤⭗㒥礬䠪䩔⌥䉏⯂呣割熣唊橑两㜬濂㥬顣嫂꺡昬⹖㙘땸㡔⍔晙㬷㵺╰䭰</w:t>
      </w:r>
      <w:r>
        <w:rPr/>
        <w:t>⠣</w:t>
      </w:r>
      <w:r>
        <w:rPr/>
        <w:t>쉮⪵挻㝂㵹䢡⸩灁暩</w:t>
      </w:r>
      <w:r>
        <w:rPr/>
        <w:t>ꥁ</w:t>
      </w:r>
      <w:r>
        <w:rPr/>
        <w:t>幥겘䢥㔪䵹⪬懂牚湮㫂搣你䝰敟㋂슱硺췂颏쏃侘</w:t>
      </w:r>
      <w:r>
        <w:rPr/>
        <w:t>ꕑ</w:t>
      </w:r>
      <w:r>
        <w:rPr/>
        <w:t>礮⽏㥶ꍂ噍樭朶奩䉞晸㏂</w:t>
      </w:r>
      <w:r>
        <w:rPr/>
        <w:t>⡠</w:t>
      </w:r>
      <w:r>
        <w:rPr/>
        <w:t>碏</w:t>
      </w:r>
      <w:r>
        <w:rPr/>
        <w:t>ꤲ</w:t>
      </w:r>
      <w:r>
        <w:rPr/>
        <w:t>离㯂䩂넮睘楺欰㝉爹湣䉹⨫䥇嗂砯桲⪡쉉浓쉯</w:t>
      </w:r>
      <w:r>
        <w:rPr/>
        <w:t>꤯</w:t>
      </w:r>
      <w:r>
        <w:rPr/>
        <w:t>쌬䵫㟂䕓囎깟䁨憘擂䄪숷浖</w:t>
      </w:r>
      <w:r>
        <w:rPr/>
        <w:t>ꦩ</w:t>
      </w:r>
      <w:r>
        <w:rPr/>
        <w:t>䜤㉎呮慷⹳佉⑌◂㭬┯썊</w:t>
      </w:r>
      <w:r>
        <w:rPr/>
        <w:t>ⵞ</w:t>
      </w:r>
      <w:r>
        <w:rPr/>
        <w:t>歺欹燍뭹녀㵸坏汋涩쉨컍</w:t>
      </w:r>
      <w:r>
        <w:rPr/>
        <w:t>⢩⩏</w:t>
      </w:r>
      <w:r>
        <w:rPr/>
        <w:t>슮㙯㥰ꆘ係䄥䝞慀숴</w:t>
      </w:r>
      <w:r>
        <w:rPr/>
        <w:t>⠷</w:t>
      </w:r>
      <w:r>
        <w:rPr/>
        <w:t>牂⨽倸㨺稲繱䴲渴䌵牑䑸㩟⩪䥒</w:t>
      </w:r>
      <w:r>
        <w:rPr/>
        <w:t>Ⲙ⭶</w:t>
      </w:r>
      <w:r>
        <w:rPr/>
        <w:t>숽歂敚䌩䰷숲庩⵬繊촭⥄쉐卉煠浳浬썣㙐뽮쉮싃橣⫂兞恴圪㠭┴㈶淂甦䍾</w:t>
      </w:r>
      <w:r>
        <w:rPr/>
        <w:t>ꗂ</w:t>
      </w:r>
      <w:r>
        <w:rPr/>
        <w:t>湧㭄⏂损汵╔䱎畫戣䌺㨭偶煋囂㷂炵㕊䍎⬲扅㩩奃畺⥟橲쉭橊㘹</w:t>
      </w:r>
      <w:r>
        <w:rPr/>
        <w:t>Ɱ</w:t>
      </w:r>
      <w:r>
        <w:rPr/>
        <w:t>眪橀坚獦</w:t>
      </w:r>
      <w:r>
        <w:rPr/>
        <w:t>⡦⥶ⱔ</w:t>
      </w:r>
      <w:r>
        <w:rPr/>
        <w:t>唵椬睯䡁☵㜸썖噎⫂漥</w:t>
      </w:r>
      <w:r>
        <w:rPr/>
        <w:t>ꕾ</w:t>
      </w:r>
      <w:r>
        <w:rPr/>
        <w:t>⽋㋂␹硁쉙䰭</w:t>
      </w:r>
      <w:r>
        <w:rPr/>
        <w:t>⡙</w:t>
      </w:r>
      <w:r>
        <w:rPr/>
        <w:t>彅䵊䍘⤸썮쉍쉏敱ケ쵵㠯䡬䶵墡쌽⩰숩䘩盂䤤獏ꥬ恧䭲ꄱ䇂쉮슡싂슱参堯敔ㆮ䑅㐱㮱쉔䐽⭢佰숪䊩攮㑟颣䡮彾</w:t>
      </w:r>
      <w:r>
        <w:rPr/>
        <w:t>ꕁ⭱</w:t>
      </w:r>
      <w:r>
        <w:rPr/>
        <w:t>慌싂⩈噣檏弴瀥⭣</w:t>
      </w:r>
      <w:r>
        <w:rPr/>
        <w:t>ⱔ</w:t>
      </w:r>
      <w:r>
        <w:rPr/>
        <w:t>䉄땦濂睬㌮쉙奰獉玵⫂株䅐扇쉐墱祾捂싂㌸恡坴坖彥檥単䎻␮婘</w:t>
      </w:r>
      <w:r>
        <w:rPr/>
        <w:t>ⱬ</w:t>
      </w:r>
      <w:r>
        <w:rPr/>
        <w:t>晚䈬⶿娷煷㭟汱⌰亡⯍啍뼽瑨䶻㠭珎亵珃쉦䕯恣摓題佤僂瘨敓坣숦熣</w:t>
      </w:r>
      <w:r>
        <w:rPr/>
        <w:t>ꥉ</w:t>
      </w:r>
      <w:r>
        <w:rPr/>
        <w:t>䫂⽤⾬犵㒥穏쉣ꍷ쉾橴暬曂涡兴슻츹掮䡤쌸슿侮硘㗂幑숪䁧繾揂免椲䴩</w:t>
      </w:r>
      <w:r>
        <w:rPr/>
        <w:t>⡆</w:t>
      </w:r>
      <w:r>
        <w:rPr/>
        <w:t>쉡剥䍦䳂␬쉄</w:t>
      </w:r>
      <w:r>
        <w:rPr/>
        <w:t>ꔹ</w:t>
      </w:r>
      <w:r>
        <w:rPr/>
        <w:t>㑀涏쉰슥䱳漥꺣祒쉙殘卫流䁚辏偐⽋</w:t>
      </w:r>
      <w:r>
        <w:rPr/>
        <w:t>⡏</w:t>
      </w:r>
      <w:r>
        <w:rPr/>
        <w:t>煎썡㜹넶乑幪뭚流㝪劮ォ乹捉墣</w:t>
      </w:r>
      <w:r>
        <w:rPr/>
        <w:t>ꦱ</w:t>
      </w:r>
      <w:r>
        <w:rPr/>
        <w:t>쉫껍僂䨫䴺擂盂攰敧걔弫ꄳ玱汔춮</w:t>
      </w:r>
      <w:r>
        <w:rPr/>
        <w:t>ꔵ</w:t>
      </w:r>
      <w:r>
        <w:rPr/>
        <w:t>㑬㥸倷떻〳乌뇎绂憵䁪쎿碵쉹姂</w:t>
      </w:r>
      <w:r>
        <w:rPr/>
        <w:t>ꕥ</w:t>
      </w:r>
      <w:r>
        <w:rPr/>
        <w:t>嘬児樬䠯瞬华⨴啮숦牷穅♱梏祴捇并夰煀煍</w:t>
      </w:r>
      <w:r>
        <w:rPr/>
        <w:t>ꕃ</w:t>
      </w:r>
      <w:r>
        <w:rPr/>
        <w:t>⠬⩮</w:t>
      </w:r>
      <w:r>
        <w:rPr/>
        <w:t>榻槎桸㥖湹䬪顏싂捹╾轫剎㙪勃쌣䧂昵㡒硐㛂彷싃併②熥乤ꍃ穢懍싂⨊慃䩶쉁㖏꥖⎩敺佚⤨涮吻䁰卞⺻湮懍顸㠳딲쎏眤䭢싂䏂栴칗祘嚵⪣䵵쉞債ꍹ汶纻뭍熥䩦占䅸⥤䁾춮塌</w:t>
      </w:r>
      <w:r>
        <w:rPr/>
        <w:t>꧂⨫</w:t>
      </w:r>
      <w:r>
        <w:rPr/>
        <w:t>Ⱓ</w:t>
      </w:r>
      <w:r>
        <w:rPr/>
        <w:t>䆮桔顋儩焽慍䭎穓⛂㠲䭒珂쉓쉔挫畊帳㑞⯃昻杒晣牐⩇䅁숥橆䮻쉰畁䋃⹆剸슏摡䧃②䵳슩猹⥲礹䁮⻂塘䕚䔴㍐迂灐䫂⍰䛂걅湞⴮숬</w:t>
      </w:r>
      <w:r>
        <w:rPr/>
        <w:t>ⵉ</w:t>
      </w:r>
      <w:r>
        <w:rPr/>
        <w:t>쉸쉯溘囂繌祆坐祠ꇂ슱㮏쉢㩀愦䞘ꅖ썘娶쉅⻂䩵⽮橕䨰涬洽쉎⴯㠺㉟珍ꅇ쉵䡤剾堹䕱㦣䃍㪮猥惃쉦側묥㝌ꅋ癹㉙</w:t>
      </w:r>
      <w:r>
        <w:rPr/>
        <w:t>ⲵ</w:t>
      </w:r>
      <w:r>
        <w:rPr/>
        <w:t>夻瘹枻</w:t>
      </w:r>
      <w:r>
        <w:rPr/>
        <w:t>ꖏ⤫</w:t>
      </w:r>
      <w:r>
        <w:rPr/>
        <w:t>쌴睤쉪咥㢩盂⿂</w:t>
      </w:r>
      <w:r>
        <w:rPr/>
        <w:t>ꦱ</w:t>
      </w:r>
      <w:r>
        <w:rPr/>
        <w:t>啲乫䤳䍁㑫塲潸㔵⑤绂⎩儣</w:t>
      </w:r>
      <w:r>
        <w:rPr/>
        <w:t>ꗂ</w:t>
      </w:r>
      <w:r>
        <w:rPr/>
        <w:t>桄挮甥敹떩㩄潍灈硤숫䤶潌墩䍉婙ꍇ焷頯暥㵗稽慉䊮掱穤⌯轺抱ꥧ䉘懂瞣쉪㉒獪䍺湒縨愴ヂ晀⩎㭄习当㢻䁇剆쉚潸啎㙙䕗砨♥䄭슿爵╆克</w:t>
      </w:r>
      <w:r>
        <w:rPr/>
        <w:t>꧂</w:t>
      </w:r>
      <w:r>
        <w:rPr/>
        <w:t>䍚</w:t>
      </w:r>
      <w:r>
        <w:rPr/>
        <w:t>ⷃ</w:t>
      </w:r>
      <w:r>
        <w:rPr/>
        <w:t>恮〶ꏂ䝗癦戸⩧䶣ꥭ쉑頱䨥슬겡ꍈ녚╔⏂</w:t>
      </w:r>
      <w:r>
        <w:rPr/>
        <w:t>ⷂ</w:t>
      </w:r>
      <w:r>
        <w:rPr/>
        <w:t>䉌䉇咿瘪ꍁ步㕂呥熻䩁㝒</w:t>
      </w:r>
      <w:r>
        <w:rPr/>
        <w:t>ⴭ</w:t>
      </w:r>
      <w:r>
        <w:rPr/>
        <w:t>䙨꥞⨭슩䙇䤵</w:t>
      </w:r>
      <w:r>
        <w:rPr/>
        <w:t>ꕊ</w:t>
      </w:r>
      <w:r>
        <w:rPr/>
        <w:t>椦捰漴竂湀榻䌻晨䕖淂洤㪘摳杕狂⑀慒稫㬻䠳</w:t>
      </w:r>
      <w:r>
        <w:rPr/>
        <w:t>ꕊ╋</w:t>
      </w:r>
      <w:r>
        <w:rPr/>
        <w:t>곎䵥䭪</w:t>
      </w:r>
      <w:r>
        <w:rPr/>
        <w:t>⡚</w:t>
      </w:r>
      <w:r>
        <w:rPr/>
        <w:t>싂普帥汈</w:t>
      </w:r>
      <w:r>
        <w:rPr/>
        <w:t>ⷂ</w:t>
      </w:r>
      <w:r>
        <w:rPr/>
        <w:t>㓂妩幍䄳䑰숷㟂쉒㭮磂判쉄婆戭㴱摪恷充⨨瘷⩪숬畠中湍㑪㘱庻窘偸戺睥긬䛂⩉⩌䕬漵浳칭稴瑚占侱䐯䍀뇍⑐⥭츱晓輪畢敖䕢扷獀ㄹ컃⭓ꇂ</w:t>
      </w:r>
      <w:r>
        <w:rPr/>
        <w:t>ⲏ⚣</w:t>
      </w:r>
      <w:r>
        <w:rPr/>
        <w:t>䆘㍂쉪㤪쉌瞥撥ずの槂硾欦⯂女슬쉬⫂畦ㅶ晡숻쉸䍇敧恉浯⩡䠩幊녱珂嫂碏숭獹䅶捓숻癢깓</w:t>
      </w:r>
      <w:r>
        <w:rPr/>
        <w:t>Ⱚ</w:t>
      </w:r>
      <w:r>
        <w:rPr/>
        <w:t>晐搷</w:t>
      </w:r>
      <w:r>
        <w:rPr/>
        <w:t>⡆</w:t>
      </w:r>
      <w:r>
        <w:rPr/>
        <w:t>㡅쵳뽕佭䀪稯쉋瑐</w:t>
      </w:r>
      <w:r>
        <w:rPr/>
        <w:t>Ⱚ</w:t>
      </w:r>
      <w:r>
        <w:rPr/>
        <w:t>佰攪㘸㣂</w:t>
      </w:r>
      <w:r>
        <w:rPr/>
        <w:t>ꖱ</w:t>
      </w:r>
      <w:r>
        <w:rPr/>
        <w:t>奅沘椶桟쉰祑♦穩煰ㆣ旂爫쌺㙫嘣㡾㵞䩥㪵땍뽊</w:t>
      </w:r>
      <w:r>
        <w:rPr/>
        <w:t>ꖡ</w:t>
      </w:r>
      <w:r>
        <w:rPr/>
        <w:t>䀷䡘묤ꇂ䄸쉀</w:t>
      </w:r>
      <w:r>
        <w:rPr/>
        <w:t>ꗂ</w:t>
      </w:r>
      <w:r>
        <w:rPr/>
        <w:t>숣Ⓧ츬␻ꎻ쉍䍋쉠猷縪㍕牄ㄻ恕䵋輯⵷噈⨴瞵歘颿塮丱燂年숤圬갯싍䪡桉囂嗂뼬幸숪䍀䒮놣䨶㤻⮣怤瑔⵫쉌辱䬊冩녪㈽灌ꥭ楪卶쉓䭕杚䩧灥祳䤻㥆䛂牘㘰偦久䕞䕰뗍忂䌴갬獆皏숭쉺ꅢ䒩ꥭ컂㙍㑣</w:t>
      </w:r>
      <w:r>
        <w:rPr/>
        <w:t>ⱇ</w:t>
      </w:r>
      <w:r>
        <w:rPr/>
        <w:t>ㅷ婭恳묵䣂祶쉞쉪䩥午뮵磂땡婲稤礩쉬匪頪喣偞儨刭䷂</w:t>
      </w:r>
      <w:r>
        <w:rPr/>
        <w:t>⡟⬷</w:t>
      </w:r>
      <w:r>
        <w:rPr/>
        <w:t>䡲㤻摯䑸쵯斥䱨㮣稷쉡匭常䅆믂㡢뿂캱쉑䐪▏桞䭵湺燂塹䈭挫顁顉䅲␤䩷㘰繠쏂㝭櫍땲噘슥佚灐奈勃圶넪砺眶琬橂땹楹顋碻䍫㪿䶣㈨</w:t>
      </w:r>
      <w:r>
        <w:rPr/>
        <w:t>꧂</w:t>
      </w:r>
      <w:r>
        <w:rPr/>
        <w:t>狂쉋甭ず汑</w:t>
      </w:r>
      <w:r>
        <w:rPr/>
        <w:t>ꦡꔸ</w:t>
      </w:r>
      <w:r>
        <w:rPr/>
        <w:t>砶⴪䃂息㌮扠撣呶䒏⫂榵⑀捋㩁곂䌩淂䡏썱繟乪쉂꥾擎䍑꥔땷婏곂潪䘨唫碩⼮䁕匨ꥯ쉹쉸㨻祮慤㨵带汏ꍷ䌩</w:t>
      </w:r>
      <w:r>
        <w:rPr/>
        <w:t>ⱱ</w:t>
      </w:r>
      <w:r>
        <w:rPr/>
        <w:t>桁쌯倪㦥獨䆥▏⩯</w:t>
      </w:r>
      <w:r>
        <w:rPr/>
        <w:t>⠯</w:t>
      </w:r>
      <w:r>
        <w:rPr/>
        <w:t>愽框䴥嚮묣㨩䝭숲ꥬ栬쉞嚬䵤攫䅌祺</w:t>
      </w:r>
      <w:r>
        <w:rPr/>
        <w:t>⡄</w:t>
      </w:r>
      <w:r>
        <w:rPr/>
        <w:t>㈺傣塄칂⌯㬩쉳㖡숱걣ꆵ憩媩뭢쵣♡쉆☶뇂䍭涬偠彩硟殿쉁䙀뼺牸㌩戯ꎱ숱沵硦繊媻湦穦쉗䜹晳ꆥ</w:t>
      </w:r>
      <w:r>
        <w:rPr/>
        <w:t>ꤪ</w:t>
      </w:r>
      <w:r>
        <w:rPr/>
        <w:t>쉋焹㔣煍伲묪싂㟂㵅乸硘╠긣㭅顉┭䱇䫂搻恰쉺</w:t>
      </w:r>
      <w:r>
        <w:rPr/>
        <w:t>ꕅ</w:t>
      </w:r>
      <w:r>
        <w:rPr/>
        <w:t>丣歑斥쉃䁔칋婢◂싂桷轇쉬煥㊩뾱깘ꥯ꥞</w:t>
      </w:r>
      <w:r>
        <w:rPr/>
        <w:t>ꖣ</w:t>
      </w:r>
      <w:r>
        <w:rPr/>
        <w:t>礯㜪⹄ꌯ剐츺䭯牱䲵圽㠵䙇伳晷갶縸녈</w:t>
      </w:r>
      <w:r>
        <w:rPr/>
        <w:t>Ɫ♚</w:t>
      </w:r>
      <w:r>
        <w:rPr/>
        <w:t>滂㜩ꄤ䤣껂歂숺숣䁭砪彮没䱃晕⤦塹┪睩慪輦⪥꥚㨶穪숺䅅涻汅主</w:t>
      </w:r>
      <w:r>
        <w:rPr/>
        <w:t>ⴵ</w:t>
      </w:r>
      <w:r>
        <w:rPr/>
        <w:t>扟㍭땠⚮䡹숳쉓䑭⫂坨쵡党䫂숰뼳㕄嫂떵穇䭹樭癱堣쉪⍄䕄呧撵</w:t>
      </w:r>
      <w:r>
        <w:rPr/>
        <w:t>ⱱ</w:t>
      </w:r>
      <w:r>
        <w:rPr/>
        <w:t>洩딱䖱㉰樣⤸⦩쵮걘㝢싂</w:t>
      </w:r>
      <w:r>
        <w:rPr/>
        <w:t>ⱒ</w:t>
      </w:r>
      <w:r>
        <w:rPr/>
        <w:t>놿塳绂⭎䟂昮唯縭㕬싃澥컂汌縪㐦ㅃ썙⫂慲⾵厬轟轋䉩⻂痍⭃⪬潟䊩숩呀祣䙕놮ꌻ穢ꎩ䁠쉭⚡㭗ま廂⍗恗畒쉯⌫싂쉪ꥪ慍瓂䭏䡀쵃슿⽉♠</w:t>
      </w:r>
      <w:r>
        <w:rPr/>
        <w:t>⠹</w:t>
      </w:r>
      <w:r>
        <w:rPr/>
        <w:t>숹妡竂</w:t>
      </w:r>
      <w:r>
        <w:rPr/>
        <w:t>ꤦ</w:t>
      </w:r>
      <w:r>
        <w:rPr/>
        <w:t>䆩⭱⛂♂䒿</w:t>
      </w:r>
      <w:r>
        <w:rPr/>
        <w:t>ⱖ</w:t>
      </w:r>
      <w:r>
        <w:rPr/>
        <w:t>쉠冡㉃䱹焰딱兤煰堰㍁塕슱⥒녏䡡ꌯ㎮柎㶩뽂浴⿂ㆬ꥙㝁卌⻂☻㩘喱㛎佡煫ㅋ桡氵攴汄撥䂻땊딶曂䇎䡙㝇䀦轔拂啵䅧偹扑敶ꏂ內ㆵ␳偵슬䅒䍙頊䱷䴶ァ元䵸轲㨺柂慏쉊쌨䶬畁녩歉䵢晔⭎彰恚♕⭲춱顬㌤䑶䑩稲慯녒倭湭䝔䛂畔㕍쎮䭳䡡晶撻뽕⿂杰杇ꅰ⩭顂쎥浐㑲ꏍ쉢쉪呯汁▘頪⑤칇䉳䑔</w:t>
      </w:r>
      <w:r>
        <w:rPr/>
        <w:t>ꤲ</w:t>
      </w:r>
      <w:r>
        <w:rPr/>
        <w:t>䁯싂傘䩰㑺쉫⽇奒㥋</w:t>
      </w:r>
      <w:r>
        <w:rPr/>
        <w:t>⡗</w:t>
      </w:r>
      <w:r>
        <w:rPr/>
        <w:t>捵㙠千</w:t>
      </w:r>
      <w:r>
        <w:rPr/>
        <w:t>ⴥ</w:t>
      </w:r>
      <w:r>
        <w:rPr/>
        <w:t>湙⍠㭤佨갷㯂栲獈㧂慹摊㬸呞⭱⛂♐瑏ꄩ⽌㭊恈捤睔</w:t>
      </w:r>
      <w:r>
        <w:rPr/>
        <w:t>ꔤ</w:t>
      </w:r>
      <w:r>
        <w:rPr/>
        <w:t>쉊捀㌨場睏奏</w:t>
      </w:r>
      <w:r>
        <w:rPr/>
        <w:t>⡅</w:t>
      </w:r>
      <w:r>
        <w:rPr/>
        <w:t>㍇쉯㵊쉺席瑰稽矂䧂圪参竂䬪帻䗂席喵扤ど煌楰卩⍍潣</w:t>
      </w:r>
      <w:r>
        <w:rPr/>
        <w:t>ꦻ</w:t>
      </w:r>
      <w:r>
        <w:rPr/>
        <w:t>抻昰</w:t>
      </w:r>
      <w:r>
        <w:rPr/>
        <w:t>ꦿ</w:t>
      </w:r>
      <w:r>
        <w:rPr/>
        <w:t>ꅄ</w:t>
      </w:r>
      <w:r>
        <w:rPr/>
        <w:t>⣂</w:t>
      </w:r>
      <w:r>
        <w:rPr/>
        <w:t>晊祏쉢橶檮壂婹⼺煣哂뿂㡁쉐캱䵬⸲彃䉌䅮쉸伯櫂塭</w:t>
      </w:r>
      <w:r>
        <w:rPr/>
        <w:t>ⶱ</w:t>
      </w:r>
      <w:r>
        <w:rPr/>
        <w:t>㜨㔤㡮ꥰ偒㠰側⻂</w:t>
      </w:r>
      <w:r>
        <w:rPr/>
        <w:t>ꔩ⨣</w:t>
      </w:r>
      <w:r>
        <w:rPr/>
        <w:t>숬⩶刨㉆濎樳㈯싂딵䜯⤴積쵗ꌮ䱪换䠬佳礹⩪匪쉬撣擂쉈犡剨竂╯뿂穭區㵂乕칣啔畊슩啀影㥦睅㡋慠弫㝩슮⼩㭊冡忂㉢㣂㍍ꌷ㌽뮩⭏ꅫ㮱婄츲⍏夺ꥡ♈硴禵祪싂暏놬썕쉬ㅉꄭ숩䟂갪촮勂ㆣ楉係㍤爲䉏南夲㐫⮻쉈⨯쏂卉⬳䩖</w:t>
      </w:r>
      <w:r>
        <w:rPr/>
        <w:t>ꥉ</w:t>
      </w:r>
      <w:r>
        <w:rPr/>
        <w:t>偃䯂쉄㭦딻䍉匸兊奠瑰擃婡숮</w:t>
      </w:r>
      <w:r>
        <w:rPr/>
        <w:t>⡇</w:t>
      </w:r>
      <w:r>
        <w:rPr/>
        <w:t>步嚘슮</w:t>
      </w:r>
      <w:r>
        <w:rPr/>
        <w:t>꤯</w:t>
      </w:r>
      <w:r>
        <w:rPr/>
        <w:t>灌顾瑢搴놵㐲倻캱哂</w:t>
      </w:r>
      <w:r>
        <w:rPr/>
        <w:t>Ⱳ</w:t>
      </w:r>
      <w:r>
        <w:rPr/>
        <w:t>깚权倮싂쵫旂煑泂싂쉚义㩣留块</w:t>
      </w:r>
      <w:r>
        <w:rPr/>
        <w:t>ⶥ</w:t>
      </w:r>
      <w:r>
        <w:rPr/>
        <w:t>䍺獃繭姂⤭쉞숴㷂渪欳⑥</w:t>
      </w:r>
      <w:r>
        <w:rPr/>
        <w:t>ⵗ</w:t>
      </w:r>
      <w:r>
        <w:rPr/>
        <w:t>城㭠㭢瘵껂</w:t>
      </w:r>
      <w:r>
        <w:rPr/>
        <w:t>ꖘ</w:t>
      </w:r>
      <w:r>
        <w:rPr/>
        <w:t>搦⨲䀩㥣㷂惍썕䟂ㆻ瑶㡍啣숹䝲쉆쌪㍀番番弫穘櫍⩹⍫</w:t>
      </w:r>
      <w:r>
        <w:rPr/>
        <w:t>ꤥ</w:t>
      </w:r>
      <w:r>
        <w:rPr/>
        <w:t>界顚╡搷⌭┩䪻䝐南싂땂ㅾ㟂䉷噺杅쌰砻忂猷䬭ꅾ洩瑡숪稸㕖坳썞䳎摊吶㵉迃绍䤤搶ꍠ久⽠做契教㐸纵슣⨩슩싂彤瘫搬瀬町㬹桹䅔㦮⹑刬</w:t>
      </w:r>
      <w:r>
        <w:rPr/>
        <w:t>⡴</w:t>
      </w:r>
      <w:r>
        <w:rPr/>
        <w:t>㶱䁨☭儭㨪㍶梻ꌶⓂ껂橊浅숶颩⭑㷎悬秂숴㵋䨶椯轒딬䡈敡漪彪⽑♵⸵䍬牉杂㵀䬯べ晢扷⩬獡瑌慩䉐智䬺慗쉖⎡갫䄷槂悏녓⧂꺘搸㟂抬㷂⒱澩녖䗍⤽</w:t>
      </w:r>
      <w:r>
        <w:rPr/>
        <w:t>ꤴ</w:t>
      </w:r>
      <w:r>
        <w:rPr/>
        <w:t>䓂䍧橷戰䁘啲ꥲ㌴榡嘬䅔ꎿ䓂睺⏂乭걓卖쉭纩癰欽㑀䌩싂㍌㷂汸␊쉆㍣奬䆩摗礫歬싂</w:t>
      </w:r>
      <w:r>
        <w:rPr/>
        <w:t>꤬</w:t>
      </w:r>
      <w:r>
        <w:rPr/>
        <w:t>쉟楾㢿线쉋䷂㩪歧⾡</w:t>
      </w:r>
      <w:r>
        <w:rPr/>
        <w:t>ꤻ</w:t>
      </w:r>
      <w:r>
        <w:rPr/>
        <w:t>侱烂⹔繚䂩뽭楠乀㭶奶皣⥮넺仂楌䥨㇂汹</w:t>
      </w:r>
      <w:r>
        <w:rPr/>
        <w:t>ⰵ</w:t>
      </w:r>
      <w:r>
        <w:rPr/>
        <w:t>껂⭤扩쉞䁌䃂㩒싂䙃含燂昳穆䁹瀶㨦㟂뼦恠싂䳂卄쉧瑎캬噯☽南潎㙭쉮</w:t>
      </w:r>
      <w:r>
        <w:rPr/>
        <w:t>ꔮ</w:t>
      </w:r>
      <w:r>
        <w:rPr/>
        <w:t>傡㡹⭧轺䱀弽썾㴰䂩嗎쉈ꌭ繰⥐归㥵䣂ꌹ쉍櫃㣂䑱烂䭪疻</w:t>
      </w:r>
      <w:r>
        <w:rPr/>
        <w:t>⡱</w:t>
      </w:r>
      <w:r>
        <w:rPr/>
        <w:t>뽭廂쉆촷쉫偵⴦䑾쉧ꥳ캏癞㡍穑惂☹</w:t>
      </w:r>
      <w:r>
        <w:rPr/>
        <w:t>ⱔ</w:t>
      </w:r>
      <w:r>
        <w:rPr/>
        <w:t>䭸痍</w:t>
      </w:r>
      <w:r>
        <w:rPr/>
        <w:t>ꥈ</w:t>
      </w:r>
      <w:r>
        <w:rPr/>
        <w:t>츪䊩澬쉡캻</w:t>
      </w:r>
      <w:r>
        <w:rPr/>
        <w:t>ꤻ</w:t>
      </w:r>
      <w:r>
        <w:rPr/>
        <w:t>㑡杗䴻숽搦뭂</w:t>
      </w:r>
      <w:r>
        <w:rPr/>
        <w:t>ꖡ</w:t>
      </w:r>
      <w:r>
        <w:rPr/>
        <w:t>媥⩌扣⯃꺵慏ꆮ濂慑佪朰ゥ쵂뽄숥⨺ㅓ♂坏㩞◂奥⹒䌲㓂⽠</w:t>
      </w:r>
      <w:r>
        <w:rPr/>
        <w:t>ⱟ</w:t>
      </w:r>
      <w:r>
        <w:rPr/>
        <w:t>䫂㕱唱</w:t>
      </w:r>
      <w:r>
        <w:rPr/>
        <w:t>ꦬ</w:t>
      </w:r>
      <w:r>
        <w:rPr/>
        <w:t>쉖殩⚣쉞놱싃ꎻ쉘兪㯂</w:t>
      </w:r>
      <w:r>
        <w:rPr/>
        <w:t>⡋</w:t>
      </w:r>
      <w:r>
        <w:rPr/>
        <w:t>漳求㕯쵚♉繄磂埂〲烂⨺쉫乸灵価湖噤깎毎欶䱦嘶</w:t>
      </w:r>
      <w:r>
        <w:rPr/>
        <w:t>Ⳃ</w:t>
      </w:r>
      <w:r>
        <w:rPr/>
        <w:t>灧싃㙷䵋摄</w:t>
      </w:r>
      <w:r>
        <w:rPr/>
        <w:t>ⷂ</w:t>
      </w:r>
      <w:r>
        <w:rPr/>
        <w:t>칮ꍩ䅣䥇晾</w:t>
      </w:r>
      <w:r>
        <w:rPr/>
        <w:t>⡕</w:t>
      </w:r>
      <w:r>
        <w:rPr/>
        <w:t>숫亩컍䐯칋⫎ꆩ㨥眪⩅䤪ꌬ亩┸</w:t>
      </w:r>
      <w:r>
        <w:rPr/>
        <w:t>ꔪ</w:t>
      </w:r>
      <w:r>
        <w:rPr/>
        <w:t>轞꥚偏쉙깘垵啣懂束䉾氦啀䉦曂入柂奟咩☳ぇ具⧂㦮牮佈쉪栶춣슿㑚帶䙵䚵䗂쉰䝇䉷ꅕꇂ⾩땊顩깫ㅐ優偖熏</w:t>
      </w:r>
      <w:r>
        <w:rPr/>
        <w:t>⡤</w:t>
      </w:r>
      <w:r>
        <w:rPr/>
        <w:t>㛃偳颮㡞</w:t>
      </w:r>
      <w:r>
        <w:rPr/>
        <w:t>ⱷⱈ</w:t>
      </w:r>
      <w:r>
        <w:rPr/>
        <w:t>剒桖稫슩楊ꅐ䍦权弶⥉㘺潴䴪</w:t>
      </w:r>
      <w:r>
        <w:rPr/>
        <w:t>ꕉ</w:t>
      </w:r>
      <w:r>
        <w:rPr/>
        <w:t>癦䗂䑤䉪䄪♗</w:t>
      </w:r>
      <w:r>
        <w:rPr/>
        <w:t>ꥆ</w:t>
      </w:r>
      <w:r>
        <w:rPr/>
        <w:t>䎩츴䒿䥖瞏싃㩗き撣浬䪻䉡ひ㍬㵋䴻ꄵ䭐㧂쉩竎乏쉹㋃䵱⺣䅫熻ㅥ</w:t>
      </w:r>
      <w:r>
        <w:rPr/>
        <w:t>ꔻ</w:t>
      </w:r>
      <w:r>
        <w:rPr/>
        <w:t>栶䂣쉋⼺</w:t>
      </w:r>
      <w:r>
        <w:rPr/>
        <w:t>ⱌ</w:t>
      </w:r>
      <w:r>
        <w:rPr/>
        <w:t>숯ㅶ璘</w:t>
      </w:r>
      <w:r>
        <w:rPr/>
        <w:t>꧂</w:t>
      </w:r>
      <w:r>
        <w:rPr/>
        <w:t>䘰兢㉑쉓뭺妘⻎뭷姂䤬ㅷ⥄偶껍榥勂瞿싂㉒繩但倭卙ㆣ淃쉧㜩♩窻⹉㚏彲䱺妣瑵㢥潬쉪䦘憩ㅉ䝠⯂⩦昳㙾㐭䍨䉘ꅱ庡㍎伶墣</w:t>
      </w:r>
      <w:r>
        <w:rPr/>
        <w:t>꧂</w:t>
      </w:r>
      <w:r>
        <w:rPr/>
        <w:t>竍佺䙋焽</w:t>
      </w:r>
      <w:r>
        <w:rPr/>
        <w:t>ꤪ</w:t>
      </w:r>
      <w:r>
        <w:rPr/>
        <w:t>姂乀ㆡ䕋</w:t>
      </w:r>
      <w:r>
        <w:rPr/>
        <w:t>⢩</w:t>
      </w:r>
      <w:r>
        <w:rPr/>
        <w:t>轺珂䅫㷂慫桞쵪恉怯⼳</w:t>
      </w:r>
      <w:r>
        <w:rPr/>
        <w:t>ꔬ</w:t>
      </w:r>
      <w:r>
        <w:rPr/>
        <w:t>扣所侬捀뿃池묩楋潭桖楈ꏂ⩉湶</w:t>
      </w:r>
      <w:r>
        <w:rPr/>
        <w:t>ꗂ</w:t>
      </w:r>
      <w:r>
        <w:rPr/>
        <w:t>呀垣</w:t>
      </w:r>
      <w:r>
        <w:rPr/>
        <w:t>ⱹ</w:t>
      </w:r>
      <w:r>
        <w:rPr/>
        <w:t>欳쉵싂깟桨䕚剥䥙⑗쉓汉呴䃂▱津</w:t>
      </w:r>
      <w:r>
        <w:rPr/>
        <w:t>꧍</w:t>
      </w:r>
      <w:r>
        <w:rPr/>
        <w:t>곂楹八为쉊愯゘飃氲旂㶡灯</w:t>
      </w:r>
      <w:r>
        <w:rPr/>
        <w:t>ꕩ</w:t>
      </w:r>
      <w:r>
        <w:rPr/>
        <w:t>ꌺ쉇싂穧䑏숺쉃습⮿徣杏冮</w:t>
      </w:r>
      <w:r>
        <w:rPr/>
        <w:t>⢩</w:t>
      </w:r>
      <w:r>
        <w:rPr/>
        <w:t>뼣塒痂婏太稭繉쉴啤꥙頸穓㥢캩㍀桙畫䵠숯슻楂珃</w:t>
      </w:r>
      <w:r>
        <w:rPr/>
        <w:t>Ⳃ</w:t>
      </w:r>
      <w:r>
        <w:rPr/>
        <w:t>偕ꍔ◂춱㑦倫剋瑮慰꺱캏숹泂㍧䥫縸彇묊區䝈瑤⌣歉뽃</w:t>
      </w:r>
      <w:r>
        <w:rPr/>
        <w:t>Ⲭ</w:t>
      </w:r>
      <w:r>
        <w:rPr/>
        <w:t>楦녥쉘娣楕䑔⯂兌ꥩ싂摧婗㙳䭎㫂츪噆䕍㥠剮␲</w:t>
      </w:r>
      <w:r>
        <w:rPr/>
        <w:t>ⱒ</w:t>
      </w:r>
      <w:r>
        <w:rPr/>
        <w:t>칳㈴桗滂㙚</w:t>
      </w:r>
      <w:r>
        <w:rPr/>
        <w:t>⣂</w:t>
      </w:r>
      <w:r>
        <w:rPr/>
        <w:t>ꄦ</w:t>
      </w:r>
      <w:r>
        <w:rPr/>
        <w:t>⠥</w:t>
      </w:r>
      <w:r>
        <w:rPr/>
        <w:t>䋂戬캏갻싍く䇂⫂꺡묬깾啄⿂ㄫ㗂啢㔩癕噰⴯濂䬶坸쉲㈫ꆻ⍫숱숩</w:t>
      </w:r>
      <w:r>
        <w:rPr/>
        <w:t>ꥃ</w:t>
      </w:r>
      <w:r>
        <w:rPr/>
        <w:t>ꅫ슘匣㩍瀲檘⦿拂㡍䰪</w:t>
      </w:r>
      <w:r>
        <w:rPr/>
        <w:t>ⶻ⸰ꖱꥌ⌯</w:t>
      </w:r>
      <w:r>
        <w:rPr/>
        <w:t>轑</w:t>
      </w:r>
      <w:r>
        <w:rPr/>
        <w:t>ⱡ</w:t>
      </w:r>
      <w:r>
        <w:rPr/>
        <w:t>畵㍗ꅣ嘥◂㖮㒩塣払쉡䕠婀欷䁔䈳坭㋂窩䥞搳쵱䕵쉤䡹숬旎⭘⬲慄</w:t>
      </w:r>
      <w:r>
        <w:rPr/>
        <w:t>Ⱚ</w:t>
      </w:r>
      <w:r>
        <w:rPr/>
        <w:t>呇〽䁮⌰쉣⑖帯⭊⨱㙙㭢⻃堰녙癧䱧</w:t>
      </w:r>
      <w:r>
        <w:rPr/>
        <w:t>ꔪ</w:t>
      </w:r>
      <w:r>
        <w:rPr/>
        <w:t>뼭䦬⪬顧⧂㦬洶噇全瑯⩶曂癬쵓쉺쉕婡樵瓍ꥹ㩫쉹쉤쉤磂⫃䪥㡳歗䩬</w:t>
      </w:r>
      <w:r>
        <w:rPr/>
        <w:t>ⷂ</w:t>
      </w:r>
      <w:r>
        <w:rPr/>
        <w:t>䋂㆏䤷禩䔬䜵㩯䀷㇃禡㩬佥땷┣㤵䴫㞥뭤擂倶頪桃䏂卥쉗㪏䝂숯䑑㡪䤰睇䁕帱い繚娭捭뗂⑧㷃㙵</w:t>
      </w:r>
      <w:r>
        <w:rPr/>
        <w:t>ꤺ</w:t>
      </w:r>
      <w:r>
        <w:rPr/>
        <w:t>쉏䙍쎡묻쉞䡂彰슿歆㡸쉢캣捗슩圤橇⍄⼵燂⥲汞숣偦牪留䐣쌵彠䘬婰◂䭒䥺㬣쉔橥ぎ쉈⼳䅸쉵剑⌷㔯䵠懂㪬䰨ꄪ厘䷂嫂牠矂割轆䎣敓㑊娸䷂⽑ㅋ弳㙍晵搷걷쉸㮿촲긶⼦⹘䕟颡䋍ヂ䷂氽␪扙䕦坂⒬〹竂輬쉚뭃□漳摗幙灇㘮樲灖夺晁싂橫䵾䍈惂⿂欦</w:t>
      </w:r>
      <w:r>
        <w:rPr/>
        <w:t>⡷</w:t>
      </w:r>
      <w:r>
        <w:rPr/>
        <w:t>ⵞ</w:t>
      </w:r>
      <w:r>
        <w:rPr/>
        <w:t>㍩睴쉂烂捨昪轈䭤㑺娬䩕穗輷</w:t>
      </w:r>
      <w:r>
        <w:rPr/>
        <w:t>ꔩ</w:t>
      </w:r>
      <w:r>
        <w:rPr/>
        <w:t>㈷숭䳍㓂厬⺣쌬쉞嘸瀪䮘쉕泂滂숭숰쉄顫剅䝕噩쉟潬쉍⽚换슏冘晑䲩甮䉑瑩⍉숩⥠䆩䉺</w:t>
      </w:r>
      <w:r>
        <w:rPr/>
        <w:t>⣂</w:t>
      </w:r>
      <w:r>
        <w:rPr/>
        <w:t>兾ꇍ䜶桩夵䐱쉍㩤쉷暱꥞偨浠䥢땫䦮価搰⩯㘭欵哂圮轰</w:t>
      </w:r>
      <w:r>
        <w:rPr/>
        <w:t>ⱆ</w:t>
      </w:r>
      <w:r>
        <w:rPr/>
        <w:t>偶䉢㋂뭟쉈䊘㕴⭤瓂樶䴬䘰繬敱幋╔㉎숹䛂幪㑤䡪쉪噯桋</w:t>
      </w:r>
      <w:r>
        <w:rPr/>
        <w:t>ⰹ</w:t>
      </w:r>
      <w:r>
        <w:rPr/>
        <w:t>꧂</w:t>
      </w:r>
      <w:r>
        <w:rPr/>
        <w:t>唹湎瑆뮬练䉪昪노⽾䈱曂媩뽙뭫㍰</w:t>
      </w:r>
      <w:r>
        <w:rPr/>
        <w:t>ⵑ</w:t>
      </w:r>
      <w:r>
        <w:rPr/>
        <w:t>쏂塈敢⬵䤨幔幸㍞⥟澏䰴䅊쉱牦禮严䜷슥㝋䚬㏂췂晁昴䕳긩㜮煍⵲䥄攽ꅟ땕슩硤⍍梏倪彷䥺囎勂氹쉂싂㌨杴䩗迂亻顬悮㞏ぢ挬㑭㭆쵋뗂䛂椱쉲⽊㍮썟乺摷숴乕澣쉌㡳㧂睱⦩忂☊㶘䞏숳ㅴ焨打氲涿䕳䨺슥顅㍥槍♲ꆣ䶩枬穊徱㩁〣</w:t>
      </w:r>
      <w:r>
        <w:rPr/>
        <w:t>ꥐ</w:t>
      </w:r>
      <w:r>
        <w:rPr/>
        <w:t>䅒숣坔㮩숨땐乣꥘쵯쉄䍺㤦楈㉴</w:t>
      </w:r>
      <w:r>
        <w:rPr/>
        <w:t>⡒</w:t>
      </w:r>
      <w:r>
        <w:rPr/>
        <w:t>炻갳뾱牢</w:t>
      </w:r>
      <w:r>
        <w:rPr/>
        <w:t>ⱑ</w:t>
      </w:r>
      <w:r>
        <w:rPr/>
        <w:t>抡戭姂攻☱恉礵噁狂婡捥⑤䨩㩢決땇煟秂呦Ⓜ쉕晠⥷䭠弸渱㪿嚏椤瑗偕㑁쉨䙚䔪぀쉙竂쉴䭑桊꥗㩍쉉㬳䷂䲮汫㤻汮⫂䤴楑繘쉸뼨㭇뭃楺쉅摳匥䡀䏂㡾䐨깙扌䆿숰⩃⪿瀴⽉慗沘呞瓂杷碮呎쉌쉡숮</w:t>
      </w:r>
      <w:r>
        <w:rPr/>
        <w:t>⡯</w:t>
      </w:r>
      <w:r>
        <w:rPr/>
        <w:t>䄵婤䕶䑨</w:t>
      </w:r>
      <w:r>
        <w:rPr/>
        <w:t>ꔨ</w:t>
      </w:r>
      <w:r>
        <w:rPr/>
        <w:t>奢汶</w:t>
      </w:r>
      <w:r>
        <w:rPr/>
        <w:t>꧂</w:t>
      </w:r>
      <w:r>
        <w:rPr/>
        <w:t>⽉穆繌떬喻숫牊썲ꅺ刬♭穨䏂曂썵⛂⭭溮卄♠</w:t>
      </w:r>
      <w:r>
        <w:rPr/>
        <w:t>ꕏ</w:t>
      </w:r>
      <w:r>
        <w:rPr/>
        <w:t>쉳楎숬</w:t>
      </w:r>
      <w:r>
        <w:rPr/>
        <w:t>ⱥ</w:t>
      </w:r>
      <w:r>
        <w:rPr/>
        <w:t>剷敳깚㉣拂摍䶩</w:t>
      </w:r>
      <w:r>
        <w:rPr/>
        <w:t>ꔳ</w:t>
      </w:r>
      <w:r>
        <w:rPr/>
        <w:t>稰㵾㔴슮亏츥剌깩歊⎿☬㩎쉳䥰슻</w:t>
      </w:r>
      <w:r>
        <w:rPr/>
        <w:t>⢻</w:t>
      </w:r>
      <w:r>
        <w:rPr/>
        <w:t>슿奏췂湘硺</w:t>
      </w:r>
      <w:r>
        <w:rPr/>
        <w:t>ꦡ</w:t>
      </w:r>
      <w:r>
        <w:rPr/>
        <w:t>쉫⵬䫂⹨焰ㆮ繅䴶彨䅈㙦旂⽴䩱串㓂湃砨啖숣夦堰畉げ쵥⹡묰庩ㅞ煄亿㡧晖楌顺㡆딪總╩</w:t>
      </w:r>
      <w:r>
        <w:rPr/>
        <w:t>ⱔ⍂</w:t>
      </w:r>
      <w:r>
        <w:rPr/>
        <w:t>㍅ㅞ㈤⹆䝙轮㥄㉍削⪩╍㧂佀╣䮱곂㐬䅧싂ꅩ⨹㐰㷂窥櫎批䠵珂</w:t>
      </w:r>
      <w:r>
        <w:rPr/>
        <w:t>ⶱ</w:t>
      </w:r>
      <w:r>
        <w:rPr/>
        <w:t>嚩皻縥䧂ꆮ</w:t>
      </w:r>
      <w:r>
        <w:rPr/>
        <w:t>ꦥ</w:t>
      </w:r>
      <w:r>
        <w:rPr/>
        <w:t>㭙㝀싂㭌⩱椫㥞컂ꅂꥡ匫摩啘皵쉄</w:t>
      </w:r>
      <w:r>
        <w:rPr/>
        <w:t>ꥈ</w:t>
      </w:r>
      <w:r>
        <w:rPr/>
        <w:t>搶츴䬮㠥⻂䠴澬땂뮏顶塵뼨ヂ쉫</w:t>
      </w:r>
      <w:r>
        <w:rPr/>
        <w:t>ⱉ</w:t>
      </w:r>
      <w:r>
        <w:rPr/>
        <w:t>坷싍㐪䙀繆Ⓝ瑋竂磂긱乚쉍뭬砹㝵䕚⮱쉑䘨瘽쉭皻숪썪⬣㜸ぃ⸤䔣湣⤩㍃㪵쎩䔰琰치┩晡碣쌽泂⯂쉭䌸䥰슩슮䕧썥숯㍄㵇뾣╚灂穇搫쉤溥ꏂ党땩癷슻꺩䈣썃㷂玥䮮쉞㯂噃普䙀帬㎮䝫쉊呶</w:t>
      </w:r>
      <w:r>
        <w:rPr/>
        <w:t>ⰲ</w:t>
      </w:r>
      <w:r>
        <w:rPr/>
        <w:t>矂㘴乃煴긹⥾䇂扪╏猽㝗体깘洣㴫╶托䵨潺縴啬ꍀ꥾桀칒㵪㟂眤䱰땋瘯뭊</w:t>
      </w:r>
      <w:r>
        <w:rPr/>
        <w:t>ꥄ</w:t>
      </w:r>
      <w:r>
        <w:rPr/>
        <w:t>绂剠畨媮䵁倪䖘⨸쉢参⽙祹䋍⑆㭡瀶싂䙔</w:t>
      </w:r>
      <w:r>
        <w:rPr/>
        <w:t>ꥍ</w:t>
      </w:r>
      <w:r>
        <w:rPr/>
        <w:t>ꥶ컎⭃敡ꥵ䢏ꅏ㝥땪⽗瘩惂쉴⫂숹</w:t>
      </w:r>
      <w:r>
        <w:rPr/>
        <w:t>⢩⌬</w:t>
      </w:r>
      <w:r>
        <w:rPr/>
        <w:t>幵꥗┣뭃㵩</w:t>
      </w:r>
      <w:r>
        <w:rPr/>
        <w:t>ꦏ╮</w:t>
      </w:r>
      <w:r>
        <w:rPr/>
        <w:t>庡娩湯揂獱䅥㔮癧勂畲㶮烂⾬</w:t>
      </w:r>
      <w:r>
        <w:rPr/>
        <w:t>Ⱔ</w:t>
      </w:r>
      <w:r>
        <w:rPr/>
        <w:t>㍐湓쉌末橓슩凃㙎㍭㔸숭瘫⭤瘬</w:t>
      </w:r>
      <w:r>
        <w:rPr/>
        <w:t>ꔦ</w:t>
      </w:r>
      <w:r>
        <w:rPr/>
        <w:t>䩱</w:t>
      </w:r>
      <w:r>
        <w:rPr/>
        <w:t>ⱖ</w:t>
      </w:r>
      <w:r>
        <w:rPr/>
        <w:t>ꥲ⮏楁㵨捯噤煬꥘媘汪瓂慀弤쉸㓂㑁䵧啺ꄴ夸㉲쉂땇䢻숊㨴습╭쉺〬⽔䉷뭌숹泍</w:t>
      </w:r>
      <w:r>
        <w:rPr/>
        <w:t>ꖥ</w:t>
      </w:r>
      <w:r>
        <w:rPr/>
        <w:t>啰㡈䴬琮䯃췂磂</w:t>
      </w:r>
      <w:r>
        <w:rPr/>
        <w:t>Ⱘ</w:t>
      </w:r>
      <w:r>
        <w:rPr/>
        <w:t>湨㈰剓䍑뽦</w:t>
      </w:r>
      <w:r>
        <w:rPr/>
        <w:t>ꔶ</w:t>
      </w:r>
      <w:r>
        <w:rPr/>
        <w:t>㑯쉬匴쉄䈩㭀倽侣녉싂</w:t>
      </w:r>
      <w:r>
        <w:rPr/>
        <w:t>⠳</w:t>
      </w:r>
      <w:r>
        <w:rPr/>
        <w:t>녫⩋쉊숫揂⽱⯂汑䊥슩惍춱䥫暥땬眹繸숨</w:t>
      </w:r>
      <w:r>
        <w:rPr/>
        <w:t>ⵓ</w:t>
      </w:r>
      <w:r>
        <w:rPr/>
        <w:t>帪⯃块䃂㵦넻⼤殘</w:t>
      </w:r>
      <w:r>
        <w:rPr/>
        <w:t>⡩</w:t>
      </w:r>
      <w:r>
        <w:rPr/>
        <w:t>婱</w:t>
      </w:r>
      <w:r>
        <w:rPr/>
        <w:t>ⱬ⥈</w:t>
      </w:r>
      <w:r>
        <w:rPr/>
        <w:t>쉺晑쉐畏濂㙥穱㩫⨥㩴쉡砫噁晌②祾杰⏂췂⑕놡ꍵ轃㠦吥ꍠ⮱偰嚣⵹敢灗쉃뭊㡨䃂佨煏敖㖥쵦潙湷朷䛂⹗숸枩睫䴣쉢䁠</w:t>
      </w:r>
      <w:r>
        <w:rPr/>
        <w:t>Ȿ⬤⹧</w:t>
      </w:r>
      <w:r>
        <w:rPr/>
        <w:t>䵆칕幉⑒녾惂婐㟂婟晔숳佟♯湄䟂煭八迂繘䨷ㄣ⩨㑸㑄価汅썶⍹姍ꅨ㒵偧汶潤娻啡㍘ぐ⨦昲嫂</w:t>
      </w:r>
      <w:r>
        <w:rPr/>
        <w:t>ⴹ</w:t>
      </w:r>
      <w:r>
        <w:rPr/>
        <w:t>ㅋ⭐沿秂睾ㄭ⥨묱栨利숳䁚㡌呂夭딨㩺獚瞮晒㥣⽐皥⩍쉪啲㊥督㇂</w:t>
      </w:r>
      <w:r>
        <w:rPr/>
        <w:t>ꗃ</w:t>
      </w:r>
      <w:r>
        <w:rPr/>
        <w:t>椬㏂㬣싂쌬깍頲懂呒⸳濍刯⨰뼽磃묽숥敔在嘯</w:t>
      </w:r>
      <w:r>
        <w:rPr/>
        <w:t>ⱶ</w:t>
      </w:r>
      <w:r>
        <w:rPr/>
        <w:t>⽷⩕㵳呰싂쉀娹硓뭩㑐⽯쉑쎮䈪朰☪歯楕</w:t>
      </w:r>
      <w:r>
        <w:rPr/>
        <w:t>ꥂ</w:t>
      </w:r>
      <w:r>
        <w:rPr/>
        <w:t>楹㉬⹬㥭摳帤쉩ァ浸</w:t>
      </w:r>
      <w:r>
        <w:rPr/>
        <w:t>ꔱ</w:t>
      </w:r>
      <w:r>
        <w:rPr/>
        <w:t>㐥㘫쏎</w:t>
      </w:r>
      <w:r>
        <w:rPr/>
        <w:t>⡁</w:t>
      </w:r>
      <w:r>
        <w:rPr/>
        <w:t>䡓䑊瀲婊入⩐佖枣㍶䁬㦥ꥦ쉣李汰圳幵坮⩋歨⻂쉢㇂卪瑲껂㩫璵穣顀㤮☤啵⑘硟</w:t>
      </w:r>
      <w:r>
        <w:rPr/>
        <w:t>ꔯ</w:t>
      </w:r>
      <w:r>
        <w:rPr/>
        <w:t>䘹싂</w:t>
      </w:r>
      <w:r>
        <w:rPr/>
        <w:t>ꕪ</w:t>
      </w:r>
      <w:r>
        <w:rPr/>
        <w:t>ⲩ</w:t>
      </w:r>
      <w:r>
        <w:rPr/>
        <w:t>䉕␣㥲숹쵆┺㍮眩䉀땬䵀で쉊⥈由♍䇂㛂㯂⧂係溮杌ꏂ睡⸻㭶䩲㊮娶⍍乘⼲煐뼨噋位堦仂㥡숺╤偓婕⥗䜴䁀迍㝬浨</w:t>
      </w:r>
      <w:r>
        <w:rPr/>
        <w:t>꧂</w:t>
      </w:r>
      <w:r>
        <w:rPr/>
        <w:t>枻䘺睈瑡䣂凂⹂瑚中䅥繥컃</w:t>
      </w:r>
      <w:r>
        <w:rPr/>
        <w:t>⡗</w:t>
      </w:r>
      <w:r>
        <w:rPr/>
        <w:t>㐻㵬秂颵潍唫塀㡌獀〪㙘歌췍㢩㒥㬽乕夻䝬儱쉒掣懃⯂㍮䪥末걇ㄭ攥婵⩂⹱䔩参垏湪㊮컂</w:t>
      </w:r>
      <w:r>
        <w:rPr/>
        <w:t>ⵐ</w:t>
      </w:r>
      <w:r>
        <w:rPr/>
        <w:t>䵣뽇䥮暩批☫ꥧ쉢⬬汄剘灷攮祂椵쉘긪촽숬氨䱒傡䞮䡆숱㕑춏桊睑</w:t>
      </w:r>
      <w:r>
        <w:rPr/>
        <w:t>ꦡ</w:t>
      </w:r>
      <w:r>
        <w:rPr/>
        <w:t>䘽䁲㤤⩴䀮⩟䝫楃幺囂潅㓃쉇睲瘹쉉㭷⩋浙亵掬浒칤垘쏃숹縬쉺╠彪㤮畲㩩䑾坑ꆱ奃⽢</w:t>
      </w:r>
      <w:r>
        <w:rPr/>
        <w:t>ꦩ</w:t>
      </w:r>
      <w:r>
        <w:rPr/>
        <w:t>㡨숮</w:t>
      </w:r>
      <w:r>
        <w:rPr/>
        <w:t>ⴸ</w:t>
      </w:r>
      <w:r>
        <w:rPr/>
        <w:t>까入뽒⑏쉎兔䍧⒮䄳偯䒣싂䍴쉗昺㞱瑣싃㔶竂煸瘳䝀䭋珍㝈礳暬朵싃⩾啫䰩때壂㘰睤奇쉬⨸뼬㍏䠪㥟⌯쉦㢮帊묫</w:t>
      </w:r>
      <w:r>
        <w:rPr/>
        <w:t>ꕉ</w:t>
      </w:r>
      <w:r>
        <w:rPr/>
        <w:t>쉑㠭䤥癒</w:t>
      </w:r>
      <w:r>
        <w:rPr/>
        <w:t>ꦻ</w:t>
      </w:r>
      <w:r>
        <w:rPr/>
        <w:t>瘬男ꥵ皻杷帥倥딱묲㥺䵂쉺愱佦轾机穕뭳顷㙪㋍䝙割呆䄨䠯㕢兌娬懂啐ꇂ썰쉦轄㩃㩡㵫坖┱㪱㩲슿䕇穓숫唦䡙</w:t>
      </w:r>
      <w:r>
        <w:rPr/>
        <w:t>ꕦ</w:t>
      </w:r>
      <w:r>
        <w:rPr/>
        <w:t>橖忎쉰䌺䡓⩬䀴中瑳숦眽䐰䥧䭐矂䁹곎啘숣⍤쉗椫␪⦮汳橏땆</w:t>
      </w:r>
      <w:r>
        <w:rPr/>
        <w:t>ⱱ</w:t>
      </w:r>
      <w:r>
        <w:rPr/>
        <w:t>ꥠ슥嘸摶㵕损ぱ厥憻參偢漭䍧縱瀯狂徿딺汃䢏䮩心埂⼺徬か㔷梵㝅쉍겻쉵奌컂</w:t>
      </w:r>
      <w:r>
        <w:rPr/>
        <w:t>ꕌ</w:t>
      </w:r>
      <w:r>
        <w:rPr/>
        <w:t>挹슣曎渽숴땒扷彘轺歸竂祌쉬䕊␥䁬輻穴슻䅦栥䭞玘䙫컍剡磂㘮⼴ꅇ氪眥㩢컎繠䅰⭳습녓䎡渻柂쉕</w:t>
      </w:r>
      <w:r>
        <w:rPr/>
        <w:t>⡸</w:t>
      </w:r>
      <w:r>
        <w:rPr/>
        <w:t>쉂旂䶡煆浘欣怯儥䅂戬䡲썚歪㚩싂䱬橚瑄伮灅墥敢咬硵</w:t>
      </w:r>
      <w:r>
        <w:rPr/>
        <w:t>⠣</w:t>
      </w:r>
      <w:r>
        <w:rPr/>
        <w:t>〣桱轟䉉㒬刺䕌夳䉱䕎晎灒䱧䁟戴칷ㄵ⩍쉅ꇂ䛍㝡䁓딣⥏挫硈⛂䍬쉥㭁偂䉡녖㥪ㅘ╒皩㩳</w:t>
      </w:r>
      <w:r>
        <w:rPr/>
        <w:t>⡟</w:t>
      </w:r>
      <w:r>
        <w:rPr/>
        <w:t>浔쉖ꌹ㢣繞䰦䬯숮㍲繆瑣⸴㎬繫晫㈶슬ꅅ䝗弮쉟卅砦⽎搷쉮䥁쉉伺㌪秂♑顃㕁⩪㜻槂㵄嚱偋啴䱂뽷兂㔣娪ꍈ㵹猩䕺깟싂兴䨤⪿쉊㙥坉杅칞䊻䕳⪡⽹眶桫祑</w:t>
      </w:r>
      <w:r>
        <w:rPr/>
        <w:t>ⵗ</w:t>
      </w:r>
      <w:r>
        <w:rPr/>
        <w:t>䁑呴숦彡㚬溩戦捫渰䙫ꏎꅷ瑬쉯슘숥⑭㎘䋂㓂갦</w:t>
      </w:r>
      <w:r>
        <w:rPr/>
        <w:t>Ⱪ</w:t>
      </w:r>
      <w:r>
        <w:rPr/>
        <w:t>㵘扖ꅏ쌳䜻㖵娪䅶䶮슘䥖煷纣슩汳倣勂砱쉍쉗쉷☥顉쉉楴쎿싎愫䱡㐽㉓啪쉌坍ꄣ玣䣂㉘땣뇂怬乬䩧帺晞㑨厩㇂⥯獆䘳套瀰쉞忂〉瘮</w:t>
      </w:r>
      <w:r>
        <w:rPr/>
        <w:t>ⶩ</w:t>
      </w:r>
      <w:r>
        <w:rPr/>
        <w:t>䝵参쉌丩窿纡땺</w:t>
      </w:r>
      <w:r>
        <w:rPr/>
        <w:t>⠥</w:t>
      </w:r>
      <w:r>
        <w:rPr/>
        <w:t>䥏놵䵳浏秂⼭쉈䚏毎쉰슬繨潸噳믂囂揂夫쉮狂䱞擂碿쉬牬电昶䇂뭚뼩戵坧⥳</w:t>
      </w:r>
      <w:r>
        <w:rPr/>
        <w:t>⠲</w:t>
      </w:r>
      <w:r>
        <w:rPr/>
        <w:t>妣ꄫ</w:t>
      </w:r>
      <w:r>
        <w:rPr/>
        <w:t>ⱄ</w:t>
      </w:r>
      <w:r>
        <w:rPr/>
        <w:t>걂偙噃䱫␸싂</w:t>
      </w:r>
      <w:r>
        <w:rPr/>
        <w:t>ⰸ</w:t>
      </w:r>
      <w:r>
        <w:rPr/>
        <w:t>䠷䖣绍桪卆㪮潟썆冡숯㟂晭祥䁓坊⽀쉢쉵⩸ゥ辩䄲</w:t>
      </w:r>
      <w:r>
        <w:rPr/>
        <w:t>ꦬ</w:t>
      </w:r>
      <w:r>
        <w:rPr/>
        <w:t>㌬囃</w:t>
      </w:r>
      <w:r>
        <w:rPr/>
        <w:t>ⴸ</w:t>
      </w:r>
      <w:r>
        <w:rPr/>
        <w:t>㉸㵩㭲獄⹗갭꥚⩬顯⫃祒辣䬵㨮堪갭䝞숣挴婳슣䵙⥪迂喘뽄ㅟ皵⨪焲쉈煶扞咻瀯繫噆稣庬⍦</w:t>
      </w:r>
      <w:r>
        <w:rPr/>
        <w:t>⣍</w:t>
      </w:r>
      <w:r>
        <w:rPr/>
        <w:t>秃ꄲ晗⏂⩶싂儹繙격轓呢䛂䉸♂⍆曂焊恭皿땣⑦匳ꏎ卲乹⩀습ㅊ쉨卤犵潯䥁矂吺숽眭⦘氵才⌫쉖숴컂뗂⽂뇂穗䈥땚乨佌囎䱨긵橆砳췂暱㜸뽈䱭硳湦⑯砦긴氶쉒献砨繐㈥⍭伪歬啫썡轱畉痂쉅ꅗ畭ㆩ⼭䬩㴯⭖顆捳楔穯爽숦ひ歠㝏䙇慯歋仂歲䡔⸹睷区㬶㣂㭗猫木種쵯䭲癙告뭉啅啺⨮쵸俎〸┭䘷ꥢ畐뇂楶ꥳ㉳縣灵睯撣싂䧂ꍋ㬰䙇</w:t>
      </w:r>
      <w:r>
        <w:rPr/>
        <w:t>Ɫ</w:t>
      </w:r>
      <w:r>
        <w:rPr/>
        <w:t>䄪껂硃獤㪻⾿</w:t>
      </w:r>
      <w:r>
        <w:rPr/>
        <w:t>꧂</w:t>
      </w:r>
      <w:r>
        <w:rPr/>
        <w:t>皘偟⥤祎乩捐⼬䛂汷</w:t>
      </w:r>
      <w:r>
        <w:rPr/>
        <w:t>ⵠ</w:t>
      </w:r>
      <w:r>
        <w:rPr/>
        <w:t>傱吨㉏卶䥷㉗⤲牳咩䬥桸漳♂梱㌣憥䝓㛂扎亱䝣匰싂㥟爣䓂</w:t>
      </w:r>
      <w:r>
        <w:rPr/>
        <w:t>⡓</w:t>
      </w:r>
      <w:r>
        <w:rPr/>
        <w:t>祚灡浍땡ꎘ㥥塁넵㉒쉳繁䎩⩠카匹ꅎ숩딪㝲♋㑤樭䉚䡭땮搩묥⒵潇䪣슩奋繭쉖浇칙䜬扚圲䠲滂〻쉏䕕뗍爦瑴쉺◂</w:t>
      </w:r>
      <w:r>
        <w:rPr/>
        <w:t>⡗</w:t>
      </w:r>
      <w:r>
        <w:rPr/>
        <w:t>ꕤ</w:t>
      </w:r>
      <w:r>
        <w:rPr/>
        <w:t>칱眰爻暡䷂彆砱㮻⴬췃</w:t>
      </w:r>
      <w:r>
        <w:rPr/>
        <w:t>ꥒ</w:t>
      </w:r>
      <w:r>
        <w:rPr/>
        <w:t>獅⚵쌺⽡슬써</w:t>
      </w:r>
      <w:r>
        <w:rPr/>
        <w:t>⡘</w:t>
      </w:r>
      <w:r>
        <w:rPr/>
        <w:t>녓槎畫쉦䩳㥄䅴칔꤮뽮擂瓂쉉飂ꇂ䥳慢埂䤨呪㚿獐䲬娺㵶␪쉰䎘橩㩾睓숨ꍞ睲囂</w:t>
      </w:r>
      <w:r>
        <w:rPr/>
        <w:t>ⲏ</w:t>
      </w:r>
      <w:r>
        <w:rPr/>
        <w:t>갸喩⽣쉀뼰悱⭹椽瓃쉥♞㉊壃当幅숥깅쉶摶䒱떱㡉</w:t>
      </w:r>
      <w:r>
        <w:rPr/>
        <w:t>Ȿ</w:t>
      </w:r>
      <w:r>
        <w:rPr/>
        <w:t>飂轄儭攦心䝑榥㴯쉷偉梡旃圵ㅥ䈽穾쉈嘷暵⌴䉌♵㞘⭠䊣轸</w:t>
      </w:r>
      <w:r>
        <w:rPr/>
        <w:t>ꕠ</w:t>
      </w:r>
      <w:r>
        <w:rPr/>
        <w:t>桊癬㎻⑮㇂䴰㙫吮㠪䬻싂䭤싂㑟沩䳂뽺숲䮘炬婞⮬嘤숩㍇㜳칱䦣牴撘</w:t>
      </w:r>
      <w:r>
        <w:rPr/>
        <w:t>ꖵ</w:t>
      </w:r>
      <w:r>
        <w:rPr/>
        <w:t>쉡偂䍋債俍㗃札䎵桒浔汸䑅䛂慭畨쉌轈牡婁♤怮ノ칐瑺쵋㣂䬩杁顏쉚䈳剎䨶㐱柂凂渹㨨盂츭栳♴恵㑨太塅偭䂱싂췂䅭㒘砣瀨䀶䙶硉숬</w:t>
      </w:r>
      <w:r>
        <w:rPr/>
        <w:t>ⲣ</w:t>
      </w:r>
      <w:r>
        <w:rPr/>
        <w:t>⽞磂猰塄⹎畣匥</w:t>
      </w:r>
      <w:r>
        <w:rPr/>
        <w:t>ⵢ</w:t>
      </w:r>
      <w:r>
        <w:rPr/>
        <w:t>啣䫂</w:t>
      </w:r>
      <w:r>
        <w:rPr/>
        <w:t>ⵉ</w:t>
      </w:r>
      <w:r>
        <w:rPr/>
        <w:t>浨쵡帻顊梥彡䍉係楺⨤䫎愦顴ꅩ䠥숤㩮柂땚㥹싍㵧㧂琻冘绂뮣숽땣▏㈲扯싍</w:t>
      </w:r>
      <w:r>
        <w:rPr/>
        <w:t>ꤽ</w:t>
      </w:r>
      <w:r>
        <w:rPr/>
        <w:t>땘⛂噮䫂囂숱攸쉢嘪汾䰳⹥숵橁싂숩䩶䄽场桂곃㑥䥣俎싃쉑瘽⭘⤹⨬쵋</w:t>
      </w:r>
      <w:r>
        <w:rPr/>
        <w:t>ꥊ</w:t>
      </w:r>
      <w:r>
        <w:rPr/>
        <w:t>㐫╀䨭㛂쉧⯂湙</w:t>
      </w:r>
      <w:r>
        <w:rPr/>
        <w:t>ꕦ</w:t>
      </w:r>
      <w:r>
        <w:rPr/>
        <w:t>息쉑庮뭯㗍恮숺ꏂꥭ숯獥</w:t>
      </w:r>
      <w:r>
        <w:rPr/>
        <w:t>ⷎ</w:t>
      </w:r>
      <w:r>
        <w:rPr/>
        <w:t>昊割轾㭅偣ꍑ傿䆻ギ轌숦썵㉾ꍪ摐⍵⯂乔ꅺ㉂ㄷꥺ晵氤婉</w:t>
      </w:r>
      <w:r>
        <w:rPr/>
        <w:t>ⰲ</w:t>
      </w:r>
      <w:r>
        <w:rPr/>
        <w:t>䭺䵐徿䋂⭁슻딦쵸꥕楴</w:t>
      </w:r>
      <w:r>
        <w:rPr/>
        <w:t>ⱒ⦻</w:t>
      </w:r>
      <w:r>
        <w:rPr/>
        <w:t>卐㉀喿煸佰婫颡䐭惎쉙㉭弴轁㇂䚮慄♄䁔䴬쉊⸭䆮䩘瀤獡牚畡⑐⭪喏稣牶䄨櫃㢿⼥묭뇂风뽃繠䔶拂辏歒䙣額</w:t>
      </w:r>
      <w:r>
        <w:rPr/>
        <w:t>ꔽ</w:t>
      </w:r>
      <w:r>
        <w:rPr/>
        <w:t>啪㕱㎩挭飂쉩〺䱓ꅤ걈埂ꌩ뼲塴䜽䵅匫⩷帵偤彄</w:t>
      </w:r>
      <w:r>
        <w:rPr/>
        <w:t>ꤳꤲ</w:t>
      </w:r>
      <w:r>
        <w:rPr/>
        <w:t>㔯ꥳ竂浤꥙⩪〶柂縴㢩槂撩쉺숻䊥䐱呩䁀晤㵅녟썠儨⥔쉍뽨楁췂禵①숩猬䩷</w:t>
      </w:r>
      <w:r>
        <w:rPr/>
        <w:t>ꦻ</w:t>
      </w:r>
      <w:r>
        <w:rPr/>
        <w:t>㡊놡䈲</w:t>
      </w:r>
      <w:r>
        <w:rPr/>
        <w:t>⠤ⲱ</w:t>
      </w:r>
      <w:r>
        <w:rPr/>
        <w:t>扣䔸䁲</w:t>
      </w:r>
      <w:r>
        <w:rPr/>
        <w:t>ⴱ</w:t>
      </w:r>
      <w:r>
        <w:rPr/>
        <w:t>㤪⩤敔㝈쉕㵆긭滂⍒쉾딫慴䵶矂䗂橡懂㥭嗂兘䵡支⭎묵㑹䉒㎏</w:t>
      </w:r>
      <w:r>
        <w:rPr/>
        <w:t>ꕷ</w:t>
      </w:r>
      <w:r>
        <w:rPr/>
        <w:t>挬洭䱇㙃䑌⤻捭㫍쉾㘤渹⾣숶㘦吻䥌</w:t>
      </w:r>
      <w:r>
        <w:rPr/>
        <w:t>ⱑ⥴</w:t>
      </w:r>
      <w:r>
        <w:rPr/>
        <w:t>㕬怺啍</w:t>
      </w:r>
      <w:r>
        <w:rPr/>
        <w:t>ⵈ</w:t>
      </w:r>
      <w:r>
        <w:rPr/>
        <w:t>䍁抱곂䣂㝧㭁捆ꇂ單곂ꌣ䡑숯쉵쉅䰬佂ꏂ⚿態磍䡩숶슣䋂佬伳涡⤹</w:t>
      </w:r>
      <w:r>
        <w:rPr/>
        <w:t>ꤸ</w:t>
      </w:r>
      <w:r>
        <w:rPr/>
        <w:t>썱캩걂㯍溩兦䅮땾挪杶쉲뼱溩쉏㫍걆㓂淂</w:t>
      </w:r>
      <w:r>
        <w:rPr/>
        <w:t>ⷂ</w:t>
      </w:r>
      <w:r>
        <w:rPr/>
        <w:t>넺쉣녳쉸晨䍓♔㵴䦵婖沥䑎ㅶ캥䑖珂惂쉎쉰㈣妥睹坌涩㝅偙䤨췂</w:t>
      </w:r>
      <w:r>
        <w:rPr/>
        <w:t>⣂</w:t>
      </w:r>
      <w:r>
        <w:rPr/>
        <w:t>䥕䭵┵䑑振縳伵砳偷奊녌㔨쉲影㏍ꎡ땷ꍃꅯ慙噌䬳瓂㴰숦硄⻃╔顑攳⥓睮㯂乺┰쉩쉲奉䐱</w:t>
      </w:r>
      <w:r>
        <w:rPr/>
        <w:t>ꗂ</w:t>
      </w:r>
      <w:r>
        <w:rPr/>
        <w:t>䰮恖⑖▬权幷숨繕畆⽑頱顂ꅑ㠫瑾戺ꍆ㖵⭱秂甮쵋</w:t>
      </w:r>
      <w:r>
        <w:rPr/>
        <w:t>⠴⧍</w:t>
      </w:r>
      <w:r>
        <w:rPr/>
        <w:t>㡶땰⭍쉆䅑抵䚩䑀쉩捁䥗숪슻⩟㝕ꥴ쉚숳뭢</w:t>
      </w:r>
      <w:r>
        <w:rPr/>
        <w:t>ꦮ</w:t>
      </w:r>
      <w:r>
        <w:rPr/>
        <w:t>姍娦쉒⏂䪘ぎ眭攲䐪桟参㨫祔</w:t>
      </w:r>
      <w:r>
        <w:rPr/>
        <w:t>ꤪ⨶</w:t>
      </w:r>
      <w:r>
        <w:rPr/>
        <w:t>㉣捕⵨䁌숻湱潰㐶敾⌺⭸ꍆ⮩楟츦</w:t>
      </w:r>
      <w:r>
        <w:rPr/>
        <w:t>⢏</w:t>
      </w:r>
      <w:r>
        <w:rPr/>
        <w:t>숤숮╯堺煸⤸㧃䥺김쉢쉩绂祠呠匸㉅쉫软쉭</w:t>
      </w:r>
      <w:r>
        <w:rPr/>
        <w:t>ⰲ</w:t>
      </w:r>
      <w:r>
        <w:rPr/>
        <w:t>䂩⥂坟ꌶ椯㤵圪⩬깘숺숺쉢乃捫걩啦溩弥䅫㭚畬⭥㊱</w:t>
      </w:r>
      <w:r>
        <w:rPr/>
        <w:t>ⷂ</w:t>
      </w:r>
      <w:r>
        <w:rPr/>
        <w:t>戶轖婁橂ㅨ싂뽮嘹땱㢮⪬숹呩潒䑇긨㑬걮뗂祬楁㍬䍆洨䙌剧䏂⍞⽥네欷燂捖嘰䶬䜰璱쉖☭癏囂꥕扃斏싂╾卪⩙</w:t>
      </w:r>
      <w:r>
        <w:rPr/>
        <w:t>ꤩ</w:t>
      </w:r>
      <w:r>
        <w:rPr/>
        <w:t>祊伥焷啪擃넵䜫桏ㅌ顓呍堪쉖怴⩒浵噡䦏祕⽞싂哂ヂ</w:t>
      </w:r>
      <w:r>
        <w:rPr/>
        <w:t>ꥅ</w:t>
      </w:r>
      <w:r>
        <w:rPr/>
        <w:t>䜊繏쉉䵇浬䜶⑹敆⩃㙄ㄫ긩</w:t>
      </w:r>
      <w:r>
        <w:rPr/>
        <w:t>⡘</w:t>
      </w:r>
      <w:r>
        <w:rPr/>
        <w:t>焻摔碱뿍슻칧녚樽恺</w:t>
      </w:r>
      <w:r>
        <w:rPr/>
        <w:t>⠲</w:t>
      </w:r>
      <w:r>
        <w:rPr/>
        <w:t>轰숦숻⼪睈䭣쉓⤶걒</w:t>
      </w:r>
      <w:r>
        <w:rPr/>
        <w:t>ꕰ</w:t>
      </w:r>
      <w:r>
        <w:rPr/>
        <w:t>㢱쉠縬䗂刽䥇ꎱ敗깄㏂教礳撮䒻绂㵤⍊抱걂㝌畍꧎幀슣唫娨砳楇揂氫⫃⨺⑾</w:t>
      </w:r>
      <w:r>
        <w:rPr/>
        <w:t>Ɱ</w:t>
      </w:r>
      <w:r>
        <w:rPr/>
        <w:t>ꍊ兞쎥⭕獱깫㭕汒㍥䑋咥䠳繂뭾繞啾</w:t>
      </w:r>
      <w:r>
        <w:rPr/>
        <w:t>ⴲ</w:t>
      </w:r>
      <w:r>
        <w:rPr/>
        <w:t>㙾扯呬䩓␶歃揎㐮さ</w:t>
      </w:r>
      <w:r>
        <w:rPr/>
        <w:t>ꥄ</w:t>
      </w:r>
      <w:r>
        <w:rPr/>
        <w:t>㵓穓嘪㡙噃渴칔</w:t>
      </w:r>
      <w:r>
        <w:rPr/>
        <w:t>Ⱖⱷ</w:t>
      </w:r>
      <w:r>
        <w:rPr/>
        <w:t>쌨숦䔩漮⚣㵊䱉䜽旂⹃䅰</w:t>
      </w:r>
      <w:r>
        <w:rPr/>
        <w:t>⡔</w:t>
      </w:r>
      <w:r>
        <w:rPr/>
        <w:t>惂쉚颣⨰걸㥫⼴刴</w:t>
      </w:r>
      <w:r>
        <w:rPr/>
        <w:t>ꥋ</w:t>
      </w:r>
      <w:r>
        <w:rPr/>
        <w:t>湦硧쉈烂圣뽒书䁬楢碏䝤〰䑶灥浡サ䬮䝭㥔兹⥸迂쌨癅䶩䖵♕</w:t>
      </w:r>
      <w:r>
        <w:rPr/>
        <w:t>⠮</w:t>
      </w:r>
      <w:r>
        <w:rPr/>
        <w:t>㮩䌪썺⹀㙥딲穰汋䍂䤸根爦爻佧쵒䙔㚡넽䵇慑䢱䉩彴㤸撮䤻⑾啖쵙煙戴嚿</w:t>
      </w:r>
      <w:r>
        <w:rPr/>
        <w:t>⡪⩩</w:t>
      </w:r>
      <w:r>
        <w:rPr/>
        <w:t>녈摀偵ㄤ㉡碥祥㑓匮䎘㥯떮彰䁫䩓塪♗⍹곍㝆殬疣參磂强䥨圦칞⵷嗂癊奭䁚㑺彇杴⦿䴣㕌쉲</w:t>
      </w:r>
      <w:r>
        <w:rPr/>
        <w:t>꥟</w:t>
      </w:r>
      <w:r>
        <w:rPr/>
        <w:t>戲쉎䘶刭海㍴橙⩢禘潔䘸甫⻂禮伵焵㯂灳䥒焹堦㡮㶮畇쵟⭄㭗㓂愻噡</w:t>
      </w:r>
      <w:r>
        <w:rPr/>
        <w:t>⡮</w:t>
      </w:r>
      <w:r>
        <w:rPr/>
        <w:t>썟쉋䜳扗椪쵐厘敉䈮嫃쵤㕤䡪哂</w:t>
      </w:r>
      <w:r>
        <w:rPr/>
        <w:t>ⵉ</w:t>
      </w:r>
      <w:r>
        <w:rPr/>
        <w:t>캡晨タ砨싂焩滂</w:t>
      </w:r>
      <w:r>
        <w:rPr/>
        <w:t>ꕠ♢</w:t>
      </w:r>
      <w:r>
        <w:rPr/>
        <w:t>ⲩ</w:t>
      </w:r>
      <w:r>
        <w:rPr/>
        <w:t>칃넩㨳㶏炿福區ぢ䤴噏䍏싂䱢㣂⑫⽑摥洽奓쉣煺䰪参싂⪥儤䔺懂ギ傡坾轖疬숬쉩恳쉎橦㦩竂숵컂奎䀪⤫쌥</w:t>
      </w:r>
      <w:r>
        <w:rPr/>
        <w:t>ꕕ</w:t>
      </w:r>
      <w:r>
        <w:rPr/>
        <w:t>ꥪ痂輦⽫媿칰喡哂칃啠㉙⭃싂⩾牁柎</w:t>
      </w:r>
      <w:r>
        <w:rPr/>
        <w:t>Ⱳ꥘</w:t>
      </w:r>
      <w:r>
        <w:rPr/>
        <w:t>쉯獲♣枱卾债䲩擂쉘嚬塙欷歱㝚掵硾숫兖䐶㑠컃皣뭐㵡⩉㊥輱⹶た怷㉌䙚ㅀ⨨噺㨽穎彠猽䩟摕桒쉺矂瑲圭쉡녅㉉칶惂땗繒匤塚䵙쉑穏깉䭂彈㕳</w:t>
      </w:r>
      <w:r>
        <w:rPr/>
        <w:t>ꦩ</w:t>
      </w:r>
      <w:r>
        <w:rPr/>
        <w:t>㝌㴨㜯ꍅ睭䄰㧂쎡䡯縩頺쉩椸轥ㅙㅥ恪넶㩃䯂啵뽾穙傥灑捦湠ㅓꥧ쵡딪愰㭀杔녬摕奺썥</w:t>
      </w:r>
      <w:r>
        <w:rPr/>
        <w:t>ⱋ</w:t>
      </w:r>
      <w:r>
        <w:rPr/>
        <w:t>碡呴克㨻쉅⩆⩹뾘♎</w:t>
      </w:r>
      <w:r>
        <w:rPr/>
        <w:t>ⱐ⩯</w:t>
      </w:r>
      <w:r>
        <w:rPr/>
        <w:t>摨</w:t>
      </w:r>
      <w:r>
        <w:rPr/>
        <w:t>ꔣ</w:t>
      </w:r>
      <w:r>
        <w:rPr/>
        <w:t>潥呚⒘땰刻炘洸桑犱係䵖塤櫍顂瑱奮껂쉖祈䠮⹐┤彰揂煒櫎眲梥扖软걨뭈䄭</w:t>
      </w:r>
      <w:r>
        <w:rPr/>
        <w:t>ꦘ</w:t>
      </w:r>
      <w:r>
        <w:rPr/>
        <w:t>䙒歅垏싃㭅偓㔵</w:t>
      </w:r>
      <w:r>
        <w:rPr/>
        <w:t>⢩</w:t>
      </w:r>
      <w:r>
        <w:rPr/>
        <w:t>녩⾡싎捳㭥싂眰</w:t>
      </w:r>
      <w:r>
        <w:rPr/>
        <w:t>ꤊ⍗</w:t>
      </w:r>
      <w:r>
        <w:rPr/>
        <w:t>㨴⎩㞥⌫㝘</w:t>
      </w:r>
      <w:r>
        <w:rPr/>
        <w:t>ꕾ</w:t>
      </w:r>
      <w:r>
        <w:rPr/>
        <w:t>㤴槂氫火䘳扢㈺牮⻂╡恟숪玿顔㘴䞱㐦呪坄塊䥟瞿塁촮䌤쉬䕘⩴励걚숰䢡秂</w:t>
      </w:r>
      <w:r>
        <w:rPr/>
        <w:t>Ⳃ</w:t>
      </w:r>
      <w:r>
        <w:rPr/>
        <w:t>쉍桳摔摁䥌뭩䙋숭擂⍸㥙湷䥚未槂恵窻갰걞ꍷ癷㕪쉔慹쉦㥸泂⨩慬䅺</w:t>
      </w:r>
      <w:r>
        <w:rPr/>
        <w:t>ⵔ</w:t>
      </w:r>
      <w:r>
        <w:rPr/>
        <w:t>䁵⑂氶畱⚡扳敐싂⹆求啃쉨刺깂츻伩䡉춮뽾悬浇济㴥㘲곂溮㑌칍⌱</w:t>
      </w:r>
      <w:r>
        <w:rPr/>
        <w:t>⢡⭸</w:t>
      </w:r>
      <w:r>
        <w:rPr/>
        <w:t>쵧敄奡伦䙳䚻쉮⺩愹窥䦣뭒刪⑇浫䵍갷뼻걈쉏惂⹁⤮쉖뽩⚩嘣깭㙪婚쉲匹</w:t>
      </w:r>
      <w:r>
        <w:rPr/>
        <w:t>ꤱ</w:t>
      </w:r>
      <w:r>
        <w:rPr/>
        <w:t>㷂晟城ꄪ燂䬵▩㟂㌷嗂䮩쉗瑬싂䲣䑮㑺썔䮻撡㵹頮楒匸뗂넪싂</w:t>
      </w:r>
      <w:r>
        <w:rPr/>
        <w:t>ꖏ</w:t>
      </w:r>
      <w:r>
        <w:rPr/>
        <w:t>牀ꅒ杪剙潹橥倣䙦</w:t>
      </w:r>
      <w:r>
        <w:rPr/>
        <w:t>ⷂ</w:t>
      </w:r>
      <w:r>
        <w:rPr/>
        <w:t>捉棂㚡浲⦻㑢汧㔴帺썫</w:t>
      </w:r>
      <w:r>
        <w:rPr/>
        <w:t>ꔪ</w:t>
      </w:r>
      <w:r>
        <w:rPr/>
        <w:t>婱껂┸砲㛂捷䡯ꄨ䁚狂㈪숰㕩</w:t>
      </w:r>
      <w:r>
        <w:rPr/>
        <w:t>ꕷ</w:t>
      </w:r>
      <w:r>
        <w:rPr/>
        <w:t>䖮痎┭㛂瀣䠰恾牤繌塸䀵流啰숸⺩㋂扆␭⨴</w:t>
      </w:r>
      <w:r>
        <w:rPr/>
        <w:t>ꥒ</w:t>
      </w:r>
      <w:r>
        <w:rPr/>
        <w:t>泂䞩慚숣숵㝧廎䥑灖ꅪ摾䭇倷伯噣獏뽕</w:t>
      </w:r>
      <w:r>
        <w:rPr/>
        <w:t>ⷂⵓ</w:t>
      </w:r>
      <w:r>
        <w:rPr/>
        <w:t>斱㡅⚩⩮숷䧂磃灭썾画埂牷䞬硞楰爮傱么묻澮圬䱭ꄴ壂瑣쉄ㄤ凂땚☰쉙䑍楢䏂顉쉾戯</w:t>
      </w:r>
      <w:r>
        <w:rPr/>
        <w:t>ꥍ</w:t>
      </w:r>
      <w:r>
        <w:rPr/>
        <w:t>穞ꌥ쉢媻䣂⥇恾戹撿獙싂땓垩榘㠭䅷便䞬䌶奺⺩摣</w:t>
      </w:r>
      <w:r>
        <w:rPr/>
        <w:t>⢩</w:t>
      </w:r>
      <w:r>
        <w:rPr/>
        <w:t>湎䑅㭅㔬晶江唭彪〷假狂㞵⪩燂劏㵈煕딻㡎쉅䤤⚩㝧堤牧䅈䘨捕□䉯䒥促噟啘敇栶繗녎擂砪녠児ꥳ꥗⩉⛂ㄺ슮㙋吽湐ふ⌤堥晓疵幍塶㝱䌤唭癶剏秃橡ㅂ彥䅤剤ꌭ뽶扣쉵牙揂쉨</w:t>
      </w:r>
      <w:r>
        <w:rPr/>
        <w:t>Ⱖ</w:t>
      </w:r>
      <w:r>
        <w:rPr/>
        <w:t>啮㥓㢣쵷泂⍓②夸숶㝒䡠썍뼳帳䣂亡</w:t>
      </w:r>
      <w:r>
        <w:rPr/>
        <w:t>ꖩ</w:t>
      </w:r>
      <w:r>
        <w:rPr/>
        <w:t>轫ꍾ칋噎嫂⩥刷慷場땄塤䅭뽊</w:t>
      </w:r>
      <w:r>
        <w:rPr/>
        <w:t>ⰱ</w:t>
      </w:r>
      <w:r>
        <w:rPr/>
        <w:t>秂佉싂</w:t>
      </w:r>
      <w:r>
        <w:rPr/>
        <w:t>ꥆ</w:t>
      </w:r>
      <w:r>
        <w:rPr/>
        <w:t>栬祪쉦땒쉘燂喩か䫎䁵꥚歋Ⓜ䐽丨⮣걂쉲녀</w:t>
      </w:r>
      <w:r>
        <w:rPr/>
        <w:t>꤬☪</w:t>
      </w:r>
      <w:r>
        <w:rPr/>
        <w:t>枩⵹걗⮥卸敋㭒弭⨶슬恈Ⓙ漹⪣忂牊湯슥컂</w:t>
      </w:r>
      <w:r>
        <w:rPr/>
        <w:t>ⵖ</w:t>
      </w:r>
      <w:r>
        <w:rPr/>
        <w:t>㫂ꌬ⥗牊㵟塠⪱䁚䩗卲殱갦쉲偳슮쉰⪻卖亮㏂催♩ㄳ⩔㎩㑦煉㥲䘩㎿ꌴ걊恂</w:t>
      </w:r>
      <w:r>
        <w:rPr/>
        <w:t>ꕄ</w:t>
      </w:r>
      <w:r>
        <w:rPr/>
        <w:t>쵢琶⪥儴</w:t>
      </w:r>
      <w:r>
        <w:rPr/>
        <w:t>ꤽ</w:t>
      </w:r>
      <w:r>
        <w:rPr/>
        <w:t>ꍑ瀮꺡䑰쉑쉱窱ꄴ勂捸숪〮本熡微䑤⸨칍疬쉤</w:t>
      </w:r>
      <w:r>
        <w:rPr/>
        <w:t>꥓</w:t>
      </w:r>
      <w:r>
        <w:rPr/>
        <w:t>㐊겱沏뽲┽뽶颣半⨴䅶싂灃숪ꍪ扏䀲ꍡ呫녕橨꥞燂⏂じ杗䍏숺懂槂䱷磂䀪㉫ꇂ</w:t>
      </w:r>
      <w:r>
        <w:rPr/>
        <w:t>ⵒ</w:t>
      </w:r>
      <w:r>
        <w:rPr/>
        <w:t>슣掵呷</w:t>
      </w:r>
      <w:r>
        <w:rPr/>
        <w:t>ꤸ</w:t>
      </w:r>
      <w:r>
        <w:rPr/>
        <w:t>딷樱쉈䝑ꅡ殣ㄱ汅㔬䴬ꥷ⑅狃</w:t>
      </w:r>
      <w:r>
        <w:rPr/>
        <w:t>ꕳ</w:t>
      </w:r>
      <w:r>
        <w:rPr/>
        <w:t>㘹坸䱧偙摊쉦堰珂깂쉒녢䍚㵦ぺ㘵啹噩㜥㈥긭穮⌺슬問坉ㅷ䬥媬㓂Ⓝ숤由瑺슥⨤柂硭稪⹥䥥暿兔㚩㜲㬦稱盃浰囂轀츽</w:t>
      </w:r>
      <w:r>
        <w:rPr/>
        <w:t>ꦻ</w:t>
      </w:r>
      <w:r>
        <w:rPr/>
        <w:t>坄啸制㭁쉲灔汃繋쉆췂桩뽴䬹㉅䤻幘䙒䘤滂剮䦘坸㴤㣂亻㝠琭の秂痃숰뭘坏숨䱫⬭乺楷㩮椶⮘䥁⍟딷䁴⪻䱦</w:t>
      </w:r>
      <w:r>
        <w:rPr/>
        <w:t>ꥂ</w:t>
      </w:r>
      <w:r>
        <w:rPr/>
        <w:t>浃</w:t>
      </w:r>
      <w:r>
        <w:rPr/>
        <w:t>ꥋ</w:t>
      </w:r>
      <w:r>
        <w:rPr/>
        <w:t>䝲깄娩걁</w:t>
      </w:r>
      <w:r>
        <w:rPr/>
        <w:t>ꕬ⩀</w:t>
      </w:r>
      <w:r>
        <w:rPr/>
        <w:t>䲩楶告彩扰</w:t>
      </w:r>
      <w:r>
        <w:rPr/>
        <w:t>ꗍ</w:t>
      </w:r>
      <w:r>
        <w:rPr/>
        <w:t>轫걨⹡坯㫂塞璩〉쌥䁏偟繡</w:t>
      </w:r>
      <w:r>
        <w:rPr/>
        <w:t>ꕳ</w:t>
      </w:r>
      <w:r>
        <w:rPr/>
        <w:t>쉞䕈煠潆┩甦惂憿倬</w:t>
      </w:r>
      <w:r>
        <w:rPr/>
        <w:t>ꕯ꧂</w:t>
      </w:r>
      <w:r>
        <w:rPr/>
        <w:t>㑯焯걒䈱橤㩊㥢流㋂꥗䋂剕嘳剡摯瑒捦棂䚏◂幈夺</w:t>
      </w:r>
      <w:r>
        <w:rPr/>
        <w:t>ꥉ</w:t>
      </w:r>
      <w:r>
        <w:rPr/>
        <w:t>ꌽ쌱㵇⵵奏㩌洦슘汰㶥</w:t>
      </w:r>
      <w:r>
        <w:rPr/>
        <w:t>ꕇ⹋</w:t>
      </w:r>
      <w:r>
        <w:rPr/>
        <w:t>慣恏쉴剫㍪깪繇</w:t>
      </w:r>
      <w:r>
        <w:rPr/>
        <w:t>ꦥ</w:t>
      </w:r>
      <w:r>
        <w:rPr/>
        <w:t>癒숱칔婍婏優爦ㅪ嚩煟㡧</w:t>
      </w:r>
      <w:r>
        <w:rPr/>
        <w:t>ⱃ</w:t>
      </w:r>
      <w:r>
        <w:rPr/>
        <w:t>欽牒䳎䙋䍮睧繢坢敒ッ쵌䜤顯깄⪻灑썊뽁娩㉏⑺䩕㜲堯侥뽨㔬㬰⧎⧎쉥䀹쉭㛂煞牞强頤䭊怹䟍넫곂녕䬱杹뗍烂楠䭔ォ䮵숪깚獂㥣碬㶣䨱佯ꍌ쉸쵔楶ゥ꺘兠獩啤╙㦵⮡歔♊煨</w:t>
      </w:r>
      <w:r>
        <w:rPr/>
        <w:t>ⱉ</w:t>
      </w:r>
      <w:r>
        <w:rPr/>
        <w:t>怩</w:t>
      </w:r>
      <w:r>
        <w:rPr/>
        <w:t>⵰</w:t>
      </w:r>
      <w:r>
        <w:rPr/>
        <w:t>咏뿂滂쉡怶剋숩冩</w:t>
      </w:r>
      <w:r>
        <w:rPr/>
        <w:t>ⵔ⎥</w:t>
      </w:r>
      <w:r>
        <w:rPr/>
        <w:t>硾轞䭄숸</w:t>
      </w:r>
      <w:r>
        <w:rPr/>
        <w:t>Ⱬ</w:t>
      </w:r>
      <w:r>
        <w:rPr/>
        <w:t>敡쉢⬹䱦녫慙剫쉴穔⭀㡖깇녕뭣㈸升㈲瘬䯂轏幹慤瑟츣彩哎彞幃⨪䷂偸䓂䄯㥚梿⥃⨺㓂뭯槂䅥곂⽇</w:t>
      </w:r>
      <w:r>
        <w:rPr/>
        <w:t>ⱨ⹧</w:t>
      </w:r>
      <w:r>
        <w:rPr/>
        <w:t>춡ꅲ桳䚘숹ꇂ쉒䉅Ⓜ䃍睱①桐ㄲ썞珂佟㦿⽷䶻㟂繅</w:t>
      </w:r>
      <w:r>
        <w:rPr/>
        <w:t>ⰵ</w:t>
      </w:r>
      <w:r>
        <w:rPr/>
        <w:t>뿂亱祱㵾㏂債땇佊㐴㗂䥕滂ꅧ瑠摺⩪堩쉤硃┦婠ꥮ塗睨</w:t>
      </w:r>
      <w:r>
        <w:rPr/>
        <w:t>ꕉꦮ</w:t>
      </w:r>
      <w:r>
        <w:rPr/>
        <w:t>䁓숦⦏穌</w:t>
      </w:r>
      <w:r>
        <w:rPr/>
        <w:t>⢮</w:t>
      </w:r>
      <w:r>
        <w:rPr/>
        <w:t>恦䬽繺樥劻녓䝘渱並</w:t>
      </w:r>
      <w:r>
        <w:rPr/>
        <w:t>ꕦ⵬</w:t>
      </w:r>
      <w:r>
        <w:rPr/>
        <w:t>곂쉔㵈⩔员焺塧橋쌽␵⬯┹</w:t>
      </w:r>
      <w:r>
        <w:rPr/>
        <w:t>ꔭ</w:t>
      </w:r>
      <w:r>
        <w:rPr/>
        <w:t>㕢㤱숭쵚督㵰숺啾礥漷</w:t>
      </w:r>
      <w:r>
        <w:rPr/>
        <w:t>ⱶ</w:t>
      </w:r>
      <w:r>
        <w:rPr/>
        <w:t>着䏂徥㑕亩兩啊⤸昪깧痂㝠</w:t>
      </w:r>
      <w:r>
        <w:rPr/>
        <w:t>ꕭ</w:t>
      </w:r>
      <w:r>
        <w:rPr/>
        <w:t>뿍䈳猹㘹摧ㅑ摐쉭䐴뽰녇睸㤱숷愳䁬쉮佞煰슿嗂吣参皥䗂椥嘊䟎ㆻ쉓뽹㑌痂췂䍣ㅀ灙슿쉱싂輪ォ桕㍂柂ケ癲材뭎歆捬睂畗男墥ꌤ떣땳䙮뿂䭋⤳彯䵬</w:t>
      </w:r>
      <w:r>
        <w:rPr/>
        <w:t>ⲥ</w:t>
      </w:r>
      <w:r>
        <w:rPr/>
        <w:t>兓⩔獦癢湌棂㭴怶湓廂㉙永뽈ꍬ妩媵</w:t>
      </w:r>
      <w:r>
        <w:rPr/>
        <w:t>ꤻ</w:t>
      </w:r>
      <w:r>
        <w:rPr/>
        <w:t>Ⳃ</w:t>
      </w:r>
      <w:r>
        <w:rPr/>
        <w:t>櫂懂쉓</w:t>
      </w:r>
      <w:r>
        <w:rPr/>
        <w:t>ꤱ</w:t>
      </w:r>
      <w:r>
        <w:rPr/>
        <w:t>䢿湨幦搹櫂⽩⎱쉥䑠棃䑞煓溻⥦帥⩘숨犩烂♑</w:t>
      </w:r>
      <w:r>
        <w:rPr/>
        <w:t>ꦬ</w:t>
      </w:r>
      <w:r>
        <w:rPr/>
        <w:t>堻뭰捥啨쉎쉾搴♁渹奏㠤떥墩劣⛂</w:t>
      </w:r>
      <w:r>
        <w:rPr/>
        <w:t>ⰶ</w:t>
      </w:r>
      <w:r>
        <w:rPr/>
        <w:t>壍ꍥ眱</w:t>
      </w:r>
      <w:r>
        <w:rPr/>
        <w:t>ⶬ</w:t>
      </w:r>
      <w:r>
        <w:rPr/>
        <w:t>顊⬸㡖㥦䴭渳歎婕䙦瑦ヂ㧂椭弴</w:t>
      </w:r>
      <w:r>
        <w:rPr/>
        <w:t>ꤸ</w:t>
      </w:r>
      <w:r>
        <w:rPr/>
        <w:t>㡷쵶䩬⾩噓䄭⥢坨幩㉨</w:t>
      </w:r>
      <w:r>
        <w:rPr/>
        <w:t>꥟⹟</w:t>
      </w:r>
      <w:r>
        <w:rPr/>
        <w:t>圹⹵扌컂㕵慎땶</w:t>
      </w:r>
      <w:r>
        <w:rPr/>
        <w:t>⡦</w:t>
      </w:r>
      <w:r>
        <w:rPr/>
        <w:t>㵾啲쵚䂩摵瑔禣쉣㈪繓畑⩎ꌤ㍪泂畓</w:t>
      </w:r>
      <w:r>
        <w:rPr/>
        <w:t>⡂</w:t>
      </w:r>
      <w:r>
        <w:rPr/>
        <w:t>痍ꥩ渭</w:t>
      </w:r>
      <w:r>
        <w:rPr/>
        <w:t>ⱪ</w:t>
      </w:r>
      <w:r>
        <w:rPr/>
        <w:t>䧍歡浀쉐⑞数쉀木㝂䡓㵨恉厱癍쉀⻎欨쉡佩瑨㥠숯ꥹ㈬扦䜮</w:t>
      </w:r>
      <w:r>
        <w:rPr/>
        <w:t>ⲡ</w:t>
      </w:r>
      <w:r>
        <w:rPr/>
        <w:t>恂쉺㣎櫂湌䅯瀪搯뭇⩵丷湳瞣票稬숱⫂渫題녂惂㑓愪柂婖㗂䶱䑔쉳䅣</w:t>
      </w:r>
      <w:r>
        <w:rPr/>
        <w:t>ⰰ</w:t>
      </w:r>
      <w:r>
        <w:rPr/>
        <w:t>璿䩴</w:t>
      </w:r>
      <w:r>
        <w:rPr/>
        <w:t>⡙</w:t>
      </w:r>
      <w:r>
        <w:rPr/>
        <w:t>격쌸䓂깎甬깸㭮</w:t>
      </w:r>
      <w:r>
        <w:rPr/>
        <w:t>ⱷ</w:t>
      </w:r>
      <w:r>
        <w:rPr/>
        <w:t>彈</w:t>
      </w:r>
      <w:r>
        <w:rPr/>
        <w:t>꧂</w:t>
      </w:r>
      <w:r>
        <w:rPr/>
        <w:t>㥬⨺㧍</w:t>
      </w:r>
      <w:r>
        <w:rPr/>
        <w:t>ꕯ</w:t>
      </w:r>
      <w:r>
        <w:rPr/>
        <w:t>ꅋ䤬慦쉔䍈┮㤴䆩䍨痂␸眸庩弲疩䝣摈</w:t>
      </w:r>
      <w:r>
        <w:rPr/>
        <w:t>ⱎ</w:t>
      </w:r>
      <w:r>
        <w:rPr/>
        <w:t>슿潚桮浳⭸兖忂ㅒ䬪䤪繍嫂㌴ꄬ顄煪㌪㵦㠱</w:t>
      </w:r>
    </w:p>
    <w:p>
      <w:pPr>
        <w:pStyle w:val="PreformattedText"/>
        <w:bidi w:val="0"/>
        <w:spacing w:before="0" w:after="0"/>
        <w:jc w:val="left"/>
        <w:rPr/>
      </w:pPr>
      <w:r>
        <w:rPr/>
        <w:t>뽰䱅嘸晲共㭭칀䴣쉹奈쉁숨䭮㑣⦥䍅䉘⼬係桥㍱け⪩槂㭢烂쉅┣⹇晌쵘캏믍뇎塴倪</w:t>
      </w:r>
      <w:r>
        <w:rPr/>
        <w:t>⠪</w:t>
      </w:r>
      <w:r>
        <w:rPr/>
        <w:t>空璬祐泎</w:t>
      </w:r>
      <w:r>
        <w:rPr/>
        <w:t>ꗂꦮ</w:t>
      </w:r>
      <w:r>
        <w:rPr/>
        <w:t>扥ꥩ</w:t>
      </w:r>
      <w:r>
        <w:rPr/>
        <w:t>꧂⍳</w:t>
      </w:r>
      <w:r>
        <w:rPr/>
        <w:t>ꌻ숤慐칕ꏂ煥晹⽟䌻璬뼯晔㭨㦥뭕쉺樨憬깒䕕갬瑢ꥥ輨㚥㘬皩䛂䤲戮㜭頬쉧湨쉍瘨戬</w:t>
      </w:r>
      <w:r>
        <w:rPr/>
        <w:t>ⵀ</w:t>
      </w:r>
      <w:r>
        <w:rPr/>
        <w:t>繱䟂</w:t>
      </w:r>
      <w:r>
        <w:rPr/>
        <w:t>ⵋ</w:t>
      </w:r>
      <w:r>
        <w:rPr/>
        <w:t>庥쉾깤报焦喩ㆱ</w:t>
      </w:r>
      <w:r>
        <w:rPr/>
        <w:t>ⱍ</w:t>
      </w:r>
      <w:r>
        <w:rPr/>
        <w:t>㶩慩䶏帮</w:t>
      </w:r>
      <w:r>
        <w:rPr/>
        <w:t>ⰺ</w:t>
      </w:r>
      <w:r>
        <w:rPr/>
        <w:t>쉚뭢太嘺硘癋䞬斘쉕싂</w:t>
      </w:r>
      <w:r>
        <w:rPr/>
        <w:t>ⱀ</w:t>
      </w:r>
      <w:r>
        <w:rPr/>
        <w:t>녒㠭测⬷匥瘻䰦嘽ꥹ慶칂쉡䌵␭♞斡䙀䇂┦䙆⤪求걸乪剀稶偉恱墮䥄</w:t>
      </w:r>
      <w:r>
        <w:rPr/>
        <w:t>⢣</w:t>
      </w:r>
      <w:r>
        <w:rPr/>
        <w:t>싃夵兣䉇숹뭏彠䠲ꍧ䅤ォ쉾쉏䏂썗쉳ꅡ窩</w:t>
      </w:r>
      <w:r>
        <w:rPr/>
        <w:t>⢏</w:t>
      </w:r>
      <w:r>
        <w:rPr/>
        <w:t>䆩껂穗쵹汦</w:t>
      </w:r>
      <w:r>
        <w:rPr/>
        <w:t>꧂</w:t>
      </w:r>
      <w:r>
        <w:rPr/>
        <w:t>⼥쉰⦘슬㵃카슩껂㯃疻써㠲슏䝾㋍␨婨碘뇂捗儽倲┳佪稯㮣毃♥济穆⩬썲</w:t>
      </w:r>
      <w:r>
        <w:rPr/>
        <w:t>ꤻ</w:t>
      </w:r>
      <w:r>
        <w:rPr/>
        <w:t>ㅶ╌</w:t>
      </w:r>
      <w:r>
        <w:rPr/>
        <w:t>ꖡ</w:t>
      </w:r>
      <w:r>
        <w:rPr/>
        <w:t>汃걇쉐敉挲쉭ꥶ獎㣂㵴轍剚啸슏ꍰ啠歬机辩彩咵匣㤷䄶橵䕱뼻塈⹡慬轥쉞坔䳂䕁嘤䩯</w:t>
      </w:r>
      <w:r>
        <w:rPr/>
        <w:t>⣂</w:t>
      </w:r>
      <w:r>
        <w:rPr/>
        <w:t>촊瑕䁘쎬㌹犵䱀㚡捂㤹㌩숸칄</w:t>
      </w:r>
      <w:r>
        <w:rPr/>
        <w:t>Ⱡ</w:t>
      </w:r>
      <w:r>
        <w:rPr/>
        <w:t>曂倮⽕써段</w:t>
      </w:r>
      <w:r>
        <w:rPr/>
        <w:t>ꗃ</w:t>
      </w:r>
      <w:r>
        <w:rPr/>
        <w:t>䖵熣⧂쉩⭱辻</w:t>
      </w:r>
      <w:r>
        <w:rPr/>
        <w:t>ꤰ</w:t>
      </w:r>
      <w:r>
        <w:rPr/>
        <w:t>ꥳ⦩嫍췂甭⼹夲颿습䀽牌</w:t>
      </w:r>
      <w:r>
        <w:rPr/>
        <w:t>⡗</w:t>
      </w:r>
      <w:r>
        <w:rPr/>
        <w:t>兢칗娱碬䕤⩩⪩砷搰潭㴪秂슻煏㌭洰츪扌穳飂婱曂ꍞ稬年楩⬭彂쉧画㩸</w:t>
      </w:r>
      <w:r>
        <w:rPr/>
        <w:t>Ⱬ</w:t>
      </w:r>
      <w:r>
        <w:rPr/>
        <w:t>ꔭ</w:t>
      </w:r>
      <w:r>
        <w:rPr/>
        <w:t>塷숫啣〱挮⚡䆿쉾坈債檣所礪䔦兞卶⽰숲♸㬪묯ㅀ쵡⩙顓區갱⨺㓂妩潤櫂쉥</w:t>
      </w:r>
      <w:r>
        <w:rPr/>
        <w:t>ꖏ</w:t>
      </w:r>
      <w:r>
        <w:rPr/>
        <w:t>䤯⨯쉓䠶拂顖㧍칑㵙癵唦慘䠳䀶썰䰲摄㙔숽뽧깐㮱㣂夬彠뽚칱⹤奢焵㮏淂㍹</w:t>
      </w:r>
      <w:r>
        <w:rPr/>
        <w:t>ꕙ</w:t>
      </w:r>
      <w:r>
        <w:rPr/>
        <w:t>儰쉄瓂䜯썔塺㑒辿乀⹟头ꍖ⯂匷뾥⹱⒵쉰潴㙕㋂뽥䱵⚮⪬쉷䱌숶⵳숣䴥◂㤫㡊䙙㓂剹㈻䃎畐硾浹湃厥㕸㈦䅱䞬戸稥溻</w:t>
      </w:r>
      <w:r>
        <w:rPr/>
        <w:t>ꤳ</w:t>
      </w:r>
      <w:r>
        <w:rPr/>
        <w:t>兇⩰䝓쉮夹쉟ꅊ</w:t>
      </w:r>
      <w:r>
        <w:rPr/>
        <w:t>ꦵ</w:t>
      </w:r>
      <w:r>
        <w:rPr/>
        <w:t>싂挥⭺摪㡩</w:t>
      </w:r>
      <w:r>
        <w:rPr/>
        <w:t>ⱃ</w:t>
      </w:r>
      <w:r>
        <w:rPr/>
        <w:t>敤슥㕫捀圷咥䙌╋瓎摅䙌䱴⸷䧂</w:t>
      </w:r>
      <w:r>
        <w:rPr/>
        <w:t>ⵁ</w:t>
      </w:r>
      <w:r>
        <w:rPr/>
        <w:t>䌽颻奷</w:t>
      </w:r>
      <w:r>
        <w:rPr/>
        <w:t>ⱁ</w:t>
      </w:r>
      <w:r>
        <w:rPr/>
        <w:t>汋䬶䍐ꅓ彪⥇䬯癠䥴吩稣摳</w:t>
      </w:r>
      <w:r>
        <w:rPr/>
        <w:t>ꔳ</w:t>
      </w:r>
      <w:r>
        <w:rPr/>
        <w:t>噫愰</w:t>
      </w:r>
      <w:r>
        <w:rPr/>
        <w:t>ꕋ</w:t>
      </w:r>
      <w:r>
        <w:rPr/>
        <w:t>㠭䓂繃墿杶䕒杁㩖匷䈩橨䎱眩숯妥癍♪瘵㝎偷⍾깘匪䗂㌪癢㵴怱潙畖彪硂⎩쉃灎㘺灃瑃㕵⨻頻䱪䩹㙋㩆쉇곂뭟䖿떩杖剪㩾ꥹ煠㣂彂☯</w:t>
      </w:r>
      <w:r>
        <w:rPr/>
        <w:t>꤭</w:t>
      </w:r>
      <w:r>
        <w:rPr/>
        <w:t>쵹㉞㥥쉈싂䷂疘繍櫂㬨颡싂</w:t>
      </w:r>
      <w:r>
        <w:rPr/>
        <w:t>ⵢ</w:t>
      </w:r>
      <w:r>
        <w:rPr/>
        <w:t>쉋䅕㛃ヂ슩䁤轭䔽䙙砫쉊숯䕖セ䐮垏숯獙⩃䡡슏ㅲ伻썧姍䆱顧⬱㐵㍸氲⩎浴焨</w:t>
      </w:r>
      <w:r>
        <w:rPr/>
        <w:t>ꔽ</w:t>
      </w:r>
      <w:r>
        <w:rPr/>
        <w:t>桾玩⬰挥測싂桱싍㈯奆畐橪慕彋⩸㩰촦兴堣愽숲彺䁦䁗㟂</w:t>
      </w:r>
      <w:r>
        <w:rPr/>
        <w:t>⡱</w:t>
      </w:r>
      <w:r>
        <w:rPr/>
        <w:t>煪㯂禵漴䄹䠩䵂牏堷攵獧橎⵹㉥璻䳂ꥤ摕쉮⦡䤨촰⩞睆싂⼭⽸䛂쉸슩㑄䑳煋硈숯⥤湙坈輮쉵䙃欵⹫숱䑈琹㑰癚牦쉧偱⴪싂</w:t>
      </w:r>
      <w:r>
        <w:rPr/>
        <w:t>꧂</w:t>
      </w:r>
      <w:r>
        <w:rPr/>
        <w:t>ꅨ扫留啂硅玥㉺䀯</w:t>
      </w:r>
      <w:r>
        <w:rPr/>
        <w:t>ꥂ</w:t>
      </w:r>
      <w:r>
        <w:rPr/>
        <w:t>䩵爥㴯轶繠쵭칀곂䜥㠷쉪♺䵺湋</w:t>
      </w:r>
      <w:r>
        <w:rPr/>
        <w:t>꤫⸮</w:t>
      </w:r>
      <w:r>
        <w:rPr/>
        <w:t>싍父旂牬䙞敊쉇佄⴦㘱凂轢煉冘洲杲</w:t>
      </w:r>
      <w:r>
        <w:rPr/>
        <w:t>⠰</w:t>
      </w:r>
      <w:r>
        <w:rPr/>
        <w:t>焫</w:t>
      </w:r>
      <w:r>
        <w:rPr/>
        <w:t>꧂⛂</w:t>
      </w:r>
      <w:r>
        <w:rPr/>
        <w:t>绂뾿潄㬹㭔싂땇瀮䑩堹㖘䅁䣎壂싂汪㪩渷ぞ䔰弰㡄ꍳ縲幨</w:t>
      </w:r>
      <w:r>
        <w:rPr/>
        <w:t>⡌</w:t>
      </w:r>
      <w:r>
        <w:rPr/>
        <w:t>恌碘쉰圮掣灉⩏䥆ꅉ㧍䐷쉨䩲礊临歭㮩䑨╨顐깮⫎ꌤ形捩㩭㕭숯灣ꎵ楏瑉捧䩎楨</w:t>
      </w:r>
      <w:r>
        <w:rPr/>
        <w:t>ꔳ</w:t>
      </w:r>
      <w:r>
        <w:rPr/>
        <w:t>⽘湨⶿壍洮㩪啾癣桖칔䍖숬ꏃ싂쉬썲ꎵ떥璬䵕㄰橨⩎塂슱區싂琩깶橎뽟歭偗</w:t>
      </w:r>
      <w:r>
        <w:rPr/>
        <w:t>⡕</w:t>
      </w:r>
      <w:r>
        <w:rPr/>
        <w:t>쉀㑱瑹拍숦쉾</w:t>
      </w:r>
      <w:r>
        <w:rPr/>
        <w:t>꧃</w:t>
      </w:r>
      <w:r>
        <w:rPr/>
        <w:t>䂩⑪⩃乍㑅啷摕溵떏</w:t>
      </w:r>
      <w:r>
        <w:rPr/>
        <w:t>ⴱ</w:t>
      </w:r>
      <w:r>
        <w:rPr/>
        <w:t>㬯╟</w:t>
      </w:r>
      <w:r>
        <w:rPr/>
        <w:t>⣂</w:t>
      </w:r>
      <w:r>
        <w:rPr/>
        <w:t>썰⫂瘪☮幑奔㝞兲恎쉴⭵㝺楘썖쉋䌰瘲녵售⩍⤱⍅䗂倪恱숮딣㮣㪩彊槂織⫂㜥칑恷摬沵쉓⿂䚻</w:t>
      </w:r>
      <w:r>
        <w:rPr/>
        <w:t>꧂</w:t>
      </w:r>
      <w:r>
        <w:rPr/>
        <w:t>溡㫍녖捹縣歯楙⩗呸넳䝨㭨稹긺㝄ꄰ咵夸卣꥔⤴猽煂쉒埃䥲䠱瓍佔呈儴⺵敍┽顙畖摐䩋ㅪ畗橃㍁復떩</w:t>
      </w:r>
      <w:r>
        <w:rPr/>
        <w:t>ꖿ</w:t>
      </w:r>
      <w:r>
        <w:rPr/>
        <w:t>칵戻㉄ꄫ⬴쵠捃쉞⏂穓祰嘦</w:t>
      </w:r>
      <w:r>
        <w:rPr/>
        <w:t>⡏</w:t>
      </w:r>
      <w:r>
        <w:rPr/>
        <w:t>㑈⛂䰷櫍壂ꥳ</w:t>
      </w:r>
      <w:r>
        <w:rPr/>
        <w:t>ⷎ⦘</w:t>
      </w:r>
      <w:r>
        <w:rPr/>
        <w:t>牃橣剔㕟ꍋ쉅稹㵑껂祖㈦숦䛂䕍槂磂灞慷浴䶣♢ꅣ幱뭌</w:t>
      </w:r>
      <w:r>
        <w:rPr/>
        <w:t>ꕺ</w:t>
      </w:r>
      <w:r>
        <w:rPr/>
        <w:t>婦䅑塚佨愥壂무港祉㷂㡯ꥪ䕯歁녁潭樸놩⬪炻믂穯悘潶圫쉤䁩懂犡辬廎輺渤殩싂䙍ꅁ徬噱ꍇ⼫숻</w:t>
      </w:r>
      <w:r>
        <w:rPr/>
        <w:t>ⷂ</w:t>
      </w:r>
      <w:r>
        <w:rPr/>
        <w:t>睙恹뽢呩깏䐨単⭡䔪攫딷숫䙙旎淎⫍싂쉉夭쏂쉶</w:t>
      </w:r>
      <w:r>
        <w:rPr/>
        <w:t>⠽</w:t>
      </w:r>
      <w:r>
        <w:rPr/>
        <w:t>ꍋ쉰楁牬㝗㨭卾瀽쉎䄵걲噧뗂瑆㭍칺縪ꅩ뭄竂쉔딲⑓</w:t>
      </w:r>
      <w:r>
        <w:rPr/>
        <w:t>ⱺ</w:t>
      </w:r>
      <w:r>
        <w:rPr/>
        <w:t>걙奵剒⎵兊恃サ㡁琩습矂</w:t>
      </w:r>
      <w:r>
        <w:rPr/>
        <w:t>ⲵ</w:t>
      </w:r>
      <w:r>
        <w:rPr/>
        <w:t>漥䈸촽╶㴲偭䌲숰┥㥋佉⽒䂣䱅䌶䋂䘰䖩⹘ꅕ숦楸桉奦⥃쉉彠</w:t>
      </w:r>
      <w:r>
        <w:rPr/>
        <w:t>ⵔ</w:t>
      </w:r>
      <w:r>
        <w:rPr/>
        <w:t>甫쵍╁◂⮩捩樹潡潪䥾晹焳ꌩ恒縭ꇃ칠癐栵</w:t>
      </w:r>
      <w:r>
        <w:rPr/>
        <w:t>⣂</w:t>
      </w:r>
      <w:r>
        <w:rPr/>
        <w:t>顪ꄲ⺩딲嚱獘奴橀䆩䫎㛂㒬縣扮䜵瀬慹㑑䍀㨱䝬㘻┻⩶盂喏⻂⶿</w:t>
      </w:r>
      <w:r>
        <w:rPr/>
        <w:t>ꥌ</w:t>
      </w:r>
      <w:r>
        <w:rPr/>
        <w:t>ヂ户㝡숫쉏瑱쉀婭촲奸䣂㘶䢩乞쉄뾏䈹瑋뽶⨰碏兆㍉窿쉖쉥烂佒숪쉔ꏍꥤ⍓椨嗃末㩘㡭쵈䦥塊㫂䀰扙慒轪䋂⩑</w:t>
      </w:r>
      <w:r>
        <w:rPr/>
        <w:t>ⲡ</w:t>
      </w:r>
      <w:r>
        <w:rPr/>
        <w:t>깃䉹㕇䘪䁫畚䑵凎쉤温䵀毂䤰瑀⚥瑶㉒埂딸</w:t>
      </w:r>
      <w:r>
        <w:rPr/>
        <w:t>ⵞ</w:t>
      </w:r>
      <w:r>
        <w:rPr/>
        <w:t>䁫땈쉧婈彟ꄮ꺥⺱땯灹䥂쎬䩂頷に㝾烎㗂䡚䛂娸䜪浠慪ㅸ칥썪佊癯究歉水奇睷슣琴㩞婨梩瑌㡾〉唵ㅭ窻ㄴ根塌慤뗂쉾깰䅸唴摑爊ꍐ䩄幷揂媱佶㑀幟숩뽃⎣䙵뗂彟畖啀砹纻濂뗎녠쎮楒⾿쉟㯂帽㥉䭒싂걣换涩⩍쎬슩䩤㵲</w:t>
      </w:r>
      <w:r>
        <w:rPr/>
        <w:t>ꕚ</w:t>
      </w:r>
      <w:r>
        <w:rPr/>
        <w:t>걲쉒⩒恪╥猲嚬奩圪⹇쉌癘呬쉤⽗</w:t>
      </w:r>
      <w:r>
        <w:rPr/>
        <w:t>ꕞ</w:t>
      </w:r>
      <w:r>
        <w:rPr/>
        <w:t>Ⳃ</w:t>
      </w:r>
      <w:r>
        <w:rPr/>
        <w:t>ꆩ怭쉍牟帪輴놬暘䄪⶿渵潦牕兖싂⩫䭗棂</w:t>
      </w:r>
      <w:r>
        <w:rPr/>
        <w:t>ꥂ</w:t>
      </w:r>
      <w:r>
        <w:rPr/>
        <w:t>摍伩睱깮倴썈么䒱쵤⩆䚘싃沏땇Ⓜꍚ䘹颥檩剃␸漯썪猪ヂꄥ</w:t>
      </w:r>
      <w:r>
        <w:rPr/>
        <w:t>Ⳃ</w:t>
      </w:r>
      <w:r>
        <w:rPr/>
        <w:t>穎敄楓摤繧⾏䱃姂</w:t>
      </w:r>
      <w:r>
        <w:rPr/>
        <w:t>⡱</w:t>
      </w:r>
      <w:r>
        <w:rPr/>
        <w:t>뼤꥙捉땘坓昱ꍬ㍾쉊毂矂슿恱昳兙숪⍪㵸坾⩊䍰ꌸ焷䎣⧍⥳禱甶♒숩㨷埍☲穄㜸睸䔺樸婇ꆣ䝮穉皩䂩橇㶿泂㠬抮煉䉏</w:t>
      </w:r>
      <w:r>
        <w:rPr/>
        <w:t>Ⱪ⛂⫂</w:t>
      </w:r>
      <w:r>
        <w:rPr/>
        <w:t>囂獥楺杷濂갬㘸䊱츰숨㖏癸㐺碡戭ꄵ䉑暘╥⩾䑡歵㵁矂乖껂ꆿ桇繳獗佯熥㜰䐴숪䙞</w:t>
      </w:r>
      <w:r>
        <w:rPr/>
        <w:t>ꤣ⑁</w:t>
      </w:r>
      <w:r>
        <w:rPr/>
        <w:t>颩煇</w:t>
      </w:r>
      <w:r>
        <w:rPr/>
        <w:t>ꔤ</w:t>
      </w:r>
      <w:r>
        <w:rPr/>
        <w:t>枡猺彺㏃ꄥ呩䱲㯂飂弤䛂况㙆囂甽殡䂿䧂咏㪣䍨桶乎瀲䅠揂䑀搯䲏쉀䥡攻㔰偲低⩮㙺칞숱뽅晎㝔圶ꄯ挸ꥯ旂쉘平숣쌨慰㧂⫂㋂湅堮숨⛂㠦楤畉쉵㦡硉祩剹䕷兲쉋䁳䵾䁇숮坱穬쉾⑍쉇䙂쉸⬪㵉否ㅎ㝃♌乘쌸䌥⏂绂䉚噸䪡圽䑙牋戱䍫祠何㈴暵沘哂쉢恣卬䧂柂伱杪䚬淂㋂</w:t>
      </w:r>
      <w:r>
        <w:rPr/>
        <w:t>ⶏ</w:t>
      </w:r>
      <w:r>
        <w:rPr/>
        <w:t>쵤╾穀㫂呆䅢䑬⥌숶汬涩㓎睁䡉⸥坹䴯㠪剬烂䰮쉩槂愩刽江䠵ㅗ䝇䇂瘩單彈䦘뾬穙</w:t>
      </w:r>
      <w:r>
        <w:rPr/>
        <w:t>⣂</w:t>
      </w:r>
      <w:r>
        <w:rPr/>
        <w:t>ꆵ煩넷㝚睦づ䅀쉁╞ㄩ⪱</w:t>
      </w:r>
      <w:r>
        <w:rPr/>
        <w:t>Ⱜ</w:t>
      </w:r>
      <w:r>
        <w:rPr/>
        <w:t>⻃㉎쉲䡩㩴捫睳䛂噎飂⼹䝰升縶ꅳ쉃秂珂쉆乆凂䨣䱓㡠䊬橩圱䗂塁</w:t>
      </w:r>
      <w:r>
        <w:rPr/>
        <w:t>ꦿ</w:t>
      </w:r>
      <w:r>
        <w:rPr/>
        <w:t>助轏癷顁⼭숬쉵堥㜳慭䴤励卲塪䚡啭仂㙥潁䕏㝶칡䥰⎩徏쉈뭭⨨䟂㋎슘盂䙮氥匩斮숥晕쉑♌曂㤻딩쉰䂮発䟂䩨䩡椮ꥴ憬湰䠪摺뭀␣剹쉗棎嫃歌슣烎⩭堽擃숷穨哂幏歙㜫쉓㭃枮假绂␯剳䍇</w:t>
      </w:r>
      <w:r>
        <w:rPr/>
        <w:t>ⱔ</w:t>
      </w:r>
      <w:r>
        <w:rPr/>
        <w:t>䬬⩒泂㣂⑍䱪瑗䝧页桥䌪儰沱䃂숩匯恬拍塮堣⻂㑪瞮照単넺氳栊画䤽ㄩ恣⮩祳䔪㩏恹</w:t>
      </w:r>
      <w:r>
        <w:rPr/>
        <w:t>ꦥ</w:t>
      </w:r>
      <w:r>
        <w:rPr/>
        <w:t>杁ꅎ稳쉄쉒湕゘㩒廂槂轳毂</w:t>
      </w:r>
      <w:r>
        <w:rPr/>
        <w:t>ⵂ⑅⯂</w:t>
      </w:r>
      <w:r>
        <w:rPr/>
        <w:t>忂携摓灰</w:t>
      </w:r>
      <w:r>
        <w:rPr/>
        <w:t>ꤣ</w:t>
      </w:r>
      <w:r>
        <w:rPr/>
        <w:t>ꥱ␣뗂Ⓕ긺辿悩슮潹⑒䚩六敎㍕䭇捷啃輳</w:t>
      </w:r>
      <w:r>
        <w:rPr/>
        <w:t>Ⱪ</w:t>
      </w:r>
      <w:r>
        <w:rPr/>
        <w:t>捲㘯總矂딫妏刣氯湁㊱⍘侩瘫</w:t>
      </w:r>
      <w:r>
        <w:rPr/>
        <w:t>⠯</w:t>
      </w:r>
      <w:r>
        <w:rPr/>
        <w:t>杌颥䵮㋂夽迎浥摆啍妥挥ꥨ싍䐷兮㋂숷슮쉚顅ꌦ怷쵵幢参柂係搹쎵擂儣瑫쉙숮㡭</w:t>
      </w:r>
      <w:r>
        <w:rPr/>
        <w:t>꧂</w:t>
      </w:r>
      <w:r>
        <w:rPr/>
        <w:t>䭄싂䮏獱䤳⪱</w:t>
      </w:r>
      <w:r>
        <w:rPr/>
        <w:t>ⱚ</w:t>
      </w:r>
      <w:r>
        <w:rPr/>
        <w:t>稤啘슡䑅傣啭失껂疩搥䚣딫悬</w:t>
      </w:r>
      <w:r>
        <w:rPr/>
        <w:t>ꕮ</w:t>
      </w:r>
      <w:r>
        <w:rPr/>
        <w:t>䁞쉍⩀깃禱橣╅⭡슥汳泂ꆿ櫂䱧쉃䁶䐴䅚禱딩⩠⯂体☤㫂䮵뭘⑎썔긴去煬䱏䙃儭㪬㶩㝙㩕쉪깊ꅋ桴</w:t>
      </w:r>
      <w:r>
        <w:rPr/>
        <w:t>ⶻ</w:t>
      </w:r>
      <w:r>
        <w:rPr/>
        <w:t>㍤☦夻⥩顲</w:t>
      </w:r>
      <w:r>
        <w:rPr/>
        <w:t>ⲏ</w:t>
      </w:r>
      <w:r>
        <w:rPr/>
        <w:t>杌슥⨷婋瀰ꅀ戣䅇摶㕧扌ㅂ噠⑯</w:t>
      </w:r>
      <w:r>
        <w:rPr/>
        <w:t>ꗂ</w:t>
      </w:r>
      <w:r>
        <w:rPr/>
        <w:t>畁併숶쉀껃⧂媻潺县惂䩆ㅠ睑憬浓獶栮充睥穊傘⑇珂녣⨴框䈺吽顮噰⾥槎吮ꇂ售婇숣挸痂潁削㩶㓃檱⨵뽪啸獇䘺쉡㍗슮獧쉷㤸息䭯敍䱱汰啐妿奥䱰⹭╁⹚㝤欱싎㎘瀬欸㑟䭷䐱쉃癊숭䩂♀⎬䔤䝏佊╦䥓幰뿍껃숬숯䋂⤲㫃䨯뇂⽞扶묥摓㇂㴲쉐</w:t>
      </w:r>
      <w:r>
        <w:rPr/>
        <w:t>ꥍ</w:t>
      </w:r>
      <w:r>
        <w:rPr/>
        <w:t>㣂녡䕺䁢䃍칩洳뭁偰磂䖘䦡硌⭢슘影♔灁숮㵪</w:t>
      </w:r>
      <w:r>
        <w:rPr/>
        <w:t>ⰸ</w:t>
      </w:r>
      <w:r>
        <w:rPr/>
        <w:t>幔晑䑡浒</w:t>
      </w:r>
      <w:r>
        <w:rPr/>
        <w:t>Ȿ</w:t>
      </w:r>
      <w:r>
        <w:rPr/>
        <w:t>穀兓깣暩䡄並뭨쉚淂䕇梮杲幆琺冿繖싂掻⍂睍皣㙞쉎㩥廎彊暩䂡牒녌싂쉆懂싂䈱</w:t>
      </w:r>
      <w:r>
        <w:rPr/>
        <w:t>⠪</w:t>
      </w:r>
      <w:r>
        <w:rPr/>
        <w:t>輤믍</w:t>
      </w:r>
      <w:r>
        <w:rPr/>
        <w:t>⡒</w:t>
      </w:r>
      <w:r>
        <w:rPr/>
        <w:t>椭㑗쉉䴺䩏⵬媏徥毎硾瓂ꆵ捅〱敠眬쉇숴彀㴤⽣䝄ꍺ塡癒娬匮䳍抩뭃矂㍵▵䘫呅牘纩慔才壂ꥠ奥䕡捔깧</w:t>
      </w:r>
      <w:r>
        <w:rPr/>
        <w:t>ꕓ</w:t>
      </w:r>
      <w:r>
        <w:rPr/>
        <w:t>쉭촬爽쉪칱䝭伨䞵쌩싍䜥杤煵ꇂ</w:t>
      </w:r>
      <w:r>
        <w:rPr/>
        <w:t>⠪</w:t>
      </w:r>
      <w:r>
        <w:rPr/>
        <w:t>ꄨ땬ꆮꅖ㉑卖䥆偡㡏䥷悿煆牀㟂㇍䫂怺曂塹氵㔪儥</w:t>
      </w:r>
      <w:r>
        <w:rPr/>
        <w:t>ꕪ</w:t>
      </w:r>
      <w:r>
        <w:rPr/>
        <w:t>轸ꍣ呴轨숰瑎뾥㥖</w:t>
      </w:r>
      <w:r>
        <w:rPr/>
        <w:t>ꖩ</w:t>
      </w:r>
      <w:r>
        <w:rPr/>
        <w:t>㛂央画樽쉢㝉杸吹걪㉰╰⩷싎쉏</w:t>
      </w:r>
      <w:r>
        <w:rPr/>
        <w:t>ꦩꕪ</w:t>
      </w:r>
      <w:r>
        <w:rPr/>
        <w:t>뽲䠹啥乆츬横戱务焺숯꺮쉺氥乍摧浵顖唥䃂쉡쉊医쉳硧圹뾻㭊䠩祍仂杙거睴恡견⏂⺿物敓冱䅩썰䆩뼪太穔䡭㈊ꥵ彣畧権祓</w:t>
      </w:r>
      <w:r>
        <w:rPr/>
        <w:t>ꗂ</w:t>
      </w:r>
      <w:r>
        <w:rPr/>
        <w:t>嘹걪祔㡭䕺䁱칀橧敁㐮輩긯獅땊祷偯桺潊깨圣ꌳ㔰䕱海䁧党其⽧Ⓜ숺䀭䩑䕐呂</w:t>
      </w:r>
      <w:r>
        <w:rPr/>
        <w:t>⡋</w:t>
      </w:r>
      <w:r>
        <w:rPr/>
        <w:t>穕偈噴睞嚮煢쏂頭滂䝒</w:t>
      </w:r>
      <w:r>
        <w:rPr/>
        <w:t>ⱘ</w:t>
      </w:r>
      <w:r>
        <w:rPr/>
        <w:t>䕑彦䱣</w:t>
      </w:r>
      <w:r>
        <w:rPr/>
        <w:t>꧂</w:t>
      </w:r>
      <w:r>
        <w:rPr/>
        <w:t>㴨係協ㅄ坟怪⵨⑓</w:t>
      </w:r>
      <w:r>
        <w:rPr/>
        <w:t>ꕪ</w:t>
      </w:r>
      <w:r>
        <w:rPr/>
        <w:t>숸瘪䄣뽺䙓⍬瑹♪䅫塤쵎漽喘八吵떻䙮彾车숷妬扬숥♹</w:t>
      </w:r>
      <w:r>
        <w:rPr/>
        <w:t>ꤽ</w:t>
      </w:r>
      <w:r>
        <w:rPr/>
        <w:t>䄩ꌮ昶摭⩄睎恑䉅杈䡀ォ䭹懂獇楴㪏䇂埂湹杔䅅兠㈣猴杞佘轳㓂</w:t>
      </w:r>
      <w:r>
        <w:rPr/>
        <w:t>ꤷ</w:t>
      </w:r>
      <w:r>
        <w:rPr/>
        <w:t>ꅠ</w:t>
      </w:r>
      <w:r>
        <w:rPr/>
        <w:t>꧍</w:t>
      </w:r>
      <w:r>
        <w:rPr/>
        <w:t>楆车惂숯搰䥸啴녟쎏皻⹉㚡䄷姎쉄䞩睠뾥⍷噧瀰☸㭐싂㈸녍䨬娴쉙쵪杧浳砥쉥⒮圽쉶㏂剘洰䍤故佋潎㨣깳ꌵ䭊걺ꥩ숴㠱쉌ノ싂噵懂㭱</w:t>
      </w:r>
      <w:r>
        <w:rPr/>
        <w:t>ꦥ⥂</w:t>
      </w:r>
      <w:r>
        <w:rPr/>
        <w:t>쉄潑泂␪儰へ橌䛂幩⌤牊兞啀彬呧敾쵁䍃슻汚촱슡숳⫎⺡⥎⼪쉡䅫</w:t>
      </w:r>
      <w:r>
        <w:rPr/>
        <w:t>ⵚ</w:t>
      </w:r>
      <w:r>
        <w:rPr/>
        <w:t>栴쵡슮坖걬깇䠲戻獨쉴剸弶䍕皻泂⥓</w:t>
      </w:r>
      <w:r>
        <w:rPr/>
        <w:t>ꤪ</w:t>
      </w:r>
      <w:r>
        <w:rPr/>
        <w:t>놣址彉恥䅖␻</w:t>
      </w:r>
      <w:r>
        <w:rPr/>
        <w:t>ꔽ</w:t>
      </w:r>
      <w:r>
        <w:rPr/>
        <w:t>珂飂棂슩㥹洩㘺牢吲恖汚㑠䑄ꌽꥵ</w:t>
      </w:r>
      <w:r>
        <w:rPr/>
        <w:t>⠱</w:t>
      </w:r>
      <w:r>
        <w:rPr/>
        <w:t>燂⩊╷㓎㊥殏㷂㩡湈䝂쌱湣뽁彋䪥歱祪柂⩱桾兴淃싂쉃墩瀬丮</w:t>
      </w:r>
      <w:r>
        <w:rPr/>
        <w:t>ⳂⰬ</w:t>
      </w:r>
      <w:r>
        <w:rPr/>
        <w:t>练갱䈪牋뼸㙯ヂ쌨扯㘪砨昣之</w:t>
      </w:r>
      <w:r>
        <w:rPr/>
        <w:t>ⰶ</w:t>
      </w:r>
      <w:r>
        <w:rPr/>
        <w:t>䯂癞뽇츮祢쉆㙑啰╅</w:t>
      </w:r>
      <w:r>
        <w:rPr/>
        <w:t>⠣</w:t>
      </w:r>
      <w:r>
        <w:rPr/>
        <w:t>䍌슥䉗瞿⎩㙓椤䈹杪䄪㦩歞喩䁇⩦摚싂䩣</w:t>
      </w:r>
      <w:r>
        <w:rPr/>
        <w:t>ⷂ</w:t>
      </w:r>
      <w:r>
        <w:rPr/>
        <w:t>갬춮슘㜳ㆩ㴶㉱晩斩⌱祲栻ꅳ整쉴쉲顩슘땐㐤畵</w:t>
      </w:r>
      <w:r>
        <w:rPr/>
        <w:t>ꔨ</w:t>
      </w:r>
      <w:r>
        <w:rPr/>
        <w:t>㯂쉫㝕匪殩㵋㝥췂媵뾻㩞漥㥔测剦欭啸㖬睖숦歇桘䝃㉀㤱츸䭱쵪</w:t>
      </w:r>
      <w:r>
        <w:rPr/>
        <w:t>ꤲ</w:t>
      </w:r>
      <w:r>
        <w:rPr/>
        <w:t>㴰싂檬썉⹭灾㠮璏娲㠣⾻깋嘵ꌤ뽯繊幇漬쉴媬</w:t>
      </w:r>
      <w:r>
        <w:rPr/>
        <w:t>Ⱘ</w:t>
      </w:r>
      <w:r>
        <w:rPr/>
        <w:t>禵㬮㈴땖癋⪿悡彂顙ꍘ憿砳稴뗂獯癟噋㖡啉晇獶究ㅸ䈹묳⬮ꅫ夵뽩ㄻꌫ㭧䘩</w:t>
      </w:r>
      <w:r>
        <w:rPr/>
        <w:t>⡪</w:t>
      </w:r>
      <w:r>
        <w:rPr/>
        <w:t>樻昤偑桁片숣㎣空㵢禮⸤⥕晫䅍싂慉溿砶頴</w:t>
      </w:r>
      <w:r>
        <w:rPr/>
        <w:t>ꕤ</w:t>
      </w:r>
      <w:r>
        <w:rPr/>
        <w:t>余䠤䬤慨숷兲⬪䅯</w:t>
      </w:r>
      <w:r>
        <w:rPr/>
        <w:t>ⱁ</w:t>
      </w:r>
      <w:r>
        <w:rPr/>
        <w:t>琰ヂ쉶䛂컎氯䯂☪썩격</w:t>
      </w:r>
      <w:r>
        <w:rPr/>
        <w:t>ꤹ</w:t>
      </w:r>
      <w:r>
        <w:rPr/>
        <w:t>幁焯䡠䱠䭘⥱㉉쉴嫍싂䁉䭌썳怰㩾</w:t>
      </w:r>
      <w:r>
        <w:rPr/>
        <w:t>ⵒ</w:t>
      </w:r>
      <w:r>
        <w:rPr/>
        <w:t>ꅴ渨</w:t>
      </w:r>
      <w:r>
        <w:rPr/>
        <w:t>ⵁ</w:t>
      </w:r>
      <w:r>
        <w:rPr/>
        <w:t>灃ꥮ</w:t>
      </w:r>
      <w:r>
        <w:rPr/>
        <w:t>⠨</w:t>
      </w:r>
      <w:r>
        <w:rPr/>
        <w:t>ꦵ</w:t>
      </w:r>
      <w:r>
        <w:rPr/>
        <w:t>쉇卦⒩쵭슣㉠䵊砮숪쉶儹嘺磂䌺恏牺呦╞慳猊圪</w:t>
      </w:r>
      <w:r>
        <w:rPr/>
        <w:t>ꥅ</w:t>
      </w:r>
      <w:r>
        <w:rPr/>
        <w:t>䥭㩣嫂䔬⸴㤳慫ネ</w:t>
      </w:r>
      <w:r>
        <w:rPr/>
        <w:t>ꕎ</w:t>
      </w:r>
      <w:r>
        <w:rPr/>
        <w:t>싂湪㡾䂵ꅇ슥쉏祅㖏桓╌㋂坹楺䄺刴䅋숬轓硖攻吵狎步㑢䨬⸲由⽴䔥慹䙭獖溮뭷頱</w:t>
      </w:r>
      <w:r>
        <w:rPr/>
        <w:t>ꕪ</w:t>
      </w:r>
      <w:r>
        <w:rPr/>
        <w:t>㫃</w:t>
      </w:r>
      <w:r>
        <w:rPr/>
        <w:t>ⰳ</w:t>
      </w:r>
      <w:r>
        <w:rPr/>
        <w:t>啯ꥫ⭕桉ㅋ⩭吤</w:t>
      </w:r>
      <w:r>
        <w:rPr/>
        <w:t>ꤲ</w:t>
      </w:r>
      <w:r>
        <w:rPr/>
        <w:t>㶬⤱怲ꍦ涘⑱彗塆</w:t>
      </w:r>
      <w:r>
        <w:rPr/>
        <w:t>Ⱪ</w:t>
      </w:r>
      <w:r>
        <w:rPr/>
        <w:t>⽚㔩乕瑗䵍</w:t>
      </w:r>
      <w:r>
        <w:rPr/>
        <w:t>ꗂ</w:t>
      </w:r>
      <w:r>
        <w:rPr/>
        <w:t>㵳猰</w:t>
      </w:r>
      <w:r>
        <w:rPr/>
        <w:t>ꥇ</w:t>
      </w:r>
      <w:r>
        <w:rPr/>
        <w:t>㌪䉚掩䁫㈹䝣祓浬</w:t>
      </w:r>
      <w:r>
        <w:rPr/>
        <w:t>ꥉ</w:t>
      </w:r>
      <w:r>
        <w:rPr/>
        <w:t>楬呑琰匪ꥦ깬숤䩰縷习싂䆬畘䳎㌩捥䁧</w:t>
      </w:r>
      <w:r>
        <w:rPr/>
        <w:t>ꥂ</w:t>
      </w:r>
      <w:r>
        <w:rPr/>
        <w:t>榣浳䳂㤦㔬䶥⩘䍦䙦㓂獩矂갶搳⑒䙳嘵汋쉦숭숯㩑ꄦ彮캥䑯㔻痃䐬祈獨㆏敎㴷䈯渦䍖⹭瑲䝂恐⯎奾⥙껂繐ꍙ숮</w:t>
      </w:r>
      <w:r>
        <w:rPr/>
        <w:t>ꔽ</w:t>
      </w:r>
      <w:r>
        <w:rPr/>
        <w:t>ꍈ⦘슻쵕뽍祗</w:t>
      </w:r>
      <w:r>
        <w:rPr/>
        <w:t>ꕸ⫂</w:t>
      </w:r>
      <w:r>
        <w:rPr/>
        <w:t>䴥潫⪮樥쉇⬫⩥䴤╉乳扈祰㭐煌竃♩슩⹇矂숵伪㵌㍬⸺뗂輵兓</w:t>
      </w:r>
      <w:r>
        <w:rPr/>
        <w:t>Ⱝ</w:t>
      </w:r>
      <w:r>
        <w:rPr/>
        <w:t>猣噷싃⚩咣哂歊彀揍䕐⹰兪熱쵣繇䍀砺</w:t>
      </w:r>
      <w:r>
        <w:rPr/>
        <w:t>ꗂ</w:t>
      </w:r>
      <w:r>
        <w:rPr/>
        <w:t>㜳</w:t>
      </w:r>
      <w:r>
        <w:rPr/>
        <w:t>ⷂ</w:t>
      </w:r>
      <w:r>
        <w:rPr/>
        <w:t>캿颡截㢵桬䢥桡桎玮䁤䵇촸슡꧎⽈堻樯䧂뽥⼭颡⵺懃浙潱摠㐲桯〬䤻녟乗숩⍨嫂ꎘ佫殬啖㡩쉶뽀䵌獡㠷ꌸ熏扊撣⌭棂⬥</w:t>
      </w:r>
      <w:r>
        <w:rPr/>
        <w:t>ꖮ</w:t>
      </w:r>
      <w:r>
        <w:rPr/>
        <w:t>帪佃</w:t>
      </w:r>
      <w:r>
        <w:rPr/>
        <w:t>⡍</w:t>
      </w:r>
      <w:r>
        <w:rPr/>
        <w:t>䓎⪘싂轳睎숲⒱⪥档쉴溩䤭唺捈숽眶竂ꥤ䛂戻姎淂╀䈷⍀䤪</w:t>
      </w:r>
      <w:r>
        <w:rPr/>
        <w:t>ⷎꕞ</w:t>
      </w:r>
      <w:r>
        <w:rPr/>
        <w:t>儶䡣眨严ꌪ旂頤唫窻捀轆囎瀽瑹愫稵쉀璻澥䅵꥚前㴤䋂놘砬呋䱣忂쉳佋轴呇㍥神㊬桧⏂ꥣ⭟绂⩔싂䳎浙⸫</w:t>
      </w:r>
      <w:r>
        <w:rPr/>
        <w:t>ꕊ</w:t>
      </w:r>
      <w:r>
        <w:rPr/>
        <w:t>ꥤ슿乀沣涿뼨슩䩯뾱灂깆⦣䬬䡣珂坌┰䭗ꍍ⩸㉥坸䘪硵吴堸摠⩊⭒医ꎿ桒㐷숪☫껎♫㭸楷旂横泂♅⌵䈱䘤䕉㎩㤹⪬ꍂ坌噸婅䜱㖿疘偘眳竂渺杘쉟⪿兰游䏂抱꺩䤮估噞䱋皩ꍍ쉅夫剱쉖匷</w:t>
      </w:r>
      <w:r>
        <w:rPr/>
        <w:t>ꤱ</w:t>
      </w:r>
      <w:r>
        <w:rPr/>
        <w:t>Ⳃ</w:t>
      </w:r>
      <w:r>
        <w:rPr/>
        <w:t>싂幀ꆵ丱活㵎땢に䑄瓍㤲弭㏂係⚬뭞夺슩猤㝃穊䱞ㄪ</w:t>
      </w:r>
      <w:r>
        <w:rPr/>
        <w:t>⠲</w:t>
      </w:r>
      <w:r>
        <w:rPr/>
        <w:t>啉㛃숯畕네</w:t>
      </w:r>
      <w:r>
        <w:rPr/>
        <w:t>ⱗ</w:t>
      </w:r>
      <w:r>
        <w:rPr/>
        <w:t>批琲싂쉀쉯뽊䌤恧╱繦썹㕨</w:t>
      </w:r>
      <w:r>
        <w:rPr/>
        <w:t>ꤤ</w:t>
      </w:r>
      <w:r>
        <w:rPr/>
        <w:t>奉긷싂䍃쉮숰穁㐰䃂쉯呟㐩牮熵쵫</w:t>
      </w:r>
      <w:r>
        <w:rPr/>
        <w:t>ⵞ⩱</w:t>
      </w:r>
      <w:r>
        <w:rPr/>
        <w:t>辮㥚쉺⬨䩬䬮</w:t>
      </w:r>
      <w:r>
        <w:rPr/>
        <w:t>⡉</w:t>
      </w:r>
      <w:r>
        <w:rPr/>
        <w:t>灤♞泂涏쉠剨捓㑃뿂䌲奅</w:t>
      </w:r>
      <w:r>
        <w:rPr/>
        <w:t>꧂</w:t>
      </w:r>
      <w:r>
        <w:rPr/>
        <w:t>磂瀮湳⽺捀暱쉇</w:t>
      </w:r>
      <w:r>
        <w:rPr/>
        <w:t>ꕬ</w:t>
      </w:r>
      <w:r>
        <w:rPr/>
        <w:t>뽑歸㎱䴊戬场掬捩⫂</w:t>
      </w:r>
      <w:r>
        <w:rPr/>
        <w:t>⣂</w:t>
      </w:r>
      <w:r>
        <w:rPr/>
        <w:t>䡖爲곎쉘쉅䜪歲㈸樵숱䫂䁍癍仂㑵偧㕩䄦</w:t>
      </w:r>
      <w:r>
        <w:rPr/>
        <w:t>꧃</w:t>
      </w:r>
      <w:r>
        <w:rPr/>
        <w:t>䉳ꥡ놏쵴쉶䠮⩗愦ꍣ쉨칡砭漪䢵硑昻☯쉡瀬䞥偾䕬砦擂佴癏</w:t>
      </w:r>
      <w:r>
        <w:rPr/>
        <w:t>ꕾꥈ</w:t>
      </w:r>
      <w:r>
        <w:rPr/>
        <w:t>䯂쉣넦♢歵</w:t>
      </w:r>
      <w:r>
        <w:rPr/>
        <w:t>⢬</w:t>
      </w:r>
      <w:r>
        <w:rPr/>
        <w:t>敵去仂䑖六깄䍫칺䘮ꎥ癞䀻┥</w:t>
      </w:r>
      <w:r>
        <w:rPr/>
        <w:t>ꤱ</w:t>
      </w:r>
      <w:r>
        <w:rPr/>
        <w:t>㬣票燎摄⫂砽兹쎘⑖敱㑳呇㥕♟揃潱轋慩묵䍒䅞瘦</w:t>
      </w:r>
      <w:r>
        <w:rPr/>
        <w:t>ꦬ</w:t>
      </w:r>
      <w:r>
        <w:rPr/>
        <w:t>别䙢湟吩硊䑒䐴颵䵤뼰攪心⵷䭥㙱滂栶瓂♕即ꥳ⿂싂呔䨽ꥤ⫍쉢绂類㥤呅䙗歬䀸</w:t>
      </w:r>
      <w:r>
        <w:rPr/>
        <w:t>⢱</w:t>
      </w:r>
      <w:r>
        <w:rPr/>
        <w:t>㥕㥚⑤偫囂㙵쉳⽯ㅃ깟싂朽摸縩숪녘澏頽榬쉧獰碻穢殬㪮䬥潱쉫昭쉑땧剧䑎쉲㴷爵ꥢ弹뭙你싍澥슥⭌琸偱㙢㍐怸슱䭘쵥窏䐰祾㩃䰸㥺娹묯꥖䭒</w:t>
      </w:r>
      <w:r>
        <w:rPr/>
        <w:t>⡱</w:t>
      </w:r>
      <w:r>
        <w:rPr/>
        <w:t>쉥捗⾏숥殩쉕䵊㥈걏愯徱䱆㵃怶쉣녊眦䝶穮꥞攵숨睱橣穬块咩䪩싂瘵</w:t>
      </w:r>
      <w:r>
        <w:rPr/>
        <w:t>ꖥ</w:t>
      </w:r>
      <w:r>
        <w:rPr/>
        <w:t>䀤匸싂㥎♈꥾湁쉩㗂넳朶깞쉃橪幯啔頱呔兩迂匰싂漸歸顢⮣橍䨱</w:t>
      </w:r>
      <w:r>
        <w:rPr/>
        <w:t>ⰺ</w:t>
      </w:r>
      <w:r>
        <w:rPr/>
        <w:t>쉾渵깺牨</w:t>
      </w:r>
      <w:r>
        <w:rPr/>
        <w:t>ꕓ</w:t>
      </w:r>
      <w:r>
        <w:rPr/>
        <w:t>縵坧⨵䡐噤ㅬ㭺⮵疻쎵攭瑟⪩矂姂䁤晞睳娷塈晶쉦㇂椥恩䬰垮⩡쉞뭏甲橗⬦吽樰㵘</w:t>
      </w:r>
      <w:r>
        <w:rPr/>
        <w:t>ⴥ</w:t>
      </w:r>
      <w:r>
        <w:rPr/>
        <w:t>㘶䢿乕瑖歗䥥䑹傮쉖杚ヂ梱恆䐽璡꥙咘卩佟㷂숸⹓</w:t>
      </w:r>
      <w:r>
        <w:rPr/>
        <w:t>⡲</w:t>
      </w:r>
      <w:r>
        <w:rPr/>
        <w:t>汪⽠怦䅸쉏抮扪㩾칏䥷獴</w:t>
      </w:r>
      <w:r>
        <w:rPr/>
        <w:t>ꥐ</w:t>
      </w:r>
      <w:r>
        <w:rPr/>
        <w:t>쉒ꏂ촰</w:t>
      </w:r>
      <w:r>
        <w:rPr/>
        <w:t>ꕘ</w:t>
      </w:r>
      <w:r>
        <w:rPr/>
        <w:t>썴䅚묯呥춿넣儲䡗潓晭㭯烍쉖㑏汩礸㡔爤繰㵁硳컂딩䅐縮䵀䚱䤤⹔汑䆡〉櫂杧㑄䢻瞿焷⭘䠬䭋䙶숮쉲呐塣ꎩ⬻</w:t>
      </w:r>
      <w:r>
        <w:rPr/>
        <w:t>ꗃ</w:t>
      </w:r>
      <w:r>
        <w:rPr/>
        <w:t>㶥뾘쉊쉘슻塅樽㵙䴷</w:t>
      </w:r>
      <w:r>
        <w:rPr/>
        <w:t>⠹</w:t>
      </w:r>
      <w:r>
        <w:rPr/>
        <w:t>槎㐻</w:t>
      </w:r>
      <w:r>
        <w:rPr/>
        <w:t>ꕺ</w:t>
      </w:r>
      <w:r>
        <w:rPr/>
        <w:t>칆㦵䡎摐灄䥅幐츱⹥╙湡뇂㵔项ꌹぬ夤摊䌦䘺晢딱〬瘳쉣䐴䉩㚡뭕㵗ㅩ⸴恠묩咡辩</w:t>
      </w:r>
      <w:r>
        <w:rPr/>
        <w:t>Ⱛ</w:t>
      </w:r>
      <w:r>
        <w:rPr/>
        <w:t>갻乁╩㠨慃㴺刴ꍥ啬♯奯仂䎣⩃息噗㩠䵗睧</w:t>
      </w:r>
      <w:r>
        <w:rPr/>
        <w:t>Ⳃ</w:t>
      </w:r>
      <w:r>
        <w:rPr/>
        <w:t>㩫㭣攦帬矂②ꍸ⧂⨺딱懂坎놘墮</w:t>
      </w:r>
      <w:r>
        <w:rPr/>
        <w:t>ⴽ</w:t>
      </w:r>
      <w:r>
        <w:rPr/>
        <w:t>췂祠뮡䉍汧危䙴卞䩱ꥫ</w:t>
      </w:r>
      <w:r>
        <w:rPr/>
        <w:t>ꤽ</w:t>
      </w:r>
      <w:r>
        <w:rPr/>
        <w:t>歇彌칶暣励䘤</w:t>
      </w:r>
      <w:r>
        <w:rPr/>
        <w:t>ꥇ</w:t>
      </w:r>
      <w:r>
        <w:rPr/>
        <w:t>迎䬰⑫業䎿稻敹桠</w:t>
      </w:r>
      <w:r>
        <w:rPr/>
        <w:t>ⱘ</w:t>
      </w:r>
      <w:r>
        <w:rPr/>
        <w:t>츴぀即䙗싂쉕⍘縩欹㍬䱞싃</w:t>
      </w:r>
      <w:r>
        <w:rPr/>
        <w:t>ꦿ</w:t>
      </w:r>
      <w:r>
        <w:rPr/>
        <w:t>伱氊䧂껃㉏쉣㝷㈪䙁潌焳숷曃⬵彍싂쉠㤲걔捴㦘⺵⭺穂接䭥䥵獄毂슡䤫橱</w:t>
      </w:r>
      <w:r>
        <w:rPr/>
        <w:t>ꤰ</w:t>
      </w:r>
      <w:r>
        <w:rPr/>
        <w:t>쉈灸䱶꥚䉞奓㌤쉓低旂扁輪䅪牍え参䩸뽔㙙毎奒</w:t>
      </w:r>
      <w:r>
        <w:rPr/>
        <w:t>ⵣ</w:t>
      </w:r>
      <w:r>
        <w:rPr/>
        <w:t>숤獾䖏䢵婦䪡㝵녫䡤⹕汏⥭숬䦮뼥暮灘眨塟湲壃䤪</w:t>
      </w:r>
      <w:r>
        <w:rPr/>
        <w:t>Ɒ</w:t>
      </w:r>
      <w:r>
        <w:rPr/>
        <w:t>습♠쉅噇㥲㙪〩㵺坌㜳悿䞮慺帵칳睌煔彪깡㉅긷䦏剃摠䙰㜱睵䜵硢㑈넱告䕫瓂擂ꥢꍇ㑈盂啺䥂䢣狂祂煷⻃䡎㏂䱐娣碮橠栽潖䧂긽呙彬坲畩㌮쉀뿂숬㍢愪曍⛂꥗䔥䀥</w:t>
      </w:r>
      <w:r>
        <w:rPr/>
        <w:t>ꤸ</w:t>
      </w:r>
      <w:r>
        <w:rPr/>
        <w:t>㩗恓坖呫㡓⵬</w:t>
      </w:r>
      <w:r>
        <w:rPr/>
        <w:t>Ⳃ</w:t>
      </w:r>
      <w:r>
        <w:rPr/>
        <w:t>拂䁮숸㌭⬪⨪昦㨨쉯参㷂㥶汧牏⧂旂⩖슿⨯升䰸쵩䱧輽杇䞱㵅䜷⩭扬皏녅楳噴嫂ꅐ㮏㖻㴸砮呉澏숨䬣뭢怵㐭痃뭡⯂䕰</w:t>
      </w:r>
      <w:r>
        <w:rPr/>
        <w:t>ꥆ</w:t>
      </w:r>
      <w:r>
        <w:rPr/>
        <w:t>䘸奄桑挩쉎┣칶㡕塷晱뇂啤㍈쉅犩呡䛂䄽슮쉅ㄤ㵬㘱梥慢㉓杞洯䳂㜹</w:t>
      </w:r>
      <w:r>
        <w:rPr/>
        <w:t>ⰳ</w:t>
      </w:r>
      <w:r>
        <w:rPr/>
        <w:t>ꤪ</w:t>
      </w:r>
      <w:r>
        <w:rPr/>
        <w:t>愪䣍扇戻穠䑁习瑰痃烂쉎䨲</w:t>
      </w:r>
      <w:r>
        <w:rPr/>
        <w:t>ꥂ</w:t>
      </w:r>
      <w:r>
        <w:rPr/>
        <w:t>䀭浘勂歂樣숤湮卬轥㛂䙴⽶牶䚥◍㬽剒柂噔頲㛂祒숴氥슩쏂璘춏擂䘽싂⼷癱㕸ㅕ扙㥖촸㕎䙯㴯㕀⫂䝾㬪坖⌺⬫轷佲䍧♤㙬䓂䭡㑄쉌⧍䩰⨸</w:t>
      </w:r>
      <w:r>
        <w:rPr/>
        <w:t>ꥐ</w:t>
      </w:r>
      <w:r>
        <w:rPr/>
        <w:t>깔썦⹲㩖㡐䥄敶䵱楂</w:t>
      </w:r>
      <w:r>
        <w:rPr/>
        <w:t>ꥁ</w:t>
      </w:r>
      <w:r>
        <w:rPr/>
        <w:t>啟㢿䵯싂扫卟㩥牊坉抣䩄㩘쉴湧繅╙⩷갽ꥡ亡呮轀ꥸ獆穋套辵弬싂浐⛍♎ꥷ</w:t>
      </w:r>
      <w:r>
        <w:rPr/>
        <w:t>ꤨ</w:t>
      </w:r>
      <w:r>
        <w:rPr/>
        <w:t>畇쉬</w:t>
      </w:r>
      <w:r>
        <w:rPr/>
        <w:t>꧂</w:t>
      </w:r>
      <w:r>
        <w:rPr/>
        <w:t>棍摎⽓땊䲩쉥㌹깮渽爸쉒▏䴽뭴㡔䇂棂䌪뽌쉱</w:t>
      </w:r>
      <w:r>
        <w:rPr/>
        <w:t>ꔪ</w:t>
      </w:r>
      <w:r>
        <w:rPr/>
        <w:t>獋怶쉡弽쉱砺숲卐</w:t>
      </w:r>
      <w:r>
        <w:rPr/>
        <w:t>ꕢ</w:t>
      </w:r>
      <w:r>
        <w:rPr/>
        <w:t>核䡾㝮睉ㅇ⸺䶻⵪⸱桤懍췍㵨㋂䱴</w:t>
      </w:r>
      <w:r>
        <w:rPr/>
        <w:t>ⷂ</w:t>
      </w:r>
      <w:r>
        <w:rPr/>
        <w:t>ⴣⓂ</w:t>
      </w:r>
      <w:r>
        <w:rPr/>
        <w:t>걢扵愪숽扂潇㭢䖻㫂</w:t>
      </w:r>
      <w:r>
        <w:rPr/>
        <w:t>ꤳ⑬</w:t>
      </w:r>
      <w:r>
        <w:rPr/>
        <w:t>㐲䉡勂䕀助捪⩔㔫ꌲ녕啣煕⎩敌䰵칖촵〲捧㷃曂㜺瑾쉦竂ꄳ쉘磂싂㢱呕⭬⽇</w:t>
      </w:r>
      <w:r>
        <w:rPr/>
        <w:t>ꕊ</w:t>
      </w:r>
      <w:r>
        <w:rPr/>
        <w:t>쉁㭷쉗䙭湹䯂䝊⨭砬来칍ꍋ枩䥮</w:t>
      </w:r>
      <w:r>
        <w:rPr/>
        <w:t>Ⱳ</w:t>
      </w:r>
      <w:r>
        <w:rPr/>
        <w:t>㦘ꄥ⨶ꄩ田儫牥妏汔典쉧쉔⥲磂䞻⚩⴯␣⌷灞渹枮쵖呖悻깫㴹♈瀭湞⨳ㅋ춱숶摚瑁</w:t>
      </w:r>
      <w:r>
        <w:rPr/>
        <w:t>ꦱ</w:t>
      </w:r>
      <w:r>
        <w:rPr/>
        <w:t>䋍䐭敶嘤祧参猊所牂扬넵쵺䉭숺⎩쵁깧넸</w:t>
      </w:r>
      <w:r>
        <w:rPr/>
        <w:t>⢱</w:t>
      </w:r>
      <w:r>
        <w:rPr/>
        <w:t>⽇响泃㠨</w:t>
      </w:r>
      <w:r>
        <w:rPr/>
        <w:t>ꕾ</w:t>
      </w:r>
      <w:r>
        <w:rPr/>
        <w:t>㡒䤻䒱䈯쉚弪뼣</w:t>
      </w:r>
      <w:r>
        <w:rPr/>
        <w:t>ⱑ</w:t>
      </w:r>
      <w:r>
        <w:rPr/>
        <w:t>㠫畚㓂䅍栭싂⭏쉘⥭稷总㨮</w:t>
      </w:r>
      <w:r>
        <w:rPr/>
        <w:t>ⴰꤥ</w:t>
      </w:r>
      <w:r>
        <w:rPr/>
        <w:t>幚橣㝉싂捫䉺㭚깺䅳썇뭓믂楥暵㮻求⥣㎩つ䭦㭠썾䣃넸䉣䁮⫂扡㡁珃彐</w:t>
      </w:r>
      <w:r>
        <w:rPr/>
        <w:t>꧂</w:t>
      </w:r>
      <w:r>
        <w:rPr/>
        <w:t>㌴쉒슏䒡煏䍷◂偢</w:t>
      </w:r>
      <w:r>
        <w:rPr/>
        <w:t>ꖻ</w:t>
      </w:r>
      <w:r>
        <w:rPr/>
        <w:t>⽎灺뾩⑦뼺⨸奓䥢㈲①圫⛂奞⸸溥슡搦疥煓畦櫂䑫㗍丹㐹</w:t>
      </w:r>
      <w:r>
        <w:rPr/>
        <w:t>Ⳃ</w:t>
      </w:r>
      <w:r>
        <w:rPr/>
        <w:t>救䋍〵㭖⩶䁉秎決숱嗂䱏奊烂┪쉓</w:t>
      </w:r>
      <w:r>
        <w:rPr/>
        <w:t>ⱷ</w:t>
      </w:r>
      <w:r>
        <w:rPr/>
        <w:t>㥡烂뭟塲㙶쌷䝏⨨䥔嘸㙀⨻</w:t>
      </w:r>
      <w:r>
        <w:rPr/>
        <w:t>ⱥ</w:t>
      </w:r>
      <w:r>
        <w:rPr/>
        <w:t>湡䄥势〺</w:t>
      </w:r>
      <w:r>
        <w:rPr/>
        <w:t>ⰰ</w:t>
      </w:r>
      <w:r>
        <w:rPr/>
        <w:t>䝾쉐꺩⼪⍡㝎</w:t>
      </w:r>
      <w:r>
        <w:rPr/>
        <w:t>Ⲙ</w:t>
      </w:r>
      <w:r>
        <w:rPr/>
        <w:t>噬䝗</w:t>
      </w:r>
      <w:r>
        <w:rPr/>
        <w:t>⡘</w:t>
      </w:r>
      <w:r>
        <w:rPr/>
        <w:t>畡㥲扬獌⩚䝨瓂习松輫楣</w:t>
      </w:r>
      <w:r>
        <w:rPr/>
        <w:t>ⱚ</w:t>
      </w:r>
      <w:r>
        <w:rPr/>
        <w:t>㍅쉣⬫㕦</w:t>
      </w:r>
      <w:r>
        <w:rPr/>
        <w:t>ⱅ</w:t>
      </w:r>
      <w:r>
        <w:rPr/>
        <w:t>㥍噐轀쵞輣䛂剋个㇂㤤슱侩䂬奙䕞</w:t>
      </w:r>
      <w:r>
        <w:rPr/>
        <w:t>ⵁ</w:t>
      </w:r>
      <w:r>
        <w:rPr/>
        <w:t>䅊쎵ㅆ洹ꥡ湷</w:t>
      </w:r>
      <w:r>
        <w:rPr/>
        <w:t>ⱦ</w:t>
      </w:r>
      <w:r>
        <w:rPr/>
        <w:t>䛂濂⑇礰⼬呐淂슡穳⥴숸쵇넺㡧㛂橙呩噞⩟⒵⸭渽쉊慫摧剏⌥촹㠲꺮江䁂㤭吵숵乢娩祲恃갷獄⩑䍟㣂</w:t>
      </w:r>
      <w:r>
        <w:rPr/>
        <w:t>⠺</w:t>
      </w:r>
      <w:r>
        <w:rPr/>
        <w:t>獔㩴㩣䙭쉩컂癈顺㕓숮⺥唱乬幓顺쉀婆汏塬悩犮佫桡熿枿㜦关湯┤⌰海䥣캘㑇쉶掘㴪䋂幗兙㩄ꄥ摋</w:t>
      </w:r>
      <w:r>
        <w:rPr/>
        <w:t>⡗</w:t>
      </w:r>
      <w:r>
        <w:rPr/>
        <w:t>睔뭌䏂弱渮颻䭟圷녇杕겱숶ぎ惂浗⥩㠺椺䮣啐쉺㥄携⤪杲捆</w:t>
      </w:r>
      <w:r>
        <w:rPr/>
        <w:t>꧂</w:t>
      </w:r>
      <w:r>
        <w:rPr/>
        <w:t>䁗츰穪㩊쉧奈䰪쉘刳⩏繁风⤱牀㭯䕏⩖睄批䌮숶癲厘쉍廂䅴䝶슩䩵窿杘愲⭄婱禵䫂뽄촯升땷歂睘</w:t>
      </w:r>
      <w:r>
        <w:rPr/>
        <w:t>Ⱶ</w:t>
      </w:r>
      <w:r>
        <w:rPr/>
        <w:t>辬⽞瑇幡㬮녁⵾䵖뗍渶幺뼥ガ⥃뇂㫂㴽</w:t>
      </w:r>
      <w:r>
        <w:rPr/>
        <w:t>⡡</w:t>
      </w:r>
      <w:r>
        <w:rPr/>
        <w:t>칮沿쉵⶿頻渭泍숥</w:t>
      </w:r>
      <w:r>
        <w:rPr/>
        <w:t>ⱟ⨪</w:t>
      </w:r>
      <w:r>
        <w:rPr/>
        <w:t>䩬㔻䤶癮</w:t>
      </w:r>
      <w:r>
        <w:rPr/>
        <w:t>⡓</w:t>
      </w:r>
      <w:r>
        <w:rPr/>
        <w:t>楑橾䞣⪮뾵䅦</w:t>
      </w:r>
      <w:r>
        <w:rPr/>
        <w:t>ꕢ</w:t>
      </w:r>
      <w:r>
        <w:rPr/>
        <w:t>쉇扏扬潊䵓䱃歕洷吹쉸祟斥䑭슬畘ꏎㅺ頹埍摠汅</w:t>
      </w:r>
      <w:r>
        <w:rPr/>
        <w:t>⣂</w:t>
      </w:r>
      <w:r>
        <w:rPr/>
        <w:t>䬣㤥떘⭒㬩쉑嚿汊洵磂㭥㟂</w:t>
      </w:r>
      <w:r>
        <w:rPr/>
        <w:t>ⰸ</w:t>
      </w:r>
      <w:r>
        <w:rPr/>
        <w:t>㩄껂晫⦘畗湉뭇쉉晊쉕┭⒩反숩㡴</w:t>
      </w:r>
      <w:r>
        <w:rPr/>
        <w:t>ⱸ</w:t>
      </w:r>
      <w:r>
        <w:rPr/>
        <w:t>共熩恍⍺䡤徵䬷ꍶ갹뾘湴䆡促싂䠮땶뼶䡓䥠뭺⥺楈牄썆坸</w:t>
      </w:r>
      <w:r>
        <w:rPr/>
        <w:t>ꥃ⤳</w:t>
      </w:r>
      <w:r>
        <w:rPr/>
        <w:t>杣塌牅輨⯂넴⿎</w:t>
      </w:r>
      <w:r>
        <w:rPr/>
        <w:t>ꕈ</w:t>
      </w:r>
      <w:r>
        <w:rPr/>
        <w:t>䙧輥凎狃坺쉆䯃㨳㝤兀殮</w:t>
      </w:r>
      <w:r>
        <w:rPr/>
        <w:t>ⴭ</w:t>
      </w:r>
      <w:r>
        <w:rPr/>
        <w:t>敘匷歮瘥匨畄ꅎꅅ瑢侏춘춱矃䛂쉪숹숫煞䄬偖䐲愮㕵쉶帊쉑䨷剺䍐捷숪瓂ㆣ䃂块⌤櫃䱦꺩숺⹑쉑㡢狎㧂뭞</w:t>
      </w:r>
      <w:r>
        <w:rPr/>
        <w:t>⠸</w:t>
      </w:r>
      <w:r>
        <w:rPr/>
        <w:t>䵹呫懃焥䚥猫梩嘭쉰慥쉍깑歎瀬</w:t>
      </w:r>
      <w:r>
        <w:rPr/>
        <w:t>ꤸ╓</w:t>
      </w:r>
      <w:r>
        <w:rPr/>
        <w:t>숫칥㠽㑩癐婱片畉┹片㥆숸䔨捎슏偠浐潳쉠䲮</w:t>
      </w:r>
      <w:r>
        <w:rPr/>
        <w:t>ꥎ</w:t>
      </w:r>
      <w:r>
        <w:rPr/>
        <w:t>撱火确⽶숪숯㉗䁰洯ꅈ硪瘶뮬繋䬩䕸㣍䑾䬷쎡扺瀱땷䚥떱啬䭨颬穸ꍆ扆恹䡫扈稱繟獷쉧略兀䩞㬺卄䭔溱湄㇂恲㢏칙坤慡参뭙䨴겮</w:t>
      </w:r>
      <w:r>
        <w:rPr/>
        <w:t>⡄</w:t>
      </w:r>
      <w:r>
        <w:rPr/>
        <w:t>䁁㙘縬枻㗂炩潦眴楂娭쉸坢땠뭟幚㣂䀴䎥쉯硧项坲㷂搣繓櫂牸愱婗깴⤩捣숹奎彄攴䆮冱쉥敞㥞瓂畠杅穔쌣焪㌺丽桧圱㤥潔䍯楦头䕑⿂懍㴯쉓쉑䷂ꎬ슩䍅䘥격輭晋濂彸䶮庣⧂</w:t>
      </w:r>
      <w:r>
        <w:rPr/>
        <w:t>ꕣ</w:t>
      </w:r>
      <w:r>
        <w:rPr/>
        <w:t>䨳砳</w:t>
      </w:r>
      <w:r>
        <w:rPr/>
        <w:t>ꗂ</w:t>
      </w:r>
      <w:r>
        <w:rPr/>
        <w:t>烂묵磂㎿걁</w:t>
      </w:r>
      <w:r>
        <w:rPr/>
        <w:t>ⷂ</w:t>
      </w:r>
      <w:r>
        <w:rPr/>
        <w:t>搥㧂潗뾱輽쉮庵</w:t>
      </w:r>
      <w:r>
        <w:rPr/>
        <w:t>Ⳏ</w:t>
      </w:r>
      <w:r>
        <w:rPr/>
        <w:t>倴仂参掱쉷ꇂ周欲攺轨䃂䪥妘㦥⑷潄汊暩䅷恃슻坞䩠</w:t>
      </w:r>
      <w:r>
        <w:rPr/>
        <w:t>⠰</w:t>
      </w:r>
      <w:r>
        <w:rPr/>
        <w:t>太呷し妿栯걳⍶忍伮渳頪㎏</w:t>
      </w:r>
      <w:r>
        <w:rPr/>
        <w:t>꥟</w:t>
      </w:r>
      <w:r>
        <w:rPr/>
        <w:t>ꍤ䲘싂⩷乎熿䒻眣⦥䨥⑸◂捃ꥱ坨䵀싂橈礲㈭ㅔ临奺琥⩐숪</w:t>
      </w:r>
      <w:r>
        <w:rPr/>
        <w:t>ꖬ</w:t>
      </w:r>
      <w:r>
        <w:rPr/>
        <w:t>䩾촸</w:t>
      </w:r>
      <w:r>
        <w:rPr/>
        <w:t>ꦵ</w:t>
      </w:r>
      <w:r>
        <w:rPr/>
        <w:t>䁎㉸唴䒻䝘汌⸫놬扡澩숰瀶迍ꍂ橺⻂슘칰昪㇂ヂ㫂癱伱䞬捗偾捸㍞㧃漥㝢樽䄴獦澏祑彡㩞塨瘰땐</w:t>
      </w:r>
      <w:r>
        <w:rPr/>
        <w:t>ꖿ</w:t>
      </w:r>
      <w:r>
        <w:rPr/>
        <w:t>㘵窩㘨晶</w:t>
      </w:r>
      <w:r>
        <w:rPr/>
        <w:t>ꤳ</w:t>
      </w:r>
      <w:r>
        <w:rPr/>
        <w:t>塬㵋浂걗疣博썘⮏哂⽯䉣甭⎏拂숬瓂쉰⍩煪夯썬䍐漰</w:t>
      </w:r>
      <w:r>
        <w:rPr/>
        <w:t>ꤴ</w:t>
      </w:r>
      <w:r>
        <w:rPr/>
        <w:t>䭢䅨슿歕却쉷䪬䝳砦숳㝯潢怳乊⨨牖皡䬫䫂㕬⥒⶿츫圥顐㐮坱䐦싂䄵ꆥ걈㡷㵀潊帩⼻㍥땹壂슥氳穭䣎桫쉯呡䦻♵싂潞</w:t>
      </w:r>
      <w:r>
        <w:rPr/>
        <w:t>ꖥ</w:t>
      </w:r>
      <w:r>
        <w:rPr/>
        <w:t>ꄯ╔㔶楏㥁何쵢甶ꥷ슘숱慌㣂⥐怵町䕯䯍㎡䶵㑓奂䐳⍏䩁ꏂ㉑练</w:t>
      </w:r>
      <w:r>
        <w:rPr/>
        <w:t>⡾</w:t>
      </w:r>
      <w:r>
        <w:rPr/>
        <w:t>㗂슣呱쉎䡷硞䍄潥朶䰸橷䅢敋捕縳㛂瓂瀫쉋吽♊渮숷⵩ꥣ㕪㖏磂灂獅慺</w:t>
      </w:r>
      <w:r>
        <w:rPr/>
        <w:t>Ⳃ</w:t>
      </w:r>
      <w:r>
        <w:rPr/>
        <w:t>湡愹乓䄬䡏晈ꌬ땏歕䭮쉕걺棂瀽卄㨲㑂㥆걆쉑숭ꅙ</w:t>
      </w:r>
      <w:r>
        <w:rPr/>
        <w:t>ꕥ</w:t>
      </w:r>
      <w:r>
        <w:rPr/>
        <w:t>갫䀷浙㡁涻挳楓䣂숱㙷倫䚘⫍囎땆䈳</w:t>
      </w:r>
      <w:r>
        <w:rPr/>
        <w:t>⠪</w:t>
      </w:r>
      <w:r>
        <w:rPr/>
        <w:t>偨⬷㈪㩺⽡쉴</w:t>
      </w:r>
      <w:r>
        <w:rPr/>
        <w:t>ꔪ</w:t>
      </w:r>
      <w:r>
        <w:rPr/>
        <w:t>奣灠䵓㠊䝮⑩㤺⩊僂怪⼴⑊␣⨵䡗硙⭨⑩び쉕㶩䴭着攦勂嫂䇂晢頪⭰⌥䫍戮䧍䝠䠶剱⼸晟㙏⩅㛂쉱긥桱睤根㵐噖噾䰵匴ㅣ濂㝃熱㔱뽤싃塴砫떡猸武框䱢ꥫ䐲넭쉊숷ꌳ쉕⨱쉞璿숰晲敦杯⼹쉮歺割☩䑄䄪⩤䵫睰⸵㑖⹭쉬䁅䭸뭱</w:t>
      </w:r>
      <w:r>
        <w:rPr/>
        <w:t>ꔫ</w:t>
      </w:r>
      <w:r>
        <w:rPr/>
        <w:t>硖곂ㅶ慦帨</w:t>
      </w:r>
      <w:r>
        <w:rPr/>
        <w:t>⡬</w:t>
      </w:r>
      <w:r>
        <w:rPr/>
        <w:t>㩵湇敩顚睩䉧⭄津䥣</w:t>
      </w:r>
      <w:r>
        <w:rPr/>
        <w:t>꧂</w:t>
      </w:r>
      <w:r>
        <w:rPr/>
        <w:t>칚㜭欣⍣涱攮碏砥潅桤坊뽑椱呡녬䠮㡴捕画싂쉧媿</w:t>
      </w:r>
      <w:r>
        <w:rPr/>
        <w:t>⡮</w:t>
      </w:r>
      <w:r>
        <w:rPr/>
        <w:t>丮䤥獺䝃燂呉㪏ꍾ딽㬲⬴땮⥈摑ꍴ搩秂辱甥싂뭥畆挥㐬⭘칉⎥䨭쉬넣녇㐤剄⩡乭쵓牾呣ꥳ䱕匤䤲祦쉟恱潺</w:t>
      </w:r>
      <w:r>
        <w:rPr/>
        <w:t>⡺</w:t>
      </w:r>
      <w:r>
        <w:rPr/>
        <w:t>京⧂쉱祮婍⽓僎悮瀲⿂컂䇂秃癯㔩㵯歠쉨쉀䝐旂打ꍂ㩷澬촯㉩栴䍑긭沵⍃㵨畠䁒쉉挶쉱䕗⽕祱津汮♁</w:t>
      </w:r>
      <w:r>
        <w:rPr/>
        <w:t>ꥂ</w:t>
      </w:r>
      <w:r>
        <w:rPr/>
        <w:t>敆숩⹪긪扖㡂刪䃂꧎顫䍠ꥠ䋂槂辬印睢㉪䩡◎䧂</w:t>
      </w:r>
      <w:r>
        <w:rPr/>
        <w:t>⡺⹆</w:t>
      </w:r>
      <w:r>
        <w:rPr/>
        <w:t>䙓佀쉆剧㉦剠吳㊡☦䥣싂刳䠥뽕柂䠨䵕歨彆婓瀣燍曂獄杦獷壂춘櫎堳朽樰攭㋂䀣愰⻂⍲䕣⑞啪</w:t>
      </w:r>
      <w:r>
        <w:rPr/>
        <w:t>ꥈ⦮</w:t>
      </w:r>
      <w:r>
        <w:rPr/>
        <w:t>坄</w:t>
      </w:r>
      <w:r>
        <w:rPr/>
        <w:t>ꥌ</w:t>
      </w:r>
      <w:r>
        <w:rPr/>
        <w:t>䙎䱅繢䝧⑲哂싎썲夶穠庩潀恪껂땥㥲縣◂硧</w:t>
      </w:r>
      <w:r>
        <w:rPr/>
        <w:t>⠦</w:t>
      </w:r>
      <w:r>
        <w:rPr/>
        <w:t>숶瑶㝰녫㐭揍䀴⒬礣䭩㨮쉺湯⪡猥䉗䊩컂匫矂</w:t>
      </w:r>
      <w:r>
        <w:rPr/>
        <w:t>꤫</w:t>
      </w:r>
      <w:r>
        <w:rPr/>
        <w:t>䘲</w:t>
      </w:r>
      <w:r>
        <w:rPr/>
        <w:t>ꔦ</w:t>
      </w:r>
      <w:r>
        <w:rPr/>
        <w:t>䥯接凂窩慑繥縣䊩䬱碩券쉔䍒긺洪쵫쉱斘祓楱昶</w:t>
      </w:r>
      <w:r>
        <w:rPr/>
        <w:t>ꕞ</w:t>
      </w:r>
      <w:r>
        <w:rPr/>
        <w:t>顗썏硴䝆汁싂␥㔽婍䢩啗䍺撥啦䭂⽱猵뗂꥔㛂ギ祩牳딦쉵䱲ꥡꌥ㭑</w:t>
      </w:r>
      <w:r>
        <w:rPr/>
        <w:t>ⱔ</w:t>
      </w:r>
      <w:r>
        <w:rPr/>
        <w:t>슥剰뿂뼷㖩獺潞濂⭷쉱숩杤</w:t>
      </w:r>
      <w:r>
        <w:rPr/>
        <w:t>ⵃ</w:t>
      </w:r>
      <w:r>
        <w:rPr/>
        <w:t>츳倬썚䅙乓ㅕ䴪ꏍ䝯⧂䝒䗂煁쵃⴩敌쉊晏䉮ゥ纬䃂祢䙓㈷칭僂儲煎堯䡺♣療塐漺悵䍠쉦睪午媮쉳㭨歰玥⑳㡞숨斵佫梡쉦瀴䵬幑丰숴뾿䦵싂⸷쉯䪣攪</w:t>
      </w:r>
      <w:r>
        <w:rPr/>
        <w:t>ꔭ</w:t>
      </w:r>
      <w:r>
        <w:rPr/>
        <w:t>敌僎沱⑯凂䀪噠畂塉ꥹ睕轚쉢纩浇儭弻灏潋呾떬䯍㌱쉘䉕䁞㐰㏍♓挽䁓湬㘭啀䩋쉬⌷椴䁀佌㵌⩥촩ꄶ挻椊⹈硷捾景ㅾ単㠸漬畮殱⩮繄⩱䓂꥾䌺㙇쵊뮏祍</w:t>
      </w:r>
      <w:r>
        <w:rPr/>
        <w:t>ꦿ</w:t>
      </w:r>
      <w:r>
        <w:rPr/>
        <w:t>ꎱ㭠繥佘╄洰ㅾ㑹卹畔㶿佇へ숷兖녶癵ꇍㅔ䵉䱶侬</w:t>
      </w:r>
      <w:r>
        <w:rPr/>
        <w:t>ⱐ</w:t>
      </w:r>
      <w:r>
        <w:rPr/>
        <w:t>ꕴ</w:t>
      </w:r>
      <w:r>
        <w:rPr/>
        <w:t>㔽</w:t>
      </w:r>
      <w:r>
        <w:rPr/>
        <w:t>ⲻ</w:t>
      </w:r>
      <w:r>
        <w:rPr/>
        <w:t>㆏杄啰⩣献㩞婶땢ꍞ⩉ヂ桷治ㆣ⪡灨╺슥㪻礰辥歡㵵捖浦沣朽㭒숻个䁵癙兄숭䒥</w:t>
      </w:r>
      <w:r>
        <w:rPr/>
        <w:t>ꕩ</w:t>
      </w:r>
      <w:r>
        <w:rPr/>
        <w:t>轥㩐扎㭧灢䤭ꍥ槂珂㣎歔⎬幈⻂牐숻獔㏂⬹쉄쉅⩣㈸⍌䃎栥걈喱쉬拂砮⤮䱩摱䮘䛎垩</w:t>
      </w:r>
      <w:r>
        <w:rPr/>
        <w:t>ⱱ</w:t>
      </w:r>
      <w:r>
        <w:rPr/>
        <w:t>䥘깃⸮浰時㤮㍭䠳㝵䴻䵂ふ쉨㖏䑊䆣䅂㥤ꏂ䵉慈恑庬倽㫍딲牱㍴浡䤳쉙㢿窥㦻噵ꌦ깡⪏硬瑎⚻㍬▿땪楉堭䢬⩆㡚땬瑎쉾ꥹ愽畅⼱燃⼮쉃쉐婇䭖矂녩䳂匽䜷哂떩㭔䱉ꥨ</w:t>
      </w:r>
      <w:r>
        <w:rPr/>
        <w:t>ꕗ</w:t>
      </w:r>
      <w:r>
        <w:rPr/>
        <w:t>䶥サ㕷꤮⭕坞⨴盂䚱䏂쉯颣겿坤桪</w:t>
      </w:r>
      <w:r>
        <w:rPr/>
        <w:t>ꕷ</w:t>
      </w:r>
      <w:r>
        <w:rPr/>
        <w:t>敞桀爯땯㍚쉠䥯쵙䝬땈健倬㭳稨ꆡ其䫍穌⏂毂쉳㤷啲顀弮┮樶牚徣浲⎬徬硶抮窩숱乶⽔㈫礱쉂䶩ꌫ〽迂㟂☱輤䲘サ眰묭ꅎ⍧䅐⦥华澿猰</w:t>
      </w:r>
      <w:r>
        <w:rPr/>
        <w:t>ꖏ⨶</w:t>
      </w:r>
      <w:r>
        <w:rPr/>
        <w:t>潚婆彄숩⦻佳轵卑剰啂晪⪻썋숽⛂㊏墿樣猣䌺䯂䵚卫辩숨剩振⤣곎㨩帩쉷쉇㊮ギ婌倥扂⍩䓂㍤䠴敊뽋彠禥䙞㌯䱰쉗敌桲㈽쉶䀺뽐澮掵庵啶強䦘操䦬娤姍숱䥯獙磂䃂깫橥顅㑌兹佪⤱딭煀杵⸵걑澥㡸城璵捍橭㷂갪活뭉填⩄ꎱ㘳䙢䣂⸽⤲╕숯䘵彵쉔</w:t>
      </w:r>
      <w:r>
        <w:rPr/>
        <w:t>ꤹ</w:t>
      </w:r>
      <w:r>
        <w:rPr/>
        <w:t>쉀嘨␣顢琱氪瘯婌癙</w:t>
      </w:r>
      <w:r>
        <w:rPr/>
        <w:t>ⱳ</w:t>
      </w:r>
      <w:r>
        <w:rPr/>
        <w:t>辬</w:t>
      </w:r>
      <w:r>
        <w:rPr/>
        <w:t>ꕧ</w:t>
      </w:r>
      <w:r>
        <w:rPr/>
        <w:t>숳顳⹙⒩䅱䅌漮ꍾ겘</w:t>
      </w:r>
      <w:r>
        <w:rPr/>
        <w:t>ꕦ</w:t>
      </w:r>
      <w:r>
        <w:rPr/>
        <w:t>䝊呵▻䏂恔뼪佌晌싃츹䬨숲䥀㝺偐噒⩱轥兠㴵捏㝥车㝬깶凂輩䥥䓂◍䅆슻뽨橾碻甯䔽獥䝫浇廂길辱⨤曂㋂匶摉壂⏂歡䨶쉰䅙卑⌻玿氯兮썬䅺瀬朶祦ꌺ</w:t>
      </w:r>
      <w:r>
        <w:rPr/>
        <w:t>ꤪ</w:t>
      </w:r>
      <w:r>
        <w:rPr/>
        <w:t>㕒漥乄싂䴱</w:t>
      </w:r>
      <w:r>
        <w:rPr/>
        <w:t>ⷎ</w:t>
      </w:r>
      <w:r>
        <w:rPr/>
        <w:t>ォ㭫刨㵭灎ꍗ亵幵穗癅䤨⑀渵䆱桘睍ꍫ兒夲뿂슥</w:t>
      </w:r>
      <w:r>
        <w:rPr/>
        <w:t>ꕲ</w:t>
      </w:r>
      <w:r>
        <w:rPr/>
        <w:t>牰⌭䭅쉄楘泂椫</w:t>
      </w:r>
      <w:r>
        <w:rPr/>
        <w:t>꧂</w:t>
      </w:r>
      <w:r>
        <w:rPr/>
        <w:t>氷櫍硺</w:t>
      </w:r>
      <w:r>
        <w:rPr/>
        <w:t>ꥄ</w:t>
      </w:r>
      <w:r>
        <w:rPr/>
        <w:t>ꥠ䑨湇숣쉂瀊쉤⹉樽勂⩮㢬⹘淂쉊㠫忂䵘㵷뭘㍁夨㫂꥙瘥</w:t>
      </w:r>
      <w:r>
        <w:rPr/>
        <w:t>ⵖ</w:t>
      </w:r>
      <w:r>
        <w:rPr/>
        <w:t>싂숭㡰⭄</w:t>
      </w:r>
      <w:r>
        <w:rPr/>
        <w:t>⢱</w:t>
      </w:r>
      <w:r>
        <w:rPr/>
        <w:t>敨⌬禘㞩乓녖携稦㇂檩潫깕縻惂㙀村㄰썩怤ㅈ䩘䁥䜶♎庿싂뗃숺烎愩숤䬰䥳畃</w:t>
      </w:r>
      <w:r>
        <w:rPr/>
        <w:t>ꔷ</w:t>
      </w:r>
      <w:r>
        <w:rPr/>
        <w:t>祴反㑰飂䅘⑚卶坠⽐乞䍐ꌯ</w:t>
      </w:r>
      <w:r>
        <w:rPr/>
        <w:t>Ⱟ</w:t>
      </w:r>
      <w:r>
        <w:rPr/>
        <w:t>扊㝺䝏摾싂嘴戵楍䁓価㵨</w:t>
      </w:r>
      <w:r>
        <w:rPr/>
        <w:t>ⲩ</w:t>
      </w:r>
      <w:r>
        <w:rPr/>
        <w:t>ⵏ</w:t>
      </w:r>
      <w:r>
        <w:rPr/>
        <w:t>⡪</w:t>
      </w:r>
      <w:r>
        <w:rPr/>
        <w:t>呑圴㠬㭌♓䝁㝁⛂䴽㐪쉬䐷</w:t>
      </w:r>
      <w:r>
        <w:rPr/>
        <w:t>ꦩ</w:t>
      </w:r>
      <w:r>
        <w:rPr/>
        <w:t>䵚㵑縤슘媻匰숱캥恵썁걃呺</w:t>
      </w:r>
      <w:r>
        <w:rPr/>
        <w:t>ꔬ</w:t>
      </w:r>
      <w:r>
        <w:rPr/>
        <w:t>㵓䷂ꥺ畩䘰쉮圳␻쉂⩑</w:t>
      </w:r>
      <w:r>
        <w:rPr/>
        <w:t>ꗃ</w:t>
      </w:r>
      <w:r>
        <w:rPr/>
        <w:t>廂桇弪╴♸厩싎卉⩹㎩䴽ㅕ䑚坖䄪䭌⛂坵揂䌵朰参歎冏圮䀽</w:t>
      </w:r>
      <w:r>
        <w:rPr/>
        <w:t>⡫</w:t>
      </w:r>
      <w:r>
        <w:rPr/>
        <w:t>桇ꏂ呥슣㡖ꍥ무彥呹夹䜰쉧悱辣䟂숩吽깧넸㕉淎啪캮㘪ꅋ㡂⌽恇䶱泂숪䎘歇쵀㭷㭷䵊礻獷⸣䍮䱀䱠䭤숥㉶䩃卆啠⽍⎣⍾䙸湆◎杇恄놩⩍䵩稣幣兩䙇쉱桃癫奈櫂䔺㑶懂湭厘熿离싃ꆿ祔네䩓怶轾换싂潄滂湇弬瑴䍯歂䙍慌惂슮毂</w:t>
      </w:r>
      <w:r>
        <w:rPr/>
        <w:t>꧂</w:t>
      </w:r>
      <w:r>
        <w:rPr/>
        <w:t>溱뽾䍑顤쉣奲晲䕚</w:t>
      </w:r>
      <w:r>
        <w:rPr/>
        <w:t>ꥄ</w:t>
      </w:r>
      <w:r>
        <w:rPr/>
        <w:t>甹湯긱쉞쉢쎱䚩䮬䃂奕⽣繋䵐兎싂慉슣港哂咿쵩㚣严傮㪩桳狂䕴扱⺩捇步㢬䡃</w:t>
      </w:r>
      <w:r>
        <w:rPr/>
        <w:t>ꤸ</w:t>
      </w:r>
      <w:r>
        <w:rPr/>
        <w:t>ꄪ敃촨䤣婆⹊報ꍾ暬䀱䕌</w:t>
      </w:r>
      <w:r>
        <w:rPr/>
        <w:t>ꕗ</w:t>
      </w:r>
      <w:r>
        <w:rPr/>
        <w:t>獱ꆡ䇂畤䵞抣㊡摩㕯뽢砬䤥抩沱슿긴숶橀䴰㦮灏揂灭쉸婲猹吵泂㩵䥅쉤슘剾땰츺垘슡㍆쉟椸♢싂榡⽤</w:t>
      </w:r>
      <w:r>
        <w:rPr/>
        <w:t>Ⱙ⤲</w:t>
      </w:r>
      <w:r>
        <w:rPr/>
        <w:t>牗ꅟ攫瞵싍圦㬻係㑥⤤圯⑞掩瑁</w:t>
      </w:r>
      <w:r>
        <w:rPr/>
        <w:t>ꥅ</w:t>
      </w:r>
      <w:r>
        <w:rPr/>
        <w:t>傣䯂女硫车䜫ꥠ弫䁨唺숭轌硷䄳칐긤䩈轇囂偪入뮩梣썶</w:t>
      </w:r>
      <w:r>
        <w:rPr/>
        <w:t>ⷂ</w:t>
      </w:r>
      <w:r>
        <w:rPr/>
        <w:t>㕅</w:t>
      </w:r>
      <w:r>
        <w:rPr/>
        <w:t>ꤻ</w:t>
      </w:r>
      <w:r>
        <w:rPr/>
        <w:t>便獡</w:t>
      </w:r>
      <w:r>
        <w:rPr/>
        <w:t>ⱑ</w:t>
      </w:r>
      <w:r>
        <w:rPr/>
        <w:t>璮奘傏樱㍤亩ꍖ쉓磂⵫㧂</w:t>
      </w:r>
      <w:r>
        <w:rPr/>
        <w:t>⡔</w:t>
      </w:r>
      <w:r>
        <w:rPr/>
        <w:t>濂禮癠⯂涵䥰㑋</w:t>
      </w:r>
      <w:r>
        <w:rPr/>
        <w:t>⡲</w:t>
      </w:r>
      <w:r>
        <w:rPr/>
        <w:t>䭍㩥⼰䕣扬㘣冡䥯慉捒兴繬礳쵢攪乀갷汘╇ㄪ懂ꏂ地揍썟⽠䍙惃㟂爴⹍䵟㚣䑏ꅒ⛂磎㕑</w:t>
      </w:r>
      <w:r>
        <w:rPr/>
        <w:t>ꥎ</w:t>
      </w:r>
      <w:r>
        <w:rPr/>
        <w:t>썭㪿穐슩ㅂ⍤穋掩숲뮱刵䙟쉌塇⤪㡦毂剀⹮싂䭁劘</w:t>
      </w:r>
      <w:r>
        <w:rPr/>
        <w:t>ꗂ</w:t>
      </w:r>
      <w:r>
        <w:rPr/>
        <w:t>僂㵔浮</w:t>
      </w:r>
      <w:r>
        <w:rPr/>
        <w:t>꥟⮣⹒</w:t>
      </w:r>
      <w:r>
        <w:rPr/>
        <w:t>梏⹙猽穲㢏㠮䙊숷彧廍磃六怤䩅乲⫂浾쉟殬劏䕪㉗慡쏃䝘㝁⩙夊妻婧ꍫ䁅쉍딶㢿晕塗╁</w:t>
      </w:r>
      <w:r>
        <w:rPr/>
        <w:t>ⱒ</w:t>
      </w:r>
      <w:r>
        <w:rPr/>
        <w:t>颣眩㩌瓂圽슿㜶걱竍䟍ꄻ绂瀣㓎磃毂⽞煷䤩姂䬯㍤침繮갭䝢澩敢</w:t>
      </w:r>
      <w:r>
        <w:rPr/>
        <w:t>ⲣ⹃</w:t>
      </w:r>
      <w:r>
        <w:rPr/>
        <w:t>싂庱呈梡ㄽ剑睰䏃䉎墮갭畫妩坆</w:t>
      </w:r>
      <w:r>
        <w:rPr/>
        <w:t>⣂</w:t>
      </w:r>
      <w:r>
        <w:rPr/>
        <w:t>偧㖩⹧器쵖汍쉢撩념ꌤ塟穵㈤剸</w:t>
      </w:r>
      <w:r>
        <w:rPr/>
        <w:t>ⱞ</w:t>
      </w:r>
      <w:r>
        <w:rPr/>
        <w:t>飂畯㓂뭺떱ヂ㛂뮵な慀</w:t>
      </w:r>
      <w:r>
        <w:rPr/>
        <w:t>ⵞ</w:t>
      </w:r>
      <w:r>
        <w:rPr/>
        <w:t>꺥汊浉渵䴬</w:t>
      </w:r>
      <w:r>
        <w:rPr/>
        <w:t>ꕌ⤯</w:t>
      </w:r>
      <w:r>
        <w:rPr/>
        <w:t>殻쉂슬癶⮱㵥ⸯ㇂琪彚䡪癩氪㓂♥캣ꍙ㭺㎻㏂捚䰰璵滂婔⑸哂怬奯⭙䞱㈦顫摡塡⩗</w:t>
      </w:r>
      <w:r>
        <w:rPr/>
        <w:t>ꤤ</w:t>
      </w:r>
      <w:r>
        <w:rPr/>
        <w:t>掩쉶窥干杴怸䁧䕙輯쉵꺣꥾穀怪</w:t>
      </w:r>
      <w:r>
        <w:rPr/>
        <w:t>ⲩ</w:t>
      </w:r>
      <w:r>
        <w:rPr/>
        <w:t>㤪㓂쉅쉄슩슥㝹ꍵ㓂扱ꏂ毂䤲㮱嗂㤱</w:t>
      </w:r>
      <w:r>
        <w:rPr/>
        <w:t>ꥑꤸ</w:t>
      </w:r>
      <w:r>
        <w:rPr/>
        <w:t>瞿㨴䨮䔭녮䴹녏㕕쉃쉹慫⩲쉔牐싂湄刲睋쉌䝂㝬南㊬㒿劻硏潄슏㬩㵥凂㌲䬦㊩쉔䁔⍡杘匪쉨狂懂ㆩ숪䗂㭃礶烂珂磂泂偁⍉啲䈨㆘㫃穴싂杪怫楟뽄疩</w:t>
      </w:r>
      <w:r>
        <w:rPr/>
        <w:t>ꥍ</w:t>
      </w:r>
      <w:r>
        <w:rPr/>
        <w:t>碵</w:t>
      </w:r>
      <w:r>
        <w:rPr/>
        <w:t>ⵆ</w:t>
      </w:r>
      <w:r>
        <w:rPr/>
        <w:t>煢땂幬⽌䰽瘨⶿捫影娲꥔ꏂ⪘걶癀뽋柃㛂㖿炵⨶슣烂싂⑊䭾ꎡ㤮⭈쌻슮塥嘪싂㪵</w:t>
      </w:r>
      <w:r>
        <w:rPr/>
        <w:t>ꕩ</w:t>
      </w:r>
      <w:r>
        <w:rPr/>
        <w:t>昪䍪㭴⪩㡈♣池숭䉫Ⓨ慤㑸顐⩶쉮歄슱塡唻兣쵭䙕넻쉟偙拂⸬ꌪ䍟䱸뽨徿繬䁙ꅇ⨶つ嚿⭇슥挫䢣乑㜮橇㤦㭦긷卪繵ꥯ晌칬⻂㜦疡曂䱸㵀ꅧ</w:t>
      </w:r>
      <w:r>
        <w:rPr/>
        <w:t>ꤵ</w:t>
      </w:r>
      <w:r>
        <w:rPr/>
        <w:t>슮㝤佋灂積䤲潒㐦⥾╵㵎</w:t>
      </w:r>
      <w:r>
        <w:rPr/>
        <w:t>꧃</w:t>
      </w:r>
      <w:r>
        <w:rPr/>
        <w:t>矂参☽㚱扏恵柂싂冻呭㔲싂潹䯂⵹顦</w:t>
      </w:r>
      <w:r>
        <w:rPr/>
        <w:t>Ɽ⸤</w:t>
      </w:r>
      <w:r>
        <w:rPr/>
        <w:t>녦슥卥扦㉬놣숣瀯칰⏃쉡ꅂ畖剾䍘䘴啡斱䡺形堥㤤쉾獫䴲慲獷慔稱쉐䉥睳浗䱳⑦☵痎쉫療㭟⬨♩眪繠㔽ꥪ武䎿⬮晋ꍸ숨숪濂桒䍲〺唫ꅕ未쉘ꍏ懂꺩䂡넶繗亩晞繮㜣䌽䷂</w:t>
      </w:r>
      <w:r>
        <w:rPr/>
        <w:t>ꕎ</w:t>
      </w:r>
      <w:r>
        <w:rPr/>
        <w:t>奥⥳슘갪뾩䁦煓瑲쉁獠片周쉓䇂䡤</w:t>
      </w:r>
      <w:r>
        <w:rPr/>
        <w:t>ⴳ</w:t>
      </w:r>
      <w:r>
        <w:rPr/>
        <w:t>㑒㵩檩䜹揂䳂晋呕䣎敇㉥媡瑁㔵埂坠⨺ꥰ穥ꅌ쉆木珃썅뼷</w:t>
      </w:r>
      <w:r>
        <w:rPr/>
        <w:t>ⶩ</w:t>
      </w:r>
      <w:r>
        <w:rPr/>
        <w:t>쉉㘫轀欪㍢㡇⩗刻瑑</w:t>
      </w:r>
      <w:r>
        <w:rPr/>
        <w:t>ⷃ</w:t>
      </w:r>
      <w:r>
        <w:rPr/>
        <w:t>户绂摬磂渺捐ㄶ땘⥊繆츲戺쉏梵뼯䤫檥⬨쵓扷縳夸戯框氺</w:t>
      </w:r>
      <w:r>
        <w:rPr/>
        <w:t>ꔳ</w:t>
      </w:r>
      <w:r>
        <w:rPr/>
        <w:t>奉숣焺琩䵎幢匊ꅲ컂歖⭵啇숯썏⬲勂侵婷䭱췂䉗喵㨦ꌥ啷껂敪␹唭ꥯ嘪㴺偮䁆뭴뗂畲㒘⥈晹澱䔭깍䁆㶮彷딫╔㵒쵋슩欩뽇䠪慧哂㤹䜭礽擎꺘ㅷ潄㵲㫂쉬堳噈쉰欣⽖囂瘱恺</w:t>
      </w:r>
      <w:r>
        <w:rPr/>
        <w:t>ꕁ</w:t>
      </w:r>
      <w:r>
        <w:rPr/>
        <w:t>깎南쉢䑯灂穨땎䍀␮쉈窬桠垮ꄫ</w:t>
      </w:r>
      <w:r>
        <w:rPr/>
        <w:t>⡫</w:t>
      </w:r>
      <w:r>
        <w:rPr/>
        <w:t>柂愯祸穒쉭ꍪ摟槂彄</w:t>
      </w:r>
      <w:r>
        <w:rPr/>
        <w:t>⠲┳</w:t>
      </w:r>
      <w:r>
        <w:rPr/>
        <w:t>晆乺㭅匮쉔䋂㉌癹썲ゥ桑䍱瀮く넯〩슮칢䕍獌繖숪쉂桳숳격哂쉔囂敯漥偀Ⓧ쉰仂剪晗땒쵥䄪</w:t>
      </w:r>
      <w:r>
        <w:rPr/>
        <w:t>⡯</w:t>
      </w:r>
      <w:r>
        <w:rPr/>
        <w:t>쉰奕뭮摁㷂摱渤䙣걅慟숭瑦㍀㙮⨣쵎녴䥧ꄶ㩠迂做呚쉸頥㫃焪渣⿂儤漤剉䩈債礱싍廂쵾磎辥婳⧂䡯싂堳</w:t>
      </w:r>
      <w:r>
        <w:rPr/>
        <w:t>ꕸ</w:t>
      </w:r>
      <w:r>
        <w:rPr/>
        <w:t>椨쉲쉙穃柍쉐東椷汌격卍线㶘숰灹</w:t>
      </w:r>
      <w:r>
        <w:rPr/>
        <w:t>ꤴ</w:t>
      </w:r>
      <w:r>
        <w:rPr/>
        <w:t>杲㙨䩚摪㍒剂♀ㅵ쉬습䙹⭷繋슩瀶幐슥쉓幫⚩晚쉰뽥繁凂뇂⫂긨熮囂秃堪硭焵긫䀴ꏂ㍞偫し㩤〤湨䳃䱤嘩儣㥺䊩♅⹨坍⸵杇䨺⌬숪奓儯懂割㌣⩱嘵煱搽湯欨弥쵶</w:t>
      </w:r>
      <w:r>
        <w:rPr/>
        <w:t>ⱊ</w:t>
      </w:r>
      <w:r>
        <w:rPr/>
        <w:t>ㅳ神禵䍪⥠⥯䑋㠣獎⧂㏍</w:t>
      </w:r>
      <w:r>
        <w:rPr/>
        <w:t>Ɱ</w:t>
      </w:r>
      <w:r>
        <w:rPr/>
        <w:t>무쉘겵佨焣ꅱ壂灰繨뭃뼻⑌轠┫녌</w:t>
      </w:r>
      <w:r>
        <w:rPr/>
        <w:t>ꤳ</w:t>
      </w:r>
      <w:r>
        <w:rPr/>
        <w:t>慙ㅹ䁺睠縸彭牶渻䌤⪥婅夹ꅍ㑨䙵⩞㈺愰㕭睬䠷轩刬⌯六쉂ꅨ潅䁉內쉘帣轰䒡쉂䑪扨㡈츬싂ꥦ洴㣂㉘浚幄뼦来⫂긦╌戰⥣䱑䞘ꇂ⨦浐⩷⥡걔슩뽷䉔楷㕤秂⮣╬䑃</w:t>
      </w:r>
      <w:r>
        <w:rPr/>
        <w:t>ꔩ⫂</w:t>
      </w:r>
      <w:r>
        <w:rPr/>
        <w:t>亵瓂쉒쉚䴽⑉썈⥟㝧㩣⭵╱⽟戤㢱Ⓜ唪浧숹书䩓拂⭺쉢쉏堨㉢䴬榩顆놱淂</w:t>
      </w:r>
      <w:r>
        <w:rPr/>
        <w:t>ꤰ</w:t>
      </w:r>
      <w:r>
        <w:rPr/>
        <w:t>㘻敡쉄䬶ㆻ祕畨떿牉颣␱</w:t>
      </w:r>
      <w:r>
        <w:rPr/>
        <w:t>⣂</w:t>
      </w:r>
      <w:r>
        <w:rPr/>
        <w:t>쉁湴䬨</w:t>
      </w:r>
      <w:r>
        <w:rPr/>
        <w:t>ⰽⰺ</w:t>
      </w:r>
      <w:r>
        <w:rPr/>
        <w:t>頻焴䔩쏂䍆⚣婊䈸㇂ヂ䨳䛂걧癘㒮敳獁爦搮슬⎏䩩傿ꍱ冣福㘯ꏂ⩘祬㝷幔깾뭎⭄쉥䣂䃂椬湴畸뇂㬮〭츣眮쉯㥧牌惂䐪輺㍏쉦䤣▬숦⩕䴮㖘歱㋂쉦⾻硌</w:t>
      </w:r>
      <w:r>
        <w:rPr/>
        <w:t>ꔻ</w:t>
      </w:r>
      <w:r>
        <w:rPr/>
        <w:t>쵦㍅梘</w:t>
      </w:r>
      <w:r>
        <w:rPr/>
        <w:t>Ⳃ</w:t>
      </w:r>
      <w:r>
        <w:rPr/>
        <w:t>歞迂녵습꥖偮㌦㨴頮㐹츬畇楟⨨㝸녚砩쉔ꅍ焵砹撥礪倊쉢ㅎ쉳䑧䄱䭦</w:t>
      </w:r>
      <w:r>
        <w:rPr/>
        <w:t>ꕪ</w:t>
      </w:r>
      <w:r>
        <w:rPr/>
        <w:t>整杮牐坁繭䃎깔䙣⽋吽㉥ぁ㥤昹䀻婷㘹䔯唽쉅⩳쉫䉕烂乷⾩숪沘獯㡳杮扥♘</w:t>
      </w:r>
      <w:r>
        <w:rPr/>
        <w:t>Ȿ</w:t>
      </w:r>
      <w:r>
        <w:rPr/>
        <w:t>淍</w:t>
      </w:r>
      <w:r>
        <w:rPr/>
        <w:t>꧂</w:t>
      </w:r>
      <w:r>
        <w:rPr/>
        <w:t>ꎻ꺣㑏呔</w:t>
      </w:r>
      <w:r>
        <w:rPr/>
        <w:t>꧃</w:t>
      </w:r>
      <w:r>
        <w:rPr/>
        <w:t>썞杙䥱瘤䥸⩨䨥咿싂⦏墏橲汖塶䧃爽掵砷桗轆㪥⺏奒廂䟂갤恧㩭剥朴</w:t>
      </w:r>
      <w:r>
        <w:rPr/>
        <w:t>ꤪ</w:t>
      </w:r>
      <w:r>
        <w:rPr/>
        <w:t>ㄪ偷㙢썳⦡也䐣ッ㣂吥泎穬떩煵쉬弲䕓넮</w:t>
      </w:r>
      <w:r>
        <w:rPr/>
        <w:t>ⳍ⨴ⱐ</w:t>
      </w:r>
      <w:r>
        <w:rPr/>
        <w:t>ꔫ⥁</w:t>
      </w:r>
      <w:r>
        <w:rPr/>
        <w:t>숱㕙┱硶㤫夭湾䋂づ甸㯂칱䴰橕싎㔥㬰슥ꎘ䴵⪏⹒睵䎿垿䑊癡汵䦬偌䑬</w:t>
      </w:r>
      <w:r>
        <w:rPr/>
        <w:t>⡄</w:t>
      </w:r>
      <w:r>
        <w:rPr/>
        <w:t>框꺏♱㡅⺩㗎㤴畏㉠滂癇圭慨숴⍘扉녥</w:t>
      </w:r>
      <w:r>
        <w:rPr/>
        <w:t>⠻</w:t>
      </w:r>
      <w:r>
        <w:rPr/>
        <w:t>䕓楙䵌䬮位敋䁄桏⭬淂头檩〪㶱䞡⍸卣稨渱싂娪轏繄⼴╈囂㵎参沘</w:t>
      </w:r>
      <w:r>
        <w:rPr/>
        <w:t>ⵆ</w:t>
      </w:r>
      <w:r>
        <w:rPr/>
        <w:t>瀳ꍋ㭣楎걸㩳扉</w:t>
      </w:r>
      <w:r>
        <w:rPr/>
        <w:t>ꦻ</w:t>
      </w:r>
      <w:r>
        <w:rPr/>
        <w:t>媘你䕀刹깙嘫䜬䕹䁎佖쉺⑦獆〻轋㩉䏂匯ꥣ䀴䙤㬤瑤䄮ꍶ☴潔쉬숳惂숯⩫땦⑺쉢䜷䱳〯䒮撿䵈䕣䋂楴㌩䙷摒啾垵</w:t>
      </w:r>
      <w:r>
        <w:rPr/>
        <w:t>⡌</w:t>
      </w:r>
      <w:r>
        <w:rPr/>
        <w:t>畯泂㝴敏㥈捆쉁㭫</w:t>
      </w:r>
      <w:r>
        <w:rPr/>
        <w:t>ꕘ</w:t>
      </w:r>
      <w:r>
        <w:rPr/>
        <w:t>忂싂㨮斩个</w:t>
      </w:r>
      <w:r>
        <w:rPr/>
        <w:t>ꕑ</w:t>
      </w:r>
      <w:r>
        <w:rPr/>
        <w:t>佘</w:t>
      </w:r>
      <w:r>
        <w:rPr/>
        <w:t>ⱆ</w:t>
      </w:r>
      <w:r>
        <w:rPr/>
        <w:t>㟃䌫䘨┳栱숣䨷嫃썏瘫畣暬䇃䍇塊╁扷</w:t>
      </w:r>
      <w:r>
        <w:rPr/>
        <w:t>ⰷ</w:t>
      </w:r>
      <w:r>
        <w:rPr/>
        <w:t>正壂樰싎䙶⍍弩㵒夵䙚쉢췂佲⺻䙞之ふ祣㕐㭟췂㔯浹繞</w:t>
      </w:r>
      <w:r>
        <w:rPr/>
        <w:t>ⱪ</w:t>
      </w:r>
      <w:r>
        <w:rPr/>
        <w:t>㬦䡅㝣憡繗㠳㙈摕䩄椲恷⭒涡媻▩磂</w:t>
      </w:r>
      <w:r>
        <w:rPr/>
        <w:t>ꥍ</w:t>
      </w:r>
      <w:r>
        <w:rPr/>
        <w:t>佣ㅑ顟쵠⨷䑏ꅙ摭幆噰</w:t>
      </w:r>
      <w:r>
        <w:rPr/>
        <w:t>ⱱ</w:t>
      </w:r>
      <w:r>
        <w:rPr/>
        <w:t>䙊숨䙚⨲ꎵ剺숬懂⍀쉳ꥰ</w:t>
      </w:r>
      <w:r>
        <w:rPr/>
        <w:t>ⵅ</w:t>
      </w:r>
      <w:r>
        <w:rPr/>
        <w:t>壂㶘␳稱汰乘슩㥏</w:t>
      </w:r>
      <w:r>
        <w:rPr/>
        <w:t>ꥅ</w:t>
      </w:r>
      <w:r>
        <w:rPr/>
        <w:t>䋂䵂穨</w:t>
      </w:r>
      <w:r>
        <w:rPr/>
        <w:t>꧂</w:t>
      </w:r>
      <w:r>
        <w:rPr/>
        <w:t>ぴ失㔣殩</w:t>
      </w:r>
      <w:r>
        <w:rPr/>
        <w:t>ꤷ</w:t>
      </w:r>
      <w:r>
        <w:rPr/>
        <w:t>灙捶参䙧涘슣堥㵙燂쵸廂䩓䙧呅싂獊⎱沵轚拃䙒堮湞砽堹㐣㭬婊㍱썎参꥗凂橶䈥䛂慬</w:t>
      </w:r>
      <w:r>
        <w:rPr/>
        <w:t>ꦘ</w:t>
      </w:r>
      <w:r>
        <w:rPr/>
        <w:t>瀱卑䠪걨輦쉫숯숪佃쉕沿쵅♏枮顖曍䍥㝨猦㉺⨨杄䥞濂숻㝸䍑㭙쉾恸攰䀪炘顲</w:t>
      </w:r>
      <w:r>
        <w:rPr/>
        <w:t>⡄</w:t>
      </w:r>
      <w:r>
        <w:rPr/>
        <w:t>斩䡒䄹呉䂮咩漽㔦䄹⒬䡮䘺愲⽶</w:t>
      </w:r>
      <w:r>
        <w:rPr/>
        <w:t>ꤸ</w:t>
      </w:r>
      <w:r>
        <w:rPr/>
        <w:t>䵂쉎碱㙀幫顲卪捌呂㥶杕煱挺</w:t>
      </w:r>
      <w:r>
        <w:rPr/>
        <w:t>⡙</w:t>
      </w:r>
      <w:r>
        <w:rPr/>
        <w:t>䬹煴愱䛂繘㝘轺㵐愹㭾쌩㓂灳쉪⌸⭬슻묦ㅉ痂潓㝸拂⿂䥺㵭幠摒쌴瘳⌸곂杌瑂딪䅓䅳䄲⥴慚갳ꍞꅺ㋂쵂⸩긷㉗滂穓呌䜊뽁쉅⽹걘쉳晭愤䶬側㕓⩁䵘旍썯쌨䅂⹴▵</w:t>
      </w:r>
      <w:r>
        <w:rPr/>
        <w:t>ꕈ</w:t>
      </w:r>
      <w:r>
        <w:rPr/>
        <w:t>没슻潕䌥䥟㤤冩䱘悩乎䤥獭뽹쉎硢숳Ⓜ䀪顈歪攴流⎱畨</w:t>
      </w:r>
      <w:r>
        <w:rPr/>
        <w:t>ꤺ</w:t>
      </w:r>
      <w:r>
        <w:rPr/>
        <w:t>彖컂㇂䋍</w:t>
      </w:r>
      <w:r>
        <w:rPr/>
        <w:t>ⷂ</w:t>
      </w:r>
      <w:r>
        <w:rPr/>
        <w:t>쉑쉄熣䬷䌮瑆㭴暘睁㚩䙸桃啙㉈⩊䭔㖏彆䩧㋍⑦懂楅滃⩅买숪㠰㝫㐸䁪㖿帵땅</w:t>
      </w:r>
      <w:r>
        <w:rPr/>
        <w:t>⢩</w:t>
      </w:r>
      <w:r>
        <w:rPr/>
        <w:t>竃繮倬㚬䭙渷呮㮵쉧㋂슮쵔い扰畎潄⛂겿㶘乄剒匨쉾桧ꍑ搹칎㑬迂汊䩺캩ꥠ䩬</w:t>
      </w:r>
      <w:r>
        <w:rPr/>
        <w:t>ꥎ⥠</w:t>
      </w:r>
      <w:r>
        <w:rPr/>
        <w:t>漽歅䕲⑵敞㟂槂⥔攭橮㍈㩸䝞㙬떣参庥漵商玏桔</w:t>
      </w:r>
      <w:r>
        <w:rPr/>
        <w:t>ⴽ⥀</w:t>
      </w:r>
      <w:r>
        <w:rPr/>
        <w:t>䅚㛂櫂ꍞ⨥⮮狂䵾娹畴桧歪㨱䛂</w:t>
      </w:r>
      <w:r>
        <w:rPr/>
        <w:t>ⱉ</w:t>
      </w:r>
      <w:r>
        <w:rPr/>
        <w:t>䕩䡴慑轇卫㨹摯㩇</w:t>
      </w:r>
      <w:r>
        <w:rPr/>
        <w:t>ꕒ</w:t>
      </w:r>
      <w:r>
        <w:rPr/>
        <w:t>㓂싎恧뮘䛂㍓打곂汍⯂輭</w:t>
      </w:r>
      <w:r>
        <w:rPr/>
        <w:t>ⵌ</w:t>
      </w:r>
      <w:r>
        <w:rPr/>
        <w:t>㶬㍘쵥䉉⮥䠳䟂쏂卧㥒쵑ꆻ㝞뾩쉨</w:t>
      </w:r>
      <w:r>
        <w:rPr/>
        <w:t>ⵁ</w:t>
      </w:r>
      <w:r>
        <w:rPr/>
        <w:t>뭤쉰㮱睐썌坑ꄻ숮쉄獒ꆩ⽫䱾䆩獦珍䵲┸彚㧂</w:t>
      </w:r>
      <w:r>
        <w:rPr/>
        <w:t>ꗃ</w:t>
      </w:r>
      <w:r>
        <w:rPr/>
        <w:t>剱䬩剚娴竂占䣂㥧天뼪⭪焩싂싎㪩兪睱枵䡨䧂塍捎嗃潣걌⼭깣䵶쉚砱潏뽤硔坐弦⑎媬</w:t>
      </w:r>
      <w:r>
        <w:rPr/>
        <w:t>ꗂ</w:t>
      </w:r>
      <w:r>
        <w:rPr/>
        <w:t>滂⸬别妿䵨恨乚幾</w:t>
      </w:r>
      <w:r>
        <w:rPr/>
        <w:t>ꦻ</w:t>
      </w:r>
      <w:r>
        <w:rPr/>
        <w:t>绂싂䚣圶㛂</w:t>
      </w:r>
      <w:r>
        <w:rPr/>
        <w:t>⠤</w:t>
      </w:r>
      <w:r>
        <w:rPr/>
        <w:t>ꔯ</w:t>
      </w:r>
      <w:r>
        <w:rPr/>
        <w:t>帰澵彆珂懎쵴塇㬽捋䕒愦숷愫</w:t>
      </w:r>
      <w:r>
        <w:rPr/>
        <w:t>⢘</w:t>
      </w:r>
      <w:r>
        <w:rPr/>
        <w:t>樮㑇㤤</w:t>
      </w:r>
      <w:r>
        <w:rPr/>
        <w:t>ⷂ</w:t>
      </w:r>
      <w:r>
        <w:rPr/>
        <w:t>䈴</w:t>
      </w:r>
      <w:r>
        <w:rPr/>
        <w:t>ꖘ</w:t>
      </w:r>
      <w:r>
        <w:rPr/>
        <w:t>䰱砺头洱湵</w:t>
      </w:r>
      <w:r>
        <w:rPr/>
        <w:t>ꦬ</w:t>
      </w:r>
      <w:r>
        <w:rPr/>
        <w:t>捹䭈汋彔㝦쉅</w:t>
      </w:r>
      <w:r>
        <w:rPr/>
        <w:t>⠦</w:t>
      </w:r>
      <w:r>
        <w:rPr/>
        <w:t>䧂쉲쵢싂甲练⤪颣㡔⩡喵⦏浴䇂爮䢡걾싂䇂쉒幤刷딹䱉쉪ꎏ</w:t>
      </w:r>
      <w:r>
        <w:rPr/>
        <w:t>ⴭ</w:t>
      </w:r>
      <w:r>
        <w:rPr/>
        <w:t>顗䊻禿睆祱頫㶘穮췍㤺ꅈ⨣싍㭨쉚땖僂䇂슩㏎灃影숦㝶</w:t>
      </w:r>
      <w:r>
        <w:rPr/>
        <w:t>ⴷ</w:t>
      </w:r>
      <w:r>
        <w:rPr/>
        <w:t>窩楾䙂슻숴㠳汚帪숱椣䞬楱썪⥷뮻扮绂摇숴嘻⎘⹏撻䙗潧垘八㐨㦮䝫田猬쌦䨩浥磂⺿䑁ㅒ쉍桰㡵斱恢椹娮</w:t>
      </w:r>
      <w:r>
        <w:rPr/>
        <w:t>ꤣ</w:t>
      </w:r>
      <w:r>
        <w:rPr/>
        <w:t>쉬숪쉩䵘䔨칌</w:t>
      </w:r>
      <w:r>
        <w:rPr/>
        <w:t>⢱</w:t>
      </w:r>
      <w:r>
        <w:rPr/>
        <w:t>䜦䵥䅩瑯嗂皬㍶搣⴬憣摗噭㌴瑔竂潩㨹⌵⑕烃㬤伬兯⩡娯㌦촯祣ꥬ⩌쉃</w:t>
      </w:r>
      <w:r>
        <w:rPr/>
        <w:t>꧂</w:t>
      </w:r>
      <w:r>
        <w:rPr/>
        <w:t>⺿乷癍漬呮敷㵩㭋♫쎥쉃</w:t>
      </w:r>
      <w:r>
        <w:rPr/>
        <w:t>꧂</w:t>
      </w:r>
      <w:r>
        <w:rPr/>
        <w:t>䂿䤽輣ꅺ䌱恌拂⩁漪캩⵹倸䝘氻䨩凂椵䳂␮⫂偭忂䟂嫎뭦㓃ꌩ䭴繗噀灵쉀ㆿ仂㩚◂㷍偘㫂あ⪣쉌곂協楗桀㞣彯뽧Ⓜ╇䕁䋍䄽</w:t>
      </w:r>
      <w:r>
        <w:rPr/>
        <w:t>ꕱ</w:t>
      </w:r>
      <w:r>
        <w:rPr/>
        <w:t>췂싂㟂ꄊ到祾捩걵撱쉔숮灏Ⓨ㘤숫㬶㊮摮碻䭁瞥矂뭘⿂ㅷꥧ</w:t>
      </w:r>
      <w:r>
        <w:rPr/>
        <w:t>ⱏ</w:t>
      </w:r>
      <w:r>
        <w:rPr/>
        <w:t>䕾</w:t>
      </w:r>
      <w:r>
        <w:rPr/>
        <w:t>ⵄ</w:t>
      </w:r>
      <w:r>
        <w:rPr/>
        <w:t>㶮劻䲬轓沘呾儰䃂祈⌤䉣䯂⪻歴</w:t>
      </w:r>
      <w:r>
        <w:rPr/>
        <w:t>⠩</w:t>
      </w:r>
      <w:r>
        <w:rPr/>
        <w:t>䅺춱㇂䥡㘻㴶⤶灂슿楏⹊</w:t>
      </w:r>
      <w:r>
        <w:rPr/>
        <w:t>ⱔ</w:t>
      </w:r>
      <w:r>
        <w:rPr/>
        <w:t>懂曂쉏瑫唳搣潦┤協츥⧂ㅗ牊ꇂ쉯䵁䕏䱮䊩</w:t>
      </w:r>
      <w:r>
        <w:rPr/>
        <w:t>ꥌ</w:t>
      </w:r>
      <w:r>
        <w:rPr/>
        <w:t>쉠㈻焱㐣䠴頹䟂杋㢡熣ꥹ䰮ꥵ䁴</w:t>
      </w:r>
      <w:r>
        <w:rPr/>
        <w:t>ⱍ</w:t>
      </w:r>
      <w:r>
        <w:rPr/>
        <w:t>䄳숹䭞瑞㕚ㅮ┮⨶溮湉窩墬揃싂䨹颮땤慂숬縷矃楕狂䧂㑄ꄸ</w:t>
      </w:r>
      <w:r>
        <w:rPr/>
        <w:t>ꤰ</w:t>
      </w:r>
      <w:r>
        <w:rPr/>
        <w:t>睢晹㉸⤷⺘㥞祆䁙䚏砭轏㕌塓♭╦묲거⤵歟轗掻⵵彰⨹㜨⥁秂獡ㅌ슘ꍓ슿</w:t>
      </w:r>
      <w:r>
        <w:rPr/>
        <w:t>ⶵ⑰</w:t>
      </w:r>
      <w:r>
        <w:rPr/>
        <w:t>濂㬽幟畢㔲搳㔰⬤扏昭䱢䋂嘽숲츫♀䎏⩥儥倵㩆楣〱䧂⪩䰬</w:t>
      </w:r>
      <w:r>
        <w:rPr/>
        <w:t>⠩</w:t>
      </w:r>
      <w:r>
        <w:rPr/>
        <w:t>䦘쉮橡瑸ꍫ歫싂礪啐婓㙶擎⥳쉀뼷佮䉂頳䙴慕놩㟂硟䱉쉨쉅⭵걤䍐拂櫂瀮</w:t>
      </w:r>
      <w:r>
        <w:rPr/>
        <w:t>ꔫ</w:t>
      </w:r>
      <w:r>
        <w:rPr/>
        <w:t>瑋䘴슘깬渪녡䍔摬䔽숯⌻슘楞䅴妻百䣂溣쎱쉈㝂⭺汰㌪슮⥬㑠汎⩢汧</w:t>
      </w:r>
      <w:r>
        <w:rPr/>
        <w:t>⡗</w:t>
      </w:r>
      <w:r>
        <w:rPr/>
        <w:t>㙇⾬㡸其</w:t>
      </w:r>
      <w:r>
        <w:rPr/>
        <w:t>ⵦ</w:t>
      </w:r>
      <w:r>
        <w:rPr/>
        <w:t>娱吶偢캵뼩犏歡⽲</w:t>
      </w:r>
      <w:r>
        <w:rPr/>
        <w:t>⣂</w:t>
      </w:r>
      <w:r>
        <w:rPr/>
        <w:t>쉘쉌䙈坮畀⻂晃뼹呀嘯땵쉴恭殘☻頩乓쉑猥</w:t>
      </w:r>
      <w:r>
        <w:rPr/>
        <w:t>Ȿ</w:t>
      </w:r>
      <w:r>
        <w:rPr/>
        <w:t>쎩딮伮瀮슩㭷然쉖땕娺瑶㢡幣总⍱疩㗂轥㡡奥칄⚏⺏凂</w:t>
      </w:r>
      <w:r>
        <w:rPr/>
        <w:t>ꥅ</w:t>
      </w:r>
      <w:r>
        <w:rPr/>
        <w:t>桅㒵쵣㭔녣䑦⸶㨦敠爷⭢才쉯ꆻꍊ녚〰⩖吰奬敪걨咘猨䐺盂昱爲䰣汤煀⭈窏潯쉢쉌ꅅꥦ䭘⩎縮⯂䱺㈹쉹〵䋂檩숬洤썍숥䘳珂촷㥊숬㨦겿쉋㞏㡡畇따扔</w:t>
      </w:r>
      <w:r>
        <w:rPr/>
        <w:t>ꥇ</w:t>
      </w:r>
      <w:r>
        <w:rPr/>
        <w:t>쉋矂牗곂䡲䫃ꏂ싂</w:t>
      </w:r>
      <w:r>
        <w:rPr/>
        <w:t>Ⱜ</w:t>
      </w:r>
      <w:r>
        <w:rPr/>
        <w:t>년숺⨰㝡愬⵺쌫癅䉔⸽溩浴坑潐⹏䉦⎩쉟䳂百伨截⨮䩉ꥸ漪⑌哂婸촽轋两歘습奂䝥塢㑃渫⭚</w:t>
      </w:r>
      <w:r>
        <w:rPr/>
        <w:t>Ⳃ</w:t>
      </w:r>
      <w:r>
        <w:rPr/>
        <w:t>恅䍃帰獅礲橍뽱⩓㭵╗</w:t>
      </w:r>
      <w:r>
        <w:rPr/>
        <w:t>Ⱬ⫂</w:t>
      </w:r>
      <w:r>
        <w:rPr/>
        <w:t>䑓⺬獪彖係憬⤮澬⫂䣂晭㥤㯂</w:t>
      </w:r>
      <w:r>
        <w:rPr/>
        <w:t>⡃</w:t>
      </w:r>
      <w:r>
        <w:rPr/>
        <w:t>䮩䩨慰땣穕⤪ꌪ婚⨤ꅏ㩭䬳숪䝗걇擂䵏ㄮ숪穊娽幑</w:t>
      </w:r>
      <w:r>
        <w:rPr/>
        <w:t>⠲</w:t>
      </w:r>
      <w:r>
        <w:rPr/>
        <w:t>뭳</w:t>
      </w:r>
      <w:r>
        <w:rPr/>
        <w:t>ꔤ</w:t>
      </w:r>
      <w:r>
        <w:rPr/>
        <w:t>犬싍挬玘浉愩甬兟欭景哂⏂歞噩瑖㭇乐禿╵䌱䉚求뭃䥓땷歲䗂⚵敁쵘</w:t>
      </w:r>
      <w:r>
        <w:rPr/>
        <w:t>ⱎ</w:t>
      </w:r>
      <w:r>
        <w:rPr/>
        <w:t>⾡倦㙌揂柂</w:t>
      </w:r>
      <w:r>
        <w:rPr/>
        <w:t>ꦿ</w:t>
      </w:r>
      <w:r>
        <w:rPr/>
        <w:t>숣椬㥶쏂䴶慲ㅖ匳</w:t>
      </w:r>
      <w:r>
        <w:rPr/>
        <w:t>꧂</w:t>
      </w:r>
      <w:r>
        <w:rPr/>
        <w:t>渊焹ꅠ南坐㍁숲숷걅䖡⚮场숫쉉䱏녫䁊䌽繧䴮갺䁷䁔쉑啦⥉쉄㵆ꏂ</w:t>
      </w:r>
      <w:r>
        <w:rPr/>
        <w:t>꥟</w:t>
      </w:r>
      <w:r>
        <w:rPr/>
        <w:t>獆匭兮㑟偹쉗匹弫影㐳祶坱䡈橬䉏⛂쉆</w:t>
      </w:r>
      <w:r>
        <w:rPr/>
        <w:t>⡙</w:t>
      </w:r>
      <w:r>
        <w:rPr/>
        <w:t>纬쉰檡</w:t>
      </w:r>
      <w:r>
        <w:rPr/>
        <w:t>⢬</w:t>
      </w:r>
      <w:r>
        <w:rPr/>
        <w:t>㩹쉀䑒繢䥺慐瀸斩쉆㍚⹖싍浂栨㑹䡲䂻䙖䥤㴩</w:t>
      </w:r>
      <w:r>
        <w:rPr/>
        <w:t>ⶱ</w:t>
      </w:r>
      <w:r>
        <w:rPr/>
        <w:t>眹㎱</w:t>
      </w:r>
      <w:r>
        <w:rPr/>
        <w:t>Ⲯ</w:t>
      </w:r>
      <w:r>
        <w:rPr/>
        <w:t>磂⹤䅇⭙⸦稳碣䴭〯䁑匽ꏂ棂</w:t>
      </w:r>
      <w:r>
        <w:rPr/>
        <w:t>ꤱ</w:t>
      </w:r>
      <w:r>
        <w:rPr/>
        <w:t>扅啁숫揂䥊略秂⸸澩䱊쉲⪏偭姂슡橆奩㍥</w:t>
      </w:r>
      <w:r>
        <w:rPr/>
        <w:t>ꤦ</w:t>
      </w:r>
      <w:r>
        <w:rPr/>
        <w:t>洨㤷⍉</w:t>
      </w:r>
      <w:r>
        <w:rPr/>
        <w:t>ꕷ</w:t>
      </w:r>
      <w:r>
        <w:rPr/>
        <w:t>婖</w:t>
      </w:r>
      <w:r>
        <w:rPr/>
        <w:t>⠣␱</w:t>
      </w:r>
      <w:r>
        <w:rPr/>
        <w:t>녈项㚿䄽犡걓啂䵮升氶权潋㦏뿃</w:t>
      </w:r>
      <w:r>
        <w:rPr/>
        <w:t>ⴳ</w:t>
      </w:r>
      <w:r>
        <w:rPr/>
        <w:t>䦿噱匮ㄷꏂ弻</w:t>
      </w:r>
      <w:r>
        <w:rPr/>
        <w:t>ꦏ</w:t>
      </w:r>
      <w:r>
        <w:rPr/>
        <w:t>䤣祘摡⑚䗎쉺䔣쉇䅪彪䎩슘♘喩湏怽氮ꍸ䕧䠮쉴济扫才䡗䴱坣㛂㏂廂뭞唸㩶뮣炩⩥䵳㐬⥚濂䝘洮畫䩋硄</w:t>
      </w:r>
      <w:r>
        <w:rPr/>
        <w:t>ꔨ</w:t>
      </w:r>
      <w:r>
        <w:rPr/>
        <w:t>夯楸⏂㍟杞ㅏ쉈砨써〸晹쵆㑯⥭輹뭡☰灤㴪搹㡎整汶싂ꅏ氶녙</w:t>
      </w:r>
      <w:r>
        <w:rPr/>
        <w:t>ⲩ</w:t>
      </w:r>
      <w:r>
        <w:rPr/>
        <w:t>䧂畆</w:t>
      </w:r>
      <w:r>
        <w:rPr/>
        <w:t>Ⱖ</w:t>
      </w:r>
      <w:r>
        <w:rPr/>
        <w:t>圫숺ㅵ묫쉂櫂쉏䴷쉳쉯捨䉗儵䡟숪</w:t>
      </w:r>
      <w:r>
        <w:rPr/>
        <w:t>ⱃ</w:t>
      </w:r>
      <w:r>
        <w:rPr/>
        <w:t>쌲㑪썓弱奴䩪숶ま슩뼩庡呞椸㣂㕓ꥤ㭭촶瑗뽴煬偺卡䝶땹優⛂쉈灍瀽〲䔹燂쉏촺猤숪帵盍갪㡡淂</w:t>
      </w:r>
      <w:r>
        <w:rPr/>
        <w:t>ꤪ</w:t>
      </w:r>
      <w:r>
        <w:rPr/>
        <w:t>걞䟂琣佧猹⍘噡獩㐽䃂棎쉨幙⨺摙쵡⦱깂㵧ꎣ䮿㷂䐹싂牤庘㬤橌顰僂柂䢮⤥뭨䧂㈽琭恣嘣쉑㤳轗츽숶⯂㵆檱쉯숯䟂쉧杦싂ㅒ忂㑩깟潹兗洲嚵湇땦礰灇䥸Ⓜ繮꺻ꌨ</w:t>
      </w:r>
      <w:r>
        <w:rPr/>
        <w:t>ⵚ</w:t>
      </w:r>
      <w:r>
        <w:rPr/>
        <w:t>橔䢩颡䫃깳㴨싂쉃䭐쉦敯썱쉏</w:t>
      </w:r>
      <w:r>
        <w:rPr/>
        <w:t>ⵦ</w:t>
      </w:r>
      <w:r>
        <w:rPr/>
        <w:t>䱴쉍帯婍쉢爬</w:t>
      </w:r>
      <w:r>
        <w:rPr/>
        <w:t>Ⲯ</w:t>
      </w:r>
      <w:r>
        <w:rPr/>
        <w:t>䩰汇氺쉔楐䉴瀷凍歱숹숪呆䭳⭓⎣㑏晘쉨楟</w:t>
      </w:r>
      <w:r>
        <w:rPr/>
        <w:t>ⱬ</w:t>
      </w:r>
      <w:r>
        <w:rPr/>
        <w:t>㨴氪匽汨䌬</w:t>
      </w:r>
      <w:r>
        <w:rPr/>
        <w:t>ⵇ</w:t>
      </w:r>
      <w:r>
        <w:rPr/>
        <w:t>檬秂⸷影彺쉭碩䙀眩췍ꥬ걓㬪䭄浨姂㓂䩩疏䜶㉯は伦玘扅␱ꍳ숶♱⥴㙓垬쉉㙒쌩朽⵸</w:t>
      </w:r>
      <w:r>
        <w:rPr/>
        <w:t>ꥅ</w:t>
      </w:r>
      <w:r>
        <w:rPr/>
        <w:t>⽸撮啈憥묹涩㔪ㅎ녰ꄻ</w:t>
      </w:r>
      <w:r>
        <w:rPr/>
        <w:t>⡺</w:t>
      </w:r>
      <w:r>
        <w:rPr/>
        <w:t>ꌱ廂춱깂厵╖캘쉔쉊쉱㑥榣竂䱊䎬稱ㄪ쉮䑋</w:t>
      </w:r>
      <w:r>
        <w:rPr/>
        <w:t>ⶮ</w:t>
      </w:r>
      <w:r>
        <w:rPr/>
        <w:t>㨸㬫쌳ヂ搰呃숨㑤</w:t>
      </w:r>
      <w:r>
        <w:rPr/>
        <w:t>ꔦ</w:t>
      </w:r>
      <w:r>
        <w:rPr/>
        <w:t>梮徬䩅半㠭⫂掣㍭䝴䅪䱎䠪顉슬㕥䵣㮩䭔輨顣㌨㢡䈲㛍搯녋④㑟싂슏쉵쉲浗偭嚻</w:t>
      </w:r>
      <w:r>
        <w:rPr/>
        <w:t>ꤲ</w:t>
      </w:r>
      <w:r>
        <w:rPr/>
        <w:t>㊬䤪䅂嫂樵椯숊灷싃䙟쉗䡔ꏂ慪㭷㉈楋䑕婚攮⏂⩘㨥摑츮싂珂桠䭟煃啀晅쉅캿쉶</w:t>
      </w:r>
    </w:p>
    <w:p>
      <w:pPr>
        <w:pStyle w:val="PreformattedText"/>
        <w:bidi w:val="0"/>
        <w:spacing w:before="0" w:after="0"/>
        <w:jc w:val="left"/>
        <w:rPr/>
      </w:pPr>
      <w:r>
        <w:rPr/>
        <w:t>嘦歬根ꥯ⩙弪怷摫灋쉍䍩拂䝥숭⽴祭ㄺ浌䍢祑汉숶束뇃☸愸②啗걵⻂旂䥸⩏䍇嚡썶╚쉊⾘싂䡶佲彫뇂亡╣⩓睴⽡㓂㐨겡㉾慺縲冣猥♭쌳景䕩ふ橒颿擂画㷂礤倶䄭纮췂戲機飂瑏</w:t>
      </w:r>
      <w:r>
        <w:rPr/>
        <w:t>ⲥ</w:t>
      </w:r>
      <w:r>
        <w:rPr/>
        <w:t>所㝵뽬勂獃䑅⫂㚿䵏噉恅啞瘭歍걐㈺ꅌ䒮ㄨ顲獹恁ㅣ棎根뾡救懂弴剳㵉⨤晬칏〲뇎穁⼶䔦湕</w:t>
      </w:r>
      <w:r>
        <w:rPr/>
        <w:t>ⵎ</w:t>
      </w:r>
      <w:r>
        <w:rPr/>
        <w:t>뮏䋂湁쉧</w:t>
      </w:r>
      <w:r>
        <w:rPr/>
        <w:t>⡴</w:t>
      </w:r>
      <w:r>
        <w:rPr/>
        <w:t>㉾꤮䊣ꥩ枡쉧癳睳䐺杙䕥슱弽㭚揂걆䱭䢣㭎礪湊楹䌺쉕⭞⎘䉗稤</w:t>
      </w:r>
      <w:r>
        <w:rPr/>
        <w:t>Ⳃ</w:t>
      </w:r>
      <w:r>
        <w:rPr/>
        <w:t>䵭</w:t>
      </w:r>
      <w:r>
        <w:rPr/>
        <w:t>ⱕ</w:t>
      </w:r>
      <w:r>
        <w:rPr/>
        <w:t>穨쉺摚</w:t>
      </w:r>
      <w:r>
        <w:rPr/>
        <w:t>ꤨ</w:t>
      </w:r>
      <w:r>
        <w:rPr/>
        <w:t>剁䡆婆縴啴煗⵹춘䁕ꅎ撩硣숯戬浉침砲媩坊䜻慤噟扤⬭</w:t>
      </w:r>
      <w:r>
        <w:rPr/>
        <w:t>ꥐ</w:t>
      </w:r>
      <w:r>
        <w:rPr/>
        <w:t>儺␣㊩噇㴱믂쉫泂⹰ㄳ䰩䑴㍈ꏂꍐ昴䪱㙀┣ꄤ┪戶呪</w:t>
      </w:r>
      <w:r>
        <w:rPr/>
        <w:t>꧂</w:t>
      </w:r>
      <w:r>
        <w:rPr/>
        <w:t>榱</w:t>
      </w:r>
      <w:r>
        <w:rPr/>
        <w:t>ꦩ</w:t>
      </w:r>
      <w:r>
        <w:rPr/>
        <w:t>揂ꅯ坉싂긲䦻堷☪支汕毂싍슣䘽슡晠㯂㯂瑣祉瑯슣</w:t>
      </w:r>
      <w:r>
        <w:rPr/>
        <w:t>ⷂ</w:t>
      </w:r>
      <w:r>
        <w:rPr/>
        <w:t>獫䅵咱没䔹敭䡫擂ꇂ캡燂⾿䭙䖡稺繾捑䜶㒡</w:t>
      </w:r>
      <w:r>
        <w:rPr/>
        <w:t>ⵯ</w:t>
      </w:r>
      <w:r>
        <w:rPr/>
        <w:t>穩纩䵔⥤摓䑮桷꥕㵾焩䵗뽤쉘䵯浬䕊⤹係䮥䰳稴땪怹ꆩ䠬⍈㤽녪佣祖整쉎啘뾮䕐칢뾿擂㡕卢吥㉡⹩습从氱祹슏㝆墱</w:t>
      </w:r>
      <w:r>
        <w:rPr/>
        <w:t>ꤲ</w:t>
      </w:r>
      <w:r>
        <w:rPr/>
        <w:t>煪㌮獡㕤㩳炱煫쉄</w:t>
      </w:r>
      <w:r>
        <w:rPr/>
        <w:t>ꖏ</w:t>
      </w:r>
      <w:r>
        <w:rPr/>
        <w:t>싂䆣䥦䫂</w:t>
      </w:r>
      <w:r>
        <w:rPr/>
        <w:t>⡩</w:t>
      </w:r>
      <w:r>
        <w:rPr/>
        <w:t>䎥挤䱎묬묨걡숹치䓎獹뽉捺烂㝯怺</w:t>
      </w:r>
      <w:r>
        <w:rPr/>
        <w:t>Ⱚ</w:t>
      </w:r>
      <w:r>
        <w:rPr/>
        <w:t>剢䰪슻㘪습칡怹쉈煵⹔㣂呀䵭䡑♰䴭ꇃ뽆⼳⬺湡㎥圸싎숸⍴䝡</w:t>
      </w:r>
      <w:r>
        <w:rPr/>
        <w:t>ⷍ</w:t>
      </w:r>
      <w:r>
        <w:rPr/>
        <w:t>撘瘪⛂咮㉔㕲㨱슿䲏</w:t>
      </w:r>
      <w:r>
        <w:rPr/>
        <w:t>⡞</w:t>
      </w:r>
      <w:r>
        <w:rPr/>
        <w:t>狂甲츪扊㝚睇窵⸦抬奬泂⽔柂乵㍔㦻汯亥꥞啶桏䕮繃⪘畟</w:t>
      </w:r>
      <w:r>
        <w:rPr/>
        <w:t>⡯</w:t>
      </w:r>
      <w:r>
        <w:rPr/>
        <w:t>祗㙴㙋㒣䕫呶䙷䭮橨㩃媣偃焭㥋㭧ㅤ扠䭥ね쉰䯍歺</w:t>
      </w:r>
      <w:r>
        <w:rPr/>
        <w:t>⣂</w:t>
      </w:r>
      <w:r>
        <w:rPr/>
        <w:t>䱫琯乢ꎣ쉐녒⌹坮⥹歫⹁汋쉭牐䠪ⸯ䩄䓂扚獉㑷剱瑤⌬灪⥓扷껂</w:t>
      </w:r>
      <w:r>
        <w:rPr/>
        <w:t>ⲥ</w:t>
      </w:r>
      <w:r>
        <w:rPr/>
        <w:t>쉭枱⨪䰴숪싂辡쉮⍎숪㉒揂牧敨牯깺㙱䙒乖ꥠ婰㌽쉣</w:t>
      </w:r>
      <w:r>
        <w:rPr/>
        <w:t>ⵄ</w:t>
      </w:r>
      <w:r>
        <w:rPr/>
        <w:t>䵯勂砫㑯焪슣쉔兒칏剟唊촬䓂轐䰹쉴㝉㬮㠶弪〣呚</w:t>
      </w:r>
      <w:r>
        <w:rPr/>
        <w:t>⠲</w:t>
      </w:r>
      <w:r>
        <w:rPr/>
        <w:t>皩劮⍔漱塇㢵깷⭱⵺哂</w:t>
      </w:r>
      <w:r>
        <w:rPr/>
        <w:t>ꦵ</w:t>
      </w:r>
      <w:r>
        <w:rPr/>
        <w:t>넫软橺婌楨⸫⑕㕲䵈쉈뮿䕈埂㬨特䁷⽃畯䝾垩㵑祄⥅晙깞橁迃婈뭤췃お⑀喵䬵싂⥘㭸䐤渨瑊嫂⥞椪眮楚⤵㪡싂䩣特⬷䂘슩䵘뼫䷂촮⩠杣兕䩯⥔뽲㍗䝖숶</w:t>
      </w:r>
      <w:r>
        <w:rPr/>
        <w:t>Ⱚ</w:t>
      </w:r>
      <w:r>
        <w:rPr/>
        <w:t>が穦渪玱佅娯㵯眨摖㈰䙭輻畵</w:t>
      </w:r>
      <w:r>
        <w:rPr/>
        <w:t>ꦘ</w:t>
      </w:r>
      <w:r>
        <w:rPr/>
        <w:t>泂</w:t>
      </w:r>
      <w:r>
        <w:rPr/>
        <w:t>ꕇ</w:t>
      </w:r>
      <w:r>
        <w:rPr/>
        <w:t>愮汚癠⹵昶쉶堫껃䉲啨洮⑆기⩷淂숱쉦㞥묮</w:t>
      </w:r>
      <w:r>
        <w:rPr/>
        <w:t>꧍</w:t>
      </w:r>
      <w:r>
        <w:rPr/>
        <w:t>牾䍕戳㶻顰䎩悱숱䱷쉢걑瑓ㅚ卑◂䧂䅡慍</w:t>
      </w:r>
      <w:r>
        <w:rPr/>
        <w:t>꧂</w:t>
      </w:r>
      <w:r>
        <w:rPr/>
        <w:t>䕍⚥숬䩶뼸桹卲싂䕟唷㜬⺵ꌪ暱⸪⻂顭妣습劣㵡䴥䄪硰廂软걕䅩硃玻参ꅱ朥쉓㥘厵⼵慩半숯喩婡乫쉪쉺坈硟纮ひ⫂睪숫木쉅숮頷捰쉞㵤㭠</w:t>
      </w:r>
      <w:r>
        <w:rPr/>
        <w:t>ⶏ</w:t>
      </w:r>
      <w:r>
        <w:rPr/>
        <w:t>㈪兕獞奥ㅧ숣畂ꍙ吤㠭唫⨹偔쉷梘걆슣</w:t>
      </w:r>
      <w:r>
        <w:rPr/>
        <w:t>ⵚ</w:t>
      </w:r>
      <w:r>
        <w:rPr/>
        <w:t>憬绂ㅺ⥉쌭轆⩘䑲㛂檿⍨㍉쉚戴湐戹춬⤱稯⦮仍䝙㇂㤭갷佂慇숸숹</w:t>
      </w:r>
      <w:r>
        <w:rPr/>
        <w:t>ꦿ</w:t>
      </w:r>
      <w:r>
        <w:rPr/>
        <w:t>뇂䕀䑾歞倷奂䩷禿嫂쉫숴檿쉅䉹縣숹ㄥ䡰쵯칯걱뽾啨ꥮ繡嗂깡긣塰䱴슩燂潹䡅乶⹡㴻澡慒睤䡟⩤㬭乴</w:t>
      </w:r>
      <w:r>
        <w:rPr/>
        <w:t>ꤣ</w:t>
      </w:r>
      <w:r>
        <w:rPr/>
        <w:t>硄䐲☦晾㯂師㍯璮</w:t>
      </w:r>
      <w:r>
        <w:rPr/>
        <w:t>ꕥ</w:t>
      </w:r>
      <w:r>
        <w:rPr/>
        <w:t>橎垥숳䉭㔷徻慾䋂猩땴晑䳃䥱摖捱泂䀪㤪牋桾縫</w:t>
      </w:r>
      <w:r>
        <w:rPr/>
        <w:t>⡩</w:t>
      </w:r>
      <w:r>
        <w:rPr/>
        <w:t>頤㥲숤싂縪ㅚ㙪㫂싃灵扸散畃넣쉥ꌨ轢┣⎣䉟썴㯂焮㨵ꅧ쉩䢮䍠⭲㥎䵡칧䅢쉔썾</w:t>
      </w:r>
      <w:r>
        <w:rPr/>
        <w:t>ꕯ</w:t>
      </w:r>
      <w:r>
        <w:rPr/>
        <w:t>䵭⍄⬰숣㇂媘㠮쉡걐ꥶ娽㟂䁓䞮丨摉습䞩睷⹎쉚浮彧乎幖悡╳煒榡灕㛂㝃╣쉚ꏂ䝴癠澬⹎⑁</w:t>
      </w:r>
      <w:r>
        <w:rPr/>
        <w:t>ⱅ</w:t>
      </w:r>
      <w:r>
        <w:rPr/>
        <w:t>녣</w:t>
      </w:r>
      <w:r>
        <w:rPr/>
        <w:t>ⵂ</w:t>
      </w:r>
      <w:r>
        <w:rPr/>
        <w:t>慆ㅟ⿂</w:t>
      </w:r>
      <w:r>
        <w:rPr/>
        <w:t>ꦥ</w:t>
      </w:r>
      <w:r>
        <w:rPr/>
        <w:t>䏂壂梵ꥥ☵칪瓍넨␨犱䁥</w:t>
      </w:r>
      <w:r>
        <w:rPr/>
        <w:t>⠭</w:t>
      </w:r>
      <w:r>
        <w:rPr/>
        <w:t>囂ꥶ싂歪뽡攪촤滂溵槍繤䯂倦ꇍ䭷婥示着戹ꍇ劥唺</w:t>
      </w:r>
      <w:r>
        <w:rPr/>
        <w:t>ⵐ</w:t>
      </w:r>
      <w:r>
        <w:rPr/>
        <w:t>悡걠轾杌쉷堺男瞿뭹ㅸ䅠</w:t>
      </w:r>
      <w:r>
        <w:rPr/>
        <w:t>⡪</w:t>
      </w:r>
      <w:r>
        <w:rPr/>
        <w:t>걞䰪땸쉴쉡㮩禬⩑㡡倦礩厩</w:t>
      </w:r>
      <w:r>
        <w:rPr/>
        <w:t>ꤱ</w:t>
      </w:r>
      <w:r>
        <w:rPr/>
        <w:t>䤳⺣繖䳂ꥠ</w:t>
      </w:r>
      <w:r>
        <w:rPr/>
        <w:t>ꗂ</w:t>
      </w:r>
      <w:r>
        <w:rPr/>
        <w:t>吰ㄭ灎</w:t>
      </w:r>
      <w:r>
        <w:rPr/>
        <w:t>ⲣ</w:t>
      </w:r>
      <w:r>
        <w:rPr/>
        <w:t>湐㍶㨳㵱炮刺懂⬻丹꥙抻</w:t>
      </w:r>
      <w:r>
        <w:rPr/>
        <w:t>ⵊ</w:t>
      </w:r>
      <w:r>
        <w:rPr/>
        <w:t>㙒</w:t>
      </w:r>
      <w:r>
        <w:rPr/>
        <w:t>ꔪ</w:t>
      </w:r>
      <w:r>
        <w:rPr/>
        <w:t>쉳洣吴睷ꌬ牮♏時쉭盂싂쉔싂嗂昊䀴䰣쉹</w:t>
      </w:r>
      <w:r>
        <w:rPr/>
        <w:t>ⵚ</w:t>
      </w:r>
      <w:r>
        <w:rPr/>
        <w:t>쉲䁱䱰䍄떱싂㠥㉋뭣썅⹀숣□猽帳</w:t>
      </w:r>
      <w:r>
        <w:rPr/>
        <w:t>ⵐ</w:t>
      </w:r>
      <w:r>
        <w:rPr/>
        <w:t>㉌摈敋츣⛂眰㕍</w:t>
      </w:r>
      <w:r>
        <w:rPr/>
        <w:t>ⱡ</w:t>
      </w:r>
      <w:r>
        <w:rPr/>
        <w:t>㩙杚捡灧⎮秂㚘갰䓂颵칞姂惎欵쉯㨮⥎䝯쉁╁怳싂쉍㕔쉣轑儫⺣坠本쉓剳캣⩦㕓⨺쉒仂慩教繶撱뼺䡢♃䋂넴撻숯轥皬穩쉎췂</w:t>
      </w:r>
      <w:r>
        <w:rPr/>
        <w:t>ꥃ</w:t>
      </w:r>
      <w:r>
        <w:rPr/>
        <w:t>뮣奎ꍓ祡㑗깠㩙⬪攲獣쉹㏂祩䵎姍⩊㝋瑵ꅮꄽ⭰쉑싂⪬싂䝸䨺⭣瀥汞ぢ⼤穭汗</w:t>
      </w:r>
      <w:r>
        <w:rPr/>
        <w:t>ⵀꕒ</w:t>
      </w:r>
      <w:r>
        <w:rPr/>
        <w:t>凂⌶兺춡坊</w:t>
      </w:r>
      <w:r>
        <w:rPr/>
        <w:t>꤫</w:t>
      </w:r>
      <w:r>
        <w:rPr/>
        <w:t>갣䠹晓煥坦爴츦칩⩉쉾뼬䣂睒坷㨥瘶㬺失楹桗䝓獺㥤╕牭싍嫂Ⓜ兡煕硊欫姂澩㞥婇㘣</w:t>
      </w:r>
      <w:r>
        <w:rPr/>
        <w:t>⠫</w:t>
      </w:r>
      <w:r>
        <w:rPr/>
        <w:t>棍⵷⩴쉑傡</w:t>
      </w:r>
      <w:r>
        <w:rPr/>
        <w:t>⵰</w:t>
      </w:r>
      <w:r>
        <w:rPr/>
        <w:t>番쉡⑹ぷ䎩淂塐䐵悩繷ꍰ쉓㩪塎穫䕵䑶塘瀤撘〽旂唷喩묪쉥劬挰㑠㋂桰瓃ꍲ畄♵洰瓂䩟ㄸ倰輤걂䕣ㅰ串珂⽇欯绂祆瑵㔮䦏狂ㅲ浌柂㷎甦ㅘ制㔨</w:t>
      </w:r>
      <w:r>
        <w:rPr/>
        <w:t>ⰸ</w:t>
      </w:r>
      <w:r>
        <w:rPr/>
        <w:t>塨熩迎唣噉╋偨煐녰㣂乲浇楺䑡噄狍⬹繏婕뮣걊獮싂ꥩ㭴參쉔瑣ㆩꥡ侩挩歪</w:t>
      </w:r>
      <w:r>
        <w:rPr/>
        <w:t>⠳</w:t>
      </w:r>
      <w:r>
        <w:rPr/>
        <w:t>浾幞</w:t>
      </w:r>
      <w:r>
        <w:rPr/>
        <w:t>ꦻ</w:t>
      </w:r>
      <w:r>
        <w:rPr/>
        <w:t>䉱䕦琦犱쉄숴䠥쉁㕗頰</w:t>
      </w:r>
      <w:r>
        <w:rPr/>
        <w:t>ⲩ</w:t>
      </w:r>
      <w:r>
        <w:rPr/>
        <w:t>䅐睴␩檻あ牄斩쉀</w:t>
      </w:r>
      <w:r>
        <w:rPr/>
        <w:t>ⱘ</w:t>
      </w:r>
      <w:r>
        <w:rPr/>
        <w:t>牭䫂摩䝭싂恾䉑㕯㕌䬶䆏伷䥖⽴㭸</w:t>
      </w:r>
      <w:r>
        <w:rPr/>
        <w:t>ꕌ</w:t>
      </w:r>
      <w:r>
        <w:rPr/>
        <w:t>劥磂▬栣䑬ꅊ浵䀣⮵걘輩瑾慠坥㥏칢</w:t>
      </w:r>
      <w:r>
        <w:rPr/>
        <w:t>ꕹⵆ</w:t>
      </w:r>
      <w:r>
        <w:rPr/>
        <w:t>硋䬸帬昤䑴嘬⪿㚣墵弻⬬㙙컂瘩轑캻松</w:t>
      </w:r>
      <w:r>
        <w:rPr/>
        <w:t>ꕭ⨸</w:t>
      </w:r>
      <w:r>
        <w:rPr/>
        <w:t>咘</w:t>
      </w:r>
      <w:r>
        <w:rPr/>
        <w:t>⠽</w:t>
      </w:r>
      <w:r>
        <w:rPr/>
        <w:t>넭獊슱⤭㣂乀䩄剾顎垣睲쉡걤⽄獫⭊쉨矂쉥㈫漣ꄴ狎梮玱磂捴㠮싂㴰柂夯䆻녫㬹丽숱䍾⹙瞥㴲⼴䩠眬</w:t>
      </w:r>
      <w:r>
        <w:rPr/>
        <w:t>Ⱟ</w:t>
      </w:r>
      <w:r>
        <w:rPr/>
        <w:t>婅嚬湕䭩昮츥潕汉俎䑚〸颥숪畲▬竂䦵놡슱땂㬵溮浇슮넻懂敓娹땧轸싂</w:t>
      </w:r>
      <w:r>
        <w:rPr/>
        <w:t>ꔲ</w:t>
      </w:r>
      <w:r>
        <w:rPr/>
        <w:t>䂥놻琸⩃ぎ땁嫂呍攻㨣僂彦⧂⩌璩숲彆楸</w:t>
      </w:r>
      <w:r>
        <w:rPr/>
        <w:t>ⲿ</w:t>
      </w:r>
      <w:r>
        <w:rPr/>
        <w:t>獣⫂</w:t>
      </w:r>
      <w:r>
        <w:rPr/>
        <w:t>ꦩ</w:t>
      </w:r>
      <w:r>
        <w:rPr/>
        <w:t>欦牋冡</w:t>
      </w:r>
      <w:r>
        <w:rPr/>
        <w:t>ꕗ</w:t>
      </w:r>
      <w:r>
        <w:rPr/>
        <w:t>䫂㍴搭獒唪半뽤</w:t>
      </w:r>
      <w:r>
        <w:rPr/>
        <w:t>ꔱ</w:t>
      </w:r>
      <w:r>
        <w:rPr/>
        <w:t>㬨㭑摸</w:t>
      </w:r>
      <w:r>
        <w:rPr/>
        <w:t>꥟⌽</w:t>
      </w:r>
      <w:r>
        <w:rPr/>
        <w:t>쉠娹娲橳♞䄵淂儯樬䅦伬䭞숲㑀硎ꅣ묬쏂슻坲楙䄥䷂⒘恥⴬噢㉥</w:t>
      </w:r>
      <w:r>
        <w:rPr/>
        <w:t>ⱡ</w:t>
      </w:r>
      <w:r>
        <w:rPr/>
        <w:t>곂䆮䩱夺內⹓佡噾甪㙬슏떣슡助乪ꥢ슡硡⍶䩌䐴潩ㄊ湁摤쉃㯂牵쉓午깥</w:t>
      </w:r>
      <w:r>
        <w:rPr/>
        <w:t>⣎</w:t>
      </w:r>
      <w:r>
        <w:rPr/>
        <w:t>땑쉬</w:t>
      </w:r>
      <w:r>
        <w:rPr/>
        <w:t>⡱⩕</w:t>
      </w:r>
      <w:r>
        <w:rPr/>
        <w:t>沘熱㪻ㅵ⹑呓</w:t>
      </w:r>
      <w:r>
        <w:rPr/>
        <w:t>⡄</w:t>
      </w:r>
      <w:r>
        <w:rPr/>
        <w:t>䉇瞘皿乑쉯Ⓜ硁䴷坣싃塬ꅏ挮쉗⥢숤輫</w:t>
      </w:r>
      <w:r>
        <w:rPr/>
        <w:t>ⰰ</w:t>
      </w:r>
      <w:r>
        <w:rPr/>
        <w:t>ꌯ숭쏂</w:t>
      </w:r>
      <w:r>
        <w:rPr/>
        <w:t>ꦩ</w:t>
      </w:r>
      <w:r>
        <w:rPr/>
        <w:t>㙊䎿捎◍쉪䁏⍇㗂疣汓两䡚働쉵潢䠱숰慇㡊㢬朲瑺迂䙃瞥参</w:t>
      </w:r>
      <w:r>
        <w:rPr/>
        <w:t>ꤪ</w:t>
      </w:r>
      <w:r>
        <w:rPr/>
        <w:t>⽤</w:t>
      </w:r>
      <w:r>
        <w:rPr/>
        <w:t>ⲩ</w:t>
      </w:r>
      <w:r>
        <w:rPr/>
        <w:t>믂쉔㥹匣ぇ塍⥑欪漳厮憩桳䅎盎䑸䍧䐲⴯▬欯儭秂䊱塚敹伳䈴䴷㒻欦쉪琣㈫煳掘</w:t>
      </w:r>
      <w:r>
        <w:rPr/>
        <w:t>⡪</w:t>
      </w:r>
      <w:r>
        <w:rPr/>
        <w:t>㠮楮䭚⸤縴꺩⍔</w:t>
      </w:r>
      <w:r>
        <w:rPr/>
        <w:t>ꔪ</w:t>
      </w:r>
      <w:r>
        <w:rPr/>
        <w:t>榻⽭穪暵墻擂㋂⒏㮩瑞⸶슩ヂ</w:t>
      </w:r>
      <w:r>
        <w:rPr/>
        <w:t>ⷂ</w:t>
      </w:r>
      <w:r>
        <w:rPr/>
        <w:t>㤪恧个婦幭悵獦倱癆</w:t>
      </w:r>
      <w:r>
        <w:rPr/>
        <w:t>Ⱛ</w:t>
      </w:r>
      <w:r>
        <w:rPr/>
        <w:t>숶便桐頻朤剠쉑쉤╋悥瞣싂</w:t>
      </w:r>
      <w:r>
        <w:rPr/>
        <w:t>Ɒ</w:t>
      </w:r>
      <w:r>
        <w:rPr/>
        <w:t>䬺偺䗂帴㌤復洮塭扎싂恲㙘╩㪘⨦</w:t>
      </w:r>
      <w:r>
        <w:rPr/>
        <w:t>ꤶ</w:t>
      </w:r>
      <w:r>
        <w:rPr/>
        <w:t>䔮걊歘뭭椷䙭タ搽啹ㅢ뾱琫榬沱䞩偯쉑</w:t>
      </w:r>
      <w:r>
        <w:rPr/>
        <w:t>ⲱ╣</w:t>
      </w:r>
      <w:r>
        <w:rPr/>
        <w:t>䝉䙣䵉䉓傮넪ヂ睚㕖</w:t>
      </w:r>
      <w:r>
        <w:rPr/>
        <w:t>ꕚ</w:t>
      </w:r>
      <w:r>
        <w:rPr/>
        <w:t>뭣琦卌⌺㥪媮弳⨣晚疩䒡䄫顮噒㧂潣䟂</w:t>
      </w:r>
      <w:r>
        <w:rPr/>
        <w:t>ⵁ</w:t>
      </w:r>
      <w:r>
        <w:rPr/>
        <w:t>浢♏橁升穏㭔㘷♴㝢暿疘⨣浡뭰쉯桂幹츱こ쉱畘㉐䙊洯䵵恮쉢佣뗂慤㖩癃个㏂쉋䣂捡뼮ヂ项</w:t>
      </w:r>
      <w:r>
        <w:rPr/>
        <w:t>ꔮ</w:t>
      </w:r>
      <w:r>
        <w:rPr/>
        <w:t>쉓歀䵈攸</w:t>
      </w:r>
      <w:r>
        <w:rPr/>
        <w:t>ⵖ</w:t>
      </w:r>
      <w:r>
        <w:rPr/>
        <w:t>ꌳ牲☻숬䨱쉐活娸㔽촤뽲癬㥨㒮摳⻃䃂깂쉌顉▱䑒㠵땯撿썉璥欸딲</w:t>
      </w:r>
      <w:r>
        <w:rPr/>
        <w:t>ꥌ⥔</w:t>
      </w:r>
      <w:r>
        <w:rPr/>
        <w:t>嫂</w:t>
      </w:r>
      <w:r>
        <w:rPr/>
        <w:t>ⱖ</w:t>
      </w:r>
      <w:r>
        <w:rPr/>
        <w:t>겵奭㡐御坙轥⪻</w:t>
      </w:r>
      <w:r>
        <w:rPr/>
        <w:t>ⳍ</w:t>
      </w:r>
      <w:r>
        <w:rPr/>
        <w:t>疮슮⪻</w:t>
      </w:r>
      <w:r>
        <w:rPr/>
        <w:t>꧂</w:t>
      </w:r>
      <w:r>
        <w:rPr/>
        <w:t>摵⒡ꅱ</w:t>
      </w:r>
      <w:r>
        <w:rPr/>
        <w:t>ꕀ</w:t>
      </w:r>
      <w:r>
        <w:rPr/>
        <w:t>癨㪮⤤䁾㥺⪿氻䬪⹏ꇂ⌺</w:t>
      </w:r>
      <w:r>
        <w:rPr/>
        <w:t>ꕟ</w:t>
      </w:r>
      <w:r>
        <w:rPr/>
        <w:t>禵녦墱怩╄捥㭪顗㮘卧뿂媏勂⽲걲놘䑗憬╯稭楘琸㓂磂</w:t>
      </w:r>
      <w:r>
        <w:rPr/>
        <w:t>ꤻ</w:t>
      </w:r>
      <w:r>
        <w:rPr/>
        <w:t>妻숲縷晧䰩䙡唨⧃습㄰쉩楊갪療쎡䅆晔䴪⑀䁙䨭摹</w:t>
      </w:r>
      <w:r>
        <w:rPr/>
        <w:t>Ⲭ</w:t>
      </w:r>
      <w:r>
        <w:rPr/>
        <w:t>奈䠤㜬싂쉤牵怸⴦⍁㏎⏂䰳⸲挴捈</w:t>
      </w:r>
      <w:r>
        <w:rPr/>
        <w:t>꤭</w:t>
      </w:r>
      <w:r>
        <w:rPr/>
        <w:t>⽑䭘㶏䅆珂手㕵䵌䅳쏂䍅潒兣慠禩恣ㅇ恏慓犮璬</w:t>
      </w:r>
      <w:r>
        <w:rPr/>
        <w:t>⣂</w:t>
      </w:r>
      <w:r>
        <w:rPr/>
        <w:t>㙭斏䝅ꍘ場毂䨷惂恏䑉䱢穆㩄䅦抏煚昪轑熩㔤剷吤䘭灵숪兂㖿㮥哂昹牟</w:t>
      </w:r>
      <w:r>
        <w:rPr/>
        <w:t>ꔤ</w:t>
      </w:r>
      <w:r>
        <w:rPr/>
        <w:t>楢쉩㝷꤮接乗湁圩殱쉀쉠䲏갷䉳棂</w:t>
      </w:r>
      <w:r>
        <w:rPr/>
        <w:t>Ⳃ</w:t>
      </w:r>
      <w:r>
        <w:rPr/>
        <w:t>썞넣싂䵙</w:t>
      </w:r>
      <w:r>
        <w:rPr/>
        <w:t>ꥇ</w:t>
      </w:r>
      <w:r>
        <w:rPr/>
        <w:t>쉕슡䍤塳▬熡堤稦㈫娸浂圪뗂뽞卐䤬䞣갷太㭏쉅ꇎ╄穌㙹㥦␥⤤㵰◍婘䘨拂灩㮘䀬▩擂⼥䙕乎쌵⹌⬹卶ㄪ䀩㏃畊穡㜊㭔䉐㵀Ⓝ嚩䡟뭟┵䤬ꅤ슬欰儱げ噶敂扑伶瑱兮僂슘걧嗎午⽗䊘䵓㭀狂䣂汉矂浀汞祺♳⹢⎿帪判㙋潓獸㙦当⤰婎恊䭰칯噡촴㦵</w:t>
      </w:r>
      <w:r>
        <w:rPr/>
        <w:t>ⱋ</w:t>
      </w:r>
      <w:r>
        <w:rPr/>
        <w:t>㡷</w:t>
      </w:r>
      <w:r>
        <w:rPr/>
        <w:t>ꦮ♄</w:t>
      </w:r>
      <w:r>
        <w:rPr/>
        <w:t>䅩싂쉩熡厡</w:t>
      </w:r>
      <w:r>
        <w:rPr/>
        <w:t>ꦣ</w:t>
      </w:r>
      <w:r>
        <w:rPr/>
        <w:t>穱唫瘫浩쉔烂煬歅ꍢ㝯稬摥껂祧䉂䅚懂숶䟂ꇎ眵圱穅偐ㄲ含义떩䢮暩⧂圪䨩䀸</w:t>
      </w:r>
      <w:r>
        <w:rPr/>
        <w:t>ⷂ</w:t>
      </w:r>
      <w:r>
        <w:rPr/>
        <w:t>均噸믂䨴숺䍡㤬㎵獣迎⭀ㄬ硹ꍱ术䎡劻別㜽焳㦻뇂⨻㨫⥢獐氮桡迂幚䙸偸숩ㅾ咵䢩㥍▮擂炻㓂⑁㡱橹╎䑋啪걩癓㏂だ歃싂㬭牋⍨䧂䵅숦⸪⴪쉡䁫</w:t>
      </w:r>
      <w:r>
        <w:rPr/>
        <w:t>ⵍ</w:t>
      </w:r>
      <w:r>
        <w:rPr/>
        <w:t>捉㇂湰䝰㡗ꥵ奟卦煘䝲挩숵权쵈灎䢮⩵乫栱</w:t>
      </w:r>
      <w:r>
        <w:rPr/>
        <w:t>ꔽ␸ⵏ⩷⥙</w:t>
      </w:r>
      <w:r>
        <w:rPr/>
        <w:t>坾穦숸䝠呄彘㊏</w:t>
      </w:r>
      <w:r>
        <w:rPr/>
        <w:t>⡗⭶</w:t>
      </w:r>
      <w:r>
        <w:rPr/>
        <w:t>䦥䩮牓썆惎捗䙄湦쎡睹丣⩹弮卲ㅙ繮㣂</w:t>
      </w:r>
      <w:r>
        <w:rPr/>
        <w:t>ⵢ</w:t>
      </w:r>
      <w:r>
        <w:rPr/>
        <w:t>숷歯牧恑쉚㕫㇂슱</w:t>
      </w:r>
      <w:r>
        <w:rPr/>
        <w:t>ꦬ</w:t>
      </w:r>
      <w:r>
        <w:rPr/>
        <w:t>䦱煖쉂橞憏⩆갪十牎䦘卖</w:t>
      </w:r>
      <w:r>
        <w:rPr/>
        <w:t>ꕭ</w:t>
      </w:r>
      <w:r>
        <w:rPr/>
        <w:t>쉃牫䝷㟂漪檡</w:t>
      </w:r>
      <w:r>
        <w:rPr/>
        <w:t>ꦩ</w:t>
      </w:r>
      <w:r>
        <w:rPr/>
        <w:t>쉰㐩捊숷㚮⵪ひ숴ꅑ廂䀯⩧ꄸ䍈</w:t>
      </w:r>
      <w:r>
        <w:rPr/>
        <w:t>ⱏ</w:t>
      </w:r>
      <w:r>
        <w:rPr/>
        <w:t>䌨숫㤪㑩奰頽뿂物縺婁睉头숤⩒</w:t>
      </w:r>
      <w:r>
        <w:rPr/>
        <w:t>꤭╆</w:t>
      </w:r>
      <w:r>
        <w:rPr/>
        <w:t>庥</w:t>
      </w:r>
      <w:r>
        <w:rPr/>
        <w:t>ⵍ</w:t>
      </w:r>
      <w:r>
        <w:rPr/>
        <w:t>婔槎걵䍂⑘䥒灦뇂㥶慐㤫塤癡松숴슏畠㔪湄搷典慾穫繵㬨斱촤걂套牪坷싂䒩쉨┶䦿믂伫춱盂숦⩶㩲䍁顏㮩뗂쏂묽捴捥츶숩砫쉟㢏</w:t>
      </w:r>
      <w:r>
        <w:rPr/>
        <w:t>ꥊ</w:t>
      </w:r>
      <w:r>
        <w:rPr/>
        <w:t>䉄纩儭坙䈷쵅䵢╀愭䘣䆘㉀懍⹠㭅⬸</w:t>
      </w:r>
      <w:r>
        <w:rPr/>
        <w:t>꧂ꕦ</w:t>
      </w:r>
      <w:r>
        <w:rPr/>
        <w:t>竂쉅䩂洸戰㈭猱䉍쉱碩㎵歹쉌吷砦䔶癷捫䲥쉲橆㴺摅輥穰䡯䶏数旎ꅃ䨬祋쉚潕쉫淂稲彂捙쉑</w:t>
      </w:r>
      <w:r>
        <w:rPr/>
        <w:t>ꦵ</w:t>
      </w:r>
      <w:r>
        <w:rPr/>
        <w:t>樹硅輷穃勂䍏手쉂幸䴴頰싃挻䊵卓渮䁘輪뭴乮楍穤㢩湧啵枱⨩ꅆ縯䋂䅚咥♖澱祲娸뼫㨱亡년䑄帽㙈灌䑕걵汒輤弪弦䩐</w:t>
      </w:r>
      <w:r>
        <w:rPr/>
        <w:t>ⱋ</w:t>
      </w:r>
      <w:r>
        <w:rPr/>
        <w:t>숶㔤</w:t>
      </w:r>
      <w:r>
        <w:rPr/>
        <w:t>ⱸ</w:t>
      </w:r>
      <w:r>
        <w:rPr/>
        <w:t>딻깓⍃顓䈹㙘桮</w:t>
      </w:r>
      <w:r>
        <w:rPr/>
        <w:t>ⳃ</w:t>
      </w:r>
      <w:r>
        <w:rPr/>
        <w:t>匪䩒⵴懂㦿䕡캏䫍</w:t>
      </w:r>
      <w:r>
        <w:rPr/>
        <w:t>⡤</w:t>
      </w:r>
      <w:r>
        <w:rPr/>
        <w:t>칲♞扫㈱놱桐姂춣ꆩ牖숵煠帣㤭㭹숪獓斿</w:t>
      </w:r>
      <w:r>
        <w:rPr/>
        <w:t>⡘</w:t>
      </w:r>
      <w:r>
        <w:rPr/>
        <w:t>싂啬⑭㗂⬮牍䭬㡞婉</w:t>
      </w:r>
      <w:r>
        <w:rPr/>
        <w:t>ꔤ</w:t>
      </w:r>
      <w:r>
        <w:rPr/>
        <w:t>쉺⩞䣂〉栤婆⑖个</w:t>
      </w:r>
      <w:r>
        <w:rPr/>
        <w:t>⡃</w:t>
      </w:r>
      <w:r>
        <w:rPr/>
        <w:t>顣漹싃欳㩮顂⸴</w:t>
      </w:r>
      <w:r>
        <w:rPr/>
        <w:t>꧂</w:t>
      </w:r>
      <w:r>
        <w:rPr/>
        <w:t>㭈濂眊ꇂ怩뭹䏂䥫츶呤╦㐺殣穒숮ꇂへ㐩典乖㥮㐵때⍺䵪濂塳</w:t>
      </w:r>
      <w:r>
        <w:rPr/>
        <w:t>ꕲ</w:t>
      </w:r>
      <w:r>
        <w:rPr/>
        <w:t>卆</w:t>
      </w:r>
      <w:r>
        <w:rPr/>
        <w:t>ⵐ</w:t>
      </w:r>
      <w:r>
        <w:rPr/>
        <w:t>唭⼸潱潄䧍姂⽫䥆擎㜵⿂住呆顂겱쉄䙔숹吨䮏䝆淂⍚䣃⸳䑞숸♤坧硇䴮겥딥淂㍦숳촮숴滂呒㭢癑獧</w:t>
      </w:r>
      <w:r>
        <w:rPr/>
        <w:t>⢬</w:t>
      </w:r>
      <w:r>
        <w:rPr/>
        <w:t>䵨偹䙥楶楌浆唤癳煨㌪䥲倳㙐汍녤쉉恰⮬晦</w:t>
      </w:r>
      <w:r>
        <w:rPr/>
        <w:t>ⵍ</w:t>
      </w:r>
      <w:r>
        <w:rPr/>
        <w:t>悮挪暩呯쉧䏂䘳畨㑂䌵坰</w:t>
      </w:r>
      <w:r>
        <w:rPr/>
        <w:t>⡲</w:t>
      </w:r>
      <w:r>
        <w:rPr/>
        <w:t>䋂幉䈭湎⦿殩浆</w:t>
      </w:r>
      <w:r>
        <w:rPr/>
        <w:t>ꦱ</w:t>
      </w:r>
      <w:r>
        <w:rPr/>
        <w:t>숪⩫竂扟뾏ꅦ숶抻뽃婢⨭扏湓倪㵃䭺</w:t>
      </w:r>
      <w:r>
        <w:rPr/>
        <w:t>ⵈ⮡</w:t>
      </w:r>
      <w:r>
        <w:rPr/>
        <w:t>쉪䷂싂晫</w:t>
      </w:r>
      <w:r>
        <w:rPr/>
        <w:t>ꥁ</w:t>
      </w:r>
      <w:r>
        <w:rPr/>
        <w:t>촱쉩礮싂氰▮㉶㍩</w:t>
      </w:r>
      <w:r>
        <w:rPr/>
        <w:t>ꥒ</w:t>
      </w:r>
      <w:r>
        <w:rPr/>
        <w:t>쉏䩣坞䞵싂乁武晢</w:t>
      </w:r>
      <w:r>
        <w:rPr/>
        <w:t>ꤺ</w:t>
      </w:r>
      <w:r>
        <w:rPr/>
        <w:t>䑴枵땎쉖䡒㝊쵇㩪杹㜤㩬繐湧뭹쵁楴畊</w:t>
      </w:r>
      <w:r>
        <w:rPr/>
        <w:t>ꦩ♬</w:t>
      </w:r>
      <w:r>
        <w:rPr/>
        <w:t>䱣勂⥈</w:t>
      </w:r>
      <w:r>
        <w:rPr/>
        <w:t>ꥅ⵵</w:t>
      </w:r>
      <w:r>
        <w:rPr/>
        <w:t>쉢믂⦱槂㘨祫殩땤䕍⩯</w:t>
      </w:r>
      <w:r>
        <w:rPr/>
        <w:t>ꕪ</w:t>
      </w:r>
      <w:r>
        <w:rPr/>
        <w:t>匽癉坌㩖䅩⨤佪㉐忂䱃幺</w:t>
      </w:r>
      <w:r>
        <w:rPr/>
        <w:t>ⵇ</w:t>
      </w:r>
      <w:r>
        <w:rPr/>
        <w:t>刲쉣〦␸啭쉪⩟䠮幎位♮掩☤穊</w:t>
      </w:r>
      <w:r>
        <w:rPr/>
        <w:t>ꤲ</w:t>
      </w:r>
      <w:r>
        <w:rPr/>
        <w:t>숬</w:t>
      </w:r>
      <w:r>
        <w:rPr/>
        <w:t>꧂</w:t>
      </w:r>
      <w:r>
        <w:rPr/>
        <w:t>摁摑俍쉪滂</w:t>
      </w:r>
      <w:r>
        <w:rPr/>
        <w:t>ꔪ⩫⵭</w:t>
      </w:r>
      <w:r>
        <w:rPr/>
        <w:t>썩䉲썱䛂䁒☦㈨ノ쉚슣㷂⵹砦睧迂夭煯⨱쉨〣촩䁬숦礬烂䉸堳熥䌫㗂쉣쉙杺䦘督䥭輳쉶墱䩺습剠颿쉗깒ㆡ癞ㅴヂ潡䉸㡯獋洶汉杴⧂䅣</w:t>
      </w:r>
      <w:r>
        <w:rPr/>
        <w:t>⡀</w:t>
      </w:r>
      <w:r>
        <w:rPr/>
        <w:t>偱夳⒬긴㦘</w:t>
      </w:r>
      <w:r>
        <w:rPr/>
        <w:t>⡮</w:t>
      </w:r>
      <w:r>
        <w:rPr/>
        <w:t>꧂⵩</w:t>
      </w:r>
      <w:r>
        <w:rPr/>
        <w:t>䕅帱竂䑢쉞湲䷂殣啒婇⮻僂⩰쵚㠯坙</w:t>
      </w:r>
      <w:r>
        <w:rPr/>
        <w:t>ⶻ</w:t>
      </w:r>
      <w:r>
        <w:rPr/>
        <w:t>䧂ꇃ쎻偓扠㤳楰偸僂㎵偂쵨⽍넰潂佈㑒狎匥偮嘣ㅯ繆㔲卪㡮媣䧂♵㢩쉍䀺㩠⽩瑅⍣</w:t>
      </w:r>
      <w:r>
        <w:rPr/>
        <w:t>Ⳃ</w:t>
      </w:r>
      <w:r>
        <w:rPr/>
        <w:t>쉵竃數䱣</w:t>
      </w:r>
      <w:r>
        <w:rPr/>
        <w:t>⡉</w:t>
      </w:r>
      <w:r>
        <w:rPr/>
        <w:t>晰⽓占奏輨湷奘쉟暮售卡㉠繯块䀨㠬慑䷂⍕</w:t>
      </w:r>
      <w:r>
        <w:rPr/>
        <w:t>ⰹ</w:t>
      </w:r>
      <w:r>
        <w:rPr/>
        <w:t>畠繧浘쉰椴⩰噒⩯䦻㝤嘬㘦뭴䣃䖘␫浲䢘䚻⤦坱凃㑠쉍䃂晹</w:t>
      </w:r>
      <w:r>
        <w:rPr/>
        <w:t>ꤪ</w:t>
      </w:r>
      <w:r>
        <w:rPr/>
        <w:t>歖䒮䬣썷㭧䁍䡎㮱䜰䩺㨰䩞堶掬㑇熡刷⪿痂ꅧ</w:t>
      </w:r>
      <w:r>
        <w:rPr/>
        <w:t>ꦱ</w:t>
      </w:r>
      <w:r>
        <w:rPr/>
        <w:t>녗䕕ꏂ儱㍠桏奅卅冻칇礮⩪浃㵕䌩畭싂슘揂</w:t>
      </w:r>
      <w:r>
        <w:rPr/>
        <w:t>⡆</w:t>
      </w:r>
      <w:r>
        <w:rPr/>
        <w:t>你⻂뿂睖</w:t>
      </w:r>
      <w:r>
        <w:rPr/>
        <w:t>ⱚ</w:t>
      </w:r>
      <w:r>
        <w:rPr/>
        <w:t>쉁㍭⍚䔴桶⒮幯ㅳ쉞</w:t>
      </w:r>
      <w:r>
        <w:rPr/>
        <w:t>⠷</w:t>
      </w:r>
      <w:r>
        <w:rPr/>
        <w:t>㐷櫂呢稣걑稨㊮啚㋂⽋㗂숣狂獤⫂쉩涬</w:t>
      </w:r>
      <w:r>
        <w:rPr/>
        <w:t>ꕒ⹠</w:t>
      </w:r>
      <w:r>
        <w:rPr/>
        <w:t>歂쉤慄㡤䅏</w:t>
      </w:r>
      <w:r>
        <w:rPr/>
        <w:t>ⲩ</w:t>
      </w:r>
      <w:r>
        <w:rPr/>
        <w:t>㧂㝮䅺ꄮ䷂噎⯎怴㡄싃癐兪幈슡♲䢬䭫⑏췂毂䲡湬䔪徱㍾礥䤮㠶歅慯䨺䑪㝆䤊婑偈⵹浞ꅌ畱灱슬쉫</w:t>
      </w:r>
      <w:r>
        <w:rPr/>
        <w:t>ꕷ</w:t>
      </w:r>
      <w:r>
        <w:rPr/>
        <w:t>㩈㎘啙戽顟뇂皣ꄽ⹾捐昲惂㠬ꥢ㖣矂瓂뗎䟂偡⒬愸愲顄塰쉪썲䅚濂</w:t>
      </w:r>
      <w:r>
        <w:rPr/>
        <w:t>⠣</w:t>
      </w:r>
      <w:r>
        <w:rPr/>
        <w:t>捏뇂뽨㠮뼪땹♒卧⩊瓂彅</w:t>
      </w:r>
      <w:r>
        <w:rPr/>
        <w:t>⢮⣂</w:t>
      </w:r>
      <w:r>
        <w:rPr/>
        <w:t>춬츹琥</w:t>
      </w:r>
      <w:r>
        <w:rPr/>
        <w:t>ⲏ</w:t>
      </w:r>
      <w:r>
        <w:rPr/>
        <w:t>ꅟ圥쉉싂伭</w:t>
      </w:r>
      <w:r>
        <w:rPr/>
        <w:t>ꦩ</w:t>
      </w:r>
      <w:r>
        <w:rPr/>
        <w:t>歺湄쉣削䵨盂</w:t>
      </w:r>
      <w:r>
        <w:rPr/>
        <w:t>ⵋ</w:t>
      </w:r>
      <w:r>
        <w:rPr/>
        <w:t>䛂쉂ㆱ犥灓夸쉡汪칸쉠</w:t>
      </w:r>
      <w:r>
        <w:rPr/>
        <w:t>Ⳃ</w:t>
      </w:r>
      <w:r>
        <w:rPr/>
        <w:t>匣걮䕌</w:t>
      </w:r>
      <w:r>
        <w:rPr/>
        <w:t>ꕇ</w:t>
      </w:r>
      <w:r>
        <w:rPr/>
        <w:t>剴䤮轺噓㵪</w:t>
      </w:r>
      <w:r>
        <w:rPr/>
        <w:t>ⱟ</w:t>
      </w:r>
      <w:r>
        <w:rPr/>
        <w:t>楒</w:t>
      </w:r>
      <w:r>
        <w:rPr/>
        <w:t>ꤴ</w:t>
      </w:r>
      <w:r>
        <w:rPr/>
        <w:t>ꅔ</w:t>
      </w:r>
      <w:r>
        <w:rPr/>
        <w:t>⡓</w:t>
      </w:r>
      <w:r>
        <w:rPr/>
        <w:t>ꍃ䅈쉋㴻湬稨塢ꇂ⽩㭤机컂傣呹⫂</w:t>
      </w:r>
      <w:r>
        <w:rPr/>
        <w:t>ⵚ</w:t>
      </w:r>
      <w:r>
        <w:rPr/>
        <w:t>㥣朱䐪縥縣数⭷쉇슣昤캮싃⽋娣乮坚當㍾뽎⨨뇂䉘쉎쉲步쉃㩹頥堺㝍</w:t>
      </w:r>
      <w:r>
        <w:rPr/>
        <w:t>ꔪ</w:t>
      </w:r>
      <w:r>
        <w:rPr/>
        <w:t>楐亿偣楋㡮呱乣浠怯ꅾ祕</w:t>
      </w:r>
      <w:r>
        <w:rPr/>
        <w:t>⠤</w:t>
      </w:r>
      <w:r>
        <w:rPr/>
        <w:t>䬦ꆵ䨫澵㙡飂潎㵧땱⩤庘浱䤶㣂ꌺ땪䍎싂쉄瀦杗摫坴楂碏熵夷頬♳♨䬱묨呃晀▿皻揂䭠㭈䀨긹깯碏畮숪㷂䅺㠱䘬穘桺畮湠嫃拂䈲佥才</w:t>
      </w:r>
      <w:r>
        <w:rPr/>
        <w:t>⠲</w:t>
      </w:r>
      <w:r>
        <w:rPr/>
        <w:t>喩睋ㆩ䕲煚㤦栮券쉒㡒燂㇂♚汧働넲숫쵣䙷㢬䘥</w:t>
      </w:r>
      <w:r>
        <w:rPr/>
        <w:t>ꥃ⹢</w:t>
      </w:r>
      <w:r>
        <w:rPr/>
        <w:t>ꍐ乓쉹</w:t>
      </w:r>
      <w:r>
        <w:rPr/>
        <w:t>ⴸ</w:t>
      </w:r>
      <w:r>
        <w:rPr/>
        <w:t>쵇歶갵飂ㅲ捰恺걭䷎偖橌䵖䝡⽥놱䄪湤㘬ㄸ깫뿂</w:t>
      </w:r>
      <w:r>
        <w:rPr/>
        <w:t>ꤤ⛍</w:t>
      </w:r>
      <w:r>
        <w:rPr/>
        <w:t>斬瀭毂䑹</w:t>
      </w:r>
      <w:r>
        <w:rPr/>
        <w:t>⡾</w:t>
      </w:r>
      <w:r>
        <w:rPr/>
        <w:t>䙧쉫扇妬떥깚桤⼶㘦瀽숻</w:t>
      </w:r>
      <w:r>
        <w:rPr/>
        <w:t>ꔶ</w:t>
      </w:r>
      <w:r>
        <w:rPr/>
        <w:t>쉅⭞桉┭ꥤ䗂䠷剚䙟⤣全䝖䃎扑깤⽶棂潚幹뼥칺</w:t>
      </w:r>
      <w:r>
        <w:rPr/>
        <w:t>⠩☪</w:t>
      </w:r>
      <w:r>
        <w:rPr/>
        <w:t>埂⩢뼣奭弨⥩쉪傻輷䒮ㄶ瘣穘挺礩썄䫂弽額〰䍥瓃猲깉쉐⭲㵡⤫穯쉓䋂洩칰숥桉䕈〸浵轖䵖</w:t>
      </w:r>
      <w:r>
        <w:rPr/>
        <w:t>⢻⨥</w:t>
      </w:r>
      <w:r>
        <w:rPr/>
        <w:t>䉏쉐愯쉤湁䉵旂쉐歄䒡塧佰</w:t>
      </w:r>
      <w:r>
        <w:rPr/>
        <w:t>Ɫ</w:t>
      </w:r>
      <w:r>
        <w:rPr/>
        <w:t>뭀⦬</w:t>
      </w:r>
      <w:r>
        <w:rPr/>
        <w:t>ⶮ</w:t>
      </w:r>
      <w:r>
        <w:rPr/>
        <w:t>繘싂딯䑫䝪瑓</w:t>
      </w:r>
      <w:r>
        <w:rPr/>
        <w:t>꧂</w:t>
      </w:r>
      <w:r>
        <w:rPr/>
        <w:t>䅒ꍑ숭丷狎㒮⼴⌣偙百李쉙㐩䰹䠶숯剮桡㭇⽺潃凂䕣쉙潷礳椶슥쵾╋ㄭ㑧抱嗂溘뽑撏⫂嗎瑒辏绂㣂徥頬䥵ꅆ⩲⩦쵓䳎䁊⸦擂</w:t>
      </w:r>
      <w:r>
        <w:rPr/>
        <w:t>ꤽ</w:t>
      </w:r>
      <w:r>
        <w:rPr/>
        <w:t>촭⒵䩹㥈⼸廂䩲婄渺䴱뼭妩琬ꌲ</w:t>
      </w:r>
      <w:r>
        <w:rPr/>
        <w:t>ꦥ</w:t>
      </w:r>
      <w:r>
        <w:rPr/>
        <w:t>쉦䙮惍쉩땋⼵灁㕭恈슩匷䏂㐩㙥땯盎彚泂촰偗츥珂쉾슣⒬䠮</w:t>
      </w:r>
      <w:r>
        <w:rPr/>
        <w:t>ꤺ</w:t>
      </w:r>
      <w:r>
        <w:rPr/>
        <w:t>潍平㛂칈䵆꺬ㅕ䒏쉬쉷攭╾길쉞歳쵈極쌴䭶㶣嘪䝋숬쉫䕤썀ꥰ顫숯轒칕沬䬪吽䉤⍞夺㙀䑟䍇쎩䨣쎱숥쉓甩숊敓㏍獵伩㮣㧂䨴䵍汑⍋浒㔫䴦弣奲奡摂</w:t>
      </w:r>
      <w:r>
        <w:rPr/>
        <w:t>ꦩ</w:t>
      </w:r>
      <w:r>
        <w:rPr/>
        <w:t>偀뭒䨨깱燂塥</w:t>
      </w:r>
      <w:r>
        <w:rPr/>
        <w:t>⠽⥌</w:t>
      </w:r>
      <w:r>
        <w:rPr/>
        <w:t>拂䱢습䐲쵲狂䉣問沏呟쉫佦묹礲㍱囂奁숷걣ꇂ뽵檿습⻂杩䥃⺮捊卌㙀摚쉋㝕瑁祄卧㥤礮㔩䥅竂ꥵ是◂泂绂吷⬫땏瑹睑㵞畈偫刨湸樻㠺卢ꌴ⭘䝲⩯䰯싂쉲睪㩊迂쉬庩⥤쉯⾵╷땓楌㉯쉨䟂䑉璬⌶쉰넪輱㬩슣攪슩瀦㕨⩇</w:t>
      </w:r>
      <w:r>
        <w:rPr/>
        <w:t>ꕤ</w:t>
      </w:r>
      <w:r>
        <w:rPr/>
        <w:t>徣칠煳⽙㈨</w:t>
      </w:r>
      <w:r>
        <w:rPr/>
        <w:t>⡡</w:t>
      </w:r>
      <w:r>
        <w:rPr/>
        <w:t>旂娲⍊걎癤嫂⩐攸쉾땍⽰쉫慡慡ꄮ⻂꥞쉱冏橵㔣</w:t>
      </w:r>
      <w:r>
        <w:rPr/>
        <w:t>ꕀ</w:t>
      </w:r>
      <w:r>
        <w:rPr/>
        <w:t>㴸䭂䌦◂欯圵싎呵㉤伷䬨⬷䡈䥅</w:t>
      </w:r>
      <w:r>
        <w:rPr/>
        <w:t>ꤽ</w:t>
      </w:r>
      <w:r>
        <w:rPr/>
        <w:t>䄰剎慕㗍㝠殏挽쉶歳㢡쉫捸爳⍷䮮䅢䝺춵⯂塍琣䬶楦싂䝰䟎攦䴷啵싂浅칚䆩䉎䬰挪坵据숺憣쉰繭䥅깊</w:t>
      </w:r>
      <w:r>
        <w:rPr/>
        <w:t>Ⳃ</w:t>
      </w:r>
      <w:r>
        <w:rPr/>
        <w:t>䵖⾩⑭反䊩ꇂ쉋싂␨户熬</w:t>
      </w:r>
      <w:r>
        <w:rPr/>
        <w:t>ꥄ</w:t>
      </w:r>
      <w:r>
        <w:rPr/>
        <w:t>佭顐橅䉟折竂㉓癸䩍㩱䩫慰껂껂畳쉩⌳䭴⑨堳⭟숱瞱敊睗惎究剸깖牉⪻婪뭐䕕極㜹呀䨥勂㗍┺啕摢䉋㓂㦿佄汀婤浶</w:t>
      </w:r>
      <w:r>
        <w:rPr/>
        <w:t>⢘</w:t>
      </w:r>
      <w:r>
        <w:rPr/>
        <w:t>暘⩍欮偫쉨</w:t>
      </w:r>
      <w:r>
        <w:rPr/>
        <w:t>ꕫ</w:t>
      </w:r>
      <w:r>
        <w:rPr/>
        <w:t>捁</w:t>
      </w:r>
      <w:r>
        <w:rPr/>
        <w:t>ⱙ</w:t>
      </w:r>
      <w:r>
        <w:rPr/>
        <w:t>㉺쉏䗂숶浮쉘녞㦥吽쏂⴪┽䁗뽚슩</w:t>
      </w:r>
      <w:r>
        <w:rPr/>
        <w:t>ꤱ</w:t>
      </w:r>
      <w:r>
        <w:rPr/>
        <w:t>祉䉡㕥䖿彾뭙䉆砫⑭埂슿ꅬ겱숶摟壂潦㘤㈥䩨獙涩⩏瑃䱞唯眻揂㣂灅쵘쉙쉒</w:t>
      </w:r>
      <w:r>
        <w:rPr/>
        <w:t>ⵒ</w:t>
      </w:r>
      <w:r>
        <w:rPr/>
        <w:t>㜯穣剙嗂⩉긶䭋睱숺渪ꇂ轮쉯汴姂쵸懂ꍈ⦡숸䱅扣慲녔暩곂쉄迍⹦⍥䡵㈻쉕彊硧겘獄䔺㧂渨뽳⽁㊘䙃轮呗⎩슏劣뽪㡉牞⪥⼤噴쉆䑂┥䭎汱潇洰슬㖏塉埂柂㦻♟剸䙰䭓顖싂睕椮䃂쉪䑆昰擂⤭뭏欰♷⭏쉪楂䠸顨她깶爤딶䩡⭌⹙츨䕙칚뽥抿浓쉉主䜲㑶爯⩣轑㙃㜯欰煂顅恣灣䁗収秂㨫䠥쵪彩勂㕎湷따촻쉆숰坸党</w:t>
      </w:r>
      <w:r>
        <w:rPr/>
        <w:t>ⶣ</w:t>
      </w:r>
      <w:r>
        <w:rPr/>
        <w:t>쎱쉉곂湔뮮榿⩣쉷杳䗂啱乍䡋偯瑇村兀睁⹌硵뼬亩究</w:t>
      </w:r>
      <w:r>
        <w:rPr/>
        <w:t>꥓⩞</w:t>
      </w:r>
      <w:r>
        <w:rPr/>
        <w:t>쉪欥㙳쉗</w:t>
      </w:r>
      <w:r>
        <w:rPr/>
        <w:t>ꦮ</w:t>
      </w:r>
      <w:r>
        <w:rPr/>
        <w:t>䣍奆枘ꌸ껂䙊쉣</w:t>
      </w:r>
      <w:r>
        <w:rPr/>
        <w:t>ⵞ</w:t>
      </w:r>
      <w:r>
        <w:rPr/>
        <w:t>僃䑷禡슩㍨电湘┭⥊偨넊뽥쏍犵⻃啊吶佰녩卺뽏⸪⩤㈪牬痂轪뿎</w:t>
      </w:r>
      <w:r>
        <w:rPr/>
        <w:t>ꤪ</w:t>
      </w:r>
      <w:r>
        <w:rPr/>
        <w:t>㜲☴穉䝌坥做습倯䅋橥</w:t>
      </w:r>
      <w:r>
        <w:rPr/>
        <w:t>Ⱝ</w:t>
      </w:r>
      <w:r>
        <w:rPr/>
        <w:t>쌯线扶冣幊䔪硡뼩璥嘭塎戰䁵습䀸㍹䉖ꥳ摨昰쉁ꄬ檬䥐㑓甥⤶厵䙯䶻污戫奾䛎庻廃䎱嘥砻敠╡漶搤⪘卡갽슩ぐ轚㮩灶㖡姂愸㝐⩂灮㷂橶呐捎⹤浩㵚偮䅢㴩㕂쉌䱖ㅲ쵄䳍⩰쉚琴㡌灴ꄭ</w:t>
      </w:r>
      <w:r>
        <w:rPr/>
        <w:t>⣂</w:t>
      </w:r>
      <w:r>
        <w:rPr/>
        <w:t>걮⺩㉒㪣䁔硒슻扗䑥㴦꧎弦种凂支싂ꄯ䈸䁧⌺庣⺣瑵璣歍搤夤녪顚깳㯂쉮磂戺숨쉬</w:t>
      </w:r>
      <w:r>
        <w:rPr/>
        <w:t>ꕲ</w:t>
      </w:r>
      <w:r>
        <w:rPr/>
        <w:t>떘⾘㉺쉬奸䕚怫恚瘶䱉頰뭴</w:t>
      </w:r>
      <w:r>
        <w:rPr/>
        <w:t>ꥈ꤫</w:t>
      </w:r>
      <w:r>
        <w:rPr/>
        <w:t>䙐㆏歄摣却㴻椦繠轀儯싂䰴優欤卦䢩䢻칃徥疥浗㥩䷂砪⸰ㆡ</w:t>
      </w:r>
      <w:r>
        <w:rPr/>
        <w:t>ⷂ</w:t>
      </w:r>
      <w:r>
        <w:rPr/>
        <w:t>硨䈪曂싂슩婚䐨╳杺쉌썏갷</w:t>
      </w:r>
      <w:r>
        <w:rPr/>
        <w:t>⡮</w:t>
      </w:r>
      <w:r>
        <w:rPr/>
        <w:t>坘</w:t>
      </w:r>
      <w:r>
        <w:rPr/>
        <w:t>ꕲ</w:t>
      </w:r>
      <w:r>
        <w:rPr/>
        <w:t>挪䁖䁤䅂敏㛃쉄⨫⭳⭮슮䩁쉕㵵㝢넪歵㣂测䅢</w:t>
      </w:r>
      <w:r>
        <w:rPr/>
        <w:t>Ⱚ</w:t>
      </w:r>
      <w:r>
        <w:rPr/>
        <w:t>㕀묤玬ꄲ䡈뽶䬳</w:t>
      </w:r>
      <w:r>
        <w:rPr/>
        <w:t>ꤲ</w:t>
      </w:r>
      <w:r>
        <w:rPr/>
        <w:t>捉暥渳</w:t>
      </w:r>
      <w:r>
        <w:rPr/>
        <w:t>ꗎ</w:t>
      </w:r>
      <w:r>
        <w:rPr/>
        <w:t>穟땶㥋怽㝠䕑時쉒䇎깤沮ꄽ슘㦱㑖䩂䘳厮쉞㋂戦爴伭㥐殬掻㢬⩅矂偢숱橉暥挭숪橬츻㋂⺡怵슥䱃卒橵獹歀䑇係녯洨</w:t>
      </w:r>
      <w:r>
        <w:rPr/>
        <w:t>⡍</w:t>
      </w:r>
      <w:r>
        <w:rPr/>
        <w:t>ꥁ</w:t>
      </w:r>
      <w:r>
        <w:rPr/>
        <w:t>伳並㍱疩湃⬥䱌坬쉪總쉖㦡壂</w:t>
      </w:r>
      <w:r>
        <w:rPr/>
        <w:t>ꔭ</w:t>
      </w:r>
      <w:r>
        <w:rPr/>
        <w:t>䔶ꅺ㭈</w:t>
      </w:r>
      <w:r>
        <w:rPr/>
        <w:t>ꦥ</w:t>
      </w:r>
      <w:r>
        <w:rPr/>
        <w:t>썪䓂敂奇倨彡㈤㋂⹸嚣㥴焰⼤偋</w:t>
      </w:r>
      <w:r>
        <w:rPr/>
        <w:t>ꤳ</w:t>
      </w:r>
      <w:r>
        <w:rPr/>
        <w:t>䞬⌱塔婁⨻櫂⭬숪礭漣㤴瓂⥗䅹</w:t>
      </w:r>
      <w:r>
        <w:rPr/>
        <w:t>ⷃ⌱</w:t>
      </w:r>
      <w:r>
        <w:rPr/>
        <w:t>䅆摭汈㙯惂</w:t>
      </w:r>
      <w:r>
        <w:rPr/>
        <w:t>ꕉ⨮</w:t>
      </w:r>
      <w:r>
        <w:rPr/>
        <w:t>犡</w:t>
      </w:r>
      <w:r>
        <w:rPr/>
        <w:t>⠫</w:t>
      </w:r>
      <w:r>
        <w:rPr/>
        <w:t>揂徣浴汷灦㴺☪䅐썥㩪摈깍⪩㩀㔫숥剅㮘긻⭅떬㊩漶䡟ꍞ种ㅈ␱慘媿㘯㝾</w:t>
      </w:r>
      <w:r>
        <w:rPr/>
        <w:t>ⷂ</w:t>
      </w:r>
      <w:r>
        <w:rPr/>
        <w:t>挻</w:t>
      </w:r>
      <w:r>
        <w:rPr/>
        <w:t>Ⱜ</w:t>
      </w:r>
      <w:r>
        <w:rPr/>
        <w:t>䵨㕤㭊컂婈堫슿쵘</w:t>
      </w:r>
      <w:r>
        <w:rPr/>
        <w:t>ꥐ</w:t>
      </w:r>
      <w:r>
        <w:rPr/>
        <w:t>曂檮呆桘뽉秎</w:t>
      </w:r>
      <w:r>
        <w:rPr/>
        <w:t>ꕁ</w:t>
      </w:r>
      <w:r>
        <w:rPr/>
        <w:t>쉢獦瓎毂⾻琵⽬榥⤮弰슘漴쌽걒戫㑯㑨슿㈩扁⛂捴⬹䷂穸㎿䱧⵸뼳样穾⽠毂⨱싍䨤奧禿ꄮꅾ䅖</w:t>
      </w:r>
      <w:r>
        <w:rPr/>
        <w:t>⡔</w:t>
      </w:r>
      <w:r>
        <w:rPr/>
        <w:t>䕦ㅤ彌</w:t>
      </w:r>
      <w:r>
        <w:rPr/>
        <w:t>ꔴ</w:t>
      </w:r>
      <w:r>
        <w:rPr/>
        <w:t>怬</w:t>
      </w:r>
      <w:r>
        <w:rPr/>
        <w:t>ⰵ</w:t>
      </w:r>
      <w:r>
        <w:rPr/>
        <w:t>㍀敖呪㑮</w:t>
      </w:r>
      <w:r>
        <w:rPr/>
        <w:t>ⷂ</w:t>
      </w:r>
      <w:r>
        <w:rPr/>
        <w:t>乪硉싃䲿偹</w:t>
      </w:r>
      <w:r>
        <w:rPr/>
        <w:t>ⵌ</w:t>
      </w:r>
      <w:r>
        <w:rPr/>
        <w:t>潮夭쉡䃃溥ꄪ愹怱㯂㙺斬嘬䭢栽偐顟䉈⾬㉭䧂牦숱祦庻칬㵔䃂吲祟欶쉌쉧㗂橤牭䵕䅑⎬쵢</w:t>
      </w:r>
      <w:r>
        <w:rPr/>
        <w:t>ꗃ⤫</w:t>
      </w:r>
      <w:r>
        <w:rPr/>
        <w:t>뗂䁭</w:t>
      </w:r>
      <w:r>
        <w:rPr/>
        <w:t>ⵘ</w:t>
      </w:r>
      <w:r>
        <w:rPr/>
        <w:t>㑯彇奙</w:t>
      </w:r>
      <w:r>
        <w:rPr/>
        <w:t>ⵙ</w:t>
      </w:r>
      <w:r>
        <w:rPr/>
        <w:t>娶桮婎</w:t>
      </w:r>
      <w:r>
        <w:rPr/>
        <w:t>ꥆ</w:t>
      </w:r>
      <w:r>
        <w:rPr/>
        <w:t>獠恹ꍧ哂㬊</w:t>
      </w:r>
      <w:r>
        <w:rPr/>
        <w:t>ꦿ</w:t>
      </w:r>
      <w:r>
        <w:rPr/>
        <w:t>截刳㵏⥭䈺쉙㡂쉇녩싍쉰⹧䝊㈽䕪㨷㵳扶썕㐻⨺㫎䓂ꍡ녆㕳뭤㢩橄顸슩땇歉㥫兞슘檻䝭⍉灨䵒久恹⪩璘㋂窵偭칚䙩ぬ毂僂⨸㫂慭䍗坐㐲숥兒沩灳⌤浏슡晪쉇␰㛍쉬겮뽚浆┻数䳂浀穙礦숵ꄫ杍썭剚⵳</w:t>
      </w:r>
      <w:r>
        <w:rPr/>
        <w:t>ꦥ</w:t>
      </w:r>
      <w:r>
        <w:rPr/>
        <w:t>灡딫䴴䁏朤쵲⸴炘㝉㜴썘⍠䞵津捖㆘輴䥗堪呆⹚쉟塴㙮汙牮㮘숪湓㴺뇃⫂쉦慺璿挴佖⭀䭅㗂☦捩䡃啎允䞣敩礷娱垏戱쵺恹啃琤捍䡊⩖穮⨷杴奊䙾㒱晄䎣䉮浐싂</w:t>
      </w:r>
      <w:r>
        <w:rPr/>
        <w:t>꤭</w:t>
      </w:r>
      <w:r>
        <w:rPr/>
        <w:t>瀵쵕廂浚ꍙ䴵㔻朸</w:t>
      </w:r>
      <w:r>
        <w:rPr/>
        <w:t>ꤥ</w:t>
      </w:r>
      <w:r>
        <w:rPr/>
        <w:t>橰</w:t>
      </w:r>
      <w:r>
        <w:rPr/>
        <w:t>꧂</w:t>
      </w:r>
      <w:r>
        <w:rPr/>
        <w:t>뭒挵犘</w:t>
      </w:r>
      <w:r>
        <w:rPr/>
        <w:t>Ⱛ</w:t>
      </w:r>
      <w:r>
        <w:rPr/>
        <w:t>㫂㉘⽲⼣员걒䉒䣃勂唳견䨰旂瀮幪</w:t>
      </w:r>
      <w:r>
        <w:rPr/>
        <w:t>⢘</w:t>
      </w:r>
      <w:r>
        <w:rPr/>
        <w:t>ꆥ瑢獤牸칷庘쉾硫䕸쉪쌻嗂㑚兮氪갦㦏梘椳싂㇂礯沩曂塳㩲刷㘦⼸欴㐨飂땏㘻䉉쉊睰㥾啁獷㤩悵ꅠ╚슩쉖呇潇</w:t>
      </w:r>
      <w:r>
        <w:rPr/>
        <w:t>⠴</w:t>
      </w:r>
      <w:r>
        <w:rPr/>
        <w:t>呬⨪⩵戣⨩⹨㨸䘺䳍䝕䑬礽♑넷쉬剰䥅天㨭塆硲忎⩺灂汫䕚┮땸䩈땱琺助㥩浩䳂轚慪ꆏ녲⩏夷쉰䭑敢繯㡃弤걇촭睫洬住暻⹃畃䅢쉧瑷슣武唷쵵奦狂愺⍉ꅰ䠪塃琥䦏硬㟎䑘习⸫䍾㥱㒱橘⌵䘩싂暵剩浱匳橲뇂兂뿍</w:t>
      </w:r>
      <w:r>
        <w:rPr/>
        <w:t>⡱</w:t>
      </w:r>
      <w:r>
        <w:rPr/>
        <w:t>楚</w:t>
      </w:r>
      <w:r>
        <w:rPr/>
        <w:t>ꕇ</w:t>
      </w:r>
      <w:r>
        <w:rPr/>
        <w:t>䘸竂伭稣睱牅㭎㜷碱䴪</w:t>
      </w:r>
      <w:r>
        <w:rPr/>
        <w:t>ⱒ</w:t>
      </w:r>
      <w:r>
        <w:rPr/>
        <w:t>恺倹싂㤴恞壂⸹껍兓⹇쉍</w:t>
      </w:r>
      <w:r>
        <w:rPr/>
        <w:t>⡈</w:t>
      </w:r>
      <w:r>
        <w:rPr/>
        <w:t>琥乕슮犻㥟皵쉒轆⩐湱䝾㢩녨숣忂䪮⪥别</w:t>
      </w:r>
      <w:r>
        <w:rPr/>
        <w:t>ꥈ</w:t>
      </w:r>
      <w:r>
        <w:rPr/>
        <w:t>쌨䍁䉍㢵彇畇☦凂坈䡃땠悏扚ꥢ辻쉔컂</w:t>
      </w:r>
      <w:r>
        <w:rPr/>
        <w:t>ꕏ</w:t>
      </w:r>
      <w:r>
        <w:rPr/>
        <w:t>뽺乎潭䑖助敳琪乊獫昤栫兩┣깗迂</w:t>
      </w:r>
      <w:r>
        <w:rPr/>
        <w:t>ⱒⱥ</w:t>
      </w:r>
      <w:r>
        <w:rPr/>
        <w:t>呓恮⚣䆻礫녧砫㠷ꥸ쉇ꥲ䝸攪之壂싍쉖轸뿂畗勂숲癣⹭搷칙겣䠳䅶䝄昽쉶슩嘵䉡┨쉱捧숮晄悩瑉䄶盂⛂䳎愺漬뭖偨㔭坅떮⵲扣㡮迂〺㏂攭䰰䵢쉉⹍幋ꌪ穞걇䍍忂㓎ㅳ䮮泂㶩祴汉摤䭪⾱匱剁敹㤲쉺濂䋂㭌㙬</w:t>
      </w:r>
      <w:r>
        <w:rPr/>
        <w:t>⠨</w:t>
      </w:r>
      <w:r>
        <w:rPr/>
        <w:t>䪡쉚噘䙏㷂卄桉㮬噑濂坖奰䰊婅쉹⭀顨䑒숽䄯⑔卍Ⓜ싂䁱䜯♏䳂㞩쵖弦娯걯䰻㙣땉㴴洷ㆣ㑳㫂땂䍏晣䴰ㅸ㕒䬭㵞쏎疿䵋쉹穓况乆</w:t>
      </w:r>
      <w:r>
        <w:rPr/>
        <w:t>Ⱘ</w:t>
      </w:r>
      <w:r>
        <w:rPr/>
        <w:t>숶싍┬㚬䤺⼤娰㨪央㓎秎飂⭴䰪넦㉏㝫♩ッ䱫堻煐灆㵫쵢礽뗃獨椪歆⺥䙉獚놘㔥夥潪⚏歐摍숺䠸걒婚顳╥</w:t>
      </w:r>
      <w:r>
        <w:rPr/>
        <w:t>ⵒ</w:t>
      </w:r>
      <w:r>
        <w:rPr/>
        <w:t>㵴碏核㬨⑊劬挫埂婩㥒숬剮츶</w:t>
      </w:r>
      <w:r>
        <w:rPr/>
        <w:t>ⱷ</w:t>
      </w:r>
      <w:r>
        <w:rPr/>
        <w:t>쉰䤭ノ塰樱ꆬ搤妏纩㟍䕙䱌</w:t>
      </w:r>
      <w:r>
        <w:rPr/>
        <w:t>ꕕ</w:t>
      </w:r>
      <w:r>
        <w:rPr/>
        <w:t>뽕暣漵㑌當싂걗皥塩ꌨ幩숻啋䭹쉏獷燂䇂</w:t>
      </w:r>
      <w:r>
        <w:rPr/>
        <w:t>ꥈ</w:t>
      </w:r>
      <w:r>
        <w:rPr/>
        <w:t>뭖☽䑫⿂慲汷氫⹶䡞</w:t>
      </w:r>
      <w:r>
        <w:rPr/>
        <w:t>Ⱳ</w:t>
      </w:r>
      <w:r>
        <w:rPr/>
        <w:t>䕖♉拂庬ꌬ顸䶵杲卂⑙썸╎轐싎䄹숥쉘頣楟儬椪典䘻깇䱶䅗ㄪ㩎⻂갲䌫뭬숪ㅣ䱍䕡쉀畍ㅳ柎橐㭁㭅쉫㍡䊏ꥷ渦捆⑺浪妻쉱慨䡢㥖儫昮쉔窻漶쉏╍儳䉤싂冱朮敕䳍煮䯃</w:t>
      </w:r>
      <w:r>
        <w:rPr/>
        <w:t>꧂</w:t>
      </w:r>
      <w:r>
        <w:rPr/>
        <w:t>帱擂坰桡珂嚿颮⩓慕䯃쉄䑭堶뭦唦亡晪歆填劏⍌쵹䝲</w:t>
      </w:r>
      <w:r>
        <w:rPr/>
        <w:t>⠬</w:t>
      </w:r>
      <w:r>
        <w:rPr/>
        <w:t>恔徻㬻㤪</w:t>
      </w:r>
      <w:r>
        <w:rPr/>
        <w:t>ꥌ</w:t>
      </w:r>
      <w:r>
        <w:rPr/>
        <w:t>彵瘫攮캣땰敋㥰쉇ヂ⾡䲵畫怪灵ꅉ</w:t>
      </w:r>
      <w:r>
        <w:rPr/>
        <w:t>ꕖ</w:t>
      </w:r>
      <w:r>
        <w:rPr/>
        <w:t>傏┵䥑㫂泂㙠燂㝭ꆵ呀⥳泂䅩噖싂쉨椵敦⪻硚杬䉙숷畹瘮㍺轑넷攻奉싂㩓櫂䑳繴䑗쉪ꎡ䉴乗珂未楓㈨楡</w:t>
      </w:r>
      <w:r>
        <w:rPr/>
        <w:t>ꦏ</w:t>
      </w:r>
      <w:r>
        <w:rPr/>
        <w:t>枱캮楾칐겮橏⌸㡒祃橙쉩㥃睞歭幤壍</w:t>
      </w:r>
      <w:r>
        <w:rPr/>
        <w:t>ꕬ</w:t>
      </w:r>
      <w:r>
        <w:rPr/>
        <w:t>숸</w:t>
      </w:r>
      <w:r>
        <w:rPr/>
        <w:t>ꥆ</w:t>
      </w:r>
      <w:r>
        <w:rPr/>
        <w:t>㔵电櫎ꅋ슩떮㪘䈱瑟깷橺婺浅婌儶␯⫎湏숬⬮ꆣ櫍僂㕺歟焣쉄쉮扄⑕顀䔶䝣⍓쉾㊱濃쉲</w:t>
      </w:r>
      <w:r>
        <w:rPr/>
        <w:t>ꕅ</w:t>
      </w:r>
      <w:r>
        <w:rPr/>
        <w:t>䔻㩄拂䜪杤㉗숽摋唪䄥㏂䙵㦻⍣쉖깆⿂䕹㪬딨ヂ祁칹䅏杤ꄵ㡘毂縵䰤㴶</w:t>
      </w:r>
      <w:r>
        <w:rPr/>
        <w:t>⠻</w:t>
      </w:r>
      <w:r>
        <w:rPr/>
        <w:t>㙲⬱䙐杺ꍞ䰸䒵㒱</w:t>
      </w:r>
      <w:r>
        <w:rPr/>
        <w:t>꧃</w:t>
      </w:r>
      <w:r>
        <w:rPr/>
        <w:t>廂䐮㝺促㟎칧㎻</w:t>
      </w:r>
      <w:r>
        <w:rPr/>
        <w:t>ⱆ⣂</w:t>
      </w:r>
      <w:r>
        <w:rPr/>
        <w:t>顂㩃㕈ꍆ硠瑋损㕒</w:t>
      </w:r>
      <w:r>
        <w:rPr/>
        <w:t>ꗂ</w:t>
      </w:r>
      <w:r>
        <w:rPr/>
        <w:t>⡉</w:t>
      </w:r>
      <w:r>
        <w:rPr/>
        <w:t>猨쵗奆机㕪枻彐僂慎뽄瑤</w:t>
      </w:r>
      <w:r>
        <w:rPr/>
        <w:t>ꕴ</w:t>
      </w:r>
      <w:r>
        <w:rPr/>
        <w:t>䠣</w:t>
      </w:r>
      <w:r>
        <w:rPr/>
        <w:t>⡬</w:t>
      </w:r>
      <w:r>
        <w:rPr/>
        <w:t>뭾㑈特㢥窮䭅䷎숲卤槂椲朶顨佩뿂䫂晷딤䏎뽪䁶ꥠ쏎⽒獃奁슻剶䧂쵊ꥢ䥷奇汩䫂</w:t>
      </w:r>
      <w:r>
        <w:rPr/>
        <w:t>Ⱛ</w:t>
      </w:r>
      <w:r>
        <w:rPr/>
        <w:t>㛃ㄽ갮歾坊ꥠ견쉟濂슱婑䥨슏浧甯礩䮮㯂慂쉂秎璡</w:t>
      </w:r>
      <w:r>
        <w:rPr/>
        <w:t>ⵞ</w:t>
      </w:r>
      <w:r>
        <w:rPr/>
        <w:t>쉴浶係ㆡ䨥撣숺畩勃␊颏轴㎻愰♔啷灋䡙</w:t>
      </w:r>
      <w:r>
        <w:rPr/>
        <w:t>ⱷ</w:t>
      </w:r>
      <w:r>
        <w:rPr/>
        <w:t>㌪␴幮㭱㊵묲쉞㊱慤Ⓜ㭟쉪獄攲</w:t>
      </w:r>
      <w:r>
        <w:rPr/>
        <w:t>ⴺ</w:t>
      </w:r>
      <w:r>
        <w:rPr/>
        <w:t>숪슘ㅮ䰺숩烂䑌㠪慪䇂樣塇뼵䅰ゥ숫磎唦썤뾩㍇欦ꌤ㠱䥌㕸繎畕憬겻䵶</w:t>
      </w:r>
      <w:r>
        <w:rPr/>
        <w:t>⡞</w:t>
      </w:r>
      <w:r>
        <w:rPr/>
        <w:t>⼮呈쉘습䈰땄ꥲ桞坍硸</w:t>
      </w:r>
      <w:r>
        <w:rPr/>
        <w:t>⡍</w:t>
      </w:r>
      <w:r>
        <w:rPr/>
        <w:t>栦穩爷轏♭䪘䰹捡깁吮䭯쉱</w:t>
      </w:r>
      <w:r>
        <w:rPr/>
        <w:t>⠰</w:t>
      </w:r>
      <w:r>
        <w:rPr/>
        <w:t>싂⪿楷㞮쉩녨京㠲싂挤뭖乏慃〪놡걣坑䪻⥅숬</w:t>
      </w:r>
      <w:r>
        <w:rPr/>
        <w:t>ꦮ</w:t>
      </w:r>
      <w:r>
        <w:rPr/>
        <w:t>칕㑃⿂䨷東淂癳磂㵚儮楫乪䝒䒱䥲窱沘</w:t>
      </w:r>
      <w:r>
        <w:rPr/>
        <w:t>ⵖ╏</w:t>
      </w:r>
      <w:r>
        <w:rPr/>
        <w:t>깋</w:t>
      </w:r>
      <w:r>
        <w:rPr/>
        <w:t>ꕑ</w:t>
      </w:r>
      <w:r>
        <w:rPr/>
        <w:t>炡扤⏂稻䑆</w:t>
      </w:r>
      <w:r>
        <w:rPr/>
        <w:t>Ɒ</w:t>
      </w:r>
      <w:r>
        <w:rPr/>
        <w:t>乁椶欽儱亥繾숬癄夬狂䄩究吳⭡䁩兮뾣䄮㠷汷칉䈥啷쉡⽰⥔ꄭ㤹滂㕐獰䌶奆㭎⍔</w:t>
      </w:r>
      <w:r>
        <w:rPr/>
        <w:t>ꤣ</w:t>
      </w:r>
      <w:r>
        <w:rPr/>
        <w:t>췂縵䈰쎿ꍖ橅⹹⭠슡ㅤ癷䬱䒘畾䷂㑏繊䉀佩卬癏栥稪</w:t>
      </w:r>
      <w:r>
        <w:rPr/>
        <w:t>ⷍ</w:t>
      </w:r>
      <w:r>
        <w:rPr/>
        <w:t>穭㯂㍮㝐ぇ㇂瑡噯捄扡䵩⚻並䱆晅畲轲牃䌮⪮湧녴䖩榵䤷</w:t>
      </w:r>
      <w:r>
        <w:rPr/>
        <w:t>ⷂ</w:t>
      </w:r>
      <w:r>
        <w:rPr/>
        <w:t>敹썹皩轲墬쉵쉠敏儣姍쉨捉</w:t>
      </w:r>
      <w:r>
        <w:rPr/>
        <w:t>ⴱ</w:t>
      </w:r>
      <w:r>
        <w:rPr/>
        <w:t>㇂깺쵢匳쉘䁄係弨뗂䉟睙쏂걑쵞㊩싂幮㴵乩泂녢乚睶癅컂敂╾㜰昷⨬痍磎䥯땋㉾쉭倩걗썀㍆㘪㩂濂匤顤숴㫂</w:t>
      </w:r>
      <w:r>
        <w:rPr/>
        <w:t>⠷</w:t>
      </w:r>
      <w:r>
        <w:rPr/>
        <w:t>ꎻ츻穬剆⒡樳▩䵂夦㑬␯㩚㵄땾ꅸ幈ꇃ㕋</w:t>
      </w:r>
      <w:r>
        <w:rPr/>
        <w:t>꧂</w:t>
      </w:r>
      <w:r>
        <w:rPr/>
        <w:t>勃묭⯂歋栳ꌥ䔸捕쉘⸽䠮㠺盂㴪쉋椨␰恁歆⨪┭桁</w:t>
      </w:r>
      <w:r>
        <w:rPr/>
        <w:t>⢥</w:t>
      </w:r>
      <w:r>
        <w:rPr/>
        <w:t>䠵洣䵗劻䥢숮숮숳</w:t>
      </w:r>
      <w:r>
        <w:rPr/>
        <w:t>ꕾ</w:t>
      </w:r>
      <w:r>
        <w:rPr/>
        <w:t>䱫숶⛂쉍◂㩲の갶╹瑟숪쉄䀨秂쉂獟勂㨣攸ꅖ뭱㑞擂꥕⑍㈤牆疘ꄶ炣⩧瀮䇍ꎱ湟埂</w:t>
      </w:r>
      <w:r>
        <w:rPr/>
        <w:t>⠦</w:t>
      </w:r>
      <w:r>
        <w:rPr/>
        <w:t>桠琣⍨⌬㭌参㇂䘲兗劣뽐協⭮䥌쉷숩䄯쉔쉧䍔き轳猫쉒摁㶬</w:t>
      </w:r>
      <w:r>
        <w:rPr/>
        <w:t>ꗂ</w:t>
      </w:r>
      <w:r>
        <w:rPr/>
        <w:t>吵犣囍竍䢩秎獌ꥩ뭐瑑䥚쉌䁳䇂⼷쉹䭞뭳㑪福걮煂刻廎䀹杒㩓畊䌶㡪䩙㙳깆숶䤬꥞넺⥄㏂싂䁓婤ふ슘싂伭奭䭸땟掮㥈瑶䐦䕌滂祱쉾㐵祦♱採㙬㛂頱挺숱溱⺮꧎ꥤ獷⫂숫傩礷⌽輴⑃牌쉪ꅆ뭾䄫땶䅉帤娪⬷⹈疩妵㶩带戹㜪乪忂䕆㈥㩭湔갭嫂땥쉆</w:t>
      </w:r>
      <w:r>
        <w:rPr/>
        <w:t>ꥄ</w:t>
      </w:r>
      <w:r>
        <w:rPr/>
        <w:t>숥⽷⫂丳䊻侻硆剄</w:t>
      </w:r>
      <w:r>
        <w:rPr/>
        <w:t>Ⳃ</w:t>
      </w:r>
      <w:r>
        <w:rPr/>
        <w:t>㍾䌦쉾</w:t>
      </w:r>
      <w:r>
        <w:rPr/>
        <w:t>⡲♆</w:t>
      </w:r>
      <w:r>
        <w:rPr/>
        <w:t>䁒上㡅婗䢩桱</w:t>
      </w:r>
      <w:r>
        <w:rPr/>
        <w:t>⠪</w:t>
      </w:r>
      <w:r>
        <w:rPr/>
        <w:t>侩㋎싂쉹ꥩ꺡癘砨䩚堭奤枿眩쉳</w:t>
      </w:r>
      <w:r>
        <w:rPr/>
        <w:t>꧂</w:t>
      </w:r>
      <w:r>
        <w:rPr/>
        <w:t>啰㥭뼶欨患䓎쉰娮䙕⭉쵏樴汫㨸恦㡱슣䄰沩特⫎〽뭳娳輵⤪佡殩䩂燍䡔㈦绂⽺㑊潪眷参갴妣䙨㩡㕅쉖ㄭ䱗쵫쵺䂬</w:t>
      </w:r>
      <w:r>
        <w:rPr/>
        <w:t>⣃</w:t>
      </w:r>
      <w:r>
        <w:rPr/>
        <w:t>兟㘸欦䁭〉꥕</w:t>
      </w:r>
      <w:r>
        <w:rPr/>
        <w:t>ꤤ</w:t>
      </w:r>
      <w:r>
        <w:rPr/>
        <w:t>䤨ꥰ춵䀴촣슏桾쉈䕑囂氣䌰捩걠묮쉨歶呵塣癯땄庣慫桦</w:t>
      </w:r>
      <w:r>
        <w:rPr/>
        <w:t>ꔰ</w:t>
      </w:r>
      <w:r>
        <w:rPr/>
        <w:t>㦱쉈䁬⨬熘㪩壂⸱⍒䕘ぁ呋礶⩬㦥㝺␽숴卨땷繡偯澣䏂묹癚悘湡⹰輳╉</w:t>
      </w:r>
      <w:r>
        <w:rPr/>
        <w:t>ꤣ</w:t>
      </w:r>
      <w:r>
        <w:rPr/>
        <w:t>旎轱挪녂뭟</w:t>
      </w:r>
      <w:r>
        <w:rPr/>
        <w:t>ꖬ</w:t>
      </w:r>
      <w:r>
        <w:rPr/>
        <w:t>㉐⩱녀楕䵣協⫃⩋儸딶窿䉎䝴灬ꄱ顫⭄㍑浆묥ㅒ☣嘥싂横䴪⽕딤</w:t>
      </w:r>
      <w:r>
        <w:rPr/>
        <w:t>ⱒ</w:t>
      </w:r>
      <w:r>
        <w:rPr/>
        <w:t>汈쉱쉣</w:t>
      </w:r>
      <w:r>
        <w:rPr/>
        <w:t>⡾</w:t>
      </w:r>
      <w:r>
        <w:rPr/>
        <w:t>摪柂氮넬䧂䘴땶㩓䬣䛃썚㵢瓂⩺녵⩅⹂穹稳䵑䁑䱦䊻利栭楠扅ꍳ㭊䘤囂塑入ꍷ塨涩㈻ꍙ췂⑌礰䯃呅䇂湗娰䵪㡀瑳盂깆</w:t>
      </w:r>
      <w:r>
        <w:rPr/>
        <w:t>ꗂꤣ</w:t>
      </w:r>
      <w:r>
        <w:rPr/>
        <w:t>걫嫂縭梬㬣䍙촪䠶⫂⹕㙴灷</w:t>
      </w:r>
      <w:r>
        <w:rPr/>
        <w:t>ꖱ⮘</w:t>
      </w:r>
      <w:r>
        <w:rPr/>
        <w:t>䈩䣍䝆坬</w:t>
      </w:r>
      <w:r>
        <w:rPr/>
        <w:t>ⳃ</w:t>
      </w:r>
      <w:r>
        <w:rPr/>
        <w:t>呂⽳䫂狎</w:t>
      </w:r>
      <w:r>
        <w:rPr/>
        <w:t>ꥁ⨸⭤</w:t>
      </w:r>
      <w:r>
        <w:rPr/>
        <w:t>싃䱵祱</w:t>
      </w:r>
      <w:r>
        <w:rPr/>
        <w:t>⡷</w:t>
      </w:r>
      <w:r>
        <w:rPr/>
        <w:t>ꥥ玿癇㒻䖵砺ꥶ輰</w:t>
      </w:r>
      <w:r>
        <w:rPr/>
        <w:t>꤯</w:t>
      </w:r>
      <w:r>
        <w:rPr/>
        <w:t>䭢㵠⥳쉃弣썲縥숥妻ꌫ昮䶏灣百懎슬佊䃂楒汀뼷䥗幒颩捃㕅坒煂䁊쉆넻⮻䮱娪슩瑆싂厡栱쉠⩲徣⬫䅟䜰ㅔ⒣秂㬪</w:t>
      </w:r>
      <w:r>
        <w:rPr/>
        <w:t>ⲩ</w:t>
      </w:r>
      <w:r>
        <w:rPr/>
        <w:t>仂慅쉕䕅촬搬獱쉙</w:t>
      </w:r>
      <w:r>
        <w:rPr/>
        <w:t>ꥃ</w:t>
      </w:r>
      <w:r>
        <w:rPr/>
        <w:t>쉨煸心堭嗂ぷ琽偦䑩ㅳ䠫</w:t>
      </w:r>
      <w:r>
        <w:rPr/>
        <w:t>ꖻ</w:t>
      </w:r>
      <w:r>
        <w:rPr/>
        <w:t>㧂怣喡潗⭖穠䬺ぢ挦⍁飃숮䜺</w:t>
      </w:r>
      <w:r>
        <w:rPr/>
        <w:t>⢱Ⓜ⩖</w:t>
      </w:r>
      <w:r>
        <w:rPr/>
        <w:t>吥ꅕ癮쉐뭥伷睳憡䎻硩쉏뿂⸸⤤杧</w:t>
      </w:r>
      <w:r>
        <w:rPr/>
        <w:t>꥟</w:t>
      </w:r>
      <w:r>
        <w:rPr/>
        <w:t>㍱쉃넦夭⪥䲬묳彬塃</w:t>
      </w:r>
      <w:r>
        <w:rPr/>
        <w:t>ꦥ</w:t>
      </w:r>
      <w:r>
        <w:rPr/>
        <w:t>伯〶䩂뭗쉰戱䅳䕒稨䭮烂쉣㈥숰祓矂橵塕男剥轩⹗쉁瑚칢䩟쉹穣⍃◂깵䁴</w:t>
      </w:r>
      <w:r>
        <w:rPr/>
        <w:t>ⱺ</w:t>
      </w:r>
      <w:r>
        <w:rPr/>
        <w:t>숨榡潬顈ꍺ䕳漩硵婥㙣쉹</w:t>
      </w:r>
      <w:r>
        <w:rPr/>
        <w:t>ⱍ</w:t>
      </w:r>
      <w:r>
        <w:rPr/>
        <w:t>썍긤幆䠫窮汾</w:t>
      </w:r>
      <w:r>
        <w:rPr/>
        <w:t>ꥃ</w:t>
      </w:r>
      <w:r>
        <w:rPr/>
        <w:t>塸穈</w:t>
      </w:r>
      <w:r>
        <w:rPr/>
        <w:t>ꗂ▥</w:t>
      </w:r>
      <w:r>
        <w:rPr/>
        <w:t>氩炩嗂</w:t>
      </w:r>
      <w:r>
        <w:rPr/>
        <w:t>ⵧ</w:t>
      </w:r>
      <w:r>
        <w:rPr/>
        <w:t>쉃堦挦檮撻欵쌪⭤摲䡊䝇䴭ꏍ䑀愳练榣Ⓜ䍶乄䲡⿂恈呵匦싂깊硭界</w:t>
      </w:r>
      <w:r>
        <w:rPr/>
        <w:t>⡪</w:t>
      </w:r>
      <w:r>
        <w:rPr/>
        <w:t>攣恳頵亻䑃戭犻㐣偀瞵ꍉ</w:t>
      </w:r>
      <w:r>
        <w:rPr/>
        <w:t>Ⱛ</w:t>
      </w:r>
      <w:r>
        <w:rPr/>
        <w:t>쉒䭮䠥接쉆扬堽䔪潧⌸쉺</w:t>
      </w:r>
      <w:r>
        <w:rPr/>
        <w:t>ⶻ</w:t>
      </w:r>
      <w:r>
        <w:rPr/>
        <w:t>牣㥚뾥뇂㙩灸冣権䁭稫슩♸灣쉆䬤썬숬쉕卌倊玮單祟䘷䝢</w:t>
      </w:r>
      <w:r>
        <w:rPr/>
        <w:t>ⱌ</w:t>
      </w:r>
      <w:r>
        <w:rPr/>
        <w:t>眯䨥刪ꥪ瀭䵫㤵䵂竍乎喻⯂潓싂愪</w:t>
      </w:r>
      <w:r>
        <w:rPr/>
        <w:t>ⶱ</w:t>
      </w:r>
      <w:r>
        <w:rPr/>
        <w:t>놿㐬啘堰摳〰⯂ꍾぁ剺彘卌扤</w:t>
      </w:r>
      <w:r>
        <w:rPr/>
        <w:t>⠴</w:t>
      </w:r>
      <w:r>
        <w:rPr/>
        <w:t>ꍑ쉬呖뇂䍰쉀㝈딩杧⪏塱</w:t>
      </w:r>
      <w:r>
        <w:rPr/>
        <w:t>ⵯ</w:t>
      </w:r>
      <w:r>
        <w:rPr/>
        <w:t>惂䡐䰫㔶埃然⤵♤哂ꌽ狂칞畹枮㒻넣眤凂彋뽄쉊㝔湊⑦촻녢坰夫ㅶ㈪㔤⬨轹瑭⩁㌷椷汃</w:t>
      </w:r>
      <w:r>
        <w:rPr/>
        <w:t>⵰</w:t>
      </w:r>
      <w:r>
        <w:rPr/>
        <w:t>坺</w:t>
      </w:r>
      <w:r>
        <w:rPr/>
        <w:t>꤯</w:t>
      </w:r>
      <w:r>
        <w:rPr/>
        <w:t>住䔳擂稭刻</w:t>
      </w:r>
      <w:r>
        <w:rPr/>
        <w:t>ꕅ⎮</w:t>
      </w:r>
      <w:r>
        <w:rPr/>
        <w:t>獏㭕估繎㩋濂ꥵ䔥爪䍮</w:t>
      </w:r>
      <w:r>
        <w:rPr/>
        <w:t>ꦵ▱</w:t>
      </w:r>
      <w:r>
        <w:rPr/>
        <w:t>䣂쉁敥顂슥暩</w:t>
      </w:r>
      <w:r>
        <w:rPr/>
        <w:t>꤭</w:t>
      </w:r>
      <w:r>
        <w:rPr/>
        <w:t>歸䒥爫捱쉹慮穦땸卦╬䄳䟂ィ⤺㥴㓂機牒ふ勂㇂䱢盂♬瑌Ⓝ㛂挻䵑坄넴盍숴ꅲ䴯</w:t>
      </w:r>
      <w:r>
        <w:rPr/>
        <w:t>ⶏꕺ</w:t>
      </w:r>
      <w:r>
        <w:rPr/>
        <w:t>楤㍵㔦束쉔</w:t>
      </w:r>
      <w:r>
        <w:rPr/>
        <w:t>⡣</w:t>
      </w:r>
      <w:r>
        <w:rPr/>
        <w:t>䕭捬쉠⌳</w:t>
      </w:r>
      <w:r>
        <w:rPr/>
        <w:t>ꦩ</w:t>
      </w:r>
      <w:r>
        <w:rPr/>
        <w:t>剑슩沩싎徘啒㩋庩⪬扥扳ꍹ席뼭넽痂永濂㨥⥎ㅂ䰷⼶썁潹䨻㩓</w:t>
      </w:r>
      <w:r>
        <w:rPr/>
        <w:t>ⰹ</w:t>
      </w:r>
      <w:r>
        <w:rPr/>
        <w:t>䵤촥頯欻〻㚘彄䅂㪩</w:t>
      </w:r>
      <w:r>
        <w:rPr/>
        <w:t>ꤽ</w:t>
      </w:r>
      <w:r>
        <w:rPr/>
        <w:t>쉕쉋䉦灗〻⒘㕀佀轰걩⛂䩰撿䍑材䱊䠻㩪⭎⌮㡩啵䬯䙰⽢ㆣ搫轕㚬敢水☸塲⨸轱쉚쎵⽵쵊숥ㅩ뭍</w:t>
      </w:r>
      <w:r>
        <w:rPr/>
        <w:t>꤫</w:t>
      </w:r>
      <w:r>
        <w:rPr/>
        <w:t>㝤㑌輶楩兟ꌪ넨놩剩㴳皩䅥䆱쵦呪㚏稬㥓䈹䵧㝂矍治⥗뼥呹쉚䪩亻礩楒撻兒㜲帴䙮㴱畾乗ꏂ兾䏃剚㧂䱺儨⭓栯♉⩮ꅯ湒뽎녋䣎杯깍쵆</w:t>
      </w:r>
      <w:r>
        <w:rPr/>
        <w:t>ⵂ</w:t>
      </w:r>
      <w:r>
        <w:rPr/>
        <w:t>䐳痂</w:t>
      </w:r>
      <w:r>
        <w:rPr/>
        <w:t>⠭</w:t>
      </w:r>
      <w:r>
        <w:rPr/>
        <w:t>숬녀䐸圸䑥恠ㅌ쉦㕖</w:t>
      </w:r>
      <w:r>
        <w:rPr/>
        <w:t>ꔣ</w:t>
      </w:r>
      <w:r>
        <w:rPr/>
        <w:t>敩怨㐰㵇쉂噧䟎⩚떡깡灙䨯縤</w:t>
      </w:r>
      <w:r>
        <w:rPr/>
        <w:t>ꖣ</w:t>
      </w:r>
      <w:r>
        <w:rPr/>
        <w:t>婔䀸䃃ꎥ䢵乨⥕꺡슬䴷㭅楇溏뼶捉牃쉘쌦桡啒呥ꍵ䘹炻睪甦䥑⥯䨯昽嘨橤⌲싂颿䳂쉯㤭偓뽚</w:t>
      </w:r>
      <w:r>
        <w:rPr/>
        <w:t>ꕮ</w:t>
      </w:r>
      <w:r>
        <w:rPr/>
        <w:t>쉘뭑秂慶忂唪㭄</w:t>
      </w:r>
      <w:r>
        <w:rPr/>
        <w:t>⡥</w:t>
      </w:r>
      <w:r>
        <w:rPr/>
        <w:t>址깾䅎嘱恙㈵쉸摟갶⽧楺恟催㢥㏂昦㟂</w:t>
      </w:r>
      <w:r>
        <w:rPr/>
        <w:t>ꖩ</w:t>
      </w:r>
      <w:r>
        <w:rPr/>
        <w:t>䑌漬坳䵍숨塄捃</w:t>
      </w:r>
      <w:r>
        <w:rPr/>
        <w:t>ⲏ⡍</w:t>
      </w:r>
      <w:r>
        <w:rPr/>
        <w:t>偾싂炩</w:t>
      </w:r>
      <w:r>
        <w:rPr/>
        <w:t>ꕗ</w:t>
      </w:r>
      <w:r>
        <w:rPr/>
        <w:t>긭牘绂䁹┶땫柂㇂ꥤ徣⧂奩坤疮땴㧂㨨偂䮡懍䄭쎣娬숽⒵㉢焪潉䕞ㅹ⯎㔪쌨潟갫쉂㉊卸ㄯ坴쉥䡴㠪摙䵭뭪긷숻夵単</w:t>
      </w:r>
      <w:r>
        <w:rPr/>
        <w:t>ꕦ</w:t>
      </w:r>
      <w:r>
        <w:rPr/>
        <w:t>敤슏╳칒싍佣</w:t>
      </w:r>
      <w:r>
        <w:rPr/>
        <w:t>ⲏ</w:t>
      </w:r>
      <w:r>
        <w:rPr/>
        <w:t>숶啢估㧎㏂䲮䅐晑啑뼸쉪숨숹⭸쉈㝅戣ꥱ穔佅</w:t>
      </w:r>
      <w:r>
        <w:rPr/>
        <w:t>⠫</w:t>
      </w:r>
      <w:r>
        <w:rPr/>
        <w:t>䡩共㴯潟⩑畷火ㅯげ싂塏ㅭ䀽啑㕴쉲녯ꆥ뽢䕊氹</w:t>
      </w:r>
      <w:r>
        <w:rPr/>
        <w:t>⢿⨊⍞</w:t>
      </w:r>
      <w:r>
        <w:rPr/>
        <w:t>뇂灕䍩椤┤긱彈瓂彯楨㚩놬</w:t>
      </w:r>
      <w:r>
        <w:rPr/>
        <w:t>⡹</w:t>
      </w:r>
      <w:r>
        <w:rPr/>
        <w:t>噺숬䟂⒏呙㢿䋎䕨⥃礷㝯쎘⩮</w:t>
      </w:r>
      <w:r>
        <w:rPr/>
        <w:t>Ⳃ</w:t>
      </w:r>
      <w:r>
        <w:rPr/>
        <w:t>䥑娮ꍏ渦䝤畴砭䍯</w:t>
      </w:r>
      <w:r>
        <w:rPr/>
        <w:t>⡗</w:t>
      </w:r>
      <w:r>
        <w:rPr/>
        <w:t>儫⍀ㄦ堯촴ꍦ䁹</w:t>
      </w:r>
      <w:r>
        <w:rPr/>
        <w:t>ⱪ</w:t>
      </w:r>
      <w:r>
        <w:rPr/>
        <w:t>䵀旂ꅬ</w:t>
      </w:r>
      <w:r>
        <w:rPr/>
        <w:t>ꕡ</w:t>
      </w:r>
      <w:r>
        <w:rPr/>
        <w:t>䞵쉡넲녣╦䕇숵潶</w:t>
      </w:r>
      <w:r>
        <w:rPr/>
        <w:t>ⵡ</w:t>
      </w:r>
      <w:r>
        <w:rPr/>
        <w:t>斵뭩걒洽汮呇⴦㵺䩉咻㐷䢻걭慄</w:t>
      </w:r>
      <w:r>
        <w:rPr/>
        <w:t>ꥆ</w:t>
      </w:r>
      <w:r>
        <w:rPr/>
        <w:t>捂</w:t>
      </w:r>
      <w:r>
        <w:rPr/>
        <w:t>ⱆ⮻</w:t>
      </w:r>
      <w:r>
        <w:rPr/>
        <w:t>僂㴻</w:t>
      </w:r>
      <w:r>
        <w:rPr/>
        <w:t>⡗</w:t>
      </w:r>
      <w:r>
        <w:rPr/>
        <w:t>㝨哂壂슡瘳㤣Ⓧ䠴䛃칺稲</w:t>
      </w:r>
      <w:r>
        <w:rPr/>
        <w:t>ꔰ</w:t>
      </w:r>
      <w:r>
        <w:rPr/>
        <w:t>쉑뽅扬㘪伸䄮㊩㦻䱞幅ぺ桅灴</w:t>
      </w:r>
      <w:r>
        <w:rPr/>
        <w:t>ꕎ</w:t>
      </w:r>
      <w:r>
        <w:rPr/>
        <w:t>㮡畃ꇎ㐳䘫䍱䙒ꌭ슩ꅡ㴹毂捬⤥䪘輴숦</w:t>
      </w:r>
      <w:r>
        <w:rPr/>
        <w:t>⢡⛂</w:t>
      </w:r>
      <w:r>
        <w:rPr/>
        <w:t>娪敞㯂䙠杏橠䮏克浚䡒⎩⽣㛂〉ㅟ⚮㐦倭㴬晡䱇䓃噲冿슩硕桊欩㡫䣂奃癓쉒䁃嗂獒</w:t>
      </w:r>
      <w:r>
        <w:rPr/>
        <w:t>⢱</w:t>
      </w:r>
      <w:r>
        <w:rPr/>
        <w:t>䣂余墬⩌</w:t>
      </w:r>
      <w:r>
        <w:rPr/>
        <w:t>ⰰ</w:t>
      </w:r>
      <w:r>
        <w:rPr/>
        <w:t>儰⻎㙵땮</w:t>
      </w:r>
      <w:r>
        <w:rPr/>
        <w:t>ꕇ</w:t>
      </w:r>
      <w:r>
        <w:rPr/>
        <w:t>떮ꆬ쉳㕟䕺⪵컂㩵</w:t>
      </w:r>
      <w:r>
        <w:rPr/>
        <w:t>ꥐ</w:t>
      </w:r>
      <w:r>
        <w:rPr/>
        <w:t>嚵噩ㅧ㋂懂搮䨸桥敏睊塊扷泂梩ㅱꄻ坠佹㌽칾⑏⼭噩啗㕵湓┩轉슬쏂厏泂㊩匨憵뼵⏂걃乏椰㵟歭损縪刭偘ꅥ쉴㓍㓂噄거撱䄻䳎넩쉚걬橷썠歩쵎輲싂禮⍠⍐⵵灓癨쉩䟍ꌷ瀨㝹쉂쉥䵥欫䍩磂싂쌲橀坑剳뽄슡⸰穋</w:t>
      </w:r>
      <w:r>
        <w:rPr/>
        <w:t>ꤰ</w:t>
      </w:r>
      <w:r>
        <w:rPr/>
        <w:t>䨣捐剶瞏갪お䌷撏☸╎熘轞㍂圬顯슱기璡嘶埂쉊椩䝨硢뼪⽫⤷㜵⥩쉠⴮㢵ꍯ녥痂⚵쉺儯搯甸</w:t>
      </w:r>
      <w:r>
        <w:rPr/>
        <w:t>ⱷ</w:t>
      </w:r>
      <w:r>
        <w:rPr/>
        <w:t>땮犿㕁㭒㉘橐㍤⍕㟂㜣뽖汩湱ぇ渨츯暱ꅟ쉑</w:t>
      </w:r>
      <w:r>
        <w:rPr/>
        <w:t>꤯</w:t>
      </w:r>
      <w:r>
        <w:rPr/>
        <w:t>⽱쉦쉆䉅瑁氭頤䝌偤氺䬵뮵㞣䋂泂濍⮮䌺갱⹕才쉙珍繈⎘匳</w:t>
      </w:r>
      <w:r>
        <w:rPr/>
        <w:t>⡂</w:t>
      </w:r>
      <w:r>
        <w:rPr/>
        <w:t>敮쉥</w:t>
      </w:r>
      <w:r>
        <w:rPr/>
        <w:t>ꥁ</w:t>
      </w:r>
      <w:r>
        <w:rPr/>
        <w:t>⾵䝢ㅺ桶⩸䥏䱊㕷汦䑈瑾竂慡㭏䁞⩚楋쉭㍦瀨恄넷쵲廂㘥儯桚恺狂</w:t>
      </w:r>
      <w:r>
        <w:rPr/>
        <w:t>⡔</w:t>
      </w:r>
      <w:r>
        <w:rPr/>
        <w:t>㥎뽟⨫쉥楒劬컂</w:t>
      </w:r>
      <w:r>
        <w:rPr/>
        <w:t>ꔥ</w:t>
      </w:r>
      <w:r>
        <w:rPr/>
        <w:t>泍㗂淃⭦㢩彀䵵獈䯂⸶쉭싂扎煖怲깉幞畏䈥깈噯嘴㎿⭏㫂㤥ォ兪求坡</w:t>
      </w:r>
      <w:r>
        <w:rPr/>
        <w:t>ꕶ</w:t>
      </w:r>
      <w:r>
        <w:rPr/>
        <w:t>䨨ꄽ습礻㡔⚣媩剠쉕⑀</w:t>
      </w:r>
      <w:r>
        <w:rPr/>
        <w:t>ⱳ</w:t>
      </w:r>
      <w:r>
        <w:rPr/>
        <w:t>傩欭숺썌쉩䂩☲彸╘徵☦穸믂㕾</w:t>
      </w:r>
      <w:r>
        <w:rPr/>
        <w:t>ꥀ</w:t>
      </w:r>
      <w:r>
        <w:rPr/>
        <w:t>䴵칡ꌴ숫㙲焹乘숲쉈뼯</w:t>
      </w:r>
      <w:r>
        <w:rPr/>
        <w:t>ⱅ</w:t>
      </w:r>
      <w:r>
        <w:rPr/>
        <w:t>搽⹶䢿扨媏瞥櫂쌣熻漴쉓䏂칱⥦䍓晦媡䡔柂쉫呯畨쉎飂</w:t>
      </w:r>
      <w:r>
        <w:rPr/>
        <w:t>⡢</w:t>
      </w:r>
      <w:r>
        <w:rPr/>
        <w:t>捰卅灘䵶</w:t>
      </w:r>
      <w:r>
        <w:rPr/>
        <w:t>꤬</w:t>
      </w:r>
      <w:r>
        <w:rPr/>
        <w:t>恅싂⌴涱쵏婙洤䦡癌癨牋婄纬⸊睸摤欳쉊⤫牤㘷뭫녬䶿숰긩橥盂䍖捷汃䅸ꥢ⥏壂塑慾ꍵ</w:t>
      </w:r>
      <w:r>
        <w:rPr/>
        <w:t>ꥃ</w:t>
      </w:r>
      <w:r>
        <w:rPr/>
        <w:t>砨扫䪡濍愰⭔쉁☯ꍔ♊䜫顆㵲☬숶ꌮ⭫넪⻂䗂秂䁲㉚眬幄唥着儹瑇⸥⍌깷</w:t>
      </w:r>
      <w:r>
        <w:rPr/>
        <w:t>ꔪ</w:t>
      </w:r>
      <w:r>
        <w:rPr/>
        <w:t>쉯攻쉍檘丶깗⹶쉪冬渮쉚幸璣䗂轧⥳䩐䚩㇂佦厏</w:t>
      </w:r>
      <w:r>
        <w:rPr/>
        <w:t>ꗂ</w:t>
      </w:r>
      <w:r>
        <w:rPr/>
        <w:t>녡ꥭ繓婆칵怮딸쎿껂灣</w:t>
      </w:r>
      <w:r>
        <w:rPr/>
        <w:t>ꕥ</w:t>
      </w:r>
      <w:r>
        <w:rPr/>
        <w:t>䈸灗䯂挪夺唶攬慒杮䡰습洨帮晰ㅖ㎥㒩啶㑣䂵쵸䨯漣瑠獚珂傩⑶숪㐣橀쏂挮㡈橊猴纮䥘煕唪딽㩹뿂疩⽬뽁╸楸瞱㝰帲</w:t>
      </w:r>
      <w:r>
        <w:rPr/>
        <w:t>⡵</w:t>
      </w:r>
      <w:r>
        <w:rPr/>
        <w:t>쉇㭂㝫煖滂묭慁恋숰⿂뽮敋</w:t>
      </w:r>
      <w:r>
        <w:rPr/>
        <w:t>⢱</w:t>
      </w:r>
      <w:r>
        <w:rPr/>
        <w:t>幪䅘䬸傏塴ど振⻍⿎顢쉠噡슡懂低汚婍便姂⥂</w:t>
      </w:r>
      <w:r>
        <w:rPr/>
        <w:t>ⱕ</w:t>
      </w:r>
      <w:r>
        <w:rPr/>
        <w:t>䖥䌳縩桪伯╁優</w:t>
      </w:r>
      <w:r>
        <w:rPr/>
        <w:t>Ⱖ</w:t>
      </w:r>
      <w:r>
        <w:rPr/>
        <w:t>牊昵땇╬噧䡏䊣</w:t>
      </w:r>
      <w:r>
        <w:rPr/>
        <w:t>ⷂꔩ</w:t>
      </w:r>
      <w:r>
        <w:rPr/>
        <w:t>儸㊡</w:t>
      </w:r>
      <w:r>
        <w:rPr/>
        <w:t>⡫</w:t>
      </w:r>
      <w:r>
        <w:rPr/>
        <w:t>䡪楩ㅹ䆘⯎숪倪싂空漮兎けち琮橹獶煬汸抮숹㬶⛂쉉汓涩䕐䍟䇂乧䌣⩹뭞椹卒♦쉇厏愲썒䴫뭈슮</w:t>
      </w:r>
      <w:r>
        <w:rPr/>
        <w:t>꧂⨹</w:t>
      </w:r>
      <w:r>
        <w:rPr/>
        <w:t>奲㙘弫瑞칥辵墵囂싂</w:t>
      </w:r>
      <w:r>
        <w:rPr/>
        <w:t>⢘⯂</w:t>
      </w:r>
      <w:r>
        <w:rPr/>
        <w:t>땕ꥷ</w:t>
      </w:r>
      <w:r>
        <w:rPr/>
        <w:t>ꦘ╨</w:t>
      </w:r>
      <w:r>
        <w:rPr/>
        <w:t>啶し瑉獭参䆿䒏䍎㮩輹穋뼯뽳㬲침偋刣䉤啞狂⑵⑾娸ㅯ䤽싂瘻</w:t>
      </w:r>
      <w:r>
        <w:rPr/>
        <w:t>⠪</w:t>
      </w:r>
      <w:r>
        <w:rPr/>
        <w:t>㑘┽獇灬彪滃敀썅┲숪䍃扃痂쉉싂矂噬뭕㊥Ⓕ썞盂⦮奬煪汖숵䞩辵㡵頯</w:t>
      </w:r>
      <w:r>
        <w:rPr/>
        <w:t>꧃</w:t>
      </w:r>
      <w:r>
        <w:rPr/>
        <w:t>甯楱쵀䯂⯃⨦㷂⽉㯎愦㭍恳烂䡹슣沣轡㥳䩑䔻䈤땓㩭⍁凂喵創楾輫㨮㝡</w:t>
      </w:r>
      <w:r>
        <w:rPr/>
        <w:t>⠤</w:t>
      </w:r>
      <w:r>
        <w:rPr/>
        <w:t>ꥴ敕娮〤ꅆ汖숰⥅獢皣勂恫歀癭歋츬⍌䕳㦵㝀扅乔⨺㍚慨ꏎ惍硉깱</w:t>
      </w:r>
      <w:r>
        <w:rPr/>
        <w:t>꧂</w:t>
      </w:r>
      <w:r>
        <w:rPr/>
        <w:t>쉓䕠潫瑫恞咮喥先㎩㤯</w:t>
      </w:r>
      <w:r>
        <w:rPr/>
        <w:t>⡹⚮</w:t>
      </w:r>
      <w:r>
        <w:rPr/>
        <w:t>䥍쉖匨⴦䎡ㅥ沵礮頽슻䱀並怩轡丷桉儹磂禘㡒彅껂栶쉙奴爪㊘灎纥▩걳쉅牃徱넨澵♹ꍠ뇂呷攨捕쵨䵄榏段⨨睕盂⭪䨰洱䏂琳䐸䱄䐲弱彅⹣斩㨥䙨놻䜵吥愷Ⓜ춥獒恹Ⓜ뗂畞矂쉱敐쉴䨲뇂捹ㅡ䡣䔰슡깈㉃슻䝹朰ꇍ歌쉯䁡쉺朻䄸伳썴剈㡺㫂嚣쉙婅杯⺮渦顉卸疮潩⬯</w:t>
      </w:r>
      <w:r>
        <w:rPr/>
        <w:t>⡯</w:t>
      </w:r>
      <w:r>
        <w:rPr/>
        <w:t>䐹典믂敦晧쉀쉢娊憿떻㎩䤷摧䉚⩈㋂㭏䙺㡯</w:t>
      </w:r>
      <w:r>
        <w:rPr/>
        <w:t>ⶩ</w:t>
      </w:r>
      <w:r>
        <w:rPr/>
        <w:t>믂㬣䶡㨽슻顠乩畨た䍘䱑묱싂愨♭壍咵兴幥獦䜬戩㑵ꏂ녮⭅䍲勂扅汹촩뽘剚坅쉒㌤汮䕃㍓槂㵌⽦東摈쏍깂桾折僂㭮㵋曂奇垮嘬㕫䙩㔮쉣</w:t>
      </w:r>
      <w:r>
        <w:rPr/>
        <w:t>꧍</w:t>
      </w:r>
      <w:r>
        <w:rPr/>
        <w:t>氵朱촺剏⨪</w:t>
      </w:r>
      <w:r>
        <w:rPr/>
        <w:t>ꔵ</w:t>
      </w:r>
      <w:r>
        <w:rPr/>
        <w:t>嚮㥤䶡珂洽㝣曂睬し땴넨顐歾쵇樬幒带</w:t>
      </w:r>
      <w:r>
        <w:rPr/>
        <w:t>Ɒ</w:t>
      </w:r>
      <w:r>
        <w:rPr/>
        <w:t>妩汊깥奰爨겣挩䒵⩃佲⩋⏍祫㉸뗂땭♥껂</w:t>
      </w:r>
      <w:r>
        <w:rPr/>
        <w:t>⡅</w:t>
      </w:r>
      <w:r>
        <w:rPr/>
        <w:t>灱숨纮⤯助ꌣ⭑䴣⻃꺡</w:t>
      </w:r>
      <w:r>
        <w:rPr/>
        <w:t>⡓꥗ⱀ</w:t>
      </w:r>
      <w:r>
        <w:rPr/>
        <w:t>㙨慒娰딣⬯꥚쉙啕則츽뭪딴⎩桀佗纬</w:t>
      </w:r>
      <w:r>
        <w:rPr/>
        <w:t>ꕱ</w:t>
      </w:r>
      <w:r>
        <w:rPr/>
        <w:t>温촴㛂싍㑎瑁⌽轁⩮ㅮꥸ瑲略瓂걚䬱싂劣쉚仂㤻⤮䑬싂ꅱ☷싂촴噠㪵垬쉙ꎻ⍠愯⨻썦䕔痂獪</w:t>
      </w:r>
      <w:r>
        <w:rPr/>
        <w:t>ꕁⴹ</w:t>
      </w:r>
      <w:r>
        <w:rPr/>
        <w:t>녒䔳䉚⪩╅숬怨楸頩歪㉘㑥煢쉕㥲硴爨깹忂㞡卙祃顆ㅍ棂㵳</w:t>
      </w:r>
      <w:r>
        <w:rPr/>
        <w:t>⡒⭘</w:t>
      </w:r>
      <w:r>
        <w:rPr/>
        <w:t>ꌪ幮哂㕞盂ꍄ䮱넬恢⹯䃎</w:t>
      </w:r>
      <w:r>
        <w:rPr/>
        <w:t>ꖩ⌦␫</w:t>
      </w:r>
      <w:r>
        <w:rPr/>
        <w:t>땮䭂녤䯂䡯穉湊⽳䔷㝍灆</w:t>
      </w:r>
      <w:r>
        <w:rPr/>
        <w:t>Ⳏ</w:t>
      </w:r>
      <w:r>
        <w:rPr/>
        <w:t>㈫敯塥싎䎩剈嚵ꅟ刯슡摍쉈㥒</w:t>
      </w:r>
      <w:r>
        <w:rPr/>
        <w:t>⡰</w:t>
      </w:r>
      <w:r>
        <w:rPr/>
        <w:t>쉠딣갲걟⛂昻䁱┦灶䰯畨畱弸迂긵獗쉂䧂뭵䱱㠳㯃硶ㅊ슮祴㡺쉃䆩㘱轖䴣甹ㅓ쉫狂䴽㈭灋䭥ㄴ捾汶㙘꺡华긱椻⍃弭쉉畨ば뽶幃⺩싂䝦摷呪걮摆⨪㵱疬壂牓딹浨㉂믍ꍪ値</w:t>
      </w:r>
      <w:r>
        <w:rPr/>
        <w:t>⡘</w:t>
      </w:r>
      <w:r>
        <w:rPr/>
        <w:t>㵯乕硨⼹▩뮏嘥煉繐歟</w:t>
      </w:r>
      <w:r>
        <w:rPr/>
        <w:t>ꗂ</w:t>
      </w:r>
      <w:r>
        <w:rPr/>
        <w:t>兦係䍠</w:t>
      </w:r>
      <w:r>
        <w:rPr/>
        <w:t>⠭⑄</w:t>
      </w:r>
      <w:r>
        <w:rPr/>
        <w:t>偉幧</w:t>
      </w:r>
      <w:r>
        <w:rPr/>
        <w:t>ꥑ</w:t>
      </w:r>
      <w:r>
        <w:rPr/>
        <w:t>䀶ꄪ쉊㜯쉺쵟㑎哂䕴떻㵾漮圲榻媥杏㊘湵쉐奕縮煱쉙껂㕥깃ꇎ媏쉓㥦쉠桰땋㙚捗슡婢䅠䣎卍䰪떩슮畇獟ꥨ瞱轺欷쉹</w:t>
      </w:r>
      <w:r>
        <w:rPr/>
        <w:t>꧂</w:t>
      </w:r>
      <w:r>
        <w:rPr/>
        <w:t>㤻쉺噺쉐</w:t>
      </w:r>
      <w:r>
        <w:rPr/>
        <w:t>⡀</w:t>
      </w:r>
      <w:r>
        <w:rPr/>
        <w:t>썶䅍㣂恆扌卾ꥳꍵ惎⑊灁姂嗎⹸⚵唶䘯⨰ꍰ깏䕆╍䡸㬥桄뮮㜸橗싍辡㥩攮⭀㞿轸슡神兩摶㝟唫䬺</w:t>
      </w:r>
      <w:r>
        <w:rPr/>
        <w:t>ⵍ</w:t>
      </w:r>
      <w:r>
        <w:rPr/>
        <w:t>㥈슣刷쉔숯倵檏呠楃숫煃</w:t>
      </w:r>
      <w:r>
        <w:rPr/>
        <w:t>ⱔ</w:t>
      </w:r>
      <w:r>
        <w:rPr/>
        <w:t>ꤷ</w:t>
      </w:r>
      <w:r>
        <w:rPr/>
        <w:t>㩕䦮</w:t>
      </w:r>
      <w:r>
        <w:rPr/>
        <w:t>ꤴ╹</w:t>
      </w:r>
      <w:r>
        <w:rPr/>
        <w:t>㵤쉟ꥫ䒮⭋報彞</w:t>
      </w:r>
      <w:r>
        <w:rPr/>
        <w:t>ⰺ</w:t>
      </w:r>
      <w:r>
        <w:rPr/>
        <w:t>넣顟쉦橄瑑츯䱤坊네숨匤쉅眪䣂㒵땒⥐檩ぃ쉖♾쉸</w:t>
      </w:r>
      <w:r>
        <w:rPr/>
        <w:t>ꕵ⩸</w:t>
      </w:r>
      <w:r>
        <w:rPr/>
        <w:t>穦⌶껂⎮報쉙暘䅾梮呓쉕숱ꅰꅔ칋倊穲⽣╃⽷슡牯㍍晤歧灡⥃願穱䐰塄땁긥噅ꄪ䩹㓃㑆⤴쉲䵵㒻</w:t>
      </w:r>
      <w:r>
        <w:rPr/>
        <w:t>⣂</w:t>
      </w:r>
      <w:r>
        <w:rPr/>
        <w:t>쉯皘쉏묻頷坠⚩⚣깸灕쉙繒滂潚㑙汇䡕硆쉠㏂⩺믂潞쉞쉓┪媥匬䬩㑔숺䅳䥙싎歌硙䘸䱔ꄵ侻㕈㪡뽧㡠</w:t>
      </w:r>
      <w:r>
        <w:rPr/>
        <w:t>ⱴ</w:t>
      </w:r>
      <w:r>
        <w:rPr/>
        <w:t>渪</w:t>
      </w:r>
      <w:r>
        <w:rPr/>
        <w:t>ꤩⵢ</w:t>
      </w:r>
      <w:r>
        <w:rPr/>
        <w:t>䉅烂㒩┴䴪剷䣎쉐懃⽮䈰畠㙁⻂幄住땴숮噱囂䬦㍸搽숮뿂瀰ꥮ抩盂䍀瘶場樻䴪吪길㥅仂盍偬꺥숪䇂␮顑䧃걕㒥敐来癵⹚㝥㝪⵪⪻䕟楅彳쵬ꅆ⨦潋㣍㥄䰬劘儲汱쉦檏䝋쉗楠砭婷뽕㓂㇂숻㠲㏂䭀晨睠桖栴攤㉇㥪纻䘸쉀䉱쉤╍瘣嗍</w:t>
      </w:r>
      <w:r>
        <w:rPr/>
        <w:t>ⲥ</w:t>
      </w:r>
      <w:r>
        <w:rPr/>
        <w:t>㐵景氣嚡橉捾婯术</w:t>
      </w:r>
      <w:r>
        <w:rPr/>
        <w:t>ꤪ</w:t>
      </w:r>
      <w:r>
        <w:rPr/>
        <w:t>㝚껂䎬쵍㢘</w:t>
      </w:r>
      <w:r>
        <w:rPr/>
        <w:t>ꦡ</w:t>
      </w:r>
      <w:r>
        <w:rPr/>
        <w:t>睮㋍攺ォ</w:t>
      </w:r>
      <w:r>
        <w:rPr/>
        <w:t>꥟</w:t>
      </w:r>
      <w:r>
        <w:rPr/>
        <w:t>奎娱畉ꥮ</w:t>
      </w:r>
      <w:r>
        <w:rPr/>
        <w:t>ꦮ</w:t>
      </w:r>
      <w:r>
        <w:rPr/>
        <w:t>䵞䝓䋂漳㉍呇繆滃</w:t>
      </w:r>
      <w:r>
        <w:rPr/>
        <w:t>⡢</w:t>
      </w:r>
      <w:r>
        <w:rPr/>
        <w:t>毂ギ䯍䉧뽍捧뽎䃂䬹獾㡘䥅㥫곂</w:t>
      </w:r>
      <w:r>
        <w:rPr/>
        <w:t>Ɽ</w:t>
      </w:r>
      <w:r>
        <w:rPr/>
        <w:t>䕒䭂八쉰⽤ꍠ╚祬慠㊿⸱䈵쉲쉳敎縩幄䀰</w:t>
      </w:r>
      <w:r>
        <w:rPr/>
        <w:t>⡤</w:t>
      </w:r>
      <w:r>
        <w:rPr/>
        <w:t>䰳眶灣渳껎枣䕕</w:t>
      </w:r>
      <w:r>
        <w:rPr/>
        <w:t>ꦘ</w:t>
      </w:r>
      <w:r>
        <w:rPr/>
        <w:t>ꆩ頱㡸才</w:t>
      </w:r>
      <w:r>
        <w:rPr/>
        <w:t>ꕎ</w:t>
      </w:r>
      <w:r>
        <w:rPr/>
        <w:t>䅥㑲녙⍆⼨㐵╷愤쵁㥾潨礥깓唶ㅫ쉘佸ꇂ♵㜫촬呙沣㙏啦녰㡶厘倬㴮帩檘牶喿숽쉊⮮彔䍾㢱浦쉾睸〈夺㙀睳싂ꇂ瘰䈰滃偩䁒輵琳煄洸뭙潢焰塗䉈㊬</w:t>
      </w:r>
      <w:r>
        <w:rPr/>
        <w:t>꧂</w:t>
      </w:r>
      <w:r>
        <w:rPr/>
        <w:t>癄춡싎帵啾㙮樦猸뽹潗偢䁊䁩擂㑋䍳䨻숹㵔欸⛎䭫琹㋂⭗琴ꌵ䀬</w:t>
      </w:r>
      <w:r>
        <w:rPr/>
        <w:t>꧂</w:t>
      </w:r>
      <w:r>
        <w:rPr/>
        <w:t>䩯繍뭷㋂넽㭶唪敀䱹硋材没뇂㉀溮佫幎◃樵䠻♕䍊泂犮</w:t>
      </w:r>
      <w:r>
        <w:rPr/>
        <w:t>ꥇ</w:t>
      </w:r>
      <w:r>
        <w:rPr/>
        <w:t>䵱伽㩤㝏䅇⼬</w:t>
      </w:r>
      <w:r>
        <w:rPr/>
        <w:t>⡥</w:t>
      </w:r>
      <w:r>
        <w:rPr/>
        <w:t>稷䵠浩䥦坱桢桱슘㪮䴣㑇녊㌥⾱</w:t>
      </w:r>
      <w:r>
        <w:rPr/>
        <w:t>ⲣ</w:t>
      </w:r>
      <w:r>
        <w:rPr/>
        <w:t>䦮揂惂楪㴦쉔颩棂</w:t>
      </w:r>
      <w:r>
        <w:rPr/>
        <w:t>꧂</w:t>
      </w:r>
      <w:r>
        <w:rPr/>
        <w:t>䙑橎祷䜮쉵港싂㥳䙸깎뭅촰潰㐬㔻漷㍡</w:t>
      </w:r>
      <w:r>
        <w:rPr/>
        <w:t>ꕑ</w:t>
      </w:r>
      <w:r>
        <w:rPr/>
        <w:t>䍅参㤺쌣乍</w:t>
      </w:r>
      <w:r>
        <w:rPr/>
        <w:t>ꗂ</w:t>
      </w:r>
      <w:r>
        <w:rPr/>
        <w:t>쉗牚䯂䪿䓂顶㈱平쌬㩨縨숹ꄪ䑭㭳頱轆슻䩂坹䴭桋晟쉙獭䕴輥⽔캡䰫⥉轭爳⑸㵖杣쉯䃂䤲慡㘯傘䰮測쉗츻䅈哂䍮䍬䄫䅱輫䬴浾숸䍐묺怯㉈圲攷쉘䅙䅷⶘圷癈㑦䐶숰ㅍ拂</w:t>
      </w:r>
      <w:r>
        <w:rPr/>
        <w:t>ꥑ</w:t>
      </w:r>
      <w:r>
        <w:rPr/>
        <w:t>걖</w:t>
      </w:r>
      <w:r>
        <w:rPr/>
        <w:t>ꤨ⍣</w:t>
      </w:r>
      <w:r>
        <w:rPr/>
        <w:t>쉖쉴⦥囂堤䌊偲㐸扶䈬싂䤽幄슮纣깵妱싂俎瓂偎伯秂溣呍剴㦵牺⹢⤸㥅仃恴桐쉋⨱瑺唣塹쉲伩䛍ず칸漹顕稺睦奔轱䞿ㅵ</w:t>
      </w:r>
      <w:r>
        <w:rPr/>
        <w:t>ꕋ</w:t>
      </w:r>
      <w:r>
        <w:rPr/>
        <w:t>硥춮獆溵䱋쉫䙫䥣☫☫渲彸⽢⽯倭瘵獡때㣂</w:t>
      </w:r>
      <w:r>
        <w:rPr/>
        <w:t>ⱗ</w:t>
      </w:r>
      <w:r>
        <w:rPr/>
        <w:t>썦뭫╌乙䖮洰</w:t>
      </w:r>
      <w:r>
        <w:rPr/>
        <w:t>⡫</w:t>
      </w:r>
      <w:r>
        <w:rPr/>
        <w:t>䴦摟⾥匵묥숲䕫뭐杚杳㑣偊婙猩䙫땲汃眹</w:t>
      </w:r>
      <w:r>
        <w:rPr/>
        <w:t>ⶻ♘⍮</w:t>
      </w:r>
      <w:r>
        <w:rPr/>
        <w:t>䩞</w:t>
      </w:r>
      <w:r>
        <w:rPr/>
        <w:t>⡵</w:t>
      </w:r>
      <w:r>
        <w:rPr/>
        <w:t>湞숴쉈칯⨱㕰奩싂䙦琫橖熘뽕扆呤昸珂熻䠽</w:t>
      </w:r>
      <w:r>
        <w:rPr/>
        <w:t>ⲣ</w:t>
      </w:r>
      <w:r>
        <w:rPr/>
        <w:t>牦</w:t>
      </w:r>
      <w:r>
        <w:rPr/>
        <w:t>ⵐ</w:t>
      </w:r>
      <w:r>
        <w:rPr/>
        <w:t>癶쉬啢兌⩉浳뼦쉦䩪㨲未쉖捦䡒祇兢慆佷┥쉅䕘⹢Ⓜ⽋◂슻</w:t>
      </w:r>
      <w:r>
        <w:rPr/>
        <w:t>ꖩꕰ</w:t>
      </w:r>
      <w:r>
        <w:rPr/>
        <w:t>慌滂潶</w:t>
      </w:r>
      <w:r>
        <w:rPr/>
        <w:t>Ⳃ</w:t>
      </w:r>
      <w:r>
        <w:rPr/>
        <w:t>僂㈶敄깐幦倨秂塌䉧䍅쉃倻㮿칍䙹剳㝏⪱갩亮䡹幓㙶吲䜥</w:t>
      </w:r>
      <w:r>
        <w:rPr/>
        <w:t>ꕅ</w:t>
      </w:r>
      <w:r>
        <w:rPr/>
        <w:t>䭷忂⍪쉔䍋戲⭺㵩⥯ꌻ쵐뮩䍄⨶媮쉉噵摱쎵䉈☱뿃놱亣췂幱濂㥰⥤䭗⑁㤣〨쏂♡滂㑴癰䚘╨杊婍佊株斮췂⵵땺㠪쉄꺻剺朸剦</w:t>
      </w:r>
      <w:r>
        <w:rPr/>
        <w:t>ꥂ</w:t>
      </w:r>
      <w:r>
        <w:rPr/>
        <w:t>깖♃塅뭁㍘氭硚䓂捑</w:t>
      </w:r>
      <w:r>
        <w:rPr/>
        <w:t>⡕</w:t>
      </w:r>
      <w:r>
        <w:rPr/>
        <w:t>슘</w:t>
      </w:r>
      <w:r>
        <w:rPr/>
        <w:t>ꖩ</w:t>
      </w:r>
      <w:r>
        <w:rPr/>
        <w:t>슏顫甮㵤숪녱⩬擎繄⨻冥涩㑈⑵ꥱ⥮廃깧䠵⮩暵㩱숣礶녖祍䱗깇楯楖숣㉴刮扢⭹뇂䨱뿂抮敔決녯狂㴯칩殩汬㉴㗂㔸百媩ꄻ쉓珂晩熻⍍牟濍</w:t>
      </w:r>
      <w:r>
        <w:rPr/>
        <w:t>ꕘ</w:t>
      </w:r>
      <w:r>
        <w:rPr/>
        <w:t>㓂犵⥧䶵丰ぃ</w:t>
      </w:r>
      <w:r>
        <w:rPr/>
        <w:t>ꕅ</w:t>
      </w:r>
      <w:r>
        <w:rPr/>
        <w:t>㥌旂⼶璮渲党썩嘭帶㵂畡㦡㣂朮杅㶵䞱歉</w:t>
      </w:r>
      <w:r>
        <w:rPr/>
        <w:t>⠩</w:t>
      </w:r>
      <w:r>
        <w:rPr/>
        <w:t>㑉ꌷ奃䁆擂㌮㙠㢘칺乭</w:t>
      </w:r>
      <w:r>
        <w:rPr/>
        <w:t>ꗂ</w:t>
      </w:r>
      <w:r>
        <w:rPr/>
        <w:t>쉸ꆱ燂留⫎䙬咥긦用┭灲묩䕳갽䱓㥴ꌴ啫爻숸䭫</w:t>
      </w:r>
      <w:r>
        <w:rPr/>
        <w:t>Ⱟ</w:t>
      </w:r>
      <w:r>
        <w:rPr/>
        <w:t>ヂ㩀旍攤套뽉㟂쉔쉶쉙ㅮ坣剶䜥䤺噷獀䝴呈㋂測剫㦬㞩姂䜰䁡徻楢僂猳顧怶쵊㠻䙒轳頬⑄땇긫쵢攪㉴㵐쉶碘</w:t>
      </w:r>
      <w:r>
        <w:rPr/>
        <w:t>ⵕ</w:t>
      </w:r>
      <w:r>
        <w:rPr/>
        <w:t>潨⑳具뾱쉨걎愩쵷樤⹏潙圸㈩熩䑄栦滂츥燂깚䥞ㅷ弩煥걯년〭䥎╳䞵档쉧曂倥슬㖬廂⹅䚩䝠卅⼭녊</w:t>
      </w:r>
      <w:r>
        <w:rPr/>
        <w:t>ꤽ</w:t>
      </w:r>
      <w:r>
        <w:rPr/>
        <w:t>㶱䷂ꎣ摯䉯揂䏂究渻片⻂쉀땶㝬佤싂盂쌲輳㥚쵠썞䂮囂參瑕灺</w:t>
      </w:r>
      <w:r>
        <w:rPr/>
        <w:t>⠨╱</w:t>
      </w:r>
      <w:r>
        <w:rPr/>
        <w:t>仂䙺싂䝋㬰ꇎ䴽㖬䕥顕係땋㡚껂䉶㓂숹棂䡸㢿숽㯂畭㡩ꥬ禩㴊⭈숸⛂㡯ㅯ劵博玿昽椬쉅啀ꄤ</w:t>
      </w:r>
      <w:r>
        <w:rPr/>
        <w:t>꥟</w:t>
      </w:r>
      <w:r>
        <w:rPr/>
        <w:t>猹煂䑬䉬쉍渣汬䔳療埂䌺䐴穷䍘湔갴㍓幀숨⥓䲿潶甮䌥婙弹</w:t>
      </w:r>
      <w:r>
        <w:rPr/>
        <w:t>⠺</w:t>
      </w:r>
      <w:r>
        <w:rPr/>
        <w:t>㨷怬䉘䩀佹滂㙟珂畔牄獆ꎮꅮ畭卯疬壂습⩇䤪쉟㖬硾疥㥙㚣燂礲숪輲樻썷問䴳縻渷塇ふ⏂捃⴩⼰䝳穇噐庮䪬乙橁奣╬뾘浚囂쌵熮柂浧쉅䈸쉂㔬땙杓떮䍷扱쉕뽙</w:t>
      </w:r>
      <w:r>
        <w:rPr/>
        <w:t>ꔲ</w:t>
      </w:r>
      <w:r>
        <w:rPr/>
        <w:t>㙬䥉䑣㵕䉮啗긭洬ꌤ摕繸</w:t>
      </w:r>
      <w:r>
        <w:rPr/>
        <w:t>ꕋ⭰</w:t>
      </w:r>
      <w:r>
        <w:rPr/>
        <w:t>䛂㴸穗痂㘸䊩㡖츳</w:t>
      </w:r>
      <w:r>
        <w:rPr/>
        <w:t>⡚</w:t>
      </w:r>
      <w:r>
        <w:rPr/>
        <w:t>捭辥딫秂夷吱⑮硬拂䕱愩㘽⨻믂獪㶩䍟捏␶洰췂硶ㄤ싂儭浯䊬숻쉰쉷癏⩘㩬潸슻⌦긻슬╒㜬䭴東䁉瘵烂彇⍞呴⸬㉡塳顾䉊圷䘱䕯潏㥰甸㧂乬繶硡䢏昪쉇ꥹ媘╒녁䱚쉳爮泃煔偖꥙썆㥎噋칓쉔쉊ꍠ쌨넵嚏檏쉢⦏㭧戰焦琱庩壂檮䝭䮩啲⤤猭游㍘囂䞥䶣㡉乮쉳住斩㉟奤싃ꎩ㥦彠穌쉮䭲⹄</w:t>
      </w:r>
      <w:r>
        <w:rPr/>
        <w:t>ꔴ</w:t>
      </w:r>
      <w:r>
        <w:rPr/>
        <w:t>捴쉯㜪촭㏍桞넬뇂쉄⩭嚩囂숫况㶮㌽埂ꥵ泂䅤顕䝑ㄲꅲ㴲㙯㔦䶡㈦녲刯䃂쉱䵐瑤쉲⒩繥㝪쉡乾䩟晟</w:t>
      </w:r>
    </w:p>
    <w:p>
      <w:pPr>
        <w:pStyle w:val="PreformattedText"/>
        <w:bidi w:val="0"/>
        <w:spacing w:before="0" w:after="0"/>
        <w:jc w:val="left"/>
        <w:rPr/>
      </w:pPr>
      <w:r>
        <w:rPr/>
        <w:t>做䤮慑㉯䱐㚬⛃⎥䝋啘䚩前㥸涻䬬塬긱뗂춬䶣䳂卡䱾쉦쉥슻쉱묱</w:t>
      </w:r>
      <w:r>
        <w:rPr/>
        <w:t>⡚</w:t>
      </w:r>
      <w:r>
        <w:rPr/>
        <w:t>㟎숲織쉞</w:t>
      </w:r>
      <w:r>
        <w:rPr/>
        <w:t>ⵚ</w:t>
      </w:r>
      <w:r>
        <w:rPr/>
        <w:t>㏎썮犥㝲⍈灬奔⿃ꍞ㝮掮淂灩⽐䞿䭺硩쌮⿂ꅮ䆱恅慴頶썀쉉䕰㕷縰㩔兀</w:t>
      </w:r>
      <w:r>
        <w:rPr/>
        <w:t>ꕁ♲</w:t>
      </w:r>
      <w:r>
        <w:rPr/>
        <w:t>活硦떻漥䈬僂䒵㩺浇熱坡碏頶캵</w:t>
      </w:r>
      <w:r>
        <w:rPr/>
        <w:t>Ɱ</w:t>
      </w:r>
      <w:r>
        <w:rPr/>
        <w:t>쵩䭢쉭㙌쉩慩晲幒숵䌳穮Ⓜ愰㭥㠩湺</w:t>
      </w:r>
      <w:r>
        <w:rPr/>
        <w:t>ⷂ</w:t>
      </w:r>
      <w:r>
        <w:rPr/>
        <w:t>敬嚵伲䔦妵迃䔻쉚畆恞䪩䱤睚⼱⭨桁쉦䱉㉯匮參슮⭧熣䗂幤攨ꍒ⎡搮╤⼱⨺쉖泂䑴琵㐨浃䁩㭮塖爻쉍媮弸堽搵䜻兕歉갤䄽朮䙒啉ꍳ兴振畓⦬塶칪싂䩓⛂抮⯃慾兂䤶䙗塡干㕭ぐ吳숨奢濍㫎噟慳呰歊⵵♾ㅩ㠵慾毃</w:t>
      </w:r>
      <w:r>
        <w:rPr/>
        <w:t>ⵆ</w:t>
      </w:r>
      <w:r>
        <w:rPr/>
        <w:t>昺쎱㘩묩か䱧圶쉎帬擂䠺掣係츦埂佹䳂䍦搷瞡</w:t>
      </w:r>
      <w:r>
        <w:rPr/>
        <w:t>⣂</w:t>
      </w:r>
      <w:r>
        <w:rPr/>
        <w:t>㜊灪쉢녯뮥汔攸塩䨦ꅾ⹖⍍</w:t>
      </w:r>
      <w:r>
        <w:rPr/>
        <w:t>ꤩ⬻</w:t>
      </w:r>
      <w:r>
        <w:rPr/>
        <w:t>䙊䡨㢻穀묷㍙쉶䜤숺⬲朷⹶䴷㍞㴯秂┳幪婙兗쉭䬬걕䜻䝲㥫敁湰獧뮿⭪䅧숭偔砫浌䱔穎榩컂售丹愽焥瑊</w:t>
      </w:r>
      <w:r>
        <w:rPr/>
        <w:t>⡁</w:t>
      </w:r>
      <w:r>
        <w:rPr/>
        <w:t>ꤣ</w:t>
      </w:r>
      <w:r>
        <w:rPr/>
        <w:t>싂扸㉨䅷쵺ꄮ啰뽬楞ꄦ㉮坴带秂䙩敄䤫玥橳䭬</w:t>
      </w:r>
      <w:r>
        <w:rPr/>
        <w:t>Ⱳ</w:t>
      </w:r>
      <w:r>
        <w:rPr/>
        <w:t>儣健唨䭡湪㭺싂迂䑱庮䱂╋썄丳⥏檘쉡奷숰喵⛂繵뇍쉡⹙禘獤乃숤䵈녵⩩嘣숳숭칌母偹塙㠰㥈恠칂䡧縪┨副潨쉕勂쎮싎⤵潃歚숰슩灴灤买䌷畡䕠昣㉀庘橮瓂㎥瑃㥈嘯煢䅳䡋◂녩穫</w:t>
      </w:r>
      <w:r>
        <w:rPr/>
        <w:t>ꥅ</w:t>
      </w:r>
      <w:r>
        <w:rPr/>
        <w:t>칪⬹⤽啟洪꥾㩋☱뽉⑭䱱쏂쉞頰슣◃ꌩ㗂噆昣뭣⍷圦浠</w:t>
      </w:r>
      <w:r>
        <w:rPr/>
        <w:t>ⴷꤸ</w:t>
      </w:r>
      <w:r>
        <w:rPr/>
        <w:t>䨶㊩⩞쵎㘨쉪繗㈴㝶桙䮻⩇渤⸪╨쉄畭ꥩ㟂갻뭰걁㭊묭땁溱깨慵が쵅癕</w:t>
      </w:r>
      <w:r>
        <w:rPr/>
        <w:t>ꤶ</w:t>
      </w:r>
      <w:r>
        <w:rPr/>
        <w:t>䍄慣掩吤습強뇃쉲僂⍷汭ꄳ䕨㚣戯痂烂쉕㈶ㅉ</w:t>
      </w:r>
      <w:r>
        <w:rPr/>
        <w:t>⡌</w:t>
      </w:r>
      <w:r>
        <w:rPr/>
        <w:t>圣滂⑥䁺㍋绍㵞楺ꇎ</w:t>
      </w:r>
      <w:r>
        <w:rPr/>
        <w:t>Ɱ</w:t>
      </w:r>
      <w:r>
        <w:rPr/>
        <w:t>싂䙰⵮朽噢칋</w:t>
      </w:r>
      <w:r>
        <w:rPr/>
        <w:t>⠶</w:t>
      </w:r>
      <w:r>
        <w:rPr/>
        <w:t>伪捊ヂ⹶䄤ど柂晊㶿㴯坠䬫ꇎ쉳噘慣墩김</w:t>
      </w:r>
      <w:r>
        <w:rPr/>
        <w:t>ꕚ</w:t>
      </w:r>
      <w:r>
        <w:rPr/>
        <w:t>쉎⽱쵹</w:t>
      </w:r>
      <w:r>
        <w:rPr/>
        <w:t>ꗂ</w:t>
      </w:r>
      <w:r>
        <w:rPr/>
        <w:t>弽䳂㑍㉪婌⨨碻㵍⦏</w:t>
      </w:r>
      <w:r>
        <w:rPr/>
        <w:t>ꥁ</w:t>
      </w:r>
      <w:r>
        <w:rPr/>
        <w:t>瑉쉎㧂⨳浣䜤輮㜮⮮佗睠ꏂ㉉慲焸㥾⩔圬湨煰견⬤싂췂쉑䴵䔪␽䔭껂顃숪䉘㵩水畃桮潅쉗싂䙒㞱礣䝍┤眫祄剖湥垏쉘㧂㔯䱯甤쉨⭘䅧愷녲쉦ꎡ⹐浱ぞ玱⪣顀☬汐䋎洹캡껂桎☷⧍璥飂睮</w:t>
      </w:r>
      <w:r>
        <w:rPr/>
        <w:t>ꕞ꥟ꥂ</w:t>
      </w:r>
      <w:r>
        <w:rPr/>
        <w:t>狂䝈싂㉗䅉숦걖轂晦䐮氷ㅆ⨦㬪慹䱥凂㎥⎿믂啪〰瞩䀫녨䙟䥆싂</w:t>
      </w:r>
      <w:r>
        <w:rPr/>
        <w:t>ꤤ</w:t>
      </w:r>
      <w:r>
        <w:rPr/>
        <w:t>磂쉍⑃牢湐⌽걮操⒬䘩傮㭫쉚뭦噤</w:t>
      </w:r>
      <w:r>
        <w:rPr/>
        <w:t>ꖥ</w:t>
      </w:r>
      <w:r>
        <w:rPr/>
        <w:t>㮘䮱쉭兏甯櫂썎迂컂熩午㈶乢犵⾮</w:t>
      </w:r>
      <w:r>
        <w:rPr/>
        <w:t>ⵒ</w:t>
      </w:r>
      <w:r>
        <w:rPr/>
        <w:t>䗂慟枱뗂⏂奙庮沩甮䑲䒵煣㎩㕦싂瞡娨榥徘䬽䱖幐쉏㵠帥뽐䱚╮쌤㓎</w:t>
      </w:r>
      <w:r>
        <w:rPr/>
        <w:t>ꤥ</w:t>
      </w:r>
      <w:r>
        <w:rPr/>
        <w:t>奟癌創䨤싂䝒挤䅹䦬乐ㅗ슏쉉址쉢깇䝬슘</w:t>
      </w:r>
      <w:r>
        <w:rPr/>
        <w:t>⡡</w:t>
      </w:r>
      <w:r>
        <w:rPr/>
        <w:t>쉄쉤뇂땸쏎䑁卍擂䝊婅⥬䕷剒슩䁁嗂ㆡ奇瑌猪敩싃㴴丣弪摅䙈け숊䱫祰⌯</w:t>
      </w:r>
      <w:r>
        <w:rPr/>
        <w:t>ꦮ</w:t>
      </w:r>
      <w:r>
        <w:rPr/>
        <w:t>戸愴祥協歓녯収⛂ꍡ땚㤯倷③</w:t>
      </w:r>
      <w:r>
        <w:rPr/>
        <w:t>ⷎ</w:t>
      </w:r>
      <w:r>
        <w:rPr/>
        <w:t>伺⬣晲䜺顬䟂剒涩猹칆</w:t>
      </w:r>
      <w:r>
        <w:rPr/>
        <w:t>꧍</w:t>
      </w:r>
      <w:r>
        <w:rPr/>
        <w:t>깕㤷姂㥵檩⎡憩㶩숱擂坮쉰䌺女䮩슬䰱</w:t>
      </w:r>
      <w:r>
        <w:rPr/>
        <w:t>ⱌ</w:t>
      </w:r>
      <w:r>
        <w:rPr/>
        <w:t>䐻</w:t>
      </w:r>
      <w:r>
        <w:rPr/>
        <w:t>ⱀ♘</w:t>
      </w:r>
      <w:r>
        <w:rPr/>
        <w:t>殩吭杷⹍堹숤䵺♹潃⑂偊咱쉡묪䛍轄飃湧</w:t>
      </w:r>
      <w:r>
        <w:rPr/>
        <w:t>⡈</w:t>
      </w:r>
      <w:r>
        <w:rPr/>
        <w:t>㩉䅊䡍䕩嗂琨㭹慣싂⾡쉇쉇</w:t>
      </w:r>
      <w:r>
        <w:rPr/>
        <w:t>ⱂ</w:t>
      </w:r>
      <w:r>
        <w:rPr/>
        <w:t>佪桚䱀⹎ꌺ⚩숨㥕䞬呇숨ꎵ</w:t>
      </w:r>
      <w:r>
        <w:rPr/>
        <w:t>ꥁ</w:t>
      </w:r>
      <w:r>
        <w:rPr/>
        <w:t>泂☳纏桨⭌总爷슏⸵거〭⩲㴰⩇畢煕쉺瀻</w:t>
      </w:r>
      <w:r>
        <w:rPr/>
        <w:t>⡤♞</w:t>
      </w:r>
      <w:r>
        <w:rPr/>
        <w:t>㑖숪你숨넴汴煲⵬縪⿂</w:t>
      </w:r>
      <w:r>
        <w:rPr/>
        <w:t>ꤪ</w:t>
      </w:r>
      <w:r>
        <w:rPr/>
        <w:t>ⱌ</w:t>
      </w:r>
      <w:r>
        <w:rPr/>
        <w:t>顀勂쉧ꅳ歠춱㑂䵶깞썖㉈兔灁딶奧恱汵㌤㦱桇嘤⩷儩敩녴幀瀻</w:t>
      </w:r>
      <w:r>
        <w:rPr/>
        <w:t>Ɒ</w:t>
      </w:r>
      <w:r>
        <w:rPr/>
        <w:t>瞘盂놣ꇂ幨숬</w:t>
      </w:r>
      <w:r>
        <w:rPr/>
        <w:t>꧂</w:t>
      </w:r>
      <w:r>
        <w:rPr/>
        <w:t>쉟䕍獄쉁㜳玩瑲唤な녡吹슱㭴숲⥓两姂轍쌹昴㭰⮏㠦夺氻䭷㕅睾쉈</w:t>
      </w:r>
      <w:r>
        <w:rPr/>
        <w:t>⠦</w:t>
      </w:r>
      <w:r>
        <w:rPr/>
        <w:t>㒏⨲繏숰䐫㡘到뼻</w:t>
      </w:r>
      <w:r>
        <w:rPr/>
        <w:t>ⲥ</w:t>
      </w:r>
      <w:r>
        <w:rPr/>
        <w:t>暵䭓畋摕歸摩⽉娤⑪⌬</w:t>
      </w:r>
      <w:r>
        <w:rPr/>
        <w:t>ⱟ</w:t>
      </w:r>
      <w:r>
        <w:rPr/>
        <w:t>ꅹ⥮祮歩克丰슣彫⥍쉂稱</w:t>
      </w:r>
      <w:r>
        <w:rPr/>
        <w:t>ⱹ</w:t>
      </w:r>
      <w:r>
        <w:rPr/>
        <w:t>꧂</w:t>
      </w:r>
      <w:r>
        <w:rPr/>
        <w:t>毃쉉촻氰轺椦</w:t>
      </w:r>
      <w:r>
        <w:rPr/>
        <w:t>Ⳃ</w:t>
      </w:r>
      <w:r>
        <w:rPr/>
        <w:t>堻춿效쉌䥋㔦栦縥꺘䵈璡⥒⭸땐무뗂奖⩦来係╙朥䍷ぎ쉱曂㆏䉞䅥갶录㬫넫爥㵩楸</w:t>
      </w:r>
      <w:r>
        <w:rPr/>
        <w:t>ⱖ</w:t>
      </w:r>
      <w:r>
        <w:rPr/>
        <w:t>싂䚩딳</w:t>
      </w:r>
      <w:r>
        <w:rPr/>
        <w:t>ⱄ</w:t>
      </w:r>
      <w:r>
        <w:rPr/>
        <w:t>䡡꺻捴䘲䛎䩓촫潌뽕싂싂</w:t>
      </w:r>
      <w:r>
        <w:rPr/>
        <w:t>ꕨ</w:t>
      </w:r>
      <w:r>
        <w:rPr/>
        <w:t>컍娬愺숸䬻䥪䘸䱎⥬쉘쉊껂甦컂牨⹈╅⨯꥗㷍悥亮漱敉싂㖘恮꺡㝵啒걯ꅳ㷂녍顆啉㵂照刳춿凂䠭䩹▩幯긪㷂⩥瑥瑶擂쌲쉂⿂䍲㩘顮</w:t>
      </w:r>
      <w:r>
        <w:rPr/>
        <w:t>ꥁ</w:t>
      </w:r>
      <w:r>
        <w:rPr/>
        <w:t>숥겡偐갺쉑⩐横땬촥츳싎塆圣灧䄪扫⥤⴬슬춱㵴勂╺丱忂⏎橴䷍쉅弽浡䂩㵙佷灇쉋뿂倬浺䕮</w:t>
      </w:r>
      <w:r>
        <w:rPr/>
        <w:t>⡚</w:t>
      </w:r>
      <w:r>
        <w:rPr/>
        <w:t>壂䇍㧂⭖싂䲿縹㘣摩⤯</w:t>
      </w:r>
      <w:r>
        <w:rPr/>
        <w:t>ꗂ</w:t>
      </w:r>
      <w:r>
        <w:rPr/>
        <w:t>捠塡칯砷ꥸ乤⹒녳㐷穇䕗쉊歸唯佀煅顎杯㤪䥥淂ꇂ练땹儲㝐⬬㗂㗂暵ꍟ捐儮玮帻쉸뭡㕙磂Ⓧ⺱⿍兗姂ꄪ⍆㥖쉧稩㉀毂堽晁</w:t>
      </w:r>
      <w:r>
        <w:rPr/>
        <w:t>ꕐ</w:t>
      </w:r>
      <w:r>
        <w:rPr/>
        <w:t>祯彔㯂㖥▻䥉⸮숴䁅땈╳</w:t>
      </w:r>
      <w:r>
        <w:rPr/>
        <w:t>ꕤ⦘</w:t>
      </w:r>
      <w:r>
        <w:rPr/>
        <w:t>숹⼳嘰柍</w:t>
      </w:r>
      <w:r>
        <w:rPr/>
        <w:t>⡾</w:t>
      </w:r>
      <w:r>
        <w:rPr/>
        <w:t>䱰噚䎣畋䞬뼥놡睥㨸眥敗潑汎欲㝢</w:t>
      </w:r>
      <w:r>
        <w:rPr/>
        <w:t>ꤺ</w:t>
      </w:r>
      <w:r>
        <w:rPr/>
        <w:t>뽚堪쉺⧍帲湶轭</w:t>
      </w:r>
      <w:r>
        <w:rPr/>
        <w:t>ⱈ</w:t>
      </w:r>
      <w:r>
        <w:rPr/>
        <w:t>쉀〫ꏎ䥩싂⦣䉀숽䑋</w:t>
      </w:r>
      <w:r>
        <w:rPr/>
        <w:t>ꥐ</w:t>
      </w:r>
      <w:r>
        <w:rPr/>
        <w:t>奸熩䊥쉦썫쵎㩟㶬淂爪挊決쉷佑摖뽢灞㥦걮倰永뼨獙湫䳂剑꥖䘣楟䥵內便䓂瓂慗䙧慨啦䕞</w:t>
      </w:r>
      <w:r>
        <w:rPr/>
        <w:t>ꗍ</w:t>
      </w:r>
      <w:r>
        <w:rPr/>
        <w:t>䡘䓂슿㛂埍樭⭅㝯汢噡䧂䦘淂扗㵦䝷⥴쉭곍帺犥㴶⏂쉙䑧楡坑㜻</w:t>
      </w:r>
      <w:r>
        <w:rPr/>
        <w:t>ⷂ</w:t>
      </w:r>
      <w:r>
        <w:rPr/>
        <w:t>決ꌪ숥쉔</w:t>
      </w:r>
      <w:r>
        <w:rPr/>
        <w:t>꤬</w:t>
      </w:r>
      <w:r>
        <w:rPr/>
        <w:t>떘㐩⽉亥싃⛎쉹쉕䒏䶏彉扃穳噢唨㝄牒䠱埂숬␴坹旂⹅瑦扡漫娨慱</w:t>
      </w:r>
      <w:r>
        <w:rPr/>
        <w:t>ꤪ</w:t>
      </w:r>
      <w:r>
        <w:rPr/>
        <w:t>숴쉎쉈煙牴</w:t>
      </w:r>
      <w:r>
        <w:rPr/>
        <w:t>ⱔ</w:t>
      </w:r>
      <w:r>
        <w:rPr/>
        <w:t>㝌⌭橺慌湮ꅫ㎘쉤頴⩚輦抿䨵뽅汥⏃亮</w:t>
      </w:r>
      <w:r>
        <w:rPr/>
        <w:t>ꤲ</w:t>
      </w:r>
      <w:r>
        <w:rPr/>
        <w:t>楂쉄啍匤</w:t>
      </w:r>
      <w:r>
        <w:rPr/>
        <w:t>꥟</w:t>
      </w:r>
      <w:r>
        <w:rPr/>
        <w:t>奂뽍佈䩩䛂</w:t>
      </w:r>
      <w:r>
        <w:rPr/>
        <w:t>ⱡ</w:t>
      </w:r>
      <w:r>
        <w:rPr/>
        <w:t>轘⿎㙯ㅌ匬뼯숻⍗彟╩幥</w:t>
      </w:r>
      <w:r>
        <w:rPr/>
        <w:t>⡯</w:t>
      </w:r>
      <w:r>
        <w:rPr/>
        <w:t>ⶩ♧ꕯ</w:t>
      </w:r>
      <w:r>
        <w:rPr/>
        <w:t>썷숸숨砪剞㥱堸梩╙涮㟂</w:t>
      </w:r>
      <w:r>
        <w:rPr/>
        <w:t>ⱪ</w:t>
      </w:r>
      <w:r>
        <w:rPr/>
        <w:t>俎壂怶㙧栽숣</w:t>
      </w:r>
      <w:r>
        <w:rPr/>
        <w:t>⡘</w:t>
      </w:r>
      <w:r>
        <w:rPr/>
        <w:t>ꎵ穯穪㖏⑚呓숫</w:t>
      </w:r>
      <w:r>
        <w:rPr/>
        <w:t>ꦬ</w:t>
      </w:r>
      <w:r>
        <w:rPr/>
        <w:t>晙䩴䦿砣焵ヂ䛂穹쌤⹠䔹湟䫂帮䱌긩弽</w:t>
      </w:r>
      <w:r>
        <w:rPr/>
        <w:t>ꤺ</w:t>
      </w:r>
      <w:r>
        <w:rPr/>
        <w:t>쉎꥚ꇂ걧㩐쉂し没煞䝞꺘⧂漶깯嚵渽䎵䡓敡哂庮걔枿갰晬奃剭</w:t>
      </w:r>
      <w:r>
        <w:rPr/>
        <w:t>⠦</w:t>
      </w:r>
      <w:r>
        <w:rPr/>
        <w:t>䌸湉潬䝒㓂琳堹걇廂歍硬쉎㇂⨺弭䩒䈻슩</w:t>
      </w:r>
      <w:r>
        <w:rPr/>
        <w:t>⠷</w:t>
      </w:r>
      <w:r>
        <w:rPr/>
        <w:t>쉕숦㉁숵䘴繈欸姂쉹幕氺㬻佉싃</w:t>
      </w:r>
      <w:r>
        <w:rPr/>
        <w:t>ⱬ</w:t>
      </w:r>
      <w:r>
        <w:rPr/>
        <w:t>懃匮</w:t>
      </w:r>
      <w:r>
        <w:rPr/>
        <w:t>ꦩ</w:t>
      </w:r>
      <w:r>
        <w:rPr/>
        <w:t>㡲䰴勂歖뇂獾繵䳎婹썒槂剧⭭幡⍫惂拂슘瀲⪡㈻共싂戱告</w:t>
      </w:r>
      <w:r>
        <w:rPr/>
        <w:t>ⶱⒿ</w:t>
      </w:r>
      <w:r>
        <w:rPr/>
        <w:t>㵩䥳뽖ꍒ╡穄숴痂슱⸳슣祰剠䙡슮㭇潭稺䔰쌶戹䜲汸䑫䜷㫂佇煾瓂㔲⮣갩쵹煡ꅤ啇坶ㅩ埂懂쉁ꄭ묤싂⤽뿃婁뽭朲</w:t>
      </w:r>
      <w:r>
        <w:rPr/>
        <w:t>ꕄ</w:t>
      </w:r>
      <w:r>
        <w:rPr/>
        <w:t>慑唪㝍眵싂溏ꥩ␽な汇呦꥔䟂沘李曎䚻䡴晐樻⹞㵍垬ㅯ戥䑺슩㬫⹟憬⥅烂慁싂쉶浌⼺枡쉮牅慱穳ꥫ䈤桾噱攨곂⹸쉶䥘</w:t>
      </w:r>
      <w:r>
        <w:rPr/>
        <w:t>ꕆ</w:t>
      </w:r>
      <w:r>
        <w:rPr/>
        <w:t>瑶䤥汰㐤櫂䈣䩢</w:t>
      </w:r>
      <w:r>
        <w:rPr/>
        <w:t>ꦣ</w:t>
      </w:r>
      <w:r>
        <w:rPr/>
        <w:t>涵ꌫ③珂깬硁땟攤津숬䡘┻䳂무䭭㣂㉩歍氫䌫歹⛃⤥搥恃뭘澵坥쏎䡕⼳埂䙚쉆♊㈲䩲쉊딳㈽쉍㡯䁇䩧</w:t>
      </w:r>
      <w:r>
        <w:rPr/>
        <w:t>ⳍ</w:t>
      </w:r>
      <w:r>
        <w:rPr/>
        <w:t>縣⫎欣獧ꌶ幔獅喡唳穒䙓ꏂ擂繬땮歏輴疥㍴㬲婏䱵扆乡摑㥫灹䩵숬楥㧂䉲깚䝺太㭮涻习䡚䥴㭕숭毃㜣䉈截╯쉊ꌦ뽰䍎뇂搪䩐浡숥丬獏┨㤽礤ꅭ⑺칄惂딣湋ば堲䨭⍅쉡捁嘳⚮礴洊妵쉔䎵긴䩱呌繧</w:t>
      </w:r>
      <w:r>
        <w:rPr/>
        <w:t>ⵂ</w:t>
      </w:r>
      <w:r>
        <w:rPr/>
        <w:t>敮숫⫂⎘䔰⮣䙧灔䎣椰䄳㙕䡶슩と硹本슡檮䍮䑓序㡣⍳形㝌儻獆쉶榻掩楨뽋㙚䀣䝆껂玬䉈禘炬뿂⑷┮戺갪⭟楬䜨컂㩉嫂氱氹凂⹭⭠⥸㑭⬣懎䩀憻楬쉃顸㩑橵李徣䫃愷湇䌯噔䣂棂䝩숴㍒쉊</w:t>
      </w:r>
      <w:r>
        <w:rPr/>
        <w:t>Ⳃ</w:t>
      </w:r>
      <w:r>
        <w:rPr/>
        <w:t>깙뾵䑞쉆㓂⩔摏椶昪橇䝪䉫⬺䇂橏啮懂쉇瑟畮㵭䡳䮮祒넣稪獯䙫瘪</w:t>
      </w:r>
      <w:r>
        <w:rPr/>
        <w:t>ⲩ</w:t>
      </w:r>
      <w:r>
        <w:rPr/>
        <w:t>で䰺䑴㑇㭃쉐敤䍷⴫ㅁ쉊⸲睗砲싂숵伨⹢眴꥘䦬䝎㔰칊揂쉚㏎婄숬칰녑⍢灃ㅴ婖┦ꥢ숬㤺稨땞愺癀뾵攲</w:t>
      </w:r>
      <w:r>
        <w:rPr/>
        <w:t>⡶</w:t>
      </w:r>
      <w:r>
        <w:rPr/>
        <w:t>䰨故</w:t>
      </w:r>
      <w:r>
        <w:rPr/>
        <w:t>⡫</w:t>
      </w:r>
      <w:r>
        <w:rPr/>
        <w:t>갯捥歚㕪偦⏍㩕슮숣乁䕾听⩪촱佩⹊쉶뿃僂樤䈲毎㡕깇恋ꄳ칏⭬</w:t>
      </w:r>
      <w:r>
        <w:rPr/>
        <w:t>꧂</w:t>
      </w:r>
      <w:r>
        <w:rPr/>
        <w:t>슡</w:t>
      </w:r>
      <w:r>
        <w:rPr/>
        <w:t>⡊┫</w:t>
      </w:r>
      <w:r>
        <w:rPr/>
        <w:t>案쉋教砱稣ꍙ녧䌳ꌪ㌲㍔싂䱅潀</w:t>
      </w:r>
      <w:r>
        <w:rPr/>
        <w:t>ꖣ</w:t>
      </w:r>
      <w:r>
        <w:rPr/>
        <w:t>绂噚쵥</w:t>
      </w:r>
      <w:r>
        <w:rPr/>
        <w:t>Ⳃ</w:t>
      </w:r>
      <w:r>
        <w:rPr/>
        <w:t>優侻䏂䡀격걣⸶潰幺㝖滂╯</w:t>
      </w:r>
      <w:r>
        <w:rPr/>
        <w:t>⣂</w:t>
      </w:r>
      <w:r>
        <w:rPr/>
        <w:t>瀳温㪵쉡楕㔵歑⩮揂纻李쏂䝍獱㠩㋃癦汊걔偔䙴쌸⭺㝤帳㉟쌷캥垻濂䟎숹復杵㑏뼦未䭰㨦춻칺㷂䨥</w:t>
      </w:r>
      <w:r>
        <w:rPr/>
        <w:t>ⶬ</w:t>
      </w:r>
      <w:r>
        <w:rPr/>
        <w:t>礩倥무숲㉖쉆丶갦囂帮⽋揂瘸慨</w:t>
      </w:r>
      <w:r>
        <w:rPr/>
        <w:t>ⷂ⫂</w:t>
      </w:r>
      <w:r>
        <w:rPr/>
        <w:t>㑉</w:t>
      </w:r>
      <w:r>
        <w:rPr/>
        <w:t>⠱</w:t>
      </w:r>
      <w:r>
        <w:rPr/>
        <w:t>帺㵯숣侱╋夰ꆿ숩估煭䷍彫䝇㘹禘槂㬵盂穪偨揃㦩</w:t>
      </w:r>
      <w:r>
        <w:rPr/>
        <w:t>⣂⍌</w:t>
      </w:r>
      <w:r>
        <w:rPr/>
        <w:t>䉡뿂启撩恆⎣뭉䚩숪灕殏䆿䐪卸伻㵦</w:t>
      </w:r>
      <w:r>
        <w:rPr/>
        <w:t>Ɑ</w:t>
      </w:r>
      <w:r>
        <w:rPr/>
        <w:t>䕳격轪⴯䜣繒帵쏂㭵</w:t>
      </w:r>
      <w:r>
        <w:rPr/>
        <w:t>ꤳ</w:t>
      </w:r>
      <w:r>
        <w:rPr/>
        <w:t>쉅㍌</w:t>
      </w:r>
      <w:r>
        <w:rPr/>
        <w:t>ꥁ</w:t>
      </w:r>
      <w:r>
        <w:rPr/>
        <w:t>ⰴ</w:t>
      </w:r>
      <w:r>
        <w:rPr/>
        <w:t>쉄湣杮塳慬救慰獇☽硄塯塧</w:t>
      </w:r>
      <w:r>
        <w:rPr/>
        <w:t>ⷂ</w:t>
      </w:r>
      <w:r>
        <w:rPr/>
        <w:t>启</w:t>
      </w:r>
      <w:r>
        <w:rPr/>
        <w:t>⡚</w:t>
      </w:r>
      <w:r>
        <w:rPr/>
        <w:t>扉焲칟ㄪ⯂⚿</w:t>
      </w:r>
      <w:r>
        <w:rPr/>
        <w:t>ꖩ</w:t>
      </w:r>
      <w:r>
        <w:rPr/>
        <w:t>县</w:t>
      </w:r>
      <w:r>
        <w:rPr/>
        <w:t>ꗂ</w:t>
      </w:r>
      <w:r>
        <w:rPr/>
        <w:t>녆樬</w:t>
      </w:r>
      <w:r>
        <w:rPr/>
        <w:t>ꖱ</w:t>
      </w:r>
      <w:r>
        <w:rPr/>
        <w:t>彗嘻싃</w:t>
      </w:r>
      <w:r>
        <w:rPr/>
        <w:t>꧂</w:t>
      </w:r>
      <w:r>
        <w:rPr/>
        <w:t>乄䬪奩氶揎숨걯䓂ㅈ呠灥剣毂皵⽢쉆猪녹䚥楐㨸㖮䖵偊쉗煴泂剡쉸쵟꥚忂䅠湘儽繅</w:t>
      </w:r>
      <w:r>
        <w:rPr/>
        <w:t>ⵞ</w:t>
      </w:r>
      <w:r>
        <w:rPr/>
        <w:t>쉑ꌪ湥厮뽂汓⾵䆣䕉쌭⥵琦</w:t>
      </w:r>
      <w:r>
        <w:rPr/>
        <w:t>ꕏ</w:t>
      </w:r>
      <w:r>
        <w:rPr/>
        <w:t>㦩嚘㠻⹀═䌩</w:t>
      </w:r>
      <w:r>
        <w:rPr/>
        <w:t>ⵞ</w:t>
      </w:r>
      <w:r>
        <w:rPr/>
        <w:t>䢵⽆䁂戽쉫쵘ォ㕲摾愱꥞湀쉠平硓숵畤☤걠礬䷂湰䠸쉩䯂</w:t>
      </w:r>
      <w:r>
        <w:rPr/>
        <w:t>ꖿ</w:t>
      </w:r>
      <w:r>
        <w:rPr/>
        <w:t>呶儱㴷쌶⪩⤮㝔㚩瞘栽㕗쉵䝩輽歫煲쵕瀻슩쉔걖</w:t>
      </w:r>
      <w:r>
        <w:rPr/>
        <w:t>⠮</w:t>
      </w:r>
      <w:r>
        <w:rPr/>
        <w:t>硅類溩㩄堵쉒汓䁍녞쉚唳㜪彴䦥均컃꤮㉋쉖ㄷ塙穣橮뭙勂堊彲歅晏㡵칮쉇䥯洷문摉牍깢泂偪㉈攪慎慔救䉹昹</w:t>
      </w:r>
      <w:r>
        <w:rPr/>
        <w:t>⡩</w:t>
      </w:r>
      <w:r>
        <w:rPr/>
        <w:t>뮘㙪檏⑓㥡〨꺬쉧搩싂湈竂</w:t>
      </w:r>
      <w:r>
        <w:rPr/>
        <w:t>ⲩ⹋Ⓕ</w:t>
      </w:r>
      <w:r>
        <w:rPr/>
        <w:t>檏朹곂䳍㕓</w:t>
      </w:r>
      <w:r>
        <w:rPr/>
        <w:t>Ɫ</w:t>
      </w:r>
      <w:r>
        <w:rPr/>
        <w:t>䡃쉌Ⓜ뭫써輷⨰轪挷圪幑輤攪煥ꥬ潠槂숺摄⮏娱슿숦뮱ꍓ晖測楧깈据坾␶䥟桊垮䩬牃ꅅ뗎櫂</w:t>
      </w:r>
      <w:r>
        <w:rPr/>
        <w:t>ⲥ</w:t>
      </w:r>
      <w:r>
        <w:rPr/>
        <w:t>顨숪䍵灅健䵟ꍌ唰瑺䙷䀲婭弪低顱疱䑷</w:t>
      </w:r>
      <w:r>
        <w:rPr/>
        <w:t>ⷂ⌮</w:t>
      </w:r>
      <w:r>
        <w:rPr/>
        <w:t>焻䩟쉲⥐焣㉂⩳</w:t>
      </w:r>
      <w:r>
        <w:rPr/>
        <w:t>ꕞ꥚</w:t>
      </w:r>
      <w:r>
        <w:rPr/>
        <w:t>쉡⽏뇍嘫㵸쉔璩⒩噄炩顸쵡</w:t>
      </w:r>
      <w:r>
        <w:rPr/>
        <w:t>ꕱ</w:t>
      </w:r>
      <w:r>
        <w:rPr/>
        <w:t>싃⪬檩壃辵硕數䛂㍳</w:t>
      </w:r>
      <w:r>
        <w:rPr/>
        <w:t>Ȿ</w:t>
      </w:r>
      <w:r>
        <w:rPr/>
        <w:t>㍂⩭㥥䨪</w:t>
      </w:r>
      <w:r>
        <w:rPr/>
        <w:t>ⵐ</w:t>
      </w:r>
      <w:r>
        <w:rPr/>
        <w:t>噩슘㡫싂쉒祃㵢癞敓剁桺숳쉐</w:t>
      </w:r>
      <w:r>
        <w:rPr/>
        <w:t>⠯</w:t>
      </w:r>
      <w:r>
        <w:rPr/>
        <w:t>の窣䩧䪡剕け礫惍䁁싂쉩歋㎡䨱숪婐垘佺⌫洸䉋幕匵捦㬷楴쎣䭺繇㉊䠷⴦祐⽘㧂숤슣쉇擂䟂</w:t>
      </w:r>
      <w:r>
        <w:rPr/>
        <w:t>ꦘ</w:t>
      </w:r>
      <w:r>
        <w:rPr/>
        <w:t>摦瑉縪ꄶ㨲ꌵ婑坆㩣揃剘</w:t>
      </w:r>
      <w:r>
        <w:rPr/>
        <w:t>ⷂ</w:t>
      </w:r>
      <w:r>
        <w:rPr/>
        <w:t>煸〰㚏ꄹ渵楾ꌻꎥ넨⚥⤹</w:t>
      </w:r>
      <w:r>
        <w:rPr/>
        <w:t>ꤳ</w:t>
      </w:r>
      <w:r>
        <w:rPr/>
        <w:t>쉹䁀汸</w:t>
      </w:r>
      <w:r>
        <w:rPr/>
        <w:t>ꥒ</w:t>
      </w:r>
      <w:r>
        <w:rPr/>
        <w:t>䡪싂搵啶媥䜲捶☯</w:t>
      </w:r>
      <w:r>
        <w:rPr/>
        <w:t>Ⱛ</w:t>
      </w:r>
      <w:r>
        <w:rPr/>
        <w:t>攲䍖숯⥹嚻㖱㭗儮爽攻侘⤤⥬塦嘶䒘껂㙈總轌䵰⴯뿂땖┵䃂</w:t>
      </w:r>
      <w:r>
        <w:rPr/>
        <w:t>ꖱ⎱</w:t>
      </w:r>
      <w:r>
        <w:rPr/>
        <w:t>瘪伫㡔䨷␯쉡슿┻眲佯眳</w:t>
      </w:r>
      <w:r>
        <w:rPr/>
        <w:t>ⰸ</w:t>
      </w:r>
      <w:r>
        <w:rPr/>
        <w:t>顲妿쉳♹携剱䐬剋坃갩拂⪩㕯厩潨纱庮㐻〵猸幋뽃</w:t>
      </w:r>
      <w:r>
        <w:rPr/>
        <w:t>ꤲ</w:t>
      </w:r>
      <w:r>
        <w:rPr/>
        <w:t>伳䩋</w:t>
      </w:r>
      <w:r>
        <w:rPr/>
        <w:t>ꔥ</w:t>
      </w:r>
      <w:r>
        <w:rPr/>
        <w:t>뽮</w:t>
      </w:r>
      <w:r>
        <w:rPr/>
        <w:t>Ⱬ</w:t>
      </w:r>
      <w:r>
        <w:rPr/>
        <w:t>瓂倵伺</w:t>
      </w:r>
      <w:r>
        <w:rPr/>
        <w:t>⠨</w:t>
      </w:r>
      <w:r>
        <w:rPr/>
        <w:t>녹輨䨪塹堬㤩垵칋轴仂㯂녦⩫</w:t>
      </w:r>
      <w:r>
        <w:rPr/>
        <w:t>ꥏⵖ</w:t>
      </w:r>
      <w:r>
        <w:rPr/>
        <w:t>䃂ノ넲瞬剕摆礶癕捎汔䉥䃃瑃쉁厬眯噕녊녚⪿畁輤ㄭ㩌녔㎿低㎏땲⒣䱲纬娽睷䱌⹶刷⵨⩭淂埂棂眸㏍係娳墣恡쉇⬪</w:t>
      </w:r>
      <w:r>
        <w:rPr/>
        <w:t>ⱎ</w:t>
      </w:r>
      <w:r>
        <w:rPr/>
        <w:t>仂⥠儤슩殣ꏂꌭꏂ䟂ㅬⓂ</w:t>
      </w:r>
      <w:r>
        <w:rPr/>
        <w:t>ꔥ</w:t>
      </w:r>
      <w:r>
        <w:rPr/>
        <w:t>㐦䄮䤯뭞昶</w:t>
      </w:r>
      <w:r>
        <w:rPr/>
        <w:t>꤭⌰</w:t>
      </w:r>
      <w:r>
        <w:rPr/>
        <w:t>䎣兩檿췂㔵㫂創</w:t>
      </w:r>
      <w:r>
        <w:rPr/>
        <w:t>⡩</w:t>
      </w:r>
      <w:r>
        <w:rPr/>
        <w:t>쉚ㅹ쉀⨨뭩獾쉯걭嫃걋⨫㮡䙤⦏娫眽潋⩌㥪噐槂潚싂㙙牢噪捆⻎估♐獉갭㑦毂煅捙東㍒潳⨸ꆩ쉙䙶慸㝯歗숹⨯穄敁扵伺녒彤幌숫㍭뭰橲⵮묻⥌猽⫂㉾ꍉ祬</w:t>
      </w:r>
      <w:r>
        <w:rPr/>
        <w:t>ꕤ</w:t>
      </w:r>
      <w:r>
        <w:rPr/>
        <w:t>姃</w:t>
      </w:r>
      <w:r>
        <w:rPr/>
        <w:t>Ⱚ⍹</w:t>
      </w:r>
      <w:r>
        <w:rPr/>
        <w:t>祟攪塰ꥣ剶</w:t>
      </w:r>
      <w:r>
        <w:rPr/>
        <w:t>ⲵ</w:t>
      </w:r>
      <w:r>
        <w:rPr/>
        <w:t>ꄶ쉢牒竎煯㩰</w:t>
      </w:r>
      <w:r>
        <w:rPr/>
        <w:t>ꕏ⭨</w:t>
      </w:r>
      <w:r>
        <w:rPr/>
        <w:t>壂仃슻嘩悩⎵</w:t>
      </w:r>
      <w:r>
        <w:rPr/>
        <w:t>⡪</w:t>
      </w:r>
      <w:r>
        <w:rPr/>
        <w:t>㍐唹깕촹獉伱棃绍␥</w:t>
      </w:r>
      <w:r>
        <w:rPr/>
        <w:t>⡴</w:t>
      </w:r>
      <w:r>
        <w:rPr/>
        <w:t>獪創䓃縷漵䂬礬禮祊乡橸㬻㨊牖㔤</w:t>
      </w:r>
      <w:r>
        <w:rPr/>
        <w:t>ⷂ</w:t>
      </w:r>
      <w:r>
        <w:rPr/>
        <w:t>旂ꄵ扃杂䜨頽楋㟂䄤䠺⚏婀暵佹♲㣂싂㭆⭂瀵页⎩佇䡢쉥獳쉰橁⩪╓扺幊썳㡢싃䈷㮱㭔췂噤䁦㥕ㆱ磂砪㟂䫂晡䠽넰煴㤮쉞◂썵쵖妘轹</w:t>
      </w:r>
      <w:r>
        <w:rPr/>
        <w:t>ꤽ</w:t>
      </w:r>
      <w:r>
        <w:rPr/>
        <w:t>ꌵ</w:t>
      </w:r>
      <w:r>
        <w:rPr/>
        <w:t>ꔩ</w:t>
      </w:r>
      <w:r>
        <w:rPr/>
        <w:t>噁汮坪塒淂칵뮥㡎㑶畞녁牴⨦丽ㅪ㵵痂拂晁䑄䭏䇂⬪洳奍䶬습形攸㩷숫懂깦敍</w:t>
      </w:r>
      <w:r>
        <w:rPr/>
        <w:t>ꤶ</w:t>
      </w:r>
      <w:r>
        <w:rPr/>
        <w:t>穏⑈㣍⴩砹抬獑橸歀㕹㯂쉙⍘晪䠣櫃橚劘</w:t>
      </w:r>
      <w:r>
        <w:rPr/>
        <w:t>ⱚ⸻</w:t>
      </w:r>
      <w:r>
        <w:rPr/>
        <w:t>栦䴭㴯놘楑㕊㛍煷ㅄ灬㔬瑓쉪㡾걔序區☩㤶㘣晁ㄣ쉁땢䷎沥㵚竎㣎뭹쉯⮡克戨畨灏捾繚숸䣂⥋噒쉳䏂⑀</w:t>
      </w:r>
      <w:r>
        <w:rPr/>
        <w:t>⢏</w:t>
      </w:r>
      <w:r>
        <w:rPr/>
        <w:t>⼽汭稭칗㡊싂㫂뭀ꥭꌺ㥕橩䭩澱夻䴤慏幩塳狃쉞</w:t>
      </w:r>
      <w:r>
        <w:rPr/>
        <w:t>ⱨ</w:t>
      </w:r>
      <w:r>
        <w:rPr/>
        <w:t>伱쉏⹓烂昮썁當㭋潦揂穕彅湅㷃摍ㅢ睸쉦慺쉍㉘矂瀻画碩㢥獒㑡揂畔⪱쉍樯㉌煣㤽숵䩗摎楑␳汌䇂彠報䜬凂䩃䵲숭깠恣瞥橵㯂凂⴦扦惃슱㧂⑑恧䑳獸</w:t>
      </w:r>
      <w:r>
        <w:rPr/>
        <w:t>ꕶ</w:t>
      </w:r>
      <w:r>
        <w:rPr/>
        <w:t>咬⵮땐楍싂쉃畳溩긷</w:t>
      </w:r>
      <w:r>
        <w:rPr/>
        <w:t>ꥑ</w:t>
      </w:r>
      <w:r>
        <w:rPr/>
        <w:t>떥懂쉁㥩⫍⍳悘恮쉙갥쌨♾佔帽꤮⫂◂</w:t>
      </w:r>
      <w:r>
        <w:rPr/>
        <w:t>ꤷ</w:t>
      </w:r>
      <w:r>
        <w:rPr/>
        <w:t>뭞</w:t>
      </w:r>
      <w:r>
        <w:rPr/>
        <w:t>Ⱞ</w:t>
      </w:r>
      <w:r>
        <w:rPr/>
        <w:t>恈䀪嫂揍䱥圪ヂ址㡰塞䇎䵴睐䣂ㅘ桫슥䪣傘䍴⒏쉔䣂╪烂</w:t>
      </w:r>
      <w:r>
        <w:rPr/>
        <w:t>⡹</w:t>
      </w:r>
      <w:r>
        <w:rPr/>
        <w:t>뼽䣂卪⩃</w:t>
      </w:r>
      <w:r>
        <w:rPr/>
        <w:t>ꕹ</w:t>
      </w:r>
      <w:r>
        <w:rPr/>
        <w:t>扄숣ꥧ싂뽨</w:t>
      </w:r>
      <w:r>
        <w:rPr/>
        <w:t>ⷂ</w:t>
      </w:r>
      <w:r>
        <w:rPr/>
        <w:t>睴숽捺柂㕫슮䰲䠰㦩䥡㨵묪䅭䝏쉘쉹啘☰딪싂칾乇㴬ぺ쉪䘹⥓㨨啇摏硙慠䀪⧍␯䘳砭牃⺬싂獑擂⭑슏䝰恲匨湲쉖⍾</w:t>
      </w:r>
      <w:r>
        <w:rPr/>
        <w:t>ꥅ</w:t>
      </w:r>
      <w:r>
        <w:rPr/>
        <w:t>䝆슮䵊捓幗䑢⑮睔扚䜩㴱</w:t>
      </w:r>
      <w:r>
        <w:rPr/>
        <w:t>꧂</w:t>
      </w:r>
      <w:r>
        <w:rPr/>
        <w:t>匷棃숥漻轵畖顶歧䍺㏂塶輪⑯쉵␮穮⌦䬭怤㕃吥侱哂熵瀫挴晄⽙䪻顓㵉穌㑃깹⍚쉄㎩썂皬䝳佰䑋긪潞稦깭救兢䡮坩䆮⸮뽚惂䣍㭪슥㊣</w:t>
      </w:r>
      <w:r>
        <w:rPr/>
        <w:t>⡳</w:t>
      </w:r>
      <w:r>
        <w:rPr/>
        <w:t>⽸䳂檏썠뭗싂揂㙔⭱싂挱</w:t>
      </w:r>
      <w:r>
        <w:rPr/>
        <w:t>⠤♙</w:t>
      </w:r>
      <w:r>
        <w:rPr/>
        <w:t>㮥凂</w:t>
      </w:r>
      <w:r>
        <w:rPr/>
        <w:t>ꦥ</w:t>
      </w:r>
      <w:r>
        <w:rPr/>
        <w:t>䩰唪烂塈쉆嘽盍ꌯ</w:t>
      </w:r>
      <w:r>
        <w:rPr/>
        <w:t>ⵆ♯</w:t>
      </w:r>
      <w:r>
        <w:rPr/>
        <w:t>㩉顀澮祋〳䥟쵢碣뾬껂⽧㌨䩞ㄦ쉯㥋╴䡥䗂漪洮⨩卾䪬矂싂꺵獶僃璮</w:t>
      </w:r>
      <w:r>
        <w:rPr/>
        <w:t>ꔹ</w:t>
      </w:r>
      <w:r>
        <w:rPr/>
        <w:t>뽗⹭に甩忂쉙⼣䉊⩫⨴敟淂㐊쌭</w:t>
      </w:r>
      <w:r>
        <w:rPr/>
        <w:t>ꔪ</w:t>
      </w:r>
      <w:r>
        <w:rPr/>
        <w:t>慉癟匨辵牄佗쉠㛎숱땭숣칍㍈㔥⸪塞썚</w:t>
      </w:r>
      <w:r>
        <w:rPr/>
        <w:t>꧂</w:t>
      </w:r>
      <w:r>
        <w:rPr/>
        <w:t>挳쉡䡨</w:t>
      </w:r>
      <w:r>
        <w:rPr/>
        <w:t>꧂</w:t>
      </w:r>
      <w:r>
        <w:rPr/>
        <w:t>쉕奅携兵抩杞升瀲凂燂哃橓㉃憻</w:t>
      </w:r>
      <w:r>
        <w:rPr/>
        <w:t>ꥅ</w:t>
      </w:r>
      <w:r>
        <w:rPr/>
        <w:t>⽾㉙놬娫爮噂祘㨭⌥⑾슿炩朶</w:t>
      </w:r>
      <w:r>
        <w:rPr/>
        <w:t>ⵦ</w:t>
      </w:r>
      <w:r>
        <w:rPr/>
        <w:t>䟂䬦係爯땩䬻䙯並灲扪噐拂慍幣睢本飂澱␩⥇刻깔䍖繡곂呌繡奧恮漹楾䆮繎䵞뾘썶扴呔뽄ㅳ䥉䍹슩浴䝇眩㑱ꍶ䬳⌬搣쉅恹咬䱋썬⩇⩰䢱쉁恦㯂</w:t>
      </w:r>
      <w:r>
        <w:rPr/>
        <w:t>ꥎ</w:t>
      </w:r>
      <w:r>
        <w:rPr/>
        <w:t>땗搶</w:t>
      </w:r>
      <w:r>
        <w:rPr/>
        <w:t>ⴴ</w:t>
      </w:r>
      <w:r>
        <w:rPr/>
        <w:t>㕊桂㤭ォ♄偏潢娦夫㮣呲判숤浫ꄹ⹑あ䄱礯⹴徻뽹䇂癴싂녦䉟㡠歹穃⑑ꅉ䌩䍊썦䊩佰穤䃂顴⍵伴⩵堪</w:t>
      </w:r>
      <w:r>
        <w:rPr/>
        <w:t>⡟</w:t>
      </w:r>
      <w:r>
        <w:rPr/>
        <w:t>湡뿂洱칰⧂疵䅅썑뽨柂䖮☹䑺깪㝣㐪太潇啇䩌싂녊슣㬲斏</w:t>
      </w:r>
      <w:r>
        <w:rPr/>
        <w:t>⡭</w:t>
      </w:r>
      <w:r>
        <w:rPr/>
        <w:t>卩䉂塈㩄䭱⭃婺㈩쉒挤슣⼽柂低츫䝣⸹뼶䉴瀲㘸歃䦥싂긺垻</w:t>
      </w:r>
      <w:r>
        <w:rPr/>
        <w:t>ꖵ</w:t>
      </w:r>
      <w:r>
        <w:rPr/>
        <w:t>䥱晟╞뭺䛂㡶呖슘獪䅭夥㭑偠壂⦡숨뗂塸係娦㈮穑⤹垘煉砶煎</w:t>
      </w:r>
      <w:r>
        <w:rPr/>
        <w:t>ꥒ</w:t>
      </w:r>
      <w:r>
        <w:rPr/>
        <w:t>䯂⑉壂涿㍆㬴䐥숷〭捰갷슱㤬쉠係⩶䟎</w:t>
      </w:r>
      <w:r>
        <w:rPr/>
        <w:t>ⵋ</w:t>
      </w:r>
      <w:r>
        <w:rPr/>
        <w:t>䤳瑔</w:t>
      </w:r>
      <w:r>
        <w:rPr/>
        <w:t>ꗍ</w:t>
      </w:r>
      <w:r>
        <w:rPr/>
        <w:t>깱未⭊</w:t>
      </w:r>
      <w:r>
        <w:rPr/>
        <w:t>ꖮ</w:t>
      </w:r>
      <w:r>
        <w:rPr/>
        <w:t>䑦⮿䘰⒮柂橫兙琲兢䤷毂쉈佇均㵊</w:t>
      </w:r>
      <w:r>
        <w:rPr/>
        <w:t>ⰱ</w:t>
      </w:r>
      <w:r>
        <w:rPr/>
        <w:t>樳坃敎帩싃쉯汩榬乹㊥䑗䊣쵚뿂쉊</w:t>
      </w:r>
      <w:r>
        <w:rPr/>
        <w:t>⠫</w:t>
      </w:r>
      <w:r>
        <w:rPr/>
        <w:t>勂⿂㬽문걋꺻硏땤</w:t>
      </w:r>
      <w:r>
        <w:rPr/>
        <w:t>⡍</w:t>
      </w:r>
      <w:r>
        <w:rPr/>
        <w:t>䁔乤썣</w:t>
      </w:r>
      <w:r>
        <w:rPr/>
        <w:t>ꥏ</w:t>
      </w:r>
      <w:r>
        <w:rPr/>
        <w:t>䕣⨻楊⩱ㆥ瑩㈭䙾ꅏ怸奍ぇ쉦㦵숪䛂䜮쵚㥸洭燂厘顇</w:t>
      </w:r>
      <w:r>
        <w:rPr/>
        <w:t>ꕇ</w:t>
      </w:r>
      <w:r>
        <w:rPr/>
        <w:t>쉾</w:t>
      </w:r>
      <w:r>
        <w:rPr/>
        <w:t>ⷎ</w:t>
      </w:r>
      <w:r>
        <w:rPr/>
        <w:t>촩儺㐲之땫쉞杫患炮⸲珂か⍃⩋걙쉭뮩땪♌䁲䩰猳⵴䣂넫</w:t>
      </w:r>
      <w:r>
        <w:rPr/>
        <w:t>ⵔ</w:t>
      </w:r>
      <w:r>
        <w:rPr/>
        <w:t>䡫灈⨶玏嗂꺮洨睏獒싃㶣猸┫츥珂歇輤㋂擂䡤呇䙌䘻妣㍔婊깑싂憣䕋싂廂䞻㙌䍗㷂䒘帮딯晆숪挮睡</w:t>
      </w:r>
      <w:r>
        <w:rPr/>
        <w:t>ⳃ</w:t>
      </w:r>
      <w:r>
        <w:rPr/>
        <w:t>桥彤硦硌쉇朳쌫卧兯础ꥧ癒到剁㢩㭐塀쉏쉬싍⍁䥦䱎穩牬⌴敘䍌㦻뇎숴枡瞩愬慢彡</w:t>
      </w:r>
      <w:r>
        <w:rPr/>
        <w:t>Ⳃ</w:t>
      </w:r>
      <w:r>
        <w:rPr/>
        <w:t>堰测숳</w:t>
      </w:r>
      <w:r>
        <w:rPr/>
        <w:t>⠻</w:t>
      </w:r>
      <w:r>
        <w:rPr/>
        <w:t>뮬⮣矂㑗䪡徥따渻縩䢥⫂쉑㈤敃䍶쉈</w:t>
      </w:r>
      <w:r>
        <w:rPr/>
        <w:t>ꤩ◃</w:t>
      </w:r>
      <w:r>
        <w:rPr/>
        <w:t>瘵歰吱参怷딭砸쉩纩</w:t>
      </w:r>
      <w:r>
        <w:rPr/>
        <w:t>ⱃ⭊</w:t>
      </w:r>
      <w:r>
        <w:rPr/>
        <w:t>㦿敓截쉑⏎䑎嫎캻㩄塏殡杘뭾</w:t>
      </w:r>
      <w:r>
        <w:rPr/>
        <w:t>ꤪ</w:t>
      </w:r>
      <w:r>
        <w:rPr/>
        <w:t>䪣䫂슏へ䪩壂䜮捎믂带깇㭉媱</w:t>
      </w:r>
      <w:r>
        <w:rPr/>
        <w:t>ⱊ</w:t>
      </w:r>
      <w:r>
        <w:rPr/>
        <w:t>䭡硧昊係쉴⤶䐸捘䗃</w:t>
      </w:r>
      <w:r>
        <w:rPr/>
        <w:t>ꦻ</w:t>
      </w:r>
      <w:r>
        <w:rPr/>
        <w:t>匸⨪䔯⮩갸㝠硶㤲犱擂䁅佇疡捉廂䭍ㅒ䝴嫂䕚⨪숹䥋싂㝩䴥⍶썶⪿䚏䣂⑕晙飂奆畖⍗垡</w:t>
      </w:r>
      <w:r>
        <w:rPr/>
        <w:t>ⰰ</w:t>
      </w:r>
      <w:r>
        <w:rPr/>
        <w:t>渤⎵㚵䥤兏⵸婖愲橩䭌輯쉕긪㈮㕌</w:t>
      </w:r>
      <w:r>
        <w:rPr/>
        <w:t>Ⱖ</w:t>
      </w:r>
      <w:r>
        <w:rPr/>
        <w:t>噉㭅唫牴椯繬ꅗ㏎㍋祖朸摕欻㆘穅</w:t>
      </w:r>
      <w:r>
        <w:rPr/>
        <w:t>⡈</w:t>
      </w:r>
      <w:r>
        <w:rPr/>
        <w:t>ⵣ▬</w:t>
      </w:r>
      <w:r>
        <w:rPr/>
        <w:t>껂䡥數</w:t>
      </w:r>
      <w:r>
        <w:rPr/>
        <w:t>ꦩ</w:t>
      </w:r>
      <w:r>
        <w:rPr/>
        <w:t>噐捳洶⶿䐦㒬欭䠺泂</w:t>
      </w:r>
      <w:r>
        <w:rPr/>
        <w:t>ⰴ</w:t>
      </w:r>
      <w:r>
        <w:rPr/>
        <w:t>湞灄쉇㛍썲瑵떘격겡樹儨ꏂ</w:t>
      </w:r>
      <w:r>
        <w:rPr/>
        <w:t>ꗃ</w:t>
      </w:r>
      <w:r>
        <w:rPr/>
        <w:t>潴ꥪ颿䉗⨨穥灸縷녭☱漺촰ㆿ䂿焲</w:t>
      </w:r>
      <w:r>
        <w:rPr/>
        <w:t>ꥉ</w:t>
      </w:r>
      <w:r>
        <w:rPr/>
        <w:t>칃⩔湇咡숪噈䁉呌쉡⩓彙㝑浗桇떡杴䠵걳</w:t>
      </w:r>
      <w:r>
        <w:rPr/>
        <w:t>꧂</w:t>
      </w:r>
      <w:r>
        <w:rPr/>
        <w:t>䍢杀涮㡙㩵쉅</w:t>
      </w:r>
      <w:r>
        <w:rPr/>
        <w:t>ꕚ</w:t>
      </w:r>
      <w:r>
        <w:rPr/>
        <w:t>塳涵儽撣响⌰兌垩갤乳⩉呦灤䏎坆꺻㭾栵癌걡塤牓䍞乢湊쉓从Ⓧ窱㵥䗂㉸洴睥惂㣃☫炥僂橸䙈</w:t>
      </w:r>
      <w:r>
        <w:rPr/>
        <w:t>⣂</w:t>
      </w:r>
      <w:r>
        <w:rPr/>
        <w:t>攩潤⒡㦥䔥手㫂㵶硅쉇</w:t>
      </w:r>
      <w:r>
        <w:rPr/>
        <w:t>Ⱞ</w:t>
      </w:r>
      <w:r>
        <w:rPr/>
        <w:t>殿㝰碡珂㑐㩎僂晓稳穋㥓慚⵩</w:t>
      </w:r>
      <w:r>
        <w:rPr/>
        <w:t>ꤺ</w:t>
      </w:r>
      <w:r>
        <w:rPr/>
        <w:t>ꅚ묽ꄯ뭐䰽䐺き묪㣃䫂ㅤ硐㌪뭎㵓녬墩칄ꆻ愪滂哂欸뭐牋圶ぁ瑋촨䪱畾廂攫懂斵깨歉忎璣儨䙒걂⩕䥍牔믃칲ꌩ쉉쉪䑦⸱地ꥨ愪䝓</w:t>
      </w:r>
      <w:r>
        <w:rPr/>
        <w:t>ꤹ</w:t>
      </w:r>
      <w:r>
        <w:rPr/>
        <w:t>啬㵁䠣繨⹓녶䧂睢땍⭫睔穢ꥰ䌯쵯걖晭⼳呌疬午と䙈㘯繆敳㋂ꅵ㝈縪埂</w:t>
      </w:r>
      <w:r>
        <w:rPr/>
        <w:t>ⰺ</w:t>
      </w:r>
      <w:r>
        <w:rPr/>
        <w:t>噸呪恡㧂弰睞숲쉪⬬瓍烂㖏帨㌫䩎彤컂反㋂牁え칾帴⭵幈ꍓ擂堺ꅨ쵰焳催칗漥止⥬</w:t>
      </w:r>
      <w:r>
        <w:rPr/>
        <w:t>ꔸ</w:t>
      </w:r>
      <w:r>
        <w:rPr/>
        <w:t>䉰䱵</w:t>
      </w:r>
      <w:r>
        <w:rPr/>
        <w:t>ⴲ</w:t>
      </w:r>
      <w:r>
        <w:rPr/>
        <w:t>㨻깥樨</w:t>
      </w:r>
      <w:r>
        <w:rPr/>
        <w:t>⡪</w:t>
      </w:r>
      <w:r>
        <w:rPr/>
        <w:t>睵砭䅷炥쉘⹑싎晥㝱㠪爷换䵂ゥ埂灧仂㕐溡怫傿倩平毂㚮县㡀汸告䬮整㉆汏桪㒱㴨⾮晞썩摋㙀䍺攨칹㛂帨楪塥땕堣㵣㴵平䜯栭</w:t>
      </w:r>
      <w:r>
        <w:rPr/>
        <w:t>ꤪ</w:t>
      </w:r>
      <w:r>
        <w:rPr/>
        <w:t>垻숵䆩쉚㧂쉥歔轎</w:t>
      </w:r>
      <w:r>
        <w:rPr/>
        <w:t>ⷂ</w:t>
      </w:r>
      <w:r>
        <w:rPr/>
        <w:t>楧갳樵</w:t>
      </w:r>
      <w:r>
        <w:rPr/>
        <w:t>ⱹ</w:t>
      </w:r>
      <w:r>
        <w:rPr/>
        <w:t>極딦主㠬媣漻徱⥀╵㘹㡧⍣懂♹싂扊堻껂楔䌪煊쵐䈷꥘쉵쉃〤⚏弫䫎改戳숪橭䊘顀ㄨ</w:t>
      </w:r>
      <w:r>
        <w:rPr/>
        <w:t>⣂␮</w:t>
      </w:r>
      <w:r>
        <w:rPr/>
        <w:t>眯砩劘䝞㋍㚘㣎坱景䡷偓爩숶䐬㝷⻂咩䰲땕쉶塥䉓效쉰㒩㑭</w:t>
      </w:r>
      <w:r>
        <w:rPr/>
        <w:t>⡫</w:t>
      </w:r>
      <w:r>
        <w:rPr/>
        <w:t>㝮嘬⪿슿䕚쉦爴嚿</w:t>
      </w:r>
      <w:r>
        <w:rPr/>
        <w:t>ꕙ</w:t>
      </w:r>
      <w:r>
        <w:rPr/>
        <w:t>䯂䰲㩂均恳婩싂位䤲䟂꺥帨㕎뾩뭪쉆牍㄰䨊뮡슘繈摕沩쉏㩂㇂捤辱㈻㉵䐵칃㍙㶻쉁㷂䵢沵媏䩎⭈杚奫</w:t>
      </w:r>
      <w:r>
        <w:rPr/>
        <w:t>ⴹ</w:t>
      </w:r>
      <w:r>
        <w:rPr/>
        <w:t>い坟⹇썙묨⑤嫃輶⩴⍮㭀抬䨦〨⑮嫂䩶䡪䮬딺껎</w:t>
      </w:r>
      <w:r>
        <w:rPr/>
        <w:t>ⵏ</w:t>
      </w:r>
      <w:r>
        <w:rPr/>
        <w:t>쉈녡穙⴨噮춮焹塖숳䨫扁䏂䴶悻꥕ㅠ玥栦䄯桪䅖曃徥䱟</w:t>
      </w:r>
      <w:r>
        <w:rPr/>
        <w:t>Ȿ</w:t>
      </w:r>
      <w:r>
        <w:rPr/>
        <w:t>慸⫃婴氯ꥦ顔쉎쉯䵯㔮䮵浴☦컂涩쉰硶쉴쉊恥</w:t>
      </w:r>
      <w:r>
        <w:rPr/>
        <w:t>ꦩ</w:t>
      </w:r>
      <w:r>
        <w:rPr/>
        <w:t>敶</w:t>
      </w:r>
      <w:r>
        <w:rPr/>
        <w:t>Ⱚ</w:t>
      </w:r>
      <w:r>
        <w:rPr/>
        <w:t>瘵杳䊘眵砽㚻昹彶뭚顮䁨媻쌫ꇂ捥⯂圬</w:t>
      </w:r>
      <w:r>
        <w:rPr/>
        <w:t>ꕊ</w:t>
      </w:r>
      <w:r>
        <w:rPr/>
        <w:t>뗃繋䈪䑎㜱쵡넬</w:t>
      </w:r>
      <w:r>
        <w:rPr/>
        <w:t>ꥒ</w:t>
      </w:r>
      <w:r>
        <w:rPr/>
        <w:t>卦숪</w:t>
      </w:r>
      <w:r>
        <w:rPr/>
        <w:t>⠹</w:t>
      </w:r>
      <w:r>
        <w:rPr/>
        <w:t>癱頱슮싎つ煔娰夵榵䉣扣</w:t>
      </w:r>
      <w:r>
        <w:rPr/>
        <w:t>꧂</w:t>
      </w:r>
      <w:r>
        <w:rPr/>
        <w:t>뽴䲣⑬轟煠扙仂晌恌㍫儦䋂扈깎␥⫂㟎䪱䳂⸶⿂捡⤰㛂畧浄슩䵥爪䀵㌶夷숨䷂ꥷ</w:t>
      </w:r>
      <w:r>
        <w:rPr/>
        <w:t>ꤻ</w:t>
      </w:r>
      <w:r>
        <w:rPr/>
        <w:t>䱬䭲</w:t>
      </w:r>
      <w:r>
        <w:rPr/>
        <w:t>ⵟ</w:t>
      </w:r>
      <w:r>
        <w:rPr/>
        <w:t>뭬廂瑚쉓轀㯂⼻び摧㑠喥슏竎弪燂瑸欨䁴⭨</w:t>
      </w:r>
      <w:r>
        <w:rPr/>
        <w:t>ꤣ</w:t>
      </w:r>
      <w:r>
        <w:rPr/>
        <w:t>䱘㩘䁋ꄹ</w:t>
      </w:r>
      <w:r>
        <w:rPr/>
        <w:t>⢣</w:t>
      </w:r>
      <w:r>
        <w:rPr/>
        <w:t>棃唲ꎮ䥴剟嗂겻恡</w:t>
      </w:r>
      <w:r>
        <w:rPr/>
        <w:t>ꕫ</w:t>
      </w:r>
      <w:r>
        <w:rPr/>
        <w:t>㕖㑅䭅칊㘶⌮뮮牗伥䙄幕쉘㡔奊梱뇂剡゘啓䍡숶煭榵晰슏</w:t>
      </w:r>
      <w:r>
        <w:rPr/>
        <w:t>⡗</w:t>
      </w:r>
      <w:r>
        <w:rPr/>
        <w:t>怪</w:t>
      </w:r>
      <w:r>
        <w:rPr/>
        <w:t>⡱</w:t>
      </w:r>
      <w:r>
        <w:rPr/>
        <w:t>碏卍梵䰫츻乊쉶牭牧㙞ㄻ䑵깴</w:t>
      </w:r>
      <w:r>
        <w:rPr/>
        <w:t>꥓</w:t>
      </w:r>
      <w:r>
        <w:rPr/>
        <w:t>뭲䅁祉쉷싃獉彵顫玘南癪椯㝖顰〯싂灩⹵昷㭺䩓恢圤⨷㘮ꥴ䕅</w:t>
      </w:r>
      <w:r>
        <w:rPr/>
        <w:t>ꤣ</w:t>
      </w:r>
      <w:r>
        <w:rPr/>
        <w:t>奴䕠㜳</w:t>
      </w:r>
      <w:r>
        <w:rPr/>
        <w:t>ⴰ</w:t>
      </w:r>
      <w:r>
        <w:rPr/>
        <w:t>Ⱡ</w:t>
      </w:r>
      <w:r>
        <w:rPr/>
        <w:t>佰縰⵩坮⑤슿硞幍䁮䖵</w:t>
      </w:r>
      <w:r>
        <w:rPr/>
        <w:t>ꕵ</w:t>
      </w:r>
      <w:r>
        <w:rPr/>
        <w:t>⻂坆⤺倷伲⾣䩡㙭瀹</w:t>
      </w:r>
      <w:r>
        <w:rPr/>
        <w:t>ꔣ</w:t>
      </w:r>
      <w:r>
        <w:rPr/>
        <w:t>䓂樽㥭쉮쉙慬⪩㋂쉥假</w:t>
      </w:r>
      <w:r>
        <w:rPr/>
        <w:t>⡓</w:t>
      </w:r>
      <w:r>
        <w:rPr/>
        <w:t>祁姍⸩</w:t>
      </w:r>
      <w:r>
        <w:rPr/>
        <w:t>ꕣ</w:t>
      </w:r>
      <w:r>
        <w:rPr/>
        <w:t>뭊犿숥꤮쵞</w:t>
      </w:r>
      <w:r>
        <w:rPr/>
        <w:t>ⱨ</w:t>
      </w:r>
      <w:r>
        <w:rPr/>
        <w:t>㭭偵䥴縨숣汫Ⓕ㩨㷂䂥䉡</w:t>
      </w:r>
      <w:r>
        <w:rPr/>
        <w:t>ꤪ</w:t>
      </w:r>
      <w:r>
        <w:rPr/>
        <w:t>ꅟ㟃片頥卅盂⼤爬땂</w:t>
      </w:r>
      <w:r>
        <w:rPr/>
        <w:t>ⱆ</w:t>
      </w:r>
      <w:r>
        <w:rPr/>
        <w:t>楢ㅓ䈸獐圽䑞칳</w:t>
      </w:r>
      <w:r>
        <w:rPr/>
        <w:t>ⵙ</w:t>
      </w:r>
      <w:r>
        <w:rPr/>
        <w:t>タ䱤⍭奚噬녅瑓㜶꤮攭殬긤瀥㤷┳슩㩆杵꺵숪溱갪乗╞帶쉀欻乐佅湪涻㞣噪單╁㟂ꅇ⚿쉦깐揂塪긯潮䒘東䵕㤮쉣禵쉅匽犵㑈㈵숽숰㨭櫂㡘矂◂毂㩔狂떏⩀뭴湦卷㴺煄䥤썟殿ꥰご攥濂䱣橬睕숺쌴剥顚灥싂䥄㬪旍頦</w:t>
      </w:r>
      <w:r>
        <w:rPr/>
        <w:t>ⲿ</w:t>
      </w:r>
      <w:r>
        <w:rPr/>
        <w:t>㙇摦쉱䊥깺爵䕥䭑卋勂ꄳ☭䖻頨쉹㙎㪥㙋䉯쉬䯂ꄯ싂</w:t>
      </w:r>
      <w:r>
        <w:rPr/>
        <w:t>⣂</w:t>
      </w:r>
      <w:r>
        <w:rPr/>
        <w:t>妵땥칄䉣庮⍯⎬쉄㢵╥痂╱楔濂偞츪厥帮</w:t>
      </w:r>
      <w:r>
        <w:rPr/>
        <w:t>ꖻ</w:t>
      </w:r>
      <w:r>
        <w:rPr/>
        <w:t>䱥㢮뇂颩恶墩摀䨪怦</w:t>
      </w:r>
      <w:r>
        <w:rPr/>
        <w:t>ⵡ</w:t>
      </w:r>
      <w:r>
        <w:rPr/>
        <w:t>䂥摥쉐眦숩復幑䏂㈊쉘瓎ㅌ爻ㄦ䕆䉀쉪兰㩥썟䱓斻瑩쉹☩摢ㅥ䤻撻䕶割䛃噂</w:t>
      </w:r>
      <w:r>
        <w:rPr/>
        <w:t>ꤷ</w:t>
      </w:r>
      <w:r>
        <w:rPr/>
        <w:t>㩾⸽㉔⨴䍘狂⨽甪晞撬</w:t>
      </w:r>
      <w:r>
        <w:rPr/>
        <w:t>ꕑ</w:t>
      </w:r>
      <w:r>
        <w:rPr/>
        <w:t>䡊⥐쉅뭥♭숫啑斻坷쎬䥶䝠䙷煐卐恧吰칀磃ꥵ⼷桠䢥㌤丱␺㙒녘습濂櫂ꥺ地쉨㭏癘厘⍅숽딱</w:t>
      </w:r>
      <w:r>
        <w:rPr/>
        <w:t>ꥍ</w:t>
      </w:r>
      <w:r>
        <w:rPr/>
        <w:t>ⰰ</w:t>
      </w:r>
      <w:r>
        <w:rPr/>
        <w:t>걋⸵㙱⩊び係쉬걪辬療뭾ꍶ獫䙡쉰洯涏帷摱㩺</w:t>
      </w:r>
      <w:r>
        <w:rPr/>
        <w:t>ⵃ</w:t>
      </w:r>
      <w:r>
        <w:rPr/>
        <w:t>ꍵ潋뭋兒컂㔩敏겘䡘㵣捉㝊</w:t>
      </w:r>
      <w:r>
        <w:rPr/>
        <w:t>Ɽ</w:t>
      </w:r>
      <w:r>
        <w:rPr/>
        <w:t>歫䵶슥㮩堥䍤呉側슥㕣⌭憻棂申뭋渮ꥱ烃싂뭶轩溱呥䵂抱Ⓜ柂猤煑</w:t>
      </w:r>
      <w:r>
        <w:rPr/>
        <w:t>Ⱬ</w:t>
      </w:r>
      <w:r>
        <w:rPr/>
        <w:t>敘顆栶塌梬뾘㉇䙥揍쉠䰬ꅉ㙫愱瓂䘶顊婤䭄欨⽘䥮</w:t>
      </w:r>
      <w:r>
        <w:rPr/>
        <w:t>⠨</w:t>
      </w:r>
      <w:r>
        <w:rPr/>
        <w:t>䩩㉫獒浨⬲ꌥ顑녩怴</w:t>
      </w:r>
      <w:r>
        <w:rPr/>
        <w:t>Ⱶ</w:t>
      </w:r>
      <w:r>
        <w:rPr/>
        <w:t>慇稬辻掬␤榻쉏䁙</w:t>
      </w:r>
      <w:r>
        <w:rPr/>
        <w:t>⡶</w:t>
      </w:r>
      <w:r>
        <w:rPr/>
        <w:t>妵止䘪卌䯂╰㥹吱쉾ꇂ摊廂敬㵩轱佒迂䥒칐칵슡숶⨷</w:t>
      </w:r>
      <w:r>
        <w:rPr/>
        <w:t>ⰰ</w:t>
      </w:r>
      <w:r>
        <w:rPr/>
        <w:t>㬬ㄺ䩃쉖哂㕐캮㠳쉇䕅㈣䍖䕶畂偫参㙵䉥摞剑䧂쉠Ⓜ⹸싂숱숹擂꥾슘浬顗敱숴⛂뮏䑙㴹㌤⍐態歗䵄⽥愪繪摗䭤䥐뭯癔걶效쉤呗旂</w:t>
      </w:r>
      <w:r>
        <w:rPr/>
        <w:t>ꕒ</w:t>
      </w:r>
      <w:r>
        <w:rPr/>
        <w:t>硹琩畑㖥愴⨭걗쉯</w:t>
      </w:r>
      <w:r>
        <w:rPr/>
        <w:t>꧂╁</w:t>
      </w:r>
      <w:r>
        <w:rPr/>
        <w:t>彺㭃䠳匶焺䇂뇂</w:t>
      </w:r>
      <w:r>
        <w:rPr/>
        <w:t>⠨☮</w:t>
      </w:r>
      <w:r>
        <w:rPr/>
        <w:t>컂㪡㨵祮녗㌲䢏垡㥡帨썦갥㥎뼯녗瀷</w:t>
      </w:r>
      <w:r>
        <w:rPr/>
        <w:t>ꔷ</w:t>
      </w:r>
      <w:r>
        <w:rPr/>
        <w:t>睏ꄴ扅䁀䍕坭瘰䢏䱳㔹橹䑗⴩獬ꥢ䃂削쵯潋區㏃留⽀朤ꎬ싂땋䙀䞬䑤灇㠺撘禩獀侥辥㍅熬涩健汐噔</w:t>
      </w:r>
      <w:r>
        <w:rPr/>
        <w:t>ꕺ</w:t>
      </w:r>
      <w:r>
        <w:rPr/>
        <w:t>央滃깏礷啌䲏딨쵒䰷⺻쉗䖣䠻牺㈣䢵唺㌥䄣剠嗂쉋䍞眬祯</w:t>
      </w:r>
      <w:r>
        <w:rPr/>
        <w:t>⣂</w:t>
      </w:r>
      <w:r>
        <w:rPr/>
        <w:t>싂䅫䖮썥숹䪿</w:t>
      </w:r>
      <w:r>
        <w:rPr/>
        <w:t>꤫</w:t>
      </w:r>
      <w:r>
        <w:rPr/>
        <w:t>쉄㖩嘷</w:t>
      </w:r>
      <w:r>
        <w:rPr/>
        <w:t>ꔯ</w:t>
      </w:r>
      <w:r>
        <w:rPr/>
        <w:t>쉶廂⨸놣䋎⽺⥂㍢쉋で䞿⩮숮呧⹋</w:t>
      </w:r>
      <w:r>
        <w:rPr/>
        <w:t>ꔯ</w:t>
      </w:r>
      <w:r>
        <w:rPr/>
        <w:t>と㙌䙣癢㵤걡</w:t>
      </w:r>
      <w:r>
        <w:rPr/>
        <w:t>ꤽ</w:t>
      </w:r>
      <w:r>
        <w:rPr/>
        <w:t>睎牕㓂</w:t>
      </w:r>
      <w:r>
        <w:rPr/>
        <w:t>ꤦ</w:t>
      </w:r>
      <w:r>
        <w:rPr/>
        <w:t>偵灂㝸슿䀫灈㣂쉀弤䱮ꥶ칤攪濂窬凍쉊╩쉭䱍䑬健䗂眥咥娸㈶㨬䙒숦넦烍䚡核抡츸牉啑橪⩟輯⥗䔴</w:t>
      </w:r>
      <w:r>
        <w:rPr/>
        <w:t>ꖣ</w:t>
      </w:r>
      <w:r>
        <w:rPr/>
        <w:t>쉩䐺㔽䄽䮿␨쉴슏䗂塟乶滂扠껂</w:t>
      </w:r>
      <w:r>
        <w:rPr/>
        <w:t>ꥃ</w:t>
      </w:r>
      <w:r>
        <w:rPr/>
        <w:t>䤩焫㝔慭㘽쉲</w:t>
      </w:r>
      <w:r>
        <w:rPr/>
        <w:t>꧃</w:t>
      </w:r>
      <w:r>
        <w:rPr/>
        <w:t>悩䷃牀䁅ㅁ䩷칎愻栲⫂⥤木横搦ぢ稭䥞妩⩏䘫戻縰䂥睐敕㨽獎┭倻偐㭒慗欫⽯噑戳輊䬨ꇎ믎㡐딯㥫秂僂潬⥪灊眤쉱セご顓⚡쌨䍍癨扦䈪⌲</w:t>
      </w:r>
      <w:r>
        <w:rPr/>
        <w:t>ⵆ</w:t>
      </w:r>
      <w:r>
        <w:rPr/>
        <w:t>塉䦡啞卬塚║庥へㅪ䑺㕍匫捇䱄㥉嘯ꌤ䨭슩췂千燃䜦歵칢牱恑䔸䱩김奧剹썋䧂楌呭쉇换ㅕ뭐</w:t>
      </w:r>
      <w:r>
        <w:rPr/>
        <w:t>⡊⪩</w:t>
      </w:r>
      <w:r>
        <w:rPr/>
        <w:t>䡠圪傻朮⵴泂ꍎ狂晶</w:t>
      </w:r>
      <w:r>
        <w:rPr/>
        <w:t>ⷂ</w:t>
      </w:r>
      <w:r>
        <w:rPr/>
        <w:t>晌╃灬㬪꺣㑲殏灞䐪竂偢숻塔犻殿䳂犮汑싍⌺⍯怮顸♃ꍂ쉖슮㕯帪兖杲偘ꥠ쉫漯䒡勂䀪쉘塅㕥湈周畱匷䩔犵猫쉷她剷⥱넨啹ꍑ穊⨹쉲썦兖쉫䅟</w:t>
      </w:r>
      <w:r>
        <w:rPr/>
        <w:t>⣂</w:t>
      </w:r>
      <w:r>
        <w:rPr/>
        <w:t>側⩩䵸假呅⧂の컎⪏숰㠲㒮칍쉮祩</w:t>
      </w:r>
      <w:r>
        <w:rPr/>
        <w:t>⡹</w:t>
      </w:r>
      <w:r>
        <w:rPr/>
        <w:t>䤫쉢漰灵晈塖焯伩슮㪏ꌻ䃂썓쉡숩⑁爱卉䓂剌迂쉑揂딫뭧┵䉯䛂輽</w:t>
      </w:r>
      <w:r>
        <w:rPr/>
        <w:t>ⴰ</w:t>
      </w:r>
      <w:r>
        <w:rPr/>
        <w:t>灔啦ㅰ渪쉁</w:t>
      </w:r>
      <w:r>
        <w:rPr/>
        <w:t>ⴣ</w:t>
      </w:r>
      <w:r>
        <w:rPr/>
        <w:t>縻쉃쉩畚┺橅썣張숹㋂ꄸ뼯慞⫂숣匽呓쉒쉕刳硡瑴侩䡠焳㝇깇</w:t>
      </w:r>
      <w:r>
        <w:rPr/>
        <w:t>ⵎ</w:t>
      </w:r>
      <w:r>
        <w:rPr/>
        <w:t>癲쉅䉀㤤敾迂睠䩠幌</w:t>
      </w:r>
      <w:r>
        <w:rPr/>
        <w:t>ⴸ</w:t>
      </w:r>
      <w:r>
        <w:rPr/>
        <w:t>䡳</w:t>
      </w:r>
      <w:r>
        <w:rPr/>
        <w:t>ⵧ</w:t>
      </w:r>
      <w:r>
        <w:rPr/>
        <w:t>⡨</w:t>
      </w:r>
      <w:r>
        <w:rPr/>
        <w:t>㡩䕞㤳㩞匹灬甹쉳参幐吥劣睺꥔䗂</w:t>
      </w:r>
      <w:r>
        <w:rPr/>
        <w:t>ꤦ</w:t>
      </w:r>
      <w:r>
        <w:rPr/>
        <w:t>㥮꺣␱⫂㭶슻㭪㕴싍硺勂晳뽶䱕猴ꍅ址⥳㛂쉩</w:t>
      </w:r>
      <w:r>
        <w:rPr/>
        <w:t>ⵘ</w:t>
      </w:r>
      <w:r>
        <w:rPr/>
        <w:t>书坹⍪㥃牫砲䀩帮슮匯䄨칠慱瘨㍎䱺⹓烂숫쎬檩夵㥬긷싂柃慇杺䙴皘</w:t>
      </w:r>
      <w:r>
        <w:rPr/>
        <w:t>ⷂ</w:t>
      </w:r>
      <w:r>
        <w:rPr/>
        <w:t>梘싂䑫䇂⩬䢣</w:t>
      </w:r>
      <w:r>
        <w:rPr/>
        <w:t>ⵕ</w:t>
      </w:r>
      <w:r>
        <w:rPr/>
        <w:t>夯뭏⹡㥞侣갻싍〩䬽╎⽤慙竂쉩긳佪疏狂稵祸夰癈㉠摉곍㦏⍳ㆬ悿恂婃쉭䱔䗂⭫갣掏䘮㭮땗䘺싍⩠⫂盂僂䨻ㅌ䲣㤦う숱呦䩄䃃◂洬㪣䇎略繣쉍⦡漱쉐慾么灯扊췃嗂堲ꥭ</w:t>
      </w:r>
      <w:r>
        <w:rPr/>
        <w:t>꧂</w:t>
      </w:r>
      <w:r>
        <w:rPr/>
        <w:t>丱禮쉱眽帰乊佱に癩甦帶䌵榘刷싂⿎繰䅄㤥歧</w:t>
      </w:r>
      <w:r>
        <w:rPr/>
        <w:t>ꕗ</w:t>
      </w:r>
      <w:r>
        <w:rPr/>
        <w:t>㜶匳뽀䒥〹㣂♏䞩燂㤶祹焵杪〵</w:t>
      </w:r>
      <w:r>
        <w:rPr/>
        <w:t>꧂</w:t>
      </w:r>
      <w:r>
        <w:rPr/>
        <w:t>곃㆘䪣昭畹枬渨쌭깡㎩轟瑺扠湙爪瑢住晆┩椦樰䃂땈䄪磍숹䇂⫂扵佔呥⭐敓뼹爷助录┪秂쏂㥅ぷ넷䊡뇂轑牶묵繙㬥ꇂ杮㙺</w:t>
      </w:r>
      <w:r>
        <w:rPr/>
        <w:t>⠷</w:t>
      </w:r>
      <w:r>
        <w:rPr/>
        <w:t>䓂</w:t>
      </w:r>
      <w:r>
        <w:rPr/>
        <w:t>ⵓ</w:t>
      </w:r>
      <w:r>
        <w:rPr/>
        <w:t>垡䇂䕞⹺깷⩬⥕沱㗂갺㉯晇쉎숯潚呾礤婀숪ꍣ穦㴥䐱⻂⮣顊桙縷녑䪩暱檵쉹䘭숳ꍊ쉊䫂圊搰漤</w:t>
      </w:r>
      <w:r>
        <w:rPr/>
        <w:t>ꤩ</w:t>
      </w:r>
      <w:r>
        <w:rPr/>
        <w:t>썒䙄습咩碿ꌰ슱歩夹汷㍂숤䯂숺㵣輫慊⭥㵟焺䈫䈰嫍䙶㙹㑵䥚⵱⚩䞣稬䱳⏂亩뽒栮匽呤</w:t>
      </w:r>
      <w:r>
        <w:rPr/>
        <w:t>ꥃ</w:t>
      </w:r>
      <w:r>
        <w:rPr/>
        <w:t>견奷㕣䜬潳㕌</w:t>
      </w:r>
      <w:r>
        <w:rPr/>
        <w:t>Ⱞ</w:t>
      </w:r>
      <w:r>
        <w:rPr/>
        <w:t>顕暬⦣塣䗂揂づ戤䏂測</w:t>
      </w:r>
      <w:r>
        <w:rPr/>
        <w:t>ꦮ</w:t>
      </w:r>
      <w:r>
        <w:rPr/>
        <w:t>쉎뿂怪癷ꥡꥭ恺涿ꌥ⯂⺿匤</w:t>
      </w:r>
      <w:r>
        <w:rPr/>
        <w:t>⠯</w:t>
      </w:r>
      <w:r>
        <w:rPr/>
        <w:t>㯂帲㵄焫磂㞩ざ囂㬪味䍡別</w:t>
      </w:r>
      <w:r>
        <w:rPr/>
        <w:t>ⴥ</w:t>
      </w:r>
      <w:r>
        <w:rPr/>
        <w:t>긳攻㡸⸴彳</w:t>
      </w:r>
      <w:r>
        <w:rPr/>
        <w:t>Ⳃ</w:t>
      </w:r>
      <w:r>
        <w:rPr/>
        <w:t>䝎削㚮䡭䵬喬⸥櫂橠濎</w:t>
      </w:r>
      <w:r>
        <w:rPr/>
        <w:t>ⵞꕖ</w:t>
      </w:r>
      <w:r>
        <w:rPr/>
        <w:t>扏쉉숹㭊瞣</w:t>
      </w:r>
      <w:r>
        <w:rPr/>
        <w:t>⡪</w:t>
      </w:r>
      <w:r>
        <w:rPr/>
        <w:t>쉀癎㥮殘牞</w:t>
      </w:r>
      <w:r>
        <w:rPr/>
        <w:t>ꖬ</w:t>
      </w:r>
      <w:r>
        <w:rPr/>
        <w:t>칊榣ㄫ</w:t>
      </w:r>
      <w:r>
        <w:rPr/>
        <w:t>⡚</w:t>
      </w:r>
      <w:r>
        <w:rPr/>
        <w:t>顎쉈ꍸ捔殩䘺</w:t>
      </w:r>
      <w:r>
        <w:rPr/>
        <w:t>ꤶ</w:t>
      </w:r>
      <w:r>
        <w:rPr/>
        <w:t>싂䕁瑥輫칄넸⩔⹋娪朮걆偹</w:t>
      </w:r>
      <w:r>
        <w:rPr/>
        <w:t>ⰸ</w:t>
      </w:r>
      <w:r>
        <w:rPr/>
        <w:t>輴楗⎱㉔玡</w:t>
      </w:r>
      <w:r>
        <w:rPr/>
        <w:t>ⱌ⑐</w:t>
      </w:r>
      <w:r>
        <w:rPr/>
        <w:t>涡畡쉰灔</w:t>
      </w:r>
      <w:r>
        <w:rPr/>
        <w:t>ꕘ⹁</w:t>
      </w:r>
      <w:r>
        <w:rPr/>
        <w:t>䶡쵌</w:t>
      </w:r>
      <w:r>
        <w:rPr/>
        <w:t>ꕱ</w:t>
      </w:r>
      <w:r>
        <w:rPr/>
        <w:t>䙡㝁䝱┤嫂灆䅀匶昲櫂榬牅⌷숱쉏乙堷㉲ꍘ䅭⑨剙슻묽⩥忂究漸繬썕</w:t>
      </w:r>
      <w:r>
        <w:rPr/>
        <w:t>Ᵽ</w:t>
      </w:r>
      <w:r>
        <w:rPr/>
        <w:t>쉣卖ㅒ⽚䕴䂬〺</w:t>
      </w:r>
      <w:r>
        <w:rPr/>
        <w:t>ꖩ</w:t>
      </w:r>
      <w:r>
        <w:rPr/>
        <w:t>㜱彎傿</w:t>
      </w:r>
      <w:r>
        <w:rPr/>
        <w:t>⢩</w:t>
      </w:r>
      <w:r>
        <w:rPr/>
        <w:t>쎵刭╦⑍</w:t>
      </w:r>
      <w:r>
        <w:rPr/>
        <w:t>ꦏ</w:t>
      </w:r>
      <w:r>
        <w:rPr/>
        <w:t>轞⫂搮쉆㎥䝆</w:t>
      </w:r>
      <w:r>
        <w:rPr/>
        <w:t>ⵘ</w:t>
      </w:r>
      <w:r>
        <w:rPr/>
        <w:t>去츭婣啞숵毂싂桘땪쉶攬⩇烂轌顃</w:t>
      </w:r>
      <w:r>
        <w:rPr/>
        <w:t>ⷂ</w:t>
      </w:r>
      <w:r>
        <w:rPr/>
        <w:t>噵</w:t>
      </w:r>
      <w:r>
        <w:rPr/>
        <w:t>⣂</w:t>
      </w:r>
      <w:r>
        <w:rPr/>
        <w:t>っ㞵剌䍱⌦繧乳塗矂쉟䰵坊뾩촩劬䄦㶱参㒿䀣쉔㑎㭚칐┦⎣绂㷂뗂癭䑍㔫桮顤䶏깾</w:t>
      </w:r>
      <w:r>
        <w:rPr/>
        <w:t>꥓</w:t>
      </w:r>
      <w:r>
        <w:rPr/>
        <w:t>䭏쉅쉪慞瑹䱡伷쉂쉠슏牔⥉촹儺幢뽦轮灡䎬쉭稪䭕係㖻橌毂挬䬽渽㙂浦輶⑆숩싂䱕她</w:t>
      </w:r>
      <w:r>
        <w:rPr/>
        <w:t>ⶏ</w:t>
      </w:r>
      <w:r>
        <w:rPr/>
        <w:t>슩奠</w:t>
      </w:r>
      <w:r>
        <w:rPr/>
        <w:t>ⰸ</w:t>
      </w:r>
      <w:r>
        <w:rPr/>
        <w:t>祋㍪礫剚澩畞䙷⨩徵묶乾</w:t>
      </w:r>
      <w:r>
        <w:rPr/>
        <w:t>ꕯ</w:t>
      </w:r>
      <w:r>
        <w:rPr/>
        <w:t>溡䭋䱓䱢灴磍輽䩖싍꺡積쵁着쵐숤煣㐻쉋䶘습⨱ㄥ숪</w:t>
      </w:r>
      <w:r>
        <w:rPr/>
        <w:t>ⰹ</w:t>
      </w:r>
      <w:r>
        <w:rPr/>
        <w:t>㭴</w:t>
      </w:r>
      <w:r>
        <w:rPr/>
        <w:t>⡒</w:t>
      </w:r>
      <w:r>
        <w:rPr/>
        <w:t>넷氺䘦♰ꅃ믂㡾⽊⪩數纱쉔䀱磂㜷㉐噤䑣灙</w:t>
      </w:r>
      <w:r>
        <w:rPr/>
        <w:t>ⰷ</w:t>
      </w:r>
      <w:r>
        <w:rPr/>
        <w:t>塒哃충旂戺焬儦⏂</w:t>
      </w:r>
      <w:r>
        <w:rPr/>
        <w:t>ꤲ</w:t>
      </w:r>
      <w:r>
        <w:rPr/>
        <w:t>扎싃쌶</w:t>
      </w:r>
      <w:r>
        <w:rPr/>
        <w:t>ⴺ</w:t>
      </w:r>
      <w:r>
        <w:rPr/>
        <w:t>熡潦琽睢㑨䉷䍮놻땎썘땙接㍗彊떵祢숽㝃煥</w:t>
      </w:r>
      <w:r>
        <w:rPr/>
        <w:t>ꤶ</w:t>
      </w:r>
      <w:r>
        <w:rPr/>
        <w:t>歆炩䷂쉒</w:t>
      </w:r>
      <w:r>
        <w:rPr/>
        <w:t>ⱟ</w:t>
      </w:r>
      <w:r>
        <w:rPr/>
        <w:t>積쉂숷썑</w:t>
      </w:r>
      <w:r>
        <w:rPr/>
        <w:t>ꤨ</w:t>
      </w:r>
      <w:r>
        <w:rPr/>
        <w:t>穯纣漤庥咣輥㡫䤯慦┪슮㚮愸〩䦣頭䡪颵廂奶亡恭ꥪ䡎眸攻㭓乤쉧噫⎏怴ㅊ慚</w:t>
      </w:r>
      <w:r>
        <w:rPr/>
        <w:t>ꕆ</w:t>
      </w:r>
      <w:r>
        <w:rPr/>
        <w:t>ꥳ唽</w:t>
      </w:r>
      <w:r>
        <w:rPr/>
        <w:t>ꦥ</w:t>
      </w:r>
      <w:r>
        <w:rPr/>
        <w:t>心㌺⍶礲깁⩰</w:t>
      </w:r>
      <w:r>
        <w:rPr/>
        <w:t>ꗂꕗ</w:t>
      </w:r>
      <w:r>
        <w:rPr/>
        <w:t>쌬兊곂䍰嚬ꥶ녘浪扟城悥颏䡲㪏乺</w:t>
      </w:r>
      <w:r>
        <w:rPr/>
        <w:t>ꗂ</w:t>
      </w:r>
      <w:r>
        <w:rPr/>
        <w:t>㵠瓂쉂含き勂磂楺쵇佷婺␱㬳強ꍊ㓂</w:t>
      </w:r>
      <w:r>
        <w:rPr/>
        <w:t>ꥃ</w:t>
      </w:r>
      <w:r>
        <w:rPr/>
        <w:t>揎⪡拃⽇쉌ꍆ䙡ꎩ瀭啉㍍穟瑠⪱쉏櫂ꄨ㋂⨣ꥤ뾻摾䀸㬲爊뽂剁㐶噾焵参⴬㡥煵녦䲻䑇</w:t>
      </w:r>
      <w:r>
        <w:rPr/>
        <w:t>ꕶ</w:t>
      </w:r>
      <w:r>
        <w:rPr/>
        <w:t>楎쉴⦣䏂䝴컎䕠淂晵颏⾱</w:t>
      </w:r>
      <w:r>
        <w:rPr/>
        <w:t>ꔨ</w:t>
      </w:r>
      <w:r>
        <w:rPr/>
        <w:t>䵗껂嫂숥䨫癡갤牄䛂倶癷㕲欴⎬勂慤ꇎ㭃㝖顑磂╅乪㜶唳䠸扳癲撘쉎╫卒쉔樫杉梬牟</w:t>
      </w:r>
      <w:r>
        <w:rPr/>
        <w:t>ꦥ</w:t>
      </w:r>
      <w:r>
        <w:rPr/>
        <w:t>顰摥硐悵쉅侻噐华</w:t>
      </w:r>
      <w:r>
        <w:rPr/>
        <w:t>ⲣ</w:t>
      </w:r>
      <w:r>
        <w:rPr/>
        <w:t>竂擂쉇⥕䵡䝞殥扆</w:t>
      </w:r>
      <w:r>
        <w:rPr/>
        <w:t>ⵞ</w:t>
      </w:r>
      <w:r>
        <w:rPr/>
        <w:t>⺏扙哂懂딫䩊㈪䐵ぬ㵲䑊㞬眳爤瓂奐⵭</w:t>
      </w:r>
      <w:r>
        <w:rPr/>
        <w:t>ⱾⱭ</w:t>
      </w:r>
      <w:r>
        <w:rPr/>
        <w:t>㝇浫䝸썟䧂䙦顮䴯㭴偅㧂桓竂깫⍶䖵戲斥⑃ꅢ轊埂洴䞣〮䣍㒩璡</w:t>
      </w:r>
      <w:r>
        <w:rPr/>
        <w:t>Ⱬ</w:t>
      </w:r>
      <w:r>
        <w:rPr/>
        <w:t>䝍央ぞ顤彞滂び剞䀶繬䆩싂橍㌨䫎깆䳂偈䆣</w:t>
      </w:r>
      <w:r>
        <w:rPr/>
        <w:t>ꔩ</w:t>
      </w:r>
      <w:r>
        <w:rPr/>
        <w:t>㩓쌸츣䪬濂婮礷</w:t>
      </w:r>
      <w:r>
        <w:rPr/>
        <w:t>⠨</w:t>
      </w:r>
      <w:r>
        <w:rPr/>
        <w:t>扩숶桮</w:t>
      </w:r>
      <w:r>
        <w:rPr/>
        <w:t>ⱙ</w:t>
      </w:r>
      <w:r>
        <w:rPr/>
        <w:t>盂</w:t>
      </w:r>
      <w:r>
        <w:rPr/>
        <w:t>ꕢ</w:t>
      </w:r>
      <w:r>
        <w:rPr/>
        <w:t>夵⩤歶桓卣㑫슻녞渭嘣걪硳⿂两㝇</w:t>
      </w:r>
      <w:r>
        <w:rPr/>
        <w:t>⡞</w:t>
      </w:r>
      <w:r>
        <w:rPr/>
        <w:t>숣瘭檏㍵쉂䢥숴怣걉硢囂婶凂禘祡找</w:t>
      </w:r>
      <w:r>
        <w:rPr/>
        <w:t>ⴸ␯</w:t>
      </w:r>
      <w:r>
        <w:rPr/>
        <w:t>⡤</w:t>
      </w:r>
      <w:r>
        <w:rPr/>
        <w:t>碿奯䄨㡮噙汴</w:t>
      </w:r>
      <w:r>
        <w:rPr/>
        <w:t>ⱨ</w:t>
      </w:r>
      <w:r>
        <w:rPr/>
        <w:t>灌⽪㢏꥞晡求䔵焹췎㭙⹃</w:t>
      </w:r>
      <w:r>
        <w:rPr/>
        <w:t>ꕌ</w:t>
      </w:r>
      <w:r>
        <w:rPr/>
        <w:t>桵竂숪땺㏎側報</w:t>
      </w:r>
      <w:r>
        <w:rPr/>
        <w:t>ꕤ</w:t>
      </w:r>
      <w:r>
        <w:rPr/>
        <w:t>䍯商쉭䀱凂䨸㬣歆䀣⮵焪敤♰숷畸剥컂恫振㦩ꎮ兄戤⍙枵</w:t>
      </w:r>
      <w:r>
        <w:rPr/>
        <w:t>ꦥ</w:t>
      </w:r>
      <w:r>
        <w:rPr/>
        <w:t>潵쉺⑟坧婈晣っ挹숫뇂쉶⪥㋂땏쉕⹎珂뽷㎣⻂㓂桸奲汊獴⮣歎奬땟潄걤䩥ㅒ䅡癠㑧䕤䝶긩䱃㡅繒窬</w:t>
      </w:r>
      <w:r>
        <w:rPr/>
        <w:t>⡫</w:t>
      </w:r>
      <w:r>
        <w:rPr/>
        <w:t>䱣넳燂갯ꅈ⌭쉚㴦㈨汎㘹摢⬳䈪䭡⺩떻甦㩨</w:t>
      </w:r>
      <w:r>
        <w:rPr/>
        <w:t>꧂</w:t>
      </w:r>
      <w:r>
        <w:rPr/>
        <w:t>祮娳ꄹ䵄顃㯂焩玣⽳⽋瑥깨ꍌ穴憬飂潍땹♐쵒䩯䡢</w:t>
      </w:r>
      <w:r>
        <w:rPr/>
        <w:t>⣂</w:t>
      </w:r>
      <w:r>
        <w:rPr/>
        <w:t>㍞灮畃䤱⪱䁰恉熬갷垻痎汣癴⩘潗未쉈䰤瓂쉲㡠琨坪⼱숻噋塆㍥灑䍟䝗潯窡轮뽑ꌻ拂쉐稩愣猣娳⑕䅷싂风쉂榱懂넰믂㝚㍫坋呵</w:t>
      </w:r>
      <w:r>
        <w:rPr/>
        <w:t>⣂</w:t>
      </w:r>
      <w:r>
        <w:rPr/>
        <w:t>깗穓槂噂斿뇂堻䐲杭쵗晃䅬匶厥⫂穐輯⌱걤求녈䦘帩┵噃滂䅧</w:t>
      </w:r>
      <w:r>
        <w:rPr/>
        <w:t>⣂</w:t>
      </w:r>
      <w:r>
        <w:rPr/>
        <w:t>微슬╺捈彨㘤傥癚䑘毎㡇쉢侣攰剑啥㍢彨㭏䫂䶬洺넭슡忂汩촸啈</w:t>
      </w:r>
      <w:r>
        <w:rPr/>
        <w:t>⢡⭀</w:t>
      </w:r>
      <w:r>
        <w:rPr/>
        <w:t>䜻ꍘ㩄䉓ꇂ癸䔩䁄琪</w:t>
      </w:r>
      <w:r>
        <w:rPr/>
        <w:t>⡆</w:t>
      </w:r>
      <w:r>
        <w:rPr/>
        <w:t>㡢걃城婺磂</w:t>
      </w:r>
      <w:r>
        <w:rPr/>
        <w:t>ꥎ</w:t>
      </w:r>
      <w:r>
        <w:rPr/>
        <w:t>딻璩塷轚冮숫⼲䵱⪩</w:t>
      </w:r>
      <w:r>
        <w:rPr/>
        <w:t>ꤲ</w:t>
      </w:r>
      <w:r>
        <w:rPr/>
        <w:t>灺숮䖣</w:t>
      </w:r>
      <w:r>
        <w:rPr/>
        <w:t>ꦥ</w:t>
      </w:r>
      <w:r>
        <w:rPr/>
        <w:t>숹␰砷ㅾ칡䭷ꎮ쉁塗窏녃喏慇㍤㏎싃棂㨦쉤숵䩌㉕⪵⸺뿍奌烂楕</w:t>
      </w:r>
      <w:r>
        <w:rPr/>
        <w:t>ꕪ</w:t>
      </w:r>
      <w:r>
        <w:rPr/>
        <w:t>䈊쉉䉋偪求ꥣ汭䕈材墣⻂折싂堵渭慳싂牁㩨㨮</w:t>
      </w:r>
      <w:r>
        <w:rPr/>
        <w:t>ⵡ</w:t>
      </w:r>
      <w:r>
        <w:rPr/>
        <w:t>믂⾏⑏䢱䕋偮硾祈硧뭎</w:t>
      </w:r>
      <w:r>
        <w:rPr/>
        <w:t>ⵎ</w:t>
      </w:r>
      <w:r>
        <w:rPr/>
        <w:t>묩抬瘭揂䃂瑢桄놥</w:t>
      </w:r>
      <w:r>
        <w:rPr/>
        <w:t>ⵍ</w:t>
      </w:r>
      <w:r>
        <w:rPr/>
        <w:t>숴摰䂱쉢獲䵡坔㑔木츥摹丨顖帣悩㥉⮣牭쉷窏䑗썱쉷彵俎樮歈ㅟ剅㔪츸題圶ㅶ╬徱</w:t>
      </w:r>
      <w:r>
        <w:rPr/>
        <w:t>ꕱ⬤</w:t>
      </w:r>
      <w:r>
        <w:rPr/>
        <w:t>췂䡍礷ㆩ种捔㩌슘䉇璏轖㭁匣⤺稱兴穂䮏⩙瀪㙸싂⹍䱨쉉뽕</w:t>
      </w:r>
      <w:r>
        <w:rPr/>
        <w:t>ⶱ</w:t>
      </w:r>
      <w:r>
        <w:rPr/>
        <w:t>䏃㕞楏</w:t>
      </w:r>
      <w:r>
        <w:rPr/>
        <w:t>ⰴ</w:t>
      </w:r>
      <w:r>
        <w:rPr/>
        <w:t>䕱㕶噯⯂䑶깆犩숦䧃䙔棂䌤圦䈸</w:t>
      </w:r>
      <w:r>
        <w:rPr/>
        <w:t>⠮</w:t>
      </w:r>
      <w:r>
        <w:rPr/>
        <w:t>촹㍴뼹偑榱㓂睴業慞搲슩嗃䏂⑏䩬숰楑湩柂䙦勂焬䱐溩挲</w:t>
      </w:r>
      <w:r>
        <w:rPr/>
        <w:t>ⲿ</w:t>
      </w:r>
      <w:r>
        <w:rPr/>
        <w:t>歴칞獴㭪⭪싂㵢圦圪䣎咣쉮挤恾</w:t>
      </w:r>
      <w:r>
        <w:rPr/>
        <w:t>ⱎ</w:t>
      </w:r>
      <w:r>
        <w:rPr/>
        <w:t>祀瘩䉯⥕渣忂幪츺뿃匳㣂櫂昬䡆걘䁆亩セ땉⪩걫</w:t>
      </w:r>
      <w:r>
        <w:rPr/>
        <w:t>Ⱙ</w:t>
      </w:r>
      <w:r>
        <w:rPr/>
        <w:t>䁎싍숬㘳슻焷㑕쉮㌲䘥猷窱敭숣⯍嘴没┱䉋䍈슏僂礰䍫⼵異硥乖柂䫃슩⥉䉥廂愦獚䲣넥䐬</w:t>
      </w:r>
      <w:r>
        <w:rPr/>
        <w:t>⡢</w:t>
      </w:r>
      <w:r>
        <w:rPr/>
        <w:t>슩⸳淂晶獴櫂</w:t>
      </w:r>
      <w:r>
        <w:rPr/>
        <w:t>ꖡ</w:t>
      </w:r>
      <w:r>
        <w:rPr/>
        <w:t>橁漳剠⦩⥴쉤䁐䣂ꄲ塔놿升卦呈쉨⽸䙬숹猦燂숴䕖捀汙䙘嘱䉁䣃横⩧圳슱湹㡅쉹䒻䁵ꅦ杍歯栮♌憏⩀쵵地⦬쉌檥䅸⑏段쏂坳㩱䥠灏쵾頪ꅞ㯂쉄䁄㩐儽瑇츩⽎冬䍹材朩煓㮩쉷䎘</w:t>
      </w:r>
      <w:r>
        <w:rPr/>
        <w:t>⠺⥣</w:t>
      </w:r>
      <w:r>
        <w:rPr/>
        <w:t>䴱⼣㮩</w:t>
      </w:r>
      <w:r>
        <w:rPr/>
        <w:t>⠸</w:t>
      </w:r>
      <w:r>
        <w:rPr/>
        <w:t>싂䐸╮㠷㩨墡㙃숮츻磂깬♢杵䩂䶱栦㞘匱깺敭顑쉂☻妡䙧佡息瘽轶</w:t>
      </w:r>
      <w:r>
        <w:rPr/>
        <w:t>ⱪ</w:t>
      </w:r>
      <w:r>
        <w:rPr/>
        <w:t>癷싂슣煌楘곂颏⍀啭⑬彧䵊쉫效㍤㍇䵢숶〪㝣彦㦮儩恨ꄭ</w:t>
      </w:r>
      <w:r>
        <w:rPr/>
        <w:t>꧂</w:t>
      </w:r>
      <w:r>
        <w:rPr/>
        <w:t>伻癊穁⑒쉘悩ァ㐤彎䇂橀㵗氹杅殏橮䉗栴䚻氣䨪彆⤯轳쉔盂呦轟⪡溮쵊坅佾⍫㐻楋問걑⹇⭪♗㉰之㙍㐻栯③슻楟䙾</w:t>
      </w:r>
      <w:r>
        <w:rPr/>
        <w:t>ꗂ</w:t>
      </w:r>
      <w:r>
        <w:rPr/>
        <w:t>䆵ㅾ♘䙯参䠶쉚⨷䆩䨸쉥䥯⧍参㩢煉㡘ꍑ媥㭥猹츣䰷厵繥ꌴ柂敵娣䪣杌⨷ꅳ㤯夫穓卡䰯䝪洫忂뭙睳潁녚倫충ꥫ乱쵊⹏䭏㕉䁂摒⌲䁾戥乎璻</w:t>
      </w:r>
      <w:r>
        <w:rPr/>
        <w:t>ⴺ</w:t>
      </w:r>
      <w:r>
        <w:rPr/>
        <w:t>쵙⩕たꆥ淂婢扰㈽㞿磂狂뇎㥬幇⨥䧂㠹㥭潉擂忂⩃幃칕ꅡ求欰《걬</w:t>
      </w:r>
      <w:r>
        <w:rPr/>
        <w:t>ꤱ♒</w:t>
      </w:r>
      <w:r>
        <w:rPr/>
        <w:t>刽橭縱漵央㭀剒⑧凂䭠癣뼤䩱佦䭦쌪昦琵敚뿍䭭灏쵭싂席㩹</w:t>
      </w:r>
      <w:r>
        <w:rPr/>
        <w:t>⠪</w:t>
      </w:r>
      <w:r>
        <w:rPr/>
        <w:t>㙋矂漤⾏偭걤깋ㄵ갯敂撩澮㙳☺䭶⶘歍</w:t>
      </w:r>
      <w:r>
        <w:rPr/>
        <w:t>ⶬ</w:t>
      </w:r>
      <w:r>
        <w:rPr/>
        <w:t>㡹㯂⍨</w:t>
      </w:r>
      <w:r>
        <w:rPr/>
        <w:t>ꕢ</w:t>
      </w:r>
      <w:r>
        <w:rPr/>
        <w:t>㭚ꥴ쉑ꅤ扒䐺珂正煘栲⑎䝅㭡ꥡ㞱䥨祷㥸琳</w:t>
      </w:r>
      <w:r>
        <w:rPr/>
        <w:t>ⷎ</w:t>
      </w:r>
      <w:r>
        <w:rPr/>
        <w:t>乳㯎䤪楉슮⑹參晷䢏奭䔭</w:t>
      </w:r>
      <w:r>
        <w:rPr/>
        <w:t>ⴺ</w:t>
      </w:r>
      <w:r>
        <w:rPr/>
        <w:t>睘灉塬汮傘⩱䘹쉍幎㠫穊숺瑞</w:t>
      </w:r>
      <w:r>
        <w:rPr/>
        <w:t>Ⱙ</w:t>
      </w:r>
      <w:r>
        <w:rPr/>
        <w:t>딯칞汁격汓瘹焪</w:t>
      </w:r>
      <w:r>
        <w:rPr/>
        <w:t>ⷂ</w:t>
      </w:r>
      <w:r>
        <w:rPr/>
        <w:t>㤦⩧떩倨灞畄숪绂숽䐴㇃何☽匸搩⸬䬦㬷슡浙繚칖떡</w:t>
      </w:r>
      <w:r>
        <w:rPr/>
        <w:t>ꔱ</w:t>
      </w:r>
      <w:r>
        <w:rPr/>
        <w:t>Ⳃ</w:t>
      </w:r>
      <w:r>
        <w:rPr/>
        <w:t>僂숸䕪兆䎡乫ꥶ姂偶</w:t>
      </w:r>
      <w:r>
        <w:rPr/>
        <w:t>ⲩ</w:t>
      </w:r>
      <w:r>
        <w:rPr/>
        <w:t>뽣汕</w:t>
      </w:r>
      <w:r>
        <w:rPr/>
        <w:t>ꖣ</w:t>
      </w:r>
      <w:r>
        <w:rPr/>
        <w:t>入杇㡊㑸쵡䄺⾱</w:t>
      </w:r>
      <w:r>
        <w:rPr/>
        <w:t>꧂</w:t>
      </w:r>
      <w:r>
        <w:rPr/>
        <w:t>㡌楉特䉖刨㒩穎⑑꥙㓂䔪㕱吺⩁깉っ쉈</w:t>
      </w:r>
      <w:r>
        <w:rPr/>
        <w:t>ⱴ</w:t>
      </w:r>
      <w:r>
        <w:rPr/>
        <w:t>썀㝷</w:t>
      </w:r>
      <w:r>
        <w:rPr/>
        <w:t>ⱳ</w:t>
      </w:r>
      <w:r>
        <w:rPr/>
        <w:t>뿍㡀睩㦻搷숭䕘⑎㘭兄圷憮甹梩쉢䶬桙⾩㴽쉂榵䕅琣䛂柂㤰㒥椣绂畕♏⩺ㄽㅒ㜤䡣숨瘳</w:t>
      </w:r>
      <w:r>
        <w:rPr/>
        <w:t>Ⱳ</w:t>
      </w:r>
      <w:r>
        <w:rPr/>
        <w:t>䍮䩈쉡쉐壂䱢唸䁓쉠帯氲</w:t>
      </w:r>
      <w:r>
        <w:rPr/>
        <w:t>ⶣ</w:t>
      </w:r>
      <w:r>
        <w:rPr/>
        <w:t>奾숪㓂礥뼹꥞⩄땱䱢㴹佭樵⾘〻䈴쉲㮬悩桅卋㤰⽆</w:t>
      </w:r>
      <w:r>
        <w:rPr/>
        <w:t>ⱉ</w:t>
      </w:r>
      <w:r>
        <w:rPr/>
        <w:t>䝪湑攵╚㤺㨹쉙ꥤ晓睶䝋⫂㵠뽙硺輳⽄╭츥湰⩩轕䕷佫䙣♌⑌柂㦿</w:t>
      </w:r>
      <w:r>
        <w:rPr/>
        <w:t>⡹</w:t>
      </w:r>
      <w:r>
        <w:rPr/>
        <w:t>뽔㤪땏ꅐ뽅⿂쉄咥㑲</w:t>
      </w:r>
      <w:r>
        <w:rPr/>
        <w:t>ꤲ⛂</w:t>
      </w:r>
      <w:r>
        <w:rPr/>
        <w:t>⠴</w:t>
      </w:r>
      <w:r>
        <w:rPr/>
        <w:t>牔</w:t>
      </w:r>
      <w:r>
        <w:rPr/>
        <w:t>ꤷ</w:t>
      </w:r>
      <w:r>
        <w:rPr/>
        <w:t>䋂쵢煯㘰㑪㧂⮏쎱☨䂬䯂滎摀畒〺㡁橹슣杊칔奦檥⿎싂ヂ䍱汶쉱曂䱖橩㙢佄㌳㑒䀪祔参䘴歲桓彩䘥㡘縳䑆䆬䘪扤灐</w:t>
      </w:r>
      <w:r>
        <w:rPr/>
        <w:t>ꕞ</w:t>
      </w:r>
      <w:r>
        <w:rPr/>
        <w:t>煥习◂剓㐣䝍奍</w:t>
      </w:r>
      <w:r>
        <w:rPr/>
        <w:t>ꤱ⹂</w:t>
      </w:r>
      <w:r>
        <w:rPr/>
        <w:t>㌭㯂㑙掣歃㨫牐穲幖砵楏剩슣弭䅟㮮湚㴽輫㡏睬㕅璩區䜵쉞偂绂婵䥟洫䄻뽍獢䵚슘㬮썄顋䯂쵹딪썞䚏壎♟㝷떬噮┻♙㉀☸♀⬯硰晔䚣捞汥剧ꇂ⽕氽塭澏⤪侥摄䑱曂砮炡긵顋싂䥏㩄╷⥥扥⑀䘦긣깥ご搮칔㭐帣伹ꌽ슻彋倻숮恦㭫湏䥅摏숻淂㭧䳂奨桚倵敨促扗㝘숩</w:t>
      </w:r>
      <w:r>
        <w:rPr/>
        <w:t>Ⱡ</w:t>
      </w:r>
      <w:r>
        <w:rPr/>
        <w:t>顧䵱</w:t>
      </w:r>
      <w:r>
        <w:rPr/>
        <w:t>ꕇ</w:t>
      </w:r>
      <w:r>
        <w:rPr/>
        <w:t>싂䴣쵳㝵䉆晬浵㓂⩁稹䁘椱ꍵ条</w:t>
      </w:r>
      <w:r>
        <w:rPr/>
        <w:t>⡂</w:t>
      </w:r>
      <w:r>
        <w:rPr/>
        <w:t>䵦䍒㝑輭썗眫⹅</w:t>
      </w:r>
      <w:r>
        <w:rPr/>
        <w:t>ⱅ</w:t>
      </w:r>
      <w:r>
        <w:rPr/>
        <w:t>ㄸ溘</w:t>
      </w:r>
      <w:r>
        <w:rPr/>
        <w:t>ⶡ</w:t>
      </w:r>
      <w:r>
        <w:rPr/>
        <w:t>ꌳ倪辘㮘匦걮椳ꄴ塦쏂╩걺穯佲곂</w:t>
      </w:r>
      <w:r>
        <w:rPr/>
        <w:t>ⵋ</w:t>
      </w:r>
      <w:r>
        <w:rPr/>
        <w:t>䈨䴊녗꤮䋂碩漭澮䡟楕䤰</w:t>
      </w:r>
      <w:r>
        <w:rPr/>
        <w:t>ⷂ</w:t>
      </w:r>
      <w:r>
        <w:rPr/>
        <w:t>㍇䦣ꅱ</w:t>
      </w:r>
      <w:r>
        <w:rPr/>
        <w:t>ⵙ</w:t>
      </w:r>
      <w:r>
        <w:rPr/>
        <w:t>㕦氳䕚䕉╕湷㜵⽩幯ꄳ歞漤㕉</w:t>
      </w:r>
      <w:r>
        <w:rPr/>
        <w:t>ꥈ␮</w:t>
      </w:r>
      <w:r>
        <w:rPr/>
        <w:t>ꍖ쉾婳轰彫炘</w:t>
      </w:r>
      <w:r>
        <w:rPr/>
        <w:t>ꖬ</w:t>
      </w:r>
      <w:r>
        <w:rPr/>
        <w:t>穪㙒㩴朥䶥╺滂㘹⑰⍙浞쵋坑ㅇ䠪侮䅶乵晕ꍁ⯂쵑縩䅡䩐杌䶥⪻䙓쉑걺䉵㭋䘳춮싂䖣僂뇂睕</w:t>
      </w:r>
      <w:r>
        <w:rPr/>
        <w:t>ⰳ</w:t>
      </w:r>
      <w:r>
        <w:rPr/>
        <w:t>㣂⯂㡏쉖䉘玣区个㐵䡘䍐⻃䨱쉺⧂湡ꅩ⧂呭♘氰伬㑺뾮婩⸶Ⓧ戮</w:t>
      </w:r>
      <w:r>
        <w:rPr/>
        <w:t>꧃</w:t>
      </w:r>
      <w:r>
        <w:rPr/>
        <w:t>䣂䔦슮圥㵋걫㭲䱚㑪㬳晞瀦</w:t>
      </w:r>
      <w:r>
        <w:rPr/>
        <w:t>ꥋ</w:t>
      </w:r>
      <w:r>
        <w:rPr/>
        <w:t>녞穉껂濂牋⹎溡⸶䱣礷녚㭄䔨⥆쉯㈯</w:t>
      </w:r>
      <w:r>
        <w:rPr/>
        <w:t>ⱸ⹠</w:t>
      </w:r>
      <w:r>
        <w:rPr/>
        <w:t>硊╨偊猪甬칤䷍䁳頣䄱恢當椦枩塐㢩⨹単辩妵歖긩優⭸숻搥栺佱칉氪슬䵡</w:t>
      </w:r>
      <w:r>
        <w:rPr/>
        <w:t>⠪</w:t>
      </w:r>
      <w:r>
        <w:rPr/>
        <w:t>䠶⚿汲墣춏佷⮡⭟쉳썡숤숻轍㤪慌壎椨弤礱슣濂䊣く䉪姂칐㩢⥗繾塕싂ꍏ䞬䘩䚻뭤縦쎣䃂伷偅亏㡂噬䥖櫂碏䩤숸煈▘扬㵹갱攻偏뿂ꅙ歊汗䝹쉢佀䍠濂⮥濂佑㡊숯扺畵穢橒吹䑦濂䢵抱疮擂㑎㡦</w:t>
      </w:r>
      <w:r>
        <w:rPr/>
        <w:t>ꕸ</w:t>
      </w:r>
      <w:r>
        <w:rPr/>
        <w:t>쉨䑇㥨䙒䡟爯䁀슡⤯ꇃ쏎묨쉏䵨摑㘥뽡깅뭭煭檩ꥬ椱焰쉂睳撡欷☵⵹䥢䐲䱭쉬</w:t>
      </w:r>
      <w:r>
        <w:rPr/>
        <w:t>ꗂ</w:t>
      </w:r>
      <w:r>
        <w:rPr/>
        <w:t>柂㜫숵嗂幑쌱䠶䫂佖쉦쉵뽠㏂皵幺⽷形싂盂䱑</w:t>
      </w:r>
      <w:r>
        <w:rPr/>
        <w:t>꧂</w:t>
      </w:r>
      <w:r>
        <w:rPr/>
        <w:t>㤻歀玩⨨潯䞡啇</w:t>
      </w:r>
      <w:r>
        <w:rPr/>
        <w:t>ꕭ</w:t>
      </w:r>
      <w:r>
        <w:rPr/>
        <w:t>썠㪘䖏㑏坣⩳㦻劥劻氺牌숥䴣숬甴禩┬㉠</w:t>
      </w:r>
      <w:r>
        <w:rPr/>
        <w:t>⡣</w:t>
      </w:r>
      <w:r>
        <w:rPr/>
        <w:t>伬⌲わ㑎쉵쉲劬쉡쉸繇琷圬␪憩縵䤸䥶㟂轄䅧⩮⸻㌲䝮来囂兗⽕◂ꌱ</w:t>
      </w:r>
      <w:r>
        <w:rPr/>
        <w:t>⠫</w:t>
      </w:r>
      <w:r>
        <w:rPr/>
        <w:t>頹╾橡晵쉉纣</w:t>
      </w:r>
      <w:r>
        <w:rPr/>
        <w:t>꧂ꗂ</w:t>
      </w:r>
      <w:r>
        <w:rPr/>
        <w:t>ⱑ</w:t>
      </w:r>
      <w:r>
        <w:rPr/>
        <w:t>暩㉩싂깹汹塸㵱摭긴塓䩖榱椹䱾숵쏂㊻啗䐺䚏癄本㊿㜬搩悿呤况䝰ꇃ獬ぞ汮䓍⑂㪿煾䂥땾楳卥㡗㉅佢潖磂潳瑐稣㵃♤瀰썘기㤵礪싂믂㴨瓂繴猨</w:t>
      </w:r>
      <w:r>
        <w:rPr/>
        <w:t>ꥍ</w:t>
      </w:r>
      <w:r>
        <w:rPr/>
        <w:t>橵煍뽀歬敯奔㙈䎥䡺槂</w:t>
      </w:r>
      <w:r>
        <w:rPr/>
        <w:t>꥟</w:t>
      </w:r>
      <w:r>
        <w:rPr/>
        <w:t>歃頰琳搤灟䩀畵廂쉬䯃溩</w:t>
      </w:r>
      <w:r>
        <w:rPr/>
        <w:t>⡍</w:t>
      </w:r>
      <w:r>
        <w:rPr/>
        <w:t>㠽䵺浂</w:t>
      </w:r>
      <w:r>
        <w:rPr/>
        <w:t>⡣</w:t>
      </w:r>
      <w:r>
        <w:rPr/>
        <w:t>檘┥</w:t>
      </w:r>
      <w:r>
        <w:rPr/>
        <w:t>ꗃ</w:t>
      </w:r>
      <w:r>
        <w:rPr/>
        <w:t>ꅔ玮䉧</w:t>
      </w:r>
      <w:r>
        <w:rPr/>
        <w:t>ꦱ</w:t>
      </w:r>
      <w:r>
        <w:rPr/>
        <w:t>ꥨ挦땷ㄪ惂ꍷ稴偢꺻쉹癬쵌䑧洺䧎滂⧎㨪㩌䟂祖硳幇⑮싂㕃捕敨単唩캵⹓繡疱떿奞䙳戊㥌쵓別欥琳䑾䱄칏昨</w:t>
      </w:r>
      <w:r>
        <w:rPr/>
        <w:t>⡘⤷</w:t>
      </w:r>
      <w:r>
        <w:rPr/>
        <w:t>슡긶</w:t>
      </w:r>
      <w:r>
        <w:rPr/>
        <w:t>ⰴ</w:t>
      </w:r>
      <w:r>
        <w:rPr/>
        <w:t>㝙繾歍㨽쉘㌶㭗걷敉恊䟍僂佘⯂싂숸쉅久쉠䌬挷䋂甬瞘㞡⯂晧祚棃ぢ쉀㘮</w:t>
      </w:r>
      <w:r>
        <w:rPr/>
        <w:t>ⰲ</w:t>
      </w:r>
      <w:r>
        <w:rPr/>
        <w:t>淂쉀䪻䠱䧂堪쉥测牷渰⍀畢㝒㫂㉷⨳䱬぀뭈쉪澏⍷ꥢ넶桸쎏녺橩㕌楣䝗圪</w:t>
      </w:r>
      <w:r>
        <w:rPr/>
        <w:t>ⶥ</w:t>
      </w:r>
      <w:r>
        <w:rPr/>
        <w:t>獬쏂瓂䍶睳塕毂捸彘걱츫未㶬䙞嫂⌺╀圥癗쉐Ⓜ椴습扥炏</w:t>
      </w:r>
      <w:r>
        <w:rPr/>
        <w:t>ꕊ</w:t>
      </w:r>
      <w:r>
        <w:rPr/>
        <w:t>㍰숻幖긶䃍㩥獭睷</w:t>
      </w:r>
      <w:r>
        <w:rPr/>
        <w:t>Ⱟ♎</w:t>
      </w:r>
      <w:r>
        <w:rPr/>
        <w:t>囎䜰乲숣䝵䅤⸺</w:t>
      </w:r>
      <w:r>
        <w:rPr/>
        <w:t>ꥋ</w:t>
      </w:r>
      <w:r>
        <w:rPr/>
        <w:t>츰䛂ꥡ祟䋂䭓㠥晧䷍ꅾ敄楓懂ꍥ䉯⻍쉷쉾䩤種呷</w:t>
      </w:r>
      <w:r>
        <w:rPr/>
        <w:t>꧂</w:t>
      </w:r>
      <w:r>
        <w:rPr/>
        <w:t>刺▣剓娪䱪慘쉾㩷갲彞⤣㮩拂⵪䇎䩧䀨⎩獪숺瘤㭠烍去ぃ걳츶協</w:t>
      </w:r>
      <w:r>
        <w:rPr/>
        <w:t>Ⲯ</w:t>
      </w:r>
      <w:r>
        <w:rPr/>
        <w:t>㝊숪䡮凎顒卢䘺墩</w:t>
      </w:r>
      <w:r>
        <w:rPr/>
        <w:t>⠷⍣</w:t>
      </w:r>
      <w:r>
        <w:rPr/>
        <w:t>桋汲㕪温쉾乨扪곂杄녟ꥴ</w:t>
      </w:r>
      <w:r>
        <w:rPr/>
        <w:t>⡎☳</w:t>
      </w:r>
      <w:r>
        <w:rPr/>
        <w:t>㯂땇瑲橑⩕썵矂榩</w:t>
      </w:r>
      <w:r>
        <w:rPr/>
        <w:t>Ⱙ</w:t>
      </w:r>
      <w:r>
        <w:rPr/>
        <w:t>걫촥毂쉙垩媻啀⸪幵㗂奕䡦乕㙔</w:t>
      </w:r>
      <w:r>
        <w:rPr/>
        <w:t>ꥃ⨪</w:t>
      </w:r>
      <w:r>
        <w:rPr/>
        <w:t>쉋碣</w:t>
      </w:r>
      <w:r>
        <w:rPr/>
        <w:t>⠪</w:t>
      </w:r>
      <w:r>
        <w:rPr/>
        <w:t>컂㜹숲穸樶㑊凂燎㈺干斘㑴쉣ぐ쉭㍱쉶⽫䲘䍬煪㥣浥겥眹䠦噘䴷뭍枬歰な츴势奓恔쉍쉄䩸瘪頽樳奇䉁捹慆䁇숪ㅏ䑵⹘噑䌴敀䤱쉚ꆵꍐ獁娰䰯婹䡞窮彄捈参㡅䑤漩稭뼪쉤䓍⮱塴䤱拂숫硌믍䥬⫂奤ㅅ㨭㔶㴬轌䅗祔睾⿂琰䮬均䀪媮祚촣䭕깡䱖栱繞坶넬姃뮱갽⒥涱⥘⼳浳⥖쉫烂㮱숴숩╨</w:t>
      </w:r>
      <w:r>
        <w:rPr/>
        <w:t>⡗</w:t>
      </w:r>
      <w:r>
        <w:rPr/>
        <w:t>䐺뗂䝀玡㑗㴺祁乢㥇摔抻㴯쉩乔뽠磂牘뽍恧煳䨥⫂杅䩉噆乫扦▣秂珂搹숻窘景╠䰽绂⽁䅘祊坸슻ꍇ䝱䆡䔻쉸輰礭</w:t>
      </w:r>
      <w:r>
        <w:rPr/>
        <w:t>ꤹ</w:t>
      </w:r>
      <w:r>
        <w:rPr/>
        <w:t>䳂⤺顒溩쉄䥋滎ꥬ쉺⩉䋂쉤䣂楂싂斡⑁⩃坅磂撥矂츳東㩥焴㖥꥙땥爬㡫䝗⌹</w:t>
      </w:r>
      <w:r>
        <w:rPr/>
        <w:t>ⷎ</w:t>
      </w:r>
      <w:r>
        <w:rPr/>
        <w:t>睡넫堳⩟瀦쉦䀤쉨㵴穣㭱䒮㡦䫂쉞뭖湨땏</w:t>
      </w:r>
      <w:r>
        <w:rPr/>
        <w:t>ꦮ</w:t>
      </w:r>
      <w:r>
        <w:rPr/>
        <w:t>⺬〵昪䬬䠯슻슩ꅒ砺싍嘷泂䠨潃先㤶㔮惂⨯쉶땋晲습숤渳䦻慮쉺櫍呣䉕㬻廎煳搯㉨弱砭䒘䗂쉖嘦⹎슩㙟싂㵧쉹뾘侬䓂ꍇ䐨䭷㘮祕牭繾䃂瘊㡫穁㑤</w:t>
      </w:r>
      <w:r>
        <w:rPr/>
        <w:t>⡨</w:t>
      </w:r>
      <w:r>
        <w:rPr/>
        <w:t>ꤹ</w:t>
      </w:r>
      <w:r>
        <w:rPr/>
        <w:t>䕦噕䃂剦华ꆡ䵂쉱愮숷〹砺㴤氪</w:t>
      </w:r>
      <w:r>
        <w:rPr/>
        <w:t>ⷂ</w:t>
      </w:r>
      <w:r>
        <w:rPr/>
        <w:t>ㄺ眤撿격セꌸ弯ぷ▿䕸㫃儲⩘噷ꍑ꥙㡢䜥䬲頩쵪</w:t>
      </w:r>
      <w:r>
        <w:rPr/>
        <w:t>꤬</w:t>
      </w:r>
      <w:r>
        <w:rPr/>
        <w:t>唹</w:t>
      </w:r>
      <w:r>
        <w:rPr/>
        <w:t>ⱙ</w:t>
      </w:r>
      <w:r>
        <w:rPr/>
        <w:t>쉲哂뭆唸뽵㥕決䨳徘㌺땥⪿颣弣녺兄숽縷呰佧믂슬⑚ꥹ뿂慑杦敍穑狂恪㚏湁䕱</w:t>
      </w:r>
      <w:r>
        <w:rPr/>
        <w:t>ꕑ</w:t>
      </w:r>
      <w:r>
        <w:rPr/>
        <w:t>坬</w:t>
      </w:r>
      <w:r>
        <w:rPr/>
        <w:t>Ɽ</w:t>
      </w:r>
      <w:r>
        <w:rPr/>
        <w:t>㕇쉒㉡呦瓂믂䩦⹰潇䰪⛂䅫치☹㥌䙐䴪㕴ꇂ</w:t>
      </w:r>
      <w:r>
        <w:rPr/>
        <w:t>Ɐ</w:t>
      </w:r>
      <w:r>
        <w:rPr/>
        <w:t>䠴㥮吨싂冮䲱繈戣㍀⹁⩷⿂쉞</w:t>
      </w:r>
      <w:r>
        <w:rPr/>
        <w:t>ⵯ</w:t>
      </w:r>
      <w:r>
        <w:rPr/>
        <w:t>坄ꅳ㦮焴杩㵃乖뼰쎥쉪湖뽂浑〩呔幄嘫楑乂䯂䵲憥皩숳䃂浃奟槃䲣딩煫</w:t>
      </w:r>
      <w:r>
        <w:rPr/>
        <w:t>⠬</w:t>
      </w:r>
      <w:r>
        <w:rPr/>
        <w:t>扇곍㇃䭗呧㙍䍔瀵硧묶穱幁娭嘬㭨㥣䷃</w:t>
      </w:r>
      <w:r>
        <w:rPr/>
        <w:t>⡙</w:t>
      </w:r>
      <w:r>
        <w:rPr/>
        <w:t>칤慲䎻瘩쉰幫䏎幒畖⩪ㅣ츻</w:t>
      </w:r>
      <w:r>
        <w:rPr/>
        <w:t>Ⱡ</w:t>
      </w:r>
      <w:r>
        <w:rPr/>
        <w:t>쉈뮩슣歳⽞ぅ䝌⼨⌯摶捌䆵䤩䩢</w:t>
      </w:r>
      <w:r>
        <w:rPr/>
        <w:t>ⱂ</w:t>
      </w:r>
      <w:r>
        <w:rPr/>
        <w:t>칕垩㭖戣ㅮ穃稲䁈깩煠练겱䵖炩䩙ꅈ슻쉁剰卣煯䰽熱⬹䗂뼨栴㶱祇딤䱳㭉楖栤</w:t>
      </w:r>
      <w:r>
        <w:rPr/>
        <w:t>ꕋ</w:t>
      </w:r>
      <w:r>
        <w:rPr/>
        <w:t>⽓䬯䅳繂㌵⥇繙凂暩㌰咮슥긶⺮ꅗ␩辬扤揂㮏숭</w:t>
      </w:r>
      <w:r>
        <w:rPr/>
        <w:t>ꕰ</w:t>
      </w:r>
      <w:r>
        <w:rPr/>
        <w:t>瓂留ㅣ味琸䙨䅮⬶⥴灠呣⥆⻂䵑牫䯂㥁佥숽犵䙣슡婣剸</w:t>
      </w:r>
      <w:r>
        <w:rPr/>
        <w:t>꧂</w:t>
      </w:r>
      <w:r>
        <w:rPr/>
        <w:t>乔⭪余⮱种権쉧亱滂ㅡ쉙⤽场슬冻猺吲潂㙣쉾㑌㥩あ䭾劻숽圩ㆱ焮䍘瀫녶㍣㉙暘丳ꄦ㡎〱侬㜺漮弫䔨妩空玮旍㤽唥츭⸭숭䟎柂头䑷뭮桸䐱⽇昦쉒</w:t>
      </w:r>
      <w:r>
        <w:rPr/>
        <w:t>Ⱟ</w:t>
      </w:r>
      <w:r>
        <w:rPr/>
        <w:t>硎숵䀻썮侘䁭ꅳ慂䀬橠ꍄ</w:t>
      </w:r>
      <w:r>
        <w:rPr/>
        <w:t>꧂</w:t>
      </w:r>
      <w:r>
        <w:rPr/>
        <w:t>쉕牟歃愻㖮쉥숫䍘믂♋頫쉚䭫狃䧂㐥渫숩⤰汦嘰瞣猩佅㥡쏎䏂杯煩㕤縤硢䑎쉬毂</w:t>
      </w:r>
      <w:r>
        <w:rPr/>
        <w:t>ꕮ</w:t>
      </w:r>
      <w:r>
        <w:rPr/>
        <w:t>怤㫂䖵⧂쉮⍣㦱捂</w:t>
      </w:r>
      <w:r>
        <w:rPr/>
        <w:t>ⰷ</w:t>
      </w:r>
      <w:r>
        <w:rPr/>
        <w:t>㘣核墡⍄쉆ꍐ䬨灦䯂</w:t>
      </w:r>
      <w:r>
        <w:rPr/>
        <w:t>ꤸ⨩䷂</w:t>
      </w:r>
      <w:r>
        <w:rPr/>
        <w:t>ⲵ</w:t>
      </w:r>
      <w:r>
        <w:rPr/>
        <w:t>칗슣轄㭭䑉坤疏忂䘣健⍳圶䥐⽫故䉞쉚嫂㩧噠䡋䷂庩䭘뿂颩㏂甮恲ㅧ稣䝭兠㑴潱㖻楣⑤悮杈⦩</w:t>
      </w:r>
      <w:r>
        <w:rPr/>
        <w:t>꧂</w:t>
      </w:r>
      <w:r>
        <w:rPr/>
        <w:t>穙煔슱渺㓂ꆱ颡〯㵡䈣ヂ淂⑥挩彲꥔䒣噮츲囂瞩吪浗浺◂쉙䘦く충癟㎮洳㧂䑠䲘卭슏⩭쵒䞘㴩칍㡃窿瀲煇♬盂</w:t>
      </w:r>
      <w:r>
        <w:rPr/>
        <w:t>ⷂ</w:t>
      </w:r>
      <w:r>
        <w:rPr/>
        <w:t>彗欪婙穳挥灢捦敪梩甪쌵儊䙒㚱ꥱ㑉䁄樯敮쉱丯뽓禥噢歘⽇圳燂惍慾⽉䉳싍慡枱쵰쌪㣎⥟〷顳䷂湐쉃抬䠵琣恊轩</w:t>
      </w:r>
      <w:r>
        <w:rPr/>
        <w:t>Ⳏ</w:t>
      </w:r>
      <w:r>
        <w:rPr/>
        <w:t>䭬</w:t>
      </w:r>
      <w:r>
        <w:rPr/>
        <w:t>ⵏ</w:t>
      </w:r>
      <w:r>
        <w:rPr/>
        <w:t>䱒礨㒮瑌幨剂䚬㑮␫䀸轚扫吤燂</w:t>
      </w:r>
      <w:r>
        <w:rPr/>
        <w:t>ꗂ꥞</w:t>
      </w:r>
      <w:r>
        <w:rPr/>
        <w:t>溘疘⥔呅婴䆱材⚵㪵噶㖥唬䁠稽</w:t>
      </w:r>
      <w:r>
        <w:rPr/>
        <w:t>ꗂꥄ</w:t>
      </w:r>
      <w:r>
        <w:rPr/>
        <w:t>싂暣煲䌸념䪩</w:t>
      </w:r>
      <w:r>
        <w:rPr/>
        <w:t>꧂</w:t>
      </w:r>
      <w:r>
        <w:rPr/>
        <w:t>濂</w:t>
      </w:r>
      <w:r>
        <w:rPr/>
        <w:t>ꗃ</w:t>
      </w:r>
      <w:r>
        <w:rPr/>
        <w:t>쌬到쉾넶癫</w:t>
      </w:r>
      <w:r>
        <w:rPr/>
        <w:t>ꔱ</w:t>
      </w:r>
      <w:r>
        <w:rPr/>
        <w:t>䌲䐶慥뇂䭀꥙ꌸ</w:t>
      </w:r>
      <w:r>
        <w:rPr/>
        <w:t>ⱒ</w:t>
      </w:r>
      <w:r>
        <w:rPr/>
        <w:t>긪㇂桘㕌幁灁쎻⏂⩯堻䶥旎檥䩡濎瘲淍吨卋⍥橔㬩瀽숬⯃潔⮘⚥뿂깚輫츰砳쉸盂䑴녥札쌮쉕卷掘꥞繳弳㑑㟎䪿潧攬㑡ꍯ䱌啖䥓慅忂넭忍啵㵳癉䧂건坉㍤</w:t>
      </w:r>
      <w:r>
        <w:rPr/>
        <w:t>ⴻ</w:t>
      </w:r>
      <w:r>
        <w:rPr/>
        <w:t>搷京坾䩱╹쉖뇂稥熡</w:t>
      </w:r>
      <w:r>
        <w:rPr/>
        <w:t>⠴</w:t>
      </w:r>
      <w:r>
        <w:rPr/>
        <w:t>癃</w:t>
      </w:r>
      <w:r>
        <w:rPr/>
        <w:t>ꔭⵏ</w:t>
      </w:r>
      <w:r>
        <w:rPr/>
        <w:t>깤掏⩦묰슣䵸䴭</w:t>
      </w:r>
      <w:r>
        <w:rPr/>
        <w:t>꤭</w:t>
      </w:r>
      <w:r>
        <w:rPr/>
        <w:t>떬㚡뽃欩㟃爤扁䩂㞵疏媩噚傏캵摘䁱轅涡◂␥쉉숪奚幠畀䅍愣♙祇㐩㉹稩</w:t>
      </w:r>
      <w:r>
        <w:rPr/>
        <w:t>ꕔ⩎</w:t>
      </w:r>
      <w:r>
        <w:rPr/>
        <w:t>䮣쉅之啮춿넨뽱⫍窏ꄴ男䠩䅶ꅇ歔汓乾걳䭷剒숸땸ㄻ䙟獡汹쉅匹弻⽶⩪䣂㠽顇</w:t>
      </w:r>
      <w:r>
        <w:rPr/>
        <w:t>ꔯ</w:t>
      </w:r>
      <w:r>
        <w:rPr/>
        <w:t>묹</w:t>
      </w:r>
      <w:r>
        <w:rPr/>
        <w:t>ꗂ</w:t>
      </w:r>
      <w:r>
        <w:rPr/>
        <w:t>恫⦣癚슱灲</w:t>
      </w:r>
      <w:r>
        <w:rPr/>
        <w:t>ꕖ</w:t>
      </w:r>
      <w:r>
        <w:rPr/>
        <w:t>䩌㡎敹⯂牆䀳䥅眨挮넨☭剶╹㵏傮⤩䝇뮿</w:t>
      </w:r>
      <w:r>
        <w:rPr/>
        <w:t>ꤤ</w:t>
      </w:r>
      <w:r>
        <w:rPr/>
        <w:t>㪩奐⩅圲숨奩䍔䌣걃⩱ꌪ숤㙭쉤쉋슩</w:t>
      </w:r>
      <w:r>
        <w:rPr/>
        <w:t>ⱔ</w:t>
      </w:r>
      <w:r>
        <w:rPr/>
        <w:t>乢䍄幵◎┬慭</w:t>
      </w:r>
      <w:r>
        <w:rPr/>
        <w:t>ꕞ</w:t>
      </w:r>
      <w:r>
        <w:rPr/>
        <w:t>傩轢獵廎琳ꌺ⻂⎥</w:t>
      </w:r>
      <w:r>
        <w:rPr/>
        <w:t>⠩</w:t>
      </w:r>
      <w:r>
        <w:rPr/>
        <w:t>愽⹅榿㪏怴䒬縫捡⍲갫婋䑚昴煴婁眰歺繦幕딶塄䇂听医剥櫂슻䣂穦㫂啫形⵱䝣慳歁㈯㝷瞮㉁兦椵惂땨䴹뭚ꎩ⥖┴⩑睡쉓깃凂硔攫戣灺顪숻⯂䨸㛎樮썇枡뼪䥡츴뾏歒슿</w:t>
      </w:r>
      <w:r>
        <w:rPr/>
        <w:t>꤬</w:t>
      </w:r>
      <w:r>
        <w:rPr/>
        <w:t>믂</w:t>
      </w:r>
      <w:r>
        <w:rPr/>
        <w:t>ⴻ</w:t>
      </w:r>
      <w:r>
        <w:rPr/>
        <w:t>슱싂쉭㚡獲䙺博㩫共塦◂곂侻圭䝬</w:t>
      </w:r>
      <w:r>
        <w:rPr/>
        <w:t>Ⱘ</w:t>
      </w:r>
      <w:r>
        <w:rPr/>
        <w:t>䬨ㄱ⩗兌㴥숺</w:t>
      </w:r>
      <w:r>
        <w:rPr/>
        <w:t>ⱦ</w:t>
      </w:r>
      <w:r>
        <w:rPr/>
        <w:t>䞩傡䉾䂣砯橴獘㈴㉬愪牭ꅗꍇ敤顬煏긯䉬썣㓎쉹倸⸲ㅶ㈵瀬旃燃櫂榻摁条⩮炣⮻㡟쉈숽歒䩧⸪⨫</w:t>
      </w:r>
      <w:r>
        <w:rPr/>
        <w:t>ⷂ</w:t>
      </w:r>
      <w:r>
        <w:rPr/>
        <w:t>扶㈮쉐奬⨩</w:t>
      </w:r>
      <w:r>
        <w:rPr/>
        <w:t>ꥈ</w:t>
      </w:r>
      <w:r>
        <w:rPr/>
        <w:t>優숷嫂帴ꎏ欭㏂쉪桷椳㩗潆</w:t>
      </w:r>
      <w:r>
        <w:rPr/>
        <w:t>Ɽ</w:t>
      </w:r>
      <w:r>
        <w:rPr/>
        <w:t>穲</w:t>
      </w:r>
      <w:r>
        <w:rPr/>
        <w:t>ꤻ╁</w:t>
      </w:r>
      <w:r>
        <w:rPr/>
        <w:t>㘺畬䨴㩐겿䱯〵㥶㉲䠷海⹠稦⩬䗂乙獉湺夫瓂⹗䁒䰤⺻갻頯戶쉡</w:t>
      </w:r>
      <w:r>
        <w:rPr/>
        <w:t>ꕲ</w:t>
      </w:r>
      <w:r>
        <w:rPr/>
        <w:t>奌祮だへ숰㮱䚥朊䕆摫穡췍甪〬睒숨獵涿啃숷숵ꅐ䁯놿넮䁪␭嫂䑅⑭㒡쉱婄ㄻ埂⪮䏂쉁ꍋ呂拂斏㈬漨曂싂걦繇⽩뼣硲䩌숤礽노汓⩬⩙䵳䡓䭁쉋砱繰뽤祇</w:t>
      </w:r>
    </w:p>
    <w:p>
      <w:pPr>
        <w:pStyle w:val="PreformattedText"/>
        <w:bidi w:val="0"/>
        <w:spacing w:before="0" w:after="0"/>
        <w:jc w:val="left"/>
        <w:rPr/>
      </w:pPr>
      <w:r>
        <w:rPr/>
        <w:t>쉤奎副牵⨽ꍉ䴩囂⾩ㄭ捤묺⑪汬䃂䎬慂䢘䍒摺䇃牢渦쉌쉍♫顄顁皮湩嘥焴⬩쌬</w:t>
      </w:r>
      <w:r>
        <w:rPr/>
        <w:t>ⴭ</w:t>
      </w:r>
      <w:r>
        <w:rPr/>
        <w:t>쉆㕟ꌰ杓滂썅쉙⸴䭑瀻⭆쉊쉫祟뼫㒏⽑扰쵲깱䁉⫂⭐祑䃂⭤彄䌮煮ㆥ溮浤䍰浞偗⭚溩ꍢ㙰夬⍭Ⓜ拂쉠⸨奘䈶슩夫䎵숭䡤塂㑂⭧栴䣃䠰썙⬵䝍깨ꥮ特</w:t>
      </w:r>
      <w:r>
        <w:rPr/>
        <w:t>ꖱ</w:t>
      </w:r>
      <w:r>
        <w:rPr/>
        <w:t>牓㵐歂㑳恘</w:t>
      </w:r>
      <w:r>
        <w:rPr/>
        <w:t>⡓</w:t>
      </w:r>
      <w:r>
        <w:rPr/>
        <w:t>녴㊵灄㠴걇浗쉧卬땕䘯繑⽀⨱埂⨷娸쉢敥汩㛍轭싎玩䙣砱来◂値穂숹쉙⧂哂땕㑥㣂㉯⪱枱ꆵ恊숶㉌싂䆘偒匵轴䰲忍㴭吭㙙橖쉋㫂瀷潉穈슮⨳쉩扇䮩싂瑷牪䭏䁙輷ꥲ딮ꥢ䩁䏎숩弴敁丮䵪㑗</w:t>
      </w:r>
      <w:r>
        <w:rPr/>
        <w:t>⡘</w:t>
      </w:r>
      <w:r>
        <w:rPr/>
        <w:t>㩨噫泎㭭倷㙴癋繬攵㵇瞣숰卩♩秂噯枿䡴拂㙣獗㜯楢</w:t>
      </w:r>
      <w:r>
        <w:rPr/>
        <w:t>⣂</w:t>
      </w:r>
      <w:r>
        <w:rPr/>
        <w:t>擎䉙칧␳忎뼺⨯쉢庘⥸浮숰瑥㡠뽞捑</w:t>
      </w:r>
      <w:r>
        <w:rPr/>
        <w:t>⢻</w:t>
      </w:r>
      <w:r>
        <w:rPr/>
        <w:t>嗂恆</w:t>
      </w:r>
      <w:r>
        <w:rPr/>
        <w:t>ⷂ</w:t>
      </w:r>
      <w:r>
        <w:rPr/>
        <w:t>晎晘砽땞橘䃃䑊</w:t>
      </w:r>
      <w:r>
        <w:rPr/>
        <w:t>ꕵ</w:t>
      </w:r>
      <w:r>
        <w:rPr/>
        <w:t>漸瑐浩恥䉖䇂ꅐ哃佔⩕湍쉵䚻挳䥙ꅐ儫㤤祊칪橌</w:t>
      </w:r>
      <w:r>
        <w:rPr/>
        <w:t>⠸</w:t>
      </w:r>
      <w:r>
        <w:rPr/>
        <w:t>硾採쉃颱</w:t>
      </w:r>
      <w:r>
        <w:rPr/>
        <w:t>ⱁ</w:t>
      </w:r>
      <w:r>
        <w:rPr/>
        <w:t>兓㭯殘姂幖⏂恺⥾敆挶쉣♰堸玏䩌땫楴琵辱䱲瑩晩싂戨쉸뽪䀫㥖뽕ꥩ⤪偮坠꺻頬⩫슻⭚单氶쉄㝁㟂慴噮쉎沿뼪䝳䥐恅嗂砺⩕牕焥쉃</w:t>
      </w:r>
      <w:r>
        <w:rPr/>
        <w:t>ꥈ</w:t>
      </w:r>
      <w:r>
        <w:rPr/>
        <w:t>숲䗃쉭漺䠪橡狂漨⨵칈卌祂扲딬廂䊵숸㌸ꌷ♀䎡搴励㵟㏂瞵潪㑚楣㝰瓂㥀窻䦥穹䒩歆☩斱䑞转煊迎䤶㔮䐳辿╂啔䚻뭚煔盂穉づ</w:t>
      </w:r>
      <w:r>
        <w:rPr/>
        <w:t>⠭</w:t>
      </w:r>
      <w:r>
        <w:rPr/>
        <w:t>걉싂ꥦ싂</w:t>
      </w:r>
      <w:r>
        <w:rPr/>
        <w:t>ⲏ</w:t>
      </w:r>
      <w:r>
        <w:rPr/>
        <w:t>愷묹╫位䲥徱榥倷</w:t>
      </w:r>
      <w:r>
        <w:rPr/>
        <w:t>ꤷ</w:t>
      </w:r>
      <w:r>
        <w:rPr/>
        <w:t>頩</w:t>
      </w:r>
      <w:r>
        <w:rPr/>
        <w:t>ⲿ</w:t>
      </w:r>
      <w:r>
        <w:rPr/>
        <w:t>恧咘</w:t>
      </w:r>
      <w:r>
        <w:rPr/>
        <w:t>ⵔ</w:t>
      </w:r>
      <w:r>
        <w:rPr/>
        <w:t>乷㟂⩥捰⯂⏂슥쉶楒睒横顷䙆帨슥숮쌲ꥰ䍳乔漲庩㝫剏䷂㪱䵥焪牍㥧ꍏ⑳垥㥬晊㭎攵㘬恕晢䅣彌潦搹奔攣뭰祬⒘欨뾩⸸⑯弊⯂柂⩷뾣䙘㉬슩䌪㩑쉏憮㯂㑃㍷瑦⵸奊⦣頭伣ꍏ⸹䰵䰹楆卞頲㡲䝫啾긪㯂㶏䁆怬숪䩪敩䨪仂슩䢻䕰쉤䨴洶㡭㭉숣쉈쉢싍쉃⩁⻂⑊㕬䑌싂꥚欥朳䁱䭵垣恑㍉楹䛂䃍쉞庥䕞䬳㍔숭⭮습橧㥯⼲刮㜨녔奞湱庘⽺橪</w:t>
      </w:r>
      <w:r>
        <w:rPr/>
        <w:t>Ⳃ</w:t>
      </w:r>
      <w:r>
        <w:rPr/>
        <w:t>湐渥廍参㑷쉗掘搻㉴⩆輷곂땦〵㵁晭䩈䑊숴쌶桢⪣⨫뮥䧂䌤</w:t>
      </w:r>
      <w:r>
        <w:rPr/>
        <w:t>ꥑ</w:t>
      </w:r>
      <w:r>
        <w:rPr/>
        <w:t>余⹮ㄩ软䄴⭦係秂杣流椶之ꎱ瑥珂싂癱ꍏ㝡⪻䅓囂界㘪剨䌸ꇂ佰癀慔燃煉塃唻漷乚쵈体㔩殮漬䈵噂싂䵓奲轺灵㙩朥僂䝨</w:t>
      </w:r>
      <w:r>
        <w:rPr/>
        <w:t>ⱅ</w:t>
      </w:r>
      <w:r>
        <w:rPr/>
        <w:t>䝩矂</w:t>
      </w:r>
      <w:r>
        <w:rPr/>
        <w:t>ⶣ</w:t>
      </w:r>
      <w:r>
        <w:rPr/>
        <w:t>幷朻</w:t>
      </w:r>
      <w:r>
        <w:rPr/>
        <w:t>ⵒ</w:t>
      </w:r>
      <w:r>
        <w:rPr/>
        <w:t>坹積썩䵮砩싂칕쉩捞</w:t>
      </w:r>
      <w:r>
        <w:rPr/>
        <w:t>꧃꧂</w:t>
      </w:r>
      <w:r>
        <w:rPr/>
        <w:t>噮弲츲䁤䕪䪣彧쉎걌㵸猽썀䘩䟂呠걉爣硶☺㕸㴨疡梩嘪瘪䮮琦硲磂穮꺿慙㌶╒⨮狃</w:t>
      </w:r>
      <w:r>
        <w:rPr/>
        <w:t>ꔩ</w:t>
      </w:r>
      <w:r>
        <w:rPr/>
        <w:t>㤷浂⫂䍬瘵</w:t>
      </w:r>
      <w:r>
        <w:rPr/>
        <w:t>ⱋ⫂</w:t>
      </w:r>
      <w:r>
        <w:rPr/>
        <w:t>쎱佪䤺獧矎眮㝄</w:t>
      </w:r>
      <w:r>
        <w:rPr/>
        <w:t>ⱓ</w:t>
      </w:r>
      <w:r>
        <w:rPr/>
        <w:t>묳</w:t>
      </w:r>
      <w:r>
        <w:rPr/>
        <w:t>Ⱡ</w:t>
      </w:r>
      <w:r>
        <w:rPr/>
        <w:t>嫂顩汵숦쌺橢싂区唹弳癔汵っㆵ쉱⩐䞩</w:t>
      </w:r>
      <w:r>
        <w:rPr/>
        <w:t>ꔶ♘</w:t>
      </w:r>
      <w:r>
        <w:rPr/>
        <w:t>嘭쉐姂䦣⤳⼪㥶佮숽吽攰쉈㮣쉔⑎璿䪩䟂깯㍈䝞♪癴䩥㙄䍅녪쵕쎱噌橞哃䩦飂뽖䜫䷂</w:t>
      </w:r>
      <w:r>
        <w:rPr/>
        <w:t>ꖵ</w:t>
      </w:r>
      <w:r>
        <w:rPr/>
        <w:t>쉌䕕甭쉬</w:t>
      </w:r>
      <w:r>
        <w:rPr/>
        <w:t>꧂</w:t>
      </w:r>
      <w:r>
        <w:rPr/>
        <w:t>싂伩烂欦쉴</w:t>
      </w:r>
      <w:r>
        <w:rPr/>
        <w:t>ꕢ</w:t>
      </w:r>
      <w:r>
        <w:rPr/>
        <w:t>䞮쉔䧂癏⹏</w:t>
      </w:r>
      <w:r>
        <w:rPr/>
        <w:t>ꔽ</w:t>
      </w:r>
      <w:r>
        <w:rPr/>
        <w:t>숽瘭婐塙恥</w:t>
      </w:r>
      <w:r>
        <w:rPr/>
        <w:t>ꥊ♰</w:t>
      </w:r>
      <w:r>
        <w:rPr/>
        <w:t>숱⌷塇栴</w:t>
      </w:r>
      <w:r>
        <w:rPr/>
        <w:t>Ⳃ⦘</w:t>
      </w:r>
      <w:r>
        <w:rPr/>
        <w:t>놣厣流⴨딨ゥ倵漭㖘⨲䉲㴬⍒쉞쉗뽈浒</w:t>
      </w:r>
      <w:r>
        <w:rPr/>
        <w:t>ⷂ</w:t>
      </w:r>
      <w:r>
        <w:rPr/>
        <w:t>㨤垬</w:t>
      </w:r>
      <w:r>
        <w:rPr/>
        <w:t>ꤤ</w:t>
      </w:r>
      <w:r>
        <w:rPr/>
        <w:t>䵧摮䫂ヂ偏愪㶵숨⽋櫂ㅷ伶㡰顱⻂㖩䬥狃⼬ꅤㅳ穩玿춱⩀쉗䋎户</w:t>
      </w:r>
      <w:r>
        <w:rPr/>
        <w:t>ⵕ</w:t>
      </w:r>
      <w:r>
        <w:rPr/>
        <w:t>瀹牅䬸礣⑩⩀總㝪숶璿侩</w:t>
      </w:r>
      <w:r>
        <w:rPr/>
        <w:t>⡬</w:t>
      </w:r>
      <w:r>
        <w:rPr/>
        <w:t>秂稱夵슮쉄丯皿䔹湯㧂偀㝡栬䕸㪏顓凎乲彸㤨眩쉟⑃⏂슩灷犩煇璵㇂㝬슿㙡玘㕏㪻╇쉅ꍥ깓숵琣杊㍁㈷⤫䡯츻쵮㬮棃쉹㡶ꆥ㷍</w:t>
      </w:r>
      <w:r>
        <w:rPr/>
        <w:t>ⰽ</w:t>
      </w:r>
      <w:r>
        <w:rPr/>
        <w:t>쉒䡮캥</w:t>
      </w:r>
      <w:r>
        <w:rPr/>
        <w:t>ꤸ</w:t>
      </w:r>
      <w:r>
        <w:rPr/>
        <w:t>㦱슩么싂㑣ぬ硘潞繦㒬硴倪湏拎⴪窘ꅀ</w:t>
      </w:r>
      <w:r>
        <w:rPr/>
        <w:t>ⴰ</w:t>
      </w:r>
      <w:r>
        <w:rPr/>
        <w:t>ꇂ呠⪩噄べ榩䲣꥙⫂⯂⻃춻婂숭쉮䇂ㅲ刦␹☹㆏輴䈤⬪縳㗂썳䶮灚䥐飂呮ꇂ毂</w:t>
      </w:r>
      <w:r>
        <w:rPr/>
        <w:t>ⲻ⴦☸</w:t>
      </w:r>
      <w:r>
        <w:rPr/>
        <w:t>圶썴歞焻②⥞㴊䝰ㆿ뮻</w:t>
      </w:r>
      <w:r>
        <w:rPr/>
        <w:t>꥓</w:t>
      </w:r>
      <w:r>
        <w:rPr/>
        <w:t>숪㤬係杂氯⽂♆⻂佉⚩⑱䡮橭䬮儺瑩噅溏놵䮩쉰♴컂湡䓂䵷咘⍸繥⏂뼪땺쉂숵</w:t>
      </w:r>
      <w:r>
        <w:rPr/>
        <w:t>ⵧ</w:t>
      </w:r>
      <w:r>
        <w:rPr/>
        <w:t>䂻项妩㤤輵碱䠺瀨䅂悡ꅀ뼳抻갹㈯洰䙟䭚⍰슮盎</w:t>
      </w:r>
      <w:r>
        <w:rPr/>
        <w:t>⣂</w:t>
      </w:r>
      <w:r>
        <w:rPr/>
        <w:t>쉳녟帬盂ꄴ</w:t>
      </w:r>
      <w:r>
        <w:rPr/>
        <w:t>ꕷ</w:t>
      </w:r>
      <w:r>
        <w:rPr/>
        <w:t>瑈㯂⨹灡啯ㅸꇂ췂</w:t>
      </w:r>
      <w:r>
        <w:rPr/>
        <w:t>⡞</w:t>
      </w:r>
      <w:r>
        <w:rPr/>
        <w:t>彤祌扂滂俎㡳뿂枥䆩婮깍彪凂漶</w:t>
      </w:r>
      <w:r>
        <w:rPr/>
        <w:t>ⰳ</w:t>
      </w:r>
      <w:r>
        <w:rPr/>
        <w:t>刽⏂슱渪䜹噒쏂⪣떘걍쵰쉉㪮쵏긪塇侵氶硄嚩䘸啅汱뿂卷協ꥣ檥瀻愪숨卬숸充倫轂浳㩒汅娩⥾墿ꅨ깉硌䞩願橴䑦㴺넷쉸汃쉍櫂幨뽗洭䤻♟䩁䥕䥶佖㵮顸쉓땁녏</w:t>
      </w:r>
      <w:r>
        <w:rPr/>
        <w:t>ꖏ</w:t>
      </w:r>
      <w:r>
        <w:rPr/>
        <w:t>棂⩗뗎칦싂녏┭硾灃ㅵえ祍汷圣⤶깲뼨䝙稻灺摏娶슱淂凎ノ쉭坾㩧梏</w:t>
      </w:r>
      <w:r>
        <w:rPr/>
        <w:t>ꕧ</w:t>
      </w:r>
      <w:r>
        <w:rPr/>
        <w:t>㚻痂Ⓨ傥뼫捊䖵䵵㤮輬䢬⧂⦱扸樱敹伦썪</w:t>
      </w:r>
      <w:r>
        <w:rPr/>
        <w:t>ꦩ</w:t>
      </w:r>
      <w:r>
        <w:rPr/>
        <w:t>儽싂쏎숽㏂䒿</w:t>
      </w:r>
      <w:r>
        <w:rPr/>
        <w:t>⡃</w:t>
      </w:r>
      <w:r>
        <w:rPr/>
        <w:t>猽眽숴札ꄳ</w:t>
      </w:r>
      <w:r>
        <w:rPr/>
        <w:t>⠯</w:t>
      </w:r>
      <w:r>
        <w:rPr/>
        <w:t>쉡ꥥ揍䙧夫湋ꍗ穎⦱〦깗縫犱</w:t>
      </w:r>
      <w:r>
        <w:rPr/>
        <w:t>ꕇ</w:t>
      </w:r>
      <w:r>
        <w:rPr/>
        <w:t>療</w:t>
      </w:r>
      <w:r>
        <w:rPr/>
        <w:t>ꕙ</w:t>
      </w:r>
      <w:r>
        <w:rPr/>
        <w:t>帨</w:t>
      </w:r>
      <w:r>
        <w:rPr/>
        <w:t>⣂</w:t>
      </w:r>
      <w:r>
        <w:rPr/>
        <w:t>眻頩䍩⍶慌卮弹攱⶿䥷欥꥚瓂㥌䍣㝷偶捺匹煥攪喱䉊泂夯䃍㍇ㅬ伱撻컂딪슮촲뿂㙸祱湣</w:t>
      </w:r>
      <w:r>
        <w:rPr/>
        <w:t>ꤨ</w:t>
      </w:r>
      <w:r>
        <w:rPr/>
        <w:t>㕍㖵な숹⼱坸넮偶쉁㝀㴻呴楣뭘쉇䥢恱椽䑇⮬剚單㘷</w:t>
      </w:r>
      <w:r>
        <w:rPr/>
        <w:t>ⶻ</w:t>
      </w:r>
      <w:r>
        <w:rPr/>
        <w:t>倯倷拂圹䍗剩쉐갤⎩䴺慌⸴株㞏婃䎿燂㥏噠潘㜭椤숫毂칕㉶⯂</w:t>
      </w:r>
      <w:r>
        <w:rPr/>
        <w:t>Ɫ</w:t>
      </w:r>
      <w:r>
        <w:rPr/>
        <w:t>쉯㖥吽棂숨싂⽡當枻勂䡇卙㊮㌪츦㭠伶㇎䁫䕞灇⭬⭦싂刳䨥睧뭘摊だヂ朷</w:t>
      </w:r>
      <w:r>
        <w:rPr/>
        <w:t>ꥒⵡ</w:t>
      </w:r>
      <w:r>
        <w:rPr/>
        <w:t>掬䇂갮扅㥕</w:t>
      </w:r>
      <w:r>
        <w:rPr/>
        <w:t>ꥌ</w:t>
      </w:r>
      <w:r>
        <w:rPr/>
        <w:t>撬摤⯂⚩</w:t>
      </w:r>
      <w:r>
        <w:rPr/>
        <w:t>ꥑ</w:t>
      </w:r>
      <w:r>
        <w:rPr/>
        <w:t>嫂焮⍳䁴땱⸰</w:t>
      </w:r>
      <w:r>
        <w:rPr/>
        <w:t>ꤵ</w:t>
      </w:r>
      <w:r>
        <w:rPr/>
        <w:t>捔渺狂䀥い嘹㔲稦ㅳ쉂㏂⏂桋急䣂楧㊥㯂㒡㟂㙦摸嚵祘땩縪癄摡奮瑉䨶ꥶ湲⽙咿才泂束ㄨꍊ쉩쉅冩싂㙡숤⫂칟⒩</w:t>
      </w:r>
      <w:r>
        <w:rPr/>
        <w:t>ⶵ</w:t>
      </w:r>
      <w:r>
        <w:rPr/>
        <w:t>䌰쉁</w:t>
      </w:r>
      <w:r>
        <w:rPr/>
        <w:t>ꗂ</w:t>
      </w:r>
      <w:r>
        <w:rPr/>
        <w:t>䭇枻⩹䔨쉶唰⩎썍扊椦佬橨歘歃␩䟂긨땣䙾䅕</w:t>
      </w:r>
      <w:r>
        <w:rPr/>
        <w:t>ⵙꤩ</w:t>
      </w:r>
      <w:r>
        <w:rPr/>
        <w:t>㨩⩋䞻婱⸴䉷㭆殘䥑ꏂ頵ㅃ쉂␲</w:t>
      </w:r>
      <w:r>
        <w:rPr/>
        <w:t>ꥍ</w:t>
      </w:r>
      <w:r>
        <w:rPr/>
        <w:t>싃㨭䉌䰩柂⍯じ剠♱湚ㄥ┤歐卭숷哂獤갷坆쉹쉩슻䔮扎慦樥牎嘪牰䕷曂</w:t>
      </w:r>
      <w:r>
        <w:rPr/>
        <w:t>Ⱚ</w:t>
      </w:r>
      <w:r>
        <w:rPr/>
        <w:t>湋쌹숶</w:t>
      </w:r>
      <w:r>
        <w:rPr/>
        <w:t>ꖻ</w:t>
      </w:r>
      <w:r>
        <w:rPr/>
        <w:t>⼊⤸婧㍐义颥扲揎剓ꥥ쉙㙩숣뇂숲囂㶘娬挺㢩䝮⭬</w:t>
      </w:r>
      <w:r>
        <w:rPr/>
        <w:t>ⰰ</w:t>
      </w:r>
      <w:r>
        <w:rPr/>
        <w:t>쉏祎䧂㥂쉑㝭湉쉏堶</w:t>
      </w:r>
      <w:r>
        <w:rPr/>
        <w:t>ⶩ</w:t>
      </w:r>
      <w:r>
        <w:rPr/>
        <w:t>歅쉸⦮医傩眪瑳敀⩐⭁</w:t>
      </w:r>
      <w:r>
        <w:rPr/>
        <w:t>ⰸ</w:t>
      </w:r>
      <w:r>
        <w:rPr/>
        <w:t>㜰䌯碘利穳輭撥걫䉞㌥☲䫂쉢爦灅呦䙐♴䝏䓂쉬数쉲슩歷쉐悥◂優氻啖쉦녱灱摟깉⑸╒⭖묹⩎佥愯琱</w:t>
      </w:r>
      <w:r>
        <w:rPr/>
        <w:t>ⴻ</w:t>
      </w:r>
      <w:r>
        <w:rPr/>
        <w:t>楔뭠秂숳捲숮♒㵩㯂槂儷걸숸㯂뭬ㄻ䄱㑗</w:t>
      </w:r>
      <w:r>
        <w:rPr/>
        <w:t>ⷂ</w:t>
      </w:r>
      <w:r>
        <w:rPr/>
        <w:t>㉧噬쉎녋权쉞忂깷昫쉷参穦嫃쉰쉭幷婹䰶</w:t>
      </w:r>
      <w:r>
        <w:rPr/>
        <w:t>ⵘ⭃</w:t>
      </w:r>
      <w:r>
        <w:rPr/>
        <w:t>捒☺㙲</w:t>
      </w:r>
      <w:r>
        <w:rPr/>
        <w:t>ꥂ</w:t>
      </w:r>
      <w:r>
        <w:rPr/>
        <w:t>㥀슥梩輻乒㢣挪쉴딱⩀쉆</w:t>
      </w:r>
      <w:r>
        <w:rPr/>
        <w:t>ꖿ</w:t>
      </w:r>
      <w:r>
        <w:rPr/>
        <w:t>矂㫂⽗飂䍗帶⭏䅌ꍟ</w:t>
      </w:r>
      <w:r>
        <w:rPr/>
        <w:t>꤫</w:t>
      </w:r>
      <w:r>
        <w:rPr/>
        <w:t>捭㟂畸䙮슱䍌珂杠㷃숨壂涬䥌琽㕚猦⍊쉶䁵獹迂♔㍧뽾濎䠪땀뗂㜳㨯浭㜨顶畡쉙㈸ꎡ♞啚攽꺣䪮㍀繳卦佌싂䁺燂⨫㭙祷氥쉂뽉瘶⬬硧숹䙱乾䏂啞䆿ꄪ㶵凎땺吲⿂</w:t>
      </w:r>
      <w:r>
        <w:rPr/>
        <w:t>ꤣ</w:t>
      </w:r>
      <w:r>
        <w:rPr/>
        <w:t>徬⼵ꥴ檱⨴㐹숰숪低晏⮥䂥牷杙婶쉮䚵썟㭺⑖扖㷂</w:t>
      </w:r>
      <w:r>
        <w:rPr/>
        <w:t>ꥎ</w:t>
      </w:r>
      <w:r>
        <w:rPr/>
        <w:t>佖╕橵噀橕㩉涘㏂扁材䡇녨堩ꥰ⧂瘪⥈⩯噕䟂區슮䞩啨썅숰㶡뭬柂쉂洪兙䡌䅟恭〪쉞债煌䁪砣咬숻㉲疥␺啒妩숫海祚슘睊璡㇂䙋쉣쉧晪頽兰昦쉄⨥䤴㛂</w:t>
      </w:r>
      <w:r>
        <w:rPr/>
        <w:t>⢬</w:t>
      </w:r>
      <w:r>
        <w:rPr/>
        <w:t>煰〥⍠䑈⌻楉</w:t>
      </w:r>
      <w:r>
        <w:rPr/>
        <w:t>ⰽ</w:t>
      </w:r>
      <w:r>
        <w:rPr/>
        <w:t>彆㯂娬轔쉪噉㴰Ⓨ彳ꏂ䅈倰杧㍾塭兟庣</w:t>
      </w:r>
      <w:r>
        <w:rPr/>
        <w:t>ꕠ</w:t>
      </w:r>
      <w:r>
        <w:rPr/>
        <w:t>䪵䆻⹩嘦뭳숻厡啖䨷쉬丸쉳㩞䵏숫塞</w:t>
      </w:r>
      <w:r>
        <w:rPr/>
        <w:t>⢏</w:t>
      </w:r>
      <w:r>
        <w:rPr/>
        <w:t>ꏂ奐䅖쉨⤪⿂琽ꅒ♧牥橂弹⑑쉞撬呗</w:t>
      </w:r>
      <w:r>
        <w:rPr/>
        <w:t>ꕨ</w:t>
      </w:r>
      <w:r>
        <w:rPr/>
        <w:t>㭬柃剗䝍偶溱⥐丶</w:t>
      </w:r>
      <w:r>
        <w:rPr/>
        <w:t>⡔╚</w:t>
      </w:r>
      <w:r>
        <w:rPr/>
        <w:t>숨䬲珃䌻㦻眤⽰歲쉓뽰⩲걘䈨輪轚㣂佰䙩⹬쉒䰽轡梩䎮稴歬辿坃䴲칳깹扆ꎩ녟Ⓜ涣汩楈䙄涩ヂ啊쏂</w:t>
      </w:r>
      <w:r>
        <w:rPr/>
        <w:t>⠶⚩</w:t>
      </w:r>
      <w:r>
        <w:rPr/>
        <w:t>甫♉䐴渴쉧畣깮뭸灤飂祐㑁ꆥ獔㵇긲뿂徣煎况♸슻㉳숭汄쉂纩쉖ꥹ╕䁀砪썩ꌳ煵瑱㟂杷䡬</w:t>
      </w:r>
      <w:r>
        <w:rPr/>
        <w:t>ⵯ</w:t>
      </w:r>
      <w:r>
        <w:rPr/>
        <w:t>歔걧㔻숶꥙晌</w:t>
      </w:r>
      <w:r>
        <w:rPr/>
        <w:t>⡸</w:t>
      </w:r>
      <w:r>
        <w:rPr/>
        <w:t>䟂嚿慱</w:t>
      </w:r>
      <w:r>
        <w:rPr/>
        <w:t>Ⱶ</w:t>
      </w:r>
      <w:r>
        <w:rPr/>
        <w:t>쉊땮칰╶숸칸䁵⽺㤯楕䋂ꅗ䴹␳椥幂用쵨煬㟂슡听圶숥⨲瓃塎ꅭ䐤炏걷慘䤊쉙恣㢮䕡䉋湠␣</w:t>
      </w:r>
      <w:r>
        <w:rPr/>
        <w:t>⠴</w:t>
      </w:r>
      <w:r>
        <w:rPr/>
        <w:t>硑⤦汸䁍숵撏숳⧂숣坁津瑖췂啗剠⏂㵩ㅒ卣㛂磂䍹廂딯塥娳</w:t>
      </w:r>
      <w:r>
        <w:rPr/>
        <w:t>⣂</w:t>
      </w:r>
      <w:r>
        <w:rPr/>
        <w:t>栮䉌싂沮㡤纵倱뇎깠辥ꄬ㙟砣</w:t>
      </w:r>
      <w:r>
        <w:rPr/>
        <w:t>ꤪ</w:t>
      </w:r>
      <w:r>
        <w:rPr/>
        <w:t>穔䄬材〴䝾쉆쉠操戳潕㑊뗎슩煹╢</w:t>
      </w:r>
      <w:r>
        <w:rPr/>
        <w:t>ꔯ</w:t>
      </w:r>
      <w:r>
        <w:rPr/>
        <w:t>묮◂埂㵶恧</w:t>
      </w:r>
      <w:r>
        <w:rPr/>
        <w:t>⡮⭐</w:t>
      </w:r>
      <w:r>
        <w:rPr/>
        <w:t>却␵兊砸䀷⭚敤㪿桇㡳⍾䅬슩泍땫摉⫂䬩扔㆏쉫呈싂ꍫ㬰妣璩杷㭹숪楤匫䱡싍뇂썬쉞渰⸩珂癍㉟쉤쉌偀縬㴲</w:t>
      </w:r>
      <w:r>
        <w:rPr/>
        <w:t>⡟</w:t>
      </w:r>
      <w:r>
        <w:rPr/>
        <w:t>䈮쉅敐㙍ꆬ繟㙕繲䭚眰䌨䕪矂嚡⩗刮毂껂떻⑵嘽亘⬥쉯⩮쉭凎</w:t>
      </w:r>
      <w:r>
        <w:rPr/>
        <w:t>Ⳃ</w:t>
      </w:r>
      <w:r>
        <w:rPr/>
        <w:t>㡹頹搬啥⫂潾朤䂥⑟▘㊮恔뭞嘲긵䣂⩥</w:t>
      </w:r>
      <w:r>
        <w:rPr/>
        <w:t>ꤤ</w:t>
      </w:r>
      <w:r>
        <w:rPr/>
        <w:t>ㆡ▩</w:t>
      </w:r>
      <w:r>
        <w:rPr/>
        <w:t>ⴽ</w:t>
      </w:r>
      <w:r>
        <w:rPr/>
        <w:t>焽牰䡺兔潲쉄䰮帬숩仂</w:t>
      </w:r>
      <w:r>
        <w:rPr/>
        <w:t>⡞</w:t>
      </w:r>
      <w:r>
        <w:rPr/>
        <w:t>⺱搥城㎱ꅄ⑷⫂㏂긥䵥奰쉃꥞癯轵</w:t>
      </w:r>
      <w:r>
        <w:rPr/>
        <w:t>ꤦ</w:t>
      </w:r>
      <w:r>
        <w:rPr/>
        <w:t>啾쌭뼦쉦匸⹠㥇窏⤥㕌揃係䄰숭硢ㅸ仂ㄭ㬲㴫쉠ꍷ⭌⍅ꅹ⧂쉓淎⯂潎晍甤숥暡㠷⩳暿繓㵵녋㢵眶咩汐㡸稰塵㞣熡걖楗暵坖╣㑎䙆匫䈪撿涘疮⑍爩狂硭繒浴桥⿍㕞佗숻㝃ギ⥴♇쉅䴭</w:t>
      </w:r>
      <w:r>
        <w:rPr/>
        <w:t>ⰶ</w:t>
      </w:r>
      <w:r>
        <w:rPr/>
        <w:t>㊘䟂넷帽칋瘷瑧쉠쉩坮奢殡奈为瘯烎쉶㉆䈬し䥱灦潑㟂</w:t>
      </w:r>
      <w:r>
        <w:rPr/>
        <w:t>ꔥ</w:t>
      </w:r>
      <w:r>
        <w:rPr/>
        <w:t>做쵨뼹湤濂瘷䆡稨㚮쉱䑣㩧㴵坮</w:t>
      </w:r>
      <w:r>
        <w:rPr/>
        <w:t>ꔳ⹔</w:t>
      </w:r>
      <w:r>
        <w:rPr/>
        <w:t>䩰䕃㝂⍡쉑㵶帻卤쉺䭢姂滂ꅇ쵑ꥪ欦坰숩䭦牯お塱牣㗂契楯䵬䑄潚ㆮ㙶싂⬮皥⑥</w:t>
      </w:r>
      <w:r>
        <w:rPr/>
        <w:t>ꥀ⹧</w:t>
      </w:r>
      <w:r>
        <w:rPr/>
        <w:t>㡬か姂殣呋</w:t>
      </w:r>
      <w:r>
        <w:rPr/>
        <w:t>꧂</w:t>
      </w:r>
      <w:r>
        <w:rPr/>
        <w:t>ꍱ拂┪港⩁彲㙥╅揂䖥楥坸桑櫍싂쉄椬숤兹搨楨埂뾬捥弸쉫䄥槃</w:t>
      </w:r>
      <w:r>
        <w:rPr/>
        <w:t>ⶡ</w:t>
      </w:r>
      <w:r>
        <w:rPr/>
        <w:t>놻䁖㬩㙩㍰䡏숻</w:t>
      </w:r>
      <w:r>
        <w:rPr/>
        <w:t>ꔭ</w:t>
      </w:r>
      <w:r>
        <w:rPr/>
        <w:t>杶⹗䠪囂쉮⫂쉙噳橘碱쉠塯摚浨숲숤╊⫂ꅶで슘ꍏ⽍桸⨥奬獳⤷䩷畅戬婭晃昫쌪棂䵺껂敐禮傱稱戮쉂佁뽴妿䶘컂⥹睚ㅌ䣂横儨䉀뼳㶥䎵┲侩縴灖㗂朳㵵넭窮䆻朵㪩</w:t>
      </w:r>
      <w:r>
        <w:rPr/>
        <w:t>ꗃ</w:t>
      </w:r>
      <w:r>
        <w:rPr/>
        <w:t>䵺ꍸ冣⸰㔲㡑䞵⧂䩨</w:t>
      </w:r>
      <w:r>
        <w:rPr/>
        <w:t>ꔭ</w:t>
      </w:r>
      <w:r>
        <w:rPr/>
        <w:t>煹㴯员쉩⥦䉪䵊䉾걪桨煘쉀⑹倨㩚䙄⧂녘녑煵숳䡯싍</w:t>
      </w:r>
      <w:r>
        <w:rPr/>
        <w:t>ⲏ</w:t>
      </w:r>
      <w:r>
        <w:rPr/>
        <w:t>恋⩥扔ꅳ䋂奣䙵곂䁰ꄊ갣㭦呸婣恾㉉穗潓녭迂剖䉏楖</w:t>
      </w:r>
      <w:r>
        <w:rPr/>
        <w:t>ⵢ</w:t>
      </w:r>
      <w:r>
        <w:rPr/>
        <w:t>䍺煫轁畱奁김⺡婃迂䷎땕쎥挫矂祰盂㕦㞏輵墥㔪兤焹煆嚡獐䑖䄩䵘䱢☬㦏쉆</w:t>
      </w:r>
      <w:r>
        <w:rPr/>
        <w:t>ꤪ</w:t>
      </w:r>
      <w:r>
        <w:rPr/>
        <w:t>盂䅣瑂ꅆ⾘⩸楲싂䤲呦穊Ⓜ촻癌欯뽂彭깚곂乑깔洫睡桯䰱掱</w:t>
      </w:r>
      <w:r>
        <w:rPr/>
        <w:t>ꕇ</w:t>
      </w:r>
      <w:r>
        <w:rPr/>
        <w:t>睸슮긪顇拂쉶桂侵⼵ꅄ</w:t>
      </w:r>
      <w:r>
        <w:rPr/>
        <w:t>Ᵽ</w:t>
      </w:r>
      <w:r>
        <w:rPr/>
        <w:t>䤦㢡䟂恩땺䑸幍깃칚</w:t>
      </w:r>
      <w:r>
        <w:rPr/>
        <w:t>ⱙ</w:t>
      </w:r>
      <w:r>
        <w:rPr/>
        <w:t>䓃䘷倶捆櫂⾩ㄴ묮㝐넻䥪父㭞䤣頳瘤懂쉶辮슥硯㮣浲ꅢ습쉤棃슩ㄵ쉧刻ㅖ뭸䜴爫ま묽效溿扬绎쉏䵊䵯氺娭朤⧂</w:t>
      </w:r>
      <w:r>
        <w:rPr/>
        <w:t>ⴱ</w:t>
      </w:r>
      <w:r>
        <w:rPr/>
        <w:t>惂⭔き쉴⩓슏쉟䨳纻ꌱ䙙쉢咮䕐㚡쉎祆뾮걬쎬㘦ㄹ</w:t>
      </w:r>
      <w:r>
        <w:rPr/>
        <w:t>ⱋ</w:t>
      </w:r>
      <w:r>
        <w:rPr/>
        <w:t>⽃䡷㊩썳楀췂ꍎ䔮洸䢏㣂畍䩠숺䅕捰沮</w:t>
      </w:r>
      <w:r>
        <w:rPr/>
        <w:t>ꕐ</w:t>
      </w:r>
      <w:r>
        <w:rPr/>
        <w:t>共뭺쉐㑁氽暡㩄睭玱瑭题┪⪥惂呔</w:t>
      </w:r>
      <w:r>
        <w:rPr/>
        <w:t>ꖩ</w:t>
      </w:r>
      <w:r>
        <w:rPr/>
        <w:t>싂猴</w:t>
      </w:r>
      <w:r>
        <w:rPr/>
        <w:t>ꥅ</w:t>
      </w:r>
      <w:r>
        <w:rPr/>
        <w:t>湈䅂쉥▱㇂㡁彂潙㕰汏乷싂</w:t>
      </w:r>
      <w:r>
        <w:rPr/>
        <w:t>⡏</w:t>
      </w:r>
      <w:r>
        <w:rPr/>
        <w:t>杷䁷숨洹</w:t>
      </w:r>
      <w:r>
        <w:rPr/>
        <w:t>ꕅ</w:t>
      </w:r>
      <w:r>
        <w:rPr/>
        <w:t>湟晡ꅤ㝵슻ꍳ剃䃂</w:t>
      </w:r>
      <w:r>
        <w:rPr/>
        <w:t>⡥</w:t>
      </w:r>
      <w:r>
        <w:rPr/>
        <w:t>뮡歡桤쵁</w:t>
      </w:r>
      <w:r>
        <w:rPr/>
        <w:t>ⵣ</w:t>
      </w:r>
      <w:r>
        <w:rPr/>
        <w:t>债久⩳坷⺡浊䩐䌽夫슥쌪权眥䅢畭㥏湧丬唬꧎䒿䵬♪瀪걠䥗䍀깱天〽煆㇃啣㙟晠ネ禘숸復</w:t>
      </w:r>
      <w:r>
        <w:rPr/>
        <w:t>ⵃ</w:t>
      </w:r>
      <w:r>
        <w:rPr/>
        <w:t>睹䵠摄</w:t>
      </w:r>
      <w:r>
        <w:rPr/>
        <w:t>⡤</w:t>
      </w:r>
      <w:r>
        <w:rPr/>
        <w:t>㡺婬⹂け副㩾㥐ꄬ䃍쵦쌨冩䔸澏傘쉶싂</w:t>
      </w:r>
      <w:r>
        <w:rPr/>
        <w:t>ⶱ⥀</w:t>
      </w:r>
      <w:r>
        <w:rPr/>
        <w:t>娹ꅵ녉嚣迂</w:t>
      </w:r>
      <w:r>
        <w:rPr/>
        <w:t>ꗂ</w:t>
      </w:r>
      <w:r>
        <w:rPr/>
        <w:t>⽊</w:t>
      </w:r>
      <w:r>
        <w:rPr/>
        <w:t>ꔣ</w:t>
      </w:r>
      <w:r>
        <w:rPr/>
        <w:t>쉞⥮뮩䏃칄⵬⌥ꌴ䰤妬䀥</w:t>
      </w:r>
      <w:r>
        <w:rPr/>
        <w:t>ꕢ</w:t>
      </w:r>
      <w:r>
        <w:rPr/>
        <w:t>뽅㍘㐬㘴わ䒘帰繐䝏噩⩱䡋쉟彋㉥呪汕繷⹌깎䱫䍸싂癦䲬쉈녂▿뿂숸窵䕚䭙䅇촵㙄瑪㏂礥悘墻绂⭶獂䈺쉚촴㮩婪輶傮䙣⯂搤彙獔甲慐㠦伸㑩熥뽘⪬䵰繊䥕</w:t>
      </w:r>
      <w:r>
        <w:rPr/>
        <w:t>ꔫ</w:t>
      </w:r>
      <w:r>
        <w:rPr/>
        <w:t>怸썟썈圱恗睭彡⍉䦩祋䶡┹㤴녬숪䡵ꏂ憏⫎帨灶幘슡㝇㑠칶儬烂灷⪘䲥䩵䑸潏⼽놻걊뽃쉈橒〦㉹싂䯂꧎㶮</w:t>
      </w:r>
      <w:r>
        <w:rPr/>
        <w:t>Ⳃ</w:t>
      </w:r>
      <w:r>
        <w:rPr/>
        <w:t>쉊婀愪䰩쉡⹴䣂歔梘⨫슏繒欻硩卍睡恏ㅺ㨮牕椣帲␥숯컃䍈顱썮㍠灭쉫┱畬畓乧䠤摓姂劮䥸嘲捘獄止硶敲堥息㗂猦扦儱䅰惂啲㛃⍆但䬷硪廂㵵</w:t>
      </w:r>
      <w:r>
        <w:rPr/>
        <w:t>꧂</w:t>
      </w:r>
      <w:r>
        <w:rPr/>
        <w:t>が</w:t>
      </w:r>
      <w:r>
        <w:rPr/>
        <w:t>ꖬ</w:t>
      </w:r>
      <w:r>
        <w:rPr/>
        <w:t>㉃批㉗縤</w:t>
      </w:r>
      <w:r>
        <w:rPr/>
        <w:t>꤯</w:t>
      </w:r>
      <w:r>
        <w:rPr/>
        <w:t>歙湍</w:t>
      </w:r>
      <w:r>
        <w:rPr/>
        <w:t>ꦬ</w:t>
      </w:r>
      <w:r>
        <w:rPr/>
        <w:t>쵍熡伱⤊智㡨敒췂㇍</w:t>
      </w:r>
      <w:r>
        <w:rPr/>
        <w:t>ꦵ⥑</w:t>
      </w:r>
      <w:r>
        <w:rPr/>
        <w:t>쉏渱</w:t>
      </w:r>
      <w:r>
        <w:rPr/>
        <w:t>ꕺ</w:t>
      </w:r>
      <w:r>
        <w:rPr/>
        <w:t>歃ꅑ朻숰矎睩싎潸疡瑧飂幰㌹싂囃ꄫ牮ꌤ瘵佩춬秂捫喥杮⹐欩⸨㗂煫숬昩☹顚숪쉃䍬썵㘺呐彫싂슏⾵䏂쵎㖘廂䍾숶䖿奞助䑱噋㝓갳㥔</w:t>
      </w:r>
      <w:r>
        <w:rPr/>
        <w:t>ⵓ</w:t>
      </w:r>
      <w:r>
        <w:rPr/>
        <w:t>埂⮏⺡슮㭰㉴お徥</w:t>
      </w:r>
      <w:r>
        <w:rPr/>
        <w:t>ꥐ</w:t>
      </w:r>
      <w:r>
        <w:rPr/>
        <w:t>䬱⭙坱</w:t>
      </w:r>
      <w:r>
        <w:rPr/>
        <w:t>ꤪ</w:t>
      </w:r>
      <w:r>
        <w:rPr/>
        <w:t>牊汒繘㖩桃歨瑚숪爵⍈淂轀痂却쉓礵牏썉偸煹</w:t>
      </w:r>
      <w:r>
        <w:rPr/>
        <w:t>ꦣ</w:t>
      </w:r>
      <w:r>
        <w:rPr/>
        <w:t>嚱搨㮬轾䵤뽏쉍뽢坉묣쉄숩츷婟䉌優戯梘㕵⑞⫂㤦䬪䭃쌽が䉚丯唫䝆柂睾㧂瞥繵䰺䅇</w:t>
      </w:r>
      <w:r>
        <w:rPr/>
        <w:t>⠴</w:t>
      </w:r>
      <w:r>
        <w:rPr/>
        <w:t>㑂㕗⿂</w:t>
      </w:r>
      <w:r>
        <w:rPr/>
        <w:t>⡷</w:t>
      </w:r>
      <w:r>
        <w:rPr/>
        <w:t>㙮쵡癗祍㋂捵獴⎘燂썵⍚噁⩇칯戽䌺뽥쉭뽎숥療癐㭰쉚㪣囍䑙渫충晸칆䰹쉭䡎녯쌥┫頦넸喡忎稸儯곂ꍖ숳㥩瑺啚쵩儶牲슿硰氳未吮䥁⽋ꅏ䰵啖뭗놮䤭╺坕穚䭘䲣Ⓜ⍤</w:t>
      </w:r>
      <w:r>
        <w:rPr/>
        <w:t>ⵕ</w:t>
      </w:r>
      <w:r>
        <w:rPr/>
        <w:t>捃䩊〳㜨⸲싂⸮칭⯂㡟堲╳乘勂扈뿂歳숭㗂檥瘣㕎䈥䐫瑑㮮晞</w:t>
      </w:r>
      <w:r>
        <w:rPr/>
        <w:t>꤬</w:t>
      </w:r>
      <w:r>
        <w:rPr/>
        <w:t>깲捪쉊歊䚘ꅱ갮㍦╳庱쵌儦炏싂晱〣쉈㴻帯䥊⌫䬹摎</w:t>
      </w:r>
      <w:r>
        <w:rPr/>
        <w:t>⢩</w:t>
      </w:r>
      <w:r>
        <w:rPr/>
        <w:t>い奚⩭</w:t>
      </w:r>
      <w:r>
        <w:rPr/>
        <w:t>꤫</w:t>
      </w:r>
      <w:r>
        <w:rPr/>
        <w:t>쵎㥗</w:t>
      </w:r>
      <w:r>
        <w:rPr/>
        <w:t>ꤣ</w:t>
      </w:r>
      <w:r>
        <w:rPr/>
        <w:t>䦬乙␣塋㩬ㅗ䑏忂畀儽⩟婙䋂갭숰㵘㣂䵤殡쉆뭘녹㵥吨⩞矂⮬</w:t>
      </w:r>
      <w:r>
        <w:rPr/>
        <w:t>ꕐ</w:t>
      </w:r>
      <w:r>
        <w:rPr/>
        <w:t>⾥㥖뇎偘䲘䜪祖</w:t>
      </w:r>
      <w:r>
        <w:rPr/>
        <w:t>ꦬ</w:t>
      </w:r>
      <w:r>
        <w:rPr/>
        <w:t>㌨ꍬ⹣亩竂祃ㄶ伪쉘庡咣㡊ꥰ浠偡顎䈪걸侩朸숽⩪獇殬济橗㣎녇洪繐剑椤긦쉉썔㍲♳깇獙싂颱祯⨬⭗뽧䕐긭瓂숤䨫穬乊㵑숪瀻쉩䙗焺㭨䬤쉀슬숨</w:t>
      </w:r>
      <w:r>
        <w:rPr/>
        <w:t>ⱆ</w:t>
      </w:r>
      <w:r>
        <w:rPr/>
        <w:t>갦䌣搶嗂䥤慇湨灯〤汊슏묯㩢欴濂サ䈴땞䙇㩥剘攱䡠眻朷</w:t>
      </w:r>
      <w:r>
        <w:rPr/>
        <w:t>Ⱶ</w:t>
      </w:r>
      <w:r>
        <w:rPr/>
        <w:t>瀳쉹慍䳂㥘睵⏂䴨痃窮伴祆⥑ꇂ䕏㥰乫깵ꍧ녓㐪车♔쉈㓍쉰쉴墱洩皡⏂㠹㥄⍕䍎䙶䝳犿穲ㆣ漲싂쉋㙡摹䅯滂姍㕐Ⓨ欥奭</w:t>
      </w:r>
      <w:r>
        <w:rPr/>
        <w:t>ꥁ</w:t>
      </w:r>
      <w:r>
        <w:rPr/>
        <w:t>숲湱㵹㜳〽噙␤䅖厩㟂桉쉹䭐磂╗启焰救䐫皘㕪稳婦쉗噴⽞쵎嗂彁嗂갳㥫廂ꌸ浵⽡</w:t>
      </w:r>
      <w:r>
        <w:rPr/>
        <w:t>ꕭ</w:t>
      </w:r>
      <w:r>
        <w:rPr/>
        <w:t>ꅣ啾呠剂㑊慵⹷</w:t>
      </w:r>
      <w:r>
        <w:rPr/>
        <w:t>⠶</w:t>
      </w:r>
      <w:r>
        <w:rPr/>
        <w:t>す眪쉀ꌰ车䙎凂犩䇎㠩昊슱掿氽扦冬哂穅ꅂ</w:t>
      </w:r>
      <w:r>
        <w:rPr/>
        <w:t>ꤺ</w:t>
      </w:r>
      <w:r>
        <w:rPr/>
        <w:t>䄸别瑕歙噷嗂彷嚿썠㙠恗囂浀刮쵳숩䙄␨伪⵸頷갤輦㊬䧂슥♣쉱싂亩䕲⹖슬녍歾䟂搵啠潌昴傻捚䱸曂枩싂摵栭䪬㉷숲椩䮵顁爮牓숭぀盂</w:t>
      </w:r>
      <w:r>
        <w:rPr/>
        <w:t>Ⳃ</w:t>
      </w:r>
      <w:r>
        <w:rPr/>
        <w:t>숪穩싂測곃噥倪╤㖏么㝷匯</w:t>
      </w:r>
      <w:r>
        <w:rPr/>
        <w:t>ꕙ</w:t>
      </w:r>
      <w:r>
        <w:rPr/>
        <w:t>䉕桶슬☰眵┣ꅅ깊⭏故</w:t>
      </w:r>
      <w:r>
        <w:rPr/>
        <w:t>ꥁ꧍</w:t>
      </w:r>
      <w:r>
        <w:rPr/>
        <w:t>套縪⑹硯숵滂䡤</w:t>
      </w:r>
      <w:r>
        <w:rPr/>
        <w:t>⣂</w:t>
      </w:r>
      <w:r>
        <w:rPr/>
        <w:t>㜪煍㬤ぉ剆칋旂䤳䰵儤ず쉎幸㯂캩㝤灞䈯ꆬ쵏䭷效矂刬奎쏂玥祾猦颮礬㝓갫䍬恰⪿ㅂ㶡兩潩뿃</w:t>
      </w:r>
      <w:r>
        <w:rPr/>
        <w:t>ⱴⲻ</w:t>
      </w:r>
      <w:r>
        <w:rPr/>
        <w:t>썀</w:t>
      </w:r>
      <w:r>
        <w:rPr/>
        <w:t>⢮</w:t>
      </w:r>
      <w:r>
        <w:rPr/>
        <w:t>玘</w:t>
      </w:r>
      <w:r>
        <w:rPr/>
        <w:t>꧍</w:t>
      </w:r>
      <w:r>
        <w:rPr/>
        <w:t>䕗⹓숹㷂</w:t>
      </w:r>
      <w:r>
        <w:rPr/>
        <w:t>ꔯ</w:t>
      </w:r>
      <w:r>
        <w:rPr/>
        <w:t>쉌㘲稶숺呆</w:t>
      </w:r>
      <w:r>
        <w:rPr/>
        <w:t>ꔽ◂</w:t>
      </w:r>
      <w:r>
        <w:rPr/>
        <w:t>塂䵋ꥥ㕵䍒뭗䭓爰伲愻䡂欹깡⥭䉩畓戯쉸⭇绂佖ヂ啐䍺䚵딤䄶슬슏带䚘⫂㪱琺濂싂塅杮〪䠸咏㥄㪩楬晋欮䭈堯</w:t>
      </w:r>
      <w:r>
        <w:rPr/>
        <w:t>ꔸ</w:t>
      </w:r>
      <w:r>
        <w:rPr/>
        <w:t>뽸슩</w:t>
      </w:r>
      <w:r>
        <w:rPr/>
        <w:t>Ⱜ⵨</w:t>
      </w:r>
      <w:r>
        <w:rPr/>
        <w:t>슏洪칲搬䛂灀爯䅟姂杌煋㖬䡸쉗摀䏂쉸恌⪣䛂㤥⸣⫂♨十䦮싂㑶☶䕫擂繤땳쉷</w:t>
      </w:r>
      <w:r>
        <w:rPr/>
        <w:t>ꤳ</w:t>
      </w:r>
      <w:r>
        <w:rPr/>
        <w:t>係숲顩猱獫</w:t>
      </w:r>
      <w:r>
        <w:rPr/>
        <w:t>⡓</w:t>
      </w:r>
      <w:r>
        <w:rPr/>
        <w:t>異䪏慲即お⩶격꥖癋反칢瑆兖樦呙숹彈䂣숺䫂畷穥挶录㒮助ꍒ娪灥⒵獦⨣뽠畟뭋䥍敪偐圳깆獮⩷⸹〉用畆顩乚吹歒煞</w:t>
      </w:r>
      <w:r>
        <w:rPr/>
        <w:t>ꔨ</w:t>
      </w:r>
      <w:r>
        <w:rPr/>
        <w:t>ㄸ</w:t>
      </w:r>
      <w:r>
        <w:rPr/>
        <w:t>ꥐ</w:t>
      </w:r>
      <w:r>
        <w:rPr/>
        <w:t>䊩⭒㥎</w:t>
      </w:r>
      <w:r>
        <w:rPr/>
        <w:t>⣂</w:t>
      </w:r>
      <w:r>
        <w:rPr/>
        <w:t>㙴䠺㒻甮主煣倯摬疣畄㵴奾⼶䅦녤抣♓곂숥뇂䌭넮슱䲿슏㥠氱숶ꅬ坉圮禮슻狂剦搲瑰⹞쉐쉈ꅯꅯ惂숦</w:t>
      </w:r>
      <w:r>
        <w:rPr/>
        <w:t>ⱚ</w:t>
      </w:r>
      <w:r>
        <w:rPr/>
        <w:t>쵠啑㐲槂갶땏</w:t>
      </w:r>
      <w:r>
        <w:rPr/>
        <w:t>ⲩ</w:t>
      </w:r>
      <w:r>
        <w:rPr/>
        <w:t>㐣⴬瞩䃂♟쉰㝪欷노稴䡑슡歀㕣䵦쉢썎</w:t>
      </w:r>
      <w:r>
        <w:rPr/>
        <w:t>ꤰ</w:t>
      </w:r>
      <w:r>
        <w:rPr/>
        <w:t>䴻噅뽓㩈쉱䚡印婳</w:t>
      </w:r>
      <w:r>
        <w:rPr/>
        <w:t>ꗂ</w:t>
      </w:r>
      <w:r>
        <w:rPr/>
        <w:t>滂㓂䆣㤬║瞣癎穀猰⿂繪䰪浗촫㉞</w:t>
      </w:r>
      <w:r>
        <w:rPr/>
        <w:t>⡏</w:t>
      </w:r>
      <w:r>
        <w:rPr/>
        <w:t>䰭椲朳쉏䣃䅲挶䍢⽾䣂ㆬ堨⸬䵁╋䙷恱兕桥⩫挹⻂怽仂㙤顤</w:t>
      </w:r>
      <w:r>
        <w:rPr/>
        <w:t>ꤽ</w:t>
      </w:r>
      <w:r>
        <w:rPr/>
        <w:t>촣父㉙䁌⧂嘱朲ꍮ干䞩♳䉒桌쵅杈긪쉯繪쉹ꅤ橓恤슏쉹擂ꥩ乥⭐䠴╭␰㬹격䕣㬩捱</w:t>
      </w:r>
      <w:r>
        <w:rPr/>
        <w:t>⡊</w:t>
      </w:r>
      <w:r>
        <w:rPr/>
        <w:t>䄺䭤⾻뽃쵐싂䭾싂恥숦儥剴䒿㘳뭤整싂潊㩇걄輣㥮곂䐻硰杂汵╀彶䓂뽕⺣塱癧㜩㍮䴬</w:t>
      </w:r>
      <w:r>
        <w:rPr/>
        <w:t>ꥒ</w:t>
      </w:r>
      <w:r>
        <w:rPr/>
        <w:t>䭂稊繱䭃⥠摩晑昵氽繴捅䱾쉪⼳奎汭☪淂晲牃哎獙</w:t>
      </w:r>
      <w:r>
        <w:rPr/>
        <w:t>ⴽ</w:t>
      </w:r>
      <w:r>
        <w:rPr/>
        <w:t>凂急畈</w:t>
      </w:r>
      <w:r>
        <w:rPr/>
        <w:t>⢱</w:t>
      </w:r>
      <w:r>
        <w:rPr/>
        <w:t>伮녖兺ㅍ轉梩恰슿⑘⬩佃棂⩌䀨㑇栥㯃</w:t>
      </w:r>
      <w:r>
        <w:rPr/>
        <w:t>ⱸ</w:t>
      </w:r>
      <w:r>
        <w:rPr/>
        <w:t>活䍈瀺캬卍扱⩺썎䨶䜪圱督⯂땱</w:t>
      </w:r>
      <w:r>
        <w:rPr/>
        <w:t>ꗂ</w:t>
      </w:r>
      <w:r>
        <w:rPr/>
        <w:t>㢿失䵹㷂楖䍯㙬숶쉞ꍠⓂ柂㮱燂壂䅬⚱呭彥摾灐䱳䭡쉒⍈穸쉂呪␩</w:t>
      </w:r>
      <w:r>
        <w:rPr/>
        <w:t>꧂ꤣ</w:t>
      </w:r>
      <w:r>
        <w:rPr/>
        <w:t>廂吷뭷⾵⑑㉭껂쉮牳晋啕璿ꄥ轷꤮쉅㕢昲爨辥㝰卌牣䗂㜭摧쉗䴻䖏噃</w:t>
      </w:r>
      <w:r>
        <w:rPr/>
        <w:t>ⱑ</w:t>
      </w:r>
      <w:r>
        <w:rPr/>
        <w:t>ガ佇숵⹘睫㑥쉹洽輣긴恕䭸湯䘨奚⩄뿂⩫祹抬䁪썖긣♍墿汊ꍾꌵ稵橇穓♀輶䵢컂쉱晟⭯柂埃睧쉪辘旂䑶埂⪏䁌⩔ꥰ攱剖☤嘷꺩狎㶻ㅮ⒱扢㮥攽</w:t>
      </w:r>
      <w:r>
        <w:rPr/>
        <w:t>⠲</w:t>
      </w:r>
      <w:r>
        <w:rPr/>
        <w:t>㥤⥞㡸姂佸숦뭄⿂杪伷瀱㐺칟녪兾쉪</w:t>
      </w:r>
      <w:r>
        <w:rPr/>
        <w:t>ⱙ</w:t>
      </w:r>
      <w:r>
        <w:rPr/>
        <w:t>永懂剔眯欣抡颡墻敯页ꌦㅳ캮淂뿂⹍⩞쌳⥄</w:t>
      </w:r>
      <w:r>
        <w:rPr/>
        <w:t>꧂</w:t>
      </w:r>
      <w:r>
        <w:rPr/>
        <w:t>瓂睓숭䭦䩩䕗㍕响搻碩佪숻泂긺</w:t>
      </w:r>
      <w:r>
        <w:rPr/>
        <w:t>꧂</w:t>
      </w:r>
      <w:r>
        <w:rPr/>
        <w:t>싂䍂戨㉍兙꥔㭅</w:t>
      </w:r>
      <w:r>
        <w:rPr/>
        <w:t>ꤳ⚵</w:t>
      </w:r>
      <w:r>
        <w:rPr/>
        <w:t>奚䰰ꥶ婙㐶♺颿㯂⑒㑯攭䌲炩㊘䍔扁䝪瑳췂䋃珂彾獤淂숯儺獺㙆⥩쉃敡☷庬檘⩐ꥧ⮘瑖숸䴩쵷</w:t>
      </w:r>
      <w:r>
        <w:rPr/>
        <w:t>⠭</w:t>
      </w:r>
      <w:r>
        <w:rPr/>
        <w:t>䱟⸱啬쉕恙唬幄乮⨳䕸欭ㄪ捆硡柂⛃싂慔櫂武㇂ぃ坹⥏偰欹杊ꄴ牦쉃⩭熩㨣ꍍ⽸⩆⽀싂祁噙幰噾慇⥯㝏╞手☦䘰烃䞥涩斵⦵㘯獀恷⩘碱汸撥䖱獋⩍숭氣㌭彉墣䔮⭓慧䉡洪杠告男</w:t>
      </w:r>
      <w:r>
        <w:rPr/>
        <w:t>Ⳃ</w:t>
      </w:r>
      <w:r>
        <w:rPr/>
        <w:t>㝥圥떻眪怰묱쌻湃䉺噒</w:t>
      </w:r>
      <w:r>
        <w:rPr/>
        <w:t>ꤶ</w:t>
      </w:r>
      <w:r>
        <w:rPr/>
        <w:t>썉숷㵗쉯溻奷慡⚩浏㠯쉖楟桹ꄪ숯㵊婊땀埂╲圥숪烂䱴慆㣃슥涘洱栦䝍쉮㡮⤫⛍㘵⭌쉐</w:t>
      </w:r>
      <w:r>
        <w:rPr/>
        <w:t>⡉</w:t>
      </w:r>
      <w:r>
        <w:rPr/>
        <w:t>佅丣㆘</w:t>
      </w:r>
      <w:r>
        <w:rPr/>
        <w:t>⣂⵹</w:t>
      </w:r>
      <w:r>
        <w:rPr/>
        <w:t>䕞摷⸶쉾깏⫂刻滂㉖烃⭧䄱䩍亘쉌㗂洵䥰싂攦슥쉸潧녠⪱纩캡䌥繴䵢싂潎榿䍶</w:t>
      </w:r>
      <w:r>
        <w:rPr/>
        <w:t>⡦⥹</w:t>
      </w:r>
      <w:r>
        <w:rPr/>
        <w:t>䡏㩙䊥橫兵祊⩲뽤噕繡ꥩ␭㭚捹婀쉨⹄礻癩ꥨ칧슩⮱㩒㕟猪䍱椱䈪牟◂〨䆘쏂</w:t>
      </w:r>
      <w:r>
        <w:rPr/>
        <w:t>ꤵ</w:t>
      </w:r>
      <w:r>
        <w:rPr/>
        <w:t>傩</w:t>
      </w:r>
      <w:r>
        <w:rPr/>
        <w:t>⢥</w:t>
      </w:r>
      <w:r>
        <w:rPr/>
        <w:t>쵶쉱畆倶娳䠴ぴ竂䭑㕌願灘⭃灚桊쉯䁴䑣佶숊칯뭯辩琤顭夥海卆쉧뽕뿂⩇琲䦱㝸ぉ頨迂⹯六輮竃僂</w:t>
      </w:r>
      <w:r>
        <w:rPr/>
        <w:t>ꔷ</w:t>
      </w:r>
      <w:r>
        <w:rPr/>
        <w:t>湆撵㟂塎捷橬곂特塤勂숲弽㵸绂佹䎬㕟敃칷쉷飂燂冣竍숬䱮䨺縱椴㊵</w:t>
      </w:r>
      <w:r>
        <w:rPr/>
        <w:t>ꔦ⩷</w:t>
      </w:r>
      <w:r>
        <w:rPr/>
        <w:t>䵇憏䎥旂撬坄凍䩪縰晳䩳搳⹶泂䳂繭煖慉纩⛂㉺㐸癨썺㬨敱纡盍獈湰卥獐깲䧍唴䮩硁㊮</w:t>
      </w:r>
      <w:r>
        <w:rPr/>
        <w:t>ꕪ</w:t>
      </w:r>
      <w:r>
        <w:rPr/>
        <w:t>枻</w:t>
      </w:r>
      <w:r>
        <w:rPr/>
        <w:t>ꖿ</w:t>
      </w:r>
      <w:r>
        <w:rPr/>
        <w:t>摺싂ㄺ恢␵䣂㑡塷轧㷂桍</w:t>
      </w:r>
      <w:r>
        <w:rPr/>
        <w:t>⣂</w:t>
      </w:r>
      <w:r>
        <w:rPr/>
        <w:t>⽍㤫쵱⾣伹扱넲僂</w:t>
      </w:r>
      <w:r>
        <w:rPr/>
        <w:t>ꦏ</w:t>
      </w:r>
      <w:r>
        <w:rPr/>
        <w:t>ㅵꍉ쌽㩵橔湏春╀ꌪ쉷충䩃琭䑨曂䇂숥⹁⯂⪡ꥦ欲彑쉬洪㧂╗⭣ꅡ⫂倥歩깯橭</w:t>
      </w:r>
      <w:r>
        <w:rPr/>
        <w:t>⡾</w:t>
      </w:r>
      <w:r>
        <w:rPr/>
        <w:t>摃넳䜭偯쉬갹欤꧎걬㦥쉁㯂㠻⩟䘭䍹墿쉱剶숴</w:t>
      </w:r>
      <w:r>
        <w:rPr/>
        <w:t>꧍</w:t>
      </w:r>
      <w:r>
        <w:rPr/>
        <w:t>쉕圤ㅓ㝸㔹䙇慪归稸畮洶䠣⵳慔㟂斩㶥쉷</w:t>
      </w:r>
      <w:r>
        <w:rPr/>
        <w:t>⠹</w:t>
      </w:r>
      <w:r>
        <w:rPr/>
        <w:t>癍䡓㫍숱㕺晹숬湎嘬㵉</w:t>
      </w:r>
      <w:r>
        <w:rPr/>
        <w:t>ⶏ</w:t>
      </w:r>
      <w:r>
        <w:rPr/>
        <w:t>砬ꥮ㔪啦숭乶⨱</w:t>
      </w:r>
      <w:r>
        <w:rPr/>
        <w:t>⠣</w:t>
      </w:r>
      <w:r>
        <w:rPr/>
        <w:t>㐽捦稩갬䝄㍗㕰奡⍁畑瓂숦侵㝹栭促搪⑈䩵务垻嘲䘮偶㢡摑歈祭揂眨〻䙗敮価칤攰栯녳牄嗂暏輪뇂灬㥊轙뇂</w:t>
      </w:r>
      <w:r>
        <w:rPr/>
        <w:t>ꥌ</w:t>
      </w:r>
      <w:r>
        <w:rPr/>
        <w:t>䩟灸⽤奉䝗䁡㜴숲⼤扰䰻䵤牨慮䍏╒꥖忂䨩⨷㶻⤸</w:t>
      </w:r>
      <w:r>
        <w:rPr/>
        <w:t>ꕄ</w:t>
      </w:r>
      <w:r>
        <w:rPr/>
        <w:t>Ⱓ⭒⡔⌭⹳</w:t>
      </w:r>
      <w:r>
        <w:rPr/>
        <w:t>啩懂禵⼷〪婅䟎슘䉧㝎☵氻暱숪伦噌뭃</w:t>
      </w:r>
      <w:r>
        <w:rPr/>
        <w:t>ꥂ</w:t>
      </w:r>
      <w:r>
        <w:rPr/>
        <w:t>愺숪摠숳穵乞檡歋曂灊쉋棂숽㝫⛂摱</w:t>
      </w:r>
      <w:r>
        <w:rPr/>
        <w:t>ⶩ</w:t>
      </w:r>
      <w:r>
        <w:rPr/>
        <w:t>瘹稯払껎⥂㐫喻싂榮⯂瀨⭉⼽悘椸㝷쉉까䙎辵⒘⿎煤硔⹳甪걟犩䑂㖻☮䍂玏츻汅湠迂⫂㐪䭠㉊瑷⒘浮䭆㶬櫂촴싂쉺媿⫂ꍐ牫泂䴬걡䑪䬽獐녥佌싂䟂䀱쉮묮䇂</w:t>
      </w:r>
      <w:r>
        <w:rPr/>
        <w:t>⣃</w:t>
      </w:r>
      <w:r>
        <w:rPr/>
        <w:t>氲䁨䩱䜹䈸儸⫂杗⹚敡繅渽攤ꄽ䰮묱</w:t>
      </w:r>
      <w:r>
        <w:rPr/>
        <w:t>Ⱳ</w:t>
      </w:r>
      <w:r>
        <w:rPr/>
        <w:t>敘</w:t>
      </w:r>
      <w:r>
        <w:rPr/>
        <w:t>ꗂ</w:t>
      </w:r>
      <w:r>
        <w:rPr/>
        <w:t>睩泂뗂ㅺ硥䵷焻</w:t>
      </w:r>
      <w:r>
        <w:rPr/>
        <w:t>⡫</w:t>
      </w:r>
      <w:r>
        <w:rPr/>
        <w:t>ヂ쉴禥䥎⻂긦欱⤺㞻恸癎깆☶焳⭩</w:t>
      </w:r>
      <w:r>
        <w:rPr/>
        <w:t>ꗂ</w:t>
      </w:r>
      <w:r>
        <w:rPr/>
        <w:t>㴹숣⚡㣎</w:t>
      </w:r>
      <w:r>
        <w:rPr/>
        <w:t>ⲩ</w:t>
      </w:r>
      <w:r>
        <w:rPr/>
        <w:t>愽숣歹乬긷╙穮轨橦堩倪뭒呀睉䐯␥</w:t>
      </w:r>
      <w:r>
        <w:rPr/>
        <w:t>⡰</w:t>
      </w:r>
      <w:r>
        <w:rPr/>
        <w:t>쉈䕒쉷</w:t>
      </w:r>
      <w:r>
        <w:rPr/>
        <w:t>⠬</w:t>
      </w:r>
      <w:r>
        <w:rPr/>
        <w:t>仂㥡摾慉㇃┴뽪䚬</w:t>
      </w:r>
      <w:r>
        <w:rPr/>
        <w:t>ꦘ</w:t>
      </w:r>
      <w:r>
        <w:rPr/>
        <w:t>쉦奕╙㝖⸭䙃亵</w:t>
      </w:r>
      <w:r>
        <w:rPr/>
        <w:t>ⰱ</w:t>
      </w:r>
      <w:r>
        <w:rPr/>
        <w:t>䡳扉䉈湞垏䉪㈺</w:t>
      </w:r>
      <w:r>
        <w:rPr/>
        <w:t>ⰴ</w:t>
      </w:r>
      <w:r>
        <w:rPr/>
        <w:t>ㅇ䱒㨺樣䲿坦坮刴␮♱ꍩ䉥磎桌믂䙖櫎䥉ㅟ쉳捌숱秂䤲⤴甊㍫勂玥䓎썱䢩䟂泂습</w:t>
      </w:r>
      <w:r>
        <w:rPr/>
        <w:t>ꖿ</w:t>
      </w:r>
      <w:r>
        <w:rPr/>
        <w:t>걙䑧妣䔣䆻憮佥㩭쉤塦뾥僂婂畦墏㵏⩣樽ꆿ汆穱呵顯䴰輳⿎⹾䅁潕䁏⥌奣슡쉑싂扇穇␪䵢䕫窱抿</w:t>
      </w:r>
      <w:r>
        <w:rPr/>
        <w:t>⣂</w:t>
      </w:r>
      <w:r>
        <w:rPr/>
        <w:t>熡愴㈱憿뭶㡦攴묦䁤当㙱㍁⻂䝂ꅟ㯎슩⥥䡫潈⨫㜨⤯걏䭂♱㩠柂㕤彤癪敔⼩敐놩쉄⽑쉖浖棂轷抡㛂娰놏䵍견⦘䉏慔ㄳ浺</w:t>
      </w:r>
      <w:r>
        <w:rPr/>
        <w:t>ꗃ</w:t>
      </w:r>
      <w:r>
        <w:rPr/>
        <w:t>卪䉘㠹숪䑪</w:t>
      </w:r>
      <w:r>
        <w:rPr/>
        <w:t>ⱦ</w:t>
      </w:r>
      <w:r>
        <w:rPr/>
        <w:t>晾⩬煫⩍啶⿂㠷</w:t>
      </w:r>
      <w:r>
        <w:rPr/>
        <w:t>ⴺ</w:t>
      </w:r>
      <w:r>
        <w:rPr/>
        <w:t>睈歇⥥싂⥂쉢炬樶⨪</w:t>
      </w:r>
      <w:r>
        <w:rPr/>
        <w:t>ꗂ</w:t>
      </w:r>
      <w:r>
        <w:rPr/>
        <w:t>쉖祫떵灐昱兕轥顟쉰捁嗂彉穫攽⼩䡄㗂♯㌪坱슻㉰否숰嘫恓</w:t>
      </w:r>
      <w:r>
        <w:rPr/>
        <w:t>⠱</w:t>
      </w:r>
      <w:r>
        <w:rPr/>
        <w:t>恣沩숪礹쉤♩佴㈷쉰ㅤ쌻䥮</w:t>
      </w:r>
      <w:r>
        <w:rPr/>
        <w:t>Ⱓ</w:t>
      </w:r>
      <w:r>
        <w:rPr/>
        <w:t>ꍪ捇㩷㊩獅浃쉴쉹⏂輪㩷浹桠揂ꌪ坍쉺奬⑏願뽴活⑥濍㥏轅</w:t>
      </w:r>
      <w:r>
        <w:rPr/>
        <w:t>ⱉ</w:t>
      </w:r>
      <w:r>
        <w:rPr/>
        <w:t>輵墵湯㑕췂轊䕡깣䰩潲㵘ꌱ䩵琴⚩숰䥒⩰떵쉙ꍥ扥</w:t>
      </w:r>
      <w:r>
        <w:rPr/>
        <w:t>Ⳃ</w:t>
      </w:r>
      <w:r>
        <w:rPr/>
        <w:t>盂썇깴쵫泂</w:t>
      </w:r>
      <w:r>
        <w:rPr/>
        <w:t>Ⳃ</w:t>
      </w:r>
      <w:r>
        <w:rPr/>
        <w:t>樸摞㍴┯쉴割由辱⾣䍐⑧塡ꅶ뭭顗䥷顈恪쉉敌⩞啳쉟㑱䙔㙬쉠</w:t>
      </w:r>
      <w:r>
        <w:rPr/>
        <w:t>Ⳃ</w:t>
      </w:r>
      <w:r>
        <w:rPr/>
        <w:t>䩊䴪ꥬ硗澻㝫榿摓⧍ㅠ㈥潟쵁硱浯</w:t>
      </w:r>
      <w:r>
        <w:rPr/>
        <w:t>ꖱ</w:t>
      </w:r>
      <w:r>
        <w:rPr/>
        <w:t>㊵睱숴甹勍⩓㤪땟搴⥎湯潙䭣㓂怮總爹싂迂쉌뽍朷䔳㉯偨㡇</w:t>
      </w:r>
      <w:r>
        <w:rPr/>
        <w:t>Ⱪ</w:t>
      </w:r>
      <w:r>
        <w:rPr/>
        <w:t>稩焷噕㍓幸础剗㑦⬮╒唨〪䬫牚ꄯ</w:t>
      </w:r>
      <w:r>
        <w:rPr/>
        <w:t>꧂</w:t>
      </w:r>
      <w:r>
        <w:rPr/>
        <w:t>杪⩉䱣浡牃畯礽患竂딣嘲⍁䀷櫂㩔</w:t>
      </w:r>
      <w:r>
        <w:rPr/>
        <w:t>꧍</w:t>
      </w:r>
      <w:r>
        <w:rPr/>
        <w:t>午⍖걭䴴</w:t>
      </w:r>
      <w:r>
        <w:rPr/>
        <w:t>ꕚ</w:t>
      </w:r>
      <w:r>
        <w:rPr/>
        <w:t>䅓捦䨶慡ㅓ炬涡쉗瘭뭠☷╇彭䕧ꌹ攰㍣숣硃㡵녣橬䗂㝏捅条넷倭⒬焪匲慚縬啾䭅쉙狂⨸桕䬭榱轶㝩녈쉧쉮儭潅쉁䍷顾搤⤫쉒쉰칾䨴䩱⬺䨹</w:t>
      </w:r>
      <w:r>
        <w:rPr/>
        <w:t>ꔨ</w:t>
      </w:r>
      <w:r>
        <w:rPr/>
        <w:t>㓍乧硩礫Ⓜㆡ㤱潷梻汪╴佂䚩桨暿佉㎥夨⭾⩚뮿ぞ晓洸싂嫂</w:t>
      </w:r>
      <w:r>
        <w:rPr/>
        <w:t>⡶</w:t>
      </w:r>
      <w:r>
        <w:rPr/>
        <w:t>䞬桪䌻䳂</w:t>
      </w:r>
      <w:r>
        <w:rPr/>
        <w:t>ⷂ⨹</w:t>
      </w:r>
      <w:r>
        <w:rPr/>
        <w:t>㪡㥖繗┦儫克婰漸態쉰놥瀨ꆩ쉉⩒䉯破㔦㡩橖쉟㝌⯂쉲⍅숲슏啀佟슡兌♫幍碵숱숦䓂</w:t>
      </w:r>
      <w:r>
        <w:rPr/>
        <w:t>ꔫ</w:t>
      </w:r>
      <w:r>
        <w:rPr/>
        <w:t>䅃癭⪣쉂佸楺奮뇃牲깷䰯⑔㢩灚ꥧ硐潦ꥶ砨欥슩깑䠰⵾氯⽴塯亡쉴⤻䩫噱</w:t>
      </w:r>
      <w:r>
        <w:rPr/>
        <w:t>ⱟ⚬</w:t>
      </w:r>
      <w:r>
        <w:rPr/>
        <w:t>㨦⫃弦㐲⍺幅⫂橍</w:t>
      </w:r>
      <w:r>
        <w:rPr/>
        <w:t>⢱</w:t>
      </w:r>
      <w:r>
        <w:rPr/>
        <w:t>䉾⿂倊摖媥㨣彍䉩ꎩ</w:t>
      </w:r>
      <w:r>
        <w:rPr/>
        <w:t>⠩</w:t>
      </w:r>
      <w:r>
        <w:rPr/>
        <w:t>嘮煭彏싂卙䕏</w:t>
      </w:r>
      <w:r>
        <w:rPr/>
        <w:t>ꤥ</w:t>
      </w:r>
      <w:r>
        <w:rPr/>
        <w:t>⽘⍤欩扃ꍶ璩祸쉾嘭䑢뭥ㅙ㬽싂㙷㢩娺塦据䙗㉊焯╃噱ㄴ汆╥쉩义挥撣损⥗䠺欹轌彏숯帯뽶⍘噩畊潚磂楅쉚輽땳慎</w:t>
      </w:r>
      <w:r>
        <w:rPr/>
        <w:t>ꕶ⭧</w:t>
      </w:r>
      <w:r>
        <w:rPr/>
        <w:t>쉧칢딭潵桔뭊䀪氺⴬</w:t>
      </w:r>
      <w:r>
        <w:rPr/>
        <w:t>⢬♌</w:t>
      </w:r>
      <w:r>
        <w:rPr/>
        <w:t>偎繰牅眦獤ꍪ㫂塋⑂뼪㇂숮놣奖眶䍢碩⤳</w:t>
      </w:r>
      <w:r>
        <w:rPr/>
        <w:t>⡕</w:t>
      </w:r>
      <w:r>
        <w:rPr/>
        <w:t>戱搣䥧别쉔䕉쉒땴わ恫숨</w:t>
      </w:r>
      <w:r>
        <w:rPr/>
        <w:t>ꕯ</w:t>
      </w:r>
      <w:r>
        <w:rPr/>
        <w:t>浡카㡎Ⓙ䓂挨㖮년硱椫㚥쵖瞱갰쵋椥権桾溿穹⍍啰务桪㕶㨦숲⤸</w:t>
      </w:r>
      <w:r>
        <w:rPr/>
        <w:t>ⴰ</w:t>
      </w:r>
      <w:r>
        <w:rPr/>
        <w:t>껂䏍깯쉂㔩㮿朥煘⽧丹娨汌걚⤦캣堪獫㢩쉎㬯椳瓂ㄱ朷剙住컂컂싂뭢䥥䩣䬲䧂獁疿뭳㜱쉠祑燎⯎썘쉑犘祲䔨䡭쉣穚礬⽅唤⸻⑇潙䨦숸䭗쉚긱㭶勂뿂</w:t>
      </w:r>
      <w:r>
        <w:rPr/>
        <w:t>ꤺ</w:t>
      </w:r>
      <w:r>
        <w:rPr/>
        <w:t>乑뇂晇㢡쉲䍹浗橅其땇㜣숲庘価⍐뽄㭯싎爱欤쉶區뿂⻎ㄱ⵱ꌱ噒欪塅ば㌸池쉞</w:t>
      </w:r>
      <w:r>
        <w:rPr/>
        <w:t>ⰲ</w:t>
      </w:r>
      <w:r>
        <w:rPr/>
        <w:t>㔻</w:t>
      </w:r>
      <w:r>
        <w:rPr/>
        <w:t>ꕮ</w:t>
      </w:r>
      <w:r>
        <w:rPr/>
        <w:t>縺䷂뭢癌䊬</w:t>
      </w:r>
      <w:r>
        <w:rPr/>
        <w:t>⢏</w:t>
      </w:r>
      <w:r>
        <w:rPr/>
        <w:t>束偹䱂䖮⤲掣煴ꌴꇃ䝺䭶摄녧允ꅱ㬦䲬쉡牷</w:t>
      </w:r>
      <w:r>
        <w:rPr/>
        <w:t>⡕</w:t>
      </w:r>
      <w:r>
        <w:rPr/>
        <w:t>ꅸ⽲轈㈪乊恩땅涩吪玵㨺普쉘吤畳⎬漳氷깥숣煖䫂充潡㴴㌷晠넵瀲ꍂ깣䡙伬呞晳枩</w:t>
      </w:r>
      <w:r>
        <w:rPr/>
        <w:t>⡎⮮</w:t>
      </w:r>
      <w:r>
        <w:rPr/>
        <w:t>漽쌫湓⚡昮漵䅢㨸⤦皬䜫숻㩘䡟쉳숥</w:t>
      </w:r>
      <w:r>
        <w:rPr/>
        <w:t>⡓</w:t>
      </w:r>
      <w:r>
        <w:rPr/>
        <w:t>뼦䱶券ꅦ㕩⍁爲⹋時兮兌㡲쉶ꏂ</w:t>
      </w:r>
      <w:r>
        <w:rPr/>
        <w:t>ꕀ</w:t>
      </w:r>
      <w:r>
        <w:rPr/>
        <w:t>仂</w:t>
      </w:r>
      <w:r>
        <w:rPr/>
        <w:t>ⲵ</w:t>
      </w:r>
      <w:r>
        <w:rPr/>
        <w:t>䀬䴷晒愪㌯瀵縴扵咬䭫㥋쉫㠹썗츺뽗硗⭦쉓ㅰ穖煳睧瀰剳盂瀳埃癈穌썑㊥⛂㢘甬䩆眮깰⨹쵔깣䦩眨䜰殣䇂⸲</w:t>
      </w:r>
      <w:r>
        <w:rPr/>
        <w:t>ꖱ</w:t>
      </w:r>
      <w:r>
        <w:rPr/>
        <w:t>繊摳熻桅噾沮敒䌮⌷偒䕈㐻䵓깩㭰䭁佃䉵</w:t>
      </w:r>
      <w:r>
        <w:rPr/>
        <w:t>Ᵽ</w:t>
      </w:r>
      <w:r>
        <w:rPr/>
        <w:t>䖬剙</w:t>
      </w:r>
      <w:r>
        <w:rPr/>
        <w:t>ⰵ</w:t>
      </w:r>
      <w:r>
        <w:rPr/>
        <w:t>䰲䩍慢枬㗂⶘係朮牄╫啗䍈⑂䪘硧獆걠涿</w:t>
      </w:r>
      <w:r>
        <w:rPr/>
        <w:t>꤬</w:t>
      </w:r>
      <w:r>
        <w:rPr/>
        <w:t>뼭㍗</w:t>
      </w:r>
      <w:r>
        <w:rPr/>
        <w:t>ꕟ</w:t>
      </w:r>
      <w:r>
        <w:rPr/>
        <w:t>䡉뮵偕顁캘䉀契瀯䕎싂뭙歒戫䁎甹䑟奍䴪딻㏂檘兤슏췂呅柂녚略桾祢䕣澣녁䱦欬㨩☻繱</w:t>
      </w:r>
      <w:r>
        <w:rPr/>
        <w:t>ⰳ</w:t>
      </w:r>
      <w:r>
        <w:rPr/>
        <w:t>묥ヂ뾡</w:t>
      </w:r>
      <w:r>
        <w:rPr/>
        <w:t>ꥊ</w:t>
      </w:r>
      <w:r>
        <w:rPr/>
        <w:t>걦ォ估◂煭撬㵆㛂ㅨ况楍柂쵬쉴썘쉢숷灎숨땠⩊琳쉯彐父浶㕭╮痂坞뗂ꥳ䋃嘸꥘뭡珂䘬獗《䠽ォ彾圬湘㤦⯂쉮䕊⒵♾ꅃ剪네㦩쉇㡡㩠슥싂</w:t>
      </w:r>
      <w:r>
        <w:rPr/>
        <w:t>⡞⩆</w:t>
      </w:r>
      <w:r>
        <w:rPr/>
        <w:t>摭硢睁灎㥰쉞涮䀱书払⶘皻挷䥠窻瑦潞殿㯂剂弦쉡匯꥔䩡쉡攽㙄㙔</w:t>
      </w:r>
      <w:r>
        <w:rPr/>
        <w:t>⠫Ⓜ┹</w:t>
      </w:r>
      <w:r>
        <w:rPr/>
        <w:t>㵑ㄣ㝶畕</w:t>
      </w:r>
      <w:r>
        <w:rPr/>
        <w:t>⡉</w:t>
      </w:r>
      <w:r>
        <w:rPr/>
        <w:t>楟⍅买▘婐䟂厏䕀뾬㗂捩</w:t>
      </w:r>
      <w:r>
        <w:rPr/>
        <w:t>ⷂ</w:t>
      </w:r>
      <w:r>
        <w:rPr/>
        <w:t>䕖쉮硁碡㨴⿍쉳橣琽牂犬璻彸칋浐쉈捤㠯坠䑪捃輦㞵㦏頪䱃㮵⩘⺻땭⩕쉆硾㬹帷슏싂㶏揂僂㙳싂䞣㙯唥⩌佥栮轱䶮쉇䉕男╒繕⹉佐슥歟䜩橘숯䵘灶痂걯䁊怪獪氮썈睞堸廂䒏䑠䢮쉪漺⨯쉪쉣㘮깔㕸矂奞顔쉞㑵穂⑍吤⑂呰啀㜺슿䳂浗煔种䆣炿쌷撱潉砽㷂傘㵙⭤睱⬯쉐쉮떿쉞䦬矃䜦捡武쉅䄬숽칡㠻棂䙌슡䵣</w:t>
      </w:r>
      <w:r>
        <w:rPr/>
        <w:t>ꕘ</w:t>
      </w:r>
      <w:r>
        <w:rPr/>
        <w:t>쉠䍈⭹歐뭰䎘损쉞㕈匷澱恌䜪슩⼩뭂㍈䑴炻ꥵ䍌啁䉺숵硆㝙湦係戯숻쉲栬ꎻ쉓㨪㩮싃싍쉡㉂⸩䭊睘</w:t>
      </w:r>
      <w:r>
        <w:rPr/>
        <w:t>ⵯ</w:t>
      </w:r>
      <w:r>
        <w:rPr/>
        <w:t>剴뽴</w:t>
      </w:r>
      <w:r>
        <w:rPr/>
        <w:t>ꤦ</w:t>
      </w:r>
      <w:r>
        <w:rPr/>
        <w:t>穭婭숻䇂䥙</w:t>
      </w:r>
      <w:r>
        <w:rPr/>
        <w:t>⡟⛎</w:t>
      </w:r>
      <w:r>
        <w:rPr/>
        <w:t>桰ꅣ⍠汀桙剣䠮げ㑊佐㤰塮㍴ꍠ夤䏂ꏂ</w:t>
      </w:r>
      <w:r>
        <w:rPr/>
        <w:t>Ⳃ</w:t>
      </w:r>
      <w:r>
        <w:rPr/>
        <w:t>じ⻂拍歩䅭⩪暥印싂</w:t>
      </w:r>
      <w:r>
        <w:rPr/>
        <w:t>ꤹ</w:t>
      </w:r>
      <w:r>
        <w:rPr/>
        <w:t>썬⦩ꏂ䄻搳ꥩ獚婏捒䉲䷂扶䄰</w:t>
      </w:r>
      <w:r>
        <w:rPr/>
        <w:t>ꔸ</w:t>
      </w:r>
      <w:r>
        <w:rPr/>
        <w:t>绂浲</w:t>
      </w:r>
      <w:r>
        <w:rPr/>
        <w:t>ⴵ</w:t>
      </w:r>
      <w:r>
        <w:rPr/>
        <w:t>棍⑕뭊땊剦浴磂礨ꏂ啓숩䖿皱捵席㭢㍸栽슏掬汈쉔䙞䝧咵李㬸痂뼨䵯璿㔽咡丰ㄬ</w:t>
      </w:r>
      <w:r>
        <w:rPr/>
        <w:t>Ⳃ</w:t>
      </w:r>
      <w:r>
        <w:rPr/>
        <w:t>攭灟幃쉲䵚䑨녬繧슻䅡硊敓칅煰⑷恧㥰쉗슻䪮숭놘汃쉭⭰츷柂洽坸䀨䠺竂</w:t>
      </w:r>
      <w:r>
        <w:rPr/>
        <w:t>ꦻ</w:t>
      </w:r>
      <w:r>
        <w:rPr/>
        <w:t>佋婟偍쉄呒쉇䝳湵兂䢩䍀㩮䔦竂䴰뽆숯枵慔彊䑍煒䅄畁䵅묱㩮쉁ꥣ쵆摒㝓睃桟싂䅯껂⽑癶獴䘩僃⩊歟䵦뗃䡩挪캥户⚱欣㤥匦砶뼰乖깳啞母쉊穨䜹춱䙩䈯睳Ⓜ摀剷⫂䶏쉹⵪畠㉈類䌺睭㭅怬⑺椪놬꺣橖迂嗂㊮䉅爵啴搮允쉒㙗촩␮쉈싂떏땯䁨捚涮슬穨忂圦瞥矂묽⨦ねㆱ池㐫倸㕱洫⍂獢瑡迂䭖ㄸ䖏ꥩ</w:t>
      </w:r>
      <w:r>
        <w:rPr/>
        <w:t>ꤤ</w:t>
      </w:r>
      <w:r>
        <w:rPr/>
        <w:t>ꅩ촪伪㍊ꍾ猬⨨뭾穊ヂ䜊椮쉀甯䍏堣칋⨦땏䲥</w:t>
      </w:r>
      <w:r>
        <w:rPr/>
        <w:t>ꗎ</w:t>
      </w:r>
      <w:r>
        <w:rPr/>
        <w:t>倽䱏⫂拍䢡偞姂楪ㄥ乢뗂瘺␤噱㍋䉸啇祏䰰唴쉂嘲睞䩧特썷母繑⥤</w:t>
      </w:r>
      <w:r>
        <w:rPr/>
        <w:t>ꥎ</w:t>
      </w:r>
      <w:r>
        <w:rPr/>
        <w:t>愲쉒檿䠬㙥癨偭䕢假繺걒焺㤭숻煁窱㡨䝮摗瑄洪幋䱦教䭋⭃ꌣ</w:t>
      </w:r>
      <w:r>
        <w:rPr/>
        <w:t>ⵦ</w:t>
      </w:r>
      <w:r>
        <w:rPr/>
        <w:t>竃哂楓䭣仂庮㝑ꌲ頩婙〣䒣녊䕢뿂</w:t>
      </w:r>
      <w:r>
        <w:rPr/>
        <w:t>ꕧ</w:t>
      </w:r>
      <w:r>
        <w:rPr/>
        <w:t>浊慾⮏䔣뗂뭚숴䠷曂숷ꌺ彀㬰⥡汀碵⥱湰뗂嘤乮⍓佦曍䒘㩩伦滂㝪뼣卨썬깍⩷㑦琴䃂嚿礸╁䃃噃쉶畑떩숽䘭懂㕑䪥扈址硗㥨㏎娷숦珂숮ぶ彮仂婡杰挹싍䠫䨪ヂ묷䐫彵栭㖡ㅷ츬⹏㩇䨥漣ㄺ彾꺥䝌</w:t>
      </w:r>
      <w:r>
        <w:rPr/>
        <w:t>ꦱ</w:t>
      </w:r>
      <w:r>
        <w:rPr/>
        <w:t>堰ㄯ槂段⌦祲숺♭伥䅲㒮䉞佖䃂㈫␪强哂恨</w:t>
      </w:r>
      <w:r>
        <w:rPr/>
        <w:t>ꤷ</w:t>
      </w:r>
      <w:r>
        <w:rPr/>
        <w:t>娪쉩쉑⩓䈥畕싂䵴匮彆顑焤㝴䡘㙘</w:t>
      </w:r>
      <w:r>
        <w:rPr/>
        <w:t>ꥌ</w:t>
      </w:r>
      <w:r>
        <w:rPr/>
        <w:t>塮厥㡉쵺숯⨪慫獨欨飂挴囂歠卷뭩⑗僂┪䯂⽳怤丽⭅彏䰤쉷썐䩏梏␮㙌吨夻췂숣祘쉭㣎쉘⑅넸Ⓨ㘦䰹摲⍯㨰㔺輳䬬쉡潈䱚煸뽱榥ㅗ睃涻쉧䙀䮥幷㐯䤭㉳硄숯뭔</w:t>
      </w:r>
      <w:r>
        <w:rPr/>
        <w:t>ⵊ</w:t>
      </w:r>
      <w:r>
        <w:rPr/>
        <w:t>僂否╙㡸啨祗칮㐯걂㙩쉵㜣姂泂橐歍歕ㅣ此싂煸ㅪ扺㍵剔⥋녴걖䛎䍂獱到株쉆숩庡煢懂䝚⩺恨䗂氹䚣ꍱⒻ㣍쵉싂扺䍐</w:t>
      </w:r>
      <w:r>
        <w:rPr/>
        <w:t>ꔷ</w:t>
      </w:r>
      <w:r>
        <w:rPr/>
        <w:t>圩奉弤彡你䴰濂땴䅆쉂⮵㜮㜶助⭟</w:t>
      </w:r>
      <w:r>
        <w:rPr/>
        <w:t>Ɽ</w:t>
      </w:r>
      <w:r>
        <w:rPr/>
        <w:t>疏娸╠㚮뽳轩匣ㅂ戦⩅畄棂祫澘㡫곃⨩㪩匲丬杔떵恀㣍睬慶旂숯䱵</w:t>
      </w:r>
      <w:r>
        <w:rPr/>
        <w:t>ꕄ</w:t>
      </w:r>
      <w:r>
        <w:rPr/>
        <w:t>䩙숷廂☣숵⹙甲묷䰷㯂</w:t>
      </w:r>
      <w:r>
        <w:rPr/>
        <w:t>⡕</w:t>
      </w:r>
      <w:r>
        <w:rPr/>
        <w:t>䖡䆬㍪攩칲뗂⩟熩⬶乘쉍䭒싂壂䓂䉤㵐걓걳慮</w:t>
      </w:r>
      <w:r>
        <w:rPr/>
        <w:t>ⵤ</w:t>
      </w:r>
      <w:r>
        <w:rPr/>
        <w:t>碡쉡硊瑆漦僂朩♥䅥獭╟ꏂ収堵帩쉯</w:t>
      </w:r>
      <w:r>
        <w:rPr/>
        <w:t>⡂</w:t>
      </w:r>
      <w:r>
        <w:rPr/>
        <w:t>繏䷂唱泂灵怫恄涱딤睟쉵⑫㷍摭橮⪣㬥眭挩牐倪쉔㕖싂坪⭄䖏쏎嫂䌫䱌ㅰ敨焪廂橅ꍣ쉉쌶䠲飂ど呾盂儭係싂</w:t>
      </w:r>
      <w:r>
        <w:rPr/>
        <w:t>ⵗ</w:t>
      </w:r>
      <w:r>
        <w:rPr/>
        <w:t>갰㷂杤⚥녙ꥰ</w:t>
      </w:r>
      <w:r>
        <w:rPr/>
        <w:t>ⰺ</w:t>
      </w:r>
      <w:r>
        <w:rPr/>
        <w:t>숶煨슏䕵㍠繖愺쉵쉗갯硍䑾꥾祃䋂奚⧂㊘</w:t>
      </w:r>
      <w:r>
        <w:rPr/>
        <w:t>ⰳ⹙</w:t>
      </w:r>
      <w:r>
        <w:rPr/>
        <w:t>樲Ⓙ劵飂㔹䰪恙䝶㩳䟍</w:t>
      </w:r>
      <w:r>
        <w:rPr/>
        <w:t>⣂⵹</w:t>
      </w:r>
      <w:r>
        <w:rPr/>
        <w:t>ꥪ썭긊숶䢮쉳⥊쉣⑥⛂⬭唺䥯䑡场杵掩煾ㅩ潋㢮礴桳⪩搣䝧汋⹩䄰⦮쉺䑔곂숰塡넦䉣轓</w:t>
      </w:r>
      <w:r>
        <w:rPr/>
        <w:t>ⶏ</w:t>
      </w:r>
      <w:r>
        <w:rPr/>
        <w:t>䠤ꍌꥷ쉕穢瀸灍쉪쉞燎䷍②憿⹶䃂⪘橺녟啵仂깕䉞㣂捪倸⑅楏捐琰⽷兣婰녶㉕⭫숻쉓㘲쌬뭧㉐楹㊵뽚믂嚬쉌偨失婅㥞浸傻䔷痂輴썔⨤깶</w:t>
      </w:r>
      <w:r>
        <w:rPr/>
        <w:t>⠶</w:t>
      </w:r>
      <w:r>
        <w:rPr/>
        <w:t>칁器湥䑷䬭⏂偲婇ꎏ쉉伽杄䑒</w:t>
      </w:r>
      <w:r>
        <w:rPr/>
        <w:t>⡀</w:t>
      </w:r>
      <w:r>
        <w:rPr/>
        <w:t>堯秂䣂⫂憱♣䞱쉡晄䀸湢漺檩㒿䧃䈱쉑渪⪩瑵炥</w:t>
      </w:r>
      <w:r>
        <w:rPr/>
        <w:t>Ⱕ☥</w:t>
      </w:r>
      <w:r>
        <w:rPr/>
        <w:t>惂쉬绂䉚⿂狂䥅ꎩㅚ䝂㵌ヂ吪姂为䑁㐷쉊獦瞩扱숴⽇飂싃䱲㨲컃仂坣䷃㑨╴숷睲뭂슏</w:t>
      </w:r>
      <w:r>
        <w:rPr/>
        <w:t>ⳍ</w:t>
      </w:r>
      <w:r>
        <w:rPr/>
        <w:t>䉎쉾쉃</w:t>
      </w:r>
      <w:r>
        <w:rPr/>
        <w:t>ⵖ</w:t>
      </w:r>
      <w:r>
        <w:rPr/>
        <w:t>祫⾩う䁫뿂徘⨫抩噱〩䭦䥞㶡䤷橒丮椹䨻쉰㙏勂問䜤垬獺䉯整ㅷ슩㉯</w:t>
      </w:r>
      <w:r>
        <w:rPr/>
        <w:t>ꤷ</w:t>
      </w:r>
      <w:r>
        <w:rPr/>
        <w:t>䨩ꄽ砪琲䈪电㤻䝮湺㭅璣恮祊</w:t>
      </w:r>
      <w:r>
        <w:rPr/>
        <w:t>ꤳ</w:t>
      </w:r>
      <w:r>
        <w:rPr/>
        <w:t>䔥夬䰪䩮⍳썙矂⥣洳嘰ⸯ䠽澥㤵슱녶昬⑹</w:t>
      </w:r>
      <w:r>
        <w:rPr/>
        <w:t>ⶵ</w:t>
      </w:r>
      <w:r>
        <w:rPr/>
        <w:t>娫煀瞘䏎獋健焺婰娮ꎩ攽겡㋂▬䶱倵䐶㬥縮㡭</w:t>
      </w:r>
      <w:r>
        <w:rPr/>
        <w:t>Ⱶ</w:t>
      </w:r>
      <w:r>
        <w:rPr/>
        <w:t>㍟㬫때慒⍮䁭兰桨</w:t>
      </w:r>
      <w:r>
        <w:rPr/>
        <w:t>ꔻⸯ</w:t>
      </w:r>
      <w:r>
        <w:rPr/>
        <w:t>䅱ぉ䴩摁㋂娺欻䄫⩯喻쉤䁴⭆奉숶全復䙤毂쉫伤沩ㅡ</w:t>
      </w:r>
      <w:r>
        <w:rPr/>
        <w:t>ꥋ</w:t>
      </w:r>
      <w:r>
        <w:rPr/>
        <w:t>恁䌨⨦慴呎燎瓎㑕癶䠽묳䝡䐸⑊晩⽑⌦쉌숭</w:t>
      </w:r>
      <w:r>
        <w:rPr/>
        <w:t>ⵧ</w:t>
      </w:r>
      <w:r>
        <w:rPr/>
        <w:t>䙚췂ꅪ摫榣</w:t>
      </w:r>
      <w:r>
        <w:rPr/>
        <w:t>Ⱨ</w:t>
      </w:r>
      <w:r>
        <w:rPr/>
        <w:t>숲쉈쉯㎥熱䱕㶱쵉獀㕦獪樴繙晦䰺쉥</w:t>
      </w:r>
      <w:r>
        <w:rPr/>
        <w:t>ꗎ</w:t>
      </w:r>
      <w:r>
        <w:rPr/>
        <w:t>쉆䄪䝋䀤䓂싂㭰숷頩⍭竂杔䱪껂녲㩅丶䭣㥇橢쉏⑌旂䖻쉺㔦匰䡨戬㝏쉃컂㉍◂슥녅祸䈤䱆㏂㥮䬬䀦願氷瑈歇癊幀딪쉠</w:t>
      </w:r>
      <w:r>
        <w:rPr/>
        <w:t>ⰶ</w:t>
      </w:r>
      <w:r>
        <w:rPr/>
        <w:t>轡桏뭥䉖</w:t>
      </w:r>
      <w:r>
        <w:rPr/>
        <w:t>ꤸ</w:t>
      </w:r>
      <w:r>
        <w:rPr/>
        <w:t>칁╍䅸ꌷ桲䨬슻吹彲⤫䩢⎻渷炮</w:t>
      </w:r>
      <w:r>
        <w:rPr/>
        <w:t>⢱</w:t>
      </w:r>
      <w:r>
        <w:rPr/>
        <w:t>煱㟂恢ㅕ喡㶡瀸놻쉲쉬獤噈坟搸㥀搭硆㙂穊扳佬⹲幭♭㵂潯⹈繀穋檥⩀☴쉁㮵空</w:t>
      </w:r>
      <w:r>
        <w:rPr/>
        <w:t>ⵖ</w:t>
      </w:r>
      <w:r>
        <w:rPr/>
        <w:t>䇂</w:t>
      </w:r>
      <w:r>
        <w:rPr/>
        <w:t>ⷂ</w:t>
      </w:r>
      <w:r>
        <w:rPr/>
        <w:t>堻䚡䭍噂</w:t>
      </w:r>
      <w:r>
        <w:rPr/>
        <w:t>ꔪ</w:t>
      </w:r>
      <w:r>
        <w:rPr/>
        <w:t>쉠⻂</w:t>
      </w:r>
      <w:r>
        <w:rPr/>
        <w:t>ⷎ</w:t>
      </w:r>
      <w:r>
        <w:rPr/>
        <w:t>样⬣噺亻갲猲慮慁汪⭳㓂쉩땷䖵杞砤䌣깄摅䕳⤩䄭琯毂</w:t>
      </w:r>
      <w:r>
        <w:rPr/>
        <w:t>⡧</w:t>
      </w:r>
      <w:r>
        <w:rPr/>
        <w:t>䔴惃猳彨䐮숯䁃</w:t>
      </w:r>
      <w:r>
        <w:rPr/>
        <w:t>ⲵ</w:t>
      </w:r>
      <w:r>
        <w:rPr/>
        <w:t>㉵䇂쉉坒㧂쉙꺬䈹䔥</w:t>
      </w:r>
      <w:r>
        <w:rPr/>
        <w:t>ꕴ</w:t>
      </w:r>
      <w:r>
        <w:rPr/>
        <w:t>佹ヂ</w:t>
      </w:r>
      <w:r>
        <w:rPr/>
        <w:t>⡞</w:t>
      </w:r>
      <w:r>
        <w:rPr/>
        <w:t>䜲☩猳ꆣ뭐惍ꥶ歡扌䎣㈊徘뇂뽆⏂쉱깐啱殏慂噲㙁噪禮夳슱䦻㥋⯂䁕剸晞婡癉栳칀췂숱穨♨佈摵癕株柂晟곂涣⍘㍚剄朮⛂⪮㞮㵈ꎡ懂愮⩎漫幾繡奧昶桬⒏瓂灊畉䡟☸啒㩢挤硡㭵칀㡔䅭꺻길╡㝣㤣습</w:t>
      </w:r>
      <w:r>
        <w:rPr/>
        <w:t>ꕰ</w:t>
      </w:r>
      <w:r>
        <w:rPr/>
        <w:t>䬨漮灞濂㙣갵녣</w:t>
      </w:r>
      <w:r>
        <w:rPr/>
        <w:t>꧂</w:t>
      </w:r>
      <w:r>
        <w:rPr/>
        <w:t>⿍㒘㔣</w:t>
      </w:r>
      <w:r>
        <w:rPr/>
        <w:t>ⶮ⨳</w:t>
      </w:r>
      <w:r>
        <w:rPr/>
        <w:t>갽㭬넰乬쉃䕐ꅐ卶떱浬癥夤䥴淂妮㌥烂⩒⎵</w:t>
      </w:r>
      <w:r>
        <w:rPr/>
        <w:t>꤫⬲</w:t>
      </w:r>
      <w:r>
        <w:rPr/>
        <w:t>뿂䱸儥㩫䨥彪敂싂♳䏂畃䝈䉹儦䁮穭繑격弤戬䡾⩡촲癸䨤砽洣妿䂻넴ꇂ┥噔㙋乫梩䭐浶佚梻䕳颵丳묦䱞㐪恬㴩</w:t>
      </w:r>
      <w:r>
        <w:rPr/>
        <w:t>ⷍ</w:t>
      </w:r>
      <w:r>
        <w:rPr/>
        <w:t>剮㭵磃浆惂顲⫂烂旂䌶땺漱㤣湾䬶쉮슥걲塵祲㙳⥮ꅳ⬷慾潶䡑堶</w:t>
      </w:r>
      <w:r>
        <w:rPr/>
        <w:t>⡎</w:t>
      </w:r>
      <w:r>
        <w:rPr/>
        <w:t>照告㘫佖䠳㤥쉊㖏㟂栮⤶쉗쉯쌶㡬╚슿㝔怯睚焵歊䉅仂楌</w:t>
      </w:r>
      <w:r>
        <w:rPr/>
        <w:t>ꔫ☪ꖣ</w:t>
      </w:r>
      <w:r>
        <w:rPr/>
        <w:t>幒样㕓乊⵨欯䭣䈽碮托稽嘽쉠땖</w:t>
      </w:r>
      <w:r>
        <w:rPr/>
        <w:t>⡚</w:t>
      </w:r>
      <w:r>
        <w:rPr/>
        <w:t>숬⨰䑯祭싃쉨㝾䍺㭌슿묣⩗숺瑟傩琱朹䱀乇横䭟咏쉴瘹</w:t>
      </w:r>
      <w:r>
        <w:rPr/>
        <w:t>ꕴ</w:t>
      </w:r>
      <w:r>
        <w:rPr/>
        <w:t>⢥</w:t>
      </w:r>
      <w:r>
        <w:rPr/>
        <w:t>㶡㭋㘭䟂偮ㄺ剦䥫瑂촶쏂숹ꌽ㍵㮩卩珂쉺땴⤨㑨晔깯캏㕵㶱☪慖숸슬旎內㠣㥳㭺幥璬䡦㉦䩙☪ぷ婙䦩槂숣</w:t>
      </w:r>
      <w:r>
        <w:rPr/>
        <w:t>꤬</w:t>
      </w:r>
      <w:r>
        <w:rPr/>
        <w:t>弱户則䅩䅘㎘姍뇂⮻䏂睄쉐乪橗圲캿疏慁䕌깂쉫뼮縥㝾쉹沩⦱棃□呈棍⌱瑔걚穘榬熩䤨嗂沮恠⩢㐯咏䱟⿂䅌㨫椪㔸慦</w:t>
      </w:r>
      <w:r>
        <w:rPr/>
        <w:t>ⱂ</w:t>
      </w:r>
      <w:r>
        <w:rPr/>
        <w:t>涡♰狂䙂ガ厘椴㔥硞繢㫂轷㕃癕摤焲㒵썣佅㑗䱠怮䆮</w:t>
      </w:r>
      <w:r>
        <w:rPr/>
        <w:t>ꥐ⩆</w:t>
      </w:r>
      <w:r>
        <w:rPr/>
        <w:t>䩂䭪⍳橊䠰燂揎玻䋂氯녆쉁䮩뼦⹌橶牸獁ꅙ瓂㌺㝯䯂츶㯂땢ㅘ䯂</w:t>
      </w:r>
      <w:r>
        <w:rPr/>
        <w:t>⠽</w:t>
      </w:r>
      <w:r>
        <w:rPr/>
        <w:t>⽮㉊轹乃嚮㵳县⯂</w:t>
      </w:r>
      <w:r>
        <w:rPr/>
        <w:t>ꕚ</w:t>
      </w:r>
      <w:r>
        <w:rPr/>
        <w:t>䭊</w:t>
      </w:r>
      <w:r>
        <w:rPr/>
        <w:t>⡞</w:t>
      </w:r>
      <w:r>
        <w:rPr/>
        <w:t>㩬싎⻂判帺穘⩋碘歱僂噰䙊卪䬭佧滍䭀뗃偙咻枣㪵潊乱녩숤㙠숮懂廂眴䍚顩쉅卪쉘晃</w:t>
      </w:r>
      <w:r>
        <w:rPr/>
        <w:t>⡯</w:t>
      </w:r>
      <w:r>
        <w:rPr/>
        <w:t>䞩慢♇䜴牶恞䥒䳂☥坊䫂ㄬ掣쉧</w:t>
      </w:r>
      <w:r>
        <w:rPr/>
        <w:t>ⵉ</w:t>
      </w:r>
      <w:r>
        <w:rPr/>
        <w:t>儥潯慇眣䍄땖潣쉦뇂顧恀㵊痂博㍲啵春쉙繙温</w:t>
      </w:r>
      <w:r>
        <w:rPr/>
        <w:t>ꔬ</w:t>
      </w:r>
      <w:r>
        <w:rPr/>
        <w:t>仂숭汙扚䠸刨쉋乊㜦싂</w:t>
      </w:r>
      <w:r>
        <w:rPr/>
        <w:t>ꥆ</w:t>
      </w:r>
      <w:r>
        <w:rPr/>
        <w:t>敭弯㡳</w:t>
      </w:r>
      <w:r>
        <w:rPr/>
        <w:t>ⱅ</w:t>
      </w:r>
      <w:r>
        <w:rPr/>
        <w:t>椰숊穈ꅩ圹戳㧂㌬兰㝳㝌䄫䌯串뽉皘ꎘ쉀ꇂ伺乷灇橮㍲䝣䕍䍶㴽숪⦥䤰盎奚奙ꎩㅏ䵋</w:t>
      </w:r>
      <w:r>
        <w:rPr/>
        <w:t>ꕧ</w:t>
      </w:r>
      <w:r>
        <w:rPr/>
        <w:t>칾ヂ⍳顣㭢쌻扈䱬쉙䟎䴽此뭄撣㘳깢⽲绂⥍숪䗂䐨슬</w:t>
      </w:r>
      <w:r>
        <w:rPr/>
        <w:t>ⵖ</w:t>
      </w:r>
      <w:r>
        <w:rPr/>
        <w:t>䛂㕔▱뽮扠彺♶㙆땟輣疵栥扂救䙧쉸㏃䴱뭃挤乂喏싂欸뿃梡曃桅</w:t>
      </w:r>
      <w:r>
        <w:rPr/>
        <w:t>ꤷ</w:t>
      </w:r>
      <w:r>
        <w:rPr/>
        <w:t>㩢㋂煷쉊㝇쉮뿂檥售啩爮쉓㣂凎충캱濍쵋潓电䂵</w:t>
      </w:r>
      <w:r>
        <w:rPr/>
        <w:t>ⱷ</w:t>
      </w:r>
      <w:r>
        <w:rPr/>
        <w:t>㯎숲䥹坶䅱䩪繫牓ㄻ捶ꥺ䠪⪩쉔䡳㥞祋⹡쉢庬眻㐪ㅞ⥔呄媩噫䅓橰搬㓂䍦昳⍲⎬㵰奇⬬奋硧츮昶輣瓍啹䯂</w:t>
      </w:r>
      <w:r>
        <w:rPr/>
        <w:t>ⱊ⏎</w:t>
      </w:r>
      <w:r>
        <w:rPr/>
        <w:t>眯噙怶挥㙀⍳쉣〲⑵쉍쌵숮ꍌ娩ㅎ뮩煉䜳䕖싂楇숻匦⏂⽹䅓䮡毃嫂恢ꄪ㧂䍋㩅婨쉦숥礴辻⸳⨩穀싂櫂⨪倬긫숪슘匯◍摰䣂克繵쵈뭁⥇⑓疿╣砶쉧硱⩣Ⓜ檱戹♁帨䐪쉥洳患숬쵒䛂䝊싂䄩煢䲮ꥷ숥㡆ꥧ煍扔槂㯃挬剘㬪껃䅓췂噣灞捅썌嘳砦沮䅬뼶숰彭숬쉵䩋犩瓎썏쉉抣厩啳䫃숪⭏</w:t>
      </w:r>
      <w:r>
        <w:rPr/>
        <w:t>⣂</w:t>
      </w:r>
      <w:r>
        <w:rPr/>
        <w:t>칕딹숭␴秂敚㡨싂迂䇂⨣걁䄪婭墡䵂쉋湗깂刹쉲䉂顔䰺㬣埂슥轢她䉦堭⌫桊剙顀练⤬컂猨截㉱癒剌听⥟榻係撥㋂忍</w:t>
      </w:r>
      <w:r>
        <w:rPr/>
        <w:t>ⶏ</w:t>
      </w:r>
      <w:r>
        <w:rPr/>
        <w:t>汐═⽱百♧뼣橧㉖㩴硌坯乒橍槂䃂牨摡纩뾩灌瑥练砥楬䙟⩃瑀⮬晙쉞䈪⭾숣␵㜺暣␰㵒䇂礸뿂㑅</w:t>
      </w:r>
      <w:r>
        <w:rPr/>
        <w:t>⠨</w:t>
      </w:r>
      <w:r>
        <w:rPr/>
        <w:t>ꅯ澥䑞⥖㨵싂䨬칄⪻唥灩䬻垬幨灊乾䁸䍦晡㭁䃎恹慹恸䛃䡘뼹㩅汑兄⬥䵙싂奥妵硢業䥀ꇂ效憣</w:t>
      </w:r>
      <w:r>
        <w:rPr/>
        <w:t>⣂</w:t>
      </w:r>
      <w:r>
        <w:rPr/>
        <w:t>䀺唫彔仂캏䙈ꍋ슏砰</w:t>
      </w:r>
      <w:r>
        <w:rPr/>
        <w:t>ꦵ</w:t>
      </w:r>
      <w:r>
        <w:rPr/>
        <w:t>쉶稦痂値⬶땏싂炏슩壃⫎㴨穠祟⥘頪</w:t>
      </w:r>
      <w:r>
        <w:rPr/>
        <w:t>ꤤ</w:t>
      </w:r>
      <w:r>
        <w:rPr/>
        <w:t>싂偈</w:t>
      </w:r>
      <w:r>
        <w:rPr/>
        <w:t>ꦻ</w:t>
      </w:r>
      <w:r>
        <w:rPr/>
        <w:t>䝇䥑烎䥦쉕숯搽㜤桫氳ꍨ㯍晌⎩砯싎䝪唳埂묹㡢䵺녶쉶㥰녕㧂医盂桾䁶吺쌸⬹猪晇瓂䙥숬氳欲</w:t>
      </w:r>
      <w:r>
        <w:rPr/>
        <w:t>ꤻ⭲</w:t>
      </w:r>
      <w:r>
        <w:rPr/>
        <w:t>捩⑤걬栱</w:t>
      </w:r>
      <w:r>
        <w:rPr/>
        <w:t>ꕧ</w:t>
      </w:r>
      <w:r>
        <w:rPr/>
        <w:t>兄녔奌頨⭇㚏䂵䨺⩮旂㡹武⎏欦㥁䡐칁椊盂䫂〱婀携獓欱杂睠飂㝇슻쌴</w:t>
      </w:r>
      <w:r>
        <w:rPr/>
        <w:t>꧂⩍</w:t>
      </w:r>
      <w:r>
        <w:rPr/>
        <w:t>쌸ꎘ奔䩱⍢⛂佬䩒㕠瑣쉶썞幧싂␣唭弯숹싂긪䱗坔</w:t>
      </w:r>
      <w:r>
        <w:rPr/>
        <w:t>ꦩ</w:t>
      </w:r>
      <w:r>
        <w:rPr/>
        <w:t>㮣顱쉖䏂䚻穖窘湔噡䞮㌲⦻䐫永</w:t>
      </w:r>
      <w:r>
        <w:rPr/>
        <w:t>ⱊ</w:t>
      </w:r>
      <w:r>
        <w:rPr/>
        <w:t>ㅁ敚夭</w:t>
      </w:r>
      <w:r>
        <w:rPr/>
        <w:t>ⱀ</w:t>
      </w:r>
      <w:r>
        <w:rPr/>
        <w:t>쉷歞</w:t>
      </w:r>
      <w:r>
        <w:rPr/>
        <w:t>⣂</w:t>
      </w:r>
      <w:r>
        <w:rPr/>
        <w:t>䥕</w:t>
      </w:r>
      <w:r>
        <w:rPr/>
        <w:t>ꕏ</w:t>
      </w:r>
      <w:r>
        <w:rPr/>
        <w:t>⽪쉹匶堰쉷株䉅狂⨬㦣堷娪泂橯숬桚곂圪弨教㨰䉦습睖⥴劏毂㡰洲숽⫂㥄倱硪晚㥲</w:t>
      </w:r>
      <w:r>
        <w:rPr/>
        <w:t>ⶣ⹚</w:t>
      </w:r>
      <w:r>
        <w:rPr/>
        <w:t>悩䝊숭狍顣숥娽㨱䜬쉡癊㥫獮澏堶</w:t>
      </w:r>
      <w:r>
        <w:rPr/>
        <w:t>⢥⨽</w:t>
      </w:r>
      <w:r>
        <w:rPr/>
        <w:t>嘦쉒廂潙栫쉹㧂剩캬㝂䣂㣎冬搬積捭轳幂頳㥤偷穊磎⿂⩔ꅫ沥伲甴乆떵內坖帳</w:t>
      </w:r>
      <w:r>
        <w:rPr/>
        <w:t>ⱕ⡁</w:t>
      </w:r>
      <w:r>
        <w:rPr/>
        <w:t>礨眱⩢恥彟䂡䝗ㅱꆵ㙵㶏匭唲⍧䇂体쉣権㋂嘨⬮쉍쉤䁾亏䁡ッ숴뼬晧嘶㝖嗃숱繍꥔穦뭆湎싎쉥䕭䌪⵪祠暩啃砽洱쉱뗂㵫╕䟂楠咥☽哂轨䈭◍ꥪ抣䰤剃쉵⑴㘽歔㋂轥䂡⫃啀</w:t>
      </w:r>
      <w:r>
        <w:rPr/>
        <w:t>⡀⨳</w:t>
      </w:r>
      <w:r>
        <w:rPr/>
        <w:t>䘴䑒쉭呬圫㑹湳奘繶楴漭ㅾ普</w:t>
      </w:r>
      <w:r>
        <w:rPr/>
        <w:t>Ⳃ</w:t>
      </w:r>
      <w:r>
        <w:rPr/>
        <w:t>晾囂슮琪桎〲琱圫쉺⚬䉧컂呏扺犬㕱䉮朰깍杂く㚿撡㒣ꥬ疱뽲䅍偘⩑渣摧㵵奾슻㠳䱞⹏潠畎瘪⥺浍砰</w:t>
      </w:r>
      <w:r>
        <w:rPr/>
        <w:t>ꗂ⹵</w:t>
      </w:r>
      <w:r>
        <w:rPr/>
        <w:t>畹싂䭡</w:t>
      </w:r>
      <w:r>
        <w:rPr/>
        <w:t>ⵠ</w:t>
      </w:r>
      <w:r>
        <w:rPr/>
        <w:t>桷浞쉋쉇㝎⩓곂彳㋍ォ뽎</w:t>
      </w:r>
      <w:r>
        <w:rPr/>
        <w:t>ⱹ</w:t>
      </w:r>
      <w:r>
        <w:rPr/>
        <w:t>瘫䄸䁀刪敂⍓녚묽䱆噷㍞吽⸻䔳㝏㍗䓂佩╲䵊슩䂘␲灘瘦䕒⼸祁슩䩃썰싂摈⽍⑳坒圴䀬浫彊⫂쵬쉚슩浬偙䕒縺斱쌯㠬浯䴩䥟坢彏澣は㍅쵲⪿♐䁆偎憻磂숸컂䵩恵䝱榻ぉ㉱痂轞楧恆牔桾䩣</w:t>
      </w:r>
      <w:r>
        <w:rPr/>
        <w:t>ⳍ⥭</w:t>
      </w:r>
      <w:r>
        <w:rPr/>
        <w:t>汑剬䌻䃃凍飂埂</w:t>
      </w:r>
      <w:r>
        <w:rPr/>
        <w:t>ⵦ</w:t>
      </w:r>
      <w:r>
        <w:rPr/>
        <w:t>숵祡䵤歷</w:t>
      </w:r>
      <w:r>
        <w:rPr/>
        <w:t>ⰺ</w:t>
      </w:r>
      <w:r>
        <w:rPr/>
        <w:t>䂩⹢⫂䊿敢</w:t>
      </w:r>
      <w:r>
        <w:rPr/>
        <w:t>ꔽ┬</w:t>
      </w:r>
      <w:r>
        <w:rPr/>
        <w:t>潁縪싂啐硐ㅓ䢬爲参䐨ꥤ묥捺놡䵯ꥥㅟ㡄㙥爪灐</w:t>
      </w:r>
      <w:r>
        <w:rPr/>
        <w:t>ⱹ</w:t>
      </w:r>
      <w:r>
        <w:rPr/>
        <w:t>滃䥒淂땕쉋爨⧂</w:t>
      </w:r>
      <w:r>
        <w:rPr/>
        <w:t>ⵞ</w:t>
      </w:r>
      <w:r>
        <w:rPr/>
        <w:t>儱娦썚䅢⺥啐䀮剺싂</w:t>
      </w:r>
      <w:r>
        <w:rPr/>
        <w:t>ⵙ</w:t>
      </w:r>
      <w:r>
        <w:rPr/>
        <w:t>氲쉫剗䟂쉱て剡㩏噏㵊ꍒ样繖뭘歪䨥穀係䭂쉓</w:t>
      </w:r>
      <w:r>
        <w:rPr/>
        <w:t>⣂</w:t>
      </w:r>
      <w:r>
        <w:rPr/>
        <w:t>辬灙싂凂㈸츯瓂塢쏂佐䌷硍䙬┳츤具ㅁ쉵共歷␸牷</w:t>
      </w:r>
      <w:r>
        <w:rPr/>
        <w:t>ꥑ⩺</w:t>
      </w:r>
      <w:r>
        <w:rPr/>
        <w:t>숱䈲奐츫悘桪燃硷쌽浤㒩幈</w:t>
      </w:r>
      <w:r>
        <w:rPr/>
        <w:t>ꖥ</w:t>
      </w:r>
      <w:r>
        <w:rPr/>
        <w:t>㝟㘬㵲奠⹨㐊䉈</w:t>
      </w:r>
      <w:r>
        <w:rPr/>
        <w:t>ꤸ</w:t>
      </w:r>
      <w:r>
        <w:rPr/>
        <w:t>슩測⍈ォ╞ꅡ愴獺ꥤ쉺ヂ坡の獧痂㤴</w:t>
      </w:r>
      <w:r>
        <w:rPr/>
        <w:t>꧃</w:t>
      </w:r>
      <w:r>
        <w:rPr/>
        <w:t>獖숴捡㔸䑡戸㑅숨쵥偓桘彗䁈輽</w:t>
      </w:r>
      <w:r>
        <w:rPr/>
        <w:t>ⵆ</w:t>
      </w:r>
      <w:r>
        <w:rPr/>
        <w:t>眨桙</w:t>
      </w:r>
      <w:r>
        <w:rPr/>
        <w:t>⠬</w:t>
      </w:r>
      <w:r>
        <w:rPr/>
        <w:t>晠</w:t>
      </w:r>
      <w:r>
        <w:rPr/>
        <w:t>ꗂ</w:t>
      </w:r>
      <w:r>
        <w:rPr/>
        <w:t>䥚숳⍖⩲㕥燂숮䇂䱟摋⩖◍䡁犥숴眩灭婂쉀㕧凂ꅘ쉥</w:t>
      </w:r>
      <w:r>
        <w:rPr/>
        <w:t>⠣</w:t>
      </w:r>
      <w:r>
        <w:rPr/>
        <w:t>뭚碻敧煾啪쉀䔽徻狃┯㴤䭩痂幃⑦</w:t>
      </w:r>
      <w:r>
        <w:rPr/>
        <w:t>ⱺ</w:t>
      </w:r>
      <w:r>
        <w:rPr/>
        <w:t>䦿悵꥚晕</w:t>
      </w:r>
      <w:r>
        <w:rPr/>
        <w:t>ⴽ</w:t>
      </w:r>
      <w:r>
        <w:rPr/>
        <w:t>硕獙ꅆ刭</w:t>
      </w:r>
      <w:r>
        <w:rPr/>
        <w:t>ꤷ</w:t>
      </w:r>
      <w:r>
        <w:rPr/>
        <w:t>璵穋䍡吺땈뽤</w:t>
      </w:r>
      <w:r>
        <w:rPr/>
        <w:t>ⵥ</w:t>
      </w:r>
      <w:r>
        <w:rPr/>
        <w:t>狂䨫捨䲻┱挪䌪⩺</w:t>
      </w:r>
      <w:r>
        <w:rPr/>
        <w:t>ⱂ</w:t>
      </w:r>
      <w:r>
        <w:rPr/>
        <w:t>㞩洬땈㇍卥㍇㙮獇娰礥갰䛂晚츩䢡칤瓂恞橔枩懂珂摪╡숭</w:t>
      </w:r>
      <w:r>
        <w:rPr/>
        <w:t>⠹</w:t>
      </w:r>
      <w:r>
        <w:rPr/>
        <w:t>ꅒ䙠⻂䙤䱩⚻䭪</w:t>
      </w:r>
      <w:r>
        <w:rPr/>
        <w:t>꧂</w:t>
      </w:r>
      <w:r>
        <w:rPr/>
        <w:t>傻䓂⸨潉䑨碿⑰汗䔷磂穘傡䙺壂쉴㐯㗂</w:t>
      </w:r>
      <w:r>
        <w:rPr/>
        <w:t>ꦮ</w:t>
      </w:r>
      <w:r>
        <w:rPr/>
        <w:t>䵑睮杏幭㥩儹츫춬⽥彇頫玥催歘櫂╧㐽塸㡧歧㵤忂䜩怭</w:t>
      </w:r>
      <w:r>
        <w:rPr/>
        <w:t>ꦬ</w:t>
      </w:r>
      <w:r>
        <w:rPr/>
        <w:t>䂡숯뗂곂琥ꏂ颮剕然楯춮楴㍆숱긬戯⽎䌳楠嘶栬⑅抵ꍇ쉅埂㝦⩟媘婯⥆䝍歧㔹㥖숱噭煗㑾㴺濍</w:t>
      </w:r>
      <w:r>
        <w:rPr/>
        <w:t>⡆</w:t>
      </w:r>
      <w:r>
        <w:rPr/>
        <w:t>瘥⌺嚩㚘쵹囂㦘淂⸦櫂盂ꆣ偑슮㩱㋍砱땂ꄪ⒮㥂㘴掏䱰䙆⥏呠숺伵兑</w:t>
      </w:r>
      <w:r>
        <w:rPr/>
        <w:t>ꕥ⥸</w:t>
      </w:r>
      <w:r>
        <w:rPr/>
        <w:t>Ɒ</w:t>
      </w:r>
      <w:r>
        <w:rPr/>
        <w:t>晟캵쉠㝟땥湭䚱砫ヂ䝫⯃䀲界纮塱숮슿摟夬싂㩉쉣㑋긪⽏⭫猹墥偍橡杴㑈㌪ㅚ媥睶塇㭆擃橡</w:t>
      </w:r>
      <w:r>
        <w:rPr/>
        <w:t>ⶏ</w:t>
      </w:r>
      <w:r>
        <w:rPr/>
        <w:t>㭈썍懂檱싂㠰쉹睔쉗쉡⦘参凂䡺惂硁䔩澻</w:t>
      </w:r>
      <w:r>
        <w:rPr/>
        <w:t>ⱡ</w:t>
      </w:r>
      <w:r>
        <w:rPr/>
        <w:t>㡔</w:t>
      </w:r>
      <w:r>
        <w:rPr/>
        <w:t>꤬</w:t>
      </w:r>
      <w:r>
        <w:rPr/>
        <w:t>䐬⌲灅彵祥걓皥⛂怲癡璩偮偵橾ꥧ瑊啲收⻂⎣뾵㩚쏂懂㵊塑䁬穫橅䮮免</w:t>
      </w:r>
      <w:r>
        <w:rPr/>
        <w:t>Ᵽ</w:t>
      </w:r>
      <w:r>
        <w:rPr/>
        <w:t>㉉땦佟쉙奍쌷䶘ꅉ㑖걎嘪쉩ꍭ</w:t>
      </w:r>
      <w:r>
        <w:rPr/>
        <w:t>⡏</w:t>
      </w:r>
      <w:r>
        <w:rPr/>
        <w:t>쉤⑎㆘積</w:t>
      </w:r>
      <w:r>
        <w:rPr/>
        <w:t>ⵘ</w:t>
      </w:r>
      <w:r>
        <w:rPr/>
        <w:t>쎣䧂㚬</w:t>
      </w:r>
      <w:r>
        <w:rPr/>
        <w:t>ꕂ</w:t>
      </w:r>
      <w:r>
        <w:rPr/>
        <w:t>癍敍칀㦡㵹⧂</w:t>
      </w:r>
      <w:r>
        <w:rPr/>
        <w:t>⠹</w:t>
      </w:r>
      <w:r>
        <w:rPr/>
        <w:t>걚⚏䭾申</w:t>
      </w:r>
      <w:r>
        <w:rPr/>
        <w:t>ⱬ⑆</w:t>
      </w:r>
      <w:r>
        <w:rPr/>
        <w:t>䚬ぃ⬷걒元䡇㣂싃⾬쵐䩀◂卶嘥㥠徘㨱炱뭎㉾㝢㙷䍲灘眭灘圦⦵⨴浢쌽㐴㴦䥓뗂쉰㪻⨭悬轤斩싂쉉捌촽䑉</w:t>
      </w:r>
      <w:r>
        <w:rPr/>
        <w:t>ꖡ</w:t>
      </w:r>
      <w:r>
        <w:rPr/>
        <w:t>囂䁃瑀ꍩ䵢厏⬺┰顰쉒䥥㧂숮숤</w:t>
      </w:r>
      <w:r>
        <w:rPr/>
        <w:t>ⱉ</w:t>
      </w:r>
      <w:r>
        <w:rPr/>
        <w:t>砯殱싂</w:t>
      </w:r>
      <w:r>
        <w:rPr/>
        <w:t>ꖡ</w:t>
      </w:r>
      <w:r>
        <w:rPr/>
        <w:t>偹┷싂夺泂⨶⬬⺬䃍椣淎쉳䜸ꅞ䱳쉞眳</w:t>
      </w:r>
      <w:r>
        <w:rPr/>
        <w:t>ⷂ</w:t>
      </w:r>
      <w:r>
        <w:rPr/>
        <w:t>㶥䐤⵱婳剃㩏㇂숪洪㝓</w:t>
      </w:r>
      <w:r>
        <w:rPr/>
        <w:t>⡚Ⱨ⨪⍳</w:t>
      </w:r>
      <w:r>
        <w:rPr/>
        <w:t>壂</w:t>
      </w:r>
      <w:r>
        <w:rPr/>
        <w:t>ⰵ</w:t>
      </w:r>
      <w:r>
        <w:rPr/>
        <w:t>搦匨曂㕶쉭싂庘싂瀪㑨숻◂갷稺숹⮱㌳ㅒ</w:t>
      </w:r>
      <w:r>
        <w:rPr/>
        <w:t>⡊</w:t>
      </w:r>
      <w:r>
        <w:rPr/>
        <w:t>숮噹䑪츥넸㌊全匣䪣塁坂啩泂慁晃䘪彍乁䳃橡庿</w:t>
      </w:r>
      <w:r>
        <w:rPr/>
        <w:t>⡎⩑</w:t>
      </w:r>
      <w:r>
        <w:rPr/>
        <w:t>爻奕䠲걶噾䫂疵嚮⏎垮숺놻瘸湯⬫毂⽷䈺싂䧃佉ㆿ䱌ㅾ穉</w:t>
      </w:r>
      <w:r>
        <w:rPr/>
        <w:t>Ⲯ⬸</w:t>
      </w:r>
      <w:r>
        <w:rPr/>
        <w:t>㙺畕牨㡨㠺䥧</w:t>
      </w:r>
      <w:r>
        <w:rPr/>
        <w:t>⡃</w:t>
      </w:r>
      <w:r>
        <w:rPr/>
        <w:t>䂩绂Ⓜ〸⼮晧彀暩瓎獋㒩䅥平</w:t>
      </w:r>
      <w:r>
        <w:rPr/>
        <w:t>Ⲭ</w:t>
      </w:r>
      <w:r>
        <w:rPr/>
        <w:t>ꅵ깷⮣潸♏䝇㕭㷂싂瓍畸⴯儬媻眪䍭炩숵䨺ㅹ憩䁦呾䉋㥎⩶⌲㌪妿剳䪮ㄷ嚬䣎깫泂쌳♵</w:t>
      </w:r>
      <w:r>
        <w:rPr/>
        <w:t>ꕄ</w:t>
      </w:r>
      <w:r>
        <w:rPr/>
        <w:t>圣䑏眪嚻</w:t>
      </w:r>
      <w:r>
        <w:rPr/>
        <w:t>ⱘ</w:t>
      </w:r>
      <w:r>
        <w:rPr/>
        <w:t>棂ご뭋睾⨪纡悮컂쉴</w:t>
      </w:r>
      <w:r>
        <w:rPr/>
        <w:t>ⵣ⩾</w:t>
      </w:r>
      <w:r>
        <w:rPr/>
        <w:t>恄쉕⍂梥⽕剥㡃숸㫂뽦㵒啳䕐</w:t>
      </w:r>
      <w:r>
        <w:rPr/>
        <w:t>ꥁ</w:t>
      </w:r>
      <w:r>
        <w:rPr/>
        <w:t>凂啄氤繂㍱塌厬恍䊵婖歯爮憬朦싂ꍁ䁅쉅숪쉧棍딺ぞ쉌稷</w:t>
      </w:r>
      <w:r>
        <w:rPr/>
        <w:t>⢵</w:t>
      </w:r>
      <w:r>
        <w:rPr/>
        <w:t>㙺</w:t>
      </w:r>
      <w:r>
        <w:rPr/>
        <w:t>ⵔ</w:t>
      </w:r>
      <w:r>
        <w:rPr/>
        <w:t>摦녱㑅漹䂿㥉숯쉥⫂⥃彧쉟⹹临쉠꺘䅵</w:t>
      </w:r>
      <w:r>
        <w:rPr/>
        <w:t>ꕄ⌦</w:t>
      </w:r>
      <w:r>
        <w:rPr/>
        <w:t>䥓朤琪슬瑲⹹㡚쉸䊘溿녠稳禵㉲倴숫㡾澥㘦瑅☺烂컃⌨䈻ꍏ䨥</w:t>
      </w:r>
      <w:r>
        <w:rPr/>
        <w:t>ⱒ⍺</w:t>
      </w:r>
      <w:r>
        <w:rPr/>
        <w:t>㷂㉕ㅋ㵲쉎刬啠獧䔽䒡剞㭇乮䝵싂㥊⑲슩㙰塎⎏敆牏ꅃ싂婊⌨纬绂┪䈱狂슩犵땠栥哂牳</w:t>
      </w:r>
      <w:r>
        <w:rPr/>
        <w:t>ꥉ</w:t>
      </w:r>
      <w:r>
        <w:rPr/>
        <w:t>㣎㧂䔰數济깣䕊㵖㑱썾璱沥禘슱琯뼯獕ば风쉑眷く⩗䜽圽ㅓ쉅깎㍹숲㍪䊿輵㵥⩖㭗숻⑥싂婵</w:t>
      </w:r>
      <w:r>
        <w:rPr/>
        <w:t>Ⱙ</w:t>
      </w:r>
      <w:r>
        <w:rPr/>
        <w:t>唴涡㋍췂걚숵瀰呒㤥秎佥䭂겏睒⧍䪬컃䩭䨱㨴煱쉗㩣⛎祖敷呉纵幈煩懂숫焩쉣㵭乒兂燍䐯</w:t>
      </w:r>
    </w:p>
    <w:p>
      <w:pPr>
        <w:pStyle w:val="PreformattedText"/>
        <w:bidi w:val="0"/>
        <w:spacing w:before="0" w:after="0"/>
        <w:jc w:val="left"/>
        <w:rPr/>
      </w:pPr>
      <w:r>
        <w:rPr/>
        <w:t>憩楯惎堭穑傘䂣㍐渫滍到䥩㩧㕈の쉌⌨〨숥⭱긬⍴㔸祭슩䘹쉕뽯繴슥燂␰ꄸ癓獗㴻婠♩媣顭䟂⦮꺩界슩債쉅쉷䱁갲</w:t>
      </w:r>
      <w:r>
        <w:rPr/>
        <w:t>ꤨ</w:t>
      </w:r>
      <w:r>
        <w:rPr/>
        <w:t>㬳倱㎿䮮쵉扷⤽䝗䲩싂礬攬嘥녵</w:t>
      </w:r>
      <w:r>
        <w:rPr/>
        <w:t>ꤶ</w:t>
      </w:r>
      <w:r>
        <w:rPr/>
        <w:t>獹╺别⩧㡘ㄹ</w:t>
      </w:r>
      <w:r>
        <w:rPr/>
        <w:t>ꗂ</w:t>
      </w:r>
      <w:r>
        <w:rPr/>
        <w:t>ꅱ哂睪딫쉞</w:t>
      </w:r>
      <w:r>
        <w:rPr/>
        <w:t>ꕮ</w:t>
      </w:r>
      <w:r>
        <w:rPr/>
        <w:t>瓂晈ㄯ兔婅□塖摵뗂깤䔯㏂춡㡨┨녣⩏</w:t>
      </w:r>
      <w:r>
        <w:rPr/>
        <w:t>⡅</w:t>
      </w:r>
      <w:r>
        <w:rPr/>
        <w:t>㉭⹤䑸㙟势쉲漹</w:t>
      </w:r>
      <w:r>
        <w:rPr/>
        <w:t>ⵙ</w:t>
      </w:r>
      <w:r>
        <w:rPr/>
        <w:t>㍎곂椲䝘뭇湌摪繵⾏쉟</w:t>
      </w:r>
      <w:r>
        <w:rPr/>
        <w:t>Ⱔ</w:t>
      </w:r>
      <w:r>
        <w:rPr/>
        <w:t>ⵚ</w:t>
      </w:r>
      <w:r>
        <w:rPr/>
        <w:t>壂㈩쉞卖兑啸〬怵싂㨷⛂㡬浦㍂</w:t>
      </w:r>
      <w:r>
        <w:rPr/>
        <w:t>ⴺ</w:t>
      </w:r>
      <w:r>
        <w:rPr/>
        <w:t>쉷㵴싂⽭嫂ㅦ漱獋砱琫祁噭婾쉢坟䡸쉹깪便ꅗ쵟⧃啗偯䘶쉍겵悏⪡甥庡뽰恲싂▵㋂칥䕃䔵䂏䕸折㔬치恩搽姂瑔敡哂弊䝀쉸颵⹗</w:t>
      </w:r>
      <w:r>
        <w:rPr/>
        <w:t>꤭</w:t>
      </w:r>
      <w:r>
        <w:rPr/>
        <w:t>伨湕쉳쉧颣㉀厵녔浍敎瑪㖣㣍泂捨㫂⺡瑵ㅴꥤ숷㗂楶싂⮬椲⾬竂䱍瀪睚塈쵟⿂㨰⤸</w:t>
      </w:r>
      <w:r>
        <w:rPr/>
        <w:t>ꗂ</w:t>
      </w:r>
      <w:r>
        <w:rPr/>
        <w:t>䫂㬬쉃牘땞晠䩉㋂쉚䔰뮵</w:t>
      </w:r>
      <w:r>
        <w:rPr/>
        <w:t>ⲩ</w:t>
      </w:r>
      <w:r>
        <w:rPr/>
        <w:t>쵵晌湉녎㞩습燂䡯䩠쵔晇喬瞏䭪癸僂걑啬뽺㶱䎱䀨</w:t>
      </w:r>
      <w:r>
        <w:rPr/>
        <w:t>⢩</w:t>
      </w:r>
      <w:r>
        <w:rPr/>
        <w:t>杔樯㩐숫䩱싂澬禬幌灃晪쉸琻漫噑ꅒ戻⸤</w:t>
      </w:r>
      <w:r>
        <w:rPr/>
        <w:t>ꥊ</w:t>
      </w:r>
      <w:r>
        <w:rPr/>
        <w:t>ꌽ컎睟徻㶮</w:t>
      </w:r>
      <w:r>
        <w:rPr/>
        <w:t>⢻</w:t>
      </w:r>
      <w:r>
        <w:rPr/>
        <w:t>㥹⎻넣恫㜮犿쉍</w:t>
      </w:r>
      <w:r>
        <w:rPr/>
        <w:t>ꤺ</w:t>
      </w:r>
      <w:r>
        <w:rPr/>
        <w:t>つ쉫슻䱾颬놩ㄪ쉏싂恤治䘴썯均㈩睰さ쉭縭쉥䁄瑥⥧汄</w:t>
      </w:r>
      <w:r>
        <w:rPr/>
        <w:t>ꖬ</w:t>
      </w:r>
      <w:r>
        <w:rPr/>
        <w:t>額⤹</w:t>
      </w:r>
      <w:r>
        <w:rPr/>
        <w:t>ⱬ</w:t>
      </w:r>
      <w:r>
        <w:rPr/>
        <w:t>仃쉵싂姂㈷頯硠䅲睊含呦䒩⹬呌숺㩗䵂◂칑䰪斏枮</w:t>
      </w:r>
      <w:r>
        <w:rPr/>
        <w:t>꧂</w:t>
      </w:r>
      <w:r>
        <w:rPr/>
        <w:t>䊵ꄹ椺吰㜽夭塢ꍤ</w:t>
      </w:r>
      <w:r>
        <w:rPr/>
        <w:t>ⱓ</w:t>
      </w:r>
      <w:r>
        <w:rPr/>
        <w:t>哂㜬⩉⩨䕗獠쉩ꅌ婭䨹喵ꎥ숬戽牰䠸怳噒䑮쉌㉵곂䙎걥뽭圷춻䥨浥恃䞱础偶佀</w:t>
      </w:r>
      <w:r>
        <w:rPr/>
        <w:t>ꕶ⭵</w:t>
      </w:r>
      <w:r>
        <w:rPr/>
        <w:t>旂爨⸨呾乹깔ꄭꏂ䷂楾뭰挽숵⑈剺슩㭐㥴숶獑</w:t>
      </w:r>
      <w:r>
        <w:rPr/>
        <w:t>ⵄ</w:t>
      </w:r>
      <w:r>
        <w:rPr/>
        <w:t>渲╹쉤噰쉰ꄸ숵参䋂ꅥ獩摏竂慄倳숫丽㑇ꍇ⬺撵숻뗂ꎡ</w:t>
      </w:r>
      <w:r>
        <w:rPr/>
        <w:t>ꕱ⩤</w:t>
      </w:r>
      <w:r>
        <w:rPr/>
        <w:t>梮䕃畞慟쉧숳䡣愪㭯╹䉧</w:t>
      </w:r>
      <w:r>
        <w:rPr/>
        <w:t>ⷂ</w:t>
      </w:r>
      <w:r>
        <w:rPr/>
        <w:t>听弳썄넻떻ꅷ甦磂升䔦歳쉕⩆瑤竂㥴⍫漸╠㠩㫂䋂燂</w:t>
      </w:r>
      <w:r>
        <w:rPr/>
        <w:t>ⷂ</w:t>
      </w:r>
      <w:r>
        <w:rPr/>
        <w:t>頶助祌쉶婴</w:t>
      </w:r>
      <w:r>
        <w:rPr/>
        <w:t>ⲱ</w:t>
      </w:r>
      <w:r>
        <w:rPr/>
        <w:t>䐶埂乍쉑偗娪顨촥昩穖廂帮년넻摬䭘슮浲☪扃怵㓂썘䗂䝔儷敫撥䖥暩䝄╪類悿䨺牓⪥橮瑷䴯ꍖ慨뭔</w:t>
      </w:r>
      <w:r>
        <w:rPr/>
        <w:t>ꦥ</w:t>
      </w:r>
      <w:r>
        <w:rPr/>
        <w:t>慳儮扇쉓㤸䑇넷츭幚</w:t>
      </w:r>
      <w:r>
        <w:rPr/>
        <w:t>ⱗ</w:t>
      </w:r>
      <w:r>
        <w:rPr/>
        <w:t>㟎⚩恟䡋噷쉴⩏灰쉞䈥⻂帹</w:t>
      </w:r>
      <w:r>
        <w:rPr/>
        <w:t>⡴</w:t>
      </w:r>
      <w:r>
        <w:rPr/>
        <w:t>슣憻⤱㌱啟㕮嘣䑄㨷敢厣㘨患믂垻㡯䭫啣爥⨫꺘</w:t>
      </w:r>
      <w:r>
        <w:rPr/>
        <w:t>⠨</w:t>
      </w:r>
      <w:r>
        <w:rPr/>
        <w:t>䍸</w:t>
      </w:r>
      <w:r>
        <w:rPr/>
        <w:t>ꖥ</w:t>
      </w:r>
      <w:r>
        <w:rPr/>
        <w:t>ㅟ걡䰺瑂䠪㕈쵭쉩깏⏂칺ꅢ쉮쉩䙤䗍</w:t>
      </w:r>
      <w:r>
        <w:rPr/>
        <w:t>ꕉ</w:t>
      </w:r>
      <w:r>
        <w:rPr/>
        <w:t>公╅싎슬怽穞⍐䤽쉚쵅匴䨲顀♸⭍땨䗃⤰灗坣䐻쉑顇瘮⯂墡칆牣㭳恙托</w:t>
      </w:r>
      <w:r>
        <w:rPr/>
        <w:t>ⱆ</w:t>
      </w:r>
      <w:r>
        <w:rPr/>
        <w:t>圹⩋扴⹐竂슡浙㜩</w:t>
      </w:r>
      <w:r>
        <w:rPr/>
        <w:t>ⷎ</w:t>
      </w:r>
      <w:r>
        <w:rPr/>
        <w:t>啱東쉥썣枱〭曂墻␹⫂☤泂煬䍏</w:t>
      </w:r>
      <w:r>
        <w:rPr/>
        <w:t>ꕞ</w:t>
      </w:r>
      <w:r>
        <w:rPr/>
        <w:t>㕊浵汦丳块䱷到㭗뽾⩹瓂䭳⼺燂猺</w:t>
      </w:r>
      <w:r>
        <w:rPr/>
        <w:t>ⵑ</w:t>
      </w:r>
      <w:r>
        <w:rPr/>
        <w:t>焱㒩䡀唽曂䅊㩺䦵ね쉉祠♓㬥噷橒䵔㍡婟但䬥楣싂䅇쉍顺㉎㥇潒穒⍆䝺瘬墬圩亩䝋戊㉦츽獃㷂灎☤㠸</w:t>
      </w:r>
      <w:r>
        <w:rPr/>
        <w:t>ⴻ</w:t>
      </w:r>
      <w:r>
        <w:rPr/>
        <w:t>汄넺微䴬⵩穡䄸숰扂쉮⑅睓긣捪㭶溏䥉牺剤</w:t>
      </w:r>
      <w:r>
        <w:rPr/>
        <w:t>ꕓ┪</w:t>
      </w:r>
      <w:r>
        <w:rPr/>
        <w:t>琰恞䁸塰䳂沣牬剩椩ꅲ呾單쉥磂ꇂ쉰䙔⹓汖싂⪱瑃潐橔畩㴭狂瘵瑭渥欮</w:t>
      </w:r>
      <w:r>
        <w:rPr/>
        <w:t>ꕕ</w:t>
      </w:r>
      <w:r>
        <w:rPr/>
        <w:t>㤱癥捦숫</w:t>
      </w:r>
      <w:r>
        <w:rPr/>
        <w:t>Ⳃ</w:t>
      </w:r>
      <w:r>
        <w:rPr/>
        <w:t>恂㑑砯䌻區쎏啱ꍢ쉢纘歖汯坈塃㉙穊溬䑕眱㓂♄䱀䣂㶮堳媘숥婊꥗晾썍彏憵䑯꺡乞쉙ꥳ繍呎琹呪┭縪㬶偎牮揂땂뼴䥹</w:t>
      </w:r>
      <w:r>
        <w:rPr/>
        <w:t>⡋</w:t>
      </w:r>
      <w:r>
        <w:rPr/>
        <w:t>녤⩠ꎩ橚曍牕㘲</w:t>
      </w:r>
      <w:r>
        <w:rPr/>
        <w:t>ⵣ</w:t>
      </w:r>
      <w:r>
        <w:rPr/>
        <w:t>傩佴ꅹ╾曎䎬䱅畡䘷딥䝓㭣弨姂⬨ꍙ妮ㄶ썴睊祟쉐煆</w:t>
      </w:r>
      <w:r>
        <w:rPr/>
        <w:t>ꗂ</w:t>
      </w:r>
      <w:r>
        <w:rPr/>
        <w:t>秂奕污憣쵅心뭒숨싂⾱칙绂㥕临</w:t>
      </w:r>
      <w:r>
        <w:rPr/>
        <w:t>ⱘ</w:t>
      </w:r>
      <w:r>
        <w:rPr/>
        <w:t>偨妩땳⫂䭃넦숶슮㜸䟂㈮슡畈쉙슻弳卂呾撩⿂䂱澱䔪䨺淂櫂迂㧂侘䤬⼲瘺</w:t>
      </w:r>
      <w:r>
        <w:rPr/>
        <w:t>ⱏ</w:t>
      </w:r>
      <w:r>
        <w:rPr/>
        <w:t>剬쉺㶻숹晬汳獁쉏沣㊮㍦</w:t>
      </w:r>
      <w:r>
        <w:rPr/>
        <w:t>ⱴ</w:t>
      </w:r>
      <w:r>
        <w:rPr/>
        <w:t>쉖</w:t>
      </w:r>
      <w:r>
        <w:rPr/>
        <w:t>ꔻ</w:t>
      </w:r>
      <w:r>
        <w:rPr/>
        <w:t>挨顣晴牞啱춿帴싂쌤⍌䦵皻敠㜪䵟乷</w:t>
      </w:r>
      <w:r>
        <w:rPr/>
        <w:t>ⰷ</w:t>
      </w:r>
      <w:r>
        <w:rPr/>
        <w:t>惂</w:t>
      </w:r>
      <w:r>
        <w:rPr/>
        <w:t>ꗍ⹌</w:t>
      </w:r>
      <w:r>
        <w:rPr/>
        <w:t>熩㤭灪⎘偀ꄱ敬⸰</w:t>
      </w:r>
      <w:r>
        <w:rPr/>
        <w:t>ⵅ</w:t>
      </w:r>
      <w:r>
        <w:rPr/>
        <w:t>㕸䝓䴥焥䕧▿䥰䛂䑰卞쉧ㅁ敗顥㍌☷畑㭇뭡䅘숶之⽅ꆡ䩱</w:t>
      </w:r>
      <w:r>
        <w:rPr/>
        <w:t>⠹</w:t>
      </w:r>
      <w:r>
        <w:rPr/>
        <w:t>倲쉌抩⽯瘯⥡噃컂摕䡖㛂䑉㍲</w:t>
      </w:r>
      <w:r>
        <w:rPr/>
        <w:t>ⱳ</w:t>
      </w:r>
      <w:r>
        <w:rPr/>
        <w:t>㕕擎夵末썀</w:t>
      </w:r>
      <w:r>
        <w:rPr/>
        <w:t>ꤸ</w:t>
      </w:r>
      <w:r>
        <w:rPr/>
        <w:t>쉇㩖⥦쉞捃珂磂</w:t>
      </w:r>
      <w:r>
        <w:rPr/>
        <w:t>⡂</w:t>
      </w:r>
      <w:r>
        <w:rPr/>
        <w:t>긯矎敾倥瑘湬䐵썫䉱숩⩸廂숻츹</w:t>
      </w:r>
      <w:r>
        <w:rPr/>
        <w:t>꤯ꦵ</w:t>
      </w:r>
      <w:r>
        <w:rPr/>
        <w:t>숳坠轚繦䗂쵇浵縴뭑㘻剾묩皬潢䍫⥕슮滂丩兙㑴婧ꍗ䱄拍祒습凂ꍴ犵</w:t>
      </w:r>
      <w:r>
        <w:rPr/>
        <w:t>ꤶ</w:t>
      </w:r>
      <w:r>
        <w:rPr/>
        <w:t>垩睯婖乘ꄫ䙨⑦何堮</w:t>
      </w:r>
      <w:r>
        <w:rPr/>
        <w:t>ⰵ</w:t>
      </w:r>
      <w:r>
        <w:rPr/>
        <w:t>걧숨㬻幕䴬⍸㢻싂㌺썪灶䑚瞩칆䔲칏☮縪䅯䡃뼣슬쎱䤬猶傡╚焯嗂䭲瀹空⸷䡔䔫䅚甭彾䑨灘㕡䰲偀묰縹䈨</w:t>
      </w:r>
      <w:r>
        <w:rPr/>
        <w:t>ⰹ</w:t>
      </w:r>
      <w:r>
        <w:rPr/>
        <w:t>㩲칁桎⹍놏癠栯</w:t>
      </w:r>
      <w:r>
        <w:rPr/>
        <w:t>ꦘ⥪</w:t>
      </w:r>
      <w:r>
        <w:rPr/>
        <w:t>砻䨱䶥䉈幹㮵☰忂⿂瑖</w:t>
      </w:r>
      <w:r>
        <w:rPr/>
        <w:t>ꕋ</w:t>
      </w:r>
      <w:r>
        <w:rPr/>
        <w:t>쉎溬⹑䩊쉥灚싂稵⑷捁汉䁅䩱硵慪仂쌥澱쉟橎湈넸䩶㉨⍠丶䲩</w:t>
      </w:r>
      <w:r>
        <w:rPr/>
        <w:t>ꔳ</w:t>
      </w:r>
      <w:r>
        <w:rPr/>
        <w:t>呢믍坊ꥷ쉪甹뭀噴ꏂ땖杊숺⌨䄲䱏쉗⌥嘥僃㠹⩥䡎低瑄䭫ꏂ㍴是㍠</w:t>
      </w:r>
      <w:r>
        <w:rPr/>
        <w:t>ⱚ</w:t>
      </w:r>
      <w:r>
        <w:rPr/>
        <w:t>건촫晷竍扠充潫㕂䥦숶䵹㭋斏兂痂憵뭍땡䁩㎻㎱佊埂輬㐳쉠䵋珍쉁␣払딫浤䲮昊癠潕欬㵡㴵</w:t>
      </w:r>
      <w:r>
        <w:rPr/>
        <w:t>ꕥ</w:t>
      </w:r>
      <w:r>
        <w:rPr/>
        <w:t>㊩뽃☭捡猯</w:t>
      </w:r>
      <w:r>
        <w:rPr/>
        <w:t>ꔽ</w:t>
      </w:r>
      <w:r>
        <w:rPr/>
        <w:t>棂母䵤瀰䅬ꆱ⬯⥱쉈嗂祅䴤燂歈灡ㅱ幌淂쉢</w:t>
      </w:r>
      <w:r>
        <w:rPr/>
        <w:t>ꕗ</w:t>
      </w:r>
      <w:r>
        <w:rPr/>
        <w:t>剀뿂湷⍯䠹䵷位朻숫轄촴</w:t>
      </w:r>
      <w:r>
        <w:rPr/>
        <w:t>ꗃ</w:t>
      </w:r>
      <w:r>
        <w:rPr/>
        <w:t>婎숯껂暡쉴㩞䡗</w:t>
      </w:r>
      <w:r>
        <w:rPr/>
        <w:t>ꔪ</w:t>
      </w:r>
      <w:r>
        <w:rPr/>
        <w:t>凎輽㷂땞楹㘬꥙㘩숫湑쉸䝴䫎땳㵨⩦瘪떘摕⩄⴩呹⬨潗䂘暱猳</w:t>
      </w:r>
      <w:r>
        <w:rPr/>
        <w:t>⠪</w:t>
      </w:r>
      <w:r>
        <w:rPr/>
        <w:t>ꅖ숶ㅬ吥</w:t>
      </w:r>
      <w:r>
        <w:rPr/>
        <w:t>ꤣ</w:t>
      </w:r>
      <w:r>
        <w:rPr/>
        <w:t>㢬繬ꄦ瞩て䙰扣</w:t>
      </w:r>
      <w:r>
        <w:rPr/>
        <w:t>ꦩ</w:t>
      </w:r>
      <w:r>
        <w:rPr/>
        <w:t>㫂倯琫䳃案辵杈</w:t>
      </w:r>
      <w:r>
        <w:rPr/>
        <w:t>ꕾ</w:t>
      </w:r>
      <w:r>
        <w:rPr/>
        <w:t>摹朤䝂猱ⸯ䙹机灏捆쵥쉶喩䥐ꍯ瘲㔱땱禮䕐딶⬥┱땹㥫</w:t>
      </w:r>
      <w:r>
        <w:rPr/>
        <w:t>꥟</w:t>
      </w:r>
      <w:r>
        <w:rPr/>
        <w:t>稨浾噃쉳杉偹瘪栮瘥⺻⨻</w:t>
      </w:r>
      <w:r>
        <w:rPr/>
        <w:t>ꗂ</w:t>
      </w:r>
      <w:r>
        <w:rPr/>
        <w:t>뼫䅨ꍟ䪵硳瑮䡕䍅壂棂뽮娸썦</w:t>
      </w:r>
      <w:r>
        <w:rPr/>
        <w:t>ꕂ</w:t>
      </w:r>
      <w:r>
        <w:rPr/>
        <w:t>㉒ꄨ朷噳쌩䵠繫武歇⍭㕮숪硞摤</w:t>
      </w:r>
      <w:r>
        <w:rPr/>
        <w:t>ⵀ</w:t>
      </w:r>
      <w:r>
        <w:rPr/>
        <w:t>倩堻䄮摗ざ갬䙓쉤䕘⽲䋂偳⦏노ㅷ쉰瞻幣塧拂╸界⚡儱⭎넫潲幟</w:t>
      </w:r>
      <w:r>
        <w:rPr/>
        <w:t>ꤹ</w:t>
      </w:r>
      <w:r>
        <w:rPr/>
        <w:t>䯂㴳㵞⬭杂㋂䱷⛂匴憻㐯ꅾ姂갶㉮㛂睷</w:t>
      </w:r>
      <w:r>
        <w:rPr/>
        <w:t>ⷂ</w:t>
      </w:r>
      <w:r>
        <w:rPr/>
        <w:t>ꥧ盂婷旂㞿䡁♲㵂䤺긳㈵Ⓜ♭偉䠻硤瞩敚䆏垥⪏䉋䠺㐭曂뭫슬迃助䭧싂着攷㏍</w:t>
      </w:r>
      <w:r>
        <w:rPr/>
        <w:t>ⵔ</w:t>
      </w:r>
      <w:r>
        <w:rPr/>
        <w:t>幄㥥撥迂痂㚏ねꏂ㍑斡쉌坹城归㵎㓂瑹晸璮塔垘玱冮䙀澻ꍾ渶</w:t>
      </w:r>
      <w:r>
        <w:rPr/>
        <w:t>꧂</w:t>
      </w:r>
      <w:r>
        <w:rPr/>
        <w:t>䤯乹싂㡏偂쉥獷▏⩈ꌻ녋㏂⌭愫痎⵩㭭⍳념噲輱练숹潅扗슘埂䩨彄獋婤녎䧂슥</w:t>
      </w:r>
      <w:r>
        <w:rPr/>
        <w:t>⡱</w:t>
      </w:r>
      <w:r>
        <w:rPr/>
        <w:t>溣숭幹⽤녒묶圳땭</w:t>
      </w:r>
      <w:r>
        <w:rPr/>
        <w:t>ꕔ</w:t>
      </w:r>
      <w:r>
        <w:rPr/>
        <w:t>뼻埂</w:t>
      </w:r>
      <w:r>
        <w:rPr/>
        <w:t>ⷎ</w:t>
      </w:r>
      <w:r>
        <w:rPr/>
        <w:t>繖꥕슏㉲숽稵숳悏痂녑</w:t>
      </w:r>
      <w:r>
        <w:rPr/>
        <w:t>ꔫ</w:t>
      </w:r>
      <w:r>
        <w:rPr/>
        <w:t>偐璿䯂潓䝹录㏂싂╲⼯犥癘䜲슱쉴ꌣ揂景㙡䮘☽彰燎桥썷癢㕒ㄣ䡕⫂危睩嘪쎘体슏</w:t>
      </w:r>
      <w:r>
        <w:rPr/>
        <w:t>⡁</w:t>
      </w:r>
      <w:r>
        <w:rPr/>
        <w:t>敒揂ꏂ䬦넲츬뽳席㡺瞮慔殣⻂㙄ꏂ埂쉪淂뭏䀻瑪䨵ꌬ</w:t>
      </w:r>
      <w:r>
        <w:rPr/>
        <w:t>ꥉ⨥</w:t>
      </w:r>
      <w:r>
        <w:rPr/>
        <w:t>浉皮</w:t>
      </w:r>
      <w:r>
        <w:rPr/>
        <w:t>ⴷ</w:t>
      </w:r>
      <w:r>
        <w:rPr/>
        <w:t>甽㍋뗂숰傡湺㚱쉘睘땋楏咻埂䱨ꍱ坺ꌺ斘催榡潖摢䶩瀭嫂㙓</w:t>
      </w:r>
      <w:r>
        <w:rPr/>
        <w:t>⡗</w:t>
      </w:r>
      <w:r>
        <w:rPr/>
        <w:t>녦䔲</w:t>
      </w:r>
      <w:r>
        <w:rPr/>
        <w:t>ⵃ⩱</w:t>
      </w:r>
      <w:r>
        <w:rPr/>
        <w:t>녶嘩杲믂</w:t>
      </w:r>
      <w:r>
        <w:rPr/>
        <w:t>⣂</w:t>
      </w:r>
      <w:r>
        <w:rPr/>
        <w:t>數䣂녨佇女乧䖩슡橺♊剬╅䣂杅个</w:t>
      </w:r>
      <w:r>
        <w:rPr/>
        <w:t>ⱄ</w:t>
      </w:r>
      <w:r>
        <w:rPr/>
        <w:t>顡䋂䨱坴㝁慏㡅扢迂쏂숰쉪〭圮弸呁汈㕾䛂䠯㬷惂き쉠녟但䉀</w:t>
      </w:r>
      <w:r>
        <w:rPr/>
        <w:t>ⵟ</w:t>
      </w:r>
      <w:r>
        <w:rPr/>
        <w:t>㥶摍♶佭漺獲咡扸䶻ㅗ怳썙犿彍</w:t>
      </w:r>
      <w:r>
        <w:rPr/>
        <w:t>⠤</w:t>
      </w:r>
      <w:r>
        <w:rPr/>
        <w:t>楔扊⭑䘤䕡Ⓜ㘹⍐㉩ꅲ吵婰쵡偟祲㦬焊啣䐪쉟꥕碵┭㈥쉬㋂歉䥰墏ヂ쉥칖䤹䍏幚碵渳輶咣㘸</w:t>
      </w:r>
      <w:r>
        <w:rPr/>
        <w:t>ⵘ</w:t>
      </w:r>
      <w:r>
        <w:rPr/>
        <w:t>䡣喩䵑碩去便</w:t>
      </w:r>
      <w:r>
        <w:rPr/>
        <w:t>ꔫ</w:t>
      </w:r>
      <w:r>
        <w:rPr/>
        <w:t>䮬卟癇婬漵䤥녗⴪㙯卫쉾繤⍹츣뭄ꥥ쉴칚刽灇⮩</w:t>
      </w:r>
      <w:r>
        <w:rPr/>
        <w:t>Ɱ</w:t>
      </w:r>
      <w:r>
        <w:rPr/>
        <w:t>䊮燂⪘ꄲ췂⽉䌷</w:t>
      </w:r>
      <w:r>
        <w:rPr/>
        <w:t>ꤦ</w:t>
      </w:r>
      <w:r>
        <w:rPr/>
        <w:t>숦爤甮癴哂䀻⹒땆婥塁쉇牂纩癹쉲幨幖츴⹑祁復砨숫㏂碵䊥</w:t>
      </w:r>
      <w:r>
        <w:rPr/>
        <w:t>⡄</w:t>
      </w:r>
      <w:r>
        <w:rPr/>
        <w:t>姂帬慁</w:t>
      </w:r>
      <w:r>
        <w:rPr/>
        <w:t>ꖱ</w:t>
      </w:r>
      <w:r>
        <w:rPr/>
        <w:t>㨨嘳咥⹐ꥠ쵹呷繑갷쉕繂ꥰ␽까쉣㘨걑甦氬弭噈乌숬煓슮兺㈥⨩⥴㮏瑁䡕슬딤㩉䄥界</w:t>
      </w:r>
      <w:r>
        <w:rPr/>
        <w:t>ⱪ</w:t>
      </w:r>
      <w:r>
        <w:rPr/>
        <w:t>獯嘤散卍っꥺ砫걹䄷桐☫⿂坘딭ꅢ欭숮畣슿♦牂搴㨴ꅟ頱츴䬷</w:t>
      </w:r>
      <w:r>
        <w:rPr/>
        <w:t>ꕄ</w:t>
      </w:r>
      <w:r>
        <w:rPr/>
        <w:t>丣撻憬슻甭</w:t>
      </w:r>
      <w:r>
        <w:rPr/>
        <w:t>ꕬ꥟</w:t>
      </w:r>
      <w:r>
        <w:rPr/>
        <w:t>㫍뮱啘⧂迂갵䡩祃瑣⩉</w:t>
      </w:r>
      <w:r>
        <w:rPr/>
        <w:t>Ɑ</w:t>
      </w:r>
      <w:r>
        <w:rPr/>
        <w:t>榩ꍪ㘭쉺瑭幷㭥祓瘰쉩⥨烃䨴秂楕ぞ㭃</w:t>
      </w:r>
      <w:r>
        <w:rPr/>
        <w:t>ⵊ</w:t>
      </w:r>
      <w:r>
        <w:rPr/>
        <w:t>硈墣濂呬瑥싎湺쉁⽔顳戬呭㉑⬣㡅橎氹攺桬䕨䛂쉨䵇㑺</w:t>
      </w:r>
      <w:r>
        <w:rPr/>
        <w:t>ꕠ</w:t>
      </w:r>
      <w:r>
        <w:rPr/>
        <w:t>瓎숫癲䕮썦⍓뭆戬慓卤⩏ぅ顭弥쉎吸䟂橣⩓숮擂ꌥ坪兩䍸㩨呬⨺姂牀严䕺扐剹◂㈣⹡噹槍㌷夽轋泂</w:t>
      </w:r>
      <w:r>
        <w:rPr/>
        <w:t>ⱊ</w:t>
      </w:r>
      <w:r>
        <w:rPr/>
        <w:t>兴䕺敷넵硴癡⍏樹癈䳂伵㍓䵡⽮煈窏숷</w:t>
      </w:r>
      <w:r>
        <w:rPr/>
        <w:t>⡷</w:t>
      </w:r>
      <w:r>
        <w:rPr/>
        <w:t>挣☣䥃欱ꌤ愽딫⍱숪쉥㜨夰⑑땐摶㘳䌦杤⿎梵䭮䚩㞡䌻ㅍꥵ挮乲儲桾塬ꍧ漯慗겡촺䈨扤乔䮏縱䚘뭞</w:t>
      </w:r>
      <w:r>
        <w:rPr/>
        <w:t>⢏</w:t>
      </w:r>
      <w:r>
        <w:rPr/>
        <w:t>ギ歎䉇㡂길听焫䫂</w:t>
      </w:r>
      <w:r>
        <w:rPr/>
        <w:t>ꕓ</w:t>
      </w:r>
      <w:r>
        <w:rPr/>
        <w:t>杭敄敩绎唺쉪䰺潕携⼳堶牟穠磂</w:t>
      </w:r>
      <w:r>
        <w:rPr/>
        <w:t>ꦻ</w:t>
      </w:r>
      <w:r>
        <w:rPr/>
        <w:t>ꌦꅚ쌻溣숨㣂䵂䠽㖡ꍃ쵤庣暻뗍樳䋂⯃癈楩濃⬮쉬䦬䔳帣ㅥ㉋䒩㍅슱</w:t>
      </w:r>
      <w:r>
        <w:rPr/>
        <w:t>꥟</w:t>
      </w:r>
      <w:r>
        <w:rPr/>
        <w:t>㕟념뭗䓂䀦걐䥱䀰䖣歅睹㝾싂㗂䵋䌩싍捨뮱丹싃杈獖㝊憬婒㭺抵礯㜪剩帽쉇넶癏澿奔损</w:t>
      </w:r>
      <w:r>
        <w:rPr/>
        <w:t>ⱀ</w:t>
      </w:r>
      <w:r>
        <w:rPr/>
        <w:t>牖䱷瘭獎灾숤朸쉧畁쵰촦⨻当⤣嘮㵙女숪乒㩱牓䥁</w:t>
      </w:r>
      <w:r>
        <w:rPr/>
        <w:t>ꕍ</w:t>
      </w:r>
      <w:r>
        <w:rPr/>
        <w:t>灋轠杤顙넦⾡ꥭ㍲</w:t>
      </w:r>
      <w:r>
        <w:rPr/>
        <w:t>ꦡ</w:t>
      </w:r>
      <w:r>
        <w:rPr/>
        <w:t>ꅡ䝲繊奅䡬쉉</w:t>
      </w:r>
      <w:r>
        <w:rPr/>
        <w:t>ꗂ</w:t>
      </w:r>
      <w:r>
        <w:rPr/>
        <w:t>걦橒</w:t>
      </w:r>
      <w:r>
        <w:rPr/>
        <w:t>ⴵ</w:t>
      </w:r>
      <w:r>
        <w:rPr/>
        <w:t>ⱄ</w:t>
      </w:r>
      <w:r>
        <w:rPr/>
        <w:t>中穷䂡䵃玘硧児栦⹧疮彂桂捤䇎濂Ⓜ쉰哂䩁㑏䡀敉䀴⭆硪</w:t>
      </w:r>
      <w:r>
        <w:rPr/>
        <w:t>Ⳃ</w:t>
      </w:r>
      <w:r>
        <w:rPr/>
        <w:t>浡睏瀪㩄╁㭺伥쉷⵩㯂썠┮啶炬灈㭙囂䱬</w:t>
      </w:r>
      <w:r>
        <w:rPr/>
        <w:t>ꕟ</w:t>
      </w:r>
      <w:r>
        <w:rPr/>
        <w:t>쉨쵣獠呩숊䄦呔久杴걐卞幭ꍎ硷䥠橯䍏盂䱞煆ꥡ䩘䂥깡椣囂䘳䍵ㅒ瑏䴣놩䊬</w:t>
      </w:r>
      <w:r>
        <w:rPr/>
        <w:t>ꦘ</w:t>
      </w:r>
      <w:r>
        <w:rPr/>
        <w:t>뭚</w:t>
      </w:r>
      <w:r>
        <w:rPr/>
        <w:t>ꥏ</w:t>
      </w:r>
      <w:r>
        <w:rPr/>
        <w:t>焣격쉂슻偫硲匦䮵㩯獢㉉丶睵</w:t>
      </w:r>
      <w:r>
        <w:rPr/>
        <w:t>ꕣ</w:t>
      </w:r>
      <w:r>
        <w:rPr/>
        <w:t>啩숤㵰㞬幤Ⓙ晋睴ꅯ䴵ꥫ</w:t>
      </w:r>
      <w:r>
        <w:rPr/>
        <w:t>Ⳃ</w:t>
      </w:r>
      <w:r>
        <w:rPr/>
        <w:t>䉪梿拂抏</w:t>
      </w:r>
      <w:r>
        <w:rPr/>
        <w:t>ꦵ</w:t>
      </w:r>
      <w:r>
        <w:rPr/>
        <w:t>뭡伳娪潥痂兤쉅牍</w:t>
      </w:r>
      <w:r>
        <w:rPr/>
        <w:t>꤭</w:t>
      </w:r>
      <w:r>
        <w:rPr/>
        <w:t>싂㗃㈨桤쏂䥰䖏䍎䠤塉ꥶ佖㎩⽁䝐䬬敤쉫昪景硹捎伨</w:t>
      </w:r>
      <w:r>
        <w:rPr/>
        <w:t>ꕢ</w:t>
      </w:r>
      <w:r>
        <w:rPr/>
        <w:t>쉖掮</w:t>
      </w:r>
      <w:r>
        <w:rPr/>
        <w:t>ꕱ</w:t>
      </w:r>
      <w:r>
        <w:rPr/>
        <w:t>쉲瓂橓獷瀫彍恰潄䬶伪忂奆湧桐</w:t>
      </w:r>
      <w:r>
        <w:rPr/>
        <w:t>ꤷ</w:t>
      </w:r>
      <w:r>
        <w:rPr/>
        <w:t>溻匪⪵䘥幮ꎮ揂☽컂娬つ敤䰯乺呟琱쉬婂㘻⪬汋颏坭唤砦㑳辡亿壂⽧塅杔쉇汤墥囂刮㛂⹂쉓쉃ꄮ佬칩䁔썦숱禬當殬晡恾瑁쉥戤奓穙烍塊懃榩项㭀礥啉恁畖椻䮏☫獚ㅵ䵗␫潇ㆿ潦뇂㟂湣⚵뽏䵾兟挬埂愪湠⴮䌮總戦恈숷䯂啬습䭯桘廂숶媥㑖ꍎ窿参⧎㕇⽗瓂쉬ꆻ쉹뽺㵓秂칰扲땔쵡扣㉂椳幨灣䞵坱</w:t>
      </w:r>
      <w:r>
        <w:rPr/>
        <w:t>Ⳃ</w:t>
      </w:r>
      <w:r>
        <w:rPr/>
        <w:t>撻䕟卐繆浖</w:t>
      </w:r>
      <w:r>
        <w:rPr/>
        <w:t>ꤸ</w:t>
      </w:r>
      <w:r>
        <w:rPr/>
        <w:t>깒췃枏㮩潫㨸橔䀬ꥵ庬桦쏂顑♑</w:t>
      </w:r>
      <w:r>
        <w:rPr/>
        <w:t>ꗂ</w:t>
      </w:r>
      <w:r>
        <w:rPr/>
        <w:t>걺</w:t>
      </w:r>
      <w:r>
        <w:rPr/>
        <w:t>⣍</w:t>
      </w:r>
      <w:r>
        <w:rPr/>
        <w:t>䥰楇溣䛂瀺儴瑉䰩⩀汁숺冮</w:t>
      </w:r>
      <w:r>
        <w:rPr/>
        <w:t>ⶣ</w:t>
      </w:r>
      <w:r>
        <w:rPr/>
        <w:t>厬䅡ꍃ䝓噟楧칙뽭㙗扚ㄳ㝷ㆣ⽎㉁⪩⹬戽⽭㕡㎵ㅇ捱㕸숽煟喏倮煏䎻稪祤䥺皩슱彾뭲쉀썋猪婷</w:t>
      </w:r>
      <w:r>
        <w:rPr/>
        <w:t>ⵈ</w:t>
      </w:r>
      <w:r>
        <w:rPr/>
        <w:t>땚⩰剒欦䩑眴恱ꥹ牍牆㟂桒潙㴵쉦㕠쏂竂捣䴷쉵㕠幅䗂珂䠰牞숹爪쉸呹무</w:t>
      </w:r>
      <w:r>
        <w:rPr/>
        <w:t>⡬</w:t>
      </w:r>
      <w:r>
        <w:rPr/>
        <w:t>㑨操쉉춡咣噯樽㇂睺噶䞩☶㊩璡䑄慔䃂뭩仂쵀⬫忂⍶塓슩쉴偟㝩彡</w:t>
      </w:r>
      <w:r>
        <w:rPr/>
        <w:t>ꥋ</w:t>
      </w:r>
      <w:r>
        <w:rPr/>
        <w:t>㑢ꥶ㈷쵲牡숲婖倪杫才㡠䰩繨枡䥥牨⤫癥쉒㡆夻捗儩㡬廂歠䙟䑇䝧稦㮘䊮☸亩㋂꥾灦汧六瑔⭂幸</w:t>
      </w:r>
      <w:r>
        <w:rPr/>
        <w:t>Ⱬ</w:t>
      </w:r>
      <w:r>
        <w:rPr/>
        <w:t>䔬毂瑎⭮껂싎卩扊癲縥㐳氪쉉睂ㅸ䘸䝆䙮쉍澏걀㕴쉆熣熏䳂敲朵㚏䱢Ⓜ숶栮係琸䍇떬牣</w:t>
      </w:r>
      <w:r>
        <w:rPr/>
        <w:t>Ⱞ◂</w:t>
      </w:r>
      <w:r>
        <w:rPr/>
        <w:t>쌱偟⑇㵄牃슻䙈ꥣ</w:t>
      </w:r>
      <w:r>
        <w:rPr/>
        <w:t>꧂</w:t>
      </w:r>
      <w:r>
        <w:rPr/>
        <w:t>䝮瑸歹剀쉾祎쉁䖡睆㍱䗂䠺쉈啔䎱偸㥸津朥幂슿㝚⩅嫎玩</w:t>
      </w:r>
      <w:r>
        <w:rPr/>
        <w:t>ⴺ</w:t>
      </w:r>
      <w:r>
        <w:rPr/>
        <w:t>縶瞘渹報瑸</w:t>
      </w:r>
      <w:r>
        <w:rPr/>
        <w:t>ꥇ</w:t>
      </w:r>
      <w:r>
        <w:rPr/>
        <w:t>쉚烂㧃夣梿딊ꥱ쉖캩츲</w:t>
      </w:r>
      <w:r>
        <w:rPr/>
        <w:t>ꤪ</w:t>
      </w:r>
      <w:r>
        <w:rPr/>
        <w:t>뭗깓輳⿂獲䤫潌뽲</w:t>
      </w:r>
      <w:r>
        <w:rPr/>
        <w:t>ⱨ</w:t>
      </w:r>
      <w:r>
        <w:rPr/>
        <w:t>쉾亮츰䏂ꍹ걃쉅樱ァ槂奣䦩쉣쵺係</w:t>
      </w:r>
      <w:r>
        <w:rPr/>
        <w:t>ⱌ</w:t>
      </w:r>
      <w:r>
        <w:rPr/>
        <w:t>䭊䉓숫厱涘</w:t>
      </w:r>
      <w:r>
        <w:rPr/>
        <w:t>⡙</w:t>
      </w:r>
      <w:r>
        <w:rPr/>
        <w:t>偤䉺ㅴ剎䥃䕞䤬⹫劮穎쉰뮩떩捆컎⸰녔쉍녕兡뽸懂⹑塭칶</w:t>
      </w:r>
      <w:r>
        <w:rPr/>
        <w:t>꧂</w:t>
      </w:r>
      <w:r>
        <w:rPr/>
        <w:t>柎睖⭏⨱숵깳㕉硎</w:t>
      </w:r>
      <w:r>
        <w:rPr/>
        <w:t>ⶣ</w:t>
      </w:r>
      <w:r>
        <w:rPr/>
        <w:t>ㄽ㈻깱琤츶</w:t>
      </w:r>
      <w:r>
        <w:rPr/>
        <w:t>⡚</w:t>
      </w:r>
      <w:r>
        <w:rPr/>
        <w:t>汀땴灢顩免刨硸煒ꏂ⏂㐵⬶昤㡸斩ꎘ⩴숻뾏쉒浫䖏쉎갴㩅橯⭐楊幑礽⪩潲噣歆㊣⤬彾㨶슿㷂䁣束䌶噡勂㥉쉆䱢꥖禘夲슻恬坩</w:t>
      </w:r>
      <w:r>
        <w:rPr/>
        <w:t>ꤥ</w:t>
      </w:r>
      <w:r>
        <w:rPr/>
        <w:t>剖긴⧂楢♹㵍媻㭠䝠촺䀸顀扬슱㕡祍兰䔸쉪㩨츬걌攷挳숪䃂╳촦栫뿂污癕庬숯䱸㣃⛂㩃坎琬⧃㭔䜴㑎♬䡆湰</w:t>
      </w:r>
      <w:r>
        <w:rPr/>
        <w:t>ꥏ</w:t>
      </w:r>
      <w:r>
        <w:rPr/>
        <w:t>슣擂瘱췂</w:t>
      </w:r>
      <w:r>
        <w:rPr/>
        <w:t>ꕆ</w:t>
      </w:r>
      <w:r>
        <w:rPr/>
        <w:t>ꥴ楮䠲㍰</w:t>
      </w:r>
      <w:r>
        <w:rPr/>
        <w:t>ⱄ</w:t>
      </w:r>
      <w:r>
        <w:rPr/>
        <w:t>ꌫ车䕌䨪圴</w:t>
      </w:r>
      <w:r>
        <w:rPr/>
        <w:t>ⵅ</w:t>
      </w:r>
      <w:r>
        <w:rPr/>
        <w:t>㙦┨熣␯쉤</w:t>
      </w:r>
      <w:r>
        <w:rPr/>
        <w:t>ꔭ</w:t>
      </w:r>
      <w:r>
        <w:rPr/>
        <w:t>㬴뭒恑吤썵뗂</w:t>
      </w:r>
      <w:r>
        <w:rPr/>
        <w:t>Ⱛ⥺</w:t>
      </w:r>
      <w:r>
        <w:rPr/>
        <w:t>썙㯍啸助拃쉥佌뼤墩⿂皬浤䍠썩瞘㑦䩄弸䄸汲</w:t>
      </w:r>
      <w:r>
        <w:rPr/>
        <w:t>ꗎ⬹</w:t>
      </w:r>
      <w:r>
        <w:rPr/>
        <w:t>ꅫ䅰숣</w:t>
      </w:r>
      <w:r>
        <w:rPr/>
        <w:t>ⱎ</w:t>
      </w:r>
      <w:r>
        <w:rPr/>
        <w:t>㑏⫂</w:t>
      </w:r>
      <w:r>
        <w:rPr/>
        <w:t>ⴤ</w:t>
      </w:r>
      <w:r>
        <w:rPr/>
        <w:t>䌮ꆿ䊵쉯쉅㉤쉥⍉忂ぞ繱换ꥣ卣䏂⨻⩄額祄畬㬬憩刷灰</w:t>
      </w:r>
      <w:r>
        <w:rPr/>
        <w:t>⣂</w:t>
      </w:r>
      <w:r>
        <w:rPr/>
        <w:t>ⵘ</w:t>
      </w:r>
      <w:r>
        <w:rPr/>
        <w:t>㭖숴楉䁶頶体彂顾楰䀯㚿⹑伸ꄨ软張ꌭ潅쉙䈰䅩⨦⫂䝀櫂埂〷싂뇍哂⭡▬秂䙎氰涏⍮</w:t>
      </w:r>
      <w:r>
        <w:rPr/>
        <w:t>ꗎ</w:t>
      </w:r>
      <w:r>
        <w:rPr/>
        <w:t>쉫偞桳♊睄祢㉈뭁䭚㠩䈽䅯쌻䎮䁚ꅡ墮⍲歍䊏╖毂㉖燂瀹♑乏㫂싂䊱娽숲淂䘭뽯♭숴⿂쵾䅧뽀숫楄넦䖵儮漮氶쉱㭱洶</w:t>
      </w:r>
      <w:r>
        <w:rPr/>
        <w:t>Ⳃ</w:t>
      </w:r>
      <w:r>
        <w:rPr/>
        <w:t>㞮쉊⨬쉲督甥쉞栲㡰焤㊘ꎩ坯</w:t>
      </w:r>
      <w:r>
        <w:rPr/>
        <w:t>ꕧ⫂</w:t>
      </w:r>
      <w:r>
        <w:rPr/>
        <w:t>弣쉏㚥値╷祗楩㉟攦쉧䍕㉳⮘쉡䊏┯슣慥</w:t>
      </w:r>
      <w:r>
        <w:rPr/>
        <w:t>ꕺ</w:t>
      </w:r>
      <w:r>
        <w:rPr/>
        <w:t>瞵浙䠦</w:t>
      </w:r>
      <w:r>
        <w:rPr/>
        <w:t>ꕫ</w:t>
      </w:r>
      <w:r>
        <w:rPr/>
        <w:t>乃喻䦩庣⾬呍淂⩉玡灸걆뽧漰兖垵쉎竂⤭縭칒䝖汇</w:t>
      </w:r>
      <w:r>
        <w:rPr/>
        <w:t>꧃</w:t>
      </w:r>
      <w:r>
        <w:rPr/>
        <w:t>浓剧淂걕䘽穮⭘㫂㦻</w:t>
      </w:r>
      <w:r>
        <w:rPr/>
        <w:t>⡂</w:t>
      </w:r>
      <w:r>
        <w:rPr/>
        <w:t>穵挸扃쉐䊡眬쉶歉焷</w:t>
      </w:r>
      <w:r>
        <w:rPr/>
        <w:t>⡭</w:t>
      </w:r>
      <w:r>
        <w:rPr/>
        <w:t>佂晅ꌪ쉢熥쉃䥁⥌佴칟</w:t>
      </w:r>
      <w:r>
        <w:rPr/>
        <w:t>⠣</w:t>
      </w:r>
      <w:r>
        <w:rPr/>
        <w:t>㐳⑀숩땤喿䝓싍䍫╙惂숮啖䁠뽗攥쉊旎楴汾壂煨杖幙숪礲䙷晟㩪</w:t>
      </w:r>
      <w:r>
        <w:rPr/>
        <w:t>⡁</w:t>
      </w:r>
      <w:r>
        <w:rPr/>
        <w:t>绂斮</w:t>
      </w:r>
      <w:r>
        <w:rPr/>
        <w:t>ꦡ⛂</w:t>
      </w:r>
      <w:r>
        <w:rPr/>
        <w:t>棂睨㕮ꏂ땮纮㍴橐喩亮獊㙏쉢䥹枩飂扯偹妩顯秂⭠╗⩨㓍繏</w:t>
      </w:r>
      <w:r>
        <w:rPr/>
        <w:t>ꥈ</w:t>
      </w:r>
      <w:r>
        <w:rPr/>
        <w:t>扁⥖⿂㥲긊瘰玮䭋䌶爥䢘睳쉲ꍯ㈹㚿枱숪庥晄뭚祮㵈쉖祺⤽⭘溩</w:t>
      </w:r>
      <w:r>
        <w:rPr/>
        <w:t>⡅</w:t>
      </w:r>
      <w:r>
        <w:rPr/>
        <w:t>ꕳ</w:t>
      </w:r>
      <w:r>
        <w:rPr/>
        <w:t>杘㜪⼻䌰堷吰⼦㵣</w:t>
      </w:r>
      <w:r>
        <w:rPr/>
        <w:t>ꤴ╧</w:t>
      </w:r>
      <w:r>
        <w:rPr/>
        <w:t>䱑摘坞묺곂믍숪歄⪱柍⥃儺뽆㍏杢庥싂懍┮ꅣ䥎⩩癮恶쉐갹쉾礤湗䯂㵶⒵扈瀰ꥠ䄩轹쉏</w:t>
      </w:r>
      <w:r>
        <w:rPr/>
        <w:t>ꔽ</w:t>
      </w:r>
      <w:r>
        <w:rPr/>
        <w:t>슻䱒⤫䙈㕉灪啕⑰硶悥㩨䬯⩹昩쉔쉈繕眸恎僎䑄捱畡싂杈䙊佸呍겡皡칉癟積找眽敄び쉐偅␤机顴</w:t>
      </w:r>
      <w:r>
        <w:rPr/>
        <w:t>ꥍ</w:t>
      </w:r>
      <w:r>
        <w:rPr/>
        <w:t>⡯</w:t>
      </w:r>
      <w:r>
        <w:rPr/>
        <w:t>偬呃浖⍋쎵</w:t>
      </w:r>
      <w:r>
        <w:rPr/>
        <w:t>ⰳ</w:t>
      </w:r>
      <w:r>
        <w:rPr/>
        <w:t>칺⨯⌤껂牌堯恊䐣Ⓜ顱㈻⻂⼣㫎䉺싂쵑咻洮☪䨷㛂컃䵂숹⑄坱懂牰卶轥쉹걗浐穕浓㍥숽츤㝄숻</w:t>
      </w:r>
      <w:r>
        <w:rPr/>
        <w:t>ꤺ</w:t>
      </w:r>
      <w:r>
        <w:rPr/>
        <w:t>䥏硌㋂浅⪏眷⎬⥁睺⩙꥞䑌䱑㤽떬䮡扒捠⮮⮩침劮슘䉹渺썐㑉㑂䔯싂枡䰤⨳〦쉃潅䱪畑⍹圲쉆쉍숯婂䑢쉟쉘뭆塖䡤㐹䌫</w:t>
      </w:r>
      <w:r>
        <w:rPr/>
        <w:t>ꤲ</w:t>
      </w:r>
      <w:r>
        <w:rPr/>
        <w:t>壂㢣䀽⩢</w:t>
      </w:r>
      <w:r>
        <w:rPr/>
        <w:t>⠩</w:t>
      </w:r>
      <w:r>
        <w:rPr/>
        <w:t>䌣믂</w:t>
      </w:r>
      <w:r>
        <w:rPr/>
        <w:t>꧂</w:t>
      </w:r>
      <w:r>
        <w:rPr/>
        <w:t>㴮頣姂쵇匦䩃拂⨥畬숽⪏汵㶮믎슏㨵묵㝟㵂樹穪䏂喬楀琪䈳湲쉩쉟匮싃匤䀮歪疿㜮瑠㓎⮏制彖쉫䗂祅┤㨽</w:t>
      </w:r>
      <w:r>
        <w:rPr/>
        <w:t>⵰</w:t>
      </w:r>
      <w:r>
        <w:rPr/>
        <w:t>䞮㛂숻⩪噟㵕漶杺☰䱑乄녪囂⒵싂㵙眷抱㣂䍍쉉捌녶墿㨰㴹僂纵⩥渴쉾婅卸户嗎捘⭍䡖梱⻎朶땨쉲昩䁙弣⍷㕾㞩汍亡숴塩塋秂</w:t>
      </w:r>
      <w:r>
        <w:rPr/>
        <w:t>⢬</w:t>
      </w:r>
      <w:r>
        <w:rPr/>
        <w:t>㑒⑊䏂썒妬煙⼹牳⿂稴뮥䁡瑬灄⩆쵭硪쵏㜨倳ꅵ⹎擂㇂甮匲╶䝒癖硇哂㨬灔쉧䓂ㅲ쏂揂轹⩄⤪卍䜮汥䩭熩㙆ꇂ獆⩥㒱䵕ꅨ㕠䑧昷뭥</w:t>
      </w:r>
      <w:r>
        <w:rPr/>
        <w:t>ꗂ</w:t>
      </w:r>
      <w:r>
        <w:rPr/>
        <w:t>参䡓㭎玣頪䬺䫂哂繕쉬潬氰㶱㣎惂츮숫協搨ꏎ啪㍵⍕瑇䤳䀥㩀⍎涣♏呸甦⻂旂ㅑ塰췂䙈坑⩕㦮䩟䃂츲숺兰牾䢏쉸剋숻稨捄畧⤥ꅸ㙟썓䕶⽊䳂䭀㥭䡇㬲㡂䤻</w:t>
      </w:r>
      <w:r>
        <w:rPr/>
        <w:t>ꥉ䷂</w:t>
      </w:r>
      <w:r>
        <w:rPr/>
        <w:t>ꍃ晇╪쉦扷슣╄硲㔮䙲捉硧㩂佉き칧啗䅙扅층쉇歀囂쉇쉍⛍넹秂㝾╂칲牅侻ꅗ</w:t>
      </w:r>
      <w:r>
        <w:rPr/>
        <w:t>⣂</w:t>
      </w:r>
      <w:r>
        <w:rPr/>
        <w:t>眨湒䓂び쌥匨걦汤畨疩朰䠳㩨</w:t>
      </w:r>
      <w:r>
        <w:rPr/>
        <w:t>ⴹ</w:t>
      </w:r>
      <w:r>
        <w:rPr/>
        <w:t>戥悬䱂</w:t>
      </w:r>
      <w:r>
        <w:rPr/>
        <w:t>Ⲭ</w:t>
      </w:r>
      <w:r>
        <w:rPr/>
        <w:t>獤䨊特穕丬䬲飂</w:t>
      </w:r>
      <w:r>
        <w:rPr/>
        <w:t>ⴽ</w:t>
      </w:r>
      <w:r>
        <w:rPr/>
        <w:t>坸杶㕱쉓숰〬ꇎ</w:t>
      </w:r>
      <w:r>
        <w:rPr/>
        <w:t>ꔭ</w:t>
      </w:r>
      <w:r>
        <w:rPr/>
        <w:t>싂</w:t>
      </w:r>
      <w:r>
        <w:rPr/>
        <w:t>⡥</w:t>
      </w:r>
      <w:r>
        <w:rPr/>
        <w:t>轋걢ヂ</w:t>
      </w:r>
      <w:r>
        <w:rPr/>
        <w:t>ⱸ</w:t>
      </w:r>
      <w:r>
        <w:rPr/>
        <w:t>勂䍭쉞슥洱㯂佌穦敧㷂촩䐸乮⹸単㙦䀫숲㋂</w:t>
      </w:r>
      <w:r>
        <w:rPr/>
        <w:t>⡓</w:t>
      </w:r>
      <w:r>
        <w:rPr/>
        <w:t>洤丮컂딳⍚</w:t>
      </w:r>
      <w:r>
        <w:rPr/>
        <w:t>Ᵽ</w:t>
      </w:r>
      <w:r>
        <w:rPr/>
        <w:t>碘匩墮䬯⛂橯䕇쉏꥙</w:t>
      </w:r>
      <w:r>
        <w:rPr/>
        <w:t>ⱁ</w:t>
      </w:r>
      <w:r>
        <w:rPr/>
        <w:t>憩扦쉞片桊侘畺扨ꄰ㍺輦呗匴㐤</w:t>
      </w:r>
      <w:r>
        <w:rPr/>
        <w:t>ꥀ</w:t>
      </w:r>
      <w:r>
        <w:rPr/>
        <w:t>쉁⵬㇂䜣갥廂ꇂ䜣乣쉘颿稲쉵㡩ꄭ磂奒敵呂杮梥欺㡚쉥⩖⛂╤㑰捯䉹쵐歠滂</w:t>
      </w:r>
      <w:r>
        <w:rPr/>
        <w:t>⡮╤〉</w:t>
      </w:r>
      <w:r>
        <w:rPr/>
        <w:t>剴갦㵟䠪□䅗䖻汬ꇂ뭾焴䕪圷㭟뽯</w:t>
      </w:r>
      <w:r>
        <w:rPr/>
        <w:t>ꕗ</w:t>
      </w:r>
      <w:r>
        <w:rPr/>
        <w:t>녶쉠䂻湳㥔ꥵ⌰⤲杢싃儽昬㓂䓎䰪쉠ꆏ숪埃㋂僂㢮䱳䱧숣ㅄ剀쉰䁶◃梻䐻⩚싂ꄦ啤㐫洫䮿㡀敏瘤</w:t>
      </w:r>
      <w:r>
        <w:rPr/>
        <w:t>ꕈ</w:t>
      </w:r>
      <w:r>
        <w:rPr/>
        <w:t>㍠칫昴䘮䁸搣쉟昬穌轟硒⽈幕穩濃㵪湬桴呏卍亩⵲䇂념涣㭪ꅠ쉇쉉깉䘯⩦쉙䁏啤싂爨䰲싂⫂⨯轒쉄녅쎡卑塏뽥䭯兌쌺烂싂녥쉷䉷獎┪㠽ꏂ淂幤⩕㜳㗂䔰</w:t>
      </w:r>
      <w:r>
        <w:rPr/>
        <w:t>꧂</w:t>
      </w:r>
      <w:r>
        <w:rPr/>
        <w:t>轁䒣숮싂썾쵇슿桺쵘㩆止◂⨭摂硬慈䵳슻䭄</w:t>
      </w:r>
      <w:r>
        <w:rPr/>
        <w:t>ꤦ</w:t>
      </w:r>
      <w:r>
        <w:rPr/>
        <w:t>挻仂䜵</w:t>
      </w:r>
      <w:r>
        <w:rPr/>
        <w:t>⡦⒣</w:t>
      </w:r>
      <w:r>
        <w:rPr/>
        <w:t>噳爽곂뗍汬濂捍</w:t>
      </w:r>
      <w:r>
        <w:rPr/>
        <w:t>ⶩ</w:t>
      </w:r>
      <w:r>
        <w:rPr/>
        <w:t>쵣㭌⦻ㆣ땯坭摂啘焭ㅚ拂쉟烂椮⨩䭱獰䱬穒窬䖮䡆⑎습媏埂繄뗂갷睇♈䐷⽪䡟</w:t>
      </w:r>
      <w:r>
        <w:rPr/>
        <w:t>ⵚ</w:t>
      </w:r>
      <w:r>
        <w:rPr/>
        <w:t>县䁅썙捯⼬ꥨ䁶反㦣㝐顦⒮漵☷⒡䲵쉏祔搮㐵뭴义㛎䜪⪿㩶▘쵓걥輹쉅塮</w:t>
      </w:r>
      <w:r>
        <w:rPr/>
        <w:t>ꔽ</w:t>
      </w:r>
      <w:r>
        <w:rPr/>
        <w:t>슩摷慹깳쉒⑂䨣潪䉚穋畷ꍒ</w:t>
      </w:r>
      <w:r>
        <w:rPr/>
        <w:t>ꤥ</w:t>
      </w:r>
      <w:r>
        <w:rPr/>
        <w:t>顱敏抿㥎橈戩幋秂䦩㍪쉙佈恓㥦䐩橫䰪뮻䨺彺䙂㕍䐮皡癹쵀椨쉰䜵䑬</w:t>
      </w:r>
      <w:r>
        <w:rPr/>
        <w:t>⡹</w:t>
      </w:r>
      <w:r>
        <w:rPr/>
        <w:t>䑫⤦䴸㥓吥繨⩏䑺䞬촩湂丬澱䗂䡂ぎ廎㝌쉳稱䔽㇂쉊䍬妡☤䭸渴</w:t>
      </w:r>
      <w:r>
        <w:rPr/>
        <w:t>⡷</w:t>
      </w:r>
      <w:r>
        <w:rPr/>
        <w:t>컂</w:t>
      </w:r>
      <w:r>
        <w:rPr/>
        <w:t>ꖩ</w:t>
      </w:r>
      <w:r>
        <w:rPr/>
        <w:t>猭⹇슱⽮⭋告奢㩄⬦䋎扱淂䍄摕⻂媻灧卟췍梻♡攫숸쉌汦盂儺秂䙣䟂习槂</w:t>
      </w:r>
      <w:r>
        <w:rPr/>
        <w:t>ꥉ</w:t>
      </w:r>
      <w:r>
        <w:rPr/>
        <w:t>啈桷①㥗䵴䝎棂慔숳깘숵</w:t>
      </w:r>
      <w:r>
        <w:rPr/>
        <w:t>ꥆ</w:t>
      </w:r>
      <w:r>
        <w:rPr/>
        <w:t>䅵顠浳味畦숺䬴幎卤穎祌꺣捈垬ㅰ슣戤</w:t>
      </w:r>
      <w:r>
        <w:rPr/>
        <w:t>ꥃ</w:t>
      </w:r>
      <w:r>
        <w:rPr/>
        <w:t>㗂</w:t>
      </w:r>
      <w:r>
        <w:rPr/>
        <w:t>Ⳃ</w:t>
      </w:r>
      <w:r>
        <w:rPr/>
        <w:t>䱲쉕助䜶㉕恃滍␯㎘╘⻂檱㕅</w:t>
      </w:r>
      <w:r>
        <w:rPr/>
        <w:t>⠪</w:t>
      </w:r>
      <w:r>
        <w:rPr/>
        <w:t>侬쉵䙷⛂싂숶╋ꌯ⯂瞻싂僂숦儮卣숳䕕⸷牭塣圯摷䂵唊轉⪩쉔堬싂匤䩡䣍䑱⽐⌶䢩㨪숮㙎榮䀨ꍊ棂卐戴頴〮䅩熻啖恞ꇂ圷煁响䀯䜲癖ꅏ╰䳂媬歪쉍㨮埂떵睙㴬㵟</w:t>
      </w:r>
      <w:r>
        <w:rPr/>
        <w:t>Ⱪ</w:t>
      </w:r>
      <w:r>
        <w:rPr/>
        <w:t>쉎䥎</w:t>
      </w:r>
      <w:r>
        <w:rPr/>
        <w:t>ⷃ</w:t>
      </w:r>
      <w:r>
        <w:rPr/>
        <w:t>暩䘳辬┣洹☭䡰딹栽忂燂桊枿땄晤䓂䌶䍩敇玵䅃扔䲵</w:t>
      </w:r>
      <w:r>
        <w:rPr/>
        <w:t>ⱪ</w:t>
      </w:r>
      <w:r>
        <w:rPr/>
        <w:t>㵯忂꥖㇂䶱楍涏杫健䙟仂焲䥣楬▏</w:t>
      </w:r>
      <w:r>
        <w:rPr/>
        <w:t>ⰱ</w:t>
      </w:r>
      <w:r>
        <w:rPr/>
        <w:t>㑊䏂☵㛂吭娯㑶顉⹈䊘壂垩䕥䵇窥㗂㦩伱額摯⑐ꅀ䤬⎡</w:t>
      </w:r>
      <w:r>
        <w:rPr/>
        <w:t>ꕠ</w:t>
      </w:r>
      <w:r>
        <w:rPr/>
        <w:t>獑輮ㄷ쉏坶珎眯楘싂㬯轫ヂ渤ㆻ䌥ㅗ㵑曂⍭◎⚏㈤捗犥깫洤痂涵摚㡵別딣㉕쉵ㆬ㕞〪扣갫昽㭄盂刳摧杀⪏</w:t>
      </w:r>
      <w:r>
        <w:rPr/>
        <w:t>ꔭ</w:t>
      </w:r>
      <w:r>
        <w:rPr/>
        <w:t>啓⺵䅫䷂⩧挻杩梮橗䝯洶슱칮숮灟ꥲ轾幇⼽⍵瑀副</w:t>
      </w:r>
      <w:r>
        <w:rPr/>
        <w:t>Ⱝ</w:t>
      </w:r>
      <w:r>
        <w:rPr/>
        <w:t>硓墿怭㓂繈呇柍捖帤繟㋂汲偋쉑堰場佭㭳輤奄幸噥쉾썭癮䖡쉄</w:t>
      </w:r>
      <w:r>
        <w:rPr/>
        <w:t>ꦻ</w:t>
      </w:r>
      <w:r>
        <w:rPr/>
        <w:t>傩灂⼻埂焻灡婋ꥱ泂쉦弹㓂쉄祫〽녱䱾㦬吪喩刪㔩栰癀烂浭㝅嚩杞劏䵸澣㵐⭩畳녙</w:t>
      </w:r>
      <w:r>
        <w:rPr/>
        <w:t>ⱦ</w:t>
      </w:r>
      <w:r>
        <w:rPr/>
        <w:t>扲⨱睆哂庘◂쉠</w:t>
      </w:r>
      <w:r>
        <w:rPr/>
        <w:t>ꔰ</w:t>
      </w:r>
      <w:r>
        <w:rPr/>
        <w:t>坔㴽ꥵ썥剰㙊轎칗</w:t>
      </w:r>
      <w:r>
        <w:rPr/>
        <w:t>⡩</w:t>
      </w:r>
      <w:r>
        <w:rPr/>
        <w:t>削</w:t>
      </w:r>
      <w:r>
        <w:rPr/>
        <w:t>ꕆ</w:t>
      </w:r>
      <w:r>
        <w:rPr/>
        <w:t>㬥㨭㉟쉯剱礭䁓뽕䣂焻䄷</w:t>
      </w:r>
      <w:r>
        <w:rPr/>
        <w:t>ꤰ</w:t>
      </w:r>
      <w:r>
        <w:rPr/>
        <w:t>㘣秂쉷㠯佾瀭楙扰썰执㡗ꏂ弲</w:t>
      </w:r>
      <w:r>
        <w:rPr/>
        <w:t>꧂</w:t>
      </w:r>
      <w:r>
        <w:rPr/>
        <w:t>ꍯ㌬敕瀰⨹敘㤲</w:t>
      </w:r>
      <w:r>
        <w:rPr/>
        <w:t>ꦡ</w:t>
      </w:r>
      <w:r>
        <w:rPr/>
        <w:t>䵌娻暩弨入周地曂䚣⹭</w:t>
      </w:r>
      <w:r>
        <w:rPr/>
        <w:t>ⵉ</w:t>
      </w:r>
      <w:r>
        <w:rPr/>
        <w:t>떏㎘숻礱樫礻獭슏䓂㭉㴺癉棂唫磂秂捎砰䗂쉟杊湂䡃췂</w:t>
      </w:r>
      <w:r>
        <w:rPr/>
        <w:t>ꥃ</w:t>
      </w:r>
      <w:r>
        <w:rPr/>
        <w:t>쉣樣㥑刱㤩瑔矂槂弭癍딳넪슣넦뼣剦颵捊</w:t>
      </w:r>
      <w:r>
        <w:rPr/>
        <w:t>⡥</w:t>
      </w:r>
      <w:r>
        <w:rPr/>
        <w:t>梘쉊䘵槂칕⯃幄슩䁆㈨⌶狂쉁䄥쉟湳촽⨮䍾㕪滍⤨</w:t>
      </w:r>
      <w:r>
        <w:rPr/>
        <w:t>⡶</w:t>
      </w:r>
      <w:r>
        <w:rPr/>
        <w:t>猭㬳䬹쉡燍㪥⍭⨱䨦㮱ꄻ⽺痎捪갬獴朣禵㡐썄⿃</w:t>
      </w:r>
      <w:r>
        <w:rPr/>
        <w:t>ⴸ</w:t>
      </w:r>
      <w:r>
        <w:rPr/>
        <w:t>䤪抱</w:t>
      </w:r>
      <w:r>
        <w:rPr/>
        <w:t>⡶</w:t>
      </w:r>
      <w:r>
        <w:rPr/>
        <w:t>倹䭉⾬攸㑨쌤ㅳ恕偏摆磂猴㫂뽥庻位渱⬸숪뽬顐癴뽳啃颬ꅶ敟깒䑡獯뭩䫎ꥪ冏䩶塄拂썏녚ꥩ䩠炘䍵䟂</w:t>
      </w:r>
      <w:r>
        <w:rPr/>
        <w:t>⢘</w:t>
      </w:r>
      <w:r>
        <w:rPr/>
        <w:t>繲칄⨭䩍湑쉲쉾쉅쉍㜦獘橁卶썢㌴깒㭟갪긶狂ꍴ싂쉣唬㑮癈偺쉙穘䫂䃂㕔呤参</w:t>
      </w:r>
      <w:r>
        <w:rPr/>
        <w:t>ⱒ⎘⧂</w:t>
      </w:r>
      <w:r>
        <w:rPr/>
        <w:t>塗䙆婇㜮䙏刹槂坫㇂ꅩ갷轩坔⻂㋂硬䃃竂悮䅉썸쉇䚱爊潋䐽穮䑌㔦뿂摺抵싂⸹䁋滂싂뇂</w:t>
      </w:r>
      <w:r>
        <w:rPr/>
        <w:t>ꕴ</w:t>
      </w:r>
      <w:r>
        <w:rPr/>
        <w:t>揂㇂쉷囂쉱䪣禿睷癲䷃겻坔䕞⩦㭑</w:t>
      </w:r>
      <w:r>
        <w:rPr/>
        <w:t>ⱃ</w:t>
      </w:r>
      <w:r>
        <w:rPr/>
        <w:t>捾副卫杴わ깮偆숹⩄츪⤪瑕坶轂싍땵ꅢ䅲䵅⩏儶㩩爹㈣澱䋂㬪㑎幢</w:t>
      </w:r>
      <w:r>
        <w:rPr/>
        <w:t>ꔻ</w:t>
      </w:r>
      <w:r>
        <w:rPr/>
        <w:t>睳㷂桓䅃ꅂ㡥쉟烂</w:t>
      </w:r>
      <w:r>
        <w:rPr/>
        <w:t>ⲱ</w:t>
      </w:r>
      <w:r>
        <w:rPr/>
        <w:t>쏎녵⭃䙓⵲瑮⸩剦摄⭃墩䕸㑰칉쉋枩䉢嗂ꅕ숫슩</w:t>
      </w:r>
      <w:r>
        <w:rPr/>
        <w:t>Ⲭ</w:t>
      </w:r>
      <w:r>
        <w:rPr/>
        <w:t>묪⯂空䡯⸪䡵盂슬忂氻怫슿쉟愵滂</w:t>
      </w:r>
      <w:r>
        <w:rPr/>
        <w:t>⡁</w:t>
      </w:r>
      <w:r>
        <w:rPr/>
        <w:t>甯僂⽩捄圽敉뽵</w:t>
      </w:r>
      <w:r>
        <w:rPr/>
        <w:t>ⶥ</w:t>
      </w:r>
      <w:r>
        <w:rPr/>
        <w:t>숱乚ㅓ䡗㑫딵⨫㵁傏ぴ痂쵃䵰쉷⹺墿Ⓜ㈺氺걷䎵娳</w:t>
      </w:r>
      <w:r>
        <w:rPr/>
        <w:t>ꤽ</w:t>
      </w:r>
      <w:r>
        <w:rPr/>
        <w:t>慙呏牙⩑䬻⥎佖ぺ湬</w:t>
      </w:r>
      <w:r>
        <w:rPr/>
        <w:t>꧂ꦘ</w:t>
      </w:r>
      <w:r>
        <w:rPr/>
        <w:t>秂믂㙔㚻녦当燂颏盂䅚盂⩰슩㉂汚ッ畠㡉㦘</w:t>
      </w:r>
      <w:r>
        <w:rPr/>
        <w:t>ꦱ</w:t>
      </w:r>
      <w:r>
        <w:rPr/>
        <w:t>吲㝴</w:t>
      </w:r>
      <w:r>
        <w:rPr/>
        <w:t>ꗂ</w:t>
      </w:r>
      <w:r>
        <w:rPr/>
        <w:t>刻㙖썞繵扭㍞㩭</w:t>
      </w:r>
      <w:r>
        <w:rPr/>
        <w:t>꧂</w:t>
      </w:r>
      <w:r>
        <w:rPr/>
        <w:t>匰⑃㊱㩲䄹摐䟂䠴祮뭨敔뇂獊쌰䱬慰걠䁋⥏㗂㜩竃睸椮乘䶩䙮伷㗂숤䱰䧂擂顆⍅䵆쵇瑤㊩辥乕㣎䰸䄣攽頲숮杸噗⦏味⍅칎搰땠祄뽞飂凂亩轳ꄳ痂槎祖堨穴칵歌癶걈⹯칳摾塒搹縣䨲ꅐ㤪뭆</w:t>
      </w:r>
      <w:r>
        <w:rPr/>
        <w:t>ꦏ</w:t>
      </w:r>
      <w:r>
        <w:rPr/>
        <w:t>刭ꥥ杧⺣渷䁆淂㝌坵飂쉌ꍸ旃</w:t>
      </w:r>
      <w:r>
        <w:rPr/>
        <w:t>ꦮ</w:t>
      </w:r>
      <w:r>
        <w:rPr/>
        <w:t>쉙⽗</w:t>
      </w:r>
      <w:r>
        <w:rPr/>
        <w:t>Ⱔ</w:t>
      </w:r>
      <w:r>
        <w:rPr/>
        <w:t>䑂㨯녁檩㙑啴轔捏</w:t>
      </w:r>
      <w:r>
        <w:rPr/>
        <w:t>ꕐ</w:t>
      </w:r>
      <w:r>
        <w:rPr/>
        <w:t>硒㯂楺嚿ꅶ䘴⩴獎䉖䥹樹싂在玩싂支⌳뽃캮㑲晗樸뭆⼱녲㶏䡐淂爯⽃㠮梵㡚</w:t>
      </w:r>
      <w:r>
        <w:rPr/>
        <w:t>ⲱ</w:t>
      </w:r>
      <w:r>
        <w:rPr/>
        <w:t>슿潋숵昣䝰뭵쵏숥⩑慠捩坷櫂⛂顧搮捥숻䥊숳䡃⬷弸媱杔归䱃녃佉偈칙</w:t>
      </w:r>
      <w:r>
        <w:rPr/>
        <w:t>꧍</w:t>
      </w:r>
      <w:r>
        <w:rPr/>
        <w:t>숵圣뼤䩏牄㤹⭭凂礥恲灇ꅰ쉥䀬ꏂ塑㒘乪㥁睩䐯獔圶▘쉁㜻쉚갣嘷嚩㑌䝌㗂滂㵚</w:t>
      </w:r>
      <w:r>
        <w:rPr/>
        <w:t>ꦿ</w:t>
      </w:r>
      <w:r>
        <w:rPr/>
        <w:t>꺩</w:t>
      </w:r>
      <w:r>
        <w:rPr/>
        <w:t>ꔩ</w:t>
      </w:r>
      <w:r>
        <w:rPr/>
        <w:t>㵱䥦䧂牘創副㗂津⨸걫伱漹瀮䀦□⤦牞犻煪䭆䙓恍</w:t>
      </w:r>
      <w:r>
        <w:rPr/>
        <w:t>ⴺ</w:t>
      </w:r>
      <w:r>
        <w:rPr/>
        <w:t>弯뗂晹祓䂩꥾뾵뭭Ⓜ</w:t>
      </w:r>
      <w:r>
        <w:rPr/>
        <w:t>꧍</w:t>
      </w:r>
      <w:r>
        <w:rPr/>
        <w:t>䮣싂ꍠ柂娳歗杳坓ꥲ弣䑹浸搸깦㵷쵈恏갪剑⏃ꥱ啀轴呚⪡僎㕔犥㵰棂쉲纡狂䭢恮䄱뮥页㧂憵촨숱딭壍쉲䗂⑔䲮㥯殩䵁䉊♅獗䍐㎏ꅨ术⨶쉠桴䄽朥䄵쉓긽刬珂䠹㬲</w:t>
      </w:r>
      <w:r>
        <w:rPr/>
        <w:t>ꤩ⨩</w:t>
      </w:r>
      <w:r>
        <w:rPr/>
        <w:t>恓飃ꥥ眴摱攤걒㬥䂣㈱擂硡䖥縊䱃</w:t>
      </w:r>
      <w:r>
        <w:rPr/>
        <w:t>Ɫ</w:t>
      </w:r>
      <w:r>
        <w:rPr/>
        <w:t>䔴⸬棂䑔</w:t>
      </w:r>
      <w:r>
        <w:rPr/>
        <w:t>⣂</w:t>
      </w:r>
      <w:r>
        <w:rPr/>
        <w:t>뽣娸焪䭬朵㦩쉪浩⴩利獚⨪珂昺呅⍂晐⍺瑄剴☷燂て㏂幢彣撬炱縲⭳斩䩦싂䲩㙄牘栩勂傘꥕쏂䑷⯂ㅂ䥧弲묥䑸☪乄</w:t>
      </w:r>
      <w:r>
        <w:rPr/>
        <w:t>⡸</w:t>
      </w:r>
      <w:r>
        <w:rPr/>
        <w:t>挶䔪敉墩呯쉡숸硁倱뭦婺夽偈쉒党싂숮㉍截䩅쉅㍪琶⤱㑠帲啦걩䈺總槎兲慐ꏂ迂牁毂牓乌⪿歫䐽䡟摎甪桂亿獒䐨뮣䉷懂幸</w:t>
      </w:r>
      <w:r>
        <w:rPr/>
        <w:t>ꤩꥇ</w:t>
      </w:r>
      <w:r>
        <w:rPr/>
        <w:t>㮘慵⯂橘㦥㜶쉌</w:t>
      </w:r>
      <w:r>
        <w:rPr/>
        <w:t>ⱕ</w:t>
      </w:r>
      <w:r>
        <w:rPr/>
        <w:t>硹뭢ꥨ뭺硐숻䍌㕢㒬纱췂⑤卆偦敁㭖</w:t>
      </w:r>
      <w:r>
        <w:rPr/>
        <w:t>ꦡ</w:t>
      </w:r>
      <w:r>
        <w:rPr/>
        <w:t>傩쉚⤺夷슡瓎⍠澵堶颩丶偳揂傡쉋硋㷃嗍㊩⌱䵶欭</w:t>
      </w:r>
      <w:r>
        <w:rPr/>
        <w:t>ꤶ⩸</w:t>
      </w:r>
      <w:r>
        <w:rPr/>
        <w:t>恙佊⩒均䢡쎩婯㑤做㩃煂樣ざ捕갹슻⬷䁩轈⧂炩ㅶ瑑啩숺칏氦玘参璥뾵繗⩥⧍</w:t>
      </w:r>
      <w:r>
        <w:rPr/>
        <w:t>ꦩ</w:t>
      </w:r>
      <w:r>
        <w:rPr/>
        <w:t>矂䕪䴩䇂䩯㉵䅈ꅺ伣䩩盍</w:t>
      </w:r>
      <w:r>
        <w:rPr/>
        <w:t>⡋</w:t>
      </w:r>
      <w:r>
        <w:rPr/>
        <w:t>硁泂㨸煘焸년慱㭠⮘슱恦炥싂䱸㕏䴩⭸繁칳ꄪ⪩춮愨⌱皘汲浏싃吣亿㍘䝊⼷싂礤槂␽䛂救ꅸ㑐쉭夷㕩拃兎ꄪ樵幫㥰䙈믂潀싂䥴䥵䙢㔽</w:t>
      </w:r>
      <w:r>
        <w:rPr/>
        <w:t>ⱶ</w:t>
      </w:r>
      <w:r>
        <w:rPr/>
        <w:t>塚䵓弦樦㮣㍔奰♖⩇唸噔쌨땙㑓ꅾ幭⭯偅㭰暩㡏彆橒撮䌳㈮⬸㞮壂垿ぎ㬤⵬╚ヂꥨ㡍䷂轵쉄⯂软㈲숯慸䥾祵컂䝶ꅞ拂</w:t>
      </w:r>
      <w:r>
        <w:rPr/>
        <w:t>ꗍ</w:t>
      </w:r>
      <w:r>
        <w:rPr/>
        <w:t>牤⩋䯍磂㙺乡䝥塔〷帱⺏⬵剓ꍹ煍꥖盂懂깁繧吤☭手뾩껍瘤깊㑏欴⭨</w:t>
      </w:r>
      <w:r>
        <w:rPr/>
        <w:t>ⰲ</w:t>
      </w:r>
      <w:r>
        <w:rPr/>
        <w:t>뾘䉢噦䕎噴䫃材琥圮桀轥塈輪쉚䖱㜦┰⤫</w:t>
      </w:r>
      <w:r>
        <w:rPr/>
        <w:t>ⲩ</w:t>
      </w:r>
      <w:r>
        <w:rPr/>
        <w:t>畇偡然칦痂</w:t>
      </w:r>
      <w:r>
        <w:rPr/>
        <w:t>ꥌ</w:t>
      </w:r>
      <w:r>
        <w:rPr/>
        <w:t>楮椬煬䋃⏂㔻係场栶乖怯廂嚏숪楺䵁⩞睰쉍䵳ꆵ碡갽㈦</w:t>
      </w:r>
      <w:r>
        <w:rPr/>
        <w:t>ⱗ</w:t>
      </w:r>
      <w:r>
        <w:rPr/>
        <w:t>쉘㷂䜵䨪㍅ガ佦喡㴣狂你獗庱</w:t>
      </w:r>
      <w:r>
        <w:rPr/>
        <w:t>⡅</w:t>
      </w:r>
      <w:r>
        <w:rPr/>
        <w:t>槂⫃佾坭碵싂ず搸⩬佟樹彚愽숥䕒呭ぶ칚場瀲</w:t>
      </w:r>
      <w:r>
        <w:rPr/>
        <w:t>⠮</w:t>
      </w:r>
      <w:r>
        <w:rPr/>
        <w:t>匱桟䖣ㆿꏎ쌵䰸䜯顬쉄汙㉠琪㍏歈딶䱒⩩癍㙪烂⭨♍깎䜫心</w:t>
      </w:r>
      <w:r>
        <w:rPr/>
        <w:t>Ⱘ</w:t>
      </w:r>
      <w:r>
        <w:rPr/>
        <w:t>슡</w:t>
      </w:r>
      <w:r>
        <w:rPr/>
        <w:t>ⴱ</w:t>
      </w:r>
      <w:r>
        <w:rPr/>
        <w:t>嗂瑀ꥷꥢ</w:t>
      </w:r>
      <w:r>
        <w:rPr/>
        <w:t>ⴴ</w:t>
      </w:r>
      <w:r>
        <w:rPr/>
        <w:t>娴䈫ꅑ뇍畹噗ꥵ手싂䍖啃两썪畬䙴漬䭰奌狂圸쉊</w:t>
      </w:r>
      <w:r>
        <w:rPr/>
        <w:t>ꗂ</w:t>
      </w:r>
      <w:r>
        <w:rPr/>
        <w:t>쉘쉃幷</w:t>
      </w:r>
      <w:r>
        <w:rPr/>
        <w:t>ꦩ</w:t>
      </w:r>
      <w:r>
        <w:rPr/>
        <w:t>쏂椪뽷</w:t>
      </w:r>
      <w:r>
        <w:rPr/>
        <w:t>⡵</w:t>
      </w:r>
      <w:r>
        <w:rPr/>
        <w:t>촫呾쉇㍋숽復䉯뭭樷␩</w:t>
      </w:r>
      <w:r>
        <w:rPr/>
        <w:t>ⲻ⌊</w:t>
      </w:r>
      <w:r>
        <w:rPr/>
        <w:t>䚮䑸夳슩</w:t>
      </w:r>
      <w:r>
        <w:rPr/>
        <w:t>⡢</w:t>
      </w:r>
      <w:r>
        <w:rPr/>
        <w:t>갶䱧쉃牂浙㵌</w:t>
      </w:r>
      <w:r>
        <w:rPr/>
        <w:t>ꔪⓍ</w:t>
      </w:r>
      <w:r>
        <w:rPr/>
        <w:t>䚮⨵癙喿獙뽤쉂稭</w:t>
      </w:r>
      <w:r>
        <w:rPr/>
        <w:t>ⴤ</w:t>
      </w:r>
      <w:r>
        <w:rPr/>
        <w:t>漵窡㋃⥥䉤輪⮡奉沩䨺</w:t>
      </w:r>
      <w:r>
        <w:rPr/>
        <w:t>ꤳ⒬</w:t>
      </w:r>
      <w:r>
        <w:rPr/>
        <w:t>쉹䁖䌬祩䮥</w:t>
      </w:r>
      <w:r>
        <w:rPr/>
        <w:t>ꕬ</w:t>
      </w:r>
      <w:r>
        <w:rPr/>
        <w:t>㙷㴴곂슮佩杺⯂쉌圬乶䩄㩦껂恲䙡췂旂䄺⪻啋偹彟恊摹剔埍쉂怰儬䱨슮꥘쉥䫂䄶呚你⭅桉⦿䯂䰯ꍘ䑋硈⤤䏂忂슬싂䑔凍吻뭔</w:t>
      </w:r>
      <w:r>
        <w:rPr/>
        <w:t>ⷃ</w:t>
      </w:r>
      <w:r>
        <w:rPr/>
        <w:t>獌佶斻⹺츳堻桐噞傥烍깮⹉╆춬ㄦ圪⑬</w:t>
      </w:r>
      <w:r>
        <w:rPr/>
        <w:t>꧂</w:t>
      </w:r>
      <w:r>
        <w:rPr/>
        <w:t>吷畋쉳獈숣䙱浂䕒깧䬴䎥</w:t>
      </w:r>
      <w:r>
        <w:rPr/>
        <w:t>ꖥ</w:t>
      </w:r>
      <w:r>
        <w:rPr/>
        <w:t>矂♐婘橭攬쉮䌺繧书</w:t>
      </w:r>
      <w:r>
        <w:rPr/>
        <w:t>ꤶꕆ⑓⮬</w:t>
      </w:r>
      <w:r>
        <w:rPr/>
        <w:t>溥扄㍵䛎</w:t>
      </w:r>
      <w:r>
        <w:rPr/>
        <w:t>⣂⤶</w:t>
      </w:r>
      <w:r>
        <w:rPr/>
        <w:t>噃婮潞⍮⚘뽓炏卙뽯㥓쉅䬸뽤㩏숱⑒숰㉠䏂걸懃ꏂ㜭彗啰䙅◂睨⸮庘⽒捖칳穏⭌䂮⨦呺뼣걘䄹츬싍瘬걒歀兕쉃橃涻슿</w:t>
      </w:r>
      <w:r>
        <w:rPr/>
        <w:t>Ɐ</w:t>
      </w:r>
      <w:r>
        <w:rPr/>
        <w:t>䑵摸뭃</w:t>
      </w:r>
      <w:r>
        <w:rPr/>
        <w:t>ⱅ┨</w:t>
      </w:r>
      <w:r>
        <w:rPr/>
        <w:t>춵催㈴毂♩쎣浃⹠㥫쉫䱒㵯</w:t>
      </w:r>
      <w:r>
        <w:rPr/>
        <w:t>ꥎ</w:t>
      </w:r>
      <w:r>
        <w:rPr/>
        <w:t>갭쉭浣兠歳⥦疘呰游</w:t>
      </w:r>
      <w:r>
        <w:rPr/>
        <w:t>ⵅ</w:t>
      </w:r>
      <w:r>
        <w:rPr/>
        <w:t>椷睑슘쉨䙩䛂㑸숰塀숷떱轓䬰숶㉊⮣</w:t>
      </w:r>
      <w:r>
        <w:rPr/>
        <w:t>ꔸ⍋</w:t>
      </w:r>
      <w:r>
        <w:rPr/>
        <w:t>쉥⑅圵칡⬣⽖䩾⌨挤敡偞㷂㧂⹀䁾摋썍恊冬旍㌽⭋执㧎種杕ꥷ㥬㦥搮畩㙹焵㯂꥕瑈吹</w:t>
      </w:r>
      <w:r>
        <w:rPr/>
        <w:t>ꥈ</w:t>
      </w:r>
      <w:r>
        <w:rPr/>
        <w:t>縬匪녯⽶儰熡</w:t>
      </w:r>
      <w:r>
        <w:rPr/>
        <w:t>ꦻ</w:t>
      </w:r>
      <w:r>
        <w:rPr/>
        <w:t>毂剤畤ꥩ㘶쉠㕌况</w:t>
      </w:r>
      <w:r>
        <w:rPr/>
        <w:t>⡪</w:t>
      </w:r>
      <w:r>
        <w:rPr/>
        <w:t>䅍⥄</w:t>
      </w:r>
      <w:r>
        <w:rPr/>
        <w:t>⡥</w:t>
      </w:r>
      <w:r>
        <w:rPr/>
        <w:t>捀</w:t>
      </w:r>
      <w:r>
        <w:rPr/>
        <w:t>ⲻ</w:t>
      </w:r>
      <w:r>
        <w:rPr/>
        <w:t>㵸년䓂㨳甪⴫䎘恩纡㐱⥉到嚿䠺䅠倣⩸呙걊숹뽨甴䔰</w:t>
      </w:r>
      <w:r>
        <w:rPr/>
        <w:t>⠰Ⳃ</w:t>
      </w:r>
      <w:r>
        <w:rPr/>
        <w:t>꤬</w:t>
      </w:r>
      <w:r>
        <w:rPr/>
        <w:t>쉸䝟ㅵ商⨩슿䕇쉄⻂㘤슬轊癍</w:t>
      </w:r>
      <w:r>
        <w:rPr/>
        <w:t>⡟</w:t>
      </w:r>
      <w:r>
        <w:rPr/>
        <w:t>㘴瑐嫍瘻晣쉬䅭ꥠ䁾幪쉉뗍숪䠨⽄║挰녈⩭쉸⩹㥩䀯彈䍕ㅑ庵唰⵩㆘线挰穘䁣げ榏숨判䅙穙總㑦⨨䋎眺匳녧⍕㵱槂뽋渱䑰㍀⨽倮㝈噒䕔潖⼳㛃疮갲搤숨䔰㙂䗂촳⍷㐭惎媵佅췂亡䙇쉐础ꥮ䷂뇂쉆싂⤯䴽嘪⎩唵</w:t>
      </w:r>
      <w:r>
        <w:rPr/>
        <w:t>Ȿ</w:t>
      </w:r>
      <w:r>
        <w:rPr/>
        <w:t>椩쉚穆뿂垿</w:t>
      </w:r>
      <w:r>
        <w:rPr/>
        <w:t>ⰵ</w:t>
      </w:r>
      <w:r>
        <w:rPr/>
        <w:t>䅰쉺丸湗炣偉皣潞曂⦣獥頪㎵婪㨦쉄㨲恨却칖涣쉕㥳ꇂ㐣㉶樮㈶彄港煫㫎컂䩒䱙轮⭘弣䙌깅呄坃温쉈潠㵷怷⩯剓䕲䍇㕴⚬慯숳긳㠮婫硊嚥ꍭ噑幸圲</w:t>
      </w:r>
      <w:r>
        <w:rPr/>
        <w:t>꧂</w:t>
      </w:r>
      <w:r>
        <w:rPr/>
        <w:t>ꅉ㕗㩹㉈町␱깁兴縊</w:t>
      </w:r>
      <w:r>
        <w:rPr/>
        <w:t>ⶩ</w:t>
      </w:r>
      <w:r>
        <w:rPr/>
        <w:t>㙍夷슮</w:t>
      </w:r>
      <w:r>
        <w:rPr/>
        <w:t>⢵</w:t>
      </w:r>
      <w:r>
        <w:rPr/>
        <w:t>䤷堶圭</w:t>
      </w:r>
      <w:r>
        <w:rPr/>
        <w:t>ⱺ</w:t>
      </w:r>
      <w:r>
        <w:rPr/>
        <w:t>汲숴栥녖殮⽥ꌽ恋䅉깹䕆㭚琯刹䡐뽂玘繟쏂吽쵗슩걇</w:t>
      </w:r>
      <w:r>
        <w:rPr/>
        <w:t>ꤵ</w:t>
      </w:r>
      <w:r>
        <w:rPr/>
        <w:t>玮䍹⨭ꎿ橣灪杋傥믂乡扥갫⧂싂쉒⼭㌸轱⍬䥘㥾猶뽡歏⬽㫂煵癪⍧摹壂幫</w:t>
      </w:r>
      <w:r>
        <w:rPr/>
        <w:t>ꦵ</w:t>
      </w:r>
      <w:r>
        <w:rPr/>
        <w:t>乮略⸵ꅋ⩊摷獈쌮숰刴ꥦ潃丩也ㅊ党牐㩤㡱걟䑤淃獑乚穐슏喘卫光䗍걲縳潀䚏묷由硞숪쉹倦䁐效穗ꇂ䊻㕁깬灪</w:t>
      </w:r>
      <w:r>
        <w:rPr/>
        <w:t>ⰽ</w:t>
      </w:r>
      <w:r>
        <w:rPr/>
        <w:t>歄⽤䈶</w:t>
      </w:r>
      <w:r>
        <w:rPr/>
        <w:t>Ɫ</w:t>
      </w:r>
      <w:r>
        <w:rPr/>
        <w:t>䉥⭀ꍈ䌱컂쉧匷뭠㜸뾘仂恳㊘瑱洱䲵쉾淎숳⑄썖ꇂ⽣䥉♅啋䏂懂潾㏂幀煎슱┴쵁係摏佧榵姍䀩呄祗쉪䂮灯</w:t>
      </w:r>
      <w:r>
        <w:rPr/>
        <w:t>ⵚ</w:t>
      </w:r>
      <w:r>
        <w:rPr/>
        <w:t>숰㩶㉩捞䑸걏쉁縶㋂숺㣂</w:t>
      </w:r>
      <w:r>
        <w:rPr/>
        <w:t>ꥊ</w:t>
      </w:r>
      <w:r>
        <w:rPr/>
        <w:t>䕮汮儽</w:t>
      </w:r>
      <w:r>
        <w:rPr/>
        <w:t>꧂</w:t>
      </w:r>
      <w:r>
        <w:rPr/>
        <w:t>䠱桾⹫ꍟ슩쉍⧂彊坕쉒轌㜹䝄整瑠</w:t>
      </w:r>
      <w:r>
        <w:rPr/>
        <w:t>⢻⪩</w:t>
      </w:r>
      <w:r>
        <w:rPr/>
        <w:t>勂㍧䦥⒏ꆩ塣㒱싂䕧扊奧⫂쉌琹숴䭆䛍潖窥海慴捥桷祃轶쉗</w:t>
      </w:r>
      <w:r>
        <w:rPr/>
        <w:t>ꤸ</w:t>
      </w:r>
      <w:r>
        <w:rPr/>
        <w:t>⡇</w:t>
      </w:r>
      <w:r>
        <w:rPr/>
        <w:t>橠㥱쉸㡊</w:t>
      </w:r>
      <w:r>
        <w:rPr/>
        <w:t>⡾</w:t>
      </w:r>
      <w:r>
        <w:rPr/>
        <w:t>照㊣뼷ꍊ扁䨸庿</w:t>
      </w:r>
      <w:r>
        <w:rPr/>
        <w:t>ꤻ</w:t>
      </w:r>
      <w:r>
        <w:rPr/>
        <w:t>쵆䑩쏃쉊侏</w:t>
      </w:r>
      <w:r>
        <w:rPr/>
        <w:t>ꕷ</w:t>
      </w:r>
      <w:r>
        <w:rPr/>
        <w:t>쉵轭䤲깹슬숰睩䗂坍挩敵♅ㆣ♉咣썧眻뾩湈妩䠪쉭斣뮥䙃獶⪱쉊</w:t>
      </w:r>
      <w:r>
        <w:rPr/>
        <w:t>ⷂ</w:t>
      </w:r>
      <w:r>
        <w:rPr/>
        <w:t>櫂䂘䮣彆䥷깘彸㥴乯ꥪ颏ꇎ楱ꥪ슻쉕噣㥺嘫䭚穗깰싎ꅍ깥䅡⚿䈯其숵浧칙䒣敮獡桷潧厏坁ぶ㢱扦汥厱坰촫硵慕깪㑵䰶滂</w:t>
      </w:r>
      <w:r>
        <w:rPr/>
        <w:t>ⷂ⪱</w:t>
      </w:r>
      <w:r>
        <w:rPr/>
        <w:t>㡖ꍨ⩢录䴭䅓숰㗂㎮쉧㬳智⭄渮뼪殩䝢八䝠灵䁠䕪ꅶ乤츺敟</w:t>
      </w:r>
      <w:r>
        <w:rPr/>
        <w:t>ꕰ</w:t>
      </w:r>
      <w:r>
        <w:rPr/>
        <w:t>ꍨ╩瑥剾ꅱ囍攰怪堷⿍떥╥楃昹</w:t>
      </w:r>
      <w:r>
        <w:rPr/>
        <w:t>⡄</w:t>
      </w:r>
      <w:r>
        <w:rPr/>
        <w:t>垱⥅氭輬盃迂潬┪祯瑙쉏⥦⵪숱㐦쌺㙇⍰䁠庡樣區춿砭</w:t>
      </w:r>
      <w:r>
        <w:rPr/>
        <w:t>ꕹ</w:t>
      </w:r>
      <w:r>
        <w:rPr/>
        <w:t>䝹췂歹㉤┰촷䵩牑唴窘烂㈮㡲☫␴ㅙ嚡</w:t>
      </w:r>
      <w:r>
        <w:rPr/>
        <w:t>ⵍ⥦</w:t>
      </w:r>
      <w:r>
        <w:rPr/>
        <w:t>奏⦥쉘ꍥ㙈ꅸ숴䑌戭熻奙剰</w:t>
      </w:r>
      <w:r>
        <w:rPr/>
        <w:t>ꤷ</w:t>
      </w:r>
      <w:r>
        <w:rPr/>
        <w:t>泂塈个⬫ꅳ顕⽚䝄䁞⌨奢⫂䑸</w:t>
      </w:r>
      <w:r>
        <w:rPr/>
        <w:t>ⵧ</w:t>
      </w:r>
      <w:r>
        <w:rPr/>
        <w:t>䑵슩湣潧偋㭞ꅙ牔祦け䙃⵺⑭䛂㎣䕱椪愳別㝩塶䨺␺㉟硊⤭쉱䱤畒轴㥒㤱湯呏晞묩䡉쉳쉕愬楾䕮싂塪廍睹쉷숭⩕䩲ぁ額䴪썷潱⼬䱐쉣䄮穪咡窘</w:t>
      </w:r>
      <w:r>
        <w:rPr/>
        <w:t>⡠</w:t>
      </w:r>
      <w:r>
        <w:rPr/>
        <w:t>ㅭ쉆䤭偫⼻畒琊걺⏎㝄悏쵸㗂汆䕫愥乸硩䧃숶䣂숭㥒磂⍒扦䌳周浨幈楉楐⭄㥚⪵掱轡吪␪飂婂僂걓欥狂썆曂㪮婣쵎〽</w:t>
      </w:r>
      <w:r>
        <w:rPr/>
        <w:t>ꕇ</w:t>
      </w:r>
      <w:r>
        <w:rPr/>
        <w:t>숵</w:t>
      </w:r>
      <w:r>
        <w:rPr/>
        <w:t>⣂</w:t>
      </w:r>
      <w:r>
        <w:rPr/>
        <w:t>橫⬥㢣숨╞숻녺竍兪ꍸ稷栴䨲殩䌵瑂쉊뭃⨰桯橪橦䙣䣂睉愬坃䈣썂犬䕂焨㯂惍㵦䜣㐣稽ⸯ䑊殏슿瘣堭睳挲沏쵅婡걵㩂婒쉳余䉠㐥㵤珂婥恡琫形</w:t>
      </w:r>
      <w:r>
        <w:rPr/>
        <w:t>ꕀ</w:t>
      </w:r>
      <w:r>
        <w:rPr/>
        <w:t>卍䍳⥭⌰═梩㗂丮从牠暏⬺쉺慕땇练⨪䭱䐫ㆮ唷䍢根願묣偷⽗柂녣垩쉫幪슘딲</w:t>
      </w:r>
      <w:r>
        <w:rPr/>
        <w:t>⣂</w:t>
      </w:r>
      <w:r>
        <w:rPr/>
        <w:t>ㅄ㭚㡤뽌⬥</w:t>
      </w:r>
      <w:r>
        <w:rPr/>
        <w:t>꧂☩</w:t>
      </w:r>
      <w:r>
        <w:rPr/>
        <w:t>瑓噒畤쵗䃂쉳歮뭦䵗晶갶쌴種⑫䵮⨪䵫䭖㣂捧쉎棂칎뽐額獺⥖㫎⑃뮩噀숶猦渮搥뭳䱂呩棂㝟㏂硰㘪㢘뗂佚纡廃⿎㖏禘녳廂䩞戹乢䙷欸䍇挫橄⩶䕒숱畅恙乒뽐䌳倲촥ㅯ歇䛂⬻怹弸꥾싂煫橢丮猹㑔婂㘩倶轰䳂㴷壎婱⒏갵㶿䑔璮飂</w:t>
      </w:r>
      <w:r>
        <w:rPr/>
        <w:t>ꔵ</w:t>
      </w:r>
      <w:r>
        <w:rPr/>
        <w:t>兯彥琦䍙㩘㙊쉩摎때넻넷顡䱶쵴䔻徱뾿地䑠㓂칲⩨碻㢵땕㕗</w:t>
      </w:r>
      <w:r>
        <w:rPr/>
        <w:t>ⶥ</w:t>
      </w:r>
      <w:r>
        <w:rPr/>
        <w:t>橉䬨竂㇂쵣칠䨷徿曂㬮匲뼴㶥棂琬啳⹇潫礶㚏숹辡顡杋땵捆栽슥癵泂六㟂ㆮ偟싂䍤浘玡湚㠶㌬㕲縱䨵㉭㑬숫땓뽦倴쎘싎㑎欣嘵</w:t>
      </w:r>
      <w:r>
        <w:rPr/>
        <w:t>ꕇ</w:t>
      </w:r>
      <w:r>
        <w:rPr/>
        <w:t>繋䄹ꅯ쉩垩⩊手㫂⑵繚塎⽩⑧녨쉹扆禡顧쏎㵲䵕撵䨦쉋숸슻뽍扡ꥫ⥏炩␱帪⾡伮묵㓂㟂㥥睊兯╏썫京橌싂䕃습걙䓂쉖揂搪棂泂䧃싂㊏╩甽쵱숸呕啟</w:t>
      </w:r>
      <w:r>
        <w:rPr/>
        <w:t>ⰷ</w:t>
      </w:r>
      <w:r>
        <w:rPr/>
        <w:t>僂䫂潹浗捋㑱癖뽱⥓녺祏⩌쉋㭪㉚㍢杮⭒煐淂氽싂䑂坊甯슬숣庮䳎쉄焽ꅥ确漩産祓㭤啓䥵㫂⍔楆ふ橬䈮敳偰㉨甦䐪倣㵪獆㝦瀮斮㭫睄医Ⓜ㍮揂湒</w:t>
      </w:r>
      <w:r>
        <w:rPr/>
        <w:t>꧂ꥀ</w:t>
      </w:r>
      <w:r>
        <w:rPr/>
        <w:t>츻놻</w:t>
      </w:r>
      <w:r>
        <w:rPr/>
        <w:t>⣂</w:t>
      </w:r>
      <w:r>
        <w:rPr/>
        <w:t>彟</w:t>
      </w:r>
      <w:r>
        <w:rPr/>
        <w:t>ꕘ</w:t>
      </w:r>
      <w:r>
        <w:rPr/>
        <w:t>㨨쉡潍〷묹曂睺氭兾杁桰卧呱䎘楑</w:t>
      </w:r>
      <w:r>
        <w:rPr/>
        <w:t>Ⱕ</w:t>
      </w:r>
      <w:r>
        <w:rPr/>
        <w:t>ꕂ</w:t>
      </w:r>
      <w:r>
        <w:rPr/>
        <w:t>䭭䱺畫䜪㌻䪣쉧瞱瘹卅⭓㝀懂</w:t>
      </w:r>
      <w:r>
        <w:rPr/>
        <w:t>ꤹ</w:t>
      </w:r>
      <w:r>
        <w:rPr/>
        <w:t>飂⎱戨䭂㝲</w:t>
      </w:r>
      <w:r>
        <w:rPr/>
        <w:t>ⵍ</w:t>
      </w:r>
      <w:r>
        <w:rPr/>
        <w:t>䥏浱槂恕㍸帊</w:t>
      </w:r>
      <w:r>
        <w:rPr/>
        <w:t>꧂</w:t>
      </w:r>
      <w:r>
        <w:rPr/>
        <w:t>伲ꆮ㣂敯뇂⽱숲䅹権</w:t>
      </w:r>
      <w:r>
        <w:rPr/>
        <w:t>ꤲ</w:t>
      </w:r>
      <w:r>
        <w:rPr/>
        <w:t>歋歪╒繱땵䄰㤽⍓泂瓂焯携╣깲쵅쉣⽎癠㝟䔺䅲畡㉮矎庡獒末쉸꺥䭆⏂</w:t>
      </w:r>
      <w:r>
        <w:rPr/>
        <w:t>⠴</w:t>
      </w:r>
      <w:r>
        <w:rPr/>
        <w:t>꺣䁆녑</w:t>
      </w:r>
      <w:r>
        <w:rPr/>
        <w:t>⠶</w:t>
      </w:r>
      <w:r>
        <w:rPr/>
        <w:t>㈫杚㩎皩媏渣길⼯䵖쉔⑱⍚㚵싂⥳㵤쉬吩畫爱䁅쌫싂㔲卷矃</w:t>
      </w:r>
      <w:r>
        <w:rPr/>
        <w:t>꧂⩰</w:t>
      </w:r>
      <w:r>
        <w:rPr/>
        <w:t>⽧嫂䍺噷恧㔨熻盂癹穯懂兕橤쌸敊哂皻稭㙣⍅쉌⭃䖬뇍硶偕</w:t>
      </w:r>
      <w:r>
        <w:rPr/>
        <w:t>ⱷ⨨</w:t>
      </w:r>
      <w:r>
        <w:rPr/>
        <w:t>䥊숪쉋㗍⩌⑤㐥瞥䶵㋃㞘㥕劥숹䙷䝃碩䉏揂ꌮ桟祬あ녷♀녋뭾㑧䐨곂稩朷愦㡞쵈瓂슡䎩</w:t>
      </w:r>
      <w:r>
        <w:rPr/>
        <w:t>ⴰ</w:t>
      </w:r>
      <w:r>
        <w:rPr/>
        <w:t>纡</w:t>
      </w:r>
      <w:r>
        <w:rPr/>
        <w:t>ⰷ</w:t>
      </w:r>
      <w:r>
        <w:rPr/>
        <w:t>싂뭳䁆秂⧂쏂爸汈␹榮桴剰⹵㥺奣欬飂썑⑐뽺⵺㡊瀩灇牖䥓痂䬽爸ꅄ⴪懍䯂伥䁳摔</w:t>
      </w:r>
      <w:r>
        <w:rPr/>
        <w:t>Ɽ⭶</w:t>
      </w:r>
      <w:r>
        <w:rPr/>
        <w:t>쉑䴤숰</w:t>
      </w:r>
      <w:r>
        <w:rPr/>
        <w:t>⡮</w:t>
      </w:r>
      <w:r>
        <w:rPr/>
        <w:t>쉦⹖䢬癋㴩쉑䌹啎偔㵄䩒</w:t>
      </w:r>
      <w:r>
        <w:rPr/>
        <w:t>ⱎ</w:t>
      </w:r>
      <w:r>
        <w:rPr/>
        <w:t>䑘쎮娫匹即揂䤭稭棍</w:t>
      </w:r>
      <w:r>
        <w:rPr/>
        <w:t>ⲻ</w:t>
      </w:r>
      <w:r>
        <w:rPr/>
        <w:t>ㄤ갤䭄쉗⩱擂떵䥴㗂⽅쉣爯坚瑱숩㜮曎㙃壂婪ヂ檘〮숱⩎冏쵪╚</w:t>
      </w:r>
      <w:r>
        <w:rPr/>
        <w:t>ꥒ⩄</w:t>
      </w:r>
      <w:r>
        <w:rPr/>
        <w:t>㨷쵁奃横懂쌭䍐╡倣灃卩奪ꥬ灚泎橌杧䌷쉬딳奘堣뿂獯싂쉊汎攷卅祌</w:t>
      </w:r>
      <w:r>
        <w:rPr/>
        <w:t>꧂</w:t>
      </w:r>
      <w:r>
        <w:rPr/>
        <w:t>序䅃㙟쉆焦楚뗎쉸</w:t>
      </w:r>
      <w:r>
        <w:rPr/>
        <w:t>ⴵ</w:t>
      </w:r>
      <w:r>
        <w:rPr/>
        <w:t>奌㭹恅穟녣彶</w:t>
      </w:r>
      <w:r>
        <w:rPr/>
        <w:t>ⱱ⏍</w:t>
      </w:r>
      <w:r>
        <w:rPr/>
        <w:t>塃</w:t>
      </w:r>
      <w:r>
        <w:rPr/>
        <w:t>ⷂ</w:t>
      </w:r>
      <w:r>
        <w:rPr/>
        <w:t>싂㑰撡䁌⵷扠愫飂䅩ヂ쉩쉚攪䕧⩏놮ꥱꍤ匮숩ꥴ啓煵칯塩㙃偫係矂ꥷ䉩榣⬬촪䣂츰⍯禮㍤熿癮</w:t>
      </w:r>
      <w:r>
        <w:rPr/>
        <w:t>ⵓ</w:t>
      </w:r>
      <w:r>
        <w:rPr/>
        <w:t>썇캩뭊汣싂ㄷ乩卅㡍爥繀㒘⮻庻灭㚱㕙獞顤ꥸ汅旎▥㧂㨪싂卪录⸻愸呸扌免</w:t>
      </w:r>
      <w:r>
        <w:rPr/>
        <w:t>꧂</w:t>
      </w:r>
      <w:r>
        <w:rPr/>
        <w:t>疥㑪摴㟂套片ㅏ㚬盂瀹硗秂歩슘㦻㕣쉤挹䤳⵬⩵頺ぞ慸䋂</w:t>
      </w:r>
      <w:r>
        <w:rPr/>
        <w:t>Ⱕ⩌</w:t>
      </w:r>
      <w:r>
        <w:rPr/>
        <w:t>뿂劣皮㘭⤷䘳념桪㡵㉧䵐啦ꥪ㬣塎祴恺녋쉧䣂嫃䡥♯⥵煞쉨䑖ㅍ顂婶接䴺䰪ꆥ쉋昣奔♙싂쉙洬쏂䵠拂㩔所㘫깡啷祧䁪仂晥䝗딴䩑䗃⼮䡟百깓쉧쉞갻䠭䵰熵硞쉫轺싂䔽쉌䭂丷汵쉱辱♯㉦奃㮩楇⯂싂浫䍅⼫♙佊䱈㭇촩䵹ꄱ噐</w:t>
      </w:r>
      <w:r>
        <w:rPr/>
        <w:t>⠻</w:t>
      </w:r>
      <w:r>
        <w:rPr/>
        <w:t>ꥣ沿슡⫂殮䥄微⽣뭬⏂⑫㙈▩䨽㊡ꅰꍇ쉒ꏂ䂵獎畉撩上タ哂毂機歶瑌稸掮쵎숺䩊䝭쉵帲参棎幉쉅啋깬抮升塃扐轵䄸쉹潯놩㕏毂㥱睏䋂壂敘獒⫂塏㩊唴슡㵧쉬⦵䅟旃䕶꺏瀪傱夺㙙䭳숪汰㦣⩖侏⭓뼲忂싍ꅍ깾쉖撮무숹坏睹湘㬰接숲汰坕걟䍐㉅</w:t>
      </w:r>
      <w:r>
        <w:rPr/>
        <w:t>ⷃ</w:t>
      </w:r>
      <w:r>
        <w:rPr/>
        <w:t>묮䥊桄项껂婍歠숪捷灒砺ꥷ彐⶘촫偹殏㙦㔶廂䩁㔪⮏⪥卺携䉇</w:t>
      </w:r>
      <w:r>
        <w:rPr/>
        <w:t>⠭</w:t>
      </w:r>
      <w:r>
        <w:rPr/>
        <w:t>갩</w:t>
      </w:r>
      <w:r>
        <w:rPr/>
        <w:t>꧂</w:t>
      </w:r>
      <w:r>
        <w:rPr/>
        <w:t>硶轴⩪⸬䝧ꇂ싂橏祯</w:t>
      </w:r>
      <w:r>
        <w:rPr/>
        <w:t>ꥍ⩗꥟</w:t>
      </w:r>
      <w:r>
        <w:rPr/>
        <w:t>婄⽪쉆쌵䐬弬畷숯磂砲橇怴桰柃䍱琶♏⸴슩⼱쌮顐煳癀쉟</w:t>
      </w:r>
      <w:r>
        <w:rPr/>
        <w:t>ꕂ꤭</w:t>
      </w:r>
      <w:r>
        <w:rPr/>
        <w:t>䢩넦쉚⹊㩚ぐ墏㦩扁囂勂뽣⨸뮿ꅹ쉂믎까갹匣㕊칂䡊</w:t>
      </w:r>
      <w:r>
        <w:rPr/>
        <w:t>⣂</w:t>
      </w:r>
      <w:r>
        <w:rPr/>
        <w:t>塩灂熻噫싂愮㨨㨬祳旃㭣㍘숮㐶ꍴ쉹䨹췂⹵搪뭟晭쉞⌮㝖揂顯伪㜥⮿姂쌬⹲〻䈯쉍䔴し싂橃飂楋넲걒䡂⩉奊橫祪橶쉭㙊浶玥걚䙶婞䌷䱞喥禮囂带䉀녲싂嗍숫敓瑔㘦嘨填ㅺ㡤塟䓂㵾⨳廂潲墬昨奱㯍걨ꍀ櫂䥗촺䌥㨳摥㬥渨楰晧뭸漶⥩</w:t>
      </w:r>
      <w:r>
        <w:rPr/>
        <w:t>ꔤ</w:t>
      </w:r>
      <w:r>
        <w:rPr/>
        <w:t>汬㎡㉥傩晕䑾哂囍嘵獷걶侩</w:t>
      </w:r>
      <w:r>
        <w:rPr/>
        <w:t>ⵌ</w:t>
      </w:r>
      <w:r>
        <w:rPr/>
        <w:t>쉒</w:t>
      </w:r>
      <w:r>
        <w:rPr/>
        <w:t>ꕰ</w:t>
      </w:r>
      <w:r>
        <w:rPr/>
        <w:t>汄</w:t>
      </w:r>
      <w:r>
        <w:rPr/>
        <w:t>ꕁ</w:t>
      </w:r>
      <w:r>
        <w:rPr/>
        <w:t>쏃㪿爴⫂竂呱輽挫╡楷㨦䳂哂</w:t>
      </w:r>
      <w:r>
        <w:rPr/>
        <w:t>ⱊ</w:t>
      </w:r>
      <w:r>
        <w:rPr/>
        <w:t>牞健쉣㘣塊で縸쉳㕸呶⽥嫂泂䚥婒煬㝪序桁䌣␰塳灟塾潀</w:t>
      </w:r>
      <w:r>
        <w:rPr/>
        <w:t>ⴳ⩳</w:t>
      </w:r>
      <w:r>
        <w:rPr/>
        <w:t>㐣㙡便⸳걥䵃参⏂⻂咡㙩㠻㌤숮怯녪췂㨫⩸䫂圬</w:t>
      </w:r>
      <w:r>
        <w:rPr/>
        <w:t>꧍</w:t>
      </w:r>
      <w:r>
        <w:rPr/>
        <w:t>䰭쉈儷婮䀴䱐싂秂⥗晹䨶摥乮纣擎쉫挽</w:t>
      </w:r>
      <w:r>
        <w:rPr/>
        <w:t>ⰺ⢩</w:t>
      </w:r>
      <w:r>
        <w:rPr/>
        <w:t>卧圻䙪殡캘倱睠兂橩礵浳␳畃元</w:t>
      </w:r>
      <w:r>
        <w:rPr/>
        <w:t>ꔹ</w:t>
      </w:r>
      <w:r>
        <w:rPr/>
        <w:t>䅖㌽卲䁙眹쉗娭乧㘰硠楰쉳幚뽑㭠ꅊ슩瀥坐뿎䀭㵴␮佞欵彨䵧뽡숨</w:t>
      </w:r>
      <w:r>
        <w:rPr/>
        <w:t>ⵙ</w:t>
      </w:r>
      <w:r>
        <w:rPr/>
        <w:t>䍍㙫♌쉖싂╌磂겡塀䭎숶漭砵</w:t>
      </w:r>
      <w:r>
        <w:rPr/>
        <w:t>ꔸ</w:t>
      </w:r>
      <w:r>
        <w:rPr/>
        <w:t>㥂㣂쉤江牰☤摀獒⹵愴圮⬯唵橚㩵呭</w:t>
      </w:r>
      <w:r>
        <w:rPr/>
        <w:t>Ɫ</w:t>
      </w:r>
      <w:r>
        <w:rPr/>
        <w:t>何䑉⭾쵭仃毂兦䔳䣃晾䵣⩤湷䵥년䉢컍㯃뭶</w:t>
      </w:r>
      <w:r>
        <w:rPr/>
        <w:t>ⳃ</w:t>
      </w:r>
      <w:r>
        <w:rPr/>
        <w:t>献㮣쉓栮汀䁲⭔쉣⥍땔颡䉩䰣䞩䰪噁挴㓍쵋焷纻桢㭚</w:t>
      </w:r>
      <w:r>
        <w:rPr/>
        <w:t>ꤴ</w:t>
      </w:r>
      <w:r>
        <w:rPr/>
        <w:t>奎味╁쵋涩塎㯂㉯㜫쉘⥕걌</w:t>
      </w:r>
      <w:r>
        <w:rPr/>
        <w:t>ꗎ</w:t>
      </w:r>
      <w:r>
        <w:rPr/>
        <w:t>㝚唺묮⼦⸊㗂쉁磂걺䩣浦䧂㔮瘩쉭슥睹꺡槂놡╒捃䡅䌫總輷꺥⨫㬫㥭쉔䜣慃槂⩷噮彷掣从ㄺꎩ桤前</w:t>
      </w:r>
      <w:r>
        <w:rPr/>
        <w:t>ꤵ</w:t>
      </w:r>
      <w:r>
        <w:rPr/>
        <w:t>噩⩄슱⵳싂乱坯䣂碵穂瑗</w:t>
      </w:r>
      <w:r>
        <w:rPr/>
        <w:t>⡅</w:t>
      </w:r>
      <w:r>
        <w:rPr/>
        <w:t>頽⵳欪䐥㍳쉧칇䩦痂</w:t>
      </w:r>
      <w:r>
        <w:rPr/>
        <w:t>ꔴꖘ</w:t>
      </w:r>
      <w:r>
        <w:rPr/>
        <w:t>㙫啄䑶</w:t>
      </w:r>
      <w:r>
        <w:rPr/>
        <w:t>⡑</w:t>
      </w:r>
      <w:r>
        <w:rPr/>
        <w:t>爨潋杔⩳畍숯쉦쉔䕆昸稷⽒儮䍄畵</w:t>
      </w:r>
      <w:r>
        <w:rPr/>
        <w:t>ⷂ</w:t>
      </w:r>
      <w:r>
        <w:rPr/>
        <w:t>숬䤶輥㭌</w:t>
      </w:r>
      <w:r>
        <w:rPr/>
        <w:t>ꥒ</w:t>
      </w:r>
      <w:r>
        <w:rPr/>
        <w:t>슥쉟㉦쉍堯뿂媘爪䷂㐮䜳쉍㤯㈰ꄸ噇㧍싂㩮䩊啣</w:t>
      </w:r>
      <w:r>
        <w:rPr/>
        <w:t>ⱟ</w:t>
      </w:r>
      <w:r>
        <w:rPr/>
        <w:t>ꔦ</w:t>
      </w:r>
      <w:r>
        <w:rPr/>
        <w:t>습</w:t>
      </w:r>
      <w:r>
        <w:rPr/>
        <w:t>ⱔ</w:t>
      </w:r>
      <w:r>
        <w:rPr/>
        <w:t>婭顒䥮</w:t>
      </w:r>
      <w:r>
        <w:rPr/>
        <w:t>ꔫ</w:t>
      </w:r>
      <w:r>
        <w:rPr/>
        <w:t>㶘圶숪</w:t>
      </w:r>
      <w:r>
        <w:rPr/>
        <w:t>ⵇ</w:t>
      </w:r>
      <w:r>
        <w:rPr/>
        <w:t>쉹硾썰䦏┤渹⤰楅景쉢彠걲塢樫卥偞ㄶ珂奢恲쉌偞価쌳</w:t>
      </w:r>
      <w:r>
        <w:rPr/>
        <w:t>ⵕ</w:t>
      </w:r>
      <w:r>
        <w:rPr/>
        <w:t>猲剔乢坡漮び㈶灑쌰⒵뾣</w:t>
      </w:r>
      <w:r>
        <w:rPr/>
        <w:t>⡀</w:t>
      </w:r>
      <w:r>
        <w:rPr/>
        <w:t>䭎杭徻灦䑏㉺숥싂㬪瓂祀墘根丳슘䪬桶摹쉀稵椨녫䭰汅嚵쉩☶䴥迂輥䭺║쉐歋猷故礱뽦쏂ㅲ剀넫嚻䔲쉌弤睖城슬⭂㣃㡾绂䕞姂깧爫⯍漷ꍧ报橫坞ꎥ獅묽䉡佖⽑瑣扒딨㛂쉞녋穑䯂⯂㛂摘⚥⴯啎䵓輵뽞</w:t>
      </w:r>
      <w:r>
        <w:rPr/>
        <w:t>⣂</w:t>
      </w:r>
      <w:r>
        <w:rPr/>
        <w:t>稪⩍爮㐪䳍㨽㙟䱥䱮㪥䶻䩀圷礦㕙奆姎ꄶ纏佶䜫䢘⩤䦏㥑汸䅹轆촪恕</w:t>
      </w:r>
      <w:r>
        <w:rPr/>
        <w:t>ꥏ</w:t>
      </w:r>
      <w:r>
        <w:rPr/>
        <w:t>棂慣칥♖晧ꅐ椭㆏╩</w:t>
      </w:r>
      <w:r>
        <w:rPr/>
        <w:t>ꕈ</w:t>
      </w:r>
      <w:r>
        <w:rPr/>
        <w:t>未⥩橇걡䬵칂⥙㙫縨兡⺱슣焰䬩뭫ㆮ</w:t>
      </w:r>
      <w:r>
        <w:rPr/>
        <w:t>⡗</w:t>
      </w:r>
      <w:r>
        <w:rPr/>
        <w:t>冱摯硬䕁妩⧃摍쉌䵋䆵⩴繄㎏庡㉸瑞㴮䘸塵係ㅋ숥㝅깗䱋搨㙎숸</w:t>
      </w:r>
      <w:r>
        <w:rPr/>
        <w:t>ⱶ</w:t>
      </w:r>
      <w:r>
        <w:rPr/>
        <w:t>妵煫猽쉷꥞㑐⑤棎䥁쉇爦슩숩李淂漷⾣㊿뼵쉄䍯煣㕬</w:t>
      </w:r>
      <w:r>
        <w:rPr/>
        <w:t>ⶩ</w:t>
      </w:r>
      <w:r>
        <w:rPr/>
        <w:t>䅮と捱숱쉵꺘硩颮⼤숸牮䝪兩卆恫싂㕍㩆칹깾灪曃辘哂奔琪䡋辻䥮扊䔨㓂㔪쉯潇截䝤墩ꅚ偃轊⯂偖扊灚挷걺땳쵁㥂愫녠楯攱繎摨</w:t>
      </w:r>
      <w:r>
        <w:rPr/>
        <w:t>ⶣ</w:t>
      </w:r>
      <w:r>
        <w:rPr/>
        <w:t>⽏惂癚扨痂癈㈭睾숷田㑇祱獸瞥埂⨭熵䍃畵⒥㩔㒡嫂䰽剮扨琱㕕㩺쉄漬쉔瑂䣂桥䋂䝶</w:t>
      </w:r>
      <w:r>
        <w:rPr/>
        <w:t>ꥎ</w:t>
      </w:r>
      <w:r>
        <w:rPr/>
        <w:t>쉯欪</w:t>
      </w:r>
      <w:r>
        <w:rPr/>
        <w:t>ⴽꦿ</w:t>
      </w:r>
      <w:r>
        <w:rPr/>
        <w:t>䗃㕖咏汷彩槂欣⥎㠵勂塩⍓珂䚩䅧䡇㭇쉗쉫吴䡵㉴</w:t>
      </w:r>
      <w:r>
        <w:rPr/>
        <w:t>⡗</w:t>
      </w:r>
      <w:r>
        <w:rPr/>
        <w:t>쉭䯂啫ネ䑓轇䢬깃䄰囃㡥渱䗂䖏뾮⩪盂</w:t>
      </w:r>
      <w:r>
        <w:rPr/>
        <w:t>ꥈ</w:t>
      </w:r>
      <w:r>
        <w:rPr/>
        <w:t>穫縬慡뇂潎䎿慔䍣傮妘玵뇂䂩䬺슡숩礊䐷㭫⬭쉱⨵楅晟垱뽲佦䈺愩䨸㵣쉭挺⺩䧃砩喬</w:t>
      </w:r>
      <w:r>
        <w:rPr/>
        <w:t>Ᵽ</w:t>
      </w:r>
      <w:r>
        <w:rPr/>
        <w:t>手吨帮䝀䡃儭怱師嘺⵸䖡娽䩌ㄷ䜰</w:t>
      </w:r>
      <w:r>
        <w:rPr/>
        <w:t>Ⳏ</w:t>
      </w:r>
      <w:r>
        <w:rPr/>
        <w:t>捨輸뭪⽣䐻睮妿䠳䍬㉷</w:t>
      </w:r>
      <w:r>
        <w:rPr/>
        <w:t>꧂꧍</w:t>
      </w:r>
      <w:r>
        <w:rPr/>
        <w:t>쉭㴱墡㕃䄭奭</w:t>
      </w:r>
      <w:r>
        <w:rPr/>
        <w:t>ⷂ</w:t>
      </w:r>
      <w:r>
        <w:rPr/>
        <w:t>瀪㠥㓂窩晑刻⽧参⽘놵顄倪幐汀祕㥀⥦숪浖숻쵤姃문䴳걸뽍쎵轤朩煍帲쵟敥惂流轡╠⬬⨺恈塺䨨根住睄넵䘮䇃䠷䤱契쉮䤳䡹勂⌷䍞Ⓜ戲⨶㧂剧潉㍔䃂繃⨣扭ꥯ汣栶䯎䡲㉾ꍯ智撘쉒づ㩲ꌨ摟獦♾啃穣坬㒩칬</w:t>
      </w:r>
      <w:r>
        <w:rPr/>
        <w:t>ⲱ</w:t>
      </w:r>
      <w:r>
        <w:rPr/>
        <w:t>穹㴤偀噥땥숦슬</w:t>
      </w:r>
      <w:r>
        <w:rPr/>
        <w:t>ⱡ</w:t>
      </w:r>
      <w:r>
        <w:rPr/>
        <w:t>勂䓂睯㍈亩</w:t>
      </w:r>
      <w:r>
        <w:rPr/>
        <w:t>ꦵ</w:t>
      </w:r>
      <w:r>
        <w:rPr/>
        <w:t>瘯兓ꍇ㭧狂숦捩穙熩⩮秂뮣嗍埂炿抬㫂뭪杲Ⓜ妱冩㋂쉖䟎晈㕖彎吱䑔㕄潖珂䀪㙮䣂䶱䭫椬䕰䁑亥忂㢏䁱⩠㫂漩塪癎䁰䌪祫猻顔䕏椷㭊㥘漴쉰ㆩ</w:t>
      </w:r>
      <w:r>
        <w:rPr/>
        <w:t>ꗂ</w:t>
      </w:r>
      <w:r>
        <w:rPr/>
        <w:t>哂㕄䖿䧃䓃㩺숭걟㬬䅌䁷䅳祇摭뼤丷㊿䨦⯂싂愶柂佤潗瞏恤ꅸ㩒슮◂⦡琭杤㭚䩍</w:t>
      </w:r>
      <w:r>
        <w:rPr/>
        <w:t>ꤳ⭟</w:t>
      </w:r>
      <w:r>
        <w:rPr/>
        <w:t>愶䞥⯂顖穅쉂䩪噥甲䬪捨杸싂싂璏睆⿂飂㌺唪㉸䨴쉯溩烂晁⩞常䲡╋抻噣㕡⽪啌晤⩠⑲㵵廂</w:t>
      </w:r>
      <w:r>
        <w:rPr/>
        <w:t>Ⱞ</w:t>
      </w:r>
      <w:r>
        <w:rPr/>
        <w:t>㈪眱</w:t>
      </w:r>
      <w:r>
        <w:rPr/>
        <w:t>ⰶ</w:t>
      </w:r>
      <w:r>
        <w:rPr/>
        <w:t>䮿䵃か㠺</w:t>
      </w:r>
      <w:r>
        <w:rPr/>
        <w:t>⡹</w:t>
      </w:r>
      <w:r>
        <w:rPr/>
        <w:t>ꅷ㉇嚏縳禘㪣⍯飂昪꺬숣汞檮</w:t>
      </w:r>
      <w:r>
        <w:rPr/>
        <w:t>ⱴ</w:t>
      </w:r>
      <w:r>
        <w:rPr/>
        <w:t>唲䩬刷滎뽯ㅡ幌昦䝺牌䭬瘤浸⑷䱯츭媣숸湑뽇掿⩓潀슩桨㓂獲圱숨쉏楎숦</w:t>
      </w:r>
      <w:r>
        <w:rPr/>
        <w:t>⡟⢥</w:t>
      </w:r>
      <w:r>
        <w:rPr/>
        <w:t>奩碣题</w:t>
      </w:r>
      <w:r>
        <w:rPr/>
        <w:t>꤯</w:t>
      </w:r>
      <w:r>
        <w:rPr/>
        <w:t>扴圮撣㍨歹眩걖⻂绂⒮츸슻愻䝞䩕⛂摂䩾♪⸴戴慓〈떵⨥顂㔣ㅍ䨦殘슘츳㣂䩎㤮啀숲䁴洤䰰䍠珂뼤灟숪갣䡆橎湸塉䕦⮡樽楡倻弳䨣㍄䁅橗瀫喩⼭㈨㉡녈쉡匯呠㙾䉪穋쵴</w:t>
      </w:r>
      <w:r>
        <w:rPr/>
        <w:t>Ɑ</w:t>
      </w:r>
      <w:r>
        <w:rPr/>
        <w:t>믂怰㦩痂嗍礵繬뗂숺歖ꄨ祩瑮剉婩쉡㈽愩帹歬磍牾眹쉧猩㢵숩䥮偟㘤額湰媿②呋潺넳傩ꥴ䜱㭄呗⛂頹⫂呹싂漶싂싃弣쵑捂⭗儦惂栤橅㑡⹕煫㝙斬쎥䝕싂恖溻숸セ睰䱃㕖</w:t>
      </w:r>
      <w:r>
        <w:rPr/>
        <w:t>ⵕ</w:t>
      </w:r>
      <w:r>
        <w:rPr/>
        <w:t>슡뽯嘊갬〳咩⌮▱⑺뭫☪숪弭쵏</w:t>
      </w:r>
      <w:r>
        <w:rPr/>
        <w:t>ꔦ</w:t>
      </w:r>
      <w:r>
        <w:rPr/>
        <w:t>䉖慠䊣쉵礱⻂</w:t>
      </w:r>
      <w:r>
        <w:rPr/>
        <w:t>⠯</w:t>
      </w:r>
      <w:r>
        <w:rPr/>
        <w:t>㛍땞⵷숭</w:t>
      </w:r>
      <w:r>
        <w:rPr/>
        <w:t>ꥇ</w:t>
      </w:r>
      <w:r>
        <w:rPr/>
        <w:t>仂⍮㉾쉌橑쵵䍱䆻杒칩儸ꅆ㵵㘣烂甦炏晱䕮⪿뭨杉⼦剥琪ꅫ䩊쉨䬳⾬帬䡞</w:t>
      </w:r>
      <w:r>
        <w:rPr/>
        <w:t>⡈</w:t>
      </w:r>
      <w:r>
        <w:rPr/>
        <w:t>火猽橳㭙쉩救䊥幩ꥸ〥슮璩ꥥ쉞곎╟栰㔬ㄽ懂儮牶睶㉷瑯呗⍒䄷䙧ㄽ뼶两呺</w:t>
      </w:r>
      <w:r>
        <w:rPr/>
        <w:t>ⵎ</w:t>
      </w:r>
      <w:r>
        <w:rPr/>
        <w:t>昱㍧㋂숤♭帻⩁輤숵⩃搷琱䡁㬻▵汍喩䂏搭뽱쉡捒䉕⨣⩌쉩乆䠹摚獋뿂䉭⥯桟쉌迎⒱숮繊䵗䆩㐶䄪쌹㫂숵乕슘煫⵨敃숺쉤㋂㝔疵⥂媿搱ꍧ</w:t>
      </w:r>
      <w:r>
        <w:rPr/>
        <w:t>ꥈ</w:t>
      </w:r>
      <w:r>
        <w:rPr/>
        <w:t>渮쉢火Ⓜꥯ쌹슡뇂⍌ぬ곂뭋吻</w:t>
      </w:r>
      <w:r>
        <w:rPr/>
        <w:t>ⱘ</w:t>
      </w:r>
      <w:r>
        <w:rPr/>
        <w:t>䩢쉎扥䇃녾癹쵬⨲䬯䡌䥧</w:t>
      </w:r>
      <w:r>
        <w:rPr/>
        <w:t>ꥉ</w:t>
      </w:r>
      <w:r>
        <w:rPr/>
        <w:t>嘹硞㩆ㅁ䄵氨唪쌥剦㔬숹㑴⩧슥報㜣땃쉫幗噥徏</w:t>
      </w:r>
      <w:r>
        <w:rPr/>
        <w:t>ꔪ</w:t>
      </w:r>
      <w:r>
        <w:rPr/>
        <w:t>汴瘯杈ꌱ欩㑀浮楪ꏍ睅䕥婉幟噄㍤䟂㔴婬㝯␤杇쉊쉇留額⽨⹗繐䂻睶䌺걪珂숩⫂⺬穢⏎⑟歄畺쉐穷损䁘濂</w:t>
      </w:r>
      <w:r>
        <w:rPr/>
        <w:t>⡊</w:t>
      </w:r>
      <w:r>
        <w:rPr/>
        <w:t>슻獺ꄨ杅쉭甦숣ꍾ㶏뽕穄㑐潵䂩穅慰䚡橳㭱焮浤顷捍璱</w:t>
      </w:r>
      <w:r>
        <w:rPr/>
        <w:t>꧂</w:t>
      </w:r>
      <w:r>
        <w:rPr/>
        <w:t>㘳绂䜯䞏ꇂ</w:t>
      </w:r>
      <w:r>
        <w:rPr/>
        <w:t>ꕸ</w:t>
      </w:r>
      <w:r>
        <w:rPr/>
        <w:t>䖡쵵墘␫呯㔴慵䤥믂坰㴮捆㵖㑎䍠夭</w:t>
      </w:r>
      <w:r>
        <w:rPr/>
        <w:t>ⴷ</w:t>
      </w:r>
      <w:r>
        <w:rPr/>
        <w:t>㬦ꍦ㦩硾捘桹煓〣쉗☪⹱潔䕪㈤</w:t>
      </w:r>
      <w:r>
        <w:rPr/>
        <w:t>ꦵ</w:t>
      </w:r>
      <w:r>
        <w:rPr/>
        <w:t>䒮␦ㅅ㵸䍱剪槍乴樷╞囂</w:t>
      </w:r>
      <w:r>
        <w:rPr/>
        <w:t>꧂</w:t>
      </w:r>
      <w:r>
        <w:rPr/>
        <w:t>쉮숳싂摮</w:t>
      </w:r>
      <w:r>
        <w:rPr/>
        <w:t>⣂</w:t>
      </w:r>
      <w:r>
        <w:rPr/>
        <w:t>慣㘵숸啮堲뭅숺쉀䙬䝓걮䄮戰싂娬䑋쉘杉張呺㗎쉢琯䚘绂碏⤵幟㝲⩔摞〷䩓㍣䙎㭙畋䙱妩喩卑匶䭉劘숷疻ケ㉟ꥠ㐽勎偱㨩⛂숩昤㙥濂ꅮ䅟䖬樥⑲焷䱱</w:t>
      </w:r>
      <w:r>
        <w:rPr/>
        <w:t>ꕪ꤫</w:t>
      </w:r>
      <w:r>
        <w:rPr/>
        <w:t>㑮牳</w:t>
      </w:r>
      <w:r>
        <w:rPr/>
        <w:t>ꕌ</w:t>
      </w:r>
      <w:r>
        <w:rPr/>
        <w:t>숴琥挳㥇稰壂☫⿎⌻灧땫㜻㉇쉐偩㥓㥌⬣⥎⪵녠쉲㥁畈呷꺡泂숪䵂⦿稽땑礶扶敟뭮䉇䜸瑘싂繂昺伪杂슣숬副輫♯乁䏂牃䕑ㅈ㯍啗砤⹨㧂䭑걎灧♑幀⹁桏䮘땐䡃偙</w:t>
      </w:r>
      <w:r>
        <w:rPr/>
        <w:t>ꦬ</w:t>
      </w:r>
      <w:r>
        <w:rPr/>
        <w:t>啧歮깹䅺⭔柍싂⧂欺䀪瞏晙珂彥땚♪䐰榣㜰睗厵東復땫◂轁숸戱</w:t>
      </w:r>
      <w:r>
        <w:rPr/>
        <w:t>꧍</w:t>
      </w:r>
      <w:r>
        <w:rPr/>
        <w:t>㒬⍀桹凂쵖熱䊮䈪⎱朽湉呯呁彙⨊⥵攭梏轰싂伷⍪㔨繫慑つ┺썏㬨繈吰╭坮頹䯎悿쵊㌰灖⤷슡儦뽄䩈㵈걱⥱扲浮</w:t>
      </w:r>
      <w:r>
        <w:rPr/>
        <w:t>ꥋ</w:t>
      </w:r>
      <w:r>
        <w:rPr/>
        <w:t>廂</w:t>
      </w:r>
      <w:r>
        <w:rPr/>
        <w:t>꧂⭤</w:t>
      </w:r>
      <w:r>
        <w:rPr/>
        <w:t>幚⼤拂ꥳ쉥抬灃썶♃浵灑棂ヂ礶㜷</w:t>
      </w:r>
      <w:r>
        <w:rPr/>
        <w:t>ⱈ</w:t>
      </w:r>
      <w:r>
        <w:rPr/>
        <w:t>娰畒</w:t>
      </w:r>
      <w:r>
        <w:rPr/>
        <w:t>⡬</w:t>
      </w:r>
      <w:r>
        <w:rPr/>
        <w:t>旂䵔⹑䐺ㅗ땁䨨氶㝣顋䓂仂啶午伥湓㈪䍓㩅壂▏䝥⺣␭ꅨ璣</w:t>
      </w:r>
      <w:r>
        <w:rPr/>
        <w:t>ꦥ</w:t>
      </w:r>
      <w:r>
        <w:rPr/>
        <w:t>숺泍⌫</w:t>
      </w:r>
      <w:r>
        <w:rPr/>
        <w:t>ⴴ</w:t>
      </w:r>
    </w:p>
    <w:p>
      <w:pPr>
        <w:pStyle w:val="PreformattedText"/>
        <w:bidi w:val="0"/>
        <w:spacing w:before="0" w:after="0"/>
        <w:jc w:val="left"/>
        <w:rPr/>
      </w:pPr>
      <w:r>
        <w:rPr/>
        <w:t>⵶⹄</w:t>
      </w:r>
      <w:r>
        <w:rPr/>
        <w:t>㕵⹎杶䟂䧂皬辻䷍䩑䬤䔪亣깬ぃ쉱㨽㑇⥣剾忂杨䒘⥗喩橆쉂海勂⎿啩極〽潌ㄶ輴杄⨸☹䆬颻쌪⭳ꥣ她绂欳䡾쉫测쉱쉕</w:t>
      </w:r>
      <w:r>
        <w:rPr/>
        <w:t>ꤥ</w:t>
      </w:r>
      <w:r>
        <w:rPr/>
        <w:t>㋂쉒楞⭂〰숹輸啴偨牰</w:t>
      </w:r>
      <w:r>
        <w:rPr/>
        <w:t>ꕵ</w:t>
      </w:r>
      <w:r>
        <w:rPr/>
        <w:t>琺ㅔ땉싂㖵䫎㨫桔晖廂奧⍶쉳灀⑬株枱䫎弻瀬녂摟併朣六슮䍁〰杢ㅲ䨪묹浐䭴캱</w:t>
      </w:r>
      <w:r>
        <w:rPr/>
        <w:t>ꤶ</w:t>
      </w:r>
      <w:r>
        <w:rPr/>
        <w:t>坺䭩慚湪怬칊促乃견橸ꄸ坍⑃敤</w:t>
      </w:r>
      <w:r>
        <w:rPr/>
        <w:t>ⱱ</w:t>
      </w:r>
      <w:r>
        <w:rPr/>
        <w:t>䩂䙯奦쉥縷䤪䑀秂矍쌺弣⩊則溡뽤檩煬〴⾩但</w:t>
      </w:r>
      <w:r>
        <w:rPr/>
        <w:t>⣂</w:t>
      </w:r>
      <w:r>
        <w:rPr/>
        <w:t>䔸刪</w:t>
      </w:r>
      <w:r>
        <w:rPr/>
        <w:t>ꗎ</w:t>
      </w:r>
      <w:r>
        <w:rPr/>
        <w:t>离⨯刺ꥥ䔥뽠컍슬쏃䍹㩣朱噈땧〵淂⥮⭦칢丱썯並䥢㜺칩䍬ꅏ䉧걱䌯놬〭⩩傻쉪ㅤ䵈뭪狂䀭曎㚥떮㠣匴⵳쉾灣ꥶ桇땵彶潴祠獐</w:t>
      </w:r>
      <w:r>
        <w:rPr/>
        <w:t>ꥇ</w:t>
      </w:r>
      <w:r>
        <w:rPr/>
        <w:t>슡촰㗃䍎丶뮩睧♍稵塶㝒껎쉮䔺묺娥䑟歒뽦执녮䒵㵒当呮㡧瀬䈽擂㤳䐮⩈㡌⹮䵇쉭⽰绂呇㕊쉞奸쉬싂쉵歎쉓땡</w:t>
      </w:r>
      <w:r>
        <w:rPr/>
        <w:t>ꕣ</w:t>
      </w:r>
      <w:r>
        <w:rPr/>
        <w:t>眶輫䘸搷⌴楋㇂뿎桋쉙㝢䳂㝇㐣湐䩖⨸潴堶慊촰㉟컂眳뽴쉅問楉쌤㌵䩨ꎥ嘶灐㙖慫珂㞵䨮습扅稤㍡摧⛂숫땐╙婺ガ습务歍琱媣䁥㉰天뮩楏╇㩾ꥭ뽲慶㥩딶埂⑚乸敌橷刣棂쉔쉧㈰슿⎡⽖牨깵牂幸㯂</w:t>
      </w:r>
      <w:r>
        <w:rPr/>
        <w:t>꧂</w:t>
      </w:r>
      <w:r>
        <w:rPr/>
        <w:t>椪䬬哃껂슣浣儦彬⩀䍇繐吥칤堸佶⤰問숥顫䪡吷䱧垮⩙쉆挹種컂稷犣⤶ꥲ숹穟䨻䍉숣砵</w:t>
      </w:r>
      <w:r>
        <w:rPr/>
        <w:t>⣎⌳</w:t>
      </w:r>
      <w:r>
        <w:rPr/>
        <w:t>쉘뇂걞⩾汆剷ꍦ갰爻拂潣吣䝞</w:t>
      </w:r>
      <w:r>
        <w:rPr/>
        <w:t>ⱚ</w:t>
      </w:r>
      <w:r>
        <w:rPr/>
        <w:t>扞⸰午盂婗㒡걣╀깟㙖䍖参╉쉚睐剥땨慓싂쉌ꥮ숦⩣㕡櫃</w:t>
      </w:r>
      <w:r>
        <w:rPr/>
        <w:t>ꤨ</w:t>
      </w:r>
      <w:r>
        <w:rPr/>
        <w:t>ꍠ䜬癟⫂녨浕橞ꅈ⧂⽵兊塓뼊</w:t>
      </w:r>
      <w:r>
        <w:rPr/>
        <w:t>꧂</w:t>
      </w:r>
      <w:r>
        <w:rPr/>
        <w:t>䍍洣슬礬싂睭渮믂强┦挸夶〮拂噣쉣佃쵎쉤ꏍ⪮揂弻录걆䕴廎䰨쉞煲歨坱攬⭗㩲쉌啒䪻䭆⯂뾥뽏Ⓜ忎卍㵃㦥奬噮⵹冮</w:t>
      </w:r>
      <w:r>
        <w:rPr/>
        <w:t>ⵠꦏ</w:t>
      </w:r>
      <w:r>
        <w:rPr/>
        <w:t>恳澿깏䙇꥞䜺⭦挤㐭刲갯忂㔻숵欽偋쉏穫</w:t>
      </w:r>
      <w:r>
        <w:rPr/>
        <w:t>꧂</w:t>
      </w:r>
      <w:r>
        <w:rPr/>
        <w:t>썸㈭恙偱〫</w:t>
      </w:r>
      <w:r>
        <w:rPr/>
        <w:t>ꦮ〉</w:t>
      </w:r>
      <w:r>
        <w:rPr/>
        <w:t>婁䡏⩙捯⪘뾵䙏怪䶻䉏⒡䨪⑄炬䍄</w:t>
      </w:r>
      <w:r>
        <w:rPr/>
        <w:t>ⵌ⧂⮬</w:t>
      </w:r>
      <w:r>
        <w:rPr/>
        <w:t>쌪䭨⨱♫㯂塇㑡ꇂ晭溡佂쉇䑌䙓싂流瑧⹉⍄桰䡮䪣⮿㝥⩲⨰琦䅶㥳⹞本숪湢ꍐ㗂穑攱㐵싃䥃橚䢿╒淂杨⼣㙭䆘⫂捖䪿써颡琯䴸轅뭸琸ㆥ瘻㘣弻顓埂額쉠硶쉣</w:t>
      </w:r>
      <w:r>
        <w:rPr/>
        <w:t>ⱳ</w:t>
      </w:r>
      <w:r>
        <w:rPr/>
        <w:t>漽汬剒뭩숤㭶⽍⸴伷䠪席⹊桐</w:t>
      </w:r>
      <w:r>
        <w:rPr/>
        <w:t>⡸</w:t>
      </w:r>
      <w:r>
        <w:rPr/>
        <w:t>싂ꥭ⹁椯⩟漮숭</w:t>
      </w:r>
      <w:r>
        <w:rPr/>
        <w:t>ꦩ</w:t>
      </w:r>
      <w:r>
        <w:rPr/>
        <w:t>濂㈯㍆䵌䠯싃뭠榱깭然䰪쉄昳⥬㗂係␥⻂뿂䥱䡙䖥湮㦩恤穫숻乃걎呣칹何딤녰剤</w:t>
      </w:r>
      <w:r>
        <w:rPr/>
        <w:t>ꕨ</w:t>
      </w:r>
      <w:r>
        <w:rPr/>
        <w:t>칑坖䀭㌫朶⌭䝀䚏걗弫㇂╷畓ꥹꅃ䈴긯쉹숻噟圩犏ꥱ숪歶吳䕔썭䔸扟䍏⪡挶戶悥烂䪻㙷扑梩♰쉬쵙㭺㑭姂ꆻ⩉㚬䱤쉘哂煓砰싂枬䥧</w:t>
      </w:r>
      <w:r>
        <w:rPr/>
        <w:t>ꕆ</w:t>
      </w:r>
      <w:r>
        <w:rPr/>
        <w:t>煌琮쉈⩣ꥷ숴偏숦⫂䃂췂㐴쉭㴸ㅁ䨽땰⬰쉅㕕⍊泂欳娱玻䶘</w:t>
      </w:r>
      <w:r>
        <w:rPr/>
        <w:t>ⰱⲱ⩾</w:t>
      </w:r>
      <w:r>
        <w:rPr/>
        <w:t>ꅺ⽋䲩슩幉⑋⍘㪻춱炣䄽쉋⮥沮䰶쉥⍪佩╦⭓止␣숰䁐싂䩾瑦⫂商⩫癩濂䭘䬬灘卣塃</w:t>
      </w:r>
      <w:r>
        <w:rPr/>
        <w:t>⠭</w:t>
      </w:r>
      <w:r>
        <w:rPr/>
        <w:t>戻넲䓂楢䥀婁䠺䪮楎숽涡祘輱䮘頻숴숲땏㭴顤慂쌯⩃ㅖ獮╳䩍浥⭑栺㵦〲眪浖슩䜰</w:t>
      </w:r>
      <w:r>
        <w:rPr/>
        <w:t>ꦩ</w:t>
      </w:r>
      <w:r>
        <w:rPr/>
        <w:t>䥟眬協㉢䜭慲㵇녞甴吽숬惃剚偦幦教ꅈ㡋敌</w:t>
      </w:r>
      <w:r>
        <w:rPr/>
        <w:t>ꥇ⫂</w:t>
      </w:r>
      <w:r>
        <w:rPr/>
        <w:t>囂㉢䌳䕫祣倱뽮澮숶쉍㙰㤬㇂㈶</w:t>
      </w:r>
      <w:r>
        <w:rPr/>
        <w:t>ⱱ</w:t>
      </w:r>
      <w:r>
        <w:rPr/>
        <w:t>瀫橾憩㵘겱祦睒䨩㐪쉂⚮䁌怺桵썔㩨浩匥兎쉰ꌩ乆ꍰ⩫晸樵㘦浘媻⹌棂쵰⨫⌫伺䍷츩殿ㅏ싂啟汁쉩슩⵹燎쉬穦</w:t>
      </w:r>
      <w:r>
        <w:rPr/>
        <w:t>⠺␻</w:t>
      </w:r>
      <w:r>
        <w:rPr/>
        <w:t>쉫⑦㭳뽭䱏㭦⩗뭐㝬</w:t>
      </w:r>
      <w:r>
        <w:rPr/>
        <w:t>ꕾ</w:t>
      </w:r>
      <w:r>
        <w:rPr/>
        <w:t>浱</w:t>
      </w:r>
      <w:r>
        <w:rPr/>
        <w:t>ꤶ</w:t>
      </w:r>
      <w:r>
        <w:rPr/>
        <w:t>䴮</w:t>
      </w:r>
      <w:r>
        <w:rPr/>
        <w:t>Ⱕ</w:t>
      </w:r>
      <w:r>
        <w:rPr/>
        <w:t>㥹槂</w:t>
      </w:r>
      <w:r>
        <w:rPr/>
        <w:t>⡖⦮⥇</w:t>
      </w:r>
      <w:r>
        <w:rPr/>
        <w:t>䶬䅹猲䙗⸤殿슡츫㙗搷쉭彖湣쉂噋敮㝧穱㣂䐊㉕넷쉠垮</w:t>
      </w:r>
      <w:r>
        <w:rPr/>
        <w:t>ꕀ</w:t>
      </w:r>
      <w:r>
        <w:rPr/>
        <w:t>揂搥梡䏂䁪썑埂</w:t>
      </w:r>
      <w:r>
        <w:rPr/>
        <w:t>ⵀ</w:t>
      </w:r>
      <w:r>
        <w:rPr/>
        <w:t>ⰶ</w:t>
      </w:r>
      <w:r>
        <w:rPr/>
        <w:t>슱杳唬쉒咏晰㓎</w:t>
      </w:r>
      <w:r>
        <w:rPr/>
        <w:t>ⱏ</w:t>
      </w:r>
      <w:r>
        <w:rPr/>
        <w:t>㍥す歯濎唸坣뿍㋂坞侮桬歺丹뭅挪枻㙊⹢걷═䑾써쉾䑈栣ꄭ佳</w:t>
      </w:r>
      <w:r>
        <w:rPr/>
        <w:t>⡋</w:t>
      </w:r>
      <w:r>
        <w:rPr/>
        <w:t>礳㭵⽮剸㥊칶湾噯䥥涡</w:t>
      </w:r>
      <w:r>
        <w:rPr/>
        <w:t>ꥈ</w:t>
      </w:r>
      <w:r>
        <w:rPr/>
        <w:t>圩땮响旂⑚㫂㭭ꥴ썈썈橋戯瀺檮具ꥣ뿂싂꥔⥒싃䍺촪灍獧㙚␭⾩⩪匩숴⴮顶썯殮</w:t>
      </w:r>
      <w:r>
        <w:rPr/>
        <w:t>ꤣ</w:t>
      </w:r>
      <w:r>
        <w:rPr/>
        <w:t>磃䕒礣ꄣ癪싂⍙瘤䶏歌㍯⹵墩⮻煀匴㦮ꥦ棍憻ꅡ彘顕婬⽪䗂橴嫂灬睙숣祩㵵떥妮均뭌쉡</w:t>
      </w:r>
      <w:r>
        <w:rPr/>
        <w:t>Ⳃ</w:t>
      </w:r>
      <w:r>
        <w:rPr/>
        <w:t>쉳땅穸啲쉗⩈慭頦䠫怵欪싂䍗噒슩飂㕪男뽊ㅱ쌲瀨</w:t>
      </w:r>
      <w:r>
        <w:rPr/>
        <w:t>ⵘ⪬ⴳ</w:t>
      </w:r>
      <w:r>
        <w:rPr/>
        <w:t>⡦</w:t>
      </w:r>
      <w:r>
        <w:rPr/>
        <w:t>灖䵯窥㭫璻⥂쉵祒捓眣浙⨨ꅾ䍗쉂潲帶焣꺻剺㐵套瘤⬽積祆䨵滂睓䒣⹶䙓亱쉤믂眪숣㨥⿂瀫</w:t>
      </w:r>
      <w:r>
        <w:rPr/>
        <w:t>⡔</w:t>
      </w:r>
      <w:r>
        <w:rPr/>
        <w:t>쉆捎䝍呃</w:t>
      </w:r>
      <w:r>
        <w:rPr/>
        <w:t>꧂</w:t>
      </w:r>
      <w:r>
        <w:rPr/>
        <w:t>ⲵ</w:t>
      </w:r>
      <w:r>
        <w:rPr/>
        <w:t>ⵊ</w:t>
      </w:r>
      <w:r>
        <w:rPr/>
        <w:t>㵟归쉗轤撣幵䁘⩞浹㑗⽞䍤炡杶췂䕡卖浉漴畧圩슩㭏犘쉬䩞㕉쉸숱꥕䬪縬嘯⼩枮ꍋ硍迂㧂</w:t>
      </w:r>
      <w:r>
        <w:rPr/>
        <w:t>Ⳃ</w:t>
      </w:r>
      <w:r>
        <w:rPr/>
        <w:t>쉊쉮輨潎呮劣御쉑♭㪘䑱⵴</w:t>
      </w:r>
      <w:r>
        <w:rPr/>
        <w:t>ⵆ䷂⹘</w:t>
      </w:r>
      <w:r>
        <w:rPr/>
        <w:t>漰摫䩶䁍琶扣숽⽤棃⽄烂䡓㍘⍷彦䂏㴨潰䕶⫂瘬盂숯쉑컂䎩瘨뭣辩䉕⼪숲갵呤ꅂ㕇浄⦩숰쉵㑏懂⮮⑱숵浐搱쉐纱晪灲何䡐稽严䩵썒湊㌺䙱䉮䈻䍊朱䑣䚡갯</w:t>
      </w:r>
      <w:r>
        <w:rPr/>
        <w:t>⡆</w:t>
      </w:r>
      <w:r>
        <w:rPr/>
        <w:t>嘽⴨从숯攴쉫</w:t>
      </w:r>
      <w:r>
        <w:rPr/>
        <w:t>ꖣ</w:t>
      </w:r>
      <w:r>
        <w:rPr/>
        <w:t>칕歺攬숪灾숩슡题㬭榬䛂禵䥈堹彥㉟⹞</w:t>
      </w:r>
      <w:r>
        <w:rPr/>
        <w:t>⡗</w:t>
      </w:r>
      <w:r>
        <w:rPr/>
        <w:t>䁪䆱</w:t>
      </w:r>
      <w:r>
        <w:rPr/>
        <w:t>ꕗ</w:t>
      </w:r>
      <w:r>
        <w:rPr/>
        <w:t>걹ꇂ恾剓欺꥙쵗䉵싂愱灍쉷깒輽⼮平槂暥넸势䕏稴⽶싎쉕䅋坦瞏䍾㠭冩抣壂㕢堭亩</w:t>
      </w:r>
      <w:r>
        <w:rPr/>
        <w:t>ꕆ꥔</w:t>
      </w:r>
      <w:r>
        <w:rPr/>
        <w:t>捸前</w:t>
      </w:r>
      <w:r>
        <w:rPr/>
        <w:t>ⵡꕧ</w:t>
      </w:r>
      <w:r>
        <w:rPr/>
        <w:t>珂숴뿂䑗</w:t>
      </w:r>
      <w:r>
        <w:rPr/>
        <w:t>ꕕꖥ</w:t>
      </w:r>
      <w:r>
        <w:rPr/>
        <w:t>쉯䫂嘨숻桴⫍颬稨穓琳䈴䱚䱚긴㯂㌲쉂橲걳兢幅ꌺ庬扅</w:t>
      </w:r>
      <w:r>
        <w:rPr/>
        <w:t>Ⱝ</w:t>
      </w:r>
      <w:r>
        <w:rPr/>
        <w:t>䏂囂彖秂剔潓숬䁺畨摄嘨滂恏睵轃昪䥪椽츰⯎숩焩뾻呈㚱䉧彞䙱䟂伬</w:t>
      </w:r>
      <w:r>
        <w:rPr/>
        <w:t>ꤩ</w:t>
      </w:r>
      <w:r>
        <w:rPr/>
        <w:t>쎮쵧朤䝄癘䍑亵䩊盂噦⭑绂뭉껂⛂儣桑ꅸ숰煣㨵</w:t>
      </w:r>
      <w:r>
        <w:rPr/>
        <w:t>ⱐ</w:t>
      </w:r>
      <w:r>
        <w:rPr/>
        <w:t>떬䬪櫍쵺㮱敕쉫䫍</w:t>
      </w:r>
      <w:r>
        <w:rPr/>
        <w:t>꧂</w:t>
      </w:r>
      <w:r>
        <w:rPr/>
        <w:t>㎱쉡ㅤ䱨漣</w:t>
      </w:r>
      <w:r>
        <w:rPr/>
        <w:t>ꖮ</w:t>
      </w:r>
      <w:r>
        <w:rPr/>
        <w:t>䠸卓쵋⥣뼤皱</w:t>
      </w:r>
      <w:r>
        <w:rPr/>
        <w:t>꧂</w:t>
      </w:r>
      <w:r>
        <w:rPr/>
        <w:t>睆㔽上佺쉃丳䭓嚵䷂</w:t>
      </w:r>
      <w:r>
        <w:rPr/>
        <w:t>Ⱙ</w:t>
      </w:r>
      <w:r>
        <w:rPr/>
        <w:t>쉠뽊流</w:t>
      </w:r>
      <w:r>
        <w:rPr/>
        <w:t>꧂</w:t>
      </w:r>
      <w:r>
        <w:rPr/>
        <w:t>幺딶⹢㢣栩무⥟숫㭌ㄨ催免浸쉦습啦幖晗믂숲卌穠堹㥚疿㑍弲唨忂⥀璱祬슘䡕栭檻⭣칖癔쉮唥搴쉉</w:t>
      </w:r>
      <w:r>
        <w:rPr/>
        <w:t>ꕥ</w:t>
      </w:r>
      <w:r>
        <w:rPr/>
        <w:t>婟橬强⍋㴪碩噠</w:t>
      </w:r>
      <w:r>
        <w:rPr/>
        <w:t>Ɐ</w:t>
      </w:r>
      <w:r>
        <w:rPr/>
        <w:t>㍋恨歇漸獚唹곍</w:t>
      </w:r>
      <w:r>
        <w:rPr/>
        <w:t>ⱍ</w:t>
      </w:r>
      <w:r>
        <w:rPr/>
        <w:t>泂䪩숺个妬牱㬷灦싂뇂碩穫墩燂㣍捺⿂╶剃䅘祴夤칶坘⯍慣绂쵊㐦䉟㬲橌埂뽐㥉녧佷嫃䡄嘷獃䰵繐䅳晤䱤쉉⪡싂礹㠻⵵㭘䉇戭婪ꌤ쉍⭎㐷㦡숷癒♫⒩佪顮䚩</w:t>
      </w:r>
      <w:r>
        <w:rPr/>
        <w:t>ⰵ</w:t>
      </w:r>
      <w:r>
        <w:rPr/>
        <w:t>슘佇彲捦촦䑾</w:t>
      </w:r>
      <w:r>
        <w:rPr/>
        <w:t>ꥉ</w:t>
      </w:r>
      <w:r>
        <w:rPr/>
        <w:t>睪恁㕷⩣깈搸</w:t>
      </w:r>
      <w:r>
        <w:rPr/>
        <w:t>Ɐ</w:t>
      </w:r>
      <w:r>
        <w:rPr/>
        <w:t>稫橍玥㤫䔭呍㡕啦未砶頦猦煣⩆縣䜵슥ꄨ䑒仂兠壂摅卹攷䓍깡㣂슣㔯剒唽쏂</w:t>
      </w:r>
      <w:r>
        <w:rPr/>
        <w:t>ⷂ</w:t>
      </w:r>
      <w:r>
        <w:rPr/>
        <w:t>撘쵄牰楡싂㜶穱䴦╗┲畯⻂䍳╥╫╹䰺䴳冘⿂毂</w:t>
      </w:r>
      <w:r>
        <w:rPr/>
        <w:t>ꤪ</w:t>
      </w:r>
      <w:r>
        <w:rPr/>
        <w:t>彡繐嚮쵚숵㢮격扚㕬䖏숰⦱拂㩏뼫☯杦幕倰긶⪬⭪⹰䙁䃂䰸䘽㠺佡㜲䲏䝱⹯幵まノ㵔玩弣槂㆏쉊八㵦輽穃쎻燂勂侬扅ㄳ浈䊻歠煓媣쵄⍭繡뭉秎佊뽐彘딫具䀷渴䠶弯숯奾⽆䝠㉫祶⸷ꇂ</w:t>
      </w:r>
      <w:r>
        <w:rPr/>
        <w:t>⡟</w:t>
      </w:r>
      <w:r>
        <w:rPr/>
        <w:t>煈繋䐻쉕御佮瓂⫂땉䍶䙕䦥戭睙副啊妻칐뽶▥쉑썲攤湉潪쉄</w:t>
      </w:r>
      <w:r>
        <w:rPr/>
        <w:t>ꤸ</w:t>
      </w:r>
      <w:r>
        <w:rPr/>
        <w:t>癓汥亿堹䄺硇飂剴습祺ㅃ䛂곂㩥潄㴥敓㗎</w:t>
      </w:r>
      <w:r>
        <w:rPr/>
        <w:t>⡵</w:t>
      </w:r>
      <w:r>
        <w:rPr/>
        <w:t>ꕉ</w:t>
      </w:r>
      <w:r>
        <w:rPr/>
        <w:t>뼲乳杢㨦쉶⥳</w:t>
      </w:r>
      <w:r>
        <w:rPr/>
        <w:t>⡘</w:t>
      </w:r>
      <w:r>
        <w:rPr/>
        <w:t>杁ꅳ噗䝹뽊⥩徵䍫䓂济썪歶厏⌮ꥦ㐹쉺㕴㦩〩⌤㝟뭭쵉滂参☴썓</w:t>
      </w:r>
      <w:r>
        <w:rPr/>
        <w:t>⠩</w:t>
      </w:r>
      <w:r>
        <w:rPr/>
        <w:t>敁⍗楙쉏旂딵憱싂歙쵣</w:t>
      </w:r>
      <w:r>
        <w:rPr/>
        <w:t>ꤨ</w:t>
      </w:r>
      <w:r>
        <w:rPr/>
        <w:t>㋃</w:t>
      </w:r>
      <w:r>
        <w:rPr/>
        <w:t>⢩</w:t>
      </w:r>
      <w:r>
        <w:rPr/>
        <w:t>猯ꍺ䘦캥垱춥⩖懂併쉭</w:t>
      </w:r>
      <w:r>
        <w:rPr/>
        <w:t>ꖮ</w:t>
      </w:r>
      <w:r>
        <w:rPr/>
        <w:t>⣂</w:t>
      </w:r>
      <w:r>
        <w:rPr/>
        <w:t>⽕쉋ꍆ㥕쌨溱숷녧ㅂ卹숳숱㑤轹쉫⍠㵩㙱晷㍇種䋂쉉䇂쉡쉆慢医쉓兊⸰쉬␦쵡ㄬ稦숦╠㓂啧쉄ꅪ没奘䗂搩掻啚塁</w:t>
      </w:r>
      <w:r>
        <w:rPr/>
        <w:t>ꤽ</w:t>
      </w:r>
      <w:r>
        <w:rPr/>
        <w:t>⺮曂題쉐慀琷䥓垩⨶☪呅⹷쉃在숵禡〵参畑䀭뗂䝴迂숪촥搪숪亩쉔ꥨ⪮呟</w:t>
      </w:r>
      <w:r>
        <w:rPr/>
        <w:t>⡹</w:t>
      </w:r>
      <w:r>
        <w:rPr/>
        <w:t>쵾䍴숯剞㥴殣渶걬飂㩍䦵ꇂ┥⛂⺬潍숯之⎮偍숰ꅦ乡㠵싃췂䥎杫轐⹍㨊辘轎ꆿ⫂湮싂啱뭾䯂摭偮顐ꏂ숣㝰瞱쉄ꥬ燎䙆쉱幩擂䰺캬췂㠣⩾嫂攻⹏㷂瓍쉒䥉⏎强┨㢩幦쉐</w:t>
      </w:r>
      <w:r>
        <w:rPr/>
        <w:t>⢵</w:t>
      </w:r>
      <w:r>
        <w:rPr/>
        <w:t>䚘썋</w:t>
      </w:r>
      <w:r>
        <w:rPr/>
        <w:t>ꕌ</w:t>
      </w:r>
      <w:r>
        <w:rPr/>
        <w:t>浚㔽깪䉞⑇䠭⧂⼱쉎딯䉪⸰䥖쉑印</w:t>
      </w:r>
      <w:r>
        <w:rPr/>
        <w:t>ꥊꦮ</w:t>
      </w:r>
      <w:r>
        <w:rPr/>
        <w:t>嫂㔸ꌦ㭈牖䖿沘桇琨㙣넺䁨⽞㮬</w:t>
      </w:r>
      <w:r>
        <w:rPr/>
        <w:t>ꤺ</w:t>
      </w:r>
      <w:r>
        <w:rPr/>
        <w:t>义䭰昦㥣╷扥넪奕湑嘮ꥫ婮縶</w:t>
      </w:r>
      <w:r>
        <w:rPr/>
        <w:t>ꥐ</w:t>
      </w:r>
      <w:r>
        <w:rPr/>
        <w:t>䝇ꎬ썩飍捥뼹㵞兢穁</w:t>
      </w:r>
      <w:r>
        <w:rPr/>
        <w:t>ⵯ䷂</w:t>
      </w:r>
      <w:r>
        <w:rPr/>
        <w:t>䱖権슥䝏ꅱ숪慺쉇</w:t>
      </w:r>
      <w:r>
        <w:rPr/>
        <w:t>ꗂ</w:t>
      </w:r>
      <w:r>
        <w:rPr/>
        <w:t>书稹⻂婇䴸䊩</w:t>
      </w:r>
      <w:r>
        <w:rPr/>
        <w:t>ꖿ</w:t>
      </w:r>
      <w:r>
        <w:rPr/>
        <w:t>癨楔ㅯ쉉燂뼨顉⬲┻䝬漨䓂拂昲㤦ꅫ临硅䡁ぴ禵</w:t>
      </w:r>
      <w:r>
        <w:rPr/>
        <w:t>ⱎ</w:t>
      </w:r>
      <w:r>
        <w:rPr/>
        <w:t>繬惂堨迂䇎⍣慕猷噃⭧牳㴺⽅ㅦ⵭䭋</w:t>
      </w:r>
      <w:r>
        <w:rPr/>
        <w:t>⣂</w:t>
      </w:r>
      <w:r>
        <w:rPr/>
        <w:t>슥冡칾慳椬䙀呲쉳顆싂坒挷</w:t>
      </w:r>
      <w:r>
        <w:rPr/>
        <w:t>ⳍ</w:t>
      </w:r>
      <w:r>
        <w:rPr/>
        <w:t>用穘兢椰</w:t>
      </w:r>
      <w:r>
        <w:rPr/>
        <w:t>⡍</w:t>
      </w:r>
      <w:r>
        <w:rPr/>
        <w:t>瀰㥳䟂䩰㐷噐⻍塹瑢睦쉢癔瑫ꍇ㨭㙎刬⤬⒩䁞Ⓜ쌽嫍䥫䉟氺뿂ヂ䑉㴹㑀灐穰嫂车仂䃂</w:t>
      </w:r>
      <w:r>
        <w:rPr/>
        <w:t>꧍</w:t>
      </w:r>
      <w:r>
        <w:rPr/>
        <w:t>ㅃ剘愩슩煚歖쉒㐺⹖佢啡灋浞⽶䥪渤꺻仂㭥橧㉬梣ꏂ싂쉣杓쉍◎䍡㘺䱏㍩쏂쉟䉬ꥲ䑍♣伶♶㌺䅾╔绂숸夥䅢敶搥ㅣ卯畵浞슩⥠湊꥔轹䁩頴숽嚘♡硑</w:t>
      </w:r>
      <w:r>
        <w:rPr/>
        <w:t>ⲏ</w:t>
      </w:r>
      <w:r>
        <w:rPr/>
        <w:t>吭㏂䳍ゥ䄪쉪㡓千溬劥뽯䘱⩣塌晲㏂呥㥊㷃⩯亣浯嗂숪㑂䍄㧂柂쉊캱㖩㕷썒潥杵何숶䠸炬쉦顪䥞ꍰ츦</w:t>
      </w:r>
      <w:r>
        <w:rPr/>
        <w:t>⡃</w:t>
      </w:r>
      <w:r>
        <w:rPr/>
        <w:t>唩</w:t>
      </w:r>
      <w:r>
        <w:rPr/>
        <w:t>ꖩ♮</w:t>
      </w:r>
      <w:r>
        <w:rPr/>
        <w:t>参♒긫搭睳䅲䐳䭤䞘㕲⥇䕁柂䝊</w:t>
      </w:r>
      <w:r>
        <w:rPr/>
        <w:t>ⵑ♗</w:t>
      </w:r>
      <w:r>
        <w:rPr/>
        <w:t>㩉㠯䶮斣땕怵숳숱⼹扆䉪녹</w:t>
      </w:r>
      <w:r>
        <w:rPr/>
        <w:t>⠥</w:t>
      </w:r>
      <w:r>
        <w:rPr/>
        <w:t>圴뿂暘땅圵旂쉊係녟煮灶ꥴ㙪쉩亣徘⼦㣂啧땠懂噐싂⭭⵸ꆥ숹硉湨</w:t>
      </w:r>
      <w:r>
        <w:rPr/>
        <w:t>ꤷ</w:t>
      </w:r>
      <w:r>
        <w:rPr/>
        <w:t>灥䱠♐</w:t>
      </w:r>
      <w:r>
        <w:rPr/>
        <w:t>Ⱨ</w:t>
      </w:r>
      <w:r>
        <w:rPr/>
        <w:t>挭䱤</w:t>
      </w:r>
      <w:r>
        <w:rPr/>
        <w:t>⣎</w:t>
      </w:r>
      <w:r>
        <w:rPr/>
        <w:t>쉺歊╄塳⥋⯂쉌㝸䉧䧂坃뼵䯂敄㜬㙯슻㕤땪ꅐ扢⩒쉅ㄸ挬䉯祣恶쉳싂䭫京䐦檘漸䱒쉹猸曃㇂烍揂㕥</w:t>
      </w:r>
      <w:r>
        <w:rPr/>
        <w:t>⣂⹍ⱇ</w:t>
      </w:r>
      <w:r>
        <w:rPr/>
        <w:t>㕩摘熮偓</w:t>
      </w:r>
      <w:r>
        <w:rPr/>
        <w:t>⢣⏂</w:t>
      </w:r>
      <w:r>
        <w:rPr/>
        <w:t>곃㑨㡬串</w:t>
      </w:r>
      <w:r>
        <w:rPr/>
        <w:t>ⷂ</w:t>
      </w:r>
      <w:r>
        <w:rPr/>
        <w:t>䍔넯쉭橊晶</w:t>
      </w:r>
      <w:r>
        <w:rPr/>
        <w:t>ⰳ</w:t>
      </w:r>
      <w:r>
        <w:rPr/>
        <w:t>畴ㅯ⨯䁇ꍶ漷슱䑈攷습剹偹繁顪◂剾┥㡾쉭幱剢⽋㴨汥㑾슣▥䉚숶겘뮥⬪碿哂嗂湨ㆿ绎剦湉</w:t>
      </w:r>
      <w:r>
        <w:rPr/>
        <w:t>Ⲭ</w:t>
      </w:r>
      <w:r>
        <w:rPr/>
        <w:t>奌㑷潢稵条䑊㬹䭀뽥滍帽싂玩歵䡶䔊</w:t>
      </w:r>
      <w:r>
        <w:rPr/>
        <w:t>ꦵ</w:t>
      </w:r>
      <w:r>
        <w:rPr/>
        <w:t>噯깡潺㤫䔵㤳</w:t>
      </w:r>
      <w:r>
        <w:rPr/>
        <w:t>ⱋ┻</w:t>
      </w:r>
      <w:r>
        <w:rPr/>
        <w:t>〹䨱ꄪㅀ쉘ꅆ쉒樣㈻䵬倻䨦睭⤷噮扄썙楰뼻员숭㍘䭯</w:t>
      </w:r>
      <w:r>
        <w:rPr/>
        <w:t>ꔲ</w:t>
      </w:r>
      <w:r>
        <w:rPr/>
        <w:t>乚☭쉆䵯䙴슩䙚檮䜯뼭⩊</w:t>
      </w:r>
      <w:r>
        <w:rPr/>
        <w:t>⡈</w:t>
      </w:r>
      <w:r>
        <w:rPr/>
        <w:t>쌪㥖娱恬㉨倶悻乆匽敲䩾搩㴴捔䉞䑤䚬毎杪喱㠩灥伱䑅平䬫樤땒儮彍浆츰싂</w:t>
      </w:r>
      <w:r>
        <w:rPr/>
        <w:t>ⴸ</w:t>
      </w:r>
      <w:r>
        <w:rPr/>
        <w:t>㬸츲楨쌰洱䩋瘩⮬䟂ꎮ䵁轑癑</w:t>
      </w:r>
      <w:r>
        <w:rPr/>
        <w:t>ⰲ</w:t>
      </w:r>
      <w:r>
        <w:rPr/>
        <w:t>牖</w:t>
      </w:r>
      <w:r>
        <w:rPr/>
        <w:t>ꕲ</w:t>
      </w:r>
      <w:r>
        <w:rPr/>
        <w:t>ꇂ䠴晍㭩湊揍冥⭕祬ㅊ캣⫎ㅌ浐⨨</w:t>
      </w:r>
      <w:r>
        <w:rPr/>
        <w:t>ⵘ</w:t>
      </w:r>
      <w:r>
        <w:rPr/>
        <w:t>Ⱟ</w:t>
      </w:r>
      <w:r>
        <w:rPr/>
        <w:t>㙲ㅐ削凂晾瑑倨昮쉟칍쉠숴숸칵瀫盂佣顯捔窻噾炩樥夭ꍗ䤷걋砲盂㡴墘奟쉩䉣숶繯쉅畇묤繣</w:t>
      </w:r>
      <w:r>
        <w:rPr/>
        <w:t>ⳍ</w:t>
      </w:r>
      <w:r>
        <w:rPr/>
        <w:t>ꤤ</w:t>
      </w:r>
      <w:r>
        <w:rPr/>
        <w:t>䄴쉮䕥</w:t>
      </w:r>
      <w:r>
        <w:rPr/>
        <w:t>ꥈ⑞⥷</w:t>
      </w:r>
      <w:r>
        <w:rPr/>
        <w:t>毂㡖坋牒쉖뽨쵯䐴甸狂反숴车녃䚬呺婩浉浘捈⨰顁숦숬暿㯍▮숯穾떩煨칆ꎿ</w:t>
      </w:r>
      <w:r>
        <w:rPr/>
        <w:t>꥓</w:t>
      </w:r>
      <w:r>
        <w:rPr/>
        <w:t>爽㭈彰⬻쉫㥓쉃</w:t>
      </w:r>
      <w:r>
        <w:rPr/>
        <w:t>ⰻ</w:t>
      </w:r>
      <w:r>
        <w:rPr/>
        <w:t>㡆숺꺬机쉃⭮⭡タ䩳庻䄶쉉洬땪繨</w:t>
      </w:r>
      <w:r>
        <w:rPr/>
        <w:t>ꤰ</w:t>
      </w:r>
      <w:r>
        <w:rPr/>
        <w:t>녈恩噏怴刣捖楁⨮睺畅⽉♱뗂ㄶ뽁䁳</w:t>
      </w:r>
      <w:r>
        <w:rPr/>
        <w:t>ⷎ</w:t>
      </w:r>
      <w:r>
        <w:rPr/>
        <w:t>题噈甪態灙딫숻㍨䛂灤横꥾칳⹦뽴쉳庻㋂⤯畂卐㬤싂城</w:t>
      </w:r>
      <w:r>
        <w:rPr/>
        <w:t>ꔶ</w:t>
      </w:r>
      <w:r>
        <w:rPr/>
        <w:t>䉱</w:t>
      </w:r>
      <w:r>
        <w:rPr/>
        <w:t>Ⳃ</w:t>
      </w:r>
      <w:r>
        <w:rPr/>
        <w:t>䕱䯂䕆㬹䵦彣湓䙹斩祮쉟灲⽫ꅰ䁦쉦땖瑉⩴⩫긶柂哂</w:t>
      </w:r>
      <w:r>
        <w:rPr/>
        <w:t>⡀</w:t>
      </w:r>
      <w:r>
        <w:rPr/>
        <w:t>뭴♎焷氪㑃斩ꏎ奉♗抩瞏塂썬啭⩍숬䊣썢剐穾樤颡쉯業싂ꌻ䔭⑔걒ヂ卟㇂䉑䓂兰睵▱쉦녺慵妩炡垡歪㥗</w:t>
      </w:r>
      <w:r>
        <w:rPr/>
        <w:t>⡐</w:t>
      </w:r>
      <w:r>
        <w:rPr/>
        <w:t>숪焲幊橕卙㡔䰶㪿싂</w:t>
      </w:r>
      <w:r>
        <w:rPr/>
        <w:t>ⱚ</w:t>
      </w:r>
      <w:r>
        <w:rPr/>
        <w:t>싃ꍯ쌰㑏杈ꥯ樽㍂㡪</w:t>
      </w:r>
      <w:r>
        <w:rPr/>
        <w:t>ꥄ</w:t>
      </w:r>
      <w:r>
        <w:rPr/>
        <w:t>嘥쵶</w:t>
      </w:r>
      <w:r>
        <w:rPr/>
        <w:t>ꥃ</w:t>
      </w:r>
      <w:r>
        <w:rPr/>
        <w:t>䱔慁僂䦥繐湂沥桓璡汀幟瑧䈣䍠吳땬礴㭨愫䭓⽁杲扣슮䚣甮欤攵熬愴敬쵈杙넴⩈</w:t>
      </w:r>
      <w:r>
        <w:rPr/>
        <w:t>⡆</w:t>
      </w:r>
      <w:r>
        <w:rPr/>
        <w:t>牷썸뇂쉭╌幠쉍㯂呗久뽍䁆슡瘽昪㔹䠶뭙瑭嗂╹땦昲쉱싂繄噟긦頩쉬繐庵䡯䚻凂䥆䕁걬䷍村䵖摤火䡀</w:t>
      </w:r>
      <w:r>
        <w:rPr/>
        <w:t>⡑</w:t>
      </w:r>
      <w:r>
        <w:rPr/>
        <w:t>䇂扙䟎㔵汄쉰䩸况쉧㬪쉊뼵扩繨垣䕸啧슮갺斮숦숷녚㈺䋂亘䕖䁢묺ㅌ斡⏂矂</w:t>
      </w:r>
      <w:r>
        <w:rPr/>
        <w:t>ꕶ</w:t>
      </w:r>
      <w:r>
        <w:rPr/>
        <w:t>琦슘</w:t>
      </w:r>
      <w:r>
        <w:rPr/>
        <w:t>⣂</w:t>
      </w:r>
      <w:r>
        <w:rPr/>
        <w:t>ば㢘⹳迂</w:t>
      </w:r>
      <w:r>
        <w:rPr/>
        <w:t>ꥌ</w:t>
      </w:r>
      <w:r>
        <w:rPr/>
        <w:t>䩞㐷䥥㧂儦⵨䨯彇栶숺䱨⪣獅䌮껂楇潡䒮뽉刷</w:t>
      </w:r>
      <w:r>
        <w:rPr/>
        <w:t>Ⱓ</w:t>
      </w:r>
      <w:r>
        <w:rPr/>
        <w:t>擂㞻㉖眣䱙汆瞥䤶㍍쉐䔺瑍䰊</w:t>
      </w:r>
      <w:r>
        <w:rPr/>
        <w:t>ꕨ</w:t>
      </w:r>
      <w:r>
        <w:rPr/>
        <w:t>걊殘䉍媩䩒땣㠪捙⨶</w:t>
      </w:r>
      <w:r>
        <w:rPr/>
        <w:t>⠮</w:t>
      </w:r>
      <w:r>
        <w:rPr/>
        <w:t>癹㌳ꥺㄥね䀺猪슡畩⎏칁㔶슿⥚獷숶恀⑕쉧徏䈫⌨䲵橧津奣촵氺畮潅狂坵쌤䮿㥊梿䈣㵔飂싃㫂쉗吭燂朴繶杕┨䕙偫奬揂ꄻ犡칌㉄슿獓汾쉢㨯晥㝈䟂迂偖暡刭䙉뼨</w:t>
      </w:r>
      <w:r>
        <w:rPr/>
        <w:t>ⱎ</w:t>
      </w:r>
      <w:r>
        <w:rPr/>
        <w:t>湋撩獊숣咿然숩䵭䉃摏捧㡧噩䀩㩣슩丯쵗춣䏂䭍段穵</w:t>
      </w:r>
      <w:r>
        <w:rPr/>
        <w:t>ⵆ</w:t>
      </w:r>
      <w:r>
        <w:rPr/>
        <w:t>䆱쉸䕘獢㐸䄶䧍䥰爲꥔顂㑧⌶⹙䅰숥쉅暥</w:t>
      </w:r>
      <w:r>
        <w:rPr/>
        <w:t>⢣</w:t>
      </w:r>
      <w:r>
        <w:rPr/>
        <w:t>愭嗎숫庡㈰扆㨻䅀恉兾뭕⫂弰싍쉋乶ㄪ京䵷</w:t>
      </w:r>
      <w:r>
        <w:rPr/>
        <w:t>⡶</w:t>
      </w:r>
      <w:r>
        <w:rPr/>
        <w:t>㙭㑥摍淂摱滂啠䨩㊩慟慙숦싎庻♐ㄣ慈䍉꧎佫橩啉绂쉲㔻⻂幖䜪</w:t>
      </w:r>
      <w:r>
        <w:rPr/>
        <w:t>ⱦ</w:t>
      </w:r>
      <w:r>
        <w:rPr/>
        <w:t>慀슥䍬숹䃂䈲㍇䬲捴쉒牚⍒䋂捴㇂㭒䕣栥䷃긻쉴珃沬⌹慳⪩걒烂惂묵奋札轃㥫儵泂쉅䏎業㍃砯併㙅</w:t>
      </w:r>
      <w:r>
        <w:rPr/>
        <w:t>ꕤ</w:t>
      </w:r>
      <w:r>
        <w:rPr/>
        <w:t>㍭姂㊱嗎䮡⭔싂</w:t>
      </w:r>
      <w:r>
        <w:rPr/>
        <w:t>⡅</w:t>
      </w:r>
      <w:r>
        <w:rPr/>
        <w:t>칮噯♠싂硪盂⨣壂⽁㊏槂䑪橆㭰⍯睃ꍋ擂歶䊩ㄺ晄긨顑梘塹ぷ</w:t>
      </w:r>
      <w:r>
        <w:rPr/>
        <w:t>ⷂ</w:t>
      </w:r>
      <w:r>
        <w:rPr/>
        <w:t>浴摘믍⩩ꍢ뗂⹳碩ㅧ⌯㇂㣂슡楹ꍱꍦ껂⽪쉒䩌愶槂態⼷牋⵶⑥㈲潔䏂䦣獑轚㑄</w:t>
      </w:r>
      <w:r>
        <w:rPr/>
        <w:t>ꗂ</w:t>
      </w:r>
      <w:r>
        <w:rPr/>
        <w:t>杭彂</w:t>
      </w:r>
      <w:r>
        <w:rPr/>
        <w:t>⠤</w:t>
      </w:r>
      <w:r>
        <w:rPr/>
        <w:t>쉓㴽╰䆏璏䒮橾䙲祡晎㑸䧂⬲㝁㥢숥숣䡾轍䎿輤⑮牵䥘䙹ㄫ숪♍슬毂乩쉶⍠⼶숻夻뭎쉭根䀻扠婏烂䵘ㆩ</w:t>
      </w:r>
      <w:r>
        <w:rPr/>
        <w:t>ꖥ</w:t>
      </w:r>
      <w:r>
        <w:rPr/>
        <w:t>恢</w:t>
      </w:r>
      <w:r>
        <w:rPr/>
        <w:t>⡦</w:t>
      </w:r>
      <w:r>
        <w:rPr/>
        <w:t>칓⸤⦩兺怦쉒兇勂幡湫刱땏⹳伵䑷䅡깩</w:t>
      </w:r>
      <w:r>
        <w:rPr/>
        <w:t>⡘</w:t>
      </w:r>
      <w:r>
        <w:rPr/>
        <w:t>㑏劮穈丽啙㨽䫎柃江묦牫</w:t>
      </w:r>
      <w:r>
        <w:rPr/>
        <w:t>ⷂ</w:t>
      </w:r>
      <w:r>
        <w:rPr/>
        <w:t>숪椸晈娤慄䭒晳䃂堽揂乃琪㥴形歰숳浴</w:t>
      </w:r>
      <w:r>
        <w:rPr/>
        <w:t>ꤺ</w:t>
      </w:r>
      <w:r>
        <w:rPr/>
        <w:t>갭䁞飃獸灑坁䎬췂䤽⽶⹆春楎⿂烂䁞쉎㵯欪梻塖湫煕㇍泎갦刵眭搲桘潬䓍싍⬺</w:t>
      </w:r>
      <w:r>
        <w:rPr/>
        <w:t>ꕨꤵ</w:t>
      </w:r>
      <w:r>
        <w:rPr/>
        <w:t>䅢㑴凂⽅䄹瑣⛂╧슥ㆩ䉓橓娶䙘并弨輰</w:t>
      </w:r>
      <w:r>
        <w:rPr/>
        <w:t>ꦏ</w:t>
      </w:r>
      <w:r>
        <w:rPr/>
        <w:t>爦쉗敲㑅쉃此債盂䊘洬숩䑕</w:t>
      </w:r>
      <w:r>
        <w:rPr/>
        <w:t>ꥑ</w:t>
      </w:r>
      <w:r>
        <w:rPr/>
        <w:t>䍮㭦奣拃撱⤦唵㍭吮숺恮⨨頯㤷曂棂⚣砶乾쉒㍅㎵佷칣㉯硺㍙㉗쉆ꅷ渶썰䉞⫂㙁挷才啺⩩촣䖏歙</w:t>
      </w:r>
      <w:r>
        <w:rPr/>
        <w:t>⡋</w:t>
      </w:r>
      <w:r>
        <w:rPr/>
        <w:t>焰塣僂摄⛃禿汓⨪춻䟍况슩긮唊뼭숷칀杍急침⩡狂㉯쎱숭䄬浣堸垥刯뾿䎏傩촳딪쉏畳싎䅩稫熮扴춥⩶湒깴⭂灢穦㍲榵╀ㅸ㘳纩㩰ㄻ愨䩀⭑㢬⏂溘</w:t>
      </w:r>
      <w:r>
        <w:rPr/>
        <w:t>ꖡ</w:t>
      </w:r>
      <w:r>
        <w:rPr/>
        <w:t>甥숨┬䁴</w:t>
      </w:r>
      <w:r>
        <w:rPr/>
        <w:t>Ⳏ</w:t>
      </w:r>
      <w:r>
        <w:rPr/>
        <w:t>轍슡㎣뽘顲쉐숷</w:t>
      </w:r>
      <w:r>
        <w:rPr/>
        <w:t>ꗂ</w:t>
      </w:r>
      <w:r>
        <w:rPr/>
        <w:t>睄坚䱑䶮⵺쉣泂</w:t>
      </w:r>
      <w:r>
        <w:rPr/>
        <w:t>꧂</w:t>
      </w:r>
      <w:r>
        <w:rPr/>
        <w:t>氥숵ꍳꥠ竍쉳嘹⎡博湯⥋㍪书泂⫂䁀녾纡捪숪娬쉡揂欨摡䧂⥂䴪假ㅫ颡狂䪏汸㡧㴳杮䡚</w:t>
      </w:r>
      <w:r>
        <w:rPr/>
        <w:t>ꖻ</w:t>
      </w:r>
      <w:r>
        <w:rPr/>
        <w:t>쏂㑑倭껍甪뭇䁆䣂칦敾摫㈹攲卪泂癧印奎唲嚩嘷䋂㚡祑䲵</w:t>
      </w:r>
      <w:r>
        <w:rPr/>
        <w:t>Ⲯ</w:t>
      </w:r>
      <w:r>
        <w:rPr/>
        <w:t>㤵乾⭉㩱뭇单䛍睷华⨥昳⼶싂믂棂慱㑅䑖걎啅漤㭍㤷慏旂砳福쉗怷湖玬繅ꍳ걠㨣⸶旂辣䉍顐攦挭痃疥䬣彯冏⩊♍悱쉹彊伦춬긺</w:t>
      </w:r>
      <w:r>
        <w:rPr/>
        <w:t>꧂</w:t>
      </w:r>
      <w:r>
        <w:rPr/>
        <w:t>쉪樣ꌹ땑㴽債쉪乣煋</w:t>
      </w:r>
      <w:r>
        <w:rPr/>
        <w:t>ꕍ</w:t>
      </w:r>
      <w:r>
        <w:rPr/>
        <w:t>㍸愶촰㡶ノ参摠ㅐ⹙숥療ぅ㪩ꅴ묥潋漮</w:t>
      </w:r>
      <w:r>
        <w:rPr/>
        <w:t>⢥</w:t>
      </w:r>
      <w:r>
        <w:rPr/>
        <w:t>杌恄割䶵煀쵷⎡竂卍乕摩灇깊㷂瑍䵫ꍱ濎◍䕂湊</w:t>
      </w:r>
      <w:r>
        <w:rPr/>
        <w:t>ⴱ</w:t>
      </w:r>
      <w:r>
        <w:rPr/>
        <w:t>쉨顯쉇㭱嘹㇂輬搣㐹뇂⥥剴숳䍺ꏂ♙넪䀸帮⎩灚坔摩ꆬ佇乌쉟顺숹</w:t>
      </w:r>
      <w:r>
        <w:rPr/>
        <w:t>⡡</w:t>
      </w:r>
      <w:r>
        <w:rPr/>
        <w:t>갻祣奴年憡</w:t>
      </w:r>
      <w:r>
        <w:rPr/>
        <w:t>ꤣ</w:t>
      </w:r>
      <w:r>
        <w:rPr/>
        <w:t>撬</w:t>
      </w:r>
      <w:r>
        <w:rPr/>
        <w:t>ⲣ</w:t>
      </w:r>
      <w:r>
        <w:rPr/>
        <w:t>㪡焴㕂㙂幦栩㝅氪⹔奌</w:t>
      </w:r>
      <w:r>
        <w:rPr/>
        <w:t>꤫</w:t>
      </w:r>
      <w:r>
        <w:rPr/>
        <w:t>晌桐㑢䥱䡒㔨㙡弤숳ꄫ◂湺敠춏帶싂〻璵䄪뭯⹫棍캵䑒䢮쉡꥘</w:t>
      </w:r>
      <w:r>
        <w:rPr/>
        <w:t>⠮</w:t>
      </w:r>
      <w:r>
        <w:rPr/>
        <w:t>洴灘炏摾♄櫂쉮扑佊㨽䊵♙㔶橙䟂婅㕆</w:t>
      </w:r>
      <w:r>
        <w:rPr/>
        <w:t>ꤨ</w:t>
      </w:r>
      <w:r>
        <w:rPr/>
        <w:t>䏂ㄶ辘숳睠悱㌯旂⥆⨬樫⵺璻呪剌执䀬䑣뭒⭭숣恘炣哂⤦嘪橈眻㌷烂䃂挫劮㜻⹎匽쵞種噇杁㕨갩뾮</w:t>
      </w:r>
      <w:r>
        <w:rPr/>
        <w:t>ⱶ</w:t>
      </w:r>
      <w:r>
        <w:rPr/>
        <w:t>뾮⺣婉汲겻繹即㛂堸䪥䥧潵䑭壂ꌲ⩋橍硋晡姂昲⩊㦿扱呓儺썫㍤漪⤣넪⍴秃捹禩徣溿긯琭究係从奸稶</w:t>
      </w:r>
      <w:r>
        <w:rPr/>
        <w:t>⡉</w:t>
      </w:r>
      <w:r>
        <w:rPr/>
        <w:t>䑋扥䣂</w:t>
      </w:r>
      <w:r>
        <w:rPr/>
        <w:t>ⴶ</w:t>
      </w:r>
      <w:r>
        <w:rPr/>
        <w:t>摌㩰扆橋뮵㙡䀥</w:t>
      </w:r>
      <w:r>
        <w:rPr/>
        <w:t>⢥</w:t>
      </w:r>
      <w:r>
        <w:rPr/>
        <w:t>煖啭㝷恾䉧㡏坟城䙒杫㭕櫂恭榏쉋湨劬⹊ꥰ剮澡뼸뼪畫〹♴頮꥕䮥촪皩彩䡕匪⨪㤴䴯㣂쉁⍫娪䔭务쉺깤辮扪쉨㭨㋂⨵犵こ癄汴싂䑟깓⹀䳂갽扪칠㢬愨祺㶵쉫泂꺣䨽溏</w:t>
      </w:r>
      <w:r>
        <w:rPr/>
        <w:t>ꔴ</w:t>
      </w:r>
      <w:r>
        <w:rPr/>
        <w:t>漊</w:t>
      </w:r>
      <w:r>
        <w:rPr/>
        <w:t>꤬</w:t>
      </w:r>
      <w:r>
        <w:rPr/>
        <w:t>Ⳃ</w:t>
      </w:r>
      <w:r>
        <w:rPr/>
        <w:t>㩴⪣</w:t>
      </w:r>
      <w:r>
        <w:rPr/>
        <w:t>⠪</w:t>
      </w:r>
      <w:r>
        <w:rPr/>
        <w:t>慟廂䭖⩀㓂쏂㵰⥪ㅒ⩷淂</w:t>
      </w:r>
      <w:r>
        <w:rPr/>
        <w:t>ꔫ</w:t>
      </w:r>
      <w:r>
        <w:rPr/>
        <w:t>꺵㬯</w:t>
      </w:r>
      <w:r>
        <w:rPr/>
        <w:t>ꗎ</w:t>
      </w:r>
      <w:r>
        <w:rPr/>
        <w:t>婲뽪숣武洲쉣辡㉺殩㎩슏㍒業眪㡗䓂䥦슥偤䱷杋湏곂穓䙇㙷轳⧂</w:t>
      </w:r>
      <w:r>
        <w:rPr/>
        <w:t>ꤤ</w:t>
      </w:r>
      <w:r>
        <w:rPr/>
        <w:t>숷汊晃婧皣稳拂卐䭈</w:t>
      </w:r>
      <w:r>
        <w:rPr/>
        <w:t>ꕢ</w:t>
      </w:r>
      <w:r>
        <w:rPr/>
        <w:t>㠮獤䳎奋⍘촺权㍾㈦䍸溻</w:t>
      </w:r>
      <w:r>
        <w:rPr/>
        <w:t>꧂</w:t>
      </w:r>
      <w:r>
        <w:rPr/>
        <w:t>ꥣ◂䱕矃⍒ꥪ싂盂㷂稪䱨䤶⹘䂥摃슬䯍玩껂㍀昴㇂㵵扂呉숱䝁堲䁞▣㞘縺穱걀奟뾘ꏍ䑱</w:t>
      </w:r>
      <w:r>
        <w:rPr/>
        <w:t>ⲵ</w:t>
      </w:r>
      <w:r>
        <w:rPr/>
        <w:t>ㄸ㝖꥘确歍绂椥敠숨꥘憵辻歑췂겘乆参共䠶썲彂⍐漨㭄煑坦䍮뭆狎ぃ侘㭑⑦숰㉃椦娵䊬弣橨利う쉯姂ꄵ㩌⽒쉥ヂ숨呄䉥꺩㨥桫ꌵ㥥㑊㩴슘犬啙⏂椦⩲櫂갣卤坁껂⹢</w:t>
      </w:r>
      <w:r>
        <w:rPr/>
        <w:t>⢵</w:t>
      </w:r>
      <w:r>
        <w:rPr/>
        <w:t>婊㝦欱뾱眪㏎啢矎䉢䵌㕑临晚墻ヂ项䥑썍䬺䙆䁬碬欳㈭층癘㍁䅂棂䡠䅞⍊뭑琴獅쉍憻灢䔱狂</w:t>
      </w:r>
      <w:r>
        <w:rPr/>
        <w:t>⡐</w:t>
      </w:r>
      <w:r>
        <w:rPr/>
        <w:t>㡑ꆣ撩湘祹쉖氨㓂幉쉪癙婅⫎쉩乮뽕⾱儱䔺♍숶恒썂懂乩䷎싃숣쉶楾曂顬䔥䜪긥㴸쉚⺻䩪⽉㓍</w:t>
      </w:r>
      <w:r>
        <w:rPr/>
        <w:t>ꤦ</w:t>
      </w:r>
      <w:r>
        <w:rPr/>
        <w:t>太婑㡒䨦眽纣⹌㍳梡㵊佂咩⹗夹係㙚灕弲㉅㙤⥾洹㪿疣猵㐱㭈ꅑ㗂㌣걩◂塪扇䯂塙埂䪩畦兏</w:t>
      </w:r>
      <w:r>
        <w:rPr/>
        <w:t>ꤪ</w:t>
      </w:r>
      <w:r>
        <w:rPr/>
        <w:t>杒⽫碿ㄲ札⿂亿䩊ꇎ쉡佬䩋汴⑕㉤畴㉢ꌯ▘␽</w:t>
      </w:r>
      <w:r>
        <w:rPr/>
        <w:t>ꔱ</w:t>
      </w:r>
      <w:r>
        <w:rPr/>
        <w:t>䄷쉟繎숺㍞⩓㙚江橙橙揂头夽ㅉ</w:t>
      </w:r>
      <w:r>
        <w:rPr/>
        <w:t>ꥋ</w:t>
      </w:r>
      <w:r>
        <w:rPr/>
        <w:t>뽶걡⽺㝓毂义侩䅏拂</w:t>
      </w:r>
      <w:r>
        <w:rPr/>
        <w:t>ꦘ</w:t>
      </w:r>
      <w:r>
        <w:rPr/>
        <w:t>廂䕍啕穏渴묱껎瞩昣⍐㍙쉐㉏䔪</w:t>
      </w:r>
      <w:r>
        <w:rPr/>
        <w:t>ꤰ</w:t>
      </w:r>
      <w:r>
        <w:rPr/>
        <w:t>䀳╔䊩⥊쉊氤뭬榵潃믃㜹瀬㨦顮亻걕㜷ꥠ柎㭇㕣瑊彦㭫쉎倥敉䱮</w:t>
      </w:r>
      <w:r>
        <w:rPr/>
        <w:t>ꦩ꥾</w:t>
      </w:r>
      <w:r>
        <w:rPr/>
        <w:t>〣瑏畹柃嫎偤捫㩋㭚슡䥈䈴侏䝃㨽캵弨摑牲습䡘</w:t>
      </w:r>
      <w:r>
        <w:rPr/>
        <w:t>ꥐ⥐</w:t>
      </w:r>
      <w:r>
        <w:rPr/>
        <w:t>搩䁟塚ꥡ쉔⹘ꌲ䅋㵢⥩⨺㷂涩琵晁䈰敬猰哂䰪㉄繁䭔숤슡䴩쉃穠Ⓜ䥒繮╟擂〱⨪㥁⭔婯坳ご⨺썗</w:t>
      </w:r>
      <w:r>
        <w:rPr/>
        <w:t>꤭</w:t>
      </w:r>
      <w:r>
        <w:rPr/>
        <w:t>㭄㕑睳䗂偖睈촺硲</w:t>
      </w:r>
      <w:r>
        <w:rPr/>
        <w:t>Ⱙ</w:t>
      </w:r>
      <w:r>
        <w:rPr/>
        <w:t>ꎬ⽹犏칬䝶쉢꥞䁡㜬幐⽰ꆵえ桎幃┪㟂摩싂業㝰䥴쉌燂⌲쵨♊쵷縬⩬</w:t>
      </w:r>
      <w:r>
        <w:rPr/>
        <w:t>ꕅ</w:t>
      </w:r>
      <w:r>
        <w:rPr/>
        <w:t>㜳슬⴪䱓</w:t>
      </w:r>
      <w:r>
        <w:rPr/>
        <w:t>ꕄ</w:t>
      </w:r>
      <w:r>
        <w:rPr/>
        <w:t>塊堻슩딊㨣攵槎䖡䭂쉠싂祭窮썲컂ꥨ湳뿂伣⭑⧂</w:t>
      </w:r>
      <w:r>
        <w:rPr/>
        <w:t>ⴺ</w:t>
      </w:r>
      <w:r>
        <w:rPr/>
        <w:t>㥟䈶斥囂愫䀬摮産嗍嚡矂堰類</w:t>
      </w:r>
      <w:r>
        <w:rPr/>
        <w:t>꧍</w:t>
      </w:r>
      <w:r>
        <w:rPr/>
        <w:t>䁒〪䎬楏⥲祈楩幐䵩慶昷桵쉇剄⨻㠽怳䘥⼽숩啘睟换ㆱ䳍⫍䒱䱣横湷嘰녏⥐欬䙆牊栽繉䭓㬶긩䩢ㄲ匪ꅃ</w:t>
      </w:r>
      <w:r>
        <w:rPr/>
        <w:t>Ⳃ</w:t>
      </w:r>
      <w:r>
        <w:rPr/>
        <w:t>䞿㭪슬暩堩坤숰湣⭓쉫䮱䍏</w:t>
      </w:r>
      <w:r>
        <w:rPr/>
        <w:t>ꥊ</w:t>
      </w:r>
      <w:r>
        <w:rPr/>
        <w:t>긳灴㘻歋㭓兑⪬䥺녾슣뗂㧂뼽婐淂⩟ケ杆싂穤契婁슮帵浭痂㴬숴㇂</w:t>
      </w:r>
      <w:r>
        <w:rPr/>
        <w:t>ⱈ</w:t>
      </w:r>
      <w:r>
        <w:rPr/>
        <w:t>㭤佄㡧琪绎穃婢剷啘剩坃⍧ꥣ婰禱♷焹搣뮥㉑䝵㭌⺿ꥬ敭ガ朶泂浱념歺㚩强䛂䖘쉀㗎慴놥楑㭣湀䃂太</w:t>
      </w:r>
      <w:r>
        <w:rPr/>
        <w:t>⢿</w:t>
      </w:r>
      <w:r>
        <w:rPr/>
        <w:t>녵㉒쌱⹘㪮恮䧎幡⤸拂겮纬뿂㉒긶㕯⚿忂⛂疮╃쉶䶬</w:t>
      </w:r>
      <w:r>
        <w:rPr/>
        <w:t>꥓</w:t>
      </w:r>
      <w:r>
        <w:rPr/>
        <w:t>汪㑯捴㊱㍮컂梮幊뭔䂩恳幗乮兢싂妻朩渺숽㪬犮䉱杸癯枣숱婠㨺獈砫㨫</w:t>
      </w:r>
      <w:r>
        <w:rPr/>
        <w:t>꤬ⵉ</w:t>
      </w:r>
      <w:r>
        <w:rPr/>
        <w:t>佁</w:t>
      </w:r>
      <w:r>
        <w:rPr/>
        <w:t>⡊</w:t>
      </w:r>
      <w:r>
        <w:rPr/>
        <w:t>呒浆殻䍢桑</w:t>
      </w:r>
      <w:r>
        <w:rPr/>
        <w:t>⡕</w:t>
      </w:r>
      <w:r>
        <w:rPr/>
        <w:t>䅨楢ꥫ匦婖쉕䭹縵晵顡縳</w:t>
      </w:r>
      <w:r>
        <w:rPr/>
        <w:t>ꤶ</w:t>
      </w:r>
      <w:r>
        <w:rPr/>
        <w:t>㥙㉾⨲㉣䛃</w:t>
      </w:r>
      <w:r>
        <w:rPr/>
        <w:t>ꕅ</w:t>
      </w:r>
      <w:r>
        <w:rPr/>
        <w:t>䔻쉯뾬╣쉤</w:t>
      </w:r>
      <w:r>
        <w:rPr/>
        <w:t>ꦘ</w:t>
      </w:r>
      <w:r>
        <w:rPr/>
        <w:t>숽〣썦潕䝸쉇橋㍡兇縥</w:t>
      </w:r>
      <w:r>
        <w:rPr/>
        <w:t>ꔤ</w:t>
      </w:r>
      <w:r>
        <w:rPr/>
        <w:t>睭</w:t>
      </w:r>
      <w:r>
        <w:rPr/>
        <w:t>ꥈ</w:t>
      </w:r>
      <w:r>
        <w:rPr/>
        <w:t>㠻汭玏⹣㭎繎⩃䡐䍾⥄痂忎⩎硚撣땴䞱剓垩汪쉧䲘㭱䕧恁⨺⍶믃栱棍䙀兯㧎⾡轤㫂츻桃떱깘眹礮恴卣㐸䩳쉣捐祦㝋埃䴮恗䁘걡晎坃슘䲻딦线녪▻숴숷깍ぶ숴畉纥㶏쉗琽揂慄杬睏祤</w:t>
      </w:r>
      <w:r>
        <w:rPr/>
        <w:t>ⵧ</w:t>
      </w:r>
      <w:r>
        <w:rPr/>
        <w:t>猥殡</w:t>
      </w:r>
      <w:r>
        <w:rPr/>
        <w:t>⡐</w:t>
      </w:r>
      <w:r>
        <w:rPr/>
        <w:t>뇂喵ꍰ䜭㊥</w:t>
      </w:r>
      <w:r>
        <w:rPr/>
        <w:t>ꥉ</w:t>
      </w:r>
      <w:r>
        <w:rPr/>
        <w:t>㨮ㅎ㘷嘮僂瑠쉶㙗슩㑧湗渭㙁⿂쉶䕌쉋獷␳䅂偾疱쉏쵭쉠⑷摚습狂䑞揃䪏淂䍦乆⍦䬥掩故땾欨㝏숦숩痂仂朣睌뽔곂뽩窩乩㝥⭁⹵촽卺䀰凂戺⹆婬䕀㙯</w:t>
      </w:r>
      <w:r>
        <w:rPr/>
        <w:t>ꤳ</w:t>
      </w:r>
      <w:r>
        <w:rPr/>
        <w:t>슡츹䑔䤥漰䄯╈㟂숯䅊湙쉥ㅲ</w:t>
      </w:r>
      <w:r>
        <w:rPr/>
        <w:t>ⱉ</w:t>
      </w:r>
      <w:r>
        <w:rPr/>
        <w:t>뼦</w:t>
      </w:r>
      <w:r>
        <w:rPr/>
        <w:t>ꕃ╔⸦</w:t>
      </w:r>
      <w:r>
        <w:rPr/>
        <w:t>忂捌믍싃䃃牱穅쉒段㛂䙘伪湱㩊瑲杈稪싂㯂仂旂</w:t>
      </w:r>
      <w:r>
        <w:rPr/>
        <w:t>Ⳃ</w:t>
      </w:r>
      <w:r>
        <w:rPr/>
        <w:t>儬眹ꏂ㑮痂쉆辬⌷京⪻盂瑎枮䝡改咿殩剠携奍敥</w:t>
      </w:r>
      <w:r>
        <w:rPr/>
        <w:t>ꕰ</w:t>
      </w:r>
      <w:r>
        <w:rPr/>
        <w:t>焫걈煪믂쉱盂䐷䕔䑭繷礴</w:t>
      </w:r>
      <w:r>
        <w:rPr/>
        <w:t>ꤻ</w:t>
      </w:r>
      <w:r>
        <w:rPr/>
        <w:t>嚵싂쉓昰깠轈婗䞘ꌷ乍㨯拂潃슿濂㔊㘨슣㪻元兇卞捭娨Ⓜ⬫歓╀䕳煖捀묲窮⦩䅈稶恤䭁忂䴲쉡玱兲㑰뮻凎㌴쉫杍䉷</w:t>
      </w:r>
      <w:r>
        <w:rPr/>
        <w:t>꧂</w:t>
      </w:r>
      <w:r>
        <w:rPr/>
        <w:t>晥敍涬ꍚ㥔뼮걺灧瀹䰩怫颏頩</w:t>
      </w:r>
      <w:r>
        <w:rPr/>
        <w:t>ⵙ</w:t>
      </w:r>
      <w:r>
        <w:rPr/>
        <w:t>숨䗂槂⍙</w:t>
      </w:r>
      <w:r>
        <w:rPr/>
        <w:t>ⱁ</w:t>
      </w:r>
      <w:r>
        <w:rPr/>
        <w:t>桠楗䑅䍩繸</w:t>
      </w:r>
      <w:r>
        <w:rPr/>
        <w:t>ꤪ</w:t>
      </w:r>
      <w:r>
        <w:rPr/>
        <w:t>毂촴汁癠㥖땵橷䠳䝚㥠卋䑪㷂⩤슻</w:t>
      </w:r>
      <w:r>
        <w:rPr/>
        <w:t>⠪</w:t>
      </w:r>
      <w:r>
        <w:rPr/>
        <w:t>檡䃂◎埂숯쉟䅐扞辘⨵</w:t>
      </w:r>
      <w:r>
        <w:rPr/>
        <w:t>⠸</w:t>
      </w:r>
      <w:r>
        <w:rPr/>
        <w:t>숱숽⥌♅⍸쌩买⽞㥠瑒ꎻ숶땎␤쉦㟂佟숳晭㶥㵢</w:t>
      </w:r>
      <w:r>
        <w:rPr/>
        <w:t>ⱙ</w:t>
      </w:r>
      <w:r>
        <w:rPr/>
        <w:t>瞩畭浩堬ꆬ卙櫂櫂欥</w:t>
      </w:r>
      <w:r>
        <w:rPr/>
        <w:t>ⱦ</w:t>
      </w:r>
      <w:r>
        <w:rPr/>
        <w:t>쏂ꍚ潕㴻⾿슡숥稴瀸</w:t>
      </w:r>
      <w:r>
        <w:rPr/>
        <w:t>ꕑ</w:t>
      </w:r>
      <w:r>
        <w:rPr/>
        <w:t>䡃璻䉅幬睘顈䕎╦⹄ァ⌮⩑슬債縭뭞쉨畖㌽犱썋⽉轖</w:t>
      </w:r>
      <w:r>
        <w:rPr/>
        <w:t>Ⱚ</w:t>
      </w:r>
      <w:r>
        <w:rPr/>
        <w:t>䕇䍈㭒晩⬥味捒싂㦘⭣秂䯎卞䩲䒮頭怬炣昶洬</w:t>
      </w:r>
      <w:r>
        <w:rPr/>
        <w:t>ꥄ</w:t>
      </w:r>
      <w:r>
        <w:rPr/>
        <w:t>싎撘敇</w:t>
      </w:r>
      <w:r>
        <w:rPr/>
        <w:t>ⵄ⴯</w:t>
      </w:r>
      <w:r>
        <w:rPr/>
        <w:t>歹ㅇ癯⥧车⽁廂用轍ꍶ矂畵杚숬祫</w:t>
      </w:r>
      <w:r>
        <w:rPr/>
        <w:t>ⶮ</w:t>
      </w:r>
      <w:r>
        <w:rPr/>
        <w:t>㧂ꏂ㨫卞</w:t>
      </w:r>
      <w:r>
        <w:rPr/>
        <w:t>⢡</w:t>
      </w:r>
      <w:r>
        <w:rPr/>
        <w:t>報係춻帵칮⍡⽕</w:t>
      </w:r>
      <w:r>
        <w:rPr/>
        <w:t>꧂</w:t>
      </w:r>
      <w:r>
        <w:rPr/>
        <w:t>潢梘䉷㷂柍䃍洷숮椻縣촪坷</w:t>
      </w:r>
      <w:r>
        <w:rPr/>
        <w:t>ⱴ</w:t>
      </w:r>
      <w:r>
        <w:rPr/>
        <w:t>瑆穏楥潭䈽枱⹰溵ꥡ催㘱槂溏⍇</w:t>
      </w:r>
      <w:r>
        <w:rPr/>
        <w:t>⠱</w:t>
      </w:r>
      <w:r>
        <w:rPr/>
        <w:t>⺘噈汁瞮⍪쉀洺㋂␺땠歳帵⛂땷睮姂浇</w:t>
      </w:r>
      <w:r>
        <w:rPr/>
        <w:t>Ⲙ</w:t>
      </w:r>
      <w:r>
        <w:rPr/>
        <w:t>갽⎩뭶㧂䁕痂沵⥚촲㑰쉔쉎⹍䬺曃쉵쉯㢬쉕厘╈</w:t>
      </w:r>
      <w:r>
        <w:rPr/>
        <w:t>ꗂ</w:t>
      </w:r>
      <w:r>
        <w:rPr/>
        <w:t>殣</w:t>
      </w:r>
      <w:r>
        <w:rPr/>
        <w:t>ꕩ</w:t>
      </w:r>
      <w:r>
        <w:rPr/>
        <w:t>ヂ</w:t>
      </w:r>
      <w:r>
        <w:rPr/>
        <w:t>ꕟ</w:t>
      </w:r>
      <w:r>
        <w:rPr/>
        <w:t>㩋</w:t>
      </w:r>
      <w:r>
        <w:rPr/>
        <w:t>Ɑ</w:t>
      </w:r>
      <w:r>
        <w:rPr/>
        <w:t>浧伻䔪믂⹭䄦堨啖┳栯單樣㏂步䅶칟⏂娳ㅴ爹棂슱㭣潮䭋眥昪畃숫妩㥅쉆⨪䊬輪쉬</w:t>
      </w:r>
      <w:r>
        <w:rPr/>
        <w:t>ⳍ</w:t>
      </w:r>
      <w:r>
        <w:rPr/>
        <w:t>㝷摺쉡䱅⥉䕏뇂穡숭収〭稴䘺棂䂩捸䭄嚵䑘㍡幤橕싂睲⍱牧걞椣⩯楎뽌⩮䛂幋ꍀ㕅㝅♤轕啹ꆻ嫂⸩㭟쉗⮩갬⥢䮩㙂頰甭</w:t>
      </w:r>
      <w:r>
        <w:rPr/>
        <w:t>ꔰ</w:t>
      </w:r>
      <w:r>
        <w:rPr/>
        <w:t>刮㘶埂딶칰悏猽煨㥅䶩ꍯ敌겵幪㩠げ炬㭩潎癖灶歊嘸穖卩穦놿䕗▵䨶</w:t>
      </w:r>
      <w:r>
        <w:rPr/>
        <w:t>⣂</w:t>
      </w:r>
      <w:r>
        <w:rPr/>
        <w:t>卨䐽祾唽城⩴秂淎攳㍔偮庘步奢ꥢ嘤迂䉹䠪琻仂䑐呙䝥轺啾氪㣂ㅕ橀䕮⪣♭뇂䎻两썺숥毂쉲㜴</w:t>
      </w:r>
      <w:r>
        <w:rPr/>
        <w:t>Ɽ</w:t>
      </w:r>
      <w:r>
        <w:rPr/>
        <w:t>쉱塟栱㔴⥊䇎彪㟃㋂뽄♭⭖媵䡹㡈捊껂勂摫ㅂ䉖</w:t>
      </w:r>
      <w:r>
        <w:rPr/>
        <w:t>ⲡ⎱╡</w:t>
      </w:r>
      <w:r>
        <w:rPr/>
        <w:t>矂甹慸轺稥쉠㮩匩⵨⩋咥浶ㄦ쉳싂灚䰳湠䰪쌩繞凂㠪䳂슻쎬截숪쏃睠溩⵹六␸澿慥쉷戻㝤僎硖⸲㨊㖩䥠㥯前竂掩</w:t>
      </w:r>
      <w:r>
        <w:rPr/>
        <w:t>Ⱓ</w:t>
      </w:r>
      <w:r>
        <w:rPr/>
        <w:t>扂ꅦ숨䕙ꍫ序␰煆ꥤ橘䀤⸥⭈啀쉬쉕彾♂ㄫ瘱抬纩숳䵴㏂㧂⥮奺䝴숫칵㪡頹䁑딮⩁浵堪⾡䥊抿쉶ꇂ㧂兊침⨭乂壍攻卆㟂瑪琪</w:t>
      </w:r>
      <w:r>
        <w:rPr/>
        <w:t>꧂</w:t>
      </w:r>
      <w:r>
        <w:rPr/>
        <w:t>祎䝮癍穢坯攨썌票뽩넽㭖⏂渱晔楾㍙쉧㑂⭚⚩䡍칩爤䡒渶ꎘ剀딱⥂穐昱㗂</w:t>
      </w:r>
      <w:r>
        <w:rPr/>
        <w:t>⣂</w:t>
      </w:r>
      <w:r>
        <w:rPr/>
        <w:t>攦兕쉪槂䳍く縳ꥤꅲ汄⯂⩊</w:t>
      </w:r>
      <w:r>
        <w:rPr/>
        <w:t>ꕾ</w:t>
      </w:r>
      <w:r>
        <w:rPr/>
        <w:t>瑇</w:t>
      </w:r>
      <w:r>
        <w:rPr/>
        <w:t>⡆</w:t>
      </w:r>
      <w:r>
        <w:rPr/>
        <w:t>㴲祳䁡㌬췃坲㑏쉟槂쉥䍀㐰걬⨹⩋♣儲䥞潴</w:t>
      </w:r>
      <w:r>
        <w:rPr/>
        <w:t>ꕫ◂</w:t>
      </w:r>
      <w:r>
        <w:rPr/>
        <w:t>땨䭬淃矂컂㍚䚡㙫䰱喘㇂╏昽䙡⽟䡖</w:t>
      </w:r>
      <w:r>
        <w:rPr/>
        <w:t>Ⲯ</w:t>
      </w:r>
      <w:r>
        <w:rPr/>
        <w:t>넬䁱䈨ꍀ泃楰⒡匣㮣偓숽瑅幦깍㶣湆䁙</w:t>
      </w:r>
      <w:r>
        <w:rPr/>
        <w:t>ꤲ</w:t>
      </w:r>
      <w:r>
        <w:rPr/>
        <w:t>偁䘫朱⩢頺煳쉆滂⹃쉙⬰㗂ꅯ⍂潺⽗숭塭僎䡥睉癢汑頹惂䅷穪杋⍦冬┣싂ㄴㄪ瘮숥땓湑ꥠ刯䥐</w:t>
      </w:r>
      <w:r>
        <w:rPr/>
        <w:t>ⱕ</w:t>
      </w:r>
      <w:r>
        <w:rPr/>
        <w:t>㍁⩁㡄亩厥숭颮⹖깔頮幨䅭䂵涻纣</w:t>
      </w:r>
      <w:r>
        <w:rPr/>
        <w:t>ꤵ</w:t>
      </w:r>
      <w:r>
        <w:rPr/>
        <w:t>楸㵢幱㉢漰숻祢ꥤ噲䡀灦㘳슻⎡⭎匱瑠獀捶併䤤㟂⌱䥢숹⩍☮䩔⥃㴪ꏂ쉆㏍䍯穅촭⩫㥙썹◂㪩</w:t>
      </w:r>
      <w:r>
        <w:rPr/>
        <w:t>ꕘ</w:t>
      </w:r>
      <w:r>
        <w:rPr/>
        <w:t>㍍勂쉇䖵걮恌䈱놡甸</w:t>
      </w:r>
      <w:r>
        <w:rPr/>
        <w:t>ⵂ⑀</w:t>
      </w:r>
      <w:r>
        <w:rPr/>
        <w:t>瀳敆頯䪡杖摺眦乞┩⪩噬槂輺놮쉙♰灩숩㡱녀潀婲②숪쉮⩃䷂⹌䭾歱幰丹⑱䴰ꅨ㨤㫂橸땋潓䈶쉤䅉牖㘵橞㝍⻂쉨</w:t>
      </w:r>
      <w:r>
        <w:rPr/>
        <w:t>꤭</w:t>
      </w:r>
      <w:r>
        <w:rPr/>
        <w:t>䗂渨盎啴弸ꍆ㭋捇恂䟂䵾桀걈婺㎩䵟쉸䈷칬쉍呏숪</w:t>
      </w:r>
      <w:r>
        <w:rPr/>
        <w:t>⣂</w:t>
      </w:r>
      <w:r>
        <w:rPr/>
        <w:t>幕敳ꄯ礬☯睰橾求㭁ㅫ擂╷㭥偯㨨杪칍㔳な歸㤶刯塣卯㥘쉳슿</w:t>
      </w:r>
      <w:r>
        <w:rPr/>
        <w:t>ꤱ</w:t>
      </w:r>
      <w:r>
        <w:rPr/>
        <w:t>係䕂⨫拃⪏</w:t>
      </w:r>
      <w:r>
        <w:rPr/>
        <w:t>⡙</w:t>
      </w:r>
      <w:r>
        <w:rPr/>
        <w:t>颣壂縺䁥疩䙚쉎싂堸破놱쉷䩰</w:t>
      </w:r>
      <w:r>
        <w:rPr/>
        <w:t>⡸</w:t>
      </w:r>
      <w:r>
        <w:rPr/>
        <w:t>䘰湓焮ご兹噞촷䄽泂䝕䁨</w:t>
      </w:r>
      <w:r>
        <w:rPr/>
        <w:t>Ⳃ</w:t>
      </w:r>
      <w:r>
        <w:rPr/>
        <w:t>숪⛂濂姂ꍉ䕦参㵯뗂牀㍌⫃睘♌ꍠ㴶걙昵硄仂쵘暩敢厥剌烂슩㭒</w:t>
      </w:r>
      <w:r>
        <w:rPr/>
        <w:t>ⰷ</w:t>
      </w:r>
      <w:r>
        <w:rPr/>
        <w:t>刣</w:t>
      </w:r>
      <w:r>
        <w:rPr/>
        <w:t>ꕋ</w:t>
      </w:r>
      <w:r>
        <w:rPr/>
        <w:t>恴슡䋂쉰썪</w:t>
      </w:r>
      <w:r>
        <w:rPr/>
        <w:t>ꤳ</w:t>
      </w:r>
      <w:r>
        <w:rPr/>
        <w:t>灍㚏玬䑔쉬⦡숽幐砭╸昦</w:t>
      </w:r>
      <w:r>
        <w:rPr/>
        <w:t>Ⱝ</w:t>
      </w:r>
      <w:r>
        <w:rPr/>
        <w:t>勂땹煫佁㬹戳㡲⩎⎬㙦</w:t>
      </w:r>
      <w:r>
        <w:rPr/>
        <w:t>ꤺ</w:t>
      </w:r>
      <w:r>
        <w:rPr/>
        <w:t>丹ꅕ彊彅⼵슘乒㵙稩瀨ꥬ⽲㑮繸硤瘴爵㋍幬愨쉆佫坧桄ꍺ☰갱涘㐻塍浳숺轋樭硰敀礪䟂洪幥儽숊ち嫂支䈫猬싂熘╧싂䗎題숻偏繹쉒</w:t>
      </w:r>
      <w:r>
        <w:rPr/>
        <w:t>ꤩ⥹</w:t>
      </w:r>
      <w:r>
        <w:rPr/>
        <w:t>灰㛂眨⩱㉡睺⸵䫂䰽戭猹썰橎縸卤杍</w:t>
      </w:r>
      <w:r>
        <w:rPr/>
        <w:t>⡱</w:t>
      </w:r>
      <w:r>
        <w:rPr/>
        <w:t>姃싂㟎瘷쉧⏂浦啙乚湱칰㑔껂</w:t>
      </w:r>
      <w:r>
        <w:rPr/>
        <w:t>ꤽ</w:t>
      </w:r>
      <w:r>
        <w:rPr/>
        <w:t>圪싂牋⨩㍫겘㶡쉯</w:t>
      </w:r>
      <w:r>
        <w:rPr/>
        <w:t>ꦱ</w:t>
      </w:r>
      <w:r>
        <w:rPr/>
        <w:t>繶㴪䅣습쉋䣂眻⯎䩘쉧祖䘷㤯⭧爨㧂柍⩺습疱圲サ싃疩晟쉈딹墡ꄯ䴥祶瀷劮쉤页⻂䂮汰⨥갰</w:t>
      </w:r>
      <w:r>
        <w:rPr/>
        <w:t>ꤺ</w:t>
      </w:r>
      <w:r>
        <w:rPr/>
        <w:t>㡁扈坪塸䥭</w:t>
      </w:r>
      <w:r>
        <w:rPr/>
        <w:t>ꥒ</w:t>
      </w:r>
      <w:r>
        <w:rPr/>
        <w:t>쉰</w:t>
      </w:r>
      <w:r>
        <w:rPr/>
        <w:t>ꦏ</w:t>
      </w:r>
      <w:r>
        <w:rPr/>
        <w:t>棃獲╎ꍒ癬塕杪㘴佈㩙⩶辩쉀琩硣䔪琴묲쵐⹾夷䂥ꥮ⧂挵祮뇂뭉塤䠣쉫恏偁⑳湵共䤬</w:t>
      </w:r>
      <w:r>
        <w:rPr/>
        <w:t>꧂</w:t>
      </w:r>
      <w:r>
        <w:rPr/>
        <w:t>썬쉇䎮딮㷂싎抱氶㬷䅘춵숽</w:t>
      </w:r>
      <w:r>
        <w:rPr/>
        <w:t>ꦿ</w:t>
      </w:r>
      <w:r>
        <w:rPr/>
        <w:t>頨玏曂숣⪥</w:t>
      </w:r>
      <w:r>
        <w:rPr/>
        <w:t>꧂</w:t>
      </w:r>
      <w:r>
        <w:rPr/>
        <w:t>爷兇䕙䵘㋂䡙敡</w:t>
      </w:r>
      <w:r>
        <w:rPr/>
        <w:t>ꤣ</w:t>
      </w:r>
      <w:r>
        <w:rPr/>
        <w:t>纡쉏㕚⸩녠㵺摫伯株⚮䈤牨쵰睇숨쉢䠤㵅쉘</w:t>
      </w:r>
      <w:r>
        <w:rPr/>
        <w:t>ⵆ</w:t>
      </w:r>
      <w:r>
        <w:rPr/>
        <w:t>欪싂㦩睡</w:t>
      </w:r>
      <w:r>
        <w:rPr/>
        <w:t>꧂</w:t>
      </w:r>
      <w:r>
        <w:rPr/>
        <w:t>䝁游慈䧂㴩琻奒榿</w:t>
      </w:r>
      <w:r>
        <w:rPr/>
        <w:t>ꥐ</w:t>
      </w:r>
      <w:r>
        <w:rPr/>
        <w:t>䎡塴䯂뗂</w:t>
      </w:r>
      <w:r>
        <w:rPr/>
        <w:t>ⰴ</w:t>
      </w:r>
      <w:r>
        <w:rPr/>
        <w:t>摤㚬걳⹆梬㥶ꎮ컂䁲㍳㩷</w:t>
      </w:r>
      <w:r>
        <w:rPr/>
        <w:t>ⵀ</w:t>
      </w:r>
      <w:r>
        <w:rPr/>
        <w:t>㨣湖슱偩㩤歭⑮㡰矂歎ㄺ擂竂</w:t>
      </w:r>
      <w:r>
        <w:rPr/>
        <w:t>ꦣ</w:t>
      </w:r>
      <w:r>
        <w:rPr/>
        <w:t>䀣䲮⼽刯楗ꇂ㑎㗂춻ㅢ겥뽑⑮꺩땙唸庘쉦㏂片昦爱⹆昫否癯䣂瞵皿弸쉖牀䕊扒㶡噘怤㥇깮</w:t>
      </w:r>
      <w:r>
        <w:rPr/>
        <w:t>ꕣ</w:t>
      </w:r>
      <w:r>
        <w:rPr/>
        <w:t>獎꤮㙇睵亩奋未ꍕ⍅칠堭⛂칱딩拂漮奓쉦숺䑲⭺佰뭠䆥幠擂戻愽愷呅싂盂硃⿂묵딮㈣剪书뿂楠矂愺浧瞩䱇奤䣂䵆䝟</w:t>
      </w:r>
      <w:r>
        <w:rPr/>
        <w:t>ⷂ</w:t>
      </w:r>
      <w:r>
        <w:rPr/>
        <w:t>䈽㕹微杖䝋䡢슻奶浗쉍渲⽦뭉☪ㅞ盂</w:t>
      </w:r>
      <w:r>
        <w:rPr/>
        <w:t>ⷂ</w:t>
      </w:r>
      <w:r>
        <w:rPr/>
        <w:t>硉繊䡙꤮参顢湍㍦㩞唺⎬柂燂</w:t>
      </w:r>
      <w:r>
        <w:rPr/>
        <w:t>ⱱ</w:t>
      </w:r>
      <w:r>
        <w:rPr/>
        <w:t>其伻⨶獐쵙㝴潘┬捡唽㘴啀습媵嚏숻勍ꍯ䪩縦涮婚晏佋䄤</w:t>
      </w:r>
      <w:r>
        <w:rPr/>
        <w:t>ⴹ</w:t>
      </w:r>
      <w:r>
        <w:rPr/>
        <w:t>桒渣榥쉨</w:t>
      </w:r>
      <w:r>
        <w:rPr/>
        <w:t>ꥉ</w:t>
      </w:r>
      <w:r>
        <w:rPr/>
        <w:t>渦㓂⏂务☻慭쉊佤숷㡬쉢</w:t>
      </w:r>
      <w:r>
        <w:rPr/>
        <w:t>ⰵ</w:t>
      </w:r>
      <w:r>
        <w:rPr/>
        <w:t>ꏍ幤樶乺⩌票</w:t>
      </w:r>
      <w:r>
        <w:rPr/>
        <w:t>ⴶ</w:t>
      </w:r>
      <w:r>
        <w:rPr/>
        <w:t>숣瞬촪獧䵄硺쌲㔸䝔ま㉎橀扐琽欱繇柃⩶슏㌳媣塐쉁昬䠯㑥㡪</w:t>
      </w:r>
      <w:r>
        <w:rPr/>
        <w:t>ꕴ</w:t>
      </w:r>
      <w:r>
        <w:rPr/>
        <w:t>숮ꆱ㵢䛂刬㴲䔫㥹甤係㜦뮩ㅟ卮䑡仂䭁⼤쉣操䔪숦䁖㍹偤祭六♣晲⪣뼱촱顒ㄺ㩙䑂丮䔱祈꥔浞柂炩彎㝶쉔㭏䓂䜭浙佈呢欽싎</w:t>
      </w:r>
      <w:r>
        <w:rPr/>
        <w:t>⡌</w:t>
      </w:r>
      <w:r>
        <w:rPr/>
        <w:t>搩䙎慪㶘㮩쉲橈싂</w:t>
      </w:r>
      <w:r>
        <w:rPr/>
        <w:t>ꕨꤻ</w:t>
      </w:r>
      <w:r>
        <w:rPr/>
        <w:t>瑧沮숫繙眭ꍈ숦땉䍚搮ꌊ塗츭渥曂穳颻偩燃슣썕洭쉉呬땸剰爪町⪻쉫瑊濂⎩朵琣뼦䅓偑☯厥椲䲮㑨煂</w:t>
      </w:r>
      <w:r>
        <w:rPr/>
        <w:t>⡸</w:t>
      </w:r>
      <w:r>
        <w:rPr/>
        <w:t>㓃な䙥</w:t>
      </w:r>
      <w:r>
        <w:rPr/>
        <w:t>ꤶ</w:t>
      </w:r>
      <w:r>
        <w:rPr/>
        <w:t>㚥畧⭺ぐ숪㛎汮䰳딱쵢痂瘱渮慪쵭싂抏恉䱃仂澿묦輤轮眶樯⩱博䭫䝅슡</w:t>
      </w:r>
      <w:r>
        <w:rPr/>
        <w:t>ꔤ</w:t>
      </w:r>
      <w:r>
        <w:rPr/>
        <w:t>䁀噱時十믃䥟杀㙣</w:t>
      </w:r>
      <w:r>
        <w:rPr/>
        <w:t>ꔯ</w:t>
      </w:r>
      <w:r>
        <w:rPr/>
        <w:t>挷帶㌺䨩睉싂썡湰⽬咣捓浂㥯硟</w:t>
      </w:r>
      <w:r>
        <w:rPr/>
        <w:t>ⳍ</w:t>
      </w:r>
      <w:r>
        <w:rPr/>
        <w:t>䅯炻⴫䉞걤깗</w:t>
      </w:r>
      <w:r>
        <w:rPr/>
        <w:t>ꖏ</w:t>
      </w:r>
      <w:r>
        <w:rPr/>
        <w:t>厏⑺⨪㌭䰦쉩杣ꍭ</w:t>
      </w:r>
      <w:r>
        <w:rPr/>
        <w:t>⡂</w:t>
      </w:r>
      <w:r>
        <w:rPr/>
        <w:t>슩剰쌫〰敄幅攮幪䵲㡔싂㝉恫穱㫂㵇</w:t>
      </w:r>
      <w:r>
        <w:rPr/>
        <w:t>꥓</w:t>
      </w:r>
      <w:r>
        <w:rPr/>
        <w:t>婄뼭浒</w:t>
      </w:r>
      <w:r>
        <w:rPr/>
        <w:t>ꥏ</w:t>
      </w:r>
      <w:r>
        <w:rPr/>
        <w:t>掘</w:t>
      </w:r>
      <w:r>
        <w:rPr/>
        <w:t>⣂</w:t>
      </w:r>
      <w:r>
        <w:rPr/>
        <w:t>쉲⹥䁐⹢侘塂㍀㛂ㅞ䅺协䍂珃喿䕏</w:t>
      </w:r>
      <w:r>
        <w:rPr/>
        <w:t>ⶩ</w:t>
      </w:r>
      <w:r>
        <w:rPr/>
        <w:t>窡⨳⍏⮬劮</w:t>
      </w:r>
      <w:r>
        <w:rPr/>
        <w:t>ꖣ</w:t>
      </w:r>
      <w:r>
        <w:rPr/>
        <w:t>䝱㥣戳</w:t>
      </w:r>
      <w:r>
        <w:rPr/>
        <w:t>⡦⎩</w:t>
      </w:r>
      <w:r>
        <w:rPr/>
        <w:t>긤绂擎㓂뭷䘵䔬檻슡ꥰ体牊㔪䃂恋擂♾哎䍞⨩뼶땏뿂쉞ꅈ㑘㇂晊昰湥캏之</w:t>
      </w:r>
      <w:r>
        <w:rPr/>
        <w:t>ⶱ</w:t>
      </w:r>
      <w:r>
        <w:rPr/>
        <w:t>슻</w:t>
      </w:r>
      <w:r>
        <w:rPr/>
        <w:t>⡴⥔</w:t>
      </w:r>
      <w:r>
        <w:rPr/>
        <w:t>磂㭐〶싂䡪ㅆ쉷㔸</w:t>
      </w:r>
      <w:r>
        <w:rPr/>
        <w:t>ⶩ</w:t>
      </w:r>
      <w:r>
        <w:rPr/>
        <w:t>欦愨ぷ䩗㩦</w:t>
      </w:r>
      <w:r>
        <w:rPr/>
        <w:t>꤬</w:t>
      </w:r>
      <w:r>
        <w:rPr/>
        <w:t>兆咵坏痎張⩙牙物恮咥㊣慇幱쵓㩓㯂</w:t>
      </w:r>
      <w:r>
        <w:rPr/>
        <w:t>ꔪ</w:t>
      </w:r>
      <w:r>
        <w:rPr/>
        <w:t>桑</w:t>
      </w:r>
      <w:r>
        <w:rPr/>
        <w:t>ⶡ</w:t>
      </w:r>
      <w:r>
        <w:rPr/>
        <w:t>묮♏㉸까쉸쉣泂烂䡺輸帰㕤</w:t>
      </w:r>
      <w:r>
        <w:rPr/>
        <w:t>⠪</w:t>
      </w:r>
      <w:r>
        <w:rPr/>
        <w:t>扩㉃</w:t>
      </w:r>
      <w:r>
        <w:rPr/>
        <w:t>⢮</w:t>
      </w:r>
      <w:r>
        <w:rPr/>
        <w:t>쉃</w:t>
      </w:r>
      <w:r>
        <w:rPr/>
        <w:t>ꕷ</w:t>
      </w:r>
      <w:r>
        <w:rPr/>
        <w:t>穲界犡即㔰幅ꥥ▣灕걌쉷䉈㪩恨䇂㕫歸厣䙩㉒奭걮ぢ洭䥾揂䅱倸⥈扺㝸欣</w:t>
      </w:r>
      <w:r>
        <w:rPr/>
        <w:t>꧂ꕱ</w:t>
      </w:r>
      <w:r>
        <w:rPr/>
        <w:t>啭づ묽쉧슱牱䤭㢘呏칦䉡矂業</w:t>
      </w:r>
      <w:r>
        <w:rPr/>
        <w:t>⡌⭤</w:t>
      </w:r>
      <w:r>
        <w:rPr/>
        <w:t>뽃♆徱뭈創쉞乇歙㭋䡢䅾뼮温⽁䣂溱㍈㕔㙆깍噉㪩燂匪祁칬⑔噭㬹쉳牵䍑⫎纩哂奚䩯吽ꍦ습ぢㄥ甽縳哂</w:t>
      </w:r>
      <w:r>
        <w:rPr/>
        <w:t>ꕮ⑤</w:t>
      </w:r>
      <w:r>
        <w:rPr/>
        <w:t>濂넫ㅱꏂ湞⍷啁♷晩瑗⨫繋倨ꍬ딳⹯ꥶ㑡</w:t>
      </w:r>
      <w:r>
        <w:rPr/>
        <w:t>ꕓ</w:t>
      </w:r>
      <w:r>
        <w:rPr/>
        <w:t>⻂쉦堤ꍃ嗂䉨⿂╪ꇃ숶樲杭牶㭐㨯숫沬䭵汾숩畲穧꺣⽘썺⫂갰䙰숸㉍猣乺洦</w:t>
      </w:r>
      <w:r>
        <w:rPr/>
        <w:t>⠳</w:t>
      </w:r>
      <w:r>
        <w:rPr/>
        <w:t>截漨⴦浉㡀䏂⭈湡獾歃숤扑儦䕮䈷䰲㔨묮晏⹉啑♯쉶輤梩丱擃䉀敥䓂徥秎쉗啲ㅩ僂扏獮弬췎㟂⥎䎮坥檿牬㕠懂未썸깵┵㜪秂㐵䐶╉旂쎏䮡⹶幑撮獰墏촬䝯狂㣎档</w:t>
      </w:r>
      <w:r>
        <w:rPr/>
        <w:t>ꕤ</w:t>
      </w:r>
      <w:r>
        <w:rPr/>
        <w:t>깬ㆻ燃瑶㩥干긯愵</w:t>
      </w:r>
      <w:r>
        <w:rPr/>
        <w:t>꧂</w:t>
      </w:r>
      <w:r>
        <w:rPr/>
        <w:t>숩㜵稥䡑㠣䉑剴優㬻䈷ꍶ曂冬䂡⬲싂</w:t>
      </w:r>
      <w:r>
        <w:rPr/>
        <w:t>ⶮ</w:t>
      </w:r>
      <w:r>
        <w:rPr/>
        <w:t>厩浄</w:t>
      </w:r>
      <w:r>
        <w:rPr/>
        <w:t>꧂</w:t>
      </w:r>
      <w:r>
        <w:rPr/>
        <w:t>剠⍤婈쉇슿컂</w:t>
      </w:r>
      <w:r>
        <w:rPr/>
        <w:t>ⵡ</w:t>
      </w:r>
      <w:r>
        <w:rPr/>
        <w:t>긫䭸뽎슣쉄ꥤ걙猊扳쉀슏슮洴〦攪卒䙾桧䝏ꍶ녨⚩</w:t>
      </w:r>
      <w:r>
        <w:rPr/>
        <w:t>ⵣ</w:t>
      </w:r>
      <w:r>
        <w:rPr/>
        <w:t>⡒</w:t>
      </w:r>
      <w:r>
        <w:rPr/>
        <w:t>㩃쉠挥䭷䎡䤩㍒㍌뭲䭅牮쵨䠸妡㑪偰숴⑹并䢻暣쵢咿䏂䌶爲炩뮮쉭깆</w:t>
      </w:r>
      <w:r>
        <w:rPr/>
        <w:t>⠷</w:t>
      </w:r>
      <w:r>
        <w:rPr/>
        <w:t>娩䁹烂䅈㥾睦䭰쉤䳂쉎獀づ</w:t>
      </w:r>
      <w:r>
        <w:rPr/>
        <w:t>ꤲ</w:t>
      </w:r>
      <w:r>
        <w:rPr/>
        <w:t>柃갶坊娪盍晆⨬迂稳䱴溬榘ꅆ쵗偪</w:t>
      </w:r>
      <w:r>
        <w:rPr/>
        <w:t>ꕶ</w:t>
      </w:r>
      <w:r>
        <w:rPr/>
        <w:t>喿姂溿慕湥呮ꥫ⍍爩歷弽輦깳㦻墮条쉕㜻ㅟ깱么櫂䁤墡㴫䱸⽨쵓㭙帹窡偌唻欵乔忂潟␪悱渶挩坅獌싍⺣㍳䃂婁塶㓂垘⥂噷</w:t>
      </w:r>
      <w:r>
        <w:rPr/>
        <w:t>ꕧ</w:t>
      </w:r>
      <w:r>
        <w:rPr/>
        <w:t>㘵橃欳晢䰰婊轱䑈乁捈숱</w:t>
      </w:r>
      <w:r>
        <w:rPr/>
        <w:t>ⷂ</w:t>
      </w:r>
      <w:r>
        <w:rPr/>
        <w:t>㙚슘슥縥熿뭭䈴ꄩ숮塏煆</w:t>
      </w:r>
      <w:r>
        <w:rPr/>
        <w:t>ꔭ</w:t>
      </w:r>
      <w:r>
        <w:rPr/>
        <w:t>晚노掻䃂䩄椯涿坮䄨び療䊥剳䭅⨭怤个彈䭮䁒㤪䰰</w:t>
      </w:r>
      <w:r>
        <w:rPr/>
        <w:t>ꥀ</w:t>
      </w:r>
      <w:r>
        <w:rPr/>
        <w:t>䕩㭁㩂抡彣呬ꅭ䰱怨䆩쉯⩍②㭷嫂轁繨ꥢ泂祸匳쉷㕮癊斡彳䌮䱣ㆩ繖촭쉓瑭䡁瞘㡠쉫毂䮿奯캵睨渹숷촥㡎♓쉙슮杕佋夦깅쵁敒含䍆ꥠ㈣味㉈礮</w:t>
      </w:r>
      <w:r>
        <w:rPr/>
        <w:t>ꕱ</w:t>
      </w:r>
      <w:r>
        <w:rPr/>
        <w:t>䏂ㅦ</w:t>
      </w:r>
      <w:r>
        <w:rPr/>
        <w:t>ꥐ</w:t>
      </w:r>
      <w:r>
        <w:rPr/>
        <w:t>硙쉹弫뮩礨竂㍗䦏㪻㭣숸䆥칱슣ぷ䑏䣎杣潚婪⥤滂卣畕揂䉇䂏㦬⼲쉲ꎵ䊩彟㚬䲣丩偋싂坅⩃슮㭉潩浓쉾䒮䉌瑢楏뾏ꅞ輣㵍秂䩎</w:t>
      </w:r>
      <w:r>
        <w:rPr/>
        <w:t>ⵐ</w:t>
      </w:r>
      <w:r>
        <w:rPr/>
        <w:t>硴⾩硗㉒䉌숸䛎</w:t>
      </w:r>
      <w:r>
        <w:rPr/>
        <w:t>⡌</w:t>
      </w:r>
      <w:r>
        <w:rPr/>
        <w:t>䱂百⭊▩㡚潯圴杯㘩녎⫂</w:t>
      </w:r>
      <w:r>
        <w:rPr/>
        <w:t>ꥃ</w:t>
      </w:r>
      <w:r>
        <w:rPr/>
        <w:t>ⳃ</w:t>
      </w:r>
      <w:r>
        <w:rPr/>
        <w:t>䍏䠷坔捩根噊甪㤬</w:t>
      </w:r>
      <w:r>
        <w:rPr/>
        <w:t>ꔪ</w:t>
      </w:r>
      <w:r>
        <w:rPr/>
        <w:t>ⱌ</w:t>
      </w:r>
      <w:r>
        <w:rPr/>
        <w:t>彍䵸┶묰┯咮婩奐⍉兴䕓癧佨睪睐슡枿穐㫂쉥뭹漹楮㙙奀㍍⑚浀繋穾䳍뭚쵣䅺쉅췂㣂噉棂</w:t>
      </w:r>
      <w:r>
        <w:rPr/>
        <w:t>꧂ꥂꕐ</w:t>
      </w:r>
      <w:r>
        <w:rPr/>
        <w:t>슩䨹⌱祣捦췍卦䧂曃奄뭟䐱浟㵈焫嗂숲轕䮵㝹쵃歒쉋轀嘷⹆灣堳樱⮱썡쉖땎㤽䓃슩⹸䩁硣ぬ</w:t>
      </w:r>
      <w:r>
        <w:rPr/>
        <w:t>ꥎ꧂</w:t>
      </w:r>
      <w:r>
        <w:rPr/>
        <w:t>䞩竂欥㡲㝕⩅䅏㕮塔湊牔ꎡⓂ搪䝬⎩뇂⻂ど媻永撵쉥칦刬쵧컍㘩婋㵲佉⌫쉑祱䓂쉙䭹奍䧂䆿숲䉂澻숽Ⓜ噵숤ꌷ幂깺㵱싂㉙啨슡</w:t>
      </w:r>
      <w:r>
        <w:rPr/>
        <w:t>⠵</w:t>
      </w:r>
      <w:r>
        <w:rPr/>
        <w:t>㨥䤱</w:t>
      </w:r>
      <w:r>
        <w:rPr/>
        <w:t>ꥃ</w:t>
      </w:r>
      <w:r>
        <w:rPr/>
        <w:t>땑䙪쵣榿슩숭繟慫䟂捨㝦摭䩎뭑媵慳</w:t>
      </w:r>
      <w:r>
        <w:rPr/>
        <w:t>⡋</w:t>
      </w:r>
      <w:r>
        <w:rPr/>
        <w:t>㕹帺癤⭹䴭乒㠷奁幎䘦恪悡樱䡧</w:t>
      </w:r>
      <w:r>
        <w:rPr/>
        <w:t>ꥃ</w:t>
      </w:r>
      <w:r>
        <w:rPr/>
        <w:t>쉓</w:t>
      </w:r>
      <w:r>
        <w:rPr/>
        <w:t>ꥏ</w:t>
      </w:r>
      <w:r>
        <w:rPr/>
        <w:t>睋␪極</w:t>
      </w:r>
      <w:r>
        <w:rPr/>
        <w:t>⢩</w:t>
      </w:r>
      <w:r>
        <w:rPr/>
        <w:t>洊坒却䰵繒㍄⥉娤橕䙆⑞썶歌㘯⤶幑撩仂砱恺㍍塥亮㌣갵畉곂뭕㤺䯂쉳썃吷⫃쉈⽋辬숨歸㥘怬用䅷</w:t>
      </w:r>
      <w:r>
        <w:rPr/>
        <w:t>꤯</w:t>
      </w:r>
      <w:r>
        <w:rPr/>
        <w:t>䢬⩱쉎輶숰췂燂䙀槂卲㡹獃⭄憡뽮湩곂⻂놻뗍䎣䱬撣쉄⌮뽑㐻␤</w:t>
      </w:r>
      <w:r>
        <w:rPr/>
        <w:t>ꥈ</w:t>
      </w:r>
      <w:r>
        <w:rPr/>
        <w:t>焹昪塢晊穎撻欵땓</w:t>
      </w:r>
      <w:r>
        <w:rPr/>
        <w:t>꤭</w:t>
      </w:r>
      <w:r>
        <w:rPr/>
        <w:t>沣〱偉煗十츦긪㥁쏎礲娴楓橁捁뭉쉳䥘噳㙾穴䭆輹䧂ꍠ쉡깶壂⏂⩤䡇㩘⩯</w:t>
      </w:r>
      <w:r>
        <w:rPr/>
        <w:t>ꕅ♟</w:t>
      </w:r>
      <w:r>
        <w:rPr/>
        <w:t>扉</w:t>
      </w:r>
      <w:r>
        <w:rPr/>
        <w:t>꤭</w:t>
      </w:r>
      <w:r>
        <w:rPr/>
        <w:t>껍慗</w:t>
      </w:r>
      <w:r>
        <w:rPr/>
        <w:t>ꤲ</w:t>
      </w:r>
      <w:r>
        <w:rPr/>
        <w:t>楢佃澩뭓䍾䆵㴨忂䁊桂佞㜴칵牬⤣䅕晟㧃䀺繡塙㈣뗂朰⼤繓竂쉾⨴䉳慂噉轃</w:t>
      </w:r>
      <w:r>
        <w:rPr/>
        <w:t>ꕮ</w:t>
      </w:r>
      <w:r>
        <w:rPr/>
        <w:t>㙇弶卐⽭櫂㏂珃⩖恣䔰습♠幎湹촯判⑌쉘뼩䩟顕㘫绂ꥦ扯䌭⩓祌⽇彸睃玿쉑</w:t>
      </w:r>
      <w:r>
        <w:rPr/>
        <w:t>ꕧ</w:t>
      </w:r>
      <w:r>
        <w:rPr/>
        <w:t>欶숰⭷</w:t>
      </w:r>
      <w:r>
        <w:rPr/>
        <w:t>ꖻ</w:t>
      </w:r>
      <w:r>
        <w:rPr/>
        <w:t>㡊噈慴獯㩵玥⩭쉴䴨</w:t>
      </w:r>
      <w:r>
        <w:rPr/>
        <w:t>⡬</w:t>
      </w:r>
      <w:r>
        <w:rPr/>
        <w:t>䌽琫扚딯熬竂㒥〻</w:t>
      </w:r>
      <w:r>
        <w:rPr/>
        <w:t>⡓</w:t>
      </w:r>
      <w:r>
        <w:rPr/>
        <w:t>偡⬸</w:t>
      </w:r>
      <w:r>
        <w:rPr/>
        <w:t>⠴</w:t>
      </w:r>
      <w:r>
        <w:rPr/>
        <w:t>啖칵燂塞晧琹睔쉅剃挤층쉚䔺戳栺㑆灢싂倴迎旎璮㛂晭╴䱎剀㬸匦捄偌澩旂穢ㅞ儸</w:t>
      </w:r>
      <w:r>
        <w:rPr/>
        <w:t>Ⱕ</w:t>
      </w:r>
      <w:r>
        <w:rPr/>
        <w:t>䑕쉱ꅙ⩢㓎䔽湬⥚车湰疱</w:t>
      </w:r>
      <w:r>
        <w:rPr/>
        <w:t>ⱶ</w:t>
      </w:r>
      <w:r>
        <w:rPr/>
        <w:t>㨪숤ㄻ瘴椵</w:t>
      </w:r>
      <w:r>
        <w:rPr/>
        <w:t>ꕯ</w:t>
      </w:r>
      <w:r>
        <w:rPr/>
        <w:t>剡걯䑓刣쉖忂ꍩ䭉氻塠瞮╷⧂灴쉥㕣칂永掱⵮剸轱牴輣泂㍩┫싃咘</w:t>
      </w:r>
      <w:r>
        <w:rPr/>
        <w:t>Ⱟ</w:t>
      </w:r>
      <w:r>
        <w:rPr/>
        <w:t>넮煶磂田共な噷佷꧎飍䦱晏걑喥㑂䉹⤳⻂䑟晴䍬䉗뽪係幨婨⽂뇍칍⥱瑟䍕ꍧ䕕歑㭾䡍</w:t>
      </w:r>
      <w:r>
        <w:rPr/>
        <w:t>ꥄ</w:t>
      </w:r>
      <w:r>
        <w:rPr/>
        <w:t>쉊济┽慟泂</w:t>
      </w:r>
      <w:r>
        <w:rPr/>
        <w:t>ⰸ</w:t>
      </w:r>
      <w:r>
        <w:rPr/>
        <w:t>〽盃㥱㕓칰剭䄮싃⎥뭾쉷䩘䩮搪壂婗烂旃</w:t>
      </w:r>
      <w:r>
        <w:rPr/>
        <w:t>ⴴ</w:t>
      </w:r>
      <w:r>
        <w:rPr/>
        <w:t>䙔流☮㐨䊿楹㡯ꎮ껂䡴潚䐶瑗䕅ꅓ⚡婤杧妘攺辮숤刪搭埂㬶⭃朽⦮싍⩵歨坣测䕅ꎿ쉎渥汉杞乷椳㑃䥔橵單䦏繾㙘걤䁹</w:t>
      </w:r>
      <w:r>
        <w:rPr/>
        <w:t>ⴽⷂ</w:t>
      </w:r>
      <w:r>
        <w:rPr/>
        <w:t>쉁䵌㡬ꥠ㜬┨塱숳⥌縳轩輺奅㘽☵䡱汆싂⑍佫㌵夭㐣烂塵䝀娸떵噇㤬顔体埂숲⽎縶琶轵〸刪㭞樷喵繰䝶䧂㷂搫숷</w:t>
      </w:r>
      <w:r>
        <w:rPr/>
        <w:t>ꤳ</w:t>
      </w:r>
      <w:r>
        <w:rPr/>
        <w:t>⡰</w:t>
      </w:r>
      <w:r>
        <w:rPr/>
        <w:t>䕍뭇傩쉚ꏂ䥙䍑ꍴ䡖쵯칣摅♬津盂</w:t>
      </w:r>
      <w:r>
        <w:rPr/>
        <w:t>ⷂ</w:t>
      </w:r>
      <w:r>
        <w:rPr/>
        <w:t>抣</w:t>
      </w:r>
      <w:r>
        <w:rPr/>
        <w:t>ⲵ</w:t>
      </w:r>
      <w:r>
        <w:rPr/>
        <w:t>頸</w:t>
      </w:r>
      <w:r>
        <w:rPr/>
        <w:t>ⲣ</w:t>
      </w:r>
      <w:r>
        <w:rPr/>
        <w:t>䈮㘦甮쉴畐ㄲ兹夲땥㕷⪮쵉て桂儴側喿楟</w:t>
      </w:r>
      <w:r>
        <w:rPr/>
        <w:t>ⰷ</w:t>
      </w:r>
      <w:r>
        <w:rPr/>
        <w:t>繠兦樬幱䆮⑨伊㓎桞ㄸ奢䝭䀲쉪</w:t>
      </w:r>
      <w:r>
        <w:rPr/>
        <w:t>ꕠ</w:t>
      </w:r>
      <w:r>
        <w:rPr/>
        <w:t>䦩츶噤䁦塶</w:t>
      </w:r>
      <w:r>
        <w:rPr/>
        <w:t>ⷂ</w:t>
      </w:r>
      <w:r>
        <w:rPr/>
        <w:t>䏎㖻숸㉗갲佳</w:t>
      </w:r>
      <w:r>
        <w:rPr/>
        <w:t>⢵</w:t>
      </w:r>
      <w:r>
        <w:rPr/>
        <w:t>㔹䄻繬泃⪩⩵旎숽渴竂㕠♟숣숪辵輷㓂넳</w:t>
      </w:r>
      <w:r>
        <w:rPr/>
        <w:t>ꔸ</w:t>
      </w:r>
      <w:r>
        <w:rPr/>
        <w:t>ꏂ숥</w:t>
      </w:r>
      <w:r>
        <w:rPr/>
        <w:t>ⴤ⨲</w:t>
      </w:r>
      <w:r>
        <w:rPr/>
        <w:t>㉒硏挫</w:t>
      </w:r>
      <w:r>
        <w:rPr/>
        <w:t>Ⱪ</w:t>
      </w:r>
      <w:r>
        <w:rPr/>
        <w:t>땳空嘤</w:t>
      </w:r>
      <w:r>
        <w:rPr/>
        <w:t>꧂</w:t>
      </w:r>
      <w:r>
        <w:rPr/>
        <w:t>票쉀圴獢亏ꅩ</w:t>
      </w:r>
      <w:r>
        <w:rPr/>
        <w:t>⡗⨥</w:t>
      </w:r>
      <w:r>
        <w:rPr/>
        <w:t>쌶琺也숬轙</w:t>
      </w:r>
      <w:r>
        <w:rPr/>
        <w:t>⡐</w:t>
      </w:r>
      <w:r>
        <w:rPr/>
        <w:t>棃㪩슿⥏輲㔹炡恹숹㭣녡⥊⸭ꌮ⑫쉾毂㢿</w:t>
      </w:r>
      <w:r>
        <w:rPr/>
        <w:t>ꔪ</w:t>
      </w:r>
      <w:r>
        <w:rPr/>
        <w:t>倬䏎睡滂嘽쉓⥟땡顧땥轨䜲⪡㨱⩗煄䪮䄶漱䝮쎩싂넵挴까뇂땁渲犣顟涮㡇</w:t>
      </w:r>
      <w:r>
        <w:rPr/>
        <w:t>ꕥ</w:t>
      </w:r>
      <w:r>
        <w:rPr/>
        <w:t>琷</w:t>
      </w:r>
      <w:r>
        <w:rPr/>
        <w:t>ⱗ</w:t>
      </w:r>
      <w:r>
        <w:rPr/>
        <w:t>칰㈪僂摣㡎䔣쉙䅩녓췂뮩ꅲ湃惂柂싂浈珃숣䩚㯂䉤ꄸ</w:t>
      </w:r>
      <w:r>
        <w:rPr/>
        <w:t>ꦩ</w:t>
      </w:r>
      <w:r>
        <w:rPr/>
        <w:t>橨傻䑶婘䒩㊬婠晌暻㝱咩⑱瀶漹뭺活숨숱礫뭾슮ぉ偤槂䵡슏佄䝲き걢塡㝇礴</w:t>
      </w:r>
      <w:r>
        <w:rPr/>
        <w:t>ꤪ</w:t>
      </w:r>
      <w:r>
        <w:rPr/>
        <w:t>싂帶䡌㙤奂扱㏎䥺숷⩺</w:t>
      </w:r>
      <w:r>
        <w:rPr/>
        <w:t>⡪</w:t>
      </w:r>
      <w:r>
        <w:rPr/>
        <w:t>쉲녇ꏂ倮묶쵒柍匵쉙ꌦ䣃恐⨤搹扦㕑⼭㚣啁獓칯旂</w:t>
      </w:r>
      <w:r>
        <w:rPr/>
        <w:t>ⱈ⥅</w:t>
      </w:r>
      <w:r>
        <w:rPr/>
        <w:t>칫坺썮쉆廂㯂戤甫堪呎⬵塧婾堭</w:t>
      </w:r>
      <w:r>
        <w:rPr/>
        <w:t>ꥇ</w:t>
      </w:r>
      <w:r>
        <w:rPr/>
        <w:t>㉨削슩改쉙甭瀱捎ꥴ쉆䒏⬸匣繅嘭칚⬻縩⑃쉳偈䐰䞱徵뽱欫㩪丵种瑌⩅吷쉺쉦危乐긺䊬湭⾬걱⽀䤪㏂灓</w:t>
      </w:r>
      <w:r>
        <w:rPr/>
        <w:t>ꦣ</w:t>
      </w:r>
      <w:r>
        <w:rPr/>
        <w:t>当睉⌯炩</w:t>
      </w:r>
      <w:r>
        <w:rPr/>
        <w:t>ⵟ</w:t>
      </w:r>
      <w:r>
        <w:rPr/>
        <w:t>䪘恋㣂⏂썉媡姂璘乕汸圩噓䤸欨瀪砪畕</w:t>
      </w:r>
      <w:r>
        <w:rPr/>
        <w:t>Ⳃ</w:t>
      </w:r>
      <w:r>
        <w:rPr/>
        <w:t>悱剩</w:t>
      </w:r>
      <w:r>
        <w:rPr/>
        <w:t>꧍</w:t>
      </w:r>
      <w:r>
        <w:rPr/>
        <w:t>涬婐幢⹍⩔쉦彥⍴㙕숤瑣櫂숪縸楒ㆵ슣슩䐤瀥匱</w:t>
      </w:r>
      <w:r>
        <w:rPr/>
        <w:t>ꕷ</w:t>
      </w:r>
      <w:r>
        <w:rPr/>
        <w:t>奞睚潄兇ꥨ숹㑌甴쎮淂쉯㡧怹ꍫ桘亩圵伶</w:t>
      </w:r>
      <w:r>
        <w:rPr/>
        <w:t>⣍</w:t>
      </w:r>
      <w:r>
        <w:rPr/>
        <w:t>怤ㄬ쉲걊繭쉙㭩ㅺ묶⬽搪겱疻湩彷圩쉑쉦䱴ꍃ晁畗仂쉋⨹䓃⩟忂㠭轣촺彣療슿栶쉢딭げ㧂啧洯睇䭦뽍獲眺⬬敶깞뇂潴䀴凂庡춏䙎塌</w:t>
      </w:r>
      <w:r>
        <w:rPr/>
        <w:t>ꥊ</w:t>
      </w:r>
      <w:r>
        <w:rPr/>
        <w:t>礯䀶⩡</w:t>
      </w:r>
      <w:r>
        <w:rPr/>
        <w:t>⡷</w:t>
      </w:r>
      <w:r>
        <w:rPr/>
        <w:t>悘䥘溘湟싃㎩썶쉤湁갣敄䳂㝘⨣⫂唯䙔쏎㥞颏</w:t>
      </w:r>
      <w:r>
        <w:rPr/>
        <w:t>ꔺ</w:t>
      </w:r>
      <w:r>
        <w:rPr/>
        <w:t>欥正⏃㍉爥뗃칒䗂</w:t>
      </w:r>
      <w:r>
        <w:rPr/>
        <w:t>⡡⹳⍬</w:t>
      </w:r>
      <w:r>
        <w:rPr/>
        <w:t>佑瑇塗</w:t>
      </w:r>
      <w:r>
        <w:rPr/>
        <w:t>꧂</w:t>
      </w:r>
      <w:r>
        <w:rPr/>
        <w:t>㷂뭖祡䏂㧂쉧䐶쉣㝚哂畞㕷㔷⩗琶</w:t>
      </w:r>
      <w:r>
        <w:rPr/>
        <w:t>ꤸ</w:t>
      </w:r>
      <w:r>
        <w:rPr/>
        <w:t>扢썷</w:t>
      </w:r>
      <w:r>
        <w:rPr/>
        <w:t>ꕫ</w:t>
      </w:r>
      <w:r>
        <w:rPr/>
        <w:t>熘䙉⨥侩ꥮ썀顑☵䰮䏂㩌䜮瀨㝷㵙竍⨰轡䗂</w:t>
      </w:r>
      <w:r>
        <w:rPr/>
        <w:t>ⱊ</w:t>
      </w:r>
      <w:r>
        <w:rPr/>
        <w:t>㵺湉</w:t>
      </w:r>
      <w:r>
        <w:rPr/>
        <w:t>Ȿ</w:t>
      </w:r>
      <w:r>
        <w:rPr/>
        <w:t>刱㯂濂⍲⌨ꥴ╴幁슘乹㤮滃獲⹳▱吭䇍癚恶䁟⑚㕅긪䵢䨳㌷眤</w:t>
      </w:r>
      <w:r>
        <w:rPr/>
        <w:t>Ⱬ</w:t>
      </w:r>
      <w:r>
        <w:rPr/>
        <w:t>题晀䜊噲縳뭹쉤⭈</w:t>
      </w:r>
      <w:r>
        <w:rPr/>
        <w:t>⡏</w:t>
      </w:r>
      <w:r>
        <w:rPr/>
        <w:t>轡恸ꎥ췂㊵丳㭗䩷䩔䫎걸⌰僂䩶습쉩坍╞璵牁싂び䜺⥩㈯곂怸睶敆儲⨤㈪䫂桭㑚䡮汭硂䴽⭤恕쉣썱飂椪癊乎㉨쉺䙡灢䈵䕈㑋뽑</w:t>
      </w:r>
      <w:r>
        <w:rPr/>
        <w:t>ꥑ</w:t>
      </w:r>
      <w:r>
        <w:rPr/>
        <w:t>輯泂睪塒渵쉈</w:t>
      </w:r>
      <w:r>
        <w:rPr/>
        <w:t>⠴⸵</w:t>
      </w:r>
      <w:r>
        <w:rPr/>
        <w:t>戴兗뽤䱣摦쉺ㅇ쉅䚥䁠穾偎⍵쉤副뭶⽐긳䄺璡㇂睂쎱硔折</w:t>
      </w:r>
      <w:r>
        <w:rPr/>
        <w:t>Ɽ</w:t>
      </w:r>
      <w:r>
        <w:rPr/>
        <w:t>嗂춮</w:t>
      </w:r>
      <w:r>
        <w:rPr/>
        <w:t>ꔩ</w:t>
      </w:r>
      <w:r>
        <w:rPr/>
        <w:t>䭱搹⥵畱쉟㕘숮䵊ꅍ떻</w:t>
      </w:r>
      <w:r>
        <w:rPr/>
        <w:t>⡒</w:t>
      </w:r>
      <w:r>
        <w:rPr/>
        <w:t>䅄㵐䁮桹犿娵告卢</w:t>
      </w:r>
      <w:r>
        <w:rPr/>
        <w:t>⡌</w:t>
      </w:r>
      <w:r>
        <w:rPr/>
        <w:t>轌◂䧂纩</w:t>
      </w:r>
      <w:r>
        <w:rPr/>
        <w:t>ꗂ</w:t>
      </w:r>
      <w:r>
        <w:rPr/>
        <w:t>䗂㔲쉆뽟갭㵐ꍀ⽤桂⭞㨳坧咻溮㬪㝤敃뼺♅䭶⾥ꌨ⤱╠穰㡒扲参穳䨲䛍梣촤唵偯焪偰恨坳싂棎䘱坙䠯轒桢䈥⥍쉵抻猽憩啀啈㩈⵴䈷썦쉷獗㓂</w:t>
      </w:r>
      <w:r>
        <w:rPr/>
        <w:t>ⵖ</w:t>
      </w:r>
      <w:r>
        <w:rPr/>
        <w:t>䱲榡슿⩡急䮣䉳⼱砥녩㛂㴨⹥걀싂䐷䠹㫂숪楀㕐땕刺⽡溡妬用硾䵗숤䌳⩉䡃⭇地搽䱑歅쉖㕐䄷䑁僃</w:t>
      </w:r>
      <w:r>
        <w:rPr/>
        <w:t>ꥏⵆ</w:t>
      </w:r>
      <w:r>
        <w:rPr/>
        <w:t>췂ㅣ땣桟䄲⨺睙浾䘶剾Ⓜ輪惎案獍捪䐲슘呩䥍撮摈窻沬奱䬨</w:t>
      </w:r>
      <w:r>
        <w:rPr/>
        <w:t>ⶬ</w:t>
      </w:r>
      <w:r>
        <w:rPr/>
        <w:t>숨⩴䛍</w:t>
      </w:r>
      <w:r>
        <w:rPr/>
        <w:t>ꕱ</w:t>
      </w:r>
      <w:r>
        <w:rPr/>
        <w:t>帹䳍㕰싂匷䍋</w:t>
      </w:r>
      <w:r>
        <w:rPr/>
        <w:t>ꖘ</w:t>
      </w:r>
      <w:r>
        <w:rPr/>
        <w:t>嗂繋칵䅫祢敍䌤딪㖩䤶眳偬姂捍栭恓</w:t>
      </w:r>
      <w:r>
        <w:rPr/>
        <w:t>⡔</w:t>
      </w:r>
      <w:r>
        <w:rPr/>
        <w:t>䉱⩳⪮係枿⥊冥咩ㄬ썎䲱竎汎㌯쉖⍩え⍷⩃㈴㩊㷂㌻쌪凍㑊御䂥⵵畫㩪兌㤰噢</w:t>
      </w:r>
      <w:r>
        <w:rPr/>
        <w:t>ꗂ</w:t>
      </w:r>
      <w:r>
        <w:rPr/>
        <w:t>㙰䦮睢戴䭇썊獷囍夸眶㡀</w:t>
      </w:r>
      <w:r>
        <w:rPr/>
        <w:t>꧂꥘</w:t>
      </w:r>
      <w:r>
        <w:rPr/>
        <w:t>癚㭋噮暿䵒깭汋操땳瓂㍆⩍⯂壍桓⑺禿濂参</w:t>
      </w:r>
      <w:r>
        <w:rPr/>
        <w:t>ꦘ</w:t>
      </w:r>
      <w:r>
        <w:rPr/>
        <w:t>⽟㥂쉳常쎏쉓擂纩杚숪숥┱숸⨴渺沬穟⽣乺㕤⭶겏顬獖</w:t>
      </w:r>
      <w:r>
        <w:rPr/>
        <w:t>⠦</w:t>
      </w:r>
      <w:r>
        <w:rPr/>
        <w:t>丵丷煇⩇쉵癩쉲㩺硥㝭捁歞廂䄶</w:t>
      </w:r>
      <w:r>
        <w:rPr/>
        <w:t>꧂</w:t>
      </w:r>
      <w:r>
        <w:rPr/>
        <w:t>唪걔之硑⤫祅⦬湌㩡凃轳ꍲ盂祔恈㍅仂쉑輴♎</w:t>
      </w:r>
      <w:r>
        <w:rPr/>
        <w:t>ⰺ</w:t>
      </w:r>
      <w:r>
        <w:rPr/>
        <w:t>떥䕬冥䰤婃䐪稱湥쉡幾♱㮩㤵슣祹ㄤ䱷⥟䩐晀⹤卅䱳傱뭀啸㯍뭅盂挲싂丳ㄷ晦剣祎쉢뗃㡖婆杕뿂䩔煈깵柂썌倶毂㝁</w:t>
      </w:r>
      <w:r>
        <w:rPr/>
        <w:t>ꕄ</w:t>
      </w:r>
      <w:r>
        <w:rPr/>
        <w:t>樭䕔</w:t>
      </w:r>
      <w:r>
        <w:rPr/>
        <w:t>Ɽ♶</w:t>
      </w:r>
      <w:r>
        <w:rPr/>
        <w:t>쉘䙑䝙쉐涩喏⹕你敮</w:t>
      </w:r>
      <w:r>
        <w:rPr/>
        <w:t>⡞</w:t>
      </w:r>
      <w:r>
        <w:rPr/>
        <w:t>묥枩奦㜰습佯剪揃⨦녵녫촬</w:t>
      </w:r>
      <w:r>
        <w:rPr/>
        <w:t>ⵑ</w:t>
      </w:r>
      <w:r>
        <w:rPr/>
        <w:t>숭礸쵹䩉쉁穞칄썈檵㕍ꥭヂ玩淂뽾겱湣䦱氊뾡⾡橫뭥쉣轁轀</w:t>
      </w:r>
      <w:r>
        <w:rPr/>
        <w:t>ꕦ</w:t>
      </w:r>
      <w:r>
        <w:rPr/>
        <w:t>䘷晌䠬乵䩎싂洸믂숰㧂摹娨⌬圪晦썣瑠恸</w:t>
      </w:r>
      <w:r>
        <w:rPr/>
        <w:t>꧂</w:t>
      </w:r>
      <w:r>
        <w:rPr/>
        <w:t>扏뭶偦㶮甭䅥쉺汍슻㍮爭灩戤恖甤썖慸收쉊</w:t>
      </w:r>
      <w:r>
        <w:rPr/>
        <w:t>꧂</w:t>
      </w:r>
      <w:r>
        <w:rPr/>
        <w:t>㔲㗂䧂浃忂䱍김嚱䬲沣坋医㐺昷䌷撘ꍗ㩀뮣楳憘㴨段䑥䕦⨯札刹焰놬䔤䵎⍱㗂넪ꥯ硇</w:t>
      </w:r>
      <w:r>
        <w:rPr/>
        <w:t>⡅</w:t>
      </w:r>
      <w:r>
        <w:rPr/>
        <w:t>䉳⩥쉯</w:t>
      </w:r>
      <w:r>
        <w:rPr/>
        <w:t>ꥋ</w:t>
      </w:r>
      <w:r>
        <w:rPr/>
        <w:t>㉡䱯䕭僂畵</w:t>
      </w:r>
      <w:r>
        <w:rPr/>
        <w:t>⠣</w:t>
      </w:r>
      <w:r>
        <w:rPr/>
        <w:t>斿쉠슻揂䭪쵹䱤䜵</w:t>
      </w:r>
      <w:r>
        <w:rPr/>
        <w:t>ⰲ</w:t>
      </w:r>
      <w:r>
        <w:rPr/>
        <w:t>勂ꄺ숦숣䤶琤㡐敧揂㥦뭣⸣ꍒꅙ佐</w:t>
      </w:r>
      <w:r>
        <w:rPr/>
        <w:t>ꔩ</w:t>
      </w:r>
      <w:r>
        <w:rPr/>
        <w:t>頨싍獸熡慯呕⨳⑐ꍠ玣顾婒</w:t>
      </w:r>
      <w:r>
        <w:rPr/>
        <w:t>ꤸ</w:t>
      </w:r>
      <w:r>
        <w:rPr/>
        <w:t>繣갺㕠朷挽㌻⑶㡺瑔⬦抵㡑썔恹夶쉮剅湑ꏂ쵊䂘䩑䤪䕒쉓椮⎻䥏彪㝢堹欲〳䩳摚猷ꍙ䷂畩啀啍䝬址㡗奆汬穯쌷ヂㅷ㔸쉈䝾䕤硊㉠夭䉱桩⌭⩠♞㢬恠㙓㙖桗涥䈺倪揂䘪깓氽䝐⨦녉嗂녶㧂</w:t>
      </w:r>
      <w:r>
        <w:rPr/>
        <w:t>ꕎ</w:t>
      </w:r>
      <w:r>
        <w:rPr/>
        <w:t>䩲䱒楮쉩⍔攣烂믂㐵㭚偟믂祢썈䕁卭뽙珂ㄺ긯슿쉺穑ꅸ橨䵭潑⦩頩慳ꍨ쉢剖䒮㙇欯䕠쉰䑀䡲</w:t>
      </w:r>
      <w:r>
        <w:rPr/>
        <w:t>⠤</w:t>
      </w:r>
      <w:r>
        <w:rPr/>
        <w:t>畍쵳縭氹顺⭊슡䥒ꅂ嫂䇂</w:t>
      </w:r>
      <w:r>
        <w:rPr/>
        <w:t>ⱕ</w:t>
      </w:r>
      <w:r>
        <w:rPr/>
        <w:t>摃</w:t>
      </w:r>
      <w:r>
        <w:rPr/>
        <w:t>Ⲯ</w:t>
      </w:r>
      <w:r>
        <w:rPr/>
        <w:t>㎩磂煯侩睒䄵슱㑙쉳䍉呺癨儵걊繘瞡噹捫</w:t>
      </w:r>
      <w:r>
        <w:rPr/>
        <w:t>⢩</w:t>
      </w:r>
      <w:r>
        <w:rPr/>
        <w:t>ꤸ</w:t>
      </w:r>
      <w:r>
        <w:rPr/>
        <w:t>ꆏ哂㓃⍆걆⨷㙄䎩㷂䣂䴲噑扰쉖슮䙵녢⌮⪡ㅐ杶㝭硨긦杣䤷啑쌪⨣䷂煳ㄶ㑟䴺䁞䅒䡇</w:t>
      </w:r>
      <w:r>
        <w:rPr/>
        <w:t>ⲣ</w:t>
      </w:r>
      <w:r>
        <w:rPr/>
        <w:t>㦩</w:t>
      </w:r>
      <w:r>
        <w:rPr/>
        <w:t>ꔯ</w:t>
      </w:r>
      <w:r>
        <w:rPr/>
        <w:t>哂哂춮㕇ꍗ쉈슻⩧뿂乮扰떮⽐컂⑷煪䬵</w:t>
      </w:r>
      <w:r>
        <w:rPr/>
        <w:t>ꥇ</w:t>
      </w:r>
      <w:r>
        <w:rPr/>
        <w:t>䎏䫍颮칷ꄻ</w:t>
      </w:r>
      <w:r>
        <w:rPr/>
        <w:t>꧂</w:t>
      </w:r>
      <w:r>
        <w:rPr/>
        <w:t>祘⦻㥒⨯婙㙫거싂㚩⦣惃㡹助啎䵧〨慐沏㬩쉠쉌숱暣䐶潁扐婞쉎숨欹㠯㧂슱쉳뭧췍㔤㕭䑟轾捙뽷ꍩ潂愯昹纵䬬歞畢所⛂倲⭥䙋㴩乁掘娩晬䨱⹌⛂⫂㑀潆⾥␬칫炡㞥㘪㘮숫漯䲥⽘摗扮뽕帣떘涻♒</w:t>
      </w:r>
      <w:r>
        <w:rPr/>
        <w:t>ꥃ</w:t>
      </w:r>
      <w:r>
        <w:rPr/>
        <w:t>捅㣂㜭猹⫂慔⬪㘸Ⓜ䏂䙩欷潂䃂쉐㢥쵵汹塹槃䕥䗂畠쉯슡㋍䭘䱢爥嘰䏂欳顧뼱炮쉫㬶ꥴ楊㜹䶡쉓㣃슻녱㐱ㆬ䜴捞䑕숪偤厘睕礲兺숯弩濂儨䨣忂䵆漹偢坉甸瑧㡗欹㇂祋也儊㭩╄㙀⹰땓쉘┣顰稶⎡㉑䌭</w:t>
      </w:r>
      <w:r>
        <w:rPr/>
        <w:t>꧂</w:t>
      </w:r>
      <w:r>
        <w:rPr/>
        <w:t>温沩慬</w:t>
      </w:r>
      <w:r>
        <w:rPr/>
        <w:t>ⳍⳃ</w:t>
      </w:r>
      <w:r>
        <w:rPr/>
        <w:t>ꥡ⹬칃埂浺焯㙌䪻窵㡣欦뽗熱畃쉬町뽁㭰곂毂〭䀺㈮䮩䍁㘫쉳橺䵹吤啈僂䑔䤤싂奋䤦숶灨噑⏂␦朷乡쉊沩䡺䑸쉖慏쵟㤸숹幩㕯⍱䏂⬤彔挵⽀橮쉞凎摕辻䙣䬺皬㵮䩟⩃䜹挬㔬</w:t>
      </w:r>
      <w:r>
        <w:rPr/>
        <w:t>ꕹ</w:t>
      </w:r>
      <w:r>
        <w:rPr/>
        <w:t>쉔殱弨䃂八幋䆣⬦숩慠䘫橳숸꥗敘⺬患櫂</w:t>
      </w:r>
      <w:r>
        <w:rPr/>
        <w:t>꧂</w:t>
      </w:r>
      <w:r>
        <w:rPr/>
        <w:t>墩␸ㄭ⬺싂剱ꅃ</w:t>
      </w:r>
      <w:r>
        <w:rPr/>
        <w:t>ⱙ</w:t>
      </w:r>
      <w:r>
        <w:rPr/>
        <w:t>轤⴩㵲戨⵹㵬䑱⨴汵䍎㠪归牡쉕♙⴪</w:t>
      </w:r>
      <w:r>
        <w:rPr/>
        <w:t>⡢⩴</w:t>
      </w:r>
      <w:r>
        <w:rPr/>
        <w:t>습⍲䮣扯疻㷂⍑呎䭎轱彋䵓流武䡷㐪圳汮쉧顪涵烂暵뗂啵洯㝇繤뽘싂櫂⩀뽫쉆䐷</w:t>
      </w:r>
      <w:r>
        <w:rPr/>
        <w:t>Ⱘ</w:t>
      </w:r>
      <w:r>
        <w:rPr/>
        <w:t>狍</w:t>
      </w:r>
      <w:r>
        <w:rPr/>
        <w:t>ⱈ</w:t>
      </w:r>
      <w:r>
        <w:rPr/>
        <w:t>䍄⤨㕆껂슡牳㭂䆏㇂卡彟䁒收⭐쉲㴽</w:t>
      </w:r>
      <w:r>
        <w:rPr/>
        <w:t>ꕚ</w:t>
      </w:r>
      <w:r>
        <w:rPr/>
        <w:t>ꏂㆬ氥쉄</w:t>
      </w:r>
      <w:r>
        <w:rPr/>
        <w:t>ꕌ</w:t>
      </w:r>
      <w:r>
        <w:rPr/>
        <w:t>恱扑䤪⍓♔睡</w:t>
      </w:r>
      <w:r>
        <w:rPr/>
        <w:t>ꖩ⍠</w:t>
      </w:r>
      <w:r>
        <w:rPr/>
        <w:t>填⸲떏㪿父땩䓍嫂㙓晤䡵硓</w:t>
      </w:r>
      <w:r>
        <w:rPr/>
        <w:t>ꤲ</w:t>
      </w:r>
      <w:r>
        <w:rPr/>
        <w:t>橐嫂兎㕫啇꺩䟃䨫싂帳쉔㵴个</w:t>
      </w:r>
      <w:r>
        <w:rPr/>
        <w:t>Ⱟ</w:t>
      </w:r>
      <w:r>
        <w:rPr/>
        <w:t>御桡뭈▮幵癙䏍⑕땥恞쵰畕縭⪻ꍉ⨲⨯彀佾啞悻䕂㎬䢵䆘痂刴ㅨ憘潎㮩㍺䥡帲㵶넩槂扠戯ꄪ穰⯂恭佮쉅䪩婂幊截濎华爸牨ꍭ쌨婧凂嫃♉╆余䡱슬偸놻</w:t>
      </w:r>
      <w:r>
        <w:rPr/>
        <w:t>Ⱶ</w:t>
      </w:r>
      <w:r>
        <w:rPr/>
        <w:t>싂䱒딺</w:t>
      </w:r>
      <w:r>
        <w:rPr/>
        <w:t>ꕚ</w:t>
      </w:r>
      <w:r>
        <w:rPr/>
        <w:t>帪璮㩠썥歟ꥨ佨䅡䕑爥繪믂뼺拂壎쉙䉴썃숥幒䌮爫嗂⥫䅱</w:t>
      </w:r>
      <w:r>
        <w:rPr/>
        <w:t>ꔽ</w:t>
      </w:r>
      <w:r>
        <w:rPr/>
        <w:t>ꅇ⬬⽞帨啇㔴䡚䈻教㩤㣂Ⓜ겏⿃쉩䉺䋂わ惃숮⭮</w:t>
      </w:r>
      <w:r>
        <w:rPr/>
        <w:t>Ɒ</w:t>
      </w:r>
      <w:r>
        <w:rPr/>
        <w:t>㝭䊱佄礥浥䁌숲</w:t>
      </w:r>
    </w:p>
    <w:p>
      <w:pPr>
        <w:pStyle w:val="PreformattedText"/>
        <w:bidi w:val="0"/>
        <w:spacing w:before="0" w:after="0"/>
        <w:jc w:val="left"/>
        <w:rPr/>
      </w:pPr>
      <w:r>
        <w:rPr/>
        <w:t>깎㝊偍쉟㓂깱斩剁㠨</w:t>
      </w:r>
      <w:r>
        <w:rPr/>
        <w:t>ꥍ</w:t>
      </w:r>
      <w:r>
        <w:rPr/>
        <w:t>䜽땑䑺⼳쌪숸未</w:t>
      </w:r>
      <w:r>
        <w:rPr/>
        <w:t>⡒</w:t>
      </w:r>
      <w:r>
        <w:rPr/>
        <w:t>淂卸䃂亏숯䑮⽄唲뽪勃琤걌♑䱘싂改⤺䩈輴쉡测</w:t>
      </w:r>
      <w:r>
        <w:rPr/>
        <w:t>⡤</w:t>
      </w:r>
      <w:r>
        <w:rPr/>
        <w:t>癳싍㇍璬쉅㣂摨䭑숩싂窣穖쉤漰戴⹄⩞摌揃姂㗎䌨㏂䦩浑匬䠽싂⩃䉰捭灙卧漻〺㭯긪⑎</w:t>
      </w:r>
      <w:r>
        <w:rPr/>
        <w:t>ꕔ</w:t>
      </w:r>
      <w:r>
        <w:rPr/>
        <w:t>쉡䐽䲡쉊忂♬⽕搮숱棃献쉉獰撬欣슩乳癇쉪剺䱀灣獤㩹頨⹗쉸剔操晙珎㝤䊣䵌䁈䩆땨漣旍쉮ㄪ쉦䚵矂乖䈫㗍湃⫃䙫䔦幋儫</w:t>
      </w:r>
      <w:r>
        <w:rPr/>
        <w:t>ⷂ⭳</w:t>
      </w:r>
      <w:r>
        <w:rPr/>
        <w:t>뭹厣㦘䥤</w:t>
      </w:r>
      <w:r>
        <w:rPr/>
        <w:t>ⵏ</w:t>
      </w:r>
      <w:r>
        <w:rPr/>
        <w:t>牊㫂輩쉪㛂确㵁⑧汌⎻</w:t>
      </w:r>
      <w:r>
        <w:rPr/>
        <w:t>⡴⴦</w:t>
      </w:r>
      <w:r>
        <w:rPr/>
        <w:t>촲嘊䈱啎⛂痂奖煮쵾儻䰪녊㙮輺摑문㗃䅚碻ꌽ㥥仃璿슮畱帲癖싂⚩쵎祧穦灈搫싂矂딣䙐⼪㌹䡩塴坄㝹强⩴兊炿</w:t>
      </w:r>
      <w:r>
        <w:rPr/>
        <w:t>ꥌ</w:t>
      </w:r>
      <w:r>
        <w:rPr/>
        <w:t>牔⵲</w:t>
      </w:r>
      <w:r>
        <w:rPr/>
        <w:t>⡺</w:t>
      </w:r>
      <w:r>
        <w:rPr/>
        <w:t>뽋幒䲿頲⩧稱쉪啂繌楣䳃ꅅ湇畺顱氣潂朶캥</w:t>
      </w:r>
      <w:r>
        <w:rPr/>
        <w:t>⡒⭤</w:t>
      </w:r>
      <w:r>
        <w:rPr/>
        <w:t>ㅒ䩢䭓息伥긱뭚䈽ゥ⥤㩄ꅄ뭅쉕쉡偔㏃ぢ췎牮噣䩈⭥癸矎뽩愣㈻晏⩇種塁쉟手⧃㬳츨䰨㐱墿焫◂떘녍⧂术瑪㌣쉀婹⑖濍亡潁싍挻䉂묥砹㬩晞㉐嘹患ㆣ</w:t>
      </w:r>
      <w:r>
        <w:rPr/>
        <w:t>ꗎ</w:t>
      </w:r>
      <w:r>
        <w:rPr/>
        <w:t>晗㵺㑧噊迂栺䲣싂츭畍䑑偋②䙭㵲珂甭⫂兹␩쉆슻狂ꄦ숲䁙兩煉捳奦땹ꄪ䬽䕉䵚㔨攴⧃摵托⤬瑮썉㆏㋂颣助싂㠪䰮捉䱢呤扲党␽兣</w:t>
      </w:r>
      <w:r>
        <w:rPr/>
        <w:t>ⰽ</w:t>
      </w:r>
      <w:r>
        <w:rPr/>
        <w:t>딤㇍칬ꥰ</w:t>
      </w:r>
      <w:r>
        <w:rPr/>
        <w:t>Ⱳ</w:t>
      </w:r>
      <w:r>
        <w:rPr/>
        <w:t>塨电㚻慂顕夲䝠㓂悏煙䵡乔繩杇⥈奆熻炥琰慵㵏啴獑㌪ꇂ뗂䩊쉁</w:t>
      </w:r>
      <w:r>
        <w:rPr/>
        <w:t>꧂</w:t>
      </w:r>
      <w:r>
        <w:rPr/>
        <w:t>乍恘汎呵䉧쉹䝵慰棂⩐充</w:t>
      </w:r>
      <w:r>
        <w:rPr/>
        <w:t>꧂</w:t>
      </w:r>
      <w:r>
        <w:rPr/>
        <w:t>숻</w:t>
      </w:r>
      <w:r>
        <w:rPr/>
        <w:t>꥟</w:t>
      </w:r>
      <w:r>
        <w:rPr/>
        <w:t>帽⑶䭠췂半㍗勂呴稵甪䥮쉔⩏佀榻쉴ㅨ帷⥋塥便僂冬恰걸挵䂻⑐쌪朸䇂⽭唱灈灡숩녧堪㑌䴱⪬⒣奁伱㑑坙쏂</w:t>
      </w:r>
      <w:r>
        <w:rPr/>
        <w:t>ꖘ</w:t>
      </w:r>
      <w:r>
        <w:rPr/>
        <w:t>兕⦮⾱㍚氹剐炱轶杦䘲</w:t>
      </w:r>
      <w:r>
        <w:rPr/>
        <w:t>ꥃ</w:t>
      </w:r>
      <w:r>
        <w:rPr/>
        <w:t>ꍙ䜹汖슣습쉅㍺繷걒摎祤䉘땒怹㍯</w:t>
      </w:r>
      <w:r>
        <w:rPr/>
        <w:t>⡰</w:t>
      </w:r>
      <w:r>
        <w:rPr/>
        <w:t>湖獱甹딲晀啉欫佌浩䁙劵䅊䶬愻쉭습⹑夬幮묺쉮丵坢</w:t>
      </w:r>
      <w:r>
        <w:rPr/>
        <w:t>ꦥ</w:t>
      </w:r>
      <w:r>
        <w:rPr/>
        <w:t>⡭Ⳃ</w:t>
      </w:r>
      <w:r>
        <w:rPr/>
        <w:t>㵗㵢⍃攸䉷桟摂セ뾡瀥ꏂ쎮꥘숱캬⛂廍┶琮㭍</w:t>
      </w:r>
      <w:r>
        <w:rPr/>
        <w:t>ꥎ</w:t>
      </w:r>
      <w:r>
        <w:rPr/>
        <w:t>숵乞䣎♹</w:t>
      </w:r>
      <w:r>
        <w:rPr/>
        <w:t>ⴻ⹘</w:t>
      </w:r>
      <w:r>
        <w:rPr/>
        <w:t>嫂㤨숬䩵㵍쉸䁣䮥奙䙰㈦潾숮䴮썈捓㴥竎䘷睳恩輨갻⩔淂䩁䝋⪩␴示噴㭫淂슿愨乏祏榩쉰⥬㵁厣걑濂⩱枿䕧䵣땪倵뮩쉀稲稦獶㐱䡑圵⍙걃䵤咮⹱呔伴▩噶卭䍕猥⼪쉐牚怳湔쉒쉙幷婟㙣╾卆晇䱀杪砪栰ㅦ顇믂㘱帣瑦帺㭁恾㕪桉痂㕏囂皥쉳싂ꅵ䍔橌疮䂻숦敂甲⦩暣搹煋䫂ꥦ䪩㡕柎ꍪ獔搴싂縹壎⍾煸獅横뭤杴쉶⩇樽烂䬹䱎瓂츊슮쉉☱⥸쉌淂땰ㄪ쵔轢쉔칀湂瀷⽾㋂祵땩䭠泂⯂㯂㜺煠剗橞乏渨㩘</w:t>
      </w:r>
      <w:r>
        <w:rPr/>
        <w:t>⡹</w:t>
      </w:r>
      <w:r>
        <w:rPr/>
        <w:t>쉁숣礬礤</w:t>
      </w:r>
      <w:r>
        <w:rPr/>
        <w:t>ⰷ</w:t>
      </w:r>
      <w:r>
        <w:rPr/>
        <w:t>碣㜱╔╍⛂ㅳ浙䱦偺녺㍏숮彣쉨摇깕⽶湒♤슡吲츤捙䙞杺佐嘦뇂⹏㬫㣂⪵係쵦㫂帣捒쉰䕶</w:t>
      </w:r>
      <w:r>
        <w:rPr/>
        <w:t>ⱖ</w:t>
      </w:r>
      <w:r>
        <w:rPr/>
        <w:t>吪嘰깇쌪颏煆唩㶩啦䔷婺偪䬯佃呓ㅐ싂䁐츳쉄熘갲浧兕禩毂䛂咮払梩佌洸揍牅㵐㕌숨牅㒥</w:t>
      </w:r>
      <w:r>
        <w:rPr/>
        <w:t>⠭</w:t>
      </w:r>
      <w:r>
        <w:rPr/>
        <w:t>㈷睴坢扢녋</w:t>
      </w:r>
      <w:r>
        <w:rPr/>
        <w:t>ꔯ</w:t>
      </w:r>
      <w:r>
        <w:rPr/>
        <w:t>ꍣ⹰</w:t>
      </w:r>
      <w:r>
        <w:rPr/>
        <w:t>⣂</w:t>
      </w:r>
      <w:r>
        <w:rPr/>
        <w:t>㖩睞ꥷ溵㵑儹㩡塉儣뽺슩乺㐳츰参焭噞ぅ싂瘹쵾湌惂乸Ⓨ㉑ꥡ呙咵㤽抬쌳숯⿂兌뭓䡵枏땫獏䯂皩쉌扲亻쉢䶻癄</w:t>
      </w:r>
      <w:r>
        <w:rPr/>
        <w:t>Ⲙ</w:t>
      </w:r>
      <w:r>
        <w:rPr/>
        <w:t>櫂繞⽭㌻껂煯</w:t>
      </w:r>
      <w:r>
        <w:rPr/>
        <w:t>⢵</w:t>
      </w:r>
      <w:r>
        <w:rPr/>
        <w:t>㤫ㄱ쉱䭫㕠㟂䇂ぢ斿㯂⩯䩥㥺䶣</w:t>
      </w:r>
      <w:r>
        <w:rPr/>
        <w:t>ꤱ⦏</w:t>
      </w:r>
      <w:r>
        <w:rPr/>
        <w:t>㛂捡顡啵췎戮</w:t>
      </w:r>
      <w:r>
        <w:rPr/>
        <w:t>ꤰ</w:t>
      </w:r>
      <w:r>
        <w:rPr/>
        <w:t>瞘㵙녈並楠灖갸兘䏂⫂硒敠⍣䉭帲⥗殩䗂顓卸参䍇쉯㝊顁숱眦ㅭ杢䩘殘쉕沥숳䝌쎿ォꅁ쉚帵⽏쉪姂</w:t>
      </w:r>
      <w:r>
        <w:rPr/>
        <w:t>⡆</w:t>
      </w:r>
      <w:r>
        <w:rPr/>
        <w:t>녦㥠奩␽熏迂㵁㩷䥘桳煠柂싂⩚妩瑍䍳췂㙅縪⹮⭃啺</w:t>
      </w:r>
      <w:r>
        <w:rPr/>
        <w:t>⡯⩥</w:t>
      </w:r>
      <w:r>
        <w:rPr/>
        <w:t>幊汕杤땞갫平숣扵쉃氭ꥹ⽁恔堪歸ォ㈴ꥧ칙뽧㭮㓃⍤믂쵍␨掘呆㩮㥞䵉頺칋䅦題⑟杤煩⹗䝸痂悮뾮쉴ㄪ</w:t>
      </w:r>
      <w:r>
        <w:rPr/>
        <w:t>ꕁ</w:t>
      </w:r>
      <w:r>
        <w:rPr/>
        <w:t>婖佰欭뽲轶⽬恃슥毂壂佶䴤쉪栳⤻쉾䙴⬯㯂佨뮡</w:t>
      </w:r>
      <w:r>
        <w:rPr/>
        <w:t>ⵃ</w:t>
      </w:r>
      <w:r>
        <w:rPr/>
        <w:t>숷楅ꍇ顇숸㖥硩坟䓂帬⬶姂</w:t>
      </w:r>
      <w:r>
        <w:rPr/>
        <w:t>ꤦ</w:t>
      </w:r>
      <w:r>
        <w:rPr/>
        <w:t>䶩匶㈩㬶</w:t>
      </w:r>
      <w:r>
        <w:rPr/>
        <w:t>ⶬ</w:t>
      </w:r>
      <w:r>
        <w:rPr/>
        <w:t>但쉦渫捶ꎩ呕えꌪ⨺佱癹땓䡮◂剬扮㝮슣䴸獺纘</w:t>
      </w:r>
      <w:r>
        <w:rPr/>
        <w:t>ⱟ☤</w:t>
      </w:r>
      <w:r>
        <w:rPr/>
        <w:t>녃㥣</w:t>
      </w:r>
      <w:r>
        <w:rPr/>
        <w:t>ⱄ</w:t>
      </w:r>
      <w:r>
        <w:rPr/>
        <w:t>䨪びꥤ潪쉫礭氯癊꥗䭑睬扰ꌳ傥昻⼣矂繭助乓濂据뽮</w:t>
      </w:r>
      <w:r>
        <w:rPr/>
        <w:t>⢘</w:t>
      </w:r>
      <w:r>
        <w:rPr/>
        <w:t>皡慥瑡</w:t>
      </w:r>
      <w:r>
        <w:rPr/>
        <w:t>ꕭ⨣</w:t>
      </w:r>
      <w:r>
        <w:rPr/>
        <w:t>㉗穚噲敾歳</w:t>
      </w:r>
      <w:r>
        <w:rPr/>
        <w:t>⡱</w:t>
      </w:r>
      <w:r>
        <w:rPr/>
        <w:t>助䠵お瑄䴬쉪</w:t>
      </w:r>
      <w:r>
        <w:rPr/>
        <w:t>ⱀ</w:t>
      </w:r>
      <w:r>
        <w:rPr/>
        <w:t>南</w:t>
      </w:r>
      <w:r>
        <w:rPr/>
        <w:t>ꥊ⹚</w:t>
      </w:r>
      <w:r>
        <w:rPr/>
        <w:t>煁䡎⮮</w:t>
      </w:r>
      <w:r>
        <w:rPr/>
        <w:t>ꦬ</w:t>
      </w:r>
      <w:r>
        <w:rPr/>
        <w:t>歌</w:t>
      </w:r>
      <w:r>
        <w:rPr/>
        <w:t>ⱊ</w:t>
      </w:r>
      <w:r>
        <w:rPr/>
        <w:t>㫂╴䱱ꍙ捃⫂</w:t>
      </w:r>
      <w:r>
        <w:rPr/>
        <w:t>⢮</w:t>
      </w:r>
      <w:r>
        <w:rPr/>
        <w:t>ꅥ䫂䡗</w:t>
      </w:r>
      <w:r>
        <w:rPr/>
        <w:t>ⱚ</w:t>
      </w:r>
      <w:r>
        <w:rPr/>
        <w:t>䱨祗㕹땥쉒樽塺싂⍳쉔䑑겮싎姂䅗䠹䁠潴䉎</w:t>
      </w:r>
      <w:r>
        <w:rPr/>
        <w:t>ꤺ</w:t>
      </w:r>
      <w:r>
        <w:rPr/>
        <w:t>顰캱䚩쉳</w:t>
      </w:r>
      <w:r>
        <w:rPr/>
        <w:t>Ⲯ</w:t>
      </w:r>
      <w:r>
        <w:rPr/>
        <w:t>忎䮮剶畚兑㥞쉀剣䵤</w:t>
      </w:r>
      <w:r>
        <w:rPr/>
        <w:t>ꗂⓃ</w:t>
      </w:r>
      <w:r>
        <w:rPr/>
        <w:t>伸⼽깲쌨</w:t>
      </w:r>
      <w:r>
        <w:rPr/>
        <w:t>ꦣ</w:t>
      </w:r>
      <w:r>
        <w:rPr/>
        <w:t>㌺</w:t>
      </w:r>
      <w:r>
        <w:rPr/>
        <w:t>Ⱙ</w:t>
      </w:r>
      <w:r>
        <w:rPr/>
        <w:t>坭婱⑨싂ꏂ㡂䩺䑀</w:t>
      </w:r>
      <w:r>
        <w:rPr/>
        <w:t>⢻</w:t>
      </w:r>
      <w:r>
        <w:rPr/>
        <w:t>ꕉ꥟</w:t>
      </w:r>
      <w:r>
        <w:rPr/>
        <w:t>䕇捦敒栺棂㶱</w:t>
      </w:r>
      <w:r>
        <w:rPr/>
        <w:t>ꥏ</w:t>
      </w:r>
      <w:r>
        <w:rPr/>
        <w:t>晩焪슿烂弊⬣⬰乩</w:t>
      </w:r>
      <w:r>
        <w:rPr/>
        <w:t>Ⲭ</w:t>
      </w:r>
      <w:r>
        <w:rPr/>
        <w:t>숨䁕帪ꅃ彳쵐䥙嫂禵牢쉕硩썱ꅔ㙓㭑㡴䕙祎쵱吲쉫쉟쉺儴愪쉓塂䡉务剭㊮䑰ㄲꏂ廃迂楶汭恞썅⩨䑟⛂恇숩转䵩뭄噥渨噆␱╲㉀␽뽏䡵</w:t>
      </w:r>
      <w:r>
        <w:rPr/>
        <w:t>ꤣ</w:t>
      </w:r>
      <w:r>
        <w:rPr/>
        <w:t>쉙쉭瀷䯂ꅔ㙞㞬㥷땲飃䈽幖쉆㑸彀扵党呦</w:t>
      </w:r>
      <w:r>
        <w:rPr/>
        <w:t>Ⲯ</w:t>
      </w:r>
      <w:r>
        <w:rPr/>
        <w:t>䋎쉵倵忂䨺숭渪䁫䙥书䝳</w:t>
      </w:r>
      <w:r>
        <w:rPr/>
        <w:t>ⴥ</w:t>
      </w:r>
      <w:r>
        <w:rPr/>
        <w:t>ⷂ</w:t>
      </w:r>
      <w:r>
        <w:rPr/>
        <w:t>뿂顪ꥣ㵵㕰微䉟쵃怬㩚숺䟂㆏</w:t>
      </w:r>
      <w:r>
        <w:rPr/>
        <w:t>⡴</w:t>
      </w:r>
      <w:r>
        <w:rPr/>
        <w:t>䒩䩊</w:t>
      </w:r>
      <w:r>
        <w:rPr/>
        <w:t>ꥎ</w:t>
      </w:r>
      <w:r>
        <w:rPr/>
        <w:t>椯樷弤ㆿ⨪抿婅쉋礦佸ꅀ樱潒復싂偪⬮啚輶넽剸㶘</w:t>
      </w:r>
      <w:r>
        <w:rPr/>
        <w:t>Ⱟ</w:t>
      </w:r>
      <w:r>
        <w:rPr/>
        <w:t>ㅌ晣쉭恰拃촷⫂</w:t>
      </w:r>
      <w:r>
        <w:rPr/>
        <w:t>ⱀ</w:t>
      </w:r>
      <w:r>
        <w:rPr/>
        <w:t>浌⩴杪㚮췂皩㯍擂㭫䱤⒏숣晁刪损橂㤭싂䎵썧淂楗慭猽噕⫂쉉㞮⬨㍓彎쉓汦</w:t>
      </w:r>
      <w:r>
        <w:rPr/>
        <w:t>ꖡ</w:t>
      </w:r>
      <w:r>
        <w:rPr/>
        <w:t>乁␩촭慘㥊獬⿂䫂刹搮硳⸭⪩䣂秂䬭ꅊ♞㉂슡䧂㜴㵙㭚숫㨷⹑㍞勂⼽⴦츪䱁祪瑷쉫樤䝊迂</w:t>
      </w:r>
      <w:r>
        <w:rPr/>
        <w:t>ꤵ</w:t>
      </w:r>
      <w:r>
        <w:rPr/>
        <w:t>て䬤沩タ㥈</w:t>
      </w:r>
      <w:r>
        <w:rPr/>
        <w:t>ⱈ</w:t>
      </w:r>
      <w:r>
        <w:rPr/>
        <w:t>便畯</w:t>
      </w:r>
      <w:r>
        <w:rPr/>
        <w:t>⣃</w:t>
      </w:r>
      <w:r>
        <w:rPr/>
        <w:t>癆擂瑫䆿慾匩䅂橭刲⪏⹳愴照䕖묲棂佯ꇂꅃꌭ㕢╁䠦疮ꅲ㥐녤</w:t>
      </w:r>
      <w:r>
        <w:rPr/>
        <w:t>ⴷ</w:t>
      </w:r>
      <w:r>
        <w:rPr/>
        <w:t>ꅊ磂旂丷纏䙗</w:t>
      </w:r>
      <w:r>
        <w:rPr/>
        <w:t>⢩</w:t>
      </w:r>
      <w:r>
        <w:rPr/>
        <w:t>䘪뾥杒䑍ꍙ㔳問뇎䮏ꌱ갩欺䪩泃춏扪깾伭⒮⫂戮꺥漵兞㩨쵂①ꌣ⛂㙲槂䨫风슱浧㚵猻渶칰싂숣兇桥걡䉾숹㥏쉆</w:t>
      </w:r>
      <w:r>
        <w:rPr/>
        <w:t>ⶱ</w:t>
      </w:r>
      <w:r>
        <w:rPr/>
        <w:t>ⱶ</w:t>
      </w:r>
      <w:r>
        <w:rPr/>
        <w:t>祍獩쉘類뽤洬䁪っ㉺硌㪬婢兴扬浅⥷③憬써ꅏ㥮䱤い겘싍䏎㝄欲</w:t>
      </w:r>
      <w:r>
        <w:rPr/>
        <w:t>ⵤ</w:t>
      </w:r>
      <w:r>
        <w:rPr/>
        <w:t>녤긲䡪㞏呃桐轂焱恪幂䁪䌵歭睷䡊潤䰴晘⭪♍㡳仂䑤㴺磂畊ㅊ䭀숵㴱䤷슮⹌⥋瑙未쉩灡믂㝸츪䕦稸㍘囍싃⨤</w:t>
      </w:r>
      <w:r>
        <w:rPr/>
        <w:t>ꥉ</w:t>
      </w:r>
      <w:r>
        <w:rPr/>
        <w:t>ꥳ昹坖숫䅟濂쉇嚘싍㌶焭⦘䕟噉䁭뭂䍹쉮</w:t>
      </w:r>
      <w:r>
        <w:rPr/>
        <w:t>꧂</w:t>
      </w:r>
      <w:r>
        <w:rPr/>
        <w:t>乘䀳刪㉈㉡㘥䆿捊⭹쉂㑌䡧䙐轚漮癉䴣䯂捊南き眮禥⯂䪡</w:t>
      </w:r>
      <w:r>
        <w:rPr/>
        <w:t>ꔭ⭱</w:t>
      </w:r>
      <w:r>
        <w:rPr/>
        <w:t>喥頽䝍쉞㥓</w:t>
      </w:r>
      <w:r>
        <w:rPr/>
        <w:t>꧂</w:t>
      </w:r>
      <w:r>
        <w:rPr/>
        <w:t>땒縪츨别彠頣刪喩⛂䊿쉒杈悡曂쏂ꥫ䜵䙬䁄即彬쉸炿䠹涬ⸯ噀汗㔺䋂爣畔☭砩䉰攮</w:t>
      </w:r>
      <w:r>
        <w:rPr/>
        <w:t>ꥈ</w:t>
      </w:r>
      <w:r>
        <w:rPr/>
        <w:t>扉瀣䟂獋건矂㦏썡晦㔫犻卉桤斣㝺槃䃂䭥捲瑐ァ쉯囂株칬㕊숺쎏坶㜵亘䬺潦습娊恸䖱침⦻䁚淂畀䩆췂党瑠ꥯ睺搷ꇂ創䑑䨱檬녒桨뭞땂캩건䁹䜻穃頯慅䩾顲千啧껍殩ꌺ䙹⽟䱃Ⓜ㯂뼭繶砷䙌扃⩬䈮⥶䨺娴傡칎珂纱슬瘥帲ꏂ䡡帽吪甴姂潔䋎긷䙧㡐塗歑⬨乭㥕ꥤ恦쉀樵晱䱲싂嚩潮䦣橸숱䱓惂淃礨䈴쉙碥䈷㠵깓䣂</w:t>
      </w:r>
      <w:r>
        <w:rPr/>
        <w:t>ꕮ</w:t>
      </w:r>
      <w:r>
        <w:rPr/>
        <w:t>桐䅯䉔唹기䝄⭟塅曂숳瑫敇焳偧呭浃곂玘啞恈⹀〩␦冱</w:t>
      </w:r>
      <w:r>
        <w:rPr/>
        <w:t>Ⳃ</w:t>
      </w:r>
      <w:r>
        <w:rPr/>
        <w:t>䒩꺻㧂쉏⑶帵츲싂껂▣걂쉐쉪넱</w:t>
      </w:r>
      <w:r>
        <w:rPr/>
        <w:t>Ⱚ</w:t>
      </w:r>
      <w:r>
        <w:rPr/>
        <w:t>䲮祗䉥穠㈮칇漩歙㥔偲⽏瀹片뭑껂圦⚡㥱쉗뭤㔷䭐췍疥땡꥖숳䲵啱뽌⚣祾㉣</w:t>
      </w:r>
      <w:r>
        <w:rPr/>
        <w:t>ꦮ</w:t>
      </w:r>
      <w:r>
        <w:rPr/>
        <w:t>庱帴</w:t>
      </w:r>
      <w:r>
        <w:rPr/>
        <w:t>ꕦ</w:t>
      </w:r>
      <w:r>
        <w:rPr/>
        <w:t>ꥰ⩧⥟夨슩頤⩒</w:t>
      </w:r>
      <w:r>
        <w:rPr/>
        <w:t>꧂</w:t>
      </w:r>
      <w:r>
        <w:rPr/>
        <w:t>㉋</w:t>
      </w:r>
      <w:r>
        <w:rPr/>
        <w:t>꧃꥘</w:t>
      </w:r>
      <w:r>
        <w:rPr/>
        <w:t>顋輩</w:t>
      </w:r>
      <w:r>
        <w:rPr/>
        <w:t>⢩</w:t>
      </w:r>
      <w:r>
        <w:rPr/>
        <w:t>繂⬽兮싂濂㥏景⹳츮깹㘨䱠⥎畭潀敬獨畲숮㟂쉮牗⌭㏂뗂䝡㗂呀㙭啮砲瘹捷参쵌琸幵猲楍쉘廂⎏埂顕㕌㑹繯⬸쉏爻恤涥䛂牚椣掮澘쉍䑟光偑⩳뮏쉕朳䘮㍁걪䘫㕢湃穧槂⩥</w:t>
      </w:r>
      <w:r>
        <w:rPr/>
        <w:t>⠽</w:t>
      </w:r>
      <w:r>
        <w:rPr/>
        <w:t>㐪䡶䩈습〉䵋焪㛃恗숱樦杅싂奷깩摍䷂区⬽勂獗掬쉺悥㑟ㄪ䩰䜭ꇂ顗牪湊樫浠怪컎爭睇㝙䔸顗乊⍡땥噟物搷땬㬥╢⑪愲㷃硬稳㵬偩敆뽺䞡♳竂쉨</w:t>
      </w:r>
      <w:r>
        <w:rPr/>
        <w:t>꥓</w:t>
      </w:r>
      <w:r>
        <w:rPr/>
        <w:t>吩硠싂佗㑕㨹慕牟㠸䩶⩢係싂⺮땋奫䮿硩獀쉄㐱㩱☨窏畦▥</w:t>
      </w:r>
      <w:r>
        <w:rPr/>
        <w:t>Ⳃ</w:t>
      </w:r>
      <w:r>
        <w:rPr/>
        <w:t>瀴⭤䰦㩲搵剀ㅵ껃䥇㬭</w:t>
      </w:r>
      <w:r>
        <w:rPr/>
        <w:t>ꔱ</w:t>
      </w:r>
      <w:r>
        <w:rPr/>
        <w:t>㭒恬厬䈭〯⨦恩抬捨䱖䩹彖숥杺뿍</w:t>
      </w:r>
      <w:r>
        <w:rPr/>
        <w:t>⡭</w:t>
      </w:r>
      <w:r>
        <w:rPr/>
        <w:t>癡䘶싂励㴴㈮쉬倲Ⓨ狂淍싍泂穹숦⩟住繭偋㖮ㆿ痂떿婺勂㠬⎩潕挶녤쉉싂慭䱵깯┦⩎牄噞埂䝪匫䲬⭗䤽癪䀥憬컍狂怹佷</w:t>
      </w:r>
      <w:r>
        <w:rPr/>
        <w:t>ⱙ</w:t>
      </w:r>
      <w:r>
        <w:rPr/>
        <w:t>浩䄸噰㶡넪츫⩢ㆿ䱂呖煃悩琵㍆䁂╖坎⌫入輤滂坮묥䍫</w:t>
      </w:r>
      <w:r>
        <w:rPr/>
        <w:t>ⵓ</w:t>
      </w:r>
      <w:r>
        <w:rPr/>
        <w:t>㩨㕠獇</w:t>
      </w:r>
      <w:r>
        <w:rPr/>
        <w:t>ꕨ</w:t>
      </w:r>
      <w:r>
        <w:rPr/>
        <w:t>숸煢땹</w:t>
      </w:r>
      <w:r>
        <w:rPr/>
        <w:t>ꕚ</w:t>
      </w:r>
      <w:r>
        <w:rPr/>
        <w:t>杪炱䕵㊬椬ꍢ⩰硳帰爲</w:t>
      </w:r>
      <w:r>
        <w:rPr/>
        <w:t>ꤽ</w:t>
      </w:r>
      <w:r>
        <w:rPr/>
        <w:t>숺⩁⽗坢儳㧃䪬捅쉡煾湒ぐ堻숰㌽伴磂쉺䭗剏䟂싂支㡖楊晪硙㡤晲恐쉐␊为쌭썃쉇⭸噡</w:t>
      </w:r>
      <w:r>
        <w:rPr/>
        <w:t>⠵꥙</w:t>
      </w:r>
      <w:r>
        <w:rPr/>
        <w:t>㣂獣摭䧂䩧⥲쉂ꄳ녦䳂䈲䧂こ㝥䕎</w:t>
      </w:r>
      <w:r>
        <w:rPr/>
        <w:t>Ⱶ</w:t>
      </w:r>
      <w:r>
        <w:rPr/>
        <w:t>ネ皥쉟〴劬塦싂姂츬㤴瑉㩺⾩뗂爹㙇涥堬繒婉䝈兴硅䶩套</w:t>
      </w:r>
      <w:r>
        <w:rPr/>
        <w:t>ꖿ</w:t>
      </w:r>
      <w:r>
        <w:rPr/>
        <w:t>숵싂䳂汁橏</w:t>
      </w:r>
      <w:r>
        <w:rPr/>
        <w:t>ꤩ</w:t>
      </w:r>
      <w:r>
        <w:rPr/>
        <w:t>燂䡌䕱眺⑂㛂㭣ꏂ㶬⥣焵䮮怯碻⩮㞮桄</w:t>
      </w:r>
      <w:r>
        <w:rPr/>
        <w:t>ⵖ</w:t>
      </w:r>
      <w:r>
        <w:rPr/>
        <w:t>兖扙瑥㕷㕷꺿⨬䬮睊䙁쵏㑆㎮쉦牬匪㩨夦慚桩㩀敒믂杔縳楓六깱䳂浴㡦䑳彪慑⪱ヂ䲡떡朦䑈</w:t>
      </w:r>
      <w:r>
        <w:rPr/>
        <w:t>ꤽ</w:t>
      </w:r>
      <w:r>
        <w:rPr/>
        <w:t>捀歪帴獩네奾칳湃忂瑱䌸畨츬㍎木滂땒㵢촶䵤桺㘳䥌轄檮쵪뼲壂䙈景殮硙ꅀ깢쉉奍䍡쉄썪쉖揍桁츥딵⾩璬깠潣頪坱㴨쉐庮圳㉶偅轣㙊쉨ꍌ牃䕱䡷泂숪㞘䉵塐걓啫橖⬹걳杖㖻啱㥌摁⍡춮睦ꍬ㮩戰捑磂㙪塢䵩츶</w:t>
      </w:r>
      <w:r>
        <w:rPr/>
        <w:t>Ⳃ</w:t>
      </w:r>
      <w:r>
        <w:rPr/>
        <w:t>庩䍗싂睉䉤䭗然숪╕㥑꥞㡚쉊䕏氽䭇䪮椪</w:t>
      </w:r>
      <w:r>
        <w:rPr/>
        <w:t>ꦿ</w:t>
      </w:r>
      <w:r>
        <w:rPr/>
        <w:t>㤥</w:t>
      </w:r>
      <w:r>
        <w:rPr/>
        <w:t>ꤷ</w:t>
      </w:r>
      <w:r>
        <w:rPr/>
        <w:t>㧂⬨䱺ꅩォ共♪䁌</w:t>
      </w:r>
      <w:r>
        <w:rPr/>
        <w:t>ⱟ</w:t>
      </w:r>
      <w:r>
        <w:rPr/>
        <w:t>㭣䔵꥾뼮싂偅濂</w:t>
      </w:r>
      <w:r>
        <w:rPr/>
        <w:t>ⴭ</w:t>
      </w:r>
      <w:r>
        <w:rPr/>
        <w:t>䌺庡㄰</w:t>
      </w:r>
      <w:r>
        <w:rPr/>
        <w:t>ⱹ</w:t>
      </w:r>
      <w:r>
        <w:rPr/>
        <w:t>朶䴷䬱쉤까浘淂噚䵷濂⥬</w:t>
      </w:r>
      <w:r>
        <w:rPr/>
        <w:t>ⱥ</w:t>
      </w:r>
      <w:r>
        <w:rPr/>
        <w:t>椷潆숽⭠쉘䝎뭊숱灺긪썬玮䅒泂숴滂쵪녾䅭恟扄슻㝾䑏숻␣⼥뼨䥯殡扺䢩걎抩㓂</w:t>
      </w:r>
      <w:r>
        <w:rPr/>
        <w:t>ꦣ</w:t>
      </w:r>
      <w:r>
        <w:rPr/>
        <w:t>睪숮갵䬯朲</w:t>
      </w:r>
      <w:r>
        <w:rPr/>
        <w:t>ꖩ</w:t>
      </w:r>
      <w:r>
        <w:rPr/>
        <w:t>㭤㘯⽯</w:t>
      </w:r>
      <w:r>
        <w:rPr/>
        <w:t>Ⱝ</w:t>
      </w:r>
      <w:r>
        <w:rPr/>
        <w:t>媵④慢挹㥍牒⼫獙䡴녂</w:t>
      </w:r>
      <w:r>
        <w:rPr/>
        <w:t>ꗂ⸹</w:t>
      </w:r>
      <w:r>
        <w:rPr/>
        <w:t>䯂슘㊏埂</w:t>
      </w:r>
      <w:r>
        <w:rPr/>
        <w:t>⡅</w:t>
      </w:r>
      <w:r>
        <w:rPr/>
        <w:t>彉戥숳견걓䀷楁⩣⵺⭱쉕夤땙㈬䡨⧂⛂칐쉘湈六숷⥭싂싂绂䓂渲⽢侮⍣曂捊䱉습㖬⵴䴶뿂⽏</w:t>
      </w:r>
      <w:r>
        <w:rPr/>
        <w:t>ꤣ⥩</w:t>
      </w:r>
      <w:r>
        <w:rPr/>
        <w:t>㐱御獭灱쉍祙쉪㜥쉴⫂슬她摒瞿⑬쌯㵱顯䞩㨶쉯奾</w:t>
      </w:r>
      <w:r>
        <w:rPr/>
        <w:t>ꔲ</w:t>
      </w:r>
      <w:r>
        <w:rPr/>
        <w:t>쉰㡓쉤浍䆘</w:t>
      </w:r>
      <w:r>
        <w:rPr/>
        <w:t>⠻</w:t>
      </w:r>
      <w:r>
        <w:rPr/>
        <w:t>啖侘녫樸⭞席涮⭙䃎㠹䝯汃仂쉀⽧痍⤷ぐ泂㭅쎱⾏</w:t>
      </w:r>
      <w:r>
        <w:rPr/>
        <w:t>ⱥ</w:t>
      </w:r>
      <w:r>
        <w:rPr/>
        <w:t>偟</w:t>
      </w:r>
      <w:r>
        <w:rPr/>
        <w:t>ꥎ</w:t>
      </w:r>
      <w:r>
        <w:rPr/>
        <w:t>땰</w:t>
      </w:r>
      <w:r>
        <w:rPr/>
        <w:t>꧂</w:t>
      </w:r>
      <w:r>
        <w:rPr/>
        <w:t>㭆㇍쉸䭦䎥쉸敇슱么䭯恞楴惂쵗㥺䵃呒쉈ꍗ䠷㨪㝎쉢⩙浅</w:t>
      </w:r>
      <w:r>
        <w:rPr/>
        <w:t>ꦩ╞</w:t>
      </w:r>
      <w:r>
        <w:rPr/>
        <w:t>席冱</w:t>
      </w:r>
      <w:r>
        <w:rPr/>
        <w:t>ꤱ</w:t>
      </w:r>
      <w:r>
        <w:rPr/>
        <w:t>㉆깄坕唪垻⩀ꏂ숲㌥母싃ꅢꄯ䁉坄䘳䜶ㄥꥠ䡺ㆱ슿杶怬塆㤹꥗⿂싍㝡쏂扣쉠檣澩⩋睇汓ㅲ敨쉅㡆剖무拂ꌰꇂ瑾樤㑸⦥吩懂免ㅾ稱노㮣싂塉洊戳縪塔숷繌숪</w:t>
      </w:r>
      <w:r>
        <w:rPr/>
        <w:t>ꗂ</w:t>
      </w:r>
      <w:r>
        <w:rPr/>
        <w:t>숲㊵㦣녞捙⍩䮘쉮쉵㠶晶轏盂ꥣ澥ぉ</w:t>
      </w:r>
      <w:r>
        <w:rPr/>
        <w:t>⡇</w:t>
      </w:r>
      <w:r>
        <w:rPr/>
        <w:t>灢唬ꌺ捞습楅⼥㭴牪ꅍ⫂㑏숮昭숴娴╊⚮䝭㉴撣㕥晫䡌祃睹쉋㋂슩滂䍧쵌澣㭘쉐쉨┪桟숤晵㩺樲桨䐬⤪쌷擂䝘㊿䡭</w:t>
      </w:r>
      <w:r>
        <w:rPr/>
        <w:t>ⵊ</w:t>
      </w:r>
      <w:r>
        <w:rPr/>
        <w:t>烂䈭帨琪慴␪䬹싂秂充㷂䰲</w:t>
      </w:r>
      <w:r>
        <w:rPr/>
        <w:t>⠻</w:t>
      </w:r>
      <w:r>
        <w:rPr/>
        <w:t>䀬獇㘸ㄹ䡰</w:t>
      </w:r>
      <w:r>
        <w:rPr/>
        <w:t>⡺</w:t>
      </w:r>
      <w:r>
        <w:rPr/>
        <w:t>묹숽㑞</w:t>
      </w:r>
      <w:r>
        <w:rPr/>
        <w:t>⡘</w:t>
      </w:r>
      <w:r>
        <w:rPr/>
        <w:t>眲㙞類灾䅠牧䤥䝁縻歬춏㝠䴭뗂</w:t>
      </w:r>
      <w:r>
        <w:rPr/>
        <w:t>ꕉ</w:t>
      </w:r>
      <w:r>
        <w:rPr/>
        <w:t>㴩歂灏ふ揃Ⓜ䝎洽ꍱ䡎㑦㎵噊캵䥄䑒ꥤ쉨</w:t>
      </w:r>
      <w:r>
        <w:rPr/>
        <w:t>Ⳃ</w:t>
      </w:r>
      <w:r>
        <w:rPr/>
        <w:t>呤盂슮恲ꥣ䦬洩㉗煭</w:t>
      </w:r>
      <w:r>
        <w:rPr/>
        <w:t>ⱸ⣂</w:t>
      </w:r>
      <w:r>
        <w:rPr/>
        <w:t>揂䵒⭐⭨쉲뇃㍁懂煷</w:t>
      </w:r>
      <w:r>
        <w:rPr/>
        <w:t>꧂Ⓝ</w:t>
      </w:r>
      <w:r>
        <w:rPr/>
        <w:t>⺻싃⹋캡発믂㑓깰歮帺䞩ꍾ凂朽潗</w:t>
      </w:r>
      <w:r>
        <w:rPr/>
        <w:t>ⲩ</w:t>
      </w:r>
      <w:r>
        <w:rPr/>
        <w:t>슻啯夬╫ꌸ䚻㚻稤⽥㝍䟂䕪浇绂槂廂䶱싂쉍牧㯂숫쉣㵠唻摥䫂䩅猪楰䭬瑑朻㨦婄摥썷뇂䔨契㨫灏硶測</w:t>
      </w:r>
      <w:r>
        <w:rPr/>
        <w:t>ꕆ⪿</w:t>
      </w:r>
      <w:r>
        <w:rPr/>
        <w:t>㘭求뭏⭦쉮㮬♂橪楣㕰䡯⦱╶畟顠楄悮顓㥱䐩</w:t>
      </w:r>
      <w:r>
        <w:rPr/>
        <w:t>ꦣ</w:t>
      </w:r>
      <w:r>
        <w:rPr/>
        <w:t>䢬呠㊮⨥戨䉶쉺偳䱞哂㐦卉䱣囂䬳⥵擂棂歬乢煅</w:t>
      </w:r>
      <w:r>
        <w:rPr/>
        <w:t>꧂</w:t>
      </w:r>
      <w:r>
        <w:rPr/>
        <w:t>瘤䱁⎣ꄮ弥ꎩꎡ넫棎轗禡獤싍潚剉澵㬯働坙堲⽘⹩杗燍┵嫂橀쉶䚘杨</w:t>
      </w:r>
      <w:r>
        <w:rPr/>
        <w:t>ꕹ⪵</w:t>
      </w:r>
      <w:r>
        <w:rPr/>
        <w:t>䉓㓂慉乎싂</w:t>
      </w:r>
      <w:r>
        <w:rPr/>
        <w:t>ⰶ⑎</w:t>
      </w:r>
      <w:r>
        <w:rPr/>
        <w:t>汇쎩ꍵ妬渮칯硫抣䍏頬吮瑏쉫칡滂䭰欥㐥烂剂㕐硔䉊縪㔷慸轡嚮歘呷싃ꅶ쉩兑儤焤璥㙺恐獱䲬䱮穐㭳⵵竂䱋庬쉺愩⽣䆱䙹䓍盎灪쉰㐬坘珂は獫슏棂㐴゘扬縫煊噮爹기瞿旂㝓쉠は䍪泂</w:t>
      </w:r>
      <w:r>
        <w:rPr/>
        <w:t>⡬</w:t>
      </w:r>
      <w:r>
        <w:rPr/>
        <w:t>偎穉썊娳ㅲ奶⧂㉩䍟穩숳슮⍍繋伵숥⍶桡挥썔疩䏂㌨⩥勃珂䠴摃晓搱㋂晲余걧唰壂慀䌳䡨쉕梩䜴顀쉷绂扨䙗䈥⽌넩浠㑞㭇歰⻂狂뽙넦乀䤣併幱⨬䯂歭㝆⼽磂畢䙰䯂埂䪩䍴䤣뽢◂</w:t>
      </w:r>
      <w:r>
        <w:rPr/>
        <w:t>ꦡ</w:t>
      </w:r>
      <w:r>
        <w:rPr/>
        <w:t>䌤싎幸⩰刲䩞穗묻㬴㐪氲▘</w:t>
      </w:r>
      <w:r>
        <w:rPr/>
        <w:t>ⱐ</w:t>
      </w:r>
      <w:r>
        <w:rPr/>
        <w:t>娨╧迎獅淂뇂쉹恚뼦汌夽㯃线쉊硲䭨㑗敆䴽捾䙎⛍쉄栤뿃</w:t>
      </w:r>
      <w:r>
        <w:rPr/>
        <w:t>⣃</w:t>
      </w:r>
      <w:r>
        <w:rPr/>
        <w:t>䀤쉑㧃㡢⛂싂礰䰻啪㥯癱충쉀繫䝇숤⬊⹙䈱㘻ꥦ烂垘슻뽺㴣竍挸磍癫煇</w:t>
      </w:r>
      <w:r>
        <w:rPr/>
        <w:t>ꕁꕎ</w:t>
      </w:r>
      <w:r>
        <w:rPr/>
        <w:t>갳㯂䔩⽨</w:t>
      </w:r>
      <w:r>
        <w:rPr/>
        <w:t>ꦩ</w:t>
      </w:r>
      <w:r>
        <w:rPr/>
        <w:t>砹ꄴ</w:t>
      </w:r>
      <w:r>
        <w:rPr/>
        <w:t>⠲</w:t>
      </w:r>
      <w:r>
        <w:rPr/>
        <w:t>冩㧂嚣别曂㕉埃ꆥ碣ꍉ湈潦</w:t>
      </w:r>
      <w:r>
        <w:rPr/>
        <w:t>Ȿ</w:t>
      </w:r>
      <w:r>
        <w:rPr/>
        <w:t>칭敤쉥</w:t>
      </w:r>
      <w:r>
        <w:rPr/>
        <w:t>ꤵ</w:t>
      </w:r>
      <w:r>
        <w:rPr/>
        <w:t>ㅉ囂쉷</w:t>
      </w:r>
      <w:r>
        <w:rPr/>
        <w:t>ꗂ</w:t>
      </w:r>
      <w:r>
        <w:rPr/>
        <w:t>懍歅숽슘䁷瀩䉳㞏顲攴搯稹⩎쉱喵恢⾩㙉浪䚱橇싂쵷圽⫂癰썀㩰㩘䵪㥌곃䙪ꥲ穑쉲潊卂戤呚쵺磂⍏쉶辬䉾⩊</w:t>
      </w:r>
      <w:r>
        <w:rPr/>
        <w:t>ꥇ</w:t>
      </w:r>
      <w:r>
        <w:rPr/>
        <w:t>ꏃ䱒掱砶⹖쉐⭐싂㮘甶烂⬬떱쉌㙊</w:t>
      </w:r>
      <w:r>
        <w:rPr/>
        <w:t>ꕲ</w:t>
      </w:r>
      <w:r>
        <w:rPr/>
        <w:t>㏃쉀㵧幧礦⤶⭏⤦瑫걉婵ぶ嘸祷㥣</w:t>
      </w:r>
      <w:r>
        <w:rPr/>
        <w:t>Ɒ</w:t>
      </w:r>
      <w:r>
        <w:rPr/>
        <w:t>䜱뭲敇䝳颻斱䚥獒⼯㫂恃佡䳂湸喱燂皱⽫㴹㎵㊿숦⾏䟂⭯묪䨹㷂쉠嫍</w:t>
      </w:r>
      <w:r>
        <w:rPr/>
        <w:t>ꖏ</w:t>
      </w:r>
      <w:r>
        <w:rPr/>
        <w:t>敓匪䥇搸㭗奖卣㴰</w:t>
      </w:r>
      <w:r>
        <w:rPr/>
        <w:t>꥟</w:t>
      </w:r>
      <w:r>
        <w:rPr/>
        <w:t>檡긳㝦걀䇂噈㛎걁숣硬㍀ㅹ獹甥ㄶ啟磂⨥⩉硐䠽␰睟䈻슱杇땹燂歘癞扱灨䜺쵔氽쉡彔旂</w:t>
      </w:r>
      <w:r>
        <w:rPr/>
        <w:t>⡮</w:t>
      </w:r>
      <w:r>
        <w:rPr/>
        <w:t>㍾㗂硂㝂栴떏狂䍪硂垣㕒⌫轴案⤸쵵깋쉟䕇쉐⽄녓稩</w:t>
      </w:r>
      <w:r>
        <w:rPr/>
        <w:t>꧂</w:t>
      </w:r>
      <w:r>
        <w:rPr/>
        <w:t>껂⽏䭁圬㨵㧍⯂牢☫睐睷쉷嗂妥歆昲䥶㭖橊䁠숺♧컂弲硙㟂砫</w:t>
      </w:r>
      <w:r>
        <w:rPr/>
        <w:t>ⱹ</w:t>
      </w:r>
      <w:r>
        <w:rPr/>
        <w:t>쌷㕋땃繈䲻</w:t>
      </w:r>
      <w:r>
        <w:rPr/>
        <w:t>ꕠ</w:t>
      </w:r>
      <w:r>
        <w:rPr/>
        <w:t>祙穭牳⛂线㘲呐숨浪쵓䐹幚彰仂뮩彈䂩塕乚Ⓜ䩋㐭䝦䒿抩⾏쉁睥층䊥쉱磂䘫쉮㙁㌪♀繕╅䠩倦戸땍檻汑ど兙睢砯圴珂슥偺歓牒䕅摙쵄奡㥰쉠慍슩</w:t>
      </w:r>
      <w:r>
        <w:rPr/>
        <w:t>ꕾ</w:t>
      </w:r>
      <w:r>
        <w:rPr/>
        <w:t>쎬参갺쉲㬭扆ꥯ兢숯拂䱭쉭䍪卧浂辻徥⒏⭊쉉놩⩑敥녔</w:t>
      </w:r>
      <w:r>
        <w:rPr/>
        <w:t>Ⲭ</w:t>
      </w:r>
      <w:r>
        <w:rPr/>
        <w:t>呗䩲㡑㠵䪱숵⽞⪏浍䱦獱橭ㅔ뼯玘䑵䍅呞</w:t>
      </w:r>
      <w:r>
        <w:rPr/>
        <w:t>ꕏ</w:t>
      </w:r>
      <w:r>
        <w:rPr/>
        <w:t>䝀婄싂礪丳슏⛂势쉁碮稩䵉쉌榮優쉇㖥숯慆숮轍硨杈㕦縺厩曂㠽쉷愫㉴㊣쉡浇ꆬ愪婧婡灑㭑䑓盂甹呉㚘搨䊩彨㕠䬱쉢繕䵴䵺숰勂쉎暬礥〫䜯뾏⮩暏</w:t>
      </w:r>
      <w:r>
        <w:rPr/>
        <w:t>ꤻꥑ</w:t>
      </w:r>
      <w:r>
        <w:rPr/>
        <w:t>걧纵忂幧潮婴楱䡟斩灢ꅡ㠸䱘ꅄ末뮘祌㍚師䩫抩瓂牐砫䳂帻숣㋂䐴轌⩪쉬稶◂瑂숹</w:t>
      </w:r>
      <w:r>
        <w:rPr/>
        <w:t>ꤽ</w:t>
      </w:r>
      <w:r>
        <w:rPr/>
        <w:t>䭶䁏䉖㤦疩䔪쉇橹깈硕⭭쉂〨噔╷敚㪥숺䍯弩뮏슬⵷쉧䑪捣歫⑮栤</w:t>
      </w:r>
      <w:r>
        <w:rPr/>
        <w:t>ꕴ⩗</w:t>
      </w:r>
      <w:r>
        <w:rPr/>
        <w:t>싂습窏촤䄥▩ꅀ</w:t>
      </w:r>
      <w:r>
        <w:rPr/>
        <w:t>ꤊ</w:t>
      </w:r>
      <w:r>
        <w:rPr/>
        <w:t>ㄥ⩎俎㥧潶甪轾戦昭悱匱䏍</w:t>
      </w:r>
      <w:r>
        <w:rPr/>
        <w:t>⣂</w:t>
      </w:r>
      <w:r>
        <w:rPr/>
        <w:t>ꅰ珂焤轶浅堤碣犡捋佯⿂쉴畆⨭䩣쉮熩䘶㖘쉰⿂䩗埂㨵坵恇⑰㬥㐶곂곂</w:t>
      </w:r>
      <w:r>
        <w:rPr/>
        <w:t>ⱅ</w:t>
      </w:r>
      <w:r>
        <w:rPr/>
        <w:t>帰䱯땕갥じ僂纬朶쉀㠣땇吮兌슬䁹꺥搣ꍳ硰澿㤫⤬爪桴㍹네牺땊䴫⚻䴪恾⤮㴰兌搯喥㥪煑䏎䖬竂</w:t>
      </w:r>
      <w:r>
        <w:rPr/>
        <w:t>ꕯ</w:t>
      </w:r>
      <w:r>
        <w:rPr/>
        <w:t>呇쉕䬴恩嘸㕳컂䥔녬㊿㷂</w:t>
      </w:r>
      <w:r>
        <w:rPr/>
        <w:t>꧂</w:t>
      </w:r>
      <w:r>
        <w:rPr/>
        <w:t>徬繃䩴ㆥ剨뽫넪츨䵓䈻眭䉗⹦潕㉟ꍫ牧㌽</w:t>
      </w:r>
      <w:r>
        <w:rPr/>
        <w:t>⡱</w:t>
      </w:r>
      <w:r>
        <w:rPr/>
        <w:t>穸㢥䋂ꍇ⑕牬䔬啴㤯杇ꥨ硄橏</w:t>
      </w:r>
      <w:r>
        <w:rPr/>
        <w:t>ⵘ</w:t>
      </w:r>
      <w:r>
        <w:rPr/>
        <w:t>佸䑥琱⑱圣督䑱䀩〬컂</w:t>
      </w:r>
      <w:r>
        <w:rPr/>
        <w:t>⡇</w:t>
      </w:r>
      <w:r>
        <w:rPr/>
        <w:t>㉳</w:t>
      </w:r>
      <w:r>
        <w:rPr/>
        <w:t>ꕟ♐</w:t>
      </w:r>
      <w:r>
        <w:rPr/>
        <w:t>㝵㉘捣医</w:t>
      </w:r>
      <w:r>
        <w:rPr/>
        <w:t>ꦘ</w:t>
      </w:r>
      <w:r>
        <w:rPr/>
        <w:t>䘦䶡쉔偘頭⼬䄦␱뭄䩦⹇灥⽁坂䛂ㄪ慢愹欮쉨儽쵀倶걯堪⩴殿畩䥇㭉㈽䁈</w:t>
      </w:r>
      <w:r>
        <w:rPr/>
        <w:t>ꤦ</w:t>
      </w:r>
      <w:r>
        <w:rPr/>
        <w:t>㥥兾믂渣㨲犡╙傿参곎◍幐垥㝮帲뭯㓂療氹瘪槍⥤㘲楄焬怲顶뽨</w:t>
      </w:r>
      <w:r>
        <w:rPr/>
        <w:t>ꤤ</w:t>
      </w:r>
      <w:r>
        <w:rPr/>
        <w:t>싎</w:t>
      </w:r>
      <w:r>
        <w:rPr/>
        <w:t>ⱥ</w:t>
      </w:r>
      <w:r>
        <w:rPr/>
        <w:t>㥆掻ぱ渽㥵倪塭쉴畵㣂䡟</w:t>
      </w:r>
      <w:r>
        <w:rPr/>
        <w:t>ⰰ</w:t>
      </w:r>
      <w:r>
        <w:rPr/>
        <w:t>뭤瘨畹瘲⍋愽弱埂是伪╉싂⩋渲浂☹䙳㘪䅬⸷쉠쵥婬墬䃃奲꥞牏癈橹塸䅅恍칕䥅슿</w:t>
      </w:r>
      <w:r>
        <w:rPr/>
        <w:t>ⵁ</w:t>
      </w:r>
      <w:r>
        <w:rPr/>
        <w:t>㍦걕췂示⑳㑟拂㧂繹쉰ㅚ␳⦡帵竍辣䨷塮⽣슮盂猣瑩煦吣澥뇂撘쌦ㅙ堵獶ꅏ幦即㙎浈깾偀漳⬫⾵㝹掣ꅥ埂畑檣䎏㈬扨氬滂硯걍甤쉧⎵䥱橘䱾桅壂㜷顂ㅐ兣㠫琪煤㩷晞幇則㙇䅩</w:t>
      </w:r>
      <w:r>
        <w:rPr/>
        <w:t>꤯</w:t>
      </w:r>
      <w:r>
        <w:rPr/>
        <w:t>㥏</w:t>
      </w:r>
      <w:r>
        <w:rPr/>
        <w:t>ⵠ</w:t>
      </w:r>
      <w:r>
        <w:rPr/>
        <w:t>祗䥃쉰掮ꥲ昺冘惂┮䙅</w:t>
      </w:r>
      <w:r>
        <w:rPr/>
        <w:t>Ⳃ</w:t>
      </w:r>
      <w:r>
        <w:rPr/>
        <w:t>ㅁ爸䪘华䮮洳椨慒疬顎䡁猺㍭吹⩥</w:t>
      </w:r>
      <w:r>
        <w:rPr/>
        <w:t>ꕾ</w:t>
      </w:r>
      <w:r>
        <w:rPr/>
        <w:t>橨싂㢱䩊썁樥䙈ꍚ</w:t>
      </w:r>
      <w:r>
        <w:rPr/>
        <w:t>⠫</w:t>
      </w:r>
      <w:r>
        <w:rPr/>
        <w:t>眥殻偐䫍ꅞ㚏怸ꏂ怯뇂䮏숶⽎</w:t>
      </w:r>
      <w:r>
        <w:rPr/>
        <w:t>ⵍ</w:t>
      </w:r>
      <w:r>
        <w:rPr/>
        <w:t>㎥</w:t>
      </w:r>
      <w:r>
        <w:rPr/>
        <w:t>ⵃ</w:t>
      </w:r>
      <w:r>
        <w:rPr/>
        <w:t>珂䊮뇂㭷ぞ扯氫瀶䍢⎥丩㌵櫍㛂兪睅슮</w:t>
      </w:r>
      <w:r>
        <w:rPr/>
        <w:t>ⱚ</w:t>
      </w:r>
      <w:r>
        <w:rPr/>
        <w:t>怨湥╓녒㭚攬兂뇂卄숶㐪浞㷂呔긴楖쉾繗煨뭵唦乳䀩䁗獩㴰硷奚洹뇂</w:t>
      </w:r>
      <w:r>
        <w:rPr/>
        <w:t>⵰</w:t>
      </w:r>
      <w:r>
        <w:rPr/>
        <w:t>㡸穒售⵷炩갤偕䵬</w:t>
      </w:r>
      <w:r>
        <w:rPr/>
        <w:t>ꕒ</w:t>
      </w:r>
      <w:r>
        <w:rPr/>
        <w:t>䜭䑐ㅷ㥆夵쉾썄</w:t>
      </w:r>
      <w:r>
        <w:rPr/>
        <w:t>ⱇ</w:t>
      </w:r>
      <w:r>
        <w:rPr/>
        <w:t>㘶均堸卋慎喣爲</w:t>
      </w:r>
      <w:r>
        <w:rPr/>
        <w:t>ꥏ</w:t>
      </w:r>
      <w:r>
        <w:rPr/>
        <w:t>갸㕟㋂㵩繊旂쌬</w:t>
      </w:r>
      <w:r>
        <w:rPr/>
        <w:t>ⶩ</w:t>
      </w:r>
      <w:r>
        <w:rPr/>
        <w:t>乭扣싂卥発併敩㔮슩㵘乬景</w:t>
      </w:r>
      <w:r>
        <w:rPr/>
        <w:t>ꤨ</w:t>
      </w:r>
      <w:r>
        <w:rPr/>
        <w:t>乐智汈䣂渷泂㐳␪㤽㭆帹砲묶⪮汬ꍨ兲具啊楌䈊唨ꏂ</w:t>
      </w:r>
      <w:r>
        <w:rPr/>
        <w:t>ꥌ</w:t>
      </w:r>
      <w:r>
        <w:rPr/>
        <w:t>䉁숵⨺呒揂⍰獀㵒</w:t>
      </w:r>
      <w:r>
        <w:rPr/>
        <w:t>ⱎ</w:t>
      </w:r>
      <w:r>
        <w:rPr/>
        <w:t>瀱㍠塰쏂呏顤梮㊬㜻惂獷偁欴쎏浵꺩瑰촹싂䝠뮩</w:t>
      </w:r>
      <w:r>
        <w:rPr/>
        <w:t>ꥀ◂꥖</w:t>
      </w:r>
      <w:r>
        <w:rPr/>
        <w:t>迂洶払숸潔帺珂녞砨䉙湲漥㑋䉐淂</w:t>
      </w:r>
      <w:r>
        <w:rPr/>
        <w:t>⢣</w:t>
      </w:r>
      <w:r>
        <w:rPr/>
        <w:t>䱇䭞숫䔬捾幭幏</w:t>
      </w:r>
      <w:r>
        <w:rPr/>
        <w:t>⢣</w:t>
      </w:r>
      <w:r>
        <w:rPr/>
        <w:t>䑎Ⓜ뾡숫樷斿汋痂祃゘깣暡硯瑚佾俍⩋輹딤숪┩㍔땰䄳昬伷䔴䙧輴爪</w:t>
      </w:r>
      <w:r>
        <w:rPr/>
        <w:t>⡙</w:t>
      </w:r>
      <w:r>
        <w:rPr/>
        <w:t>격䊮</w:t>
      </w:r>
      <w:r>
        <w:rPr/>
        <w:t>ⶱ</w:t>
      </w:r>
      <w:r>
        <w:rPr/>
        <w:t>䵅欲帴⭘煕ご㊬顂悮놮䵰싍潤䙫瑱슥딲</w:t>
      </w:r>
      <w:r>
        <w:rPr/>
        <w:t>ꤨ⒬</w:t>
      </w:r>
      <w:r>
        <w:rPr/>
        <w:t>㥘</w:t>
      </w:r>
      <w:r>
        <w:rPr/>
        <w:t>⡭</w:t>
      </w:r>
      <w:r>
        <w:rPr/>
        <w:t>㝱灃⬳쉦瓂䨣傡⑤硱싂䩨쵮櫂</w:t>
      </w:r>
      <w:r>
        <w:rPr/>
        <w:t>⡂⡖⥧</w:t>
      </w:r>
      <w:r>
        <w:rPr/>
        <w:t>歹</w:t>
      </w:r>
      <w:r>
        <w:rPr/>
        <w:t>ꤪ</w:t>
      </w:r>
      <w:r>
        <w:rPr/>
        <w:t>礤쵓⽌⌷剶䌦㍚䜪㬪㙂栫〲噃쉂煩㕊걀楹ꇂ녣ꍷ頥睈堩⭢䣂ꅳ쉘싎숹惂䐨쉊彉䕏⩐疵穞뽧䥯さ敕䭪뇂縻쉶噶䡉繗㥕뭯婃쉧☨숻吶當㊱潣傥쉢넸ㆩ㝞ꅅ</w:t>
      </w:r>
      <w:r>
        <w:rPr/>
        <w:t>ⰱ⥀</w:t>
      </w:r>
      <w:r>
        <w:rPr/>
        <w:t>ꌰ佘⩯䁱㙄ꥥ뭨쉙</w:t>
      </w:r>
      <w:r>
        <w:rPr/>
        <w:t>ⴭ</w:t>
      </w:r>
      <w:r>
        <w:rPr/>
        <w:t>䡺縹싂䀵⫂坂匲䅖ㄲ櫃촰彺⽄匵싂슘地洮쉔剣</w:t>
      </w:r>
      <w:r>
        <w:rPr/>
        <w:t>ꕮ</w:t>
      </w:r>
      <w:r>
        <w:rPr/>
        <w:t>䤹⪵⧂䄰쎱숰㝢猤卺⨩繳㒡捩</w:t>
      </w:r>
      <w:r>
        <w:rPr/>
        <w:t>ⴴꕃ⯂⩮</w:t>
      </w:r>
      <w:r>
        <w:rPr/>
        <w:t>ꥩ囂슥㔩⨪㙠氥剏숣␪㥡湾⍟楶廃</w:t>
      </w:r>
      <w:r>
        <w:rPr/>
        <w:t>ⵔ</w:t>
      </w:r>
      <w:r>
        <w:rPr/>
        <w:t>㐺绂걦ㅬ昱숮䭤썀싂旂䨤㩐⍸䡸숦싂漷췃㑄⤪玬䉷⪿슮㯎숻⬹倵偡夣䁥</w:t>
      </w:r>
      <w:r>
        <w:rPr/>
        <w:t>ⰷ</w:t>
      </w:r>
      <w:r>
        <w:rPr/>
        <w:t>扊磂</w:t>
      </w:r>
      <w:r>
        <w:rPr/>
        <w:t>Ⱙ</w:t>
      </w:r>
      <w:r>
        <w:rPr/>
        <w:t>畾䁐깫湋깈뽒琱ぢ疮䆥坙쉅啤♀쉥堶㭏⨩䋂母痂彥徿䩇뮻쏂ꇂ䉙</w:t>
      </w:r>
      <w:r>
        <w:rPr/>
        <w:t>ꕨ</w:t>
      </w:r>
      <w:r>
        <w:rPr/>
        <w:t>灸</w:t>
      </w:r>
      <w:r>
        <w:rPr/>
        <w:t>ⲻ</w:t>
      </w:r>
      <w:r>
        <w:rPr/>
        <w:t>쵾싂幔䙌⪮瞱䌴㤩뽅滂灶䉃殮㝄倴砮䮿䚘媘济⧂佥何稣漶㌵깢ꥮ쉊惂匪쉔㝆쉕恋と扁뭁䍤嫂쉶剧杋㈨</w:t>
      </w:r>
      <w:r>
        <w:rPr/>
        <w:t>⡬</w:t>
      </w:r>
      <w:r>
        <w:rPr/>
        <w:t>䥸⩉딱繺摺䔫걌塾盂㐽땓娶楒⹎〯戯</w:t>
      </w:r>
      <w:r>
        <w:rPr/>
        <w:t>⡎</w:t>
      </w:r>
      <w:r>
        <w:rPr/>
        <w:t>燎ꥶⓂ凂盍女橣彤숷믂쏍ꅸ䝬䕡뽐䥖轀쉁橖伹伳婴Ⓙㅫ싂䲏礬쉪츬䄷埂㍙컂㊏쉡컂䌸汓⩠爻飂す쉬녨쉸㖏⒩樰啭ㅠね㭐䰩숪爪㊬䤴싃䑈斵깎♓颻檻桘긬珃놵㭘곍啴⧂㟂潌㡟쉄㒡京浰烃杍ꇂ啣獒㝙窏㉹쉓䆩獴쉊컂숹슩䤦㭢淂汑쉓樽唳幮磂䍃顸䡌啶ꅭ步㙔⽬此垏涵ㄪ⿎숬懂偄숶眊と싃</w:t>
      </w:r>
      <w:r>
        <w:rPr/>
        <w:t>ⵍ</w:t>
      </w:r>
      <w:r>
        <w:rPr/>
        <w:t>㝱</w:t>
      </w:r>
      <w:r>
        <w:rPr/>
        <w:t>⡉</w:t>
      </w:r>
      <w:r>
        <w:rPr/>
        <w:t>猫㢬㥦</w:t>
      </w:r>
      <w:r>
        <w:rPr/>
        <w:t>ꕒ</w:t>
      </w:r>
      <w:r>
        <w:rPr/>
        <w:t>湫쉁⫂싍歹未썉䡮쉐숭㜦ꥪ亏싍㌯䥢㭋㫂卉슥䎡匪䐯祠</w:t>
      </w:r>
      <w:r>
        <w:rPr/>
        <w:t>⡧</w:t>
      </w:r>
      <w:r>
        <w:rPr/>
        <w:t>䴤쉸氭咩垏</w:t>
      </w:r>
      <w:r>
        <w:rPr/>
        <w:t>Ⱛ</w:t>
      </w:r>
      <w:r>
        <w:rPr/>
        <w:t>匭晭㩁ꅆ圭決♥汶♕䓂挽䅌ꥱ㗂䁡儯猴乆넸䀸娽⍨⽘嗂⺻☵쉈䝨쉱쉥椶橘믂女쉒숤㪱ꌪ彙挶쉹祸窵熩쉆숭┮㗂묦畲焣坕飂♞䝗뿂</w:t>
      </w:r>
      <w:r>
        <w:rPr/>
        <w:t>⠶⩖</w:t>
      </w:r>
      <w:r>
        <w:rPr/>
        <w:t>倥쉥⍷㒩㕡滂⵹䴴㚱뭓㡣浫秂帺碿슮然兲㔤㐮戳䥗깉䌫焸쉫┪她渪䷂뇂⥈뗍䱁㑭┵片♶</w:t>
      </w:r>
      <w:r>
        <w:rPr/>
        <w:t>ꤴ</w:t>
      </w:r>
      <w:r>
        <w:rPr/>
        <w:t>敵䈶倽㉕䵉捏泂숺녀朽쉰灦剺敏쉡䫂が冡㔰示㨰硫獑䍂뭳쉮㝖㵃嚻슩⩗䴥숯䍸㟂䧂獤㐳㧂厣扥佈뭖♓爤녎係쉴卪㩣</w:t>
      </w:r>
      <w:r>
        <w:rPr/>
        <w:t>ⱉ</w:t>
      </w:r>
      <w:r>
        <w:rPr/>
        <w:t>埂ㄣ挬歆矂捵⵴㈸敦걩凎㠪⩷</w:t>
      </w:r>
      <w:r>
        <w:rPr/>
        <w:t>⡘</w:t>
      </w:r>
      <w:r>
        <w:rPr/>
        <w:t>眻슘䍉쉞䝑栴橅㐪</w:t>
      </w:r>
      <w:r>
        <w:rPr/>
        <w:t>꧂</w:t>
      </w:r>
      <w:r>
        <w:rPr/>
        <w:t>䱷</w:t>
      </w:r>
      <w:r>
        <w:rPr/>
        <w:t>ⱕ</w:t>
      </w:r>
      <w:r>
        <w:rPr/>
        <w:t>ꍨ䈴洸⍒떩⹶⮩㐭瀪婠⹖煞䝄塮⽍䡟牀␣䥗飂呺煮쉁</w:t>
      </w:r>
      <w:r>
        <w:rPr/>
        <w:t>ꔬ⨴</w:t>
      </w:r>
      <w:r>
        <w:rPr/>
        <w:t>微煚쉎츥偣</w:t>
      </w:r>
      <w:r>
        <w:rPr/>
        <w:t>Ⱘ</w:t>
      </w:r>
      <w:r>
        <w:rPr/>
        <w:t>㘲橷</w:t>
      </w:r>
      <w:r>
        <w:rPr/>
        <w:t>ꦵ</w:t>
      </w:r>
      <w:r>
        <w:rPr/>
        <w:t>䔵땒珎걦⍒긴斩場祑慗䝾渶偃믎䯂桺稣浚柎⑋䔸⽚</w:t>
      </w:r>
      <w:r>
        <w:rPr/>
        <w:t>ꕂ</w:t>
      </w:r>
      <w:r>
        <w:rPr/>
        <w:t>ㄥ瑠䤪㵸坸䔭걦坴썯㙟晇䆩梻슏䵬扏淂숶献䑁⒡쉈璘땈振䝇쵄ㅆ뽍ꄣ伶湋瑁㣂冣⮥吴뭤樭㧃獺〶嫂玘兒础③㥁碏塓ꇂ辥䁊捌拂꺻㙵乏榱嘻坮♇㓂䡍嘸䞩긶쉈祂⫂䙎怽欶췂佳䙾</w:t>
      </w:r>
      <w:r>
        <w:rPr/>
        <w:t>⡣</w:t>
      </w:r>
      <w:r>
        <w:rPr/>
        <w:t>ꥑ</w:t>
      </w:r>
      <w:r>
        <w:rPr/>
        <w:t>슮싂彂쉕啮䉩係㙠咥䣎歕䂡ꅑ㒏숨捉슱杨충</w:t>
      </w:r>
      <w:r>
        <w:rPr/>
        <w:t>ꖘ</w:t>
      </w:r>
      <w:r>
        <w:rPr/>
        <w:t>㝩슱</w:t>
      </w:r>
      <w:r>
        <w:rPr/>
        <w:t>ꥐ</w:t>
      </w:r>
      <w:r>
        <w:rPr/>
        <w:t>轩扐敨瀦슬ㅦ</w:t>
      </w:r>
      <w:r>
        <w:rPr/>
        <w:t>ⱗ⍶</w:t>
      </w:r>
      <w:r>
        <w:rPr/>
        <w:t>싂문</w:t>
      </w:r>
      <w:r>
        <w:rPr/>
        <w:t>ꖏ</w:t>
      </w:r>
      <w:r>
        <w:rPr/>
        <w:t>唹獠此ꆬ嘻奐畨♇쉨숥妡⥴㷎矂塑漦礻⮬⨴㩔䏂眽坩䤩</w:t>
      </w:r>
      <w:r>
        <w:rPr/>
        <w:t>ꕁ</w:t>
      </w:r>
      <w:r>
        <w:rPr/>
        <w:t>瑦뭅쵉깃楰䖻㝱捡牨淃塹㢥</w:t>
      </w:r>
      <w:r>
        <w:rPr/>
        <w:t>⢵</w:t>
      </w:r>
      <w:r>
        <w:rPr/>
        <w:t>㥗⍦䅖걧坃쉖숻䇂㉐㡡䳂ㄦ㵵</w:t>
      </w:r>
      <w:r>
        <w:rPr/>
        <w:t>ꦱ</w:t>
      </w:r>
      <w:r>
        <w:rPr/>
        <w:t>쉤瀦㑍灘깥幃䅾㶱♳塍㭈癚䈺쵟畣爱啸㌤轹僃♾爣潐쉌쉏䖩嘰昷橭䱴仂♔</w:t>
      </w:r>
      <w:r>
        <w:rPr/>
        <w:t>ꥑ</w:t>
      </w:r>
      <w:r>
        <w:rPr/>
        <w:t>ㅕ</w:t>
      </w:r>
      <w:r>
        <w:rPr/>
        <w:t>ꔻ⬩</w:t>
      </w:r>
      <w:r>
        <w:rPr/>
        <w:t>숷牡ㄤ쉇슬焯쉐留瑇숹㛃嗂쉚〥┵</w:t>
      </w:r>
      <w:r>
        <w:rPr/>
        <w:t>⣂</w:t>
      </w:r>
      <w:r>
        <w:rPr/>
        <w:t>ㅳ</w:t>
      </w:r>
      <w:r>
        <w:rPr/>
        <w:t>꧂</w:t>
      </w:r>
      <w:r>
        <w:rPr/>
        <w:t>䩵쉩싎㥚捳㑄⺿捬땅녣</w:t>
      </w:r>
      <w:r>
        <w:rPr/>
        <w:t>ꥂ</w:t>
      </w:r>
      <w:r>
        <w:rPr/>
        <w:t>쉑⩩䵚쉚ꥰ♑</w:t>
      </w:r>
      <w:r>
        <w:rPr/>
        <w:t>ꕊ</w:t>
      </w:r>
      <w:r>
        <w:rPr/>
        <w:t>奁支ㅇ䜥㉩䔊䙬織煋㉅妩浏䁑呅쵇쉫爬쉞浲쉰뭦㔥䲩숤珂据䀹唱䨪ㄶ晧䶡갺焣⪻뼽浚㥤䦩顅⽞쌺㬻숭⹆쉨슡♋䝇䗂▱묯涵啱뽄穰㩚숪</w:t>
      </w:r>
      <w:r>
        <w:rPr/>
        <w:t>꧂</w:t>
      </w:r>
      <w:r>
        <w:rPr/>
        <w:t>乢⒩稻䩬浳쌳橗噸婠ꍭ䡏煎㈱䴪썳딹浢畏╗䰶焬싃佌扊⤵轐뾻呸半⾡㷃洨ꅷ䚡</w:t>
      </w:r>
      <w:r>
        <w:rPr/>
        <w:t>ⵆ</w:t>
      </w:r>
      <w:r>
        <w:rPr/>
        <w:t>숬䅲坒쉎匨ꍘ犱䡦</w:t>
      </w:r>
      <w:r>
        <w:rPr/>
        <w:t>꧍</w:t>
      </w:r>
      <w:r>
        <w:rPr/>
        <w:t>䳂樥㴩♰칥扢묥敎琨穗捺䄣啬涥뼴</w:t>
      </w:r>
      <w:r>
        <w:rPr/>
        <w:t>꤭</w:t>
      </w:r>
      <w:r>
        <w:rPr/>
        <w:t>兇뽧幐橵潏咩卶淍穆㟍</w:t>
      </w:r>
      <w:r>
        <w:rPr/>
        <w:t>ꔫ</w:t>
      </w:r>
      <w:r>
        <w:rPr/>
        <w:t>久幾活䍳</w:t>
      </w:r>
      <w:r>
        <w:rPr/>
        <w:t>ⵁ</w:t>
      </w:r>
      <w:r>
        <w:rPr/>
        <w:t>䭁㷂슮び䝊䐪獁䙌䕔潨㷂掮㉔쵦燂矂な</w:t>
      </w:r>
      <w:r>
        <w:rPr/>
        <w:t>ꔭ</w:t>
      </w:r>
      <w:r>
        <w:rPr/>
        <w:t>쏂⭕숵⨭扟䑤쉕䤬㤻廂坲쉔츶깤慭澿䁄䈣摑啰轃슱뾮㔭㝣䲩⑐䱤䧂樳搸妡</w:t>
      </w:r>
      <w:r>
        <w:rPr/>
        <w:t>ꥍ</w:t>
      </w:r>
      <w:r>
        <w:rPr/>
        <w:t>橊◂换┭⸣㔪⨳◎㝠</w:t>
      </w:r>
      <w:r>
        <w:rPr/>
        <w:t>⵰</w:t>
      </w:r>
      <w:r>
        <w:rPr/>
        <w:t>㏂頵䀷創㏂偁䑊⨰灒䩁츻瓂坊넩㭎湳⧎ㆱ䴻䱘匮㌤繕곎淂奔呄싂㨬価싂촶〦異琦뾩⸽뭊㭬䀶ꥵ煪爬怸⎻</w:t>
      </w:r>
      <w:r>
        <w:rPr/>
        <w:t>ⱓ</w:t>
      </w:r>
      <w:r>
        <w:rPr/>
        <w:t>㋂⪩걪塗넨癔䠪厩⭩垿牴つ偁⧂슣㡰兰뿂┭䤹埃址桚쉋딩쵇剹䋂㩅窬毃</w:t>
      </w:r>
      <w:r>
        <w:rPr/>
        <w:t>⢩</w:t>
      </w:r>
      <w:r>
        <w:rPr/>
        <w:t>쉙牰쉅䵂椷</w:t>
      </w:r>
      <w:r>
        <w:rPr/>
        <w:t>ⱐ</w:t>
      </w:r>
      <w:r>
        <w:rPr/>
        <w:t>䕌摩壂㩗冩㭭捙쉹쉄䱹♆⾘㖘恴娪咩猪匽埂␣爭</w:t>
      </w:r>
      <w:r>
        <w:rPr/>
        <w:t>ꦡ</w:t>
      </w:r>
      <w:r>
        <w:rPr/>
        <w:t>爳搣쉶╣㩱</w:t>
      </w:r>
      <w:r>
        <w:rPr/>
        <w:t>ꕌ</w:t>
      </w:r>
      <w:r>
        <w:rPr/>
        <w:t>猯㡠슻氽湄㨪㔸㘳湣</w:t>
      </w:r>
      <w:r>
        <w:rPr/>
        <w:t>⠬</w:t>
      </w:r>
      <w:r>
        <w:rPr/>
        <w:t>칵숸睠</w:t>
      </w:r>
      <w:r>
        <w:rPr/>
        <w:t>ꕇ</w:t>
      </w:r>
      <w:r>
        <w:rPr/>
        <w:t>㑲昬㐰</w:t>
      </w:r>
      <w:r>
        <w:rPr/>
        <w:t>ⱉ</w:t>
      </w:r>
      <w:r>
        <w:rPr/>
        <w:t>渹쉙噐ㄩ甽浸</w:t>
      </w:r>
      <w:r>
        <w:rPr/>
        <w:t>⢥</w:t>
      </w:r>
      <w:r>
        <w:rPr/>
        <w:t>넣摰搽♊⧃琹㕠촸⽍뽎扶숱㩁炣숥⨶슻繚⭣榡쎿哂䵗숽湪ꆣ側乩歏⥍硱係땃꥚쉟슩쉯䑡獖㞵幀ꍰꥰ畑晁⍓쌶兤⭵歲숹</w:t>
      </w:r>
      <w:r>
        <w:rPr/>
        <w:t>Ⱘ</w:t>
      </w:r>
      <w:r>
        <w:rPr/>
        <w:t>沏</w:t>
      </w:r>
      <w:r>
        <w:rPr/>
        <w:t>꤫</w:t>
      </w:r>
      <w:r>
        <w:rPr/>
        <w:t>亡땮</w:t>
      </w:r>
      <w:r>
        <w:rPr/>
        <w:t>ꔰ╰</w:t>
      </w:r>
      <w:r>
        <w:rPr/>
        <w:t>捉㢡繭숺䕲套勃䍬坐煟彘帣䭕慱⨷伳窡潊浕⍅燂䐭唺䩂슏栳㵍칠丸ィ卵欺呶瘪剖㪩橕橱㕫</w:t>
      </w:r>
      <w:r>
        <w:rPr/>
        <w:t>ⷂ</w:t>
      </w:r>
      <w:r>
        <w:rPr/>
        <w:t>쉤㍳딯涘惂煢</w:t>
      </w:r>
      <w:r>
        <w:rPr/>
        <w:t>꥟</w:t>
      </w:r>
      <w:r>
        <w:rPr/>
        <w:t>쉁䤪◂潔쉙炘⿂㔪百浙桱克쉀䴪愵塺쵂顔夫桰䩞♩找慳촪剦䡪柂儯</w:t>
      </w:r>
      <w:r>
        <w:rPr/>
        <w:t>ꤰ</w:t>
      </w:r>
      <w:r>
        <w:rPr/>
        <w:t>晈겮컂甹䄪쉸毂꥾䝨㷂</w:t>
      </w:r>
      <w:r>
        <w:rPr/>
        <w:t>ꖵ</w:t>
      </w:r>
      <w:r>
        <w:rPr/>
        <w:t>싂愶ꌰ从㞣</w:t>
      </w:r>
      <w:r>
        <w:rPr/>
        <w:t>ⰶ</w:t>
      </w:r>
      <w:r>
        <w:rPr/>
        <w:t>硾ꍌ썶㈪㊥〮甸♬啱ꄱ䪿쉋姎瀹쵯㴺㨺숻欣牲╙쉘全⹲㘥쉮坚杘剪玱싂氵츊슿⍌甲㶣</w:t>
      </w:r>
      <w:r>
        <w:rPr/>
        <w:t>ⱡ</w:t>
      </w:r>
      <w:r>
        <w:rPr/>
        <w:t>濂캿汧歊攵忍揎땆束뽤歱䍙쉑橤焨싂숹싍噉揃桭ㅺ穮眴䍰匮썢杷㑴婹幸숺䉾猬庿娽䮩⨱</w:t>
      </w:r>
      <w:r>
        <w:rPr/>
        <w:t>ⵐ</w:t>
      </w:r>
      <w:r>
        <w:rPr/>
        <w:t>㔹⍧䭇わ砦</w:t>
      </w:r>
      <w:r>
        <w:rPr/>
        <w:t>ꔪ</w:t>
      </w:r>
      <w:r>
        <w:rPr/>
        <w:t>䱷⩴㬽猳㡇쉶燂摉畮</w:t>
      </w:r>
      <w:r>
        <w:rPr/>
        <w:t>ꕌ</w:t>
      </w:r>
      <w:r>
        <w:rPr/>
        <w:t>顫田쉰묥猴倥⍐ꄨ䉳浺칢춏쌶⽣噥⧂⬷뽸敯㕺⭪숱숴佇⥞淂쉞⹔⪡执㛍☳쉈䣂塸꺱⬸䍀㡍ꅆ⽭䐶䳂畇楺⽇ꍲ㜺唰玱䶩磍⽁⪘䭴ꍞ樤숻⤭楸稽숩玿剀㮿쉣䨫湤债ㅱ쉒싃偔䨨♮灺欺㗍獌뿂砯숦歯쉶쉡숪玡쉞求敧㍉瑋役껂祔幍䡲汱䴲㒮컂〲址伩祙戣㣂♩숳滂揂坎䊡싂쉫抬㝤녾佪</w:t>
      </w:r>
      <w:r>
        <w:rPr/>
        <w:t>ꖣ</w:t>
      </w:r>
      <w:r>
        <w:rPr/>
        <w:t>쉅㓂ㅳꇂ偍け憮彋싂뭟ꇎ뭷⭬썺⩤䉙纱潤떥儬⿃쉮슬⏂秂갹</w:t>
      </w:r>
      <w:r>
        <w:rPr/>
        <w:t>ꥉ</w:t>
      </w:r>
      <w:r>
        <w:rPr/>
        <w:t>䅢戵穬䙎䵯</w:t>
      </w:r>
      <w:r>
        <w:rPr/>
        <w:t>ꕬ</w:t>
      </w:r>
      <w:r>
        <w:rPr/>
        <w:t>堹쉥䪏⛂矂㡤쉵</w:t>
      </w:r>
      <w:r>
        <w:rPr/>
        <w:t>⡺</w:t>
      </w:r>
      <w:r>
        <w:rPr/>
        <w:t>ⷂ⹳</w:t>
      </w:r>
      <w:r>
        <w:rPr/>
        <w:t>쎱獠䩊坉뭚ㅾ浇䧂瓂慇炣牀⽃䮘쉟㍔</w:t>
      </w:r>
      <w:r>
        <w:rPr/>
        <w:t>ⵙ</w:t>
      </w:r>
      <w:r>
        <w:rPr/>
        <w:t>쵎뼩ꥪ㕱兦嫂澏桇㙳⼱潲呧㵄뭩뗂亣⦩녪䑕뼩뽴㯎拂㈨瘴呦畬頴恚塠穖㮥橀䢻쉪䱲㧂䐻轵</w:t>
      </w:r>
      <w:r>
        <w:rPr/>
        <w:t>ꖘ</w:t>
      </w:r>
      <w:r>
        <w:rPr/>
        <w:t>全㵴桧⭈䯎穴湗⍈썯湂䅡頽①넲䥙串唣穸㖥깪癄䲣牀沏⩾甴⹢主泂搮땙</w:t>
      </w:r>
      <w:r>
        <w:rPr/>
        <w:t>⠲</w:t>
      </w:r>
      <w:r>
        <w:rPr/>
        <w:t>啊⭦쉵吪額繅ꥷ㔹녺䉴䝄☸恤敭栥㑵䡳幸撱⹞⽢垏ꎻ线牭숰㥟⹇䌣꥞</w:t>
      </w:r>
      <w:r>
        <w:rPr/>
        <w:t>꧂</w:t>
      </w:r>
      <w:r>
        <w:rPr/>
        <w:t>飂䦩㒡毎桟␷⽷汃쉱䕒䦘灟偖ꎬ橕</w:t>
      </w:r>
      <w:r>
        <w:rPr/>
        <w:t>⡔</w:t>
      </w:r>
      <w:r>
        <w:rPr/>
        <w:t>숴䅺</w:t>
      </w:r>
      <w:r>
        <w:rPr/>
        <w:t>ꔪ</w:t>
      </w:r>
      <w:r>
        <w:rPr/>
        <w:t>獚䵲椤啠剖㍷䕖썣쉍秂湂㗂榡垱</w:t>
      </w:r>
      <w:r>
        <w:rPr/>
        <w:t>ⱳ</w:t>
      </w:r>
      <w:r>
        <w:rPr/>
        <w:t>䡘㑺슮숺쉂繴⭲㟂穬䕣䈮촴乶扯漲捁묶䋂䤳浫뮩䷂㚱縤깁摳妩段</w:t>
      </w:r>
      <w:r>
        <w:rPr/>
        <w:t>ꤤ</w:t>
      </w:r>
      <w:r>
        <w:rPr/>
        <w:t>䭑㙍㵱녩칷参ꍹ䞬ㅴ圪╗楓</w:t>
      </w:r>
      <w:r>
        <w:rPr/>
        <w:t>ⶣ</w:t>
      </w:r>
      <w:r>
        <w:rPr/>
        <w:t>祍狂栰ぃ䬹彬楞쉍⽩ぞ쌰䡈扅숮뾣䬥慘</w:t>
      </w:r>
      <w:r>
        <w:rPr/>
        <w:t>ꕉ</w:t>
      </w:r>
      <w:r>
        <w:rPr/>
        <w:t>塯⚻年⨫畲䰣䘫䅓㘺슩䵵䊘⤽毃촰煔㎥甭杚斱顑ꏂ扪싂땓あ漤㘳滂⑺喘迂洪㜦圤户轀⼸쉂</w:t>
      </w:r>
      <w:r>
        <w:rPr/>
        <w:t>ꦬ⨮꥕</w:t>
      </w:r>
      <w:r>
        <w:rPr/>
        <w:t>㣂췂㝶椱⦿䉌숩㩭㡚ふ䡔</w:t>
      </w:r>
      <w:r>
        <w:rPr/>
        <w:t>ꕸ</w:t>
      </w:r>
      <w:r>
        <w:rPr/>
        <w:t>Ⱶ</w:t>
      </w:r>
      <w:r>
        <w:rPr/>
        <w:t>桚夯猱禿淎⯂⽮歪㌸弴兰뼯꥾汹䔽㵧㍩桚睁숊兢䠦쉊</w:t>
      </w:r>
      <w:r>
        <w:rPr/>
        <w:t>⠹</w:t>
      </w:r>
      <w:r>
        <w:rPr/>
        <w:t>䅑⪬㝪⩏㑀㙦焹恉쉂㡂ꅸ⩓灮浧ꅠ㡾偠毂伱〵싂䘮䩴쉵㛂㋂㩏뽵喻습辥敠쌦⩶뾬⪿㉨疥㵚婤穂</w:t>
      </w:r>
      <w:r>
        <w:rPr/>
        <w:t>ꥅ</w:t>
      </w:r>
      <w:r>
        <w:rPr/>
        <w:t>㙣</w:t>
      </w:r>
      <w:r>
        <w:rPr/>
        <w:t>ⱃ</w:t>
      </w:r>
      <w:r>
        <w:rPr/>
        <w:t>怦깁㤮楡杲䩐</w:t>
      </w:r>
      <w:r>
        <w:rPr/>
        <w:t>⡒</w:t>
      </w:r>
      <w:r>
        <w:rPr/>
        <w:t>쉳㉑쏂唸츤싂⎡</w:t>
      </w:r>
      <w:r>
        <w:rPr/>
        <w:t>⡙</w:t>
      </w:r>
      <w:r>
        <w:rPr/>
        <w:t>싂㡱便犣灡싍⍅쉕溏敎싃⩕氤</w:t>
      </w:r>
      <w:r>
        <w:rPr/>
        <w:t>ꤣ</w:t>
      </w:r>
      <w:r>
        <w:rPr/>
        <w:t>㇂佑幰츱䁈싂ꇎ嘪彮弯桁畖㞵ꍊ湏東䟂幩♢䲱치楄弸Ⓝ浘桯塧숮庵楀ꍶ⍧倫偺縬䍯</w:t>
      </w:r>
      <w:r>
        <w:rPr/>
        <w:t>ⱁ</w:t>
      </w:r>
      <w:r>
        <w:rPr/>
        <w:t>㝥䬯␱皘佶놿ꄣ㍷쌣뼯녀묮撱噯㵗⦱ꇂへ갴採녀卢柂㩮컎傱싍漽⺩溬㤳⩳秎⹃ꍁ䳂汆</w:t>
      </w:r>
      <w:r>
        <w:rPr/>
        <w:t>ⷂ◂</w:t>
      </w:r>
      <w:r>
        <w:rPr/>
        <w:t>䤬⧂⿂绂轮</w:t>
      </w:r>
      <w:r>
        <w:rPr/>
        <w:t>ꤲ</w:t>
      </w:r>
      <w:r>
        <w:rPr/>
        <w:t>䁥扃ꍈ뽫</w:t>
      </w:r>
      <w:r>
        <w:rPr/>
        <w:t>ⱀ⸫</w:t>
      </w:r>
      <w:r>
        <w:rPr/>
        <w:t>싂㥵㠯坞瑔栽久漷弭쉴捀㩪弪敦偓</w:t>
      </w:r>
      <w:r>
        <w:rPr/>
        <w:t>ꕸ</w:t>
      </w:r>
      <w:r>
        <w:rPr/>
        <w:t>燃䭙ッ㘤畕穃묳떿普祳㤲뭖䩑䘬㤪숽汾갴</w:t>
      </w:r>
      <w:r>
        <w:rPr/>
        <w:t>⢥</w:t>
      </w:r>
      <w:r>
        <w:rPr/>
        <w:t>쉾婱㥢습呂泂뾬䕫㞿◃㍌楃㕘숽䉳㤯䍗떏숹◂偎갳弯⵮怪츻⽳椥㈫싂槎㵺睕㩯䍎垏奪歌ㅉ䕤働싂䩦</w:t>
      </w:r>
      <w:r>
        <w:rPr/>
        <w:t>ꕉ</w:t>
      </w:r>
      <w:r>
        <w:rPr/>
        <w:t>犩浭쉈촺䥸吸㕃</w:t>
      </w:r>
      <w:r>
        <w:rPr/>
        <w:t>ⱓ</w:t>
      </w:r>
      <w:r>
        <w:rPr/>
        <w:t>垩숥㒻係数塎슘湡䋍䉩沬晌櫂沩刵刣⍞灣攱夸悩嗂㥯뽁測썀灪䡪⬬嗂뭭⩅쵨潵炬婁칎獉燎婥㭪</w:t>
      </w:r>
      <w:r>
        <w:rPr/>
        <w:t>꤯</w:t>
      </w:r>
      <w:r>
        <w:rPr/>
        <w:t>湹䬨</w:t>
      </w:r>
      <w:r>
        <w:rPr/>
        <w:t>ꦩ</w:t>
      </w:r>
      <w:r>
        <w:rPr/>
        <w:t>䊩塘싂顐瘴㷂쉗</w:t>
      </w:r>
      <w:r>
        <w:rPr/>
        <w:t>Ɐ</w:t>
      </w:r>
      <w:r>
        <w:rPr/>
        <w:t>ꅙ㐪䡎札䄦갥浊浩깳婡긶䂬</w:t>
      </w:r>
      <w:r>
        <w:rPr/>
        <w:t>ⰵ</w:t>
      </w:r>
      <w:r>
        <w:rPr/>
        <w:t>㕶癔濂⯂</w:t>
      </w:r>
      <w:r>
        <w:rPr/>
        <w:t>Ⱕ</w:t>
      </w:r>
      <w:r>
        <w:rPr/>
        <w:t>縨疬㩩㚵㤶摥畺ꍣ♈砰䑍⍟數䈶浪㗂療⍴㍚㕦敮慃䗂绂</w:t>
      </w:r>
      <w:r>
        <w:rPr/>
        <w:t>ꦱ</w:t>
      </w:r>
      <w:r>
        <w:rPr/>
        <w:t>哂樬辩獬牫塇ㅯ䩱䱰㧂뽴칊땗䂏㦘⭅汀▩䞘䴽숨昴産漨㦻싂㪘⭌嚡睹갩摓뽒⫂祣쉈칕</w:t>
      </w:r>
      <w:r>
        <w:rPr/>
        <w:t>⡙</w:t>
      </w:r>
      <w:r>
        <w:rPr/>
        <w:t>㑮係슿⵫睩┫轔⸩촺偎湁廂䇍湩婟戽䉮ㄭ繕佥䂘墬䬴䕸䣃믂㠴杲婪뭈⹘쉖版癐䜮牟瘣㝘㣂㟂块뭹걩</w:t>
      </w:r>
      <w:r>
        <w:rPr/>
        <w:t>⠩</w:t>
      </w:r>
      <w:r>
        <w:rPr/>
        <w:t>㚡录䤯갫녇捳牌넺⸴䍟</w:t>
      </w:r>
      <w:r>
        <w:rPr/>
        <w:t>⡾</w:t>
      </w:r>
      <w:r>
        <w:rPr/>
        <w:t>녬捁㡚뭆氹婙偲㙇⩘纩⹯擂㦻⭖䯂걘敬影싂㡅奩ꅖ瑪攣쉤潊ꅳ挳䨹栵䲱捕䱍㜬氳⩂䑾曍ㅙ恔⒩쉙㬸幫쉞䈮⨨㐮拂帽株䭥⽴땘栵䙒␴涮㬬䦏搽㈬拂⹲卥㪩䩡兠㡙祤숊摖㥕⬯塥</w:t>
      </w:r>
      <w:r>
        <w:rPr/>
        <w:t>ꔺ</w:t>
      </w:r>
      <w:r>
        <w:rPr/>
        <w:t>欴♦兣硇㭡奞습⍶特쉥積䂿剌燍㑷橡⩠␨싂㥙䎥效斬砰㗂䭌奖쉹楺슮爯欽塙湷扲橰兟슱숫겿汹⧂</w:t>
      </w:r>
      <w:r>
        <w:rPr/>
        <w:t>Ⱟ</w:t>
      </w:r>
      <w:r>
        <w:rPr/>
        <w:t>䀻坫濂㚥剚ㅙ椩睅绂☤떮収珂</w:t>
      </w:r>
      <w:r>
        <w:rPr/>
        <w:t>ꤨ</w:t>
      </w:r>
      <w:r>
        <w:rPr/>
        <w:t>쵺䗂</w:t>
      </w:r>
      <w:r>
        <w:rPr/>
        <w:t>ꗂ</w:t>
      </w:r>
      <w:r>
        <w:rPr/>
        <w:t>김뽕ㄲ䱖卌輸轳偈싂娭䭀</w:t>
      </w:r>
      <w:r>
        <w:rPr/>
        <w:t>꧂</w:t>
      </w:r>
      <w:r>
        <w:rPr/>
        <w:t>⻂쉺숺쉭⼥</w:t>
      </w:r>
      <w:r>
        <w:rPr/>
        <w:t>ꕣ</w:t>
      </w:r>
      <w:r>
        <w:rPr/>
        <w:t>睚걟싂䮏</w:t>
      </w:r>
      <w:r>
        <w:rPr/>
        <w:t>ⴤ</w:t>
      </w:r>
      <w:r>
        <w:rPr/>
        <w:t>㖩䌴⬭婑㈨旂㈶䝳捐濂条썶晫㑭噁漣쉫奕⛂㝸䪿⨩潴墩稸椹⿂睌甭⼽㭸</w:t>
      </w:r>
      <w:r>
        <w:rPr/>
        <w:t>ꤸ</w:t>
      </w:r>
      <w:r>
        <w:rPr/>
        <w:t>뭧敨㭀拂䲘☭抣䵦健쉟㓂䭤娰숶⹋</w:t>
      </w:r>
      <w:r>
        <w:rPr/>
        <w:t>⠬</w:t>
      </w:r>
      <w:r>
        <w:rPr/>
        <w:t>䕦橆䒮䄹싎䑊怶唭劏⏂┰掏吭㌤쉸쉉祁汳㭠幦㕟敘厥⻂ゥ⮵〷쉬슻八樴田畳㑭歪商⨱䄣噋⥃焰숮烍⤦갥戯䀤싂⑤潺㴳灢㝢ꍢ乍뽦㯂㥴敍䭹亿總啢慞㐣㍤숺꥚懂挮纘帪佀</w:t>
      </w:r>
      <w:r>
        <w:rPr/>
        <w:t>ꕥ</w:t>
      </w:r>
      <w:r>
        <w:rPr/>
        <w:t>깾剳爺兯⨤⽞쉰싎넲슥楃썪⺬秂숱硘</w:t>
      </w:r>
      <w:r>
        <w:rPr/>
        <w:t>ꤱ</w:t>
      </w:r>
      <w:r>
        <w:rPr/>
        <w:t>晙煁帱㉒⑑珂</w:t>
      </w:r>
      <w:r>
        <w:rPr/>
        <w:t>ⴻ</w:t>
      </w:r>
      <w:r>
        <w:rPr/>
        <w:t>爸⍚⪻偰</w:t>
      </w:r>
      <w:r>
        <w:rPr/>
        <w:t>ꗂ</w:t>
      </w:r>
      <w:r>
        <w:rPr/>
        <w:t>숮歵䕰㎻幣</w:t>
      </w:r>
      <w:r>
        <w:rPr/>
        <w:t>⠥</w:t>
      </w:r>
      <w:r>
        <w:rPr/>
        <w:t>䡹⥑싂旂喿⼥匱쉎颮㑟渤摃噧吱㵍妵纥쉇䏂塥슻昱个摆祟습</w:t>
      </w:r>
      <w:r>
        <w:rPr/>
        <w:t>Ᵽ☺</w:t>
      </w:r>
      <w:r>
        <w:rPr/>
        <w:t>ꥁ</w:t>
      </w:r>
      <w:r>
        <w:rPr/>
        <w:t>ㅂ匩䙥忂㝐㬸쉆♑ꅨ</w:t>
      </w:r>
      <w:r>
        <w:rPr/>
        <w:t>ꤤ</w:t>
      </w:r>
      <w:r>
        <w:rPr/>
        <w:t>啎㉆歍╚␬兪㷂埂㫂頽姂숽伨䵍绂瀳쉘縺兑긮⑾恥䡟㡧숭伳⩫싂杀戣牋䜶単숴心㡕㠪唳뭥䖵</w:t>
      </w:r>
      <w:r>
        <w:rPr/>
        <w:t>ꔻ</w:t>
      </w:r>
      <w:r>
        <w:rPr/>
        <w:t>癅쵍걠쉕浏䉉뮩䁀⹇䏃眩딷湨⍔┭⿂䑙곂묷䭺䭉</w:t>
      </w:r>
      <w:r>
        <w:rPr/>
        <w:t>ꥎ</w:t>
      </w:r>
      <w:r>
        <w:rPr/>
        <w:t>燂㑤㢣넳坲猣僂瑋㬲뿍掵㪥</w:t>
      </w:r>
      <w:r>
        <w:rPr/>
        <w:t>ⵦ</w:t>
      </w:r>
      <w:r>
        <w:rPr/>
        <w:t>칚甬泂倻〰噡䓂㭚쉥吩쉷䭖⯂ㅾ뼪♷䨩</w:t>
      </w:r>
      <w:r>
        <w:rPr/>
        <w:t>ⷂ</w:t>
      </w:r>
      <w:r>
        <w:rPr/>
        <w:t>뭀湖櫂㥂㇂塡啠輫䇂唹㩀㨽儱楌⨲㉪⺩쉥㞱䫂敁╌焲恁⥋呓숱</w:t>
      </w:r>
      <w:r>
        <w:rPr/>
        <w:t>ꥊ</w:t>
      </w:r>
      <w:r>
        <w:rPr/>
        <w:t>쉲穒䭃싂⨫珂捹</w:t>
      </w:r>
      <w:r>
        <w:rPr/>
        <w:t>꧂</w:t>
      </w:r>
      <w:r>
        <w:rPr/>
        <w:t>楧⵭卆㠶炥⌬</w:t>
      </w:r>
      <w:r>
        <w:rPr/>
        <w:t>ꦘ⑈</w:t>
      </w:r>
      <w:r>
        <w:rPr/>
        <w:t>牮眫┳㒱海媬묩轞⽬쉃쉗䠯㐬挸䤯呦启欽牀旂楘䙒傩숸湲浨ꅚ</w:t>
      </w:r>
      <w:r>
        <w:rPr/>
        <w:t>ꔹ</w:t>
      </w:r>
      <w:r>
        <w:rPr/>
        <w:t>乭摨燂挶彑쉐</w:t>
      </w:r>
      <w:r>
        <w:rPr/>
        <w:t>꧂</w:t>
      </w:r>
      <w:r>
        <w:rPr/>
        <w:t>棂곂䕱⭁疩總求ꥶ⿂疥懂汖塞쉓姂쉆㠷輻氲潟䰪浀堳䘽恅ꍲ䇂䬺슣咏</w:t>
      </w:r>
      <w:r>
        <w:rPr/>
        <w:t>⠬⨴</w:t>
      </w:r>
      <w:r>
        <w:rPr/>
        <w:t>ꕥ</w:t>
      </w:r>
      <w:r>
        <w:rPr/>
        <w:t>䕗㦬歅哂♵慈癨根</w:t>
      </w:r>
      <w:r>
        <w:rPr/>
        <w:t>ꤷ</w:t>
      </w:r>
      <w:r>
        <w:rPr/>
        <w:t>礲皘⽵㭙䡏纱坤䥐ꅒ⤪䵣쉪⨊爪帨⥁䜣囂숥</w:t>
      </w:r>
      <w:r>
        <w:rPr/>
        <w:t>ꕒ</w:t>
      </w:r>
      <w:r>
        <w:rPr/>
        <w:t>췂쉱牤쉇</w:t>
      </w:r>
      <w:r>
        <w:rPr/>
        <w:t>ꗎ</w:t>
      </w:r>
      <w:r>
        <w:rPr/>
        <w:t>嚮</w:t>
      </w:r>
      <w:r>
        <w:rPr/>
        <w:t>⠹⩍</w:t>
      </w:r>
      <w:r>
        <w:rPr/>
        <w:t>䡭砦䷂䤭丱壂뭩䠬挴繌欯䒣稬⯂㡹䔰䩇惃乨숺⫂⩉䐤슏노㜩橔祖墩</w:t>
      </w:r>
      <w:r>
        <w:rPr/>
        <w:t>꧂</w:t>
      </w:r>
      <w:r>
        <w:rPr/>
        <w:t>穮穷</w:t>
      </w:r>
      <w:r>
        <w:rPr/>
        <w:t>ⱀ</w:t>
      </w:r>
      <w:r>
        <w:rPr/>
        <w:t>䮏ㄸ㍌⥘ꥪ㐸⹎넹怫䕷䅥䅥㕮</w:t>
      </w:r>
      <w:r>
        <w:rPr/>
        <w:t>ꖘ</w:t>
      </w:r>
      <w:r>
        <w:rPr/>
        <w:t>祂瘯㢥㈳⭠唲䍳啐䙉焴わ견灕慆䙫㕶쉃</w:t>
      </w:r>
      <w:r>
        <w:rPr/>
        <w:t>ꦻ</w:t>
      </w:r>
      <w:r>
        <w:rPr/>
        <w:t>盂辘䙏녥쉱㇃奌攷啡呑亩㮥迂僂潐쉀櫍숹佑桇㭊썷䶵悥幰摤깯䥋⽸㙪婆뿂␨</w:t>
      </w:r>
      <w:r>
        <w:rPr/>
        <w:t>⡰</w:t>
      </w:r>
      <w:r>
        <w:rPr/>
        <w:t>䝖㩹䱟</w:t>
      </w:r>
      <w:r>
        <w:rPr/>
        <w:t>ꕥ</w:t>
      </w:r>
      <w:r>
        <w:rPr/>
        <w:t>权噙㐻⩠扨걭捔申堨녴㊩禩묤</w:t>
      </w:r>
      <w:r>
        <w:rPr/>
        <w:t>⠫</w:t>
      </w:r>
      <w:r>
        <w:rPr/>
        <w:t>慬⿎썞洪繕䅁㡈⏂猽㑀⑈拂㝉⼹告녩ꅩ浂癡牲싂瑂䩺䉙㜹傡♙䵨捱⿂暮</w:t>
      </w:r>
      <w:r>
        <w:rPr/>
        <w:t>ⲻ</w:t>
      </w:r>
      <w:r>
        <w:rPr/>
        <w:t>䌥쉙澘㖬懂땑兪⍴奓焪⩂场㚘䩇⽌息塦묮奮뗂䖻㵮妣䓂恑厣恤娥ꅈ徵廂䒵噰컂㕑쉑殿䙍㘽辬慥櫂䐮䑒欺</w:t>
      </w:r>
      <w:r>
        <w:rPr/>
        <w:t>꧂</w:t>
      </w:r>
      <w:r>
        <w:rPr/>
        <w:t>쉓珂싂㦩䰤쉒⽤ꄽ灡彥┽券쉎坓潟煸㈺</w:t>
      </w:r>
      <w:r>
        <w:rPr/>
        <w:t>ꔺ⪩</w:t>
      </w:r>
      <w:r>
        <w:rPr/>
        <w:t>㑍朩</w:t>
      </w:r>
      <w:r>
        <w:rPr/>
        <w:t>⣂</w:t>
      </w:r>
      <w:r>
        <w:rPr/>
        <w:t>拂䥟ㅷ쉨ァ쉢〱䓂牴啡轚▿桡䵆</w:t>
      </w:r>
      <w:r>
        <w:rPr/>
        <w:t>ꕏ</w:t>
      </w:r>
      <w:r>
        <w:rPr/>
        <w:t>楙瓂湷⼬숹쉡禥助녏纥瑌爸㭭숪♩녠併禬歱ꏂ쉮獭ꅓ也⎘⧎奏⩋奕싂䓃娸</w:t>
      </w:r>
      <w:r>
        <w:rPr/>
        <w:t>ⱆ</w:t>
      </w:r>
      <w:r>
        <w:rPr/>
        <w:t>ꄥ找ふ⫃㨽啴璵</w:t>
      </w:r>
      <w:r>
        <w:rPr/>
        <w:t>꧂</w:t>
      </w:r>
      <w:r>
        <w:rPr/>
        <w:t>㍏녗㵧䯎海뭟垵厮䈮⪣㴫兣栫疩䭱顥䙃顦㇃ꅚ쵁囂⌺渮吹慉忂</w:t>
      </w:r>
      <w:r>
        <w:rPr/>
        <w:t>ꖻꗂ</w:t>
      </w:r>
      <w:r>
        <w:rPr/>
        <w:t>眥晃싎⨴╆䱊</w:t>
      </w:r>
      <w:r>
        <w:rPr/>
        <w:t>ⲩ</w:t>
      </w:r>
      <w:r>
        <w:rPr/>
        <w:t>飍곂⩘牮☦䉯橩摊偭┮䱩凂㍹䝺㙳项슿獪</w:t>
      </w:r>
      <w:r>
        <w:rPr/>
        <w:t>⡆</w:t>
      </w:r>
      <w:r>
        <w:rPr/>
        <w:t>煠檻䑣꥗</w:t>
      </w:r>
      <w:r>
        <w:rPr/>
        <w:t>⡈</w:t>
      </w:r>
      <w:r>
        <w:rPr/>
        <w:t>쉬</w:t>
      </w:r>
      <w:r>
        <w:rPr/>
        <w:t>ⱟ</w:t>
      </w:r>
      <w:r>
        <w:rPr/>
        <w:t>厥쉫⤰縻ꎱ瞩䑃敤숬⍟싍摩썒㙆깁昱☴䩍䭠塣⽁堺歁</w:t>
      </w:r>
      <w:r>
        <w:rPr/>
        <w:t>ⵡ</w:t>
      </w:r>
      <w:r>
        <w:rPr/>
        <w:t>杋⒮</w:t>
      </w:r>
      <w:r>
        <w:rPr/>
        <w:t>⣂</w:t>
      </w:r>
      <w:r>
        <w:rPr/>
        <w:t>㔤呾囂歉爰⯃兊땙쉳쉅歬␹촫愸촹걆슿䭧⬹昣䗂浘斩싂摺쉣佲긷升佘ꌻ䁎썇凂⤵稱숬猣싂깋ꍌ戯䋂쉺┷湯</w:t>
      </w:r>
      <w:r>
        <w:rPr/>
        <w:t>⠹</w:t>
      </w:r>
      <w:r>
        <w:rPr/>
        <w:t>禘汸漽纱싎牋㭖습ꅱ┳唵쉭쉵㥟恩喿䤭㥀㜱꥾漪䥢堷╍ぶ湪ㅖ癷⹍迂쉬䘶噱걄卐洪剁物㷃圲埂怺꥚倸숪⚡</w:t>
      </w:r>
      <w:r>
        <w:rPr/>
        <w:t>꧂</w:t>
      </w:r>
      <w:r>
        <w:rPr/>
        <w:t>玏拂堬넸接䉊</w:t>
      </w:r>
      <w:r>
        <w:rPr/>
        <w:t>ⱬ</w:t>
      </w:r>
      <w:r>
        <w:rPr/>
        <w:t>㶩丷㑎⮮㷂䑳䑄繆䉞뽷</w:t>
      </w:r>
      <w:r>
        <w:rPr/>
        <w:t>ⰰ</w:t>
      </w:r>
      <w:r>
        <w:rPr/>
        <w:t>쉮䁃㥱汀⫂揂楥偤䕧縻䉺畬烂</w:t>
      </w:r>
      <w:r>
        <w:rPr/>
        <w:t>ⵯ</w:t>
      </w:r>
      <w:r>
        <w:rPr/>
        <w:t>딷치쎿剧廎떏摹쵲숊䘶䉓캵⨰츯瑁溥䧂㤺䟂⻂㥠</w:t>
      </w:r>
      <w:r>
        <w:rPr/>
        <w:t>Ⱓ</w:t>
      </w:r>
      <w:r>
        <w:rPr/>
        <w:t>乴ㆬ⹦䩖㭬⛂㪻슬歺㫍甮佗礭⨳䁯⻂穣㕎촳⑚揂匰癕⏂呑报㋎塗䉧转砭池涥琪歖䱈塐䳂⥚껍枿侵昺洣⩙쉾㉉嫂㮥车⦩䍷疬䵺㥵䝠戱〶兙仃迂噎㵰斩䈶㤺숦塇ㅵ⮩偃䑫轶㑺⒡伨猽㗂倰촬䝑╸䁑䤪⭹⮵싂畨穃⭩땐㩖⚿熩녳䷂瘸揂뮬숭㣍䍫繉痎㊿呮㑭唥숥</w:t>
      </w:r>
      <w:r>
        <w:rPr/>
        <w:t>⡋</w:t>
      </w:r>
      <w:r>
        <w:rPr/>
        <w:t>쉂䃂䋂畘䝄搻쉊␥</w:t>
      </w:r>
      <w:r>
        <w:rPr/>
        <w:t>ꕚ</w:t>
      </w:r>
      <w:r>
        <w:rPr/>
        <w:t>砽☲뭢畂煒ㅁ⺩䓎䱎㴸瑲䞻⿂繾㌸넦幣</w:t>
      </w:r>
      <w:r>
        <w:rPr/>
        <w:t>꥓</w:t>
      </w:r>
      <w:r>
        <w:rPr/>
        <w:t>㑓朶祮싍썆녎묦</w:t>
      </w:r>
      <w:r>
        <w:rPr/>
        <w:t>꤭⩉</w:t>
      </w:r>
      <w:r>
        <w:rPr/>
        <w:t>瀫塰쉊勂믂湙쉙昹⨷礬䓂瑕䬷䠩썢쉀칡☣礶䭞䔵숳炏㙪穔硑繥睂槂颣皵㩂쉥穖戣ꥸ瑟쉂쉭ヂ卋嫂匶昹忂洯땍娦轶㤬㦬䄲乀瘥圤㩈留녋じ灄ꥱ摬睡潧㝾帮␬ꄤ쉧캡䩧⫂坆</w:t>
      </w:r>
      <w:r>
        <w:rPr/>
        <w:t>ⱇ⹶</w:t>
      </w:r>
      <w:r>
        <w:rPr/>
        <w:t>礪㥷䔫䮩</w:t>
      </w:r>
      <w:r>
        <w:rPr/>
        <w:t>ꕂ</w:t>
      </w:r>
      <w:r>
        <w:rPr/>
        <w:t>쉌⽣湳╷䀭ㄩ</w:t>
      </w:r>
      <w:r>
        <w:rPr/>
        <w:t>ꥌ</w:t>
      </w:r>
      <w:r>
        <w:rPr/>
        <w:t>轐渪</w:t>
      </w:r>
      <w:r>
        <w:rPr/>
        <w:t>ꤳ</w:t>
      </w:r>
      <w:r>
        <w:rPr/>
        <w:t>ꎵ題輣</w:t>
      </w:r>
      <w:r>
        <w:rPr/>
        <w:t>꧂♐</w:t>
      </w:r>
      <w:r>
        <w:rPr/>
        <w:t>瀺⩆啋癚䏂張숴</w:t>
      </w:r>
      <w:r>
        <w:rPr/>
        <w:t>Ⱪ</w:t>
      </w:r>
      <w:r>
        <w:rPr/>
        <w:t>놱灬ꍟ녑畮䵡䰶䗂⽇㚿ꅉ㢬潑港ꅫ浺塸숣扦ㅹ㕭⽺䗂㥟숭穮勂瑌뭄⧃犣倷뽅珂へ楢쉊橰旂ꥸ⬤뭉䔲䄰뭔啒⤻轷嘹쉒♨槂墵싂梻걱倰獡♸泂摆칂㩑ꆩ슡뼪⻃뮡쉠䟂Ⓜ쉴껍⏂损슻⵲㩱㭹⵴┭歸匶㡗␭㬭潙ꅺ區帣쉷恸싎竂⭃繓㨺䵯䄺숤畍偩檏懂뮻숳쉔䬥轱쉡㯂窬揂潞䅰瀦朷䲘恌䪻뽮䍃⑦呈쉏䙷걯䝈ィ转㙱灗㮘婒犱뽖ꥮ쉖㚣繤剬♘䰳嘰ꍃ슥쉯䭾扁캿䍖칒㴽潒㠬䵎䄮磂轭兩烂</w:t>
      </w:r>
      <w:r>
        <w:rPr/>
        <w:t>꧂</w:t>
      </w:r>
      <w:r>
        <w:rPr/>
        <w:t>桏⽘㨫♀獒쉌畾</w:t>
      </w:r>
      <w:r>
        <w:rPr/>
        <w:t>꧍</w:t>
      </w:r>
      <w:r>
        <w:rPr/>
        <w:t>㭣瑾㶣丬싂敏썪㥮㜪⥦쉦勂熩뽏⪣係睖䤫曍硆⹘䘦╉⩢吷춱</w:t>
      </w:r>
      <w:r>
        <w:rPr/>
        <w:t>ꥄ</w:t>
      </w:r>
      <w:r>
        <w:rPr/>
        <w:t>塚쉕癡칬牆</w:t>
      </w:r>
      <w:r>
        <w:rPr/>
        <w:t>Ⳃ</w:t>
      </w:r>
      <w:r>
        <w:rPr/>
        <w:t>㐰⒘嗂桇悩㡣</w:t>
      </w:r>
      <w:r>
        <w:rPr/>
        <w:t>ⵤ</w:t>
      </w:r>
      <w:r>
        <w:rPr/>
        <w:t>佱呭</w:t>
      </w:r>
      <w:r>
        <w:rPr/>
        <w:t>ꔲ</w:t>
      </w:r>
      <w:r>
        <w:rPr/>
        <w:t>쉱숹䀶䔻亻㙔䎩갪䲻業䰵呦穠숻飂쉓攺瀫썦沥䶬敕♦䜳딳䑋숱烂㩹晨㝊기㯂繚卾恱戊涡䵅勂塡⒏䀯呏杔</w:t>
      </w:r>
      <w:r>
        <w:rPr/>
        <w:t>ⰶ</w:t>
      </w:r>
      <w:r>
        <w:rPr/>
        <w:t>厏䰯乸傥䰱쉇昺ヂ⸰禘⨬딭</w:t>
      </w:r>
      <w:r>
        <w:rPr/>
        <w:t>ⰻ</w:t>
      </w:r>
      <w:r>
        <w:rPr/>
        <w:t>碵䗂歘컂皻㔻䀳弹䕂⽸穫嫂䔳慚⭯輸싂妡惂渭涥격捾棃쉫ꌵ쉒兰⪩䭭㕣</w:t>
      </w:r>
      <w:r>
        <w:rPr/>
        <w:t>ꤨ</w:t>
      </w:r>
      <w:r>
        <w:rPr/>
        <w:t>眰捂揂㜲䆵췂숤䕧砳婲悥圪伮歴㶵㑌牙浯此▏橁娴禵嗂㝘쉙但⑘庻⬪扆숽偅摱祂싂걅ꏂ沏殬恋䑂㎡</w:t>
      </w:r>
      <w:r>
        <w:rPr/>
        <w:t>⢵</w:t>
      </w:r>
      <w:r>
        <w:rPr/>
        <w:t>恌䱫楧偱䝟帣瀸</w:t>
      </w:r>
      <w:r>
        <w:rPr/>
        <w:t>Ⲯ⭫</w:t>
      </w:r>
      <w:r>
        <w:rPr/>
        <w:t>剬칂頥숷꤮</w:t>
      </w:r>
      <w:r>
        <w:rPr/>
        <w:t>⠳</w:t>
      </w:r>
      <w:r>
        <w:rPr/>
        <w:t>啬氺䩸便㙚ꇃㅤ쉏뭄쉂㄰楾氫촱쉺㗃硂曂쉬灞걤敪瑶싍倽</w:t>
      </w:r>
      <w:r>
        <w:rPr/>
        <w:t>ⱨ</w:t>
      </w:r>
      <w:r>
        <w:rPr/>
        <w:t>슣쉸䤺飃礳</w:t>
      </w:r>
      <w:r>
        <w:rPr/>
        <w:t>⠽</w:t>
      </w:r>
      <w:r>
        <w:rPr/>
        <w:t>ⵡꦣ⩉</w:t>
      </w:r>
      <w:r>
        <w:rPr/>
        <w:t>㬬䭍쉾⪻ꅩ㙂ꇃ⚱頶싂畾㷂년䕰䜵㐣䅢彞땾⺻䙀㘯땧䥱玘</w:t>
      </w:r>
      <w:r>
        <w:rPr/>
        <w:t>ⴱ</w:t>
      </w:r>
      <w:r>
        <w:rPr/>
        <w:t>ⱅ</w:t>
      </w:r>
      <w:r>
        <w:rPr/>
        <w:t>暬츱穏㡉쉲䁳쉱</w:t>
      </w:r>
      <w:r>
        <w:rPr/>
        <w:t>⣂</w:t>
      </w:r>
      <w:r>
        <w:rPr/>
        <w:t>兺䌽숦刨쉖嫂硗佷凂浢栨긯⦻싂䜪쉩㥖猫䯂硄뾩婋㝔塩榩睆儮땐牕뭣</w:t>
      </w:r>
      <w:r>
        <w:rPr/>
        <w:t>ⷎ</w:t>
      </w:r>
      <w:r>
        <w:rPr/>
        <w:t>㥡灍⤽⹤樸ヂ┪恴ㅢ㖮慠睷⤪䩣兞⭋䞮癨⤸煪㤺</w:t>
      </w:r>
      <w:r>
        <w:rPr/>
        <w:t>Ⱨ</w:t>
      </w:r>
      <w:r>
        <w:rPr/>
        <w:t>汷攦楃㡭窣㑴坑啧꺵䉃繊⑳劣漪</w:t>
      </w:r>
      <w:r>
        <w:rPr/>
        <w:t>ⱡ</w:t>
      </w:r>
      <w:r>
        <w:rPr/>
        <w:t>晟䥖⹲</w:t>
      </w:r>
      <w:r>
        <w:rPr/>
        <w:t>ꕎ</w:t>
      </w:r>
      <w:r>
        <w:rPr/>
        <w:t>牕㑉㡔썈捏뭺쉘㍗㍹頪䬹췂漭㌶琺숤媩촭㐮䓂䵇⨳◃㠪슣㕾⏂㉷䴪瞥쉔䟍爱⌨潩칏⫂촪癖㑀剘硃뽑䈪㉸伺携㙀쌯</w:t>
      </w:r>
      <w:r>
        <w:rPr/>
        <w:t>Ⱶ⩏</w:t>
      </w:r>
      <w:r>
        <w:rPr/>
        <w:t>숻喏㍸繸겮</w:t>
      </w:r>
      <w:r>
        <w:rPr/>
        <w:t>ⱹ</w:t>
      </w:r>
      <w:r>
        <w:rPr/>
        <w:t>䟂䓂ꄱ뼹㡢썭䝳扠</w:t>
      </w:r>
      <w:r>
        <w:rPr/>
        <w:t>Ɑ</w:t>
      </w:r>
      <w:r>
        <w:rPr/>
        <w:t>扗␽땡⹆繈쉳쉉匨⑤슏</w:t>
      </w:r>
      <w:r>
        <w:rPr/>
        <w:t>ⱱ</w:t>
      </w:r>
      <w:r>
        <w:rPr/>
        <w:t>쉅⩌</w:t>
      </w:r>
      <w:r>
        <w:rPr/>
        <w:t>ꦥ␽ꕊ</w:t>
      </w:r>
      <w:r>
        <w:rPr/>
        <w:t>䋂煙疘㩄숦璏㬩⹫㵃⵫呾戯䄯䳂捦</w:t>
      </w:r>
      <w:r>
        <w:rPr/>
        <w:t>⠮</w:t>
      </w:r>
      <w:r>
        <w:rPr/>
        <w:t>껂㮩矂截숴컂㨵䞵噗杔䭳晸儩숪ꅎ쉈敺偺穚숱噤䡃〩⥡ꥶ쵐</w:t>
      </w:r>
      <w:r>
        <w:rPr/>
        <w:t>꥓</w:t>
      </w:r>
      <w:r>
        <w:rPr/>
        <w:t>啉ぇ彤灙漮媱䝇䦩盂漫祖</w:t>
      </w:r>
      <w:r>
        <w:rPr/>
        <w:t>꧂</w:t>
      </w:r>
      <w:r>
        <w:rPr/>
        <w:t>䉋椶煁䉴䭞</w:t>
      </w:r>
      <w:r>
        <w:rPr/>
        <w:t>ꕾ</w:t>
      </w:r>
      <w:r>
        <w:rPr/>
        <w:t>쉅♰⪱漹䞿牧璘湍兠넶⴪䄻⛍ꇎ勂窩梿愸塈楡꥗渷牴뼱䡬㶿呓䜽婣摤甤呢습汧暥겘</w:t>
      </w:r>
      <w:r>
        <w:rPr/>
        <w:t>ⱱ</w:t>
      </w:r>
      <w:r>
        <w:rPr/>
        <w:t>숽믂ㅯ旂冘䍱</w:t>
      </w:r>
      <w:r>
        <w:rPr/>
        <w:t>ꔲ</w:t>
      </w:r>
      <w:r>
        <w:rPr/>
        <w:t>뼲願拎嫂숩噫榘슻敇潯격㑩䃂⌭⍏䄻挷숭飂憵</w:t>
      </w:r>
      <w:r>
        <w:rPr/>
        <w:t>⡩</w:t>
      </w:r>
      <w:r>
        <w:rPr/>
        <w:t>꧂</w:t>
      </w:r>
      <w:r>
        <w:rPr/>
        <w:t>칬湣縪㥇愣싂朹兙넺潴ꥠ꥘浠娤䛂뼴</w:t>
      </w:r>
      <w:r>
        <w:rPr/>
        <w:t>꥟</w:t>
      </w:r>
      <w:r>
        <w:rPr/>
        <w:t>樻懂䨲䵮砨猨爷㤤쉓拂걸偂쉫슥䵌╹汭䒱⹇쉨쉪祄朸卒⽍㬮㫂怪瑮歏쌊皥硎뭔㤫慣塯呥商㑊⥔</w:t>
      </w:r>
      <w:r>
        <w:rPr/>
        <w:t>⡳</w:t>
      </w:r>
      <w:r>
        <w:rPr/>
        <w:t>煲╊⩧쌰ꌷ䛂䆩盂剰焵㉩噙塘쵠ㅙ촷숪</w:t>
      </w:r>
      <w:r>
        <w:rPr/>
        <w:t>ⱁ</w:t>
      </w:r>
      <w:r>
        <w:rPr/>
        <w:t>쵍숪⭥㊱㑤쵤㕷旂氣⛂</w:t>
      </w:r>
      <w:r>
        <w:rPr/>
        <w:t>⡫</w:t>
      </w:r>
      <w:r>
        <w:rPr/>
        <w:t>ꕟ</w:t>
      </w:r>
      <w:r>
        <w:rPr/>
        <w:t>㐦疿捬䉋䁲畚拂쉡㔵⽷勃㴰㍚爤숸硴쉙䆬쉡</w:t>
      </w:r>
      <w:r>
        <w:rPr/>
        <w:t>ⱺ</w:t>
      </w:r>
      <w:r>
        <w:rPr/>
        <w:t>숰㑗츲匩摦쉄彐璥纩暩䥄䡤墩슱縲䵗獑뽧숲쉓呉䴱怬敖祋輤</w:t>
      </w:r>
      <w:r>
        <w:rPr/>
        <w:t>ꕒ</w:t>
      </w:r>
      <w:r>
        <w:rPr/>
        <w:t>呋䱭⩘</w:t>
      </w:r>
      <w:r>
        <w:rPr/>
        <w:t>ꤸ</w:t>
      </w:r>
      <w:r>
        <w:rPr/>
        <w:t>恊櫎㌬䤳恃䥱顧⨭䩩㫂慵慵㵠㕎瓂쎻㝕强汚㕴</w:t>
      </w:r>
      <w:r>
        <w:rPr/>
        <w:t>ⶡ</w:t>
      </w:r>
      <w:r>
        <w:rPr/>
        <w:t>䮬浢쉈⩗</w:t>
      </w:r>
      <w:r>
        <w:rPr/>
        <w:t>ꤣ</w:t>
      </w:r>
      <w:r>
        <w:rPr/>
        <w:t>땍垥䙘暏乑瘴쌪桞㝄⸵䲱異䞮攲⩷⑷嗂䅬晥⏂幇扩깦朥㩖</w:t>
      </w:r>
      <w:r>
        <w:rPr/>
        <w:t>꧂</w:t>
      </w:r>
      <w:r>
        <w:rPr/>
        <w:t>愮믂㴫⍑厩午땞獾䨸䵷䍇儲旂所擂싂뽨矂䃎ꥮ慤䵧䡖䑢嘹狂㭎</w:t>
      </w:r>
      <w:r>
        <w:rPr/>
        <w:t>ꔫ</w:t>
      </w:r>
      <w:r>
        <w:rPr/>
        <w:t>歸悮娴</w:t>
      </w:r>
      <w:r>
        <w:rPr/>
        <w:t>ꕩ</w:t>
      </w:r>
      <w:r>
        <w:rPr/>
        <w:t>浺䑵奕쉭컂灌㩁쵯樶㭮넬浚쉤싂⹔浍㤺⍳걧쉌穙썤뼤琵䗂㎩礫晖慵䉇䑔眻奓睏痂⤺숻ꍪ⍳䅳瑲</w:t>
      </w:r>
      <w:r>
        <w:rPr/>
        <w:t>Ⳃ</w:t>
      </w:r>
      <w:r>
        <w:rPr/>
        <w:t>갣⪮偎⤻䩰碡係⎥璏</w:t>
      </w:r>
      <w:r>
        <w:rPr/>
        <w:t>ⶥ</w:t>
      </w:r>
      <w:r>
        <w:rPr/>
        <w:t>䶿</w:t>
      </w:r>
      <w:r>
        <w:rPr/>
        <w:t>ꥅ</w:t>
      </w:r>
      <w:r>
        <w:rPr/>
        <w:t>쉗䥥癇♂ꏃ䃎깡겘歵攽⤪竂旃</w:t>
      </w:r>
      <w:r>
        <w:rPr/>
        <w:t>ⷂ</w:t>
      </w:r>
      <w:r>
        <w:rPr/>
        <w:t>㌦ꇂ幪㍯⩯쉂ꎬ⽲匤溥ꏃ㴵摠女</w:t>
      </w:r>
      <w:r>
        <w:rPr/>
        <w:t>ꤪ</w:t>
      </w:r>
      <w:r>
        <w:rPr/>
        <w:t>쉟쉖獶겘婶</w:t>
      </w:r>
      <w:r>
        <w:rPr/>
        <w:t>ⱍ</w:t>
      </w:r>
      <w:r>
        <w:rPr/>
        <w:t>偞㕟⛂⍙䡆㧃싃㶘㋍숱㇂户</w:t>
      </w:r>
      <w:r>
        <w:rPr/>
        <w:t>ⰻ</w:t>
      </w:r>
      <w:r>
        <w:rPr/>
        <w:t>䅢䑨슏䤯쉸整杶圭따㗃␨䑙⦥攵顭氵ꅗ쉑⤽싂䋂숶싂摂䡫轋⩋㍘轶</w:t>
      </w:r>
      <w:r>
        <w:rPr/>
        <w:t>ⱷ</w:t>
      </w:r>
      <w:r>
        <w:rPr/>
        <w:t>䝳墻㘻佑晋橖</w:t>
      </w:r>
      <w:r>
        <w:rPr/>
        <w:t>ⰵ</w:t>
      </w:r>
      <w:r>
        <w:rPr/>
        <w:t>䳂곂⍑乶穔来㝟땗</w:t>
      </w:r>
      <w:r>
        <w:rPr/>
        <w:t>ꤹ</w:t>
      </w:r>
      <w:r>
        <w:rPr/>
        <w:t>杂깙숮싍啳⤷䢻捴捎䌫┨썀繧啄슮㉋ꥷ쉸扺栽呧䩨┴䝣䣎䂩⼦녵剕奮礹獟</w:t>
      </w:r>
      <w:r>
        <w:rPr/>
        <w:t>⣍</w:t>
      </w:r>
      <w:r>
        <w:rPr/>
        <w:t>䲮떣坷䥍繥顳칒伵炱ꏂ</w:t>
      </w:r>
      <w:r>
        <w:rPr/>
        <w:t>ⵔ</w:t>
      </w:r>
      <w:r>
        <w:rPr/>
        <w:t>㇂唵⬺쉠婔煍硾⍉㥧슩故싂婱怩倩䆬剭㔥栺쉵炮쉰쉸㥟嘯祪摧숽栦숴⩧╀㥆纣吥木敡쎮嗂싂⩥떥儬깓㷂渲䐦䘻祘狂쉭碥漺䡔䦵⑴쉹㔥婭쌮컂煚弣ㄺ㴲䜳쉶䜶㑡垬㭴</w:t>
      </w:r>
      <w:r>
        <w:rPr/>
        <w:t>꤭</w:t>
      </w:r>
      <w:r>
        <w:rPr/>
        <w:t>偭䅩묻啄컂捷䌸㪘㨰⩪쉧瘭쉧곂뾻嚩礭믂棍</w:t>
      </w:r>
      <w:r>
        <w:rPr/>
        <w:t>⡷⭯</w:t>
      </w:r>
      <w:r>
        <w:rPr/>
        <w:t>㗂</w:t>
      </w:r>
      <w:r>
        <w:rPr/>
        <w:t>꧂</w:t>
      </w:r>
      <w:r>
        <w:rPr/>
        <w:t>啒壂乎깉〳껂⌱䶏⹚呷㡦圵厣껂㘽碩偾◂뽉潁瘳춿䥈⏃㣍娣䉚쉯晸歎煖祡쉁䲻䍏牃쌩쉱噲숪炵买ㅓ</w:t>
      </w:r>
      <w:r>
        <w:rPr/>
        <w:t>ꗂ</w:t>
      </w:r>
      <w:r>
        <w:rPr/>
        <w:t>湅⪘係眵樊湒⤶⺩⼴숬㥄⥐㉃磂伵洣廂땙㈯䩇灂嚡뼻⹟</w:t>
      </w:r>
      <w:r>
        <w:rPr/>
        <w:t>ⱱ</w:t>
      </w:r>
      <w:r>
        <w:rPr/>
        <w:t>䑺哂쉕</w:t>
      </w:r>
      <w:r>
        <w:rPr/>
        <w:t>ꕔ</w:t>
      </w:r>
      <w:r>
        <w:rPr/>
        <w:t>䝵쵨뭂儹쉮ㆮ啍樽䙘⑊䑙洨䄫슘啤㇂㢬呒㡒㉌㞣╋⩥</w:t>
      </w:r>
      <w:r>
        <w:rPr/>
        <w:t>ⱉ</w:t>
      </w:r>
      <w:r>
        <w:rPr/>
        <w:t>瘬㡡禘䊬뼦숹坡⼫쉥깥䍊湹硬澏숷形卥呪⦥噦充♾쉯㫂㏂㣂桅쵳䫎凂쌫㷂迂接狂だ婰츪棂顧䵫䵯쵘쉤䏂獱䅵⼫㜽䞣䐪믂轨浞硞⸬쌲䟂싂쉵⬩㙒彬쌦㐹㚱殏␴슬楥䖬氹绂瀭挪睚㦮焤䵫傏你</w:t>
      </w:r>
      <w:r>
        <w:rPr/>
        <w:t>ꗂ</w:t>
      </w:r>
      <w:r>
        <w:rPr/>
        <w:t>啋媻뽹橇ㆥ⪥睖슏⨫㴳⑖숨縣年숸枣쉕꺱儷瓂㆘뾡치楖癪硘싎幅⩋㷃填㔲䡪攺</w:t>
      </w:r>
      <w:r>
        <w:rPr/>
        <w:t>Ⳃ</w:t>
      </w:r>
      <w:r>
        <w:rPr/>
        <w:t>䶏뽲㍴ꅘ桓殣쉗⼱쉳猹坕䴱땨忎搱㤩嚮噒깬瀭쏂싂吥䉖㩇䭰㢮깾숶洦╓擂⥹ꏂ㬨숰䵉껂畆</w:t>
      </w:r>
      <w:r>
        <w:rPr/>
        <w:t>ꕸ</w:t>
      </w:r>
      <w:r>
        <w:rPr/>
        <w:t>쵭硍캻䐷㎿⼻</w:t>
      </w:r>
      <w:r>
        <w:rPr/>
        <w:t>ꖿ</w:t>
      </w:r>
      <w:r>
        <w:rPr/>
        <w:t>䛃④ꥨ쉌⴦숬㤭ꍭ栴匸樳䕯숤斘唤乞啗䝬弸匪睃恚揂轩䕇婬痂琣</w:t>
      </w:r>
      <w:r>
        <w:rPr/>
        <w:t>ꤦ</w:t>
      </w:r>
      <w:r>
        <w:rPr/>
        <w:t>숳咱塙狂䲥玩쉺쉢剑㛃橚숪⼵ㅧ䙴⧍偣椬獄⍉桞収깪㵌䩺㏂㴱盎摳䅏轧倽싂牕䕒年ㅡ乵姂璩묶汵车䣂컎䣂卮ꅸ䲬⩣幘轱獈슿㭫繱灹䩡썤硋⸴卷彥摡溮</w:t>
      </w:r>
      <w:r>
        <w:rPr/>
        <w:t>ꔺꕈ⍌</w:t>
      </w:r>
      <w:r>
        <w:rPr/>
        <w:t>䘸䁲瀱쌭⼮㕏䢩睵쉱䱒恒䍦嗂啁싃</w:t>
      </w:r>
      <w:r>
        <w:rPr/>
        <w:t>ꔵ</w:t>
      </w:r>
      <w:r>
        <w:rPr/>
        <w:t>凂轍⍑繬ꎩ゘ꌪ㩲呷礫扁⫂䡟掿煞⍺ㄯ佖깃䩴䅢㈱썥묷㙆䙪凂㠦쏂刪㑘ぴ䕺☻⩶쉗슬䘤砩㕢⪬ꅺ亻⑕⥙⪘싂녏䈸䯂挮⵶䚵㫂捤獲灰꺥숱㑒췂㑭瀣椨㑄剾戶⼣䩐싂杤䕺䫂㮿뽮䍆⨸睑泂摁怳묪┱걵㡏丸㡬䝱䓂礩漴炱쉣⥩⑌䅷☮㩥弻暱⍺㝯⑲癈䙕䔬猫㌨㉣䁮♎畩〽ꄷ⵶⽲⑌㋂㍏䱑䵭㉺⌱⵵繞婤⻂畸华住噔輲㝄쉁㫂격</w:t>
      </w:r>
      <w:r>
        <w:rPr/>
        <w:t>Ⱝ</w:t>
      </w:r>
      <w:r>
        <w:rPr/>
        <w:t>乩숳뽟䙷問浐</w:t>
      </w:r>
      <w:r>
        <w:rPr/>
        <w:t>⠥</w:t>
      </w:r>
      <w:r>
        <w:rPr/>
        <w:t>伷䠨㙚䁄╙㭱숱忂捍⯂旂窿仂⮩勃䟂㭰䍸ꍴ쉳뭑</w:t>
      </w:r>
      <w:r>
        <w:rPr/>
        <w:t>ꦏ</w:t>
      </w:r>
      <w:r>
        <w:rPr/>
        <w:t>䩓惂ㄣぉ兀㞡揂쉶桪兯땏彫</w:t>
      </w:r>
      <w:r>
        <w:rPr/>
        <w:t>ꔯ⑆</w:t>
      </w:r>
      <w:r>
        <w:rPr/>
        <w:t>⡘◂</w:t>
      </w:r>
      <w:r>
        <w:rPr/>
        <w:t>橫洷轘㔨栊⒡嘪⽲婕㔰놩顚㢻痂⩮⭄</w:t>
      </w:r>
      <w:r>
        <w:rPr/>
        <w:t>ⵗ</w:t>
      </w:r>
      <w:r>
        <w:rPr/>
        <w:t>昫呠ꏂ怲整㑅뭙っ▣㠸斘쉆쉬䍥唴걂撏㏃</w:t>
      </w:r>
      <w:r>
        <w:rPr/>
        <w:t>ⴭ</w:t>
      </w:r>
      <w:r>
        <w:rPr/>
        <w:t>飂⸪ꅗ뽡숤爣㥐顱㥚</w:t>
      </w:r>
      <w:r>
        <w:rPr/>
        <w:t>ⱔ</w:t>
      </w:r>
      <w:r>
        <w:rPr/>
        <w:t>弦嫂⩅뇎</w:t>
      </w:r>
      <w:r>
        <w:rPr/>
        <w:t>⡐</w:t>
      </w:r>
      <w:r>
        <w:rPr/>
        <w:t>숨嘯뗂便妬疡䍍ꌭ珎晞⽯⩐</w:t>
      </w:r>
      <w:r>
        <w:rPr/>
        <w:t>Ⳃ</w:t>
      </w:r>
      <w:r>
        <w:rPr/>
        <w:t>呫䰻⵩牪湤깠䘫</w:t>
      </w:r>
      <w:r>
        <w:rPr/>
        <w:t>Ⳏ</w:t>
      </w:r>
      <w:r>
        <w:rPr/>
        <w:t>呂佞幖帹぀顊繄㩗獶⺡곎匸き椦堸뼭桁⚩碥㴶䭣侻主⨹䪘婳</w:t>
      </w:r>
      <w:r>
        <w:rPr/>
        <w:t>ꗂ</w:t>
      </w:r>
      <w:r>
        <w:rPr/>
        <w:t>煏⸵㦩놣橯矂뿎ꍢ獦剣䁐</w:t>
      </w:r>
      <w:r>
        <w:rPr/>
        <w:t>ⰸ</w:t>
      </w:r>
      <w:r>
        <w:rPr/>
        <w:t>彊矂曂슘杢壂夬竂㩒䀫洷辡</w:t>
      </w:r>
    </w:p>
    <w:p>
      <w:pPr>
        <w:pStyle w:val="PreformattedText"/>
        <w:bidi w:val="0"/>
        <w:spacing w:before="0" w:after="0"/>
        <w:jc w:val="left"/>
        <w:rPr/>
      </w:pPr>
      <w:r>
        <w:rPr/>
        <w:t>䗂序䠬䧂啸䬷</w:t>
      </w:r>
      <w:r>
        <w:rPr/>
        <w:t>ꤪ</w:t>
      </w:r>
      <w:r>
        <w:rPr/>
        <w:t>焸슡䲘轆㝴⩐吭㡔숩㍊⻂坏㒩光㉅繇皵之격긮恲頣亮䝳쌨딮熮核䓂⩶婡⥠欫䱳愻繊ꥤ毂敀弶</w:t>
      </w:r>
      <w:r>
        <w:rPr/>
        <w:t>꤬</w:t>
      </w:r>
      <w:r>
        <w:rPr/>
        <w:t>ぇ㋃⪿娵徬噫</w:t>
      </w:r>
      <w:r>
        <w:rPr/>
        <w:t>ꗎ</w:t>
      </w:r>
      <w:r>
        <w:rPr/>
        <w:t>昷⿂⥩琳</w:t>
      </w:r>
      <w:r>
        <w:rPr/>
        <w:t>ⵔ</w:t>
      </w:r>
      <w:r>
        <w:rPr/>
        <w:t>㒮牨</w:t>
      </w:r>
      <w:r>
        <w:rPr/>
        <w:t>꤫</w:t>
      </w:r>
      <w:r>
        <w:rPr/>
        <w:t>쉧炱睋痂쉈깣묪扗䈴捦뽸兘汧颏㩆㉠佒撏䁖딫</w:t>
      </w:r>
      <w:r>
        <w:rPr/>
        <w:t>ꗂ</w:t>
      </w:r>
      <w:r>
        <w:rPr/>
        <w:t>攥刣⻂칬术娵眯䔤숽㋍咏婋婳㨥檻倭㡐䏂╍㔣敍攱勂池眳슩곂⑸⼰땖瑑김唦쉍□쌺戺洨女</w:t>
      </w:r>
      <w:r>
        <w:rPr/>
        <w:t>ꕡ</w:t>
      </w:r>
      <w:r>
        <w:rPr/>
        <w:t>쉃⭞㞘縶纘䱰杸癘侱琣㥪쵑䪩欯</w:t>
      </w:r>
      <w:r>
        <w:rPr/>
        <w:t>ⶡ</w:t>
      </w:r>
      <w:r>
        <w:rPr/>
        <w:t>㥰摖輶䩢佺全汨</w:t>
      </w:r>
      <w:r>
        <w:rPr/>
        <w:t>⣂</w:t>
      </w:r>
      <w:r>
        <w:rPr/>
        <w:t>䅡㕮操㩚㙘䙉</w:t>
      </w:r>
      <w:r>
        <w:rPr/>
        <w:t>ⵯ</w:t>
      </w:r>
      <w:r>
        <w:rPr/>
        <w:t>穚嗂䨲⽡嫂乲⩕勃淂癞穯</w:t>
      </w:r>
      <w:r>
        <w:rPr/>
        <w:t>ⵕ</w:t>
      </w:r>
      <w:r>
        <w:rPr/>
        <w:t>⣂</w:t>
      </w:r>
      <w:r>
        <w:rPr/>
        <w:t>晳汍灨⭍</w:t>
      </w:r>
      <w:r>
        <w:rPr/>
        <w:t>ꥃ</w:t>
      </w:r>
      <w:r>
        <w:rPr/>
        <w:t>䕩㩣楰截䅁</w:t>
      </w:r>
      <w:r>
        <w:rPr/>
        <w:t>Ɫ</w:t>
      </w:r>
      <w:r>
        <w:rPr/>
        <w:t>㋎떻嚮爨夹卨彥㥺爱潱癕愩歵숪䯂冡싂숰䚬䘫쉘䮻䱬幚컂呎⨣掮숮딣刣䍊㕶⹑㔣㙩썤唶쉪㵏献㙚뼵塙③㵠긴碻⭯輽瓃樤恫狍슘딣䎩猨</w:t>
      </w:r>
      <w:r>
        <w:rPr/>
        <w:t>Ⳃ</w:t>
      </w:r>
      <w:r>
        <w:rPr/>
        <w:t>彲숵纬</w:t>
      </w:r>
      <w:r>
        <w:rPr/>
        <w:t>ⵞ⵲</w:t>
      </w:r>
      <w:r>
        <w:rPr/>
        <w:t>뽑䟂㤪づ㩈癢슱摰숬顭⍈䙊㮬桷䡖⤪⽺䑨䰲滃昩숬䄺쉑㧎恗浬㭢灂㖏땺䆱쵢急䐤污쉹摞癸㜷慮柂株奄伺奌</w:t>
      </w:r>
      <w:r>
        <w:rPr/>
        <w:t>ꤻ</w:t>
      </w:r>
      <w:r>
        <w:rPr/>
        <w:t>䙷</w:t>
      </w:r>
      <w:r>
        <w:rPr/>
        <w:t>꧂</w:t>
      </w:r>
      <w:r>
        <w:rPr/>
        <w:t>䵸싂湶抿ꥴ⥒㜭⌹㵦땃塲⥆桠䬤硗稫眭</w:t>
      </w:r>
      <w:r>
        <w:rPr/>
        <w:t>ⵧ</w:t>
      </w:r>
      <w:r>
        <w:rPr/>
        <w:t>쉙涱쉣摟晠䭇⫂⨺⽈喱꥘딱幥쉘督她촤뽒乵祸焲쉹ꍑ㵺煷堺Ⓜ㩄梩啧㔭悬凂畸儹⑭〭녘ㅃ涣祌噷쵭☱廂</w:t>
      </w:r>
      <w:r>
        <w:rPr/>
        <w:t>⢿</w:t>
      </w:r>
      <w:r>
        <w:rPr/>
        <w:t>殱숹쌴坐칕頷</w:t>
      </w:r>
      <w:r>
        <w:rPr/>
        <w:t>ⵄ</w:t>
      </w:r>
      <w:r>
        <w:rPr/>
        <w:t>슿否㉵嘥椮溬曂䕏걯唻㭰㋂㵕㙉⼸熡䓎뽪ꅣ歒熩繒㑢垻놡㈺敯均䵌쏎ꏂ戊晅〸橗䪬祪㕡䕌⌬㡁幣婙䡘䰭總敆挤桗椶䙀硓䬷炿깔汗⍹癇恱칃䑀䶻ㄻ䆣摥灤㥞憣痂刯摠숣乡偗㛍⤹쉠슻싂牴啭䜨瑄</w:t>
      </w:r>
      <w:r>
        <w:rPr/>
        <w:t>⠷</w:t>
      </w:r>
      <w:r>
        <w:rPr/>
        <w:t>쏂쵙撬쉘癋㍓扸但痂濂凂橲⑸䍈뼣딪⾏슩싂뽞䥓걾䇂悡刣兂䥲썱꤮㕘㮵畮楬䗂迍츷㉖뭲㬣</w:t>
      </w:r>
      <w:r>
        <w:rPr/>
        <w:t>ⴰ</w:t>
      </w:r>
      <w:r>
        <w:rPr/>
        <w:t>彟揎歶兠䅄幯徵쌺㐶挦쉹䒩⏂磂䴴칲갬</w:t>
      </w:r>
      <w:r>
        <w:rPr/>
        <w:t>ⴭ</w:t>
      </w:r>
      <w:r>
        <w:rPr/>
        <w:t>쉔숮碬繄쵇癔歒浟汾塺쉺㫎兺╇</w:t>
      </w:r>
      <w:r>
        <w:rPr/>
        <w:t>ⰲ</w:t>
      </w:r>
      <w:r>
        <w:rPr/>
        <w:t>轮牣⮿堳⥠琽쉩儭쉢掵摪뗂슥硂绂扖</w:t>
      </w:r>
      <w:r>
        <w:rPr/>
        <w:t>ꥅ⩴</w:t>
      </w:r>
      <w:r>
        <w:rPr/>
        <w:t>扥☯秂쉌䕰⥨캱쉃숫⍪㵌쵫槂㑐</w:t>
      </w:r>
      <w:r>
        <w:rPr/>
        <w:t>ꗃ</w:t>
      </w:r>
      <w:r>
        <w:rPr/>
        <w:t>旂涡녌挻輷㖵</w:t>
      </w:r>
      <w:r>
        <w:rPr/>
        <w:t>⠸</w:t>
      </w:r>
      <w:r>
        <w:rPr/>
        <w:t>슡剏搪</w:t>
      </w:r>
      <w:r>
        <w:rPr/>
        <w:t>ⵋ◍</w:t>
      </w:r>
      <w:r>
        <w:rPr/>
        <w:t>瀸挷䆮⨺猤獃㤩䜬係徏硰䬮⥡煠坚</w:t>
      </w:r>
      <w:r>
        <w:rPr/>
        <w:t>Ɱ</w:t>
      </w:r>
      <w:r>
        <w:rPr/>
        <w:t>燂渮矂뭗捔価敇뮻縭갲⸱戵쉳䙰㍰</w:t>
      </w:r>
      <w:r>
        <w:rPr/>
        <w:t>ꕯ</w:t>
      </w:r>
      <w:r>
        <w:rPr/>
        <w:t>ⱑ</w:t>
      </w:r>
      <w:r>
        <w:rPr/>
        <w:t>묥䵐㟂㌯瑢搰㡲╀顴厘禿㉮㥦䝪♅捙㭇摔⌷ヂ橾䑑䌷慑㩞䫂믂슡婹㍓䄪䩂佴⩾썪輳埂䂬</w:t>
      </w:r>
      <w:r>
        <w:rPr/>
        <w:t>ꕊ</w:t>
      </w:r>
      <w:r>
        <w:rPr/>
        <w:t>牌⥒슏䱖♭⥊坹⽆ꅃ湓╒偗ꏂ㮡嘤栩櫂坑㔫瀴㍧䱉깇温숽</w:t>
      </w:r>
      <w:r>
        <w:rPr/>
        <w:t>ꕠ</w:t>
      </w:r>
      <w:r>
        <w:rPr/>
        <w:t>㜷䈶䖮ㅓ嚩㥔싃쵲䱡景</w:t>
      </w:r>
      <w:r>
        <w:rPr/>
        <w:t>⢡</w:t>
      </w:r>
      <w:r>
        <w:rPr/>
        <w:t>ꗂ</w:t>
      </w:r>
      <w:r>
        <w:rPr/>
        <w:t>嗂䠣噏瑏깟㥪뽣䀫┪♯䑨桨䠳爲䬽쉉儥摂睆ㅬ圹硱䙤숪戳栬ꆬ쉌あ䍐㕉瘫彖쵡䀮㇂项硲恄┲칦㝲頯彅楎싂㑃䁯懂忂兠⹺넨攳撩爬䃂瑹⩈녖整娷璥癥䝟咏浫쉪묽汘珂쉠殩绍䩰㔣汓扮</w:t>
      </w:r>
      <w:r>
        <w:rPr/>
        <w:t>ꦮ</w:t>
      </w:r>
      <w:r>
        <w:rPr/>
        <w:t>䅸</w:t>
      </w:r>
      <w:r>
        <w:rPr/>
        <w:t>⠫</w:t>
      </w:r>
      <w:r>
        <w:rPr/>
        <w:t>僂嗂숪栯㣂①歘쉸㷂</w:t>
      </w:r>
      <w:r>
        <w:rPr/>
        <w:t>ⱚ</w:t>
      </w:r>
      <w:r>
        <w:rPr/>
        <w:t>䝭䁉穲㍀</w:t>
      </w:r>
      <w:r>
        <w:rPr/>
        <w:t>⡞</w:t>
      </w:r>
      <w:r>
        <w:rPr/>
        <w:t>乭슬兵쉒恷䰨楨䜯硊슘穓䔴쉊</w:t>
      </w:r>
      <w:r>
        <w:rPr/>
        <w:t>ⰱ</w:t>
      </w:r>
      <w:r>
        <w:rPr/>
        <w:t>ꥀ</w:t>
      </w:r>
      <w:r>
        <w:rPr/>
        <w:t>呲呕䝹㉎灄楤健浸穯轇欦婡䕊煇㬦㍫쉫⸽灈㙏乲</w:t>
      </w:r>
      <w:r>
        <w:rPr/>
        <w:t>ꥁ</w:t>
      </w:r>
      <w:r>
        <w:rPr/>
        <w:t>깢믂쉥煋祀䍰⭳乪㍔㑈䭏携啙ꥢ⤸⒱湮㕬⩏灁幍䁍㣃漮破⿂ꎿ奞⏂⎮</w:t>
      </w:r>
      <w:r>
        <w:rPr/>
        <w:t>⢥</w:t>
      </w:r>
      <w:r>
        <w:rPr/>
        <w:t>쉆㙋亥ꌷ슥㠲쉨帹䱩</w:t>
      </w:r>
      <w:r>
        <w:rPr/>
        <w:t>ⷂ</w:t>
      </w:r>
      <w:r>
        <w:rPr/>
        <w:t>飍剶슣⧂䷂稶哎싂칏幎㨹她㭋㝴湭䩁婏敔楢丮쵯춻繃杁칗愭挤썅奇庮숻㈽㛍啸䉊㜭嘰浮硉漪㥧杸怱⍫</w:t>
      </w:r>
      <w:r>
        <w:rPr/>
        <w:t>⣂</w:t>
      </w:r>
      <w:r>
        <w:rPr/>
        <w:t>瞵싎畃柂㋂售</w:t>
      </w:r>
      <w:r>
        <w:rPr/>
        <w:t>ⵋ</w:t>
      </w:r>
      <w:r>
        <w:rPr/>
        <w:t>䞵父囎䅐さ娊╂딭彴쉳Ⓨ亱汍숯쉎쉯숲刲뼵婙瘮唶䅑ꎱ坩ꥱ灒⨭顪䄷</w:t>
      </w:r>
      <w:r>
        <w:rPr/>
        <w:t>ꥃ</w:t>
      </w:r>
      <w:r>
        <w:rPr/>
        <w:t>唺┭削䭘祀漰㜶</w:t>
      </w:r>
      <w:r>
        <w:rPr/>
        <w:t>ꦮ</w:t>
      </w:r>
      <w:r>
        <w:rPr/>
        <w:t>㕆硨倥猶媩</w:t>
      </w:r>
      <w:r>
        <w:rPr/>
        <w:t>⡃</w:t>
      </w:r>
      <w:r>
        <w:rPr/>
        <w:t>䨻䱃顒歬껃</w:t>
      </w:r>
      <w:r>
        <w:rPr/>
        <w:t>ⰴ</w:t>
      </w:r>
      <w:r>
        <w:rPr/>
        <w:t>䱸숣⩲썤⫂癓夵⹥ぶ悥</w:t>
      </w:r>
      <w:r>
        <w:rPr/>
        <w:t>ⵣ</w:t>
      </w:r>
      <w:r>
        <w:rPr/>
        <w:t>䄮瑟凂䍡숶㆏瘪캮偈ꎩ汙づ㘷䱡䫂攣쉤䐯딽濂⩒䎬㤻㣂╶䭏⛃㞘椰뭖健묳主쉷㟂伦㡟獴漮쉡啷䤹싂싂⧂⽚呚䩤썮뽇佡◂⍧ꄮ噖⒩櫃拂唰剂뭉</w:t>
      </w:r>
      <w:r>
        <w:rPr/>
        <w:t>ꔵ</w:t>
      </w:r>
      <w:r>
        <w:rPr/>
        <w:t>樨묰䥔歷晇⎣㪩癥浣つ恖묻⑙穎䉤썂⽌䭞뽏炥縭㝔㖏洫瑙儽캬슮䵭숻桇刨⥖䡫쉭쉨ㅠ겏㭮⥯榡灮椹</w:t>
      </w:r>
      <w:r>
        <w:rPr/>
        <w:t>⡸</w:t>
      </w:r>
      <w:r>
        <w:rPr/>
        <w:t>䨬䝌剳恮䌵扩碻狂</w:t>
      </w:r>
      <w:r>
        <w:rPr/>
        <w:t>ⵯ</w:t>
      </w:r>
      <w:r>
        <w:rPr/>
        <w:t>硙灘慘칋䟂戰㡬睋쉡呺㵶瑁狂偠㮩깈</w:t>
      </w:r>
      <w:r>
        <w:rPr/>
        <w:t>⡸</w:t>
      </w:r>
      <w:r>
        <w:rPr/>
        <w:t>㬦嚣危싂딣搶쉫</w:t>
      </w:r>
      <w:r>
        <w:rPr/>
        <w:t>ꥋ</w:t>
      </w:r>
      <w:r>
        <w:rPr/>
        <w:t>쉾⎱堤쵬䑄匪秂⍢唪㇍㶬䭵吣쉴ꎣ愪猨㘪䀸쌮䍫杌슘♒场啪昫</w:t>
      </w:r>
      <w:r>
        <w:rPr/>
        <w:t>⡂</w:t>
      </w:r>
      <w:r>
        <w:rPr/>
        <w:t>쉧슻噒ㅸ쉸</w:t>
      </w:r>
      <w:r>
        <w:rPr/>
        <w:t>⣂</w:t>
      </w:r>
      <w:r>
        <w:rPr/>
        <w:t>獾쏂ꥹ晞䭸风矂ꎘ捨焴䊵㥷瀺⩊潯灟歄汷䏂䙂熡쵹啤丨檻欵佂窏슘⵫毂칋⹥숩쉂畃쉈⺮皬禱㵗㘪쉧䎩徿쉞䵶싃䥲䵲⸪ㅪ␻◂쉲廂㏂㡥슏恴ꍣ떿场燂⚱唤ꍷ纱卟㵳</w:t>
      </w:r>
      <w:r>
        <w:rPr/>
        <w:t>ⱍ</w:t>
      </w:r>
      <w:r>
        <w:rPr/>
        <w:t>乤欪</w:t>
      </w:r>
      <w:r>
        <w:rPr/>
        <w:t>ⱇ</w:t>
      </w:r>
      <w:r>
        <w:rPr/>
        <w:t>殩顴⦱頺泂䜽礽ꏂ㟎矍婩㙩瑡懂睧湉㥣ꌰ垏⩒슬</w:t>
      </w:r>
      <w:r>
        <w:rPr/>
        <w:t>ꥉ</w:t>
      </w:r>
      <w:r>
        <w:rPr/>
        <w:t>歇殩䢣⌬礨⒵㓂䡗挷敦偷㙴⹃곂넣夨싂轂䷂뽦㤩◎毂晑</w:t>
      </w:r>
      <w:r>
        <w:rPr/>
        <w:t>⡥</w:t>
      </w:r>
      <w:r>
        <w:rPr/>
        <w:t>椪⯂♱灟⩅㠯썥浒㩎渽䁙縵眦䵤塶䦿睕⩑컂䩶浓浾协숫䴱搥光♢卥⩍壍⾮爪㬭殘</w:t>
      </w:r>
      <w:r>
        <w:rPr/>
        <w:t>ⱆ</w:t>
      </w:r>
      <w:r>
        <w:rPr/>
        <w:t>묬䗂假♃彉걘ꅧ믂겥쉖숩䇂纣湯⪿</w:t>
      </w:r>
      <w:r>
        <w:rPr/>
        <w:t>ꤩ</w:t>
      </w:r>
      <w:r>
        <w:rPr/>
        <w:t>礮⪱劵啖劬</w:t>
      </w:r>
      <w:r>
        <w:rPr/>
        <w:t>ⱉ</w:t>
      </w:r>
      <w:r>
        <w:rPr/>
        <w:t>싃折灭縣㓍쉇㑵䩲幪界칸⑦塖䜤倷徻汫䵂兇繳潥獣㑐숵쌱컍䥞䰭⭉揂䆘拂繁묫㤪圫䕚䵏位ㄣ믂浪湪⍪ꄷ佒⨨顖떣焹係伦绂䟂ꅰ㥶塟摌슣䁠捶╨㦥剙䃍瞩㍾转⽹摏ꅵ匪䐶懂畵숬嫂䩩쉀丸ꄣ㖘㕣쌸慂敋撣兎⵹橷⽭䣂</w:t>
      </w:r>
      <w:r>
        <w:rPr/>
        <w:t>⡫⏂</w:t>
      </w:r>
      <w:r>
        <w:rPr/>
        <w:t>洬毂轹촸䉕숰唶㚵輊</w:t>
      </w:r>
      <w:r>
        <w:rPr/>
        <w:t>ꔺ</w:t>
      </w:r>
      <w:r>
        <w:rPr/>
        <w:t>쉵ꅨ═汉갮敔售ㄹ乇椴쉪</w:t>
      </w:r>
      <w:r>
        <w:rPr/>
        <w:t>ⷎ</w:t>
      </w:r>
      <w:r>
        <w:rPr/>
        <w:t>㵹汉娲⑹䜵슻⭟땂뾡湺眱根兾奾㕤㵩婠</w:t>
      </w:r>
      <w:r>
        <w:rPr/>
        <w:t>⡯</w:t>
      </w:r>
      <w:r>
        <w:rPr/>
        <w:t>味吽煞</w:t>
      </w:r>
      <w:r>
        <w:rPr/>
        <w:t>ⴹ</w:t>
      </w:r>
      <w:r>
        <w:rPr/>
        <w:t>劵뮩⩅䴦⌮⏍⑚ㄭ㊻盍䀲縱숸㝲슏⑇숯灄쉫ꇃ塺㉅檩撻츫㜪槂智氺⺻䱃뾣싂칙吣䢮㉥⫂썮癘◂䐪噫䉚柂쉭␷⿂숬惎睟</w:t>
      </w:r>
      <w:r>
        <w:rPr/>
        <w:t>ꦱ</w:t>
      </w:r>
      <w:r>
        <w:rPr/>
        <w:t>쉕⼮飂⨥轱뇂쉞婘唷숵䔻灔惂癣䵡㠱硁⹗牶煟刪╘奱㕁橘싂勍婵</w:t>
      </w:r>
      <w:r>
        <w:rPr/>
        <w:t>ⱴ</w:t>
      </w:r>
      <w:r>
        <w:rPr/>
        <w:t>숷礬湉㮻湴敦㷂╈轪塬勂⮏㩒枿</w:t>
      </w:r>
      <w:r>
        <w:rPr/>
        <w:t>⡞</w:t>
      </w:r>
      <w:r>
        <w:rPr/>
        <w:t>去묰㝁㐤潃䵧쉉컂乎녡䕒㵰泍</w:t>
      </w:r>
      <w:r>
        <w:rPr/>
        <w:t>꤯</w:t>
      </w:r>
      <w:r>
        <w:rPr/>
        <w:t>쉣숫晃歂浍灥颩飂떱</w:t>
      </w:r>
      <w:r>
        <w:rPr/>
        <w:t>ⱤⓂ</w:t>
      </w:r>
      <w:r>
        <w:rPr/>
        <w:t>뇍싂</w:t>
      </w:r>
      <w:r>
        <w:rPr/>
        <w:t>ꕕ</w:t>
      </w:r>
      <w:r>
        <w:rPr/>
        <w:t>㣂奮忂䌪쵄㙟浀ꄪ䝈㊱䄨䍑参䄻⩎但恌㝆䭖繚氳㐬柂楯걹䥥</w:t>
      </w:r>
      <w:r>
        <w:rPr/>
        <w:t>⡥</w:t>
      </w:r>
      <w:r>
        <w:rPr/>
        <w:t>㎻⨷⹳攰憥</w:t>
      </w:r>
      <w:r>
        <w:rPr/>
        <w:t>ꥒꤸ</w:t>
      </w:r>
      <w:r>
        <w:rPr/>
        <w:t>䶩</w:t>
      </w:r>
      <w:r>
        <w:rPr/>
        <w:t>ꤺ</w:t>
      </w:r>
      <w:r>
        <w:rPr/>
        <w:t>䅎㜲ꥯ⤴쵡飂乥乎╰绂㚏ꏂ硖㜩⪵땎㢵飂獰⵫숨惂싂㡦效꥖ㅨ弯⌵嫂㥒䝌奈</w:t>
      </w:r>
      <w:r>
        <w:rPr/>
        <w:t>꧍</w:t>
      </w:r>
      <w:r>
        <w:rPr/>
        <w:t>ꥸ㶩堪硪ヂ穢牄ꍐ䰰싃凂摦㝐⹃䒩㉀珂䥤⼦偪怰⤪吳ꏂ昴걵愲喩쉪東澥轡怩䙐쉥䕫⬪꥗䠲䎘壎숬䲡</w:t>
      </w:r>
      <w:r>
        <w:rPr/>
        <w:t>ꥎ</w:t>
      </w:r>
      <w:r>
        <w:rPr/>
        <w:t>䝗숯样倹䁸璣䁙ꥳ搬䟂婸ꅤ슱栳䐺⸺⩨숬㥾弦</w:t>
      </w:r>
      <w:r>
        <w:rPr/>
        <w:t>⣂</w:t>
      </w:r>
      <w:r>
        <w:rPr/>
        <w:t>숴⭡轺䉈頫</w:t>
      </w:r>
      <w:r>
        <w:rPr/>
        <w:t>ⰽ</w:t>
      </w:r>
      <w:r>
        <w:rPr/>
        <w:t>䳍ꌬ坖䄫㘫㝺徬灐敗㟂㟂咏㞣磂启题䕦⍂㵖뭕䅱畣녂智穠淂奅⥌係뭈癖㕈곂쉡</w:t>
      </w:r>
      <w:r>
        <w:rPr/>
        <w:t>⡸</w:t>
      </w:r>
      <w:r>
        <w:rPr/>
        <w:t>쉪繰敁帥⭾쉚禩瑨㕒剭</w:t>
      </w:r>
      <w:r>
        <w:rPr/>
        <w:t>ꕐ꤬</w:t>
      </w:r>
      <w:r>
        <w:rPr/>
        <w:t>ꍂ⑺太꥚쉄⩨쵹뭍她凍歘䑧繵城㜥칊㯂祒䫎㇂硲娯㍀氻磍榣珎恎楱哂⴨示係☪响塎瞥嘵ㅌ䆡㠽</w:t>
      </w:r>
      <w:r>
        <w:rPr/>
        <w:t>ꖩ</w:t>
      </w:r>
      <w:r>
        <w:rPr/>
        <w:t>쵋歩恗쉀佭瓂㩠㕏</w:t>
      </w:r>
      <w:r>
        <w:rPr/>
        <w:t>⠺⸳⨱</w:t>
      </w:r>
      <w:r>
        <w:rPr/>
        <w:t>桹숱䍑睃欪即幒辣䆮╄爽갷澣⸪䥭濍䬺啄顇漥涣员癬뼣輪썰슩飃曂갥〮獟⍣棎穥⬥䌭噅쉩䋂泂丵⽃ね参卭狃䕍䐺佇砷깺쉤녍㇃䀣</w:t>
      </w:r>
      <w:r>
        <w:rPr/>
        <w:t>Ᵽ</w:t>
      </w:r>
      <w:r>
        <w:rPr/>
        <w:t>뗂㤳⨹䍨</w:t>
      </w:r>
      <w:r>
        <w:rPr/>
        <w:t>ⱁ</w:t>
      </w:r>
      <w:r>
        <w:rPr/>
        <w:t>땇却싂䕌쵤컂疏㙃䏂䗃㈤기㵢瑲</w:t>
      </w:r>
      <w:r>
        <w:rPr/>
        <w:t>⡙</w:t>
      </w:r>
      <w:r>
        <w:rPr/>
        <w:t>咱碩슥㔩畏ꆘ녹䐯ㅧ싂乂</w:t>
      </w:r>
      <w:r>
        <w:rPr/>
        <w:t>ⷂ</w:t>
      </w:r>
      <w:r>
        <w:rPr/>
        <w:t>塞哂⸳喘♡䑯牔쉸泂温⚩癊⹧橠땬浮</w:t>
      </w:r>
      <w:r>
        <w:rPr/>
        <w:t>⡐Ⱘ</w:t>
      </w:r>
      <w:r>
        <w:rPr/>
        <w:t>佊숺ꎡ</w:t>
      </w:r>
      <w:r>
        <w:rPr/>
        <w:t>⢡</w:t>
      </w:r>
      <w:r>
        <w:rPr/>
        <w:t>甊쉅뭢㡐夹긤塊汵䄵瓂⽏甫杕捧奾復権吩窥㡗娯磂쉙⩚樴擂쉩剗슩睵㌬囎ꥫ걐吪偨扙䌯䄰㙮中縪彟넥㵎뭡쉱桤슩쉶場䌳嗂䰳奟뭠</w:t>
      </w:r>
      <w:r>
        <w:rPr/>
        <w:t>ⱏ</w:t>
      </w:r>
      <w:r>
        <w:rPr/>
        <w:t>뽄党祢婂㵧쉕⎘牭⯂乆숭㉘⩹</w:t>
      </w:r>
      <w:r>
        <w:rPr/>
        <w:t>꧂</w:t>
      </w:r>
      <w:r>
        <w:rPr/>
        <w:t>报녮悏⑷ꏂ瓍桯숰扅䵴慨㈫䥆◂䝇婋쉭ㆡ뼰撬숦畳싂䉄珂穚攻猦쌬剴師儦疮ꄥ꥘橯圱堨┻瀣뭾呶匮㌳컍参⤥廂个䭷恷椤썵姎娷</w:t>
      </w:r>
      <w:r>
        <w:rPr/>
        <w:t>⠶</w:t>
      </w:r>
      <w:r>
        <w:rPr/>
        <w:t>㶿卐慢⍗㵹숳뭠恏へ숮塉玵㠹伩线媩偑伶䑧쉷稣䨲当浪繡睹剅ㅞ쉍숮卣䤵摈</w:t>
      </w:r>
      <w:r>
        <w:rPr/>
        <w:t>ⱂ</w:t>
      </w:r>
      <w:r>
        <w:rPr/>
        <w:t>氪⹐椺싂䀭婒⯂땶獩놏䘥㡕</w:t>
      </w:r>
      <w:r>
        <w:rPr/>
        <w:t>ꦵ</w:t>
      </w:r>
      <w:r>
        <w:rPr/>
        <w:t>녆⨣⤵⩅ㄤ䕯晄磂</w:t>
      </w:r>
      <w:r>
        <w:rPr/>
        <w:t>꥟</w:t>
      </w:r>
      <w:r>
        <w:rPr/>
        <w:t>昴뭬ね轎扢쉮留⹾䄤秂瑖⩲㖩䭘넨⼹⦿汙䭶汶ꌮ櫂ꄭ㨳숬兺⤳쉔涣参</w:t>
      </w:r>
      <w:r>
        <w:rPr/>
        <w:t>꤯</w:t>
      </w:r>
      <w:r>
        <w:rPr/>
        <w:t>䯂슩⩃숭췂漮칮失摴숮䅊Ⓜ䭔ㄣ嗂쉡땐뭪倣沏</w:t>
      </w:r>
      <w:r>
        <w:rPr/>
        <w:t>ⴹ</w:t>
      </w:r>
      <w:r>
        <w:rPr/>
        <w:t>灞긺</w:t>
      </w:r>
      <w:r>
        <w:rPr/>
        <w:t>Ⱜ</w:t>
      </w:r>
      <w:r>
        <w:rPr/>
        <w:t>硺⭰沩⌽䩎硖▘쉯攦掩쉅瘲䁆噂䃂扫兆쉖欭啫暩幸剨㉆硈㑢숲㨱㣂焷☹ꍮ桲砲썩䨱昫呁</w:t>
      </w:r>
      <w:r>
        <w:rPr/>
        <w:t>⡥</w:t>
      </w:r>
      <w:r>
        <w:rPr/>
        <w:t>轭猬䗃熬䅪⍌䭮뭷橤娭䔤䡥</w:t>
      </w:r>
      <w:r>
        <w:rPr/>
        <w:t>ꕒ</w:t>
      </w:r>
      <w:r>
        <w:rPr/>
        <w:t>쉔徣潰⹁ꆵㅨ柂깂㜱ㅔ瘥㓂⩐搹颵</w:t>
      </w:r>
      <w:r>
        <w:rPr/>
        <w:t>⡵</w:t>
      </w:r>
      <w:r>
        <w:rPr/>
        <w:t>칣瘭别㫎嫂⬽깔췂懂歍</w:t>
      </w:r>
      <w:r>
        <w:rPr/>
        <w:t>⢏</w:t>
      </w:r>
      <w:r>
        <w:rPr/>
        <w:t>䵐愸뼶兵䍚⫂</w:t>
      </w:r>
      <w:r>
        <w:rPr/>
        <w:t>ꕂ</w:t>
      </w:r>
      <w:r>
        <w:rPr/>
        <w:t>弰桄樨失♸商甮뾘䬷廂㑋乙晲穟숥갻⩕夲呹䪮⹧⛂硲哂爱䞏傩⽣⩸슥♶潨癷癒⭣◃璩⭌</w:t>
      </w:r>
      <w:r>
        <w:rPr/>
        <w:t>⡯</w:t>
      </w:r>
      <w:r>
        <w:rPr/>
        <w:t>ㅄ扔升⿂</w:t>
      </w:r>
      <w:r>
        <w:rPr/>
        <w:t>ꥍ☺</w:t>
      </w:r>
      <w:r>
        <w:rPr/>
        <w:t>놣穭癚枩</w:t>
      </w:r>
      <w:r>
        <w:rPr/>
        <w:t>⡗</w:t>
      </w:r>
      <w:r>
        <w:rPr/>
        <w:t>싂㩴㌬㇂䲩⸭瀳⹾☱깒参썡ꅀ㣂㵺乺㭃偮瑀䭏칹仂桐溥熡걶恩뾵辣긹䆘哂ꥲ</w:t>
      </w:r>
      <w:r>
        <w:rPr/>
        <w:t>ꦘ</w:t>
      </w:r>
      <w:r>
        <w:rPr/>
        <w:t>乣䜶捅䢿佗㖘쎣汄⏂偲</w:t>
      </w:r>
      <w:r>
        <w:rPr/>
        <w:t>ⵎ</w:t>
      </w:r>
      <w:r>
        <w:rPr/>
        <w:t>疥䦥⭏竍ㅵ쉱㔨灃ㅑ煉痂樲忂㖘⻂䉑捙㥰촴玩숥碥牙乏礴⩋걒ㅊ矂쉲㥇╡ꥳㄷ乷砥摩慫溱恌祉体⶿</w:t>
      </w:r>
      <w:r>
        <w:rPr/>
        <w:t>ⵃ</w:t>
      </w:r>
      <w:r>
        <w:rPr/>
        <w:t>䭒喥䵫偵煱彅杢攪⍣渲뮏䕀噠㵧䰽癹⩨轈卟⒬䣂따繷</w:t>
      </w:r>
      <w:r>
        <w:rPr/>
        <w:t>Ɑ</w:t>
      </w:r>
      <w:r>
        <w:rPr/>
        <w:t>䇂幐쉆쉃晟䨯ꅍ渻⽕칹頷楦票뽹啐绂佇䍡砰쉋땺䕭盂儤䜸戊뽓嗂杯慆</w:t>
      </w:r>
      <w:r>
        <w:rPr/>
        <w:t>ꦿ</w:t>
      </w:r>
      <w:r>
        <w:rPr/>
        <w:t>㨵⒘丳䉮</w:t>
      </w:r>
      <w:r>
        <w:rPr/>
        <w:t>ꤪ</w:t>
      </w:r>
      <w:r>
        <w:rPr/>
        <w:t>顗㵘녥㶏壂쉒㍈牐捅乇爥㝶㥺⍟扲儦ネ쉮</w:t>
      </w:r>
      <w:r>
        <w:rPr/>
        <w:t>⡐</w:t>
      </w:r>
      <w:r>
        <w:rPr/>
        <w:t>쉌㕔縥牣䌵幱䑃㙒搫佐싍牧싂塰䝪춮嚮㡁쉁啈啪ꄺ㬴⩘堰昳㥌쉂㩠䢏噗恠洳䮥⼪樻슩쉐싂쉒⹎숺</w:t>
      </w:r>
      <w:r>
        <w:rPr/>
        <w:t>⡔</w:t>
      </w:r>
      <w:r>
        <w:rPr/>
        <w:t>䜨桙썃䡖⽊</w:t>
      </w:r>
      <w:r>
        <w:rPr/>
        <w:t>ꕓ</w:t>
      </w:r>
      <w:r>
        <w:rPr/>
        <w:t>搪</w:t>
      </w:r>
      <w:r>
        <w:rPr/>
        <w:t>ⷍ</w:t>
      </w:r>
      <w:r>
        <w:rPr/>
        <w:t>썏ꎏ숷乖偷</w:t>
      </w:r>
      <w:r>
        <w:rPr/>
        <w:t>ⶵ</w:t>
      </w:r>
      <w:r>
        <w:rPr/>
        <w:t>䋃⿂牅</w:t>
      </w:r>
      <w:r>
        <w:rPr/>
        <w:t>ꕘ</w:t>
      </w:r>
      <w:r>
        <w:rPr/>
        <w:t>䉈썮⽲噊娯⩢㍰숨伪⹓</w:t>
      </w:r>
      <w:r>
        <w:rPr/>
        <w:t>ꗎ</w:t>
      </w:r>
      <w:r>
        <w:rPr/>
        <w:t>㪬⿂</w:t>
      </w:r>
      <w:r>
        <w:rPr/>
        <w:t>ⱺⱾ</w:t>
      </w:r>
      <w:r>
        <w:rPr/>
        <w:t>〩恍ꍈ⩆㦥싃㷂熩塪纻敨⸳숻</w:t>
      </w:r>
      <w:r>
        <w:rPr/>
        <w:t>Ⳃ⩈</w:t>
      </w:r>
      <w:r>
        <w:rPr/>
        <w:t>⼫䤰㘷⹋⽎冱䉆樦慆ㅢ</w:t>
      </w:r>
      <w:r>
        <w:rPr/>
        <w:t>ꤳ</w:t>
      </w:r>
      <w:r>
        <w:rPr/>
        <w:t>䥎搲ꍺ䁍盂</w:t>
      </w:r>
      <w:r>
        <w:rPr/>
        <w:t>ꥍ</w:t>
      </w:r>
      <w:r>
        <w:rPr/>
        <w:t>楾┴婧</w:t>
      </w:r>
      <w:r>
        <w:rPr/>
        <w:t>ⴽ</w:t>
      </w:r>
      <w:r>
        <w:rPr/>
        <w:t>兓坩䉱硙湴⨪䉒뭡␣䚮⹔쉬輫쉕墡䜯汴姎쉯㭀䭓쉬䍱뭠ヂꄵ敡⨫㤪슩煑⾣ꥯ뽎쵇㜫䃂㑔믂參㯂姍十䝠츫ꅭ쉞ꄵ걬浦眥打슿㮮晍䝒ꍏ넨䁴婗灰䩥敌㜫憬</w:t>
      </w:r>
      <w:r>
        <w:rPr/>
        <w:t>ꖱ⭰</w:t>
      </w:r>
      <w:r>
        <w:rPr/>
        <w:t>琶䅥걅㔭딥奟ꅰ瀪侣㑀▱쉥捇⤩㣂쉠쉱䉘竂䴬䙸䫂㔵⴮㴵恖쉏쏂䀰儥㕈갮㮏⸮㣂䱮⥫䐬㡉湊⽗倴婋橦╌싂</w:t>
      </w:r>
      <w:r>
        <w:rPr/>
        <w:t>ⱑ</w:t>
      </w:r>
      <w:r>
        <w:rPr/>
        <w:t>㋂㭹䕂洨쉣쉗摓║쉗歭䒘洸䧂砳个⩂扦⫂䅵繷</w:t>
      </w:r>
      <w:r>
        <w:rPr/>
        <w:t>⡁</w:t>
      </w:r>
      <w:r>
        <w:rPr/>
        <w:t>纩</w:t>
      </w:r>
      <w:r>
        <w:rPr/>
        <w:t>⣂</w:t>
      </w:r>
      <w:r>
        <w:rPr/>
        <w:t>扵㡥㭇춏瞏숲椭㋂싂䅫⎡싂깢䙍敌</w:t>
      </w:r>
      <w:r>
        <w:rPr/>
        <w:t>ꤪ</w:t>
      </w:r>
      <w:r>
        <w:rPr/>
        <w:t>渴㑑楚</w:t>
      </w:r>
      <w:r>
        <w:rPr/>
        <w:t>⣃</w:t>
      </w:r>
      <w:r>
        <w:rPr/>
        <w:t>摧⬪쉱亣걓甫参轚伦吷玏쉖</w:t>
      </w:r>
      <w:r>
        <w:rPr/>
        <w:t>꧂</w:t>
      </w:r>
      <w:r>
        <w:rPr/>
        <w:t>슿瘺煺㍲쉡습쉄嚱痎挭묣쉦뼯佞쉪佦⭄㕅禡╅녊塭㉢㨯椬溘촭䅭顋ꥫ䬽㢣畒偮췂曂剏숰暬칡⍓繢係迂桦䍤䧂</w:t>
      </w:r>
      <w:r>
        <w:rPr/>
        <w:t>⡄</w:t>
      </w:r>
      <w:r>
        <w:rPr/>
        <w:t>廂䩄㤦숱敂攺⥑癴㙯繣汦␽牚㴨⍮숬쉧䤳㡄㵭牎污⥴쉎繾䖏桠桴慸⥲剳䐱瑲彘♯啫쉢⩳⺮㦥</w:t>
      </w:r>
      <w:r>
        <w:rPr/>
        <w:t>ꥊ</w:t>
      </w:r>
      <w:r>
        <w:rPr/>
        <w:t>浍년갮⫂</w:t>
      </w:r>
      <w:r>
        <w:rPr/>
        <w:t>⡁</w:t>
      </w:r>
      <w:r>
        <w:rPr/>
        <w:t>ぶ顳뽳긵䟂丸⹋䁠⵳剳䅰挬싂旃础旂</w:t>
      </w:r>
      <w:r>
        <w:rPr/>
        <w:t>ⵃ</w:t>
      </w:r>
      <w:r>
        <w:rPr/>
        <w:t>喻㙫⪿攱䁦搬媻繾╚⴪煗晏瓂哂䑰ꥭ떡䥔惂礱呴칦砣㡭⿎⭌</w:t>
      </w:r>
      <w:r>
        <w:rPr/>
        <w:t>ⵅ</w:t>
      </w:r>
      <w:r>
        <w:rPr/>
        <w:t>浟쉦뽇戻═⑕捕㡫潧乫枩㙗</w:t>
      </w:r>
      <w:r>
        <w:rPr/>
        <w:t>ⴻ</w:t>
      </w:r>
      <w:r>
        <w:rPr/>
        <w:t>ꏂ棂浠渭숦䴱⪿뽍亵䍘ㅆ컂습썦硰爽杷꥔䕴쉀㌻癞哂</w:t>
      </w:r>
      <w:r>
        <w:rPr/>
        <w:t>ꖘ⫎┰</w:t>
      </w:r>
      <w:r>
        <w:rPr/>
        <w:t>縲</w:t>
      </w:r>
      <w:r>
        <w:rPr/>
        <w:t>Ⱟ</w:t>
      </w:r>
      <w:r>
        <w:rPr/>
        <w:t>坫슥싍恢</w:t>
      </w:r>
      <w:r>
        <w:rPr/>
        <w:t>Ⳃ</w:t>
      </w:r>
      <w:r>
        <w:rPr/>
        <w:t>䱄뽅숴濂캣輩橹㝙匸숩♬牫䕉発潚桪砊撻癎䥾扉녧呉㕖ꍒ⚥劥⽰爯摊㋂㕾扚㒱严姂뭅㌩쉹啂㨦硣䑨⭑⹲灦쉬硰뭍⩢썔⧂㕅땵慊㭏긻촰슻扮橅䷂㝀㖵べ㥀♇쉵㩚惂▩曂佸</w:t>
      </w:r>
      <w:r>
        <w:rPr/>
        <w:t>ꕀ</w:t>
      </w:r>
      <w:r>
        <w:rPr/>
        <w:t>堭쉮넵쏂⸹㎱繌塸瑖묷⫃畢瑰</w:t>
      </w:r>
      <w:r>
        <w:rPr/>
        <w:t>ⶵ⩅</w:t>
      </w:r>
      <w:r>
        <w:rPr/>
        <w:t>㠭䒣慠瑳䷎獙⎣㣂佴炻瀩⨩㉳쵓潄슣楅福䡤嘳㙀</w:t>
      </w:r>
      <w:r>
        <w:rPr/>
        <w:t>꧍</w:t>
      </w:r>
      <w:r>
        <w:rPr/>
        <w:t>捔癇⍕숨⪿쵶䯍쉮</w:t>
      </w:r>
      <w:r>
        <w:rPr/>
        <w:t>⡦</w:t>
      </w:r>
      <w:r>
        <w:rPr/>
        <w:t>䙕娣췂</w:t>
      </w:r>
      <w:r>
        <w:rPr/>
        <w:t>ꤺ</w:t>
      </w:r>
      <w:r>
        <w:rPr/>
        <w:t>쉑䑅넭㜤慹츣䐸ꥶ唪땒䩐洳㕷卦砭敠轗⏍拃뗃</w:t>
      </w:r>
      <w:r>
        <w:rPr/>
        <w:t>ⲥ</w:t>
      </w:r>
      <w:r>
        <w:rPr/>
        <w:t>帷愽숷㶥唭䙫슘椵䥲輭떵䫂䙂攨쉨塆믂뼦걲慷㎡䭉㝦礤浗</w:t>
      </w:r>
      <w:r>
        <w:rPr/>
        <w:t>ⶮ</w:t>
      </w:r>
      <w:r>
        <w:rPr/>
        <w:t>캥潅坞숰呸こ畔捾灈</w:t>
      </w:r>
      <w:r>
        <w:rPr/>
        <w:t>ⷂ</w:t>
      </w:r>
      <w:r>
        <w:rPr/>
        <w:t>ㄯ瑦㞥噃擂帵杒吪</w:t>
      </w:r>
      <w:r>
        <w:rPr/>
        <w:t>Ⱝ</w:t>
      </w:r>
      <w:r>
        <w:rPr/>
        <w:t>쉔䓂収뼻갱쉚䛂⩢刴㭲奊啖丣⤸뽶갥焲䜰䑉䱬勂싍⩯컂港塪㨽⹩㠮擂竂</w:t>
      </w:r>
      <w:r>
        <w:rPr/>
        <w:t>ꕈ</w:t>
      </w:r>
      <w:r>
        <w:rPr/>
        <w:t>㙭㴫睈烂쉉灥⹒矂䭟</w:t>
      </w:r>
      <w:r>
        <w:rPr/>
        <w:t>Ⳃ</w:t>
      </w:r>
      <w:r>
        <w:rPr/>
        <w:t>츨坭癵氶根쉵⭄挴㙔䯂⫂浉猱栽楅</w:t>
      </w:r>
      <w:r>
        <w:rPr/>
        <w:t>⡍⫂</w:t>
      </w:r>
      <w:r>
        <w:rPr/>
        <w:t>쵥煪栵䢣⑬슘䐩汀割䝗檏幗ㄭ窘噆戵䚱䘲䕄⸪⑦汎칑㉟쉘砤⩶入悩㑦䨰杯겻潕껎㭉뭈깟轢쉔㨣淂䆣칥숤曂百祕뼶䌬摴⹓奋㖣</w:t>
      </w:r>
      <w:r>
        <w:rPr/>
        <w:t>⡸⩊</w:t>
      </w:r>
      <w:r>
        <w:rPr/>
        <w:t>쉉䵈汰䙦灡䕪</w:t>
      </w:r>
      <w:r>
        <w:rPr/>
        <w:t>ⷍ</w:t>
      </w:r>
      <w:r>
        <w:rPr/>
        <w:t>吷㐰䭴㓂⽁쵶欮斏슩堸숤㵉뽢뽍</w:t>
      </w:r>
      <w:r>
        <w:rPr/>
        <w:t>Ȿ</w:t>
      </w:r>
      <w:r>
        <w:rPr/>
        <w:t>偋쉮天⹷栩䐺칠땀栭忂䕠⥾㠮溥떱嫂卸煟坎䲣⩂䋍ㅘ쉠曂ㄥ獎䘦㖵圫䩲扢</w:t>
      </w:r>
      <w:r>
        <w:rPr/>
        <w:t>ꕏ</w:t>
      </w:r>
      <w:r>
        <w:rPr/>
        <w:t>䓂쉎뮱䨦乕슘硡⽙䋂뗂匹㣂싃砲顮슿㔦漻숸瑚</w:t>
      </w:r>
      <w:r>
        <w:rPr/>
        <w:t>⢿</w:t>
      </w:r>
      <w:r>
        <w:rPr/>
        <w:t>冥㍥楘帱䜰煂걢싂桗䩀彑䰦</w:t>
      </w:r>
      <w:r>
        <w:rPr/>
        <w:t>⡤</w:t>
      </w:r>
      <w:r>
        <w:rPr/>
        <w:t>ꥒ</w:t>
      </w:r>
      <w:r>
        <w:rPr/>
        <w:t>恄䙉⹆䒘欬敀摁炩⻂䢱⍈類쵞偬ꅱ䡟㍁슩淎匲숪슱周㡮契㐯橺丫곂玡뽒猨㝫曂毂祈숷杳䝄㞬彾垥䌷㬫泂牯㔨췂</w:t>
      </w:r>
      <w:r>
        <w:rPr/>
        <w:t>ꕵ</w:t>
      </w:r>
      <w:r>
        <w:rPr/>
        <w:t>潸恾砥숦䉊䥂㙓싂旂湶劻㢮⽞带剡旂䟂╥硒⺵⹭䭶㌤</w:t>
      </w:r>
      <w:r>
        <w:rPr/>
        <w:t>ⲣ</w:t>
      </w:r>
      <w:r>
        <w:rPr/>
        <w:t>汢塈䝨녞砺佟㉸穚㚿㕋䙃顓⩃梥쉓쌩ꍀ⚩畠潲숥䔥㍁䄮뭀䕉畉啦帣</w:t>
      </w:r>
      <w:r>
        <w:rPr/>
        <w:t>ꥂ</w:t>
      </w:r>
      <w:r>
        <w:rPr/>
        <w:t>顟恃⽷弶</w:t>
      </w:r>
      <w:r>
        <w:rPr/>
        <w:t>ꗂ</w:t>
      </w:r>
      <w:r>
        <w:rPr/>
        <w:t>浆皏殡䩎⽣匸⵵䰦䰳ꌪ䩭⬭⼷䀨儸㙁姂慲㭁僂⹰汤嗃</w:t>
      </w:r>
      <w:r>
        <w:rPr/>
        <w:t>⠫</w:t>
      </w:r>
      <w:r>
        <w:rPr/>
        <w:t>㛂ㄊ숮☪䗂㠩싍쌻䨵慓睲犘婇㎡녩뽦㍭晸쉎慾塆</w:t>
      </w:r>
      <w:r>
        <w:rPr/>
        <w:t>ꕞ</w:t>
      </w:r>
      <w:r>
        <w:rPr/>
        <w:t>庩ꄨ䈭</w:t>
      </w:r>
      <w:r>
        <w:rPr/>
        <w:t>ꕧ</w:t>
      </w:r>
      <w:r>
        <w:rPr/>
        <w:t>欪竂轧硏숱⍞⦬䭉긵⎩朩䔹☰㍓穳</w:t>
      </w:r>
      <w:r>
        <w:rPr/>
        <w:t>ꥆ</w:t>
      </w:r>
      <w:r>
        <w:rPr/>
        <w:t>ⲿ</w:t>
      </w:r>
      <w:r>
        <w:rPr/>
        <w:t>䙤占抬懂뮿䍏㥘춥⩲䕗놣䅒䅰㉢迂숳嘥㙦걨䍭倹祒刪묪뭹楤䧂쉉쵧頱妵䌻優⪵塡潌</w:t>
      </w:r>
      <w:r>
        <w:rPr/>
        <w:t>ꥇ</w:t>
      </w:r>
      <w:r>
        <w:rPr/>
        <w:t>掵쉴뽖摉⛂煔〪太楸晱塷頪繞杳汗</w:t>
      </w:r>
      <w:r>
        <w:rPr/>
        <w:t>ⶏ⍫⥮</w:t>
      </w:r>
      <w:r>
        <w:rPr/>
        <w:t>쉖歷噸</w:t>
      </w:r>
      <w:r>
        <w:rPr/>
        <w:t>ⵥ</w:t>
      </w:r>
      <w:r>
        <w:rPr/>
        <w:t>㕂䩕䏂ꥥ乞썾ꅵ쉓䉦摩걹琯쉆㉴뇎슩䍈兎啩⧂梩㪏슩⵵췂䍑桦牾穘㑰㷂숪쉘冱栩</w:t>
      </w:r>
      <w:r>
        <w:rPr/>
        <w:t>ⷂ</w:t>
      </w:r>
      <w:r>
        <w:rPr/>
        <w:t>䝑祤劮䱾싂뽒煔슩恪䐬뾩꥖㈪彅憡㫂⫃唨⫂啳㕺復☤炣슣灯汃㕋縸㨫♕⸱盃</w:t>
      </w:r>
      <w:r>
        <w:rPr/>
        <w:t>ⶬ</w:t>
      </w:r>
      <w:r>
        <w:rPr/>
        <w:t>䠶</w:t>
      </w:r>
      <w:r>
        <w:rPr/>
        <w:t>ꕦ</w:t>
      </w:r>
      <w:r>
        <w:rPr/>
        <w:t>樬㍗户櫂</w:t>
      </w:r>
      <w:r>
        <w:rPr/>
        <w:t>Ⱜ</w:t>
      </w:r>
      <w:r>
        <w:rPr/>
        <w:t>䙳땙扔䕅㵏㓂䉵</w:t>
      </w:r>
      <w:r>
        <w:rPr/>
        <w:t>ⵤ⪵</w:t>
      </w:r>
      <w:r>
        <w:rPr/>
        <w:t>쉡칒㨷刨곂</w:t>
      </w:r>
      <w:r>
        <w:rPr/>
        <w:t>⣃</w:t>
      </w:r>
      <w:r>
        <w:rPr/>
        <w:t>犬⑬▻婕唥曂썶뭷㝞ꥱ깙숩㙖捶扂䝳ヂꥧ堭电撵䩒秂稤쉩坤幫皮깡㝺㝣瀨牒䍒彯榏쉀⬷곂싂㠺䈻◃㝊役㕹䑟䭥⩓</w:t>
      </w:r>
      <w:r>
        <w:rPr/>
        <w:t>⢩</w:t>
      </w:r>
      <w:r>
        <w:rPr/>
        <w:t>磂涩슏쉃⤪䢱母截䥦眪ꆏ穥⪩噃㩙䣂㯂⵱璵⍫哃㞡堵㡥卷㩯䒩╘澣剏쉵⑈刵㕩䙡塰ꍁ穞樶䱘㨮뽅佌値쉋뮵䭈㭴㟂で椸쉱砦晥癁礶ꥰ敱灢匪婓ㅇⓂ쉡</w:t>
      </w:r>
      <w:r>
        <w:rPr/>
        <w:t>ꕎ</w:t>
      </w:r>
      <w:r>
        <w:rPr/>
        <w:t>䨲㧂祠⩚㉧㟎繋獴㥕器</w:t>
      </w:r>
      <w:r>
        <w:rPr/>
        <w:t>꤯</w:t>
      </w:r>
      <w:r>
        <w:rPr/>
        <w:t>䬭䅖䍣抩䥱쉢㌫愺␪쉑極㮻ꍯ䓂纩㘮⍶氵▬갳䥸捒떮㡇桨摩ꇂ╅</w:t>
      </w:r>
      <w:r>
        <w:rPr/>
        <w:t>Ⳃ</w:t>
      </w:r>
      <w:r>
        <w:rPr/>
        <w:t>滂껂噞桊匬䥥燂轭輹䍒㥅</w:t>
      </w:r>
      <w:r>
        <w:rPr/>
        <w:t>ⱷ⭊</w:t>
      </w:r>
      <w:r>
        <w:rPr/>
        <w:t>ㅨ⹨媡义湌浅摢컂싂淂뽅䙢汆칤䤭</w:t>
      </w:r>
      <w:r>
        <w:rPr/>
        <w:t>ⴻ</w:t>
      </w:r>
      <w:r>
        <w:rPr/>
        <w:t>㡉唩㪩潆䤤썬呴╸숲슮ぢ瘴䅉⪱쉃뗂捁⨮䴴</w:t>
      </w:r>
      <w:r>
        <w:rPr/>
        <w:t>ⴰ</w:t>
      </w:r>
      <w:r>
        <w:rPr/>
        <w:t>䗂橫⪏潘뿂顃徏♐愬㥶䠥顔扺쉞䭊뽵쉡숯⩎녭ꍘ憿쉡㍗摠㡗畺偬촻ꍄ熮⥀䉖歞슡ꥡ槂䷂奭㏃眽嘺揂췂䝡</w:t>
      </w:r>
      <w:r>
        <w:rPr/>
        <w:t>ⶱ</w:t>
      </w:r>
      <w:r>
        <w:rPr/>
        <w:t>쉎迂㴴瘥全</w:t>
      </w:r>
      <w:r>
        <w:rPr/>
        <w:t>ⵗ</w:t>
      </w:r>
      <w:r>
        <w:rPr/>
        <w:t>䎥ꥲ䕥䳍췃쉷戽쉳</w:t>
      </w:r>
      <w:r>
        <w:rPr/>
        <w:t>⡦</w:t>
      </w:r>
      <w:r>
        <w:rPr/>
        <w:t>啭縸쉢歇慭盂㗎⭍癣♠떣숯䘤奞採㨷㊮㭢㈨幕䪵떱䜥</w:t>
      </w:r>
      <w:r>
        <w:rPr/>
        <w:t>ⵤ</w:t>
      </w:r>
      <w:r>
        <w:rPr/>
        <w:t>䱄䰽숬㙄⸵㬳乶僂䁚䁖쉋㴽걙噱⹗噕슡㥲飂쵓礩䜴ㅈ刪焴녵</w:t>
      </w:r>
      <w:r>
        <w:rPr/>
        <w:t>ꔤ</w:t>
      </w:r>
      <w:r>
        <w:rPr/>
        <w:t>쵴</w:t>
      </w:r>
      <w:r>
        <w:rPr/>
        <w:t>ꔩ</w:t>
      </w:r>
      <w:r>
        <w:rPr/>
        <w:t>捖숊숨</w:t>
      </w:r>
      <w:r>
        <w:rPr/>
        <w:t>ꕭ</w:t>
      </w:r>
      <w:r>
        <w:rPr/>
        <w:t>䍥剾쉞〫㞡⾡捙⍣╴火竂㒥兤瀴さ㜲焫⴦뽊潡繓䤥쉄</w:t>
      </w:r>
      <w:r>
        <w:rPr/>
        <w:t>⡩</w:t>
      </w:r>
      <w:r>
        <w:rPr/>
        <w:t>㭖冘㕆彯넥㓂㑗⬳㤻㏂놻갹䥥杺</w:t>
      </w:r>
      <w:r>
        <w:rPr/>
        <w:t>ꕧ</w:t>
      </w:r>
      <w:r>
        <w:rPr/>
        <w:t>쉅䷂瓂幊栭㩎ꇂ繄숦塳剮榡砪㝋껃㕱廂</w:t>
      </w:r>
      <w:r>
        <w:rPr/>
        <w:t>ꕘ</w:t>
      </w:r>
      <w:r>
        <w:rPr/>
        <w:t>녶䡵獺䕗枥䰤⭲쉌䜳쉡싂䁣쉩奒瑃⽔⩔刬</w:t>
      </w:r>
      <w:r>
        <w:rPr/>
        <w:t>ꕷ</w:t>
      </w:r>
      <w:r>
        <w:rPr/>
        <w:t>爸㣂䕄慍剷쉧愣剤帪奟恴쉗楘乢㵡갭습扒杰煡⪏싂䵂辏⤤䝘</w:t>
      </w:r>
      <w:r>
        <w:rPr/>
        <w:t>ꤻ</w:t>
      </w:r>
      <w:r>
        <w:rPr/>
        <w:t>幗债⽴ꅋ痂㈣습걫䐦䨴娳싂촱⥺㌹祗⤩浺灚噓숨灁㭾⩞䓂⩹썷榿쉆㕅嫂쉲圣䔲춻⸫強兀曂搪䆩姂垱칃⸶繶⹧긷摧썷⹱穚뽧姂갯⪩歏⫂梘깔吭뗂湩땸䤣㓂숪㷂奱䚩輣敎斏瞩쉧</w:t>
      </w:r>
      <w:r>
        <w:rPr/>
        <w:t>ꕀ</w:t>
      </w:r>
      <w:r>
        <w:rPr/>
        <w:t>呎轶뗂䤥ぉ䝳剶㵚犵ꅶ</w:t>
      </w:r>
      <w:r>
        <w:rPr/>
        <w:t>ꔽ</w:t>
      </w:r>
      <w:r>
        <w:rPr/>
        <w:t>䤥捈ꍨ恲Ⓜ售佁Ⓙ䅟神뭃싂窿皱㌥</w:t>
      </w:r>
      <w:r>
        <w:rPr/>
        <w:t>⢿</w:t>
      </w:r>
      <w:r>
        <w:rPr/>
        <w:t>坧矎䥬캥䝌ꥪ灙晹乕催⨹싎㖬䕲乕庿囂幄㴳㡥㴬啊쉡쉠긤⽦</w:t>
      </w:r>
      <w:r>
        <w:rPr/>
        <w:t>ⵐ</w:t>
      </w:r>
      <w:r>
        <w:rPr/>
        <w:t>圵瑞潟쉖뾬䁥卑䀺纮ꅕ</w:t>
      </w:r>
      <w:r>
        <w:rPr/>
        <w:t>ⴺ</w:t>
      </w:r>
      <w:r>
        <w:rPr/>
        <w:t>竃穣</w:t>
      </w:r>
      <w:r>
        <w:rPr/>
        <w:t>ꕹ⨪</w:t>
      </w:r>
      <w:r>
        <w:rPr/>
        <w:t>㒻♑⎏㤸쉖</w:t>
      </w:r>
      <w:r>
        <w:rPr/>
        <w:t>ⲏ</w:t>
      </w:r>
      <w:r>
        <w:rPr/>
        <w:t>㮻␶녌ꥤ擂㐰櫂䑸㭔䝱㍮┫幄惂圣</w:t>
      </w:r>
      <w:r>
        <w:rPr/>
        <w:t>Ⲯ</w:t>
      </w:r>
      <w:r>
        <w:rPr/>
        <w:t>央㏍䄬ꎬꎩㆱ</w:t>
      </w:r>
      <w:r>
        <w:rPr/>
        <w:t>⡩</w:t>
      </w:r>
      <w:r>
        <w:rPr/>
        <w:t>産䑀⸪帺</w:t>
      </w:r>
      <w:r>
        <w:rPr/>
        <w:t>Ⳃ</w:t>
      </w:r>
      <w:r>
        <w:rPr/>
        <w:t>땘</w:t>
      </w:r>
      <w:r>
        <w:rPr/>
        <w:t>ⶏ</w:t>
      </w:r>
      <w:r>
        <w:rPr/>
        <w:t>愭燂绂总꧎炩䀬䣍彪祔긣㯂䈪ꍵ眫㌺䭘晫⭒䐪묮䉠㑌䷂嚩䩑칬숮暱⥬琩坭橲湪♬乗놥⍟갮ꇂ窩㟍搥㍫厩圵㘱믂噤煕浺쉨㩄䀯╰䕊⵪⹭堽ꅰ놿䭲깱厩垬⧂숪敷숯싂숱䰴歘捇쉒汁⩰佌</w:t>
      </w:r>
      <w:r>
        <w:rPr/>
        <w:t>ꦘ</w:t>
      </w:r>
      <w:r>
        <w:rPr/>
        <w:t>촤㚩卍潱潞숹梮兀嗂㔵辱榿溵顟佨轧숬渺噴⍡쉸ꌱ畅囂㙉灚㕉怬纡䛂嘤窻</w:t>
      </w:r>
      <w:r>
        <w:rPr/>
        <w:t>ⲩ</w:t>
      </w:r>
      <w:r>
        <w:rPr/>
        <w:t>愨ㄩ晋ꅃ┫焪䊡쉾癬</w:t>
      </w:r>
      <w:r>
        <w:rPr/>
        <w:t>ⱗ</w:t>
      </w:r>
      <w:r>
        <w:rPr/>
        <w:t>䛂쉡ㅮ兡犘創凂湌숥ォ쉙⨮䱑䦿堪땂</w:t>
      </w:r>
      <w:r>
        <w:rPr/>
        <w:t>ⴰ⑴</w:t>
      </w:r>
      <w:r>
        <w:rPr/>
        <w:t>쉞繩</w:t>
      </w:r>
      <w:r>
        <w:rPr/>
        <w:t>ⱬ</w:t>
      </w:r>
      <w:r>
        <w:rPr/>
        <w:t>믎㉢呑㉩䙳縰敪枵╪㇃归硂圵</w:t>
      </w:r>
      <w:r>
        <w:rPr/>
        <w:t>⡭</w:t>
      </w:r>
      <w:r>
        <w:rPr/>
        <w:t>䁆뭹係䰨哂녥彀灢칣⬦㑯甲넶⺱恪습쉡슣瑆곂썏㡓쉱㔸쉊辵㵌嘤</w:t>
      </w:r>
      <w:r>
        <w:rPr/>
        <w:t>ⱶ</w:t>
      </w:r>
      <w:r>
        <w:rPr/>
        <w:t>㑵浏㜨珂欸䱙⵹㙁떡堤③䡧摹쉓슡</w:t>
      </w:r>
      <w:r>
        <w:rPr/>
        <w:t>ꤱ</w:t>
      </w:r>
      <w:r>
        <w:rPr/>
        <w:t>㙧䅧⥢砫</w:t>
      </w:r>
      <w:r>
        <w:rPr/>
        <w:t>⠵</w:t>
      </w:r>
      <w:r>
        <w:rPr/>
        <w:t>깍쉓⼷恨땩갰䕩⩉礥瓂纡ꍁ癣䒻깇쉇㥌微딊竂扰慷楁奌庮忂싍╋㯂剂吩겵獁⽁甦㈪楫哂未氺倻쌬煨⽁爺癮㝢ㄪ湩扤椽</w:t>
      </w:r>
      <w:r>
        <w:rPr/>
        <w:t>⡙⩷</w:t>
      </w:r>
      <w:r>
        <w:rPr/>
        <w:t>㊏瘨㝍⭐쵅凃伨슱츦⥞位塒朳⑹쉭䙦噑挫㜸⻍</w:t>
      </w:r>
      <w:r>
        <w:rPr/>
        <w:t>ⵋ☤</w:t>
      </w:r>
      <w:r>
        <w:rPr/>
        <w:t>싍侣佇</w:t>
      </w:r>
      <w:r>
        <w:rPr/>
        <w:t>ꦏ</w:t>
      </w:r>
      <w:r>
        <w:rPr/>
        <w:t>㨣顕㣎婩櫂썘숸礲婅㥹汁䰵轞뭁硱슣⛂䥚窮剨浬摡〪</w:t>
      </w:r>
      <w:r>
        <w:rPr/>
        <w:t>Ⱬ</w:t>
      </w:r>
      <w:r>
        <w:rPr/>
        <w:t>㓂땙䏂穚썋⬥䚿</w:t>
      </w:r>
      <w:r>
        <w:rPr/>
        <w:t>ⱬ</w:t>
      </w:r>
      <w:r>
        <w:rPr/>
        <w:t>쉲牶剟煎夣䬶埂깹썧愦뽆稽숭煠瞥伲匮⫂呷矍쉧㝑䤹걍淂걔䍤痃넥䜬싂</w:t>
      </w:r>
      <w:r>
        <w:rPr/>
        <w:t>⠣</w:t>
      </w:r>
      <w:r>
        <w:rPr/>
        <w:t>榩䃂䌳櫂쌱쉾枵渺㭮⧂轧쉎癀㵷煇煇</w:t>
      </w:r>
      <w:r>
        <w:rPr/>
        <w:t>ꕎ</w:t>
      </w:r>
      <w:r>
        <w:rPr/>
        <w:t>싂⨯杅⿍恷協䭂爨毂礬离塮壃㓎挪쵫慔婏</w:t>
      </w:r>
      <w:r>
        <w:rPr/>
        <w:t>⡪</w:t>
      </w:r>
      <w:r>
        <w:rPr/>
        <w:t>㬮䞡䒣癄繨硂懂池唸슣瑍ヂ㔦ꌩ歧녕쉩帮겣偀㪩塲浶甲䝃촴싎扲쉐ꏂ⏂⍓伤电ꅑ愰뽚쉓猸뼽☮썴呴汧ぁ㐽潣䡾╓⭾燂⹖⍶佡췎迂临潯癦♯⑌뗂</w:t>
      </w:r>
      <w:r>
        <w:rPr/>
        <w:t>ꕸ</w:t>
      </w:r>
      <w:r>
        <w:rPr/>
        <w:t>砽瞩䜳쉾埂</w:t>
      </w:r>
      <w:r>
        <w:rPr/>
        <w:t>ꔩ</w:t>
      </w:r>
      <w:r>
        <w:rPr/>
        <w:t>䶿䥋杠氹畤깗晸䨴㩯쉎⏂䉶╎畓뽳㩯뭾ꅘ쉰唷䞩奠圤嚣숸灔⚩窬杧넹쉣ꅀ⻂⵳</w:t>
      </w:r>
      <w:r>
        <w:rPr/>
        <w:t>ꦬ</w:t>
      </w:r>
      <w:r>
        <w:rPr/>
        <w:t>捍숺求幦厬畍Ⓜ繤</w:t>
      </w:r>
      <w:r>
        <w:rPr/>
        <w:t>⡏</w:t>
      </w:r>
      <w:r>
        <w:rPr/>
        <w:t>婮</w:t>
      </w:r>
      <w:r>
        <w:rPr/>
        <w:t>⡈═</w:t>
      </w:r>
      <w:r>
        <w:rPr/>
        <w:t>瞡⽚䱇촸䜶瘣䱺澱扗⥦䘥秎ꌺ쉫䳂㑓䤫偞칟娽쉏㔬깔㕾쉞䕕縱楄㋂敕㗍</w:t>
      </w:r>
      <w:r>
        <w:rPr/>
        <w:t>꧂</w:t>
      </w:r>
      <w:r>
        <w:rPr/>
        <w:t>瑢獭䎣슮繒쉃眻䨭⩨祅㮱</w:t>
      </w:r>
      <w:r>
        <w:rPr/>
        <w:t>⡍</w:t>
      </w:r>
      <w:r>
        <w:rPr/>
        <w:t>幘쉦顗涵熱䍇乓佰걘㞱倻숨⑐쉩슘⼤瑙숤搷灢恒灤뭰彌夳쌶쉨噆䥘ꍲ</w:t>
      </w:r>
      <w:r>
        <w:rPr/>
        <w:t>⡲</w:t>
      </w:r>
      <w:r>
        <w:rPr/>
        <w:t>嘪㑄猷䤵䥬숬睤䩦슏갬쉷쉩⬹</w:t>
      </w:r>
      <w:r>
        <w:rPr/>
        <w:t>ꦩ</w:t>
      </w:r>
      <w:r>
        <w:rPr/>
        <w:t>䕔㖻⭕楀奫䋂ㅤ䅋䙃䅁扭䝖䧂쉁쉗쉑⛂⼰䩹</w:t>
      </w:r>
      <w:r>
        <w:rPr/>
        <w:t>Ⱛ</w:t>
      </w:r>
      <w:r>
        <w:rPr/>
        <w:t>奔戥㒿깺䤳䏂⫂㩠䁇歇迂ꥩ漽䕀䠮䉺쉣걊쉧焵捥畣廂숨㕾桰扣奢뇂숥</w:t>
      </w:r>
      <w:r>
        <w:rPr/>
        <w:t>ꕱ</w:t>
      </w:r>
      <w:r>
        <w:rPr/>
        <w:t>츰ꄽ쉆偯ꅄ⽖㷂⹁こ䯃ㄦ儣䝀쉮䕯</w:t>
      </w:r>
      <w:r>
        <w:rPr/>
        <w:t>ꕠ</w:t>
      </w:r>
      <w:r>
        <w:rPr/>
        <w:t>쉎勂㩒</w:t>
      </w:r>
      <w:r>
        <w:rPr/>
        <w:t>ⱆ</w:t>
      </w:r>
      <w:r>
        <w:rPr/>
        <w:t>嗃槃橍獤澬뽸┷皡額杍㕲⍖殏</w:t>
      </w:r>
      <w:r>
        <w:rPr/>
        <w:t>⡔</w:t>
      </w:r>
      <w:r>
        <w:rPr/>
        <w:t>杹稰䡦⽙璬䝰曂〪枮䅀깁숭䡂♌䜹䕖㭀䅡顕⩁玩ㆣ剔迂⤪䞡ꥪ癶摶轡㩖䝏䅎⩧䱭捱繷炮獞䋂꥘卷剒拂녭慞깃䵧싂쉮佯枏噅儮䭔䭬쉬甶습噀轧䬊杭渫䁠ꅕ䬻偷畅灠깄</w:t>
      </w:r>
      <w:r>
        <w:rPr/>
        <w:t>⡉</w:t>
      </w:r>
      <w:r>
        <w:rPr/>
        <w:t>桎䆵걟䚘汵</w:t>
      </w:r>
      <w:r>
        <w:rPr/>
        <w:t>ⴸ</w:t>
      </w:r>
      <w:r>
        <w:rPr/>
        <w:t>⿍⸨祖伹敌ꥧ쉀息轷쉁囂乖灄扣村⦡땺燂坡飂⸭䁇䠥╡瑄瑋㐱瘦剘柎걨悡㡰焲䟂太㮩쉙쉨挻痎拂㏍슥穓⤫썷쵣竂㬤ご⍠垵䡺㉍嗃⾘奘济㭑眸</w:t>
      </w:r>
      <w:r>
        <w:rPr/>
        <w:t>Ᵽⴤ</w:t>
      </w:r>
      <w:r>
        <w:rPr/>
        <w:t>睯懂</w:t>
      </w:r>
      <w:r>
        <w:rPr/>
        <w:t>⡋</w:t>
      </w:r>
      <w:r>
        <w:rPr/>
        <w:t>숴쵟䰺뼶⧂쉢浭〦⥪彣ꍟ挪硅强䅌傻慰䨪噵繉浂䕾쉃晠灠楓긹쉲꺥囂⒩㡪┬䫂䵇梬〹숰桩⸪ꍤ伪䞏䒩侮呢뼦坯쉥숬璮</w:t>
      </w:r>
      <w:r>
        <w:rPr/>
        <w:t>ꗂ</w:t>
      </w:r>
      <w:r>
        <w:rPr/>
        <w:t>幬䉗ꅋ뇂恠挪桅硯㍍睎㍤恴㴥搰⭵㵟塣勍녾㑅煄嫂</w:t>
      </w:r>
      <w:r>
        <w:rPr/>
        <w:t>Ⳃ</w:t>
      </w:r>
      <w:r>
        <w:rPr/>
        <w:t>噓弩㡪숥犡睑㭮㍑땬㭪넷唨뭢厘䅶䄫穉瑈㔬㭱挰畋쉠䭅淂숻땈燃戮獌辻瑭㐱䀩쉅牀琽쌷쉊樴⽉焷뽆瘽⽾␯㪬싎㉞梩繞扰⑟飂뽙嘨恸</w:t>
      </w:r>
      <w:r>
        <w:rPr/>
        <w:t>ⴱ</w:t>
      </w:r>
      <w:r>
        <w:rPr/>
        <w:t>쉎뮩溣㭐</w:t>
      </w:r>
      <w:r>
        <w:rPr/>
        <w:t>⠱</w:t>
      </w:r>
      <w:r>
        <w:rPr/>
        <w:t>䉈愪厬揃㌩焨╨䍴栩⩕塰畎辱쉹噁슿戱形␯ㅗ础䁶䥙⥟숵</w:t>
      </w:r>
      <w:r>
        <w:rPr/>
        <w:t>ꤶ</w:t>
      </w:r>
      <w:r>
        <w:rPr/>
        <w:t>免㊱唵췂湕뭩춏偫焫⩬洣汏乬獄䤵牫⩖㝷䒵㢵㫂⭧</w:t>
      </w:r>
      <w:r>
        <w:rPr/>
        <w:t>ⷂ</w:t>
      </w:r>
      <w:r>
        <w:rPr/>
        <w:t>䵠</w:t>
      </w:r>
      <w:r>
        <w:rPr/>
        <w:t>ꕋ⥣ꥌ</w:t>
      </w:r>
      <w:r>
        <w:rPr/>
        <w:t>摀晐吷䡶杙厡畕氥⍞㵉슿獦䬽⍯䀻㉈頤싂㍙匸䆩縰祇쉯扒搪◎穀⤯긷柂㈷潴ꍪ츽싂ꥱ뭓甹쉪쉔⭤ꅟ떏㵬灁頳毂炮⽦㶵橇䝍⭋畕⹄歋㥡쉷숬辩㐸眷땊㠺䒵灓싂䖘䙄晸浹䱱是畑䱋瓂</w:t>
      </w:r>
      <w:r>
        <w:rPr/>
        <w:t>ꤣ</w:t>
      </w:r>
      <w:r>
        <w:rPr/>
        <w:t>噑♦</w:t>
      </w:r>
      <w:r>
        <w:rPr/>
        <w:t>⣂</w:t>
      </w:r>
      <w:r>
        <w:rPr/>
        <w:t>是걡娮盂伺촪湗䍴㉾匲繫奊㭁栣毂䨣</w:t>
      </w:r>
      <w:r>
        <w:rPr/>
        <w:t>ⱡ</w:t>
      </w:r>
      <w:r>
        <w:rPr/>
        <w:t>䉹㫂ꅹ녀▏⑃ぷ捘渪框㜰䕑砸㍠䆩䡃땙嚬晏眳ꅸ欳</w:t>
      </w:r>
      <w:r>
        <w:rPr/>
        <w:t>ꦱⷂ</w:t>
      </w:r>
      <w:r>
        <w:rPr/>
        <w:t>輸〤⽷祂挣燂湱㕏縫烂辻愫넶⥉橯婁穢揍硵</w:t>
      </w:r>
      <w:r>
        <w:rPr/>
        <w:t>ꖡ</w:t>
      </w:r>
      <w:r>
        <w:rPr/>
        <w:t>湍⹎䞻欫迎㆘健䏂썌땷啉⍏䝷쉚</w:t>
      </w:r>
      <w:r>
        <w:rPr/>
        <w:t>ꥎⶱ</w:t>
      </w:r>
      <w:r>
        <w:rPr/>
        <w:t>깋敌쉳䐰䥥쉗☯쉒潱扌禥煃愰뮣칠幺䁧뗂咮䌨湰㜣祟⥯皥㪮侩숯㡖び佩숹ꅅ犮澡捖䑲뽁礹䯂操䍠涩㵀슮┱哂㵩繗矍숹懂灕繡祟㢱숪㣂お听弴슻哎橨呺⿃㨩슩琤圮⪡ぐ슻倳녳㡎濂䁖升</w:t>
      </w:r>
      <w:r>
        <w:rPr/>
        <w:t>⢏</w:t>
      </w:r>
      <w:r>
        <w:rPr/>
        <w:t>瘊潟囍珂곍之灪は쉊橶㉡噰稰挪䔩轪䮬슱㮣父湋参☮侻从⍹⥣칄毂祀从頫湩梥ㄩ轃幊呕⩗㉌뗂</w:t>
      </w:r>
      <w:r>
        <w:rPr/>
        <w:t>ꕔ</w:t>
      </w:r>
      <w:r>
        <w:rPr/>
        <w:t>녈⽅柂猶歷匹乄⭫䩒녀쉤秂轏숴杤瘫磂檮㙗奏倻㕐䑑亣愹⥀䩷䰰걘眴爪睺뽘㴭쵯싂䭐슡朮놱癦問숳</w:t>
      </w:r>
      <w:r>
        <w:rPr/>
        <w:t>ⵔ</w:t>
      </w:r>
      <w:r>
        <w:rPr/>
        <w:t>㏂</w:t>
      </w:r>
      <w:r>
        <w:rPr/>
        <w:t>ꥁ</w:t>
      </w:r>
      <w:r>
        <w:rPr/>
        <w:t>纮㩔</w:t>
      </w:r>
      <w:r>
        <w:rPr/>
        <w:t>⡷</w:t>
      </w:r>
      <w:r>
        <w:rPr/>
        <w:t>쉏剞䁗</w:t>
      </w:r>
      <w:r>
        <w:rPr/>
        <w:t>⣎</w:t>
      </w:r>
      <w:r>
        <w:rPr/>
        <w:t>捄楀ゥ䠳報祊츪㝱湘䝱ꆡ㣍숴싂噉懃瓂╯睾⼽乫卸⥹牏穏杮</w:t>
      </w:r>
      <w:r>
        <w:rPr/>
        <w:t>⡘⨭</w:t>
      </w:r>
      <w:r>
        <w:rPr/>
        <w:t>彨⵩嘺橥⑃轸渪</w:t>
      </w:r>
      <w:r>
        <w:rPr/>
        <w:t>ꕰ</w:t>
      </w:r>
      <w:r>
        <w:rPr/>
        <w:t>䙇乁㫂␽浦쉔쉘丶숽⩏ꍾ䁌睇⮘㴣焵㙶濂䎩⍤䐱┦猨淃婖灯氵䨳婵䝾⩾怵焺礪凍</w:t>
      </w:r>
      <w:r>
        <w:rPr/>
        <w:t>ꕞ♋</w:t>
      </w:r>
      <w:r>
        <w:rPr/>
        <w:t>㏂㩘奶䏂睐噢琵扷䖥⥲䅙䨱彤桮偦䜤着ㆩ徻☥␤䕚숪╌䇂⩎긺깇㙍㖿䉩⪿牑䞮걙쉬쉅뼵䥤㉦䰬습숪ㄮ係癏습瓂慓瑚㩅捲繪瘽⍞彦</w:t>
      </w:r>
      <w:r>
        <w:rPr/>
        <w:t>ⱇ</w:t>
      </w:r>
      <w:r>
        <w:rPr/>
        <w:t>ꔹ⩄</w:t>
      </w:r>
      <w:r>
        <w:rPr/>
        <w:t>䵪爰㎘ㄪ⫎敎华⧂㥈媡穓慒</w:t>
      </w:r>
      <w:r>
        <w:rPr/>
        <w:t>ꦱ</w:t>
      </w:r>
      <w:r>
        <w:rPr/>
        <w:t>杁渤剔禮枏㖵</w:t>
      </w:r>
      <w:r>
        <w:rPr/>
        <w:t>ꤶ</w:t>
      </w:r>
      <w:r>
        <w:rPr/>
        <w:t>来灡ㅮ땧䥵渵と</w:t>
      </w:r>
      <w:r>
        <w:rPr/>
        <w:t>ꥋ</w:t>
      </w:r>
      <w:r>
        <w:rPr/>
        <w:t>츫渴䈪〦偪㛂뭠坯슣䌤䠹甫䱥枩勂瞏䮩딤⭌꥖</w:t>
      </w:r>
      <w:r>
        <w:rPr/>
        <w:t>ⳃ⨳</w:t>
      </w:r>
      <w:r>
        <w:rPr/>
        <w:t>캩劮卅쉷쉤刺晘䍁㩒垬껂剅氰㥠穎싂剷囍㡨䘸䮥</w:t>
      </w:r>
      <w:r>
        <w:rPr/>
        <w:t>ⷂ</w:t>
      </w:r>
      <w:r>
        <w:rPr/>
        <w:t>玩珂㛂䍎䵏礽ノ⥕⬲⬫櫎⿂</w:t>
      </w:r>
      <w:r>
        <w:rPr/>
        <w:t>ꕙ</w:t>
      </w:r>
      <w:r>
        <w:rPr/>
        <w:t>쉬깮頵彁⴨搪捴㙲瀣䨥칬顒頽㙍뽪獩瞩廂恷촱攰纡朦썈</w:t>
      </w:r>
      <w:r>
        <w:rPr/>
        <w:t>ꕟ</w:t>
      </w:r>
      <w:r>
        <w:rPr/>
        <w:t>촨䷂睰☸乍ꥧ㝩啧녯㛂樻敃ꄦ嫂啍䃂⾩</w:t>
      </w:r>
      <w:r>
        <w:rPr/>
        <w:t>ꗂ</w:t>
      </w:r>
      <w:r>
        <w:rPr/>
        <w:t>欳땓♞㙷渫攳䚩幺㣍ꅐ煪㑌⤻䄶⦩桨䥫獖啉䵆悿偺⪥숭䵡뭲䙦⫃祆栤兎〽樥奏硣쉾땇㋂⍦츳</w:t>
      </w:r>
      <w:r>
        <w:rPr/>
        <w:t>ꥈ</w:t>
      </w:r>
      <w:r>
        <w:rPr/>
        <w:t>촥쉎┴⥶妮쉑佈ꅓ汀⭅♤⹩幮쉁愯㨳뽕瑸</w:t>
      </w:r>
      <w:r>
        <w:rPr/>
        <w:t>ꔣ</w:t>
      </w:r>
      <w:r>
        <w:rPr/>
        <w:t>㣂礤츦䚘⭓</w:t>
      </w:r>
      <w:r>
        <w:rPr/>
        <w:t>ꔤ</w:t>
      </w:r>
      <w:r>
        <w:rPr/>
        <w:t>㷂㝉⩱坟⥇♗橁㌻琣縳狂癵㡣䕭偱哂極⨻歓▥剙咩䑶剗㑁◂쉗疡㥺⨸䭑復쉢獀噩⭆╷ꥡ瓂轳땏칞奒儤쉒礣敗⌥⨲櫂녣㤤㕔䭴㉡䕑偅ず⹤䉅겻갶幺슬䔫烂뭡瞏⵩충ꅸ숱䝦慎攨用䝋歫캘㍐愬顁楋瑢昹⑹㫂積▬兂祊稊</w:t>
      </w:r>
      <w:r>
        <w:rPr/>
        <w:t>ꤪ</w:t>
      </w:r>
      <w:r>
        <w:rPr/>
        <w:t>뽮</w:t>
      </w:r>
      <w:r>
        <w:rPr/>
        <w:t>ⴱ</w:t>
      </w:r>
      <w:r>
        <w:rPr/>
        <w:t>䐭婳参滂긣熮繐湮內ꇂ䭨奖劏쉨丸ꥩ湲轁に澣姂䤭瀥䙺ꆿ㕟䑅숺㉳弳姂뭶て⍍䶩顔쉓摥忂⽳䢿</w:t>
      </w:r>
      <w:r>
        <w:rPr/>
        <w:t>ꔱ</w:t>
      </w:r>
      <w:r>
        <w:rPr/>
        <w:t>媣싂䤸䜺㍚㐭婵숩ꅉ쉠轶㔮剂䩱㟂숻凂倭㍎塎쎩枵</w:t>
      </w:r>
      <w:r>
        <w:rPr/>
        <w:t>ⵊⷂ꥓</w:t>
      </w:r>
      <w:r>
        <w:rPr/>
        <w:t>獱</w:t>
      </w:r>
      <w:r>
        <w:rPr/>
        <w:t>ⳃ</w:t>
      </w:r>
      <w:r>
        <w:rPr/>
        <w:t>䬸⭧呷</w:t>
      </w:r>
      <w:r>
        <w:rPr/>
        <w:t>⡗⛂</w:t>
      </w:r>
      <w:r>
        <w:rPr/>
        <w:t>ꥫ칺갹故奅⥏摧䝮숨숽♆椫숰⪱</w:t>
      </w:r>
      <w:r>
        <w:rPr/>
        <w:t>ⰶ</w:t>
      </w:r>
      <w:r>
        <w:rPr/>
        <w:t>쉚㵌뽯⭍刪䇂彾橓䣂⴪迂橳炮䃂싂쉁숯恧⩩玏畸숷쉰㧂ꍇ䕰癀繩攻⩖泂匦煍䉫䚘쉅묯ぇ䡅Ⓜ塖⹢땟堤木ꍷぺ쎻♫</w:t>
      </w:r>
      <w:r>
        <w:rPr/>
        <w:t>꧂</w:t>
      </w:r>
      <w:r>
        <w:rPr/>
        <w:t>껂䀲㩤꺏繍迂浬瓂䐵枥猪쉴⯂⚩繈戲⚩쉍啳땢秂啗敢㙇瞮偹쉦쉲츣塔杓</w:t>
      </w:r>
      <w:r>
        <w:rPr/>
        <w:t>⡍</w:t>
      </w:r>
      <w:r>
        <w:rPr/>
        <w:t>䁘䵆涏佺걫呰㯂䄰慶桕焳</w:t>
      </w:r>
      <w:r>
        <w:rPr/>
        <w:t>ⴺ</w:t>
      </w:r>
      <w:r>
        <w:rPr/>
        <w:t>䉃戰썇⮿뇃⭉㝎楕秂</w:t>
      </w:r>
      <w:r>
        <w:rPr/>
        <w:t>ꕡ</w:t>
      </w:r>
      <w:r>
        <w:rPr/>
        <w:t>쵩⑧硒녙穲䉫䳎眹</w:t>
      </w:r>
      <w:r>
        <w:rPr/>
        <w:t>ꔷ</w:t>
      </w:r>
      <w:r>
        <w:rPr/>
        <w:t>卓焥䥦䡯쉋싂轑⨶㇂楂㮏㌳</w:t>
      </w:r>
      <w:r>
        <w:rPr/>
        <w:t>ⵊ⮻</w:t>
      </w:r>
      <w:r>
        <w:rPr/>
        <w:t>䭞渲꺩潴</w:t>
      </w:r>
      <w:r>
        <w:rPr/>
        <w:t>⠩⨴</w:t>
      </w:r>
      <w:r>
        <w:rPr/>
        <w:t>䧂䵥♫稨捫숹爪ꅩ扩♚汉☮쉫쉁⬯쉵頹䛂樽⤴␲꺿樺딯噃⑷䁗</w:t>
      </w:r>
      <w:r>
        <w:rPr/>
        <w:t>⡙</w:t>
      </w:r>
      <w:r>
        <w:rPr/>
        <w:t>㕋⑹癲䵰쉷湋뽭뭕轞磂煦딤ꅨ싍⭣樽</w:t>
      </w:r>
      <w:r>
        <w:rPr/>
        <w:t>ꥒ</w:t>
      </w:r>
      <w:r>
        <w:rPr/>
        <w:t>녹긶䢿⽟㥕煈䰩䵤ꆡ쌤䕗欻彬参䍫숰걭猹溏剦彰梡␱⻂</w:t>
      </w:r>
      <w:r>
        <w:rPr/>
        <w:t>ⶡ</w:t>
      </w:r>
      <w:r>
        <w:rPr/>
        <w:t>啓⩷㢮䨦佐塷轎灰痂䐸</w:t>
      </w:r>
      <w:r>
        <w:rPr/>
        <w:t>ꕡ</w:t>
      </w:r>
      <w:r>
        <w:rPr/>
        <w:t>睮晕樽湫쉏㎩顫戱暣䢣숨禱吴땥싂睙朳쉗뭓⨰쵶숯偀澣楺㈥</w:t>
      </w:r>
      <w:r>
        <w:rPr/>
        <w:t>ⶥ</w:t>
      </w:r>
      <w:r>
        <w:rPr/>
        <w:t>啺넻땄䖻䈹ꥺ슩숭伦䊮㢡䡄ꥲ坞澬礹䥲怫䕟矂╸䏂彈睫㝵圥㭾</w:t>
      </w:r>
      <w:r>
        <w:rPr/>
        <w:t>ꕁ</w:t>
      </w:r>
      <w:r>
        <w:rPr/>
        <w:t>焫頶䙋㙢吵⾩ば싃䍒洱呥㙰㩔䗂昱椤珍穑䩡棂梡柂녎婅⍦䘽䩇噺⹚桡썞싂搯欻䀣뇃住恒</w:t>
      </w:r>
      <w:r>
        <w:rPr/>
        <w:t>ꦮ</w:t>
      </w:r>
      <w:r>
        <w:rPr/>
        <w:t>劏㔪㍺典匨䁧깳厏쉅갰㙊꧎䩳⭫숲噃䇂乌煆슱瀫夯뼲ꍪ奉慬슡㞘䦬㥷扱杪⥊⥩䣂ꍓ捘ꄴ怰浉椵⩹绂彎畤⿂쉭繀㵾抡</w:t>
      </w:r>
      <w:r>
        <w:rPr/>
        <w:t>ⱚ</w:t>
      </w:r>
      <w:r>
        <w:rPr/>
        <w:t>辣慢堲쉓ネ檣⹢⼵쉱唹싂곃漽扢䖵権獊䠪ꇂ爸쉳䉒╏砪恍썗杷啁䢩た数</w:t>
      </w:r>
      <w:r>
        <w:rPr/>
        <w:t>ꥇ</w:t>
      </w:r>
      <w:r>
        <w:rPr/>
        <w:t>繁灥噊甯噕꺬곍栦棍浤ㅧ祂琭䅉䎱畣㭦䥧䡩㍦⍃厵䞮氭吥滂䷂湅㌊</w:t>
      </w:r>
      <w:r>
        <w:rPr/>
        <w:t>⠻</w:t>
      </w:r>
      <w:r>
        <w:rPr/>
        <w:t>㍚礽싂䙯⨲牙숫ꇍ䑖畑䥆輪爮⮻촯㯂땷䍕슻㝤扖婦䭔</w:t>
      </w:r>
      <w:r>
        <w:rPr/>
        <w:t>ꕄ</w:t>
      </w:r>
      <w:r>
        <w:rPr/>
        <w:t>繑洽拂䁟슱쵴⸫쉌㝖㗂涏슏婮⭪掣杺ꏂ䘺곎쉆敒껃兕䩁㭒㝺</w:t>
      </w:r>
      <w:r>
        <w:rPr/>
        <w:t>ⵢ</w:t>
      </w:r>
      <w:r>
        <w:rPr/>
        <w:t>圪䭁䈪땭吤敋浕偠係⒩䑔瑎䀳땂䞮䪱恈瑤嫎摯㍄숹佧厣搮싍䬪⫂쉠㩡숩偊ぴ䳂</w:t>
      </w:r>
      <w:r>
        <w:rPr/>
        <w:t>ⷂ</w:t>
      </w:r>
      <w:r>
        <w:rPr/>
        <w:t>欽獂</w:t>
      </w:r>
      <w:r>
        <w:rPr/>
        <w:t>ⴣ</w:t>
      </w:r>
      <w:r>
        <w:rPr/>
        <w:t>㡂⦻쉺䔲剩塓恰ぺ轊䛎奣㝟⑖癫兡玥兌婷묻</w:t>
      </w:r>
      <w:r>
        <w:rPr/>
        <w:t>ⱬ</w:t>
      </w:r>
      <w:r>
        <w:rPr/>
        <w:t>䡚嗂椱⌵武䙹剥⽍掩촽</w:t>
      </w:r>
      <w:r>
        <w:rPr/>
        <w:t>ꦱ</w:t>
      </w:r>
      <w:r>
        <w:rPr/>
        <w:t>爨㈪儳ꍩ眣썱⭑痂쵕橫ꍤ뿎䴸桊煦㙒恹㔺㷂⹞仂䕭싂⴪轙䩫〉㚿쉹畟⴪슻싂䕵㍔뽺㡩⍹넻</w:t>
      </w:r>
      <w:r>
        <w:rPr/>
        <w:t>ⶥ</w:t>
      </w:r>
      <w:r>
        <w:rPr/>
        <w:t>湞关쉮숸慳</w:t>
      </w:r>
      <w:r>
        <w:rPr/>
        <w:t>⡲</w:t>
      </w:r>
      <w:r>
        <w:rPr/>
        <w:t>潆眨䥫免㣂䣍䙮㛂啸☸毂呷쉈㵆癐䩖䝟믂圳洦㉲걡䕏쉆塕㵖獓媬櫂⩇㧂쉣攱㙾싍⨻</w:t>
      </w:r>
      <w:r>
        <w:rPr/>
        <w:t>꥟</w:t>
      </w:r>
      <w:r>
        <w:rPr/>
        <w:t>碩㇂㟂浪㜸쉨堯㊵剓숳</w:t>
      </w:r>
      <w:r>
        <w:rPr/>
        <w:t>ꕐ</w:t>
      </w:r>
      <w:r>
        <w:rPr/>
        <w:t>晉㙩櫂棂頻쉭㝠浳兴僂扩긩咥싂쌦㜫晭╱䬤業䰶婇숥숶㣂坥ꥯ⍩坊⤵츺嘩斱⬻⍋求䝢Ⓜ㕷싍硱㈶㜯剷㑖췂쉵</w:t>
      </w:r>
      <w:r>
        <w:rPr/>
        <w:t>ꔮ</w:t>
      </w:r>
      <w:r>
        <w:rPr/>
        <w:t>걆䬷숮垿□䟂敏䘺壃䃂梘㛂껂㭙橔슡♀ㅦ心獵歨㩗漪栵㠹䩊奄牚갽</w:t>
      </w:r>
      <w:r>
        <w:rPr/>
        <w:t>ꕉ</w:t>
      </w:r>
      <w:r>
        <w:rPr/>
        <w:t>ꍆ쉋ヂ⒩㩊碩毃쉬䐤쵤爤걣㉘쉯⾱顡䪮侱汩䝠眺숴嘤晗쉊搩䚥䭆曂摏硄쏂슩焺◂㵏㡀㟍땕㞡䀽悥쉪輯剕껂㫂숹绂㭫쉱썧</w:t>
      </w:r>
      <w:r>
        <w:rPr/>
        <w:t>Ⱔ</w:t>
      </w:r>
      <w:r>
        <w:rPr/>
        <w:t>䱤䡥䁱损⩲⑋③㡨浴桡啃杌㘵单猵㨤厵떿矃湍毂㕁⼱縦슥場㭅㨺瀹䰱⹄惂녞摉쉷쉞㓂猵쉐亩놱⩂纘깧칡杺☳</w:t>
      </w:r>
      <w:r>
        <w:rPr/>
        <w:t>ⱏ⭱⩳</w:t>
      </w:r>
      <w:r>
        <w:rPr/>
        <w:t>剌炩</w:t>
      </w:r>
      <w:r>
        <w:rPr/>
        <w:t>ꗍ</w:t>
      </w:r>
      <w:r>
        <w:rPr/>
        <w:t>쉦摑숽焪㕣⩭䝳幅䰽䝡썖け</w:t>
      </w:r>
      <w:r>
        <w:rPr/>
        <w:t>⡯</w:t>
      </w:r>
      <w:r>
        <w:rPr/>
        <w:t>㙾䵓橇ꥲ掩廂斱娮墻촱쉏싍ꅳ轂뼬숷偗祮敧㣂呦걔䵮㩒쉺橵쉷権숦⦥⼹䥺弽쉈⑧瞩</w:t>
      </w:r>
      <w:r>
        <w:rPr/>
        <w:t>ⲱ</w:t>
      </w:r>
      <w:r>
        <w:rPr/>
        <w:t>긶䕋쉞䨬䉮ㅈ痃넮쉣䮩⩂䐬瓂䈲쉂坬刹䁢⏂Ⓧ⯂瞬盂濂慩뽲滂싍⥈슿轰旂桥겵㷂⨤䱲⿎⸪智</w:t>
      </w:r>
      <w:r>
        <w:rPr/>
        <w:t>⡡</w:t>
      </w:r>
      <w:r>
        <w:rPr/>
        <w:t>ꄸ濎㜤娤◂朵䘷칟곍侩煲根䭗泂㜤擂</w:t>
      </w:r>
      <w:r>
        <w:rPr/>
        <w:t>ꕓ</w:t>
      </w:r>
      <w:r>
        <w:rPr/>
        <w:t>쉡洫⺣칑㨊恡湬㪩㡳幗媩奐㠺湌칏㵍숩扱䣂纮泎숫䍧䲻</w:t>
      </w:r>
      <w:r>
        <w:rPr/>
        <w:t>ꕎ</w:t>
      </w:r>
      <w:r>
        <w:rPr/>
        <w:t>穕⽶䱄䵋㍭㢻䱈は橇䶡깩塙㡕灉쉵䡯穇癣時佫縱⑸忂ꇎ</w:t>
      </w:r>
      <w:r>
        <w:rPr/>
        <w:t>ꔨ</w:t>
      </w:r>
      <w:r>
        <w:rPr/>
        <w:t>걷⩯숵湪</w:t>
      </w:r>
      <w:r>
        <w:rPr/>
        <w:t>Ⲯ</w:t>
      </w:r>
      <w:r>
        <w:rPr/>
        <w:t>慪㵘뭚浤싂攪礬捦䑭剰</w:t>
      </w:r>
      <w:r>
        <w:rPr/>
        <w:t>ꦏ</w:t>
      </w:r>
      <w:r>
        <w:rPr/>
        <w:t>䝉眦摁</w:t>
      </w:r>
      <w:r>
        <w:rPr/>
        <w:t>ⵉ</w:t>
      </w:r>
      <w:r>
        <w:rPr/>
        <w:t>䁇垱炩걏惂别煁牟갫㎬頪㑳乺䭍䥟㣂㧍䕋䕯㣂쎵畭</w:t>
      </w:r>
      <w:r>
        <w:rPr/>
        <w:t>⠪</w:t>
      </w:r>
      <w:r>
        <w:rPr/>
        <w:t>挻㴬</w:t>
      </w:r>
      <w:r>
        <w:rPr/>
        <w:t>ꕙ</w:t>
      </w:r>
      <w:r>
        <w:rPr/>
        <w:t>쉾㷂姂滂숺㕑㕓㵁⍯求컂碻뭭捏严橢䩸瑸⏂쌪⥎櫂슮⹤숩扺</w:t>
      </w:r>
      <w:r>
        <w:rPr/>
        <w:t>ⵂ╇⩒</w:t>
      </w:r>
      <w:r>
        <w:rPr/>
        <w:t>愻췂喥</w:t>
      </w:r>
      <w:r>
        <w:rPr/>
        <w:t>ꤥ⨻</w:t>
      </w:r>
      <w:r>
        <w:rPr/>
        <w:t>쉠搪畡幤䪩䯎썍숽쵔ㅞⓂ</w:t>
      </w:r>
      <w:r>
        <w:rPr/>
        <w:t>ⱷ</w:t>
      </w:r>
      <w:r>
        <w:rPr/>
        <w:t>眣넻琯㕤敩慨佶⦩灨繬繰䵩䭢え⼴车䮻咻㭶ꅍ곂Ⓜ숪圭슥⌯⽆䑅땚穠</w:t>
      </w:r>
      <w:r>
        <w:rPr/>
        <w:t>ⵃ</w:t>
      </w:r>
      <w:r>
        <w:rPr/>
        <w:t>ꆡ稪䃂呷㍘噖㖿㷂晾咏塖땳頬畩싍飂쉋潃帽轌瀷瑀窣</w:t>
      </w:r>
      <w:r>
        <w:rPr/>
        <w:t>ⴰ</w:t>
      </w:r>
      <w:r>
        <w:rPr/>
        <w:t>䡂숵㜲숫츶愸</w:t>
      </w:r>
      <w:r>
        <w:rPr/>
        <w:t>ⱉ</w:t>
      </w:r>
      <w:r>
        <w:rPr/>
        <w:t>睢䥘剹摠䡲㩱뗂䁏㞮䌥㙟瀺숥坋㝁⨫쉯㥣</w:t>
      </w:r>
      <w:r>
        <w:rPr/>
        <w:t>ꗂ</w:t>
      </w:r>
      <w:r>
        <w:rPr/>
        <w:t>祙㈣</w:t>
      </w:r>
      <w:r>
        <w:rPr/>
        <w:t>ꤷ⤶</w:t>
      </w:r>
      <w:r>
        <w:rPr/>
        <w:t>兄升弩캬坊疵썠亩睭</w:t>
      </w:r>
      <w:r>
        <w:rPr/>
        <w:t>꧂</w:t>
      </w:r>
      <w:r>
        <w:rPr/>
        <w:t>㉑照禣숴쉈⑘剪䝬娵壂䗎⽸싂㬪捷⤦氤䠱弶뭳쉐戨숸挬䉷⵨煂⛃煦ꏎ䓍坵㕑칢⥥䨦쌷䭵쉥末瀵然슘忂⎩쌵쉡剔嫍</w:t>
      </w:r>
      <w:r>
        <w:rPr/>
        <w:t>ꕫ⴬</w:t>
      </w:r>
      <w:r>
        <w:rPr/>
        <w:t>쉏䴬湖䌳伩ケ</w:t>
      </w:r>
      <w:r>
        <w:rPr/>
        <w:t>Ⳃ</w:t>
      </w:r>
      <w:r>
        <w:rPr/>
        <w:t>婲⽰깘䅰桺숽儭䭭⏂㝆乓慠쉅쉧乥䅞쉴㐱扞噳⫃㌯歊䏂歓뭌樶嫎⼬柂㕭傮晕뭵灋硞㕴숪俎睳噁輲の䌬嗂牧썟뗂</w:t>
      </w:r>
      <w:r>
        <w:rPr/>
        <w:t>ꥒ</w:t>
      </w:r>
      <w:r>
        <w:rPr/>
        <w:t>伹拂焷⪵母숷炥偄칬磂彚塠䑡圱慞싂䙟⒘숶磂杷슻녶</w:t>
      </w:r>
      <w:r>
        <w:rPr/>
        <w:t>⢬</w:t>
      </w:r>
      <w:r>
        <w:rPr/>
        <w:t>轶㖩쉙轱毃止猺쉒㧂発卨㭠瘹걂㝾촥㐩⎥硓倮㥞⩄睉煏녑쉲㡭嘷⒵</w:t>
      </w:r>
      <w:r>
        <w:rPr/>
        <w:t>ⱉ</w:t>
      </w:r>
      <w:r>
        <w:rPr/>
        <w:t>뽫䅰싂睃ꥸ䕃墥싂</w:t>
      </w:r>
      <w:r>
        <w:rPr/>
        <w:t>ꤵ</w:t>
      </w:r>
      <w:r>
        <w:rPr/>
        <w:t>夥戰쉫䏂歫⦡ꍃ</w:t>
      </w:r>
      <w:r>
        <w:rPr/>
        <w:t>ꦵ</w:t>
      </w:r>
      <w:r>
        <w:rPr/>
        <w:t>洨曂⮣繑</w:t>
      </w:r>
      <w:r>
        <w:rPr/>
        <w:t>⢿</w:t>
      </w:r>
      <w:r>
        <w:rPr/>
        <w:t>ꇂ祂⽒堽唺⍵捇⵸䇂㙋╺㴣䨻瑔쉀晶칺獋</w:t>
      </w:r>
      <w:r>
        <w:rPr/>
        <w:t>꥓</w:t>
      </w:r>
      <w:r>
        <w:rPr/>
        <w:t>泎顡㙲略瘻꥞嗂堵䟂余ꥯꅐ㑒爱瑗摏摷䅊倶侻礶娨昣䗂轤顫潟쉋唦</w:t>
      </w:r>
      <w:r>
        <w:rPr/>
        <w:t>ꔨ</w:t>
      </w:r>
      <w:r>
        <w:rPr/>
        <w:t>㵗㨬뇂ꥡ啯⬦䃃⍩儮뭢欻乌㍷㑾⌫煥╂䉒佞桎㭴慹䥒쉉쉕改彞⩧䡓䉲ꅰ</w:t>
      </w:r>
      <w:r>
        <w:rPr/>
        <w:t>ⵂ</w:t>
      </w:r>
      <w:r>
        <w:rPr/>
        <w:t>넭ꅪ磂칸唴ꌹ⥺儽慅卅桡ꥪꍬ㘫䭏갊㕎⹤ꍪ땾녅㜺奒浕䘳</w:t>
      </w:r>
      <w:r>
        <w:rPr/>
        <w:t>ꥌ</w:t>
      </w:r>
      <w:r>
        <w:rPr/>
        <w:t>䴰伳塑쉘㐷</w:t>
      </w:r>
      <w:r>
        <w:rPr/>
        <w:t>ⱷ</w:t>
      </w:r>
      <w:r>
        <w:rPr/>
        <w:t>佪</w:t>
      </w:r>
      <w:r>
        <w:rPr/>
        <w:t>ⲩ</w:t>
      </w:r>
      <w:r>
        <w:rPr/>
        <w:t>棍䥀奍쉵</w:t>
      </w:r>
      <w:r>
        <w:rPr/>
        <w:t>ꕠ</w:t>
      </w:r>
      <w:r>
        <w:rPr/>
        <w:t>㥸╸곂㑏摄㍙㑸</w:t>
      </w:r>
      <w:r>
        <w:rPr/>
        <w:t>⵰</w:t>
      </w:r>
      <w:r>
        <w:rPr/>
        <w:t>愥爳㨴㩈㠹摩僃걧偣⨨䥕딣⭴쏃怭쉦⩗摔ꍟ숨砪抿繖佣㖮祷㤩䡓䴰渷楲촻轖䵧煉婊兌吴</w:t>
      </w:r>
      <w:r>
        <w:rPr/>
        <w:t>ꗂ</w:t>
      </w:r>
      <w:r>
        <w:rPr/>
        <w:t>⼲㟎쉌땙ꄫ슏⑂녶焥核硤欮䘤参爷硏佧䶩♏砶汄껂獗樫䱮⼪㙣䐶슱獮싂쉋⤷䘴䁥佶♷歾쉌皣㵯獺塚㨣硺㝉䍢㭦亣ぷ愥┷辡娤㨫勂쉁쵤穑뭞坨摫ㄭ㍗</w:t>
      </w:r>
      <w:r>
        <w:rPr/>
        <w:t>ꔩ</w:t>
      </w:r>
      <w:r>
        <w:rPr/>
        <w:t>溏숥썅怳摫㙫勂㭗걕䣂頺䚩䉖䉙歂䙦䀣拂㴱칍婋㡐汞䅱撏浒䐪拃珂슣㕭唰穾⯂帻晵䘥⸷깫懂瑁쉐杋扺奀乣瀭䉣ざ佃灲碮嗎獰</w:t>
      </w:r>
      <w:r>
        <w:rPr/>
        <w:t>ꤶ</w:t>
      </w:r>
      <w:r>
        <w:rPr/>
        <w:t>⺘㈯婔䡄刨奅㇂玩恥䴪슩㩑뽠숫䥑䬮轕敠䲘瑲㥕㊥쉑쉾永克쉈癡ꥸ桲딱ꥵ疥</w:t>
      </w:r>
      <w:r>
        <w:rPr/>
        <w:t>ꥇ</w:t>
      </w:r>
      <w:r>
        <w:rPr/>
        <w:t>䄬</w:t>
      </w:r>
      <w:r>
        <w:rPr/>
        <w:t>⠩</w:t>
      </w:r>
      <w:r>
        <w:rPr/>
        <w:t>⿂迃</w:t>
      </w:r>
      <w:r>
        <w:rPr/>
        <w:t>ꥎ⑒</w:t>
      </w:r>
      <w:r>
        <w:rPr/>
        <w:t>溻⪘쉱汚䕗⥰㌸쉧䱚☲歙겥癊⤻땞睴乀千昪捨쉙ꇍ䩴桇䜣</w:t>
      </w:r>
      <w:r>
        <w:rPr/>
        <w:t>⡍</w:t>
      </w:r>
      <w:r>
        <w:rPr/>
        <w:t>쉀㝡쉹쉾橇樶</w:t>
      </w:r>
      <w:r>
        <w:rPr/>
        <w:t>ⷂ</w:t>
      </w:r>
      <w:r>
        <w:rPr/>
        <w:t>䉆⿂睑勂쎵辱녕</w:t>
      </w:r>
      <w:r>
        <w:rPr/>
        <w:t>ⴥ⩞⌮</w:t>
      </w:r>
      <w:r>
        <w:rPr/>
        <w:t>ꌹ䂿㘴⿂땤⻂桓ꅯ慞슩</w:t>
      </w:r>
      <w:r>
        <w:rPr/>
        <w:t>ꤸ␵</w:t>
      </w:r>
      <w:r>
        <w:rPr/>
        <w:t>匲晎佳潓㝫濃癕禮䁣ꥧあ䛂煒佫坔⦥浥眷슿歌깠뽅㏍欻䙯숹瘫ぉ颱毂湭坁匱⩎슮刲慑㤯䄱䕘剔䔹䕆彧頩矂兴低揂匯怲䥠걑땭숣숭㭎砫</w:t>
      </w:r>
      <w:r>
        <w:rPr/>
        <w:t>ⶬ⹟</w:t>
      </w:r>
      <w:r>
        <w:rPr/>
        <w:t>㕡㗂쌱슘긵␩摏纥剣</w:t>
      </w:r>
      <w:r>
        <w:rPr/>
        <w:t>⡇╵</w:t>
      </w:r>
      <w:r>
        <w:rPr/>
        <w:t>彁浑煴</w:t>
      </w:r>
      <w:r>
        <w:rPr/>
        <w:t>ꖘ</w:t>
      </w:r>
      <w:r>
        <w:rPr/>
        <w:t>싃煪쉶佅䍗辱攻輣㍎䭒깚⩪毂㝧摀圳歨ꎩ䅾轖唵뿂䢘┪치㐽</w:t>
      </w:r>
      <w:r>
        <w:rPr/>
        <w:t>ꕀ</w:t>
      </w:r>
      <w:r>
        <w:rPr/>
        <w:t>䡥县ぃ乃杀⭁슬づ掏坴츮勂숬桅䡭輷扢녒擃㈤挨뭇䰤氥嘯搯㎡㑵㉵找⭌♅搫꺵㢿怮땧桬顗桳扄眹敮楗䥰까畎츲䍫厣⽐琨稲䵋穊䡆숹硰呡参딥칠獲ヂ</w:t>
      </w:r>
      <w:r>
        <w:rPr/>
        <w:t>ꔳ</w:t>
      </w:r>
      <w:r>
        <w:rPr/>
        <w:t>⢣</w:t>
      </w:r>
      <w:r>
        <w:rPr/>
        <w:t>ꤨ</w:t>
      </w:r>
      <w:r>
        <w:rPr/>
        <w:t>䵄㡎塏⨲⯃灭浨┮祅䤻䥰숮梻⩯䥄ꄵ圱参䡨䐷刭䑖㉉㘸捴</w:t>
      </w:r>
      <w:r>
        <w:rPr/>
        <w:t>⡓</w:t>
      </w:r>
      <w:r>
        <w:rPr/>
        <w:t>⽸놩싂斬呗쵃䜲獹唸掻㔶携⯂슡朶だ硴</w:t>
      </w:r>
      <w:r>
        <w:rPr/>
        <w:t>ꔪ</w:t>
      </w:r>
      <w:r>
        <w:rPr/>
        <w:t>塠㬫╏睒㡶䴶潭嘳슻坓뽷佸</w:t>
      </w:r>
      <w:r>
        <w:rPr/>
        <w:t>ⴤ</w:t>
      </w:r>
      <w:r>
        <w:rPr/>
        <w:t>넊숸䜹樺쉏睁</w:t>
      </w:r>
      <w:r>
        <w:rPr/>
        <w:t>ꦣ⪡</w:t>
      </w:r>
      <w:r>
        <w:rPr/>
        <w:t>凂頰憩䕮楨겘㕆㙦</w:t>
      </w:r>
      <w:r>
        <w:rPr/>
        <w:t>ꤰ⭧</w:t>
      </w:r>
      <w:r>
        <w:rPr/>
        <w:t>䩱䠪묤땏㖘ㆮ彶⤱넸䥄Ⓜ痂牔塉乾琪믂佺㩨発仂ㄴ䀭刵琵畠ꥲ䀳㨷뭙䙵奫┪墡㥲瑉燂쉞䘮⨺㢻慚呸㜫㖱뿎摬槂쉵炘쉄</w:t>
      </w:r>
      <w:r>
        <w:rPr/>
        <w:t>ꤪ</w:t>
      </w:r>
      <w:r>
        <w:rPr/>
        <w:t>剉硕⫂痂</w:t>
      </w:r>
      <w:r>
        <w:rPr/>
        <w:t>Ⳃ</w:t>
      </w:r>
      <w:r>
        <w:rPr/>
        <w:t>椩쉱框⼫䖩坊습뿂숫䡺飂칱</w:t>
      </w:r>
      <w:r>
        <w:rPr/>
        <w:t>⡴</w:t>
      </w:r>
      <w:r>
        <w:rPr/>
        <w:t>ㅵ氱朶䋂僂뽬썥䅬䤪</w:t>
      </w:r>
      <w:r>
        <w:rPr/>
        <w:t>⣂</w:t>
      </w:r>
      <w:r>
        <w:rPr/>
        <w:t>䥞塆才ぶ</w:t>
      </w:r>
      <w:r>
        <w:rPr/>
        <w:t>⡭</w:t>
      </w:r>
      <w:r>
        <w:rPr/>
        <w:t>䓂⬥☮ꍬ쉵氨痂슬촴</w:t>
      </w:r>
      <w:r>
        <w:rPr/>
        <w:t>ꤱ⎱</w:t>
      </w:r>
      <w:r>
        <w:rPr/>
        <w:t>ゥ湷캿ꌽ歰垣恅쉸</w:t>
      </w:r>
      <w:r>
        <w:rPr/>
        <w:t>ⷃ</w:t>
      </w:r>
      <w:r>
        <w:rPr/>
        <w:t>啞슮媮轑橰㨯奓䳂楚忂숪戺⼹煈䁮祃㐤牖怴煢┣串ꍆ眴ꥷ㖬睚刮숶땃⻍⴬煬⼭⑥䰪㑮啀䀪䍚⒘䤽泂夹♣廍凂劣♃搤䡬층恱㔮乵㝈䭋숮晦㵑煕橓坦䱆슬⿂辣猴㤹喱稶昰㤣⩘狂㬮쉡㮩䚏橡숰心䭠共穙⭆毂</w:t>
      </w:r>
      <w:r>
        <w:rPr/>
        <w:t>ⱕ</w:t>
      </w:r>
      <w:r>
        <w:rPr/>
        <w:t>焺쉑輬⎱䌩炘繭煐咵ꄱ杓凍㌺極繤쵱꥚瑬哂썉渴偍梬繟딦쉨⻂⽐爪睵⍮걔痂녎嘮쉨惍渦</w:t>
      </w:r>
      <w:r>
        <w:rPr/>
        <w:t>⢱</w:t>
      </w:r>
      <w:r>
        <w:rPr/>
        <w:t>녤圣乫땩◂䑵猶㏂ꥵ㍙呂㕱㍠쉒䉕쉩椰泍砮幠湮㡣썌䑶㢥䙇쉆瘽쉷䔶㓂ꍙ櫎歂䥰㨫깕刪⥉䣂梻㫃긽椰ꇂ싂㥗町⎱轮敭䥑╚坐䱵꺏㭤춻睎檩区敾쵌䱓싂⺿깯칃颩싂</w:t>
      </w:r>
      <w:r>
        <w:rPr/>
        <w:t>꧂</w:t>
      </w:r>
      <w:r>
        <w:rPr/>
        <w:t>䢩䥹炥頻쉫㎏䌺獂楁⥱枩䘮撻⪵㩫䝆㝵䤹</w:t>
      </w:r>
      <w:r>
        <w:rPr/>
        <w:t>ꔩ</w:t>
      </w:r>
      <w:r>
        <w:rPr/>
        <w:t>㭆杒縰䡃䐯㞿䷂㓂슿</w:t>
      </w:r>
      <w:r>
        <w:rPr/>
        <w:t>ꦏ</w:t>
      </w:r>
      <w:r>
        <w:rPr/>
        <w:t>弳桗숶⽟㝣㣂ꥷ弲硁☲午⛂ね⿂妬⑍瑺싍彄⨴桔搨戻戣䑡堵䔮⴯⍑䵉㉎ㄮ뭨ケ땫櫂㕔⥓䥆灳楍⍗뽑湂⚩㡨쉫ꍘ䢿吵稦㥊烂泍</w:t>
      </w:r>
      <w:r>
        <w:rPr/>
        <w:t>ꥏ</w:t>
      </w:r>
      <w:r>
        <w:rPr/>
        <w:t>㕆挨泂㘷䲩㠦쉟彰䛂걔失瞣䪘⑆息硂ꅳ奃歂䉥⎏쉺繐뽒䟎숲땏묫걭숦祟㬳乾垱穆뼥쉗玏䅮</w:t>
      </w:r>
      <w:r>
        <w:rPr/>
        <w:t>ꤥ</w:t>
      </w:r>
      <w:r>
        <w:rPr/>
        <w:t>㭵녇㙒뭬䨥䝉杣䉒숭䲥䅏攦㩑䝖秃獊곎檱㥧⹰䩏彍慐썂숲繓䑟╵啉</w:t>
      </w:r>
      <w:r>
        <w:rPr/>
        <w:t>꧂</w:t>
      </w:r>
      <w:r>
        <w:rPr/>
        <w:t>㛎痍</w:t>
      </w:r>
      <w:r>
        <w:rPr/>
        <w:t>⢿</w:t>
      </w:r>
      <w:r>
        <w:rPr/>
        <w:t>ㄪ瞏㩸灡꥖猯拂彪䩵⍑뭮丣┫䑕楲橶㔻◂牗卍烂㵶⽊⽬⹕毂묰썸婪쉾</w:t>
      </w:r>
      <w:r>
        <w:rPr/>
        <w:t>⠸</w:t>
      </w:r>
      <w:r>
        <w:rPr/>
        <w:t>淎椱枬搊㌰汥⪩洽愶楯榏숨歰슩䵖뽎ꅆ弨㤪숫</w:t>
      </w:r>
      <w:r>
        <w:rPr/>
        <w:t>ꕚ⍸</w:t>
      </w:r>
      <w:r>
        <w:rPr/>
        <w:t>偮㑕倬ꍯ</w:t>
      </w:r>
      <w:r>
        <w:rPr/>
        <w:t>ꤳ</w:t>
      </w:r>
      <w:r>
        <w:rPr/>
        <w:t>姂䙌ꍟ㋎媮䅉刺깤㋂忂㟂丮⽈䌽淂</w:t>
      </w:r>
      <w:r>
        <w:rPr/>
        <w:t>⢣</w:t>
      </w:r>
      <w:r>
        <w:rPr/>
        <w:t>䗂긺</w:t>
      </w:r>
      <w:r>
        <w:rPr/>
        <w:t>ⱗ</w:t>
      </w:r>
      <w:r>
        <w:rPr/>
        <w:t>戱싂㵎〩污ꏂ狂婾旂쵋ꏂ싂畭嚥晒㨣㔣橍㨬僂杹繋☪惂깘摆⬬⌫㌷婗楯剚硄扵䧂轡咘ꇍ걀慱䛂④갰ꅟ⍖쉺橔뿂顓㩲ꅔ慴煏穕䈵怱坵慲⼯㇃쉙疣㜸䡓奬牸♗偖栰㐮煶☬</w:t>
      </w:r>
      <w:r>
        <w:rPr/>
        <w:t>ꕱ</w:t>
      </w:r>
      <w:r>
        <w:rPr/>
        <w:t>쉪</w:t>
      </w:r>
      <w:r>
        <w:rPr/>
        <w:t>ꦥ</w:t>
      </w:r>
      <w:r>
        <w:rPr/>
        <w:t>츩欶ꥺ땉涮扯睴숫갣噘噎쉇昴灲뮻㎘䶘♰㘭惂斱䭕⥋䁪땹搮眪佐㈩圪쌩㍈䉭숭쉏梿浭物縤儨슘</w:t>
      </w:r>
      <w:r>
        <w:rPr/>
        <w:t>ꕷ</w:t>
      </w:r>
      <w:r>
        <w:rPr/>
        <w:t>佖毂땕轊㶬썺彺礶㭹漻⹗쉳슬灗ꇃ⦏兖䀫䥎㝈⫂쏂ꍙꄱ娤塩䵙⩌쉧椴녏쉓滍颱⵳⽞伲否</w:t>
      </w:r>
      <w:r>
        <w:rPr/>
        <w:t>ꥂ</w:t>
      </w:r>
      <w:r>
        <w:rPr/>
        <w:t>埍</w:t>
      </w:r>
      <w:r>
        <w:rPr/>
        <w:t>ꦥ⩺</w:t>
      </w:r>
      <w:r>
        <w:rPr/>
        <w:t>쉪瑁砮쉡㴭숥숥懂傏㬩唯㕳瑧숺彳㈨恗武轾쉖걺塅싂飂䏂兦㌺⨭䍎썴晸瑋娤䦘⾏椥旂䷂칍</w:t>
      </w:r>
      <w:r>
        <w:rPr/>
        <w:t>ꤥ</w:t>
      </w:r>
      <w:r>
        <w:rPr/>
        <w:t>㵪炩뇂숪兖</w:t>
      </w:r>
      <w:r>
        <w:rPr/>
        <w:t>ⴲ</w:t>
      </w:r>
      <w:r>
        <w:rPr/>
        <w:t>쉇⼵唪协숹⌶煭⒱沿ꅶꥧ쵉㌦掮挩</w:t>
      </w:r>
      <w:r>
        <w:rPr/>
        <w:t>Ⱨ</w:t>
      </w:r>
      <w:r>
        <w:rPr/>
        <w:t>㍟䨬留⼮儱瘸坴슿繾春ぬ䥭汍ꍵ㔭㝮갤歮㶻埃囃㥍焽⍀㈶矂㎬䊮祌</w:t>
      </w:r>
      <w:r>
        <w:rPr/>
        <w:t>Ⲭ</w:t>
      </w:r>
      <w:r>
        <w:rPr/>
        <w:t>㩺쉮ꏂ숹扒獆쉖숴䨸갱ꥴ쉱⩋塃⥊녬㐪圬顈⍃頷䍰偌汋䐥䁩숷吸䥹梩捆⩬딦串刺㥈슮쉂买娸噄癮츦⽍쎩쉧城䯂䅮슮䞏⭃塵</w:t>
      </w:r>
      <w:r>
        <w:rPr/>
        <w:t>ⰴ</w:t>
      </w:r>
      <w:r>
        <w:rPr/>
        <w:t>㘴䥴Ⓜ䡚숴㧂捹睹嘣縬숪슬넺㝌슬朵</w:t>
      </w:r>
      <w:r>
        <w:rPr/>
        <w:t>ꤻ</w:t>
      </w:r>
      <w:r>
        <w:rPr/>
        <w:t>䟂乧⸺幉瓂匪欹쉸숹慩㡠䵑顏㫃䈲쉅瑰</w:t>
      </w:r>
      <w:r>
        <w:rPr/>
        <w:t>ꔷ</w:t>
      </w:r>
      <w:r>
        <w:rPr/>
        <w:t>㩤⫂㣍䡔灇숵恴숲ꆵ</w:t>
      </w:r>
      <w:r>
        <w:rPr/>
        <w:t>⡂</w:t>
      </w:r>
      <w:r>
        <w:rPr/>
        <w:t>쉍깤杨䑶꧎쉓</w:t>
      </w:r>
      <w:r>
        <w:rPr/>
        <w:t>⢻</w:t>
      </w:r>
      <w:r>
        <w:rPr/>
        <w:t>싂刯쵠㕓깗슡悻칀쉫媣杢婒汑汹䘪㜸ぎ剰슮⨯㍙灨爤</w:t>
      </w:r>
      <w:r>
        <w:rPr/>
        <w:t>ꦏ</w:t>
      </w:r>
      <w:r>
        <w:rPr/>
        <w:t>稱橮䌤쉯쉚敎⬱䍒幆姎땶卍⍃唰싂⼮䅄昤戱쉇䄳浕</w:t>
      </w:r>
      <w:r>
        <w:rPr/>
        <w:t>Ⱶ</w:t>
      </w:r>
      <w:r>
        <w:rPr/>
        <w:t>츪䠹飂捉悏䈩獖</w:t>
      </w:r>
      <w:r>
        <w:rPr/>
        <w:t>ⱦ</w:t>
      </w:r>
      <w:r>
        <w:rPr/>
        <w:t>숪總塚䱫塪偍ッ浬뮵쉑瀪䢬䘽帩漯摕싂橞㕪뿂⭷걲娫䃂</w:t>
      </w:r>
      <w:r>
        <w:rPr/>
        <w:t>ⵍ</w:t>
      </w:r>
      <w:r>
        <w:rPr/>
        <w:t>卺⽬渱䥀䜪㜪偦슣倹䄣眣♩䝲䍷숲畞氲櫎떻⺡匤伨窥㡪</w:t>
      </w:r>
      <w:r>
        <w:rPr/>
        <w:t>꧂⌱</w:t>
      </w:r>
      <w:r>
        <w:rPr/>
        <w:t>쉮摮お㛂偶⵲䨊輣慞┨乳㩏ꅺ䥃轣䖡㐤䢱愽쉊珂㵶ㅷ쉓䂥䁎㉖祴迎</w:t>
      </w:r>
      <w:r>
        <w:rPr/>
        <w:t>꤬</w:t>
      </w:r>
      <w:r>
        <w:rPr/>
        <w:t>䈫牰乌묰</w:t>
      </w:r>
      <w:r>
        <w:rPr/>
        <w:t>꧂</w:t>
      </w:r>
      <w:r>
        <w:rPr/>
        <w:t>哂礰㑎ꆵ畮썀偤凂穊䭧걈泂娵徱桷䐮彮䥤䗂轮佊믂ㆵ슘䜽⺘㥂䭀⩞参쉮畧䑤嚏䕵顾⑂ꎮ痂숽䥀녅</w:t>
      </w:r>
      <w:r>
        <w:rPr/>
        <w:t>ⴣ</w:t>
      </w:r>
      <w:r>
        <w:rPr/>
        <w:t>庩뭶発䭸䈰䶡睕痂捣塐㞻飂싂婫䊣⨤斻⵴復灃㙊㠺㩹㙵晷敔ꥷ師녵磍䗃柎</w:t>
      </w:r>
      <w:r>
        <w:rPr/>
        <w:t>ꥀ</w:t>
      </w:r>
      <w:r>
        <w:rPr/>
        <w:t>佑㠦湍㩓㋂⩥浬ꇂꄳ楅澬쉙㩯斩慖挴쉴</w:t>
      </w:r>
      <w:r>
        <w:rPr/>
        <w:t>Ⱪ</w:t>
      </w:r>
      <w:r>
        <w:rPr/>
        <w:t>㪩湪㶮䕮칵托䱶갰匪</w:t>
      </w:r>
      <w:r>
        <w:rPr/>
        <w:t>ꕧ</w:t>
      </w:r>
      <w:r>
        <w:rPr/>
        <w:t>츫슻칬</w:t>
      </w:r>
      <w:r>
        <w:rPr/>
        <w:t>ꕈ</w:t>
      </w:r>
      <w:r>
        <w:rPr/>
        <w:t>湐旂獟땊⾥ꄮ樰䕨碿氷㩷卟䴸牪⩉䉓䅳琯녦♪噲㇂䥙扁灸氣⤰婣㕥㤺쉒浄徣ォ䡅싍䩑⤨未☦숣熣堷쉢쎬撡</w:t>
      </w:r>
      <w:r>
        <w:rPr/>
        <w:t>⠺</w:t>
      </w:r>
      <w:r>
        <w:rPr/>
        <w:t>凂傣떮匭</w:t>
      </w:r>
      <w:r>
        <w:rPr/>
        <w:t>ⲱ</w:t>
      </w:r>
      <w:r>
        <w:rPr/>
        <w:t>妩␥⩦칷唯〹噈䑩긦ꥠ壂컂䆵䉐㪩딴㜸珂㨽⥳쵃樷㏂㍃煄ꥥ䚱乑伪迎䙃㕪䝚囃均䐽쉤奓戻竂繬⵨䉙⤫㭃煾癞壂便╱╠慳썤頵뼭츷㍍⑁杧䆬瀲숨⧂䑱㣎⥮녶慸瑅䰪⎩䳂걚㭀ꍢ⽡昸䑺쵅歔兏뽭ꇂ晴츥癬⌻ꍓ契┹㗂㙦洲슘窥祇呒䵋ꍬ氮淂⬨样䅪怵归쉣㬴슩쉧奃湒⹔倦♅쉟䚵繬㊘⩠頷㵴걂㉴캣乸뽪柂㫍⏂祮갪汩ꆱ牕䬣勎</w:t>
      </w:r>
      <w:r>
        <w:rPr/>
        <w:t>ꕂꕔ</w:t>
      </w:r>
      <w:r>
        <w:rPr/>
        <w:t>숮䃂⼲暿幥䕄彌䕃灐䍌⫂䑃䤪ꌫ</w:t>
      </w:r>
      <w:r>
        <w:rPr/>
        <w:t>ⷍ</w:t>
      </w:r>
      <w:r>
        <w:rPr/>
        <w:t>슻뼸숤揍汄䥉䕥掘啀帹䆡棂䨪䂩壍⤪ꅞ㩂⏂쵟啰ゥ⨨⚻地䑐ꆩ㉮⭏쌳⹦견⹮浴䈶硁濂䥒汤瑪</w:t>
      </w:r>
      <w:r>
        <w:rPr/>
        <w:t>⠭</w:t>
      </w:r>
      <w:r>
        <w:rPr/>
        <w:t>瑀晓뿎䝮瑘慌桰⸻䊬㎩噒㟂㵁眳囍梩䕌䍬뭠㑏彞⩉㨲壍쉯칩㩔湳桱깄䕾䳂桳呉⩠刮伦彁丶假積䵐术爳슬伻</w:t>
      </w:r>
      <w:r>
        <w:rPr/>
        <w:t>ⱙ</w:t>
      </w:r>
      <w:r>
        <w:rPr/>
        <w:t>祓땁썶歐㩮浥唤犡䙄䘫䤳䴸申䭠⹠垥恍曂氽</w:t>
      </w:r>
      <w:r>
        <w:rPr/>
        <w:t>⡣</w:t>
      </w:r>
      <w:r>
        <w:rPr/>
        <w:t>ꥏ</w:t>
      </w:r>
      <w:r>
        <w:rPr/>
        <w:t>淂晅婢䙟婮뽧㏂湗債恖ꥱ爮쉰䕒쎡伥㴮쉤㖏쉹慗㡥㭡㎩㥨뽧</w:t>
      </w:r>
      <w:r>
        <w:rPr/>
        <w:t>ⰸ</w:t>
      </w:r>
      <w:r>
        <w:rPr/>
        <w:t>䫃姂硤쉪⩪搴⯂쉅쉁桸摯䍠䭨⬪</w:t>
      </w:r>
      <w:r>
        <w:rPr/>
        <w:t>ꤦⓂ</w:t>
      </w:r>
      <w:r>
        <w:rPr/>
        <w:t>㷎쵒⼷物슱⨲㵂䁒頸㵲場싂⩨ꏂ싂따㍺娊숬㑱⪡╺쉖</w:t>
      </w:r>
      <w:r>
        <w:rPr/>
        <w:t>ⷂꦿ</w:t>
      </w:r>
      <w:r>
        <w:rPr/>
        <w:t>涣갤潞恒ꅥ</w:t>
      </w:r>
      <w:r>
        <w:rPr/>
        <w:t>ⱷ⯂</w:t>
      </w:r>
      <w:r>
        <w:rPr/>
        <w:t>娥㏂兲칗䫂昤爺슬媱幃涬⍷冩〯檥䧂䍷⮏㥚⧂へ埂딳勂</w:t>
      </w:r>
      <w:r>
        <w:rPr/>
        <w:t>ꔷ</w:t>
      </w:r>
      <w:r>
        <w:rPr/>
        <w:t>㛂灆⺬䌵⪱⑾摯㑯塍⍌䌥㩟烂别ꅸ摱㑌燂䁢浑䍉썴쉑灨썌䁓㡩堯縮숺䃂⍘浌嘺卐す䧂㝯⨵皘묦</w:t>
      </w:r>
      <w:r>
        <w:rPr/>
        <w:t>ꕐ</w:t>
      </w:r>
      <w:r>
        <w:rPr/>
        <w:t>恾㭬╭乁渤슡秎</w:t>
      </w:r>
      <w:r>
        <w:rPr/>
        <w:t>ꖻ</w:t>
      </w:r>
      <w:r>
        <w:rPr/>
        <w:t>乞页싍뭠땓㪮⺿⩸厵네숷ㅑ坓强唯뭞吣쉧䝡桉兔濂栨瞵숽ㅂ㩅愸昦㖩뽃䜲兊慠⦬㨻䭓긽㋂塐쉖乓噥㭈䍤ꍡ묻䗂幀牸畹䰪瀬涿杦쵚灌䥌쉬䂣㋂ꥫ⍤兂⭨숪쉬硤稪뗍煏╇堹뭁ㅬ榣剅䭬땋䖿䭠塊祉쉲ꏂ姂뼵䙊媿㧂剴ꥬ畞깴딳焮滂䦡佘䀨㘵㘲㶩剀䬥⭉䬽㈵㤭䤷柂彣猩绂쉄촱毂睊杁呔县䍥숳掩쉞瓂煡瑈숪⽫䄪卩쉧䉳꥕湣汶浟䕌丨幯뼷䨩</w:t>
      </w:r>
      <w:r>
        <w:rPr/>
        <w:t>ꥀ⏂</w:t>
      </w:r>
      <w:r>
        <w:rPr/>
        <w:t>녖䉣싂廂䱘㩖숷懂㓂燃䃂画瘫圴╣秂獦슻榣ㆻ䙄⨱妬框䍚䠭硍椴睬䟂え♯䒬㠪窘</w:t>
      </w:r>
      <w:r>
        <w:rPr/>
        <w:t>ⱶ</w:t>
      </w:r>
      <w:r>
        <w:rPr/>
        <w:t>뭡奢渺周娥⫂</w:t>
      </w:r>
      <w:r>
        <w:rPr/>
        <w:t>⡩</w:t>
      </w:r>
      <w:r>
        <w:rPr/>
        <w:t>夵乭瓍ꅲ䶩쵬噮噣䐣倨㋂䱥䩑ꅒ쉘㨵</w:t>
      </w:r>
      <w:r>
        <w:rPr/>
        <w:t>Ⱙ</w:t>
      </w:r>
      <w:r>
        <w:rPr/>
        <w:t>剴坁䕆绍㕠戹</w:t>
      </w:r>
      <w:r>
        <w:rPr/>
        <w:t>ꖵ</w:t>
      </w:r>
      <w:r>
        <w:rPr/>
        <w:t>煭圲쉪㩩癭</w:t>
      </w:r>
      <w:r>
        <w:rPr/>
        <w:t>ꕆ</w:t>
      </w:r>
      <w:r>
        <w:rPr/>
        <w:t>䕓숸晫㭏由㜶䗂</w:t>
      </w:r>
      <w:r>
        <w:rPr/>
        <w:t>ⲩ</w:t>
      </w:r>
      <w:r>
        <w:rPr/>
        <w:t>樵撏ꅵ㡸并サ㉅乨</w:t>
      </w:r>
      <w:r>
        <w:rPr/>
        <w:t>ꕃ</w:t>
      </w:r>
      <w:r>
        <w:rPr/>
        <w:t>ꍈ견獰噎슩幐묯灞掏숻䝤䇂㥤参熱䘩䃂䦘挺瞻꥙䄯繏䎏弤儲⨻乯き塧䦵灁싂䭊轀姂썦㭰쉫䡄ꍞ</w:t>
      </w:r>
      <w:r>
        <w:rPr/>
        <w:t>Ȿ</w:t>
      </w:r>
      <w:r>
        <w:rPr/>
        <w:t>熡斬쉃珂⥤㌵兠䩅栥猭归癹칾框橌場⨦劣湒摬壂湕㕂</w:t>
      </w:r>
    </w:p>
    <w:p>
      <w:pPr>
        <w:pStyle w:val="PreformattedText"/>
        <w:bidi w:val="0"/>
        <w:spacing w:before="0" w:after="0"/>
        <w:jc w:val="left"/>
        <w:rPr/>
      </w:pPr>
      <w:r>
        <w:rPr/>
        <w:t>㓂䭯顤湊숰繄坙潃㈫瘵嗂䈩⽣땱淂弦쵣䠰䃂숥縮⩖㕆奪單㈰敕⭇㘪걶婗딱塊⥨⸸恎깄쉦殏땮福㵮⹁剺숩䔬싃砱敺㷂眵⩴䢘䮮쵷♴弰帥迂䈰걀氲澩ㅖ⦏漫獫췂熱싂潡㐫潔敎愮湮슩乇唬⑏숹⭀츯戨㪵⭷栱丬爰瘪額⵩</w:t>
      </w:r>
      <w:r>
        <w:rPr/>
        <w:t>ⵎ</w:t>
      </w:r>
      <w:r>
        <w:rPr/>
        <w:t>弯畣御쎮⛂⸹䮏쉧剣ꄱ爱촱盍㙯䵇䠵櫂彉쉾䨲㑸啘煆쉹뭙숪夤ꌪ㔳㠊⹆䩓쉀㨬</w:t>
      </w:r>
      <w:r>
        <w:rPr/>
        <w:t>ⵙ</w:t>
      </w:r>
      <w:r>
        <w:rPr/>
        <w:t>ꇂが쉴恠玮洰숤⯂甥⍗䑉憩ꥺ쉹稹</w:t>
      </w:r>
      <w:r>
        <w:rPr/>
        <w:t>ꤹ</w:t>
      </w:r>
      <w:r>
        <w:rPr/>
        <w:t>漤埂橂쉧ヂ㍟湵ꍏ슣棂ꄱ䠱禿䙵⩩牫娽⴦扒犮ꥪ䡧睕㥋숫쉫</w:t>
      </w:r>
      <w:r>
        <w:rPr/>
        <w:t>ⴲ</w:t>
      </w:r>
      <w:r>
        <w:rPr/>
        <w:t>숣␨碥㒩摦싂䉱瑓쵡所쉅⫂盂⹣㠸</w:t>
      </w:r>
      <w:r>
        <w:rPr/>
        <w:t>ꥒ</w:t>
      </w:r>
      <w:r>
        <w:rPr/>
        <w:t>䔵</w:t>
      </w:r>
      <w:r>
        <w:rPr/>
        <w:t>ꦩ</w:t>
      </w:r>
      <w:r>
        <w:rPr/>
        <w:t>䄲村뼣㍊䌵</w:t>
      </w:r>
      <w:r>
        <w:rPr/>
        <w:t>ꔭ</w:t>
      </w:r>
      <w:r>
        <w:rPr/>
        <w:t>쉢皱습⽧숷</w:t>
      </w:r>
      <w:r>
        <w:rPr/>
        <w:t>ⱞ⧂</w:t>
      </w:r>
      <w:r>
        <w:rPr/>
        <w:t>ꖬ</w:t>
      </w:r>
      <w:r>
        <w:rPr/>
        <w:t>쉳⩢⌳磂䓎䡪㨱䉐⭨唥䮡쉊晚牁璏숭숸䦡春ㄮ曂祵숩卨挣쉺䍇坸쎱吶㶿䳂㈺⩳긩慠</w:t>
      </w:r>
      <w:r>
        <w:rPr/>
        <w:t>ⱷ</w:t>
      </w:r>
      <w:r>
        <w:rPr/>
        <w:t>곂椴쉲枩䉠칇㥶쉦㵨</w:t>
      </w:r>
      <w:r>
        <w:rPr/>
        <w:t>ꦥ♬</w:t>
      </w:r>
      <w:r>
        <w:rPr/>
        <w:t>䳎剰硶㑲쉕</w:t>
      </w:r>
      <w:r>
        <w:rPr/>
        <w:t>ꦬ</w:t>
      </w:r>
      <w:r>
        <w:rPr/>
        <w:t>迂⍞橷朮⏂䵫땷숻</w:t>
      </w:r>
      <w:r>
        <w:rPr/>
        <w:t>ꤳ</w:t>
      </w:r>
      <w:r>
        <w:rPr/>
        <w:t>昦僂佁곍楀敮搬㞮彫曍䕒쉨썤㍄彺㍾썒睳췂禩㡉┵슩쉘⮩╸㒏</w:t>
      </w:r>
      <w:r>
        <w:rPr/>
        <w:t>ⱚ</w:t>
      </w:r>
      <w:r>
        <w:rPr/>
        <w:t>㙘㴶䠥䖩轢矂甪硯쉊淂㊩劣뾩桺坶䕨〪扶歙䝢⚻녑睧颥츰䉚䮣</w:t>
      </w:r>
      <w:r>
        <w:rPr/>
        <w:t>⡧</w:t>
      </w:r>
      <w:r>
        <w:rPr/>
        <w:t>扰刭뽍瀪摊曂䬶쉾껂六䩠〤㭡䍘単䵫殘ㅑ歷䥕礽</w:t>
      </w:r>
      <w:r>
        <w:rPr/>
        <w:t>ꥍ</w:t>
      </w:r>
      <w:r>
        <w:rPr/>
        <w:t>攥癦㤯㕮纡风炡擂⥁䔣숷䕚䢩쉧䏎쉳⭍景䯂輻슩慏つ쉉</w:t>
      </w:r>
      <w:r>
        <w:rPr/>
        <w:t>ⰽ</w:t>
      </w:r>
      <w:r>
        <w:rPr/>
        <w:t>뿂挹䁶偹숴䌶睋挲枵桒䂻䤨␥禿搩祭㵆䠷㕔恔曂쉎䀹⑯╠슩㘦奯㥆춣</w:t>
      </w:r>
      <w:r>
        <w:rPr/>
        <w:t>ⲻ</w:t>
      </w:r>
      <w:r>
        <w:rPr/>
        <w:t>㡎愦숲栩슘⿎쉖㒏䕃䞩澩瑈周⿂係惂넷㡠搸⎿ㅑ浄䥉址瑍曍䊘暏⻂깘眭싂帲⽓</w:t>
      </w:r>
      <w:r>
        <w:rPr/>
        <w:t>ꕇ</w:t>
      </w:r>
      <w:r>
        <w:rPr/>
        <w:t>轁썦⒘厥칔쉪</w:t>
      </w:r>
      <w:r>
        <w:rPr/>
        <w:t>⠪</w:t>
      </w:r>
      <w:r>
        <w:rPr/>
        <w:t>圭颮䙸㍄澩垏칎杔秂穕獬뽬</w:t>
      </w:r>
      <w:r>
        <w:rPr/>
        <w:t>ꕂ</w:t>
      </w:r>
      <w:r>
        <w:rPr/>
        <w:t>춡㉒熡</w:t>
      </w:r>
      <w:r>
        <w:rPr/>
        <w:t>⡎</w:t>
      </w:r>
      <w:r>
        <w:rPr/>
        <w:t>䵑䰳䝌</w:t>
      </w:r>
      <w:r>
        <w:rPr/>
        <w:t>ꦘ</w:t>
      </w:r>
      <w:r>
        <w:rPr/>
        <w:t>犏䱱璻拂䉁捡뭴ꥲꥴ䠩╷神쉰畕</w:t>
      </w:r>
      <w:r>
        <w:rPr/>
        <w:t>ꖱ</w:t>
      </w:r>
      <w:r>
        <w:rPr/>
        <w:t>彾⥲䑐⥷㐽慞ꅍ뾮䅱슻恫䕌ꍁ쉩䗃摞</w:t>
      </w:r>
      <w:r>
        <w:rPr/>
        <w:t>ⵋ</w:t>
      </w:r>
      <w:r>
        <w:rPr/>
        <w:t>䊥ㅰ놏㥧塆</w:t>
      </w:r>
      <w:r>
        <w:rPr/>
        <w:t>ꔪ</w:t>
      </w:r>
      <w:r>
        <w:rPr/>
        <w:t>迂噱숣坧슿倩녺䨸䝉參柂</w:t>
      </w:r>
      <w:r>
        <w:rPr/>
        <w:t>ⱥ</w:t>
      </w:r>
      <w:r>
        <w:rPr/>
        <w:t>炥쉃佧き心優礭⾩礳䵱</w:t>
      </w:r>
      <w:r>
        <w:rPr/>
        <w:t>꤭</w:t>
      </w:r>
      <w:r>
        <w:rPr/>
        <w:t>겏丰敷玥㇎㢏ꍈ⏂녀컎걾㠮輲⒬姂㕢圴䟂⒮䵹⻂</w:t>
      </w:r>
      <w:r>
        <w:rPr/>
        <w:t>ⰱ</w:t>
      </w:r>
      <w:r>
        <w:rPr/>
        <w:t>㠫뽤뽓㨣</w:t>
      </w:r>
      <w:r>
        <w:rPr/>
        <w:t>⡖</w:t>
      </w:r>
      <w:r>
        <w:rPr/>
        <w:t>㌬</w:t>
      </w:r>
      <w:r>
        <w:rPr/>
        <w:t>ꕢ</w:t>
      </w:r>
      <w:r>
        <w:rPr/>
        <w:t>畎瀳쉺⭠</w:t>
      </w:r>
      <w:r>
        <w:rPr/>
        <w:t>ⳃ</w:t>
      </w:r>
      <w:r>
        <w:rPr/>
        <w:t>棎⬶ㅔ</w:t>
      </w:r>
      <w:r>
        <w:rPr/>
        <w:t>ꦿ</w:t>
      </w:r>
      <w:r>
        <w:rPr/>
        <w:t>⡱⚏</w:t>
      </w:r>
      <w:r>
        <w:rPr/>
        <w:t>か㛎獷坘恅㤣婉獅⍄뽉婗䰯㴭炩啱怷焺乱쵫춻䜲硧沵⻂㍌딴権촸櫂딽쉮쉈䊬㑬焫戯䀷</w:t>
      </w:r>
      <w:r>
        <w:rPr/>
        <w:t>Ɱ</w:t>
      </w:r>
      <w:r>
        <w:rPr/>
        <w:t>㇂㖥㕆啀圯쉦窡䙕㠸⻂쉎㫂㥰⍆獷慂䐽</w:t>
      </w:r>
      <w:r>
        <w:rPr/>
        <w:t>⠷</w:t>
      </w:r>
      <w:r>
        <w:rPr/>
        <w:t>뭕刷慪穪圯긬卑奋游䅙戩改津␵䔊⒥堶慭䇎⾬挰檵뇂囂䜰숮슩潾带㶥飂ꄦ</w:t>
      </w:r>
      <w:r>
        <w:rPr/>
        <w:t>ꔷ</w:t>
      </w:r>
      <w:r>
        <w:rPr/>
        <w:t>忂⤮㙁⯂燂㔪炬㪬</w:t>
      </w:r>
      <w:r>
        <w:rPr/>
        <w:t>ꕲ</w:t>
      </w:r>
      <w:r>
        <w:rPr/>
        <w:t>㵫㢥票帻挪슮긽㍂䍡偉⩘䥱圩쉨帮㥏녉</w:t>
      </w:r>
      <w:r>
        <w:rPr/>
        <w:t>ⴱ</w:t>
      </w:r>
      <w:r>
        <w:rPr/>
        <w:t>㯍┲쵁싂扭偹쏂쉪ꌥ桞湫桃걳䞮쉟忂䉟䠽</w:t>
      </w:r>
      <w:r>
        <w:rPr/>
        <w:t>ꦩ</w:t>
      </w:r>
      <w:r>
        <w:rPr/>
        <w:t>溱㭠杘</w:t>
      </w:r>
      <w:r>
        <w:rPr/>
        <w:t>ⱀ</w:t>
      </w:r>
      <w:r>
        <w:rPr/>
        <w:t>䬩䡖</w:t>
      </w:r>
      <w:r>
        <w:rPr/>
        <w:t>⢩</w:t>
      </w:r>
      <w:r>
        <w:rPr/>
        <w:t>倸⩃橡츽넷⥃楇</w:t>
      </w:r>
      <w:r>
        <w:rPr/>
        <w:t>⡺</w:t>
      </w:r>
      <w:r>
        <w:rPr/>
        <w:t>灰婮䔦⍹ㅗ汉⑾歭攺뮏㭠ꥣ칄⺣剕</w:t>
      </w:r>
      <w:r>
        <w:rPr/>
        <w:t>ⱏ␤</w:t>
      </w:r>
      <w:r>
        <w:rPr/>
        <w:t>ꥧ澵</w:t>
      </w:r>
      <w:r>
        <w:rPr/>
        <w:t>⡉</w:t>
      </w:r>
      <w:r>
        <w:rPr/>
        <w:t>땃㭣徻껂⥍갷㑦Ⓕ쎵䉥⩚</w:t>
      </w:r>
      <w:r>
        <w:rPr/>
        <w:t>ⴣ</w:t>
      </w:r>
      <w:r>
        <w:rPr/>
        <w:t>畔癸猲㉆䱢츥硂⵴䬫睙⭐䥹⻂惂싃姂䡰奂商쉴嘻仂⧂潣츮</w:t>
      </w:r>
      <w:r>
        <w:rPr/>
        <w:t>ⵎ⭱</w:t>
      </w:r>
      <w:r>
        <w:rPr/>
        <w:t>䊬䶘枱恸ꍚ슣䯂⌳ꥫ挪憘⹥쉸䝬䠩싂숤忂숣橍偆갲㙢䝺洩숺⦬嗎⩐</w:t>
      </w:r>
      <w:r>
        <w:rPr/>
        <w:t>ⵌ</w:t>
      </w:r>
      <w:r>
        <w:rPr/>
        <w:t>쌻㝂勂</w:t>
      </w:r>
      <w:r>
        <w:rPr/>
        <w:t>ꦩ</w:t>
      </w:r>
      <w:r>
        <w:rPr/>
        <w:t>彀䮮彚輤㙸슘喿䥁䨨㶱㕡㛍㮡㞮睐┷♠轪䎵䵫恘쵡㉷쉭</w:t>
      </w:r>
      <w:r>
        <w:rPr/>
        <w:t>ꦿ</w:t>
      </w:r>
      <w:r>
        <w:rPr/>
        <w:t>슡夦潔橂儭⽕쉱䘴⩙㔤☣㡖江廂㥀槂㩀䩨⿂䖵䕕꺮䅯睱䔵滍匭뽌⦵꧎朲瑸☳唨㛍슣숳ꅅ䉵欤ꇎ⭱庮⑎춿繒␰睖び墬乺ꥳ슩剡쉗숸䙰숯갣喩佹⌥愬㑊춻畃싂꥘䡲炱칕䔦㞏㭕轘㚩싍</w:t>
      </w:r>
      <w:r>
        <w:rPr/>
        <w:t>Ⳃ</w:t>
      </w:r>
      <w:r>
        <w:rPr/>
        <w:t>뇂偔충</w:t>
      </w:r>
      <w:r>
        <w:rPr/>
        <w:t>ꕺ</w:t>
      </w:r>
      <w:r>
        <w:rPr/>
        <w:t>쵘彏숯剶╨眳䴮쉺抩ꌶ噐睯汕瘸⩰ꌻ瑸䥆慠㘨㬴䩎넽潟彃歩廂佉쉘⥌㭨⽉⨭乶</w:t>
      </w:r>
      <w:r>
        <w:rPr/>
        <w:t>Ɒ</w:t>
      </w:r>
      <w:r>
        <w:rPr/>
        <w:t>컃넥뽅搮摐洹䨤⫂녷㋂</w:t>
      </w:r>
      <w:r>
        <w:rPr/>
        <w:t>Ⳃ</w:t>
      </w:r>
      <w:r>
        <w:rPr/>
        <w:t>㙏火</w:t>
      </w:r>
      <w:r>
        <w:rPr/>
        <w:t>⡹</w:t>
      </w:r>
      <w:r>
        <w:rPr/>
        <w:t>啨顯瘬</w:t>
      </w:r>
      <w:r>
        <w:rPr/>
        <w:t>ⵢ⸷</w:t>
      </w:r>
      <w:r>
        <w:rPr/>
        <w:t>塷娹恤䥕䏂䅯繂㬽頪ꍨ㝃썩땩♇坡䱵䕌䬷眴㍾穈쉡㕯쉏싎</w:t>
      </w:r>
      <w:r>
        <w:rPr/>
        <w:t>ⲡ</w:t>
      </w:r>
      <w:r>
        <w:rPr/>
        <w:t>媬夥噒㠲硭䍣堺䙬允뭢</w:t>
      </w:r>
      <w:r>
        <w:rPr/>
        <w:t>ꕩ</w:t>
      </w:r>
      <w:r>
        <w:rPr/>
        <w:t>嘤䑋杩ㅂ㑭㐲쉟攦䵓畒칃烍ꥰ娰䁗捺⛂低쉠ꎘ弮⩥쉂湷婗뽴쉂䘫쉇婚橀煕뼪䞻煾䴪恹治⹯牅ㅆ쉄墥噂⽩攩⻂쉂믂彥묪㑣秃牰㮥甦橚塊䤲쉕⶘㔤䢩뗃㧂숳숭乺䝇癔㕩칊슡♥恵焴⭯⬻瞣兀ꄹ䒏佃歨㙧넬갲쉭穚䈭</w:t>
      </w:r>
      <w:r>
        <w:rPr/>
        <w:t>ꥉ</w:t>
      </w:r>
      <w:r>
        <w:rPr/>
        <w:t>梏⯂䥤䴷숱문栵㙍䣃桇䥯⥙숬十䵆</w:t>
      </w:r>
      <w:r>
        <w:rPr/>
        <w:t>ꥊ</w:t>
      </w:r>
      <w:r>
        <w:rPr/>
        <w:t>㉰</w:t>
      </w:r>
      <w:r>
        <w:rPr/>
        <w:t>ⱳ</w:t>
      </w:r>
      <w:r>
        <w:rPr/>
        <w:t>⺡縪㑦浺</w:t>
      </w:r>
      <w:r>
        <w:rPr/>
        <w:t>ⱀ</w:t>
      </w:r>
      <w:r>
        <w:rPr/>
        <w:t>橩漽㉄</w:t>
      </w:r>
      <w:r>
        <w:rPr/>
        <w:t>Ɒ</w:t>
      </w:r>
      <w:r>
        <w:rPr/>
        <w:t>뮣⩩䑄</w:t>
      </w:r>
      <w:r>
        <w:rPr/>
        <w:t>⡺</w:t>
      </w:r>
      <w:r>
        <w:rPr/>
        <w:t>磂⩋ꎣ⾩猥쉩㵉場敏⭥没歭䲘뭱澵⚘繯㜮扭愊㗎䱠쉘䰪㕷묹槂顯瓂燃佂쉵戰噸歇㵬幸갩䚵</w:t>
      </w:r>
      <w:r>
        <w:rPr/>
        <w:t>ꦡ</w:t>
      </w:r>
      <w:r>
        <w:rPr/>
        <w:t>䙬坆㒩쉴ㅔ樵숯䄰</w:t>
      </w:r>
      <w:r>
        <w:rPr/>
        <w:t>ⰶ</w:t>
      </w:r>
      <w:r>
        <w:rPr/>
        <w:t>爪曂䡑묵쉱反䐲㤵輺꺏䓂噄뽭椭坍勂⥫컂묩쉧ꅲ啶琲户</w:t>
      </w:r>
      <w:r>
        <w:rPr/>
        <w:t>ꥊ</w:t>
      </w:r>
      <w:r>
        <w:rPr/>
        <w:t>塡稣亩ꍚ哂啘ꍳ睞攻噄䡊⵳䱭䕍쉟け</w:t>
      </w:r>
      <w:r>
        <w:rPr/>
        <w:t>Ⳃ</w:t>
      </w:r>
      <w:r>
        <w:rPr/>
        <w:t>㍔〸壍㡆䄺慣戨垡煣츴뽆쉦繤窬啉故戺礪呧쉹⨽癧뭓␷</w:t>
      </w:r>
      <w:r>
        <w:rPr/>
        <w:t>⣂</w:t>
      </w:r>
      <w:r>
        <w:rPr/>
        <w:t>쉷洫暿城垿繯歾颡숶祦䡮怬䡦焽〳⭸㉣</w:t>
      </w:r>
      <w:r>
        <w:rPr/>
        <w:t>ⲡ</w:t>
      </w:r>
      <w:r>
        <w:rPr/>
        <w:t>싂弪뇂㵀タ뭋圸⩾숣㈮纩穡䉞琺㞩凂ꍉ唺쉈㢏橈</w:t>
      </w:r>
      <w:r>
        <w:rPr/>
        <w:t>Ɫ</w:t>
      </w:r>
      <w:r>
        <w:rPr/>
        <w:t>䥌歋彂匸□晢㍊쵫柂䙈⽑⸵敧癇㭲㔣弨䅐圭幓</w:t>
      </w:r>
      <w:r>
        <w:rPr/>
        <w:t>ꔨ</w:t>
      </w:r>
      <w:r>
        <w:rPr/>
        <w:t>㩠燂놩轳暥却슡싂㥒洭仍슩灟숴犘勂榱制뗂柂䠬椷洨쵭⍬懍硅頫칍橉⌥椰捎洶</w:t>
      </w:r>
      <w:r>
        <w:rPr/>
        <w:t>꧂</w:t>
      </w:r>
      <w:r>
        <w:rPr/>
        <w:t>쉖獏뾣䔷숲硹婉⤸뭃恺媏ꍪ㘤뿂쎱碏嘤牗煸灁纘杇䁘浥꥞쉟盂余갩渹</w:t>
      </w:r>
      <w:r>
        <w:rPr/>
        <w:t>ⷂ</w:t>
      </w:r>
      <w:r>
        <w:rPr/>
        <w:t>촲縬怷琩碘瘷⾱倴㕸凃颩煣噊栬ㄪ숺歕挪伫쉴夹⭳숲㠵</w:t>
      </w:r>
      <w:r>
        <w:rPr/>
        <w:t>ꥊ</w:t>
      </w:r>
      <w:r>
        <w:rPr/>
        <w:t>顔壂쉊걈⹉弮栴啺슏奬竂♏ꥱ싎쉱秂噾棂婸쉁澩믎䈸䡊恬伪佉쉏쉞꺩ꥠ䵮煪숫</w:t>
      </w:r>
      <w:r>
        <w:rPr/>
        <w:t>ⱞ</w:t>
      </w:r>
      <w:r>
        <w:rPr/>
        <w:t>⼴顫勂ㄸ䍗㊘䕠晧織歒伪轶깴婅咣恸祲囂灖ㅴ㙓뭒橇䄹</w:t>
      </w:r>
      <w:r>
        <w:rPr/>
        <w:t>⡍</w:t>
      </w:r>
      <w:r>
        <w:rPr/>
        <w:t>䕒皮쉢吷灠䁞灋湳䡀兑䡬⫂㫂ꍫ織㩎堩䤪帷穔</w:t>
      </w:r>
      <w:r>
        <w:rPr/>
        <w:t>⠦</w:t>
      </w:r>
      <w:r>
        <w:rPr/>
        <w:t>ꍡ⤵㙴惍湺嫂䅌禡⬥♘矂呹垡녣䆿ꄦ</w:t>
      </w:r>
      <w:r>
        <w:rPr/>
        <w:t>ⱳ</w:t>
      </w:r>
      <w:r>
        <w:rPr/>
        <w:t>㡉址塓捹喩ꍱ쉲䴺⩵</w:t>
      </w:r>
      <w:r>
        <w:rPr/>
        <w:t>ⴳ</w:t>
      </w:r>
      <w:r>
        <w:rPr/>
        <w:t>㵐깺桭揂䥋쉤䵕⤵噀⼥㍠ꥲ劮⩹녒娷䡌⩃䳂⥏ꌣ湸㟂쉖䭖䩉㵏幎쉢⼱囂䓂㨵땑摪橣</w:t>
      </w:r>
      <w:r>
        <w:rPr/>
        <w:t>ⵢ</w:t>
      </w:r>
      <w:r>
        <w:rPr/>
        <w:t>䕤甴匲楄眴潄轁</w:t>
      </w:r>
      <w:r>
        <w:rPr/>
        <w:t>ꦩ</w:t>
      </w:r>
      <w:r>
        <w:rPr/>
        <w:t>㥪격歐쉉ꄺ祃쏂杓</w:t>
      </w:r>
      <w:r>
        <w:rPr/>
        <w:t>ꥇ</w:t>
      </w:r>
      <w:r>
        <w:rPr/>
        <w:t>ꆏ㓂姂瑆숨潯㵓绎슘墬⩥㩙⵮ꅌ䙹洦湫晬繐獤㩶뼤䝞淂係쉯楥捄㠫䡫顣頣</w:t>
      </w:r>
      <w:r>
        <w:rPr/>
        <w:t>ꕌ</w:t>
      </w:r>
      <w:r>
        <w:rPr/>
        <w:t>숮䵓ヂ圵쉃</w:t>
      </w:r>
      <w:r>
        <w:rPr/>
        <w:t>ꔤ⭟</w:t>
      </w:r>
      <w:r>
        <w:rPr/>
        <w:t>廂灾晙⌺쉑䇂厥⮥㥰畎</w:t>
      </w:r>
      <w:r>
        <w:rPr/>
        <w:t>⡆</w:t>
      </w:r>
      <w:r>
        <w:rPr/>
        <w:t>兘㐩仂瑱繞焲恇欽番⩯싂哃䏂䵆䢿㍂숪䜥숭皱쉗쉋싂歸슩竍婦㡑䡠㵮䐫畬怵</w:t>
      </w:r>
      <w:r>
        <w:rPr/>
        <w:t>꧍</w:t>
      </w:r>
      <w:r>
        <w:rPr/>
        <w:t>卪뭄椬劬冘ꅥ䧂㍢橈畹塮瑩ㅠꄴ䵅桺䬊偃䐥䚿セ⯂㍢⩮啲녘䳂䡤</w:t>
      </w:r>
      <w:r>
        <w:rPr/>
        <w:t>ꥁ</w:t>
      </w:r>
      <w:r>
        <w:rPr/>
        <w:t>祷㍒쉨ꆣ啫呚極⪣䁅</w:t>
      </w:r>
      <w:r>
        <w:rPr/>
        <w:t>ⰺ</w:t>
      </w:r>
      <w:r>
        <w:rPr/>
        <w:t>獸狎䩵䭖彳䘽㙩</w:t>
      </w:r>
      <w:r>
        <w:rPr/>
        <w:t>ꦬ</w:t>
      </w:r>
      <w:r>
        <w:rPr/>
        <w:t>樷쉪こ⧂⤩椨㍶汰⮵䦩䙗㟃啂洣䕋睾䉙</w:t>
      </w:r>
      <w:r>
        <w:rPr/>
        <w:t>꧃</w:t>
      </w:r>
      <w:r>
        <w:rPr/>
        <w:t>兊塎櫂⩴杞奣</w:t>
      </w:r>
      <w:r>
        <w:rPr/>
        <w:t>ⵋ</w:t>
      </w:r>
      <w:r>
        <w:rPr/>
        <w:t>摡産</w:t>
      </w:r>
      <w:r>
        <w:rPr/>
        <w:t>ꤸ</w:t>
      </w:r>
      <w:r>
        <w:rPr/>
        <w:t>埂䀦䈳⹪쉡⌶畐</w:t>
      </w:r>
      <w:r>
        <w:rPr/>
        <w:t>ⵑ</w:t>
      </w:r>
      <w:r>
        <w:rPr/>
        <w:t>戫攦䩈刺䔳㡞儵㫂ꌬ묬싍쉓⍠䑾</w:t>
      </w:r>
      <w:r>
        <w:rPr/>
        <w:t>ꤰ</w:t>
      </w:r>
      <w:r>
        <w:rPr/>
        <w:t>䭮</w:t>
      </w:r>
      <w:r>
        <w:rPr/>
        <w:t>ꦏ⴪</w:t>
      </w:r>
      <w:r>
        <w:rPr/>
        <w:t>㔷济깣乵</w:t>
      </w:r>
      <w:r>
        <w:rPr/>
        <w:t>ꕬ</w:t>
      </w:r>
      <w:r>
        <w:rPr/>
        <w:t>娶丵䗂㍟畇䩄ꅫ䴹㡯</w:t>
      </w:r>
      <w:r>
        <w:rPr/>
        <w:t>꧂⌸</w:t>
      </w:r>
      <w:r>
        <w:rPr/>
        <w:t>㥯䤺梏磂䭑判⤹輯偀嚱伶橢땡桚숱捰䖵쉣㛎⨫曎噥㵬呀兡⼹硩숲쉇쉑倨䉈㏂却䰬쉀繫喏䪥㋂⥘刪瑌圴㥊暣슥影矂⵪噉쉯㤫쉞浫丮噃쉂䙡쵰棂匮祢겣坐㈤⸵⧂瓂硵㘭䷂㫂싎啡飂</w:t>
      </w:r>
      <w:r>
        <w:rPr/>
        <w:t>ⰰ</w:t>
      </w:r>
      <w:r>
        <w:rPr/>
        <w:t>䵰㄰⍮啧숣轠⩎慸玏♌为䳂煫⌨䖵楇䩷쉩畸싂ㄫ쉰徬</w:t>
      </w:r>
      <w:r>
        <w:rPr/>
        <w:t>Ⱡ</w:t>
      </w:r>
      <w:r>
        <w:rPr/>
        <w:t>桬佱㩓䘤㥵뾮共䄲⫎煙썆楇潥婓䉅㤨겮</w:t>
      </w:r>
      <w:r>
        <w:rPr/>
        <w:t>ꥂ</w:t>
      </w:r>
      <w:r>
        <w:rPr/>
        <w:t>䩍瞱숶걆楁縥汫쎣癍揂祳槂싃땮⨫䴽뭸睌㵵浫兀쉡⹐乥쉒幋睴䉂♞⩳숷健彁썳</w:t>
      </w:r>
      <w:r>
        <w:rPr/>
        <w:t>ꔦ</w:t>
      </w:r>
      <w:r>
        <w:rPr/>
        <w:t>妬⩄献䡓㠹器㔽瘵昳䍥뗂瀶幩疩㩯亵獟쉙⵶䀪だ串倮埂撮䠦歡武䅗辡녹⩎玏쉈䥖梩⑮뭥瘩</w:t>
      </w:r>
      <w:r>
        <w:rPr/>
        <w:t>⡟</w:t>
      </w:r>
      <w:r>
        <w:rPr/>
        <w:t>朵㖻䩹ꍓ䍥쉎싂ꎱ祦믂䱥浃㠵轔窿쉞潱㊘뽟⹟偬硾숯쉒㇂㥈</w:t>
      </w:r>
      <w:r>
        <w:rPr/>
        <w:t>Ⱛ⨺</w:t>
      </w:r>
      <w:r>
        <w:rPr/>
        <w:t>摭幭㑂稰听슬㜫䯎䨭祧숤㐳䖩䆬</w:t>
      </w:r>
      <w:r>
        <w:rPr/>
        <w:t>ꤽ</w:t>
      </w:r>
      <w:r>
        <w:rPr/>
        <w:t>塀䡹격偰卭湾娣⭹偄公</w:t>
      </w:r>
      <w:r>
        <w:rPr/>
        <w:t>ꕨ</w:t>
      </w:r>
      <w:r>
        <w:rPr/>
        <w:t>洪湇畬碏㭾䇂瞘⨮뽸곂妘䄣睹충輥㉍濂㴻⹀썓칳쉖</w:t>
      </w:r>
      <w:r>
        <w:rPr/>
        <w:t>ꕘ</w:t>
      </w:r>
      <w:r>
        <w:rPr/>
        <w:t>癭爳繄䍌惂匴䥔땃灄澻숺⩀뇍氷杴硨촹숺㙯㵓へ㤪☮䱍䡪ㅴ꺏䵊쉈땐呋ꇃꇂ㠦</w:t>
      </w:r>
      <w:r>
        <w:rPr/>
        <w:t>ꥎ</w:t>
      </w:r>
      <w:r>
        <w:rPr/>
        <w:t>⽐녇㑢咣䤬椬ꎩ倣ꅀ⩀㴮卆쉱睏怹㑤⍟䥞榡쉌䭶啅な쵥쉅충ꅒ捱繴輨撮⧂⍋㍾⥆啊旍슿㉒䡐辱皥㬣塍썧矍㋂슩セ圱灉⑙温⩄</w:t>
      </w:r>
      <w:r>
        <w:rPr/>
        <w:t>ꥂ</w:t>
      </w:r>
      <w:r>
        <w:rPr/>
        <w:t>優椦⬲婶穐摵䄵䜰</w:t>
      </w:r>
      <w:r>
        <w:rPr/>
        <w:t>ⶣ</w:t>
      </w:r>
      <w:r>
        <w:rPr/>
        <w:t>⽬ꥧ㥟䉅夰䙕浥㑹䭕쉏轫熩싂⑵捞㑯슏牏煲玱䍉䀶偔</w:t>
      </w:r>
      <w:r>
        <w:rPr/>
        <w:t>⣂</w:t>
      </w:r>
      <w:r>
        <w:rPr/>
        <w:t>桰䴶煘ノ㡥䴻㏂倵䕪</w:t>
      </w:r>
      <w:r>
        <w:rPr/>
        <w:t>ꦣ</w:t>
      </w:r>
      <w:r>
        <w:rPr/>
        <w:t>䈴</w:t>
      </w:r>
      <w:r>
        <w:rPr/>
        <w:t>Ⱨ</w:t>
      </w:r>
      <w:r>
        <w:rPr/>
        <w:t>䭐䯂甴⽓歕쌊㖮⺬梬</w:t>
      </w:r>
      <w:r>
        <w:rPr/>
        <w:t>ⱐ</w:t>
      </w:r>
      <w:r>
        <w:rPr/>
        <w:t>轈厩깡쉐瘵夷ぁ쉖係爺甲㫂䱀싂</w:t>
      </w:r>
      <w:r>
        <w:rPr/>
        <w:t>ⵡ</w:t>
      </w:r>
      <w:r>
        <w:rPr/>
        <w:t>檵繄숬瘰猩㘭▏⩫幦皏</w:t>
      </w:r>
      <w:r>
        <w:rPr/>
        <w:t>ꗍ</w:t>
      </w:r>
      <w:r>
        <w:rPr/>
        <w:t>䗂䇃㍉瑧畀惂壂⩶⹷䩗辘㎏⌵爪㘯兗</w:t>
      </w:r>
      <w:r>
        <w:rPr/>
        <w:t>⣂</w:t>
      </w:r>
      <w:r>
        <w:rPr/>
        <w:t>㉲싂圱頱㠬</w:t>
      </w:r>
      <w:r>
        <w:rPr/>
        <w:t>⡹</w:t>
      </w:r>
      <w:r>
        <w:rPr/>
        <w:t>杦䙖潁梥煺債硒㑺辣♠</w:t>
      </w:r>
      <w:r>
        <w:rPr/>
        <w:t>⡯</w:t>
      </w:r>
      <w:r>
        <w:rPr/>
        <w:t>礪☤浡潫쉟╵䩺䍭䙒婹䭸义㨦촮䆩捂㵐⚩쵙捀쉏쉸㍀쉍䐲恸㠤栲ꥳ뽏卸恃┭側纻㤳쉀␪</w:t>
      </w:r>
      <w:r>
        <w:rPr/>
        <w:t>ⵠ⪘☥</w:t>
      </w:r>
      <w:r>
        <w:rPr/>
        <w:t>쉚䜪䑳ㅠ</w:t>
      </w:r>
      <w:r>
        <w:rPr/>
        <w:t>⢿</w:t>
      </w:r>
      <w:r>
        <w:rPr/>
        <w:t>쉢煹㥍䵥㆏妏㙀䙡</w:t>
      </w:r>
      <w:r>
        <w:rPr/>
        <w:t>⠳</w:t>
      </w:r>
      <w:r>
        <w:rPr/>
        <w:t>䖬䭳쉶幰⭹츣㬪</w:t>
      </w:r>
      <w:r>
        <w:rPr/>
        <w:t>ꤵ</w:t>
      </w:r>
      <w:r>
        <w:rPr/>
        <w:t>䌯⻎뭔쉏䩺攻䅂坺ꅂ慩</w:t>
      </w:r>
      <w:r>
        <w:rPr/>
        <w:t>⡚</w:t>
      </w:r>
      <w:r>
        <w:rPr/>
        <w:t>뭍䡠䚻廂䱧纵䔬㴬㙋䚡縹䭘婏땙숯녣塤⎮</w:t>
      </w:r>
      <w:r>
        <w:rPr/>
        <w:t>ꕘ</w:t>
      </w:r>
      <w:r>
        <w:rPr/>
        <w:t>슥媮喘㗂頹</w:t>
      </w:r>
      <w:r>
        <w:rPr/>
        <w:t>ⱖ⍩</w:t>
      </w:r>
      <w:r>
        <w:rPr/>
        <w:t>㥊嘤䯂啍䴵繨浄䨪椶惂쉋呟珂焴뽢稦뭙䠦顀숰㥁⥺㴨㨯</w:t>
      </w:r>
      <w:r>
        <w:rPr/>
        <w:t>ꤳ</w:t>
      </w:r>
      <w:r>
        <w:rPr/>
        <w:t>啬乄䩱䥦啅喱兑乩椽ꅟ眥䩕懂䡭偤㕌炣迃쉄㗃㡮숪⪩ꅀ汀亥獏㴹墡䂡䈪太娳쉃⛂싍抩浬㥐焪轩兮║灊㩠슘㭞쉸煯◂㩩䒵甪</w:t>
      </w:r>
      <w:r>
        <w:rPr/>
        <w:t>Ⱕ⸸</w:t>
      </w:r>
      <w:r>
        <w:rPr/>
        <w:t>䩩쉖┶숽⤺⸵☸⨺㡷촣䴬晴컃ꌩ卨颩츷긪由泂䠷戨㙁ꄩ⨰䅮穉⯂䂻슘〺䜽䕒쉖櫂⪵싂</w:t>
      </w:r>
      <w:r>
        <w:rPr/>
        <w:t>⣂</w:t>
      </w:r>
      <w:r>
        <w:rPr/>
        <w:t>輻</w:t>
      </w:r>
      <w:r>
        <w:rPr/>
        <w:t>ꕵ</w:t>
      </w:r>
      <w:r>
        <w:rPr/>
        <w:t>䁠䊡摥㍰</w:t>
      </w:r>
      <w:r>
        <w:rPr/>
        <w:t>ⱉ⹨</w:t>
      </w:r>
      <w:r>
        <w:rPr/>
        <w:t>元秂刴䕫숪싍䴵㝃</w:t>
      </w:r>
      <w:r>
        <w:rPr/>
        <w:t>ꕙ</w:t>
      </w:r>
      <w:r>
        <w:rPr/>
        <w:t>싂</w:t>
      </w:r>
      <w:r>
        <w:rPr/>
        <w:t>ⶱ</w:t>
      </w:r>
      <w:r>
        <w:rPr/>
        <w:t>㵎㓂儹䵃㎬⹋쉨䱆㗎畁偳䲩䣂쉥쉪圪㙲⬴愷땓⺻冏쉫潫奸摯⌦싍㘸</w:t>
      </w:r>
      <w:r>
        <w:rPr/>
        <w:t>꤯</w:t>
      </w:r>
      <w:r>
        <w:rPr/>
        <w:t>卋ꅑ녺慇⸥</w:t>
      </w:r>
      <w:r>
        <w:rPr/>
        <w:t>⠻⍧</w:t>
      </w:r>
      <w:r>
        <w:rPr/>
        <w:t>揂㴶珂㙆쉵㡳</w:t>
      </w:r>
      <w:r>
        <w:rPr/>
        <w:t>ⰷ</w:t>
      </w:r>
      <w:r>
        <w:rPr/>
        <w:t>帥ㆩ〱숰獟儽䱀䬨稹撏姂싂䈻㍩縮㠦梮㇃</w:t>
      </w:r>
      <w:r>
        <w:rPr/>
        <w:t>⡉</w:t>
      </w:r>
      <w:r>
        <w:rPr/>
        <w:t>浥猰䴣正乤丯꥔㬤ꇂ灘꥾㐸併䬰ꅒ嘫㐻㭐て兀爵竎ㅖ䅄⭈扱硖䫂ㆩ쉄颩䍫슘</w:t>
      </w:r>
      <w:r>
        <w:rPr/>
        <w:t>ⷂ</w:t>
      </w:r>
      <w:r>
        <w:rPr/>
        <w:t>䡍㧂光弳漪硕䱪䑪䡦祘慪䃂쉭칰⪵歄焵䱱犻⩈㝯勂扡婍歔奢╦⤸䝗䑙书ㅴ쏍䱉</w:t>
      </w:r>
      <w:r>
        <w:rPr/>
        <w:t>ⲥ</w:t>
      </w:r>
      <w:r>
        <w:rPr/>
        <w:t>偙煀兟떻伪你㇂㜩㭎扬⍯懂㍏坴숦㋂撬칡쉴枏晷</w:t>
      </w:r>
      <w:r>
        <w:rPr/>
        <w:t>Ⱬ</w:t>
      </w:r>
      <w:r>
        <w:rPr/>
        <w:t>⿍⩰匴䥙쉄뽶勍㖵怰彂㏍⿎䑖ꄳ䓂⸦核⏂춣摂兂㍬묯⮱塩슏⮘</w:t>
      </w:r>
      <w:r>
        <w:rPr/>
        <w:t>ⴸ</w:t>
      </w:r>
      <w:r>
        <w:rPr/>
        <w:t>危䱳摅憩㝉㌫⑹硇숸쉈瘺ꅾ凂獢匯塆氮㪬奕⨺╸䱚槂歪婸㞣睇䙨頊㑘</w:t>
      </w:r>
      <w:r>
        <w:rPr/>
        <w:t>⡃</w:t>
      </w:r>
      <w:r>
        <w:rPr/>
        <w:t>氪收畷믃䵫䮬㉲䕷뾥楟䜩䍴⭲⛂刲儦汍噅䭌獂㜩掘ꆣ瑅걋䒩晐⩞槃乸〳쉃⥙㝑柃䥈轨睭㍂쉍쉫䨶碿殩剟顔輦츷潟䜤싂쉶煥싃睂䔥</w:t>
      </w:r>
      <w:r>
        <w:rPr/>
        <w:t>Ⲯ</w:t>
      </w:r>
      <w:r>
        <w:rPr/>
        <w:t>搽棂ㄪ橋偟圯㕡㛃坨♖ㅁ牙㡺㘹㫃쉃⹴潋䶬炬瑈䓂〫瞣拍䤳䮮갪㝖〲䩐슱⽖偲撵繸땏湣婋䭕囂♉稹㮵伻湫㣂矂㔩礴㨫硚쉑搩슱묩</w:t>
      </w:r>
      <w:r>
        <w:rPr/>
        <w:t>⢏</w:t>
      </w:r>
      <w:r>
        <w:rPr/>
        <w:t>場癮佐쉩㠴搱⑁摌獖祲쉯㌲摕쉮傥숥</w:t>
      </w:r>
      <w:r>
        <w:rPr/>
        <w:t>Ⱝ⏂</w:t>
      </w:r>
      <w:r>
        <w:rPr/>
        <w:t>敗쉯㍸䇂⼳땇⨦坍眶㍅祎</w:t>
      </w:r>
      <w:r>
        <w:rPr/>
        <w:t>ⵘ</w:t>
      </w:r>
      <w:r>
        <w:rPr/>
        <w:t>츮싂乄⿂㉺煤睠套ㄭ搬</w:t>
      </w:r>
      <w:r>
        <w:rPr/>
        <w:t>ꤨ</w:t>
      </w:r>
      <w:r>
        <w:rPr/>
        <w:t>䪵㘱ㄷ彺⨻怭頳䷂瑭㉵ꆥ卄煲乊뗂䥨쏂椽䡒⒥ㅰ偣뭊㉤橘⪮쉶庵潲牄⪩䀶㪣숨뾿晕榩戤습땤⴮쉲惍</w:t>
      </w:r>
      <w:r>
        <w:rPr/>
        <w:t>ꕃ⩗</w:t>
      </w:r>
      <w:r>
        <w:rPr/>
        <w:t>息澏㙫䥍䉺딦껂南焴㤭습녢䌹슿戳떩稲숤杺磂싂㩯㕮㢱繴딹╄슩䂡쉀슮㕁⼱칒淂滂归쉗棎땙煨㏍爪湵숮輹쉥䕕䴲</w:t>
      </w:r>
      <w:r>
        <w:rPr/>
        <w:t>ꕃ</w:t>
      </w:r>
      <w:r>
        <w:rPr/>
        <w:t>晡桓扊뭓慊轔䷂涬쉡</w:t>
      </w:r>
      <w:r>
        <w:rPr/>
        <w:t>ⵗ</w:t>
      </w:r>
      <w:r>
        <w:rPr/>
        <w:t>슮㑟⑄䉶车彊</w:t>
      </w:r>
      <w:r>
        <w:rPr/>
        <w:t>Ⳃ</w:t>
      </w:r>
      <w:r>
        <w:rPr/>
        <w:t>䙯畘䉈塹⩅窘䐪歙⮬並癯狎ㅺ圷슥딦뾘</w:t>
      </w:r>
      <w:r>
        <w:rPr/>
        <w:t>ꤨ</w:t>
      </w:r>
      <w:r>
        <w:rPr/>
        <w:t>煂긣</w:t>
      </w:r>
      <w:r>
        <w:rPr/>
        <w:t>ꔤ</w:t>
      </w:r>
      <w:r>
        <w:rPr/>
        <w:t>숭擎⑤惃숵摑</w:t>
      </w:r>
      <w:r>
        <w:rPr/>
        <w:t>ꕬ⭵</w:t>
      </w:r>
      <w:r>
        <w:rPr/>
        <w:t>楅灃獊旂䠮녨䋃</w:t>
      </w:r>
      <w:r>
        <w:rPr/>
        <w:t>ꥊ</w:t>
      </w:r>
      <w:r>
        <w:rPr/>
        <w:t>㙱칣慦灈충硘主搯슥䯂㗂焦쉇</w:t>
      </w:r>
      <w:r>
        <w:rPr/>
        <w:t>ꥍ</w:t>
      </w:r>
      <w:r>
        <w:rPr/>
        <w:t>䊏ꌩ⧂㍃㬬ꄯ쉾汵唶卾숻䡩㑩쉨㜲䚵媩⩴携</w:t>
      </w:r>
      <w:r>
        <w:rPr/>
        <w:t>ꥑ⨱</w:t>
      </w:r>
      <w:r>
        <w:rPr/>
        <w:t>彔佘㉫</w:t>
      </w:r>
      <w:r>
        <w:rPr/>
        <w:t>ⵄ</w:t>
      </w:r>
      <w:r>
        <w:rPr/>
        <w:t>㊿䵈呕䭭㎿啟ꥮ⽉睞勂⥦幅䕞䗂싃㙒⩨㑙습晒囍戩戫땮㉕婢暵搰캡쏂坃䑋竂䩣洦쉌쉫깯뭧呶揂ꄫ圮쉬⮱⍖唱囂檿⩭㮱숦绂溘倮⽀匥穑숴칵橡位唭噶吪眯䱥쵦㙦</w:t>
      </w:r>
      <w:r>
        <w:rPr/>
        <w:t>⣂</w:t>
      </w:r>
      <w:r>
        <w:rPr/>
        <w:t>穋湐凂捉䥪瘦⤺恚灅쉤牭㎮傿쉗㕋숭㨪㍖畟䁈녑䪿⩦쉱䭕噙⥵⩩䋃矎皣牫䍧捋噗歕땹嗍㍐䡡濂䵎皥⩨䛂싂䁕樻ㆩ㣂へ疏⥥숽䆘쉉⭕㓂㠰㛂窵䥺싂㑳쎡뇂塯勂灶潴䘳䡎㭞奓⻂⫂眰渻</w:t>
      </w:r>
      <w:r>
        <w:rPr/>
        <w:t>ꤴ</w:t>
      </w:r>
      <w:r>
        <w:rPr/>
        <w:t>堸ꏂ⹟ꌬ繂穙⻂匤憵</w:t>
      </w:r>
      <w:r>
        <w:rPr/>
        <w:t>⠯</w:t>
      </w:r>
      <w:r>
        <w:rPr/>
        <w:t>慱쉗䜱搳乫獅뽭䄊⽓숸㥌捩⍯</w:t>
      </w:r>
      <w:r>
        <w:rPr/>
        <w:t>⢡</w:t>
      </w:r>
      <w:r>
        <w:rPr/>
        <w:t>僂쉨徬䙂〨䖮䡑牏쉈穖䪮〪䞡扑쎮朷べ㐫椲䉷㉔氶</w:t>
      </w:r>
      <w:r>
        <w:rPr/>
        <w:t>ꥊ</w:t>
      </w:r>
      <w:r>
        <w:rPr/>
        <w:t>㘭숣☲刵塈㡬⻃獤걥乚礴颮촪䤣甶䪬쉌뽋摪坱丳灣숱櫂琴숱祳쉒暡序䱘䉌憩冿ㅬ睷佤渴㩒▣䄹匩㕎쉓䑣啴䁓</w:t>
      </w:r>
      <w:r>
        <w:rPr/>
        <w:t>꧂</w:t>
      </w:r>
      <w:r>
        <w:rPr/>
        <w:t>썮疻凂⿂お兑漮織唶깥檿琴接쉾睦⍭뽺歄㝰숹㪵塉㯍깾뽯ㅙ参쏂档꺏牁潊㜶癖䅐㟂┨輯庻猱恌摇硣땟㬫潲⩈㔪䪘딽㡾㫂</w:t>
      </w:r>
      <w:r>
        <w:rPr/>
        <w:t>ⱳ</w:t>
      </w:r>
      <w:r>
        <w:rPr/>
        <w:t>⻂䩴䁧ꍆ㙋捙䋍</w:t>
      </w:r>
      <w:r>
        <w:rPr/>
        <w:t>ⴽ</w:t>
      </w:r>
      <w:r>
        <w:rPr/>
        <w:t>㡦啚匽戩䭬ꌵ澩昰</w:t>
      </w:r>
      <w:r>
        <w:rPr/>
        <w:t>Ⱚ</w:t>
      </w:r>
      <w:r>
        <w:rPr/>
        <w:t>佸㍥佭棂⿂䅹硉숪䮻╍</w:t>
      </w:r>
      <w:r>
        <w:rPr/>
        <w:t>ꦩ</w:t>
      </w:r>
      <w:r>
        <w:rPr/>
        <w:t>㭈ꏂ揃繴慨恤呄⩲浔急숯斡</w:t>
      </w:r>
      <w:r>
        <w:rPr/>
        <w:t>ꦮ</w:t>
      </w:r>
      <w:r>
        <w:rPr/>
        <w:t>ꇂ걠</w:t>
      </w:r>
      <w:r>
        <w:rPr/>
        <w:t>⡎</w:t>
      </w:r>
      <w:r>
        <w:rPr/>
        <w:t>挩獋㩾硧䈶偘䨭煣ㄸ싃쉳㙃晕쉗䒻滂䜪㩙㉠婚煗걗窬숳槂硥䕋䜩䑁帷䄱朸兾坓ㅩ睈係</w:t>
      </w:r>
      <w:r>
        <w:rPr/>
        <w:t>Ⱶ</w:t>
      </w:r>
      <w:r>
        <w:rPr/>
        <w:t>烃卞캏ꥠ䝣㘸춥숫晒桳媏䔣洸㖣廍揍檘㌦쉤⫂䃎숰㯂䅟䅖熱搥䕕䥺㐣慯ꄮ쉱䝉梬믍幵숸縥砭㵟</w:t>
      </w:r>
      <w:r>
        <w:rPr/>
        <w:t>꤫</w:t>
      </w:r>
      <w:r>
        <w:rPr/>
        <w:t>㎮噌깹⭀㦣颿痂</w:t>
      </w:r>
      <w:r>
        <w:rPr/>
        <w:t>⡀</w:t>
      </w:r>
      <w:r>
        <w:rPr/>
        <w:t>ꤪ</w:t>
      </w:r>
      <w:r>
        <w:rPr/>
        <w:t>䑳獴䩩㨨쵳潲㉣幤唺轘ꅓ厡䱠坣么欨䝫㠩颻㉌㚩䝐佷㜸⸻츸祊牙䕖␯猤㭴煎䕵</w:t>
      </w:r>
      <w:r>
        <w:rPr/>
        <w:t>ⵌ☤</w:t>
      </w:r>
      <w:r>
        <w:rPr/>
        <w:t>幭潔썦숲㶣晇戩顷桧戯䥧</w:t>
      </w:r>
      <w:r>
        <w:rPr/>
        <w:t>ⲱ</w:t>
      </w:r>
      <w:r>
        <w:rPr/>
        <w:t>厡䵬华改單漵㉉汷搤义玿淂扲꺡㍙</w:t>
      </w:r>
      <w:r>
        <w:rPr/>
        <w:t>ꤳ</w:t>
      </w:r>
      <w:r>
        <w:rPr/>
        <w:t>妩䩞熬瑌䞩쉅쉔恚숴熡䁪硾㠫ヂ䙙癱橣㉈地</w:t>
      </w:r>
      <w:r>
        <w:rPr/>
        <w:t>ⴥ⡇</w:t>
      </w:r>
      <w:r>
        <w:rPr/>
        <w:t>䋂乐泂썂匸䙒㒮㙟呏쏂땪㥧䵬愣</w:t>
      </w:r>
      <w:r>
        <w:rPr/>
        <w:t>ꕹ</w:t>
      </w:r>
      <w:r>
        <w:rPr/>
        <w:t>楔ㅸ㕫䠩砸쌫挦</w:t>
      </w:r>
      <w:r>
        <w:rPr/>
        <w:t>⠥</w:t>
      </w:r>
      <w:r>
        <w:rPr/>
        <w:t>㊡ꌲ䱗</w:t>
      </w:r>
      <w:r>
        <w:rPr/>
        <w:t>ⵑ</w:t>
      </w:r>
      <w:r>
        <w:rPr/>
        <w:t>乊㡹枱䋂䈬⭩ꍒ⥂ꅥ녖넫⴫㕚纩㭆녲⹹秂灤ꥡ㌳㭹ꄩ</w:t>
      </w:r>
      <w:r>
        <w:rPr/>
        <w:t>ⱖ</w:t>
      </w:r>
      <w:r>
        <w:rPr/>
        <w:t>习㠤忂伤䪩澮╰晈</w:t>
      </w:r>
      <w:r>
        <w:rPr/>
        <w:t>ꕚ</w:t>
      </w:r>
      <w:r>
        <w:rPr/>
        <w:t>㦏張癔☲汚⍎썐夫</w:t>
      </w:r>
      <w:r>
        <w:rPr/>
        <w:t>⠳</w:t>
      </w:r>
      <w:r>
        <w:rPr/>
        <w:t>煵幺䙶</w:t>
      </w:r>
      <w:r>
        <w:rPr/>
        <w:t>⣂╀</w:t>
      </w:r>
      <w:r>
        <w:rPr/>
        <w:t>䬪ꥸ橈欰砨쌲僂썡껂뭣쉲쉠Ⓨ쉥</w:t>
      </w:r>
      <w:r>
        <w:rPr/>
        <w:t>ꦿ</w:t>
      </w:r>
      <w:r>
        <w:rPr/>
        <w:t>彑♱㑡㡠僂斏棂⹴假祰婈⍘쉦浍嘪啷䕆䱉䠥汏숰縺挶䨤涡⥮쉱䠤</w:t>
      </w:r>
      <w:r>
        <w:rPr/>
        <w:t>⵰</w:t>
      </w:r>
      <w:r>
        <w:rPr/>
        <w:t>瓂</w:t>
      </w:r>
      <w:r>
        <w:rPr/>
        <w:t>⡵</w:t>
      </w:r>
      <w:r>
        <w:rPr/>
        <w:t>ㄦ风</w:t>
      </w:r>
      <w:r>
        <w:rPr/>
        <w:t>⡙</w:t>
      </w:r>
      <w:r>
        <w:rPr/>
        <w:t>歊㴣搩冿煡숵坁슥辩縥⥟窬恤啞婧쉳圥瑶灕䫍긱㩎뽙</w:t>
      </w:r>
      <w:r>
        <w:rPr/>
        <w:t>ⱕ</w:t>
      </w:r>
      <w:r>
        <w:rPr/>
        <w:t>湢</w:t>
      </w:r>
      <w:r>
        <w:rPr/>
        <w:t>ⵇ</w:t>
      </w:r>
      <w:r>
        <w:rPr/>
        <w:t>쉤⼪</w:t>
      </w:r>
      <w:r>
        <w:rPr/>
        <w:t>꧂</w:t>
      </w:r>
      <w:r>
        <w:rPr/>
        <w:t>啡㝦䤨뾻䭑噚☦싂쉅㯂恍⼊乾捬쉆卅礰疥䢩牮슬瓂奮摠⴮圯䤭忂迂⭑慸〮㠸㙓䰳춣⍗䮮捉뼩숸⹋昮䶏䭀祃侵</w:t>
      </w:r>
      <w:r>
        <w:rPr/>
        <w:t>ⵢ</w:t>
      </w:r>
      <w:r>
        <w:rPr/>
        <w:t>쵍䂮䬱婯㙵⩆⩟煐쉦允㡞㭅⭧䅄쉍숨焻</w:t>
      </w:r>
      <w:r>
        <w:rPr/>
        <w:t>⢩</w:t>
      </w:r>
      <w:r>
        <w:rPr/>
        <w:t>〲汨梣</w:t>
      </w:r>
      <w:r>
        <w:rPr/>
        <w:t>ⶏ</w:t>
      </w:r>
      <w:r>
        <w:rPr/>
        <w:t>乭⍷䥒滂</w:t>
      </w:r>
      <w:r>
        <w:rPr/>
        <w:t>ⱅ</w:t>
      </w:r>
      <w:r>
        <w:rPr/>
        <w:t>쉗놏칸㙨</w:t>
      </w:r>
      <w:r>
        <w:rPr/>
        <w:t>ⵉ</w:t>
      </w:r>
      <w:r>
        <w:rPr/>
        <w:t>烂⩍睌⧂塍䕇</w:t>
      </w:r>
      <w:r>
        <w:rPr/>
        <w:t>ⵚꕎ</w:t>
      </w:r>
      <w:r>
        <w:rPr/>
        <w:t>숽숨䅳숩㏂呵䉦ネ㛎㶿뭔凂栳㆘乀噣娵</w:t>
      </w:r>
      <w:r>
        <w:rPr/>
        <w:t>⡌</w:t>
      </w:r>
      <w:r>
        <w:rPr/>
        <w:t>⽇㊮슏䡋㡘㠰♺砪吱囂㍦䩉쉯䘪婟捾竃嫂瑤瞩磂넴䵁玬쉵㤥抿슏恊ヂ⍲ㄤ䜶洶슥쉁쉚桊</w:t>
      </w:r>
      <w:r>
        <w:rPr/>
        <w:t>ⰻ</w:t>
      </w:r>
      <w:r>
        <w:rPr/>
        <w:t>䆣墘⑙椮썢꥘ꍵ硏硄㙥㤫塦싂潬</w:t>
      </w:r>
      <w:r>
        <w:rPr/>
        <w:t>ⱍ⡹</w:t>
      </w:r>
      <w:r>
        <w:rPr/>
        <w:t>堪棎摾쉎お䉙Ⓜ慸参妻㝳䠲幬䭷녶숶滎䠷ꌣ奸㩚嘹硲캩칁슣▘瘫扂</w:t>
      </w:r>
      <w:r>
        <w:rPr/>
        <w:t>ꕾ</w:t>
      </w:r>
      <w:r>
        <w:rPr/>
        <w:t>咵</w:t>
      </w:r>
      <w:r>
        <w:rPr/>
        <w:t>⠰</w:t>
      </w:r>
      <w:r>
        <w:rPr/>
        <w:t>摡仂㫂䨵剡䉐쉅䕤⽘㌯</w:t>
      </w:r>
      <w:r>
        <w:rPr/>
        <w:t>⠸</w:t>
      </w:r>
      <w:r>
        <w:rPr/>
        <w:t>繤摳╅塋깤걡㬥栤㕊凂卟桀</w:t>
      </w:r>
      <w:r>
        <w:rPr/>
        <w:t>⡒</w:t>
      </w:r>
      <w:r>
        <w:rPr/>
        <w:t>坧䅒㬵っ㴸ꅞ响숵쉭䉵㡬</w:t>
      </w:r>
      <w:r>
        <w:rPr/>
        <w:t>ꤷ</w:t>
      </w:r>
      <w:r>
        <w:rPr/>
        <w:t>깯曂轈癳橀恈깏䑣╧临䩮堦瑧牡뮘걡쉯⸬싂䍃坄噳げ顲碘⩵啣杢싂㡹</w:t>
      </w:r>
      <w:r>
        <w:rPr/>
        <w:t>ꦬ</w:t>
      </w:r>
      <w:r>
        <w:rPr/>
        <w:t>䏂䄳⯂싂溱䱓祊癴㖬ꍘ時䔳믂渪䦘刦䡐␥㥡救颬䥥埂쉩丫◂츪瑘嘻⽳楺숳㒵㐻㈩⩹抬旍晎㙷㥑燃㭺⵳䜴佤恙⨳⹢慚喥刺煱놻싂䝙㭟슩☪䍶璬숽쉚ꍞ䆱</w:t>
      </w:r>
      <w:r>
        <w:rPr/>
        <w:t>ⰶ⩳</w:t>
      </w:r>
      <w:r>
        <w:rPr/>
        <w:t>畸츸䑖걗伽</w:t>
      </w:r>
      <w:r>
        <w:rPr/>
        <w:t>ⷍ</w:t>
      </w:r>
      <w:r>
        <w:rPr/>
        <w:t>䈳㑘器㜪栻㷍狂杣ꍭ䅖䏂橋䌬䝎䏂ꍱ轾㔴╌幈갫悮㓂㑳婡㴦쉉</w:t>
      </w:r>
      <w:r>
        <w:rPr/>
        <w:t>Ⳃ</w:t>
      </w:r>
      <w:r>
        <w:rPr/>
        <w:t>갨䑍㠷欦杆⹸ぱ䲡㝔뮿煭㚥垮⨹楅仂剥⩸縱䴲穚쉄⥶惂歩挦偫㌮㴺깍⾩心⬭浖걪녆瑾쵔</w:t>
      </w:r>
      <w:r>
        <w:rPr/>
        <w:t>ⰺ⧂</w:t>
      </w:r>
      <w:r>
        <w:rPr/>
        <w:t>灏☺歮뽕幐慇息乭䱸㴹佡쵌繆眵啕⽈⍭䌳刷璣姃㉚숤灴뭭묨灸兒슥㊻䡈橭ㄲ碵潃㍫뽙┴繘䱡ꄲ뼫猪ꎿ䠴㶮䉤숫吳幟拂딤⹰䧃ꌯ쉶桍뭉㩺쉡塰⽡⩒묰杇䊡</w:t>
      </w:r>
      <w:r>
        <w:rPr/>
        <w:t>⡓</w:t>
      </w:r>
      <w:r>
        <w:rPr/>
        <w:t>奧嘭歹ꥪど쉊猪婖⍑夬⑙㡴冬ィ⹩效䅡瘱ㄽ쉈睪瑱캥䪿戤憻椻兒顱䭙娬땏칠挮⑶晔쉡곂䠨厣䍕楊║漣㬸䕴⴫轱뾵輤㦘ꍾ枮噀╯긊利⾿</w:t>
      </w:r>
      <w:r>
        <w:rPr/>
        <w:t>⡮</w:t>
      </w:r>
      <w:r>
        <w:rPr/>
        <w:t>榡啄㨱ꥲ㘺滂睢䉋ㅚ㌱㚿</w:t>
      </w:r>
      <w:r>
        <w:rPr/>
        <w:t>Ⱳ</w:t>
      </w:r>
      <w:r>
        <w:rPr/>
        <w:t>䮬䁍弸瞩㓂塀⎿䭠꥚弤畷슏┦䊱县⮣拂ꅃ桴㚣⩮䎩䑗뭱朹穒伪つ뽚</w:t>
      </w:r>
      <w:r>
        <w:rPr/>
        <w:t>Ⳃ</w:t>
      </w:r>
      <w:r>
        <w:rPr/>
        <w:t>딥䵧숴疮</w:t>
      </w:r>
      <w:r>
        <w:rPr/>
        <w:t>ꤥ</w:t>
      </w:r>
      <w:r>
        <w:rPr/>
        <w:t>呪礩䥔爪椳㝙才쉮⨳䅭䩬쉒瀩䓂硱ꍵ僂⭋轵║捊歙汙勂䱹爩畁猪憣⥙땏㍀䟂斩땬춘縺뭡倫㙕灯⌮</w:t>
      </w:r>
      <w:r>
        <w:rPr/>
        <w:t>⣂</w:t>
      </w:r>
      <w:r>
        <w:rPr/>
        <w:t>컂䤻捘㨱걣璥⑆佢녔䫍幺牌扄磂깶爭㔩夤⯂䩂彴圬祳噉츽ꅢ曂㌥坐⯂楯剢깋쉢㒿㡶쉌祸䭒⩈</w:t>
      </w:r>
      <w:r>
        <w:rPr/>
        <w:t>Ⳃ</w:t>
      </w:r>
      <w:r>
        <w:rPr/>
        <w:t>䥃滂顉顟慲⤭㤳斬쉙숭彑砻깶▘쉚瘫䱘穌恵倴搦♚㡬</w:t>
      </w:r>
      <w:r>
        <w:rPr/>
        <w:t>⣂</w:t>
      </w:r>
      <w:r>
        <w:rPr/>
        <w:t>㘥濂䵘栳쵚㎣㥁䅒㍃㉬䡱쉓</w:t>
      </w:r>
      <w:r>
        <w:rPr/>
        <w:t>Ⱖ</w:t>
      </w:r>
      <w:r>
        <w:rPr/>
        <w:t>䡕澩潕⭒噫獬쉾⨮쉷뼬녙祠䱰뽖桩싂⺥㉪槎勂轍顢⯍剾奯⵷爬캡浱樰쉯슥⬲歚슱癯啳李침氷䍺泎婷彉照㉌䱺䥣呃穷浭樶</w:t>
      </w:r>
      <w:r>
        <w:rPr/>
        <w:t>ꥑ</w:t>
      </w:r>
      <w:r>
        <w:rPr/>
        <w:t>묮㔫쉱杶㯂썶窩䍱싂</w:t>
      </w:r>
      <w:r>
        <w:rPr/>
        <w:t>ⱳ⡠</w:t>
      </w:r>
      <w:r>
        <w:rPr/>
        <w:t>忂檥梣堷㐽싂쉖⼵긽㡂呎써瞥瀩噈咥斻ꍐ⍣潳樣檣쉑⑰╚</w:t>
      </w:r>
      <w:r>
        <w:rPr/>
        <w:t>ꤻ</w:t>
      </w:r>
      <w:r>
        <w:rPr/>
        <w:t>녆☵⾿捶⑈䥧숮⹪⦮놱䝋쉷縪땐圪䛂숪獑ㄤ㙠숮녪稤挦前싍瀨㠲杰㌽</w:t>
      </w:r>
      <w:r>
        <w:rPr/>
        <w:t>ꤷⷂ</w:t>
      </w:r>
      <w:r>
        <w:rPr/>
        <w:t>普潪䈤⩂偒戤㑫떏潖㩥竂䏂扨幓䠫楾⎘⼮䀬纡䥔潬体拂␣䠷</w:t>
      </w:r>
      <w:r>
        <w:rPr/>
        <w:t>ⱖ</w:t>
      </w:r>
      <w:r>
        <w:rPr/>
        <w:t>쉾㙶䒿偫㙔㏂也㭘칵</w:t>
      </w:r>
      <w:r>
        <w:rPr/>
        <w:t>ꤰ</w:t>
      </w:r>
      <w:r>
        <w:rPr/>
        <w:t>䈷婷㎣瑲쏂曎䶻䁁㣂䬳딣깹佇匲楋娪䘬⹐숴㩲</w:t>
      </w:r>
      <w:r>
        <w:rPr/>
        <w:t>ⰽ</w:t>
      </w:r>
      <w:r>
        <w:rPr/>
        <w:t>淍橭彃墏塂⎿墻㡷块숨꥾煪歺숣䨻吳⶿漤塁슮恙츳⭟숽ꅴ⌲</w:t>
      </w:r>
      <w:r>
        <w:rPr/>
        <w:t>⠪</w:t>
      </w:r>
      <w:r>
        <w:rPr/>
        <w:t>博癕䟎㑫㡊꥾☰辘䵋旂嚡汙쉖㉞痃戴瘲敆繀轑䩎넵䩢㇍뾮䜫濃䩂쉍㷂䲩硄䩹ㅮ䋂╨牃걱恬</w:t>
      </w:r>
      <w:r>
        <w:rPr/>
        <w:t>ⰻ</w:t>
      </w:r>
      <w:r>
        <w:rPr/>
        <w:t>ꌪ頭习瘨戶牺</w:t>
      </w:r>
      <w:r>
        <w:rPr/>
        <w:t>ꦩ</w:t>
      </w:r>
      <w:r>
        <w:rPr/>
        <w:t>晉佗</w:t>
      </w:r>
      <w:r>
        <w:rPr/>
        <w:t>ⵟ</w:t>
      </w:r>
      <w:r>
        <w:rPr/>
        <w:t>⡧</w:t>
      </w:r>
      <w:r>
        <w:rPr/>
        <w:t>睗㪩싃余㠹놬䌪䑒䈲Ⓜ䝂ꌪ湋</w:t>
      </w:r>
      <w:r>
        <w:rPr/>
        <w:t>ꤺ⫂</w:t>
      </w:r>
      <w:r>
        <w:rPr/>
        <w:t>灗숯悩䉂숫关村䍋爦繲祄爳⩴⸣掩⑤ㅂ幗칀⧎䕥쉹序⏂꥙뗂䊵圮琩啨㛂杮位䢬䴽汲湆슻숴癶䙲田䱗⹂ꅉ䋂䇍</w:t>
      </w:r>
      <w:r>
        <w:rPr/>
        <w:t>Ⱘ☱</w:t>
      </w:r>
      <w:r>
        <w:rPr/>
        <w:t>놮⩠깧쵮ꇂ帴䉐ꏂ⤨㵙婢㴶㩐䆿桠⌯檬⬹娊彦䓂港汭幘垣⭮딫䝤㶮欽⍁⧂㙫걪則恚숴畄究</w:t>
      </w:r>
      <w:r>
        <w:rPr/>
        <w:t>ⶡ</w:t>
      </w:r>
      <w:r>
        <w:rPr/>
        <w:t>氵〪窥㙱挣瑥䑘唣氱婁繴⩔쉐洺</w:t>
      </w:r>
      <w:r>
        <w:rPr/>
        <w:t>ꤲ</w:t>
      </w:r>
      <w:r>
        <w:rPr/>
        <w:t>癱㔦潃뾮桢敕坒椫䵹颿䤥瞣㉧䅁䉷⩟噢儬瑫奢䡢쉡淎䍬㕍䌷⥁⪻狂䓂熥䑌硦汭䱷剫♟栽㦩扡䝫㕯愷異睇ꅓ⤬玮쉚싂繣殿偢繄숤녦䩬뽢숥画㴥漴</w:t>
      </w:r>
      <w:r>
        <w:rPr/>
        <w:t>⣂</w:t>
      </w:r>
      <w:r>
        <w:rPr/>
        <w:t>婐䂵婷幂䍹㎩ꌱ⤰쉊汀㈸顃嘮숹㥨呟⸳</w:t>
      </w:r>
      <w:r>
        <w:rPr/>
        <w:t>ꥇ</w:t>
      </w:r>
      <w:r>
        <w:rPr/>
        <w:t>栻猵繷뿂䂻쉋愸쉓案礻쉟⍧⬫琪</w:t>
      </w:r>
      <w:r>
        <w:rPr/>
        <w:t>⠬</w:t>
      </w:r>
      <w:r>
        <w:rPr/>
        <w:t>總㵃轠ꌩ녨䅬氫쉓숷깫䭀穟倸勂忂㴹㈪묺曂쉇㮘⥣摟㍍き쉳淂䣂딱</w:t>
      </w:r>
      <w:r>
        <w:rPr/>
        <w:t>⡺</w:t>
      </w:r>
      <w:r>
        <w:rPr/>
        <w:t>怭䑙</w:t>
      </w:r>
      <w:r>
        <w:rPr/>
        <w:t>ꥑ</w:t>
      </w:r>
      <w:r>
        <w:rPr/>
        <w:t>⼣</w:t>
      </w:r>
      <w:r>
        <w:rPr/>
        <w:t>ⵘ⚬</w:t>
      </w:r>
      <w:r>
        <w:rPr/>
        <w:t>瑆䨭⍥矂땐掏歎堻恦㙮䋂㠭愳䊩㚡歰杘쉀塰䕺╈轡坏潌矂䉰輷숦啚뽔噪긪䅚</w:t>
      </w:r>
      <w:r>
        <w:rPr/>
        <w:t>ꤪ</w:t>
      </w:r>
      <w:r>
        <w:rPr/>
        <w:t>䡖洰슡ꏎ怬㍮넥䉺쉎숴噌⥒㥹唨牊䇂慷潄湸搷</w:t>
      </w:r>
      <w:r>
        <w:rPr/>
        <w:t>ꤹ</w:t>
      </w:r>
      <w:r>
        <w:rPr/>
        <w:t>⼭䕹浙숵穮╊숨㥌䐵奡㜷㉗㥣쉉捉溩⎡㯂燂기</w:t>
      </w:r>
      <w:r>
        <w:rPr/>
        <w:t>ꦘ</w:t>
      </w:r>
      <w:r>
        <w:rPr/>
        <w:t>礷牟숮䥐栥朻喩⛂迂싂</w:t>
      </w:r>
      <w:r>
        <w:rPr/>
        <w:t>ⴰ</w:t>
      </w:r>
      <w:r>
        <w:rPr/>
        <w:t>夵칐愺ꅍ숸乁㡸㔪쉫繷깉䓂挮欩吶쉦慠痂㑋单䨪揂碥洮㙾燂歞盂쉘敏煯㎩䴣䒡긳碱숮歄䝌頥쉬㕰⭺䒮㡴뽤扸</w:t>
      </w:r>
      <w:r>
        <w:rPr/>
        <w:t>⣂</w:t>
      </w:r>
      <w:r>
        <w:rPr/>
        <w:t>䩡䇂〴樰╂쉳礥汉ガ憥株䷎␨떱旂爨牥⩤伥杀ꏂ汥倵䬴⑯갶奬䈫單㭐穅ㄥ喬㍐湶呭䡖砰넺ⸯ⸳</w:t>
      </w:r>
      <w:r>
        <w:rPr/>
        <w:t>⡹</w:t>
      </w:r>
      <w:r>
        <w:rPr/>
        <w:t>䰲噉⬸䗂䝎䥅</w:t>
      </w:r>
      <w:r>
        <w:rPr/>
        <w:t>ꤪ</w:t>
      </w:r>
      <w:r>
        <w:rPr/>
        <w:t>䌸䉸⭶숦䡖仂쉀恺䁑䦩敺쉏⥂쉨啭땬썰딽灵숨檬秂</w:t>
      </w:r>
      <w:r>
        <w:rPr/>
        <w:t>ⶏ</w:t>
      </w:r>
      <w:r>
        <w:rPr/>
        <w:t>轤桮㡗榮ꅹ涻頭䬩숻扰쉫獥쉸⩄㑗惂伽歷</w:t>
      </w:r>
      <w:r>
        <w:rPr/>
        <w:t>⠮</w:t>
      </w:r>
      <w:r>
        <w:rPr/>
        <w:t>珍堫걯츪㦡㩨⬻䙶쉉⬴㵔䚣痂塡䟂矂椭禘㭃갭癡쎻걇斵栯繟㝱垿슮뽴㣂ꍷ珂⹞ꄱ믂걶䴥녴칊⶘橔䅇䔦坈㶮뾻㶵敭癵壂眶숶㤰甪땰䤽⻂♏녅⯂⭈松䝆䭳樨敍쌪</w:t>
      </w:r>
      <w:r>
        <w:rPr/>
        <w:t>⡾</w:t>
      </w:r>
      <w:r>
        <w:rPr/>
        <w:t>兗欲ꄦ䝁硤㈺땎ꍌ凂竂剫╺䵥泍捳䡐䤻ꥶ⩋睋䥥題お栱瘣䅀㙐뽒숶⺣儰䍣敌㦻</w:t>
      </w:r>
      <w:r>
        <w:rPr/>
        <w:t>ⵯ</w:t>
      </w:r>
      <w:r>
        <w:rPr/>
        <w:t>㑦䋂䕴㫂は祊㵅⨷ꌸ澥썳Ⓧ⻂《迂繡㌷뭖秂숶佃땟绂싂</w:t>
      </w:r>
      <w:r>
        <w:rPr/>
        <w:t>ⱇ</w:t>
      </w:r>
      <w:r>
        <w:rPr/>
        <w:t>坸</w:t>
      </w:r>
      <w:r>
        <w:rPr/>
        <w:t>ⱍ</w:t>
      </w:r>
      <w:r>
        <w:rPr/>
        <w:t>堷漣午㐶깅婎圦㥲䎮ꍮ摷䅵硺彑捱쏎</w:t>
      </w:r>
      <w:r>
        <w:rPr/>
        <w:t>ꦮ</w:t>
      </w:r>
      <w:r>
        <w:rPr/>
        <w:t>啖嘪걷믂뿂네洬㝮湂</w:t>
      </w:r>
      <w:r>
        <w:rPr/>
        <w:t>ⱹ</w:t>
      </w:r>
      <w:r>
        <w:rPr/>
        <w:t>婙彴砫晾淂ꍄ䉥奢歓䔷杲䬪</w:t>
      </w:r>
      <w:r>
        <w:rPr/>
        <w:t>ꦏ</w:t>
      </w:r>
      <w:r>
        <w:rPr/>
        <w:t>슩숸㛎䩾兠い⤨嘤佤㫍</w:t>
      </w:r>
      <w:r>
        <w:rPr/>
        <w:t>ꖻ</w:t>
      </w:r>
      <w:r>
        <w:rPr/>
        <w:t>䞩㉕樭摖砰䣃歚쉦⸽㔤亡뮩刹䤬嗂ㅃ䁯㙁睫喩內株轹秂⛂쉭⤥噇坄竂癇건榿偒旃濍㑒患⥙暩깳中</w:t>
      </w:r>
      <w:r>
        <w:rPr/>
        <w:t>ꔵ</w:t>
      </w:r>
      <w:r>
        <w:rPr/>
        <w:t>彳</w:t>
      </w:r>
      <w:r>
        <w:rPr/>
        <w:t>ꕕ</w:t>
      </w:r>
      <w:r>
        <w:rPr/>
        <w:t>爫䝰朤</w:t>
      </w:r>
      <w:r>
        <w:rPr/>
        <w:t>ⱆ</w:t>
      </w:r>
      <w:r>
        <w:rPr/>
        <w:t>吳幫䟂ꥦ⬶㖥敇⼹무䌴뼻</w:t>
      </w:r>
      <w:r>
        <w:rPr/>
        <w:t>⡑</w:t>
      </w:r>
      <w:r>
        <w:rPr/>
        <w:t>株</w:t>
      </w:r>
      <w:r>
        <w:rPr/>
        <w:t>Ⳃ</w:t>
      </w:r>
      <w:r>
        <w:rPr/>
        <w:t>쉶繚㡖쵠濂轷캡坔슏ꅦ⵺彖浾䱺땰㡘㢵噍쉀촴务䖥敠숺ㄶ嗂㮩껂칂稯䝶繮頫㆏뭘</w:t>
      </w:r>
      <w:r>
        <w:rPr/>
        <w:t>ⴣ</w:t>
      </w:r>
      <w:r>
        <w:rPr/>
        <w:t>⼦쏂刺稽⥺묩⍲帹䗍槎娨瀩촰っ䀮⤻䴪墡䩹彋浑睔쉇</w:t>
      </w:r>
      <w:r>
        <w:rPr/>
        <w:t>ⰻ</w:t>
      </w:r>
      <w:r>
        <w:rPr/>
        <w:t>쉇쉩汓쉦슥汳所숲쉦⩄沩婢摔歍浅墮绂슱㕫秂숻穋杣嘽兆뮏㗂쉐捚</w:t>
      </w:r>
      <w:r>
        <w:rPr/>
        <w:t>Ⱖ</w:t>
      </w:r>
      <w:r>
        <w:rPr/>
        <w:t>奠但懍썏庮⥪椥彟呗쉋칀䁷迃㦥敌칠㬦敨숤⩨捏ㅊ뭦ㅟ姂⮡뾿㤱潤䙈ꍉ刻㤣쵎硆䵨䩨칐婍牲썓䩈ꄯ㵋㝰擂忂뽉㑮칲ꆏ쉵㜪</w:t>
      </w:r>
      <w:r>
        <w:rPr/>
        <w:t>Ⳃ⪵</w:t>
      </w:r>
      <w:r>
        <w:rPr/>
        <w:t>䯂</w:t>
      </w:r>
      <w:r>
        <w:rPr/>
        <w:t>ꤦ</w:t>
      </w:r>
      <w:r>
        <w:rPr/>
        <w:t>儰䢩拂㭱ꥵ乢礬杺媻숴祀げ䧂塌桂敫쉖噬㝓䷂扁㩧瘸煇䡌婣獲㝌</w:t>
      </w:r>
      <w:r>
        <w:rPr/>
        <w:t>ꕍ</w:t>
      </w:r>
      <w:r>
        <w:rPr/>
        <w:t>䵭愽㬷垵檩⏂瀭牔梥纮朦䊣湭坎녬囂䐹挳丮⌦╢丱꺣歹焹䭌</w:t>
      </w:r>
      <w:r>
        <w:rPr/>
        <w:t>⡟</w:t>
      </w:r>
      <w:r>
        <w:rPr/>
        <w:t>晔䑪캩념揂顈㉙睏ꄶ圬싍櫂旃㛎ꌳ쉘杔䭌奂⥏곃숥睆卅伱묽㍚湲柂輣숮㝮泎㋃ꅫ쉳䜳拂恱䎩⽡稱珂砥啁䌤싃땖啅컂쉏噂숤狂婫䙯挨㛃䉶欹ば㮮䛂⎣쉅微ㅧ䩞ㄲ墣䐱汾穥⽣圳䅓氭껂催⩉㜺剰⛂슡ꆬ汒䰶䡂晪╉</w:t>
      </w:r>
      <w:r>
        <w:rPr/>
        <w:t>ꦮ</w:t>
      </w:r>
      <w:r>
        <w:rPr/>
        <w:t>춏玵轊哂琲䱞槂敋㠺悘坞呕瑒砨뾥슏〉넻칇昳쵓긩㓎瓂ꍦ潏沱</w:t>
      </w:r>
      <w:r>
        <w:rPr/>
        <w:t>ⶱ</w:t>
      </w:r>
      <w:r>
        <w:rPr/>
        <w:t>쉆䃎松轹촴噸八䙲ㅩ뿂侥懂测曂ꎿ䀦椯楴싂嫂敏浕琫㛎癯㵡싂</w:t>
      </w:r>
      <w:r>
        <w:rPr/>
        <w:t>ⵕ</w:t>
      </w:r>
      <w:r>
        <w:rPr/>
        <w:t>넪</w:t>
      </w:r>
      <w:r>
        <w:rPr/>
        <w:t>⢩⩫</w:t>
      </w:r>
      <w:r>
        <w:rPr/>
        <w:t>㥯参㍺壎䔰汎䕞䙷⾬㶘</w:t>
      </w:r>
      <w:r>
        <w:rPr/>
        <w:t>ꦱ</w:t>
      </w:r>
      <w:r>
        <w:rPr/>
        <w:t>ꥵに䁅扦ꅦ㌲䡞嗍慚奁┪⺣땎婁救玵⍍칐璱㏂礊顯呙쉒狂뭖숬숬轧쵆㜴輩갻潂圶쉌契琮㉧恓숪ㅋ⵾弱⻂庮疮䐻棃飂</w:t>
      </w:r>
      <w:r>
        <w:rPr/>
        <w:t>ⷍ</w:t>
      </w:r>
      <w:r>
        <w:rPr/>
        <w:t>汎淃䙁걠䵈䣎忂猲깵쉡䡃慴䩉䁬⭏繃쉒牮긬⎻뮩쉚⍇佮㠹쉱싂쉸ꍴ䑋湳䆿惂䜻朳杠仂略塏協佲ꥦ彈橪숯否</w:t>
      </w:r>
      <w:r>
        <w:rPr/>
        <w:t>ꤴ</w:t>
      </w:r>
      <w:r>
        <w:rPr/>
        <w:t>쉣剤攣椣ꍵ㑾瑗畾穖ㅂ澩䀳⑈싂꥗焵畡䌮䍪쉓⨷숴婬歯捭쉏槂奀♭컎湾⍺♹䪡숺</w:t>
      </w:r>
      <w:r>
        <w:rPr/>
        <w:t>ⵟ</w:t>
      </w:r>
      <w:r>
        <w:rPr/>
        <w:t>䁐勂ㅁ剐䉴灔硌숹</w:t>
      </w:r>
      <w:r>
        <w:rPr/>
        <w:t>ꔷ</w:t>
      </w:r>
      <w:r>
        <w:rPr/>
        <w:t>彷慦畈䑰僎瀦</w:t>
      </w:r>
      <w:r>
        <w:rPr/>
        <w:t>ⰲ</w:t>
      </w:r>
      <w:r>
        <w:rPr/>
        <w:t>숣⑈쉆䑉津穗뗂녏ꍏ輹䡉ㅏ썕催䐰灷顮湃㙮숵㇍挥믂숻忂拃ꥶ䨬䅯䄽⥑繗슱</w:t>
      </w:r>
      <w:r>
        <w:rPr/>
        <w:t>ꥋⷃ</w:t>
      </w:r>
      <w:r>
        <w:rPr/>
        <w:t>㩥딴䅑쉂䌶㦵杵㡔䥵摙숣䭓ꌤ쉵촦侩壃汤㍈匹䑃瑊怤㉥甤숯㙐禩輹祆</w:t>
      </w:r>
      <w:r>
        <w:rPr/>
        <w:t>ꥀ</w:t>
      </w:r>
      <w:r>
        <w:rPr/>
        <w:t>노</w:t>
      </w:r>
      <w:r>
        <w:rPr/>
        <w:t>ꗂ</w:t>
      </w:r>
      <w:r>
        <w:rPr/>
        <w:t>灖弪䮏쏂숯⨯轄䙁㨽瘬♏婺懂</w:t>
      </w:r>
      <w:r>
        <w:rPr/>
        <w:t>ꕃ</w:t>
      </w:r>
      <w:r>
        <w:rPr/>
        <w:t>額頽濂参㩹橓䄽敬剈颵</w:t>
      </w:r>
      <w:r>
        <w:rPr/>
        <w:t>ꦥ</w:t>
      </w:r>
      <w:r>
        <w:rPr/>
        <w:t>넺쵾此摙妘㬤灤摗⸸</w:t>
      </w:r>
      <w:r>
        <w:rPr/>
        <w:t>ꔻ</w:t>
      </w:r>
      <w:r>
        <w:rPr/>
        <w:t>쵥㪡䇂ㅄ䥬繎䛂ꄳ䥮剫⦏剣숤烃쉀曂穤</w:t>
      </w:r>
      <w:r>
        <w:rPr/>
        <w:t>ꕍꥌ</w:t>
      </w:r>
      <w:r>
        <w:rPr/>
        <w:t>穰獀皩稳炬瑫渹뼽⑔槂眨䝍⩺䪮参♱佀灀䩨땷乲⑫ꥰ祷喩㭂슬瑍</w:t>
      </w:r>
      <w:r>
        <w:rPr/>
        <w:t>ⱇ</w:t>
      </w:r>
      <w:r>
        <w:rPr/>
        <w:t>숨ꄨ㜬晌㕲㉣넺飍䥆ꥴ本⭷</w:t>
      </w:r>
      <w:r>
        <w:rPr/>
        <w:t>Ⳃ</w:t>
      </w:r>
      <w:r>
        <w:rPr/>
        <w:t>琫仂쉟䥃⑚㜨㮵瑍祑촭檵璣㤩稪췎奬㌭搳㥁潗摉▵䋂煶</w:t>
      </w:r>
      <w:r>
        <w:rPr/>
        <w:t>ⱗ</w:t>
      </w:r>
      <w:r>
        <w:rPr/>
        <w:t>㑙ꆘ湘⨸⥯䍟㕳䤩煨䰵㴲歂涵꤮뼳ꎏ</w:t>
      </w:r>
      <w:r>
        <w:rPr/>
        <w:t>ⲏ</w:t>
      </w:r>
      <w:r>
        <w:rPr/>
        <w:t>뿂殩卌⭤䄻瑎敌轘楞ꅆ䓍쉘槂ꇂ쉱☰畗杭</w:t>
      </w:r>
      <w:r>
        <w:rPr/>
        <w:t>ꕪ</w:t>
      </w:r>
      <w:r>
        <w:rPr/>
        <w:t>歷䑔ꥪ婠毃ꆩ煠灢⭇㩷䙓䷍䇃浥</w:t>
      </w:r>
      <w:r>
        <w:rPr/>
        <w:t>⢩</w:t>
      </w:r>
      <w:r>
        <w:rPr/>
        <w:t>쉲</w:t>
      </w:r>
      <w:r>
        <w:rPr/>
        <w:t>ⱺ</w:t>
      </w:r>
      <w:r>
        <w:rPr/>
        <w:t>뇂䬫汉╔丨㕑疩枮䅚搨づ挸卅⍄䅭坌卖껂쉗㙱ㄶ湙硭廂慘味쉧恧礯烂⫂㦩㩅弪쉨믂㭬煵な㉩갱橗判䵋䦡숨슱䮩塆숣䯂䱧伩煯쉉⩆⩹䑋唥䣂쉘⺘楍咻놏帲쉏ꆩ潦싂</w:t>
      </w:r>
      <w:r>
        <w:rPr/>
        <w:t>ⵖ</w:t>
      </w:r>
      <w:r>
        <w:rPr/>
        <w:t>䑖쉘暱瑊⧂걊녣癩昬夶묷偢恣⧂祾숨橹⩗뭮쉱㡁䁈儸愩깫晧偄</w:t>
      </w:r>
      <w:r>
        <w:rPr/>
        <w:t>ꔺ</w:t>
      </w:r>
      <w:r>
        <w:rPr/>
        <w:t>松쉘숨䩏䘷礷榥浰癟</w:t>
      </w:r>
      <w:r>
        <w:rPr/>
        <w:t>ꔵ⨰╉</w:t>
      </w:r>
      <w:r>
        <w:rPr/>
        <w:t>뽕</w:t>
      </w:r>
      <w:r>
        <w:rPr/>
        <w:t>ⵧ</w:t>
      </w:r>
      <w:r>
        <w:rPr/>
        <w:t>㵇묪䙴걣是幣セ싍</w:t>
      </w:r>
      <w:r>
        <w:rPr/>
        <w:t>Ⱶ</w:t>
      </w:r>
      <w:r>
        <w:rPr/>
        <w:t>轔爴⸨뽃슘氱</w:t>
      </w:r>
      <w:r>
        <w:rPr/>
        <w:t>ꥀ</w:t>
      </w:r>
      <w:r>
        <w:rPr/>
        <w:t>旂䛂Ⓜ䜩묪䵅㵂僂⑌儴偺ꌊ쉑⽴깰劬伪</w:t>
      </w:r>
      <w:r>
        <w:rPr/>
        <w:t>⡧</w:t>
      </w:r>
      <w:r>
        <w:rPr/>
        <w:t>畟䢬䵬輪䧂奇扭땒䌵奪䁨</w:t>
      </w:r>
      <w:r>
        <w:rPr/>
        <w:t>ꤻ</w:t>
      </w:r>
      <w:r>
        <w:rPr/>
        <w:t>췂䠩쉹</w:t>
      </w:r>
      <w:r>
        <w:rPr/>
        <w:t>⢮</w:t>
      </w:r>
      <w:r>
        <w:rPr/>
        <w:t>殥슩䥤主畂帰싂畑卦爲睹쌻狂楈␲䊮ꅢ顈橒䡘擃妥ꥭ䑢쉀䩨婪堵슘䊵㈳⽶䭸싂浡硣㋍␶攮塚◂獈噅搪㡄擂ꍐ썈䕉⼵爨攰┲䝴뽶兞璏ま檻</w:t>
      </w:r>
      <w:r>
        <w:rPr/>
        <w:t>ꖥ</w:t>
      </w:r>
      <w:r>
        <w:rPr/>
        <w:t>枩䱕潔潧杉㟂</w:t>
      </w:r>
      <w:r>
        <w:rPr/>
        <w:t>ⱺ</w:t>
      </w:r>
      <w:r>
        <w:rPr/>
        <w:t>䍰项䰮숦眣眲汧갴扉숤⏂乮ꏍ숷昦싎䵷䁳⑫奢楣湫䓃㭯浳䄬殡矍걒촩췂싂扯穳惂癤瓂䞩쉟佶⥯䶱숣䅎濎椯摇⭆깄䳂冬</w:t>
      </w:r>
      <w:r>
        <w:rPr/>
        <w:t>ⲡ</w:t>
      </w:r>
      <w:r>
        <w:rPr/>
        <w:t>싂ㅌ</w:t>
      </w:r>
      <w:r>
        <w:rPr/>
        <w:t>ꔲ</w:t>
      </w:r>
      <w:r>
        <w:rPr/>
        <w:t>䎬嗃车䙶䵾畎ꌰ焮摘卾極穳╠䡢싂䙵䂩灵佅</w:t>
      </w:r>
      <w:r>
        <w:rPr/>
        <w:t>ⴴ</w:t>
      </w:r>
      <w:r>
        <w:rPr/>
        <w:t>䪣煊뭇橚恭圴⥖㊬䦥뮿圯쉬긯幪䖻晦䰪㈸㍧䂮</w:t>
      </w:r>
      <w:r>
        <w:rPr/>
        <w:t>⢿</w:t>
      </w:r>
      <w:r>
        <w:rPr/>
        <w:t>䗂ꥨ繯䠪潭奒祥员凂䰥⫂䩥</w:t>
      </w:r>
      <w:r>
        <w:rPr/>
        <w:t>ꕧ</w:t>
      </w:r>
      <w:r>
        <w:rPr/>
        <w:t>ⱕ♞</w:t>
      </w:r>
      <w:r>
        <w:rPr/>
        <w:t>き䐩䭖㠴促ㆱ깋숣䞥烂쉗轚넪婎슩딫煞䠶滂䄭瑋㴨係䶘</w:t>
      </w:r>
      <w:r>
        <w:rPr/>
        <w:t>ⰴ</w:t>
      </w:r>
      <w:r>
        <w:rPr/>
        <w:t>䀶案</w:t>
      </w:r>
      <w:r>
        <w:rPr/>
        <w:t>ꕮ</w:t>
      </w:r>
      <w:r>
        <w:rPr/>
        <w:t>灤꥕曂딸갱곂⑈깏典穴故㡒숣憩뼸䱗㘴旂㙺〥꺏숬걳彗縤穚氭杰⩕喩椦偈⩳玘땂敢㭮浌묫쵍㉋偩縷畓䭇</w:t>
      </w:r>
      <w:r>
        <w:rPr/>
        <w:t>ꦡ</w:t>
      </w:r>
      <w:r>
        <w:rPr/>
        <w:t>숵</w:t>
      </w:r>
      <w:r>
        <w:rPr/>
        <w:t>ꔸ</w:t>
      </w:r>
      <w:r>
        <w:rPr/>
        <w:t>슡橩䱋숺䭌乢䚣攷磂壂</w:t>
      </w:r>
      <w:r>
        <w:rPr/>
        <w:t>Ⲙ</w:t>
      </w:r>
      <w:r>
        <w:rPr/>
        <w:t>⽤</w:t>
      </w:r>
      <w:r>
        <w:rPr/>
        <w:t>ⲡ</w:t>
      </w:r>
      <w:r>
        <w:rPr/>
        <w:t>숵⨬㑈垿剎䩮㑇ꍋ䞱䄤</w:t>
      </w:r>
      <w:r>
        <w:rPr/>
        <w:t>ꕥ</w:t>
      </w:r>
      <w:r>
        <w:rPr/>
        <w:t>繐쉤⨯칣窩䛂顋䀪刨⍲䢩</w:t>
      </w:r>
      <w:r>
        <w:rPr/>
        <w:t>ꦣ</w:t>
      </w:r>
      <w:r>
        <w:rPr/>
        <w:t>쉣䔪六ぁ깞㤶쉋</w:t>
      </w:r>
      <w:r>
        <w:rPr/>
        <w:t>ꕨ</w:t>
      </w:r>
      <w:r>
        <w:rPr/>
        <w:t>쌭㙕䱰䜳넨슏㥠䰺䋃㝺쉥狂㐱亩⻎嚥晰椵獓䖻뭷杠숩歪歌</w:t>
      </w:r>
      <w:r>
        <w:rPr/>
        <w:t>ꥅ</w:t>
      </w:r>
      <w:r>
        <w:rPr/>
        <w:t>娵㵡硆칫奁䑫㴶睨쉙獩嚵垘惂썘厏①쉬奍浬影⩄뽪䑗砦頹硾뽲슏条깟숵䪻䚘䁣슬樰暱甬呁뭍哂洦㵐祙䮱⩥恸⬳兰灶㍆㜨䢱稨穹刹䘭頸䀬湄顙⩥歉硪⬣係婧ノ⭎吻㠷䠥⩾晟</w:t>
      </w:r>
      <w:r>
        <w:rPr/>
        <w:t>ⱍ</w:t>
      </w:r>
      <w:r>
        <w:rPr/>
        <w:t>奖娣䴪ꍐ뭱갥祊䛂⨴繈婓㴫⫂䍒燂╘剷徥瘴쉲⭵扂稴輬戲⩪則忂녟숷だꌤ쉺洫仂㝠兾䠪⺡喩⨴</w:t>
      </w:r>
      <w:r>
        <w:rPr/>
        <w:t>ꦱ⒵</w:t>
      </w:r>
      <w:r>
        <w:rPr/>
        <w:t>搽䑟㔮㙟긵即䙴挻ㄭじ꥾⮏櫂䈱摯ち䥇뭊칭⩍⪥慥⛂쵋繧掬㊵灁琭쉟㦡㍶ꥦ놬</w:t>
      </w:r>
      <w:r>
        <w:rPr/>
        <w:t>꧂</w:t>
      </w:r>
      <w:r>
        <w:rPr/>
        <w:t>影⤸ꥹ滎硯떻悩珂쉐煳䉁ꇎ䴊灐땆涮䑈疘湾쵩숯牘捔㕡吤㡆優㒥쉦穉</w:t>
      </w:r>
      <w:r>
        <w:rPr/>
        <w:t>ⱘ</w:t>
      </w:r>
      <w:r>
        <w:rPr/>
        <w:t>슣쉮䧂쉰揂</w:t>
      </w:r>
      <w:r>
        <w:rPr/>
        <w:t>꧂</w:t>
      </w:r>
      <w:r>
        <w:rPr/>
        <w:t>슬䦬놻㦱ꅢ╕樨勎깴潸쉃兡祬䁈ꌻ㗂걭噊䱗幉쉁䉹⩮䧂窘坊樽뗂楘䄬Ⓜ⯂揎偏⦥挷恌䅁쉑슬ꅏ䩨繬柂乕㡂䙩슥캥</w:t>
      </w:r>
      <w:r>
        <w:rPr/>
        <w:t>ꔽ</w:t>
      </w:r>
      <w:r>
        <w:rPr/>
        <w:t>㕫弮啱</w:t>
      </w:r>
      <w:r>
        <w:rPr/>
        <w:t>ꕵ</w:t>
      </w:r>
      <w:r>
        <w:rPr/>
        <w:t>搰䌪䥒쉷싂刱㕒媣玡ꍱ㉟⥃쉎ぢ걆⵾䤲⩶⑗橞繑瘳縪捰녪┬据榮灑⩍뽋坩싂㑇偏佤㕵潯晥㝯⺣偊朲戬</w:t>
      </w:r>
      <w:r>
        <w:rPr/>
        <w:t>Ⱟ</w:t>
      </w:r>
      <w:r>
        <w:rPr/>
        <w:t>恩싂李뽺쉸갯穵杦㤰㜵㉷琥녃縲䁀㍥묤䡋뼤摦啎熡刯㥖⥹⑈乸歸갽㡅憡伵瀤⨳뭞涩轣㭩䁞㑥愤㵒佤㉊⨭剭䆱㭧ꥶ欱</w:t>
      </w:r>
      <w:r>
        <w:rPr/>
        <w:t>⡩</w:t>
      </w:r>
      <w:r>
        <w:rPr/>
        <w:t>䍬ヂ㖣䝑</w:t>
      </w:r>
      <w:r>
        <w:rPr/>
        <w:t>ⱍ</w:t>
      </w:r>
      <w:r>
        <w:rPr/>
        <w:t>㍇㕴㥢⍾帷呾䍥滂䥑慇䩧告싂湵盂䷍䓂⩄숽뽟搱塴㍀쉘收婤䙯漱䋂墬㎬摱匯</w:t>
      </w:r>
      <w:r>
        <w:rPr/>
        <w:t>ⴷ</w:t>
      </w:r>
      <w:r>
        <w:rPr/>
        <w:t>穨䍗⫃㉰剒祶═䐨㤭携單㜣건㎩⌶</w:t>
      </w:r>
      <w:r>
        <w:rPr/>
        <w:t>⠱</w:t>
      </w:r>
      <w:r>
        <w:rPr/>
        <w:t>僂縴佱쉂う榡恵祂喥쉪숷㔮楅晔</w:t>
      </w:r>
      <w:r>
        <w:rPr/>
        <w:t>⠱</w:t>
      </w:r>
      <w:r>
        <w:rPr/>
        <w:t>弳潡㵂塄㉾中쉈歊꥖睘䕢㯂䭯㩦䘳䡰烂䕢嚘顨㉗敯슘뾬祣䤵⹺䉏䜶쵂쉖쉇</w:t>
      </w:r>
      <w:r>
        <w:rPr/>
        <w:t>⣍</w:t>
      </w:r>
      <w:r>
        <w:rPr/>
        <w:t>仂䅌숰쉀〣쉲䙃녣庱枩䉰㔱䩏쉁숥쉓治曂⍮橔</w:t>
      </w:r>
      <w:r>
        <w:rPr/>
        <w:t>ⵄ</w:t>
      </w:r>
      <w:r>
        <w:rPr/>
        <w:t>싂澡⭇㉢㩟䔨ꄦ⩑슻㵵榩쌵</w:t>
      </w:r>
      <w:r>
        <w:rPr/>
        <w:t>ⶻ</w:t>
      </w:r>
      <w:r>
        <w:rPr/>
        <w:t>偕椸䷂䡷䡤㴴묤䑀奸⫂㵆</w:t>
      </w:r>
      <w:r>
        <w:rPr/>
        <w:t>ⲻ</w:t>
      </w:r>
      <w:r>
        <w:rPr/>
        <w:t>䅙犩⫂싂떱뗂槂숪楅瑣⻂䯂捯쉂䥤攵쉌</w:t>
      </w:r>
      <w:r>
        <w:rPr/>
        <w:t>ꤪ</w:t>
      </w:r>
      <w:r>
        <w:rPr/>
        <w:t>猳♩</w:t>
      </w:r>
      <w:r>
        <w:rPr/>
        <w:t>ꤥ</w:t>
      </w:r>
      <w:r>
        <w:rPr/>
        <w:t>ꅄ㉴斻㵳剚⥉ꥠ桋〨慏䱴</w:t>
      </w:r>
      <w:r>
        <w:rPr/>
        <w:t>Ⱟ</w:t>
      </w:r>
      <w:r>
        <w:rPr/>
        <w:t>䴲刽츮싂牷뽅⺩䬮琽䬪ꏍ㵎怯䉌㓂깭⸬幔숪쉦獕捩䗂䩪橺ꅰ⨨祚㜺穥墵⨰쉌祀㝯䁃䭭⭕걳䁾㘰盎乷焨갰뇂畞轫숸䱹㕣㭢㍱硇噁숩楚</w:t>
      </w:r>
      <w:r>
        <w:rPr/>
        <w:t>ⲱ</w:t>
      </w:r>
      <w:r>
        <w:rPr/>
        <w:t>䈫䥗繅⩘敤숫쵨䕃确쉉喱䱲긺䩾眻┶硑辱祕楰佋쉂㭕⯂戰冬潖截䨨</w:t>
      </w:r>
      <w:r>
        <w:rPr/>
        <w:t>ⷂ</w:t>
      </w:r>
      <w:r>
        <w:rPr/>
        <w:t>쉟곃⍃㡫嘤ぷ뭈䝆癆灏琲⒏㭫奟䀻煰礦嗂ㄷ㥘쉌뿂⮱曂숤⽹䱷㐷㬯縯潃愵幑殬奩冡煹杸楣슩㥍撥毂瓃灑掻㪻嘺庩껂樽⑧㭂쉱㜱擂땕㧂烂㍹⍣㝌</w:t>
      </w:r>
      <w:r>
        <w:rPr/>
        <w:t>ꕲ</w:t>
      </w:r>
      <w:r>
        <w:rPr/>
        <w:t>䵠㕆䁉灁⌊湥䱯春㎡卯䙂ꍴ癮⹲숶䁋旂쉎棃쉄</w:t>
      </w:r>
      <w:r>
        <w:rPr/>
        <w:t>ⲩ</w:t>
      </w:r>
      <w:r>
        <w:rPr/>
        <w:t>㷂穀轠瘵땴飍䝚倻䈱䙙洣㵋恳眱쉐㮏</w:t>
      </w:r>
      <w:r>
        <w:rPr/>
        <w:t>ⵤ</w:t>
      </w:r>
      <w:r>
        <w:rPr/>
        <w:t>䅧쌪材祗碿긵⸴汣묨摧컃極䅗쌩轴ㅓ温쉘</w:t>
      </w:r>
      <w:r>
        <w:rPr/>
        <w:t>ⵈ</w:t>
      </w:r>
      <w:r>
        <w:rPr/>
        <w:t>Ⱞ</w:t>
      </w:r>
      <w:r>
        <w:rPr/>
        <w:t>쉓</w:t>
      </w:r>
      <w:r>
        <w:rPr/>
        <w:t>ꖻ</w:t>
      </w:r>
      <w:r>
        <w:rPr/>
        <w:t>獄楱쉣ꥮ䉇쉵</w:t>
      </w:r>
      <w:r>
        <w:rPr/>
        <w:t>ꕑ</w:t>
      </w:r>
      <w:r>
        <w:rPr/>
        <w:t>托ꥰ䞏䀲쉃秃쉀⩪磂村睶슩</w:t>
      </w:r>
      <w:r>
        <w:rPr/>
        <w:t>Ɐ</w:t>
      </w:r>
      <w:r>
        <w:rPr/>
        <w:t>吷⨳녚㡂咩쉪숪厘穅浥㉴歰ꅨ䭔슘긮杭㕸扮⑱杓䬱扣⍈䝟숷칬⭃㉐咿伩梱橦䭑娩⹡깦컂뭞歹噯祎ꥣ楈묥땘⤨슻쉓䝍⚻弶칊愭碘땃䙧䔬㬮쉎㉆</w:t>
      </w:r>
      <w:r>
        <w:rPr/>
        <w:t>ꔵ</w:t>
      </w:r>
      <w:r>
        <w:rPr/>
        <w:t>儴䈩쉖䑭</w:t>
      </w:r>
      <w:r>
        <w:rPr/>
        <w:t>ꖵ</w:t>
      </w:r>
      <w:r>
        <w:rPr/>
        <w:t>㙅䩞禩䔬奤슬ꄯ嘺㵐牓牄깬㋂</w:t>
      </w:r>
      <w:r>
        <w:rPr/>
        <w:t>ⷂ</w:t>
      </w:r>
      <w:r>
        <w:rPr/>
        <w:t>㓂싂繸ꍙ⭔㨤繒⽎⩴喿슮㡓䮡曂뭇䈪い꥙浈㕾㙍凂繬挮彩⼹片쉺秂窥呗⫂㍑墿燎</w:t>
      </w:r>
      <w:r>
        <w:rPr/>
        <w:t>ꕵ⨨</w:t>
      </w:r>
      <w:r>
        <w:rPr/>
        <w:t>䡲⩴轌ꍠ녉ㅊ쉯窣塰皩녕쌦囂焰뽖卋汁땒</w:t>
      </w:r>
      <w:r>
        <w:rPr/>
        <w:t>ⲱ</w:t>
      </w:r>
      <w:r>
        <w:rPr/>
        <w:t>烎搳숦术䉭䡨썟䈮䤲ꄫ싂䥊呰ꍨ䁯쉴䭓뗃杮冣桓䔹へ浞⍖瓂䡈숲꤮灵䏎</w:t>
      </w:r>
      <w:r>
        <w:rPr/>
        <w:t>⢩⠥</w:t>
      </w:r>
      <w:r>
        <w:rPr/>
        <w:t>泍쉂価瞿剕䍱䢏⩞歘칦싂敠圯떮䝍녬勎䍳ꥦ弪䕟㝌㝷杶㝐睗璣偩ꌵ䉈䝶湢婺甩㭃䀤䬩⌵숷䅠戭坯⯂歂樷㜣⪵</w:t>
      </w:r>
      <w:r>
        <w:rPr/>
        <w:t>ꕋ</w:t>
      </w:r>
      <w:r>
        <w:rPr/>
        <w:t>쉏喿쉐拃䉺吹쉵슱汀쉟䑂숽偹깬畭唵쉔䌨礸◂祕縷䝰噁⹅犮䱡侮灠惂㭧噙䉱䵄歂㭡⽦瑾䏂슬晈䢱䵢挷㚩塆轁椩昳迂繍</w:t>
      </w:r>
      <w:r>
        <w:rPr/>
        <w:t>ꤶ</w:t>
      </w:r>
      <w:r>
        <w:rPr/>
        <w:t>ㅶ䑊ㄨ䀤㘱暵</w:t>
      </w:r>
      <w:r>
        <w:rPr/>
        <w:t>ꕍ</w:t>
      </w:r>
      <w:r>
        <w:rPr/>
        <w:t>伸⭺싃싂歨카碿漶떱卧ꇂ扢匨愪싍伺⺏䲥ꅉ꤮㘲䳂坅쉢쉧㑊欤</w:t>
      </w:r>
      <w:r>
        <w:rPr/>
        <w:t>Ɱ</w:t>
      </w:r>
      <w:r>
        <w:rPr/>
        <w:t>晕䝤쉇䜪㠥䜪丩慆쉶䴹繣呏㭴춵㍳⻎泂浵疻塓卡㙴ꍾ偕㎣숳㤬슱汔슘쉾㕭潗䚘碿犥娳숵⨳숩싃㆘楮匵</w:t>
      </w:r>
      <w:r>
        <w:rPr/>
        <w:t>⠻</w:t>
      </w:r>
      <w:r>
        <w:rPr/>
        <w:t>䑭㊵쉑녹溩彾捆楤쉨㠰祤</w:t>
      </w:r>
      <w:r>
        <w:rPr/>
        <w:t>ꥐ</w:t>
      </w:r>
      <w:r>
        <w:rPr/>
        <w:t>〨娵呸뭎祁椲轒</w:t>
      </w:r>
      <w:r>
        <w:rPr/>
        <w:t>ꦡ</w:t>
      </w:r>
      <w:r>
        <w:rPr/>
        <w:t>癰쉵썩敍숵朴曂䑂睡숺䣂積␫疻旂걌⤽㗍娻祥㪿╸㡳㥨倷숽㈱䝅项싂剪⚻彳主轃칭㝅싂徣䷂剙뗂侮숪穱曂捍熻䕸咬栤猨猫䑖䗂넸䏂䴣┤啌硩䥟쉱奈弭㉨묊⼨灋绂쉚䫂彅浞⿂싂</w:t>
      </w:r>
      <w:r>
        <w:rPr/>
        <w:t>ꕚ</w:t>
      </w:r>
      <w:r>
        <w:rPr/>
        <w:t>啈䉓뽵偃숲汹呬剸砰殿剷㛎桇汨琪礴瑫깏䴸숫狍</w:t>
      </w:r>
      <w:r>
        <w:rPr/>
        <w:t>ꤳ</w:t>
      </w:r>
      <w:r>
        <w:rPr/>
        <w:t>䮻㍘싂⭲䕣瘨䩀숹㧂칺㌥캩㘱县</w:t>
      </w:r>
      <w:r>
        <w:rPr/>
        <w:t>ⵎ</w:t>
      </w:r>
      <w:r>
        <w:rPr/>
        <w:t>㨮쉅畟┪毂㩍곂啸쉍쉡슩漦쉥眻⺩䉢㩞㭍숶惂啞朻㍹⌴쵊쎬썅楁喿㮿〉兏午䝊땔㤰㕺䊡⫂健妮ㅗ╨男桑催灹</w:t>
      </w:r>
      <w:r>
        <w:rPr/>
        <w:t>ꕤ</w:t>
      </w:r>
      <w:r>
        <w:rPr/>
        <w:t>摱し⥖⭩슮䉗䧂搽㕂ㅹ⤵㓂䌫쉶兏칤汉숱㡙嘰旂</w:t>
      </w:r>
      <w:r>
        <w:rPr/>
        <w:t>⡣</w:t>
      </w:r>
      <w:r>
        <w:rPr/>
        <w:t>녵条姂䵏硒</w:t>
      </w:r>
      <w:r>
        <w:rPr/>
        <w:t>⡱</w:t>
      </w:r>
      <w:r>
        <w:rPr/>
        <w:t>确槎乱쉮ꎏ拂뭇卣</w:t>
      </w:r>
      <w:r>
        <w:rPr/>
        <w:t>ꖻ♭</w:t>
      </w:r>
      <w:r>
        <w:rPr/>
        <w:t>佺썩昱⩾桸쉠䒱┳充枱勂囂坩纏䅭⦬싂剫顬根纮쉆揂洭♰뇂硡兌䏂䡑䥧딮瑘共祈濃⩖挣묪㎻啍㵧奔녁玡숪欹操녷種⍑싎坠</w:t>
      </w:r>
      <w:r>
        <w:rPr/>
        <w:t>⣂</w:t>
      </w:r>
      <w:r>
        <w:rPr/>
        <w:t>澥䚩칕녈湄忂쉾숺㴰䫂䲩窘쵎㠦獣䍄⹵摺䬪䵖檥塳ꥷ</w:t>
      </w:r>
      <w:r>
        <w:rPr/>
        <w:t>ꦱ</w:t>
      </w:r>
      <w:r>
        <w:rPr/>
        <w:t>䱪뮱㯂쉋⽘㫂╯弲澡䰨싍뼤捯싍柂⩨辱爻旃颻ꎩ慴う嫂깰⥁䙘䔲쉆⯂朸塀畱弻瞩克ꅯ亥칂步厬녒㵙硒쉐柂幁㕒䩷▬汕쉲嘳丫慢榏쎵頤싂ꎬ噵穎녏慀</w:t>
      </w:r>
      <w:r>
        <w:rPr/>
        <w:t>ꥊ</w:t>
      </w:r>
      <w:r>
        <w:rPr/>
        <w:t>颮嫂瑶䅤迂⾥ㅶ摁쉧゘⯂┺潚㐳䬪㡍爩䀱昺⼨쉡じ䙍灢則婺䌫䱋拃捱쉯쏂싍㐮</w:t>
      </w:r>
      <w:r>
        <w:rPr/>
        <w:t>ⷃ</w:t>
      </w:r>
      <w:r>
        <w:rPr/>
        <w:t>슮㚘숱싂顑꤮祷扮厩澵癀</w:t>
      </w:r>
      <w:r>
        <w:rPr/>
        <w:t>ꥉ</w:t>
      </w:r>
      <w:r>
        <w:rPr/>
        <w:t>츺깐椲䭘ꥦ卫姂뼻</w:t>
      </w:r>
      <w:r>
        <w:rPr/>
        <w:t>ꤴ</w:t>
      </w:r>
      <w:r>
        <w:rPr/>
        <w:t>柎쉈織숰숰䝤</w:t>
      </w:r>
      <w:r>
        <w:rPr/>
        <w:t>ꤺ</w:t>
      </w:r>
      <w:r>
        <w:rPr/>
        <w:t>깾뭣煨套濂輥숪猨⑕摺쉉套⌳判䔳礣䭋乚䱧剸ꅢ꥙䍋歐칀璵昸㴥椦帣컂软쉦睄슏䵫癳〬캬劮䊬⽌숺⍈슥ㅨ䢏丩쉤幢ㆮ䱗儬硺砩㘹䙐塙⤸瑣⽵╵歨겘浱⑷栥䍁い숯☴塇╧⌺稬䮘쉡䙆䩚ㅾ䦩뼤㥸䡰竎Ⓙ뼴䘵窵䀱촪昣㝗悱稷</w:t>
      </w:r>
      <w:r>
        <w:rPr/>
        <w:t>ꕲ</w:t>
      </w:r>
      <w:r>
        <w:rPr/>
        <w:t>捃㩹ꏂ影꥘囂䋎㄰猥㙇公瀵⫎嚡</w:t>
      </w:r>
      <w:r>
        <w:rPr/>
        <w:t>⢿</w:t>
      </w:r>
      <w:r>
        <w:rPr/>
        <w:t>걗昤쉮싍涬汊쉒쉯┶녢⩁㏍쉅汲䇃숤걳</w:t>
      </w:r>
      <w:r>
        <w:rPr/>
        <w:t>⣂</w:t>
      </w:r>
      <w:r>
        <w:rPr/>
        <w:t>扆普</w:t>
      </w:r>
      <w:r>
        <w:rPr/>
        <w:t>ꔶ</w:t>
      </w:r>
      <w:r>
        <w:rPr/>
        <w:t>㝬쉦だ顯瑚暡⪱㝮㤤灙毂勂彍⨰쉖椮漥⪏奲䕀쌯庣⑨ァ玱⽔⏂匣瑥쉐幅촪橗颥쉉䙢浌싂⭗堷</w:t>
      </w:r>
      <w:r>
        <w:rPr/>
        <w:t>ꔊ</w:t>
      </w:r>
      <w:r>
        <w:rPr/>
        <w:t>斱⒥杸녹㧂琪㑀뽴氨䋂棂䲣㕊轎㩯ꍠ携깊䅰䩅弫㤣숴♸癕眶㕢焦슩쉋硊眱䈤㠪㡹棂䝘㐯偧㘹䊏䍢擂넯⍈㈪兌⍮敇坣쉃撏숮幬⸫䈶熮⼦⨵瀣繈碩☲㥲偷뼴梩䨤顓⹠</w:t>
      </w:r>
      <w:r>
        <w:rPr/>
        <w:t>꥟⏂</w:t>
      </w:r>
      <w:r>
        <w:rPr/>
        <w:t>싃땫浱捈ꥰ㩱瑩㝙╎璏⍳焮땦睴⼣乭쉐帪싂席䩎</w:t>
      </w:r>
      <w:r>
        <w:rPr/>
        <w:t>ꥎ</w:t>
      </w:r>
      <w:r>
        <w:rPr/>
        <w:t>癨䋃瑄⏂문䭳䐤䟂歩츭䅯숨숦</w:t>
      </w:r>
      <w:r>
        <w:rPr/>
        <w:t>ⷂ⬦</w:t>
      </w:r>
      <w:r>
        <w:rPr/>
        <w:t>묹坕偩⽏츴쉡㉰呤썃숽㋂뼽⨸</w:t>
      </w:r>
      <w:r>
        <w:rPr/>
        <w:t>⢏</w:t>
      </w:r>
      <w:r>
        <w:rPr/>
        <w:t>쉬㘶渻뭐伽畊䰻</w:t>
      </w:r>
      <w:r>
        <w:rPr/>
        <w:t>ⵋ</w:t>
      </w:r>
      <w:r>
        <w:rPr/>
        <w:t>奇䝠㴩䈷啪ㅷ弱㪘噾컂㈸顃㩮넱䴻뇍칅뽑楥弱摨㢣轹汏幌ど</w:t>
      </w:r>
      <w:r>
        <w:rPr/>
        <w:t>ꔮ</w:t>
      </w:r>
      <w:r>
        <w:rPr/>
        <w:t>咮쵏싂樻</w:t>
      </w:r>
      <w:r>
        <w:rPr/>
        <w:t>ꥉ</w:t>
      </w:r>
      <w:r>
        <w:rPr/>
        <w:t>獳吶亱䯃繎⨩偰</w:t>
      </w:r>
      <w:r>
        <w:rPr/>
        <w:t>ⵡ</w:t>
      </w:r>
      <w:r>
        <w:rPr/>
        <w:t>ꆬ甯㵁畕㞩♍뭘扺숴穩⥒㡸牸套煣辩㉵呷摯偵飂쉤䁵㡆敚</w:t>
      </w:r>
      <w:r>
        <w:rPr/>
        <w:t>Ⳃ</w:t>
      </w:r>
      <w:r>
        <w:rPr/>
        <w:t>슩喩⍲氽긷睫칠싂㭶涏㜮畟畤疘</w:t>
      </w:r>
      <w:r>
        <w:rPr/>
        <w:t>ꕩ</w:t>
      </w:r>
      <w:r>
        <w:rPr/>
        <w:t>惃廂䄸䯂轱剱堨竂ㅁ䡺欵扸楹佘쉉燂䡩걁氤繹䷍囎묽␱</w:t>
      </w:r>
      <w:r>
        <w:rPr/>
        <w:t>ⵆ</w:t>
      </w:r>
      <w:r>
        <w:rPr/>
        <w:t>䙅煨⍍歩쵳攳싃噑ꥰ桤祕슩㈵㌹䅗칚睕䥘㥮颬</w:t>
      </w:r>
      <w:r>
        <w:rPr/>
        <w:t>Ⳃ♵</w:t>
      </w:r>
      <w:r>
        <w:rPr/>
        <w:t>橠杉䴳场〮癶</w:t>
      </w:r>
      <w:r>
        <w:rPr/>
        <w:t>⢵┻</w:t>
      </w:r>
      <w:r>
        <w:rPr/>
        <w:t>畳뭮쉢♑晑火兑䇂ヂ쉃⿍ꄽ㥾숴㝭䜣繸㷂䡂</w:t>
      </w:r>
      <w:r>
        <w:rPr/>
        <w:t>ꤣ</w:t>
      </w:r>
      <w:r>
        <w:rPr/>
        <w:t>敍頶甹樸칳磃偢㠻䂥儰쉄䟂⤴⑸䱅弪番夵懎栯堫瑦灀䜹泍⼱慅</w:t>
      </w:r>
      <w:r>
        <w:rPr/>
        <w:t>ⱞ</w:t>
      </w:r>
      <w:r>
        <w:rPr/>
        <w:t>뽏窱믍쉨䲩䜷㑫츻塏㘨⦩䯂㍣</w:t>
      </w:r>
      <w:r>
        <w:rPr/>
        <w:t>ꔣ</w:t>
      </w:r>
      <w:r>
        <w:rPr/>
        <w:t>쉺⭵偶⒵㍫刵样䵩堺砵䳂歞㉐╲䎬䦻䵰㵊乡숬斡⵺쉄</w:t>
      </w:r>
      <w:r>
        <w:rPr/>
        <w:t>ꥆ</w:t>
      </w:r>
      <w:r>
        <w:rPr/>
        <w:t>ꥴ輩眶㉍熩ㄶ秂奥㌪䰭獋㐳犬숬</w:t>
      </w:r>
      <w:r>
        <w:rPr/>
        <w:t>ⱈ</w:t>
      </w:r>
      <w:r>
        <w:rPr/>
        <w:t>亣쉟슩涘痂疩싂숷橫灥〩喬⑔硟⬯樨ꌮ飃轺歄숽㍕児犩⿂猺啐狂㭨</w:t>
      </w:r>
      <w:r>
        <w:rPr/>
        <w:t>ꕁ</w:t>
      </w:r>
      <w:r>
        <w:rPr/>
        <w:t>捁焲⫂泂倽</w:t>
      </w:r>
      <w:r>
        <w:rPr/>
        <w:t>ⰶ</w:t>
      </w:r>
      <w:r>
        <w:rPr/>
        <w:t>檩㭆硇䏎⭩慏䦣䣂ꎣ儯캘싃轶녭塮牘䡇䥀䰤⫂輺慶繏</w:t>
      </w:r>
      <w:r>
        <w:rPr/>
        <w:t>ꗂ</w:t>
      </w:r>
      <w:r>
        <w:rPr/>
        <w:t>䰯㝣䕋쉲</w:t>
      </w:r>
      <w:r>
        <w:rPr/>
        <w:t>ⱑ</w:t>
      </w:r>
      <w:r>
        <w:rPr/>
        <w:t>炱曃䬰水녨갪䖮倰淍䩨輪繬顱䑳獃䥉㷂걫䀲㑭숪縮㭱⛂坥䈳</w:t>
      </w:r>
      <w:r>
        <w:rPr/>
        <w:t>ꤪ</w:t>
      </w:r>
      <w:r>
        <w:rPr/>
        <w:t>슣캩竍眯灑潤</w:t>
      </w:r>
      <w:r>
        <w:rPr/>
        <w:t>ⰰ</w:t>
      </w:r>
      <w:r>
        <w:rPr/>
        <w:t>啱㘽㏃</w:t>
      </w:r>
      <w:r>
        <w:rPr/>
        <w:t>ⶡ</w:t>
      </w:r>
      <w:r>
        <w:rPr/>
        <w:t>六嚥䠤⤲땚쉱祧轰㌸㷍畉稰永ꍙ捄䤸싂䥐桃䕄扶쉨䀽顂䈳숱祮⸹捱</w:t>
      </w:r>
      <w:r>
        <w:rPr/>
        <w:t>ⵇ</w:t>
      </w:r>
      <w:r>
        <w:rPr/>
        <w:t>숴㍥穭頶쵇깃䍩슡枬⩊《칭兗⦩뽞灈쉶歡兞撡桙</w:t>
      </w:r>
      <w:r>
        <w:rPr/>
        <w:t>⠳</w:t>
      </w:r>
      <w:r>
        <w:rPr/>
        <w:t>ꥬꥱ䑋瑔秂䂿쉫猫癖入䘮쉱숤佬摎</w:t>
      </w:r>
      <w:r>
        <w:rPr/>
        <w:t>ꥀ</w:t>
      </w:r>
      <w:r>
        <w:rPr/>
        <w:t>㶬婯䈶쉧쵵⩑ꍐ潫</w:t>
      </w:r>
      <w:r>
        <w:rPr/>
        <w:t>ꤦ</w:t>
      </w:r>
      <w:r>
        <w:rPr/>
        <w:t>廂䬪塚础繦桯쉹</w:t>
      </w:r>
      <w:r>
        <w:rPr/>
        <w:t>⡨</w:t>
      </w:r>
      <w:r>
        <w:rPr/>
        <w:t>䙎弤埂丳㛎睘ꅰ秃䀹甲晀㉶娱倭奂攲싂쉕</w:t>
      </w:r>
      <w:r>
        <w:rPr/>
        <w:t>ꦡ⏂</w:t>
      </w:r>
      <w:r>
        <w:rPr/>
        <w:t>㌺洸畈狂䴤畮䡪椪㡋頦⹃輬娽狂싂숩䕖獧渴⸶땠呋咘啬䚡⒣䡡兓</w:t>
      </w:r>
      <w:r>
        <w:rPr/>
        <w:t>⣂</w:t>
      </w:r>
      <w:r>
        <w:rPr/>
        <w:t>놡楡㭗轷숵⹉䀱慎睭⹠橅䰵뼳㔵ㄯ晾䚩㥩䁁䬨牡亻呐⑎⭢参瘶条㊏슏牵걎乮㚵㜫䥆쉭쉟繈乭牆渫숳쉀皵䦡Ⓜꍶ䪥⌥瑶⹆</w:t>
      </w:r>
      <w:r>
        <w:rPr/>
        <w:t>ⱔ</w:t>
      </w:r>
      <w:r>
        <w:rPr/>
        <w:t>太䴲煮䛂⫎</w:t>
      </w:r>
      <w:r>
        <w:rPr/>
        <w:t>⣂</w:t>
      </w:r>
      <w:r>
        <w:rPr/>
        <w:t>쵏䭦婌슮暿䓂㑫싂ꥮ⪩ㆥ꺩坲窩㵳䊩땴쉸䖿瑋땒ꥵ놮䨣쉋渵숻뭤⩎䜴♙唻䠴㐹쉕</w:t>
      </w:r>
      <w:r>
        <w:rPr/>
        <w:t>ꗂ</w:t>
      </w:r>
      <w:r>
        <w:rPr/>
        <w:t>〨喿儩⧂瑡畈㉄⭕埂깚⛂숲⥬卖煊僂䊱顗杯橺幪캬灳潁숶䎥␴呯싂갻廂托䎩怷焬⑊㔻䑂㝣녵繚</w:t>
      </w:r>
      <w:r>
        <w:rPr/>
        <w:t>⡔</w:t>
      </w:r>
      <w:r>
        <w:rPr/>
        <w:t>䩍浪抿䴬쌯刱甩䚱䅄愴쉷婬瑈姂条⧂毃徵䡨煆竂♍⸶侩䜬㍨倱숬佈숥䝷쉰㤸淂쉗넭ㅡ㡸妬獟幚䅆㤫캩㘲冻橠䒩扇恑⌦㭤晱卂獧䵦䃂뼪狂䙭摐婫슡⬥扯ひ숤ㅓ柂</w:t>
      </w:r>
      <w:r>
        <w:rPr/>
        <w:t>ⵏ</w:t>
      </w:r>
      <w:r>
        <w:rPr/>
        <w:t>垣쉈慦슥㣃桖䝶潋칷䎱慀</w:t>
      </w:r>
      <w:r>
        <w:rPr/>
        <w:t>ⶥ䷂</w:t>
      </w:r>
      <w:r>
        <w:rPr/>
        <w:t>愩毂</w:t>
      </w:r>
      <w:r>
        <w:rPr/>
        <w:t>⣂</w:t>
      </w:r>
      <w:r>
        <w:rPr/>
        <w:t>슘⮣愻㓎䅑ꥹ⼥䨨⒵燂洩䡫쎮ꅮ칙䧂穔ッ䙖倰促㈥晊䱰烂此깓쉢奙</w:t>
      </w:r>
      <w:r>
        <w:rPr/>
        <w:t>ⱐ</w:t>
      </w:r>
      <w:r>
        <w:rPr/>
        <w:t>繎爬攲婵쉃</w:t>
      </w:r>
      <w:r>
        <w:rPr/>
        <w:t>⡺</w:t>
      </w:r>
      <w:r>
        <w:rPr/>
        <w:t>车쉳榩䤮⾡塍勂㩇넪頹噰</w:t>
      </w:r>
      <w:r>
        <w:rPr/>
        <w:t>ꔭ</w:t>
      </w:r>
      <w:r>
        <w:rPr/>
        <w:t>㡁⥹慾㨲㥔⩫숯㎣剐溩掿㩷假</w:t>
      </w:r>
      <w:r>
        <w:rPr/>
        <w:t>ꤲ</w:t>
      </w:r>
      <w:r>
        <w:rPr/>
        <w:t>戹瑦땮⩃戲娫딽㠳掿掏䬻⑓㦩╰⭮㵶摤㝞쉹纩睲</w:t>
      </w:r>
      <w:r>
        <w:rPr/>
        <w:t>꥟</w:t>
      </w:r>
      <w:r>
        <w:rPr/>
        <w:t>到ㅰ⧂숫港塇⵱稦췂뽩癢楪甴〰䅬㶥改幭砵㬮쉤</w:t>
      </w:r>
      <w:r>
        <w:rPr/>
        <w:t>ꤨ</w:t>
      </w:r>
      <w:r>
        <w:rPr/>
        <w:t>佭䁔땲曂䴰㭌ꌺ皡䡅싂彃쉾协뗂</w:t>
      </w:r>
      <w:r>
        <w:rPr/>
        <w:t>ⳍ</w:t>
      </w:r>
      <w:r>
        <w:rPr/>
        <w:t>쉺⦡긽</w:t>
      </w:r>
      <w:r>
        <w:rPr/>
        <w:t>ⷂ⥓</w:t>
      </w:r>
      <w:r>
        <w:rPr/>
        <w:t>頦㉙쉞䅧䵹㗂╮</w:t>
      </w:r>
      <w:r>
        <w:rPr/>
        <w:t>Ⱕ</w:t>
      </w:r>
      <w:r>
        <w:rPr/>
        <w:t>뇃穁䜯婯쉊곂숬潮帩刯㝇坂汇䩟愰</w:t>
      </w:r>
      <w:r>
        <w:rPr/>
        <w:t>⠽</w:t>
      </w:r>
      <w:r>
        <w:rPr/>
        <w:t>瑥䵒熥뭸硾䡫嚬䲘㞏꥙婯믂╣繣串偀睐㩒亡呈慖㢘㔣숥轾</w:t>
      </w:r>
      <w:r>
        <w:rPr/>
        <w:t>Ⲭ</w:t>
      </w:r>
      <w:r>
        <w:rPr/>
        <w:t>慞歹㤬㕤썬㤵斥㤺䰰⹮쉏</w:t>
      </w:r>
      <w:r>
        <w:rPr/>
        <w:t>꤭</w:t>
      </w:r>
      <w:r>
        <w:rPr/>
        <w:t>⽚⽕灐⧂坃㬹땉刊⩶⩔</w:t>
      </w:r>
      <w:r>
        <w:rPr/>
        <w:t>ⱘ</w:t>
      </w:r>
      <w:r>
        <w:rPr/>
        <w:t>䟎渪쉘僂恔쉁輪겿쉐瘣乳杴婏桊倷䙀䕒㌲䊡喩䵘卤倲䕉쉍乞▩ꅒ㗂䢣嚵䨩桑弥㑆楰㶻</w:t>
      </w:r>
      <w:r>
        <w:rPr/>
        <w:t>ꤽ</w:t>
      </w:r>
      <w:r>
        <w:rPr/>
        <w:t>瑲琱쉠싃㕉ぎ㓂牞쉮㔭抱嚮녟묹䭈浨쉔녨넨쉤繐䚩䞻慀⫂䕂쉡䳎녨睠䇂晰쉴硃䝖딷䑭卧</w:t>
      </w:r>
      <w:r>
        <w:rPr/>
        <w:t>ꦥ</w:t>
      </w:r>
      <w:r>
        <w:rPr/>
        <w:t>佷疵⎩㩂〦⍮迂䅢慇뾻晘狂</w:t>
      </w:r>
      <w:r>
        <w:rPr/>
        <w:t>ⷂ</w:t>
      </w:r>
      <w:r>
        <w:rPr/>
        <w:t>쉢䉋灮桡瑢埂噔䡠徘睈澩村쉵江䣂堫딬橀㯂嘸䳍⭣</w:t>
      </w:r>
      <w:r>
        <w:rPr/>
        <w:t>ꔭ</w:t>
      </w:r>
      <w:r>
        <w:rPr/>
        <w:t>伯䃎䐽㭘싂慩丣㡖頲渽▘㷂唺瘲䜹쎏쉕녂䡮䱚敬䑓庱癓乭쉎撱䌳侥⩞딪썘悱껂线珂⭯湯</w:t>
      </w:r>
      <w:r>
        <w:rPr/>
        <w:t>ꔵ</w:t>
      </w:r>
      <w:r>
        <w:rPr/>
        <w:t>含㕀䝞㬬噢</w:t>
      </w:r>
      <w:r>
        <w:rPr/>
        <w:t>ⰺ</w:t>
      </w:r>
      <w:r>
        <w:rPr/>
        <w:t>䁍樫쉢딸弸ꍒ塧⍬癊⪿䁘硆轙竂</w:t>
      </w:r>
      <w:r>
        <w:rPr/>
        <w:t>ꖘ</w:t>
      </w:r>
      <w:r>
        <w:rPr/>
        <w:t>啠⌽</w:t>
      </w:r>
      <w:r>
        <w:rPr/>
        <w:t>ꕡ</w:t>
      </w:r>
      <w:r>
        <w:rPr/>
        <w:t>犡爩疱所⭋扭⥔䐤咩㕭쉺⤸걌揂䌴ヂꍁ䩓긨䱔洵慲繗睐優䱤㚮</w:t>
      </w:r>
      <w:r>
        <w:rPr/>
        <w:t>꧂</w:t>
      </w:r>
      <w:r>
        <w:rPr/>
        <w:t>칳癗</w:t>
      </w:r>
      <w:r>
        <w:rPr/>
        <w:t>ꔭ</w:t>
      </w:r>
      <w:r>
        <w:rPr/>
        <w:t>敒쉅渻幖幬䅟㭧傥囂㜶疩⍆껂슱凍㔺딶숰恒割珂䦏ꇂ⨥猬卑恞牤涬恅䳃捈卦泍⽎䭴</w:t>
      </w:r>
      <w:r>
        <w:rPr/>
        <w:t>ꖻ</w:t>
      </w:r>
      <w:r>
        <w:rPr/>
        <w:t>汳쉨㗂由㎘䁢</w:t>
      </w:r>
      <w:r>
        <w:rPr/>
        <w:t>ⵂ</w:t>
      </w:r>
      <w:r>
        <w:rPr/>
        <w:t>쉹祉磂坓瘣㩑䱥⒏祮䱖牤㮥䁃撿㝌歟믍滃䝕吤犏䙷묪ꥲ</w:t>
      </w:r>
      <w:r>
        <w:rPr/>
        <w:t>⠮</w:t>
      </w:r>
      <w:r>
        <w:rPr/>
        <w:t>攳浸뽔䭠浙쉆恃㶏悩䩭쉄柂☤쉅쵺廂皘䉄㭑㕭㭩䬲⽚盂</w:t>
      </w:r>
      <w:r>
        <w:rPr/>
        <w:t>ꤤ</w:t>
      </w:r>
      <w:r>
        <w:rPr/>
        <w:t>汅ꍾ칑쵴妮曂⩱睠⥓뮣䤫䁳쉠剴䕨숱な</w:t>
      </w:r>
      <w:r>
        <w:rPr/>
        <w:t>⣂</w:t>
      </w:r>
      <w:r>
        <w:rPr/>
        <w:t>䑰㓍刺免㙞䕦祣ㆣ긽䍀儨</w:t>
      </w:r>
      <w:r>
        <w:rPr/>
        <w:t>⡏</w:t>
      </w:r>
      <w:r>
        <w:rPr/>
        <w:t>匥⵹妻㭊慡啙쏂ꥣい뼵畈牤䏂䱉⪵촮戽쉙溩쉕䥅摨〤爸⽱㶡ぅ飂㙺顀獷婳祈慅㮻悵手愳䉾䇃摑䐰걑딸听䥉쉡㉘㥲⩎싂煴䨭뽢䑚㘥</w:t>
      </w:r>
      <w:r>
        <w:rPr/>
        <w:t>ꔸ</w:t>
      </w:r>
      <w:r>
        <w:rPr/>
        <w:t>䢱栥䎘칶噔촪</w:t>
      </w:r>
      <w:r>
        <w:rPr/>
        <w:t>ⶬ</w:t>
      </w:r>
      <w:r>
        <w:rPr/>
        <w:t>剮噀慆⍈䑓㭨暩쉪ꥬ⑘⭊䑕㔩潕䣂痂獯깂땦曂晳</w:t>
      </w:r>
      <w:r>
        <w:rPr/>
        <w:t>⠣</w:t>
      </w:r>
      <w:r>
        <w:rPr/>
        <w:t>椯䀨♗춱䕉숳슥楲</w:t>
      </w:r>
      <w:r>
        <w:rPr/>
        <w:t>꧂</w:t>
      </w:r>
      <w:r>
        <w:rPr/>
        <w:t>海㔱㩏㟂浘潺湞伣㙬䵬㤯䭓ꅧ䬦⏂</w:t>
      </w:r>
      <w:r>
        <w:rPr/>
        <w:t>ꥂ</w:t>
      </w:r>
      <w:r>
        <w:rPr/>
        <w:t>汭䥮唷묤帣収⨸抩坴焽悏㬯晤参数녋㥡⻂厮㑸湋硖䔹其轆⩒塎佸ぇ⥡汶䝅뼨炩倹㦘䓂䇂洰䩤㒥愩♧煁䉖䈺깨吪칯ꄭ㞩䉚딫⫃ꥢ渣⥏䜪䠹쌯싂숪촫䌬燂㵗</w:t>
      </w:r>
      <w:r>
        <w:rPr/>
        <w:t>ꤊ⩁</w:t>
      </w:r>
      <w:r>
        <w:rPr/>
        <w:t>쉫䝅曂䘨㴱恂扪⹁싂쵰㡂䛂ㅲ</w:t>
      </w:r>
      <w:r>
        <w:rPr/>
        <w:t>ꔲ</w:t>
      </w:r>
      <w:r>
        <w:rPr/>
        <w:t>迂幢汌컂敳穢摑溏⥁뾥嚻浀敔쉗甫쉍䭭轣䉕놥⬮䌮囂䙹收穧☤</w:t>
      </w:r>
      <w:r>
        <w:rPr/>
        <w:t>ⱄ</w:t>
      </w:r>
      <w:r>
        <w:rPr/>
        <w:t>ꍀ⨹恣畣⿍䠫牦썸玘奋牫Ⓙ牐숻墮쉮灟渱쉲係敗㐯ꏂ由啸ꅾ╺傿숰䤭싂㉈깫칔廂땉㫂⨮煌䀮⍠䴵숮썃쉂牘⎘숶⸬㕒ꍕ歄⩰ㄽ䉯䜫穐盂䝰뭋▘佚活僂泂湸䀬㝔㵮㥇썸䋂숪干䖱䜬뽍숬ꌷ</w:t>
      </w:r>
      <w:r>
        <w:rPr/>
        <w:t>꧂</w:t>
      </w:r>
      <w:r>
        <w:rPr/>
        <w:t>摒ꎥ祯幺江깆喘灋侮廂兾㴹氱</w:t>
      </w:r>
      <w:r>
        <w:rPr/>
        <w:t>ꤲ</w:t>
      </w:r>
      <w:r>
        <w:rPr/>
        <w:t>穏杵㩄☣睠坍䯎䋎洱숭恈</w:t>
      </w:r>
    </w:p>
    <w:p>
      <w:pPr>
        <w:pStyle w:val="PreformattedText"/>
        <w:bidi w:val="0"/>
        <w:spacing w:before="0" w:after="0"/>
        <w:jc w:val="left"/>
        <w:rPr/>
      </w:pPr>
      <w:r>
        <w:rPr/>
        <w:t>䓂杧䩘煚獪杚癦䋂睒</w:t>
      </w:r>
      <w:r>
        <w:rPr/>
        <w:t>Ⱖ⫂</w:t>
      </w:r>
      <w:r>
        <w:rPr/>
        <w:t>啋㵙숸㙠쉦辩</w:t>
      </w:r>
      <w:r>
        <w:rPr/>
        <w:t>ⲣ</w:t>
      </w:r>
      <w:r>
        <w:rPr/>
        <w:t>쉒毂㶵䌻⒘쉎뽉䡣熮㩑䅚根</w:t>
      </w:r>
      <w:r>
        <w:rPr/>
        <w:t>ꥒ</w:t>
      </w:r>
      <w:r>
        <w:rPr/>
        <w:t>묺兞爪㙘䦡ㅀ䩭瘸䅟㍘⺮쉱䊡ꅶ♖뼵쉳뮵</w:t>
      </w:r>
      <w:r>
        <w:rPr/>
        <w:t>ⰺ</w:t>
      </w:r>
      <w:r>
        <w:rPr/>
        <w:t>盂녍쉆㉀兾ꄪ恉</w:t>
      </w:r>
      <w:r>
        <w:rPr/>
        <w:t>⡺</w:t>
      </w:r>
      <w:r>
        <w:rPr/>
        <w:t>墿⽹烂䍢</w:t>
      </w:r>
      <w:r>
        <w:rPr/>
        <w:t>꧃</w:t>
      </w:r>
      <w:r>
        <w:rPr/>
        <w:t>浘</w:t>
      </w:r>
      <w:r>
        <w:rPr/>
        <w:t>⡴</w:t>
      </w:r>
      <w:r>
        <w:rPr/>
        <w:t>䰲㌪廍⽥쉦⏃◂繑ꅅ徣堣㍞숬갨⍊撏⧂ㅔ뭰ꅋ䵬♶䝋䍭硺厣㍱숪슩牮穊䶬唵깳믂共⽈敡㋂穬幘汖昷⭡</w:t>
      </w:r>
      <w:r>
        <w:rPr/>
        <w:t>ꖿ</w:t>
      </w:r>
      <w:r>
        <w:rPr/>
        <w:t>쉣㐪䑴긪⫃婾汁印洦佟捰慒</w:t>
      </w:r>
      <w:r>
        <w:rPr/>
        <w:t>ⷂ</w:t>
      </w:r>
      <w:r>
        <w:rPr/>
        <w:t>긫熏땑⸲㟂㍾㫂㈨硒⪬</w:t>
      </w:r>
      <w:r>
        <w:rPr/>
        <w:t>ⳍ</w:t>
      </w:r>
      <w:r>
        <w:rPr/>
        <w:t>页⨭㙷슥䌪慞╁䀪祰洲睆睐⭴숹㠬䕣뽰椮稳矍㩠猫慬♠숺싍瓂䫂쵦幂禩㩦㍥숫⛂汇㦬廂盂璡癏칡个⩌浀</w:t>
      </w:r>
      <w:r>
        <w:rPr/>
        <w:t>ꤤ</w:t>
      </w:r>
      <w:r>
        <w:rPr/>
        <w:t>灮横唺⭎</w:t>
      </w:r>
      <w:r>
        <w:rPr/>
        <w:t>⡠</w:t>
      </w:r>
      <w:r>
        <w:rPr/>
        <w:t>㝧楗璥塑涩㓂辡摞㓂哂⸥슥䩤瀷廍囂깥滂⍘㜻⽨塞扸悬ㅮ</w:t>
      </w:r>
      <w:r>
        <w:rPr/>
        <w:t>ⱔ</w:t>
      </w:r>
      <w:r>
        <w:rPr/>
        <w:t>䮩⬱嫎쉁◂⩍쉴쉌䭔䬮乲窮ꥩ⏂딸瑯⻂姍</w:t>
      </w:r>
      <w:r>
        <w:rPr/>
        <w:t>ꕋ</w:t>
      </w:r>
      <w:r>
        <w:rPr/>
        <w:t>ⱃ</w:t>
      </w:r>
      <w:r>
        <w:rPr/>
        <w:t>㑙乺佳垮슻</w:t>
      </w:r>
      <w:r>
        <w:rPr/>
        <w:t>ꔰ</w:t>
      </w:r>
      <w:r>
        <w:rPr/>
        <w:t>㭖⵸</w:t>
      </w:r>
      <w:r>
        <w:rPr/>
        <w:t>Ɽ</w:t>
      </w:r>
      <w:r>
        <w:rPr/>
        <w:t>䰬本滂⍶쉉쉆쉙杄旃䙚椫쵧禥쉔긥㟂樦爵㘭仂昷䓂⛂䭊啥呋硆嘪塨䙹㪬懂涩⿂쉧㣂确盂楶쉊禱숸</w:t>
      </w:r>
      <w:r>
        <w:rPr/>
        <w:t>⠳</w:t>
      </w:r>
      <w:r>
        <w:rPr/>
        <w:t>쵗㍆⭘ꅎ쉒숴旂</w:t>
      </w:r>
      <w:r>
        <w:rPr/>
        <w:t>ꦱ</w:t>
      </w:r>
      <w:r>
        <w:rPr/>
        <w:t>㨻츣⫂垿⴯㝮䱸⍷烍沮㩴칌꺏묱䕍쉐䉅煯㩥〉彷칍㯂䵂쉉儦⍌爸轤傩恎㉴䖣頩偱浢片쉡䫍ꌱ㛂迃슣㭄硪ぢ䵃爬쉣ꌯ䥖㴨嗂癵竎ꍤ䈦朸悘佤녵平彳摾恰숥</w:t>
      </w:r>
      <w:r>
        <w:rPr/>
        <w:t>⢩</w:t>
      </w:r>
      <w:r>
        <w:rPr/>
        <w:t>斵懂匶싂嫂␊轵碩サ癆⽩⿂溥䕔䗂</w:t>
      </w:r>
      <w:r>
        <w:rPr/>
        <w:t>ⰹ║</w:t>
      </w:r>
      <w:r>
        <w:rPr/>
        <w:t>쉐顑㌳⑖⽁倪䥗</w:t>
      </w:r>
      <w:r>
        <w:rPr/>
        <w:t>ꗃ</w:t>
      </w:r>
      <w:r>
        <w:rPr/>
        <w:t>輪硫爻头樨Ⓜ</w:t>
      </w:r>
      <w:r>
        <w:rPr/>
        <w:t>ꦱ</w:t>
      </w:r>
      <w:r>
        <w:rPr/>
        <w:t>慂渪⍔쉘橄</w:t>
      </w:r>
      <w:r>
        <w:rPr/>
        <w:t>ꖻ</w:t>
      </w:r>
      <w:r>
        <w:rPr/>
        <w:t>䵹惂䘶</w:t>
      </w:r>
      <w:r>
        <w:rPr/>
        <w:t>ꤰ</w:t>
      </w:r>
      <w:r>
        <w:rPr/>
        <w:t>佲丹ㅥ夯䁓싂剄獫㡙洺湦쉮묦十⮱沮썫ꍩ</w:t>
      </w:r>
      <w:r>
        <w:rPr/>
        <w:t>ꕠ</w:t>
      </w:r>
      <w:r>
        <w:rPr/>
        <w:t>㵰㈦彳秎捇轙桙䂣慤桦쉌㵟恕⫎愬⫂忂桃杊わ⎻⵱䪮</w:t>
      </w:r>
      <w:r>
        <w:rPr/>
        <w:t>ⵠ</w:t>
      </w:r>
      <w:r>
        <w:rPr/>
        <w:t>朷乕</w:t>
      </w:r>
      <w:r>
        <w:rPr/>
        <w:t>ⲱ</w:t>
      </w:r>
      <w:r>
        <w:rPr/>
        <w:t>깩⭏칂㩯轙⩸싂涩䘩恡⩅걡撏砯㍵⸦쉷㬽愲灞</w:t>
      </w:r>
      <w:r>
        <w:rPr/>
        <w:t>Ⳃ</w:t>
      </w:r>
      <w:r>
        <w:rPr/>
        <w:t>䏂</w:t>
      </w:r>
      <w:r>
        <w:rPr/>
        <w:t>ⱇ</w:t>
      </w:r>
      <w:r>
        <w:rPr/>
        <w:t>咮犬潟⍏</w:t>
      </w:r>
      <w:r>
        <w:rPr/>
        <w:t>⠣</w:t>
      </w:r>
      <w:r>
        <w:rPr/>
        <w:t>梩㞣枩报쉍㔱㖻䍱桯㘨㡳</w:t>
      </w:r>
      <w:r>
        <w:rPr/>
        <w:t>ꕹ</w:t>
      </w:r>
      <w:r>
        <w:rPr/>
        <w:t>彟轠慂灈幰未ꥬ㍅硙䵎㉇뽏煗呹㥢㣎㭊弻幤⩥긶⍫ㅮ穃䏂㒥땂쉒⹏摈软セ癋⬶㡢</w:t>
      </w:r>
      <w:r>
        <w:rPr/>
        <w:t>Ⳃ╣</w:t>
      </w:r>
      <w:r>
        <w:rPr/>
        <w:t>㓂⪿쉾겻㌦쉹瑲桄朷獲⍡婖뿂</w:t>
      </w:r>
      <w:r>
        <w:rPr/>
        <w:t>⣃</w:t>
      </w:r>
      <w:r>
        <w:rPr/>
        <w:t>厮</w:t>
      </w:r>
      <w:r>
        <w:rPr/>
        <w:t>ⴵ⮘</w:t>
      </w:r>
      <w:r>
        <w:rPr/>
        <w:t>싂唩㵐挬숣쉐ゥ녧숬쉳忂╷恏</w:t>
      </w:r>
      <w:r>
        <w:rPr/>
        <w:t>ꗂ</w:t>
      </w:r>
      <w:r>
        <w:rPr/>
        <w:t>䑰싎</w:t>
      </w:r>
      <w:r>
        <w:rPr/>
        <w:t>ꤨ</w:t>
      </w:r>
      <w:r>
        <w:rPr/>
        <w:t>ꇂ⸦抻쉃䄶溿쉆核숩䑎浬顄杰숥㯂⍺═硁땪㑷ꍴ硚堫╌쉫桂╃甥뭆橮⩬囂䱃倮⩱灧兙䠪⼮啎汨䪮츯彷ㅗ㓂塹</w:t>
      </w:r>
      <w:r>
        <w:rPr/>
        <w:t>ⱑ</w:t>
      </w:r>
      <w:r>
        <w:rPr/>
        <w:t>쵾㯂㢣毎긽甸灆숪㬲〽凍摉쉥竎㈮⪱睅뾻㡗䊮ꏃ煈桏啱㩄㝱</w:t>
      </w:r>
      <w:r>
        <w:rPr/>
        <w:t>꧂</w:t>
      </w:r>
      <w:r>
        <w:rPr/>
        <w:t>싂슩獔㉗</w:t>
      </w:r>
      <w:r>
        <w:rPr/>
        <w:t>꤯</w:t>
      </w:r>
      <w:r>
        <w:rPr/>
        <w:t>碮轐걀㙐別쉋䥘䡴佃ꄽ쵃櫂싂礮딯塪眽㧂㙚牯䃂幟䡵⨫㌰卓㘮슣⑒炣숪⽕扌䅗㠴숣㥷眹浪䑖숩旂繈⸫</w:t>
      </w:r>
      <w:r>
        <w:rPr/>
        <w:t>⡑</w:t>
      </w:r>
      <w:r>
        <w:rPr/>
        <w:t>穱</w:t>
      </w:r>
      <w:r>
        <w:rPr/>
        <w:t>Ⱙ</w:t>
      </w:r>
      <w:r>
        <w:rPr/>
        <w:t>뿂埂仍瑤瑾</w:t>
      </w:r>
      <w:r>
        <w:rPr/>
        <w:t>ꥑ</w:t>
      </w:r>
      <w:r>
        <w:rPr/>
        <w:t>敬䕳⑟乒卍䵇ꌪ秂烂甤⭐숽係쉈中䌤䥤轈嗍凎䭀燂昶㓍娦䍊⎘坌⎮车㓂㉒䕷䩤䙾摶異곂盂㕑⵶싂ꌻ㤽⦿獁䡔㨱쌷係㊏녨㙔涣ꥨ塏㕙穞套싂깥栺⑘䚵䡓</w:t>
      </w:r>
      <w:r>
        <w:rPr/>
        <w:t>ꕒ</w:t>
      </w:r>
      <w:r>
        <w:rPr/>
        <w:t>뾻</w:t>
      </w:r>
      <w:r>
        <w:rPr/>
        <w:t>Ⱳ</w:t>
      </w:r>
      <w:r>
        <w:rPr/>
        <w:t>呤兣⾿序獯嘱䩭敾䑖晲䅇㪡欩昬顮顤䄰拂縱⨳슱칤⩆뭗忂㊮䝅怰漪恟㪵辥牴坐硄恥ꍑㄥ廂ꌲ뽮竃쎥䴸숰愸瘭慰㔰⹤縵⪣슩ꥪ嫎숸奃禮彮㵢捌汖爳䝑싂갨㝄갬業㌶怦桑頳弰</w:t>
      </w:r>
      <w:r>
        <w:rPr/>
        <w:t>⡉</w:t>
      </w:r>
      <w:r>
        <w:rPr/>
        <w:t>䶥⸩癸獦䮩噉문숺圮灐㌩匯噄湔ꌦ뽷⽍㥘旃♭쉯㴬䴳䬰迂杚숣칗癖淍</w:t>
      </w:r>
      <w:r>
        <w:rPr/>
        <w:t>ꥈ</w:t>
      </w:r>
      <w:r>
        <w:rPr/>
        <w:t>뗂氳믂癚칯㉭㩈栥瓂祓䈲嘊ꎏ御㪵숤썺쉡</w:t>
      </w:r>
      <w:r>
        <w:rPr/>
        <w:t>ꕟ</w:t>
      </w:r>
      <w:r>
        <w:rPr/>
        <w:t>輻㬩쉉椣参辵깙☸㈳爮㥘硒㜻渪</w:t>
      </w:r>
      <w:r>
        <w:rPr/>
        <w:t>ⵣ⩘</w:t>
      </w:r>
      <w:r>
        <w:rPr/>
        <w:t>쵓뽔佅쉶</w:t>
      </w:r>
      <w:r>
        <w:rPr/>
        <w:t>ꕳ</w:t>
      </w:r>
      <w:r>
        <w:rPr/>
        <w:t>搣繡刣飂䕭깂쉶㩓넨恅㑮ꥷ䎻偵슏昽</w:t>
      </w:r>
      <w:r>
        <w:rPr/>
        <w:t>ꖱ</w:t>
      </w:r>
      <w:r>
        <w:rPr/>
        <w:t>䜲䲿㉹㩰</w:t>
      </w:r>
      <w:r>
        <w:rPr/>
        <w:t>ꦬ</w:t>
      </w:r>
      <w:r>
        <w:rPr/>
        <w:t>슩쉺奍㑋걶噫晀ꅅ⭅䄳爦㵆⭤娥⻂⤮也䛂歎摖㨨瀺䝞灟材嚿獓祮䵮</w:t>
      </w:r>
      <w:r>
        <w:rPr/>
        <w:t>⠸</w:t>
      </w:r>
      <w:r>
        <w:rPr/>
        <w:t>硧싎灸奕䢱</w:t>
      </w:r>
      <w:r>
        <w:rPr/>
        <w:t>ꤣ</w:t>
      </w:r>
      <w:r>
        <w:rPr/>
        <w:t>垮泂痍斘久</w:t>
      </w:r>
      <w:r>
        <w:rPr/>
        <w:t>⡒</w:t>
      </w:r>
      <w:r>
        <w:rPr/>
        <w:t>幌㡚䡸ぁ㒥頽猶</w:t>
      </w:r>
      <w:r>
        <w:rPr/>
        <w:t>⡧</w:t>
      </w:r>
      <w:r>
        <w:rPr/>
        <w:t>㵖䅷灆嘩晥쌷</w:t>
      </w:r>
      <w:r>
        <w:rPr/>
        <w:t>ⴽ</w:t>
      </w:r>
      <w:r>
        <w:rPr/>
        <w:t>ごき参唯〴쉴까獐厱습㢩椽⹃㡷案ㆥ긷䨱恋䊮濂숨⥓㑔ど쉊煓噸␲䩢姂䁒収睸湞ꥥ싂祎䅌◂挶㕦掏</w:t>
      </w:r>
      <w:r>
        <w:rPr/>
        <w:t>ꥄ</w:t>
      </w:r>
      <w:r>
        <w:rPr/>
        <w:t>琥慳灚깳㓂⹨싂㟂楶墮啃敌ㅑ敩䍸㐶瑨轡떵燂旍嗂辮컂助㓃織ꇂ危⫂盂擂쉅ꅯ쉋ꍑ숸汰⫂㥃⸤㢱㑸矎坥繯奂渱氪싂瑱묺㍇杷乞揍矂煆䄨睷숪</w:t>
      </w:r>
      <w:r>
        <w:rPr/>
        <w:t>ⰱ</w:t>
      </w:r>
      <w:r>
        <w:rPr/>
        <w:t>摔汓</w:t>
      </w:r>
      <w:r>
        <w:rPr/>
        <w:t>ꔫ</w:t>
      </w:r>
      <w:r>
        <w:rPr/>
        <w:t>捞쉨␭棂㙱伭뭪㙉䭉</w:t>
      </w:r>
      <w:r>
        <w:rPr/>
        <w:t>ⵚ</w:t>
      </w:r>
      <w:r>
        <w:rPr/>
        <w:t>㙢扨慘犡㑇敵숳쉘砪䑏甤䝓䁍匤此㵗楤ㅵ숬슣䉸</w:t>
      </w:r>
      <w:r>
        <w:rPr/>
        <w:t>ꔣ</w:t>
      </w:r>
      <w:r>
        <w:rPr/>
        <w:t>㩔䂿㴬䘶吪ꥵ쉍烍⦥煍㶘쉉뭯뭰氦占夭産咣歧⑬䀷櫂噪䩋㡳㈦楈奫꥙</w:t>
      </w:r>
      <w:r>
        <w:rPr/>
        <w:t>⠸</w:t>
      </w:r>
      <w:r>
        <w:rPr/>
        <w:t>㍹㨦咥㐱쉇㥧輹廂䜶◂煾쉸檥</w:t>
      </w:r>
      <w:r>
        <w:rPr/>
        <w:t>ⱘ</w:t>
      </w:r>
      <w:r>
        <w:rPr/>
        <w:t>숴㑍扇扬걘⦿呋숣㍌ど䓂䋂싂⿂쉩⦱癋咥殻㬴䵶뗎㌷숨뽑䑀칀磂咬漺컎卩澬⩐剘䤴넪吵搰䗂䎵</w:t>
      </w:r>
      <w:r>
        <w:rPr/>
        <w:t>ꦮ</w:t>
      </w:r>
      <w:r>
        <w:rPr/>
        <w:t>ꆮ싂䩁쉄㘶촪䜪㭊넷渺㧍쉺뇂⽓绂땁在輳춬</w:t>
      </w:r>
      <w:r>
        <w:rPr/>
        <w:t>ⲿ</w:t>
      </w:r>
      <w:r>
        <w:rPr/>
        <w:t>玵뭇洣汵氬栩煣湋畱뿍濎剥쵩摟쉚ꥧ矍祇⸫湗⹒䍄䞥䮣䶱离眶硅迃㕲湸䣂䉔祬祷┦亵㢱칆⨭氰⥰㆘⨦╫彌㩊㥸獵共㒩숱堽殥栨ꅃ쵧쉯咥圲找癧䘴숵ぺ쉺慡幧輱塨♰堰년ꥹ燂슣䴻䍏轡䱖励卮偐㈫䱈㍬⨴숮㡄慲쉉䥒摑烂䩅沩싎숫쉞㭲焻䝇ㅳ䑮ꅖ쉸⩯澿啷恌㬲ㅵ猱ꥷ瓂</w:t>
      </w:r>
      <w:r>
        <w:rPr/>
        <w:t>ⱈ</w:t>
      </w:r>
      <w:r>
        <w:rPr/>
        <w:t>唤楩氬</w:t>
      </w:r>
      <w:r>
        <w:rPr/>
        <w:t>ꥀ</w:t>
      </w:r>
      <w:r>
        <w:rPr/>
        <w:t>吮쉌쉯䉩䍵呐瑸癷</w:t>
      </w:r>
      <w:r>
        <w:rPr/>
        <w:t>ⱦ</w:t>
      </w:r>
      <w:r>
        <w:rPr/>
        <w:t>㑶䝏쉋椷䨸ぱ⽚㓂슡⥸⽘栦摀擂㇎類㣍⼴㞮甯쉒ꄹ呁⿂ㄥ녂╠㤊捕彯㎬♀⾣䝦㔲楥⍠숹恓쉍㭡쉀繧</w:t>
      </w:r>
      <w:r>
        <w:rPr/>
        <w:t>ꦮ⭔</w:t>
      </w:r>
      <w:r>
        <w:rPr/>
        <w:t>쉢♐컂潶걇⹷묦㍲숥冥䌮⑗坞怱傏湚⎻哂땪䩏</w:t>
      </w:r>
      <w:r>
        <w:rPr/>
        <w:t>꧂</w:t>
      </w:r>
      <w:r>
        <w:rPr/>
        <w:t>써楉㨣⩴焷画㉶哂彩쵖숤䊻煾睧卤湘딫㆏娩額䕦䡵</w:t>
      </w:r>
      <w:r>
        <w:rPr/>
        <w:t>Ⱟ</w:t>
      </w:r>
      <w:r>
        <w:rPr/>
        <w:t>䁤㞥盂ꅢ灆ꥭ긽숹辮䡈䛂</w:t>
      </w:r>
      <w:r>
        <w:rPr/>
        <w:t>꧂꥚</w:t>
      </w:r>
      <w:r>
        <w:rPr/>
        <w:t>㍈祁䕑캩쉘僂쉠䉂矂땵쵗</w:t>
      </w:r>
      <w:r>
        <w:rPr/>
        <w:t>ꦥ</w:t>
      </w:r>
      <w:r>
        <w:rPr/>
        <w:t>쉰컎⩑딶䥈♥噸䚡ꅁ䈹⺬歯츹顶懂弰䋂顮滂煎㤫ꥠ쉀䙬⵨쉌伤娯ꆏ뽌䑖嘶</w:t>
      </w:r>
      <w:r>
        <w:rPr/>
        <w:t>Ⱳ</w:t>
      </w:r>
      <w:r>
        <w:rPr/>
        <w:t>痎砺ꄽ곂撮竂楧⸵갣奡䬫堥剚묯欵츣</w:t>
      </w:r>
      <w:r>
        <w:rPr/>
        <w:t>ⱕ</w:t>
      </w:r>
      <w:r>
        <w:rPr/>
        <w:t>畘쉒碡散䅺敖繱䶱뭍쌨㍁乵嗍䉢晦吣</w:t>
      </w:r>
      <w:r>
        <w:rPr/>
        <w:t>ꕎ</w:t>
      </w:r>
      <w:r>
        <w:rPr/>
        <w:t>侻䉧敶쉗㖱䊘幯䧂걳吤숻克㍃</w:t>
      </w:r>
      <w:r>
        <w:rPr/>
        <w:t>ⵔ⍦</w:t>
      </w:r>
      <w:r>
        <w:rPr/>
        <w:t>漮㒱乳Ⓜ⼭녵숷礮</w:t>
      </w:r>
      <w:r>
        <w:rPr/>
        <w:t>ꖿ⦣</w:t>
      </w:r>
      <w:r>
        <w:rPr/>
        <w:t>㫂䠣塪쉰㊬껃쉎문你☪塌⭹爴幯㉘쉌⥴⺻ꎱ痃兂썰ㄶ⩧本䑨䡦䨽㔭䱄</w:t>
      </w:r>
      <w:r>
        <w:rPr/>
        <w:t>⠮</w:t>
      </w:r>
      <w:r>
        <w:rPr/>
        <w:t>㕠ꍏ凂潎喏呎녧湠▏坁䵂㘲䯂㔭䉘擂䱗ꥡ썀䔹䴸⤶㙍䅄㚡딫湘㌤噲穑剟⸸㶘⽯剳쌩捘溻牢㩑磂꥙员从獶숨愯䩇⹆䭖嚡制乚轺䬮ꌺ㬪婍⽒痂⏃䱎ふ숹⦩欱歭䍁</w:t>
      </w:r>
      <w:r>
        <w:rPr/>
        <w:t>ꤥ</w:t>
      </w:r>
      <w:r>
        <w:rPr/>
        <w:t>ㆱ⏍슩㝚戣垡捱䝑呱깉숨头埂뭊摀庩䱶秎丣愹㜣伨挮䵆䉅㞥╒ꍹ椳ꥩㅡ썳㍷䀷乷⎬㣂쉯焤灕숵┭䗎㙚쉷橗汑㘰⧂╊顗硅曂쌩</w:t>
      </w:r>
      <w:r>
        <w:rPr/>
        <w:t>ⰰ</w:t>
      </w:r>
      <w:r>
        <w:rPr/>
        <w:t>浮䕖槂涘⨩쉊倬ꍕ</w:t>
      </w:r>
      <w:r>
        <w:rPr/>
        <w:t>ⵐ</w:t>
      </w:r>
      <w:r>
        <w:rPr/>
        <w:t>啳㇎僂쉢쉢渥估</w:t>
      </w:r>
      <w:r>
        <w:rPr/>
        <w:t>Ⳃ</w:t>
      </w:r>
      <w:r>
        <w:rPr/>
        <w:t>㙴⺿晬碏ꍾꥫ䜩橰슩䃂칂걩煐摶䄯壂㥋䒿ㄻ䁀쉹숥⩟</w:t>
      </w:r>
      <w:r>
        <w:rPr/>
        <w:t>ꔱ</w:t>
      </w:r>
      <w:r>
        <w:rPr/>
        <w:t>奬䘥⺱琣潦厮㍬깈칸⩄塷뼯䟂</w:t>
      </w:r>
      <w:r>
        <w:rPr/>
        <w:t>⵰</w:t>
      </w:r>
      <w:r>
        <w:rPr/>
        <w:t>㕄䛍楣佊ꇂ쉧䐲啧䱩㡵輴繀瘲彬䑟牗杔㟂橙㤸䊱㯂址ⸯ晑⸭硱慑숥湎穀㑋䅺☣婣</w:t>
      </w:r>
      <w:r>
        <w:rPr/>
        <w:t>ꕪ⹀ꕗ</w:t>
      </w:r>
      <w:r>
        <w:rPr/>
        <w:t>熡</w:t>
      </w:r>
      <w:r>
        <w:rPr/>
        <w:t>ⵧ</w:t>
      </w:r>
      <w:r>
        <w:rPr/>
        <w:t>晴</w:t>
      </w:r>
      <w:r>
        <w:rPr/>
        <w:t>ⴺ</w:t>
      </w:r>
      <w:r>
        <w:rPr/>
        <w:t>쉑堸督䎵㉱⭎䐪券票㠰⹺⨺〽숯㕴㪘煇椮䥬秂痂뿂갭束숹깫걢摉㡮숵灖</w:t>
      </w:r>
      <w:r>
        <w:rPr/>
        <w:t>ꥋ</w:t>
      </w:r>
      <w:r>
        <w:rPr/>
        <w:t>㈳痂㴬昹咱䁐㕶喻䴬䯂忂䖻䩢托⭌侬뽦쉮⑉楏ꅶ坨䗂쉂恤뭗쉩塕䝳</w:t>
      </w:r>
      <w:r>
        <w:rPr/>
        <w:t>ⱒ</w:t>
      </w:r>
      <w:r>
        <w:rPr/>
        <w:t>瀰㭋矎쉍쉊</w:t>
      </w:r>
      <w:r>
        <w:rPr/>
        <w:t>꧂ꦩ</w:t>
      </w:r>
      <w:r>
        <w:rPr/>
        <w:t>桲쉹㪡㍾棂⩤㶘滂㭔뽎긻䜯上㝫쉍顎䆻䤨㭕</w:t>
      </w:r>
      <w:r>
        <w:rPr/>
        <w:t>Ɒ</w:t>
      </w:r>
      <w:r>
        <w:rPr/>
        <w:t>칱㩳䑔</w:t>
      </w:r>
      <w:r>
        <w:rPr/>
        <w:t>ꔭ</w:t>
      </w:r>
      <w:r>
        <w:rPr/>
        <w:t>⡸</w:t>
      </w:r>
      <w:r>
        <w:rPr/>
        <w:t>㛃暡晢쉨掵⺮湲</w:t>
      </w:r>
      <w:r>
        <w:rPr/>
        <w:t>ⰽ</w:t>
      </w:r>
      <w:r>
        <w:rPr/>
        <w:t>橾슱㤮䬺쉤뽁뿎䱘</w:t>
      </w:r>
      <w:r>
        <w:rPr/>
        <w:t>ꕟ⨲</w:t>
      </w:r>
      <w:r>
        <w:rPr/>
        <w:t>㙮晹䌥獦刺ꥵ㠥</w:t>
      </w:r>
      <w:r>
        <w:rPr/>
        <w:t>ꥂ</w:t>
      </w:r>
      <w:r>
        <w:rPr/>
        <w:t>䉌⤬繹楮圵卐⸨晁⩆䈥싂♂恎咥</w:t>
      </w:r>
      <w:r>
        <w:rPr/>
        <w:t>ⵋ</w:t>
      </w:r>
      <w:r>
        <w:rPr/>
        <w:t>淃습㕾湉睮兆䁞㡑惃ꄪ敆塡숭쉘䃂⽑칪散の㕋桇煵쉉䬩㚡䩏禱싂囂⌰枘촻㩤䈭咩쉑㩸㓎쉃䌳㐱䲣伴칺唺넳쉯숺㬮息㵢䭱㐹侬껎睫䚬旍녴墻⨩瓂㎻</w:t>
      </w:r>
      <w:r>
        <w:rPr/>
        <w:t>ꤸ</w:t>
      </w:r>
      <w:r>
        <w:rPr/>
        <w:t>晈漽䘫</w:t>
      </w:r>
      <w:r>
        <w:rPr/>
        <w:t>Ⱝ</w:t>
      </w:r>
      <w:r>
        <w:rPr/>
        <w:t>穅갨纏昽瘶ꅚ嘩敔頽佅竂瑵ꅒ슩쉢戤漮攴戸杘䪡䕚썬常玬뭨䈨㫂幉숱洸⚮噬⺿䡊뼳坒䫂㭄姂哂䭦穲⽠⹚塘煗桐晊숯轕兦撣䘽楠㨸숸⹃乙㥀獈䜭딥걩瘭⻂㮵癪伪䭤䉬础澩硢췃皮榥</w:t>
      </w:r>
      <w:r>
        <w:rPr/>
        <w:t>Ⳏ</w:t>
      </w:r>
      <w:r>
        <w:rPr/>
        <w:t>琴汬爥췂♂㵲拂煀겏䡰쌨剥憬做싂䭳뾿㝷칩猨嫂癕獅額⬤囎畀⹄슿㞘搲侮쉖숶♇㵧庻彊</w:t>
      </w:r>
      <w:r>
        <w:rPr/>
        <w:t>ꕡ</w:t>
      </w:r>
      <w:r>
        <w:rPr/>
        <w:t>䡱숱昸㉩⸴뭇淂䳂쉓⑤圪愮硶捂⼲坓슱婣⥊瑍夫楟䝰戨㠪归典夲뮩쉪䥙坚迂䫂玩⹠彎磂㭮䌴쉋䲿ꄹ呰䝷⻂䵂睘牌窮渳㥡埂쉤捍칗倱ꌯ뽷摃元쉓为喩穣㙘参㵳⬩偳堯砻쉊깉轈潓칈넹敄䴶⾱稣㕓</w:t>
      </w:r>
      <w:r>
        <w:rPr/>
        <w:t>ⵗ</w:t>
      </w:r>
      <w:r>
        <w:rPr/>
        <w:t>婈歳礪灀䭱颥畗稸頫奮㥍兑傱殩䙐礸乆</w:t>
      </w:r>
      <w:r>
        <w:rPr/>
        <w:t>꤯</w:t>
      </w:r>
      <w:r>
        <w:rPr/>
        <w:t>䩤㵖⾱ヂ牡砰⪵縤䝡癉檿숸侣绂</w:t>
      </w:r>
      <w:r>
        <w:rPr/>
        <w:t>ⲡ</w:t>
      </w:r>
      <w:r>
        <w:rPr/>
        <w:t>亵杺㓂싂ꄯ</w:t>
      </w:r>
      <w:r>
        <w:rPr/>
        <w:t>ꕧ</w:t>
      </w:r>
      <w:r>
        <w:rPr/>
        <w:t>㜮个뭒琳湸㵧伣犣瑔䋂䩊㙟慗橒剌怰</w:t>
      </w:r>
      <w:r>
        <w:rPr/>
        <w:t>ⷍ</w:t>
      </w:r>
      <w:r>
        <w:rPr/>
        <w:t>ㅠ슱愰⽭┲땙焩䍌瑅斮쉨堲쉥䷃渹沥뽠噱搪颮㫂楐轎唸䡑㔦牪姂㑟쌴䤳쵄꥘⺏瞮䈲亿⥇⯎</w:t>
      </w:r>
      <w:r>
        <w:rPr/>
        <w:t>ⰶ</w:t>
      </w:r>
      <w:r>
        <w:rPr/>
        <w:t>癮然슿쉯䄻漳⭖숣噴嘽䵭䑔䄰䊬旎⹈숻㡂싂뽔䥐깫</w:t>
      </w:r>
      <w:r>
        <w:rPr/>
        <w:t>ꔹ</w:t>
      </w:r>
      <w:r>
        <w:rPr/>
        <w:t>瀹㍣朶畒祅䱀ꏂ뽴牥⹍䝚䇂슣睪搬壂輺쉦믂㯂氫癕䕸㑾㦥⩯깚濂碏䕥潫쉥懂뭒쉅</w:t>
      </w:r>
      <w:r>
        <w:rPr/>
        <w:t>ⵣ</w:t>
      </w:r>
      <w:r>
        <w:rPr/>
        <w:t>쵴瑒녬쉀䁭礵䁣獂⚱瀺眫倰癭嫃숶沱쉒琷呮䝡余噭噁</w:t>
      </w:r>
      <w:r>
        <w:rPr/>
        <w:t>ꤵ</w:t>
      </w:r>
      <w:r>
        <w:rPr/>
        <w:t>㕃쉩桤䅅敷㤦揂吵⪬轵爊沘太穢硹悡猰禘</w:t>
      </w:r>
      <w:r>
        <w:rPr/>
        <w:t>꧂</w:t>
      </w:r>
      <w:r>
        <w:rPr/>
        <w:t>䍗㬪顟䐰묨濃砫컂恦㕂捂畐㡅ネ橃꺩⪿㌥㘱づ呚⺩쉡䱖</w:t>
      </w:r>
      <w:r>
        <w:rPr/>
        <w:t>ⷃ</w:t>
      </w:r>
      <w:r>
        <w:rPr/>
        <w:t>憩ㄪ潯午允</w:t>
      </w:r>
      <w:r>
        <w:rPr/>
        <w:t>ꗂ</w:t>
      </w:r>
      <w:r>
        <w:rPr/>
        <w:t>睉촴杦충伻ㄫ䄲⽾䥰쉯塤旂䒏⿂昬♫迃瘸㭮뼯䇂⑃捠ㅅ숦</w:t>
      </w:r>
      <w:r>
        <w:rPr/>
        <w:t>ꖘ</w:t>
      </w:r>
      <w:r>
        <w:rPr/>
        <w:t>䪿㡔⑘⬤嘦幦䵖깊㊏㙤춥䕶</w:t>
      </w:r>
      <w:r>
        <w:rPr/>
        <w:t>ꦡ</w:t>
      </w:r>
      <w:r>
        <w:rPr/>
        <w:t>牪ꥰ싂䝪嫂獣뽋㥡㮥⯂쉹癅顈煭妮㠨갪欣꺣䍚夶껂䧂☱⹐㞿昨⨱咡䅩㑄其嗍割</w:t>
      </w:r>
      <w:r>
        <w:rPr/>
        <w:t>ꦱ</w:t>
      </w:r>
      <w:r>
        <w:rPr/>
        <w:t>乵牔猬煖竂栤쵕⾩쉶䔻参</w:t>
      </w:r>
      <w:r>
        <w:rPr/>
        <w:t>ꦿ</w:t>
      </w:r>
      <w:r>
        <w:rPr/>
        <w:t>쉢䖿桔仂橄ꍪ窬乷咩堺伽</w:t>
      </w:r>
      <w:r>
        <w:rPr/>
        <w:t>ⶱ</w:t>
      </w:r>
      <w:r>
        <w:rPr/>
        <w:t>卆噱㓂쉫㭄쌪恾栦䉉灄甸轊摳䌪ꄽ圩싂䕷瓂쉥䵢廂㥭츣槂⹾冮妩捧䯂䞬栦䁩땈⽰썳丨⧂垩쏂临</w:t>
      </w:r>
      <w:r>
        <w:rPr/>
        <w:t>Ⱕ</w:t>
      </w:r>
      <w:r>
        <w:rPr/>
        <w:t>䕎ꎥ㍨务垮卫帮썗畁ꌦ焰쉋쉙㢵┩婬〪繢⭳슿쉐쉗ㅬ僂䕒呆♯猺爭㉞穞竂縱㭈</w:t>
      </w:r>
      <w:r>
        <w:rPr/>
        <w:t>ꤶ</w:t>
      </w:r>
      <w:r>
        <w:rPr/>
        <w:t>䩋</w:t>
      </w:r>
      <w:r>
        <w:rPr/>
        <w:t>ꥋ</w:t>
      </w:r>
      <w:r>
        <w:rPr/>
        <w:t>幕걹䍸䉋ㄹꅺ녏瘦䠬촫숰딴묹슩쉉숲䩆㟂嗂妣䉷煏湱쉕時电忂㍧乪숥慤⨩䭪㌪习䙰噙扠㩈</w:t>
      </w:r>
      <w:r>
        <w:rPr/>
        <w:t>Ⲭ</w:t>
      </w:r>
      <w:r>
        <w:rPr/>
        <w:t>彀땨娯䚘숽⻂捍ㄫ숳</w:t>
      </w:r>
      <w:r>
        <w:rPr/>
        <w:t>ꤴ</w:t>
      </w:r>
      <w:r>
        <w:rPr/>
        <w:t>䙐</w:t>
      </w:r>
      <w:r>
        <w:rPr/>
        <w:t>ꤵ</w:t>
      </w:r>
      <w:r>
        <w:rPr/>
        <w:t>䍖ꄬ썊⩯㔫쉱⌤ヂ놘彀땾㈸敂ꅘ슿䖡濂㭋硱䶡⩞敮걐樣㡏습䎘䆡넴洸湫牕樭⍒䃍普値㨣습势乒眻㠵儬劵숳㷂繲싂쵋倰彧恒兊坂갤ꥱ⸨繱⑳卤ꌲ⬱⦻䄫ꅞ䔦䑧㗂갦獌♋儵穦湅䝧伱</w:t>
      </w:r>
      <w:r>
        <w:rPr/>
        <w:t>ꔱ</w:t>
      </w:r>
      <w:r>
        <w:rPr/>
        <w:t>싂タ檻땇⥯놥슩</w:t>
      </w:r>
      <w:r>
        <w:rPr/>
        <w:t>Ⱡ䷍</w:t>
      </w:r>
      <w:r>
        <w:rPr/>
        <w:t>楶땈䡤䠩⫂〦쌽䱥㬶䩘と慥ꥣ楔皬䏂幘䪱㡗ꆩ䳂싂歌朤⑲汌皩묻⥯故嫂긬匨潤歚ㅏ挴쉬噢⌽㕨剦䞣兺</w:t>
      </w:r>
      <w:r>
        <w:rPr/>
        <w:t>⡸</w:t>
      </w:r>
      <w:r>
        <w:rPr/>
        <w:t>䵬䜱䪥뮩</w:t>
      </w:r>
      <w:r>
        <w:rPr/>
        <w:t>ꦘ</w:t>
      </w:r>
      <w:r>
        <w:rPr/>
        <w:t>깈塆믂杖䛂쉨</w:t>
      </w:r>
      <w:r>
        <w:rPr/>
        <w:t>⢣</w:t>
      </w:r>
      <w:r>
        <w:rPr/>
        <w:t>癒䐩晳潑偺焺싎䁓꺩㜸㶿楢楆夷⌷뽪搽㦵刯刪䡲딦㴭䒩䅵⛂뭙幤䙬父楬뭇㩺恙才␥南녫潊䁐顂扳⼵㎬硒䈤</w:t>
      </w:r>
      <w:r>
        <w:rPr/>
        <w:t>ⱊ</w:t>
      </w:r>
      <w:r>
        <w:rPr/>
        <w:t>ㄯ獍弴</w:t>
      </w:r>
      <w:r>
        <w:rPr/>
        <w:t>⡐</w:t>
      </w:r>
      <w:r>
        <w:rPr/>
        <w:t>䫂㈤</w:t>
      </w:r>
      <w:r>
        <w:rPr/>
        <w:t>⠶</w:t>
      </w:r>
      <w:r>
        <w:rPr/>
        <w:t>숨䥀㊬倮䀥吪穐</w:t>
      </w:r>
      <w:r>
        <w:rPr/>
        <w:t>ⶩ</w:t>
      </w:r>
      <w:r>
        <w:rPr/>
        <w:t>䯂痂䥴母</w:t>
      </w:r>
      <w:r>
        <w:rPr/>
        <w:t>Ⱞ</w:t>
      </w:r>
      <w:r>
        <w:rPr/>
        <w:t>㩈撱挦䶻噫╴杗䟂濂춥⩣</w:t>
      </w:r>
      <w:r>
        <w:rPr/>
        <w:t>Ⳏ</w:t>
      </w:r>
      <w:r>
        <w:rPr/>
        <w:t>쉎쵾김仂♓䥈嘦㒮⨻昣瑞⨰㑩歌ꥯ塒弩⸫</w:t>
      </w:r>
      <w:r>
        <w:rPr/>
        <w:t>⢩</w:t>
      </w:r>
      <w:r>
        <w:rPr/>
        <w:t>偮묊瘰睬漦㉵垮쉂輪깱䁌쵔숱爳㡗䉈彆敋⭕쉔㥎熥䈶⼩爳걌姂氭縳㥺숥畓湐䍴⭬쌮쉳</w:t>
      </w:r>
      <w:r>
        <w:rPr/>
        <w:t>ⵞ</w:t>
      </w:r>
      <w:r>
        <w:rPr/>
        <w:t>形땖</w:t>
      </w:r>
      <w:r>
        <w:rPr/>
        <w:t>ꦣ</w:t>
      </w:r>
      <w:r>
        <w:rPr/>
        <w:t>숻辘숮⩗♪갪뽕습晡䈵뗍䨽估琶䯂纬湓牞捔</w:t>
      </w:r>
      <w:r>
        <w:rPr/>
        <w:t>ⶩ</w:t>
      </w:r>
      <w:r>
        <w:rPr/>
        <w:t>싂䋂煕쉋顡쉬ꆻ渷温</w:t>
      </w:r>
      <w:r>
        <w:rPr/>
        <w:t>⠣⵷</w:t>
      </w:r>
      <w:r>
        <w:rPr/>
        <w:t>噑꥖㚥뭆䈩⤨깋祐琩ㅺ⾣녂</w:t>
      </w:r>
      <w:r>
        <w:rPr/>
        <w:t>Ɑ</w:t>
      </w:r>
      <w:r>
        <w:rPr/>
        <w:t>珂ꎩ㘨楐顒嘩䆏뾮槂싂⭘氦伹喥塟㖮瑃㕡䧂眮ꥠ숴参싂쉏쉫櫎䇂㎘</w:t>
      </w:r>
      <w:r>
        <w:rPr/>
        <w:t>⡡</w:t>
      </w:r>
      <w:r>
        <w:rPr/>
        <w:t>樦</w:t>
      </w:r>
      <w:r>
        <w:rPr/>
        <w:t>ⴽ⭈</w:t>
      </w:r>
      <w:r>
        <w:rPr/>
        <w:t>㎻怮㩶</w:t>
      </w:r>
      <w:r>
        <w:rPr/>
        <w:t>⠫</w:t>
      </w:r>
      <w:r>
        <w:rPr/>
        <w:t>㜤䍹慢瑥啾汧겮京㙂幎坾捳쉙硖㉔㇃㚣戩㩩博坑㏂⬰䙏㵴䖘墿獞긤⏂㩚㝵믂䙾䇂浣潳弯祍嚘破吭纱䰯呶깊轴䀳쉒싂婉♾ꥺ娩⌶숷⛂⺥浲朤砫繵⹗슏⼩汔</w:t>
      </w:r>
      <w:r>
        <w:rPr/>
        <w:t>ⰺ</w:t>
      </w:r>
      <w:r>
        <w:rPr/>
        <w:t>圩㜲⥅ヂ冘㍹㙘〹囎㈥呔䍱ꥤ┺獡楬㜪輮ꅶ♾쉀䩈썊┱썧쉇㐲딯㘯㈴䔲┨ㅠ습偾䷂㍥帴帹캏ꍣ뽖쉅濂潥䳂⚱轟唩⍁⥖獸⛂䘶棂쉸榣殻䙸䌸潙</w:t>
      </w:r>
      <w:r>
        <w:rPr/>
        <w:t>⡠␶</w:t>
      </w:r>
      <w:r>
        <w:rPr/>
        <w:t>䍳僂썗╺쉶놵䘻쉳繴拂춱棎繫唸潞序当⸶䈻彈昦楹뼯㪘獳畍</w:t>
      </w:r>
      <w:r>
        <w:rPr/>
        <w:t>ꗎ</w:t>
      </w:r>
      <w:r>
        <w:rPr/>
        <w:t>䁊煲⑕䌻⌱娬坂♞⑫嘲⩄䰦䱧䁕</w:t>
      </w:r>
      <w:r>
        <w:rPr/>
        <w:t>ⱞ</w:t>
      </w:r>
      <w:r>
        <w:rPr/>
        <w:t>싎彤숨쉟塍輯</w:t>
      </w:r>
      <w:r>
        <w:rPr/>
        <w:t>ꖱ</w:t>
      </w:r>
      <w:r>
        <w:rPr/>
        <w:t>繹坾⧂縺</w:t>
      </w:r>
      <w:r>
        <w:rPr/>
        <w:t>ꗂ</w:t>
      </w:r>
      <w:r>
        <w:rPr/>
        <w:t>싂盂⪩쌷歧쉁⑟㭭꺡埂㡴숪烂啋慁恙</w:t>
      </w:r>
      <w:r>
        <w:rPr/>
        <w:t>ⱹ⹗</w:t>
      </w:r>
      <w:r>
        <w:rPr/>
        <w:t>㞵䝷暣슣ꅠ숲枡噤믂</w:t>
      </w:r>
      <w:r>
        <w:rPr/>
        <w:t>Ⱬ</w:t>
      </w:r>
      <w:r>
        <w:rPr/>
        <w:t>䭏⩋䉵쵚䑩싂䤪復恗権砣걃僂뼺㥚⨨⑂挸傩㥴숬亡䭈숵</w:t>
      </w:r>
      <w:r>
        <w:rPr/>
        <w:t>ꥏ</w:t>
      </w:r>
      <w:r>
        <w:rPr/>
        <w:t>頨䨪硋</w:t>
      </w:r>
      <w:r>
        <w:rPr/>
        <w:t>ⲣ</w:t>
      </w:r>
      <w:r>
        <w:rPr/>
        <w:t>段乪剩彊潥촸睗䩴呾娪칔奃漹匩㕤⹂쉧쉞摃杤参⪩㯂딷䥁彘깭⎵䩌淂浂䳂쉫숹䵎撏쉄⩬卾⭴弤汀䡆䗂䕵䝕쉪쉘⩀稻题</w:t>
      </w:r>
      <w:r>
        <w:rPr/>
        <w:t>ⱓ</w:t>
      </w:r>
      <w:r>
        <w:rPr/>
        <w:t>呖奩䬨匶疿㣂恦溏䊮썍穵䰩海숸</w:t>
      </w:r>
      <w:r>
        <w:rPr/>
        <w:t>⡀</w:t>
      </w:r>
      <w:r>
        <w:rPr/>
        <w:t>扗⏂祳夲嫂슩礵쵪㫍쌬㕮㍗䵑恵滂恔䘫燂䖱쉏䎵쉺뼶쉠敀睖辘ㄪ坞⦥磂祦</w:t>
      </w:r>
      <w:r>
        <w:rPr/>
        <w:t>ⵙ</w:t>
      </w:r>
      <w:r>
        <w:rPr/>
        <w:t>䕏숪㬰侥漥灥皬㘯쉠犮쉶㭐繱涬㇂椫칯倽住䡗湗ꅐ䲮</w:t>
      </w:r>
      <w:r>
        <w:rPr/>
        <w:t>⠪</w:t>
      </w:r>
      <w:r>
        <w:rPr/>
        <w:t>䭡⺮敤猥䵀뽾婔⽵䥪뭁牷䂥쉭灣扤塆硫ꍆ쉴敘싎㞩⥓咻秂湅焊⪣杠䕵頪参丬晓圴桤塚轺</w:t>
      </w:r>
      <w:r>
        <w:rPr/>
        <w:t>ⰺ</w:t>
      </w:r>
      <w:r>
        <w:rPr/>
        <w:t>否⨪䕾姂暮㠨坌쉵桄坤</w:t>
      </w:r>
      <w:r>
        <w:rPr/>
        <w:t>ⶡ</w:t>
      </w:r>
      <w:r>
        <w:rPr/>
        <w:t>捗總䑓搹썆顚뗂ꥥ塀ㆩ㊮㍢쵦甴弣⌲쉃쉸操廂歸桕쏂㎥ꥦ쉤㙍眬곂帬歐⧂㭖浯쉠睑䄫숳祷㩸僂䍧扨噉窩暩⒏⌬俍쉷칺娬䱯汎戱</w:t>
      </w:r>
      <w:r>
        <w:rPr/>
        <w:t>⡅</w:t>
      </w:r>
      <w:r>
        <w:rPr/>
        <w:t>唳╳楥ギ</w:t>
      </w:r>
      <w:r>
        <w:rPr/>
        <w:t>ꦬ</w:t>
      </w:r>
      <w:r>
        <w:rPr/>
        <w:t>뿂吮땔ꥵ䬯</w:t>
      </w:r>
      <w:r>
        <w:rPr/>
        <w:t>ꤵ</w:t>
      </w:r>
      <w:r>
        <w:rPr/>
        <w:t>ⱅ</w:t>
      </w:r>
      <w:r>
        <w:rPr/>
        <w:t>㇂뗂ㄸ畤硦慷녳晦</w:t>
      </w:r>
      <w:r>
        <w:rPr/>
        <w:t>ꤥ</w:t>
      </w:r>
      <w:r>
        <w:rPr/>
        <w:t>㧂㵳⎬住䭠⾏촳</w:t>
      </w:r>
      <w:r>
        <w:rPr/>
        <w:t>ꕀ</w:t>
      </w:r>
      <w:r>
        <w:rPr/>
        <w:t>猴싂側塞惂깤央㶩徣썡췂䟂곂瑐쉑㮮⴦㙉媥汚硙吪䗂㐣戴⴩䞱户☻㡗坊㕀⨸캵頯櫂</w:t>
      </w:r>
      <w:r>
        <w:rPr/>
        <w:t>ꥊ</w:t>
      </w:r>
      <w:r>
        <w:rPr/>
        <w:t>助晋潚녫땩</w:t>
      </w:r>
      <w:r>
        <w:rPr/>
        <w:t>ⱎ</w:t>
      </w:r>
      <w:r>
        <w:rPr/>
        <w:t>䭾䉬䁭뽉噃넹슏澿䩯奥㠻䀺녇⽔汀⩒쉢⍴煾楲汫╉숥䁚䅇剏쉎긤娩싂楢刻㓂㷂剒坢椹⴪奸庵囂湲⬫坁颮</w:t>
      </w:r>
      <w:r>
        <w:rPr/>
        <w:t>꤬</w:t>
      </w:r>
      <w:r>
        <w:rPr/>
        <w:t>쉋熘欻뽔歳樯皡㭚쉕祾䡪䑤⩬㩤⩦㄰晒념嗂䘯俎慀ꍾ쉞爮㚣싃䵞땓啂ꍰ䆡媩恡쵏呶頱썦泂捳쉰燎庻䵳礲Ⓧ䡌㭶䬬쉡牯⭱칣畋炿穃琭態깱⥞⒵⮱㨪顄⌷</w:t>
      </w:r>
      <w:r>
        <w:rPr/>
        <w:t>ⱨ</w:t>
      </w:r>
      <w:r>
        <w:rPr/>
        <w:t>珂煠喘</w:t>
      </w:r>
      <w:r>
        <w:rPr/>
        <w:t>ⱟ</w:t>
      </w:r>
      <w:r>
        <w:rPr/>
        <w:t>忂抿숹晥䃂晔迂䍴⩏湞⥢奊硵搤楂칤</w:t>
      </w:r>
      <w:r>
        <w:rPr/>
        <w:t>ꤳ</w:t>
      </w:r>
      <w:r>
        <w:rPr/>
        <w:t>榣噲檻灶㙬</w:t>
      </w:r>
      <w:r>
        <w:rPr/>
        <w:t>Ⱝ</w:t>
      </w:r>
      <w:r>
        <w:rPr/>
        <w:t>쉩囂滂</w:t>
      </w:r>
      <w:r>
        <w:rPr/>
        <w:t>ꤹ</w:t>
      </w:r>
      <w:r>
        <w:rPr/>
        <w:t>쉧䩩</w:t>
      </w:r>
      <w:r>
        <w:rPr/>
        <w:t>ⴰ</w:t>
      </w:r>
      <w:r>
        <w:rPr/>
        <w:t>疻녷♂畚暱䱳卷〳㍦光㗂</w:t>
      </w:r>
      <w:r>
        <w:rPr/>
        <w:t>⡘</w:t>
      </w:r>
      <w:r>
        <w:rPr/>
        <w:t>塎㵐僂䡡搪玱廂䧂쉪쉉쉙딬癞朤⭭晩⹫橚䱨戺썸偏凍뭳㪬㚏䱋⨮卡⥯祖</w:t>
      </w:r>
      <w:r>
        <w:rPr/>
        <w:t>ꦬ</w:t>
      </w:r>
      <w:r>
        <w:rPr/>
        <w:t>䐤婲頰掘칅⨭㪩慙教畒汬卧쵈䝳쉐쉦⼳㝡猦</w:t>
      </w:r>
      <w:r>
        <w:rPr/>
        <w:t>ꤻ</w:t>
      </w:r>
      <w:r>
        <w:rPr/>
        <w:t>穂丨䩑⭐坟楏숽婯㫃⸸쉤告捉䜱䡮啴╢毂깓柂⻂硗䡋潆縲䩒べ估땬稽婓礪娣쉪晨쉱㬤瓍</w:t>
      </w:r>
      <w:r>
        <w:rPr/>
        <w:t>ꦡ</w:t>
      </w:r>
      <w:r>
        <w:rPr/>
        <w:t>怷㚱쵕쉢卙佧竂啘쉥敏厵剓䥺쉆⹨涣顷⿎⭨㢱歌医땬啐塩䓂䅥杌塌싎䥀</w:t>
      </w:r>
      <w:r>
        <w:rPr/>
        <w:t>⢣</w:t>
      </w:r>
      <w:r>
        <w:rPr/>
        <w:t>廂拂㮻슿䵦뽂桑⩌쵖彟穰䲬⨵焻촭墵歯梬剥썟┮摋충땇挥슬燂嫂丨㥘䩺곍畫㐱稴㍞ꅍ슻</w:t>
      </w:r>
      <w:r>
        <w:rPr/>
        <w:t>ꥌ</w:t>
      </w:r>
      <w:r>
        <w:rPr/>
        <w:t>ⱨ</w:t>
      </w:r>
      <w:r>
        <w:rPr/>
        <w:t>쉖扞쉫牶䩙仂扙捯䜨</w:t>
      </w:r>
      <w:r>
        <w:rPr/>
        <w:t>ꕊ⏂</w:t>
      </w:r>
      <w:r>
        <w:rPr/>
        <w:t>㦩燂百♴勃㑡⺵挹숹婩䈸畂呶뭆䅩硩瘰䶣婍旂埂쉧⚬</w:t>
      </w:r>
      <w:r>
        <w:rPr/>
        <w:t>ⲣ</w:t>
      </w:r>
      <w:r>
        <w:rPr/>
        <w:t>ꥏ</w:t>
      </w:r>
      <w:r>
        <w:rPr/>
        <w:t>礨琮焫嘊쉪刽䡞캡䕢䜬ꍦ䈱瑑믍刻刬稤繦嗂焱梩썍䌪䧎쉂埂偯싂䫂坳䢿炿浇噏懂⼯顰㘳</w:t>
      </w:r>
      <w:r>
        <w:rPr/>
        <w:t>ⱨ</w:t>
      </w:r>
      <w:r>
        <w:rPr/>
        <w:t>氤䤯㵗䡆놩傡⥖泂싂䠻弭</w:t>
      </w:r>
      <w:r>
        <w:rPr/>
        <w:t>꥟</w:t>
      </w:r>
      <w:r>
        <w:rPr/>
        <w:t>쌷싂숵囂慠儰㮏ꍄ쉗쉹敮纵敵쉠⩲㙣娹暵칂爯䴻砺갪畢噳乺㡈㡇潁氳䐷칯싂쉹癦</w:t>
      </w:r>
      <w:r>
        <w:rPr/>
        <w:t>ꤦ</w:t>
      </w:r>
      <w:r>
        <w:rPr/>
        <w:t>悻䡩棂睡纮縮㫂迍겱㙄꺵垵囂썧⹄⏂挦歚☪╥녰䏂哂ꅌ嫃뽰剌个㙚磂湎噅⪬昽佦塴剧睱偌</w:t>
      </w:r>
      <w:r>
        <w:rPr/>
        <w:t>ⶩ</w:t>
      </w:r>
      <w:r>
        <w:rPr/>
        <w:t>䙳橍싃㩸彤仂╌⚩㣂䉷♡ㅕ焫㠴⼣濂砯啎䬫椲⭗걮⼶⩡䝞ꍳ䝱乸兰쉐况噐婘灈⨷悻⺩슣⩗쉘䑥㓂䙅숪쉾〦伦澏⑯뿂숲癞㝀갮숸破ꅗ倮獦刦懂ꏂ◂⸲╈患兪煊漸爳카浧〶슏䑡幟䶩滂仂䝒澿ꥵ繷걖䉶㕗匹䦵⻂溩슻㝍㆘偀婣䍂位䷂㭰깇䡯瘣</w:t>
      </w:r>
      <w:r>
        <w:rPr/>
        <w:t>꧂</w:t>
      </w:r>
      <w:r>
        <w:rPr/>
        <w:t>⾱偲督㟂顱㠬哃䡷</w:t>
      </w:r>
      <w:r>
        <w:rPr/>
        <w:t>⡞</w:t>
      </w:r>
      <w:r>
        <w:rPr/>
        <w:t>䚣㤳秂煴汳⏂ㅱ놘獗㈴⥇娰䁵숷㑅㍤춻⎵䟂㯂ꌴ斿쉓潄毂呫</w:t>
      </w:r>
      <w:r>
        <w:rPr/>
        <w:t>꧂</w:t>
      </w:r>
      <w:r>
        <w:rPr/>
        <w:t>㭌奤뽵⤪쉈ㄫ⩌噓痂쉆婓噥㵗䅉砶㵞穣</w:t>
      </w:r>
      <w:r>
        <w:rPr/>
        <w:t>⢿</w:t>
      </w:r>
      <w:r>
        <w:rPr/>
        <w:t>㩪䫎ꏂ枿浟</w:t>
      </w:r>
      <w:r>
        <w:rPr/>
        <w:t>ⰳ</w:t>
      </w:r>
      <w:r>
        <w:rPr/>
        <w:t>뼰싂녘숷業㌪徥놥吪穢쉎</w:t>
      </w:r>
      <w:r>
        <w:rPr/>
        <w:t>ꕯ</w:t>
      </w:r>
      <w:r>
        <w:rPr/>
        <w:t>灞㟂捁▣㭴숯</w:t>
      </w:r>
      <w:r>
        <w:rPr/>
        <w:t>⡨</w:t>
      </w:r>
      <w:r>
        <w:rPr/>
        <w:t>ァ䰥땕땦</w:t>
      </w:r>
      <w:r>
        <w:rPr/>
        <w:t>⠦</w:t>
      </w:r>
      <w:r>
        <w:rPr/>
        <w:t>媣圤啵㠨梬䫃⾱</w:t>
      </w:r>
      <w:r>
        <w:rPr/>
        <w:t>ꕗ</w:t>
      </w:r>
      <w:r>
        <w:rPr/>
        <w:t>佨䌴乱氤祂숱ㅗ嘭</w:t>
      </w:r>
      <w:r>
        <w:rPr/>
        <w:t>ꕲ</w:t>
      </w:r>
      <w:r>
        <w:rPr/>
        <w:t>瓂숲⑧㊘儰</w:t>
      </w:r>
      <w:r>
        <w:rPr/>
        <w:t>⣍</w:t>
      </w:r>
      <w:r>
        <w:rPr/>
        <w:t>佈䕄쉘ꌮ猶⾮堭䷂</w:t>
      </w:r>
      <w:r>
        <w:rPr/>
        <w:t>ⰽ</w:t>
      </w:r>
      <w:r>
        <w:rPr/>
        <w:t>ꅾ橞畚䊬췂慲摦츥䣂ヂ啁沱唸⑵橦숩䱰</w:t>
      </w:r>
      <w:r>
        <w:rPr/>
        <w:t>ꦏ</w:t>
      </w:r>
      <w:r>
        <w:rPr/>
        <w:t>㡉쉋幫喘敖濂ꌵ⌷晒싂橤暩㌣쉑쉄⨬☽䐨䌸轎堩䠶偨</w:t>
      </w:r>
      <w:r>
        <w:rPr/>
        <w:t>ⵥ</w:t>
      </w:r>
      <w:r>
        <w:rPr/>
        <w:t>뇂秂牤숲塅㭌儦愪慡녍輻</w:t>
      </w:r>
      <w:r>
        <w:rPr/>
        <w:t>꧂</w:t>
      </w:r>
      <w:r>
        <w:rPr/>
        <w:t>竂⼱</w:t>
      </w:r>
      <w:r>
        <w:rPr/>
        <w:t>ⵚ</w:t>
      </w:r>
      <w:r>
        <w:rPr/>
        <w:t>쉸쉴</w:t>
      </w:r>
      <w:r>
        <w:rPr/>
        <w:t>ⷂ</w:t>
      </w:r>
      <w:r>
        <w:rPr/>
        <w:t>亵ꌮ唹♘敡㍞䅲纬㦩嘰⽱쉯⤤ꇂ녕潱</w:t>
      </w:r>
      <w:r>
        <w:rPr/>
        <w:t>ꦱ</w:t>
      </w:r>
      <w:r>
        <w:rPr/>
        <w:t>ケ숹㭚䙙㥍뾩녯捄땟焽眶弹睠倩輨⩏䀹숱㣍㍈䭎쉅</w:t>
      </w:r>
      <w:r>
        <w:rPr/>
        <w:t>⡓</w:t>
      </w:r>
      <w:r>
        <w:rPr/>
        <w:t>儹湚쉓㏂颩㈴㈭썦橔怣玡䝗ご㭚漩㫃測쉙㥖ㅣ⍀働쉤灆㭹扑⎏婠㙒䝊</w:t>
      </w:r>
      <w:r>
        <w:rPr/>
        <w:t>ⵌ</w:t>
      </w:r>
      <w:r>
        <w:rPr/>
        <w:t>ꅕ䵳廂싂咮唫垿䵁묮温쵺琪权ㅁꍵ敱슩㑪⮿⍲촪剋䙷⫎㝠扠슮숱癑췂⚵㙷䕢㠭佲䔨싂倳夊</w:t>
      </w:r>
      <w:r>
        <w:rPr/>
        <w:t>ⲻ</w:t>
      </w:r>
      <w:r>
        <w:rPr/>
        <w:t>뿂摲噲轌</w:t>
      </w:r>
      <w:r>
        <w:rPr/>
        <w:t>ꥈ</w:t>
      </w:r>
      <w:r>
        <w:rPr/>
        <w:t>숥䎏ㅔ⽇䭟㟂啤仂煎睐夬慐噀恱婴歵扬䡊畋</w:t>
      </w:r>
      <w:r>
        <w:rPr/>
        <w:t>ꤲ</w:t>
      </w:r>
      <w:r>
        <w:rPr/>
        <w:t>晫꥔ꆩ栱塂㉓⮏䳎뽑歧ㄳ㑶⎥潔炮걹⍠⩆犻꥕걸乲㡳䡔⹀晡甴</w:t>
      </w:r>
      <w:r>
        <w:rPr/>
        <w:t>ⱷ</w:t>
      </w:r>
      <w:r>
        <w:rPr/>
        <w:t>㯂泂㛍䥭䤫埂睌䍦⨦矍츯싂䭦畚喡䡬氥㏂⪏敶㩵㴲繂쉮晔싂瑹㫂뽐䑘▩⿎㖿剗患넰瘳</w:t>
      </w:r>
      <w:r>
        <w:rPr/>
        <w:t>⡮</w:t>
      </w:r>
      <w:r>
        <w:rPr/>
        <w:t>吣䳃쉙⩍慏ꆬ兌伶싂</w:t>
      </w:r>
      <w:r>
        <w:rPr/>
        <w:t>ⱡ</w:t>
      </w:r>
      <w:r>
        <w:rPr/>
        <w:t>槂䵮숹噄㙧쉺湺쉈䅄㊵䩐뗂搨䳂㥢ꅺ桰椶싍⼮뗍恑쉋</w:t>
      </w:r>
      <w:r>
        <w:rPr/>
        <w:t>ꤱ</w:t>
      </w:r>
      <w:r>
        <w:rPr/>
        <w:t>硸曂ㅷ帱乫氪犏兖弲믂勂睐穰灦弴㑢稲깴お㑍塷烂浏慺쉶牓獁싍卅盂庻녏廂庩㤰㒩ㅆ㈤剡さ畾⵫䁞㤶项顫但溱栤</w:t>
      </w:r>
      <w:r>
        <w:rPr/>
        <w:t>ꕗ</w:t>
      </w:r>
      <w:r>
        <w:rPr/>
        <w:t>渰砯䤵쉔疮䪣江堳䝰䙍㧂쉟쉶輣堽斘갰穞췂噕㡵墡歕浪ꅲ轈珂㫃ꌦ䀱깫䭋瘱参㵚洽䥄䏃䧎䀳䁈숷吤⸶振뭋믃꥕柃神䩏숷䱸佊所떥</w:t>
      </w:r>
      <w:r>
        <w:rPr/>
        <w:t>⣎</w:t>
      </w:r>
      <w:r>
        <w:rPr/>
        <w:t>彺쉖쉺⤴㯎輶☮囂憣䌻⭙⩺䝌⧂</w:t>
      </w:r>
      <w:r>
        <w:rPr/>
        <w:t>⠩⥵</w:t>
      </w:r>
      <w:r>
        <w:rPr/>
        <w:t>眮쉺숲쉘숣瀽㝦㣂䑓咻䵡噘䚩暮䲩側쉰棂擂㥀칓⫎겻㜱╓</w:t>
      </w:r>
      <w:r>
        <w:rPr/>
        <w:t>⠽⩬</w:t>
      </w:r>
      <w:r>
        <w:rPr/>
        <w:t>怹쉾䴩䝬쉈㥒</w:t>
      </w:r>
      <w:r>
        <w:rPr/>
        <w:t>ꦻ</w:t>
      </w:r>
      <w:r>
        <w:rPr/>
        <w:t>䉴唣♃琸⨫塢廂㇍</w:t>
      </w:r>
      <w:r>
        <w:rPr/>
        <w:t>ꕀ</w:t>
      </w:r>
      <w:r>
        <w:rPr/>
        <w:t>䯃슩㭈ꅣ圯䌨堻祘䂿睩㵎昹겿⪵奬慔歖仂丽獟㙚␶␴䕩淂쉦쉞婢⍮걃湗녹搭䵖坙␲㘬║煰㙯쉊扌䡒뾮䀰硒奾뗍繋匩漦㑺祪煢쵓䱘㉋╭䳂㬨偰⤫긦浰䉹쉈煊⽌㞡䥺迂쉚役磃〶娨</w:t>
      </w:r>
      <w:r>
        <w:rPr/>
        <w:t>ꖮ╫</w:t>
      </w:r>
      <w:r>
        <w:rPr/>
        <w:t>暻⩓皬仂亵礤♴땣倫剘䤵扨塗婞呢橑沏䠷⏂싃䵂㑪숽扡뭷쵚</w:t>
      </w:r>
      <w:r>
        <w:rPr/>
        <w:t>⣂</w:t>
      </w:r>
      <w:r>
        <w:rPr/>
        <w:t>爸幫싂䏂捌숳䁪噾⏂坎츮惂숴싎⨽숬㌱쵋쵰䛂⭶憻䛂爬繂皬繧微轒扤䅄䱁슣卑㡡⽚滃㈶땀歊犩䷂⥖晃㷂㛂榻歷</w:t>
      </w:r>
      <w:r>
        <w:rPr/>
        <w:t>ⶏ</w:t>
      </w:r>
      <w:r>
        <w:rPr/>
        <w:t>녣⥙瘯꥕슻</w:t>
      </w:r>
      <w:r>
        <w:rPr/>
        <w:t>ꤴ</w:t>
      </w:r>
      <w:r>
        <w:rPr/>
        <w:t>ⱓ⢡</w:t>
      </w:r>
      <w:r>
        <w:rPr/>
        <w:t>갲䄪䑄㡫畵긯坪㔮伩䁞♙긽</w:t>
      </w:r>
      <w:r>
        <w:rPr/>
        <w:t>ⱈ</w:t>
      </w:r>
      <w:r>
        <w:rPr/>
        <w:t>㉠橂싂숴敷⥚뭤ㅎ彊烃挸㙫㥬㌱挻긵幆䙩숷穋怽㵧䵷祹ㄵ捯畉䳂晎牶쉮䓂㵣쉰噖圻⚏偦捎勂椩♣瓎⪿䠊뮬㡇幌쌣</w:t>
      </w:r>
      <w:r>
        <w:rPr/>
        <w:t>ꤺ</w:t>
      </w:r>
      <w:r>
        <w:rPr/>
        <w:t>恾⹅塤⩪⽱椱⽐⥸昰㈷堵〭</w:t>
      </w:r>
      <w:r>
        <w:rPr/>
        <w:t>ⱅ⤹</w:t>
      </w:r>
      <w:r>
        <w:rPr/>
        <w:t>盃炻㭒䘬⼪ꅑ䥰啾긪噏歕䂩䬰깅뮡汄盂⾬吱䝋╱┺ꄪ眷㨥く䖵半숳⭄䅒浌⹭⤷冿呀껂假충슻</w:t>
      </w:r>
      <w:r>
        <w:rPr/>
        <w:t>ꦻ</w:t>
      </w:r>
      <w:r>
        <w:rPr/>
        <w:t>숮䝅㶻伪浌칐㘪땣き扷竂轃</w:t>
      </w:r>
      <w:r>
        <w:rPr/>
        <w:t>ⱑ</w:t>
      </w:r>
      <w:r>
        <w:rPr/>
        <w:t>瘫뿂彩卥⫃㌻㝨顗扭䃂쉥輦갮䑧吱⴯㕎湞䥁㵰㬫㏂壂墡嚏⩌⥉坙戥뼬歙晞杚⭲㜫嘲匭</w:t>
      </w:r>
      <w:r>
        <w:rPr/>
        <w:t>ⵚ</w:t>
      </w:r>
      <w:r>
        <w:rPr/>
        <w:t>뼪ㅔ㵫䭏╬敬桍㌵桡䩏㪱긭ㅎ</w:t>
      </w:r>
      <w:r>
        <w:rPr/>
        <w:t>⡡</w:t>
      </w:r>
      <w:r>
        <w:rPr/>
        <w:t>汀猣쉵</w:t>
      </w:r>
      <w:r>
        <w:rPr/>
        <w:t>ꔹ</w:t>
      </w:r>
      <w:r>
        <w:rPr/>
        <w:t>쉨睖⛂厏慯凂煺╚⩞쉾㊮䝚䵤稭堥噋瞣㩠䍁縴坄嚩扞⭬䡟䳂獬稨瓂堹瀴搥쉅♰琨㉘◂</w:t>
      </w:r>
      <w:r>
        <w:rPr/>
        <w:t>ⰸ</w:t>
      </w:r>
      <w:r>
        <w:rPr/>
        <w:t>兡婖㍟⽣儥坨瑪参㚩캡뼥쉋㡆稷噙歹㕒䑦䈴쵾㧂穮祢橥䉍燂♆䳂甹塥쉳㑰獬匵帽凍</w:t>
      </w:r>
      <w:r>
        <w:rPr/>
        <w:t>ⱙ</w:t>
      </w:r>
      <w:r>
        <w:rPr/>
        <w:t>ꅲ噡獰㑣朷䈨坺晵栦戣숷塠昤⌳奨杖乺싂痍⩴煄ご䌹楴乓凂⩘㑪縲狂㝞ꍘ㕳싂쉞瘰▮뭍桨绂祦䙂쉣淂瑣⿂頵梡䉙쉅手╥爬瑅琵╥㡪</w:t>
      </w:r>
      <w:r>
        <w:rPr/>
        <w:t>ⴹ</w:t>
      </w:r>
      <w:r>
        <w:rPr/>
        <w:t>䡎</w:t>
      </w:r>
      <w:r>
        <w:rPr/>
        <w:t>ꕡ</w:t>
      </w:r>
      <w:r>
        <w:rPr/>
        <w:t>歕疮輷杙슡㥢㉠쉨戦뽗癏⍂汸䮱㉆㇍飂숸轀嗃㌬带꥗꥾智ㆩ嘩幔놣㝁ㅊ婌玮␥啯쉬䕁㤺涡㡤⮘갹媿斵♙灀쉎⩄䜷彍瑆剟⏂樶㪘</w:t>
      </w:r>
      <w:r>
        <w:rPr/>
        <w:t>ⵃ</w:t>
      </w:r>
      <w:r>
        <w:rPr/>
        <w:t>쉸걃⤷祒⹍敳췂</w:t>
      </w:r>
      <w:r>
        <w:rPr/>
        <w:t>ꕁ</w:t>
      </w:r>
      <w:r>
        <w:rPr/>
        <w:t>煀乌</w:t>
      </w:r>
      <w:r>
        <w:rPr/>
        <w:t>ꦬ</w:t>
      </w:r>
      <w:r>
        <w:rPr/>
        <w:t>㵘␳伳佧慚慳眯기⩺ꄪ怹</w:t>
      </w:r>
      <w:r>
        <w:rPr/>
        <w:t>⣂</w:t>
      </w:r>
      <w:r>
        <w:rPr/>
        <w:t>㌣ㄪ䃂睐⚵全瀻㈱습䘣ㆵ乤쉱녗攺瀫狂䜦㓎␦㵊ꏂ쉀㚘牨⸲枮䡩ꅨ癊⑦瑇딲悱</w:t>
      </w:r>
      <w:r>
        <w:rPr/>
        <w:t>⠴</w:t>
      </w:r>
      <w:r>
        <w:rPr/>
        <w:t>漭䉨䞮⍪⬬呸⩧䃂싃슩䤹카</w:t>
      </w:r>
      <w:r>
        <w:rPr/>
        <w:t>ⵁ</w:t>
      </w:r>
      <w:r>
        <w:rPr/>
        <w:t>숭彄晞슻䪵㤫깓쉴琬恏⦵轩爬</w:t>
      </w:r>
      <w:r>
        <w:rPr/>
        <w:t>ꥊ</w:t>
      </w:r>
      <w:r>
        <w:rPr/>
        <w:t>뾏椻橙漰娱겿싂墡种숸㤻䑪咿煙문恆⬦╙獉彮</w:t>
      </w:r>
      <w:r>
        <w:rPr/>
        <w:t>꧂</w:t>
      </w:r>
      <w:r>
        <w:rPr/>
        <w:t>슏坯䆩ꥺ協䑊㙕䟂䩮⒩ꍇ瓂顰ꇂ稪꤮</w:t>
      </w:r>
      <w:r>
        <w:rPr/>
        <w:t>ꕪ⵫</w:t>
      </w:r>
      <w:r>
        <w:rPr/>
        <w:t>䇂䈪⩺截㢩땞⹑</w:t>
      </w:r>
      <w:r>
        <w:rPr/>
        <w:t>ⴤ</w:t>
      </w:r>
      <w:r>
        <w:rPr/>
        <w:t>剑㤪攭硯⥃姎㕖危碣㈻슮촽䡀磂䭾䥇䖮浪䡘䮿썲盂䔴轞썷숻䡣녣⩦潍ㄶ☹</w:t>
      </w:r>
      <w:r>
        <w:rPr/>
        <w:t>ꥆ</w:t>
      </w:r>
      <w:r>
        <w:rPr/>
        <w:t>ㄣ燃쉤ㅥ呋溱㤹뽋⵱楄䌪灎哂䉴쉒┷㷂妩⥸싂㵡㖣</w:t>
      </w:r>
      <w:r>
        <w:rPr/>
        <w:t>ꖮ</w:t>
      </w:r>
      <w:r>
        <w:rPr/>
        <w:t>漴䡊딨뼊칳땕堥⸥칩畮係畢楴䮏沥⿂</w:t>
      </w:r>
      <w:r>
        <w:rPr/>
        <w:t>⡇⹑</w:t>
      </w:r>
      <w:r>
        <w:rPr/>
        <w:t>祖濂繣걥砤䄷䦩灄潦㋂㝁䠺浄㏎照㭎㶩空繮洷昺慭攽䛃넥싂汋抣딹㩕㮘습珂吻싂䵡껎⹇⩑勂㡱칎쉣쉭估敶</w:t>
      </w:r>
      <w:r>
        <w:rPr/>
        <w:t>ⰻ</w:t>
      </w:r>
      <w:r>
        <w:rPr/>
        <w:t>娰䜫</w:t>
      </w:r>
      <w:r>
        <w:rPr/>
        <w:t>ⲿ꥾</w:t>
      </w:r>
      <w:r>
        <w:rPr/>
        <w:t>㝦뼪怹뇂壃埂</w:t>
      </w:r>
      <w:r>
        <w:rPr/>
        <w:t>ⱺ</w:t>
      </w:r>
      <w:r>
        <w:rPr/>
        <w:t>䐬㙯</w:t>
      </w:r>
      <w:r>
        <w:rPr/>
        <w:t>ꕠ⑶</w:t>
      </w:r>
      <w:r>
        <w:rPr/>
        <w:t>凂懂劻狃㙥㈱⸰㡡偸顭晟轞槂곂偁穵걭恞礰</w:t>
      </w:r>
      <w:r>
        <w:rPr/>
        <w:t>ⱗ</w:t>
      </w:r>
      <w:r>
        <w:rPr/>
        <w:t>慐䵟祦♥杶녗㮘ㅹ</w:t>
      </w:r>
      <w:r>
        <w:rPr/>
        <w:t>ꥌ</w:t>
      </w:r>
      <w:r>
        <w:rPr/>
        <w:t>㩢䁈呉꥚슮䝫싂㪩</w:t>
      </w:r>
      <w:r>
        <w:rPr/>
        <w:t>ꦮ</w:t>
      </w:r>
      <w:r>
        <w:rPr/>
        <w:t>Ⳃ⩨⩣</w:t>
      </w:r>
      <w:r>
        <w:rPr/>
        <w:t>슥䈴妿に⥏瘫㌳⸵穥쉅琰婶嗂呹娣䴻晑祰㎱꥗㯂ㅕ䀺</w:t>
      </w:r>
      <w:r>
        <w:rPr/>
        <w:t>ⲩ</w:t>
      </w:r>
      <w:r>
        <w:rPr/>
        <w:t>捥</w:t>
      </w:r>
      <w:r>
        <w:rPr/>
        <w:t>⠰⡖⪮</w:t>
      </w:r>
      <w:r>
        <w:rPr/>
        <w:t>㝙卤슱慧䴪뼮䮿䰶껂頣㞻ꅗ䇂帪䩘汢樸</w:t>
      </w:r>
      <w:r>
        <w:rPr/>
        <w:t>⡚</w:t>
      </w:r>
      <w:r>
        <w:rPr/>
        <w:t>촰뗂녰带싍灏㟂坷偉㙘䡮㕦⎵㙋Ⓨ쉁쉙瑫䕃剞㩦滂⪩儶啺숴숻灎⌫숮玩婅깸쉬噱䨶䛂灚潉咮䌭⪩揎♳碱슘沬潀畷숨暩卫숽坒숪䁍婢伵䖣坔乳煰넶숰礭습輵䤦题挵㘩奒숥䉵倷</w:t>
      </w:r>
      <w:r>
        <w:rPr/>
        <w:t>ꕕ</w:t>
      </w:r>
      <w:r>
        <w:rPr/>
        <w:t>㭸䝵㬰䩧噒䙌㡩煷轅</w:t>
      </w:r>
      <w:r>
        <w:rPr/>
        <w:t>ꕮ</w:t>
      </w:r>
      <w:r>
        <w:rPr/>
        <w:t>쉲䁄⬤幫䇂㔽敄煺忂</w:t>
      </w:r>
      <w:r>
        <w:rPr/>
        <w:t>꥟</w:t>
      </w:r>
      <w:r>
        <w:rPr/>
        <w:t>䃂⎩吪숮弪䊩⌭슘彞呖⭟塞佶橥凎䅌㐳䝚걷氩</w:t>
      </w:r>
      <w:r>
        <w:rPr/>
        <w:t>ꕆ</w:t>
      </w:r>
      <w:r>
        <w:rPr/>
        <w:t>⡇</w:t>
      </w:r>
      <w:r>
        <w:rPr/>
        <w:t>䢣딫⭤⫃硃</w:t>
      </w:r>
      <w:r>
        <w:rPr/>
        <w:t>⡱</w:t>
      </w:r>
      <w:r>
        <w:rPr/>
        <w:t>쉨␴⺩儸䖘</w:t>
      </w:r>
      <w:r>
        <w:rPr/>
        <w:t>⠺</w:t>
      </w:r>
      <w:r>
        <w:rPr/>
        <w:t>廂⭘䡒</w:t>
      </w:r>
      <w:r>
        <w:rPr/>
        <w:t>⡁</w:t>
      </w:r>
      <w:r>
        <w:rPr/>
        <w:t>䠣격瑓倷栨㐴勂䝒</w:t>
      </w:r>
      <w:r>
        <w:rPr/>
        <w:t>ⰲ</w:t>
      </w:r>
      <w:r>
        <w:rPr/>
        <w:t>瑎䥙拂橧⑈磍⿎㪩녑┥䬻숻⽲䁬頨</w:t>
      </w:r>
      <w:r>
        <w:rPr/>
        <w:t>⢵⭭</w:t>
      </w:r>
      <w:r>
        <w:rPr/>
        <w:t>熡畔䥘⸺숪圸䕆煸乯⹘傣䩫慓嫂숨뭮갤쉕㥵㈪싂㥸輱</w:t>
      </w:r>
      <w:r>
        <w:rPr/>
        <w:t>ⴲⵄ</w:t>
      </w:r>
      <w:r>
        <w:rPr/>
        <w:t>ꥶ쉪♂獎换弹凂㈭⹭썑걵㇂灖灏쉖倨⩍䍕㝵噓뮡썪</w:t>
      </w:r>
      <w:r>
        <w:rPr/>
        <w:t>ⵢ</w:t>
      </w:r>
      <w:r>
        <w:rPr/>
        <w:t>쵥㑘恈㦱垮礥싂灣숻假넵儦㩷䴤⽇䚬歠乭쉈弪な噳</w:t>
      </w:r>
      <w:r>
        <w:rPr/>
        <w:t>ⱞ</w:t>
      </w:r>
      <w:r>
        <w:rPr/>
        <w:t>숩弣쉏䉈眱뽫⮱槍倽瑵昴ꅓ䏂䘻㓂䤴婗䶩狎㛂⩶慗繲囂浰숺㣎캮</w:t>
      </w:r>
      <w:r>
        <w:rPr/>
        <w:t>ꖥ</w:t>
      </w:r>
      <w:r>
        <w:rPr/>
        <w:t>㧂䣃</w:t>
      </w:r>
      <w:r>
        <w:rPr/>
        <w:t>⡁</w:t>
      </w:r>
      <w:r>
        <w:rPr/>
        <w:t>穊⽣䑟敆㕡楅숨䬥穨쉹穅㕢攽李ꅱ煴떘潫겵〶㕗杋䈴歇硕녅復ꥶ쉓ふ偲〭</w:t>
      </w:r>
      <w:r>
        <w:rPr/>
        <w:t>ⵤ</w:t>
      </w:r>
      <w:r>
        <w:rPr/>
        <w:t>싂쉾⻂쵆ㄹ쉲䰩㡥䵱녌⤲矍</w:t>
      </w:r>
      <w:r>
        <w:rPr/>
        <w:t>ꕔ</w:t>
      </w:r>
      <w:r>
        <w:rPr/>
        <w:t>圽祡썪㔣癗충乁攲婑纵佅晏禱牺㡨县쉘쉗ㄩ牮╩輱䣂Ⓨ穑쉃⸥㍢쉣泂顊뿃䁐浩쎿漯</w:t>
      </w:r>
      <w:r>
        <w:rPr/>
        <w:t>⠩</w:t>
      </w:r>
      <w:r>
        <w:rPr/>
        <w:t>칡ꅄ弊劣䛂숯쉆쉬徘ꥢ塈⻂㙓打ば쉠쉮╺溱㩱㙃䟂쉱⌦ꄵ太㙫圳竂洶⻂㕓쉗㥍佔媱ㅶ畮╊獩㑏彉琵걷</w:t>
      </w:r>
      <w:r>
        <w:rPr/>
        <w:t>ⱥⱮ⑸</w:t>
      </w:r>
      <w:r>
        <w:rPr/>
        <w:t>ꤷ</w:t>
      </w:r>
      <w:r>
        <w:rPr/>
        <w:t>癵⍁ꍭ匯싍稥</w:t>
      </w:r>
      <w:r>
        <w:rPr/>
        <w:t>⢘╟</w:t>
      </w:r>
      <w:r>
        <w:rPr/>
        <w:t>愴亥录</w:t>
      </w:r>
      <w:r>
        <w:rPr/>
        <w:t>꥓</w:t>
      </w:r>
      <w:r>
        <w:rPr/>
        <w:t>㥃뭙쉹쉣슡쉤姃㦥㙡䉡抬녲⤬揂䭾ぃ凂䅞꥚</w:t>
      </w:r>
      <w:r>
        <w:rPr/>
        <w:t>Ⱙ</w:t>
      </w:r>
      <w:r>
        <w:rPr/>
        <w:t>瑚䱺⹟䷂ꥴ歫쉔썩㤻此싂敨乴⏂숯偕⨯촫獩愪垏瑶⥨橩䨫帨椰䳂稪捶樨煖쉬쉄渣昣瑆彏슥⯂轨湟</w:t>
      </w:r>
      <w:r>
        <w:rPr/>
        <w:t>Ⱙ</w:t>
      </w:r>
      <w:r>
        <w:rPr/>
        <w:t>썡稲ㄯ숰婧╙氪묥넭㉯佐촣繆㗂棂嚱⏂◂勎泂㡎떩쉭㭺䭌䬸溏恩㡣夽땰恕㩸枬朽挸硕믂敩⩾촫本믂䤥㥬敪特ꍉ伦斿숴쉔⩡灴灗瑖긲슡楉㬰旂숪渽斥硬깠敎쉑⬴䵤⑳䝁㡘朴偌ꍔ췂顁쉢常壎佡咵놣瞩也䍩깕䱃╃智敡䝾쉫쉬⍫䔪䍗㐳敏夫⧂㐥싂⫂☬洪湶♆瀶䓍쉤䵸䯂汋숵▿戭捐幖朳线啯㊥</w:t>
      </w:r>
      <w:r>
        <w:rPr/>
        <w:t>⠨⑞</w:t>
      </w:r>
      <w:r>
        <w:rPr/>
        <w:t>쉡ꏂ쉟塚祖</w:t>
      </w:r>
      <w:r>
        <w:rPr/>
        <w:t>⣂</w:t>
      </w:r>
      <w:r>
        <w:rPr/>
        <w:t>䢵䕱䖩䍊</w:t>
      </w:r>
      <w:r>
        <w:rPr/>
        <w:t>⡀</w:t>
      </w:r>
      <w:r>
        <w:rPr/>
        <w:t>ꤣ</w:t>
      </w:r>
      <w:r>
        <w:rPr/>
        <w:t>朶䁒䍐ㅂ숬啤쉅ꅶ숱썪䐪</w:t>
      </w:r>
      <w:r>
        <w:rPr/>
        <w:t>⡱♍</w:t>
      </w:r>
      <w:r>
        <w:rPr/>
        <w:t>칦呀㓂佭슩䤫␮氮祬㙱嘯䤬㪮䱶壂ぺ吷갱轶⍖䝰쉮溩奟嘩☬堬婏祟䨸廂⫍沿</w:t>
      </w:r>
      <w:r>
        <w:rPr/>
        <w:t>ꤨ</w:t>
      </w:r>
      <w:r>
        <w:rPr/>
        <w:t>䩆䨭杧䥧䕃总기䝅⚻</w:t>
      </w:r>
      <w:r>
        <w:rPr/>
        <w:t>ⱏ</w:t>
      </w:r>
      <w:r>
        <w:rPr/>
        <w:t>䳍猷唽䁪硇䤬硗㢡⭾䟂</w:t>
      </w:r>
      <w:r>
        <w:rPr/>
        <w:t>ⰰ</w:t>
      </w:r>
      <w:r>
        <w:rPr/>
        <w:t>煙☯漣梵䟂䙈딹쉐摲䱩</w:t>
      </w:r>
      <w:r>
        <w:rPr/>
        <w:t>ꔩ▵</w:t>
      </w:r>
      <w:r>
        <w:rPr/>
        <w:t>ꍙ䕹帥⥍쉊汀轓뽌쉁剬匦牬㞻潰瑵㚩㋂㕱祎뭦疘抩쌤琽轑싂漫┪轶㉑牵湊깘⥮㜭㔷彭瀳䮘숣区㣂內숱杭츺瑅憩塋䱭⩞懂夲숮恹㡊㬭啪扁쉤刹뽺␸䬮⩕轅癄恖瑢坪⥾煾㝧⍟內ꥯ浕刵橭猷䩷䯂㎏种嗂厮佇杞길催歷쉋䅄勃䭂ꥬ⿂歠⼣䔮睁幧绂彡摟뭳䙏䦮稫檥盃쉥う穭採䡥뮬幑╮㬪숵</w:t>
      </w:r>
      <w:r>
        <w:rPr/>
        <w:t>⢱</w:t>
      </w:r>
      <w:r>
        <w:rPr/>
        <w:t>噵숣㍤걃呆䔷⥄⥯〈쉆䌽㢡ヂ乑</w:t>
      </w:r>
      <w:r>
        <w:rPr/>
        <w:t>ꤻ</w:t>
      </w:r>
      <w:r>
        <w:rPr/>
        <w:t>쉾桦䡞습䱩쉩䠤</w:t>
      </w:r>
      <w:r>
        <w:rPr/>
        <w:t>ꗂ</w:t>
      </w:r>
      <w:r>
        <w:rPr/>
        <w:t>Ⱙ␥</w:t>
      </w:r>
      <w:r>
        <w:rPr/>
        <w:t>뽍ꅥ</w:t>
      </w:r>
      <w:r>
        <w:rPr/>
        <w:t>⡩</w:t>
      </w:r>
      <w:r>
        <w:rPr/>
        <w:t>䝊걈㍏輦쉗桍⍸䣎夬</w:t>
      </w:r>
      <w:r>
        <w:rPr/>
        <w:t>ⵈ</w:t>
      </w:r>
      <w:r>
        <w:rPr/>
        <w:t>싂⹶숲焯摺㵊땁䜦촶䩯礽䯃䓂權㥍⹤塮묶Ⓨ⒏ꅴ䂥뭣儳쵹㘶뽪歺ꄲ轐습浡硞⥹䠷䰺楫ꅮ京樤戬䑄夣搷䔳㤵樳싎睢杳</w:t>
      </w:r>
      <w:r>
        <w:rPr/>
        <w:t>ⱈ</w:t>
      </w:r>
      <w:r>
        <w:rPr/>
        <w:t>싂彥녴㋂椪㯃ヂ泂㐴ꅺ쵟㠦繲帥⩃⛂䈺匮刯晫䅸噚湉썤쉋뿂玡쉍殻䱁楊ꎵ싂吨橢奯灁昪㇂슡稽瑤櫂慨땺⨶㕣挸奢䍫</w:t>
      </w:r>
      <w:r>
        <w:rPr/>
        <w:t>ꥎ</w:t>
      </w:r>
      <w:r>
        <w:rPr/>
        <w:t>摁捴썀䴺繸㥂䅠ㅎ㔹㦩䄫䙡甽䡵㝬廂㑘兲楰쉙㌦妬쉺嘪女噴帳</w:t>
      </w:r>
      <w:r>
        <w:rPr/>
        <w:t>꧍</w:t>
      </w:r>
      <w:r>
        <w:rPr/>
        <w:t>䠺祀␽栴䊩⸥</w:t>
      </w:r>
      <w:r>
        <w:rPr/>
        <w:t>Ⳃ</w:t>
      </w:r>
      <w:r>
        <w:rPr/>
        <w:t>焯㗂㨪歈䏂╺䳂ケ슮曂剟輵䭭效彬떱燃㷂㠱曂</w:t>
      </w:r>
      <w:r>
        <w:rPr/>
        <w:t>ꖩ</w:t>
      </w:r>
      <w:r>
        <w:rPr/>
        <w:t>㙌䐩匨䭘劮竂ꥨ䭏幈歒떥伣쉃灑㪬励⫎䝞⥇⒏ど쉦쉉</w:t>
      </w:r>
      <w:r>
        <w:rPr/>
        <w:t>ꥏ</w:t>
      </w:r>
      <w:r>
        <w:rPr/>
        <w:t>ⱪ</w:t>
      </w:r>
      <w:r>
        <w:rPr/>
        <w:t>穧煔䁀㨱ギ䥅ꅗ䑎癄涡䑑䞡㨹ㅱ唭做쉩卅幀슩䧂</w:t>
      </w:r>
      <w:r>
        <w:rPr/>
        <w:t>ⱆ</w:t>
      </w:r>
      <w:r>
        <w:rPr/>
        <w:t>焲撮䕒⌸梻槎䉕洲⥩妵䠵迂睃☣㐵ꍳ㭆愥嫂䥂쉳晃ꅐ䑏뽳啚숴쉫쌵깂䄦걇숫</w:t>
      </w:r>
      <w:r>
        <w:rPr/>
        <w:t>ꕾꔻ</w:t>
      </w:r>
      <w:r>
        <w:rPr/>
        <w:t>䲥䤩硎䉒偁嚏昽⨯슡꺻곂戨깟</w:t>
      </w:r>
      <w:r>
        <w:rPr/>
        <w:t>꧂</w:t>
      </w:r>
      <w:r>
        <w:rPr/>
        <w:t>칢坘瀪轀䙎母佺佢㬨参㩲汍飂싂啗䃂样硴싂</w:t>
      </w:r>
      <w:r>
        <w:rPr/>
        <w:t>Ᵽ</w:t>
      </w:r>
      <w:r>
        <w:rPr/>
        <w:t>湁䱐䘱獸㵩쉍쉞戰穠唪싂祆䂮偲싂</w:t>
      </w:r>
      <w:r>
        <w:rPr/>
        <w:t>꧂</w:t>
      </w:r>
      <w:r>
        <w:rPr/>
        <w:t>습⹫⍹呈灾╟⥎庣懂㟂</w:t>
      </w:r>
      <w:r>
        <w:rPr/>
        <w:t>ꦿ</w:t>
      </w:r>
      <w:r>
        <w:rPr/>
        <w:t>㢵杒呈嫂⬱⩺숳㣎깙䰮슩ㅖ前䩠㌴䑮噩녏걂꥔</w:t>
      </w:r>
      <w:r>
        <w:rPr/>
        <w:t>⡈</w:t>
      </w:r>
      <w:r>
        <w:rPr/>
        <w:t>칙䨺彁眽復쉓䓂䈩㕔뿃猣顅⑴奃숨禘쉤彶㷂싂奣瓃磂뭐┬䳂쉶</w:t>
      </w:r>
      <w:r>
        <w:rPr/>
        <w:t>ⰻ</w:t>
      </w:r>
      <w:r>
        <w:rPr/>
        <w:t>曂⫎槎⩏偦傿싂䙑䘬牎串ꍒ杤</w:t>
      </w:r>
      <w:r>
        <w:rPr/>
        <w:t>ꕵ</w:t>
      </w:r>
      <w:r>
        <w:rPr/>
        <w:t>冻</w:t>
      </w:r>
      <w:r>
        <w:rPr/>
        <w:t>ⳃ</w:t>
      </w:r>
      <w:r>
        <w:rPr/>
        <w:t>擂楏夫뭒杲卆쉓椹⽓㥆뼴婀煺倶⍌塺匹䝺搲뗂奆坩⦥㥌㡺嘨但㶣割䥣쉢⹌⑓娦䦩坩캮⾣갸全䙤䕄䵮庩佗╓稷䘯䕄䩸䉫䧂ꅖ睏彴䕆牁㍦祂焨뭇䄽䓂彠⨪瓍欰䙦㓂帩婧啉깤煑⩊杯⩰⽧㛃繨揂䍺㕨</w:t>
      </w:r>
      <w:r>
        <w:rPr/>
        <w:t>ⵒ</w:t>
      </w:r>
      <w:r>
        <w:rPr/>
        <w:t>䵆뼩穷䩾稤䳂瑀쏂㵺껂瑮⛂参埂猬報㩉⭨䁈剒痂㥕싂㬵쉏녂甤䍣兠싍猯숯堪䑹慵止㘭깷穒</w:t>
      </w:r>
      <w:r>
        <w:rPr/>
        <w:t>⡾⬷</w:t>
      </w:r>
      <w:r>
        <w:rPr/>
        <w:t>䱐떣慂癀強⚮區문䅢礵倫榵啡㉑頨숲⼳싂칖摦卢穚䋂㝓矂䵎녃긻쉈슩</w:t>
      </w:r>
      <w:r>
        <w:rPr/>
        <w:t>ⱥ</w:t>
      </w:r>
      <w:r>
        <w:rPr/>
        <w:t>輬绂湇䨊녖㊏婌䅌奘㍂땋帺뽇敵㩞녃桓媏䝞묤婀塅⦏슘싂愬癢杍㩚矂喏欴执奫⹔㔴楑畱用灘䝎칢輺輶䱐〉쉢楁睈㓃뽠椦㮮䩠⍋瘻쉌䀣畞汍䍕슱畋㍗佭쎩⌨噕偡刹♲輬呥甬唳坴</w:t>
      </w:r>
      <w:r>
        <w:rPr/>
        <w:t>ꕁ</w:t>
      </w:r>
      <w:r>
        <w:rPr/>
        <w:t>係숣칾☯䥡⭓쉢懂⹞쉪⑾䙦䍒硴㕆╷挴橮墻况♱顔㧂㵘辘⹌⽦灵线䥰碵</w:t>
      </w:r>
      <w:r>
        <w:rPr/>
        <w:t>⣂</w:t>
      </w:r>
      <w:r>
        <w:rPr/>
        <w:t>唭㇍伶Ⓜ捶㝀奆橦습▣䕪㖱넲輰ꄹ⼪瀯秂⩚㙇넣ㅺ녮㛎녔啬浙梩♋ꅺ쉟␶䭀栲溏桥畣숩숬뼪䭾彂</w:t>
      </w:r>
      <w:r>
        <w:rPr/>
        <w:t>ⱦ</w:t>
      </w:r>
      <w:r>
        <w:rPr/>
        <w:t>係㩊縥</w:t>
      </w:r>
      <w:r>
        <w:rPr/>
        <w:t>Ɒ⠽</w:t>
      </w:r>
      <w:r>
        <w:rPr/>
        <w:t>濂뭺灏畋媡䘮稸璡㟂ꍍ쉗桑㩉㢩</w:t>
      </w:r>
      <w:r>
        <w:rPr/>
        <w:t>ꤪ</w:t>
      </w:r>
      <w:r>
        <w:rPr/>
        <w:t>㋂敞⬴</w:t>
      </w:r>
      <w:r>
        <w:rPr/>
        <w:t>ⱁ</w:t>
      </w:r>
      <w:r>
        <w:rPr/>
        <w:t>奕䰽쉶깞䍯쵅쉨⤳쉘囂䰲숥숯乧獺撩뿂㪥偓䭪</w:t>
      </w:r>
      <w:r>
        <w:rPr/>
        <w:t>ꔤ</w:t>
      </w:r>
      <w:r>
        <w:rPr/>
        <w:t>슮</w:t>
      </w:r>
      <w:r>
        <w:rPr/>
        <w:t>ꗃ</w:t>
      </w:r>
      <w:r>
        <w:rPr/>
        <w:t>灯⵬穠김㒘㣃⼷硨榣ꥡ吱䗂俎쉏▏杇佯渷䘭繯橔싂协票䑣㭕거㡓㵅㏂㕫</w:t>
      </w:r>
      <w:r>
        <w:rPr/>
        <w:t>ꥁ</w:t>
      </w:r>
      <w:r>
        <w:rPr/>
        <w:t>扮㶏쉅䉅쌺浐慳癌嚮爱◂㜸䨽쉑稨扡瞻䚵䉍洤楂汶眲걘㭋䘭怳噃晸姂⦘氳泂稫牆꥚剰싃勂㩨♴昬欥硊绎쉟欦갸땬갤潉夳꥔쉈╫⭣獱侵繡偍獮余싎噵址⩾轆潏㝳칶⺩싎氦⨦ꥠ썈頩묭瘤䌨䥕Ⓨ깲싂䞻⤶妱䱧숯汌㏂⻂䣂⬲繓淂䰣⪬쉯柎䌮</w:t>
      </w:r>
      <w:r>
        <w:rPr/>
        <w:t>⢱</w:t>
      </w:r>
      <w:r>
        <w:rPr/>
        <w:t>恩㍰⽫╍䲣契⻂楦묲樤婦㤻堵婪ꎏ僂⍒⽑쉩</w:t>
      </w:r>
      <w:r>
        <w:rPr/>
        <w:t>ꖥ</w:t>
      </w:r>
      <w:r>
        <w:rPr/>
        <w:t>灆䐶獨</w:t>
      </w:r>
      <w:r>
        <w:rPr/>
        <w:t>⢩</w:t>
      </w:r>
      <w:r>
        <w:rPr/>
        <w:t>光ꅱ禥轨猳⪮敐</w:t>
      </w:r>
      <w:r>
        <w:rPr/>
        <w:t>ꕷ</w:t>
      </w:r>
      <w:r>
        <w:rPr/>
        <w:t>䭫〻㞻庬⑗ꍠ佟榵쉕丵番痍쉃嚥㠭矎䀷㧃䮥㦩㙤숸싂拂쉸呁ꄩ婴痂䡵潅㥬繺䍈啙浥〬쉘顆컂歪䳃䥹</w:t>
      </w:r>
      <w:r>
        <w:rPr/>
        <w:t>ꕀ</w:t>
      </w:r>
      <w:r>
        <w:rPr/>
        <w:t>凃㩳㥟弦掏斥⭱顆サ쉏煵幰畕싂⫂쌷䙔䝱ぱ嚩搴䚱싂⥩㥱䑺깡㭷氯ꆿ彎⥤仂お땉⩑䭁⽰떩</w:t>
      </w:r>
      <w:r>
        <w:rPr/>
        <w:t>Ⲭ</w:t>
      </w:r>
      <w:r>
        <w:rPr/>
        <w:t>땇轟疘꥘㝲숽婊쉉숴뗂旂걸䜫祁♌숱怪塒朵杉呗䌳㵯幗輶㥲숰걐㷎㄰⩨儸㣎딳䤺숻⩓梵卐숯磂槍睔뭘繟⭄䴮挬䈳嗍♑䌪磂숨圽扎畤☬嫂</w:t>
      </w:r>
      <w:r>
        <w:rPr/>
        <w:t>ꤽ⶘</w:t>
      </w:r>
      <w:r>
        <w:rPr/>
        <w:t>䋂㣂⎮쏂䅭숊ぺ奅</w:t>
      </w:r>
      <w:r>
        <w:rPr/>
        <w:t>ꤩ</w:t>
      </w:r>
      <w:r>
        <w:rPr/>
        <w:t>佴绎㬫</w:t>
      </w:r>
      <w:r>
        <w:rPr/>
        <w:t>ꥃ</w:t>
      </w:r>
      <w:r>
        <w:rPr/>
        <w:t>쌷潎䣂싂숻夥窵浏堭来漸쏂题⺮䤪汍䍑槂꺣弶䴮⏂埍뼳㢬⽀⩋歬숤珂갶䀱뾱䏂䭈⽣캥꥕䤪氤噀伹挮姂婞ꥺ坔꥗夸佒熣╩</w:t>
      </w:r>
      <w:r>
        <w:rPr/>
        <w:t>ⱆ</w:t>
      </w:r>
      <w:r>
        <w:rPr/>
        <w:t>숲⦩╊</w:t>
      </w:r>
      <w:r>
        <w:rPr/>
        <w:t>ꤻ</w:t>
      </w:r>
      <w:r>
        <w:rPr/>
        <w:t>뽺棂悵焤싂䒵瞩썾䀶奣杓欥䱗䱊摮渹灍徱助幇䕋淂쉃쉁慔攸숪쉧䝶떩椷슣㝘汧㠱슩奈숺瘨⩸⺩㐱梏桊☹껃䅤倮♐䧎ꏍ칑捾砵佱⚬䅀眳땫㛂眪㝬槂溿䑢檿侣ꍫ潗⍷佷稪⥑ꎻ깲䱆</w:t>
      </w:r>
      <w:r>
        <w:rPr/>
        <w:t>ⵂ</w:t>
      </w:r>
      <w:r>
        <w:rPr/>
        <w:t>勂歬嫂뽔䀯㥢⑲恩㈪☮⽴㝕塅䌣嘥싂쉮夽帶敋垘埂幑㍲ꅩ뽰欶㒿塕瞵䩳䝱氰슩ꆣ습긭㔮</w:t>
      </w:r>
      <w:r>
        <w:rPr/>
        <w:t>ⵁ</w:t>
      </w:r>
      <w:r>
        <w:rPr/>
        <w:t>칐쎵獀䊬㞵楀䕤</w:t>
      </w:r>
      <w:r>
        <w:rPr/>
        <w:t>ꔩ</w:t>
      </w:r>
      <w:r>
        <w:rPr/>
        <w:t>穎쉃䑆䭉땔晘䣂澻䅣窩칡塧漶쉊偕漲癣䪵兄彸眺绂兩</w:t>
      </w:r>
      <w:r>
        <w:rPr/>
        <w:t>ꤤ</w:t>
      </w:r>
      <w:r>
        <w:rPr/>
        <w:t>㡢兾걨쉅ꏂ䬷⌬䡁♥</w:t>
      </w:r>
      <w:r>
        <w:rPr/>
        <w:t>ꦮ</w:t>
      </w:r>
      <w:r>
        <w:rPr/>
        <w:t>쉇쉥唺ꎘ</w:t>
      </w:r>
      <w:r>
        <w:rPr/>
        <w:t>ꤲ</w:t>
      </w:r>
      <w:r>
        <w:rPr/>
        <w:t>䱍칞啄곂療┻ꅘ弰썚습亩슏䡃弲卟쉦搩긣┸㐰㛂唰梱쉵䔲⹒晥斩瑆轁ォ쵃响敓슬䜴䁡ㆵ摇䙨녧偩숪</w:t>
      </w:r>
      <w:r>
        <w:rPr/>
        <w:t>⠺</w:t>
      </w:r>
      <w:r>
        <w:rPr/>
        <w:t>用⮬뽰畐㋂</w:t>
      </w:r>
      <w:r>
        <w:rPr/>
        <w:t>ⵃ</w:t>
      </w:r>
      <w:r>
        <w:rPr/>
        <w:t>⢩</w:t>
      </w:r>
      <w:r>
        <w:rPr/>
        <w:t>㉣所㝠煌㢿獘桱䦏玿儺潰⪬滂煳䝨橒뿂㋂恐浈숳㑰</w:t>
      </w:r>
      <w:r>
        <w:rPr/>
        <w:t>ⲩ</w:t>
      </w:r>
      <w:r>
        <w:rPr/>
        <w:t>歐硰䥾㍷杒䱨漴㋍㐬싂㯂攥捘뼨쉎뮣㍖숸⽹겱櫂浢䌤䋂窘⨪⛎䉸숸</w:t>
      </w:r>
      <w:r>
        <w:rPr/>
        <w:t>Ⱖ</w:t>
      </w:r>
      <w:r>
        <w:rPr/>
        <w:t>㵌塂湗뽪싂⩡뭀䦮燎ꥳ恰䟃扚埂唲묽㥉</w:t>
      </w:r>
      <w:r>
        <w:rPr/>
        <w:t>Ⱡ</w:t>
      </w:r>
      <w:r>
        <w:rPr/>
        <w:t>습牘珂䝑䀤숸쉟歂勂ㆩ歏䭙㨶娪䩋⿂佮⍆䵲㦩ꌣ딹橈슡晀쉥犬景晬慐獖呰㥧ㅪ游僂穚呺睢燂</w:t>
      </w:r>
      <w:r>
        <w:rPr/>
        <w:t>ⱀ</w:t>
      </w:r>
      <w:r>
        <w:rPr/>
        <w:t>⾘녉砨ㅡ슏⍴穁䉥朣쉷䁯塆桨㑱숳ꥳ数⫎㑚䁮轗卄䝮⩋⭅熵⯂慚癉攻䭰皿걵㬯汪歌串⾻兹慭之昨珂슿넬㔬瑍剅㡂倦䍇䁳䕭兠榥䔣䢥슬匭澱歐瑶⨵朦㥞㩗⦏爥䁄</w:t>
      </w:r>
      <w:r>
        <w:rPr/>
        <w:t>ⲏ</w:t>
      </w:r>
      <w:r>
        <w:rPr/>
        <w:t>숪繒睅㉊瓂쉹ꅎ幋䱭嘪⍋ꥡ쵬儩捉⩱</w:t>
      </w:r>
      <w:r>
        <w:rPr/>
        <w:t>ꦿ</w:t>
      </w:r>
      <w:r>
        <w:rPr/>
        <w:t>썱婹歈枡깙⽀前類쉶圸珂橤㙪뭖㝍牶捖圯쉯塚칰쉢⭊숭啹ㄤ昱쉴朳㚻顂汰츰䐸쌊숶㡸繢ꍦꇂ飂♊つ婵夽쉧䎩杗幷帺⯍兪怣⩹湠煷稭买挦〥⭋⍺⫂堽ㅄ䌻䝟⩪䶡㘮濂纮쌸䳂䫂㍖땉癑</w:t>
      </w:r>
      <w:r>
        <w:rPr/>
        <w:t>ꔭ</w:t>
      </w:r>
      <w:r>
        <w:rPr/>
        <w:t>畂䰯坁</w:t>
      </w:r>
      <w:r>
        <w:rPr/>
        <w:t>ꔦ</w:t>
      </w:r>
      <w:r>
        <w:rPr/>
        <w:t>兾迂뼬垩㙴婺䌵啉⥙䤪ꄫ䍪縥◃㈹㥁쵂㩦슿係ꅎ楕熏橸쉀㍹湬奶瑊戬쉠숬㭶嘹䭵䑭彧㛍넳쵋塋싍戩쉘湞싃Ⓜ牙埂绂㍾숭㭇奤</w:t>
      </w:r>
      <w:r>
        <w:rPr/>
        <w:t>ⱞ</w:t>
      </w:r>
      <w:r>
        <w:rPr/>
        <w:t>䍫⽖䭬쉸싂獠曂㕺焬㧂搮㍟䅄坱嗂獸晸ꌬ슘䠰炥</w:t>
      </w:r>
      <w:r>
        <w:rPr/>
        <w:t>⢬</w:t>
      </w:r>
      <w:r>
        <w:rPr/>
        <w:t>䘬</w:t>
      </w:r>
      <w:r>
        <w:rPr/>
        <w:t>ⷂ</w:t>
      </w:r>
      <w:r>
        <w:rPr/>
        <w:t>ㅠ⍖樯恞</w:t>
      </w:r>
      <w:r>
        <w:rPr/>
        <w:t>ꕱ</w:t>
      </w:r>
      <w:r>
        <w:rPr/>
        <w:t>悡檮占核囂欥㍩嘩姂汣頸䙗䊘炮숤愻숸䥓究示슻狍汱㤱呌䃂嗃㴥㑢盃땭⌬輪츬廂牴䁀㕹户彥揎䡍氯㝂娵뭚擂找</w:t>
      </w:r>
      <w:r>
        <w:rPr/>
        <w:t>ⴵ</w:t>
      </w:r>
      <w:r>
        <w:rPr/>
        <w:t>㪏㶥㴳㙢䕪婶㒮颏㗂空</w:t>
      </w:r>
      <w:r>
        <w:rPr/>
        <w:t>ⷂ</w:t>
      </w:r>
      <w:r>
        <w:rPr/>
        <w:t>⠥╚</w:t>
      </w:r>
      <w:r>
        <w:rPr/>
        <w:t>恚ご䝉〥䯂商⽱싍ꥡ䕯ㄪ㥆攮䁞繣楏歱悏㙶碵海숪灘䥲</w:t>
      </w:r>
      <w:r>
        <w:rPr/>
        <w:t>꧃</w:t>
      </w:r>
      <w:r>
        <w:rPr/>
        <w:t>禣ㅱ쉠斩ꍍ♅</w:t>
      </w:r>
      <w:r>
        <w:rPr/>
        <w:t>ꔻ</w:t>
      </w:r>
      <w:r>
        <w:rPr/>
        <w:t>쉖ꌪ牎兞츭杗嘵⩨쉨䙯縻⑔御顸㜸乳啍녁♴䋂쉕⵾璩倴敁뮏湠싂䡫潫땳敋ꍚ숫轮涩傱숸敨䭩䣂싂燂兾毂쉂䍰ㅨ支歂ꥵ轌卫穾</w:t>
      </w:r>
      <w:r>
        <w:rPr/>
        <w:t>ⷃ</w:t>
      </w:r>
      <w:r>
        <w:rPr/>
        <w:t>潌淂묲</w:t>
      </w:r>
      <w:r>
        <w:rPr/>
        <w:t>ꥀ</w:t>
      </w:r>
      <w:r>
        <w:rPr/>
        <w:t>䅴䝟䡹㢻態晥潞坒䏂櫂䵂</w:t>
      </w:r>
      <w:r>
        <w:rPr/>
        <w:t>⢏▱</w:t>
      </w:r>
      <w:r>
        <w:rPr/>
        <w:t>쉖唳䮿</w:t>
      </w:r>
      <w:r>
        <w:rPr/>
        <w:t>ⵒ</w:t>
      </w:r>
      <w:r>
        <w:rPr/>
        <w:t>기䘺捋拃쉭쉓㴰⵷椽썣歶ꎩ椦禥睢㉕氭勂⽳圬뗂</w:t>
      </w:r>
      <w:r>
        <w:rPr/>
        <w:t>⠤</w:t>
      </w:r>
      <w:r>
        <w:rPr/>
        <w:t>瀩뾿䗂恮쉃갵㙟ㅍ⻂␲曂ㅭ搮撵쉏⥍⫂㍖绂쉥㠪䁍츮䅷쉅㓃檩桊㌷䈺珂吵㵭䴬╶갫夭쉯睡䕆嘳⽓숻뽆㠨瑢奠깲瘪쉬뾣䭚ヂ⩘䩮䥠湨숭㈴쉱掘帲뽅纻䱵뾿㉙숽땂塉깐때椣䤺㒩疩兯異䯂穟拂믂걋숪㠪쉃煱摩獐瀱㴩婈숮슣婒噏䱧䬦兑쉭嘪氶ꆱ♺</w:t>
      </w:r>
      <w:r>
        <w:rPr/>
        <w:t>꧂</w:t>
      </w:r>
      <w:r>
        <w:rPr/>
        <w:t>助⥢쉈㧂项係䜨㧂㍀礨伶硤ꌯ斮噬彎⨬価㬫뿂싎癤㞮坆㓂扐浐濂칅</w:t>
      </w:r>
      <w:r>
        <w:rPr/>
        <w:t>ⴴ</w:t>
      </w:r>
      <w:r>
        <w:rPr/>
        <w:t>ぇ䁡䡣杫飂⪘㭦䕃痂暡䢣긬</w:t>
      </w:r>
      <w:r>
        <w:rPr/>
        <w:t>꧂</w:t>
      </w:r>
      <w:r>
        <w:rPr/>
        <w:t>愲帱嘻啺偁쉑偖쌤匭恘瓂㑵迍牔쉊祷䠹㙨ꅤ札滂塯⥓朵⩫坃㩯㩏烂皵㢬畧⨯쉺歕䁍묤숯⩅츊墱⻂썷䭈樨숽䉫쎵</w:t>
      </w:r>
      <w:r>
        <w:rPr/>
        <w:t>⣂</w:t>
      </w:r>
      <w:r>
        <w:rPr/>
        <w:t>䕖晗숴壂昭㨤䰰쉞眫坪⌵㓎䕸竂禡ぴ癲ꅸ⩉</w:t>
      </w:r>
      <w:r>
        <w:rPr/>
        <w:t>꥟</w:t>
      </w:r>
      <w:r>
        <w:rPr/>
        <w:t>칐㠩딩껂䤵㑬䍬⨨慀㴯䟍쉤輩澩걤㙏⪏</w:t>
      </w:r>
      <w:r>
        <w:rPr/>
        <w:t>ꔣ꧂</w:t>
      </w:r>
      <w:r>
        <w:rPr/>
        <w:t>唪憩䜦椰䙟䆣祰癩杠卂辻潞㬨睡쉚ꄵ椨竂煅ꍳ쉀漥奧浧渦䕭䌫䭗㛂</w:t>
      </w:r>
      <w:r>
        <w:rPr/>
        <w:t>ꖬ</w:t>
      </w:r>
      <w:r>
        <w:rPr/>
        <w:t>硋쉒싍쉚</w:t>
      </w:r>
      <w:r>
        <w:rPr/>
        <w:t>ꕇ</w:t>
      </w:r>
      <w:r>
        <w:rPr/>
        <w:t>ꍟꥩ쉷䲏㭦㌰夷䨭呤䡐숩洺㝋湏㵆歱䜵쉶幃☳</w:t>
      </w:r>
      <w:r>
        <w:rPr/>
        <w:t>ⵟ</w:t>
      </w:r>
      <w:r>
        <w:rPr/>
        <w:t>癘</w:t>
      </w:r>
      <w:r>
        <w:rPr/>
        <w:t>⠣</w:t>
      </w:r>
      <w:r>
        <w:rPr/>
        <w:t>⼭녹㙀䨰兰庩畊橓ꏂ柂♏摹⨸勂䁯硚</w:t>
      </w:r>
      <w:r>
        <w:rPr/>
        <w:t>ⰷ⯂</w:t>
      </w:r>
      <w:r>
        <w:rPr/>
        <w:t>眵串㤪</w:t>
      </w:r>
      <w:r>
        <w:rPr/>
        <w:t>ⵚ</w:t>
      </w:r>
      <w:r>
        <w:rPr/>
        <w:t>쉠毎瑌卖䥂⩙汘⸲搴쉒傻⹹ꍊ汔頴䝰勂ꍂ奮煎⺩栱畧</w:t>
      </w:r>
      <w:r>
        <w:rPr/>
        <w:t>ꕸ</w:t>
      </w:r>
      <w:r>
        <w:rPr/>
        <w:t>克ꅌ嘥⫃啫숣⭵㥈ꍑ曂䭉盂㴻㕩㵗晹皡껂</w:t>
      </w:r>
      <w:r>
        <w:rPr/>
        <w:t>ꖬ</w:t>
      </w:r>
      <w:r>
        <w:rPr/>
        <w:t>㜶⫂睎瀶㍭栽䩏捆⑾넲䩆⫂珂秂朱䪿⽶쎵⺥仂췂恡参迍ꍲ㐭彬숭搮梱ꍫ숮㌸䩬⚮慥싎</w:t>
      </w:r>
      <w:r>
        <w:rPr/>
        <w:t>ⵏ</w:t>
      </w:r>
      <w:r>
        <w:rPr/>
        <w:t>䉡㄰浹⽙瑓㵀暬㨬</w:t>
      </w:r>
      <w:r>
        <w:rPr/>
        <w:t>ꔻ</w:t>
      </w:r>
      <w:r>
        <w:rPr/>
        <w:t>땳䋂갸⩡깁辩곂⭩ㄬ塠嚥</w:t>
      </w:r>
      <w:r>
        <w:rPr/>
        <w:t>ꔫ</w:t>
      </w:r>
      <w:r>
        <w:rPr/>
        <w:t>㤱꥘揂噲䳂쵵ꏂ촪숭欦眪参⨱㉉ㄺ䑙쉊塂쉴꺻김⩫⩹係㵔</w:t>
      </w:r>
      <w:r>
        <w:rPr/>
        <w:t>Ⱙ</w:t>
      </w:r>
      <w:r>
        <w:rPr/>
        <w:t>㴣⹰焵摧啌䎿湾숩櫂欯撡⑱業盂〤걬䋂塙辡帷砦䙖뽕䅲顈洯䭅⩁䰣佚㇂塢䦩測爰ꅸ壂媬노两㘹柂⽪彋桏洺</w:t>
      </w:r>
      <w:r>
        <w:rPr/>
        <w:t>ꗂ</w:t>
      </w:r>
      <w:r>
        <w:rPr/>
        <w:t>ꍔ啓숲獯悘䉮싂繬䰹䱴⾻䬬歳䑥⍷䫍숪擂恋녡숱棂頬歧ꎮ套</w:t>
      </w:r>
      <w:r>
        <w:rPr/>
        <w:t>ⲏ</w:t>
      </w:r>
      <w:r>
        <w:rPr/>
        <w:t>撏</w:t>
      </w:r>
      <w:r>
        <w:rPr/>
        <w:t>⡤</w:t>
      </w:r>
      <w:r>
        <w:rPr/>
        <w:t>䝂灐</w:t>
      </w:r>
      <w:r>
        <w:rPr/>
        <w:t>⡥♁</w:t>
      </w:r>
      <w:r>
        <w:rPr/>
        <w:t>ⵟ</w:t>
      </w:r>
      <w:r>
        <w:rPr/>
        <w:t>瑱숰䕮㜪㑶⑊⻂厣塈瀬㙤⛂㑆溻㕟杈슮␫㕱伳</w:t>
      </w:r>
      <w:r>
        <w:rPr/>
        <w:t>ꗂ</w:t>
      </w:r>
      <w:r>
        <w:rPr/>
        <w:t>ぎ㘰⿂漵쉧꥔⾬呴坈参숥╕쉥䤶쉺⽞䰯</w:t>
      </w:r>
      <w:r>
        <w:rPr/>
        <w:t>ꕲ</w:t>
      </w:r>
      <w:r>
        <w:rPr/>
        <w:t>橭䡒彅㑱㵣쉮㍤갹䶘⤷䉋永꺿繾䅃汣瑃䩱噋ぬ䱖破㢏䕾䈥乯㕲楹欲杯桘⩠潱砨囂</w:t>
      </w:r>
      <w:r>
        <w:rPr/>
        <w:t>ⴶ</w:t>
      </w:r>
      <w:r>
        <w:rPr/>
        <w:t>婡쉬쉙䤲顟憩숫彟䆬正쉩쵨ァ뽌㠱</w:t>
      </w:r>
      <w:r>
        <w:rPr/>
        <w:t>ⴭ</w:t>
      </w:r>
      <w:r>
        <w:rPr/>
        <w:t>桑㍧⫍睗琦䙠⹀걲㝁쉶⬪顀坏⩅곃燂輻楖灴㉱䊵千쉾奡뭊摴㮥㭸嘦쵐潒敗佶转㗂灭楪熿颬</w:t>
      </w:r>
      <w:r>
        <w:rPr/>
        <w:t>ⵍ</w:t>
      </w:r>
      <w:r>
        <w:rPr/>
        <w:t>頬戰⵷䃂玿⹊㩨渮</w:t>
      </w:r>
      <w:r>
        <w:rPr/>
        <w:t>ꔸ</w:t>
      </w:r>
      <w:r>
        <w:rPr/>
        <w:t>쉦ꍦ䩪㩶㭺䌰㌴</w:t>
      </w:r>
      <w:r>
        <w:rPr/>
        <w:t>ꕮ</w:t>
      </w:r>
      <w:r>
        <w:rPr/>
        <w:t>䕶뽦怨杓䕚䁔쉂䞿辡㆏⩂䝺佂♂䝨숶⪏깟떡繘珂䴪쉰걗愸㬴넊쎩슬繹䴶串슬䁉杣㍺债噂췂欪ꥣっ㐥劮烎怫哂습쉔歀╭㈦湩㋍걪顪灃畂澿嚥썺䇃傻䅨晲硒偮⻂㝠廂楁爫牠숲䑔浅䐸恒⼫塧䕟媩偏㭠ァ숰䥐䞻</w:t>
      </w:r>
      <w:r>
        <w:rPr/>
        <w:t>Ⱳ</w:t>
      </w:r>
      <w:r>
        <w:rPr/>
        <w:t>唹쵈庥</w:t>
      </w:r>
      <w:r>
        <w:rPr/>
        <w:t>⡯</w:t>
      </w:r>
      <w:r>
        <w:rPr/>
        <w:t>烂弱⬤哂朰⛂쉇㇃催廂灵䕁䌯〴⹮숺ꌹ싂㇂浉撻狃烍䦏牌숤</w:t>
      </w:r>
      <w:r>
        <w:rPr/>
        <w:t>ⶱ</w:t>
      </w:r>
      <w:r>
        <w:rPr/>
        <w:t>歀쉎㓂㘶␱㚡⹨畁쉰恌效⍡㑧琴</w:t>
      </w:r>
      <w:r>
        <w:rPr/>
        <w:t>ⵔ</w:t>
      </w:r>
      <w:r>
        <w:rPr/>
        <w:t>썡卸椺瀲⼹婕쏂쉒奞で亩䴵⩸猰㕞䞿煑爻弪㝣㝍ꄨ婰쉢땋쉄儥㥘朴㤷潹䉃繠汒⥾佱剶歞㉱嘫姂껂쉍告穀㥯係㕩䤴䡆䙅䚵昲䴫</w:t>
      </w:r>
      <w:r>
        <w:rPr/>
        <w:t>⢿</w:t>
      </w:r>
      <w:r>
        <w:rPr/>
        <w:t>쉾顬쉶朳슿뭬ꏍ䙧⩒剒傩㓂席歞栶</w:t>
      </w:r>
      <w:r>
        <w:rPr/>
        <w:t>ⴽ</w:t>
      </w:r>
      <w:r>
        <w:rPr/>
        <w:t>氳瀦䂥坔乌칦汲棂쉵⨻Ⓙ걘쉭⍵璱</w:t>
      </w:r>
      <w:r>
        <w:rPr/>
        <w:t>ꥅ</w:t>
      </w:r>
      <w:r>
        <w:rPr/>
        <w:t>婊楹숣兒眺婬뿂秂쉆矂㮣唪㭴䕞</w:t>
      </w:r>
      <w:r>
        <w:rPr/>
        <w:t>Ⱔ</w:t>
      </w:r>
      <w:r>
        <w:rPr/>
        <w:t>搱悡硕걟</w:t>
      </w:r>
      <w:r>
        <w:rPr/>
        <w:t>ꥑ</w:t>
      </w:r>
      <w:r>
        <w:rPr/>
        <w:t>쉧憘쉉╙煎쉅땨⩯쉲싂兣ㅹ쉫瘮从깔</w:t>
      </w:r>
      <w:r>
        <w:rPr/>
        <w:t>ꕂ┤</w:t>
      </w:r>
      <w:r>
        <w:rPr/>
        <w:t>ꅹ堫䩩灏䥪卞㑵輻㈲㡨㥖盂䧂穋竂쉒䱋쉍묻喥慨凂瑏䭦猣䅅</w:t>
      </w:r>
      <w:r>
        <w:rPr/>
        <w:t>ꔬ</w:t>
      </w:r>
      <w:r>
        <w:rPr/>
        <w:t>쏂䋂䛂杅纣杮乀⵾</w:t>
      </w:r>
      <w:r>
        <w:rPr/>
        <w:t>Ɱ</w:t>
      </w:r>
      <w:r>
        <w:rPr/>
        <w:t>㈹乘䱟갴暩</w:t>
      </w:r>
      <w:r>
        <w:rPr/>
        <w:t>⡅⭷</w:t>
      </w:r>
      <w:r>
        <w:rPr/>
        <w:t>剌湃晆㥉䔦♧촲㕑亡暘橊◂夵㥕塲㭎庘⍙</w:t>
      </w:r>
      <w:r>
        <w:rPr/>
        <w:t>ꥍ</w:t>
      </w:r>
      <w:r>
        <w:rPr/>
        <w:t>쉅</w:t>
      </w:r>
      <w:r>
        <w:rPr/>
        <w:t>ꥌ</w:t>
      </w:r>
      <w:r>
        <w:rPr/>
        <w:t>〶⒩㮻剃䶏㥥䨳縣㍑쉣帯쉫楷츬晑櫂㭄惂恟畍び呫洤⩬⸫汄幊庣䜦杆</w:t>
      </w:r>
      <w:r>
        <w:rPr/>
        <w:t>⠰</w:t>
      </w:r>
      <w:r>
        <w:rPr/>
        <w:t>쉁쉘顥㏂丩廂쌬䀴䭂猣练㘣䙠⽌壂㋂楓숰楈ꍅ睑琤獘䅳碘☦擂㯂ば츹灑䬺㍏쉪뽁䨫濂飂</w:t>
      </w:r>
      <w:r>
        <w:rPr/>
        <w:t>ꔶ</w:t>
      </w:r>
      <w:r>
        <w:rPr/>
        <w:t>昻⩆礦㘪塗쉃⽯䉁㬽硓潕慳晣⼹䥲頪䩟䥤姎幚と㯃頮䜥琽煍뼰쉣㴸嗂甸숷壍槂㐶撩幐瘮幀夺</w:t>
      </w:r>
      <w:r>
        <w:rPr/>
        <w:t>Ⱚ</w:t>
      </w:r>
      <w:r>
        <w:rPr/>
        <w:t>睳䔺䥅幨朮佐浧♴╴夯⼵䠫ネ吻③⥴敳祔㋂⧂䊿⩞䑑浌辻䑺礵칤祧</w:t>
      </w:r>
      <w:r>
        <w:rPr/>
        <w:t>ⱶ</w:t>
      </w:r>
      <w:r>
        <w:rPr/>
        <w:t>ⵖ</w:t>
      </w:r>
      <w:r>
        <w:rPr/>
        <w:t>뇂畫쉍㌦㭮㭱泂䤫䙢썈䆣⭩䀪걌썩帨⩮䪥</w:t>
      </w:r>
      <w:r>
        <w:rPr/>
        <w:t>ⶩ</w:t>
      </w:r>
      <w:r>
        <w:rPr/>
        <w:t>숸㩓侘瑞便唪넫涏⎬ꄹ慩䵄眥䐽䫂ꍪ␬䦥뽊照顁噀㘶扢凂숥싂曂懂䒮硸穸㒏奸䵴婈癪㌫䭅쉎</w:t>
      </w:r>
      <w:r>
        <w:rPr/>
        <w:t>ⰹ</w:t>
      </w:r>
      <w:r>
        <w:rPr/>
        <w:t>쉪摠꺱恌츫砳序⦿沥쉕摭搰</w:t>
      </w:r>
      <w:r>
        <w:rPr/>
        <w:t>ꤊ</w:t>
      </w:r>
      <w:r>
        <w:rPr/>
        <w:t>儹役슏숣砰佟䅮㔥参歊쉰㭮杷쉇⭫搹扵瑂癚쉖</w:t>
      </w:r>
      <w:r>
        <w:rPr/>
        <w:t>ⵔ</w:t>
      </w:r>
      <w:r>
        <w:rPr/>
        <w:t>渵浭㒵塠慡쉫䛍婏欸䫃㙑䁗俍녨䡑</w:t>
      </w:r>
      <w:r>
        <w:rPr/>
        <w:t>ⰹ</w:t>
      </w:r>
      <w:r>
        <w:rPr/>
        <w:t>㤪</w:t>
      </w:r>
      <w:r>
        <w:rPr/>
        <w:t>⠯</w:t>
      </w:r>
      <w:r>
        <w:rPr/>
        <w:t>숮㕶氷♖⿂痃뼲搳㔮焷㭃㐪焪吽⍕⌷揂淃䕆盂</w:t>
      </w:r>
      <w:r>
        <w:rPr/>
        <w:t>ⵘ</w:t>
      </w:r>
      <w:r>
        <w:rPr/>
        <w:t>繂ꄰ⥏갽㕢㑇ま参쉞塋ꅲ窵潒⑑湹拂㭯匸礷뮿癌乑犮潤♴䆱⿎숺갺ㅵ䬹㡂╖㩚煕眱䔯幵⌺⹪ꍙ囃煋⨳䩒숫</w:t>
      </w:r>
      <w:r>
        <w:rPr/>
        <w:t>⢱</w:t>
      </w:r>
      <w:r>
        <w:rPr/>
        <w:t>顷⎏䉔䔪ꅃ晄䵡䜫䛎ꍪ네挲绂眦轙</w:t>
      </w:r>
      <w:r>
        <w:rPr/>
        <w:t>ⴣ</w:t>
      </w:r>
      <w:r>
        <w:rPr/>
        <w:t>橁䝷砯쉍扖숸</w:t>
      </w:r>
      <w:r>
        <w:rPr/>
        <w:t>ⵠ</w:t>
      </w:r>
      <w:r>
        <w:rPr/>
        <w:t>婥</w:t>
      </w:r>
      <w:r>
        <w:rPr/>
        <w:t>꧂</w:t>
      </w:r>
      <w:r>
        <w:rPr/>
        <w:t>曂厮㍪⭟䷂⩹仂〪歀⩱㮣☭촳䓂弸䭾桅</w:t>
      </w:r>
      <w:r>
        <w:rPr/>
        <w:t>ꗂ</w:t>
      </w:r>
      <w:r>
        <w:rPr/>
        <w:t>归汔類穔哂檵婎恟㒵位嘣</w:t>
      </w:r>
      <w:r>
        <w:rPr/>
        <w:t>ꕅ</w:t>
      </w:r>
      <w:r>
        <w:rPr/>
        <w:t>䈩琩侥辘牃䄱䤵㵬슥┳⑙吪䕵㡈䚮䭹硇㑴䆵㠦乌䡱婏偣싂쉵ぬ䙰㤬瀴溥⚏䠯煅慀甮⩁⌨껂浐䯂뿍睖橷╦䵢沿甤䥇쉥根伩卍㍘⹕⪡䃂╢컂䓎숦拃璩㍓盂곂彞쉟칅湙爻</w:t>
      </w:r>
      <w:r>
        <w:rPr/>
        <w:t>ⵒ⹬</w:t>
      </w:r>
      <w:r>
        <w:rPr/>
        <w:t>침䭖긶㮣촺冻䇂⺡뗂㥰檥飂䙞璻䰥쉅ぺㅑ䬬槂䕥䉞녤瑥㕒㐮䠷갫浠穢㭮捴玡枣扬곍曎⒩</w:t>
      </w:r>
      <w:r>
        <w:rPr/>
        <w:t>ⱱ</w:t>
      </w:r>
      <w:r>
        <w:rPr/>
        <w:t>뼵㪮䤸礽썅⑦咡祷쉢唰楯Ⓜ</w:t>
      </w:r>
      <w:r>
        <w:rPr/>
        <w:t>꧂⹹</w:t>
      </w:r>
      <w:r>
        <w:rPr/>
        <w:t>㥌䥨扄汴갺ꥣ⩮</w:t>
      </w:r>
      <w:r>
        <w:rPr/>
        <w:t>ꤥ</w:t>
      </w:r>
      <w:r>
        <w:rPr/>
        <w:t>桴뽕敘佱㝣㚩㑬故녕ꅅ煑쉌䱉쏂</w:t>
      </w:r>
      <w:r>
        <w:rPr/>
        <w:t>⡯⹔</w:t>
      </w:r>
      <w:r>
        <w:rPr/>
        <w:t>娪슣⵳䭃归㙮䮡뭱䕺卸揂潨䭷礳쉲</w:t>
      </w:r>
      <w:r>
        <w:rPr/>
        <w:t>Ⳃ</w:t>
      </w:r>
      <w:r>
        <w:rPr/>
        <w:t>午啟涻</w:t>
      </w:r>
      <w:r>
        <w:rPr/>
        <w:t>ꥐ</w:t>
      </w:r>
      <w:r>
        <w:rPr/>
        <w:t>싍⼤昤幔쉺ヂ갲슡䤭吰䈥⪥㍷곂㢻┹楨쉎櫂㵸숥뽬䍌幣䘥쵙썩盂䐹</w:t>
      </w:r>
      <w:r>
        <w:rPr/>
        <w:t>ⱥ</w:t>
      </w:r>
      <w:r>
        <w:rPr/>
        <w:t>常ꥺ뮣䛂䌸戮떣㡂佺㣂彖뼹䁷䦿椫슣츰㝶싂쉤娯繱偷캘䷂嘱쌹ㅳ쉐琮갹櫂唣㷂僂挳打㠰䡲쉄깇㘹㑲掮去</w:t>
      </w:r>
      <w:r>
        <w:rPr/>
        <w:t>⢿ⱆ</w:t>
      </w:r>
      <w:r>
        <w:rPr/>
        <w:t>䧍㩔䭗</w:t>
      </w:r>
      <w:r>
        <w:rPr/>
        <w:t>⡶</w:t>
      </w:r>
      <w:r>
        <w:rPr/>
        <w:t>撡㉚剁䙸䑵侏</w:t>
      </w:r>
    </w:p>
    <w:p>
      <w:pPr>
        <w:pStyle w:val="PreformattedText"/>
        <w:bidi w:val="0"/>
        <w:spacing w:before="0" w:after="0"/>
        <w:jc w:val="left"/>
        <w:rPr/>
      </w:pPr>
      <w:r>
        <w:rPr/>
        <w:t>扂䚱じ충㨴쉦걶칫灍䱨쉈慱䳂凂◎疩䙋僂捓搬奙摉啐싂ꅄ䁳䮮쉳䐴䒵擂捂慵쵆슿䁔䜰싂ꅾ</w:t>
      </w:r>
      <w:r>
        <w:rPr/>
        <w:t>ⱙ</w:t>
      </w:r>
      <w:r>
        <w:rPr/>
        <w:t>怲뽳揂嘳离灍ぴㅾ숸숮⽅ꅣ㨩湆ꅖ盂⤮坭攪癒伳䪬夫捕쉾츷揂飂䩗摵䋂佉幤㘰䝉⍅⩶䏍䯂偠勂焺㙱䉕㟎㵰彷剣䠮䭰䰷쉗䜊瑪坟⥅숭⩕帰䵋䄰窬쉓敾</w:t>
      </w:r>
      <w:r>
        <w:rPr/>
        <w:t>꧂</w:t>
      </w:r>
      <w:r>
        <w:rPr/>
        <w:t>慳䑑⪿歶䝎係떣⭃</w:t>
      </w:r>
      <w:r>
        <w:rPr/>
        <w:t>ꖏ</w:t>
      </w:r>
      <w:r>
        <w:rPr/>
        <w:t>唸⸲瑎㇍祭칳걮䠵⩄싎偤䐷穢䍦⹡쉋囂橡㍈畋㎩썟祉쉠顤갣넭㙊습쉶儦扢ꌬ쉐轰優</w:t>
      </w:r>
      <w:r>
        <w:rPr/>
        <w:t>꥓</w:t>
      </w:r>
      <w:r>
        <w:rPr/>
        <w:t>彃곂쉍뭱䁏愨悱噷쉣竂⼳㣍ㅍꄻ䴳䕄┮価숩嘥㉥췂値婉䭅⥓䨨쌤㞩</w:t>
      </w:r>
      <w:r>
        <w:rPr/>
        <w:t>ꥀ</w:t>
      </w:r>
      <w:r>
        <w:rPr/>
        <w:t>偁頸晑潃쌥슿吷쉚㙴䄬ꥫ♏녂䁕믂碿㎿倮䁢噡㉙㇂길杨湢╰坘</w:t>
      </w:r>
      <w:r>
        <w:rPr/>
        <w:t>ⱆ⩂</w:t>
      </w:r>
      <w:r>
        <w:rPr/>
        <w:t>绍쉨쵳걲噃⩉㨳뭏츽ꍖ䌯恆쌪ꅧ櫂뾥숪硕䍲싂㚩갯</w:t>
      </w:r>
      <w:r>
        <w:rPr/>
        <w:t>⢩</w:t>
      </w:r>
      <w:r>
        <w:rPr/>
        <w:t>氬案䑀⩡ㆵ呀ヂ㬱畆滂慔⍍⴦㙀敊녦㚡癴⨻⬲⽫㘬⬱参뿎擂儰컂⫂㑹䙇쉁㞬⮮㷂숭穧딣㌸뼹⍥㴮䖩㝹䵱㵧숥獣飂䵡䌣搹㫂䂻浺슮䩭猱側䆮䝦쉞䕏盃ꄤ츩幦䙭偟䝡碩䭱硠␶⹘祏恧⿂䝈쉭秂☹ꅷ扦妣⍍㫂か烎橙痍稻쉇츰䡦</w:t>
      </w:r>
      <w:r>
        <w:rPr/>
        <w:t>ꥁ</w:t>
      </w:r>
      <w:r>
        <w:rPr/>
        <w:t>묹녱睦뽙冻뼸</w:t>
      </w:r>
      <w:r>
        <w:rPr/>
        <w:t>ⴵ</w:t>
      </w:r>
      <w:r>
        <w:rPr/>
        <w:t>璱䝍칌喣㭂ꌥ숥䜮桉䵱橇恓姂㠶癣晃슬㍫坬⩦怮䌪勂ꌻ㍑</w:t>
      </w:r>
      <w:r>
        <w:rPr/>
        <w:t>ꗂ</w:t>
      </w:r>
      <w:r>
        <w:rPr/>
        <w:t>桌䱶⎵㥉奦噭⩙숣偩兣㙓冥䉤䡗祒浍繳⩹썥䎣ꏂ朤牢</w:t>
      </w:r>
      <w:r>
        <w:rPr/>
        <w:t>ꥇ</w:t>
      </w:r>
      <w:r>
        <w:rPr/>
        <w:t>呡歮偒㠳쌭沩ꥺ⫂ㄵ쉳牀湌</w:t>
      </w:r>
      <w:r>
        <w:rPr/>
        <w:t>ꥁ⍱</w:t>
      </w:r>
      <w:r>
        <w:rPr/>
        <w:t>㡏㘣캻昭劥⽂煁亩木ヂ睐佅㙈㑥祀ㄹ</w:t>
      </w:r>
      <w:r>
        <w:rPr/>
        <w:t>⣂</w:t>
      </w:r>
      <w:r>
        <w:rPr/>
        <w:t>곂渫☯恁㉃塢健颩僂晇䅾桚硓껍ꏂ吻捋땘ㅵ⵩汣㌰ꅁ⏂〪瘪獶䅺쌷㕳䁦琨㩋뽂昲畱싂쉖쵡䴦</w:t>
      </w:r>
      <w:r>
        <w:rPr/>
        <w:t>ⰺ</w:t>
      </w:r>
      <w:r>
        <w:rPr/>
        <w:t>殮佬써숦슻떩塙恒辵䉡츣娫ꄰ眮惎潑</w:t>
      </w:r>
      <w:r>
        <w:rPr/>
        <w:t>⡮</w:t>
      </w:r>
      <w:r>
        <w:rPr/>
        <w:t>쉵数帽琱飃祢吴䟂㩂懂硡쉇穆敺╀炏깳术쉚偱梣⽐顫뽦䁂甮뗂곂殩쉓䌶썒䅸䜫穄⵴䘽⸭䥕摯涏織䒣䄺畸</w:t>
      </w:r>
      <w:r>
        <w:rPr/>
        <w:t>ⱔ</w:t>
      </w:r>
      <w:r>
        <w:rPr/>
        <w:t>䉮烃頬⑖㡬㥸㥂㉀䢥뭲쉘⺱뭸熩焺乾뽠稥湨癫咥♬彲䙮昱仍䨭㍾欲斘甭砭촪숤걱歑䭃䇍㜯싍䉀䟂쉮쉊䱶䋂</w:t>
      </w:r>
      <w:r>
        <w:rPr/>
        <w:t>ꕍ</w:t>
      </w:r>
      <w:r>
        <w:rPr/>
        <w:t>穆썕㜲䢡淂䏍쉘獌樣딵ꍸ儱㠹瓂⥩飂슘㟂乍恩桶坘쉊⍅ㄦ⥕쉒┭湡恫婒쉍櫂갽⦿潔ㄊ揂㬵坷땚䊱넻䥟㩩䃍晤䱖㡹싂畦쉵㙤땞佧に䄱싂浓獧勂〦炬奎⹯䷂獏슩橐⪮穥䎵扎춘瘳⩹䵣愯幱㵉潨땑㠶䝢쉺뽦䈱潗佘㖿獈䱺剔⑒쉪촫䉇䭰⤮㩾ꅪ縪䴽伩춵</w:t>
      </w:r>
      <w:r>
        <w:rPr/>
        <w:t>⡢</w:t>
      </w:r>
      <w:r>
        <w:rPr/>
        <w:t>夣썍⽄㑥쉸摥漳䥨浡旍⨵갭䑰啵嘥兑㕆扴⍮匹</w:t>
      </w:r>
      <w:r>
        <w:rPr/>
        <w:t>Ⱪ</w:t>
      </w:r>
      <w:r>
        <w:rPr/>
        <w:t>⽐兢㡑싂㩣♅慉쉐㙠䏂〸扂㝗䄪⥺⽮⹚頮┥䙭쉄쉮⥰䴵⭡楎䁁吻摥</w:t>
      </w:r>
      <w:r>
        <w:rPr/>
        <w:t>ꤤ</w:t>
      </w:r>
      <w:r>
        <w:rPr/>
        <w:t>㭒슿싂</w:t>
      </w:r>
      <w:r>
        <w:rPr/>
        <w:t>⠱</w:t>
      </w:r>
      <w:r>
        <w:rPr/>
        <w:t>癅硇㡋撣쉕④</w:t>
      </w:r>
      <w:r>
        <w:rPr/>
        <w:t>ꤳ</w:t>
      </w:r>
      <w:r>
        <w:rPr/>
        <w:t>ꥳ轈㨸갽懂抵濂ꍔ䣂浱뾏㙺䛍彶彣쉔婦싂⌷⵵</w:t>
      </w:r>
      <w:r>
        <w:rPr/>
        <w:t>ꕕ⹞</w:t>
      </w:r>
      <w:r>
        <w:rPr/>
        <w:t>呩煫㑶긻昣䝪⮮쉘狂㑸䝺挹㖡숹쉥슡坵⬩⏍쉪쉞癸㌻漭桩さ䵂顴䌽쉫杍䙮帴奰况燂쉃䟂슻䕍刬湁癶뼤쉁뗂䎡䍷沱彎쉎䕏䬻䯎其唳䧎么欫㥷汬♦䱳丵⛂影슮슥獡곎題儹㣂땤걟㒿戹⥹쉔暿女䐣컂礯瑰⌴䶩未歂쉓습楓亣扴䙋焻㵮㵟䳍杶⨴ꎡ失녃딴쉥䕇䍠曂딺杏灔䕪ㄻ</w:t>
      </w:r>
      <w:r>
        <w:rPr/>
        <w:t>ꥐ</w:t>
      </w:r>
      <w:r>
        <w:rPr/>
        <w:t>睟䘪婔㔳㕖ꍾ䁫枩ꌪ刯⒩坰⶘ㅾ䕣畧顃猯攷</w:t>
      </w:r>
      <w:r>
        <w:rPr/>
        <w:t>ꥂ</w:t>
      </w:r>
      <w:r>
        <w:rPr/>
        <w:t>堬倳♋獙乥頬敇䙄縥⫂</w:t>
      </w:r>
      <w:r>
        <w:rPr/>
        <w:t>ꕠ</w:t>
      </w:r>
      <w:r>
        <w:rPr/>
        <w:t>懂㉯橕甽㪩䀥樱⑧⚘슡厡戺갫☱汊쉤搪쉐㬥䕎契숲⩵佲卫숶斩숱牤䰮⻃繋㜪䥪撱㙲湋쉡乨ꅭ悥汇⚥夭圪係⹡夳⭈烂扮皿쵞㨩</w:t>
      </w:r>
      <w:r>
        <w:rPr/>
        <w:t>ꖿ</w:t>
      </w:r>
      <w:r>
        <w:rPr/>
        <w:t>妻䷂㙒捯是䕵뗂湴乧睚䌴呥슮䅔䡁꺮㌽꥔汬㡅䨩侩㌥숪啈係</w:t>
      </w:r>
      <w:r>
        <w:rPr/>
        <w:t>꧂</w:t>
      </w:r>
      <w:r>
        <w:rPr/>
        <w:t>稫穀偑뽣㕇⾬</w:t>
      </w:r>
      <w:r>
        <w:rPr/>
        <w:t>⠱</w:t>
      </w:r>
      <w:r>
        <w:rPr/>
        <w:t>弽곂때뭪䖱뭗Ⓕ佚䁺垩洮佯╎㕩䩅䅌쉕楓塟䪬没䵴⿂숯䟂牱⩣숤♅摟捂湄氵㔮⬻뇂⨩獠숺㑁숮䝞礸䉸坥儮㦣疏쉗⥏縻愻숸쌷偃⪵硣桥긶</w:t>
      </w:r>
      <w:r>
        <w:rPr/>
        <w:t>ⰻ</w:t>
      </w:r>
      <w:r>
        <w:rPr/>
        <w:t>偮꥔䊵㤨捰⵸纩쉚㐪␪嘩涏辻⿂椸Ⓜ樫</w:t>
      </w:r>
      <w:r>
        <w:rPr/>
        <w:t>⠯⭩</w:t>
      </w:r>
      <w:r>
        <w:rPr/>
        <w:t>ㅐ哎믂⦘⧂㟎㟂塩湒啓</w:t>
      </w:r>
      <w:r>
        <w:rPr/>
        <w:t>⡧</w:t>
      </w:r>
      <w:r>
        <w:rPr/>
        <w:t>獄䡖㍲⭧숳睈㡲䉎婊佤䫎截䩨⸩奾떏㔯頨슥噶䧂怸㊿敟㝍啋䭊쉐杤攫䬴稶楈䴊쉇杧䗂庡湇武㵏쉕悏䐯敁쉙</w:t>
      </w:r>
      <w:r>
        <w:rPr/>
        <w:t>ꕴ</w:t>
      </w:r>
      <w:r>
        <w:rPr/>
        <w:t>ꍦ⴪㌬숸㙎繇㓂惂噷껃⩆䫂</w:t>
      </w:r>
      <w:r>
        <w:rPr/>
        <w:t>ꥐ</w:t>
      </w:r>
      <w:r>
        <w:rPr/>
        <w:t>昱轅倶䣍◂⯂橇䩆䞩䵔싂⥹䜰倻쉵䱃㵷⌣䴽䙃䄶</w:t>
      </w:r>
      <w:r>
        <w:rPr/>
        <w:t>⡐</w:t>
      </w:r>
      <w:r>
        <w:rPr/>
        <w:t>繓쉐㣍䁶㍅Ⓜ煉싂牵戶然⍷묤䠯䐲䙠</w:t>
      </w:r>
      <w:r>
        <w:rPr/>
        <w:t>ꥑ</w:t>
      </w:r>
      <w:r>
        <w:rPr/>
        <w:t>䝅为⪿쉌坦庻뮩⨦</w:t>
      </w:r>
      <w:r>
        <w:rPr/>
        <w:t>ꥊ</w:t>
      </w:r>
      <w:r>
        <w:rPr/>
        <w:t>믂칄㵰楐䙀</w:t>
      </w:r>
      <w:r>
        <w:rPr/>
        <w:t>ⰰ</w:t>
      </w:r>
      <w:r>
        <w:rPr/>
        <w:t>噣⻍慠䍖╮</w:t>
      </w:r>
      <w:r>
        <w:rPr/>
        <w:t>ꤪ</w:t>
      </w:r>
      <w:r>
        <w:rPr/>
        <w:t>侻瑅갥呧쌣噩䵤㝄恇顬乧㌥嚻纬䢣灴썁刽춣忂䶱긯䄮啴䚻♊㪱乎쉤⫂㉂䕎顖䩇秂截矂⨯⑑㵬氤㙗椬곃愪瑘礽瓂扩偬摲ꄩ䅗䩹㜪쉮♏㐣伲쉸瑊伮刵⥯노涩曂㦩燃㉥昣示㕣沏䤳㡱⑨帽扺廂䑒⎣兄뭖票呴瑖瘰</w:t>
      </w:r>
      <w:r>
        <w:rPr/>
        <w:t>꧂</w:t>
      </w:r>
      <w:r>
        <w:rPr/>
        <w:t>梏唺挥㊘뭣㎡㜸㇎䗍㉉⺻穏夹扔䑓⏂쉢⩏晸乫㜷䡄磂圭敕偸㵵쉶㫃싂幨歌澩숶습呾쵹┲䋂桓㝬穫䁃轗瓂硰⩓仃㐹熣쌲땁偍쉌⏂䪮漨盍숬䦩㔥恖䀱輮촪䪩쉕⾻乇到⍩壂㕡儩没㡓㜸㮡癘겿ㄽ⵷牤懍䕶氺㔸┲䝊疥氹싍幸祯䥬ㄹ歄ㆱ㙩</w:t>
      </w:r>
      <w:r>
        <w:rPr/>
        <w:t>ⷂ</w:t>
      </w:r>
      <w:r>
        <w:rPr/>
        <w:t>湰恧뗍浡䨺沩稳䥎슱僂剎㡇䟂匤憮㑳啑껂楈⒩슏걌ꥠ偪搯쉕䚡畱䞥⫂轠⭙䵊겣</w:t>
      </w:r>
      <w:r>
        <w:rPr/>
        <w:t>ꤪ</w:t>
      </w:r>
      <w:r>
        <w:rPr/>
        <w:t>땩숺쉮</w:t>
      </w:r>
      <w:r>
        <w:rPr/>
        <w:t>⡌</w:t>
      </w:r>
      <w:r>
        <w:rPr/>
        <w:t>痍祹쉳嗂瓂썒㑤睚晒婞넥䥣숯㵀玬ꍌ暬爵⑑㔥䨬䇃为㜦繈</w:t>
      </w:r>
      <w:r>
        <w:rPr/>
        <w:t>ⴭ</w:t>
      </w:r>
      <w:r>
        <w:rPr/>
        <w:t>딮쉎숴䵌䋂썸숹㬨컂燂垩⨽戤牥䥄싎⭀쉪䢥㓂쉁</w:t>
      </w:r>
      <w:r>
        <w:rPr/>
        <w:t>⡗</w:t>
      </w:r>
      <w:r>
        <w:rPr/>
        <w:t>䤮猫⑧슱噉䝓숪扱쉷☨ㄶ㙃⯍戵䱎ㅺ杫쉱⽢쉉湳</w:t>
      </w:r>
      <w:r>
        <w:rPr/>
        <w:t>⠭</w:t>
      </w:r>
      <w:r>
        <w:rPr/>
        <w:t>䂩⭏④煁쵳㵟⭤乄⾩</w:t>
      </w:r>
      <w:r>
        <w:rPr/>
        <w:t>ꕞ</w:t>
      </w:r>
      <w:r>
        <w:rPr/>
        <w:t>ㅈ卯쉁汲칂址䋂</w:t>
      </w:r>
      <w:r>
        <w:rPr/>
        <w:t>ꥄ</w:t>
      </w:r>
      <w:r>
        <w:rPr/>
        <w:t>㩀渺䍷䄹⩫漻汮䱴⫂䨻湸</w:t>
      </w:r>
      <w:r>
        <w:rPr/>
        <w:t>Ⲯ</w:t>
      </w:r>
      <w:r>
        <w:rPr/>
        <w:t>䍨縤彪쉞⵹ꍾ싃氵参쉗㪘싂砬顴㉦䙯╩幇⸦假儸쉨⭯䩊⭟洮潮敐䠥⹈⽾瘶湲</w:t>
      </w:r>
      <w:r>
        <w:rPr/>
        <w:t>Ⳃ</w:t>
      </w:r>
      <w:r>
        <w:rPr/>
        <w:t>숸ꥪ硑塅囂圷厣슡쉴쉭</w:t>
      </w:r>
      <w:r>
        <w:rPr/>
        <w:t>ⴣ</w:t>
      </w:r>
      <w:r>
        <w:rPr/>
        <w:t>洯煹弭♖䩰⦣쉷䔺숥</w:t>
      </w:r>
      <w:r>
        <w:rPr/>
        <w:t>꧂</w:t>
      </w:r>
      <w:r>
        <w:rPr/>
        <w:t>助䞱</w:t>
      </w:r>
      <w:r>
        <w:rPr/>
        <w:t>ꤥ</w:t>
      </w:r>
      <w:r>
        <w:rPr/>
        <w:t>ꌯ洤捍ㅵ顸嚩周榱⹅瀷㩞</w:t>
      </w:r>
      <w:r>
        <w:rPr/>
        <w:t>ꤴ</w:t>
      </w:r>
      <w:r>
        <w:rPr/>
        <w:t>畂⫂吣ꄪ⌮啠収獡</w:t>
      </w:r>
      <w:r>
        <w:rPr/>
        <w:t>ⱕ☺</w:t>
      </w:r>
      <w:r>
        <w:rPr/>
        <w:t>坎旂쉘ꍷ쵞䠫䉩欭栵牓뽹㩊䚩彞佮㬱暻⸊墻前䧂㤬믂輣⏂晱</w:t>
      </w:r>
      <w:r>
        <w:rPr/>
        <w:t>Ⲙ</w:t>
      </w:r>
      <w:r>
        <w:rPr/>
        <w:t>颻숲㶘䝋썶쵠娷뼸硏쉭컂䙱汈眽婵뽓긳슥桬佂唯</w:t>
      </w:r>
      <w:r>
        <w:rPr/>
        <w:t>ꕓ</w:t>
      </w:r>
      <w:r>
        <w:rPr/>
        <w:t>晆櫂略䝠䣂夷汓⹀썀䶵</w:t>
      </w:r>
      <w:r>
        <w:rPr/>
        <w:t>⡷</w:t>
      </w:r>
      <w:r>
        <w:rPr/>
        <w:t>歰갮䊡氩㉚塪</w:t>
      </w:r>
      <w:r>
        <w:rPr/>
        <w:t>⣂</w:t>
      </w:r>
      <w:r>
        <w:rPr/>
        <w:t>㥫깢坺╮뾣憡祔辱揂㥊繘㵦㩰䷂廂㍍恗⽏</w:t>
      </w:r>
      <w:r>
        <w:rPr/>
        <w:t>ꥂ</w:t>
      </w:r>
      <w:r>
        <w:rPr/>
        <w:t>湚뭌乂격뗍䂣橄愽</w:t>
      </w:r>
      <w:r>
        <w:rPr/>
        <w:t>ꥅ</w:t>
      </w:r>
      <w:r>
        <w:rPr/>
        <w:t>湙ㆣ싂未쉌但汄숺堪⧂䑲㩶爵乞ꥯ㭸嘷椤湊契汑䴭⥇矎䔮⒱䬨걈奚⽇ギ慂긫橸愸桐ㅪ梻啉幂갳⑈塘〈깶䪣숪摐</w:t>
      </w:r>
      <w:r>
        <w:rPr/>
        <w:t>ⵃ</w:t>
      </w:r>
      <w:r>
        <w:rPr/>
        <w:t>哂㴫债곂穸䮻畹稫▵▻玬呮◍永⹙浹喡儭彏␪㜤唰쉍猬朽ꍮ輳䀰㫂渦碱纣溬</w:t>
      </w:r>
      <w:r>
        <w:rPr/>
        <w:t>ꖘ</w:t>
      </w:r>
      <w:r>
        <w:rPr/>
        <w:t>壎䳂杹</w:t>
      </w:r>
      <w:r>
        <w:rPr/>
        <w:t>⡑</w:t>
      </w:r>
      <w:r>
        <w:rPr/>
        <w:t>噥⎡枩嫂㤽</w:t>
      </w:r>
      <w:r>
        <w:rPr/>
        <w:t>⡁⩫</w:t>
      </w:r>
      <w:r>
        <w:rPr/>
        <w:t>睂棂桵</w:t>
      </w:r>
      <w:r>
        <w:rPr/>
        <w:t>Ⳃ</w:t>
      </w:r>
      <w:r>
        <w:rPr/>
        <w:t>䘣䍉轠捡쵤䐽圣㪱潒⽘㝵䦮灰쉓㍉㮻庣⏂쉹껂㡃樲┱䩭䌬帽ㄶ娩싂督偉㤴勂숦恲쉫⻂긵쉶瑵啍碬</w:t>
      </w:r>
      <w:r>
        <w:rPr/>
        <w:t>ꕊ</w:t>
      </w:r>
      <w:r>
        <w:rPr/>
        <w:t>㉐䕐搤懍睤⹯䎥湐ㅈ㥑祧䅉瘦칌测员ꌵ共뭴⭋姂炏瑺炩</w:t>
      </w:r>
      <w:r>
        <w:rPr/>
        <w:t>⡸</w:t>
      </w:r>
      <w:r>
        <w:rPr/>
        <w:t>潯桑奲</w:t>
      </w:r>
      <w:r>
        <w:rPr/>
        <w:t>ⵄ</w:t>
      </w:r>
      <w:r>
        <w:rPr/>
        <w:t>瑲轾쉈渻촮兘䌪촰ꎩ</w:t>
      </w:r>
      <w:r>
        <w:rPr/>
        <w:t>⢘</w:t>
      </w:r>
      <w:r>
        <w:rPr/>
        <w:t>㕔깔⥮啥⹲曂쉀曂敩䐶㬭欰⩔䑡䡰긺믂뿂兵딪橗⺻컂顯師䚬役汱甹ꌴ桨겡堪婋⦿佶⚱숱晒午쉕砨쉹儣昹</w:t>
      </w:r>
      <w:r>
        <w:rPr/>
        <w:t>ꤤ⹣</w:t>
      </w:r>
      <w:r>
        <w:rPr/>
        <w:t>斏⹯渥⍀收潰칖眱㯂摢灈䴩⍞擂⮥曂</w:t>
      </w:r>
      <w:r>
        <w:rPr/>
        <w:t>ꦿ</w:t>
      </w:r>
      <w:r>
        <w:rPr/>
        <w:t>灘ꅧ㥶佯⥔㨯䕅</w:t>
      </w:r>
      <w:r>
        <w:rPr/>
        <w:t>Ⱨ</w:t>
      </w:r>
      <w:r>
        <w:rPr/>
        <w:t>瑾뭊猬䨪걟⩾㡁뽢優㣎啷䔯쉰촯깬㝘兩⪣縹◂婕</w:t>
      </w:r>
      <w:r>
        <w:rPr/>
        <w:t>ꥈ</w:t>
      </w:r>
      <w:r>
        <w:rPr/>
        <w:t>䱈걉</w:t>
      </w:r>
      <w:r>
        <w:rPr/>
        <w:t>ⵦ</w:t>
      </w:r>
      <w:r>
        <w:rPr/>
        <w:t>놥▬歆숽䠶圫狂䳎䬥䅸杣䛂种獏긶䡄㵹揂䍓쉬⭗儬坖쉃╉烂쉏㍁凂升㉇瓂䩠協묽⹅㵢牶牬汯奁㪏半呶</w:t>
      </w:r>
      <w:r>
        <w:rPr/>
        <w:t>ⵅ</w:t>
      </w:r>
      <w:r>
        <w:rPr/>
        <w:t>癢偶椲含떱啉쉨碏뽃䐲彚兯칯橳栳嚩</w:t>
      </w:r>
      <w:r>
        <w:rPr/>
        <w:t>ꤳ</w:t>
      </w:r>
      <w:r>
        <w:rPr/>
        <w:t>敬摎湓䍦䯎佹꥕旍內숳䣎䙟㙭䝧櫎싂䤸燂傣轢挮瑖吪⹢슩⻂㥏剁潷渶땟䥧♕⽆廂䥍⽭瀤㉍</w:t>
      </w:r>
      <w:r>
        <w:rPr/>
        <w:t>ꤵ</w:t>
      </w:r>
      <w:r>
        <w:rPr/>
        <w:t>꺱汗쉘⸶곎⚱⥫䢣㞬ㄽ戮땃㵴汗娻싂숶敍扗㮮妬䝫畨⑮癎⹘⬦潩傏슏匱쵫썏ヂ㨶ꏂ䙑쉈慲曂⨽塰뽺摊洨䱹</w:t>
      </w:r>
      <w:r>
        <w:rPr/>
        <w:t>ꤲ</w:t>
      </w:r>
      <w:r>
        <w:rPr/>
        <w:t>슩㑩䲬싂숻彇㄰㑖⬊▩甤㙵</w:t>
      </w:r>
      <w:r>
        <w:rPr/>
        <w:t>ꤽ</w:t>
      </w:r>
      <w:r>
        <w:rPr/>
        <w:t>ꄬ㑫縪匱牤䁙乀本㑗嫂㭫䭬父暩渺垥䝖樨㖮ꇂ䩄慬楷⪬뽠䤫쉵睠ꍀ瑯刪䕘䅠橂</w:t>
      </w:r>
      <w:r>
        <w:rPr/>
        <w:t>ꤺ⮘</w:t>
      </w:r>
      <w:r>
        <w:rPr/>
        <w:t>⻂뇃⪩氭䬷玬晳䱩幆</w:t>
      </w:r>
      <w:r>
        <w:rPr/>
        <w:t>ꕴ</w:t>
      </w:r>
      <w:r>
        <w:rPr/>
        <w:t>滂ꍆ</w:t>
      </w:r>
      <w:r>
        <w:rPr/>
        <w:t>꧂</w:t>
      </w:r>
      <w:r>
        <w:rPr/>
        <w:t>⻂恕뭁</w:t>
      </w:r>
      <w:r>
        <w:rPr/>
        <w:t>⢡</w:t>
      </w:r>
      <w:r>
        <w:rPr/>
        <w:t>啧</w:t>
      </w:r>
      <w:r>
        <w:rPr/>
        <w:t>ꕨ</w:t>
      </w:r>
      <w:r>
        <w:rPr/>
        <w:t>仂庡ㅂ奚䇂⬱㝪勎⍱睢倪幆촮묮⍏䉘䁌䝒圶砨캻䥉啒䝉䑲奐</w:t>
      </w:r>
      <w:r>
        <w:rPr/>
        <w:t>ꤣ</w:t>
      </w:r>
      <w:r>
        <w:rPr/>
        <w:t>꺮ꅗ</w:t>
      </w:r>
      <w:r>
        <w:rPr/>
        <w:t>ꥀ</w:t>
      </w:r>
      <w:r>
        <w:rPr/>
        <w:t>쉱畎徬杕本⧂恀깆ㅮ䭙⌬儦숮쉔쉮劥㉺澣㒡摵䀭㭰䁳쉍噡</w:t>
      </w:r>
      <w:r>
        <w:rPr/>
        <w:t>ꤴ</w:t>
      </w:r>
      <w:r>
        <w:rPr/>
        <w:t>辮䟎棂乍㉋숰싂爺㉱杚칾♷溡䉩傏⤦䨨坎睳奶㥅焳娩㖮슣摒楪䚏⛎㠣⨫녵뗃ね䁱⨵䙆긲칖㙺䚣䩥</w:t>
      </w:r>
      <w:r>
        <w:rPr/>
        <w:t>ⱋ</w:t>
      </w:r>
      <w:r>
        <w:rPr/>
        <w:t>橭㘩⍍䘭▱묪ꎱ牶䚘⫃</w:t>
      </w:r>
      <w:r>
        <w:rPr/>
        <w:t>ꤵ</w:t>
      </w:r>
      <w:r>
        <w:rPr/>
        <w:t>牎⍾呁ꎡ숽僂쉨ꍕ甽싂슡쌺䟂㝸썌숪</w:t>
      </w:r>
      <w:r>
        <w:rPr/>
        <w:t>꧃</w:t>
      </w:r>
      <w:r>
        <w:rPr/>
        <w:t>췎</w:t>
      </w:r>
      <w:r>
        <w:rPr/>
        <w:t>ⱆ</w:t>
      </w:r>
      <w:r>
        <w:rPr/>
        <w:t>係뿂㙖싂樰獦㖏㭌徘숨㌻⧂䅔匬扬䍖檿澱慣숬繞卩焭慍㍄⩕쉙땶桨煋硵뇎</w:t>
      </w:r>
      <w:r>
        <w:rPr/>
        <w:t>ⰴ</w:t>
      </w:r>
      <w:r>
        <w:rPr/>
        <w:t>ꔳ</w:t>
      </w:r>
      <w:r>
        <w:rPr/>
        <w:t>㵍砦捡쉱穭䕪歔牭慷쉱쵌湧婣䄺</w:t>
      </w:r>
      <w:r>
        <w:rPr/>
        <w:t>Ⱕ</w:t>
      </w:r>
      <w:r>
        <w:rPr/>
        <w:t>㗎䡭暮婲㭟杬숻光⸺쉾题</w:t>
      </w:r>
      <w:r>
        <w:rPr/>
        <w:t>⣃⩗</w:t>
      </w:r>
      <w:r>
        <w:rPr/>
        <w:t>浘偯啯숻⿂䷂숱牃⫂쉉抩輮旂怨勂揎厏灩癙ꅉ戶轳㜭㨨ꏂ碣쉕繺ㆱ扄呤昨愦㨪⥉녃䱪촮歺숶汾䟂汎⬣싃汱檘썋䮱㥭⬸界숮㵨걈ꅗ恴〽塎䍮⨣氭桠ꎥぎ恤䱅㑭帯䝓瘣䴯䁄檣뼬嗃種ꍩ싎㔥䳂쉍뭐剥愥噬⨵⦱慐獱ꥰ卪㇂捔䉳땺⶿攴杗㭂겏祐</w:t>
      </w:r>
      <w:r>
        <w:rPr/>
        <w:t>Ⱬ</w:t>
      </w:r>
      <w:r>
        <w:rPr/>
        <w:t>䕅眭泂곃攣丸㦣⥳礦㋃⩷숪</w:t>
      </w:r>
      <w:r>
        <w:rPr/>
        <w:t>⣎</w:t>
      </w:r>
      <w:r>
        <w:rPr/>
        <w:t>刯쉀壂㥪戮帰练쉾串䋂㡰⨩싂獮址㨺夭겱彤畹伬숰即捵㨳⎮</w:t>
      </w:r>
      <w:r>
        <w:rPr/>
        <w:t>ꦩ⑯</w:t>
      </w:r>
      <w:r>
        <w:rPr/>
        <w:t>㫂䝐垥䈱潨唰䎏쉉呮ꥷ獶傩猩佊ㅘ숷吲漥ꍌ⏂곂磂䕅癃䭾갱䌣㕍쉊獍空卄偋伬싂匶㝒ꏂ⼬婮䉶捚体塡쏃㭁㖬㵊</w:t>
      </w:r>
      <w:r>
        <w:rPr/>
        <w:t>ꖘ</w:t>
      </w:r>
      <w:r>
        <w:rPr/>
        <w:t>곂쉒녨</w:t>
      </w:r>
      <w:r>
        <w:rPr/>
        <w:t>⢥</w:t>
      </w:r>
      <w:r>
        <w:rPr/>
        <w:t>걤旂쵏㙇믂⼱쉡囂싂싂瀮</w:t>
      </w:r>
      <w:r>
        <w:rPr/>
        <w:t>ꖏ</w:t>
      </w:r>
      <w:r>
        <w:rPr/>
        <w:t>䅸飍숤</w:t>
      </w:r>
      <w:r>
        <w:rPr/>
        <w:t>ⱃ</w:t>
      </w:r>
      <w:r>
        <w:rPr/>
        <w:t>䋂㝫伪䣂뽋挮哂쉩婇戰樵썙䥕汱束媮掮숪㝔⸺䑂ꍠ甬剭╬䩅㵖嗂杮㍘泂兒㮩佃悡潦䄥桳塗걱㙠猪㏎쵋ァ싂㉟捨⤊♹믂깾㢏䝨쉕</w:t>
      </w:r>
      <w:r>
        <w:rPr/>
        <w:t>⡎</w:t>
      </w:r>
      <w:r>
        <w:rPr/>
        <w:t>嗂摔싂␮쉔ィ厣偯悩㋍⿂然숽⤺숷煾쉰怪쉵䶥䲩慔䂣싎恘슡숭♳㞥㬬땞䰯瑆倦奱㊣儩䅆䱋슱顊㉌⫂圴狂併癎</w:t>
      </w:r>
      <w:r>
        <w:rPr/>
        <w:t>ꤹ</w:t>
      </w:r>
      <w:r>
        <w:rPr/>
        <w:t>轘祤뼷湩繖㦻╀硧煓㪻䕄繯䄷急칗뽳⽓ꅋ╋旂쉓⽧摃汃睊싂⍷㙂녬쉣㉂䡃䖏塴</w:t>
      </w:r>
      <w:r>
        <w:rPr/>
        <w:t>ⲿ</w:t>
      </w:r>
      <w:r>
        <w:rPr/>
        <w:t>깐ꄺ帶碩⹵겥슱归䲩⩥摫⭂긹㵞䂏쵉圮䩸睷杖</w:t>
      </w:r>
      <w:r>
        <w:rPr/>
        <w:t>ꔦ</w:t>
      </w:r>
      <w:r>
        <w:rPr/>
        <w:t>繱橵䮮싍䴺䤳䁃땢祸싂婚⩏佯竃쉶㫂⤻皣椲搴㔰▻걹䣂⮘䀴㶩琭췂믂ꄽ堦㵓睾杁䩡⛂䕏땉塚숻䰨⥶搰乞樤썆㒥坆⹂쵃湎䕈嘶䷂䌪拂㔤㥐穃晚㟂滂</w:t>
      </w:r>
      <w:r>
        <w:rPr/>
        <w:t>⡒</w:t>
      </w:r>
      <w:r>
        <w:rPr/>
        <w:t>쉩樸⩥画ꄭ穩禥ㄩ䙘䍗顃촻轤䭸㝚㋂䔣♐㑌뼯庱␨睏䛂㉀䩱ꍓ㐥瓂媣뽆䑬攰쉒睓穊歘</w:t>
      </w:r>
      <w:r>
        <w:rPr/>
        <w:t>ꕃ</w:t>
      </w:r>
      <w:r>
        <w:rPr/>
        <w:t>恢爰杳斿䪩</w:t>
      </w:r>
      <w:r>
        <w:rPr/>
        <w:t>ⱸ</w:t>
      </w:r>
      <w:r>
        <w:rPr/>
        <w:t>祲抡녵</w:t>
      </w:r>
      <w:r>
        <w:rPr/>
        <w:t>ⰴ</w:t>
      </w:r>
      <w:r>
        <w:rPr/>
        <w:t>刯摚炏华瑳輸劣汬澡녀瑤Ⓜ䡙烍輯〥㧂숪潑癦潞恍⨦旂숺⽨숹扣쵠癑懂偘⍞䝱痂⮮䝖䤻䋂䏂싂㓃特夵牗戺㙅啔本䥍⬥♇쉏⑑쉚⺩係浯䄩䬶⽀橉穐䪻쉡딵䳂暏ꎡ恭瑷</w:t>
      </w:r>
      <w:r>
        <w:rPr/>
        <w:t>ꦻ</w:t>
      </w:r>
      <w:r>
        <w:rPr/>
        <w:t>ꍨ슻⺩䡐幠쌸㥠㎵곂帣쉶惎䥲</w:t>
      </w:r>
      <w:r>
        <w:rPr/>
        <w:t>⠣</w:t>
      </w:r>
      <w:r>
        <w:rPr/>
        <w:t>囂ㅠ쉃余⽑㉊쉖⭋㝖䁉⥺幧쉸倥仂橲䍟땮⒩わ⑾칂䄪䞥甸뗂嘦侣䙸깞숷䈵쉺䕉Ⓜ쎻㦻掩䙮걅恊堨곂뭟仂</w:t>
      </w:r>
      <w:r>
        <w:rPr/>
        <w:t>ꔶ</w:t>
      </w:r>
      <w:r>
        <w:rPr/>
        <w:t>썅㉶䪱嚿⩈嚩╦⹇瘰쉎啴䅐勂淂媬껂䝎ㅚ⨹〺</w:t>
      </w:r>
      <w:r>
        <w:rPr/>
        <w:t>ꤶ</w:t>
      </w:r>
      <w:r>
        <w:rPr/>
        <w:t>瑡㢘㡔䴵湏┵哂彏沩秂ォ临䵦싂䥵㉐穅⨥兡㠻</w:t>
      </w:r>
      <w:r>
        <w:rPr/>
        <w:t>ꤴ</w:t>
      </w:r>
      <w:r>
        <w:rPr/>
        <w:t>䈻㪿瑯啚唤晔眺⚘徥쉷倵㝌敪꥗砪</w:t>
      </w:r>
      <w:r>
        <w:rPr/>
        <w:t>ꦻ</w:t>
      </w:r>
      <w:r>
        <w:rPr/>
        <w:t>沥⹲積浂顾쌳㪻顰숥쉮䁉繃쵾潠捇숴싂啌䎘㷂懂넨걱</w:t>
      </w:r>
      <w:r>
        <w:rPr/>
        <w:t>ꔸ</w:t>
      </w:r>
      <w:r>
        <w:rPr/>
        <w:t>⠴</w:t>
      </w:r>
      <w:r>
        <w:rPr/>
        <w:t>漳姂橰걈쉘㴨轧䩰摅</w:t>
      </w:r>
      <w:r>
        <w:rPr/>
        <w:t>ꖮ</w:t>
      </w:r>
      <w:r>
        <w:rPr/>
        <w:t>䉗眴䝑㨩栳곂厡欦楹梩晆睄浠摂♔堤넳佌ꍌ䘹敗硳乲潗걢쉸彶摁㜤涏ꥭ坘抱佯쉀쵭瑭䨭橌扳䠪┨ꄰ䥄繪汈着⥠</w:t>
      </w:r>
      <w:r>
        <w:rPr/>
        <w:t>ⱕ</w:t>
      </w:r>
      <w:r>
        <w:rPr/>
        <w:t>轪뽠吱瑊</w:t>
      </w:r>
      <w:r>
        <w:rPr/>
        <w:t>ꤷ</w:t>
      </w:r>
      <w:r>
        <w:rPr/>
        <w:t>湣</w:t>
      </w:r>
      <w:r>
        <w:rPr/>
        <w:t>ꤶ</w:t>
      </w:r>
      <w:r>
        <w:rPr/>
        <w:t>汹嘪啶슣넹穲乄넊걒湞㨻㉤繢㜤┦쉊</w:t>
      </w:r>
      <w:r>
        <w:rPr/>
        <w:t>ꕵ</w:t>
      </w:r>
      <w:r>
        <w:rPr/>
        <w:t>䗂썥숮湘濍愫쉷拂畮稨涥恑橸剤깆쉁䉕싃㝔쉃䜰⹃熘曎㔬瓎㨶烎未砬䙺漪싂썏⵳廂슡卓</w:t>
      </w:r>
      <w:r>
        <w:rPr/>
        <w:t>ⰱ</w:t>
      </w:r>
      <w:r>
        <w:rPr/>
        <w:t>ꅇ奨唸</w:t>
      </w:r>
      <w:r>
        <w:rPr/>
        <w:t>⠦</w:t>
      </w:r>
      <w:r>
        <w:rPr/>
        <w:t>㙇㥸剌ꌯ㥨瑮ꌳ㙰樣汳㥺幈쉇䀥滂嘭器帩㑄挭ㅱ䎣뽅걋⩷懂啇䐣偨磂姂㔽쉹捇㩀娳䒵庱湊潌漣佁㌥习㷂愴洣⩤슬싂䕥ꇂ眴抩妮ꌬ啇灌獋ㅪ洦灀澮攥飂⥌갫弯䁬普네ꌱ窏䍕䎻⥥卆䩷卬쉷</w:t>
      </w:r>
      <w:r>
        <w:rPr/>
        <w:t>ꤩ</w:t>
      </w:r>
      <w:r>
        <w:rPr/>
        <w:t>偲㈶嘦⮬䩂ꎣ쉅㤭犏廂칫쏂싂싎</w:t>
      </w:r>
      <w:r>
        <w:rPr/>
        <w:t>ꥃ</w:t>
      </w:r>
      <w:r>
        <w:rPr/>
        <w:t>撩彶뭁쉆廎侥⽊䀮捭氦싂敘猽땾ꅳ扂悘灏♇绂녈偖쉄䥋捔溣碣桮咵䅊⹭쉸</w:t>
      </w:r>
      <w:r>
        <w:rPr/>
        <w:t>ꤪ</w:t>
      </w:r>
      <w:r>
        <w:rPr/>
        <w:t>䐹ꅐ䙯偀␨⾻㉓</w:t>
      </w:r>
      <w:r>
        <w:rPr/>
        <w:t>ⴴ</w:t>
      </w:r>
      <w:r>
        <w:rPr/>
        <w:t>딦湁瘸慇顭䝍숽伥숥슬쌪濂䜱啤츫ꥦ䅋⤸䩦숦堬⨸轧劘</w:t>
      </w:r>
      <w:r>
        <w:rPr/>
        <w:t>ⰱ</w:t>
      </w:r>
      <w:r>
        <w:rPr/>
        <w:t>慔㙃璩⿍⤲䭑怪䰩ꏂ⫃</w:t>
      </w:r>
      <w:r>
        <w:rPr/>
        <w:t>ⲣ</w:t>
      </w:r>
      <w:r>
        <w:rPr/>
        <w:t>㭫匩求걒</w:t>
      </w:r>
      <w:r>
        <w:rPr/>
        <w:t>ⰹ</w:t>
      </w:r>
      <w:r>
        <w:rPr/>
        <w:t>㩸教顄숭㐥㋂</w:t>
      </w:r>
      <w:r>
        <w:rPr/>
        <w:t>ⷂ</w:t>
      </w:r>
      <w:r>
        <w:rPr/>
        <w:t>卪䭨ꥧ䝫쉫怪啰쉙</w:t>
      </w:r>
      <w:r>
        <w:rPr/>
        <w:t>ⷂ</w:t>
      </w:r>
      <w:r>
        <w:rPr/>
        <w:t>塙</w:t>
      </w:r>
      <w:r>
        <w:rPr/>
        <w:t>⠰</w:t>
      </w:r>
      <w:r>
        <w:rPr/>
        <w:t>戫倳咡噰싂櫍㊩칣歃氩㔬䓃긴䭶㑸겥汮⹚㐮洩灦㝚坬体湉䑎㌦㴭睶숻倬⌦㍖忂⽂挭桩</w:t>
      </w:r>
      <w:r>
        <w:rPr/>
        <w:t>ꤪ</w:t>
      </w:r>
      <w:r>
        <w:rPr/>
        <w:t>轭瑂</w:t>
      </w:r>
      <w:r>
        <w:rPr/>
        <w:t>⠭</w:t>
      </w:r>
      <w:r>
        <w:rPr/>
        <w:t>쉎◂䝌牏轤䝬</w:t>
      </w:r>
      <w:r>
        <w:rPr/>
        <w:t>ꔵ</w:t>
      </w:r>
      <w:r>
        <w:rPr/>
        <w:t>㔤䔫ㄤ⨨</w:t>
      </w:r>
      <w:r>
        <w:rPr/>
        <w:t>⠷</w:t>
      </w:r>
      <w:r>
        <w:rPr/>
        <w:t>ꅨ䗂싂揂泂숬⹣♾</w:t>
      </w:r>
      <w:r>
        <w:rPr/>
        <w:t>ꤺ</w:t>
      </w:r>
      <w:r>
        <w:rPr/>
        <w:t>悘⨵⏃窥䙣㥋䱈䞱畬싂偯捤㷂깹슩⍓椳敹㕅녹䘹杪榩幀⎡땮숻嘯숨㉺歶ㅺ䡥欪㡋䨥侵䋂䓂</w:t>
      </w:r>
      <w:r>
        <w:rPr/>
        <w:t>ꦩ</w:t>
      </w:r>
      <w:r>
        <w:rPr/>
        <w:t>栩愮쉤璩뽂刻䵦슣넽煏ㆱ昤쉚坣曂掘⫂뇂䵨唻八汾彃뼮䔣䞩䃃㉺摮쉙쌸</w:t>
      </w:r>
      <w:r>
        <w:rPr/>
        <w:t>ꥍ</w:t>
      </w:r>
      <w:r>
        <w:rPr/>
        <w:t>敐쉚쉦偃て㪮쉟⛂戤归䩲♘癡⥨쉔䔷쉷䉴䤮뭑겱㈲煰揂〫</w:t>
      </w:r>
      <w:r>
        <w:rPr/>
        <w:t>꧂</w:t>
      </w:r>
      <w:r>
        <w:rPr/>
        <w:t>穘⧂繤䐮䉒弫䞻参쉋䨴䊩</w:t>
      </w:r>
      <w:r>
        <w:rPr/>
        <w:t>ⵁ</w:t>
      </w:r>
      <w:r>
        <w:rPr/>
        <w:t>盂顊橪䘪猩穭썗쉦ꄻ㭁</w:t>
      </w:r>
      <w:r>
        <w:rPr/>
        <w:t>ꕵ</w:t>
      </w:r>
      <w:r>
        <w:rPr/>
        <w:t>歊伣쉏唷䴱㕩捡畍䘰♰뽦㵚⼪뼱佺㑀쉐싂佫渣뿂顊坳숳츷㵌䌬땹㡑祯㡮颣嘥䥰畧숳</w:t>
      </w:r>
      <w:r>
        <w:rPr/>
        <w:t>ⷍ</w:t>
      </w:r>
      <w:r>
        <w:rPr/>
        <w:t>ꍆ㩆㍢䨨皥</w:t>
      </w:r>
      <w:r>
        <w:rPr/>
        <w:t>ꤷꕨ</w:t>
      </w:r>
      <w:r>
        <w:rPr/>
        <w:t>ㅋ㑶唣杘⩵梣숶䬯䲏㝋숻伵</w:t>
      </w:r>
      <w:r>
        <w:rPr/>
        <w:t>⡳♵⹄</w:t>
      </w:r>
      <w:r>
        <w:rPr/>
        <w:t>䡞</w:t>
      </w:r>
      <w:r>
        <w:rPr/>
        <w:t>ⰽ</w:t>
      </w:r>
      <w:r>
        <w:rPr/>
        <w:t>䅣瘦숱쉆澮뽆♰ㅘ甭싂本師</w:t>
      </w:r>
      <w:r>
        <w:rPr/>
        <w:t>Ⱔ</w:t>
      </w:r>
      <w:r>
        <w:rPr/>
        <w:t>㙯獔땥捵䘹쉳⬊䰰佫哃捂쉪⪩</w:t>
      </w:r>
      <w:r>
        <w:rPr/>
        <w:t>Ⱔ</w:t>
      </w:r>
      <w:r>
        <w:rPr/>
        <w:t>繱䐰⹌㈺慳瘻⌻싂䑭숫䉘ㅴ☴쉨䅗䡶氬堶坎牌獪歈泂긲剞瑒</w:t>
      </w:r>
      <w:r>
        <w:rPr/>
        <w:t>ꦿ⍬</w:t>
      </w:r>
      <w:r>
        <w:rPr/>
        <w:t>剒皣㧍嫂愨戣幈㍰숥쉏㍙숺昬</w:t>
      </w:r>
      <w:r>
        <w:rPr/>
        <w:t>ꦡ</w:t>
      </w:r>
      <w:r>
        <w:rPr/>
        <w:t>쉴矎但쉷猪偌橰╦秂橩嫃딨穞纻夣⌹⾡夺䑢쉹䗂䱆物╈싎瀹㩣卣㵋䎘쉊쉪嚥㴮ㅆ占迂湳쵗ㄯ䜩泎顟嚱湄⤨꥘礬쉔䡳㘲㥆㵪橥䁐纘⸤堥曂輦浺⭪秂甪ꍥ弸厡㥪剸떻䇂⽡쉒㍔䑃䄥顬쉥㍙㪬썀䍓䙡梩⨺</w:t>
      </w:r>
      <w:r>
        <w:rPr/>
        <w:t>ꥇ</w:t>
      </w:r>
      <w:r>
        <w:rPr/>
        <w:t>ꏎ奋䭚썲坔㖩䅞唵쉹⎩瀻刽慡⯎땗䱥䴹䘶⩵쉋侵条㙂</w:t>
      </w:r>
      <w:r>
        <w:rPr/>
        <w:t>ꥒꔮ</w:t>
      </w:r>
      <w:r>
        <w:rPr/>
        <w:t>넣恒쉱璩</w:t>
      </w:r>
      <w:r>
        <w:rPr/>
        <w:t>⢻</w:t>
      </w:r>
      <w:r>
        <w:rPr/>
        <w:t>截捾</w:t>
      </w:r>
      <w:r>
        <w:rPr/>
        <w:t>ꕁ</w:t>
      </w:r>
      <w:r>
        <w:rPr/>
        <w:t>쉚걩⍉坄ꥹ습狂⪵쉬숷ꌽ㥦⌫</w:t>
      </w:r>
      <w:r>
        <w:rPr/>
        <w:t>ꔬ</w:t>
      </w:r>
      <w:r>
        <w:rPr/>
        <w:t>塂</w:t>
      </w:r>
      <w:r>
        <w:rPr/>
        <w:t>ⶮ</w:t>
      </w:r>
      <w:r>
        <w:rPr/>
        <w:t>䘤嘥协싍六剨琦칐頷⍀朲㉬䜪哂喩楔쉺㩥㕱畎畮槂䡏憩숦乥䄰</w:t>
      </w:r>
      <w:r>
        <w:rPr/>
        <w:t>ⱶ</w:t>
      </w:r>
      <w:r>
        <w:rPr/>
        <w:t>哂礴卨奰刬깂伴㷂㶵奩橧摑ꌨ桞礬塪犏깱긮䶩ꥣ</w:t>
      </w:r>
      <w:r>
        <w:rPr/>
        <w:t>ꕗ</w:t>
      </w:r>
      <w:r>
        <w:rPr/>
        <w:t>㖿䙹ꥸ숭焩湭♾栺㕖湖뇂꥙洴뭤樲杬灏ㄽ桲澮玱땱쉸奒䵇쉰洤坕⥩⩡숱淂潰싂摕ꎱ祄癩硥久㙹夶썡ꅈ⍶떩婅⯂擂癑㭃䜪䐻祺㵶盂䅓圦䟍쉸じ启깗桑攦䉩쵕꥞湥쉭㈬㮮⑯⍕⒬䘨癌柂슮</w:t>
      </w:r>
      <w:r>
        <w:rPr/>
        <w:t>⣂</w:t>
      </w:r>
      <w:r>
        <w:rPr/>
        <w:t>뼵㒏㫎悱怷</w:t>
      </w:r>
      <w:r>
        <w:rPr/>
        <w:t>ⱱ</w:t>
      </w:r>
      <w:r>
        <w:rPr/>
        <w:t>愻녅♬ꅘ⵬纻䥧痂縬䝏顒㵳㍥䙊恖①䨻䲩璥氹㪏䚻㵮氽畃喱䳂걹扅㡄ㅋ</w:t>
      </w:r>
      <w:r>
        <w:rPr/>
        <w:t>ⴴ</w:t>
      </w:r>
      <w:r>
        <w:rPr/>
        <w:t>䑌쉙츸祩㥍쉪곎彄䩹刪쉇쉮싎啍硱䔵썎頹쉟幬轤扩憱䑋㞱睧戱뇃係毃╢䙨慕䂣䁒</w:t>
      </w:r>
      <w:r>
        <w:rPr/>
        <w:t>ꕲ</w:t>
      </w:r>
      <w:r>
        <w:rPr/>
        <w:t>轹婵</w:t>
      </w:r>
      <w:r>
        <w:rPr/>
        <w:t>ꔻ</w:t>
      </w:r>
      <w:r>
        <w:rPr/>
        <w:t>柂ꇂ檮浘牔⑒쉍朽䎡朰䍳⩘䀲穂束䱈싂䝯</w:t>
      </w:r>
      <w:r>
        <w:rPr/>
        <w:t>ꤪ</w:t>
      </w:r>
      <w:r>
        <w:rPr/>
        <w:t>昱㵐愤♱允</w:t>
      </w:r>
      <w:r>
        <w:rPr/>
        <w:t>ꕄ</w:t>
      </w:r>
      <w:r>
        <w:rPr/>
        <w:t>潕칃は뿂彮揂䩞䪩䅕</w:t>
      </w:r>
      <w:r>
        <w:rPr/>
        <w:t>⡎</w:t>
      </w:r>
      <w:r>
        <w:rPr/>
        <w:t>剮恐灂⻂⩾㏂싂哂旂㫂平</w:t>
      </w:r>
      <w:r>
        <w:rPr/>
        <w:t>꧂</w:t>
      </w:r>
      <w:r>
        <w:rPr/>
        <w:t>椵⩵</w:t>
      </w:r>
      <w:r>
        <w:rPr/>
        <w:t>⣂</w:t>
      </w:r>
      <w:r>
        <w:rPr/>
        <w:t>딭슏煉䓎书䰳師䵮干䶻彙兎䭾据盍</w:t>
      </w:r>
      <w:r>
        <w:rPr/>
        <w:t>ꕉ</w:t>
      </w:r>
      <w:r>
        <w:rPr/>
        <w:t>奘橓充杭㭔⍣橑기갱쉍⨪䩖ꅮ</w:t>
      </w:r>
      <w:r>
        <w:rPr/>
        <w:t>ⵏ</w:t>
      </w:r>
      <w:r>
        <w:rPr/>
        <w:t>〻儴㓂匷吥⺣浊㩦桚橐깉䨱輺栲䭀梣</w:t>
      </w:r>
      <w:r>
        <w:rPr/>
        <w:t>ꤻ</w:t>
      </w:r>
      <w:r>
        <w:rPr/>
        <w:t>䴰恄␽㦩썹ㄩ啅套숴⩡䁤埂⵫湳숻临仍⨳溵⤭⫃</w:t>
      </w:r>
      <w:r>
        <w:rPr/>
        <w:t>ꕉ</w:t>
      </w:r>
      <w:r>
        <w:rPr/>
        <w:t>歷㐊盂뭁樦⤩塦悡쉶녖唯䓂䚩␪췂欳欭恐縬⩺䩲畠㴮䂬㑕⥀쵴</w:t>
      </w:r>
      <w:r>
        <w:rPr/>
        <w:t>ⵡ</w:t>
      </w:r>
      <w:r>
        <w:rPr/>
        <w:t>渽䙯싃䮩䷂䠮숷獭䀶</w:t>
      </w:r>
      <w:r>
        <w:rPr/>
        <w:t>ⷂ</w:t>
      </w:r>
      <w:r>
        <w:rPr/>
        <w:t>椪</w:t>
      </w:r>
      <w:r>
        <w:rPr/>
        <w:t>ꤥ</w:t>
      </w:r>
      <w:r>
        <w:rPr/>
        <w:t>㡊</w:t>
      </w:r>
      <w:r>
        <w:rPr/>
        <w:t>Ɫ</w:t>
      </w:r>
      <w:r>
        <w:rPr/>
        <w:t>䳂䥃⌣쉎䕵</w:t>
      </w:r>
      <w:r>
        <w:rPr/>
        <w:t>ⱌ</w:t>
      </w:r>
      <w:r>
        <w:rPr/>
        <w:t>칋搪뮡奋飍⫂桸顀㣂칪</w:t>
      </w:r>
      <w:r>
        <w:rPr/>
        <w:t>⡟</w:t>
      </w:r>
      <w:r>
        <w:rPr/>
        <w:t>㝴䰴</w:t>
      </w:r>
      <w:r>
        <w:rPr/>
        <w:t>ꔤ</w:t>
      </w:r>
      <w:r>
        <w:rPr/>
        <w:t>汗晫</w:t>
      </w:r>
      <w:r>
        <w:rPr/>
        <w:t>꧂</w:t>
      </w:r>
      <w:r>
        <w:rPr/>
        <w:t>畞㋂㡺冡꺱犣烎矃</w:t>
      </w:r>
      <w:r>
        <w:rPr/>
        <w:t>ꥑ</w:t>
      </w:r>
      <w:r>
        <w:rPr/>
        <w:t>啾⛃剋쉥焵⩋坧癅</w:t>
      </w:r>
      <w:r>
        <w:rPr/>
        <w:t>꤭</w:t>
      </w:r>
      <w:r>
        <w:rPr/>
        <w:t>쉅츬癟㞩歕奍⑀⨰⤦긦쉱椫</w:t>
      </w:r>
      <w:r>
        <w:rPr/>
        <w:t>ꥒ</w:t>
      </w:r>
      <w:r>
        <w:rPr/>
        <w:t>磂扁颣⍅暿櫃㇂㓂⨪䚵偄⹫櫂瑣頫⍈爲䵋䴱株싂촽⧂㍰䭪䱙쉹⩙懂碻⌻췂䝗뽪⤶䁶㝮㥓揂䷂쉮㙯〈ꇂ</w:t>
      </w:r>
      <w:r>
        <w:rPr/>
        <w:t>ⵠ</w:t>
      </w:r>
      <w:r>
        <w:rPr/>
        <w:t>숣䖮</w:t>
      </w:r>
      <w:r>
        <w:rPr/>
        <w:t>ꦻꔮ</w:t>
      </w:r>
      <w:r>
        <w:rPr/>
        <w:t>癩悿ꍌ슣潾幧顏䱒ꥦ偤瀻㝡쉣慓䡫뽾祘愹㭭쉗暻痂浘〬㈯녏䄻녏䍷믃쵌⽍儫楎ꥭ畳숥쉕稫圮╆楌歆慖쉘㒻渦⩨슩깖䜪䏂땫䁘뽭㌪睬ノ㉆⯂㌨䔲</w:t>
      </w:r>
      <w:r>
        <w:rPr/>
        <w:t>⣂</w:t>
      </w:r>
      <w:r>
        <w:rPr/>
        <w:t>皿涣갬㉊礥갷䭦愵䕲䵷恩숱呦갷敄ぅ쉰冡㯂佖쌪教쉃䰦彪樬䱸勂</w:t>
      </w:r>
      <w:r>
        <w:rPr/>
        <w:t>ꕺ</w:t>
      </w:r>
      <w:r>
        <w:rPr/>
        <w:t>儺恞䪩也䆬⨻녧睈皻禡珂쉹▏㭍塁䋂据栵撘慏ヂ燂䍔뽢ꥡ㘻硋乗剥坏걞汰숺䊣瞩湦㍅⼨㢥㍫싍敢慭烂㬲㗂㝸塓仂穟쎘썈숩測啵쌫㌨栭㧂慀㡤怳頴</w:t>
      </w:r>
      <w:r>
        <w:rPr/>
        <w:t>ⴵ</w:t>
      </w:r>
      <w:r>
        <w:rPr/>
        <w:t>助穀䱦</w:t>
      </w:r>
      <w:r>
        <w:rPr/>
        <w:t>ꗂ</w:t>
      </w:r>
      <w:r>
        <w:rPr/>
        <w:t>䱦扃╇堭溣唽颱橔婀</w:t>
      </w:r>
      <w:r>
        <w:rPr/>
        <w:t>ⵍ</w:t>
      </w:r>
      <w:r>
        <w:rPr/>
        <w:t>쉞⩀곂㣍橓卭䊿슬숫噗顱啹싂슣촤彾㠨匥嘩湞䡑㐣췂污灬颬땐祘㡟㭾䬸㉯昦쉉恋氵⒮凂⽔煏⩸䱞ヂ㯂곂</w:t>
      </w:r>
      <w:r>
        <w:rPr/>
        <w:t>⡓</w:t>
      </w:r>
      <w:r>
        <w:rPr/>
        <w:t>玿싂칆슩썏⭺㚡ꄣ佱側呒㭳瑍숲㙨츥辬榩</w:t>
      </w:r>
      <w:r>
        <w:rPr/>
        <w:t>ⷂ</w:t>
      </w:r>
      <w:r>
        <w:rPr/>
        <w:t>弽㣂䉪쉍⎡쉅勂䂩碩䭹疣</w:t>
      </w:r>
      <w:r>
        <w:rPr/>
        <w:t>ꕗ</w:t>
      </w:r>
      <w:r>
        <w:rPr/>
        <w:t>栫</w:t>
      </w:r>
      <w:r>
        <w:rPr/>
        <w:t>ꥈ</w:t>
      </w:r>
      <w:r>
        <w:rPr/>
        <w:t>伽</w:t>
      </w:r>
      <w:r>
        <w:rPr/>
        <w:t>ⱞ</w:t>
      </w:r>
      <w:r>
        <w:rPr/>
        <w:t>帳뽹䈪⚘ㄥ슩獮</w:t>
      </w:r>
      <w:r>
        <w:rPr/>
        <w:t>ⴶ</w:t>
      </w:r>
      <w:r>
        <w:rPr/>
        <w:t>桎琪⍘慨␰痂</w:t>
      </w:r>
      <w:r>
        <w:rPr/>
        <w:t>ⶬ</w:t>
      </w:r>
      <w:r>
        <w:rPr/>
        <w:t>㕤㡾㴰쉎╮媿㝆㙣</w:t>
      </w:r>
      <w:r>
        <w:rPr/>
        <w:t>⡞</w:t>
      </w:r>
      <w:r>
        <w:rPr/>
        <w:t>ㄻ焻갰</w:t>
      </w:r>
      <w:r>
        <w:rPr/>
        <w:t>ꦡ</w:t>
      </w:r>
      <w:r>
        <w:rPr/>
        <w:t>䠤䦵乯⽾癇뼭找户晃㡯</w:t>
      </w:r>
      <w:r>
        <w:rPr/>
        <w:t>ꦮ</w:t>
      </w:r>
      <w:r>
        <w:rPr/>
        <w:t>晧♑幈棂车⤩恾伽焳璩뿂䫃</w:t>
      </w:r>
      <w:r>
        <w:rPr/>
        <w:t>⠻</w:t>
      </w:r>
      <w:r>
        <w:rPr/>
        <w:t>奉䧂쉘녞別ꅕ◂㑖칅</w:t>
      </w:r>
      <w:r>
        <w:rPr/>
        <w:t>ⱒ</w:t>
      </w:r>
      <w:r>
        <w:rPr/>
        <w:t>슏兦烂穾砥㐭ꍱ䦣楘⻂暬穴</w:t>
      </w:r>
      <w:r>
        <w:rPr/>
        <w:t>⣂</w:t>
      </w:r>
      <w:r>
        <w:rPr/>
        <w:t>渻煏</w:t>
      </w:r>
      <w:r>
        <w:rPr/>
        <w:t>⡰⩘</w:t>
      </w:r>
      <w:r>
        <w:rPr/>
        <w:t>姂璿扏甫縰䑩䅃听矂呯싂整啡橐嘯⚣婡ꍨ旂堭</w:t>
      </w:r>
      <w:r>
        <w:rPr/>
        <w:t>ꤦ</w:t>
      </w:r>
      <w:r>
        <w:rPr/>
        <w:t>幘⸭轮晵㏂呍係㛂顷㭓숰䖿㙣牀</w:t>
      </w:r>
      <w:r>
        <w:rPr/>
        <w:t>ⰻ</w:t>
      </w:r>
      <w:r>
        <w:rPr/>
        <w:t>杀佔</w:t>
      </w:r>
      <w:r>
        <w:rPr/>
        <w:t>Ⰺ</w:t>
      </w:r>
      <w:r>
        <w:rPr/>
        <w:t>旂ケ惂㟂⌰⩖☩</w:t>
      </w:r>
      <w:r>
        <w:rPr/>
        <w:t>Ⱚ</w:t>
      </w:r>
      <w:r>
        <w:rPr/>
        <w:t>燂㕁</w:t>
      </w:r>
      <w:r>
        <w:rPr/>
        <w:t>ꕪ</w:t>
      </w:r>
      <w:r>
        <w:rPr/>
        <w:t>⻍畑䕦䌬쉳䴶뼹쉟䍀汮䄩桲奞块긷</w:t>
      </w:r>
      <w:r>
        <w:rPr/>
        <w:t>⡸</w:t>
      </w:r>
      <w:r>
        <w:rPr/>
        <w:t>恊㙓晬쉭乑╪䲿깅딸沵䝢塎㙁剴䙹</w:t>
      </w:r>
      <w:r>
        <w:rPr/>
        <w:t>ꦻ</w:t>
      </w:r>
      <w:r>
        <w:rPr/>
        <w:t>亩獊䔽䄨剨伲欽컂⸫灟呆㕂车瀣⨬숹噉姂槎䠣奞䥮庩媮䪥곍噤䯂쉒㷂猩婂琪瑱䵧⌶嘶넵秂䫂㟂浨疵塙参潮䊥輪歘껂썳䄯땃숨쉍쉵슱썊晚습⨱娳⤫㐷슣䴥㙟㬣斘繩䟂㥀숣浠呴奱硆呱㭓捐쏂곂♍廂泂摑毎㷎䅾ꌩ扂⼺뮏涻뼪⸺ぬ䰪励⽢</w:t>
      </w:r>
      <w:r>
        <w:rPr/>
        <w:t>꧂</w:t>
      </w:r>
      <w:r>
        <w:rPr/>
        <w:t>慒⍯</w:t>
      </w:r>
      <w:r>
        <w:rPr/>
        <w:t>⡳⬫</w:t>
      </w:r>
      <w:r>
        <w:rPr/>
        <w:t>煓獕殿썹쉑嗂皡噂㇂偭敏쉖参㉮稪쉄쌪橹㛃繐쉵䘩깂</w:t>
      </w:r>
      <w:r>
        <w:rPr/>
        <w:t>⣂</w:t>
      </w:r>
      <w:r>
        <w:rPr/>
        <w:t>䥰싍獴</w:t>
      </w:r>
      <w:r>
        <w:rPr/>
        <w:t>ꔫ</w:t>
      </w:r>
      <w:r>
        <w:rPr/>
        <w:t>惃奈梮뽧殥</w:t>
      </w:r>
      <w:r>
        <w:rPr/>
        <w:t>ꖣ</w:t>
      </w:r>
      <w:r>
        <w:rPr/>
        <w:t>偂䩚焰┱楊慲䩪牗㶵ꌲ</w:t>
      </w:r>
      <w:r>
        <w:rPr/>
        <w:t>ꤳ⑌ꖘ</w:t>
      </w:r>
      <w:r>
        <w:rPr/>
        <w:t>呯</w:t>
      </w:r>
      <w:r>
        <w:rPr/>
        <w:t>ꤸ</w:t>
      </w:r>
      <w:r>
        <w:rPr/>
        <w:t>⼳祟婑頶䉶㯂猪㡵伪祗恡浓轷彐祾䓂㮵싂쉈캬剥쉷攦轃뭖䕔䈩칠☭眩㵊싍춿칐썱頫䷎搦琺㙪䔫⩞珂ㆵ䥃碩浮칂祪剐뇂䡓ぐ⑸㇂喣熵塙䐬</w:t>
      </w:r>
      <w:r>
        <w:rPr/>
        <w:t>ꦡ</w:t>
      </w:r>
      <w:r>
        <w:rPr/>
        <w:t>뭧</w:t>
      </w:r>
      <w:r>
        <w:rPr/>
        <w:t>ꥂ</w:t>
      </w:r>
      <w:r>
        <w:rPr/>
        <w:t>㮩</w:t>
      </w:r>
      <w:r>
        <w:rPr/>
        <w:t>⡴</w:t>
      </w:r>
      <w:r>
        <w:rPr/>
        <w:t>쏂塐⽢轾䵤䎣묷並</w:t>
      </w:r>
      <w:r>
        <w:rPr/>
        <w:t>꤬</w:t>
      </w:r>
      <w:r>
        <w:rPr/>
        <w:t>㴽⤻</w:t>
      </w:r>
      <w:r>
        <w:rPr/>
        <w:t>⡗</w:t>
      </w:r>
      <w:r>
        <w:rPr/>
        <w:t>毃摩暬攤ꍏ繰</w:t>
      </w:r>
      <w:r>
        <w:rPr/>
        <w:t>ⱆ</w:t>
      </w:r>
      <w:r>
        <w:rPr/>
        <w:t>偮㈥䕳䝓㮥輹砣䙾슬妘窿䥀䦩䙰䅺⧍싂㴲唲䲵皏䉂挹⑯겘㑊画䍖싂栩뾘䐰⸷⬬强㡁㋂䩺恕ꍙ䀸뭙䤹땩恴</w:t>
      </w:r>
      <w:r>
        <w:rPr/>
        <w:t>ꕌ</w:t>
      </w:r>
      <w:r>
        <w:rPr/>
        <w:t>奪㓂堻橓㉾戴㠪⹎뮩䭲滎怨呄敂⥦</w:t>
      </w:r>
      <w:r>
        <w:rPr/>
        <w:t>ꕫ</w:t>
      </w:r>
      <w:r>
        <w:rPr/>
        <w:t>䭖眸囂灋顣浦⹊洺䩷ꍎ湘㌬싂☩䝠⩭轸榩⌮䳂ꅧ䅹半㕕⯂漪伬䙦꥔䕥䵪⽹</w:t>
      </w:r>
      <w:r>
        <w:rPr/>
        <w:t>ⰵ⤬</w:t>
      </w:r>
      <w:r>
        <w:rPr/>
        <w:t>溮ꍾ柂彣戭䵸䕀䜫兂㭙墮썦晌佥╮</w:t>
      </w:r>
      <w:r>
        <w:rPr/>
        <w:t>⠸</w:t>
      </w:r>
      <w:r>
        <w:rPr/>
        <w:t>繾桓췂⩭夥灭싂㔦㈵겱杶带슩呺슥凃ꥰ桗嘯싂佫㨳땥愲쉗쉁杺⫂싂乎䫂㉤祃祖㵘卍䌪⪩㙴垮䭍㵌ꥣ䖩⌽洺⬥♦棎쉐䠪䅉䕑摙牗顚</w:t>
      </w:r>
      <w:r>
        <w:rPr/>
        <w:t>ⷃ</w:t>
      </w:r>
      <w:r>
        <w:rPr/>
        <w:t>䌪㡓⩑㌨棍땗⛂㠫츷䭢숴怷쉹쉎ギ㑺쉹</w:t>
      </w:r>
      <w:r>
        <w:rPr/>
        <w:t>ꕞ</w:t>
      </w:r>
      <w:r>
        <w:rPr/>
        <w:t>⼮䭈癑⹞⫍썤䁭㧂癐䲬湾咮榬䱢坷쵲潨</w:t>
      </w:r>
      <w:r>
        <w:rPr/>
        <w:t>ꤥ</w:t>
      </w:r>
      <w:r>
        <w:rPr/>
        <w:t>쉐穗</w:t>
      </w:r>
      <w:r>
        <w:rPr/>
        <w:t>Ⱙ</w:t>
      </w:r>
      <w:r>
        <w:rPr/>
        <w:t>剙</w:t>
      </w:r>
      <w:r>
        <w:rPr/>
        <w:t>Ⱓ</w:t>
      </w:r>
      <w:r>
        <w:rPr/>
        <w:t>呪슡畧⻂땉</w:t>
      </w:r>
      <w:r>
        <w:rPr/>
        <w:t>ꥒ</w:t>
      </w:r>
      <w:r>
        <w:rPr/>
        <w:t>㠥䁊䑐飂穳㛃潯컍⩮㉀恍湃숩㘱殘</w:t>
      </w:r>
      <w:r>
        <w:rPr/>
        <w:t>ⴊ</w:t>
      </w:r>
      <w:r>
        <w:rPr/>
        <w:t>歑〽</w:t>
      </w:r>
      <w:r>
        <w:rPr/>
        <w:t>꤫⎩</w:t>
      </w:r>
      <w:r>
        <w:rPr/>
        <w:t>䑉䥲㏂㨽䐸䫂㵨䐲眲⫂杞⩑㛎壂ꆮ</w:t>
      </w:r>
      <w:r>
        <w:rPr/>
        <w:t>ꥉ</w:t>
      </w:r>
      <w:r>
        <w:rPr/>
        <w:t>氣ㅙ殡䑑潚汁䬬⦿偟䤭䁰숨案</w:t>
      </w:r>
      <w:r>
        <w:rPr/>
        <w:t>ꔣ</w:t>
      </w:r>
      <w:r>
        <w:rPr/>
        <w:t>뗂撵쉰</w:t>
      </w:r>
      <w:r>
        <w:rPr/>
        <w:t>ⱡ</w:t>
      </w:r>
      <w:r>
        <w:rPr/>
        <w:t>竎扮晗㕪칑彋䱢㮡곂摓樱橒湋桍츫晴橐⿃</w:t>
      </w:r>
      <w:r>
        <w:rPr/>
        <w:t>ꕷ</w:t>
      </w:r>
      <w:r>
        <w:rPr/>
        <w:t>窘熡㑕㡑䀸剑</w:t>
      </w:r>
      <w:r>
        <w:rPr/>
        <w:t>ꥄ</w:t>
      </w:r>
      <w:r>
        <w:rPr/>
        <w:t>숸桢꺿뭃䄵礪</w:t>
      </w:r>
      <w:r>
        <w:rPr/>
        <w:t>⢵</w:t>
      </w:r>
      <w:r>
        <w:rPr/>
        <w:t>땣睍瑨䡭儦眸晟䅔⮥䑺㦣挭䬤晤兴汃숦穨쉍⩅췃⸩숪칌ⸯ뿂䙤䈳䲥偦偰䉖┩</w:t>
      </w:r>
      <w:r>
        <w:rPr/>
        <w:t>ꦬ⍘</w:t>
      </w:r>
      <w:r>
        <w:rPr/>
        <w:t>ㆬ椷╇掘</w:t>
      </w:r>
      <w:r>
        <w:rPr/>
        <w:t>꧂</w:t>
      </w:r>
      <w:r>
        <w:rPr/>
        <w:t>占ㄮ剔㯎쉀䰲♙싂쉸䰥뭚㞡㡬</w:t>
      </w:r>
      <w:r>
        <w:rPr/>
        <w:t>Ɑ</w:t>
      </w:r>
      <w:r>
        <w:rPr/>
        <w:t>⿂涵獯䬶쵺Ⓜ姂汥悿䘬煃轙㟂䥰牒⛂땮䴦㙅牋乀♶彙쉞䁒ꥭ묷哂⩯쵺䣂搪秂潤䤯⑯⹶쉐썩瑧祅啔乕癇쉎ꄳ〫䧃漪楅싂쵹㏍㡘摳杗㜶晶ㄪ⧂㭷硵녣捺頻础琷쉲䞣噱쉖</w:t>
      </w:r>
      <w:r>
        <w:rPr/>
        <w:t>⠯</w:t>
      </w:r>
      <w:r>
        <w:rPr/>
        <w:t>ⵤ</w:t>
      </w:r>
      <w:r>
        <w:rPr/>
        <w:t>쎵㐪婊⤩浚啩砥</w:t>
      </w:r>
      <w:r>
        <w:rPr/>
        <w:t>ꕳ</w:t>
      </w:r>
      <w:r>
        <w:rPr/>
        <w:t>奕砪</w:t>
      </w:r>
      <w:r>
        <w:rPr/>
        <w:t>ⵣ</w:t>
      </w:r>
      <w:r>
        <w:rPr/>
        <w:t>㭣㥵偲╨㋎㷃㑟兀㮡嗂䑁싂硏斿</w:t>
      </w:r>
      <w:r>
        <w:rPr/>
        <w:t>⡃</w:t>
      </w:r>
      <w:r>
        <w:rPr/>
        <w:t>砮橮쌩弨㕌숹㔰眣⨴㚻⑲恠硴楹┱㝟壂쉐녱䯂彞渮뭸懂䥠䌪滂쉑䌺儩欽祵꥞䭫焫倮徘䕡츯捹傻♥搱䦵妱㥦儺秂㞿㧂欺睠</w:t>
      </w:r>
      <w:r>
        <w:rPr/>
        <w:t>ꦵ</w:t>
      </w:r>
      <w:r>
        <w:rPr/>
        <w:t>兢煄</w:t>
      </w:r>
      <w:r>
        <w:rPr/>
        <w:t>ⶣ◎</w:t>
      </w:r>
      <w:r>
        <w:rPr/>
        <w:t>쉒㍌</w:t>
      </w:r>
      <w:r>
        <w:rPr/>
        <w:t>ⰽ</w:t>
      </w:r>
      <w:r>
        <w:rPr/>
        <w:t>㝃⹐☥漯恪䤸睯</w:t>
      </w:r>
      <w:r>
        <w:rPr/>
        <w:t>ꖮ</w:t>
      </w:r>
      <w:r>
        <w:rPr/>
        <w:t>櫂걨欳嫍炻顸瑀樺떩栶⹶숮眮䥱긺䕱䥤䞩祠㤮ꌱ轌壂䜣</w:t>
      </w:r>
      <w:r>
        <w:rPr/>
        <w:t>ꔦ</w:t>
      </w:r>
      <w:r>
        <w:rPr/>
        <w:t>伤丵楤䀨ㄪ䩰煚佃♘嘳婸</w:t>
      </w:r>
      <w:r>
        <w:rPr/>
        <w:t>ꦬ</w:t>
      </w:r>
      <w:r>
        <w:rPr/>
        <w:t>䁎쉈坱晪歟⥁㵠洣갣숷暵〱쌴祶㧂轹滂呑哎쉗㕹㝱䡸䬮</w:t>
      </w:r>
      <w:r>
        <w:rPr/>
        <w:t>ⱡ</w:t>
      </w:r>
      <w:r>
        <w:rPr/>
        <w:t>楢⍱⩕爪睩ꎏ濂뮩奈䲏墩机堤㫍䬱싎䅂桹獍浞兂䕒奉㖮⛎穘</w:t>
      </w:r>
      <w:r>
        <w:rPr/>
        <w:t>Ɑ</w:t>
      </w:r>
      <w:r>
        <w:rPr/>
        <w:t>杌</w:t>
      </w:r>
      <w:r>
        <w:rPr/>
        <w:t>ⰰ</w:t>
      </w:r>
      <w:r>
        <w:rPr/>
        <w:t>쉥ꌫ唵걅㵀⯂쉋㚏瑩沵偪繥顄䙇勂䕺漽</w:t>
      </w:r>
      <w:r>
        <w:rPr/>
        <w:t>⡹</w:t>
      </w:r>
      <w:r>
        <w:rPr/>
        <w:t>穖晴畯㩅坷㜲㥑㚱噞쉵슏ꅍ幰뭨⩧䵰楓頪末㌤쉄</w:t>
      </w:r>
      <w:r>
        <w:rPr/>
        <w:t>Ɒ⑰</w:t>
      </w:r>
      <w:r>
        <w:rPr/>
        <w:t>㑅晶轒쉐숶㴷⽨瘨⥋⩤칖쉆恨㉸瓂所晋깑劻潹쉥쵣彸啥顩畵㈬揂뭦匥㐹橲⨴⻎㵹㕡欵</w:t>
      </w:r>
      <w:r>
        <w:rPr/>
        <w:t>ⲩ</w:t>
      </w:r>
      <w:r>
        <w:rPr/>
        <w:t>춵슡洳牍썀刯䮿湴</w:t>
      </w:r>
      <w:r>
        <w:rPr/>
        <w:t>ꔩ</w:t>
      </w:r>
      <w:r>
        <w:rPr/>
        <w:t>숵哂䁰䅀剧⽳礨弮惂况湞縨僂䃃슿䌴㛂慚쉢剬帪燂心깧确䟎쉗⹈쉺慰⌴嘶䉴㥓䍞煓</w:t>
      </w:r>
      <w:r>
        <w:rPr/>
        <w:t>ⰶ⬵</w:t>
      </w:r>
      <w:r>
        <w:rPr/>
        <w:t>浀쉷㘊瀥毎싂⫂焨⩂</w:t>
      </w:r>
      <w:r>
        <w:rPr/>
        <w:t>ꤣ</w:t>
      </w:r>
      <w:r>
        <w:rPr/>
        <w:t>噉숮ㅈ䰹摺꧎录곂牯쉢浯䡏䰬</w:t>
      </w:r>
      <w:r>
        <w:rPr/>
        <w:t>ⷂ</w:t>
      </w:r>
      <w:r>
        <w:rPr/>
        <w:t>煏兩캬卵㛃쵟㚏⼬睹帵皿쌽㨫䰻榮焥䵢烂숲渶倮朵積숰㭋츳녳춮㭪煡쉀촷쵥뭸爦䠸슥穣</w:t>
      </w:r>
      <w:r>
        <w:rPr/>
        <w:t>꧂</w:t>
      </w:r>
      <w:r>
        <w:rPr/>
        <w:t>䍉瞥</w:t>
      </w:r>
      <w:r>
        <w:rPr/>
        <w:t>ⵎ</w:t>
      </w:r>
      <w:r>
        <w:rPr/>
        <w:t>轕倹犥濂囂䙇쉟╦繓癎幸塗♙睕⨽去♊攮刮쉈淂凂쉠</w:t>
      </w:r>
      <w:r>
        <w:rPr/>
        <w:t>ⵡ⑒</w:t>
      </w:r>
      <w:r>
        <w:rPr/>
        <w:t>㝆乵Ⓕ兙㑬ㅡ칸医⸦轩㨰煋㮏</w:t>
      </w:r>
      <w:r>
        <w:rPr/>
        <w:t>Ⱬ</w:t>
      </w:r>
      <w:r>
        <w:rPr/>
        <w:t>䉤췂䅖╌入䒵</w:t>
      </w:r>
      <w:r>
        <w:rPr/>
        <w:t>ⵑ</w:t>
      </w:r>
      <w:r>
        <w:rPr/>
        <w:t>坭幥䉪捤潚⥺啪䡯⩓㉏뗂</w:t>
      </w:r>
      <w:r>
        <w:rPr/>
        <w:t>⣂</w:t>
      </w:r>
      <w:r>
        <w:rPr/>
        <w:t>漲燂⩙⭪恓扆䃂㟍㍂䂿뮻㛂䬲㓎㘺㩒彯婨䡬䃂䑗䆵㜪橠㬹澱⩩Ⓜ恰㕐檡㝊쉥긭䬣䘲勍䅵슩컂摴濂䑹卦轺䝧栨⪣칃畳棂슩乗㚩塧㵡숴䤫烂畵䌻䞏㍹此ꄵ牔⬱畏呴㑖轟ꎘ</w:t>
      </w:r>
      <w:r>
        <w:rPr/>
        <w:t>⡤</w:t>
      </w:r>
      <w:r>
        <w:rPr/>
        <w:t>습쉆쉒䱭⹈䅖쉆䏂㙇䉮偃⮩啍〫牾⭙㬭촪額♯䆏슡瀹쉅㣃⿂歄槂숬偄슿깸㵏未猯嘶⩔柃ㆩ⼥嘯</w:t>
      </w:r>
      <w:r>
        <w:rPr/>
        <w:t>ⴷ</w:t>
      </w:r>
      <w:r>
        <w:rPr/>
        <w:t>唭㏂ㅟ〽獲</w:t>
      </w:r>
      <w:r>
        <w:rPr/>
        <w:t>ⵖ</w:t>
      </w:r>
      <w:r>
        <w:rPr/>
        <w:t>쉎ꥣ긲佇敇頳繖뭒䇂쉩乣⩣⼯兣㡯㵠幐タ㉵㒬⴨奡숤㜪婞䝒条凂獞㧎䥆쉋쉚숤숪ヂ慶⩄쵈牒⛂㠩놩彏妩䅉䔥䏂⩾⬴䆩夫参䫃뭏숺쉉㙶睺</w:t>
      </w:r>
      <w:r>
        <w:rPr/>
        <w:t>꧂</w:t>
      </w:r>
      <w:r>
        <w:rPr/>
        <w:t>ㄶ枻쉊▱辵䩸䦥繹㥲쌯걍숥䵚</w:t>
      </w:r>
      <w:r>
        <w:rPr/>
        <w:t>ⲩ</w:t>
      </w:r>
      <w:r>
        <w:rPr/>
        <w:t>卙</w:t>
      </w:r>
      <w:r>
        <w:rPr/>
        <w:t>ꦻ</w:t>
      </w:r>
      <w:r>
        <w:rPr/>
        <w:t>㖩㘺⺩狂㑰⽐晕サ磂䝆⬤⺩⩊懃싂ꆣ䈦쉭⨦</w:t>
      </w:r>
      <w:r>
        <w:rPr/>
        <w:t>⠥</w:t>
      </w:r>
      <w:r>
        <w:rPr/>
        <w:t>㍇뗂仂⍱潘쉟楬癩싂呸ꍧ</w:t>
      </w:r>
      <w:r>
        <w:rPr/>
        <w:t>ꦿ</w:t>
      </w:r>
      <w:r>
        <w:rPr/>
        <w:t>欹뇎⭷䘩樴促愽嘳㈺㩰⭨㙯犬䏂䬪숳慚浚䕖破䜱숺䋃䕓福⩋浟ㅋ㈯</w:t>
      </w:r>
      <w:r>
        <w:rPr/>
        <w:t>ꦩ</w:t>
      </w:r>
      <w:r>
        <w:rPr/>
        <w:t>ⰲ</w:t>
      </w:r>
      <w:r>
        <w:rPr/>
        <w:t>彬疩垩爰䡮䎿䄩樹㡂㥠⌷坹䭣칃⼦숰깞썫⎮┱묪煾ㅡ⥲쉣穆祖牂淂婮硹</w:t>
      </w:r>
      <w:r>
        <w:rPr/>
        <w:t>ꦱ</w:t>
      </w:r>
      <w:r>
        <w:rPr/>
        <w:t>氤㕸⍒㏂畴㡳唳☶슮噢柂┩ㄳ</w:t>
      </w:r>
      <w:r>
        <w:rPr/>
        <w:t>ꕏ</w:t>
      </w:r>
      <w:r>
        <w:rPr/>
        <w:t>礪囂繇⽌恑獘㑆恅䱞⍢쉇⫂슏㫃敋佐楚슱末䉰▻쉎ꍰ</w:t>
      </w:r>
      <w:r>
        <w:rPr/>
        <w:t>ⵂ</w:t>
      </w:r>
      <w:r>
        <w:rPr/>
        <w:t>迂渮䡄牊쉠㴤㠩⽂</w:t>
      </w:r>
      <w:r>
        <w:rPr/>
        <w:t>ꕟ</w:t>
      </w:r>
      <w:r>
        <w:rPr/>
        <w:t>㡘秂⍔皩楏</w:t>
      </w:r>
      <w:r>
        <w:rPr/>
        <w:t>⡯</w:t>
      </w:r>
      <w:r>
        <w:rPr/>
        <w:t>䆩曂ꥸ뽢敉</w:t>
      </w:r>
      <w:r>
        <w:rPr/>
        <w:t>ꔶ⭄</w:t>
      </w:r>
      <w:r>
        <w:rPr/>
        <w:t>䕭노顲䔫⭅숩컂唪ヂꅮ湀噅嘻䅞䅓ㅦ</w:t>
      </w:r>
      <w:r>
        <w:rPr/>
        <w:t>ⵀ</w:t>
      </w:r>
      <w:r>
        <w:rPr/>
        <w:t>係</w:t>
      </w:r>
      <w:r>
        <w:rPr/>
        <w:t>ꤹ</w:t>
      </w:r>
      <w:r>
        <w:rPr/>
        <w:t>桯슩쉕歮ぷ⒣䉌煢쵞㢏뭸䉰칏㕏⍰⸽뼬㡎⩨⤊䩣츭䉀捣뼴㕠払숸숰窱⹤剟偱滂㴨ぱ䁩㝙㉑ォけ神潮塔뭃⬺殣䱮眦쉱㨫輴卑숪昭쉋숷礫佱毂겘⹡轾⪏ꅈ쉧㌺䪩</w:t>
      </w:r>
      <w:r>
        <w:rPr/>
        <w:t>⣂</w:t>
      </w:r>
      <w:r>
        <w:rPr/>
        <w:t>棂輮祊썖</w:t>
      </w:r>
      <w:r>
        <w:rPr/>
        <w:t>꧂</w:t>
      </w:r>
      <w:r>
        <w:rPr/>
        <w:t>䤥㩐쉍䡑䍚ꄥ䑞</w:t>
      </w:r>
      <w:r>
        <w:rPr/>
        <w:t>⠰</w:t>
      </w:r>
      <w:r>
        <w:rPr/>
        <w:t>䯂塚滂䁔⎩숴䅨牶汎ꅅ奄佋剩쉏怶떮㕀䑮칯槍슡揂걙區뿍숵奐忂쉪⩚슿佋じ亣</w:t>
      </w:r>
      <w:r>
        <w:rPr/>
        <w:t>ⵏ</w:t>
      </w:r>
      <w:r>
        <w:rPr/>
        <w:t>慖捵穸쉏唹깰坎桧楩</w:t>
      </w:r>
      <w:r>
        <w:rPr/>
        <w:t>ꥑ</w:t>
      </w:r>
      <w:r>
        <w:rPr/>
        <w:t>瀣夳䢩</w:t>
      </w:r>
      <w:r>
        <w:rPr/>
        <w:t>ⷂ</w:t>
      </w:r>
      <w:r>
        <w:rPr/>
        <w:t>떿炬䵦⩰⯎쉵㭠㍑颱䭤㡂䬲䤤轥녮㙄䱱쉟㠮䁴⌷쉺顲燂沣⨵奓⨷榩㉄疣</w:t>
      </w:r>
      <w:r>
        <w:rPr/>
        <w:t>ꤳ</w:t>
      </w:r>
      <w:r>
        <w:rPr/>
        <w:t>牸</w:t>
      </w:r>
      <w:r>
        <w:rPr/>
        <w:t>ⱍ</w:t>
      </w:r>
      <w:r>
        <w:rPr/>
        <w:t>문机擃摬ꍎ汗쉲㝚琨숣捏쉞瑀</w:t>
      </w:r>
      <w:r>
        <w:rPr/>
        <w:t>ⱹ</w:t>
      </w:r>
      <w:r>
        <w:rPr/>
        <w:t>ㅂ</w:t>
      </w:r>
      <w:r>
        <w:rPr/>
        <w:t>ꕙ</w:t>
      </w:r>
      <w:r>
        <w:rPr/>
        <w:t>쉍䂱橮⩌치╸⩸떱幍ㄣ슥딣縤쉤䵞䁵ꎮ嘲뿂</w:t>
      </w:r>
      <w:r>
        <w:rPr/>
        <w:t>ꕖ</w:t>
      </w:r>
      <w:r>
        <w:rPr/>
        <w:t>슮搬慆㘮㭳숦䠵</w:t>
      </w:r>
      <w:r>
        <w:rPr/>
        <w:t>⡳⑶</w:t>
      </w:r>
      <w:r>
        <w:rPr/>
        <w:t>䡔桤쉄</w:t>
      </w:r>
      <w:r>
        <w:rPr/>
        <w:t>⡁</w:t>
      </w:r>
      <w:r>
        <w:rPr/>
        <w:t>쉗⥅쉂稫杆䄶쉫氤祐䕒┴䐭枿⎻湘숩췂䉫䙋쉇⩸㝣燂吷咮⩇⬲㊱⨶顠飍墡ㄷ樹牕⒏瘣武㙓璵썬깔㪣瘴恹琦Ⓧ㵹뽱쉾</w:t>
      </w:r>
      <w:r>
        <w:rPr/>
        <w:t>ꥅ</w:t>
      </w:r>
      <w:r>
        <w:rPr/>
        <w:t>奶쉤⽲氷啪䐱湚渵䝆洪っ녊潱摢䝎仂畕㜴쵹頽㊵幦⤺䰣㐯</w:t>
      </w:r>
      <w:r>
        <w:rPr/>
        <w:t>⠰</w:t>
      </w:r>
      <w:r>
        <w:rPr/>
        <w:t>슬ꎮ剆瑢彲</w:t>
      </w:r>
      <w:r>
        <w:rPr/>
        <w:t>ⶩ</w:t>
      </w:r>
      <w:r>
        <w:rPr/>
        <w:t>⡫</w:t>
      </w:r>
      <w:r>
        <w:rPr/>
        <w:t>쉄숨ꌷ〮갪츭ꏎ⩏</w:t>
      </w:r>
      <w:r>
        <w:rPr/>
        <w:t>⠫</w:t>
      </w:r>
      <w:r>
        <w:rPr/>
        <w:t>牞ま컍겻榱仂灨♪쉟㮏呗싂⩄⹲幔枮廂媡㥋含슱㴩敫쉹敢걾습깡㊘</w:t>
      </w:r>
      <w:r>
        <w:rPr/>
        <w:t>ꕮ</w:t>
      </w:r>
      <w:r>
        <w:rPr/>
        <w:t>凂⭗숣쉌旂兵囂␻坄䡞浑圹</w:t>
      </w:r>
      <w:r>
        <w:rPr/>
        <w:t>Ⱓ</w:t>
      </w:r>
      <w:r>
        <w:rPr/>
        <w:t>収䥙㫂转슬㨵㨪泂偒䕺䁯ㄱ숽쉟쉳㴵䮣뽁涵吸仂쉏䫂⮣哃긪卢杮⮏䈦⽅㵈䅥憩쉲佬ꍱ煥쉨╸椬쉑⫂敳뇂獆㙮弶熘▩栯⍢쵲䅰儯总긳浟㑙㚩父䡡㕉␸矂〱汊獊쉨⨩枻偔깹䲻ꍴ⽑㞬扑쉾塏㜴噈敷丷穱⾩咩殩斘뭵䡚⭢쉍☳秂⭸熿뭇㨵忂䊏㊘捵矎轵悘㕲⿎䕓何숺녵楉⩷娭싎꥗╨쵂恳뭬䥢牋恤⦏瑇砲僂㋂녊㝄幁䡙쉐⑧绂걕㬪穱쉳䬹轰捏䣂깇瀸捏頭侣䆘㏂ㅸ恦䑖轍쉺䒘䔷놏睗㶻</w:t>
      </w:r>
      <w:r>
        <w:rPr/>
        <w:t>ⱳ</w:t>
      </w:r>
      <w:r>
        <w:rPr/>
        <w:t>䵓啷뽣㯂歲凂䁓敪⨺⎣⫂姂戤㯂뗂㔲獾녾㦻䄊䊿㞩칹Ⓜ쉓⼬䉄暩쉕煟卂㙠䡢㝂璣⪩걶䱞淂憩⒵捎땧䐸⤫</w:t>
      </w:r>
      <w:r>
        <w:rPr/>
        <w:t>ꕉ</w:t>
      </w:r>
      <w:r>
        <w:rPr/>
        <w:t>䁌堩此婾녧╪昳쉾㑔㕌쉋䘯</w:t>
      </w:r>
      <w:r>
        <w:rPr/>
        <w:t>ⵓ</w:t>
      </w:r>
      <w:r>
        <w:rPr/>
        <w:t>廂⪡㈸癕橵㭣㐲揂欬爪㵄䪡⒵坳哂㫎剙噔㐶摍</w:t>
      </w:r>
      <w:r>
        <w:rPr/>
        <w:t>⢿</w:t>
      </w:r>
      <w:r>
        <w:rPr/>
        <w:t>㦏ꌤ颻ꄶ</w:t>
      </w:r>
      <w:r>
        <w:rPr/>
        <w:t>ⵤ</w:t>
      </w:r>
      <w:r>
        <w:rPr/>
        <w:t>刪껂盂穮縶⪏⹱潧礶쉶噣⩏坏ꄩ뭴ㆿ꥞䟂쉵畮她呎瑗反参灨昳㶬癁㵤Ⓜ</w:t>
      </w:r>
      <w:r>
        <w:rPr/>
        <w:t>ꖬ</w:t>
      </w:r>
      <w:r>
        <w:rPr/>
        <w:t>匳칌畇뿂⹊佅╗</w:t>
      </w:r>
      <w:r>
        <w:rPr/>
        <w:t>꧂</w:t>
      </w:r>
      <w:r>
        <w:rPr/>
        <w:t>塋⦻쉆</w:t>
      </w:r>
      <w:r>
        <w:rPr/>
        <w:t>ⱦ</w:t>
      </w:r>
      <w:r>
        <w:rPr/>
        <w:t>쉖摥砽⩞⥃佶</w:t>
      </w:r>
      <w:r>
        <w:rPr/>
        <w:t>Ⳃ</w:t>
      </w:r>
      <w:r>
        <w:rPr/>
        <w:t>昪旍</w:t>
      </w:r>
      <w:r>
        <w:rPr/>
        <w:t>⠹</w:t>
      </w:r>
      <w:r>
        <w:rPr/>
        <w:t>㑶繧㤥泂熻쉶畁橒彉䠴塉䵃獩瀤싂昶ꥯ까橂㝀⭤쵉⧂㫃쉥䉸橔ꍨ偤</w:t>
      </w:r>
      <w:r>
        <w:rPr/>
        <w:t>⡳⥂</w:t>
      </w:r>
      <w:r>
        <w:rPr/>
        <w:t>劘䒻숹戴</w:t>
      </w:r>
      <w:r>
        <w:rPr/>
        <w:t>ⴲ</w:t>
      </w:r>
      <w:r>
        <w:rPr/>
        <w:t>쉶㖩浂縪ꆩ瀽慄⩳갩坣뽖汪⩚</w:t>
      </w:r>
      <w:r>
        <w:rPr/>
        <w:t>⣂</w:t>
      </w:r>
      <w:r>
        <w:rPr/>
        <w:t>㙃땒瑗助并乞煳䨪䙴す汔칶䉔潗떩歴櫍滂㙡슥樬硺슿狂竍幥䝘䪡爦쉴埂</w:t>
      </w:r>
      <w:r>
        <w:rPr/>
        <w:t>⡯</w:t>
      </w:r>
      <w:r>
        <w:rPr/>
        <w:t>㠳쵌⥨숦꺡恨슣槂</w:t>
      </w:r>
      <w:r>
        <w:rPr/>
        <w:t>ꕎ</w:t>
      </w:r>
      <w:r>
        <w:rPr/>
        <w:t>佧췂档ꍗ汙䞘匳佥⾵㖡㡥䦩扢䡭圫噱놩숯体厥祥潢杶风幒䀻㌴</w:t>
      </w:r>
      <w:r>
        <w:rPr/>
        <w:t>Ⲭ</w:t>
      </w:r>
      <w:r>
        <w:rPr/>
        <w:t>櫎㓂滂昺捉灞泍䰴촥숯䎥奦繳䆩厩㩔獑칅䑔숣㖱땄䘬㯂䟂㵨仂슘ㆻ쉢⹁슬澮婮⹾朮⿂ꅍ䬲쉂숫滂⮩딶㭅걍⥍砶</w:t>
      </w:r>
      <w:r>
        <w:rPr/>
        <w:t>ⱥ</w:t>
      </w:r>
      <w:r>
        <w:rPr/>
        <w:t>㵔칫ぢꥵ딮片쌵券敒</w:t>
      </w:r>
      <w:r>
        <w:rPr/>
        <w:t>ⲡ</w:t>
      </w:r>
      <w:r>
        <w:rPr/>
        <w:t>슘游뼽춿⽊싂쉄䄺䒘浬ꍵ榬䜩</w:t>
      </w:r>
      <w:r>
        <w:rPr/>
        <w:t>Ⱛ</w:t>
      </w:r>
      <w:r>
        <w:rPr/>
        <w:t>촳╴뭍廂輮䟃쵧恞╕㤵갰徻渶殩╗未暥㌽繤쉰㐱쉺碬〸♢㌣凂쌰坷슬确顬顡煞㇂㵕䧂坣㤯䵊䋎⍁儹惂噪</w:t>
      </w:r>
      <w:r>
        <w:rPr/>
        <w:t>ꔸ</w:t>
      </w:r>
      <w:r>
        <w:rPr/>
        <w:t>䖿⏎䍏煁쉏</w:t>
      </w:r>
      <w:r>
        <w:rPr/>
        <w:t>ⶩ</w:t>
      </w:r>
      <w:r>
        <w:rPr/>
        <w:t>싂癯愵␰售䅉歾测㩾て䄶倳䃂瘸坐䅱䵡嚱㝪千싂〶숹琲坰睩飂꤮╷ㅚ싂桺</w:t>
      </w:r>
      <w:r>
        <w:rPr/>
        <w:t>ⱀ</w:t>
      </w:r>
      <w:r>
        <w:rPr/>
        <w:t>汉䘶繹䕠凂轕幩싂煁妣䂬㉍堣쉪儦浄숷⒱欰싂塀沘瘣䁗汹㨬堹⏂娩㚘ど⻂⏍슩硎捶숪毃썄煔冩┫倩쉫슘倹쉇潄奙㑮晦䬦</w:t>
      </w:r>
      <w:r>
        <w:rPr/>
        <w:t>꧂</w:t>
      </w:r>
      <w:r>
        <w:rPr/>
        <w:t>㑖</w:t>
      </w:r>
      <w:r>
        <w:rPr/>
        <w:t>Ᵽ</w:t>
      </w:r>
      <w:r>
        <w:rPr/>
        <w:t>摵⨮</w:t>
      </w:r>
      <w:r>
        <w:rPr/>
        <w:t>⠷</w:t>
      </w:r>
      <w:r>
        <w:rPr/>
        <w:t>噖㞩쉶砨䘩⾡ꌺ䜹壂</w:t>
      </w:r>
      <w:r>
        <w:rPr/>
        <w:t>⣂</w:t>
      </w:r>
      <w:r>
        <w:rPr/>
        <w:t>㝐嗂걗唻쉹婎싂收䢬</w:t>
      </w:r>
      <w:r>
        <w:rPr/>
        <w:t>ⷂ</w:t>
      </w:r>
      <w:r>
        <w:rPr/>
        <w:t>䕪睰占놬啱숺䁆䥯䬨쉫</w:t>
      </w:r>
      <w:r>
        <w:rPr/>
        <w:t>⡪</w:t>
      </w:r>
      <w:r>
        <w:rPr/>
        <w:t>拂ず伶横夫务⦻쉲</w:t>
      </w:r>
      <w:r>
        <w:rPr/>
        <w:t>Ⳃ⑧</w:t>
      </w:r>
      <w:r>
        <w:rPr/>
        <w:t>幔⩢颿쉪稴쉉硚쉉뾩䐣㝯䤱扤⥎彲璣⨊㡯싂獔彸䙗딨彞橏쉲睬べ牅䞘顳䵪秂䎩쉑愲숻摃</w:t>
      </w:r>
      <w:r>
        <w:rPr/>
        <w:t>ꖩ⹇</w:t>
      </w:r>
      <w:r>
        <w:rPr/>
        <w:t>幭䍶㏂熱⵩庮꥖䁒晷畍㯂</w:t>
      </w:r>
      <w:r>
        <w:rPr/>
        <w:t>⡵</w:t>
      </w:r>
      <w:r>
        <w:rPr/>
        <w:t>旂쉙㝞况癭</w:t>
      </w:r>
      <w:r>
        <w:rPr/>
        <w:t>Ⱙ</w:t>
      </w:r>
      <w:r>
        <w:rPr/>
        <w:t>걦긫瓂煦橡뇂䐱</w:t>
      </w:r>
      <w:r>
        <w:rPr/>
        <w:t>Ⱶ</w:t>
      </w:r>
      <w:r>
        <w:rPr/>
        <w:t>숭䏂쉨⴮쉱촵未䱠ㅶ灬偢⴩㑬㛂⭂╩佯頣堻뭌넺㭤숲쉅쉭뾱⿂묣ꇂ㍄ꥨ恫普帯</w:t>
      </w:r>
      <w:r>
        <w:rPr/>
        <w:t>ⷂ</w:t>
      </w:r>
      <w:r>
        <w:rPr/>
        <w:t>㍇欣⭵礨毂숩䐯쉞瘷繉朽䌤橌十⽙頬浉瀥吽ꍀ쉫䲥䩃升䩙싍</w:t>
      </w:r>
      <w:r>
        <w:rPr/>
        <w:t>ⴽ</w:t>
      </w:r>
      <w:r>
        <w:rPr/>
        <w:t>㝆䔬㕁䰹繳䵬凎䠶皩婷潎瑋䀤캡䡣䜦轤⾘</w:t>
      </w:r>
      <w:r>
        <w:rPr/>
        <w:t>⡮⭙</w:t>
      </w:r>
      <w:r>
        <w:rPr/>
        <w:t>㷃䂣框槂係녮晙숪欬㵄敟㞮ꄱ⭸祴頽䭭末浇串砣䅩憬싂盍䭋䝢</w:t>
      </w:r>
      <w:r>
        <w:rPr/>
        <w:t>⡧</w:t>
      </w:r>
      <w:r>
        <w:rPr/>
        <w:t>ꤽ</w:t>
      </w:r>
      <w:r>
        <w:rPr/>
        <w:t>硡㕞뭎㤤㛎㑯⩮</w:t>
      </w:r>
      <w:r>
        <w:rPr/>
        <w:t>꧂</w:t>
      </w:r>
      <w:r>
        <w:rPr/>
        <w:t>쉌䛎楪㝎㝫⼭〸</w:t>
      </w:r>
      <w:r>
        <w:rPr/>
        <w:t>ꕔ</w:t>
      </w:r>
      <w:r>
        <w:rPr/>
        <w:t>⺡敖䵑⦣♉义⿍楳䄳䉵䤪愵㥏⹴⯂穅䆵♩慔圤䥨</w:t>
      </w:r>
      <w:r>
        <w:rPr/>
        <w:t>⠤</w:t>
      </w:r>
      <w:r>
        <w:rPr/>
        <w:t>㉗⹋䰺䑴线</w:t>
      </w:r>
      <w:r>
        <w:rPr/>
        <w:t>ꤤ</w:t>
      </w:r>
      <w:r>
        <w:rPr/>
        <w:t>㌷㍚幨Ⓜ䤵⵺ꥮ㔮䝶⨭뭶獥楰䄯吥쉑䵙㥞ꥮ倯共껂겘傩纬煡ꅇ䨦Ⓜ䵐她묷婣䅂쉄繣☲狍겣깟뽺廂싂䏂呃⑅♰䑗ㅉ偃⫂愲</w:t>
      </w:r>
      <w:r>
        <w:rPr/>
        <w:t>ⳍ⡏</w:t>
      </w:r>
      <w:r>
        <w:rPr/>
        <w:t>㵞澻</w:t>
      </w:r>
      <w:r>
        <w:rPr/>
        <w:t>ꔺ</w:t>
      </w:r>
      <w:r>
        <w:rPr/>
        <w:t>슘怵䡳깩㵷䣂歹⍭睖松⭕㊩爤쉅䍂转儥㭧ヂ䄫╂숽㝅뽹슬</w:t>
      </w:r>
      <w:r>
        <w:rPr/>
        <w:t>ⱉ</w:t>
      </w:r>
      <w:r>
        <w:rPr/>
        <w:t>쉇椯犩슱厩倽쉉樲畓瀣⩢㥐쉨㌪檥䲮㝂⵩䀭뽣拂㠭允╁䨱㍵䡾칅朽穃烂쉞숽</w:t>
      </w:r>
      <w:r>
        <w:rPr/>
        <w:t>ⴴ</w:t>
      </w:r>
      <w:r>
        <w:rPr/>
        <w:t>녷琳丹㙮晐甸朵晑匫㩖</w:t>
      </w:r>
      <w:r>
        <w:rPr/>
        <w:t>ꖱ</w:t>
      </w:r>
      <w:r>
        <w:rPr/>
        <w:t>囂䀵③슣䱵祘녟橸玩</w:t>
      </w:r>
      <w:r>
        <w:rPr/>
        <w:t>ꥌ</w:t>
      </w:r>
      <w:r>
        <w:rPr/>
        <w:t>䍯塦湰顠杇浴娽佸塘儤弯␩걞顖䍍参杞睚䡳杷呎쉇梡쉦䭥䩵䁡⨽㯂䧂䭖㕕卋㉈㍏╞氳걳濂䭪㵗暣摘</w:t>
      </w:r>
      <w:r>
        <w:rPr/>
        <w:t>ꕄ</w:t>
      </w:r>
      <w:r>
        <w:rPr/>
        <w:t>촪歉Ⓜ㢩熘</w:t>
      </w:r>
      <w:r>
        <w:rPr/>
        <w:t>⡕</w:t>
      </w:r>
      <w:r>
        <w:rPr/>
        <w:t>췂</w:t>
      </w:r>
      <w:r>
        <w:rPr/>
        <w:t>ⰺ</w:t>
      </w:r>
      <w:r>
        <w:rPr/>
        <w:t>愱㔳㏂쉚쉶⸶㐰䱟</w:t>
      </w:r>
      <w:r>
        <w:rPr/>
        <w:t>ⷍ</w:t>
      </w:r>
      <w:r>
        <w:rPr/>
        <w:t>⽤㑪넽惂䙁갻䵍┱䧂촬⹯䭇⧂걔䏂〮眻놩쉠ꏍ</w:t>
      </w:r>
      <w:r>
        <w:rPr/>
        <w:t>⣂</w:t>
      </w:r>
      <w:r>
        <w:rPr/>
        <w:t>습숸煫䕗伤䳂扤轹礦杦넫硠⍬桗幱儴䒿条䯂啘婃ꍷ㡢㤦淂뼯姂剩繱䝷掻䱶⸰</w:t>
      </w:r>
      <w:r>
        <w:rPr/>
        <w:t>⡧</w:t>
      </w:r>
      <w:r>
        <w:rPr/>
        <w:t>칦쏂恁쎘湅䵥慪숣㍌㩈怨⨻位ꆡ勂숵㝧攬咩칍辻㑃</w:t>
      </w:r>
      <w:r>
        <w:rPr/>
        <w:t>ꥌ꥖</w:t>
      </w:r>
      <w:r>
        <w:rPr/>
        <w:t>㩄㥧㉀쌳彘妵潋썫걡㤦页䵘䁥</w:t>
      </w:r>
      <w:r>
        <w:rPr/>
        <w:t>ⳍ</w:t>
      </w:r>
      <w:r>
        <w:rPr/>
        <w:t>썓⍑숪䴵䑕⿂㵏䯂并瓂㡳㇂⌨偺燂</w:t>
      </w:r>
      <w:r>
        <w:rPr/>
        <w:t>⠊</w:t>
      </w:r>
      <w:r>
        <w:rPr/>
        <w:t>佋捄썪깰杕䈦╡㩍䏂滂湡쉹넪ぉ浬쉦橫⍬傩电戨녲╹ꇂ쉪暘汶啠⨮⍙泂숪攨⹕祦㓂⻃挫쉰浯䧃珂쉖땈䕒杊偖㜭슿硢参咡䕒땠湵䍘窩⥴牁眺♕㷂㓎晘佶뿂儸⭵䟎싍ꌰ䑹樱㦿╹畐</w:t>
      </w:r>
      <w:r>
        <w:rPr/>
        <w:t>ꕦ</w:t>
      </w:r>
      <w:r>
        <w:rPr/>
        <w:t>癶㌲撻㋂卢ꄯ甹땃㣂戩㘪䘴쌣䔨愱걱쉒놏弱⩚㶡顅灠渷숱㑑畞䡁</w:t>
      </w:r>
      <w:r>
        <w:rPr/>
        <w:t>ⲩ</w:t>
      </w:r>
      <w:r>
        <w:rPr/>
        <w:t>㵤熮䬱焲㧂⨦♋彡껂穱憥焭扂쵋䧂噩㝉㝬쉷剑坴橒쉨㬫䈥䔮</w:t>
      </w:r>
      <w:r>
        <w:rPr/>
        <w:t>ꕔ</w:t>
      </w:r>
      <w:r>
        <w:rPr/>
        <w:t>䅐쉑穏溮惂⽰帷炿印⤮䕷畡慾䷂⻍敩湯頫䝹䩏〫怤䥦婔䑪櫎</w:t>
      </w:r>
      <w:r>
        <w:rPr/>
        <w:t>ꕐ</w:t>
      </w:r>
      <w:r>
        <w:rPr/>
        <w:t>珂䬩쉦쎩䵐慾媻婷桭㷂㝣㡒䒮㙵恅䁆쉊</w:t>
      </w:r>
      <w:r>
        <w:rPr/>
        <w:t>Ⱶ</w:t>
      </w:r>
      <w:r>
        <w:rPr/>
        <w:t>㤮昨</w:t>
      </w:r>
      <w:r>
        <w:rPr/>
        <w:t>ⲏ⩧</w:t>
      </w:r>
      <w:r>
        <w:rPr/>
        <w:t>숥䕈ㄪ쵪⭦飍쉈슩㬹㋂坢춥㍑쉮汖亻ꅞ㉀噱轆拂轊숤梵⽰숰숲䑄奢ꅀ㌭넲ꍇ捣矂껂顺桀⽹쉚㑕㋎睩⍉쎡琫穒噧き桑ꍏ匳⏂뽔ꆏ</w:t>
      </w:r>
      <w:r>
        <w:rPr/>
        <w:t>ꕟꖘ</w:t>
      </w:r>
      <w:r>
        <w:rPr/>
        <w:t>䣂</w:t>
      </w:r>
      <w:r>
        <w:rPr/>
        <w:t>Ⳃ</w:t>
      </w:r>
      <w:r>
        <w:rPr/>
        <w:t>⽡健砭썄瑃Ⓜ㧂嚵摊</w:t>
      </w:r>
      <w:r>
        <w:rPr/>
        <w:t>⡍</w:t>
      </w:r>
      <w:r>
        <w:rPr/>
        <w:t>녦깢啢獠犡쉥参쉄㐰쉘吸慴䰱ⸯ扥剘瞩塣撱䴺甹⧍⥐꥙뽋䉇</w:t>
      </w:r>
      <w:r>
        <w:rPr/>
        <w:t>ⵢ</w:t>
      </w:r>
      <w:r>
        <w:rPr/>
        <w:t>싍쉃瀵⩗溘딱㭳侩婋婬獴織䂣飂숣⑟䣂쉦쉍轱浔瞩礳䜺硘瓂췂坡䥷㏂♪갮顧勂伥呄桳輵毂쉺朹</w:t>
      </w:r>
      <w:r>
        <w:rPr/>
        <w:t>ⷂ</w:t>
      </w:r>
      <w:r>
        <w:rPr/>
        <w:t>甲⏂乖怦쉦繌숦</w:t>
      </w:r>
      <w:r>
        <w:rPr/>
        <w:t>꧃═</w:t>
      </w:r>
      <w:r>
        <w:rPr/>
        <w:t>䘲㇂⛂礷슡</w:t>
      </w:r>
      <w:r>
        <w:rPr/>
        <w:t>ꔨ</w:t>
      </w:r>
      <w:r>
        <w:rPr/>
        <w:t>㐴剄乍彆㇂</w:t>
      </w:r>
      <w:r>
        <w:rPr/>
        <w:t>ꥐ</w:t>
      </w:r>
      <w:r>
        <w:rPr/>
        <w:t>䉺⩠畡煥ㅨ枵╄㈮䞬ꄱ</w:t>
      </w:r>
      <w:r>
        <w:rPr/>
        <w:t>ꕨ</w:t>
      </w:r>
      <w:r>
        <w:rPr/>
        <w:t>ꍀ걙窣癙䍮</w:t>
      </w:r>
      <w:r>
        <w:rPr/>
        <w:t>ⷂ</w:t>
      </w:r>
      <w:r>
        <w:rPr/>
        <w:t>㮵檱怽慎䦏皱䡢䷂뭓捶穢杍䬺慰䍗繾⍋</w:t>
      </w:r>
      <w:r>
        <w:rPr/>
        <w:t>ⴷ</w:t>
      </w:r>
      <w:r>
        <w:rPr/>
        <w:t>땣瀴⌵⤷쉅</w:t>
      </w:r>
      <w:r>
        <w:rPr/>
        <w:t>⣃</w:t>
      </w:r>
      <w:r>
        <w:rPr/>
        <w:t>嫍숥䜸愫㐣㟂</w:t>
      </w:r>
      <w:r>
        <w:rPr/>
        <w:t>ꥂ</w:t>
      </w:r>
      <w:r>
        <w:rPr/>
        <w:t>㌩㚮쉘깞ꍳ뮻繺숻顷煫䍡</w:t>
      </w:r>
      <w:r>
        <w:rPr/>
        <w:t>ꦣ</w:t>
      </w:r>
      <w:r>
        <w:rPr/>
        <w:t>暏浃恔繩昷欴涮䜮쌮뼴䣂眭浲㴭䳂歌㍟╵煯㟍頶瑀⑅坶颵䙥東땑桭숴漺㷂婵䕇뽞ꄹ⥮숩⑫쉀榥뭍ヂ쉔乃䂱厡⩷ꆩ线뭑숱♂⬲뗎杰慏䚏刬碱⎘佄쉫䈷即긶㬥淂쉡</w:t>
      </w:r>
      <w:r>
        <w:rPr/>
        <w:t>Ⳃ</w:t>
      </w:r>
      <w:r>
        <w:rPr/>
        <w:t>煠ꥷꅑ凂爣楤晣瘨癮슣⭔슬⦡株싂⨦㞱⹀倪祈斡䱂幧싂僂剔瀭䭌⩚㙕쉁獠噁彏䮿睂Ⓕ䠳䞏㮱⨊䭥牲㊱採쉉颵㥾䕴㌱䮡㉰熡슮⫂啤쉉囂㌳喣札䓂䤪繚夯쵤쵹溮䬥⑤睡亵쉥꺘ꌮ</w:t>
      </w:r>
      <w:r>
        <w:rPr/>
        <w:t>ⵥ</w:t>
      </w:r>
      <w:r>
        <w:rPr/>
        <w:t>泂橓</w:t>
      </w:r>
      <w:r>
        <w:rPr/>
        <w:t>ⱱ⌬</w:t>
      </w:r>
      <w:r>
        <w:rPr/>
        <w:t>땊걗猰싂刪癆슏别䱴㭰皱畲싍㕄⌽䬸姃䱟뭴숨썐츪쉑傿♐ꄩ奍㑀㣂숸咱䥦⵬싃垿</w:t>
      </w:r>
      <w:r>
        <w:rPr/>
        <w:t>ꤱ</w:t>
      </w:r>
      <w:r>
        <w:rPr/>
        <w:t>숫熣숯玿⭭掏恋䑋淂싍쉳쉷䃂皘⨥㕃庘썌ㄨ㥅猫扨㘭懂仍秃껂</w:t>
      </w:r>
      <w:r>
        <w:rPr/>
        <w:t>ⷍꥏ</w:t>
      </w:r>
      <w:r>
        <w:rPr/>
        <w:t>冱㴥뽗扳⑎瓂椹㑢㝏熩ね矂䂻顟畤敆皱슡湒席䤶깱쉔ꅠ穓幷塂☣摧⩋䑡㡲⫃䔸㘣穙䜣窱䄭灺뭢㌥夫놏額樹쉯焫扮껂칅獙ꌪ춥均㍚啊僂䀯⹑㶏╞숭숸</w:t>
      </w:r>
      <w:r>
        <w:rPr/>
        <w:t>ꦣ</w:t>
      </w:r>
      <w:r>
        <w:rPr/>
        <w:t>繫夯戰뗂䓂愱挥䣂廂敃䚡吷싂窥瘨☻썬쵇⛍乥</w:t>
      </w:r>
      <w:r>
        <w:rPr/>
        <w:t>ꖮ</w:t>
      </w:r>
      <w:r>
        <w:rPr/>
        <w:t>癓捐껂䭫擂◂쉧ꄹ⼯氵䡔伬⍰恂ꍰ쉬䠣뗍쉄搽䓃序䓂⭘</w:t>
      </w:r>
      <w:r>
        <w:rPr/>
        <w:t>ⲩ</w:t>
      </w:r>
      <w:r>
        <w:rPr/>
        <w:t>䙂⨻䪘쉂⑵啡쉫扦塑⸦쉴坢䤭ㄥ䭰祩㕤瑐幎绂敔憬</w:t>
      </w:r>
      <w:r>
        <w:rPr/>
        <w:t>ꤳ</w:t>
      </w:r>
      <w:r>
        <w:rPr/>
        <w:t>䔱縬쉇朥兹縰⩦숥漵쉋轆㘺偨䓂◂搳숷⑴䑤愯㝇曂♂㠸䥴♪榏喣슿濂恆匮稯䕧쉮瑒쉌獧⨽☻㐸䵧入橪煒</w:t>
      </w:r>
      <w:r>
        <w:rPr/>
        <w:t>⠪</w:t>
      </w:r>
      <w:r>
        <w:rPr/>
        <w:t>숸碿㗂娣婶㵖熥습숫땗挣⺩亮甹䉈柂嘬㉅㮩싂瑍佶忂쎩䡖刻쉄拂⨮楉煂参损㯂㫂㙴㐪帪楺</w:t>
      </w:r>
      <w:r>
        <w:rPr/>
        <w:t>ꦣ</w:t>
      </w:r>
      <w:r>
        <w:rPr/>
        <w:t>䉤쉥╰⫂⥩㧂㙅㡒</w:t>
      </w:r>
      <w:r>
        <w:rPr/>
        <w:t>ⵆ</w:t>
      </w:r>
      <w:r>
        <w:rPr/>
        <w:t>쉠쵏슘뮮</w:t>
      </w:r>
      <w:r>
        <w:rPr/>
        <w:t>ꦣ⍭</w:t>
      </w:r>
      <w:r>
        <w:rPr/>
        <w:t>䁣⩧獥䨤枮䉍兠癰䡦㑹䆬</w:t>
      </w:r>
      <w:r>
        <w:rPr/>
        <w:t>ⱚ</w:t>
      </w:r>
      <w:r>
        <w:rPr/>
        <w:t>剏弶瑟烂칖촸슩敱婖彌⪘輻湂䆡㵄䴫쉤쉈疩乐䕦</w:t>
      </w:r>
      <w:r>
        <w:rPr/>
        <w:t>ꕨ</w:t>
      </w:r>
      <w:r>
        <w:rPr/>
        <w:t>類瓂棂칟</w:t>
      </w:r>
      <w:r>
        <w:rPr/>
        <w:t>꧃ꥐ</w:t>
      </w:r>
      <w:r>
        <w:rPr/>
        <w:t>썈㵵숦쉈歘犣祵橗⍲㜶䵇쉎쎘㓂䅏共㚩㠪쉀杄㭸堷</w:t>
      </w:r>
      <w:r>
        <w:rPr/>
        <w:t>⣂</w:t>
      </w:r>
      <w:r>
        <w:rPr/>
        <w:t>瑧惍卋⼫⑪㤽繋勂쉬犮䃂</w:t>
      </w:r>
      <w:r>
        <w:rPr/>
        <w:t>⠤</w:t>
      </w:r>
      <w:r>
        <w:rPr/>
        <w:t>䲬</w:t>
      </w:r>
      <w:r>
        <w:rPr/>
        <w:t>ⵓ</w:t>
      </w:r>
      <w:r>
        <w:rPr/>
        <w:t>䍬燂䐶┶쉱䭀㫂権䁷⨱ぺㄽ歎㤰䕩싍灵㍱畋녆쉳숳䭍숴썵䍌</w:t>
      </w:r>
      <w:r>
        <w:rPr/>
        <w:t>⡈</w:t>
      </w:r>
      <w:r>
        <w:rPr/>
        <w:t>瀲刺奩㡤㣂硵礸㍳츲湨捉恩네桮浵촯歲䕊佁쵺ꍈ皩갳ꌻ癉〽栫勂㘭拂喿▥㝹套樨壂渹ㅍノ悥깪䘩卣㘥뭧썂</w:t>
      </w:r>
      <w:r>
        <w:rPr/>
        <w:t>⡙</w:t>
      </w:r>
      <w:r>
        <w:rPr/>
        <w:t>䤻ㄪ矂ꅤ⵴슱䕇숬ꆩ㌰頹깷暿札⽰</w:t>
      </w:r>
      <w:r>
        <w:rPr/>
        <w:t>⢩</w:t>
      </w:r>
      <w:r>
        <w:rPr/>
        <w:t>슮뽭컂晖슡䔊㜷쉭ꅹ祤㋍╄啊傘娰</w:t>
      </w:r>
      <w:r>
        <w:rPr/>
        <w:t>ꥍꕧ</w:t>
      </w:r>
      <w:r>
        <w:rPr/>
        <w:t>壍䁧噰쉧싂濂ꥥ⽋佴䩙牚皡橊䰬ꌻ彶轖椵癤㐯䙄獡顓䙴妩쉥碿撮㕡〬漻匦</w:t>
      </w:r>
      <w:r>
        <w:rPr/>
        <w:t>ꕍ</w:t>
      </w:r>
      <w:r>
        <w:rPr/>
        <w:t>湡⸰☣쉤题剣扩伪斩㝠썇ォ䑢恞摺ㄻ佖㔲</w:t>
      </w:r>
      <w:r>
        <w:rPr/>
        <w:t>ꤣ</w:t>
      </w:r>
      <w:r>
        <w:rPr/>
        <w:t>氺畁</w:t>
      </w:r>
      <w:r>
        <w:rPr/>
        <w:t>⠪</w:t>
      </w:r>
      <w:r>
        <w:rPr/>
        <w:t>슏딸硒◃稭捹⬬䅦輨㩫楦睗怮橙㬻쉓숹䕇쉰唪䦻㩎燂⎿</w:t>
      </w:r>
      <w:r>
        <w:rPr/>
        <w:t>ꤷ</w:t>
      </w:r>
      <w:r>
        <w:rPr/>
        <w:t>ꍵ쉋쉗頥⭾뽂䳂刦◂ꥧ⹕廂⥃㬯쵲㝅⽎㵸쉠䒘㙉䱚╖쉆䥱ꅍ䃂땒슮火倭危㛂䭭甬䵘꥖瓂뗂⒱슣頺睖䡃숭⑕湾쉨繳♏츽䩥쎮䍏⪏</w:t>
      </w:r>
      <w:r>
        <w:rPr/>
        <w:t>ⵒ</w:t>
      </w:r>
      <w:r>
        <w:rPr/>
        <w:t>畠傮쏂挦䵓⽟䀰쉔䩀䱘挤奴ㆩ⭋檩毂扵㤽촮偦剖</w:t>
      </w:r>
      <w:r>
        <w:rPr/>
        <w:t>ꕍ</w:t>
      </w:r>
      <w:r>
        <w:rPr/>
        <w:t>숵</w:t>
      </w:r>
      <w:r>
        <w:rPr/>
        <w:t>ꤺ</w:t>
      </w:r>
      <w:r>
        <w:rPr/>
        <w:t>숦놱爪噶쉠札땪ꥳ䶱恧佗啱娵䏂沬䑥硋䳂╶䠴啮恠杺拂剮灶㜣쉒桮⭍敉灐쵗珂䷂匴彙䐱▬깱妻</w:t>
      </w:r>
      <w:r>
        <w:rPr/>
        <w:t>⡉</w:t>
      </w:r>
      <w:r>
        <w:rPr/>
        <w:t>ꥁ⒩</w:t>
      </w:r>
      <w:r>
        <w:rPr/>
        <w:t>甮뭨</w:t>
      </w:r>
      <w:r>
        <w:rPr/>
        <w:t>ꔮꥄ</w:t>
      </w:r>
      <w:r>
        <w:rPr/>
        <w:t>쉰㩯⥆⩟䅦撿㋂㩠呫悩䳂㧍穉㑁ㄣ⩳么梻䴭⍎䍨㙶䑶㑏㡹頭㩙卒頣㙷繗쉫㌯ꅋ⨪睶砪湧⫎灑뿂㥚瀴束橊毂㡀灯쉵㖬敦畒內╚</w:t>
      </w:r>
      <w:r>
        <w:rPr/>
        <w:t>ꥑ</w:t>
      </w:r>
      <w:r>
        <w:rPr/>
        <w:t>䵹但婌㵹⩮㑯㬦쎣슻♂浐ぶ㟍䍌珂弤䒡⛂╫싂印쉑熱兎싂奂ㅌ䅎싂⚘⒘㕕猲숮㕵쉯瀩䮥轄뾥凂칌堭㉩㴴楧䝓偪쵺牀燂쉵䕳硸뾱⭘</w:t>
      </w:r>
      <w:r>
        <w:rPr/>
        <w:t>ⰲ</w:t>
      </w:r>
      <w:r>
        <w:rPr/>
        <w:t>츩堤⪘숽栫㗂磍⩒㆏⥺쎏临䉣ㄸ땇⮩䮏칗䕭佗攲剮䓃㩪뽂뼭㏂䡎䚩숱㝕涡㞬楅兮慳撮捵⩐䭲佃噲刦晏㩙숺獉⹳</w:t>
      </w:r>
      <w:r>
        <w:rPr/>
        <w:t>⡘</w:t>
      </w:r>
      <w:r>
        <w:rPr/>
        <w:t>坍塉ふ㌴壂</w:t>
      </w:r>
      <w:r>
        <w:rPr/>
        <w:t>ⵠ</w:t>
      </w:r>
      <w:r>
        <w:rPr/>
        <w:t>쉅轹⚿歠彥䰮札썡匫╃㉴䉘쵥⍋䵋䄶㉀♹潆塬⩍♎⚡飂启⹷䴴渲녣쉷㵤氪䵑슩뽂䍫ꅒ獙⚿㍹ꅰ剪嘻쉐㵓䐫晋</w:t>
      </w:r>
      <w:r>
        <w:rPr/>
        <w:t>ꔵ⹷⩉</w:t>
      </w:r>
      <w:r>
        <w:rPr/>
        <w:t>癄皬窥䊬窡䙒ꍇ⦵䦵㍡繇橘䕤兮敖呩츬灏⿂松㧂㉢쎬攩圷ꎬ䜶媿䓃湤녔㡈暱癇乀䫂啬</w:t>
      </w:r>
      <w:r>
        <w:rPr/>
        <w:t>ⱂ</w:t>
      </w:r>
      <w:r>
        <w:rPr/>
        <w:t>獒갽쵢具䨦딤⮮⪮橹ㄣ栤猻⨸䅗湀兒⪿伴슿뽔廃쉒땍⥌딷ꄪ樹㤭娪⾬㯂桹녾녷⩗䕌抏⬊扐厡긵쌦㑬兩츸渶穖⹊皮⑉旂敋爥췂묨걫す硑恄眳啳ꄣ犻쉫䃂⥐녗⾩</w:t>
      </w:r>
      <w:r>
        <w:rPr/>
        <w:t>ⴺ</w:t>
      </w:r>
      <w:r>
        <w:rPr/>
        <w:t>⻎걵瀪쵱㕤㘬</w:t>
      </w:r>
      <w:r>
        <w:rPr/>
        <w:t>Ⱛ</w:t>
      </w:r>
      <w:r>
        <w:rPr/>
        <w:t>噡盂竂䡺싃伷呤坮㍇漶牓깥瑚⭒揂畇椯</w:t>
      </w:r>
      <w:r>
        <w:rPr/>
        <w:t>ꗂ</w:t>
      </w:r>
      <w:r>
        <w:rPr/>
        <w:t>漰촣</w:t>
      </w:r>
      <w:r>
        <w:rPr/>
        <w:t>⠪</w:t>
      </w:r>
      <w:r>
        <w:rPr/>
        <w:t>剕沏</w:t>
      </w:r>
      <w:r>
        <w:rPr/>
        <w:t>ꕣ⏂</w:t>
      </w:r>
      <w:r>
        <w:rPr/>
        <w:t>炿䀤깢参㤴獔硧䄸쌹猹ꏎ쉂숦⑱ꥧ擂䬽䱴㩬㤭</w:t>
      </w:r>
      <w:r>
        <w:rPr/>
        <w:t>ⷂ</w:t>
      </w:r>
      <w:r>
        <w:rPr/>
        <w:t>佄쉩쉘塋㗂☯숦輰⮱盂轌</w:t>
      </w:r>
      <w:r>
        <w:rPr/>
        <w:t>ꕊ</w:t>
      </w:r>
      <w:r>
        <w:rPr/>
        <w:t>쵮喩䵡䩎乶疮䡂へ</w:t>
      </w:r>
      <w:r>
        <w:rPr/>
        <w:t>ꖻ</w:t>
      </w:r>
      <w:r>
        <w:rPr/>
        <w:t>㍀䔣숺睬쉷牯숹䠱瓂⩣캡婠썎</w:t>
      </w:r>
      <w:r>
        <w:rPr/>
        <w:t>ꗍ⭈</w:t>
      </w:r>
      <w:r>
        <w:rPr/>
        <w:t>奇獉숻㥐榱㜷伯칁摄测싂ㄳ㉴⑸琲ꅩ毂况囂㵲湄媩㷂曂ㅔ敐㇎杷㝱䓂穟쉪繨幸嫂⩹楨슻㮬煚㋂걍佹䔳䍊䃎刻敓䭎♇匦㌪썥쉠㪣쉈䣎塍숨⚥䈳䑭쉃뼣獒깑曂䕈挲汮䅒嘪硍䕁♯ね幕쉅扈䩀乎濂嫍뮻뭠☯㛂⸮┹쉇橓⒡츯䡡檥䱇싂䙣㘣嗂強㩁⸨⍩丨싍歵牋ꌨ숤䱂癡썬濂搱⺣⼩汳焤氹슩华뿂갫䙪䭀╫䁃㍨劻摺깙䙓⽨潇塊⵪䟂䆏堤䅮쉐㐨뽨쉷弽疮狂抩瀺匯컎䩠䡇奷⦩ㅰ쉞㏃睪瘫戵⚣枣⵾滍扏擂</w:t>
      </w:r>
      <w:r>
        <w:rPr/>
        <w:t>ⱖ</w:t>
      </w:r>
      <w:r>
        <w:rPr/>
        <w:t>啥畎䠺兦䈩ꏂ䣂곎싂奰瀬辬啚䱾㙦⍷⥱剕숪奟깸</w:t>
      </w:r>
      <w:r>
        <w:rPr/>
        <w:t>ꔱ</w:t>
      </w:r>
      <w:r>
        <w:rPr/>
        <w:t>硓䍩깓硙겮从桡㕱堪㵁漪⧂쉖含ꅫ㬬僂梥ꅘ牮뭵慊幭</w:t>
      </w:r>
      <w:r>
        <w:rPr/>
        <w:t>ꦮ</w:t>
      </w:r>
      <w:r>
        <w:rPr/>
        <w:t>朮</w:t>
      </w:r>
      <w:r>
        <w:rPr/>
        <w:t>ꕣ</w:t>
      </w:r>
      <w:r>
        <w:rPr/>
        <w:t>暿숩唸숯睢䭥忂漹⩗뮿䥗㕭轟뽑䌨辥剖揂摰傿瑦洱桶㥑䠴뭆뮩땧矍숤垱忂䱨䵔층칦䅴숩㑫瀳畃剭䰱搶楏⛂</w:t>
      </w:r>
      <w:r>
        <w:rPr/>
        <w:t>ꕕ</w:t>
      </w:r>
      <w:r>
        <w:rPr/>
        <w:t>䕐䑴㩥催⭩㵴䔹⨶くㅭ繨呹㑺</w:t>
      </w:r>
      <w:r>
        <w:rPr/>
        <w:t>ꥉ</w:t>
      </w:r>
      <w:r>
        <w:rPr/>
        <w:t>䭑䝔䲿奈塤穾瀤컂䩎䕁ꄵ㑮佐䕎潊②㩵⧃繨숸縬ꌴ㙹唨쉲⍢넩⽕獎櫂債䁾</w:t>
      </w:r>
      <w:r>
        <w:rPr/>
        <w:t>Ⱳ</w:t>
      </w:r>
      <w:r>
        <w:rPr/>
        <w:t>濂䄪幺䥏숪䱀</w:t>
      </w:r>
      <w:r>
        <w:rPr/>
        <w:t>ⴳ</w:t>
      </w:r>
      <w:r>
        <w:rPr/>
        <w:t>㵔輶搣⪱皱吪쉞䍢⥙殩⽵乙折檘佣⩾㩈䁅쉞⒥</w:t>
      </w:r>
      <w:r>
        <w:rPr/>
        <w:t>ⵤ</w:t>
      </w:r>
      <w:r>
        <w:rPr/>
        <w:t>ⱁ⡸</w:t>
      </w:r>
      <w:r>
        <w:rPr/>
        <w:t>摦䦮썞颩湁奕▥珂归ꍲ쵆숻乮淂剣稯걑䎿䨬媩ꥳ㕵뭾</w:t>
      </w:r>
      <w:r>
        <w:rPr/>
        <w:t>⡨</w:t>
      </w:r>
      <w:r>
        <w:rPr/>
        <w:t>朤숶嘣슮慤潣焦獺⫂</w:t>
      </w:r>
      <w:r>
        <w:rPr/>
        <w:t>Ⲭ</w:t>
      </w:r>
      <w:r>
        <w:rPr/>
        <w:t>摴䖩⥳␯쉪㙋♹⦏</w:t>
      </w:r>
      <w:r>
        <w:rPr/>
        <w:t>⠺╪</w:t>
      </w:r>
      <w:r>
        <w:rPr/>
        <w:t>㑥獗긣䇂癨숨刊촰䀩扥</w:t>
      </w:r>
      <w:r>
        <w:rPr/>
        <w:t>ꥇ</w:t>
      </w:r>
      <w:r>
        <w:rPr/>
        <w:t>祯䱮㝧惂⥟</w:t>
      </w:r>
      <w:r>
        <w:rPr/>
        <w:t>ꥋ</w:t>
      </w:r>
      <w:r>
        <w:rPr/>
        <w:t>싂两쵴獰澩汬智䅟渳</w:t>
      </w:r>
      <w:r>
        <w:rPr/>
        <w:t>ꦡ</w:t>
      </w:r>
      <w:r>
        <w:rPr/>
        <w:t>㴪싂㉏帽棍奥晍칕噸⎣䬮♗祓晔칬挺䃂⌳숺䡹沱</w:t>
      </w:r>
      <w:r>
        <w:rPr/>
        <w:t>ꔭꔤ</w:t>
      </w:r>
      <w:r>
        <w:rPr/>
        <w:t>勂㬻⩶떥숪㏂䵉뭠⩵䡚硩瀰垏役쉸慈ㄷ␹顾唭啩㝱╾♸숬ㅲ䔪轔迂猩</w:t>
      </w:r>
      <w:r>
        <w:rPr/>
        <w:t>⡯</w:t>
      </w:r>
      <w:r>
        <w:rPr/>
        <w:t>㍇䎘摖吷⩇ꅂ迂欪杯숦꺩南㵄딽╗츫晃撮⍖ꅙ畤剸ꅴ㕸쉾뮬걸湒瑊</w:t>
      </w:r>
      <w:r>
        <w:rPr/>
        <w:t>⵰</w:t>
      </w:r>
      <w:r>
        <w:rPr/>
        <w:t>㵧㑇걓⥕㨱䈶◂䉍竂浰慱쉧席뇍⨯淂瑀噸슩슬掩囂껂ꥷ슮껂㑥쉔숻쉉捫䐨걶⩉摕拂㥍㉶乞䄷䵊䤹싂嘬滂╋넭䱰깬睱劮患倽䈶伨栳㡈ㅞ琪坰䉐辻⍷ノ汾⩂쉨煫顎䀵潷쉉</w:t>
      </w:r>
      <w:r>
        <w:rPr/>
        <w:t>ⵎ</w:t>
      </w:r>
      <w:r>
        <w:rPr/>
        <w:t>숸</w:t>
      </w:r>
    </w:p>
    <w:p>
      <w:pPr>
        <w:pStyle w:val="PreformattedText"/>
        <w:bidi w:val="0"/>
        <w:spacing w:before="0" w:after="0"/>
        <w:jc w:val="left"/>
        <w:rPr/>
      </w:pPr>
      <w:r>
        <w:rPr/>
        <w:t>캿悩쉄◂</w:t>
      </w:r>
      <w:r>
        <w:rPr/>
        <w:t>Ⱞ</w:t>
      </w:r>
      <w:r>
        <w:rPr/>
        <w:t>㑉㵊䂻愻垱㷂䩀넭⭪⩳䌤ꥪ</w:t>
      </w:r>
      <w:r>
        <w:rPr/>
        <w:t>ⰺ</w:t>
      </w:r>
      <w:r>
        <w:rPr/>
        <w:t>剋ꅶ숨匦ㄻ</w:t>
      </w:r>
      <w:r>
        <w:rPr/>
        <w:t>⡐▏</w:t>
      </w:r>
      <w:r>
        <w:rPr/>
        <w:t>䞡祪뭦</w:t>
      </w:r>
      <w:r>
        <w:rPr/>
        <w:t>ꤴ</w:t>
      </w:r>
      <w:r>
        <w:rPr/>
        <w:t>奍磂딵嚣桢싂䡢⹞牘狂</w:t>
      </w:r>
      <w:r>
        <w:rPr/>
        <w:t>ꥐ</w:t>
      </w:r>
      <w:r>
        <w:rPr/>
        <w:t>ꥫ㜪</w:t>
      </w:r>
      <w:r>
        <w:rPr/>
        <w:t>ꕚ</w:t>
      </w:r>
      <w:r>
        <w:rPr/>
        <w:t>畃奰쉐숸춏숬竂녉杁圥欤凃㦘</w:t>
      </w:r>
      <w:r>
        <w:rPr/>
        <w:t>ꥌ</w:t>
      </w:r>
      <w:r>
        <w:rPr/>
        <w:t>䁱㴹쌭⭹灟歬</w:t>
      </w:r>
      <w:r>
        <w:rPr/>
        <w:t>ꕀꕉ</w:t>
      </w:r>
      <w:r>
        <w:rPr/>
        <w:t>噊㡬灆呣灋澏橱皡䁶桔啊壂去午컃琽㝏樻슥</w:t>
      </w:r>
      <w:r>
        <w:rPr/>
        <w:t>꧂</w:t>
      </w:r>
      <w:r>
        <w:rPr/>
        <w:t>䎘┱쉖汳剃䅞</w:t>
      </w:r>
      <w:r>
        <w:rPr/>
        <w:t>ꗂ</w:t>
      </w:r>
      <w:r>
        <w:rPr/>
        <w:t>깬싎</w:t>
      </w:r>
      <w:r>
        <w:rPr/>
        <w:t>⠭</w:t>
      </w:r>
      <w:r>
        <w:rPr/>
        <w:t>没</w:t>
      </w:r>
      <w:r>
        <w:rPr/>
        <w:t>ⵯ</w:t>
      </w:r>
      <w:r>
        <w:rPr/>
        <w:t>㝊ぎ뇂㖿⍞夥䰵㡆榣纡슱牉숥쉃兢噏▱쉆뭈ꅃ겥轤婷弮칖ꥣ㭖䜷⎣圳䦻㚵轰슻䥩慪瑩㜴由⹇충곂奏뗂⛂㕆區쉄朥싃㟂㑃啉煨捫硫畬촩祭㜭剃㑕朤䖩顲擂⩇슻昦㬻㪻뇂⌶繷䍔</w:t>
      </w:r>
      <w:r>
        <w:rPr/>
        <w:t>⣃</w:t>
      </w:r>
      <w:r>
        <w:rPr/>
        <w:t>ꄽ칄㌪輦参ꏂ쉷♉椱⑾싂㡩县瘺敎牚쉫柂椫⌽</w:t>
      </w:r>
      <w:r>
        <w:rPr/>
        <w:t>ꖻ</w:t>
      </w:r>
      <w:r>
        <w:rPr/>
        <w:t>杋⌯债숲坬体䳂꥔</w:t>
      </w:r>
      <w:r>
        <w:rPr/>
        <w:t>ꕀ</w:t>
      </w:r>
      <w:r>
        <w:rPr/>
        <w:t>攺澩촸⺘☽㜫쉋嗂䙇⪮쉳⸵㩀啮䮵걓框椴묳䍾㝒帪債쌭㍺슡</w:t>
      </w:r>
      <w:r>
        <w:rPr/>
        <w:t>ⱇ</w:t>
      </w:r>
      <w:r>
        <w:rPr/>
        <w:t>䝄⌮쉗䁟⼻⍓㤻繮獬䍬뾩礳湓悩嘭坅憮丣뗎숯⼪伫桕穆땤㡲⎣뿂긩녯畣칹뿂쉀䡈컍</w:t>
      </w:r>
      <w:r>
        <w:rPr/>
        <w:t>ⲏ</w:t>
      </w:r>
      <w:r>
        <w:rPr/>
        <w:t>쉑卞땊쉌攴块㬫쉲</w:t>
      </w:r>
      <w:r>
        <w:rPr/>
        <w:t>ꕋ</w:t>
      </w:r>
      <w:r>
        <w:rPr/>
        <w:t>憿쉹⍨礩穀央숥䡺</w:t>
      </w:r>
      <w:r>
        <w:rPr/>
        <w:t>ⱕ</w:t>
      </w:r>
      <w:r>
        <w:rPr/>
        <w:t>倩♚츪獱犬嘪쉟浟朦枩쉀兦숨痂⭖㩋⪩㏂싂怮ꥴ겘慡⫂纱ヂ盂䁱䘷㕆</w:t>
      </w:r>
      <w:r>
        <w:rPr/>
        <w:t>ⵦ</w:t>
      </w:r>
      <w:r>
        <w:rPr/>
        <w:t>䋂쉭䷂塆掱䳂ꅷ橫㴯ꆻ㨫〩</w:t>
      </w:r>
      <w:r>
        <w:rPr/>
        <w:t>ꕞ</w:t>
      </w:r>
      <w:r>
        <w:rPr/>
        <w:t>晅杰䬫䪮攊䱕㕖樺睞顸㜨㡟쉟嘭浒扚昣䏎洭넥偗参頰泂扺槂愻뇂</w:t>
      </w:r>
      <w:r>
        <w:rPr/>
        <w:t>ⵚ</w:t>
      </w:r>
      <w:r>
        <w:rPr/>
        <w:t>쉷䨸㮬憬䉒䱯㕍ㄲ뼪硈쉰繧ꥹ숱帬湇⩍灳ぃ</w:t>
      </w:r>
      <w:r>
        <w:rPr/>
        <w:t>ꕰ</w:t>
      </w:r>
      <w:r>
        <w:rPr/>
        <w:t>䕵瑉牓䞿奧泍瓂殩㌰⪵</w:t>
      </w:r>
      <w:r>
        <w:rPr/>
        <w:t>ꥎ</w:t>
      </w:r>
      <w:r>
        <w:rPr/>
        <w:t>㘦櫂䌫婢㵮䥙㠴ꍏ숰顧㴳穈煎漴☹爷⭷땖</w:t>
      </w:r>
      <w:r>
        <w:rPr/>
        <w:t>ꥄ</w:t>
      </w:r>
      <w:r>
        <w:rPr/>
        <w:t>䝯毂㴩䜥轀썔쉪뇂칧偷朮㫂㝠纵⍢㠰㧍싂쉶圹䕏狂␦䐱呉쉺䈵䄮</w:t>
      </w:r>
      <w:r>
        <w:rPr/>
        <w:t>꧍</w:t>
      </w:r>
      <w:r>
        <w:rPr/>
        <w:t>숩辏䄱⮡彣磃꺣䱐硁䕍敉顲儮皥噪쉉쉘姂㤭桇㍥㈱卥础祎復㨥浩晉杕</w:t>
      </w:r>
      <w:r>
        <w:rPr/>
        <w:t>ꖱ</w:t>
      </w:r>
      <w:r>
        <w:rPr/>
        <w:t>㐳滂껃㩕䘽ッ濂丩䭎䍀䁕</w:t>
      </w:r>
      <w:r>
        <w:rPr/>
        <w:t>ꕡ</w:t>
      </w:r>
      <w:r>
        <w:rPr/>
        <w:t>㡒긯狂埂싂쎻䂵助皡柂ꅈ窣繴皩</w:t>
      </w:r>
      <w:r>
        <w:rPr/>
        <w:t>ꤪ</w:t>
      </w:r>
      <w:r>
        <w:rPr/>
        <w:t>礪畕䩤␫숸뗂⨳琱猤䩧뾥䛂㝶妡걣䮏⫂縤갪㙑狎㡾㬴⦣숥䝋</w:t>
      </w:r>
      <w:r>
        <w:rPr/>
        <w:t>ꥒ</w:t>
      </w:r>
      <w:r>
        <w:rPr/>
        <w:t>犮玩䕒捅䡎뽏뼣㵋っꅘ⩕砶ꄣ䤩㭨湈嘫쉅</w:t>
      </w:r>
      <w:r>
        <w:rPr/>
        <w:t>ⶬ</w:t>
      </w:r>
      <w:r>
        <w:rPr/>
        <w:t>䩺揍</w:t>
      </w:r>
      <w:r>
        <w:rPr/>
        <w:t>ꦣ</w:t>
      </w:r>
      <w:r>
        <w:rPr/>
        <w:t>两ㄦⒿ䰩㩒僂㚻䘯㑞恅柃쉎</w:t>
      </w:r>
      <w:r>
        <w:rPr/>
        <w:t>⠲⥺</w:t>
      </w:r>
      <w:r>
        <w:rPr/>
        <w:t>ꦣ</w:t>
      </w:r>
      <w:r>
        <w:rPr/>
        <w:t>澻㙋㯂㬷偃숬洤慴㑳㵾揂</w:t>
      </w:r>
      <w:r>
        <w:rPr/>
        <w:t>꧍</w:t>
      </w:r>
      <w:r>
        <w:rPr/>
        <w:t>冬㒘쉉䠮쎣佳务买숬顂슣狂杸䉎唺ꏂ넥䛂췎⩅쉷煶䵦啈甴飂썈䌣䳂獆㍙</w:t>
      </w:r>
      <w:r>
        <w:rPr/>
        <w:t>⣂</w:t>
      </w:r>
      <w:r>
        <w:rPr/>
        <w:t>奩噸</w:t>
      </w:r>
      <w:r>
        <w:rPr/>
        <w:t>⠬</w:t>
      </w:r>
      <w:r>
        <w:rPr/>
        <w:t>搱♷亘䅓</w:t>
      </w:r>
      <w:r>
        <w:rPr/>
        <w:t>ꔬ</w:t>
      </w:r>
      <w:r>
        <w:rPr/>
        <w:t>䑅剓㥤彔ꇎ彞掏灙㍌掩㐩縮⬵祳瑗暡⥲쉀♲畍컂矂愶쉙䍞垏庘こ䕲柃彗㨴縺⥷硚䛂浺</w:t>
      </w:r>
      <w:r>
        <w:rPr/>
        <w:t>Ⳃ</w:t>
      </w:r>
      <w:r>
        <w:rPr/>
        <w:t>整㜱〴⨻쉠⪮䥔怣梩싂攮䭰煢揎</w:t>
      </w:r>
      <w:r>
        <w:rPr/>
        <w:t>ꕠ</w:t>
      </w:r>
      <w:r>
        <w:rPr/>
        <w:t>焪␮灉쉘칮䡅獢卖剄㧂㤵癷ꎩ堯倶冣塆氺䕧</w:t>
      </w:r>
      <w:r>
        <w:rPr/>
        <w:t>ⰰ</w:t>
      </w:r>
      <w:r>
        <w:rPr/>
        <w:t>ぞ</w:t>
      </w:r>
      <w:r>
        <w:rPr/>
        <w:t>ꕕ⹎</w:t>
      </w:r>
      <w:r>
        <w:rPr/>
        <w:t>ꅶ椪</w:t>
      </w:r>
      <w:r>
        <w:rPr/>
        <w:t>ꕺ⩴</w:t>
      </w:r>
      <w:r>
        <w:rPr/>
        <w:t>晇䩁单䅋䭲⹮㈪</w:t>
      </w:r>
      <w:r>
        <w:rPr/>
        <w:t>⠸</w:t>
      </w:r>
      <w:r>
        <w:rPr/>
        <w:t>縰쉄牆琩⩂⹊㚵㑅戹슿䡤祵匸</w:t>
      </w:r>
      <w:r>
        <w:rPr/>
        <w:t>ⷃ</w:t>
      </w:r>
      <w:r>
        <w:rPr/>
        <w:t>摑깾⵵촲佔捸㈻䱹</w:t>
      </w:r>
      <w:r>
        <w:rPr/>
        <w:t>⣂</w:t>
      </w:r>
      <w:r>
        <w:rPr/>
        <w:t>ꥯ㤻⥃繠㡺砪㡂傣싂㇂츯犡ꌮ纡兆㪩㞩ꥪ</w:t>
      </w:r>
      <w:r>
        <w:rPr/>
        <w:t>ⶮ</w:t>
      </w:r>
      <w:r>
        <w:rPr/>
        <w:t>獤仂거潾縩搵常걢⥭栲</w:t>
      </w:r>
      <w:r>
        <w:rPr/>
        <w:t>ꥅ</w:t>
      </w:r>
      <w:r>
        <w:rPr/>
        <w:t>幭녒뼲⴪숤슩㝭接㔷纣樦砷橦㥊싂㑄슡ꄨ쉹䙌⍂㵲⑂⍣癮橅㚬쉎뭃슿Ⓜ슡Ⓜ☷䥎㍳杈喱抏樽쉰䙮顠毂歬쉭㡒氫칸</w:t>
      </w:r>
      <w:r>
        <w:rPr/>
        <w:t>Ⳃ</w:t>
      </w:r>
      <w:r>
        <w:rPr/>
        <w:t>ꍐ㍢磃没攳转溡䵓⩓㩏숻潄䁅タ⹣쉌斏榩䝘ꅋ쉍槂欵反案甫书㛎ㅨ乗滎欪ォ䰳㮡晫䞩喬묳쉂祒禱瘵㨊쉶쉁⥈奄刨⨸䱉熥쉩숪칣頷楃痂䎿牸캻捗쉹⹟⎩牠乘숶</w:t>
      </w:r>
      <w:r>
        <w:rPr/>
        <w:t>ꕎ</w:t>
      </w:r>
      <w:r>
        <w:rPr/>
        <w:t>娶恖䠹ꅵ畗</w:t>
      </w:r>
      <w:r>
        <w:rPr/>
        <w:t>꤬</w:t>
      </w:r>
      <w:r>
        <w:rPr/>
        <w:t>彎則쉔뭰㙤㜵䡀䅾呱⭰</w:t>
      </w:r>
      <w:r>
        <w:rPr/>
        <w:t>꥟</w:t>
      </w:r>
      <w:r>
        <w:rPr/>
        <w:t>㑹걁繤瑎ㅗ쌪</w:t>
      </w:r>
      <w:r>
        <w:rPr/>
        <w:t>꧂</w:t>
      </w:r>
      <w:r>
        <w:rPr/>
        <w:t>ⴥ</w:t>
      </w:r>
      <w:r>
        <w:rPr/>
        <w:t>ꍥ</w:t>
      </w:r>
      <w:r>
        <w:rPr/>
        <w:t>ꖏ</w:t>
      </w:r>
      <w:r>
        <w:rPr/>
        <w:t>剓噏㔬摯㪩熩剸毂♴숲숫┽⨰楥숶婎瞬㥎ぺ숽슮曂묷佁㵢ꄨ쉹䬬撡䵭숴䱔搭轪灒긲坑潑婫</w:t>
      </w:r>
      <w:r>
        <w:rPr/>
        <w:t>Ⳃ</w:t>
      </w:r>
      <w:r>
        <w:rPr/>
        <w:t>け懂呐떬壎ꌹꎵ皻ㅰ䡈깊怵眴⫂〯숤ꆣ数橱塉ꏂ䄹匩晡㎩璡敺奋⍱䝞唯䡵灧䱾ꥳ뽡ꄴ⥶⸩汁暩䵑</w:t>
      </w:r>
      <w:r>
        <w:rPr/>
        <w:t>⡥⍡</w:t>
      </w:r>
      <w:r>
        <w:rPr/>
        <w:t>㭙㨴슡毂畗䑰㌥슿儲儰㈻係땙䠸⍷⎘丽扯囂献㝙砶瞏㵇ㅲ믂㡷슥媻汫坄昽꥔稽畕漪䩦剠䉤깅䙤䐭䱔琲棂䱔⧂⽟碮䡁畇</w:t>
      </w:r>
      <w:r>
        <w:rPr/>
        <w:t>ꦿ</w:t>
      </w:r>
      <w:r>
        <w:rPr/>
        <w:t>沿걠喘㩢쉸⌨⮘</w:t>
      </w:r>
      <w:r>
        <w:rPr/>
        <w:t>Ᵽ</w:t>
      </w:r>
      <w:r>
        <w:rPr/>
        <w:t>瞵쉉水磂奠쵞䞡癖挻ꄱ䯂渤⨦뇍剈䝶숲쉖珂佴</w:t>
      </w:r>
      <w:r>
        <w:rPr/>
        <w:t>ꔳ</w:t>
      </w:r>
      <w:r>
        <w:rPr/>
        <w:t>縭圯獉깖䆩䛍䜨갮攺渹䱖쉨恦汚䀷싂䉧㫂稪쉍</w:t>
      </w:r>
      <w:r>
        <w:rPr/>
        <w:t>ꦩ</w:t>
      </w:r>
      <w:r>
        <w:rPr/>
        <w:t>獁戲願㥂슏刴㋎쉚</w:t>
      </w:r>
      <w:r>
        <w:rPr/>
        <w:t>⢻</w:t>
      </w:r>
      <w:r>
        <w:rPr/>
        <w:t>輪怩䉑味땩仂䉺倽滂塱ꇂ╭祔싂枵块撩牠䋂싂劥땪䒘쉞꺱戱䅾椲沘柂㢣硳县⍀奞싂堺䀴슘砥扠疥㑦㉈彰</w:t>
      </w:r>
      <w:r>
        <w:rPr/>
        <w:t>ⴲꤸ⬻</w:t>
      </w:r>
      <w:r>
        <w:rPr/>
        <w:t>汗售㥄⹖橂놥佄䥕䏂捃場䉯땕輺婒奋</w:t>
      </w:r>
      <w:r>
        <w:rPr/>
        <w:t>ⰱ⠹</w:t>
      </w:r>
      <w:r>
        <w:rPr/>
        <w:t>䲮</w:t>
      </w:r>
      <w:r>
        <w:rPr/>
        <w:t>ⱏ</w:t>
      </w:r>
      <w:r>
        <w:rPr/>
        <w:t>㇂</w:t>
      </w:r>
      <w:r>
        <w:rPr/>
        <w:t>⡵</w:t>
      </w:r>
      <w:r>
        <w:rPr/>
        <w:t>穎㧂⨭䕣㕨쉃稻平쌴㞘昽㵍硇㕃牍⥴쌭䣂湣썥숶焪恠딪䥚쉉숪㉘婒쉃⪩⨭溘㨰绂싂剰쌣㠭뭤影썁쉦㦵煺㫂䱂参⍤塸䜰놿㶡땠燂彨♉⮻炵〸煊帱껃뽅</w:t>
      </w:r>
      <w:r>
        <w:rPr/>
        <w:t>ⳍ</w:t>
      </w:r>
      <w:r>
        <w:rPr/>
        <w:t>氳〪쉧⑎⹴⨬㤪梏圲䉃쉪䖮떬圴暻㌽圷㵌禣敕깂♒</w:t>
      </w:r>
      <w:r>
        <w:rPr/>
        <w:t>ꖣ</w:t>
      </w:r>
      <w:r>
        <w:rPr/>
        <w:t>㵦㷃촪拃ꍉ恉婐䛂㇎䔹槂䅤㑅㩱쉨歅䕢暮⯍煶凂场牸犣㝧祴걯䨪⦘⪩捘砣墿低㬹䡄㋂칹普栫晶ꌸ쉎쉂潏敚智㑥乵⥹⩥㑥塴⭷쉣쉅愥囂獑戺婀榘奍悩圯⑰넴㖿쉣夽쉭熬녳⮏⩀琴旂婭</w:t>
      </w:r>
      <w:r>
        <w:rPr/>
        <w:t>ꦵ꧂</w:t>
      </w:r>
      <w:r>
        <w:rPr/>
        <w:t>穅</w:t>
      </w:r>
      <w:r>
        <w:rPr/>
        <w:t>꧂</w:t>
      </w:r>
      <w:r>
        <w:rPr/>
        <w:t>卋毂穏睥쉩⚣㠣䅮쉏쉟扇</w:t>
      </w:r>
      <w:r>
        <w:rPr/>
        <w:t>ⴹ</w:t>
      </w:r>
      <w:r>
        <w:rPr/>
        <w:t>嫂쉔䍵</w:t>
      </w:r>
      <w:r>
        <w:rPr/>
        <w:t>ꕄ</w:t>
      </w:r>
      <w:r>
        <w:rPr/>
        <w:t>繓䂡녓ꍾ呶临䁈㡊숊ꅅ숪䂥奃渨瀽渫㩙练氨䩎쉏㐪숦䍌輵灇䚘壂挫䭕♱ヂ촥䑩僂㘸⦬偗</w:t>
      </w:r>
      <w:r>
        <w:rPr/>
        <w:t>ⶩ</w:t>
      </w:r>
      <w:r>
        <w:rPr/>
        <w:t>㜺䶏坥㌣䎘健␵氶剀侻壂嘥儷㙌轠숶狂</w:t>
      </w:r>
      <w:r>
        <w:rPr/>
        <w:t>ꤽ</w:t>
      </w:r>
      <w:r>
        <w:rPr/>
        <w:t>塃摸搪婠♙놮牢汸</w:t>
      </w:r>
      <w:r>
        <w:rPr/>
        <w:t>Ⲯ</w:t>
      </w:r>
      <w:r>
        <w:rPr/>
        <w:t>⽺⥃䅔숲搰䱸㛃具兀㎏㤵䑥漻ꎡ风祙⩳䂩䤻婖昰곂䬣皩㍠ㅋ⭚⤪濎㉂擂</w:t>
      </w:r>
      <w:r>
        <w:rPr/>
        <w:t>ꤩ</w:t>
      </w:r>
      <w:r>
        <w:rPr/>
        <w:t>䁫姃䙋䵏⼩쉓쉹剀㭤䲿㵳剠夰⪘썳뇂쉟숩䁤쉎</w:t>
      </w:r>
      <w:r>
        <w:rPr/>
        <w:t>⡑</w:t>
      </w:r>
      <w:r>
        <w:rPr/>
        <w:t>㦱姂〉䈪㵳쉈컂㩶忂椽ꥬ损剘弨</w:t>
      </w:r>
      <w:r>
        <w:rPr/>
        <w:t>ⱐ</w:t>
      </w:r>
      <w:r>
        <w:rPr/>
        <w:t>뼻戩슩瘺⭃灧獙䟂慘偌灀晤䑹濂췂瑡㫎㊘쉳숸㈵頷弫呠杗䡠㤴슏攻刮쉪偡</w:t>
      </w:r>
      <w:r>
        <w:rPr/>
        <w:t>Ⳃ</w:t>
      </w:r>
      <w:r>
        <w:rPr/>
        <w:t>啌숥㝦㡏⭣卆汾</w:t>
      </w:r>
      <w:r>
        <w:rPr/>
        <w:t>ⱪ</w:t>
      </w:r>
      <w:r>
        <w:rPr/>
        <w:t>煎㌺㝴딵㥃숨揍걅㋂⹴劮䊥걱㑸⸳畤縦䔷</w:t>
      </w:r>
      <w:r>
        <w:rPr/>
        <w:t>ꥁ</w:t>
      </w:r>
      <w:r>
        <w:rPr/>
        <w:t>晚奫〴╲</w:t>
      </w:r>
      <w:r>
        <w:rPr/>
        <w:t>ꗂ</w:t>
      </w:r>
      <w:r>
        <w:rPr/>
        <w:t>䒏쉹㩳歧썠</w:t>
      </w:r>
      <w:r>
        <w:rPr/>
        <w:t>ꤴ⬩</w:t>
      </w:r>
      <w:r>
        <w:rPr/>
        <w:t>⡷</w:t>
      </w:r>
      <w:r>
        <w:rPr/>
        <w:t>塓䲮숬</w:t>
      </w:r>
      <w:r>
        <w:rPr/>
        <w:t>Ɑ</w:t>
      </w:r>
      <w:r>
        <w:rPr/>
        <w:t>杸漱쉀</w:t>
      </w:r>
      <w:r>
        <w:rPr/>
        <w:t>ꤣ</w:t>
      </w:r>
      <w:r>
        <w:rPr/>
        <w:t>顟椹㝁汭坹穓⩪䭓쉫庥ꥣ砬쉁㠻剦䉣奶圩쉰繯뮱쉬♉䫂剋濂狂⚬本묬偉橸꥕㵨떥允ꥪ含䭒㵕㈭卶갲煞䕊⽤橕쉄䷍숣갳椵晴䤱楢䕉䑑㙌塬䅉┤㇂夻癳㙃䥅</w:t>
      </w:r>
      <w:r>
        <w:rPr/>
        <w:t>⡙</w:t>
      </w:r>
      <w:r>
        <w:rPr/>
        <w:t>깭</w:t>
      </w:r>
      <w:r>
        <w:rPr/>
        <w:t>ꕵ</w:t>
      </w:r>
      <w:r>
        <w:rPr/>
        <w:t>㏂眮쉡딬㕥⧂䅊␦䩴䵏灗쉎칋</w:t>
      </w:r>
      <w:r>
        <w:rPr/>
        <w:t>ꥌ</w:t>
      </w:r>
      <w:r>
        <w:rPr/>
        <w:t>杅慇䩓</w:t>
      </w:r>
      <w:r>
        <w:rPr/>
        <w:t>ꦏ</w:t>
      </w:r>
      <w:r>
        <w:rPr/>
        <w:t>뼣♨쉩</w:t>
      </w:r>
      <w:r>
        <w:rPr/>
        <w:t>⣂</w:t>
      </w:r>
      <w:r>
        <w:rPr/>
        <w:t>䱦⭶ㄸ␪</w:t>
      </w:r>
      <w:r>
        <w:rPr/>
        <w:t>ⰴ</w:t>
      </w:r>
      <w:r>
        <w:rPr/>
        <w:t>祧穙묱颻싃칠</w:t>
      </w:r>
      <w:r>
        <w:rPr/>
        <w:t>꧂</w:t>
      </w:r>
      <w:r>
        <w:rPr/>
        <w:t>慆걶⥚䙳㩭楎</w:t>
      </w:r>
      <w:r>
        <w:rPr/>
        <w:t>⡙</w:t>
      </w:r>
      <w:r>
        <w:rPr/>
        <w:t>輺㠲撣汉⼷矂潉⥢䉸䘹⩬䁾슩㵘㛂婾</w:t>
      </w:r>
      <w:r>
        <w:rPr/>
        <w:t>ꤶꦡ</w:t>
      </w:r>
      <w:r>
        <w:rPr/>
        <w:t>挶갶䩆⤪涱땱轸䢩栳眫쉖刺奧숭卲啑</w:t>
      </w:r>
      <w:r>
        <w:rPr/>
        <w:t>ꗂ⥨</w:t>
      </w:r>
      <w:r>
        <w:rPr/>
        <w:t>溥⫎摟⫂</w:t>
      </w:r>
      <w:r>
        <w:rPr/>
        <w:t>꤫</w:t>
      </w:r>
      <w:r>
        <w:rPr/>
        <w:t>充扟⩖䔨⒣뽡汘㕁沱싂瘯⌰딷歵畤珂頨眥␰セ䪥싂숷殩㬨怷甪呎깠積숩栲汣㍰칊䏂㭐䤨</w:t>
      </w:r>
      <w:r>
        <w:rPr/>
        <w:t>ꤽ</w:t>
      </w:r>
      <w:r>
        <w:rPr/>
        <w:t>浤㨸숪煀決楂䝱䤪♶㍉䏍瑫敓㥌䄵ꅡ猻</w:t>
      </w:r>
      <w:r>
        <w:rPr/>
        <w:t>ꥌ</w:t>
      </w:r>
      <w:r>
        <w:rPr/>
        <w:t>楓牳㟃⩢숰</w:t>
      </w:r>
      <w:r>
        <w:rPr/>
        <w:t>ꖱ</w:t>
      </w:r>
      <w:r>
        <w:rPr/>
        <w:t>䅁숷噄슿珂쉖촮杰䴷䉑搱</w:t>
      </w:r>
      <w:r>
        <w:rPr/>
        <w:t>⡫⏂</w:t>
      </w:r>
      <w:r>
        <w:rPr/>
        <w:t>窏洪䦻㡹ㅚ坟扱睸䳂</w:t>
      </w:r>
      <w:r>
        <w:rPr/>
        <w:t>ⱑ</w:t>
      </w:r>
      <w:r>
        <w:rPr/>
        <w:t>悘쉀堺㑾轆</w:t>
      </w:r>
      <w:r>
        <w:rPr/>
        <w:t>ⳃ</w:t>
      </w:r>
      <w:r>
        <w:rPr/>
        <w:t>쉳㈨넪쉵噶ㆥ뽕辥盂庩幹〩ꍚ㤮␭㥟숳꺩슩怽穌ㅵ埂㝚䕌䤽㣂㤺䥮䓂歩곂栤塡䁐橂ꄣ刻싂礮♲楈╚启䵢⼥ꆵ湄䑑抩坄浏拍忂併捙♃㝗쉃㑙椨べ倊佌⑁焳彌彇숤㥳믂測䱃쉪ꍇ䄸㍸伸戸</w:t>
      </w:r>
      <w:r>
        <w:rPr/>
        <w:t>ⷎ</w:t>
      </w:r>
      <w:r>
        <w:rPr/>
        <w:t>촷㗂佾瑓</w:t>
      </w:r>
      <w:r>
        <w:rPr/>
        <w:t>ꤰ</w:t>
      </w:r>
      <w:r>
        <w:rPr/>
        <w:t>䅤瑸噬쉅䅔偐⭤幓㤬歠慃䉉䓎挬圻⩹떏汰♤숭숳쉑ね쉣汨顥嗂쉘灱䵁⭺㉏妩</w:t>
      </w:r>
      <w:r>
        <w:rPr/>
        <w:t>ꕳ♣</w:t>
      </w:r>
      <w:r>
        <w:rPr/>
        <w:t>恩奔桏</w:t>
      </w:r>
      <w:r>
        <w:rPr/>
        <w:t>ꗂ</w:t>
      </w:r>
      <w:r>
        <w:rPr/>
        <w:t>埂䆮䬲凂㫍呧숥磂녬⨤呥桲숹쉸垵쉴弪奨깊㉀걗剴뮵橰顸䷂⽸畕硭숭轈⧂䍏캬辣㍙慈嘣僂㣂䍱昴㍸䝠⽄㜲娰⭊㡖䱖媣䘯禬⹍ꍫ쉳䩤䣂⍰硨乘걉繀ꌸㅑ昺ꎱ</w:t>
      </w:r>
      <w:r>
        <w:rPr/>
        <w:t>ꔷ</w:t>
      </w:r>
      <w:r>
        <w:rPr/>
        <w:t>떩璩쉊싂쉴厘⏂뭩掏䯎凂燂桔働磂䱩䟂⼲䁺㭥飂쉡썣湣쉠⧍杫㕍Ⓜ㡳瀰穗썣偞䀹朸⥁㔯썑䭈瞻矃┪쉟瞏䳂瞿飂㪮뽵䵹掵㬰姂䍦䖩慌</w:t>
      </w:r>
      <w:r>
        <w:rPr/>
        <w:t>ⱇ</w:t>
      </w:r>
      <w:r>
        <w:rPr/>
        <w:t>䵌削</w:t>
      </w:r>
      <w:r>
        <w:rPr/>
        <w:t>ꗂ</w:t>
      </w:r>
      <w:r>
        <w:rPr/>
        <w:t>䛂掬䑗繁㟂攩䭇㥠滂䭌桬琦慭睭焽繇䡁着慅畠䭈䨹쉳Ⓜ촴㍸쉚橦穮暮冩</w:t>
      </w:r>
      <w:r>
        <w:rPr/>
        <w:t>ⴭ⹯</w:t>
      </w:r>
      <w:r>
        <w:rPr/>
        <w:t>䓂䙞傣ぱ</w:t>
      </w:r>
      <w:r>
        <w:rPr/>
        <w:t>꧃</w:t>
      </w:r>
      <w:r>
        <w:rPr/>
        <w:t>숬╥杭깠潗䅴懂傱灎긪䑟捠䕍㙁䀹涏漮燂庩睐儫숶轷飂㮱싂煫挳畲䭗䩅쉾祬⥟ぬ永壂숺珍湗䣂彘ꥵ牌剢砤싂晒橁徣쉩丽䮿灣쉅㈻㷂</w:t>
      </w:r>
      <w:r>
        <w:rPr/>
        <w:t>ꤷ</w:t>
      </w:r>
      <w:r>
        <w:rPr/>
        <w:t>䭎숦浴牆咬潦㴤䆥</w:t>
      </w:r>
      <w:r>
        <w:rPr/>
        <w:t>ꕂ</w:t>
      </w:r>
      <w:r>
        <w:rPr/>
        <w:t>쉁䕵磂쉶埂갯橌繢矍噈䁂䓃슩㣂教婢町䞥攲㨣喡吨䆩⪬䭬杲㣂</w:t>
      </w:r>
      <w:r>
        <w:rPr/>
        <w:t>⡍</w:t>
      </w:r>
      <w:r>
        <w:rPr/>
        <w:t>䠮偖凂뽂</w:t>
      </w:r>
      <w:r>
        <w:rPr/>
        <w:t>ⷂ</w:t>
      </w:r>
      <w:r>
        <w:rPr/>
        <w:t>䨺灶걨煯䈲漨뼸땭㐨㍱㏃♗礳묹佧⬳쵞操䙲㵅戰昴勂〉ꥹ憩⚘な稽坌坉是⑞獢䩵掏쉙ꄳ츭췂䖩乃䳂轟曂싂㘻䇂</w:t>
      </w:r>
      <w:r>
        <w:rPr/>
        <w:t>꧂</w:t>
      </w:r>
      <w:r>
        <w:rPr/>
        <w:t>〣놩䙟歵帵⭑畅漣㕪㩕城塄䃍顔湃깢숪䉪娪顥㍎潓渶䍤䥨㍈㯂杊夽硱樳䍀䈬炩曂䂩⨰轠♅뽅넰䭇刣迂⯎皏㨸䕋긺ꅆ橉⌻껂坸䷂⨷㍘秂佷㍊穌焣ꏍ㌥뭅珂䵾䩈轏䟂晄䐽쌯㨮슥뽁杓根圳墱걹⑁犣⭌ꥩ祹⹺凂숲猸䩸示樲쉺繂潬껂쉖夥伦煫癤ꄭ䥪儻㘯牞쉏恺쉹煳泂暻ㅷ撡婶仃偵慯䡳縪歹㩴㝺</w:t>
      </w:r>
      <w:r>
        <w:rPr/>
        <w:t>ꦥ</w:t>
      </w:r>
      <w:r>
        <w:rPr/>
        <w:t>奨夥亱꺥㘱䲥獹㇂歭⤊掬唷䭪</w:t>
      </w:r>
      <w:r>
        <w:rPr/>
        <w:t>ꕱ</w:t>
      </w:r>
      <w:r>
        <w:rPr/>
        <w:t>㤦帽惃冩佸攩縮偱䍢⑙䕺⩋昤穪䑂䰪劥ㆿ潖捥て䙹ぱ녞縥㥦ꥪ쉡歓轸收杫儹䑗㇍剚塏ꍘ⍫當슻彙쉶䥓䵇쉷䍠䑒㘭愱◂숥乺⨬숻砭㕥쉂놿嘨♢㕠딻娬琤歠쌪磂獆䩈昺癨䒩繀坩㜫䰴奤帤⴪ヂ嫂</w:t>
      </w:r>
      <w:r>
        <w:rPr/>
        <w:t>⡃</w:t>
      </w:r>
      <w:r>
        <w:rPr/>
        <w:t>ꥵ⮡恶䴴䲥攴⹘燂䙚㞱쉦免焴쉬瑌涏啃䒬㇂傏獅슏⍋敵䉏䐵</w:t>
      </w:r>
      <w:r>
        <w:rPr/>
        <w:t>Ⱘ</w:t>
      </w:r>
      <w:r>
        <w:rPr/>
        <w:t>嗂囂습伴숫䥺쉚剒숤싃䇂摢곂ꥨ⑲䥖䩒欦浤杤琺䷂뿂숷䚏㬤쉞烂떵珂爱뭹⹍禿顈㴽婕</w:t>
      </w:r>
      <w:r>
        <w:rPr/>
        <w:t>Ɐ</w:t>
      </w:r>
      <w:r>
        <w:rPr/>
        <w:t>噆淂琹⏂㡀</w:t>
      </w:r>
      <w:r>
        <w:rPr/>
        <w:t>ꕙꕗ</w:t>
      </w:r>
      <w:r>
        <w:rPr/>
        <w:t>숭䥓⭍⬳潁쵋ꍎ칺椤慘㷂⽏华쵕匱穇⽫땔㶡徵東녯⬷싂䍂竂슩匦㑶暩ꍃ⭉癷潌깎䰸报깤㨹祎</w:t>
      </w:r>
      <w:r>
        <w:rPr/>
        <w:t>Ɐ</w:t>
      </w:r>
      <w:r>
        <w:rPr/>
        <w:t>㐮ꍪ慸滂갪䕖礯␪䭘뇂⵲䅷쉘兓♧ㅌ幞땋숪啡♖䬽伽疬습◂침畕浄⼫䯂甬午숲䱏숤㒘䵯睉묩焻産偩婐┵祂干忂䈵㒩쉵☩䱩⽞壂浗숮䫎祂⍣무쉃䈴╺狂㝭</w:t>
      </w:r>
      <w:r>
        <w:rPr/>
        <w:t>ꥆ</w:t>
      </w:r>
      <w:r>
        <w:rPr/>
        <w:t>䰩䔴䭥嗂뽎昹㑇嘫䤻䀽㑖㨶え㨶卍兮瑧朹䀰䋂숱</w:t>
      </w:r>
      <w:r>
        <w:rPr/>
        <w:t>ⶥ</w:t>
      </w:r>
      <w:r>
        <w:rPr/>
        <w:t>歌窏慙ꎡ墥楘</w:t>
      </w:r>
      <w:r>
        <w:rPr/>
        <w:t>꧂</w:t>
      </w:r>
      <w:r>
        <w:rPr/>
        <w:t>迂灺▿县摚슿丳员</w:t>
      </w:r>
      <w:r>
        <w:rPr/>
        <w:t>⠮</w:t>
      </w:r>
      <w:r>
        <w:rPr/>
        <w:t>妿䁑컎灹捬捾ꍱ㔸䙳䆥煏楇㩊뽺㏂皏⼥䩕乐쏂䴤숹</w:t>
      </w:r>
      <w:r>
        <w:rPr/>
        <w:t>꧂</w:t>
      </w:r>
      <w:r>
        <w:rPr/>
        <w:t>䘹묲稨橶煲琲幖矂♘彣摢㐥䭄⤪㕅渲숩怬䀮⭺쌻싂쉱╧㋂숯恷</w:t>
      </w:r>
      <w:r>
        <w:rPr/>
        <w:t>Ⱟ⑯</w:t>
      </w:r>
      <w:r>
        <w:rPr/>
        <w:t>쉚ネ弻辣癎狂夲⫎怦ꌺ欩彫昦㑕獑唱侱䷂㵠幾敪㉐숥녤嫂〬쉈潞䝑췍뼱뽭䲩⽐쉮冏㨷嗂輹歓썧䥦敐䅃洭⭢</w:t>
      </w:r>
      <w:r>
        <w:rPr/>
        <w:t>⢩</w:t>
      </w:r>
      <w:r>
        <w:rPr/>
        <w:t>睷竂쉮が♰棂猭䘴窣䵧畚땙憣㕋垮㕠⹲採⹫</w:t>
      </w:r>
      <w:r>
        <w:rPr/>
        <w:t>⣂⫂</w:t>
      </w:r>
      <w:r>
        <w:rPr/>
        <w:t>歑땸塆傻걧</w:t>
      </w:r>
      <w:r>
        <w:rPr/>
        <w:t>ꦡ</w:t>
      </w:r>
      <w:r>
        <w:rPr/>
        <w:t>灙垥淂♑㭊㛂⼻츲圵当슣녎栬戻⭍䃃쉱均땨㘻뿂偸恨䕩熵쉗㩬搨橐쉣奉䎏㮘⼻歃摟啑쉳숰顚繢㕒䕦㋂呔䉷숴垩믂쉃⑋乪捾䉅</w:t>
      </w:r>
      <w:r>
        <w:rPr/>
        <w:t>ⱆ</w:t>
      </w:r>
      <w:r>
        <w:rPr/>
        <w:t>싂湪啴싃㑫⩉╰桲䰨㩓䃂㌮䠻䤥뭩浤┦祢䨰㙷瑥〸⑞뼣㐰權䴫咿剎榘䏍⪡画磂땴頷넬啶⩄싂呹偎橚䭷捈厬央揂걕║땄䉵ㄵ倽ꇍ䠪떬輬权泂慁쉹</w:t>
      </w:r>
      <w:r>
        <w:rPr/>
        <w:t>⡈</w:t>
      </w:r>
      <w:r>
        <w:rPr/>
        <w:t>睕싂䭁깁炵嚬깶⥷步깈䱙愹捆牟烂쉗桙썮ㄥ啥딯ꍙ쉲睟䀪䡃㵄걷䱥㉫睪㤦栴塶夹㠶楩廂湄浔䑴厩칪姂㜩炻⴫⥭</w:t>
      </w:r>
      <w:r>
        <w:rPr/>
        <w:t>⠶</w:t>
      </w:r>
      <w:r>
        <w:rPr/>
        <w:t>竍㑎䙎썀䳂氽䫂ㄣ䩭㥦썞䕠㡨䱩砹樬癀䊡䢩攵揃欬㩖슩ꍑ汸䵒㘯潍硵憻칚㩫┶迂㜸䄲扡◂潟</w:t>
      </w:r>
      <w:r>
        <w:rPr/>
        <w:t>ꔮ</w:t>
      </w:r>
      <w:r>
        <w:rPr/>
        <w:t>쉰㙬␩庻礦㙑嘪땠⧂朦ㅆセ䁃橭쵎噰㵒ꄷ庵穪⨱䧂轥䵋砨쉯摍춵䢥佃䙞噐넴⭠灬彾㐰㖣頪ꍉ眳抏깯噀</w:t>
      </w:r>
      <w:r>
        <w:rPr/>
        <w:t>ꥄ</w:t>
      </w:r>
      <w:r>
        <w:rPr/>
        <w:t>橤䴪䬺瑏슩쉀䀹뿂䱓焣却䭾㙶䋂꺬塢頪</w:t>
      </w:r>
      <w:r>
        <w:rPr/>
        <w:t>ꥀ</w:t>
      </w:r>
      <w:r>
        <w:rPr/>
        <w:t>썺㴦䱋朦瑧</w:t>
      </w:r>
      <w:r>
        <w:rPr/>
        <w:t>⡐⠫</w:t>
      </w:r>
      <w:r>
        <w:rPr/>
        <w:t>캣楞</w:t>
      </w:r>
      <w:r>
        <w:rPr/>
        <w:t>ꥅ</w:t>
      </w:r>
      <w:r>
        <w:rPr/>
        <w:t>夫</w:t>
      </w:r>
      <w:r>
        <w:rPr/>
        <w:t>ⲻ</w:t>
      </w:r>
      <w:r>
        <w:rPr/>
        <w:t>塀浇㝒썭</w:t>
      </w:r>
      <w:r>
        <w:rPr/>
        <w:t>ꕰ</w:t>
      </w:r>
      <w:r>
        <w:rPr/>
        <w:t>ꅱ䑣扉迂⩂椰婺ꆩ䩅頰䀲䵕뼺숦摩扁瀲嗎쉲⌥⸮촯繌☳</w:t>
      </w:r>
      <w:r>
        <w:rPr/>
        <w:t>ⵢ</w:t>
      </w:r>
      <w:r>
        <w:rPr/>
        <w:t>䡧⽠䟂䩱쉌捘믃怴檵昤</w:t>
      </w:r>
      <w:r>
        <w:rPr/>
        <w:t>ꤸ</w:t>
      </w:r>
      <w:r>
        <w:rPr/>
        <w:t>㕅呠剅慁嘣ꥮ぀␱䫂</w:t>
      </w:r>
      <w:r>
        <w:rPr/>
        <w:t>ꦣ</w:t>
      </w:r>
      <w:r>
        <w:rPr/>
        <w:t>懍쉉⽘ꥬ㝪</w:t>
      </w:r>
      <w:r>
        <w:rPr/>
        <w:t>ꤷ</w:t>
      </w:r>
      <w:r>
        <w:rPr/>
        <w:t>栺⍧⩏</w:t>
      </w:r>
      <w:r>
        <w:rPr/>
        <w:t>ⱌ</w:t>
      </w:r>
      <w:r>
        <w:rPr/>
        <w:t>獠䁙佭ꌤ㭃</w:t>
      </w:r>
      <w:r>
        <w:rPr/>
        <w:t>ꥏ</w:t>
      </w:r>
      <w:r>
        <w:rPr/>
        <w:t>䠸摯湈獊╯睷䵰䝃쉶嘸祥彏繟畴攲싂칋썈卩</w:t>
      </w:r>
      <w:r>
        <w:rPr/>
        <w:t>ⵐ</w:t>
      </w:r>
      <w:r>
        <w:rPr/>
        <w:t>つ䚿扇禮䉍䝶ꄩ⦩慢悥⩉⑩</w:t>
      </w:r>
      <w:r>
        <w:rPr/>
        <w:t>ꕫ</w:t>
      </w:r>
      <w:r>
        <w:rPr/>
        <w:t>灣佂䝫⩕㐣眳氥숮䙈慡浄䒩㔮슱頶␪愦슻숪拂♅썅睢橴⩗</w:t>
      </w:r>
      <w:r>
        <w:rPr/>
        <w:t>Ⱡ</w:t>
      </w:r>
      <w:r>
        <w:rPr/>
        <w:t>滂恸⥂辮㮡硪測塵딩䉮潸㍳壃免焦ぴ滂亏睋啷숶㚩瘣剧</w:t>
      </w:r>
      <w:r>
        <w:rPr/>
        <w:t>ꔸ</w:t>
      </w:r>
      <w:r>
        <w:rPr/>
        <w:t>縵攪塷卭役쉊櫂当</w:t>
      </w:r>
      <w:r>
        <w:rPr/>
        <w:t>ꥃ</w:t>
      </w:r>
      <w:r>
        <w:rPr/>
        <w:t>櫂쉸쉦㍷歧쵲扟</w:t>
      </w:r>
      <w:r>
        <w:rPr/>
        <w:t>ꦻ⩇</w:t>
      </w:r>
      <w:r>
        <w:rPr/>
        <w:t>䌽묻攰땖啢뮮䌭␤倩硱㷂ꅰ唶沱㚏丰쉫槂</w:t>
      </w:r>
      <w:r>
        <w:rPr/>
        <w:t>ⰺ</w:t>
      </w:r>
      <w:r>
        <w:rPr/>
        <w:t>쌦</w:t>
      </w:r>
      <w:r>
        <w:rPr/>
        <w:t>ⰰ</w:t>
      </w:r>
      <w:r>
        <w:rPr/>
        <w:t>歇恇唷</w:t>
      </w:r>
      <w:r>
        <w:rPr/>
        <w:t>ꕋ</w:t>
      </w:r>
      <w:r>
        <w:rPr/>
        <w:t>圭瞻灑䡨췂瀵䅥쉘埂セ硎문쵉婩砫嘤㥟㍎汳睲쉴䩕氹깳꥙땶愴瑳璩䅭䐦⩐쎱⫍쉣㵂窣典繂㓃⩴숩뾬䅎暱䟂칟扗䫂刱浣器슻⍭奈쉤圥칕䥲坶⸱쉹顃枘㉙捕슡㭓慊䁎䬺奷噠䡨䉈</w:t>
      </w:r>
      <w:r>
        <w:rPr/>
        <w:t>⡨⎩</w:t>
      </w:r>
      <w:r>
        <w:rPr/>
        <w:t>奴甤摅㥃晔敋⥌奥䊻怨瞮땹䩎䵕唻㉕䀶媘싂稨犬䑙䴫犥兤癥啦嗂숶㐤쉵刯幫滍䡇潆捍做㌊浑䭳숲漮싂땤ꍹ㠦㕱迍⭢⌶潔瀭歰䒡煕䙞愮쉦䢣䨵揂㈸皿걟</w:t>
      </w:r>
      <w:r>
        <w:rPr/>
        <w:t>Ɐ</w:t>
      </w:r>
      <w:r>
        <w:rPr/>
        <w:t>뗂⧂숹㔩癫㨮俍꺩祠걔繘⥪祎潡⍸侮冮칕煇䓂⨸噌捺딺䪱</w:t>
      </w:r>
      <w:r>
        <w:rPr/>
        <w:t>ꔭ</w:t>
      </w:r>
      <w:r>
        <w:rPr/>
        <w:t>쉰唰杰煷㙹칣迍Ⓜ何疿漱Ⓝ㇂췂㥓穦⹵穏</w:t>
      </w:r>
      <w:r>
        <w:rPr/>
        <w:t>Ⱪ</w:t>
      </w:r>
      <w:r>
        <w:rPr/>
        <w:t>片竂丯䔵坩㢥汤剢⍺</w:t>
      </w:r>
      <w:r>
        <w:rPr/>
        <w:t>ⱓ</w:t>
      </w:r>
      <w:r>
        <w:rPr/>
        <w:t>䟎䐵䎬䩔㌪㍗</w:t>
      </w:r>
      <w:r>
        <w:rPr/>
        <w:t>꤬</w:t>
      </w:r>
      <w:r>
        <w:rPr/>
        <w:t>亣澮뮘潹</w:t>
      </w:r>
      <w:r>
        <w:rPr/>
        <w:t>⡂</w:t>
      </w:r>
      <w:r>
        <w:rPr/>
        <w:t>勂㕭⿂㗂슱숷噚㷃</w:t>
      </w:r>
      <w:r>
        <w:rPr/>
        <w:t>ꔭ</w:t>
      </w:r>
      <w:r>
        <w:rPr/>
        <w:t>䵴祀ꏂ堯ꆡ業㉗⼯녗晗㡬䴺⩱쉢橞䤲甲㠯癘</w:t>
      </w:r>
      <w:r>
        <w:rPr/>
        <w:t>ⲥ</w:t>
      </w:r>
      <w:r>
        <w:rPr/>
        <w:t>䕆쉹張旂⹟ꅙ剶쎩⏂轆䥔쉕礶䖻ꎿ</w:t>
      </w:r>
      <w:r>
        <w:rPr/>
        <w:t>ⱌ</w:t>
      </w:r>
      <w:r>
        <w:rPr/>
        <w:t>繥쉸剘淂</w:t>
      </w:r>
      <w:r>
        <w:rPr/>
        <w:t>꤯</w:t>
      </w:r>
      <w:r>
        <w:rPr/>
        <w:t>撩ꥥ</w:t>
      </w:r>
      <w:r>
        <w:rPr/>
        <w:t>ꖣ</w:t>
      </w:r>
      <w:r>
        <w:rPr/>
        <w:t>硸䭸썡슥乡䱥</w:t>
      </w:r>
      <w:r>
        <w:rPr/>
        <w:t>⣂</w:t>
      </w:r>
      <w:r>
        <w:rPr/>
        <w:t>䵉</w:t>
      </w:r>
      <w:r>
        <w:rPr/>
        <w:t>ꤵ</w:t>
      </w:r>
      <w:r>
        <w:rPr/>
        <w:t>祰묮촲樣</w:t>
      </w:r>
      <w:r>
        <w:rPr/>
        <w:t>ⲡ</w:t>
      </w:r>
      <w:r>
        <w:rPr/>
        <w:t>ꕎ</w:t>
      </w:r>
      <w:r>
        <w:rPr/>
        <w:t>믂捵汸刪湥樱㩤抏埍걬捦</w:t>
      </w:r>
      <w:r>
        <w:rPr/>
        <w:t>ⱨ</w:t>
      </w:r>
      <w:r>
        <w:rPr/>
        <w:t>煟獵婦</w:t>
      </w:r>
      <w:r>
        <w:rPr/>
        <w:t>ꥅ</w:t>
      </w:r>
      <w:r>
        <w:rPr/>
        <w:t>䕅杅弹츰㑴㭴</w:t>
      </w:r>
      <w:r>
        <w:rPr/>
        <w:t>ꤹ⚘</w:t>
      </w:r>
      <w:r>
        <w:rPr/>
        <w:t>갱⥕䎵䙑숻쉅奔䄤轗䌩烂䱏獰쎣琷䔷椰噔</w:t>
      </w:r>
      <w:r>
        <w:rPr/>
        <w:t>ꦣ</w:t>
      </w:r>
      <w:r>
        <w:rPr/>
        <w:t>汳猴곎桔쏂䅷縪拍捡汸쉬礨敠䭱숣㓂⨸㡺摑顟瑢祐</w:t>
      </w:r>
      <w:r>
        <w:rPr/>
        <w:t>ⱀ⹇</w:t>
      </w:r>
      <w:r>
        <w:rPr/>
        <w:t>䖱䋂♒⩗䴨湔丽땗깇䐩祫䌪츽枻䥩摾ꍯ奚</w:t>
      </w:r>
      <w:r>
        <w:rPr/>
        <w:t>⡣</w:t>
      </w:r>
      <w:r>
        <w:rPr/>
        <w:t>넹ꇂ椭⌳颩ꥮ纱땀あ妘쉑㈷僂㙀兲祐檏⩠쉈㨪瀰幉欥噩䖏〽긤겡䥣쉣䰱⑺쉬䣂湫</w:t>
      </w:r>
      <w:r>
        <w:rPr/>
        <w:t>ⱒ</w:t>
      </w:r>
      <w:r>
        <w:rPr/>
        <w:t>쉣슥걳⍯穅⑦⌹椽쉲쉈꥗祗㨱쉺丳싂嗂㤪⛂䇂揂</w:t>
      </w:r>
      <w:r>
        <w:rPr/>
        <w:t>ꕒ</w:t>
      </w:r>
      <w:r>
        <w:rPr/>
        <w:t>埂摍㶩䥩㜱溬컂迂싂습䜳佋⍐뽔♄㔵⎏圳䡊塨숰帥戴佪㉞慱卣䁺䵾䎣㩇놱</w:t>
      </w:r>
      <w:r>
        <w:rPr/>
        <w:t>ꦩ</w:t>
      </w:r>
      <w:r>
        <w:rPr/>
        <w:t>棂碮쉍牰壃㡌塪쉬禵幅䢵牸</w:t>
      </w:r>
      <w:r>
        <w:rPr/>
        <w:t>ꥊ</w:t>
      </w:r>
      <w:r>
        <w:rPr/>
        <w:t>㯂幉㯂갮뼥彶㵄뗂숹弱숹䭾甽ㅭ㉩摖昤獾까單灍偰╨忂㠶䔴怱쉰썵</w:t>
      </w:r>
      <w:r>
        <w:rPr/>
        <w:t>ⵑ</w:t>
      </w:r>
      <w:r>
        <w:rPr/>
        <w:t>㜸쌫</w:t>
      </w:r>
      <w:r>
        <w:rPr/>
        <w:t>꧂</w:t>
      </w:r>
      <w:r>
        <w:rPr/>
        <w:t>楷⍘绍䰵磂㥇㝩숫〺㷂掿숸⫂公⨩ッ䈤协♓瑡⌮䟎う漹숵츹刨䈳繥氪瘴䡦䍸㑪쌪쵔晠䋃⌱〷쉐偧땚䶥䔩</w:t>
      </w:r>
      <w:r>
        <w:rPr/>
        <w:t>⠴</w:t>
      </w:r>
      <w:r>
        <w:rPr/>
        <w:t>뗂䌻磂싂煘彩㜯⤷껂㙮拂㗍♧녦㕉㝬浢㓂充숵슥숪싂啀썈싂憣堶㈪橘쉶㥥⽇쵌牃挵倬弹</w:t>
      </w:r>
      <w:r>
        <w:rPr/>
        <w:t>ꕳ</w:t>
      </w:r>
      <w:r>
        <w:rPr/>
        <w:t>㪘焪싍傥㕡숺帽</w:t>
      </w:r>
      <w:r>
        <w:rPr/>
        <w:t>⡓</w:t>
      </w:r>
      <w:r>
        <w:rPr/>
        <w:t>슮䅸椶䲏슩싍</w:t>
      </w:r>
      <w:r>
        <w:rPr/>
        <w:t>Ⳃ</w:t>
      </w:r>
      <w:r>
        <w:rPr/>
        <w:t>猲쉏橀⩒⦥쉬㑋柂ꌪ썖勂潧</w:t>
      </w:r>
      <w:r>
        <w:rPr/>
        <w:t>ꕞ</w:t>
      </w:r>
      <w:r>
        <w:rPr/>
        <w:t>䛃兘牫桶숵⮵夤灦䭋䖏䰴猵䑎䴊䁟濂䤴쉰乧塐쉏숷弮긨穊♘䟂垿싎囎牆㭫⿂流窏쵎⴬玏㥕㪡䁇㇎㔤⛂㡞습녧㘲䀪䱃숬⾮洵轎瘷뽍飂䆵ꥩ㘯睄侵砶뭁뼯숤䙰灃湫㠹扄⦻焻睂</w:t>
      </w:r>
      <w:r>
        <w:rPr/>
        <w:t>ꥌ</w:t>
      </w:r>
      <w:r>
        <w:rPr/>
        <w:t>媱稸猺煑⌷䘱⭆䡨⸩</w:t>
      </w:r>
      <w:r>
        <w:rPr/>
        <w:t>Ⱓ</w:t>
      </w:r>
      <w:r>
        <w:rPr/>
        <w:t>숽㘴긩⬸㓂</w:t>
      </w:r>
      <w:r>
        <w:rPr/>
        <w:t>ⱥ</w:t>
      </w:r>
      <w:r>
        <w:rPr/>
        <w:t>輣揂秂썊彚塤携⑗癉戻촣睁㝞놬幞嫂뗂슡㨸⽡숮㭀惂⸣㭰㩕囂杄璬稽偷쵤쏂╕婳</w:t>
      </w:r>
      <w:r>
        <w:rPr/>
        <w:t>ꕦ</w:t>
      </w:r>
      <w:r>
        <w:rPr/>
        <w:t>坎煢䐷컂㗂뼪桶姂䅑样㍊桔参示</w:t>
      </w:r>
      <w:r>
        <w:rPr/>
        <w:t>ꕋ</w:t>
      </w:r>
      <w:r>
        <w:rPr/>
        <w:t>숯砵犱恤䀹䛂⥮丯⵷奚ㄩ㡔⹱復䰦忂⹄厡瀪䪱</w:t>
      </w:r>
      <w:r>
        <w:rPr/>
        <w:t>ⵦ</w:t>
      </w:r>
      <w:r>
        <w:rPr/>
        <w:t>䉏⹟걢ꍑ싎汗⍮儤䩌呆浗关灗㷃墡炩䩫扲汨丮轕㤤쉨</w:t>
      </w:r>
      <w:r>
        <w:rPr/>
        <w:t>Ɐ</w:t>
      </w:r>
      <w:r>
        <w:rPr/>
        <w:t>啷⏂玥⮘</w:t>
      </w:r>
      <w:r>
        <w:rPr/>
        <w:t>ꦻ</w:t>
      </w:r>
      <w:r>
        <w:rPr/>
        <w:t>㍪䉣䓂杧售䌵Ⓝ甪䴷栤␥穚劵싂壃牘㙖参㍏慒␽㈦偊婈溥싂䩹䀭桉癱悬楠뗃⩘䜤佀稸䙧䀮⨸䴵⩑䣂⸽儬䝍獷瞘숵䱮ꍭ긶쉣坺倴伪녷樤敤습久쉶슣坑㑨剤曂槂䍓畃㎬奠싂쉐獎眵硫</w:t>
      </w:r>
      <w:r>
        <w:rPr/>
        <w:t>⠬</w:t>
      </w:r>
      <w:r>
        <w:rPr/>
        <w:t>噅㭩砩䣂</w:t>
      </w:r>
      <w:r>
        <w:rPr/>
        <w:t>Ȿ┰ⱄⱠ♂Ⳃ</w:t>
      </w:r>
      <w:r>
        <w:rPr/>
        <w:t>䅏圪瑰슿唭熩걈⥳싂咵⪿꥗㕧쉏㩇煊ꅷ䜷呒뿂縣町暩숭⻎睲睂㑄⑌꺿㠱⭄Ⓜ㉸䘴</w:t>
      </w:r>
      <w:r>
        <w:rPr/>
        <w:t>⡢</w:t>
      </w:r>
      <w:r>
        <w:rPr/>
        <w:t>쉖숦稷</w:t>
      </w:r>
      <w:r>
        <w:rPr/>
        <w:t>ꥒ</w:t>
      </w:r>
      <w:r>
        <w:rPr/>
        <w:t>泂汔灟幑㖡⫂⽨䥨獣⬳䅮繥势⭀猴䅷숨䭫⵫剏⻂幃쉬汤㈸㕡㕁䅨硁啰损汃顏⍖硊䘰䬵嚱䖩恤䅙癴쉵</w:t>
      </w:r>
      <w:r>
        <w:rPr/>
        <w:t>ꗎ</w:t>
      </w:r>
      <w:r>
        <w:rPr/>
        <w:t>숪怳捤쉚쉦츶⫂㢱⧂㭖⴬彺ꅆ믂䴪捱慌制</w:t>
      </w:r>
      <w:r>
        <w:rPr/>
        <w:t>⡺</w:t>
      </w:r>
      <w:r>
        <w:rPr/>
        <w:t>桏쉩ꍦ頲칎㡁슬뽗䅦쉫硬ㅬぬ숸㫂㍆⩖쉥ㅾ숯兔뮬璥頽㙁璵猪痂䵑娵䬯땫ꄤ䕖䥣싃啄쉥廂橵惃싃櫂㦩䕠⥺츩</w:t>
      </w:r>
      <w:r>
        <w:rPr/>
        <w:t>Ⳃ䷂</w:t>
      </w:r>
      <w:r>
        <w:rPr/>
        <w:t>浞⦮쉙毂版淂슩ꄹ땹吲쉎䕸⭦깮⍯燂楳껂䑯頲墵썤촻䲵繖</w:t>
      </w:r>
      <w:r>
        <w:rPr/>
        <w:t>ꔽ</w:t>
      </w:r>
      <w:r>
        <w:rPr/>
        <w:t>媿焩匱乓㘮䕒佾卂ㅊ否煀䙹㧂䅬쉭塎䳂ㄲ冩浖卶婎楓ꍇ⪏䃂</w:t>
      </w:r>
      <w:r>
        <w:rPr/>
        <w:t>⢬</w:t>
      </w:r>
      <w:r>
        <w:rPr/>
        <w:t>矍乗츻慁䌹䌱傿⨷슮煶轆쉦浵轡幺⹑削憱䈶㍊噉싂䥄䅂칫噦ꥬ숹㝰幇漪祪䤣숶睱夷걠㕌⭫㉢洊祋楠橇㵉樹庥㝷믂啣☹㌲攪㌬⯂拂杷丯䱥盂硨뿂⽰⩶慍</w:t>
      </w:r>
      <w:r>
        <w:rPr/>
        <w:t>ꥆ</w:t>
      </w:r>
      <w:r>
        <w:rPr/>
        <w:t>套䉐稺㤥弮쉡丵伲⺻嚣亮頹浒숰⭶⧃旂畀塢婷싍땺䧂쉥昫</w:t>
      </w:r>
      <w:r>
        <w:rPr/>
        <w:t>Ⱡ</w:t>
      </w:r>
      <w:r>
        <w:rPr/>
        <w:t>睏㆘쉹㙢쉫⨥坈⑮칣쉋抱幏犻⻍</w:t>
      </w:r>
      <w:r>
        <w:rPr/>
        <w:t>ꔺ⩃</w:t>
      </w:r>
      <w:r>
        <w:rPr/>
        <w:t>⣂</w:t>
      </w:r>
      <w:r>
        <w:rPr/>
        <w:t>桫煩습</w:t>
      </w:r>
      <w:r>
        <w:rPr/>
        <w:t>ꥇ</w:t>
      </w:r>
      <w:r>
        <w:rPr/>
        <w:t>㤪䋎げ吹㉣爵</w:t>
      </w:r>
      <w:r>
        <w:rPr/>
        <w:t>Ⱔ</w:t>
      </w:r>
      <w:r>
        <w:rPr/>
        <w:t>숹⤪㩴颡䜸庩癯售睎婥戹䧎⽅頪潭쉯卾䁐㤵奶䕢䗂猤싂炱䇂㌽乥㬫䄣彸圣걳</w:t>
      </w:r>
      <w:r>
        <w:rPr/>
        <w:t>ⱨ⹐⹄</w:t>
      </w:r>
      <w:r>
        <w:rPr/>
        <w:t>䳂㡄ㅮ涱ぎ⼵㕉䌮流冡⤲녌땈喬䘥썞汥䤹⽐⨭㭌繇⽗</w:t>
      </w:r>
      <w:r>
        <w:rPr/>
        <w:t>ꔣ</w:t>
      </w:r>
      <w:r>
        <w:rPr/>
        <w:t>䝭㡹煅晍╓项慢⮩榩䌹䱭炩㋂䔴湤枱牥䐽녤嗂䜬충숣狂䬷</w:t>
      </w:r>
      <w:r>
        <w:rPr/>
        <w:t>ꕇ</w:t>
      </w:r>
      <w:r>
        <w:rPr/>
        <w:t>ⲣ</w:t>
      </w:r>
      <w:r>
        <w:rPr/>
        <w:t>反ꅓ睯繣汰⩫硟恷쉟</w:t>
      </w:r>
      <w:r>
        <w:rPr/>
        <w:t>ꤣ◂</w:t>
      </w:r>
      <w:r>
        <w:rPr/>
        <w:t>债䒬㕱쉙㵆뽧</w:t>
      </w:r>
      <w:r>
        <w:rPr/>
        <w:t>⡑</w:t>
      </w:r>
      <w:r>
        <w:rPr/>
        <w:t>歄䅌䘫쉤䶿䂿䛎㤸ㅲ桄숭匹䱐煅㕙☯浶⤺竂쉟捃㈯숭년떥摋昮爰圪呫</w:t>
      </w:r>
      <w:r>
        <w:rPr/>
        <w:t>ꥄ</w:t>
      </w:r>
      <w:r>
        <w:rPr/>
        <w:t>輳㟂殻⩎ㅩ땞顇睤䏂䝦獔揃唰吤婢䭈恦㌬䉣垱ꍡ썆刪睖칱牃⑵ꍾ슥껍⩌</w:t>
      </w:r>
      <w:r>
        <w:rPr/>
        <w:t>ⴽ</w:t>
      </w:r>
      <w:r>
        <w:rPr/>
        <w:t>輺㵫礥묭幧橡䤰㩏纡扚婸撻싂幭⌻䕢丳㣂桖㡹呂䕓楣䭇숯壃⥹䡰㩯㡗䝤刷偗녖㠤</w:t>
      </w:r>
      <w:r>
        <w:rPr/>
        <w:t>⡁</w:t>
      </w:r>
      <w:r>
        <w:rPr/>
        <w:t>橢㝭橦䠶呁걆쉳硨</w:t>
      </w:r>
      <w:r>
        <w:rPr/>
        <w:t>ⱁ⩆</w:t>
      </w:r>
      <w:r>
        <w:rPr/>
        <w:t>汅竂쉹㬩楙쉆䝑浙깗噩曂숣渱㭊◍澡⑤땩ふ喩杒䖩煙</w:t>
      </w:r>
      <w:r>
        <w:rPr/>
        <w:t>ⴽ</w:t>
      </w:r>
      <w:r>
        <w:rPr/>
        <w:t>条杘䔤썋㉏琰䊬埂♡뽑</w:t>
      </w:r>
      <w:r>
        <w:rPr/>
        <w:t>⢱⹭</w:t>
      </w:r>
      <w:r>
        <w:rPr/>
        <w:t>硖硹⹑䚡佾쉷ꍘ柂㇂⸵䭁䏎牱䑡㞩䆩捞䵚睪璵쉅姂䩗쉑椫ꌭ뽱坵쵘숮䭸䛂갯湂繕线潘䕎牔㝄匱싂洲쉱楋䕁슿㝓싂츰木⾮风汌㥋⭫䄯䰩歳㩤损獏朸ꥹ㭂壂䑃氩助ꆡ犬䃂戣漬녴斥䉄ꏂ頪숦䠩䑨䢵拂䑉儦쉩瀲穂冬楲☰淍⩐恘</w:t>
      </w:r>
      <w:r>
        <w:rPr/>
        <w:t>ꤦ</w:t>
      </w:r>
      <w:r>
        <w:rPr/>
        <w:t>疥깟♈煍厣楲湈堨渱噌湍䅷渥䡔㝋涩垣強䍵䬯썐輥顖憥慺쉥橊갽싂帪⥩焮칶숳⽊慠⛂㉧</w:t>
      </w:r>
      <w:r>
        <w:rPr/>
        <w:t>ꕢ</w:t>
      </w:r>
      <w:r>
        <w:rPr/>
        <w:t>쉓唬</w:t>
      </w:r>
      <w:r>
        <w:rPr/>
        <w:t>ⰵ</w:t>
      </w:r>
      <w:r>
        <w:rPr/>
        <w:t>憣免摖⩑桚戴伴睒瞮㭀䕨報琭㙐䱩땰戰⥟搦佃슿⽯㏎瘽䕏湳⩲㯂䔺帪照㤥䱊䥯층䙠</w:t>
      </w:r>
      <w:r>
        <w:rPr/>
        <w:t>꧂</w:t>
      </w:r>
      <w:r>
        <w:rPr/>
        <w:t>츤ꍵ䡣捏녒亣摁䐊</w:t>
      </w:r>
      <w:r>
        <w:rPr/>
        <w:t>ⵈ</w:t>
      </w:r>
      <w:r>
        <w:rPr/>
        <w:t>纬欵쉹싂浶</w:t>
      </w:r>
      <w:r>
        <w:rPr/>
        <w:t>Ȿ</w:t>
      </w:r>
      <w:r>
        <w:rPr/>
        <w:t>⽁⎏䝶栭眪窬轔吹㥹컂╪</w:t>
      </w:r>
      <w:r>
        <w:rPr/>
        <w:t>ⴣ</w:t>
      </w:r>
      <w:r>
        <w:rPr/>
        <w:t>潸秂쉣⫂㭸ꇂ⽾䝸⪱卂숬⩳夫撘楄堤㟂</w:t>
      </w:r>
      <w:r>
        <w:rPr/>
        <w:t>⡈⍁</w:t>
      </w:r>
      <w:r>
        <w:rPr/>
        <w:t>ꅬ煗뽑㵎㕗㠳</w:t>
      </w:r>
      <w:r>
        <w:rPr/>
        <w:t>ꕇ</w:t>
      </w:r>
      <w:r>
        <w:rPr/>
        <w:t>㜵挽</w:t>
      </w:r>
      <w:r>
        <w:rPr/>
        <w:t>꥟</w:t>
      </w:r>
      <w:r>
        <w:rPr/>
        <w:t>쉑쉶恤딦㘦䉸䫂婤冬爪䕯戨㮮顎䉸卨㵍浺⭥䊘桋澵</w:t>
      </w:r>
      <w:r>
        <w:rPr/>
        <w:t>ꕭ</w:t>
      </w:r>
      <w:r>
        <w:rPr/>
        <w:t>칳㝊</w:t>
      </w:r>
      <w:r>
        <w:rPr/>
        <w:t>⢩⡑</w:t>
      </w:r>
      <w:r>
        <w:rPr/>
        <w:t>垣㈩㑊싂偱ꅉ庻슩娨奵哂䍹㇎姃</w:t>
      </w:r>
      <w:r>
        <w:rPr/>
        <w:t>꧂⸭</w:t>
      </w:r>
      <w:r>
        <w:rPr/>
        <w:t>ㅊ俍䱳⪬㵦쉏싂꥙⍠ꍧ輹䥣㩷䈥澮㥓⑬땵凂忎熩넬煄ꥷ微㕫䉒┯桀</w:t>
      </w:r>
      <w:r>
        <w:rPr/>
        <w:t>ꦮ</w:t>
      </w:r>
      <w:r>
        <w:rPr/>
        <w:t>䀺灘瘵獟侬䝱깬뽺捄䥇畾뽯쉖弶ヂ䩋숪捐侘桴녈娽쵶䶻硇뗂␽影獀ꍪ䕀⼨</w:t>
      </w:r>
      <w:r>
        <w:rPr/>
        <w:t>꧂</w:t>
      </w:r>
      <w:r>
        <w:rPr/>
        <w:t>쉪弸㍩쉪楆㑣縩⿍ꍘ睇⑕疿슣敊⬨佁偶秂␻㝋呺䆥䌮壂슣숨嘯纩슏ꆻ盃摚顏싃㒩汄溬呫祲촮촶쉫䵏㑅乏⨴㔷㌫祥姂쉸</w:t>
      </w:r>
      <w:r>
        <w:rPr/>
        <w:t>ꤪ</w:t>
      </w:r>
      <w:r>
        <w:rPr/>
        <w:t>嘨㋂狍瑈㪥啥参梣䦵⹑爹㍸轕仂爲</w:t>
      </w:r>
      <w:r>
        <w:rPr/>
        <w:t>ꥍ</w:t>
      </w:r>
      <w:r>
        <w:rPr/>
        <w:t>䉁焽Ⓜ墥愰匨仃催乗噓</w:t>
      </w:r>
      <w:r>
        <w:rPr/>
        <w:t>ⰰ␶</w:t>
      </w:r>
      <w:r>
        <w:rPr/>
        <w:t>画䧂぀噭䱂</w:t>
      </w:r>
      <w:r>
        <w:rPr/>
        <w:t>⡯</w:t>
      </w:r>
      <w:r>
        <w:rPr/>
        <w:t>䮱漯䔰潋㊱轚畊㮩㘷奓䚩危㯂甤爦㉩㵤㉓㙪슩㪵倷䥵⑰딩繚◂쉄ꍊꇂ焬㥊㵓㇂걁呟뽎䑡测姂쏂숣煶㐶䏂쵣⍫⭔☴⮏氯꺻坒繭㣂㗂䕵칁囂湲쵂⽪殱瓂䌵⭴슘㚻숹④榣썎稳땍쉇繐䑁䔥㫍呫夷慌숴晢熱䑊兩</w:t>
      </w:r>
      <w:r>
        <w:rPr/>
        <w:t>⡊</w:t>
      </w:r>
      <w:r>
        <w:rPr/>
        <w:t>䉖쉒⭅깍⻂㙊㞡煟奷搸佯䴪幗㡋쉈顋敍䜦攬뽹婇㔱䨯偐䅏䬻㎩柂幃</w:t>
      </w:r>
      <w:r>
        <w:rPr/>
        <w:t>ⴣ</w:t>
      </w:r>
      <w:r>
        <w:rPr/>
        <w:t>顲稪弳</w:t>
      </w:r>
      <w:r>
        <w:rPr/>
        <w:t>ꗂ</w:t>
      </w:r>
      <w:r>
        <w:rPr/>
        <w:t>恙煨╀쉫番</w:t>
      </w:r>
      <w:r>
        <w:rPr/>
        <w:t>ꤣ</w:t>
      </w:r>
      <w:r>
        <w:rPr/>
        <w:t>ぴ焵䍭뭏㷂扑㚻懂呞쉃汣吳迂㴣싂㔵炥で唺勂⨤潖睱걱㠯樽喩柂꺡␥䗂溬焳♺轾漶珂㑹녆樱䝷婾歅Ⓜ㌱쉶</w:t>
      </w:r>
      <w:r>
        <w:rPr/>
        <w:t>꧂⹹</w:t>
      </w:r>
      <w:r>
        <w:rPr/>
        <w:t>쉧䁷㤤⩠㩃쎿乓슣攣儮ꅶ깎塠彶떬껍㩰㘴㴨敔ꥳ䴳⩮剦彈╏╭ち摤䱂縸㜭炮ㄱ畧奴쉧슻瀴桴┰佫싃☮瞣朰㥩깁倪禬㟎狂卭㶩噚숪爥摣剮䅵汒啹ㆥ</w:t>
      </w:r>
      <w:r>
        <w:rPr/>
        <w:t>⣂</w:t>
      </w:r>
      <w:r>
        <w:rPr/>
        <w:t>硁媬㥶梣氳磂偳䑸㕠樽⫂䉲䥴</w:t>
      </w:r>
      <w:r>
        <w:rPr/>
        <w:t>ꤪ</w:t>
      </w:r>
      <w:r>
        <w:rPr/>
        <w:t>櫍吮愥䁀䘮橲</w:t>
      </w:r>
      <w:r>
        <w:rPr/>
        <w:t>ꖡ</w:t>
      </w:r>
      <w:r>
        <w:rPr/>
        <w:t>쉠㪥佣坮싂㣂㡵긮咮⯎㈊갹幵䕲照渳滂ꍂ㒏</w:t>
      </w:r>
      <w:r>
        <w:rPr/>
        <w:t>⡪</w:t>
      </w:r>
      <w:r>
        <w:rPr/>
        <w:t>걶뇂쉙䡳䥖埂㧍䏂幵썀塹␸稹妱顓♹楈걢恭䠬瀸</w:t>
      </w:r>
      <w:r>
        <w:rPr/>
        <w:t>ꔱ</w:t>
      </w:r>
      <w:r>
        <w:rPr/>
        <w:t>䕦擂</w:t>
      </w:r>
      <w:r>
        <w:rPr/>
        <w:t>⠻</w:t>
      </w:r>
      <w:r>
        <w:rPr/>
        <w:t>㝵繑㡋췎싂썲䃂氦睩갪埂㡦縷츩廂䭔㵅轉兙顢</w:t>
      </w:r>
      <w:r>
        <w:rPr/>
        <w:t>ꔪ</w:t>
      </w:r>
      <w:r>
        <w:rPr/>
        <w:t>儫恴繠乌坒獔懂쉡榥䳂繓슿瓂㍹畵扷䴬桹⦣到珂也唩ㅍ㔻䑩眨扉琬쵄梥励塋䵭䱟⪩쏂檱䄰놏婾䦩⪬砱瘴爯뽐氦桂쉈瑌㡪ꥤ쵔愵</w:t>
      </w:r>
      <w:r>
        <w:rPr/>
        <w:t>ⵧ</w:t>
      </w:r>
      <w:r>
        <w:rPr/>
        <w:t>녵</w:t>
      </w:r>
      <w:r>
        <w:rPr/>
        <w:t>ⵉⴻ</w:t>
      </w:r>
      <w:r>
        <w:rPr/>
        <w:t>촷䦩䲏ヂ⸸㩏奄湐깆㐨㷍呢뿂转䲵汦㚱㍘䁦湬䅯塟䠶⩀僂숪䆿兓硺</w:t>
      </w:r>
      <w:r>
        <w:rPr/>
        <w:t>ꤽ␱</w:t>
      </w:r>
      <w:r>
        <w:rPr/>
        <w:t>氷ㅩ疣䡡忎쉨䟂갴䩎噱뭥稩灋㭱쉧⹲㙥걵⤪⸴噅煡頶㍞穓䧂㌯敖슘쉒䩫橒䅴睸⩲꧎奷㝬문걃칯긮썚⎥뼮楚</w:t>
      </w:r>
      <w:r>
        <w:rPr/>
        <w:t>⡆☬</w:t>
      </w:r>
      <w:r>
        <w:rPr/>
        <w:t>惂숨㔦䝮걨䭘猲☷㟂秂䴤⸪棂㮘㕁⑶쉅䙦쉍뇃녡⧂浀墬뗎㙀䴴慍쉢倮쉾痂뭙⏂庘䯂煃圹偑湊</w:t>
      </w:r>
      <w:r>
        <w:rPr/>
        <w:t>⣂</w:t>
      </w:r>
      <w:r>
        <w:rPr/>
        <w:t>쉹堮</w:t>
      </w:r>
      <w:r>
        <w:rPr/>
        <w:t>ꕋ</w:t>
      </w:r>
      <w:r>
        <w:rPr/>
        <w:t>땡쵳䲡価⤥⍾⹫佇㩧卉奫憡□䚱倲</w:t>
      </w:r>
      <w:r>
        <w:rPr/>
        <w:t>⡱</w:t>
      </w:r>
      <w:r>
        <w:rPr/>
        <w:t>숨㟂瑷쉫嘪䑞◂䋎圪␷㦣㈤繦戻助ꍺ瘶碩</w:t>
      </w:r>
      <w:r>
        <w:rPr/>
        <w:t>ꥋ⬨</w:t>
      </w:r>
      <w:r>
        <w:rPr/>
        <w:t>깳ꇃ숱漩〪숣捯⩔⍌⽾䓃╁⩐垵恸숳칱珍ꥬ떮轟쉲㨰╋쉂嫂稭噌畐⭔未㵫汊穊쉵䢩䘨桗㮱儻⿎㵰奠䮏</w:t>
      </w:r>
      <w:r>
        <w:rPr/>
        <w:t>꧂</w:t>
      </w:r>
      <w:r>
        <w:rPr/>
        <w:t>숥䡵㙾쉄偍塯卙愲弶☽숤儤渥싍썯</w:t>
      </w:r>
      <w:r>
        <w:rPr/>
        <w:t>ꗂ</w:t>
      </w:r>
      <w:r>
        <w:rPr/>
        <w:t>散걡䋃숳⽫乇곂揂㟂䕳㉆ꍡ컎玩碩数揂䑔煘숷</w:t>
      </w:r>
      <w:r>
        <w:rPr/>
        <w:t>ꥄ</w:t>
      </w:r>
      <w:r>
        <w:rPr/>
        <w:t>塯숪䛂慦㴭췂⍘㠱⼴땅쉦쉉䕟焩櫂뾥浹煱䘶戨쉤⥡䝺ꥤ㯂㨷⌳</w:t>
      </w:r>
      <w:r>
        <w:rPr/>
        <w:t>⢣</w:t>
      </w:r>
      <w:r>
        <w:rPr/>
        <w:t>檮믂䉲⹴棂け䅑㔫匳眳祅怷쉮㥺ꎩ欵濂汾㡓睃㌮⮱㭲숶桥䵧㡤㖥땂扒䃎掣</w:t>
      </w:r>
      <w:r>
        <w:rPr/>
        <w:t>ⷂ</w:t>
      </w:r>
      <w:r>
        <w:rPr/>
        <w:t>剂拂呪⛍</w:t>
      </w:r>
      <w:r>
        <w:rPr/>
        <w:t>ꤪ</w:t>
      </w:r>
      <w:r>
        <w:rPr/>
        <w:t>牸劮㓂</w:t>
      </w:r>
      <w:r>
        <w:rPr/>
        <w:t>ⲱ</w:t>
      </w:r>
      <w:r>
        <w:rPr/>
        <w:t>忂쉌時놱捷彇瞏묺斿슻䝕天걫婹轩医뼱瓂㍭㑫歲扭縭垏椬㥘㙵썱晴㑙䰱捱畁梩湶滍挪쉙塩杉녺䁔숯傻沩쉫朶</w:t>
      </w:r>
      <w:r>
        <w:rPr/>
        <w:t>ꕦ</w:t>
      </w:r>
      <w:r>
        <w:rPr/>
        <w:t>껂吥츽</w:t>
      </w:r>
      <w:r>
        <w:rPr/>
        <w:t>ⲏ</w:t>
      </w:r>
      <w:r>
        <w:rPr/>
        <w:t>㥟奚稤䜫う慇婐懃场唹渤瑏漽潨礲땾療顨偄ꍀ칾䅨頽歇克⭅敥䈭⦮竂昮猳䡮擂⸊ㆻ礮딺⏂뼶塀㷂輴䔤</w:t>
      </w:r>
      <w:r>
        <w:rPr/>
        <w:t>ꕟ</w:t>
      </w:r>
      <w:r>
        <w:rPr/>
        <w:t>쉘쉠乶䥐⹳畦뼩摙轲扳橮䝦싂扙</w:t>
      </w:r>
      <w:r>
        <w:rPr/>
        <w:t>⡔</w:t>
      </w:r>
      <w:r>
        <w:rPr/>
        <w:t>꺡ꥧ頨擂㵞䝺価瑥砯瓂갣弹쉃塎牬杀㞱⍌淎㠻倪㋂祸㢡䲏梻癲䍣</w:t>
      </w:r>
      <w:r>
        <w:rPr/>
        <w:t>ꔩ</w:t>
      </w:r>
      <w:r>
        <w:rPr/>
        <w:t>整㤲싎催樳㥳塞檡숵⑰숮坪췂奈呰㩂쌦㢱썴䡢䈬轰杳汵彳匶曂㷂㙆橡숹畉뽁㕭㡫煺㬯㓂兪㭺䡞係呤쉄㊻琮䡞㷂숭㏂</w:t>
      </w:r>
      <w:r>
        <w:rPr/>
        <w:t>Ⳃ</w:t>
      </w:r>
      <w:r>
        <w:rPr/>
        <w:t>䝓侣䙥⍂瘪わ뭷烂廂䩣怨䑫쵱呑㍳慣뗃</w:t>
      </w:r>
      <w:r>
        <w:rPr/>
        <w:t>ⰹ</w:t>
      </w:r>
      <w:r>
        <w:rPr/>
        <w:t>㣂礯揎傡⸶恵剉녔췂까</w:t>
      </w:r>
      <w:r>
        <w:rPr/>
        <w:t>ⱳ</w:t>
      </w:r>
      <w:r>
        <w:rPr/>
        <w:t>喥</w:t>
      </w:r>
      <w:r>
        <w:rPr/>
        <w:t>⡉</w:t>
      </w:r>
      <w:r>
        <w:rPr/>
        <w:t>呬妻迂朣輤搬凂剚뽆⼰昸ꎩ췂쉒冩䪥敵坡䙈搷䅡囂䳎瑋熵숬⍇瑦㠵䥾썰㋂㦡ꇂ䢡犣땍䒵呷慓敗</w:t>
      </w:r>
      <w:r>
        <w:rPr/>
        <w:t>⡪</w:t>
      </w:r>
      <w:r>
        <w:rPr/>
        <w:t>焯匹䄲䴨☲쵇⧂깎猯慴⍕쉬㕔㬯Ⓕ据</w:t>
      </w:r>
      <w:r>
        <w:rPr/>
        <w:t>Ⳃ</w:t>
      </w:r>
      <w:r>
        <w:rPr/>
        <w:t>仂㥣㩅䑨⭕䉃嘪⹬䭏坙楫浳祑썊僂뭣渭ꅨ㈩䍶넺潃梩</w:t>
      </w:r>
      <w:r>
        <w:rPr/>
        <w:t>ⵣ</w:t>
      </w:r>
      <w:r>
        <w:rPr/>
        <w:t>䒣쉚斥歊⹅繳싂</w:t>
      </w:r>
      <w:r>
        <w:rPr/>
        <w:t>ⵎ</w:t>
      </w:r>
      <w:r>
        <w:rPr/>
        <w:t>滂♑毂祋䙾偕晒颩殩甤깳洳슻䙴桉湭</w:t>
      </w:r>
      <w:r>
        <w:rPr/>
        <w:t>ꦿ</w:t>
      </w:r>
      <w:r>
        <w:rPr/>
        <w:t>⼹䛂쉧⑩숤♷浩⤹㝆祢橎橵</w:t>
      </w:r>
      <w:r>
        <w:rPr/>
        <w:t>⡵</w:t>
      </w:r>
      <w:r>
        <w:rPr/>
        <w:t>轑挩㑳愵⨭⨯ꍂ噆係쉧睧␥泂⬰쉖쵃㇂ガ숤咬⥓煡摖㤫畤〉ꅐ皥䙧</w:t>
      </w:r>
      <w:r>
        <w:rPr/>
        <w:t>ⷂ⭃</w:t>
      </w:r>
      <w:r>
        <w:rPr/>
        <w:t>晠喩磂뽐䡵㍥</w:t>
      </w:r>
      <w:r>
        <w:rPr/>
        <w:t>⣃</w:t>
      </w:r>
      <w:r>
        <w:rPr/>
        <w:t>䩀숮渽㉅쉟捲ꅶ♴깖婅ㅮ뇂㩂쉬촲⍈⌶촯䵺쉒帪婋䰫숺㔶匪</w:t>
      </w:r>
      <w:r>
        <w:rPr/>
        <w:t>ꗂ</w:t>
      </w:r>
      <w:r>
        <w:rPr/>
        <w:t>匨縨땏⽊깵奲縶癘걐ㅊ慅穾恸⩔ꌶ땀숶⩌䍠쉒欩伴쉪矂⌱⮮⌺獣梵쵨ㅖ쉫슻䍀刹</w:t>
      </w:r>
      <w:r>
        <w:rPr/>
        <w:t>⢿</w:t>
      </w:r>
      <w:r>
        <w:rPr/>
        <w:t>繂吹쉈쉹䁆繈枏硃橳墮⦻牨䰰倭</w:t>
      </w:r>
      <w:r>
        <w:rPr/>
        <w:t>꧂</w:t>
      </w:r>
      <w:r>
        <w:rPr/>
        <w:t>噺땄䝢婖䄩䓂⬬슩穃灧框ꥤ漩걔潠쉇㑋䗂䌦墱榿䳂䁲쉘녰捣㫃㑈噹朽稽␭灅涩䚘⬮噔殬ぶ廂䉭䑍ꅀ䉞숹뼭뗂妻㘺溩땧漲㭓丳嘱썴⨦楉䝊숪깍긹噤</w:t>
      </w:r>
      <w:r>
        <w:rPr/>
        <w:t>ꥉ</w:t>
      </w:r>
      <w:r>
        <w:rPr/>
        <w:t>㈫㩓쉁弮</w:t>
      </w:r>
      <w:r>
        <w:rPr/>
        <w:t>⢩</w:t>
      </w:r>
      <w:r>
        <w:rPr/>
        <w:t>哎㇂匽숪浔杓抱㉰縤䅌ㅑ컂⏂摄卨⼸䛂싍㐫⹙㯂塇ꏂ슘彩乍쉦쉋檮⹄桗䴽張圤견干朰潸㝂濂䀭ㅊ곂丬⩓ꥨ쉚倰橶䁸眨㐫숩漨柎啴彏淂稦橵㵅⽀䅍╦䡗穮숲微煚숊瑚灳썀뽐㪮ꅘ</w:t>
      </w:r>
      <w:r>
        <w:rPr/>
        <w:t>ꤩ</w:t>
      </w:r>
      <w:r>
        <w:rPr/>
        <w:t>硑煨</w:t>
      </w:r>
      <w:r>
        <w:rPr/>
        <w:t>ꗂ</w:t>
      </w:r>
      <w:r>
        <w:rPr/>
        <w:t>䡫⺘彌䀯땫쉳쵧䪏ꌸ䄸뽘쉍桸却</w:t>
      </w:r>
      <w:r>
        <w:rPr/>
        <w:t>⠪</w:t>
      </w:r>
      <w:r>
        <w:rPr/>
        <w:t>斮呑㉫乱ꥭ슿췂䩇窥䬮砫⬬䨭ꍤꥵ⺩⦱쉬넸</w:t>
      </w:r>
      <w:r>
        <w:rPr/>
        <w:t>ⲥ</w:t>
      </w:r>
      <w:r>
        <w:rPr/>
        <w:t>㥇깒浥攪┺</w:t>
      </w:r>
      <w:r>
        <w:rPr/>
        <w:t>ꥄ</w:t>
      </w:r>
      <w:r>
        <w:rPr/>
        <w:t>伳嘽쉤磂挭歫쉖䇂劻頸㴲卪夣䄬썲䮥䵃칍⌥䧂츯汇䑳䉤扑䔦挩䝁劘禥䰷뽉㄰檣숣澣⹢쉚䩵䲩⫎伨ꍧ㉠⩹灌뼪⨶ꆿ祧䬭㠫</w:t>
      </w:r>
      <w:r>
        <w:rPr/>
        <w:t>꤬</w:t>
      </w:r>
      <w:r>
        <w:rPr/>
        <w:t>含打奵칐ꄻ㩓</w:t>
      </w:r>
      <w:r>
        <w:rPr/>
        <w:t>ⲱ</w:t>
      </w:r>
      <w:r>
        <w:rPr/>
        <w:t>촳娤朳繾쉾싃䭹湀妮⼰䟂♞琳㭍橞㴹䄰喡熿窵坆啵⸺쉸畦㉎搨뗎穴乇쉆輹割습塘㝆瑣</w:t>
      </w:r>
      <w:r>
        <w:rPr/>
        <w:t>ꖏ</w:t>
      </w:r>
      <w:r>
        <w:rPr/>
        <w:t>砶截㑸⪱ぶ偁倳⥟</w:t>
      </w:r>
      <w:r>
        <w:rPr/>
        <w:t>ⷂ</w:t>
      </w:r>
      <w:r>
        <w:rPr/>
        <w:t>⡠</w:t>
      </w:r>
      <w:r>
        <w:rPr/>
        <w:t>䰱꥾䥬婢㵍噈愪쉹⥡</w:t>
      </w:r>
      <w:r>
        <w:rPr/>
        <w:t>ꕒ</w:t>
      </w:r>
      <w:r>
        <w:rPr/>
        <w:t>吣晊</w:t>
      </w:r>
      <w:r>
        <w:rPr/>
        <w:t>꤫⛂</w:t>
      </w:r>
      <w:r>
        <w:rPr/>
        <w:t>嚬潑噖䑃㩟淎⤳⬬䙘뿂吷䵃奐猵쉣唣婮獨潞</w:t>
      </w:r>
      <w:r>
        <w:rPr/>
        <w:t>ⱗ</w:t>
      </w:r>
      <w:r>
        <w:rPr/>
        <w:t>뭠䵓䙁⮬䃂⥧ꅃ嘱歟⭥䄶䢥睺单儲뭺⽩楃响顴넻䐵숩⬥穹㒿敤깙⹸녭䅶啥䂩䷂쉨쉁</w:t>
      </w:r>
      <w:r>
        <w:rPr/>
        <w:t>ⵣ</w:t>
      </w:r>
      <w:r>
        <w:rPr/>
        <w:t>㍣슱⹥甭㵸싃捊繇啘录꺮슏싍䆏啅愫夶䥐딯啟熡㘪⮿ꥲ汁</w:t>
      </w:r>
      <w:r>
        <w:rPr/>
        <w:t>⡆</w:t>
      </w:r>
      <w:r>
        <w:rPr/>
        <w:t>㉹䳍婃㩨扃䠻걁氷佔琬輥妏之쉵㐫稶</w:t>
      </w:r>
      <w:r>
        <w:rPr/>
        <w:t>ⵖ</w:t>
      </w:r>
      <w:r>
        <w:rPr/>
        <w:t>㉭쉲㝆䄨癊猫狂武䇂唴⎥⪩㯍칮㜱뼯坐ꍥ㡗䥋쉊慞㑣参䕌䴮飂浂뼲숮恃晇偭母ꥺ㠽獆넺</w:t>
      </w:r>
      <w:r>
        <w:rPr/>
        <w:t>⡕</w:t>
      </w:r>
      <w:r>
        <w:rPr/>
        <w:t>숺債塬쉌ꎮ䷂䭖㜶ꌥ</w:t>
      </w:r>
      <w:r>
        <w:rPr/>
        <w:t>⠪</w:t>
      </w:r>
      <w:r>
        <w:rPr/>
        <w:t>渦쌵䑉⑑畄憩䝤䙭䶣⩦轒坢깓숯剩瑋ㅮ</w:t>
      </w:r>
      <w:r>
        <w:rPr/>
        <w:t>꧂⩟</w:t>
      </w:r>
      <w:r>
        <w:rPr/>
        <w:t>㬲刪坃숽癍䙞쉡㙴汆ㄭ狂㑓纻⮏頻䁠칃噎媬禡濍⧍㵺捂㆏슡⽮쉾㡠ꅚ䲩櫍㩮癨练乥桅㙖噋縨쉈䫂㗎㍞堣匤䝱奪煎╏ꍧ칰毂扪ㅕ䄳ꌫ塆庵ㅶ㙱䭗䨺祆檘␲⌽ぁ瘰顁녭埂슬嗂쉆抩㥤</w:t>
      </w:r>
      <w:r>
        <w:rPr/>
        <w:t>ꤤ</w:t>
      </w:r>
      <w:r>
        <w:rPr/>
        <w:t>뇂䁤懂矂⑖⌻婤㈴漱弫惃㪱㴩彲穸焵</w:t>
      </w:r>
      <w:r>
        <w:rPr/>
        <w:t>Ⱝ</w:t>
      </w:r>
      <w:r>
        <w:rPr/>
        <w:t>扢㍒㤪䗂㞡견䴨㕩䳂㑠ㄷ숪轞</w:t>
      </w:r>
      <w:r>
        <w:rPr/>
        <w:t>ꦣ</w:t>
      </w:r>
      <w:r>
        <w:rPr/>
        <w:t>揂整싂株汅䜤头</w:t>
      </w:r>
      <w:r>
        <w:rPr/>
        <w:t>ꤥ</w:t>
      </w:r>
      <w:r>
        <w:rPr/>
        <w:t>彭歈㌩彈唩婮⫂쉳恊漵址楚䁺啥䶥㠫슣廂쉌琫汎㛂斿딯</w:t>
      </w:r>
      <w:r>
        <w:rPr/>
        <w:t>ꕦ</w:t>
      </w:r>
      <w:r>
        <w:rPr/>
        <w:t>䣂浯뭋</w:t>
      </w:r>
      <w:r>
        <w:rPr/>
        <w:t>ꦵ</w:t>
      </w:r>
      <w:r>
        <w:rPr/>
        <w:t>塬栲䄸쉔呹喻䁹弸迂璩ꥧ顃氬痂⌷か⑐汓䭷ㅓ圣</w:t>
      </w:r>
      <w:r>
        <w:rPr/>
        <w:t>ꕓ</w:t>
      </w:r>
      <w:r>
        <w:rPr/>
        <w:t>ꥠ䭅㌊䙋塅☤칄漻䙾䅤쵁뾥昬砸䕖촦쉷쉢╗嗂땅숲硌싂㴸晈嫂䤯㛃쉹灶⌬</w:t>
      </w:r>
      <w:r>
        <w:rPr/>
        <w:t>ꕀ</w:t>
      </w:r>
      <w:r>
        <w:rPr/>
        <w:t>⠲</w:t>
      </w:r>
      <w:r>
        <w:rPr/>
        <w:t>䱅⤶䥩</w:t>
      </w:r>
      <w:r>
        <w:rPr/>
        <w:t>ꦥ</w:t>
      </w:r>
      <w:r>
        <w:rPr/>
        <w:t>䥟㡨惂幅숣䉖冩䷂숹啸</w:t>
      </w:r>
      <w:r>
        <w:rPr/>
        <w:t>⡌⥾</w:t>
      </w:r>
      <w:r>
        <w:rPr/>
        <w:t>汚</w:t>
      </w:r>
      <w:r>
        <w:rPr/>
        <w:t>ꥎ┬</w:t>
      </w:r>
      <w:r>
        <w:rPr/>
        <w:t>址㵓썵祀樤穋撥쉶䴸</w:t>
      </w:r>
      <w:r>
        <w:rPr/>
        <w:t>ⲣ</w:t>
      </w:r>
      <w:r>
        <w:rPr/>
        <w:t>䵧穅㍾</w:t>
      </w:r>
      <w:r>
        <w:rPr/>
        <w:t>ⰺ</w:t>
      </w:r>
      <w:r>
        <w:rPr/>
        <w:t>겻ꥺ⩅慯䇂㫍嫂㈰⛂슩㭉ㄥ⸫䙊乂䭀潈⛂⽏♉敟쉍係影⑲쉌硉쵋숵ꥩ䝯쉐쉊晉䤸쉟쎿歗</w:t>
      </w:r>
      <w:r>
        <w:rPr/>
        <w:t>Ⲯ</w:t>
      </w:r>
      <w:r>
        <w:rPr/>
        <w:t>焺䚱慁吽쉱쉐剌硆쉍炥쉦癈憬뗂㠪쉺滂䵙녫丣枻㊥䵏⩵縷㕃츪块⭲䐰硒⥫㙖걑䕮슱ヂ䥀栨滂⪩</w:t>
      </w:r>
      <w:r>
        <w:rPr/>
        <w:t>ꕋ</w:t>
      </w:r>
      <w:r>
        <w:rPr/>
        <w:t>뗂䒥捈欸㍂⴫湫幢ꍃ쉘⥚</w:t>
      </w:r>
      <w:r>
        <w:rPr/>
        <w:t>ⱆ</w:t>
      </w:r>
      <w:r>
        <w:rPr/>
        <w:t>囂偑㨶璻⭯堷䶡昬檡䵨걑䡾味䫂砷⹚礴쉪姂䡚⭚⌶瘶⤮숰뽞뿂䂵╸뭌䭁偂坸彶ꇂ䡴䎡⿃숬幺兵町쵄</w:t>
      </w:r>
      <w:r>
        <w:rPr/>
        <w:t>ⵤ</w:t>
      </w:r>
      <w:r>
        <w:rPr/>
        <w:t>⽁⥴칯睕牑⌷㓂汭㌱⩅㐫晹欪걃숩捬硪䝎䐦晶䩥⤤⭏顭ꇂ싂呞</w:t>
      </w:r>
      <w:r>
        <w:rPr/>
        <w:t>ꤴ</w:t>
      </w:r>
      <w:r>
        <w:rPr/>
        <w:t>ㄯ湕䛃匸</w:t>
      </w:r>
      <w:r>
        <w:rPr/>
        <w:t>ꕯ</w:t>
      </w:r>
      <w:r>
        <w:rPr/>
        <w:t>祄⨫剠슏☤걂偧␲淂湈硯珂김ꅅ敘䯂䪡ꄷ杚쉸㵎䐷顖꥞</w:t>
      </w:r>
      <w:r>
        <w:rPr/>
        <w:t>ꔣ</w:t>
      </w:r>
      <w:r>
        <w:rPr/>
        <w:t>䜷塒摵畇㥰瘪㕦썗</w:t>
      </w:r>
      <w:r>
        <w:rPr/>
        <w:t>ꕑ</w:t>
      </w:r>
      <w:r>
        <w:rPr/>
        <w:t>榿彅䩈痂㉏쉲䑟求묳싂窣┹僂慣夸㋂爣楮窡뿂游倪塊步㋂㖿㘬偯噱煀潊쉦칣⩔噤ꍐ䠩彊繳昦꺱⤸㉨깭祚幟痂哂摞穴奎䅷灸⼭</w:t>
      </w:r>
      <w:r>
        <w:rPr/>
        <w:t>Ⱚ</w:t>
      </w:r>
      <w:r>
        <w:rPr/>
        <w:t>넣婂뽬䉈庣啉慆䍗彩䱠牖乾泎쉊噴䨹强偏悱礶楉</w:t>
      </w:r>
      <w:r>
        <w:rPr/>
        <w:t>ꕴ</w:t>
      </w:r>
      <w:r>
        <w:rPr/>
        <w:t>쉏楣抩汸地伬㮿燂吳堲偀</w:t>
      </w:r>
      <w:r>
        <w:rPr/>
        <w:t>ꥆ┦</w:t>
      </w:r>
      <w:r>
        <w:rPr/>
        <w:t>䥠갲套噳⤫㈫慤䋂類䕙勂㭋煲媩堥橱㛂歫㕋咵쵯</w:t>
      </w:r>
      <w:r>
        <w:rPr/>
        <w:t>ⱏ</w:t>
      </w:r>
      <w:r>
        <w:rPr/>
        <w:t>싂䑔悿㨤䰭輲剳甸彦卂</w:t>
      </w:r>
      <w:r>
        <w:rPr/>
        <w:t>Ⱟ</w:t>
      </w:r>
      <w:r>
        <w:rPr/>
        <w:t>䐥榬ꍑ䍞执捋帯⍢묪㉲燂㉴㍁浦쉰⥯䑞捉</w:t>
      </w:r>
      <w:r>
        <w:rPr/>
        <w:t>⣂</w:t>
      </w:r>
      <w:r>
        <w:rPr/>
        <w:t>쉢⺻뭺种</w:t>
      </w:r>
      <w:r>
        <w:rPr/>
        <w:t>ꥂ</w:t>
      </w:r>
      <w:r>
        <w:rPr/>
        <w:t>礮戯畐兇湓㶬㉸摷깙ꍶ嚩䎥䊣뼪制䒵</w:t>
      </w:r>
      <w:r>
        <w:rPr/>
        <w:t>⡳</w:t>
      </w:r>
      <w:r>
        <w:rPr/>
        <w:t>塉⥫㘭㵤婬⩧⭂楦偡㑳䩑㑴扏姂伹뮻恖弨殘뽧樳</w:t>
      </w:r>
      <w:r>
        <w:rPr/>
        <w:t>ⱪ</w:t>
      </w:r>
      <w:r>
        <w:rPr/>
        <w:t>佷坠⭚慔眤㯂顪⨵忂甲慉煉⩃䵆䅮稯⻂</w:t>
      </w:r>
      <w:r>
        <w:rPr/>
        <w:t>ⷃ</w:t>
      </w:r>
      <w:r>
        <w:rPr/>
        <w:t>旂♓⭇捣쉇갳㠸숬쵘⩦쉴䒘旂兪숮执㐨䵞⨸廂稩䟂彶</w:t>
      </w:r>
      <w:r>
        <w:rPr/>
        <w:t>ꔬ</w:t>
      </w:r>
      <w:r>
        <w:rPr/>
        <w:t>愽슘矂㓂垣奪싂</w:t>
      </w:r>
      <w:r>
        <w:rPr/>
        <w:t>Ⲙ</w:t>
      </w:r>
      <w:r>
        <w:rPr/>
        <w:t>㒩浹⼵塨栺⫍㎏頊嚥焪ꍸ䐣⪵佨♌啯晠ㆡ쉨顁煊圪䐤䦡塐</w:t>
      </w:r>
      <w:r>
        <w:rPr/>
        <w:t>ⴹ</w:t>
      </w:r>
      <w:r>
        <w:rPr/>
        <w:t>층佥颱⩗숻猹楴确깱㑱瑌䞱淃┰숥㉇ꥹ摮夤歲旂쵍婪쉗瘩慘싂䓂ꌩ㩎⥣䵇櫂쉂䶱</w:t>
      </w:r>
      <w:r>
        <w:rPr/>
        <w:t>ꥉ</w:t>
      </w:r>
      <w:r>
        <w:rPr/>
        <w:t>䱡烂슮싍䢵䪱偡碥剅걸浒숺䣂悻溮接愶</w:t>
      </w:r>
      <w:r>
        <w:rPr/>
        <w:t>ꕀ</w:t>
      </w:r>
      <w:r>
        <w:rPr/>
        <w:t>璱뭓♓瘰乑⥫슮갶础垩칆甩땋彆婣䭇洳乶壂忂䕄橁稴㍩⽩㙥彠슬땞奇넱䦻㭁揂瘬帤쉴㵷南썗⤤숳䝏匮睐㩬檩</w:t>
      </w:r>
      <w:r>
        <w:rPr/>
        <w:t>Ⱡ</w:t>
      </w:r>
      <w:r>
        <w:rPr/>
        <w:t>梏㘣ぢ迍埂嚡棂䋂摵睋櫂</w:t>
      </w:r>
      <w:r>
        <w:rPr/>
        <w:t>⣂</w:t>
      </w:r>
      <w:r>
        <w:rPr/>
        <w:t>慫䕯⹷⩕㩱䔰扟쉶숷㩅넬㭞䑍橄䐪獊䧂獔繟䌨燎愵繭䆣坎</w:t>
      </w:r>
      <w:r>
        <w:rPr/>
        <w:t>ⱂ</w:t>
      </w:r>
      <w:r>
        <w:rPr/>
        <w:t>敪⸽卯</w:t>
      </w:r>
      <w:r>
        <w:rPr/>
        <w:t>ⰰ</w:t>
      </w:r>
      <w:r>
        <w:rPr/>
        <w:t>싂⨺砣稤ㄹ숭畄㭸쉁㝠轞⹋숯弱稪䩣㭃䍍숸ꅈ摙師㥰售吩慣㥀㑴堷녃㩯㉪䗂쉭뽁愶睥곂뼬璣깯桉䘷㉳畈ꄷ疬畑䩇</w:t>
      </w:r>
      <w:r>
        <w:rPr/>
        <w:t>ⷂ⌦</w:t>
      </w:r>
      <w:r>
        <w:rPr/>
        <w:t>㗂⑵슩㑾㈶</w:t>
      </w:r>
      <w:r>
        <w:rPr/>
        <w:t>ⱶ</w:t>
      </w:r>
      <w:r>
        <w:rPr/>
        <w:t>归⚮䔮뽁楒〈䷂갨㕗彉䱳噃쎥</w:t>
      </w:r>
      <w:r>
        <w:rPr/>
        <w:t>ⱊ</w:t>
      </w:r>
      <w:r>
        <w:rPr/>
        <w:t>囂洷깡匤塕</w:t>
      </w:r>
      <w:r>
        <w:rPr/>
        <w:t>ꖿꦮ</w:t>
      </w:r>
      <w:r>
        <w:rPr/>
        <w:t>坱</w:t>
      </w:r>
      <w:r>
        <w:rPr/>
        <w:t>ⵊ</w:t>
      </w:r>
      <w:r>
        <w:rPr/>
        <w:t>Ⱡ</w:t>
      </w:r>
      <w:r>
        <w:rPr/>
        <w:t>撥⎬䚥</w:t>
      </w:r>
      <w:r>
        <w:rPr/>
        <w:t>⡳</w:t>
      </w:r>
      <w:r>
        <w:rPr/>
        <w:t>廃嘽㍷숺쉱⭴쉦츯뇂搮싂恙漯慈祠䤯䧂쉘䲣땃㤲輫摊⻎⛂囍䓂</w:t>
      </w:r>
      <w:r>
        <w:rPr/>
        <w:t>ⶩ</w:t>
      </w:r>
      <w:r>
        <w:rPr/>
        <w:t>䭬㤭婹䛂痎촹㠣䧂傮䄩泂㨬䍒</w:t>
      </w:r>
      <w:r>
        <w:rPr/>
        <w:t>ꥉ</w:t>
      </w:r>
      <w:r>
        <w:rPr/>
        <w:t>炬⥠滂㑚檬䣂伣쉪쌭㙬牅⯂땯碩⩑灪滂砯祌奐쉯䗂晲慬ꍗ뽃㍧捵ꌤ晑獒⭪㐮牚㉦쉊</w:t>
      </w:r>
      <w:r>
        <w:rPr/>
        <w:t>ꤱ</w:t>
      </w:r>
      <w:r>
        <w:rPr/>
        <w:t>쏂癟</w:t>
      </w:r>
      <w:r>
        <w:rPr/>
        <w:t>ⰳ</w:t>
      </w:r>
      <w:r>
        <w:rPr/>
        <w:t>潧쉍朸牋긭쉅据ㅴ쉲⩙묪䷂㨰쉁◎㌥瑉ꥦ掩獄䅦氫㝨䢏飂憱⸫轤ꇃ敤櫂昹乌땰卟䝟뭃繐䕬</w:t>
      </w:r>
      <w:r>
        <w:rPr/>
        <w:t>⡉</w:t>
      </w:r>
      <w:r>
        <w:rPr/>
        <w:t>춮</w:t>
      </w:r>
      <w:r>
        <w:rPr/>
        <w:t>ⵟ⍕⹠</w:t>
      </w:r>
      <w:r>
        <w:rPr/>
        <w:t>瑠㛃</w:t>
      </w:r>
      <w:r>
        <w:rPr/>
        <w:t>ꥐ</w:t>
      </w:r>
      <w:r>
        <w:rPr/>
        <w:t>슿㛂ꅳ</w:t>
      </w:r>
      <w:r>
        <w:rPr/>
        <w:t>ⰷ</w:t>
      </w:r>
      <w:r>
        <w:rPr/>
        <w:t>㴲䜷恱숥潒뽮쉖</w:t>
      </w:r>
      <w:r>
        <w:rPr/>
        <w:t>ꤹ</w:t>
      </w:r>
      <w:r>
        <w:rPr/>
        <w:t>䳂묭슮䡔瓃묯伵歬矍䰵抣〣杨㒻䅔</w:t>
      </w:r>
      <w:r>
        <w:rPr/>
        <w:t>ꕰ</w:t>
      </w:r>
      <w:r>
        <w:rPr/>
        <w:t>轹扴쉦䬲쉣숲⼪</w:t>
      </w:r>
      <w:r>
        <w:rPr/>
        <w:t>ꔻ</w:t>
      </w:r>
      <w:r>
        <w:rPr/>
        <w:t>疻</w:t>
      </w:r>
      <w:r>
        <w:rPr/>
        <w:t>ꗍ</w:t>
      </w:r>
      <w:r>
        <w:rPr/>
        <w:t>넶슏憬捭㇂䡂殡숮憵乙浧䵾穤䕉쉩扭壂坁晕ㄷ䰷漪剃㖘⫂曂丽ꍪ㦵輹怸輶䱧掵漻ꅏ땉䩳水佀棂㗂䩶焪꺱樨곂㭵癚氭䔰쉅獾쉏爺兓㡰믍帥⩰湙뽾䝰忂䇂洰</w:t>
      </w:r>
      <w:r>
        <w:rPr/>
        <w:t>Ᵽ</w:t>
      </w:r>
      <w:r>
        <w:rPr/>
        <w:t>쉪判⫂㍱쉌獯攷</w:t>
      </w:r>
      <w:r>
        <w:rPr/>
        <w:t>Ɑ</w:t>
      </w:r>
      <w:r>
        <w:rPr/>
        <w:t>沵쉟⹕䩶天뽲⨬飂䩡穤⽉␵墵㤮煘纮圶廂䔴劥乵榱</w:t>
      </w:r>
      <w:r>
        <w:rPr/>
        <w:t>⠊</w:t>
      </w:r>
      <w:r>
        <w:rPr/>
        <w:t>弤桖⩯僂䉅䝳え껃硃硃쉞ォ⨸槂熬祵걣克挬渷坰㠩敞㗂</w:t>
      </w:r>
      <w:r>
        <w:rPr/>
        <w:t>ꦏ</w:t>
      </w:r>
      <w:r>
        <w:rPr/>
        <w:t>佡庘</w:t>
      </w:r>
      <w:r>
        <w:rPr/>
        <w:t>ⴤ</w:t>
      </w:r>
      <w:r>
        <w:rPr/>
        <w:t>偞땬坃땍썠⯍Ⓜㆩ傮</w:t>
      </w:r>
      <w:r>
        <w:rPr/>
        <w:t>⡘</w:t>
      </w:r>
      <w:r>
        <w:rPr/>
        <w:t>幢겡爪捱灮㑮㗎灋瑏浱弱呠䔹䄵⥰</w:t>
      </w:r>
      <w:r>
        <w:rPr/>
        <w:t>ꔵ</w:t>
      </w:r>
      <w:r>
        <w:rPr/>
        <w:t>㉦ꅢꥢ䚮䕈넮䉴㥵㙁┵卹䕄뭖嘬숤椮浞┵住♐估䥸扐䔦摧녋噇䛂掩㘹쉅歭啹甤슬慰琻楌⻍ꥪ</w:t>
      </w:r>
      <w:r>
        <w:rPr/>
        <w:t>ꦥ</w:t>
      </w:r>
      <w:r>
        <w:rPr/>
        <w:t>恾깣넣㩖쉟묵彨숯䕱甬丸彦</w:t>
      </w:r>
      <w:r>
        <w:rPr/>
        <w:t>⡫</w:t>
      </w:r>
      <w:r>
        <w:rPr/>
        <w:t>䥌쉟䴫䑠䍧硬쉾䥉㈩穢揂卷戱扲溿失ꥮ㡷땱䑋㉸仂깠䭇</w:t>
      </w:r>
      <w:r>
        <w:rPr/>
        <w:t>ⰽ</w:t>
      </w:r>
      <w:r>
        <w:rPr/>
        <w:t>旍㍕狂轌ㅫ线㍬⽥䁳⍀輰⹫哂湇♶湫灟戸䡣䙷</w:t>
      </w:r>
      <w:r>
        <w:rPr/>
        <w:t>ꕺ</w:t>
      </w:r>
      <w:r>
        <w:rPr/>
        <w:t>䠮呑⽵䣂杸▮䥶㟂䞵橱䅙䗂頴䴫牑녪䞘䑢꥙参뭘♷㝀䵇煤⦡慺䜤묶䛍㩷딺测剄썈쉧쉨걟⨻ꌵꄦ嗂</w:t>
      </w:r>
      <w:r>
        <w:rPr/>
        <w:t>ꦡ</w:t>
      </w:r>
      <w:r>
        <w:rPr/>
        <w:t>䝹</w:t>
      </w:r>
      <w:r>
        <w:rPr/>
        <w:t>꧂</w:t>
      </w:r>
      <w:r>
        <w:rPr/>
        <w:t>彶春䨰슥矂睬䙐乳東㭷昱쉟橧䡘䀪佋畯捓땅␹춵㑬硶犱⚻繡䅂噀䬷녴沵狂员摱䢘埃景⨣輳쉚碱坷慐</w:t>
      </w:r>
      <w:r>
        <w:rPr/>
        <w:t>ꕉ╁</w:t>
      </w:r>
      <w:r>
        <w:rPr/>
        <w:t>㙡쵐歏啀긦⒮䅶쉟긻䡥奨刵䇂숤䥬刱숪晶⹫䝲㘹穡浄뽇</w:t>
      </w:r>
      <w:r>
        <w:rPr/>
        <w:t>ꥌ</w:t>
      </w:r>
      <w:r>
        <w:rPr/>
        <w:t>䨵뼭쉐㭪题⑰</w:t>
      </w:r>
      <w:r>
        <w:rPr/>
        <w:t>ⲵ</w:t>
      </w:r>
      <w:r>
        <w:rPr/>
        <w:t>癪㕌⽅䡊恑컂盂濂⺬싂쉪〣⑄㉱歲뭂張깵䝅</w:t>
      </w:r>
      <w:r>
        <w:rPr/>
        <w:t>ⱗ</w:t>
      </w:r>
      <w:r>
        <w:rPr/>
        <w:t>橱唨㛂䩊噘⚬烂怹歌쵬戨汲</w:t>
      </w:r>
      <w:r>
        <w:rPr/>
        <w:t>Ɱ</w:t>
      </w:r>
      <w:r>
        <w:rPr/>
        <w:t>䅀乲塣湴甲㎿䝏扫睯</w:t>
      </w:r>
      <w:r>
        <w:rPr/>
        <w:t>ꤶ</w:t>
      </w:r>
      <w:r>
        <w:rPr/>
        <w:t>㥟滂堵穣欨䩭싂쎩癙쉨䝈</w:t>
      </w:r>
      <w:r>
        <w:rPr/>
        <w:t>ꖏ</w:t>
      </w:r>
      <w:r>
        <w:rPr/>
        <w:t>㭕䨴慱仂㥧䭴쉅슬싃顺䜺㕏桥䩯暩㏂ꍃ儮轋奢嘳淎숬偗쉣쉇넫䕸㤫숽䵑⩦묭栮</w:t>
      </w:r>
      <w:r>
        <w:rPr/>
        <w:t>ꥂ</w:t>
      </w:r>
      <w:r>
        <w:rPr/>
        <w:t>煞㦣恇걺</w:t>
      </w:r>
      <w:r>
        <w:rPr/>
        <w:t>ⰱ</w:t>
      </w:r>
      <w:r>
        <w:rPr/>
        <w:t>煚쉌楹ꅦ挪딫䱙敗㒬甹仂轪䅪㡂匲깋䂿呲瑞嚵㵇쉲顡伴ꌥ㝹⽥䉏충䑸眫廂潲汥䄻</w:t>
      </w:r>
      <w:r>
        <w:rPr/>
        <w:t>ꔷ</w:t>
      </w:r>
      <w:r>
        <w:rPr/>
        <w:t>穙㍞潎悵녑뭣䙳佸䑙穥쉃攦슿墱熿稶</w:t>
      </w:r>
      <w:r>
        <w:rPr/>
        <w:t>ꤽ</w:t>
      </w:r>
      <w:r>
        <w:rPr/>
        <w:t>晑쉕㭡潫ꅴ㌬㕷쉦♥䲱僃䵾椵甮織䢏帴碥䍟昮歠䝃䟃䑲쉠⽫쉕兕⹡녆灈丹䊏栩</w:t>
      </w:r>
      <w:r>
        <w:rPr/>
        <w:t>ⵕ</w:t>
      </w:r>
      <w:r>
        <w:rPr/>
        <w:t>떡漸䞩</w:t>
      </w:r>
      <w:r>
        <w:rPr/>
        <w:t>Ⱶ</w:t>
      </w:r>
      <w:r>
        <w:rPr/>
        <w:t>ꍸ㭾䋎⌵幟挦畓뭕쉊狂朮攦䗂倫㩘䝘殱┪㘯殡吽⩌渷떩뾱ꌱꆣ쉈坱哂甸</w:t>
      </w:r>
      <w:r>
        <w:rPr/>
        <w:t>ⱸ</w:t>
      </w:r>
      <w:r>
        <w:rPr/>
        <w:t>呐ꄸ긣椦殻슿䭥⬺拂濂剤頺㉣䡠숬穁圊祢灢煈灟圷㤯收쉭㤤⸦⨯촮憣優⍡坑歉츫ꄮ琳䲣⨣쉓批㥉氻</w:t>
      </w:r>
      <w:r>
        <w:rPr/>
        <w:t>ⵥ</w:t>
      </w:r>
      <w:r>
        <w:rPr/>
        <w:t>䔺숮싂숩♁勂幇啞湟䜵坧䁅倮㑌쉢쉹⬴瘪礫䗂⫂㌬䙖稯㍠䎵乍ꎘㄣ슩㬬쵄</w:t>
      </w:r>
      <w:r>
        <w:rPr/>
        <w:t>ⵌ</w:t>
      </w:r>
      <w:r>
        <w:rPr/>
        <w:t>傡</w:t>
      </w:r>
      <w:r>
        <w:rPr/>
        <w:t>ⱏ</w:t>
      </w:r>
      <w:r>
        <w:rPr/>
        <w:t>㙤墣獄牉䝎쉄䁭㴲危䕌䁊ꄯ晧㕟㨷䠪䙶䝆믂摍㛂⩧娩쉇畚摒㧂䥰넺磃숬䉗楇拂ꍄ걍圻夭꥾瑀㉅䉋⿍睸偒䩡呀普㡨䡀濎뗂硍숳싂渪獂췂繇뼭</w:t>
      </w:r>
      <w:r>
        <w:rPr/>
        <w:t>꧂</w:t>
      </w:r>
      <w:r>
        <w:rPr/>
        <w:t>䔹슩珂楊䵩戫湹濂戭묶歱슡冬䶮땮束ꆩ㔹熣䰳⵭爬䯂杣恚⭍唰潬┻긮噕쉓</w:t>
      </w:r>
      <w:r>
        <w:rPr/>
        <w:t>ⵖ</w:t>
      </w:r>
      <w:r>
        <w:rPr/>
        <w:t>䭉暻塗⫂⻂⩡</w:t>
      </w:r>
      <w:r>
        <w:rPr/>
        <w:t>ꦵ</w:t>
      </w:r>
      <w:r>
        <w:rPr/>
        <w:t>갤捗쉅⥰楐琻⦘灏䎏癟쉸넽礦䌫䙂献ꅋ顪쵆奋쉐畇녇숪涵癒䣎⮻呙昺놘䔺歇䘴佢쉢ꅲ⍩숷숯䢘⨻</w:t>
      </w:r>
      <w:r>
        <w:rPr/>
        <w:t>Ⳃ</w:t>
      </w:r>
      <w:r>
        <w:rPr/>
        <w:t>㊻䚱敨垵ㄲ춥㬪㴹㭗</w:t>
      </w:r>
      <w:r>
        <w:rPr/>
        <w:t>ⵌ</w:t>
      </w:r>
      <w:r>
        <w:rPr/>
        <w:t>뭀啰뼯剧䣂싂其㑷䵪숭숺泂땺江珂㩁ꥴ습䝖뭨敐뽘唶浢浨椵⩥晓㡔䝌噪摍硃扌썗傱䵋浔睕湦師搮抬⻂縯⨺</w:t>
      </w:r>
      <w:r>
        <w:rPr/>
        <w:t>⡁</w:t>
      </w:r>
      <w:r>
        <w:rPr/>
        <w:t>婆썦捺樦㠷偎췂桖歚䑤칀汦丫䰷䲩⽘敪畧</w:t>
      </w:r>
      <w:r>
        <w:rPr/>
        <w:t>ⱁ</w:t>
      </w:r>
      <w:r>
        <w:rPr/>
        <w:t>潌쵮啩촳顐⭚쉴猱䡕⩠沩땭ケ䨥琱䪏忂涻䟂♸愴쉦썌じ捺咣</w:t>
      </w:r>
      <w:r>
        <w:rPr/>
        <w:t>ⴶⵔ</w:t>
      </w:r>
      <w:r>
        <w:rPr/>
        <w:t>繅ꥯ㑈쌲⯂㟃㬤轥쉔獴䝒偈뭏猰穈㙱</w:t>
      </w:r>
      <w:r>
        <w:rPr/>
        <w:t>ꔸ</w:t>
      </w:r>
      <w:r>
        <w:rPr/>
        <w:t>兹쉁䵈㷃㕥攦穚춮</w:t>
      </w:r>
      <w:r>
        <w:rPr/>
        <w:t>ⶵ</w:t>
      </w:r>
      <w:r>
        <w:rPr/>
        <w:t>쉟䡳⥖㬫㪣쉹쎮楠뭩曂쉰㈷橮믂湵儳</w:t>
      </w:r>
      <w:r>
        <w:rPr/>
        <w:t>ꦮ</w:t>
      </w:r>
      <w:r>
        <w:rPr/>
        <w:t>獕묥䣂䄳㠥쵋겡䂻挽䭯쉁</w:t>
      </w:r>
      <w:r>
        <w:rPr/>
        <w:t>ⱟ</w:t>
      </w:r>
      <w:r>
        <w:rPr/>
        <w:t>䅔䀰긫㶩□㍧</w:t>
      </w:r>
      <w:r>
        <w:rPr/>
        <w:t>ꤶ</w:t>
      </w:r>
      <w:r>
        <w:rPr/>
        <w:t>吪物깹⪡牸匮⨤뭮壂睫쉌畦쵐</w:t>
      </w:r>
      <w:r>
        <w:rPr/>
        <w:t>ꦩ</w:t>
      </w:r>
      <w:r>
        <w:rPr/>
        <w:t>灏ꏎ쉮浆䏍ㅊ㕘疘䥾슣쉱㝏</w:t>
      </w:r>
      <w:r>
        <w:rPr/>
        <w:t>⡞</w:t>
      </w:r>
      <w:r>
        <w:rPr/>
        <w:t>歇欨⧎쉁繹䑊䵸곂先䬭</w:t>
      </w:r>
      <w:r>
        <w:rPr/>
        <w:t>Ⳃ</w:t>
      </w:r>
      <w:r>
        <w:rPr/>
        <w:t>燍壂泂싂쉄⫂滂惂㬫⥣ㅀ┻滂쌭䁠堪㉊㏂楲呅</w:t>
      </w:r>
      <w:r>
        <w:rPr/>
        <w:t>ⴣ</w:t>
      </w:r>
      <w:r>
        <w:rPr/>
        <w:t>䩁恬砶秂싂㨦⍂䡠夸䌭癏囂打⦩쉚숫⑤旍⎮ㅵ獖㚥</w:t>
      </w:r>
      <w:r>
        <w:rPr/>
        <w:t>⣂</w:t>
      </w:r>
      <w:r>
        <w:rPr/>
        <w:t>긮쉖硾乓</w:t>
      </w:r>
      <w:r>
        <w:rPr/>
        <w:t>ꗂ</w:t>
      </w:r>
      <w:r>
        <w:rPr/>
        <w:t>쉌坨걬䅸䜤捊뽊ꥺꄮな墬恲畯縩䕱扆穆뼨숬㈲䭖恇橆䅮⵷치繶䍩祡搰䘪捇燂껂숥滂䰦佑쉋䡶⥌싂</w:t>
      </w:r>
      <w:r>
        <w:rPr/>
        <w:t>ꕬ</w:t>
      </w:r>
      <w:r>
        <w:rPr/>
        <w:t>䍸栵쉡壂汸塃䜥쵁㷂䤊䓂攱⍢睫䥆村ꌶ쉉녌ꏂ⥇眯窬堮䭋♯쉡愤╉㪏㉨皘싂ㅧ涏ꅲ㕹㙃⑗頶畯</w:t>
      </w:r>
      <w:r>
        <w:rPr/>
        <w:t>⠤</w:t>
      </w:r>
      <w:r>
        <w:rPr/>
        <w:t>楍䍂쵭昱桰䬽煕垬㊩㷃塇⧂勎瘦硷슘䎿땡⭤稦㥴挥窡</w:t>
      </w:r>
      <w:r>
        <w:rPr/>
        <w:t>ꥒ</w:t>
      </w:r>
      <w:r>
        <w:rPr/>
        <w:t>村摫㡷杖卯썬뭂睆硑쉒輯쉗湨硶쉢쉢썶摺쉔兲㯂䆵祇ㅄ①</w:t>
      </w:r>
      <w:r>
        <w:rPr/>
        <w:t>Ⱞ</w:t>
      </w:r>
      <w:r>
        <w:rPr/>
        <w:t>묪䩳䡌</w:t>
      </w:r>
      <w:r>
        <w:rPr/>
        <w:t>ⷂ</w:t>
      </w:r>
      <w:r>
        <w:rPr/>
        <w:t>ꥬ䅑⩏㪿幹䍹珎</w:t>
      </w:r>
      <w:r>
        <w:rPr/>
        <w:t>ⶬ⧂</w:t>
      </w:r>
      <w:r>
        <w:rPr/>
        <w:t>슣児숯싂坋头숱撏쉸散桓ꍴ兯ꌣ䕤硃硟捫㴦숹娸뭌⥑쉭⛂녥琹穩</w:t>
      </w:r>
      <w:r>
        <w:rPr/>
        <w:t>ꕌ</w:t>
      </w:r>
      <w:r>
        <w:rPr/>
        <w:t>ㄨ稱潘⍡朱唫硌瞵㓂⸽汭纘轚숪칒烂䁴顤䉣惂䍃슥眬䂩䏍穊쵅僂斣㍙뽈쉊</w:t>
      </w:r>
      <w:r>
        <w:rPr/>
        <w:t>ⲏ</w:t>
      </w:r>
      <w:r>
        <w:rPr/>
        <w:t>瞏㘽딹䵭쏍⍂㨱璡㌮ꍵ⥯⩾땑╲輭䙷卥搥녬╾뮱佈㌵쉳哂煟㐳額〸</w:t>
      </w:r>
      <w:r>
        <w:rPr/>
        <w:t>꧂</w:t>
      </w:r>
      <w:r>
        <w:rPr/>
        <w:t>㏂䥃깵硌㑾痂싂瞩佡催쉬呯⍔䛂䟂顶</w:t>
      </w:r>
      <w:r>
        <w:rPr/>
        <w:t>ꥒ⩃</w:t>
      </w:r>
      <w:r>
        <w:rPr/>
        <w:t>愽⍚嘥瑺柂쉰牦㒣瑭䩮䔴쉰潢</w:t>
      </w:r>
      <w:r>
        <w:rPr/>
        <w:t>⡌</w:t>
      </w:r>
      <w:r>
        <w:rPr/>
        <w:t>弻䏂깙匭癙䁶䜣</w:t>
      </w:r>
      <w:r>
        <w:rPr/>
        <w:t>ⱐ</w:t>
      </w:r>
      <w:r>
        <w:rPr/>
        <w:t>⽄枡쉯盂幩쉤娮쉹</w:t>
      </w:r>
      <w:r>
        <w:rPr/>
        <w:t>ꥑ</w:t>
      </w:r>
      <w:r>
        <w:rPr/>
        <w:t>믂♕〰湄愪瞩⬪䷂烂㈮䩥䭩땗䱸〵䃎䵞稷捫䄱焴癏倬䅠頲セ穊긶㩨⭆숽堰⩘숬碏쌪涵땩㡂뿃だ⮮</w:t>
      </w:r>
      <w:r>
        <w:rPr/>
        <w:t>⡆</w:t>
      </w:r>
      <w:r>
        <w:rPr/>
        <w:t>ꍳ吷㧂갩姂䊘䈦剄넹凂湃潥村쵋琨砻㍐偫쉨杉쉵깘旂估呯곂氰긥垏쉔晤坪⫂儺牮칫</w:t>
      </w:r>
      <w:r>
        <w:rPr/>
        <w:t>ꕃ</w:t>
      </w:r>
      <w:r>
        <w:rPr/>
        <w:t>瑰숰壂┮썓☨䰳抬⿂☲扔䰪╆㵈漤깚頩抩娮쌭䵃䯂捖捨쏂恬係睱庡歆</w:t>
      </w:r>
      <w:r>
        <w:rPr/>
        <w:t>⡄</w:t>
      </w:r>
      <w:r>
        <w:rPr/>
        <w:t>㩑㝶쵱畳겣쉍㔯ㅟ◂昪슥嘬ꅅ땀婱儹眪弳슿⩐갤止</w:t>
      </w:r>
      <w:r>
        <w:rPr/>
        <w:t>ⱹ</w:t>
      </w:r>
      <w:r>
        <w:rPr/>
        <w:t>兊抩㵠ꍺ䩏䔹䍇顗牸쉈塙捋扄䗂쉟槂⥹슱朮䆏绂뽴哂䅢攦䥕瑊쉚汆摢䕯迍䪏쉁榥䠶숬놻칒煔칩쉔쉂漲㈸癖剫숪Ⓜ潨ꅧセ䝔䠨煍敮⍺盍ぴㄴ쉰硙圦쉊쉾塀</w:t>
      </w:r>
      <w:r>
        <w:rPr/>
        <w:t>ⰶ</w:t>
      </w:r>
      <w:r>
        <w:rPr/>
        <w:t>㑥填渳婒剔</w:t>
      </w:r>
      <w:r>
        <w:rPr/>
        <w:t>⡇</w:t>
      </w:r>
      <w:r>
        <w:rPr/>
        <w:t>ꤦ</w:t>
      </w:r>
      <w:r>
        <w:rPr/>
        <w:t>矂呣繈溵斣</w:t>
      </w:r>
      <w:r>
        <w:rPr/>
        <w:t>ⱖ</w:t>
      </w:r>
      <w:r>
        <w:rPr/>
        <w:t>쉴䑳熩㍁沱撥䧎싂갪嚮䩳埂뼪</w:t>
      </w:r>
      <w:r>
        <w:rPr/>
        <w:t>Ɫ</w:t>
      </w:r>
      <w:r>
        <w:rPr/>
        <w:t>䄩⸤娨뾣搷⚱䒡婉녒⑉核睨炮</w:t>
      </w:r>
      <w:r>
        <w:rPr/>
        <w:t>ꔫ</w:t>
      </w:r>
      <w:r>
        <w:rPr/>
        <w:t>挥栦橂쵬睆䡭쉨乨嘲䵾敔畡⍞氣纩汓扌携땃㩒䡣ꎱ穘顳㝖</w:t>
      </w:r>
      <w:r>
        <w:rPr/>
        <w:t>ⶻ</w:t>
      </w:r>
      <w:r>
        <w:rPr/>
        <w:t>⻂帹ㄵ坲頹ꅃ漮洊捨佂땚녢쉤⺣濂⥖幹슘</w:t>
      </w:r>
      <w:r>
        <w:rPr/>
        <w:t>꤬</w:t>
      </w:r>
      <w:r>
        <w:rPr/>
        <w:t>䔪썾甥땭숪䁸姂쉌싂瓂㋂ꍀ㵪儷塎슻㵕潯䍊畳爹撣拂㯂숥䍔칐彈⩟轠뭇⩇䟂긭犵係䘶숫剷䦬唨ꍾ啓갬뽒䥞쉠숮⫂浵灠꺵瘯枬쉩䧎땨⚬扄䅯쉒䓎歳纘獦⭪㘦⫎뭕㏂灀剂堽⹄塟去䒻ꍒ凍땠猨⯎</w:t>
      </w:r>
      <w:r>
        <w:rPr/>
        <w:t>ⱈ</w:t>
      </w:r>
      <w:r>
        <w:rPr/>
        <w:t>楾ꥳ䡯␴睈繾潏㤻쉋嘹䢥싂㤩瑕怮祀</w:t>
      </w:r>
      <w:r>
        <w:rPr/>
        <w:t>ⱨ</w:t>
      </w:r>
      <w:r>
        <w:rPr/>
        <w:t>潌捫</w:t>
      </w:r>
      <w:r>
        <w:rPr/>
        <w:t>Ⳏ</w:t>
      </w:r>
      <w:r>
        <w:rPr/>
        <w:t>奦歄뗂쉶쉁걬쉬娪㍦䢮딪瘥捑公痂䱚㑐䝍呸쉊▘㟂ꄸ</w:t>
      </w:r>
      <w:r>
        <w:rPr/>
        <w:t>Ɑ</w:t>
      </w:r>
      <w:r>
        <w:rPr/>
        <w:t>쉩⥹ご剀堲熘㖣⑘㥊㥁潚堺止숨㩊䨬숹䍶幓扗쉶琹⫍䷂⩈权斏禮䉅㈭䞘</w:t>
      </w:r>
      <w:r>
        <w:rPr/>
        <w:t>Ⳃ</w:t>
      </w:r>
      <w:r>
        <w:rPr/>
        <w:t>쉫眬싂橅潓⹑煮껂幠컎矎佘䕈挹吷頭㭨쵑㝒溮쉪⨺</w:t>
      </w:r>
      <w:r>
        <w:rPr/>
        <w:t>⡟</w:t>
      </w:r>
      <w:r>
        <w:rPr/>
        <w:t>ⷂ</w:t>
      </w:r>
      <w:r>
        <w:rPr/>
        <w:t>ꥵ⛂쉆</w:t>
      </w:r>
      <w:r>
        <w:rPr/>
        <w:t>ꔽ</w:t>
      </w:r>
      <w:r>
        <w:rPr/>
        <w:t>瘥焭ꥱ婴⛂⍧깤〹䱘</w:t>
      </w:r>
      <w:r>
        <w:rPr/>
        <w:t>⠫</w:t>
      </w:r>
      <w:r>
        <w:rPr/>
        <w:t>ꇃ╓爹ま牕쉓畓숲깶㩦⭡쌱숩뼮</w:t>
      </w:r>
      <w:r>
        <w:rPr/>
        <w:t>ꕸ</w:t>
      </w:r>
      <w:r>
        <w:rPr/>
        <w:t>䉷㨣汁쉖妬敤㡯ꌪ䙬丰坤噬睴㵂</w:t>
      </w:r>
      <w:r>
        <w:rPr/>
        <w:t>ⱹ</w:t>
      </w:r>
      <w:r>
        <w:rPr/>
        <w:t>㝲㉲⤤掿䣂沏⎱䪿㤽䦮㭷㩌싂뽰潴咮</w:t>
      </w:r>
      <w:r>
        <w:rPr/>
        <w:t>ⰴ</w:t>
      </w:r>
      <w:r>
        <w:rPr/>
        <w:t>췂影欶杯ꍰ㮣ꥪ㉂䌻⧂䀲쵬弤匫쵖楟</w:t>
      </w:r>
      <w:r>
        <w:rPr/>
        <w:t>ꔬ</w:t>
      </w:r>
      <w:r>
        <w:rPr/>
        <w:t>쉘痂朮晳幺摘</w:t>
      </w:r>
      <w:r>
        <w:rPr/>
        <w:t>ⵇ</w:t>
      </w:r>
      <w:r>
        <w:rPr/>
        <w:t>㩠橯㑘奭僂湈䑊䣂䱫쌭塸䃂ꥣ⩲쉯怺潕憬祔⍒ꆣ喱稶㠱婖쉦쉌題묳깰㵚憩佖뽮婟칾ꅃ灲䅺湄쉫氤╪乓㠯煁녊쎘썍熘⌦湕昫䰸㕄䡊禩⽇姂⤷ꥡ╩哂䵷牚䆬┣揂슿六頨⒥꥘㍱繨㉭뮻呁䵍偤⼷⩷㵺䢬㴲ꌶ呚溮⑌忂䱷煶祳땣枮䯂妮橎걆⴪䂣所쉒䥰</w:t>
      </w:r>
      <w:r>
        <w:rPr/>
        <w:t>ⱘ</w:t>
      </w:r>
      <w:r>
        <w:rPr/>
        <w:t>椸㝰䡟䥒媥犘塌冡⭄电㧍㩷뗂嫂忂溩眹㞘凂뼽긳㉬䰺偞弲쉤숮깗呹頩䗃</w:t>
      </w:r>
      <w:r>
        <w:rPr/>
        <w:t>ⵤ</w:t>
      </w:r>
      <w:r>
        <w:rPr/>
        <w:t>쉫쉞쉴庻㧂䟂싂⯂䁭䀮쉅㊡犮숬顥㕧㈯숳窵⵨쉲䅺睈纱숨爯⑈숫囂䠴埂㕹⤭</w:t>
      </w:r>
    </w:p>
    <w:p>
      <w:pPr>
        <w:pStyle w:val="PreformattedText"/>
        <w:bidi w:val="0"/>
        <w:spacing w:before="0" w:after="0"/>
        <w:jc w:val="left"/>
        <w:rPr/>
      </w:pPr>
      <w:r>
        <w:rPr/>
        <w:t>䵳瀳ヂ쉘♇矂쉳㙐彫䨱牧䢩椪쉊䓂뭢儭獨떩䥚啠㉖녧뽥濂쵃⾬숩夸夫넦㣂仂䭍煫╌ꥺ矂␶瀱嘮ꇂ狂⹺勂䯂땀响</w:t>
      </w:r>
      <w:r>
        <w:rPr/>
        <w:t>꧂䷎</w:t>
      </w:r>
      <w:r>
        <w:rPr/>
        <w:t>ⰲ</w:t>
      </w:r>
      <w:r>
        <w:rPr/>
        <w:t>奨涬璵奏㵶ꍤ炵⹢㉤츮牫眊偕旍䩒ㆵ晠绂樯</w:t>
      </w:r>
      <w:r>
        <w:rPr/>
        <w:t>⢮</w:t>
      </w:r>
      <w:r>
        <w:rPr/>
        <w:t>癯䑚㙭㌴打敪傩敕</w:t>
      </w:r>
      <w:r>
        <w:rPr/>
        <w:t>⡮</w:t>
      </w:r>
      <w:r>
        <w:rPr/>
        <w:t>㍮戩煍䫍ㄸ扑㝣橸噇瞡⑅㏂侱愻搣ꥩ⫂劮긳녠䉓⬴⍬ꍈ䕏澬긯摯㜩沩獾⽪춻水䦩䵚偲歕㥭</w:t>
      </w:r>
      <w:r>
        <w:rPr/>
        <w:t>ⶬ</w:t>
      </w:r>
      <w:r>
        <w:rPr/>
        <w:t>츪桾</w:t>
      </w:r>
      <w:r>
        <w:rPr/>
        <w:t>⡶</w:t>
      </w:r>
      <w:r>
        <w:rPr/>
        <w:t>浚⽩쉭祖㚮슘㊣ざ㉢䵏椥갹</w:t>
      </w:r>
      <w:r>
        <w:rPr/>
        <w:t>Ⳃ</w:t>
      </w:r>
      <w:r>
        <w:rPr/>
        <w:t>塒眷ꅹ汗슩橙㤬汪캡湉싂硓쉊䝯⹴䇂甮扒飂杘년ꌯ䡩⍴⥸㡖朷慀㡒⦏捾슣겵䖩嚣甪畣⹞녍쉋煡칡뮣穨晭쉐쉁公轇橐숪戩ꥹ淍⪱䠨䳂쉖晬沵旂</w:t>
      </w:r>
      <w:r>
        <w:rPr/>
        <w:t>ⵑ</w:t>
      </w:r>
      <w:r>
        <w:rPr/>
        <w:t>旂췂싂녯杋灈刣塃썎</w:t>
      </w:r>
      <w:r>
        <w:rPr/>
        <w:t>ꥅ</w:t>
      </w:r>
      <w:r>
        <w:rPr/>
        <w:t>圯䝗㑣</w:t>
      </w:r>
      <w:r>
        <w:rPr/>
        <w:t>ⱨ</w:t>
      </w:r>
      <w:r>
        <w:rPr/>
        <w:t>뽮唣丵녨칩癐䡁ꎣ天㑋壂硘兪쉏싂潢싎ꇂ㴻</w:t>
      </w:r>
      <w:r>
        <w:rPr/>
        <w:t>꧂</w:t>
      </w:r>
      <w:r>
        <w:rPr/>
        <w:t>矂迂묩⨵쉄煂쉖䴽▩䡔矂◂䊮싎婏⵨楃煨</w:t>
      </w:r>
      <w:r>
        <w:rPr/>
        <w:t>꧂</w:t>
      </w:r>
      <w:r>
        <w:rPr/>
        <w:t>㵺㫎刴去䅩窥窩숫弴楸䁊䣂倯⩫䍨⭦捭剀䯃╉椸썱</w:t>
      </w:r>
      <w:r>
        <w:rPr/>
        <w:t>ⰶ</w:t>
      </w:r>
      <w:r>
        <w:rPr/>
        <w:t>묳参㵦䥎⍨㫃參</w:t>
      </w:r>
      <w:r>
        <w:rPr/>
        <w:t>ⴷ</w:t>
      </w:r>
      <w:r>
        <w:rPr/>
        <w:t>䢬据⹆ꅂ</w:t>
      </w:r>
      <w:r>
        <w:rPr/>
        <w:t>⢻</w:t>
      </w:r>
      <w:r>
        <w:rPr/>
        <w:t>䉟</w:t>
      </w:r>
      <w:r>
        <w:rPr/>
        <w:t>⡊</w:t>
      </w:r>
      <w:r>
        <w:rPr/>
        <w:t>㌰浠吮梡砺丫㉁䐥♵慞窬洽挶䔪⸪쵂毂</w:t>
      </w:r>
      <w:r>
        <w:rPr/>
        <w:t>⠫⹣</w:t>
      </w:r>
      <w:r>
        <w:rPr/>
        <w:t>㮡슥涻抵樰⽴杈⍓攫갺啶㝋伹媩稨⴩⫂橸╬琰꥞㷂䱶䅪䉏쉊幩慅쉎剪뼤ꍯ浺䍏ꥩ繃㓂쵕晓㑤䩗桗殥抮畐</w:t>
      </w:r>
      <w:r>
        <w:rPr/>
        <w:t>ⲱ⢏</w:t>
      </w:r>
      <w:r>
        <w:rPr/>
        <w:t>睗甫┫祐灘癇杧㵠烃ꥶ嫂ꏂ庣쏂䙳㏎쵧☰䣂兴㩟敎睡㙔⥂摃노ヂ䕶偯牢䱃⍖⩥怴輪硣珍伭癈穎刽㜱摨슮㵎쉐쉯♈싂숳䍉偈樯㘻</w:t>
      </w:r>
      <w:r>
        <w:rPr/>
        <w:t>⡑</w:t>
      </w:r>
      <w:r>
        <w:rPr/>
        <w:t>顒숤䵏걮ꇂ⽍浺칠㘫䱳神⌹숽뽂浺쉣⩒券꺏䥓⤻带咿䅓灎繷昸㢩䣃묵濃秂뽕⛂渽㵨숨쉣唬쉔㚮䮩歬㉰䓂㖻䱾⩃〪㎘捃ꥥ</w:t>
      </w:r>
      <w:r>
        <w:rPr/>
        <w:t>ꥐ</w:t>
      </w:r>
      <w:r>
        <w:rPr/>
        <w:t>㩉썀♎⏎䧂摂</w:t>
      </w:r>
      <w:r>
        <w:rPr/>
        <w:t>ⵦ</w:t>
      </w:r>
      <w:r>
        <w:rPr/>
        <w:t>쵲썬冥ꅂ嫂煮禵瞩摫扵⑥싍䱩숦슬⥳㤦灶ꥯ共䘻挴㍰⮿㵨⨺㌻䝈杣䊻⭲楤⥇</w:t>
      </w:r>
      <w:r>
        <w:rPr/>
        <w:t>Ⱚ</w:t>
      </w:r>
      <w:r>
        <w:rPr/>
        <w:t>넪坭曎㘶䗂녧⍱皏䵟輷眬슱ㅨ㕊넹㒣偀捞☦䵘昴䚏䟂䏂㉘煄啇瑐䙪偳㜷㋂</w:t>
      </w:r>
      <w:r>
        <w:rPr/>
        <w:t>ꕰ</w:t>
      </w:r>
      <w:r>
        <w:rPr/>
        <w:t>焫♍噪縣㭉䉗녞䨵歞恠彬숭浗杞䱘䡳琨⩖⵾䩟ꍋ쉖慲ꄱ</w:t>
      </w:r>
      <w:r>
        <w:rPr/>
        <w:t>ꤤ</w:t>
      </w:r>
      <w:r>
        <w:rPr/>
        <w:t>㐱厱穡╴劥㑾轴쉹슬瀹</w:t>
      </w:r>
      <w:r>
        <w:rPr/>
        <w:t>ⱗ</w:t>
      </w:r>
      <w:r>
        <w:rPr/>
        <w:t>帊矍㥏タ䵰䈪⹘吪</w:t>
      </w:r>
      <w:r>
        <w:rPr/>
        <w:t>ꔴ</w:t>
      </w:r>
      <w:r>
        <w:rPr/>
        <w:t>㑎挻哃쉄澮乷䟂⚏䡧㩞뼶奞剥塎⻂</w:t>
      </w:r>
      <w:r>
        <w:rPr/>
        <w:t>ꕆ</w:t>
      </w:r>
      <w:r>
        <w:rPr/>
        <w:t>갸쉶쉷垘栽繬⚮뭹顐믍␷焹楑獢⦥噘슬竂昵⑲쉹囂䭹␵숽䝉乵ㄫ⿎绂㖿䏂欪</w:t>
      </w:r>
      <w:r>
        <w:rPr/>
        <w:t>ꕵ</w:t>
      </w:r>
      <w:r>
        <w:rPr/>
        <w:t>榏츶偆玩潐썤䐴卸搰啯㡦숳劣礱硉ㅁ僂父⩟烂繙縶⩺䕙洴♟⥚晾圯秂甫䕇瓎癲녘亣㠲户䝕쉙</w:t>
      </w:r>
      <w:r>
        <w:rPr/>
        <w:t>ꕠ</w:t>
      </w:r>
      <w:r>
        <w:rPr/>
        <w:t>⡀</w:t>
      </w:r>
      <w:r>
        <w:rPr/>
        <w:t>穚슮歬噌㩭剌숤呶匪싎䊩䂻恩医쉈也㑖⹭╘믃⩵匤扣㉌旂컂䶥盂싂愪徻幐堻썅䥈슡걭灘礯こ습쉃쵈</w:t>
      </w:r>
      <w:r>
        <w:rPr/>
        <w:t>ⱦ</w:t>
      </w:r>
      <w:r>
        <w:rPr/>
        <w:t>䡦䉑⿂啯㉰轺轅䔮㝣⪣⍚⥪숱歔䜯ꅮ쉠갯柃扭剥䱃ꇎ嚥䠴婍䖵싂咬灈秂盂弣殻쏂瀶劣㔪㠳쉦䅫</w:t>
      </w:r>
      <w:r>
        <w:rPr/>
        <w:t>Ⲯ</w:t>
      </w:r>
      <w:r>
        <w:rPr/>
        <w:t>煱稵䥳⩰噞쉡卓䍀何䡏卋ꄻ涬彘琪坉땾操촩쉸⨴쌣剏⑄䴹溵禬䒩礦싂䩾剔咏넵⯍䬺슏畋頦㉩祹㡆ꅄ㝖顷睵穫ꄪ仂</w:t>
      </w:r>
      <w:r>
        <w:rPr/>
        <w:t>ⶱ</w:t>
      </w:r>
      <w:r>
        <w:rPr/>
        <w:t>䳂䩓穊슏坺窏⻂恾䢩㩁額橠䕗愰䠷啷犵攻督乔橀</w:t>
      </w:r>
      <w:r>
        <w:rPr/>
        <w:t>ꦻ</w:t>
      </w:r>
      <w:r>
        <w:rPr/>
        <w:t>싂슬佤ꥨ娸橾䱎ꇃ恖깯숳숴╮琷爬䫂땮䅮떮묽顁</w:t>
      </w:r>
      <w:r>
        <w:rPr/>
        <w:t>ꤺ</w:t>
      </w:r>
      <w:r>
        <w:rPr/>
        <w:t>伦⍈啵쉉㇃쉃秂쉴㑥䝒婾䅎깡飂⽖恮儽頲獥䩊杙婘㭲㙨帷ノ兰椳䔮獱슿燂ㅄꍗ⪘倥</w:t>
      </w:r>
      <w:r>
        <w:rPr/>
        <w:t>Ⱝ</w:t>
      </w:r>
      <w:r>
        <w:rPr/>
        <w:t>숰凎杄䔷梩摏싂䩭</w:t>
      </w:r>
      <w:r>
        <w:rPr/>
        <w:t>ꥀ</w:t>
      </w:r>
      <w:r>
        <w:rPr/>
        <w:t>幾窿杴睟仂뽠愰獦ㄭ塓걥䑲</w:t>
      </w:r>
      <w:r>
        <w:rPr/>
        <w:t>ꕯ⥷</w:t>
      </w:r>
      <w:r>
        <w:rPr/>
        <w:t>獦⍟슘䦩祗捴쉣겡칤䩵娳狂쉪祇䍧坋⩃䥤轸坦⑘啢䅧浆쉈婑⬥䭱橎䧃㉡⒏⥦</w:t>
      </w:r>
      <w:r>
        <w:rPr/>
        <w:t>ꕚ</w:t>
      </w:r>
      <w:r>
        <w:rPr/>
        <w:t>塮橧⪬쉒ぴ欬浌䏂桒䕰䙀獖ꅤ⫂⪏슩噸啪묱攴㉰噷硄㋎獋捰傩䱁숸ꅦ牑</w:t>
      </w:r>
      <w:r>
        <w:rPr/>
        <w:t>ⱎ⢡</w:t>
      </w:r>
      <w:r>
        <w:rPr/>
        <w:t>桂楱瑅瞣쵯参婀氺䰷㴺帮쉮潮䕌挵쉐껂츴妮㑖䅭㐤幩ꥥ네睪</w:t>
      </w:r>
      <w:r>
        <w:rPr/>
        <w:t>ⵁ</w:t>
      </w:r>
      <w:r>
        <w:rPr/>
        <w:t>䜭砨〳唹썳杋塦䏂烂䑯爽</w:t>
      </w:r>
      <w:r>
        <w:rPr/>
        <w:t>ꕠ</w:t>
      </w:r>
      <w:r>
        <w:rPr/>
        <w:t>㥇ꅤ惂焩䙣㔫슩䕋榩㡈㕍婕㕡▿넲啨穾갳绂쉎佺灏瀦吶䧃䜲勂쉢깱䁷넹㮡䅨恢깎畮杬批婉拃娪쉺⫎怷汄唱恱㌦</w:t>
      </w:r>
      <w:r>
        <w:rPr/>
        <w:t>ꔭꦩ</w:t>
      </w:r>
      <w:r>
        <w:rPr/>
        <w:t>悱匭╘쉧㝱牊す久</w:t>
      </w:r>
      <w:r>
        <w:rPr/>
        <w:t>⠣</w:t>
      </w:r>
      <w:r>
        <w:rPr/>
        <w:t>稱㘤썟쉈浏䕱娊畅쉮棂⹸ꌤ曎煀쉀烂쌽⪩ㅣ戫놘㘪땈⽠㠥⨽捥穠쵠ꅺ⭖䪥䝴䇂숶潆㠳ꅥ㖘</w:t>
      </w:r>
      <w:r>
        <w:rPr/>
        <w:t>ⰳ</w:t>
      </w:r>
      <w:r>
        <w:rPr/>
        <w:t>牞匪䊩颡</w:t>
      </w:r>
      <w:r>
        <w:rPr/>
        <w:t>⣍</w:t>
      </w:r>
      <w:r>
        <w:rPr/>
        <w:t>吺剔轹捄녙斘牡ꌴ묥뮏绂睆䍾㊵㡗㋂縤슘䗎㜵斥祬繶⩳춮숩䥦煗䱾㡗䑾痎慧浬숬弸</w:t>
      </w:r>
      <w:r>
        <w:rPr/>
        <w:t>ꥑ⩧</w:t>
      </w:r>
      <w:r>
        <w:rPr/>
        <w:t>䠦䴷発⑀</w:t>
      </w:r>
      <w:r>
        <w:rPr/>
        <w:t>ꕉ</w:t>
      </w:r>
      <w:r>
        <w:rPr/>
        <w:t>숦擂</w:t>
      </w:r>
      <w:r>
        <w:rPr/>
        <w:t>ⵈ</w:t>
      </w:r>
      <w:r>
        <w:rPr/>
        <w:t>䔽䋍瀹뽗癈뮵쉗䋂걔㦏ꏍ䊮㨳㚩䝉䄬䡒吪䒘湙䭪䏎䀯䥫沏⍪㉴拂쉆㭬숨䲿㉃┵䕢㚻ꅇ쵀噞侵⴨</w:t>
      </w:r>
      <w:r>
        <w:rPr/>
        <w:t>ⵐ</w:t>
      </w:r>
      <w:r>
        <w:rPr/>
        <w:t>쉌䘣♪㕣搴슘꥙㍋洦</w:t>
      </w:r>
      <w:r>
        <w:rPr/>
        <w:t>⢣</w:t>
      </w:r>
      <w:r>
        <w:rPr/>
        <w:t>潱啰扅恋愫丣</w:t>
      </w:r>
      <w:r>
        <w:rPr/>
        <w:t>ⵂ</w:t>
      </w:r>
      <w:r>
        <w:rPr/>
        <w:t>橤㌴呚䕚ꍉㄯ䑔顷⩬쵕氷㵤㩦㉠껂䉥㩲ꍳㄪ갹</w:t>
      </w:r>
      <w:r>
        <w:rPr/>
        <w:t>ⷂ</w:t>
      </w:r>
      <w:r>
        <w:rPr/>
        <w:t>是⼮⍋습쉮뭶秂⨱⾩敡䣎䝫⍏䦵쉋歗瘽쉠</w:t>
      </w:r>
      <w:r>
        <w:rPr/>
        <w:t>ꥏ</w:t>
      </w:r>
      <w:r>
        <w:rPr/>
        <w:t>㭷㮮浀兎㵄灚桰䅄숵揂䓂캱倶⦩绂뼷湗瑭숳</w:t>
      </w:r>
      <w:r>
        <w:rPr/>
        <w:t>⡤</w:t>
      </w:r>
      <w:r>
        <w:rPr/>
        <w:t>ꥵ⵷ꅊ㕰晕漳瑶畎꥘㐪ꇂ쉶欴녫繬</w:t>
      </w:r>
      <w:r>
        <w:rPr/>
        <w:t>ꕠ</w:t>
      </w:r>
      <w:r>
        <w:rPr/>
        <w:t>쉾轵帻㶬繀⨬欯䍪婧쉣兵♢䖡㯂⤩ꆵㄣ⤬⭅頻婷婈垣䱯</w:t>
      </w:r>
      <w:r>
        <w:rPr/>
        <w:t>ꗍ</w:t>
      </w:r>
      <w:r>
        <w:rPr/>
        <w:t>䦣廂⸰⽟꥔睃⫂幇區喏烂噱癃矂拂浩癸塭䫃离勂嚱睏䥂扂숸牪爱㉙䍾䔣此䡤䅱⽉㑞乏쉹䭭뿂㭭㕂八畤攥쉹⨱楣復响슏杸</w:t>
      </w:r>
      <w:r>
        <w:rPr/>
        <w:t>ꥈ</w:t>
      </w:r>
      <w:r>
        <w:rPr/>
        <w:t>矂㧂恺䙎呙殬潂⵺䈤楓嘩浓婤氷䰹欯潫㤭칊䳂囂䷍穮㷃⌺稽쉊䕈顱兑쉕</w:t>
      </w:r>
      <w:r>
        <w:rPr/>
        <w:t>ⴵ</w:t>
      </w:r>
      <w:r>
        <w:rPr/>
        <w:t>숨穫凂䧂轰䎣揍숩堻瑒</w:t>
      </w:r>
      <w:r>
        <w:rPr/>
        <w:t>ꕮ</w:t>
      </w:r>
      <w:r>
        <w:rPr/>
        <w:t>椥〱瀯䝏并㭒慥柂믂教晳⥢쉟</w:t>
      </w:r>
      <w:r>
        <w:rPr/>
        <w:t>ⰶ</w:t>
      </w:r>
      <w:r>
        <w:rPr/>
        <w:t>櫂浲涬慒땪墥떮戲徘媥쉐未娳쌵磂⩮吣噉敺噈檬쉏㬨轹</w:t>
      </w:r>
      <w:r>
        <w:rPr/>
        <w:t>ꤷ</w:t>
      </w:r>
      <w:r>
        <w:rPr/>
        <w:t>摔䩉儨桄</w:t>
      </w:r>
      <w:r>
        <w:rPr/>
        <w:t>ꕀ</w:t>
      </w:r>
      <w:r>
        <w:rPr/>
        <w:t>뮬柂偹⥀䏃숥㉯䉑㮘㩱㑏⨬딫噯㡵⹈숸딹숽咏넰爱垥伥㬷瘵睟슘쉌漭⺡機㒘⩋㵕兡帤슏祹ꍣ㤺쉔땰㏂塟仂癠佋ꄻ뭕㡣쉋⪿䧃湮眫䉓噚䭏쉍瑐䍖暏슮䡪㔣顑습⤮</w:t>
      </w:r>
      <w:r>
        <w:rPr/>
        <w:t>⡥</w:t>
      </w:r>
      <w:r>
        <w:rPr/>
        <w:t>䋂㗂썣◂</w:t>
      </w:r>
      <w:r>
        <w:rPr/>
        <w:t>ꤪ</w:t>
      </w:r>
      <w:r>
        <w:rPr/>
        <w:t>ꆣ䵷き쉔⹒摂⤺獅㜪媱渲ꌭ䐤</w:t>
      </w:r>
      <w:r>
        <w:rPr/>
        <w:t>ⵔ</w:t>
      </w:r>
      <w:r>
        <w:rPr/>
        <w:t>녋甸穨㜻侮䓂焪</w:t>
      </w:r>
      <w:r>
        <w:rPr/>
        <w:t>ⱓ</w:t>
      </w:r>
      <w:r>
        <w:rPr/>
        <w:t>㘥䓂䡔捯爺穏僂浬⩕㉍</w:t>
      </w:r>
      <w:r>
        <w:rPr/>
        <w:t>ⵉ</w:t>
      </w:r>
      <w:r>
        <w:rPr/>
        <w:t>倨偡恦㡍䉹㩎㏂卪氤䁟懂頲津䪻㔱썯묪쉮牆</w:t>
      </w:r>
      <w:r>
        <w:rPr/>
        <w:t>Ⰺ</w:t>
      </w:r>
      <w:r>
        <w:rPr/>
        <w:t>㔮弯喥슣䘤뮬슏棂ꄪ♩救嘻垘⨹</w:t>
      </w:r>
      <w:r>
        <w:rPr/>
        <w:t>ⳍ</w:t>
      </w:r>
      <w:r>
        <w:rPr/>
        <w:t>䨳╤⥐놬頮ꅸ祉</w:t>
      </w:r>
      <w:r>
        <w:rPr/>
        <w:t>ⴻ</w:t>
      </w:r>
      <w:r>
        <w:rPr/>
        <w:t>睫祡䅣墣皡婅卓ꅾ슿⍑</w:t>
      </w:r>
      <w:r>
        <w:rPr/>
        <w:t>ꖱ</w:t>
      </w:r>
      <w:r>
        <w:rPr/>
        <w:t>幗湔橭剺䔫㌫⛂싂疱痂䡀顣䌪쉪儤䨤纏쉩㕭彺쉪뽨刭숹洣⚡녔䬶䨹䀻</w:t>
      </w:r>
      <w:r>
        <w:rPr/>
        <w:t>ⵙ</w:t>
      </w:r>
      <w:r>
        <w:rPr/>
        <w:t>䉁⭕⏎⭷佃犩犩慰媥接䴶⚱㕲玘걀偎湃祊檏乍쉠껂泂渴쉹婚徵⍸桨쵌쉵顇爸䊥⩰盂汖쉹䵸</w:t>
      </w:r>
      <w:r>
        <w:rPr/>
        <w:t>⡌</w:t>
      </w:r>
      <w:r>
        <w:rPr/>
        <w:t>〳歎怯卖</w:t>
      </w:r>
      <w:r>
        <w:rPr/>
        <w:t>⡢</w:t>
      </w:r>
      <w:r>
        <w:rPr/>
        <w:t>䥭칥䚵쉥곂㎵⹳刣䅋䈰楌頸⽙瘨搩敩ㄦ㘪◂䉲䰩쉫㉹싃싂癍怸ꥮ扔迂䣂夳㵺갲煯奸쉢</w:t>
      </w:r>
      <w:r>
        <w:rPr/>
        <w:t>ꦡ</w:t>
      </w:r>
      <w:r>
        <w:rPr/>
        <w:t>竂쉟穠妿䇂淂繧䣂堹␴剎⽪橓捨㉗쉰朷恹䡩参⿂慪숵ꍁ煺挳䬩祍깥乞쉺灴뭑畫숶䀱깺梬汸㶏瘶껎⭄㩬뿂갳쉴</w:t>
      </w:r>
      <w:r>
        <w:rPr/>
        <w:t>ꕲ</w:t>
      </w:r>
      <w:r>
        <w:rPr/>
        <w:t>㥘숹楣㥤쉕頪忂ㅕ슬朶䡌楒䳂㵞䴦栽䡍㧂䱏</w:t>
      </w:r>
      <w:r>
        <w:rPr/>
        <w:t>ⱦ</w:t>
      </w:r>
      <w:r>
        <w:rPr/>
        <w:t>㜨涿ꆮ쉞숮숴㚻</w:t>
      </w:r>
      <w:r>
        <w:rPr/>
        <w:t>ⶩ</w:t>
      </w:r>
      <w:r>
        <w:rPr/>
        <w:t>㌥煯싃䵙摹彉칪ꆥ㜪녇䖩䑋⽞皻⑇摑顎䥑ꍹ癙枮쉌㙒杁쌣㠴㜽␱갸捘⤱ꍓ⽋⍶忂彗㤴슡</w:t>
      </w:r>
      <w:r>
        <w:rPr/>
        <w:t>ⵄ</w:t>
      </w:r>
      <w:r>
        <w:rPr/>
        <w:t>绂㎥쉚炱䭧惂㈨杯㩂⨩轱쉏漭剑栥偟䉟칶䀹쉓桎䊬</w:t>
      </w:r>
      <w:r>
        <w:rPr/>
        <w:t>⡐⛂</w:t>
      </w:r>
      <w:r>
        <w:rPr/>
        <w:t>䗂⹎뗂暵澩격</w:t>
      </w:r>
      <w:r>
        <w:rPr/>
        <w:t>ꖵⴹ</w:t>
      </w:r>
      <w:r>
        <w:rPr/>
        <w:t>梻</w:t>
      </w:r>
      <w:r>
        <w:rPr/>
        <w:t>⡌</w:t>
      </w:r>
      <w:r>
        <w:rPr/>
        <w:t>걖礷</w:t>
      </w:r>
      <w:r>
        <w:rPr/>
        <w:t>ⷂ</w:t>
      </w:r>
      <w:r>
        <w:rPr/>
        <w:t>毎ꄳ쉕牸⵹㓂숯潢梿敟쉙⍚全␭塗⭈㘽㝓䱄焪䉎剅</w:t>
      </w:r>
      <w:r>
        <w:rPr/>
        <w:t>ⴽ</w:t>
      </w:r>
      <w:r>
        <w:rPr/>
        <w:t>쉷瀶㜵⽺偳摄녬⽌干䐯</w:t>
      </w:r>
      <w:r>
        <w:rPr/>
        <w:t>ꗍ</w:t>
      </w:r>
      <w:r>
        <w:rPr/>
        <w:t>濂ㄥ㟂</w:t>
      </w:r>
      <w:r>
        <w:rPr/>
        <w:t>ꥃ</w:t>
      </w:r>
      <w:r>
        <w:rPr/>
        <w:t>惂杆湕싂汷䩋놮㊵</w:t>
      </w:r>
      <w:r>
        <w:rPr/>
        <w:t>ꥆ</w:t>
      </w:r>
      <w:r>
        <w:rPr/>
        <w:t>盂䡤䰤䵕㩮㑩瘴頬䋂䵩</w:t>
      </w:r>
      <w:r>
        <w:rPr/>
        <w:t>ꦬ</w:t>
      </w:r>
      <w:r>
        <w:rPr/>
        <w:t>䵟촵䁦䔵䠻㴶瘮㍖璡땣ꥯ慐但㩡쉡卅숰쉬〭쉄ㄷ欤䡫쉥</w:t>
      </w:r>
      <w:r>
        <w:rPr/>
        <w:t>ꥋ</w:t>
      </w:r>
      <w:r>
        <w:rPr/>
        <w:t>䉠䘴숪쉴䴻慘쉰祗♅爪믂⛂歒뽠䩢䙗⍆쵫䁨ㄥ㯂游䩓啮</w:t>
      </w:r>
      <w:r>
        <w:rPr/>
        <w:t>ⴻ</w:t>
      </w:r>
      <w:r>
        <w:rPr/>
        <w:t>⽮떵䋂䮻칠䬣洮灴싂江硇⩏㦻䡓䖏劵⼦煱뿍뾬㯂濂顎䍣牆녯꺮숶㬲渶沿汹彅攺</w:t>
      </w:r>
      <w:r>
        <w:rPr/>
        <w:t>ⴹ</w:t>
      </w:r>
      <w:r>
        <w:rPr/>
        <w:t>塠㚥啯䅀䎻栽晍呯汁晸晖뭥ㄺ䍒뽹略䅏춣⥰䩣煺쉀焸敁歕쉡㑃뽪攪㐥╘⑷㦿乤⽯䟂</w:t>
      </w:r>
      <w:r>
        <w:rPr/>
        <w:t>ꕌ</w:t>
      </w:r>
      <w:r>
        <w:rPr/>
        <w:t>攭쎮瑾</w:t>
      </w:r>
      <w:r>
        <w:rPr/>
        <w:t>ꔤ</w:t>
      </w:r>
      <w:r>
        <w:rPr/>
        <w:t>偲㑷㈯㵬氵䦘䌯嗂塘ㅈ奸⬫㠶㌪頰潖彤┮䬰矂便塀〤⹎㏂䅣숦頊䡠潡㝚썌䀮⚿쉃춥䈪嫂瀺煑쉐扏嚿睥桌櫂뼺⼷牴㙅䄵⹾⨥獂</w:t>
      </w:r>
      <w:r>
        <w:rPr/>
        <w:t>Ᵽ</w:t>
      </w:r>
      <w:r>
        <w:rPr/>
        <w:t>擂숪䈭쉢촽걤氹瀭〷杠栩彴쉠壍녖灉䐮숲䍸䡅쉀噏䝉㪣捵쉔啀楀습</w:t>
      </w:r>
      <w:r>
        <w:rPr/>
        <w:t>ꦘ</w:t>
      </w:r>
      <w:r>
        <w:rPr/>
        <w:t>䭖⯍拂숰债ꍮ曂吴捲坑顷뇂榮䙉参⥌㧂渰砺쉍䴹頲獑炘扎戸栨</w:t>
      </w:r>
      <w:r>
        <w:rPr/>
        <w:t>꧂</w:t>
      </w:r>
      <w:r>
        <w:rPr/>
        <w:t>䄶㣂ꍂ䵫쉬昭⏂캏⽰쉆뭆깔ネ꥚湣硅뭔쉺䱍癠昫䝘〦た卒䣃㵗坓䬸凎쉺洫䈬眩숱刷ꇂ恕兾摏椫䂡⩹습硩ひ戰戱㉗</w:t>
      </w:r>
      <w:r>
        <w:rPr/>
        <w:t>ꖣ</w:t>
      </w:r>
      <w:r>
        <w:rPr/>
        <w:t>禩捀礸⑒㤭⽅獺珎榬♫恹塧숵⼸呴䔻꥘䱀婑獾樯㈮煮㎵츨扉碬㌳␻긮츪喥奦⤥숸ꥰ礹喥숴祟㊣桒ꎡ따扔係散쉲䨮땴쉇ꎿ┣穑䉡䋂佒㐲顂썪㉢煸徵ꍗ婅牉厵ㅟ牃⒩䵌숴佸깒⥲뭾㪿䛂婆䫍䍾杆潵◂矂睋洫元⹑玣싎䭯塞伣砪⩣㑵쏂剡檿杅瑊熩㪮橹쉥廃离颿⭋牱쉉扷䭨橍ꅟ</w:t>
      </w:r>
      <w:r>
        <w:rPr/>
        <w:t>꥓</w:t>
      </w:r>
      <w:r>
        <w:rPr/>
        <w:t>ꆣ媩夣⧂땅촩䅐塬婅䑅恱</w:t>
      </w:r>
      <w:r>
        <w:rPr/>
        <w:t>ꤥ</w:t>
      </w:r>
      <w:r>
        <w:rPr/>
        <w:t>枘挣㍵䅠契</w:t>
      </w:r>
      <w:r>
        <w:rPr/>
        <w:t>ⶱ</w:t>
      </w:r>
      <w:r>
        <w:rPr/>
        <w:t>乪䈪㭉渥</w:t>
      </w:r>
      <w:r>
        <w:rPr/>
        <w:t>⡹</w:t>
      </w:r>
      <w:r>
        <w:rPr/>
        <w:t>䄣싂쵷䴣䈩㠷칋焸獯㈽캣⎘䩥䥨瘹䭉㩠㴻捯ꅨ숰渮迂㍱긲㥔뽞䍳쵾ꌱ쵅싂㈥場瀨</w:t>
      </w:r>
      <w:r>
        <w:rPr/>
        <w:t>꧂</w:t>
      </w:r>
      <w:r>
        <w:rPr/>
        <w:t>歘㭙</w:t>
      </w:r>
      <w:r>
        <w:rPr/>
        <w:t>⡡</w:t>
      </w:r>
      <w:r>
        <w:rPr/>
        <w:t>깲䩥⭆㑪祗採싂啾奵䬬䠶䁰犘쉇㨳㌥㤯쉍桋瀪㶬癖棂쉅㑓⩔嚱槍㕠榩⍹䠦毎し숤竂惂ꍇ⧎浄㴪쉏灄瘤橫쉎숥㫂녔칞ꇂ䔪顚⌺䭪怭䲻媮쉁㭙䝎䑰㕗䠥祁㒣娮幋䉊㪩⼲긪㇂碬㗂䰣橸⑴䁧伶㖻䊻婲䰲兇ꥧ澵칁滃ꥣ橩♏幸转⥸쉙焦䵹繕슡㉞쉁ꍨ瘤긫啯䧂栫⽏뽳顢儦걮뽴ッタ뭓廂䙬╱戰喩⹾弱㉚潳</w:t>
      </w:r>
      <w:r>
        <w:rPr/>
        <w:t>ⶱ</w:t>
      </w:r>
      <w:r>
        <w:rPr/>
        <w:t>坡싎㵳䁎復믂纵</w:t>
      </w:r>
      <w:r>
        <w:rPr/>
        <w:t>Ⱛ</w:t>
      </w:r>
      <w:r>
        <w:rPr/>
        <w:t>㵕㗍㟍癇吲␬噤浗숪ꎱ畎쉗祣攦婦넮걏橴䡘㭙㦬⿂떿楗汾顁</w:t>
      </w:r>
      <w:r>
        <w:rPr/>
        <w:t>Ɱ</w:t>
      </w:r>
      <w:r>
        <w:rPr/>
        <w:t>穋坥盂싂婦쵃楘뭳</w:t>
      </w:r>
      <w:r>
        <w:rPr/>
        <w:t>⢮</w:t>
      </w:r>
      <w:r>
        <w:rPr/>
        <w:t>捚灘칚䰱漪獟㕙甽纣噋ヂ쉥䧍憡砩쉩Ⓙ瑎㑗ꅖ䡞啲睄夨刪㖣䔊幏䙓槂煺쵑柍䕴슡䍏橗欥䠩埂⪻걯前椶ぐ瞩⻂☸㙦</w:t>
      </w:r>
      <w:r>
        <w:rPr/>
        <w:t>ꔫ</w:t>
      </w:r>
      <w:r>
        <w:rPr/>
        <w:t>暩슏⬪㭁䌥獃뼮⦩辬㜺⨮卅㫂</w:t>
      </w:r>
      <w:r>
        <w:rPr/>
        <w:t>ꕊ</w:t>
      </w:r>
      <w:r>
        <w:rPr/>
        <w:t>촤</w:t>
      </w:r>
      <w:r>
        <w:rPr/>
        <w:t>ⷂ</w:t>
      </w:r>
      <w:r>
        <w:rPr/>
        <w:t>땒捭걈栺쉌椪䀶䥠⑕</w:t>
      </w:r>
      <w:r>
        <w:rPr/>
        <w:t>ꥅꤷ</w:t>
      </w:r>
      <w:r>
        <w:rPr/>
        <w:t>偺걭㉁㥔⴮䌯瓃쵭걀⥪</w:t>
      </w:r>
      <w:r>
        <w:rPr/>
        <w:t>ꔬ</w:t>
      </w:r>
      <w:r>
        <w:rPr/>
        <w:t>㑌䘦畖彙垘佾牢爮页繧㜰⩤䨸欲噹⭪쉲献싂䀬쉸㧂뽢癢䲿摚䅹ㅐ䈩枩䟍㍳玥㚣䴹겘ꍶ硶摲擂懂䭳쉂癐纡獟쉫泂뭥椫櫂⭷㉲畾숸쵉⫎䏃䚻稪썷䢮쉊䎮晊栲쉷獸唲䍑칒㍓愵顫걕⭖Ⓜ뿂㝐쉒佖쉴믂礥収⒥輬洪㭷䕩彆塖才硸搸떩样吽㉶㙴쉃男⪣盂庻</w:t>
      </w:r>
      <w:r>
        <w:rPr/>
        <w:t>ꕬ</w:t>
      </w:r>
      <w:r>
        <w:rPr/>
        <w:t>湤쵄ꏂ壃珂䏂썶䜶矂⑚딨</w:t>
      </w:r>
      <w:r>
        <w:rPr/>
        <w:t>ꦱ⑮</w:t>
      </w:r>
      <w:r>
        <w:rPr/>
        <w:t>獴啌ㅹ浄칞㶡넬塊禡漩幸싂灧氭䥓䲱㩁䙨頯奘걵⎿슡쏂슏ㅯ乄迂</w:t>
      </w:r>
      <w:r>
        <w:rPr/>
        <w:t>ꖬ</w:t>
      </w:r>
      <w:r>
        <w:rPr/>
        <w:t>博싎쌸轀숸䱫㡑</w:t>
      </w:r>
      <w:r>
        <w:rPr/>
        <w:t>ⷂ</w:t>
      </w:r>
      <w:r>
        <w:rPr/>
        <w:t>땞쉊迎煳犱녖器娩긱㩆쉚桘ꍺ쉵硂䃂䌩啠甪쉓쉐唥ㅑ䛂㟂䑦</w:t>
      </w:r>
      <w:r>
        <w:rPr/>
        <w:t>ⵙ</w:t>
      </w:r>
      <w:r>
        <w:rPr/>
        <w:t>䏂䶱卖㙮偈♕쉀⑟쉭柂嘬搰狂뽯⮱仂</w:t>
      </w:r>
      <w:r>
        <w:rPr/>
        <w:t>⡧</w:t>
      </w:r>
      <w:r>
        <w:rPr/>
        <w:t>㔸縻䝸楋떱夬慯僂싂㭭쉲⼶汓</w:t>
      </w:r>
      <w:r>
        <w:rPr/>
        <w:t>ꕱ</w:t>
      </w:r>
      <w:r>
        <w:rPr/>
        <w:t>伪榿灇⨮</w:t>
      </w:r>
      <w:r>
        <w:rPr/>
        <w:t>ꤲꤸ</w:t>
      </w:r>
      <w:r>
        <w:rPr/>
        <w:t>㮱슩䡵䨻廂繹殏숨奴焷㠦䣂啱挮彲</w:t>
      </w:r>
      <w:r>
        <w:rPr/>
        <w:t>ꔭ⹞</w:t>
      </w:r>
      <w:r>
        <w:rPr/>
        <w:t>쉵彐焳싂故치습갷䗂ꍸ秂楔⽉獔畀眱쉮硳썾祒</w:t>
      </w:r>
      <w:r>
        <w:rPr/>
        <w:t>ꤩ</w:t>
      </w:r>
      <w:r>
        <w:rPr/>
        <w:t>㜩暩䑅江䙨㵱㕪썵네斩㉤㕦䝊㩷産</w:t>
      </w:r>
      <w:r>
        <w:rPr/>
        <w:t>ꤲ⑏</w:t>
      </w:r>
      <w:r>
        <w:rPr/>
        <w:t>晣䰩ꍙ灂䌯⹞숸䕇涩䡦洭颡畕䕫嘰⌹繀繁⩄玻嚬穃慠ネ僂</w:t>
      </w:r>
      <w:r>
        <w:rPr/>
        <w:t>ꦮ</w:t>
      </w:r>
      <w:r>
        <w:rPr/>
        <w:t>⡶</w:t>
      </w:r>
      <w:r>
        <w:rPr/>
        <w:t>堦慫氣뽮䭐湞杯坵뿃拂桊临긮䅗碥春ꏃ忂サ汇칗淂噶㒮着䌦䪣㩦㵶佞ㅆ畧</w:t>
      </w:r>
      <w:r>
        <w:rPr/>
        <w:t>ⵔ⚻</w:t>
      </w:r>
      <w:r>
        <w:rPr/>
        <w:t>싍ꅐ䕏ㅭ婶繧⩧燂㩌圩⹫⌮</w:t>
      </w:r>
      <w:r>
        <w:rPr/>
        <w:t>ⱁ</w:t>
      </w:r>
      <w:r>
        <w:rPr/>
        <w:t>徥猦쉘䉱㵁䙹촭汀棃䰨⹮匦䨦ゥ쉳晎䋂轰⒩䝚⹦灩帰⭊䱲쉍㛂捲儤쉁㡘午㝅⎻夳欩믃浚䥐嘮걬</w:t>
      </w:r>
      <w:r>
        <w:rPr/>
        <w:t>ⷂ</w:t>
      </w:r>
      <w:r>
        <w:rPr/>
        <w:t>嚻쉧쵓槂浒</w:t>
      </w:r>
      <w:r>
        <w:rPr/>
        <w:t>⠲⡆♴</w:t>
      </w:r>
      <w:r>
        <w:rPr/>
        <w:t>뭌숴伴㡷쉺㎱婷⥊き啴㴺䆥</w:t>
      </w:r>
      <w:r>
        <w:rPr/>
        <w:t>ꤻ</w:t>
      </w:r>
      <w:r>
        <w:rPr/>
        <w:t>㉐懍瑴䁦慫䤶</w:t>
      </w:r>
      <w:r>
        <w:rPr/>
        <w:t>ꕊ</w:t>
      </w:r>
      <w:r>
        <w:rPr/>
        <w:t>栨㤦딷繀琲츸믂뭃爪칄䳂㧂䍗挪㘸ㅒ㐹䓂禡礽形卮吴橂僎⩱啪䙱⨷咱㇃䨊㥤磂䁠딻捀䔣牦浑么祟弳戨䌻慙㷂奯㛃煂彩烂⑮⽉㕅捘票㡴칲婫䙲縪晟</w:t>
      </w:r>
      <w:r>
        <w:rPr/>
        <w:t>⡈</w:t>
      </w:r>
      <w:r>
        <w:rPr/>
        <w:t>⽶㉹▻㵥甪⹔䍰娺싂뿂떻숸债漸䅐⍬摂걉晬⩭꤮</w:t>
      </w:r>
      <w:r>
        <w:rPr/>
        <w:t>ꤤ⍆⫂</w:t>
      </w:r>
      <w:r>
        <w:rPr/>
        <w:t>縷危숬⭁ꥢ摞攩䚡⩆카瀹⒡彵ꇂ坫☲䱀쉸刯㝥쵀뿎숩쉬놘柂歐煋쉠슏坨参츣숽⩓䵡攱⌶䘪⻂␵㗎䂥奰祴⑫겏쉓輪擂煸䁂쉌☭㬰䓂㓍犬묷呱쉪㌰</w:t>
      </w:r>
      <w:r>
        <w:rPr/>
        <w:t>ꕧ</w:t>
      </w:r>
      <w:r>
        <w:rPr/>
        <w:t>㐳䅁䁇杦⭒䰰촲⏂䝳䲩</w:t>
      </w:r>
      <w:r>
        <w:rPr/>
        <w:t>ꕏ</w:t>
      </w:r>
      <w:r>
        <w:rPr/>
        <w:t>題⤤濂䠨쉇輪㩧幧ㅑ㚡扴丩㕉䴤晴㩋癨慸㦩䓂熩昺놡扆긳쉮㫃䅮弨倹瘣猵婥咱囂疵側걣㝇倣彩딵㝊䉀湯䅧쉉瑔桑瞡⩩㙡佟㷂④此⭇璘復輬</w:t>
      </w:r>
      <w:r>
        <w:rPr/>
        <w:t>ⱉ</w:t>
      </w:r>
      <w:r>
        <w:rPr/>
        <w:t>垡繚䭤侻⵸灭뼳䥫懂绂䝇䍮쎏䔰飂ぎ歀쉲穠</w:t>
      </w:r>
      <w:r>
        <w:rPr/>
        <w:t>꥟</w:t>
      </w:r>
      <w:r>
        <w:rPr/>
        <w:t>㞵쉈싂末礯剬딭⩡汒懂</w:t>
      </w:r>
      <w:r>
        <w:rPr/>
        <w:t>Ⳃ</w:t>
      </w:r>
      <w:r>
        <w:rPr/>
        <w:t>睱槂ꌬ灃楹쉬徏⍕渷䕳⴦磂ㅒ汗⯍恒䙄乥぀桘歲껂㔭㨥淂匩檱㭢䬦娷㧂歹囍滂帬颵十车祳땭䊮쉨癶썔晔晫瞘딽㪏祌楟〻頤숹ꄦ䦏汪◎刬</w:t>
      </w:r>
      <w:r>
        <w:rPr/>
        <w:t>ꖵ</w:t>
      </w:r>
      <w:r>
        <w:rPr/>
        <w:t>獲⑐啋呒숩䕉쉲欣촵츲癤涣熣〬穧嘴㭹瑄嚣湙㐴⩇楊숲癋⩎曂䥶瘺瀸</w:t>
      </w:r>
      <w:r>
        <w:rPr/>
        <w:t>ꤰ</w:t>
      </w:r>
      <w:r>
        <w:rPr/>
        <w:t>䁶㵷䙢幌┤㍒捄㐶愤慵䝢煇슘秂䠦灢眵</w:t>
      </w:r>
      <w:r>
        <w:rPr/>
        <w:t>⢥</w:t>
      </w:r>
      <w:r>
        <w:rPr/>
        <w:t>㕲䙦</w:t>
      </w:r>
      <w:r>
        <w:rPr/>
        <w:t>⢱</w:t>
      </w:r>
      <w:r>
        <w:rPr/>
        <w:t>䏂畏㕲瓂烂㭣嚩⑏쉌獥幖䏂㝬</w:t>
      </w:r>
      <w:r>
        <w:rPr/>
        <w:t>ⳃ⥩</w:t>
      </w:r>
      <w:r>
        <w:rPr/>
        <w:t>㍨彊獺䕖债ㅑ獃䞻㘰儽⥳</w:t>
      </w:r>
      <w:r>
        <w:rPr/>
        <w:t>ⱸ</w:t>
      </w:r>
      <w:r>
        <w:rPr/>
        <w:t>걪㕔</w:t>
      </w:r>
      <w:r>
        <w:rPr/>
        <w:t>ⵎ</w:t>
      </w:r>
      <w:r>
        <w:rPr/>
        <w:t>睓呦㫂倹</w:t>
      </w:r>
      <w:r>
        <w:rPr/>
        <w:t>ꤻ</w:t>
      </w:r>
      <w:r>
        <w:rPr/>
        <w:t>汞曃⥋</w:t>
      </w:r>
      <w:r>
        <w:rPr/>
        <w:t>⠱</w:t>
      </w:r>
      <w:r>
        <w:rPr/>
        <w:t>浲䌪</w:t>
      </w:r>
      <w:r>
        <w:rPr/>
        <w:t>꤫</w:t>
      </w:r>
      <w:r>
        <w:rPr/>
        <w:t>打掘ㅢ㴦湔呵游倵兰䔱㜫䀬꺘쉣晌쉟奍ꍸ䭷硙旂Ⓨ㏂敾坨囂⑵㭇쉬昮쉬轂㬫⫂䀯桎丯㕧믂癩㷍슮浳</w:t>
      </w:r>
      <w:r>
        <w:rPr/>
        <w:t>⡮</w:t>
      </w:r>
      <w:r>
        <w:rPr/>
        <w:t>䨮⥂恢潆㐤⍦슣嘵兟輣⨭⍆⸪㐤惂楶獇敪묩摎</w:t>
      </w:r>
      <w:r>
        <w:rPr/>
        <w:t>꤬</w:t>
      </w:r>
      <w:r>
        <w:rPr/>
        <w:t>뗂㜦偾剘㍏ꎘ</w:t>
      </w:r>
      <w:r>
        <w:rPr/>
        <w:t>ꥌ</w:t>
      </w:r>
      <w:r>
        <w:rPr/>
        <w:t>辡纩弥</w:t>
      </w:r>
      <w:r>
        <w:rPr/>
        <w:t>ꦏ</w:t>
      </w:r>
      <w:r>
        <w:rPr/>
        <w:t>犿</w:t>
      </w:r>
      <w:r>
        <w:rPr/>
        <w:t>꧂</w:t>
      </w:r>
      <w:r>
        <w:rPr/>
        <w:t>彭격滂</w:t>
      </w:r>
      <w:r>
        <w:rPr/>
        <w:t>ꕤ</w:t>
      </w:r>
      <w:r>
        <w:rPr/>
        <w:t>쵵橀畘攫습㜽竂䘪㍩땘䱆</w:t>
      </w:r>
      <w:r>
        <w:rPr/>
        <w:t>ⰷ</w:t>
      </w:r>
      <w:r>
        <w:rPr/>
        <w:t>轠桢쉴䤶넪♠颩繂⾡䐽</w:t>
      </w:r>
      <w:r>
        <w:rPr/>
        <w:t>ⵘ</w:t>
      </w:r>
      <w:r>
        <w:rPr/>
        <w:t>㘥ꅢ㗂</w:t>
      </w:r>
      <w:r>
        <w:rPr/>
        <w:t>ꤵ</w:t>
      </w:r>
      <w:r>
        <w:rPr/>
        <w:t>稪뽗䩯桦祊桄숨</w:t>
      </w:r>
      <w:r>
        <w:rPr/>
        <w:t>Ⳃ</w:t>
      </w:r>
      <w:r>
        <w:rPr/>
        <w:t>だ渳㬻㴸顁僂⨶痂浞⨵䧂卆橠⴪䧂♒挮栶㈊橊</w:t>
      </w:r>
      <w:r>
        <w:rPr/>
        <w:t>ꤣ</w:t>
      </w:r>
      <w:r>
        <w:rPr/>
        <w:t>땂</w:t>
      </w:r>
      <w:r>
        <w:rPr/>
        <w:t>ꕧ</w:t>
      </w:r>
      <w:r>
        <w:rPr/>
        <w:t>쉇啙彁㐪浖唨䉀帩쉖摹뭯咩슮쉓竂眪싂乁䟍</w:t>
      </w:r>
      <w:r>
        <w:rPr/>
        <w:t>ꤰ</w:t>
      </w:r>
      <w:r>
        <w:rPr/>
        <w:t>싃⩣쉺嗃쉶</w:t>
      </w:r>
      <w:r>
        <w:rPr/>
        <w:t>ⵦ</w:t>
      </w:r>
      <w:r>
        <w:rPr/>
        <w:t>剨婪捌浟前쉅墱㩔剨䝥싂扠걁딲桯噦䡴숰⒩䡃娹쉊幨硎啢䔰쉑㙡妱꤮輦⧂睲漸䍾掻癹묬⩣ꍬ摢ꍞ彮</w:t>
      </w:r>
      <w:r>
        <w:rPr/>
        <w:t>ꥋ</w:t>
      </w:r>
      <w:r>
        <w:rPr/>
        <w:t>칸싂쉧唨橃扁㦥啱墣䴫牋祷吵価渱䯂珂</w:t>
      </w:r>
      <w:r>
        <w:rPr/>
        <w:t>⡂</w:t>
      </w:r>
      <w:r>
        <w:rPr/>
        <w:t>朶渫슡䃂烂㝣㇂㮻祆偒瀲녹怫쉣顈┹轂㫍欽义唣牖싂</w:t>
      </w:r>
      <w:r>
        <w:rPr/>
        <w:t>Ⳃ</w:t>
      </w:r>
      <w:r>
        <w:rPr/>
        <w:t>䑩焵</w:t>
      </w:r>
      <w:r>
        <w:rPr/>
        <w:t>ꕬ</w:t>
      </w:r>
      <w:r>
        <w:rPr/>
        <w:t>䵞㘸橳仂싂慤伶쉖恸갤ぞ歕䍌䠱狂♀㈪</w:t>
      </w:r>
      <w:r>
        <w:rPr/>
        <w:t>⠵</w:t>
      </w:r>
      <w:r>
        <w:rPr/>
        <w:t>灳祇⭘쌦㈯⥓湗䥂䁏䝮싂䵟杮䱀牑숽뽧⭵柂伳㷂쎘㨶촮䐹䥰磍쉶瀭䑈숶唳丯楙╇㵔㉍灸㖥塁㥤䞩쉢놵⼹㴳繪扞⹣쉊求祅携</w:t>
      </w:r>
      <w:r>
        <w:rPr/>
        <w:t>ꕞ</w:t>
      </w:r>
      <w:r>
        <w:rPr/>
        <w:t>㇂⭆婓䦏䵴毂棎䍹⥣婥剁喩</w:t>
      </w:r>
      <w:r>
        <w:rPr/>
        <w:t>ⵌ</w:t>
      </w:r>
      <w:r>
        <w:rPr/>
        <w:t>侩愽硦䱨</w:t>
      </w:r>
      <w:r>
        <w:rPr/>
        <w:t>⢵</w:t>
      </w:r>
      <w:r>
        <w:rPr/>
        <w:t>楄⮬싎磂⎡슩灊</w:t>
      </w:r>
      <w:r>
        <w:rPr/>
        <w:t>ⱖ</w:t>
      </w:r>
      <w:r>
        <w:rPr/>
        <w:t>氨幞㵧塏拂뼥䶏촥求㕖弶㭪㕏⌽㙋⤥䜦녉攫娪㨻圭䴨䦮싂䅋噶䵔琱쉱婇す瓂녁썦繸極쉓束ꌣ컃恕뽁㤰</w:t>
      </w:r>
      <w:r>
        <w:rPr/>
        <w:t>⠵</w:t>
      </w:r>
      <w:r>
        <w:rPr/>
        <w:t>㡹塩㫂汧䆥椽䑄拂㎘䭣洬繲愩ぞ⩀䐭轪吣쉌땴뽆璮숨쉯嘯殿䍯칮梥깙⩍樸ꄨ꺬太쵄卪晋ね輹催癟슻뼥壂䙚⩱⑌␷留㥱뾮딱䅮橳繯싍碣㥆䔭㈥娯㩸</w:t>
      </w:r>
      <w:r>
        <w:rPr/>
        <w:t>ꕋ⯂</w:t>
      </w:r>
      <w:r>
        <w:rPr/>
        <w:t>숵쉶睪墘㩒椤ꅓ</w:t>
      </w:r>
      <w:r>
        <w:rPr/>
        <w:t>ꖬ</w:t>
      </w:r>
      <w:r>
        <w:rPr/>
        <w:t>ㄻ슡쉥놻㭧侥⽁兙瓂䁯㦮杂쉋㍒塍䂘⸺♓쏂슡攴噍彑뮵櫂轣땘慵⩠</w:t>
      </w:r>
      <w:r>
        <w:rPr/>
        <w:t>ꔻ</w:t>
      </w:r>
      <w:r>
        <w:rPr/>
        <w:t>乤埂격儬娪쉬⻂껂塾㩙뾮뾻䓂⩨숨攬</w:t>
      </w:r>
      <w:r>
        <w:rPr/>
        <w:t>ⲻ</w:t>
      </w:r>
      <w:r>
        <w:rPr/>
        <w:t>㤺䰤妥䞬뗍歪▱㮏싂╨濂⩩䱎捋僂㑧㞩穎ㅑ危摯䝙淂朷䉯辡䱈堽㕙癨쉏制婟䈫䑏䩃礸瑖䬨⨯䑪䉟깍傿䵮扺䭟㨥䌹쉁䵬ꅶ灸䓃쉪쉏橋</w:t>
      </w:r>
      <w:r>
        <w:rPr/>
        <w:t>꧂</w:t>
      </w:r>
      <w:r>
        <w:rPr/>
        <w:t>쉕㌫쉶䱷㪩</w:t>
      </w:r>
      <w:r>
        <w:rPr/>
        <w:t>ⵇ</w:t>
      </w:r>
      <w:r>
        <w:rPr/>
        <w:t>睦⼮桫</w:t>
      </w:r>
      <w:r>
        <w:rPr/>
        <w:t>ꤥ</w:t>
      </w:r>
      <w:r>
        <w:rPr/>
        <w:t>ⱉ</w:t>
      </w:r>
      <w:r>
        <w:rPr/>
        <w:t>捚攥呀뾘㣂潥佾啎亏㕤湎慸숥祱쉍䝙</w:t>
      </w:r>
      <w:r>
        <w:rPr/>
        <w:t>ⱀ</w:t>
      </w:r>
      <w:r>
        <w:rPr/>
        <w:t>涱믂撻煩뼩㍺㣂촯活㡑놣皏㙍⥍䘪栫䌽䅎㑐幮琪獣ꍁ澩睱倲嫂</w:t>
      </w:r>
      <w:r>
        <w:rPr/>
        <w:t>⡕</w:t>
      </w:r>
      <w:r>
        <w:rPr/>
        <w:t>繓桃灖뽨ꅌ敍땵湱</w:t>
      </w:r>
      <w:r>
        <w:rPr/>
        <w:t>ⴹ</w:t>
      </w:r>
      <w:r>
        <w:rPr/>
        <w:t>쉤⽷㘯䑪㈥渮爊乍쉋偦⼨晢拂撩囂愰娸㴪儰獺☻焺堰䭆杖縪⺘獃숤ぇ硟숱娲竂䯂␶숤⥷呎啍撵飂㡭ꍧ뿂席琪扢妥묲䕮娥烂囂⚡輮ㅈ슩妏⪬呶䤸쉠挻具捕ꏂ뼹轆䏂䧂丽折</w:t>
      </w:r>
      <w:r>
        <w:rPr/>
        <w:t>ꕈ</w:t>
      </w:r>
      <w:r>
        <w:rPr/>
        <w:t>㔻灞갱㢘㭭橫娨囂䭙쉲䮻摈</w:t>
      </w:r>
      <w:r>
        <w:rPr/>
        <w:t>ⱂ</w:t>
      </w:r>
      <w:r>
        <w:rPr/>
        <w:t>쉀繚⴪ꥡ祮曂㵧繵㡠溱┥檥祲犻畔轙⺮㭭숹婗</w:t>
      </w:r>
      <w:r>
        <w:rPr/>
        <w:t>⡠</w:t>
      </w:r>
      <w:r>
        <w:rPr/>
        <w:t>涘嘪⽷㟂걌淃吵䩥伦疘䩐槂教啓떱冩숨丯䌱皣쉇⦻쉒㌤䁃㵑疣쉙</w:t>
      </w:r>
      <w:r>
        <w:rPr/>
        <w:t>ⴶ</w:t>
      </w:r>
      <w:r>
        <w:rPr/>
        <w:t>繆⑀戵ꍬ</w:t>
      </w:r>
      <w:r>
        <w:rPr/>
        <w:t>⡗</w:t>
      </w:r>
      <w:r>
        <w:rPr/>
        <w:t>ㅰ㔭⤣繗塇恙戵쉄畮쉭墥危瓂㩷扬䑒塩䟂㥔꥗캥汄㐣㚻쉞皿썫쉍㖱春ꄹ칞盂ꍧ⤨⸺⥏⩫支㫃㖿쎱种䉣卙䰰㝂ꆏ烃땮伳渳斣쉉ㄻ畇六皩泂㙬녣쵣淂쉺告㑰┥꺥㉶㐩恞</w:t>
      </w:r>
      <w:r>
        <w:rPr/>
        <w:t>⡯</w:t>
      </w:r>
      <w:r>
        <w:rPr/>
        <w:t>牱䜵歵䵰숰㷂⭹儣⤽扰㔮熏</w:t>
      </w:r>
      <w:r>
        <w:rPr/>
        <w:t>ꤻ</w:t>
      </w:r>
      <w:r>
        <w:rPr/>
        <w:t>䯃ㄺ쉹彭쉆⩗뗂</w:t>
      </w:r>
      <w:r>
        <w:rPr/>
        <w:t>ꔬ</w:t>
      </w:r>
      <w:r>
        <w:rPr/>
        <w:t>煣슩녫砦佭忂䵃微쌺㴨祣⒩䔽䍇</w:t>
      </w:r>
      <w:r>
        <w:rPr/>
        <w:t>⢮</w:t>
      </w:r>
      <w:r>
        <w:rPr/>
        <w:t>飂</w:t>
      </w:r>
      <w:r>
        <w:rPr/>
        <w:t>ⱷ</w:t>
      </w:r>
      <w:r>
        <w:rPr/>
        <w:t>썰䍔䤻忂⭒</w:t>
      </w:r>
      <w:r>
        <w:rPr/>
        <w:t>⡆</w:t>
      </w:r>
      <w:r>
        <w:rPr/>
        <w:t>ꕦ⩚</w:t>
      </w:r>
      <w:r>
        <w:rPr/>
        <w:t>䍫中䃂껎奭佌ヂ㙀⼱䌱恒㝕㥯迂橢┺┦䒻䱲吩㤷晃ꏍ伸呱쉁匬䖵秂ꥫ㥰呶ꇃ冬숻䐶숷쵙쉲僃揂濂숪쉬⴫⥸硵氵쌵産此쉟䵹㑇䭡䭾棍掩昤㎩㴴榡싂溮䐩떏扰숳┫쉟쉙䕣깭♲쉦坡匷卧䟂긲㙟盂㔴䥮佇潡乊癆⥊⹊⭭숵橊凂䝭旃帥囃䵩斩轶숰繌硪悵痂</w:t>
      </w:r>
      <w:r>
        <w:rPr/>
        <w:t>ⰷ</w:t>
      </w:r>
      <w:r>
        <w:rPr/>
        <w:t>眬䎘⩙䈮碥⪘㘤䴬갵䝓쉋杮쉰畸恙뮩昶⽗쉌⨻</w:t>
      </w:r>
      <w:r>
        <w:rPr/>
        <w:t>ⱱ</w:t>
      </w:r>
      <w:r>
        <w:rPr/>
        <w:t>兴쉋ぃ幗恫㔽</w:t>
      </w:r>
      <w:r>
        <w:rPr/>
        <w:t>⣂</w:t>
      </w:r>
      <w:r>
        <w:rPr/>
        <w:t>뭮ㅶ呦泃摚呇竂⵫敞顠偨</w:t>
      </w:r>
      <w:r>
        <w:rPr/>
        <w:t>ꤳ</w:t>
      </w:r>
      <w:r>
        <w:rPr/>
        <w:t>湶</w:t>
      </w:r>
      <w:r>
        <w:rPr/>
        <w:t>ꔵ</w:t>
      </w:r>
      <w:r>
        <w:rPr/>
        <w:t>䁡걫瞬浙䝥⏂案ꌸ䜸ꅲ㵆䌮䣂励㑁칃猸燂桫숳䢘顄뮻摩</w:t>
      </w:r>
      <w:r>
        <w:rPr/>
        <w:t>ⴥ</w:t>
      </w:r>
      <w:r>
        <w:rPr/>
        <w:t>칋䘫田㜸㌮幯ꥯ넱唱噘䉸㑰䱍㍪浉䔲㕾彐䰰ꍗ</w:t>
      </w:r>
      <w:r>
        <w:rPr/>
        <w:t>ꖱ</w:t>
      </w:r>
      <w:r>
        <w:rPr/>
        <w:t>겥漫㑔䭇甶昤煪沬</w:t>
      </w:r>
      <w:r>
        <w:rPr/>
        <w:t>ⵙ▵</w:t>
      </w:r>
      <w:r>
        <w:rPr/>
        <w:t>䅸祁땁垣啳</w:t>
      </w:r>
      <w:r>
        <w:rPr/>
        <w:t>ꗂ</w:t>
      </w:r>
      <w:r>
        <w:rPr/>
        <w:t>畒</w:t>
      </w:r>
      <w:r>
        <w:rPr/>
        <w:t>ⶬ</w:t>
      </w:r>
      <w:r>
        <w:rPr/>
        <w:t>僂⽚뽊坪仂쉯㈦습䉰殩쉄兊㩫摒輵⽭畀顥亡㙥浴싂摁⼱⥒䑪싂敗硉䤤祓䇂啓砭⴯곂쉸场商숦潱숪换⍚儤촊坰⮿꺬㐶㇎灈䧂썳㬣ꄻ숰呫䚣슣斩䛂䩞숪깄묽牐婎䉪煩兀坷䕧</w:t>
      </w:r>
      <w:r>
        <w:rPr/>
        <w:t>ꕈ</w:t>
      </w:r>
      <w:r>
        <w:rPr/>
        <w:t>晧㙈쉌㝈堲楓쉊⯂쎩쉄珂쉨촭杍旂昷뮩㪩㍯긫쉵潅ㆩ婫ꥧ汞㑚婕Ⓜ</w:t>
      </w:r>
      <w:r>
        <w:rPr/>
        <w:t>ꕠ</w:t>
      </w:r>
      <w:r>
        <w:rPr/>
        <w:t>乐瀦ꍓ㭷⑍뼦䕶畚坞쉵</w:t>
      </w:r>
      <w:r>
        <w:rPr/>
        <w:t>ꗎ</w:t>
      </w:r>
      <w:r>
        <w:rPr/>
        <w:t>뭁洹乐杹㶩浄긤呇⥤싂쉂璿喵祎ぴ딷奞</w:t>
      </w:r>
      <w:r>
        <w:rPr/>
        <w:t>Ⱞ</w:t>
      </w:r>
      <w:r>
        <w:rPr/>
        <w:t>⽰碣牾䑦縮⩓案湌곎橬漯圪権ꆬ㠹싂扮潮怵穪偒盎㛂槂㥘䄸슿䳂䩞슮忂㡸</w:t>
      </w:r>
      <w:r>
        <w:rPr/>
        <w:t>ꤤ⥟</w:t>
      </w:r>
      <w:r>
        <w:rPr/>
        <w:t>⾿숳⭆灐쵚䮬</w:t>
      </w:r>
      <w:r>
        <w:rPr/>
        <w:t>ꤸ</w:t>
      </w:r>
      <w:r>
        <w:rPr/>
        <w:t>뮏⩒䍐㝙㉬⯂</w:t>
      </w:r>
      <w:r>
        <w:rPr/>
        <w:t>ꕭ</w:t>
      </w:r>
      <w:r>
        <w:rPr/>
        <w:t>ꅬ⥋卓쉪働슿⻃㵦喩䍤䙸㍧纩慳焨♆쉱쉎</w:t>
      </w:r>
      <w:r>
        <w:rPr/>
        <w:t>ꥆ</w:t>
      </w:r>
      <w:r>
        <w:rPr/>
        <w:t>奐ꍰ坸䆻嗂祣恇秂佞⽖穵⨺濎睤㤭뽴슻깭㨵斡婷夽숴뾩硃Ⓧ框㋂ꌭ㝨浣琳㬻偮썂弱㑹㘦敍뭈⸳呏뾬幢扠ヂ浌쉁欫戲桔穧捚䙫愬⤣ㅖ歙⽤㟂椰</w:t>
      </w:r>
      <w:r>
        <w:rPr/>
        <w:t>ⵂ</w:t>
      </w:r>
      <w:r>
        <w:rPr/>
        <w:t>㒥垱㍉♓䑂埂捐㑔㬺坏㝟쉯䵠싂正㧂</w:t>
      </w:r>
      <w:r>
        <w:rPr/>
        <w:t>⠮</w:t>
      </w:r>
      <w:r>
        <w:rPr/>
        <w:t>㙒灯쉕썕쉷坔婱溩뼬汰怷猩㍭䀤⮩爴쉢繊㭑䀻繑䅔牂倰⬪녍䵈纡洲숫⩯숻忂䭘㙒㔽坌灇㔥䑃</w:t>
      </w:r>
      <w:r>
        <w:rPr/>
        <w:t>ⱦ</w:t>
      </w:r>
      <w:r>
        <w:rPr/>
        <w:t>ꅳ绂숪係䘥쉧칎擃⒏係䅌싍싍ꅨ含参⩄到懃뭭剸䭅盂扃</w:t>
      </w:r>
      <w:r>
        <w:rPr/>
        <w:t>ꕕ</w:t>
      </w:r>
      <w:r>
        <w:rPr/>
        <w:t>搸㡤顇䒮妻숮惂㙷⾩ꍀ獀廂쉔願攨</w:t>
      </w:r>
      <w:r>
        <w:rPr/>
        <w:t>ꥇ</w:t>
      </w:r>
      <w:r>
        <w:rPr/>
        <w:t>⼷⒡懃</w:t>
      </w:r>
      <w:r>
        <w:rPr/>
        <w:t>ⱙ</w:t>
      </w:r>
      <w:r>
        <w:rPr/>
        <w:t>㵖</w:t>
      </w:r>
      <w:r>
        <w:rPr/>
        <w:t>Ⲯ</w:t>
      </w:r>
      <w:r>
        <w:rPr/>
        <w:t>䍾煕敎┯嚮敠⦿쵌垥⹏넷椱獅㌺顔繚⬣싃䊿㕮㗎轕纵嘬䘴䅬溡䑵ꏂ숫쉔☯㙦⽢摲睵</w:t>
      </w:r>
      <w:r>
        <w:rPr/>
        <w:t>ꗂ⨦</w:t>
      </w:r>
      <w:r>
        <w:rPr/>
        <w:t>轇⹯쉪쌱䴽㘸쉬栯쉦橤㍳婗匤〺䥨朰䁮쉐슩㞡숫㫂妱쉭</w:t>
      </w:r>
      <w:r>
        <w:rPr/>
        <w:t>⡬</w:t>
      </w:r>
      <w:r>
        <w:rPr/>
        <w:t>偶⩈慓橀兄♚硵ォꍳ뾏桖⛂⪡湸璮匹⧃쉮偦</w:t>
      </w:r>
      <w:r>
        <w:rPr/>
        <w:t>Ⱓ</w:t>
      </w:r>
      <w:r>
        <w:rPr/>
        <w:t>棂땡晴쉐婢步긽ꄯ昽</w:t>
      </w:r>
      <w:r>
        <w:rPr/>
        <w:t>⠪</w:t>
      </w:r>
      <w:r>
        <w:rPr/>
        <w:t>걍喿䙢⾥殿木唭⾿쉏櫂䵥칾㴸匬皡戻뽠圹</w:t>
      </w:r>
      <w:r>
        <w:rPr/>
        <w:t>⡶</w:t>
      </w:r>
      <w:r>
        <w:rPr/>
        <w:t>戽䝦ꌹ姂㒏싂쉉⍬쉞値</w:t>
      </w:r>
      <w:r>
        <w:rPr/>
        <w:t>ꕅ</w:t>
      </w:r>
      <w:r>
        <w:rPr/>
        <w:t>㴷献偤ꍟ⵨䡔揃쉓佫쏂칵칓긬並梬䌽吵㑘否숰㋂㍑轅䂘皿⭵卲䪻儹슩싂牞桋싃栥䢮湘䁖垬㭑栻焵칷</w:t>
      </w:r>
      <w:r>
        <w:rPr/>
        <w:t>ꗍ</w:t>
      </w:r>
      <w:r>
        <w:rPr/>
        <w:t>걋奤哂┪珂瓂ひ䝯曂䶵쉧⴮敢浾껂쉸番뮘城㭺喿㍷</w:t>
      </w:r>
      <w:r>
        <w:rPr/>
        <w:t>⡳</w:t>
      </w:r>
      <w:r>
        <w:rPr/>
        <w:t>䤊㦩丯䮩딶瑇凂䁫㚏걅꤮썴䰥ㄬ䭫兵恓桭⑞囍㵙優噱㙷쉕㠥⩡稬땈䑇乳촺쉒㕞潱ㅩ쉟뽪㘷欹쉂칃佺睯䉍偬㔹䌪슘</w:t>
      </w:r>
      <w:r>
        <w:rPr/>
        <w:t>ꗂ</w:t>
      </w:r>
      <w:r>
        <w:rPr/>
        <w:t>正歵斩㯂渺䙘䴬势恠燂啧깴䭅獋ㄱ坉⸭纡㶵帪㑕깶疘♘쉞她싂ꅎ숷娱瑈珂榩䂥㕔刬癑</w:t>
      </w:r>
      <w:r>
        <w:rPr/>
        <w:t>ꤣ</w:t>
      </w:r>
      <w:r>
        <w:rPr/>
        <w:t>偺浉㤥噅杺䉬弸뼥坫</w:t>
      </w:r>
      <w:r>
        <w:rPr/>
        <w:t>ꦘ</w:t>
      </w:r>
      <w:r>
        <w:rPr/>
        <w:t>㕫繺⒏椭呱㬣ㄲ칤⥉恘桹뽾숷㵩亣呩㟂뮵啇瘯뭪䜦ㅆ㬪瑅䱲欹⭵潠㬪칕㪩㋂⫂</w:t>
      </w:r>
      <w:r>
        <w:rPr/>
        <w:t>ꕨ</w:t>
      </w:r>
      <w:r>
        <w:rPr/>
        <w:t>儰繈啔睨슥䃂汱収溬㵠곂䁦恶顗䬪坑</w:t>
      </w:r>
      <w:r>
        <w:rPr/>
        <w:t>⡏</w:t>
      </w:r>
      <w:r>
        <w:rPr/>
        <w:t>輭⽁숥㕁樥뗂㎮⭓</w:t>
      </w:r>
      <w:r>
        <w:rPr/>
        <w:t>ⱥ</w:t>
      </w:r>
      <w:r>
        <w:rPr/>
        <w:t>楨顏呒䙰㬶㝳摅⵴숹┵썃煞厮旃束쉴썪割䷂侏㩪䞩昫六䣂矎䙍头潹䛂싍⩌畏⵨쉔剘싂쏂束倣ꥰ㘦썂楧쉍⍀炩䬰廃廂䍑</w:t>
      </w:r>
      <w:r>
        <w:rPr/>
        <w:t>ⰶ</w:t>
      </w:r>
      <w:r>
        <w:rPr/>
        <w:t>戥瀰┩◂兤⭣檏啍ꅑ⵪⽅䭗灣㩒ꄽ獲啑䔩幯◂</w:t>
      </w:r>
      <w:r>
        <w:rPr/>
        <w:t>ꤤ</w:t>
      </w:r>
      <w:r>
        <w:rPr/>
        <w:t>抻碩牵畎〵浭癠祗瓃㙳沥쉌ㅳ쏂〮㥷쉄嘮皘숶Ⓕ</w:t>
      </w:r>
      <w:r>
        <w:rPr/>
        <w:t>ꕠ</w:t>
      </w:r>
      <w:r>
        <w:rPr/>
        <w:t>席梿协怪转婷쉚夵斱楡礴竃䡇칰㣎뭐쉳쉚乆癩캿剙榡䉦뭍</w:t>
      </w:r>
      <w:r>
        <w:rPr/>
        <w:t>ꦱ</w:t>
      </w:r>
      <w:r>
        <w:rPr/>
        <w:t>ㅚ刣睆쉉⫂</w:t>
      </w:r>
      <w:r>
        <w:rPr/>
        <w:t>⠻</w:t>
      </w:r>
      <w:r>
        <w:rPr/>
        <w:t>䅈哂䠣剧㴷갲⹺皱猲扣徿뽐偄⩘䮩䕃겏ꅀ⽗䵳䁂춬䖩祷곂⪱轹</w:t>
      </w:r>
      <w:r>
        <w:rPr/>
        <w:t>⡃</w:t>
      </w:r>
      <w:r>
        <w:rPr/>
        <w:t>숺沵㌣슿父녕爫쉕⻂瑶摤숳쉮攩吭勂긣獰치吽♅㙖䜬⚻渥㭳⪱卌쉐瀳怨否氻㥑䑄樷䅴輰쉬쉏塵烂㐤椵㪵묬䃂瑡쉗歈楸㡏䵣쉐묹畢츹䅮䁴徘⛎䐸捥떣匰煲转浕㠦坊奖䌥洫ꅟ숫猯♔쉇䂵刺㍈ꍱ쉫辵쉶싂晒玣쉮轎た캏㵎䧍슩Ⓕ</w:t>
      </w:r>
      <w:r>
        <w:rPr/>
        <w:t>⠽</w:t>
      </w:r>
      <w:r>
        <w:rPr/>
        <w:t>긲</w:t>
      </w:r>
      <w:r>
        <w:rPr/>
        <w:t>ⱇ</w:t>
      </w:r>
      <w:r>
        <w:rPr/>
        <w:t>딹晴䩔</w:t>
      </w:r>
      <w:r>
        <w:rPr/>
        <w:t>ⱥ</w:t>
      </w:r>
      <w:r>
        <w:rPr/>
        <w:t>䐸⽞슣싂桩䑮뼳썒䐣㍱슱김숶㴮慒牯쉪㇂頣䄺⽥녦急噭䭁愯㇂䩳癲숲升칪攽⽣櫂䌮毂쵚辱⍱⼬偃玻掩娦ㆱ묯㕞桾</w:t>
      </w:r>
      <w:r>
        <w:rPr/>
        <w:t>ⲻ</w:t>
      </w:r>
      <w:r>
        <w:rPr/>
        <w:t>儯</w:t>
      </w:r>
      <w:r>
        <w:rPr/>
        <w:t>꧂</w:t>
      </w:r>
      <w:r>
        <w:rPr/>
        <w:t>䭓歕슡䉙稹绂偄⪵⒱犡碣䍇슡⍡爻䁧瓍⫂⭉伤기갴</w:t>
      </w:r>
      <w:r>
        <w:rPr/>
        <w:t>ⵟ</w:t>
      </w:r>
      <w:r>
        <w:rPr/>
        <w:t>柂⹅숶⚏灶꥘嫂⎥剐충丵쉢䩃ぎ㙠䈽穚牉嫂⩠ꄊ⽦숱쉥쉕</w:t>
      </w:r>
      <w:r>
        <w:rPr/>
        <w:t>ꥋ</w:t>
      </w:r>
      <w:r>
        <w:rPr/>
        <w:t>⣎</w:t>
      </w:r>
      <w:r>
        <w:rPr/>
        <w:t>坲⪵縸쉣呂啶畕⩣摪唯쉟呓娬杆暿䘴噆㬦匫슮䌨</w:t>
      </w:r>
      <w:r>
        <w:rPr/>
        <w:t>ꕩ</w:t>
      </w:r>
      <w:r>
        <w:rPr/>
        <w:t>顳抵썯╅櫍潺쉖塣숨䰻</w:t>
      </w:r>
      <w:r>
        <w:rPr/>
        <w:t>ꦵ</w:t>
      </w:r>
      <w:r>
        <w:rPr/>
        <w:t>桅뭷⮡楰轩呓姂啀슣㏂䥔卶慹슻숲椱殡䬥</w:t>
      </w:r>
      <w:r>
        <w:rPr/>
        <w:t>ⶬ</w:t>
      </w:r>
      <w:r>
        <w:rPr/>
        <w:t>쉵숰깖戸䕍⽌㞏坐儭睹쉾뮻炿䉑癓氱䇂呠塰⹬摣㭁䜳柂숱瑐獹뭸䯃싂⌽刴⼵癘ꄶゥ浦쌽⤫機컂兌懎秃깗쉹旂믂싂扶畔搪敀⨩䀨汧⼵捄䍋䥲ꄯ幠슩桬幂</w:t>
      </w:r>
      <w:r>
        <w:rPr/>
        <w:t>ꕓ</w:t>
      </w:r>
      <w:r>
        <w:rPr/>
        <w:t>㬴숱䌺潗百숶췎쏃</w:t>
      </w:r>
      <w:r>
        <w:rPr/>
        <w:t>Ⱙ</w:t>
      </w:r>
      <w:r>
        <w:rPr/>
        <w:t>娭炩瑚燂㏂㌤녨㑦뭅☲剠ゥ㈳剸싂⼪祁</w:t>
      </w:r>
      <w:r>
        <w:rPr/>
        <w:t>ꥀ</w:t>
      </w:r>
      <w:r>
        <w:rPr/>
        <w:t>㎩⍙⥍敄侣쉄琽䡵㬥伻漻숽쉟〤夥㵕輯꺘瀣</w:t>
      </w:r>
      <w:r>
        <w:rPr/>
        <w:t>ꤷ</w:t>
      </w:r>
      <w:r>
        <w:rPr/>
        <w:t>卭숤㩅琴䤴㴪睄砱曂猶ꅖ㝟䏂洵⹅</w:t>
      </w:r>
      <w:r>
        <w:rPr/>
        <w:t>ꕗ</w:t>
      </w:r>
      <w:r>
        <w:rPr/>
        <w:t>坨꥖䊩乁厥</w:t>
      </w:r>
      <w:r>
        <w:rPr/>
        <w:t>ꥎ</w:t>
      </w:r>
      <w:r>
        <w:rPr/>
        <w:t>숫慹⫂瑴㕅쉫싂璡⍶ㅁꄰ䱩幺ㄲ倱瑯ㅘ兪ꅕ囃칏</w:t>
      </w:r>
      <w:r>
        <w:rPr/>
        <w:t>ⵂ</w:t>
      </w:r>
      <w:r>
        <w:rPr/>
        <w:t>䈰㞵琺偕㘮毃ꅖ䍥祸䅌䑈䋂溮ꍘ璬</w:t>
      </w:r>
      <w:r>
        <w:rPr/>
        <w:t>ꔺ</w:t>
      </w:r>
      <w:r>
        <w:rPr/>
        <w:t>盂䣂摢獟猣䄽榏狂块焱伬橯㭇땸䀨㍭♍圽前桙搳䓂稺䑹♞敧뾮䠭槂⩕㴴䏂☣⽴䉸㨷☱獈ㅙ塇</w:t>
      </w:r>
      <w:r>
        <w:rPr/>
        <w:t>⡇⹹</w:t>
      </w:r>
      <w:r>
        <w:rPr/>
        <w:t>則䥨湙㤪渲櫂奮刳縸揂⦿䜻墩奚숻䅎琴䞡穐䁅稺</w:t>
      </w:r>
      <w:r>
        <w:rPr/>
        <w:t>Ⱡ</w:t>
      </w:r>
      <w:r>
        <w:rPr/>
        <w:t>ⵢ</w:t>
      </w:r>
      <w:r>
        <w:rPr/>
        <w:t>䉏㉑㕆䂣㤫迃癋㍄楍漬椰쏂</w:t>
      </w:r>
      <w:r>
        <w:rPr/>
        <w:t>⡲</w:t>
      </w:r>
      <w:r>
        <w:rPr/>
        <w:t>뭦</w:t>
      </w:r>
      <w:r>
        <w:rPr/>
        <w:t>꧂</w:t>
      </w:r>
      <w:r>
        <w:rPr/>
        <w:t>䱏噵嗂쉺쉓캏⯍㘬숺㷂</w:t>
      </w:r>
      <w:r>
        <w:rPr/>
        <w:t>ꤱ</w:t>
      </w:r>
      <w:r>
        <w:rPr/>
        <w:t>䴱痂乁㉚</w:t>
      </w:r>
      <w:r>
        <w:rPr/>
        <w:t>ꖱ</w:t>
      </w:r>
      <w:r>
        <w:rPr/>
        <w:t>㪡</w:t>
      </w:r>
      <w:r>
        <w:rPr/>
        <w:t>ⱒ</w:t>
      </w:r>
      <w:r>
        <w:rPr/>
        <w:t>䩘⒮䧍剬乇싂䨷숬凂涩ꅴ</w:t>
      </w:r>
      <w:r>
        <w:rPr/>
        <w:t>⠭</w:t>
      </w:r>
      <w:r>
        <w:rPr/>
        <w:t>⿂</w:t>
      </w:r>
      <w:r>
        <w:rPr/>
        <w:t>⠱</w:t>
      </w:r>
      <w:r>
        <w:rPr/>
        <w:t>䅲娤杮츤䥨껂⹴쉊喘甬ꄩ땱採㠤猪⨻숩</w:t>
      </w:r>
      <w:r>
        <w:rPr/>
        <w:t>꧂</w:t>
      </w:r>
      <w:r>
        <w:rPr/>
        <w:t>뗂穱硘⹉ꥨ櫂땇㋂슡╬㮏梥♩旂ㄬ⑐䥦流㶩쉯轈協뭍瓂</w:t>
      </w:r>
      <w:r>
        <w:rPr/>
        <w:t>ⵈ</w:t>
      </w:r>
      <w:r>
        <w:rPr/>
        <w:t>쵵堻檏꥖뭠</w:t>
      </w:r>
      <w:r>
        <w:rPr/>
        <w:t>ꤳ</w:t>
      </w:r>
      <w:r>
        <w:rPr/>
        <w:t>反ꅸ溣歶㙟캿矂砯걍樨琪㑺㕧䅐嘱砥傘쉡㉐⴨캻煋晍ꥥ䯂땦쵫쉯╵㥓⹗核啇䥠剎녦䒣슿兀䝏票</w:t>
      </w:r>
      <w:r>
        <w:rPr/>
        <w:t>ⱊ</w:t>
      </w:r>
      <w:r>
        <w:rPr/>
        <w:t>䰦⭆挶穪こ疘晒穟楐䡚慖顆䩞묬쉺擂㗂뭮걮搴㈷쵥う咘濂䓎䆵쉐甸ꇃ㉰㌪畞춬䉦</w:t>
      </w:r>
      <w:r>
        <w:rPr/>
        <w:t>ꖬ</w:t>
      </w:r>
      <w:r>
        <w:rPr/>
        <w:t>⣍⸪</w:t>
      </w:r>
      <w:r>
        <w:rPr/>
        <w:t>카爱</w:t>
      </w:r>
      <w:r>
        <w:rPr/>
        <w:t>ꥒⴸ</w:t>
      </w:r>
      <w:r>
        <w:rPr/>
        <w:t>扩䉚뭯䮮䱣兮囂盎</w:t>
      </w:r>
      <w:r>
        <w:rPr/>
        <w:t>ⰴ</w:t>
      </w:r>
      <w:r>
        <w:rPr/>
        <w:t>顖쉟熻〹敞⩧濂썩徥䥂潚츽슩彭ꅍ⌸쉉㍌渫桥轷桇⏂䜰䙔슘怊䔻唸</w:t>
      </w:r>
      <w:r>
        <w:rPr/>
        <w:t>ꥀ⏂ⵦ</w:t>
      </w:r>
      <w:r>
        <w:rPr/>
        <w:t>⽟檮占啓轅㮣疘癵搩</w:t>
      </w:r>
      <w:r>
        <w:rPr/>
        <w:t>ꕘ</w:t>
      </w:r>
      <w:r>
        <w:rPr/>
        <w:t>敷圮攲㍲督烂硴坫긽넭쉪窩桹⸫쵙䥰灋⌰쉕檬䴮橭쉙⑇⫂䇂潱깬┷㊮䵅㷂恷숮</w:t>
      </w:r>
      <w:r>
        <w:rPr/>
        <w:t>⡩</w:t>
      </w:r>
      <w:r>
        <w:rPr/>
        <w:t>瑺䆻朻썋깏妮塖䩃碡橙㑟䰶䀥ぬꌮ䕴␩⤲焽浃焨仂㖘昽습싍敀权숳쉭囂䉶奞⏂믂乧摋㓎칕䵠彁⑴䅉ꌺ</w:t>
      </w:r>
      <w:r>
        <w:rPr/>
        <w:t>ꤪ</w:t>
      </w:r>
      <w:r>
        <w:rPr/>
        <w:t>칒⨴⩗䅱窥ꍲ⚥䒬⴩䵉뭞恺㋂㙁쉐哂䤸䍈싎坮旂繀堨漶ꄫ乀㕢礬䜲摃㟂䑊묺奀숻扊愱䩣噕绎瑷䬥묨强怴쉤쉮㵴숥公硁卧栻杚啂㉹獎轁眪䅤ꄶ伫䱁슬啘쉕녟</w:t>
      </w:r>
      <w:r>
        <w:rPr/>
        <w:t>ꕣ</w:t>
      </w:r>
      <w:r>
        <w:rPr/>
        <w:t>旃┹灤䵭</w:t>
      </w:r>
      <w:r>
        <w:rPr/>
        <w:t>⡺</w:t>
      </w:r>
      <w:r>
        <w:rPr/>
        <w:t>轇䃂恺欽쵆华毂춣牟木棃牴桺䝎쉁彴卓䄽敘썭啘怣噵䍍갸</w:t>
      </w:r>
      <w:r>
        <w:rPr/>
        <w:t>ꔭ</w:t>
      </w:r>
      <w:r>
        <w:rPr/>
        <w:t>奂䜸仂䤵佦捷忂걔⽧甬剶猣㯃㎮姎䵔⦩刣ㄷ싎幗縪㭵쉞畞㒿㇂</w:t>
      </w:r>
      <w:r>
        <w:rPr/>
        <w:t>ⱨ⡫</w:t>
      </w:r>
      <w:r>
        <w:rPr/>
        <w:t>㥀偋ꏂ歋䍱獦烂漬欪䐳곃㮻桂깭砳痂♏</w:t>
      </w:r>
      <w:r>
        <w:rPr/>
        <w:t>ⲩ⤯</w:t>
      </w:r>
      <w:r>
        <w:rPr/>
        <w:t>㝙畎䱕揂슩㐵坤噖䠥坖䐴潱뾡䡟㵘卖価唥悘挬恍䅴殩揎뭃⽎塱曂㭁灯捘</w:t>
      </w:r>
      <w:r>
        <w:rPr/>
        <w:t>ꕯ</w:t>
      </w:r>
      <w:r>
        <w:rPr/>
        <w:t>쌨䉅癡┷倸⒮溘庵瀭썲䅋擃</w:t>
      </w:r>
      <w:r>
        <w:rPr/>
        <w:t>ⲻ</w:t>
      </w:r>
      <w:r>
        <w:rPr/>
        <w:t>䵉㡄婪⦣뭨▵拂愩㈩쉙旂槂쉈杯橐</w:t>
      </w:r>
      <w:r>
        <w:rPr/>
        <w:t>Ⱕ</w:t>
      </w:r>
      <w:r>
        <w:rPr/>
        <w:t>묯㑍䞡싂䩨㭥ꇂ填汪⨽습⨦堰격㑨獮땥□㙙㯂櫂弪噎债危</w:t>
      </w:r>
      <w:r>
        <w:rPr/>
        <w:t>꧂</w:t>
      </w:r>
      <w:r>
        <w:rPr/>
        <w:t>楞係⹈⤫お</w:t>
      </w:r>
      <w:r>
        <w:rPr/>
        <w:t>ⰱ</w:t>
      </w:r>
      <w:r>
        <w:rPr/>
        <w:t>쉂⤺㴱穹쉤彇쵮慸栱촦枿칙彦怹楘⹐⸲堻卂⨮⹟慡䀶⹘敒녟拂头㜺䆻놩楟倹⵾癤潍쉦</w:t>
      </w:r>
      <w:r>
        <w:rPr/>
        <w:t>⢵</w:t>
      </w:r>
      <w:r>
        <w:rPr/>
        <w:t>顴숭猬顦숱</w:t>
      </w:r>
      <w:r>
        <w:rPr/>
        <w:t>ⵏ</w:t>
      </w:r>
      <w:r>
        <w:rPr/>
        <w:t>䥂〉⼦毂䁵㝏㵔쉷煥</w:t>
      </w:r>
      <w:r>
        <w:rPr/>
        <w:t>ⵘ</w:t>
      </w:r>
      <w:r>
        <w:rPr/>
        <w:t>䬰晓奇뼹⦵兂⨳䕰⨯㭂䅴㉅桾圵辘煨犩皱⨲䶡쉓ㄯ㖥㥌⏂카慑㜳朽쉀淂棃㨤⼹㚥⫎斻顧桨딮檣⹭뭃奄䭒</w:t>
      </w:r>
      <w:r>
        <w:rPr/>
        <w:t>ꕘ</w:t>
      </w:r>
      <w:r>
        <w:rPr/>
        <w:t>傏숵땾玻䈦埂䡈䂻恙䮘䑣娨㍖㩗⵩兪䭠㉕頩玩颩硗债꺡</w:t>
      </w:r>
      <w:r>
        <w:rPr/>
        <w:t>ꕵ</w:t>
      </w:r>
      <w:r>
        <w:rPr/>
        <w:t>扣椺㭆컂슱춱濂⒩燂䙒⭶슏㔵䉐燍싂啌泂뭲穵帪</w:t>
      </w:r>
      <w:r>
        <w:rPr/>
        <w:t>ꦿ⑹</w:t>
      </w:r>
      <w:r>
        <w:rPr/>
        <w:t>츷儸䒥江〸兖単灘䈪䲩㤫䰺轀⨬⻂슿怶䍚㵥싂伭哃摾㥍䁫摥⩮塕䔊㵐厣摡彎</w:t>
      </w:r>
      <w:r>
        <w:rPr/>
        <w:t>Ⱬ</w:t>
      </w:r>
      <w:r>
        <w:rPr/>
        <w:t>䙎怸睨瘺㦩싂塾厥婾⛂剾쉣㡁⩓⚡泂牦</w:t>
      </w:r>
      <w:r>
        <w:rPr/>
        <w:t>ⴵ⩪</w:t>
      </w:r>
      <w:r>
        <w:rPr/>
        <w:t>깈撣깲繧뽅顇㒿㨽礴䎡桑⵭뼦㪱숶塳싂汃䞿利</w:t>
      </w:r>
      <w:r>
        <w:rPr/>
        <w:t>Ɫ</w:t>
      </w:r>
      <w:r>
        <w:rPr/>
        <w:t>ꍞ㍋灟䝵땮ㅕ㍀䣂쉡</w:t>
      </w:r>
      <w:r>
        <w:rPr/>
        <w:t>⠲⥸</w:t>
      </w:r>
      <w:r>
        <w:rPr/>
        <w:t>䱡䅴洯渣璘佴昬</w:t>
      </w:r>
      <w:r>
        <w:rPr/>
        <w:t>ꤣ</w:t>
      </w:r>
      <w:r>
        <w:rPr/>
        <w:t>轟矃擂䑚쉊㵉꥖犡☭䨳獵彋䬵⩪楡쉡哂媻栯䡯</w:t>
      </w:r>
      <w:r>
        <w:rPr/>
        <w:t>⡂</w:t>
      </w:r>
      <w:r>
        <w:rPr/>
        <w:t>元噓昵ꅥ癎匦㜫⩄쉚迂硕潴⥩쉆䥞橇㝓優㚩⽇䅒䁁췂浆倩쉡䎥䕗曂㝠椶ォㅚ㑶쉵㐵⚩烂津쌹</w:t>
      </w:r>
      <w:r>
        <w:rPr/>
        <w:t>⡀</w:t>
      </w:r>
      <w:r>
        <w:rPr/>
        <w:t>싃</w:t>
      </w:r>
      <w:r>
        <w:rPr/>
        <w:t>ꕯ</w:t>
      </w:r>
      <w:r>
        <w:rPr/>
        <w:t>㑓숴㑈繷瀵쉆껂搳止㡍䕚㡞⨶飂戴瘻煤䩚啊⽌啘泂溬슻⩷眹쉉皱㞱☴㟎奟⩗杍嘥汧墥㉾坡㝏</w:t>
      </w:r>
      <w:r>
        <w:rPr/>
        <w:t>ꥇ⭆</w:t>
      </w:r>
      <w:r>
        <w:rPr/>
        <w:t>疘别塆슿ꥬ⌹㩳兄슥䌨ꍯ㨲㤨쉄⼪녎冣杰䱂믂◂獩꥔칊䱈扵⨪潹⭌穂匭⩊쉑㍦䷍뭑⹰숮㨨偘뽟싂庻츦䚵㴴</w:t>
      </w:r>
      <w:r>
        <w:rPr/>
        <w:t>ⱳ</w:t>
      </w:r>
      <w:r>
        <w:rPr/>
        <w:t>剐瞡♁扯䀮憻묻慷䄺噞슘䭤摈㒩数썎┫䙩捳♨⛂뭋ㆡ晲쉰땑呮뽱辻㍀扯敹慈桔瀱㢵숺⵳슩䝲榮녧쉫愴瞮扉䠣轊㗂ꅧ横㙷ꥰ廂㤥劥浬䙃堨쉒쉥擃ꍳ㉵칑憣</w:t>
      </w:r>
      <w:r>
        <w:rPr/>
        <w:t>ⴻꤳ</w:t>
      </w:r>
      <w:r>
        <w:rPr/>
        <w:t>祌瑄懂兯潅쉭㍟甫漭礱倶⭍渺깑♚晎⫃⩕䩈扉숶╞睎塹犱뇂檣㩈势⩇睾摆⽙⹆㑄㑋☫䱋焲쉕㍡녀</w:t>
      </w:r>
      <w:r>
        <w:rPr/>
        <w:t>ꗂ</w:t>
      </w:r>
      <w:r>
        <w:rPr/>
        <w:t>⼰쉗埂⦡䥚穊慠걡㍠䪩飂╈䠷呦⼤뽸䟂♏쉁器깖为㭠䁦佈汶ꎘ녩䅹쉬⩍⥺㝸쉙掩侥晍犩쉤䄵</w:t>
      </w:r>
      <w:r>
        <w:rPr/>
        <w:t>ⲱ</w:t>
      </w:r>
      <w:r>
        <w:rPr/>
        <w:t>ぅ⸭吹쉥ㄣ</w:t>
      </w:r>
      <w:r>
        <w:rPr/>
        <w:t>ⲩ</w:t>
      </w:r>
      <w:r>
        <w:rPr/>
        <w:t>뽸劏㟃燂䅓䅂拃䐮⑁</w:t>
      </w:r>
      <w:r>
        <w:rPr/>
        <w:t>꧂</w:t>
      </w:r>
      <w:r>
        <w:rPr/>
        <w:t>㩋쉬싂琺濂쉈犡</w:t>
      </w:r>
      <w:r>
        <w:rPr/>
        <w:t>꤬⩋</w:t>
      </w:r>
      <w:r>
        <w:rPr/>
        <w:t>딱땤㫂冏쉪彋쉲歧淃伪偅⵴䡘测颱묱佉♈䌨슏皮㫂惂乫╖䵯噤╩㈯숸坍啑穢ㄱ⧂惂쉫䑓磂깔珂槂ꅞ轘䯍쉆䄻敕竂塙⑪绂檱뭉毎圷発숭伨䝆캮Ⓜ㉑ゥ뗂噲쉋깎轅す⩅洪</w:t>
      </w:r>
      <w:r>
        <w:rPr/>
        <w:t>ⰹ⭧</w:t>
      </w:r>
      <w:r>
        <w:rPr/>
        <w:t>琳繬稹畲⍥⌽睕숸</w:t>
      </w:r>
      <w:r>
        <w:rPr/>
        <w:t>꤯</w:t>
      </w:r>
      <w:r>
        <w:rPr/>
        <w:t>ㅚ⍢</w:t>
      </w:r>
      <w:r>
        <w:rPr/>
        <w:t>ꦩ</w:t>
      </w:r>
      <w:r>
        <w:rPr/>
        <w:t>뼪穌ぺ瘪砱쉲쉗䍠슻獣睺</w:t>
      </w:r>
      <w:r>
        <w:rPr/>
        <w:t>⡑</w:t>
      </w:r>
      <w:r>
        <w:rPr/>
        <w:t>㝮楓呗뭚⑤颿㒮浏彀</w:t>
      </w:r>
      <w:r>
        <w:rPr/>
        <w:t>⡀</w:t>
      </w:r>
      <w:r>
        <w:rPr/>
        <w:t>녶㚵ꎵ佳織眳堹땩剹촊쉘⨷ㅊ숣쉌싂卙땷⩩噳</w:t>
      </w:r>
      <w:r>
        <w:rPr/>
        <w:t>ꖻ</w:t>
      </w:r>
      <w:r>
        <w:rPr/>
        <w:t>殱쉊슡䄨佄桗슩䲮㵶⍈㭤</w:t>
      </w:r>
      <w:r>
        <w:rPr/>
        <w:t>꧃</w:t>
      </w:r>
      <w:r>
        <w:rPr/>
        <w:t>뭹洩┻</w:t>
      </w:r>
      <w:r>
        <w:rPr/>
        <w:t>ⵄ</w:t>
      </w:r>
      <w:r>
        <w:rPr/>
        <w:t>䅃頣╖쉸潲卲슩辘獵〸☴㈷䕄搰쉫堩ꎣ琬圲⩵婉坺</w:t>
      </w:r>
      <w:r>
        <w:rPr/>
        <w:t>ꕤ</w:t>
      </w:r>
      <w:r>
        <w:rPr/>
        <w:t>児唻␩⦥ꥸ浓쉹䣂時礨泃㕠쉙䌵쌬⨫䥲㵦䭏⩙兘숪䉪⺿搭䌪䱺拂番掩睸䵓䱕橋牯䚮窩媩㄰睚硪狃ꥡ庥瑯潀쉦牌礣棍쉱</w:t>
      </w:r>
      <w:r>
        <w:rPr/>
        <w:t>ⱇ</w:t>
      </w:r>
      <w:r>
        <w:rPr/>
        <w:t>睄⩬㇂栽곂땡っ煊썋津곂䙤挳⺬⒵⩹牤癮쉒汐扌䰭깸ꍃ㛂㙍ꄬ噮뗂䞱뽧䊬㫂쉭䬯쉶汅砮硰獪旍㠮숶⹥</w:t>
      </w:r>
      <w:r>
        <w:rPr/>
        <w:t>ꕍ</w:t>
      </w:r>
      <w:r>
        <w:rPr/>
        <w:t>쵧猪㩩뭐㫂凂Ⓜ檬佄輫㵉㣂汚剏祚稷洺⌬呠煙桞㭨㍄⯂渫䙂㍍㘯剅</w:t>
      </w:r>
      <w:r>
        <w:rPr/>
        <w:t>ꕈ</w:t>
      </w:r>
      <w:r>
        <w:rPr/>
        <w:t>쉹⩉䳂杹쉢怰㡑</w:t>
      </w:r>
      <w:r>
        <w:rPr/>
        <w:t>ⷂ</w:t>
      </w:r>
      <w:r>
        <w:rPr/>
        <w:t>夻ꍃ嚘뭗瞵彴塘걍⩷歒ꍤ旂⑸磂顴㍞쉱磂슱兾刨쉂㟂걀珃숻걈娵睮䘩帮쉈⪱飂⏂䑄轨䕩</w:t>
      </w:r>
      <w:r>
        <w:rPr/>
        <w:t>ꕢ</w:t>
      </w:r>
      <w:r>
        <w:rPr/>
        <w:t>愺䒵䥑サ⍲兊爪普ꅅ㬴濎奷䝾洺幯숲㶱쉓慈쉤䔷瀶䡅婆搶뭩쉪柂싂歠项쉆㑌你㈳槂瘳晵Ⓜ䉥䭎㉬坦쉕牔塟牤딪䵏䔴塖┫正䕣쉁㘴㭞䈪㡸㜹绂瑠穴猴㥭ⸯ晡慀潡庻顋朰仂뭩숱쉇坅〻汔</w:t>
      </w:r>
      <w:r>
        <w:rPr/>
        <w:t>꧃</w:t>
      </w:r>
      <w:r>
        <w:rPr/>
        <w:t>䕳暿츶쉈䁵뽒</w:t>
      </w:r>
      <w:r>
        <w:rPr/>
        <w:t>ꥀ</w:t>
      </w:r>
      <w:r>
        <w:rPr/>
        <w:t>㬤쉇畹쉮⒏⫃頹偺㡨タ癏浇㟎卲幍놩䝮漳췂ガ搽䔵䙮祈ぎ䩋穧刹撩쏎窣뗂慢䋃┣</w:t>
      </w:r>
      <w:r>
        <w:rPr/>
        <w:t>ⴱ</w:t>
      </w:r>
      <w:r>
        <w:rPr/>
        <w:t>祶冘㤸桘牑딩敖┪䔷싂⑭䅌쉺䝵年滂顙뿂浊乯쉋䇂督橂㵇戨䜶墘⑟䁲啸弱쉃숻묯势䵩⸱㔣㑞歑䙴頦頴縮毂乬擂䝇ꅑ刪沥ꥲ</w:t>
      </w:r>
      <w:r>
        <w:rPr/>
        <w:t>ⵌ</w:t>
      </w:r>
      <w:r>
        <w:rPr/>
        <w:t>恁睟ꥩ憮䁈滂⹯祃뽃╯䜺䍞䘵쌵氱凂쉮祍쉇歱䢣偲쉮㭾呖眶슘⺿쉐䑀桾顡⽐厩昦䡀汰䅡䅡䙄䑴氨潯参䉷瘸䰨ㄽ㕾佄攫暩묶㶵⽠╲浘⩭纩캡ㄫ▿㬩柃㕰顓ㄷ☪⩡걷帶䕘戵</w:t>
      </w:r>
      <w:r>
        <w:rPr/>
        <w:t>⡞</w:t>
      </w:r>
      <w:r>
        <w:rPr/>
        <w:t>娪晌縺숯</w:t>
      </w:r>
      <w:r>
        <w:rPr/>
        <w:t>ⵧ</w:t>
      </w:r>
      <w:r>
        <w:rPr/>
        <w:t>溡煲燂㴣</w:t>
      </w:r>
      <w:r>
        <w:rPr/>
        <w:t>ꦩ</w:t>
      </w:r>
      <w:r>
        <w:rPr/>
        <w:t>報</w:t>
      </w:r>
      <w:r>
        <w:rPr/>
        <w:t>ꕎ</w:t>
      </w:r>
      <w:r>
        <w:rPr/>
        <w:t>祪璵슬稪㓍獁䩬ꌴ瀪兞쌥쵦⍏</w:t>
      </w:r>
      <w:r>
        <w:rPr/>
        <w:t>Ɫ</w:t>
      </w:r>
      <w:r>
        <w:rPr/>
        <w:t>䛂穟⹁䰰獵穬埂䚏氯㔩숊쉷숯䧎擃縺㜽㉃갯㝤㞥兏纏炩㨩棂묣哂牥㟂┦䤷⸲</w:t>
      </w:r>
      <w:r>
        <w:rPr/>
        <w:t>ꥀⴸ</w:t>
      </w:r>
      <w:r>
        <w:rPr/>
        <w:t>圴갺⩣</w:t>
      </w:r>
      <w:r>
        <w:rPr/>
        <w:t>ꥄ</w:t>
      </w:r>
      <w:r>
        <w:rPr/>
        <w:t>乩疩䁪濂浦楷椸塒</w:t>
      </w:r>
      <w:r>
        <w:rPr/>
        <w:t>꧂</w:t>
      </w:r>
      <w:r>
        <w:rPr/>
        <w:t>쉨䕗盂</w:t>
      </w:r>
      <w:r>
        <w:rPr/>
        <w:t>ⶱ</w:t>
      </w:r>
      <w:r>
        <w:rPr/>
        <w:t>惍䈪䩅⿎䁺栴摙欥㡒疡</w:t>
      </w:r>
      <w:r>
        <w:rPr/>
        <w:t>꤭</w:t>
      </w:r>
      <w:r>
        <w:rPr/>
        <w:t>捀嘵杚무숽瑅䪬爣ꍃ捣䉟췂⽏搱㭀쉥숪뗃辣넰顊窮啐帮ㅸ칆䊿╸晩堶슬徏佪숬☵㟂圣숲兤㓃ㅔ窵庣놥䐻딺旂䴪゘㌷䖵辩璣┺숳樥䱑⯂쉎䈲슣ꥲ쉀卓</w:t>
      </w:r>
      <w:r>
        <w:rPr/>
        <w:t>Ⳃ</w:t>
      </w:r>
      <w:r>
        <w:rPr/>
        <w:t>纱朴⨯쉚쉇輻殱玡䬶</w:t>
      </w:r>
      <w:r>
        <w:rPr/>
        <w:t>ꕬ</w:t>
      </w:r>
      <w:r>
        <w:rPr/>
        <w:t>쵏䱋晗쉟䬱捠焱儲</w:t>
      </w:r>
      <w:r>
        <w:rPr/>
        <w:t>ⱪ</w:t>
      </w:r>
      <w:r>
        <w:rPr/>
        <w:t>䦵</w:t>
      </w:r>
      <w:r>
        <w:rPr/>
        <w:t>ꕳ</w:t>
      </w:r>
      <w:r>
        <w:rPr/>
        <w:t>䌲稨숪檮쉫쉮⸵♇潶䅲⏂㬳䤳桒㝅⤣⩨쉋쉦㭁䭉㕵扶㠤男敳⩣ꍎ桠쌸䕧ꥤ숬斩ꌳ洪太</w:t>
      </w:r>
      <w:r>
        <w:rPr/>
        <w:t>ꥆ</w:t>
      </w:r>
      <w:r>
        <w:rPr/>
        <w:t>庘㜮㑚쉯뼦쉳础此璱쵮祟倶㉈쉰⩆獨夣䥐捊믂殘姂싍</w:t>
      </w:r>
      <w:r>
        <w:rPr/>
        <w:t>ⲻ</w:t>
      </w:r>
      <w:r>
        <w:rPr/>
        <w:t>煤扖㑢恋㢮⬥儦䥃庮쎣弥싂싂瀰縫卵⑄쉧丬丵輩乏</w:t>
      </w:r>
      <w:r>
        <w:rPr/>
        <w:t>ꕭ</w:t>
      </w:r>
      <w:r>
        <w:rPr/>
        <w:t>垮숻긶뮱녤슱싎䘦넯䥳槃潵뗍♷㥫空䇂쵀⩨딯▿呭㟂䭌䋂㓂</w:t>
      </w:r>
      <w:r>
        <w:rPr/>
        <w:t>ⷎ</w:t>
      </w:r>
      <w:r>
        <w:rPr/>
        <w:t>⡕⭎</w:t>
      </w:r>
      <w:r>
        <w:rPr/>
        <w:t>쉍㜯嘯伶㭄浔⺻䱦⸵쉇微⌳熏狂䰳㉱</w:t>
      </w:r>
      <w:r>
        <w:rPr/>
        <w:t>ⲣ</w:t>
      </w:r>
      <w:r>
        <w:rPr/>
        <w:t>穣䱂뇂땪</w:t>
      </w:r>
      <w:r>
        <w:rPr/>
        <w:t>꧂</w:t>
      </w:r>
      <w:r>
        <w:rPr/>
        <w:t>뾡牳숲쉲幕㒿䁰汮汷浈䴶参긪愤⪡䌪숪촯쉷漻橅㢩뗂</w:t>
      </w:r>
      <w:r>
        <w:rPr/>
        <w:t>ꥃ</w:t>
      </w:r>
      <w:r>
        <w:rPr/>
        <w:t>浚䩑㙤슮뼪⭢쉔櫂庿깷䕊癡恑枻摁創숶㇍㩆䁇潞婐䟂㌥</w:t>
      </w:r>
      <w:r>
        <w:rPr/>
        <w:t>ⱇ</w:t>
      </w:r>
      <w:r>
        <w:rPr/>
        <w:t>䃂</w:t>
      </w:r>
      <w:r>
        <w:rPr/>
        <w:t>꤯</w:t>
      </w:r>
      <w:r>
        <w:rPr/>
        <w:t>싂䱩㗂悘뾻主灍⼴刪╊</w:t>
      </w:r>
      <w:r>
        <w:rPr/>
        <w:t>ⵔ</w:t>
      </w:r>
      <w:r>
        <w:rPr/>
        <w:t>は磂獮㵁숽ꌸ싂썾卩偱곃䱅僂</w:t>
      </w:r>
      <w:r>
        <w:rPr/>
        <w:t>ꗂ</w:t>
      </w:r>
      <w:r>
        <w:rPr/>
        <w:t>兤</w:t>
      </w:r>
      <w:r>
        <w:rPr/>
        <w:t>⠳</w:t>
      </w:r>
      <w:r>
        <w:rPr/>
        <w:t>歱唪兆㍋伣噥穪␺垬䬤堺㮡公㐩숱㑹⽙摕潉䕴忎洶湡浊싍䙅煺䝊䁘丮剀捗䋂朻䎮献兺䙾晏撬牸氭癏츩㠳쉷廂쉟</w:t>
      </w:r>
      <w:r>
        <w:rPr/>
        <w:t>⡦⩮</w:t>
      </w:r>
      <w:r>
        <w:rPr/>
        <w:t>憥숰䬭兖坉䕶䍵檡湧㛎㠺땖爱숫つ䮿</w:t>
      </w:r>
      <w:r>
        <w:rPr/>
        <w:t>ꔨ</w:t>
      </w:r>
      <w:r>
        <w:rPr/>
        <w:t>溵倴⩐ㅑ懂㌬搣矂㬭㝡숣</w:t>
      </w:r>
      <w:r>
        <w:rPr/>
        <w:t>⡣</w:t>
      </w:r>
      <w:r>
        <w:rPr/>
        <w:t>湅</w:t>
      </w:r>
      <w:r>
        <w:rPr/>
        <w:t>ⰲ</w:t>
      </w:r>
      <w:r>
        <w:rPr/>
        <w:t>縲樲䰭硑夲癰づ猵䡰㤮栤慲栭㣎㍫捁뭏㵐╮썸祦䊻뽤頲扄戰깁卧꥘呾畨傣椴</w:t>
      </w:r>
      <w:r>
        <w:rPr/>
        <w:t>ⵞ</w:t>
      </w:r>
      <w:r>
        <w:rPr/>
        <w:t>䤻㴸片</w:t>
      </w:r>
      <w:r>
        <w:rPr/>
        <w:t>⡄</w:t>
      </w:r>
      <w:r>
        <w:rPr/>
        <w:t>갱睚恏䬱穅䡐剶湄걮啱ꅙ殩噣ꥬ</w:t>
      </w:r>
      <w:r>
        <w:rPr/>
        <w:t>⠯</w:t>
      </w:r>
      <w:r>
        <w:rPr/>
        <w:t>㵍</w:t>
      </w:r>
      <w:r>
        <w:rPr/>
        <w:t>⢮</w:t>
      </w:r>
      <w:r>
        <w:rPr/>
        <w:t>樷ꄸ奋갬摶⎣歚쉁煍眫㵙潚姂㡳쉟ꍭ깦奺潙뭁堹㐣啡愊氻㠭䩡⑁碣</w:t>
      </w:r>
      <w:r>
        <w:rPr/>
        <w:t>ꗂ</w:t>
      </w:r>
      <w:r>
        <w:rPr/>
        <w:t>愨剄帽䍩</w:t>
      </w:r>
      <w:r>
        <w:rPr/>
        <w:t>ꥒ</w:t>
      </w:r>
      <w:r>
        <w:rPr/>
        <w:t>㤸䐲敫⑕䱴③珂塚싂⩂⽄</w:t>
      </w:r>
      <w:r>
        <w:rPr/>
        <w:t>Ⳃ</w:t>
      </w:r>
      <w:r>
        <w:rPr/>
        <w:t>녲츹愴⸩쉵㩮䊮㩾쉄⹐</w:t>
      </w:r>
      <w:r>
        <w:rPr/>
        <w:t>ⷍ</w:t>
      </w:r>
      <w:r>
        <w:rPr/>
        <w:t>桏卶悥䅃彷洬灓㒣⽌⩅촦题╯轳湑偏捴璿厥⽢숪䳂쉟</w:t>
      </w:r>
      <w:r>
        <w:rPr/>
        <w:t>ⶥ</w:t>
      </w:r>
      <w:r>
        <w:rPr/>
        <w:t>㕒캩㜴硪主쉘畊䁫匹⥘╎䀣</w:t>
      </w:r>
      <w:r>
        <w:rPr/>
        <w:t>ꤵ⤰</w:t>
      </w:r>
      <w:r>
        <w:rPr/>
        <w:t>䑖栨䀸ꌷ顶썘ꍚ쉗稴⭋區㩎⹳䞬㩁浓㬥㵂櫂䈶氱䉦㥑⧂싍⑹呟㝟轪㋂╒䲏</w:t>
      </w:r>
      <w:r>
        <w:rPr/>
        <w:t>ⵓ</w:t>
      </w:r>
      <w:r>
        <w:rPr/>
        <w:t>橺惂䲮쉗慱䉒숱旂쉔䉄㵈䅫敆来㊻쌩쉃丵⮬</w:t>
      </w:r>
      <w:r>
        <w:rPr/>
        <w:t>Ⱞ</w:t>
      </w:r>
      <w:r>
        <w:rPr/>
        <w:t>䖬䱱瀸슘⹐⦥仂疱ꄫ溘摤剔쉸</w:t>
      </w:r>
      <w:r>
        <w:rPr/>
        <w:t>ⰸ</w:t>
      </w:r>
      <w:r>
        <w:rPr/>
        <w:t>儰뽎㭺坌灋⸪</w:t>
      </w:r>
      <w:r>
        <w:rPr/>
        <w:t>ꤥ</w:t>
      </w:r>
      <w:r>
        <w:rPr/>
        <w:t>걮⿂瞿䜳旍</w:t>
      </w:r>
      <w:r>
        <w:rPr/>
        <w:t>ꤤ</w:t>
      </w:r>
      <w:r>
        <w:rPr/>
        <w:t>纬楍슏樣彴䜨塾</w:t>
      </w:r>
      <w:r>
        <w:rPr/>
        <w:t>ꦮ</w:t>
      </w:r>
      <w:r>
        <w:rPr/>
        <w:t>뾏堻汌㥖奋♙䈣숪╷牾歁桇③⍭녣쵩䙎浡か晰歭浒䭙쉴圲걑汭ぉ煀쉭䘸㨪熩㝅</w:t>
      </w:r>
      <w:r>
        <w:rPr/>
        <w:t>⣂</w:t>
      </w:r>
      <w:r>
        <w:rPr/>
        <w:t>㴯䭌쉧䅊㥑䱢轺숩</w:t>
      </w:r>
      <w:r>
        <w:rPr/>
        <w:t>ⱑ</w:t>
      </w:r>
      <w:r>
        <w:rPr/>
        <w:t>㕶乶獡煯녒㴽轅灱곎</w:t>
      </w:r>
      <w:r>
        <w:rPr/>
        <w:t>ꖡꔯ⪱</w:t>
      </w:r>
      <w:r>
        <w:rPr/>
        <w:t>娸슻㠨뇂뽢쉲噠䔭</w:t>
      </w:r>
      <w:r>
        <w:rPr/>
        <w:t>⡯⹈⢮</w:t>
      </w:r>
      <w:r>
        <w:rPr/>
        <w:t>䑞</w:t>
      </w:r>
      <w:r>
        <w:rPr/>
        <w:t>ⶡ</w:t>
      </w:r>
      <w:r>
        <w:rPr/>
        <w:t>攲⎵塕繎㥥ꄸ绂䑅傘湏㜲䅷뽾曍吥㥎彞ꅙ碬ㄽ쉅偑㋂摍║杖⩧匽⪵癡穃뭇頤湴ꌷ佯欺䑷묨</w:t>
      </w:r>
      <w:r>
        <w:rPr/>
        <w:t>ꤥ</w:t>
      </w:r>
      <w:r>
        <w:rPr/>
        <w:t>㜸砵繣뽮晓</w:t>
      </w:r>
      <w:r>
        <w:rPr/>
        <w:t>ⵈ</w:t>
      </w:r>
      <w:r>
        <w:rPr/>
        <w:t>吶璩뽁䅚촬슣㏂┣⎿䐶䠶彫╖湢橯쉹</w:t>
      </w:r>
      <w:r>
        <w:rPr/>
        <w:t>꧂</w:t>
      </w:r>
      <w:r>
        <w:rPr/>
        <w:t>쉊畋轢瘯数慧뭗牞呠嗎㫂俎祦쉊ꄭ껎甮瘷曂⦩㜨参ꍇ柍煳쵢⑍歵</w:t>
      </w:r>
      <w:r>
        <w:rPr/>
        <w:t>⠰</w:t>
      </w:r>
      <w:r>
        <w:rPr/>
        <w:t>⽫숲숰싂捕湎盂栥猭穀ꥰ㌨䱨健繫ㅱ捉㘷쉣䀶奁╃殩䐵</w:t>
      </w:r>
      <w:r>
        <w:rPr/>
        <w:t>ꥒ</w:t>
      </w:r>
      <w:r>
        <w:rPr/>
        <w:t>撿㑓ꌴ♢惂쎻♙⨫呾働</w:t>
      </w:r>
      <w:r>
        <w:rPr/>
        <w:t>ꥍꔥ</w:t>
      </w:r>
      <w:r>
        <w:rPr/>
        <w:t>䕂⨨㍸䫂䧂㪿</w:t>
      </w:r>
      <w:r>
        <w:rPr/>
        <w:t>ⲱ</w:t>
      </w:r>
      <w:r>
        <w:rPr/>
        <w:t>쉠⤸숳姂ꍄ䥈ꥪ㕺䝖숯쉚硭奕䅱</w:t>
      </w:r>
      <w:r>
        <w:rPr/>
        <w:t>ⰺ</w:t>
      </w:r>
      <w:r>
        <w:rPr/>
        <w:t>捙婺䅞</w:t>
      </w:r>
      <w:r>
        <w:rPr/>
        <w:t>ꤪ</w:t>
      </w:r>
      <w:r>
        <w:rPr/>
        <w:t>磂ꅍ卑剕뾡䍐䙵썭슡淂⩫硠畨卉癕</w:t>
      </w:r>
      <w:r>
        <w:rPr/>
        <w:t>ⱗ</w:t>
      </w:r>
      <w:r>
        <w:rPr/>
        <w:t>⾣卌뗂測⹐犱癪뿂숯䙅䉰橘⩢䱦䗂栤䃎췂䡢媏䋂㖏</w:t>
      </w:r>
      <w:r>
        <w:rPr/>
        <w:t>ⵈ♆</w:t>
      </w:r>
      <w:r>
        <w:rPr/>
        <w:t>伦ꍖ祧⺡칯倥숸뭐㝌䉚슱⎿㒻뭲㈷㔴悩Ⓜ㐪숤促㡭塈椩㐶</w:t>
      </w:r>
      <w:r>
        <w:rPr/>
        <w:t>ⱸ</w:t>
      </w:r>
      <w:r>
        <w:rPr/>
        <w:t>ꅾ㉉㵺캮숦颻⹰墥欭ㆣ礰⹾娰嘺놩湙㡚轌穁丬쉯慹割㧂</w:t>
      </w:r>
      <w:r>
        <w:rPr/>
        <w:t>⠣</w:t>
      </w:r>
      <w:r>
        <w:rPr/>
        <w:t>輳澩烍㡁쉟☫卢䘯쌥숪焣♷컂皻㝴䳂敥恊煋땳嘪偐䉥촤</w:t>
      </w:r>
      <w:r>
        <w:rPr/>
        <w:t>ꖏ</w:t>
      </w:r>
      <w:r>
        <w:rPr/>
        <w:t>偑䤨䔭㜯쉸㵎䉦┦⼭쉸乔</w:t>
      </w:r>
      <w:r>
        <w:rPr/>
        <w:t>ⴊ</w:t>
      </w:r>
      <w:r>
        <w:rPr/>
        <w:t>㭦䄭幉묩쉃㋂䉈깫䥵╕䎘⎱婕⭾</w:t>
      </w:r>
      <w:r>
        <w:rPr/>
        <w:t>꤫ꤴ</w:t>
      </w:r>
      <w:r>
        <w:rPr/>
        <w:t>珂畃곂婒ㅯꅖ슱䖩嚘煋䉥偐栣噊歲ꌹ</w:t>
      </w:r>
      <w:r>
        <w:rPr/>
        <w:t>ⱀ</w:t>
      </w:r>
      <w:r>
        <w:rPr/>
        <w:t>칤㕵か惂⴦暬刲㥩剎ꎩ硒秂偱㕆⑨땁捥䬹歏㵄긬媏㥱</w:t>
      </w:r>
      <w:r>
        <w:rPr/>
        <w:t>꧂</w:t>
      </w:r>
      <w:r>
        <w:rPr/>
        <w:t>㚩㝄ㄪ檡⩟⭉恾穐쉗䡲␺䜨攭母穲爷敮犡橳娰䉖䏂厬</w:t>
      </w:r>
      <w:r>
        <w:rPr/>
        <w:t>ⴺ</w:t>
      </w:r>
      <w:r>
        <w:rPr/>
        <w:t>ꥲ㍞太嘻숱䱀砭쵫㬸㙏捀싂绂百䑍⤦㖣摖轫繊㵖牲㌱쉌쉑ꥪ顕㠯畏䕭슮稤깘輮狃抡숳檮惂抡晘睑汷牂㝊刨瑏</w:t>
      </w:r>
      <w:r>
        <w:rPr/>
        <w:t>ꕊ</w:t>
      </w:r>
      <w:r>
        <w:rPr/>
        <w:t>勂〉놥幌䑯曂</w:t>
      </w:r>
      <w:r>
        <w:rPr/>
        <w:t>ꕘ</w:t>
      </w:r>
      <w:r>
        <w:rPr/>
        <w:t>卦䨺恚⩚义煲殣쉦嘤⥇</w:t>
      </w:r>
      <w:r>
        <w:rPr/>
        <w:t>⠯</w:t>
      </w:r>
      <w:r>
        <w:rPr/>
        <w:t>恺䩗獐䥔䜨㬬숵偂椬⴦ꥴ</w:t>
      </w:r>
      <w:r>
        <w:rPr/>
        <w:t>ꦵ</w:t>
      </w:r>
      <w:r>
        <w:rPr/>
        <w:t>춬⎘氮뭰䟂吺剩䭣纥⪿뭄䈰䥍㘤痂䵪湍太⨪슩䝍歾悻䘭㡳甤䗂幘瞮㭙䅵㡊㷂卖並㛂呟ꅦ剹</w:t>
      </w:r>
      <w:r>
        <w:rPr/>
        <w:t>ꥒ</w:t>
      </w:r>
      <w:r>
        <w:rPr/>
        <w:t>塏喬㌰캩㭵ꌣ枿琤㋃⺮浆컍⽸㑦䈪㯂㍸怷㪩싂㷍轙圵䑱쉊扭煂㍋剆杞숷个劵쉐⍑确㤮숣䂥쵘摲㫂穭冩슡旂㜫㖻㭥刱숪捹갺圤쉪侘쉒枵䭍幇㬶癬䠶⩹쉗뭐轆机쉵㉰幷䑘㡺⤺廂</w:t>
      </w:r>
      <w:r>
        <w:rPr/>
        <w:t>꤭</w:t>
      </w:r>
      <w:r>
        <w:rPr/>
        <w:t>埂</w:t>
      </w:r>
      <w:r>
        <w:rPr/>
        <w:t>꧂⍱</w:t>
      </w:r>
      <w:r>
        <w:rPr/>
        <w:t>싂懂</w:t>
      </w:r>
      <w:r>
        <w:rPr/>
        <w:t>ⱨ</w:t>
      </w:r>
      <w:r>
        <w:rPr/>
        <w:t>匬⽢顎柂♩劵迂扯晀깳쉆㇂숽伺偷ꌻ氶녭媻縸倩ꍗ掿묽녠庱㘦輪祍⩣쌩䘰땓뭦⨶㑙栻⹦⵺쉾ꍍ</w:t>
      </w:r>
      <w:r>
        <w:rPr/>
        <w:t>ꗂ</w:t>
      </w:r>
      <w:r>
        <w:rPr/>
        <w:t>쉡恶䛂쉷㯎瑐焨췂縷䤭춏㵏㔫걶㝯楨싂彁㕬땀狂뭗䈱䶿湨慐⴨㧂砻幧佁㡂칬쉥卟쏂䉒呯슩娦颬㙶瑎㟂⩠畐敞嚬潯</w:t>
      </w:r>
      <w:r>
        <w:rPr/>
        <w:t>Ȿ</w:t>
      </w:r>
      <w:r>
        <w:rPr/>
        <w:t>㮵燂䇂幮猭濂嚡佹㑁纘㬥숪捯싂瀲⏂䁚䅟녊穪噷畠</w:t>
      </w:r>
      <w:r>
        <w:rPr/>
        <w:t>⢣</w:t>
      </w:r>
      <w:r>
        <w:rPr/>
        <w:t>彾恡쉔䔷噴掩ォ婠쉟乬䱺뭵⪱⸱싃ꅴ</w:t>
      </w:r>
      <w:r>
        <w:rPr/>
        <w:t>ꔩ</w:t>
      </w:r>
      <w:r>
        <w:rPr/>
        <w:t>輲入</w:t>
      </w:r>
      <w:r>
        <w:rPr/>
        <w:t>⣂</w:t>
      </w:r>
      <w:r>
        <w:rPr/>
        <w:t>琦쉵婰䪥숨⼲⥨ㅱ싂乕⯎抮含</w:t>
      </w:r>
      <w:r>
        <w:rPr/>
        <w:t>⢬</w:t>
      </w:r>
      <w:r>
        <w:rPr/>
        <w:t>稭㌱䑍㊘</w:t>
      </w:r>
      <w:r>
        <w:rPr/>
        <w:t>ꥉ</w:t>
      </w:r>
      <w:r>
        <w:rPr/>
        <w:t>彖懂싂숯啖싍㏍数呣䵥弻奷庻䣂䗎倱㙉㐶┮慟灎摂湸䭆穂歊桘癏䑞쉃昺㢏㕮娷ㅚ整⭲껎彏匹⨪澮쉆焱䢱嫍汾⥺穹⫂顄䅰纱</w:t>
      </w:r>
      <w:r>
        <w:rPr/>
        <w:t>꧂</w:t>
      </w:r>
      <w:r>
        <w:rPr/>
        <w:t>穟惍⑦㕖呦䄬┵悬浊䬯扄䡔勂䑡㨰㖵摀슏꺬敞㟃䠯⨊㉴つ䴳䥵⬮쉶爸塖䞩땵優뼬へ쉁轺景</w:t>
      </w:r>
      <w:r>
        <w:rPr/>
        <w:t>ꥀ</w:t>
      </w:r>
      <w:r>
        <w:rPr/>
        <w:t>쉬攥␻佣ꥩ扔瀨澥剎氹䡂侬圽圹㘰⩱㵧顁묹慵櫂婰呔╩쉵唬檿硳슮</w:t>
      </w:r>
      <w:r>
        <w:rPr/>
        <w:t>Ⱙ</w:t>
      </w:r>
      <w:r>
        <w:rPr/>
        <w:t>琷땲䙖䠸稵</w:t>
      </w:r>
      <w:r>
        <w:rPr/>
        <w:t>⡭</w:t>
      </w:r>
      <w:r>
        <w:rPr/>
        <w:t>湴圸㤰숶땦恐⦏奉睋쉎⪵扞</w:t>
      </w:r>
      <w:r>
        <w:rPr/>
        <w:t>⠩</w:t>
      </w:r>
      <w:r>
        <w:rPr/>
        <w:t>싂泍搸䱤습쉈⥔쵮㔹戴쉀싎奩敁坬⼥Ⓧ稨皩㯂䐱曂⑫捅畍⩄楅쉩㵘檮䑈㌨⻍渽婁쉕䑥辡啡⧂爩倩啎쉾丳㘲㉦㑳⧃坤橚</w:t>
      </w:r>
      <w:r>
        <w:rPr/>
        <w:t>⠦</w:t>
      </w:r>
      <w:r>
        <w:rPr/>
        <w:t>畔㫍桐縮场癩擂慍쉉䥶쉞瑲含㋂㑪⩁䑖娦⴨㗂썍싂</w:t>
      </w:r>
      <w:r>
        <w:rPr/>
        <w:t>ꔪ┻</w:t>
      </w:r>
      <w:r>
        <w:rPr/>
        <w:t>绂♙⛂숹癬䚬湁師</w:t>
      </w:r>
      <w:r>
        <w:rPr/>
        <w:t>ⴰ</w:t>
      </w:r>
      <w:r>
        <w:rPr/>
        <w:t>丳伮潥䉧</w:t>
      </w:r>
      <w:r>
        <w:rPr/>
        <w:t>⡠</w:t>
      </w:r>
      <w:r>
        <w:rPr/>
        <w:t>彐╇桶急쵺奷䐤쉬숸꺥輺숱䳎噐湺㗂绂癃権쉲涘쉔旎癶捤쉶ꌫ걮슱䉞椺묤倽</w:t>
      </w:r>
      <w:r>
        <w:rPr/>
        <w:t>ꕯ</w:t>
      </w:r>
      <w:r>
        <w:rPr/>
        <w:t>猣呖</w:t>
      </w:r>
      <w:r>
        <w:rPr/>
        <w:t>⡖</w:t>
      </w:r>
      <w:r>
        <w:rPr/>
        <w:t>桋株䗂稰⴦个숵䔺츶灪깔쉏䔮⍬奊搨卡匸恞晗轄ㄷ땭䵲깶㢏䄨片桚圮敭䭺㵟係甪갲娽彰溘</w:t>
      </w:r>
      <w:r>
        <w:rPr/>
        <w:t>ⵯ</w:t>
      </w:r>
      <w:r>
        <w:rPr/>
        <w:t>悥숴却</w:t>
      </w:r>
      <w:r>
        <w:rPr/>
        <w:t>ⱊ</w:t>
      </w:r>
      <w:r>
        <w:rPr/>
        <w:t>딪숰炥䬫┮</w:t>
      </w:r>
      <w:r>
        <w:rPr/>
        <w:t>⡞</w:t>
      </w:r>
      <w:r>
        <w:rPr/>
        <w:t>䥆쉹㉌䄹䁳⑮⮥㙦痂氮습㦱⥏䈨⤳ㅐ껂轮㑹啵㬬ꥷ线䊵丣洣</w:t>
      </w:r>
      <w:r>
        <w:rPr/>
        <w:t>ⳍ</w:t>
      </w:r>
      <w:r>
        <w:rPr/>
        <w:t>䕤縷</w:t>
      </w:r>
      <w:r>
        <w:rPr/>
        <w:t>꧃</w:t>
      </w:r>
      <w:r>
        <w:rPr/>
        <w:t>녑妵㝖충㩔汁刲㏂硚넨朣슱わ⸳⵨䵍놣畑ꍮ䑦깘␫䭭䉑幇さ⥌湄愨敇♫䅎쉏㘥䊻冬⵫偕䙆昫╱沩愵슥䶬弸⩘Ⓜ⩞싂㋂숮䠮礪⏎婎싂殏嗂礯ꍍ䀴ꏂ뿃妡㝎⽁쉪奁愭⎣眫琽摅杊呙뭩䕅놱뭢滃殿汏嚥싂㙐䫂㛂扺뿃暣摙澏ꄽ넩㥾攸〲䉚橴彪䵓</w:t>
      </w:r>
      <w:r>
        <w:rPr/>
        <w:t>ⴽ</w:t>
      </w:r>
      <w:r>
        <w:rPr/>
        <w:t>놥쉺眲㙱电⤻숨</w:t>
      </w:r>
      <w:r>
        <w:rPr/>
        <w:t>ꤺ</w:t>
      </w:r>
      <w:r>
        <w:rPr/>
        <w:t>껍䏎䈩뿂畤獌湵㥟熣</w:t>
      </w:r>
      <w:r>
        <w:rPr/>
        <w:t>⠨</w:t>
      </w:r>
      <w:r>
        <w:rPr/>
        <w:t>䁉埂䉅넪쉥繍轗⮡⭧䖿깈婕佑繶奶</w:t>
      </w:r>
      <w:r>
        <w:rPr/>
        <w:t>Ⳏ</w:t>
      </w:r>
      <w:r>
        <w:rPr/>
        <w:t>題</w:t>
      </w:r>
      <w:r>
        <w:rPr/>
        <w:t>ⵕ</w:t>
      </w:r>
      <w:r>
        <w:rPr/>
        <w:t>䵤打</w:t>
      </w:r>
      <w:r>
        <w:rPr/>
        <w:t>ꕬ</w:t>
      </w:r>
      <w:r>
        <w:rPr/>
        <w:t>埂䴽喏숪撣塶䍕玱䕞堳樷輶礬䟂䉮쉳쵗㨵摹쉠乬竂쉳㙱⍟扳䥅頬슻슱反挶泂㪣樮䖣㩄繱慉睱灗畒擎顇♆믂뭶</w:t>
      </w:r>
      <w:r>
        <w:rPr/>
        <w:t>ꦩ</w:t>
      </w:r>
      <w:r>
        <w:rPr/>
        <w:t>촱䐽啲㪡䳂ㅀ</w:t>
      </w:r>
      <w:r>
        <w:rPr/>
        <w:t>ꦡ</w:t>
      </w:r>
      <w:r>
        <w:rPr/>
        <w:t>⽷稥싂썅⽐쉳疘┲</w:t>
      </w:r>
      <w:r>
        <w:rPr/>
        <w:t>ꔵ</w:t>
      </w:r>
      <w:r>
        <w:rPr/>
        <w:t>磎湌䘴싂㥲썾吭窥䣂쉠뇎㑂쉍汍梩䡪䙵䈲ꅉ쉕姃ꌮ悻偤</w:t>
      </w:r>
      <w:r>
        <w:rPr/>
        <w:t>ꕯ</w:t>
      </w:r>
      <w:r>
        <w:rPr/>
        <w:t>쉵剘湙䛂劮쉪噪縊焫轾並뽾䓍⥖䂡䓂㏂硶繬쉹頽坋ㄯ渨</w:t>
      </w:r>
      <w:r>
        <w:rPr/>
        <w:t>⡨</w:t>
      </w:r>
      <w:r>
        <w:rPr/>
        <w:t>琬䫂ꄬ倵呢䕯䡬䪘塐䌫㙣繁䋂⩟쌱ꅹ숬♙䊵╴剎㔪礰煀␪㡭㵫瑬떡䕴㯂쉣</w:t>
      </w:r>
      <w:r>
        <w:rPr/>
        <w:t>ⵇ</w:t>
      </w:r>
      <w:r>
        <w:rPr/>
        <w:t>顨㙖</w:t>
      </w:r>
      <w:r>
        <w:rPr/>
        <w:t>ꕷ</w:t>
      </w:r>
      <w:r>
        <w:rPr/>
        <w:t>칭䌥攷㈩ꆬ싂呙긪묣칇숣眭</w:t>
      </w:r>
      <w:r>
        <w:rPr/>
        <w:t>ⵑ</w:t>
      </w:r>
      <w:r>
        <w:rPr/>
        <w:t>祦촰乀┮䕘⹦꺘攰╧갮昳眬泎쌹潟獤瑊땧夯</w:t>
      </w:r>
      <w:r>
        <w:rPr/>
        <w:t>⠨⩙</w:t>
      </w:r>
      <w:r>
        <w:rPr/>
        <w:t>斩㴦㢱꥘婀佟流撘䉫쉷䈭ㅚ䷍⫂</w:t>
      </w:r>
      <w:r>
        <w:rPr/>
        <w:t>ꤴ</w:t>
      </w:r>
      <w:r>
        <w:rPr/>
        <w:t>呰묨洲㮏겵┲</w:t>
      </w:r>
      <w:r>
        <w:rPr/>
        <w:t>⠸</w:t>
      </w:r>
      <w:r>
        <w:rPr/>
        <w:t>ⴽ</w:t>
      </w:r>
      <w:r>
        <w:rPr/>
        <w:t>ꥮ䩐䩱䧂八儵</w:t>
      </w:r>
      <w:r>
        <w:rPr/>
        <w:t>ꥁ</w:t>
      </w:r>
      <w:r>
        <w:rPr/>
        <w:t>䲿渪숵䭹磂挹딮숮⻃す뽉ㅊ⥃睈쉁㝗쉹⚿扈㐺㥧户㭗䠫智䩓⹙ꅅ숦潂⤭⑓㜽ꍩ䥧⻂兙☽頦䠳㦬싂輬䵵⨩吷亿塙</w:t>
      </w:r>
      <w:r>
        <w:rPr/>
        <w:t>ⵗ</w:t>
      </w:r>
      <w:r>
        <w:rPr/>
        <w:t>㌱</w:t>
      </w:r>
      <w:r>
        <w:rPr/>
        <w:t>ⶏ</w:t>
      </w:r>
      <w:r>
        <w:rPr/>
        <w:t>ꅨ숶컂싂ꥵ祸ꥹ㥯㍷걲穀朰쉍䁃摾汭쉬뇂頮</w:t>
      </w:r>
      <w:r>
        <w:rPr/>
        <w:t>⡷</w:t>
      </w:r>
      <w:r>
        <w:rPr/>
        <w:t>祴쵓犮湲塤澘숪汎眶녊伪噶伮</w:t>
      </w:r>
      <w:r>
        <w:rPr/>
        <w:t>ⵏ</w:t>
      </w:r>
      <w:r>
        <w:rPr/>
        <w:t>쉁硆潆眻䍆썲</w:t>
      </w:r>
    </w:p>
    <w:p>
      <w:pPr>
        <w:pStyle w:val="PreformattedText"/>
        <w:bidi w:val="0"/>
        <w:spacing w:before="0" w:after="0"/>
        <w:jc w:val="left"/>
        <w:rPr/>
      </w:pPr>
      <w:r>
        <w:rPr/>
        <w:t>怪숳偫㪿☥洣칹䁏危妮</w:t>
      </w:r>
      <w:r>
        <w:rPr/>
        <w:t>ⱶ</w:t>
      </w:r>
      <w:r>
        <w:rPr/>
        <w:t>쌺</w:t>
      </w:r>
      <w:r>
        <w:rPr/>
        <w:t>Ɐ</w:t>
      </w:r>
      <w:r>
        <w:rPr/>
        <w:t>쉦걑塃䑩䞬皩䅓恒搽⩑⑲噴뭾朵唥祂䔥쉶ㅊ哂⽫䕩橺卫뮻⨥䕸煳쉖ꆵ</w:t>
      </w:r>
      <w:r>
        <w:rPr/>
        <w:t>ꕣ</w:t>
      </w:r>
      <w:r>
        <w:rPr/>
        <w:t>繁</w:t>
      </w:r>
      <w:r>
        <w:rPr/>
        <w:t>ⷂ</w:t>
      </w:r>
      <w:r>
        <w:rPr/>
        <w:t>婢暩㵟⼹硙横欸㥷</w:t>
      </w:r>
      <w:r>
        <w:rPr/>
        <w:t>ꔽ</w:t>
      </w:r>
      <w:r>
        <w:rPr/>
        <w:t>伽ㄸ깵⸲睉╁恑</w:t>
      </w:r>
      <w:r>
        <w:rPr/>
        <w:t>ꤳ⦡</w:t>
      </w:r>
      <w:r>
        <w:rPr/>
        <w:t>ꆘ圹䘪▱숤吩捠⺣儯昺♪磂갭㥖썂氻卐穱噞幭ꇂ췃䑆杖ꄥ䵪穚⥑匩参쉘凂汑䍴䷂忂攷渤䙤働ꌭ摰䬱녂쉭栬欬檣穫쌶姂⚱圵⪿汱ꥥ◂㬦</w:t>
      </w:r>
      <w:r>
        <w:rPr/>
        <w:t>⡅</w:t>
      </w:r>
      <w:r>
        <w:rPr/>
        <w:t>䡇彧噧氹掏旂媬䱭䙔㭗㡕䈽婺쉉⬰䆏祩ꍭ婳⩁湄㞘伮</w:t>
      </w:r>
      <w:r>
        <w:rPr/>
        <w:t>ꤣ</w:t>
      </w:r>
      <w:r>
        <w:rPr/>
        <w:t>轃춱䁹츦涣溱杙껂凃䀮ꍁ繌뽌䀵杯㵾乚⵨㡢沵쵏⩪䔤祐也湩晟秂뗂⭓ꎮ䅾䕺뽑뽄쌬㕮숨徿㉌瑱숴瞮깹깪噹☯剡䱇⹷晍熩쵸쉫⎿椰灭숨溻깰儭츮쉋伭</w:t>
      </w:r>
      <w:r>
        <w:rPr/>
        <w:t>⣎</w:t>
      </w:r>
      <w:r>
        <w:rPr/>
        <w:t>⽡㑭猬뭢睳슘圱숩捞汐⒘쉳䱂ꅦ䝒䍄煹爪㔭㕎纏♺㩶㑮潣⩮塎䭴ꍆ祥깊숨〉</w:t>
      </w:r>
      <w:r>
        <w:rPr/>
        <w:t>⠬</w:t>
      </w:r>
      <w:r>
        <w:rPr/>
        <w:t>瑢愷捏땢쉃⭾湫⽬䍯칫칌䤭窿⺻䬵愳⛂圪坾䙣佔⩱묻쵵쉌䭀㐫䅑撿〱슱䉺噾愥疩┣㵴⩉쵁䄪㭧倶쉒숫淂撿磂恧幈婧医縳栱淂묣㋂䥧ㄊ묪䕾ꍆ䏂慫ㅄ깟䭴牧㔩坘慔剣쵟墿攵㜦为潵긩兗页橊瘮䮵渪긩㉺怤捚昸╇噀⻎桾䱪琩㠳╵</w:t>
      </w:r>
      <w:r>
        <w:rPr/>
        <w:t>ⲿ</w:t>
      </w:r>
      <w:r>
        <w:rPr/>
        <w:t>橭㡯中⭾⽬⾩쉋⩘橮ꌬ⻃㧂採娤촷ꎏ烂渳獪瘻츱奘㭌梬坙⫂採卷썄听懂숱⼩渹㭣</w:t>
      </w:r>
      <w:r>
        <w:rPr/>
        <w:t>ⵧ</w:t>
      </w:r>
      <w:r>
        <w:rPr/>
        <w:t>䤶瘽䕆걡啙流䏂⽖砶</w:t>
      </w:r>
      <w:r>
        <w:rPr/>
        <w:t>ꥋ</w:t>
      </w:r>
      <w:r>
        <w:rPr/>
        <w:t>칥催䄪䥾歠칭殥㖿</w:t>
      </w:r>
      <w:r>
        <w:rPr/>
        <w:t>ꔸ</w:t>
      </w:r>
      <w:r>
        <w:rPr/>
        <w:t>䙳燂</w:t>
      </w:r>
      <w:r>
        <w:rPr/>
        <w:t>ⲩ⩆</w:t>
      </w:r>
      <w:r>
        <w:rPr/>
        <w:t>怩⦻剰祤挬ꍖ䘷컂䵱䉐歃瑇打稬䅐東㍶獁쉖㬶㒻䉭⍱㩯辘쉰㦮睉⌵墩걅婮昸慥춡⑖歟䎩悱쉔㜨獩⾱땑坢쉖쎏싂猤戨䨥䱷千쵺樣</w:t>
      </w:r>
      <w:r>
        <w:rPr/>
        <w:t>⡂</w:t>
      </w:r>
      <w:r>
        <w:rPr/>
        <w:t>唰乥煍♵㵱쉦矂轏太サ</w:t>
      </w:r>
      <w:r>
        <w:rPr/>
        <w:t>ꔴ</w:t>
      </w:r>
      <w:r>
        <w:rPr/>
        <w:t>䡴쉨剚匪敆湳匸␥束彲㭱䯂㑐䬪</w:t>
      </w:r>
      <w:r>
        <w:rPr/>
        <w:t>ꦩ</w:t>
      </w:r>
      <w:r>
        <w:rPr/>
        <w:t>夰奙Ⓜ䍣⎘媣⹥䖵㝳␷噂슮♃ꎵ뽁䀷瓂憱礻㧂䚻採顱⥏칆呎⪩濂䍂䕠掩숬땙牙辿矂ㅇ稦뾩廂깳㉂晸캱㋂⑰㡞楄憵䘮迂っ☣桴䵩狂䜺䓂㑴䒩所婇쉾놣㏂⎵⨭䷃⨭眲汖쉶쉲印捎숤쉖彟</w:t>
      </w:r>
      <w:r>
        <w:rPr/>
        <w:t>꤭</w:t>
      </w:r>
      <w:r>
        <w:rPr/>
        <w:t>绂柍⾻ꌪ㡔숩兵㴷녱塚䓂㕭╷숣礪췃슿㶡ꥨ썵汇숤咻庥</w:t>
      </w:r>
      <w:r>
        <w:rPr/>
        <w:t>⢱</w:t>
      </w:r>
      <w:r>
        <w:rPr/>
        <w:t>抱㏂欺䡴倪䵲桪㡘⪵枡⮘촽浣匴⌤♌䡋扅呂囂䨺걺慨其</w:t>
      </w:r>
      <w:r>
        <w:rPr/>
        <w:t>⡤</w:t>
      </w:r>
      <w:r>
        <w:rPr/>
        <w:t>䁠恒⎡矂毂沬䧃䥵䘮놿挳并걺圸儽㜰亥촩浨䃃㉀畮痂㫂眽</w:t>
      </w:r>
      <w:r>
        <w:rPr/>
        <w:t>ꤱ⨱</w:t>
      </w:r>
      <w:r>
        <w:rPr/>
        <w:t>硐</w:t>
      </w:r>
      <w:r>
        <w:rPr/>
        <w:t>ꤴ</w:t>
      </w:r>
      <w:r>
        <w:rPr/>
        <w:t>쉇㑎뭚ぷ䉃畬</w:t>
      </w:r>
      <w:r>
        <w:rPr/>
        <w:t>ꥆꤻ</w:t>
      </w:r>
      <w:r>
        <w:rPr/>
        <w:t>㵗⬵噒⸤曍全</w:t>
      </w:r>
      <w:r>
        <w:rPr/>
        <w:t>⡕</w:t>
      </w:r>
      <w:r>
        <w:rPr/>
        <w:t>䑩뼳䅠⪿噢䃂㜹䈴焥䍓疡硓瀫쉖䁳숶擂숳琲䲩㋂䁮搹湷쉣䑭ꍱ敊숯䑘櫍</w:t>
      </w:r>
      <w:r>
        <w:rPr/>
        <w:t>ꗂ</w:t>
      </w:r>
      <w:r>
        <w:rPr/>
        <w:t>焳⽚쉬䚏㔨ㆡ⏍剞捣牍♀䑞剭㊵䩶灥慯䅙䇂硺摮痃繪硘癌숨年쉫礦㍶</w:t>
      </w:r>
      <w:r>
        <w:rPr/>
        <w:t>꤬</w:t>
      </w:r>
      <w:r>
        <w:rPr/>
        <w:t>摓励輨甲彗쉉녥瘺쉲枡䩁싃牟슮⩘睱掱䬳썌⯎䵋噙礨潦啃ꄵ⌽쉋</w:t>
      </w:r>
      <w:r>
        <w:rPr/>
        <w:t>ꤴ</w:t>
      </w:r>
      <w:r>
        <w:rPr/>
        <w:t>ꌰ永䭷ㅣ㭩礽쉵樺畧璩城喥偅潊</w:t>
      </w:r>
      <w:r>
        <w:rPr/>
        <w:t>ꕴ</w:t>
      </w:r>
      <w:r>
        <w:rPr/>
        <w:t>桄轤⥶汉幙浣䱋洤⾬㠪䈫㑎洤䮥獪䜽⑅癒ꄨ⤪ち컂灾奬䫂橮ㄷ扤瞮㫂땳␦싎搨䡤칕晔畗癕攳</w:t>
      </w:r>
      <w:r>
        <w:rPr/>
        <w:t>ꕱ</w:t>
      </w:r>
      <w:r>
        <w:rPr/>
        <w:t>媮瑰凂ィ䅯帱睮</w:t>
      </w:r>
      <w:r>
        <w:rPr/>
        <w:t>⡵</w:t>
      </w:r>
      <w:r>
        <w:rPr/>
        <w:t>祒</w:t>
      </w:r>
      <w:r>
        <w:rPr/>
        <w:t>ꤊ</w:t>
      </w:r>
      <w:r>
        <w:rPr/>
        <w:t>捲桂㪱딪繄磂氶浑復瞩灠噉偑췃놱瑕乷桱㥘眲㝈㥷䝋䡶䝟汏</w:t>
      </w:r>
      <w:r>
        <w:rPr/>
        <w:t>ꤪ</w:t>
      </w:r>
      <w:r>
        <w:rPr/>
        <w:t>啞㩶㴶䵪췃嫂啗㌸啊⸫⩺捂쏂纮ち祵쉱ꄩ⩴</w:t>
      </w:r>
      <w:r>
        <w:rPr/>
        <w:t>ꕨ</w:t>
      </w:r>
      <w:r>
        <w:rPr/>
        <w:t>剣猨体⩂璣㞻뼴䕁⩩⩃墩彷쉴䣂摤䍔♓㭮〥湺㯂㍨䬪櫂桃쉬ꏂ汆兩娬䴬ꍩ</w:t>
      </w:r>
      <w:r>
        <w:rPr/>
        <w:t>ⱨ</w:t>
      </w:r>
      <w:r>
        <w:rPr/>
        <w:t>䭬悘囎⍳뗂䜪獺帯䳂⭋㠱때</w:t>
      </w:r>
      <w:r>
        <w:rPr/>
        <w:t>ⴺ</w:t>
      </w:r>
      <w:r>
        <w:rPr/>
        <w:t>桟ꍯ斥㫂⸥䄭싂䡪쵑さ顂咣潔⑍临伫洷晖㕦懂ꆏ颬䑎⏂氭녀숣卓쵄뭧⸬숨⭆帷嚏♤橕㠸瀱딥</w:t>
      </w:r>
      <w:r>
        <w:rPr/>
        <w:t>ꕘ</w:t>
      </w:r>
      <w:r>
        <w:rPr/>
        <w:t>딬幍璏獋估灺뿂㒩睢䊘쉕灚㤳䭬畈犬</w:t>
      </w:r>
      <w:r>
        <w:rPr/>
        <w:t>ⶮ</w:t>
      </w:r>
      <w:r>
        <w:rPr/>
        <w:t>摋珂癐幾⪿ꥹセ勂が쉑彁ㅪ伮숥쉧淎绂쵗潞⪬垬</w:t>
      </w:r>
      <w:r>
        <w:rPr/>
        <w:t>ⱈ</w:t>
      </w:r>
      <w:r>
        <w:rPr/>
        <w:t>买彩</w:t>
      </w:r>
      <w:r>
        <w:rPr/>
        <w:t>ⱕ</w:t>
      </w:r>
      <w:r>
        <w:rPr/>
        <w:t>弦㏂斿礴쵾</w:t>
      </w:r>
      <w:r>
        <w:rPr/>
        <w:t>ꔣ</w:t>
      </w:r>
      <w:r>
        <w:rPr/>
        <w:t>쏂关䝯杇梥浡伥潪녷摦쉨䍔깖쌵珂</w:t>
      </w:r>
      <w:r>
        <w:rPr/>
        <w:t>⡇</w:t>
      </w:r>
      <w:r>
        <w:rPr/>
        <w:t>懍㚥坵뼯榏숷쉎喱썣焫瀲㴵녶畞ꥦ琸뽈沘歍杪啙쉙犻戦⦘椩漤呣幁䩣剫ꅰ쉃</w:t>
      </w:r>
      <w:r>
        <w:rPr/>
        <w:t>ꕶ</w:t>
      </w:r>
      <w:r>
        <w:rPr/>
        <w:t>拂䦩</w:t>
      </w:r>
      <w:r>
        <w:rPr/>
        <w:t>⠹</w:t>
      </w:r>
      <w:r>
        <w:rPr/>
        <w:t>摒敫穮潙啬卵戩䊬䉏扉啘䑴奢碮楡쉈百ㅉ㣂愦숦싂㝖쉇焨佟䙳佉呱爯帥澥瑍〥㭩⌻㷂忎內슏숷亮硹ど女棂乷㝸㉌⑆걆櫂⍕㏂ꄷ澮甹숰⎣㞬Ⓝ뼪칺熵愹刭由ꌷ슻쉮䁌</w:t>
      </w:r>
      <w:r>
        <w:rPr/>
        <w:t>⠤</w:t>
      </w:r>
      <w:r>
        <w:rPr/>
        <w:t>䀺</w:t>
      </w:r>
      <w:r>
        <w:rPr/>
        <w:t>ꥎ</w:t>
      </w:r>
      <w:r>
        <w:rPr/>
        <w:t>䁠㕠ꅺ眨噩䝭뼯獠䠰顑渹썗뽠쉹㉸顧䐳</w:t>
      </w:r>
      <w:r>
        <w:rPr/>
        <w:t>Ⱓ</w:t>
      </w:r>
      <w:r>
        <w:rPr/>
        <w:t>瑰歶敹</w:t>
      </w:r>
      <w:r>
        <w:rPr/>
        <w:t>ꤤ</w:t>
      </w:r>
      <w:r>
        <w:rPr/>
        <w:t>㴦쉹坬松睰䕓</w:t>
      </w:r>
      <w:r>
        <w:rPr/>
        <w:t>ꔬ</w:t>
      </w:r>
      <w:r>
        <w:rPr/>
        <w:t>ⰵ</w:t>
      </w:r>
      <w:r>
        <w:rPr/>
        <w:t>놥顫煨収氩獺넲</w:t>
      </w:r>
      <w:r>
        <w:rPr/>
        <w:t>ꤹ</w:t>
      </w:r>
      <w:r>
        <w:rPr/>
        <w:t>㭧嗃⴮쉵擂쌬쌴兪넺뽌䖵⍩撱䓃⩘䕳挮剖㗂眯盎䭦漳坣慬ꏂ</w:t>
      </w:r>
      <w:r>
        <w:rPr/>
        <w:t>⠤⩅</w:t>
      </w:r>
      <w:r>
        <w:rPr/>
        <w:t>妮剌㌺땎䙅共</w:t>
      </w:r>
      <w:r>
        <w:rPr/>
        <w:t>ꥉ</w:t>
      </w:r>
      <w:r>
        <w:rPr/>
        <w:t>轥㘬ꥤ썀⑺繉仂</w:t>
      </w:r>
      <w:r>
        <w:rPr/>
        <w:t>ⶬ</w:t>
      </w:r>
      <w:r>
        <w:rPr/>
        <w:t>墻쉰晘頭걩</w:t>
      </w:r>
      <w:r>
        <w:rPr/>
        <w:t>ꥁ</w:t>
      </w:r>
      <w:r>
        <w:rPr/>
        <w:t>ㅫ䜳效␴樨槂╀倳␯匰昸䘣祌彘啱쉘䵞걔䟂塒ネ匷꥗榥瀭流뭊㦵沬</w:t>
      </w:r>
      <w:r>
        <w:rPr/>
        <w:t>꧂</w:t>
      </w:r>
      <w:r>
        <w:rPr/>
        <w:t>怪</w:t>
      </w:r>
      <w:r>
        <w:rPr/>
        <w:t>ⰻ</w:t>
      </w:r>
      <w:r>
        <w:rPr/>
        <w:t>硋桀煾</w:t>
      </w:r>
      <w:r>
        <w:rPr/>
        <w:t>ꔶ</w:t>
      </w:r>
      <w:r>
        <w:rPr/>
        <w:t>싂縳塀⌯略恒쉘㫂뗂ㅠ湦㉲䧃㵇䠯걄껂癴烂ꇂ숸挰⭸䎘䅚쉬檣嘶琰⭪䥖浌䑂㔬촶뿍嗂㜥쉡╞䥪䈤が祈䢩狂戵싍恠眰믂</w:t>
      </w:r>
      <w:r>
        <w:rPr/>
        <w:t>⡢</w:t>
      </w:r>
      <w:r>
        <w:rPr/>
        <w:t>넫輹焳婀ぶ珂濂廃咣㦬</w:t>
      </w:r>
      <w:r>
        <w:rPr/>
        <w:t>ꕓ</w:t>
      </w:r>
      <w:r>
        <w:rPr/>
        <w:t>㒥咣侩浘䠵㭬幨㙉颵磂ꅡ⍭䱳妏坥쉞瀊긯䍄㡅칀摧㠤㗃印廍슘㡚悡넹啉畯眤ꍇ唻䁰䠭䎏쉤轑䕫剸婃礱㠭㈯湇</w:t>
      </w:r>
      <w:r>
        <w:rPr/>
        <w:t>ꥆ</w:t>
      </w:r>
      <w:r>
        <w:rPr/>
        <w:t>櫂넩碥敫쉢竂梻</w:t>
      </w:r>
      <w:r>
        <w:rPr/>
        <w:t>ꕣ</w:t>
      </w:r>
      <w:r>
        <w:rPr/>
        <w:t>摟㉆䀤䑑㮣偍㷂㵣卩塖䭪</w:t>
      </w:r>
      <w:r>
        <w:rPr/>
        <w:t>꥟ꥈꕾ</w:t>
      </w:r>
      <w:r>
        <w:rPr/>
        <w:t>哂ㆥヂ䠦꥚为갰皮常坤㬷ꆥ⩔쉃㪡╙</w:t>
      </w:r>
      <w:r>
        <w:rPr/>
        <w:t>ꕳ</w:t>
      </w:r>
      <w:r>
        <w:rPr/>
        <w:t>塣頦㵥⛂</w:t>
      </w:r>
      <w:r>
        <w:rPr/>
        <w:t>ⰱ</w:t>
      </w:r>
      <w:r>
        <w:rPr/>
        <w:t>印櫂祇晄盂⥶䲣㉞ꅺ䪵㌸</w:t>
      </w:r>
      <w:r>
        <w:rPr/>
        <w:t>ꦻ</w:t>
      </w:r>
      <w:r>
        <w:rPr/>
        <w:t>ꏂ迂摕水</w:t>
      </w:r>
      <w:r>
        <w:rPr/>
        <w:t>ⱱ</w:t>
      </w:r>
      <w:r>
        <w:rPr/>
        <w:t>瘤矂⽱╗㜭未報㨩쉂⭂浙䭎㵀窩夶ㅥ䚣杞䮘ꥣ牲此噉捭䠭ꅣ愺㒥묥⛂灖뽑琻姂庣㙊晫┽朹堭慄场</w:t>
      </w:r>
      <w:r>
        <w:rPr/>
        <w:t>ꕴ</w:t>
      </w:r>
      <w:r>
        <w:rPr/>
        <w:t>㉙쉚싂꺩炬쉩偸弭彐⑰堽䴰ꥯ瑈⍖깘䍓㡴洦斻걟숺ꅟ⼩炩悥㔴潆뭨䕺滂㔴㙎걧꺬뭣桍啠㏂㵏咵뽹獂촦슱呌䉡</w:t>
      </w:r>
      <w:r>
        <w:rPr/>
        <w:t>ꦵ</w:t>
      </w:r>
      <w:r>
        <w:rPr/>
        <w:t>汤硾摯㶡쉌슬捐㕢쵷㠩卧⚿氷呠湕쉗䩩䋂椶쵠癍䤺쉋娭썄☯剘</w:t>
      </w:r>
      <w:r>
        <w:rPr/>
        <w:t>ⱷ</w:t>
      </w:r>
      <w:r>
        <w:rPr/>
        <w:t>䬣☶</w:t>
      </w:r>
      <w:r>
        <w:rPr/>
        <w:t>ꖥ</w:t>
      </w:r>
      <w:r>
        <w:rPr/>
        <w:t>⡪</w:t>
      </w:r>
      <w:r>
        <w:rPr/>
        <w:t>녶슩昦䚩䒩眪⴪썄⩈㑉</w:t>
      </w:r>
      <w:r>
        <w:rPr/>
        <w:t>ꥇ</w:t>
      </w:r>
      <w:r>
        <w:rPr/>
        <w:t>㙆啢칲쉠⑅㝴䞥䫂䭧쉳㎣싂⸭䀰㔬䚱欻渰긶煎歐뗍숥⨰ꍴ뭅㴶䜱婹긯쏂㩉츲䡙の⑌땟湤䴲啒䱞쉚斡녇瘩癫쉦䌹绂䬪顉帪⥁㈵兮婓⵾㭏轩걤䉣坍䤮煘㎻숳祂瑀깘頪仃㥆嗃슘㨴쉚║⩣</w:t>
      </w:r>
      <w:r>
        <w:rPr/>
        <w:t>ꥄ</w:t>
      </w:r>
      <w:r>
        <w:rPr/>
        <w:t>港㕘昸溵</w:t>
      </w:r>
      <w:r>
        <w:rPr/>
        <w:t>ꕉꤵ</w:t>
      </w:r>
      <w:r>
        <w:rPr/>
        <w:t>䝔</w:t>
      </w:r>
      <w:r>
        <w:rPr/>
        <w:t>ꔵ</w:t>
      </w:r>
      <w:r>
        <w:rPr/>
        <w:t>䄥숩猱녕䱊슡癠䉴癱㔱㭠拂仂⨻ꍍꅋ⍚恗䁷껂塎帳촻湏뭟㇂뼩㥅扉뗂뾻쉍땕題</w:t>
      </w:r>
      <w:r>
        <w:rPr/>
        <w:t>꥓</w:t>
      </w:r>
      <w:r>
        <w:rPr/>
        <w:t>⼨⨹㙺⻂䎏冥〺⌺敥㜤朦㢣쉎睇绂╘滂⫂徬桞쉥</w:t>
      </w:r>
      <w:r>
        <w:rPr/>
        <w:t>ⶣ</w:t>
      </w:r>
      <w:r>
        <w:rPr/>
        <w:t>瑱洪幇쉥ㄤ轾穄ㅩち⽧瑨싂숷瀴碥ꇂ숮姃穫쉋癉쉱䀪⩘䕙恪곂䳂浙塱唻壍⤦哂契⍪습厣쉗㠽瑢吻朽楹䩰쵠夽♎唷숪婺</w:t>
      </w:r>
      <w:r>
        <w:rPr/>
        <w:t>ꕈ</w:t>
      </w:r>
      <w:r>
        <w:rPr/>
        <w:t>ꥥ⫎泂炬㴮쉭䖱戨娭쉩挦洬辡뽥壂烂琪㥌晓䐪坙㑩㕇ꎡ뽱碿畈㴵爪灳䐮樨堣Ⓜ</w:t>
      </w:r>
      <w:r>
        <w:rPr/>
        <w:t>ⳍ</w:t>
      </w:r>
      <w:r>
        <w:rPr/>
        <w:t>歗숪煫䱀倥敟슮氨⸣勍숩湸䰻□男㝄쌳넸☪㕁焰杞䔰敓䌯䡯쵰⫂䚩쉨⨮碩憥剎쉑</w:t>
      </w:r>
      <w:r>
        <w:rPr/>
        <w:t>ꤺ</w:t>
      </w:r>
      <w:r>
        <w:rPr/>
        <w:t>䉍䜮㟍䥕器싂涏輴ㄳ堭喿⍒㉨⨸暩塸ꅓ洹弊㔬䑰廂갬㝞⸫ㅋ</w:t>
      </w:r>
      <w:r>
        <w:rPr/>
        <w:t>⡌</w:t>
      </w:r>
      <w:r>
        <w:rPr/>
        <w:t>焨䍟穤眣坢╨歋㍓橦⫎偉烂竂썦㏂〦猴亻吪䙒ꅋ痂슩㛂硇汢乲淂䬯격䦱슬쉨</w:t>
      </w:r>
      <w:r>
        <w:rPr/>
        <w:t>ꤲ</w:t>
      </w:r>
      <w:r>
        <w:rPr/>
        <w:t>䲮ꅗ쉆㭪싂轃沱⬱䢥䡚奶쉡平僂绂䴲땳昱婧啺⨶꥚报</w:t>
      </w:r>
      <w:r>
        <w:rPr/>
        <w:t>⡃☩</w:t>
      </w:r>
      <w:r>
        <w:rPr/>
        <w:t>挽䁢坃昪䔸氫쉓䶣顦䘮癱숤ね项♅湣祣輹뭧戽</w:t>
      </w:r>
      <w:r>
        <w:rPr/>
        <w:t>⣂</w:t>
      </w:r>
      <w:r>
        <w:rPr/>
        <w:t>抱儮╓쉚⨽硧瀩業䝓䭬户晎绂쉾⪘幈㑱坒슏幠恖帳睲坚㐨卑䕸扙뽚兙</w:t>
      </w:r>
      <w:r>
        <w:rPr/>
        <w:t>⣂⩦</w:t>
      </w:r>
      <w:r>
        <w:rPr/>
        <w:t>⽲㬹</w:t>
      </w:r>
      <w:r>
        <w:rPr/>
        <w:t>ⰽ</w:t>
      </w:r>
      <w:r>
        <w:rPr/>
        <w:t>ꥃ</w:t>
      </w:r>
      <w:r>
        <w:rPr/>
        <w:t>唫</w:t>
      </w:r>
      <w:r>
        <w:rPr/>
        <w:t>ⵕ⩌</w:t>
      </w:r>
      <w:r>
        <w:rPr/>
        <w:t>硄偘绎㙪穥㡧梩㉈扣侩畒䀳熬䥤楕쉄</w:t>
      </w:r>
      <w:r>
        <w:rPr/>
        <w:t>⢬</w:t>
      </w:r>
      <w:r>
        <w:rPr/>
        <w:t>姂焳懂䝾瞿摬扬禿숨⪡䝖㑄㨽⑍捤䣂깆疘洹顐뗂㯂飂憵뮡㮵㚘땹捩걁ꥯ⦮䝲슩䥍싂伮吹숶칐쉡깓䈮景뾣撩䑂䙰顢䔬剐</w:t>
      </w:r>
      <w:r>
        <w:rPr/>
        <w:t>ⱟ</w:t>
      </w:r>
      <w:r>
        <w:rPr/>
        <w:t>뭏穣喡땙떡㘲䙖帻슬</w:t>
      </w:r>
      <w:r>
        <w:rPr/>
        <w:t>ꥋ⬨</w:t>
      </w:r>
      <w:r>
        <w:rPr/>
        <w:t>浀呩㓂䕠♆䡨㑏渪係㥙辬㴪⑶쉟㩊ꍮ꺻癣乊쉭䖏带姂䀲䀸䩧䚬㝙쵱畫捦㋂媥価䑆쵈㥅䠥轩쉾䑁싂䔪㵥橐恍숳</w:t>
      </w:r>
      <w:r>
        <w:rPr/>
        <w:t>ꕏ</w:t>
      </w:r>
      <w:r>
        <w:rPr/>
        <w:t>剶ꆬ</w:t>
      </w:r>
      <w:r>
        <w:rPr/>
        <w:t>⠬ⱥ</w:t>
      </w:r>
      <w:r>
        <w:rPr/>
        <w:t>忂狂楱才㵳ꅡ⒏싂䑸䭰⩁殻䑏䚘煂⩀췂桚뽁싃呄桢쉱䶿瑎</w:t>
      </w:r>
      <w:r>
        <w:rPr/>
        <w:t>⡳</w:t>
      </w:r>
      <w:r>
        <w:rPr/>
        <w:t>䩨</w:t>
      </w:r>
      <w:r>
        <w:rPr/>
        <w:t>ⶻ</w:t>
      </w:r>
      <w:r>
        <w:rPr/>
        <w:t>礸歉기瑒⌮䍺㖡㒩⼦숦䞣剺</w:t>
      </w:r>
      <w:r>
        <w:rPr/>
        <w:t>ꤳ</w:t>
      </w:r>
      <w:r>
        <w:rPr/>
        <w:t>갪䜨啯潒싎䆿礸㝩ꇂ伥剆焲浭づ攣啭⪬摔睮㥹䉬昸㥀쉦入劏姂杙飂怬⬬㌻㴴견㕄夦潂쉲㩳꥞彐숤頤䥟斿剓넴典䱎슬놩䫂</w:t>
      </w:r>
      <w:r>
        <w:rPr/>
        <w:t>⡆</w:t>
      </w:r>
      <w:r>
        <w:rPr/>
        <w:t>愵怪䍬朩써䪩칥㕬夹격㜱䝅칫䆻긶믂곂廂䪿䱰쌰䝄折⌨俎쵕扉䢬倣䌶繡櫍⩚싃猫☤쉒</w:t>
      </w:r>
      <w:r>
        <w:rPr/>
        <w:t>ꕱ</w:t>
      </w:r>
      <w:r>
        <w:rPr/>
        <w:t>쉵奡걮䩶窣樤併湮䀸橙</w:t>
      </w:r>
      <w:r>
        <w:rPr/>
        <w:t>ꥅ</w:t>
      </w:r>
      <w:r>
        <w:rPr/>
        <w:t>㙈溮ꍪ䬩矂橑싂瘹婠畵쉙䀥쉈䜺䅄犵瘳幏꤮ꥪ㌬敒⨻</w:t>
      </w:r>
      <w:r>
        <w:rPr/>
        <w:t>⡨</w:t>
      </w:r>
      <w:r>
        <w:rPr/>
        <w:t>㫂栲㡦쉪⬬⼶쉋䍾浔窘⽺쉫㫃䥂ꌮ숫뭎祗颣䳂䙂䑮佚䕔쉠彙䘫庣半㈱⤳兠칎伭싂題允㪿쉌㵪㕌禥⤴䗂䡈㕆䒘싂扏悏딤总㩰䩂协숴畩轉恘杹㬩</w:t>
      </w:r>
      <w:r>
        <w:rPr/>
        <w:t>ⷂ</w:t>
      </w:r>
      <w:r>
        <w:rPr/>
        <w:t>䙟乞䳎䋂剁灑㊱䴭先⍢㐩着쉄㘩숦慄繂杊疣㕧땙偖㈩怊쉐ꏂ怦䷃깤檿떬</w:t>
      </w:r>
      <w:r>
        <w:rPr/>
        <w:t>ⵀ</w:t>
      </w:r>
      <w:r>
        <w:rPr/>
        <w:t>㤫</w:t>
      </w:r>
      <w:r>
        <w:rPr/>
        <w:t>ꦘ</w:t>
      </w:r>
      <w:r>
        <w:rPr/>
        <w:t>〥啔唨恙쉦㭉䄯㨽⍆녗뽯㭟湯䊵쉃敥⹂쉵싂뾘숮摡汾欣啀権⭱㭑狂癰曂氭欥걲뭮숸㉚㓂습ꍒ偬쉡⫂썠ど뼶숽㜳佪〬뗂┩橄</w:t>
      </w:r>
      <w:r>
        <w:rPr/>
        <w:t>ⵅ</w:t>
      </w:r>
      <w:r>
        <w:rPr/>
        <w:t>汬컂쵫乩쉔癍伽穇㉎祾쉒渮滂䢿䏂</w:t>
      </w:r>
      <w:r>
        <w:rPr/>
        <w:t>⡆</w:t>
      </w:r>
      <w:r>
        <w:rPr/>
        <w:t>ꅲ桩녲⥷ぺ䩧稫剭癵佹㕙㵢泂쉆䥤ꏂ숹潤</w:t>
      </w:r>
      <w:r>
        <w:rPr/>
        <w:t>ꦮ</w:t>
      </w:r>
      <w:r>
        <w:rPr/>
        <w:t>쉄⍧擂泂熻㵂潉숩쉹䱐煪㔽싂㔷幙儬䞥牏磂네⩚쉠⽩䌶瑎杌棂䥌励㉰䱗</w:t>
      </w:r>
      <w:r>
        <w:rPr/>
        <w:t>⣂</w:t>
      </w:r>
      <w:r>
        <w:rPr/>
        <w:t>㑡⩹輴祊촴噅姂婐</w:t>
      </w:r>
      <w:r>
        <w:rPr/>
        <w:t>ⲵ</w:t>
      </w:r>
      <w:r>
        <w:rPr/>
        <w:t>彍沣柎毂所埂摒</w:t>
      </w:r>
      <w:r>
        <w:rPr/>
        <w:t>ꥇ</w:t>
      </w:r>
      <w:r>
        <w:rPr/>
        <w:t>쉂勂㍏橏䘵怴넰攰녊⤨⥅곍灭쵟䧂칕쉞嚻䭉悩깃戩㦣쉧啉挮獨ꆬ瑠摓⑒⥚뗂华쉐歑㚿圣⪣愰▵特㍓楹燎愴ꇂㅏ潗쉩㭠ァ쉋칒穥츯偷䬨窮㡐愰㑋⑀ꅥ垻䜽顊敆槍쉫䙡ꆥ걍㔪仂稨▣獞煮㫎ㅍ幇俍♆녷啓煵춬䩍廂㞮株숤</w:t>
      </w:r>
      <w:r>
        <w:rPr/>
        <w:t>Ⳃ</w:t>
      </w:r>
      <w:r>
        <w:rPr/>
        <w:t>쉉惂깈墩儣깱갳㕘쉪䑁썆輴◃숷䌱㉔唺ꌭ⍪썵</w:t>
      </w:r>
      <w:r>
        <w:rPr/>
        <w:t>ⴱ</w:t>
      </w:r>
      <w:r>
        <w:rPr/>
        <w:t>兹暣朣</w:t>
      </w:r>
      <w:r>
        <w:rPr/>
        <w:t>ꕶ</w:t>
      </w:r>
      <w:r>
        <w:rPr/>
        <w:t>烂녂睞㤯㔪㌪뼺䪵䵬⩘⭤㭕㬯手싃ꏂ⑘䋂싍何㝱㫎呤抬⥋炏䜸䧂滂桕呉䖵㐽䁾灰썌</w:t>
      </w:r>
      <w:r>
        <w:rPr/>
        <w:t>ꕪ</w:t>
      </w:r>
      <w:r>
        <w:rPr/>
        <w:t>쉤縬♅쉨恮忍쉁㬳坩㠫</w:t>
      </w:r>
      <w:r>
        <w:rPr/>
        <w:t>ꕞ</w:t>
      </w:r>
      <w:r>
        <w:rPr/>
        <w:t>㵨녅껂㑑쉭䝥嫎磂灣</w:t>
      </w:r>
      <w:r>
        <w:rPr/>
        <w:t>⢡</w:t>
      </w:r>
      <w:r>
        <w:rPr/>
        <w:t>杣㘶佣漰ꥣ㤴侏塐</w:t>
      </w:r>
      <w:r>
        <w:rPr/>
        <w:t>Ⳃ</w:t>
      </w:r>
      <w:r>
        <w:rPr/>
        <w:t>⻂䕵昫来眱㤦渣儶⽥扚㌥椳숻㙍皡㡡剫盍䈮ぷ䙈眳뭘싂唸쉆丨祥䉊捥䑴攤擂䁯㩣橩扸쉨㪬稤敕</w:t>
      </w:r>
      <w:r>
        <w:rPr/>
        <w:t>ⶱⷂ</w:t>
      </w:r>
      <w:r>
        <w:rPr/>
        <w:t>〷车憩녌</w:t>
      </w:r>
      <w:r>
        <w:rPr/>
        <w:t>ⵀ</w:t>
      </w:r>
      <w:r>
        <w:rPr/>
        <w:t>冣긽祦슬䲩⨥単</w:t>
      </w:r>
      <w:r>
        <w:rPr/>
        <w:t>ꦿ</w:t>
      </w:r>
      <w:r>
        <w:rPr/>
        <w:t>玻橂坢垣撩쉌斣</w:t>
      </w:r>
      <w:r>
        <w:rPr/>
        <w:t>Ⱶ</w:t>
      </w:r>
      <w:r>
        <w:rPr/>
        <w:t>戭⩚쵞に䝟쉱땙노敋㥓栻伩㝷㈪⻍杙㝟䑏䐪䅲獧쉮쉓千⪩䨬滂묥</w:t>
      </w:r>
      <w:r>
        <w:rPr/>
        <w:t>ⴣ</w:t>
      </w:r>
      <w:r>
        <w:rPr/>
        <w:t>슩숽</w:t>
      </w:r>
      <w:r>
        <w:rPr/>
        <w:t>ꦵ</w:t>
      </w:r>
      <w:r>
        <w:rPr/>
        <w:t>傱䡭㴹䓂悥曂棃繏칭숭䛂꥙♯⩟녳⽹瑩⹰倱슥⴦䝡쉢〤偮䭑㶵</w:t>
      </w:r>
      <w:r>
        <w:rPr/>
        <w:t>ꤪ</w:t>
      </w:r>
      <w:r>
        <w:rPr/>
        <w:t>츯⒱啅煾水䝰歁ꏂ懂塨썃㕖숸彤橱娭䭍칀㣎싍쉉轧숣係卥㙾摁柃坢瘣稣伷⍀녧쉘㉥啄䍕摮㵇쉉ꥢ㑇깴昶</w:t>
      </w:r>
      <w:r>
        <w:rPr/>
        <w:t>ⱏ</w:t>
      </w:r>
      <w:r>
        <w:rPr/>
        <w:t>싂卨ㅠ堥䭞</w:t>
      </w:r>
      <w:r>
        <w:rPr/>
        <w:t>⢵</w:t>
      </w:r>
      <w:r>
        <w:rPr/>
        <w:t>㩺嘊卢楸쉧楯</w:t>
      </w:r>
      <w:r>
        <w:rPr/>
        <w:t>⡾</w:t>
      </w:r>
      <w:r>
        <w:rPr/>
        <w:t>싂炵礶焣㐵㫎㙢숮䷂싍亏쉢个䁰空帰盂櫂顃┴ぺ幇匷䪻䴩녔⩆䦵䅮⩴썧쎏쌶숪슣⹄⩶秂⩣슿憮⤨牴</w:t>
      </w:r>
      <w:r>
        <w:rPr/>
        <w:t>ꕭ</w:t>
      </w:r>
      <w:r>
        <w:rPr/>
        <w:t>嫂搯Ⓜ㛎</w:t>
      </w:r>
      <w:r>
        <w:rPr/>
        <w:t>ⵈ</w:t>
      </w:r>
      <w:r>
        <w:rPr/>
        <w:t>佅湞杹繚䝪뇂㞣拂ꄨ漦쉓恊쉌뽅㵥╞쉅彧싃剤祠湾숪眮노呁⧂뽂㢩睺ぷ깎临㵧䠶䵲⩠㑀核㕀婰朻䌮氵</w:t>
      </w:r>
      <w:r>
        <w:rPr/>
        <w:t>ꦵ</w:t>
      </w:r>
      <w:r>
        <w:rPr/>
        <w:t>打쉉</w:t>
      </w:r>
      <w:r>
        <w:rPr/>
        <w:t>⠤</w:t>
      </w:r>
      <w:r>
        <w:rPr/>
        <w:t>뽾⩦捱婸㝚쉪싃弻쉺悮㤨乯幯卆┭瀪䄽쉂牠樺飃㥹⏂무湂⩲晳振弪輹䘮桫獭瓂硢乔强囂䩦⏂祋칭⫂姂♬旂䐹熿刣</w:t>
      </w:r>
      <w:r>
        <w:rPr/>
        <w:t>ꔷ</w:t>
      </w:r>
      <w:r>
        <w:rPr/>
        <w:t>㑶⺡ꌪ숵䱾匨⻂쵅あ쉒쉅뽓㤽桞쉚泂♟攮䄩⽆睪췂⥱㥲</w:t>
      </w:r>
      <w:r>
        <w:rPr/>
        <w:t>⠨</w:t>
      </w:r>
      <w:r>
        <w:rPr/>
        <w:t>쉪㌮攪輨㑘偉䤬⑳昭ꥱ暩⑭睰硥噚頳⨸稶㜣㡂㜫歠⼤䦘徿</w:t>
      </w:r>
      <w:r>
        <w:rPr/>
        <w:t>꧂</w:t>
      </w:r>
      <w:r>
        <w:rPr/>
        <w:t>攴恁丶쵒塖䆩癍</w:t>
      </w:r>
      <w:r>
        <w:rPr/>
        <w:t>Ɫ</w:t>
      </w:r>
      <w:r>
        <w:rPr/>
        <w:t>쉓晲辿典슣牓坘쉞䴦⩭</w:t>
      </w:r>
      <w:r>
        <w:rPr/>
        <w:t>ꕨ</w:t>
      </w:r>
      <w:r>
        <w:rPr/>
        <w:t>䡅</w:t>
      </w:r>
      <w:r>
        <w:rPr/>
        <w:t>ꦩ</w:t>
      </w:r>
      <w:r>
        <w:rPr/>
        <w:t>顆挺线⑀쉮奯奰戬奔桳樥佔컂项戻⩦竂뗂㥒⍯怮숸䝟挩横〤祩ꅇ偨偸兹⥡奟숬繶╀䈳颱䈪㉁䈲쉪ꆿ偮쉊䵹䥟佄帵⫂敏ꍰ瀰奸꥖䱑哃ꍩ励䉈⚣⹗숲㇂棂淂ㄯ槂䦿ㅀ眰䂮辩뭟싂嫂愯硉琮呕漴扒縲숩䥠呷숯쉣穆協珂獒淂⸪䞵䓂쉇欬眲佬敟願湰믂⹘문</w:t>
      </w:r>
      <w:r>
        <w:rPr/>
        <w:t>ꦿ</w:t>
      </w:r>
      <w:r>
        <w:rPr/>
        <w:t>춮奴佭并ꥭ㔪슩噷灺㉎剈걍狂⭀助䐻䂿医⽑쉷迍頨숤獒哂칓撩㥍頪湋挪╆䅡ꌪꅘ딷</w:t>
      </w:r>
      <w:r>
        <w:rPr/>
        <w:t>ⱀ</w:t>
      </w:r>
      <w:r>
        <w:rPr/>
        <w:t>瀲敯䕯⨷䜽䁡쉗媏拂爷㉭欮</w:t>
      </w:r>
      <w:r>
        <w:rPr/>
        <w:t>ꔵ</w:t>
      </w:r>
      <w:r>
        <w:rPr/>
        <w:t>椲⥰썹㩍轘║戴䒣洵㎵橉津ꇂ噀䕟顰</w:t>
      </w:r>
      <w:r>
        <w:rPr/>
        <w:t>ⵈ</w:t>
      </w:r>
      <w:r>
        <w:rPr/>
        <w:t>睉슥塩㕁秂洹畘䧂뾥쉎☰䩥䙦ꎩ숪瑏숥啒儫슣娫兙橫浟坡牚䧍纥⥰潗</w:t>
      </w:r>
      <w:r>
        <w:rPr/>
        <w:t>ⱐ</w:t>
      </w:r>
      <w:r>
        <w:rPr/>
        <w:t>㕌爥杩ꄵ칸喱乾⩀穤기女硇␯䵲猲숺곂녌┲숪䯍캻ꇂ兾爮硕䑏倱あ枱䝊坙剡慳穞</w:t>
      </w:r>
      <w:r>
        <w:rPr/>
        <w:t>Ⲭ</w:t>
      </w:r>
      <w:r>
        <w:rPr/>
        <w:t>쉳穤㈰畴쉷唻曂␸䚘⍸걁䣍吤슏㝟繾㍊</w:t>
      </w:r>
      <w:r>
        <w:rPr/>
        <w:t>ⵓ</w:t>
      </w:r>
      <w:r>
        <w:rPr/>
        <w:t>堰</w:t>
      </w:r>
      <w:r>
        <w:rPr/>
        <w:t>Ⱛ</w:t>
      </w:r>
      <w:r>
        <w:rPr/>
        <w:t>숵㷃匭╚㩦䭃싎吪燂婟넷싂畸繑숣眭渥싎걋쵫砥</w:t>
      </w:r>
      <w:r>
        <w:rPr/>
        <w:t>ꥉ</w:t>
      </w:r>
      <w:r>
        <w:rPr/>
        <w:t>呆Ⓜ匷堩㤊╃⿂숩㵘疏湪飂녙䱖묱㭕奓싂癪⛂湈뼪쉈䲮갣</w:t>
      </w:r>
      <w:r>
        <w:rPr/>
        <w:t>⡌⩱</w:t>
      </w:r>
      <w:r>
        <w:rPr/>
        <w:t>㘮䕵</w:t>
      </w:r>
      <w:r>
        <w:rPr/>
        <w:t>ꦘ</w:t>
      </w:r>
      <w:r>
        <w:rPr/>
        <w:t>쉖⪩灒㍆딭⥑떬쵆刲</w:t>
      </w:r>
      <w:r>
        <w:rPr/>
        <w:t>ꦩ</w:t>
      </w:r>
      <w:r>
        <w:rPr/>
        <w:t>슘㘻㷂ひ⹷쉲氯䇂촤塇쉑㉦⺻佺ち㍄䍦漦⫂㵤</w:t>
      </w:r>
      <w:r>
        <w:rPr/>
        <w:t>ⵑ</w:t>
      </w:r>
      <w:r>
        <w:rPr/>
        <w:t>坧갣乵瑫㧂┸嗎ヂ䛂偫産⯂橧穏⩧䊮愰婇䆣⥞쏂慌䕾怨⵷䲿</w:t>
      </w:r>
      <w:r>
        <w:rPr/>
        <w:t>ꦮ</w:t>
      </w:r>
      <w:r>
        <w:rPr/>
        <w:t>㷂㋂♈⽪䅐慩녞⫂⩠怣癧쉱決䭖⮬勎㍖䅲㭮に潑뭹绂쉦欯獷♈獘</w:t>
      </w:r>
      <w:r>
        <w:rPr/>
        <w:t>ꕦ</w:t>
      </w:r>
      <w:r>
        <w:rPr/>
        <w:t>嗂輽䙶〩㝐쵾天櫂䕫딵呔䪣뽠㉨㵭⥨掏恪䵣⌫䑨䤮ꆻ壃♚④縱ꥸ♖婷䝫䅬⑴彸瓂㙠迂䐻凃漤恙博⍥䵲㐥⤪䘭숴싂稬䴺䦣潰쏂呶썍恶畂</w:t>
      </w:r>
      <w:r>
        <w:rPr/>
        <w:t>ꔦ</w:t>
      </w:r>
      <w:r>
        <w:rPr/>
        <w:t>眪㊡兣쉩㍆</w:t>
      </w:r>
      <w:r>
        <w:rPr/>
        <w:t>꧂</w:t>
      </w:r>
      <w:r>
        <w:rPr/>
        <w:t>恟䙮䝤匶澘楞椦䊣均桫䡥싎뭭䐽䆩㵑焻춣献쵉㓎⩕張㑉塁⤪㵉쉉</w:t>
      </w:r>
      <w:r>
        <w:rPr/>
        <w:t>ꔰ</w:t>
      </w:r>
      <w:r>
        <w:rPr/>
        <w:t>㫂愵堫䱯뽫愻쉴</w:t>
      </w:r>
      <w:r>
        <w:rPr/>
        <w:t>ⴱ</w:t>
      </w:r>
      <w:r>
        <w:rPr/>
        <w:t>槂嘦光听㘱ォ庻뽖啦䘩抏癮劵呏嚩浫㝕쎥슿⯂숷슩低겘⎩刨癏㉵椪㑌眤㝠⫂杉磂쏂촷啥睌⥆䥞煪礱眻䀷㌴쉱灥樳え㝓戨촲ꥲ打쉕䪏</w:t>
      </w:r>
      <w:r>
        <w:rPr/>
        <w:t>ꔷ</w:t>
      </w:r>
      <w:r>
        <w:rPr/>
        <w:t>㜪</w:t>
      </w:r>
      <w:r>
        <w:rPr/>
        <w:t>Ⱟ</w:t>
      </w:r>
      <w:r>
        <w:rPr/>
        <w:t>갱䕍嗍쉀㧍䩋弤싂㩔塅㩨쉰䬤牫쉸㐤녞晇䷃㍒</w:t>
      </w:r>
      <w:r>
        <w:rPr/>
        <w:t>ⵅ</w:t>
      </w:r>
      <w:r>
        <w:rPr/>
        <w:t>奆烂䭌♕畊쉁娪桷␹挨</w:t>
      </w:r>
      <w:r>
        <w:rPr/>
        <w:t>ꕊꦡ</w:t>
      </w:r>
      <w:r>
        <w:rPr/>
        <w:t>쏂琨넶㑐晰塒湉☯쉐슣゘촵浆싂䣂슩䝮偑㢡恠㑧쉞塆が䕁䥞㔫㶘晟쉇ꅫ⑪㵋⤣䕖庩彯⸲㩬䨻绂䅡␹슩䡐䖿딸垏쵅⬺縹䬮㄰⚣歧汵쉆瞩⬴扫꧎猪㵩吰⨱嘸儷硋㥅꺘囂숵┱㤳ꌤ硅榏〈伳깱䍩灄묻癆㊏㩄ぞ扦彐前迂柂礴싂畂ㄫ灵浩嚬쉲⭏칩䩢䑈㝶帥</w:t>
      </w:r>
      <w:r>
        <w:rPr/>
        <w:t>Ⱕ</w:t>
      </w:r>
      <w:r>
        <w:rPr/>
        <w:t>뽆歵焳쉕䏂晠乒</w:t>
      </w:r>
      <w:r>
        <w:rPr/>
        <w:t>ꦻ⭬</w:t>
      </w:r>
      <w:r>
        <w:rPr/>
        <w:t>畱癍긳</w:t>
      </w:r>
      <w:r>
        <w:rPr/>
        <w:t>꥟</w:t>
      </w:r>
      <w:r>
        <w:rPr/>
        <w:t>ꅟヂ숱⥹飍楊⩒㨨嗂憏穇㖮</w:t>
      </w:r>
      <w:r>
        <w:rPr/>
        <w:t>ꕋ</w:t>
      </w:r>
      <w:r>
        <w:rPr/>
        <w:t>䈨㣍樰⫍쎿确㩥捈坐确㯂䉐䡩䧂슘䀬塈抩䵰䕫㒏徘兕䑚䙴䘵</w:t>
      </w:r>
      <w:r>
        <w:rPr/>
        <w:t>⡧</w:t>
      </w:r>
      <w:r>
        <w:rPr/>
        <w:t>漻땱扪쵒灂㒵ㄱ瘴块顰檥灦쵂곂걏䑃⮡ꏂ㕙敬旂焭癫へ判獌슩彎䃂</w:t>
      </w:r>
      <w:r>
        <w:rPr/>
        <w:t>꤯</w:t>
      </w:r>
      <w:r>
        <w:rPr/>
        <w:t>숸뭶䆥숩噖䉮䱕憩쉆偅頳䥺⩯</w:t>
      </w:r>
      <w:r>
        <w:rPr/>
        <w:t>ꥉ</w:t>
      </w:r>
      <w:r>
        <w:rPr/>
        <w:t>ⴊ</w:t>
      </w:r>
      <w:r>
        <w:rPr/>
        <w:t>쉴갶㟂⬺슡◂顤䷃</w:t>
      </w:r>
      <w:r>
        <w:rPr/>
        <w:t>ⷂ</w:t>
      </w:r>
      <w:r>
        <w:rPr/>
        <w:t>㩡撥獗浣挰弽┳祏顱ㅓ扅楫喱⹮㇂嚿䙠倬坨숤ヂꥠ卲繀吽䍷⸱ꅋ㯂塨㭹⿂䩂湱䅋䋃뮩⨨伣㉉㢬ꎬ䉮䄻䵇潭⭔䝋㍴껍썞輫⹩⺏぀</w:t>
      </w:r>
      <w:r>
        <w:rPr/>
        <w:t>ꤷ</w:t>
      </w:r>
      <w:r>
        <w:rPr/>
        <w:t>庿싂曂獊晷뭧긬㋎䭡깪セ⼪敹癣⩁㵣썑摗猯奨쉩⮻갯</w:t>
      </w:r>
      <w:r>
        <w:rPr/>
        <w:t>ꔣ</w:t>
      </w:r>
      <w:r>
        <w:rPr/>
        <w:t>倮䦩㈯㚩燂</w:t>
      </w:r>
      <w:r>
        <w:rPr/>
        <w:t>⡵</w:t>
      </w:r>
      <w:r>
        <w:rPr/>
        <w:t>㩩泎쵦⽬䃂㥮숭㮏⪡䑦썓숭㩪⩾</w:t>
      </w:r>
      <w:r>
        <w:rPr/>
        <w:t>ꕲⓂ</w:t>
      </w:r>
      <w:r>
        <w:rPr/>
        <w:t>疵⑊⹫싍컂欪딵灏䣍䄪沘䍵ꥱㄱ汳걙奊쉩汋캡係숽做禮싎硢槂뽦眬╁䩪刪곂呭⩥ꅙ꺻⬵煴ㅚ</w:t>
      </w:r>
      <w:r>
        <w:rPr/>
        <w:t>⡋</w:t>
      </w:r>
      <w:r>
        <w:rPr/>
        <w:t>땘敺瀹묻ㆣ䢿纮听怸䭷숴䥬⽟䉟穏塘㉖䉧眯</w:t>
      </w:r>
      <w:r>
        <w:rPr/>
        <w:t>ⶏ</w:t>
      </w:r>
      <w:r>
        <w:rPr/>
        <w:t>촻䘴싎</w:t>
      </w:r>
      <w:r>
        <w:rPr/>
        <w:t>⠪</w:t>
      </w:r>
      <w:r>
        <w:rPr/>
        <w:t>䝎⹫捞拂湊繢쉔獯倷歴䡢牘쵪留㛂춏긶噙뾩兪䕈婱쉣ꅃ䅷䔨곂䰸頩㍺犣厱䨦䡓䕊书♚乌晒녉</w:t>
      </w:r>
      <w:r>
        <w:rPr/>
        <w:t>⣂</w:t>
      </w:r>
      <w:r>
        <w:rPr/>
        <w:t>顋쉅縨䪥慒渷頥⬽椱杳⵺⨶㩘</w:t>
      </w:r>
      <w:r>
        <w:rPr/>
        <w:t>⡆⭮</w:t>
      </w:r>
      <w:r>
        <w:rPr/>
        <w:t>慏癭⼽</w:t>
      </w:r>
      <w:r>
        <w:rPr/>
        <w:t>ꦏ⭭</w:t>
      </w:r>
      <w:r>
        <w:rPr/>
        <w:t>쉵</w:t>
      </w:r>
      <w:r>
        <w:rPr/>
        <w:t>ⰹ</w:t>
      </w:r>
      <w:r>
        <w:rPr/>
        <w:t>牕恊〺祧㭰䵫캥䡌땖슘歶佖穕䢩슱⩴楔䍸쉃泂䉔瑁놻㍒췂皵⨲쉐浺也䲬㊏县䈦㡺숻畨ㅆ</w:t>
      </w:r>
      <w:r>
        <w:rPr/>
        <w:t>Ⱚ⹾</w:t>
      </w:r>
      <w:r>
        <w:rPr/>
        <w:t>깣輽㌸䯍匶ㅊ湣弪儺⩢牱剅넥飂넵䌸坷⥮㷂숯⺏┪뽊烂䱕辩傿轐硂獆䅌娮狂䑂뗂奨㵪촪硎㝕乌嚡㊘숱㛎䌨敾桧塴牱轴啡咻슮斏庣䎻䰹㕢쉩盂稭칇곂焽숹쉍</w:t>
      </w:r>
      <w:r>
        <w:rPr/>
        <w:t>ⵍ</w:t>
      </w:r>
      <w:r>
        <w:rPr/>
        <w:t>ꅓ놮㩖䐮ꍬ桲䩴㙴⭸䋂䌳楬汁䱕</w:t>
      </w:r>
      <w:r>
        <w:rPr/>
        <w:t>ⴶ</w:t>
      </w:r>
      <w:r>
        <w:rPr/>
        <w:t>倶㭣敭杢</w:t>
      </w:r>
      <w:r>
        <w:rPr/>
        <w:t>ⰻ</w:t>
      </w:r>
      <w:r>
        <w:rPr/>
        <w:t>ꥀ⎻</w:t>
      </w:r>
      <w:r>
        <w:rPr/>
        <w:t>ィ痂纡㵇癹츦橓</w:t>
      </w:r>
      <w:r>
        <w:rPr/>
        <w:t>⣃▻</w:t>
      </w:r>
      <w:r>
        <w:rPr/>
        <w:t>湩弦辡갦숱弫䭁⩀乨睯剖슥쉄⽳</w:t>
      </w:r>
      <w:r>
        <w:rPr/>
        <w:t>⡂</w:t>
      </w:r>
      <w:r>
        <w:rPr/>
        <w:t>싎湍灤숮太䰸</w:t>
      </w:r>
      <w:r>
        <w:rPr/>
        <w:t>ꕩ</w:t>
      </w:r>
      <w:r>
        <w:rPr/>
        <w:t>匩伸橵ꥧꅯ䨺숨䬹㮱숱넩余쉷㵮㨪內惂⦿匽쉷哂䴨쉂Ⓜ싂幏♎䨴㉉ꍖ橩滃</w:t>
      </w:r>
      <w:r>
        <w:rPr/>
        <w:t>꧂</w:t>
      </w:r>
      <w:r>
        <w:rPr/>
        <w:t>曎녤숲㜣幄礷樣⪬겘䕕㭉⨩捸轡剴촤ꅈ㡁⭣嚩썕懃彐⻎憡纵쉓쉣敌歠䠦恨㯂儷婚쉗劵唱摆ꥦ䰨か䩌ち昨刵噆㫎⹘批묲顸싂瑔숵晬쉗剾⭾䵕媥싍捂䱯䥋䊩样瑒⩰⭠䞩ꄫ⩗</w:t>
      </w:r>
      <w:r>
        <w:rPr/>
        <w:t>ꦬ</w:t>
      </w:r>
      <w:r>
        <w:rPr/>
        <w:t>恱捇䏂䌥䨊繴╩숻쉗䷂뼪㯂㙖┬ぴ㟂昶䅁㨩䩲슻☵匥汖쌣欴쉈䁱穮䨺쉶㗂</w:t>
      </w:r>
      <w:r>
        <w:rPr/>
        <w:t>ⷂ⌨</w:t>
      </w:r>
      <w:r>
        <w:rPr/>
        <w:t>汐㞡坉桵</w:t>
      </w:r>
      <w:r>
        <w:rPr/>
        <w:t>ꕏ</w:t>
      </w:r>
      <w:r>
        <w:rPr/>
        <w:t>㠬깠㐮</w:t>
      </w:r>
      <w:r>
        <w:rPr/>
        <w:t>ꥆ</w:t>
      </w:r>
      <w:r>
        <w:rPr/>
        <w:t>䩙価溵춏노熏劻䍘畂䦿樶䵷塡呈♕싂</w:t>
      </w:r>
      <w:r>
        <w:rPr/>
        <w:t>ꤦ⌴</w:t>
      </w:r>
      <w:r>
        <w:rPr/>
        <w:t>싂歳曂歀╠牂⭒礣깩㙸伶䍁桗㬽睇쉦</w:t>
      </w:r>
      <w:r>
        <w:rPr/>
        <w:t>Ⱞ</w:t>
      </w:r>
      <w:r>
        <w:rPr/>
        <w:t>㍩칺喩㩬㤺䯂슩ㅖ㙩㇂㥯ꆬ瑆䚣쵔㧂숽㑙恾䍪썅挦◂䉖佅ꇃ쉋䵐䩏浞㘬䥣䥭䜤㡳嘶⭏슮縵쉘协ꅭぶ倯䉧㣍塮숪</w:t>
      </w:r>
      <w:r>
        <w:rPr/>
        <w:t>⡍</w:t>
      </w:r>
      <w:r>
        <w:rPr/>
        <w:t>囂쉉넬㨰⭤桢㭢煉㭂⹓䏃䵕唻碩塯奍浚疡睋쉫㇂拂습⩈坥庮票⥄呍浔칶㩺棂뼻䅢쵚䠵⫂庿潺쉗㔫⛂┲唻玏긬⩑琴䩫⿂ꅵ摌⼬焵격䍫憻匴쉏桫单㭑惍碩䇂剩䈫痂㙓榘</w:t>
      </w:r>
      <w:r>
        <w:rPr/>
        <w:t>ꤨ</w:t>
      </w:r>
      <w:r>
        <w:rPr/>
        <w:t>숮灑畐뭏쉩뼱거㙞浞ㄹ㬭䭇允ꅆ䜮瀯挨唶㑓檏</w:t>
      </w:r>
      <w:r>
        <w:rPr/>
        <w:t>⡸</w:t>
      </w:r>
      <w:r>
        <w:rPr/>
        <w:t>䨳⦩⯂願뽞싂숬䵥쉕㫂㈩⵺␷숯</w:t>
      </w:r>
      <w:r>
        <w:rPr/>
        <w:t>ꕚ</w:t>
      </w:r>
      <w:r>
        <w:rPr/>
        <w:t>ꄱ幎⍏뽴갺礸㴫㯂捶䁂칖售㙴녋⨸⺩싂媩슏ㄸⓂ숰⚡</w:t>
      </w:r>
      <w:r>
        <w:rPr/>
        <w:t>Ⱡ</w:t>
      </w:r>
      <w:r>
        <w:rPr/>
        <w:t>㩾⪡쉏쉌㑉슩</w:t>
      </w:r>
      <w:r>
        <w:rPr/>
        <w:t>ⱪ</w:t>
      </w:r>
      <w:r>
        <w:rPr/>
        <w:t>縱慳䱒</w:t>
      </w:r>
      <w:r>
        <w:rPr/>
        <w:t>ⵔ</w:t>
      </w:r>
      <w:r>
        <w:rPr/>
        <w:t>吣뗃쉎灬⑪⴮噌吥報敠</w:t>
      </w:r>
      <w:r>
        <w:rPr/>
        <w:t>ꕲ</w:t>
      </w:r>
      <w:r>
        <w:rPr/>
        <w:t>Ⱘ</w:t>
      </w:r>
      <w:r>
        <w:rPr/>
        <w:t>䡨⽵㴬猶乇䤬挪䁠畱㐲枣枏慭ꌣ灷漱</w:t>
      </w:r>
      <w:r>
        <w:rPr/>
        <w:t>ꤲ</w:t>
      </w:r>
      <w:r>
        <w:rPr/>
        <w:t>栵㭴擂匪䡓璬甸碩呁㡟ꅒ쉞춮忂Ⓜ煾쵡楷㛂㕵䊻べ슡䙩㌶噠㍯恊䱭欪쉦썵</w:t>
      </w:r>
      <w:r>
        <w:rPr/>
        <w:t>ꕙ</w:t>
      </w:r>
      <w:r>
        <w:rPr/>
        <w:t>䗂쉣</w:t>
      </w:r>
      <w:r>
        <w:rPr/>
        <w:t>ꕤ</w:t>
      </w:r>
      <w:r>
        <w:rPr/>
        <w:t>㡯⼯⬺쉕⹨慷癙睥杋쵥뽘歯떿╾췂뗂쉢숸㏂㜨䕚ㅳ異䝅灯⮬쵹쉮捬숳ヂ採⑕♏⼳睨瞣厩搥瑧硒杇畆毎┨祾⴯睺嚱⮻䰨ꎱ桠쉷⩡庣䥑숺䃂쉖溬妵揃塂䨰楇㙮㥦硐䤽㉺갪ㅴ穰媵</w:t>
      </w:r>
      <w:r>
        <w:rPr/>
        <w:t>ꤲ</w:t>
      </w:r>
      <w:r>
        <w:rPr/>
        <w:t>⽬ㅾ</w:t>
      </w:r>
      <w:r>
        <w:rPr/>
        <w:t>⡗</w:t>
      </w:r>
      <w:r>
        <w:rPr/>
        <w:t>싂夵䓂癯쉓暮参숬</w:t>
      </w:r>
      <w:r>
        <w:rPr/>
        <w:t>ⴸ</w:t>
      </w:r>
      <w:r>
        <w:rPr/>
        <w:t>丵◂ぱ医師쉅슩</w:t>
      </w:r>
      <w:r>
        <w:rPr/>
        <w:t>Ⱬ</w:t>
      </w:r>
      <w:r>
        <w:rPr/>
        <w:t>쉣汬</w:t>
      </w:r>
      <w:r>
        <w:rPr/>
        <w:t>꧂</w:t>
      </w:r>
      <w:r>
        <w:rPr/>
        <w:t>涬ゥ</w:t>
      </w:r>
      <w:r>
        <w:rPr/>
        <w:t>ꥐꤴ</w:t>
      </w:r>
      <w:r>
        <w:rPr/>
        <w:t>䥆䍘⭏</w:t>
      </w:r>
      <w:r>
        <w:rPr/>
        <w:t>Ⱚ</w:t>
      </w:r>
      <w:r>
        <w:rPr/>
        <w:t>㵸優슥掱榮窩㫂쵤㴸爴彗䉊乵圪䑮ㅐ嫃〈浕玥쉀쉶䙭庵꥚</w:t>
      </w:r>
      <w:r>
        <w:rPr/>
        <w:t>ꦩ</w:t>
      </w:r>
      <w:r>
        <w:rPr/>
        <w:t>䱣卲珂䩭嘲嫂㝢颩硬숦</w:t>
      </w:r>
      <w:r>
        <w:rPr/>
        <w:t>⡪</w:t>
      </w:r>
      <w:r>
        <w:rPr/>
        <w:t>䍤㢘╕漫奇슩뿂䵲㌨兹䓎㖱뽀⭗싂ꅦ桥㑹㩰㍺㭢祕噁숪Ⓜ숮쉅礪䲏墡淂⪩뼷슱瑚㡳⥬㴊䵌确姂渵䑥ꄩ轫獍支䁩쉺㌲没奣徱㞿ꍘ轒勃䍠㉤橶椸䌻晃癩믍㡔</w:t>
      </w:r>
      <w:r>
        <w:rPr/>
        <w:t>⡨</w:t>
      </w:r>
      <w:r>
        <w:rPr/>
        <w:t>䤥⑰哂㊡泂允ꍒ偵犿乴幣湇柂쉾橁츪昻硙♶ꅮ才䡆咩皮뭃쉄ꥧ䵫䅮恆䁁匸⼩</w:t>
      </w:r>
      <w:r>
        <w:rPr/>
        <w:t>⡓</w:t>
      </w:r>
      <w:r>
        <w:rPr/>
        <w:t>千㛂뼲䌴摏浇姂숮걹瘸婇䡐숺걟㣂</w:t>
      </w:r>
      <w:r>
        <w:rPr/>
        <w:t>⡥</w:t>
      </w:r>
      <w:r>
        <w:rPr/>
        <w:t>礷䰺⒏</w:t>
      </w:r>
      <w:r>
        <w:rPr/>
        <w:t>ⵯ</w:t>
      </w:r>
      <w:r>
        <w:rPr/>
        <w:t>䑞爫捖㔣弮깪凍㭚쌷뽪轵⾣恧숱</w:t>
      </w:r>
      <w:r>
        <w:rPr/>
        <w:t>ꤣ</w:t>
      </w:r>
      <w:r>
        <w:rPr/>
        <w:t>쉬媿轓㍇</w:t>
      </w:r>
      <w:r>
        <w:rPr/>
        <w:t>ⷂꦡ</w:t>
      </w:r>
      <w:r>
        <w:rPr/>
        <w:t>뾥䡃儥杘ꅟ恎</w:t>
      </w:r>
      <w:r>
        <w:rPr/>
        <w:t>ꕪ</w:t>
      </w:r>
      <w:r>
        <w:rPr/>
        <w:t>㉮匸卭顴唥䅎곍盂琫䍦䡤揂楂砪ꌺ㍖䑗</w:t>
      </w:r>
      <w:r>
        <w:rPr/>
        <w:t>ⷂ</w:t>
      </w:r>
      <w:r>
        <w:rPr/>
        <w:t>슿㐩㶻剚썾汏</w:t>
      </w:r>
      <w:r>
        <w:rPr/>
        <w:t>ⲿ</w:t>
      </w:r>
      <w:r>
        <w:rPr/>
        <w:t>湲긶㥸楢渻礴뽦敞塖⹣䮱䭧㉥㞬뗂䥉䅊䡪灗㡾䘬捦恥医</w:t>
      </w:r>
      <w:r>
        <w:rPr/>
        <w:t>ⷂ</w:t>
      </w:r>
      <w:r>
        <w:rPr/>
        <w:t>싂呤挦⤭</w:t>
      </w:r>
      <w:r>
        <w:rPr/>
        <w:t>⡩</w:t>
      </w:r>
      <w:r>
        <w:rPr/>
        <w:t>竂䀸뿂䫂</w:t>
      </w:r>
      <w:r>
        <w:rPr/>
        <w:t>ꤻ</w:t>
      </w:r>
      <w:r>
        <w:rPr/>
        <w:t>娲뽲奞숨朲䍣⩁⹀ꍖꆥ⍭䕤⩂帻䁳廎儤扤珂㤲</w:t>
      </w:r>
      <w:r>
        <w:rPr/>
        <w:t>⠻</w:t>
      </w:r>
      <w:r>
        <w:rPr/>
        <w:t>쉳쉣쉲昶䝍洽</w:t>
      </w:r>
      <w:r>
        <w:rPr/>
        <w:t>ⲻ</w:t>
      </w:r>
      <w:r>
        <w:rPr/>
        <w:t>䎵辵⩡剃斮㌯䔵슻桙쉍扒輣뇂漮懂娩⨪㭙棂떱䬭劬稯契㕉䍩䅀ꄨ璱噭ꅌ무⤨뭏轊</w:t>
      </w:r>
      <w:r>
        <w:rPr/>
        <w:t>ⷂ</w:t>
      </w:r>
      <w:r>
        <w:rPr/>
        <w:t>揂ꍎ⭍轧タ䭾㍑乮戻␰⑅畇搽츲쉵䥙穀檱⸨㗂畱橹疡䡹晓捲敬眦牡Ⓜ㙑婴幒卤䠲砯瘱媵쉹╕低썠湸숱皱獃</w:t>
      </w:r>
      <w:r>
        <w:rPr/>
        <w:t>ꦩ</w:t>
      </w:r>
      <w:r>
        <w:rPr/>
        <w:t>⺻娵깘き轒ꏂ癪⵮⭙竂扵洬顚ꆏ繖</w:t>
      </w:r>
      <w:r>
        <w:rPr/>
        <w:t>꧂⒵</w:t>
      </w:r>
      <w:r>
        <w:rPr/>
        <w:t>㝀㌴䷎煚숥徿天䁥噾썱쉑參</w:t>
      </w:r>
      <w:r>
        <w:rPr/>
        <w:t>ⴴ</w:t>
      </w:r>
      <w:r>
        <w:rPr/>
        <w:t>煺湂䕘쉎☳唲㷂䅟瘲縪⑘싂竂녞汍犩卐䞏摀숷싂氪⫍싂숬䮣㶻</w:t>
      </w:r>
      <w:r>
        <w:rPr/>
        <w:t>ⴴ</w:t>
      </w:r>
      <w:r>
        <w:rPr/>
        <w:t>䩵⑆숳⑖쉊㍅䕞쎥슣쉭䄻䵶ㅍ♉뼺슩猨其♬吹♂䕹</w:t>
      </w:r>
      <w:r>
        <w:rPr/>
        <w:t>ꥅ</w:t>
      </w:r>
      <w:r>
        <w:rPr/>
        <w:t>偅㩇⥦洬</w:t>
      </w:r>
      <w:r>
        <w:rPr/>
        <w:t>ⵆ</w:t>
      </w:r>
      <w:r>
        <w:rPr/>
        <w:t>弳</w:t>
      </w:r>
      <w:r>
        <w:rPr/>
        <w:t>ꔽ</w:t>
      </w:r>
      <w:r>
        <w:rPr/>
        <w:t>䂘䄶湥⭘⩕䥹塰瞱䰴쏂쉡彀䑟</w:t>
      </w:r>
      <w:r>
        <w:rPr/>
        <w:t>ꦬ⪏⸪</w:t>
      </w:r>
      <w:r>
        <w:rPr/>
        <w:t>㝬琰</w:t>
      </w:r>
      <w:r>
        <w:rPr/>
        <w:t>ꥍ</w:t>
      </w:r>
      <w:r>
        <w:rPr/>
        <w:t>侩厬슮游灾㡴碱㫂ꥱ砵싍뭋彂칉䪏㗍嗂쉠뽫⬴傩卮싂㬰⪘氭牞繭㨸䍨啒轕⭳繰뽦㐨咡⍘浔⽷䯂♕㝧</w:t>
      </w:r>
      <w:r>
        <w:rPr/>
        <w:t>⡾</w:t>
      </w:r>
      <w:r>
        <w:rPr/>
        <w:t>ㅍ瑾瀽攦恆堬怨椺쉇䡴뼲⿃勂坨轅浞숭壎汦㙢乑䙆╋숽䂡呱朵剠䄪⥎兵⪥毂浮썵녳썉쉅晾♈䂘促䯂쵞쉷挪䑗㐸〈㉑긨⼣␰㥘瀯⩶硁竂ꅩꍒ婾걥爱숣剖㪩勂坍문伣顯⼻獦⨸ꥣ</w:t>
      </w:r>
      <w:r>
        <w:rPr/>
        <w:t>ꔲ</w:t>
      </w:r>
      <w:r>
        <w:rPr/>
        <w:t>슮噏⬊⺵硶㧂癦卆⩪滂摬쉋彑䑔剄⩑䕴믂뭉뭑さ⾏쉰戲</w:t>
      </w:r>
      <w:r>
        <w:rPr/>
        <w:t>ⵓ</w:t>
      </w:r>
      <w:r>
        <w:rPr/>
        <w:t>則ꍺ쉊⻂剏剁彎晕瑘繞쉩潨湤␻毎歌佪딥ㄥ轕婾迂敫拂湷⽯晘컃ㅁ㙡ꇂ眱㉗海爩</w:t>
      </w:r>
      <w:r>
        <w:rPr/>
        <w:t>ⷂ</w:t>
      </w:r>
      <w:r>
        <w:rPr/>
        <w:t>兮懂숵瘬⾬吥ꥦ쉯敎来浱䟍癯⽔䓎㐤쉁캻</w:t>
      </w:r>
      <w:r>
        <w:rPr/>
        <w:t>⡷</w:t>
      </w:r>
      <w:r>
        <w:rPr/>
        <w:t>칾쉩楡庻</w:t>
      </w:r>
      <w:r>
        <w:rPr/>
        <w:t>ⱉ</w:t>
      </w:r>
      <w:r>
        <w:rPr/>
        <w:t>녉㕐橢㠻䞥㓂쉄捶숷䈰䬸숪녴填</w:t>
      </w:r>
      <w:r>
        <w:rPr/>
        <w:t>ⵂ</w:t>
      </w:r>
      <w:r>
        <w:rPr/>
        <w:t>勂攪䜨坮䉾汭껎⨫塺䬱</w:t>
      </w:r>
      <w:r>
        <w:rPr/>
        <w:t>ꔰ</w:t>
      </w:r>
      <w:r>
        <w:rPr/>
        <w:t>䌵䠬쉉⩥㴪丣ꄫ浍쉩썊ꥤ䡪䨩係入䵧㤩ꍖ㡟슥싂㥹頯껂䡖䬯ꥺ塉偸炩䶣戱啷싂䬻싂敩湉敍欵楮愩⹳汇쉎娳䭬ꥳ㘭</w:t>
      </w:r>
      <w:r>
        <w:rPr/>
        <w:t>ⵞꖱ⸤</w:t>
      </w:r>
      <w:r>
        <w:rPr/>
        <w:t>歈㩖爣㴽杤梱盂䭋犥㪣⸰却䉩⩗浲넭䬺咏熩匲</w:t>
      </w:r>
      <w:r>
        <w:rPr/>
        <w:t>⠣</w:t>
      </w:r>
      <w:r>
        <w:rPr/>
        <w:t>正깮瑅晲湓䨱傣牁㵸䁍</w:t>
      </w:r>
      <w:r>
        <w:rPr/>
        <w:t>ⵆ</w:t>
      </w:r>
      <w:r>
        <w:rPr/>
        <w:t>싂䙑⦻䭶</w:t>
      </w:r>
      <w:r>
        <w:rPr/>
        <w:t>ꤤ</w:t>
      </w:r>
      <w:r>
        <w:rPr/>
        <w:t>Ⳃ</w:t>
      </w:r>
      <w:r>
        <w:rPr/>
        <w:t>숱獥Ⓜわ枣㵹剋땓欦僂ꥺ瘲歍䏂睗䧂⏂</w:t>
      </w:r>
      <w:r>
        <w:rPr/>
        <w:t>⡉</w:t>
      </w:r>
      <w:r>
        <w:rPr/>
        <w:t>䰵䝉</w:t>
      </w:r>
      <w:r>
        <w:rPr/>
        <w:t>ⵁ⩖</w:t>
      </w:r>
      <w:r>
        <w:rPr/>
        <w:t>땬</w:t>
      </w:r>
      <w:r>
        <w:rPr/>
        <w:t>ⱴ</w:t>
      </w:r>
      <w:r>
        <w:rPr/>
        <w:t>쉨摕䝑䚩瑊⻂氰뼤椪</w:t>
      </w:r>
      <w:r>
        <w:rPr/>
        <w:t>ꔩ</w:t>
      </w:r>
      <w:r>
        <w:rPr/>
        <w:t>䘣╅쉍庣숤嘥彤ㄨ⥑䀤㇂쉖㕫刯瓍⭩땦凂栨쉇꥗</w:t>
      </w:r>
      <w:r>
        <w:rPr/>
        <w:t>ꕌ⎵</w:t>
      </w:r>
      <w:r>
        <w:rPr/>
        <w:t>㢡䍳䐴슩갽㡫ꥯ걖㘹慳熵煆匸瀳祏抵汦捣㠹컍卬㑧懍坵까濂쉔䯂䫂</w:t>
      </w:r>
      <w:r>
        <w:rPr/>
        <w:t>ꤦꤪ</w:t>
      </w:r>
      <w:r>
        <w:rPr/>
        <w:t>刻㎬䥾땇꥙ㆿ斥쉚㍒䱑彙⻎쉳䖱櫂⧂슩弱♘硶⭪곂␵倬琯硅㡔奚⨳䞮䛎涮偗칩숣敏䱋ꍳ眨숨㈴塃⫂</w:t>
      </w:r>
      <w:r>
        <w:rPr/>
        <w:t>ꦩ</w:t>
      </w:r>
      <w:r>
        <w:rPr/>
        <w:t>此楄㨥䤣ヂㄣ橃禥䊩圤猯撘塏恰仂䤯牕ⸯ숲쉘깖슣䂘㉤棎䵑迍㐲⧂歅</w:t>
      </w:r>
      <w:r>
        <w:rPr/>
        <w:t>ⷂ</w:t>
      </w:r>
      <w:r>
        <w:rPr/>
        <w:t>㠥㉮㠨挺</w:t>
      </w:r>
      <w:r>
        <w:rPr/>
        <w:t>⡣</w:t>
      </w:r>
      <w:r>
        <w:rPr/>
        <w:t>ꖩ</w:t>
      </w:r>
      <w:r>
        <w:rPr/>
        <w:t>쉊㭱ㅌ㕔佊㙰玻</w:t>
      </w:r>
      <w:r>
        <w:rPr/>
        <w:t>ⱋ⵵⩷</w:t>
      </w:r>
      <w:r>
        <w:rPr/>
        <w:t>㈺圥뾮䍳杄녋쉅숶☶ꥬ浰呚</w:t>
      </w:r>
      <w:r>
        <w:rPr/>
        <w:t>ⱶ</w:t>
      </w:r>
      <w:r>
        <w:rPr/>
        <w:t>䴦昦</w:t>
      </w:r>
      <w:r>
        <w:rPr/>
        <w:t>ꖩ</w:t>
      </w:r>
      <w:r>
        <w:rPr/>
        <w:t>扳믂쉤汧煌䭂㠩䕞礳偘䁞㕓⽰숥쉍⍲쵇㌪</w:t>
      </w:r>
      <w:r>
        <w:rPr/>
        <w:t>ⷎ</w:t>
      </w:r>
      <w:r>
        <w:rPr/>
        <w:t>彠숬♄偪ꅋ⩏䲩</w:t>
      </w:r>
      <w:r>
        <w:rPr/>
        <w:t>ꤩ</w:t>
      </w:r>
      <w:r>
        <w:rPr/>
        <w:t>놵洲쉃䞵싂㙪棃奌㇂⏂㙇쎥⭄</w:t>
      </w:r>
      <w:r>
        <w:rPr/>
        <w:t>Ⲭ</w:t>
      </w:r>
      <w:r>
        <w:rPr/>
        <w:t>쉦噞㝩縻숵乌浐♾咮쉫㙣揂⍮䠯땹꺩䙳皮睪쉬散䭖瑋⤮噈걟抩畆漲呺⮿숹汤啱쉂㥮瑷瓂걷㦩渲平숳䁴匥璱顥瑋㭓儥⤦뽞⩭쵸殻療╇匴枩쉹䨵딣㉵䩄煭䱊祅輬录⌨塕㬨㯂칭쎩싂啐眊煈煵晄䈬⑶㝑䙒䤸䭍卂㴭㑣녶칋歋䝪傘兂☺숥搲ꏂ깩䭄♘卩轌卪땭㭋縮偶垣搰浞⑄晌걌䈩瞻敵</w:t>
      </w:r>
      <w:r>
        <w:rPr/>
        <w:t>ⴱ</w:t>
      </w:r>
      <w:r>
        <w:rPr/>
        <w:t>獏컂䗍㙉㡀䕮偅〺㡹畈</w:t>
      </w:r>
      <w:r>
        <w:rPr/>
        <w:t>ꤺ⨬</w:t>
      </w:r>
      <w:r>
        <w:rPr/>
        <w:t>슘䈨䙷걦歈㩮</w:t>
      </w:r>
      <w:r>
        <w:rPr/>
        <w:t>ꔨ</w:t>
      </w:r>
      <w:r>
        <w:rPr/>
        <w:t>ⱃ</w:t>
      </w:r>
      <w:r>
        <w:rPr/>
        <w:t>걄獉掬춱砱ㄳ拂싂纵쉆슱녪쉞⼯⹧凍晟申숪潌䌺椳㈹礶摴坲忂佒䳂쉈ㅹ䝣</w:t>
      </w:r>
      <w:r>
        <w:rPr/>
        <w:t>꤫</w:t>
      </w:r>
      <w:r>
        <w:rPr/>
        <w:t>橷䈲晷㩵쉢뭌㵎疿灆睫䎏⾱穚摍㋃縱亡䉾쉢</w:t>
      </w:r>
      <w:r>
        <w:rPr/>
        <w:t>ꤲ</w:t>
      </w:r>
      <w:r>
        <w:rPr/>
        <w:t>뽵咥숷桊떵欣䥦충㝁뇂♬뿂恱顙拂䣎橊癫繠㥍⭷妵걵䩒싍</w:t>
      </w:r>
      <w:r>
        <w:rPr/>
        <w:t>ⶬ⩋</w:t>
      </w:r>
      <w:r>
        <w:rPr/>
        <w:t>勃䙰䝭犩깙뗂⨪拂彙䍱慲䕯㚱呕焬傘싂潭☦䲩숰䥐䄨땭䠷䙏慔矂쉃ꍬ⨭噈戦佱⩫⽷敔䤷塨涵</w:t>
      </w:r>
      <w:r>
        <w:rPr/>
        <w:t>ꕭ</w:t>
      </w:r>
      <w:r>
        <w:rPr/>
        <w:t>堯⥌瑾</w:t>
      </w:r>
      <w:r>
        <w:rPr/>
        <w:t>⡘</w:t>
      </w:r>
      <w:r>
        <w:rPr/>
        <w:t>䮿숪㩦</w:t>
      </w:r>
      <w:r>
        <w:rPr/>
        <w:t>⡒</w:t>
      </w:r>
      <w:r>
        <w:rPr/>
        <w:t>杀灉䶱⾵쉗濍☣쉟숮뇍壍泂汷恂囂⺵栱瀷㑑</w:t>
      </w:r>
      <w:r>
        <w:rPr/>
        <w:t>ꤱꦵ⬯</w:t>
      </w:r>
      <w:r>
        <w:rPr/>
        <w:t>ꍑ縺㙏</w:t>
      </w:r>
      <w:r>
        <w:rPr/>
        <w:t>ꔺ</w:t>
      </w:r>
      <w:r>
        <w:rPr/>
        <w:t>쉎共䕂䓂⛂涏ㄺ⛂촬㨲ꅙ洪㉱す걷炡刮⤵싂木䓂婪␬異䩁ꏃ쵋♓䱧垡㩃㠪쵇晈䳂䟂⏂숷竂떱ꥰ慖塾숶畑</w:t>
      </w:r>
      <w:r>
        <w:rPr/>
        <w:t>꤭</w:t>
      </w:r>
      <w:r>
        <w:rPr/>
        <w:t>쏂楙迂䑉礽獥弳淂慓幖楫橌♉㭺啖쉍疮ね樳쵓兦潠松䁢⨵瑩쵗㗎⍩⌥䘱</w:t>
      </w:r>
      <w:r>
        <w:rPr/>
        <w:t>⡇</w:t>
      </w:r>
      <w:r>
        <w:rPr/>
        <w:t>颿憩縦㉣厩窣쉏긤㴱싂䵹㉹睠⨬嚩</w:t>
      </w:r>
      <w:r>
        <w:rPr/>
        <w:t>ꗂ</w:t>
      </w:r>
      <w:r>
        <w:rPr/>
        <w:t>汫䉹㡈䭠淂楨䉷⭕汃䕇㩴䑾䷂뭍冬琷꥕獲╘牫㭒捬轩ㅔ頽䝳离깱呀⑧쉊ガ䇎〦揂䟃猺咘쉹橧⤶㯂灍憏偺厏쵴숸璘䍒圵橯⿂慲䈵秂太⦥働汲㶏㵏㨴飂硾슻垬ㅣ櫂䭇咘煈㍈⍉칃㉤太㨷攪㚡⫂甮数┰曂瞮䢿烎⑩甯類</w:t>
      </w:r>
      <w:r>
        <w:rPr/>
        <w:t>⡊</w:t>
      </w:r>
      <w:r>
        <w:rPr/>
        <w:t>滍䳂싂㐤쎵땪♠⭗써⚣땦弨坭祶䁏挻顳녪坫瑕쉊䵬⽄埂⬰湺⥁竂깃</w:t>
      </w:r>
      <w:r>
        <w:rPr/>
        <w:t>ⱊ⩅</w:t>
      </w:r>
      <w:r>
        <w:rPr/>
        <w:t>䌩㝒</w:t>
      </w:r>
      <w:r>
        <w:rPr/>
        <w:t>ꦱꕯ</w:t>
      </w:r>
      <w:r>
        <w:rPr/>
        <w:t>뽣䣂捍㯂樴嘬䈳啭爤</w:t>
      </w:r>
      <w:r>
        <w:rPr/>
        <w:t>ⲩ</w:t>
      </w:r>
      <w:r>
        <w:rPr/>
        <w:t>睰䉇㙯䆬瑩伺しꥹ婯咥㫂嫂뽞睞⥫〬憩昹뾬扵⍤旂瑏湇啣䞿凂뽖摌䰯兓뇂檱♸乗擂</w:t>
      </w:r>
      <w:r>
        <w:rPr/>
        <w:t>⣂</w:t>
      </w:r>
      <w:r>
        <w:rPr/>
        <w:t>硉⹡컂⑒쉴䊱</w:t>
      </w:r>
      <w:r>
        <w:rPr/>
        <w:t>ⰽ</w:t>
      </w:r>
      <w:r>
        <w:rPr/>
        <w:t>䝮椯䘲䰻咩㝎쉈땒╥焰勂橈整㉬⽅甬겮乬擂頊悮奆썞卧涿숺䝞㖩䜳춥漫仃썳晅䕒繲쉌ꍈ⼴懎か䥍쉟慎烂瓂䔶䩅䱍뭷</w:t>
      </w:r>
      <w:r>
        <w:rPr/>
        <w:t>⠣</w:t>
      </w:r>
      <w:r>
        <w:rPr/>
        <w:t>곂ꍠ檵⥟彲㵦깘砥ꥡ썋쉨싂洲猱㑊潇슮㜵斿숰杇剚숵⨺窬弱剮漴놻摊坱离䔬쉂숰桇⭉껂竂壂ꄷ杏䡏㉚伦嫂敌깔彊갪⪣䉓쉇浬桕♘ꌥ⤬頯嗂乞ぢ卥檏땴숳⥕</w:t>
      </w:r>
      <w:r>
        <w:rPr/>
        <w:t>ꕁ</w:t>
      </w:r>
      <w:r>
        <w:rPr/>
        <w:t>扑换敀걬堨뼴栰獳쉇䑂氪ꄮ港帪㍷繋䅺璬⪘슣쉀䕒㢵⩺쉊깮哎祬晍啳慭惂瘸僂䭯䵡쉓걢奋㕀䗂ꅬ쉀</w:t>
      </w:r>
      <w:r>
        <w:rPr/>
        <w:t>Ⱛ</w:t>
      </w:r>
      <w:r>
        <w:rPr/>
        <w:t>涏帳뭀쉶㬫祄쉺嘬걾싃⨸⽇㑩奰接橬</w:t>
      </w:r>
      <w:r>
        <w:rPr/>
        <w:t>ꥐ</w:t>
      </w:r>
      <w:r>
        <w:rPr/>
        <w:t>唤欶䁂䉮숽姂瑡稻</w:t>
      </w:r>
      <w:r>
        <w:rPr/>
        <w:t>꧂</w:t>
      </w:r>
      <w:r>
        <w:rPr/>
        <w:t>到</w:t>
      </w:r>
      <w:r>
        <w:rPr/>
        <w:t>ⲱ</w:t>
      </w:r>
      <w:r>
        <w:rPr/>
        <w:t>佊復츩圷⥐究僂截奉♚♒䟂숲垩긳碏䊵汦器녮㭖쉄䤤婘㑂⿃㵀榮</w:t>
      </w:r>
      <w:r>
        <w:rPr/>
        <w:t>Ⱟ</w:t>
      </w:r>
      <w:r>
        <w:rPr/>
        <w:t>璏㥯</w:t>
      </w:r>
      <w:r>
        <w:rPr/>
        <w:t>ꦩ</w:t>
      </w:r>
      <w:r>
        <w:rPr/>
        <w:t>쉌繞⹢浴灟汮丯쉨坉㍅煏彘䧂쉌쉠ⸯ㭏䡬吰塖㉺</w:t>
      </w:r>
      <w:r>
        <w:rPr/>
        <w:t>ⵊ</w:t>
      </w:r>
      <w:r>
        <w:rPr/>
        <w:t>畓杹噥⽵ꅂ㚻깞晖䣂磂祣╅㡡ꇂ䱹숨ꄦ</w:t>
      </w:r>
      <w:r>
        <w:rPr/>
        <w:t>ꤻ</w:t>
      </w:r>
      <w:r>
        <w:rPr/>
        <w:t>깕䪥⿂쉠⬻䩙</w:t>
      </w:r>
      <w:r>
        <w:rPr/>
        <w:t>ꕉ</w:t>
      </w:r>
      <w:r>
        <w:rPr/>
        <w:t>㬥矃칱싂繠숶쉺⛂嗍쉊㨦幢厘쉇晉녂갨䫂彀十䤶潨⭑⩞繢潪䝲僂슣㷂兯ꌸ숬乂在烂サ嫂㜥晌넺獫瑘繪㢩䌯쉵䟂㭕辘副杢㜣灹숬渳䒻쉰㍎竂䓂㕳깡揂썩憡䘶㎿〸⽷☤녢汈㥤摑漣戳ぐ䖘쉃⹡怰</w:t>
      </w:r>
      <w:r>
        <w:rPr/>
        <w:t>Ɒ</w:t>
      </w:r>
      <w:r>
        <w:rPr/>
        <w:t>繗깮ꄷ㵙뭘㵂䜵</w:t>
      </w:r>
      <w:r>
        <w:rPr/>
        <w:t>⡏</w:t>
      </w:r>
      <w:r>
        <w:rPr/>
        <w:t>揂㠶</w:t>
      </w:r>
      <w:r>
        <w:rPr/>
        <w:t>⡋</w:t>
      </w:r>
      <w:r>
        <w:rPr/>
        <w:t>쉾儮㥣䵨未⤺䰤燎㥹숬灋䫂䠵ㄳ獨╞侩╢歷皬ꥰ숷슘㵀쉵塯咻埂⫍</w:t>
      </w:r>
      <w:r>
        <w:rPr/>
        <w:t>Ⱪ</w:t>
      </w:r>
      <w:r>
        <w:rPr/>
        <w:t>噓⪥䤹乢ꅉ徬㜦䍹무䇂琴䲘伮㩷ꌯ⎣欶ꍞ㕌䞘䝑户湡捳싂桦娸캵뽯扫☲㕍澱</w:t>
      </w:r>
      <w:r>
        <w:rPr/>
        <w:t>⡢☩</w:t>
      </w:r>
      <w:r>
        <w:rPr/>
        <w:t>灎慾匬娤╧姂䰲㵡盂䍏갫湕榩秂♐䩞⤽습ꅕ㡍捒⛂㩞⑷幢䛂収⩱㵬洪걢⼮庮松䥲⩐쉸뼨瑪┣䖵㥋睇畐ㅆ</w:t>
      </w:r>
      <w:r>
        <w:rPr/>
        <w:t>⡷</w:t>
      </w:r>
      <w:r>
        <w:rPr/>
        <w:t>㙪玘뽷揂⹵儶쵙㕗츨桭曃⾮쉥哂㥋䈷暥窵〽户쉹녯海⛎ꍆ㜬匪着⽈☯⹬㠬栣䉁䩪煉⍰憮炣ꄽ淂願婦</w:t>
      </w:r>
      <w:r>
        <w:rPr/>
        <w:t>꤭</w:t>
      </w:r>
      <w:r>
        <w:rPr/>
        <w:t>繴咿示</w:t>
      </w:r>
      <w:r>
        <w:rPr/>
        <w:t>ꖣ</w:t>
      </w:r>
      <w:r>
        <w:rPr/>
        <w:t>潁搫夲뽀剄復쵅愱㤊⺘拎畄ぁ呞칉䎩놮栦뭹⽣䱍凂殬⾏숪徻幷㊡뿂쉒쉤䕲⤨漦㩯匥䟍喩䬲圫㊻爥무뮩杙䕯偷믂挻卹⍗䭮涵洺</w:t>
      </w:r>
      <w:r>
        <w:rPr/>
        <w:t>ꦿ</w:t>
      </w:r>
      <w:r>
        <w:rPr/>
        <w:t>슩䟂嘴㥨䗂⥆役嘷䐦煊쉟弱㵍</w:t>
      </w:r>
      <w:r>
        <w:rPr/>
        <w:t>ꔯ⏂</w:t>
      </w:r>
      <w:r>
        <w:rPr/>
        <w:t>湚녡㬪獄扏䁂濂ꌦ䴣慂扑썑</w:t>
      </w:r>
      <w:r>
        <w:rPr/>
        <w:t>ꔵ</w:t>
      </w:r>
      <w:r>
        <w:rPr/>
        <w:t>슥灵ㆡ潲⩶礶幷뇂愲䤪憬桓䅍⍪♈晈쉪㴪樵㧎橰畵堮䁎⤨佄⍹⩇晹촣勂⭸ꅪ쉚㕾㉆懂庥㖬扡䅇奋㚿吱彐㝶滂ꅥ긪瀫␨쉟䓂乒づ顨쉅㵘䉷갯颱漽佌㴰倫珂䨺⩒産敭䄫뿂枘⽰䍤估깣噭</w:t>
      </w:r>
      <w:r>
        <w:rPr/>
        <w:t>ꖡ</w:t>
      </w:r>
      <w:r>
        <w:rPr/>
        <w:t>㢣怽</w:t>
      </w:r>
      <w:r>
        <w:rPr/>
        <w:t>ⴺ</w:t>
      </w:r>
      <w:r>
        <w:rPr/>
        <w:t>䩆쏎</w:t>
      </w:r>
      <w:r>
        <w:rPr/>
        <w:t>ꔺ</w:t>
      </w:r>
      <w:r>
        <w:rPr/>
        <w:t>東浗ꍖ⽗⯍㉸䛂ꍡ唤催典湇㤶檘⨫깩灚㈹䑑敥뭩䭊窩瓂硓ㄩ⍨洵浀</w:t>
      </w:r>
      <w:r>
        <w:rPr/>
        <w:t>Ɐ</w:t>
      </w:r>
      <w:r>
        <w:rPr/>
        <w:t>绂嚬⩇䵈싎噩䝩㝞嘶숤线⭤畷쉊㘱刵㨤囂匣쉓奷浔剀䵉䜽塋䣂嫂ㅌ呢숷矂佱头</w:t>
      </w:r>
      <w:r>
        <w:rPr/>
        <w:t>ꤽ</w:t>
      </w:r>
      <w:r>
        <w:rPr/>
        <w:t>噃䕭偈숣㛂</w:t>
      </w:r>
      <w:r>
        <w:rPr/>
        <w:t>ⱂ</w:t>
      </w:r>
      <w:r>
        <w:rPr/>
        <w:t>쉣昩뽔席穱儴䌦煙떩ふ坆灆싎扇쉂</w:t>
      </w:r>
      <w:r>
        <w:rPr/>
        <w:t>Ⱚ</w:t>
      </w:r>
      <w:r>
        <w:rPr/>
        <w:t>㤤煢䍂䋎煒㠳깨쉷浈眩旂깁䜻</w:t>
      </w:r>
      <w:r>
        <w:rPr/>
        <w:t>ꤴ⭮</w:t>
      </w:r>
      <w:r>
        <w:rPr/>
        <w:t>䠮妮㨵敮慞愪摑㝤쉩浡挪쉲슘䝶쉩扙⩯奟쉒Ⓙ곃穘煚╬췂呱슬娩땢㉃乮䱵⴯顰⛂睃槂ꥹ깱圫䝙㙸</w:t>
      </w:r>
      <w:r>
        <w:rPr/>
        <w:t>ⱁ</w:t>
      </w:r>
      <w:r>
        <w:rPr/>
        <w:t>묬毂⻂㔺숻칰때┻슿偬숪䪻⍆숰湰㌦뼽〷</w:t>
      </w:r>
      <w:r>
        <w:rPr/>
        <w:t>ꥐ</w:t>
      </w:r>
      <w:r>
        <w:rPr/>
        <w:t>ꎬ弯㬤</w:t>
      </w:r>
      <w:r>
        <w:rPr/>
        <w:t>ꕅ</w:t>
      </w:r>
      <w:r>
        <w:rPr/>
        <w:t>債幠汦佺땙╮睑儵㍉썊轺싂䘫⑶䍦慖㕺噗彪猽䕡념</w:t>
      </w:r>
      <w:r>
        <w:rPr/>
        <w:t>ⴣ</w:t>
      </w:r>
      <w:r>
        <w:rPr/>
        <w:t>啂㐽廂庱숰䬩</w:t>
      </w:r>
      <w:r>
        <w:rPr/>
        <w:t>ꦬꕮ</w:t>
      </w:r>
      <w:r>
        <w:rPr/>
        <w:t>轺殣쉂忂瀣쉋ヂ</w:t>
      </w:r>
      <w:r>
        <w:rPr/>
        <w:t>ꥍ</w:t>
      </w:r>
      <w:r>
        <w:rPr/>
        <w:t>ꍄ偤顃쉳縷㑬傱䘳㜻坓</w:t>
      </w:r>
      <w:r>
        <w:rPr/>
        <w:t>ꕌ</w:t>
      </w:r>
      <w:r>
        <w:rPr/>
        <w:t>䇂䬶頥硏♞剱</w:t>
      </w:r>
      <w:r>
        <w:rPr/>
        <w:t>Ⱚ</w:t>
      </w:r>
      <w:r>
        <w:rPr/>
        <w:t>轗쵏쉁獧瑑ㆬ숯煺癚㚻浕砻ꍎ⧂爪㕨瀵쌪쉒⽙쉂に䑱⩟㧂쉋⽀渪瑕䑶懂祓湆秂꥗磂쉁쌳슱囂䥈戰㓃쉉瀬唫⽍⩾싂杸辵䶥㠣炩숣碬獥顖党㈬㐣캱昴묤䚣ꅶ杄坃旂恲才칕倦㙾䵅ꍨ䙆䊘쉧琨쉺浡싂ㄪ塊슡恌墵쉨녹偈⥚숩織䇂炩偞㧂ㅉ</w:t>
      </w:r>
      <w:r>
        <w:rPr/>
        <w:t>ꕀ</w:t>
      </w:r>
      <w:r>
        <w:rPr/>
        <w:t>盂䉈䍴ꄨ抩츻쉠䐨轭橋佴쉡皵긯䃂쉚捁偉칹쉷坦懍㢣</w:t>
      </w:r>
      <w:r>
        <w:rPr/>
        <w:t>ꕕ</w:t>
      </w:r>
      <w:r>
        <w:rPr/>
        <w:t>䇍乖ㅔ숊矂嫂濂帻숽妻児䍷牺쉔昶⥎쏂뮥桇뼺剀䡘㭞頭晵쵒䬹䔨噢朻</w:t>
      </w:r>
      <w:r>
        <w:rPr/>
        <w:t>⡡</w:t>
      </w:r>
      <w:r>
        <w:rPr/>
        <w:t>긫</w:t>
      </w:r>
      <w:r>
        <w:rPr/>
        <w:t>꧂</w:t>
      </w:r>
      <w:r>
        <w:rPr/>
        <w:t>抩冡䋂뭾䙑杙⨳癪썳쉖弮쉫䩶숯报䬮䭤쉦偸</w:t>
      </w:r>
      <w:r>
        <w:rPr/>
        <w:t>ꦥ</w:t>
      </w:r>
      <w:r>
        <w:rPr/>
        <w:t>땱ꥰ땨轚㩪睺櫂㴻䢻숸拎急㥑矂䥄焣</w:t>
      </w:r>
      <w:r>
        <w:rPr/>
        <w:t>ꖣ♐</w:t>
      </w:r>
      <w:r>
        <w:rPr/>
        <w:t>㒱䩪礬㌷爪婕輩痂噋숳兕ㄣ㫂</w:t>
      </w:r>
      <w:r>
        <w:rPr/>
        <w:t>ꔯꥂ</w:t>
      </w:r>
      <w:r>
        <w:rPr/>
        <w:t>㔸刻灟捎奰癌猪乂顕タ⩵딸뾮⹟㊘㝑뽥䍁繒敧疿⹏칖䠣쌣橘椪潫顾䵡⍘祲兢仂畊樵灡頺帹哂쉡係恥低愥繡坖䂣슘稤渽껂晨뮬攤⩅쉧焭</w:t>
      </w:r>
      <w:r>
        <w:rPr/>
        <w:t>꧃</w:t>
      </w:r>
      <w:r>
        <w:rPr/>
        <w:t>㷂⩃곍</w:t>
      </w:r>
      <w:r>
        <w:rPr/>
        <w:t>ⵠ</w:t>
      </w:r>
      <w:r>
        <w:rPr/>
        <w:t>䥕㎻轁喻睈形在⤪汕彙쉥瓂䥎</w:t>
      </w:r>
      <w:r>
        <w:rPr/>
        <w:t>ꔶ</w:t>
      </w:r>
      <w:r>
        <w:rPr/>
        <w:t>捱䍡</w:t>
      </w:r>
      <w:r>
        <w:rPr/>
        <w:t>⢵</w:t>
      </w:r>
      <w:r>
        <w:rPr/>
        <w:t>깳ㆩ檩쵎挤노⨲敡뭡䩥弭䥑슮㥞敲</w:t>
      </w:r>
      <w:r>
        <w:rPr/>
        <w:t>ꤸ</w:t>
      </w:r>
      <w:r>
        <w:rPr/>
        <w:t>戭긱䫂椲㏍婠䬤繾堦顉싂걁⮩㍒彗痂</w:t>
      </w:r>
      <w:r>
        <w:rPr/>
        <w:t>ⶣ</w:t>
      </w:r>
      <w:r>
        <w:rPr/>
        <w:t>䘬♮桎䕳怵쉔䅉繸獳▩圥㵉橡㈺㇂呉礴싂촷⪬輯녉祎놡瑞䕡牧녇슏䱗㙦㨤栣柂쉆䁕啞⹾⽇숫슮㑌㩍䑱䢥䂘䉐佀㙹쵏쉪쉷슘〭ㅆ彫</w:t>
      </w:r>
      <w:r>
        <w:rPr/>
        <w:t>ꕍ⩁</w:t>
      </w:r>
      <w:r>
        <w:rPr/>
        <w:t>䃂쉎㭮㭆噸쉒䩡쉢쉯渻쉺썄쉬녡昷䪮䯎呥</w:t>
      </w:r>
      <w:r>
        <w:rPr/>
        <w:t>ꤨ</w:t>
      </w:r>
      <w:r>
        <w:rPr/>
        <w:t>摗숣⌲槃</w:t>
      </w:r>
      <w:r>
        <w:rPr/>
        <w:t>ⰵ</w:t>
      </w:r>
      <w:r>
        <w:rPr/>
        <w:t>걕潠櫂ꥭ庱㑑啑긨恔⩕硱掿擃猯楒㡟㞡⩓⥐恀깦牾䙬</w:t>
      </w:r>
      <w:r>
        <w:rPr/>
        <w:t>ⶻ</w:t>
      </w:r>
      <w:r>
        <w:rPr/>
        <w:t>仂怹②垘䔤瑗璘戺縷뭭畋⪻䝟䍄偐䘷刨쉆印暘睘싂㡤偰殮㩊</w:t>
      </w:r>
      <w:r>
        <w:rPr/>
        <w:t>ⱨ</w:t>
      </w:r>
      <w:r>
        <w:rPr/>
        <w:t>ꌯ⩇䐰㝳⩞䞻杸㎻焩焥偰⦵䑚潰ꍍ㓍楸瘥습슩偄迎敐塾䴲杈</w:t>
      </w:r>
      <w:r>
        <w:rPr/>
        <w:t>ꕈ</w:t>
      </w:r>
      <w:r>
        <w:rPr/>
        <w:t>㔵捺到⭙啍ꌫ涩묷䁢䭃싎뭶㣂䉕卤睇䫂帮匫婍♳쉤쉙娭䌪</w:t>
      </w:r>
      <w:r>
        <w:rPr/>
        <w:t>⠤</w:t>
      </w:r>
      <w:r>
        <w:rPr/>
        <w:t>쉹帳噭ꌦㅸ拂ꥩ爱測偶恪</w:t>
      </w:r>
      <w:r>
        <w:rPr/>
        <w:t>ꦩ</w:t>
      </w:r>
      <w:r>
        <w:rPr/>
        <w:t>ꅒ熵汖숪唨丵偫썾㩒柂桵槂总祆䝊㷍</w:t>
      </w:r>
      <w:r>
        <w:rPr/>
        <w:t>ⱁ♤</w:t>
      </w:r>
      <w:r>
        <w:rPr/>
        <w:t>ꥴ䘩쉨呂㉊싂禣坸奶窻녮걞橄敶䈨秂녆ꅦ爴牳⻃洹挪䶩⍔䎣碥</w:t>
      </w:r>
      <w:r>
        <w:rPr/>
        <w:t>Ⳃ</w:t>
      </w:r>
      <w:r>
        <w:rPr/>
        <w:t>싂</w:t>
      </w:r>
      <w:r>
        <w:rPr/>
        <w:t>⡷</w:t>
      </w:r>
      <w:r>
        <w:rPr/>
        <w:t>慞쉺䍓汰</w:t>
      </w:r>
      <w:r>
        <w:rPr/>
        <w:t>ⳍ</w:t>
      </w:r>
      <w:r>
        <w:rPr/>
        <w:t>硨싂싂䛃浃晢ꥬ桯晃ㅑ壂氹䭬⫃┺⑘序䙺ꎩ⧂⑃漵⤽䩋♐갽</w:t>
      </w:r>
      <w:r>
        <w:rPr/>
        <w:t>ⲡ</w:t>
      </w:r>
      <w:r>
        <w:rPr/>
        <w:t>唨睳烂䕌⩋ㆣ쉡뼸䪻㷃딪樵녣槂싂㘰</w:t>
      </w:r>
      <w:r>
        <w:rPr/>
        <w:t>⠵</w:t>
      </w:r>
      <w:r>
        <w:rPr/>
        <w:t>顳⪏⍞浵㜬숪㍪婏걇捰⩶兟猫撬廍䴰⭸</w:t>
      </w:r>
      <w:r>
        <w:rPr/>
        <w:t>ⱉ</w:t>
      </w:r>
      <w:r>
        <w:rPr/>
        <w:t>係偩瘸</w:t>
      </w:r>
      <w:r>
        <w:rPr/>
        <w:t>ꤊ♏</w:t>
      </w:r>
      <w:r>
        <w:rPr/>
        <w:t>啪悻匪睗쉇橇㉲꥚輩숳湞獵쉇㕳㥰焦ㅇ⩺狂橗幅㪵⑏뼺</w:t>
      </w:r>
      <w:r>
        <w:rPr/>
        <w:t>ⵅ</w:t>
      </w:r>
      <w:r>
        <w:rPr/>
        <w:t>顂䧎懂⬤掘嗂⤨</w:t>
      </w:r>
      <w:r>
        <w:rPr/>
        <w:t>ⱷ</w:t>
      </w:r>
      <w:r>
        <w:rPr/>
        <w:t>獇挻㞱슻〯무〩湢</w:t>
      </w:r>
      <w:r>
        <w:rPr/>
        <w:t>ⵔ</w:t>
      </w:r>
      <w:r>
        <w:rPr/>
        <w:t>갴쉂䕬㐸䝣슬媿浣⨪⬻䡇瀪♈湠쉗묻숺㦣祃</w:t>
      </w:r>
      <w:r>
        <w:rPr/>
        <w:t>ꥅ⑇</w:t>
      </w:r>
      <w:r>
        <w:rPr/>
        <w:t>奏쉎ꄫ䤷啡쵁嗂灤䭰䝓쉢숹灵䁧䢱숳넭歓쌹땃歫浣坕㡧繘ꆩ숯뭢䝫㇎⩳䑔싂摨䌺塲勂䈴䝌㥃㗂捓촰轋걱␩搹⥘䓃港넪六戣㕢楖煱坒㦱슮样䨺穑彂䆥捸厏䘵挲砤⩱汌硚뭦杤轙숪剘</w:t>
      </w:r>
      <w:r>
        <w:rPr/>
        <w:t>ⱴ⪻</w:t>
      </w:r>
      <w:r>
        <w:rPr/>
        <w:t>㦻濃슮䥍敆</w:t>
      </w:r>
      <w:r>
        <w:rPr/>
        <w:t>ꕇ</w:t>
      </w:r>
      <w:r>
        <w:rPr/>
        <w:t>機</w:t>
      </w:r>
      <w:r>
        <w:rPr/>
        <w:t>ꤲ</w:t>
      </w:r>
      <w:r>
        <w:rPr/>
        <w:t>㘴暡䰯椻ꅹ嗎슩潩ꍙ㉁焯䀥瓂係摨惂祠畩摄㍚材뇃⌲稫</w:t>
      </w:r>
      <w:r>
        <w:rPr/>
        <w:t>⠩</w:t>
      </w:r>
      <w:r>
        <w:rPr/>
        <w:t>义㍩轍⭟搫⭥嘸뽢䄩쉶帺ꥥ獠ꌨ她㝺偺</w:t>
      </w:r>
      <w:r>
        <w:rPr/>
        <w:t>ꦵ⍕</w:t>
      </w:r>
      <w:r>
        <w:rPr/>
        <w:t>怫</w:t>
      </w:r>
      <w:r>
        <w:rPr/>
        <w:t>ⵄ</w:t>
      </w:r>
      <w:r>
        <w:rPr/>
        <w:t>숪㢱盂猴쵰슩䝌搯㒡㏂庩偀</w:t>
      </w:r>
      <w:r>
        <w:rPr/>
        <w:t>Ⱖ</w:t>
      </w:r>
      <w:r>
        <w:rPr/>
        <w:t>央䠻㡀㕵쎏</w:t>
      </w:r>
      <w:r>
        <w:rPr/>
        <w:t>ꥏ⭧⭊</w:t>
      </w:r>
      <w:r>
        <w:rPr/>
        <w:t>뭒</w:t>
      </w:r>
      <w:r>
        <w:rPr/>
        <w:t>⡡</w:t>
      </w:r>
      <w:r>
        <w:rPr/>
        <w:t>䅚ꆣ⴨⩁欪瑰ㅤ澥捧硆⛂䙏</w:t>
      </w:r>
      <w:r>
        <w:rPr/>
        <w:t>⡅</w:t>
      </w:r>
      <w:r>
        <w:rPr/>
        <w:t>䤣녪</w:t>
      </w:r>
      <w:r>
        <w:rPr/>
        <w:t>꧂</w:t>
      </w:r>
      <w:r>
        <w:rPr/>
        <w:t>숦纘네ꥲ㧂쵌㚘䍾楗쉞樰䥾㎵憣</w:t>
      </w:r>
      <w:r>
        <w:rPr/>
        <w:t>Ⱘ</w:t>
      </w:r>
      <w:r>
        <w:rPr/>
        <w:t>䮵⨤刯澡칯쉙捌夨㙤걤䈹㜳䮬㡚⾻싂睋</w:t>
      </w:r>
      <w:r>
        <w:rPr/>
        <w:t>ꕀ</w:t>
      </w:r>
      <w:r>
        <w:rPr/>
        <w:t>么〨▣䵥䕃ꅺ卭炩琫扯쉞慵䪩싍幯⮱땶幱灌烂쉤⑮晹擂㌷䍎䭯㠨㫍</w:t>
      </w:r>
      <w:r>
        <w:rPr/>
        <w:t>ⵤ</w:t>
      </w:r>
      <w:r>
        <w:rPr/>
        <w:t>숫昬剃奙䘨㥨쉍溥塏畧㬽䩙偹勍渫쉘悏繣ォ컂싂쉉쉩╒啅꺩㛃繨㝐侣㝨䌪猺盃</w:t>
      </w:r>
      <w:r>
        <w:rPr/>
        <w:t>⠮⩷</w:t>
      </w:r>
      <w:r>
        <w:rPr/>
        <w:t>ꍐ娤助畩㯂犻卬灨⥍顆䫂䯂녶剈㑹싂䑢䁞爵㑋汩</w:t>
      </w:r>
      <w:r>
        <w:rPr/>
        <w:t>ꕢ</w:t>
      </w:r>
      <w:r>
        <w:rPr/>
        <w:t>䝑橨슬幔烂㉋㠵穂庥案ꌷ㉸㈦⯂䕗껂爲</w:t>
      </w:r>
      <w:r>
        <w:rPr/>
        <w:t>⠷</w:t>
      </w:r>
      <w:r>
        <w:rPr/>
        <w:t>祠⍆㠪䍘晶ꍦ䁴뿂떥䤷슮땞⩯쉳乬♺⤮⨭ヂ䱧쉙⽨澻烂㬭囂㏍㙺䁶䉧盂棂䆥淂漽坥⍃欹湄⩷䡣柂ꌳ䅚㉾䒱坧뽒싎⦣怣所⫂䀫쉢欤段票幣彡ㄹ껂哂稫湆♲㢩偒䍺坹⫂쉔싂偩쉱摨漶썢ⸯ⥈㒻뭣牃䩺唪䉩⵳쉑䩌庬睂㙨㔣㡠䎮⚮浨瑺䙢䩤쉙瘥䐦ㆩ䍖轺矂䵳甦汶⪩㐶祬쵊싂⨯뾡넭轳氹㡯⽇䛂亘㥊瘯⾬欤扗⽰瓃⹏</w:t>
      </w:r>
      <w:r>
        <w:rPr/>
        <w:t>ꦬ</w:t>
      </w:r>
      <w:r>
        <w:rPr/>
        <w:t>䴨⼨淂긊␤擂晁뼭睑</w:t>
      </w:r>
      <w:r>
        <w:rPr/>
        <w:t>ⰲ</w:t>
      </w:r>
      <w:r>
        <w:rPr/>
        <w:t>煀灪敒䉎係優框恰䲣슡轚轵㵭㯂㔬漫쉡怹卯濂瀤淂沣嚻弯䞥橳橊着♕뭲⩓恁숣䐤╀漪牾뽱桠収숤쉾</w:t>
      </w:r>
      <w:r>
        <w:rPr/>
        <w:t>Ⱘ</w:t>
      </w:r>
      <w:r>
        <w:rPr/>
        <w:t>恾㝥싂㩧圦烂噁슘頽㤲┯ㅄ歺呋瘩灾䡶쵱☭迂愻쉑涣⹓瞩硵䁟㡣뭍쉯㑩㭘㖱䜯㩴츳痃Ⓜꄵ橇嗂祘</w:t>
      </w:r>
      <w:r>
        <w:rPr/>
        <w:t>⠮</w:t>
      </w:r>
      <w:r>
        <w:rPr/>
        <w:t>夤⭖榱㖣欽穌㫂祓強䨷깬䕦塪쉩</w:t>
      </w:r>
      <w:r>
        <w:rPr/>
        <w:t>ⵂ</w:t>
      </w:r>
      <w:r>
        <w:rPr/>
        <w:t>恚쉷㍂顇撡婸䍩わ潕琪〮뽖凃敤쉉☸䕴깰ꅪ奡곂䡆李椸㴸犏⚩䉋뽑╃㥄晱㡥ㅆ겘啖</w:t>
      </w:r>
      <w:r>
        <w:rPr/>
        <w:t>ꔪ</w:t>
      </w:r>
      <w:r>
        <w:rPr/>
        <w:t>䫂丩䩕炬⻂⧂䭯뗂甯纵썸㡁쵹㜭⾻珂繆䑮䈲㤽役盂欽䌱㨶ㄴ丨⧂⥟帲⭗숪㘥ꍈ㫂啅唥숦牊䥞癉㕒컂쉮啬仂㥔䩈䪏瀣쉺꺥㑊漲硺急瓂却겱坰俎牬䃂獃䬮숩</w:t>
      </w:r>
      <w:r>
        <w:rPr/>
        <w:t>ꕃ</w:t>
      </w:r>
      <w:r>
        <w:rPr/>
        <w:t>䀷医숦쌪╟♂䢱쵟⩈쉨쉞㭳弳丳칶瓍䕕佥坓⹾倨</w:t>
      </w:r>
      <w:r>
        <w:rPr/>
        <w:t>ꥈ</w:t>
      </w:r>
      <w:r>
        <w:rPr/>
        <w:t>ⱄ</w:t>
      </w:r>
      <w:r>
        <w:rPr/>
        <w:t>ꥹ곂䯂硸쉵〲䏂㕯쵵뇃帱敢債棂쉬깨⽊啐숻⤭䤣帳攭쉺债剤㡳㨳녉䩾싎摮⍅㶿䆻嗍爩⌺</w:t>
      </w:r>
      <w:r>
        <w:rPr/>
        <w:t>⢏⮣</w:t>
      </w:r>
      <w:r>
        <w:rPr/>
        <w:t>扏걟帨劵嫂䐱ꥷ坡걬⹂栺潞䝵䭞⪏ꅓ恰䕲恸</w:t>
      </w:r>
      <w:r>
        <w:rPr/>
        <w:t>꧂</w:t>
      </w:r>
      <w:r>
        <w:rPr/>
        <w:t>㣂桶</w:t>
      </w:r>
      <w:r>
        <w:rPr/>
        <w:t>ⱋ</w:t>
      </w:r>
      <w:r>
        <w:rPr/>
        <w:t>ꥄ</w:t>
      </w:r>
      <w:r>
        <w:rPr/>
        <w:t>徥㬯䨩畖㋃䍸搫湲弤辣㍩문㔷쉃</w:t>
      </w:r>
      <w:r>
        <w:rPr/>
        <w:t>ꥃ</w:t>
      </w:r>
      <w:r>
        <w:rPr/>
        <w:t>凂瑖公⪿之⭦ㅏ呑夵堪걀껂䔫䓍ꆬ䴣杂捐쌽ㄮ㍎⧍⚘䙭㉔㕵⽨䩱</w:t>
      </w:r>
      <w:r>
        <w:rPr/>
        <w:t>ꤽ</w:t>
      </w:r>
      <w:r>
        <w:rPr/>
        <w:t>唩䥯숲捸瑮㭚䍷뭺ꥷ㩯啱湤⮡婈뽴剒갻䖻</w:t>
      </w:r>
      <w:r>
        <w:rPr/>
        <w:t>ꔲ</w:t>
      </w:r>
      <w:r>
        <w:rPr/>
        <w:t>轥䧂쉐扬묻㑢渪습縹〰僂摚灶⌯Ⓨ挦顬捴촪摏㣂쉢灨걘偪顃婑슩堵㕟䬷⩬栨幚〷䗂땑♠撬瀳洣슡䁁쵏⹄櫂슬娪䵕冘⨺佷䐶欺獞싂숰㴥べ妩癭硴ꄬ歮䝎㌪⽥䙀攵空䈦栩⩧唷䁠塙捕報䱋燍䟂䈰獌ㄱ橥슣놮㉔欯╭㡍숸唴슻䭓儽户넶습ꏂ䝤쉪劘슡䉂決捡畭䥪뽆</w:t>
      </w:r>
      <w:r>
        <w:rPr/>
        <w:t>ⰲ</w:t>
      </w:r>
      <w:r>
        <w:rPr/>
        <w:t>䕈奣땠伪䠳숸䑲숭ꇍ쉪⦮扅ㅥꄵ딯熘㭍쉾숸깲录뼤␴㎱玣䭎</w:t>
      </w:r>
      <w:r>
        <w:rPr/>
        <w:t>ꤲ</w:t>
      </w:r>
      <w:r>
        <w:rPr/>
        <w:t>縮䞱녈⨴䓂⨲⭖轺뽮朶伬䴊딻䭕彴쉂슿䍃</w:t>
      </w:r>
      <w:r>
        <w:rPr/>
        <w:t>⣂┯</w:t>
      </w:r>
      <w:r>
        <w:rPr/>
        <w:t>轫煁摉朰넪睍淂쵞⌷晟浯刷奬兠</w:t>
      </w:r>
      <w:r>
        <w:rPr/>
        <w:t>Ɫ</w:t>
      </w:r>
      <w:r>
        <w:rPr/>
        <w:t>婏쉙숱场窬䵵湊畔敦♸썵䱊䧍촤浰祷㚩숪쉬穂瑍兕欩頩繆뼫祹乇昬䄦</w:t>
      </w:r>
      <w:r>
        <w:rPr/>
        <w:t>ꤱ</w:t>
      </w:r>
      <w:r>
        <w:rPr/>
        <w:t>瀳</w:t>
      </w:r>
      <w:r>
        <w:rPr/>
        <w:t>ꥌ</w:t>
      </w:r>
      <w:r>
        <w:rPr/>
        <w:t>쉓她ꅑ祡䀳淎撏츮祗欦噘쉥拂扙ギ帥桃쉒</w:t>
      </w:r>
      <w:r>
        <w:rPr/>
        <w:t>ⱃ</w:t>
      </w:r>
      <w:r>
        <w:rPr/>
        <w:t>쉚煚뗂係惂煟纮넦䐵⍊摍쉤ꅮ焦ꥲ幾⺘卡뇂䜺斩䚻㉇楪␷剕⑁噗燂쉯㣃</w:t>
      </w:r>
      <w:r>
        <w:rPr/>
        <w:t>ⰶ</w:t>
      </w:r>
      <w:r>
        <w:rPr/>
        <w:t>㞡橆쉬渫渭䙳⧂㝧슩琷⽡䤶䩹恫쉗</w:t>
      </w:r>
      <w:r>
        <w:rPr/>
        <w:t>꧂</w:t>
      </w:r>
      <w:r>
        <w:rPr/>
        <w:t>呮䨻振焴쵨䕐싃奰窻条浺焺凍癹슩</w:t>
      </w:r>
      <w:r>
        <w:rPr/>
        <w:t>⣂</w:t>
      </w:r>
      <w:r>
        <w:rPr/>
        <w:t>뾩䝪</w:t>
      </w:r>
      <w:r>
        <w:rPr/>
        <w:t>⢣</w:t>
      </w:r>
      <w:r>
        <w:rPr/>
        <w:t>汷⩮䍄⩕卐쉶䊏杭</w:t>
      </w:r>
      <w:r>
        <w:rPr/>
        <w:t>ꕯ♷</w:t>
      </w:r>
      <w:r>
        <w:rPr/>
        <w:t>䉋䀫긮쏂畖奮⨫株偡熡楔썳弫啩䩢兾</w:t>
      </w:r>
      <w:r>
        <w:rPr/>
        <w:t>⠬</w:t>
      </w:r>
      <w:r>
        <w:rPr/>
        <w:t>쉹䨦䐫礴撩쉣䅠曂⼭呆䜲橏瑃쉡숽湅⵮</w:t>
      </w:r>
      <w:r>
        <w:rPr/>
        <w:t>ⱐ</w:t>
      </w:r>
      <w:r>
        <w:rPr/>
        <w:t>㭧䃂瑈健䙅무㥪싂䝸祡쉎梡싂</w:t>
      </w:r>
      <w:r>
        <w:rPr/>
        <w:t>ꖣ</w:t>
      </w:r>
      <w:r>
        <w:rPr/>
        <w:t>碩佈挣㫂㡆⹘慞㙗쉱楦祃伳┶ꎩ绂眶䑭ꥥ⨻䳂캣爽쉡佴䘪乎湙洦㮡䁁쉩㫂㨪䑢旂㒩幯漩⽙剚ꥩ䶘䈤辵偲칋⤤⥱恀牘智쎥焰䦵㕨慔癑㭧쉟⵲櫂</w:t>
      </w:r>
      <w:r>
        <w:rPr/>
        <w:t>⣂</w:t>
      </w:r>
      <w:r>
        <w:rPr/>
        <w:t>檘楅堣숭䰵㶻㉮涣䘻塔쉞璏㭤⑵䉹㕹个䙪</w:t>
      </w:r>
      <w:r>
        <w:rPr/>
        <w:t>ⴳ</w:t>
      </w:r>
      <w:r>
        <w:rPr/>
        <w:t>吻疩甭</w:t>
      </w:r>
      <w:r>
        <w:rPr/>
        <w:t>ꤴ⭟</w:t>
      </w:r>
      <w:r>
        <w:rPr/>
        <w:t>塓娶奡愥㵦⤬噳塌㵶碘塕㑵④쉫扟佃썊機渪뼺⵫灐䱨渵汍迂挪䩱☣㉭䭂壂瞬㉓쏂浄뭾轳쉍〬㶵佸湵䠣呙縥쉤稬⍠䍉〱ꍦ倲ꇂ獆瑃쵐攭쏂楹䨩쉅帤쉎믂</w:t>
      </w:r>
      <w:r>
        <w:rPr/>
        <w:t>꥟</w:t>
      </w:r>
      <w:r>
        <w:rPr/>
        <w:t>佱㭌㩥秂숰橣㭮偹杕⍔佴䈵偶昻䲬汲㙊埂勂쉔㵁넭奧쉏숴⭵癭碘숲䈮乶쉥␰桟渣輩싂堳犿⏃⥤窵뽷㝃䱤憿쉄轅䅁걚煹䈣睭㠦輫癇ꅗ⭗䱏䐥숪㊏땒䙡獘치〰伪䍀塚呭ㅚ춱摪ㅐ彷╮佲쉪橃砱渪䥔ㅗ卧灣愺쉯꺬䰳㡶伣쉪숫轙⩴캱祕䑍</w:t>
      </w:r>
      <w:r>
        <w:rPr/>
        <w:t>ⱴ</w:t>
      </w:r>
      <w:r>
        <w:rPr/>
        <w:t>拂숪䭵⸦幍싂쉉姂㷂奈㴣쉅杚瑥⥣㉅䡊㊡繄쉀晃䯂䘣縵⹳묮㝭</w:t>
      </w:r>
      <w:r>
        <w:rPr/>
        <w:t>⡭</w:t>
      </w:r>
      <w:r>
        <w:rPr/>
        <w:t>爽廂䉑녱攰</w:t>
      </w:r>
      <w:r>
        <w:rPr/>
        <w:t>ꕢ</w:t>
      </w:r>
      <w:r>
        <w:rPr/>
        <w:t>䭳</w:t>
      </w:r>
      <w:r>
        <w:rPr/>
        <w:t>꧂</w:t>
      </w:r>
      <w:r>
        <w:rPr/>
        <w:t>䎡䐬땴顈</w:t>
      </w:r>
      <w:r>
        <w:rPr/>
        <w:t>ⱏ</w:t>
      </w:r>
      <w:r>
        <w:rPr/>
        <w:t>価䙑㩁祶繃敚䢥䣂숶搱쌦땩媡숨ꥺ剑</w:t>
      </w:r>
      <w:r>
        <w:rPr/>
        <w:t>⠲</w:t>
      </w:r>
      <w:r>
        <w:rPr/>
        <w:t>뼊窣杨긣地슡娺㖘䉭숩戬丽뼶싂柃䨱煒だ땟⹮䢏䚩帽㠻垩㍺ꄩ䓂癇⹠䭉䳂兓恤㵃싎兣牕娸쉫硑숶活䜦硏쉯칅㙘煲剀乊䩍幀싃╚쉾祊祬〪頶灷䦱顗</w:t>
      </w:r>
      <w:r>
        <w:rPr/>
        <w:t>ⲥ</w:t>
      </w:r>
      <w:r>
        <w:rPr/>
        <w:t>䃂䒱</w:t>
      </w:r>
      <w:r>
        <w:rPr/>
        <w:t>Ⳃ</w:t>
      </w:r>
      <w:r>
        <w:rPr/>
        <w:t>凂껂疩ㅍ輮숫뇂熱</w:t>
      </w:r>
      <w:r>
        <w:rPr/>
        <w:t>⡩</w:t>
      </w:r>
      <w:r>
        <w:rPr/>
        <w:t>㣂畦伴倰㉷䙲扎쵸㌥ぐ癹┥琲飂䭤煐쉾⑈䩖畦㕚䥳</w:t>
      </w:r>
      <w:r>
        <w:rPr/>
        <w:t>⡘</w:t>
      </w:r>
      <w:r>
        <w:rPr/>
        <w:t>슩婔竂顳䜹㋂䴸⫃쏂믂橂쉄折〹㉬炣杫枏獬⍞㑐奆䰰넳䕀쉾</w:t>
      </w:r>
      <w:r>
        <w:rPr/>
        <w:t>ꔴ</w:t>
      </w:r>
      <w:r>
        <w:rPr/>
        <w:t>쉶㒵⪏쉭顏㵴䀣쉮橶䜬쵢䁔兊㛂䡒坤砭㴴싂摇믍橗獾췎㫂䈻嗂㴸䕱瀪뭍쵩旂뼵㍎숸佧䳂爲⩇쉺猽ꍬ愱쉹㍯溻䵇뭧㓂</w:t>
      </w:r>
      <w:r>
        <w:rPr/>
        <w:t>ꤷ</w:t>
      </w:r>
      <w:r>
        <w:rPr/>
        <w:t>拃堪也戽吷傘숸䗂⾩쉂땊獀숤畬⽉⨣爭䉞⹋弬썁⵪쉄䆣㛂뮩䈪⨶쉢숲쉾슣祃㑥䋎䥏䶮䰪㊮䗎䵆琬䠶槂㶱䱮咬⍥쌴</w:t>
      </w:r>
      <w:r>
        <w:rPr/>
        <w:t>ⲥ</w:t>
      </w:r>
      <w:r>
        <w:rPr/>
        <w:t>슥㕑⥉堣埂䠹沮呦</w:t>
      </w:r>
      <w:r>
        <w:rPr/>
        <w:t>ꕮ</w:t>
      </w:r>
      <w:r>
        <w:rPr/>
        <w:t>礪捠憏䴹⼦䇂</w:t>
      </w:r>
      <w:r>
        <w:rPr/>
        <w:t>ꕑ</w:t>
      </w:r>
      <w:r>
        <w:rPr/>
        <w:t>칟넷樭╎걯戬乗呆捸縮㕹믂椥넦瑌</w:t>
      </w:r>
      <w:r>
        <w:rPr/>
        <w:t>ꗂ</w:t>
      </w:r>
      <w:r>
        <w:rPr/>
        <w:t>숽㋂亘牶쉲㌬㕢⻂⦘ぢ䙚杉숰㥺⫂廂㧂呲갬汴䩵哎䑡兕㫎橅洪䑆⨫뇂づ</w:t>
      </w:r>
      <w:r>
        <w:rPr/>
        <w:t>ꕫ</w:t>
      </w:r>
      <w:r>
        <w:rPr/>
        <w:t>㶬均쉲쉨䵑䥎呅彌뭍癕Ⓜ㔦偤䕐⼣弳䇂乄㈨磂䧂㝧숥숭幐</w:t>
      </w:r>
      <w:r>
        <w:rPr/>
        <w:t>⠺</w:t>
      </w:r>
      <w:r>
        <w:rPr/>
        <w:t>춘䑕䝃싃㩸浶⥰䡸⽊ꅆ</w:t>
      </w:r>
      <w:r>
        <w:rPr/>
        <w:t>⡌</w:t>
      </w:r>
      <w:r>
        <w:rPr/>
        <w:t>䓂쉳洱㞣嘱쉈쉈䅋浰</w:t>
      </w:r>
      <w:r>
        <w:rPr/>
        <w:t>⠰</w:t>
      </w:r>
      <w:r>
        <w:rPr/>
        <w:t>稲噲杅べ⎿抣䉐䮥䀰兑嚿싂惃桳</w:t>
      </w:r>
      <w:r>
        <w:rPr/>
        <w:t>ꤽ</w:t>
      </w:r>
      <w:r>
        <w:rPr/>
        <w:t>䜭</w:t>
      </w:r>
      <w:r>
        <w:rPr/>
        <w:t>⡞</w:t>
      </w:r>
      <w:r>
        <w:rPr/>
        <w:t>㤫⍶⸸</w:t>
      </w:r>
      <w:r>
        <w:rPr/>
        <w:t>ꕗ</w:t>
      </w:r>
      <w:r>
        <w:rPr/>
        <w:t>攻轰桁놡䔥⏂轾漱ぅ祠</w:t>
      </w:r>
      <w:r>
        <w:rPr/>
        <w:t>ⵄ</w:t>
      </w:r>
      <w:r>
        <w:rPr/>
        <w:t>䍟념䕔楩稲</w:t>
      </w:r>
      <w:r>
        <w:rPr/>
        <w:t>ꕕ</w:t>
      </w:r>
      <w:r>
        <w:rPr/>
        <w:t>汴䅖촬橙⍖䌶奘ꅤ쉸쉤㑰쉡嘴歖徿㘳㬷温⍯ㄣ䕾⩤獾彆㩡䙒䩷ㅵ䕗녖煥╦涱繓⍃쉟칇瓍</w:t>
      </w:r>
      <w:r>
        <w:rPr/>
        <w:t>ꔷ</w:t>
      </w:r>
      <w:r>
        <w:rPr/>
        <w:t>녰从䵴싂쉒珂轺佘兰㘰祢愥塕</w:t>
      </w:r>
      <w:r>
        <w:rPr/>
        <w:t>ⷂ</w:t>
      </w:r>
      <w:r>
        <w:rPr/>
        <w:t>䨺睷䑤⽷넫㙵産恁顇㌻摈䜨㩗녰㧂칅兀⛍瀹碩㥎䙙涣潪强</w:t>
      </w:r>
      <w:r>
        <w:rPr/>
        <w:t>ⱗ</w:t>
      </w:r>
      <w:r>
        <w:rPr/>
        <w:t>걣唪璡싂</w:t>
      </w:r>
      <w:r>
        <w:rPr/>
        <w:t>⡞</w:t>
      </w:r>
      <w:r>
        <w:rPr/>
        <w:t>쉏╚숩痂昦潩⑘쉤쉠浙繂쵶癪</w:t>
      </w:r>
      <w:r>
        <w:rPr/>
        <w:t>ⵚ</w:t>
      </w:r>
      <w:r>
        <w:rPr/>
        <w:t>슡儮怴쵏䪏沥</w:t>
      </w:r>
    </w:p>
    <w:p>
      <w:pPr>
        <w:pStyle w:val="PreformattedText"/>
        <w:bidi w:val="0"/>
        <w:spacing w:before="0" w:after="0"/>
        <w:jc w:val="left"/>
        <w:rPr/>
      </w:pPr>
      <w:r>
        <w:rPr/>
        <w:t>穩橠敄䍧㨵夫⍧䉙獍颬䝴싂</w:t>
      </w:r>
      <w:r>
        <w:rPr/>
        <w:t>⣂</w:t>
      </w:r>
      <w:r>
        <w:rPr/>
        <w:t>夻䨪暱䙷堵㣂棂</w:t>
      </w:r>
      <w:r>
        <w:rPr/>
        <w:t>ꕟ</w:t>
      </w:r>
      <w:r>
        <w:rPr/>
        <w:t>轗敾촤绂咏㍀䤻儨瓃䐵唭氊溻坒䥄㇂⽞佮ꥲ丩썟婁䁠浮䛂쉉唪쉴쉀噄曂繁䀳は䘸嗂</w:t>
      </w:r>
      <w:r>
        <w:rPr/>
        <w:t>ꕁ</w:t>
      </w:r>
      <w:r>
        <w:rPr/>
        <w:t>垻⩮䡔⍭ㅮ싂╫㈨帥⤹䵮庱⯂繭녮恴</w:t>
      </w:r>
      <w:r>
        <w:rPr/>
        <w:t>ⶬ</w:t>
      </w:r>
      <w:r>
        <w:rPr/>
        <w:t>㪮㵲䉏䝗獓</w:t>
      </w:r>
      <w:r>
        <w:rPr/>
        <w:t>⠶</w:t>
      </w:r>
      <w:r>
        <w:rPr/>
        <w:t>㉤䝷쉔싂浤䭤灌繳싂柂昬灎ꍧꇂ䔥ꥲ楪ㅵ题沿炥瓍䡂姂㕢倮쉺㭟坫䡸啋싂㔲㩾칕彣</w:t>
      </w:r>
      <w:r>
        <w:rPr/>
        <w:t>꧂</w:t>
      </w:r>
      <w:r>
        <w:rPr/>
        <w:t>扬䵥뾥뮡瀲㑎煇獈㊵썥숯쉏皩㥀⩢䩠ㆿ稦숪쉥䪘䓂</w:t>
      </w:r>
      <w:r>
        <w:rPr/>
        <w:t>ꔪ</w:t>
      </w:r>
      <w:r>
        <w:rPr/>
        <w:t>兕㭃凂硡䆡껂樣祺</w:t>
      </w:r>
      <w:r>
        <w:rPr/>
        <w:t>꧂</w:t>
      </w:r>
      <w:r>
        <w:rPr/>
        <w:t>칤⨫抏䃂祲碥㩃뽺厮⎬⑏歔</w:t>
      </w:r>
      <w:r>
        <w:rPr/>
        <w:t>꧂</w:t>
      </w:r>
      <w:r>
        <w:rPr/>
        <w:t>揂</w:t>
      </w:r>
      <w:r>
        <w:rPr/>
        <w:t>Ⱔ⠪</w:t>
      </w:r>
      <w:r>
        <w:rPr/>
        <w:t>껂囂㇂則쉵穏㑾䰲⽾䨹㵳㶥뿂䅵㍫潒쉺輲ヂ繩㜨漨彐㪘婐⤣ꏂ堸橢숱쉌拂쉂傱㜫䄣䍆䬩㝞䍦쉀楣쉅싂噭塉徿獡쉅</w:t>
      </w:r>
      <w:r>
        <w:rPr/>
        <w:t>ⶥ</w:t>
      </w:r>
      <w:r>
        <w:rPr/>
        <w:t>晒㟂ꅧ㡶</w:t>
      </w:r>
      <w:r>
        <w:rPr/>
        <w:t>ꕵ</w:t>
      </w:r>
      <w:r>
        <w:rPr/>
        <w:t>囂儯捠䍐焭夸쉆쉓</w:t>
      </w:r>
      <w:r>
        <w:rPr/>
        <w:t>Ȿ</w:t>
      </w:r>
      <w:r>
        <w:rPr/>
        <w:t>쉕㙧扥匬䁔恦暩䱫싂긱弹㑏㊣榻辘쉄辿䝤奪椰䅩⩖</w:t>
      </w:r>
      <w:r>
        <w:rPr/>
        <w:t>Ⱞ</w:t>
      </w:r>
      <w:r>
        <w:rPr/>
        <w:t>숩⥞⪩쉱偣㙶〫噙疣未⽚쎡楬幖㡉睅◂╸䋍硵넽破厮뽷⹖䓂䩌牪坴⹚剫䷂曂⺻稲堷䩾昲繟坹哂싃幟⭅洦⑧卉欫⿂ゥ놡㴯礽橠</w:t>
      </w:r>
      <w:r>
        <w:rPr/>
        <w:t>ⶱ</w:t>
      </w:r>
      <w:r>
        <w:rPr/>
        <w:t>뭺</w:t>
      </w:r>
      <w:r>
        <w:rPr/>
        <w:t>ꥈ</w:t>
      </w:r>
      <w:r>
        <w:rPr/>
        <w:t>轇槂</w:t>
      </w:r>
      <w:r>
        <w:rPr/>
        <w:t>ꕺ</w:t>
      </w:r>
      <w:r>
        <w:rPr/>
        <w:t>慓瑒窡슬枣昫</w:t>
      </w:r>
      <w:r>
        <w:rPr/>
        <w:t>ⱕ</w:t>
      </w:r>
      <w:r>
        <w:rPr/>
        <w:t>䐣䡢氭䙤含녷煭䘬⩁䍵怭圥呙䨯㜺</w:t>
      </w:r>
      <w:r>
        <w:rPr/>
        <w:t>꧂</w:t>
      </w:r>
      <w:r>
        <w:rPr/>
        <w:t>捣穣埍樥昤㉆儯牺㘤斥겮畍縪轍颡刬㉫殡橐␶╳㥡䌺♞⵳</w:t>
      </w:r>
      <w:r>
        <w:rPr/>
        <w:t>ⱴ</w:t>
      </w:r>
      <w:r>
        <w:rPr/>
        <w:t>棂倨ꥰꥹ剒⵳췂㜱뽈땰瘽슮呃噠ㅨ轑䬻㑂넽捷佪곂元参칸䲩欨㚣뽍䅭申</w:t>
      </w:r>
      <w:r>
        <w:rPr/>
        <w:t>ꕮ</w:t>
      </w:r>
      <w:r>
        <w:rPr/>
        <w:t>ぁ樹咩卖㮩桱</w:t>
      </w:r>
      <w:r>
        <w:rPr/>
        <w:t>ꗍ</w:t>
      </w:r>
      <w:r>
        <w:rPr/>
        <w:t>旂特숭쉣썢浾牰輹䤩䍱弮㞻昫</w:t>
      </w:r>
      <w:r>
        <w:rPr/>
        <w:t>⡱⩧</w:t>
      </w:r>
      <w:r>
        <w:rPr/>
        <w:t>泂쏂䚮䝨顩䁡桓㉸祈⦵㐤</w:t>
      </w:r>
      <w:r>
        <w:rPr/>
        <w:t>⡕</w:t>
      </w:r>
      <w:r>
        <w:rPr/>
        <w:t>䏂熏㕘녘佨㭄⺿䔴燂改䐭瓍</w:t>
      </w:r>
      <w:r>
        <w:rPr/>
        <w:t>⠹</w:t>
      </w:r>
      <w:r>
        <w:rPr/>
        <w:t>쉢㭥卌噞契桯숪㥑湫央涥긳싂䭓刳澩컂㕌慟佳⍴埂沮桸쵤꤮숳㑡㉮䝱䀣㙏幅⍡</w:t>
      </w:r>
      <w:r>
        <w:rPr/>
        <w:t>ꕦ</w:t>
      </w:r>
      <w:r>
        <w:rPr/>
        <w:t>⽃洵癕</w:t>
      </w:r>
      <w:r>
        <w:rPr/>
        <w:t>Ⱶ</w:t>
      </w:r>
      <w:r>
        <w:rPr/>
        <w:t>묩</w:t>
      </w:r>
      <w:r>
        <w:rPr/>
        <w:t>ⱂ</w:t>
      </w:r>
      <w:r>
        <w:rPr/>
        <w:t>㍾瀳瑶㉲䱪㵳㙃塆ꄳ乁⺮㊩彲獔桱橭긷숻썚땥剃潶煫䔥懂稹渫烍頲匶澩佱㠰쏂务挭⩡偵䭬䀸噘兾噣䰸儳柂촯ヂ弯갰㌤䍘⩆때卲㠰</w:t>
      </w:r>
      <w:r>
        <w:rPr/>
        <w:t>ꕉ</w:t>
      </w:r>
      <w:r>
        <w:rPr/>
        <w:t>砦숷</w:t>
      </w:r>
      <w:r>
        <w:rPr/>
        <w:t>ⵠ</w:t>
      </w:r>
      <w:r>
        <w:rPr/>
        <w:t>撣㥀⬊믍坨칚塟ㅠꅋ櫂⨣㐥ꆩ쉇輶啢䥔壂塲䵨㷃⽧㑬ㄹ䤫䍑ㅈ䑾犥歁숮㨦偶싂⏂츳</w:t>
      </w:r>
      <w:r>
        <w:rPr/>
        <w:t>ꕅ</w:t>
      </w:r>
      <w:r>
        <w:rPr/>
        <w:t>㒻栩ꄱ帥恰⧍䜸녍汑壂ㅎ奇䜥坴⥠扵唺卾␤긴㮩싂異瑈偵䂵</w:t>
      </w:r>
      <w:r>
        <w:rPr/>
        <w:t>꧂</w:t>
      </w:r>
      <w:r>
        <w:rPr/>
        <w:t>슘㡵祐⽚슿쵵䵙</w:t>
      </w:r>
      <w:r>
        <w:rPr/>
        <w:t>⢩</w:t>
      </w:r>
      <w:r>
        <w:rPr/>
        <w:t>慑ㅴ唹瑆䅑쉸䡂㭺숨⒏挩稲慡㉯獏Ⓜ꺥汋帲쉙썹呬晹厣獴㩯ㄲㆩ暡睂㭩䀲乨䝱摺歴ꍗ佸䤽㨭㝬</w:t>
      </w:r>
      <w:r>
        <w:rPr/>
        <w:t>ꕦ</w:t>
      </w:r>
      <w:r>
        <w:rPr/>
        <w:t>顬礫攣摬㕏Ⓜ⨦绂깖瑺ꥤ㑮祦〩祐◂쉮佷㜭睹뽞䃂䂱㈭湇湶쉘⽣眰憬懂쉘吸洪祘涬겻┨䢩녃搲깱</w:t>
      </w:r>
      <w:r>
        <w:rPr/>
        <w:t>ꦮ</w:t>
      </w:r>
      <w:r>
        <w:rPr/>
        <w:t>䥣⧂禿祷䍶뽤片礸頴쉒杍⨲ㄲ싃体獯顲繣瞩愲塎甶扮ぎ</w:t>
      </w:r>
      <w:r>
        <w:rPr/>
        <w:t>ⵎ</w:t>
      </w:r>
      <w:r>
        <w:rPr/>
        <w:t>〶놬믂汀쵁</w:t>
      </w:r>
      <w:r>
        <w:rPr/>
        <w:t>⡭</w:t>
      </w:r>
      <w:r>
        <w:rPr/>
        <w:t>吻⩬</w:t>
      </w:r>
      <w:r>
        <w:rPr/>
        <w:t>ꖱ</w:t>
      </w:r>
      <w:r>
        <w:rPr/>
        <w:t>㌵槍甹琭湚㑲す燂〱睋칓묰飂㢻䢬唪㈷䭐智搩껂椮쉎䊏砹杇㉳墵疥䭞托㠷す捓䔪从䟂拂뿂轲䴮朽㍨걢㑢숩㈪ㅠ佄ꅶ睫뭀⽅噣呍棂</w:t>
      </w:r>
      <w:r>
        <w:rPr/>
        <w:t>ⵋ</w:t>
      </w:r>
      <w:r>
        <w:rPr/>
        <w:t>棂⏂是䳂떬㙱썑慓嘺摠䉵땆杹깍</w:t>
      </w:r>
      <w:r>
        <w:rPr/>
        <w:t>⡫</w:t>
      </w:r>
      <w:r>
        <w:rPr/>
        <w:t>痂䷎걨쵏녚弤㡒搱炬幤⨽潪숺숽</w:t>
      </w:r>
      <w:r>
        <w:rPr/>
        <w:t>꥓</w:t>
      </w:r>
      <w:r>
        <w:rPr/>
        <w:t>ざ䭑佤當弯恏沥㊩쉢☤녒枩纮㓃佭幬␷싂싃㍮䪡湊㆏싎㑞⩞㶩</w:t>
      </w:r>
      <w:r>
        <w:rPr/>
        <w:t>ꔰ〉</w:t>
      </w:r>
      <w:r>
        <w:rPr/>
        <w:t>ㅔ亣쉥꧎瀦⚘堽傩㯂偠㨴凂䵐</w:t>
      </w:r>
      <w:r>
        <w:rPr/>
        <w:t>ꕾ</w:t>
      </w:r>
      <w:r>
        <w:rPr/>
        <w:t>啭䱬쉰싂畐彁偅悿濂숮甲츫瑨쉋깵杨湄漦縤倪輺䀬勂뭡</w:t>
      </w:r>
      <w:r>
        <w:rPr/>
        <w:t>⢮</w:t>
      </w:r>
      <w:r>
        <w:rPr/>
        <w:t>杠曂卡ꥺ뾱슥쉧祂</w:t>
      </w:r>
      <w:r>
        <w:rPr/>
        <w:t>ꕬ</w:t>
      </w:r>
      <w:r>
        <w:rPr/>
        <w:t>歓㝴礷瀶쉗㡰廂繈琰汯쉷侬婞䫂淂쉾㥒懂飂㦘煚</w:t>
      </w:r>
      <w:r>
        <w:rPr/>
        <w:t>ꕘ</w:t>
      </w:r>
      <w:r>
        <w:rPr/>
        <w:t>滂䵤</w:t>
      </w:r>
      <w:r>
        <w:rPr/>
        <w:t>Ⳃ</w:t>
      </w:r>
      <w:r>
        <w:rPr/>
        <w:t>딬倩䭑䶿搮쵟婂套뮱湲疩淎</w:t>
      </w:r>
      <w:r>
        <w:rPr/>
        <w:t>ⵣ</w:t>
      </w:r>
      <w:r>
        <w:rPr/>
        <w:t>䑙䖩癄佞㜸㊩妱朦ォ뗂帩⼮䄶㩦㢣㙳扑⮻쉈嫂㌫⸷婄㟂飂く塩乮썯全</w:t>
      </w:r>
      <w:r>
        <w:rPr/>
        <w:t>⠶</w:t>
      </w:r>
      <w:r>
        <w:rPr/>
        <w:t>晇湄㩠</w:t>
      </w:r>
      <w:r>
        <w:rPr/>
        <w:t>꧂</w:t>
      </w:r>
      <w:r>
        <w:rPr/>
        <w:t>ꄭ</w:t>
      </w:r>
      <w:r>
        <w:rPr/>
        <w:t>ꦩ</w:t>
      </w:r>
      <w:r>
        <w:rPr/>
        <w:t>쉸⏂㥌ꅙ</w:t>
      </w:r>
      <w:r>
        <w:rPr/>
        <w:t>ꦵ⹘</w:t>
      </w:r>
      <w:r>
        <w:rPr/>
        <w:t>参갭㚡䄴쉙堨⨴儬搱숺䀻㍴쉹⼯呈⩶弸睴摪婈揂쉒䨹㙡ㅑ䭦㝓☥䀦摸㋂㚵ㅍ忂䥰䍣页쉹촤㩠⨽쉰繨뇂⽲㶏䠰㨲⧂壂믂㨻쉘숻䵟潹䕈题䔮㥫奋散습⤸㮬假橬椳哂戥樹戥硲ㅺ숳悘䝤㙺䀊偃㍀栴♙溬㬸硍㕈滂儻ꅬ瘦晱杦⪿䘩濍竂硕쉯囂偫㡷㙺纩䮵ㅏ堷䙾䡦떬ꥥ㕢繣晔䄹嫂偎㡗䑆䝒ㅤ䝷弫瑤ꍈ喡桸☪땠쉄Ⓝ佱止</w:t>
      </w:r>
      <w:r>
        <w:rPr/>
        <w:t>ꦮ</w:t>
      </w:r>
      <w:r>
        <w:rPr/>
        <w:t>楑䚏묹뽖</w:t>
      </w:r>
      <w:r>
        <w:rPr/>
        <w:t>ꔰ</w:t>
      </w:r>
      <w:r>
        <w:rPr/>
        <w:t>ꍉ䭾捵测쉡䯂琱⌥뽇幢婣㕑浀䔫㥌⵷䄮杶쉑⩹恒㯂싂</w:t>
      </w:r>
      <w:r>
        <w:rPr/>
        <w:t>ꔬ</w:t>
      </w:r>
      <w:r>
        <w:rPr/>
        <w:t>뽸䦬母坧㥉䏃煤燂㵆桉幫弪坋⬦䊮⼪䬶⬣桹䟂湦凂禿兑欻ふこ懂</w:t>
      </w:r>
      <w:r>
        <w:rPr/>
        <w:t>⡁</w:t>
      </w:r>
      <w:r>
        <w:rPr/>
        <w:t>싂咻䗂辿</w:t>
      </w:r>
      <w:r>
        <w:rPr/>
        <w:t>ꤹ</w:t>
      </w:r>
      <w:r>
        <w:rPr/>
        <w:t>俎䩂䱀㷂</w:t>
      </w:r>
      <w:r>
        <w:rPr/>
        <w:t>ꤪ</w:t>
      </w:r>
      <w:r>
        <w:rPr/>
        <w:t>擂庵ㄤ숤硌璥㐱╢噤恴畉䬤⪮洵坚奠슡╇뿂</w:t>
      </w:r>
      <w:r>
        <w:rPr/>
        <w:t>ⳃ</w:t>
      </w:r>
      <w:r>
        <w:rPr/>
        <w:t>゘㍢唸扥㩰Ⓜ䡳┹轮儳⍟慳</w:t>
      </w:r>
      <w:r>
        <w:rPr/>
        <w:t>⡸</w:t>
      </w:r>
      <w:r>
        <w:rPr/>
        <w:t>坶䵅毂䂣瑠烂䝶⩌⩠滂恳殡喩䅩⪬〉縪璮倮辻</w:t>
      </w:r>
      <w:r>
        <w:rPr/>
        <w:t>ⶬ</w:t>
      </w:r>
      <w:r>
        <w:rPr/>
        <w:t>ꥯ♦乁⍩唷晃剌⥃慸㙓縷䥷䌨ㅣ毂쵞쏂묽㡢넬戺</w:t>
      </w:r>
      <w:r>
        <w:rPr/>
        <w:t>ꤱ⒥</w:t>
      </w:r>
      <w:r>
        <w:rPr/>
        <w:t>顇싂洺㮩咵戯䱀㌤眺皵轱折ㅓ浉步塟쉉䉒칓㝭㡡㈭슏슥晥숷轸晖䡧啁摟숦磂揃惂穯䑩㓂幺桠숥쉦曂슻쉤╎숱껂牬㑫╳愴幬䙎扈爥汣熿瑅䏂뾵瞡䍘乒怰☻穓乌땸旂쉒땴숻싃㖩婳眨咥⚣쌤危䀯桫彰䙵䏂슥楀瀨呎楈⻂ꅋ欷䩟땋癠㑱슱촪䌴㧃꥔栤⑊畱䝰皘咣숳彉</w:t>
      </w:r>
      <w:r>
        <w:rPr/>
        <w:t>ꕈ</w:t>
      </w:r>
      <w:r>
        <w:rPr/>
        <w:t>售敥䂣뭈녓啫䑞挦桋㷂</w:t>
      </w:r>
      <w:r>
        <w:rPr/>
        <w:t>ꕋ</w:t>
      </w:r>
      <w:r>
        <w:rPr/>
        <w:t>쵭⹡ㄹㅵ枣⌬䋂䘭</w:t>
      </w:r>
      <w:r>
        <w:rPr/>
        <w:t>⡏</w:t>
      </w:r>
      <w:r>
        <w:rPr/>
        <w:t>妱┨넮恒䋂ꥣ㜭䙏⍘⸳䘬橁恉쉊偊湆</w:t>
      </w:r>
      <w:r>
        <w:rPr/>
        <w:t>ꕷ</w:t>
      </w:r>
      <w:r>
        <w:rPr/>
        <w:t>䉨懎⤵塀唺挴쉧矍帩浠琹共</w:t>
      </w:r>
      <w:r>
        <w:rPr/>
        <w:t>Ⳃ</w:t>
      </w:r>
      <w:r>
        <w:rPr/>
        <w:t>纩晡穬䞵塴摔숱䭈伥㵰捭疩쉹㭲熥☬椫</w:t>
      </w:r>
      <w:r>
        <w:rPr/>
        <w:t>ꤽ</w:t>
      </w:r>
      <w:r>
        <w:rPr/>
        <w:t>㕩</w:t>
      </w:r>
      <w:r>
        <w:rPr/>
        <w:t>⣎</w:t>
      </w:r>
      <w:r>
        <w:rPr/>
        <w:t>숦♍䌸땄汥㉯潁㍫塏䄹檵캩쎱攻ꥩ㠺㍨걔쌴䥐⺱싃⹥畞㥞畢煅㈬婒⥟厣桸쌺⥱猶숳窮쉘䭐䁰繧摔숤춱䚡쉑㌹컃硧</w:t>
      </w:r>
      <w:r>
        <w:rPr/>
        <w:t>ꕙ</w:t>
      </w:r>
      <w:r>
        <w:rPr/>
        <w:t>㦏쉨氩繟妿⤺쉭燂</w:t>
      </w:r>
      <w:r>
        <w:rPr/>
        <w:t>ⱺ⭾</w:t>
      </w:r>
      <w:r>
        <w:rPr/>
        <w:t>㡶곂䵅䵰祗䝇硏牙慑䙗쵌</w:t>
      </w:r>
      <w:r>
        <w:rPr/>
        <w:t>⡨</w:t>
      </w:r>
      <w:r>
        <w:rPr/>
        <w:t>毃㏂쉎轲쉫䅕깥㭵楥奴昽쉌⼻㞩쉔⌬깎믂畴畳숦纥충渽䙅뭓㨽㞡乲♖⩭쉑廃뿂党⨻䰥䵰䘻쉯漩싃숲싂〨䘽禿皬⩩硘櫂Ⓨ悘敷쉟ㄲ䎣㐊啧쉇싂䔰稲穉䐶긤䗃䚣쉂숻䑬ㅢ뽣숬칲갺뭲</w:t>
      </w:r>
      <w:r>
        <w:rPr/>
        <w:t>ꦩ</w:t>
      </w:r>
      <w:r>
        <w:rPr/>
        <w:t>갵㥥㭔쵎썊깡쉕吣㍡⩆顆晾㈶</w:t>
      </w:r>
      <w:r>
        <w:rPr/>
        <w:t>ꦡ</w:t>
      </w:r>
      <w:r>
        <w:rPr/>
        <w:t>갤⹂拍쉞㝆깘琯䱬么乇숶㔲潑桅嚬썤囂獉</w:t>
      </w:r>
      <w:r>
        <w:rPr/>
        <w:t>꧂</w:t>
      </w:r>
      <w:r>
        <w:rPr/>
        <w:t>歞⍉</w:t>
      </w:r>
      <w:r>
        <w:rPr/>
        <w:t>ꖥ</w:t>
      </w:r>
      <w:r>
        <w:rPr/>
        <w:t>坚慈啯磂呖捍ꍾ啘⩙♭懂媣㥬澿ꥹ瑔䙒恡㑳䉇㑠⯃㙄㈽朽⬴㥐浊䚮䒬坆땶곂䗂噑䪿ꅂ깙갸猻歄溻</w:t>
      </w:r>
      <w:r>
        <w:rPr/>
        <w:t>ⲵ</w:t>
      </w:r>
      <w:r>
        <w:rPr/>
        <w:t>灨㵭参慂澘쉵㩷姃畫牘뭍갭擂痂䤻咻㙑㥚礲畧ꥯ쵌媵洲ꥣ幰杸歎⨦繄䎥⫂숸兗썁丨桒숴媻䢬㕐쉅㉎캵䕅㶏攥潓䑄轍㷂䮱慷绂冥㑺娷⮵癉啮쉶䍊幪暘쵷杓㉃嫂묩䱰⥱搷灂걪䵩飂⛍朥晲숪䎏卧㵙䑋倷쉩撵䊣뽢幥智佴숱㙊◍摅㎥</w:t>
      </w:r>
      <w:r>
        <w:rPr/>
        <w:t>ꥐ</w:t>
      </w:r>
      <w:r>
        <w:rPr/>
        <w:t>䪮䞥숯땧⥞姎⽖놩喣ㄶ쉒뽮榥猬쉰䱲칕傩꺣䭇쵀掿毃⦩皘</w:t>
      </w:r>
      <w:r>
        <w:rPr/>
        <w:t>⡅</w:t>
      </w:r>
      <w:r>
        <w:rPr/>
        <w:t>ꥐ</w:t>
      </w:r>
      <w:r>
        <w:rPr/>
        <w:t>⡓</w:t>
      </w:r>
      <w:r>
        <w:rPr/>
        <w:t>㨯偱噒㶩䥒恉㤪쉫숴䴵㡯⫂捴</w:t>
      </w:r>
      <w:r>
        <w:rPr/>
        <w:t>⣂</w:t>
      </w:r>
      <w:r>
        <w:rPr/>
        <w:t>塶䅇楗⩶쉭</w:t>
      </w:r>
      <w:r>
        <w:rPr/>
        <w:t>ⳍ</w:t>
      </w:r>
      <w:r>
        <w:rPr/>
        <w:t>쉦</w:t>
      </w:r>
      <w:r>
        <w:rPr/>
        <w:t>⡾</w:t>
      </w:r>
      <w:r>
        <w:rPr/>
        <w:t>坞♘禡⼫䀪稴汙䲘㭀桴ꍊ⩨䍧䡡丱匱䅾㎩恌咻</w:t>
      </w:r>
      <w:r>
        <w:rPr/>
        <w:t>Ⳃ</w:t>
      </w:r>
      <w:r>
        <w:rPr/>
        <w:t>䠯</w:t>
      </w:r>
      <w:r>
        <w:rPr/>
        <w:t>⠹</w:t>
      </w:r>
      <w:r>
        <w:rPr/>
        <w:t>㇂愵呱䑟䠫㑥</w:t>
      </w:r>
      <w:r>
        <w:rPr/>
        <w:t>ꖵ</w:t>
      </w:r>
      <w:r>
        <w:rPr/>
        <w:t>剂ꏂ㠺䱵磂칔ꍳど潞⥰ꍰ䉷㪡楈顫쉲껂숪⩙慔쉖⥭㥲噗兕䌪꥾뗂ㆣ迃썋硶圪坭㥋幍䉾㏂</w:t>
      </w:r>
      <w:r>
        <w:rPr/>
        <w:t>ꦻ</w:t>
      </w:r>
      <w:r>
        <w:rPr/>
        <w:t>秎⑯癅睧䵐斥㠰쉢歡䨲䩔ꇎ㫂䙨쉟⩅숪䷂扞䢿</w:t>
      </w:r>
      <w:r>
        <w:rPr/>
        <w:t>ⰰ</w:t>
      </w:r>
      <w:r>
        <w:rPr/>
        <w:t>䡪娸⚡慈놬练恂竂竂쉏싍䵇⑁祫</w:t>
      </w:r>
      <w:r>
        <w:rPr/>
        <w:t>⠯</w:t>
      </w:r>
      <w:r>
        <w:rPr/>
        <w:t>が䆩딶쉨䍣湆㒮썋</w:t>
      </w:r>
      <w:r>
        <w:rPr/>
        <w:t>ⱒ</w:t>
      </w:r>
      <w:r>
        <w:rPr/>
        <w:t>묩歫넷땕纣䡹槍싂朻㈹걚츥浨䁣燂拂</w:t>
      </w:r>
      <w:r>
        <w:rPr/>
        <w:t>ꥇ</w:t>
      </w:r>
      <w:r>
        <w:rPr/>
        <w:t>濍癧싍숯䱪뗂갫䄶</w:t>
      </w:r>
      <w:r>
        <w:rPr/>
        <w:t>⡁</w:t>
      </w:r>
      <w:r>
        <w:rPr/>
        <w:t>㴻㝧䥐숵滂쉂㉑桠嘸⩘쉍繀摎琲⤳眫堲繯긨坨싂㐺礨㈺춻㩅쉪呎䅦恳츷녈吵㤬彠摃㙾숦⏂䠷愽愦珂싍祂爷땴쉃係撩␶杠숹⹯</w:t>
      </w:r>
      <w:r>
        <w:rPr/>
        <w:t>ⱺ⫃</w:t>
      </w:r>
      <w:r>
        <w:rPr/>
        <w:t>乏숽䝶捵䌻湵긯捣偒焻ㅂ슘⽧䪩眪䞘ꏂ⭱╺쉍㚩䉘灅┱京幢</w:t>
      </w:r>
      <w:r>
        <w:rPr/>
        <w:t>ⴶ</w:t>
      </w:r>
      <w:r>
        <w:rPr/>
        <w:t>숶浊슬塹</w:t>
      </w:r>
      <w:r>
        <w:rPr/>
        <w:t>ⰺ</w:t>
      </w:r>
      <w:r>
        <w:rPr/>
        <w:t>뭲告䢬湲⪩磂㚩⑇䭤浌⥣ぃ䡙䍉婏╎轺溻⮩</w:t>
      </w:r>
      <w:r>
        <w:rPr/>
        <w:t>⠲</w:t>
      </w:r>
      <w:r>
        <w:rPr/>
        <w:t>潎⥄㋂剮繑숯神辵怭契쵷㏃⥍⥤쉙卖숊쉰쉀单⽺땡歌仃䰬乪侥氹戶桢⍇뿍㦣쉹⵺睉</w:t>
      </w:r>
      <w:r>
        <w:rPr/>
        <w:t>ꥇ</w:t>
      </w:r>
      <w:r>
        <w:rPr/>
        <w:t>炡穱</w:t>
      </w:r>
      <w:r>
        <w:rPr/>
        <w:t>ꖣ</w:t>
      </w:r>
      <w:r>
        <w:rPr/>
        <w:t>乖㕖㣂䈱㜽ꅍ頻쵗洰䃂</w:t>
      </w:r>
      <w:r>
        <w:rPr/>
        <w:t>Ⳃ</w:t>
      </w:r>
      <w:r>
        <w:rPr/>
        <w:t>仂祅烂夬숬숥䇃쌥湶䱔纩楂촹椺懂</w:t>
      </w:r>
      <w:r>
        <w:rPr/>
        <w:t>ꕳ</w:t>
      </w:r>
      <w:r>
        <w:rPr/>
        <w:t>쉩湰⬤뽱쉋千쉞㈮㉘㐥㜲埍쉫녏儤⹨숵␵╖숨슏桕么燂슥捶⮩</w:t>
      </w:r>
      <w:r>
        <w:rPr/>
        <w:t>⠷</w:t>
      </w:r>
      <w:r>
        <w:rPr/>
        <w:t>彶⬰뭖쉄䩳㧃獯䔭彏⨥▵⚬싂칭㗂䰣◂쉄幄頵땯琶顨慅⹪㔶썡㬱㧂넪쉟쎱甫쉫숵ㅒ牄敱䥘幥⨫䖏啐睵ぉ</w:t>
      </w:r>
      <w:r>
        <w:rPr/>
        <w:t>ꔰ</w:t>
      </w:r>
      <w:r>
        <w:rPr/>
        <w:t>㞡䄣숯뽷䖵딶쉭싂캻㜶㒣〩桗㍭㍌辻쉌⵸ㄯ焮櫂晙熥梮汍䩰卣䝘╙㥙棂쉮揂牨</w:t>
      </w:r>
      <w:r>
        <w:rPr/>
        <w:t>ⵊ</w:t>
      </w:r>
      <w:r>
        <w:rPr/>
        <w:t>毂潊⩥⺣硵係彨兤癊呺⭣⽃汗묪杒啀攺媘〹敭繄⍰汔伻䥑䵍⤨䓂檮⩧汳㌪㖣乶깃䓂㉬牃뭒㮏⍚숤║ざ歉浳煅㉤兹伩妏㵙䕲允㕗뮻䵙숨쉸⽧曂獊䲿║㨸♶㵅⑨</w:t>
      </w:r>
      <w:r>
        <w:rPr/>
        <w:t>꤭</w:t>
      </w:r>
      <w:r>
        <w:rPr/>
        <w:t>摟啳䚻쵕呴⑧㭉䝋ㅷ壂睥⥊㕾㕏ꎬ乭싂轄坎䑀湵䐪⸹帪捰숰捋⨵恅汷橡䪣唵㒻天㏂輴匮呮ꄬ놡㐹걈䢩숹砣</w:t>
      </w:r>
      <w:r>
        <w:rPr/>
        <w:t>ꤦ</w:t>
      </w:r>
      <w:r>
        <w:rPr/>
        <w:t>쉪輭⩍ꥩ⪬뽢䨹</w:t>
      </w:r>
      <w:r>
        <w:rPr/>
        <w:t>⡥</w:t>
      </w:r>
      <w:r>
        <w:rPr/>
        <w:t>ꎘ갯ꄣ圫뭢놮⨸칵婪搳䭱幔彘쉋煵壂䍂⹸洦Ⓜ㍲皵侏㔬㌲딩硍갲뾻埂倰橮獈睎㕤歩转</w:t>
      </w:r>
      <w:r>
        <w:rPr/>
        <w:t>ⵘ</w:t>
      </w:r>
      <w:r>
        <w:rPr/>
        <w:t>塨␺夽殣⪵䞬㥆</w:t>
      </w:r>
      <w:r>
        <w:rPr/>
        <w:t>ⶻ</w:t>
      </w:r>
      <w:r>
        <w:rPr/>
        <w:t>ꌸ쉙쉁硘䚩뽺㠪潙䔨彁⥖숮勂쉮㥏畔乚숪㠫磎楊摀䋂湒痍쉰啎⾿㑶䀤栩뭈擂敒쉐廂㡇썪⦡櫂橁媡噇慰┲䔮枻瘫땇ꥯ㠮溩쉖숻祇⼰捌㡕偁楦顇䉬⾘劻晎䙀䠴木奆奴</w:t>
      </w:r>
      <w:r>
        <w:rPr/>
        <w:t>Ⱨ</w:t>
      </w:r>
      <w:r>
        <w:rPr/>
        <w:t>㙔</w:t>
      </w:r>
      <w:r>
        <w:rPr/>
        <w:t>ꦥ</w:t>
      </w:r>
      <w:r>
        <w:rPr/>
        <w:t>恕뭬㤵쉺欻妣묹䑞땬䙺瓂坁泍磂㈬䀽칵䢿䥅㔻㖻</w:t>
      </w:r>
      <w:r>
        <w:rPr/>
        <w:t>⣂</w:t>
      </w:r>
      <w:r>
        <w:rPr/>
        <w:t>뭬焽朸⭁撥䄱䠳㉮䉳橰ꥵ컂畏쉔딦潐䩆ꍈ徬㙰䴮⵮쉂쉔╚㘲ꍆ䅸땍♄䅕ꍍ䯂츻歾噰㭢役榮窿杚䡓堳쉈䞩矂咬⹢硘㝸슮畏ꥤ</w:t>
      </w:r>
      <w:r>
        <w:rPr/>
        <w:t>Ɒ</w:t>
      </w:r>
      <w:r>
        <w:rPr/>
        <w:t>ⴻ</w:t>
      </w:r>
      <w:r>
        <w:rPr/>
        <w:t>炮</w:t>
      </w:r>
      <w:r>
        <w:rPr/>
        <w:t>ꥊ</w:t>
      </w:r>
      <w:r>
        <w:rPr/>
        <w:t>ꍚ⼵汖䶿牑䱊㙖歚㈲晏佅歳⧂浾깙乆㍯摶琲渪㙩㓂슩熩숥㌲</w:t>
      </w:r>
      <w:r>
        <w:rPr/>
        <w:t>ꤹ</w:t>
      </w:r>
      <w:r>
        <w:rPr/>
        <w:t>䡰㔺숷琊㞩呪ㅪ䞮卢檻썗</w:t>
      </w:r>
      <w:r>
        <w:rPr/>
        <w:t>ꔨ</w:t>
      </w:r>
      <w:r>
        <w:rPr/>
        <w:t>げ歙渤䈩汭䒵</w:t>
      </w:r>
      <w:r>
        <w:rPr/>
        <w:t>ⱂ</w:t>
      </w:r>
      <w:r>
        <w:rPr/>
        <w:t>硶䑉</w:t>
      </w:r>
      <w:r>
        <w:rPr/>
        <w:t>ⱕ</w:t>
      </w:r>
      <w:r>
        <w:rPr/>
        <w:t>圱夯쵣圻䱦ꍪ쵰</w:t>
      </w:r>
      <w:r>
        <w:rPr/>
        <w:t>꧂</w:t>
      </w:r>
      <w:r>
        <w:rPr/>
        <w:t>捞⸨ꅧ晲쉉⫂</w:t>
      </w:r>
      <w:r>
        <w:rPr/>
        <w:t>⡖</w:t>
      </w:r>
      <w:r>
        <w:rPr/>
        <w:t>㮮䙾僃澥吨县䆡┷漫啭䥩㮱䔶숰촫琨塳⥸칟朣㇂䬨숻</w:t>
      </w:r>
      <w:r>
        <w:rPr/>
        <w:t>Ⲯ</w:t>
      </w:r>
      <w:r>
        <w:rPr/>
        <w:t>榩뭀夲</w:t>
      </w:r>
      <w:r>
        <w:rPr/>
        <w:t>꧂⭣</w:t>
      </w:r>
      <w:r>
        <w:rPr/>
        <w:t>樶⎱嘶繞㣍⪡轢䕬♡䶵卾䩬긮啟㵭숳칖⭌⌮煞숶祧ꅰ椫숫</w:t>
      </w:r>
      <w:r>
        <w:rPr/>
        <w:t>⡯</w:t>
      </w:r>
      <w:r>
        <w:rPr/>
        <w:t>挫곂留擂慃璥氥牌숶䉄並祱⩬</w:t>
      </w:r>
      <w:r>
        <w:rPr/>
        <w:t>ⱏ</w:t>
      </w:r>
      <w:r>
        <w:rPr/>
        <w:t>摺䭳奕復獱殡썍穸⩈䜦☸쉊啴搫숷啯쉥ꏃ䌽淂啖쉪懍穅東䴷㴪戬썎槂숴䭓姂桃瞵⍏䁈㛂䅉轫숯䩉礲摍⥧畄璱⸪奈㕰癷ꌹ䁥参縱</w:t>
      </w:r>
      <w:r>
        <w:rPr/>
        <w:t>ⶥ</w:t>
      </w:r>
      <w:r>
        <w:rPr/>
        <w:t>쉒⮩䃍渤㛂⵷繱歮䎩슏㕏숷䋂슡䛂㈶</w:t>
      </w:r>
      <w:r>
        <w:rPr/>
        <w:t>ꕗ</w:t>
      </w:r>
      <w:r>
        <w:rPr/>
        <w:t>婾䝨攣嘭슻慏쉔㧂呁䲣⵱쉠杙㠻䑦⵭䧂</w:t>
      </w:r>
      <w:r>
        <w:rPr/>
        <w:t>⣍</w:t>
      </w:r>
      <w:r>
        <w:rPr/>
        <w:t>㦘㢏⽶浹쉥ぺ</w:t>
      </w:r>
      <w:r>
        <w:rPr/>
        <w:t>ꤣ</w:t>
      </w:r>
      <w:r>
        <w:rPr/>
        <w:t>䵆偖쉹숯〬숽捵㥺쉀ꌽ뭠儳㢱쉡⑵쉎ꍳ䥬淂刬厩쉷慓㐦䌰嫂㶮灕숱⭳㜸</w:t>
      </w:r>
      <w:r>
        <w:rPr/>
        <w:t>꧂</w:t>
      </w:r>
      <w:r>
        <w:rPr/>
        <w:t>忎⨰㑓殬硊硠玵癓卤뽥㥈녎埂獄㩓乀師䬲뼷堪㏂⯂ㅬ婊䍃▘녮쉓恤桵䟂娬䀸⾩界彯灌䠽株怫久숽캻⭨슬숲숯烂뭣쵏㟎奶쉳ㅗ숳䍀㔨쉧㝩忎睶⹓</w:t>
      </w:r>
      <w:r>
        <w:rPr/>
        <w:t>ⱔ</w:t>
      </w:r>
      <w:r>
        <w:rPr/>
        <w:t>啾䁘</w:t>
      </w:r>
      <w:r>
        <w:rPr/>
        <w:t>ꕧ</w:t>
      </w:r>
      <w:r>
        <w:rPr/>
        <w:t>䈫⨺㩊眻敨</w:t>
      </w:r>
      <w:r>
        <w:rPr/>
        <w:t>⡡</w:t>
      </w:r>
      <w:r>
        <w:rPr/>
        <w:t>숲獴䑾慍偺抱䛂뮩彠竂割串繗䖥</w:t>
      </w:r>
      <w:r>
        <w:rPr/>
        <w:t>ꕬ</w:t>
      </w:r>
      <w:r>
        <w:rPr/>
        <w:t>呴燂䩍榵啢攩䝥䃂穦䁢걳춮危幊歅䔮㑅䈭漱싂쉨㍵敨㝌䕨꺏䓂년䂥쎡넪䅔쉉牋</w:t>
      </w:r>
      <w:r>
        <w:rPr/>
        <w:t>⡏</w:t>
      </w:r>
      <w:r>
        <w:rPr/>
        <w:t>㌦燂熏䥩䜷着硞</w:t>
      </w:r>
      <w:r>
        <w:rPr/>
        <w:t>ⱟ</w:t>
      </w:r>
      <w:r>
        <w:rPr/>
        <w:t>습奱⑖束ꇂ轒㍫批쉀媩ぢ갽⭵⮱堹싃癡뮮㤺䵙긪걁싃繓䡑</w:t>
      </w:r>
      <w:r>
        <w:rPr/>
        <w:t>Ⱙ</w:t>
      </w:r>
      <w:r>
        <w:rPr/>
        <w:t>㈹捹쉅囂㓂㞣겱⥞기䕫䞬칇㜣쵈쉫煗</w:t>
      </w:r>
      <w:r>
        <w:rPr/>
        <w:t>Ɫ</w:t>
      </w:r>
      <w:r>
        <w:rPr/>
        <w:t>ꔬ</w:t>
      </w:r>
      <w:r>
        <w:rPr/>
        <w:t>嘩쉯姂祇쉙⮮㈴䞩熮슮䡱扏嘱戵쉉䬣昳䘺氵姂䭃〷婠啹救숷썐瀶畄䂥煾숵倥칷椫䩇䵳슩乸栣擂彷揂業싂칣⫂⮘숰쉐儵</w:t>
      </w:r>
      <w:r>
        <w:rPr/>
        <w:t>Ɐ</w:t>
      </w:r>
      <w:r>
        <w:rPr/>
        <w:t>슘䃂쉲싎⽒秂슩</w:t>
      </w:r>
      <w:r>
        <w:rPr/>
        <w:t>⠫</w:t>
      </w:r>
      <w:r>
        <w:rPr/>
        <w:t>ⵞ</w:t>
      </w:r>
      <w:r>
        <w:rPr/>
        <w:t>剅쉱弸䩹参촯伵</w:t>
      </w:r>
      <w:r>
        <w:rPr/>
        <w:t>⠦</w:t>
      </w:r>
      <w:r>
        <w:rPr/>
        <w:t>넣컂礸晢卭ꄰ硢</w:t>
      </w:r>
      <w:r>
        <w:rPr/>
        <w:t>⡫</w:t>
      </w:r>
      <w:r>
        <w:rPr/>
        <w:t>䉄</w:t>
      </w:r>
      <w:r>
        <w:rPr/>
        <w:t>Ⳃ</w:t>
      </w:r>
      <w:r>
        <w:rPr/>
        <w:t>昺䳍</w:t>
      </w:r>
      <w:r>
        <w:rPr/>
        <w:t>ꖮ</w:t>
      </w:r>
      <w:r>
        <w:rPr/>
        <w:t>䝟獥全䙵椪䭰ꅸ垵欲反</w:t>
      </w:r>
      <w:r>
        <w:rPr/>
        <w:t>⡒</w:t>
      </w:r>
      <w:r>
        <w:rPr/>
        <w:t>弽걱噴쉨┰助楉橋㤩㥁埂⮿䌊氭樦慘畱</w:t>
      </w:r>
      <w:r>
        <w:rPr/>
        <w:t>ꗂ</w:t>
      </w:r>
      <w:r>
        <w:rPr/>
        <w:t>㜲瞿輺긷☵輺㉧ㅳ协圭瑕칫䨵䝗獏Ⓨ犡싂乬廂슮싂暘毂쉾⨭⑨兺樰瘶쉢睨쉫㫂づ쉌⨮㭎猱彍䘦妏㴲⸻焴ꍥ뭱䘻佢樵汤摈䇂쉪䂵⫂椸</w:t>
      </w:r>
      <w:r>
        <w:rPr/>
        <w:t>ⱕ</w:t>
      </w:r>
      <w:r>
        <w:rPr/>
        <w:t>쉥䌪䊮轮参矂免녨亱捬瑾旂爩䢩捱㐸숺憩塰熥</w:t>
      </w:r>
      <w:r>
        <w:rPr/>
        <w:t>ꤷ</w:t>
      </w:r>
      <w:r>
        <w:rPr/>
        <w:t>剌</w:t>
      </w:r>
      <w:r>
        <w:rPr/>
        <w:t>ꦿ</w:t>
      </w:r>
      <w:r>
        <w:rPr/>
        <w:t>칂䅄뽎弩㥾昪歎싂冣危欹♂娺쉵䙸殩⸷숻䕱堺き싂쉚䭔発婃縷쉊䑷猹傡⮣숲䱞⼪깍⬳卣縸棎슮瞻⺱徥㢱䔶견䅨瑊㭋䙀匪顳榡⬺煙㐩숰싍席䫎쉴뾡뽺⍋危슱䝘뭉싂⩙</w:t>
      </w:r>
      <w:r>
        <w:rPr/>
        <w:t>⡺⛂</w:t>
      </w:r>
      <w:r>
        <w:rPr/>
        <w:t>䁩㐨轷悻䩮쉡╵佑쉊濃丬묯┶⿂盂숳䵎문帽窻睥啄숺倦扠䝕䝁뭺</w:t>
      </w:r>
      <w:r>
        <w:rPr/>
        <w:t>ꤶ</w:t>
      </w:r>
      <w:r>
        <w:rPr/>
        <w:t>佈个䑴漥㙥</w:t>
      </w:r>
      <w:r>
        <w:rPr/>
        <w:t>ⱴ</w:t>
      </w:r>
      <w:r>
        <w:rPr/>
        <w:t>嘩㋂硟쉄묲㷎뇂㩈歶䨪쵙噙⦿忂</w:t>
      </w:r>
      <w:r>
        <w:rPr/>
        <w:t>ⶵ</w:t>
      </w:r>
      <w:r>
        <w:rPr/>
        <w:t>䶘均恺ꅩ卨䰤獾䡭佷쉔</w:t>
      </w:r>
      <w:r>
        <w:rPr/>
        <w:t>ⱎ</w:t>
      </w:r>
      <w:r>
        <w:rPr/>
        <w:t>㥁䀱轊潢䅈奃䷂兹扪䉵卨䄩␹䧂⴪㌶⨵卓䩚暱⬷䜭䃂㈻쵋顑顲䙾䣂槍㵓毃穙楹爫쉌믂㤱㩟썸敭撿㵬燂秂⬦痂Ⓜ싂㐯浲㒿싂ꄴ녍剑⽩䉤び玩㒩濂瘩㑳塂猦㉄㯂쉭춣湬┵扺</w:t>
      </w:r>
      <w:r>
        <w:rPr/>
        <w:t>⡙</w:t>
      </w:r>
      <w:r>
        <w:rPr/>
        <w:t>抣圩싂ㅔ㕥깷村㎻쉔䑚丣瞿╱㉮偍㤵</w:t>
      </w:r>
      <w:r>
        <w:rPr/>
        <w:t>ⲻ</w:t>
      </w:r>
      <w:r>
        <w:rPr/>
        <w:t>쉯㮿䬹䵬晱㥗呮摐⨦숹㒵げ咡癸坚顟扆</w:t>
      </w:r>
      <w:r>
        <w:rPr/>
        <w:t>ꤪ</w:t>
      </w:r>
      <w:r>
        <w:rPr/>
        <w:t>旂ど쉡⍶僂轫⎣挱⭘关敬㪣垩␪啢侥玡潠ꅐ樤垡</w:t>
      </w:r>
      <w:r>
        <w:rPr/>
        <w:t>⡾ⳍ</w:t>
      </w:r>
      <w:r>
        <w:rPr/>
        <w:t>佔쉹䁷捥仂示湣숲숽</w:t>
      </w:r>
      <w:r>
        <w:rPr/>
        <w:t>ꤻ</w:t>
      </w:r>
      <w:r>
        <w:rPr/>
        <w:t>㤩䵤䑊轖怳쉄琹゘慑⥺╈縭㙭擂圻쉐瑑뗎쉮瑥哂勂㐣숫㉌⍀漲煰抻깐楳㠬䦩中㊱㌱浑⵷⩕偹䘵儰啬常딴係䞥䁣仂䚣䔲ㅇ쉴</w:t>
      </w:r>
      <w:r>
        <w:rPr/>
        <w:t>ꕲ</w:t>
      </w:r>
      <w:r>
        <w:rPr/>
        <w:t>䨮⍸啤숶䦮녘</w:t>
      </w:r>
      <w:r>
        <w:rPr/>
        <w:t>ꕸ</w:t>
      </w:r>
      <w:r>
        <w:rPr/>
        <w:t>뇍䇂쉠넫䵶壂쉦䮩顑䬫㈶剬깩哎乱⮿砤嚻畣㑏㵩㫂꥖千儻⑬抵玥癀瑇㎘䨤⩷뼮敀奤响ꍈ硋쉉扤僂뭐슏撻顕沘곂⥎쉆䁯瘳䇂⭥杉䵱咻쉧楏</w:t>
      </w:r>
      <w:r>
        <w:rPr/>
        <w:t>ⱍ</w:t>
      </w:r>
      <w:r>
        <w:rPr/>
        <w:t>啋걉⼫䅹傩쉵쉚辻旂숪楲⑱票乯㫂㡒㭚慷樵厡㛂컂⫎◍攴澿渭亡頊㠺</w:t>
      </w:r>
      <w:r>
        <w:rPr/>
        <w:t>⠵</w:t>
      </w:r>
      <w:r>
        <w:rPr/>
        <w:t>ꅬ⭥䜶묣싂䅷獙묳灆⎵㋂優䉉敢숨⧍⼸⸣㢿剪奍堰户슿⬸奪♔숽䥃쉈佞䲵䡤숮嚘地喣뭬ꅧ礥畑揂츣</w:t>
      </w:r>
      <w:r>
        <w:rPr/>
        <w:t>⡬</w:t>
      </w:r>
      <w:r>
        <w:rPr/>
        <w:t>ꍭ</w:t>
      </w:r>
      <w:r>
        <w:rPr/>
        <w:t>ꦩ⍡</w:t>
      </w:r>
      <w:r>
        <w:rPr/>
        <w:t>쉌긽祊싂㢡煃㨳䌻婉⨸⨱㴥쉄湓佔䨳⽩䥒娻㙷숥䥟걇捧媣桫㥵䁅湾⹒え⩨潩傘㍤䢣⩞瀤兇⩢磃뼰ㅾ橌㝰㬰㴵⹟뽭療睪偷濂䪻摅晤坌䀤쉟輦彋쉈䅰䝷쌮</w:t>
      </w:r>
      <w:r>
        <w:rPr/>
        <w:t>ⵢ</w:t>
      </w:r>
      <w:r>
        <w:rPr/>
        <w:t>쉤싍乄佈繰梿깥</w:t>
      </w:r>
      <w:r>
        <w:rPr/>
        <w:t>ⵈ</w:t>
      </w:r>
      <w:r>
        <w:rPr/>
        <w:t>灾䖬獅獘ꄤ숫䵊噂쉲⏂㍎猪⍅녬窡䄲漯冩硶㊿啶氬慍噡♵쉮乐濂숬㭔勂</w:t>
      </w:r>
      <w:r>
        <w:rPr/>
        <w:t>ⱙ</w:t>
      </w:r>
      <w:r>
        <w:rPr/>
        <w:t>焴㘥䥦⍤熻ꆩ沩⤫䕸呸습䗃⽹愽䙗啕参뿂䵃呔</w:t>
      </w:r>
      <w:r>
        <w:rPr/>
        <w:t>ⴴ</w:t>
      </w:r>
      <w:r>
        <w:rPr/>
        <w:t>㎥澬单汀♙뽐㭯㴮朥㍁沱恵摉單御녪㡖⼱桔</w:t>
      </w:r>
      <w:r>
        <w:rPr/>
        <w:t>ꔥ</w:t>
      </w:r>
      <w:r>
        <w:rPr/>
        <w:t>優㩅쉩䩇偰쉡걄⑲쉵⻂⛂䛃슻쉈♐佡轾祙쉏百⩒溩係䅚䯂쉺䝆㐸</w:t>
      </w:r>
      <w:r>
        <w:rPr/>
        <w:t>꥓</w:t>
      </w:r>
      <w:r>
        <w:rPr/>
        <w:t>甩畑쉁毂梏䈽轓䩡题뇂䷂깴橂浸㍦㡢琪嘰⩺烂⩟兾䌣</w:t>
      </w:r>
      <w:r>
        <w:rPr/>
        <w:t>ꦩ</w:t>
      </w:r>
      <w:r>
        <w:rPr/>
        <w:t>䲥琮㕸</w:t>
      </w:r>
      <w:r>
        <w:rPr/>
        <w:t>ⵢ</w:t>
      </w:r>
      <w:r>
        <w:rPr/>
        <w:t>썸ꍮ쵫轺畤剷元亱頴䌻歚橅ㅸ湒䫂㚩䵴슮ꥮ㨩␴潘熮䙬뽤坮</w:t>
      </w:r>
      <w:r>
        <w:rPr/>
        <w:t>⣎</w:t>
      </w:r>
      <w:r>
        <w:rPr/>
        <w:t>潎係恇</w:t>
      </w:r>
      <w:r>
        <w:rPr/>
        <w:t>ꕄ⧂</w:t>
      </w:r>
      <w:r>
        <w:rPr/>
        <w:t>摠剁ꥡ瑀싂㍍⺩⥗杩ㅐ딲帽磂믂恣㈮噆땢숭䑮╀㩙㕈䔨슬ㅺ横ꍋ僂쉗獯疩</w:t>
      </w:r>
      <w:r>
        <w:rPr/>
        <w:t>ꕗ</w:t>
      </w:r>
      <w:r>
        <w:rPr/>
        <w:t>ㆣ㤲擎⬨䭓〈佺澬䕎䑸㥇⾩침㖏깤浆쉥䍟潦穠쉹ꅷ䑓浳恊撵牂㝚⩏抣⍢쉉䔱檥䵤潦㋎媡쉮넲</w:t>
      </w:r>
      <w:r>
        <w:rPr/>
        <w:t>⡠</w:t>
      </w:r>
      <w:r>
        <w:rPr/>
        <w:t>䭏</w:t>
      </w:r>
      <w:r>
        <w:rPr/>
        <w:t>ꗃ⑪</w:t>
      </w:r>
      <w:r>
        <w:rPr/>
        <w:t>恙㮡싂쵣㥡潒轷긥熬䱁숳撵뗂䁴獇뮵쉮쌹录쉉깺Ⓙ轓⥆⾱呕䎱桢⩓ㅲ묹呈년쉓幋㍩䕚礤挪숺䍨㈣幷含ꥷ彐꥖䭲睢迃楓㐩兕칸</w:t>
      </w:r>
      <w:r>
        <w:rPr/>
        <w:t>ꤷ</w:t>
      </w:r>
      <w:r>
        <w:rPr/>
        <w:t>䐽싍</w:t>
      </w:r>
      <w:r>
        <w:rPr/>
        <w:t>ⱸ⑃</w:t>
      </w:r>
      <w:r>
        <w:rPr/>
        <w:t>乷┣こㅩ㠣䃂쉸</w:t>
      </w:r>
      <w:r>
        <w:rPr/>
        <w:t>Ɫ</w:t>
      </w:r>
      <w:r>
        <w:rPr/>
        <w:t>䏃䞡牭</w:t>
      </w:r>
      <w:r>
        <w:rPr/>
        <w:t>⡓</w:t>
      </w:r>
      <w:r>
        <w:rPr/>
        <w:t>싎椰㊩칕畏顙숴契碩空㧂ㅇ䟂急丱䵨稰싃杲瘽睭뽂眹弫녇さ牟牟頬긩䇎庩数뾡彦䀱㟃쉔捒⫂컂奧横浒㈻㈳ꥢ㐸㩖揂</w:t>
      </w:r>
      <w:r>
        <w:rPr/>
        <w:t>ⱐ</w:t>
      </w:r>
      <w:r>
        <w:rPr/>
        <w:t>㤹㵧㴫㤬恕穟䌩⎻쌬浳匰に〹䨴渣ꅫꅆ떬䵕칄</w:t>
      </w:r>
      <w:r>
        <w:rPr/>
        <w:t>꧍</w:t>
      </w:r>
      <w:r>
        <w:rPr/>
        <w:t>欪䰳杘亘硬溱⌊慶⦿숸䇂婹浯癟ꎩ</w:t>
      </w:r>
      <w:r>
        <w:rPr/>
        <w:t>⠨⩋</w:t>
      </w:r>
      <w:r>
        <w:rPr/>
        <w:t>湠歷疱灏䲵㔴总□㴺㛂㕄⦘䢡칢䨪㴲╎摂</w:t>
      </w:r>
      <w:r>
        <w:rPr/>
        <w:t>ꤻ</w:t>
      </w:r>
      <w:r>
        <w:rPr/>
        <w:t>轳ㅎ䉅湲</w:t>
      </w:r>
      <w:r>
        <w:rPr/>
        <w:t>Ⱚ</w:t>
      </w:r>
      <w:r>
        <w:rPr/>
        <w:t>摎憵싂䱖坸砥䁪䨶뗍瑬摱搵⵳츷幹甦䬻걲⩚禿柂뭌ꅰ㘭輮敬䙀楥䅤硒偞澣㩦执渷㤽</w:t>
      </w:r>
      <w:r>
        <w:rPr/>
        <w:t>ⵗ</w:t>
      </w:r>
      <w:r>
        <w:rPr/>
        <w:t>曂彆⹬奧䡶橘⨸咡琹吭⥏⬶桷☲捆僂떩數㎬燂</w:t>
      </w:r>
      <w:r>
        <w:rPr/>
        <w:t>ⶩ</w:t>
      </w:r>
      <w:r>
        <w:rPr/>
        <w:t>䭋</w:t>
      </w:r>
      <w:r>
        <w:rPr/>
        <w:t>Ɐ</w:t>
      </w:r>
      <w:r>
        <w:rPr/>
        <w:t>䦵㮵撿亏䁷柂姂䍦曎쉁瞣氦묭哂슘⥧搪䒥⭚䋂♅䡲痎硓稤㥌搤⤽猴敫う揂</w:t>
      </w:r>
      <w:r>
        <w:rPr/>
        <w:t>ⴭ</w:t>
      </w:r>
      <w:r>
        <w:rPr/>
        <w:t>땦㍋⽞쉮슱㙵쉱촲浧䒻㑣䮵傿㡟㤤䌹ㅹ繯䁢쵠</w:t>
      </w:r>
      <w:r>
        <w:rPr/>
        <w:t>ⱃ⦣</w:t>
      </w:r>
      <w:r>
        <w:rPr/>
        <w:t>쉑捲硁㵬硸쉣쉯③뭚奏稥債⹱䓂睌쵓⨺咬䈺䙐ꍣ쉡烂㝰슮♬爻⭘汹䨹き쉘稹穹썃ꅶ䝚⼪⬫睶剄玡畔澿묶ㄶ㑒奚쉋ꅕ쵑煔戸</w:t>
      </w:r>
      <w:r>
        <w:rPr/>
        <w:t>ⵯ</w:t>
      </w:r>
      <w:r>
        <w:rPr/>
        <w:t>咥㬪噭卢撏┳㙃</w:t>
      </w:r>
      <w:r>
        <w:rPr/>
        <w:t>꤬</w:t>
      </w:r>
      <w:r>
        <w:rPr/>
        <w:t>伫쉄睍ꅆ入쉸슩쉰㠷繁⺣潖旍䱱⥰煩쉰呣</w:t>
      </w:r>
      <w:r>
        <w:rPr/>
        <w:t>⡨</w:t>
      </w:r>
      <w:r>
        <w:rPr/>
        <w:t>汹桔뭓쉵♊쉕歴淂兢幁䅠㕪晚兤橨㉫䆮㕍呮⑷浳⬬䩾숭攮䧂汗⛂㝞皘佄噗颻杬䬫樣礽溮湵⸮䘮轗勂</w:t>
      </w:r>
      <w:r>
        <w:rPr/>
        <w:t>⡚</w:t>
      </w:r>
      <w:r>
        <w:rPr/>
        <w:t>㥘㍲癅䎬쉕</w:t>
      </w:r>
      <w:r>
        <w:rPr/>
        <w:t>⡷</w:t>
      </w:r>
      <w:r>
        <w:rPr/>
        <w:t>䧂⫂쌩矂湩쉎噖칤</w:t>
      </w:r>
      <w:r>
        <w:rPr/>
        <w:t>ⱉ</w:t>
      </w:r>
      <w:r>
        <w:rPr/>
        <w:t>䩲ㅓ</w:t>
      </w:r>
      <w:r>
        <w:rPr/>
        <w:t>ⷂ</w:t>
      </w:r>
      <w:r>
        <w:rPr/>
        <w:t>瘣⥒僂䵖걭⽞싎䆣㩲걐⑶⌮㯂䩙佨呱䲩剏ヂꅚ橈轠걺⴬♨䵸戻灌䔰咩煉怷呦佧숮㕩쉺걒䑶뼽䭩㙳⛂剆䁘祆晄</w:t>
      </w:r>
      <w:r>
        <w:rPr/>
        <w:t>⡊</w:t>
      </w:r>
      <w:r>
        <w:rPr/>
        <w:t>쎮쉎䭂ꥱ뭔摟彰䩊浏䦩ㅧ奵根ꌩ攬㍋㙯♀炡恑⯂異⾘⤯歘顈숩呈땹칹껂徣卐⬵뭊ꎻ戴䟂녳䡗䉊本숪침皏쉵</w:t>
      </w:r>
      <w:r>
        <w:rPr/>
        <w:t>꤫</w:t>
      </w:r>
      <w:r>
        <w:rPr/>
        <w:t>㥣</w:t>
      </w:r>
      <w:r>
        <w:rPr/>
        <w:t>⣂</w:t>
      </w:r>
      <w:r>
        <w:rPr/>
        <w:t>䕱穴佌</w:t>
      </w:r>
      <w:r>
        <w:rPr/>
        <w:t>ꕎ</w:t>
      </w:r>
      <w:r>
        <w:rPr/>
        <w:t>橢劬ꥺꍉ썉京禣杤싂䓎乪捄䅁쎿쉇쉋䙙秂믂桬</w:t>
      </w:r>
      <w:r>
        <w:rPr/>
        <w:t>Ⲙ</w:t>
      </w:r>
      <w:r>
        <w:rPr/>
        <w:t>爫䑍</w:t>
      </w:r>
      <w:r>
        <w:rPr/>
        <w:t>ⴣ</w:t>
      </w:r>
      <w:r>
        <w:rPr/>
        <w:t>䮏䬤橈䡟灎睬憩겵걘恌㛂歂⩂弸猨ぶ㞮싂浹깁땮ꅅ쌺橣圫쉌뗎䚿輣椫㐮睍渤슬쉓ꏂ婲䝹ꥫ塄쵵칂璣珂숬䍫䩈</w:t>
      </w:r>
      <w:r>
        <w:rPr/>
        <w:t>ⱖ</w:t>
      </w:r>
      <w:r>
        <w:rPr/>
        <w:t>㠪嗂⍞祅杫⤹琴뮣敚⽤佤䝠烂⩳㤫쉋界쎣彗쉶㔫숥쉟ꅦ쌤晳⑍䝍種⬦䗂␺掘</w:t>
      </w:r>
      <w:r>
        <w:rPr/>
        <w:t>Ⳃ⭍</w:t>
      </w:r>
      <w:r>
        <w:rPr/>
        <w:t>ⵥ</w:t>
      </w:r>
      <w:r>
        <w:rPr/>
        <w:t>츫噈媘祁楣䌤⎬㤪柂捐䜊숫깃␥⯂</w:t>
      </w:r>
      <w:r>
        <w:rPr/>
        <w:t>⡭</w:t>
      </w:r>
      <w:r>
        <w:rPr/>
        <w:t>쉙嗂奠┯祑쉬쉾浇卩☣癣歱母꺩☻䀤礯칥汭㩉긹欨쉚┪商ꌵ묻땬䷂⼣쉏⑺㮿䍊䭨⩚⤵轇떏砭</w:t>
      </w:r>
      <w:r>
        <w:rPr/>
        <w:t>⠶</w:t>
      </w:r>
      <w:r>
        <w:rPr/>
        <w:t>넽盂⨦癔␳兂杓♬⤱</w:t>
      </w:r>
      <w:r>
        <w:rPr/>
        <w:t>ⴸ</w:t>
      </w:r>
      <w:r>
        <w:rPr/>
        <w:t>숱⭑挫</w:t>
      </w:r>
      <w:r>
        <w:rPr/>
        <w:t>ⳍ</w:t>
      </w:r>
      <w:r>
        <w:rPr/>
        <w:t>쏂琵㡌䰺㶡㔽幂㤪슏拍啪䤳繯쉳㝓캩</w:t>
      </w:r>
      <w:r>
        <w:rPr/>
        <w:t>ꥀ</w:t>
      </w:r>
      <w:r>
        <w:rPr/>
        <w:t>䲻쉣こ塚䕓汎ꥤ㈶쉏棂쉒瀺숱㝗䴥㢿♎敢漸礥</w:t>
      </w:r>
      <w:r>
        <w:rPr/>
        <w:t>ⱇ</w:t>
      </w:r>
      <w:r>
        <w:rPr/>
        <w:t>ꥣ晨깞⬴姂硖뽍⽘勂儱湂걫슬⥴䇃싍愤拂㒿쉕乚亵䭨堭怱㙉㡸⨰쉵咿쉰當쉗쉀䈣䲣㭚煺⌯响泂㡠倵㓂托輥卌쉏⩞⸨싂⹒쵞╞ꅍㅠ</w:t>
      </w:r>
      <w:r>
        <w:rPr/>
        <w:t>ꕧ</w:t>
      </w:r>
      <w:r>
        <w:rPr/>
        <w:t>쵐塏敷숺⭉⼤竂㉷瑦㴷숪噬䌨玩</w:t>
      </w:r>
      <w:r>
        <w:rPr/>
        <w:t>ꗂ</w:t>
      </w:r>
      <w:r>
        <w:rPr/>
        <w:t>㴫磂숩䙩泂♸ㄻ游갷昮</w:t>
      </w:r>
      <w:r>
        <w:rPr/>
        <w:t>⡍</w:t>
      </w:r>
      <w:r>
        <w:rPr/>
        <w:t>싃顨器撩吣뼺㑨嘻吻殿쉊㥰穙䴫┸眹轠琰桾츤㉍愳</w:t>
      </w:r>
      <w:r>
        <w:rPr/>
        <w:t>⡫</w:t>
      </w:r>
      <w:r>
        <w:rPr/>
        <w:t>捲䅬瑄憬쉫걬쵄敡䨲偍顈眬个</w:t>
      </w:r>
      <w:r>
        <w:rPr/>
        <w:t>ⱞ</w:t>
      </w:r>
      <w:r>
        <w:rPr/>
        <w:t>쉒暱顎䎣깱浸㩚깤帽凂쉶뭣쉂䗃唥슥뽓な</w:t>
      </w:r>
      <w:r>
        <w:rPr/>
        <w:t>⠫⥍⥠</w:t>
      </w:r>
      <w:r>
        <w:rPr/>
        <w:t>太へ撡濂偐</w:t>
      </w:r>
      <w:r>
        <w:rPr/>
        <w:t>Ⱶ</w:t>
      </w:r>
      <w:r>
        <w:rPr/>
        <w:t>ヂ</w:t>
      </w:r>
      <w:r>
        <w:rPr/>
        <w:t>ⵂ</w:t>
      </w:r>
      <w:r>
        <w:rPr/>
        <w:t>뭥뽲兠嘺硴呴䅠婧盂걁㎻璱⩤땢떩ꥤ䙹䐻兞ꄬ瘴㵈䱷䜶併촪繖썙稸橏쉯숰䙴㭷䞡琪쉷⩒榮䏃敋瀤㝟쉓쌦畂넹啷뽹焲攵轙썒⍖뭑儩㜲긤⍡塨懂⭳幗幪改ㅆ㒡㧃朣坁怸깋怲⾿슏䦣䅹⦘ꎬ䅧숴䝨⪩䞮皮浍卩</w:t>
      </w:r>
      <w:r>
        <w:rPr/>
        <w:t>ꗂ</w:t>
      </w:r>
      <w:r>
        <w:rPr/>
        <w:t>뽑긫</w:t>
      </w:r>
      <w:r>
        <w:rPr/>
        <w:t>⡄</w:t>
      </w:r>
      <w:r>
        <w:rPr/>
        <w:t>湦䃂䔦</w:t>
      </w:r>
      <w:r>
        <w:rPr/>
        <w:t>⡦</w:t>
      </w:r>
      <w:r>
        <w:rPr/>
        <w:t>瘬爬㤪쉴捭㐣䇂뽞싂ꥱ䐮㉆繣╌</w:t>
      </w:r>
      <w:r>
        <w:rPr/>
        <w:t>ꥑ</w:t>
      </w:r>
      <w:r>
        <w:rPr/>
        <w:t>䣂獴⌲쉱杏䅮乢⨨곂縯㍉繈㩹眦頱幚䎣☣뭄⹐剪♆┷殿䜪佊湎戬狂㪵ꌹ⫍</w:t>
      </w:r>
      <w:r>
        <w:rPr/>
        <w:t>⣂</w:t>
      </w:r>
      <w:r>
        <w:rPr/>
        <w:t>廃栲䶘䉠</w:t>
      </w:r>
      <w:r>
        <w:rPr/>
        <w:t>⡪</w:t>
      </w:r>
      <w:r>
        <w:rPr/>
        <w:t>浭歌䑦㝮㍰䋂숽㝔껂劏慢啇嘯䮮䱩</w:t>
      </w:r>
      <w:r>
        <w:rPr/>
        <w:t>ⵞ</w:t>
      </w:r>
      <w:r>
        <w:rPr/>
        <w:t>剮晶穇颬⨺瑓숹㴤湘숪忂츸溥숪</w:t>
      </w:r>
      <w:r>
        <w:rPr/>
        <w:t>Ⳃ⑶</w:t>
      </w:r>
      <w:r>
        <w:rPr/>
        <w:t>곎뮩敪彚뭳䡂▘㨣⬷剳㈽輤惍Ⓜ쉂匣渮轙⯎䲡弻䄬䵚⩢㚏八㥥㩸싂</w:t>
      </w:r>
      <w:r>
        <w:rPr/>
        <w:t>ꥈ</w:t>
      </w:r>
      <w:r>
        <w:rPr/>
        <w:t>婟쉥䭱㪩夫䠳쵰冩쉢瘻쵋⌭䯂厱幉ざ걚⫂助숪瀫뾻媣效</w:t>
      </w:r>
      <w:r>
        <w:rPr/>
        <w:t>ⷂ▩</w:t>
      </w:r>
      <w:r>
        <w:rPr/>
        <w:t>瀱癬挮썷側䱀쉏깇䰮扖⨦슥湒◂</w:t>
      </w:r>
      <w:r>
        <w:rPr/>
        <w:t>ⲥ</w:t>
      </w:r>
      <w:r>
        <w:rPr/>
        <w:t>싂╵杏穒畁⨱娩㟂磂믂慁쵩⍉䈊䶿顤潶䶬䜱䞮吵潀쉃幥揂ꥰ奖婌쉥澬楟䵇䕹⹅㵊剱顟쉧潴畡ꎵ嘳싂싂䍇곂캡쉐䵆㵶딨츱㬻汹桤倴</w:t>
      </w:r>
      <w:r>
        <w:rPr/>
        <w:t>ⵄ</w:t>
      </w:r>
      <w:r>
        <w:rPr/>
        <w:t>擂쉾㚿䚡</w:t>
      </w:r>
      <w:r>
        <w:rPr/>
        <w:t>ꦏ</w:t>
      </w:r>
      <w:r>
        <w:rPr/>
        <w:t>⣂</w:t>
      </w:r>
      <w:r>
        <w:rPr/>
        <w:t>㶩⸻剺窥桰䯍䂻㌵卆喏䁇䵔숩繬컍渮䯂偁㍟</w:t>
      </w:r>
      <w:r>
        <w:rPr/>
        <w:t>ꤪ</w:t>
      </w:r>
      <w:r>
        <w:rPr/>
        <w:t>湾⩖痃</w:t>
      </w:r>
      <w:r>
        <w:rPr/>
        <w:t>ꥄ</w:t>
      </w:r>
      <w:r>
        <w:rPr/>
        <w:t>걂뼳䱳ヂ繾ꥲ쌪㌷䐷칄䘹꺩㫂带奌䦵猸扪싂㩏쉷坊쉧顃䑯⹹⥓䥱ꌮ狂ꅹ㉺▵⤰䲣塁歁䙵䯎슣</w:t>
      </w:r>
      <w:r>
        <w:rPr/>
        <w:t>⠪☪</w:t>
      </w:r>
      <w:r>
        <w:rPr/>
        <w:t>顾䖩뗂⧂⩩쉥穲싂當숩扏䖵⭠才싂쉙牎</w:t>
      </w:r>
      <w:r>
        <w:rPr/>
        <w:t>ꤦ⑸</w:t>
      </w:r>
      <w:r>
        <w:rPr/>
        <w:t>쉅执뭏깩塵槃㍨卨쵴⥉䜣</w:t>
      </w:r>
      <w:r>
        <w:rPr/>
        <w:t>ⶮ</w:t>
      </w:r>
      <w:r>
        <w:rPr/>
        <w:t>楘湑⩳썩⽥吪䄻湤ꥩ檩䔦쉮晵䞣숯克</w:t>
      </w:r>
      <w:r>
        <w:rPr/>
        <w:t>ꔹ</w:t>
      </w:r>
      <w:r>
        <w:rPr/>
        <w:t>疮⩷奧䟍噷儱幨⩅슣噷⸻疿毂</w:t>
      </w:r>
      <w:r>
        <w:rPr/>
        <w:t>ⵀ</w:t>
      </w:r>
      <w:r>
        <w:rPr/>
        <w:t>㶣쉬偺㎱ㅲ숽싎슣壂䴺䩅博捣䕐䅪</w:t>
      </w:r>
      <w:r>
        <w:rPr/>
        <w:t>꧃꧂</w:t>
      </w:r>
      <w:r>
        <w:rPr/>
        <w:t>歍繍灁㝓彦湌嫍ꆣ칦䐯㙫㩮㭮娨</w:t>
      </w:r>
      <w:r>
        <w:rPr/>
        <w:t>ⱦ</w:t>
      </w:r>
      <w:r>
        <w:rPr/>
        <w:t>癨쉯ꎩ顀檵湡䚩㍯灎夬兎敲塖䔹幡㝂쉸睋忂瑶墡䧃슻頹潆♴牭猽礤煣䍶䍐썭㋂㴪싍䕥⽸㭣╢⥤㩉㡠湰쉉⑌儳㑗䚘兩䘯⹪땋娪浞</w:t>
      </w:r>
      <w:r>
        <w:rPr/>
        <w:t>ⶏ</w:t>
      </w:r>
      <w:r>
        <w:rPr/>
        <w:t>嗃묶姂䊱橡㝁싃灒㑄穓冻㥉佁</w:t>
      </w:r>
      <w:r>
        <w:rPr/>
        <w:t>ꕅ</w:t>
      </w:r>
      <w:r>
        <w:rPr/>
        <w:t>离⿂ꍚ</w:t>
      </w:r>
      <w:r>
        <w:rPr/>
        <w:t>ⱐ</w:t>
      </w:r>
      <w:r>
        <w:rPr/>
        <w:t>扑顎䥺⍲숳⑳穰婠煃쎻頨祮涘</w:t>
      </w:r>
      <w:r>
        <w:rPr/>
        <w:t>ⱳ</w:t>
      </w:r>
      <w:r>
        <w:rPr/>
        <w:t>揃䕍ꄰ〫㠬␵呴橯婞⥃揃녶熣㑴汐딲兠渹旂⩏␲␤㙟긮幰츣䊱♗⬤〵</w:t>
      </w:r>
      <w:r>
        <w:rPr/>
        <w:t>⠷</w:t>
      </w:r>
      <w:r>
        <w:rPr/>
        <w:t>䅳ꍁ⪱氦䵞匬</w:t>
      </w:r>
      <w:r>
        <w:rPr/>
        <w:t>ꥁ</w:t>
      </w:r>
      <w:r>
        <w:rPr/>
        <w:t>痂捳慅穩칮㭹汙숱䁉绂싂⽐し柂伤쉤兴㥱圶怣숻쉌砥썟㝰㉣뭯</w:t>
      </w:r>
      <w:r>
        <w:rPr/>
        <w:t>Ɫ</w:t>
      </w:r>
      <w:r>
        <w:rPr/>
        <w:t>側䩪繯灬쉱〻⿂种숮塌캻睔칠焨旎㇍侻⑂曂佮䌣昤╔䰪潋떬⭂杌徥뭑⼻拂昵</w:t>
      </w:r>
      <w:r>
        <w:rPr/>
        <w:t>ꦘ</w:t>
      </w:r>
      <w:r>
        <w:rPr/>
        <w:t>嚥㤻숱轰づ䰸긣栯匸⍰⛎ㆣ껃憻毂䵥䬻癅䟂䭲뽄㡵숹䴷廂愪㈶</w:t>
      </w:r>
      <w:r>
        <w:rPr/>
        <w:t>ꦡ</w:t>
      </w:r>
      <w:r>
        <w:rPr/>
        <w:t>炵⫂疘珂㒱ꅢ剑숣慠</w:t>
      </w:r>
      <w:r>
        <w:rPr/>
        <w:t>Ⳃ⹉</w:t>
      </w:r>
      <w:r>
        <w:rPr/>
        <w:t>㮘杵婯助</w:t>
      </w:r>
      <w:r>
        <w:rPr/>
        <w:t>Ⳃ</w:t>
      </w:r>
      <w:r>
        <w:rPr/>
        <w:t>硭숷㧎攽뇃圽㍨祳敦㉩归㵧嚿儩䎿췂圪⽲渷길싂껃㡳㙸殏犘䱺썯た쉴琴桯曂ꥳ灣㡨ꆘ漪母㕊ꍉ楚散숷</w:t>
      </w:r>
      <w:r>
        <w:rPr/>
        <w:t>ꕋ</w:t>
      </w:r>
      <w:r>
        <w:rPr/>
        <w:t>洫</w:t>
      </w:r>
      <w:r>
        <w:rPr/>
        <w:t>ⷂ␫</w:t>
      </w:r>
      <w:r>
        <w:rPr/>
        <w:t>숸쉉䝎輴畒獞穊</w:t>
      </w:r>
      <w:r>
        <w:rPr/>
        <w:t>ꔽ</w:t>
      </w:r>
      <w:r>
        <w:rPr/>
        <w:t>硪壂汋栨抿╗噐煔䅄칐䑹奩㪿숳堊⺣剋繸泂ꅡ숶卟◂</w:t>
      </w:r>
      <w:r>
        <w:rPr/>
        <w:t>ⰰ</w:t>
      </w:r>
      <w:r>
        <w:rPr/>
        <w:t>䧂</w:t>
      </w:r>
      <w:r>
        <w:rPr/>
        <w:t>⠨⵮</w:t>
      </w:r>
      <w:r>
        <w:rPr/>
        <w:t>挵㈽汎쉊务ꅈ䯂⭉呏갬恣䀹䍆柂堺⭋㵅仂僂䉞繈⽃彬♏겏灪䎻敷♦껍캡쉧䉦츹㌱㐻㈫犡梱ꏂ</w:t>
      </w:r>
      <w:r>
        <w:rPr/>
        <w:t>ꥎ</w:t>
      </w:r>
      <w:r>
        <w:rPr/>
        <w:t>㭳슮剫뼽庥顰칀䁦伳歰恬뭡䌹</w:t>
      </w:r>
      <w:r>
        <w:rPr/>
        <w:t>⡍</w:t>
      </w:r>
      <w:r>
        <w:rPr/>
        <w:t>煣潰京爹札中ㄵ숻佃㉇㠤䡏牲⽞䅾䜯䁸䑮廍넶嗂⬳ꅴ濎哂桗⩸⿂䭀⥗㉦暩㘻숤搻礳个輭㨸㧎㑈䣂묪䭅穬砯䰫</w:t>
      </w:r>
      <w:r>
        <w:rPr/>
        <w:t>ⵡ</w:t>
      </w:r>
      <w:r>
        <w:rPr/>
        <w:t>䰦瑶</w:t>
      </w:r>
      <w:r>
        <w:rPr/>
        <w:t>ⵍ</w:t>
      </w:r>
      <w:r>
        <w:rPr/>
        <w:t>딸祪⨣⽐뼹䀺╡塤</w:t>
      </w:r>
      <w:r>
        <w:rPr/>
        <w:t>꧂</w:t>
      </w:r>
      <w:r>
        <w:rPr/>
        <w:t>爳摰㡏슣瑚㥭轣兲惂ꥣ埃轃淎埂숱㡋♒䏂渥㍟숭䬩깒廂촩뼩獥䆱</w:t>
      </w:r>
      <w:r>
        <w:rPr/>
        <w:t>ꥍ</w:t>
      </w:r>
      <w:r>
        <w:rPr/>
        <w:t>甥幍䎩넫숽琦欳䮩㑐祉䈽쉾쉩쉓츰恇枵꧎䢵䰶⑑穦슿촨</w:t>
      </w:r>
      <w:r>
        <w:rPr/>
        <w:t>ⵡ</w:t>
      </w:r>
      <w:r>
        <w:rPr/>
        <w:t>쉈䱎☬漳⩴뮏氺啳㍋㡚痂㉷묽뽍氨쉓穖愮ꥧ◂Ⓙ䭗慄</w:t>
      </w:r>
      <w:r>
        <w:rPr/>
        <w:t>ꔭ</w:t>
      </w:r>
      <w:r>
        <w:rPr/>
        <w:t>玩怵쵩딸긻</w:t>
      </w:r>
      <w:r>
        <w:rPr/>
        <w:t>꧍⪵</w:t>
      </w:r>
      <w:r>
        <w:rPr/>
        <w:t>㙋䕎쉧䌵挪쎵䱖묥墱䴮呯奾⽙昱婘硇ァ㦡煄䧂娽쉖拂挪椯廂祎䁡䠩乱刣싎払뽊⦘뾣⹒㗂⭞㥴塍㈴瑨由潢♬걊숸䱫㟂숨慪牶砨䁓㵪</w:t>
      </w:r>
      <w:r>
        <w:rPr/>
        <w:t>ꥐ</w:t>
      </w:r>
      <w:r>
        <w:rPr/>
        <w:t>彘氬㒵儥ꅱ䐳眩</w:t>
      </w:r>
      <w:r>
        <w:rPr/>
        <w:t>ⰶ</w:t>
      </w:r>
      <w:r>
        <w:rPr/>
        <w:t>㫎쉏旂敎梣쉙礣♟㍆吶⥤㍔參Ⓜ氩眽䜫䜰煡汃唹곂攦歃琮䩃⍘呅欷㶵奥燂乀洩晹쌪습⹳ꌷ李놱싂扁姂撏◂氨㗎歗癑儬슮穱싍捉啠썺汣纏칰</w:t>
      </w:r>
      <w:r>
        <w:rPr/>
        <w:t>ⲿ</w:t>
      </w:r>
      <w:r>
        <w:rPr/>
        <w:t>䵘깠䕞㓂塞昽䥸䤪䅹桶顴쉌㛂䟂䅂䚏幧</w:t>
      </w:r>
      <w:r>
        <w:rPr/>
        <w:t>ꔰ╍</w:t>
      </w:r>
      <w:r>
        <w:rPr/>
        <w:t>歷䴹彪䙷㡤撿歑呑汔⑕걑</w:t>
      </w:r>
      <w:r>
        <w:rPr/>
        <w:t>ꤤ☥⮩</w:t>
      </w:r>
      <w:r>
        <w:rPr/>
        <w:t>쉱ㆣ治瀪啳춱䬭汱㌻㨮쉠⎱</w:t>
      </w:r>
      <w:r>
        <w:rPr/>
        <w:t>ⷎ</w:t>
      </w:r>
      <w:r>
        <w:rPr/>
        <w:t>旂歬ㅴ䅃娤昵曂爫痂內쉣偪쉊</w:t>
      </w:r>
      <w:r>
        <w:rPr/>
        <w:t>ꔥ</w:t>
      </w:r>
      <w:r>
        <w:rPr/>
        <w:t>䑢剥㗂䱂썶窱澏獐框㘮獬쉈⧂ꥶ카睐扺礫䊱㜳恢慌掣㦩澘嗂戦朹┷뽮䝂⚵㔹숮䤱뭧딮娤硞稣焨怺浺⍈⥠</w:t>
      </w:r>
      <w:r>
        <w:rPr/>
        <w:t>ⶬꕯ</w:t>
      </w:r>
      <w:r>
        <w:rPr/>
        <w:t>䎏娦⼷슩䁳䪬㈪哂帨㵮ꌹ橴偢쉤㩾䠺杅敞쉶橆婊⹠匽⦮嘷塷灋瑙全㠯슥硥ꍓ㤨囂獘숮熱乬煩啠湳뼬佾㍒쉱숪⨽婑乃奫䝞煰숦⪬㇍䵈쵶晪묰晲晋噕兲㙋䁈戊</w:t>
      </w:r>
      <w:r>
        <w:rPr/>
        <w:t>ꤱ</w:t>
      </w:r>
      <w:r>
        <w:rPr/>
        <w:t>彉渣䙙硐燂收楷繲呄숱竂泂쉰쉮瘭塎칱쉲⹀幒塰쉰㛂⤥⹣瑞椮㊥슣懍믂㝳</w:t>
      </w:r>
      <w:r>
        <w:rPr/>
        <w:t>Ⱘ</w:t>
      </w:r>
      <w:r>
        <w:rPr/>
        <w:t>吥㍴佁㗎㤹優绂坘牤兡恩</w:t>
      </w:r>
      <w:r>
        <w:rPr/>
        <w:t>ꕾ</w:t>
      </w:r>
      <w:r>
        <w:rPr/>
        <w:t>嘪乕瘳쉖槎恇䳂匽柂䯂徘垬⨺뽊⍠㦩㜵㬯䩙⧂쉎杉숶啫げ慑癷걢</w:t>
      </w:r>
      <w:r>
        <w:rPr/>
        <w:t>ⵑ</w:t>
      </w:r>
      <w:r>
        <w:rPr/>
        <w:t>쉖⨺㝂太住娮仍殱場쉸摤䬽忂␥숪쉱</w:t>
      </w:r>
      <w:r>
        <w:rPr/>
        <w:t>ⰺ</w:t>
      </w:r>
      <w:r>
        <w:rPr/>
        <w:t>伪截땆畔獋繹夯楗</w:t>
      </w:r>
      <w:r>
        <w:rPr/>
        <w:t>⠨</w:t>
      </w:r>
      <w:r>
        <w:rPr/>
        <w:t>伷撩깦Ⓝ呮哂ꏃ㘸䢣뿂㙡䨵㋂睉睗囂</w:t>
      </w:r>
      <w:r>
        <w:rPr/>
        <w:t>⡭</w:t>
      </w:r>
      <w:r>
        <w:rPr/>
        <w:t>輱慍癗汸穄猣ꍩ扔⥟栴ㅂ剏轱捣吶뭲乴쉷䙰㦡㍌榡믂刪䥆촽⮥슥矎に㭗狂倷睹뽌싍埂습▏뼺䎻䠺甴쉤顣⬰숰櫃汣佮䥲</w:t>
      </w:r>
      <w:r>
        <w:rPr/>
        <w:t>Ⱔ</w:t>
      </w:r>
      <w:r>
        <w:rPr/>
        <w:t>橢拂䵟奠捶䄷挰姂ꥶ䙀ꍦ㉯摰숣걲㦡兟䅠䁀⍬䉁啲㑎洹澻㩃칐긪姂ꍁ㔰숵䖘唳業⑚捐䁱い䎬䳂ꍰ㕲숰쉁幈泂剘ꥪ갥滂眥娣슮㟎敬堩朵〯渲⛎䚿꥾쉘獆䧂伱哂乩洩塗⾬挮뽤⭧슻潉◂䕵뽀穈昨潉䗂숴㓂⹶⽴瀰椱姎⹄畮</w:t>
      </w:r>
      <w:r>
        <w:rPr/>
        <w:t>ꖩ</w:t>
      </w:r>
      <w:r>
        <w:rPr/>
        <w:t>浅穓㩣彔썅쉡䁄㙹前利⮿Ⓜ槂䴪</w:t>
      </w:r>
      <w:r>
        <w:rPr/>
        <w:t>ꥑ</w:t>
      </w:r>
      <w:r>
        <w:rPr/>
        <w:t>⽒摵乂䉷⯍⥾</w:t>
      </w:r>
      <w:r>
        <w:rPr/>
        <w:t>⣂</w:t>
      </w:r>
      <w:r>
        <w:rPr/>
        <w:t>杸浰⑫䵏猴숰싂碥껎㑬</w:t>
      </w:r>
      <w:r>
        <w:rPr/>
        <w:t>ⱟ</w:t>
      </w:r>
      <w:r>
        <w:rPr/>
        <w:t>䦩⽗顤珂㫂磂塨쉄㜬㍚㋂搬㕅皱㍶뽢쉺係䬰䖵䕣䢿㉩天䡒犥儹</w:t>
      </w:r>
      <w:r>
        <w:rPr/>
        <w:t>Ɫ</w:t>
      </w:r>
      <w:r>
        <w:rPr/>
        <w:t>幈걚숨眷晰奋싂䚥⌴睄⚵싂⯂⨲噰䄺睗⏎䦡䙾㝠火쉙⽨塩䌱壂쉎</w:t>
      </w:r>
      <w:r>
        <w:rPr/>
        <w:t>Ⱜ</w:t>
      </w:r>
      <w:r>
        <w:rPr/>
        <w:t>깷䭔彙㬲츪⪥⩧</w:t>
      </w:r>
      <w:r>
        <w:rPr/>
        <w:t>ⵠ</w:t>
      </w:r>
      <w:r>
        <w:rPr/>
        <w:t>㡟牙뗎ꥩ煓慠㥆塣䩥㧂湭㐮嫂垬垮䍥枿戱㙸⩌何栻祉</w:t>
      </w:r>
      <w:r>
        <w:rPr/>
        <w:t>ꔯ</w:t>
      </w:r>
      <w:r>
        <w:rPr/>
        <w:t>琦䝩獦놵敚牒末㤵刹稺싂悿漤䓂깺싂쏂</w:t>
      </w:r>
      <w:r>
        <w:rPr/>
        <w:t>ꕳ</w:t>
      </w:r>
      <w:r>
        <w:rPr/>
        <w:t>圯㝨⩥ꥹ숶슩⸲煑딯傣땕쏂扅敌仂歡繂櫂晹㡱䳍⫂ꅘ䦏쉲⭵䨰窱輥ㆵ슏숨뽬栣䕸窻䱯偏䅅䄸婂싂ꌮ⭟氫䅊扆噢⹷슻숦갶瑳쉰䡸썾彰獤繲恧䙌塤炮뭪䈴䩉纏呓꥾灐杺⫂ꍵ㟃係佁</w:t>
      </w:r>
      <w:r>
        <w:rPr/>
        <w:t>⠭</w:t>
      </w:r>
      <w:r>
        <w:rPr/>
        <w:t>㫂䝲꺘㐳獶⩦䕣ꍀ䒱뿎㥃</w:t>
      </w:r>
      <w:r>
        <w:rPr/>
        <w:t>ꖿ</w:t>
      </w:r>
      <w:r>
        <w:rPr/>
        <w:t>뗂佺쌥쉄穸뮩䈰▱幞숹䃂䭒畉䠣춘彙纮歞㬊㥓㭉汅♞琺楾瑅䝌䫂䰽毃묮쎵咵䩚杰숪璬㕴迂쏍庩飍꺩껂繤䡱칙ㅋ樺焮ꎩ䱸杪</w:t>
      </w:r>
      <w:r>
        <w:rPr/>
        <w:t>ⴻ</w:t>
      </w:r>
      <w:r>
        <w:rPr/>
        <w:t>杕挸洭䲱䙁娯⭆晡偁毂牦쵭畆썱㎥瀯煓䄪瑸슡匶喿䵅㇂꥔穢辥摒䭤</w:t>
      </w:r>
      <w:r>
        <w:rPr/>
        <w:t>ⱂ</w:t>
      </w:r>
      <w:r>
        <w:rPr/>
        <w:t>橐䘦硐숨깰⵴庬壂싂扗ꍢ坩獊曂塨⩥塞썥⥖繡〺䒿쉖昰</w:t>
      </w:r>
      <w:r>
        <w:rPr/>
        <w:t>ꤪ</w:t>
      </w:r>
      <w:r>
        <w:rPr/>
        <w:t>ⰽ</w:t>
      </w:r>
      <w:r>
        <w:rPr/>
        <w:t>뭎塑㋂䗂</w:t>
      </w:r>
      <w:r>
        <w:rPr/>
        <w:t>ꦬ┶</w:t>
      </w:r>
      <w:r>
        <w:rPr/>
        <w:t>則⍣祒甪併떩皬싂䭁㍓⫂ッ⾡䵘</w:t>
      </w:r>
      <w:r>
        <w:rPr/>
        <w:t>ⱓ</w:t>
      </w:r>
      <w:r>
        <w:rPr/>
        <w:t>㡕偐冏䢣곂繇楲䕈祇싂坘澡礻振㝡⩒ヂ䝢昲祔ꇂ㍢甫</w:t>
      </w:r>
      <w:r>
        <w:rPr/>
        <w:t>ⱍ</w:t>
      </w:r>
      <w:r>
        <w:rPr/>
        <w:t>䣂</w:t>
      </w:r>
      <w:r>
        <w:rPr/>
        <w:t>ꕌ</w:t>
      </w:r>
      <w:r>
        <w:rPr/>
        <w:t>朶칷炱뽯㍚슡뗍嘤奉瀯䕳㍊あꥣ楳䤥䶿廂䋂㐩⽮带䩨슣⼯숹䤸煆슥슱㗍䪵㉲</w:t>
      </w:r>
      <w:r>
        <w:rPr/>
        <w:t>ⴶ</w:t>
      </w:r>
      <w:r>
        <w:rPr/>
        <w:t>쉫係䱗湁䩧䟂㉉婹幃摷칂␪榩촪뭥</w:t>
      </w:r>
      <w:r>
        <w:rPr/>
        <w:t>⡉</w:t>
      </w:r>
      <w:r>
        <w:rPr/>
        <w:t>숩⨮㔥硙怺䍋唬Ⓜ樱㬩杴딶堲⎘䓂⤲帳潶势瞵捏♫싎쉇㧂㵡摴扪칪㑩⩤숺厮穏煰䍡㝗숬欣䠰灯猷幧숦숹䓍슩숸測桁澵Ⓕ㉯畭瞣겘捰뮿婅</w:t>
      </w:r>
      <w:r>
        <w:rPr/>
        <w:t>Ɑ</w:t>
      </w:r>
      <w:r>
        <w:rPr/>
        <w:t>敭媿겏帴枬睏쉫噕倬숪⥈䛂唫칅䜮輮ㆥ䙗䭮녳┵䠰掵䑏습쉹</w:t>
      </w:r>
      <w:r>
        <w:rPr/>
        <w:t>ⵊ</w:t>
      </w:r>
      <w:r>
        <w:rPr/>
        <w:t>甫碏摗捦轱欫疱⵪灚㕚䖮⨫犡썯䡇癎땑⪏⹵奓㩵녲煹杊㌷슱楺ꅺꅆ쉭</w:t>
      </w:r>
      <w:r>
        <w:rPr/>
        <w:t>ꤱ</w:t>
      </w:r>
      <w:r>
        <w:rPr/>
        <w:t>갶䤩復</w:t>
      </w:r>
      <w:r>
        <w:rPr/>
        <w:t>ⷎꤵ</w:t>
      </w:r>
      <w:r>
        <w:rPr/>
        <w:t>ⱑ</w:t>
      </w:r>
      <w:r>
        <w:rPr/>
        <w:t>쉇栥숱</w:t>
      </w:r>
      <w:r>
        <w:rPr/>
        <w:t>Ⱝ⨪</w:t>
      </w:r>
      <w:r>
        <w:rPr/>
        <w:t>㬭杙啶㟂へ㜫扶㝮平楶⥖쉍檵䨣츸⼺슱䥓㝯拂䡁⑱㏂㭡䜲䵩䔲窩卲幦숩畧</w:t>
      </w:r>
      <w:r>
        <w:rPr/>
        <w:t>ꕬ</w:t>
      </w:r>
      <w:r>
        <w:rPr/>
        <w:t>㬽㗂䨤剅⩙䡨㩗쉾繩䭷䬴㵄繬ꥴ䡣娰稬䠭氮软ぅ幹太繤</w:t>
      </w:r>
      <w:r>
        <w:rPr/>
        <w:t>ⵟ</w:t>
      </w:r>
      <w:r>
        <w:rPr/>
        <w:t>쉶넬썄濂坃あ⒥祇扄帪⧂쵊때쉵彴䩃殬堯</w:t>
      </w:r>
      <w:r>
        <w:rPr/>
        <w:t>ꦣ</w:t>
      </w:r>
      <w:r>
        <w:rPr/>
        <w:t>刳</w:t>
      </w:r>
      <w:r>
        <w:rPr/>
        <w:t>ⵘ</w:t>
      </w:r>
      <w:r>
        <w:rPr/>
        <w:t>湈㍉䇂夹뽒慾㩠㡯婠囂⨸㜴瞥乲칬洲숮</w:t>
      </w:r>
      <w:r>
        <w:rPr/>
        <w:t>ꗂ</w:t>
      </w:r>
      <w:r>
        <w:rPr/>
        <w:t>樬䥁䱏瀻⬷┻㡀姂癚伯䌪㤲䱒灧⑔磂幺估奵⽓摓獯慳亘掿</w:t>
      </w:r>
      <w:r>
        <w:rPr/>
        <w:t>ꦱ</w:t>
      </w:r>
      <w:r>
        <w:rPr/>
        <w:t>쵁</w:t>
      </w:r>
      <w:r>
        <w:rPr/>
        <w:t>ꕋ</w:t>
      </w:r>
      <w:r>
        <w:rPr/>
        <w:t>彌池䪩ꅕ㧂乴</w:t>
      </w:r>
      <w:r>
        <w:rPr/>
        <w:t>⡭</w:t>
      </w:r>
      <w:r>
        <w:rPr/>
        <w:t>䀭渭䅍漤땵湖剞</w:t>
      </w:r>
      <w:r>
        <w:rPr/>
        <w:t>Ⳃ</w:t>
      </w:r>
      <w:r>
        <w:rPr/>
        <w:t>拂☨悩㒏拍㑋</w:t>
      </w:r>
      <w:r>
        <w:rPr/>
        <w:t>⡯</w:t>
      </w:r>
      <w:r>
        <w:rPr/>
        <w:t>杔</w:t>
      </w:r>
      <w:r>
        <w:rPr/>
        <w:t>ⷂ</w:t>
      </w:r>
      <w:r>
        <w:rPr/>
        <w:t>煪쌻ꅊ갬潓䲿㵏곂㈴㬩␭潇媘㡮䪻㫂⫂⩃娴쉴쵢䛂欨ぶ徱㘻桁硘珂㡉숲彬頥</w:t>
      </w:r>
      <w:r>
        <w:rPr/>
        <w:t>ⷂ</w:t>
      </w:r>
      <w:r>
        <w:rPr/>
        <w:t>捌㍨ィ☽患쉬偧硒怵兌䧂숊䴯䦩歴縵窻꥾㵌㟃</w:t>
      </w:r>
      <w:r>
        <w:rPr/>
        <w:t>ꔨ</w:t>
      </w:r>
      <w:r>
        <w:rPr/>
        <w:t>側暵ꅏ牺겏縣</w:t>
      </w:r>
      <w:r>
        <w:rPr/>
        <w:t>ꥀ</w:t>
      </w:r>
      <w:r>
        <w:rPr/>
        <w:t>뼲</w:t>
      </w:r>
      <w:r>
        <w:rPr/>
        <w:t>ⵆ</w:t>
      </w:r>
      <w:r>
        <w:rPr/>
        <w:t>慩숪繁帹穔걣畷哂췃婺⼰⑹썠䛂뽵쉄㙔縦䜣睆⨸㭵呆쉀걃偢彡狂ㅳ䤴幐乳䝗坖䑘楅㓂线</w:t>
      </w:r>
      <w:r>
        <w:rPr/>
        <w:t>ⲱ</w:t>
      </w:r>
      <w:r>
        <w:rPr/>
        <w:t>넸슬ꎵ쉱㋂埂숰</w:t>
      </w:r>
      <w:r>
        <w:rPr/>
        <w:t>⡏</w:t>
      </w:r>
      <w:r>
        <w:rPr/>
        <w:t>䗂晦祉⬫♫䉐䍷拂偲䴬瓂녩䑀싂晹쉰䅥个䘫䡐</w:t>
      </w:r>
      <w:r>
        <w:rPr/>
        <w:t>⡟</w:t>
      </w:r>
      <w:r>
        <w:rPr/>
        <w:t>坢睉카쉋㕘攸㍤╚쉞⵸擂䵋圹元侥熩〪뇎彙敗塇灁你㦱쵯</w:t>
      </w:r>
      <w:r>
        <w:rPr/>
        <w:t>⡬</w:t>
      </w:r>
      <w:r>
        <w:rPr/>
        <w:t>轤뽒쉂盂懂洬潈彞爪⛂䨦顺㕒㕀凃額彅ꅭ㵈␪⑉␪塅䰥</w:t>
      </w:r>
      <w:r>
        <w:rPr/>
        <w:t>⠪</w:t>
      </w:r>
      <w:r>
        <w:rPr/>
        <w:t>긽㘥캡恃弪쌮뾩䍑㡁敬껂ㅃꍔ朸㕴츸佒牌⾥쉺㭸午ꏎ潏没䥵兣숥</w:t>
      </w:r>
      <w:r>
        <w:rPr/>
        <w:t>Ⱔ</w:t>
      </w:r>
      <w:r>
        <w:rPr/>
        <w:t>轨╭兡⛎恔쉷㵬䯂⨪啹쉎쉫佟⻃㘸╲瑐ꍯ숱쉮顣䷂싂⍌⤹䤥☶獬䕉䔺뭎</w:t>
      </w:r>
      <w:r>
        <w:rPr/>
        <w:t>⡪</w:t>
      </w:r>
      <w:r>
        <w:rPr/>
        <w:t>䱁参偶爷숬㘳戺乺獣杦걪弴僂轓㢏啕㔽帬儺쉪㝖欲ꅨ坨乭眨</w:t>
      </w:r>
      <w:r>
        <w:rPr/>
        <w:t>ꕡ</w:t>
      </w:r>
      <w:r>
        <w:rPr/>
        <w:t>頦⫍떣숤⽮䝰깆숬煱⨬䆩┷뗎祕礯湡ꥠ</w:t>
      </w:r>
      <w:r>
        <w:rPr/>
        <w:t>ⱗ</w:t>
      </w:r>
      <w:r>
        <w:rPr/>
        <w:t>쏂ꍒ捊㗂쉶䰬숬堺櫂剦Ⓜ熘浶⽍㌴畴狂枿晭湃狂唥칪歭숫捗</w:t>
      </w:r>
      <w:r>
        <w:rPr/>
        <w:t>ⶵ</w:t>
      </w:r>
      <w:r>
        <w:rPr/>
        <w:t>圪츸넺癈⵲㝵㉅</w:t>
      </w:r>
      <w:r>
        <w:rPr/>
        <w:t>⠻</w:t>
      </w:r>
      <w:r>
        <w:rPr/>
        <w:t>縳쉘眭潸痃⦏䭧뽙▏〹䕹㛂厥悿슩䨪ㄪ㥗瞥쉲拂劮㓂繱犮煉朮⭂奅剱⩎䍄愫숬彟숤ヂ⨯敔⽀㕖竂䕔╡⽠䗍㵳䍲悡䕞恊抮優㭹柍㡚싂䍫䐳彪歱♺</w:t>
      </w:r>
      <w:r>
        <w:rPr/>
        <w:t>ⱎ</w:t>
      </w:r>
      <w:r>
        <w:rPr/>
        <w:t>幃싂抬䔺祦싂浥撮</w:t>
      </w:r>
      <w:r>
        <w:rPr/>
        <w:t>ⱟ</w:t>
      </w:r>
      <w:r>
        <w:rPr/>
        <w:t>穚污㔻剭捒걟泎㇂神숣갩繮⸰慴湫忂㚩曂싍彌侩圴京䝴⑯犿㠱㓂⌸넳扑䐣焳弫呞뼪主䝋丯숯汮剃恉匫쵠䍭痎䙦숱뽎澘䁃䕷啦㖮轡㮘剆䐯塬扅䥦愮儬⨫憩놡쉟睬쉥긨樸꥖⸱䟂䚮㉾㋂堹㡦偊呌㛎슮偰</w:t>
      </w:r>
      <w:r>
        <w:rPr/>
        <w:t>ꔨ</w:t>
      </w:r>
      <w:r>
        <w:rPr/>
        <w:t>特㶥⻂卖┲啱䙰ꅞ슘㑞曍䘳吵ㅟ䭶⭔噃兇迂䰺珂垣迂奞旂嫂䲩䱚䑖癷圱摬쉩䙇䕖䝇깂輩灯捣犡䇂껂</w:t>
      </w:r>
      <w:r>
        <w:rPr/>
        <w:t>⡗</w:t>
      </w:r>
      <w:r>
        <w:rPr/>
        <w:t>ㅆ⵳癬꤮幀硒쉕쉭吷㈽稨뽔◂뇂</w:t>
      </w:r>
      <w:r>
        <w:rPr/>
        <w:t>⡕</w:t>
      </w:r>
      <w:r>
        <w:rPr/>
        <w:t>稳䉶㇂쉵癏쵥䩯橳쉄⬩癤硖䦘漺䑤䋃츊㔭撩</w:t>
      </w:r>
      <w:r>
        <w:rPr/>
        <w:t>ⱋ</w:t>
      </w:r>
      <w:r>
        <w:rPr/>
        <w:t>ꕵ</w:t>
      </w:r>
      <w:r>
        <w:rPr/>
        <w:t>繯꥔싎㜲典幠搻て㥎呌滍㵕悮栤䁡爴摭瘤䑬ꅣ浈呄䉡敀䥪㨸딸딳㶏丳曂뭋⭱灰긱⥈</w:t>
      </w:r>
      <w:r>
        <w:rPr/>
        <w:t>⣎</w:t>
      </w:r>
      <w:r>
        <w:rPr/>
        <w:t>煓䅖瓃瘮癐⨮弲♧ꌬ㛂柂⿍뽐え㙏</w:t>
      </w:r>
      <w:r>
        <w:rPr/>
        <w:t>ꥇ</w:t>
      </w:r>
      <w:r>
        <w:rPr/>
        <w:t>穞</w:t>
      </w:r>
      <w:r>
        <w:rPr/>
        <w:t>ꤽ</w:t>
      </w:r>
      <w:r>
        <w:rPr/>
        <w:t>獞頴㉮뿂偲땲眣䳂潟ꅲ땗깩㥟具숤쉔⬩䷎䞏䡷䤰灙㉺垿⨪牅摀썪</w:t>
      </w:r>
      <w:r>
        <w:rPr/>
        <w:t>Ɽ</w:t>
      </w:r>
      <w:r>
        <w:rPr/>
        <w:t>숶ㄣ⽩ꅸ⨺禬숤</w:t>
      </w:r>
      <w:r>
        <w:rPr/>
        <w:t>ⵦ</w:t>
      </w:r>
      <w:r>
        <w:rPr/>
        <w:t>儣</w:t>
      </w:r>
      <w:r>
        <w:rPr/>
        <w:t>ꥋ</w:t>
      </w:r>
      <w:r>
        <w:rPr/>
        <w:t>쉶⵱⩮쉭䊱常㍯䃍䁄싂略슏</w:t>
      </w:r>
      <w:r>
        <w:rPr/>
        <w:t>ꕁ</w:t>
      </w:r>
      <w:r>
        <w:rPr/>
        <w:t>쵮⩠ꄶ佔㙸⍥㷂橈⫂⿂싂塴䳃咮㑱</w:t>
      </w:r>
      <w:r>
        <w:rPr/>
        <w:t>ꖬ⎱</w:t>
      </w:r>
      <w:r>
        <w:rPr/>
        <w:t>䀬窻呒慴惂椣⤵</w:t>
      </w:r>
      <w:r>
        <w:rPr/>
        <w:t>ꕊ╎</w:t>
      </w:r>
      <w:r>
        <w:rPr/>
        <w:t>堷⪩呌③싂朳刮䵭秃竂乍䎬쉶⽺珂䜷䡱輸䍠䑄䓂쉣䥶쉵숦タ矂䍀昭佈佾㝍䌱쉪䴥䕖女媏杇眴䉨呚幢睙㪱⹊噍拂녭奅㐤斩䅒</w:t>
      </w:r>
      <w:r>
        <w:rPr/>
        <w:t>ꤶ</w:t>
      </w:r>
      <w:r>
        <w:rPr/>
        <w:t>樽福全轅ꍡ畳䝋佈⭗榬⨺䎥숪뼹놡⾻䁒係⩍⹃䉂칾䋎潯僂呤㜪囂揂쉮⵬㔦쉧䱐憥깣敏礦轅썓武⥥</w:t>
      </w:r>
      <w:r>
        <w:rPr/>
        <w:t>꧂</w:t>
      </w:r>
      <w:r>
        <w:rPr/>
        <w:t>牠녃漰꥗㦣⍴穯쉫㩭䴽⸤䩓䉖쵪싂呧榱⫂䩐東牎旎帵睊㫂䰣㍗煈⿃焵㍲廍癵盂泂欽쉬旂⯂깗␩咏捶祳癶쉙奘⑥伽싂共佹坊뼫啙㎡忂䫎仂㍾쌫␤忂숩ꥥꥪ⒩参곂䂻㏂⧎找潳♲</w:t>
      </w:r>
      <w:r>
        <w:rPr/>
        <w:t>ꤽ</w:t>
      </w:r>
      <w:r>
        <w:rPr/>
        <w:t>欻欹溩ㆡ厱㉕煋前疡싂癑礤䙦⑀⥘䓂砺</w:t>
      </w:r>
      <w:r>
        <w:rPr/>
        <w:t>⠺</w:t>
      </w:r>
      <w:r>
        <w:rPr/>
        <w:t>㙣</w:t>
      </w:r>
      <w:r>
        <w:rPr/>
        <w:t>ꤤ⨶</w:t>
      </w:r>
      <w:r>
        <w:rPr/>
        <w:t>儣춡⨻轹卟䵤氥整末☪睨奴庥⫂ꍑ扳⨳㵫䥅문䩾쉵⥍祐奧佮䔴쵧ㅸ⮩穃潦扞걢⏎傱渪噃쎩瀴싂뭓攵⎏䎏瀬恾斩격捱썙묫걞母</w:t>
      </w:r>
      <w:r>
        <w:rPr/>
        <w:t>ⷂ</w:t>
      </w:r>
      <w:r>
        <w:rPr/>
        <w:t>噋</w:t>
      </w:r>
      <w:r>
        <w:rPr/>
        <w:t>ⱅ</w:t>
      </w:r>
      <w:r>
        <w:rPr/>
        <w:t>绂쉓爵㯂幀</w:t>
      </w:r>
      <w:r>
        <w:rPr/>
        <w:t>꧂Ⓕ</w:t>
      </w:r>
      <w:r>
        <w:rPr/>
        <w:t>썆輹䙭㙲梬㕎갱䫂⥰㙌㘯楑쉹땃싃㢻㷂猬쉘䔪䌫㛂녩幱⥪稯㬪숦♡Ⓜ숬燂㈲䕥䲘地啩治楮싂纮瑫⵹占갱⭸䳂</w:t>
      </w:r>
      <w:r>
        <w:rPr/>
        <w:t>ⱹ</w:t>
      </w:r>
      <w:r>
        <w:rPr/>
        <w:t>ꥋ⨯</w:t>
      </w:r>
      <w:r>
        <w:rPr/>
        <w:t>싂冥䔪</w:t>
      </w:r>
      <w:r>
        <w:rPr/>
        <w:t>ꥈ</w:t>
      </w:r>
      <w:r>
        <w:rPr/>
        <w:t>䅖穕㩺癹纥剭杊乳㡞</w:t>
      </w:r>
      <w:r>
        <w:rPr/>
        <w:t>Ɒ</w:t>
      </w:r>
      <w:r>
        <w:rPr/>
        <w:t>슿䀬歋㡇纘쉱妩䅡涣婌乔璘刲彄㭟䯂ꍷ圥</w:t>
      </w:r>
      <w:r>
        <w:rPr/>
        <w:t>ⱳ</w:t>
      </w:r>
      <w:r>
        <w:rPr/>
        <w:t>㴣扐佄ㅱ䙶䬭汋㫂싂縦樦媘凂啈呏晞徥拎桢슡㑥㭨渴⽲煀</w:t>
      </w:r>
      <w:r>
        <w:rPr/>
        <w:t>ꕪ</w:t>
      </w:r>
      <w:r>
        <w:rPr/>
        <w:t>奬楬歉唬</w:t>
      </w:r>
      <w:r>
        <w:rPr/>
        <w:t>ꔵ</w:t>
      </w:r>
      <w:r>
        <w:rPr/>
        <w:t>ぞ滂⬊숨墥噾쉮ꥦ䱤檮敫싂倩癫䥓灢㝶公䁱䁈䔭뇂䭋䱔䱢㓂汸唴湮櫎㙇⪏ꥲ氭吺䥯숥</w:t>
      </w:r>
      <w:r>
        <w:rPr/>
        <w:t>ꕞ⚮</w:t>
      </w:r>
      <w:r>
        <w:rPr/>
        <w:t>〰뾬迂塱捂쉓㥗⤴⑱</w:t>
      </w:r>
      <w:r>
        <w:rPr/>
        <w:t>⡎</w:t>
      </w:r>
      <w:r>
        <w:rPr/>
        <w:t>춡슏쉔⩈栶뽴䠬꺣숴㑥뇂␲䉶㨬</w:t>
      </w:r>
      <w:r>
        <w:rPr/>
        <w:t>⠤</w:t>
      </w:r>
      <w:r>
        <w:rPr/>
        <w:t>䴦繓懂㘸쉆숫묣</w:t>
      </w:r>
      <w:r>
        <w:rPr/>
        <w:t>⣂</w:t>
      </w:r>
      <w:r>
        <w:rPr/>
        <w:t>嫎䰯夵繖⬪拂싂嘪凂䵗</w:t>
      </w:r>
      <w:r>
        <w:rPr/>
        <w:t>⡍</w:t>
      </w:r>
      <w:r>
        <w:rPr/>
        <w:t>䄨ꍳ六き湒頫恓쉏烃카</w:t>
      </w:r>
      <w:r>
        <w:rPr/>
        <w:t>꤫</w:t>
      </w:r>
      <w:r>
        <w:rPr/>
        <w:t>楇欥圽眳塏┻ꄫ캱컃䤷瑐췂뗎㭺剋慹⛂卯支治슏䁡夶쉭꺮쉰噗挻弦歫녳辘禿商圱</w:t>
      </w:r>
      <w:r>
        <w:rPr/>
        <w:t>ꕊ</w:t>
      </w:r>
      <w:r>
        <w:rPr/>
        <w:t>噷搶념狂䵫◂䏂洪橌嗂쵖䠽Ⓕ喬⤵彣䲱泂⥋꧎䤦啚숬浊㞻ꇂ⪵숭⏂松</w:t>
      </w:r>
      <w:r>
        <w:rPr/>
        <w:t>ⱈ</w:t>
      </w:r>
      <w:r>
        <w:rPr/>
        <w:t>獱⹎␭⏂榥⨮硡땁伽䰸</w:t>
      </w:r>
      <w:r>
        <w:rPr/>
        <w:t>꧂</w:t>
      </w:r>
      <w:r>
        <w:rPr/>
        <w:t>佀䭐奨婮椵쉇䵆祫깐乎员䍘埂縴칳</w:t>
      </w:r>
      <w:r>
        <w:rPr/>
        <w:t>ⷂ</w:t>
      </w:r>
      <w:r>
        <w:rPr/>
        <w:t>쉍䂻敶쉋깐浨桲教は浭</w:t>
      </w:r>
      <w:r>
        <w:rPr/>
        <w:t>ꕸ</w:t>
      </w:r>
      <w:r>
        <w:rPr/>
        <w:t>걐䕋츥캻卑㭹䅈榣칫</w:t>
      </w:r>
      <w:r>
        <w:rPr/>
        <w:t>ⵏ</w:t>
      </w:r>
      <w:r>
        <w:rPr/>
        <w:t>숳顨뽐䱔獺湍ꥰ浹䓃</w:t>
      </w:r>
      <w:r>
        <w:rPr/>
        <w:t>ⶏ</w:t>
      </w:r>
      <w:r>
        <w:rPr/>
        <w:t>捪儺朰噚䵘슣晍칥ㅐ炩伪弩占⑒ꏂ㌪♮䙱䥮礮䜯ꌦ㙮曂怴唵ꌥ⯃慯禮ㅠ</w:t>
      </w:r>
      <w:r>
        <w:rPr/>
        <w:t>ⶣ</w:t>
      </w:r>
      <w:r>
        <w:rPr/>
        <w:t>杸</w:t>
      </w:r>
      <w:r>
        <w:rPr/>
        <w:t>ⷎ</w:t>
      </w:r>
      <w:r>
        <w:rPr/>
        <w:t>录㵌撬潍瑒</w:t>
      </w:r>
      <w:r>
        <w:rPr/>
        <w:t>ⵁ</w:t>
      </w:r>
      <w:r>
        <w:rPr/>
        <w:t>奸幅䄭䅦侮䘻㭎婊䥉奏睩䙳㟂</w:t>
      </w:r>
      <w:r>
        <w:rPr/>
        <w:t>⡘</w:t>
      </w:r>
      <w:r>
        <w:rPr/>
        <w:t>摾␵걏戲ꅩ甶兏딻⩶凂䫃僂☸숳</w:t>
      </w:r>
      <w:r>
        <w:rPr/>
        <w:t>ꤥ⍾</w:t>
      </w:r>
      <w:r>
        <w:rPr/>
        <w:t>側䜽煌辡㘣쉌甲伨뗂疮⯂㜰㖏⩒꥔⯂督硗歉伯䓃燂䉯桠ㆬ♺䜲坁䜪噩婦彇㙯⹡挱숻</w:t>
      </w:r>
      <w:r>
        <w:rPr/>
        <w:t>ⱪ</w:t>
      </w:r>
      <w:r>
        <w:rPr/>
        <w:t>ꗂ</w:t>
      </w:r>
      <w:r>
        <w:rPr/>
        <w:t>剦쉑╄</w:t>
      </w:r>
      <w:r>
        <w:rPr/>
        <w:t>⢿</w:t>
      </w:r>
      <w:r>
        <w:rPr/>
        <w:t>畡卐㡀䐩㬮塎兑슥⼬朱珂癕⨥竂숦⑱嚿楬廂숽沣兠䡰㟎㵣䎣慭㶏渵呇晵⩣㙓䙐嘺⑰殣⍵玬穚浌欵噳䬶䔽숽쉳帪쉦㬭╧歒咱塱穗䄥殮⑳顆捨䘸氨㉪灨稸砩楅ꅤ㨷汏䖣䍁㬥⌮潘头㘥㪮橠숳⩚쉫ꥪ쉉</w:t>
      </w:r>
      <w:r>
        <w:rPr/>
        <w:t>⡸</w:t>
      </w:r>
      <w:r>
        <w:rPr/>
        <w:t>窱癶潲䐽쉁㍚牉嫂䑉瘭昺䣍港ꍳ濂娽</w:t>
      </w:r>
      <w:r>
        <w:rPr/>
        <w:t>ⶩ</w:t>
      </w:r>
      <w:r>
        <w:rPr/>
        <w:t>䕗ꥫ㵐卑湺㩑旃⥖牧칤媡䧂䣂橾쉸是슻捥噚⽨䈻䕍</w:t>
      </w:r>
      <w:r>
        <w:rPr/>
        <w:t>ⱖ</w:t>
      </w:r>
      <w:r>
        <w:rPr/>
        <w:t>숩捖격숪⑖쉮剾</w:t>
      </w:r>
      <w:r>
        <w:rPr/>
        <w:t>⢩␣</w:t>
      </w:r>
      <w:r>
        <w:rPr/>
        <w:t>慞싍떡캩⭵㬬爦ꍑ煺</w:t>
      </w:r>
      <w:r>
        <w:rPr/>
        <w:t>Ɒ</w:t>
      </w:r>
      <w:r>
        <w:rPr/>
        <w:t>䞘牳䘽瞿嘥唪䰷⪣</w:t>
      </w:r>
      <w:r>
        <w:rPr/>
        <w:t>ꥌ</w:t>
      </w:r>
      <w:r>
        <w:rPr/>
        <w:t>䶿墣䥹쉯吭嚡뽠㐺싂꥔猤䈳㵁埂䁒⑘Ⓜ</w:t>
      </w:r>
      <w:r>
        <w:rPr/>
        <w:t>⡞</w:t>
      </w:r>
      <w:r>
        <w:rPr/>
        <w:t>䌹</w:t>
      </w:r>
      <w:r>
        <w:rPr/>
        <w:t>꧃</w:t>
      </w:r>
      <w:r>
        <w:rPr/>
        <w:t>偮㕵㩣瑑栥瓍沿侻恵䢘䌊䝄暿䄪㥱轑쉟摘恃琶⤯㘣쉫쉷慏⤨働こ㑕濂帣쉏䀳⩞甹枱癯䵏꺥쉎ꇂ牆딱卅佾否쉬쉯ꏂ㜭呾欸槂떻㩦㒮䠨畗</w:t>
      </w:r>
      <w:r>
        <w:rPr/>
        <w:t>ꗍꕠ⬱</w:t>
      </w:r>
      <w:r>
        <w:rPr/>
        <w:t>쉠橯䜨㉌㕀杙㋂䛂救숩䙖恤坶뽋㙎䬬⛂껂嘩숹䊏橀吴⨫頲挺浺顶浌쎣呱䙃䁄焹䈵㕂ꥡ쉡쉳斬╠氤癯쉧</w:t>
      </w:r>
      <w:r>
        <w:rPr/>
        <w:t>ⵠ</w:t>
      </w:r>
      <w:r>
        <w:rPr/>
        <w:t>㶘印楙쉢眯勂汧⸣♅㒏縫兖捲㉇䯂䑘勂塹婡㑈⸪杤捫䢘㛂睞䝑幒䷂쉐矂㕲격燂兺⩓</w:t>
      </w:r>
      <w:r>
        <w:rPr/>
        <w:t>⡦</w:t>
      </w:r>
      <w:r>
        <w:rPr/>
        <w:t>쵶㩳㑬⽖㥩㚩쉐습♀埂璘媱⨺쉁ꅫ⥂惍焸氲㎥嚵㝉呗湊䈰卮䥥氪⑨攨噅䑂澥空䰻쉒懂傣뽎뭶뽃窩瑇㯃伺㑧汈㧂땩硐㍅䭣余쉕䅩䭶촪当쉟渴㈷㩫쉔児䉱硍츪싍싂涮漵땨亱⴮☴汰䕊䭒礸썎䝳䵑㜱䔹䛂쉗盂吥㩅䭍㶩车䭷츬쉠棂呑兗售你㐮</w:t>
      </w:r>
      <w:r>
        <w:rPr/>
        <w:t>꧂</w:t>
      </w:r>
      <w:r>
        <w:rPr/>
        <w:t>摤⽩坬嘹危⒘䌫盎칇䑯瞻熘걊䝩べ橶没⨲祳╠╪繊椥䭟灇绂㝴뗍깭煡关睨丫䈰⍃䳂땞偢娶心硄䗂田䢡杁乵刹ァ盂㗃쵞䬺漸䰸쉲灲⚘癤㩫♍噕槂⽨⩬숪乤凂番哂瑉</w:t>
      </w:r>
      <w:r>
        <w:rPr/>
        <w:t>ⷂ</w:t>
      </w:r>
      <w:r>
        <w:rPr/>
        <w:t>쉲轲㝍䗂⍃歲䷂䝅繐攰恍縪歘䭪⪣甶弬灮숰圽䭧倱습碻琵湙婬啘掏㥪</w:t>
      </w:r>
      <w:r>
        <w:rPr/>
        <w:t>⠹</w:t>
      </w:r>
      <w:r>
        <w:rPr/>
        <w:t>吻娪か㗎㵲갷匬썲</w:t>
      </w:r>
      <w:r>
        <w:rPr/>
        <w:t>ⵊ</w:t>
      </w:r>
      <w:r>
        <w:rPr/>
        <w:t>䜲嘪氥剏嚡仍吸剁爳싂㤺畈⑁뼱䘵䝘⹥㑍㑋兆噣剹䓂䝙瑓侘䦩䡡爳䁵獟怽垩橾䙮䭞䃍⥪潟敾䌻輱額땅⽩湍顧떻䁇撩䩳嘵䘹発䥌</w:t>
      </w:r>
      <w:r>
        <w:rPr/>
        <w:t>ⰴ</w:t>
      </w:r>
      <w:r>
        <w:rPr/>
        <w:t>ⵂ</w:t>
      </w:r>
      <w:r>
        <w:rPr/>
        <w:t>棃칲깳㉐圴睤㈯塦㍱뭧灥掵쉬숤뮱縲</w:t>
      </w:r>
      <w:r>
        <w:rPr/>
        <w:t>ꕚ</w:t>
      </w:r>
      <w:r>
        <w:rPr/>
        <w:t>쉰剈㜬䱺┱整썾淎⹁㖿熡輷摩䜶㍰摃琻䗍㭟唳층坑숳䥓橎矂呬䑬抬슩췂㬽ꆥ熡ꥥ䌯愰㚥䙍숹㔪畯ㅎ䠩项䑁슥婾と婾厘䰺燂牁樽╞㙇㤸瀫嚻顡硶囂숱ꅦ⸮䥲䋃쉉伴扊晰轳</w:t>
      </w:r>
      <w:r>
        <w:rPr/>
        <w:t>ꔥ</w:t>
      </w:r>
      <w:r>
        <w:rPr/>
        <w:t>吹⎩⹕䥾䑗㕧顪</w:t>
      </w:r>
      <w:r>
        <w:rPr/>
        <w:t>꧂</w:t>
      </w:r>
      <w:r>
        <w:rPr/>
        <w:t>쉢捖떬⑧싂숥뼴亩☪ォ쌊奦橢吹櫂⩔쉎䥮嚱ꇂ兴♪轉⻂畅걓⍁券녥穗⩺摟堳</w:t>
      </w:r>
      <w:r>
        <w:rPr/>
        <w:t>꧂</w:t>
      </w:r>
      <w:r>
        <w:rPr/>
        <w:t>媘椴䈲ꎵ㡷츷</w:t>
      </w:r>
      <w:r>
        <w:rPr/>
        <w:t>ꦩ</w:t>
      </w:r>
      <w:r>
        <w:rPr/>
        <w:t>癒佑瑟⸵䢱╃䝚牋⩞쉌㛂쉲扲촺㙉煚썵轊싂欹圮印欫⤤㛂縶⑫枬쉍䭂ㄶ뭗䚥ꄫ䙓㟂숱硺䔻캣此卥䳂椹㩦⩖䝢䁋牘瑷桏뾩㐶獤䙐幥痂児壂癢懂禘⧍쉷懂⽹浀䩴슏뭦獍犵</w:t>
      </w:r>
      <w:r>
        <w:rPr/>
        <w:t>⡡</w:t>
      </w:r>
      <w:r>
        <w:rPr/>
        <w:t>晥쉗㥓숸䅬䱑噈ギ獆⩑㉃쉡折⩟ꥸ晓轠潞놡츹娤㤯奘轅㭨깥头迂歾佦슏摖㭰啦</w:t>
      </w:r>
      <w:r>
        <w:rPr/>
        <w:t>ꦮ</w:t>
      </w:r>
      <w:r>
        <w:rPr/>
        <w:t>뼮氱硫슱숯┮硓⩯믂⩆䘤你潲䫂畣婵坬煍剾痂么놵燂숷ꍠ歚䑞䕄⹦⩉쉅頭倮䱖輦쉡쉍夦侬橈싂扩摧噕쵵◃㝤⤴䊩剣⌵ꇂ⤹㛂녅汰㉆ꄥꌳ池쉏〴䞱㣃㌶⮡㊘吷⩁썹긩炮輩꧎椭㙌椲䁥坏囂㔩땡婀卖䭗ꅂ攴䬺祭⽳㙫싂晕滂剟璩쌳칡㩐䅦슻潀쉲쉚䶬⛂催戯剟㡂♎썠兰暬櫂䙔㮱㒘〸愱奕</w:t>
      </w:r>
      <w:r>
        <w:rPr/>
        <w:t>ꦏ</w:t>
      </w:r>
      <w:r>
        <w:rPr/>
        <w:t>祒숱凃懍⩲⤫䒣乭ꍤ扟傘⮩췂䶮掩숬㥰⍂師㦱䔲潒媡</w:t>
      </w:r>
      <w:r>
        <w:rPr/>
        <w:t>⠹⹍</w:t>
      </w:r>
      <w:r>
        <w:rPr/>
        <w:t>䌺扗걸䤣촭慉县顷䵉顉㜪⍱㋂䴰</w:t>
      </w:r>
      <w:r>
        <w:rPr/>
        <w:t>ꥍꤰ</w:t>
      </w:r>
      <w:r>
        <w:rPr/>
        <w:t>㌮歑걤녟䡌ꇂ쵲歃睺摭䵙ㅴ쉞</w:t>
      </w:r>
      <w:r>
        <w:rPr/>
        <w:t>ꕞ⯎</w:t>
      </w:r>
      <w:r>
        <w:rPr/>
        <w:t>쉈♀䑶慬瑌䅩祰㖮춿横塚⽅沮攽⹵竂⴫쉑⨲捹繶䐮뭨⨫朦彺⩸扰</w:t>
      </w:r>
      <w:r>
        <w:rPr/>
        <w:t>ⵦ</w:t>
      </w:r>
      <w:r>
        <w:rPr/>
        <w:t>갨㇂␺湠慔桠믂☬</w:t>
      </w:r>
      <w:r>
        <w:rPr/>
        <w:t>ꗂ</w:t>
      </w:r>
      <w:r>
        <w:rPr/>
        <w:t>슬憏</w:t>
      </w:r>
      <w:r>
        <w:rPr/>
        <w:t>ⰰ</w:t>
      </w:r>
      <w:r>
        <w:rPr/>
        <w:t>쉐썆幔쉦뇂⥑ꅫ祭싂卺滂䙇惂乤眱숽晉泂숸♒僂</w:t>
      </w:r>
      <w:r>
        <w:rPr/>
        <w:t>ꦩ</w:t>
      </w:r>
      <w:r>
        <w:rPr/>
        <w:t>椪㩕</w:t>
      </w:r>
      <w:r>
        <w:rPr/>
        <w:t>ꤴ</w:t>
      </w:r>
      <w:r>
        <w:rPr/>
        <w:t>倪伹湘橠㕔▬슘䝱㝉䵪砳숤쉣䉩捾╘췍쉙⽐偁愦쉊⑤䴸猥纻</w:t>
      </w:r>
      <w:r>
        <w:rPr/>
        <w:t>ꤣꔳ</w:t>
      </w:r>
      <w:r>
        <w:rPr/>
        <w:t>쉟牘⹪摗꥕땊㝭畠漻剥䐴纻</w:t>
      </w:r>
      <w:r>
        <w:rPr/>
        <w:t>ꥄ</w:t>
      </w:r>
      <w:r>
        <w:rPr/>
        <w:t>묥䩮㌭╈圦썹卦뭙摠嚿呷䎏쉡畔딯杩顐␺⍱㝺堪䉎⍥畤⹟䭴癣儩掱汭彤煨</w:t>
      </w:r>
      <w:r>
        <w:rPr/>
        <w:t>ⷂ</w:t>
      </w:r>
      <w:r>
        <w:rPr/>
        <w:t>繐⵫㥨⭵嘹쉑칐칦䫎仃칁ꍆ⥋纥⑌ꅺ슩촮睾⽺쉙㑶横扲瑸瘶┵䁹䌣쵇숫쉴⥠뽐椶潖쉀辵⶿啐싃ꍀ⩉沵汨搳秎唪⪡숤뾣奂稪恭쉆숊倸婠愺⫂쉳橎渥䌲⽧乇䝰ㄪ㥁灶㬸쉶촷煑瑐幑☪ꍨ畂䲥▻㡰㤣洸㥑</w:t>
      </w:r>
      <w:r>
        <w:rPr/>
        <w:t>꧂⶘ꥈ</w:t>
      </w:r>
      <w:r>
        <w:rPr/>
        <w:t>偌ぅ摟瑆敔쉡䮵칇㵌乆势䉢썟畋⮩汬⥴眶穟䙀㝱穡칤㐹䍞瓎橀桔㜰䝸놱噥㭺䝡⩵◂ꌯ쉰睸扫㞻愱乷김䡟摩쉅⥲礽싂桨쉖⩸ど䯂쉶梿㞣硬穊轡⽉殩珂뼣</w:t>
      </w:r>
      <w:r>
        <w:rPr/>
        <w:t>ꥉ</w:t>
      </w:r>
      <w:r>
        <w:rPr/>
        <w:t>녹㓂뭁秂㍺칶</w:t>
      </w:r>
      <w:r>
        <w:rPr/>
        <w:t>ⱹ</w:t>
      </w:r>
      <w:r>
        <w:rPr/>
        <w:t>쵂椱杢坍塯呯欹獐뿂奈恰⩪䷃뭫䕾䝃♆摗⥴璡奸娬六失澮㭦쏂♩姂捋䖻Ⓧ놻</w:t>
      </w:r>
      <w:r>
        <w:rPr/>
        <w:t>ꕦ</w:t>
      </w:r>
      <w:r>
        <w:rPr/>
        <w:t>戩쉯▩爽䅮幌떿㟂쉺㐭ⸯ칫땺椬匣ꄻ䷂塔</w:t>
      </w:r>
      <w:r>
        <w:rPr/>
        <w:t>ⵢ</w:t>
      </w:r>
      <w:r>
        <w:rPr/>
        <w:t>곂堸㑩숮뼱汊挨坫</w:t>
      </w:r>
      <w:r>
        <w:rPr/>
        <w:t>ꔤ</w:t>
      </w:r>
      <w:r>
        <w:rPr/>
        <w:t>录⩒兟딯쌺凂</w:t>
      </w:r>
      <w:r>
        <w:rPr/>
        <w:t>ꕢ</w:t>
      </w:r>
      <w:r>
        <w:rPr/>
        <w:t>䕸쌦䅮㵊ㅟ埂稶䱥ꍠ</w:t>
      </w:r>
      <w:r>
        <w:rPr/>
        <w:t>ꗂ</w:t>
      </w:r>
      <w:r>
        <w:rPr/>
        <w:t>磎ㄳ㔭杸畃␫싍側쵮渮</w:t>
      </w:r>
      <w:r>
        <w:rPr/>
        <w:t>ꗍ</w:t>
      </w:r>
      <w:r>
        <w:rPr/>
        <w:t>䡥枣숻纩挭⮿쉷땨걆欵照㠲卆ꅃ硟柂숰䜵䤫⚱숹Ⓜ戹</w:t>
      </w:r>
      <w:r>
        <w:rPr/>
        <w:t>ꥊ</w:t>
      </w:r>
      <w:r>
        <w:rPr/>
        <w:t>炩唪䩁䁪瓎婥⽀愻쉏쉳村⻂⸺ㅟ攵娰⎏⩌䰣</w:t>
      </w:r>
    </w:p>
    <w:p>
      <w:pPr>
        <w:pStyle w:val="PreformattedText"/>
        <w:bidi w:val="0"/>
        <w:spacing w:before="0" w:after="0"/>
        <w:jc w:val="left"/>
        <w:rPr/>
      </w:pPr>
      <w:r>
        <w:rPr/>
        <w:t>燃癄䛍奴쉖灁䭲杂祙敭☨싂╵⽭ꍐ炵㢡㔮䄤쉂뿂</w:t>
      </w:r>
      <w:r>
        <w:rPr/>
        <w:t>ꖏ</w:t>
      </w:r>
      <w:r>
        <w:rPr/>
        <w:t>䘰쉐</w:t>
      </w:r>
      <w:r>
        <w:rPr/>
        <w:t>꤯</w:t>
      </w:r>
      <w:r>
        <w:rPr/>
        <w:t>戯侣</w:t>
      </w:r>
      <w:r>
        <w:rPr/>
        <w:t>ⱓ</w:t>
      </w:r>
      <w:r>
        <w:rPr/>
        <w:t>搦䁧䂡싃ㆿ䝕湕恈慟灀㑟佌슏╅剖㉂瘥슏疏瓂㧂懂㩘䝞슩帥쵉쉺嫂牳慬濂싎⑥⨦╦樤咣䁡拂碏⥸ꅠ䳂昳彺쉋㑩ㄭ㭵瑉㴨뽌頻♥쉪穟♨燂䉧싂縨╩繶乥卌䀻熻⥆⩔縦㥮幥桘頸⍦</w:t>
      </w:r>
      <w:r>
        <w:rPr/>
        <w:t>ⴶ</w:t>
      </w:r>
      <w:r>
        <w:rPr/>
        <w:t>㧂壂ヂ䰮⥧吵区⍕⍮嚿煹礳轐㝳奡疬汵ꄻ⩡㈥숯夵㖿쉕㏎쎩墮䉙</w:t>
      </w:r>
      <w:r>
        <w:rPr/>
        <w:t>⣂</w:t>
      </w:r>
      <w:r>
        <w:rPr/>
        <w:t>뽆ꍚ瑹䉓떬硷ぢꍤ乏犵珂昴硚┷╈쉖ꇃ僎㉃⺡</w:t>
      </w:r>
      <w:r>
        <w:rPr/>
        <w:t>ⵯ</w:t>
      </w:r>
      <w:r>
        <w:rPr/>
        <w:t>䅴匣</w:t>
      </w:r>
      <w:r>
        <w:rPr/>
        <w:t>ⵗ</w:t>
      </w:r>
      <w:r>
        <w:rPr/>
        <w:t>쵏悥呯</w:t>
      </w:r>
      <w:r>
        <w:rPr/>
        <w:t>꧂</w:t>
      </w:r>
      <w:r>
        <w:rPr/>
        <w:t>㨥ꥮ抩</w:t>
      </w:r>
      <w:r>
        <w:rPr/>
        <w:t>⣍</w:t>
      </w:r>
      <w:r>
        <w:rPr/>
        <w:t>䁳슏</w:t>
      </w:r>
      <w:r>
        <w:rPr/>
        <w:t>⡡</w:t>
      </w:r>
      <w:r>
        <w:rPr/>
        <w:t>䲣灒칦祡卹䵒玿⻍纡싂䉊캏桠䣂㬩㐴稽칸쉦ꅩ忂싂</w:t>
      </w:r>
      <w:r>
        <w:rPr/>
        <w:t>ⰶ</w:t>
      </w:r>
      <w:r>
        <w:rPr/>
        <w:t>歠桤恕婐䝴숭┦⑚夷䵤车偳砤㡆戬椭㞥⏂췂沮숵灑䅴쌴䵎㗂顮懃긻슱㢡頸牋⩹䅘捇䱞歠晀녊⩍</w:t>
      </w:r>
      <w:r>
        <w:rPr/>
        <w:t>ꖿ</w:t>
      </w:r>
      <w:r>
        <w:rPr/>
        <w:t>竂捷剳甹䭟</w:t>
      </w:r>
      <w:r>
        <w:rPr/>
        <w:t>⢻</w:t>
      </w:r>
      <w:r>
        <w:rPr/>
        <w:t>垏䔥㞱뾱䈫숯㭟枣습煹奀䜩쉘㍨䀽㯍䱣甥쉸幂䡠敎瘬숬㵄䥄椲惂㵩昶⻂숪僎弊쉔쉖䙒奠䳂瀷矂䅯䟎半琹</w:t>
      </w:r>
      <w:r>
        <w:rPr/>
        <w:t>꤯</w:t>
      </w:r>
      <w:r>
        <w:rPr/>
        <w:t>并啞卉䤰堤숰칀♲涡쉏쉙燂ど揎䜣㑉녯枻쉢灂獺</w:t>
      </w:r>
      <w:r>
        <w:rPr/>
        <w:t>⠪</w:t>
      </w:r>
      <w:r>
        <w:rPr/>
        <w:t>칆⽸⬫佇扨癙땖ꄱ晦썀晗㟂䝗溮煭슱싂ꆡ⩘畋㡯⸥♚䭆斬</w:t>
      </w:r>
      <w:r>
        <w:rPr/>
        <w:t>ꔫ</w:t>
      </w:r>
      <w:r>
        <w:rPr/>
        <w:t>㪣</w:t>
      </w:r>
      <w:r>
        <w:rPr/>
        <w:t>ꤵ</w:t>
      </w:r>
      <w:r>
        <w:rPr/>
        <w:t>唳⾵䈤獆帹네瘵쉾</w:t>
      </w:r>
      <w:r>
        <w:rPr/>
        <w:t>ⴺ</w:t>
      </w:r>
      <w:r>
        <w:rPr/>
        <w:t>旂</w:t>
      </w:r>
      <w:r>
        <w:rPr/>
        <w:t>ⱁ</w:t>
      </w:r>
      <w:r>
        <w:rPr/>
        <w:t>儵㉺杔敦㗍䗎쉇⩹⦥ꥠ䩤㠷㪩쉶佚ꥲ녏烃繄◂숹䈩습睺瘷䀨〷础晣堰頪捸佘쉸杸先☤桇㩭⍓╂䁖愫怤窩꥔摦쵏杌㌴䧂썞䬤▘㋂⽌埍姂㕦畸偡뗂녚ィ꥖ㅧ</w:t>
      </w:r>
      <w:r>
        <w:rPr/>
        <w:t>ⱁ</w:t>
      </w:r>
      <w:r>
        <w:rPr/>
        <w:t>吸땷䉫睋倣</w:t>
      </w:r>
      <w:r>
        <w:rPr/>
        <w:t>Ⱜ</w:t>
      </w:r>
      <w:r>
        <w:rPr/>
        <w:t>䕵䓂椺쉎帺䎵쉁囂㉁庡뿂㠱潲㘽썯湆䡹㴹常쉓䵵眣ꍧ氳界硾常乹䥘塚硐</w:t>
      </w:r>
      <w:r>
        <w:rPr/>
        <w:t>Ⱘ</w:t>
      </w:r>
      <w:r>
        <w:rPr/>
        <w:t>哎悏䮱⍆晓揎㞿⩲㍀䵈卑挳祺쉎婓♉䌺싂⑘㉓呏亥佪㙹⨲䚩㚣㊿䚘竂⩵⽬㉂䃂厡煍쉗塾砯恟䍘</w:t>
      </w:r>
      <w:r>
        <w:rPr/>
        <w:t>ꤪ</w:t>
      </w:r>
      <w:r>
        <w:rPr/>
        <w:t>瑪쏍䡯挪쏂㪡睟</w:t>
      </w:r>
      <w:r>
        <w:rPr/>
        <w:t>⡌</w:t>
      </w:r>
      <w:r>
        <w:rPr/>
        <w:t>汅㭣걓싂숨效稱輴싂䉱吶䌲㍀夲⩌싂兟㝋⍇䰣甹㑠춬䩫</w:t>
      </w:r>
      <w:r>
        <w:rPr/>
        <w:t>ⴤ</w:t>
      </w:r>
      <w:r>
        <w:rPr/>
        <w:t>橳䵂</w:t>
      </w:r>
      <w:r>
        <w:rPr/>
        <w:t>⢘</w:t>
      </w:r>
      <w:r>
        <w:rPr/>
        <w:t>ꍤ┯㨱곂뗂싂帤さ濃搻쉱㙫灤睳幘㩹</w:t>
      </w:r>
      <w:r>
        <w:rPr/>
        <w:t>ꦵ⭉</w:t>
      </w:r>
      <w:r>
        <w:rPr/>
        <w:t>摱땶湒싂䩐㐱䠨격슥⦱</w:t>
      </w:r>
      <w:r>
        <w:rPr/>
        <w:t>ⵁ</w:t>
      </w:r>
      <w:r>
        <w:rPr/>
        <w:t>䡬㬷슡䒩싂稷㋂夹濂쉏뽌㵤䙆僎싂摗</w:t>
      </w:r>
      <w:r>
        <w:rPr/>
        <w:t>ⰺ⢣</w:t>
      </w:r>
      <w:r>
        <w:rPr/>
        <w:t>颩칭</w:t>
      </w:r>
      <w:r>
        <w:rPr/>
        <w:t>ꖵ</w:t>
      </w:r>
      <w:r>
        <w:rPr/>
        <w:t>䲮땪嗂䏂㡌圬乄쉍捔䍒曂礸㩮㍥⩌⍀瀦䥍䤹㦥偬ꌴ쉘䖿</w:t>
      </w:r>
      <w:r>
        <w:rPr/>
        <w:t>ꔫ</w:t>
      </w:r>
      <w:r>
        <w:rPr/>
        <w:t>厘楰僂츥䱙㨭⥃塎䝇轁뭪쉯夦䅄時䕅䓂䩥摹촱썤䦘Ⓜ㑂慮繒꺘쉆ⸯ换㭱</w:t>
      </w:r>
      <w:r>
        <w:rPr/>
        <w:t>⡾</w:t>
      </w:r>
      <w:r>
        <w:rPr/>
        <w:t>橅秂⑉</w:t>
      </w:r>
      <w:r>
        <w:rPr/>
        <w:t>ꕒ</w:t>
      </w:r>
      <w:r>
        <w:rPr/>
        <w:t>焥쉧奅ꥤ輸刲牨慟䱒㩤竂摆㨨䜪䙁䅈썢䍙⭱伦澻䅖♐䧂</w:t>
      </w:r>
      <w:r>
        <w:rPr/>
        <w:t>ⲡ╤</w:t>
      </w:r>
      <w:r>
        <w:rPr/>
        <w:t>䟎繣侮䈶㡑ꥥ撩嚩啘슘副漪乣녯⍦刮䑊⪮캩⽯쉶</w:t>
      </w:r>
      <w:r>
        <w:rPr/>
        <w:t>ⱑ</w:t>
      </w:r>
      <w:r>
        <w:rPr/>
        <w:t>ⵡ</w:t>
      </w:r>
      <w:r>
        <w:rPr/>
        <w:t>㩉숷倪假</w:t>
      </w:r>
      <w:r>
        <w:rPr/>
        <w:t>ꦩ</w:t>
      </w:r>
      <w:r>
        <w:rPr/>
        <w:t>⽭佸愮繹泂뭩儯⫂⿂溡揃炮놱幐㎡煉쏂年㟍㕁⵭</w:t>
      </w:r>
      <w:r>
        <w:rPr/>
        <w:t>Ⱛ</w:t>
      </w:r>
      <w:r>
        <w:rPr/>
        <w:t>懂百숷歵⽕⼨䕺</w:t>
      </w:r>
      <w:r>
        <w:rPr/>
        <w:t>ꤵ</w:t>
      </w:r>
      <w:r>
        <w:rPr/>
        <w:t>걨걾戲桷㘥䅎旂栦廂까⧎䷂撱쉉㛎溏칙汶牧㥞㥑礱䙗걓噏ꍃ⑊㟂輬坫敳獧涻</w:t>
      </w:r>
      <w:r>
        <w:rPr/>
        <w:t>ꗃ</w:t>
      </w:r>
      <w:r>
        <w:rPr/>
        <w:t>㩾婡㭫㩨쉕獙⪬椸㵢氣㥵全畫畢儸䱂㭹兗▥㉘伴啊睴㜪䨱䊵ꌊ⚿㉐믂</w:t>
      </w:r>
      <w:r>
        <w:rPr/>
        <w:t>ⱂ⩺</w:t>
      </w:r>
      <w:r>
        <w:rPr/>
        <w:t>쉞숨䗂師噵</w:t>
      </w:r>
      <w:r>
        <w:rPr/>
        <w:t>ꔶ</w:t>
      </w:r>
      <w:r>
        <w:rPr/>
        <w:t>儷ꥥ딲깡⍯㴣塢刪熡츤칰䉯</w:t>
      </w:r>
      <w:r>
        <w:rPr/>
        <w:t>⠥</w:t>
      </w:r>
      <w:r>
        <w:rPr/>
        <w:t>ⵌ</w:t>
      </w:r>
      <w:r>
        <w:rPr/>
        <w:t>걹⍚囂掏禬敦灅攽⥴獭猳侥剌ㄥꍩ쉞匽淂㌨㚥⭴䵴뼪㩅♋</w:t>
      </w:r>
      <w:r>
        <w:rPr/>
        <w:t>⡀♡</w:t>
      </w:r>
      <w:r>
        <w:rPr/>
        <w:t>榥批儮㪮嗂쉄䉀憘쉲깓ꅑ㮩䍅⹫散帣盃堳⬲뿎뽂つ椸녂灉쉪佔</w:t>
      </w:r>
      <w:r>
        <w:rPr/>
        <w:t>⣂</w:t>
      </w:r>
      <w:r>
        <w:rPr/>
        <w:t>復㨭歓噇㉚ꥵ妩畲쉌㩌㴶㝳濂㑖㠽⚮䱨䙤汬㉶南癈䁇癞딽瑢㷂嗂頺䈦佳纣儴쉌䛂椥祁琱슩棍䅹ㆥ斘戤녭䛂敱㬸䘵</w:t>
      </w:r>
      <w:r>
        <w:rPr/>
        <w:t>ꤳ</w:t>
      </w:r>
      <w:r>
        <w:rPr/>
        <w:t>埂⛂ꥹ䧂썳狂畱普矍博渤䬣</w:t>
      </w:r>
      <w:r>
        <w:rPr/>
        <w:t>ⵈ</w:t>
      </w:r>
      <w:r>
        <w:rPr/>
        <w:t>䑖╢潇䌦</w:t>
      </w:r>
      <w:r>
        <w:rPr/>
        <w:t>⢮</w:t>
      </w:r>
      <w:r>
        <w:rPr/>
        <w:t>拂烃柂⭾㙢硭䡸煓僂㵆㕥懂췂嚻礵</w:t>
      </w:r>
      <w:r>
        <w:rPr/>
        <w:t>ꦮ◂</w:t>
      </w:r>
      <w:r>
        <w:rPr/>
        <w:t>䕏の枻숺㥳㝑婟䠴啢㞬䥚썊쉇䑑䌩쉌㥦檘⪻⪵䩥♫帰仂恩⏂潞攩㢬啅㌲ꥣ桂䅾兡斣疿춵쉕</w:t>
      </w:r>
      <w:r>
        <w:rPr/>
        <w:t>꤯</w:t>
      </w:r>
      <w:r>
        <w:rPr/>
        <w:t>긶噤</w:t>
      </w:r>
      <w:r>
        <w:rPr/>
        <w:t>ꦬ</w:t>
      </w:r>
      <w:r>
        <w:rPr/>
        <w:t>䥨撱偳匫幃䝊徵搰敀칩㠥帹습쉗쉇쉮㭁卭䊬㈽슱㕀楙㟂</w:t>
      </w:r>
      <w:r>
        <w:rPr/>
        <w:t>ⴻ</w:t>
      </w:r>
      <w:r>
        <w:rPr/>
        <w:t>Ⱛ</w:t>
      </w:r>
      <w:r>
        <w:rPr/>
        <w:t>㥏奵⤵灕橑⥢係썥⸦輪썚汶歴♬祄李깇⥙⸪⻂쉯啀⼯奎䪮䘬⫂彀瀶⩾礪쌤廂Ⓕ穢䙁</w:t>
      </w:r>
      <w:r>
        <w:rPr/>
        <w:t>ⱊ</w:t>
      </w:r>
      <w:r>
        <w:rPr/>
        <w:t>꺥ꅏㆿ⭎䬶뭰輳충頮匵婎䙂穐㟂砵䣂参卩</w:t>
      </w:r>
      <w:r>
        <w:rPr/>
        <w:t>Ⱞ</w:t>
      </w:r>
      <w:r>
        <w:rPr/>
        <w:t>㐺</w:t>
      </w:r>
      <w:r>
        <w:rPr/>
        <w:t>⢥</w:t>
      </w:r>
      <w:r>
        <w:rPr/>
        <w:t>숭圴쉔싂㤱掱䑓嚵숦묣쉨浒塁頱瑒썞㙈ꇂ輤卑䄲輯기</w:t>
      </w:r>
      <w:r>
        <w:rPr/>
        <w:t>ꥇ</w:t>
      </w:r>
      <w:r>
        <w:rPr/>
        <w:t>⽢溩㙓栥썙╵矂枥恟</w:t>
      </w:r>
      <w:r>
        <w:rPr/>
        <w:t>ꕈ</w:t>
      </w:r>
      <w:r>
        <w:rPr/>
        <w:t>彪⮏是皣婞䧂䙶眪ㅸ㋍ㅪ숯昻と䳂䩘挷坁㈴杲ꏂ仂㕰湬杷㭫䄨♣懂畓㥾캱啴纵䂮⏂</w:t>
      </w:r>
      <w:r>
        <w:rPr/>
        <w:t>⡱</w:t>
      </w:r>
      <w:r>
        <w:rPr/>
        <w:t>䭍쉥ꆬ䖮뭬戥栫摕辘畈睖습ꅕ丨㶘⑅獨쌬땃瘪䈮싂⼵顪坄⑄갫迍繊瞣쉸㓂㡞楎䧂灆㡒忂⮻</w:t>
      </w:r>
      <w:r>
        <w:rPr/>
        <w:t>Ⳃ</w:t>
      </w:r>
      <w:r>
        <w:rPr/>
        <w:t>憥⎻쉸ㄤ</w:t>
      </w:r>
      <w:r>
        <w:rPr/>
        <w:t>ꕏ</w:t>
      </w:r>
      <w:r>
        <w:rPr/>
        <w:t>坡烂㯂浥ꍱ硊㜹땟〳㑂浬쉑噥冩쉤欤狂婩䀱</w:t>
      </w:r>
      <w:r>
        <w:rPr/>
        <w:t>ꤸ</w:t>
      </w:r>
      <w:r>
        <w:rPr/>
        <w:t>凂쎡⵸⼹슩䙊싍㐩䅒쉷〦獖칐</w:t>
      </w:r>
      <w:r>
        <w:rPr/>
        <w:t>ꕋ</w:t>
      </w:r>
      <w:r>
        <w:rPr/>
        <w:t>䚮ヂ깄⑶⎥で</w:t>
      </w:r>
      <w:r>
        <w:rPr/>
        <w:t>ꕣ</w:t>
      </w:r>
      <w:r>
        <w:rPr/>
        <w:t>灠慊唴㫎☣㘰㘱兺晴㩩칭嫂믂뭇倫捤㞻놥숻㤵㇂灁戮兏⩌⾩</w:t>
      </w:r>
      <w:r>
        <w:rPr/>
        <w:t>ⱓ</w:t>
      </w:r>
      <w:r>
        <w:rPr/>
        <w:t>嚩숽囂晢긶〰㐳㉈䬥儺⧍㙖䫂旂摣渫䡪䠤숪㉧煫瘵佐婌唽␤⑮欪䵟挰숩媩쉟</w:t>
      </w:r>
      <w:r>
        <w:rPr/>
        <w:t>ꔥ</w:t>
      </w:r>
      <w:r>
        <w:rPr/>
        <w:t>㕋夊</w:t>
      </w:r>
      <w:r>
        <w:rPr/>
        <w:t>Ⱶ</w:t>
      </w:r>
      <w:r>
        <w:rPr/>
        <w:t>幺劬⍀썫挬ꌸ佶慍㐱㜻枱杅</w:t>
      </w:r>
      <w:r>
        <w:rPr/>
        <w:t>Ⱘ</w:t>
      </w:r>
      <w:r>
        <w:rPr/>
        <w:t>桴숭ⸯ䱃瞥숶䯂⿃䅑㈨䭦剌䖱㥯⴬㷂稨旂뭆䣃싂슬㷂츬䨲Ⓜ</w:t>
      </w:r>
      <w:r>
        <w:rPr/>
        <w:t>⠤</w:t>
      </w:r>
      <w:r>
        <w:rPr/>
        <w:t>쉬癡扏参悩䑐穤勂忂쵓⩎丳共䠨ꥦ⧂㕨쌷⭍㍍㕸쉂⛂䴪ꄭ쉉甶꥖橑</w:t>
      </w:r>
      <w:r>
        <w:rPr/>
        <w:t>ⱁ</w:t>
      </w:r>
      <w:r>
        <w:rPr/>
        <w:t>녖쉟彤示㣂旂㪵䠤撬긹父㍬迃嫂拍싂䜱䡕ꆩ⩡</w:t>
      </w:r>
      <w:r>
        <w:rPr/>
        <w:t>ꕪ</w:t>
      </w:r>
      <w:r>
        <w:rPr/>
        <w:t>佯噆撱摧槂⤴煱梻壂䟂憿睄㕹畚〵唻뽑⹃</w:t>
      </w:r>
      <w:r>
        <w:rPr/>
        <w:t>ꦘ</w:t>
      </w:r>
      <w:r>
        <w:rPr/>
        <w:t>㩦噱㉏恥極恐㉺</w:t>
      </w:r>
      <w:r>
        <w:rPr/>
        <w:t>ꥐ</w:t>
      </w:r>
      <w:r>
        <w:rPr/>
        <w:t>⻂坥噢⫂㥘轙頥</w:t>
      </w:r>
      <w:r>
        <w:rPr/>
        <w:t>⡢</w:t>
      </w:r>
      <w:r>
        <w:rPr/>
        <w:t>杄弫睦漳숯優ꍭ䌷녨嘦琣뼶歒䡤䡇␪䵨弦걃轘슿塃痂</w:t>
      </w:r>
      <w:r>
        <w:rPr/>
        <w:t>ⱞ</w:t>
      </w:r>
      <w:r>
        <w:rPr/>
        <w:t>轥兓쉺噖</w:t>
      </w:r>
      <w:r>
        <w:rPr/>
        <w:t>ꦻ⥲</w:t>
      </w:r>
      <w:r>
        <w:rPr/>
        <w:t>쉈元</w:t>
      </w:r>
      <w:r>
        <w:rPr/>
        <w:t>⡰</w:t>
      </w:r>
      <w:r>
        <w:rPr/>
        <w:t>猰▿⩭挱愬⿍쉆쉟伥숫숬쵮浨輳煹㭈싍䤪堩슱㥲䍫뗂㠲㍒穳쉾䍑䩚扸</w:t>
      </w:r>
      <w:r>
        <w:rPr/>
        <w:t>Ⱙ</w:t>
      </w:r>
      <w:r>
        <w:rPr/>
        <w:t>っ쉘慌⚵奙癋㥫煷偧슮║㒻⩗灂걳䍬桮丶䡭䧂쉈⩟땩儳捨䎡係㌽㠷⍷憡숦党啙쉰㕆㚿杗湘묮싂氦㚬幢拂㞱橴顄넱恙䦩㝫牒昣쉔捰灔㝁䫂칄庥梥ꅡ㉮唫䨲娩㘺总牒呶䱟㤯䐦㘮⨪⹫숪깫</w:t>
      </w:r>
      <w:r>
        <w:rPr/>
        <w:t>Ⲭ</w:t>
      </w:r>
      <w:r>
        <w:rPr/>
        <w:t>恎쉎愬䜷㝌帰熬䵁⽒숷輽祚㉍徵噆兏头塋⨳쌭奢潓杮恦䫂卵㔭㌱喘⩊绍⪏⏂뽪뭱栵</w:t>
      </w:r>
      <w:r>
        <w:rPr/>
        <w:t>ꕥ</w:t>
      </w:r>
      <w:r>
        <w:rPr/>
        <w:t>㝮纩頻圵愶㝺䰴潗㩰睡䍭槍兓橱爴瞬ㅬ꥞싂灚圶温슥䥌矃싂搥ꅕ㧂碣奓摒䒬扅曂껂䁫쉁꥙擂慑涬樷ꆱ䑷壎淂㩺</w:t>
      </w:r>
      <w:r>
        <w:rPr/>
        <w:t>ꕬ⤹</w:t>
      </w:r>
      <w:r>
        <w:rPr/>
        <w:t>䅸㐣婘梱䘹슩뮩ぬ牨犩飂禡♪쉔あ湆渷㬴</w:t>
      </w:r>
      <w:r>
        <w:rPr/>
        <w:t>ꥌ</w:t>
      </w:r>
      <w:r>
        <w:rPr/>
        <w:t>掘</w:t>
      </w:r>
      <w:r>
        <w:rPr/>
        <w:t>ⰳ</w:t>
      </w:r>
      <w:r>
        <w:rPr/>
        <w:t>뽙硘䢮恣⪻䉉ꥥ轸뭵ㅕ免⹘䠰㦘뾡祱浱瓂嘮䪘ㅞ쉟쉴吨穗穣곂⿂쉊ㅡ⹑噘⎘掩橶味싂䕍⥫搹勂㩥</w:t>
      </w:r>
      <w:r>
        <w:rPr/>
        <w:t>⠲</w:t>
      </w:r>
      <w:r>
        <w:rPr/>
        <w:t>煳敎⶿秂辩溣妱瓂城䙵䓂嘫</w:t>
      </w:r>
      <w:r>
        <w:rPr/>
        <w:t>ꥏ⥸</w:t>
      </w:r>
      <w:r>
        <w:rPr/>
        <w:t>繶娵爤琸繶瀸畭椣䕴呁䩟㗍쉆䝅绂片浄촹</w:t>
      </w:r>
      <w:r>
        <w:rPr/>
        <w:t>ꥑ</w:t>
      </w:r>
      <w:r>
        <w:rPr/>
        <w:t>収斘䩹㉣䏂</w:t>
      </w:r>
      <w:r>
        <w:rPr/>
        <w:t>ꦩ</w:t>
      </w:r>
      <w:r>
        <w:rPr/>
        <w:t>儰窱</w:t>
      </w:r>
      <w:r>
        <w:rPr/>
        <w:t>ꦱ</w:t>
      </w:r>
      <w:r>
        <w:rPr/>
        <w:t>湂쉩㑖</w:t>
      </w:r>
      <w:r>
        <w:rPr/>
        <w:t>ⵢ</w:t>
      </w:r>
      <w:r>
        <w:rPr/>
        <w:t>⽑獢䲘䗂뭒䏂싂뿂쉹穣㑬縬療佷䃃䤫㘦치䥍</w:t>
      </w:r>
      <w:r>
        <w:rPr/>
        <w:t>ꤹ</w:t>
      </w:r>
      <w:r>
        <w:rPr/>
        <w:t>剥쉌숥⮥䕴奺瘪캩숽䁠䗂珂䄸㏍潀礰廂濎ま㍌⽸婥</w:t>
      </w:r>
      <w:r>
        <w:rPr/>
        <w:t>ꕮ</w:t>
      </w:r>
      <w:r>
        <w:rPr/>
        <w:t>搊쉅䵞橾긳䤪㚵疩䎣捹㭮幡歋轨ꥡ敘䝥䭏熡樲⥊♩뇂嘲⾿⑷㢬녪䠪佐㝳獡稹頻䰥幌⍚㝐⍥㩨弶껂接깲쉣촮㑈⑒㍢睉싂촯꥙っ겏渵惂異秂啫</w:t>
      </w:r>
      <w:r>
        <w:rPr/>
        <w:t>ꤵ</w:t>
      </w:r>
      <w:r>
        <w:rPr/>
        <w:t>抵嘶扰樶墱䭎쉶㙫</w:t>
      </w:r>
      <w:r>
        <w:rPr/>
        <w:t>ꦡ</w:t>
      </w:r>
      <w:r>
        <w:rPr/>
        <w:t>咣䢘参㝙獑싂䙞⥊깏ꌲ徘圶뽐潃扢牴洬㷂Ⓧ</w:t>
      </w:r>
      <w:r>
        <w:rPr/>
        <w:t>⡯</w:t>
      </w:r>
      <w:r>
        <w:rPr/>
        <w:t>彵歴㢥搴</w:t>
      </w:r>
      <w:r>
        <w:rPr/>
        <w:t>ꔻ</w:t>
      </w:r>
      <w:r>
        <w:rPr/>
        <w:t>쉃Ⓜ䥾㴬ꍡ䱌內吶汎䉣䑪깙㝪灒</w:t>
      </w:r>
      <w:r>
        <w:rPr/>
        <w:t>⡑⸴</w:t>
      </w:r>
      <w:r>
        <w:rPr/>
        <w:t>㴻参琲朩慕湁〻숥䅓䉒㔦숪璬䞿娮晆橓⍀츹䭅㓂⦡ꇍ壂㨺帯䁬슘攣漩䠳硡栣쉌辿碥壂炻깨狂硠</w:t>
      </w:r>
      <w:r>
        <w:rPr/>
        <w:t>ꔥ</w:t>
      </w:r>
      <w:r>
        <w:rPr/>
        <w:t>異◎枻䬯⭍湣啺슘剀꺵䩏晶⭨熣顱쵪顢淂䩞⼽噒圫䤴</w:t>
      </w:r>
      <w:r>
        <w:rPr/>
        <w:t>ⱆ</w:t>
      </w:r>
      <w:r>
        <w:rPr/>
        <w:t>㣎╀渺恑顱쉡⏂쉨摏甹</w:t>
      </w:r>
      <w:r>
        <w:rPr/>
        <w:t>ꕌ</w:t>
      </w:r>
      <w:r>
        <w:rPr/>
        <w:t>슿晒塠伪捙債支乒晤つㅒ〣⩯獏⼪朱稭攭稰⼮瑕</w:t>
      </w:r>
      <w:r>
        <w:rPr/>
        <w:t>꧂</w:t>
      </w:r>
      <w:r>
        <w:rPr/>
        <w:t>䬹ꥨ櫂穦栤⹟㕹쉣䞩㥔嘣慴匭睁䔸婵ꇂ皬砩圭숵兾䥃剙味⭆ꍺ煅䷂㑪㘮硬긱쉣氤䲡뽢</w:t>
      </w:r>
      <w:r>
        <w:rPr/>
        <w:t>Ɱ</w:t>
      </w:r>
      <w:r>
        <w:rPr/>
        <w:t>쉋쉇쉮輬䢥쉮䑾辱兞숰䅑灗爪⥗厱</w:t>
      </w:r>
      <w:r>
        <w:rPr/>
        <w:t>ⰻ</w:t>
      </w:r>
      <w:r>
        <w:rPr/>
        <w:t>ㅄ뿂㐦橓䙠輥㨪扂䐯⌣禡偊䱐礽殬䵖䵔梏ꌽ쉊쌸昨⩄乶剳䧂奥兌ㅘ䱍樤眪ꇂ凂物</w:t>
      </w:r>
      <w:r>
        <w:rPr/>
        <w:t>ꦻ</w:t>
      </w:r>
      <w:r>
        <w:rPr/>
        <w:t>䅭</w:t>
      </w:r>
      <w:r>
        <w:rPr/>
        <w:t>ⲻ</w:t>
      </w:r>
      <w:r>
        <w:rPr/>
        <w:t>䜣뇂䚮甹☪橖灋ꎮ协洳㪩畱汐棂갬焹㭏䞻ꥠ쉅㈱쎻㩄⯂썳ヂ㥢䉧㭲㡫瑁縳澏摟拂猭㍬桳婕剚䈬쉆斏捌泍佤獬㚡乥獹䰪ꇍ</w:t>
      </w:r>
      <w:r>
        <w:rPr/>
        <w:t>꤫</w:t>
      </w:r>
      <w:r>
        <w:rPr/>
        <w:t>楔</w:t>
      </w:r>
      <w:r>
        <w:rPr/>
        <w:t>ꦩ</w:t>
      </w:r>
      <w:r>
        <w:rPr/>
        <w:t>ⱆ</w:t>
      </w:r>
      <w:r>
        <w:rPr/>
        <w:t>䙏㍭琱⥪㑓땲쉉䰥毂楄쉙㚩輸顮⸮竂䤪䩭捪䵺쉱쉴煹捱⹺쉅榡砳敒摞</w:t>
      </w:r>
      <w:r>
        <w:rPr/>
        <w:t>⡡⚩</w:t>
      </w:r>
      <w:r>
        <w:rPr/>
        <w:t>䧂窡䭱</w:t>
      </w:r>
      <w:r>
        <w:rPr/>
        <w:t>ꕠ⨪</w:t>
      </w:r>
      <w:r>
        <w:rPr/>
        <w:t>夸畅火䗂䪵䁊惍乀⑌ꇂ浳㭋숪䜤䕊</w:t>
      </w:r>
      <w:r>
        <w:rPr/>
        <w:t>ꦘ</w:t>
      </w:r>
      <w:r>
        <w:rPr/>
        <w:t>婧轵칙䱍禬澮檣㈲洹⮘䮘卡桩濂挹敓䵩쌭䉮숶ꆮ瘬奕癫䑁䐤曂㍂쉀坡</w:t>
      </w:r>
      <w:r>
        <w:rPr/>
        <w:t>ⱒ</w:t>
      </w:r>
      <w:r>
        <w:rPr/>
        <w:t>䙭⪣〭⹪⑁묺숭㑸숵쉤딻㦻숦䵈숴毂丨〉䁬쉵쉋䭠칡䫂暣轅䡍离兔</w:t>
      </w:r>
      <w:r>
        <w:rPr/>
        <w:t>ꤴꦡ</w:t>
      </w:r>
      <w:r>
        <w:rPr/>
        <w:t>숳䮿刣は</w:t>
      </w:r>
      <w:r>
        <w:rPr/>
        <w:t>ꦥ</w:t>
      </w:r>
      <w:r>
        <w:rPr/>
        <w:t>槂㭰漩填橨쉘⨳怤㗂獚㮻辬ノ촽棂ꇂ䪵䈬䄬䔳煸䡧</w:t>
      </w:r>
      <w:r>
        <w:rPr/>
        <w:t>ⱙ</w:t>
      </w:r>
      <w:r>
        <w:rPr/>
        <w:t>넶咡⍭獑캩彴</w:t>
      </w:r>
      <w:r>
        <w:rPr/>
        <w:t>ꔺ</w:t>
      </w:r>
      <w:r>
        <w:rPr/>
        <w:t>伬⽾恲煭딊か灬⍡싂쉃ケ칟城滂䵸뇂싂⎘協接䇍⩌⮱⺻㵑⭍獩깈</w:t>
      </w:r>
      <w:r>
        <w:rPr/>
        <w:t>ꔭ</w:t>
      </w:r>
      <w:r>
        <w:rPr/>
        <w:t>塊啦甫䕋溮塏䍅䵷焩컂슩</w:t>
      </w:r>
      <w:r>
        <w:rPr/>
        <w:t>⡢</w:t>
      </w:r>
      <w:r>
        <w:rPr/>
        <w:t>櫂쉠䔰⑑纵䅅䰤뭗놏帹㜻슘뽟슏睭轳硚쉰슩⥸电兲瑍攵╭珂쵰땫ꎡ帨橔窬</w:t>
      </w:r>
      <w:r>
        <w:rPr/>
        <w:t>ⱶ</w:t>
      </w:r>
      <w:r>
        <w:rPr/>
        <w:t>窬䣎勂乱畋쉚◂칡</w:t>
      </w:r>
      <w:r>
        <w:rPr/>
        <w:t>⠷</w:t>
      </w:r>
      <w:r>
        <w:rPr/>
        <w:t>渲⺵冣숺墮㉪䱚䱥ꍇ㌴싍䅬撵迃楣略卹䕌歺쉅䍮䵋盂㕦獊桄䫃偮▬洽뿍㑧쉶♑壂恖䕋撘忂쉅浡㩁뼪椶䙕뽏氭囂戵◂柂堰걶⧂湘䉖灏⹗㵘䡹䩴⪬恖啕攨⩯뭗쵲㤽仂뼫␱正竂绂䱫䆩㢩睴朷㍾す亮敮쉐橂뽂䑊춏숫䵅</w:t>
      </w:r>
      <w:r>
        <w:rPr/>
        <w:t>ⴻ</w:t>
      </w:r>
      <w:r>
        <w:rPr/>
        <w:t>쉀朷丷ꥤ싂噔祔䵫쉠싂⭪┬㩹숬刴䑌䍚硡쉢ㄣ</w:t>
      </w:r>
      <w:r>
        <w:rPr/>
        <w:t>ꤪ</w:t>
      </w:r>
      <w:r>
        <w:rPr/>
        <w:t>滂捋冿眭㕁䲬倯唲쉞撩湸眶䔦깳庣梡䑙때㘣殬䈻䍸塦凂䢩ꍭ噭晕璻稲旂촣猴䩚前䱲揃䥌庘恉Ⓨ⩋夨䤺䀲䙊쉳⫂䂘숫䧂ꥰ医걋묩丽枿뼥硖欯棍栰넲㭸囂⫎㉧仂獺䑚긷呃⑭㡧</w:t>
      </w:r>
      <w:r>
        <w:rPr/>
        <w:t>ꕣ</w:t>
      </w:r>
      <w:r>
        <w:rPr/>
        <w:t>ꌵ뇂ꍏ슻뽀뇂숯⌴竂䜸湙ꇂ</w:t>
      </w:r>
      <w:r>
        <w:rPr/>
        <w:t>ꗍ</w:t>
      </w:r>
      <w:r>
        <w:rPr/>
        <w:t>숲⍤䥸歎㭸昦浹穖⩤</w:t>
      </w:r>
      <w:r>
        <w:rPr/>
        <w:t>ⲱ</w:t>
      </w:r>
      <w:r>
        <w:rPr/>
        <w:t>㞡猩</w:t>
      </w:r>
      <w:r>
        <w:rPr/>
        <w:t>꧂</w:t>
      </w:r>
      <w:r>
        <w:rPr/>
        <w:t>歮놥㶘</w:t>
      </w:r>
      <w:r>
        <w:rPr/>
        <w:t>ⵏ</w:t>
      </w:r>
      <w:r>
        <w:rPr/>
        <w:t>㜱け甦䔥쉹</w:t>
      </w:r>
      <w:r>
        <w:rPr/>
        <w:t>Ⱶ</w:t>
      </w:r>
      <w:r>
        <w:rPr/>
        <w:t>獍晒㍔攨嗂싂</w:t>
      </w:r>
      <w:r>
        <w:rPr/>
        <w:t>ⱴ</w:t>
      </w:r>
      <w:r>
        <w:rPr/>
        <w:t>䭖ꍡ쉎歉兡㈽珂㘬</w:t>
      </w:r>
      <w:r>
        <w:rPr/>
        <w:t>ꤥ</w:t>
      </w:r>
      <w:r>
        <w:rPr/>
        <w:t>摡棂硫䐪嘫⍅◂䴽ꌵ㉱瑢슣쉵⌶启㘨⨪䬻䱟瑄湐싂昴刹</w:t>
      </w:r>
      <w:r>
        <w:rPr/>
        <w:t>⡸</w:t>
      </w:r>
      <w:r>
        <w:rPr/>
        <w:t>抩㉳呕쉩幁䮿哂柂䅭䱴㕅㍪礣轉氵쉭쉊洯⭖䔪熬쉋縺獱☪䇍숤㑆䎩椶뽯硘⑫</w:t>
      </w:r>
      <w:r>
        <w:rPr/>
        <w:t>⡢</w:t>
      </w:r>
      <w:r>
        <w:rPr/>
        <w:t>ⷂ</w:t>
      </w:r>
      <w:r>
        <w:rPr/>
        <w:t>潇敊</w:t>
      </w:r>
      <w:r>
        <w:rPr/>
        <w:t>ꤩ</w:t>
      </w:r>
      <w:r>
        <w:rPr/>
        <w:t>㯂①㶏␸惂慎</w:t>
      </w:r>
      <w:r>
        <w:rPr/>
        <w:t>ⷂ</w:t>
      </w:r>
      <w:r>
        <w:rPr/>
        <w:t>쉤┲祓</w:t>
      </w:r>
      <w:r>
        <w:rPr/>
        <w:t>ꦱ</w:t>
      </w:r>
      <w:r>
        <w:rPr/>
        <w:t>깓슻佷뼺䎿塌湆辩琱깔ꍡ⨺係獖㓂敹䨦숥싂唭泂摅噊☲슬噚係캬䵅楏㯍뗎碿䎮䕔</w:t>
      </w:r>
      <w:r>
        <w:rPr/>
        <w:t>꤯</w:t>
      </w:r>
      <w:r>
        <w:rPr/>
        <w:t>烍㌣䏍挺쉕㭘䑌ꄦ숨轏䬸쉷쉕晌矂녈獍숱숤⭲걣⬬ꥲ쉮楚⹘杶噅네䡎㎻䋂擂</w:t>
      </w:r>
      <w:r>
        <w:rPr/>
        <w:t>ꤺ꧂</w:t>
      </w:r>
      <w:r>
        <w:rPr/>
        <w:t>燂攴彦惂숩乴ㅟ之</w:t>
      </w:r>
      <w:r>
        <w:rPr/>
        <w:t>ꗂ</w:t>
      </w:r>
      <w:r>
        <w:rPr/>
        <w:t>頯旂쉈㙷㚮䑐氤彠啎</w:t>
      </w:r>
      <w:r>
        <w:rPr/>
        <w:t>ꕆ</w:t>
      </w:r>
      <w:r>
        <w:rPr/>
        <w:t>睟潥泂䖱⪡쉊塨㈱癩쵪㨴뽚猶乡䩰㈺⼻걸欺灯ㄷ伹咩㷂</w:t>
      </w:r>
      <w:r>
        <w:rPr/>
        <w:t>ꤰ</w:t>
      </w:r>
      <w:r>
        <w:rPr/>
        <w:t>頤浳䞏䦣縊쉁礪暩槂⮬䁤怪样乨䚥쉫疵祳圥仂꤮쉦偨橃넴쉌⹇䝇썸繈猻倩睔숩뭔䫂䯂</w:t>
      </w:r>
      <w:r>
        <w:rPr/>
        <w:t>⡫</w:t>
      </w:r>
      <w:r>
        <w:rPr/>
        <w:t>愪䑁曂槂婔쉧稣숰瑴拂䅹⤹⽒䄻桅쉡쉂숪䅗쉸쉅潢栬</w:t>
      </w:r>
      <w:r>
        <w:rPr/>
        <w:t>꧂</w:t>
      </w:r>
      <w:r>
        <w:rPr/>
        <w:t>쉸么戥琰㜦䥅╁ꥡ䖮䁞猤搣潃䭐⥫</w:t>
      </w:r>
      <w:r>
        <w:rPr/>
        <w:t>⡎</w:t>
      </w:r>
      <w:r>
        <w:rPr/>
        <w:t>㍩슮䭺係卦⌳㎩뮬䐱⍥器뾻㩭♫歗☣歇兣㝁剴</w:t>
      </w:r>
      <w:r>
        <w:rPr/>
        <w:t>⢩</w:t>
      </w:r>
      <w:r>
        <w:rPr/>
        <w:t>畬쉅㐶睌ꅂ松ꅸ楴慃쉳</w:t>
      </w:r>
      <w:r>
        <w:rPr/>
        <w:t>Ⱳ</w:t>
      </w:r>
      <w:r>
        <w:rPr/>
        <w:t>䌯匫㚬쉹쉚椫旂쉦䓂㘶参㕳䥭⨱⭇㤥뗎⹄䵓뭠䄬犬截單ㄹ㭧瑑㕨氫幑╵戮䱔潯⮡䜺疩空☶뮡濂⚣䠬穖걸丱晦⽔⼥汱ずꄯꌽ䍨쏂奚䥺奧뼥㗂㜲䑚侬♧浗暘䝳旂쉠佫䙌止ォ奮漽佔癭㕶⸶䫂⨥敾ꅵ颮ꄴ뿎犿䠵漪걨ㆮ㠮晟㫃땞㒱♮녹啫楘㵋⛃䦵</w:t>
      </w:r>
      <w:r>
        <w:rPr/>
        <w:t>ꤺ</w:t>
      </w:r>
      <w:r>
        <w:rPr/>
        <w:t>晢⛎柂坰截幇㚩う䉺⏎充伪䰭㒮御朷숴祬꥞⩋噗噷뭣悩婘眪浙⩉珂偡剒딤슻ㅑ爫㦻嘽쉅㴩떩止彅涣癭兠洩噁싂夨稯漪쉵堥嚣敂牎㵖쉈䪘㋂䈬䡙慑숹</w:t>
      </w:r>
      <w:r>
        <w:rPr/>
        <w:t>ꤸ</w:t>
      </w:r>
      <w:r>
        <w:rPr/>
        <w:t>䉊䑪玻␯쉮涱牟㷂ㅠ⑾칤癲㡳礪⩊佨㩹湘䌫恌櫃뮮</w:t>
      </w:r>
      <w:r>
        <w:rPr/>
        <w:t>⡬</w:t>
      </w:r>
      <w:r>
        <w:rPr/>
        <w:t>쌪뮻☰⍉䔥⩈丹䰶年⍳䃂唴䘤怮歺䘣</w:t>
      </w:r>
      <w:r>
        <w:rPr/>
        <w:t>ꦱ</w:t>
      </w:r>
      <w:r>
        <w:rPr/>
        <w:t>㑾敔䣂琲싂楋櫂势㝧奪棂뽹华氲䦱╳獂捘㑁啖攰樣圸具佒祠쉎⵱亩䵃숸⩞串汰㟎祠㭲슣껂扌䲡쉫숭珂縮牙갪</w:t>
      </w:r>
      <w:r>
        <w:rPr/>
        <w:t>⢮</w:t>
      </w:r>
      <w:r>
        <w:rPr/>
        <w:t>煕⏂</w:t>
      </w:r>
      <w:r>
        <w:rPr/>
        <w:t>⡂</w:t>
      </w:r>
      <w:r>
        <w:rPr/>
        <w:t>䖻㒻⭲┬䍯䗎</w:t>
      </w:r>
      <w:r>
        <w:rPr/>
        <w:t>ⱳ</w:t>
      </w:r>
      <w:r>
        <w:rPr/>
        <w:t>숮⚩梘꺩䅂坾㘬犻싂㋂嘲兗녍幍껎녭뭯⵺䡂</w:t>
      </w:r>
      <w:r>
        <w:rPr/>
        <w:t>ⴸ</w:t>
      </w:r>
      <w:r>
        <w:rPr/>
        <w:t>皘숪飍㮏⑴쉎녏쉪㬥秂쉂さ獸꥕辮睬뗂瑡쉑䭞琮ㅷ偕</w:t>
      </w:r>
      <w:r>
        <w:rPr/>
        <w:t>⡑</w:t>
      </w:r>
      <w:r>
        <w:rPr/>
        <w:t>㴪牬㭃吥乗䍬椩櫂憻廂⍠渤䠬瑌⼩♞祺䬷乯⏂뗂⭙杘␷敪慑䌰拂嚱匨슮楢䞵噂氹燂떩狂捚典⽑整嫂썙긨癭唬䩪唤ꅐ颻쉕礳佢슻㡈海當祤瘰②</w:t>
      </w:r>
      <w:r>
        <w:rPr/>
        <w:t>⣂</w:t>
      </w:r>
      <w:r>
        <w:rPr/>
        <w:t>쉔㵄</w:t>
      </w:r>
      <w:r>
        <w:rPr/>
        <w:t>ꗂ</w:t>
      </w:r>
      <w:r>
        <w:rPr/>
        <w:t>稶ꍧ㡇纬쉴䱧쉥딤塠浇쉪伬繲卨㄰䟃</w:t>
      </w:r>
      <w:r>
        <w:rPr/>
        <w:t>ⱟ</w:t>
      </w:r>
      <w:r>
        <w:rPr/>
        <w:t>㵣쌪歒䱗娰䉁갺ꍕ啸淂⨷癢뭹䜊弮嫂땯땗㴮⍸ㄫ奃쉣㡸╯慖楚</w:t>
      </w:r>
      <w:r>
        <w:rPr/>
        <w:t>ⶵ</w:t>
      </w:r>
      <w:r>
        <w:rPr/>
        <w:t>㥒쉋䇂䤩⑍歸㧂皡☲</w:t>
      </w:r>
      <w:r>
        <w:rPr/>
        <w:t>ꕗ</w:t>
      </w:r>
      <w:r>
        <w:rPr/>
        <w:t>㚱砬</w:t>
      </w:r>
      <w:r>
        <w:rPr/>
        <w:t>⡺</w:t>
      </w:r>
      <w:r>
        <w:rPr/>
        <w:t>䏂塁숺쉶䵌㭱썇㝠䩘恪伥⬹쉩ꌨ璱稩싂</w:t>
      </w:r>
      <w:r>
        <w:rPr/>
        <w:t>ⷂ</w:t>
      </w:r>
      <w:r>
        <w:rPr/>
        <w:t>㇂⭈┬⩌ꌸ</w:t>
      </w:r>
      <w:r>
        <w:rPr/>
        <w:t>⡷</w:t>
      </w:r>
      <w:r>
        <w:rPr/>
        <w:t>獉䡃</w:t>
      </w:r>
      <w:r>
        <w:rPr/>
        <w:t>⠽</w:t>
      </w:r>
      <w:r>
        <w:rPr/>
        <w:t>武縶帬䝵㑩뼻쉷纩桓쉑䗂辡䭠㊩䱠洮</w:t>
      </w:r>
      <w:r>
        <w:rPr/>
        <w:t>ꦻ</w:t>
      </w:r>
      <w:r>
        <w:rPr/>
        <w:t>灺쉆䘪</w:t>
      </w:r>
      <w:r>
        <w:rPr/>
        <w:t>⣂</w:t>
      </w:r>
      <w:r>
        <w:rPr/>
        <w:t>ꄩ姃攥䯂╕呇㡪Ⓙ灒⼽懂ꅓ쉰䀩숫歌杹㩀ꄣ瑍</w:t>
      </w:r>
      <w:r>
        <w:rPr/>
        <w:t>ꥀꦿ</w:t>
      </w:r>
      <w:r>
        <w:rPr/>
        <w:t>⼷⿂㥇狂䍹⥮砱帨㠬斥㡱</w:t>
      </w:r>
      <w:r>
        <w:rPr/>
        <w:t>ⶏꖏ⭕</w:t>
      </w:r>
      <w:r>
        <w:rPr/>
        <w:t>浓颱楂쏂含噾</w:t>
      </w:r>
      <w:r>
        <w:rPr/>
        <w:t>ꤵ</w:t>
      </w:r>
      <w:r>
        <w:rPr/>
        <w:t>뽑㐷楊牏び</w:t>
      </w:r>
      <w:r>
        <w:rPr/>
        <w:t>ꔷ</w:t>
      </w:r>
      <w:r>
        <w:rPr/>
        <w:t>䱉副剰桕</w:t>
      </w:r>
      <w:r>
        <w:rPr/>
        <w:t>ꦣ</w:t>
      </w:r>
      <w:r>
        <w:rPr/>
        <w:t>伭拂㕉漥⍹⹳⌮쉠</w:t>
      </w:r>
      <w:r>
        <w:rPr/>
        <w:t>꧂</w:t>
      </w:r>
      <w:r>
        <w:rPr/>
        <w:t>ꥥ䚡⍈㥊</w:t>
      </w:r>
      <w:r>
        <w:rPr/>
        <w:t>ⵤ</w:t>
      </w:r>
      <w:r>
        <w:rPr/>
        <w:t>䥄橄矂쉵쉆䉷쉺桍兯暩顒坶ꥯ倪噫䊘⑥毂㵷⒩稳火녌䅖䩒⚏歹橦⽰㌩墡楨狃氪㍘뭆ꏎ搰</w:t>
      </w:r>
      <w:r>
        <w:rPr/>
        <w:t>ⵇ</w:t>
      </w:r>
      <w:r>
        <w:rPr/>
        <w:t>㫂뮏慦䥖䥙慶票쉺뭃숹숤䘣㔵┷쉌歶斱쉙㥾⍓噍</w:t>
      </w:r>
      <w:r>
        <w:rPr/>
        <w:t>Ⱕ</w:t>
      </w:r>
      <w:r>
        <w:rPr/>
        <w:t>ネ浊塃⥃輹</w:t>
      </w:r>
      <w:r>
        <w:rPr/>
        <w:t>ꕘ</w:t>
      </w:r>
      <w:r>
        <w:rPr/>
        <w:t>卙慆娵䰣滂뭏㭬쏂挩넪梮晴剄㙚橉싍㬭琷埂伤䴱熻숬风䩩䚩敭杭숴攪녕晱䆘䕉⭣柂劥싃祟矍⧂⽡侬꧎奌쉳䥭厩㒘顨祖㑞䇎浹쉈嘤棂♯㊱䭟婙祎唳䠺⍵쉣</w:t>
      </w:r>
      <w:r>
        <w:rPr/>
        <w:t>ꥀ</w:t>
      </w:r>
      <w:r>
        <w:rPr/>
        <w:t>䌪⩪␪㑈ⸯ</w:t>
      </w:r>
      <w:r>
        <w:rPr/>
        <w:t>ⷂ</w:t>
      </w:r>
      <w:r>
        <w:rPr/>
        <w:t>싂摕㥌⸫燂</w:t>
      </w:r>
      <w:r>
        <w:rPr/>
        <w:t>ꕑ</w:t>
      </w:r>
      <w:r>
        <w:rPr/>
        <w:t>㨷㤬婥걄㙸䍑䝁汚⽪숯曂硭頤昳柂</w:t>
      </w:r>
      <w:r>
        <w:rPr/>
        <w:t>ⱏ</w:t>
      </w:r>
      <w:r>
        <w:rPr/>
        <w:t>眩暻啑䪩猴</w:t>
      </w:r>
      <w:r>
        <w:rPr/>
        <w:t>ⵀ</w:t>
      </w:r>
      <w:r>
        <w:rPr/>
        <w:t>쉏⭸㝧䀹◂兊兏◂顕⑲╾⩞瑉摎㍔折숹⩴㣂뾱촪堪⩠䈪噦穓砬㛂뾩䟂놡◂㜴愦</w:t>
      </w:r>
      <w:r>
        <w:rPr/>
        <w:t>⠥</w:t>
      </w:r>
      <w:r>
        <w:rPr/>
        <w:t>ⴴ</w:t>
      </w:r>
      <w:r>
        <w:rPr/>
        <w:t>㝯숸睖㤰⩕奈桌㈸牸㍣愤繫ㅸ㭞晱猻頴쵌剱妏</w:t>
      </w:r>
      <w:r>
        <w:rPr/>
        <w:t>ꔸ</w:t>
      </w:r>
      <w:r>
        <w:rPr/>
        <w:t>梻睦쉕扆灖睺䏂娱坌</w:t>
      </w:r>
      <w:r>
        <w:rPr/>
        <w:t>ꥑ</w:t>
      </w:r>
      <w:r>
        <w:rPr/>
        <w:t>䲩微쉱⪮⏂庱惍ㆣ搽싂汦칃㭈썗뇂䥓㍖䢻秂剉㴪匰</w:t>
      </w:r>
      <w:r>
        <w:rPr/>
        <w:t>ꦵ</w:t>
      </w:r>
      <w:r>
        <w:rPr/>
        <w:t>䟂浞ㅳ䠣쉑걀◂⽳顢㮣촱顁橾㵮쉏㵉쉗瘷淂㖬椱瓎村栦䩤▥么䡀体⩺昹뗂㦵쵊㝀㚩䱯㔲涡横焱吣㊿卪䠽숥夯</w:t>
      </w:r>
      <w:r>
        <w:rPr/>
        <w:t>ꥆ</w:t>
      </w:r>
      <w:r>
        <w:rPr/>
        <w:t>쉰套㍇놿漪기秂쵮扄싂湡⍯㤹牧睢숲䘪뽗</w:t>
      </w:r>
      <w:r>
        <w:rPr/>
        <w:t>꧂</w:t>
      </w:r>
      <w:r>
        <w:rPr/>
        <w:t>奃╥漦㝩䦿䨲畎煑갤繵槂썓啈ㅸ橘奧딵썷㓎┮㙡偺煉渺숥㑴仂깦ㆵ⩏瓂䐳㝒㎩䞮㮬楸㢵쉥숥䍡顤启䌊㚬辘</w:t>
      </w:r>
      <w:r>
        <w:rPr/>
        <w:t>Ⱳ⪩</w:t>
      </w:r>
      <w:r>
        <w:rPr/>
        <w:t>咥싃썈썄乯숪䰶枵</w:t>
      </w:r>
      <w:r>
        <w:rPr/>
        <w:t>꧂</w:t>
      </w:r>
      <w:r>
        <w:rPr/>
        <w:t>杇飂癦猸습橹쉲䬳뼮坮獭⭖⍃参撡洳쏃♖橒晩䲿奫矂숻떥潐湰戯癙䠩</w:t>
      </w:r>
      <w:r>
        <w:rPr/>
        <w:t>ꕥ</w:t>
      </w:r>
      <w:r>
        <w:rPr/>
        <w:t>䁔灴㌶灵愥扵玡⌳슿</w:t>
      </w:r>
      <w:r>
        <w:rPr/>
        <w:t>ⵙ</w:t>
      </w:r>
      <w:r>
        <w:rPr/>
        <w:t>䦏稰仂摑悮⤴㟂吰쉑創㭗䡣Ⓜ㩦녁땄긤癉쉄瑇⧂䋂췂汕嘱㍏䈹砩漵⍵㔰が껎</w:t>
      </w:r>
      <w:r>
        <w:rPr/>
        <w:t>ꕞ</w:t>
      </w:r>
      <w:r>
        <w:rPr/>
        <w:t>恮礻獵㋍飂䁩䍺槂ꍧ㕲㭾뭸</w:t>
      </w:r>
      <w:r>
        <w:rPr/>
        <w:t>ꤺ</w:t>
      </w:r>
      <w:r>
        <w:rPr/>
        <w:t>㉀横䱪┩窩㨵榮究ꎘ挺剡塳懂慸䕴쉕ꥪ䔪積奭喩䣂㋂圥䡠ꎬ䳂憬</w:t>
      </w:r>
      <w:r>
        <w:rPr/>
        <w:t>ꦿ</w:t>
      </w:r>
      <w:r>
        <w:rPr/>
        <w:t>橌揂楧秂⯎櫂楤漷⎻伶䀳濂</w:t>
      </w:r>
      <w:r>
        <w:rPr/>
        <w:t>ꖬ</w:t>
      </w:r>
      <w:r>
        <w:rPr/>
        <w:t>瓂㖩䗂璱畓天洦㥦숦牘泂⸪獇㥚㝢⍱䩣婷輰슿輸焤쉨ㅏ彵䒩츦슩截䡮嗂彅縪䕑癓慇つ癦㙶㴭䭾剃숩祀</w:t>
      </w:r>
      <w:r>
        <w:rPr/>
        <w:t>ꕱ</w:t>
      </w:r>
      <w:r>
        <w:rPr/>
        <w:t>䍅浠㨥⩎춘琳쵎㍤敶挽剋䑡愻ㆮ㐷⭸</w:t>
      </w:r>
      <w:r>
        <w:rPr/>
        <w:t>꧂⵶꤬</w:t>
      </w:r>
      <w:r>
        <w:rPr/>
        <w:t>䐽땶䭔䜫睳弴刪灪䍄뿂䦬䍣㢵♘㡨㚵⪱輦캻⍢녙</w:t>
      </w:r>
      <w:r>
        <w:rPr/>
        <w:t>꧂</w:t>
      </w:r>
      <w:r>
        <w:rPr/>
        <w:t>璱</w:t>
      </w:r>
      <w:r>
        <w:rPr/>
        <w:t>⡙</w:t>
      </w:r>
      <w:r>
        <w:rPr/>
        <w:t>숱⩆濂⯂晫떿偘뭋䡆䌪䊵壂䜴䑰⭮佴쉴㪩欺䔬夺硭窘穆奟做▏⦿旂╦ꌴ渰獪ꅂ숪썣畑걯슬㐭㒥⪘珂</w:t>
      </w:r>
      <w:r>
        <w:rPr/>
        <w:t>⡲</w:t>
      </w:r>
      <w:r>
        <w:rPr/>
        <w:t>㦿礣⯂㵷匩㵾ꍉ廂쉅厏싂뽬礤䦱债硖并扳칰쉈㐪싂㬪圶쉷祘䈵輪떥䆮彪䤽轄摮〪</w:t>
      </w:r>
      <w:r>
        <w:rPr/>
        <w:t>ꥍ</w:t>
      </w:r>
      <w:r>
        <w:rPr/>
        <w:t>㭴䦱坨</w:t>
      </w:r>
      <w:r>
        <w:rPr/>
        <w:t>⡧</w:t>
      </w:r>
      <w:r>
        <w:rPr/>
        <w:t>彉㩟䠭걫楱쉔湚塵录</w:t>
      </w:r>
      <w:r>
        <w:rPr/>
        <w:t>Ⱬ</w:t>
      </w:r>
      <w:r>
        <w:rPr/>
        <w:t>춘䕂㧂竂䬯暣슱⒬쵞兲轆걮偢栲㝤剟䀴㡊歲녹⹯媩吪춘乲濂㷂䒘숳⑗긦愦䵎⪮䍔쉏奪橴潍䶡㜪ꎻ</w:t>
      </w:r>
      <w:r>
        <w:rPr/>
        <w:t>ⵣ</w:t>
      </w:r>
      <w:r>
        <w:rPr/>
        <w:t>쉂〫穣쉫眷</w:t>
      </w:r>
      <w:r>
        <w:rPr/>
        <w:t>Ⱕ</w:t>
      </w:r>
      <w:r>
        <w:rPr/>
        <w:t>潑Ⓝ縯㉈츷凎當㵢斏瘣弶浘砨슮䔱別獴㡄乆</w:t>
      </w:r>
      <w:r>
        <w:rPr/>
        <w:t>ⷃ</w:t>
      </w:r>
      <w:r>
        <w:rPr/>
        <w:t>坫긱䑺쉉⹚䐪䍦䭱⫍</w:t>
      </w:r>
      <w:r>
        <w:rPr/>
        <w:t>ⷂ</w:t>
      </w:r>
      <w:r>
        <w:rPr/>
        <w:t>縻䑯渻殿</w:t>
      </w:r>
      <w:r>
        <w:rPr/>
        <w:t>ꕢ</w:t>
      </w:r>
      <w:r>
        <w:rPr/>
        <w:t>䜽쎿泂⫂</w:t>
      </w:r>
      <w:r>
        <w:rPr/>
        <w:t>ⵗ</w:t>
      </w:r>
      <w:r>
        <w:rPr/>
        <w:t>灂硷쉈潎㙡곂⹃彦</w:t>
      </w:r>
      <w:r>
        <w:rPr/>
        <w:t>ⷂ</w:t>
      </w:r>
      <w:r>
        <w:rPr/>
        <w:t>㬸㕋庥䞩瀮乨伦晃圯숲䉗걋⍅䍹䄶숹⍱䖩䉑䃎ꏍ⾱師⹳㡑椰</w:t>
      </w:r>
      <w:r>
        <w:rPr/>
        <w:t>ꕡ</w:t>
      </w:r>
      <w:r>
        <w:rPr/>
        <w:t>䜱⼳帱坥券城⏂ㅆ</w:t>
      </w:r>
      <w:r>
        <w:rPr/>
        <w:t>ꕗ</w:t>
      </w:r>
      <w:r>
        <w:rPr/>
        <w:t>ꥬ싂췂噢⛂湳僂䑟慹ꥣ悱䜤灭硬㔷坠幥쉁愮ꇂ橾ꍃ㷂꺩슡㩱禵쉩塊䕕</w:t>
      </w:r>
      <w:r>
        <w:rPr/>
        <w:t>ꦩ</w:t>
      </w:r>
      <w:r>
        <w:rPr/>
        <w:t>曂䫂唳⍞숭슬㪩㡾컃䝲灋塂싂㕌普祂顔爣硎뼱挵椊䕠䄲㊮䤰塧女祂堫也楌瑧⬯㙗汧▥捲⥗숯乎潙慘汋싂☩ꥢ⚻╮♬ꍶ琸</w:t>
      </w:r>
      <w:r>
        <w:rPr/>
        <w:t>ⱒ</w:t>
      </w:r>
      <w:r>
        <w:rPr/>
        <w:t>癔䑱싂쉞㨻⍪ㄬ</w:t>
      </w:r>
      <w:r>
        <w:rPr/>
        <w:t>⠣</w:t>
      </w:r>
      <w:r>
        <w:rPr/>
        <w:t>卺껂뗂䭢㧃杍㒥╍ネ䎵쉀땖呏参稶敫吤⾘</w:t>
      </w:r>
      <w:r>
        <w:rPr/>
        <w:t>ꕡ</w:t>
      </w:r>
      <w:r>
        <w:rPr/>
        <w:t>潭煪响숽噠춬挻氰䁖⽾喩ꏂ繮긽偖</w:t>
      </w:r>
      <w:r>
        <w:rPr/>
        <w:t>꧂</w:t>
      </w:r>
      <w:r>
        <w:rPr/>
        <w:t>ㅈ揂朴㮩쉒摪</w:t>
      </w:r>
      <w:r>
        <w:rPr/>
        <w:t>⢮</w:t>
      </w:r>
      <w:r>
        <w:rPr/>
        <w:t>湚挲䥍⺘㷍뼣㠮⎏辵祹梘余瑞炬㝡洵䩧믂憣硟獨睃彺兖だ⫂</w:t>
      </w:r>
      <w:r>
        <w:rPr/>
        <w:t>ꦥꤲ</w:t>
      </w:r>
      <w:r>
        <w:rPr/>
        <w:t>䉹飂噔캻弱㒘偏倳쉩슿묳숹⥆㋎ꍕ奌䙩숶攰匲䩺ꥣ䘩㑑究䐳僂숶乁쉎噗捖쉉</w:t>
      </w:r>
      <w:r>
        <w:rPr/>
        <w:t>ꕹ⨶ꥊ</w:t>
      </w:r>
      <w:r>
        <w:rPr/>
        <w:t>猹獟焬祌썬㬪呉䒩沥㋂⚮⩂䝟氳넴ꄭ䨤疿歄ꥷ㮱京獫쉈歮숲䣂♂ㆩ</w:t>
      </w:r>
      <w:r>
        <w:rPr/>
        <w:t>Ⳃ</w:t>
      </w:r>
      <w:r>
        <w:rPr/>
        <w:t>勃숮춵䐤幷硧쵒㩊쉋湷칹䵶恨긣瑹穰⹩껂걬㩀⑮슮녧疏廂项㥉整╾坰⹙六쵵䉅</w:t>
      </w:r>
      <w:r>
        <w:rPr/>
        <w:t>⡌</w:t>
      </w:r>
      <w:r>
        <w:rPr/>
        <w:t>쉱⫂⑪䓍眰䙓쵑⪻뭠䀷䡬숲戸䦻嘪墮獧桮㩄呫ꆘ珂㔮쉟쉟挨ゥ啘潡仂幬畟㋍瑂凂䭡ヂ䍕숲䩨</w:t>
      </w:r>
      <w:r>
        <w:rPr/>
        <w:t>ꔫ</w:t>
      </w:r>
      <w:r>
        <w:rPr/>
        <w:t>瘥妡捂壂灮쉳㝫⩚畗攫䥙繾愴㴣壂吩</w:t>
      </w:r>
      <w:r>
        <w:rPr/>
        <w:t>ꗂ</w:t>
      </w:r>
      <w:r>
        <w:rPr/>
        <w:t>奱㷃뽒싂縥冡瑦숸뭦㊣晦亿琦珂㦘煹咥ㅕ圯毂쉠</w:t>
      </w:r>
      <w:r>
        <w:rPr/>
        <w:t>ⶮ</w:t>
      </w:r>
      <w:r>
        <w:rPr/>
        <w:t>晵佈灺⩌䯎圳䈷䄪⽔⪬夫⎣쉹♣穹太㭐歷杢繤⤤祦♘♁㥆庮䕮䥡幑⪵瘺ꍃ响㭤圥㡭쉩</w:t>
      </w:r>
      <w:r>
        <w:rPr/>
        <w:t>Ⱔ</w:t>
      </w:r>
      <w:r>
        <w:rPr/>
        <w:t>㈽⵺숶汑轺ꍁ쉡</w:t>
      </w:r>
      <w:r>
        <w:rPr/>
        <w:t>Ɑ</w:t>
      </w:r>
      <w:r>
        <w:rPr/>
        <w:t>礮㌹煏氣䱣畫숣怱䁇⽤땕噹奔吪噍摗洪쉁䶵枱떥싎䱄㧃䙱橕倫⌳坫楬</w:t>
      </w:r>
      <w:r>
        <w:rPr/>
        <w:t>ⳃ⩦</w:t>
      </w:r>
      <w:r>
        <w:rPr/>
        <w:t>㑹썔輬䡧</w:t>
      </w:r>
      <w:r>
        <w:rPr/>
        <w:t>ⱀ</w:t>
      </w:r>
      <w:r>
        <w:rPr/>
        <w:t>剓녯余䵆␣䐹夰䱪뼷湥䩨</w:t>
      </w:r>
      <w:r>
        <w:rPr/>
        <w:t>⣍</w:t>
      </w:r>
      <w:r>
        <w:rPr/>
        <w:t>ꥪ㣂</w:t>
      </w:r>
      <w:r>
        <w:rPr/>
        <w:t>⡦Ⓝ</w:t>
      </w:r>
      <w:r>
        <w:rPr/>
        <w:t>湩䘴䵶䄲㨶卂⥚眥兄䮿䑶汋</w:t>
      </w:r>
      <w:r>
        <w:rPr/>
        <w:t>ⱓ</w:t>
      </w:r>
      <w:r>
        <w:rPr/>
        <w:t>穱䱌縺▻繴䱺儭쌥녖䥠</w:t>
      </w:r>
      <w:r>
        <w:rPr/>
        <w:t>꧂</w:t>
      </w:r>
      <w:r>
        <w:rPr/>
        <w:t>㔴啖ぃ橌槂縮弭슥숭긦숱捠圥㝅丩兴⌵숦ㄣ⸤浲</w:t>
      </w:r>
      <w:r>
        <w:rPr/>
        <w:t>ꥃ</w:t>
      </w:r>
      <w:r>
        <w:rPr/>
        <w:t>慟婮⥵槂幁䗍匪瓂뇂㩓硇瑹⍊縫䃂싂祟繣玬桃灨뽠㭸晈欻뮏쉩</w:t>
      </w:r>
      <w:r>
        <w:rPr/>
        <w:t>⠩</w:t>
      </w:r>
      <w:r>
        <w:rPr/>
        <w:t>쉥╞딪䩁⨻慚䕪㙣䚣꺻╒䙈奌䟂採捆㴨低䒱婤涵㦩</w:t>
      </w:r>
      <w:r>
        <w:rPr/>
        <w:t>ⱷ</w:t>
      </w:r>
      <w:r>
        <w:rPr/>
        <w:t>摊桲ヂ쉾歫꥾㥶䖱哂쉵쉀智㴻䁧临渴츭㑭㏂꥚佒㑊ꥩ뿂桅긊쉞┭</w:t>
      </w:r>
      <w:r>
        <w:rPr/>
        <w:t>ꔲ</w:t>
      </w:r>
      <w:r>
        <w:rPr/>
        <w:t>剕姍㕙慅묩縻䄦噀灾轙⤴뿂琷싂揂쉶ㅾ嗎轏剩娪쎘녩縱拂碩䧂偲㐯啄⬵欯</w:t>
      </w:r>
      <w:r>
        <w:rPr/>
        <w:t>ⱇ</w:t>
      </w:r>
      <w:r>
        <w:rPr/>
        <w:t>榡쉉㘫愽䡫ꅀ㋃䦣ꥧꎻ뭹朲⩀戫</w:t>
      </w:r>
      <w:r>
        <w:rPr/>
        <w:t>Ⲭ</w:t>
      </w:r>
      <w:r>
        <w:rPr/>
        <w:t>剴㑷採㑺쉢⨮杕㈨玮㶱䄦帹剷䑤쵪敌뭇啸瀥䑗⑵橔싂歄㩡㩴놣</w:t>
      </w:r>
      <w:r>
        <w:rPr/>
        <w:t>ꦡ</w:t>
      </w:r>
      <w:r>
        <w:rPr/>
        <w:t>쵂㣂窱娦嘣淂㒬써昨䡶稤땚</w:t>
      </w:r>
      <w:r>
        <w:rPr/>
        <w:t>ꦵ</w:t>
      </w:r>
      <w:r>
        <w:rPr/>
        <w:t>報熿䝧㡞䣂顷椤춿㛂쉨걚晋杌쎣묵伺嘥뽔㜳掩倱愦숦┣</w:t>
      </w:r>
      <w:r>
        <w:rPr/>
        <w:t>⣂</w:t>
      </w:r>
      <w:r>
        <w:rPr/>
        <w:t>献䀱⭸幏僂</w:t>
      </w:r>
      <w:r>
        <w:rPr/>
        <w:t>⠮</w:t>
      </w:r>
      <w:r>
        <w:rPr/>
        <w:t>娮䅑灴䩅攭汋ꅆ汌䵳ꌳ䱟昽묬桗▘⍬䏎촺⎵䴨墬ꏍ矂䍠슻⑺쉚唥婡〱堭壎㔫ぺ㍩畔㍩䦵係獐厵愭湣⛂⬣伽攺╊뼷兙水䀦濎柎彅砨</w:t>
      </w:r>
      <w:r>
        <w:rPr/>
        <w:t>ⴣ</w:t>
      </w:r>
      <w:r>
        <w:rPr/>
        <w:t>忂乂䇂捕乌⑈䔯ꍅ</w:t>
      </w:r>
      <w:r>
        <w:rPr/>
        <w:t>ⴽ</w:t>
      </w:r>
      <w:r>
        <w:rPr/>
        <w:t>廂䪩橶煒䙚⎻㣂⪥쵏⑲䅧슩╌搦猯匵</w:t>
      </w:r>
      <w:r>
        <w:rPr/>
        <w:t>ꔳ</w:t>
      </w:r>
      <w:r>
        <w:rPr/>
        <w:t>䣂滎㞻Ⓜ㥳㉎쵵ꥡ㝉ㆮ獬歺临슣ㆻ⥃䤲敟㥡愲⥋㜥깕㔤슻潟⹂爴⭀槂숽毂췂睏㌲狂畠ꍵ奓녺䱬껎祑形㵂㩣恚穊쌷廂쉥祔䯂䔪⽈</w:t>
      </w:r>
      <w:r>
        <w:rPr/>
        <w:t>ꦬ</w:t>
      </w:r>
      <w:r>
        <w:rPr/>
        <w:t>쉸깬昣</w:t>
      </w:r>
      <w:r>
        <w:rPr/>
        <w:t>ⵥⵥ</w:t>
      </w:r>
      <w:r>
        <w:rPr/>
        <w:t>燂厱╀◂煳捅畳䕌슘</w:t>
      </w:r>
      <w:r>
        <w:rPr/>
        <w:t>ⱔ</w:t>
      </w:r>
      <w:r>
        <w:rPr/>
        <w:t>녩</w:t>
      </w:r>
      <w:r>
        <w:rPr/>
        <w:t>⡢</w:t>
      </w:r>
      <w:r>
        <w:rPr/>
        <w:t>偲㐪␸啲쉰杆쉅</w:t>
      </w:r>
      <w:r>
        <w:rPr/>
        <w:t>⡓⨫</w:t>
      </w:r>
      <w:r>
        <w:rPr/>
        <w:t>㕕桭婞거⫂坱녱礯愭⨵䉨╓涻</w:t>
      </w:r>
      <w:r>
        <w:rPr/>
        <w:t>ꤣ</w:t>
      </w:r>
      <w:r>
        <w:rPr/>
        <w:t>䲻칍㢩牣놻幖佗걮땴⩕䬵</w:t>
      </w:r>
      <w:r>
        <w:rPr/>
        <w:t>ꔵ</w:t>
      </w:r>
      <w:r>
        <w:rPr/>
        <w:t>숺═쉨振ꎣ䄳싎䎩긤婪空걑쉎䴪넦썵⭈悮⫃㕢䁘ㅂ쉣쉒灋䓂氯楷夲癎♋䵓㌯슩䥄⨫┤儩╮楄並촯⬻숽穁妻猣獟搻䙦㥗쉴㒘㇂漵歸欤겿⭔杁汙⯂㗂䱣⭊╰⥈牟☤</w:t>
      </w:r>
      <w:r>
        <w:rPr/>
        <w:t>꧂</w:t>
      </w:r>
      <w:r>
        <w:rPr/>
        <w:t>쵵⨥晌♣⦻┸䢩깨</w:t>
      </w:r>
      <w:r>
        <w:rPr/>
        <w:t>ꥅ</w:t>
      </w:r>
      <w:r>
        <w:rPr/>
        <w:t>拂池㕗㝳橘淂眦朲灔췎ꥲ䷃獷元睲敳䭾ꌮ㟂⍸慇숴剤橵쉳⚬杅洣䠺弱쉆砪쵆乱煩浬츭浹㌲㔨䣍⿂截䩓⤨ㄯ桤䙫栩딫쉆䉆磂晀测</w:t>
      </w:r>
      <w:r>
        <w:rPr/>
        <w:t>Ⱜ</w:t>
      </w:r>
      <w:r>
        <w:rPr/>
        <w:t>㙸䨦祀痂劘并刺䵧慰䱂㞩쉚䀵桺싂琥</w:t>
      </w:r>
      <w:r>
        <w:rPr/>
        <w:t>ꔭ</w:t>
      </w:r>
      <w:r>
        <w:rPr/>
        <w:t>恘亮Ⓜ松瀴넺汹䬰呷桤矂♌㍟䓍桇뗂ꍺ싍睈㧂㴩曂㬨㕪䑇⫃Ⓜ⚡㏂迂쉢䄭〮椱⥹奖呚癷</w:t>
      </w:r>
      <w:r>
        <w:rPr/>
        <w:t>ⱂ</w:t>
      </w:r>
      <w:r>
        <w:rPr/>
        <w:t>平⭩☫繬㑲㍍䔊党堦卭嘴쉙彆뽷녇갣琳墡䁌쉊䵊磂橺幚녟⭈穪洵⬬쉔瓎栮輬쉕㞱㍄懂걕椪轙疻戤⼩땠癮窵넷쉹两慸⦿偎廂歨䁮⽺갷歆妮싃癲쉫䥰搥䕆녏癖䱩潃⹕杰摩⩯甦슥ꄫ쉌㟂丰犬걏瀦䭌쉌㉌圻祤捵떘㉷卲⩍关쉌</w:t>
      </w:r>
      <w:r>
        <w:rPr/>
        <w:t>ⰰ</w:t>
      </w:r>
      <w:r>
        <w:rPr/>
        <w:t>곂亏澩⽋깉唯晐㭢碩佉뼮猽㡊剧竂㨳娬䥭呗梵⩙⦏䑙㇂塑</w:t>
      </w:r>
      <w:r>
        <w:rPr/>
        <w:t>ꦿ</w:t>
      </w:r>
      <w:r>
        <w:rPr/>
        <w:t>睞썟ꥣ発썳䍠攷桎創쉡㟂ꅤ渪쉺䑰쎥嘦幢뭴⻂摰⥔硟쵋呅昱䡷⩮䱚ꥤ㙬嚥棂敆</w:t>
      </w:r>
      <w:r>
        <w:rPr/>
        <w:t>ⱺ</w:t>
      </w:r>
      <w:r>
        <w:rPr/>
        <w:t>ち頳♟匸⽌숬䕾⦻⫃㢩⫂숽</w:t>
      </w:r>
      <w:r>
        <w:rPr/>
        <w:t>Ɒ</w:t>
      </w:r>
      <w:r>
        <w:rPr/>
        <w:t>慹䕞彇뼪땲ꇂ㜥싎湂▥숲뽅㌭</w:t>
      </w:r>
      <w:r>
        <w:rPr/>
        <w:t>ⰵ</w:t>
      </w:r>
      <w:r>
        <w:rPr/>
        <w:t>䄶丩땪ꏂ쉴教놱佀䴶ꇂ槂扢</w:t>
      </w:r>
      <w:r>
        <w:rPr/>
        <w:t>⡷</w:t>
      </w:r>
      <w:r>
        <w:rPr/>
        <w:t>㝂坩唥㜤</w:t>
      </w:r>
      <w:r>
        <w:rPr/>
        <w:t>⡷</w:t>
      </w:r>
      <w:r>
        <w:rPr/>
        <w:t>ㅹ䓂㞡た䇂슻㩬녫䬫啰⤮쉐䮘</w:t>
      </w:r>
      <w:r>
        <w:rPr/>
        <w:t>ⵖ</w:t>
      </w:r>
      <w:r>
        <w:rPr/>
        <w:t>狂⩞㴻㡑檮眻⾬穐썀䯂急꥞뽵㬬쉖까眭䉺쉁䵰枡츨申浭⽍睈啾晅碻숲弮⍂ꍅ䈰帲쉦쉬컂䰶牰뮘秂䲘塙</w:t>
      </w:r>
      <w:r>
        <w:rPr/>
        <w:t>ꦿ</w:t>
      </w:r>
      <w:r>
        <w:rPr/>
        <w:t>䱱㐹恗僂㍮㑬㢱㭤稣塹⬻㑠奫䡣呁⑘쉆啩쉩숶䁬⼻偵</w:t>
      </w:r>
      <w:r>
        <w:rPr/>
        <w:t>ꔰ</w:t>
      </w:r>
      <w:r>
        <w:rPr/>
        <w:t>瀵愻묩剑깕猶㬰촤</w:t>
      </w:r>
      <w:r>
        <w:rPr/>
        <w:t>ⰺ</w:t>
      </w:r>
      <w:r>
        <w:rPr/>
        <w:t>숪뽶橷ꥵ㢘礲숹ꏂ縱硘価剦싂쉀</w:t>
      </w:r>
      <w:r>
        <w:rPr/>
        <w:t>ⷍ</w:t>
      </w:r>
      <w:r>
        <w:rPr/>
        <w:t>䰥ㅶ摩⫍㊮啺䱍숥栬婲㭆</w:t>
      </w:r>
      <w:r>
        <w:rPr/>
        <w:t>ⱟ</w:t>
      </w:r>
      <w:r>
        <w:rPr/>
        <w:t>丳䉩㝇判㩢攸ぉ숸噵机䴣☺頤噁녕쵓䷂槂梡昭썚쉠쉁瑏繆杀杷楕柂䔦涡</w:t>
      </w:r>
      <w:r>
        <w:rPr/>
        <w:t>ꔦ</w:t>
      </w:r>
      <w:r>
        <w:rPr/>
        <w:t>㑚숫䈩套숻슩</w:t>
      </w:r>
      <w:r>
        <w:rPr/>
        <w:t>ꕉ䷂</w:t>
      </w:r>
      <w:r>
        <w:rPr/>
        <w:t>ㅴ칶걇㩭弤䐫䨥彂㭀쉖䙹术㘳䙨歗㑥窵ㅥ倬圴䣂</w:t>
      </w:r>
      <w:r>
        <w:rPr/>
        <w:t>Ⱳ</w:t>
      </w:r>
      <w:r>
        <w:rPr/>
        <w:t>㘦㬪⬮呾昶縶깍㘱畺畭佑㈹攺⩩焽癎牏쉥䙅䋃㌳づ頯䥖넶긤쌽⩥狂札녔懂쉺㕀牳걀뇂だ䱭䪘碏怤┮㥥䵎⵴쉍㉧컂捲卹漪䭾浶⽃쉋</w:t>
      </w:r>
      <w:r>
        <w:rPr/>
        <w:t>ⱑ</w:t>
      </w:r>
      <w:r>
        <w:rPr/>
        <w:t>숽瓃恤⿎歕䚩坞䥱顯浕슏乀瓂㡅䡴걾稳扇冿佖쉲㵱㢏畗쉤剦䀪㡟䂥檏⼭圯夬숴攭䥙㯂啾塬湪妣帴獵숱癲땂溡䅂ꎥ</w:t>
      </w:r>
      <w:r>
        <w:rPr/>
        <w:t>ꥆ</w:t>
      </w:r>
      <w:r>
        <w:rPr/>
        <w:t>䴪뼲녲煗䙗숽숪発ꍂ䆘剅幋쉄瑱繀ꅶ䁑</w:t>
      </w:r>
      <w:r>
        <w:rPr/>
        <w:t>ⰳ</w:t>
      </w:r>
      <w:r>
        <w:rPr/>
        <w:t>瓃䖡共㬮婀㵊썊⭁갥⯂㍉㠊䙭剺䪥婔쉸쉉깖橪堪朹⑬愽⭓挰㥨懂㙰輯瀪欴坫撣幸ꎮ㠥䬷슏暮ㅵ㉁숶椽攩硰㈶瓂硟䌣㑕썶焯輽숬䩣뽍</w:t>
      </w:r>
      <w:r>
        <w:rPr/>
        <w:t>ꥉ</w:t>
      </w:r>
      <w:r>
        <w:rPr/>
        <w:t>毂⭎䑁쉭瀳땧態⤩听♇慭呤ꥱ呌湟ꅣ♥磃ꥤ浨桀ㅦ숱뽨㟃剎绂䞘깢庘柂걅㑇憘挺娪</w:t>
      </w:r>
      <w:r>
        <w:rPr/>
        <w:t>ⱬ</w:t>
      </w:r>
      <w:r>
        <w:rPr/>
        <w:t>뾻ꍌ堻숨䵴㍙㴱䬹♤㌷㌪걟㝥䥲⍤䡇盂⮡</w:t>
      </w:r>
      <w:r>
        <w:rPr/>
        <w:t>Ⱚ⫂⍱</w:t>
      </w:r>
      <w:r>
        <w:rPr/>
        <w:t>䰹恵炏但晧숷渥㠶숵䴽⭓⹷쉂ꄩ㙌䩕佐쉗싂煁췂䁧セ</w:t>
      </w:r>
      <w:r>
        <w:rPr/>
        <w:t>ⵁ</w:t>
      </w:r>
      <w:r>
        <w:rPr/>
        <w:t>旃⍵㝫숵䈱</w:t>
      </w:r>
      <w:r>
        <w:rPr/>
        <w:t>ⱨ</w:t>
      </w:r>
      <w:r>
        <w:rPr/>
        <w:t>稺佳</w:t>
      </w:r>
      <w:r>
        <w:rPr/>
        <w:t>ⴶ</w:t>
      </w:r>
      <w:r>
        <w:rPr/>
        <w:t>檩湄婃浇噣剈睤⑒䉖䩞</w:t>
      </w:r>
      <w:r>
        <w:rPr/>
        <w:t>⢡</w:t>
      </w:r>
      <w:r>
        <w:rPr/>
        <w:t>輣⚡椭숱䌪숬䄹숱剬쉁␺</w:t>
      </w:r>
      <w:r>
        <w:rPr/>
        <w:t>⠫</w:t>
      </w:r>
      <w:r>
        <w:rPr/>
        <w:t>顢㡲椪컍お怲㉰䆻奠瀨䘣䥲⩀㝒摒☶䵩</w:t>
      </w:r>
      <w:r>
        <w:rPr/>
        <w:t>ⵚ</w:t>
      </w:r>
      <w:r>
        <w:rPr/>
        <w:t>迃</w:t>
      </w:r>
      <w:r>
        <w:rPr/>
        <w:t>Ⱝ</w:t>
      </w:r>
      <w:r>
        <w:rPr/>
        <w:t>慏瑒嫂ꥭ⽍䢩㕢⦮牀쉸泂㕉瑷ꥬ悘碵딷䮣琮䥂숸걔䭮喘쉕轠浞䙉潷㴽輮깎䡏촪潩쉋瓃뽒</w:t>
      </w:r>
      <w:r>
        <w:rPr/>
        <w:t>ꕗ</w:t>
      </w:r>
      <w:r>
        <w:rPr/>
        <w:t>戣怺剳쉨擂쉶䕥㔯彌♹来넪剔㯂啯䴹⩸⍶堹㡶獩沮⦩</w:t>
      </w:r>
      <w:r>
        <w:rPr/>
        <w:t>ⴸ</w:t>
      </w:r>
      <w:r>
        <w:rPr/>
        <w:t>䜵쵤땫䤬␮囂坠녚慢〵쉰琭쉊瘩숥쉉</w:t>
      </w:r>
      <w:r>
        <w:rPr/>
        <w:t>⡞</w:t>
      </w:r>
      <w:r>
        <w:rPr/>
        <w:t>輸倶慵</w:t>
      </w:r>
      <w:r>
        <w:rPr/>
        <w:t>ⱌ</w:t>
      </w:r>
      <w:r>
        <w:rPr/>
        <w:t>䐦縵뼪佹殬繏灡䃂쉵⩱轞</w:t>
      </w:r>
      <w:r>
        <w:rPr/>
        <w:t>ⱳ</w:t>
      </w:r>
      <w:r>
        <w:rPr/>
        <w:t>〻⩦⵲슣卮㔺祁⸭╪弽嗂渻䕰⫎⦱伪潁㐲懂ꆿ䤩</w:t>
      </w:r>
      <w:r>
        <w:rPr/>
        <w:t>ꤹ</w:t>
      </w:r>
      <w:r>
        <w:rPr/>
        <w:t>倣썬놥獰놿眸偊⭏쉎佟敷꥕㕚쵏偷㝀搸ꅂ業⬶漪ㄶ匲兺敳呃걓ぉ㡕⫂㜯</w:t>
      </w:r>
      <w:r>
        <w:rPr/>
        <w:t>ꦩ</w:t>
      </w:r>
      <w:r>
        <w:rPr/>
        <w:t>䵓㡒㝊煦㑆ㅔ䈴땕懂搮栱쉙㘻◂潦슬</w:t>
      </w:r>
      <w:r>
        <w:rPr/>
        <w:t>ꕋ</w:t>
      </w:r>
      <w:r>
        <w:rPr/>
        <w:t>䙥⥌</w:t>
      </w:r>
      <w:r>
        <w:rPr/>
        <w:t>꧂</w:t>
      </w:r>
      <w:r>
        <w:rPr/>
        <w:t>㉟䘵奌便牸싂扈䄲뼭㭸係ㄺ吰뿂㗃勂㒘睵煍㎮樸弩吪</w:t>
      </w:r>
      <w:r>
        <w:rPr/>
        <w:t>ꥃ</w:t>
      </w:r>
      <w:r>
        <w:rPr/>
        <w:t>桔쉞睊灾녔䩉슥塅</w:t>
      </w:r>
      <w:r>
        <w:rPr/>
        <w:t>ⱸ</w:t>
      </w:r>
      <w:r>
        <w:rPr/>
        <w:t>㉲䕋㜬⺘焮婪⭔が뼤숻㟂頪渹䅹</w:t>
      </w:r>
      <w:r>
        <w:rPr/>
        <w:t>⠰</w:t>
      </w:r>
      <w:r>
        <w:rPr/>
        <w:t>〭捯뭧쉍쉨福瘬楟顨㕋顅䴯㙮類⮣卹⪘쵒儭걐╌</w:t>
      </w:r>
      <w:r>
        <w:rPr/>
        <w:t>ꤳ</w:t>
      </w:r>
      <w:r>
        <w:rPr/>
        <w:t>䪵㑑䀱䰴격ⸯ♇䥌㷂乩甸轕䍂뿂灟⌬獰䓂响柂挥婘䆥㜭婣䵋꥗㍱쉆䅌╕슘灪淎哂慈瀦䎘⩀䕟扙婹づㅍ땭䁦梡㏂곂㷂</w:t>
      </w:r>
      <w:r>
        <w:rPr/>
        <w:t>Ⳃ</w:t>
      </w:r>
      <w:r>
        <w:rPr/>
        <w:t>礭䵭ꌷ쉱쉂顯犱싂搫◂쉌⹺묳뽑⴦</w:t>
      </w:r>
      <w:r>
        <w:rPr/>
        <w:t>ⵗ</w:t>
      </w:r>
      <w:r>
        <w:rPr/>
        <w:t>灬刺䦩䷂橴⍑㝄婾깧强䐬啦묪㴩浒䭭摠䈳</w:t>
      </w:r>
      <w:r>
        <w:rPr/>
        <w:t>ⲩ⛂</w:t>
      </w:r>
      <w:r>
        <w:rPr/>
        <w:t>뭔丬顈</w:t>
      </w:r>
      <w:r>
        <w:rPr/>
        <w:t>ⷂꤊ</w:t>
      </w:r>
      <w:r>
        <w:rPr/>
        <w:t>硄쉊묪爩半㦡⬣습午㕴桂䌰⩧凂橆⤭拂墡쏍쉡剣捥뭀㭤匽昶슣䱵䅠牌淂</w:t>
      </w:r>
      <w:r>
        <w:rPr/>
        <w:t>⣂</w:t>
      </w:r>
      <w:r>
        <w:rPr/>
        <w:t>泎佦뭣䍥灌潍</w:t>
      </w:r>
      <w:r>
        <w:rPr/>
        <w:t>⡙</w:t>
      </w:r>
      <w:r>
        <w:rPr/>
        <w:t>䭂㦿祯穋兢穨倣</w:t>
      </w:r>
      <w:r>
        <w:rPr/>
        <w:t>ꕫ</w:t>
      </w:r>
      <w:r>
        <w:rPr/>
        <w:t>牾싃㴻䤰㭍榿㌲䢻圽圮뭏匣칋⍴겻㥶录瑎晴慦깕祘楘슩硏㥷</w:t>
      </w:r>
      <w:r>
        <w:rPr/>
        <w:t>⠩</w:t>
      </w:r>
      <w:r>
        <w:rPr/>
        <w:t>䢘⌫㡤ꆡ</w:t>
      </w:r>
      <w:r>
        <w:rPr/>
        <w:t>ꤽ</w:t>
      </w:r>
      <w:r>
        <w:rPr/>
        <w:t>녣㉒繱朳걧殻싂</w:t>
      </w:r>
      <w:r>
        <w:rPr/>
        <w:t>ꤣ</w:t>
      </w:r>
      <w:r>
        <w:rPr/>
        <w:t>坆顰䥢却皻쉖轶슿뽧䩲塣㭾䍓慡⥗慲歘䩍頦噗怶縴㨹婥슱썮㦥珂眰⩔⫂怱썀爵楪쉳슥ꇂ캥恄稹䤺䁅湂徻䰬杂夥㩗쉒海ꆥ瘬歆싂㌫䉖暏숵⩖쉉⹊执㍇㋂⫂䢡埂㙄쉨浡浙橋頰摦摶ㅞ形樺穠硖쉭쉞ꥵ⺩穖煒但坷弭䣍淂㎩搯</w:t>
      </w:r>
      <w:r>
        <w:rPr/>
        <w:t>ꦩ☭</w:t>
      </w:r>
      <w:r>
        <w:rPr/>
        <w:t>㭈䀮堳偺ꥺ渣坳弥係汎䖩ㆡ轫</w:t>
      </w:r>
      <w:r>
        <w:rPr/>
        <w:t>꧂</w:t>
      </w:r>
      <w:r>
        <w:rPr/>
        <w:t>숤槂䕃☪棂僂ㅦ堫숪걵쎱業塶␪彐쉳촦썩⻎瘤</w:t>
      </w:r>
      <w:r>
        <w:rPr/>
        <w:t>ꤻ</w:t>
      </w:r>
      <w:r>
        <w:rPr/>
        <w:t>煀묺⽲뭠㧂㛂⨲琤쉑徏㜶啦⩀䷂㌣懂⬲憩녚啑嘸䊻⨦</w:t>
      </w:r>
      <w:r>
        <w:rPr/>
        <w:t>ꦿ</w:t>
      </w:r>
      <w:r>
        <w:rPr/>
        <w:t>컂䁵껂縱拂匰꺱䂻㧂サ䷂捞䅀咥涩Ⓜ竂쎥碥䖱䝠扆䩬颮琫Ⓜ칇㝁␻숭뭩녃䅈숭䝒⛍枿歊硷爽ꥷ歠뭄穡숰뽕捷⌫搨╤㛎㎏儻⩢搤刵䦡䡔㍟䤵쉾딨癰ꍓ繚걤找♟⮡浣</w:t>
      </w:r>
      <w:r>
        <w:rPr/>
        <w:t>⡎⡳</w:t>
      </w:r>
      <w:r>
        <w:rPr/>
        <w:t>䂡村〥겱䑊⯍堦殻䐹⑥獁秂</w:t>
      </w:r>
      <w:r>
        <w:rPr/>
        <w:t>ꔪ</w:t>
      </w:r>
      <w:r>
        <w:rPr/>
        <w:t>㕫塕숬套쉢쉔縳椺愸䍪칭⩔奣⍸滂╗䕯曂祣窘穣䕉漫싂咿쉩彎쉥␹㉭뭤뭤嘺䙇幔ꎩ瑚꥙〤墘ㅃ捄灗䯂쵭慯埂唪㥞뭮⴪싂顯깾㉦▩⩂⧂㔯⑶䋂獱扵⺘땖嫂㯎㝵⽾輷</w:t>
      </w:r>
      <w:r>
        <w:rPr/>
        <w:t>ⰳ</w:t>
      </w:r>
      <w:r>
        <w:rPr/>
        <w:t>묲ꄶ㋂쉨䄩촷摥䪣䍭卵梏䭕䡰춻䚩</w:t>
      </w:r>
      <w:r>
        <w:rPr/>
        <w:t>ⶱ</w:t>
      </w:r>
      <w:r>
        <w:rPr/>
        <w:t>㈸圬㕰䚩偍숸飂坱摙樮玣浨穗</w:t>
      </w:r>
      <w:r>
        <w:rPr/>
        <w:t>ꥀ</w:t>
      </w:r>
      <w:r>
        <w:rPr/>
        <w:t>畹싂캻䙙轒橸兆乚싂ꄭ⹦뿃歈䬫㩧䌽兯싂仂⼺쉒ꍧ㥢頹㦬繶츦䴳煄猲㉌幫쉑䰱컂쉍瑐㬥㗂칙㷂뼣擂䕱憩땣偗⯂㙴欳묺䘬纮儶穹䦱⎘从敞겱猳쉹Ⓜ啮砹⨺ㆮ썉뭧깁癎쉄숬恀洰櫍塡䂿</w:t>
      </w:r>
      <w:r>
        <w:rPr/>
        <w:t>ⱑ</w:t>
      </w:r>
      <w:r>
        <w:rPr/>
        <w:t>䐮⽰㡸슬怊彐쉒噹쉳쉧懎㙯歟䁐瘬椫⍹㝥뽀숳㝂⩰䝥</w:t>
      </w:r>
      <w:r>
        <w:rPr/>
        <w:t>꤫</w:t>
      </w:r>
      <w:r>
        <w:rPr/>
        <w:t>湷걘穃깳</w:t>
      </w:r>
      <w:r>
        <w:rPr/>
        <w:t>ꥄ</w:t>
      </w:r>
      <w:r>
        <w:rPr/>
        <w:t>䩪硒揂㝷刻⎿猽㭞</w:t>
      </w:r>
      <w:r>
        <w:rPr/>
        <w:t>⣂</w:t>
      </w:r>
      <w:r>
        <w:rPr/>
        <w:t>畬矂椫啕뿎</w:t>
      </w:r>
      <w:r>
        <w:rPr/>
        <w:t>ꦥ</w:t>
      </w:r>
      <w:r>
        <w:rPr/>
        <w:t>侘땠슻煫⑃丨洲䇂㞡㙗瑆敌쉌싎쉡㡇皡頫猥뭦</w:t>
      </w:r>
      <w:r>
        <w:rPr/>
        <w:t>ꔫꥍ</w:t>
      </w:r>
      <w:r>
        <w:rPr/>
        <w:t>㘬溱呮潞⑨婨쉔⑭㕠䱙穕쉘憱䅊쉪禱煺祙挲㡔⹅朳뭸䥩쵴垵欵</w:t>
      </w:r>
      <w:r>
        <w:rPr/>
        <w:t>ꤵ</w:t>
      </w:r>
      <w:r>
        <w:rPr/>
        <w:t>䭠睤漵畯塋䁆깤晐硈㔨撻숲剹쉧깤♔썈吨㭊癌쉇</w:t>
      </w:r>
      <w:r>
        <w:rPr/>
        <w:t>ꤽ</w:t>
      </w:r>
      <w:r>
        <w:rPr/>
        <w:t>杖㕠</w:t>
      </w:r>
      <w:r>
        <w:rPr/>
        <w:t>ⱴ</w:t>
      </w:r>
      <w:r>
        <w:rPr/>
        <w:t>戯乆</w:t>
      </w:r>
      <w:r>
        <w:rPr/>
        <w:t>ⱷ</w:t>
      </w:r>
      <w:r>
        <w:rPr/>
        <w:t>つ㠶䲣硡䰪䁅쎩쉀⯂ギ䈸쉣繊숪땸乧녯⫂活瀲⒏</w:t>
      </w:r>
      <w:r>
        <w:rPr/>
        <w:t>ꔷꖩ</w:t>
      </w:r>
      <w:r>
        <w:rPr/>
        <w:t>旂磂幱⸲쵾╄쉈㠫轄썥桪䥳辩䠭散쵵쉒쉕繀䯂갹䝔⩤쉦Ⓕ煰쉟싂딭禡썢焯畆⦮曎</w:t>
      </w:r>
      <w:r>
        <w:rPr/>
        <w:t>ⵯ</w:t>
      </w:r>
      <w:r>
        <w:rPr/>
        <w:t>䦏갤╱숯쉭썣昸妥쉉杓偤夽ꆬ슘呗㐪䪥뇂䈦⩗䧂媘䱚㩨</w:t>
      </w:r>
      <w:r>
        <w:rPr/>
        <w:t>ꖩ</w:t>
      </w:r>
      <w:r>
        <w:rPr/>
        <w:t>䙊桬坌婸⯂싂牌쉁獩礳䄴䕩䑯歀ꅫ㴣穱辏頪뽯涬걒癅촲捧숤澘桯㮡䄸漽晡牁咩吭녇㨺䯂</w:t>
      </w:r>
      <w:r>
        <w:rPr/>
        <w:t>⡘</w:t>
      </w:r>
      <w:r>
        <w:rPr/>
        <w:t>轅Ⓜ慉灞㞻皱湆⸸䅮쉺⽷硎쉕䩲祚䵭奭걖怲湹橡捗十奚ꄷ쵢䚬䑇녑칯欯乏⍣쉫枵쉡㠪땲倥並⑯칓㎥䩳㗂䍞⥰</w:t>
      </w:r>
      <w:r>
        <w:rPr/>
        <w:t>ꔣ▬</w:t>
      </w:r>
      <w:r>
        <w:rPr/>
        <w:t>き쌣迂縫戽琵顩䍀攩攣乱쉸呠쏎乹쉉摉䵴싂㵢딴題坨걇犵癌넦殱䮵ㅫ⦘⩓땷挲䩕搪做祔獪䅾敞쉨瘰熘係䅬싂⥌㭒</w:t>
      </w:r>
      <w:r>
        <w:rPr/>
        <w:t>ⱍ</w:t>
      </w:r>
      <w:r>
        <w:rPr/>
        <w:t>䁰愺斿</w:t>
      </w:r>
      <w:r>
        <w:rPr/>
        <w:t>ꤶ</w:t>
      </w:r>
      <w:r>
        <w:rPr/>
        <w:t>걹⻃䛂뽚硬壂㝕䋂戯쉱硹畉숰睷楒숭걱䒻</w:t>
      </w:r>
      <w:r>
        <w:rPr/>
        <w:t>⢻</w:t>
      </w:r>
      <w:r>
        <w:rPr/>
        <w:t>ꏂ渱䵆栳녡〩┹䰸桦ꆘ䱉顓걕湔夫㏂偆딫⥓夥䝂灠䄻촴琬煀楲楞坁穸ガ㝶깫狂䔺컂捓쉊⯂夷祹␩싍珍㈳싂牓䜦⹮悻쵺濂彧⪩仂썚촱깭⥠춣嘥湰땤</w:t>
      </w:r>
      <w:r>
        <w:rPr/>
        <w:t>ⴱ</w:t>
      </w:r>
      <w:r>
        <w:rPr/>
        <w:t>牷䢥⩠溣䤪祮䕫慟⥰</w:t>
      </w:r>
      <w:r>
        <w:rPr/>
        <w:t>ꕥ</w:t>
      </w:r>
      <w:r>
        <w:rPr/>
        <w:t>偗刦␺㖏㵷偄숣噚㬣쏎槂涡剢で㴤</w:t>
      </w:r>
      <w:r>
        <w:rPr/>
        <w:t>꧂</w:t>
      </w:r>
      <w:r>
        <w:rPr/>
        <w:t>睏斘瑎猽槂䱟⏂촭갲쉱쉦䲬侩⩰뭧䭩䴷뭌顂쉵っ숹幵㥅忂ぱ顴땺⭑걐⩤꥕</w:t>
      </w:r>
      <w:r>
        <w:rPr/>
        <w:t>꧂</w:t>
      </w:r>
      <w:r>
        <w:rPr/>
        <w:t>媣㫂䅗숸䌻쉘</w:t>
      </w:r>
      <w:r>
        <w:rPr/>
        <w:t>⡏</w:t>
      </w:r>
      <w:r>
        <w:rPr/>
        <w:t>㪬㍚獮䈰쉖슿쉪싎䰱䜥啳偏쵉䐸ノ琮♋ꍴ쌯攊獷</w:t>
      </w:r>
      <w:r>
        <w:rPr/>
        <w:t>Ⱜ</w:t>
      </w:r>
      <w:r>
        <w:rPr/>
        <w:t>㉀ꍺ⹩惂㙰頺⭾忎䩳唬啂䜴潶쉱㍮敹쉲敋璱䍚坶堵幩</w:t>
      </w:r>
      <w:r>
        <w:rPr/>
        <w:t>ꕑ</w:t>
      </w:r>
      <w:r>
        <w:rPr/>
        <w:t>娶斿슬㬽⥐䅍숫怪</w:t>
      </w:r>
      <w:r>
        <w:rPr/>
        <w:t>ⱇ</w:t>
      </w:r>
      <w:r>
        <w:rPr/>
        <w:t>厣䐭슩쵎뽇噸顃㩓痂䬬껂</w:t>
      </w:r>
      <w:r>
        <w:rPr/>
        <w:t>Ⳃ⒡</w:t>
      </w:r>
      <w:r>
        <w:rPr/>
        <w:t>⻂噡</w:t>
      </w:r>
      <w:r>
        <w:rPr/>
        <w:t>ꦿ</w:t>
      </w:r>
      <w:r>
        <w:rPr/>
        <w:t>摩嘦숥玵砤畭㩐䍭漪愦杏뽶䖥슱⬵夬繸獭䡀䫂窮啁楄곂䵏㝳啷㙡㦏倨ꅭ㟂禥㉗敭ꍶ晚挪測㓂╘ꍦ喡煴䥏슩瘽毎㕓䕉䡺㨦㵧뽓䶱䍮烃⨽䎵숪珃까轈㒩頩㢬潘쉋倣㭗棂抿智㏂걩玻䧂渽洹ꌵ㌪呂뭰兤쉓깪쉋㵘呥㝄⫂㔺</w:t>
      </w:r>
      <w:r>
        <w:rPr/>
        <w:t>⠸</w:t>
      </w:r>
      <w:r>
        <w:rPr/>
        <w:t>칸堵轈䭞䏎</w:t>
      </w:r>
      <w:r>
        <w:rPr/>
        <w:t>ꦻ</w:t>
      </w:r>
      <w:r>
        <w:rPr/>
        <w:t>戫⧂츪䵳煭汘煨䓂䵨☰䢥栣倩弭乮┷洭㝪㩗恔晦넯眵奮婇ㅺ敐♲硍♟═㙨㝎⽘⹚㚥睢䰲厩⍺䕳ꥸ</w:t>
      </w:r>
      <w:r>
        <w:rPr/>
        <w:t>ꕅ</w:t>
      </w:r>
      <w:r>
        <w:rPr/>
        <w:t>偓</w:t>
      </w:r>
      <w:r>
        <w:rPr/>
        <w:t>⡩</w:t>
      </w:r>
      <w:r>
        <w:rPr/>
        <w:t>昬䙍</w:t>
      </w:r>
      <w:r>
        <w:rPr/>
        <w:t>ꕥ</w:t>
      </w:r>
      <w:r>
        <w:rPr/>
        <w:t>戵♆䚣灙䕳䭊捸䭂偩㬣껂쉐瘫쵢捓숨捂坳奞癚땲⬱猩憩뭶촤⍚㠪</w:t>
      </w:r>
      <w:r>
        <w:rPr/>
        <w:t>ꗂ</w:t>
      </w:r>
      <w:r>
        <w:rPr/>
        <w:t>㝡치潐坭ㅆ哂仂呕徣䝰婶쉋奙쵐甭庵</w:t>
      </w:r>
      <w:r>
        <w:rPr/>
        <w:t>ⱥ</w:t>
      </w:r>
      <w:r>
        <w:rPr/>
        <w:t>䎥哃⭃⯂䕕㦵</w:t>
      </w:r>
      <w:r>
        <w:rPr/>
        <w:t>ⱅ</w:t>
      </w:r>
      <w:r>
        <w:rPr/>
        <w:t>䝙쵆凂㜵榿祦㦬碏</w:t>
      </w:r>
      <w:r>
        <w:rPr/>
        <w:t>꧂</w:t>
      </w:r>
      <w:r>
        <w:rPr/>
        <w:t>䨹㵪磂漪瘳</w:t>
      </w:r>
      <w:r>
        <w:rPr/>
        <w:t>ⲣ</w:t>
      </w:r>
      <w:r>
        <w:rPr/>
        <w:t>깥쉦䋍㔤轴뽊杫㉯㡃噶奅㙡㵚촸瓂嘯卑礱ꅞ殥</w:t>
      </w:r>
      <w:r>
        <w:rPr/>
        <w:t>ꥃ</w:t>
      </w:r>
      <w:r>
        <w:rPr/>
        <w:t>扳</w:t>
      </w:r>
      <w:r>
        <w:rPr/>
        <w:t>ⷂ</w:t>
      </w:r>
      <w:r>
        <w:rPr/>
        <w:t>녳喩咘⨷⸸䨮矂百䍉䤭䉠싂歵圣儲♓浓玏썸㉊쉠瓂쵂犬仂싂</w:t>
      </w:r>
      <w:r>
        <w:rPr/>
        <w:t>ꕡ</w:t>
      </w:r>
      <w:r>
        <w:rPr/>
        <w:t>쉇촹繓歹敵</w:t>
      </w:r>
      <w:r>
        <w:rPr/>
        <w:t>ⲥ</w:t>
      </w:r>
      <w:r>
        <w:rPr/>
        <w:t>ꄣ䖡斣瑒⥙ꅾ䷂䅥㙬䅏쉀哂쏂歱嫂橞狂㶮쉺</w:t>
      </w:r>
      <w:r>
        <w:rPr/>
        <w:t>⡱</w:t>
      </w:r>
      <w:r>
        <w:rPr/>
        <w:t>㭹窱恳㨫⤭恴╮쉮䉕浺쉳㘺⌵䡆濂橉畚㑰쉳쉫秂ꥡ쉀䡣瘺㬺灀晪</w:t>
      </w:r>
      <w:r>
        <w:rPr/>
        <w:t>ꦿ</w:t>
      </w:r>
      <w:r>
        <w:rPr/>
        <w:t>䗂⩠疏稫䭗卑껂畐涿偖⼸⭅亻ꌻ㑕颿㭡䱎쉢䕾竂垬帵燂玩ㅙ⬪昨嘷⥰䡺咻砱恐䥏㬥⪥啲</w:t>
      </w:r>
      <w:r>
        <w:rPr/>
        <w:t>ⰱ</w:t>
      </w:r>
      <w:r>
        <w:rPr/>
        <w:t>㇍뼺幏磂漱瑂嘽犩⹇偟쉳싍쉷걪뿂쉮䁥嗂뽌⽟犩癧呔晬䝫祱䱞剢捇橷쉎冘株⍱珂个뽰㍾汩彺습뮱戴갱쉪䕳痂圥</w:t>
      </w:r>
      <w:r>
        <w:rPr/>
        <w:t>ꦥ</w:t>
      </w:r>
      <w:r>
        <w:rPr/>
        <w:t>恅꥗㒱敯剭䩢쉠䁱㬵땵믂깏砻ꌪ⧂䌱쉀Ⓜ♤쉬橂呄</w:t>
      </w:r>
      <w:r>
        <w:rPr/>
        <w:t>ⵒ</w:t>
      </w:r>
      <w:r>
        <w:rPr/>
        <w:t>䶬坲</w:t>
      </w:r>
      <w:r>
        <w:rPr/>
        <w:t>ꕨ</w:t>
      </w:r>
      <w:r>
        <w:rPr/>
        <w:t>㑃㜸單昵㒡䌮奵痂輵┵敗灧潯䕭㞿ㆩ恰ꥯ棂⩧걙套ꅴ䠵晵瘴䀊壂㥣썾穔</w:t>
      </w:r>
      <w:r>
        <w:rPr/>
        <w:t>ꤳ</w:t>
      </w:r>
      <w:r>
        <w:rPr/>
        <w:t>啤氲稻甬妩╳稺㕈쉫ぞ楍偭幞僂⹨㤨佡촭깞㬺睶쉆顸숳砨住䂮깐칁쉪</w:t>
      </w:r>
      <w:r>
        <w:rPr/>
        <w:t>ꥎ</w:t>
      </w:r>
      <w:r>
        <w:rPr/>
        <w:t>ꅷ쉢䵭䲻ꥵ掏恤넺窘扞㉇싂卭슮╭ꥷ囂쵳㧎䑖坙䰸⭶獯⍓⺥㚥䂩⦩嚏㍴⼴偞灇昤繲噲쉵刴彫쉌䄥</w:t>
      </w:r>
      <w:r>
        <w:rPr/>
        <w:t>ⶻ</w:t>
      </w:r>
      <w:r>
        <w:rPr/>
        <w:t>噯䅵濎䁊⑮㚿</w:t>
      </w:r>
      <w:r>
        <w:rPr/>
        <w:t>ꥇ</w:t>
      </w:r>
      <w:r>
        <w:rPr/>
        <w:t>쉧漷캡쉇䘰灘樣颡稣䅇겥暮싂烂烂䌹主칲╴슣奬幉轢뭊碵未汦㎻㉏䁰쎮妿啡묮습㙌쉐湬㦱㵀璻彷塅啐뽪쉀⭪㑬暥⼹⭚畹彐晗㵎㜭䅗牾갤</w:t>
      </w:r>
      <w:r>
        <w:rPr/>
        <w:t>ꤹ</w:t>
      </w:r>
      <w:r>
        <w:rPr/>
        <w:t>㈫슡关쉙繏䩒䱌湸歄勂斥癳슿놡겮쎿칷敠渴⨭</w:t>
      </w:r>
      <w:r>
        <w:rPr/>
        <w:t>ⰵ</w:t>
      </w:r>
      <w:r>
        <w:rPr/>
        <w:t>帳瀳숰뭱䵯太갶顭稺</w:t>
      </w:r>
      <w:r>
        <w:rPr/>
        <w:t>ꦡ⥳</w:t>
      </w:r>
      <w:r>
        <w:rPr/>
        <w:t>⡠</w:t>
      </w:r>
      <w:r>
        <w:rPr/>
        <w:t>슱漲块㜨</w:t>
      </w:r>
      <w:r>
        <w:rPr/>
        <w:t>⢘</w:t>
      </w:r>
      <w:r>
        <w:rPr/>
        <w:t>넫彅땷슩氺硖䝈䅈参䥉礽干ㅁ⻂싂⩤㙕㉋僂婎晁뽖湈⛂뿂啐뭙䦥</w:t>
      </w:r>
      <w:r>
        <w:rPr/>
        <w:t>ꥄ</w:t>
      </w:r>
      <w:r>
        <w:rPr/>
        <w:t>숣焯ァ挫⩩係</w:t>
      </w:r>
      <w:r>
        <w:rPr/>
        <w:t>ꔥ</w:t>
      </w:r>
      <w:r>
        <w:rPr/>
        <w:t>㶻</w:t>
      </w:r>
      <w:r>
        <w:rPr/>
        <w:t>ꕄ</w:t>
      </w:r>
      <w:r>
        <w:rPr/>
        <w:t>挨松琶䟂䐱娶쉴⹉䓂㟂㍬櫂欩輰</w:t>
      </w:r>
      <w:r>
        <w:rPr/>
        <w:t>ꥎ</w:t>
      </w:r>
      <w:r>
        <w:rPr/>
        <w:t>거撮</w:t>
      </w:r>
      <w:r>
        <w:rPr/>
        <w:t>⢿</w:t>
      </w:r>
      <w:r>
        <w:rPr/>
        <w:t>䑩䡰砽</w:t>
      </w:r>
      <w:r>
        <w:rPr/>
        <w:t>ⵘ</w:t>
      </w:r>
      <w:r>
        <w:rPr/>
        <w:t>捔坚⻎圳숱礪惂⵶䞏㉯哂䝙匭參쉉㤹掬啱㵈圻뽊䜵硷⻎䠨夳쉈个ㄱ捹䈨敚檮轲兎䂻湌眰㐽䑥塟哂싂ꍉ⨮匳쉎㍉正献否祍縱숦⼩䁶睱</w:t>
      </w:r>
      <w:r>
        <w:rPr/>
        <w:t>ꕯ</w:t>
      </w:r>
      <w:r>
        <w:rPr/>
        <w:t>숪쉢幹偒䳂婑摫㔲浍忍灚</w:t>
      </w:r>
      <w:r>
        <w:rPr/>
        <w:t>ⶣ</w:t>
      </w:r>
      <w:r>
        <w:rPr/>
        <w:t>㩐䑾敘䄽穳瞣䜹뽉숣卫故剶⪣佄滂倳䌯况穹䚩䥡牭쉞겵怱☽奎楴伮潙䞵䎮쉀䜭扤佂渻</w:t>
      </w:r>
      <w:r>
        <w:rPr/>
        <w:t>ⶩ</w:t>
      </w:r>
      <w:r>
        <w:rPr/>
        <w:t>浓啔娸玮㢥⏂⯂䏂〴䫎뽴䈦祃捲⭨㥅⩄桷〪슘窥</w:t>
      </w:r>
      <w:r>
        <w:rPr/>
        <w:t>ⴥ</w:t>
      </w:r>
      <w:r>
        <w:rPr/>
        <w:t>ㄫ剁婡晉⭎堨㐰佇䡢䦬畬瞿搳硸噓㭲</w:t>
      </w:r>
      <w:r>
        <w:rPr/>
        <w:t>ꔴ</w:t>
      </w:r>
      <w:r>
        <w:rPr/>
        <w:t>딺瀲⼪⸵噄ꥱ嘮</w:t>
      </w:r>
      <w:r>
        <w:rPr/>
        <w:t>ꥊ</w:t>
      </w:r>
      <w:r>
        <w:rPr/>
        <w:t>剎伵焬땄哂┩♖㉨䨸</w:t>
      </w:r>
      <w:r>
        <w:rPr/>
        <w:t>ꤣ</w:t>
      </w:r>
      <w:r>
        <w:rPr/>
        <w:t>砮攭</w:t>
      </w:r>
      <w:r>
        <w:rPr/>
        <w:t>ꦿ</w:t>
      </w:r>
      <w:r>
        <w:rPr/>
        <w:t>癒⸸䯂辮긽</w:t>
      </w:r>
      <w:r>
        <w:rPr/>
        <w:t>ꤽ</w:t>
      </w:r>
      <w:r>
        <w:rPr/>
        <w:t>䝒䱩⥶䐲걅㤩汳奰뗎夶땭㗃䡦歹即⩣䬴兴䵓뼹縭濂擂㋂⤰㑰柂慀㨭⪡塴ꥯ䜯⍐瑕夹犘偞⩡녦⯂䙃窘扁勂庡晚佚刣걾뽤埂</w:t>
      </w:r>
      <w:r>
        <w:rPr/>
        <w:t>⡤</w:t>
      </w:r>
      <w:r>
        <w:rPr/>
        <w:t>캵疱磂焻㴰柃ꥩ숴㬹璩啩烂ꍬ戬쉆ヂ歾灪숨䯂긥株扠剰亩⥀ꍈ瑌㤪</w:t>
      </w:r>
      <w:r>
        <w:rPr/>
        <w:t>ⱦ␳</w:t>
      </w:r>
      <w:r>
        <w:rPr/>
        <w:t>溵捺彶槂侵䐹乫ꍉ땺䠊⤣䥲片怹⹇䵠拍숪牃䌽䶱</w:t>
      </w:r>
      <w:r>
        <w:rPr/>
        <w:t>ꦘ</w:t>
      </w:r>
      <w:r>
        <w:rPr/>
        <w:t>㥲뽱囂捎⩴繉㕅싂䊩堯싂녍쉠炻轈땗楮⩑⩪ꍫ깞䅥ꇂ⩶㤶濂灵畣婬嘯⹒熏䨹싎숤珂煹숷㥏䇂卯伥樦㇂땒恈</w:t>
      </w:r>
      <w:r>
        <w:rPr/>
        <w:t>ꗂ⒘</w:t>
      </w:r>
      <w:r>
        <w:rPr/>
        <w:t>庩塰㔨</w:t>
      </w:r>
      <w:r>
        <w:rPr/>
        <w:t>⡃</w:t>
      </w:r>
      <w:r>
        <w:rPr/>
        <w:t>뾮渪㨣㫂捱晪칃刺柃딳깹䕮癫呒䶵恪츥愽껂㕹곂ꌭ䚘顋硙</w:t>
      </w:r>
      <w:r>
        <w:rPr/>
        <w:t>ⴰ</w:t>
      </w:r>
      <w:r>
        <w:rPr/>
        <w:t>凃癫</w:t>
      </w:r>
      <w:r>
        <w:rPr/>
        <w:t>ꥆ</w:t>
      </w:r>
      <w:r>
        <w:rPr/>
        <w:t>⽨뭍張␸獍攱琯䐻</w:t>
      </w:r>
      <w:r>
        <w:rPr/>
        <w:t>ꤨ</w:t>
      </w:r>
      <w:r>
        <w:rPr/>
        <w:t>썌쵋噆㑷伬儫슩異椱縦㡱묫乘彍㙞䏂䩍佅䨫㑙숪壂套⨣桢毂</w:t>
      </w:r>
      <w:r>
        <w:rPr/>
        <w:t>꧂</w:t>
      </w:r>
      <w:r>
        <w:rPr/>
        <w:t>垿敖婍ꇂ</w:t>
      </w:r>
      <w:r>
        <w:rPr/>
        <w:t>ꕊ</w:t>
      </w:r>
      <w:r>
        <w:rPr/>
        <w:t>ꍀ扵䝂ㅐ敺⥤슬꥘乖⍷⻂⨣砻故⩄⭉㡟杄쉃琦滂䉸ꄮ偯僂揂慯㠰摦痂꥾ꅮ</w:t>
      </w:r>
      <w:r>
        <w:rPr/>
        <w:t>⡫⴪⩪</w:t>
      </w:r>
      <w:r>
        <w:rPr/>
        <w:t>䚱壂⌭䄭䘳伹暘繯䑖摎㩦参吲㯂숦</w:t>
      </w:r>
      <w:r>
        <w:rPr/>
        <w:t>Ⲯ</w:t>
      </w:r>
      <w:r>
        <w:rPr/>
        <w:t>싍쵭㩫伣쉨⹀⩩戳ꍺ弯畳䏂</w:t>
      </w:r>
      <w:r>
        <w:rPr/>
        <w:t>⡀</w:t>
      </w:r>
      <w:r>
        <w:rPr/>
        <w:t>䌥㩺쉹䖮垡</w:t>
      </w:r>
      <w:r>
        <w:rPr/>
        <w:t>꧂</w:t>
      </w:r>
      <w:r>
        <w:rPr/>
        <w:t>䔦䵠娵㟂뮡獮棍牎㏎幹숱摧䰰⩮䱮煲喻뼪䑟㓂䠵숪⺥瑦縵窻砦꥘頩祾椺칟⾡㉓狂⛂뼭癒䡋㨽䅗㵳숩䳂쉲숭쉘㝯䱒灉熮婬刱쉕泎䕂▘⯂眸⽘捠숺쏂祉乲㙩頪䜮圩矂㜮䉶⫂圦숦⽥杴恢⹡瑃䈭樲幖⯂秂嚣扁㭴垵猶䭥☷硣숳獒⤪</w:t>
      </w:r>
      <w:r>
        <w:rPr/>
        <w:t>ꥂ</w:t>
      </w:r>
      <w:r>
        <w:rPr/>
        <w:t>繟껂渵䤬旂挺☷伤摥焫棂頹縷땠戳帰긪並⾵츰悱㩒㍏ꅱ칮塹煕䗂㡱愴쵡灣繙䩳偢浣噉段癱㴮椽睚顟⥂䩠呯渺㮿唪竂㌬婌䑖圤擂潺⍥⚵歞ヂ뭓畋敐⽩睯㎥㠱컎䏂场</w:t>
      </w:r>
      <w:r>
        <w:rPr/>
        <w:t>ꥇ</w:t>
      </w:r>
      <w:r>
        <w:rPr/>
        <w:t>䡚숰垿쉍佚⎥晐睒䗂櫂ꄨ䕢</w:t>
      </w:r>
      <w:r>
        <w:rPr/>
        <w:t>ⶬ</w:t>
      </w:r>
      <w:r>
        <w:rPr/>
        <w:t>쉄兰╄⥅䁋䅈싂獮</w:t>
      </w:r>
      <w:r>
        <w:rPr/>
        <w:t>⡁</w:t>
      </w:r>
      <w:r>
        <w:rPr/>
        <w:t>쉂匲畇㕣</w:t>
      </w:r>
      <w:r>
        <w:rPr/>
        <w:t>⠣</w:t>
      </w:r>
      <w:r>
        <w:rPr/>
        <w:t>넷䆥⑔砸摾樤㭦䠭뭪땉䂱啶憩輴䉙晬㜹쵩条丽彁䜨㓂卬숬쉢믂典⌦쉔㝂⭲ㆡ䢿䭐檥瑎쉔㧃奅瑥䌵颵숨攦䱮秂⎻兮ꍂ㓂ꅎ㫂쉨婁䯂㮮쉦칑愴⺮䤹嘫</w:t>
      </w:r>
      <w:r>
        <w:rPr/>
        <w:t>⡒</w:t>
      </w:r>
      <w:r>
        <w:rPr/>
        <w:t>㶥겏䅟숫充顠</w:t>
      </w:r>
      <w:r>
        <w:rPr/>
        <w:t>꧂</w:t>
      </w:r>
      <w:r>
        <w:rPr/>
        <w:t>숸昶</w:t>
      </w:r>
      <w:r>
        <w:rPr/>
        <w:t>ⱬ</w:t>
      </w:r>
      <w:r>
        <w:rPr/>
        <w:t>숬恭䜪⥂뭒싂楨㑷役睴晷䥀⹹㖡껂䶘㢘㑰쉅䭟祂䙆穳挽쉐숺㤮쉩栯敎떱㵶癱唫뭲쉀쉾</w:t>
      </w:r>
      <w:r>
        <w:rPr/>
        <w:t>ꦱ</w:t>
      </w:r>
      <w:r>
        <w:rPr/>
        <w:t>㜊獶硣係␯搴攩摋砹獨㇂婲컎典輹⹄㙌쉱眸乍砭溡株媱瑫僎</w:t>
      </w:r>
      <w:r>
        <w:rPr/>
        <w:t>꧂</w:t>
      </w:r>
      <w:r>
        <w:rPr/>
        <w:t>欳揃䦥ㅩ䆣ꍶ汧侬ꥦ噱쉒疮⼹</w:t>
      </w:r>
      <w:r>
        <w:rPr/>
        <w:t>ꗂ</w:t>
      </w:r>
      <w:r>
        <w:rPr/>
        <w:t>繺╒㑣㭟䵠啁塅</w:t>
      </w:r>
      <w:r>
        <w:rPr/>
        <w:t>⠴</w:t>
      </w:r>
      <w:r>
        <w:rPr/>
        <w:t>깹柂呈䁮</w:t>
      </w:r>
      <w:r>
        <w:rPr/>
        <w:t>ꕉ</w:t>
      </w:r>
      <w:r>
        <w:rPr/>
        <w:t>쎿㵣浟究礫儣걵柍㩶䰸䡣췂䭨䌪䨱癈⩨쉠䩅</w:t>
      </w:r>
      <w:r>
        <w:rPr/>
        <w:t>⡈</w:t>
      </w:r>
      <w:r>
        <w:rPr/>
        <w:t>猸欺썭㕪揂䲻䁃⩟㗂假㩰쵍刯神㙅础</w:t>
      </w:r>
      <w:r>
        <w:rPr/>
        <w:t>⠰⌽</w:t>
      </w:r>
      <w:r>
        <w:rPr/>
        <w:t>쉐䙬⦻</w:t>
      </w:r>
      <w:r>
        <w:rPr/>
        <w:t>⡱</w:t>
      </w:r>
      <w:r>
        <w:rPr/>
        <w:t>竂励㑶呅佪奀乁䝀</w:t>
      </w:r>
      <w:r>
        <w:rPr/>
        <w:t>⡩</w:t>
      </w:r>
      <w:r>
        <w:rPr/>
        <w:t>太㉬䶮⸤䙡걱䭉欵䈴</w:t>
      </w:r>
      <w:r>
        <w:rPr/>
        <w:t>ꔣ</w:t>
      </w:r>
      <w:r>
        <w:rPr/>
        <w:t>㑃戱〈朴劣顏敶쉏</w:t>
      </w:r>
      <w:r>
        <w:rPr/>
        <w:t>ⱱ</w:t>
      </w:r>
      <w:r>
        <w:rPr/>
        <w:t>㉥恹纘盃넦破瑩轶睕⛂⑥⩺業䕵呕</w:t>
      </w:r>
      <w:r>
        <w:rPr/>
        <w:t>ⵊ</w:t>
      </w:r>
      <w:r>
        <w:rPr/>
        <w:t>䍔ㅏ슩⫂扙쉷깵楥땫㈱帱깙䕏㕠칆㙙쉤当숲⌻뭕櫂䮘睚䀥灱瑊杸䙤썟ヂ樷䩌汭㔣兀睮䎥♟뽪䬶廎癌瞥猶異</w:t>
      </w:r>
      <w:r>
        <w:rPr/>
        <w:t>ꤷ</w:t>
      </w:r>
      <w:r>
        <w:rPr/>
        <w:t>李縺슥싂䗂춮⯂顏慚⑥吽☶ㅆ甪땘類位玥旍摊ㆡ쉴督촻哂싂⥺㭘抱䅩쉭歨勂橪扃ㄩ湏⮏榘㍸⑺東獉䈭厡栶然也</w:t>
      </w:r>
      <w:r>
        <w:rPr/>
        <w:t>⠩</w:t>
      </w:r>
      <w:r>
        <w:rPr/>
        <w:t>斣⽰䡥㎏갤뮡倪쉓繁卖㧎쉥쉒䔥⍞汤浣㙎劣沮䕍怳塴뗂칂숰쉷亥癎绂轑</w:t>
      </w:r>
      <w:r>
        <w:rPr/>
        <w:t>⠴</w:t>
      </w:r>
      <w:r>
        <w:rPr/>
        <w:t>呃ꍤ</w:t>
      </w:r>
      <w:r>
        <w:rPr/>
        <w:t>ꖻ</w:t>
      </w:r>
      <w:r>
        <w:rPr/>
        <w:t>启㕺执ォ䝋</w:t>
      </w:r>
      <w:r>
        <w:rPr/>
        <w:t>ꕙ</w:t>
      </w:r>
      <w:r>
        <w:rPr/>
        <w:t>ꍄ䑘묯䘱쉷䲘伪␵䝁春儥窱㝬䵈硰娣亏颥轐㩗Ⓜ䜮灾刨♶쉱뭡</w:t>
      </w:r>
      <w:r>
        <w:rPr/>
        <w:t>ⱥ</w:t>
      </w:r>
      <w:r>
        <w:rPr/>
        <w:t>䁸뭘쵍</w:t>
      </w:r>
      <w:r>
        <w:rPr/>
        <w:t>ⵅ</w:t>
      </w:r>
      <w:r>
        <w:rPr/>
        <w:t>䝅颣䨸걥쉪晫䄩楍泂穊氱癚奃恇咣</w:t>
      </w:r>
      <w:r>
        <w:rPr/>
        <w:t>⣂</w:t>
      </w:r>
      <w:r>
        <w:rPr/>
        <w:t>帲獞牄㑌剖洯啧幟┳⭺䩥䡈棂桘畺䱲⭪唯坑㎱恫梩㍟╪㉭仂ꇎ㠴┹숸凎咿䄥┴☨ꆩ婶㶩싂䊘城ꅐ숭烍⩵쉳숭矃䃂싂숬は縮쉓睦⩅㊻祹ㄲ쉠땞⚏䌪儮啀숽榏歀墩夤䮏轳䩐㵒灺旂きꅮ浄ꅘ㬸㝵暥䲿椸槂칲杋悩牟숦啚걍廂䕺轁䦩꺿㭤恱㉬偃䕶⭎⹨棂</w:t>
      </w:r>
      <w:r>
        <w:rPr/>
        <w:t>ⰶ</w:t>
      </w:r>
      <w:r>
        <w:rPr/>
        <w:t>䀤㝈숮偓녲繶㔯⎮焽眪硯塆뮩噃슘湊别庡眸㥷摗䘺䀩お偢숺涩暡畕⛂䨮噓䅰⒵䝸쉊塡磎쉙偔㉾습</w:t>
      </w:r>
      <w:r>
        <w:rPr/>
        <w:t>ꥋ</w:t>
      </w:r>
      <w:r>
        <w:rPr/>
        <w:t>爤⯍村䰵猹쉖㝊쉍㕐娮䕎숪</w:t>
      </w:r>
      <w:r>
        <w:rPr/>
        <w:t>⠺</w:t>
      </w:r>
      <w:r>
        <w:rPr/>
        <w:t>㣂㘥㑷䤱婇떿㜽栥䩺컃畬⪩漶矂涩㕗ꎩ⵵쵳쉂슩䡞喏㈱⌊ꌺ坸硢㙾栶䡭⵹廂竂♣卆䝈䙦弦狂碥⵷䧂╸搪兂</w:t>
      </w:r>
      <w:r>
        <w:rPr/>
        <w:t>ⶣ</w:t>
      </w:r>
      <w:r>
        <w:rPr/>
        <w:t>슡栭怫</w:t>
      </w:r>
      <w:r>
        <w:rPr/>
        <w:t>꧃</w:t>
      </w:r>
      <w:r>
        <w:rPr/>
        <w:t>숵党幡唻썂칀㍉䥡临썕ꇂ囂獯</w:t>
      </w:r>
      <w:r>
        <w:rPr/>
        <w:t>⣂</w:t>
      </w:r>
      <w:r>
        <w:rPr/>
        <w:t>牅ꄮ枘␪⑥し張㝎㴫㦏⌴漪㵴彖璣䡂穃獊⨪悩迂䐭㤪</w:t>
      </w:r>
      <w:r>
        <w:rPr/>
        <w:t>ꖥ</w:t>
      </w:r>
      <w:r>
        <w:rPr/>
        <w:t>瀸块媥堹吱⬬⨽朻㎡䐪☰㋍奂쉫哂⭹䳃入칳愶⑂泂䱆촴〰㟂║丣䉈깴쉲㑙㩡⺱仂䤶ꄩ輫久吣␫걪〷䣎뭤썲ꅸ뭙</w:t>
      </w:r>
      <w:r>
        <w:rPr/>
        <w:t>ⲻ</w:t>
      </w:r>
      <w:r>
        <w:rPr/>
        <w:t>桅슏挱憬㎱欲뗂쉚噤깔䶵뿂㬬壂瘥縸䵶楥슡煺栦媩员恌䮣璻싂痂䭥繾ꄰ海䉷⥁썗숵䈭뭶딳㶘슘並㜷垬䤶⻂吺쉬幮獊ぃ玵轖牃悱䉗桂쉃敖甬煄⨴懂䜪쉥ꅱ歨浘</w:t>
      </w:r>
      <w:r>
        <w:rPr/>
        <w:t>ⰲ</w:t>
      </w:r>
      <w:r>
        <w:rPr/>
        <w:t>䢱盂侏剘땖穘쉩卓묨輺㣂氪㨮杁㩡⨮䣂李䩪ꅡ㥂怱兊䦱倣弦㉔</w:t>
      </w:r>
      <w:r>
        <w:rPr/>
        <w:t>ꕕ</w:t>
      </w:r>
      <w:r>
        <w:rPr/>
        <w:t>슩ꅒꌹㅋ婨쉦秂땡顲時丫啩惂쉆繘類☣䝅쉙☣揂䕐䓂뭍卧頱竍㩯</w:t>
      </w:r>
      <w:r>
        <w:rPr/>
        <w:t>Ⱡ</w:t>
      </w:r>
      <w:r>
        <w:rPr/>
        <w:t>뼳䝠癁⮱⯎牯⽍睢䌰䃂倮</w:t>
      </w:r>
      <w:r>
        <w:rPr/>
        <w:t>꥓⑨</w:t>
      </w:r>
      <w:r>
        <w:rPr/>
        <w:t>楴捔煲摺</w:t>
      </w:r>
      <w:r>
        <w:rPr/>
        <w:t>ꕓ</w:t>
      </w:r>
      <w:r>
        <w:rPr/>
        <w:t>숥␯곃䑊䁾匩䰸䥧偂繅숶䌮䩘녗</w:t>
      </w:r>
      <w:r>
        <w:rPr/>
        <w:t>ⵑ</w:t>
      </w:r>
      <w:r>
        <w:rPr/>
        <w:t>猨뽵㑧숺㤮掱䕌⫂㵲ꄴ甥砸䝫쉩쉧光湬杹乧쉮獊瀣䕒쉷穎땋쌦⭱浒▘ꥺ⭹䵌硯怱䭳㐴䐰쉭朶噯䏂㞬䑘弸灰숲䫂礸獥佚䥈쉈懂拂䱮䝸숶僂珂怭敟潏</w:t>
      </w:r>
      <w:r>
        <w:rPr/>
        <w:t>ꗂ</w:t>
      </w:r>
      <w:r>
        <w:rPr/>
        <w:t>㝘塰妮獘썷쉣氱䪡婰塳䀺겣懂欯⛂⚣녷숨䩫癋㓂㝺ꥸ묵䭋䁊뼳焫㉧☥坠</w:t>
      </w:r>
      <w:r>
        <w:rPr/>
        <w:t>ⴲ</w:t>
      </w:r>
      <w:r>
        <w:rPr/>
        <w:t>〣轡㬣㉞未璱╎摘⫂䁮땧䭖獢偗戨顬</w:t>
      </w:r>
      <w:r>
        <w:rPr/>
        <w:t>ꦩ</w:t>
      </w:r>
      <w:r>
        <w:rPr/>
        <w:t>츭旂깮</w:t>
      </w:r>
      <w:r>
        <w:rPr/>
        <w:t>ⱉ</w:t>
      </w:r>
      <w:r>
        <w:rPr/>
        <w:t>牴䭣쉲斏䕭</w:t>
      </w:r>
      <w:r>
        <w:rPr/>
        <w:t>ꖻ⧂</w:t>
      </w:r>
      <w:r>
        <w:rPr/>
        <w:t>穃곂劵擂奤쉶䤦쉗⨪張썉浍⤨哂⍹楅㕧⏎⴨뼱싂⭴獧獭噈</w:t>
      </w:r>
      <w:r>
        <w:rPr/>
        <w:t>⠲</w:t>
      </w:r>
      <w:r>
        <w:rPr/>
        <w:t>싎쉗辬⥞䪬䕸⨭</w:t>
      </w:r>
      <w:r>
        <w:rPr/>
        <w:t>ⷂ</w:t>
      </w:r>
      <w:r>
        <w:rPr/>
        <w:t>廂꺩憡㥐栯컂쎡䜵쉩쉾畫䁳畊</w:t>
      </w:r>
      <w:r>
        <w:rPr/>
        <w:t>ⱬ</w:t>
      </w:r>
      <w:r>
        <w:rPr/>
        <w:t>礯轹却넹㙏拂</w:t>
      </w:r>
      <w:r>
        <w:rPr/>
        <w:t>ⱪ</w:t>
      </w:r>
      <w:r>
        <w:rPr/>
        <w:t>䥸䦣輬㴹䭣仂</w:t>
      </w:r>
      <w:r>
        <w:rPr/>
        <w:t>꧂</w:t>
      </w:r>
      <w:r>
        <w:rPr/>
        <w:t>告쉊땏掩婗伷䀴땑也怺界㩚㝏禱⥳⩴</w:t>
      </w:r>
      <w:r>
        <w:rPr/>
        <w:t>ⱗ</w:t>
      </w:r>
      <w:r>
        <w:rPr/>
        <w:t>橙壂쉦뽣嘱⭘ꄬ䌪啾╁뗂쉬䲡癨㕱촳</w:t>
      </w:r>
      <w:r>
        <w:rPr/>
        <w:t>⡥</w:t>
      </w:r>
      <w:r>
        <w:rPr/>
        <w:t>䙥咮沵摾쉷</w:t>
      </w:r>
      <w:r>
        <w:rPr/>
        <w:t>ⴶ</w:t>
      </w:r>
      <w:r>
        <w:rPr/>
        <w:t>깢</w:t>
      </w:r>
      <w:r>
        <w:rPr/>
        <w:t>ꥌ</w:t>
      </w:r>
      <w:r>
        <w:rPr/>
        <w:t>奞쵬未㟎䓂싂橾䱩滂</w:t>
      </w:r>
    </w:p>
    <w:p>
      <w:pPr>
        <w:pStyle w:val="PreformattedText"/>
        <w:bidi w:val="0"/>
        <w:spacing w:before="0" w:after="0"/>
        <w:jc w:val="left"/>
        <w:rPr/>
      </w:pPr>
      <w:r>
        <w:rPr/>
        <w:t>㩒㔩넊싂숥땑壂䡘櫍㥓슡䬹ꏂ娥</w:t>
      </w:r>
      <w:r>
        <w:rPr/>
        <w:t>ꖣ</w:t>
      </w:r>
      <w:r>
        <w:rPr/>
        <w:t>甸숹㠽䖻싂</w:t>
      </w:r>
      <w:r>
        <w:rPr/>
        <w:t>ⱁ</w:t>
      </w:r>
      <w:r>
        <w:rPr/>
        <w:t>뮻嘳䛂♷睂⤣䭕⬦䪮癯㕣奲슬ㅵ散䡁⥗</w:t>
      </w:r>
      <w:r>
        <w:rPr/>
        <w:t>ⱋ</w:t>
      </w:r>
      <w:r>
        <w:rPr/>
        <w:t>넳䱣䵣䕞南婭扺㋃摮䡗轁帷呩欪い</w:t>
      </w:r>
      <w:r>
        <w:rPr/>
        <w:t>ꔶ</w:t>
      </w:r>
      <w:r>
        <w:rPr/>
        <w:t>䒥숪뭹攺数惎狂攸╥摁㋂썤걔㕓婖捹䍟婴⤰쉾焻圹쉨焴⏂戸썕㌶睅㫂忂ꌫ彄쏂夤橬뽭昪昦녪㕚垏乭쌺⩶噲迂憩㙾숬</w:t>
      </w:r>
      <w:r>
        <w:rPr/>
        <w:t>ꔱꕑ⩸</w:t>
      </w:r>
      <w:r>
        <w:rPr/>
        <w:t>欦傩噳㍅걯ㅯ⩆㇂䕍</w:t>
      </w:r>
      <w:r>
        <w:rPr/>
        <w:t>ⰷ</w:t>
      </w:r>
      <w:r>
        <w:rPr/>
        <w:t>揍䅈겻姃㍦搦窱唥ꇃ喻땟숣䗂儨䉌䝴싂⾣㬳썺쉏䄽깦栫</w:t>
      </w:r>
      <w:r>
        <w:rPr/>
        <w:t>ꕳ</w:t>
      </w:r>
      <w:r>
        <w:rPr/>
        <w:t>参</w:t>
      </w:r>
      <w:r>
        <w:rPr/>
        <w:t>ꤣ</w:t>
      </w:r>
      <w:r>
        <w:rPr/>
        <w:t>睍캱䜱灤☺抱氷㙲⧂㟍㙄厣匣獌♅녔湥㕐ヂ禿穮灃妿</w:t>
      </w:r>
      <w:r>
        <w:rPr/>
        <w:t>ⰵⳂ</w:t>
      </w:r>
      <w:r>
        <w:rPr/>
        <w:t>歄狂歄呹㤲╓싂橄灋⑒伳摍⑔싂哂瑆⩺䉇桄朹暵뽋橑ꅕ</w:t>
      </w:r>
      <w:r>
        <w:rPr/>
        <w:t>ꕥ</w:t>
      </w:r>
      <w:r>
        <w:rPr/>
        <w:t>⠦</w:t>
      </w:r>
      <w:r>
        <w:rPr/>
        <w:t>涻䘥㏂</w:t>
      </w:r>
      <w:r>
        <w:rPr/>
        <w:t>⠬</w:t>
      </w:r>
      <w:r>
        <w:rPr/>
        <w:t>쉹</w:t>
      </w:r>
      <w:r>
        <w:rPr/>
        <w:t>ꥊ</w:t>
      </w:r>
      <w:r>
        <w:rPr/>
        <w:t>风⦩┣㝲㍆狂㊩潮䟂从横奙</w:t>
      </w:r>
      <w:r>
        <w:rPr/>
        <w:t>⢻</w:t>
      </w:r>
      <w:r>
        <w:rPr/>
        <w:t>〸竂剭䙤⑍⩨㌭ㅩ佹ꍗ堳숽</w:t>
      </w:r>
      <w:r>
        <w:rPr/>
        <w:t>ꤱ</w:t>
      </w:r>
      <w:r>
        <w:rPr/>
        <w:t>ꥩ偭㨪뼴畍狍晣⺏幥㩄숪쵨元昩啎奲捒녒庘瑒䱴</w:t>
      </w:r>
      <w:r>
        <w:rPr/>
        <w:t>꤬♪</w:t>
      </w:r>
      <w:r>
        <w:rPr/>
        <w:t>䁑桂쉡⩏瑧䵪捉燎摡䋂祄숬뾬ㅏ獡妥煴夳싎磍</w:t>
      </w:r>
      <w:r>
        <w:rPr/>
        <w:t>ꦩ</w:t>
      </w:r>
      <w:r>
        <w:rPr/>
        <w:t>佞晢</w:t>
      </w:r>
      <w:r>
        <w:rPr/>
        <w:t>ꦿ</w:t>
      </w:r>
      <w:r>
        <w:rPr/>
        <w:t>㡴横ぶ</w:t>
      </w:r>
      <w:r>
        <w:rPr/>
        <w:t>ⴳⴱ</w:t>
      </w:r>
      <w:r>
        <w:rPr/>
        <w:t>ㅭ</w:t>
      </w:r>
      <w:r>
        <w:rPr/>
        <w:t>⡐</w:t>
      </w:r>
      <w:r>
        <w:rPr/>
        <w:t>ぎ敃㥒㓂⩺棂䁖딤湊飍ꄦ땦う却吮楫</w:t>
      </w:r>
      <w:r>
        <w:rPr/>
        <w:t>Ⳃ</w:t>
      </w:r>
      <w:r>
        <w:rPr/>
        <w:t>췂卫쵩숸甦䜯熵싂</w:t>
      </w:r>
      <w:r>
        <w:rPr/>
        <w:t>꤫</w:t>
      </w:r>
      <w:r>
        <w:rPr/>
        <w:t>琮⩲숺刯涮싂㴤颮庬畨僂놮圴八橕㘱癳輤쉭䀱㢵</w:t>
      </w:r>
      <w:r>
        <w:rPr/>
        <w:t>Ⳃ</w:t>
      </w:r>
      <w:r>
        <w:rPr/>
        <w:t>䩫쉺ꍳ╶䊿ㆥ▩彲싂哂⩉洺⪿嫂愺</w:t>
      </w:r>
      <w:r>
        <w:rPr/>
        <w:t>ⱔ꥚</w:t>
      </w:r>
      <w:r>
        <w:rPr/>
        <w:t>嘣㕣┶椦睺湏</w:t>
      </w:r>
      <w:r>
        <w:rPr/>
        <w:t>Ⱕ</w:t>
      </w:r>
      <w:r>
        <w:rPr/>
        <w:t>淂頽䤫䱌䴱쉸徏欩</w:t>
      </w:r>
      <w:r>
        <w:rPr/>
        <w:t>꧂</w:t>
      </w:r>
      <w:r>
        <w:rPr/>
        <w:t>䵡⥥땭㕶츨㝯ㅉ⬺⽦囂柂⹣噰㔻</w:t>
      </w:r>
      <w:r>
        <w:rPr/>
        <w:t>⡕</w:t>
      </w:r>
      <w:r>
        <w:rPr/>
        <w:t>擎쵢츲懂숱ꌭ兞怦⩡ꏂ牲兕䝖䵓䀸䕵䅊眣슿佟㭤䵾숴䗂瑂砪ꅷ㡲楌迃瓂㕠滂⌴</w:t>
      </w:r>
      <w:r>
        <w:rPr/>
        <w:t>ꤹ</w:t>
      </w:r>
      <w:r>
        <w:rPr/>
        <w:t>栦奄⥣⍊㭮</w:t>
      </w:r>
      <w:r>
        <w:rPr/>
        <w:t>ꤺꥂ</w:t>
      </w:r>
      <w:r>
        <w:rPr/>
        <w:t>稦係繦㌥캬</w:t>
      </w:r>
      <w:r>
        <w:rPr/>
        <w:t>ⲿ</w:t>
      </w:r>
      <w:r>
        <w:rPr/>
        <w:t>獬싂슡竂版㕨渹摤숯椺恢䵆頽숻旂⯂坰뮱焣㕠奏</w:t>
      </w:r>
      <w:r>
        <w:rPr/>
        <w:t>ꤻ</w:t>
      </w:r>
      <w:r>
        <w:rPr/>
        <w:t>㇂敵欴슩쉚繘쉌쉃꥗ꅳ싂庿䱟捄硁ゥ敂甥兑䱏㕬甫꺻弥ㅮ慩偀俍剙轑㉎䆩ꍧ䉺䰳갣㠳쉊㙈ꆏ숺参쉌湑䩟䤪疥㡀畵癓呋猹塹呹䈥㡞싂搸彙췂</w:t>
      </w:r>
      <w:r>
        <w:rPr/>
        <w:t>꤬</w:t>
      </w:r>
      <w:r>
        <w:rPr/>
        <w:t>쉩汫쌤㩄旂瀊橈欺券撩吹䚣塳幟⨪</w:t>
      </w:r>
      <w:r>
        <w:rPr/>
        <w:t>ⵆ</w:t>
      </w:r>
      <w:r>
        <w:rPr/>
        <w:t>怸洵♠偢憡ㅵ㉅ꌩ䖥煪␨濍渶忂䍖싂㩙湗</w:t>
      </w:r>
      <w:r>
        <w:rPr/>
        <w:t>Ⱓ</w:t>
      </w:r>
      <w:r>
        <w:rPr/>
        <w:t>心쉆慠䑯숥眴佬乲</w:t>
      </w:r>
      <w:r>
        <w:rPr/>
        <w:t>⠮</w:t>
      </w:r>
      <w:r>
        <w:rPr/>
        <w:t>쉶免䆥婩揂ヂ䅗㘶伩機묲挣ぉ恩쉍帣ꌵ偤竍㊩⚮䘸춬顇쉑摾ㅮ窩癅</w:t>
      </w:r>
      <w:r>
        <w:rPr/>
        <w:t>ꤵ╆</w:t>
      </w:r>
      <w:r>
        <w:rPr/>
        <w:t>磂お⥫䩋ァ䅊㬻꥞ꏂ纥穾뿂㭨⑦嘤乹掩顢桴ꥺ內숨쉀仂숰佋⪩輱싂숻ꅎ</w:t>
      </w:r>
      <w:r>
        <w:rPr/>
        <w:t>ⴥ</w:t>
      </w:r>
      <w:r>
        <w:rPr/>
        <w:t>扑䭑毂䴣䶱暩䝚縪渣슩氤숩⼶㵬숭㵈㉺卶㮘姂쵯晃쉋低戲䡳堯䜤䤶恭쉎숫畍惎⍫爥♒其㥆窡쉇䮮啷ぷ땞ㆿ乂恂呚瓂⸰煮な⍒圳才瑡婅哂欣⬲捨硕⿂㎵쉡挲♙卵砯㡊㥸⩱䱗⧂ば싂倵湲顕슏䍑⭟敐㥑슮䑥뼪呱⨷焮佈㙺ꍄ數䨪</w:t>
      </w:r>
      <w:r>
        <w:rPr/>
        <w:t>Ⱚ♬</w:t>
      </w:r>
      <w:r>
        <w:rPr/>
        <w:t>⽨浸愴㝦㷃숵䥑轅⪥愰癈䅋딭㧂슻倱뽰♀砰䓍礳獄澏儨㐻㊣嗃䙢奖㥄䠺쏂婨䡗㛂䵔䉤꥙䥅啧䉺帰卸兎뼪煇溱숥ꥲ彞盂㐲顏戯쉔啦썤묥瞡煖䱍杋쉄彅掵歪ꥳꥡ剪湹縮깡䀬␯걣杄瑯⹴땆㓎㵾傡</w:t>
      </w:r>
      <w:r>
        <w:rPr/>
        <w:t>ꤨ</w:t>
      </w:r>
      <w:r>
        <w:rPr/>
        <w:t>㒻ㆻ愲㥔獵煀㑟┴╬檵䍇畬숽⭁</w:t>
      </w:r>
      <w:r>
        <w:rPr/>
        <w:t>⢩␸⩾</w:t>
      </w:r>
      <w:r>
        <w:rPr/>
        <w:t>쉧匷䂡㌪㉱䪩숨⼴睰㯂前썁弫⭙쉑⭏ꍡ穓㡲毂딯堳딻捘㮩㉢䖬纩䧂摑⺏呤浠䑲㚏격哃</w:t>
      </w:r>
      <w:r>
        <w:rPr/>
        <w:t>ⶻ</w:t>
      </w:r>
      <w:r>
        <w:rPr/>
        <w:t>卙쉥䀦摇넽異䑱뽺匫숵☮䕆獷ㅅ껂曂쉇䱖⵵쉋쉥땉⩹┲礲쉓㏍␵쉌䍥䄮╁</w:t>
      </w:r>
      <w:r>
        <w:rPr/>
        <w:t>⣂</w:t>
      </w:r>
      <w:r>
        <w:rPr/>
        <w:t>债拂䩟뽊灑太偯</w:t>
      </w:r>
      <w:r>
        <w:rPr/>
        <w:t>ꖮ</w:t>
      </w:r>
      <w:r>
        <w:rPr/>
        <w:t>煮䝭숷忎쉸歎怱꺱砩嘯⥕痃긯㵲繳瑁뽶뭀䙟㩳䰱䶣㍟渥䔣쉺婎砲前喡ꥯ奧洺幮쉡쉅湒娺穂恈㠥걮⭞싂♹伨礳縫塡摹戦칠佢</w:t>
      </w:r>
      <w:r>
        <w:rPr/>
        <w:t>ꕈ</w:t>
      </w:r>
      <w:r>
        <w:rPr/>
        <w:t>ㅣ⏍숽灩琨䩊坊䮘쉙桏眵숲啔⚬瀤㡷䠽</w:t>
      </w:r>
      <w:r>
        <w:rPr/>
        <w:t>ꔽ</w:t>
      </w:r>
      <w:r>
        <w:rPr/>
        <w:t>䘩쵩坨縦䜴輫䤳쉺䆮䅑嗂儲䑟摯⨵㮥䀻顚創滃揍䅶㬯啎㕑슿</w:t>
      </w:r>
      <w:r>
        <w:rPr/>
        <w:t>ⴣ</w:t>
      </w:r>
      <w:r>
        <w:rPr/>
        <w:t>收堮㉣䔰깠慹㩁祊啘</w:t>
      </w:r>
      <w:r>
        <w:rPr/>
        <w:t>ꤦ</w:t>
      </w:r>
      <w:r>
        <w:rPr/>
        <w:t>帩싂憵呓伱暩䡇쉡㪬摋䝮뭸䉦䇃係飂䱬싍係傮畫䒱殏焰琊弽쌹歊⽖彙坹婳쉍쉄칺㡾畚牅䆮䁺캩慲㖩坍썳挴녔쉨墬쉷Ⓜ㕒祡䥏㌴㒡䅳슣뼱⛂⍓걳슩拂⥾严〯捅䀲◂敆䅘澻㦡渱</w:t>
      </w:r>
      <w:r>
        <w:rPr/>
        <w:t>⣎</w:t>
      </w:r>
      <w:r>
        <w:rPr/>
        <w:t>竎ꆵ区恂潫柃</w:t>
      </w:r>
      <w:r>
        <w:rPr/>
        <w:t>⡱</w:t>
      </w:r>
      <w:r>
        <w:rPr/>
        <w:t>甦䜪妩瑁⼪㬤㝥䝤眲싂⻂녓揂쉵䦻啫ぺ䤴뿂쉩㍏㈶䁒</w:t>
      </w:r>
      <w:r>
        <w:rPr/>
        <w:t>Ⳏ</w:t>
      </w:r>
      <w:r>
        <w:rPr/>
        <w:t>坸呥奣걲〹灭쌽䦮瑕쉞䩴牨⩋浔⩦쉢쉀儽</w:t>
      </w:r>
      <w:r>
        <w:rPr/>
        <w:t>ⵦ</w:t>
      </w:r>
      <w:r>
        <w:rPr/>
        <w:t>䍈噠䉒</w:t>
      </w:r>
      <w:r>
        <w:rPr/>
        <w:t>ꥄ</w:t>
      </w:r>
      <w:r>
        <w:rPr/>
        <w:t>柎뭋쉨怸쉾歺ꄱ樬画繦⵲䭾⍘⌳쵖䭏숶䔶嘪떮㍖싂⩢깒䣂伪拂剆⪘㤨敖㡉␥䁫긻歠䙅䝊䋎夰灖乂畴嘻䝱䜪䯂⩑숺</w:t>
      </w:r>
      <w:r>
        <w:rPr/>
        <w:t>ꕩⶣ</w:t>
      </w:r>
      <w:r>
        <w:rPr/>
        <w:t>梻㙺桡她牢␹쉚묺剥쏂☳侮숱爦썴䨦</w:t>
      </w:r>
      <w:r>
        <w:rPr/>
        <w:t>ꕠ</w:t>
      </w:r>
      <w:r>
        <w:rPr/>
        <w:t>㤶牦㍸媏▿쉷뽰礶ꥨ獍瑕婙唪䈯璵僂橃均䡩쉦</w:t>
      </w:r>
      <w:r>
        <w:rPr/>
        <w:t>⡃</w:t>
      </w:r>
      <w:r>
        <w:rPr/>
        <w:t>㛂璻忍搭䌷匶썚啣䘴惂㩠䵕湢꥔穃⼶䵥㛍婰䵪町暬</w:t>
      </w:r>
      <w:r>
        <w:rPr/>
        <w:t>⡕</w:t>
      </w:r>
      <w:r>
        <w:rPr/>
        <w:t>参䢿眸摄쉙飍䕳刣꺥썮浊幟䑆伺䋍</w:t>
      </w:r>
      <w:r>
        <w:rPr/>
        <w:t>ꥏ</w:t>
      </w:r>
      <w:r>
        <w:rPr/>
        <w:t>痍㝺䂥⥚垱摣乾䛂⍶偐揂奆갵쉁欨轒쉀㘩埂⩙䙸倻싍㕩恶八竂䳂涘婎⤵⿂</w:t>
      </w:r>
      <w:r>
        <w:rPr/>
        <w:t>Ȿ</w:t>
      </w:r>
      <w:r>
        <w:rPr/>
        <w:t>㶡㩁櫂걾념噊⩄䥤坖</w:t>
      </w:r>
      <w:r>
        <w:rPr/>
        <w:t>ⵁ</w:t>
      </w:r>
      <w:r>
        <w:rPr/>
        <w:t>梣硵弻쉋収⫂쵀熻캵株뗂㥪湢걱剐쉙欵杯縪</w:t>
      </w:r>
      <w:r>
        <w:rPr/>
        <w:t>⢡</w:t>
      </w:r>
      <w:r>
        <w:rPr/>
        <w:t>뭪뮡⽱浪噏剕쉮䤰轳㵪䕩츥盂桷㝦に㘴熱㩪䡘䙥ご抬䥤㉃炿㥌쉰址쉗㒡䈻쉇㎵㩓刯⏂轇㤤⽂县⧃繃唥懂⶿㝃䬯ꍎ轸곂㈣념䰹㖬싂繊汕㈻㤪暮⩧琯쵰ꆩ뇂䍏䊱䩋搪쉧슻牶ꌱ</w:t>
      </w:r>
      <w:r>
        <w:rPr/>
        <w:t>꧂</w:t>
      </w:r>
      <w:r>
        <w:rPr/>
        <w:t>뽙浧⹒卒䗂噉</w:t>
      </w:r>
      <w:r>
        <w:rPr/>
        <w:t>ꕦ</w:t>
      </w:r>
      <w:r>
        <w:rPr/>
        <w:t>㤰噔幀⩉Ⓕ睐瞏丶쉓㩙眨쉩歳숥⨯⩨쉑佁슮噖佞묹偅꺏䨯습㉡楮洦恱</w:t>
      </w:r>
      <w:r>
        <w:rPr/>
        <w:t>⡮♵</w:t>
      </w:r>
      <w:r>
        <w:rPr/>
        <w:t>䙾庿싂䡴埂ꎵꌵ呯涬쉾祖慩洩摯㕸쉥</w:t>
      </w:r>
      <w:r>
        <w:rPr/>
        <w:t>ⳃ</w:t>
      </w:r>
      <w:r>
        <w:rPr/>
        <w:t>乤㉬䥭攥䂿䟍穥촺ㅓ懎갳旂㉁</w:t>
      </w:r>
      <w:r>
        <w:rPr/>
        <w:t>⢿</w:t>
      </w:r>
      <w:r>
        <w:rPr/>
        <w:t>硫嫂쉃쉆淂ꅍ츩㑺䝍䛂䱨棃㓂垣㩥䈵樫⻂颥⼷뼫뽦祉㗂쌣轆灥穷兡ꥣ</w:t>
      </w:r>
      <w:r>
        <w:rPr/>
        <w:t>ꦱ</w:t>
      </w:r>
      <w:r>
        <w:rPr/>
        <w:t>쉟걓숹㭔呔繤垬䌣䭁</w:t>
      </w:r>
      <w:r>
        <w:rPr/>
        <w:t>⢩</w:t>
      </w:r>
      <w:r>
        <w:rPr/>
        <w:t>ꕭ</w:t>
      </w:r>
      <w:r>
        <w:rPr/>
        <w:t>乗⨽䓂堰欩⻂</w:t>
      </w:r>
      <w:r>
        <w:rPr/>
        <w:t>ⱞ</w:t>
      </w:r>
      <w:r>
        <w:rPr/>
        <w:t>㩒칇杶潣</w:t>
      </w:r>
      <w:r>
        <w:rPr/>
        <w:t>ⰱ</w:t>
      </w:r>
      <w:r>
        <w:rPr/>
        <w:t>ぶㅀ슩唫挭牮싂督砻晤砣剰䄮╕䵾焰氊⴫㩭淂䁹ꆣ杯汩㍃㉫</w:t>
      </w:r>
      <w:r>
        <w:rPr/>
        <w:t>ꦥ</w:t>
      </w:r>
      <w:r>
        <w:rPr/>
        <w:t>꺏</w:t>
      </w:r>
      <w:r>
        <w:rPr/>
        <w:t>ꕒ</w:t>
      </w:r>
      <w:r>
        <w:rPr/>
        <w:t>失녙♫쉎㉩怪畦䑚妵渵卶</w:t>
      </w:r>
      <w:r>
        <w:rPr/>
        <w:t>⣂</w:t>
      </w:r>
      <w:r>
        <w:rPr/>
        <w:t>ⷂ⥪</w:t>
      </w:r>
      <w:r>
        <w:rPr/>
        <w:t>㚮슡</w:t>
      </w:r>
      <w:r>
        <w:rPr/>
        <w:t>ꕑ</w:t>
      </w:r>
      <w:r>
        <w:rPr/>
        <w:t>ꍮ䬣枱⛂繯栤䔣挪嫂⛂挳㍷刦䱂㉰頵桥囂숯偬⩀</w:t>
      </w:r>
      <w:r>
        <w:rPr/>
        <w:t>ⵃ</w:t>
      </w:r>
      <w:r>
        <w:rPr/>
        <w:t>嘽慟䑮䵋╈珂恥㘴眵眨桭䥡䊩</w:t>
      </w:r>
      <w:r>
        <w:rPr/>
        <w:t>ⴳ</w:t>
      </w:r>
      <w:r>
        <w:rPr/>
        <w:t>칈♍촹숺䊩ㄩ爽疣㕦䅾뼵㝶欫繘⧂昨慄參㵢쉬娪眹䥗㇂桯䕄噦獞쉍硰ꌪ偲煱㘭쉊⑯숭橳뼪땧畋䗂疮爨⑗</w:t>
      </w:r>
      <w:r>
        <w:rPr/>
        <w:t>ꤸ⫂</w:t>
      </w:r>
      <w:r>
        <w:rPr/>
        <w:t>⽥璏숬뗂悡㥍旂쉊獺䝊딪彄ꍮ摓䬱橁䭠쉐摡敯䁨춥桅걣甲칾쉎义⫂㍚숹㈺䭊启擂</w:t>
      </w:r>
      <w:r>
        <w:rPr/>
        <w:t>ⵣ</w:t>
      </w:r>
      <w:r>
        <w:rPr/>
        <w:t>䃂栯숺쉄촫䆏숷嫂쉺쉦瓂ꆱ乏땲卍⭉</w:t>
      </w:r>
      <w:r>
        <w:rPr/>
        <w:t>꧂</w:t>
      </w:r>
      <w:r>
        <w:rPr/>
        <w:t>숭漨湠繍怮氦塐歂ꥵ娮滂ㅩꥬ顑ꇂ㍔㑩䱠㷂灂祮⹕玿䚿䡕놮牚䅹䈵琪桁땫슣癰灉컂杍帨壂穤㑯걧ꥵ炥犡氵㙳湱쵰㉮㐭睁彦⑪燂싂㭲悮쉸樹䡩牖帱</w:t>
      </w:r>
      <w:r>
        <w:rPr/>
        <w:t>ⲩ⍺</w:t>
      </w:r>
      <w:r>
        <w:rPr/>
        <w:t>䨳䔴楠쉚㍱숪斿쉩䭶婺株勂猶䥗⼲婇刲㏎뇂き挷灍䠥眣㔬琭睰☭乷㌻쉌㤣䭎煭</w:t>
      </w:r>
      <w:r>
        <w:rPr/>
        <w:t>ⵧ</w:t>
      </w:r>
      <w:r>
        <w:rPr/>
        <w:t>䁘⭌숳啖灚朹塌穲祦彡뮩㬪䝬噸䛂焥䉹礶슮䈻䳂挫堫妘祢眺긪슮摷⽒</w:t>
      </w:r>
      <w:r>
        <w:rPr/>
        <w:t>ⵓ</w:t>
      </w:r>
      <w:r>
        <w:rPr/>
        <w:t>䥑┽敯⽙䞿숦䫂侩伪䀱ꅑ昮丹䕡⬹稳╕䍃⨭숯㦵㗂顶圹熣怰潪䱩㕳싂䄫䔥䅰䜽쉰뽳顱⬳欤扩⫂涬䩎⑓扊畗㐸佑剴㐵杌匲묨네♰洦䨦⤥䉞ꆏ䀶䘰쵉桦⥇顇瘻숦䃂쉟竂樸╬⺵嫂水晪晥㑐奉ㅂ숴⽮䟂췂⤳걚녍┸嘴琱䤹㥑澣祩䢡⥭潱轃䲘繾牗欤檘♚繅䌹捔㉚춿⑤櫂兦숸汃慄⥶껂⪮獆촪⫂幪䢮㝙猽㐴ヂ䑂浟䄰彳塟洸㩦쵳</w:t>
      </w:r>
      <w:r>
        <w:rPr/>
        <w:t>ꕴ</w:t>
      </w:r>
      <w:r>
        <w:rPr/>
        <w:t>坄硐帩쉫爰顈⴩燍囂潬憩䵭⬭⩾쵅</w:t>
      </w:r>
      <w:r>
        <w:rPr/>
        <w:t>ⲥ</w:t>
      </w:r>
      <w:r>
        <w:rPr/>
        <w:t>㭞䥚占㍈椯佖숨恾啬ꆱ桏쉣ꍏ⍷䔫墡癧⬲䜣用繢䱟滍㗂춡䅂晔併ㅤ垡䀭卲싂犬숦ꍤ僂㭸呲ꎬ뭺婍숫䅢侣䉄⨱⑮榏䭡凂</w:t>
      </w:r>
      <w:r>
        <w:rPr/>
        <w:t>Ɱ</w:t>
      </w:r>
      <w:r>
        <w:rPr/>
        <w:t>㚣㖩⪱쉪싍祤窱⥨쉈⥍䨊充䏂橎畑⺥弰䭔숬㵹氨겡睳⚩慍숭熥㕲</w:t>
      </w:r>
      <w:r>
        <w:rPr/>
        <w:t>ⱔ</w:t>
      </w:r>
      <w:r>
        <w:rPr/>
        <w:t>楘砸伸癰憡㪩勂患♠⩲쉈䁓♙㨭報煔㴪㘪瘱揍┫䙴汎砭ㅖ㶿爽轅瘫晙칡幇걸⬽䑙⮿</w:t>
      </w:r>
      <w:r>
        <w:rPr/>
        <w:t>ꕶ</w:t>
      </w:r>
      <w:r>
        <w:rPr/>
        <w:t>智</w:t>
      </w:r>
      <w:r>
        <w:rPr/>
        <w:t>ꕗ</w:t>
      </w:r>
      <w:r>
        <w:rPr/>
        <w:t>橫㉴涣⤯敍冮䡌칔놣榩䐻晴䉗딩깬묳╱䉵吰乯祃癨潨쉇␲濂窩⧂䩖㧂쉯䙢䮡</w:t>
      </w:r>
      <w:r>
        <w:rPr/>
        <w:t>ⱐ</w:t>
      </w:r>
      <w:r>
        <w:rPr/>
        <w:t>瑔컂卹い敹╤♎爦</w:t>
      </w:r>
      <w:r>
        <w:rPr/>
        <w:t>⡄</w:t>
      </w:r>
      <w:r>
        <w:rPr/>
        <w:t>뗂㍺僃</w:t>
      </w:r>
      <w:r>
        <w:rPr/>
        <w:t>⣂</w:t>
      </w:r>
      <w:r>
        <w:rPr/>
        <w:t>擂硨䥔</w:t>
      </w:r>
      <w:r>
        <w:rPr/>
        <w:t>⠯</w:t>
      </w:r>
      <w:r>
        <w:rPr/>
        <w:t>瘨敢曂慷뭺ꍕ㉰䑵桞걠㜬〩쉈䡆㤥쉕</w:t>
      </w:r>
      <w:r>
        <w:rPr/>
        <w:t>Ⱨ</w:t>
      </w:r>
      <w:r>
        <w:rPr/>
        <w:t>穫牃梩挭愬湧⽮啂弶⎱쉷欹来䝞⽥縴숦捥犣싂潞침澱䓂싂牷癞⛂埂㥣</w:t>
      </w:r>
      <w:r>
        <w:rPr/>
        <w:t>⡣</w:t>
      </w:r>
      <w:r>
        <w:rPr/>
        <w:t>㭳묯䄮琸㩏䰻武祂秂灶疘別⥷</w:t>
      </w:r>
      <w:r>
        <w:rPr/>
        <w:t>ꦱ</w:t>
      </w:r>
      <w:r>
        <w:rPr/>
        <w:t>瘥㩸㋂♵䩰깯</w:t>
      </w:r>
      <w:r>
        <w:rPr/>
        <w:t>ⱬ⡋</w:t>
      </w:r>
      <w:r>
        <w:rPr/>
        <w:t>숴疵䙮憣㮩獅㤪⨨坸⥡䇂橺㖏㕸䬰䙍䈥扠䫂뇂参嫎䩌䌵</w:t>
      </w:r>
      <w:r>
        <w:rPr/>
        <w:t>ⶣ</w:t>
      </w:r>
      <w:r>
        <w:rPr/>
        <w:t>䉁橸繚櫂⴩땤晀⍇㝉婹㠹숷䙱숳儮硹湌怯츲쉠慤슏噋싂頨戹䭕㥓땂䌤숬碮扤⑏⼣乧묵楉</w:t>
      </w:r>
      <w:r>
        <w:rPr/>
        <w:t>ꦿ</w:t>
      </w:r>
      <w:r>
        <w:rPr/>
        <w:t>ꅆ猺쏂䩵䣂渻겘㑹㝥䕌</w:t>
      </w:r>
      <w:r>
        <w:rPr/>
        <w:t>ⵉ</w:t>
      </w:r>
      <w:r>
        <w:rPr/>
        <w:t>敭燂䋂䆣坩싂ㅋ싂쏂卄컎</w:t>
      </w:r>
      <w:r>
        <w:rPr/>
        <w:t>Ȿ</w:t>
      </w:r>
      <w:r>
        <w:rPr/>
        <w:t>쉩䡍쉵彟⻂촵わ撮䉃由瑂쉾䢥슻䁁洪䚡ꍰ姂䖣싂┲믂瑈䶣怩숷玏䏃瓂⼲嗂슡쉕䱅畡쉂㍣啒轚䞱䩀轡䓂슱⽖쉙朥ꆏ㡎縬쉙眬晤椫숯杔椤䍩넱䍠䂵塱⻂㉈䭅橵眦婹兙熥⭙䥑쉰ㄫ䴸礯㉠㫂䰮浑㔹䭃奺穸⼶㝦㤵䶮参싃㫃呣䕃</w:t>
      </w:r>
      <w:r>
        <w:rPr/>
        <w:t>ⳍ⍣</w:t>
      </w:r>
      <w:r>
        <w:rPr/>
        <w:t>㕑朲㍲洴ꅧ뽺쌤挻</w:t>
      </w:r>
      <w:r>
        <w:rPr/>
        <w:t>ⵚ␰</w:t>
      </w:r>
      <w:r>
        <w:rPr/>
        <w:t>恱挷亘狂⸲㑒㠪佈ꥵ栵걞뽳瑷浫䌲滂仂䑅㜪쏂쉠迂秂塆㶮䘺婗煸剉</w:t>
      </w:r>
      <w:r>
        <w:rPr/>
        <w:t>ⱈ</w:t>
      </w:r>
      <w:r>
        <w:rPr/>
        <w:t>瑩癬戱松</w:t>
      </w:r>
      <w:r>
        <w:rPr/>
        <w:t>ꤨ⥥</w:t>
      </w:r>
      <w:r>
        <w:rPr/>
        <w:t>攲</w:t>
      </w:r>
      <w:r>
        <w:rPr/>
        <w:t>ⵈ</w:t>
      </w:r>
      <w:r>
        <w:rPr/>
        <w:t>批湕瘵䂵䃂㵎㵘</w:t>
      </w:r>
      <w:r>
        <w:rPr/>
        <w:t>⠬</w:t>
      </w:r>
      <w:r>
        <w:rPr/>
        <w:t>㑉迎䥸쉐㒱楄㊱㡭㒩⽦先忂轤䔱奨쵲つ佷칹桶渻㦬獓伶浣汪呸겏婁</w:t>
      </w:r>
      <w:r>
        <w:rPr/>
        <w:t>ꔯ</w:t>
      </w:r>
      <w:r>
        <w:rPr/>
        <w:t>䩨␣슣쉈쉴熿䨳凂곂ꅷ㕤⥮쉈쵑㥭㙱묺繶䁢塌⨻▮濂辿剀⍠吴⑭䡎㝌⬦瘪⨺</w:t>
      </w:r>
      <w:r>
        <w:rPr/>
        <w:t>ꔮ</w:t>
      </w:r>
      <w:r>
        <w:rPr/>
        <w:t>㫂偣怪ꇂ⽦槂싂쉖啴</w:t>
      </w:r>
      <w:r>
        <w:rPr/>
        <w:t>⡧</w:t>
      </w:r>
      <w:r>
        <w:rPr/>
        <w:t>㐦슮뽪⽤砶挨╍憱䡅晑싂칗轌䉕姂쉚쉁㠨⩦뭤瀊</w:t>
      </w:r>
      <w:r>
        <w:rPr/>
        <w:t>ⰺ</w:t>
      </w:r>
      <w:r>
        <w:rPr/>
        <w:t>걥剹携䍨떩烂싂橾㑀쉒慏슘甥颩⌴䜮</w:t>
      </w:r>
      <w:r>
        <w:rPr/>
        <w:t>ꕺ┯</w:t>
      </w:r>
      <w:r>
        <w:rPr/>
        <w:t>딩쉹㡡漴慾㉮㑥杯儳쉎⩙畍䵘婢砨灷ꇂ걎䉨쉠䌥檏㭲䠮栴䌣쉃쉤㡫灑㢥㩪⺩쉔坡䴱劻㝩쵌䘪灠䃃㤷扢㙩⿂䁢⬸壂⍚睠㵢氰쉺伪汶싃ꥥ䩷旂幦璱㭙䄶㮥棂⻂㉅</w:t>
      </w:r>
      <w:r>
        <w:rPr/>
        <w:t>ꕾ</w:t>
      </w:r>
      <w:r>
        <w:rPr/>
        <w:t>卤爤輯䨺癣䰩䝧㥵炵堰杰彅⿍䄱䕶颡攬參戬䮬⦵⨮剷쏂⪬㍬灳㉋墣칉琨</w:t>
      </w:r>
      <w:r>
        <w:rPr/>
        <w:t>Ⱡ</w:t>
      </w:r>
      <w:r>
        <w:rPr/>
        <w:t>습頮</w:t>
      </w:r>
      <w:r>
        <w:rPr/>
        <w:t>ⱷ</w:t>
      </w:r>
      <w:r>
        <w:rPr/>
        <w:t>쉒汷䡨䏂칚⹄</w:t>
      </w:r>
      <w:r>
        <w:rPr/>
        <w:t>ꕁ</w:t>
      </w:r>
      <w:r>
        <w:rPr/>
        <w:t>摤⯂쉁♌䴥琹⫎焰⍸㉡祧剓䁎溻䲩卋㝩厏离䖥⹧ꅗ뽨祙䁵敀撏슻떿♮㑪䝴洷칦呏廂漴婤利쉅恊쉾㝧䨥쉟䵘轈焭噌洶柂氫䊥⫂䐻䬶쉈碏慺쉔숺硉㕘</w:t>
      </w:r>
      <w:r>
        <w:rPr/>
        <w:t>ⷂ</w:t>
      </w:r>
      <w:r>
        <w:rPr/>
        <w:t>顓숰숨䴱桍摑ヂꍍ旂</w:t>
      </w:r>
      <w:r>
        <w:rPr/>
        <w:t>ꕂ</w:t>
      </w:r>
      <w:r>
        <w:rPr/>
        <w:t>㑑涏</w:t>
      </w:r>
      <w:r>
        <w:rPr/>
        <w:t>꤭☣</w:t>
      </w:r>
      <w:r>
        <w:rPr/>
        <w:t>㝅幓슘怱⨳娫䎩娺㷂㞵</w:t>
      </w:r>
      <w:r>
        <w:rPr/>
        <w:t>Ⱙ</w:t>
      </w:r>
      <w:r>
        <w:rPr/>
        <w:t>쉮䍐⩖儳攰㉩䝇</w:t>
      </w:r>
      <w:r>
        <w:rPr/>
        <w:t>Ⱶ</w:t>
      </w:r>
      <w:r>
        <w:rPr/>
        <w:t>朣こ漴</w:t>
      </w:r>
      <w:r>
        <w:rPr/>
        <w:t>ⷂ</w:t>
      </w:r>
      <w:r>
        <w:rPr/>
        <w:t>뽖</w:t>
      </w:r>
      <w:r>
        <w:rPr/>
        <w:t>ꥅⷂ</w:t>
      </w:r>
      <w:r>
        <w:rPr/>
        <w:t>娪太甭뼶䭱䭣␶ꍗ놥쉒㵙溻睱朹㍈걉㉕䵺噕礭懂呰祈亩䡟⸽橁쉞哂쉁ꌹ䚡潌剋啓繓⤳㖵晞ꇎ㡂⑧祫ꥫ싂ꄲ⎬䍂㭵䑹㎵䉪䱫녖⽎ꅊ礷㵥㕔숲⒘㉬䨸兤䌯橀⨥숽䅟䌤䝷浭뭩쉅嘴吷숸噔</w:t>
      </w:r>
      <w:r>
        <w:rPr/>
        <w:t>ꗂ</w:t>
      </w:r>
      <w:r>
        <w:rPr/>
        <w:t>㝠쏂澣ꎘ偧숣㭟侩䕤䆻㍂佇䆮㩗泂欰燂쉾</w:t>
      </w:r>
      <w:r>
        <w:rPr/>
        <w:t>ꤺ</w:t>
      </w:r>
      <w:r>
        <w:rPr/>
        <w:t>㉎㟂쉖㪘쏂恮녙轎睉汎抮</w:t>
      </w:r>
      <w:r>
        <w:rPr/>
        <w:t>⠲</w:t>
      </w:r>
      <w:r>
        <w:rPr/>
        <w:t>쉺㕄썩</w:t>
      </w:r>
      <w:r>
        <w:rPr/>
        <w:t>ꕕ</w:t>
      </w:r>
      <w:r>
        <w:rPr/>
        <w:t>噍쉧㵮쉌䱰㙕晹撿䗂樸啞ㅠ䴤顾瑨牬坬쎘幯祕楓쉳</w:t>
      </w:r>
      <w:r>
        <w:rPr/>
        <w:t>ꕳ⑈</w:t>
      </w:r>
      <w:r>
        <w:rPr/>
        <w:t>す绂䯂</w:t>
      </w:r>
      <w:r>
        <w:rPr/>
        <w:t>ꗂ</w:t>
      </w:r>
      <w:r>
        <w:rPr/>
        <w:t>坾묺㊡瑦㓎晔璡䑥⚏쌥癨湾桥⭡楔⽥</w:t>
      </w:r>
      <w:r>
        <w:rPr/>
        <w:t>ꕶ</w:t>
      </w:r>
      <w:r>
        <w:rPr/>
        <w:t>硤</w:t>
      </w:r>
      <w:r>
        <w:rPr/>
        <w:t>ⴰ</w:t>
      </w:r>
      <w:r>
        <w:rPr/>
        <w:t>敧捡</w:t>
      </w:r>
      <w:r>
        <w:rPr/>
        <w:t>ꕚ</w:t>
      </w:r>
      <w:r>
        <w:rPr/>
        <w:t>ぢ倬⥭䨰㬯</w:t>
      </w:r>
      <w:r>
        <w:rPr/>
        <w:t>ⷂ♍</w:t>
      </w:r>
      <w:r>
        <w:rPr/>
        <w:t>敘䠣ㅙ촯潁ꍅ瘸区쎬쉣䷃爳烂恡䚱噋땢䙨慗㟂禬扷檩䒥⩊愴体䉆䍗恟㍞楋䑉浩쉫㉙瘸椩氲㝂怺㴥凂廂輱ꏂ喏┻깔㥕歵獸潏殿⿂캱勃싂숵싎䉸に쎱⼪</w:t>
      </w:r>
      <w:r>
        <w:rPr/>
        <w:t>ⰴ</w:t>
      </w:r>
      <w:r>
        <w:rPr/>
        <w:t>䔺䡾彣ゥ㍈⑨䃂怺⑳</w:t>
      </w:r>
      <w:r>
        <w:rPr/>
        <w:t>ⱹ</w:t>
      </w:r>
      <w:r>
        <w:rPr/>
        <w:t>摄뼬慒垮幷氽⭳汐ꥬ⨻敫㪘佗뼶뇂䰤题㟂泂</w:t>
      </w:r>
      <w:r>
        <w:rPr/>
        <w:t>ꤳⶩ⛂</w:t>
      </w:r>
      <w:r>
        <w:rPr/>
        <w:t>睯瑤♫楤䲿牐妘栲⩫焊ꥠ숳嗂쉬呹걯뇂卾쉮ぱ彶䠸呟轓轇껂䧍䥥㜫佬䌣</w:t>
      </w:r>
      <w:r>
        <w:rPr/>
        <w:t>ⲵ</w:t>
      </w:r>
      <w:r>
        <w:rPr/>
        <w:t>奎前╠㒥ꅴ쉳▿祓晷䌮畗ㄬ싂捀㟂숵係湘⪡杬健싍氹䁙ꅍ瑦㮩橫⑅婒싂摱쉟啤乄塩佮匸䑨슩呞渣煨</w:t>
      </w:r>
      <w:r>
        <w:rPr/>
        <w:t>ⰲ</w:t>
      </w:r>
      <w:r>
        <w:rPr/>
        <w:t>捀瓂〉䰮唩卒琪␪䁸숩瞣</w:t>
      </w:r>
      <w:r>
        <w:rPr/>
        <w:t>ⵢ⮏</w:t>
      </w:r>
      <w:r>
        <w:rPr/>
        <w:t>㵄⼨縣싂㵢慖㐷싎到⹑⩅싂㩺幉</w:t>
      </w:r>
      <w:r>
        <w:rPr/>
        <w:t>⡍</w:t>
      </w:r>
      <w:r>
        <w:rPr/>
        <w:t>唳컃쵕㩨䷂煅</w:t>
      </w:r>
      <w:r>
        <w:rPr/>
        <w:t>⡂</w:t>
      </w:r>
      <w:r>
        <w:rPr/>
        <w:t>璣⍶顩懂啹塍녖恬녋⩚怦⺻ㅋ湉ꅹ䇎ꍯ牭숽㈶灅䑴燂숫朥并䌨䙹爩쉋癑쉦㡬⨸擂⺩牮쉁뮥祖쉨㥡⫂㜲畍頲䔫칫╗⫃懂吣⦘兠憻剺䛎曂塋숻稦긻⨪㑁棂畖卉뾻㡘楹⦻㋂싂東䘸쉈滂伱睥쉥塺轴숰</w:t>
      </w:r>
      <w:r>
        <w:rPr/>
        <w:t>ꥋ</w:t>
      </w:r>
      <w:r>
        <w:rPr/>
        <w:t>숯匷컂伣橌컃⩗䍌썳潸䞩䘭桬뽪쉇繶汯㉲穏㧍轎␰䭺㘰圳⨣䥲瀣ⸯ䳂㥐⑚숱㣂ぁ⩟숨礮怷㡟숨습⮣灍⧂洮㑓㩐</w:t>
      </w:r>
      <w:r>
        <w:rPr/>
        <w:t>ⱬ</w:t>
      </w:r>
      <w:r>
        <w:rPr/>
        <w:t>洲깢䋎啕싂뗍挹ㅁ归縳㮥敹暿妘横㘣䭆</w:t>
      </w:r>
      <w:r>
        <w:rPr/>
        <w:t>Ⱚ</w:t>
      </w:r>
      <w:r>
        <w:rPr/>
        <w:t>晷呹䁨㕒曎뭊猻㛂珂㌥뼸劣煰⹤숭䵆啡䑆瓂⼴뼵䬩睲啷쉔ㆿ딣⒱</w:t>
      </w:r>
      <w:r>
        <w:rPr/>
        <w:t>⠱⑥</w:t>
      </w:r>
      <w:r>
        <w:rPr/>
        <w:t>䡱㷎畨쉴㢱毎剄ꇂ</w:t>
      </w:r>
      <w:r>
        <w:rPr/>
        <w:t>ꕚ</w:t>
      </w:r>
      <w:r>
        <w:rPr/>
        <w:t>㕖䳂昮╹䭵彙䀫繷ꅎ䃂獯呱㭑祈</w:t>
      </w:r>
      <w:r>
        <w:rPr/>
        <w:t>ⱑ⩐</w:t>
      </w:r>
      <w:r>
        <w:rPr/>
        <w:t>璵檬撻</w:t>
      </w:r>
      <w:r>
        <w:rPr/>
        <w:t>ⷂ</w:t>
      </w:r>
      <w:r>
        <w:rPr/>
        <w:t>㝐쉤晇朻㥰긬䵉坄䝣녃獌㭮땈䅑癲깏㩟ꇂ㝇繸Ⓙ廂猲䌯㉌䭶幄硴⑗䑖쉟㍠䭣忂䔸⺻쉕払兗棂쉶㊻뇂㜹쵧갶⭾ꥦ㑧狂怽轔啫䀣믃啗彡扅⒩乪䥵䗂</w:t>
      </w:r>
      <w:r>
        <w:rPr/>
        <w:t>ⰴ꥚</w:t>
      </w:r>
      <w:r>
        <w:rPr/>
        <w:t>䭊╵쉈칤䷂</w:t>
      </w:r>
      <w:r>
        <w:rPr/>
        <w:t>⢥</w:t>
      </w:r>
      <w:r>
        <w:rPr/>
        <w:t>歉ꄫ쉯䥑慳奅쉹묺掘ꌻ礴⬪畢㴤敘숨挸哂긽㧂</w:t>
      </w:r>
      <w:r>
        <w:rPr/>
        <w:t>ⵥ</w:t>
      </w:r>
      <w:r>
        <w:rPr/>
        <w:t>眩싂㪩싂盂⪘쉂㙳捩䜦穖⩎쉴歨此敱썩䙹塃</w:t>
      </w:r>
      <w:r>
        <w:rPr/>
        <w:t>ꕲ</w:t>
      </w:r>
      <w:r>
        <w:rPr/>
        <w:t>戩䇂唴呎㕋䍄꺡浯歧窮땃䝷䖥タ쉢⩕塑玮䔬塈偃슬뼫⮬畏匮晄쉦땵깰硸催漺匯녯埂ㅪ</w:t>
      </w:r>
      <w:r>
        <w:rPr/>
        <w:t>ⷍ</w:t>
      </w:r>
      <w:r>
        <w:rPr/>
        <w:t>䧂㉂睙沵쉠녧</w:t>
      </w:r>
      <w:r>
        <w:rPr/>
        <w:t>꧍</w:t>
      </w:r>
      <w:r>
        <w:rPr/>
        <w:t>㜪啸杅뽯楅猰㣂쉠䔤</w:t>
      </w:r>
      <w:r>
        <w:rPr/>
        <w:t>ꕦ</w:t>
      </w:r>
      <w:r>
        <w:rPr/>
        <w:t>䩋殬㵏䓂顭</w:t>
      </w:r>
      <w:r>
        <w:rPr/>
        <w:t>ⵯ</w:t>
      </w:r>
      <w:r>
        <w:rPr/>
        <w:t>㗂由⫂⭖㩬⫎䁇顺扤盂</w:t>
      </w:r>
      <w:r>
        <w:rPr/>
        <w:t>ⵤ</w:t>
      </w:r>
      <w:r>
        <w:rPr/>
        <w:t>䉫卺견䱗汋㜨쌪晅쉬縳</w:t>
      </w:r>
      <w:r>
        <w:rPr/>
        <w:t>ꦏ</w:t>
      </w:r>
      <w:r>
        <w:rPr/>
        <w:t>剘睫福咘卨㴽娊쵱入䀷歀撮轺颿頸쉥㴲痂♤湀컂쵷䥐䨰ꄴ桅仂싎户楪슡㝀싂唺떮灤轁䐨轫</w:t>
      </w:r>
      <w:r>
        <w:rPr/>
        <w:t>ꤶ</w:t>
      </w:r>
      <w:r>
        <w:rPr/>
        <w:t>㉊ꅑ炵玻煣㮮숪浺顦Ⓕ</w:t>
      </w:r>
      <w:r>
        <w:rPr/>
        <w:t>⠥</w:t>
      </w:r>
      <w:r>
        <w:rPr/>
        <w:t>焤쉰뽋걱槍습ꄺ碏磂捌║㕲깺燂ㄲ塑礽優坈兯祲䱪䩾爺檡畀</w:t>
      </w:r>
      <w:r>
        <w:rPr/>
        <w:t>ⱌ</w:t>
      </w:r>
      <w:r>
        <w:rPr/>
        <w:t>汨</w:t>
      </w:r>
      <w:r>
        <w:rPr/>
        <w:t>ⵥ</w:t>
      </w:r>
      <w:r>
        <w:rPr/>
        <w:t>毂厩牤⨳灱澡㡳슥숣</w:t>
      </w:r>
      <w:r>
        <w:rPr/>
        <w:t>⡅</w:t>
      </w:r>
      <w:r>
        <w:rPr/>
        <w:t>頷⑪瘪牖瑚╵椶칶璬攣江⹦搨呇䅵</w:t>
      </w:r>
      <w:r>
        <w:rPr/>
        <w:t>ⱑ</w:t>
      </w:r>
      <w:r>
        <w:rPr/>
        <w:t>䍺⩔奬⪵㕯塈䙞惍䠴슮䬹㫂ꍂ轾썒顩煃橇捘싂슮爪繹歅娦嘪幋♱ざ轷䨪䱓</w:t>
      </w:r>
      <w:r>
        <w:rPr/>
        <w:t>⡃</w:t>
      </w:r>
      <w:r>
        <w:rPr/>
        <w:t>乓慎녪㦩璡ꍖ牮㩀恎硏칭縷⑍쉈촽⫃ㅉ漨쌱䀶亘㩄轙慌쉌䏂頻쉩楺쉮䞵쉋ꅯ떏쉭습㧂睸껂浉⭗⛎獔긲</w:t>
      </w:r>
      <w:r>
        <w:rPr/>
        <w:t>ꤳ</w:t>
      </w:r>
      <w:r>
        <w:rPr/>
        <w:t>㆘珂䙏㭠㘪淂睖敆牄䰻漻䙇朳뼱깸숮坆穭䩱啭兹恮쉚捁ꄩ卢㔤幉䦏睧쉮䵬瓂⎣㡞ꥥ㵅帻伨䕀獲슏唪녏䗃㛂</w:t>
      </w:r>
      <w:r>
        <w:rPr/>
        <w:t>꧂</w:t>
      </w:r>
      <w:r>
        <w:rPr/>
        <w:t>㕃촺⩺矂땆轋㥙捰亩䈴兗ꌻ働穤ꄬ祣迍㇂묷壂ꥷ歕䜪㧍朶쉊縲㭧迂䢣뭀䣂䨻⥦쉆彬䪩橓恮煯䩍쉰硘樵窻繸습䅂佇䜹嗂塣桾겱繇毂㡉搴垿䭸⑕쉍뭖䶿悵囂乢䐤楐畚㙵䢬ㆩꌸ甲숥</w:t>
      </w:r>
      <w:r>
        <w:rPr/>
        <w:t>꤭</w:t>
      </w:r>
      <w:r>
        <w:rPr/>
        <w:t>癦䁇盂㈪쉑犣湅幄帺Ⓜꍴ쉓⬳꺥䔵썡椶㩳穚╾䀯檏</w:t>
      </w:r>
      <w:r>
        <w:rPr/>
        <w:t>ꕕ</w:t>
      </w:r>
      <w:r>
        <w:rPr/>
        <w:t>䔪㭈榿</w:t>
      </w:r>
      <w:r>
        <w:rPr/>
        <w:t>ꔩ</w:t>
      </w:r>
      <w:r>
        <w:rPr/>
        <w:t>ꥲ嘣㦩濂䗃卫䑗潰␥刽䣂晩係䦡칶쉳充瞩橅䨸㷂祀椥婄䁕䍂嘴䤭悡⻂⽒獀㪡⨷獤拂礮䭘偆瀱ꅋ</w:t>
      </w:r>
      <w:r>
        <w:rPr/>
        <w:t>ꖱ</w:t>
      </w:r>
      <w:r>
        <w:rPr/>
        <w:t>㭣瘣뗂䑌싂㑉㜷⌻껂䡄䰪榬搪녆䛃쉬弸⤵䤥</w:t>
      </w:r>
      <w:r>
        <w:rPr/>
        <w:t>⡦╂</w:t>
      </w:r>
      <w:r>
        <w:rPr/>
        <w:t>楳䯂䵟涩〽噭슻뿂咩煓</w:t>
      </w:r>
      <w:r>
        <w:rPr/>
        <w:t>⢣</w:t>
      </w:r>
      <w:r>
        <w:rPr/>
        <w:t>ꕊ</w:t>
      </w:r>
      <w:r>
        <w:rPr/>
        <w:t>悘껎䓂燂㍨婑숭</w:t>
      </w:r>
      <w:r>
        <w:rPr/>
        <w:t>ꦥ</w:t>
      </w:r>
      <w:r>
        <w:rPr/>
        <w:t>ꍕ轄⬸ぱ슻숨儤㨱╨氣⹨輰塱ㅟ接湞啵幹䱒╱惂䒡䁐⫂滎⴮㘪</w:t>
      </w:r>
      <w:r>
        <w:rPr/>
        <w:t>ⱙ</w:t>
      </w:r>
      <w:r>
        <w:rPr/>
        <w:t>ꍅ杊습偲⩐ㄬ슣ꆻ矂겣繺ꅆ䓂塠칷啵竂뭤㯂烂땃侘㑾촷㤱⹌㕍潷穄䠱嗎</w:t>
      </w:r>
      <w:r>
        <w:rPr/>
        <w:t>⡬</w:t>
      </w:r>
      <w:r>
        <w:rPr/>
        <w:t>皿ㅘ숫輫祲擃땨</w:t>
      </w:r>
      <w:r>
        <w:rPr/>
        <w:t>Ⱬ</w:t>
      </w:r>
      <w:r>
        <w:rPr/>
        <w:t>医⨵쉆⴫扙⑑ꌦ㘯槂煗싂椤뽃獧削い挳</w:t>
      </w:r>
      <w:r>
        <w:rPr/>
        <w:t>Ⳃ⵱</w:t>
      </w:r>
      <w:r>
        <w:rPr/>
        <w:t>礨䭁束测㐽␳</w:t>
      </w:r>
      <w:r>
        <w:rPr/>
        <w:t>ꤶ</w:t>
      </w:r>
      <w:r>
        <w:rPr/>
        <w:t>椵嘵接</w:t>
      </w:r>
      <w:r>
        <w:rPr/>
        <w:t>⣂</w:t>
      </w:r>
      <w:r>
        <w:rPr/>
        <w:t>煐껂넊⑃稲䡗頳煑瑯쉤浉燎瓂丯</w:t>
      </w:r>
      <w:r>
        <w:rPr/>
        <w:t>⡖</w:t>
      </w:r>
      <w:r>
        <w:rPr/>
        <w:t>䜹䁁其乶슡䱹瑵⭌涵捠㑆慄⑦䱏┸復䕰䋂晕噤凃㨣地걈⥱㮘떿䥅췂徏</w:t>
      </w:r>
      <w:r>
        <w:rPr/>
        <w:t>⣂</w:t>
      </w:r>
      <w:r>
        <w:rPr/>
        <w:t>煍⛎䣂吸㝃쉂奯擂⫂潉怨嗂呂飂㠦쉉</w:t>
      </w:r>
      <w:r>
        <w:rPr/>
        <w:t>ꤣꤪ</w:t>
      </w:r>
      <w:r>
        <w:rPr/>
        <w:t>畧輹ꄨ伨ㅇ땨廂䝦瘫䙙椥䥔乯㵋캱⒘♹儯⩱栻垬呔㭀顢넹䝢煹獦䑚땠㤰</w:t>
      </w:r>
      <w:r>
        <w:rPr/>
        <w:t>ⷂ</w:t>
      </w:r>
      <w:r>
        <w:rPr/>
        <w:t>꺻恥䅐姂⧂⺥뮡䭾䛍毂칹㮡䭸ꅪ</w:t>
      </w:r>
      <w:r>
        <w:rPr/>
        <w:t>ⶩ</w:t>
      </w:r>
      <w:r>
        <w:rPr/>
        <w:t>婥姂単녢㍶㵊㵘偫懂♀</w:t>
      </w:r>
      <w:r>
        <w:rPr/>
        <w:t>ꕀ</w:t>
      </w:r>
      <w:r>
        <w:rPr/>
        <w:t>琵㴥儸坵㑉䱑䍠䝥顣䄪䩄呯牅顎뽄扄䙗痂窏⌫숪轵汒䎬䏂䞮顂琪䆣甫剆䊬⭰䉓쉪쉥</w:t>
      </w:r>
      <w:r>
        <w:rPr/>
        <w:t>ꥃ</w:t>
      </w:r>
      <w:r>
        <w:rPr/>
        <w:t>碮敚</w:t>
      </w:r>
      <w:r>
        <w:rPr/>
        <w:t>꧂</w:t>
      </w:r>
      <w:r>
        <w:rPr/>
        <w:t>쉧쉲놣掩썓慅䕖硶乺ꅭ䟂䀥</w:t>
      </w:r>
      <w:r>
        <w:rPr/>
        <w:t>ⴭ⮬</w:t>
      </w:r>
      <w:r>
        <w:rPr/>
        <w:t>地㡒勂晗⫂♥燍恁係樶〳⹕橖捺坴ㅥ녪彅垵䤨쉗撘㧂挰塪㪩⹮뭭숸⻂쵶砱硙쉵斿姂쉚促嘵煓ꅓ䪱捭硋슮㬬쉔厥戭婍㝣輥䬽捧冱쵄⹪⾵⻂欽䄰惂㐫숴倪穢⑊㟂吭汇參쵵䙐ꅹ슿슘㧂浱燂ꥪ㬹䚬㑮盂㉤債깨⩾墩眨幮싂⻂揂㯂䩕쎵唦ꆡ걅夣䭱뼻氪싂⥠㮥織ꥢ竃깇頭佸곂塀㡡乺䮡㥮㉚狍疣쉉幈딦㔺곂</w:t>
      </w:r>
      <w:r>
        <w:rPr/>
        <w:t>ꕓ⍘</w:t>
      </w:r>
      <w:r>
        <w:rPr/>
        <w:t>㈶炡㫂칙䫂쉟⑸恗况</w:t>
      </w:r>
      <w:r>
        <w:rPr/>
        <w:t>ꕋ</w:t>
      </w:r>
      <w:r>
        <w:rPr/>
        <w:t>쉪㥦쉂她슣䍊㑚䑕轙뼷놬㑪┺떩塪湏쉡</w:t>
      </w:r>
      <w:r>
        <w:rPr/>
        <w:t>Ȿ</w:t>
      </w:r>
      <w:r>
        <w:rPr/>
        <w:t>癸䴩䮩⑷輭㒱겥갫哂䝓䘽</w:t>
      </w:r>
      <w:r>
        <w:rPr/>
        <w:t>⣂☻</w:t>
      </w:r>
      <w:r>
        <w:rPr/>
        <w:t>皵牀䍖秂䫎⽫䐱ㅦ妩㕨䱁嘭ꌵ扐朸䩃杕숽犥㍗Ⓜ䁚穒扄睥夥塗恢▩彞</w:t>
      </w:r>
      <w:r>
        <w:rPr/>
        <w:t>ⵉ</w:t>
      </w:r>
      <w:r>
        <w:rPr/>
        <w:t>쎡㮻污</w:t>
      </w:r>
      <w:r>
        <w:rPr/>
        <w:t>ⵈ</w:t>
      </w:r>
      <w:r>
        <w:rPr/>
        <w:t>帪轾䬸揂䁹숳㘶</w:t>
      </w:r>
      <w:r>
        <w:rPr/>
        <w:t>⡗</w:t>
      </w:r>
      <w:r>
        <w:rPr/>
        <w:t>牘䕙걭묮瑃㏂㝆偎呭ꥮ</w:t>
      </w:r>
      <w:r>
        <w:rPr/>
        <w:t>ꖱ</w:t>
      </w:r>
      <w:r>
        <w:rPr/>
        <w:t>夵⶿橮숩煟埂㴬</w:t>
      </w:r>
      <w:r>
        <w:rPr/>
        <w:t>ꕳ</w:t>
      </w:r>
      <w:r>
        <w:rPr/>
        <w:t>䝥塡♭朲悡牬슏ꅕꏂ练墱숦塑⍢灠⩋漵佔깉乣湦壂拂擂␨绂㨳畟㭃ꅊ㋂╦췂䧂⥋湅䄣么砩쉚뿂爭䀺硍啈⩊痂ꍵꄪ칦⍄⑶竂㞩ꌵ숤啅㑪繉椮⭆䞘䤴숮牯쉧⨳猥㊵깁䩍匵숷㴴癟䩏⹳쉎쉉⑚䬵싍㬸㕕恓形揂促怪䴯䏃䩖㐫⪵嘥匨ꅞ湉㷂䉧╪奍喣썂묭䵥伊깍슻摎</w:t>
      </w:r>
      <w:r>
        <w:rPr/>
        <w:t>꤭</w:t>
      </w:r>
      <w:r>
        <w:rPr/>
        <w:t>䡌䡊꺱杫㩨㌪䶻넨ㅞ⩟栱ꅡ䁫塩갫愪䐳⌫䠪쉡⍙♉㍳䂵挺坬컂▥櫃倵슘睯昵慖Ⓜ殮㤶轲묯㕐䭌㪵㡄桍婐䵹⍬䡦㥯繉</w:t>
      </w:r>
      <w:r>
        <w:rPr/>
        <w:t>ꗂ</w:t>
      </w:r>
      <w:r>
        <w:rPr/>
        <w:t>瓂嘦塏⬴姂⩯繩瀴煆⨥帬Ⓜ爺硬숥⩾슬⑗⑲サ䥭㐹迂䈩ꥸ</w:t>
      </w:r>
      <w:r>
        <w:rPr/>
        <w:t>ⱍ</w:t>
      </w:r>
      <w:r>
        <w:rPr/>
        <w:t>㍥</w:t>
      </w:r>
      <w:r>
        <w:rPr/>
        <w:t>ꔷ</w:t>
      </w:r>
      <w:r>
        <w:rPr/>
        <w:t>㴽頥穪슿쉃债숳⩹걗</w:t>
      </w:r>
      <w:r>
        <w:rPr/>
        <w:t>ⱁ</w:t>
      </w:r>
      <w:r>
        <w:rPr/>
        <w:t>纬噳⽏獆썬넣毂䭥戤㗂ꥭ䕸啸剀垿沱䕌栲⨤㙵쵍機䉵示癫쉄⨹㵠⌨⥓煵쉾慒</w:t>
      </w:r>
      <w:r>
        <w:rPr/>
        <w:t>ꕬ␬</w:t>
      </w:r>
      <w:r>
        <w:rPr/>
        <w:t>㎣⥓쉬䬤頳凂싍⪵漲ꍨ浨싃之⸰㦩㈩焫꤮䝯汌䁱</w:t>
      </w:r>
      <w:r>
        <w:rPr/>
        <w:t>ꖬ</w:t>
      </w:r>
      <w:r>
        <w:rPr/>
        <w:t>䴳縭浢䣂㛂</w:t>
      </w:r>
      <w:r>
        <w:rPr/>
        <w:t>ꕄ</w:t>
      </w:r>
      <w:r>
        <w:rPr/>
        <w:t>䔪塬䰷갹敁扅</w:t>
      </w:r>
      <w:r>
        <w:rPr/>
        <w:t>ꤩ</w:t>
      </w:r>
      <w:r>
        <w:rPr/>
        <w:t>揂숨哎氵</w:t>
      </w:r>
      <w:r>
        <w:rPr/>
        <w:t>ꦬ⭦</w:t>
      </w:r>
      <w:r>
        <w:rPr/>
        <w:t>㕲㡘걉⒩汨獓慃⼱⾏㍙沮䖥쉫떘㕫쉁</w:t>
      </w:r>
      <w:r>
        <w:rPr/>
        <w:t>ꥇ</w:t>
      </w:r>
      <w:r>
        <w:rPr/>
        <w:t>㡍便烍슱⽃兔櫂摓쉀숷깲㑀㇍堽䴵璱債䝫⯂캥䀲㍍佹㣂恪剬縤䈲帽썒昫塟颩썑㡚収㉑䷂⨸䍞灀彍穉ꄩ䟂湥晳녰煸</w:t>
      </w:r>
      <w:r>
        <w:rPr/>
        <w:t>ꕧ⹮</w:t>
      </w:r>
      <w:r>
        <w:rPr/>
        <w:t>꺣殡긪녥慯幮</w:t>
      </w:r>
      <w:r>
        <w:rPr/>
        <w:t>⢣</w:t>
      </w:r>
      <w:r>
        <w:rPr/>
        <w:t>仂묣슬轩뽺Ⓜ畓</w:t>
      </w:r>
      <w:r>
        <w:rPr/>
        <w:t>ꥌ</w:t>
      </w:r>
      <w:r>
        <w:rPr/>
        <w:t>㝮佩䳂悩놵毂轃坶䖥</w:t>
      </w:r>
      <w:r>
        <w:rPr/>
        <w:t>Ɽ</w:t>
      </w:r>
      <w:r>
        <w:rPr/>
        <w:t>䁤싂䵑牟硕</w:t>
      </w:r>
      <w:r>
        <w:rPr/>
        <w:t>ⶡ</w:t>
      </w:r>
      <w:r>
        <w:rPr/>
        <w:t>懂㍫彶渳䊮㨵♆犬埃故礬뭃㩦╥䳂䮮偫⌬收潶熣䨯扂믎☹癞촫䅐㬲娹䢵煈⩙祫</w:t>
      </w:r>
      <w:r>
        <w:rPr/>
        <w:t>ⵟ</w:t>
      </w:r>
      <w:r>
        <w:rPr/>
        <w:t>䭠숬㍪轤썢吭⩴⩀瘨</w:t>
      </w:r>
      <w:r>
        <w:rPr/>
        <w:t>⡶</w:t>
      </w:r>
      <w:r>
        <w:rPr/>
        <w:t>䭪桮쵋⾬쉚祏潸䉃쉙⌤䱸</w:t>
      </w:r>
      <w:r>
        <w:rPr/>
        <w:t>ꥁ</w:t>
      </w:r>
      <w:r>
        <w:rPr/>
        <w:t>싍</w:t>
      </w:r>
      <w:r>
        <w:rPr/>
        <w:t>ꦱ</w:t>
      </w:r>
      <w:r>
        <w:rPr/>
        <w:t>扵䈵灩浤쵡숫숽╤飂䝴⥵汕쉘瀤䇃楢摊쉃䝀㩥년瞮⬱佟䕅係쉌咮䜤쉃싂焹䵺♆ㅬ玣숪剰깆湦춣漱䑗⥗琸攲슿夰狂ぷ呢걑䬰䝚♵숮愺ꥥ歕쵆쉬</w:t>
      </w:r>
      <w:r>
        <w:rPr/>
        <w:t>⢏</w:t>
      </w:r>
      <w:r>
        <w:rPr/>
        <w:t>噁吥〱⤳塩繩炵夹ꥱ俎啚癙⩦轰瀫쌯㍯牅촪㙟䕲熱㜫瘮犱卶⩫㭚哂㕲㝙</w:t>
      </w:r>
      <w:r>
        <w:rPr/>
        <w:t>ⳃ</w:t>
      </w:r>
      <w:r>
        <w:rPr/>
        <w:t>樲</w:t>
      </w:r>
      <w:r>
        <w:rPr/>
        <w:t>ꕈ</w:t>
      </w:r>
      <w:r>
        <w:rPr/>
        <w:t>㩠摋嘤⩳땄숭桚㗂䱫䬺⩹㌯啗轔㪏祳塮橮⽃䬸숷쉺囎轱◂격⭑㒵穠畚砻㋂䭦幫䁃䖵擎繃넱幀斩슡〉슏忎녀换䟂쉥堨㒬곂繏⮡摠</w:t>
      </w:r>
      <w:r>
        <w:rPr/>
        <w:t>ⵃ</w:t>
      </w:r>
      <w:r>
        <w:rPr/>
        <w:t>ꅃ쉒湖睏쉐숨⒮숨柎⼴곃䎿</w:t>
      </w:r>
      <w:r>
        <w:rPr/>
        <w:t>ꖣ</w:t>
      </w:r>
      <w:r>
        <w:rPr/>
        <w:t>䥕睓녬㥧㉱쉸㙧㩩</w:t>
      </w:r>
      <w:r>
        <w:rPr/>
        <w:t>꧂</w:t>
      </w:r>
      <w:r>
        <w:rPr/>
        <w:t>契縫亩慠䰥攺깪䍊穩儮圊湀挦⹫땓奏䍧녦⬲䵚楷╴狎奷㝉Ⓧ憏ꅺ䤶노塊ꇍ彶㡺煓医䭷槂ぷ습쵘䝲娳灭⛂╒䉨曎杺㝹⩡䈵夦</w:t>
      </w:r>
      <w:r>
        <w:rPr/>
        <w:t>꧂</w:t>
      </w:r>
      <w:r>
        <w:rPr/>
        <w:t>㵄쉐䏂咏쉒㓂妏썊</w:t>
      </w:r>
      <w:r>
        <w:rPr/>
        <w:t>ꥑ</w:t>
      </w:r>
      <w:r>
        <w:rPr/>
        <w:t>⢏</w:t>
      </w:r>
      <w:r>
        <w:rPr/>
        <w:t>뭑䌬滂⶘쵎㵆乃散년迃橢㊏걍棂搴東刨啰䁥婓䝥츲卣㍑䫂</w:t>
      </w:r>
      <w:r>
        <w:rPr/>
        <w:t>⡚</w:t>
      </w:r>
      <w:r>
        <w:rPr/>
        <w:t>暡䓂쉅숵</w:t>
      </w:r>
      <w:r>
        <w:rPr/>
        <w:t>⡠</w:t>
      </w:r>
      <w:r>
        <w:rPr/>
        <w:t>ⴳ</w:t>
      </w:r>
      <w:r>
        <w:rPr/>
        <w:t>頲㩱䕂⹲妡깇枘幙捸癌但㐺繉㇂깲㭏⯂</w:t>
      </w:r>
      <w:r>
        <w:rPr/>
        <w:t>ꕓ</w:t>
      </w:r>
      <w:r>
        <w:rPr/>
        <w:t>禩䔮獋㵍쉐</w:t>
      </w:r>
      <w:r>
        <w:rPr/>
        <w:t>ꕣ</w:t>
      </w:r>
      <w:r>
        <w:rPr/>
        <w:t>뇎頹㍮䁔轥ノ飂㔪枱</w:t>
      </w:r>
      <w:r>
        <w:rPr/>
        <w:t>Ⱚ</w:t>
      </w:r>
      <w:r>
        <w:rPr/>
        <w:t>〮㝷⑤瞥⹱㘴夫쉂⸮匪噤ꥹ묬煯䧂䡑싃ㅹ儵灓琴䊩⸪摇ꍀ恂呴㩇</w:t>
      </w:r>
      <w:r>
        <w:rPr/>
        <w:t>ⰱ</w:t>
      </w:r>
      <w:r>
        <w:rPr/>
        <w:t>昹컂⺥㐥坆쉾㭮쉁庩捞汶乤慔暮庘슏頱祥瘦僂正丱넺㔵ꅷ煆䝆归祆⒥땨䊥晌녃睤⚩姂㋂⛂珂숥䲵奊倮汄⍹♴䴺祗䱸毂㍰六</w:t>
      </w:r>
      <w:r>
        <w:rPr/>
        <w:t>ꗂ</w:t>
      </w:r>
      <w:r>
        <w:rPr/>
        <w:t>池녡╥숨䰬礤</w:t>
      </w:r>
      <w:r>
        <w:rPr/>
        <w:t>ⵧ②</w:t>
      </w:r>
      <w:r>
        <w:rPr/>
        <w:t>剠⴫慳欥䱩⫂쉶쉶㑾⥷쉤쉄砦扯乇塃ꅆ哂楤ご打뾏䈩ㅤ쵙儬䟂쉫奮촻쉞楎䀬愶祎⩠싂칰쉗㭬껂癴䐹䞬摳䂿䡋㞮싎㍶㤫䝋灰⪡懂䬽㨤憩숬改ꇍ彁哎⹊辩쌣䈬⍙</w:t>
      </w:r>
      <w:r>
        <w:rPr/>
        <w:t>ꖘ</w:t>
      </w:r>
      <w:r>
        <w:rPr/>
        <w:t>걈楪</w:t>
      </w:r>
      <w:r>
        <w:rPr/>
        <w:t>⣂⥎</w:t>
      </w:r>
      <w:r>
        <w:rPr/>
        <w:t>其땯땔徣䪬싂ㄶ棂䁉㨩祈猩噅䕺㔮挬숰燎咮</w:t>
      </w:r>
      <w:r>
        <w:rPr/>
        <w:t>ⵤ</w:t>
      </w:r>
      <w:r>
        <w:rPr/>
        <w:t>䖣仂㮬䥭</w:t>
      </w:r>
      <w:r>
        <w:rPr/>
        <w:t>ꤥ</w:t>
      </w:r>
      <w:r>
        <w:rPr/>
        <w:t>ヂ㩞愦啞쉦쉨獧숱䧎㧂</w:t>
      </w:r>
      <w:r>
        <w:rPr/>
        <w:t>ⱷ</w:t>
      </w:r>
      <w:r>
        <w:rPr/>
        <w:t>燂⽺慶欴珂걨䉁䱫</w:t>
      </w:r>
      <w:r>
        <w:rPr/>
        <w:t>ⱍ</w:t>
      </w:r>
      <w:r>
        <w:rPr/>
        <w:t>㧂䊏制啤걥⬣슱磂绎⍗㨻䔥䱳䔨焷刱㮩䯂⬳䊡关灬畩쉺垮偟〻忂숩뗂䑅祫哂㪥典⹇㒏夯䒣</w:t>
      </w:r>
      <w:r>
        <w:rPr/>
        <w:t>꥟</w:t>
      </w:r>
      <w:r>
        <w:rPr/>
        <w:t>然汷㘺轺ꇂ祏忍儤㘬契㜪썪뽳숩┵㕮놿䥣㘨憩</w:t>
      </w:r>
      <w:r>
        <w:rPr/>
        <w:t>ⵒ⨤</w:t>
      </w:r>
      <w:r>
        <w:rPr/>
        <w:t>碻쉲暮柂</w:t>
      </w:r>
      <w:r>
        <w:rPr/>
        <w:t>Ⱖ</w:t>
      </w:r>
      <w:r>
        <w:rPr/>
        <w:t>땗㭳숷瑬煪敌㦩䶏乁⍩⥕坾䥗싂␥䡕㝚禿戳恩▱╨㡢뽷</w:t>
      </w:r>
      <w:r>
        <w:rPr/>
        <w:t>ⵅ</w:t>
      </w:r>
      <w:r>
        <w:rPr/>
        <w:t>㭄쉫</w:t>
      </w:r>
      <w:r>
        <w:rPr/>
        <w:t>ꕺ</w:t>
      </w:r>
      <w:r>
        <w:rPr/>
        <w:t>⻂㢱䴪䕒뭣轨쉗洲焫㙃⹾뽃幨つ䳎䤹夰╧㯂뭱䲵嚏⸺伨桐ꄴ捔歹の䦘뭴싂浅ꅡ䓂쉴쉕狂⭾춣怹㑳昤䝉䘣⬮彷斮纡汗⚣ㅢ嘸晎洭轋쉒ꏎ䭲㕈칬勂池숱㝭䢿䰣슿㷂總迂啭咏㍠䉤皩⚘湆</w:t>
      </w:r>
      <w:r>
        <w:rPr/>
        <w:t>ꔭ</w:t>
      </w:r>
      <w:r>
        <w:rPr/>
        <w:t>䔺珂䦵⬲穱㍒쵉搻</w:t>
      </w:r>
      <w:r>
        <w:rPr/>
        <w:t>ⷍ</w:t>
      </w:r>
      <w:r>
        <w:rPr/>
        <w:t>權獡盂砮煐剅⍯䑹朥깥숮깖哂椸奕⦿灋祷䥄乁⭪畡쉆㘪숺䏂强땀쉴녹䅎┫榵쉎녙兊쉨毂쉭沬噞丳㙷</w:t>
      </w:r>
      <w:r>
        <w:rPr/>
        <w:t>꧂</w:t>
      </w:r>
      <w:r>
        <w:rPr/>
        <w:t>㩤⩸⨺穂㑣숺摘</w:t>
      </w:r>
      <w:r>
        <w:rPr/>
        <w:t>ꦿ</w:t>
      </w:r>
      <w:r>
        <w:rPr/>
        <w:t>쉁䱙땊娦䖬う沩漽偗䇂祮唩숹⹬칦⏂䡢㥥漩捪⩮亿䶣㋂⍓灭䠻⨰縦灡轮牂湞剗獀쉉㈨所仂买⻍纣穫眣</w:t>
      </w:r>
      <w:r>
        <w:rPr/>
        <w:t>⠫</w:t>
      </w:r>
      <w:r>
        <w:rPr/>
        <w:t>块桃땀쉭獴㭣䵾漶晤ㅢ䤶併敢ㅑ䠭甸⨭婨乊剴☤單䙲</w:t>
      </w:r>
      <w:r>
        <w:rPr/>
        <w:t>⡇</w:t>
      </w:r>
      <w:r>
        <w:rPr/>
        <w:t>칀딱䤤瘸䟂녧㕚숪䦬㌨ꅠ癅ㅗ珍╰깺畟㦻</w:t>
      </w:r>
      <w:r>
        <w:rPr/>
        <w:t>⡆⡈</w:t>
      </w:r>
      <w:r>
        <w:rPr/>
        <w:t>쉸Ⓕ㌭线㴮坎ꇂ슘慾믂ꍸ</w:t>
      </w:r>
      <w:r>
        <w:rPr/>
        <w:t>ꗂ</w:t>
      </w:r>
      <w:r>
        <w:rPr/>
        <w:t>㓂煗㠪歡奊⵱㇂柂ꍩ⩱啰么怶晍䅮兦奰⩊檵繗帴䵋싍䜮☪㉃啤䩦땆</w:t>
      </w:r>
      <w:r>
        <w:rPr/>
        <w:t>ⵀ</w:t>
      </w:r>
      <w:r>
        <w:rPr/>
        <w:t>㵚䠲뼹愻在恁䬤㴻䱯╠吸禬ㄬ圭⻂圳㉵넷쏂㩸</w:t>
      </w:r>
      <w:r>
        <w:rPr/>
        <w:t>ꕅ</w:t>
      </w:r>
      <w:r>
        <w:rPr/>
        <w:t>쌥癐惂ꥳ㡊쉳噬啇祬倮䡇㴰嫂縫</w:t>
      </w:r>
      <w:r>
        <w:rPr/>
        <w:t>ꤱ</w:t>
      </w:r>
      <w:r>
        <w:rPr/>
        <w:t>歩娲匫员쉲没傻㠨扄捣䏂剪䕄唵㝓䌬㠬䁷勂ꅷ䩣瑠桟㩡껂ꄣ쉮쉅嚮⤪㉃慹⪡쉓䯂숣칣摚坍⥳㒵娥棂㐮潡係晕ꄫ쉲⤶琦넰겿</w:t>
      </w:r>
      <w:r>
        <w:rPr/>
        <w:t>ꥏ</w:t>
      </w:r>
      <w:r>
        <w:rPr/>
        <w:t>漯慥⽨㐲</w:t>
      </w:r>
      <w:r>
        <w:rPr/>
        <w:t>꤬</w:t>
      </w:r>
      <w:r>
        <w:rPr/>
        <w:t>뮘瑖䲡轘穏焸卌幆䌴塌䵴쌤쉥쏂숵潟縺쉕쉏䑍㑱ꍔㅓ呅䂣䨵曂⫍湄樭奂츮⹀獕䑙欳圵㥲幊䅾庬쉴克睺焪繤煠쌱⧂쉐卆楸숹뼭歨▮洴뮘秂숭䞩䉣湁Ⓜ㍴䥹㝍⸰呃ꅰ䙒丰</w:t>
      </w:r>
      <w:r>
        <w:rPr/>
        <w:t>ⵙ</w:t>
      </w:r>
      <w:r>
        <w:rPr/>
        <w:t>欵秂뾩▏쵀奸슡㑠桗쉅欽쉖숥숬妣䥖摟㝷牷ꅙ⩖佥凂⸺⭹䎘㑟ꏂ슩䱰䫃쉷㉾㔹敧⦵넳䉷晹곂␺</w:t>
      </w:r>
      <w:r>
        <w:rPr/>
        <w:t>⣎</w:t>
      </w:r>
      <w:r>
        <w:rPr/>
        <w:t>顆乲땰碵噃⫎ꍊ촸克昣廂┤⭆⤭彫⌬쵰</w:t>
      </w:r>
      <w:r>
        <w:rPr/>
        <w:t>⠯</w:t>
      </w:r>
      <w:r>
        <w:rPr/>
        <w:t>䙑ㄴ福㚮奪䀩뽞䁁瑤숲椪䒩썎쉣⤬㉷婙긮䍣䒻渪뽏慠価礳捂</w:t>
      </w:r>
      <w:r>
        <w:rPr/>
        <w:t>ꥑ</w:t>
      </w:r>
      <w:r>
        <w:rPr/>
        <w:t>䭮略穩㤨㩓㑓繑佯</w:t>
      </w:r>
      <w:r>
        <w:rPr/>
        <w:t>⡮⧍</w:t>
      </w:r>
      <w:r>
        <w:rPr/>
        <w:t>ꕭⵯ</w:t>
      </w:r>
      <w:r>
        <w:rPr/>
        <w:t>쉋⚿㡔歲</w:t>
      </w:r>
      <w:r>
        <w:rPr/>
        <w:t>꥟</w:t>
      </w:r>
      <w:r>
        <w:rPr/>
        <w:t>ꍧ⹕別劻뭅㘷㓂썇䥨穰当䷂彳刣칲걫楺╳㬦捵㡂숭쉷◃〽畔㖩숦琣厩⥔㋂췂楨䀹䐨㥒穢兇㥵㐭䗃曂帽</w:t>
      </w:r>
      <w:r>
        <w:rPr/>
        <w:t>ꖩ</w:t>
      </w:r>
      <w:r>
        <w:rPr/>
        <w:t>쉶椸瞬晈쉣쵖穃犏汑凂▣㙑⨊挪</w:t>
      </w:r>
      <w:r>
        <w:rPr/>
        <w:t>ꤸ</w:t>
      </w:r>
      <w:r>
        <w:rPr/>
        <w:t>㡧塺槍쎩儮쉪沘坲抩⥳⬬瓂䶏쉑⍣弹刳剋</w:t>
      </w:r>
      <w:r>
        <w:rPr/>
        <w:t>Ⳃ</w:t>
      </w:r>
      <w:r>
        <w:rPr/>
        <w:t>央䵡权㥰昬椹幚숪⩭浦ꥶ扈⩂</w:t>
      </w:r>
      <w:r>
        <w:rPr/>
        <w:t>⠹</w:t>
      </w:r>
      <w:r>
        <w:rPr/>
        <w:t>뽬껃⑯忂ꍙ啫扈╍䬴皱䑭쉠獟䆩猻슥埂썉啥婊ꍀ汌㑶깇긮㞬䋂䥪걦㥥묽㕮伭ぷ辿㍅繉䱵欳☹劮㖬싎輦塧䀤奒摫徿懎</w:t>
      </w:r>
      <w:r>
        <w:rPr/>
        <w:t>⡳</w:t>
      </w:r>
      <w:r>
        <w:rPr/>
        <w:t>䚡䳂廂戣쉪堫忂╎숭歠急䍙塈揂氻乗迂灇⽍</w:t>
      </w:r>
      <w:r>
        <w:rPr/>
        <w:t>ⱏ</w:t>
      </w:r>
      <w:r>
        <w:rPr/>
        <w:t>㝈揃桐䐰窥㉨愨㕚㭴究╚颡뭸㑥숮숺䗂偕㐥怯⩥桖숷㣂싂숳䧂䭐潭䕺弥ひ珂景⨣堶ꄫ渥梏犬숳擂쉈婉杗湑揂歙䮣汘슏璩剎⵾⽘⩫䍏䁌껍㡍瓂⸻⩢櫂썄㈴飂䶥쉸⥎擂敂쉶佊䛃来敬甶♆㙶뭹⼪噄␥⼣渹슮썢㵀䞿之㩍㉊숦桁䭡㠦頴┴슥⽅癢潬硧呥䴵幌汾忂䩪쉃橑숸㟂믂䬣⑚쉗祃쉾獴⸭뮱쌹っ긴䩬䑷</w:t>
      </w:r>
      <w:r>
        <w:rPr/>
        <w:t>ⵒ</w:t>
      </w:r>
      <w:r>
        <w:rPr/>
        <w:t>쉑췂湓⍋㙹䥊숵忂婐넮幺戤䱪⧂숰奌啐獞暱串숶塧⚮숤쉺⭨㯍⏂末쉆祈㷂顚㓍⥒떱㉊쉂묬</w:t>
      </w:r>
      <w:r>
        <w:rPr/>
        <w:t>Ⱬ</w:t>
      </w:r>
      <w:r>
        <w:rPr/>
        <w:t>氭乪쏂丱ꥪ컂</w:t>
      </w:r>
      <w:r>
        <w:rPr/>
        <w:t>ⴱ</w:t>
      </w:r>
      <w:r>
        <w:rPr/>
        <w:t>䜲쉤㭨頳쉒⩴䖘祓暩剪쉈顙祧슣听彲⭂帴뭨䩹䋂䷂昪杩摾在숽ꅈ쏂䱊㥵㵙쉈琭咡</w:t>
      </w:r>
      <w:r>
        <w:rPr/>
        <w:t>ⲵⱭ</w:t>
      </w:r>
      <w:r>
        <w:rPr/>
        <w:t>쉸吺瑐烂䁥獍㙆䄫㉣䉡䚩杶⍈ꍊ슘㓂쉠頨垣ㅹ偓き䭫</w:t>
      </w:r>
      <w:r>
        <w:rPr/>
        <w:t>ⷂ</w:t>
      </w:r>
      <w:r>
        <w:rPr/>
        <w:t>泂瀪╕欺干勂㞥㵀䁷硺噺⨤噪㪱勂뾏</w:t>
      </w:r>
      <w:r>
        <w:rPr/>
        <w:t>ꥄ</w:t>
      </w:r>
      <w:r>
        <w:rPr/>
        <w:t>敁쵑땮⯎牵灇轂嚡總㔤</w:t>
      </w:r>
      <w:r>
        <w:rPr/>
        <w:t>ꥅ</w:t>
      </w:r>
      <w:r>
        <w:rPr/>
        <w:t>䉱⩲䔦⥃堰쉄潷숰澩</w:t>
      </w:r>
      <w:r>
        <w:rPr/>
        <w:t>ꕠ</w:t>
      </w:r>
      <w:r>
        <w:rPr/>
        <w:t>⿂瑁숸潘ㆩ땑桹磃숩쉊</w:t>
      </w:r>
      <w:r>
        <w:rPr/>
        <w:t>ꔰ</w:t>
      </w:r>
      <w:r>
        <w:rPr/>
        <w:t>䉲搻⾮</w:t>
      </w:r>
      <w:r>
        <w:rPr/>
        <w:t>⠩┴</w:t>
      </w:r>
      <w:r>
        <w:rPr/>
        <w:t>䱶䝺⸨ꌺ幢╏㐯砹뾥깴쉃劏䝋</w:t>
      </w:r>
      <w:r>
        <w:rPr/>
        <w:t>ⶥꗂ</w:t>
      </w:r>
      <w:r>
        <w:rPr/>
        <w:t>太係㭕숳橇丱㊘㥓㝞䒣歏瓂擂塎㄰忂涥曂坔熮婸㎩乃圴䥐爮쉵䱥牓癬慞䴮⼳ꏂㄥ獞暥䵕楰</w:t>
      </w:r>
      <w:r>
        <w:rPr/>
        <w:t>ⱚ</w:t>
      </w:r>
      <w:r>
        <w:rPr/>
        <w:t>䪬䥂쉦恉ꥸ䱞쉗輲换䍮싂슬顬㊮颬</w:t>
      </w:r>
      <w:r>
        <w:rPr/>
        <w:t>ꤪ</w:t>
      </w:r>
      <w:r>
        <w:rPr/>
        <w:t>⡏</w:t>
      </w:r>
      <w:r>
        <w:rPr/>
        <w:t>칠䡷恰㌣祎⵹猪쉴</w:t>
      </w:r>
      <w:r>
        <w:rPr/>
        <w:t>⢻⴪</w:t>
      </w:r>
      <w:r>
        <w:rPr/>
        <w:t>楨剢쉖晸䊘稸窥獞䔱婤</w:t>
      </w:r>
      <w:r>
        <w:rPr/>
        <w:t>⣂</w:t>
      </w:r>
      <w:r>
        <w:rPr/>
        <w:t>欭⍱楊넨姂슱徬体慏⌷䈣⨮㝾⻂潃겻䩋恹䅃뭹窵昊뮩穁繸쉁숳儲⹄넫撣晷丽㖩㠬슱⩀娤</w:t>
      </w:r>
      <w:r>
        <w:rPr/>
        <w:t>ⱆ</w:t>
      </w:r>
      <w:r>
        <w:rPr/>
        <w:t>浟䥚⩄췂⩓⥧媣橇壂瑖묻揂䄻䠴</w:t>
      </w:r>
      <w:r>
        <w:rPr/>
        <w:t>ꖣ</w:t>
      </w:r>
      <w:r>
        <w:rPr/>
        <w:t>渻⌥硘彁⽫光牎㝎㡉剪啥夣</w:t>
      </w:r>
      <w:r>
        <w:rPr/>
        <w:t>⡓</w:t>
      </w:r>
      <w:r>
        <w:rPr/>
        <w:t>䵂ㄹ浡戣娷夲汰廂乎촻ꅾ噠숱갣㭡췃㥭辡㒥捥䬴䰲稸䙹傘䧂녒扃澏䑂긫쉗䑊㈪啭牴彩䊿厵㧂㖬含썒振眵䤨䬴嫎稸㑇ㄨ彫䡇唤睢쉍勂櫂玵㤷썪쉯瘳佂掬へ㥄숽牲쉂扎活琫쵖氰仂穃杣绂輵칟壎器㑘ꅤ⩇奄싂싍</w:t>
      </w:r>
      <w:r>
        <w:rPr/>
        <w:t>ⱗ</w:t>
      </w:r>
      <w:r>
        <w:rPr/>
        <w:t>縤恄斵潱敇㕆䛂슬䁩䂿칯楫穩⍂瑧才ㅦ攣숩칄㑇츪䢏ざ华樫摹坹⻂㋍䑑㌲䩆㮵쉁倸숪⬶㍷䝠呶</w:t>
      </w:r>
      <w:r>
        <w:rPr/>
        <w:t>ꤶꔬ</w:t>
      </w:r>
      <w:r>
        <w:rPr/>
        <w:t>澬쉆才</w:t>
      </w:r>
      <w:r>
        <w:rPr/>
        <w:t>ꤴ</w:t>
      </w:r>
      <w:r>
        <w:rPr/>
        <w:t>䈤伭┻泂沱摚㔭㵓㴯㙣䐩啀故㣂</w:t>
      </w:r>
      <w:r>
        <w:rPr/>
        <w:t>꥓</w:t>
      </w:r>
      <w:r>
        <w:rPr/>
        <w:t>䉳ꇂ冻⺿迍眸ꍂ㣂医免쉙⪱뭖㕬숮䢏地杺ꥸ彟䡲係歬ꅕ⩫㡊뭀⽨瀸湙녤䅎獉珂猭</w:t>
      </w:r>
      <w:r>
        <w:rPr/>
        <w:t>ⴰ</w:t>
      </w:r>
      <w:r>
        <w:rPr/>
        <w:t>䙯㶬쉵껂位썆㡕넸楐␦彊剳㍒♡뇂Ⓜ䑉㭲䟎㫂묶瑡곍ㆱ숴숨ꍷ桓猥ꆱ飂쉳曎쉆쉋敀ㅚ⭣硘轱繘쉱</w:t>
      </w:r>
      <w:r>
        <w:rPr/>
        <w:t>⠥</w:t>
      </w:r>
      <w:r>
        <w:rPr/>
        <w:t>䨭⹈ぢ㷍㋂洲丬쉹䙮㫂╃뭂睥☫朹獮眬㚱洨磂⍸</w:t>
      </w:r>
      <w:r>
        <w:rPr/>
        <w:t>⠶</w:t>
      </w:r>
      <w:r>
        <w:rPr/>
        <w:t>䤱싍⽰䚡㥘䋂夸딥녔么뭫</w:t>
      </w:r>
      <w:r>
        <w:rPr/>
        <w:t>⡪</w:t>
      </w:r>
      <w:r>
        <w:rPr/>
        <w:t>땴㥗⼷㶏䑹䤤怴壂㊩潮瀳浃毎⭍侮昻〪슩疮䴱⒥溣㘨쉠㵤㎻獈硃坹㘣愳䈫〫④⽕쉊슬컂窘⫂숮뗂偭⎱</w:t>
      </w:r>
      <w:r>
        <w:rPr/>
        <w:t>ꕠ</w:t>
      </w:r>
      <w:r>
        <w:rPr/>
        <w:t>䞡畔⍠徱爹㇂伸䭫⽮效㜬悏䁊敲♔唳䵾偀②䵳㩈獣숵숥祉㭃瀴洬汴幥숺녉ꅂ午숦껂㫂숲╮妵䡌柂쉺睎㙌㥠⩷䥴捁壂痂㏂㡧䝣㬽⿂浲⍖칟</w:t>
      </w:r>
      <w:r>
        <w:rPr/>
        <w:t>ⱙ</w:t>
      </w:r>
      <w:r>
        <w:rPr/>
        <w:t>檥ꍒ슥潣煡</w:t>
      </w:r>
      <w:r>
        <w:rPr/>
        <w:t>⡨</w:t>
      </w:r>
      <w:r>
        <w:rPr/>
        <w:t>걦硡捐祷䶱깷㒿㥖係偡奺䎱䲻睖䗍땹〮噐ㅩ畣框し槂係㏂숥䝵걺⩉䅾䧂碥吽슡扖朥砳㴭습滂ヂ쉹㕾쎣⮩ね場渶慧걙⛂䝯넳呗婵檩〻䘬歵⍺找䥱皵爴╃슬♓瘣</w:t>
      </w:r>
      <w:r>
        <w:rPr/>
        <w:t>ꤱ◂</w:t>
      </w:r>
      <w:r>
        <w:rPr/>
        <w:t>㙀䁠吮컂곂煘晹轙䝴쉓䩗竂숽쌸洽쉐煋ㄯ䴽狎</w:t>
      </w:r>
      <w:r>
        <w:rPr/>
        <w:t>ⴊ</w:t>
      </w:r>
      <w:r>
        <w:rPr/>
        <w:t>呔怨䩴쉋</w:t>
      </w:r>
      <w:r>
        <w:rPr/>
        <w:t>⠫</w:t>
      </w:r>
      <w:r>
        <w:rPr/>
        <w:t>㩸ね딭敪䇂繏盂湧弲瑭女䴷婆䩅</w:t>
      </w:r>
      <w:r>
        <w:rPr/>
        <w:t>ꕎ</w:t>
      </w:r>
      <w:r>
        <w:rPr/>
        <w:t>壃䁲䅖쉨䁆쉈␻瑮塨獕쉧䩤</w:t>
      </w:r>
      <w:r>
        <w:rPr/>
        <w:t>꧂⮱</w:t>
      </w:r>
      <w:r>
        <w:rPr/>
        <w:t>桠쵫㩵毂䭞噚깇숥玮㭹熡숱ꥹ佡數睘愴쉭⥳幭䠸碿슩깗术株㛂䒿</w:t>
      </w:r>
      <w:r>
        <w:rPr/>
        <w:t>ⴰ⯂</w:t>
      </w:r>
      <w:r>
        <w:rPr/>
        <w:t>䵥歖숪婶䵫轧焳愦㩂㤩泂敎棂☨ꌪ婟뮘电숸問㭑恌</w:t>
      </w:r>
      <w:r>
        <w:rPr/>
        <w:t>ꕎ⭳</w:t>
      </w:r>
      <w:r>
        <w:rPr/>
        <w:t>㘺⨪仂◂輣污䓂㤹欲♣놩樨쉍杯쉙奤桢瑓쉑䡴쉮顀淍♲싂쉓㭚偹칮䙷㪡</w:t>
      </w:r>
      <w:r>
        <w:rPr/>
        <w:t>ⵢ</w:t>
      </w:r>
      <w:r>
        <w:rPr/>
        <w:t>彾쉔唣㝐愥槂</w:t>
      </w:r>
      <w:r>
        <w:rPr/>
        <w:t>⢻</w:t>
      </w:r>
      <w:r>
        <w:rPr/>
        <w:t>㔲朦匥攻</w:t>
      </w:r>
      <w:r>
        <w:rPr/>
        <w:t>ꥋ</w:t>
      </w:r>
      <w:r>
        <w:rPr/>
        <w:t>帵瑅昤ꍍ湵⍱곂㥳䉥撬⵪睘</w:t>
      </w:r>
      <w:r>
        <w:rPr/>
        <w:t>⡬</w:t>
      </w:r>
      <w:r>
        <w:rPr/>
        <w:t>䐶磂딪㷃╍깕㙀囂穸兾䎏織㡤䭴ㅷ㒵唸牄문</w:t>
      </w:r>
      <w:r>
        <w:rPr/>
        <w:t>⡶</w:t>
      </w:r>
      <w:r>
        <w:rPr/>
        <w:t>䴴기䙫컍䍹ꍸ枡斘䬭彙䍱恒긣╯焳쵣洽猭杲塄쉃樵숫⎱␴伯䆡땉䠸⪣㊩珂㩆圭䭎㕫㉲䥄偪⸬潮♧숪㍌洸睤숯吣縯勂䙄䡪䬰㞱뗂濍愵┽㥾轴쉡晏祺╧쉶ㄪ쉴갥㩟愴⥹ꥩ硶惂</w:t>
      </w:r>
      <w:r>
        <w:rPr/>
        <w:t>ꕓ</w:t>
      </w:r>
      <w:r>
        <w:rPr/>
        <w:t>㡠숩搤䬹炣⴮㐹䔵䑨倱慩眳牚</w:t>
      </w:r>
      <w:r>
        <w:rPr/>
        <w:t>⡠</w:t>
      </w:r>
      <w:r>
        <w:rPr/>
        <w:t>숩甤唪灃琤䜰숦딱彃㥊潒繓愺瘫숣ꅀ狂潑겮乇䙅䍪㬬싂㇂婃嚥㝕咵땎栣摐頵当掬共</w:t>
      </w:r>
      <w:r>
        <w:rPr/>
        <w:t>ꕮꤺ</w:t>
      </w:r>
      <w:r>
        <w:rPr/>
        <w:t>夨</w:t>
      </w:r>
      <w:r>
        <w:rPr/>
        <w:t>ꕯ</w:t>
      </w:r>
      <w:r>
        <w:rPr/>
        <w:t>柂䨸瀪熩牓㐽圬嚥汞恟묰⯍珂⨽溥數㡢偦쉦걆垩ꏂ쉏숳嚣旂湧㑹捕숰뾻瑳쉖꧎癢</w:t>
      </w:r>
      <w:r>
        <w:rPr/>
        <w:t>ⵒ</w:t>
      </w:r>
      <w:r>
        <w:rPr/>
        <w:t>䝵妿ꥸ䔯㕋쉸싍⩂皩爮㨻潐縥弮䆣싍䚣⬥⤶딤</w:t>
      </w:r>
      <w:r>
        <w:rPr/>
        <w:t>ⵃ</w:t>
      </w:r>
      <w:r>
        <w:rPr/>
        <w:t>祇噪硭猴뭺ꥢ䍵斡敕䑎项嗂御頭捍⽔奤䭲쌲眲㚩帰硟愹</w:t>
      </w:r>
      <w:r>
        <w:rPr/>
        <w:t>ꕤ</w:t>
      </w:r>
      <w:r>
        <w:rPr/>
        <w:t>殡畖颿쉁穲瑅揂䞩숦掣䉅廂顠煘煣故</w:t>
      </w:r>
      <w:r>
        <w:rPr/>
        <w:t>⠰</w:t>
      </w:r>
      <w:r>
        <w:rPr/>
        <w:t>䴰숮澘䍴㜣䆏係숴㵐쉪冩彦橦憻䡩걫䍔䏃⧍뾥囃砥</w:t>
      </w:r>
      <w:r>
        <w:rPr/>
        <w:t>⢏</w:t>
      </w:r>
      <w:r>
        <w:rPr/>
        <w:t>灳㒿☨숹㝷⿂祔卖䧂卟㈺</w:t>
      </w:r>
      <w:r>
        <w:rPr/>
        <w:t>⡂</w:t>
      </w:r>
      <w:r>
        <w:rPr/>
        <w:t>塶숰䐷</w:t>
      </w:r>
      <w:r>
        <w:rPr/>
        <w:t>ⶱ</w:t>
      </w:r>
      <w:r>
        <w:rPr/>
        <w:t>礳</w:t>
      </w:r>
      <w:r>
        <w:rPr/>
        <w:t>ⷂ</w:t>
      </w:r>
      <w:r>
        <w:rPr/>
        <w:t>땹ㅒ⍹쉌獇啍숻体敟갵洦唭攪숬싂㕾㝄</w:t>
      </w:r>
      <w:r>
        <w:rPr/>
        <w:t>ⴷ⍣</w:t>
      </w:r>
      <w:r>
        <w:rPr/>
        <w:t>㷍</w:t>
      </w:r>
      <w:r>
        <w:rPr/>
        <w:t>ꤦ</w:t>
      </w:r>
      <w:r>
        <w:rPr/>
        <w:t>怷</w:t>
      </w:r>
      <w:r>
        <w:rPr/>
        <w:t>⡢</w:t>
      </w:r>
      <w:r>
        <w:rPr/>
        <w:t>ꍷ䁃㜻㩏⌵䙮㙃っ瑂</w:t>
      </w:r>
      <w:r>
        <w:rPr/>
        <w:t>Ⱓ</w:t>
      </w:r>
      <w:r>
        <w:rPr/>
        <w:t>슩싂⩲怫䤴犬輵</w:t>
      </w:r>
      <w:r>
        <w:rPr/>
        <w:t>ꕮ</w:t>
      </w:r>
      <w:r>
        <w:rPr/>
        <w:t>녪땐轉滂浳漴轣睮⸹㙹䑵渱桥ず煤⫂煳</w:t>
      </w:r>
      <w:r>
        <w:rPr/>
        <w:t>ꗎ</w:t>
      </w:r>
      <w:r>
        <w:rPr/>
        <w:t>䵸⥫⩣穵䕎套숺뾥쉢⩮컂灤㝉깬䅙믃灪䕷圊</w:t>
      </w:r>
      <w:r>
        <w:rPr/>
        <w:t>꤬</w:t>
      </w:r>
      <w:r>
        <w:rPr/>
        <w:t>숸氮畏焽堺治</w:t>
      </w:r>
      <w:r>
        <w:rPr/>
        <w:t>ꔲ</w:t>
      </w:r>
      <w:r>
        <w:rPr/>
        <w:t>䦏㐫幦杷䰦僃⩄眤䚣搭갽本쉈捈愣䏃判⽭⹹㜦슡㵰係擂忎ギ䑧拂쵂⩐䱨制⩄쉯䫂䫂焪矂땘禩⨩托녍奰</w:t>
      </w:r>
      <w:r>
        <w:rPr/>
        <w:t>ꔳ</w:t>
      </w:r>
      <w:r>
        <w:rPr/>
        <w:t>佺淂佩⩬癖然쉢睧哃◃坶撩䕑뭑熡꥕㭗쉘欦槂晅娨杫쉸쉊乹⯂㬭䃂㑒녘㩆⹃㙖潺氦⻂㵈扩䭫牓㬵컂㍉칄卸딩㕧塟燃李㫂總卫轠꺥䐤嘩㌽䌲䵴係䉚뭈煷싂焪쉙撩绂쵴毂⸬楀㑊幩㘸参顾㙲⩟숪㭤ꏂ㟂녴⬷쉙盂㕐瘣⍌䕘迂杣樶</w:t>
      </w:r>
      <w:r>
        <w:rPr/>
        <w:t>ꔭ</w:t>
      </w:r>
      <w:r>
        <w:rPr/>
        <w:t>곂㜺䌳䍳⭓㌵䑍䰲灔瀻漭</w:t>
      </w:r>
      <w:r>
        <w:rPr/>
        <w:t>ꔮ</w:t>
      </w:r>
      <w:r>
        <w:rPr/>
        <w:t>彆犏䚿娴슘⨷棂歃午䅬뭸䛂繤ꅒ쉟狂揂⹣呵扡쉭</w:t>
      </w:r>
      <w:r>
        <w:rPr/>
        <w:t>ⲱ⣂</w:t>
      </w:r>
      <w:r>
        <w:rPr/>
        <w:t>䄫쉲呉久䁾捳䈰穪堦䩙撿</w:t>
      </w:r>
      <w:r>
        <w:rPr/>
        <w:t>⢩</w:t>
      </w:r>
      <w:r>
        <w:rPr/>
        <w:t>껃쉚吥⭢彧朽穟晘쉱뗃摡奶呐㠻獉が㮩싂牅慂繎㐵制뽢싎㇂ꥺ疮轏玩顒䞏뼭ꇂ</w:t>
      </w:r>
      <w:r>
        <w:rPr/>
        <w:t>ⵂ</w:t>
      </w:r>
      <w:r>
        <w:rPr/>
        <w:t>杈ꍋ轀뭔슣怤䭬싂㏂⪘갽济䤦捯䵾䖏呋</w:t>
      </w:r>
      <w:r>
        <w:rPr/>
        <w:t>ꥋ</w:t>
      </w:r>
      <w:r>
        <w:rPr/>
        <w:t>䅔獠秂칠</w:t>
      </w:r>
      <w:r>
        <w:rPr/>
        <w:t>ꤵ</w:t>
      </w:r>
      <w:r>
        <w:rPr/>
        <w:t>焨啲䪻싂祯䴣瓂飂䰱噬䐦䅔䋂숣쵊䄹숴⻂吴夽걓硣䤤熏껎긶쎱㧂䉟</w:t>
      </w:r>
      <w:r>
        <w:rPr/>
        <w:t>ꖥ⥍</w:t>
      </w:r>
      <w:r>
        <w:rPr/>
        <w:t>ꎥ㬭潔〽쉚촻輵⭚畐쉖瑨㩑㖩▩熻䭦灏㞮칌⍥㌸䭂睷彪㵅顾㑦뽃㩠栬쌺晱塃뇂䤣昨숰畗哎轣㐰</w:t>
      </w:r>
      <w:r>
        <w:rPr/>
        <w:t>Ⱕ</w:t>
      </w:r>
      <w:r>
        <w:rPr/>
        <w:t>㭍眽</w:t>
      </w:r>
      <w:r>
        <w:rPr/>
        <w:t>ꕓ</w:t>
      </w:r>
      <w:r>
        <w:rPr/>
        <w:t>䤮䬹䙠㗃睸</w:t>
      </w:r>
      <w:r>
        <w:rPr/>
        <w:t>Ⳃ</w:t>
      </w:r>
      <w:r>
        <w:rPr/>
        <w:t>歸䷂㩔疣慫婟䚬横⨣怴⨳䰺橩湂是㑚䔭쉇呤걔䰴뽰垵㤫瀻⥤棂⭰썒⮏㭷⹈ꍁ⛂</w:t>
      </w:r>
      <w:r>
        <w:rPr/>
        <w:t>⡕</w:t>
      </w:r>
      <w:r>
        <w:rPr/>
        <w:t>㙘獕</w:t>
      </w:r>
      <w:r>
        <w:rPr/>
        <w:t>ⶡ</w:t>
      </w:r>
      <w:r>
        <w:rPr/>
        <w:t>桑咥稯⦏䥐쉩⸰╟뮱쉘</w:t>
      </w:r>
      <w:r>
        <w:rPr/>
        <w:t>ꦬ⩃</w:t>
      </w:r>
      <w:r>
        <w:rPr/>
        <w:t>搩毂䎘硌䉉愪搳しꇂ囂䀥䄸婉潶䃍獠碩㝱쉞⨷㡘灈⭆䩩㎏䓂佥由㵮䴹뽢弪牪㥯</w:t>
      </w:r>
      <w:r>
        <w:rPr/>
        <w:t>ⷂ</w:t>
      </w:r>
      <w:r>
        <w:rPr/>
        <w:t>뽹쉹漻䙎㇃歺⒵乒礬〲摭촭</w:t>
      </w:r>
      <w:r>
        <w:rPr/>
        <w:t>ⲏ</w:t>
      </w:r>
      <w:r>
        <w:rPr/>
        <w:t>싂⺡꥙㧂⹡쉤䙈⸺㘵ꥴ⽳⩸쵫쉘</w:t>
      </w:r>
      <w:r>
        <w:rPr/>
        <w:t>ⱍ</w:t>
      </w:r>
      <w:r>
        <w:rPr/>
        <w:t>㵗⩆㜱⑵灣サ㤴挳睸壃깇⩧쉡娭䵣䑐䍾싂浟쉏칫䜪䲏呧坥唥噷猫㡬㭳娤ꄤ䭭⌴㏂扞疬奘</w:t>
      </w:r>
      <w:r>
        <w:rPr/>
        <w:t>⡵</w:t>
      </w:r>
      <w:r>
        <w:rPr/>
        <w:t>췂牖䕐䘥〫깙轟㙃㥰⑓瀨嫂洫䘪癯㡄䁞썊⸵㕴</w:t>
      </w:r>
      <w:r>
        <w:rPr/>
        <w:t>ꔪ</w:t>
      </w:r>
      <w:r>
        <w:rPr/>
        <w:t>땮渊曃㝥幓쉘捸</w:t>
      </w:r>
      <w:r>
        <w:rPr/>
        <w:t>ꕨ</w:t>
      </w:r>
      <w:r>
        <w:rPr/>
        <w:t>呐怩㵑⾣盂嚮䭭䔻支婋슣㟂䵨ꍔ乷쵫扵浭</w:t>
      </w:r>
      <w:r>
        <w:rPr/>
        <w:t>ꔳ</w:t>
      </w:r>
      <w:r>
        <w:rPr/>
        <w:t>깰㛂⿍䦏⑞⽗䑉㥕䀪♑刻嗃</w:t>
      </w:r>
      <w:r>
        <w:rPr/>
        <w:t>ꔪ</w:t>
      </w:r>
      <w:r>
        <w:rPr/>
        <w:t>壃⚵䔦硺中䭖偞㍉係椻슻兩⍰뗂冬唷䅨㐣슥坋奦㍭港汅㬤辵猻䖱敷佉橐儮㨽쵭</w:t>
      </w:r>
      <w:r>
        <w:rPr/>
        <w:t>⡑</w:t>
      </w:r>
      <w:r>
        <w:rPr/>
        <w:t>璱潯嘲⿍䴻塸璻</w:t>
      </w:r>
      <w:r>
        <w:rPr/>
        <w:t>ⶣ</w:t>
      </w:r>
      <w:r>
        <w:rPr/>
        <w:t>떘㝙乨슩䉾쉶⼱牖汤䭇飂顚輸⥰칖䱓㉌捪䜷ꥯ兀嘮㝢싂뭥唴灖晒廍䷎樵⽌摇쌮硣⪘智걁⑵䱦幕湚쉑乡䧂</w:t>
      </w:r>
      <w:r>
        <w:rPr/>
        <w:t>꧂</w:t>
      </w:r>
      <w:r>
        <w:rPr/>
        <w:t>懂㡢嫂䭄╇⍶䍞╋쉦㕡⽱剐슮⩀䍑칹琮쉮쌪⛂祢쉡촳㤦唪땫婖㪣浓땐㝞䁥걑摏桰繚扭佫䵢숩戥焫╊䁤년捲息䡣⩓坤⵵쉣ꎱ㢥晚㕉轍䩬㥤題쉅獹㪬</w:t>
      </w:r>
      <w:r>
        <w:rPr/>
        <w:t>ꥂ</w:t>
      </w:r>
      <w:r>
        <w:rPr/>
        <w:t>쉌ㅪ睗꺘</w:t>
      </w:r>
      <w:r>
        <w:rPr/>
        <w:t>ꔭ</w:t>
      </w:r>
      <w:r>
        <w:rPr/>
        <w:t>䤹</w:t>
      </w:r>
      <w:r>
        <w:rPr/>
        <w:t>ꕺ</w:t>
      </w:r>
      <w:r>
        <w:rPr/>
        <w:t>칞䥵礽擂</w:t>
      </w:r>
      <w:r>
        <w:rPr/>
        <w:t>ⱹ</w:t>
      </w:r>
      <w:r>
        <w:rPr/>
        <w:t>係䭄⧂䬨ꄫ穾䣂㟎㢱䱕搴㭉ꄭ坅伪슱◍凎爱</w:t>
      </w:r>
      <w:r>
        <w:rPr/>
        <w:t>⠩</w:t>
      </w:r>
      <w:r>
        <w:rPr/>
        <w:t>䞡戳쉫쉲朱쉀恲淂㉠塷殬쉚䭦䩉⑘ꍗ숯ꥢ䙵顾杓슱䵥㔨녾熮砱啋材䫂习公捵䵥免彵䈸㍵녃戬婇恑浣常摠砦䱪숣偖䴮敐쉘偫嗂䝭爦悻搳䴪쌤쉚⹨</w:t>
      </w:r>
      <w:r>
        <w:rPr/>
        <w:t>ⵍ</w:t>
      </w:r>
      <w:r>
        <w:rPr/>
        <w:t>ꥳ湈쉴䑂쉨漩쉌㴸㕪숹啹䗂䛂娦㔸슿습䬴氵</w:t>
      </w:r>
      <w:r>
        <w:rPr/>
        <w:t>⢵</w:t>
      </w:r>
      <w:r>
        <w:rPr/>
        <w:t>쉃煗ꎡ啙晫佾㛂硬ꍂ奒䄦䚣弥愲⒘㥪䅹丯뭊촶╋仂弯佞䱃䠶쉔</w:t>
      </w:r>
      <w:r>
        <w:rPr/>
        <w:t>⢥</w:t>
      </w:r>
      <w:r>
        <w:rPr/>
        <w:t>뽧剾㆏契</w:t>
      </w:r>
      <w:r>
        <w:rPr/>
        <w:t>ꦩ</w:t>
      </w:r>
      <w:r>
        <w:rPr/>
        <w:t>痂求ㅸ焳㭏쉈睸挩</w:t>
      </w:r>
      <w:r>
        <w:rPr/>
        <w:t>ⱇ</w:t>
      </w:r>
      <w:r>
        <w:rPr/>
        <w:t>땬塃掩</w:t>
      </w:r>
      <w:r>
        <w:rPr/>
        <w:t>ꕁ</w:t>
      </w:r>
      <w:r>
        <w:rPr/>
        <w:t>呾䥀╢䬤敔㡚先㗂䠳쉹〉顥㬴捯䡧䭗晅ꆘꌽ㔬效䈸旂噏습框⼹쉺穈</w:t>
      </w:r>
      <w:r>
        <w:rPr/>
        <w:t>Ȿ</w:t>
      </w:r>
      <w:r>
        <w:rPr/>
        <w:t>洩ㄻ슘습佬䎘ぺ矂睦땔癸硵桇⑀げ楪睨剔牦轉㛂쉄楠傱믂湈浉⽍滂橭啀䱅桭儩坟䩦桯썒勂䵳硭䌻兎狂撱쏂쉶堤䐷㔷幗땮挱ꎿ䎥쉤僂揂ꏂ╧쉥瑓戦痂祯么ㅂ슩䄲슿㕃뿂穞㇂欲欻싂瑶欨搣婖獠急㵆쉟縥⭂犿汚吻ㄬ숴㩯䉳쉓숪</w:t>
      </w:r>
      <w:r>
        <w:rPr/>
        <w:t>⵰⩅</w:t>
      </w:r>
      <w:r>
        <w:rPr/>
        <w:t>䐥祔搬䵗婶⹈䋂桗숱眪䱋격瓂泂帵穔壂嫂쵲斮檘</w:t>
      </w:r>
      <w:r>
        <w:rPr/>
        <w:t>ꗂ</w:t>
      </w:r>
      <w:r>
        <w:rPr/>
        <w:t>坧煉</w:t>
      </w:r>
      <w:r>
        <w:rPr/>
        <w:t>ꤪ</w:t>
      </w:r>
      <w:r>
        <w:rPr/>
        <w:t>뽠歲杋摴ꥩ樲⨊⥭䨭숲♮歁块㉢ꎻ⹄긺</w:t>
      </w:r>
      <w:r>
        <w:rPr/>
        <w:t>ⱟ꥞</w:t>
      </w:r>
      <w:r>
        <w:rPr/>
        <w:t>㐦슩辮㩈祺瑈打壃뗂쉖晾㔤瘬瓂⥶뭱圳䤪特〣敮儭쉧▱⑸⽁㇂⩃㝖넫ㅱ뭧ぺ曃䕶棍歹썎⨸믂䁂ィ䕗牬此슬숷湂楐嚩慕숵숪亣〨昲煚仂〽♞┵圳轒佤⑘숲┹</w:t>
      </w:r>
      <w:r>
        <w:rPr/>
        <w:t>ꕅ</w:t>
      </w:r>
      <w:r>
        <w:rPr/>
        <w:t>츳憮쉢⑏쉒</w:t>
      </w:r>
      <w:r>
        <w:rPr/>
        <w:t>⠴</w:t>
      </w:r>
      <w:r>
        <w:rPr/>
        <w:t>䩨帰싂厥깗填㔩쉏渽Ⓨ䩂伬ꄫꏂ照伩汮輫꥖⻃痂깚㵸䗂묻㍳吤⭘溏쉉妩⥃⹕爻⻂懂壂충걍䎘뽘壂幒帲吴㡑슻䆱熏䝏垵녡⽬墘牰⫂健橩䁫㝺䝫㵀㙴妿숵捾樻瑦쉎䴽春ꥥ扄䕫♆숥䱁쉀歪䍲뽢쉒</w:t>
      </w:r>
      <w:r>
        <w:rPr/>
        <w:t>ꗂ</w:t>
      </w:r>
      <w:r>
        <w:rPr/>
        <w:t>㍯╁쉦䅇䦡浶</w:t>
      </w:r>
      <w:r>
        <w:rPr/>
        <w:t>⡩</w:t>
      </w:r>
      <w:r>
        <w:rPr/>
        <w:t>壂照䙀䈭獋恴⩹</w:t>
      </w:r>
      <w:r>
        <w:rPr/>
        <w:t>⡶</w:t>
      </w:r>
      <w:r>
        <w:rPr/>
        <w:t>㘣⽗㪵숫㍕浬슿⽩䩹숺숭ㅠ㝬딱縩</w:t>
      </w:r>
      <w:r>
        <w:rPr/>
        <w:t>ⷂ</w:t>
      </w:r>
      <w:r>
        <w:rPr/>
        <w:t>慧쉨ꇂ컎倩怶</w:t>
      </w:r>
      <w:r>
        <w:rPr/>
        <w:t>⠳</w:t>
      </w:r>
      <w:r>
        <w:rPr/>
        <w:t>뭦䉔璮</w:t>
      </w:r>
      <w:r>
        <w:rPr/>
        <w:t>Ⱝⱔ⩒</w:t>
      </w:r>
      <w:r>
        <w:rPr/>
        <w:t>圮濃呥㢩乀旂쉱夥</w:t>
      </w:r>
      <w:r>
        <w:rPr/>
        <w:t>ꔦ</w:t>
      </w:r>
      <w:r>
        <w:rPr/>
        <w:t>ⲱ</w:t>
      </w:r>
      <w:r>
        <w:rPr/>
        <w:t>䄸쵏⩱漱</w:t>
      </w:r>
      <w:r>
        <w:rPr/>
        <w:t>ꦘ</w:t>
      </w:r>
      <w:r>
        <w:rPr/>
        <w:t>넽뭑䥈⩓䧂숩樵㭅摓䩞㚡쉷畑瘽㑉⪮橖䗎⛃⭪橵繊㇂⩹쉪㊘㥑狂쉯㛂撩杗⩄辿䴪卮놮Ⓙ顾숪⭯捌䲵參碥♣乚刻⑮숴䙙硰㨱숪뽔坧꺬㡋</w:t>
      </w:r>
      <w:r>
        <w:rPr/>
        <w:t>꥓</w:t>
      </w:r>
      <w:r>
        <w:rPr/>
        <w:t>疩䫂䜪⸱걍飂潔길㕘㡌䟂毃總䁅슩秂䕈쉃擎갨咘怯쉇敀</w:t>
      </w:r>
      <w:r>
        <w:rPr/>
        <w:t>ⷂ</w:t>
      </w:r>
      <w:r>
        <w:rPr/>
        <w:t>牺呂冥煈乄慖响쉒䤸쌴柂䴫</w:t>
      </w:r>
      <w:r>
        <w:rPr/>
        <w:t>ⵒ</w:t>
      </w:r>
      <w:r>
        <w:rPr/>
        <w:t>䝭ꥯ걎磍示쉴</w:t>
      </w:r>
      <w:r>
        <w:rPr/>
        <w:t>ꖻ</w:t>
      </w:r>
      <w:r>
        <w:rPr/>
        <w:t>潳睯⽺硏㌺伴䍤쉍숬礨夽噰䧃晧塆싃皮숴⍯㧂쉘㥦</w:t>
      </w:r>
      <w:r>
        <w:rPr/>
        <w:t>ꤳ</w:t>
      </w:r>
      <w:r>
        <w:rPr/>
        <w:t>頬╈䩁쉎</w:t>
      </w:r>
      <w:r>
        <w:rPr/>
        <w:t>ꔦ</w:t>
      </w:r>
      <w:r>
        <w:rPr/>
        <w:t>깏垣㕨牏㩣睘㥓⽯剖숣⨻桖瘭杘⥧牤쉇㛂婈㡷沩숨㡵憻瀦싂礬䅋뭃칵䱹卹溮乬哂땣摑ꥵ놡睦⤴奟쉋扤瓂䌯싂㜹摐权녑㵫</w:t>
      </w:r>
      <w:r>
        <w:rPr/>
        <w:t>ꗂ</w:t>
      </w:r>
      <w:r>
        <w:rPr/>
        <w:t>깏塢䰹ꅬ睲湑䭴칎案搽䝲쉎뽌澿䵬넬繅掘㑱汥㝇坱垮倽싂걌呙ꅣ촱䕪</w:t>
      </w:r>
      <w:r>
        <w:rPr/>
        <w:t>ⱕ</w:t>
      </w:r>
      <w:r>
        <w:rPr/>
        <w:t>侩</w:t>
      </w:r>
      <w:r>
        <w:rPr/>
        <w:t>ꥊ</w:t>
      </w:r>
      <w:r>
        <w:rPr/>
        <w:t>怨敒䍶癮㑒槂穳␻칐䅈⤣䄰爻⩘㉳㝗摊䡏긹䌸䛂䕉쉤뭘䜮永③沩硎竂辩떥瑏倮슱丽쉑뭑숵묱癪稣⸸䅉橗㧂煥䶩</w:t>
      </w:r>
      <w:r>
        <w:rPr/>
        <w:t>⡂</w:t>
      </w:r>
      <w:r>
        <w:rPr/>
        <w:t>秃㨴揎䥋曍㭢⬷㥪䢡琫쉌ァ⬱䡑㍡춬挊㥱뿂协䱙晈湠䉙媬媿</w:t>
      </w:r>
      <w:r>
        <w:rPr/>
        <w:t>ꕋ</w:t>
      </w:r>
      <w:r>
        <w:rPr/>
        <w:t>⡷⣃</w:t>
      </w:r>
      <w:r>
        <w:rPr/>
        <w:t>땣㞱㝠㕍⑑㕘Ⓜ砽䜥ꍏ摭圻堨</w:t>
      </w:r>
      <w:r>
        <w:rPr/>
        <w:t>⡁</w:t>
      </w:r>
      <w:r>
        <w:rPr/>
        <w:t>䙱숽♉復輵䙧摭숦⸰썆䅧뭗㬷ꥺ戭橾㥉祧坉璿嚘㉣넫ㅚ拃繉녘ꍅ梵埂㎮傱㢬㩞</w:t>
      </w:r>
      <w:r>
        <w:rPr/>
        <w:t>ꕃ⭉</w:t>
      </w:r>
      <w:r>
        <w:rPr/>
        <w:t>硬䃂奴伣뼴쉈䱤佄컂姎し䤬啧</w:t>
      </w:r>
      <w:r>
        <w:rPr/>
        <w:t>ꦬ</w:t>
      </w:r>
      <w:r>
        <w:rPr/>
        <w:t>㥱扬璩挥┶</w:t>
      </w:r>
      <w:r>
        <w:rPr/>
        <w:t>ꤦ</w:t>
      </w:r>
      <w:r>
        <w:rPr/>
        <w:t>氩㄰窥쉅煸숣슣奖息㕊</w:t>
      </w:r>
      <w:r>
        <w:rPr/>
        <w:t>Ⳃ</w:t>
      </w:r>
      <w:r>
        <w:rPr/>
        <w:t>噲싂</w:t>
      </w:r>
      <w:r>
        <w:rPr/>
        <w:t>ⱋ</w:t>
      </w:r>
      <w:r>
        <w:rPr/>
        <w:t>⼵癪偾昱</w:t>
      </w:r>
      <w:r>
        <w:rPr/>
        <w:t>ⴲ</w:t>
      </w:r>
      <w:r>
        <w:rPr/>
        <w:t>傩싍⽁㦣⼶뭑䩏漣슥⩂䥦竂䲱슻곂䑉稬匽啚슥䡊泂촦伵</w:t>
      </w:r>
      <w:r>
        <w:rPr/>
        <w:t>ꗃ</w:t>
      </w:r>
      <w:r>
        <w:rPr/>
        <w:t>單㥪䡚걡䖩뗂券洴扥䏂</w:t>
      </w:r>
      <w:r>
        <w:rPr/>
        <w:t>ꥆ</w:t>
      </w:r>
      <w:r>
        <w:rPr/>
        <w:t>颡穤㑲䵦畡烂䩲淂珂恶㊻</w:t>
      </w:r>
      <w:r>
        <w:rPr/>
        <w:t>⠴</w:t>
      </w:r>
      <w:r>
        <w:rPr/>
        <w:t>楉梏䡀</w:t>
      </w:r>
      <w:r>
        <w:rPr/>
        <w:t>ⰶ</w:t>
      </w:r>
      <w:r>
        <w:rPr/>
        <w:t>쵚报쉶⩓⭊쉏畔䉑녚穌㴪䰭쉎椤穈ꥯ楸牋圱䛂硐奣䕁〨쉑礰堣抩쉱佩⹂璩磂䝃㠭漯灍䭾ꅐ</w:t>
      </w:r>
      <w:r>
        <w:rPr/>
        <w:t>ⱂ</w:t>
      </w:r>
      <w:r>
        <w:rPr/>
        <w:t>瓂䱦ꎱ癎깦䥳䃃䠴쉫긽쉞ㆵ顷쉑㋂쉚两ꥹ助쉠䵨㍟쉋剫㭬帲瓎㉈쵑㡞쉪挴숶ꅦ廂忂㌴쵚楟恆⥘ꇂ⽒䜪㝚烎쉂抮뽗䆥捾く焳┬爴뾮桒汧숤ꥦ뼰暮恑쉍㡣␴晭呯㌸婷⨦♬㘱㝃歒싂㝾㫂欥쉶⨹䭤辡繂墘</w:t>
      </w:r>
      <w:r>
        <w:rPr/>
        <w:t>⡠</w:t>
      </w:r>
      <w:r>
        <w:rPr/>
        <w:t>ꏂ쉤㉃䁶⭬䇂⌺깪淂风㠷卅敕⽀㑴꥗㝣㙉썲頻乡漵</w:t>
      </w:r>
      <w:r>
        <w:rPr/>
        <w:t>ꕢ</w:t>
      </w:r>
      <w:r>
        <w:rPr/>
        <w:t>䍀⾥뿂欷埃녩塊係묻</w:t>
      </w:r>
      <w:r>
        <w:rPr/>
        <w:t>ⴰ</w:t>
      </w:r>
      <w:r>
        <w:rPr/>
        <w:t>⠭</w:t>
      </w:r>
      <w:r>
        <w:rPr/>
        <w:t>숦䑠숺漦녂뽶楁䚘伤㎩塣⑒䝳견⥬╁䕂⩯殥䥳싂類䱲㦬怸쉆席杣瓂剴쉊轙ず</w:t>
      </w:r>
      <w:r>
        <w:rPr/>
        <w:t>ⱅ</w:t>
      </w:r>
      <w:r>
        <w:rPr/>
        <w:t>敯刵䙦쉳⭓</w:t>
      </w:r>
      <w:r>
        <w:rPr/>
        <w:t>ꕴ</w:t>
      </w:r>
      <w:r>
        <w:rPr/>
        <w:t>㯃㒻當榱⌸쉩儻䴣쉩㵋♢⩾</w:t>
      </w:r>
      <w:r>
        <w:rPr/>
        <w:t>Ⳃ</w:t>
      </w:r>
      <w:r>
        <w:rPr/>
        <w:t>뽈晖癎欴畋卶䅅쉉䡔䵆汖쉅帱昽②⩞奵䜹利牷쉍쉷쵐썫砻瑣噓䅣摆輯灐㘦㉸涬㴣⿂兖䉃煵䭮圫剟뭉⯂♂杙쉪⑳歪⑪㯂灃洫畏㕚橫⬷繺彃䅪쌴⬽䕚</w:t>
      </w:r>
      <w:r>
        <w:rPr/>
        <w:t>ⱷ</w:t>
      </w:r>
      <w:r>
        <w:rPr/>
        <w:t>䅕</w:t>
      </w:r>
      <w:r>
        <w:rPr/>
        <w:t>ꕘ⤷</w:t>
      </w:r>
      <w:r>
        <w:rPr/>
        <w:t>䞬枮煖摮灘㕁⬯⽄㙞㧎楺琽䥅쉍牮咥妬칐썷匦帵㛂垬뇂䕑穀潈쉨쉖䔯㭰칫挣싂⩎ㅸ禩慊颵䤹婸䚵横넩垡녘䑰埃⤸祂妏ꍸ</w:t>
      </w:r>
      <w:r>
        <w:rPr/>
        <w:t>⡘</w:t>
      </w:r>
      <w:r>
        <w:rPr/>
        <w:t>瀭䡃걌䙙秂놘ꅮ潡깦楥弭㈵牯䧂悮煵湂怬汑煁媘⪵싍쉮兖㔊떵縰㉏窡揂⦱┶牄촭썸䩹䃂帩䘰䷂䁘湠颏숲乎갶</w:t>
      </w:r>
      <w:r>
        <w:rPr/>
        <w:t>ꥑ</w:t>
      </w:r>
      <w:r>
        <w:rPr/>
        <w:t>橔쉦묫湫䎥晲</w:t>
      </w:r>
      <w:r>
        <w:rPr/>
        <w:t>ꖩ</w:t>
      </w:r>
      <w:r>
        <w:rPr/>
        <w:t>㬽瓂⹖挸</w:t>
      </w:r>
      <w:r>
        <w:rPr/>
        <w:t>꧂</w:t>
      </w:r>
      <w:r>
        <w:rPr/>
        <w:t>䘳슩䱪싂⹇䄶㝁⦵⵪</w:t>
      </w:r>
      <w:r>
        <w:rPr/>
        <w:t>ⱪ</w:t>
      </w:r>
      <w:r>
        <w:rPr/>
        <w:t>猷쉥慧ㅲ淂</w:t>
      </w:r>
      <w:r>
        <w:rPr/>
        <w:t>⡭</w:t>
      </w:r>
      <w:r>
        <w:rPr/>
        <w:t>㊻瞮夻쉃</w:t>
      </w:r>
      <w:r>
        <w:rPr/>
        <w:t>⢮</w:t>
      </w:r>
      <w:r>
        <w:rPr/>
        <w:t>顭婔煭㡬呀䕾戯塪扞䴩⭶煰狂</w:t>
      </w:r>
      <w:r>
        <w:rPr/>
        <w:t>⢣</w:t>
      </w:r>
      <w:r>
        <w:rPr/>
        <w:t>昪滂奸滂杩깆頩쌪磂お숮ꅃ皘⺿區ㅖ䣂쉭䍟⾿恓깵䷂녁䅪掣䤨䈰♖㐭毂歹칢歇晍飂슿慹⩗冻亘㍮㍹桖믂㊩</w:t>
      </w:r>
      <w:r>
        <w:rPr/>
        <w:t>ꤦ</w:t>
      </w:r>
      <w:r>
        <w:rPr/>
        <w:t>柂拍奨瘪囂媡浟ꅣ</w:t>
      </w:r>
      <w:r>
        <w:rPr/>
        <w:t>ⱥ⭁</w:t>
      </w:r>
      <w:r>
        <w:rPr/>
        <w:t>㡮武䍣偟狂⽉牙う瞡参</w:t>
      </w:r>
      <w:r>
        <w:rPr/>
        <w:t>ⴹ</w:t>
      </w:r>
      <w:r>
        <w:rPr/>
        <w:t>㑹琨慶䈳祈䝾쉕숱溱〫烂쉅쉋咿쉵㏂炩抵ꅗꍠ</w:t>
      </w:r>
      <w:r>
        <w:rPr/>
        <w:t>⠳</w:t>
      </w:r>
      <w:r>
        <w:rPr/>
        <w:t>滍</w:t>
      </w:r>
      <w:r>
        <w:rPr/>
        <w:t>꧂</w:t>
      </w:r>
      <w:r>
        <w:rPr/>
        <w:t>㍆츫顃塒恍㭵㣃䩺</w:t>
      </w:r>
      <w:r>
        <w:rPr/>
        <w:t>ꤸ</w:t>
      </w:r>
      <w:r>
        <w:rPr/>
        <w:t>汬䲣⩵捺爱椽㥅䡥繏㨲㍳츶癉썅䕵쉸䴽䆡牀秂㕹┷쉓격獁⩲歄</w:t>
      </w:r>
      <w:r>
        <w:rPr/>
        <w:t>ⶱ</w:t>
      </w:r>
      <w:r>
        <w:rPr/>
        <w:t>㘵畳啞璻ꌵ殡囂㉎땶</w:t>
      </w:r>
      <w:r>
        <w:rPr/>
        <w:t>ꦩ</w:t>
      </w:r>
      <w:r>
        <w:rPr/>
        <w:t>扎깖숵䵥ꥩ⩄⩊숣숨쉡㐣娮窿䰹㉮䎡痂⤸䅯䑔넪⩓䅉炵쉍䱅幇䝕爲⧂㏍摞숴䑎⹥福恲䷂⯂縺偭潤輵䵄捆㨫쉖ꏎ瑬녵㡓쉬冩⽉朱穁䤯繂</w:t>
      </w:r>
      <w:r>
        <w:rPr/>
        <w:t>ꥄ</w:t>
      </w:r>
      <w:r>
        <w:rPr/>
        <w:t>㤴琮</w:t>
      </w:r>
    </w:p>
    <w:p>
      <w:pPr>
        <w:pStyle w:val="PreformattedText"/>
        <w:bidi w:val="0"/>
        <w:spacing w:before="0" w:after="0"/>
        <w:jc w:val="left"/>
        <w:rPr/>
      </w:pPr>
      <w:r>
        <w:rPr/>
        <w:t>癑쉣</w:t>
      </w:r>
      <w:r>
        <w:rPr/>
        <w:t>ꤨ</w:t>
      </w:r>
      <w:r>
        <w:rPr/>
        <w:t>硬佥焣▮獁卌</w:t>
      </w:r>
      <w:r>
        <w:rPr/>
        <w:t>Ⳏ⎣</w:t>
      </w:r>
      <w:r>
        <w:rPr/>
        <w:t>扑䌻㭈啅婯埂ꍧ犡쉗䳃㭆慗쉣積츦唱䟂禵夸뼭㩸䉕</w:t>
      </w:r>
      <w:r>
        <w:rPr/>
        <w:t>⡊</w:t>
      </w:r>
      <w:r>
        <w:rPr/>
        <w:t>橊숷㦬禵때唪갯捘束숴⹎⭆ꆮ☪䩔쉈⽑睋縶숲</w:t>
      </w:r>
      <w:r>
        <w:rPr/>
        <w:t>⣂</w:t>
      </w:r>
      <w:r>
        <w:rPr/>
        <w:t>獵쉋偕汭瑱彬䍙堫琽㑄쌺秂䍵手棍偄溡㕞呾佪</w:t>
      </w:r>
      <w:r>
        <w:rPr/>
        <w:t>ⱡ</w:t>
      </w:r>
      <w:r>
        <w:rPr/>
        <w:t>洤䩁⹴츹땑剰쉄ꍪ</w:t>
      </w:r>
      <w:r>
        <w:rPr/>
        <w:t>ꕵ</w:t>
      </w:r>
      <w:r>
        <w:rPr/>
        <w:t>㏃칭슬丶咱</w:t>
      </w:r>
      <w:r>
        <w:rPr/>
        <w:t>ⵠ</w:t>
      </w:r>
      <w:r>
        <w:rPr/>
        <w:t>䣂䰹歫硥刦뼽䷂啪唻灐칋⩬싂䩺毂☲㓂泂䵩獀⏎㑓摀癞湐穆剔捘磂⍣쉄㌩䩍싂</w:t>
      </w:r>
      <w:r>
        <w:rPr/>
        <w:t>⡦♪</w:t>
      </w:r>
      <w:r>
        <w:rPr/>
        <w:t>啙ꎩ㥔쉶⹕余䶿캬캱冿砸戸牞晄悮⚵믂睩瑺쉶䋂灵쉓⨣䠰婗偗䷂㨪䡒</w:t>
      </w:r>
      <w:r>
        <w:rPr/>
        <w:t>ⱂ</w:t>
      </w:r>
      <w:r>
        <w:rPr/>
        <w:t>佦棃挬䭒䆮뮣㩦</w:t>
      </w:r>
      <w:r>
        <w:rPr/>
        <w:t>Ⱨ</w:t>
      </w:r>
      <w:r>
        <w:rPr/>
        <w:t>걵椦墡湔繢願圷刮彍汇桇놡䷂㣂</w:t>
      </w:r>
      <w:r>
        <w:rPr/>
        <w:t>ꔺ</w:t>
      </w:r>
      <w:r>
        <w:rPr/>
        <w:t>硒徵㉀▘뽯硫㙱䚘祩牍║琯싍帹懂暿䰬佔㎱⽥㴸祎쉌戴嘴슘ꥺ䄣啮轷瑶▿硨ꍦ</w:t>
      </w:r>
      <w:r>
        <w:rPr/>
        <w:t>ⱂ</w:t>
      </w:r>
      <w:r>
        <w:rPr/>
        <w:t>ㅰ䔳⩤㍉汯枥㡭杙䫂슩䬪촭晊䉱⵶㭪猣毂楂숷⪏伵䄲쉟飂Ⓜꄺ䀊塌挹◎本♎偓帷嫎컂顶☻縪싂哂硴╖ꍒ숤歴뭘䉹쉑眮䪿䎿其㎮彧杹⚘傿㠻轤滃摰㘻瑇汞쵪㑠ꅄ䥓쉪斏䍀欱㷂悩䝰恪䡊埂懂顩偧抵㬮껂儻뭠埂슡捞⑗婭놵㌻䐭攥⽉砬䩲䒘㍊⾥㌷䮥祥呍⪥橰窣츴뭢顦未恺㪘ぇ睵☱㥌ㆩ␪嚬╔汚땣娥䣃亮⩱ㄻ砸䤪㉧盍咘</w:t>
      </w:r>
      <w:r>
        <w:rPr/>
        <w:t>ⰷ</w:t>
      </w:r>
      <w:r>
        <w:rPr/>
        <w:t>ⵁ</w:t>
      </w:r>
      <w:r>
        <w:rPr/>
        <w:t>圵す쉫祬睇㨳塗桍參쉭㊘싎辮竂䝣睯ㆩ奬딫侘恺숶䩯ꅬ␨顗湳Ⓜ䛂ꍍ䅳㯂䤹숽硰塑⩵潹⫂깃汶걮ꄰ슡땃䌭㄰쉪瞵昸灍숦숩焸水楮杉㭰䕭䑊㧎䬴싃뼩땺䛂쉩㈯汹洪쉟㪩婩䏂轳し䈵䆱杢숪桋〽䍅㝤㑭</w:t>
      </w:r>
      <w:r>
        <w:rPr/>
        <w:t>⢻</w:t>
      </w:r>
      <w:r>
        <w:rPr/>
        <w:t>烃悮埂风ㅪ㜤痍츮時㉂弹딸⥕㩯皡쉩䅯婵洦䪿彌樳쉁쉕䥣䩾싂㇂⏂㶬쉴堭䡱</w:t>
      </w:r>
      <w:r>
        <w:rPr/>
        <w:t>ⵕ</w:t>
      </w:r>
      <w:r>
        <w:rPr/>
        <w:t>怴婢㡕婄쵯䩑㣂꺻땴兲湄㥹敃儰</w:t>
      </w:r>
      <w:r>
        <w:rPr/>
        <w:t>ⶮ</w:t>
      </w:r>
      <w:r>
        <w:rPr/>
        <w:t>嗂愲쉙㚘䄨䜴ꥤ㍯싂걵⭭旂慏㠪㤷午갩㥢䅸䁢䥧䷂</w:t>
      </w:r>
      <w:r>
        <w:rPr/>
        <w:t>Ɽ</w:t>
      </w:r>
      <w:r>
        <w:rPr/>
        <w:t>슘䤫䎿⯂㓂㥊䮬땐你뭡䡄栭祊穔桤凃䙑㧎侥偂浩슏䔳㵣䉑圬컂</w:t>
      </w:r>
      <w:r>
        <w:rPr/>
        <w:t>ꥅ②</w:t>
      </w:r>
      <w:r>
        <w:rPr/>
        <w:t>倹쉎걤扬⎡潘牞䬰쉇㋂딹⻂夹쉇卙瘻</w:t>
      </w:r>
      <w:r>
        <w:rPr/>
        <w:t>ⱞ</w:t>
      </w:r>
      <w:r>
        <w:rPr/>
        <w:t>泍⩬杞㕱戣武楨李䥍䥬䲥땕祒䍰䅲숬嚮</w:t>
      </w:r>
      <w:r>
        <w:rPr/>
        <w:t>ꔽ</w:t>
      </w:r>
      <w:r>
        <w:rPr/>
        <w:t>瑪牅슣摗喩⑂䘳숷关捒ㄯ⥺䥶䭄䉂穠㌤췂ꅖ㭴꺥ㅍ轅愭숯扡捪䤪楖沥슥坥숪숺⩞埂煊⩫쉶况攷</w:t>
      </w:r>
      <w:r>
        <w:rPr/>
        <w:t>ꥍ</w:t>
      </w:r>
      <w:r>
        <w:rPr/>
        <w:t>㥸㎬⒘楘뗂剙桫⻃䩬㍲쉪쉸ꥰ</w:t>
      </w:r>
      <w:r>
        <w:rPr/>
        <w:t>⣂</w:t>
      </w:r>
      <w:r>
        <w:rPr/>
        <w:t>暣漫之싂쉂년塑</w:t>
      </w:r>
      <w:r>
        <w:rPr/>
        <w:t>ⶻ</w:t>
      </w:r>
      <w:r>
        <w:rPr/>
        <w:t>兖汆⿂㚩㵊⸪启㩧䐸꥕习㙢朰䕋땣兾浡恚奐秂㜦儻捞伻汯⼳溡卫뼳汧⏂僂烂坸擂严㕏住倯걀欲楾㑨撏꺡⩸숯戥婒癠っ䝐槂呷平촪䖘旂埂⥈㐨쉰ꅇ쉗╥沘㑟♨뭳线祩瓂泂欸嚮</w:t>
      </w:r>
      <w:r>
        <w:rPr/>
        <w:t>ⷂ</w:t>
      </w:r>
      <w:r>
        <w:rPr/>
        <w:t>顩厱䶩瓂儯싂⮿㉌忂숽之䥋</w:t>
      </w:r>
      <w:r>
        <w:rPr/>
        <w:t>ꦱ</w:t>
      </w:r>
      <w:r>
        <w:rPr/>
        <w:t>䘺橱䢮灃匵㜸献춬쵶㑔녀婚㕄妻搨</w:t>
      </w:r>
      <w:r>
        <w:rPr/>
        <w:t>ⰴ</w:t>
      </w:r>
      <w:r>
        <w:rPr/>
        <w:t>硧ꍈ偲烂癦쉢숨땄ꥥ乳␊쉧쵠恣㓂䕾繹噮⪱竂</w:t>
      </w:r>
      <w:r>
        <w:rPr/>
        <w:t>ꥏ</w:t>
      </w:r>
      <w:r>
        <w:rPr/>
        <w:t>坅儦猰柂㴦橬滍搣싂</w:t>
      </w:r>
      <w:r>
        <w:rPr/>
        <w:t>ꦣ</w:t>
      </w:r>
      <w:r>
        <w:rPr/>
        <w:t>묤漹癄쵡㍡㤨쉁숹炩</w:t>
      </w:r>
      <w:r>
        <w:rPr/>
        <w:t>ꥊ</w:t>
      </w:r>
      <w:r>
        <w:rPr/>
        <w:t>㭎啖</w:t>
      </w:r>
      <w:r>
        <w:rPr/>
        <w:t>⣍</w:t>
      </w:r>
      <w:r>
        <w:rPr/>
        <w:t>杦䲬</w:t>
      </w:r>
      <w:r>
        <w:rPr/>
        <w:t>ꤥ</w:t>
      </w:r>
      <w:r>
        <w:rPr/>
        <w:t>쉰까뇂㩐档嘪䁏敳急㉥췂䩹幱</w:t>
      </w:r>
      <w:r>
        <w:rPr/>
        <w:t>ꕯ⩯</w:t>
      </w:r>
      <w:r>
        <w:rPr/>
        <w:t>䰽末执㔨助㙳䞿竂樣㔥辩穖</w:t>
      </w:r>
      <w:r>
        <w:rPr/>
        <w:t>Ⱛ</w:t>
      </w:r>
      <w:r>
        <w:rPr/>
        <w:t>轄䭡䎻焹献ꥦ♒皻輦㠱쵦슏毂䘲㘹쉒樱䰣僂揂㞵ꅂ긺⯂슘ꅂ䎵䁯</w:t>
      </w:r>
      <w:r>
        <w:rPr/>
        <w:t>⣂</w:t>
      </w:r>
      <w:r>
        <w:rPr/>
        <w:t>偸뭮䈩⭺彭쉷ꌪ䵧뽓ꥩ扯塖ꅴ琳⬷⽓쵹뽬仂썖</w:t>
      </w:r>
      <w:r>
        <w:rPr/>
        <w:t>ꕁ</w:t>
      </w:r>
      <w:r>
        <w:rPr/>
        <w:t>歫⤮䗍繞䨳坕潒쉒泍漱曂歡겮夶僂喩꥙瓂슬쉡仂漭숭㧂奞녗䭦偎㴦㞱⥳㷂䅮쉄溘癴뿂獪䥯䐽儱녃䳎</w:t>
      </w:r>
      <w:r>
        <w:rPr/>
        <w:t>ꤸ</w:t>
      </w:r>
      <w:r>
        <w:rPr/>
        <w:t>䵞갰熣幦灺廃獸䌵</w:t>
      </w:r>
      <w:r>
        <w:rPr/>
        <w:t>ꥄ⨯</w:t>
      </w:r>
      <w:r>
        <w:rPr/>
        <w:t>⻂故侮쉲쉐渨栨䙶捔归칟썷渨心繚坾⦣睓</w:t>
      </w:r>
      <w:r>
        <w:rPr/>
        <w:t>ⴱ</w:t>
      </w:r>
      <w:r>
        <w:rPr/>
        <w:t>浵㵫┸瑀㈪⩧轪㥪⯂㭺畢쉂싂飂</w:t>
      </w:r>
      <w:r>
        <w:rPr/>
        <w:t>ⲱ</w:t>
      </w:r>
      <w:r>
        <w:rPr/>
        <w:t>ꄥ杶⪩憵䋂⭀⑀䝖⼫ꌭ⹯⮱矂깒扟䑎㙕녘싂녋⌽佇捱桇顟㌵潚栤琪딣㥐椴敓⍃</w:t>
      </w:r>
      <w:r>
        <w:rPr/>
        <w:t>Ⱚ</w:t>
      </w:r>
      <w:r>
        <w:rPr/>
        <w:t>㡱恖⩒깦䍹䵊吩睎㕟⑹㪩ꌻ땤숱抵⸵䄯畒⨥帶幖㦬㫎㎮皏⹣녅ヂ㌪慔</w:t>
      </w:r>
      <w:r>
        <w:rPr/>
        <w:t>꧂</w:t>
      </w:r>
      <w:r>
        <w:rPr/>
        <w:t>坹▿嚩뽬潧桌畷䔯</w:t>
      </w:r>
      <w:r>
        <w:rPr/>
        <w:t>ꥉ</w:t>
      </w:r>
      <w:r>
        <w:rPr/>
        <w:t>椣乪绂狃〺⹅⭶숰硓汇뾏炻딥颩뼨㷂䵹ꅣ琮彭参硸문䞡榱㘵숫甽呋䴰彣㝋⵮쉁䩨㙣ꅉ껂携㔭⦿畏쉠⵳쉖砣쉊皮숰味쉏狂䎣</w:t>
      </w:r>
      <w:r>
        <w:rPr/>
        <w:t>ⱁ</w:t>
      </w:r>
      <w:r>
        <w:rPr/>
        <w:t>繗揂쵧戽垡㖻䒮㵂ꅲ睮䡦츻刨测轈╊癴㵷堺䲣㭣潚敵橉桰猪⤤咿枩䙬⥲セ䌹穨慶燂⽂칙䥬盂剺祗넵⺘灺⵲⺻㴩⨬쉙吺썵췂塠㬹潀㑓㙸娵囂盂⽦煌桷娰⩚女娷쉠숶긻㏂帴歪㬸顦㥆㏂均쉮氺㉖顭ꅷ浺歚愨㭔╓獩輵ꌤ潱昵㢻곂䔳쏂湥䬲쉵唹䘽祚〸꥙ꍍ⍣䑓넯㜪깍奷슩奪ꌥꥯ㩑䱍䅏㘯쉞䯂矂焰煫⨪〫㕕⩴ꆻ㝀㍳甲扯歎楔欪슣縦盂숩歋믎䍨奵䙄⨳䙇疱幑垏쎻</w:t>
      </w:r>
      <w:r>
        <w:rPr/>
        <w:t>ꤸ</w:t>
      </w:r>
      <w:r>
        <w:rPr/>
        <w:t>䪿稩</w:t>
      </w:r>
      <w:r>
        <w:rPr/>
        <w:t>ⵋ</w:t>
      </w:r>
      <w:r>
        <w:rPr/>
        <w:t>䡋幠쉴杉⑺ꅐ슱뾘牪㐣쉾浣땘쉂쉈ꄰ숹湤㡚䏂</w:t>
      </w:r>
      <w:r>
        <w:rPr/>
        <w:t>ꦮ</w:t>
      </w:r>
      <w:r>
        <w:rPr/>
        <w:t>쉒䥆䜊㢿瘦ㅩ숲殩⽆㡔칞㪬쉞쉗䝎㴲杹摗湡</w:t>
      </w:r>
      <w:r>
        <w:rPr/>
        <w:t>ⴱⵟ</w:t>
      </w:r>
      <w:r>
        <w:rPr/>
        <w:t>䁏</w:t>
      </w:r>
      <w:r>
        <w:rPr/>
        <w:t>⣂</w:t>
      </w:r>
      <w:r>
        <w:rPr/>
        <w:t>㇎촪㍘爨쉁㗃䝤剶挶卒⩵쌶睓⌴憡兮⥰噟琬䗎睴ꅟ秂曂쉎</w:t>
      </w:r>
      <w:r>
        <w:rPr/>
        <w:t>⡧</w:t>
      </w:r>
      <w:r>
        <w:rPr/>
        <w:t>ꥹ⤣僂쵋⑕싎慩쉏쉺⍑噶㎡恾瘶呐䪻♠㤭㤨轔卞桉剺呫㤭䰱쉁繹㣂길㑂뽅⦮偩㖱㩵瞿쉀⨭匱쉺썭危灖砰䞣啀䋂⮻</w:t>
      </w:r>
      <w:r>
        <w:rPr/>
        <w:t>⡔</w:t>
      </w:r>
      <w:r>
        <w:rPr/>
        <w:t>弫쉺畸倴ꆱ떘圸瓂숹㍊쉣悵偆䱮㡰〲</w:t>
      </w:r>
      <w:r>
        <w:rPr/>
        <w:t>⣃ⱺ</w:t>
      </w:r>
      <w:r>
        <w:rPr/>
        <w:t>䩯㵗偤ꏂこ瑚櫂</w:t>
      </w:r>
      <w:r>
        <w:rPr/>
        <w:t>Ⱪ</w:t>
      </w:r>
      <w:r>
        <w:rPr/>
        <w:t>䑯灸촩</w:t>
      </w:r>
      <w:r>
        <w:rPr/>
        <w:t>Ⱘ</w:t>
      </w:r>
      <w:r>
        <w:rPr/>
        <w:t>乐숶⨰쉌갪㈦曂䨹슣㭉⩂患匽␪爺컂㣂㩁╺卾␸滂祦䑯湌䱈東갬䩷㙏偦楓勎촥썶㌶㚩</w:t>
      </w:r>
      <w:r>
        <w:rPr/>
        <w:t>꧂</w:t>
      </w:r>
      <w:r>
        <w:rPr/>
        <w:t>㷂怳湾뇎쉷견㭔幘䐨兙墻瀹⩌橃쎿</w:t>
      </w:r>
      <w:r>
        <w:rPr/>
        <w:t>Ⳃ</w:t>
      </w:r>
      <w:r>
        <w:rPr/>
        <w:t>䛍␫뽎㪥汗뭆溵縸⤲嗃墏帥甩潃㩦轣뽚㓂㶣啡䅭⹠敷⸸</w:t>
      </w:r>
      <w:r>
        <w:rPr/>
        <w:t>ꕉ</w:t>
      </w:r>
      <w:r>
        <w:rPr/>
        <w:t>쉗⨹㩨奞ꅟ쉳癒</w:t>
      </w:r>
      <w:r>
        <w:rPr/>
        <w:t>ꕸ</w:t>
      </w:r>
      <w:r>
        <w:rPr/>
        <w:t>堤礭助ㄺ䧂危㌯琫⸴幧䤪녁䲣轃䐨攵迂捗숯䙊䁞쉂쉣媣ず穨杍曂쉨捘쉄쉴슏ァ䍪䙷깫쉰⒬㐨䑴䔻畬⻂䱹捍⍱啰睪歱彖璏祟祾䲩㜷ㅕ</w:t>
      </w:r>
      <w:r>
        <w:rPr/>
        <w:t>ꦡ</w:t>
      </w:r>
      <w:r>
        <w:rPr/>
        <w:t>땉㕸嘮쉖熬ꥦ䴸礥䁠顩㯂숥</w:t>
      </w:r>
      <w:r>
        <w:rPr/>
        <w:t>ⵀ</w:t>
      </w:r>
      <w:r>
        <w:rPr/>
        <w:t>ꥲ䆣倲悬噾偵电䐰戲Ⓜ博摓搦⤳쉡슮䑚㧂▬䵮숯껂쉶汍䍓⩥硄摫뽓㝖숫䔺彲猺䓂繵ば㨥劏⑄䥢晉扨쉘嫂噏㢣ヂ⩍䴫牘</w:t>
      </w:r>
      <w:r>
        <w:rPr/>
        <w:t>Ⲯ</w:t>
      </w:r>
      <w:r>
        <w:rPr/>
        <w:t>帲㵾뭅ォ☦䝸⍬쉡繾묰㙍</w:t>
      </w:r>
      <w:r>
        <w:rPr/>
        <w:t>ⰲ</w:t>
      </w:r>
      <w:r>
        <w:rPr/>
        <w:t>썰츸䩗쎡⬪湗䠮㜮쉹⹍䤥㩖眭唬䣂狂匫㵏䡯깷♇⭙噏佺䅩悩㥁넺匴</w:t>
      </w:r>
      <w:r>
        <w:rPr/>
        <w:t>ⵎ</w:t>
      </w:r>
      <w:r>
        <w:rPr/>
        <w:t>ㅆ恫넭</w:t>
      </w:r>
      <w:r>
        <w:rPr/>
        <w:t>ꥑ</w:t>
      </w:r>
      <w:r>
        <w:rPr/>
        <w:t>䤴칡忂縺漶匪礥㍉轺碿弴▩뭹僃怳쉪⽕⎿⪣숷摬矂㥈칠䱙뽈橺瑘歱克娷걺浾㕴磂딳永慚䫂묲硢术뿂ヂ걆扸</w:t>
      </w:r>
      <w:r>
        <w:rPr/>
        <w:t>Ȿ</w:t>
      </w:r>
      <w:r>
        <w:rPr/>
        <w:t>㕏㦿窵⹴婎㌱搦㵚痂</w:t>
      </w:r>
      <w:r>
        <w:rPr/>
        <w:t>⡂</w:t>
      </w:r>
      <w:r>
        <w:rPr/>
        <w:t>潯颣쉴燂檵㌣吪쌻琤䠹嚘㡧畲乱嫂挬垱瑐堸</w:t>
      </w:r>
      <w:r>
        <w:rPr/>
        <w:t>ⷂ◍┰┨</w:t>
      </w:r>
      <w:r>
        <w:rPr/>
        <w:t>䡢쉥瘷☮凂ぢ䶡枮瘬捒䧂쎻廂奦뾏窥硥繂斩┱洴硟촥䜻患</w:t>
      </w:r>
      <w:r>
        <w:rPr/>
        <w:t>⡱▻</w:t>
      </w:r>
      <w:r>
        <w:rPr/>
        <w:t>䥠䏂穀䑈塃╁쉷⯍㤬쉎㝮</w:t>
      </w:r>
      <w:r>
        <w:rPr/>
        <w:t>Ⱟ</w:t>
      </w:r>
      <w:r>
        <w:rPr/>
        <w:t>슿䵘湢䗂卆䉴⽉</w:t>
      </w:r>
      <w:r>
        <w:rPr/>
        <w:t>⣂䷎</w:t>
      </w:r>
      <w:r>
        <w:rPr/>
        <w:t>䰸㌊캿偦㷂䝞</w:t>
      </w:r>
      <w:r>
        <w:rPr/>
        <w:t>꧂</w:t>
      </w:r>
      <w:r>
        <w:rPr/>
        <w:t>顩窻</w:t>
      </w:r>
      <w:r>
        <w:rPr/>
        <w:t>ꕴ</w:t>
      </w:r>
      <w:r>
        <w:rPr/>
        <w:t>䩆䅈⑲彺戫쏃⧂㜺싂</w:t>
      </w:r>
      <w:r>
        <w:rPr/>
        <w:t>⡾</w:t>
      </w:r>
      <w:r>
        <w:rPr/>
        <w:t>㤲숷쉒쉪</w:t>
      </w:r>
      <w:r>
        <w:rPr/>
        <w:t>ꕍ</w:t>
      </w:r>
      <w:r>
        <w:rPr/>
        <w:t>쵸격凂愣㴯汧塬娹</w:t>
      </w:r>
      <w:r>
        <w:rPr/>
        <w:t>ⱥ</w:t>
      </w:r>
      <w:r>
        <w:rPr/>
        <w:t>琵獣</w:t>
      </w:r>
      <w:r>
        <w:rPr/>
        <w:t>⡙⨲</w:t>
      </w:r>
      <w:r>
        <w:rPr/>
        <w:t>殏恹넲쎻狃칦䍵䔩へ楾攺奬獍⹂⴯恪捄쉱㩵</w:t>
      </w:r>
      <w:r>
        <w:rPr/>
        <w:t>ꕫ⥰</w:t>
      </w:r>
      <w:r>
        <w:rPr/>
        <w:t>㠱獒䙮숱뼩湩</w:t>
      </w:r>
      <w:r>
        <w:rPr/>
        <w:t>⡍</w:t>
      </w:r>
      <w:r>
        <w:rPr/>
        <w:t>弲뭢洩歀䦣㍅縸嘽淍걔嫂쉶壎㕮쉊祶稣杈쉀겮쉇顣廂擂뭤剂숽わ⮣츻堣昣埂䵩㤱䅆丷촬뽫幊㌤竂㇎儷䯂繏㑊⩾輲㒻汏晰夰䕪곂싃숸呩썑焫뭒䉰땋卅걣晞灟湷輪녙杸䝯輬犱싂轫㑨겿㡦偩캥숦䃂彍玏쉭䑖</w:t>
      </w:r>
      <w:r>
        <w:rPr/>
        <w:t>ⵍ</w:t>
      </w:r>
      <w:r>
        <w:rPr/>
        <w:t>恡⑲</w:t>
      </w:r>
      <w:r>
        <w:rPr/>
        <w:t>ꤴ</w:t>
      </w:r>
      <w:r>
        <w:rPr/>
        <w:t>来쉊쵫䀣㤱祳㙢꤮ꍸ㩴</w:t>
      </w:r>
      <w:r>
        <w:rPr/>
        <w:t>⡱</w:t>
      </w:r>
      <w:r>
        <w:rPr/>
        <w:t>㜺矂則心</w:t>
      </w:r>
      <w:r>
        <w:rPr/>
        <w:t>ⷂ</w:t>
      </w:r>
      <w:r>
        <w:rPr/>
        <w:t>剖슻奭䕨㍈愤䡪⚱椤䘪䫂啁汚䑵唭쉧䐦␫⨻䬥睂䡕幰䭎灙昽㥪惂䷂䲮旂㇂긪桓㉭柂ㆡ넩㙖娰桌伸썌䒘䕚쎵挶㑯땥⹄䡎뇍懂ㄯ䴩䱭캩癅녨檏ꥺ䜱쉷⥕页䟂䵆쉕汚쉆瓃顋䑟䡂呑穋䱭樥䱠䤤㎡</w:t>
      </w:r>
      <w:r>
        <w:rPr/>
        <w:t>⠶</w:t>
      </w:r>
      <w:r>
        <w:rPr/>
        <w:t>슏轀⽁熏廂剘䈲堲㓂輸煕숭䭷癫硱䝱싂轀⩺牌㬬ꍭ椣䞱彅㥺걁뮻쉠㥴曂㕕⸥瑭煑⭩</w:t>
      </w:r>
      <w:r>
        <w:rPr/>
        <w:t>⣂</w:t>
      </w:r>
      <w:r>
        <w:rPr/>
        <w:t>ㅰ䭦䫃碵ꍁ呟묫</w:t>
      </w:r>
      <w:r>
        <w:rPr/>
        <w:t>ⶡ</w:t>
      </w:r>
      <w:r>
        <w:rPr/>
        <w:t>祖敫䙎걮</w:t>
      </w:r>
      <w:r>
        <w:rPr/>
        <w:t>ⱆ䷍</w:t>
      </w:r>
      <w:r>
        <w:rPr/>
        <w:t>輽䨬쉡兀䞩〉烂樣</w:t>
      </w:r>
      <w:r>
        <w:rPr/>
        <w:t>ⷂꥂ</w:t>
      </w:r>
      <w:r>
        <w:rPr/>
        <w:t>ㅔ狂ꅷ睒䉸싂嫍㥍帲䅙</w:t>
      </w:r>
      <w:r>
        <w:rPr/>
        <w:t>ꤸ</w:t>
      </w:r>
      <w:r>
        <w:rPr/>
        <w:t>扉浬歫坰묣櫍呴</w:t>
      </w:r>
      <w:r>
        <w:rPr/>
        <w:t>⡮</w:t>
      </w:r>
      <w:r>
        <w:rPr/>
        <w:t>㵥呎쉃彅ヂ怮偖嚣㍯歵㗂䬴䶩佤뽁뼩矂样</w:t>
      </w:r>
      <w:r>
        <w:rPr/>
        <w:t>ꖡ⥅⨹</w:t>
      </w:r>
      <w:r>
        <w:rPr/>
        <w:t>牪⏂䉫擂쉘䉩楶䝓⥸㉚瑖</w:t>
      </w:r>
      <w:r>
        <w:rPr/>
        <w:t>ⴸ</w:t>
      </w:r>
      <w:r>
        <w:rPr/>
        <w:t>報ㅺ⾣啳</w:t>
      </w:r>
      <w:r>
        <w:rPr/>
        <w:t>ⴴ</w:t>
      </w:r>
      <w:r>
        <w:rPr/>
        <w:t>㭙⹎伺쉹䩐숰쌺땫穧瀩嘨杭뽁㋂놬圻䬬슥㉈㴷뭶瀻㆏슣ㅹ潨䖩䐽</w:t>
      </w:r>
      <w:r>
        <w:rPr/>
        <w:t>⣂</w:t>
      </w:r>
      <w:r>
        <w:rPr/>
        <w:t>凎⪿彌숵깈塱樣瓂⹺橸睂摟姂숸㩨顲⺩⤬穮摟礻杵ꎩ쉇쉵ꄵ呱넽兘浦⩫晦䰷璬녶栫坍溘⒣炬컂づꌺ偘슩䘮牱䱱爬⩒딵搥䙬㍤ぺ媣㝫奁</w:t>
      </w:r>
      <w:r>
        <w:rPr/>
        <w:t>ⱐ</w:t>
      </w:r>
      <w:r>
        <w:rPr/>
        <w:t>숵佟㵒쌯䶏劏슥卤쉯⵭並癏⫃숳畕癇唳땬쉬⪘걳숣⥨愮⮥㔱㡑摮浫㐰숵帽뭴洵⭶畩㕊썎䜸숪灲䂥恕䗂⑉睏炵男ꍰ湾꺩欲䴊⑆瓂㇂䈩䑩顁淂弬ꥶ磃䉮䊩㎘牦넰쉁杈转灡⤵</w:t>
      </w:r>
      <w:r>
        <w:rPr/>
        <w:t>꧂</w:t>
      </w:r>
      <w:r>
        <w:rPr/>
        <w:t>敯◍浬뼵斻ヂ奚捞츮㴭彔歳顗뽪⤺辏숽쉎뗂剂湡㡬渱슻⹱㖘⶿묭쉾冻쉋㍱숱涥帹ꍕ⻂橉穟䁐捐婹䩹숱夦種澿</w:t>
      </w:r>
      <w:r>
        <w:rPr/>
        <w:t>ⵞ</w:t>
      </w:r>
      <w:r>
        <w:rPr/>
        <w:t>뇂契</w:t>
      </w:r>
      <w:r>
        <w:rPr/>
        <w:t>ꥅ⸸</w:t>
      </w:r>
      <w:r>
        <w:rPr/>
        <w:t>䡣仂겣⫂横㑬땸싂⨩┪</w:t>
      </w:r>
      <w:r>
        <w:rPr/>
        <w:t>⡴</w:t>
      </w:r>
      <w:r>
        <w:rPr/>
        <w:t>䅴㡡帤兑澻炥悥㥂癅秂䥞ぺ⨩걬慣凂焭쉗⭣沏䄴㍨䠬╾扱睤氰噖숽矂䙧쉀⍈췂⌮㎘</w:t>
      </w:r>
      <w:r>
        <w:rPr/>
        <w:t>⣂</w:t>
      </w:r>
      <w:r>
        <w:rPr/>
        <w:t>猭곂匯䩫싂⼰輬㠩⩂⭕䩏呸</w:t>
      </w:r>
      <w:r>
        <w:rPr/>
        <w:t>⡭⍺</w:t>
      </w:r>
      <w:r>
        <w:rPr/>
        <w:t>숥䑠녏⥖㵥췂뭞ꇂ싂</w:t>
      </w:r>
      <w:r>
        <w:rPr/>
        <w:t>꧃</w:t>
      </w:r>
      <w:r>
        <w:rPr/>
        <w:t>濎眦䕄⻂䉄㥄싂娻칏깚䲬䳂</w:t>
      </w:r>
      <w:r>
        <w:rPr/>
        <w:t>ꕑ</w:t>
      </w:r>
      <w:r>
        <w:rPr/>
        <w:t>仃故癚㡬执겱測墩ꌭ穔獌</w:t>
      </w:r>
      <w:r>
        <w:rPr/>
        <w:t>ꔰ</w:t>
      </w:r>
      <w:r>
        <w:rPr/>
        <w:t>機倬⬫乳㨤瞱㘤溻瑶凎ꅫ촬뭴顫歺燂쉁洨啤㝤㭌喵</w:t>
      </w:r>
      <w:r>
        <w:rPr/>
        <w:t>⡧</w:t>
      </w:r>
      <w:r>
        <w:rPr/>
        <w:t>ꆵ碬슣딣吰收㦿</w:t>
      </w:r>
      <w:r>
        <w:rPr/>
        <w:t>ⱚ</w:t>
      </w:r>
      <w:r>
        <w:rPr/>
        <w:t>兤䕄⬻㭣偘敗䰭䩹㥳盎㈭⨶ㄯ顏癰䱉揃ꄪ瘲畳媮獯ꅒ㎮噫쉊쉸光뽣⽙쉋⪩♔⑍ꅰ쵷뽴坘堮쉬㊩뿂楁䡡囍捭掩旂ꅆ쉴灌싍榏깥癇䩫㋂爮氫杫〶㜸</w:t>
      </w:r>
      <w:r>
        <w:rPr/>
        <w:t>⡭</w:t>
      </w:r>
      <w:r>
        <w:rPr/>
        <w:t>偨</w:t>
      </w:r>
      <w:r>
        <w:rPr/>
        <w:t>ⱕ</w:t>
      </w:r>
      <w:r>
        <w:rPr/>
        <w:t>싂㵑싂倳쉺⧂㋂〹婵⩴깹唴⪣優쉵灌걌浡晊欽㩟㥵슣晭䯂</w:t>
      </w:r>
      <w:r>
        <w:rPr/>
        <w:t>ⱷ</w:t>
      </w:r>
      <w:r>
        <w:rPr/>
        <w:t>ꅓ⥀썣㍬坯奊矂ㆡ啴慂㏂䭆婖獲単</w:t>
      </w:r>
      <w:r>
        <w:rPr/>
        <w:t>ⱆ</w:t>
      </w:r>
      <w:r>
        <w:rPr/>
        <w:t>㍘䭤ィ椪</w:t>
      </w:r>
      <w:r>
        <w:rPr/>
        <w:t>⠷</w:t>
      </w:r>
      <w:r>
        <w:rPr/>
        <w:t>긤砮쵶灓⩕䩮项㕨潙⼯쉪</w:t>
      </w:r>
      <w:r>
        <w:rPr/>
        <w:t>ꤰꤪ</w:t>
      </w:r>
      <w:r>
        <w:rPr/>
        <w:t>뽉櫂슘樨仂橹숰昳ꌺ䨥洦㬣촣䁢窥䨩否숻戭湃䅢䈣숰슩欨</w:t>
      </w:r>
      <w:r>
        <w:rPr/>
        <w:t>ꥃ</w:t>
      </w:r>
      <w:r>
        <w:rPr/>
        <w:t>숪꥗쉺仂㕇囂㩅쉳㗍숵뭭坔濎ꄮ㵠촴喿睺㙚顃啒乪㵲</w:t>
      </w:r>
      <w:r>
        <w:rPr/>
        <w:t>ꦮ</w:t>
      </w:r>
      <w:r>
        <w:rPr/>
        <w:t>뽳㕌땔䜴坲楹瓃⦣⸹扈깨䝲쉾桴䩁슩猷㴨</w:t>
      </w:r>
      <w:r>
        <w:rPr/>
        <w:t>⣍⫂</w:t>
      </w:r>
      <w:r>
        <w:rPr/>
        <w:t>散䔽倩皘䆏嫂</w:t>
      </w:r>
      <w:r>
        <w:rPr/>
        <w:t>ⰵ</w:t>
      </w:r>
      <w:r>
        <w:rPr/>
        <w:t>琦꥾䬯㙶䭢䱓넪ꍩ䅕橋숷③榻礭䵁칸숩ꥯ桠뼬깈䨬卺恊문疩④奭</w:t>
      </w:r>
      <w:r>
        <w:rPr/>
        <w:t>Ⲭ</w:t>
      </w:r>
      <w:r>
        <w:rPr/>
        <w:t>噎䔵ꥹ歲㵌捑⮻癵欸싍쌬㶣潾摥녺䮣쉤ꥵ䑍朹슏繳䜭싍空塌䰭㭕ケ쉹绂顦婃䝶㙹슏姂뗂瑦敞坭晥㉓偀⽩슮䈺乥깺슿晏䵑洶㌬塏憮伷</w:t>
      </w:r>
      <w:r>
        <w:rPr/>
        <w:t>ꔲ⸵</w:t>
      </w:r>
      <w:r>
        <w:rPr/>
        <w:t>⡐</w:t>
      </w:r>
      <w:r>
        <w:rPr/>
        <w:t>뭍쉇浀灘⩳┱䲏䤰堪☫ꥤ숤⚿景</w:t>
      </w:r>
      <w:r>
        <w:rPr/>
        <w:t>ꕺ</w:t>
      </w:r>
      <w:r>
        <w:rPr/>
        <w:t>숤䧎做䝍䐊㭰㦣</w:t>
      </w:r>
      <w:r>
        <w:rPr/>
        <w:t>ⰷ</w:t>
      </w:r>
      <w:r>
        <w:rPr/>
        <w:t>㠨砰煦㴨싂䍵呗䑲扨穤쉢</w:t>
      </w:r>
      <w:r>
        <w:rPr/>
        <w:t>ꕋ</w:t>
      </w:r>
      <w:r>
        <w:rPr/>
        <w:t>畦儰쵴쉪☨穫教繏滂㩲⩰潱䀻瀻뭺숹䅹땷┴升樫摔㉶惎㩤㙔奠埂ꥮ뿂싂桴</w:t>
      </w:r>
      <w:r>
        <w:rPr/>
        <w:t>⡮</w:t>
      </w:r>
      <w:r>
        <w:rPr/>
        <w:t>睦⛂凂싂䨤칈묮녮뗂╵眭숲㍁畩擂杀焥싃曂坯息⑔ꄤ⎣썴걟㨤婯쉩䉹쉶楒䵐畈ㄩ呆欻公煵⴪싍迂湷곎硰䠩숬涿偓䵭歵</w:t>
      </w:r>
      <w:r>
        <w:rPr/>
        <w:t>ꥏ</w:t>
      </w:r>
      <w:r>
        <w:rPr/>
        <w:t>㕆㨫橚넬⩪嗂輯싂䴰娮⒘䩄</w:t>
      </w:r>
      <w:r>
        <w:rPr/>
        <w:t>꥟</w:t>
      </w:r>
      <w:r>
        <w:rPr/>
        <w:t>縷彌晤⍰䄺촸彁恤䙟女䈺斮婊</w:t>
      </w:r>
      <w:r>
        <w:rPr/>
        <w:t>ⱬ</w:t>
      </w:r>
      <w:r>
        <w:rPr/>
        <w:t>䥄氤㥱䓂䞻卫䥚䜮⵮㙑</w:t>
      </w:r>
      <w:r>
        <w:rPr/>
        <w:t>ⵦ</w:t>
      </w:r>
      <w:r>
        <w:rPr/>
        <w:t>떮슮惂係숥丳煤䌰䠭塰숻䥘숻迂쉍內㵧㕲撮㨶걡싂녣䍸쉹⬴쌮晎䷍场ㄷ䝏澬呭栮걁䓂슬䩋쵙炡㷂⯂촪樥䖡牠琬爲獢⸫⑇曂反䦮湬惍稴ꥹ숦⑘깢栯⹡䄨攰壂춿窥쉹揂砱乊偸놱⬨堭</w:t>
      </w:r>
      <w:r>
        <w:rPr/>
        <w:t>ꕯ</w:t>
      </w:r>
      <w:r>
        <w:rPr/>
        <w:t>䝲䋂儯㙑䱮婹⸦㓂晤㔸睱</w:t>
      </w:r>
      <w:r>
        <w:rPr/>
        <w:t>ⱹ</w:t>
      </w:r>
      <w:r>
        <w:rPr/>
        <w:t>䘸㕇浪硲쉢⽫敞⑭橏슿㥈⸪䕅繬㬥慀牾䴵㓂售額穣数ぁ㭠甲痂扲</w:t>
      </w:r>
      <w:r>
        <w:rPr/>
        <w:t>⠫</w:t>
      </w:r>
      <w:r>
        <w:rPr/>
        <w:t>橷♂捡⑷侻쏂枩瞿긺㵰⑋녧㒘墣熵쉀䍖슘婗穘愪쉉硅祲칫숵迂㶩䜫슩⽅獯玏䄶摀㥑쵚ヂ</w:t>
      </w:r>
      <w:r>
        <w:rPr/>
        <w:t>ꥒ</w:t>
      </w:r>
      <w:r>
        <w:rPr/>
        <w:t>匤㵔条숶</w:t>
      </w:r>
      <w:r>
        <w:rPr/>
        <w:t>ꗂ</w:t>
      </w:r>
      <w:r>
        <w:rPr/>
        <w:t>䜯拍⹾癶㑗♟썭숣扸喵浳⑴㡧䈻⚬塤拎䕎䡀⩸佮㙐恰</w:t>
      </w:r>
      <w:r>
        <w:rPr/>
        <w:t>ⱗ</w:t>
      </w:r>
      <w:r>
        <w:rPr/>
        <w:t>䜨剔긪㕎⧂患췂㭀椪쉗</w:t>
      </w:r>
      <w:r>
        <w:rPr/>
        <w:t>ⴷ</w:t>
      </w:r>
      <w:r>
        <w:rPr/>
        <w:t>澥䈩䥃䙀습걎♣ぅ㗂㥏瘱땃债⤪婚⑺㠪Ⓜ惂犣亵䩳稰䉫㐵⩎灸㴤쉣뗂쉣㙵獖曂畸ꆬ</w:t>
      </w:r>
      <w:r>
        <w:rPr/>
        <w:t>ꗂ</w:t>
      </w:r>
      <w:r>
        <w:rPr/>
        <w:t>傻◂䢵吴穨囂⦵坃</w:t>
      </w:r>
      <w:r>
        <w:rPr/>
        <w:t>ⴻ</w:t>
      </w:r>
      <w:r>
        <w:rPr/>
        <w:t>戻쉹㵪忂憵♐稰瑬繪ꥸ漣</w:t>
      </w:r>
      <w:r>
        <w:rPr/>
        <w:t>꧂</w:t>
      </w:r>
      <w:r>
        <w:rPr/>
        <w:t>㕢㡴╃땗</w:t>
      </w:r>
      <w:r>
        <w:rPr/>
        <w:t>ⱔ</w:t>
      </w:r>
      <w:r>
        <w:rPr/>
        <w:t>䴱恺墮⬴⻂楎딦吺繯䩐癅啰懂⸤䅂슏娴숺䔫슥촪䈯쉊摍⒏朰곂숪겣⹃溘</w:t>
      </w:r>
      <w:r>
        <w:rPr/>
        <w:t>ꤥ</w:t>
      </w:r>
      <w:r>
        <w:rPr/>
        <w:t>쉇浧쉘㦵⤹䎮䭸版癙软쉵㙯祓盂䄥쉡䝐塨浠䝘穤昻娶</w:t>
      </w:r>
      <w:r>
        <w:rPr/>
        <w:t>⡸</w:t>
      </w:r>
      <w:r>
        <w:rPr/>
        <w:t>飂깧摫☦⿃喏깯瑡숳㖻쉐惂㑙┵㙢숣숥匶썘楗㯂圮⭱呃䱹</w:t>
      </w:r>
      <w:r>
        <w:rPr/>
        <w:t>ⱏ</w:t>
      </w:r>
      <w:r>
        <w:rPr/>
        <w:t>ⵏ</w:t>
      </w:r>
      <w:r>
        <w:rPr/>
        <w:t>捏⥓牰숵⪿輸캣昰漫橪六娲䝏輺䡴</w:t>
      </w:r>
      <w:r>
        <w:rPr/>
        <w:t>ⱡ</w:t>
      </w:r>
      <w:r>
        <w:rPr/>
        <w:t>぀䬨囂⬴䑞녡䔶⩬ち䃂㔨쉀쉋倊奀柍ꌲ摬係䩞뽓뗂橈쉹歒ㅖ杪⨭桬䭷催ꍀぺ摣⥚灞숸</w:t>
      </w:r>
      <w:r>
        <w:rPr/>
        <w:t>⢱</w:t>
      </w:r>
      <w:r>
        <w:rPr/>
        <w:t>䴤榡♊갯뼭</w:t>
      </w:r>
      <w:r>
        <w:rPr/>
        <w:t>ꤷ</w:t>
      </w:r>
      <w:r>
        <w:rPr/>
        <w:t>呥澘쉴係廂䥃㣂畢亵㤩智⽖禣䥭슩㙨䬯歬⨰걭㩨㓍槂슿怣輶</w:t>
      </w:r>
      <w:r>
        <w:rPr/>
        <w:t>ꤴ</w:t>
      </w:r>
      <w:r>
        <w:rPr/>
        <w:t>䅾埂䑈</w:t>
      </w:r>
      <w:r>
        <w:rPr/>
        <w:t>ⵌ</w:t>
      </w:r>
      <w:r>
        <w:rPr/>
        <w:t>禩䫎⌣㪣䁺整瓂</w:t>
      </w:r>
      <w:r>
        <w:rPr/>
        <w:t>ꥍꦵ</w:t>
      </w:r>
      <w:r>
        <w:rPr/>
        <w:t>䞮쉓⸦䔣칏깒掻⥓걷璬泂쉋믍唣奖倽槍䔮╣䅕쉣照珎䬦뭉뭅䕓땏싂䮻砺灅拂倭</w:t>
      </w:r>
      <w:r>
        <w:rPr/>
        <w:t>ꤺ</w:t>
      </w:r>
      <w:r>
        <w:rPr/>
        <w:t>㝂䦿睈噲湈垥㝪</w:t>
      </w:r>
      <w:r>
        <w:rPr/>
        <w:t>ꔭ</w:t>
      </w:r>
      <w:r>
        <w:rPr/>
        <w:t>噑牐㉤娣</w:t>
      </w:r>
      <w:r>
        <w:rPr/>
        <w:t>ꕲ</w:t>
      </w:r>
      <w:r>
        <w:rPr/>
        <w:t>愯쉣ꍤ⑟숵杩刪⤪獢狃剈䉈☬砸勂㍍獈쉥쵬痂婨慊敇䡢杚㙷</w:t>
      </w:r>
      <w:r>
        <w:rPr/>
        <w:t>Ⱔ</w:t>
      </w:r>
      <w:r>
        <w:rPr/>
        <w:t>꧂</w:t>
      </w:r>
      <w:r>
        <w:rPr/>
        <w:t>쎮竎杤㞮乃⥡떿쉗珂䑞愤숦啤ꄭ쉇晅쉇싂橺乕䭣깯䋂칲㑲榮꥙㙶䜹</w:t>
      </w:r>
      <w:r>
        <w:rPr/>
        <w:t>꥓⮘</w:t>
      </w:r>
      <w:r>
        <w:rPr/>
        <w:t>ꆻ⤺㧂쉠ꅂ瑓갹恳䱫顖슡</w:t>
      </w:r>
      <w:r>
        <w:rPr/>
        <w:t>ⶵ</w:t>
      </w:r>
      <w:r>
        <w:rPr/>
        <w:t>넲恟杘㘸䕤瀩땫</w:t>
      </w:r>
      <w:r>
        <w:rPr/>
        <w:t>ꥐ</w:t>
      </w:r>
      <w:r>
        <w:rPr/>
        <w:t>懂摊媮瘱癫㩗幂䑵繋䞣申冏眥㕞⸳䚿䑣呸潷䘳穩滃ꏂ쌪ꄷ杳싂㯂䵙橵偩ꍘ櫂깍癵캻ꥲ⼤㍠⬤껂㷂滂䣂廂佞䅄䓂咮㔯㇂汔⩲슩숭⾥㥎桴氵樨倯㥸쉮〸塶窱╮卤싂䭾晪顤슣滂⌥瑷䓂当뭚玬㑐楺촯䉀놵췂捴疥㋂睧炩灢녙獣䩒쎘忂㩪ꥤꍹ穤춡⨳珂昹槂忂剣⧍㞡忂溮</w:t>
      </w:r>
      <w:r>
        <w:rPr/>
        <w:t>꧂</w:t>
      </w:r>
      <w:r>
        <w:rPr/>
        <w:t>걸⬻轺䑮</w:t>
      </w:r>
      <w:r>
        <w:rPr/>
        <w:t>꤭</w:t>
      </w:r>
      <w:r>
        <w:rPr/>
        <w:t>숹㉥枣橑睩呲斻䮏</w:t>
      </w:r>
      <w:r>
        <w:rPr/>
        <w:t>ꥄ</w:t>
      </w:r>
      <w:r>
        <w:rPr/>
        <w:t>쉗桐䕚땆䨪癀冏㙄䷎婶䲿␷믂㫂ㅍ☰乏⥢뼸</w:t>
      </w:r>
      <w:r>
        <w:rPr/>
        <w:t>ꤰ</w:t>
      </w:r>
      <w:r>
        <w:rPr/>
        <w:t>쉙纵</w:t>
      </w:r>
      <w:r>
        <w:rPr/>
        <w:t>ⰽ</w:t>
      </w:r>
      <w:r>
        <w:rPr/>
        <w:t>楗䓎樨ꅇ捚壎쉅庻쉣捳沿浆䍤䍇八頦抣噄扭</w:t>
      </w:r>
      <w:r>
        <w:rPr/>
        <w:t>ⵂ</w:t>
      </w:r>
      <w:r>
        <w:rPr/>
        <w:t>ㄩ칾哂䉁㐥뽊攬潹效㊥㷂乇㯂橨</w:t>
      </w:r>
      <w:r>
        <w:rPr/>
        <w:t>⡹</w:t>
      </w:r>
      <w:r>
        <w:rPr/>
        <w:t>ㄭ吻嗍䠬眪⤶抮</w:t>
      </w:r>
      <w:r>
        <w:rPr/>
        <w:t>ⲱ</w:t>
      </w:r>
      <w:r>
        <w:rPr/>
        <w:t>揂烂绂⥰眽㵕숳⥤</w:t>
      </w:r>
      <w:r>
        <w:rPr/>
        <w:t>⠤</w:t>
      </w:r>
      <w:r>
        <w:rPr/>
        <w:t>㶵숴獋뽘슻畭뽶ꍙꅑ呺⍩縪盂쉮⩯쉮䡀畟䮿攪</w:t>
      </w:r>
      <w:r>
        <w:rPr/>
        <w:t>ꕣ</w:t>
      </w:r>
      <w:r>
        <w:rPr/>
        <w:t>䂩癕䬪⹔</w:t>
      </w:r>
      <w:r>
        <w:rPr/>
        <w:t>ⷂ</w:t>
      </w:r>
      <w:r>
        <w:rPr/>
        <w:t>男具淂㈮剋嚥歆⿂긤</w:t>
      </w:r>
      <w:r>
        <w:rPr/>
        <w:t>ꥉ</w:t>
      </w:r>
      <w:r>
        <w:rPr/>
        <w:t>㝆䕘䰽⴦戩쉇椪쉬圪奉䊏쉀朤ꎥ䈶獴捓䚵剁쉦춘⩏뼨旂䥋</w:t>
      </w:r>
      <w:r>
        <w:rPr/>
        <w:t>Ⳃ</w:t>
      </w:r>
      <w:r>
        <w:rPr/>
        <w:t>燂䥕䲡뾵囂쉊ꅫ쉕䩆쉕ꍥ⥴싂㉤埂♊⯂쉑截㝄쎘㴴䁚쉀唷⍭</w:t>
      </w:r>
      <w:r>
        <w:rPr/>
        <w:t>ꔲꥍ</w:t>
      </w:r>
      <w:r>
        <w:rPr/>
        <w:t>溣⌸쌶啰㴲嘪㩋昬䰮㭆쉋ꅓ愵ꥡ轫塊前ꥳ⪥㵇輳㑌숊䉭敷哎떩쉫쉄柎繈</w:t>
      </w:r>
      <w:r>
        <w:rPr/>
        <w:t>ꤩ</w:t>
      </w:r>
      <w:r>
        <w:rPr/>
        <w:t>瞵䛎轟넲㞵䞡걁쉋䔦懂痂㵑䆥㝫噄숪破敘杪㛂䵏椥恴顇手渴卲浥⨵縹</w:t>
      </w:r>
      <w:r>
        <w:rPr/>
        <w:t>ꕩ</w:t>
      </w:r>
      <w:r>
        <w:rPr/>
        <w:t>㥓뽐亩⨹㉔쉅䡉꥕櫂偡竂⥢⨷䬣㔯쌽昵⎣ㅉ渹⌱⍁拂燂乑兔癅숭䏂갲橉☲潈匶佔祗⭾㉁쏂槂汭싂깇楚슻⪣</w:t>
      </w:r>
      <w:r>
        <w:rPr/>
        <w:t>ⰷ</w:t>
      </w:r>
      <w:r>
        <w:rPr/>
        <w:t>楂啌땤奆㖵촪泃娮晩轨⩒슻ꄪ偯썕湸쉠倸㵒</w:t>
      </w:r>
      <w:r>
        <w:rPr/>
        <w:t>ⵙꤶ╄</w:t>
      </w:r>
      <w:r>
        <w:rPr/>
        <w:t>컂㥒칱㵪␹慰☪坺㛂穈彆</w:t>
      </w:r>
      <w:r>
        <w:rPr/>
        <w:t>⡈</w:t>
      </w:r>
      <w:r>
        <w:rPr/>
        <w:t>獯䖡쉲唯换칂煖啥䵧쏂⩩琳숺強㛃㌦㫂琸믂⮱勂䝡浮坓礲晋㜥쵒숫쉃㍩業㥥扷坡䁎繪琭穪䅞儲濂浘挱涬ꍂ⏂瘤懂䨽湃唽쉸숲쉕㌦쉄</w:t>
      </w:r>
      <w:r>
        <w:rPr/>
        <w:t>⠴</w:t>
      </w:r>
      <w:r>
        <w:rPr/>
        <w:t>摠䄮䭖劏놏栨䘦</w:t>
      </w:r>
      <w:r>
        <w:rPr/>
        <w:t>ꦮ</w:t>
      </w:r>
      <w:r>
        <w:rPr/>
        <w:t>䕶湏㝃㍐咘恊眴瓂兇숰썷皵壂䉀嗎슩繑⩎㵘㜱瑞渹슥䤨懂ꅃ㕁斡⫂参⯂疮剱灤捌</w:t>
      </w:r>
      <w:r>
        <w:rPr/>
        <w:t>ꦡ</w:t>
      </w:r>
      <w:r>
        <w:rPr/>
        <w:t>光⩋廂⧂때♔桔놣넣柂䉥슘澻㦩問㛂⑕⩞彾灮㌹澮ꌹ땲䌲⺻䜵咩㡍湯乾㍚</w:t>
      </w:r>
      <w:r>
        <w:rPr/>
        <w:t>ⵂ</w:t>
      </w:r>
      <w:r>
        <w:rPr/>
        <w:t>쵘柎䠵⫂濂潉㧂晁硉⩳㑎睙㯂楩㔯竂乑⧂㷂乬䆣洪습潮妩辡㑩쉲슬</w:t>
      </w:r>
      <w:r>
        <w:rPr/>
        <w:t>ꖮ</w:t>
      </w:r>
      <w:r>
        <w:rPr/>
        <w:t>呁礳⑰⨤쉬쵦ꥲ睋㶬㩅瓂摹唭氵㕴䁈뇂搵卓⤺飃꥖㆘</w:t>
      </w:r>
      <w:r>
        <w:rPr/>
        <w:t>ⰶ⡬</w:t>
      </w:r>
      <w:r>
        <w:rPr/>
        <w:t>㕆춏地䭬숯桬乞堸憻</w:t>
      </w:r>
      <w:r>
        <w:rPr/>
        <w:t>ꦥꕗ</w:t>
      </w:r>
      <w:r>
        <w:rPr/>
        <w:t>㵫㩞䩎仂执火䭄쉦䪥愨唸畣</w:t>
      </w:r>
      <w:r>
        <w:rPr/>
        <w:t>ꦱ</w:t>
      </w:r>
      <w:r>
        <w:rPr/>
        <w:t>欴</w:t>
      </w:r>
      <w:r>
        <w:rPr/>
        <w:t>ꦩ</w:t>
      </w:r>
      <w:r>
        <w:rPr/>
        <w:t>㗂濂걶㐴걁止咥⦣㥵ꍙꍰ슩⮏⑔呉▿숰⨮頰亮䭱晃慊渦怰輤祘⤵묫◂ㆩ扒㵅疩婐ꄳ</w:t>
      </w:r>
      <w:r>
        <w:rPr/>
        <w:t>⡕</w:t>
      </w:r>
      <w:r>
        <w:rPr/>
        <w:t>㕭㔮㋂䮵ㄭ浉瞩繐庩⭎㝸煨潅䔣싂땯券䝪毂摖䍮乲녹倸猪</w:t>
      </w:r>
      <w:r>
        <w:rPr/>
        <w:t>꧂</w:t>
      </w:r>
      <w:r>
        <w:rPr/>
        <w:t>歙帲숥佚浓⛂忂⨸㵩䂿䡓䆩浫歷囂</w:t>
      </w:r>
      <w:r>
        <w:rPr/>
        <w:t>ꕃ</w:t>
      </w:r>
      <w:r>
        <w:rPr/>
        <w:t>츤飂南ㆻ剔佌怪晉□坓搷ꇂ㮩⤥⛂쉮␪咩쉟겱㯂敌ꅲ숫告拂昩倬敮ꆩ싂쉂卨</w:t>
      </w:r>
      <w:r>
        <w:rPr/>
        <w:t>꧍</w:t>
      </w:r>
      <w:r>
        <w:rPr/>
        <w:t>伱杪䎬睕␮硨⤷㥰쌪숣煪牄ꍺ</w:t>
      </w:r>
      <w:r>
        <w:rPr/>
        <w:t>ꦥ</w:t>
      </w:r>
      <w:r>
        <w:rPr/>
        <w:t>参䑡쵶塚纥啩氬へ灕㐬戮묹쉫㍱佧偎┲番噍瑂渴敩⨩</w:t>
      </w:r>
      <w:r>
        <w:rPr/>
        <w:t>ꖡ♔</w:t>
      </w:r>
      <w:r>
        <w:rPr/>
        <w:t>塙橩牥숵塗침佋氱䩡兖恌㩘奰偄쌴洯睺䔬瀥䟂坣癢</w:t>
      </w:r>
      <w:r>
        <w:rPr/>
        <w:t>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